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Cod ECLI    ECLI:RO:............</w:t>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pPr>
      <w:r>
        <w:rPr/>
        <w:t>DOSAR NR. ....</w:t>
      </w:r>
    </w:p>
    <w:p>
      <w:pPr>
        <w:pStyle w:val="Normal"/>
        <w:rPr/>
      </w:pPr>
      <w:r>
        <w:rPr/>
      </w:r>
    </w:p>
    <w:p>
      <w:pPr>
        <w:pStyle w:val="Normal"/>
        <w:jc w:val="center"/>
        <w:rPr>
          <w:b/>
          <w:b/>
        </w:rPr>
      </w:pPr>
      <w:r>
        <w:rPr>
          <w:b/>
        </w:rPr>
        <w:t>R O M A N I A</w:t>
      </w:r>
    </w:p>
    <w:p>
      <w:pPr>
        <w:pStyle w:val="Normal"/>
        <w:jc w:val="center"/>
        <w:rPr>
          <w:b/>
          <w:b/>
        </w:rPr>
      </w:pPr>
      <w:r>
        <w:rPr>
          <w:b/>
        </w:rPr>
        <w:t>CURTEA DE APEL ....</w:t>
      </w:r>
    </w:p>
    <w:p>
      <w:pPr>
        <w:pStyle w:val="Normal"/>
        <w:jc w:val="center"/>
        <w:rPr/>
      </w:pPr>
      <w:r>
        <w:rPr/>
        <w:t>SECŢIA ....</w:t>
      </w:r>
    </w:p>
    <w:p>
      <w:pPr>
        <w:pStyle w:val="Normal"/>
        <w:jc w:val="center"/>
        <w:rPr>
          <w:b/>
          <w:b/>
        </w:rPr>
      </w:pPr>
      <w:r>
        <w:rPr>
          <w:b/>
        </w:rPr>
        <w:t>DECIZIA CIVILĂ NR. .....</w:t>
      </w:r>
    </w:p>
    <w:p>
      <w:pPr>
        <w:pStyle w:val="Normal"/>
        <w:jc w:val="center"/>
        <w:rPr/>
      </w:pPr>
      <w:r>
        <w:rPr/>
        <w:t>Şedinţa publică din data de  ...</w:t>
      </w:r>
    </w:p>
    <w:p>
      <w:pPr>
        <w:pStyle w:val="Normal"/>
        <w:jc w:val="center"/>
        <w:rPr/>
      </w:pPr>
      <w:r>
        <w:rPr/>
        <w:t>Curtea constituită din:</w:t>
      </w:r>
    </w:p>
    <w:p>
      <w:pPr>
        <w:pStyle w:val="Normal"/>
        <w:jc w:val="center"/>
        <w:rPr/>
      </w:pPr>
      <w:r>
        <w:rPr/>
        <w:t xml:space="preserve">   </w:t>
      </w:r>
      <w:r>
        <w:rPr/>
        <w:t>Preşedinte        ....</w:t>
      </w:r>
    </w:p>
    <w:p>
      <w:pPr>
        <w:pStyle w:val="Normal"/>
        <w:rPr/>
      </w:pPr>
      <w:r>
        <w:rPr/>
        <w:t xml:space="preserve">                                             </w:t>
      </w:r>
      <w:r>
        <w:rPr/>
        <w:t>Judecător        ....</w:t>
      </w:r>
    </w:p>
    <w:p>
      <w:pPr>
        <w:pStyle w:val="Normal"/>
        <w:rPr/>
      </w:pPr>
      <w:r>
        <w:rPr/>
        <w:t xml:space="preserve">                                             </w:t>
      </w:r>
      <w:r>
        <w:rPr/>
        <w:t>Judecător          1006</w:t>
      </w:r>
    </w:p>
    <w:p>
      <w:pPr>
        <w:pStyle w:val="Normal"/>
        <w:ind w:left="2124" w:firstLine="708"/>
        <w:rPr/>
      </w:pPr>
      <w:r>
        <w:rPr/>
        <w:t xml:space="preserve">   </w:t>
      </w:r>
      <w:r>
        <w:rPr/>
        <w:t>Grefier              ....</w:t>
      </w:r>
    </w:p>
    <w:p>
      <w:pPr>
        <w:pStyle w:val="Normal"/>
        <w:jc w:val="center"/>
        <w:rPr/>
      </w:pPr>
      <w:r>
        <w:rPr/>
      </w:r>
    </w:p>
    <w:p>
      <w:pPr>
        <w:pStyle w:val="Normal"/>
        <w:jc w:val="center"/>
        <w:rPr/>
      </w:pPr>
      <w:r>
        <w:rPr/>
      </w:r>
    </w:p>
    <w:p>
      <w:pPr>
        <w:pStyle w:val="Normal"/>
        <w:jc w:val="both"/>
        <w:rPr/>
      </w:pPr>
      <w:r>
        <w:rPr/>
        <w:tab/>
      </w:r>
    </w:p>
    <w:p>
      <w:pPr>
        <w:pStyle w:val="Normal"/>
        <w:ind w:right="-11" w:firstLine="708"/>
        <w:jc w:val="both"/>
        <w:rPr/>
      </w:pPr>
      <w:r>
        <w:rPr/>
        <w:t>Pe rol fiind pronunţarea asupra recursului formulat de pârâtul CONSILIUL LOCAL AL COMUNEI .... împotriva sentinţei civile nr. ....pronunţată de Tribunalul ....  în dosarul nr. ....,  în contradictoriu cu intimaţii – reclamanţi R1.... şi R2..</w:t>
      </w:r>
    </w:p>
    <w:p>
      <w:pPr>
        <w:pStyle w:val="Normal"/>
        <w:ind w:right="-11" w:firstLine="708"/>
        <w:jc w:val="both"/>
        <w:rPr/>
      </w:pPr>
      <w:r>
        <w:rPr/>
        <w:t>Dezbaterile  asupra fondului cauzei au avut loc în şedinţa publică de la. ., susţinerile fiind consemnate  în încheierea de şedinţă de la acea dată, ce face parte integrantă din prezenta hotărâre când Curtea, având nevoie de timp pentru a delibera şi  pentru a da posibilitate părţilor să depună concluzii scrise, a amânat pronunţarea la ..., când a pronunţat următoarea hotărâre:</w:t>
      </w:r>
    </w:p>
    <w:p>
      <w:pPr>
        <w:pStyle w:val="Normal"/>
        <w:tabs>
          <w:tab w:val="clear" w:pos="708"/>
          <w:tab w:val="left" w:pos="720" w:leader="none"/>
          <w:tab w:val="left" w:pos="1440" w:leader="none"/>
          <w:tab w:val="left" w:pos="5265" w:leader="none"/>
        </w:tabs>
        <w:jc w:val="both"/>
        <w:rPr/>
      </w:pPr>
      <w:r>
        <w:rPr/>
        <w:tab/>
        <w:tab/>
        <w:tab/>
        <w:t xml:space="preserve">                        </w:t>
      </w:r>
    </w:p>
    <w:p>
      <w:pPr>
        <w:pStyle w:val="Normal"/>
        <w:ind w:firstLine="708"/>
        <w:jc w:val="both"/>
        <w:rPr/>
      </w:pPr>
      <w:r>
        <w:rPr/>
      </w:r>
    </w:p>
    <w:p>
      <w:pPr>
        <w:pStyle w:val="Normal"/>
        <w:jc w:val="center"/>
        <w:rPr>
          <w:b/>
          <w:b/>
        </w:rPr>
      </w:pPr>
      <w:r>
        <w:rPr>
          <w:b/>
        </w:rPr>
      </w:r>
    </w:p>
    <w:p>
      <w:pPr>
        <w:pStyle w:val="Normal"/>
        <w:ind w:firstLine="708"/>
        <w:jc w:val="center"/>
        <w:rPr>
          <w:b/>
          <w:b/>
        </w:rPr>
      </w:pPr>
      <w:r>
        <w:rPr>
          <w:b/>
        </w:rPr>
        <w:t>C U R T E A</w:t>
      </w:r>
    </w:p>
    <w:p>
      <w:pPr>
        <w:pStyle w:val="Normal"/>
        <w:ind w:firstLine="708"/>
        <w:jc w:val="center"/>
        <w:rPr>
          <w:b/>
          <w:b/>
        </w:rPr>
      </w:pPr>
      <w:r>
        <w:rPr>
          <w:b/>
        </w:rPr>
      </w:r>
    </w:p>
    <w:p>
      <w:pPr>
        <w:pStyle w:val="Normal"/>
        <w:ind w:firstLine="708"/>
        <w:jc w:val="both"/>
        <w:rPr/>
      </w:pPr>
      <w:r>
        <w:rPr/>
        <w:t>Prin sentinţa civilă nr. ...., pronunţată de Tribunalul .... – Secţia ...., în dosarul nr. ...., instanţa a admis, în parte, acțiunea formulata de reclamanţii R1.... şi R2, în contradictoriu cu CONSILIUL  LOCAL AL COMUNEI .....</w:t>
      </w:r>
    </w:p>
    <w:p>
      <w:pPr>
        <w:pStyle w:val="NoSpacing"/>
        <w:jc w:val="both"/>
        <w:rPr>
          <w:color w:val="FF0000"/>
        </w:rPr>
      </w:pPr>
      <w:r>
        <w:rPr/>
        <w:t xml:space="preserve">       </w:t>
      </w:r>
      <w:r>
        <w:rPr/>
        <w:tab/>
        <w:t xml:space="preserve">A constatat încetarea contractului de concesiune nr. .../18.01.2008 si a contractului de concesiune nr..../02.11.2008.  </w:t>
      </w:r>
    </w:p>
    <w:p>
      <w:pPr>
        <w:pStyle w:val="NoSpacing"/>
        <w:jc w:val="both"/>
        <w:rPr>
          <w:color w:val="FF0000"/>
        </w:rPr>
      </w:pPr>
      <w:r>
        <w:rPr>
          <w:color w:val="FF0000"/>
        </w:rPr>
        <w:t xml:space="preserve">           </w:t>
      </w:r>
      <w:r>
        <w:rPr/>
        <w:t>A obligat paratul către reclamanţi la plata sumei de 552.329 lei reprezentând contravaloare lucrări efectuate si bunuri proprii in termen de 30 zile de la rămânerea definitivă si irevocabilă a prezentei hotărâri.</w:t>
      </w:r>
    </w:p>
    <w:p>
      <w:pPr>
        <w:pStyle w:val="NoSpacing"/>
        <w:jc w:val="both"/>
        <w:rPr/>
      </w:pPr>
      <w:r>
        <w:rPr/>
        <w:t xml:space="preserve">       </w:t>
      </w:r>
      <w:r>
        <w:rPr/>
        <w:tab/>
        <w:t xml:space="preserve">A obligat paratul către reclamanți la plata sumei de 14.194 lei cheltuieli de judecata reprezentând taxe timbru si onorariu expert. </w:t>
      </w:r>
    </w:p>
    <w:p>
      <w:pPr>
        <w:pStyle w:val="NoSpacing"/>
        <w:jc w:val="both"/>
        <w:rPr/>
      </w:pPr>
      <w:r>
        <w:rPr/>
        <w:tab/>
        <w:t>Împotriva acestei sentinţe a formulat recurs pârâtul Consiliul local al Comunei ...., solicitând casarea cu trimitere spre rejudecare, iar in situaţia in care se va trece peste excepţia invocata a solicitat sa se dispună casarea hotărârii si rejudecând, respingerea cererii de chemare in judecata cu obligarea intimatelor la plata cheltuielilor de judecata.</w:t>
      </w:r>
    </w:p>
    <w:p>
      <w:pPr>
        <w:pStyle w:val="Normal"/>
        <w:ind w:firstLine="709"/>
        <w:jc w:val="both"/>
        <w:rPr/>
      </w:pPr>
      <w:r>
        <w:rPr/>
        <w:t>Cu privire la taxa judiciara de timbru datorata, apreciază ca este scutit de la plata acesteia in conformitate cu art. 30 din OUG 80 din 2013.</w:t>
        <w:tab/>
      </w:r>
    </w:p>
    <w:p>
      <w:pPr>
        <w:pStyle w:val="Normal"/>
        <w:ind w:firstLine="709"/>
        <w:jc w:val="both"/>
        <w:rPr/>
      </w:pPr>
      <w:r>
        <w:rPr/>
        <w:t>In principal, in conformitate cu art. 245 si următoarele coroborat cu art. 36 art. 40 din Codul de procedură civila a invocat excepţia lipsei calității procesuale pasive a reclamantei R1...., întrucât aceasta nu poate avea calitate procesuala activa deoarece nu a fost parte in cele doua contracte de concesiune nr. ..../18.01.2008 si nr. .../2.11.2008. Certificatul de urbanism, respectiv avizele eliberate sunt emise doar pe numele intimatului reclamant R2.</w:t>
      </w:r>
    </w:p>
    <w:p>
      <w:pPr>
        <w:pStyle w:val="Normal"/>
        <w:ind w:firstLine="709"/>
        <w:jc w:val="both"/>
        <w:rPr/>
      </w:pPr>
      <w:r>
        <w:rPr/>
        <w:t>A solicitat ca in cadru probei cu înscrisuri sa se pună in vedere intimaţilor sa depună la dosar înscrisurile privind înregistrarea in Registrul Asociaţiilor si fundaţiilor a menţiunilor privind existenta acestei asociaţii, precum si actele doveditoare ale investiţiei.</w:t>
      </w:r>
    </w:p>
    <w:p>
      <w:pPr>
        <w:pStyle w:val="Normal"/>
        <w:ind w:firstLine="709"/>
        <w:jc w:val="both"/>
        <w:rPr/>
      </w:pPr>
      <w:r>
        <w:rPr/>
        <w:t xml:space="preserve">Recurentul apreciază că hotărârea atacata este nelegala deoarece aceasta a fost data cu aplicarea si interpretarea greşita a dispoziţiilor art. 1 alin. 1, art. 6 alin. 5 art. 7 alin. 1 si alin. 1 indice 2 Legea nr. 50/1991, republicata. </w:t>
      </w:r>
    </w:p>
    <w:p>
      <w:pPr>
        <w:pStyle w:val="Normal"/>
        <w:ind w:firstLine="708"/>
        <w:jc w:val="both"/>
        <w:rPr/>
      </w:pPr>
      <w:r>
        <w:rPr/>
        <w:t>Instanța de fond a interpretat si aplicat greşit dispoziţiile art. 1 alin.(l) din Legea nr. 50/1991, republicata.</w:t>
      </w:r>
    </w:p>
    <w:p>
      <w:pPr>
        <w:pStyle w:val="Normal"/>
        <w:ind w:firstLine="709"/>
        <w:jc w:val="both"/>
        <w:rPr/>
      </w:pPr>
      <w:r>
        <w:rPr/>
        <w:t>Potrivit art. 1 alin.(l) din Legea nr. 50/1991, republicata, executarea lucrărilor de construcţii este permisa numai pe baza unei autorizaţii de construire sau de desfiinţare, emisa in condiţiile prezentei legi, la solicitarea titularului unui drept real asupra unui imobil, iar conform alin.(2) al aceluiaşi articol, construcţiile civile, industriale, inclusiv cele pentru susţinerea instalaţiilor si utilajelor tehnologice, agricole sau de orice alta natura se pot realiza numai cu respectarea autorizaţiei de construire emisa in condiţiile prezentei legi, si a reglementarilor privind proiectarea si executarea construcţiilor.</w:t>
      </w:r>
    </w:p>
    <w:p>
      <w:pPr>
        <w:pStyle w:val="Normal"/>
        <w:ind w:firstLine="709"/>
        <w:jc w:val="both"/>
        <w:rPr/>
      </w:pPr>
      <w:r>
        <w:rPr/>
        <w:t>In mod greşit instanţa de fond a apreciat ca exista o culpa a recurentei privind neeliberarea autorizaţiei de construire, deşi nu exista probatoriu din care sa reiasa ca intimaţii au depus vreo cerere sau au înregistrat vreo documentație/au plătit vreo taxa de autorizare elemente care sa probeze intenţia intimatelor de a obţine Autorizaţia de construire.</w:t>
      </w:r>
    </w:p>
    <w:p>
      <w:pPr>
        <w:pStyle w:val="Normal"/>
        <w:ind w:firstLine="709"/>
        <w:jc w:val="both"/>
        <w:rPr/>
      </w:pPr>
      <w:r>
        <w:rPr/>
        <w:t>Recurentul precizează că nu sunt corecte afirmaţiile intimatului R2, in sensul ca el ar fi depus cerere pentru eliberarea unei autorizaţii întrucât nu exista nicio cerere depusa in acest sens. Intimatul a formulat cerere doar pentru eliberarea certificatului de urbanism, a obținut parte din avizele solicitate, insa nu a mai făcut nici un demers pentru a depune cerere pentru eliberarea unei autorizaţii de construire, nu a achitat nicio taxa pentru autorizarea construcției.</w:t>
      </w:r>
    </w:p>
    <w:p>
      <w:pPr>
        <w:pStyle w:val="Normal"/>
        <w:ind w:firstLine="709"/>
        <w:jc w:val="both"/>
        <w:rPr/>
      </w:pPr>
      <w:r>
        <w:rPr/>
        <w:t>In concluzie intimatul nu trebuia sa înceapă edificarea unei construcţii daca nu deţinea o autorizaţie de construire.</w:t>
      </w:r>
    </w:p>
    <w:p>
      <w:pPr>
        <w:pStyle w:val="Normal"/>
        <w:ind w:firstLine="709"/>
        <w:jc w:val="both"/>
        <w:rPr/>
      </w:pPr>
      <w:r>
        <w:rPr/>
        <w:t>Dispoziţiile art. 1 alin.(l) si (2) din Legea nr. 50/1991 sunt imperative in ceea ce priveşte executarea lucrărilor de construire pe baza de autorizaţie de construire, in scopul ocrotirii unor interese multiple de ordin general</w:t>
      </w:r>
    </w:p>
    <w:p>
      <w:pPr>
        <w:pStyle w:val="Normal"/>
        <w:ind w:firstLine="709"/>
        <w:jc w:val="both"/>
        <w:rPr/>
      </w:pPr>
      <w:r>
        <w:rPr/>
        <w:t>Conform Art. 6 (5) Certificatul de urbanism nu conferă dreptul de a executa lucrări de construcţii, respectiv Art. 7</w:t>
      </w:r>
    </w:p>
    <w:p>
      <w:pPr>
        <w:pStyle w:val="Normal"/>
        <w:ind w:firstLine="709"/>
        <w:jc w:val="both"/>
        <w:rPr/>
      </w:pPr>
      <w:r>
        <w:rPr/>
        <w:t>(1) Autorizaţia de construire se emite pentru executarea lucrărilor de baza si a celor aferente organizării executării lucrărilor, in cel mult 30 de zile de la data depunerii documentaţiei pentru autorizarea executării lucrărilor de construcţii, care cuprinde, in copie, următoarele documente:</w:t>
      </w:r>
    </w:p>
    <w:p>
      <w:pPr>
        <w:pStyle w:val="Normal"/>
        <w:ind w:firstLine="709"/>
        <w:jc w:val="both"/>
        <w:rPr/>
      </w:pPr>
      <w:r>
        <w:rPr/>
        <w:t>a) certificatul de urbanism;</w:t>
      </w:r>
    </w:p>
    <w:p>
      <w:pPr>
        <w:pStyle w:val="Normal"/>
        <w:ind w:firstLine="709"/>
        <w:jc w:val="both"/>
        <w:rPr/>
      </w:pPr>
      <w:r>
        <w:rPr/>
        <w:t>b) dovada, in copie legalizata, a titlului asupra imobilului, teren si/sau construcţii si, după caz, extrasul de plan cadastral actualizat la zi si extrasul de carte funciara de informare actualizat la zi, in cazul in care legea nu dispune altfel;</w:t>
      </w:r>
    </w:p>
    <w:p>
      <w:pPr>
        <w:pStyle w:val="Normal"/>
        <w:ind w:firstLine="709"/>
        <w:jc w:val="both"/>
        <w:rPr/>
      </w:pPr>
      <w:r>
        <w:rPr/>
        <w:t>c) documentaţia tehnica - D. T;</w:t>
      </w:r>
    </w:p>
    <w:p>
      <w:pPr>
        <w:pStyle w:val="Normal"/>
        <w:ind w:firstLine="709"/>
        <w:jc w:val="both"/>
        <w:rPr/>
      </w:pPr>
      <w:r>
        <w:rPr/>
        <w:t>d) avizele si acordurile stabilite prin certificatul de urbanism, punctul de vedere al autorității competente pentru protecţia mediului si, după caz, actul administrativ al acesteia;</w:t>
      </w:r>
    </w:p>
    <w:p>
      <w:pPr>
        <w:pStyle w:val="Normal"/>
        <w:ind w:firstLine="709"/>
        <w:jc w:val="both"/>
        <w:rPr/>
      </w:pPr>
      <w:r>
        <w:rPr/>
        <w:t>f) dovada privind achitarea taxelor aferente certificatului de urbanism si a autorizaţiei de construire.</w:t>
      </w:r>
    </w:p>
    <w:p>
      <w:pPr>
        <w:pStyle w:val="Normal"/>
        <w:ind w:firstLine="709"/>
        <w:jc w:val="both"/>
        <w:rPr/>
      </w:pPr>
      <w:r>
        <w:rPr/>
        <w:t xml:space="preserve">(1 indice 2) Documentaţia pentru autorizarea executării lucrărilor de construcţii se depune si se înregistrează la autoritatea administraţiei publice competente numai daca solicitantul prezintă toate documentele prevăzute la alin. (1).  </w:t>
      </w:r>
    </w:p>
    <w:p>
      <w:pPr>
        <w:pStyle w:val="Normal"/>
        <w:ind w:firstLine="709"/>
        <w:jc w:val="both"/>
        <w:rPr/>
      </w:pPr>
      <w:r>
        <w:rPr/>
        <w:t>(5) Construcţiile executate fara autorizaţie de construire sau cu nerespectarea prevederilor acesteia, precum si cele care nu au efectuata recepţia la terminarea lucrărilor, potrivit legii, nu se considera finalizate.</w:t>
      </w:r>
    </w:p>
    <w:p>
      <w:pPr>
        <w:pStyle w:val="Normal"/>
        <w:ind w:firstLine="709"/>
        <w:jc w:val="both"/>
        <w:rPr/>
      </w:pPr>
      <w:r>
        <w:rPr/>
        <w:t>Cu toate acestea, instanţa de fond face o greşita aplicare a textelor de lege invocate mai sus, reţinând doar culpa recurentei, fara a sancţiona in vreun fel atitudinea intimaţilor, care nu au respectat dispoziţiile legii nr. 50/1991 sau clauzele contractelor de concesiune încheiate de părţi.</w:t>
      </w:r>
    </w:p>
    <w:p>
      <w:pPr>
        <w:pStyle w:val="Normal"/>
        <w:ind w:firstLine="709"/>
        <w:jc w:val="both"/>
        <w:rPr/>
      </w:pPr>
      <w:r>
        <w:rPr/>
        <w:t>Deşi a solicitat instanţei de fond in conformitate cu art. 293 din Codul de procedura civila sa pună in vedere intimaţilor-reclamanţi sa depună la dosar înscrisuri privind cheltuielile efectuate de către acestea, respectiv procesele verbale de lucrări ascunse, procesele verbale de recepţie parţiala, contractele încheiate cu executantul lucrării,declaraţii de calitate sau conformitate (înscrisuri care se regăsesc doar in posesia intimatelor) instanţa nu a dispus o astfel de măsură .</w:t>
      </w:r>
    </w:p>
    <w:p>
      <w:pPr>
        <w:pStyle w:val="Normal"/>
        <w:ind w:firstLine="709"/>
        <w:jc w:val="both"/>
        <w:rPr/>
      </w:pPr>
      <w:r>
        <w:rPr/>
        <w:t>Recurentul critică hotărârea instanţei de fond întrucât se constată ca cele doua contracte de concesiune ar fi încetat prin denunţarea unilaterala din partea concedentului.</w:t>
      </w:r>
    </w:p>
    <w:p>
      <w:pPr>
        <w:pStyle w:val="Normal"/>
        <w:ind w:firstLine="709"/>
        <w:jc w:val="both"/>
        <w:rPr/>
      </w:pPr>
      <w:r>
        <w:rPr/>
        <w:t>Apreciază si de aceasta data ca in mod greşit au fost interpretate dispoziţiile OUG nr. 54/2006 coroborate cu menţiunile art. 1 din Hotărârea de Consiliu Local .... nr. 5/09.01.2015. În cuprinsul art. 1 din aceasta hotărâre se precizează in mod expres ca se revoca art. 2 din HCL nr. 62/08.09.014 privind încetarea contractului de concesiune si plata contravalorii lucrărilor pe care concedentul le păstrează ca bunuri de preluare.</w:t>
      </w:r>
    </w:p>
    <w:p>
      <w:pPr>
        <w:pStyle w:val="Normal"/>
        <w:ind w:firstLine="709"/>
        <w:jc w:val="both"/>
        <w:rPr/>
      </w:pPr>
      <w:r>
        <w:rPr/>
        <w:t>Recurentul a criticat Raportul de expertiza suplimentar deoarece expertul a omis sa arate instanţei ca investiţia nu poate fi autorizata deoarece nu respecta din punct de vedere al amplasamentului documentaţia tehnica iniţiala, nefiind respectate reglementările tehnice din cuprinsul Avizului ENEL-....-Sucursala ..... (Răspunsul la obiectivul 2)</w:t>
      </w:r>
    </w:p>
    <w:p>
      <w:pPr>
        <w:pStyle w:val="Normal"/>
        <w:ind w:firstLine="709"/>
        <w:jc w:val="both"/>
        <w:rPr/>
      </w:pPr>
      <w:r>
        <w:rPr/>
        <w:t>Solicită să se constate că răspunsul la obiecțiunea nr. 2 - Expertul a răspuns scurt ca „exista obţinute toate avizele necesare. S-a obținut si avizul Enel condiţionat de restricționarea amplasării construcțiilor fata de linia electrica de înalta tensiune.,, fara a preciza in mod expres instanţei faptul ca investiţia realizata nu a respectat aceasta condiţionare, vestiarele au fost construite fara a se respecta proiectul tehnic, fiind amplasate exact sub reţeaua de energie electrica. Acesta fiind motivul pentru care investiţia nu va primi autorizare de funcţionare din partea ENEL.</w:t>
      </w:r>
    </w:p>
    <w:p>
      <w:pPr>
        <w:pStyle w:val="Normal"/>
        <w:ind w:firstLine="709"/>
        <w:jc w:val="both"/>
        <w:rPr/>
      </w:pPr>
      <w:r>
        <w:rPr/>
        <w:t>Expertiza criticata omite sa precizeze ca la vestiare că materialul folosit la faţada si anume panourile de tego sunt modulate la dimensiuni diferite, ceea ce conduce la ideea ca materialul este refolosit. Asemenea, si scândura de la astereala, îndoielnica este calitatea execuţiei, in sensul ca nu au fost prezentate documente de calitate a materialelor precum si documente de calitate a execuţiei. Nici de aceasta data nu sunt anexate documente privind conformitatea si calitatea materialelor utilizate.</w:t>
      </w:r>
    </w:p>
    <w:p>
      <w:pPr>
        <w:pStyle w:val="Normal"/>
        <w:ind w:firstLine="709"/>
        <w:jc w:val="both"/>
        <w:rPr/>
      </w:pPr>
      <w:r>
        <w:rPr/>
        <w:t>La momentul vizionarii amplasamentului de către expert, in prezenta reprezentanţilor primăriei .... nu au fost făcute sondaje pentru verificarea adâncimii de fundare la cele doua clădiri; nu se cunoaşte daca fundaţiile sunt armate sau nu.</w:t>
      </w:r>
    </w:p>
    <w:p>
      <w:pPr>
        <w:pStyle w:val="Normal"/>
        <w:ind w:firstLine="709"/>
        <w:jc w:val="both"/>
        <w:rPr/>
      </w:pPr>
      <w:r>
        <w:rPr/>
        <w:t>Mai mult, expertul susţine ca s-a verificat prin sondaj numai construcţia cu destinație-cabina poarta si grup sanitar, celelalte fundaţii nu au fost verificatei cea pentru tribune, spre exemplu) Terenul oficial de joc are împrejmuirea cu înălțimea de 2,50 m iar pe o latura de 1,00, iar adâncimea de fundare nu se ştie.</w:t>
      </w:r>
    </w:p>
    <w:p>
      <w:pPr>
        <w:pStyle w:val="Normal"/>
        <w:ind w:firstLine="709"/>
        <w:jc w:val="both"/>
        <w:rPr/>
      </w:pPr>
      <w:r>
        <w:rPr/>
        <w:t>Expertiza precizează ca „ din declaraţiile pârtilor se confirma ca terenul beneficiază de şanţuri de drenaj...Fila 3 din Raportul de expertiza.,, Reclamantul a garantat in scris ca răspunde de funcţionalitatea sistemului.</w:t>
      </w:r>
    </w:p>
    <w:p>
      <w:pPr>
        <w:pStyle w:val="Normal"/>
        <w:ind w:firstLine="709"/>
        <w:jc w:val="both"/>
        <w:rPr/>
      </w:pPr>
      <w:r>
        <w:rPr/>
        <w:t>Nu poate accepta aceasta garantare, nu exista nici un text de lege care sa permită acest lucru. Expertul trebuie sa verifice funcţionalitatea sistemului de drenaj (întrucât reclamantul nu deţine un proces verbal de recepţie pentru acest obiectiv), in caz contrar ar fi trebuit sa arate instanţei care sunt costurile care implica efectuarea unei expertize de către un expert autorizat in acest sens. Cost care nu este deloc neglijabil ca valoare si care trebuia scăzut din valoarea totala a investiţiei.</w:t>
      </w:r>
    </w:p>
    <w:p>
      <w:pPr>
        <w:pStyle w:val="Normal"/>
        <w:ind w:firstLine="709"/>
        <w:jc w:val="both"/>
        <w:rPr/>
      </w:pPr>
      <w:r>
        <w:rPr/>
        <w:t>Critica de asemenea valoarea stabilita de către expert privind împrejmuirea (gardul de plasa) investiţiei care este dublata sau triplată fata de evaluarea efectuata de către expertul X, deşi ambii au găsit aceeaşi lungime liniara aproximativ 636m.l. In expertiza domnului X gardul de plasa este evaluat la suma de 91.0001ei, in schimb in expertiza criticata valoarea acestuia este de 87.919+63.458+90.843+15.504=25717241ei</w:t>
      </w:r>
    </w:p>
    <w:p>
      <w:pPr>
        <w:pStyle w:val="Normal"/>
        <w:ind w:firstLine="709"/>
        <w:jc w:val="both"/>
        <w:rPr/>
      </w:pPr>
      <w:r>
        <w:rPr/>
        <w:t>Critica de asemenea valoarea stabilita de către expert privind cele doua terenuri de fotbal care este triplată fata de evaluarea efectuata de către domnul expert X, deşi pentru terenul de antrenament nu are sistem de drenai. In ceea ce priveşte terenul oficial sistemul de drenaj existent nu este suficient in situaţia unor ploi abundente, necesitând achiziţionarea unui sistem complementar.</w:t>
      </w:r>
    </w:p>
    <w:p>
      <w:pPr>
        <w:pStyle w:val="Normal"/>
        <w:ind w:firstLine="709"/>
        <w:jc w:val="both"/>
        <w:rPr/>
      </w:pPr>
      <w:r>
        <w:rPr/>
        <w:t>Recurentul critică si valoarea mare data fundaţiei, fara sa existe o justificare legala, bazata pe documente, sau alte probatorii. Valoarea fundaţiei din expertiza criticata este dubla fata de valoarea aceluiaşi obiectiv din expertiza domnului expert X.</w:t>
      </w:r>
    </w:p>
    <w:p>
      <w:pPr>
        <w:pStyle w:val="Normal"/>
        <w:ind w:firstLine="709"/>
        <w:jc w:val="both"/>
        <w:rPr/>
      </w:pPr>
      <w:r>
        <w:rPr/>
        <w:t>Concluzionând, solicita sa se aibă în vedere toate criticile formulate deoarece execuţia obiectivului a fost realizata in anul 2008, după un proiect care nu a fost verificat de un verificator tehnic atestat, ca nu a fost finalizat si pus in funcţiune pana in 2017, se impune efectuarea unei expertize tehnice pentru determinarea stării tehnice a structurii de rezistenta a clădirii.</w:t>
      </w:r>
    </w:p>
    <w:p>
      <w:pPr>
        <w:pStyle w:val="Normal"/>
        <w:ind w:firstLine="709"/>
        <w:jc w:val="both"/>
        <w:rPr/>
      </w:pPr>
      <w:r>
        <w:rPr/>
        <w:t>Critica hotărârea pronunţata si sub aspectul obligării recurentului la plata integrala a cheltuielilor de judecata, deşi acţiunea intimaţilor este admisa in parte, încălcându-se astfel dispoziţiile art. 453 alin. 1 si 2 din codul de procedura civila.</w:t>
      </w:r>
    </w:p>
    <w:p>
      <w:pPr>
        <w:pStyle w:val="NoSpacing"/>
        <w:ind w:firstLine="708"/>
        <w:jc w:val="both"/>
        <w:rPr/>
      </w:pPr>
      <w:r>
        <w:rPr/>
        <w:t>Concluzionând, solicita admiterea recursului formulat împotriva Sentinţei civile nr. ...pronunţata de către Tribunalul ...., casarea cu trimitere spre rejudecare, iar in situaţia in care se va trece peste excepţia invocata a solicitat sa se dispună casarea hotărârii si rejudecând, respingerea cererii de chemare in judecata cu obligarea intimatelor la plata cheltuielilor de judecata.</w:t>
      </w:r>
    </w:p>
    <w:p>
      <w:pPr>
        <w:pStyle w:val="Normal"/>
        <w:ind w:firstLine="709"/>
        <w:jc w:val="both"/>
        <w:rPr/>
      </w:pPr>
      <w:r>
        <w:rPr/>
        <w:t>In drept, a invocat dispoziţiile art. 488 pct. 6 si 8 din cod de procedura civila, respectiv textele de lege invocate in cuprinsul motivelor de recurs.</w:t>
      </w:r>
    </w:p>
    <w:p>
      <w:pPr>
        <w:pStyle w:val="Normal"/>
        <w:ind w:firstLine="709"/>
        <w:jc w:val="both"/>
        <w:rPr/>
      </w:pPr>
      <w:r>
        <w:rPr/>
      </w:r>
    </w:p>
    <w:p>
      <w:pPr>
        <w:pStyle w:val="Normal"/>
        <w:ind w:firstLine="708"/>
        <w:jc w:val="center"/>
        <w:rPr>
          <w:b/>
          <w:b/>
        </w:rPr>
      </w:pPr>
      <w:r>
        <w:rPr>
          <w:b/>
        </w:rPr>
      </w:r>
    </w:p>
    <w:p>
      <w:pPr>
        <w:pStyle w:val="Normal"/>
        <w:ind w:right="-286" w:firstLine="708"/>
        <w:jc w:val="both"/>
        <w:rPr/>
      </w:pPr>
      <w:r>
        <w:rPr>
          <w:b/>
        </w:rPr>
        <w:t>Examinând  recursul  formulat de către recurentul- pârât, prin prisma motivului  de casare prevăzute de art. 488 alin. 1 pct. 6  din Codul de procedură civilă, Curtea constată că nu este fondat.</w:t>
      </w:r>
    </w:p>
    <w:p>
      <w:pPr>
        <w:pStyle w:val="Normal"/>
        <w:ind w:right="-286" w:hanging="0"/>
        <w:jc w:val="both"/>
        <w:rPr>
          <w:b/>
          <w:b/>
        </w:rPr>
      </w:pPr>
      <w:r>
        <w:rPr>
          <w:b/>
        </w:rPr>
      </w:r>
    </w:p>
    <w:p>
      <w:pPr>
        <w:pStyle w:val="Normal"/>
        <w:ind w:firstLine="708"/>
        <w:jc w:val="both"/>
        <w:rPr/>
      </w:pPr>
      <w:r>
        <w:rPr>
          <w:rStyle w:val="FontStyle25"/>
          <w:rFonts w:cs="Times New Roman"/>
          <w:sz w:val="24"/>
          <w:szCs w:val="24"/>
        </w:rPr>
        <w:t>Conform jurisprudenţei CEDO</w:t>
      </w:r>
      <w:r>
        <w:rPr>
          <w:rStyle w:val="FontStyle25"/>
        </w:rPr>
        <w:t xml:space="preserve">, </w:t>
      </w:r>
      <w:r>
        <w:rPr>
          <w:color w:val="000000"/>
        </w:rPr>
        <w:t xml:space="preserve">dreptul la un proces echitabil, garantat de art. 6.1 din Convenţie, include printre altele dreptul părţilor de a prezenta observaţiile pe care le consideră pertinente pentru cauza lor. Întrucât Convenţia nu are drept scop garantarea unor drepturi teoretice sau iluzorii, ci drepturi concrete şi efective (Hotărârea Artico împotriva Italiei, din 13 mai 1980, seria A, nr. 37, p. 16, paragraful 33), acest drept nu poate fi considerat efectiv decât dacă aceste observaţii sunt în mod real "ascultate", adică în mod corect examinate de către instanţa sesizată. Altfel spus, art. 6 implică mai ales în sarcina "instanţei" obligaţia de a proceda la un examen efectiv al mijloacelor, argumentelor şi al elementelor de probă ale părţilor, cel puţin pentru a le aprecia pertinenţa [Hotărârea Perez împotriva Franţei (GC), Cererea nr. 47.287/99, paragraful 80, CEDH 2004-I, şi Hotărârea Van der Hurk împotriva Olandei, din 19 aprilie 1994, seria A, nr. 288, p. 19, paragraful 59]. </w:t>
      </w:r>
    </w:p>
    <w:p>
      <w:pPr>
        <w:pStyle w:val="Normal"/>
        <w:ind w:firstLine="851"/>
        <w:jc w:val="both"/>
        <w:rPr>
          <w:color w:val="000000"/>
        </w:rPr>
      </w:pPr>
      <w:r>
        <w:rPr>
          <w:color w:val="000000"/>
        </w:rPr>
        <w:t>În Hotărârea CEDO nr. 4/2005 pronunţată în cauza Albina împotriva României se mai arată că  obligaţia pe care o impune art. 6 paragraful 1 instanţelor naţionale de a-şi motiva deciziile nu presupune existenţa unui răspuns detaliat la fiecare argument (Hotărârea Perez, precitată, paragraful 81; Hotărârea Van der Hurk, precitată, p. 20, paragraful 61; Hotărârea Ruiz Torija, precitată, paragraful 29; a se vedea, de asemenea, Decizia Jahnke şi Lenoble împotriva Franţei, Cererea nr. 40.490/98, CEDH 2000-IX).</w:t>
      </w:r>
    </w:p>
    <w:p>
      <w:pPr>
        <w:pStyle w:val="Normal"/>
        <w:ind w:right="-286" w:firstLine="720"/>
        <w:jc w:val="both"/>
        <w:rPr/>
      </w:pPr>
      <w:r>
        <w:rPr/>
        <w:t xml:space="preserve">Astfel, , Curtea constată că sentinţa recurată   respectă exigenţele impuse prin art. 425 alin. 1 lit. b) din Codul de procedură civilă, cuprinzând expunerea situaţiei de fapt reţinută de instanţa de fond pe baza înscrisurilor depuse la dosar şi motivele de fapt şi de drept pe care se întemeiază soluţia. </w: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both"/>
        <w:rPr>
          <w:b/>
          <w:b/>
        </w:rPr>
      </w:pPr>
      <w:r>
        <w:rPr>
          <w:b/>
        </w:rPr>
      </w:r>
    </w:p>
    <w:p>
      <w:pPr>
        <w:pStyle w:val="Normal"/>
        <w:ind w:right="-286" w:firstLine="708"/>
        <w:jc w:val="both"/>
        <w:rPr/>
      </w:pPr>
      <w:r>
        <w:rPr>
          <w:b/>
        </w:rPr>
        <w:t>Examinând  recursul  formulat de către recurentul- pârât,  prin prisma motivului  de casare prevăzute de art. 488 alin. 1 pct. 8  din Codul de procedură civilă, Curtea constată că este fondat, pentru următoarele considerente:</w:t>
      </w:r>
    </w:p>
    <w:p>
      <w:pPr>
        <w:pStyle w:val="Normal"/>
        <w:ind w:right="27" w:firstLine="567"/>
        <w:jc w:val="both"/>
        <w:rPr>
          <w:rFonts w:eastAsia="Calibri"/>
          <w:b/>
          <w:b/>
          <w:lang w:eastAsia="en-US"/>
        </w:rPr>
      </w:pPr>
      <w:r>
        <w:rPr>
          <w:rFonts w:eastAsia="Calibri"/>
          <w:b/>
          <w:lang w:eastAsia="en-US"/>
        </w:rPr>
      </w:r>
    </w:p>
    <w:p>
      <w:pPr>
        <w:pStyle w:val="Normal"/>
        <w:ind w:right="27" w:firstLine="567"/>
        <w:jc w:val="both"/>
        <w:rPr>
          <w:rFonts w:eastAsia="Arial Unicode MS"/>
          <w:b/>
          <w:b/>
          <w:lang w:eastAsia="en-US"/>
        </w:rPr>
      </w:pPr>
      <w:r>
        <w:rPr>
          <w:rFonts w:eastAsia="Calibri"/>
          <w:lang w:eastAsia="en-US"/>
        </w:rPr>
        <w:t>Curtea are în vedere că recursul este o cale de atac extraordinară, nedevolutivă,   prin care se supune Înaltei Curți de Casație și Justiție, respectiv, în cazurile prevăzute de lege,  instanței ierarhic superioare,  a conformității hotărârii atacate cu regulile de drept .</w:t>
      </w:r>
    </w:p>
    <w:p>
      <w:pPr>
        <w:pStyle w:val="Normal"/>
        <w:ind w:firstLine="540"/>
        <w:jc w:val="both"/>
        <w:rPr/>
      </w:pPr>
      <w:r>
        <w:rPr/>
        <w:t xml:space="preserve">Motivul de casare / nelegalitate de la </w:t>
      </w:r>
      <w:r>
        <w:rPr>
          <w:rFonts w:eastAsia="Calibri"/>
        </w:rPr>
        <w:t xml:space="preserve">art. 488 alin. 1 pct. 8 NCPC intervine în caz de încălcare prin hotărâre sau aplicare greşită a nomelor de drept material. Va fi incident acest motiv atunci când instanţa de fond, deşi a recurs la textele de lege substanţială aplicabile speţei, fie le-a încălcat, în litera sau spiritul lor, adăugând sau omiţând unele condiţii pe care textele nu le prevăd, fie le-a aplicat greşit. </w:t>
      </w:r>
      <w:r>
        <w:rPr/>
        <w:t xml:space="preserve">Din analiza textului normativ reiese că legiuitorul a avut în vedere </w:t>
      </w:r>
      <w:r>
        <w:rPr>
          <w:i/>
        </w:rPr>
        <w:t>normele de drept material</w:t>
      </w:r>
      <w:r>
        <w:rPr/>
        <w:t>, domeniul de aplicare al acestui motiv de recurs neputând fi însă delimitat prin reţinerea unui sens strict formal al noţiunii în discuţie, adică acele reglementări care nu sunt  de ordin procesual. În realitate, trebuie observat că dihotomia operată în conţinutul art. 488 alin. 1 NCPC sub aspectul motivelor de casare / nelegalitate priveşte, pe de o parte, norma de procedură civilă (motivele de casare / nelegalitate de la art. 488 alin. 1 pct. 1 – 7 NCPC), iar pe de altă parte, norma de drept material (motivul de casare de la art. 488 alin. 1 pct. 8 NCPC), acesteia din urmă circumscriindu-i-se ipotezele în care nelegalitatea imputată hotărârii recurate priveşte fondul raportului juridic litigios, iar nu neregularităţi procedurale în legătură cu pronunţarea acesteia, care sunt specifice primelor 7 motive de casare/nelegalitate.</w:t>
      </w:r>
    </w:p>
    <w:p>
      <w:pPr>
        <w:pStyle w:val="Normal"/>
        <w:ind w:firstLine="540"/>
        <w:jc w:val="both"/>
        <w:rPr/>
      </w:pPr>
      <w:r>
        <w:rPr/>
        <w:tab/>
        <w:t>Analizând excepţia lipsei calităţii procesual active invocate de către recurentul-intimat, excepţie calificată drept motiv de recurs deoarece vizează hotărârea instanţei de fond, Curtea constată că nu este întemeiată, partea având vocaţie procesuală activă.</w:t>
      </w:r>
    </w:p>
    <w:p>
      <w:pPr>
        <w:pStyle w:val="Normal"/>
        <w:ind w:firstLine="708"/>
        <w:jc w:val="both"/>
        <w:rPr/>
      </w:pPr>
      <w:r>
        <w:rPr/>
        <w:t>Curtea reţine că prin cererea de chemare în judecată reclamanţii R1.... şi R2 au chemat în judecată pe pârâtul  CONSILIUL  LOCAL AL COMUNEI ....,  pentru ca prin hotărârea judecătorească ce se va pronunţa în cauză să se constate încetarea contractelor de concesiune nr....din 18.01.2008 respectiv cel cu nr..../02.11.2008 încheiate între Consiliul Local ...., în calitate de concedent şi reclamantul R2, în calitate de concesionar, să se constate că reclamanţii  deţin dreptul de proprietate  în indiviziune asupra următoarelor bunuri şi amenajări: baza sportivă, cabină poartă şi grup sanitar, vestiar pentru sportivi, amenajare  teren fotbal, tribună şi materiale sportive.</w:t>
      </w:r>
    </w:p>
    <w:p>
      <w:pPr>
        <w:pStyle w:val="Normal"/>
        <w:ind w:right="-286" w:firstLine="720"/>
        <w:jc w:val="both"/>
        <w:rPr/>
      </w:pPr>
      <w:r>
        <w:rPr/>
        <w:t>De asemenea, a solicitat să se dispună obligarea pârâtului să achite contravaloarea lucrărilor şi bunurilor aparţinând reclamanţilor  în maxim 30 de zile de la rămânerea definitivă a hotărârii.</w:t>
      </w:r>
    </w:p>
    <w:p>
      <w:pPr>
        <w:pStyle w:val="Normal"/>
        <w:ind w:right="-286" w:firstLine="720"/>
        <w:jc w:val="both"/>
        <w:rPr/>
      </w:pPr>
      <w:r>
        <w:rPr/>
        <w:t>O primă critica recurentei din punct de vedere al încălcării dreptului material constă în aceea că instanţa de fond a aplicat şi interpretat greşit dispoziţiile legii 50/1991, cu aplicabilitate în speţă.</w:t>
      </w:r>
    </w:p>
    <w:p>
      <w:pPr>
        <w:pStyle w:val="Normal"/>
        <w:ind w:firstLine="708"/>
        <w:jc w:val="both"/>
        <w:rPr/>
      </w:pPr>
      <w:r>
        <w:rPr/>
        <w:t>Intre Consiliul Local ...., în calitate de concedent şi reclamantul R2, concesionar, în temeiul dispoziţiilor OUG nr.54/2006 privind regimul contractului de concesiune de bunuri proprietate publică, au fost încheiate contractele de concesiune nr.....din 18.01.2008 respectiv cu nr. .....din data de 02.11.2018.</w:t>
      </w:r>
    </w:p>
    <w:p>
      <w:pPr>
        <w:pStyle w:val="Normal"/>
        <w:ind w:firstLine="708"/>
        <w:jc w:val="both"/>
        <w:rPr/>
      </w:pPr>
      <w:r>
        <w:rPr/>
        <w:t>Obiectul contractelor l-a constituit preluarea in concesiune a terenului situat în satul ...., tarlaua 118/4, parcela 22, în suprafaţă de 12122 mp, si amenajărilor aflate pe acesta, respectiv a suprafeţei de 8204 m.p. astfel cum rezulta din planul de situaţie anexa la contract, în conformitate cu obiectivele concedentului, iar obiectivele concedentului erau: reamenajarea bazei sportive; dotarea bazei sportive (materiale şi logistica necesara); obţinerea avizelor, aprobărilor şi autorizaţiilor necesare privind înfiinţarea echipei de fotbal  (a se vedea art.1 din cele două contracte, filele 14 şi 19 dosar fond – vol II).</w:t>
      </w:r>
    </w:p>
    <w:p>
      <w:pPr>
        <w:pStyle w:val="Normal"/>
        <w:ind w:firstLine="708"/>
        <w:jc w:val="both"/>
        <w:rPr/>
      </w:pPr>
      <w:r>
        <w:rPr/>
      </w:r>
    </w:p>
    <w:p>
      <w:pPr>
        <w:pStyle w:val="Normal"/>
        <w:ind w:firstLine="708"/>
        <w:jc w:val="both"/>
        <w:rPr/>
      </w:pPr>
      <w:r>
        <w:rPr/>
        <w:t>Instanţa constată că pentru aducerea la îndeplinire a clauzelor contractuale, reclamantul R2 a procedat la întocmirea şi obţinerea următoarelor acorduri şi avize, respectiv: documentaţie proiect tehnic pentru executare Bază Sportivă, Certificat de urbanism nr..../16.07.2008, Acordul APM ...., Acordul ASP ...., Avizul SC Enel-.... SA-Sucursala .... favorabil  de condiţii şi Avizul Direcţiei pentru Cultură, Culte şi Patrimoniul Cultural Naţional .....</w:t>
      </w:r>
    </w:p>
    <w:p>
      <w:pPr>
        <w:pStyle w:val="Normal"/>
        <w:ind w:firstLine="708"/>
        <w:jc w:val="both"/>
        <w:rPr/>
      </w:pPr>
      <w:r>
        <w:rPr/>
        <w:t>Curtea constată, de asemenea, că după data de 16.07.2008, în baza documentaţiei  tehnice, a acordurilor  şi avizelor susmenţionate (filele 28,38-43, vol.II al dosarului de fond) reclamantul-intimat R2 a  trecut, fără a deţine o autorizaţie de construire, la execuţia şi amenajarea  bazei sportive  constând în  teren oficial de joc, teren de antrenament, clădire vestiare, clădire cabină poartă şi grupuri sanitare, efectuat fundaţie tribune, sistem de drenaj pentru terenul principal, fosă septică, trotuare anexă şi împrejmuire din plasă STM6 şi panouri bordurate la întreaga bază sportivă cu 2 porţi de acces.</w:t>
      </w:r>
    </w:p>
    <w:p>
      <w:pPr>
        <w:pStyle w:val="Normal"/>
        <w:ind w:right="-286" w:firstLine="720"/>
        <w:jc w:val="both"/>
        <w:rPr/>
      </w:pPr>
      <w:r>
        <w:rPr/>
        <w:t>Curtea apreciază că într-adevăr,  prima instanţă a interpretat şi aplicat în mod eronat dispoziţiile art. 1 alin.(l) din Legea nr. 50/1991, republicata.</w:t>
      </w:r>
    </w:p>
    <w:p>
      <w:pPr>
        <w:pStyle w:val="Normal"/>
        <w:ind w:firstLine="709"/>
        <w:jc w:val="both"/>
        <w:rPr/>
      </w:pPr>
      <w:r>
        <w:rPr/>
        <w:t>Potrivit art. 1 alin.(l) din Legea nr. 50/1991, republicata, executarea lucrărilor de construcţii este permisa numai pe baza unei autorizaţii de construire sau de desfiinţare, emisa in condiţiile prezentei legi, la solicitarea titularului unui drept real asupra unui imobil, iar conform alin.(2) al aceluiaşi articol, construcţiile civile, industriale, inclusiv cele pentru susţinerea instalaţiilor si utilajelor tehnologice, agricole sau de orice alta natura se pot realiza numai cu respectarea autorizaţiei de construire emisa in condiţiile prezentei legi, si a reglementarilor privind proiectarea si executarea construcţiilor.</w:t>
      </w:r>
    </w:p>
    <w:p>
      <w:pPr>
        <w:pStyle w:val="Normal"/>
        <w:ind w:firstLine="709"/>
        <w:jc w:val="both"/>
        <w:rPr/>
      </w:pPr>
      <w:r>
        <w:rPr/>
        <w:t>In mod greşit instanţa de fond a apreciat ca exista o culpa a recurentei privind neeliberarea autorizaţiei de construire, deşi nu exista probatoriu din care sa reiasa ca intimaţii au depus vreo cerere sau au înregistrat vreo documentație/au plătit vreo taxa de autorizare elemente care sa probeze intenţia intimatelor de a obţine Autorizaţia de construire.</w:t>
      </w:r>
    </w:p>
    <w:p>
      <w:pPr>
        <w:pStyle w:val="Normal"/>
        <w:ind w:firstLine="709"/>
        <w:jc w:val="both"/>
        <w:rPr/>
      </w:pPr>
      <w:r>
        <w:rPr/>
        <w:t>În acord cu cele învederate de către recurentă,  Curtea constată că intimatul a formulat cerere doar pentru eliberarea certificatului de urbanism, a obținut parte din avizele solicitate, insa nu a mai făcut nici un demers pentru a depune cerere pentru eliberarea unei autorizaţii de construire, nu a achitat nicio taxa pentru autorizarea construcției, astefl că acseta nu era îndreptăţit să  înceapă edificarea unei construcţii.</w:t>
      </w:r>
    </w:p>
    <w:p>
      <w:pPr>
        <w:pStyle w:val="Normal"/>
        <w:ind w:firstLine="709"/>
        <w:jc w:val="both"/>
        <w:rPr/>
      </w:pPr>
      <w:r>
        <w:rPr/>
        <w:t>Dispoziţiile art. 1 alin.(l) si (2) din Legea nr. 50/1991 sunt imperative in ceea ce priveşte executarea lucrărilor de construire pe baza de autorizaţie de construire, in scopul ocrotirii unor interese multiple de ordin general</w:t>
      </w:r>
    </w:p>
    <w:p>
      <w:pPr>
        <w:pStyle w:val="Normal"/>
        <w:ind w:firstLine="709"/>
        <w:jc w:val="both"/>
        <w:rPr/>
      </w:pPr>
      <w:r>
        <w:rPr/>
        <w:t>Conform Art. 6 (5) Certificatul de urbanism nu conferă dreptul de a executa lucrări de construcţii, respectiv Art. 7</w:t>
      </w:r>
    </w:p>
    <w:p>
      <w:pPr>
        <w:pStyle w:val="Normal"/>
        <w:ind w:firstLine="709"/>
        <w:jc w:val="both"/>
        <w:rPr/>
      </w:pPr>
      <w:r>
        <w:rPr/>
        <w:t>(1) Autorizaţia de construire se emite pentru executarea lucrărilor de baza si a celor aferente organizării executării lucrărilor, in cel mult 30 de zile de la data depunerii documentaţiei pentru autorizarea executării lucrărilor de construcţii, care cuprinde, in copie, următoarele documente:</w:t>
      </w:r>
    </w:p>
    <w:p>
      <w:pPr>
        <w:pStyle w:val="Normal"/>
        <w:ind w:firstLine="709"/>
        <w:jc w:val="both"/>
        <w:rPr/>
      </w:pPr>
      <w:r>
        <w:rPr/>
        <w:t>a) certificatul de urbanism;</w:t>
      </w:r>
    </w:p>
    <w:p>
      <w:pPr>
        <w:pStyle w:val="Normal"/>
        <w:ind w:firstLine="709"/>
        <w:jc w:val="both"/>
        <w:rPr/>
      </w:pPr>
      <w:r>
        <w:rPr/>
        <w:t>b) dovada, in copie legalizata, a titlului asupra imobilului, teren si/sau construcţii si, după caz, extrasul de plan cadastral actualizat la zi si extrasul de carte funciara de informare actualizat la zi, in cazul in care legea nu dispune altfel;</w:t>
      </w:r>
    </w:p>
    <w:p>
      <w:pPr>
        <w:pStyle w:val="Normal"/>
        <w:ind w:firstLine="709"/>
        <w:jc w:val="both"/>
        <w:rPr/>
      </w:pPr>
      <w:r>
        <w:rPr/>
        <w:t>c) documentaţia tehnica - D. T;</w:t>
      </w:r>
    </w:p>
    <w:p>
      <w:pPr>
        <w:pStyle w:val="Normal"/>
        <w:ind w:firstLine="709"/>
        <w:jc w:val="both"/>
        <w:rPr/>
      </w:pPr>
      <w:r>
        <w:rPr/>
        <w:t>d) avizele si acordurile stabilite prin certificatul de urbanism, punctul de vedere al autorității competente pentru protecţia mediului si, după caz, actul administrativ al acesteia;</w:t>
      </w:r>
    </w:p>
    <w:p>
      <w:pPr>
        <w:pStyle w:val="Normal"/>
        <w:ind w:firstLine="709"/>
        <w:jc w:val="both"/>
        <w:rPr/>
      </w:pPr>
      <w:r>
        <w:rPr/>
        <w:t>f) dovada privind achitarea taxelor aferente certificatului de urbanism si a autorizaţiei de construire.</w:t>
      </w:r>
    </w:p>
    <w:p>
      <w:pPr>
        <w:pStyle w:val="Normal"/>
        <w:ind w:firstLine="709"/>
        <w:jc w:val="both"/>
        <w:rPr/>
      </w:pPr>
      <w:r>
        <w:rPr/>
        <w:t xml:space="preserve">(1 indice 2) Documentaţia pentru autorizarea executării lucrărilor de construcţii se depune si se înregistrează la autoritatea administraţiei publice competente numai daca solicitantul prezintă toate documentele prevăzute la alin. (1).  </w:t>
      </w:r>
    </w:p>
    <w:p>
      <w:pPr>
        <w:pStyle w:val="Normal"/>
        <w:ind w:firstLine="709"/>
        <w:jc w:val="both"/>
        <w:rPr/>
      </w:pPr>
      <w:r>
        <w:rPr/>
        <w:t>(5) Construcţiile executate fara autorizaţie de construire sau cu nerespectarea prevederilor acesteia, precum si cele care nu au efectuata recepţia la terminarea lucrărilor, potrivit legii, nu se considera finalizate.</w:t>
      </w:r>
    </w:p>
    <w:p>
      <w:pPr>
        <w:pStyle w:val="Normal"/>
        <w:ind w:firstLine="709"/>
        <w:jc w:val="both"/>
        <w:rPr/>
      </w:pPr>
      <w:r>
        <w:rPr/>
        <w:t>Aşadar,  instanţa de fond a făcut o greşita aplicare a textelor de lege invocate mai sus, reţinând doar culpa recurentului-pârât, fara a sancţiona in vreun fel atitudinea intimaţilor, care nu au respectat dispoziţiile legii nr. 50/1991 sau clauzele contractelor de concesiune încheiate de părţi.</w:t>
      </w:r>
    </w:p>
    <w:p>
      <w:pPr>
        <w:pStyle w:val="Normal"/>
        <w:ind w:firstLine="709"/>
        <w:jc w:val="both"/>
        <w:rPr/>
      </w:pPr>
      <w:r>
        <w:rPr/>
        <w:t>Recurentul critică hotărârea instanţei de fond întrucât se constată ca cele doua contracte de concesiune ar fi încetat prin denunţarea unilaterala din partea concedentului.</w:t>
      </w:r>
    </w:p>
    <w:p>
      <w:pPr>
        <w:pStyle w:val="Normal"/>
        <w:ind w:firstLine="709"/>
        <w:jc w:val="both"/>
        <w:rPr/>
      </w:pPr>
      <w:r>
        <w:rPr/>
        <w:t>Curtea apreciază si de aceasta data ca in mod greşit au fost interpretate dispoziţiile OUG nr. 54/2006.</w:t>
      </w:r>
    </w:p>
    <w:p>
      <w:pPr>
        <w:pStyle w:val="Normal"/>
        <w:autoSpaceDE w:val="false"/>
        <w:ind w:firstLine="708"/>
        <w:rPr/>
      </w:pPr>
      <w:r>
        <w:rPr/>
        <w:t>Aşadar, potrivit art.57 din OUG 54/2006, încetarea contractului de concesiune poate avea loc în următoarele situaţii:</w:t>
      </w:r>
    </w:p>
    <w:p>
      <w:pPr>
        <w:pStyle w:val="Normal"/>
        <w:autoSpaceDE w:val="false"/>
        <w:rPr/>
      </w:pPr>
      <w:r>
        <w:rPr/>
        <w:t xml:space="preserve">    </w:t>
      </w:r>
      <w:r>
        <w:rPr/>
        <w:t>a) la expirarea duratei stabilite în contractul de concesiune;</w:t>
      </w:r>
    </w:p>
    <w:p>
      <w:pPr>
        <w:pStyle w:val="Normal"/>
        <w:autoSpaceDE w:val="false"/>
        <w:rPr/>
      </w:pPr>
      <w:r>
        <w:rPr/>
        <w:t xml:space="preserve">    </w:t>
      </w:r>
      <w:r>
        <w:rPr/>
        <w:t>b) în cazul în care interesul naţional sau local o impune, prin denunţarea unilaterală de către concedent, cu plata unei despăgubiri juste şi prealabile în sarcina acestuia, în caz de dezacord fiind competentă instanţa de judecată;</w:t>
      </w:r>
    </w:p>
    <w:p>
      <w:pPr>
        <w:pStyle w:val="Normal"/>
        <w:autoSpaceDE w:val="false"/>
        <w:rPr/>
      </w:pPr>
      <w:r>
        <w:rPr/>
        <w:t xml:space="preserve">    </w:t>
      </w:r>
      <w:r>
        <w:rPr/>
        <w:t>c) în cazul nerespectării obligaţiilor contractuale de către concesionar, prin reziliere de către concedent, cu plata unei despăgubiri în sarcina concesionarului;</w:t>
      </w:r>
    </w:p>
    <w:p>
      <w:pPr>
        <w:pStyle w:val="Normal"/>
        <w:autoSpaceDE w:val="false"/>
        <w:rPr/>
      </w:pPr>
      <w:r>
        <w:rPr/>
        <w:t xml:space="preserve">    </w:t>
      </w:r>
      <w:r>
        <w:rPr/>
        <w:t>d) în cazul nerespectării obligaţiilor contractuale de către concedent, prin reziliere de către concesionar, cu plata unei despăgubiri în sarcina concedentului;</w:t>
      </w:r>
    </w:p>
    <w:p>
      <w:pPr>
        <w:pStyle w:val="Normal"/>
        <w:autoSpaceDE w:val="false"/>
        <w:rPr/>
      </w:pPr>
      <w:r>
        <w:rPr/>
        <w:t xml:space="preserve">    </w:t>
      </w:r>
      <w:r>
        <w:rPr/>
        <w:t>e) la dispariţia, dintr-o cauză de forţă majoră, a bunului concesionat sau în cazul imposibilităţii obiective a concesionarului de a-l exploata, prin renunţare, fără plata unei despăgubiri.</w:t>
      </w:r>
    </w:p>
    <w:p>
      <w:pPr>
        <w:pStyle w:val="Normal"/>
        <w:autoSpaceDE w:val="false"/>
        <w:rPr/>
      </w:pPr>
      <w:r>
        <w:rPr/>
        <w:t xml:space="preserve">    </w:t>
      </w:r>
      <w:r>
        <w:rPr/>
        <w:t>(2) La încetarea contractului de concesiune concesionarul este obligat să restituie, în deplină proprietate, liber de orice sarcină, bunul concesionat</w:t>
      </w:r>
      <w:r>
        <w:rPr>
          <w:sz w:val="28"/>
          <w:szCs w:val="28"/>
        </w:rPr>
        <w:t>.</w:t>
      </w:r>
    </w:p>
    <w:p>
      <w:pPr>
        <w:pStyle w:val="Normal"/>
        <w:ind w:firstLine="709"/>
        <w:jc w:val="both"/>
        <w:rPr/>
      </w:pPr>
      <w:r>
        <w:rPr/>
        <w:t>De asemenea, potrivit art. 1 din Hotărârea de Consiliu Local .... nr. 5/09.01.2015.  se revoca art. 2 din HCL nr. 62/08.09.014 privind încetarea contractului de concesiune si plata contravalorii lucrărilor pe care concedentul le păstrează ca bunuri de preluare.</w:t>
      </w:r>
    </w:p>
    <w:p>
      <w:pPr>
        <w:pStyle w:val="Normal"/>
        <w:ind w:firstLine="709"/>
        <w:jc w:val="both"/>
        <w:rPr/>
      </w:pPr>
      <w:r>
        <w:rPr/>
        <w:t>În consecinţă, atât timp cât concedentul nu a denunţat contractul şi nu este de acord cu încetarea acestuia şi nici celelalte situaţii evidenţiate în lege nu sunt întâlnite, în mod greşit prima instanţă a constatat încetat contractul de concesiune.</w:t>
      </w:r>
    </w:p>
    <w:p>
      <w:pPr>
        <w:pStyle w:val="Normal"/>
        <w:ind w:firstLine="708"/>
        <w:jc w:val="both"/>
        <w:rPr/>
      </w:pPr>
      <w:r>
        <w:rPr/>
        <w:t>Tribunalul a  constatat în mod corect că în cursul anului 2014 au fost  emise de Consiliul Local .... o primă Hotărâre de Consiliu Local nr...şi nr...din 08.09.2014 prin care   s-a aprobat încetarea contractului de concesiune nr.../02.11.2008 si plata contravalorii lucrărilor pe care concedentul le păstrează ca bunuri de preluare, aprobându-se şi  plata contravalorii lucrărilor în suma de 250.000 lei, în doua transe: prima transa de 150 000 lei, in trimestrul IV al anului 2014 şi a doua transa de 100 000 lei in trimestrul II al anului 2015.</w:t>
      </w:r>
    </w:p>
    <w:p>
      <w:pPr>
        <w:pStyle w:val="Normal"/>
        <w:ind w:firstLine="708"/>
        <w:jc w:val="both"/>
        <w:rPr/>
      </w:pPr>
      <w:r>
        <w:rPr/>
        <w:t>Ulterior, prin Hotărârea de Consiliu Local nr.../09.01.2015, Consiliul Local al Comunei .... a dispus revocarea art.2 din H.C.L.nr..../08.09.2014 privind încetarea contractului de concesiune nr..../18.01.2008 şi plata contravalorilor pe care concedentul le-ar păstra ca bunuri de preluare (fila 27-vol.II din dosarul de fond).</w:t>
      </w:r>
    </w:p>
    <w:p>
      <w:pPr>
        <w:pStyle w:val="Normal"/>
        <w:ind w:firstLine="708"/>
        <w:jc w:val="both"/>
        <w:rPr/>
      </w:pPr>
      <w:r>
        <w:rPr/>
        <w:t>Curtea apreciază că, ulterior, în mod eronat Tribunalul a  apreciat că  în cauză îşi găsesc aplicabilitatea  dispoziţiile legale cuprinse în art.9 alin.1 lit. b respectiv art.9 alin.1 lit. f din cele două contracte de concesiune încheiate între reclamantul R2 şi pârâtul Consiliul Local ...., referitoare la modul de  încetare  a acestor contracte, care stipulează  faptul că:”prezentul contract de concesiune încetează - lit.b - în cazul în care interesul naţional sau local o impune, prin denunţarea unilaterală de către concedent, cu plata unei despăgubiri juste şi prealabile în sarcina acestuia, în caz de dezacord fiind competentă instanţa de judecată precum şi - lit.f- din alte cauze de încetare a contractului de concesiune, fără a aduce atingere cauzelor şi condiţiilor reglementate de lege, dispoziţii care  trebuie coroborate cu înscrisurile administrate în cauză, dispunând constatarea încetării contractului.</w:t>
      </w:r>
    </w:p>
    <w:p>
      <w:pPr>
        <w:pStyle w:val="Normal"/>
        <w:ind w:firstLine="708"/>
        <w:jc w:val="both"/>
        <w:rPr/>
      </w:pPr>
      <w:r>
        <w:rPr/>
        <w:t>Aşa cum s-a arătat mai sus, Curtea subliniază că situaţia învederată nu se încadrează în ipotezele prevăzute de dispoziţiile art.57 din OUG 54/2006, iar instanţa de fond, aşadar, interpretat şi aplicat în mod greşit normele de drept material.</w:t>
      </w:r>
    </w:p>
    <w:p>
      <w:pPr>
        <w:pStyle w:val="Normal"/>
        <w:ind w:firstLine="709"/>
        <w:jc w:val="both"/>
        <w:rPr/>
      </w:pPr>
      <w:r>
        <w:rPr/>
        <w:t>Având în vedere soluţia dată acestui capăt de cerere, implicit va fi respinsă şi solicitarea reclamantei de acordare a despăgubirilor.</w:t>
      </w:r>
    </w:p>
    <w:p>
      <w:pPr>
        <w:pStyle w:val="Normal"/>
        <w:ind w:firstLine="708"/>
        <w:jc w:val="both"/>
        <w:rPr/>
      </w:pPr>
      <w:r>
        <w:rPr/>
        <w:t>Astfel fiind, constatând întemeiat motivul de casare prevăzut de art. 488 alin. 1 pct.  8  din Codul de procedură civilă, Curtea, în baza art. 20 alin. 3 din Legea nr. 554/2004 şi art. 498 alin. 2 din Codul de procedură civilă, va admite recursul şi va casa în parte sentinţa recurată şi în rejudecare , va respinge acţiunea ca nefondată</w:t>
      </w:r>
    </w:p>
    <w:p>
      <w:pPr>
        <w:pStyle w:val="Normal"/>
        <w:ind w:firstLine="709"/>
        <w:jc w:val="both"/>
        <w:rPr/>
      </w:pPr>
      <w:r>
        <w:rPr/>
      </w:r>
    </w:p>
    <w:p>
      <w:pPr>
        <w:pStyle w:val="Normal"/>
        <w:jc w:val="both"/>
        <w:rPr/>
      </w:pPr>
      <w:r>
        <w:rPr/>
      </w:r>
    </w:p>
    <w:p>
      <w:pPr>
        <w:pStyle w:val="Normal"/>
        <w:ind w:firstLine="709"/>
        <w:jc w:val="both"/>
        <w:rPr/>
      </w:pPr>
      <w:r>
        <w:rPr/>
      </w:r>
    </w:p>
    <w:p>
      <w:pPr>
        <w:pStyle w:val="Normal"/>
        <w:ind w:firstLine="708"/>
        <w:jc w:val="both"/>
        <w:rPr/>
      </w:pPr>
      <w:r>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ECIDE:</w:t>
      </w:r>
    </w:p>
    <w:p>
      <w:pPr>
        <w:pStyle w:val="Normal"/>
        <w:jc w:val="both"/>
        <w:rPr>
          <w:b/>
          <w:b/>
        </w:rPr>
      </w:pPr>
      <w:r>
        <w:rPr>
          <w:b/>
        </w:rPr>
      </w:r>
    </w:p>
    <w:p>
      <w:pPr>
        <w:pStyle w:val="Normal"/>
        <w:ind w:firstLine="708"/>
        <w:jc w:val="both"/>
        <w:rPr/>
      </w:pPr>
      <w:r>
        <w:rPr/>
        <w:t>Admite recursul formulat de pârâtul CONSILIUL LOCAL AL COMUNEI .... , cu sediul în ....</w:t>
      </w:r>
      <w:r>
        <w:rPr>
          <w:rFonts w:cs="Garamond" w:ascii="Garamond" w:hAnsi="Garamond"/>
        </w:rPr>
        <w:t xml:space="preserve">, str. ....., judeţ ...., </w:t>
      </w:r>
      <w:r>
        <w:rPr/>
        <w:t xml:space="preserve">împotriva sentinţei civile nr. ....pronunţată de Tribunalul ....  în dosarul nr. ....,  în contradictoriu cu intimaţii – reclamanţi R1...., cu sediul ales în </w:t>
      </w:r>
      <w:r>
        <w:rPr>
          <w:rFonts w:cs="Garamond" w:ascii="Garamond" w:hAnsi="Garamond"/>
        </w:rPr>
        <w:t>..., str. ..., nr. .., judeţ ....,</w:t>
      </w:r>
      <w:r>
        <w:rPr/>
        <w:t xml:space="preserve"> şi R2 cu domiciliul ales în </w:t>
      </w:r>
      <w:r>
        <w:rPr>
          <w:rFonts w:cs="Garamond" w:ascii="Garamond" w:hAnsi="Garamond"/>
        </w:rPr>
        <w:t>....., str. ....., nr. ...., judeţ ....</w:t>
      </w:r>
    </w:p>
    <w:p>
      <w:pPr>
        <w:pStyle w:val="Normal"/>
        <w:ind w:firstLine="708"/>
        <w:jc w:val="both"/>
        <w:rPr/>
      </w:pPr>
      <w:r>
        <w:rPr/>
        <w:t xml:space="preserve"> </w:t>
      </w:r>
      <w:r>
        <w:rPr/>
        <w:t>Casează sentinţa recurată şi în rejudecare:</w:t>
      </w:r>
    </w:p>
    <w:p>
      <w:pPr>
        <w:pStyle w:val="Normal"/>
        <w:ind w:firstLine="708"/>
        <w:jc w:val="both"/>
        <w:rPr/>
      </w:pPr>
      <w:r>
        <w:rPr/>
        <w:t>Respinge acţiunea ca nefondată.</w:t>
      </w:r>
    </w:p>
    <w:p>
      <w:pPr>
        <w:pStyle w:val="Normal"/>
        <w:ind w:firstLine="708"/>
        <w:jc w:val="both"/>
        <w:rPr/>
      </w:pPr>
      <w:r>
        <w:rPr/>
        <w:t>Definitivă.</w:t>
      </w:r>
    </w:p>
    <w:p>
      <w:pPr>
        <w:pStyle w:val="Normal"/>
        <w:ind w:firstLine="708"/>
        <w:jc w:val="both"/>
        <w:rPr/>
      </w:pPr>
      <w:r>
        <w:rPr/>
        <w:t>Pronunţată în şedinţă publică, astăzi, ..............</w:t>
      </w:r>
    </w:p>
    <w:p>
      <w:pPr>
        <w:pStyle w:val="Normal"/>
        <w:ind w:firstLine="708"/>
        <w:jc w:val="both"/>
        <w:rPr/>
      </w:pPr>
      <w:r>
        <w:rPr/>
      </w:r>
    </w:p>
    <w:p>
      <w:pPr>
        <w:pStyle w:val="Normal"/>
        <w:ind w:firstLine="708"/>
        <w:jc w:val="both"/>
        <w:rPr>
          <w:b/>
          <w:b/>
        </w:rPr>
      </w:pPr>
      <w:r>
        <w:rPr>
          <w:b/>
        </w:rPr>
        <w:t xml:space="preserve">  </w:t>
      </w:r>
      <w:r>
        <w:rPr>
          <w:b/>
        </w:rPr>
        <w:t>PREŞEDINTE,                 JUDECĂTOR,                               JUDECĂTOR,</w:t>
      </w:r>
    </w:p>
    <w:p>
      <w:pPr>
        <w:pStyle w:val="Normal"/>
        <w:jc w:val="both"/>
        <w:rPr/>
      </w:pPr>
      <w:r>
        <w:rPr/>
        <w:t xml:space="preserve">             </w:t>
      </w:r>
      <w:r>
        <w:rPr/>
        <w:t xml:space="preserve">....                                                    ....                                              1006                   </w:t>
      </w:r>
    </w:p>
    <w:p>
      <w:pPr>
        <w:pStyle w:val="Normal"/>
        <w:jc w:val="both"/>
        <w:rPr/>
      </w:pPr>
      <w:r>
        <w:rPr/>
      </w:r>
    </w:p>
    <w:p>
      <w:pPr>
        <w:pStyle w:val="Normal"/>
        <w:jc w:val="both"/>
        <w:rPr>
          <w:b/>
          <w:b/>
        </w:rPr>
      </w:pPr>
      <w:r>
        <w:rPr>
          <w:b/>
        </w:rPr>
        <w:t xml:space="preserve">                                                                                               </w:t>
      </w:r>
      <w:r>
        <w:rPr>
          <w:b/>
        </w:rPr>
        <w:t>GREFIER,</w:t>
      </w:r>
    </w:p>
    <w:p>
      <w:pPr>
        <w:pStyle w:val="Normal"/>
        <w:jc w:val="both"/>
        <w:rPr/>
      </w:pPr>
      <w:r>
        <w:rPr/>
        <w:t xml:space="preserve">                                                                                      </w:t>
      </w:r>
      <w:r>
        <w:rPr/>
        <w:t>....</w:t>
      </w:r>
    </w:p>
    <w:p>
      <w:pPr>
        <w:pStyle w:val="Normal"/>
        <w:rPr/>
      </w:pPr>
      <w:r>
        <w:rPr/>
      </w:r>
    </w:p>
    <w:p>
      <w:pPr>
        <w:pStyle w:val="Normal"/>
        <w:rPr/>
      </w:pPr>
      <w:r>
        <w:rPr/>
      </w:r>
    </w:p>
    <w:p>
      <w:pPr>
        <w:pStyle w:val="Normal"/>
        <w:rPr/>
      </w:pPr>
      <w:r>
        <w:rPr/>
      </w:r>
    </w:p>
    <w:p>
      <w:pPr>
        <w:pStyle w:val="Normal"/>
        <w:jc w:val="both"/>
        <w:rPr/>
      </w:pPr>
      <w:r>
        <w:rPr/>
      </w:r>
    </w:p>
    <w:p>
      <w:pPr>
        <w:pStyle w:val="Normal"/>
        <w:rPr>
          <w:sz w:val="20"/>
          <w:szCs w:val="20"/>
        </w:rPr>
      </w:pPr>
      <w:r>
        <w:rPr>
          <w:sz w:val="20"/>
          <w:szCs w:val="20"/>
        </w:rPr>
      </w:r>
    </w:p>
    <w:p>
      <w:pPr>
        <w:pStyle w:val="Normal"/>
        <w:jc w:val="both"/>
        <w:rPr/>
      </w:pPr>
      <w:r>
        <w:rPr>
          <w:rFonts w:cs="Arial"/>
          <w:sz w:val="20"/>
          <w:szCs w:val="20"/>
        </w:rPr>
        <w:t>Red……...  – 5  ex.</w:t>
      </w:r>
    </w:p>
    <w:p>
      <w:pPr>
        <w:pStyle w:val="Normal"/>
        <w:rPr>
          <w:sz w:val="20"/>
          <w:szCs w:val="20"/>
        </w:rPr>
      </w:pPr>
      <w:r>
        <w:rPr>
          <w:rFonts w:cs="Arial"/>
          <w:sz w:val="20"/>
          <w:szCs w:val="20"/>
        </w:rPr>
        <w:t>T..... – jud...............</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ind w:firstLine="709"/>
        <w:jc w:val="both"/>
        <w:rPr/>
      </w:pPr>
      <w:r>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ntStyle25">
    <w:name w:val="Font Style25"/>
    <w:qFormat/>
    <w:rPr>
      <w:rFonts w:ascii="Trebuchet MS" w:hAnsi="Trebuchet MS" w:cs="Trebuchet MS"/>
      <w:b/>
      <w:bCs/>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10:35:00Z</dcterms:created>
  <dc:creator>valy</dc:creator>
  <dc:description/>
  <cp:keywords/>
  <dc:language>en-US</dc:language>
  <cp:lastModifiedBy>Stela, IVAN</cp:lastModifiedBy>
  <dcterms:modified xsi:type="dcterms:W3CDTF">2021-10-27T10:16: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