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rPr>
      </w:pPr>
      <w:r>
        <w:rPr>
          <w:b/>
        </w:rPr>
      </w:r>
    </w:p>
    <w:p>
      <w:pPr>
        <w:pStyle w:val="Normal"/>
        <w:keepNext w:val="true"/>
        <w:numPr>
          <w:ilvl w:val="0"/>
          <w:numId w:val="0"/>
        </w:numPr>
        <w:outlineLvl w:val="0"/>
        <w:rPr>
          <w:b/>
          <w:b/>
        </w:rPr>
      </w:pPr>
      <w:r>
        <w:rPr>
          <w:b/>
        </w:rPr>
        <w:t>COD 1001-HOT.10</w:t>
      </w:r>
    </w:p>
    <w:p>
      <w:pPr>
        <w:pStyle w:val="Normal"/>
        <w:keepNext w:val="true"/>
        <w:numPr>
          <w:ilvl w:val="0"/>
          <w:numId w:val="0"/>
        </w:numPr>
        <w:outlineLvl w:val="0"/>
        <w:rPr>
          <w:b/>
          <w:b/>
          <w:bCs/>
        </w:rPr>
      </w:pPr>
      <w:r>
        <w:rPr>
          <w:b/>
          <w:bCs/>
        </w:rPr>
        <w:t>R O M Â N I A</w:t>
      </w:r>
    </w:p>
    <w:p>
      <w:pPr>
        <w:pStyle w:val="Normal"/>
        <w:keepNext w:val="true"/>
        <w:numPr>
          <w:ilvl w:val="0"/>
          <w:numId w:val="0"/>
        </w:numPr>
        <w:outlineLvl w:val="2"/>
        <w:rPr>
          <w:b/>
          <w:b/>
          <w:bCs/>
        </w:rPr>
      </w:pPr>
      <w:r>
        <w:rPr>
          <w:b/>
          <w:bCs/>
        </w:rPr>
        <w:t>CURTEA DE APEL ..</w:t>
      </w:r>
    </w:p>
    <w:p>
      <w:pPr>
        <w:pStyle w:val="Normal"/>
        <w:rPr>
          <w:b/>
          <w:b/>
        </w:rPr>
      </w:pPr>
      <w:r>
        <w:rPr>
          <w:b/>
        </w:rPr>
        <w:t>Secţia ...</w:t>
      </w:r>
    </w:p>
    <w:p>
      <w:pPr>
        <w:pStyle w:val="Normal"/>
        <w:jc w:val="both"/>
        <w:rPr>
          <w:b/>
          <w:b/>
          <w:lang w:val="en-US"/>
        </w:rPr>
      </w:pPr>
      <w:r>
        <w:rPr>
          <w:b/>
        </w:rPr>
        <w:t xml:space="preserve">Dosar nr. </w:t>
      </w:r>
      <w:r>
        <w:rPr>
          <w:b/>
          <w:bCs/>
        </w:rPr>
        <w:t>....</w:t>
      </w:r>
    </w:p>
    <w:p>
      <w:pPr>
        <w:pStyle w:val="Normal"/>
        <w:ind w:firstLine="567"/>
        <w:jc w:val="center"/>
        <w:rPr>
          <w:b/>
          <w:b/>
          <w:i/>
          <w:i/>
          <w:lang w:val="en-US"/>
        </w:rPr>
      </w:pPr>
      <w:r>
        <w:rPr>
          <w:b/>
          <w:i/>
          <w:lang w:val="en-US"/>
        </w:rPr>
      </w:r>
    </w:p>
    <w:p>
      <w:pPr>
        <w:pStyle w:val="Normal"/>
        <w:ind w:firstLine="567"/>
        <w:jc w:val="center"/>
        <w:rPr>
          <w:b/>
          <w:b/>
          <w:bCs/>
          <w:i/>
          <w:i/>
          <w:iCs/>
        </w:rPr>
      </w:pPr>
      <w:r>
        <w:rPr>
          <w:b/>
          <w:bCs/>
          <w:i/>
          <w:iCs/>
        </w:rPr>
      </w:r>
    </w:p>
    <w:p>
      <w:pPr>
        <w:pStyle w:val="Normal"/>
        <w:ind w:firstLine="567"/>
        <w:jc w:val="center"/>
        <w:rPr>
          <w:bCs/>
          <w:iCs/>
        </w:rPr>
      </w:pPr>
      <w:r>
        <w:rPr>
          <w:bCs/>
          <w:iCs/>
        </w:rPr>
      </w:r>
    </w:p>
    <w:p>
      <w:pPr>
        <w:pStyle w:val="Normal"/>
        <w:ind w:firstLine="567"/>
        <w:jc w:val="center"/>
        <w:rPr>
          <w:b/>
          <w:b/>
        </w:rPr>
      </w:pPr>
      <w:r>
        <w:rPr>
          <w:b/>
        </w:rPr>
        <w:t>DECIZIA PENALĂ NR....</w:t>
      </w:r>
    </w:p>
    <w:p>
      <w:pPr>
        <w:pStyle w:val="Normal"/>
        <w:ind w:firstLine="567"/>
        <w:jc w:val="center"/>
        <w:rPr>
          <w:b/>
          <w:b/>
        </w:rPr>
      </w:pPr>
      <w:r>
        <w:rPr>
          <w:b/>
        </w:rPr>
      </w:r>
    </w:p>
    <w:p>
      <w:pPr>
        <w:pStyle w:val="Normal"/>
        <w:tabs>
          <w:tab w:val="clear" w:pos="708"/>
          <w:tab w:val="left" w:pos="4990" w:leader="none"/>
        </w:tabs>
        <w:ind w:firstLine="567"/>
        <w:jc w:val="center"/>
        <w:rPr/>
      </w:pPr>
      <w:r>
        <w:rPr/>
        <w:t>Şedinţa publică din ..</w:t>
      </w:r>
    </w:p>
    <w:p>
      <w:pPr>
        <w:pStyle w:val="Normal"/>
        <w:ind w:firstLine="567"/>
        <w:jc w:val="center"/>
        <w:rPr/>
      </w:pPr>
      <w:r>
        <w:rPr/>
        <w:t>Complet de judecată compus din:</w:t>
      </w:r>
    </w:p>
    <w:p>
      <w:pPr>
        <w:pStyle w:val="Normal"/>
        <w:ind w:firstLine="567"/>
        <w:jc w:val="center"/>
        <w:rPr>
          <w:bCs/>
          <w:iCs/>
        </w:rPr>
      </w:pPr>
      <w:r>
        <w:rPr>
          <w:bCs/>
          <w:iCs/>
        </w:rPr>
        <w:t xml:space="preserve">Preşedinte  : </w:t>
      </w:r>
      <w:r>
        <w:rPr/>
        <w:t>....</w:t>
      </w:r>
    </w:p>
    <w:p>
      <w:pPr>
        <w:pStyle w:val="Normal"/>
        <w:ind w:firstLine="567"/>
        <w:jc w:val="center"/>
        <w:rPr>
          <w:bCs/>
          <w:iCs/>
        </w:rPr>
      </w:pPr>
      <w:r>
        <w:rPr>
          <w:bCs/>
          <w:iCs/>
        </w:rPr>
        <w:t>Judecător   :  COD 1001</w:t>
      </w:r>
    </w:p>
    <w:p>
      <w:pPr>
        <w:pStyle w:val="Normal"/>
        <w:ind w:firstLine="567"/>
        <w:jc w:val="center"/>
        <w:rPr>
          <w:bCs/>
          <w:iCs/>
        </w:rPr>
      </w:pPr>
      <w:r>
        <w:rPr>
          <w:bCs/>
          <w:iCs/>
        </w:rPr>
        <w:t>Grefier       :  ..</w:t>
      </w:r>
    </w:p>
    <w:p>
      <w:pPr>
        <w:pStyle w:val="Normal"/>
        <w:ind w:firstLine="567"/>
        <w:jc w:val="both"/>
        <w:rPr>
          <w:bCs/>
          <w:iCs/>
        </w:rPr>
      </w:pPr>
      <w:r>
        <w:rPr>
          <w:bCs/>
          <w:iCs/>
        </w:rPr>
      </w:r>
    </w:p>
    <w:p>
      <w:pPr>
        <w:pStyle w:val="Normal"/>
        <w:ind w:firstLine="567"/>
        <w:jc w:val="both"/>
        <w:rPr/>
      </w:pPr>
      <w:r>
        <w:rPr/>
        <w:t>Ministerul Public este reprezentat de procuror Q.din cadrul Parchetului de pe lângă Curtea de Apel ...</w:t>
      </w:r>
    </w:p>
    <w:p>
      <w:pPr>
        <w:pStyle w:val="Normal"/>
        <w:ind w:firstLine="567"/>
        <w:jc w:val="both"/>
        <w:rPr/>
      </w:pPr>
      <w:r>
        <w:rPr/>
        <w:t>Pe rol pronunţarea asupra apelului penal declarat de inculpatul A., [fiul lui ... născut la data de ..., în loc...., jud...., dom. in sat D., com.D., nr.306, jud...., posesor al CI seria ... nr...., eliberata la data de ..., de catre autoritatile SPCLEP ..., cu CNP ...</w:t>
      </w:r>
      <w:r>
        <w:rPr>
          <w:rFonts w:eastAsia="Calibri"/>
          <w:szCs w:val="22"/>
          <w:lang w:eastAsia="en-US"/>
        </w:rPr>
        <w:t>],</w:t>
      </w:r>
      <w:r>
        <w:rPr/>
        <w:t xml:space="preserve"> împotriva sentinţei penale nr. ...din data de ...pronunțate de Judecătoria ..., inculpatul fiind trimisă în judecată pentru săvârşirea infracţiunii de infracţiunii de contrabandă, fapta prev. si ped. de art. 270 alin. (3) din Legea 86/2006.</w:t>
      </w:r>
    </w:p>
    <w:p>
      <w:pPr>
        <w:pStyle w:val="Normal"/>
        <w:ind w:firstLine="567"/>
        <w:jc w:val="both"/>
        <w:rPr/>
      </w:pPr>
      <w:r>
        <w:rPr/>
        <w:t>Se constată că dezbaterea pe fond asupra cauzei a avut loc la data de..., când părţile prezente au pus concluzii care au fost consemnate în încheierea de ședință din acea dată şi s-a amânat pronunțarea hotărârii pentru data de ...pentru data de..., iar mai apoi pentru data de ....., zi în care s-a pronunțat prezenta decizie.</w:t>
      </w:r>
    </w:p>
    <w:p>
      <w:pPr>
        <w:pStyle w:val="Normal"/>
        <w:ind w:firstLine="567"/>
        <w:jc w:val="both"/>
        <w:rPr/>
      </w:pPr>
      <w:r>
        <w:rPr/>
      </w:r>
    </w:p>
    <w:p>
      <w:pPr>
        <w:pStyle w:val="Normal"/>
        <w:ind w:firstLine="567"/>
        <w:jc w:val="center"/>
        <w:rPr>
          <w:b/>
          <w:b/>
        </w:rPr>
      </w:pPr>
      <w:r>
        <w:rPr>
          <w:b/>
        </w:rPr>
        <w:t>CURTEA  DE  APEL</w:t>
      </w:r>
    </w:p>
    <w:p>
      <w:pPr>
        <w:pStyle w:val="Normal"/>
        <w:ind w:firstLine="567"/>
        <w:jc w:val="center"/>
        <w:rPr>
          <w:b/>
          <w:b/>
        </w:rPr>
      </w:pPr>
      <w:r>
        <w:rPr>
          <w:b/>
        </w:rPr>
        <w:t>DELIBERÂND</w:t>
      </w:r>
    </w:p>
    <w:p>
      <w:pPr>
        <w:pStyle w:val="Normal"/>
        <w:ind w:firstLine="567"/>
        <w:jc w:val="both"/>
        <w:rPr>
          <w:b/>
          <w:b/>
        </w:rPr>
      </w:pPr>
      <w:r>
        <w:rPr>
          <w:b/>
        </w:rPr>
      </w:r>
    </w:p>
    <w:p>
      <w:pPr>
        <w:pStyle w:val="Normal"/>
        <w:ind w:firstLine="567"/>
        <w:jc w:val="both"/>
        <w:rPr/>
      </w:pPr>
      <w:r>
        <w:rPr>
          <w:rFonts w:eastAsia="Calibri"/>
          <w:lang w:eastAsia="en-US"/>
        </w:rPr>
        <w:t>Asupra apelului penal de faţă, pe baza actelor şi lucrărilor de la dosar, constată următoarele:</w:t>
      </w:r>
    </w:p>
    <w:p>
      <w:pPr>
        <w:pStyle w:val="Normal"/>
        <w:ind w:firstLine="567"/>
        <w:jc w:val="both"/>
        <w:rPr/>
      </w:pPr>
      <w:r>
        <w:rPr/>
        <w:t>Prin sentinţa penală nr. ...pronunţată la data de ...de Judecătoria ..., în baza art. 396 alin. 1 şi 2 Cod procedură penală, raportat la art. 270 alin. 1 raportat la art. 274 din Legea nr. 86/2006, a fost condamnat inculpatul A., fiul lui ..., născut la data de ..., în loc. ..., jud. ..., dom. în sat D., com. D., nr. .., jud. ..., posesor al CI seria ... nr. ..., eliberata la data de ..., de către autorităţile SPCLEP ..., cu CNP ..., de cetăţenie ..., căsătorit, stagiul militar satisfăcut, studii ... clase, profesia muncitor necalificat, pentru săvârşirea infracţiunii de contrabanda, la pedeapsa de: 2 (doi) ani închisoare cu executare.</w:t>
      </w:r>
    </w:p>
    <w:p>
      <w:pPr>
        <w:pStyle w:val="Normal"/>
        <w:ind w:firstLine="567"/>
        <w:jc w:val="both"/>
        <w:rPr/>
      </w:pPr>
      <w:r>
        <w:rPr/>
        <w:t>În baza art. 399 alin. 1 Cod procedură penală, s-a menţinut măsura controlului judiciar luată faţă de inculpatul A., cu datele personale de mai sus.</w:t>
      </w:r>
    </w:p>
    <w:p>
      <w:pPr>
        <w:pStyle w:val="Normal"/>
        <w:ind w:firstLine="567"/>
        <w:jc w:val="both"/>
        <w:rPr/>
      </w:pPr>
      <w:r>
        <w:rPr/>
        <w:t xml:space="preserve">În baza art. 399 alin. 9 Cod procedură penală s-a dedus din pedeapsa aplicata perioada durata reţinerii de 24 h din data de 23.02.2019 ora 12,30 pana la data de 24.02.2019 ora 11,00, precum şi durata arestului la domiciliu din data de 27.02.2019 şi pana la data de 19.04.2019, când i-a fost înlocuita măsura arestului la domiciliu cu măsura controlului judiciar. </w:t>
      </w:r>
    </w:p>
    <w:p>
      <w:pPr>
        <w:pStyle w:val="Normal"/>
        <w:ind w:firstLine="567"/>
        <w:rPr/>
      </w:pPr>
      <w:r>
        <w:rPr/>
        <w:t>S-a menţinut măsura sechestrului asigurător instituit prin Ordonanţa din data de 01.04.2019 a Parchetului de pe lângă Judecătoria ... în dosar nr. ...al Parchetului de pe lângă Judecătoria ..., cu privire la cantitatea de 24.500 pachete de ţigări marca Compliment BLUE 6 - Demi şi a măsurii sechestrului instituit prin Ordonanţa din data de 01.04.2019 a Parchetului de pe lângă Judecătoria ... în dosar nr. ...al Parchetului de pe lângă Judecătoria ..., asupra autoturismului marca Ford Galaxy de culoare gri, cu nr. de înmatriculare ... ...şi în baza art. ... Cod procedură penală s-a admis cererea de luarea măsurii sechestrului asigurător, formulată de către partea civilă Statul Roman prin ANAF, prin Administraţia Judeţeană a Finanţelor Publice ..., cu sediul în loc. ..., P-ta. ... nr. .., jud. ..., până la soluţionarea definitivă a cauzei asupra tuturor bunurilor mobile şi imobile ale inculpatului, până la concurenţa prejudiciului creat.</w:t>
      </w:r>
    </w:p>
    <w:p>
      <w:pPr>
        <w:pStyle w:val="Normal"/>
        <w:ind w:firstLine="567"/>
        <w:jc w:val="both"/>
        <w:rPr/>
      </w:pPr>
      <w:r>
        <w:rPr/>
        <w:t>În baza art. 397 alin. 4 Cod procedură penală dispoziţiile privind luarea masurilor asiguratorii sunt executorii.</w:t>
      </w:r>
    </w:p>
    <w:p>
      <w:pPr>
        <w:pStyle w:val="Normal"/>
        <w:ind w:firstLine="567"/>
        <w:jc w:val="both"/>
        <w:rPr/>
      </w:pPr>
      <w:r>
        <w:rPr/>
        <w:t>În baza art. 112 alin. 1 lit. f Noul Cod penal s-a dispus confiscarea de la inculpat a cantității de 24.500 pachete de ţigări marca Compliment BLUE 6 - Demi şi a autoturismului marca Ford Galaxy de culoare gri, cu nr. de înmatriculare ... ...cu privire la care s-a instituit măsura sechestrului instituit prin Ordonanţa din data de 01.04.2019 a Parchetului de pe lângă Judecătoria ... în dosar nr. ...al Parchetului de pe lângă Judecătoria ....</w:t>
      </w:r>
    </w:p>
    <w:p>
      <w:pPr>
        <w:pStyle w:val="Normal"/>
        <w:ind w:firstLine="567"/>
        <w:jc w:val="both"/>
        <w:rPr/>
      </w:pPr>
      <w:r>
        <w:rPr/>
        <w:t>În baza art. 25 şi 397 Cod procedură penală s-a admis acţiunea civilă formulată de partea civilă Ministerul Finanţelor Publice, Agenţia Naţională de Administrație Fiscală prin Direcţia Regională a Finanţelor Publice ..., prin Agenţia Judeţeană a Finanţelor Publice ... cu sediul în loc...., P-ta...., nr. .., jud.SM. şi a fost obligat inculpatul A., cu datele personale de mai sus, să plătească părţii civile suma de 310.095 lei, reprezentând prejudicial produs la care s-a adăugat dobânzi şi penalități calculate de la data nașterii datoriei vamale şi până la data plăţii integrale a debitului.</w:t>
      </w:r>
    </w:p>
    <w:p>
      <w:pPr>
        <w:pStyle w:val="Normal"/>
        <w:ind w:firstLine="567"/>
        <w:jc w:val="both"/>
        <w:rPr/>
      </w:pPr>
      <w:r>
        <w:rPr/>
        <w:t>În baza art. 274 alin. 1 Cod procedură penală a fost obligat inculpatul, să plătească suma de 5000 lei, cheltuieli judiciare către stat.</w:t>
      </w:r>
    </w:p>
    <w:p>
      <w:pPr>
        <w:pStyle w:val="Normal"/>
        <w:ind w:firstLine="567"/>
        <w:jc w:val="both"/>
        <w:rPr/>
      </w:pPr>
      <w:r>
        <w:rPr/>
        <w:t>Pentru a pronunţa această hotărâre instanţa de fond a reţinut următoarele:</w:t>
      </w:r>
    </w:p>
    <w:p>
      <w:pPr>
        <w:pStyle w:val="Normal"/>
        <w:ind w:firstLine="567"/>
        <w:rPr/>
      </w:pPr>
      <w:r>
        <w:rPr/>
        <w:t>Prin rechizitoriul nr. ...al Parchetului de pe lângă Judecătoria ..., a fost trimis în judecată inculpatul A., fiul lui ..., născut la data de ... în Mun. ..., jud. ..., cu domiciliul în Sat D., com. ..., nr. .., jud ..., posesor al CI seria ... nr. ..., eliberată la data de ... de către SPCLEP ..., CNP ..., pentru săvârșirea infracțiunii de contrabandă, fapta prev. şi ped. de art. 270 alin. (3) din Legea 86/2006.</w:t>
      </w:r>
    </w:p>
    <w:p>
      <w:pPr>
        <w:pStyle w:val="Normal"/>
        <w:ind w:firstLine="567"/>
        <w:jc w:val="both"/>
        <w:rPr/>
      </w:pPr>
      <w:r>
        <w:rPr/>
        <w:t>În actul de sesizare s-a reţinut faptul că în data de 23.02.2019 în jurul orelor 06.25, un echipaj al poliției de frontieră din cadrul STPF ... a identificat în trafic în localitatea C., jud. ..., autoturismul marca Ford Galaxy, de culoare gri, cu nr. de înmatriculare ... ..., care se deplasa dinspre loc. C. spre municipiul SM</w:t>
      </w:r>
    </w:p>
    <w:p>
      <w:pPr>
        <w:pStyle w:val="Normal"/>
        <w:ind w:firstLine="567"/>
        <w:jc w:val="both"/>
        <w:rPr/>
      </w:pPr>
      <w:r>
        <w:rPr/>
        <w:t xml:space="preserve">Întrucât exista suspiciunea rezonabilă că şoferul transporta în autoturism... cantităţi de ţigări provenite din contrabanda, i s-a facut semnalul regulamentar de oprire. </w:t>
      </w:r>
    </w:p>
    <w:p>
      <w:pPr>
        <w:pStyle w:val="Normal"/>
        <w:ind w:firstLine="567"/>
        <w:jc w:val="both"/>
        <w:rPr/>
      </w:pPr>
      <w:r>
        <w:rPr/>
        <w:t xml:space="preserve">În momentul în care conducătorul auto a oprit autoturismul, acesta a fost identificat în persoana numitului A., fiul lui ..., născut la data de ... în Mun. ..., jud. ..., cu domiciliul în Sat D., com. ..., nr. ,,, jud ..., posesor al CI seria ... nr. ..., eliberată la data de ... de către SPCLEP ..., CNP ..., </w:t>
      </w:r>
    </w:p>
    <w:p>
      <w:pPr>
        <w:pStyle w:val="Normal"/>
        <w:ind w:firstLine="567"/>
        <w:jc w:val="both"/>
        <w:rPr/>
      </w:pPr>
      <w:r>
        <w:rPr/>
        <w:t xml:space="preserve">În continuare, numitul A. a fost condus la sediul S.T.P.F. ..., pentru a se efectua un control amănunţit al autoturismului. </w:t>
      </w:r>
    </w:p>
    <w:p>
      <w:pPr>
        <w:pStyle w:val="Normal"/>
        <w:tabs>
          <w:tab w:val="clear" w:pos="708"/>
          <w:tab w:val="left" w:pos="8364" w:leader="none"/>
        </w:tabs>
        <w:ind w:firstLine="567"/>
        <w:jc w:val="both"/>
        <w:rPr/>
      </w:pPr>
      <w:r>
        <w:rPr/>
        <w:t>În urma verificărilor a rezultat faptul că autoturismul condus de către numitul A. marca Ford Galaxy de culoare gri, cu numărul de înmatriculare ... ..., aparține numitului B., domiciliat în sat C., comuna C. nr. ... ,  jud. ..., CNP..., care în urmă cu aproximativ 7 ani l-a vândut numitului C, CNP .. din aceeaşi localitate, care ulterior l-a înstrăinat către D,CNP .... din jud. B., iar acesta l-a vândut unui anume „R” ale cărei date de identificare nu le cunoaşte, astfel neputându-se stabilii cine este actualul proprietar al autoturismului.</w:t>
      </w:r>
    </w:p>
    <w:p>
      <w:pPr>
        <w:pStyle w:val="Normal"/>
        <w:ind w:firstLine="567"/>
        <w:jc w:val="both"/>
        <w:rPr/>
      </w:pPr>
      <w:r>
        <w:rPr/>
        <w:t xml:space="preserve">În urma controlului au rezultat următoarele: În locul banchetei din spate, care a fost înlăturată, și portbagaj au fost descoperite 49 de colete din carton în care se aflau 24.500 pachete țigarete marca Compliment Demi Slims, având inscripționată mențiunea,,For Duty Free Sale Only”. </w:t>
      </w:r>
    </w:p>
    <w:p>
      <w:pPr>
        <w:pStyle w:val="Normal"/>
        <w:ind w:firstLine="567"/>
        <w:jc w:val="both"/>
        <w:rPr/>
      </w:pPr>
      <w:r>
        <w:rPr/>
        <w:t>Cu ocazia constatării flagrante a infracțiunii s-a întocmit un proces-verbal și o planșă fotografică ce documentează toate elementele descoperite cu ocazia constatării infracțiunii. Fotografiile judiciare evidențiază baxurile cu țigări descoperite în autovehiculul condus de inculpat în momentul opririi acestuia în trafic, inscripționate cu denumirea mărcii „Compliment Blue Demi Slims” şi caractere chirilice.</w:t>
      </w:r>
    </w:p>
    <w:p>
      <w:pPr>
        <w:pStyle w:val="Normal"/>
        <w:ind w:firstLine="567"/>
        <w:jc w:val="both"/>
        <w:rPr/>
      </w:pPr>
      <w:r>
        <w:rPr/>
        <w:t xml:space="preserve">Întreaga cantitate de țigări a fost ridicată în vederea confiscării, numitul A. primind dovadă în acest sens. </w:t>
      </w:r>
    </w:p>
    <w:p>
      <w:pPr>
        <w:pStyle w:val="Normal"/>
        <w:ind w:firstLine="567"/>
        <w:jc w:val="both"/>
        <w:rPr/>
      </w:pPr>
      <w:r>
        <w:rPr/>
        <w:t xml:space="preserve">Potrivit adresei nr. .../13.03.2019, Administraţia Judeţeană a Finanţelor Publice se constituie parte civilă în cauză cu suma de 310.095 lei indicând şi modul de calcul al sumelor pretinse. </w:t>
      </w:r>
    </w:p>
    <w:p>
      <w:pPr>
        <w:pStyle w:val="Normal"/>
        <w:ind w:firstLine="567"/>
        <w:jc w:val="both"/>
        <w:rPr/>
      </w:pPr>
      <w:r>
        <w:rPr/>
        <w:t>Fiind audiat în calitate de suspect, numitul A., a declarat faptul că la data de 21 februarie 2019, în timp ce se afla la domiciliul său din localitatea D., a fost sunat pe telefonul său mobil având nr. de contact ....., de către o persoană necunoscută de sex masculin care i-a spus că are numărul său de telefon de la o cunoștință comună, şi l-a întrebat dacă nu dorește să câștige niște bani. A. a întrebat persoana necunoscută ce trebuie să facă, iar aceasta i-a spus că trebuie să conducă un autoturism, fără să îi dea alte detalii, însă inculpatul a bănuit că urmează să transporte țigări de contrabandă, dar nu a fost sigur. Întrucât are o situație materială precară a acceptat și a stabilit telefonic ca ulterior să comunice pentru a stabilii detaliile.</w:t>
      </w:r>
    </w:p>
    <w:p>
      <w:pPr>
        <w:pStyle w:val="Normal"/>
        <w:ind w:firstLine="567"/>
        <w:jc w:val="both"/>
        <w:rPr/>
      </w:pPr>
      <w:r>
        <w:rPr/>
        <w:t xml:space="preserve">Astfel, în seara zilei 22.02.2019, a fost contactat de către aceeași persoană, tot cu număr ascuns, care ca i-a spus că în data de 23.02.2019 în jurul orei 05.00, va veni să-l preia de la domiciliu, urmând să se deplaseze într-o localitate de unde A. va prelua și conduce un autoturism. Conform înțelegerii, în data de 23.02.2019, la ora 05.00, la domiciliu lui A. a venit un bărbat cu un autoturism marca VW Golf 4, de culoare albastră al cărui număr de înmatriculare nu îl reţine, iar cu privire la şofer nu poate da detalii deoarece nu l-a văzut, acesta având capul acoperit cu o glugă. A. a urcat în autoturism pe locul din spatele șoferului şi s-au deplasat spre localitatea T. din jud. ... unde, pe a doua stradă, era parcat un autoturism marca Ford Galaxy, de culoare gri, cu număr de înmatriculare ... .... Persoana cu glugă i-a zis că acesta este autoturismul pe care trebuie să-l conducă, cheia se află în contact, să aștepte 5 minute după ce el va pleca și apoi să pornească spre SM. Totodată, până să coboare, șoferul i-a înmânat inculpatului un telefon și i-a spus că-l va suna dacă este ceva pe drum respectiv organe de poliție, iar locul unde trebuia să ducă autoturismul îi va fi comunicat telefonic după ce ajunge în mun. SM. Autoturismul marca VW Golf 4 i-a fost inculpatului antemergător în trafic, deplasându-se la o distanţă de 20-30 de metri în faţa inculpatului. </w:t>
      </w:r>
    </w:p>
    <w:p>
      <w:pPr>
        <w:pStyle w:val="Normal"/>
        <w:ind w:firstLine="567"/>
        <w:jc w:val="both"/>
        <w:rPr/>
      </w:pPr>
      <w:r>
        <w:rPr/>
        <w:t xml:space="preserve">Din procesul-verbal de vizualizare al rapoartelor generate ca urmare a percheziţiei informatice efectuate la cele două telefoane mobile a rezultat că inculpatul a fost coordonat prin mesaje primite pe telefonul mobil marca Alcatel Onetouch. </w:t>
      </w:r>
    </w:p>
    <w:p>
      <w:pPr>
        <w:pStyle w:val="Normal"/>
        <w:ind w:firstLine="567"/>
        <w:jc w:val="both"/>
        <w:rPr/>
      </w:pPr>
      <w:r>
        <w:rPr/>
        <w:t>Astfel: în data de 22.02.2019, ora 12:01, inculpatul A. a primit pe telefonul mobil un mesaj în limba maghiară de la numărul de telefon ...., pe care ulterior l-a şters, respectiv „ 10p gy sarok” (peste 10 minute); în data de 23.02.2019, ora 04:06, de la numărul de telefon ..., inculpatul A. a primit mesajul „Tiszta?” (curat?); în data de 23.02.2019, ora 04:10, de la numărul de telefon ..., inculpatul A. a primit mesajul „Me g ne gyere” (nu venii încă); în data de 23.02.2019, ora 04:14, de la nr. de telefon ..., inculpatul A. a primit de la nr. de telefon mesajul „Gy” (posibil prescurtarea de la Gyere adică vino).</w:t>
      </w:r>
    </w:p>
    <w:p>
      <w:pPr>
        <w:pStyle w:val="Normal"/>
        <w:ind w:firstLine="567"/>
        <w:jc w:val="both"/>
        <w:rPr/>
      </w:pPr>
      <w:r>
        <w:rPr/>
        <w:t>Inculpatul A. a urcat în autoturismul Ford Galaxy, de culoare gri, cu nr. de înmatriculare ... ..., pe care urma să-l conducă, și a observat că în spate se află o cantitate mare de țigări. A mai așteptat câteva minute, așa cum stabiliseră și a pornit la drum spre municipiul .... Pe traseu, în localitatea C., a fost oprit de către poliția de frontieră.</w:t>
      </w:r>
    </w:p>
    <w:p>
      <w:pPr>
        <w:pStyle w:val="Normal"/>
        <w:ind w:firstLine="567"/>
        <w:jc w:val="both"/>
        <w:rPr/>
      </w:pPr>
      <w:r>
        <w:rPr/>
        <w:t xml:space="preserve">Conform declaraţiei, inculpatul A. a cunoscut faptul că, în interiorul autoturismului Ford Galaxy, de culoare gri, cu nr. de înmatriculare ... ... se află o cantitate mare de țigări de provenienţă ilicită şi că va comite o infracţiune. </w:t>
      </w:r>
    </w:p>
    <w:p>
      <w:pPr>
        <w:pStyle w:val="Normal"/>
        <w:ind w:firstLine="567"/>
        <w:jc w:val="both"/>
        <w:rPr/>
      </w:pPr>
      <w:r>
        <w:rPr/>
        <w:t xml:space="preserve">Pentru transportul efectuat inculpatul urma să primească suma de 1500 de lei. </w:t>
      </w:r>
    </w:p>
    <w:p>
      <w:pPr>
        <w:pStyle w:val="Normal"/>
        <w:ind w:firstLine="567"/>
        <w:jc w:val="both"/>
        <w:rPr/>
      </w:pPr>
      <w:r>
        <w:rPr/>
        <w:t xml:space="preserve">Pe parcursul cercetării, în dosarul ...au fost emise mandat de percheziţie informatică pentru: Telefon mobil marca Alcatel Onetouch având seria IMEI .. cu cartelă Orange serie .. A0, şi Telefon mobil tip ...artphone marca Samsung Galaxy J6 având seriile IMEI ..., IMEI 2 ... cu cartelă Orange serie ... A06. </w:t>
      </w:r>
    </w:p>
    <w:p>
      <w:pPr>
        <w:pStyle w:val="Normal"/>
        <w:ind w:firstLine="567"/>
        <w:jc w:val="both"/>
        <w:rPr/>
      </w:pPr>
      <w:r>
        <w:rPr/>
        <w:t>Din toate probele administrate în cauză a rezultat comiterea de către A. a infracţiunii de contrabandă asimilată, faptă prevăzută și pedepsită de art. 270, alin. 3 din Legea nr. 86/2006 privind Codul Vamal, modificată și completată, atât din punct de vedere al laturii obiective cât şi al laturii subiective.</w:t>
      </w:r>
    </w:p>
    <w:p>
      <w:pPr>
        <w:pStyle w:val="Normal"/>
        <w:ind w:firstLine="567"/>
        <w:jc w:val="both"/>
        <w:rPr>
          <w:bCs/>
        </w:rPr>
      </w:pPr>
      <w:r>
        <w:rPr>
          <w:bCs/>
        </w:rPr>
        <w:t>Instanța de fond analizând actele şi lucrările dosarului a reținut următoarea stare de fapt:</w:t>
      </w:r>
    </w:p>
    <w:p>
      <w:pPr>
        <w:pStyle w:val="Normal"/>
        <w:ind w:firstLine="567"/>
        <w:jc w:val="both"/>
        <w:rPr/>
      </w:pPr>
      <w:r>
        <w:rPr/>
        <w:t>Cauza a fost înregistrată pe rolul Judecatoriei ... la data de 15.04.2019 sub dosarul nr. .../………/2019.</w:t>
      </w:r>
    </w:p>
    <w:p>
      <w:pPr>
        <w:pStyle w:val="Normal"/>
        <w:ind w:firstLine="567"/>
        <w:jc w:val="both"/>
        <w:rPr/>
      </w:pPr>
      <w:r>
        <w:rPr/>
        <w:t xml:space="preserve">Prin Încheierea ședinței camerei de consiliu nr. .../14.05.2019 judecătorul de cameră preliminară a dispus începerea judecății pentru comiterea infracțiunii de contrabanda prev. şi ped. de art. 270 alin. 3 din Legea nr. 86/2006. </w:t>
      </w:r>
    </w:p>
    <w:p>
      <w:pPr>
        <w:pStyle w:val="Normal"/>
        <w:ind w:firstLine="567"/>
        <w:jc w:val="both"/>
        <w:rPr>
          <w:lang w:val="en-US"/>
        </w:rPr>
      </w:pPr>
      <w:r>
        <w:rPr>
          <w:bCs/>
        </w:rPr>
        <w:t>Prin cererea formulată de ANAF prin AJFP ...,</w:t>
      </w:r>
      <w:r>
        <w:rPr/>
        <w:t xml:space="preserve"> la data de 24.04.2019 reiterata la data de 31.05.2019, s-a formulat o cerere de constituire de parte civilă împotriva inculpatului din dosarul cu numărul de mai sus, A. prin care s-a arătat ca se menține constituirea de parte civila din faza de urmărire penala, comunicată prin adresa nr..../13.03.2019, solicitând</w:t>
      </w:r>
      <w:r>
        <w:rPr>
          <w:lang w:val="en-US"/>
        </w:rPr>
        <w:t xml:space="preserve"> </w:t>
      </w:r>
      <w:r>
        <w:rPr/>
        <w:t xml:space="preserve">ca prin hotărârea pe care instanța o va pronunța în cauza, sa se dispună obligarea acestuia la plata sumei totale de </w:t>
      </w:r>
      <w:r>
        <w:rPr>
          <w:bCs/>
        </w:rPr>
        <w:t xml:space="preserve">310.095 </w:t>
      </w:r>
      <w:r>
        <w:rPr/>
        <w:t>lei reprezentând prejudiciul produs de A. la care se vor calcula accesorii pana la data plății integrale a debitului, conform Codului de procedura fiscală.</w:t>
      </w:r>
    </w:p>
    <w:p>
      <w:pPr>
        <w:pStyle w:val="Normal"/>
        <w:ind w:firstLine="567"/>
        <w:jc w:val="both"/>
        <w:rPr>
          <w:lang w:val="en-US"/>
        </w:rPr>
      </w:pPr>
      <w:r>
        <w:rPr/>
        <w:t>De asemenea, s-a solicitat instituirea masurilor asigurătorii asupra bunurilor mobile şi imobile ale inculpatului, aceasta fiind şi obligatorie potrivit prevederilor art. 11 din Legea 241/2005.</w:t>
      </w:r>
    </w:p>
    <w:p>
      <w:pPr>
        <w:pStyle w:val="Normal"/>
        <w:ind w:firstLine="567"/>
        <w:jc w:val="both"/>
        <w:rPr/>
      </w:pPr>
      <w:r>
        <w:rPr/>
        <w:t>În conformitate cu prevederile codului de procedura penala se numește persoana responsabila civilmente persoana chemata în procesul penal sa răspundă potrivit legii civile pentru pagubele provocate prin fapta învinuitului sau inculpaţilor.</w:t>
      </w:r>
    </w:p>
    <w:p>
      <w:pPr>
        <w:pStyle w:val="Normal"/>
        <w:ind w:firstLine="567"/>
        <w:jc w:val="both"/>
        <w:rPr/>
      </w:pPr>
      <w:r>
        <w:rPr/>
        <w:t>Având în vedere faptul că răspunderea penală este o răspundere personală, strict individualizata, având caracter sancţionator, şi nu reparator, aceasta este strict orientata spre autorul infracţiunii, în timp ce obligaţia de reparare a prejudiciului cauzat prin fapta ilicita penala poate trece în sarcina altor persoane.</w:t>
      </w:r>
    </w:p>
    <w:p>
      <w:pPr>
        <w:pStyle w:val="Normal"/>
        <w:ind w:firstLine="567"/>
        <w:jc w:val="both"/>
        <w:rPr/>
      </w:pPr>
      <w:r>
        <w:rPr/>
        <w:t>S-a arătat că persoana juridica răspunde patrimonial în calitate de comitent pentru fapta prejudiciabila a prepusului sau, în nume propriu, pentru fapta organului sau săvârşită în exerciţiul, ori, respectiv cu prilejul exercitării funcțiilor acestora. Este vorba de o răspundere patrimoniala, de garanție, persoana juridica având drept de regres contra infractorului pentru suma plătită victimei, respectiv, repararea prejudiciului suferit de acesta.</w:t>
      </w:r>
    </w:p>
    <w:p>
      <w:pPr>
        <w:pStyle w:val="Normal"/>
        <w:ind w:firstLine="567"/>
        <w:jc w:val="both"/>
        <w:rPr/>
      </w:pPr>
      <w:r>
        <w:rPr/>
        <w:t>La primul termen de judecată, în ședința publică din data de 06.06.2019, cu procedura legal îndeplinită, s-a solicitat acordarea unui nou termen pentru pregătirea unei strategii de apărare, la acesta termen fiind reprezentat de 3 avocați. S-a admis cererea şi s-a fixat un nou termen pentru data de 20.06.2019.</w:t>
      </w:r>
    </w:p>
    <w:p>
      <w:pPr>
        <w:pStyle w:val="Normal"/>
        <w:ind w:firstLine="567"/>
        <w:jc w:val="both"/>
        <w:rPr/>
      </w:pPr>
      <w:r>
        <w:rPr/>
        <w:t>La termenul din data de 20.06.2019 inculpatului, ulterior citirii actului de sesizare, instanța i-a adus la cunoștința dispozițiile art. 374 alin. 4 Cod procedură penală raportat la art. 396 alin. 10 Cod procedură penală, privind judecata în procedura simplificată.</w:t>
      </w:r>
    </w:p>
    <w:p>
      <w:pPr>
        <w:pStyle w:val="Normal"/>
        <w:ind w:firstLine="567"/>
        <w:jc w:val="both"/>
        <w:rPr/>
      </w:pPr>
      <w:r>
        <w:rPr/>
        <w:t>În fața instanței de judecată inculpatul A. nu a solicitat judecarea în conformitate cu dispozițiile art. 374 Cod procedură penală raportat la art. 396 alin. 10 Cod procedură penală cu ocazia audierii, înainte de începerea cercetării judecătoreşti inculpatul arătând ca nu recunoaște săvârșirea faptei pentru căre este trimis în judecata, arătând faptul că nu solicită să fie judecat în baza probelor administrate în faza de urmărire penală, probe pe care nu şi le însușește şi a solicitat administrarea altor probe în fata instanței de judecata, filele 38-39 la dosarul instanței.</w:t>
      </w:r>
    </w:p>
    <w:p>
      <w:pPr>
        <w:pStyle w:val="Normal"/>
        <w:ind w:firstLine="567"/>
        <w:jc w:val="both"/>
        <w:rPr/>
      </w:pPr>
      <w:r>
        <w:rPr/>
        <w:t>În faza de judecată, ca urmare a poziției exprimate de către inculpat, au fost administrate alte probe, cauza fiind soluționată pe baza probelor administrate în cursul urmăririi penale şi a probelor care au fost administrate în faza de judecata.</w:t>
      </w:r>
    </w:p>
    <w:p>
      <w:pPr>
        <w:pStyle w:val="Normal"/>
        <w:ind w:firstLine="567"/>
        <w:jc w:val="both"/>
        <w:rPr/>
      </w:pPr>
      <w:r>
        <w:rPr/>
        <w:t xml:space="preserve">Analizând actele şi lucrările aflate la dosarul de </w:t>
      </w:r>
      <w:r>
        <w:rPr>
          <w:bCs/>
        </w:rPr>
        <w:t>urmărire penală</w:t>
      </w:r>
      <w:r>
        <w:rPr/>
        <w:t xml:space="preserve">, respectiv: P-v de sesizare din oficiu (f.26), P-v de constatare a infracțiunii flagrante (f.25); Planşă fotografică întocmită cu ocazia examinării autoturismului cu numărul de înmatriculare ...-..., la data de 23.02.2019 (f.31-41); Ordonanță şi dovadă de ridicare şi predare a țigărilor, autoturismului marca Ford Galaxy cu număr de înmatriculare ... ..., telefonului mobil Alcatel Onetouch şi a telefonului mobil Samsung Galaxy J6 (f.76-77); Adresă stabilire prejudiciu şi constituire parte civilă ( f.82-85); Declarație suspect A. (f. 57-58); Declarație inculpat A. (f.51-53); Fișă identificare suspect (f. 49); Procese verbele de percheziție în sistem informatic şi CD cu copii ale sistemelor informatice (f.107 – 113) şi Proces verbal traducere mesaje primite pe telefonul Alcatel Onetouch (f. 70-71), precum şi probele care au fost administrate‚ în fata </w:t>
      </w:r>
      <w:r>
        <w:rPr>
          <w:bCs/>
        </w:rPr>
        <w:t>instanței de judecată</w:t>
      </w:r>
      <w:r>
        <w:rPr/>
        <w:t xml:space="preserve">, respectiv, declaraţia dată de inculpatul A. în şedinţa publică din data de 20.06.2019, acesta a declarat următoarele: „Am înţeles starea de fapt reţinută în actul de sesizare prin care eu am fost trimis în judecată. Cu privire la starea de fapt arăt că aşa s-a întâmplat cum apare în actul de sesizare, eu am declarat exact aşa cum a fost şi apare în declaraţiile anterioare, dar eu nu ştiam că în maşină se aflau ţigări pentru că erau acoperite. Am fost sunat la telefon, din senin, de către o persoană necunoscută şi putea să ceară numărul meu de telefon de la oricine. Era număr ascuns. Ridic telefonul, indiferent ce fel de apel primesc. Nu am întrebat cine este la telefon. Nu ştiam cine este, putea să fie un prieten de-al meu. Prietenii când mă sună, le apare numele în telefon. Nu ştiu cine a fost. Nu am spus că este un prieten, m-am gândit că probabil este un prieten. Arăt că fratele meu şi-a cumpărat un telefon nou şi când mă sună nu apare numele acestuia. Nu am închis telefonul deşi nu cunoşteam persoana, pentru că acea persoană m-a întrebat direct dacă nu aş fi dispus să fac un transport. Eram strâmtorat, eram în probleme cu banii şi de aceea am vrut să văd despre ce este vorba. Nu am mai procedat astfel niciodată. </w:t>
      </w:r>
    </w:p>
    <w:p>
      <w:pPr>
        <w:pStyle w:val="Normal"/>
        <w:ind w:firstLine="567"/>
        <w:jc w:val="both"/>
        <w:rPr/>
      </w:pPr>
      <w:r>
        <w:rPr/>
        <w:t>Nu m-a întrebat la prima convorbire telefonică dacă vreau să fac un transport, ci m-a întrebat dacă vreau să câştig nişte bani. Eu l-am întrebat ce ar trebui să fac în schimbul banilor. Respectiva persoană mi-a spus că va trebui să conduc un autoturism. Nu mi-a spus respectivul ce e cu acel autoturism, nici eu nu am întrebat. Putea să fie orice în acel autoturism. Până nu am ajuns la autoturismul respectiv, nu m-am gândit că aş putea să transport ceva ilegal. Prima convorbire s-a încheiat că o să mă resune persoana respectivă.</w:t>
      </w:r>
    </w:p>
    <w:p>
      <w:pPr>
        <w:pStyle w:val="Normal"/>
        <w:ind w:firstLine="567"/>
        <w:jc w:val="both"/>
        <w:rPr/>
      </w:pPr>
      <w:r>
        <w:rPr/>
        <w:t>Întrebat de av. X: Pentru ce sumă a fost această discuţie telefonică?, arată că: La prima convorbire nu s-a menţionat suma de bani.</w:t>
      </w:r>
    </w:p>
    <w:p>
      <w:pPr>
        <w:pStyle w:val="Normal"/>
        <w:ind w:firstLine="567"/>
        <w:jc w:val="both"/>
        <w:rPr/>
      </w:pPr>
      <w:r>
        <w:rPr/>
        <w:t>Tot aşa am declarat şi până în prezent, cum am declarat acum. Aşa s-a întâmplat cum am dat prima declaraţie. A doua zi, pe seară, m-a sunat din nou acea persoană şi ne-am înţeles că în ziua următoare, de dimineaţă, să vină după mine acea persoană.</w:t>
      </w:r>
    </w:p>
    <w:p>
      <w:pPr>
        <w:pStyle w:val="Normal"/>
        <w:ind w:firstLine="567"/>
        <w:jc w:val="both"/>
        <w:rPr/>
      </w:pPr>
      <w:r>
        <w:rPr/>
        <w:t>A doua zi de dimineaţă a venit acea persoană, eu m-am aşezat pe bancheta din spate a maşinii şi am pornit spre .... Nu ştiam exact unde mergem. Pe traseu mi-am dat seama că mergem spre H.. Doar ne-am salutat când am urcat în maşină şi în rest nu am vorbit. Nu l-am întrebat ce trebuie să transport.</w:t>
      </w:r>
    </w:p>
    <w:p>
      <w:pPr>
        <w:pStyle w:val="Normal"/>
        <w:ind w:firstLine="567"/>
        <w:jc w:val="both"/>
        <w:rPr/>
      </w:pPr>
      <w:r>
        <w:rPr/>
        <w:t>Luând-o spre H., m-am gândit că mergând spre acea zonă, probabil va trebui să transport ţigări. Am ajuns în Turulung şi ne-am oprit şi mi-a arătat autoturismul pe care trebuia să-l conduc. Ne-am dat jos din maşină şi persoana respectivă mi-a spus să urc în maşina Ford Galaxy şi să aştept câteva minute după ce porneşte el. Mi-a dat un telefon şi a zis că o să ţinem legătura pe acel telefon.</w:t>
      </w:r>
    </w:p>
    <w:p>
      <w:pPr>
        <w:pStyle w:val="Normal"/>
        <w:ind w:firstLine="567"/>
        <w:jc w:val="both"/>
        <w:rPr/>
      </w:pPr>
      <w:r>
        <w:rPr/>
        <w:t>Am urcat în maşină, m-am uitat în spate şi am văzut nişte cutii de carton. Erau acoperite şi nu m-am atins de ele. Mi-am dat seama că sunt ţigări în cutii pentru că lângă frâna de mână erau două cartuşe de ţigări. Altă variantă nu aveam, pentru că persoana care m-a dus acolo a plecat şi eu nu aveam cu ce să merg acasă. Puteau să fie şi de la shop, de aceea nu mi-am pus problema că ar fi ţigări de contrabandă. Ţigările de lângă frână erau marca Compliment, scria pe ele marca, dar nu scria de unde provin aceste ţigări. M-am uitat numai deasupra să văd ce scrie. Nu m-am uitat la timbre, am recunoscut după culoare că sunt ţigări compliment. Eu nu fumez ţigări compliment dar am văzut deja ţigări compliment şi de aceea ştiu.</w:t>
      </w:r>
    </w:p>
    <w:p>
      <w:pPr>
        <w:pStyle w:val="Normal"/>
        <w:ind w:firstLine="567"/>
        <w:jc w:val="both"/>
        <w:rPr/>
      </w:pPr>
      <w:r>
        <w:rPr/>
        <w:t>Am pornit după vreo 5 minute după ce a plecat maşina persoanei care m-a adus la maşina pe care o conduceam eu. Am pornit spre SM.,iar în loc. C. am fost oprit de organele poliţiei de frontieră.</w:t>
      </w:r>
    </w:p>
    <w:p>
      <w:pPr>
        <w:pStyle w:val="Normal"/>
        <w:ind w:firstLine="567"/>
        <w:jc w:val="both"/>
        <w:rPr/>
      </w:pPr>
      <w:r>
        <w:rPr/>
        <w:t>Întrebat de Procuror: Sunteţi cunoscut în anturajul dvs. că aţi fi o persoană care transportă marfă?, arată că: Mai făceam transport pentru un prieten care se ocupă cu vechituri, antichităţi şi îl ajutam să-şi ducă lucrurile. Nu am mai făcut anterior transporturi de ţigări.</w:t>
      </w:r>
    </w:p>
    <w:p>
      <w:pPr>
        <w:pStyle w:val="Normal"/>
        <w:ind w:firstLine="567"/>
        <w:jc w:val="both"/>
        <w:rPr/>
      </w:pPr>
      <w:r>
        <w:rPr/>
        <w:t>Întrebat de Procuror: Dacă a mai făcut transporturi anterior, era obişnuit cu această modalitate de operare? Să fie contactat de persoane necunoscute, să fie luat cu maşina etc?, arată că: Este pentru prima dată am fost contactat în această manieră să fac transport.</w:t>
      </w:r>
    </w:p>
    <w:p>
      <w:pPr>
        <w:pStyle w:val="Normal"/>
        <w:ind w:firstLine="567"/>
        <w:jc w:val="both"/>
        <w:rPr/>
      </w:pPr>
      <w:r>
        <w:rPr/>
        <w:t>Întrebat de Procuror: Cum de nu i-a pus mai multe întrebări persoanei care l-a sunat, legate de transport, sumă?, arată că: Nu am întrebat şi m-am bucurat că voi câştiga nişte bani.</w:t>
      </w:r>
    </w:p>
    <w:p>
      <w:pPr>
        <w:pStyle w:val="Normal"/>
        <w:ind w:firstLine="567"/>
        <w:jc w:val="both"/>
        <w:rPr/>
      </w:pPr>
      <w:r>
        <w:rPr/>
        <w:t>Întrebat de Procuror: În e moment i s-a spus ce sumă va primi pentru transport?, arată că: Când am fost sunat a doua oară pentru cât o să fac transportul. 1500 lei.</w:t>
      </w:r>
    </w:p>
    <w:p>
      <w:pPr>
        <w:pStyle w:val="Normal"/>
        <w:ind w:firstLine="567"/>
        <w:jc w:val="both"/>
        <w:rPr/>
      </w:pPr>
      <w:r>
        <w:rPr/>
        <w:t>Întrebat de Procuror: Aţi efectuat vreodată transport pentru un prieten pentru suma de 1500 lei?, arată că: când am făcut transporturi mai lungi la Budapesta sau în alte părţi am primit suma de 1500 lei.</w:t>
      </w:r>
    </w:p>
    <w:p>
      <w:pPr>
        <w:pStyle w:val="Normal"/>
        <w:ind w:firstLine="567"/>
        <w:jc w:val="both"/>
        <w:rPr/>
      </w:pPr>
      <w:r>
        <w:rPr/>
        <w:t>Întrebat de Procuror: Raportat la cunoştinţele dvs privind celelalte transporturi, n v-aţi gândit să negociaţi suma raportat la distanţa sau ce trebuie să transportaţi?, arată că: Nu m-am gândit, nu am făcut un calcul raportat la distanţă faţă de altă distanţă.</w:t>
      </w:r>
    </w:p>
    <w:p>
      <w:pPr>
        <w:pStyle w:val="Normal"/>
        <w:ind w:firstLine="567"/>
        <w:jc w:val="both"/>
        <w:rPr/>
      </w:pPr>
      <w:r>
        <w:rPr/>
        <w:t>Întrebat de Procuror: Ce a crezut, de ce nu efectuează acea persoană transportul?, arată că: Nu m-am gândit, nu mi-am pus problema de ce nu face chiar această persoană transportul.</w:t>
      </w:r>
    </w:p>
    <w:p>
      <w:pPr>
        <w:pStyle w:val="Normal"/>
        <w:ind w:firstLine="567"/>
        <w:jc w:val="both"/>
        <w:rPr/>
      </w:pPr>
      <w:r>
        <w:rPr/>
        <w:t>Întrebat de Procuror: Fumaţi? Aveţi cunoştinţe că există pe piaţă şi produse de contrabandă?, arată că: Da, fumez. Ştiu că sunt pe piaţă şi produse de contrabandă.</w:t>
      </w:r>
    </w:p>
    <w:p>
      <w:pPr>
        <w:pStyle w:val="Normal"/>
        <w:ind w:firstLine="567"/>
        <w:jc w:val="both"/>
        <w:rPr/>
      </w:pPr>
      <w:r>
        <w:rPr/>
        <w:t>Întrebat de Întrebat de Av. X: Până la urmă a primit suma de 1500 de lei?, arată că: Nu am primit suma. Trebuia să-i primesc ulterior efectuării transportului.</w:t>
      </w:r>
    </w:p>
    <w:p>
      <w:pPr>
        <w:pStyle w:val="Normal"/>
        <w:ind w:firstLine="567"/>
        <w:jc w:val="both"/>
        <w:rPr/>
      </w:pPr>
      <w:r>
        <w:rPr/>
        <w:t>Întrebat de Av. X: În momentul în care a urcat în maşina marca Ford, a verificat şi portbagajul sau a văzut doar cartoanele de lângă frână?, arată că: În portbagajul maşinii nu m-am uitat.</w:t>
      </w:r>
    </w:p>
    <w:p>
      <w:pPr>
        <w:pStyle w:val="Normal"/>
        <w:ind w:firstLine="567"/>
        <w:jc w:val="both"/>
        <w:rPr/>
      </w:pPr>
      <w:r>
        <w:rPr/>
        <w:t>Întrebat de Av. X: Din declaraţie rezultă că face referire la ţigări. Ştia de unde provin aceste ţigări, de către cine şi unde au fost introduse ţigările în ţară?, arată că: Nu ştiam de unde provin ţigările. Este adevărat că nici nu am întrebat persoana de la care am preluat maşina ce să transport. Când mi-am dat seama că voi transporta ţigări, ştiam că este o faptă ilegală. Când am văzut că sunt ţigări şi sunt acoperite, ştiam că sunt ţigări de contrabandă.</w:t>
      </w:r>
    </w:p>
    <w:p>
      <w:pPr>
        <w:pStyle w:val="Normal"/>
        <w:ind w:firstLine="567"/>
        <w:jc w:val="both"/>
        <w:rPr/>
      </w:pPr>
      <w:r>
        <w:rPr/>
        <w:t>Întrebat de Av. X: Ştie în ce cantitate erau ţigările?, arată că: Nu ştiam nici măcar în mare ce cantitate de ţigări urmează să transport. De jos până la tetieră erau cutii şi am văzut doar primul rând de cutii, nu aveam cum să văd până în spate. Nu aveam vizibilitate din cauza primului rând de cutii.</w:t>
      </w:r>
    </w:p>
    <w:p>
      <w:pPr>
        <w:pStyle w:val="Normal"/>
        <w:ind w:firstLine="567"/>
        <w:jc w:val="both"/>
        <w:rPr/>
      </w:pPr>
      <w:r>
        <w:rPr/>
        <w:t>Întrebat de Av X: Ar fi avut timp efectiv să verifice ce se află în colete?, arată că: Dacă aveam intenţia, aş fi avut timp să verific ce se găseşte în colete, pentru că am plecat după 5 minute după ce a plecat maşina. Acestea erau acoperite.</w:t>
      </w:r>
    </w:p>
    <w:p>
      <w:pPr>
        <w:pStyle w:val="Normal"/>
        <w:ind w:firstLine="567"/>
        <w:jc w:val="both"/>
        <w:rPr/>
      </w:pPr>
      <w:r>
        <w:rPr/>
        <w:t>Întrebat de Av.Y: Când a urcat în autoturismul VW, avea traseul prefigurat?, arată că: Nu aveam un traseu prefigurat când am urcat la volan. Numai în ... puteam să merg, în altă parte nu aveam unde să merg.</w:t>
      </w:r>
    </w:p>
    <w:p>
      <w:pPr>
        <w:pStyle w:val="Normal"/>
        <w:ind w:firstLine="567"/>
        <w:jc w:val="both"/>
        <w:rPr/>
      </w:pPr>
      <w:r>
        <w:rPr/>
        <w:t>Întrebat de Av.Y: Ştie unde trebuie să ajungă?, arată că: Nu ştiam unde trebuie să ajung, la telefon mi s-ar fi comunicat.</w:t>
      </w:r>
    </w:p>
    <w:p>
      <w:pPr>
        <w:pStyle w:val="Normal"/>
        <w:ind w:firstLine="567"/>
        <w:jc w:val="both"/>
        <w:rPr/>
      </w:pPr>
      <w:r>
        <w:rPr/>
        <w:t>Dacă voi fi găsit vinovat, sunt dispus să prestez muncă neremunerată în folosul comunităţii şi arăt că nu sufăr de nicio boală care să nu îmi permită să fac acest lucru.”</w:t>
      </w:r>
    </w:p>
    <w:p>
      <w:pPr>
        <w:pStyle w:val="Normal"/>
        <w:ind w:firstLine="567"/>
        <w:jc w:val="both"/>
        <w:rPr/>
      </w:pPr>
      <w:r>
        <w:rPr>
          <w:bCs/>
        </w:rPr>
        <w:t>Dec</w:t>
      </w:r>
      <w:r>
        <w:rPr/>
        <w:t>laraţia dată în faţa instanţei la data de 23.07.2019, martorul B.a declarat următoarele: „Cunosc motivul pentru căre am fost chemat să dau declaraţie. Acum 6 ani am vândut un autoturism Ford Galaxy lui C, am încheiat un contract cu acesta şi aşa a fost înţelegerea că va trece autoturismul pe numele lui şi peste 3 săpt a venit maşina undeva în SM. Din păcate i-am dat certificatul acestuia.</w:t>
      </w:r>
    </w:p>
    <w:p>
      <w:pPr>
        <w:pStyle w:val="Normal"/>
        <w:ind w:firstLine="567"/>
        <w:jc w:val="both"/>
        <w:rPr/>
      </w:pPr>
      <w:r>
        <w:rPr/>
        <w:t>Întrebat de Av.inc X: Numitul C. a vândut mai departe autoturismul şi ştie la cine?, arată că: Nu ştiu la cine a vândut autoturismul.</w:t>
      </w:r>
    </w:p>
    <w:p>
      <w:pPr>
        <w:pStyle w:val="Normal"/>
        <w:ind w:firstLine="567"/>
        <w:jc w:val="both"/>
        <w:rPr/>
      </w:pPr>
      <w:r>
        <w:rPr/>
        <w:t>Întrebat de Av.inc. C: Când a vândut, a predat maşina lui C?, arată că: I-am dat maşina lui C.</w:t>
      </w:r>
    </w:p>
    <w:p>
      <w:pPr>
        <w:pStyle w:val="Normal"/>
        <w:ind w:firstLine="567"/>
        <w:jc w:val="both"/>
        <w:rPr/>
      </w:pPr>
      <w:r>
        <w:rPr/>
        <w:t>Întrebat de Av.inc.X: Îl cunoaşte pe inc A?, arată că: Nu îl cunosc.</w:t>
      </w:r>
    </w:p>
    <w:p>
      <w:pPr>
        <w:pStyle w:val="Normal"/>
        <w:ind w:firstLine="567"/>
        <w:jc w:val="both"/>
        <w:rPr/>
      </w:pPr>
      <w:r>
        <w:rPr/>
        <w:t>Întrebat de Av.inc.X: Ştie sau ştia că autoturismul a fost folosit pentru săvârşirea de infracţiuni?, arată că: Am primit citaţie de la poliţia de frontieră pentru că maşina era pe numele meu şi aşa am aflat că a fost folosită maşina pentru transportare de ţigări.</w:t>
      </w:r>
    </w:p>
    <w:p>
      <w:pPr>
        <w:pStyle w:val="Normal"/>
        <w:ind w:firstLine="567"/>
        <w:jc w:val="both"/>
        <w:rPr/>
      </w:pPr>
      <w:r>
        <w:rPr/>
        <w:t>Întrebat de Av.inc.X: În momentul de faţă autoturismul e pe numele martorului?, arată că: Şi în prezent tot pe numele meu este autoturismul.</w:t>
      </w:r>
    </w:p>
    <w:p>
      <w:pPr>
        <w:pStyle w:val="Normal"/>
        <w:ind w:firstLine="567"/>
        <w:jc w:val="both"/>
        <w:rPr/>
      </w:pPr>
      <w:r>
        <w:rPr/>
        <w:t>Întrebat de Av.inc.X: Ştie martorul ce s-a întâmplat în 23.02.2019?, arată că: Am aflat în 23.02.2019 ce s-a întâmplat de la poliţia de frontieră.</w:t>
      </w:r>
    </w:p>
    <w:p>
      <w:pPr>
        <w:pStyle w:val="Normal"/>
        <w:ind w:firstLine="567"/>
        <w:jc w:val="both"/>
        <w:rPr/>
      </w:pPr>
      <w:r>
        <w:rPr/>
        <w:t>Întrebat de Av.inc.X: Solicită restituirea autoturismului?, arată că: Nu doresc să mi se restituire autoturismul pentru că am primit banii atunci.</w:t>
      </w:r>
    </w:p>
    <w:p>
      <w:pPr>
        <w:pStyle w:val="Normal"/>
        <w:ind w:firstLine="567"/>
        <w:jc w:val="both"/>
        <w:rPr/>
      </w:pPr>
      <w:r>
        <w:rPr/>
        <w:t>Întrebat de Procuror: Aţi fost chemat 1 sau de 2 ori la poliţie? În ce dată?, arată că: Am fost o singură dată chemat la poliţia de frontieră.”</w:t>
      </w:r>
    </w:p>
    <w:p>
      <w:pPr>
        <w:pStyle w:val="Normal"/>
        <w:ind w:firstLine="567"/>
        <w:jc w:val="both"/>
        <w:rPr/>
      </w:pPr>
      <w:r>
        <w:rPr/>
        <w:t>Declaraţia dată în faţa instanţei la data de 05.09.07.2019, martorul H. a declarat următoarele: „Cunosc motivul pentru căre sunt chemat în faţa instanţei să dau declaraţie. În cursul lunii februarie 2019 am participat la o acţiune pe linia de contrabandă cu ţigări şi pe raza loc. C. a fost identificat un autoturism cred că Ford Galaxy condus de către inculpat. L-am oprit, am constatat că era încarcat cu ţigări şi l-am însoţit la sediul STPF .... Inculpatul nu a avut nicio reacţie, fără bancheta din spate. Era încarcată maşina cu ţigări în spatele lui până la plafon. L-am însoţit până în curtea STPF ..., am anunţat superiorii, am efectuat un control amănunţit al autoturismului. Erau 49 baxuri de ţigări.</w:t>
      </w:r>
    </w:p>
    <w:p>
      <w:pPr>
        <w:pStyle w:val="Normal"/>
        <w:ind w:firstLine="567"/>
        <w:jc w:val="both"/>
        <w:rPr/>
      </w:pPr>
      <w:r>
        <w:rPr/>
        <w:t>Întrebat de procuror dacă: Pe locul din dreapta faţă erau ţigări?, martorul arată că: Din câte îmi aduc aminte, erau şi în partea din faţă dreapta în faţa scaunului ţigări, erau la vedere.</w:t>
      </w:r>
    </w:p>
    <w:p>
      <w:pPr>
        <w:pStyle w:val="Normal"/>
        <w:ind w:firstLine="567"/>
        <w:jc w:val="both"/>
        <w:rPr/>
      </w:pPr>
      <w:r>
        <w:rPr/>
        <w:t>Întrebat de procuror dacă: Se vedea pe pachete ce tip de ţigări erau?, martorul arată că: Nu pot să precizez ce fel de ţigări erau, din câte îmi amintesc erau sigilate cutiile.</w:t>
      </w:r>
    </w:p>
    <w:p>
      <w:pPr>
        <w:pStyle w:val="Normal"/>
        <w:ind w:firstLine="567"/>
        <w:jc w:val="both"/>
        <w:rPr/>
      </w:pPr>
      <w:r>
        <w:rPr/>
        <w:t>Întrebat de procuror dacă: Era vizibil că era vorba de ţigări în cutiile respective?</w:t>
      </w:r>
    </w:p>
    <w:p>
      <w:pPr>
        <w:pStyle w:val="Normal"/>
        <w:ind w:firstLine="567"/>
        <w:jc w:val="both"/>
        <w:rPr/>
      </w:pPr>
      <w:r>
        <w:rPr/>
        <w:t>Martor: Era evident că este vorba despre ţigări pentru că erau puse în cutii de carton pe care scria Compliment.</w:t>
      </w:r>
    </w:p>
    <w:p>
      <w:pPr>
        <w:pStyle w:val="Normal"/>
        <w:ind w:firstLine="567"/>
        <w:jc w:val="both"/>
        <w:rPr/>
      </w:pPr>
      <w:r>
        <w:rPr/>
        <w:t>Întrebat de av.Xdacă: Ţigările nu erau acoperite cu absolut nimic?, martorul arată că: Nu îmi aduc aminte dacă erau acoperite cu ceva.</w:t>
      </w:r>
    </w:p>
    <w:p>
      <w:pPr>
        <w:pStyle w:val="Normal"/>
        <w:ind w:firstLine="567"/>
        <w:jc w:val="both"/>
        <w:rPr/>
      </w:pPr>
      <w:r>
        <w:rPr/>
        <w:t>Întrebat de av.Xdacă: Pe bancheta din faţă dreapta cam ce cantitate era? Era scaunul din dreapta faţă scos?, martorul arată că: Scaunul dreapta faţă era la loc, era un bax cu 50 de cartuşe în faţa scaunului.</w:t>
      </w:r>
    </w:p>
    <w:p>
      <w:pPr>
        <w:pStyle w:val="Normal"/>
        <w:ind w:firstLine="567"/>
        <w:jc w:val="both"/>
        <w:rPr/>
      </w:pPr>
      <w:r>
        <w:rPr/>
        <w:t>Întrebat de av.Xdacă: Era vizibil sau acoperită cutia?, martorul arată că: Nu îmi amintesc dacă era acoperit cu ceva.</w:t>
      </w:r>
    </w:p>
    <w:p>
      <w:pPr>
        <w:pStyle w:val="Normal"/>
        <w:ind w:firstLine="567"/>
        <w:jc w:val="both"/>
        <w:rPr/>
      </w:pPr>
      <w:r>
        <w:rPr/>
        <w:t>Întrebat de av.Xdacă: Aţi identificat în trafic un VW Golf alb care rula în faţa inculpatului?, martorul arată că: Înainte să fie oprit inculpatul, nu am identificat un VW Golf alb care să fi rulat în faţa inculpatului.</w:t>
      </w:r>
    </w:p>
    <w:p>
      <w:pPr>
        <w:pStyle w:val="Normal"/>
        <w:ind w:firstLine="567"/>
        <w:jc w:val="both"/>
        <w:rPr/>
      </w:pPr>
      <w:r>
        <w:rPr/>
        <w:t>Întrebat de av.Xdacă: În momentul controlului au solicitat de la inculpat acte privind provenienţa ţigărilor?, martorul arată că: Colegul meu I. a oprit primul maşina inculpatului şi eu am fost în a doua linie, colegul meu s-a prezentat şi nu ştiu dacă a cerut acte justificative d ela inculpat privind cantitatea de ţigări.”</w:t>
      </w:r>
    </w:p>
    <w:p>
      <w:pPr>
        <w:pStyle w:val="Normal"/>
        <w:ind w:firstLine="567"/>
        <w:jc w:val="both"/>
        <w:rPr/>
      </w:pPr>
      <w:r>
        <w:rPr/>
        <w:t>Declaraţia dată în faţa instanţei la data de 19.09.2019, martorul Csele Zsolt Csabab a declarat următoarele: „Cunosc motivul pentru căre sunt chemat să dau declaraţie.</w:t>
      </w:r>
    </w:p>
    <w:p>
      <w:pPr>
        <w:pStyle w:val="Normal"/>
        <w:ind w:firstLine="567"/>
        <w:jc w:val="both"/>
        <w:rPr/>
      </w:pPr>
      <w:r>
        <w:rPr/>
        <w:t>Întrebat de procuror: Când l-aţi prins în trafic, cum erau poziţionate ţigările?, arată că: Nu erau la vedere ţigările, erau acoperite cu folie. Erau în spatele şoferului ţigările. Nu se aflau la picioare în faţă şi nici pe bancheta din faţă ţigări. Eu am fost cel care am oprit maşina cu colegul meu ag.şef. J. Am deschis uşa, ne-am legitimat. Am sous cine sunte. I-am spus să oprească motorul şi şoferul s-a speriat, s-a blocat şi nu a mai ştiut ce să facă, nu a mai ştiut pe ce lume e. A înţepenit, l-am prins, l-am scos din maşină, am tras folia şi am văzut că sunt ţigări. L-am întrebat pe şofer ce transportă când l-am oprit,d ar nu a răspuns nimic. Era speriat, s-a blocat. L-am pus în maşina noastră împreună şi l-am dus la sediul nostru împreună cu maşina cu ţigările.</w:t>
      </w:r>
    </w:p>
    <w:p>
      <w:pPr>
        <w:pStyle w:val="Normal"/>
        <w:ind w:firstLine="567"/>
        <w:jc w:val="both"/>
        <w:rPr/>
      </w:pPr>
      <w:r>
        <w:rPr/>
        <w:t>Întrebat de procuror: Ce fel de ţigări erau?, arată că: Marca Compliment, scria pe baxuri.</w:t>
      </w:r>
    </w:p>
    <w:p>
      <w:pPr>
        <w:pStyle w:val="Normal"/>
        <w:ind w:firstLine="567"/>
        <w:jc w:val="both"/>
        <w:rPr/>
      </w:pPr>
      <w:r>
        <w:rPr/>
        <w:t>Întrebat de procuror: Şoferul putea să vadă că în spate sunt baxuri? Se vedea din faţă de la poziţia şoferului?, arată că: Se vedea de la şofer că maşina e plină dar era trasă o folie neagră şi când am întrebat ce transportă, spunea Nu ştiu, nu ştiu”, era speriat.</w:t>
      </w:r>
    </w:p>
    <w:p>
      <w:pPr>
        <w:pStyle w:val="Normal"/>
        <w:ind w:firstLine="567"/>
        <w:jc w:val="both"/>
        <w:rPr/>
      </w:pPr>
      <w:r>
        <w:rPr/>
        <w:t>Întrebat de av.X: În trafic s-a oprit la prima solicitare inculpatul?, arată că: L-am blocat cu maşina noastră şi nu a avut altă posibilitate.</w:t>
      </w:r>
    </w:p>
    <w:p>
      <w:pPr>
        <w:pStyle w:val="Normal"/>
        <w:ind w:firstLine="567"/>
        <w:jc w:val="both"/>
        <w:rPr/>
      </w:pPr>
      <w:r>
        <w:rPr/>
        <w:t>Întrebat de av.X: Dacă a văzut o maşină VW alb care să ruleze înaintea maşinii inculpatului la aprox 20-30 m în faţă?, arată că: Nu am văzut acest lucru, o asemenea maşină, pentru că maşina inculpatului se afla după autobuz?</w:t>
      </w:r>
    </w:p>
    <w:p>
      <w:pPr>
        <w:pStyle w:val="Normal"/>
        <w:ind w:firstLine="567"/>
        <w:jc w:val="both"/>
        <w:rPr/>
      </w:pPr>
      <w:r>
        <w:rPr/>
        <w:t>Întrebat de av.X: Care a fost motivul pentru căre s-a reţinut acest lucru în PV întocmit de martor?, arată că: Nu îmi amintesc să fi menţionat în PV un asemenea aspect., arată că: După ce l-am dus la sediu, l-am predat ofiţerului criminalist şi nu ştiu dacă i s-a luat declaraţie, pentru că eu şi colegul am rămas lângă ţigări.</w:t>
      </w:r>
    </w:p>
    <w:p>
      <w:pPr>
        <w:pStyle w:val="Normal"/>
        <w:ind w:firstLine="567"/>
        <w:jc w:val="both"/>
        <w:rPr/>
      </w:pPr>
      <w:r>
        <w:rPr/>
        <w:t>Întrebat de av.X: PV de constatare a infracţiunii flagrante a fost semnat de dvs.?, arată că: Da, a fost semnat de mine.</w:t>
      </w:r>
    </w:p>
    <w:p>
      <w:pPr>
        <w:pStyle w:val="Normal"/>
        <w:ind w:firstLine="567"/>
        <w:jc w:val="both"/>
        <w:rPr/>
      </w:pPr>
      <w:r>
        <w:rPr/>
        <w:t>Întrebat de av. Y: Când s-a oprit maşina şi a deschis uşa, şi-a dat seama ce transportă? Îşi putea da seama cineva?</w:t>
      </w:r>
    </w:p>
    <w:p>
      <w:pPr>
        <w:pStyle w:val="Normal"/>
        <w:ind w:firstLine="567"/>
        <w:jc w:val="both"/>
        <w:rPr/>
      </w:pPr>
      <w:r>
        <w:rPr/>
        <w:t>Martor: Noi am avut informaţii cu privire la ce se transporta cu maşina. Nu se vedea ce se transportă, era acoperită cu folie neagră.</w:t>
      </w:r>
    </w:p>
    <w:p>
      <w:pPr>
        <w:pStyle w:val="Normal"/>
        <w:ind w:firstLine="567"/>
        <w:jc w:val="both"/>
        <w:rPr/>
      </w:pPr>
      <w:r>
        <w:rPr/>
        <w:t xml:space="preserve">Întrebat de av. Y: Când s-a întocmit PV de constatare a contravenţiei, inculpatul a fost asistat de cineva, dat fiind faptul că nu e vorbitor de lb. română? Revin şi arăt că mă refeream la PV de constatare a infracţiunii flagrante., martorul arată că: Nu am fost de faţă la momentul întocmirii PV de contravenţie. Nu mai ţin minte dacă la întocmirea PV de constatare a infracţiunii flagrante a fost asistat de interpret sau avocat. Eu în lb. română am discutat cu inculpatul. Ulterior a spus că nu ştie ce transportă. </w:t>
      </w:r>
    </w:p>
    <w:p>
      <w:pPr>
        <w:pStyle w:val="Normal"/>
        <w:ind w:firstLine="567"/>
        <w:jc w:val="both"/>
        <w:rPr/>
      </w:pPr>
      <w:r>
        <w:rPr/>
        <w:t>Întrebat de av. Y: I s-au cerut acte de provenienţă asupra mărfii?, martorul arată că: Nu am cerut acte pentru că am constatat că sunt ţigări de contrabandă şi nu am considera că e cazul să cer acte.</w:t>
      </w:r>
    </w:p>
    <w:p>
      <w:pPr>
        <w:pStyle w:val="Normal"/>
        <w:ind w:firstLine="567"/>
        <w:jc w:val="both"/>
        <w:rPr/>
      </w:pPr>
      <w:r>
        <w:rPr/>
        <w:t>Întrebat de av. Y: Îşi aduce aminte de marcajele de pe ţigări, de timbru?, martorul arată că: Nu ştiu dacă erau timbrate. Erau puse în baxuri, nu pot să spun.</w:t>
      </w:r>
    </w:p>
    <w:p>
      <w:pPr>
        <w:pStyle w:val="Normal"/>
        <w:ind w:firstLine="567"/>
        <w:jc w:val="both"/>
        <w:rPr/>
      </w:pPr>
      <w:r>
        <w:rPr/>
        <w:t>Întrebat de av. Y: La constatarea nr. de baxuri, a fost prezent inculpatul?, arată că: Aşa ştiu că da, a fost prezent inculpatul.”</w:t>
      </w:r>
    </w:p>
    <w:p>
      <w:pPr>
        <w:pStyle w:val="Normal"/>
        <w:ind w:firstLine="567"/>
        <w:jc w:val="both"/>
        <w:rPr/>
      </w:pPr>
      <w:r>
        <w:rPr/>
        <w:t>Declaraţia dată în faţa instanţei la data de 19.09.2019, martorul P. a declarat următoarele: „Cunosc motivul pentru căre sunt chemat în faţa instanţei să dau declaraţie. În urmă cu aproximativ 5-7 ani am avut de vânzare un VW Passat Am fost sunat de către cineva din ... şi pentru mașina mea am primit maşina lui şi diferenţa de bani. Era un Ford Galaxy maşina respectivă. Nu am înmatriculat acea maşină. Persoana respectivă a venit în O., mi-a dat diferenţa de bani şi maşina. Pentru VW Passat am făcut contract de vânzare-cumpărare,. I-am spus omului că eu nu vreau să păstrez acea maşină foarte mult timp. După o săpt. am vândut-o, iar celui căruia i-am vândut maşina i-am dat nr. celui din ... ca să facă contractul de vânzare-cumpărare între ei. Nu ştiu ce s-a mai întâmplat după aceea.</w:t>
      </w:r>
    </w:p>
    <w:p>
      <w:pPr>
        <w:pStyle w:val="Normal"/>
        <w:ind w:firstLine="567"/>
        <w:jc w:val="both"/>
        <w:rPr/>
      </w:pPr>
      <w:r>
        <w:rPr/>
        <w:t xml:space="preserve">După un an după toate acestea am constatat că maşina era transcrisă pe numele meu, dar eu nu am făcut nici un contract. Cred că persoana respectivă, când copia buletinului meu ca urmare a contractului de vânzare cumpărare a VW-ului, a făcut un contract la biroul de copiat acte. În fiecare an am fost la primărie să dau declaraţie că maşina nu e pe numele meu şi când am întrebat dacă e corect să plătesc impozit pentru altcineva, cel de la primărie a spus că aşa va fi, voi plăti toată viaţa impozit dacă nu am actele. Au venit poliţiştii la mine acasă, am sunat omul căruia i-am vândut maşina şi le-a confirmat poliţiştilor că de 5-6 ani s-a făcut o vânzare succesivă a maşinii şi am ajuns până la al 3-lea cumpărător, până am pierdut şirul. </w:t>
      </w:r>
    </w:p>
    <w:p>
      <w:pPr>
        <w:pStyle w:val="Normal"/>
        <w:ind w:firstLine="567"/>
        <w:jc w:val="both"/>
        <w:rPr/>
      </w:pPr>
      <w:r>
        <w:rPr/>
        <w:t>Întrebat de Av.X: Puteţi identifica cu cine aţi făcut schimbul, cui s-a vândut?, arată că: Cu privire la VW Passat am făcut contract de vânzare-cumpărare, dar cu privire la Ford Galaxy nu.</w:t>
      </w:r>
    </w:p>
    <w:p>
      <w:pPr>
        <w:pStyle w:val="Normal"/>
        <w:ind w:firstLine="567"/>
        <w:jc w:val="both"/>
        <w:rPr/>
      </w:pPr>
      <w:r>
        <w:rPr/>
        <w:t>Întrebat de Av.X: Ştiţi cui i-a fost vândut acest autoturism?, arată că: R. se numeşte persoana, dar nu ştiu numele complet. Am nr. de telefon.</w:t>
      </w:r>
    </w:p>
    <w:p>
      <w:pPr>
        <w:pStyle w:val="Normal"/>
        <w:ind w:firstLine="567"/>
        <w:jc w:val="both"/>
        <w:rPr/>
      </w:pPr>
      <w:r>
        <w:rPr/>
        <w:t>Întrebat de Av.X: Ştiţi că autoturismul a fost implicat într-un eveniment de natură penală?, arată că: Am fost informat de poliţie că maşina s-a folosit pentru o faptă de natură penală.</w:t>
      </w:r>
    </w:p>
    <w:p>
      <w:pPr>
        <w:pStyle w:val="Normal"/>
        <w:ind w:firstLine="567"/>
        <w:jc w:val="both"/>
        <w:rPr/>
      </w:pPr>
      <w:r>
        <w:rPr/>
        <w:t>Întrebat de Av.X: Îl cunoaşteţi pe inculpat?, arată că: Nu îl ştiu pe inculpat.”</w:t>
      </w:r>
    </w:p>
    <w:p>
      <w:pPr>
        <w:pStyle w:val="Normal"/>
        <w:ind w:firstLine="567"/>
        <w:jc w:val="both"/>
        <w:rPr/>
      </w:pPr>
      <w:r>
        <w:rPr>
          <w:i/>
          <w:iCs/>
        </w:rPr>
        <w:t>În concluziile scrise depuse la dosarul cauzei de inculpat prin apărător ales X., la data de 23.09.2019, acesta a arătat următoarele: „Solicităm în principal în baza art. 396 alin. 5 Cod procedură penală să dispuneţi achitarea inculpatului în baza art. 16 alin* 1 Ut a C.pr.pen.* fapta nu exista şi în consecinţă să respingeţi acţiunea civilă formulată de partea civilă Direcţia Generală Regională Publice C. - Administraţia Judeţeană a Finanţelor Publice SM. în cadrul procesului penal ca neîntemeiatâ. cu privire la inculpatul A.condiţiile răspunderii civile delictuale pentru fapta proprie nefiind îndeplinită în cauză.</w:t>
      </w:r>
    </w:p>
    <w:p>
      <w:pPr>
        <w:pStyle w:val="Normal"/>
        <w:ind w:firstLine="567"/>
        <w:jc w:val="both"/>
        <w:rPr>
          <w:i/>
          <w:i/>
          <w:iCs/>
        </w:rPr>
      </w:pPr>
      <w:r>
        <w:rPr>
          <w:i/>
          <w:iCs/>
        </w:rPr>
        <w:t>În subsidiar solicităm achitarea inculpatul de sub săvârşirea infracţiunii prev. şi ped. de art. 270 alin. 3 din Legea nr. 86/2006 privind Codul Vamal, modificată şi completată, în baza art. 16 alin, 1 Ut b teza I C.pr.pen., fapta nu este prevăzută de Ieşea penală.</w:t>
      </w:r>
    </w:p>
    <w:p>
      <w:pPr>
        <w:pStyle w:val="Normal"/>
        <w:ind w:firstLine="567"/>
        <w:jc w:val="both"/>
        <w:rPr/>
      </w:pPr>
      <w:r>
        <w:rPr>
          <w:i/>
          <w:iCs/>
        </w:rPr>
        <w:t>În baza art. 25 alin. 5 C.pr.pen, solicităm să lăsaţi nesoluţionată acţiunea civilă formulată în cauză de către partea civilă Direcţia Generală Regională Publice ... - Administraţia Judeţeană a Finanţelor Publice SM..</w:t>
      </w:r>
    </w:p>
    <w:p>
      <w:pPr>
        <w:pStyle w:val="Normal"/>
        <w:ind w:firstLine="567"/>
        <w:jc w:val="both"/>
        <w:rPr>
          <w:i/>
          <w:i/>
          <w:iCs/>
        </w:rPr>
      </w:pPr>
      <w:r>
        <w:rPr>
          <w:i/>
          <w:iCs/>
        </w:rPr>
        <w:t>În baza art. 397 alin. 5 C.pr.civ, solicităm să menţineţi măsurile asigurătorii instituit în cursul urmăririi penale de organele de urmărire penală prin Ordonanţa din data de 01.04.2019.</w:t>
      </w:r>
    </w:p>
    <w:p>
      <w:pPr>
        <w:pStyle w:val="Normal"/>
        <w:ind w:firstLine="567"/>
        <w:jc w:val="both"/>
        <w:rPr/>
      </w:pPr>
      <w:r>
        <w:rPr>
          <w:i/>
          <w:iCs/>
        </w:rPr>
        <w:t>In caz de achitare solicităm ca în baza art. 241 alin. 1 lit. b C.pr.pen, să constataţi încetat de drept măsura preventivă a controlului judiciar luat în cursul procedurii de camera preliminară faţă de inculpatul A.şi menţinută în cursul judecăţii.</w:t>
      </w:r>
    </w:p>
    <w:p>
      <w:pPr>
        <w:pStyle w:val="Normal"/>
        <w:ind w:firstLine="567"/>
        <w:jc w:val="both"/>
        <w:rPr/>
      </w:pPr>
      <w:r>
        <w:rPr>
          <w:i/>
          <w:iCs/>
        </w:rPr>
        <w:t>Raportat la concluziile formulată pe latura penala a cauzei de reprezentantul Ministerului Public în ceea ce priveşte modalitatea de executare a pedepsei aplicate în caz de condamnare, solicităm ca în măsura în care raportat la probele administrate în cauză instanţa reţine vinovăţia inculpatului A.cu privire la săvârşirea infracţiunii prev. şi ped. de art. 270 alin. 3 din Legea nr. 86/2006 privind Codul Vamal, modificata şi completată, solicităm ca în temeiul art. 91 Cp. să dispuneţi suspendarea executării pedepsei sub supraveghere, condiţiile prevăzut de lege fiind îndeplinită.</w:t>
      </w:r>
    </w:p>
    <w:p>
      <w:pPr>
        <w:pStyle w:val="Normal"/>
        <w:ind w:firstLine="567"/>
        <w:jc w:val="both"/>
        <w:rPr/>
      </w:pPr>
      <w:r>
        <w:rPr>
          <w:i/>
          <w:iCs/>
        </w:rPr>
        <w:t>Cu privire la condamnările suferite de inculpatul A, astfel cum rezultă din conţinutul copiei de pe cazierul judiciar comunicat instanţei în data de 22,04.2019 rezultă ca din momentul executării integrale al ultimei pedepse, fiind liberat condiţionat în data de 22.08.2011 + 135 zile rămas neexecutat, calculând termenului de reabilitare în raport cu pedeapsa cea mai mare respectiv 6 ani închisoare dispusă prin Sentinţa Penală nr. ....pronunţată de Tribunalul ...în dosar nr. ...definitivă prin Decizia penala ...pronunţată de Curtea de Apel ... rezultă că anterior săvârşirii faptei pentru căre este cercetat şi trimis în judecată sub dosar nr. ……./2019 al Judecătoriei ...s-a împlinit termenul de reabilitare prev de art. 166 alin. 1 lit. b C.p. cu reţinerea art. 5 C.p. motiv pentru căre sub acest aspect este îndeplinită şi condiţia prev. de art. 91 alin. 1 lit. b C.pen, iar inculpatul şi-a manifestat acordul de a presta o muncă neremunerată în folosul comunităţii prin declaraţia de inculpat dată în faţa instanţei de judecată în cursul cercetării judecătoreşti.</w:t>
      </w:r>
    </w:p>
    <w:p>
      <w:pPr>
        <w:pStyle w:val="Normal"/>
        <w:ind w:firstLine="567"/>
        <w:jc w:val="both"/>
        <w:rPr>
          <w:i/>
          <w:i/>
          <w:iCs/>
        </w:rPr>
      </w:pPr>
      <w:r>
        <w:rPr>
          <w:i/>
          <w:iCs/>
        </w:rPr>
        <w:t>Raportat la acest aspect considerăm ca în caz de condamnare dispoziţiile art. 91 Cp. fiind îndeplinite în mod cumulativ astfel inculpatului poate fi aplicat o pedepsă a cărei executare poate fi suspendat sub supraveghere stabilind de către instanţă în baza art. 93 Cp. măsurile de supraveghere şi obligaţiile ce urmează să-1 îndeplinească inculpatul pe durata termenului de supraveghere.</w:t>
      </w:r>
    </w:p>
    <w:p>
      <w:pPr>
        <w:pStyle w:val="Normal"/>
        <w:ind w:firstLine="567"/>
        <w:jc w:val="both"/>
        <w:rPr/>
      </w:pPr>
      <w:r>
        <w:rPr>
          <w:i/>
          <w:iCs/>
        </w:rPr>
        <w:t>Inculpatul A. a fost cercetat, trimis în judecată prin Rechizitoriul parchetului de pe lângă judecătoria ...din 12.04.2019 pentru săvârşire infracţiunii prev. şi ped. de art. 270 alin. 3 din Legea nr. 86/2006 privind Codul Vamal, modificata şi completată.</w:t>
      </w:r>
    </w:p>
    <w:p>
      <w:pPr>
        <w:pStyle w:val="Normal"/>
        <w:ind w:firstLine="567"/>
        <w:jc w:val="both"/>
        <w:rPr>
          <w:i/>
          <w:i/>
          <w:iCs/>
        </w:rPr>
      </w:pPr>
      <w:r>
        <w:rPr>
          <w:i/>
          <w:iCs/>
        </w:rPr>
        <w:t>Potrivit dispoziţiilor art. 270 alin. (1) din Legea nr. 86/2006 privind Codul Vamal al României: „introducerea în sau scoaterea din ţară, prin orice mijloace, a bunurilor sau mărfurilor, prin alte locuri decât cele stabilite pentru control vamal, constituie infracţiunea de contrabandă şi se pedepseşte cu închisoare de la 2 la 7 ani şi interzicerea unor drepturi.", iar potrivit alin. (3) al aceluiaşi text de lege: „sunt asimilate infracţiunii de contrabandă Şi se pedepsesc potrivit alin, (1) colectarea, deţinerea, producerea, transportul, preluarea, depozitarea, predarea, desfacerea şi vânzarea bunurilor sau a mărfurilor care trebuie plasate sub un regim vamal cunoscând că acestea provin din contrabandă sau sunt destinate săvârşirii acesteia.</w:t>
      </w:r>
    </w:p>
    <w:p>
      <w:pPr>
        <w:pStyle w:val="Normal"/>
        <w:ind w:firstLine="567"/>
        <w:jc w:val="both"/>
        <w:rPr>
          <w:i/>
          <w:i/>
          <w:iCs/>
        </w:rPr>
      </w:pPr>
      <w:r>
        <w:rPr>
          <w:i/>
          <w:iCs/>
        </w:rPr>
        <w:t>În art. 270 alin. (3) din Codul vamal, legiuitorul a incriminat o formă de tăinuire a bunurilor provenind din contrabandă, specificând în mod expres acest lucru prin folosirea sintagmei „cunoscând că acestea provin din contrabandă". Fiind vorba de o infracţiune corelativă, infracţiunea prev. de art. 270 alin. (3) nu poate fi apreciată ca fiind dovedită decât în măsura în care se dovedeşte existenţa şi a infracţiunii (faptei prevăzute de legea penală) în legătura cu care aceasta s-a desfăşurat, a infracţiunii în varianta tip.</w:t>
      </w:r>
    </w:p>
    <w:p>
      <w:pPr>
        <w:pStyle w:val="Normal"/>
        <w:ind w:firstLine="567"/>
        <w:jc w:val="both"/>
        <w:rPr>
          <w:i/>
          <w:i/>
          <w:iCs/>
        </w:rPr>
      </w:pPr>
      <w:r>
        <w:rPr>
          <w:i/>
          <w:iCs/>
        </w:rPr>
        <w:t>Din considerentele Deciziei nr. 32/2015 înalta Curte de Casaţie şi Justiţie -Completul pentru dezlegarea unor chestiuni de drept în materie penala, pronunţându-se asupra unei hotărâri prealabile pentru dezlegarea unei chestiuni de drept a reţinut</w:t>
      </w:r>
    </w:p>
    <w:p>
      <w:pPr>
        <w:pStyle w:val="Normal"/>
        <w:ind w:firstLine="567"/>
        <w:jc w:val="both"/>
        <w:rPr>
          <w:i/>
          <w:i/>
          <w:iCs/>
        </w:rPr>
      </w:pPr>
      <w:r>
        <w:rPr>
          <w:i/>
          <w:iCs/>
        </w:rPr>
        <w:t>Infracţiunea asimilată prevăzută de art. 270 alin. (3) din Legea nr. 86/2006 nu este condiţionată de existenţa infracţiunii de contrabandă incriminate în art. 270 alin. (1) Şi. de art. 270 alin. (2) din Legea nr. 86/2006 privind Codul vamal al României, ci presupune, după caz, ca bunurile sau mărfurile care trebuie plasate sub un regim vamal: Să provină din contrabandă, în sensul că au fost introduse în ţară prin alte locuri decât cele stabilite pentru controlul vamal sau au fost introduse în ţară prin locurile stabilite pentru controlul vamal, prin sustragerea de la control vamal, indiferent de valoarea în vama a acestora; Să fie destinate săvârşirii contrabandei, în sensul că sunt menite să fie scoase din tară prin alte locuri decât cele stabilite pentru controlul vamal sau prin locurile stabilite pentru controlul vamal, dar prin sustragere de la control vamal, indiferent de valoarea în vamă a acestora.</w:t>
      </w:r>
    </w:p>
    <w:p>
      <w:pPr>
        <w:pStyle w:val="Normal"/>
        <w:ind w:firstLine="567"/>
        <w:jc w:val="both"/>
        <w:rPr>
          <w:i/>
          <w:i/>
          <w:iCs/>
        </w:rPr>
      </w:pPr>
      <w:r>
        <w:rPr>
          <w:i/>
          <w:iCs/>
        </w:rPr>
        <w:t>Cunoaşterea provenienţei din contrabandă a bunurilor sau a mărfurilor care trebuie plasate sub un regim vamal, ca şi cunoaşterea destinării acestora, respectiv pentru săvârşirea contrabandei, înseamnă cunoaşterea caracterului ilicit al provenienţei sau destinării lor, a faptului că a fost ocolit controlul vamal ori că bunurile sau mărfurile de acest tip sunt menite să eludeze controlul vamal, aspecte care pot rezulta din diferite împrejurări de fapt, instanţa urmând să ţină seama de aceste circumstanţe în procesul de stabilire a încadrării juridice a faptei în infracţiunea asimilată prevăzută de art 270 alin* (3) din Legea nr. 86/2006privind Codul vamal al României Astfel prin decizia invocata mai sus I.C.CJ. a stabilit că noţiunea de „contrabandă" utilizată de legiuitor în dispoziţiile art. 270 alin. (3) din Legea nr. 86/2006 privind Codul vamal al României, în sintagma „cunoscând că acestea provin din contrabandă", priveşte contrabanda constând în introducerea în ţară a bunurilor, sau a mărfurilor care trebuie plasate sub un regim vamal prin alte locuri decât cele stabilite pentru controlul vamal ori introducerea în ţară a acestor bunuri sau mărfuri prin locurile stabilite pentru controlul vamal, prin sustragerea de la controlul vamal.</w:t>
      </w:r>
    </w:p>
    <w:p>
      <w:pPr>
        <w:pStyle w:val="Normal"/>
        <w:ind w:firstLine="567"/>
        <w:jc w:val="both"/>
        <w:rPr>
          <w:i/>
          <w:i/>
          <w:iCs/>
        </w:rPr>
      </w:pPr>
      <w:r>
        <w:rPr>
          <w:i/>
          <w:iCs/>
        </w:rPr>
        <w:t>Curtea Constituţionala prin considerentele Deciziei nr. 138 din 10.03.2016, publicat în M.O. nr. 374 din 16 mai 2016 a reţinut la paragraful 34 faptul că art. 270 alin. (3) din Codul vamal al României, se asimilează infracţiunii de contrabandă o serie de acţiuni/operaţiuni, enumerate în mod limitativ, ce au ca obiect material bunuri sau mărfuri care trebuie plasate sub un regim vamal, condiţionat de cunoaşterea de către autor a faptului că respectivele bunuri/mărfuri provin din contrabandă ori sunt destinate săvârşirii contrabandei.</w:t>
      </w:r>
    </w:p>
    <w:p>
      <w:pPr>
        <w:pStyle w:val="Normal"/>
        <w:ind w:firstLine="567"/>
        <w:jc w:val="both"/>
        <w:rPr>
          <w:i/>
          <w:i/>
          <w:iCs/>
        </w:rPr>
      </w:pPr>
      <w:r>
        <w:rPr>
          <w:i/>
          <w:iCs/>
        </w:rPr>
        <w:t>Aşadar, din conţinutul incriminării rezultă că această infracţiune, prin voinţa legiuitorului, este "asimilată" infracţiunii de contrabandă, legiuitorul folosind procedura normei incomplete pentru a-i întregi conţinutul, făcând, în acest sens, trimitere la pedeapsa prevăzută la alin. (1) al art. 270 din Codul vamal.</w:t>
      </w:r>
    </w:p>
    <w:p>
      <w:pPr>
        <w:pStyle w:val="Normal"/>
        <w:ind w:firstLine="567"/>
        <w:jc w:val="both"/>
        <w:rPr>
          <w:i/>
          <w:i/>
          <w:iCs/>
        </w:rPr>
      </w:pPr>
      <w:r>
        <w:rPr>
          <w:i/>
          <w:iCs/>
        </w:rPr>
        <w:t>În acest context, Curtea a observat că, stabilind o pedeapsă corespunzătoare incriminării din alin. (1) al art. 270 din Codul vamal al României, legiuitorul a atribuit faptei reglementate de alin. (3) al aceluiaşi articol acelaşi pericol social generic, deşi această din urmă infracţiune este doar "asimilată", derivată, corelativă.</w:t>
      </w:r>
    </w:p>
    <w:p>
      <w:pPr>
        <w:pStyle w:val="Normal"/>
        <w:ind w:firstLine="567"/>
        <w:jc w:val="both"/>
        <w:rPr>
          <w:i/>
          <w:i/>
          <w:iCs/>
        </w:rPr>
      </w:pPr>
      <w:r>
        <w:rPr>
          <w:i/>
          <w:iCs/>
        </w:rPr>
        <w:t>Răspunderea penală a inculpatului pentru infracţiunea prev. şi ped. de art. 270 alin. 3 din Codul vamal poate fi angajată în condiţiile normelor generale de drept penal, acesta fiind supus condiţiei de a cunoaşte provenienţa/destinaţia ilicită a bunurilor sau mărfurilor care trebuie plasate sub un resim vamal, cunoaşterea provenienţei/destinaţiei acestora urmând a fi probată din circumstanţele faptice obiective ale cauzei</w:t>
      </w:r>
    </w:p>
    <w:p>
      <w:pPr>
        <w:pStyle w:val="Normal"/>
        <w:ind w:firstLine="567"/>
        <w:jc w:val="both"/>
        <w:rPr/>
      </w:pPr>
      <w:r>
        <w:rPr>
          <w:i/>
          <w:iCs/>
        </w:rPr>
        <w:t>Starea de fapt descrisă prin actul de sesizare al instanţei a fost recunoscută doar parţial de către inculpat, fiind necontestat faptul că inculpatul a fost de acord de a efectua un transport cu autoturismul marca Ford Galaxy, cu nr. de înmatriculare ....din localitatea C. până în municipiul ...în schimbul sumei de 1500 lei oferita de o persoana a cărei identitate nu a fost stabilita în cursul urmăririi penale. Din probele administrate nu rezulta insa faptul că inculpatul a cunoscut cu certitudine ca în interiorul autoturismului, respectiv în bancheta din spate şi în portbagaj se află bunuri care trebuia plasate sub regim vamal, necunoscând provenienţa şi nici destinaţia bunurilor transportate, aspect ce rezultă din următoarele împrejurări - autoturismul condus de inculpat nu era proprietate personala, nici faptic şi nici de drept, în acte de proprietate figurând ca şi proprietar de drept martorul Bakai Zoltan, care nu cunoaşte pe inculpat şi nu avea cunoştinţă de faptul că autoturismul a fost implicat intr-un eveniment cu o posibilă caracter penal.</w:t>
      </w:r>
    </w:p>
    <w:p>
      <w:pPr>
        <w:pStyle w:val="Normal"/>
        <w:ind w:firstLine="567"/>
        <w:jc w:val="both"/>
        <w:rPr/>
      </w:pPr>
      <w:r>
        <w:rPr>
          <w:i/>
          <w:iCs/>
        </w:rPr>
        <w:t>Din probele administrate rezultă că persoana care a contactat telefonic pe inculpat, - persoana neidentificată în cursul urmăririi penale, nu a comunicat ce anume trebuie să transporte inculpatul A.în schimbul sumei promise de 1500 lei. De menţionat faptul că inculpatul, muncitor necalificat, obişnuia să efectueze transporturi la solicitarea unor persoane din comuna în care locuieşte în schimbul unei sume de bani modice, contribuind în acest mod la întreţinerea familiei şi a copiilor minori. Persoana care a contactat telefonic pe inculpat nu a comunicat destinaţia bunurilor, respectiv în ce loc trebuie sa ajungă inculpatul cu autoturismul. Faptul că inculpatul a fost contactat de o persoană necunoscută care a primit numărul de telefon al inculpatului de la o cunoştinţă comună nu era un lucru bizar şi neobişnuit pentru inculpat, întrucât în satul de domiciliu oamenii se cunosc între ei fiind un sat mic cu o singură stradă principală ;i cu o populaţie redusa.</w:t>
      </w:r>
    </w:p>
    <w:p>
      <w:pPr>
        <w:pStyle w:val="Normal"/>
        <w:ind w:firstLine="567"/>
        <w:jc w:val="both"/>
        <w:rPr/>
      </w:pPr>
      <w:r>
        <w:rPr>
          <w:i/>
          <w:iCs/>
        </w:rPr>
        <w:t>Din declaraţia inculpatului rezultă că nu a verificat nici conţinutul pachetelor şi nici conţinutul autoturismului cu atât mai puţin portbagajul. A observat două cartuşe de ţigări pe bancheta dreapta fata pe care erau aplicate etichete cu menţiunea for duty free, deci scutit de plata taxelor, astfel inculpatul nu a dat importanţă ţigărilor aflate pe bancheta din spate. Cu toate că acest aspect rezulta din declaraţia inculpatului nu poate fi coroborat cu nici o altă probă deoarece martorul I., persoană care a percheziţionat autoturismul, nu a confirmat existenţa celor două cartuşe de ţigări pe bancheta dreapta faţă. în atare condiţie în baxurile împachetate cu folie neagră putea să fie orice bun, marfa achiziţionat în mod licit şi având destinaţie licită. Astfel, nu exista nici măcar un indiciu din care să rezulte faptul că bunurile destinate transportului, au caracter ilicit.</w:t>
      </w:r>
    </w:p>
    <w:p>
      <w:pPr>
        <w:pStyle w:val="Normal"/>
        <w:ind w:firstLine="567"/>
        <w:jc w:val="both"/>
        <w:rPr/>
      </w:pPr>
      <w:r>
        <w:rPr>
          <w:i/>
          <w:iCs/>
        </w:rPr>
        <w:t>Astfel, inculpatul nu a avut cunoştinţă de faptul că transportă ţigări care provin din contrabandă, neavând cunoştinţă de cantitatea ţigărilor ce se află în autoturism şi în portbagaj respectiv de faptul că ţigările au fost introduse în ţară prin alte locuri decât cele stabilite pentru controlul vamal sau au fost introduse în ţară prin locurile stabilite pentru controlul vamal, prin sustragerea de la control vamal. Bunurile transportate fiind în aşa fel introduse în autoturism încât nu se putea vedea conţinutul acestora, bunurile se aflau în baxuri şi împachetate cu o folie neagra, astfel cum rezulta din declaraţia martorului I., inculpatul neavând posibilitate să vadă cu ochiul liber conţinutul pachetelor. Inculpatul, în calitate de conducător al autoturismului, s-a oprit la primul semnal dat de către agentul constatator I.. Deşi din declaraţia martorului H. rezulta faptul că inculpatul nu a avut nici o reacţie în momentul în care a fost oprit în trafic şi în timpul controlului din declaraţia martorului I. rezultă ca inculpatul s-ar fi speriat. Reacţia inculpatul era una normală dat fiind faptul că a fost înconjurat brusc de către 6 agenţi din cadrul Serviciului Teritorial al Poliţiei de Frontieră SM, fără să aibă cunoştinţă de motivul pentru căre a fost oprit în trafic. Şi din acest comportament rezulta că inculpatul circulând cu autoturismul în mod normal nu a prevăzut nici un pericol în sensul că comite cu intenţie o faptă cu caracter penal.</w:t>
      </w:r>
    </w:p>
    <w:p>
      <w:pPr>
        <w:pStyle w:val="Normal"/>
        <w:ind w:firstLine="567"/>
        <w:jc w:val="both"/>
        <w:rPr/>
      </w:pPr>
      <w:r>
        <w:rPr>
          <w:i/>
          <w:iCs/>
        </w:rPr>
        <w:t>Procesul-verbal de constatare a infracţiunii flagrante întocmit şi semnat de cei 6 agenţi din cadrul Serviciului Teritorial al Poliţiei de Frontieră ...inclusiv de martorii H.şi I. conţin date şi constatări care nu au fost confirmate prin declaraţiile martorilor audiaţi în cursul cercetării judecătoreşti la solicitarea reprezentantului ministerului Public. Astfel, atât martorul H. cât şi martorul I. au declarat faptul că nu au solicitat de la Inculpat acte de provenienţă, însă din conţinutul procesului verbal întocmit şi semnat în data de 23.02.2019, rezultă faptul că persoana în cauză nu a putut prezenta documente de provenienţă a ţigărilor sau din care să rezulte că au achitat, în avans, taxele şi impozitele datorate bugetului general consolidat al statului roman. De asemenea martorii H. şi I. nu au văzut nici un autoturism de culoare albă marca VW Golf 4 care circula pe drumul public anterior autoturismului condus de inculpat, totuşi acest element a fost reţinut în conţinutul actului de sesizare a instanţei de judecată fără să existe nici o probă certă în acest sens la dosar. în conţinutul Procesul-verbal de constatare a infracţiunii flagrante se reţine faptul că inculpatul a declarat ca a observat faptul că în autoturism se află o cantitate mare de ţigări, afirmaţie care nu poate fi primita deoarece chiar din declaraţia martorului I. rezulta ca bunurile transportate nu erau la vedere, fiind în baxurl şi acoperite cu o foile neagră, Cu toate că procesul-verbal de constatare a infracţiunii flagrante a fost intocmit în lipsa unui interpret autorizat şi în lipsa unui avocat, fiind incalcat astfel dispoziţiile art. 5, 10 şi 12 C.pr.pen Directiva nr. 200/64/UE a Parlamentului European şi a Consiliului din 20 octombrie 2010 privind dreptul la interpret şi traducerea în cadrul procedurilor penale, aspectele reţinute în procesul-verbal de constatare a infracţiunii flagrante se regăsesc integral şi în conţinutul actului de sesizare fără să existe probe directe şi certe în acest sens.</w:t>
      </w:r>
    </w:p>
    <w:p>
      <w:pPr>
        <w:pStyle w:val="Normal"/>
        <w:ind w:firstLine="567"/>
        <w:jc w:val="both"/>
        <w:rPr>
          <w:i/>
          <w:i/>
          <w:iCs/>
        </w:rPr>
      </w:pPr>
      <w:r>
        <w:rPr>
          <w:i/>
          <w:iCs/>
        </w:rPr>
        <w:t>Reţinerea în actul de sesizare a faptului ca un autoturism circula înaintea inculpatului de la care primea indicaţii telefonic nu are absolut nici o logică deoarece inculpatul s-a oprit la primul semnal al agentului constatator pe de altă parte inculpatul nu putea nici să ocolească echipajul de control sau sa evite un control pe un drum public nici cu indicaţiile date de o terţă persoană nici fără. Astfel sub acest aspect actul de sesizare conţine date şi elemente care sunt irelevante şi care nu conduc la stabilirea vinovăţiei inculpatului în sensul că inculpatul a cunoscut provenienţa sau destinaţia bunurilor introduse în ţara în mod ilicit. Actele ce consemnează descoperirea ţigărilor, stabilesc că acestea sunt de provenienţă „duty free”, împrejurare ce conferă o altă semnificaţie provenienţei bunurilor din perspectiva penală în condiţiile în care legea recunoaşte posibilitatea achiziţionării şi deci a deţinerii unor cantităţi de produse accizabile din magazinele cu regim duty free, deci scutite de plata taxelor, descoperirea acestui gen de bunuri asupra inculpatului nu conferă automat un caracter penal, ilicit, nefiind prohibit de lege o astfel de deţinere. Evident, cantitatea semnificativă de ţigări, creează prezumţia că ele ar putea fi destinate unei acţiuni ilicite, însă revine organelor de urmărire penală să dovedească faptul că, o asemenea cantitate, a făcut obiectul unei singure achiziţii, deci cu ignorarea dispoziţiilor legale şi în scopul săvârşirii infracţiunii de contrabanda. în cauză, aşa cum rezultă din probele de la dosar, nu s-a stabilit prin niciun mijloc de probă că bunurile aflate în maşina inculpatului, bunuri care nu sunt prohibite în a fi deţinute, ar fi achiziţionate intr-o manieră care să se substituie rigorilor legale, astfel în cauză nu exista probe din care sa rezulte caracterul penal al faptei reţinute pe seama inculpatului.</w:t>
      </w:r>
    </w:p>
    <w:p>
      <w:pPr>
        <w:pStyle w:val="Normal"/>
        <w:ind w:firstLine="567"/>
        <w:jc w:val="both"/>
        <w:rPr>
          <w:i/>
          <w:i/>
          <w:iCs/>
        </w:rPr>
      </w:pPr>
      <w:r>
        <w:rPr>
          <w:i/>
          <w:iCs/>
        </w:rPr>
        <w:t>În ceea ce priveşte condiţia ca autorul să fi cunoscut împrejurarea că bunurile ce formează obiectul material al infracţiunii provin din săvârşirea infracţiunii de contrabandă, atât pentru subiectul activ al infracţiunii cât şi pentru organele juridicare, această condiţie este îndeplinită în situaţia în care există certitudinea şi nu o eventuală bănuială, că bunurile provin din contrabandă, respectiv să cunoască măcar în linii mari prin care dintre modalităţile incriminate ca faptă de contrabanda au pătruns bunurile în România.</w:t>
      </w:r>
    </w:p>
    <w:p>
      <w:pPr>
        <w:pStyle w:val="Normal"/>
        <w:ind w:firstLine="567"/>
        <w:jc w:val="both"/>
        <w:rPr>
          <w:i/>
          <w:i/>
          <w:iCs/>
        </w:rPr>
      </w:pPr>
      <w:r>
        <w:rPr>
          <w:i/>
          <w:iCs/>
        </w:rPr>
        <w:t>O simpla bănuială nu are aptitudinea de a sta la baza unei soluţii de condamnare a inculpatului, probele fiind necesar a se corobora de o manieră care să conducă la o concluzie logică şi indibitabilă privind existenţa unei infracţiuni şi comiterea acesteia în modul cerut de dispoziţiile legale incriminatorii.</w:t>
      </w:r>
    </w:p>
    <w:p>
      <w:pPr>
        <w:pStyle w:val="Normal"/>
        <w:ind w:firstLine="567"/>
        <w:jc w:val="both"/>
        <w:rPr>
          <w:i/>
          <w:i/>
          <w:iCs/>
        </w:rPr>
      </w:pPr>
      <w:r>
        <w:rPr>
          <w:i/>
          <w:iCs/>
        </w:rPr>
        <w:t>Modalitatea descrisă de parchet a acuzaţiei aduse inculpatului nu a fost confirmata prin probele cauzei, nici un moment nu s-a dovedit sau lămurit provenienţa ilicită a ţigărilor aparent achiziţionate din magazin duty free. Nu cade în sarcina inculpatului, în calitate de simplu transportator, sarcina dovedirii achiziţionării în mod ilicit a unor astfel de ţigări sau probarea faptului ca aceasta nu provine din contrabanda. O interpretare contrara ar încălca principiul prezumţiei de nevinovăţie şi principiul aflării adevărului. Pentru a putea dispune condamnarea inculpatului trebuie mai întâi să se stabilească cu certitudine că ţigările respective au fost introduse în ţară printr-o infracţiune de contrabandă şi totodată să se probeze faptul că inculpatul cunoştea modalitatea în care ţigările au fost introduse în ţară.</w:t>
      </w:r>
    </w:p>
    <w:p>
      <w:pPr>
        <w:pStyle w:val="Normal"/>
        <w:ind w:firstLine="567"/>
        <w:jc w:val="both"/>
        <w:rPr>
          <w:i/>
          <w:i/>
          <w:iCs/>
        </w:rPr>
      </w:pPr>
      <w:r>
        <w:rPr>
          <w:i/>
          <w:iCs/>
        </w:rPr>
        <w:t>Pe rolul Curţii Europene a Drepturilor Omului, Salabiaku contra Franţei, instanţele franceze au fost chemate să se pronunţe cu privire la aplicarea unei dispoziţii din Codul vamal francez potrivit cu care „deţinătorul bunurilor provenite din fraudă este răspunzător de fraudă”. După ce au constatat că această dispoziţie contravine dreptului la un proces echitabil, respectiv că instituie o prezumţie de imputabilitate şi de vinovăţie, instanţele din dreptul intern au analizat cauza prin prisma principiului prezumţiei de nevinovăţie şi, abia după ce au reţinut elemente de fapt care să conducă la vinovăţia persoanei, au pronunţat o hotărâre de condamnate.</w:t>
      </w:r>
    </w:p>
    <w:p>
      <w:pPr>
        <w:pStyle w:val="Normal"/>
        <w:ind w:firstLine="567"/>
        <w:jc w:val="both"/>
        <w:rPr>
          <w:i/>
          <w:i/>
          <w:iCs/>
        </w:rPr>
      </w:pPr>
      <w:r>
        <w:rPr>
          <w:i/>
          <w:iCs/>
        </w:rPr>
        <w:t>În acest caz inclusiv Curtea Europeană a constatat că jurisprudenţa naţională a interpretat dispoziţia normativă prin prisma posibilităţii de va reţine o cauză care înlătură vinovăţia sau posibilităţii de a da efect circumstanţelor atenuante, astfel încât răspunderea celui în cauză să corespundă şi gradului de vinovăţie. Aceleaşi principii au fost reluate de către instanţele franceze şi în alte cauze, Pham Hoang contra Franţei, în care au analizat dispoziţiile relevante în materie de contrabandă şi au statuat că simplul fapt material nu este suficient, ci în fiecare situaţie trebuie respectat dreptul la apărare şi luată în considerare posibilitatea ca făptuitorul să fi acţionat fără vinovăţie.</w:t>
      </w:r>
    </w:p>
    <w:p>
      <w:pPr>
        <w:pStyle w:val="Normal"/>
        <w:ind w:firstLine="567"/>
        <w:jc w:val="both"/>
        <w:rPr>
          <w:i/>
          <w:i/>
          <w:iCs/>
        </w:rPr>
      </w:pPr>
      <w:r>
        <w:rPr>
          <w:i/>
          <w:iCs/>
        </w:rPr>
        <w:t>Având în vedere prezumţia de nevinovăţie şi dreptul acuzatului la un tribunal imparţial, în lipsa unor elemente de fapt care să contureze existenţa infracţiunii de contrabandă săvârşit în forma atipica din care să fi provenit bunurile, nu se poate accepta ideea ca bunurile provin automat din comiterea infracţiunii de contrabandă.</w:t>
      </w:r>
    </w:p>
    <w:p>
      <w:pPr>
        <w:pStyle w:val="Normal"/>
        <w:ind w:firstLine="567"/>
        <w:jc w:val="both"/>
        <w:rPr>
          <w:i/>
          <w:i/>
          <w:iCs/>
        </w:rPr>
      </w:pPr>
      <w:r>
        <w:rPr>
          <w:i/>
          <w:iCs/>
        </w:rPr>
        <w:t>Raportat la aceste aspecte solicitam sa dispuneţi achitarea inculpatului de sub săvârşirea infracţiunii prev şi ped de art. 270 alin. 3 din Legea nr. 86/2006 privind Codul Vamal, modificata şi completată.”</w:t>
      </w:r>
    </w:p>
    <w:p>
      <w:pPr>
        <w:pStyle w:val="Normal"/>
        <w:ind w:firstLine="567"/>
        <w:jc w:val="both"/>
        <w:rPr/>
      </w:pPr>
      <w:r>
        <w:rPr/>
        <w:t>Din toate probele, instanţa de fond a reținut următoarea stare de fapt:</w:t>
      </w:r>
    </w:p>
    <w:p>
      <w:pPr>
        <w:pStyle w:val="Normal"/>
        <w:ind w:firstLine="567"/>
        <w:jc w:val="both"/>
        <w:rPr/>
      </w:pPr>
      <w:r>
        <w:rPr/>
        <w:t>În data de 23.02.2019 în jurul orelor 06.25, un echipaj al poliției de frontieră din cadrul STPF ... a identificat în trafic în localitatea C., jud SM., autoturismul marca Ford Galaxy, de culoare gri, cu nr. de înmatriculare ... ..., care se deplasa dinspre loc.C. spre municipiul SM.</w:t>
      </w:r>
    </w:p>
    <w:p>
      <w:pPr>
        <w:pStyle w:val="Normal"/>
        <w:ind w:firstLine="567"/>
        <w:jc w:val="both"/>
        <w:rPr/>
      </w:pPr>
      <w:r>
        <w:rPr/>
        <w:t xml:space="preserve">Întrucât exista suspiciunea rezonabilă că șoferul transporta în autoturism cantități de țigări provenite din contrabanda, i s-a făcut semnalul regulamentar de oprire. </w:t>
      </w:r>
    </w:p>
    <w:p>
      <w:pPr>
        <w:pStyle w:val="Normal"/>
        <w:ind w:firstLine="567"/>
        <w:jc w:val="both"/>
        <w:rPr/>
      </w:pPr>
      <w:r>
        <w:rPr/>
        <w:t>În momentul în care conducătorul auto a oprit autoturismul, acesta a fost identificat în persoana numitului A., fiul lui ..., născut la data de ... în Mun. ..., jud. ..., cu domiciliul în Sat D., com. ..., nr. 306, jud ..., posesor al CI seria ... nr. ..., eliberată la data de ... de către SPCLEP ..., CNP .... Conform declarațiilor agenților care l-au oprit în trafic acesta s-a pierdut cu firea, iar apoi, a negat faptul că ar avea cunoştinţa de conţinutul pachetelor al căror transport îl asigura chiar el.</w:t>
      </w:r>
    </w:p>
    <w:p>
      <w:pPr>
        <w:pStyle w:val="Normal"/>
        <w:ind w:firstLine="567"/>
        <w:jc w:val="both"/>
        <w:rPr/>
      </w:pPr>
      <w:r>
        <w:rPr/>
        <w:t xml:space="preserve">În continuare, numitul A. a fost condus la sediul S.T.P.F. ..., pentru a se efectua un control amănunţit al autoturismului. </w:t>
      </w:r>
    </w:p>
    <w:p>
      <w:pPr>
        <w:pStyle w:val="Normal"/>
        <w:ind w:firstLine="567"/>
        <w:jc w:val="both"/>
        <w:rPr/>
      </w:pPr>
      <w:r>
        <w:rPr/>
        <w:t>În urma verificărilor a rezultat faptul că autoturismul condus de către numitul A. marca Ford Galaxy de culoare gri, cu numărul de înmatriculare ... ..., aparține numitului B, domiciliat în sat C., comuna C. nr. ... A jud. ..., CNP....., care în urmă cu aproximativ 7 ani l-a vândut numitului C,, CNP ....din aceeaşi localitate, care ulterior l-a înstrăinat către D., CNP ..., din jud. B.., iar acesta l-a vândut unui anume „R” ale cărei date de identificare nu le cunoaște, astfel neputându-se stabilii cine este actualul proprietar al autoturismului.</w:t>
      </w:r>
    </w:p>
    <w:p>
      <w:pPr>
        <w:pStyle w:val="Normal"/>
        <w:ind w:firstLine="567"/>
        <w:jc w:val="both"/>
        <w:rPr/>
      </w:pPr>
      <w:r>
        <w:rPr/>
        <w:t xml:space="preserve">În urma controlului au rezultat următoarele: În locul banchetei din spate, care a fost înlăturată, și portbagaj au fost descoperite 49 de colete din carton în care se aflau 24.500 pachete țigarete marca Compliment Demi Slims, având inscripționată mențiunea,,For Duty Free Sale Only”. </w:t>
      </w:r>
    </w:p>
    <w:p>
      <w:pPr>
        <w:pStyle w:val="Normal"/>
        <w:ind w:firstLine="567"/>
        <w:jc w:val="both"/>
        <w:rPr/>
      </w:pPr>
      <w:r>
        <w:rPr/>
        <w:t>Cu ocazia constatării flagrante a infracțiunii s-a întocmit un proces-verbal și o planșă fotografică ce documentează toate elementele descoperite cu ocazia constatării infracțiunii. Fotografiile judiciare evidențiază baxurile cu țigări descoperite în autovehiculul condus de inculpat în momentul opririi acestuia în trafic, inscripţionate cu denumirea mărcii „Compliment Blue Demi Slims” şi caractere chirilice.</w:t>
      </w:r>
    </w:p>
    <w:p>
      <w:pPr>
        <w:pStyle w:val="Normal"/>
        <w:ind w:firstLine="567"/>
        <w:jc w:val="both"/>
        <w:rPr/>
      </w:pPr>
      <w:r>
        <w:rPr/>
        <w:t xml:space="preserve">Întreaga cantitate de țigări a fost ridicată în vederea confiscării, numitul A. primind dovadă în acest sens. </w:t>
      </w:r>
    </w:p>
    <w:p>
      <w:pPr>
        <w:pStyle w:val="Normal"/>
        <w:ind w:firstLine="567"/>
        <w:jc w:val="both"/>
        <w:rPr/>
      </w:pPr>
      <w:r>
        <w:rPr/>
        <w:t xml:space="preserve">Potrivit adresei nr. ..../13.03.2019, Administraţia Judeţeană a Finanţelor Publice s-a constituit parte civilă în cauză cu suma de 310.095 lei indicând şi modul de calcul al sumelor pretinse. </w:t>
      </w:r>
    </w:p>
    <w:p>
      <w:pPr>
        <w:pStyle w:val="Normal"/>
        <w:ind w:firstLine="567"/>
        <w:jc w:val="both"/>
        <w:rPr/>
      </w:pPr>
      <w:r>
        <w:rPr/>
        <w:t>Fiind audiat în calitate de suspect, numitul A., a declarat faptul că la data de 21 februarie 2019, în timp ce se afla la domiciliul său din localitatea D., a fost sunat pe telefonul său mobil având nr. de contact ...., de către o persoană necunoscută de sex masculin care i-a spus că are numărul său de telefon de la o cunoștință comună şi l-a întrebat dacă nu dorește să câștige niște bani. A. a întrebat persoana necunoscută ce trebuie să facă, iar aceasta i-a spus că trebuie să conducă un autoturism, fără să îi dea alte detalii, însă inculpatul a bănuit că urmează să transporte țigări de contrabandă, dar nu a fost sigur. Întrucât are o situație materială precară a acceptat și a stabilit telefonic ca ulterior să comunice pentru a stabilii detaliile.</w:t>
      </w:r>
    </w:p>
    <w:p>
      <w:pPr>
        <w:pStyle w:val="Normal"/>
        <w:ind w:firstLine="567"/>
        <w:jc w:val="both"/>
        <w:rPr/>
      </w:pPr>
      <w:r>
        <w:rPr/>
        <w:t xml:space="preserve">Astfel, în seara zilei 22.02.2019, a fost contactat de către aceeași persoană, tot cu număr ascuns, care ca i-a spus că în data de 23.02.2019 în jurul orei 05.00, va veni să-l preia de la domiciliu, urmând să se deplaseze într-o localitate de unde A. va prelua și conduce un autoturism. Conform înțelegerii, în data de 23.02.2019, la ora 05.00, la domiciliu lui A. a venit un bărbat cu un autoturism marca VW Golf 4, de culoare albastră al cărui număr de înmatriculare nu îl reţine, iar cu privire la şofer nu poate da detalii deoarece nu l-a văzut, acesta având capul acoperit cu o glugă. A. a urcat în autoturism pe locul din spatele șoferului şi s-au deplasat spre localitatea T. din jud. SM,  unde, pe a doua stradă, era parcat un autoturism marca Ford Galaxy, de culoare gri, cu număr de înmatriculare ... .... Persoana cu glugă i-a zis că acesta este autoturismul pe care trebuie să-l conducă, cheia se află în contact, să aştepte 5 minute după ce el va pleca și apoi să pornească spre SM, Totodată, până să coboare, șoferul i-a înmânat inculpatului un telefon și i-a spus că-l va suna dacă este ceva pe drum respectiv organe de poliție, iar locul unde trebuia să ducă autoturismul îi va fi comunicat telefonic după ce ajunge în mun. .... Autoturismul marca VW Golf 4 i-a fost inculpatului antemergător în trafic, deplasându-se la o distanţă de 20-30 de metri în faţa inculpatului. </w:t>
      </w:r>
    </w:p>
    <w:p>
      <w:pPr>
        <w:pStyle w:val="Normal"/>
        <w:ind w:firstLine="567"/>
        <w:jc w:val="both"/>
        <w:rPr/>
      </w:pPr>
      <w:r>
        <w:rPr/>
        <w:t xml:space="preserve">Din procesul-verbal de vizualizare al rapoartelor generate ca urmare a percheziţiei informatice efectuate la cele două telefoane mobile a rezultat că inculpatul a fost coordonat prin mesaje primite pe telefonul mobil marca Alcatel Onetouch. </w:t>
      </w:r>
    </w:p>
    <w:p>
      <w:pPr>
        <w:pStyle w:val="Normal"/>
        <w:ind w:firstLine="567"/>
        <w:jc w:val="both"/>
        <w:rPr/>
      </w:pPr>
      <w:r>
        <w:rPr/>
        <w:t>Astfel: în data de 22.02.2019, ora 12:01, inculpatul A. a primit pe telefonul mobil un mesaj în limba maghiară de la numărul de telefon ..., pe care ulterior l-a şters, respectiv „ 10p gy sarok” (peste 10 minute); în data de 23.02.2019, ora 04:06, de la numărul de telefon ..., inculpatul A. a primit mesajul „Tiszta?” (curat?); în data de 23.02.2019, ora 04:10, de la numărul de telefon ..., inculpatul A. a primit mesajul „Meg ne gyere” (nu veni încă); în data de 23.02.2019, ora 04:14, de la nr. de telefon ..., inculpatul A. a primit de la nr. de telefon mesajul „Gy” (posibil prescurtarea de la,,Gyere,, adică,,vino,,).</w:t>
      </w:r>
    </w:p>
    <w:p>
      <w:pPr>
        <w:pStyle w:val="Normal"/>
        <w:ind w:firstLine="567"/>
        <w:jc w:val="both"/>
        <w:rPr/>
      </w:pPr>
      <w:r>
        <w:rPr/>
        <w:t>Inculpatul A. a urcat în autoturismul Ford Galaxy, de culoare gri, cu nr. de înmatriculare ... ..., pe care urma să-l conducă şi a observat că în spate se află o cantitate mare de țigări. A mai așteptat câteva minute, așa cum stabiliseră și a pornit la drum spre municipiul SM. Pe traseu, în localitatea C., a fost oprit de către poliția de frontieră.</w:t>
      </w:r>
    </w:p>
    <w:p>
      <w:pPr>
        <w:pStyle w:val="Normal"/>
        <w:ind w:firstLine="567"/>
        <w:jc w:val="both"/>
        <w:rPr/>
      </w:pPr>
      <w:r>
        <w:rPr/>
        <w:t xml:space="preserve">Conform declarației, inculpatul A., filele 57-58, a cunoscut faptul că, în interiorul autoturismului Ford Galaxy, de culoare gri, cu nr. de înmatriculare ... ... se află o cantitate mare de țigări de provenienţă ilicită şi că va comite o infracţiune. </w:t>
      </w:r>
    </w:p>
    <w:p>
      <w:pPr>
        <w:pStyle w:val="Normal"/>
        <w:ind w:firstLine="567"/>
        <w:jc w:val="both"/>
        <w:rPr/>
      </w:pPr>
      <w:r>
        <w:rPr/>
        <w:t xml:space="preserve">Pentru transportul efectuat inculpatul urma să primească suma de 1500 de lei. </w:t>
      </w:r>
    </w:p>
    <w:p>
      <w:pPr>
        <w:pStyle w:val="Normal"/>
        <w:ind w:firstLine="567"/>
        <w:jc w:val="both"/>
        <w:rPr/>
      </w:pPr>
      <w:r>
        <w:rPr/>
        <w:t>Aceasta declaraţie a fost data şi semnata de către inculpat în prezenta apărătorului ales.</w:t>
      </w:r>
    </w:p>
    <w:p>
      <w:pPr>
        <w:pStyle w:val="Normal"/>
        <w:ind w:firstLine="567"/>
        <w:jc w:val="both"/>
        <w:rPr/>
      </w:pPr>
      <w:r>
        <w:rPr/>
        <w:t xml:space="preserve">În fata instanţei de judecata, inculpatul a înţeles să îşi schimbe conţinutul declaraţiei, în sensul că, deşi a arătat ca a declarat în acelaşi mod şi în faza de urmărire penală, inculpatul a ţinut, în fata instanţei să sublinieze, faptul că, nu avea cunoştinţa despre conţinutul pachetelor care se aflau în maşină, adică nu ştia că în maşină se află ţigări. </w:t>
      </w:r>
    </w:p>
    <w:p>
      <w:pPr>
        <w:pStyle w:val="Normal"/>
        <w:ind w:firstLine="567"/>
        <w:jc w:val="both"/>
        <w:rPr/>
      </w:pPr>
      <w:r>
        <w:rPr/>
        <w:t xml:space="preserve">S-a reţinut că în faza de urmărire penală acesta a declarat că, avea cunoştinţă despre faptul că, în maşină se aflau ţigări de contrabanda şi că săvârșește o infracţiune dacă face acel transport, dar, pentru că avea nevoie de bani a ales sa accepte efectuarea acelui transport contra sumei de 1500 lei. </w:t>
      </w:r>
    </w:p>
    <w:p>
      <w:pPr>
        <w:pStyle w:val="Normal"/>
        <w:ind w:firstLine="567"/>
        <w:jc w:val="both"/>
        <w:rPr/>
      </w:pPr>
      <w:r>
        <w:rPr/>
        <w:t>Instanţa de fond a constatat că este evidentă schimbarea de poziție a inculpatului vis-a-vis de recunoașterea faptei.</w:t>
      </w:r>
    </w:p>
    <w:p>
      <w:pPr>
        <w:pStyle w:val="Normal"/>
        <w:ind w:firstLine="567"/>
        <w:jc w:val="both"/>
        <w:rPr/>
      </w:pPr>
      <w:r>
        <w:rPr/>
        <w:t>Cu toate ca acesta a menţionat ca a fost sunat de către o persoana necunoscută fără sa întrebe cine este, neștiind cu cine vorbește nu a închis telefonul, deşi nu cunoștea persoana care l-a întrebat direct daca este dispus sa facă un transport iar inculpatul nici măcar nu a întrebat cu cine vorbește la telefon.</w:t>
      </w:r>
    </w:p>
    <w:p>
      <w:pPr>
        <w:pStyle w:val="Normal"/>
        <w:ind w:firstLine="567"/>
        <w:jc w:val="both"/>
        <w:rPr/>
      </w:pPr>
      <w:r>
        <w:rPr/>
        <w:t>Inculpatul a menționat în declarația dată în faţa instanței ca avea probleme cu banii, astfel că, a vrut sa vadă despre ce era vorba chiar dacă, nu cunoștea persona cu care stătea de vorba. Deși în faza de urmărire penală a precizat că știa faptul că trebuie să transporte țigări, aspect care se coroborează cu declarația agentului care l-a oprit şi care a ţinut să precizeze faptul că inculpatul s-a pierdut cu firea şi se vedea pe el ca este speriat.</w:t>
      </w:r>
    </w:p>
    <w:p>
      <w:pPr>
        <w:pStyle w:val="Normal"/>
        <w:ind w:firstLine="567"/>
        <w:jc w:val="both"/>
        <w:rPr/>
      </w:pPr>
      <w:r>
        <w:rPr/>
        <w:t>În fata instanței de fond inculpatul a ținut sa precizeze că la prima convorbire l-a întrebat persoana necunoscută doar daca nu dorește sa câștige niște bani, fără a-i propune inițial să facă vreun transport. Acesta a mai adăugat în faţa instanței că atunci când a ajuns la mașina şi-a pus problema ca s-ar putea sa transporte ceva ilegal, deși în faza de urmărire penală a declarat că știa că trebuie să transporte țigări de contrabandă.</w:t>
      </w:r>
    </w:p>
    <w:p>
      <w:pPr>
        <w:pStyle w:val="Normal"/>
        <w:ind w:firstLine="567"/>
        <w:jc w:val="both"/>
        <w:rPr/>
      </w:pPr>
      <w:r>
        <w:rPr/>
        <w:t>Inculpatul a recunoscut şi în faţa instanței faptul că, dimineața când s-a întâlnit cu persoana care l-a contactat, a urcat în mașină pe bancheta din spate şi pentru că au luat-o spre localitatea H. s-a gândit că s-ar putea să trebuiască să transporte țigări deși nu a întrebat acea persoana ce trebuie să transporte.</w:t>
      </w:r>
    </w:p>
    <w:p>
      <w:pPr>
        <w:pStyle w:val="Normal"/>
        <w:ind w:firstLine="567"/>
        <w:jc w:val="both"/>
        <w:rPr/>
      </w:pPr>
      <w:r>
        <w:rPr/>
        <w:t>Când au ajuns în T. a luat autoturismul pe care trebuia să-l conducă, acesta fiind un Ford Galaxy. I-a spus să se urce în maşină şi să aştepte câteva minute după ce porneşte el. I-a dat un telefon şi i-a spus ca vor ţine legătura prin acel telefon.</w:t>
      </w:r>
    </w:p>
    <w:p>
      <w:pPr>
        <w:pStyle w:val="Normal"/>
        <w:ind w:firstLine="567"/>
        <w:jc w:val="both"/>
        <w:rPr/>
      </w:pPr>
      <w:r>
        <w:rPr/>
        <w:t>Inculpatul a recunoscut şi în faţa instanţei ca, atunci când a urcat în maşina a văzut că erau niște cutii de carton, acoperite şi nu s-a atins de ele. A mai declarat în faţa instanţei faptul că, şi-a dat seama că în cutiile din mașină erau țigări pentru că, lângă frâna de mână erau 2 cartuşe de ţigări marca Compliment fără sa scrie de unde provin. Acesta a mai adăugat că altă variantă nu avea pentru că, acea persoana l-a dus acolo iar apoi a plecat. Deci, nu avea cu ce să meargă acasă.</w:t>
      </w:r>
    </w:p>
    <w:p>
      <w:pPr>
        <w:pStyle w:val="Normal"/>
        <w:ind w:firstLine="567"/>
        <w:jc w:val="both"/>
        <w:rPr/>
      </w:pPr>
      <w:r>
        <w:rPr/>
        <w:t>Acesta a menționat ca a pornit spre SM., iar în localitatea C. a fost oprit de organele poliţiei de frontieră.</w:t>
      </w:r>
    </w:p>
    <w:p>
      <w:pPr>
        <w:pStyle w:val="Normal"/>
        <w:ind w:firstLine="567"/>
        <w:jc w:val="both"/>
        <w:rPr/>
      </w:pPr>
      <w:r>
        <w:rPr/>
        <w:t xml:space="preserve">Inculpatul a declarat ca a mai făcut transporturi şi de altă dată dar nu de ţigări. Inculpatul a mai declarat ca nu a întrebat persoana care l-a contactat despre ce anume este vorba pentru că s-a bucurat ca urma sa câștige un ban. Când a fost sunat a doua oara i s-a spus că va primi suma de 1500 lei. Banii aceștia urma să-i primească după ce efectua transportul. Banii nu i-a mai primit. </w:t>
      </w:r>
    </w:p>
    <w:p>
      <w:pPr>
        <w:pStyle w:val="Normal"/>
        <w:ind w:firstLine="567"/>
        <w:jc w:val="both"/>
        <w:rPr/>
      </w:pPr>
      <w:r>
        <w:rPr/>
        <w:t>Apoi a mai declarat, fila 39 dosar instanţă de fond, faptul că, atunci când a realizat că urmează să transporte țigări, ştia că săvârșește o faptă ilegală. Atunci când a văzut ca sunt ţigări şi că erau acoperite a ştiut ca sunt ţigări de contrabandă, dar nu a ştiut care este cantitatea, văzând doar faptul că, erau foarte multe cutii.</w:t>
      </w:r>
    </w:p>
    <w:p>
      <w:pPr>
        <w:pStyle w:val="Normal"/>
        <w:ind w:firstLine="567"/>
        <w:jc w:val="both"/>
        <w:rPr/>
      </w:pPr>
      <w:r>
        <w:rPr/>
        <w:t>Acesta a recunoscut ca avea posibilitatea dea verifica ce este în cutii pentru că a pornit la 5 minute după plecarea celeilalte mașini.</w:t>
      </w:r>
    </w:p>
    <w:p>
      <w:pPr>
        <w:pStyle w:val="Normal"/>
        <w:ind w:firstLine="567"/>
        <w:jc w:val="both"/>
        <w:rPr/>
      </w:pPr>
      <w:r>
        <w:rPr/>
        <w:t>Acesta a mai arătat ca nu știa unde trebuie sa duca țigările, dar se îndrepta spre SM. şi urma sa i se comunice la telefon unde trebuia să ajungă.</w:t>
      </w:r>
    </w:p>
    <w:p>
      <w:pPr>
        <w:pStyle w:val="Normal"/>
        <w:ind w:firstLine="567"/>
        <w:jc w:val="both"/>
        <w:rPr/>
      </w:pPr>
      <w:r>
        <w:rPr/>
        <w:t xml:space="preserve">Pe parcursul cercetării, în dosarul ...au fost emise mandat de percheziție informatică pentru: Telefon mobil marca Alcatel Onetouch având seria IMEI ... cu cartelă Orange serie ...0, şi Telefon mobil tip ...artphone marca Sansung Galaxy J6 având seriile IMEI 1..., IMEI 2..... cu cartelă Orange serie .... A06. </w:t>
      </w:r>
    </w:p>
    <w:p>
      <w:pPr>
        <w:pStyle w:val="Normal"/>
        <w:ind w:firstLine="567"/>
        <w:jc w:val="both"/>
        <w:rPr/>
      </w:pPr>
      <w:r>
        <w:rPr/>
        <w:t>În ce privește autoturismul marca Ford Galaxy martorul B.a mai văzut ca a declarat faptul că, în urma cu 6 ani i l-a vândut numitului B. înțelegându-se cu acesta să transcrie maşina pe numele lui, dându-i certificatul mașinii cumpărătorului. La vânzare martorul i-a predat mașina cumpărătorului B, care, la rândul sau, a vândut mașina dar nu ştie cui.</w:t>
      </w:r>
    </w:p>
    <w:p>
      <w:pPr>
        <w:pStyle w:val="Normal"/>
        <w:ind w:firstLine="567"/>
        <w:jc w:val="both"/>
        <w:rPr/>
      </w:pPr>
      <w:r>
        <w:rPr/>
        <w:t>Martorul a ținut sa precizeze că nu-l cunoaște pe inculpat şi a aflat ca a fost folosită maşina la transportul tigarilor de contrabandă prin intermediul poliţiei şi în prezent maşina fiind înscrisă tot pe numele martorului.</w:t>
      </w:r>
    </w:p>
    <w:p>
      <w:pPr>
        <w:pStyle w:val="Normal"/>
        <w:ind w:firstLine="567"/>
        <w:jc w:val="both"/>
        <w:rPr/>
      </w:pPr>
      <w:r>
        <w:rPr/>
        <w:t>Fiind întrebat, martorul a declarat că nu dorește să i se restituie maşina pentru că si-a primit banii cu ocazia vânzării mașinii.</w:t>
      </w:r>
    </w:p>
    <w:p>
      <w:pPr>
        <w:pStyle w:val="Normal"/>
        <w:ind w:firstLine="567"/>
        <w:jc w:val="both"/>
        <w:rPr/>
      </w:pPr>
      <w:r>
        <w:rPr/>
        <w:t xml:space="preserve">S-a arătat că declarația inculpatului din fază de urmărire penală precum şi declarația acestuia dată în fata instanței de judecată se coroborează şi cu declarația agenților poliţiei de frontieră: H, fila 70, I ., fila 80 şi J., fila 81, care au fost audiați în fata instanței de judecată. </w:t>
      </w:r>
    </w:p>
    <w:p>
      <w:pPr>
        <w:pStyle w:val="Normal"/>
        <w:ind w:firstLine="567"/>
        <w:jc w:val="both"/>
        <w:rPr/>
      </w:pPr>
      <w:r>
        <w:rPr/>
        <w:t xml:space="preserve">Aceștia au arătat faptul că, aveau informații cu privire la transportul de țigări pe care-l efectua inculpatul cu mașina. Astfel, în momentul în care a fost oprita mașina se aflau 49 de baxuri de țigări. Pe locul din dreapta faţă erau țigări la vedere. Țigările erau sigilate dar ere evident ca era vorba despre țigări pentru că erau puse în cutii de carton pe care scria „Compliment”. În faţa scaunului dreapta faţă era un bax de 50 cartușe. </w:t>
      </w:r>
    </w:p>
    <w:p>
      <w:pPr>
        <w:pStyle w:val="Normal"/>
        <w:ind w:firstLine="567"/>
        <w:jc w:val="both"/>
        <w:rPr/>
      </w:pPr>
      <w:r>
        <w:rPr/>
        <w:t>Din toate probele administrate în cauză rezultă comiterea de către A. a infracţiunii de contrabandă asimilată, faptă prevăzută și pedepsită de art. 270 alin. 3 din Legea nr. 86/2006 privind Codul Vamal, modificată și completată, atât din punct de vedere al laturii obiective cât şi al laturii subiective.</w:t>
      </w:r>
    </w:p>
    <w:p>
      <w:pPr>
        <w:pStyle w:val="Normal"/>
        <w:ind w:firstLine="567"/>
        <w:jc w:val="both"/>
        <w:rPr/>
      </w:pPr>
      <w:r>
        <w:rPr/>
        <w:t>Având în vedere starea de fapt reţinută mai sus, instanţa de fond a apreciat că, transportarea de către inculpat a cantității de 24.500 pachete de ţigări marca Compliment Blue demi Slim provenite din contrabanda, aspect pe care inculpatul a ținut să sublinieze că-l cunoștea atât în declarația data în faza de urmărire penală cât şi în declarația data în fata instanței</w:t>
      </w:r>
      <w:r>
        <w:rPr>
          <w:bCs/>
          <w:lang w:val="it-IT"/>
        </w:rPr>
        <w:t xml:space="preserve"> </w:t>
      </w:r>
      <w:r>
        <w:rPr>
          <w:bCs/>
        </w:rPr>
        <w:t xml:space="preserve">de către inculpat, deci cunoscând că acestea au fost sustrase regimului vamal de antrepozitare constituie elementele constitutive ale infracţiunii de contrabandă, faptă prevăzută şi pedepsită de art. 270 alin. 3 din Legea nr. 86/2006 modificată prin O.U.G. nr. 54/2010. </w:t>
      </w:r>
    </w:p>
    <w:p>
      <w:pPr>
        <w:pStyle w:val="Normal"/>
        <w:ind w:firstLine="567"/>
        <w:jc w:val="both"/>
        <w:rPr/>
      </w:pPr>
      <w:r>
        <w:rPr/>
        <w:t>În speţa de faţă infracţiunea asimilată contrabandei, faptă prevăzută şi pedepsită de art. 270 alin. 3 al Legii nr. 86/2006 s-a realizat sub aspectul elementului material al laturii obiective în forma transportului produselor ce ar trebui plasate sub un regim vamal, cunoscând că acestea provin din contrabandă.</w:t>
      </w:r>
    </w:p>
    <w:p>
      <w:pPr>
        <w:pStyle w:val="Normal"/>
        <w:ind w:firstLine="567"/>
        <w:jc w:val="both"/>
        <w:rPr/>
      </w:pPr>
      <w:r>
        <w:rPr/>
        <w:t>În ceea ce privește latura subiectivă, s-a constatat că fapta s-a comis cu intenție directă, inculpatul cunoscând ce anume a transportat, respectiv țigările care provin din contrabandă, deși în fata instanței de fond a arătat ca nu a recunoaște acest lucru, ulterior, tot în faţa instanţei de fond a recunoscut faptul că ştia că este vorba despre ţigări de contrabandă şi şi-a asumat riscul de a le transporta pentru că avea nevoie de bani şi i s-a promis că i se va plăti în urma efectuării transportului suma de 1500 lei.</w:t>
      </w:r>
    </w:p>
    <w:p>
      <w:pPr>
        <w:pStyle w:val="Normal"/>
        <w:ind w:firstLine="567"/>
        <w:jc w:val="both"/>
        <w:rPr/>
      </w:pPr>
      <w:r>
        <w:rPr/>
        <w:t>Apreciind că în cauză sunt îndeplinite condițiile prevăzute de art. 345 alin. 2 Cod procedură penală, în sensul că fapta există, constituie infracțiune şi a fost săvârșită de inculpat, instanța de fond a dispus condamnarea acestuia.</w:t>
      </w:r>
    </w:p>
    <w:p>
      <w:pPr>
        <w:pStyle w:val="Normal"/>
        <w:ind w:firstLine="567"/>
        <w:jc w:val="both"/>
        <w:rPr/>
      </w:pPr>
      <w:r>
        <w:rPr/>
        <w:t>În ceea ce privește persoana inculpatului, instanța de fond a constatat că acesta a avut o atitudine oscilantă pe parcursul judecății, alternând în a recunoaște şi a nu recunoaște săvârșirea faptei pentru care a fost trimis în judecată și a contribuit într-un mod sinuos la aflarea adevărului, acesta are antecedente penale, conform fișei de cazier judiciar, fila 17 dosar instanţă de fond, acesta a avut mai multe condamnări, ultima dată fiind liberat condiționat în data de 22.08.2011, având un rest de pedeapsa rămas neexecutat de 135 de zile, aspecte ce au fost avute în vedere la dozarea și modalitatea de executare a pedepsei aplicate inculpatului, având-se în vedere şi cuantumul prejudiciului.</w:t>
      </w:r>
    </w:p>
    <w:p>
      <w:pPr>
        <w:pStyle w:val="Normal"/>
        <w:ind w:firstLine="567"/>
        <w:jc w:val="both"/>
        <w:rPr/>
      </w:pPr>
      <w:r>
        <w:rPr/>
        <w:t xml:space="preserve">În acest sens, a fost reținută atitudinea oscilantă a inculpatului în faza de urmărire penală şi cea avută în faţa instanței de judecată, conduita avută înainte de săvârșirea infracțiunii, nivelul de educație, vârsta sau situația familială au fost valorificate numai ca circumstanțe generale de individualizare și nu ca circumstanțe atenuante judiciare. </w:t>
      </w:r>
    </w:p>
    <w:p>
      <w:pPr>
        <w:pStyle w:val="Normal"/>
        <w:ind w:firstLine="567"/>
        <w:jc w:val="both"/>
        <w:rPr/>
      </w:pPr>
      <w:r>
        <w:rPr/>
        <w:t>Cu privire la circumstanțele atenuante judiciare, s-a constat că legiuitorul a înlăturat caracterul exemplificativ al enumerării, însă, în cazul împrejurărilor legate de fapta comisă, alin. 2 lit. b permite instanței să identifice acele împrejurări legate de fapta comisă care diminuează gravitatea infracțiunii sau periculozitatea infractorului. Per a contrario, împrejurările legate de persoana inculpatului pot fi avute în vedere numai ca circumstanțe generale de individualizare.</w:t>
      </w:r>
    </w:p>
    <w:p>
      <w:pPr>
        <w:pStyle w:val="Normal"/>
        <w:ind w:firstLine="567"/>
        <w:jc w:val="both"/>
        <w:rPr/>
      </w:pPr>
      <w:r>
        <w:rPr/>
        <w:t>Prin raportare la toate aceste criterii, având în vedere atitudinea procesuală oscilantă a inculpatului, faptul că are antecedente penale, valoarea mare a prejudiciului, instanța de fond, în baza art. 396 alin. 1 şi 2 Cod procedură penală, raportat la art. 270 alin. 1 raportat la art. 274 din Legea nr. 86/2006, a dispus condamnarea inculpatului A., pentru săvârşirea infracţiunii de contrabanda, la pedeapsa de 2 ani închisoare cu executare, considerând că, raportat la valoarea mare a prejudiciului, la prezenţa antecedentelor şi la atitudinea pe care inculpatul a înțeles să o aibă în fata organelor de cercetare penală şi în faţa instanței de judecată, doar o pedeapsa cu executare va îndeplini scopul preventiv educativ al acesteia.</w:t>
      </w:r>
    </w:p>
    <w:p>
      <w:pPr>
        <w:pStyle w:val="Normal"/>
        <w:ind w:firstLine="567"/>
        <w:jc w:val="both"/>
        <w:rPr/>
      </w:pPr>
      <w:r>
        <w:rPr/>
        <w:t>Având în vedere aspectele reținute anterior, în baza art. 399 alin. 1 Cod procedură penală s-a menținut măsura controlului judiciar luată față de inculpatul A., considerând ca este necesară păstrarea acestei măsuri faţă de inculpat raportat la persoana acestuia.</w:t>
      </w:r>
    </w:p>
    <w:p>
      <w:pPr>
        <w:pStyle w:val="Normal"/>
        <w:ind w:firstLine="567"/>
        <w:jc w:val="both"/>
        <w:rPr/>
      </w:pPr>
      <w:r>
        <w:rPr/>
        <w:t xml:space="preserve">În baza art. 399 alin. 9 Cod procedură penală s-a dedus din pedeapsa aplicată durata reținerii de 24 ore din data de 23.02.2019 ora 12,30 până la data de 24.02.2019 ora 11,00, precum şi durata arestului la domiciliu din data de 27.02.2019 şi până la data de 19.04.2019, când i-a fost înlocuită măsura arestului la domiciliu cu măsura controlului judiciar. </w:t>
      </w:r>
    </w:p>
    <w:p>
      <w:pPr>
        <w:pStyle w:val="Normal"/>
        <w:ind w:firstLine="567"/>
        <w:jc w:val="both"/>
        <w:rPr/>
      </w:pPr>
      <w:r>
        <w:rPr/>
        <w:t>S-a menţinut măsura sechestrului asigurător instituit prin Ordonanţa din data de 01.04.2019 a Parchetului de pe lângă Judecătoria ... în dosar nr. ...al Parchetului de pe lângă Judecătoria ..., cu privire la cantitatea de 24.500 pachete de ţigări marca Compliment BLUE 6 - Demi şi a măsurii sechestrului instituit prin Ordonanța din data de 01.04.2019 a Parchetului de pe lângă Judecătoria ... în dosar nr. ...al Parchetului de pe lângă Judecătoria ..., asupra autoturismului marca Ford Galaxy de culoare gri, cu nr. de inmatriculare ... ...şi în baza art. ... Cod procedură penală s-a admis cererea de luarea măsurii sechestrului asigurător, formulată de către partea civilă Statul Roman prin Agenția Națională de Administrare Fiscală, prin Adminsitratia Judeteana a Finantelor Publice ..., până la soluţionarea definitivă a cauzei asupra tuturor bunurilor mobile şi imobile ale inculpatului, până la concurenţa prejudiciului creat, conform art. 397 alin. 4 Cod procedură penală, dispozițiile privind luarea măsurilor asiguratorii fiind executorii.</w:t>
      </w:r>
    </w:p>
    <w:p>
      <w:pPr>
        <w:pStyle w:val="Normal"/>
        <w:ind w:firstLine="567"/>
        <w:jc w:val="both"/>
        <w:rPr/>
      </w:pPr>
      <w:r>
        <w:rPr/>
        <w:t>Conform art. 112 alin. 1 lit. f noul Cod penal, sunt supuse confiscării speciale bunurile a căror deținere este interzisă de legea penală, astfel că, în baza art. 112 alin. 1 lit. f noul Cod penal s-a dispus confiscarea de la inculpat a cantității de 24.500 pachete de ţigări marca Compliment BLUE 6 - Demi şi a autoturismului marca Ford Galaxy de culoare gri, cu nr. de înmatriculare ... ...cu privire la care s-a instituit măsura sechestrului instituit prin Ordonanța din data de 01.04.2019 a Parchetului de pe lângă Judecătoria ... în dosar nr. ...al Parchetului de pe lângă Judecătoria ....</w:t>
      </w:r>
    </w:p>
    <w:p>
      <w:pPr>
        <w:pStyle w:val="Normal"/>
        <w:ind w:firstLine="567"/>
        <w:jc w:val="both"/>
        <w:rPr/>
      </w:pPr>
      <w:r>
        <w:rPr/>
        <w:t>Cu privire la latura civilă a cauzei, instanţa de fond a constatat că legea civilă aplicabilă prezentei cauze este Codul civil intrat în vigoare prin Legea 287/2009 privind Noul Cod Civil, republicat în Monitorul Oficial nr. 505/2011, aplicabil din 1 octombrie 2011, întrucât, în concordanță cu art. 103 din Legea nr. 71/2011 pentru punerea în aplicarea a Legii nr. 287/2009 privind Codul civil, este legea în vigoare la data săvârşirii faptului ilicit.</w:t>
      </w:r>
    </w:p>
    <w:p>
      <w:pPr>
        <w:pStyle w:val="Normal"/>
        <w:ind w:firstLine="567"/>
        <w:jc w:val="both"/>
        <w:rPr/>
      </w:pPr>
      <w:r>
        <w:rPr/>
        <w:t>Potrivit art. 1357 noul Cod civil, (1) cel care cauzează altuia un prejudiciu printr-o faptă ilicită, săvârşită cu vinovăţie, este obligat să îl repare, iar în alin. 2 se prevede că autorul prejudiciului răspunde pentru cea mai uşoară culpă.</w:t>
      </w:r>
    </w:p>
    <w:p>
      <w:pPr>
        <w:pStyle w:val="Normal"/>
        <w:ind w:firstLine="567"/>
        <w:jc w:val="both"/>
        <w:rPr/>
      </w:pPr>
      <w:r>
        <w:rPr/>
        <w:t>S-a arătat că din aceste dispoziţii legale reies următoarele condiţii cumulative care trebuie îndeplinite pentru a se putea acorda despăgubiri unei persoane păgubite printr-un fapt ilicit: existenţa unui prejudiciu, existenţa unei fapte ilicite, raportul de cauzalitate dintre fapta ilicită şi prejudiciu şi vinovăţia celui care a cauzat prejudiciul.</w:t>
      </w:r>
    </w:p>
    <w:p>
      <w:pPr>
        <w:pStyle w:val="Normal"/>
        <w:ind w:firstLine="567"/>
        <w:jc w:val="both"/>
        <w:rPr/>
      </w:pPr>
      <w:r>
        <w:rPr/>
        <w:t>Cu privire la fapta ilicită, în raport de care persoana vătămată s-a constituit sau nu parte civilă, aşa cum s-a arătat pe parcursul considerentelor, s-a constat ca fapta de contrabandă este comisă de către inculpat. Vinovăția inculpatului a fost, de asemenea, probată, inculpatul acționând cu intenție directă, fapt recunoscut cu oscilații de acesta.</w:t>
      </w:r>
    </w:p>
    <w:p>
      <w:pPr>
        <w:pStyle w:val="Normal"/>
        <w:ind w:firstLine="567"/>
        <w:jc w:val="both"/>
        <w:rPr/>
      </w:pPr>
      <w:r>
        <w:rPr/>
        <w:t>Aşadar, instanţa de fond a constatat că sunt îndeplinite, în mod cumulativ, toate cele patru condiţii necesare angajării răspunderii civile delictuale a inculpatei.</w:t>
      </w:r>
    </w:p>
    <w:p>
      <w:pPr>
        <w:pStyle w:val="Normal"/>
        <w:ind w:firstLine="567"/>
        <w:jc w:val="both"/>
        <w:rPr/>
      </w:pPr>
      <w:r>
        <w:rPr/>
        <w:t>Din probele administrate în cauză, reţinute anterior şi care se coroborează cu declaraţiile în care a recunoscut ca avea cunostinta despre existenta tigarilor de contrabanda pe care le-a transportat, s-a constatat că, prejudiciul reţinut a fost pricinuit de către inculpat prin săvârşirea faptelor reţinute în sarcina sa.</w:t>
      </w:r>
    </w:p>
    <w:p>
      <w:pPr>
        <w:pStyle w:val="Normal"/>
        <w:ind w:firstLine="567"/>
        <w:jc w:val="both"/>
        <w:rPr/>
      </w:pPr>
      <w:r>
        <w:rPr/>
        <w:t>În baza art. 25 şi 397 Cod procedură penală s-a admis acţiunea civilă formulată de partea civilă Ministerul Finanţelor Publice, Agenţia Naţională de Administraţie Fiscală prin Direcţia Regională a Finanţelor Publice ..., prin Agenţia Judeţeană a Finanţelor Publice ... cu sediul în loc.... şi s-a dispus obligarea inculpatului A., să plătească părţii civile suma de 310.095 lei, reprezentând prejudicial produs la care se adaugă dobânzi şi penalități calculate de la data naşterii datoriei vamale şi până la data plăţii integrale a debitului.</w:t>
      </w:r>
    </w:p>
    <w:p>
      <w:pPr>
        <w:pStyle w:val="Normal"/>
        <w:ind w:firstLine="567"/>
        <w:jc w:val="both"/>
        <w:rPr/>
      </w:pPr>
      <w:r>
        <w:rPr/>
        <w:t>S-a precizat în constituirea de parte civilă faptul că, pentru țigările marca Compliment Blue Demi Slim de proveniența ucraineană deținute ilegal pe teritoriul României, determinarea valorii s-a făcut prin aplicarea art. 74 din CVU luând în considerare prețul de 13,34 UAH/pachetul de țigarete, prețul cel mai mic cunoscut şi acceptat de autoritatea vamală în aceeași perioada de timp, pentru mărci de țigarete identice sau similare.</w:t>
      </w:r>
    </w:p>
    <w:p>
      <w:pPr>
        <w:pStyle w:val="Normal"/>
        <w:ind w:firstLine="567"/>
        <w:jc w:val="both"/>
        <w:rPr/>
      </w:pPr>
      <w:r>
        <w:rPr/>
        <w:t xml:space="preserve">Pentru că aceste valori sunt exprimate în alte monede decât leul s-a făcut transformarea în lei a acestora valori la cursul de schimb de la data nașterii datoriei vamale. Astfel, pentru </w:t>
      </w:r>
      <w:bookmarkStart w:id="0" w:name="_Hlk22048435"/>
      <w:r>
        <w:rPr/>
        <w:t xml:space="preserve">24500 pachete de țigarete marca Compliment Blue Demi Slim </w:t>
      </w:r>
      <w:bookmarkEnd w:id="0"/>
      <w:r>
        <w:rPr/>
        <w:t>valoarea în vama a fost calculată la 49351 lei (respectiv 24500 pachete de țigarete marca Compliment Blue Demi Slim x 13,34,UAH/pachet x 0.1510). Prejudiciul cauzat la bugetul de stat fiind 28426 taxe vamale+224278 lei accize+57391 TVA, în total 310095 lei.</w:t>
      </w:r>
    </w:p>
    <w:p>
      <w:pPr>
        <w:pStyle w:val="Normal"/>
        <w:ind w:firstLine="567"/>
        <w:jc w:val="both"/>
        <w:rPr/>
      </w:pPr>
      <w:r>
        <w:rPr/>
        <w:t>S-a precizat că dobânzile se calculează începând cu ziua imediat următoare termenului de scadență şi până la data stingerii sumei datorate, inclusiv, iar penalitățile de întârziere se calculează pentru fiecare zi de întârziere, începând cu ziua imediat următoare termenului de scadenta şi pana la data stingerii sumei datorate inclusiv.</w:t>
      </w:r>
    </w:p>
    <w:p>
      <w:pPr>
        <w:pStyle w:val="Normal"/>
        <w:ind w:firstLine="567"/>
        <w:jc w:val="both"/>
        <w:rPr/>
      </w:pPr>
      <w:r>
        <w:rPr/>
        <w:t>În baza art. 274 alin. 1 Cod procedură penală a fost obligat inculpatul să plătească suma de 5000 lei, cheltuieli judiciare către stat, acesta fiind condamnat.</w:t>
      </w:r>
    </w:p>
    <w:p>
      <w:pPr>
        <w:pStyle w:val="Normal"/>
        <w:ind w:right="-1" w:firstLine="567"/>
        <w:jc w:val="both"/>
        <w:rPr>
          <w:rFonts w:eastAsia="Calibri"/>
          <w:kern w:val="2"/>
          <w:lang w:eastAsia="en-US"/>
        </w:rPr>
      </w:pPr>
      <w:r>
        <w:rPr/>
        <w:t xml:space="preserve">Împotriva acestei hotărâri, în termenul legal a formulat apel inculpatul A. solicitând admiterea apelului, desfiinţarea hotărârii instanţei de fond, </w:t>
      </w:r>
      <w:r>
        <w:rPr>
          <w:rFonts w:eastAsia="Calibri"/>
          <w:kern w:val="2"/>
          <w:lang w:eastAsia="en-US"/>
        </w:rPr>
        <w:t>în sensul modificării modalităţii de executare a pedepsei solicitând aplicarea unei pedepse cu suspendarea sub supraveghere în temeiul art. 91 şi urm. din Codul penal, chiar pe durata maximă de supraveghere de 4 ani, cu respectarea tuturor obligaţiile care vor fi apreciate ca necesare a fi aplicate inculpatului.</w:t>
      </w:r>
    </w:p>
    <w:p>
      <w:pPr>
        <w:pStyle w:val="Normal"/>
        <w:ind w:right="-1" w:firstLine="567"/>
        <w:jc w:val="both"/>
        <w:rPr/>
      </w:pPr>
      <w:r>
        <w:rPr>
          <w:rFonts w:eastAsia="Calibri"/>
          <w:kern w:val="2"/>
          <w:lang w:eastAsia="en-US"/>
        </w:rPr>
        <w:t xml:space="preserve">Apărătorul ales al inculpatului a arătat că acesta din urmă a recunoscut comiterea faptei în faţa instanţei de apel, are familie, are copii şi are un loc de muncă stabil. Inculpatul a </w:t>
      </w:r>
      <w:r>
        <w:rPr/>
        <w:t>intrat în acest anturaj, iar contra unei sume modice de bani a încercat să facă acel transport de ţigări, nefiind vorba de banii sau de profitul acestuia întrucât nu avea resursele necesare să cumpere acele ţigări.</w:t>
      </w:r>
    </w:p>
    <w:p>
      <w:pPr>
        <w:pStyle w:val="Normal"/>
        <w:ind w:right="-1" w:firstLine="567"/>
        <w:jc w:val="both"/>
        <w:rPr>
          <w:rFonts w:eastAsia="Calibri"/>
          <w:kern w:val="2"/>
          <w:lang w:eastAsia="en-US"/>
        </w:rPr>
      </w:pPr>
      <w:r>
        <w:rPr/>
        <w:t>În ceea ce priveşte antecedența penală a inculpatului, s-a arătat că termenul de reabilitare s-a împlinit pentru condamnările pe care acesta le are în cazier, respectiv o condamnare din anul 2003  şi o condamnare de un an închisoare din ianuarie 2011, astfel că a trecut o perioadă îndelungată de 9 ani de la ultima condamnare, timp în care inculpatul şi-a făcut o familie şi s-a integrat social.</w:t>
      </w:r>
    </w:p>
    <w:p>
      <w:pPr>
        <w:pStyle w:val="Normal"/>
        <w:ind w:firstLine="567"/>
        <w:jc w:val="both"/>
        <w:rPr/>
      </w:pPr>
      <w:r>
        <w:rPr/>
        <w:t>În motivele de apel inculpatul a arătat că instanţa de fond a dispus confiscarea specială a ţigărilor, astfel că nu se mai justifică constituirea de parte civilă cu privire la suma de 310.095 lei, deoarece ţigările nu au fost valorificate, neexistând practic niciun prejudiciu, şi nici dobânzi sau penalități calculate de la data nașterii datoriei vamale, în condiţiile în care nu s-a stabilit modalitatea de introducere în ţară.</w:t>
      </w:r>
    </w:p>
    <w:p>
      <w:pPr>
        <w:pStyle w:val="Normal"/>
        <w:ind w:firstLine="567"/>
        <w:jc w:val="both"/>
        <w:rPr>
          <w:b/>
          <w:b/>
        </w:rPr>
      </w:pPr>
      <w:r>
        <w:rPr>
          <w:b/>
        </w:rPr>
        <w:t>Examinând apelul formulat, prin prisma motivelor invocate, cât şi din oficiu, Curtea reţine următoarele:</w:t>
      </w:r>
    </w:p>
    <w:p>
      <w:pPr>
        <w:pStyle w:val="Normal"/>
        <w:ind w:firstLine="567"/>
        <w:jc w:val="both"/>
        <w:rPr/>
      </w:pPr>
      <w:r>
        <w:rPr/>
        <w:t>Inculpatul apelant A. a fost trimis în judecată, reţinându-se în sarcina acestuia că la data de 23.02.2019 a fost identificat în trafic pe raza mun. SM. conducând autoturismul marca Ford Galaxy, având asupra sa u un nr. de 24500 pachete țigarete marca Compliment Demi Slims, având inscripționată menţiunea „for duty free sale only”. Întreaga cantitate de ţigări a fost ridicată în vederea confiscării, iar partea civilă AJFP ... s-a constituit parte civilă în cauză cu suma de 310.095 lei cu indicarea modului de calcul al acestei sume.</w:t>
      </w:r>
    </w:p>
    <w:p>
      <w:pPr>
        <w:pStyle w:val="Normal"/>
        <w:ind w:firstLine="567"/>
        <w:jc w:val="both"/>
        <w:rPr/>
      </w:pPr>
      <w:r>
        <w:rPr/>
        <w:t>În faţa instanţei de fond inculpatul nu a recunoscut săvârşirea faptei, însă cu ocazia soluţionării apelului declarat de acesta, inculpatul prin interpret a precizat că înţelege învinuirea care i se aduce prin rechizitoriu, recunoaşte fapta în modalitatea în care aceasta a fost descrisă în rechizitoriu.</w:t>
      </w:r>
    </w:p>
    <w:p>
      <w:pPr>
        <w:pStyle w:val="Normal"/>
        <w:ind w:firstLine="567"/>
        <w:jc w:val="both"/>
        <w:rPr/>
      </w:pPr>
      <w:r>
        <w:rPr/>
        <w:t>Ca urmare, având în vedere circumstanţele concrete în care inculpatul a săvârşit fapta, împrejurarea confiscării în integralitate a ţigaretelor găsite asupra inculpatului, atitudinea manifestată de către inculpat, chiar şi doar în faza procesuală a soluţionării apelului, Curtea concluzionează că pedeapsa de 2 ani la care acesta a fost obligat de către instanţa de fond, poate fi aplicată chiar şi fără executare, existând suficiente garanții că inculpatul nu va mai comite alte infracţiuni.</w:t>
      </w:r>
    </w:p>
    <w:p>
      <w:pPr>
        <w:pStyle w:val="Normal"/>
        <w:ind w:firstLine="567"/>
        <w:jc w:val="both"/>
        <w:rPr/>
      </w:pPr>
      <w:r>
        <w:rPr/>
        <w:t xml:space="preserve">Fiind îndeplinite aşadar condiţiile impuse de prevederile art. 91 Cod penal referitoare la pedeapsa aplicată, referitoare la împlinirea termenului de reabilitare în ceea ce priveşte celelalte două condamnări pe care inculpatul le-a suferit, dar şi condiţia referitoare la acordul inculpatului de a presta muncă în folosul comunităţii, Curtea va dispune înlăturarea dispoziţiilor privind executarea în regim de detenţie a pedepsei de 2 ani şi suspendarea sub supraveghere a acestei pedepse pe durata unui termen de supraveghere de 3 ani, urmând a-i fi stabilite anumite obligaţii. </w:t>
      </w:r>
    </w:p>
    <w:p>
      <w:pPr>
        <w:pStyle w:val="Normal"/>
        <w:ind w:firstLine="567"/>
        <w:jc w:val="both"/>
        <w:rPr/>
      </w:pPr>
      <w:r>
        <w:rPr/>
        <w:t>Totodată, în ceea ce priveşte solicitarea apărătorului inculpatului invederată dar cu prilejul concluziilor fondului apelului referitor la latura civilă, Curtea va constata că instanţa de fond a efectuat o corectă soluţionare a acesteia, obligând inculpatul apelant la despăgubiri civile în concordanţă cu constituirea de parte civilă formulată şi argumentată în cauză de Administraţia Judeţeană a Finanţelor Publice ..., motiv pentru care va menţine hotărârea instanţei de fond sub acest aspect.</w:t>
      </w:r>
    </w:p>
    <w:p>
      <w:pPr>
        <w:pStyle w:val="Normal"/>
        <w:ind w:firstLine="567"/>
        <w:jc w:val="both"/>
        <w:rPr/>
      </w:pPr>
      <w:r>
        <w:rPr/>
        <w:t>Faţă de considerentele anterior expuse Curtea în baza articolului 421 punctul 2 litera a din Codul de procedură penală va admite apelul declarat de inculpatul A. împotriva sentinţei penale nr. ...pronunţată de Judecătoria ... pe care o va modifica în parte în sensul că:</w:t>
      </w:r>
    </w:p>
    <w:p>
      <w:pPr>
        <w:pStyle w:val="Normal"/>
        <w:ind w:firstLine="567"/>
        <w:jc w:val="both"/>
        <w:rPr/>
      </w:pPr>
      <w:r>
        <w:rPr/>
        <w:t>Va înlătura dispoziţia privind executarea în regim de detenţie a pedepsei de 2 ani închisoare aplicată inculpatului.</w:t>
      </w:r>
    </w:p>
    <w:p>
      <w:pPr>
        <w:pStyle w:val="Normal"/>
        <w:ind w:firstLine="567"/>
        <w:jc w:val="both"/>
        <w:rPr/>
      </w:pPr>
      <w:r>
        <w:rPr/>
        <w:t>În baza art. 91, art. 92 alin.1 Codul penal va dispune suspendarea sub supraveghere a executării pedepsei aplicate inculpatului A. pe durata unui termen de supraveghere de 3 ani, stabilit conform art. 92 Cod penal.</w:t>
      </w:r>
    </w:p>
    <w:p>
      <w:pPr>
        <w:pStyle w:val="Normal"/>
        <w:ind w:firstLine="567"/>
        <w:jc w:val="both"/>
        <w:rPr/>
      </w:pPr>
      <w:r>
        <w:rPr/>
        <w:t>În baza art. 93 alin. 1, 2 şi 3 Codul penal, va pune în vedere inculpatului că pe durata termenului de supraveghere trebuie să se supună următoarelor măsuri şi obligaţii de supraveghere:</w:t>
      </w:r>
    </w:p>
    <w:p>
      <w:pPr>
        <w:pStyle w:val="Normal"/>
        <w:ind w:firstLine="567"/>
        <w:jc w:val="both"/>
        <w:rPr/>
      </w:pPr>
      <w:r>
        <w:rPr/>
        <w:t>- să se prezinte la Serviciul de Probaţiune ..., la datele fixate de această instituţie - să primească vizitele consilierului de probaţiune desemnat cu supravegherea sa;</w:t>
      </w:r>
    </w:p>
    <w:p>
      <w:pPr>
        <w:pStyle w:val="Normal"/>
        <w:ind w:firstLine="567"/>
        <w:jc w:val="both"/>
        <w:rPr/>
      </w:pPr>
      <w:r>
        <w:rPr/>
        <w:t xml:space="preserve">- să anunţe, în prealabil, schimbarea locuinţei şi orice deplasare care depăşeşte 5 zile; </w:t>
      </w:r>
    </w:p>
    <w:p>
      <w:pPr>
        <w:pStyle w:val="Normal"/>
        <w:ind w:firstLine="567"/>
        <w:jc w:val="both"/>
        <w:rPr/>
      </w:pPr>
      <w:r>
        <w:rPr/>
        <w:t>- să comunice schimbarea locului de muncă;</w:t>
      </w:r>
    </w:p>
    <w:p>
      <w:pPr>
        <w:pStyle w:val="Normal"/>
        <w:ind w:firstLine="567"/>
        <w:jc w:val="both"/>
        <w:rPr/>
      </w:pPr>
      <w:r>
        <w:rPr/>
        <w:t xml:space="preserve">- să comunice informaţii şi documente de natură a permite controlul mijloacelor sale de existenţă; </w:t>
      </w:r>
    </w:p>
    <w:p>
      <w:pPr>
        <w:pStyle w:val="Normal"/>
        <w:ind w:firstLine="567"/>
        <w:jc w:val="both"/>
        <w:rPr/>
      </w:pPr>
      <w:r>
        <w:rPr/>
        <w:t xml:space="preserve">- să frecventeze un program de reintegrare socială derulat de către serviciul de probaţiune sau organizat în colaborare cu instituţii din comunitate; </w:t>
      </w:r>
    </w:p>
    <w:p>
      <w:pPr>
        <w:pStyle w:val="Normal"/>
        <w:ind w:firstLine="567"/>
        <w:jc w:val="both"/>
        <w:rPr/>
      </w:pPr>
      <w:r>
        <w:rPr/>
        <w:t>- să desfăşoare pe o perioadă de 60 de zile lucrătoare o activitate neremunerată în folosul comunităţii, în cadrul Primăriei D. sau în cadrul Primăriei L.</w:t>
      </w:r>
    </w:p>
    <w:p>
      <w:pPr>
        <w:pStyle w:val="Normal"/>
        <w:ind w:firstLine="567"/>
        <w:jc w:val="both"/>
        <w:rPr/>
      </w:pPr>
      <w:r>
        <w:rPr/>
        <w:t xml:space="preserve">În baza art. 404 alin. 2 Cod procedură penală, va atrage atenţia inculpatului asupra dispoziţiilor art. 96 Cod penal, privind situaţiile care atrag revocarea suspendării executării pedepsei sub supraveghere, respectiv săvârşirea unei noi infracţiuni în cursul termenului de încercare şi neîndeplinirea cu rea - credinţă a măsurilor, obligaţiilor de supraveghere şi cele civile, stabilite prin prezenta decizie. </w:t>
      </w:r>
    </w:p>
    <w:p>
      <w:pPr>
        <w:pStyle w:val="Normal"/>
        <w:ind w:firstLine="567"/>
        <w:jc w:val="both"/>
        <w:rPr/>
      </w:pPr>
      <w:r>
        <w:rPr/>
        <w:t>În baza art.399 alin.1 Cod procedură penală raportat la art.241 alin.1 litera c Cod procedură penală va constata încetarea de drept a măsurii controlului judiciar dispusă faţă de inculpatul A. prin Încheierea judecătorului de cameră preliminară nr....din cadrul Judecătoriei ....</w:t>
      </w:r>
    </w:p>
    <w:p>
      <w:pPr>
        <w:pStyle w:val="Normal"/>
        <w:ind w:firstLine="567"/>
        <w:jc w:val="both"/>
        <w:rPr/>
      </w:pPr>
      <w:r>
        <w:rPr/>
        <w:t>Va menţine restul dispoziţiilor sentinţei atacate.</w:t>
      </w:r>
    </w:p>
    <w:p>
      <w:pPr>
        <w:pStyle w:val="Normal"/>
        <w:ind w:firstLine="567"/>
        <w:jc w:val="both"/>
        <w:rPr/>
      </w:pPr>
      <w:r>
        <w:rPr/>
        <w:t xml:space="preserve">În baza art.275 alin. 3 Cod procedură penală cheltuielile judiciare avansate de stat vor rămâne în sarcina statului. </w:t>
      </w:r>
    </w:p>
    <w:p>
      <w:pPr>
        <w:pStyle w:val="Normal"/>
        <w:ind w:firstLine="567"/>
        <w:jc w:val="both"/>
        <w:rPr/>
      </w:pPr>
      <w:r>
        <w:rPr/>
        <w:t>În temeiul art. 273 alin. (4) Cod de procedură penală, contravaloarea prestaţiei interpretului autorizat de limba maghiară S. pe durata unei ore, se va achita din fondul Ministerului Justiţiei, prin Departamentul economico-financiar administrativ al instanţei.</w:t>
      </w:r>
    </w:p>
    <w:p>
      <w:pPr>
        <w:pStyle w:val="Normal"/>
        <w:ind w:firstLine="567"/>
        <w:jc w:val="both"/>
        <w:rPr/>
      </w:pPr>
      <w:r>
        <w:rPr/>
      </w:r>
    </w:p>
    <w:p>
      <w:pPr>
        <w:pStyle w:val="Normal"/>
        <w:tabs>
          <w:tab w:val="clear" w:pos="708"/>
          <w:tab w:val="left" w:pos="644" w:leader="none"/>
        </w:tabs>
        <w:ind w:firstLine="567"/>
        <w:jc w:val="center"/>
        <w:rPr/>
      </w:pPr>
      <w:r>
        <w:rPr/>
        <w:t>PENTRU ACESTE MOTIVE</w:t>
      </w:r>
    </w:p>
    <w:p>
      <w:pPr>
        <w:pStyle w:val="Normal"/>
        <w:tabs>
          <w:tab w:val="clear" w:pos="708"/>
          <w:tab w:val="left" w:pos="644" w:leader="none"/>
        </w:tabs>
        <w:ind w:firstLine="567"/>
        <w:jc w:val="center"/>
        <w:rPr/>
      </w:pPr>
      <w:r>
        <w:rPr/>
        <w:t>ÎN NUMELE LEGII</w:t>
      </w:r>
    </w:p>
    <w:p>
      <w:pPr>
        <w:pStyle w:val="Normal"/>
        <w:tabs>
          <w:tab w:val="clear" w:pos="708"/>
          <w:tab w:val="left" w:pos="644" w:leader="none"/>
        </w:tabs>
        <w:ind w:firstLine="567"/>
        <w:jc w:val="center"/>
        <w:rPr/>
      </w:pPr>
      <w:r>
        <w:rPr/>
        <w:t>D E C I D E:</w:t>
      </w:r>
    </w:p>
    <w:p>
      <w:pPr>
        <w:pStyle w:val="Normal"/>
        <w:tabs>
          <w:tab w:val="clear" w:pos="708"/>
          <w:tab w:val="left" w:pos="644" w:leader="none"/>
        </w:tabs>
        <w:ind w:firstLine="567"/>
        <w:jc w:val="both"/>
        <w:rPr/>
      </w:pPr>
      <w:r>
        <w:rPr/>
      </w:r>
    </w:p>
    <w:p>
      <w:pPr>
        <w:pStyle w:val="Normal"/>
        <w:ind w:firstLine="567"/>
        <w:jc w:val="both"/>
        <w:rPr/>
      </w:pPr>
      <w:r>
        <w:rPr/>
        <w:t>În baza articolului 421 punctul 2 litera a din Codul de procedură penală admite apelul declarat de inculpatul A. împotriva sentinţei penale nr. .....pronunţată de Judecătoria ... pe care o modifică în parte în sensul că:</w:t>
      </w:r>
    </w:p>
    <w:p>
      <w:pPr>
        <w:pStyle w:val="Normal"/>
        <w:ind w:firstLine="567"/>
        <w:jc w:val="both"/>
        <w:rPr/>
      </w:pPr>
      <w:r>
        <w:rPr/>
        <w:t>Înlătură dispoziţia privind executarea în regim de detenţie a pedepsei de 2 ani închisoare aplicată inculpatului.</w:t>
      </w:r>
    </w:p>
    <w:p>
      <w:pPr>
        <w:pStyle w:val="Normal"/>
        <w:ind w:firstLine="567"/>
        <w:jc w:val="both"/>
        <w:rPr/>
      </w:pPr>
      <w:r>
        <w:rPr/>
        <w:t>În baza art. 91, art. 92 alin.1 Codul penal dispune suspendarea sub supraveghere a executării pedepsei aplicate inculpatului A. pe durata unui termen de supraveghere de 3 ani, stabilit conform art. 92 Cod penal.</w:t>
      </w:r>
    </w:p>
    <w:p>
      <w:pPr>
        <w:pStyle w:val="Normal"/>
        <w:ind w:firstLine="567"/>
        <w:jc w:val="both"/>
        <w:rPr/>
      </w:pPr>
      <w:r>
        <w:rPr/>
        <w:t>În baza art. 93 alin. 1, 2 şi 3 Codul penal, pune în vedere inculpatului că pe durata termenului de supraveghere trebuie să se supună următoarelor măsuri şi obligaţii de supraveghere:</w:t>
      </w:r>
    </w:p>
    <w:p>
      <w:pPr>
        <w:pStyle w:val="Normal"/>
        <w:ind w:firstLine="567"/>
        <w:jc w:val="both"/>
        <w:rPr/>
      </w:pPr>
      <w:r>
        <w:rPr/>
        <w:t>- să se prezinte la Serviciul de Probaţiune ..., la datele fixate de această instituţie - să primească vizitele consilierului de probaţiune desemnat cu supravegherea sa;</w:t>
      </w:r>
    </w:p>
    <w:p>
      <w:pPr>
        <w:pStyle w:val="Normal"/>
        <w:ind w:firstLine="567"/>
        <w:jc w:val="both"/>
        <w:rPr/>
      </w:pPr>
      <w:r>
        <w:rPr/>
        <w:t xml:space="preserve">- să anunţe, în prealabil, schimbarea locuinţei şi orice deplasare care depăşeşte 5 zile; </w:t>
      </w:r>
    </w:p>
    <w:p>
      <w:pPr>
        <w:pStyle w:val="Normal"/>
        <w:ind w:firstLine="567"/>
        <w:jc w:val="both"/>
        <w:rPr/>
      </w:pPr>
      <w:r>
        <w:rPr/>
        <w:t>- să comunice schimbarea locului de muncă;</w:t>
      </w:r>
    </w:p>
    <w:p>
      <w:pPr>
        <w:pStyle w:val="Normal"/>
        <w:ind w:firstLine="567"/>
        <w:jc w:val="both"/>
        <w:rPr/>
      </w:pPr>
      <w:r>
        <w:rPr/>
        <w:t xml:space="preserve">- să comunice informaţii şi documente de natură a permite controlul mijloacelor sale de existenţă; </w:t>
      </w:r>
    </w:p>
    <w:p>
      <w:pPr>
        <w:pStyle w:val="Normal"/>
        <w:ind w:firstLine="567"/>
        <w:jc w:val="both"/>
        <w:rPr/>
      </w:pPr>
      <w:r>
        <w:rPr/>
        <w:t xml:space="preserve">- să frecventeze un program de reintegrare socială derulat de către serviciul de probaţiune sau organizat în colaborare cu instituţii din comunitate; </w:t>
      </w:r>
    </w:p>
    <w:p>
      <w:pPr>
        <w:pStyle w:val="Normal"/>
        <w:ind w:firstLine="567"/>
        <w:jc w:val="both"/>
        <w:rPr/>
      </w:pPr>
      <w:r>
        <w:rPr/>
        <w:t>- să desfăşoare pe o perioadă de 60 de zile lucrătoare o activitate neremunerată în folosul comunităţii, în cadrul Primăriei D. sau în cadrul Primăriei L.</w:t>
      </w:r>
    </w:p>
    <w:p>
      <w:pPr>
        <w:pStyle w:val="Normal"/>
        <w:ind w:firstLine="567"/>
        <w:jc w:val="both"/>
        <w:rPr/>
      </w:pPr>
      <w:r>
        <w:rPr/>
        <w:t xml:space="preserve">În baza art. 404 alin. 2 Cod procedură penală, atrage atenţia inculpatului asupra dispoziţiilor art. 96 Cod penal, privind situaţiile care atrag revocarea suspendării executării pedepsei sub supraveghere, respectiv săvârşirea unei noi infracţiuni în cursul termenului de încercare şi neîndeplinirea cu rea - credinţă a măsurilor, obligaţiilor de supraveghere şi cele civile, stabilite prin prezenta decizie. </w:t>
      </w:r>
    </w:p>
    <w:p>
      <w:pPr>
        <w:pStyle w:val="Normal"/>
        <w:ind w:firstLine="567"/>
        <w:jc w:val="both"/>
        <w:rPr/>
      </w:pPr>
      <w:r>
        <w:rPr/>
        <w:t>În baza art.399 alin.1 cod procedură penală raportat la art.241 alin.1 litera c cod procedură penală constată încetarea de drept a măsurii controlului judiciar dispusă faţă de inculpatul A. prin Încheierea judecătorului de cameră preliminară nr....din cadrul Judecătoriei ....</w:t>
      </w:r>
    </w:p>
    <w:p>
      <w:pPr>
        <w:pStyle w:val="Normal"/>
        <w:ind w:firstLine="567"/>
        <w:jc w:val="both"/>
        <w:rPr/>
      </w:pPr>
      <w:r>
        <w:rPr/>
        <w:t>Menţine restul dispoziţiilor sentinţei atacate.</w:t>
      </w:r>
    </w:p>
    <w:p>
      <w:pPr>
        <w:pStyle w:val="Normal"/>
        <w:ind w:firstLine="567"/>
        <w:jc w:val="both"/>
        <w:rPr/>
      </w:pPr>
      <w:r>
        <w:rPr/>
        <w:t xml:space="preserve">În baza art.275 alin. 3 Cod procedură penală cheltuielile judiciare avansate de stat rămân în sarcina statului. </w:t>
      </w:r>
    </w:p>
    <w:p>
      <w:pPr>
        <w:pStyle w:val="Normal"/>
        <w:ind w:firstLine="567"/>
        <w:jc w:val="both"/>
        <w:rPr/>
      </w:pPr>
      <w:r>
        <w:rPr/>
        <w:t>În temeiul art. 273 alin. (4) Cod de procedură penală, contravaloarea prestaţiei interpretului autorizat de limba maghiară S., pe durata unei ore, se achită din fondul Ministerului Justiţiei, prin Departamentul economico-financiar administrativ al instanţei.</w:t>
      </w:r>
    </w:p>
    <w:p>
      <w:pPr>
        <w:pStyle w:val="Normal"/>
        <w:ind w:firstLine="567"/>
        <w:jc w:val="both"/>
        <w:rPr/>
      </w:pPr>
      <w:r>
        <w:rPr/>
        <w:t>DEFINITIVĂ.</w:t>
      </w:r>
    </w:p>
    <w:p>
      <w:pPr>
        <w:pStyle w:val="Normal"/>
        <w:ind w:firstLine="567"/>
        <w:jc w:val="both"/>
        <w:rPr/>
      </w:pPr>
      <w:r>
        <w:rPr/>
        <w:t>Pronunţată în şedinţa publică, azi,.</w:t>
      </w:r>
    </w:p>
    <w:p>
      <w:pPr>
        <w:pStyle w:val="Normal"/>
        <w:ind w:firstLine="567"/>
        <w:jc w:val="both"/>
        <w:rPr>
          <w:bCs/>
          <w:iCs/>
        </w:rPr>
      </w:pPr>
      <w:r>
        <w:rPr>
          <w:bCs/>
          <w:iCs/>
        </w:rPr>
      </w:r>
    </w:p>
    <w:p>
      <w:pPr>
        <w:pStyle w:val="Normal"/>
        <w:ind w:firstLine="567"/>
        <w:jc w:val="both"/>
        <w:rPr>
          <w:bCs/>
          <w:iCs/>
        </w:rPr>
      </w:pPr>
      <w:r>
        <w:rPr>
          <w:bCs/>
          <w:iCs/>
        </w:rPr>
        <w:t xml:space="preserve">               </w:t>
      </w:r>
      <w:r>
        <w:rPr>
          <w:bCs/>
          <w:iCs/>
        </w:rPr>
        <w:t>Preşedinte,</w:t>
        <w:tab/>
        <w:t xml:space="preserve">                             Judecător,      </w:t>
        <w:tab/>
        <w:t xml:space="preserve">                      Grefier,</w:t>
      </w:r>
    </w:p>
    <w:p>
      <w:pPr>
        <w:pStyle w:val="Normal"/>
        <w:ind w:firstLine="567"/>
        <w:jc w:val="both"/>
        <w:rPr>
          <w:bCs/>
          <w:iCs/>
        </w:rPr>
      </w:pPr>
      <w:r>
        <w:rPr>
          <w:bCs/>
          <w:iCs/>
        </w:rPr>
      </w:r>
    </w:p>
    <w:p>
      <w:pPr>
        <w:pStyle w:val="Normal"/>
        <w:ind w:firstLine="567"/>
        <w:jc w:val="both"/>
        <w:rPr/>
      </w:pPr>
      <w:r>
        <w:rPr/>
      </w:r>
    </w:p>
    <w:p>
      <w:pPr>
        <w:pStyle w:val="Normal"/>
        <w:ind w:firstLine="567"/>
        <w:jc w:val="both"/>
        <w:rPr>
          <w:sz w:val="18"/>
          <w:szCs w:val="20"/>
        </w:rPr>
      </w:pPr>
      <w:r>
        <w:rPr>
          <w:sz w:val="18"/>
          <w:szCs w:val="20"/>
        </w:rPr>
        <w:t xml:space="preserve">Red. Dec. </w:t>
      </w:r>
    </w:p>
    <w:p>
      <w:pPr>
        <w:pStyle w:val="Normal"/>
        <w:ind w:firstLine="567"/>
        <w:jc w:val="both"/>
        <w:rPr>
          <w:sz w:val="18"/>
          <w:szCs w:val="20"/>
        </w:rPr>
      </w:pPr>
      <w:r>
        <w:rPr>
          <w:sz w:val="18"/>
          <w:szCs w:val="20"/>
        </w:rPr>
        <w:t xml:space="preserve">Jud. fond </w:t>
      </w:r>
    </w:p>
    <w:p>
      <w:pPr>
        <w:pStyle w:val="Normal"/>
        <w:ind w:firstLine="567"/>
        <w:jc w:val="both"/>
        <w:rPr>
          <w:sz w:val="18"/>
          <w:szCs w:val="20"/>
        </w:rPr>
      </w:pPr>
      <w:r>
        <w:rPr>
          <w:sz w:val="18"/>
          <w:szCs w:val="20"/>
        </w:rPr>
      </w:r>
    </w:p>
    <w:p>
      <w:pPr>
        <w:pStyle w:val="Normal"/>
        <w:ind w:firstLine="567"/>
        <w:jc w:val="both"/>
        <w:rPr>
          <w:sz w:val="18"/>
          <w:szCs w:val="20"/>
        </w:rPr>
      </w:pPr>
      <w:r>
        <w:rPr>
          <w:sz w:val="18"/>
          <w:szCs w:val="20"/>
        </w:rPr>
        <w:t xml:space="preserve">Tenored. </w:t>
      </w:r>
    </w:p>
    <w:p>
      <w:pPr>
        <w:pStyle w:val="Normal"/>
        <w:rPr>
          <w:sz w:val="18"/>
          <w:szCs w:val="20"/>
        </w:rPr>
      </w:pPr>
      <w:r>
        <w:rPr>
          <w:sz w:val="18"/>
          <w:szCs w:val="20"/>
        </w:rPr>
      </w:r>
    </w:p>
    <w:sectPr>
      <w:footerReference w:type="default" r:id="rId2"/>
      <w:type w:val="nextPage"/>
      <w:pgSz w:w="12240" w:h="15840"/>
      <w:pgMar w:left="993" w:right="104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6:17:00Z</dcterms:created>
  <dc:creator>valy</dc:creator>
  <dc:description/>
  <cp:keywords/>
  <dc:language>en-US</dc:language>
  <cp:lastModifiedBy>Stela, IVAN</cp:lastModifiedBy>
  <dcterms:modified xsi:type="dcterms:W3CDTF">2021-11-08T10:18:00Z</dcterms:modified>
  <cp:revision>6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