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w:t>
      </w:r>
    </w:p>
    <w:p>
      <w:pPr>
        <w:pStyle w:val="Normal"/>
        <w:rPr/>
      </w:pPr>
      <w:r>
        <w:rPr/>
        <w:t>Dosar nr. .....</w:t>
      </w:r>
    </w:p>
    <w:p>
      <w:pPr>
        <w:pStyle w:val="Normal"/>
        <w:jc w:val="center"/>
        <w:rPr/>
      </w:pPr>
      <w:r>
        <w:rPr/>
        <w:t>R O M Â N I A</w:t>
      </w:r>
    </w:p>
    <w:p>
      <w:pPr>
        <w:pStyle w:val="Normal"/>
        <w:rPr/>
      </w:pPr>
      <w:r>
        <w:rPr/>
        <w:t xml:space="preserve">                                             </w:t>
      </w:r>
      <w:r>
        <w:rPr/>
        <w:t>CURTEA DE APEL .....</w:t>
      </w:r>
    </w:p>
    <w:p>
      <w:pPr>
        <w:pStyle w:val="Normal"/>
        <w:jc w:val="center"/>
        <w:rPr>
          <w:lang w:val="en-US"/>
        </w:rPr>
      </w:pPr>
      <w:r>
        <w:rPr/>
        <w:t>SECŢIA .....</w:t>
      </w:r>
    </w:p>
    <w:p>
      <w:pPr>
        <w:pStyle w:val="Normal"/>
        <w:rPr/>
      </w:pPr>
      <w:r>
        <w:rPr/>
        <w:t xml:space="preserve">                                                  </w:t>
      </w: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ind w:left="708" w:firstLine="708"/>
        <w:rPr/>
      </w:pPr>
      <w:r>
        <w:rPr/>
        <w:t xml:space="preserve">                  </w:t>
      </w:r>
      <w:r>
        <w:rPr/>
        <w:t>GREFIER ....</w:t>
      </w:r>
    </w:p>
    <w:p>
      <w:pPr>
        <w:pStyle w:val="Normal"/>
        <w:jc w:val="both"/>
        <w:rPr/>
      </w:pPr>
      <w:r>
        <w:rPr/>
      </w:r>
    </w:p>
    <w:p>
      <w:pPr>
        <w:pStyle w:val="Normal"/>
        <w:ind w:firstLine="708"/>
        <w:jc w:val="both"/>
        <w:rPr/>
      </w:pPr>
      <w:r>
        <w:rPr/>
        <w:t>Pe rol se află judecarea cauzei de contencios administrativ şi fiscal formulată de reclamanţii R1, R2, R3, R4, R5, R6, R7, R8, R9, R10, R11, R12, R13, R14, R15, R16, R17, R17, R18, R19, R20, R21, R22, R23, R24, R25, R26, R27, R28, R29, R30, R31, R32, R33în contradictoriu cu</w:t>
      </w:r>
    </w:p>
    <w:p>
      <w:pPr>
        <w:pStyle w:val="Normal"/>
        <w:jc w:val="both"/>
        <w:rPr/>
      </w:pPr>
      <w:r>
        <w:rPr/>
        <w:t>pârâţii MINISTERUL JUSTIŢIEI şi CURTEA DE APEL ...., având ca obiect obligare emitere act administrativ ord......24/05/2017.</w:t>
      </w:r>
    </w:p>
    <w:p>
      <w:pPr>
        <w:pStyle w:val="Normal"/>
        <w:ind w:firstLine="720"/>
        <w:jc w:val="both"/>
        <w:rPr/>
      </w:pPr>
      <w:r>
        <w:rPr/>
        <w:t>Dezbaterile asupra fondului cauzei au avut loc în şedinţa publică din data de ...., fiind consemnate în încheierea de şedinţă de la acea dată, parte integrantă din prezenta sentinţă când Curtea, pentru a da posibilitate părţilor să depună la dosar concluzii scrise, a amânat pronunţarea la data de ...., în aceeaşi compunere, a hotărât următoarele:</w:t>
      </w:r>
    </w:p>
    <w:p>
      <w:pPr>
        <w:pStyle w:val="Normal"/>
        <w:rPr/>
      </w:pPr>
      <w:r>
        <w:rPr/>
      </w:r>
    </w:p>
    <w:p>
      <w:pPr>
        <w:pStyle w:val="Normal"/>
        <w:jc w:val="center"/>
        <w:rPr/>
      </w:pPr>
      <w:r>
        <w:rPr/>
        <w:t>CURTEA</w:t>
      </w:r>
    </w:p>
    <w:p>
      <w:pPr>
        <w:pStyle w:val="Normal"/>
        <w:jc w:val="center"/>
        <w:rPr>
          <w:rFonts w:ascii="Garamond" w:hAnsi="Garamond" w:cs="Garamond"/>
        </w:rPr>
      </w:pPr>
      <w:r>
        <w:rPr>
          <w:rFonts w:cs="Garamond" w:ascii="Garamond" w:hAnsi="Garamond"/>
        </w:rPr>
      </w:r>
    </w:p>
    <w:p>
      <w:pPr>
        <w:pStyle w:val="Normal"/>
        <w:ind w:firstLine="708"/>
        <w:jc w:val="both"/>
        <w:rPr/>
      </w:pPr>
      <w:r>
        <w:rPr/>
        <w:t>Prin cererea înregistrată pe rolul instanţei la data 31.07.2017 reclamanţii R1, R2, R3, R4, R5, R6, R7, R8, R9, R10, R11, R12, R13, R14, R15, R16, R17, R17, R18, R19, R20, R21, R22, R23, R24, R25, R26, R27, R28, R29, R30, R31, R32, R33în conformitate cu Anexa VI, cap. VIII, art. 7, alin. 2 din Legea nr. 284/2010 şi art. 8 din Legea 554/2004 în contradictoriu cu pârâţii MINISTERUL JUSTIŢIEI şi CURTEA DE APEL ...., au formulat plângere împotriva Ordinului nr. ..... 24.05.2017 solicitând anularea în parte a actului administrativ contestat şi emiterea unui nou ordin de salarizare, în care indemnizaţia de încadrare să fie stabilită prin raportare la o valoare de referinţă sectorială de 405 lei, începând cu data de 09.04.2015, la care se adaugă majorarea de 10% prevăzută de Legea nr. 293/2015, începând cu 1.12.2015 precum şi plata diferenţei între remuneraţia astfel calculată şi cea plătită subsemnaţilor începând cu 09.04.2015, cu luarea în considerare a sumelor de bani achitate deja în temeiul unor hotărâri judecătoreşti; actualizarea cu indicele de inflaţie şi plata dobânzii legale aferente, de la data scadenţei fiecărui venit lunar până la data plăţii efective.</w:t>
      </w:r>
    </w:p>
    <w:p>
      <w:pPr>
        <w:pStyle w:val="Normal"/>
        <w:jc w:val="both"/>
        <w:rPr/>
      </w:pPr>
      <w:r>
        <w:rPr/>
        <w:t>Motivele plângerii:</w:t>
      </w:r>
    </w:p>
    <w:p>
      <w:pPr>
        <w:pStyle w:val="Normal"/>
        <w:ind w:firstLine="708"/>
        <w:jc w:val="both"/>
        <w:rPr/>
      </w:pPr>
      <w:r>
        <w:rPr/>
        <w:t>Prin Ordinul nr. ... /24.05.2017 emis de Ministerul Justiţiei s-a dispus, ca, pentru perioada 9.04.2015 — 31.07.2016, judecătorii prevăzuţi în anexele ordinului anterior menţionat, să beneficieze de drepturile salariate trecute în dreptul fiecăruia. Prin emiterea ordinului şi stabilirea drepturilor salariale conform anexei, s-a realizat o încălcare a drepturilor efectiv cuvenite subsemnaţilor, deoarece nu s-au avut în vedere toate componentele în raport de care era necesar să se efectueze nivelul maxim în plată pentru fiecare funcţie, grad profesional, gradaţie, vechime în funcţie.</w:t>
      </w:r>
    </w:p>
    <w:p>
      <w:pPr>
        <w:pStyle w:val="Normal"/>
        <w:ind w:firstLine="708"/>
        <w:jc w:val="both"/>
        <w:rPr/>
      </w:pPr>
      <w:r>
        <w:rPr/>
        <w:t xml:space="preserve">Din acest punct de vedere, se constată că prin adoptarea Ordonanţei de urgenţă a Guvernului nr. 83/2014 privind salarizarea personalului plătit din fonduri publice în anul 2015, în vederea remedierii situaţilor inechitabile şi nelegale, prin Legea nr. 71 din 3 aprilie 2015 s-a prevăzut că, cităm: art. 1 „Se aprobă Ordonanţa de urgenţă a Guvernului nr. 83 din 12 decembrie 2014 privind salarizarea personalului </w:t>
      </w:r>
    </w:p>
    <w:p>
      <w:pPr>
        <w:pStyle w:val="Normal"/>
        <w:jc w:val="both"/>
        <w:rPr/>
      </w:pPr>
      <w:r>
        <w:rPr/>
        <w:t>plătit din fonduri publice în anul 2015, precum ţi alte măsuri in domeniul cheltuielilor publice, publicată în Monitorul Oficial al României, Partea I, nr. 925 din 18 decembrie 2014, cu următoarele modificări si completări:</w:t>
      </w:r>
    </w:p>
    <w:p>
      <w:pPr>
        <w:pStyle w:val="Normal"/>
        <w:ind w:firstLine="708"/>
        <w:jc w:val="both"/>
        <w:rPr/>
      </w:pPr>
      <w:r>
        <w:rPr/>
        <w:t>La articolul 1, după alineatul (5) se introduce un nou alineat, alineatul (5A1), cu următorul cuprins: "(5A1) Prin excepţie de la prevederile alin. (1) ţi (2), personalul din aparatul de lucru al Parlamentului ţi din celelalte instituţii ţi autorităţi publice, salarizat la acelaşi nivel, precum ţi personalul din cadrul Consiliului Concurenţei ţi al Curţii de Conturi, inclusiv personalul prevăzut la art. 5 din aceste instituţii, care beneficiază de un cuantum al salariilor de bază si al sporurilor mai mici decât cele stabilite la nivel maxim în cadrul aceleiaşi instituţii sau autorităţi publice pentru fiecare funcţiei/ grad/ treaptă şi gradaţie, va fi salarizat la nivelul maxim dacă îşi desfăşoară activitatea în aceleaşi condiţii. "</w:t>
      </w:r>
    </w:p>
    <w:p>
      <w:pPr>
        <w:pStyle w:val="Normal"/>
        <w:jc w:val="both"/>
        <w:rPr/>
      </w:pPr>
      <w:r>
        <w:rPr/>
        <w:t>Ulterior, prin Ordonanţa de urgentă a Guvernului nr. 57/2015 privind salarizarea personalului plătit din fonduri publice în anul 2016, modificată prin Ordonanţă de urgenţă nr. 20/2016 din 8 iunie 2016 s-a reluat formularea din prin Legea nr. 71 din 3 aprilie 2015, respectiv: art.</w:t>
      </w:r>
    </w:p>
    <w:p>
      <w:pPr>
        <w:pStyle w:val="Normal"/>
        <w:ind w:firstLine="708"/>
        <w:jc w:val="both"/>
        <w:rPr/>
      </w:pPr>
      <w:r>
        <w:rPr/>
        <w:t>Prin excepţie de la prevederile art. 1 alin. (1), începând cu luna august 2016, personalul plătit din fonduri publice care beneficiară de un cuantum al salariilor de bară/ indemnizaţiilor de încadrare mai mic decât cel stabilit la nivel maxim pentru fiecare funcţie, grad/ treaptă, gradaţie, vechime în funcţie sau în specialitate, după car, va fi salarizat la nivelul maxim al salariului de barat indemnizaţiei de încadrare din cadrul instituţiei sau autorităţii publice respective, dacă îţi desfăşoară activitatea în aceleaşi condiţii.</w:t>
      </w:r>
    </w:p>
    <w:p>
      <w:pPr>
        <w:pStyle w:val="Normal"/>
        <w:jc w:val="both"/>
        <w:rPr/>
      </w:pPr>
      <w:r>
        <w:rPr/>
        <w:t>în cuprinsul Deciziei Curţii Constituţionale nr. 794/15.12.2016 referitoare la excepţia de neconstituţionalitate a dispoziţiilor art. 31 alin. (T)-(l4) din Ordonanţa de urgenţă a Guvernului nr. 57/2015 privind salarizarea personalului plătit din fonduri publice în anul 2016, prorogarea unor termene, precum şi unele măsuri fiscal-bugetare, publicată în Monitorul Oficial nr. 1029 din 21 decembrie 2016, Curtea a reţinut că, "prin Ordonanţa de urgenţă a Guvernului nr. 20/2016 (care se aplică întregului personal bugetar, inclusiv magistraţilor), s-au eliminat ţi diferenţele provenite din faptul că o parte dintre magistraţii ţi personalul asimilat, încadraţi în aceeaşi funcţie, grad/ treaptă, gradaţie, vechime în funcţie sau în specialitate au obţinut hotărâri judecătoreşti definitive şi irevocabile (în temeiul Codului de procedură civilă din 1865) sau definitive (în temeiul Codului de procedură civilă), prin care le-au fost recunoscute majorări salariale, în timp ce alţii nu obţinuseră asemenea hotărâri judecătoreşti. Astfel, urmarea intrării în vigoare a Ordonanţei de urgenţă a Guvernului nr. 20/2016 este aceea că, pentru fiecare funcţie, grad/treaptă, gradaţie, vechime în funcţie sau în specialitate, indemnizaţia de încadrare a magistraţilor şi a personalului asimilat este aceeaşi, stabilită la nivel maxim. De altfel, chiar înainte de intrarea în vigoare a Ordonanţei de urgenţă a Guvernului nr. 20/2016, prin art. 1 alin. (5 indice 1) din Ordonanţa de urgenţă a Guvernului nr. 83/2014 privind salarizarea personalului plătit din fonduri publice în anul 2015, precum si alte măsuri în domeniul cheltuielilor publice, introdus prin legea sa de aprobare, Legea nr. 71/2015, s-a prevăzut aceeaşi soluţie legislativă, a egalizării indemnizaţiilor la nivel maxim.</w:t>
      </w:r>
    </w:p>
    <w:p>
      <w:pPr>
        <w:pStyle w:val="Normal"/>
        <w:ind w:firstLine="708"/>
        <w:jc w:val="both"/>
        <w:rPr/>
      </w:pPr>
      <w:r>
        <w:rPr/>
        <w:t>Prin aceeaşi decizie, Curtea a statuat în sensul că, "pentru respectarea principiului constituţional al egalităţii în faţa legii, nivelul maxim al salariului de bază/indemnizaţiei de încadrare, prevăzut de Ordonanţa de urgenţă a Guvernului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 privind salarizarea unitară a personalului plătit din fonduri publice."</w:t>
      </w:r>
    </w:p>
    <w:p>
      <w:pPr>
        <w:pStyle w:val="Normal"/>
        <w:jc w:val="both"/>
        <w:rPr/>
      </w:pPr>
      <w:r>
        <w:rPr/>
        <w:t>Curtea Constituţională a concluzionat în sensul că efectul neconstituţionalităţii art. 3 indice 1 alin. (1 indice 2) din Ordonanţa de urgenţă a Guvernului nr. 57/2015 (introdus prin Ordonanţa de urgenţă a Guvernului nr. 43/2016), este acela că „nivelul maxim al salariului de bază/indemnizaţiei de încadrare ", la care se face egalizarea prevăzută de art. 3 indice 1 alin. (1) din Ordonanţa de urgenţă a Guvernului nr. 57/2015 (introdus prin Ordonanţa de urgenţă a Guvernului nr. 20/2016), trebuie să includă şi drepturile stabilite sau recunoscute prin hotărâri judecătoreşti Aşadar, personalul care beneficiază de aceleaşi condiţii trebuie să fie salarizat la nivelul maxim al salariului de bază/indemnizaţiei de încadrare din cadrul aceleiaşi categorii profesionale şi familii ocupaţionale, indiferent de instituţie sau autoritate publică. ”</w:t>
      </w:r>
    </w:p>
    <w:p>
      <w:pPr>
        <w:pStyle w:val="Normal"/>
        <w:jc w:val="both"/>
        <w:rPr/>
      </w:pPr>
      <w:r>
        <w:rPr/>
        <w:t>In ce priveşte valoarea de referinţă sectorială maximă aflată în plată în cadrul familiei ocupaţionale justiţie, aceasta reiese din Ordinul nr. ../25.10.2016 al înaltei Curţi de Casaţie şi Justiţie, din Hotărârea nr. ../19.01.2017 a Consiliului Superior al Magistraturii, din Decizia nr. … a Curţii de Apel … şi din Sentinţa civilă nr. ......Curţii de Apel ..... - Secţia …..pronunţată în dosarul nr. ......</w:t>
      </w:r>
    </w:p>
    <w:p>
      <w:pPr>
        <w:pStyle w:val="Normal"/>
        <w:ind w:firstLine="708"/>
        <w:jc w:val="both"/>
        <w:rPr/>
      </w:pPr>
      <w:r>
        <w:rPr/>
        <w:t>Astfel, cu titlu de exemplu, prin Decizia civilă din data de … pronunţată de Curtea de Apel ...- Secţia civilă, de muncă, şi asigurări sociale, pentru familie şi minori), prin care s-a admis acţiunea reclamanţilor magistraţi-judecători şi s-a dispus calcularea drepturilor salariate cu luarea în calcul a următoarelor valori de referinţă sectorială: începând cu data de 28.05.2005 o valoare de referinţă sectorială de 264,7 lei conform OG 9/2005, începând cu data de 01.10.2005 o valoare de referinţă sectorială de 297,4 lei, începând cu data de 01.02.2006 o valoare de referinţă sectorială de 312,3 lei conform OG 3/2006, începând cu data de 01.09.2006 o valoare de referinţă sectorială de 331 lei conform OG 3/2006, începând cu data de 01.01.2007 o valoare de referinţă sectorială de 358 lei conform OG 10/2007, începând cu data de 01.04.2007 o valoare de referinţă sectorială de 365 lei conform OG 10/2007 ţi începând cu data de 01.04.2007 o valoare de referinţă sectorială de 405 lei conform OG 10/2007.</w:t>
      </w:r>
    </w:p>
    <w:p>
      <w:pPr>
        <w:pStyle w:val="Normal"/>
        <w:ind w:firstLine="708"/>
        <w:jc w:val="both"/>
        <w:rPr/>
      </w:pPr>
      <w:r>
        <w:rPr/>
        <w:t>Tot în acest sens s-a pronunţat şi Consiliul Superior al Magistraturii care în şedinţa plenului din 17.01.2017 a emis următorul punct de vedere: plenul Consiliului Superior al Magistraturii recomandă ordonatorilor de credite, în raport de Decizia nr.794/15.12.2016 a Curţii Constituţionale, ca în cadrul aceleiaşi categorii profesionale ţi familiale ocupaţionale să nu existe o salarizare diferită, raportată la mai multe valori sectoriale, valoarea de referinţă sectorială fiind o constantă, astfel că, diferenţele de salarizare în cadrul familiei ocupaţionale „Justiţie" trebuie să rezulte exclusiv din coeficienţii de multiplicare specifici fiecărei funcţii ţi grad, care se aplică valorii de referinţă sectorială maximă, aflată în plată, de 405 lei, la care se adaugă majorarea de 10% prevăzută de Legea nr. 293/2015. "</w:t>
      </w:r>
    </w:p>
    <w:p>
      <w:pPr>
        <w:pStyle w:val="Normal"/>
        <w:jc w:val="both"/>
        <w:rPr/>
      </w:pPr>
      <w:r>
        <w:rPr/>
        <w:t>De asemenea, referitor la data de la care se aplică această valoare de referinţă sectorială, Plenul Consiliului Superior al Magistraturii a recomandat ordonatorilor de credite „aplicarea în mod unitar a unei valori de referinţă sectoriale în cuantum de 405 lei la nivelul familiei ocupaţionale „Justiţie” începând cu data de 9 aprilie 2015 şi în cuantum de 405 lei 4-10%, începând cu data de 1 decembrie 2015\ în raport cu specificul fiecărei instituţii. ”(Şedinţa Plenului din data de 4 iulie 2017).</w:t>
      </w:r>
    </w:p>
    <w:p>
      <w:pPr>
        <w:pStyle w:val="Normal"/>
        <w:jc w:val="both"/>
        <w:rPr/>
      </w:pPr>
      <w:r>
        <w:rPr/>
        <w:t>În raport de cele mai sus evocate, salariul de bază/indemnizaţia de încadrare trebuie stabilită, începând cu data de 9 aprilie 2015, la nivelul valorii de referinţă sectorială maximă, aflată în plată în cadrul familiei ocupaţionale justiţie, respectiv de 405 lei, la care se adaugă majorarea de 10% prevăzută de Legea nr. 293/2015 .</w:t>
      </w:r>
    </w:p>
    <w:p>
      <w:pPr>
        <w:pStyle w:val="Normal"/>
        <w:ind w:firstLine="708"/>
        <w:jc w:val="both"/>
        <w:rPr/>
      </w:pPr>
      <w:r>
        <w:rPr/>
        <w:t>În ceea ce priveşte repararea prejudiciului, a solicitat diferenţa dintre drepturile salariale astfel calculate şi cea plătită subsemnaţilor începând cu 09.04.2015, cu luarea în considerare a sumelor de bani achitate deja în temeiul unor hotărâri judecătoreşti.</w:t>
      </w:r>
    </w:p>
    <w:p>
      <w:pPr>
        <w:pStyle w:val="Normal"/>
        <w:jc w:val="both"/>
        <w:rPr/>
      </w:pPr>
      <w:r>
        <w:rPr/>
        <w:t>Sumele astfel determinate vor fi actualizate cu indicele de inflaţie şi plata dobânzii legale aferente, de la data scadenţei fiecărui venit lunar până la data plăţii efective. Sub acest aspect, este aplicabil principiul reparării integrale a prejudiciului, conform căruia prejudiciul cuprinde atât pierderea efectiv suferită de creditor (damnum emergens), cât şi beneficiul de care acesta este lipsit (lucrum cessans).</w:t>
      </w:r>
    </w:p>
    <w:p>
      <w:pPr>
        <w:pStyle w:val="Normal"/>
        <w:jc w:val="both"/>
        <w:rPr/>
      </w:pPr>
      <w:r>
        <w:rPr/>
        <w:t xml:space="preserve">în Decizia 2/2014, ICCJ, soluţionând un recurs în interes legii, a statuat că „pierderea efectiv suferită de creditor, ca prim element de reparare integrală a prejudiciului, este remediată prin  </w:t>
      </w:r>
    </w:p>
    <w:p>
      <w:pPr>
        <w:pStyle w:val="Normal"/>
        <w:jc w:val="both"/>
        <w:rPr/>
      </w:pPr>
      <w:r>
        <w:rPr/>
        <w:t>măsura prevăzută de art. 1 alin. (3) din Ordonanţa de urgenţă a Guvernului nr. 71/2009, constând în actualizarea sumelor stabilite prin titlul executoriu cu indicele preţurilor de consum.</w:t>
      </w:r>
    </w:p>
    <w:p>
      <w:pPr>
        <w:pStyle w:val="Normal"/>
        <w:jc w:val="both"/>
        <w:rPr/>
      </w:pPr>
      <w:r>
        <w:rPr/>
        <w:t>Însă principiul reparării integrale a prejudiciului suferit de creditor, ca efect al executării eşalonate a titlurilor executorii, impune şi remedierea celui de-al doilea element constitutiv al prejudiciului, prin acordarea beneficiului de care a fost lipsit (lucrum cessans), respectiv daune - interese moratorii, sub forma dobânzii legale.”</w:t>
      </w:r>
    </w:p>
    <w:p>
      <w:pPr>
        <w:pStyle w:val="Normal"/>
        <w:jc w:val="both"/>
        <w:rPr/>
      </w:pPr>
      <w:r>
        <w:rPr/>
        <w:t>în drept:Întemeiază plângerea pe dispoziţiile Anexei VI, cap. VIII, art. 7 alin. 2 din Legea nr. 284/2010, art. 8 şi art. 18 din Legea nr. 554/2004.</w:t>
      </w:r>
    </w:p>
    <w:p>
      <w:pPr>
        <w:pStyle w:val="Normal"/>
        <w:ind w:firstLine="708"/>
        <w:jc w:val="both"/>
        <w:rPr/>
      </w:pPr>
      <w:r>
        <w:rPr/>
        <w:t>Legal citat pârâtul Ministerul Justiţiei a depus întâmpinare la data de 16.08.2017, solicitând admiterea excepţiilor invocate, iar pe fond respingerea cererii ca netemeinică.</w:t>
      </w:r>
    </w:p>
    <w:p>
      <w:pPr>
        <w:pStyle w:val="Normal"/>
        <w:jc w:val="both"/>
        <w:rPr/>
      </w:pPr>
      <w:r>
        <w:rPr/>
        <w:tab/>
        <w:t>A precizat faptul că, reclamanţii R18, R21, R10, R4, R3, R13, R11, R15,R9şi R7 au mai formulat o acţiune similară, înregistrată pe rolul Curţii de Apel ....., sub nr. ...../2016.</w:t>
      </w:r>
    </w:p>
    <w:p>
      <w:pPr>
        <w:pStyle w:val="Normal"/>
        <w:ind w:firstLine="708"/>
        <w:jc w:val="both"/>
        <w:rPr/>
      </w:pPr>
      <w:r>
        <w:rPr/>
        <w:t>Astfel, prin acţiunea care a făcut obiectului dosarului nr. ...., reclamanţii au solicitat emiterea unui ordin prin care indemnizaţia de brută lunară să fie calculată şi în raport de creşterile salariale în procent total de 18%, prevăzute prin Sentinţa civilă nr. ..., pronunţată de Tribunalul ...., al cărui dispozitiv a fost lămurit prin Sentinţa civilă nr. ......., precum şi obligarea pârâtului Ministerul Justiţiei la plata diferenţelor drepturilor salariale rezultate din indemnizaţia de încadrare lunară calculată în raport de creşterile salariale în procent de 18% şi suma efectiv plătită fiecărui reclamant pe un interval de 3 ani anterior datei înregistrării cererii de chemare în judecată, precum şi dobânda legală aferentă, sume actualizate la data plăţii în raport de indicele de inflaţie.</w:t>
      </w:r>
    </w:p>
    <w:p>
      <w:pPr>
        <w:pStyle w:val="Normal"/>
        <w:ind w:firstLine="708"/>
        <w:jc w:val="both"/>
        <w:rPr/>
      </w:pPr>
      <w:r>
        <w:rPr/>
        <w:t>Prin Sentinţa civilă nr. ....pronunţată de Curtea de Apel ..... - Secţia ...., în dosarul nr. .... (anexată în copie), instanţa a admis acţiunea şi a dispus obligarea pârâţilor să emită câte un ordin, pentru fiecare reclamant, prin care să recalculeze indemnizaţia de încadrare brută lunară cuvenită fiecărui reclamant, cu includerea creşterilor salariale de 5%, 2% si 11% prevăzute de OG nr. 10/2007 şi recunoscute prin sentinţa civila nr....., pronunţată de Tribunalul .... în dosarul nr. ....., astfel cum a fost lămurită prin sentinţa civilă nr. ..pronunţată de Tribunalul .... în acelaşi dosar, sub sancţiunea plătii în favoarea fiecărui reclamant a unei penalităţi de 100 lei/zi de întârziere. Totodată, instanţa a obligat pârâtul Ministerul Justiţiei la plata către fiecare reclamant, a diferenţei dintre drepturile salariale recalculate potrivit celor de mai sus şi drepturile salariale efectiv încasate pe perioada 11.02.2013-data pronunţării, a dobânzii legale aferente fiecărei diferenţe lunare calculate de la data scadenţei fiecărei diferenţe lunare până la data plătii efective şi integrale, precum şi la actualizarea acestor sume cu inflaţia calculată de la data scadenţei fiecărei diferenţe lunare până la data plătii efective şi integrale.</w:t>
      </w:r>
    </w:p>
    <w:p>
      <w:pPr>
        <w:pStyle w:val="Normal"/>
        <w:ind w:firstLine="708"/>
        <w:jc w:val="both"/>
        <w:rPr/>
      </w:pPr>
      <w:r>
        <w:rPr/>
        <w:t>De asemenea reclamanta R26, a mai formulat o acţiune (pe care o anexăm în copie) prin care a solicitat emiterea unui ordin prin care indemnizaţia de brută lunară să fie calculată şi în raport de creşterile salariale în procent total de 18%, prevăzute prin Sentinţa civilă nr. ..., pronunţată de Tribunalul ...., al cărui dispozitiv a fost lămurit prin Sentinţa civilă nr. ..., precum şi obligarea pârâtei Curtea de Apel .... la plata diferenţelor drepturilor salariale rezultate din indemnizaţia de încadrare lunară calculată în raport de creşterile salariale în procent de 18% şi suma efectiv plătită fiecărui reclamant pe un interval de 3 ani anterior datei înregistrării cererii de chemare în judecată, precum şi dobânda legală aferentă, sume actualizate la data plăţii în raport de indicele de inflaţie.</w:t>
      </w:r>
    </w:p>
    <w:p>
      <w:pPr>
        <w:pStyle w:val="Normal"/>
        <w:ind w:firstLine="708"/>
        <w:jc w:val="both"/>
        <w:rPr/>
      </w:pPr>
      <w:r>
        <w:rPr/>
        <w:t>Prin Sentinţa civilă nr. ..., pronunţată de Curtea de Apel ..... în dosarul nr. .....a dispus următoarele: ” Admite excepţia lipsei de obiect în ceea ce priveşte primul capăt de cerere, formulat de reclamanta R26 în contradictoriu cu pârâţii MINISTERUL JUSTIŢIEI Şl MINISTRUL JUSTIŢIEI. Respinge ca rămas fără obiect primul capăt de cerere, formulat de reclamanta R26 în contradictoriu cu pârâţii MINISTERUL JUSTIŢIEI Şl MINISTRUL JUSTIŢIEI. Admite excepţia in admisibilităţii celui de-al doilea capăt de cerere, formulat de reclamanta R26 în contradictoriu cu pârâta CURTEA DE APEL ..... Respinge cel de-al doilea capăt de cerere, formulat de reclamanta R26 în contradictoriu cu pârâta CURTEA DE APEL ...., ca inadmisibil.”</w:t>
      </w:r>
    </w:p>
    <w:p>
      <w:pPr>
        <w:pStyle w:val="Normal"/>
        <w:ind w:firstLine="708"/>
        <w:jc w:val="both"/>
        <w:rPr/>
      </w:pPr>
      <w:r>
        <w:rPr/>
        <w:t>Astfel, în raport de sentinţa mai sus menţionată, a înţeles să invoce excepţia autorităţii de lucru judecat provizorii, faţă de dispoziţiile art. 430 alin. (4) din Codul de procedură civilă.</w:t>
      </w:r>
    </w:p>
    <w:p>
      <w:pPr>
        <w:pStyle w:val="Normal"/>
        <w:jc w:val="both"/>
        <w:rPr/>
      </w:pPr>
      <w:r>
        <w:rPr/>
        <w:tab/>
        <w:t>În cazul respingeri excepţiei invocate, în temeiul dispoziţiilor art. 413 alin. (1) pct. 1 din Codul de procedură civilă, potrivit căruia: ’’Instanţa poate suspenda judecata: când dezlegarea cauzei depinde, în tot sau în parte, de existenţa ori inexistenţa unui drept care face obiectul unei alte judecăţi (...)”,a solicitat suspendarea prezentei cauze până la soluţionarea definitivă a dosarului nr. .....</w:t>
      </w:r>
    </w:p>
    <w:p>
      <w:pPr>
        <w:pStyle w:val="Normal"/>
        <w:ind w:firstLine="708"/>
        <w:jc w:val="both"/>
        <w:rPr/>
      </w:pPr>
      <w:r>
        <w:rPr/>
        <w:t>Cât priveşte reclamantele R6, R14 şi R8, a învederat că acestea au mai formulat o acţiune asemănătoare, aceasta fiind înregistrată pe rolul Curţii de Apel ..... sub nr. .../2016.</w:t>
      </w:r>
    </w:p>
    <w:p>
      <w:pPr>
        <w:pStyle w:val="Normal"/>
        <w:ind w:firstLine="708"/>
        <w:jc w:val="both"/>
        <w:rPr/>
      </w:pPr>
      <w:r>
        <w:rPr/>
        <w:t>Faţă de dispoziţiile art. 139 din Codul de procedură civilă, a solicitat admiterea excepţie conexităţii în prezenta cauză în ceea ce priveşte pe reclamantele R6, R14 şi R8 trimiterea acesteia la dosarul nr........., aflat pe rolul Curţii de Apel ....., iar obiectul şi cauza acestora au între ele o strânsă legătură.</w:t>
      </w:r>
    </w:p>
    <w:p>
      <w:pPr>
        <w:pStyle w:val="Normal"/>
        <w:ind w:firstLine="708"/>
        <w:jc w:val="both"/>
        <w:rPr/>
      </w:pPr>
      <w:r>
        <w:rPr/>
        <w:t>De asemenea şi reclamantele R9, R13 şi R15, au mai formulat o acţiune care a avut ca obiect anularea parţială a OMJ nr. ..../28.09.2016, astfel cum a fost modificat prin OMJ nr. ...2016 şi nr. .../2017 şi obligarea pârâtului Ministerul Justiţiei să emită un noi ordine privind reîncadrarea acestora prin raportare la o valoare de referinţă de 405 lei începând cu data de 09.04.2015, precum şi la plata diferenţelor de drepturi salariate, actualizate cu indicele de inflaţie, precum şi cu dobânda legală.</w:t>
      </w:r>
    </w:p>
    <w:p>
      <w:pPr>
        <w:pStyle w:val="Normal"/>
        <w:ind w:firstLine="708"/>
        <w:jc w:val="both"/>
        <w:rPr/>
      </w:pPr>
      <w:r>
        <w:rPr/>
        <w:t>Acţiunea a fost înregistrată pe rolul Curţii de Apel ..... sub nr. .../2017, având termen de judecată fixat pentru data de 19.09.2017 (anexăm în copie cererea de chemare în judecată, precum şi citaţia).</w:t>
      </w:r>
    </w:p>
    <w:p>
      <w:pPr>
        <w:pStyle w:val="Normal"/>
        <w:ind w:firstLine="708"/>
        <w:jc w:val="both"/>
        <w:rPr/>
      </w:pPr>
      <w:r>
        <w:rPr/>
        <w:t>Faţă de dispoziţiile art. 139 din Codul de procedură civilă, a solicitat admiterea excepţie conexităţii în prezenta cauză cu privire la reclamantele R9, R13 şi R15 şi trimiterea acesteia la dosarul nr. ...., aflat pe rolul Curţii de Apel ....., iar obiectul şi cauza acestora au între ele o strânsă legătură.</w:t>
      </w:r>
    </w:p>
    <w:p>
      <w:pPr>
        <w:pStyle w:val="Normal"/>
        <w:jc w:val="both"/>
        <w:rPr/>
      </w:pPr>
      <w:r>
        <w:rPr/>
        <w:tab/>
        <w:t>Pe de altă parte, raportat la data de la care reclamanţii au solicitat emiterea ordinului prin raportare la valoarea de referinţă de 405 lei, respectiv, 09.04.2015, să se constate că acţiunea formulată este prescrisă.</w:t>
      </w:r>
    </w:p>
    <w:p>
      <w:pPr>
        <w:pStyle w:val="Normal"/>
        <w:ind w:firstLine="708"/>
        <w:jc w:val="both"/>
        <w:rPr/>
      </w:pPr>
      <w:r>
        <w:rPr/>
        <w:t>Pe fondul cauzei, a învederat că la data de 21.12.2016 a fost emis OMJ nr. .../21.12.2016, în baza art. 1 alin. 51 din OUG nr. 83/2014, precum şi în acord cu Decizia nr. .../2016 a ÎCCJ - Completul pentru dezlegarea unor chestiuni de drept, în temeiul art. 3 indice 1 alin. 1 şi 3 din OUG nr. 57/2015 şi mai ales ca urmare a Deciziei nr. 794/2016 a Curţii Constituţionale privind excepţia de neconstituţionalitate a art. 3 indice 1 alin. 1 indice 2 din OUG nr. 57/2015 privind salarizarea personalului plătit din fonduri publice pe anul 2016.</w:t>
      </w:r>
    </w:p>
    <w:p>
      <w:pPr>
        <w:pStyle w:val="Normal"/>
        <w:ind w:firstLine="708"/>
        <w:jc w:val="both"/>
        <w:rPr/>
      </w:pPr>
      <w:r>
        <w:rPr/>
        <w:t>În conformitate cu dispoziţiile art. 31 alin. 1 din OUG nr. 57/2015, aşa cum a fost modificat prin OUG nr. 43/2016, începând cu luna august 2016, personalul plătit din fonduri publice care beneficiază de un cuantum al salariilor de bază/indemnizaţiilor de încadrare, aferent unui program normal al timpului de muncă, mai mic decât cel stabilit în plată la nivel maxim pentru fiecare funcţie, grad/treaptă, gradaţie, vechime în funcţie sau în specialitate, după caz, va fi salarizat la nivelul maxim al salariului de bază/indemnizaţiei de încadrare din cadrul instituţiei sau autorităţii publice respective, dacă îşi desfăşoară activitatea în aceleaşi condiţii.</w:t>
      </w:r>
    </w:p>
    <w:p>
      <w:pPr>
        <w:pStyle w:val="Normal"/>
        <w:ind w:firstLine="708"/>
        <w:jc w:val="both"/>
        <w:rPr/>
      </w:pPr>
      <w:r>
        <w:rPr/>
        <w:t>La emiterea OMJ nr. .../21.12.2016, s-au avut în vedere şi indemnizaţiile acordate unui număr de 5 judecători din cadrul Tribunalului ...., cărora le-au fost stabilite prin OMJ nr. .../2015, nr. ......./2015 şi nr. ...2015, indemnizaţii într-un alt cuantum decât al celorlalţi colegi, prin aplicarea creşterilor salariale de 5%, 2% şi 11%, însă ca efect al unor hotărâri judecătoreşti obţinute înaintea instanţei de contencios administrativ şi fiscal din cadrul Curţii de Apel ....., prin care ministrul justiţiei fusese obligat la emiterea unor noi ordine de salarizare cu luarea în considerare a majorărilor mai sus arătate.</w:t>
      </w:r>
    </w:p>
    <w:p>
      <w:pPr>
        <w:pStyle w:val="Normal"/>
        <w:jc w:val="both"/>
        <w:rPr/>
      </w:pPr>
      <w:r>
        <w:rPr/>
        <w:t>De observat este faptul că prin aplicarea indexărilor de 5%, 2% şi 11% la valoarea de referinţă sectorială în cuantum de 291,98 lei, nu se ajunge la o valoare de referinţă sectorială de 405 lei, ci la una de 347,10%.</w:t>
      </w:r>
    </w:p>
    <w:p>
      <w:pPr>
        <w:pStyle w:val="Normal"/>
        <w:jc w:val="both"/>
        <w:rPr/>
      </w:pPr>
      <w:r>
        <w:rPr/>
        <w:t>Aşadar, la data de 09.04.2015, niciunui judecător nu îi fusese stabilită indemnizaţia de încadrare prin raportare la valoarea de referinţă sectorială de 405 lei.</w:t>
      </w:r>
    </w:p>
    <w:p>
      <w:pPr>
        <w:pStyle w:val="Normal"/>
        <w:ind w:firstLine="708"/>
        <w:jc w:val="both"/>
        <w:rPr/>
      </w:pPr>
      <w:r>
        <w:rPr/>
        <w:t>Ca urmare a intrării în vigoare a Legii nr. 293/2015, valoarea de referinţă sectorială de 347,10 lei a fost majorată cu 10%, ajungând la o valoare de 381,823 lei.</w:t>
      </w:r>
    </w:p>
    <w:p>
      <w:pPr>
        <w:pStyle w:val="Normal"/>
        <w:ind w:firstLine="708"/>
        <w:jc w:val="both"/>
        <w:rPr/>
      </w:pPr>
      <w:r>
        <w:rPr/>
        <w:t>Ulterior, a fost emis OMJ nr. .../01.02.2017 care a modificat OMJ nr. .../21.12.2016, la art. 1 alin. (1) din cuprinsul acestuia, prevăzându-se că: ’’începând cu data de 1 octombrie 2016. judecătorii din cadrul judecătoriilor, tribunalelor, tribunalelor specializate şi curţilor de apel, precum şi asistenţii judiciari beneficiază de o indemnizaţie de încadrare brută lunară, stabilită prin raportare la o valoare de referinţă sectorială de 405 lei, majorată cu 10%, potrivit Legii nr. 293/2015 (...)”. Totodată, potrivit art. 2 din OMJ nr.219/2017, indemnizaţiile de încadrare brute lunare rezultate din aplicarea art. 1 se plătesc începând cu luna februarie 2017, pentru drepturile salariale aferente lunii ianuarie 2017, urmând ca, după efectuarea calculelor în vederea stabilirii diferenţelor şi asigurarea fondurilor necesare în bufetul Ministerului Justiţiei, să fie plătite şi diferenţele rezultate pentru perioada anterioară.</w:t>
      </w:r>
    </w:p>
    <w:p>
      <w:pPr>
        <w:pStyle w:val="Normal"/>
        <w:ind w:firstLine="708"/>
        <w:jc w:val="both"/>
        <w:rPr/>
      </w:pPr>
      <w:r>
        <w:rPr/>
        <w:t>Totodată, a învederat că în data de 24.05.2017, a fost emis noul ordin de salarizare al reclamanţilor, în speţă, OMJ nr. .../17.05.2017 (pe care îl anexăm în copie), în aplicarea dispoziţiilor OMJ nr. ..../2016 şi, respectiv, a OMJ nr. ../2017, prin care a fost stabilit noul cuantum al indemnizaţiei de încadrare brute lunare şi a sporurilor aferente acestora.</w:t>
      </w:r>
    </w:p>
    <w:p>
      <w:pPr>
        <w:pStyle w:val="Normal"/>
        <w:ind w:firstLine="708"/>
        <w:jc w:val="both"/>
        <w:rPr/>
      </w:pPr>
      <w:r>
        <w:rPr/>
        <w:t>În consecinţă, faţă de textele legale invocate şi având în vedere că valoarea de referinţă sectorială de 405 lei a fost folosită de înalta Curte de Casaţie şi Justiţie şi Consiliul Superior al Magistraturii din data de 1 octombrie 2016 şi totodată, în conformitate cu art. 3 indice 1 din OUG nr. 57/2015 care prevede nivelul maxim în plată, se poate observa că reclamanţii nu au nici un temei legal de a pretinde aplicarea valorii de referinţă sectorială de 405 din 9.04.2015, în condiţiile în care această valoare de referinţă a fost folosită, deci era în plată, din 1.10.2016.</w:t>
      </w:r>
    </w:p>
    <w:p>
      <w:pPr>
        <w:pStyle w:val="Normal"/>
        <w:jc w:val="both"/>
        <w:rPr/>
      </w:pPr>
      <w:r>
        <w:rPr/>
        <w:t>A precizat faptul că, reclamanţii au primit indemnizaţia majorată cu valoarea de referinţă sectorială de 405 lei, aşa încât este nejustificată solicitarea obligării Ministerului Justiţiei la acordarea de diferenţe salariale ca urmare a stabilirii indemnizaţiei de încadrare brută lunară prin raportare la o altă valoare de referinţă sectorială începând cu data de 09.04.2015, cu atât mai mult cu cât decizia Curţii Constituţionale nu are efecte retroactive.</w:t>
      </w:r>
    </w:p>
    <w:p>
      <w:pPr>
        <w:pStyle w:val="Normal"/>
        <w:jc w:val="both"/>
        <w:rPr/>
      </w:pPr>
      <w:r>
        <w:rPr/>
        <w:t>Potrivit art. 147 alin. 4 din Constituţia României, deciziile „Deciziile Curţii Constituţionale se publică în Monitorul Oficial al României. De la data publicării, deciziile sunt general obligatorii şi au putere numai pentru viitor.”</w:t>
      </w:r>
    </w:p>
    <w:p>
      <w:pPr>
        <w:pStyle w:val="Normal"/>
        <w:jc w:val="both"/>
        <w:rPr/>
      </w:pPr>
      <w:r>
        <w:rPr/>
        <w:t>Neretroactivitatea aplicării deciziilor Curţii Constituţionale a fost subliniată chiar către aceasta, spre exemplu în decizia nr. 838/2009 publicată în M. Of. nr. 461 din 03.07.2009, unde se precizează expres: „Efectul ex nune al actelor Curţii constituie o aplicare a principiului neretroactivităţii, garanţie fundamentală a drepturilor constituţionale de natură a asigura securitatea juridică şi încrederea cetăţenilor în sistemul de drept, o premisă a respectării separaţiei puterilor în stat, contribuind în acest fel la consolidarea statului de drept”.</w:t>
      </w:r>
    </w:p>
    <w:p>
      <w:pPr>
        <w:pStyle w:val="Normal"/>
        <w:jc w:val="both"/>
        <w:rPr/>
      </w:pPr>
      <w:r>
        <w:rPr/>
        <w:t>Faţă de cele mai sus arătate a precizat faptul că, pretenţiile reclamanţilor sunt vădit netemeinice.</w:t>
      </w:r>
    </w:p>
    <w:p>
      <w:pPr>
        <w:pStyle w:val="Normal"/>
        <w:jc w:val="both"/>
        <w:rPr/>
      </w:pPr>
      <w:r>
        <w:rPr/>
        <w:tab/>
        <w:t>În ceea ce priveşte cel de al doilea capăt al cererii de chemare în judecată, a solicitat să se constate faptul că, instanţa angajatoare este cea care are această atribuţie.</w:t>
      </w:r>
    </w:p>
    <w:p>
      <w:pPr>
        <w:pStyle w:val="Normal"/>
        <w:jc w:val="both"/>
        <w:rPr/>
      </w:pPr>
      <w:r>
        <w:rPr/>
        <w:t>A precizat că atribuţia Ministrului Justiţiei este de a emite ordinul, a Ministerului Justiţiei de a vira banii şi nu de a efectua plata în concret a diferenţelor salariale solicitate.</w:t>
      </w:r>
    </w:p>
    <w:p>
      <w:pPr>
        <w:pStyle w:val="Normal"/>
        <w:jc w:val="both"/>
        <w:rPr/>
      </w:pPr>
      <w:r>
        <w:rPr/>
        <w:t>Tribunalele şi curţile de apel au personalitate juridică, raporturile de muncă ale reclamanţilor sunt stabilite cu angajatorul, astfel că drepturile salariale ale acestora sunt calculate şi plătite direct de către instituţia angajatoare, care procedează şi la calcularea şi virarea contribuţiilor sociale către stat.</w:t>
      </w:r>
    </w:p>
    <w:p>
      <w:pPr>
        <w:pStyle w:val="Normal"/>
        <w:ind w:firstLine="708"/>
        <w:jc w:val="both"/>
        <w:rPr/>
      </w:pPr>
      <w:r>
        <w:rPr/>
        <w:t>În acest sens şi având în vedere şi calitatea reclamanţilor, respectiv, judecători în cadrul Curţii de Apel .... a invocat dispoziţiile art. 35 alin. (1) din Legea nr. 304/2004 din 28 iunie 2004 *** Republicată privind organizarea judiciară.</w:t>
      </w:r>
    </w:p>
    <w:p>
      <w:pPr>
        <w:pStyle w:val="Normal"/>
        <w:jc w:val="both"/>
        <w:rPr/>
      </w:pPr>
      <w:r>
        <w:rPr/>
        <w:t>Aşadar, instituţia care efectuează în concret plata drepturilor salariale către reclamanţi este Curtea de Apel ...., în calitate de ordonator terţiar de credite, acesteia, revenindu-i şi obligaţia plăţii respectivelor diferenţe salariale. Or, în acest context solicitarea îndreptată împotriva Ministerului Justiţiei este lipsită de temei legal, conducând la o lipsă de calitate procesuală pasivă.</w:t>
      </w:r>
    </w:p>
    <w:p>
      <w:pPr>
        <w:pStyle w:val="Normal"/>
        <w:ind w:firstLine="708"/>
        <w:jc w:val="both"/>
        <w:rPr/>
      </w:pPr>
      <w:r>
        <w:rPr/>
        <w:t>A solicitat să se constate că raportul juridic salarial propriu-zis se află între magistraţi şi Curtea de Apel ...., în timp ce Ministerul Justiţiei este partea unui alt raport juridic, unul financiar, implicând ordonatorii de credite subordonaţi, iar nu reclamanţii.</w:t>
      </w:r>
    </w:p>
    <w:p>
      <w:pPr>
        <w:pStyle w:val="Normal"/>
        <w:jc w:val="both"/>
        <w:rPr/>
      </w:pPr>
      <w:r>
        <w:rPr/>
        <w:t>De asemenea, în contextul dispoziţiilor art. 6 punctul VII subpunctul 3 din cuprinsul HG. 652/2009, potrivit cărora Ministerul Justiţiei asigură fondurile necesare şi repartizează creditele bugetare ordonatorilor secundari de credite,solicită să se constate că o eventuală obligaţie de plată a acestor diferenţe salariale în sarcina Ministerului Justiţiei nu ar putea fi pusă în executare, dat fiind faptul că excedează atribuţiilor acestui pârât.</w:t>
      </w:r>
    </w:p>
    <w:p>
      <w:pPr>
        <w:pStyle w:val="Normal"/>
        <w:jc w:val="both"/>
        <w:rPr/>
      </w:pPr>
      <w:r>
        <w:rPr/>
        <w:tab/>
        <w:t>În ceea ce priveşte solicitarea reclamanţilor referitoare la obligarea pârâţilor la plata de daune interese moratorii, respectiv, dobânzi legale, a precizat că este accesoriu capătului principal de cerere iar, potrivit principiului de drept accesorium sequitur principalae (ceea ce este accesoriu urmează situaţia a ceea ce este principal), motiv pentru care, a solicitat respingerea acestuia ca neîntemeiat.</w:t>
      </w:r>
    </w:p>
    <w:p>
      <w:pPr>
        <w:pStyle w:val="Normal"/>
        <w:jc w:val="both"/>
        <w:rPr/>
      </w:pPr>
      <w:r>
        <w:rPr/>
        <w:tab/>
        <w:t>În raport de prevederile legale învederate, a solicitat admiterea excepţiile invocate, iar, pe fondul cauzei, respingerea acţiuni formulată în contradictoriu cu Ministerul Justiţiei.</w:t>
      </w:r>
    </w:p>
    <w:p>
      <w:pPr>
        <w:pStyle w:val="Normal"/>
        <w:ind w:firstLine="720"/>
        <w:jc w:val="both"/>
        <w:rPr>
          <w:lang w:val="fr-FR"/>
        </w:rPr>
      </w:pPr>
      <w:r>
        <w:rPr>
          <w:lang w:val="fr-FR"/>
        </w:rPr>
        <w:t>Curtea va analiza cu prioritate, conform art. 248 cod procedură civilă, excepțiile invocate de pârât.</w:t>
      </w:r>
    </w:p>
    <w:p>
      <w:pPr>
        <w:pStyle w:val="Normal"/>
        <w:ind w:firstLine="720"/>
        <w:jc w:val="both"/>
        <w:rPr>
          <w:lang w:val="fr-FR"/>
        </w:rPr>
      </w:pPr>
      <w:r>
        <w:rPr>
          <w:lang w:val="fr-FR"/>
        </w:rPr>
        <w:t>Referitor la excepția prescripţiei acțiunii se reține că această excepție este neîntemeiată pentru că reclamanții nu contestă un ordin emis de pârât, ci refuzul acestuia de a emite un ordin în conformitate cu dispozițiile legale invocate.</w:t>
      </w:r>
    </w:p>
    <w:p>
      <w:pPr>
        <w:pStyle w:val="Normal"/>
        <w:ind w:firstLine="720"/>
        <w:jc w:val="both"/>
        <w:rPr>
          <w:lang w:val="fr-FR"/>
        </w:rPr>
      </w:pPr>
      <w:r>
        <w:rPr>
          <w:lang w:val="fr-FR"/>
        </w:rPr>
        <w:t>Prin urmare prevederile art. 7 din legea nr. 554/2004 nu sunt incidente în cauză, plângerea prealabilă raportându-se la data emiterii unui act adminstrativ a cărui anulare se solicită și nu la adoptararea unui act normativ, a unei legi.</w:t>
      </w:r>
    </w:p>
    <w:p>
      <w:pPr>
        <w:pStyle w:val="Normal"/>
        <w:ind w:firstLine="720"/>
        <w:jc w:val="both"/>
        <w:rPr>
          <w:lang w:val="fr-FR"/>
        </w:rPr>
      </w:pPr>
      <w:r>
        <w:rPr>
          <w:lang w:val="fr-FR"/>
        </w:rPr>
        <w:t>Acordarea diferențelor salariale poate fi solicitată oricând în termenul general de prescripție de 3 ani, prevăzut de art. 2517 cod civil.</w:t>
      </w:r>
    </w:p>
    <w:p>
      <w:pPr>
        <w:pStyle w:val="Normal"/>
        <w:ind w:firstLine="720"/>
        <w:jc w:val="both"/>
        <w:rPr>
          <w:lang w:val="fr-FR"/>
        </w:rPr>
      </w:pPr>
      <w:r>
        <w:rPr>
          <w:lang w:val="fr-FR"/>
        </w:rPr>
        <w:t xml:space="preserve">Față de cele invocate va respinge excepția  prescripției dreptului la acțiune. </w:t>
      </w:r>
    </w:p>
    <w:p>
      <w:pPr>
        <w:pStyle w:val="Normal"/>
        <w:ind w:firstLine="720"/>
        <w:jc w:val="both"/>
        <w:rPr>
          <w:lang w:val="fr-FR"/>
        </w:rPr>
      </w:pPr>
      <w:r>
        <w:rPr>
          <w:lang w:val="fr-FR"/>
        </w:rPr>
        <w:t>Nici excepţia conexităţii nu este întemeiată, în cauză nefiind îndeplinite condiţile prevăzute de art.139 C.p.civ.</w:t>
      </w:r>
    </w:p>
    <w:p>
      <w:pPr>
        <w:pStyle w:val="Normal"/>
        <w:ind w:firstLine="720"/>
        <w:jc w:val="both"/>
        <w:rPr/>
      </w:pPr>
      <w:r>
        <w:rPr>
          <w:lang w:val="fr-FR"/>
        </w:rPr>
        <w:t>Aşadar, în ceea ce îi priveşte pe reclamanţii R8, R6, R14, cauza în care acestea figurau, respectiv în dosarul ……a fost perimată, soluţia fiind definitivă.</w:t>
      </w:r>
    </w:p>
    <w:p>
      <w:pPr>
        <w:pStyle w:val="Normal"/>
        <w:ind w:firstLine="720"/>
        <w:jc w:val="both"/>
        <w:rPr>
          <w:lang w:val="fr-FR"/>
        </w:rPr>
      </w:pPr>
      <w:r>
        <w:rPr>
          <w:lang w:val="fr-FR"/>
        </w:rPr>
        <w:t>Cu privire la cererea de mărire a cuantumului obiectului cererii, Curtea , în raport de argumentele expuse, apreciază că este o modificare a obiectului şi, raportat la dispoziţiile art.204 alin.1 şi 3 C.p.civ, va opra decăderea reclamanţilor din dreptul de a mai formula o asemenea cerere.</w:t>
      </w:r>
    </w:p>
    <w:p>
      <w:pPr>
        <w:pStyle w:val="Normal"/>
        <w:widowControl w:val="false"/>
        <w:autoSpaceDE w:val="false"/>
        <w:ind w:firstLine="709"/>
        <w:jc w:val="both"/>
        <w:rPr/>
      </w:pPr>
      <w:r>
        <w:rPr/>
        <w:t>Analizând actele și lucrările dosarului, în ceea ce privește fondul cauzei, instanța reține că este întemeiată acțiunea reclamanților pentru următoarele considerente.</w:t>
      </w:r>
    </w:p>
    <w:p>
      <w:pPr>
        <w:pStyle w:val="Normal"/>
        <w:widowControl w:val="false"/>
        <w:autoSpaceDE w:val="false"/>
        <w:ind w:firstLine="709"/>
        <w:jc w:val="both"/>
        <w:rPr/>
      </w:pPr>
      <w:r>
        <w:rPr/>
        <w:t>Reclamanții au solicitat obligarea pârâtului MJ la emiterea unui ordin prin care aplice prevederile art. 1 al. 5</w:t>
      </w:r>
      <w:r>
        <w:rPr>
          <w:vertAlign w:val="superscript"/>
        </w:rPr>
        <w:t>1</w:t>
      </w:r>
      <w:r>
        <w:rPr/>
        <w:t xml:space="preserve"> din OUG nr. 83/2014 astfel cum a fost modificată și completată prin legea nr. 71/2015 și ale OUG nr. 20/2016.</w:t>
      </w:r>
    </w:p>
    <w:p>
      <w:pPr>
        <w:pStyle w:val="Normal"/>
        <w:ind w:firstLine="720"/>
        <w:jc w:val="both"/>
        <w:rPr/>
      </w:pPr>
      <w:r>
        <w:rPr/>
        <w:t>La data de 09.04.2015 a intrat în vigoare Legea nr.71/2015 pentru aprobarea O.U.G. nr. 83/2014 privind salarizarea personalului plătit din fonduri publice în anul 2015, precum şi alte măsuri în domeniul cheltuielilor publice, şi prin care s-a introdus alin. 5</w:t>
      </w:r>
      <w:r>
        <w:rPr>
          <w:vertAlign w:val="superscript"/>
        </w:rPr>
        <w:t>1</w:t>
      </w:r>
      <w:r>
        <w:rPr/>
        <w:t xml:space="preserve"> la art. 1 din O.U.G. nr. 83 /2014, care prevede că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rmal"/>
        <w:ind w:firstLine="720"/>
        <w:jc w:val="both"/>
        <w:rPr/>
      </w:pPr>
      <w:r>
        <w:rPr/>
        <w:t>Excepția este raportată la prevederile art. 1 al. 1 și 2 din OUG nr. 83/2014 care dispun că ”(1) În anul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şi nu se aplică  valoarea de referinţă  şi coeficienţii de ierarhizare corespunzători claselor de salarizare prevăzuţi în anexele la Legea cadru nr. 284/2010 privind salarizarea unitară a personalului plătit din fonduri publice, cu modificările ulterioare.</w:t>
      </w:r>
    </w:p>
    <w:p>
      <w:pPr>
        <w:pStyle w:val="Normal"/>
        <w:ind w:firstLine="720"/>
        <w:jc w:val="both"/>
        <w:rPr/>
      </w:pPr>
      <w:r>
        <w:rPr/>
        <w:t>(2) În anul 2015,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 fonduri publice pentru luna decembrie 2014, în măsura în care personalul îşi desfăşoară  activitatea în aceleaşi condiţii.”</w:t>
      </w:r>
    </w:p>
    <w:p>
      <w:pPr>
        <w:pStyle w:val="Normal"/>
        <w:ind w:firstLine="720"/>
        <w:jc w:val="both"/>
        <w:rPr/>
      </w:pPr>
      <w:r>
        <w:rPr/>
        <w:t xml:space="preserve">Astfel prin Legea de aprobare a OUG nr. 83/2014, legea nr. 71/2015, s-a creat posibilitatea ca personalul încadrat în instituţiile şi autorităţile publice care avea un nivel al salariului de bază şi al sporurilor mai mic decât cel stabilit la nivel maxim în cadrul aceleiaşi instituţii sau autorităţi publice pentru fiecare funcţie/grad/treaptă şi gradaţie, să fie salarizat la nivelul maxim dacă îşi desfăşoară activitatea în aceleaşi condiţii. </w:t>
      </w:r>
    </w:p>
    <w:p>
      <w:pPr>
        <w:pStyle w:val="Normal"/>
        <w:ind w:firstLine="720"/>
        <w:jc w:val="both"/>
        <w:rPr/>
      </w:pPr>
      <w:r>
        <w:rPr/>
        <w:t>Inegalitatea de tratament a fost generată de legile de salarizare anuale și de legea nr. 284/2010.</w:t>
      </w:r>
    </w:p>
    <w:p>
      <w:pPr>
        <w:pStyle w:val="Normal"/>
        <w:ind w:right="-93" w:firstLine="708"/>
        <w:jc w:val="both"/>
        <w:rPr/>
      </w:pPr>
      <w:r>
        <w:rPr/>
        <w:t>De asemenea diferențele au provenit și din faptul că, în baza unor sentințe unii judecători au beneficiat de un anumit cuantum al unor sporuri, ori de un anumit cuantum al indemnizației.</w:t>
      </w:r>
    </w:p>
    <w:p>
      <w:pPr>
        <w:pStyle w:val="Normal"/>
        <w:ind w:firstLine="709"/>
        <w:jc w:val="both"/>
        <w:rPr/>
      </w:pPr>
      <w:r>
        <w:rPr/>
        <w:t>Ordonanța reglementează salarizarea personalului plătit din fonduri publice, indiferent de autoritatea sau instituția publică din care face parte, iar voința legiuitorului a fost aceea de a înlătura discriminările în privința salarizării, ori o astfel de voință nu este în concordanță cu opinia exprimată de pârât, pentru că textul ar crea o nouă discriminare între categoriile de personal.</w:t>
      </w:r>
    </w:p>
    <w:p>
      <w:pPr>
        <w:pStyle w:val="Normal"/>
        <w:ind w:firstLine="709"/>
        <w:jc w:val="both"/>
        <w:rPr/>
      </w:pPr>
      <w:r>
        <w:rPr/>
        <w:t>Revenind la dispozițiile legale invocate din legea nr. 71/2015, relevante sunt și dispozițiile art. 5 al. 1</w:t>
      </w:r>
      <w:r>
        <w:rPr>
          <w:vertAlign w:val="superscript"/>
        </w:rPr>
        <w:t>1</w:t>
      </w:r>
      <w:r>
        <w:rPr/>
        <w:t xml:space="preserve"> și 1</w:t>
      </w:r>
      <w:r>
        <w:rPr>
          <w:vertAlign w:val="superscript"/>
        </w:rPr>
        <w:t>2</w:t>
      </w:r>
      <w:r>
        <w:rPr/>
        <w:t xml:space="preserve"> din acest act normativ care definesc și sintagma de nivel de salarizare.</w:t>
      </w:r>
    </w:p>
    <w:p>
      <w:pPr>
        <w:pStyle w:val="Normal"/>
        <w:autoSpaceDE w:val="false"/>
        <w:ind w:firstLine="709"/>
        <w:jc w:val="both"/>
        <w:rPr/>
      </w:pPr>
      <w:r>
        <w:rPr>
          <w:lang w:val="fr-FR"/>
        </w:rPr>
        <w:t>Astfel „</w:t>
      </w:r>
      <w:r>
        <w:rPr>
          <w:iCs/>
        </w:rPr>
        <w:t xml:space="preserve"> Prin nivel de salarizare în plată pentru funcţiile similare se înţelege acelaşi cuantum al salariului de bază cu cel al salariaţilor având aceeaşi funcţie, în care au fost incluse, după data de 31 decembrie 2009, sumele aferente salariului de încadrare, precum şi sumele aferente sporurilor de care au beneficiat înainte de această dată, dacă salariatul angajat, numit sau promovat îndeplineşte aceleaşi condiţii de studii - medii, superioare, postuniversitare, doctorale -, de vechime şi îşi desfăşoară activitatea în aceleaşi condiţii, specifice locului de muncă la data angajării sau promovării.</w:t>
      </w:r>
    </w:p>
    <w:p>
      <w:pPr>
        <w:pStyle w:val="Normal"/>
        <w:autoSpaceDE w:val="false"/>
        <w:jc w:val="both"/>
        <w:rPr>
          <w:iCs/>
        </w:rPr>
      </w:pPr>
      <w:r>
        <w:rPr>
          <w:iCs/>
        </w:rPr>
        <w:t xml:space="preserve">    </w:t>
      </w:r>
      <w:r>
        <w:rPr>
          <w:iCs/>
        </w:rPr>
        <w:tab/>
        <w:t>(1^2) Prevederile alin. (1^1) se aplică şi pentru calculul indemnizaţiei de încadrare pentru persoanele care sunt demnitari, ocupă funcţii publice şi de demnitate publică, ca unică formă de remunerare a activităţii corespunzătoare funcţiei”.</w:t>
      </w:r>
    </w:p>
    <w:p>
      <w:pPr>
        <w:pStyle w:val="Normal"/>
        <w:ind w:firstLine="720"/>
        <w:jc w:val="both"/>
        <w:rPr>
          <w:lang w:eastAsia="en-US"/>
        </w:rPr>
      </w:pPr>
      <w:r>
        <w:rPr/>
        <w:t>Prevederile din O.U.G. nr.83/2014, astfel cum au fost modificate prin legea nr. 71/2015 se aplică şi judecătorilor aflaţi în situaţia prevăzută de ipoteza normei legale, respectiv beneficiază de un cuantum al salariilor de bază şi al sporurilor mai mici decât cele stabilite la nivel maxim în cadrul aceleiaşi instituţii sau autorităţi publice pentru fiecare funcţie/grad/treaptă şi gradaţie, acesta fiind unicul înţeles al normei legale care se desprinde din interpretarea coroborată a prevederilor Legii nr.71/2015 cu cele ale OUG nr.83/2014 precum şi din lucrările premergătoare adoptării Legii nr.71/2015, edificator fiind raportul comun din 17.03.2015 al Comisiei pentru muncă şi protecţie socială şi, respectiv, al Comisiei pentru buget, finanţe şi bănci din cadrul Parlamentului României.</w:t>
      </w:r>
    </w:p>
    <w:p>
      <w:pPr>
        <w:pStyle w:val="Normal"/>
        <w:ind w:firstLine="708"/>
        <w:jc w:val="both"/>
        <w:rPr/>
      </w:pPr>
      <w:r>
        <w:rPr>
          <w:rFonts w:eastAsia="Calibri"/>
          <w:bCs/>
        </w:rPr>
        <w:t>De asemenea prin decizia nr. 23/2016 a ICCJ pronunțată de un complet pentru dezlegarea unor chestiuni de drept, s-a statuat că „</w:t>
      </w:r>
      <w:r>
        <w:rPr>
          <w:szCs w:val="13"/>
        </w:rPr>
        <w:t> În interpretarea şi aplicarea dispoziţiilor art. 1 alin. (5</w:t>
      </w:r>
      <w:r>
        <w:rPr>
          <w:vertAlign w:val="superscript"/>
        </w:rPr>
        <w:t>1</w:t>
      </w:r>
      <w:r>
        <w:rPr>
          <w:szCs w:val="13"/>
        </w:rPr>
        <w:t xml:space="preserve">) din Ordonanţa de urgenţă a Guvernului nr. 83/2014 privind salarizarea personalului plătit din fonduri publice în anul 2015, precum şi alte măsuri în domeniul cheltuielilor publice, aprobată cu modificări şi completări prin Legea nr. 71/2015, cu modificările şi completările ulterioare,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cadru nr. 284/2010 privind salarizarea unitară a personalului plătit din fonduri publice, cu modificările şi completările ulterioare; nivelul de salarizare ce va fi avut în vedere în interpretarea şi aplicarea aceleiaşi norme este cel determinat prin aplicarea prevederilor art. 1 alin. (1) şi (2) din Ordonanţa de urgenţă a Guvernului nr. 83/2014, aprobată cu modificări şi completări prin Legea nr. 71/2015, cu modificările şi completările ulterioare, în cadrul aceleiaşi autorităţi sau instituţii publice.” </w:t>
      </w:r>
    </w:p>
    <w:p>
      <w:pPr>
        <w:pStyle w:val="Normal"/>
        <w:ind w:firstLine="708"/>
        <w:jc w:val="both"/>
        <w:rPr>
          <w:rFonts w:eastAsia="Calibri"/>
          <w:bCs/>
        </w:rPr>
      </w:pPr>
      <w:r>
        <w:rPr>
          <w:rFonts w:eastAsia="Calibri"/>
          <w:bCs/>
        </w:rPr>
        <w:t>Susținerile pârâtului referitoare la respingerea cererii reclamanților se bazează pe ipoteza că legea nr. 71/2015 de modificare a OUG nr. 83/2014 a avut în vedere înlăturarea unor anumite discriminări, iar OUG nr. 20/2016 altele.</w:t>
      </w:r>
    </w:p>
    <w:p>
      <w:pPr>
        <w:pStyle w:val="Normal"/>
        <w:ind w:firstLine="708"/>
        <w:jc w:val="both"/>
        <w:rPr/>
      </w:pPr>
      <w:r>
        <w:rPr>
          <w:rFonts w:eastAsia="Calibri"/>
          <w:bCs/>
        </w:rPr>
        <w:t>O astfel de ipoteză nu poate fi reținută de instanță deoarece textul de la art. 1 al. 5</w:t>
      </w:r>
      <w:r>
        <w:rPr>
          <w:rFonts w:eastAsia="Calibri"/>
          <w:bCs/>
          <w:vertAlign w:val="superscript"/>
        </w:rPr>
        <w:t xml:space="preserve">1 </w:t>
      </w:r>
      <w:r>
        <w:rPr>
          <w:rFonts w:eastAsia="Calibri"/>
          <w:bCs/>
        </w:rPr>
        <w:t xml:space="preserve"> din OUG nr. 83/2014 introdus prin legea nr. 71/2015 face referire expresă la cuantumul salariilor de bază și al sporurilor.</w:t>
      </w:r>
    </w:p>
    <w:p>
      <w:pPr>
        <w:pStyle w:val="Normal"/>
        <w:ind w:firstLine="708"/>
        <w:jc w:val="both"/>
        <w:rPr>
          <w:rFonts w:eastAsia="Calibri"/>
          <w:bCs/>
        </w:rPr>
      </w:pPr>
      <w:r>
        <w:rPr>
          <w:rFonts w:eastAsia="Calibri"/>
          <w:bCs/>
        </w:rPr>
        <w:t>Această sintagmă acoperă toate drepturile salariale, așa încât interpretarea pârâtului a dispozițiilor celor două acte normative este eronată.</w:t>
      </w:r>
    </w:p>
    <w:p>
      <w:pPr>
        <w:pStyle w:val="Normal"/>
        <w:ind w:firstLine="708"/>
        <w:jc w:val="both"/>
        <w:rPr/>
      </w:pPr>
      <w:r>
        <w:rPr>
          <w:rFonts w:eastAsia="Calibri"/>
          <w:bCs/>
        </w:rPr>
        <w:t xml:space="preserve">Referitor la faptul că nu ar fi fost în plată valoarea de referință sectorială de 405 lei la data de 9.04.2015, pe lângă faptul că această susținere a pârâtului nu a fost dovedită, iar pârâtul este acela ce trebuie să facă dovada în cauză pentru că este vorba despre indemnizații stabilite prin acte administrative emise de acesta, ea este combătută de soluția pronunțată în dosarul nr. ....al acestei instanțe și de adresa ICCJ nr. </w:t>
      </w:r>
      <w:r>
        <w:rPr>
          <w:rFonts w:eastAsia="Calibri"/>
        </w:rPr>
        <w:t xml:space="preserve">…./21.12.2016 </w:t>
      </w:r>
      <w:r>
        <w:rPr>
          <w:rFonts w:eastAsia="Calibri"/>
          <w:bCs/>
        </w:rPr>
        <w:t>invocată în motivarea acestei soluții.</w:t>
      </w:r>
    </w:p>
    <w:p>
      <w:pPr>
        <w:pStyle w:val="Normal"/>
        <w:ind w:firstLine="708"/>
        <w:jc w:val="both"/>
        <w:rPr>
          <w:rFonts w:eastAsia="Calibri"/>
          <w:bCs/>
        </w:rPr>
      </w:pPr>
      <w:r>
        <w:rPr>
          <w:rFonts w:eastAsia="Calibri"/>
          <w:bCs/>
        </w:rPr>
        <w:t>Referitor la faptul că pârâtul nu ar avea calitate procesuală pasivă în ceea ce privește solicitarea de obligare a sa la plata diferențelor salariale, se reține că această susținere a pârâtului, precum și autoritatea de lucru judecat provizorie nu pot fi reținute pentru că pe de o parte o astfel de autoritate nu a fost dovedită, iar în altă ordine de idei plata diferențelor de salariu se poate solicita în baza prevederilor art. 18 din legea nr. 554/2004 pentru repararea unui prejudiciu cauzat prin atitudinea culpabilă de neemitere a unor acte administrative, ordine de salarizare.</w:t>
      </w:r>
    </w:p>
    <w:p>
      <w:pPr>
        <w:pStyle w:val="Normal"/>
        <w:ind w:firstLine="708"/>
        <w:jc w:val="both"/>
        <w:rPr/>
      </w:pPr>
      <w:r>
        <w:rPr>
          <w:rFonts w:eastAsia="Calibri"/>
          <w:bCs/>
        </w:rPr>
        <w:t>Nu se poate reține că prin ordinul nr. ...../21.12.2016 acțiunea ar fi rămas fără obiect pentru că drepturile salariale nu au fost stabilite de la data intrării în vigoare a actelor normative invocate de reclamanți ci ulterior, la mai bine de 1 an și jumătate de la intrarea în vigoare a legii nr. 71/2015.</w:t>
      </w:r>
    </w:p>
    <w:p>
      <w:pPr>
        <w:pStyle w:val="Normal"/>
        <w:ind w:firstLine="708"/>
        <w:jc w:val="both"/>
        <w:rPr/>
      </w:pPr>
      <w:r>
        <w:rPr>
          <w:rFonts w:eastAsia="Calibri"/>
          <w:bCs/>
        </w:rPr>
        <w:t xml:space="preserve">Față de cele reținute mai sus se constată întemeiată cererea reclamanților de obligare a pârâtului MJ la emiterea de </w:t>
      </w:r>
      <w:r>
        <w:rPr>
          <w:szCs w:val="28"/>
        </w:rPr>
        <w:t xml:space="preserve">ordine de salarizare prin raportare la VRS de 405 lei începând cu data de 9.04.2015 şi majorată cu 10% începând cu 1.10.2015 pentru reclamanți și </w:t>
      </w:r>
      <w:r>
        <w:rPr>
          <w:rFonts w:eastAsia="Calibri"/>
          <w:bCs/>
        </w:rPr>
        <w:t>în baza art. 1, 8, 10 și 18 din legea nr. 554/2004 va admite acțiunea reclamanților  și va obliga pârâtul MJ să emită noi ordine de salarizare în acest sens.</w:t>
      </w:r>
    </w:p>
    <w:p>
      <w:pPr>
        <w:pStyle w:val="Normal"/>
        <w:ind w:firstLine="708"/>
        <w:jc w:val="both"/>
        <w:rPr>
          <w:rFonts w:eastAsia="Calibri"/>
          <w:bCs/>
        </w:rPr>
      </w:pPr>
      <w:r>
        <w:rPr>
          <w:rFonts w:eastAsia="Calibri"/>
          <w:bCs/>
        </w:rPr>
        <w:t>În baza art. 18 din legea nr. 554/2004 va obliga pârâtul la plata diferențelor rezultate între drepturile salariale calculate prin raportare la valoarea mai sus indicată și cele efectiv primite, sume actualizate cu indicele de inflație și dobânda legală.</w:t>
      </w:r>
    </w:p>
    <w:p>
      <w:pPr>
        <w:pStyle w:val="Normal"/>
        <w:ind w:firstLine="708"/>
        <w:jc w:val="both"/>
        <w:rPr>
          <w:rFonts w:eastAsia="Calibri"/>
          <w:bCs/>
        </w:rPr>
      </w:pPr>
      <w:r>
        <w:rPr>
          <w:rFonts w:eastAsia="Calibri"/>
          <w:bCs/>
        </w:rPr>
        <w:t>Pârâtul a motivat cererea de respingere a actualizării și acordării dobânzii legale strict pe caracterul accesoriu al acestui capăt de cerere prin raportare la capătul principal pe care l-a apreciat drept neîntemeiat.</w:t>
      </w:r>
    </w:p>
    <w:p>
      <w:pPr>
        <w:pStyle w:val="Normal"/>
        <w:ind w:firstLine="708"/>
        <w:jc w:val="both"/>
        <w:rPr>
          <w:rFonts w:eastAsia="Calibri"/>
          <w:bCs/>
        </w:rPr>
      </w:pPr>
      <w:r>
        <w:rPr>
          <w:rFonts w:eastAsia="Calibri"/>
          <w:bCs/>
        </w:rPr>
        <w:t>Prin urmare în baza principiului reparării integrale a prejudiciului va obliga pârâtul la plata sumelor datorate actualizate cu indicele de inflație și cu acordarea dobânzii legale.</w:t>
      </w:r>
    </w:p>
    <w:p>
      <w:pPr>
        <w:pStyle w:val="Normal"/>
        <w:ind w:firstLine="708"/>
        <w:jc w:val="both"/>
        <w:rPr>
          <w:rFonts w:eastAsia="Calibri"/>
          <w:bCs/>
        </w:rPr>
      </w:pPr>
      <w:r>
        <w:rPr>
          <w:rFonts w:eastAsia="Calibri"/>
          <w:bCs/>
        </w:rPr>
      </w:r>
    </w:p>
    <w:p>
      <w:pPr>
        <w:pStyle w:val="Normal"/>
        <w:ind w:firstLine="708"/>
        <w:rPr>
          <w:rFonts w:eastAsia="Calibri"/>
          <w:bCs/>
        </w:rPr>
      </w:pPr>
      <w:r>
        <w:rPr/>
        <w:t xml:space="preserve">                                          </w:t>
      </w:r>
      <w:r>
        <w:rPr/>
        <w:t>PENTRU ACESTE MOTIVE,</w:t>
        <w:br/>
        <w:t xml:space="preserve">                                                            ÎN NUMELE LEGII</w:t>
      </w:r>
    </w:p>
    <w:p>
      <w:pPr>
        <w:pStyle w:val="Normal"/>
        <w:jc w:val="center"/>
        <w:rPr/>
      </w:pPr>
      <w:r>
        <w:fldChar w:fldCharType="begin">
          <w:ffData>
            <w:name w:val="ce_face_curtea"/>
            <w:enabled/>
            <w:calcOnExit w:val="0"/>
            <w:textInput/>
          </w:ffData>
        </w:fldChar>
      </w:r>
      <w:r>
        <w:rPr/>
        <w:instrText xml:space="preserve"> FORMTEXT </w:instrText>
      </w:r>
      <w:r>
        <w:rPr/>
      </w:r>
      <w:r>
        <w:rPr/>
        <w:fldChar w:fldCharType="separate"/>
      </w:r>
      <w:r>
        <w:rPr/>
        <w:t>HOTĂRĂŞTE</w:t>
      </w:r>
      <w:r/>
      <w:r>
        <w:rPr/>
        <w:fldChar w:fldCharType="end"/>
      </w:r>
      <w:r>
        <w:rPr/>
      </w:r>
    </w:p>
    <w:p>
      <w:pPr>
        <w:pStyle w:val="Normal"/>
        <w:ind w:firstLine="708"/>
        <w:jc w:val="both"/>
        <w:rPr/>
      </w:pPr>
      <w:r>
        <w:rPr/>
        <w:t>Respinge excepţiile invocate.</w:t>
      </w:r>
    </w:p>
    <w:p>
      <w:pPr>
        <w:pStyle w:val="Normal"/>
        <w:ind w:firstLine="708"/>
        <w:jc w:val="both"/>
        <w:rPr/>
      </w:pPr>
      <w:r>
        <w:rPr/>
        <w:t>Admite acţiunea formulată de reclamanţii R1, R2, R3, R4, R5, R6, R7, R8, R9, R10, R11, R12, R13, R14, R15, R16, R17, R17, R18, R19, R20, R21, R22, R23, R24, R25, R26, R27, R28, R29, R30, R31, R32, R33cu domiciliul procesual ales în ...., str. .. , judeţul ...., în contradictoriu cu pârâţii MINISTERUL JUSTIŢIEI cu sediul în ....., str. ......, nr. ......., sector ... şi CURTEA DE APEL .... cu sediul în ...., str.., nr. ., judeţul .....</w:t>
      </w:r>
    </w:p>
    <w:p>
      <w:pPr>
        <w:pStyle w:val="Normal"/>
        <w:ind w:firstLine="708"/>
        <w:jc w:val="both"/>
        <w:rPr/>
      </w:pPr>
      <w:r>
        <w:rPr/>
        <w:t xml:space="preserve">Anulează parţial Ordinul Ministrului Justiţiei nr. ..../24.05.2017, sub aspectul modului de stabilire a cuantumului indemnizaţiilor de încadrare brute lunare ale reclamanţilor pentru perioada 09.04.2015-01.10.2016. </w:t>
      </w:r>
    </w:p>
    <w:p>
      <w:pPr>
        <w:pStyle w:val="Normal"/>
        <w:ind w:firstLine="708"/>
        <w:jc w:val="both"/>
        <w:rPr/>
      </w:pPr>
      <w:r>
        <w:rPr/>
        <w:t>Obligă pârâtul Ministerul Justiţiei să emită un nou ordin prin care să stabilească salariile reclamanţilor prin raportare la o valoare de referinţă sectorială de 405 lei, începând cu data de 09.04.2015, respectiv 405 lei majorat cu 10%, începând cu 01.12.2015.</w:t>
      </w:r>
    </w:p>
    <w:p>
      <w:pPr>
        <w:pStyle w:val="Normal"/>
        <w:ind w:firstLine="708"/>
        <w:jc w:val="both"/>
        <w:rPr/>
      </w:pPr>
      <w:r>
        <w:rPr/>
        <w:t xml:space="preserve">Obligă pârâtul Ministerul Justiţiei la plata către reclamanţi a diferenţelor dintre drepturile salariale pe care le-ar fi încasat reclamanţii în perioada 09.04.2015-01.10.2016, dacă salariile le-ar fi fost stabilite prin raportare la o valoare de referinţă sectorială de 405 lei, respectiv 405 lei majorat cu 10% şi drepturile salariale efectiv plătite reclamanţilor în această perioadă, sume ce vor fi actualizate cu indicele de inflaţie şi cu dobânda legală penalizatoare calculate de la data exigibilităţii fiecărei obligaţii lunare de plată şi până la data plăţii efective. </w:t>
      </w:r>
    </w:p>
    <w:p>
      <w:pPr>
        <w:pStyle w:val="Normal"/>
        <w:ind w:firstLine="708"/>
        <w:jc w:val="both"/>
        <w:rPr/>
      </w:pPr>
      <w:r>
        <w:rPr/>
        <w:t xml:space="preserve"> </w:t>
      </w:r>
      <w:r>
        <w:rPr/>
        <w:t xml:space="preserve">Cu recurs în 15 zile de la comunicare, cererea de recurs urmând a se depune la Curtea de Apel ..... - Secţia ..... </w:t>
      </w:r>
    </w:p>
    <w:p>
      <w:pPr>
        <w:pStyle w:val="Normal"/>
        <w:ind w:firstLine="708"/>
        <w:jc w:val="both"/>
        <w:rPr/>
      </w:pPr>
      <w:r>
        <w:rPr/>
        <w:t>Pronunţată în şedinţă publică astăzi, ....</w:t>
      </w:r>
    </w:p>
    <w:p>
      <w:pPr>
        <w:pStyle w:val="Normal"/>
        <w:rPr/>
      </w:pPr>
      <w:r>
        <w:rPr/>
      </w:r>
    </w:p>
    <w:p>
      <w:pPr>
        <w:pStyle w:val="Normal"/>
        <w:rPr/>
      </w:pPr>
      <w:r>
        <w:rPr/>
        <w:t xml:space="preserve">               </w:t>
      </w:r>
      <w:r>
        <w:rPr/>
        <w:t>PREŞEDINTE</w:t>
        <w:tab/>
        <w:tab/>
        <w:tab/>
        <w:tab/>
        <w:tab/>
        <w:t>GREFIER</w:t>
      </w:r>
    </w:p>
    <w:p>
      <w:pPr>
        <w:pStyle w:val="Normal"/>
        <w:rPr/>
      </w:pPr>
      <w:r>
        <w:rPr/>
        <w:t xml:space="preserve">                   </w:t>
      </w:r>
      <w:r>
        <w:rPr/>
        <w:t>1006</w:t>
        <w:tab/>
        <w:tab/>
        <w:t xml:space="preserve">      </w:t>
        <w:tab/>
        <w:tab/>
        <w:tab/>
        <w:tab/>
        <w:tab/>
        <w:t>....</w:t>
      </w:r>
    </w:p>
    <w:p>
      <w:pPr>
        <w:pStyle w:val="Normal"/>
        <w:jc w:val="center"/>
        <w:rPr/>
      </w:pPr>
      <w:r>
        <w:rPr/>
      </w:r>
    </w:p>
    <w:p>
      <w:pPr>
        <w:pStyle w:val="Normal"/>
        <w:rPr/>
      </w:pPr>
      <w:r>
        <w:rPr/>
      </w:r>
    </w:p>
    <w:p>
      <w:pPr>
        <w:pStyle w:val="Normal"/>
        <w:jc w:val="both"/>
        <w:rPr/>
      </w:pPr>
      <w:r>
        <w:rPr/>
        <w:t xml:space="preserve">Red./Tehnored…….../ ex.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8:59:00Z</dcterms:created>
  <dc:creator>valy</dc:creator>
  <dc:description/>
  <cp:keywords/>
  <dc:language>en-US</dc:language>
  <cp:lastModifiedBy>Stela, IVAN</cp:lastModifiedBy>
  <cp:lastPrinted>2018-10-17T18:49:00Z</cp:lastPrinted>
  <dcterms:modified xsi:type="dcterms:W3CDTF">2021-10-27T10:19: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