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eastAsia="Calibri"/>
          <w:lang w:eastAsia="en-US"/>
        </w:rPr>
      </w:pPr>
      <w:bookmarkStart w:id="0" w:name="_Hlk39823116"/>
      <w:r>
        <w:rPr>
          <w:rFonts w:eastAsia="Calibri"/>
          <w:lang w:eastAsia="en-US"/>
        </w:rPr>
        <w:t>Document finalizat</w:t>
      </w:r>
    </w:p>
    <w:p>
      <w:pPr>
        <w:pStyle w:val="Normal"/>
        <w:ind w:firstLine="567"/>
        <w:jc w:val="both"/>
        <w:rPr>
          <w:rFonts w:eastAsia="Calibri"/>
          <w:lang w:eastAsia="en-US"/>
        </w:rPr>
      </w:pPr>
      <w:r>
        <w:rPr>
          <w:rFonts w:eastAsia="Calibri"/>
          <w:lang w:eastAsia="en-US"/>
        </w:rPr>
        <w:t>Cod ECLI    ECLI:RO:</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R O M Â N I A</w:t>
      </w:r>
    </w:p>
    <w:p>
      <w:pPr>
        <w:pStyle w:val="Normal"/>
        <w:ind w:firstLine="567"/>
        <w:jc w:val="center"/>
        <w:rPr>
          <w:rFonts w:eastAsia="Calibri"/>
          <w:lang w:eastAsia="en-US"/>
        </w:rPr>
      </w:pPr>
      <w:r>
        <w:rPr>
          <w:rFonts w:eastAsia="Calibri"/>
          <w:lang w:eastAsia="en-US"/>
        </w:rPr>
        <w:t>CURTEA DE APEL ….</w:t>
      </w:r>
    </w:p>
    <w:p>
      <w:pPr>
        <w:pStyle w:val="Normal"/>
        <w:ind w:firstLine="567"/>
        <w:jc w:val="center"/>
        <w:rPr>
          <w:rFonts w:eastAsia="Calibri"/>
          <w:lang w:eastAsia="en-US"/>
        </w:rPr>
      </w:pPr>
      <w:r>
        <w:rPr>
          <w:rFonts w:eastAsia="Calibri"/>
          <w:lang w:eastAsia="en-US"/>
        </w:rPr>
        <w:t>SECŢIA ….</w:t>
      </w:r>
    </w:p>
    <w:p>
      <w:pPr>
        <w:pStyle w:val="Normal"/>
        <w:ind w:firstLine="567"/>
        <w:jc w:val="center"/>
        <w:rPr>
          <w:rFonts w:eastAsia="Calibri"/>
          <w:lang w:eastAsia="en-US"/>
        </w:rPr>
      </w:pPr>
      <w:r>
        <w:rPr>
          <w:rFonts w:eastAsia="Calibri"/>
          <w:lang w:eastAsia="en-US"/>
        </w:rPr>
      </w:r>
    </w:p>
    <w:p>
      <w:pPr>
        <w:pStyle w:val="Normal"/>
        <w:ind w:firstLine="567"/>
        <w:rPr>
          <w:rFonts w:eastAsia="Calibri"/>
          <w:lang w:eastAsia="en-US"/>
        </w:rPr>
      </w:pPr>
      <w:r>
        <w:rPr>
          <w:rFonts w:eastAsia="Calibri"/>
          <w:lang w:eastAsia="en-US"/>
        </w:rPr>
        <w:t xml:space="preserve">Dosar nr. </w:t>
      </w:r>
    </w:p>
    <w:p>
      <w:pPr>
        <w:pStyle w:val="Normal"/>
        <w:ind w:firstLine="567"/>
        <w:jc w:val="center"/>
        <w:rPr>
          <w:rFonts w:eastAsia="Calibri"/>
          <w:lang w:eastAsia="en-US"/>
        </w:rPr>
      </w:pPr>
      <w:r>
        <w:rPr>
          <w:rFonts w:eastAsia="Calibri"/>
          <w:lang w:eastAsia="en-US"/>
        </w:rPr>
        <w:t>DECIZIA NR. 30</w:t>
      </w:r>
    </w:p>
    <w:p>
      <w:pPr>
        <w:pStyle w:val="Normal"/>
        <w:ind w:firstLine="567"/>
        <w:jc w:val="center"/>
        <w:rPr>
          <w:rFonts w:eastAsia="Calibri"/>
          <w:lang w:eastAsia="en-US"/>
        </w:rPr>
      </w:pPr>
      <w:r>
        <w:rPr>
          <w:rFonts w:eastAsia="Calibri"/>
          <w:lang w:eastAsia="en-US"/>
        </w:rPr>
        <w:t>Şedinţa publică din data de ….</w:t>
      </w:r>
    </w:p>
    <w:p>
      <w:pPr>
        <w:pStyle w:val="Normal"/>
        <w:ind w:firstLine="567"/>
        <w:jc w:val="center"/>
        <w:rPr>
          <w:rFonts w:eastAsia="Calibri"/>
          <w:lang w:eastAsia="en-US"/>
        </w:rPr>
      </w:pPr>
      <w:r>
        <w:rPr>
          <w:rFonts w:eastAsia="Calibri"/>
          <w:lang w:eastAsia="en-US"/>
        </w:rPr>
        <w:t>Instanţa constituită din:</w:t>
      </w:r>
    </w:p>
    <w:p>
      <w:pPr>
        <w:pStyle w:val="Normal"/>
        <w:ind w:firstLine="567"/>
        <w:jc w:val="center"/>
        <w:rPr>
          <w:rFonts w:eastAsia="Calibri"/>
          <w:lang w:eastAsia="en-US"/>
        </w:rPr>
      </w:pPr>
      <w:r>
        <w:rPr>
          <w:rFonts w:eastAsia="Calibri"/>
          <w:lang w:eastAsia="en-US"/>
        </w:rPr>
        <w:t>Preşedinte  –Cod 1000</w:t>
      </w:r>
    </w:p>
    <w:p>
      <w:pPr>
        <w:pStyle w:val="Normal"/>
        <w:ind w:firstLine="567"/>
        <w:jc w:val="center"/>
        <w:rPr>
          <w:rFonts w:eastAsia="Calibri"/>
          <w:lang w:eastAsia="en-US"/>
        </w:rPr>
      </w:pPr>
      <w:r>
        <w:rPr>
          <w:rFonts w:eastAsia="Calibri"/>
          <w:lang w:eastAsia="en-US"/>
        </w:rPr>
        <w:t>Judecător – ….</w:t>
      </w:r>
    </w:p>
    <w:p>
      <w:pPr>
        <w:pStyle w:val="Normal"/>
        <w:ind w:firstLine="567"/>
        <w:jc w:val="center"/>
        <w:rPr>
          <w:rFonts w:eastAsia="Calibri"/>
          <w:lang w:eastAsia="en-US"/>
        </w:rPr>
      </w:pPr>
      <w:r>
        <w:rPr>
          <w:rFonts w:eastAsia="Calibri"/>
          <w:lang w:eastAsia="en-US"/>
        </w:rPr>
        <w:t>Grefier – …</w:t>
      </w:r>
    </w:p>
    <w:p>
      <w:pPr>
        <w:pStyle w:val="Normal"/>
        <w:ind w:firstLine="567"/>
        <w:jc w:val="center"/>
        <w:rPr>
          <w:rFonts w:eastAsia="Calibri"/>
          <w:lang w:eastAsia="en-US"/>
        </w:rPr>
      </w:pPr>
      <w:r>
        <w:rPr>
          <w:rFonts w:eastAsia="Calibri"/>
          <w:lang w:eastAsia="en-US"/>
        </w:rPr>
      </w:r>
    </w:p>
    <w:p>
      <w:pPr>
        <w:pStyle w:val="Normal"/>
        <w:ind w:firstLine="567"/>
        <w:jc w:val="center"/>
        <w:rPr/>
      </w:pPr>
      <w:r>
        <w:rPr>
          <w:rFonts w:eastAsia="Calibri"/>
          <w:lang w:eastAsia="en-US"/>
        </w:rPr>
        <w:t>Ministerul Public a fost reprezentat de procuror …. din cadrul</w:t>
      </w:r>
    </w:p>
    <w:p>
      <w:pPr>
        <w:pStyle w:val="Normal"/>
        <w:ind w:firstLine="567"/>
        <w:jc w:val="center"/>
        <w:rPr>
          <w:rFonts w:eastAsia="Calibri"/>
          <w:lang w:eastAsia="en-US"/>
        </w:rPr>
      </w:pPr>
      <w:r>
        <w:rPr>
          <w:rFonts w:eastAsia="Calibri"/>
          <w:lang w:eastAsia="en-US"/>
        </w:rPr>
        <w:t>Parchetului de pe lângă Curtea de Apel …</w:t>
      </w:r>
    </w:p>
    <w:p>
      <w:pPr>
        <w:pStyle w:val="Normal"/>
        <w:ind w:firstLine="567"/>
        <w:jc w:val="both"/>
        <w:rPr>
          <w:rFonts w:eastAsia="Calibri"/>
          <w:lang w:eastAsia="en-US"/>
        </w:rPr>
      </w:pPr>
      <w:r>
        <w:rPr>
          <w:rFonts w:eastAsia="Calibri"/>
          <w:lang w:eastAsia="en-US"/>
        </w:rPr>
      </w:r>
    </w:p>
    <w:p>
      <w:pPr>
        <w:pStyle w:val="Normal"/>
        <w:ind w:firstLine="567"/>
        <w:jc w:val="both"/>
        <w:rPr/>
      </w:pPr>
      <w:r>
        <w:rPr>
          <w:rFonts w:eastAsia="Calibri"/>
          <w:lang w:eastAsia="en-US"/>
        </w:rPr>
        <w:t>Pe rol fiind judecarea apelurilor declarate de către partea civilă X şi inculpatul Y împotriva sentinţei penale nr. … pronunţată de  Judecătoria …..</w:t>
      </w:r>
    </w:p>
    <w:p>
      <w:pPr>
        <w:pStyle w:val="Normal"/>
        <w:ind w:firstLine="567"/>
        <w:jc w:val="both"/>
        <w:rPr/>
      </w:pPr>
      <w:r>
        <w:rPr>
          <w:rFonts w:eastAsia="Calibri"/>
          <w:lang w:eastAsia="en-US"/>
        </w:rPr>
        <w:t>Prezenta și dezbaterile au avut loc în ședința din data de … si au fost consemnate în încheierea de ședință de la acea dată  când, în temeiul prevederilor art. 391 alin. 1 Cod procedură penală conform cărora deliberarea, pronunțarea şi motivarea hotărârii se fac în ziua în care au avut loc dezbaterile sau la o dată ulterioară, dar nu mai târziu de 60 zile de la închiderea dezbaterilor,  Curtea  a stabilit  ca dată a deliberării, pronunțării şi motivării ziua de …. când a pronunţat următoarea hotărâre:</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C U R T E A</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Asupra apelului penal de faţă:</w:t>
      </w:r>
    </w:p>
    <w:p>
      <w:pPr>
        <w:pStyle w:val="Normal"/>
        <w:ind w:firstLine="567"/>
        <w:jc w:val="both"/>
        <w:rPr/>
      </w:pPr>
      <w:r>
        <w:rPr>
          <w:rFonts w:eastAsia="Calibri"/>
          <w:lang w:eastAsia="en-US"/>
        </w:rPr>
        <w:t xml:space="preserve">Prin </w:t>
      </w:r>
      <w:r>
        <w:rPr>
          <w:rFonts w:eastAsia="Calibri"/>
          <w:b/>
          <w:lang w:eastAsia="en-US"/>
        </w:rPr>
        <w:t>sentinţa penală nr. .. din data de …  pronunţată de Judecătoria …</w:t>
      </w:r>
      <w:r>
        <w:rPr>
          <w:rFonts w:eastAsia="Calibri"/>
          <w:lang w:eastAsia="en-US"/>
        </w:rPr>
        <w:t xml:space="preserve"> s-au dispus următoarele: </w:t>
      </w:r>
    </w:p>
    <w:p>
      <w:pPr>
        <w:pStyle w:val="Normal"/>
        <w:ind w:right="340" w:firstLine="567"/>
        <w:jc w:val="both"/>
        <w:rPr/>
      </w:pPr>
      <w:r>
        <w:rPr/>
        <w:t xml:space="preserve">În baza disp. art. 244 alin. 1 şi 2 C. pen. cu aplicarea disp. art. 41 alin.1 C. pen. şi disp. art. 396 alin.1 0 C. pr. pen. inculpatul </w:t>
      </w:r>
      <w:r>
        <w:rPr>
          <w:b/>
        </w:rPr>
        <w:t>Y</w:t>
      </w:r>
      <w:r>
        <w:rPr/>
        <w:t>, fiul lui …. şi al …., născut la data de …, în Mun. …, jud. …, domiciliat în sat …, str….., nr. …., com. …., jud. ….</w:t>
      </w:r>
      <w:r>
        <w:rPr>
          <w:lang w:val="fr-FR"/>
        </w:rPr>
        <w:t xml:space="preserve">, </w:t>
      </w:r>
      <w:r>
        <w:rPr/>
        <w:t xml:space="preserve">CNP </w:t>
      </w:r>
      <w:r>
        <w:rPr>
          <w:bCs/>
        </w:rPr>
        <w:t>….</w:t>
      </w:r>
      <w:r>
        <w:rPr/>
        <w:t>, cetăţean român, de ocupație muncitor necalificat, recidivist a fost condamnat la pedeapsa de 2 ani inchisoare pentru săvârşirea in fracţiunii de înşelăciune în noaptea de 02/03.05.2015.</w:t>
      </w:r>
    </w:p>
    <w:p>
      <w:pPr>
        <w:pStyle w:val="Normal"/>
        <w:ind w:right="340" w:firstLine="567"/>
        <w:jc w:val="both"/>
        <w:rPr/>
      </w:pPr>
      <w:r>
        <w:rPr/>
        <w:t>S-a aplicat inculpatului  pedeapsa complementară prevazută de art. 66 alin. (1) lit. a), b), Cod penal de interzicere a exercitării drepturilor de a fi ales în autorităţile publice sau în orice alte funcţii publice şi de a ocupa o funcţie care implică exerciţiul autorităţii de stat, pe o perioada de 3 ani după executarea pedepsei sau considerarea ca executată a pedepsei principale cu închisoarea.</w:t>
      </w:r>
    </w:p>
    <w:p>
      <w:pPr>
        <w:pStyle w:val="Normal"/>
        <w:spacing w:before="0" w:after="200"/>
        <w:ind w:right="340" w:firstLine="567"/>
        <w:contextualSpacing/>
        <w:jc w:val="both"/>
        <w:rPr/>
      </w:pPr>
      <w:r>
        <w:rPr/>
        <w:t>S-a aplicat inculpatului pedeapsa accesorie prevăzuta de art. 65 alin. 1 C. pen. raportat la art. 66 alin. (1) lit. a), b)  Cod penal  de interzicere a exercitării drepturilor si de a fi ales în autorităţile publice sau în orice alte funcţii publice si de a ocupa o funcţie care implică exerciţiul autorităţii de stat de la rămânerea definitivă a prezentei sentinţe şi până la executarea sau considerarea ca executată a pedepsei principale.</w:t>
      </w:r>
    </w:p>
    <w:p>
      <w:pPr>
        <w:pStyle w:val="Normal"/>
        <w:spacing w:before="0" w:after="200"/>
        <w:ind w:right="340" w:firstLine="567"/>
        <w:contextualSpacing/>
        <w:jc w:val="both"/>
        <w:rPr/>
      </w:pPr>
      <w:r>
        <w:rPr>
          <w:rFonts w:eastAsia="Calibri"/>
          <w:lang w:val="fr-FR" w:eastAsia="en-US"/>
        </w:rPr>
        <w:t>S-a constatat că la data săvârşirii infracţiunii inculpatul se afla în executarea pedepsei rezultante de 4 ani, 5 luni şi 408 zile dispusă prin sentinţa penală …. pronunţată de Judecătoria … în dosarul cu nr. ….., definitivă prin decizia penală nr. …/06.06.2014 a Tribunalului …..</w:t>
      </w:r>
    </w:p>
    <w:p>
      <w:pPr>
        <w:pStyle w:val="Normal"/>
        <w:spacing w:before="0" w:after="200"/>
        <w:ind w:right="340" w:firstLine="567"/>
        <w:contextualSpacing/>
        <w:jc w:val="both"/>
        <w:rPr>
          <w:rFonts w:eastAsia="Calibri"/>
          <w:lang w:val="fr-FR" w:eastAsia="en-US"/>
        </w:rPr>
      </w:pPr>
      <w:r>
        <w:rPr>
          <w:rFonts w:eastAsia="Calibri"/>
          <w:lang w:val="fr-FR" w:eastAsia="en-US"/>
        </w:rPr>
        <w:t>În baza disp. art. 43 alin1. C. pen. s-a adaugat pedeapsa de 2 ani închisoare aplicată în prezenta cauză  la restul de pedeapsă rămas neexecutat din pedeapsa rezultantă de 4 ani, 5 luni şi 408 zile la data de 03.05.2015, de 2 ani 4 luni şi 389 zile, inculpatul având de executat în final o pedeapsă rezultantă de 4 ani, 4 luni şi 389 de zile închisoare.</w:t>
      </w:r>
    </w:p>
    <w:p>
      <w:pPr>
        <w:pStyle w:val="Normal"/>
        <w:spacing w:before="0" w:after="200"/>
        <w:ind w:right="340" w:firstLine="567"/>
        <w:contextualSpacing/>
        <w:jc w:val="both"/>
        <w:rPr>
          <w:rFonts w:eastAsia="Calibri"/>
          <w:lang w:eastAsia="en-US"/>
        </w:rPr>
      </w:pPr>
      <w:r>
        <w:rPr>
          <w:rFonts w:eastAsia="Calibri"/>
          <w:lang w:eastAsia="en-US"/>
        </w:rPr>
        <w:t xml:space="preserve">S-a aplicat inculpatului  pedeapsa complementară prevazută de art. 66 alin. (1) lit. a), b), Cod penal de interzicere a exercitării drepturilor de a fi ales în autorităţile publice sau în orice alte funcţii publice şi de a ocupa o funcţie care implică exerciţiul autorităţii de stat, pe o perioada de 3 ani după executarea pedepsei </w:t>
      </w:r>
      <w:r>
        <w:rPr/>
        <w:t>sau considerarea ca executată a pedepsei principale cu închisoarea.</w:t>
      </w:r>
    </w:p>
    <w:p>
      <w:pPr>
        <w:pStyle w:val="Normal"/>
        <w:spacing w:before="0" w:after="200"/>
        <w:ind w:right="340" w:firstLine="567"/>
        <w:contextualSpacing/>
        <w:jc w:val="both"/>
        <w:rPr/>
      </w:pPr>
      <w:r>
        <w:rPr/>
        <w:t>S-a aplicat inculpatului pedeapsa accesorie prevăzuta de art. 65 alin. 1 C. pen. raportat la art. 66 alin. (1) lit. a), b)  Cod penal  de interzicere a exercitării drepturilor si de a fi ales în autorităţile publice sau în orice alte funcţii publice si de a ocupa o funcţie care implică exerciţiul autorităţii de stat de la rămânerea definitivă a prezentei sentinţe şi până la executarea sau considerarea ca executată a pedepsei principale.</w:t>
      </w:r>
    </w:p>
    <w:p>
      <w:pPr>
        <w:pStyle w:val="Normal"/>
        <w:spacing w:before="0" w:after="200"/>
        <w:ind w:right="340" w:firstLine="567"/>
        <w:contextualSpacing/>
        <w:jc w:val="both"/>
        <w:rPr/>
      </w:pPr>
      <w:r>
        <w:rPr/>
        <w:t xml:space="preserve">S-a dedus din pedeapsa rezultantă de </w:t>
      </w:r>
      <w:r>
        <w:rPr>
          <w:rFonts w:eastAsia="Calibri"/>
          <w:lang w:val="fr-FR" w:eastAsia="en-US"/>
        </w:rPr>
        <w:t>4 ani, 4 luni şi 389 de zile închisoare,</w:t>
      </w:r>
      <w:r>
        <w:rPr>
          <w:lang w:val="fr-FR"/>
        </w:rPr>
        <w:t xml:space="preserve"> </w:t>
      </w:r>
      <w:r>
        <w:rPr/>
        <w:t>perioada executată începând cu data de 03.05.2015 şi până la data de 23.10.2017, inclusiv.</w:t>
      </w:r>
    </w:p>
    <w:p>
      <w:pPr>
        <w:pStyle w:val="Normal"/>
        <w:spacing w:before="0" w:after="200"/>
        <w:ind w:right="340" w:firstLine="567"/>
        <w:contextualSpacing/>
        <w:jc w:val="both"/>
        <w:rPr/>
      </w:pPr>
      <w:r>
        <w:rPr/>
        <w:t xml:space="preserve">S-a admis în parte acţiunea civilă formulată de </w:t>
      </w:r>
      <w:bookmarkStart w:id="1" w:name="_Hlk57812978"/>
      <w:r>
        <w:rPr/>
        <w:t xml:space="preserve">persoana vătămată X, domiciliată în oraş .., str. …., bloc …, ap…., judeţul …  </w:t>
      </w:r>
      <w:bookmarkEnd w:id="1"/>
      <w:r>
        <w:rPr/>
        <w:t xml:space="preserve">inculpatul </w:t>
      </w:r>
      <w:r>
        <w:rPr>
          <w:rFonts w:eastAsia="Calibri"/>
          <w:lang w:eastAsia="en-US"/>
        </w:rPr>
        <w:t xml:space="preserve">Y fiind obligat </w:t>
      </w:r>
      <w:r>
        <w:rPr/>
        <w:t>să plătească persoanei vătămate: suma de 1200 de lei daune materiale -cheltuieli transport, sumele de 5.500 euro şi 500 lire sterline calculate la cursul BNR la data plăţii efective reprezentand daune materiale – prejudiciu nerecuperat şi suma de 5.000 de lei cu titlu de daune morale.</w:t>
      </w:r>
    </w:p>
    <w:p>
      <w:pPr>
        <w:pStyle w:val="Normal"/>
        <w:spacing w:before="0" w:after="200"/>
        <w:ind w:right="340" w:firstLine="567"/>
        <w:contextualSpacing/>
        <w:jc w:val="both"/>
        <w:rPr/>
      </w:pPr>
      <w:r>
        <w:rPr/>
        <w:t>S-a menţinut sechestrul asigurator instituit prin ordonanţa procurorului din data de …..06.2105 asupra autoturismului marca… cu nr. de inmatriculare … aflat la Camera de Corpuri Delicte a IPJ … conform dovezii cu seria .. nr. … în vederea recuperării prejudiciului suferit de persoana vătămată.</w:t>
      </w:r>
    </w:p>
    <w:p>
      <w:pPr>
        <w:pStyle w:val="Normal"/>
        <w:spacing w:before="0" w:after="200"/>
        <w:ind w:right="340" w:firstLine="567"/>
        <w:contextualSpacing/>
        <w:jc w:val="both"/>
        <w:rPr/>
      </w:pPr>
      <w:r>
        <w:rPr>
          <w:rFonts w:eastAsia="Calibri"/>
          <w:lang w:eastAsia="en-US"/>
        </w:rPr>
        <w:t>În baza art. 274 alin.1 Cod proc. pen. inculpatul a fost obligat la plata sumei de 650 lei cu titlu de cheltuieli judiciare avansate de stat.</w:t>
      </w:r>
    </w:p>
    <w:p>
      <w:pPr>
        <w:pStyle w:val="Normal"/>
        <w:spacing w:before="0" w:after="200"/>
        <w:ind w:right="340" w:firstLine="567"/>
        <w:contextualSpacing/>
        <w:jc w:val="both"/>
        <w:rPr>
          <w:rFonts w:eastAsia="Calibri"/>
          <w:lang w:eastAsia="en-US"/>
        </w:rPr>
      </w:pPr>
      <w:r>
        <w:rPr>
          <w:rFonts w:eastAsia="Calibri"/>
          <w:lang w:eastAsia="en-US"/>
        </w:rPr>
        <w:t>Onorariul apărătorului desemnat din oficiu pentru a asigura asistenţa juridică a inculpatului în faza de urmărire penală a rămas în sarcina statului.</w:t>
      </w:r>
    </w:p>
    <w:p>
      <w:pPr>
        <w:pStyle w:val="Normal"/>
        <w:spacing w:before="0" w:after="200"/>
        <w:ind w:right="340" w:firstLine="567"/>
        <w:contextualSpacing/>
        <w:jc w:val="both"/>
        <w:rPr/>
      </w:pPr>
      <w:r>
        <w:rPr>
          <w:rFonts w:eastAsia="Times New Roman"/>
          <w:lang w:eastAsia="en-US"/>
        </w:rPr>
        <w:t xml:space="preserve">  </w:t>
      </w:r>
      <w:r>
        <w:rPr>
          <w:rFonts w:eastAsia="Calibri"/>
          <w:lang w:eastAsia="en-US"/>
        </w:rPr>
        <w:t>În baza disp. art. 276 alin1. C. proc. pen. inculpatul a fost obligat la plata sumei de 4.000 de lei către persoana vătămată X cu titlu de onorariu avocaţial.</w:t>
      </w:r>
    </w:p>
    <w:p>
      <w:pPr>
        <w:pStyle w:val="Normal"/>
        <w:ind w:firstLine="567"/>
        <w:jc w:val="both"/>
        <w:rPr>
          <w:rFonts w:eastAsia="Calibri"/>
          <w:lang w:eastAsia="en-US"/>
        </w:rPr>
      </w:pPr>
      <w:r>
        <w:rPr>
          <w:rFonts w:eastAsia="Calibri"/>
          <w:lang w:eastAsia="en-US"/>
        </w:rPr>
      </w:r>
    </w:p>
    <w:p>
      <w:pPr>
        <w:pStyle w:val="Normal"/>
        <w:ind w:firstLine="567"/>
        <w:jc w:val="both"/>
        <w:rPr/>
      </w:pPr>
      <w:r>
        <w:rPr/>
        <w:t xml:space="preserve">  </w:t>
      </w:r>
      <w:r>
        <w:rPr>
          <w:rFonts w:eastAsia="Calibri"/>
          <w:lang w:eastAsia="en-US"/>
        </w:rPr>
        <w:t xml:space="preserve">Pentru a pronunţa această soluţie instanţa de fond a reținut următoarele: </w:t>
      </w:r>
    </w:p>
    <w:p>
      <w:pPr>
        <w:pStyle w:val="Normal"/>
        <w:ind w:firstLine="567"/>
        <w:jc w:val="both"/>
        <w:rPr/>
      </w:pPr>
      <w:r>
        <w:rPr>
          <w:rFonts w:eastAsia="Times New Roman"/>
          <w:lang w:eastAsia="en-US"/>
        </w:rPr>
        <w:t xml:space="preserve">  </w:t>
      </w:r>
      <w:r>
        <w:rPr>
          <w:rFonts w:eastAsia="Calibri"/>
          <w:lang w:eastAsia="en-US"/>
        </w:rPr>
        <w:t xml:space="preserve">În noaptea de 02/03.05.2015, inculpatul Y a apelat diferite numere de telefon în mod aleatoriu, iar la un moment dat, în jurul orelor 01.30, la numărul de telefon fix, aflat în rețeaua……, a răspuns persoana vătămată X. Aceasta l-a întrebat dacă este C… (fiul său C, plecat în Anglia – Londra), deoarece vocile semănau, și dacă a pățit ceva. Inculpatul i-a spus că este fiul ei și că a lovit cu autoturismul, pe trecerea de pietoni, o persoană de sex feminin. Acesta a continuat prin a-i relata, în mod nereal, că victima este internată în spital, iar pentru a se împăca amiabil cu aceasta are nevoie de o sumă de bani. Pe aceste considerente, inculpatul a întrebat-o câți bani are în casă, persoana vătămată relatându-i că deține suma de 5500 euro și 500 lire sterline. Inculpatul Y i-a spus să îi țină acasă, urmând să o contacteze pentru a-i indica cum să trimită suma de bani. </w:t>
        <w:tab/>
      </w:r>
    </w:p>
    <w:p>
      <w:pPr>
        <w:pStyle w:val="Normal"/>
        <w:ind w:firstLine="567"/>
        <w:jc w:val="both"/>
        <w:rPr/>
      </w:pPr>
      <w:r>
        <w:rPr>
          <w:rFonts w:eastAsia="Times New Roman"/>
          <w:lang w:eastAsia="en-US"/>
        </w:rPr>
        <w:t xml:space="preserve">  </w:t>
      </w:r>
      <w:r>
        <w:rPr>
          <w:rFonts w:eastAsia="Calibri"/>
          <w:lang w:eastAsia="en-US"/>
        </w:rPr>
        <w:t>În jurul orelor 02.00, inculpatul a apelat-o pe inculpata Z (fostă I..) căreia i-a relatat că a câștigat o sumă de bani la jocul „barbut”, de la un coleg de cameră și că trebuie să se deplaseze în Mun. …. pentru a se întâlni cu o rudă de-a acestuia.</w:t>
      </w:r>
    </w:p>
    <w:p>
      <w:pPr>
        <w:pStyle w:val="Normal"/>
        <w:ind w:firstLine="567"/>
        <w:jc w:val="both"/>
        <w:rPr/>
      </w:pPr>
      <w:r>
        <w:rPr>
          <w:rFonts w:eastAsia="Times New Roman"/>
          <w:lang w:eastAsia="en-US"/>
        </w:rPr>
        <w:t xml:space="preserve">  </w:t>
      </w:r>
      <w:r>
        <w:rPr>
          <w:rFonts w:eastAsia="Calibri"/>
          <w:lang w:eastAsia="en-US"/>
        </w:rPr>
        <w:t>Inculpatul a apelat-o din nou pe persoana vătămată solicitându-i un număr de telefon mobil, cu motivația că nu îl mai deține. Totodată, a convins-o să se deplaseze în mun. … pentru a se întâlni cu o persoană de sex feminin căreia urma să îi dea sumele de bani precizate mai sus.</w:t>
      </w:r>
    </w:p>
    <w:p>
      <w:pPr>
        <w:pStyle w:val="Normal"/>
        <w:ind w:firstLine="567"/>
        <w:jc w:val="both"/>
        <w:rPr/>
      </w:pPr>
      <w:r>
        <w:rPr>
          <w:rFonts w:eastAsia="Times New Roman"/>
          <w:lang w:eastAsia="en-US"/>
        </w:rPr>
        <w:t xml:space="preserve">   </w:t>
      </w:r>
      <w:r>
        <w:rPr>
          <w:rFonts w:eastAsia="Calibri"/>
          <w:lang w:eastAsia="en-US"/>
        </w:rPr>
        <w:t>Persoana vătămată X a luat suma de 5500 euro și 500 lire sterline și, împreună cu soțul său - martorul W, s-a deplasat cu un autoturism în regim de taximetrie, către mun. …. În timpul deplasării, a fost apelată în repetate rânduri de inculpatul Y pentru a o întreba unde se află. A ajuns în mun. … în jurul orelor 06.30, autoturismul în regim de taxi fiind parcat în fața Gării ….</w:t>
        <w:tab/>
        <w:tab/>
        <w:tab/>
        <w:tab/>
      </w:r>
    </w:p>
    <w:p>
      <w:pPr>
        <w:pStyle w:val="Normal"/>
        <w:ind w:firstLine="567"/>
        <w:jc w:val="both"/>
        <w:rPr/>
      </w:pPr>
      <w:r>
        <w:rPr>
          <w:rFonts w:eastAsia="Times New Roman"/>
          <w:lang w:eastAsia="en-US"/>
        </w:rPr>
        <w:t xml:space="preserve">   </w:t>
      </w:r>
      <w:r>
        <w:rPr>
          <w:rFonts w:eastAsia="Calibri"/>
          <w:lang w:eastAsia="en-US"/>
        </w:rPr>
        <w:t>Acționând la indicațiile inculpatului Y, inculpata Z (fostă I) a luat legătura cu fratele său H, care la rândul său, l-a apelat pe martorul V, zis „…”. Acesta din urmă a venit la volanul autoturismului proprietate personală marca …, cu numărul de înmatriculare…., toți trei deplasându-se către mun. …. Pe drum, martorul H a discutat în telefonic cu martora R, concubina sa, convorbiri ce nu au legătură cu săvârșirea infracțiunii</w:t>
      </w:r>
    </w:p>
    <w:p>
      <w:pPr>
        <w:pStyle w:val="Normal"/>
        <w:ind w:firstLine="567"/>
        <w:jc w:val="both"/>
        <w:rPr/>
      </w:pPr>
      <w:r>
        <w:rPr>
          <w:rFonts w:eastAsia="Times New Roman"/>
          <w:lang w:eastAsia="en-US"/>
        </w:rPr>
        <w:t xml:space="preserve">   </w:t>
      </w:r>
      <w:r>
        <w:rPr>
          <w:rFonts w:eastAsia="Calibri"/>
          <w:lang w:eastAsia="en-US"/>
        </w:rPr>
        <w:t>Inculpata Z (fostă I), împreună cu martorii H și V a ajuns în mun. …, în stația alimentare carburant situată la …. la orele 04.47, iar la orele 06.26 s-au deplasat către zona Gării .., unde au parcat în apropierea magazinului …... În fața Gării … persoana vătămată X, care era însoțită de soțul său W, s-a întâlnit cu inculpata Z (fostă I) și i-a înmânat un plic în care se afla suma de 5500 euro și 500 lire.</w:t>
        <w:tab/>
        <w:tab/>
        <w:tab/>
        <w:tab/>
        <w:tab/>
        <w:tab/>
        <w:t>Inculpata a luat suma de bani, fără a continua în vreun fel să îi întărească convingerea persoanei vătămate că cele relatate telefonic de Y sunt adevărate, și a plecat către orașul … de unde venise cu cei doi martori.      Inculpatul Y a mai apelat-o o dată pe X și i-a spus să îi cumpere o cartelă reîncărcabilă prepay de 25 euro, dar nu a mai revenit cu detaliile trimiterii. La scurt timp, persoana vătămată a luat legătura cu fiul său C realizând astfel că a fost victima unei înșelăciuni.</w:t>
      </w:r>
    </w:p>
    <w:p>
      <w:pPr>
        <w:pStyle w:val="Normal"/>
        <w:ind w:firstLine="567"/>
        <w:jc w:val="both"/>
        <w:rPr/>
      </w:pPr>
      <w:r>
        <w:rPr>
          <w:rFonts w:eastAsia="Times New Roman"/>
          <w:lang w:eastAsia="en-US"/>
        </w:rPr>
        <w:t xml:space="preserve"> </w:t>
      </w:r>
      <w:r>
        <w:rPr>
          <w:rFonts w:eastAsia="Calibri"/>
          <w:lang w:eastAsia="en-US"/>
        </w:rPr>
        <w:t>S-a făcut precizarea că, la data săvârșirii infracțiunii, inculpatul Y se afla încarcerat în Penitenciarul …., pentru săvârșirea unor alte infracțiuni. Inculpatul a cunoscut-o pe Z (fostă I), la data de 22.01.2015, prin intermediul colegului său de cameră M, unchiul acesteia, iar la data săvârșirii infracțiunii aveau o relație de prietenie.</w:t>
        <w:tab/>
      </w:r>
    </w:p>
    <w:p>
      <w:pPr>
        <w:pStyle w:val="Normal"/>
        <w:ind w:firstLine="567"/>
        <w:jc w:val="both"/>
        <w:rPr/>
      </w:pPr>
      <w:r>
        <w:rPr>
          <w:rFonts w:eastAsia="Times New Roman"/>
          <w:lang w:eastAsia="en-US"/>
        </w:rPr>
        <w:t xml:space="preserve">   </w:t>
      </w:r>
      <w:r>
        <w:rPr>
          <w:rFonts w:eastAsia="Calibri"/>
          <w:lang w:eastAsia="en-US"/>
        </w:rPr>
        <w:t>După săvârșirea infracțiunii, inculpatul a dirijat toate trimiterile de sume de bani prin intermediul prietenei sale inculpata Z (fostă I). Astfel, la data de 03.05.2015 inculpata Z (fostă I) a cumpărat autoturismul marca …., cu numărul de înmatriculare …, aparținând martorului V contra sumei de 1100 euro. La data de 14.06.2015 autoturismul a fost depistat în trafic pe DN …, între localitățile … și …., fiind condus de martorul B, iar în data de 15.06.2015, s-a instituit efectiv măsura asiguratorie a sechestrului pe autoturismul respectiv, cu seria de șasiu…. (conform ordonanţei dispuse la data de ….06.2015). La data de 16.06.2015 autoturismul a fost introdus în camera de corpuri delicte a I.P.J. …, fiind eliberată dovada cu seria.. nr. …. Martorul B a precizat că a achiziționat autoturismul, prin cumpărare, la data de 12.06.2015, de la un bărbat necunoscut, de pe raza mun. .. cu suma de 500 euro, acesta neconstituindu-se parte civilă în procesul penal.</w:t>
      </w:r>
    </w:p>
    <w:p>
      <w:pPr>
        <w:pStyle w:val="Normal"/>
        <w:ind w:firstLine="567"/>
        <w:jc w:val="both"/>
        <w:rPr/>
      </w:pPr>
      <w:r>
        <w:rPr>
          <w:rFonts w:eastAsia="Times New Roman"/>
          <w:lang w:eastAsia="en-US"/>
        </w:rPr>
        <w:t xml:space="preserve">    </w:t>
      </w:r>
      <w:r>
        <w:rPr>
          <w:rFonts w:eastAsia="Calibri"/>
          <w:lang w:eastAsia="en-US"/>
        </w:rPr>
        <w:t>Totodată, cu ocazia vizitării inculpatului Y la penitenciar, inculpata Z (fostă I) i-a dat martorei F suma de 1500 euro, în contul telefonului mobil utilizat de inculpat la săvârșirea infracțiunii. De asemenea, inculpatul a învederat că a mai cumpărat din banii obținuți din înșelăciune 2 telefoane mobile de la 2 persoane necunoscute, cu sumele de 4500 lei, respectiv 3500 lei. Aceste sume de bani ar fi fost remise tot martorei F și unei femei necunoscute. Inculpatul a mai arătat că a mai achiziționat un telefon mobil, tot de la o persoană necunoscută cu suma de 6000 – 6500 lei. Din aceleași sume de bani, a primit 2 pachete de la inculpata Z (fostă I), fiecare a câte 16 kg. Mai departe, la data de 13.05.2015 inculpata Z (fostă I) a închiriat pentru o lună un apartament cu 3 camere în mun. …, pentru a fi mai aproape de inculpat. De asemenea, inculpata Z (fostă I) și-a cumpărat o pereche de încălțăminte sport.</w:t>
      </w:r>
    </w:p>
    <w:p>
      <w:pPr>
        <w:pStyle w:val="Normal"/>
        <w:ind w:firstLine="567"/>
        <w:jc w:val="both"/>
        <w:rPr/>
      </w:pPr>
      <w:r>
        <w:rPr>
          <w:rFonts w:eastAsia="Times New Roman"/>
          <w:lang w:eastAsia="en-US"/>
        </w:rPr>
        <w:t xml:space="preserve">  </w:t>
      </w:r>
      <w:r>
        <w:rPr>
          <w:rFonts w:eastAsia="Calibri"/>
          <w:lang w:eastAsia="en-US"/>
        </w:rPr>
        <w:t>Tot la indicațiile inculpatului, Z (fostă I) a trimis prin mandate poștale electronice diferite sume de bani, personal sau prin intermediul numitei O (soția lui G, unul din colegii de cameră a inculpatului) unor persoane diferite, astfel:</w:t>
      </w:r>
    </w:p>
    <w:p>
      <w:pPr>
        <w:pStyle w:val="Normal"/>
        <w:ind w:firstLine="567"/>
        <w:jc w:val="both"/>
        <w:rPr/>
      </w:pPr>
      <w:r>
        <w:rPr>
          <w:rFonts w:eastAsia="Calibri"/>
          <w:lang w:eastAsia="en-US"/>
        </w:rPr>
        <w:t>-</w:t>
        <w:tab/>
        <w:t>Q, la Penitenciarul …, la data de 08.05.2015 - 400 lei;</w:t>
      </w:r>
    </w:p>
    <w:p>
      <w:pPr>
        <w:pStyle w:val="Normal"/>
        <w:ind w:firstLine="567"/>
        <w:jc w:val="both"/>
        <w:rPr/>
      </w:pPr>
      <w:r>
        <w:rPr>
          <w:rFonts w:eastAsia="Calibri"/>
          <w:lang w:eastAsia="en-US"/>
        </w:rPr>
        <w:t>-</w:t>
        <w:tab/>
        <w:t>Q1, la Penitenciarul .., la data de 08.05.2015 - 400 lei;</w:t>
      </w:r>
    </w:p>
    <w:p>
      <w:pPr>
        <w:pStyle w:val="Normal"/>
        <w:ind w:firstLine="567"/>
        <w:jc w:val="both"/>
        <w:rPr/>
      </w:pPr>
      <w:r>
        <w:rPr>
          <w:rFonts w:eastAsia="Calibri"/>
          <w:lang w:eastAsia="en-US"/>
        </w:rPr>
        <w:t>-</w:t>
        <w:tab/>
        <w:t>Q2, la data de 11.05.2015 - 3500 lei;</w:t>
      </w:r>
    </w:p>
    <w:p>
      <w:pPr>
        <w:pStyle w:val="Normal"/>
        <w:ind w:firstLine="567"/>
        <w:jc w:val="both"/>
        <w:rPr/>
      </w:pPr>
      <w:r>
        <w:rPr>
          <w:rFonts w:eastAsia="Calibri"/>
          <w:lang w:eastAsia="en-US"/>
        </w:rPr>
        <w:t>-</w:t>
        <w:tab/>
        <w:t>Administrația Penitenciarului …, la data de 12.05.2015 - 300 lei;</w:t>
      </w:r>
    </w:p>
    <w:p>
      <w:pPr>
        <w:pStyle w:val="Normal"/>
        <w:ind w:firstLine="567"/>
        <w:jc w:val="both"/>
        <w:rPr/>
      </w:pPr>
      <w:r>
        <w:rPr>
          <w:rFonts w:eastAsia="Calibri"/>
          <w:lang w:eastAsia="en-US"/>
        </w:rPr>
        <w:t>-</w:t>
        <w:tab/>
        <w:t>Q3, la data de 18.05.2015 - 300 lei;</w:t>
      </w:r>
    </w:p>
    <w:p>
      <w:pPr>
        <w:pStyle w:val="Normal"/>
        <w:ind w:firstLine="567"/>
        <w:jc w:val="both"/>
        <w:rPr/>
      </w:pPr>
      <w:r>
        <w:rPr>
          <w:rFonts w:eastAsia="Calibri"/>
          <w:lang w:eastAsia="en-US"/>
        </w:rPr>
        <w:t>-</w:t>
        <w:tab/>
        <w:t>Q4, la data de 18.05.2015 - 2500 lei;</w:t>
      </w:r>
    </w:p>
    <w:p>
      <w:pPr>
        <w:pStyle w:val="Normal"/>
        <w:ind w:firstLine="567"/>
        <w:jc w:val="both"/>
        <w:rPr/>
      </w:pPr>
      <w:r>
        <w:rPr>
          <w:rFonts w:eastAsia="Calibri"/>
          <w:lang w:eastAsia="en-US"/>
        </w:rPr>
        <w:t>-</w:t>
        <w:tab/>
        <w:t>Q5, la Penitenciarul …, la data de 27.05.2015 - 500 lei.</w:t>
      </w:r>
    </w:p>
    <w:p>
      <w:pPr>
        <w:pStyle w:val="Normal"/>
        <w:ind w:firstLine="567"/>
        <w:jc w:val="both"/>
        <w:rPr/>
      </w:pPr>
      <w:r>
        <w:rPr>
          <w:rFonts w:eastAsia="Times New Roman"/>
          <w:lang w:eastAsia="en-US"/>
        </w:rPr>
        <w:t xml:space="preserve">  </w:t>
      </w:r>
      <w:r>
        <w:rPr>
          <w:rFonts w:eastAsia="Calibri"/>
          <w:lang w:eastAsia="en-US"/>
        </w:rPr>
        <w:t>Situația exactă a trimiterilor de bani a rezultat din adresa Companiei Naționale Poșta Română nr. …/17.07.2015/…, din care reiese că inculpata Z (fostă I) a fost identificată cu 5 mandate în care are calitatea de expeditor. Din verificarea aplicației „….” se constată că la data de 04.05.2015 inculpata a trimis prin mandat poștal suma de 70 lei inculpatului.</w:t>
        <w:tab/>
        <w:tab/>
        <w:tab/>
        <w:tab/>
      </w:r>
    </w:p>
    <w:p>
      <w:pPr>
        <w:pStyle w:val="Normal"/>
        <w:ind w:firstLine="567"/>
        <w:jc w:val="both"/>
        <w:rPr/>
      </w:pPr>
      <w:r>
        <w:rPr>
          <w:rFonts w:eastAsia="Times New Roman"/>
          <w:lang w:eastAsia="en-US"/>
        </w:rPr>
        <w:t xml:space="preserve">   </w:t>
      </w:r>
      <w:r>
        <w:rPr>
          <w:rFonts w:eastAsia="Calibri"/>
          <w:lang w:eastAsia="en-US"/>
        </w:rPr>
        <w:t>La data de 26.05.2015 s-a procedat la efectuarea unor recunoașteri din planșă fotografică cu persoana vătămată X și cu martorul W, în urma cărora ambii au indicat-o pe inculpata Z (fostă I) ca fiind persoana căreia i-au fost înmânate sumele de bani în modalitatea arătată anterior.</w:t>
        <w:tab/>
        <w:tab/>
      </w:r>
    </w:p>
    <w:p>
      <w:pPr>
        <w:pStyle w:val="Normal"/>
        <w:ind w:firstLine="567"/>
        <w:jc w:val="both"/>
        <w:rPr/>
      </w:pPr>
      <w:r>
        <w:rPr>
          <w:rFonts w:eastAsia="Times New Roman"/>
          <w:lang w:eastAsia="en-US"/>
        </w:rPr>
        <w:t xml:space="preserve"> </w:t>
      </w:r>
      <w:r>
        <w:rPr>
          <w:rFonts w:eastAsia="Calibri"/>
          <w:lang w:eastAsia="en-US"/>
        </w:rPr>
        <w:t xml:space="preserve">Activitățile desfășurate în mun. .. au fost surprinse și, astfel confirmate, de camerele de supraveghere aparținând Primăriei Mun. .., magazinului …, situat pe Bld. .., Poliției Transporturi Feroviare .., S.C. ….S.R.L. și stației de alimentare carburant …, situată pe Șoseaua …, nr. .. (astfel cum reiese din cele consemnate în procesele-verbale de vizionare imagini video şi suporturi optice). </w:t>
        <w:tab/>
      </w:r>
    </w:p>
    <w:p>
      <w:pPr>
        <w:pStyle w:val="Normal"/>
        <w:ind w:firstLine="567"/>
        <w:jc w:val="both"/>
        <w:rPr/>
      </w:pPr>
      <w:r>
        <w:rPr>
          <w:rFonts w:eastAsia="Times New Roman"/>
          <w:lang w:eastAsia="en-US"/>
        </w:rPr>
        <w:t xml:space="preserve"> </w:t>
      </w:r>
      <w:r>
        <w:rPr>
          <w:rFonts w:eastAsia="Calibri"/>
          <w:lang w:eastAsia="en-US"/>
        </w:rPr>
        <w:t>Cele expuse s-au coroborat şi cu declaraţia  martorului V, care a precizat că el i-a condus pe inculpata Z (fostă I) şi pe numitul H la începutul lunii mai 2015 până în mun. …, transport pentru care a primit suma de 150 lei şi că, ulterior, le-a vândut acestora autoturismul marca .. cu numărul de înmatriculare …, contra sumei de 1100 euro.</w:t>
      </w:r>
    </w:p>
    <w:p>
      <w:pPr>
        <w:pStyle w:val="Normal"/>
        <w:ind w:firstLine="567"/>
        <w:jc w:val="both"/>
        <w:rPr/>
      </w:pPr>
      <w:r>
        <w:rPr>
          <w:rFonts w:eastAsia="Times New Roman"/>
          <w:lang w:eastAsia="en-US"/>
        </w:rPr>
        <w:t xml:space="preserve">  </w:t>
      </w:r>
      <w:r>
        <w:rPr>
          <w:rFonts w:eastAsia="Calibri"/>
          <w:lang w:eastAsia="en-US"/>
        </w:rPr>
        <w:t>Cu ocazia audierii, martora F a indicat că este căsătorită cu G prin intermediul căruia l-a cunoscut și pe fratele acestuia S, ultimul fiind încarcerat pentru săvârșirea unei infracțiuni, inclusiv în Penitenciarul .. – anul 2015. S juca jocuri de noroc în penitenciar (inclusiv „barbut”), iar ea se ocupa cu plata sumelor de bani deoarece soțul acesteia era plecat la muncă în străinătate. A primit și a trimis în repetate rânduri sume de bani în numele susnumitului. Nu îi recunoaște pe inculpați, dar admite posibilitatea să fi primit de la Z(fostă I) sume de bani prin poștă.</w:t>
        <w:tab/>
        <w:tab/>
      </w:r>
    </w:p>
    <w:p>
      <w:pPr>
        <w:pStyle w:val="Normal"/>
        <w:ind w:firstLine="567"/>
        <w:jc w:val="both"/>
        <w:rPr/>
      </w:pPr>
      <w:r>
        <w:rPr>
          <w:rFonts w:eastAsia="Times New Roman"/>
          <w:lang w:eastAsia="en-US"/>
        </w:rPr>
        <w:t xml:space="preserve">   </w:t>
      </w:r>
      <w:r>
        <w:rPr>
          <w:rFonts w:eastAsia="Calibri"/>
          <w:lang w:eastAsia="en-US"/>
        </w:rPr>
        <w:t>La data de 26.06.2017 a fost autorizată punerea la dispoziție a datelor de trafic pentru obținerea listingurilor convorbirilor și comunicărilor, localizarea apelurilor și datele de identificare ale posesorilor posturilor telefonice care au efectuat apeluri către/ sau de la posturile telefonice cu numerele … și către/ sau de la terminalul mobil cu numărul de telefon …, ambele aparținând persoanei vătămate, în perioada 02.05 – 04.05.2015. În urma exploatării a rezultat că aceasta a fost apelată pe numărul … la data de 03.05.2015, orele 01.36 și 02.05 de la numărul de telefon …, număr de telefon alocat unei cartele prepay, validă în perioada 24.03.2015 – 08.06.2016.</w:t>
      </w:r>
    </w:p>
    <w:p>
      <w:pPr>
        <w:pStyle w:val="Normal"/>
        <w:ind w:firstLine="567"/>
        <w:jc w:val="both"/>
        <w:rPr/>
      </w:pPr>
      <w:r>
        <w:rPr>
          <w:rFonts w:eastAsia="Times New Roman"/>
          <w:lang w:eastAsia="en-US"/>
        </w:rPr>
        <w:t xml:space="preserve">   </w:t>
      </w:r>
      <w:r>
        <w:rPr>
          <w:rFonts w:eastAsia="Calibri"/>
          <w:lang w:eastAsia="en-US"/>
        </w:rPr>
        <w:t>În urma audierilor, inculpatul Y a recunoscut săvârșirea infracțiunii reținute în sarcina sa, cu indicarea detaliată a momentelor principale ale activității infracționale și cu precizarea că inculpata Z (fostă I) nu a avut în niciun moment cunoștință de intenția sa de a înșela persoana vătămată. De asemenea, inculpatul nu i-a relatat faptul că sumele de bani provin din infracțiune nici după ce a intrat în posesia acestora. Acesta a precizat că regretă comiterea faptei şi că dorește achitarea prejudiciului, dar nu a întreprins niciun demers în acest sens până în prezent.</w:t>
      </w:r>
    </w:p>
    <w:p>
      <w:pPr>
        <w:pStyle w:val="Normal"/>
        <w:ind w:firstLine="567"/>
        <w:jc w:val="both"/>
        <w:rPr/>
      </w:pPr>
      <w:r>
        <w:rPr>
          <w:rFonts w:eastAsia="Times New Roman"/>
          <w:lang w:eastAsia="en-US"/>
        </w:rPr>
        <w:t xml:space="preserve">    </w:t>
      </w:r>
      <w:r>
        <w:rPr>
          <w:rFonts w:eastAsia="Calibri"/>
          <w:lang w:eastAsia="en-US"/>
        </w:rPr>
        <w:t>Fiind audiată, inculpata Z (fostă I) nu a recunoscut săvârșirea infracțiunii, precizând că nu a cunoscut proveniența sumelor de bani și că nu a avut nicio intenție să o inducă în eroare pe persoana vătămată, dar că, într-adevăr, în acea noapte, la rugămintea inculpatului Y s-a deplasat în mun. … pentru a lua o sumă de bani despre care ştia că îi este datorată acestuia, întâlnindu-se cu persoana vătămată X. Declarația acesteia se coroborează cu declarația suspectului/ inculpatului Y și a martorilor audiați în cauză.</w:t>
      </w:r>
    </w:p>
    <w:p>
      <w:pPr>
        <w:pStyle w:val="Normal"/>
        <w:ind w:firstLine="567"/>
        <w:jc w:val="both"/>
        <w:rPr/>
      </w:pPr>
      <w:r>
        <w:rPr>
          <w:rFonts w:eastAsia="Times New Roman"/>
          <w:lang w:eastAsia="en-US"/>
        </w:rPr>
        <w:t xml:space="preserve">     </w:t>
      </w:r>
      <w:r>
        <w:rPr>
          <w:rFonts w:eastAsia="Calibri"/>
          <w:lang w:eastAsia="en-US"/>
        </w:rPr>
        <w:t>În faza cercetării judecătoreşti inculpatul Y a recunoscut comiterea faptei astfel cum a fost reţinute în actul de sesizare a instanţei şi a solicitat să se judece în baza procedurii simplificate, cerere care a fost admisă de preşedintele completului de judecată.</w:t>
      </w:r>
    </w:p>
    <w:p>
      <w:pPr>
        <w:pStyle w:val="Normal"/>
        <w:ind w:firstLine="567"/>
        <w:jc w:val="both"/>
        <w:rPr>
          <w:lang w:eastAsia="en-US"/>
        </w:rPr>
      </w:pPr>
      <w:r>
        <w:rPr>
          <w:rFonts w:eastAsia="Times New Roman"/>
          <w:lang w:eastAsia="en-US"/>
        </w:rPr>
        <w:t xml:space="preserve">   </w:t>
      </w:r>
      <w:r>
        <w:rPr>
          <w:rFonts w:eastAsia="Calibri"/>
          <w:lang w:eastAsia="en-US"/>
        </w:rPr>
        <w:t xml:space="preserve">Manifestarea de voinţă a inculpatului a atras incidenţa prevederilor art. 396 al.10 C.pr.pen.  </w:t>
      </w:r>
    </w:p>
    <w:p>
      <w:pPr>
        <w:pStyle w:val="Normal"/>
        <w:ind w:firstLine="567"/>
        <w:jc w:val="both"/>
        <w:rPr/>
      </w:pPr>
      <w:r>
        <w:rPr>
          <w:rFonts w:eastAsia="Calibri"/>
          <w:lang w:eastAsia="en-US"/>
        </w:rPr>
        <w:t>În drept,  fapta inculpatului Y constând în aceea că,  în noaptea de 02/03.05.2015, a indus în eroare persoana vătămată X, în sensul că, prin intermediul telefonului, s-a recomandat în mod nereal a fi fiul acesteia, spunându-i că a accidentat o persoană şi că are nevoie de bani pentru a rezolva situaţia,  determinând-o pe aceasta să remită sumele de 5500 euro și 500 lire sterline inculpatei Z (fostă I), cauzându-i astfel un prejudiciu, întruneşte elementele constitutive ale infracţiunii de înșelăciune, faptă prevăzută şi pedepsită de art. 244 alin. 1 și 2 Cod penal, cu aplicarea prevederilor art. 41 alin. 1 Cod penal.</w:t>
      </w:r>
    </w:p>
    <w:p>
      <w:pPr>
        <w:pStyle w:val="Normal"/>
        <w:ind w:firstLine="567"/>
        <w:jc w:val="both"/>
        <w:rPr>
          <w:lang w:eastAsia="en-US"/>
        </w:rPr>
      </w:pPr>
      <w:r>
        <w:rPr>
          <w:rFonts w:eastAsia="Times New Roman"/>
          <w:lang w:eastAsia="en-US"/>
        </w:rPr>
        <w:t xml:space="preserve">  </w:t>
      </w:r>
      <w:r>
        <w:rPr>
          <w:rFonts w:eastAsia="Calibri"/>
          <w:lang w:eastAsia="en-US"/>
        </w:rPr>
        <w:t>Din ansamblul materialului probator administrat în cauză, instanța de fond a retinut că fapta dedusă judecății este infracțiune, a fost săvârşită de către inculpat cu vinovăția prevăzuta de lege, intenția directa, şi ca în cauza sunt întrunite condițiile prevăzute de lege în vederea atragerii răspunderii penale a inculpatului, după cum urmează:</w:t>
      </w:r>
    </w:p>
    <w:p>
      <w:pPr>
        <w:pStyle w:val="Normal"/>
        <w:ind w:firstLine="567"/>
        <w:jc w:val="both"/>
        <w:rPr/>
      </w:pPr>
      <w:r>
        <w:rPr>
          <w:rFonts w:eastAsia="Times New Roman"/>
          <w:lang w:eastAsia="en-US"/>
        </w:rPr>
        <w:t xml:space="preserve">   </w:t>
      </w:r>
      <w:r>
        <w:rPr>
          <w:rFonts w:eastAsia="Calibri"/>
          <w:lang w:eastAsia="en-US"/>
        </w:rPr>
        <w:t>În baza disp. art. 244 alin. 1 şi 2 C. pen. cu aplicarea disp. art. 41 alin.1 C. pen. şi disp. art. 396 alin.1 0 C. pr. pen., instanţa a dispus condamnarea inculpatul Y  la  o pedeapsă cu inchisoarea pentru săvârşirea infracţiunii de înşelăciune în noaptea de 02/03.05.2015.</w:t>
      </w:r>
    </w:p>
    <w:p>
      <w:pPr>
        <w:pStyle w:val="Normal"/>
        <w:ind w:firstLine="567"/>
        <w:jc w:val="both"/>
        <w:rPr>
          <w:lang w:eastAsia="en-US"/>
        </w:rPr>
      </w:pPr>
      <w:r>
        <w:rPr>
          <w:rFonts w:eastAsia="Times New Roman"/>
          <w:lang w:eastAsia="en-US"/>
        </w:rPr>
        <w:t xml:space="preserve">    </w:t>
      </w:r>
      <w:r>
        <w:rPr>
          <w:rFonts w:eastAsia="Calibri"/>
          <w:lang w:eastAsia="en-US"/>
        </w:rPr>
        <w:t>Faţă de gravitatea infracţiunii dedusă judecăţii şi faţă de modalitatea acesteia de săvârşire, instanţa de fond a aplicat pe lângă fiecare pedeapsă principală dispusă, pedeapsa complementară prevăzută de art 66 alin. (1) lit. a), b) Cod penal şi pedeapsa accesorie prevăzuta de art. 65 alin. 1 C. pen. raportat la art.66 alin. (1) lit. a), b) Cod penal.</w:t>
      </w:r>
    </w:p>
    <w:p>
      <w:pPr>
        <w:pStyle w:val="Normal"/>
        <w:ind w:firstLine="567"/>
        <w:jc w:val="both"/>
        <w:rPr/>
      </w:pPr>
      <w:r>
        <w:rPr>
          <w:rFonts w:eastAsia="Times New Roman"/>
          <w:lang w:eastAsia="en-US"/>
        </w:rPr>
        <w:t xml:space="preserve">   </w:t>
      </w:r>
      <w:r>
        <w:rPr>
          <w:rFonts w:eastAsia="Calibri"/>
          <w:lang w:eastAsia="en-US"/>
        </w:rPr>
        <w:t>La stabilirea şi dozarea pedepsei aplicată în cauză, instanța de fond a avut în vedere criteriile generale de individualizare a pedepselor, prevăzute de art. 74 Cod penal, respectiv: împrejurările şi modul de comitere a infracţiunii, precum şi mijloacele folosite, starea de pericol creată pentru valoarea ocrotită, relaţiile sociale care protejează patrimoniul, natura şi gravitatea rezultatului produs ori a altor consecinţe ale infracţiunii, motivul săvârşirii infracţiunilor şi scopul urmărit, natura şi frecvenţa infracţiunilor săvârşite - din fişa de cazier judiciar rezultă că inculpatul este cunoscut cu multiple condamnări anterioare, fapt de natură să atragă incidenţa dispoziţiilor recidivei postcondamnatorii. Inculpatul a săvârşit fapta din prezentul dosar în timp ce se afla încarcerat pentru executarea pedepsei închisorii în Penitenciarul … -,conduita după săvârşirea infracţiunii şi în cursul procesului penal (sincera de recunoaștere a faptelor săvârşite)  şi nivelul de educaţie, vârsta ( 33 de ani ), starea de sănătate, situaţia familială  şi socială ( muncitor necalificat).</w:t>
      </w:r>
    </w:p>
    <w:p>
      <w:pPr>
        <w:pStyle w:val="Normal"/>
        <w:ind w:firstLine="567"/>
        <w:jc w:val="both"/>
        <w:rPr/>
      </w:pPr>
      <w:r>
        <w:rPr>
          <w:rFonts w:eastAsia="Times New Roman"/>
          <w:lang w:eastAsia="en-US"/>
        </w:rPr>
        <w:t xml:space="preserve">    </w:t>
      </w:r>
      <w:r>
        <w:rPr>
          <w:rFonts w:eastAsia="Calibri"/>
          <w:lang w:eastAsia="en-US"/>
        </w:rPr>
        <w:t>Din menţiunile cuprinse în fişa de cazier judiciar, instanţa de fond a constatat că la data săvârşirii infracţiunii inculpatul se afla în executarea pedepsei rezultante de 4 ani, 5 luni şi 408 zile dispusă prin sentinţa penală … pronunţată de Judecătoria … în dosarul cu nr. …, definitivă prin decizia penală nr. …/06.06.2014 a Tribunalului …, faptă dedusă judecăţii fiind săvârşită în stare de recidivă postexecutorie.</w:t>
      </w:r>
    </w:p>
    <w:p>
      <w:pPr>
        <w:pStyle w:val="Normal"/>
        <w:ind w:firstLine="567"/>
        <w:jc w:val="both"/>
        <w:rPr>
          <w:rFonts w:eastAsia="Calibri"/>
          <w:lang w:eastAsia="en-US"/>
        </w:rPr>
      </w:pPr>
      <w:r>
        <w:rPr>
          <w:rFonts w:eastAsia="Calibri"/>
          <w:lang w:eastAsia="en-US"/>
        </w:rPr>
        <w:t>În ceea ce priveşte  regimul executării pedepsei, având in vedere că fapta inculpatului, prin  gravitatea acesteia, determinată de modul şi împrejurările săvârşirii sale, reprezintă un pericol sporit pentru ordinea publică precum şi faptul că aceasta a fost săvârşită în stare de recidivă postcondamnatorie, precum şi faţă de dispozițiile în acest sens ale Codului penal în vigoare, constatând că nu sunt îndeplinite în mod cumulativ disp. art. 80, art. 83 si art. 90 C. pen, instanța de fond a constatat că se impune executarea pedepsei rezultante de 4 ani  si 7 luni închisoare în regimul prev. de  disp. art. 60 C. pen. respectiv că pedeapsa aplicată îşi va atinge scopul sancționator şi preventiv doar prin executarea efectivă a acesteia.</w:t>
      </w:r>
    </w:p>
    <w:p>
      <w:pPr>
        <w:pStyle w:val="Normal"/>
        <w:ind w:firstLine="567"/>
        <w:jc w:val="both"/>
        <w:rPr/>
      </w:pPr>
      <w:r>
        <w:rPr>
          <w:rFonts w:eastAsia="Calibri"/>
          <w:lang w:eastAsia="en-US"/>
        </w:rPr>
        <w:t>Persoana vătămată X s-a constituit parte civilă în cauză cu sumele de 5.500 euro şi 500 lire sterline reprezentând daune materiale – prejudiciu nerecuperat, suma de 1.200 de lei reprezentând cheltuieli de transport şi suma de 30.000 de lei cu titlu de daune morale.</w:t>
      </w:r>
    </w:p>
    <w:p>
      <w:pPr>
        <w:pStyle w:val="Normal"/>
        <w:ind w:firstLine="567"/>
        <w:jc w:val="both"/>
        <w:rPr>
          <w:lang w:eastAsia="en-US"/>
        </w:rPr>
      </w:pPr>
      <w:r>
        <w:rPr>
          <w:rFonts w:eastAsia="Times New Roman"/>
          <w:lang w:eastAsia="en-US"/>
        </w:rPr>
        <w:t xml:space="preserve">  </w:t>
      </w:r>
      <w:r>
        <w:rPr>
          <w:rFonts w:eastAsia="Calibri"/>
          <w:lang w:eastAsia="en-US"/>
        </w:rPr>
        <w:t>La soluţionarea laturii civile in cauza, instanţa de fond a avut în vedere că acţiunea civilă în cadrul procesului penal este mijlocul procesual prevăzut de lege prin care persoana vătămată prin săvârşirea unei infracţiuni sau succesorii acesteia în drepturi solicită tragerea la răspundere civila a inculpatului, a părţii responsabile civilmente sau a succesorilor în drepturi ai acestora, în vederea reparării integrale, în natură sau prin echivalent, a prejudiciului direct, material sau moral produs prin activitatea infracţională.</w:t>
      </w:r>
    </w:p>
    <w:p>
      <w:pPr>
        <w:pStyle w:val="Normal"/>
        <w:ind w:firstLine="567"/>
        <w:jc w:val="both"/>
        <w:rPr>
          <w:lang w:eastAsia="en-US"/>
        </w:rPr>
      </w:pPr>
      <w:r>
        <w:rPr>
          <w:rFonts w:eastAsia="Times New Roman"/>
          <w:lang w:eastAsia="en-US"/>
        </w:rPr>
        <w:t xml:space="preserve">    </w:t>
      </w:r>
      <w:r>
        <w:rPr>
          <w:rFonts w:eastAsia="Calibri"/>
          <w:lang w:eastAsia="en-US"/>
        </w:rPr>
        <w:t>După cum rezulta din coroborarea disp. art. 19 C. pr. pen care reglementează obiectul si condiţiile acţiunii civile în cadrul procesului penal cu disp. art. 1357 alin1. C civil care reglementează condiţiile răspunderii civile delictuale pentru fapta proprie, acţiunea civilă în cadrul procesului penal se soluţionează conform principiilor generale ale răspunderii civile delictuale, atât răspunderea penala cât şi răspunderea civilă delictuală intrând în acţiune ca urmare a comiterii unei fapte ilicite, care aduce atingere unor valori sociale ocrotite de lege, fapta inculpatului constituind atât temei al răspunderii penale cât şi temei al răspunderii civile ca fapt ilicit.</w:t>
      </w:r>
    </w:p>
    <w:p>
      <w:pPr>
        <w:pStyle w:val="Normal"/>
        <w:ind w:firstLine="567"/>
        <w:jc w:val="both"/>
        <w:rPr>
          <w:lang w:eastAsia="en-US"/>
        </w:rPr>
      </w:pPr>
      <w:r>
        <w:rPr>
          <w:rFonts w:eastAsia="Times New Roman"/>
          <w:lang w:eastAsia="en-US"/>
        </w:rPr>
        <w:t xml:space="preserve">     </w:t>
      </w:r>
      <w:r>
        <w:rPr>
          <w:rFonts w:eastAsia="Calibri"/>
          <w:lang w:eastAsia="en-US"/>
        </w:rPr>
        <w:t>Astfel, instanţa de fond a retinut că inculpatul poate să fie obligat la despăgubiri către partea civilă doar dacă sunt întrunite în mod cumulativ condiţiile exercitării acţiunii civile în cauza dedusă judecăţii, respectiv: comiterea unei infracțiuni, infracțiunea comisă să fie o faptă ilicită și să aibă ca rezultat producerea unui prejudiciu material sau moral, prejudiciul să fie cert și actual sau viitor, să existe legătură de cauzalitate între prejudiciu și fapta comisă, să existe vinovăția inculpatului în producerea prejudiciului iar prejudiciul să nu fi fost reparat.</w:t>
      </w:r>
    </w:p>
    <w:p>
      <w:pPr>
        <w:pStyle w:val="Normal"/>
        <w:ind w:firstLine="567"/>
        <w:jc w:val="both"/>
        <w:rPr>
          <w:lang w:eastAsia="en-US"/>
        </w:rPr>
      </w:pPr>
      <w:r>
        <w:rPr>
          <w:rFonts w:eastAsia="Times New Roman"/>
          <w:lang w:eastAsia="en-US"/>
        </w:rPr>
        <w:t xml:space="preserve">    </w:t>
      </w:r>
      <w:r>
        <w:rPr>
          <w:rFonts w:eastAsia="Calibri"/>
          <w:lang w:eastAsia="en-US"/>
        </w:rPr>
        <w:t>Conform art.1.385 C civ.  prejudiciul se repară integral, dacă prin lege nu se prevede altfel.</w:t>
      </w:r>
    </w:p>
    <w:p>
      <w:pPr>
        <w:pStyle w:val="Normal"/>
        <w:ind w:firstLine="567"/>
        <w:jc w:val="both"/>
        <w:rPr>
          <w:lang w:eastAsia="en-US"/>
        </w:rPr>
      </w:pPr>
      <w:r>
        <w:rPr>
          <w:rFonts w:eastAsia="Times New Roman"/>
          <w:lang w:eastAsia="en-US"/>
        </w:rPr>
        <w:t xml:space="preserve">    </w:t>
      </w:r>
      <w:r>
        <w:rPr>
          <w:rFonts w:eastAsia="Calibri"/>
          <w:lang w:eastAsia="en-US"/>
        </w:rPr>
        <w:t>Referitor la daunele materiale solicitate de către persoana vatamata, instanţa de fond a reţinut că la termenul de judecată din data de 03.09.2020, inculpatul a fost de acord să despăgubească persoana vătămată cu sumele de suma de 1200 de lei daune materiale -cheltuieli transport, sumele de 5.500 euro şi 500 lire sterline.  Prin urmare în ceea ce priveşte valoarea daunelor materiale  acordate în cauză, s-a avut în vedere că în cauză sunt aplicabile disp. art. 23. alin. 2 si 3 C. pr. pen, din care rezultă că, dacă inculpatul este de acord pretenţiile civile ale persoanei vătămate, instanţa îl va obliga pe acesta la despăgubiri în măsura recunoaşterii, fără să mai administreze probe în vederea îndeplinirii condiţiilor răspunderii civile delictuale.</w:t>
      </w:r>
    </w:p>
    <w:p>
      <w:pPr>
        <w:pStyle w:val="Normal"/>
        <w:ind w:firstLine="567"/>
        <w:jc w:val="both"/>
        <w:rPr>
          <w:rFonts w:eastAsia="Calibri"/>
          <w:lang w:eastAsia="en-US"/>
        </w:rPr>
      </w:pPr>
      <w:r>
        <w:rPr>
          <w:rFonts w:eastAsia="Calibri"/>
          <w:lang w:eastAsia="en-US"/>
        </w:rPr>
        <w:t xml:space="preserve">Cu privire la cererea de despăgubiri pentru daune morale formulată în cauză de către persoana vătămată, instanţa de fond a retinut că, în absenţa unor criterii stabilite de lege pe baza cărora să se poata realiza o cuantificare obiectiva a daunelor morale, acestea se stabilesc în raport cu consecinţele negative suferite de persoana vătămată ca urmare a infracţiunii săvârşită de inculpat, importanţa valorilor lezate, măsura în care au fost lezate aceste valori, intensitatea cu care au fost concepute consecinţele vătămării de către persoana vătămată, măsura în care i-a fost afectată situaţia familială, profesională şi socială, ca urmare a infracţiunii dedusă judecăţii. </w:t>
      </w:r>
    </w:p>
    <w:p>
      <w:pPr>
        <w:pStyle w:val="Normal"/>
        <w:ind w:firstLine="567"/>
        <w:jc w:val="both"/>
        <w:rPr>
          <w:lang w:eastAsia="en-US"/>
        </w:rPr>
      </w:pPr>
      <w:r>
        <w:rPr>
          <w:rFonts w:eastAsia="Times New Roman"/>
          <w:lang w:eastAsia="en-US"/>
        </w:rPr>
        <w:t xml:space="preserve">   </w:t>
      </w:r>
      <w:r>
        <w:rPr>
          <w:rFonts w:eastAsia="Calibri"/>
          <w:lang w:eastAsia="en-US"/>
        </w:rPr>
        <w:t>În ceea ce priveste daunele morale solicitate  în cauza, conform principiului caruia instanţa trebuie să acorde parţii civile compensatii morale individualizate în mod just, astfel încât acestea să işi menţină caracterul de despăgubiri pentru suferintele morale provocate prin infracţiunea săvârsita de inculpat şi să nu conducă la o imbogăţire fără justă cauză a partii civile, instanţa  de fond a retinut existenţa unui prejudiciu moral mult diminuat faţă de solicitarea formulată de  persoana vatamată, acordându-i acesteia suma de 5.000 de lei cu titlu de daune morale.</w:t>
      </w:r>
    </w:p>
    <w:p>
      <w:pPr>
        <w:pStyle w:val="Normal"/>
        <w:ind w:firstLine="567"/>
        <w:jc w:val="both"/>
        <w:rPr>
          <w:rFonts w:eastAsia="Calibri"/>
        </w:rPr>
      </w:pPr>
      <w:r>
        <w:rPr>
          <w:rFonts w:eastAsia="Times New Roman"/>
          <w:lang w:eastAsia="en-US"/>
        </w:rPr>
        <w:t xml:space="preserve">    </w:t>
      </w:r>
    </w:p>
    <w:p>
      <w:pPr>
        <w:pStyle w:val="Normal"/>
        <w:ind w:firstLine="567"/>
        <w:jc w:val="both"/>
        <w:rPr/>
      </w:pPr>
      <w:r>
        <w:rPr>
          <w:rFonts w:eastAsia="Calibri"/>
          <w:lang w:eastAsia="en-US"/>
        </w:rPr>
        <w:t xml:space="preserve">Împotriva acestei sentințe </w:t>
      </w:r>
      <w:r>
        <w:rPr>
          <w:rFonts w:eastAsia="Calibri"/>
          <w:b/>
          <w:lang w:eastAsia="en-US"/>
        </w:rPr>
        <w:t xml:space="preserve">au  formulat apel partea civilă  X </w:t>
      </w:r>
      <w:r>
        <w:rPr>
          <w:rFonts w:eastAsia="Calibri"/>
          <w:lang w:eastAsia="en-US"/>
        </w:rPr>
        <w:t xml:space="preserve">şi </w:t>
      </w:r>
      <w:r>
        <w:rPr>
          <w:rFonts w:eastAsia="Calibri"/>
          <w:b/>
          <w:lang w:eastAsia="en-US"/>
        </w:rPr>
        <w:t>inculpatul Y</w:t>
      </w:r>
      <w:r>
        <w:rPr>
          <w:rFonts w:eastAsia="Calibri"/>
          <w:lang w:eastAsia="en-US"/>
        </w:rPr>
        <w:t>, criticând-o pentru motive de nelegalitate şi netemeinicie.</w:t>
      </w:r>
    </w:p>
    <w:p>
      <w:pPr>
        <w:pStyle w:val="Normal"/>
        <w:ind w:firstLine="567"/>
        <w:jc w:val="both"/>
        <w:rPr/>
      </w:pPr>
      <w:r>
        <w:rPr>
          <w:rFonts w:eastAsia="Calibri"/>
          <w:lang w:eastAsia="en-US"/>
        </w:rPr>
        <w:t xml:space="preserve">Astfel, </w:t>
      </w:r>
      <w:r>
        <w:rPr>
          <w:rFonts w:eastAsia="Calibri"/>
          <w:b/>
          <w:lang w:eastAsia="en-US"/>
        </w:rPr>
        <w:t>partea civilă X</w:t>
      </w:r>
      <w:r>
        <w:rPr>
          <w:rFonts w:eastAsia="Calibri"/>
          <w:lang w:eastAsia="en-US"/>
        </w:rPr>
        <w:t xml:space="preserve"> a învederat că prin sentinţa nr. …, pronunţată în dosarul nr. … al Judecătoriei …., inclusiv prin încheierea din data de 03.09.2020, s-a respins cererea sa de introducere în cauză, în calitate de părţi responsabile civilmente Administraţia Naţională a Penitenciarelor din România, cu sediul în mun…., Str. .., nr. .., sector.., şi Penitenciarul cu Regim de Maximă Siguranţă …, cu sediul în …, str. …., nr…., jud. ….</w:t>
      </w:r>
    </w:p>
    <w:p>
      <w:pPr>
        <w:pStyle w:val="Normal"/>
        <w:ind w:firstLine="567"/>
        <w:jc w:val="both"/>
        <w:rPr>
          <w:rFonts w:eastAsia="Calibri"/>
          <w:lang w:eastAsia="en-US"/>
        </w:rPr>
      </w:pPr>
      <w:r>
        <w:rPr>
          <w:rFonts w:eastAsia="Calibri"/>
          <w:lang w:eastAsia="en-US"/>
        </w:rPr>
        <w:t xml:space="preserve">În mod greşit instanţa a considerat că o asemenea cerere nu mai poate fi efectuată după parcurgerea procedurii de cameră preliminară, deoarece Decizia CCR invocată de către instanţă se referă la aspecte care ar fi ţinut de excepţii şi nulităţi în faza de urmărire penală. În situaţia sa, a formulat cererea de introducere în cauză în calitate de părţi responsabile civilmente în condiţiile legii, pînă la primul termen de judecată. </w:t>
      </w:r>
    </w:p>
    <w:p>
      <w:pPr>
        <w:pStyle w:val="Normal"/>
        <w:ind w:firstLine="567"/>
        <w:jc w:val="both"/>
        <w:rPr/>
      </w:pPr>
      <w:r>
        <w:rPr>
          <w:rFonts w:eastAsia="Calibri"/>
          <w:lang w:eastAsia="en-US"/>
        </w:rPr>
        <w:t>Administraţiei Naţionale a Penitenciarelor din România îi revine responsabilitatea avînd în vedere că organizează şi asigură respectarea regimului de detenţie, caz în care toate penitenciarele subordonate sînt în supravegherea acestei instituţii, iar Penitenciarului cu Regim de Maximă Siguranţă … îi revine responsabilitatea datorită faptului că are personalitate juridică şi trebuia să asigure paza efectivă a deţinuţilor şi respectarea legislaţiei în materie, în măsura în care în ambele cazuri răspunderea rezultă din faptul că inculpatul a avut acces neautorizat la un telefon mobil, prin intermediul căruia s-a ajuns la săvîrşirea infracţiunii.</w:t>
      </w:r>
    </w:p>
    <w:p>
      <w:pPr>
        <w:pStyle w:val="Normal"/>
        <w:ind w:firstLine="567"/>
        <w:jc w:val="both"/>
        <w:rPr>
          <w:rFonts w:eastAsia="Calibri"/>
          <w:lang w:eastAsia="en-US"/>
        </w:rPr>
      </w:pPr>
      <w:r>
        <w:rPr>
          <w:rFonts w:eastAsia="Calibri"/>
          <w:lang w:eastAsia="en-US"/>
        </w:rPr>
        <w:t>În cauză este angajată răspunderea civilă delictuală atât sub aspectul art. 1369, NCC, privind răspunderea altor persoane, în solidar cu făptuitorul, în situaţia în care înlesnesc în orice fel săvîrşirea unei fapte ilicite, dar solicitînd să analizaţi şi răspunderea rezultată din prevederile art. 1373, NCC, privind răspunderea comitenţilor pentru prepuşi, deoarece inculpatul se afla, în temeiul legii, sub direcţia, supravegherea şi controlul persoanelor juridice indicate mai sus.</w:t>
      </w:r>
    </w:p>
    <w:p>
      <w:pPr>
        <w:pStyle w:val="Normal"/>
        <w:ind w:firstLine="567"/>
        <w:jc w:val="both"/>
        <w:rPr>
          <w:rFonts w:eastAsia="Calibri"/>
          <w:lang w:eastAsia="en-US"/>
        </w:rPr>
      </w:pPr>
      <w:r>
        <w:rPr>
          <w:rFonts w:eastAsia="Calibri"/>
          <w:lang w:eastAsia="en-US"/>
        </w:rPr>
        <w:t>Pe de altă parte, răspunderea care poate reveni pentru cele două entităţi juridice rezultă şi din prevederile art. 1357, NCC, avînd în vedere că prejudiciul s-a cauzat printr-o faptă ilicită săvîrşită cu vinovăţie (respectiv lipsa de supraveghere), fapte săvîrşite de către reprezentanţii celor două entităţi juridice indicate mai sus.</w:t>
      </w:r>
    </w:p>
    <w:p>
      <w:pPr>
        <w:pStyle w:val="Normal"/>
        <w:ind w:firstLine="567"/>
        <w:jc w:val="both"/>
        <w:rPr>
          <w:rFonts w:eastAsia="Calibri"/>
          <w:lang w:eastAsia="en-US"/>
        </w:rPr>
      </w:pPr>
      <w:r>
        <w:rPr>
          <w:rFonts w:eastAsia="Calibri"/>
          <w:lang w:eastAsia="en-US"/>
        </w:rPr>
        <w:t>De asemenea, în cauză sînt aplicabile şi prevederile art. 1349, NCC, care defineşte răspunderea delictuală şi care prevede faptul că orice persoană, pe cale juridică, are îndatorirea să respecte legea, încălcarea acestei obligaţii ducînd la atragerea răspunderii patrimoniale, caz în care este evident că răspunderea civilă revine şi celor două entităţi indicate mai sus de mine.</w:t>
      </w:r>
    </w:p>
    <w:p>
      <w:pPr>
        <w:pStyle w:val="Normal"/>
        <w:ind w:firstLine="567"/>
        <w:jc w:val="both"/>
        <w:rPr>
          <w:rFonts w:eastAsia="Calibri"/>
          <w:lang w:eastAsia="en-US"/>
        </w:rPr>
      </w:pPr>
      <w:r>
        <w:rPr>
          <w:rFonts w:eastAsia="Calibri"/>
          <w:lang w:eastAsia="en-US"/>
        </w:rPr>
        <w:t>Să se aibă în vedere că obligaţiile de supraveghere şi de interdicţie de a deţine aparate telefonice şi de a fi folosite în afara autorizării locului de deţinere, rezultă din prevederile Legii nr. 254/2013, a Regulamentului de aplicare a Legii nr. 254/2013, art. 13 şi art. 19, din cuprinsul HG nr. 583/2006, respectiv cu Statutul executării pedepsei de către condamnaţi.</w:t>
      </w:r>
    </w:p>
    <w:p>
      <w:pPr>
        <w:pStyle w:val="Normal"/>
        <w:ind w:firstLine="567"/>
        <w:jc w:val="both"/>
        <w:rPr/>
      </w:pPr>
      <w:r>
        <w:rPr>
          <w:rFonts w:eastAsia="Calibri"/>
          <w:lang w:eastAsia="en-US"/>
        </w:rPr>
        <w:t>În cazul de faţă inculpatul Y se afla deţinut în cadrul Penitenciarului …, iar regimul de detenţie nu îi permitea să deţină şi cartele telefonice pentru a putea purta convorbiri în exterior. Deoarece nu a fost supraveghiat în mod corespunzător, încălcîndu-se obligaţiile de supraveghere ale celor care îl aveau în pază şi control, inculpatul a reuşit să o determine să îi transfere sumele de bani de 5500 euro şi 500 lire sterline.</w:t>
      </w:r>
    </w:p>
    <w:p>
      <w:pPr>
        <w:pStyle w:val="Normal"/>
        <w:ind w:firstLine="567"/>
        <w:jc w:val="both"/>
        <w:rPr/>
      </w:pPr>
      <w:r>
        <w:rPr>
          <w:rFonts w:eastAsia="Calibri"/>
          <w:lang w:eastAsia="en-US"/>
        </w:rPr>
        <w:t>În ceea ce priveşte cuantumul daunelor morale acordate, să  se aibă în vedere faptul că instanţa de fond a micşorat în mod nejustificat cuantumul acestora. Este adevărat că nu există criterii standard pentru acordarea de daune morale şi cuantificarea acestora, dar instanţa se poate orienta în funcţie de situaţia concretă pentru a aprecia prejudiciul produs sub aspect al prejudiciului moral. Trebuie ţinut cont de intensitatea tulburării provocate, de efectele acestei tulburări şi de implicaţiile inclusiv în plan social şi familial. În cazul său, este vorba despre o persoană avînd o anumită vîrstă, pentru care emoţiile provocate la aflarea veştii că fiul său ar fi în primejdie, au fost foarte puternice. Este vorba şi de drumul de acasă şi pînă în mun. …, efectuat pe timp de noapte stresul permanent la care a fost supusă şi impactul ulterior al senzaţiei de vină pe care o are faţă de fiul meu, căruia i-a afectat economiile pe care i le încredințase. A fost nevoită să apelez inclusiv la sfaturi ale unor specialişti pentru a se putea reechilibra şi nici în momentul de faţă nu şi-a revenit de pe urma acestui şoc.</w:t>
      </w:r>
    </w:p>
    <w:p>
      <w:pPr>
        <w:pStyle w:val="Normal"/>
        <w:ind w:firstLine="567"/>
        <w:jc w:val="both"/>
        <w:rPr>
          <w:rFonts w:eastAsia="Calibri"/>
          <w:lang w:eastAsia="en-US"/>
        </w:rPr>
      </w:pPr>
      <w:r>
        <w:rPr>
          <w:rFonts w:eastAsia="Calibri"/>
          <w:lang w:eastAsia="en-US"/>
        </w:rPr>
        <w:t xml:space="preserve">În acest context, să se aprecieze că solicitarea sa privind obligarea la daune morale în cuantum de 30.000 lei nu este una exagerată. </w:t>
      </w:r>
    </w:p>
    <w:p>
      <w:pPr>
        <w:pStyle w:val="Normal"/>
        <w:ind w:firstLine="567"/>
        <w:jc w:val="both"/>
        <w:rPr>
          <w:rFonts w:eastAsia="Calibri"/>
          <w:lang w:eastAsia="en-US"/>
        </w:rPr>
      </w:pPr>
      <w:r>
        <w:rPr>
          <w:rFonts w:eastAsia="Calibri"/>
          <w:lang w:eastAsia="en-US"/>
        </w:rPr>
        <w:t xml:space="preserve">Drept urmare, în baza art. 421 pct. 2 lit a) C.proc.pen. a solicitat admiterea apelului declarat şi desființarea sentinței apelate în sensul mai sus menţionat. </w:t>
      </w:r>
    </w:p>
    <w:p>
      <w:pPr>
        <w:pStyle w:val="Normal"/>
        <w:ind w:firstLine="567"/>
        <w:jc w:val="both"/>
        <w:rPr/>
      </w:pPr>
      <w:r>
        <w:rPr>
          <w:rFonts w:eastAsia="Calibri"/>
          <w:lang w:eastAsia="en-US"/>
        </w:rPr>
        <w:t xml:space="preserve">La rândul său, </w:t>
      </w:r>
      <w:r>
        <w:rPr>
          <w:rFonts w:eastAsia="Calibri"/>
          <w:b/>
          <w:lang w:eastAsia="en-US"/>
        </w:rPr>
        <w:t>inculpatul Y</w:t>
      </w:r>
      <w:r>
        <w:rPr>
          <w:rFonts w:eastAsia="Calibri"/>
          <w:lang w:eastAsia="en-US"/>
        </w:rPr>
        <w:t xml:space="preserve"> a învederat că pedeapsa de 2 ani închisoare dispusă de Judecătoria … i se pare prea mare pentru infracţiunea de înşelăciune, mai ales că a reuşit să se împace cu persoana vătămată.</w:t>
      </w:r>
    </w:p>
    <w:p>
      <w:pPr>
        <w:pStyle w:val="Normal"/>
        <w:ind w:firstLine="567"/>
        <w:jc w:val="both"/>
        <w:rPr>
          <w:rFonts w:eastAsia="Calibri"/>
          <w:lang w:eastAsia="en-US"/>
        </w:rPr>
      </w:pPr>
      <w:r>
        <w:rPr>
          <w:rFonts w:eastAsia="Calibri"/>
          <w:lang w:eastAsia="en-US"/>
        </w:rPr>
        <w:t xml:space="preserve">Drept urmare, în baza art. 421 pct. 2 lit a) C.proc.pen. a solicitat admiterea apelului formulat, cu consecința desfiinţării sentinţei apelate în sensul micşorării cuantumului pedepsei aplicate. </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i/>
          <w:i/>
          <w:lang w:eastAsia="en-US"/>
        </w:rPr>
      </w:pPr>
      <w:r>
        <w:rPr>
          <w:rFonts w:eastAsia="Calibri"/>
          <w:i/>
          <w:lang w:eastAsia="en-US"/>
        </w:rPr>
        <w:t xml:space="preserve">Curtea, analizând actele şi lucrările dosarului prin prisma criticilor exprimate, în conformitate cu disp. art. 420 alin. 8 C. proc.pen., dar şi din oficiu, sub toate aspectele de fapt şi de drept, în limitele prev. de art. 417 C. pr. pen., constată că ambele apeluri sunt nefondate. </w:t>
      </w:r>
    </w:p>
    <w:p>
      <w:pPr>
        <w:pStyle w:val="Normal"/>
        <w:ind w:firstLine="567"/>
        <w:jc w:val="both"/>
        <w:rPr/>
      </w:pPr>
      <w:r>
        <w:rPr>
          <w:rFonts w:eastAsia="Calibri"/>
          <w:lang w:eastAsia="en-US"/>
        </w:rPr>
        <w:t>Astfel, cu precădere, în ceea ce privește critica părţii civile referitoare la greșita neintroducere  în cauză în calitate de părţi responsabile civilmente a Administrației Naționale a Penitenciarelor din România şi Penitenciarului cu Regim de Maximă Siguranţă .., Curtea  constată că aceasta este totalmente nefundamentată atât din punct de vedere procedural, cât şi din punct de vedere substanţial.</w:t>
      </w:r>
    </w:p>
    <w:p>
      <w:pPr>
        <w:pStyle w:val="Normal"/>
        <w:ind w:firstLine="567"/>
        <w:jc w:val="both"/>
        <w:rPr/>
      </w:pPr>
      <w:r>
        <w:rPr>
          <w:rFonts w:eastAsia="Calibri"/>
          <w:lang w:eastAsia="en-US"/>
        </w:rPr>
        <w:t xml:space="preserve">Din punct de vedere </w:t>
      </w:r>
      <w:r>
        <w:rPr>
          <w:rFonts w:eastAsia="Calibri"/>
          <w:b/>
          <w:i/>
          <w:lang w:eastAsia="en-US"/>
        </w:rPr>
        <w:t>procedural</w:t>
      </w:r>
      <w:r>
        <w:rPr>
          <w:rFonts w:eastAsia="Calibri"/>
          <w:lang w:eastAsia="en-US"/>
        </w:rPr>
        <w:t xml:space="preserve">, introducerea în cauză a acestor două entităţi nu putea fi efectuată decât până la momentul epuizării fazei camerei preliminare, aşa cum reiese în mod limpede din </w:t>
      </w:r>
      <w:r>
        <w:rPr>
          <w:rFonts w:eastAsia="Calibri"/>
          <w:b/>
          <w:lang w:eastAsia="en-US"/>
        </w:rPr>
        <w:t>decizia nr. 257/2017 a Curţii Constituționale a României pronunțată la data de 26.04.2017 şi în vigoare începând cu data de 22.06.2017</w:t>
      </w:r>
      <w:r>
        <w:rPr>
          <w:rFonts w:eastAsia="Calibri"/>
          <w:lang w:eastAsia="en-US"/>
        </w:rPr>
        <w:t xml:space="preserve"> prin care s-a stabilit că sintagma „ în termenul prevăzut de art. 20 alin. 1” din cuprinsul art. 21 alin. 1 din Codul de procedură penală ( </w:t>
      </w:r>
      <w:r>
        <w:rPr>
          <w:rFonts w:eastAsia="Calibri"/>
          <w:i/>
          <w:lang w:eastAsia="en-US"/>
        </w:rPr>
        <w:t>introducerea în procesul penal a părții responsabile civilmente poate avea loc, la cererea părții civile sau a inculpatului, în termenul prevăzut la art. 20 alin. (1)</w:t>
      </w:r>
      <w:r>
        <w:rPr>
          <w:rFonts w:eastAsia="Calibri"/>
          <w:lang w:eastAsia="en-US"/>
        </w:rPr>
        <w:t>) este neconstituţională.</w:t>
      </w:r>
    </w:p>
    <w:p>
      <w:pPr>
        <w:pStyle w:val="Normal"/>
        <w:ind w:firstLine="567"/>
        <w:jc w:val="both"/>
        <w:rPr>
          <w:rFonts w:eastAsia="Calibri"/>
          <w:lang w:eastAsia="en-US"/>
        </w:rPr>
      </w:pPr>
      <w:r>
        <w:rPr>
          <w:rFonts w:eastAsia="Calibri"/>
          <w:lang w:eastAsia="en-US"/>
        </w:rPr>
        <w:t>Într-adevăr, în paragrafele nr. 28-33 ale precedentei decizii se relevă în mod explicit următoarele:</w:t>
      </w:r>
    </w:p>
    <w:p>
      <w:pPr>
        <w:pStyle w:val="Normal"/>
        <w:ind w:firstLine="567"/>
        <w:jc w:val="both"/>
        <w:rPr/>
      </w:pPr>
      <w:r>
        <w:rPr>
          <w:rFonts w:eastAsia="Calibri"/>
          <w:lang w:eastAsia="en-US"/>
        </w:rPr>
        <w:t xml:space="preserve">28. </w:t>
      </w:r>
      <w:r>
        <w:rPr>
          <w:rFonts w:eastAsia="Calibri"/>
          <w:i/>
          <w:lang w:eastAsia="en-US"/>
        </w:rPr>
        <w:t>Plecând de la aceste premise și având în vedere criticile formulate de autoarea excepției de neconstituționalitate din prezenta cauză - potrivit cărora partea responsabilă civilmente "introdusă" în cauză după finalizarea camerei preliminare se află în imposibilitatea de a formula cereri și excepții cu privire la competența și legalitatea sesizării instanței, legalitatea administrării probelor și efectuarea actelor de către organele de urmărire penală -, Curtea reține că, după rămânerea definitivă a soluției dispuse de judecătorul de cameră preliminară, nu mai există niciun temei legal în baza căruia partea responsabilă civilmente, care nu a fost prezentă în camera preliminară, să poată formula cereri ori excepții referitoare la aspecte deja analizate în această fază procesuală, în special cu privire la legalitatea mijloacelor de probă care servesc la stabilirea existenței, respectiv a întinderii prejudiciului (rapoarte de expertiză sau constatare). Or, astfel cum a statuat Curtea, rezultatul procedurii în camera preliminară referitor la stabilirea legalității administrării probelor și a efectuării actelor procesuale de către organele de urmărire penală are o influență directă asupra desfășurării judecății pe fond, putând să fie decisiv pentru stabilirea vinovăției/nevinovăției inculpatului, aspect de care depinde, în mod esențial, și soluționarea laturii civile a procesului penal.</w:t>
      </w:r>
    </w:p>
    <w:p>
      <w:pPr>
        <w:pStyle w:val="Normal"/>
        <w:ind w:firstLine="567"/>
        <w:jc w:val="both"/>
        <w:rPr>
          <w:rFonts w:eastAsia="Calibri"/>
          <w:i/>
          <w:i/>
          <w:lang w:eastAsia="en-US"/>
        </w:rPr>
      </w:pPr>
      <w:r>
        <w:rPr>
          <w:rFonts w:eastAsia="Calibri"/>
          <w:i/>
          <w:lang w:eastAsia="en-US"/>
        </w:rPr>
        <w:t>29. Așa încât Curtea constată că, în condițiile în care constituirea ca parte civilă a persoanei vătămate se poate face în orice fază procesuală "până la începerea cercetării judecătorești" - introducerea în procesul penal a părții responsabile civilmente, ca și posibilitatea părții responsabile civilmente de a interveni în procesul penal, fiind corelate cu declarația de constituire de parte civilă în procesul penal - exercitarea efectivă de către partea responsabilă civilmente a drepturilor procesuale - recunoscute de lege și statuate în jurisprudența instanței de control constituțional - în faza camerei preliminare, așadar, liberul acces al acestei părți, depinde exclusiv de manifestarea de voință a persoanei vătămate. Or, Curtea constată că persoana vătămată, constituită ca parte civilă în procesul penal, are interese contrare părții responsabile civilmente, așa încât există posibilitatea ca aceasta să își exercite dreptul de a reclama reparații prin mijlocirea organelor judiciare în mod abuziv, cu scopul de a limita/exclude accesul părții responsabile civilmente în faza camerei preliminare care, astfel cum s-a arătat în precedent, are o importanță deosebită asupra fazelor de judecată ulterioare prin prisma obiectului ei.</w:t>
      </w:r>
    </w:p>
    <w:p>
      <w:pPr>
        <w:pStyle w:val="Normal"/>
        <w:ind w:firstLine="567"/>
        <w:jc w:val="both"/>
        <w:rPr>
          <w:rFonts w:eastAsia="Calibri"/>
          <w:i/>
          <w:i/>
          <w:lang w:eastAsia="en-US"/>
        </w:rPr>
      </w:pPr>
      <w:r>
        <w:rPr>
          <w:rFonts w:eastAsia="Calibri"/>
          <w:i/>
          <w:lang w:eastAsia="en-US"/>
        </w:rPr>
        <w:t>30. În aceste condiții, reținând cele menționate în paragrafele anterioare, în special considerentele deciziilor anterior citate potrivit cărora părții responsabile civilmente trebuie să i se recunoască participarea cu drepturi procesuale depline în procedura camerei preliminare, Curtea constată că posibilitatea persoanei vătămate, care s-a constituit parte civilă, de a solicita introducerea în procesul penal a părții responsabile civilmente "până la începerea cercetării judecătorești", în orice fază procesuală, inclusiv după închiderea procedurii de cameră preliminară, este de natură a aduce atingere dreptului de acces liber la justiție al părții responsabile civilmente, consacrat de art. 21 din Legea fundamentală.</w:t>
      </w:r>
    </w:p>
    <w:p>
      <w:pPr>
        <w:pStyle w:val="Normal"/>
        <w:ind w:firstLine="567"/>
        <w:jc w:val="both"/>
        <w:rPr>
          <w:rFonts w:eastAsia="Calibri"/>
          <w:i/>
          <w:i/>
          <w:lang w:eastAsia="en-US"/>
        </w:rPr>
      </w:pPr>
      <w:r>
        <w:rPr>
          <w:rFonts w:eastAsia="Calibri"/>
          <w:i/>
          <w:lang w:eastAsia="en-US"/>
        </w:rPr>
        <w:t>31. Potrivit art. 21 alin. (1) din Constituție, "orice persoană se poate adresa justiției pentru apărarea drepturilor, a libertăților și a intereselor sale legitime", alin. (2) al aceluiași articol stabilind că "nicio lege nu poate îngrădi exercitarea acestui drept". Conform jurisprudenței instanței de control constituțional, în reglementarea exercitării acestui drept fundamental, legiuitorul are posibilitatea să impună anumite condiții de formă, ținând de natura și de exigențele administrării justiției, fără însă ca aceste condiționări să aducă atingere substanței dreptului sau să îl lipsească de efectivitate. Or, condiționarea dreptului de acces liber la justiție al părții responsabile civilmente de introducerea acesteia în procesul penal în termenul reglementat de art. 21 alin. (1) din Codul de procedură penală, respectiv "până la începerea cercetării judecătorești", are drept consecință lipsirea de efectivitate a dreptului acestei părți. Cu alte cuvinte, protecția oferită dreptului de acces la justiție al persoanei vătămate care s-a constituit parte civilă și care poate solicita introducerea în procesul penal a părții responsabile civilmente "până la începerea cercetării judecătorești" determină limitarea dreptului de acces liber la justiție al părții responsabile civilmente, în aceste condiții fiind necesar ca legiuitorul să facă apel la mijloace adecvate pentru ca această limitare să fie proporțională cu scopul urmărit, întrucât absolutizarea unuia dintre cele două drepturi - în condițiile în care sfera de manifestare a acestora este concomitentă - ar putea duce la afectarea substanței celuilalt drept.</w:t>
      </w:r>
    </w:p>
    <w:p>
      <w:pPr>
        <w:pStyle w:val="Normal"/>
        <w:ind w:firstLine="567"/>
        <w:jc w:val="both"/>
        <w:rPr>
          <w:rFonts w:eastAsia="Calibri"/>
          <w:i/>
          <w:i/>
          <w:lang w:eastAsia="en-US"/>
        </w:rPr>
      </w:pPr>
      <w:r>
        <w:rPr>
          <w:rFonts w:eastAsia="Calibri"/>
          <w:i/>
          <w:lang w:eastAsia="en-US"/>
        </w:rPr>
        <w:t>32. Totodată, cât privește dreptul la apărare, invocat de către autoarea excepției, Curtea reține că acesta este de natură constituțională, fiind consacrat în art. 24 din Legea fundamentală care prevede că "dreptul la apărare este garantat" și că "în tot cursul procesului, părțile au dreptul să fie asistate de un avocat, ales sau numit din oficiu". Dreptul la apărare conferă oricărei părți implicate într-un proces, potrivit intereselor sale și indiferent de natura procesului, posibilitatea de a utiliza toate mijloacele prevăzute de lege pentru a invoca în apărarea sa fapte sau împrejurări. Acest drept presupune participarea la ședințele de judecată, folosirea mijloacelor de probă, invocarea excepțiilor prevăzute de legea procesual penală, exercitarea oricăror altor drepturi procesual penale și posibilitatea de a beneficia de serviciile unui apărător. De asemenea, Curtea observă că art. 10 din Codul de procedură penală reglementează dreptul la apărare ca principiu al procedurilor penale și al procesului penal în ansamblul său, în concordanță cu prevederile constituționale ce consacră acest drept, stabilind atât drepturi procesuale ale părților și subiecților procesuali principali [art. 10 alin. (2) și (3) ], cât și garanții procesuale ale acestora [art. 10 alin. (4) și (5) ]. În aceste condiții, Curtea constată că manifestarea de voință a persoanei vătămate care s-a constituit parte civilă de a solicita introducerea în procesul penal a părții responsabile civilmente "până la începerea cercetării judecătorești", în orice fază procesuală, inclusiv după închiderea procedurii de cameră preliminară, asigură respectarea dreptului la apărare a acestei părți, însă este de natură a aduce atingere dreptului fundamental la apărare al părții responsabile civilmente.</w:t>
      </w:r>
    </w:p>
    <w:p>
      <w:pPr>
        <w:pStyle w:val="Normal"/>
        <w:ind w:firstLine="567"/>
        <w:jc w:val="both"/>
        <w:rPr>
          <w:rFonts w:eastAsia="Calibri"/>
          <w:i/>
          <w:i/>
          <w:lang w:eastAsia="en-US"/>
        </w:rPr>
      </w:pPr>
      <w:r>
        <w:rPr>
          <w:rFonts w:eastAsia="Calibri"/>
          <w:i/>
          <w:lang w:eastAsia="en-US"/>
        </w:rPr>
        <w:t>33. Așadar, Curtea constată că normele procesual penale ale art. 21 alin. (1), reglementând posibilitatea persoanei vătămate care s-a constituit parte civilă de a solicita introducerea în procesul penal a părții responsabile civilmente "până la începerea cercetării judecătorești", nu sunt în măsură să mențină echilibrul între drepturi fundamentale aflate în concurs. De altfel, Curtea a reținut în paragraful 15 al Deciziei nr. 741 din 13 decembrie 2016, publicată în Monitorul Oficial al României, Partea I, nr. 127 din 17 februarie 2017, că "dreptul procesual român aparține categoriei de sisteme de drept protective pentru persoana vătămată prin săvârșirea unei infracțiuni, care permite exercitarea acțiunii civile în procesul penal, singura condiție ce se cere a fi îndeplinită, în acest sens, fiind cea a manifestării voinței persoanei vătămate în termenul și în forma prevăzute de dispozițiile Codului de procedură penală." Curtea reamintește că acțiunea civilă în procesul penal este guvernată de principiul disponibilității, care este de sorginte civilă, fiind reglementat de norme imperative, de ordine privată, asigurând protejarea intereselor particulare ale părților. Cu alte cuvinte, dreptul de dispoziție al persoanei vătămate, cât privește acțiunea civilă în procesul penal, este reglementat prin norme imperative, însă de ordine privată, regulile care dau conținut principiului disponibilității în această materie asigurând, în principal, protejarea intereselor private ale persoanei vătămate. În aceste condiții, Curtea constată că este necesar ca, prin normele procesual penale în materie, să se asigure dreptul părții responsabile civilmente de a formula cereri și excepții cu privire la legalitatea sesizării instanței, legalitatea administrării probelor și a efectuării actelor de către organele de urmărire penală, în procedura camerei preliminare, tocmai în vederea realizării unui echilibru între drepturi fundamentale relative aflate în concurs, și anume, dreptul de acces liber la justiție și dreptul la apărare ale persoanei vătămate ce se constituie parte civilă, pe de o parte, și dreptul de acces liber la justiție și dreptul la apărare ale părții responsabile civilmente, pe de altă parte.</w:t>
      </w:r>
    </w:p>
    <w:p>
      <w:pPr>
        <w:pStyle w:val="Normal"/>
        <w:ind w:firstLine="567"/>
        <w:jc w:val="both"/>
        <w:rPr/>
      </w:pPr>
      <w:r>
        <w:rPr>
          <w:rFonts w:eastAsia="Calibri"/>
          <w:lang w:eastAsia="en-US"/>
        </w:rPr>
        <w:t xml:space="preserve">Din punct de vedere </w:t>
      </w:r>
      <w:r>
        <w:rPr>
          <w:rFonts w:eastAsia="Calibri"/>
          <w:b/>
          <w:i/>
          <w:lang w:eastAsia="en-US"/>
        </w:rPr>
        <w:t>substanţial</w:t>
      </w:r>
      <w:r>
        <w:rPr>
          <w:rFonts w:eastAsia="Calibri"/>
          <w:lang w:eastAsia="en-US"/>
        </w:rPr>
        <w:t xml:space="preserve">, Curtea observă că partea civilă X a analizat în mod </w:t>
      </w:r>
      <w:r>
        <w:rPr>
          <w:rFonts w:eastAsia="Calibri"/>
          <w:u w:val="single"/>
          <w:lang w:eastAsia="en-US"/>
        </w:rPr>
        <w:t>selectiv</w:t>
      </w:r>
      <w:r>
        <w:rPr>
          <w:rFonts w:eastAsia="Calibri"/>
          <w:lang w:eastAsia="en-US"/>
        </w:rPr>
        <w:t xml:space="preserve"> textele de lege Codul de procedură penală pe care le-a relevat în sprijinul cererii sale. </w:t>
      </w:r>
    </w:p>
    <w:p>
      <w:pPr>
        <w:pStyle w:val="Normal"/>
        <w:ind w:firstLine="567"/>
        <w:jc w:val="both"/>
        <w:rPr>
          <w:rFonts w:eastAsia="Calibri"/>
          <w:lang w:eastAsia="en-US"/>
        </w:rPr>
      </w:pPr>
      <w:r>
        <w:rPr>
          <w:rFonts w:eastAsia="Calibri"/>
          <w:lang w:eastAsia="en-US"/>
        </w:rPr>
        <w:t xml:space="preserve">Astfel, se constată faptul că art. 1.373 C.proc.civilă are următorul conţinut: </w:t>
      </w:r>
    </w:p>
    <w:p>
      <w:pPr>
        <w:pStyle w:val="Normal"/>
        <w:ind w:firstLine="567"/>
        <w:jc w:val="both"/>
        <w:rPr>
          <w:rFonts w:eastAsia="Calibri"/>
          <w:i/>
          <w:i/>
          <w:lang w:eastAsia="en-US"/>
        </w:rPr>
      </w:pPr>
      <w:r>
        <w:rPr>
          <w:rFonts w:eastAsia="Calibri"/>
          <w:i/>
          <w:lang w:eastAsia="en-US"/>
        </w:rPr>
        <w:t>(1) Comitentul este obligat să repare prejudiciul cauzat de prepuşii săi ori de câte ori fapta săvârşită de aceştia are legătură cu atribuţiile sau cu scopul funcţiilor încredinţate.</w:t>
      </w:r>
    </w:p>
    <w:p>
      <w:pPr>
        <w:pStyle w:val="Normal"/>
        <w:ind w:firstLine="567"/>
        <w:jc w:val="both"/>
        <w:rPr>
          <w:rFonts w:eastAsia="Calibri"/>
          <w:i/>
          <w:i/>
          <w:lang w:eastAsia="en-US"/>
        </w:rPr>
      </w:pPr>
      <w:r>
        <w:rPr>
          <w:rFonts w:eastAsia="Calibri"/>
          <w:i/>
          <w:lang w:eastAsia="en-US"/>
        </w:rPr>
        <w:t>(2) Este comitent cel care, în virtutea unui contract sau în temeiul legii, exercită direcţia, supravegherea şi controlul asupra celui care îndeplineşte anumite funcţii sau însărcinări în interesul său ori al altuia.</w:t>
      </w:r>
    </w:p>
    <w:p>
      <w:pPr>
        <w:pStyle w:val="Normal"/>
        <w:ind w:firstLine="567"/>
        <w:jc w:val="both"/>
        <w:rPr>
          <w:rFonts w:eastAsia="Calibri"/>
          <w:i/>
          <w:i/>
          <w:lang w:eastAsia="en-US"/>
        </w:rPr>
      </w:pPr>
      <w:r>
        <w:rPr>
          <w:rFonts w:eastAsia="Calibri"/>
          <w:i/>
          <w:lang w:eastAsia="en-US"/>
        </w:rPr>
        <w:t>(3) Comitentul nu răspunde dacă dovedeşte că victima cunoştea sau, după împrejurări, putea să cunoască, la data săvârşirii faptei prejudiciabile, că prepusul a acţionat fără nicio legătură cu atribuţiile sau cu scopul funcțiilor încredințate.</w:t>
      </w:r>
    </w:p>
    <w:p>
      <w:pPr>
        <w:pStyle w:val="Normal"/>
        <w:ind w:firstLine="567"/>
        <w:jc w:val="both"/>
        <w:rPr/>
      </w:pPr>
      <w:r>
        <w:rPr>
          <w:rFonts w:eastAsia="Calibri"/>
          <w:lang w:eastAsia="en-US"/>
        </w:rPr>
        <w:t xml:space="preserve">Se observă, prin urmare cu claritate că în niciun caz inculpatul Y nu poate fi calificat drept prepus al „comitentelor” Administrația Națională a Penitenciarelor şi Penitenciarul de Maximă Siguranță …, câtă vreme acestora le lipsește o trăsătură esențială pentru a se putea antrena răspunderea instituțiilor mai sus menționate. Este vorba despre faptul că deţinutul respectiv, în calitate de subiect pasiv al raportului de drept execuțional penal, </w:t>
      </w:r>
      <w:r>
        <w:rPr>
          <w:rFonts w:eastAsia="Calibri"/>
          <w:b/>
          <w:lang w:eastAsia="en-US"/>
        </w:rPr>
        <w:t>nu îndeplinește anumite funcții sau însărcinări în interesul Administrației Naționale a Penitenciarelor, Penitenciarul de Maximă Siguranță …</w:t>
      </w:r>
      <w:r>
        <w:rPr>
          <w:rFonts w:eastAsia="Calibri"/>
          <w:lang w:eastAsia="en-US"/>
        </w:rPr>
        <w:t xml:space="preserve"> sau al altei persoane.</w:t>
      </w:r>
    </w:p>
    <w:p>
      <w:pPr>
        <w:pStyle w:val="Normal"/>
        <w:ind w:firstLine="567"/>
        <w:jc w:val="both"/>
        <w:rPr/>
      </w:pPr>
      <w:r>
        <w:rPr>
          <w:rFonts w:eastAsia="Calibri"/>
          <w:lang w:eastAsia="en-US"/>
        </w:rPr>
        <w:t xml:space="preserve">În mod excepțional, doar în cadrul unor eventuale raporturi de muncă stabilite în conformitate cu prevederile Legii nr. 254/2013 privind executarea pedepselor şi a măsurilor privative de libertate dispuse de organele judiciare în cursul procesului penal, precum şi al actelor normative subsecvente acesteia, s-ar putea naşte raporturi de genul  comitent - prepus între locul de detenție – </w:t>
      </w:r>
      <w:r>
        <w:rPr>
          <w:rFonts w:eastAsia="Calibri"/>
          <w:i/>
          <w:lang w:eastAsia="en-US"/>
        </w:rPr>
        <w:t xml:space="preserve">penitenciar </w:t>
      </w:r>
      <w:r>
        <w:rPr>
          <w:rFonts w:eastAsia="Calibri"/>
          <w:lang w:eastAsia="en-US"/>
        </w:rPr>
        <w:t xml:space="preserve">( instituție publică cu personalitate juridică, în subordinea Administrației Naționale a Penitenciarelor, conform art. 1 alin. 1 din Regulamentul de organizare şi funcționare a penitenciarelor adoptat prin Ordinul nr. 2724/C/2018 din 10 iulie 2018 emis de Ministerul Justiţiei ) pe de o parte şi </w:t>
      </w:r>
      <w:r>
        <w:rPr>
          <w:rFonts w:eastAsia="Calibri"/>
          <w:i/>
          <w:lang w:eastAsia="en-US"/>
        </w:rPr>
        <w:t>deținut</w:t>
      </w:r>
      <w:r>
        <w:rPr>
          <w:rFonts w:eastAsia="Calibri"/>
          <w:lang w:eastAsia="en-US"/>
        </w:rPr>
        <w:t xml:space="preserve"> – pe de altă parte. Ceea ce nu este cazul în speţa dedusă judecăţii.</w:t>
      </w:r>
    </w:p>
    <w:p>
      <w:pPr>
        <w:pStyle w:val="Normal"/>
        <w:ind w:firstLine="567"/>
        <w:jc w:val="both"/>
        <w:rPr/>
      </w:pPr>
      <w:r>
        <w:rPr>
          <w:rFonts w:eastAsia="Calibri"/>
          <w:lang w:eastAsia="en-US"/>
        </w:rPr>
        <w:t xml:space="preserve">Revenind, Curtea constată că inculpatul Y a optat pentru procedura recunoaşterii învinuirii potrivit art. 375 C.proc.pen. probele administrate în cursul urmăririi penale - declaraţii persoană vătămată X, declaraţii martor W, proces-verbal recunoaştere din planşa fotografică cu X, proces-verbal recunoaştere din planşa fotografică cu W, proces-verbal de vizionare imagini video + 7 suporturi optice, declaraţie martor H, declaraţie martor V, declaraţie martor B, documente comunicate de Penitenciarul .., respectiv evidenţe repartizare pe celule, evidenţe apeluri telefonice, evidenţe pachete transmise, evidenţe vizite – 107-151, declarațiile inculpatei Z (fostă I) - fiind suficiente în a proba vinovăția inculpatului. </w:t>
      </w:r>
    </w:p>
    <w:p>
      <w:pPr>
        <w:pStyle w:val="Normal"/>
        <w:ind w:firstLine="567"/>
        <w:jc w:val="both"/>
        <w:rPr/>
      </w:pPr>
      <w:r>
        <w:rPr>
          <w:rFonts w:eastAsia="Calibri"/>
          <w:lang w:eastAsia="en-US"/>
        </w:rPr>
        <w:t xml:space="preserve">Într-adevăr, fapta inculpatului Y care, în noaptea de 02/03.05.2015, a indus în eroare persoana vătămată X, în sensul că, prin intermediul telefonului, s-a recomandat în mod nereal a fi fiul acesteia, spunându-i că a accidentat o persoană şi că are nevoie de bani pentru a rezolva situaţia,  determinând-o pe aceasta să remită sumele de 5500 euro și 500 lire sterline inculpatei Z (fostă I), cauzându-i astfel un prejudiciu, întrunește elementele constitutive ale infracțiunii de înşelăciune, faptă prev. de art. 244 alin. 1 şi 2 C.p. </w:t>
      </w:r>
    </w:p>
    <w:p>
      <w:pPr>
        <w:pStyle w:val="Normal"/>
        <w:ind w:firstLine="567"/>
        <w:jc w:val="both"/>
        <w:rPr>
          <w:rFonts w:eastAsia="Calibri"/>
          <w:lang w:eastAsia="en-US"/>
        </w:rPr>
      </w:pPr>
      <w:r>
        <w:rPr>
          <w:rFonts w:eastAsia="Calibri"/>
          <w:lang w:eastAsia="en-US"/>
        </w:rPr>
        <w:t xml:space="preserve">Conform art. 244 alin.1 C.pen., infracţiunea de înşelăciune constă în inducerea în eroare a unei persoane prin prezentarea ca adevărată a unei fapte mincinoase sau ca mincinoasă a unei fapte adevărate, în scopul de a obţine pentru sine sau pentru altul un folos patrimonial injust şi dacă s-a pricinuit o pagubă. Iar conform alin. 2, înşelăciunea este mai gravă dacă s-a săvârşit prin folosirea de nume sau calităţi mincinoase ori de alte mijloace frauduloase (inculpatul s-a prezentat iniţial ca fiind fiul persoanei vătămate, iar apoi ca fiind avocat). </w:t>
      </w:r>
    </w:p>
    <w:p>
      <w:pPr>
        <w:pStyle w:val="Normal"/>
        <w:ind w:firstLine="567"/>
        <w:jc w:val="both"/>
        <w:rPr/>
      </w:pPr>
      <w:r>
        <w:rPr>
          <w:rFonts w:eastAsia="Calibri"/>
          <w:lang w:eastAsia="en-US"/>
        </w:rPr>
        <w:tab/>
        <w:t xml:space="preserve">Urmarea imediată prevăzută de norma de incriminare, respectiv pricinuirea unei pagube, s-a produs, întrucât inculpatul Y a determinat persoana vătămată X să remită sumele de 5500 euro și 500 lire sterline. Paguba suferită de persoana vătămată este consecinţa directă şi nemijlocită a acţiunilor inculpatului. </w:t>
      </w:r>
    </w:p>
    <w:p>
      <w:pPr>
        <w:pStyle w:val="Normal"/>
        <w:ind w:firstLine="567"/>
        <w:jc w:val="both"/>
        <w:rPr>
          <w:rFonts w:eastAsia="Calibri"/>
          <w:lang w:eastAsia="en-US"/>
        </w:rPr>
      </w:pPr>
      <w:r>
        <w:rPr>
          <w:rFonts w:eastAsia="Calibri"/>
          <w:lang w:eastAsia="en-US"/>
        </w:rPr>
        <w:tab/>
        <w:t>Sub aspectul laturii subiective, inculpatul a acţionat cu intenţie directă, prevăzând rezultatul faptelor sale şi urmărind producerea acestuia. Scopul de a obţine un folos patrimonial injust a fost urmărit de către inculpat şi a fost atins.</w:t>
        <w:tab/>
      </w:r>
    </w:p>
    <w:p>
      <w:pPr>
        <w:pStyle w:val="Normal"/>
        <w:ind w:firstLine="567"/>
        <w:jc w:val="both"/>
        <w:rPr/>
      </w:pPr>
      <w:r>
        <w:rPr>
          <w:rFonts w:eastAsia="Calibri"/>
          <w:lang w:eastAsia="en-US"/>
        </w:rPr>
        <w:tab/>
        <w:t>Întrucât din fişa de cazier judiciar rezultă că inculpatul a suferit înainte de comiterea faptei din prezentul dosar multiple condamnări, s-au reţinut jusjtificat prevederile art. 41 alin. 1 C.p. deoarece, raportat la condamnarea de 4 ani 5 luni 408 zile închisoare, dispusă prin S.P. nr. … în dosarul nr. .. de Judecătoria …, rămasă definitivă prin D.P. nr. …/06.06.2014 a Tribunalului …, se constată că fapta din prezentul dosar a fost săvârşită în stare de recidivă postcondamnatorie, în perioada cât inculpatul executa pedeapsa menţionată. În  prezent, inculpatul se afla în stare de libertate, fiind eliberat la data de 23.10.2017 la termen.</w:t>
      </w:r>
    </w:p>
    <w:p>
      <w:pPr>
        <w:pStyle w:val="Normal"/>
        <w:ind w:firstLine="567"/>
        <w:jc w:val="both"/>
        <w:rPr/>
      </w:pPr>
      <w:r>
        <w:rPr>
          <w:rFonts w:eastAsia="Calibri"/>
          <w:lang w:eastAsia="en-US"/>
        </w:rPr>
        <w:t xml:space="preserve">Individualizarea judiciară a pedepsei aplicate a fost bine realizată de către prima instanţă de judecată în contra criticilor inculpatului sub acest aspect, Judecătoria … dând deplină eficienţă circumstanţelor prev. de art. 74 Cod penal. </w:t>
      </w:r>
    </w:p>
    <w:p>
      <w:pPr>
        <w:pStyle w:val="Normal"/>
        <w:ind w:firstLine="567"/>
        <w:jc w:val="both"/>
        <w:rPr/>
      </w:pPr>
      <w:r>
        <w:rPr>
          <w:rFonts w:eastAsia="Calibri"/>
          <w:lang w:eastAsia="en-US"/>
        </w:rPr>
        <w:t>Din fişa de cazier judiciar rezultă că inculpatul Y este cunoscut cu multiple condamnări anterioare, fapt de natură să atragă incidenţa dispoziţiilor recidivei postcondamnatorii. Inculpatul a săvârşit fapta din prezentul dosar în timp ce se afla încarcerat pentru executarea pedepsei închisorii în Penitenciarul ….</w:t>
      </w:r>
    </w:p>
    <w:p>
      <w:pPr>
        <w:pStyle w:val="Normal"/>
        <w:ind w:firstLine="567"/>
        <w:jc w:val="both"/>
        <w:rPr>
          <w:rFonts w:eastAsia="Calibri"/>
          <w:lang w:eastAsia="en-US"/>
        </w:rPr>
      </w:pPr>
      <w:r>
        <w:rPr>
          <w:rFonts w:eastAsia="Calibri"/>
          <w:lang w:eastAsia="en-US"/>
        </w:rPr>
        <w:t>Pe parcursul urmăririi penale, inculpatul a avut o atitudine sinceră, recunoscând și regretând comiterea faptei care face obiectul prezentului dosar penal, exprimându-şi intenţia de a achita prejudiciul cauzat persoanei vătămate (lucru pe care însă până în prezent nu l-a făcut).</w:t>
      </w:r>
    </w:p>
    <w:p>
      <w:pPr>
        <w:pStyle w:val="Normal"/>
        <w:ind w:firstLine="567"/>
        <w:jc w:val="both"/>
        <w:rPr/>
      </w:pPr>
      <w:r>
        <w:rPr>
          <w:rFonts w:eastAsia="Calibri"/>
          <w:lang w:eastAsia="en-US"/>
        </w:rPr>
        <w:t xml:space="preserve">Nu se impune, prin urmare, sub nicio formă un regim sancţionator mai blând pentru această persoană, cuntumul pedepsei principale stabilită de către prima instanţă de judecată apărând ca fiind unul adaptat situaţiei juridice a inculpatului care a dat dovadă nu doar de perseverenţă infracţională, dar şi de foarte multă îndrăzneală în condiţiile în care </w:t>
      </w:r>
      <w:r>
        <w:rPr>
          <w:rFonts w:eastAsia="Calibri"/>
          <w:b/>
          <w:lang w:eastAsia="en-US"/>
        </w:rPr>
        <w:t>a comis fapta chiar din interiorul penitenciarului în care se afla deja încarcerat</w:t>
      </w:r>
      <w:r>
        <w:rPr>
          <w:rFonts w:eastAsia="Calibri"/>
          <w:lang w:eastAsia="en-US"/>
        </w:rPr>
        <w:t xml:space="preserve">. </w:t>
      </w:r>
    </w:p>
    <w:p>
      <w:pPr>
        <w:pStyle w:val="Normal"/>
        <w:ind w:firstLine="567"/>
        <w:jc w:val="both"/>
        <w:rPr/>
      </w:pPr>
      <w:r>
        <w:rPr>
          <w:rFonts w:eastAsia="Calibri"/>
          <w:lang w:eastAsia="en-US"/>
        </w:rPr>
        <w:t xml:space="preserve">Nici critica părţii civile referitoare la cuantumul prea mic al daunelor morale pe care instanţa de fond l-a stabilit  în obligaţia de plată a inculpatului Y, nu poate fi primită. </w:t>
      </w:r>
    </w:p>
    <w:p>
      <w:pPr>
        <w:pStyle w:val="Normal"/>
        <w:ind w:firstLine="567"/>
        <w:jc w:val="both"/>
        <w:rPr/>
      </w:pPr>
      <w:r>
        <w:rPr>
          <w:rFonts w:eastAsia="Calibri"/>
          <w:lang w:eastAsia="en-US"/>
        </w:rPr>
        <w:t>În acest sens, în practica Înaltei Curţi de Casaţie şi Justiţie, ( spre exemplu decizia civilă nr.6330/2011) a fost evidenţiat faptul ca "</w:t>
      </w:r>
      <w:r>
        <w:rPr>
          <w:rFonts w:eastAsia="Calibri"/>
          <w:i/>
          <w:lang w:eastAsia="en-US"/>
        </w:rPr>
        <w:t>un criteriu fundamental consacrat de doctrina si jurisprudenta in cuantificarea despagubirilor acordate pentru prejudiciul moral este echitatea. Din acest punct de vedere, stabilirea unor asemenea despagubiri implica fara indoiala si o doza de aproximare, insa instanta trebuie sa stabileasca un anumit echilibru intre prejudiciul moral suferit, care nu va putea fi inlaturat in totalitate, si despagubirile acordate, in masura sa permita celui prejudiciat anumite avantaje care sa atenueze suferintele morale, fara a se ajunge insa in situatia imbogatirii fără just temei</w:t>
      </w:r>
      <w:r>
        <w:rPr>
          <w:rFonts w:eastAsia="Calibri"/>
          <w:lang w:eastAsia="en-US"/>
        </w:rPr>
        <w:t>”.</w:t>
      </w:r>
    </w:p>
    <w:p>
      <w:pPr>
        <w:pStyle w:val="Normal"/>
        <w:ind w:firstLine="567"/>
        <w:rPr>
          <w:rFonts w:eastAsia="Calibri"/>
          <w:lang w:eastAsia="en-US"/>
        </w:rPr>
      </w:pPr>
      <w:r>
        <w:rPr>
          <w:rFonts w:eastAsia="Calibri"/>
          <w:lang w:eastAsia="en-US"/>
        </w:rPr>
        <w:t>Cu privire la daunele morale solicitate in prezenta cauza, se reţine că persoana vătămată a suferit şi un prejudiciu moral, urmare a infractiunii savarsite de catre inculpat, prin  temerea trăită cu privire starea de sănătate a fiului său şi prin disconfortul emoţional, familial şi social, suferit ca urmare a săvârşirii infracţiunii de către inculpat, existenţa persoanei vătămate fiind tulburată pe plan psihoemoţional, pe o anumită durată de timp.</w:t>
      </w:r>
    </w:p>
    <w:p>
      <w:pPr>
        <w:pStyle w:val="Normal"/>
        <w:ind w:firstLine="567"/>
        <w:jc w:val="both"/>
        <w:rPr/>
      </w:pPr>
      <w:r>
        <w:rPr>
          <w:rFonts w:eastAsia="Calibri"/>
          <w:lang w:eastAsia="en-US"/>
        </w:rPr>
        <w:t xml:space="preserve">Totuşi, Curtea observă, în asentimentul instanţei de fond, că nu se impune acordarea unor despăgubiri  civile către persoana vătămată X în cuantumul cerut de aceasta. </w:t>
      </w:r>
    </w:p>
    <w:p>
      <w:pPr>
        <w:pStyle w:val="Normal"/>
        <w:ind w:firstLine="567"/>
        <w:jc w:val="both"/>
        <w:rPr/>
      </w:pPr>
      <w:r>
        <w:rPr>
          <w:rFonts w:eastAsia="Calibri"/>
          <w:lang w:eastAsia="en-US"/>
        </w:rPr>
        <w:t xml:space="preserve">În justificarea acestui punct de vedere, urmează a se observa nu doar faptul că suma solicitată este una disproporționată faţă traumele de ordin moral suferite - aspect sesizat şi de către Judecăoria …. Se va constata,  însă , şi mobilul pentru care partea civilă a răspuns atât de prompt şi de naiv în întâmpinarea planului infracţional al inculpatului Y şi anume acela de a-l scuti pe fiul său de o eventuală răspundere penală ca urmare a săvârşirii („pretinse”) de acesta din urmă a unei infracțiuni de vătămare din culpă prev. de art. 196 Cod penal pentru care  conform alin. 196 C.pen. acțiunea penală se pune în mișcare la plângerea prealabilă a persoanei vătămate. </w:t>
      </w:r>
    </w:p>
    <w:p>
      <w:pPr>
        <w:pStyle w:val="Normal"/>
        <w:ind w:firstLine="567"/>
        <w:jc w:val="both"/>
        <w:rPr>
          <w:rFonts w:eastAsia="Calibri"/>
          <w:lang w:eastAsia="en-US"/>
        </w:rPr>
      </w:pPr>
      <w:r>
        <w:rPr>
          <w:rFonts w:eastAsia="Calibri"/>
          <w:lang w:eastAsia="en-US"/>
        </w:rPr>
        <w:t>Or, deşi în realitatea de zi cu zi astfel de practici sunt extrem de frecvente, Curtea nu poate adopta măsuri de despăgubire care ar putea fi interpretate ca încurajând asemenea demersuri aflate la limita moralităţii.</w:t>
      </w:r>
    </w:p>
    <w:p>
      <w:pPr>
        <w:pStyle w:val="Normal"/>
        <w:ind w:firstLine="567"/>
        <w:jc w:val="both"/>
        <w:rPr>
          <w:rFonts w:eastAsia="Calibri"/>
          <w:lang w:eastAsia="en-US"/>
        </w:rPr>
      </w:pPr>
      <w:r>
        <w:rPr>
          <w:rFonts w:eastAsia="Calibri"/>
          <w:lang w:eastAsia="en-US"/>
        </w:rPr>
        <w:t xml:space="preserve">Concluzionând şi observând, prin urmare, că sentinţa apelată este legală şi temeinică sub toate aspectele de fapt şi de drept, Curtea, în baza art. 421 pct. 1 lit b) C.proc.pen. va respinge apelurile ca nefondate. </w:t>
      </w:r>
    </w:p>
    <w:p>
      <w:pPr>
        <w:pStyle w:val="Normal"/>
        <w:ind w:firstLine="567"/>
        <w:jc w:val="both"/>
        <w:rPr>
          <w:rFonts w:eastAsia="Calibri"/>
          <w:lang w:eastAsia="en-US"/>
        </w:rPr>
      </w:pPr>
      <w:r>
        <w:rPr>
          <w:rFonts w:eastAsia="Calibri"/>
          <w:lang w:eastAsia="en-US"/>
        </w:rPr>
        <w:t>Având în vedere şi disp. art. 275 alin. 2 C.proc.pen.</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rPr>
      </w:pPr>
      <w:r>
        <w:rPr>
          <w:rFonts w:eastAsia="Calibri"/>
        </w:rPr>
        <w:t>PENTRU ACESTE MOTIVE</w:t>
      </w:r>
    </w:p>
    <w:p>
      <w:pPr>
        <w:pStyle w:val="Normal"/>
        <w:ind w:firstLine="567"/>
        <w:jc w:val="center"/>
        <w:rPr>
          <w:rFonts w:eastAsia="Calibri"/>
        </w:rPr>
      </w:pPr>
      <w:r>
        <w:rPr>
          <w:rFonts w:eastAsia="Calibri"/>
        </w:rPr>
        <w:t>ÎN NUMELE LEGII</w:t>
      </w:r>
    </w:p>
    <w:p>
      <w:pPr>
        <w:pStyle w:val="Normal"/>
        <w:ind w:firstLine="567"/>
        <w:jc w:val="center"/>
        <w:rPr>
          <w:rFonts w:eastAsia="Calibri"/>
          <w:lang w:eastAsia="en-US"/>
        </w:rPr>
      </w:pPr>
      <w:r>
        <w:rPr>
          <w:rFonts w:eastAsia="Calibri"/>
          <w:lang w:eastAsia="en-US"/>
        </w:rPr>
        <w:t>DECIDE</w:t>
      </w:r>
    </w:p>
    <w:p>
      <w:pPr>
        <w:pStyle w:val="Normal"/>
        <w:ind w:firstLine="567"/>
        <w:jc w:val="center"/>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r>
    </w:p>
    <w:p>
      <w:pPr>
        <w:pStyle w:val="Normal"/>
        <w:ind w:firstLine="567"/>
        <w:jc w:val="both"/>
        <w:rPr/>
      </w:pPr>
      <w:r>
        <w:rPr/>
        <w:t>Respinge ca nefondate apelurile declarate de către partea civilă X, domiciliată în oraş …., str. …, bloc .., ap…, judeţul … şi inculpatul Y, fiul lui … şi al .., născut la data de …, în Mun. .., jud. .., domiciliat în sat …, str. …., nr. .., com. …, jud…..</w:t>
      </w:r>
      <w:r>
        <w:rPr>
          <w:lang w:val="fr-FR"/>
        </w:rPr>
        <w:t xml:space="preserve">, </w:t>
      </w:r>
      <w:r>
        <w:rPr/>
        <w:t xml:space="preserve">CNP </w:t>
      </w:r>
      <w:r>
        <w:rPr>
          <w:b/>
          <w:bCs/>
        </w:rPr>
        <w:t>…</w:t>
      </w:r>
      <w:r>
        <w:rPr/>
        <w:t>, cetăţean român, de ocupație muncitor necalificat, recidivist, în prezent aflat în Pentiencairul de Maximă Siguranţă ….,   împotriva sentinţei penale nr. .......din data de ...........  pronunțată de Judecătoria ...</w:t>
      </w:r>
    </w:p>
    <w:p>
      <w:pPr>
        <w:pStyle w:val="Normal"/>
        <w:ind w:firstLine="567"/>
        <w:jc w:val="both"/>
        <w:rPr/>
      </w:pPr>
      <w:r>
        <w:rPr/>
        <w:t>Obligă apelanţii la plata câte unei sume de 1.200 lei reprezentând cheltuieli judiciare către stat.</w:t>
      </w:r>
    </w:p>
    <w:p>
      <w:pPr>
        <w:pStyle w:val="Normal"/>
        <w:ind w:firstLine="567"/>
        <w:jc w:val="both"/>
        <w:rPr/>
      </w:pPr>
      <w:r>
        <w:rPr/>
        <w:t xml:space="preserve">Definitivă.                    </w:t>
      </w:r>
    </w:p>
    <w:p>
      <w:pPr>
        <w:pStyle w:val="Normal"/>
        <w:ind w:firstLine="567"/>
        <w:jc w:val="both"/>
        <w:rPr/>
      </w:pPr>
      <w:r>
        <w:rPr/>
        <w:t>Pronunţată în şedinţa publică, astăzi,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b/>
        <w:t>Preşedinte,                                                                            Judecător,</w:t>
      </w:r>
    </w:p>
    <w:p>
      <w:pPr>
        <w:pStyle w:val="Normal"/>
        <w:ind w:firstLine="567"/>
        <w:jc w:val="both"/>
        <w:rPr>
          <w:rFonts w:eastAsia="Calibri"/>
          <w:lang w:eastAsia="en-US"/>
        </w:rPr>
      </w:pPr>
      <w:r>
        <w:rPr/>
        <w:t xml:space="preserve"> </w:t>
      </w:r>
      <w:r>
        <w:rPr/>
        <w:t>Cod 1000</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Grefier</w:t>
      </w:r>
    </w:p>
    <w:p>
      <w:pPr>
        <w:pStyle w:val="Normal"/>
        <w:ind w:firstLine="567"/>
        <w:jc w:val="center"/>
        <w:rPr>
          <w:rFonts w:eastAsia="Calibri"/>
          <w:lang w:eastAsia="en-US"/>
        </w:rPr>
      </w:pPr>
      <w:r>
        <w:rPr>
          <w:rFonts w:eastAsia="Times New Roman"/>
          <w:lang w:eastAsia="en-US"/>
        </w:rPr>
        <w:t xml:space="preserve"> </w:t>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both"/>
        <w:rPr>
          <w:rFonts w:eastAsia="Calibri"/>
          <w:sz w:val="16"/>
          <w:szCs w:val="16"/>
          <w:lang w:eastAsia="en-US"/>
        </w:rPr>
      </w:pPr>
      <w:r>
        <w:rPr>
          <w:rFonts w:eastAsia="Calibri"/>
          <w:sz w:val="16"/>
          <w:szCs w:val="16"/>
          <w:lang w:eastAsia="en-US"/>
        </w:rPr>
        <w:t>Red./tehnored  Cod 1000</w:t>
      </w:r>
    </w:p>
    <w:p>
      <w:pPr>
        <w:pStyle w:val="Normal"/>
        <w:ind w:firstLine="567"/>
        <w:jc w:val="both"/>
        <w:rPr>
          <w:rFonts w:eastAsia="Calibri"/>
          <w:sz w:val="16"/>
          <w:szCs w:val="16"/>
          <w:lang w:eastAsia="en-US"/>
        </w:rPr>
      </w:pPr>
      <w:r>
        <w:rPr>
          <w:rFonts w:eastAsia="Calibri"/>
          <w:sz w:val="16"/>
          <w:szCs w:val="16"/>
          <w:lang w:eastAsia="en-US"/>
        </w:rPr>
        <w:t>6ex. …</w:t>
      </w:r>
    </w:p>
    <w:p>
      <w:pPr>
        <w:pStyle w:val="Normal"/>
        <w:ind w:firstLine="567"/>
        <w:jc w:val="both"/>
        <w:rPr>
          <w:rFonts w:eastAsia="Calibri"/>
          <w:sz w:val="16"/>
          <w:szCs w:val="16"/>
          <w:lang w:eastAsia="en-US"/>
        </w:rPr>
      </w:pPr>
      <w:r>
        <w:rPr>
          <w:rFonts w:eastAsia="Calibri"/>
          <w:sz w:val="16"/>
          <w:szCs w:val="16"/>
          <w:lang w:eastAsia="en-US"/>
        </w:rPr>
        <w:t>Df. … Judecătoria ….</w:t>
      </w:r>
    </w:p>
    <w:p>
      <w:pPr>
        <w:pStyle w:val="Normal"/>
        <w:ind w:firstLine="567"/>
        <w:jc w:val="both"/>
        <w:rPr>
          <w:rFonts w:eastAsia="Calibri"/>
          <w:sz w:val="16"/>
          <w:szCs w:val="16"/>
          <w:lang w:eastAsia="en-US"/>
        </w:rPr>
      </w:pPr>
      <w:r>
        <w:rPr>
          <w:rFonts w:eastAsia="Calibri"/>
          <w:sz w:val="16"/>
          <w:szCs w:val="16"/>
          <w:lang w:eastAsia="en-US"/>
        </w:rPr>
        <w:t>Jf. ….</w:t>
      </w:r>
    </w:p>
    <w:p>
      <w:pPr>
        <w:pStyle w:val="Normal"/>
        <w:ind w:firstLine="567"/>
        <w:jc w:val="both"/>
        <w:rPr>
          <w:rFonts w:eastAsia="Calibri"/>
          <w:sz w:val="16"/>
          <w:szCs w:val="16"/>
          <w:lang w:eastAsia="en-US"/>
        </w:rPr>
      </w:pPr>
      <w:r>
        <w:rPr>
          <w:rFonts w:eastAsia="Calibri"/>
          <w:sz w:val="16"/>
          <w:szCs w:val="16"/>
          <w:lang w:eastAsia="en-US"/>
        </w:rPr>
        <w:t>Operator de date cu caracter</w:t>
      </w:r>
    </w:p>
    <w:p>
      <w:pPr>
        <w:pStyle w:val="Normal"/>
        <w:ind w:firstLine="567"/>
        <w:jc w:val="both"/>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personal notificare nr</w:t>
      </w:r>
      <w:bookmarkEnd w:id="0"/>
      <w:r>
        <w:rPr>
          <w:rFonts w:eastAsia="Calibri"/>
          <w:sz w:val="16"/>
          <w:szCs w:val="16"/>
          <w:lang w:eastAsia="en-US"/>
        </w:rPr>
        <w:t>…...</w:t>
      </w:r>
    </w:p>
    <w:p>
      <w:pPr>
        <w:pStyle w:val="Normal"/>
        <w:ind w:firstLine="567"/>
        <w:jc w:val="both"/>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5:27:00Z</dcterms:created>
  <dc:creator>valy</dc:creator>
  <dc:description/>
  <cp:keywords/>
  <dc:language>en-US</dc:language>
  <cp:lastModifiedBy>Enrica, BADOIU</cp:lastModifiedBy>
  <cp:lastPrinted>2021-07-08T17:27:00Z</cp:lastPrinted>
  <dcterms:modified xsi:type="dcterms:W3CDTF">2021-11-09T08:15:00Z</dcterms:modified>
  <cp:revision>3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