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1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jc w:val="center"/>
        <w:rPr>
          <w:b/>
          <w:b/>
        </w:rPr>
      </w:pPr>
      <w:r>
        <w:rPr>
          <w:b/>
        </w:rPr>
        <w:t>DECIZIA PENALĂ NR. ....</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b/>
          <w:b/>
        </w:rPr>
      </w:pPr>
      <w:r>
        <w:rPr>
          <w:b/>
        </w:rPr>
        <w:t>GREFIER - .....</w:t>
      </w:r>
    </w:p>
    <w:p>
      <w:pPr>
        <w:pStyle w:val="Normal"/>
        <w:rPr>
          <w:b/>
          <w:b/>
        </w:rPr>
      </w:pPr>
      <w:r>
        <w:rPr>
          <w:b/>
        </w:rPr>
      </w:r>
    </w:p>
    <w:p>
      <w:pPr>
        <w:pStyle w:val="Normal"/>
        <w:jc w:val="center"/>
        <w:rPr/>
      </w:pPr>
      <w:r>
        <w:rPr/>
        <w:t xml:space="preserve">Ministerul Public a fost reprezentat de </w:t>
      </w:r>
      <w:r>
        <w:rPr>
          <w:b/>
        </w:rPr>
        <w:t>PROCUROR P1</w:t>
      </w:r>
      <w:r>
        <w:rPr/>
        <w:t xml:space="preserve"> din  cadrul Parchetului de pe lângă Î.C.C.J.- D.I.I.C.O.T. – Serviciul Teritorial .....</w:t>
      </w:r>
    </w:p>
    <w:p>
      <w:pPr>
        <w:pStyle w:val="Normal"/>
        <w:ind w:firstLine="993"/>
        <w:jc w:val="both"/>
        <w:rPr/>
      </w:pPr>
      <w:r>
        <w:rPr/>
      </w:r>
    </w:p>
    <w:p>
      <w:pPr>
        <w:pStyle w:val="Normal"/>
        <w:ind w:firstLine="855"/>
        <w:jc w:val="both"/>
        <w:rPr/>
      </w:pPr>
      <w:r>
        <w:rPr/>
        <w:t>Pe rol fiind pronunţarea asupra contestațiilor declarate de inculpaţii X  , X2   , X3   şi X4 , împotriva încheierii din data de 13.04.2021 pronunțate de Tribunalul ... în dosarul nr. .....</w:t>
      </w:r>
    </w:p>
    <w:p>
      <w:pPr>
        <w:pStyle w:val="Normal"/>
        <w:ind w:firstLine="855"/>
        <w:jc w:val="both"/>
        <w:rPr/>
      </w:pPr>
      <w:r>
        <w:rPr/>
        <w:t>Dezbaterile au avut loc în ședința publică din data de ........., fiind consemnate în încheierea de ședință de la acea dată, care face parte integrantă din prezenta, când instanța, având nevoie de timp pentru a delibera, a stabilit ca pronunțarea să aibă loc la data de .............</w:t>
      </w:r>
    </w:p>
    <w:p>
      <w:pPr>
        <w:pStyle w:val="Normal"/>
        <w:jc w:val="both"/>
        <w:rPr/>
      </w:pPr>
      <w:r>
        <w:rPr/>
      </w:r>
    </w:p>
    <w:p>
      <w:pPr>
        <w:pStyle w:val="Normal"/>
        <w:jc w:val="center"/>
        <w:rPr/>
      </w:pPr>
      <w:r>
        <w:rPr/>
        <w:t xml:space="preserve"> </w:t>
      </w:r>
      <w:r>
        <w:rPr>
          <w:b/>
        </w:rPr>
        <w:t xml:space="preserve">C U R T E A, </w:t>
      </w:r>
    </w:p>
    <w:p>
      <w:pPr>
        <w:pStyle w:val="Normal"/>
        <w:rPr>
          <w:b/>
          <w:b/>
        </w:rPr>
      </w:pPr>
      <w:r>
        <w:rPr>
          <w:b/>
        </w:rPr>
      </w:r>
    </w:p>
    <w:p>
      <w:pPr>
        <w:pStyle w:val="Normal"/>
        <w:ind w:firstLine="720"/>
        <w:rPr/>
      </w:pPr>
      <w:r>
        <w:rPr/>
        <w:t xml:space="preserve">  </w:t>
      </w:r>
      <w:r>
        <w:rPr/>
        <w:t>Deliberând asupra contestației de faţă, constată următoarele:</w:t>
      </w:r>
    </w:p>
    <w:p>
      <w:pPr>
        <w:pStyle w:val="Normal"/>
        <w:ind w:firstLine="855"/>
        <w:jc w:val="both"/>
        <w:rPr/>
      </w:pPr>
      <w:r>
        <w:rPr/>
        <w:t>Prin încheierea din data de ............... pronunţată de Tribunalul ..., în dosarul nr. ..., s-au dispus următoarele:</w:t>
      </w:r>
    </w:p>
    <w:p>
      <w:pPr>
        <w:pStyle w:val="Normal"/>
        <w:ind w:firstLine="855"/>
        <w:jc w:val="both"/>
        <w:rPr/>
      </w:pPr>
      <w:r>
        <w:rPr/>
        <w:t xml:space="preserve">În baza art. 250 ind. 2 Cod procedură penală, a fost menținută măsura sechestrului asigurator aplicat prin ordonanţele din datele de ........., ............ şi ........... ale </w:t>
      </w:r>
      <w:r>
        <w:rPr>
          <w:lang w:val="pt-BR"/>
        </w:rPr>
        <w:t>Parchetului de pe lângă Înalta Curte de Casaţie şi Justiţie – Direcţia de Investigare a Infracţiunilor de Criminalitate Organizată şi Terorism – Biroul Teritorial ...</w:t>
      </w:r>
      <w:r>
        <w:rPr/>
        <w:t xml:space="preserve">, asupra următoarelor bunuri mobile şi imobile  aparținând inculpaţilor X  , X2   , X3, X5 , X4 , X6 şi X7 : </w:t>
      </w:r>
    </w:p>
    <w:p>
      <w:pPr>
        <w:pStyle w:val="Normal"/>
        <w:numPr>
          <w:ilvl w:val="0"/>
          <w:numId w:val="2"/>
        </w:numPr>
        <w:ind w:left="0" w:firstLine="851"/>
        <w:jc w:val="both"/>
        <w:rPr/>
      </w:pPr>
      <w:r>
        <w:rPr>
          <w:color w:val="FF0000"/>
        </w:rPr>
        <w:t xml:space="preserve">teren în suprafață de 313 m.p.  şi imobil casă de locuit  cu suprafață de 65 m.p.  situate in municipiul R...str. ..., nr. .., județul ..., aparținând lui X  ; </w:t>
      </w:r>
    </w:p>
    <w:p>
      <w:pPr>
        <w:pStyle w:val="Normal"/>
        <w:numPr>
          <w:ilvl w:val="0"/>
          <w:numId w:val="2"/>
        </w:numPr>
        <w:ind w:left="0" w:firstLine="851"/>
        <w:jc w:val="both"/>
        <w:rPr/>
      </w:pPr>
      <w:r>
        <w:rPr>
          <w:color w:val="FF0000"/>
        </w:rPr>
        <w:t xml:space="preserve">garsonieră situată în municipiul R...., str. .. bl. .., apt. .., județul B... şi teren în suprafață de  361 m.p. situat în municipiul R ..... , str. ....  nr. .....județul ...  şi suma de 2.250 Euro  aparținând lui  X2   ; </w:t>
      </w:r>
    </w:p>
    <w:p>
      <w:pPr>
        <w:pStyle w:val="Normal"/>
        <w:numPr>
          <w:ilvl w:val="0"/>
          <w:numId w:val="2"/>
        </w:numPr>
        <w:ind w:left="0" w:firstLine="851"/>
        <w:jc w:val="both"/>
        <w:rPr/>
      </w:pPr>
      <w:r>
        <w:rPr>
          <w:color w:val="FF0000"/>
        </w:rPr>
        <w:t xml:space="preserve">autoturism marca BMW, an de fabricație 2013, serie șasiu ......,  cu numărul  de înmatriculare ....., apartament situat în municipiul R ..... , b-dul ..., bl. ..., apt. ..., apartament  situat în municipiul R ..... , str. ..., bl. .., apt. ..., județul ... şi teren în suprafaţă de 700 m.p. pe care se află două clădiri, una cu  4 camere şi cealaltă cu 2 camere, baie şi cramă, situate în municipiul R ..... , str. .., nr. ..., județul B..., aparținând lui X3; </w:t>
      </w:r>
    </w:p>
    <w:p>
      <w:pPr>
        <w:pStyle w:val="Normal"/>
        <w:numPr>
          <w:ilvl w:val="0"/>
          <w:numId w:val="2"/>
        </w:numPr>
        <w:ind w:left="0" w:firstLine="851"/>
        <w:jc w:val="both"/>
        <w:rPr/>
      </w:pPr>
      <w:r>
        <w:rPr/>
        <w:t xml:space="preserve">suma de 2.000 lei găsită în locuința inculpatului X5 ; </w:t>
      </w:r>
    </w:p>
    <w:p>
      <w:pPr>
        <w:pStyle w:val="Normal"/>
        <w:numPr>
          <w:ilvl w:val="0"/>
          <w:numId w:val="2"/>
        </w:numPr>
        <w:ind w:left="0" w:firstLine="851"/>
        <w:jc w:val="both"/>
        <w:rPr/>
      </w:pPr>
      <w:r>
        <w:rPr>
          <w:color w:val="FF0000"/>
        </w:rPr>
        <w:t xml:space="preserve">suma de 3.100 lei, un ceas bărbătesc cu brățară  metalică de  culoare galbenă, marca Just Cavalli,  seria ...., un  ceas marca MICHAEL KORS cu brățară metalică de culoare galbenă, cu seria ..., un ceas marca ROLEX cu brățară metalică argintie cu galben, seria ...., un ceas marca ROLEX cu brățară metalică argintie cu galben, având inscripţionat pe capac ROLEX – WINNTER 24, un  ceas marca HILFINGER, de culoare galbenă, cu  brățară de culoare albastră, cu seria ...., aparținând inculpatului X4 ; </w:t>
      </w:r>
    </w:p>
    <w:p>
      <w:pPr>
        <w:pStyle w:val="Normal"/>
        <w:numPr>
          <w:ilvl w:val="0"/>
          <w:numId w:val="2"/>
        </w:numPr>
        <w:ind w:left="0" w:firstLine="851"/>
        <w:jc w:val="both"/>
        <w:rPr/>
      </w:pPr>
      <w:r>
        <w:rPr/>
        <w:t xml:space="preserve">autoturism marca  CHRYSLER 300C LX AE3D, an de fabricație 2007, serie șasiu ....  cu numărul de  înmatriculare ..., apartament cu două camere  situat în municipiul R ..... , str. ..., bl... apt... teren în suprafaţă  de 1.450 m.p. situat in comuna O..., comuna  V..., județul B..., număr cadastral ... şi  sumele de 28.265 Euro şi 1.160 franci elvețieni  găsite cu ocazia percheziţiei domiciliare, aparținând inculpatului X6; </w:t>
      </w:r>
    </w:p>
    <w:p>
      <w:pPr>
        <w:pStyle w:val="Normal"/>
        <w:numPr>
          <w:ilvl w:val="0"/>
          <w:numId w:val="2"/>
        </w:numPr>
        <w:ind w:left="0" w:firstLine="851"/>
        <w:jc w:val="both"/>
        <w:rPr/>
      </w:pPr>
      <w:r>
        <w:rPr/>
        <w:t xml:space="preserve">autoturism  marca BMW, serie șasiu ..... şi apartament situat în municipiul  R ..... , str. ....  bl..... apt. .... județul B..., aparținând inculpatului X7 , apartament achiziţionat pe numele mamei sale X7 </w:t>
      </w:r>
    </w:p>
    <w:p>
      <w:pPr>
        <w:pStyle w:val="Normal"/>
        <w:ind w:firstLine="855"/>
        <w:jc w:val="both"/>
        <w:rPr/>
      </w:pPr>
      <w:r>
        <w:rPr/>
        <w:t>S-a dispus disjungerea cererilor inculpaților X2   , X3   şi X4  de restituirea lucrurilor.</w:t>
      </w:r>
    </w:p>
    <w:p>
      <w:pPr>
        <w:pStyle w:val="Normal"/>
        <w:ind w:firstLine="855"/>
        <w:jc w:val="both"/>
        <w:rPr/>
      </w:pPr>
      <w:r>
        <w:rPr>
          <w:rFonts w:eastAsia="Arial"/>
        </w:rPr>
        <w:t>Pentru a pronunţa această încheiere, prima instanţă a reţinut următoarele:</w:t>
      </w:r>
    </w:p>
    <w:p>
      <w:pPr>
        <w:pStyle w:val="Normal"/>
        <w:ind w:firstLine="855"/>
        <w:jc w:val="both"/>
        <w:rPr/>
      </w:pPr>
      <w:r>
        <w:rPr/>
        <w:t>Prin</w:t>
      </w:r>
      <w:r>
        <w:rPr>
          <w:b/>
          <w:bCs/>
        </w:rPr>
        <w:t xml:space="preserve"> </w:t>
      </w:r>
      <w:r>
        <w:rPr/>
        <w:t xml:space="preserve">rechizitoriul nr..... emis de Parchetului de pe lângă ICCJ-DIICOT – Biroul Teritorial ..., s-a dispus trimiterea în judecată a inculpaţilor X6 ,  pentru săvârşirea infracţiunilor de constituire a unui grup infracțional organizat, trafic de persoane majore, proxenetism, fapte prev. si ped. de art. 367 alin. 1, 3 Cod Penal, art. 210 alin. 1, lit. a Cod penal, cu aplic., art. 35 alin. 1 Cod penal si art. 213, alin. 1 Cod penal cu aplic art. 35 alin. 1 Cod penal cu aplic final  art. 38 alin. 1 Cod Penal, </w:t>
      </w:r>
      <w:r>
        <w:rPr>
          <w:color w:val="FF0000"/>
        </w:rPr>
        <w:t>X4  zis Picu, pentru săvârșirea infracțiunii aderare si sprijinire a unui grup infracțional organizat, proxenetism, proxenetism calificat, spălare de bani , fapta prev. si ped. de art. 367, alin. 1, 3 C.P., art. 213, alin. 1 C.P., cu aplic. art. 35, alin. C.P. , art. 213, alin. 2 C.P (2 fapte), cu aplic art. 35 alin 1 C.p., si art. 29, alin. 1 lit. b, din legea nr. 656/2002 cu aplic art. 35, alin. 1 Cod penal si cu aplic. finala art. 38 alin. 1 C.P., X3 ,  pentru săvârșirea infracțiunilor de spălare de bani si complicitate la proxenetism, fapte prev. si ped. de art. 29, alin. 1, lit. b,c din Legea nr. 656/2002 cu aplic art. 35, alin. 1, C.P. si art. 48 C.P. rap la art. 213, alin. 1, C.p., cu aplic., art. 35, alin. 1 C.P. si cu aplic finala art. 38, alin. 1 C.p.,</w:t>
      </w:r>
      <w:r>
        <w:rPr/>
        <w:t xml:space="preserve"> X7, pentru săvârșirea infracțiunii de proxenetism, prev. de art. 213, alin. 1, C.p. cu aplic. art. 35, alin. 1 C.p., </w:t>
      </w:r>
      <w:r>
        <w:rPr>
          <w:color w:val="FF0000"/>
        </w:rPr>
        <w:t>X2,  pentru săvârșirea infracțiunii de spălare de bani, prev. de art. 29, alin 1 lit. b,c din Legea 656/2002, cu aplic art. 35, alin 1 C.p.,</w:t>
      </w:r>
      <w:r>
        <w:rPr/>
        <w:t xml:space="preserve"> X5 , zis XX, pentru comiterea infracțiunilor de inițiere si constituire a unui grup infracțional organizat, trafic de persoane majore si proxenetism, fapte prev. si ped. de art. 367 alin. 1, 3 C.P.,  art.  210 alin. 1, lit. a, CP, cu aplic. art. 35 alin. 1, C,p.  art. 213, alin. 1, cu aplic. art. 35, alin. 1 C.P., cu aplic finala art. 38 alin. 1 Cod Penal, </w:t>
      </w:r>
      <w:r>
        <w:rPr>
          <w:color w:val="FF0000"/>
        </w:rPr>
        <w:t>X  , pentru săvârșirea infracțiunilor de constituire a unui grup infracțional organizat și proxenetism,  fapte prev. si ped. de art. 367, alin. 1,3 C.P., art. 213, alin. 1 C.P., cu aplic. art. 35, alin. C.P. si cu aplic. finala art. 38 alin. 1 C.P</w:t>
      </w:r>
      <w:r>
        <w:rPr/>
        <w:t>., astfel cum au fost determinate in considerentele rechizitoriu.</w:t>
      </w:r>
    </w:p>
    <w:p>
      <w:pPr>
        <w:pStyle w:val="Normal"/>
        <w:ind w:firstLine="855"/>
        <w:jc w:val="both"/>
        <w:rPr/>
      </w:pPr>
      <w:r>
        <w:rPr/>
        <w:t>În sarcina inculpaţilor, s-au reţinut în esenţă, următoarele:</w:t>
      </w:r>
    </w:p>
    <w:p>
      <w:pPr>
        <w:pStyle w:val="Normal"/>
        <w:ind w:firstLine="855"/>
        <w:jc w:val="both"/>
        <w:rPr/>
      </w:pPr>
      <w:r>
        <w:rPr/>
        <w:t xml:space="preserve">Inculpatul X6 în prima decada a lunii iunie 2010 împreună cu fratele lui, X8 zis XX8 l-a recrutat pe numitul X9 pentru exercitarea unei activități lucrative in sectorul construcții la R.. in Franța; La 11.07.2010 a suportat cheltuielile de transport ale părții vătămate X9 cu avionul pe ruta București R.. (Franța), iar in perioada următoare împreuna cu tatăl lui, X5  zis XX5 au asigurat cazarea parții vătămate într-o imobil părăsit de la marginea orașului R... si au determinat-o pe aceasta sa execute lucrări de construcții in regim de șantier la periferia orașului R.. plătindu-l cu sume derizorii din care nu reușea sursele primare de subzistența(alimente, țigări, etc), in sensul ca deși i s-a promis de către X6 o remunerație de 50 de euro pe zi in realitate i-a asigurat doar 20 de euro la 3 zile iar ulterior sumele au scăzut ajungând la 5 euro – max. 10 euro pe zi, pentru unele zile neasigurându-se remunerație; Prin intermediul persoanei vătămate X9 a determinat-o pe victima X10 ( soția parții vătămate X9) sa se deplaseze la R.. in Franța pentru a exercita activități de menaj (curățenie si gătit mâncare) in interesul membrilor familiei lui X5  si a celorlalte persoane care locuiau in imobilul părăsit din R.. mai sus referit, promițându-i o remunerație de 30 euro pe zi și deși a prestat aceasta activitate timp de 2 săptămâni nu a fost deloc remunerata; Împreună cu tatăl lui X5  i-au propus persoanei vătămate X10, sa se prostitueze in beneficiul lor însă cea in cauza a refuzat, situație ce a determinat reacția șotului ei X9 care a solicitat drepturile bănești cuvenite pentru el si soția lui pentru serviciile prestate in Franța; Împreună cu tatăl lui X5  a exploatat in interes personal veniturile obținute prin practicarea serviciilor lucrative in construcții exercitate de p. vat. X9 timp de o luna si 3 săptămâni in perioada cuprinsa intre 12.07.2010 si cea de a doua decada a lunii august 2010, a celor obținute prin practicarea serviciilor de cerșetorie timp de 2 săptămâni – circa 2000 de euro ( in cursul lunii august 2010) si activități de menaj ( intre sfârșitul lunii iunie si prima jumătate a lunii august 2010)  cuvenite victimei X10, audiata ca martora in cauza; Începând cu anul 2009 împreună cu tatăl sau, X5  si fratele sau, X8 au constituit o grupare infracțională care a vizat si înfăptuit recrutarea de fete in vederea practicării prostituției pe teritoriile Franței, si Germaniei, cu consecința dobândirii unor beneficii substanțiale de pe urma acestei activități, grupare la care a aderat pe parcurs si suspecții X4 , X   prin plasarea numitelor X11  si X12, sub supravegherea suspectului X5 , cat timp acestea prestau activitatea de prostitutie la R.., Franta; Rolul inculpatului X6 </w:t>
      </w:r>
      <w:r>
        <w:rPr>
          <w:b/>
        </w:rPr>
        <w:t xml:space="preserve"> </w:t>
      </w:r>
      <w:r>
        <w:rPr/>
        <w:t>a constat in supravegherea activității infracționale, înfăptuind actele materiale descrise mai jos respectiv recrutarea unora din fete, supravegherea la strada si asigurarea protecției pentru fetele ce activau in relație cu ceilalți membrii ai grupării infracționale; A recrutat-o pentru prostituție pe numita X13in cursul anului 2009 sub pretextul unei uniuni consensuale cu aceasta cu perspectiva unei eventuale casatorii si a determinat-o sub acest pretext sa presteze prostituția timp de peste 2 ani intre 2009 si 2011, însușind-si beneficiile obținute de fata din prestarea respectivei activități cifrate la circa 480.000 euro (cea in cauza câștiga din prestarea prostituției intre 400 si 1800 de euro pe zi, putând fi luate in calcul 20 de zile pe luna in care se livra prostituării si o medie de 1000 de euro  pe zi obținuți din aceasta activitate), după care a provocat scandal si a determinat-o pe cea in cauza printr-un comportament vulgar sa întrerupă relațiile cu el fără sa ii remită nici un ban din cei obținuți din prestarea prostituției (sumele de bani au fost transmise suspectului fie direct pe numele lui prin mandat de transfer, cat acesta se afla in Romania, fie pe numele lui X14 si altor rude, însă in majoritatea situațiilor banii erau preluați direct de suspect care stătea cu fata in Franța; In perioada 2009-2010, timp de un an si jumătate a tras foloase de pe urma practicării prostituției in cluburi din Valencia si Madrid, Spania de către numita X15, căreia i-a promis ca banii sunt necesari pentru întemeierea pe viitor al unui cămin comun, in condițiile in care fata fusese recrutata in baza unei uniuni consensuale întemeiate pe prietenie si iubire. Banii erau trimiși suspectului in Romania pe numele lui sau al mamei lui X16 prin mandat de transfer; In luna august 2011 a suportat cheltuielile de transport pana la R.. in Franța - via Germania ( 300 de euro), pentru numita X17 care s-a prostituat in aceasta localitate in beneficiul suspectului X  , vărul fraților X6 si X7 cat si pentru X18 care s-a prostituat in beneficiul fratelui său, X8 ( 300 de euro); In luna august 2011 a suportat cheltuielile de cazare in regim hotelier ( Hotel ....din R..) pentru numita X18 care se prostitua in beneficiul lui X8 si pentru X12care se prostitua in beneficiul suspectului X  ; Împreună cu tatăl lui X5  si fratele lui X8 si prin intermediul lui X13, in cel privește pe el personal,  a asigurat supravegherea si protecția numitei X12 pe artera publica de circulație din R.., Franța unde aceasta recruta clienți pentru practicarea prostituției, activitate înfăptuită in perioada mai 2011 si pana la jumătatea anului 2013;</w:t>
      </w:r>
    </w:p>
    <w:p>
      <w:pPr>
        <w:pStyle w:val="Normal"/>
        <w:ind w:firstLine="855"/>
        <w:jc w:val="both"/>
        <w:rPr/>
      </w:pPr>
      <w:r>
        <w:rPr/>
        <w:t>Inculpatului X4 , începând cu primăvară anului 2010 si pana la jumătatea anului 2010 a aderat la gruparea infracționala constituita din X5 , X6  si X8 prin plasarea numitei X11 spre supraveghere celor in cauza in timpul in care aceasta a prestat prostituția pentru suspect in R.., Franța; În perioada 2009 – 2010, împreună cu numiții X20 și X   au inițiat și constituit o grupare infracțională care a vizat și înfăptuit determinarea unor femei de origine română să se deplaseze pe teritoriul statului austriac, în vederea practicării prostituției în beneficiul lor; Prin intermediul numitei X21, a recrutat pentru practicarea prostituției în Germania, pe victima X22, pe care a transportat-o în final la Viena, după un scurt popas pe teritoriul Germaniei, la Düsseldorf; Împreună cu numitul X20 au plasat-o pe partea vătămată X22 și încă 2 fete neidentificate, pe nume Y și Y1, în Clubul ..din Viena, în vederea practicării prostituției, unde mai activa și o altă fată Y3, în relație cu X20 A exercitat multiple acte de violență asupra persoanei vătămate X22 pentru a o determina să continue livrarea prostituării la Viena și să obțină venituri bănești substanțial mai mari decât cele pe care i le-a pus la dispoziție până atunci și pentru a o îndatora i-a impus plata cheltuielilor făcute cu aducerea ei în Austria pe relația Germania, cheltuieli pe care le-a cifrat la 1.000 Euro. Speriată de tratamentul la care a fost supusă de suspect, partea vătămată X22 a cerut sprijinul martorei X23, care cu concursul prietenului ei, Y5 au introdus-o într-un alt local, ... pendinte de Club .. din Viena, dar situat la o distanță apreciabilă de acesta (practic în localitatea D...), într-o zi în care activitatea localului era întreruptă și de teamă că rămâne singură în club, peste noapte, cea în cauză a escaladat o situată la etajul imobilului, unde a rămas suspendată, fapt ce a necesitat intervenția autorităților austrice, care au declanșat cercetările penale, inițiind o procedură penală care ulterior a fost preluată de statul român; A tras foloase de pe urma practicării prostituției în beneficiul lui de către persoana vătămată X16, căreia i-a pus la dispoziție suma de bani câștigată în prima noapte din practicarea prostituției, până să fie agresată de cel în cauză și să plece la localul P...sumă cifrată la 40 Euro; În primăvara anului 2010 a recrutat-o pentru practicarea prostituției la R.., în Franța pe numita X11, din județul A...., sub pretextul unei uniuni consensuale întemeiată pe prietenie și iubire, suportându-i cheltuielile de deplasare cu avionul până acolo și pe cele inițiale de cazare în regim hotelier, pe perioada prestării prostituției (hotelurile .... și ... din R..); A tras foloase de pe urma practicării prostituției de către persoana vătămată X11, la R.. – Franța și D.... – Germania, la clubul .., în perioada 2010 – 2011, beneficii ilicite cuantificate la suma de 30.000 Euro; Din această sumă de bani 10.660 de Euro au fost transmiși în România pe numele mamei suspectului, în persoana lui X3 , pe perioada august - noiembrie 2010, iar diferența a fost colectată direct de suspect, pe perioada cât s-a aflat cu victima în Franța și Germania; A înlesnit practicarea prostituției de către X23in beneficiul lui X7 zis XX7 prin punerea la dispoziție a locuinței din Germania in care stătea si X23 persoana care se prostitua in beneficiul lui; A dobândit un autoturism marca BMW seria 5 cu bani obținuți din activitatea infracțională înfățișată, pe care ulterior l-a vândut, iar cu parte din banii obținuți a achiziționat un alt autoturism marca BMW X6; Începând cu jumătatea anului 2012 a determinat-o pe numita X23 sa se prostitueze in beneficiul lui pe teritoriul Germaniei, folosind in acest scop inclusiv acte de amenințare cu exercitare de violente asupra celei in cauza activitate aflata si in prezent in desfășurare; A tras foloase de pe urma practicării prostituției de către numita X23respectiva sume de bani cu care acesta si-a achiziționat un autoturism marca BMW X6, an de fabricație 2012 si 2 apartament in mun. R..., bunuri înregistrate in evidentele autorităților pe numele mamei sale, X3 , ascunzând si disimulând astfel adevărata natura, origine si drept de proprietate asupra bunurilor in discuție,</w:t>
      </w:r>
    </w:p>
    <w:p>
      <w:pPr>
        <w:pStyle w:val="Normal"/>
        <w:ind w:firstLine="855"/>
        <w:jc w:val="both"/>
        <w:rPr/>
      </w:pPr>
      <w:r>
        <w:rPr/>
        <w:t>Inculpata X3   a acceptat sa fie beneficiara sumelor de bani trimise de partea vătămată X11, respectiv suma de 10660 euro pe perioada august noiembrie 2010  euro bani obținuți din practicarea prostituției de către cea in cauza in Franța, banii fiind remiși ulterior fiului sau, suspectul X4 ; Începând cu  jumătatea anului 2012 l-a sprijinit pe fiul ei, suspectul X4 sa o determine pe numita X23 sa continue livrarea prostituării in beneficiul celui in cauza prin intervenite pe lângă acesta in vederea aplanării conflictelor pe care le avea cu victima citata, conflicte ce conduceau la încetarea raporturilor dintre cei doi si implicit a livrării fetei prostituării, fapt ce determina imposibilitatea asigurării de beneficii materiale de pe urma activității de prostituției prestat de fata; A disimulat adevărat natura, origine si drept de proprietate asupra a doua apartamente situate in mun. R..., jud. ... precum si asupra unui autoturism marca BMW X6, acceptând cumpărarea si înregistrarea acestor bunuri pe numele ei, deși știa ca sunt achiziționate cu bani provenind din activitatea infracționala de proxenetism desfășurata de fiul ei, suspect X4   in relație cu victima X23, activitate începută in cea de a doua jumătate a anului 2012 si aflata in plina desfășurare si in present;</w:t>
      </w:r>
    </w:p>
    <w:p>
      <w:pPr>
        <w:pStyle w:val="Normal"/>
        <w:ind w:firstLine="855"/>
        <w:jc w:val="both"/>
        <w:rPr/>
      </w:pPr>
      <w:r>
        <w:rPr/>
        <w:t>Inculpatul X7 zis XX7, începând cu jumătatea anului 2015 si pana in prezent (activitate aflata in desfășurare) a recrutat-o pentru prostituției si a determinat-o sa presteze aceasta activitate in beneficiul lui pe numita X23 din com. V...., jud. V....; A tras foloase de pe urma practicării prostituției de către X23 pe perioada evidențiată;</w:t>
      </w:r>
    </w:p>
    <w:p>
      <w:pPr>
        <w:pStyle w:val="Normal"/>
        <w:ind w:firstLine="855"/>
        <w:jc w:val="both"/>
        <w:rPr/>
      </w:pPr>
      <w:r>
        <w:rPr>
          <w:color w:val="FF0000"/>
        </w:rPr>
        <w:t>Inculpata X2, in calitate de concubina a suspectului X4  a acceptata întocmirea documentelor de translatare a dreptului de proprietate asupra a 2 imobile respectiv a unei garsoniere situate in mun. R...., str. ..., bl. .., apt. ...si a unui teren in suprafața de 361 mp situat in mun. R..., str. .., nr. .., jud. ..., pe numele sau, desi cele 2 imobile fuseseră achiziționate in fapt de către suspectul X4  cu bani dobândiți din activitatea infracțională de proxenetism in condițiile unei asocieri infracționale de tipul grupului organizat, mai sus relevat. In felul acesta suspecta a ascuns adevărata natura a originii ilicite si dreptului de proprietate asupra imobilelor in discuție;</w:t>
      </w:r>
    </w:p>
    <w:p>
      <w:pPr>
        <w:pStyle w:val="Normal"/>
        <w:ind w:firstLine="855"/>
        <w:jc w:val="both"/>
        <w:rPr/>
      </w:pPr>
      <w:r>
        <w:rPr/>
        <w:t>Inculpatul X5  zis XX5, în perioada iulie – august 2010 le-a determinat pe părțile vătămate X9și X10 (soți) să accepte să lucreze în beneficiul lui și a lui X6, prin prestarea de activități lucrative în sectorul construcții și respectiv prin prestarea de servicii de menaj și cerșit, fără încheierea unui contract de muncă și în schimbul unor sume de bani derizorii (în loc de 50 Euro pe zi, promiși lui X9, cu titlu de remunerație salarială i se asigura celui în cauză doar 20 Euro la 3 zile, iar ulterior 5-10 Euro pe zi și în final nici un ban; deși lui X10 i se promisese o remunerație salarială de 30 Euro pe zi, nu a fost plătită deloc), care nu le permiteau celor în cauză să suporte cheltuielile zilnice de subzistență (alimente, țigări); A exploatat toate veniturile realizate din prestarea cerșetoriei, la cererea lui, timp de 2 săptămâni în luna august 2010 de către victima X10; Împreună cu fiul lui X6 i-au cerut victimei X10 să se prostitueze în beneficiul lor, iar refuzul acesteia de a le satisface cererea a determinat intervenția soțului celei în cauză, care a solicitat întreruperea raporturilor lucrative cu membrii familiei CCC și plata sumelor de bani cuvenite, pentru munca prestată de el și soția lui, până atunci; Începând cu anul 2009 împreună cu fii săi, X6, X8 zis XX8 au constituit o grupare infracțională care a vizat si înfăptuit recrutarea  de fete in vederea practicării prostituției pe teritoriile Franței, si Germaniei, cu consecința dobândirii unor beneficii substanțiale de pe urma acestei activități, grupare la care a aderat pe parcurs si suspecții X4 , X   prin plasarea numitelor X11  si X12, sub supravegherea suspectului X5 , cat timp acestea prestau activitatea de prostitutie la R.., Franta. Rolul inculpatului X5  a constat in coordonarea întregii activități infracționale, ca lider formal si informal al grupării infracționale constituite, el înfăptuind actele materiale descrise mai jos respectiv recrutarea unora din fete, supravegherea la strada si asigurarea protecției pentru fetele ce activau in relație cu ceilalți membrii ai grupării infracționale, determinarea unora din victime sa cerșească; A exercitat, împreună cu fiul lui X8, activitatea de protecție nemijlocită, la stradă, pentru toate fetele care se prostituau în beneficiul membrilor familiei CC, cu referire la X11, care se prostitua pentru nepotul lui X4 , pentru numita X10, care cerșea în beneficiul lui, pentru numita X16, care se prostitua în beneficiul fiului lui X8 și a lui X   și pentru numita X12, care se prostitua în beneficiul nepotului lui X   – în sensul că interzicea altor prostituate și cerșetori să inițieze și să-și desfășoare activitățile pe artera publică de circulație frecventată de persoanele suscitate, fapte petrecute în perioada iulie 2010 și până la jumătatea anului 2013;</w:t>
      </w:r>
    </w:p>
    <w:p>
      <w:pPr>
        <w:pStyle w:val="Normal"/>
        <w:ind w:firstLine="855"/>
        <w:jc w:val="both"/>
        <w:rPr/>
      </w:pPr>
      <w:r>
        <w:rPr/>
        <w:t>Inculpatul X   începând cu luna august 2011 si pana la jumătatea anului 2013 a aderat la gruparea infracționala constituita din X5 , X6  si X8 prin plasarea numitei X12 spre supraveghere celor in cauza in timpul in care aceasta a prestat prostituția pentru suspect in R.., Franța; În perioada 2009 – 2010, împreună cu numiții X20și X4  au inițiat și constituit o grupare infracțională care a vizat și înfăptuit determinarea unor femei de origine română să se deplaseze pe teritoriul statului austriac, în vederea practicării prostituției în beneficiul lor; La jumătatea anului 2009 a recrutat-o pe victima X25 sub pretextul ofertării unui loc de munca ca si chelneriță intr-un bar, însă cea in cauza nu a prestat decât o zi de lucru ca si guard la un bar din G.. iar ulterior a fost condusa de suspect la Viena unde a fost determinata sa se prostitueze in beneficiul lui cu condiția cedării a jumătate din câștiguri către suspect; A suportat cheltuielile de transport pentru victima X25 pana in Austria si a asigurat cazarea acesteia la Viena, in apartamentul, închiriat de un anume .....; şi-a însușit integral veniturile colectate de victima X25 din practicarea prostituției in beneficiul lui, venituri cifrate la suma de 14.365 euro, potrivit unor evidente olografe descoperite de autoritățile austriece la apartamentul unde a fost cazata victima; A reținut temporar pașaportul victimei X25in momentul când cea in cauza a dorit sa pună capăt activității de prestare a prostituției in beneficiul suspectului, pe care i l-a cedat însă in aceeași zi prin intermediul suspectului X20 atunci când l-a amenințat pe cel in cauza ca il va denunța politiei austriece; Împreună cu X8 si prin intermediul numitei X16 a recrutat pe X12si a înlesnit practicarea prostituției de către aceasta in R.., Franța fiind sprijinit in acest sens de către X6 care le-a asigurat transportul, cazarea si supravegherea acesteia pe teritoriul Franței; A tras foloasele materiale in valoare de circa 80.000 de euro, de pe urma activității de prostituție practicata in beneficiul lui de către numita X12 pe teritoriul Franței la R.. in perioada august 2011 – jumătatea anului 2013.</w:t>
      </w:r>
    </w:p>
    <w:p>
      <w:pPr>
        <w:pStyle w:val="Normal"/>
        <w:ind w:firstLine="855"/>
        <w:jc w:val="both"/>
        <w:rPr/>
      </w:pPr>
      <w:r>
        <w:rPr/>
        <w:t>Prin ordonanțele nr. ... din datele de 13.01.2017, 19.01.2017 şi 13.03.2017 ale</w:t>
      </w:r>
      <w:r>
        <w:rPr>
          <w:u w:val="single"/>
        </w:rPr>
        <w:t xml:space="preserve"> </w:t>
      </w:r>
      <w:r>
        <w:rPr>
          <w:lang w:val="pt-BR"/>
        </w:rPr>
        <w:t>Parchetului de pe lângă Înalta Curte de Casaţie şi Justiţie – Direcţia de Investigare a Infracţiunilor de Criminalitate Organizată şi Terorism – Biroul Teritorial ...</w:t>
      </w:r>
      <w:r>
        <w:rPr/>
        <w:t xml:space="preserve"> (f. 31-34, 57-60, 102-105, 110-112 vol.II d.u.p., f. 300-301, 304-311, 314-316 vol. VI d.u.p., f. 154-157, 224-236 vol. VII d.u.p.), pentru garantarea măsurii de siguranță a confiscării speciale și a reparării pagubelor pricinuite prin infracțiunile comise asupra persoanelor vătămate, X11 şi X12, în conformitate cu prevederile art. 249 alin. 1, 4,5 din CPP și art. 33 din Legea nr. 656/2002, s-a dispus instituirea măsurii sechestrului asigurător asupra următoarelor bunuri mobile şi imobile aparținând inculpaţilor X  , X2   , X3 , X5 , X4 , X6 şi X7 : </w:t>
      </w:r>
    </w:p>
    <w:p>
      <w:pPr>
        <w:pStyle w:val="Normal"/>
        <w:numPr>
          <w:ilvl w:val="0"/>
          <w:numId w:val="2"/>
        </w:numPr>
        <w:ind w:left="0" w:firstLine="851"/>
        <w:jc w:val="both"/>
        <w:rPr/>
      </w:pPr>
      <w:r>
        <w:rPr/>
        <w:t xml:space="preserve">teren în suprafață de 313 m.p.  şi imobil casă de locuit  cu suprafață de 65 m.p.  situate in municipiul R..., str. ..., nr. .., județul ..., aparținând lui X  ; </w:t>
      </w:r>
    </w:p>
    <w:p>
      <w:pPr>
        <w:pStyle w:val="Normal"/>
        <w:numPr>
          <w:ilvl w:val="0"/>
          <w:numId w:val="2"/>
        </w:numPr>
        <w:ind w:left="0" w:firstLine="851"/>
        <w:jc w:val="both"/>
        <w:rPr/>
      </w:pPr>
      <w:r>
        <w:rPr/>
        <w:t xml:space="preserve">garsonieră situată în municipiul R ..... , str. ..  bl. ., apt. . județul B... şi teren în suprafață de  361 m.p. situat în municipiul R ..... , str. ..  nr.. județul ...  şi suma de 2.250 Euro  aparținând lui  X2   ; </w:t>
      </w:r>
    </w:p>
    <w:p>
      <w:pPr>
        <w:pStyle w:val="Normal"/>
        <w:numPr>
          <w:ilvl w:val="0"/>
          <w:numId w:val="2"/>
        </w:numPr>
        <w:ind w:left="0" w:firstLine="851"/>
        <w:jc w:val="both"/>
        <w:rPr/>
      </w:pPr>
      <w:r>
        <w:rPr/>
        <w:t xml:space="preserve">autoturism marca BMW, an de fabricație 2013, serie șasiu ..,  cu numărul  de înmatriculare ., apartament situat în municipiul R ..... , b-dul .., bl. ., apt. ., apartament  situat în municipiul R ..... , str. ., bl. ., apt. ., județul ... şi teren în suprafaţă de 700 m.p. pe care se află două clădiri, una cu  4 camere şi cealaltă cu 2 camere, baie şi cramă, situate în municipiul R ..... , str. ., nr. ., județul B..., aparținând lui X3 ; </w:t>
      </w:r>
    </w:p>
    <w:p>
      <w:pPr>
        <w:pStyle w:val="Normal"/>
        <w:numPr>
          <w:ilvl w:val="0"/>
          <w:numId w:val="2"/>
        </w:numPr>
        <w:ind w:left="0" w:firstLine="851"/>
        <w:jc w:val="both"/>
        <w:rPr/>
      </w:pPr>
      <w:r>
        <w:rPr/>
        <w:t xml:space="preserve">suma de 2.000 lei găsită în locuința inculpatului X5 ; </w:t>
      </w:r>
    </w:p>
    <w:p>
      <w:pPr>
        <w:pStyle w:val="Normal"/>
        <w:numPr>
          <w:ilvl w:val="0"/>
          <w:numId w:val="2"/>
        </w:numPr>
        <w:ind w:left="0" w:firstLine="851"/>
        <w:jc w:val="both"/>
        <w:rPr/>
      </w:pPr>
      <w:r>
        <w:rPr/>
        <w:t xml:space="preserve">suma de 3.100 lei, un ceas bărbătesc cu brățară  metalică de  culoare galbenă, marca Just Cavalli,  seria .., un  ceas marca MICHAEL KORS cu brățară metalică de culoare galbenă, cu seria .., un ceas marca ROLEX cu brățară metalică argintie cu galben, seria ., un ceas marca ROLEX cu brățară metalică argintie cu galben, având inscripţionat pe capac ROLEX – WINNTER 24, un  ceas marca HILFINGER, de culoare galbenă, cu  brățară de culoare albastră, cu seria .., aparținând inculpatului X4 ; </w:t>
      </w:r>
    </w:p>
    <w:p>
      <w:pPr>
        <w:pStyle w:val="Normal"/>
        <w:numPr>
          <w:ilvl w:val="0"/>
          <w:numId w:val="2"/>
        </w:numPr>
        <w:ind w:left="0" w:firstLine="851"/>
        <w:jc w:val="both"/>
        <w:rPr/>
      </w:pPr>
      <w:r>
        <w:rPr/>
        <w:t xml:space="preserve">autoturism marca  CHRYSLER 300C LX AE3D, an de fabricație 2007, serie șasiu .,  cu numărul de  înmatriculare .., apartament cu două camere  situat în municipiul R ..... , str. ., bl. . apt.., teren în suprafaţă  de 1.450 m.p. situat in comuna O..comuna  V.., județul B..., număr cadastral . şi  sumele de 28.265 Euro şi 1.160 franci elvețieni  găsite cu ocazia percheziţiei domiciliare, aparținând inculpatului X6; </w:t>
      </w:r>
    </w:p>
    <w:p>
      <w:pPr>
        <w:pStyle w:val="Normal"/>
        <w:numPr>
          <w:ilvl w:val="0"/>
          <w:numId w:val="2"/>
        </w:numPr>
        <w:ind w:left="0" w:firstLine="851"/>
        <w:jc w:val="both"/>
        <w:rPr/>
      </w:pPr>
      <w:r>
        <w:rPr/>
        <w:t>autoturism  marca BMW, serie șasiu .. şi apartament situat în municipiul  R ..... , str. ..bl... apt. ... județul B..., aparținând inculpatului X7 , apartament achiziționat pe numele mamei sale X9</w:t>
      </w:r>
    </w:p>
    <w:p>
      <w:pPr>
        <w:pStyle w:val="Normal"/>
        <w:ind w:firstLine="855"/>
        <w:jc w:val="both"/>
        <w:rPr/>
      </w:pPr>
      <w:r>
        <w:rPr/>
        <w:t xml:space="preserve">Prin rechizitoriu s-a propus menținerea sechestrului asigurator asupra bunurilor mobile și imobile aparținând inculpaților vizați, instituite prin ordonanțele procurorului, menționate în capitolul VII, după distincțiile acolo arătate. </w:t>
      </w:r>
    </w:p>
    <w:p>
      <w:pPr>
        <w:pStyle w:val="Normal"/>
        <w:ind w:firstLine="855"/>
        <w:jc w:val="both"/>
        <w:rPr/>
      </w:pPr>
      <w:r>
        <w:rPr>
          <w:b/>
          <w:bCs/>
          <w:i/>
          <w:iCs/>
        </w:rPr>
        <w:t>Examinând actele și lucrările dosarului în raport cu dispozițiile art.250</w:t>
      </w:r>
      <w:r>
        <w:rPr>
          <w:b/>
          <w:bCs/>
          <w:i/>
          <w:iCs/>
          <w:vertAlign w:val="superscript"/>
        </w:rPr>
        <w:t>2</w:t>
      </w:r>
      <w:r>
        <w:rPr>
          <w:b/>
          <w:bCs/>
          <w:i/>
          <w:iCs/>
        </w:rPr>
        <w:t xml:space="preserve"> C.proc.pen., Tribunalul ... a reținut următoarele:</w:t>
      </w:r>
    </w:p>
    <w:p>
      <w:pPr>
        <w:pStyle w:val="Normal"/>
        <w:ind w:firstLine="855"/>
        <w:jc w:val="both"/>
        <w:rPr/>
      </w:pPr>
      <w:r>
        <w:rPr/>
        <w:t>Prin Legea nr.6/2018 privind stabilirea unor măsuri pentru punerea în aplicare a Regulamentului (UE) 2017/1.939 al Consiliului din 12 octombrie 2017 de punere în aplicare a unei forme de cooperare consolidată în ceea ce privește instituirea Parchetului European (EPPO), publicată în Monitorul Oficial al României nr.167/18.02.2021, în vigoare așadar din 21.02.2021, a fost introdus după art.250</w:t>
      </w:r>
      <w:r>
        <w:rPr>
          <w:vertAlign w:val="superscript"/>
        </w:rPr>
        <w:t>1</w:t>
      </w:r>
      <w:r>
        <w:rPr/>
        <w:t xml:space="preserve">  Cod procedură penală articolul 250</w:t>
      </w:r>
      <w:r>
        <w:rPr>
          <w:vertAlign w:val="superscript"/>
        </w:rPr>
        <w:t>2</w:t>
      </w:r>
      <w:r>
        <w:rPr/>
        <w:t xml:space="preserve"> Cod procedură penală.</w:t>
      </w:r>
    </w:p>
    <w:p>
      <w:pPr>
        <w:pStyle w:val="Normal"/>
        <w:ind w:firstLine="855"/>
        <w:jc w:val="both"/>
        <w:rPr/>
      </w:pPr>
      <w:r>
        <w:rPr/>
        <w:t>Conform dispozițiilor legale menționate, în tot cursul procesului penal, procurorul, judecătorul de cameră preliminară sau, după caz, instanța de judecată verifică periodic, dar nu mai târziu de 6 luni în cursul urmăririi penale, respectiv un an în cursul judecății, dacă subzistă temeiurile care au determinat luarea sau menținerea măsurii asigurătorii, dispunând, după caz, menținerea, restrângerea sau extinderea măsurii dispuse, respectiv ridicarea măsurii dispuse, prevederile art.250 și 250</w:t>
      </w:r>
      <w:r>
        <w:rPr>
          <w:vertAlign w:val="superscript"/>
        </w:rPr>
        <w:t>1</w:t>
      </w:r>
      <w:r>
        <w:rPr/>
        <w:t xml:space="preserve"> aplicându-se în mod corespunzător.</w:t>
      </w:r>
    </w:p>
    <w:p>
      <w:pPr>
        <w:pStyle w:val="Normal"/>
        <w:ind w:firstLine="855"/>
        <w:jc w:val="both"/>
        <w:rPr/>
      </w:pPr>
      <w:r>
        <w:rPr/>
        <w:t>S-a constatat că legea nu cuprinde nicio dispoziție tranzitorie, Tribunalul ... a apreciat  în consecință că, în cauza concretă, din moment ce de la data înregistrării rechizitoriului la instanță a trecut o perioadă mai mare de 1 an, verificarea menționată în textul legal se impune a fi făcută imediat în cauză.</w:t>
      </w:r>
    </w:p>
    <w:p>
      <w:pPr>
        <w:pStyle w:val="Normal"/>
        <w:ind w:firstLine="855"/>
        <w:jc w:val="both"/>
        <w:rPr/>
      </w:pPr>
      <w:r>
        <w:rPr/>
        <w:t>În privința temeiurilor la care se referă art.250</w:t>
      </w:r>
      <w:r>
        <w:rPr>
          <w:vertAlign w:val="superscript"/>
        </w:rPr>
        <w:t>2</w:t>
      </w:r>
      <w:r>
        <w:rPr/>
        <w:t xml:space="preserve"> Cod procedură penală, Tribunalul ... a reținut că </w:t>
      </w:r>
      <w:r>
        <w:rPr>
          <w:bCs/>
        </w:rPr>
        <w:t xml:space="preserve">potrivit art.249 alin.1 Cod procedură penală, procurorul în cursul urmăririi penale poate lua măsuri asigurătorii prin ordonanță pentru a evita ascunderea, distrugerea, înstrăinarea sau sustragerea de la urmărire a bunurilor care pot face obiectul confiscării speciale, ori care pot servi la garantarea executării cheltuielilor judiciare (strict prin raportare la speța de față); </w:t>
      </w:r>
    </w:p>
    <w:p>
      <w:pPr>
        <w:pStyle w:val="Normal"/>
        <w:ind w:firstLine="855"/>
        <w:jc w:val="both"/>
        <w:rPr/>
      </w:pPr>
      <w:r>
        <w:rPr>
          <w:bCs/>
        </w:rPr>
        <w:t>Măsurile asigurătorii în vederea confiscării speciale se pot lua asupra bunurilor suspectului sau inculpatului ori ale altor persoane în proprietatea sau posesia cărora se află bunurile ce urmează a fi confiscate (alin.4).</w:t>
      </w:r>
    </w:p>
    <w:p>
      <w:pPr>
        <w:pStyle w:val="Normal"/>
        <w:ind w:firstLine="855"/>
        <w:jc w:val="both"/>
        <w:rPr>
          <w:bCs/>
        </w:rPr>
      </w:pPr>
      <w:r>
        <w:rPr/>
        <w:t>Măsurile asigurătorii în vederea reparării pagubei produse prin infracţiune şi pentru garantarea executării cheltuielilor judiciare se pot lua asupra bunurilor suspectului sau inculpatului şi ale persoanei responsabile civilmente, până la concurența valorii probabile a acestora(alin. 5).</w:t>
      </w:r>
    </w:p>
    <w:p>
      <w:pPr>
        <w:pStyle w:val="Normal"/>
        <w:ind w:firstLine="855"/>
        <w:jc w:val="both"/>
        <w:rPr/>
      </w:pPr>
      <w:r>
        <w:rPr>
          <w:bCs/>
        </w:rPr>
        <w:t>Potrivit art.33 alin. 6 din Legea nr. 656/2002,  p</w:t>
      </w:r>
      <w:r>
        <w:rPr/>
        <w:t>entru a garanta ducerea la îndeplinire a confiscării bunurilor, este obligatorie luarea măsurilor asigurătorii prevăzute de Codul de procedură penală.</w:t>
      </w:r>
    </w:p>
    <w:p>
      <w:pPr>
        <w:pStyle w:val="Normal"/>
        <w:ind w:firstLine="855"/>
        <w:jc w:val="both"/>
        <w:rPr/>
      </w:pPr>
      <w:r>
        <w:rPr/>
        <w:t>Conform art. 50 din Legea nr. 129/2019, în cazul în care s-a săvârşit o infracţiune de spălare a banilor sau de finanţare a terorismului, luarea măsurilor asigurătorii este obligatorie, în condiţiile </w:t>
      </w:r>
      <w:hyperlink r:id="rId2">
        <w:r>
          <w:rPr>
            <w:rStyle w:val="InternetLink"/>
          </w:rPr>
          <w:t>Legii nr. 135/2010</w:t>
        </w:r>
      </w:hyperlink>
      <w:r>
        <w:rPr/>
        <w:t> privind Codul de procedură penală, cu modificările şi completările ulterioare.</w:t>
      </w:r>
    </w:p>
    <w:p>
      <w:pPr>
        <w:pStyle w:val="Normal"/>
        <w:ind w:firstLine="855"/>
        <w:jc w:val="both"/>
        <w:rPr/>
      </w:pPr>
      <w:r>
        <w:rPr/>
        <w:t>În opinia primei instanțe, la acest moment procesual, s-a apreciat că subzistă temeiurile care au fost avute în vedere la luarea măsurilor asigurătorii asupra bunurilor inculpaților</w:t>
      </w:r>
    </w:p>
    <w:p>
      <w:pPr>
        <w:pStyle w:val="Normal"/>
        <w:ind w:firstLine="855"/>
        <w:jc w:val="both"/>
        <w:rPr/>
      </w:pPr>
      <w:r>
        <w:rPr>
          <w:bCs/>
        </w:rPr>
        <w:t xml:space="preserve">Instanța de fond avut în vedere dispozițiile art.33 alin. 6 din Legea nr. 656/2002, respectiv, </w:t>
      </w:r>
      <w:r>
        <w:rPr/>
        <w:t>art. 50 din Legea nr. 129/2019, pentru prevenirea şi combaterea spălării banilor şi finanțării terorismului</w:t>
      </w:r>
      <w:r>
        <w:rPr>
          <w:bCs/>
        </w:rPr>
        <w:t>, care totuși nu împiedică instanța de judecată să facă o analiză a proporționalității măsurii asigurătorii cu scopul urmărit, precum şi cuantumul total al foloaselor pretins primite de inculpat, chiar stabilită doar în primă instanță.</w:t>
      </w:r>
    </w:p>
    <w:p>
      <w:pPr>
        <w:pStyle w:val="Normal"/>
        <w:ind w:firstLine="855"/>
        <w:jc w:val="both"/>
        <w:rPr>
          <w:bCs/>
        </w:rPr>
      </w:pPr>
      <w:r>
        <w:rPr/>
        <w:t>Din materialul probator administrat în cauză, a apreciat că rezultă suspiciunea rezonabilă că inculpaţii ar fi săvârşit infracţiunile pentru care sunt deduşi judecăţii.</w:t>
      </w:r>
    </w:p>
    <w:p>
      <w:pPr>
        <w:pStyle w:val="Normal"/>
        <w:ind w:firstLine="855"/>
        <w:jc w:val="both"/>
        <w:rPr/>
      </w:pPr>
      <w:r>
        <w:rPr/>
        <w:t>Prin „suspiciune rezonabilă” în comiterea unei infracțiunii, Curtea Europeană a Drepturilor Omului înţelege „ existenţa unor fapte sau informaţii suficiente pentru a convinge un observator obiectiv că persoana în cauză poate să fi comis o infracţiune” (cauza Fox, Campbell şi Hartley c. Regatului Unit al Marii Britanii).</w:t>
      </w:r>
    </w:p>
    <w:p>
      <w:pPr>
        <w:pStyle w:val="Normal"/>
        <w:ind w:firstLine="855"/>
        <w:jc w:val="both"/>
        <w:rPr/>
      </w:pPr>
      <w:r>
        <w:rPr/>
        <w:t>În jurisprudenţa Curţii Europene a Drepturilor Omului, s-a stabilit însă că, probele ori datele din care să rezulte condiţia prevăzută de art.5 din Convenţia Europeană pentru Apărarea Drepturilor Omului şi Libertăţilor Fundamentale nu trebuie să fie de acelaşi nivel cu cele necesare pentru justificarea unei condamnări sau pentru a fundamenta o anumită acuzaţie (cauza. Murray c. Marii Britanii), ci este necesar ca să existe fapte sau informaţii de natură a convinge un observator obiectiv că inculpatul a comis o infracţiune (cauzele Svipsta c. Letoniei şi Berktay c. Turciei).</w:t>
      </w:r>
    </w:p>
    <w:p>
      <w:pPr>
        <w:pStyle w:val="Normal"/>
        <w:ind w:firstLine="855"/>
        <w:jc w:val="both"/>
        <w:rPr/>
      </w:pPr>
      <w:r>
        <w:rPr/>
        <w:t>Noţiunea de „probă” este definită în art. 97 Cod procedură penală ca fiind „orice element de fapt care serveşte la constatarea existenţei sau inexistenţei unei infracţiuni, la identificarea persoanei care a săvârşit-o”, iar noţiunea de „suspiciune rezonabilă” trebuie interpretată în acord cu jurisprudenţa Curţii Europene a Drepturilor Omului.</w:t>
      </w:r>
    </w:p>
    <w:p>
      <w:pPr>
        <w:pStyle w:val="Normal"/>
        <w:ind w:firstLine="855"/>
        <w:jc w:val="both"/>
        <w:rPr/>
      </w:pPr>
      <w:r>
        <w:rPr>
          <w:bCs/>
        </w:rPr>
        <w:t>Tribunalul a reţinut că urmează a analiza cu ocazia judecării cauzei pe fond temeinicia acuzațiilor aduse inculpaților, precum şi legalitatea şi temeincia dispunerii măsurii confiscării speciale, toate aceste aspecte făcând, așadar, obiectul unei analize mai ample, pe care nu o poate face în cadrul acestei proceduri, apreciind că la acest moment nu există elemente suficiente care să răstoarne aparența de legalitate a măsurilor asigurătorii luate.</w:t>
      </w:r>
    </w:p>
    <w:p>
      <w:pPr>
        <w:pStyle w:val="Normal"/>
        <w:ind w:firstLine="855"/>
        <w:jc w:val="both"/>
        <w:rPr/>
      </w:pPr>
      <w:r>
        <w:rPr>
          <w:bCs/>
        </w:rPr>
        <w:t xml:space="preserve">Față de toate aceste considerente, </w:t>
      </w:r>
      <w:r>
        <w:rPr/>
        <w:t xml:space="preserve">în baza art. 250 ind. 2 Cod procedură penală, prima instanţă a menținut măsura sechestrului asigurator aplicat prin Ordonanţa din 13.01.2017 a </w:t>
      </w:r>
      <w:r>
        <w:rPr>
          <w:lang w:val="pt-BR"/>
        </w:rPr>
        <w:t>Parchetului de pe lângă Înalta Curte de Casaţie şi Justiţie – Direcţia de Investigare a Infracţiunilor de Criminalitate Organizată şi Terorism – Biroul Teritorial ...</w:t>
      </w:r>
      <w:r>
        <w:rPr/>
        <w:t xml:space="preserve">, asupra următoarelor bunuri mobile şi imobile aparținând inculpaților X  , X2   , X3 , X5 , X4 , X6 şi X7 : </w:t>
      </w:r>
    </w:p>
    <w:p>
      <w:pPr>
        <w:pStyle w:val="Normal"/>
        <w:numPr>
          <w:ilvl w:val="0"/>
          <w:numId w:val="2"/>
        </w:numPr>
        <w:ind w:left="0" w:firstLine="851"/>
        <w:jc w:val="both"/>
        <w:rPr/>
      </w:pPr>
      <w:r>
        <w:rPr/>
        <w:t xml:space="preserve">teren în suprafață de 313 m.p.  şi imobil casă de locuit  cu suprafață de 65 m.p.  situate in municipiul R..., str. .., nr. ..., județul ..., aparținând lui X  ; </w:t>
      </w:r>
    </w:p>
    <w:p>
      <w:pPr>
        <w:pStyle w:val="Normal"/>
        <w:numPr>
          <w:ilvl w:val="0"/>
          <w:numId w:val="2"/>
        </w:numPr>
        <w:ind w:left="0" w:firstLine="851"/>
        <w:jc w:val="both"/>
        <w:rPr/>
      </w:pPr>
      <w:r>
        <w:rPr/>
        <w:t xml:space="preserve">garsonieră situată în municipiul R ..... , str. ..  bl. ... apt. .. județul B... şi teren în suprafață de  361 m.p. situat în municipiul R ..... , str. ...  nr. ... județul ...  şi suma de 2.250 Euro  aparținând lui  X2   ; </w:t>
      </w:r>
    </w:p>
    <w:p>
      <w:pPr>
        <w:pStyle w:val="Normal"/>
        <w:numPr>
          <w:ilvl w:val="0"/>
          <w:numId w:val="2"/>
        </w:numPr>
        <w:ind w:left="0" w:firstLine="851"/>
        <w:jc w:val="both"/>
        <w:rPr/>
      </w:pPr>
      <w:r>
        <w:rPr/>
        <w:t xml:space="preserve">autoturism marca BMW, an de fabricație 2013, serie șasiu ....  cu numărul  de înmatriculare ..., apartament situat în municipiul R ..... , b-dul ..., bl. ..., apt. ..., apartament  situat în municipiul R ..... , str. .., bl. ..., apt. .., județul ... şi teren în suprafaţă de 700 m.p. pe care se află două clădiri, una cu  4 camere şi cealaltă cu 2 camere, baie şi cramă, situate în municipiul R ..... , str. ...., nr. .., județul B..., aparținând lui X3 ; </w:t>
      </w:r>
    </w:p>
    <w:p>
      <w:pPr>
        <w:pStyle w:val="Normal"/>
        <w:numPr>
          <w:ilvl w:val="0"/>
          <w:numId w:val="2"/>
        </w:numPr>
        <w:ind w:left="0" w:firstLine="851"/>
        <w:jc w:val="both"/>
        <w:rPr/>
      </w:pPr>
      <w:r>
        <w:rPr/>
        <w:t xml:space="preserve">suma de 2.000 lei găsită în locuința inculpatului X5 ; </w:t>
      </w:r>
    </w:p>
    <w:p>
      <w:pPr>
        <w:pStyle w:val="Normal"/>
        <w:numPr>
          <w:ilvl w:val="0"/>
          <w:numId w:val="2"/>
        </w:numPr>
        <w:ind w:left="0" w:firstLine="851"/>
        <w:jc w:val="both"/>
        <w:rPr/>
      </w:pPr>
      <w:r>
        <w:rPr/>
        <w:t xml:space="preserve">suma de 3.100 lei, un ceas bărbătesc cu brățară  metalică de  culoare galbenă, marca Just Cavalli,  seria ... un  ceas marca MICHAEL KORS cu brățară metalică de culoare galbenă, cu seria .., un ceas marca ROLEX cu brățară metalică argintie cu galben, seria .., un ceas marca ROLEX cu brățară metalică argintie cu galben, având inscripţionat pe capac ROLEX – WINNTER 24, un  ceas marca HILFINGER, de culoare galbenă, cu  brățară de culoare albastră, cu seria .. aparținând inculpatului X4 ; </w:t>
      </w:r>
    </w:p>
    <w:p>
      <w:pPr>
        <w:pStyle w:val="Normal"/>
        <w:numPr>
          <w:ilvl w:val="0"/>
          <w:numId w:val="2"/>
        </w:numPr>
        <w:ind w:left="0" w:firstLine="851"/>
        <w:jc w:val="both"/>
        <w:rPr/>
      </w:pPr>
      <w:r>
        <w:rPr/>
        <w:t xml:space="preserve">autoturism marca  CHRYSLER 300C LX AE3D, an de fabricație 2007, serie șasiu ...,  cu numărul de  înmatriculare .., apartament cu două camere  situat în municipiul R ..... , str. ..., bl. . apt.., teren în suprafaţă  de 1.450 m.p. situat in comuna O..., comuna  V.., județul B..., număr cadastral ...şi  sumele de 28.265 Euro şi 1.160 franci elvețieni  găsite cu ocazia percheziției domiciliare, aparținând inculpatului X6; </w:t>
      </w:r>
    </w:p>
    <w:p>
      <w:pPr>
        <w:pStyle w:val="Normal"/>
        <w:numPr>
          <w:ilvl w:val="0"/>
          <w:numId w:val="2"/>
        </w:numPr>
        <w:ind w:left="0" w:firstLine="851"/>
        <w:jc w:val="both"/>
        <w:rPr/>
      </w:pPr>
      <w:r>
        <w:rPr/>
        <w:t xml:space="preserve">autoturism  marca BMW, serie șasiu .. şi apartament situat în municipiul  R ..... , str. ..  bl.... apt.... județul ..., aparținând inculpatului X7 , apartament achiziționat pe numele mamei sale X7. </w:t>
      </w:r>
    </w:p>
    <w:p>
      <w:pPr>
        <w:pStyle w:val="Normal"/>
        <w:ind w:firstLine="855"/>
        <w:jc w:val="both"/>
        <w:rPr/>
      </w:pPr>
      <w:r>
        <w:rPr/>
        <w:t>Potrivit art. 250 ind. 2 rap. la art. 250 ind. 1 Cod procedură penală, încheierea a fost pronunța cu drept de contestație în 48 de ore de la comunicare</w:t>
      </w:r>
    </w:p>
    <w:p>
      <w:pPr>
        <w:pStyle w:val="Normal"/>
        <w:ind w:right="4" w:firstLine="855"/>
        <w:jc w:val="both"/>
        <w:rPr>
          <w:b/>
          <w:b/>
        </w:rPr>
      </w:pPr>
      <w:r>
        <w:rPr>
          <w:b/>
        </w:rPr>
        <w:t>Împotriva acestei încheieri</w:t>
      </w:r>
      <w:r>
        <w:rPr/>
        <w:t xml:space="preserve"> </w:t>
      </w:r>
      <w:r>
        <w:rPr>
          <w:b/>
        </w:rPr>
        <w:t>au declarat contestație inculpații X  , X2   , X3   şi X4 ,</w:t>
      </w:r>
      <w:r>
        <w:rPr/>
        <w:t xml:space="preserve"> </w:t>
      </w:r>
      <w:r>
        <w:rPr>
          <w:b/>
        </w:rPr>
        <w:t>cauza fiind înregistrată pe rolul Curții de Apel ... în data de 19.04.2021, sub nr.</w:t>
      </w:r>
      <w:r>
        <w:rPr/>
        <w:t xml:space="preserve"> </w:t>
      </w:r>
      <w:r>
        <w:rPr>
          <w:b/>
        </w:rPr>
        <w:t>...</w:t>
      </w:r>
    </w:p>
    <w:p>
      <w:pPr>
        <w:pStyle w:val="Normal"/>
        <w:ind w:right="4" w:firstLine="855"/>
        <w:jc w:val="both"/>
        <w:rPr/>
      </w:pPr>
      <w:r>
        <w:rPr/>
        <w:t xml:space="preserve">Motivarea contestaţiei s-a făcut verbal în şedinţa de judecată de la termenul din 21.04.2021 de către apărătorul ales al contestatorilor-inculpaţi, fiind consemnată în încheierea de şedinţă de la acel termen. </w:t>
      </w:r>
    </w:p>
    <w:p>
      <w:pPr>
        <w:pStyle w:val="Normal"/>
        <w:ind w:right="4" w:firstLine="855"/>
        <w:jc w:val="both"/>
        <w:rPr/>
      </w:pPr>
      <w:r>
        <w:rPr>
          <w:b/>
        </w:rPr>
        <w:t>În urma analizei actelor dosarului, precum şi a dispoziţiilor legale incidente, Curtea, în baza art. 250</w:t>
      </w:r>
      <w:r>
        <w:rPr>
          <w:b/>
          <w:vertAlign w:val="superscript"/>
        </w:rPr>
        <w:t>2</w:t>
      </w:r>
      <w:r>
        <w:rPr>
          <w:b/>
        </w:rPr>
        <w:t xml:space="preserve"> C.p.p. rap. la art. 250</w:t>
      </w:r>
      <w:r>
        <w:rPr>
          <w:b/>
          <w:vertAlign w:val="superscript"/>
        </w:rPr>
        <w:t>1</w:t>
      </w:r>
      <w:r>
        <w:rPr>
          <w:b/>
        </w:rPr>
        <w:t xml:space="preserve"> C.p.p. şi art. 425</w:t>
      </w:r>
      <w:r>
        <w:rPr>
          <w:b/>
          <w:vertAlign w:val="superscript"/>
        </w:rPr>
        <w:t>1</w:t>
      </w:r>
      <w:r>
        <w:rPr>
          <w:b/>
        </w:rPr>
        <w:t xml:space="preserve"> alin. 7) pct. 1) lit. b) C.p.p., urmează a respinge ca nefondate contestaţiile declarate de contestatorii-inculpaţi X3 , X4 , X2    şi X   împotriva încheierii  din data de ............... pronunţate de Tribunalul ... în dosarul nr. ...,</w:t>
      </w:r>
      <w:r>
        <w:rPr/>
        <w:t xml:space="preserve"> pentru motivele ce vor fi expuse în continuare. </w:t>
      </w:r>
    </w:p>
    <w:p>
      <w:pPr>
        <w:pStyle w:val="Normal"/>
        <w:ind w:right="4" w:firstLine="855"/>
        <w:jc w:val="both"/>
        <w:rPr/>
      </w:pPr>
      <w:r>
        <w:rPr/>
        <w:t>Curtea apreciază că, faţă de gravitatea activităţii pretins infracţionale pentru care s-a dispus trimiterea în judecată a contestatorilor-inculpaţi, importanţa pe care o are impiedicarea păstrării beneficiului unui astfel de tip de activitate infracţională pentru descurajarea unor conduite similare, dar şi intervalul nu atât de îndelungat care a trecut de la luarea măsurilor asiguratorii din cauză (şi raportat la complexitatea actelor de urmărire penală şi a celor din cadrul cercetării judecătoreşti), acestea nu au devenit disproporţionate. În ceea ce priveşte susţinerile contestatorilor-inculpaţi cu privire la deprecierea unor bunuri mobile sechestrate, Curtea aminteşte despre faptul reglementării unor cazuri speciale de valorificare a bunurilor mobile sechestrate, la cererea, cu acordul, iar, în anumite ipoteze, chiar şi fără acordul proprietarilor bunurilor (art. 252</w:t>
      </w:r>
      <w:r>
        <w:rPr>
          <w:vertAlign w:val="superscript"/>
        </w:rPr>
        <w:t xml:space="preserve">1 </w:t>
      </w:r>
      <w:r>
        <w:rPr/>
        <w:t xml:space="preserve">C.p.p. şi următoarele).        </w:t>
      </w:r>
    </w:p>
    <w:p>
      <w:pPr>
        <w:pStyle w:val="Normal"/>
        <w:tabs>
          <w:tab w:val="clear" w:pos="708"/>
          <w:tab w:val="left" w:pos="3675" w:leader="none"/>
        </w:tabs>
        <w:jc w:val="both"/>
        <w:rPr/>
      </w:pPr>
      <w:r>
        <w:rPr/>
        <w:t xml:space="preserve">             </w:t>
      </w:r>
      <w:r>
        <w:rPr/>
        <w:t>În baza art. 275 alin. 2) şi 4) C.p.p., Curtea îi va obliga pe contestatorii-inculpaţi la plata a câte 50 lei cu titlu de cheltuieli judiciare datorate statului.</w:t>
      </w:r>
    </w:p>
    <w:p>
      <w:pPr>
        <w:pStyle w:val="Normal"/>
        <w:ind w:right="4" w:firstLine="855"/>
        <w:jc w:val="both"/>
        <w:rPr>
          <w:rFonts w:ascii="Arial" w:hAnsi="Arial" w:cs="Arial"/>
          <w:b/>
          <w:b/>
          <w:lang w:eastAsia="en-US"/>
        </w:rPr>
      </w:pPr>
      <w:r>
        <w:rPr>
          <w:rFonts w:cs="Arial" w:ascii="Arial" w:hAnsi="Arial"/>
          <w:b/>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rFonts w:ascii="Arial" w:hAnsi="Arial" w:cs="Arial"/>
          <w:b/>
          <w:b/>
          <w:lang w:eastAsia="en-US"/>
        </w:rPr>
      </w:pPr>
      <w:r>
        <w:rPr>
          <w:rFonts w:cs="Arial" w:ascii="Arial" w:hAnsi="Arial"/>
          <w:b/>
          <w:lang w:eastAsia="en-US"/>
        </w:rPr>
      </w:r>
    </w:p>
    <w:p>
      <w:pPr>
        <w:pStyle w:val="Normal"/>
        <w:tabs>
          <w:tab w:val="clear" w:pos="708"/>
          <w:tab w:val="left" w:pos="3675" w:leader="none"/>
        </w:tabs>
        <w:jc w:val="both"/>
        <w:rPr/>
      </w:pPr>
      <w:r>
        <w:rPr/>
        <w:t xml:space="preserve">             </w:t>
      </w:r>
      <w:r>
        <w:rPr/>
        <w:t>În baza art. 250</w:t>
      </w:r>
      <w:r>
        <w:rPr>
          <w:vertAlign w:val="superscript"/>
        </w:rPr>
        <w:t>2</w:t>
      </w:r>
      <w:r>
        <w:rPr/>
        <w:t xml:space="preserve"> C.p.p. rap. la art. 250</w:t>
      </w:r>
      <w:r>
        <w:rPr>
          <w:vertAlign w:val="superscript"/>
        </w:rPr>
        <w:t>1</w:t>
      </w:r>
      <w:r>
        <w:rPr/>
        <w:t xml:space="preserve"> C.p.p. şi art. 425</w:t>
      </w:r>
      <w:r>
        <w:rPr>
          <w:vertAlign w:val="superscript"/>
        </w:rPr>
        <w:t>1</w:t>
      </w:r>
      <w:r>
        <w:rPr/>
        <w:t xml:space="preserve"> alin. 7) pct. 1) lit. b) C.p.p., respinge ca nefondate contestaţiile declarate de contestatorii-inculpaţi X3 , X4 , X2    şi X   împotriva încheierii  din data de 13.04.2021 pronunţate de Tribunalul ... în dosarul nr. .. </w:t>
      </w:r>
    </w:p>
    <w:p>
      <w:pPr>
        <w:pStyle w:val="Normal"/>
        <w:tabs>
          <w:tab w:val="clear" w:pos="708"/>
          <w:tab w:val="left" w:pos="3675" w:leader="none"/>
        </w:tabs>
        <w:jc w:val="both"/>
        <w:rPr/>
      </w:pPr>
      <w:r>
        <w:rPr/>
        <w:t xml:space="preserve">              </w:t>
      </w:r>
      <w:r>
        <w:rPr/>
        <w:t>În baza art. 275 alin. 2) şi 4) C.p.p., obligă pe contestatorii-inculpaţi la plata a câte 50 lei cu titlu de cheltuieli judiciare datorate statului.</w:t>
      </w:r>
    </w:p>
    <w:p>
      <w:pPr>
        <w:pStyle w:val="Normal"/>
        <w:tabs>
          <w:tab w:val="clear" w:pos="708"/>
          <w:tab w:val="left" w:pos="840" w:leader="none"/>
        </w:tabs>
        <w:jc w:val="both"/>
        <w:rPr/>
      </w:pPr>
      <w:r>
        <w:rPr/>
        <w:tab/>
        <w:t>Definitivă.</w:t>
      </w:r>
    </w:p>
    <w:p>
      <w:pPr>
        <w:pStyle w:val="Normal"/>
        <w:tabs>
          <w:tab w:val="clear" w:pos="708"/>
          <w:tab w:val="left" w:pos="840" w:leader="none"/>
        </w:tabs>
        <w:jc w:val="both"/>
        <w:rPr/>
      </w:pPr>
      <w:r>
        <w:rPr/>
        <w:tab/>
        <w:t xml:space="preserve">Pronunţată în şedinţă publică azi, .... </w:t>
      </w:r>
    </w:p>
    <w:p>
      <w:pPr>
        <w:pStyle w:val="Normal"/>
        <w:tabs>
          <w:tab w:val="clear" w:pos="708"/>
          <w:tab w:val="left" w:pos="644" w:leader="none"/>
        </w:tabs>
        <w:jc w:val="both"/>
        <w:rPr>
          <w:b/>
          <w:b/>
          <w:lang w:eastAsia="en-US"/>
        </w:rPr>
      </w:pPr>
      <w:r>
        <w:rPr>
          <w:b/>
          <w:lang w:eastAsia="en-US"/>
        </w:rPr>
      </w:r>
    </w:p>
    <w:p>
      <w:pPr>
        <w:pStyle w:val="Normal"/>
        <w:ind w:left="708" w:firstLine="708"/>
        <w:rPr/>
      </w:pPr>
      <w:r>
        <w:rPr/>
        <w:t xml:space="preserve">  </w:t>
      </w:r>
      <w:r>
        <w:rPr>
          <w:b/>
        </w:rPr>
        <w:t>PREŞEDINTE,                                               JUDECĂTOR,</w:t>
      </w:r>
    </w:p>
    <w:p>
      <w:pPr>
        <w:pStyle w:val="Normal"/>
        <w:rPr>
          <w:b/>
          <w:b/>
        </w:rPr>
      </w:pPr>
      <w:r>
        <w:rPr>
          <w:b/>
        </w:rPr>
        <w:t xml:space="preserve">                          </w:t>
      </w:r>
      <w:r>
        <w:rPr>
          <w:b/>
        </w:rPr>
        <w:t>COD 1002                                                        ..........</w:t>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jc w:val="center"/>
        <w:rPr>
          <w:b/>
          <w:b/>
        </w:rPr>
      </w:pPr>
      <w:r>
        <w:rPr>
          <w:b/>
        </w:rPr>
        <w:t>GREFIER,</w:t>
      </w:r>
    </w:p>
    <w:p>
      <w:pPr>
        <w:pStyle w:val="Normal"/>
        <w:tabs>
          <w:tab w:val="clear" w:pos="708"/>
          <w:tab w:val="left" w:pos="0" w:leader="none"/>
        </w:tabs>
        <w:ind w:firstLine="855"/>
        <w:jc w:val="center"/>
        <w:rPr>
          <w:b/>
          <w:b/>
          <w:lang w:eastAsia="en-US"/>
        </w:rPr>
      </w:pPr>
      <w:r>
        <w:rPr>
          <w:b/>
        </w:rPr>
        <w:t>......</w:t>
      </w:r>
    </w:p>
    <w:p>
      <w:pPr>
        <w:pStyle w:val="Normal"/>
        <w:rPr>
          <w:b/>
          <w:b/>
          <w:lang w:eastAsia="en-US"/>
        </w:rPr>
      </w:pPr>
      <w:r>
        <w:rPr>
          <w:b/>
          <w:lang w:eastAsia="en-US"/>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94767, 555488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5:13:00Z</dcterms:created>
  <dc:creator>valy</dc:creator>
  <dc:description/>
  <cp:keywords/>
  <dc:language>en-US</dc:language>
  <cp:lastModifiedBy>Cristian Oancea</cp:lastModifiedBy>
  <dcterms:modified xsi:type="dcterms:W3CDTF">2021-10-27T17: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