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 xml:space="preserve">Cod ECLI  </w:t>
      </w:r>
    </w:p>
    <w:p>
      <w:pPr>
        <w:pStyle w:val="Normal"/>
        <w:rPr>
          <w:rFonts w:ascii="Garamond" w:hAnsi="Garamond" w:cs="Garamond"/>
        </w:rPr>
      </w:pPr>
      <w:r>
        <w:rPr>
          <w:rFonts w:cs="Garamond" w:ascii="Garamond" w:hAnsi="Garamond"/>
        </w:rPr>
        <w:t>Dosar nr….</w:t>
      </w:r>
    </w:p>
    <w:p>
      <w:pPr>
        <w:pStyle w:val="Normal"/>
        <w:numPr>
          <w:ilvl w:val="0"/>
          <w:numId w:val="0"/>
        </w:numPr>
        <w:jc w:val="center"/>
        <w:outlineLvl w:val="0"/>
        <w:rPr>
          <w:rFonts w:ascii="Garamond" w:hAnsi="Garamond" w:cs="Garamond"/>
        </w:rPr>
      </w:pPr>
      <w:r>
        <w:rPr>
          <w:rFonts w:cs="Garamond" w:ascii="Garamond" w:hAnsi="Garamond"/>
        </w:rPr>
      </w:r>
    </w:p>
    <w:p>
      <w:pPr>
        <w:pStyle w:val="Normal"/>
        <w:numPr>
          <w:ilvl w:val="0"/>
          <w:numId w:val="0"/>
        </w:numPr>
        <w:jc w:val="center"/>
        <w:outlineLvl w:val="0"/>
        <w:rPr/>
      </w:pPr>
      <w:r>
        <w:rPr/>
        <w:t>ROMÂNIA</w:t>
      </w:r>
    </w:p>
    <w:p>
      <w:pPr>
        <w:pStyle w:val="Normal"/>
        <w:numPr>
          <w:ilvl w:val="0"/>
          <w:numId w:val="0"/>
        </w:numPr>
        <w:jc w:val="center"/>
        <w:outlineLvl w:val="0"/>
        <w:rPr/>
      </w:pPr>
      <w:r>
        <w:rPr/>
        <w:t>CURTEA DE APEL …</w:t>
      </w:r>
    </w:p>
    <w:p>
      <w:pPr>
        <w:pStyle w:val="Normal"/>
        <w:numPr>
          <w:ilvl w:val="0"/>
          <w:numId w:val="0"/>
        </w:numPr>
        <w:jc w:val="center"/>
        <w:outlineLvl w:val="0"/>
        <w:rPr/>
      </w:pPr>
      <w:r>
        <w:rPr/>
        <w:t>SECŢIA ….</w:t>
      </w:r>
    </w:p>
    <w:p>
      <w:pPr>
        <w:pStyle w:val="Normal"/>
        <w:jc w:val="center"/>
        <w:rPr/>
      </w:pPr>
      <w:r>
        <w:rPr/>
      </w:r>
    </w:p>
    <w:p>
      <w:pPr>
        <w:pStyle w:val="Normal"/>
        <w:numPr>
          <w:ilvl w:val="0"/>
          <w:numId w:val="0"/>
        </w:numPr>
        <w:jc w:val="center"/>
        <w:outlineLvl w:val="0"/>
        <w:rPr>
          <w:b/>
          <w:b/>
        </w:rPr>
      </w:pPr>
      <w:r>
        <w:rPr>
          <w:b/>
        </w:rPr>
        <w:t>DECIZIA NR.13</w:t>
      </w:r>
    </w:p>
    <w:p>
      <w:pPr>
        <w:pStyle w:val="Normal"/>
        <w:numPr>
          <w:ilvl w:val="0"/>
          <w:numId w:val="0"/>
        </w:numPr>
        <w:jc w:val="center"/>
        <w:outlineLvl w:val="0"/>
        <w:rPr>
          <w:b/>
          <w:b/>
        </w:rPr>
      </w:pPr>
      <w:r>
        <w:rPr>
          <w:b/>
        </w:rPr>
      </w:r>
    </w:p>
    <w:p>
      <w:pPr>
        <w:pStyle w:val="Normal"/>
        <w:jc w:val="center"/>
        <w:rPr/>
      </w:pPr>
      <w:r>
        <w:rPr/>
        <w:t>Şedinţa publică din data de ….</w:t>
      </w:r>
    </w:p>
    <w:p>
      <w:pPr>
        <w:pStyle w:val="Normal"/>
        <w:jc w:val="center"/>
        <w:rPr/>
      </w:pPr>
      <w:r>
        <w:rPr/>
        <w:t xml:space="preserve">     </w:t>
      </w:r>
      <w:r>
        <w:rPr/>
        <w:t>Preşedinte: - …….</w:t>
      </w:r>
    </w:p>
    <w:p>
      <w:pPr>
        <w:pStyle w:val="Normal"/>
        <w:jc w:val="center"/>
        <w:rPr/>
      </w:pPr>
      <w:r>
        <w:rPr/>
        <w:t>Judecător: - Cod 1000</w:t>
      </w:r>
    </w:p>
    <w:p>
      <w:pPr>
        <w:pStyle w:val="Normal"/>
        <w:rPr/>
      </w:pPr>
      <w:r>
        <w:rPr/>
        <w:t xml:space="preserve">                                                         </w:t>
      </w:r>
      <w:r>
        <w:rPr/>
        <w:t>Grefier: - …..</w:t>
      </w:r>
    </w:p>
    <w:p>
      <w:pPr>
        <w:pStyle w:val="Normal"/>
        <w:jc w:val="center"/>
        <w:rPr/>
      </w:pPr>
      <w:r>
        <w:rPr/>
      </w:r>
    </w:p>
    <w:p>
      <w:pPr>
        <w:pStyle w:val="Normal"/>
        <w:ind w:firstLine="1083"/>
        <w:jc w:val="center"/>
        <w:rPr/>
      </w:pPr>
      <w:r>
        <w:rPr/>
        <w:t>Ministerul Public a fost reprezentat de procuror …..</w:t>
      </w:r>
    </w:p>
    <w:p>
      <w:pPr>
        <w:pStyle w:val="Normal"/>
        <w:ind w:firstLine="1083"/>
        <w:jc w:val="center"/>
        <w:rPr/>
      </w:pPr>
      <w:r>
        <w:rPr/>
        <w:t>din cadrul Parchetului de pe lângă Curtea de Apel ….</w:t>
      </w:r>
    </w:p>
    <w:p>
      <w:pPr>
        <w:pStyle w:val="Normal"/>
        <w:jc w:val="both"/>
        <w:rPr/>
      </w:pPr>
      <w:r>
        <w:rPr/>
      </w:r>
    </w:p>
    <w:p>
      <w:pPr>
        <w:pStyle w:val="Normal"/>
        <w:ind w:right="98" w:firstLine="708"/>
        <w:jc w:val="both"/>
        <w:rPr/>
      </w:pPr>
      <w:r>
        <w:rPr/>
        <w:t xml:space="preserve">Pe rol fiind pronunţarea asupra apelului declarat de inculpatul </w:t>
      </w:r>
      <w:r>
        <w:rPr>
          <w:b/>
        </w:rPr>
        <w:t xml:space="preserve">X </w:t>
      </w:r>
      <w:r>
        <w:rPr/>
        <w:t xml:space="preserve">(în prezent aflat în Penitenciarul ….), </w:t>
      </w:r>
      <w:bookmarkStart w:id="0" w:name="_Hlk49839088"/>
      <w:r>
        <w:rPr/>
        <w:t xml:space="preserve">împotriva sentinţei penale nr. … din data de … pronunţată de Judecătoria </w:t>
      </w:r>
      <w:bookmarkEnd w:id="0"/>
      <w:r>
        <w:rPr/>
        <w:t>…..</w:t>
      </w:r>
    </w:p>
    <w:p>
      <w:pPr>
        <w:pStyle w:val="Normal"/>
        <w:ind w:right="98" w:firstLine="708"/>
        <w:jc w:val="both"/>
        <w:rPr>
          <w:b/>
          <w:b/>
          <w:i/>
          <w:i/>
        </w:rPr>
      </w:pPr>
      <w:r>
        <w:rPr/>
        <w:t>Dezbaterile şi susţinerile părţilor au avut loc în şedinţa publică din data de ....., fiind</w:t>
      </w:r>
      <w:r>
        <w:rPr>
          <w:color w:val="FF0000"/>
        </w:rPr>
        <w:t xml:space="preserve"> </w:t>
      </w:r>
      <w:r>
        <w:rPr/>
        <w:t>consemnate în încheierea de şedinţă de la acel termen, care face parte integrantă din prezenta când, având nevoie de timp pentru studierea actelor şi lucrărilor dosarului, în temeiul disp. art. 391 alin.1 Cod proc. penală, instanţa a stabilit ca deliberarea şi pronunţarea să aibă loc la data de …., când a adoptat următoarea decizie:</w:t>
      </w:r>
    </w:p>
    <w:p>
      <w:pPr>
        <w:pStyle w:val="Normal"/>
        <w:ind w:firstLine="720"/>
        <w:jc w:val="center"/>
        <w:rPr/>
      </w:pPr>
      <w:r>
        <w:rPr/>
        <w:t>C U R T E A:</w:t>
      </w:r>
    </w:p>
    <w:p>
      <w:pPr>
        <w:pStyle w:val="Normal"/>
        <w:ind w:firstLine="720"/>
        <w:jc w:val="center"/>
        <w:rPr/>
      </w:pPr>
      <w:r>
        <w:rPr/>
      </w:r>
    </w:p>
    <w:p>
      <w:pPr>
        <w:pStyle w:val="Normal"/>
        <w:ind w:firstLine="708"/>
        <w:rPr/>
      </w:pPr>
      <w:r>
        <w:rPr/>
        <w:t>Deliberând asupra apelului penal de faţă, reţine următoarele:</w:t>
      </w:r>
    </w:p>
    <w:p>
      <w:pPr>
        <w:pStyle w:val="Normal"/>
        <w:ind w:firstLine="708"/>
        <w:jc w:val="both"/>
        <w:rPr/>
      </w:pPr>
      <w:r>
        <w:rPr/>
        <w:t xml:space="preserve">Prin </w:t>
      </w:r>
      <w:r>
        <w:rPr>
          <w:b/>
        </w:rPr>
        <w:t>sentinţa penală nr…. din data de … pronunţată de Judecătoria ….</w:t>
      </w:r>
      <w:r>
        <w:rPr/>
        <w:t xml:space="preserve">, în baza art. 32 alin. 1 Cod penal cu aplicarea art. 396 alin. 2 şi art. </w:t>
      </w:r>
      <w:r>
        <w:rPr>
          <w:lang w:val="en-US"/>
        </w:rPr>
        <w:t>374 alin. 4, art. 375 şi art. 396 alin. 10 Cod procedură penală</w:t>
      </w:r>
      <w:r>
        <w:rPr/>
        <w:t xml:space="preserve">, art. 38 alin. 1 Cod penal, art. 41 alin. 1 Cod penal, art. 43 alin. 5 Cod penal şi art. 5 Cod penal, inculpatul </w:t>
      </w:r>
      <w:r>
        <w:rPr>
          <w:b/>
          <w:i/>
        </w:rPr>
        <w:t>X</w:t>
      </w:r>
      <w:r>
        <w:rPr/>
        <w:t xml:space="preserve"> poreclit G, fiul lui … şi …, născut la data de … în mun. …., jud….., domiciliat în or. …, str. …, nr. .., jud…., </w:t>
      </w:r>
      <w:r>
        <w:rPr>
          <w:i/>
        </w:rPr>
        <w:t>în prezent deținut în Penitenciarul…. în altă cauză</w:t>
      </w:r>
      <w:r>
        <w:rPr/>
        <w:t>, stare civilă - …, studii – …, stagiul militar - …., cetăţenie …, fără ocupaţie, recidivist, CNP …, a fost condamnat la o pedeapsa de 6 luni închisoare</w:t>
      </w:r>
      <w:r>
        <w:rPr>
          <w:b/>
        </w:rPr>
        <w:t xml:space="preserve"> </w:t>
      </w:r>
      <w:r>
        <w:rPr/>
        <w:t xml:space="preserve">pentru săvârşirea infracţiunii de nerespectare a hotărârilor judecătorești (fapta din 13.03.2019). </w:t>
      </w:r>
    </w:p>
    <w:p>
      <w:pPr>
        <w:pStyle w:val="Normal"/>
        <w:jc w:val="both"/>
        <w:rPr/>
      </w:pPr>
      <w:r>
        <w:rPr/>
        <w:tab/>
        <w:t xml:space="preserve">În baza art. 32 alin. 1 Cod penal cu art. 35 alin. 1 Cod penal, aplicarea art. 396 alin 2 şi art. </w:t>
      </w:r>
      <w:r>
        <w:rPr>
          <w:lang w:val="en-US"/>
        </w:rPr>
        <w:t>374 alin. 4, art. 375 şi art. 396 alin. 10 Cod procedură penală</w:t>
      </w:r>
      <w:r>
        <w:rPr/>
        <w:t>, art. 38 alin. 1 Cod penal, art. 41 alin. 1 Cod penal, art. 43 alin. 5 Cod penal şi art. 5 Cod penal, același inculpat a fost condamnat la o pedeapsă de 6 luni închisoare</w:t>
      </w:r>
      <w:r>
        <w:rPr>
          <w:b/>
        </w:rPr>
        <w:t xml:space="preserve"> </w:t>
      </w:r>
      <w:r>
        <w:rPr/>
        <w:t xml:space="preserve">pentru săvârşirea infracţiunii de nerespectare a hotărârilor judecătorești în formă continuată (fapta din 19-26.03.2019). </w:t>
      </w:r>
    </w:p>
    <w:p>
      <w:pPr>
        <w:pStyle w:val="Normal"/>
        <w:jc w:val="both"/>
        <w:rPr>
          <w:b/>
          <w:b/>
        </w:rPr>
      </w:pPr>
      <w:r>
        <w:rPr/>
        <w:tab/>
        <w:t>În baza art. 39 alin. 1 lit. b) Cod penal s-au contopit pedepsele stabilite şi s-a aplicat pedeapsa cea mai grea de 6 luni</w:t>
      </w:r>
      <w:r>
        <w:rPr>
          <w:b/>
        </w:rPr>
        <w:t xml:space="preserve"> </w:t>
      </w:r>
      <w:r>
        <w:rPr/>
        <w:t>închisoare la care s-a adaugat un spor de 1/3 din cealaltă pedeapsă (respectiv 2 luni închisoare),</w:t>
      </w:r>
      <w:r>
        <w:rPr>
          <w:b/>
        </w:rPr>
        <w:t xml:space="preserve"> </w:t>
      </w:r>
      <w:r>
        <w:rPr/>
        <w:t>urmând ca inculpatul să execute o pedeapsă finală de 8 luni închisoare în regim de detenție.</w:t>
      </w:r>
    </w:p>
    <w:p>
      <w:pPr>
        <w:pStyle w:val="Normal"/>
        <w:jc w:val="both"/>
        <w:rPr/>
      </w:pPr>
      <w:r>
        <w:rPr>
          <w:bCs/>
        </w:rPr>
        <w:tab/>
        <w:t xml:space="preserve">În baza art. 66, 65 Cod penal, </w:t>
      </w:r>
      <w:r>
        <w:rPr/>
        <w:t>pe lângă pedeapsa principală rezultantă, inculpatului i s-a aplicat  pedeapsa complementară a interzicerii exercitării drepturilor prev. de art. 66 alin. 1 lit. a), b) Cod penal constând în interzicerea exercitării drepturilor de a fi ales în autorităţile publice sau în orice alte funcţii publice, de a ocupa o funcţie care implică exerciţiul autorităţii de stat pe o durată de 2 ani, urmând a fi executată după executarea pedepsei închisorii, după grațierea totală ori a restului de pedeapsă, după împlinirea termenului de prescripție a executării pedepsei sau după expirarea termenului de supraveghere a liberării condiționate</w:t>
      </w:r>
      <w:r>
        <w:rPr>
          <w:b/>
        </w:rPr>
        <w:t xml:space="preserve"> </w:t>
      </w:r>
      <w:r>
        <w:rPr/>
        <w:t>şi pedeapsa accesorie</w:t>
      </w:r>
      <w:r>
        <w:rPr>
          <w:b/>
        </w:rPr>
        <w:t xml:space="preserve"> </w:t>
      </w:r>
      <w:r>
        <w:rPr/>
        <w:t>prev. de art. 66 alin. 1 lit. a), b) Cod penal</w:t>
      </w:r>
      <w:r>
        <w:rPr>
          <w:b/>
        </w:rPr>
        <w:t>,</w:t>
      </w:r>
      <w:r>
        <w:rPr/>
        <w:t xml:space="preserve"> constând în interzicerea exercitării drepturilor de a fi ales în autorităţile publice sau în orice alte funcţii publice, de a ocupa o funcţie care implică exerciţiul autorităţii de stat, urmând a fi executată de la momentul rămânerii definitive a prezentei hotărâri şi până când pedeapsa principală privativă de libertate a fost executată sau considerată ca executată.  </w:t>
        <w:tab/>
        <w:t xml:space="preserve"> </w:t>
      </w:r>
    </w:p>
    <w:p>
      <w:pPr>
        <w:pStyle w:val="Normal"/>
        <w:jc w:val="both"/>
        <w:rPr/>
      </w:pPr>
      <w:r>
        <w:rPr/>
        <w:tab/>
        <w:t>În temeiul art. 274 alin.1 Cod proc.penală inculpatul a fost obligat la plata sumei de 500 lei cu titlu de cheltuieli judiciare către stat, din care suma de 150 lei cheltuieli la urmărirea penală stabilite prin rechizitoriu.</w:t>
      </w:r>
    </w:p>
    <w:p>
      <w:pPr>
        <w:pStyle w:val="Normal"/>
        <w:jc w:val="both"/>
        <w:rPr/>
      </w:pPr>
      <w:r>
        <w:rPr/>
        <w:tab/>
        <w:t>Onorariul cuvenit apărătorului din oficiu, d-na avocat C, în cuantum de 1495 lei (camera preliminară şi fond), conform delegaţiei pentru asistenţă judiciară obligatorie seria … nr. …, a fost achitat din fondurile Ministerului Justiţiei.</w:t>
      </w:r>
    </w:p>
    <w:p>
      <w:pPr>
        <w:pStyle w:val="Normal"/>
        <w:rPr/>
      </w:pPr>
      <w:r>
        <w:rPr/>
        <w:tab/>
      </w:r>
    </w:p>
    <w:p>
      <w:pPr>
        <w:pStyle w:val="Normal"/>
        <w:ind w:firstLine="708"/>
        <w:jc w:val="both"/>
        <w:rPr/>
      </w:pPr>
      <w:r>
        <w:rPr/>
        <w:t>Analizând actele şi lucrările dosarului instanța de fond a reţinut următoarele:</w:t>
      </w:r>
    </w:p>
    <w:p>
      <w:pPr>
        <w:pStyle w:val="Normal"/>
        <w:jc w:val="both"/>
        <w:rPr/>
      </w:pPr>
      <w:r>
        <w:rPr/>
        <w:tab/>
        <w:t>Prin sentinţa civilă nr….. pronunţată de Judecătoria … în dosarul nr. …., a fost admisă cererea având ca obiect „ordin de protecţie” formulată de petenta Y în contradictoriu cu pârâtul X şi s-a dispus obligarea pârâtului la păstrarea unei distanțe minime de 100 m faţă de petentă şi locuinţa acesteia şi interzicerea oricărui contact, inclusiv telefonic, prin corespondență sau în orice alt mod cu petenta, pe o perioadă de 6 luni de la emiterea ordinului (adresa fila 58 dosar up).</w:t>
      </w:r>
    </w:p>
    <w:p>
      <w:pPr>
        <w:pStyle w:val="Normal"/>
        <w:jc w:val="both"/>
        <w:rPr/>
      </w:pPr>
      <w:r>
        <w:rPr/>
        <w:tab/>
        <w:t>Interdicțiile impuse prin ordinul de protecție au fost aduse la cunoștință inculpatului (agresor) chiar în ziua emiterii, fapt rezultat din procesul-verbal întocmit la data de ….03.2019 de organele de poliţie, semnat de inculpat (fila 57 dosar up). De asemenea, obligațiile i-au fost reamintite inculpatului şi în data de 13.03.2019, conform procesului-verbal întocmit în acest sens semnat de inculpat (fila 55 dosar up).</w:t>
      </w:r>
    </w:p>
    <w:p>
      <w:pPr>
        <w:pStyle w:val="Normal"/>
        <w:jc w:val="both"/>
        <w:rPr/>
      </w:pPr>
      <w:r>
        <w:rPr/>
        <w:tab/>
        <w:t>La data de 13.03.2019 Y a formulat plângere penală împotriva inculpatului prin care a învederat că la aceeași data, inculpatul a încercat să deschidă ușa știind că ea este înăuntru, iar ulterior în jurul orelor 21.50 inculpatul s-a apropiat de ea la o distanţă mai mică de 100 m în prezenta organelor de poliţie, după care a intrat în casa mamei sale pentru a o aștepta (fila 29 dosar up).</w:t>
      </w:r>
    </w:p>
    <w:p>
      <w:pPr>
        <w:pStyle w:val="Normal"/>
        <w:jc w:val="both"/>
        <w:rPr/>
      </w:pPr>
      <w:r>
        <w:rPr/>
        <w:tab/>
        <w:t>În declarația dată în 26.03.2019 (fila 97 dosar up)  persoana vătămată Y a arătat că, în data de 13.03.2019 în jurul orelor 22.00, în timp ce se afla la domiciliul mamei sale Z din orașul …, str. …., nr. …, polițiștii din cadrul Poliției oraș … au venit să verifice modul în care sunt respectate prevederile ordinului de protecție, iar când stătea de vorbă cu polițiștii, inculpatul a trecut pe lângă ei după care a intrat în domiciliul mamei sale, care se afla în casă la acel moment.</w:t>
      </w:r>
    </w:p>
    <w:p>
      <w:pPr>
        <w:pStyle w:val="Normal"/>
        <w:jc w:val="both"/>
        <w:rPr/>
      </w:pPr>
      <w:r>
        <w:rPr/>
        <w:tab/>
        <w:t>Depoziția acesteia se coroborează cu depozițiile martorilor N şi B (filele 125-129 dosar up) care au declarat că în data de 13.03.2019, au executat serviciul de patrulă, conform planificării, iar în jurul orei 21</w:t>
      </w:r>
      <w:r>
        <w:rPr>
          <w:vertAlign w:val="superscript"/>
        </w:rPr>
        <w:t>50</w:t>
      </w:r>
      <w:r>
        <w:rPr/>
        <w:t xml:space="preserve">, s-au deplasat pe str.  din orașul …, la adresa numitei Y pentru a verifica modul în care inculpatul respectă obligațiile stabilite prin ordinul de protecție, iar în timp ce discutau cu Y în interiorul autospecialei de poliţie a venit inculpatul care, după ce a observat-o pe aceasta, s-a deplasat aproximativ 10 m până la imobilul unde aceasta domiciliază împreună cu mama sa, pentru a o aștepta. </w:t>
      </w:r>
    </w:p>
    <w:p>
      <w:pPr>
        <w:pStyle w:val="Normal"/>
        <w:jc w:val="both"/>
        <w:rPr/>
      </w:pPr>
      <w:r>
        <w:rPr/>
        <w:tab/>
        <w:t>Din procesul verbal întocmit la data de ...03.2019 de organele de politiei (fila 31 dosar up) rezultă că în urma verificărilor efectuate, la imobilul din str. … nr. .. a fost identificată numita Y şi, în timp ce era în prezenţa organelor de politie, în autospeciala de poliţie, s-a apropiat la o distanţă de aproximativ 5 m inculpatul care, văzând-o pe Y, a intrat în imobilul unde domiciliază aceasta.</w:t>
      </w:r>
    </w:p>
    <w:p>
      <w:pPr>
        <w:pStyle w:val="Normal"/>
        <w:jc w:val="both"/>
        <w:rPr/>
      </w:pPr>
      <w:r>
        <w:rPr/>
        <w:tab/>
        <w:t>Martorul P (fila 131 dosar up) a declarat că în ziua de 13.03.2019 în jurul orelor 22.00 în timp ce se afla la domiciliu împreună cu concubina Z, inculpatul a intrat în domiciliul său fără acordul său sau al concubinei, iar când i-a solicitat să plece a refuzat.</w:t>
      </w:r>
    </w:p>
    <w:p>
      <w:pPr>
        <w:pStyle w:val="Normal"/>
        <w:jc w:val="both"/>
        <w:rPr/>
      </w:pPr>
      <w:r>
        <w:rPr/>
        <w:tab/>
        <w:t>A reţinut instanța că, la data de 13.03.2019, în jurul orei 22</w:t>
      </w:r>
      <w:r>
        <w:rPr>
          <w:vertAlign w:val="superscript"/>
        </w:rPr>
        <w:t>00</w:t>
      </w:r>
      <w:r>
        <w:rPr/>
        <w:t>, inculpatul X, a venit la imobilul aparţinând numitei Z, unde se afla şi Y şi s-a apropiat de aceasta din urmă la o distanţă mai mică de 100 m, încălcând astfel prevederile ordinului de protecţie emis de Judecătoria …..</w:t>
      </w:r>
    </w:p>
    <w:p>
      <w:pPr>
        <w:pStyle w:val="Normal"/>
        <w:jc w:val="both"/>
        <w:rPr/>
      </w:pPr>
      <w:r>
        <w:rPr/>
        <w:tab/>
        <w:t>La data de 26.03.2019 Y a formulat plângere penală împotriva inculpatului prin care a învederat că în perioada 19.03.2019-26.03.2019 a apelat-o pe telefonul mobil ce îi aparține şi a amenințat-o cu acte de violență (fila 29 dosar up).</w:t>
      </w:r>
    </w:p>
    <w:p>
      <w:pPr>
        <w:pStyle w:val="Normal"/>
        <w:jc w:val="both"/>
        <w:rPr/>
      </w:pPr>
      <w:r>
        <w:rPr/>
        <w:tab/>
        <w:t xml:space="preserve">În declarația dată de persoana vătămată Y în data de 26.03.2019 (fila 90 dosar up) se arată că de aproximativ o săptămână, fostul său concubin, respectiv inculpatul, o contactează telefonic şi o amenință cu acte de violenţă. Menționează că pune la dispoziția organelor de politie înregistrările audio ale convorbirilor telefonice dintre ea şi inculpat. </w:t>
      </w:r>
    </w:p>
    <w:p>
      <w:pPr>
        <w:pStyle w:val="Normal"/>
        <w:jc w:val="both"/>
        <w:rPr/>
      </w:pPr>
      <w:r>
        <w:rPr/>
        <w:tab/>
        <w:t>La fila 62 dosar up se regăsește CD conținând înregistrarea convorbirilor dintre Y şi X, iar la fila 60 dosar up procesul verbal din ….03.2019 întocmit de organele de poliţie ce atesta ascultarea a 12 fișiere privind discuțiile telefonice dintre inculpat şi Y prin care inculpatul îi adresează injurii şi amenințări.</w:t>
      </w:r>
    </w:p>
    <w:p>
      <w:pPr>
        <w:pStyle w:val="Normal"/>
        <w:jc w:val="both"/>
        <w:rPr/>
      </w:pPr>
      <w:r>
        <w:rPr/>
        <w:tab/>
        <w:t>Prima instanţă a reţinut că, în perioada 19-26.03.2019, inculpatul X a contactat-o telefonic, în mai multe rânduri, pe Y, încălcând astfel prevederile ordinului de protecţie  emis de Judecătoria ….</w:t>
      </w:r>
    </w:p>
    <w:p>
      <w:pPr>
        <w:pStyle w:val="Normal"/>
        <w:jc w:val="both"/>
        <w:rPr/>
      </w:pPr>
      <w:r>
        <w:rPr/>
        <w:tab/>
        <w:t>Inculpatul a  recunoscut săvârșirea faptelor în faţa instanței, iar în declarațiile date la urmărire penală (filele 41,50 dosar up) a recunoscut că a contactat-o telefonic pe Y în perioada 19.03.2019-26.03.2019 pentru a soluționa problemele pe care le întâmpinau. În legătură cu fapta din 13.03.2019  a susținut că, în jurul orelor 22.00 a fost la domiciliul numitei Z, mama numitei Y, însă aceasta din urmă nu se afla acolo. În declarația dată în ziua următoare ( fila 41 dosar up) a arătat că a fost la persoana vătămată la insistenţele acesteia, că a şi sunat-o de mai multe ori, că nu şi-a dat seama ce face, că încalcă ordinul de protecție întrucât nu cunoaște legile, iar aceasta a apărut în faţa sa.</w:t>
      </w:r>
    </w:p>
    <w:p>
      <w:pPr>
        <w:pStyle w:val="Normal"/>
        <w:ind w:firstLine="708"/>
        <w:jc w:val="both"/>
        <w:rPr/>
      </w:pPr>
      <w:r>
        <w:rPr/>
        <w:t>Apărările inculpatului sunt nefondate şi contrazise de probatoriul administrat în cauză. Numita Y a fost prezentă la data de 13.03.2019 la locuința mamei sale, iar inculpatul a venit în acea locație chiar în timp ce Y vorbea cu agenții de poliţie şi s-a apropiat astfel la o distanta mai mică de 100 m de aceasta. Inculpatul a  recunoscut că a contactat-o telefonic pe Y în perioada 19.03.2019-26.03.2019. Insistențele, provocările, acțiunile numitei Y nu au fost probate în cauză. Potrivit art. 75 alin. 1 lit. a Cod penal: Următoarele împrejurări constituie circumstanțe atenuante legale: a) săvârşirea infracţiunii sub stăpânirea unei puternice tulburări sau emoții, determinată de o provocare din partea persoanei vătămate, produsă prin violență, printr-o atingere gravă a demnității persoanei sau printr-o altă acţiune ilicită gravă.</w:t>
      </w:r>
    </w:p>
    <w:p>
      <w:pPr>
        <w:pStyle w:val="Normal"/>
        <w:ind w:firstLine="708"/>
        <w:jc w:val="both"/>
        <w:rPr/>
      </w:pPr>
      <w:r>
        <w:rPr/>
        <w:t xml:space="preserve">Instanța de fond a constatat neîntemeiată apărarea inculpatului întrucât nu întrunește condițiile legale enunțate pentru reținerea împrejurării provocării, nefiind dovedită vreo acțiune din partea persoanei vătămate, produsă prin violenţă, printr-o atingere gravă a demnității persoanei sau o altă acţiune ilicită gravă. </w:t>
      </w:r>
    </w:p>
    <w:p>
      <w:pPr>
        <w:pStyle w:val="Normal"/>
        <w:ind w:firstLine="567"/>
        <w:jc w:val="both"/>
        <w:rPr/>
      </w:pPr>
      <w:r>
        <w:rPr/>
        <w:t xml:space="preserve">Nici apărarea prin invocarea neînțelegerii semnificației faptelor sale nu a fost primită. Instanța de fond a apreciat că scopul comunicării obligațiilor impus prin ordinul de protecţie a fost atins, inculpatul fiind înștiințat în scris, în mod repetat, asupra obligațiilor ce îi revin. De asemenea a fost informat şi asupra consecințelor nerespectării acestora, conform mențiunilor din procesele-verbale din ...03.2019 si ….03.2019. Inculpatul nu se află la primul contact cu legea penală, aspecte ce au îndreptățit instanța de fond să prezume că inculpatul a avut cunoștință în mod clar despre ceea ce presupune încălcarea obligațiile impuse. </w:t>
      </w:r>
    </w:p>
    <w:p>
      <w:pPr>
        <w:pStyle w:val="Normal"/>
        <w:ind w:firstLine="567"/>
        <w:jc w:val="both"/>
        <w:rPr/>
      </w:pPr>
      <w:r>
        <w:rPr/>
        <w:t xml:space="preserve">La adăpostul educației sale precare, inculpatul invocă neînțelegerea dispozițiilor legale, fapt ce nu înlătură răspunderea penală. </w:t>
      </w:r>
    </w:p>
    <w:p>
      <w:pPr>
        <w:pStyle w:val="Normal"/>
        <w:ind w:firstLine="567"/>
        <w:jc w:val="both"/>
        <w:rPr/>
      </w:pPr>
      <w:r>
        <w:rPr/>
        <w:t>Situaţia de fapt reţinută de instanţa de fond şi vinovăţia inculpatului sunt pe deplin dovedite de mijloacele de probă administrate în cauză, inculpatul recunoscând săvârșirea faptelor în faţa instanței şi solicitând judecata în procedura simplificată.</w:t>
      </w:r>
    </w:p>
    <w:p>
      <w:pPr>
        <w:pStyle w:val="Normal"/>
        <w:jc w:val="both"/>
        <w:rPr/>
      </w:pPr>
      <w:r>
        <w:rPr/>
        <w:tab/>
        <w:t>În drept, fapta inculpatului X, care în ziua  de 13.03.2019, în jurul orei 22</w:t>
      </w:r>
      <w:r>
        <w:rPr>
          <w:vertAlign w:val="superscript"/>
        </w:rPr>
        <w:t>00</w:t>
      </w:r>
      <w:r>
        <w:rPr/>
        <w:t xml:space="preserve">, a încălcat prevederile ordinului de protecţie emis de Judecătoria …, deplasându-se la locaţia unde se afla Y şi aflându-se la o distanţă mai mică de 100 m de aceasta, constituie infracţiunea de nerespectare a hotărârilor judecătoreşti, prevăzută şi pedepsită de art. 32 alin. 1 din Legea nr. 217/2003. </w:t>
      </w:r>
    </w:p>
    <w:p>
      <w:pPr>
        <w:pStyle w:val="Normal"/>
        <w:jc w:val="both"/>
        <w:rPr/>
      </w:pPr>
      <w:r>
        <w:rPr/>
        <w:tab/>
        <w:t>Fapta aceluiași inculpat care, în perioada 19-26.03.2019, a contactat-o telefonic, în mai multe rânduri, pe Y, încălcând prevederile ordinului de protecţie emis de Judecătoria …, constituie infracţiunea de nerespectare a hotărârilor judecătoreşti, în formă continuată, prevăzută şi pedepsită de art. 32 alin. 1 din Legea nr. 217/2003 cu aplicarea art. 35 alin. 1 Cod penal.</w:t>
      </w:r>
    </w:p>
    <w:p>
      <w:pPr>
        <w:pStyle w:val="Normal"/>
        <w:jc w:val="both"/>
        <w:rPr/>
      </w:pPr>
      <w:r>
        <w:rPr/>
        <w:tab/>
        <w:t>Faptele au fost săvârșite cu intenție, iar legătură de cauzalitate rezultă din materialitatea faptelor.</w:t>
      </w:r>
    </w:p>
    <w:p>
      <w:pPr>
        <w:pStyle w:val="Normal"/>
        <w:jc w:val="both"/>
        <w:rPr/>
      </w:pPr>
      <w:r>
        <w:rPr/>
        <w:tab/>
        <w:t xml:space="preserve">Faptele au fost săvârşite în concurs real şi în stare de recidivă postexecutorie în raport cu pedeapsa rezultantă de 4 ani 9 luni 136 zile închisoare aplicată prin sentința penală nr. ../… pronunțată de Judecătoria W în dosarul nr. …. definitivă prin decizia penală nr. … a Tribunalului Q din executarea căreia inculpatul a fost pus in libertate la data de 28.02.2019 </w:t>
      </w:r>
      <w:r>
        <w:rPr>
          <w:i/>
        </w:rPr>
        <w:t>la termen</w:t>
      </w:r>
      <w:r>
        <w:rPr/>
        <w:t>, fiind aplicabile dispoziţiile art. 38 alin. 1 Cod penal şi art. 41 alin. 1 Cod penal.</w:t>
      </w:r>
    </w:p>
    <w:p>
      <w:pPr>
        <w:pStyle w:val="Normal"/>
        <w:jc w:val="both"/>
        <w:rPr/>
      </w:pPr>
      <w:r>
        <w:rPr/>
        <w:tab/>
        <w:t>Individualizarea pedepselor aplicate inculpatului pentru faptele reţinute în sarcina sa, a fost făcută între limitele de pedeapsă rezultate prin aplicarea reducerii prevăzută de art. 396 alin. 10 Cod procedură penală, limite în funcție de care instanța de fond a aplicat criteriile legale de individualizare.</w:t>
      </w:r>
    </w:p>
    <w:p>
      <w:pPr>
        <w:pStyle w:val="Normal"/>
        <w:jc w:val="both"/>
        <w:rPr/>
      </w:pPr>
      <w:r>
        <w:rPr/>
        <w:tab/>
        <w:t xml:space="preserve">Prima instanță a făcut aplicarea legii penale mai favorabile în baza art. 5 Cod penal având în vedere că la momentul săvârșirii/epuizării faptelor, pedeapsa prevăzută de lege era închisoare de la o lună la un an. </w:t>
      </w:r>
      <w:r>
        <w:rPr>
          <w:lang w:val="en-GB"/>
        </w:rPr>
        <w:t>Prin art. I pct. 3 din Legea nr.183/2020</w:t>
      </w:r>
      <w:r>
        <w:rPr>
          <w:rFonts w:cs="Open Sans" w:ascii="Open Sans" w:hAnsi="Open Sans"/>
          <w:b/>
          <w:bCs/>
          <w:color w:val="333333"/>
          <w:sz w:val="36"/>
          <w:szCs w:val="36"/>
          <w:shd w:fill="FFFFFF" w:val="clear"/>
          <w:lang w:val="en-GB"/>
        </w:rPr>
        <w:t xml:space="preserve"> </w:t>
      </w:r>
      <w:r>
        <w:rPr>
          <w:bCs/>
          <w:shd w:fill="FFFFFF" w:val="clear"/>
        </w:rPr>
        <w:t>privind modificarea Legii nr. 217/2003 pentru prevenirea şi combaterea violenței domestice, s-a  stabilit pedeapsa pentru infracțiunea prev. de art. 32 alin. 1 din Legea nr. 217/2003 ca fiind închisoare de la 6 luni la 5 ani. Regimul sancționator mai blând din vechea reglementare determină instanța să stabilească ca legea mai favorabilă este legea veche.</w:t>
      </w:r>
    </w:p>
    <w:p>
      <w:pPr>
        <w:pStyle w:val="Normal"/>
        <w:ind w:firstLine="708"/>
        <w:jc w:val="both"/>
        <w:rPr/>
      </w:pPr>
      <w:r>
        <w:rPr>
          <w:bCs/>
          <w:shd w:fill="FFFFFF" w:val="clear"/>
        </w:rPr>
        <w:t xml:space="preserve">În acest context, în baza art. 79 alin. 3 Cod penal, instanța de fond a redus limitele de pedeapsă </w:t>
      </w:r>
      <w:r>
        <w:rPr/>
        <w:t>de la o lună la un an cu o treime în baza art. 396 alin. 10 Cod procedură penală şi apoi l-a majorat cu jumătate în baza art. 43 alin. 5 Cod penal, rezultând limitele de la o lună la un an.</w:t>
      </w:r>
    </w:p>
    <w:p>
      <w:pPr>
        <w:pStyle w:val="Normal"/>
        <w:ind w:left="-180" w:firstLine="888"/>
        <w:jc w:val="both"/>
        <w:rPr/>
      </w:pPr>
      <w:r>
        <w:rPr/>
        <w:t>La individualizarea pedepselor aplicate inculpatului pentru infracţiunile reţinute prin prezenta în sarcina sa, instanţa de fond a avut în vedere criteriile generale de individualizare prevăzute de art. 74 Cod penal, faptul că, în prezenţa organelor de poliţie care verificau tocmai modul în care se respecta ordinul de protecţie, inculpatul a venit în locaţia în care se afla şi numita Y, injuriile şi amenințările pe care i le-a adresat acesteia în cadrul convorbirilor telefonice pe care el le-a inițiat, starea de recidivă a inculpatului, atitudinea sinceră din faţa instanţei, vârsta şi pregătirea inculpatului, lipsa unui loc de muncă.</w:t>
      </w:r>
    </w:p>
    <w:p>
      <w:pPr>
        <w:pStyle w:val="Normal"/>
        <w:ind w:left="-180" w:firstLine="888"/>
        <w:jc w:val="both"/>
        <w:rPr/>
      </w:pPr>
      <w:r>
        <w:rPr/>
        <w:t xml:space="preserve"> </w:t>
      </w:r>
      <w:r>
        <w:rPr/>
        <w:t>Instanţa de fond a avut în vedere şi declaraţia dată de numita Y la data de 16.04.2019 (fila 75 dosar up) prin care arată că s-a împăcat în mod total şi neechivoc cu inculpatul pentru săvârşirea infracţiunilor de nerespectare a hotărârilor judecătoreşti, nu se constituie parte civilă în procesul  penal şi doreşte închiderea cercetărilor fără alte pretenţii.</w:t>
      </w:r>
    </w:p>
    <w:p>
      <w:pPr>
        <w:pStyle w:val="Normal"/>
        <w:ind w:left="-180" w:firstLine="888"/>
        <w:jc w:val="both"/>
        <w:rPr/>
      </w:pPr>
      <w:r>
        <w:rPr/>
        <w:t>R</w:t>
      </w:r>
      <w:r>
        <w:rPr>
          <w:rFonts w:eastAsia="Calibri"/>
          <w:szCs w:val="28"/>
          <w:lang w:eastAsia="en-US"/>
        </w:rPr>
        <w:t xml:space="preserve">aportat la circumstanţele anterior reţinute, </w:t>
      </w:r>
      <w:r>
        <w:rPr/>
        <w:t>ţinând seama de circumstanţele personale ale acestuia, de conduita avută anterior săvârşirii infracţiunii, de conduita avută pe tot parcursul procesului penal, de posibilităţile de îndreptare raportat la studiile, vârsta şi la personalitatea sa, luând în considerare faptul că nu este la primul conflict cu legea penală, s-a a</w:t>
      </w:r>
      <w:r>
        <w:rPr>
          <w:rFonts w:eastAsia="Calibri"/>
          <w:szCs w:val="28"/>
          <w:lang w:eastAsia="en-US"/>
        </w:rPr>
        <w:t xml:space="preserve">preciat de instanţă că, se impune aplicarea unor pedepse cu închisoarea </w:t>
      </w:r>
      <w:r>
        <w:rPr/>
        <w:t>peste minimul legal.</w:t>
      </w:r>
    </w:p>
    <w:p>
      <w:pPr>
        <w:pStyle w:val="Normal"/>
        <w:jc w:val="both"/>
        <w:rPr/>
      </w:pPr>
      <w:r>
        <w:rPr/>
        <w:tab/>
      </w:r>
    </w:p>
    <w:p>
      <w:pPr>
        <w:pStyle w:val="Normal"/>
        <w:jc w:val="both"/>
        <w:rPr/>
      </w:pPr>
      <w:r>
        <w:rPr/>
        <w:tab/>
        <w:t xml:space="preserve">Împotriva acestei sentinţe </w:t>
      </w:r>
      <w:r>
        <w:rPr>
          <w:b/>
        </w:rPr>
        <w:t>a declarat apel inculpatul X</w:t>
      </w:r>
      <w:r>
        <w:rPr/>
        <w:t xml:space="preserve"> care a criticat-o pentru netemeinicie, apreciind că pedepsele ce i-au fost aplicate pentru infracţiunile săvârşite sunt prea mari şi solicitând reducerea cuantumului acestora.</w:t>
      </w:r>
    </w:p>
    <w:p>
      <w:pPr>
        <w:pStyle w:val="Normal"/>
        <w:ind w:firstLine="708"/>
        <w:jc w:val="both"/>
        <w:rPr/>
      </w:pPr>
      <w:r>
        <w:rPr/>
        <w:t>Drept urmare, în baza art.421 pct.2 lit.a) Cod proc.penală, a cerut admiterea apelului şi desfiinţarea în parte a sentinţei apelate în sensul mai sus arătat.</w:t>
      </w:r>
    </w:p>
    <w:p>
      <w:pPr>
        <w:pStyle w:val="Normal"/>
        <w:ind w:firstLine="708"/>
        <w:jc w:val="both"/>
        <w:rPr/>
      </w:pPr>
      <w:r>
        <w:rPr/>
        <w:t>Mai întâi, nu se poate reţine tardivitatea declarării apelului formulat de către inculpatul X aşa cum susține reprezentantul Parchetului de pe lângă Curtea de Apel …, în condiţiile în care, din înscrisul existent la dosarul de fond nu reiese, dincolo de orice dubiu, împrejurarea că inculpatul a primit minuta instanţei de fond în data de 7.10.2020 şi că a semnat personal de primire.</w:t>
      </w:r>
    </w:p>
    <w:p>
      <w:pPr>
        <w:pStyle w:val="Normal"/>
        <w:ind w:firstLine="708"/>
        <w:jc w:val="both"/>
        <w:rPr>
          <w:i/>
          <w:i/>
        </w:rPr>
      </w:pPr>
      <w:r>
        <w:rPr>
          <w:i/>
        </w:rPr>
        <w:t>Curtea, analizând actele şi lucrările dosarului prin prisma criticilor exprimate dar şi din oficiu, sub toate aspectele de fapt şi de drept, conform art.417 alin.2 Cod proc.penală constată că apelul este nefondat.</w:t>
      </w:r>
    </w:p>
    <w:p>
      <w:pPr>
        <w:pStyle w:val="Style51"/>
        <w:widowControl/>
        <w:tabs>
          <w:tab w:val="clear" w:pos="708"/>
          <w:tab w:val="left" w:pos="202" w:leader="none"/>
        </w:tabs>
        <w:spacing w:lineRule="auto" w:line="240"/>
        <w:rPr/>
      </w:pPr>
      <w:r>
        <w:rPr/>
        <w:tab/>
        <w:tab/>
        <w:t>În acest sens, se constată că inculpatul X a optat pentru procedura recunoaşterii învinuirii, prev. de art.375 Cod proc.penală, în condiţiile în care probele administrate în faza de urmărire penală sunt apte în a reliefa fără dubiu vinovăţia acestei persoane în săvârşirea infracţiunilor deduse judecăţii, respectiv:</w:t>
      </w:r>
    </w:p>
    <w:p>
      <w:pPr>
        <w:pStyle w:val="Style51"/>
        <w:widowControl/>
        <w:tabs>
          <w:tab w:val="clear" w:pos="708"/>
          <w:tab w:val="left" w:pos="202" w:leader="none"/>
        </w:tabs>
        <w:spacing w:lineRule="auto" w:line="240"/>
        <w:rPr>
          <w:rStyle w:val="FontStyle20"/>
          <w:b w:val="false"/>
          <w:b w:val="false"/>
        </w:rPr>
      </w:pPr>
      <w:r>
        <w:rPr/>
        <w:tab/>
        <w:tab/>
        <w:t xml:space="preserve">- o </w:t>
      </w:r>
      <w:r>
        <w:rPr>
          <w:rStyle w:val="FontStyle20"/>
        </w:rPr>
        <w:t>infracţiune de nerespectare a hotărârilor judecătoreşti, faptă prevăzută şi pedepsită de art. 32 alin 2 din Legea nr. 217/2003, constând în aceea că, în data de 13.03.2019, în jurul orei 22</w:t>
      </w:r>
      <w:r>
        <w:rPr>
          <w:rStyle w:val="FontStyle20"/>
          <w:vertAlign w:val="superscript"/>
        </w:rPr>
        <w:t>00</w:t>
      </w:r>
      <w:r>
        <w:rPr>
          <w:rStyle w:val="FontStyle20"/>
        </w:rPr>
        <w:t xml:space="preserve">, inculpatul X a încălcat prevederile ordinului de protecţie emis de Judecătoria …, deplasându-se la locaţia unde se afla Y, </w:t>
      </w:r>
    </w:p>
    <w:p>
      <w:pPr>
        <w:pStyle w:val="Style51"/>
        <w:widowControl/>
        <w:tabs>
          <w:tab w:val="clear" w:pos="708"/>
          <w:tab w:val="left" w:pos="331" w:leader="none"/>
        </w:tabs>
        <w:spacing w:lineRule="auto" w:line="240"/>
        <w:rPr>
          <w:rStyle w:val="FontStyle20"/>
          <w:b w:val="false"/>
          <w:b w:val="false"/>
        </w:rPr>
      </w:pPr>
      <w:r>
        <w:rPr>
          <w:rStyle w:val="FontStyle20"/>
        </w:rPr>
        <w:tab/>
        <w:tab/>
        <w:t>- o infracţiune de nerespectare a hotărârilor judecătoreşti, în formă continuată, faptă prevăzută şi pedepsită de art 32 alin 2 din Legea nr. 217/2003 cu aplicarea art 35 alin. 1 Cod penal, constând în aceea că, în perioada 19-26.03.2019, inculpatul X a contactat-o telefonic, în mai multe rânduri, pe Y la terminalul cu nr. …., încălcând prevederile ordinului de protecţie emis de Judecătoria …, ambele cu aplicarea art. 38 alin. 1 Cod penal şi art. 41 alin. 1 Cod penal.</w:t>
      </w:r>
    </w:p>
    <w:p>
      <w:pPr>
        <w:pStyle w:val="Style51"/>
        <w:widowControl/>
        <w:tabs>
          <w:tab w:val="clear" w:pos="708"/>
          <w:tab w:val="left" w:pos="331" w:leader="none"/>
        </w:tabs>
        <w:spacing w:lineRule="auto" w:line="240"/>
        <w:rPr>
          <w:rStyle w:val="FontStyle20"/>
          <w:b w:val="false"/>
          <w:b w:val="false"/>
        </w:rPr>
      </w:pPr>
      <w:r>
        <w:rPr>
          <w:rStyle w:val="FontStyle20"/>
        </w:rPr>
        <w:tab/>
        <w:tab/>
        <w:t>De altminteri, inculpatul X nici nu a criticat decât modul de individualizare al pedepsei aplicate, critică total nejustificată.</w:t>
      </w:r>
    </w:p>
    <w:p>
      <w:pPr>
        <w:pStyle w:val="Normal"/>
        <w:ind w:firstLine="720"/>
        <w:jc w:val="both"/>
        <w:rPr/>
      </w:pPr>
      <w:r>
        <w:rPr>
          <w:rStyle w:val="FontStyle20"/>
        </w:rPr>
        <w:t xml:space="preserve">Astfel, </w:t>
      </w:r>
      <w:r>
        <w:rPr/>
        <w:t>pedepsele stabilite de instanţa de fond au fost just individualizate prin prisma criteriilor prevăzute de art.74 Cod penal, suficient de blânde, orientate spre mediul prevăzut de textele incriminatoare, în condiţiile în care inculpatul a săvârşit un concurs de infracţiuni, iar pe de altă parte a comis faptele în stare de recidivă postexecutorie, neexistând motive care să justifice o diminuare a cuantumului pedepsei.</w:t>
      </w:r>
    </w:p>
    <w:p>
      <w:pPr>
        <w:pStyle w:val="Normal"/>
        <w:ind w:firstLine="720"/>
        <w:jc w:val="both"/>
        <w:rPr/>
      </w:pPr>
      <w:r>
        <w:rPr/>
        <w:t>Curtea mai observă faptul că cazierul judiciar al inculpatului X aflat la filele 13-15 dosar fond este unul impresionant deşi posesorul său nu are decât 33 ani, suferind multiple condamnări în special pentru infracţiuni de furt calificat, dar nu numai.</w:t>
      </w:r>
    </w:p>
    <w:p>
      <w:pPr>
        <w:pStyle w:val="Normal"/>
        <w:ind w:firstLine="720"/>
        <w:jc w:val="both"/>
        <w:rPr/>
      </w:pPr>
      <w:r>
        <w:rPr/>
        <w:t>Raportat la cele astfel reţinute, Curtea, în baza art.421 pct.1 lit. b) Cod proc.penală va respinge apelul ca nefondat, constatând că sentinţa penală atacată este legală şi temeinică sub toate aspectele.</w:t>
      </w:r>
    </w:p>
    <w:p>
      <w:pPr>
        <w:pStyle w:val="Normal"/>
        <w:ind w:firstLine="720"/>
        <w:jc w:val="both"/>
        <w:rPr/>
      </w:pPr>
      <w:r>
        <w:rPr/>
        <w:t>Având în vedere şi disp. art.275 alin.2 Cod proc.penală şi art.272 alin.2 Cod proc.penală.</w:t>
      </w:r>
    </w:p>
    <w:p>
      <w:pPr>
        <w:pStyle w:val="Style51"/>
        <w:widowControl/>
        <w:tabs>
          <w:tab w:val="clear" w:pos="708"/>
          <w:tab w:val="left" w:pos="331" w:leader="none"/>
        </w:tabs>
        <w:spacing w:lineRule="auto" w:line="240"/>
        <w:ind w:firstLine="709"/>
        <w:rPr>
          <w:rFonts w:eastAsia="Calibri"/>
          <w:szCs w:val="28"/>
          <w:lang w:eastAsia="en-US"/>
        </w:rPr>
      </w:pPr>
      <w:r>
        <w:rPr>
          <w:rStyle w:val="FontStyle20"/>
        </w:rPr>
        <w:tab/>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ECIDE:</w:t>
      </w:r>
    </w:p>
    <w:p>
      <w:pPr>
        <w:pStyle w:val="Normal"/>
        <w:jc w:val="both"/>
        <w:rPr>
          <w:b/>
          <w:b/>
          <w:bCs/>
        </w:rPr>
      </w:pPr>
      <w:r>
        <w:rPr>
          <w:b/>
          <w:bCs/>
        </w:rPr>
      </w:r>
    </w:p>
    <w:p>
      <w:pPr>
        <w:pStyle w:val="Normal"/>
        <w:ind w:firstLine="780"/>
        <w:jc w:val="both"/>
        <w:rPr/>
      </w:pPr>
      <w:r>
        <w:rPr/>
        <w:t>Respinge, ca nefondat, apelul declarat de inculpatul</w:t>
      </w:r>
      <w:r>
        <w:rPr>
          <w:b/>
        </w:rPr>
        <w:t xml:space="preserve"> </w:t>
      </w:r>
      <w:r>
        <w:rPr>
          <w:b/>
          <w:i/>
        </w:rPr>
        <w:t>X</w:t>
      </w:r>
      <w:r>
        <w:rPr/>
        <w:t xml:space="preserve">, poreclit G, fiul lui … şi …, născut la data de …. în mun. …, jud. …, domiciliat în or. …, str. … nr. .., jud. …, </w:t>
      </w:r>
      <w:r>
        <w:rPr>
          <w:i/>
        </w:rPr>
        <w:t>în prezent deţinut în Penitenciarul…. în altă cauză</w:t>
      </w:r>
      <w:r>
        <w:rPr/>
        <w:t xml:space="preserve">, CNP …, </w:t>
      </w:r>
      <w:r>
        <w:rPr>
          <w:bCs/>
        </w:rPr>
        <w:t>împotriva sentinţei penale nr…. pronunţată de Judecătoria ….</w:t>
      </w:r>
    </w:p>
    <w:p>
      <w:pPr>
        <w:pStyle w:val="Normal"/>
        <w:ind w:firstLine="709"/>
        <w:jc w:val="both"/>
        <w:rPr/>
      </w:pPr>
      <w:r>
        <w:rPr/>
        <w:t>În baza art. 275 alin. (2) Cod proc. penală, obligă pe apelantul-inculpat la plata sumei de 200 lei cu titlu de cheltuieli judiciare către stat.</w:t>
      </w:r>
    </w:p>
    <w:p>
      <w:pPr>
        <w:pStyle w:val="Normal"/>
        <w:ind w:firstLine="708"/>
        <w:jc w:val="both"/>
        <w:rPr/>
      </w:pPr>
      <w:r>
        <w:rPr/>
        <w:t xml:space="preserve">Dispune plata sumei de 868 </w:t>
      </w:r>
      <w:r>
        <w:rPr>
          <w:color w:val="000000"/>
        </w:rPr>
        <w:t>lei</w:t>
      </w:r>
      <w:r>
        <w:rPr/>
        <w:t xml:space="preserve"> reprezentând onorariul apărătorului din oficiu numit pentru inculpatul X  din fondurile Ministerului Justiţiei în contul Baroului ….</w:t>
      </w:r>
    </w:p>
    <w:p>
      <w:pPr>
        <w:pStyle w:val="Normal"/>
        <w:ind w:firstLine="708"/>
        <w:jc w:val="both"/>
        <w:rPr/>
      </w:pPr>
      <w:r>
        <w:rPr/>
        <w:t xml:space="preserve">Definitivă. </w:t>
      </w:r>
    </w:p>
    <w:p>
      <w:pPr>
        <w:pStyle w:val="Normal"/>
        <w:ind w:firstLine="708"/>
        <w:jc w:val="both"/>
        <w:rPr/>
      </w:pPr>
      <w:r>
        <w:rPr/>
        <w:t xml:space="preserve">Pronunţată în şedinţă publică, astăzi, …. </w:t>
      </w:r>
    </w:p>
    <w:p>
      <w:pPr>
        <w:pStyle w:val="Normal"/>
        <w:ind w:firstLine="708"/>
        <w:jc w:val="both"/>
        <w:rPr/>
      </w:pPr>
      <w:r>
        <w:rPr/>
      </w:r>
    </w:p>
    <w:p>
      <w:pPr>
        <w:pStyle w:val="Normal"/>
        <w:jc w:val="both"/>
        <w:rPr/>
      </w:pPr>
      <w:r>
        <w:rPr/>
        <w:tab/>
        <w:t xml:space="preserve">Preşedinte,                                                                                  Judecător,   </w:t>
      </w:r>
    </w:p>
    <w:p>
      <w:pPr>
        <w:pStyle w:val="Normal"/>
        <w:jc w:val="both"/>
        <w:rPr/>
      </w:pPr>
      <w:r>
        <w:rPr/>
        <w:t xml:space="preserve">                                                                                                                   </w:t>
      </w:r>
      <w:r>
        <w:rPr/>
        <w:t>Cod 1000</w:t>
      </w:r>
    </w:p>
    <w:p>
      <w:pPr>
        <w:pStyle w:val="Normal"/>
        <w:jc w:val="center"/>
        <w:rPr/>
      </w:pPr>
      <w:r>
        <w:rPr/>
        <w:t xml:space="preserve">Grefier, </w:t>
      </w:r>
    </w:p>
    <w:p>
      <w:pPr>
        <w:pStyle w:val="Normal"/>
        <w:jc w:val="center"/>
        <w:rPr/>
      </w:pPr>
      <w:r>
        <w:rPr/>
        <w:t xml:space="preserve"> </w:t>
      </w:r>
    </w:p>
    <w:p>
      <w:pPr>
        <w:pStyle w:val="Normal"/>
        <w:jc w:val="center"/>
        <w:rPr/>
      </w:pPr>
      <w:r>
        <w:rPr/>
      </w:r>
    </w:p>
    <w:p>
      <w:pPr>
        <w:pStyle w:val="Normal"/>
        <w:jc w:val="center"/>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d. Cod 1000/tehnored…</w:t>
      </w:r>
    </w:p>
    <w:p>
      <w:pPr>
        <w:pStyle w:val="Normal"/>
        <w:jc w:val="both"/>
        <w:rPr>
          <w:sz w:val="22"/>
          <w:szCs w:val="22"/>
        </w:rPr>
      </w:pPr>
      <w:r>
        <w:rPr>
          <w:sz w:val="22"/>
          <w:szCs w:val="22"/>
        </w:rPr>
        <w:t>5 ex/…</w:t>
      </w:r>
    </w:p>
    <w:p>
      <w:pPr>
        <w:pStyle w:val="Normal"/>
        <w:jc w:val="both"/>
        <w:rPr>
          <w:sz w:val="22"/>
          <w:szCs w:val="22"/>
        </w:rPr>
      </w:pPr>
      <w:r>
        <w:rPr>
          <w:sz w:val="22"/>
          <w:szCs w:val="22"/>
        </w:rPr>
        <w:t>d.f….. Judecătoria …</w:t>
      </w:r>
    </w:p>
    <w:p>
      <w:pPr>
        <w:pStyle w:val="Normal"/>
        <w:jc w:val="both"/>
        <w:rPr>
          <w:sz w:val="22"/>
          <w:szCs w:val="22"/>
        </w:rPr>
      </w:pPr>
      <w:r>
        <w:rPr>
          <w:sz w:val="22"/>
          <w:szCs w:val="22"/>
        </w:rPr>
        <w:t>j.f……</w:t>
      </w:r>
    </w:p>
    <w:p>
      <w:pPr>
        <w:pStyle w:val="Normal"/>
        <w:jc w:val="both"/>
        <w:rPr>
          <w:sz w:val="22"/>
          <w:szCs w:val="22"/>
        </w:rPr>
      </w:pPr>
      <w:r>
        <w:rPr>
          <w:sz w:val="22"/>
          <w:szCs w:val="22"/>
        </w:rPr>
        <w:t>operator de date cu caracter personal număr notificare  ..</w:t>
      </w:r>
    </w:p>
    <w:p>
      <w:pPr>
        <w:pStyle w:val="Normal"/>
        <w:rPr>
          <w:sz w:val="22"/>
          <w:szCs w:val="22"/>
        </w:rPr>
      </w:pPr>
      <w:r>
        <w:rPr>
          <w:sz w:val="22"/>
          <w:szCs w:val="22"/>
        </w:rPr>
      </w:r>
    </w:p>
    <w:p>
      <w:pPr>
        <w:pStyle w:val="Normal"/>
        <w:ind w:firstLine="709"/>
        <w:jc w:val="center"/>
        <w:rPr>
          <w:rFonts w:eastAsia="Calibri"/>
          <w:sz w:val="22"/>
          <w:szCs w:val="22"/>
        </w:rPr>
      </w:pPr>
      <w:r>
        <w:rPr>
          <w:rFonts w:eastAsia="Calibri"/>
          <w:sz w:val="22"/>
          <w:szCs w:val="22"/>
        </w:rPr>
      </w:r>
    </w:p>
    <w:p>
      <w:pPr>
        <w:pStyle w:val="Normal"/>
        <w:ind w:firstLine="709"/>
        <w:jc w:val="both"/>
        <w:rPr>
          <w:rFonts w:eastAsia="Calibri"/>
          <w:b/>
          <w:b/>
          <w:iCs/>
          <w:sz w:val="22"/>
          <w:szCs w:val="22"/>
        </w:rPr>
      </w:pPr>
      <w:r>
        <w:rPr>
          <w:rFonts w:eastAsia="Calibri"/>
          <w:b/>
          <w:iCs/>
          <w:sz w:val="22"/>
          <w:szCs w:val="22"/>
        </w:rPr>
      </w:r>
    </w:p>
    <w:p>
      <w:pPr>
        <w:pStyle w:val="Normal"/>
        <w:jc w:val="both"/>
        <w:rPr>
          <w:rFonts w:eastAsia="Calibri"/>
          <w:b/>
          <w:b/>
          <w:iCs/>
          <w:sz w:val="22"/>
          <w:szCs w:val="22"/>
        </w:rPr>
      </w:pPr>
      <w:r>
        <w:rPr>
          <w:rFonts w:eastAsia="Calibri"/>
          <w:b/>
          <w:iCs/>
          <w:sz w:val="22"/>
          <w:szCs w:val="22"/>
        </w:rPr>
      </w:r>
    </w:p>
    <w:p>
      <w:pPr>
        <w:pStyle w:val="Normal"/>
        <w:rPr/>
      </w:pPr>
      <w:r>
        <w:rPr/>
      </w:r>
    </w:p>
    <w:p>
      <w:pPr>
        <w:pStyle w:val="Normal"/>
        <w:rPr/>
      </w:pPr>
      <w:r>
        <w:rPr/>
      </w:r>
    </w:p>
    <w:p>
      <w:pPr>
        <w:pStyle w:val="Normal"/>
        <w:jc w:val="both"/>
        <w:rPr/>
      </w:pPr>
      <w:r>
        <w:rPr/>
        <w:tab/>
      </w:r>
    </w:p>
    <w:p>
      <w:pPr>
        <w:pStyle w:val="Normal"/>
        <w:jc w:val="both"/>
        <w:rPr/>
      </w:pPr>
      <w:r>
        <w:rPr/>
        <w:tab/>
      </w:r>
    </w:p>
    <w:p>
      <w:pPr>
        <w:pStyle w:val="Normal"/>
        <w:rPr/>
      </w:pPr>
      <w:r>
        <w:rPr/>
      </w:r>
    </w:p>
    <w:p>
      <w:pPr>
        <w:pStyle w:val="Normal"/>
        <w:rPr/>
      </w:pPr>
      <w:r>
        <w:rPr/>
      </w:r>
    </w:p>
    <w:sectPr>
      <w:footerReference w:type="default" r:id="rId2"/>
      <w:type w:val="nextPage"/>
      <w:pgSz w:w="11906" w:h="16838"/>
      <w:pgMar w:left="1701" w:right="567" w:gutter="0" w:header="0" w:top="567" w:footer="561" w:bottom="6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FontStyle20">
    <w:name w:val="Font Style20"/>
    <w:qFormat/>
    <w:rPr>
      <w:rFonts w:ascii="Times New Roman" w:hAnsi="Times New Roman" w:cs="Times New Roman"/>
      <w:b/>
      <w:b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Style51">
    <w:name w:val="Style5"/>
    <w:basedOn w:val="Normal"/>
    <w:qFormat/>
    <w:pPr>
      <w:widowControl w:val="false"/>
      <w:autoSpaceDE w:val="false"/>
      <w:spacing w:lineRule="exact" w:line="473"/>
      <w:jc w:val="both"/>
    </w:pPr>
    <w:rPr>
      <w:rFonts w:eastAsia="Times New Roman"/>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58:00Z</dcterms:created>
  <dc:creator>valy</dc:creator>
  <dc:description/>
  <cp:keywords/>
  <dc:language>en-US</dc:language>
  <cp:lastModifiedBy>Elena, PETRESCU</cp:lastModifiedBy>
  <dcterms:modified xsi:type="dcterms:W3CDTF">2021-11-09T10:22: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