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pPr>
      <w:r>
        <w:rPr/>
        <w:t>Hot.nr.16</w:t>
      </w:r>
    </w:p>
    <w:p>
      <w:pPr>
        <w:pStyle w:val="Normal"/>
        <w:jc w:val="center"/>
        <w:rPr/>
      </w:pPr>
      <w:r>
        <w:rPr/>
        <w:t>.......</w:t>
      </w:r>
    </w:p>
    <w:p>
      <w:pPr>
        <w:pStyle w:val="Normal"/>
        <w:jc w:val="center"/>
        <w:rPr/>
      </w:pPr>
      <w:r>
        <w:rPr/>
      </w:r>
    </w:p>
    <w:p>
      <w:pPr>
        <w:pStyle w:val="Normal"/>
        <w:jc w:val="center"/>
        <w:rPr/>
      </w:pPr>
      <w:r>
        <w:rPr/>
        <w:t>…</w:t>
      </w:r>
      <w:r>
        <w:rPr/>
        <w:t>......</w:t>
      </w:r>
    </w:p>
    <w:p>
      <w:pPr>
        <w:pStyle w:val="Normal"/>
        <w:jc w:val="center"/>
        <w:rPr/>
      </w:pPr>
      <w:r>
        <w:rPr/>
        <w:t>.......................</w:t>
      </w:r>
    </w:p>
    <w:p>
      <w:pPr>
        <w:pStyle w:val="Normal"/>
        <w:jc w:val="center"/>
        <w:rPr>
          <w:szCs w:val="15"/>
        </w:rPr>
      </w:pPr>
      <w:r>
        <w:rPr/>
        <w:t>.................</w:t>
      </w:r>
    </w:p>
    <w:p>
      <w:pPr>
        <w:pStyle w:val="Normal"/>
        <w:rPr>
          <w:szCs w:val="15"/>
        </w:rPr>
      </w:pPr>
      <w:r>
        <w:rPr>
          <w:szCs w:val="15"/>
        </w:rPr>
      </w:r>
    </w:p>
    <w:p>
      <w:pPr>
        <w:pStyle w:val="Normal"/>
        <w:jc w:val="center"/>
        <w:rPr/>
      </w:pPr>
      <w:r>
        <w:rPr/>
        <w:t>................</w:t>
      </w:r>
    </w:p>
    <w:p>
      <w:pPr>
        <w:pStyle w:val="Normal"/>
        <w:jc w:val="center"/>
        <w:rPr/>
      </w:pPr>
      <w:r>
        <w:rPr/>
        <w:t xml:space="preserve">  </w:t>
      </w:r>
      <w:r>
        <w:rPr/>
        <w:t xml:space="preserve">............... </w:t>
      </w:r>
    </w:p>
    <w:p>
      <w:pPr>
        <w:pStyle w:val="Normal"/>
        <w:jc w:val="center"/>
        <w:rPr/>
      </w:pPr>
      <w:r>
        <w:rPr/>
        <w:t>…</w:t>
      </w:r>
      <w:r>
        <w:rPr/>
        <w:t>.:</w:t>
      </w:r>
    </w:p>
    <w:p>
      <w:pPr>
        <w:pStyle w:val="Normal"/>
        <w:jc w:val="center"/>
        <w:rPr/>
      </w:pPr>
      <w:r>
        <w:rPr/>
        <w:t xml:space="preserve">  </w:t>
      </w:r>
      <w:r>
        <w:rPr/>
        <w:t>.....1009...</w:t>
      </w:r>
    </w:p>
    <w:p>
      <w:pPr>
        <w:pStyle w:val="Normal"/>
        <w:jc w:val="center"/>
        <w:rPr/>
      </w:pPr>
      <w:r>
        <w:rPr/>
        <w:t xml:space="preserve">  </w:t>
      </w:r>
      <w:r>
        <w:rPr/>
        <w:t xml:space="preserve">..... </w:t>
      </w:r>
    </w:p>
    <w:p>
      <w:pPr>
        <w:pStyle w:val="Normal"/>
        <w:jc w:val="both"/>
        <w:rPr/>
      </w:pPr>
      <w:r>
        <w:rPr/>
      </w:r>
    </w:p>
    <w:p>
      <w:pPr>
        <w:pStyle w:val="Normal"/>
        <w:jc w:val="both"/>
        <w:rPr/>
      </w:pPr>
      <w:r>
        <w:rPr/>
        <w:tab/>
        <w:t>Ministerul Public este reprezentat de către procuror ......... din cadrul Parchetului de pe lângă Curtea de Apel ....O.....</w:t>
      </w:r>
    </w:p>
    <w:p>
      <w:pPr>
        <w:pStyle w:val="Normal"/>
        <w:jc w:val="both"/>
        <w:rPr/>
      </w:pPr>
      <w:r>
        <w:rPr/>
      </w:r>
    </w:p>
    <w:p>
      <w:pPr>
        <w:pStyle w:val="Normal"/>
        <w:jc w:val="both"/>
        <w:rPr/>
      </w:pPr>
      <w:r>
        <w:rPr/>
        <w:tab/>
        <w:t xml:space="preserve">Desfăşurarea şedinţei de judecată s-a înregistrat cu mijloace tehnice audio în conformitate cu prevederile art. 369 alin. (1) Cod de procedură penală. </w:t>
      </w:r>
    </w:p>
    <w:p>
      <w:pPr>
        <w:pStyle w:val="Normal"/>
        <w:ind w:firstLine="708"/>
        <w:jc w:val="both"/>
        <w:rPr>
          <w:iCs/>
        </w:rPr>
      </w:pPr>
      <w:r>
        <w:rPr>
          <w:iCs/>
        </w:rPr>
      </w:r>
    </w:p>
    <w:p>
      <w:pPr>
        <w:pStyle w:val="Normal"/>
        <w:ind w:firstLine="708"/>
        <w:jc w:val="both"/>
        <w:rPr/>
      </w:pPr>
      <w:r>
        <w:rPr>
          <w:iCs/>
        </w:rPr>
        <w:t>Pe rol se află</w:t>
      </w:r>
      <w:r>
        <w:rPr/>
        <w:t xml:space="preserve"> sesizarea Parchetului de pe lângă Curtea de Apel ....O...., având ca obiect recunoaşterea hotărârilor penale sau a altor acte judiciare străine (Legea nr. 302/2004), privind persoana condamnată </w:t>
      </w:r>
      <w:r>
        <w:rPr>
          <w:rStyle w:val="FontStyle50"/>
        </w:rPr>
        <w:t xml:space="preserve">....A.... </w:t>
      </w:r>
      <w:r>
        <w:rPr/>
        <w:t xml:space="preserve">[cetăţean român, </w:t>
      </w:r>
      <w:r>
        <w:rPr>
          <w:rStyle w:val="FontStyle49"/>
        </w:rPr>
        <w:t>fiul lui ........</w:t>
      </w:r>
      <w:r>
        <w:rPr/>
        <w:t xml:space="preserve">, </w:t>
      </w:r>
      <w:r>
        <w:rPr>
          <w:rStyle w:val="FontStyle49"/>
        </w:rPr>
        <w:t>născut la data de ........ în ,,,,,,,,,,</w:t>
      </w:r>
      <w:r>
        <w:rPr/>
        <w:t xml:space="preserve">, domiciliat </w:t>
      </w:r>
      <w:r>
        <w:rPr>
          <w:rStyle w:val="FontStyle49"/>
        </w:rPr>
        <w:t>în ............</w:t>
      </w:r>
      <w:r>
        <w:rPr/>
        <w:t xml:space="preserve">, CNP </w:t>
      </w:r>
      <w:r>
        <w:rPr>
          <w:rStyle w:val="FontStyle49"/>
        </w:rPr>
        <w:t>........</w:t>
      </w:r>
      <w:r>
        <w:rPr/>
        <w:t xml:space="preserve">, aflat în prezent în </w:t>
      </w:r>
      <w:r>
        <w:rPr>
          <w:rStyle w:val="FontStyle49"/>
        </w:rPr>
        <w:t>Penitenciarul ....N....</w:t>
      </w:r>
      <w:r>
        <w:rPr/>
        <w:t xml:space="preserve">]. </w:t>
      </w:r>
    </w:p>
    <w:p>
      <w:pPr>
        <w:pStyle w:val="Normal"/>
        <w:ind w:firstLine="708"/>
        <w:jc w:val="both"/>
        <w:rPr/>
      </w:pPr>
      <w:r>
        <w:rPr/>
        <w:t xml:space="preserve">La apelul nominal făcut în cauză se prezintă pentru persoana condamnată </w:t>
      </w:r>
      <w:r>
        <w:rPr>
          <w:b/>
        </w:rPr>
        <w:t>....A....</w:t>
      </w:r>
      <w:r>
        <w:rPr/>
        <w:t xml:space="preserve">, care lipseşte, avocat ....J..., în baza delegaţiei pentru asistenţă judiciară obligatorie nr. .......... emisă de Baroul .....B...... </w:t>
      </w:r>
    </w:p>
    <w:p>
      <w:pPr>
        <w:pStyle w:val="Normal"/>
        <w:ind w:firstLine="708"/>
        <w:jc w:val="both"/>
        <w:rPr/>
      </w:pPr>
      <w:r>
        <w:rPr/>
        <w:t>Desfăşurarea şedinţei de judecată a avut loc conform art. 154 alin. 2 din Legea nr. 302/2004, republicată, fără citarea părţilor.</w:t>
      </w:r>
    </w:p>
    <w:p>
      <w:pPr>
        <w:pStyle w:val="Normal"/>
        <w:ind w:firstLine="708"/>
        <w:jc w:val="both"/>
        <w:rPr/>
      </w:pPr>
      <w:r>
        <w:rPr/>
        <w:t>S-a făcut referatul cauzei în sensul celor de mai sus, după care:</w:t>
      </w:r>
    </w:p>
    <w:p>
      <w:pPr>
        <w:pStyle w:val="Normal"/>
        <w:ind w:firstLine="708"/>
        <w:jc w:val="both"/>
        <w:rPr/>
      </w:pPr>
      <w:r>
        <w:rPr/>
        <w:t>Nefiind alte cereri de formulat, instanţa acordă cuvântul părţilor asupra sesizării Parchetului de pe lângă Curtea de Apel ....O.....</w:t>
      </w:r>
    </w:p>
    <w:p>
      <w:pPr>
        <w:pStyle w:val="Normal"/>
        <w:ind w:firstLine="708"/>
        <w:jc w:val="both"/>
        <w:rPr/>
      </w:pPr>
      <w:r>
        <w:rPr>
          <w:b/>
        </w:rPr>
        <w:t>Reprezentantul Ministerului Public</w:t>
      </w:r>
      <w:r>
        <w:rPr/>
        <w:t xml:space="preserve"> solicită admiterea sesizării apreciind că sunt întrunite toate condiţiile prevăzute de lege. </w:t>
      </w:r>
    </w:p>
    <w:p>
      <w:pPr>
        <w:pStyle w:val="Normal"/>
        <w:ind w:firstLine="708"/>
        <w:jc w:val="both"/>
        <w:rPr/>
      </w:pPr>
      <w:r>
        <w:rPr>
          <w:b/>
        </w:rPr>
        <w:t>Pentru persoana condamnată ....A...., avocat ....J...</w:t>
      </w:r>
      <w:r>
        <w:rPr/>
        <w:t xml:space="preserve"> solicită respingerea cererii întrucât persoana condamnată nu doreşte să fie transferată în România în vederea continuării executării pedepsei. </w:t>
      </w:r>
    </w:p>
    <w:p>
      <w:pPr>
        <w:pStyle w:val="Normal"/>
        <w:tabs>
          <w:tab w:val="clear" w:pos="708"/>
          <w:tab w:val="left" w:pos="4508" w:leader="none"/>
        </w:tabs>
        <w:ind w:firstLine="708"/>
        <w:jc w:val="both"/>
        <w:rPr/>
      </w:pPr>
      <w:r>
        <w:rPr/>
        <w:t>Instanţa reţine cauza în pronunţare.</w:t>
      </w:r>
    </w:p>
    <w:p>
      <w:pPr>
        <w:pStyle w:val="Normal"/>
        <w:tabs>
          <w:tab w:val="clear" w:pos="708"/>
          <w:tab w:val="left" w:pos="4508" w:leader="none"/>
        </w:tabs>
        <w:ind w:firstLine="708"/>
        <w:jc w:val="both"/>
        <w:rPr/>
      </w:pPr>
      <w:r>
        <w:rPr/>
      </w:r>
    </w:p>
    <w:p>
      <w:pPr>
        <w:pStyle w:val="Normal"/>
        <w:jc w:val="center"/>
        <w:rPr>
          <w:b/>
          <w:b/>
        </w:rPr>
      </w:pPr>
      <w:r>
        <w:rPr>
          <w:b/>
        </w:rPr>
        <w:t>CURTEA DE APEL</w:t>
      </w:r>
    </w:p>
    <w:p>
      <w:pPr>
        <w:pStyle w:val="Normal"/>
        <w:jc w:val="both"/>
        <w:rPr>
          <w:b/>
          <w:b/>
        </w:rPr>
      </w:pPr>
      <w:r>
        <w:rPr>
          <w:b/>
        </w:rPr>
      </w:r>
    </w:p>
    <w:p>
      <w:pPr>
        <w:pStyle w:val="Normal"/>
        <w:jc w:val="both"/>
        <w:rPr/>
      </w:pPr>
      <w:r>
        <w:rPr/>
        <w:tab/>
      </w:r>
      <w:r>
        <w:rPr>
          <w:b/>
        </w:rPr>
        <w:t>Deliberând asupra cauzei penale de faţă constată următoarele:</w:t>
      </w:r>
    </w:p>
    <w:p>
      <w:pPr>
        <w:pStyle w:val="Normal"/>
        <w:ind w:right="37" w:firstLine="720"/>
        <w:jc w:val="both"/>
        <w:rPr/>
      </w:pPr>
      <w:r>
        <w:rPr/>
        <w:t>Prin adresa nr. ...... din data de ...... înregistrată la Curtea de Apel ....O.... la data de ....., Parchetul de pe lângă Curtea de Apel ....O.... în baza art. 134 şi urm. din Legea nr. 302/2004 rep., a transmis pentru competentă soluţionare, cu propunerea de admitere, solicitarea autorităţilor judiciare ale .....N1..... privind transferul persoanei condamnate ....A...., născut la data de ........ în ....O...., jud. .....B....., fiul lui ........, cetăţenie română, domiciliat în ............, CNP ........, în vederea continuării executării într-un penitenciar din România a pedepsei aplicate de autorităţile judiciare .....N1......</w:t>
      </w:r>
    </w:p>
    <w:p>
      <w:pPr>
        <w:pStyle w:val="Normal"/>
        <w:ind w:right="37" w:firstLine="720"/>
        <w:jc w:val="both"/>
        <w:rPr/>
      </w:pPr>
      <w:r>
        <w:rPr/>
        <w:t>Parchetul a arătat că cetăţeanul român ....A.... a fost condamnat prin Sentinţa pronunţată de Tribunalul .....O1..... la data de ....10.2018 la o pedeapsă privativă de liberate de 1 an 9 luni închisoare pentru comiterea infracţiunii de încălcare a prevederilor Legii Imigraţiei, paragraf 108 art.3 lit. e, paragraf  71 art. 2 coroborat cu prevederile paragraf 79 lit. b din Codul  penal .....N1.....n.</w:t>
      </w:r>
    </w:p>
    <w:p>
      <w:pPr>
        <w:pStyle w:val="Normal"/>
        <w:ind w:right="37" w:firstLine="720"/>
        <w:jc w:val="both"/>
        <w:rPr/>
      </w:pPr>
      <w:r>
        <w:rPr/>
        <w:t>Hotărârea de condamnare a devenit definitivă la data de ....11.2018.</w:t>
      </w:r>
    </w:p>
    <w:p>
      <w:pPr>
        <w:pStyle w:val="Normal"/>
        <w:ind w:right="37" w:firstLine="720"/>
        <w:jc w:val="both"/>
        <w:rPr/>
      </w:pPr>
      <w:r>
        <w:rPr/>
        <w:t>Din verificările efectuate de parchet a rezultat că sunt îndeplinite condiţiile prevăzute de lege, respectiv hotărârea de condamnare este definitivă şi executorie, fapta pentru care s-a aplicat pedeapsa ar fi constituit infracţiune în cazul în care ar fi fost săvârşită pe teritoriul României, iar autorul ar fi fost sancţionabil, executarea în România a hotărârii judecătoreşti transmise de statul emitent nu este contrară principiului non bis in idem, persoana condamnată nu este cercetată penal în România pentru aceeaşi infracţiune pentru care a fost pronunţată hotărârea judecătorească transmisă de statul emitent, persoana condamnată are cetăţenie română şi domiciliul în România.</w:t>
      </w:r>
    </w:p>
    <w:p>
      <w:pPr>
        <w:pStyle w:val="Normal"/>
        <w:ind w:right="37" w:firstLine="720"/>
        <w:jc w:val="both"/>
        <w:rPr/>
      </w:pPr>
      <w:r>
        <w:rPr/>
        <w:t>Referitor la principiul dublei incriminări, s-a precizat că potrivit art. 265 din Codul penal, constituie infracţiunea de sustragere de la măsurile de îndepărtare de pe teritoriul României, sustragerea de la executarea obligaţiilor instituite de autorităţile competente, de către străinul faţă de care s-a dispus măsura îndepărtării de pe teritoriul României ori a fost dispusă interzicerea dreptului de şedere, şi se pedepseşte cu închisoare de la 3 luni la 2 ani sau cu amendă.</w:t>
      </w:r>
    </w:p>
    <w:p>
      <w:pPr>
        <w:pStyle w:val="Normal"/>
        <w:ind w:right="37" w:firstLine="720"/>
        <w:jc w:val="both"/>
        <w:rPr/>
      </w:pPr>
      <w:r>
        <w:rPr/>
        <w:t xml:space="preserve">S-a mai precizat că în cauză sunt aplicabile dispoziţiile prevăzute în Tratatul dintre România şi .....N1..... privind transferarea persoanelor condamnate, semnat la ...O1... la .... septembrie 2010, ratificat de România prin Legea nr. ....2011. </w:t>
      </w:r>
    </w:p>
    <w:p>
      <w:pPr>
        <w:pStyle w:val="Normal"/>
        <w:ind w:right="37" w:firstLine="720"/>
        <w:jc w:val="both"/>
        <w:rPr/>
      </w:pPr>
      <w:r>
        <w:rPr/>
        <w:t>Art. 7 alin. 2 din tratat prevede că statul de executare va recunoaşte hotărârea şi va executa condamnarea dacă faptele care fac obiectul hotărârii constituie infracţiune şi potrivit legii statului de executare sau dacă acestea ar constitui infracţiune dacă ar fi săvârşite pe teritoriul acestuia, indiferent de elementele constitutive sau de descrierea acesteia.</w:t>
      </w:r>
    </w:p>
    <w:p>
      <w:pPr>
        <w:pStyle w:val="Normal"/>
        <w:ind w:right="37" w:firstLine="720"/>
        <w:jc w:val="both"/>
        <w:rPr/>
      </w:pPr>
      <w:r>
        <w:rPr/>
        <w:t>Conform art. 4 din tratat, autorităţile judiciare .....N1..... au întocmit certificatul privind transferarea persoanei condamnate.</w:t>
      </w:r>
    </w:p>
    <w:p>
      <w:pPr>
        <w:pStyle w:val="Normal"/>
        <w:ind w:right="37" w:firstLine="720"/>
        <w:jc w:val="both"/>
        <w:rPr/>
      </w:pPr>
      <w:r>
        <w:rPr/>
        <w:t>Din examinarea actelor cauzei rezultă că nu există motive de nerecunoaştere şi neexecutare a hotărârii de condamnare, conf. prev. art. 9 din tratat.</w:t>
      </w:r>
    </w:p>
    <w:p>
      <w:pPr>
        <w:pStyle w:val="Normal"/>
        <w:ind w:right="37" w:firstLine="720"/>
        <w:jc w:val="both"/>
        <w:rPr/>
      </w:pPr>
      <w:r>
        <w:rPr/>
        <w:t>De asemenea, conform art. 12 din tratat, statul de executare decide cât mai rapid posibil dacă va recunoaşte hotărârea şi va executa condamnarea şi va aduce decizia sa la cunoştinţa statului emitent. Cu excepţia cazului în care este aplicabil un motiv de amânare potrivit art. 11, decizia definitivă privind recunoaşterea hotărârii şi executarea condamnării va fi luată cât mai curând posibil şi în termen de 90 de zile de la primirea hotărârii şi a certificatului.</w:t>
      </w:r>
    </w:p>
    <w:p>
      <w:pPr>
        <w:pStyle w:val="Normal"/>
        <w:ind w:right="37" w:firstLine="720"/>
        <w:jc w:val="both"/>
        <w:rPr/>
      </w:pPr>
      <w:r>
        <w:rPr/>
        <w:t>S-a mai precizat că autorităţile judiciare ale .....N1..... au comunicat certificatul şi hotărârea judecătorească de condamnare la Ministerul Justiţiei din România la data de ....12.2018.</w:t>
      </w:r>
    </w:p>
    <w:p>
      <w:pPr>
        <w:pStyle w:val="Normal"/>
        <w:ind w:right="37" w:firstLine="720"/>
        <w:jc w:val="both"/>
        <w:rPr/>
      </w:pPr>
      <w:r>
        <w:rPr/>
        <w:t>Potrivit art. 16 din tratat, persoana condamnată ....A.... beneficiază de regula specialităţii privind infracţiuni comise anterior transferării sale.</w:t>
      </w:r>
    </w:p>
    <w:p>
      <w:pPr>
        <w:pStyle w:val="Normal"/>
        <w:ind w:right="37" w:firstLine="720"/>
        <w:jc w:val="both"/>
        <w:rPr/>
      </w:pPr>
      <w:r>
        <w:rPr/>
        <w:t>De asemenea, persoana condamnată ....A.... a arătat că nu este de acord să execute pedeapsa în România.</w:t>
      </w:r>
    </w:p>
    <w:p>
      <w:pPr>
        <w:pStyle w:val="Normal"/>
        <w:ind w:right="37" w:firstLine="720"/>
        <w:jc w:val="both"/>
        <w:rPr/>
      </w:pPr>
      <w:r>
        <w:rPr/>
        <w:t>Referitor la acest aspect, parchetul a constatat că nu este necesar consimţământul persoanei condamnate la transfer, întrucât conform art. 6 alin. 2 din tratat, consimţământul persoanei condamnate nu este necesar dacă persoana condamnată este cetăţean al statului de executare şi urmează a fi deportată în statul de executare imediat după ce va fi pusă în libertate după executarea condamnării, în baza unei dispoziţii de expulzare sau deportare inclusă în hotărâre ori într-o decizie judiciară sau administrativă ori în orice altă măsură ce decurge din hotărârea pronunţată.</w:t>
      </w:r>
    </w:p>
    <w:p>
      <w:pPr>
        <w:pStyle w:val="Normal"/>
        <w:ind w:right="37" w:firstLine="720"/>
        <w:jc w:val="both"/>
        <w:rPr/>
      </w:pPr>
      <w:r>
        <w:rPr/>
        <w:t>În cauză Direcţia Generală ....N1... de Imigraţie a luat la data de ... ianuarie 2016 o decizie de expulzare cu interdicţia de reintrare în .....N1..... de cinci ani. Persoana condamnată a făcut contestaţie la această decizie, care a fost menţinută prin decizia ...... - Comisia de apel pentru cetăţenii străini, din data de ......mai 2016. Conform deciziei de expulzare cu interdicţia de reintrare în .....N1..... pe cinci ani, încălcarea interdicţiei constituie infracţiune.</w:t>
      </w:r>
    </w:p>
    <w:p>
      <w:pPr>
        <w:pStyle w:val="Normal"/>
        <w:ind w:right="37" w:firstLine="720"/>
        <w:jc w:val="both"/>
        <w:rPr/>
      </w:pPr>
      <w:r>
        <w:rPr/>
        <w:t>Autorităţile judiciare .....N1..... au comunicat că decizia de expulzare a fost adusă oficial la cunoştinţă persoanei condamnate la data de .... septembrie 2016 în penitenciarul ....N.... în prezenţa unui interpret de limba română.</w:t>
      </w:r>
    </w:p>
    <w:p>
      <w:pPr>
        <w:pStyle w:val="Normal"/>
        <w:ind w:right="37" w:firstLine="720"/>
        <w:jc w:val="both"/>
        <w:rPr/>
      </w:pPr>
      <w:r>
        <w:rPr/>
        <w:t xml:space="preserve">De asemenea, din hotărârea de condamnare rezultă că ....A.... a fost expulzat la data de ...septembrie 2012 cu o interdicţie de cinci ani de reintrare în .....N1..... şi a fost transportat în afara graniţelor ....N1... la data de ... septembrie 2012, când a fost returnat în România. La data de .... decembrie 2012 a fost depistat din nou în ...N1.. şi ulterior condamnat la o pedeapsă de 45 zile închisoare. La data de ... ianuarie 2013, după terminarea executării mandatului, a fost transportat din .....N1..... în România. Apoi, în martie 2013 a fost depistat din nou în .....N1..... şi la data de ... martie 2013 a fost condamnat pentru a doua oară la 75 zile închisoare. Pe data de ... mai 2013 a fost transportat din .....N1..... în România, dar s-a întors înapoi în .....N1..... în luna august 2015, astfel că pe data de ..septembrie 2015 a fost arestat pentru încălcarea interdicţiei de reintrare în .....N1...... </w:t>
      </w:r>
    </w:p>
    <w:p>
      <w:pPr>
        <w:pStyle w:val="Normal"/>
        <w:ind w:right="37" w:firstLine="720"/>
        <w:jc w:val="both"/>
        <w:rPr/>
      </w:pPr>
      <w:r>
        <w:rPr/>
        <w:t>Prin sentinţa din ... noiembrie 2015 el a fost condamnat la o pedeapsă de 1 an şi 9 luni închisoare şi expulzarea cu interdicţia de reintrare în .....N1..... pe cinci ani. După executarea pedepsei, la data de . iulie 2017, ....A.... a fost transportat de la .....O1..... până la .....T......</w:t>
      </w:r>
    </w:p>
    <w:p>
      <w:pPr>
        <w:pStyle w:val="Normal"/>
        <w:ind w:right="37" w:firstLine="720"/>
        <w:jc w:val="both"/>
        <w:rPr/>
      </w:pPr>
      <w:r>
        <w:rPr/>
        <w:t>La data de .. septembrie 2018 ....A.... a fost depistat din nou de poliţie şi s-a descoperit că a încălcat interdicţia de reintrare în .....N1....., fiind arestat în prezenta cauză.</w:t>
      </w:r>
    </w:p>
    <w:p>
      <w:pPr>
        <w:pStyle w:val="Normal"/>
        <w:ind w:right="37" w:firstLine="720"/>
        <w:jc w:val="both"/>
        <w:rPr/>
      </w:pPr>
      <w:r>
        <w:rPr/>
        <w:t>Persoana condamnată ....A.... a fost arestat preventiv la data de ...septembrie 2018 şi menţinut în arest preventiv până la data de .. noiembrie 2018, când a început executarea pedepsei. Se află în stare de detenţie în executarea pedepsei în Penitenciarul ....N.....</w:t>
      </w:r>
    </w:p>
    <w:p>
      <w:pPr>
        <w:pStyle w:val="Normal"/>
        <w:ind w:right="37" w:firstLine="720"/>
        <w:jc w:val="both"/>
        <w:rPr/>
      </w:pPr>
      <w:r>
        <w:rPr/>
        <w:t>Autorităţile judiciare ale .....N1..... au comunicat că la data de .....11.2018 persoana condamnată ....A.... a executat deja 62 zile închisoare din pedeapsa aplicată, care se va considera executată integral la data de ....06.2020, cu drept de liberare condiţionată după executarea a 2/3 părţi din pedeapsa aplicată.</w:t>
      </w:r>
    </w:p>
    <w:p>
      <w:pPr>
        <w:pStyle w:val="Normal"/>
        <w:ind w:right="37" w:firstLine="720"/>
        <w:jc w:val="both"/>
        <w:rPr/>
      </w:pPr>
      <w:r>
        <w:rPr/>
        <w:t>Au fost ataşate adresei Parchetului de pe lângă Tribunalul .....B..... adresa Ministerului Justiţiei nr. .....12.2018; certificatul redactat de autorităţile judiciare .....N1..... conform dispoziţiilor art. 4 din Tratatul dintre România şi .....N1..... privind transferarea persoanelor condamnate; Sentinţa pronunţată de Tribunalul .....O1..... la data de .....10.2018; opinia persoanei condamnate cu privire la transfer; fişa DEPABD şi fişa de cazier judiciar privind persoana condamnată ....A..... Documentele ataşate au fost însoţite de traducere certificată în limba română.</w:t>
      </w:r>
    </w:p>
    <w:p>
      <w:pPr>
        <w:pStyle w:val="Normal"/>
        <w:ind w:firstLine="709"/>
        <w:jc w:val="both"/>
        <w:rPr/>
      </w:pPr>
      <w:r>
        <w:rPr>
          <w:b/>
        </w:rPr>
        <w:t>Examinând actele şi lucrările de la dosar, Curtea reţine următoarele:</w:t>
      </w:r>
      <w:r>
        <w:rPr/>
        <w:t xml:space="preserve"> </w:t>
      </w:r>
    </w:p>
    <w:p>
      <w:pPr>
        <w:pStyle w:val="Normal"/>
        <w:ind w:firstLine="708"/>
        <w:jc w:val="both"/>
        <w:rPr/>
      </w:pPr>
      <w:r>
        <w:rPr/>
        <w:t xml:space="preserve">Prin adresa nr. .....12.2018 Ministerul Justiţiei din România - Direcţia Drept Internaţional şi Cooperare Judiciară - Serviciul Cooperare judiciară internaţională în materie penală a transmis Parchetului de pe lângă Curtea de Apel ....O.... - potrivit prevederilor Legii nr. 302/2004, republicată, certificatul redactat de autorităţile judiciare .....N1..... conform dispoziţiilor art. 4 din Tratatul dintre România şi .....N1..... privind transferarea persoanelor condamnate, ratificat de România prin Legea nr. ...../2011, Sentinţa pronunţată de Tribunalul .....O1..... la data de .....10.2018, traducerea acesteia în limba română şi opinia persoanei condamnate cu privire la transfer. </w:t>
      </w:r>
    </w:p>
    <w:p>
      <w:pPr>
        <w:pStyle w:val="Normal"/>
        <w:ind w:firstLine="708"/>
        <w:jc w:val="both"/>
        <w:rPr/>
      </w:pPr>
      <w:r>
        <w:rPr/>
        <w:t xml:space="preserve">Se constată faptul că persoana condamnată a fost notificată cu privire la hotărâre, scopul recunoaşterii sale şi a executării corespunzătoare conform legislaţiei naţionale. De asemenea, se mai constată că s-a comunicat declaraţia persoanei condamnate </w:t>
      </w:r>
      <w:r>
        <w:rPr>
          <w:b/>
        </w:rPr>
        <w:t>....A....</w:t>
      </w:r>
      <w:r>
        <w:rPr/>
        <w:t xml:space="preserve"> care nu a consimţit la trimiterea sentinţei şi certificatului în România pentru s-şi continua executarea mandatului de pedeapsă.</w:t>
      </w:r>
    </w:p>
    <w:p>
      <w:pPr>
        <w:pStyle w:val="Normal"/>
        <w:ind w:firstLine="709"/>
        <w:jc w:val="both"/>
        <w:rPr/>
      </w:pPr>
      <w:r>
        <w:rPr/>
        <w:t>În privința regulilor care guvernează soluționarea prezentei cereri, curtea reține că sunt aplicabile dispoziţţile art.141 alin.2 din Titlul VI al legii 302/2004 modificată prin Legea nr. 300/2013 privind cooperarea judiciară internațională în materie penală,  deoarece statul solicitant este .....N1..... cu care România a încheiat un tratat semnat la .....O1..... la ..... septembrie 2010 și ratificat prin Legea ...../2011.</w:t>
      </w:r>
    </w:p>
    <w:p>
      <w:pPr>
        <w:pStyle w:val="Normal"/>
        <w:ind w:firstLine="709"/>
        <w:jc w:val="both"/>
        <w:rPr/>
      </w:pPr>
      <w:r>
        <w:rPr/>
        <w:t>Astfel, potrivit art.141 alin.2 din Titlul VI al legii 302/2004 modificată prin Legea nr. 300/2013 privind cooperarea judiciară internațională în materie penală, prezentul titlu se aplică și în relația cu statele cu care România a încheiat un tratat care conține dispoziții similare Deciziei Cadru 2008/909/JAI a Consiliului din 27 noiembrie 2009 privind aplicarea principiului recunoașterii reciproce în cazul hotărârilor judecătorești în materie penală care impun pedepse sau măsuri privative de libertate în scopul executării lor în Uniunea europeană.</w:t>
      </w:r>
    </w:p>
    <w:p>
      <w:pPr>
        <w:pStyle w:val="Normal"/>
        <w:ind w:firstLine="709"/>
        <w:jc w:val="both"/>
        <w:rPr/>
      </w:pPr>
      <w:r>
        <w:rPr/>
        <w:t xml:space="preserve">Prin urmare, chiar dacă .....N1..... nu se află în câmpul de aplicare al art.141 alin.1 din titlul VI al actului normativ sus menționat, cu toate acestea aceleași dispoziții devin aplicabile conform art.141 alin.2 deoarece este încheiat un tratat între .....N1..... și România privind transferarea persoanelor condamnate, tratat care conține dispoziții similare Deciziei Cadru. </w:t>
      </w:r>
    </w:p>
    <w:p>
      <w:pPr>
        <w:pStyle w:val="Normal"/>
        <w:ind w:firstLine="708"/>
        <w:jc w:val="both"/>
        <w:rPr/>
      </w:pPr>
      <w:r>
        <w:rPr/>
        <w:t xml:space="preserve">Obiectul procedurii de faţă îl constituie, potrivit art. 154 alin. 3 şi 4 din Legea nr. 302/2004 republicată, verificarea condiţiilor privitoare la art. 155 din Legea nr. 302/2004 republicată referitoare la condiţiile de recunoaştere şi executare a hotărârii judecătoreşti străine. </w:t>
      </w:r>
    </w:p>
    <w:p>
      <w:pPr>
        <w:pStyle w:val="Normal"/>
        <w:ind w:right="37" w:firstLine="720"/>
        <w:jc w:val="both"/>
        <w:rPr/>
      </w:pPr>
      <w:r>
        <w:rPr/>
        <w:t xml:space="preserve">Potrivit art. 154 alin. 3 din Legea nr. 302/2004, republicată, obiectul procedurii îl constituie verificarea condiţiilor prevăzute la art. 155 şi în cazul în care sunt îndeplinite, punerea în executare a hotărârii judecătoreşti transmise de statul emitent. Dispoziţiile civile, dispoziţiile referitoare la pedepsele pecuniare, măsurile asiguratorii sau cheltuielile judiciare, precum şi orice dispoziţii din hotărârea judecătorească transmisă de statul emitent, altele decât cele privind executarea pedepsei închisorii sau a măsurii privative de libertate, nu constituie obiectul prezentei proceduri. Conform alin. 4 al aceluiaşi articol, în cazul în care persoana a fost condamnată pentru mai multe infracţiuni verificarea condiţiilor se face pentru fiecare infracţiune în parte. </w:t>
      </w:r>
    </w:p>
    <w:p>
      <w:pPr>
        <w:pStyle w:val="Normal"/>
        <w:ind w:firstLine="708"/>
        <w:jc w:val="both"/>
        <w:rPr/>
      </w:pPr>
      <w:r>
        <w:rPr/>
        <w:t xml:space="preserve">Potrivit art. 155 din Legea nr. 302/2004 republicată instanţa română recunoaşte şi pune în executare hotărârea judecătorească transmisă de statul emitent dacă sunt îndeplinite condiţiile prevăzute la literele a-e din lege. </w:t>
      </w:r>
    </w:p>
    <w:p>
      <w:pPr>
        <w:pStyle w:val="Normal"/>
        <w:ind w:firstLine="708"/>
        <w:jc w:val="both"/>
        <w:rPr>
          <w:b/>
          <w:b/>
        </w:rPr>
      </w:pPr>
      <w:r>
        <w:rPr/>
        <w:t xml:space="preserve">În conformitate cu prevederile art. 155 alin. 1 lit. a, b, c, d şi e din Legea nr. 302/2004, republicată, instanţele româneşti recunosc şi pun în executare hotărârile judecătoreşti străine dacă hotărârea de condamnare străină este definitivă şi executorie, fapta ce a atras condamnarea constituie infracţiune potrivit legii penale române, autorul ei este sancţionabil penal, persoana condamnată este cetăţean român şi este de acord să execute pedeapsa în România şi nu este incident niciunul din motivele de nerecunoaştere şi neexecutare, prevăzute de art. 151 din Legea nr. 302/2004 republicată. Consimţământul nu este necesar atunci când persoana condamnată este cetăţean român şi trăieşte pe teritoriul României sau, deşi nu trăieşte pe teritoriul României, va fi expulzată în România. În cazul în care persoana este condamnată pentru mai multe infracţiuni, verificările menţionate anterior se fac în mod distinct pentru fiecare infracţiune în parte. </w:t>
      </w:r>
    </w:p>
    <w:p>
      <w:pPr>
        <w:pStyle w:val="Normal"/>
        <w:ind w:firstLine="708"/>
        <w:jc w:val="both"/>
        <w:rPr/>
      </w:pPr>
      <w:r>
        <w:rPr/>
        <w:t xml:space="preserve">Conform prevederilor art. 151 din Legea nr. 302/2004, republicată, o hotărâre judecătorească de condamnare nu va fi recunoscută şi pusă în executare în România, chiar dacă sunt îndeplinite condiţiile prevăzute de art. 155 dacă, persoana a fost condamnată definitiv în România pentru aceeaşi faptă penală. În situaţia în care hotărârea de condamnare străină prevede mai multe fapte penale, verificările se fac în raport de fiecare în parte, putându-se dispune o recunoaştere parţială a acesteia, dacă sunt îndeplinite celelalte condiţii, respectiv persoana nu a mai fost condamnată pentru aceleaşi fapte în alt stat străin, iar hotărârea de condamnare străină nu a fost anterior recunoscută şi pusă în executare pe teritoriul României; persoana condamnată nu beneficiază în România de imunitate de jurisdicţie penală, pedeapsa a fost aplicată unei persoane care răspunde penal potrivit legii penale române, dacă nu a intervenit prescripţia executării pedepsei conform legii penale române, amnistia, graţierea sau dezincriminarea faptei ori persoana condamnată nu a fost prezentă personal la judecată. </w:t>
      </w:r>
    </w:p>
    <w:p>
      <w:pPr>
        <w:pStyle w:val="Normal"/>
        <w:ind w:firstLine="708"/>
        <w:jc w:val="both"/>
        <w:rPr/>
      </w:pPr>
      <w:r>
        <w:rPr/>
        <w:t xml:space="preserve">Din documentele transmise de autorităţile judiciare .....N1....., în conformitate cu dispoziţiile Tratatului dintre România şi .....N1..... privind transferarea persoanelor condamnate, ratificat de România prin Legea nr. ....../2011, respectiv certificatul menţionat în art. 4 din tratat, care îndeplineşte condiţiile cerute de lege şi Sentinţa penală pronunţată de Tribunalul .....O1..... la data de ....10.2018, în dosar ....., traduse în limba română rezultă că numitul </w:t>
      </w:r>
      <w:r>
        <w:rPr>
          <w:b/>
        </w:rPr>
        <w:t>....A....</w:t>
      </w:r>
      <w:r>
        <w:rPr/>
        <w:t xml:space="preserve"> a fost condamnat prin sentinţa penală mai sus menţionată la o pedeapsă privativă de liberate de 1 an şi 9 luni închisoare pentru comiterea infracţiunii de încălcare a prevederilor Legii Imigraţiei, paragraf 108 art.3 lit. e, cf. paragraf 71 art. 2 coroborat cu prevederile paragraf 79 lit. b din Codul Penal .....N1.....n. Hotărârea de condamnare a devenit definitivă la data de ......11.2018.</w:t>
      </w:r>
    </w:p>
    <w:p>
      <w:pPr>
        <w:pStyle w:val="Normal"/>
        <w:ind w:right="37" w:firstLine="720"/>
        <w:jc w:val="both"/>
        <w:rPr/>
      </w:pPr>
      <w:r>
        <w:rPr/>
        <w:t xml:space="preserve">În fapt, în sarcina persoanei condamnate </w:t>
      </w:r>
      <w:r>
        <w:rPr>
          <w:b/>
        </w:rPr>
        <w:t>....A....</w:t>
      </w:r>
      <w:r>
        <w:rPr/>
        <w:t xml:space="preserve"> s-a reţinut că înainte de data de miercuri ...... septembrie 2018, el s-a reîntors în .....N1..... în ciuda faptului că prin decizia Direcţiei .....N1..... de Imigraţie din data de 25 mai 2016 el fusese expulzat din .....N1..... cu o interdicţie de reintrare în regat de cinci ani. El a fost transportat în afara graniţelor ...N1.... şi până în România pe data de ..... iulie 2017.</w:t>
      </w:r>
    </w:p>
    <w:p>
      <w:pPr>
        <w:pStyle w:val="Normal"/>
        <w:ind w:firstLine="708"/>
        <w:jc w:val="both"/>
        <w:rPr/>
      </w:pPr>
      <w:r>
        <w:rPr/>
        <w:t xml:space="preserve">S-a arătat că fapta reţinută în sarcina persoanei condamnate </w:t>
      </w:r>
      <w:r>
        <w:rPr>
          <w:b/>
        </w:rPr>
        <w:t>....A....</w:t>
      </w:r>
      <w:r>
        <w:rPr/>
        <w:t>, încalcă Legea Imigraţiei, paragraf § 108 articolul al treilea litera e, cf. paragraf § 71 articolul al doilea, încadrarea de pedeapsă pentru încălcarea prevederilor susmenţionate fiind amenda sau închisoare de până la 2 ani, iar în cazul recidivei, ca în cazul de faţă, încadrarea de pedeapsă se dublează, în conformitate cu prevederile Codului Penal, paragraf § 79 litera b.</w:t>
      </w:r>
    </w:p>
    <w:p>
      <w:pPr>
        <w:pStyle w:val="Normal"/>
        <w:ind w:firstLine="708"/>
        <w:jc w:val="both"/>
        <w:rPr/>
      </w:pPr>
      <w:r>
        <w:rPr/>
        <w:t xml:space="preserve">Potrivit legii penale române, fapta pentru care s-a dispus condamnarea cetățeanului român astfel cum este descrisă și încadrată juridic are corespondent în legea penală română în infracțiunea privind sustragerea de la măsurile de îndepărtare de pe teritoriul României, prevăzută de art. 265 din Codul penal român. </w:t>
      </w:r>
    </w:p>
    <w:p>
      <w:pPr>
        <w:pStyle w:val="Normal"/>
        <w:ind w:right="37" w:firstLine="720"/>
        <w:jc w:val="both"/>
        <w:rPr/>
      </w:pPr>
      <w:r>
        <w:rPr/>
        <w:t xml:space="preserve">Conform înscrisurilor de la dosar, durata totală a pedepsei este de 1 an şi 9 luni, din care persoana condamnată a executat deja 62 de zile calculate la până la data de .... noiembrie 2018 şi este în continuare privată de libertate. </w:t>
      </w:r>
    </w:p>
    <w:p>
      <w:pPr>
        <w:pStyle w:val="Normal"/>
        <w:ind w:right="37" w:firstLine="720"/>
        <w:jc w:val="both"/>
        <w:rPr/>
      </w:pPr>
      <w:r>
        <w:rPr/>
        <w:t xml:space="preserve">Conform dreptului intern al statului emitent, se consideră că pedeapsa va fi executată integral la data de ... iunie 2020.  </w:t>
      </w:r>
    </w:p>
    <w:p>
      <w:pPr>
        <w:pStyle w:val="Normal"/>
        <w:ind w:right="37" w:firstLine="720"/>
        <w:jc w:val="both"/>
        <w:rPr/>
      </w:pPr>
      <w:r>
        <w:rPr/>
        <w:t>Potrivit înscrisurilor de la dosar se constată că sunt realizate condiţiile prevăzute de lege pentru a se proceda la recunoaşterea şi executarea hotărârii judecătoreşti străine, respectiv transferarea persoanei condamnate.</w:t>
      </w:r>
    </w:p>
    <w:p>
      <w:pPr>
        <w:pStyle w:val="Normal"/>
        <w:ind w:right="37" w:firstLine="720"/>
        <w:jc w:val="both"/>
        <w:rPr/>
      </w:pPr>
      <w:r>
        <w:rPr/>
        <w:t xml:space="preserve">Din verificările efectuate rezultă că sunt îndeplinite condiţiile prevăzute de lege, respectiv hotărârea de condamnare este definitivă şi executorie, fapta pentru care s-a aplicat pedeapsa ar fi constituit infracţiune în cazul în care ar fi fost săvârşită pe teritoriul României, iar autorul ar fi fost sancţionabil, executarea în România a hotărârii judecătoreşti transmise de statul emitent nu este contrară principiului non bis in idem, persoana condamnată nu este cercetată penal în România pentru aceeaşi infracţiune pentru care a fost pronunţată hotărârea judecătorească transmisă de statul emitent, persoana condamnată are cetăţenie română şi domiciliul în România) şi nu este </w:t>
      </w:r>
      <w:r>
        <w:rPr>
          <w:iCs/>
        </w:rPr>
        <w:t xml:space="preserve">incident vreunul din motivele de nerecunoaştere şi neexecutare prevăzute la art. 9 din tratat. </w:t>
      </w:r>
    </w:p>
    <w:p>
      <w:pPr>
        <w:pStyle w:val="Normal"/>
        <w:ind w:right="37" w:firstLine="720"/>
        <w:jc w:val="both"/>
        <w:rPr>
          <w:iCs/>
        </w:rPr>
      </w:pPr>
      <w:r>
        <w:rPr>
          <w:iCs/>
        </w:rPr>
        <w:t xml:space="preserve">Se mai reţine că persoana condamnată a fost informată cu privire la data, ora şi locul desfăşurării procedurii care a dus la pronunţarea hotărârii şi a fost prezentă la instanţă şi a dat declaraţie, precum şi faptul că i s-a comunicat în detenţie hotărârea, fiind informată asupra posibilităţii de a declara recurs la curtea de apel în termen de două săptămâni de la aducerea oficială la cunoştinţă a hotărârii. </w:t>
      </w:r>
    </w:p>
    <w:p>
      <w:pPr>
        <w:pStyle w:val="Normal"/>
        <w:ind w:right="37" w:firstLine="720"/>
        <w:jc w:val="both"/>
        <w:rPr/>
      </w:pPr>
      <w:r>
        <w:rPr/>
        <w:t>Referitor la principiul dublei incriminări, se reţine că potrivit art. 265 din Codul penal, constituie infracţiunea de sustragere de la măsurile de îndepărtare de pe teritoriul României, sustragerea de la executarea obligaţiilor instituite de autorităţile competente, de către străinul faţă de care s-a dispus măsura îndepărtării de pe teritoriul României ori a fost dispusă interzicerea dreptului de şedere, şi se pedepseşte cu închisoare de la 3 luni la 2 ani sau cu amendă.</w:t>
      </w:r>
    </w:p>
    <w:p>
      <w:pPr>
        <w:pStyle w:val="Normal"/>
        <w:ind w:right="37" w:firstLine="720"/>
        <w:jc w:val="both"/>
        <w:rPr/>
      </w:pPr>
      <w:r>
        <w:rPr/>
        <w:t>Totodată, se reţine că potrivit art. 16 din tratat, persoana condamnată ....A.... beneficiază de regula specialităţii privind infracţiuni comise anterior transferării sale.</w:t>
      </w:r>
    </w:p>
    <w:p>
      <w:pPr>
        <w:pStyle w:val="Normal"/>
        <w:ind w:right="37" w:firstLine="720"/>
        <w:jc w:val="both"/>
        <w:rPr/>
      </w:pPr>
      <w:r>
        <w:rPr/>
        <w:t>De asemenea, persoana condamnată ....A.... a arătat că nu este de acord să execute pedeapsa în România. Referitor la acest aspect, se reţine că persoana condamnată are cetăţenie română şi domiciliul în România şi urmează a fi deportată în statul de executare imediat după ce va fi pusă în libertate după executarea condamnării, în baza unei dispoziţii de expulzare sau deportare inclusă în hotărâre ori într-o decizie judiciară sau administrativă ori în orice altă măsură ce decurge din hotărârea pronunţată.</w:t>
      </w:r>
    </w:p>
    <w:p>
      <w:pPr>
        <w:pStyle w:val="Normal"/>
        <w:ind w:right="37" w:firstLine="720"/>
        <w:jc w:val="both"/>
        <w:rPr/>
      </w:pPr>
      <w:r>
        <w:rPr/>
        <w:t>Astfel, se reţine că Direcţia Generală .....N1.....nă de Imigraţie a luat la data de ... ianuarie 2016 o decizie de expulzare cu interdicţia de reintrare în .....N1..... de cinci ani. Persoana condamnată a făcut contestaţie la această decizie, care a fost menţinută prin decizia ......... - Comisia de apel pentru cetăţenii străini, din data de ..... mai 2016. Conform deciziei de expulzare cu interdicţia de reintrare în .....N1..... pe cinci ani, încălcarea interdicţiei constituie infracţiune.</w:t>
      </w:r>
    </w:p>
    <w:p>
      <w:pPr>
        <w:pStyle w:val="Normal"/>
        <w:ind w:right="37" w:firstLine="720"/>
        <w:jc w:val="both"/>
        <w:rPr/>
      </w:pPr>
      <w:r>
        <w:rPr/>
        <w:t>Autorităţile judiciare .....N1..... au comunicat că decizia de expulzare a fost adusă oficial la cunoştinţă persoanei condamnate la data de .... septembrie 2016 în penitenciarul ....N... în prezenţa unui interpret de limba română.</w:t>
      </w:r>
    </w:p>
    <w:p>
      <w:pPr>
        <w:pStyle w:val="Normal"/>
        <w:ind w:right="37" w:firstLine="720"/>
        <w:jc w:val="both"/>
        <w:rPr/>
      </w:pPr>
      <w:r>
        <w:rPr/>
        <w:t>De asemenea, din hotărârea de condamnare rezultă că ....A.... a fost expulzat la data de ....septembrie 2012 cu o interdicţie de cinci ani de reintrare în .....N1..... şi a fost transportat în afara graniţelor ...N1.... la data de ... septembrie 2012, când a fost returnat în România. La data de ... decembrie 2012 a fost depistat din nou în .....N1..... şi ulterior condamnat la o pedeapsă de 45 zile închisoare. La data de .... ianuarie 2013, după terminarea executării mandatului, a fost transportat din .....N1..... în România. Apoi, în martie 2013 a fost depistat din nou în .....N1..... şi la data de .... martie 2013 a fost condamnat pentru a doua oară la 75 zile închisoare. Pe data de .....mai 2013 a fost transportat din .....N1..... în România, dar s-a întors înapoi în .....N1..... în luna august 2015, astfel că pe data de .... septembrie 2015 a fost arestat pentru încălcarea interdicţiei de reintrare în .....N1...... Prin sentinţa din .... 2015 el a fost condamnat la o pedeapsă de 1 an şi 9 luni închisoare şi expulzarea cu interdicţia de reintrare în .....N1..... pe cinci ani. După executarea pedepsei, la data de ....iulie 2017, ....A.... a fost transportat de la .....O1..... până la .....T......</w:t>
      </w:r>
    </w:p>
    <w:p>
      <w:pPr>
        <w:pStyle w:val="Normal"/>
        <w:ind w:right="37" w:firstLine="720"/>
        <w:jc w:val="both"/>
        <w:rPr/>
      </w:pPr>
      <w:r>
        <w:rPr/>
        <w:t xml:space="preserve">La data de ....septembrie 2018 ....A.... a fost depistat din nou de poliţie şi s-a descoperit că a încălcat interdicţia de reintrare în .....N1....., fiind arestat în prezenta cauză. </w:t>
      </w:r>
    </w:p>
    <w:p>
      <w:pPr>
        <w:pStyle w:val="Normal"/>
        <w:ind w:right="37" w:firstLine="720"/>
        <w:jc w:val="both"/>
        <w:rPr/>
      </w:pPr>
      <w:r>
        <w:rPr/>
        <w:t>Persoana condamnată ....A.... a fost arestat preventiv la data de .... septembrie 2018 şi menţinut în arest preventiv până la data de .... noiembrie 2018, când a început executarea pedepsei.  În prezent se află în stare de detenţie în executarea pedepsei în Penitenciarul ....N.....</w:t>
      </w:r>
    </w:p>
    <w:p>
      <w:pPr>
        <w:pStyle w:val="Normal"/>
        <w:ind w:right="37" w:firstLine="720"/>
        <w:jc w:val="both"/>
        <w:rPr/>
      </w:pPr>
      <w:r>
        <w:rPr/>
        <w:t xml:space="preserve">Prin urmare, față de cele arătate se constată că se constată că sunt îndeplinite cumulativ condiţiile legale privind transferarea persoanei condamnate </w:t>
      </w:r>
      <w:r>
        <w:rPr>
          <w:b/>
        </w:rPr>
        <w:t>....A....</w:t>
      </w:r>
      <w:r>
        <w:rPr/>
        <w:t xml:space="preserve"> într-un penitenciar din România, în vederea continuării executării pedepsei, motiv pentru care Curtea, în baza art. 154 alin. 6 lit. a din Legea nr. 302/2004, republicată va admite sesizarea Parchetului de pe lângă Curtea de Apel ....O.... privind cererea formulată de către autorităţile judiciare .....N1..... de transferare a persoanei condamnate </w:t>
      </w:r>
      <w:r>
        <w:rPr>
          <w:b/>
        </w:rPr>
        <w:t>....A....</w:t>
      </w:r>
      <w:r>
        <w:rPr/>
        <w:t>, pentru continuarea executării pedepsei într-un penitenciar din România.</w:t>
      </w:r>
    </w:p>
    <w:p>
      <w:pPr>
        <w:pStyle w:val="Normal"/>
        <w:ind w:right="37" w:firstLine="720"/>
        <w:jc w:val="both"/>
        <w:rPr/>
      </w:pPr>
      <w:r>
        <w:rPr/>
        <w:t xml:space="preserve">În baza art. 155 din Legea nr. 302/2004 va dispune recunoaşterea şi punerea în executare a Sentinţei penale pronunţată de Tribunalul .....O1..... la data de ....10.2018, în dosar nr. referinţă ......., definitivă la data de ....11.2018, prin care s-a dispus condamnarea persoanei condamnate </w:t>
      </w:r>
      <w:r>
        <w:rPr>
          <w:b/>
        </w:rPr>
        <w:t>....A....</w:t>
      </w:r>
      <w:r>
        <w:rPr/>
        <w:t xml:space="preserve"> la o pedeapsă privativă de 1 an şi 9 luni închisoare pentru comiterea infracţiunii de încălcare a prevederilor Legii Imigraţiei, prev. de paragraf 108 art. 3 lit. e, paragraf 71 art. 2 coroborat cu prevederile paragraf 79 lit. b din Codul Penal .....N1......incriminată şi de legislaţia naţională ca infracţiunea de sustragere de la măsurile de îndepărtare de pe teritoriul României, prevăzută de art. 265 din Codul penal român.</w:t>
      </w:r>
    </w:p>
    <w:p>
      <w:pPr>
        <w:pStyle w:val="Normal"/>
        <w:ind w:right="37" w:firstLine="720"/>
        <w:jc w:val="both"/>
        <w:rPr/>
      </w:pPr>
      <w:r>
        <w:rPr/>
        <w:t xml:space="preserve">Va admite cererea de transfer a persoanei condamnate </w:t>
      </w:r>
      <w:r>
        <w:rPr>
          <w:b/>
        </w:rPr>
        <w:t>....A....</w:t>
      </w:r>
      <w:r>
        <w:rPr/>
        <w:t xml:space="preserve"> în vederea executării pedepsei de </w:t>
      </w:r>
      <w:r>
        <w:rPr>
          <w:b/>
        </w:rPr>
        <w:t>1 an şi 9 luni închisoare</w:t>
      </w:r>
      <w:r>
        <w:rPr/>
        <w:t xml:space="preserve"> şi va dispune transferarea persoanei condamnate într-un penitenciar din România, în vederea continuării executării acesteia.</w:t>
      </w:r>
    </w:p>
    <w:p>
      <w:pPr>
        <w:pStyle w:val="Normal"/>
        <w:ind w:firstLine="708"/>
        <w:jc w:val="both"/>
        <w:rPr/>
      </w:pPr>
      <w:r>
        <w:rPr/>
        <w:t xml:space="preserve">Va constata că persoana condamnată </w:t>
      </w:r>
      <w:r>
        <w:rPr>
          <w:b/>
        </w:rPr>
        <w:t>....A....</w:t>
      </w:r>
      <w:r>
        <w:rPr/>
        <w:t xml:space="preserve"> se află deţinută în </w:t>
      </w:r>
      <w:r>
        <w:rPr>
          <w:rStyle w:val="FontStyle49"/>
        </w:rPr>
        <w:t>Penitenciarul ....N....</w:t>
      </w:r>
      <w:r>
        <w:rPr/>
        <w:t>.</w:t>
      </w:r>
    </w:p>
    <w:p>
      <w:pPr>
        <w:pStyle w:val="Normal"/>
        <w:tabs>
          <w:tab w:val="clear" w:pos="708"/>
          <w:tab w:val="left" w:pos="4508" w:leader="none"/>
        </w:tabs>
        <w:ind w:firstLine="708"/>
        <w:jc w:val="both"/>
        <w:rPr/>
      </w:pPr>
      <w:r>
        <w:rPr/>
        <w:t xml:space="preserve">Din pedeapsa de </w:t>
      </w:r>
      <w:r>
        <w:rPr>
          <w:b/>
        </w:rPr>
        <w:t xml:space="preserve">1 an şi 9 luni închisoare </w:t>
      </w:r>
      <w:r>
        <w:rPr/>
        <w:t>va deduce perioada executată de 62 de zile închisoare, calculată de autorităţile .....N1..... până la data de ...11.2018.</w:t>
      </w:r>
    </w:p>
    <w:p>
      <w:pPr>
        <w:pStyle w:val="Normal"/>
        <w:tabs>
          <w:tab w:val="clear" w:pos="708"/>
          <w:tab w:val="left" w:pos="4508" w:leader="none"/>
        </w:tabs>
        <w:ind w:firstLine="708"/>
        <w:jc w:val="both"/>
        <w:rPr/>
      </w:pPr>
      <w:r>
        <w:rPr/>
        <w:t>Va deduce în continuare perioada executată de la ....11.2018 la zi.</w:t>
      </w:r>
    </w:p>
    <w:p>
      <w:pPr>
        <w:pStyle w:val="Normal"/>
        <w:ind w:firstLine="708"/>
        <w:jc w:val="both"/>
        <w:rPr/>
      </w:pPr>
      <w:r>
        <w:rPr/>
        <w:t xml:space="preserve">În temeiul prevederilor art. 555 din Codul de procedură penală va dispune emiterea mandatului de executare a pedepsei închisorii de </w:t>
      </w:r>
      <w:r>
        <w:rPr>
          <w:b/>
        </w:rPr>
        <w:t>1 an şi 9 luni închisoare</w:t>
      </w:r>
      <w:r>
        <w:rPr/>
        <w:t xml:space="preserve"> în regim de detenţie pe numele persoanei condamnate </w:t>
      </w:r>
      <w:r>
        <w:rPr>
          <w:b/>
        </w:rPr>
        <w:t>....A....</w:t>
      </w:r>
      <w:r>
        <w:rPr/>
        <w:t xml:space="preserve"> aplicată prin Sentinţa pronunţată de Tribunalul .....O1..... la data de .....10.2018, definitivă la data de ....11.2018, astfel cum a fost recunoscută şi pusă în executare pe teritoriul României conform prevederilor prezentei hotărâri.</w:t>
      </w:r>
    </w:p>
    <w:p>
      <w:pPr>
        <w:pStyle w:val="Normal"/>
        <w:ind w:firstLine="708"/>
        <w:jc w:val="both"/>
        <w:rPr/>
      </w:pPr>
      <w:r>
        <w:rPr/>
        <w:t>Cheltuielile judiciare avansate de stat vor rămâne în sarcina statului.</w:t>
      </w:r>
    </w:p>
    <w:p>
      <w:pPr>
        <w:pStyle w:val="Normal"/>
        <w:ind w:firstLine="708"/>
        <w:jc w:val="both"/>
        <w:rPr/>
      </w:pPr>
      <w:r>
        <w:rPr/>
        <w:t xml:space="preserve">Onorariul pentru apărător din oficiu, avocat ....J... în sumă de 420 lei, conform delegaţiei nr. .......... emisă de Baroul .....B..... se va avansa din fondurile Ministerului Justiţiei. </w:t>
      </w:r>
    </w:p>
    <w:p>
      <w:pPr>
        <w:pStyle w:val="Normal"/>
        <w:ind w:right="37" w:firstLine="720"/>
        <w:jc w:val="both"/>
        <w:rPr/>
      </w:pPr>
      <w:r>
        <w:rPr/>
      </w:r>
    </w:p>
    <w:p>
      <w:pPr>
        <w:pStyle w:val="Normal"/>
        <w:jc w:val="center"/>
        <w:rPr>
          <w:b/>
          <w:b/>
          <w:iCs/>
        </w:rPr>
      </w:pPr>
      <w:r>
        <w:rPr>
          <w:b/>
          <w:iCs/>
        </w:rPr>
        <w:t>PENTRU ACESTE MOTIVE</w:t>
      </w:r>
    </w:p>
    <w:p>
      <w:pPr>
        <w:pStyle w:val="Normal"/>
        <w:jc w:val="center"/>
        <w:rPr>
          <w:b/>
          <w:b/>
          <w:iCs/>
        </w:rPr>
      </w:pPr>
      <w:r>
        <w:rPr>
          <w:b/>
          <w:iCs/>
        </w:rPr>
        <w:t>ÎN NUMELE LEGII</w:t>
      </w:r>
    </w:p>
    <w:p>
      <w:pPr>
        <w:pStyle w:val="Normal"/>
        <w:jc w:val="center"/>
        <w:rPr>
          <w:b/>
          <w:b/>
          <w:iCs/>
        </w:rPr>
      </w:pPr>
      <w:r>
        <w:rPr>
          <w:b/>
          <w:iCs/>
        </w:rPr>
        <w:t>HOTĂRĂŞTE:</w:t>
      </w:r>
    </w:p>
    <w:p>
      <w:pPr>
        <w:pStyle w:val="Normal"/>
        <w:ind w:right="37" w:firstLine="720"/>
        <w:jc w:val="both"/>
        <w:rPr>
          <w:b/>
          <w:b/>
          <w:iCs/>
        </w:rPr>
      </w:pPr>
      <w:r>
        <w:rPr>
          <w:b/>
          <w:iCs/>
        </w:rPr>
      </w:r>
    </w:p>
    <w:p>
      <w:pPr>
        <w:pStyle w:val="Normal"/>
        <w:ind w:right="37" w:firstLine="720"/>
        <w:jc w:val="both"/>
        <w:rPr/>
      </w:pPr>
      <w:r>
        <w:rPr/>
        <w:t xml:space="preserve">În baza art. 154 alin. 6 lit. a din Legea nr. 302/2004, republicată admite sesizarea Parchetului de pe lângă Curtea de Apel ....O.... privind cererea formulată de către autorităţile judiciare .....N1..... de transferare a persoanei condamnate </w:t>
      </w:r>
      <w:r>
        <w:rPr>
          <w:b/>
        </w:rPr>
        <w:t>....A....</w:t>
      </w:r>
      <w:r>
        <w:rPr/>
        <w:t>, pentru continuarea executării pedepsei într-un penitenciar din România.</w:t>
      </w:r>
    </w:p>
    <w:p>
      <w:pPr>
        <w:pStyle w:val="Normal"/>
        <w:ind w:right="37" w:firstLine="720"/>
        <w:jc w:val="both"/>
        <w:rPr/>
      </w:pPr>
      <w:r>
        <w:rPr/>
        <w:t xml:space="preserve">În baza art. 155 din Legea nr. 302/2004 dispune recunoaşterea şi punerea în executare a Sentinţei penale pronunţată de Tribunalul .....O1..... la data de ....10.2018, în dosar nr. referinţă ....., definitivă la data de .....11.2018, prin care s-a dispus condamnarea persoanei condamnate </w:t>
      </w:r>
      <w:r>
        <w:rPr>
          <w:b/>
        </w:rPr>
        <w:t>....A....</w:t>
      </w:r>
      <w:r>
        <w:rPr/>
        <w:t xml:space="preserve"> [cetăţean român, </w:t>
      </w:r>
      <w:r>
        <w:rPr>
          <w:rStyle w:val="FontStyle49"/>
        </w:rPr>
        <w:t>fiul lui ........</w:t>
      </w:r>
      <w:r>
        <w:rPr/>
        <w:t xml:space="preserve">, </w:t>
      </w:r>
      <w:r>
        <w:rPr>
          <w:rStyle w:val="FontStyle49"/>
        </w:rPr>
        <w:t>născut la data de ........ în ....O...., jud. .....B.....</w:t>
      </w:r>
      <w:r>
        <w:rPr/>
        <w:t xml:space="preserve">, domiciliat </w:t>
      </w:r>
      <w:r>
        <w:rPr>
          <w:rStyle w:val="FontStyle49"/>
        </w:rPr>
        <w:t>în ............</w:t>
      </w:r>
      <w:r>
        <w:rPr/>
        <w:t xml:space="preserve">, CNP </w:t>
      </w:r>
      <w:r>
        <w:rPr>
          <w:rStyle w:val="FontStyle49"/>
        </w:rPr>
        <w:t>........</w:t>
      </w:r>
      <w:r>
        <w:rPr/>
        <w:t xml:space="preserve">, aflat în prezent în </w:t>
      </w:r>
      <w:r>
        <w:rPr>
          <w:rStyle w:val="FontStyle49"/>
        </w:rPr>
        <w:t>Penitenciarul ....N....</w:t>
      </w:r>
      <w:r>
        <w:rPr/>
        <w:t>] la o pedeapsă privativă de 1 an şi 9 luni închisoare pentru comiterea infracţiunii de încălcare a prevederilor Legii Imigraţiei, prev. de paragraf 108 art. 3 lit. e, paragraf 71 art. 2 coroborat cu prevederile paragraf 79 lit. b din Codul Penal .....N1.....n incriminată şi de legislaţia naţională ca infracţiunea de sustragere de la măsurile de îndepărtare de pe teritoriul României, prevăzută de art. 265 din Codul penal român.</w:t>
      </w:r>
    </w:p>
    <w:p>
      <w:pPr>
        <w:pStyle w:val="Normal"/>
        <w:ind w:right="37" w:firstLine="720"/>
        <w:jc w:val="both"/>
        <w:rPr/>
      </w:pPr>
      <w:r>
        <w:rPr/>
        <w:t xml:space="preserve">Admite cererea de transfer a persoanei condamnate </w:t>
      </w:r>
      <w:r>
        <w:rPr>
          <w:b/>
        </w:rPr>
        <w:t>....A....</w:t>
      </w:r>
      <w:r>
        <w:rPr/>
        <w:t xml:space="preserve"> în vederea executării pedepsei de </w:t>
      </w:r>
      <w:r>
        <w:rPr>
          <w:b/>
        </w:rPr>
        <w:t>1 an şi 9 luni închisoare</w:t>
      </w:r>
      <w:r>
        <w:rPr/>
        <w:t xml:space="preserve"> şi dispune transferarea persoanei condamnate într-un penitenciar din România, în vederea continuării executării acesteia.</w:t>
      </w:r>
    </w:p>
    <w:p>
      <w:pPr>
        <w:pStyle w:val="Normal"/>
        <w:ind w:firstLine="708"/>
        <w:jc w:val="both"/>
        <w:rPr/>
      </w:pPr>
      <w:r>
        <w:rPr/>
        <w:t xml:space="preserve">Constată că persoana condamnată </w:t>
      </w:r>
      <w:r>
        <w:rPr>
          <w:b/>
        </w:rPr>
        <w:t>....A....</w:t>
      </w:r>
      <w:r>
        <w:rPr/>
        <w:t xml:space="preserve"> se află deţinută în </w:t>
      </w:r>
      <w:r>
        <w:rPr>
          <w:rStyle w:val="FontStyle49"/>
        </w:rPr>
        <w:t>Penitenciarul ....N....</w:t>
      </w:r>
      <w:r>
        <w:rPr/>
        <w:t>.</w:t>
      </w:r>
    </w:p>
    <w:p>
      <w:pPr>
        <w:pStyle w:val="Normal"/>
        <w:tabs>
          <w:tab w:val="clear" w:pos="708"/>
          <w:tab w:val="left" w:pos="4508" w:leader="none"/>
        </w:tabs>
        <w:ind w:firstLine="708"/>
        <w:jc w:val="both"/>
        <w:rPr/>
      </w:pPr>
      <w:r>
        <w:rPr/>
        <w:t xml:space="preserve">Din pedeapsa de </w:t>
      </w:r>
      <w:r>
        <w:rPr>
          <w:b/>
        </w:rPr>
        <w:t>1 an şi 9 luni închisoare</w:t>
      </w:r>
      <w:r>
        <w:rPr/>
        <w:t xml:space="preserve"> deduce perioada executată de 62 de zile închisoare, calculată de autorităţile .....N1..... până la data de .....11.2018.</w:t>
      </w:r>
    </w:p>
    <w:p>
      <w:pPr>
        <w:pStyle w:val="Normal"/>
        <w:tabs>
          <w:tab w:val="clear" w:pos="708"/>
          <w:tab w:val="left" w:pos="4508" w:leader="none"/>
        </w:tabs>
        <w:ind w:firstLine="708"/>
        <w:jc w:val="both"/>
        <w:rPr/>
      </w:pPr>
      <w:r>
        <w:rPr/>
        <w:t>Deduce în continuare perioada executată de la .....11.2018 la zi.</w:t>
      </w:r>
    </w:p>
    <w:p>
      <w:pPr>
        <w:pStyle w:val="Normal"/>
        <w:ind w:firstLine="708"/>
        <w:jc w:val="both"/>
        <w:rPr/>
      </w:pPr>
      <w:r>
        <w:rPr/>
        <w:t xml:space="preserve">În temeiul prevederilor art. 555 din Codul de procedură penală dispune emiterea mandatului de executare a pedepsei închisorii de </w:t>
      </w:r>
      <w:r>
        <w:rPr>
          <w:b/>
        </w:rPr>
        <w:t>1 an şi 9 luni închisoare</w:t>
      </w:r>
      <w:r>
        <w:rPr/>
        <w:t xml:space="preserve"> în regim de detenţie pe numele persoanei condamnate </w:t>
      </w:r>
      <w:r>
        <w:rPr>
          <w:b/>
        </w:rPr>
        <w:t>....A....</w:t>
      </w:r>
      <w:r>
        <w:rPr/>
        <w:t xml:space="preserve"> aplicată prin Sentinţa pronunţată de Tribunalul .....O1..... la data de ....10.2018, definitivă la data de .....11.2018, astfel cum a fost recunoscută şi pusă în executare pe teritoriul României conform prevederilor prezentei hotărâri.</w:t>
      </w:r>
    </w:p>
    <w:p>
      <w:pPr>
        <w:pStyle w:val="Normal"/>
        <w:ind w:firstLine="708"/>
        <w:jc w:val="both"/>
        <w:rPr/>
      </w:pPr>
      <w:r>
        <w:rPr/>
        <w:t>Cheltuielile judiciare avansate de stat rămân în sarcina statului.</w:t>
      </w:r>
    </w:p>
    <w:p>
      <w:pPr>
        <w:pStyle w:val="Normal"/>
        <w:ind w:firstLine="708"/>
        <w:jc w:val="both"/>
        <w:rPr/>
      </w:pPr>
      <w:r>
        <w:rPr/>
        <w:t xml:space="preserve">Onorariul pentru apărător din oficiu, avocat ....J... în sumă de 420 lei, conform delegaţiei nr. .......... emisă de Baroul .....B..... se avansează din fondurile Ministerului Justiţiei. </w:t>
      </w:r>
    </w:p>
    <w:p>
      <w:pPr>
        <w:pStyle w:val="Normal"/>
        <w:ind w:firstLine="708"/>
        <w:jc w:val="both"/>
        <w:rPr/>
      </w:pPr>
      <w:r>
        <w:rPr/>
        <w:t xml:space="preserve">Cu drept de apel în 10 zile de la pronunţare cu procurorul şi comunicare cu persoana condamnată. </w:t>
      </w:r>
    </w:p>
    <w:p>
      <w:pPr>
        <w:pStyle w:val="Normal"/>
        <w:ind w:firstLine="708"/>
        <w:jc w:val="both"/>
        <w:rPr/>
      </w:pPr>
      <w:r>
        <w:rPr/>
        <w:t>Pronunţată în şedinţa publică din ...</w:t>
      </w:r>
    </w:p>
    <w:p>
      <w:pPr>
        <w:pStyle w:val="Normal"/>
        <w:ind w:right="37" w:firstLine="720"/>
        <w:jc w:val="both"/>
        <w:rPr/>
      </w:pPr>
      <w:r>
        <w:rPr/>
      </w:r>
    </w:p>
    <w:p>
      <w:pPr>
        <w:pStyle w:val="Normal"/>
        <w:jc w:val="both"/>
        <w:rPr>
          <w:iCs/>
        </w:rPr>
      </w:pPr>
      <w:r>
        <w:rPr>
          <w:iCs/>
        </w:rPr>
      </w:r>
    </w:p>
    <w:p>
      <w:pPr>
        <w:pStyle w:val="Normal"/>
        <w:jc w:val="both"/>
        <w:rPr/>
      </w:pPr>
      <w:r>
        <w:rPr/>
        <w:t xml:space="preserve">    </w:t>
      </w:r>
      <w:r>
        <w:rPr/>
        <w:tab/>
        <w:t xml:space="preserve"> </w:t>
        <w:tab/>
        <w:tab/>
        <w:tab/>
        <w:tab/>
        <w:tab/>
        <w:tab/>
        <w:tab/>
        <w:tab/>
        <w:tab/>
        <w:t xml:space="preserve"> ,</w:t>
      </w:r>
    </w:p>
    <w:p>
      <w:pPr>
        <w:pStyle w:val="Normal"/>
        <w:jc w:val="both"/>
        <w:rPr>
          <w:iCs/>
        </w:rPr>
      </w:pPr>
      <w:r>
        <w:rPr/>
        <w:t xml:space="preserve">       </w:t>
      </w:r>
      <w:r>
        <w:rPr/>
        <w:t>....1009...</w:t>
        <w:tab/>
        <w:tab/>
        <w:tab/>
        <w:tab/>
        <w:tab/>
        <w:tab/>
        <w:tab/>
        <w:t xml:space="preserve">    ......</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iCs/>
          <w:sz w:val="16"/>
          <w:szCs w:val="16"/>
        </w:rPr>
      </w:pPr>
      <w:r>
        <w:rPr>
          <w:iCs/>
          <w:sz w:val="16"/>
          <w:szCs w:val="16"/>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49">
    <w:name w:val="Font Style49"/>
    <w:qFormat/>
    <w:rPr>
      <w:rFonts w:ascii="Times New Roman" w:hAnsi="Times New Roman" w:cs="Times New Roman"/>
      <w:sz w:val="26"/>
      <w:szCs w:val="26"/>
    </w:rPr>
  </w:style>
  <w:style w:type="character" w:styleId="FontStyle50">
    <w:name w:val="Font Style50"/>
    <w:qFormat/>
    <w:rPr>
      <w:rFonts w:ascii="Times New Roman" w:hAnsi="Times New Roman" w:cs="Times New Roman"/>
      <w:b/>
      <w:bCs/>
      <w:sz w:val="26"/>
      <w:szCs w:val="26"/>
    </w:rPr>
  </w:style>
  <w:style w:type="character" w:styleId="SubsolCaracter">
    <w:name w:val="Subsol Caracter"/>
    <w:qFormat/>
    <w:rPr>
      <w:sz w:val="24"/>
      <w:szCs w:val="24"/>
    </w:rPr>
  </w:style>
  <w:style w:type="character" w:styleId="CorptextCaracter">
    <w:name w:val="Corp text Caracte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32:00Z</dcterms:created>
  <dc:creator>valy</dc:creator>
  <dc:description/>
  <cp:keywords/>
  <dc:language>en-US</dc:language>
  <cp:lastModifiedBy>Loredana, BOSINTA</cp:lastModifiedBy>
  <dcterms:modified xsi:type="dcterms:W3CDTF">2021-10-26T08:1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