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od ECLI    ECLI:RO:.....</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pPr>
      <w:r>
        <w:rPr/>
        <w:t>DOSAR NR. ......</w:t>
      </w:r>
    </w:p>
    <w:p>
      <w:pPr>
        <w:pStyle w:val="Normal"/>
        <w:rPr/>
      </w:pPr>
      <w:r>
        <w:rPr/>
      </w:r>
    </w:p>
    <w:p>
      <w:pPr>
        <w:pStyle w:val="Normal"/>
        <w:jc w:val="center"/>
        <w:rPr>
          <w:b/>
          <w:b/>
        </w:rPr>
      </w:pPr>
      <w:r>
        <w:rPr>
          <w:b/>
        </w:rPr>
        <w:t>R O M A N I A</w:t>
      </w:r>
    </w:p>
    <w:p>
      <w:pPr>
        <w:pStyle w:val="Normal"/>
        <w:jc w:val="center"/>
        <w:rPr>
          <w:b/>
          <w:b/>
        </w:rPr>
      </w:pPr>
      <w:r>
        <w:rPr>
          <w:b/>
        </w:rPr>
        <w:t>CURTEA DE APEL ......</w:t>
      </w:r>
    </w:p>
    <w:p>
      <w:pPr>
        <w:pStyle w:val="Normal"/>
        <w:jc w:val="center"/>
        <w:rPr/>
      </w:pPr>
      <w:r>
        <w:rPr/>
        <w:t>SECŢIA ......</w:t>
      </w:r>
    </w:p>
    <w:p>
      <w:pPr>
        <w:pStyle w:val="Normal"/>
        <w:jc w:val="center"/>
        <w:rPr>
          <w:b/>
          <w:b/>
        </w:rPr>
      </w:pPr>
      <w:r>
        <w:rPr>
          <w:b/>
        </w:rPr>
        <w:t>DECIZIA CIVILĂ NR. .....</w:t>
      </w:r>
    </w:p>
    <w:p>
      <w:pPr>
        <w:pStyle w:val="Normal"/>
        <w:jc w:val="center"/>
        <w:rPr/>
      </w:pPr>
      <w:r>
        <w:rPr/>
        <w:t>Şedinţa publică din data de  .....</w:t>
      </w:r>
    </w:p>
    <w:p>
      <w:pPr>
        <w:pStyle w:val="Normal"/>
        <w:jc w:val="center"/>
        <w:rPr/>
      </w:pPr>
      <w:r>
        <w:rPr/>
        <w:t>Curtea constituită din:</w:t>
      </w:r>
    </w:p>
    <w:p>
      <w:pPr>
        <w:pStyle w:val="Normal"/>
        <w:jc w:val="center"/>
        <w:rPr/>
      </w:pPr>
      <w:r>
        <w:rPr/>
        <w:t xml:space="preserve">   </w:t>
      </w:r>
      <w:r>
        <w:rPr/>
        <w:t>Preşedinte        ......</w:t>
      </w:r>
    </w:p>
    <w:p>
      <w:pPr>
        <w:pStyle w:val="Normal"/>
        <w:rPr/>
      </w:pPr>
      <w:r>
        <w:rPr/>
        <w:t xml:space="preserve">                                             </w:t>
      </w:r>
      <w:r>
        <w:rPr/>
        <w:t>Judecător         ......</w:t>
      </w:r>
    </w:p>
    <w:p>
      <w:pPr>
        <w:pStyle w:val="Normal"/>
        <w:rPr/>
      </w:pPr>
      <w:r>
        <w:rPr/>
        <w:t xml:space="preserve">                                             </w:t>
      </w:r>
      <w:r>
        <w:rPr/>
        <w:t>Judecător          1006</w:t>
      </w:r>
    </w:p>
    <w:p>
      <w:pPr>
        <w:pStyle w:val="Normal"/>
        <w:ind w:left="1416" w:firstLine="708"/>
        <w:rPr/>
      </w:pPr>
      <w:r>
        <w:rPr/>
        <w:t xml:space="preserve">         </w:t>
      </w:r>
      <w:r>
        <w:rPr/>
        <w:t>Grefier              ......</w:t>
      </w:r>
    </w:p>
    <w:p>
      <w:pPr>
        <w:pStyle w:val="Normal"/>
        <w:jc w:val="center"/>
        <w:rPr/>
      </w:pPr>
      <w:r>
        <w:rPr/>
      </w:r>
    </w:p>
    <w:p>
      <w:pPr>
        <w:pStyle w:val="Normal"/>
        <w:jc w:val="center"/>
        <w:rPr/>
      </w:pPr>
      <w:r>
        <w:rPr/>
      </w:r>
    </w:p>
    <w:p>
      <w:pPr>
        <w:pStyle w:val="Normal"/>
        <w:jc w:val="center"/>
        <w:rPr/>
      </w:pPr>
      <w:r>
        <w:rPr/>
      </w:r>
    </w:p>
    <w:p>
      <w:pPr>
        <w:pStyle w:val="Normal"/>
        <w:jc w:val="both"/>
        <w:rPr/>
      </w:pPr>
      <w:r>
        <w:rPr/>
        <w:tab/>
        <w:tab/>
      </w:r>
    </w:p>
    <w:p>
      <w:pPr>
        <w:pStyle w:val="Normal"/>
        <w:jc w:val="both"/>
        <w:rPr>
          <w:color w:val="0B3857"/>
        </w:rPr>
      </w:pPr>
      <w:r>
        <w:rPr/>
        <w:tab/>
        <w:t>Pe rol soluţionarea recursului formulat de reclamanţii R1, R2 şi R3 împotriva sentinţei civile nr. .....pronunţată de Tribunalul ......  în dosarul nr. ......, în contradictoriu cu intimatul – pârât CONSILIUL LOCAL .... şi intimatul – reclamat R4.</w:t>
      </w:r>
    </w:p>
    <w:p>
      <w:pPr>
        <w:pStyle w:val="Normal"/>
        <w:ind w:firstLine="708"/>
        <w:jc w:val="both"/>
        <w:rPr/>
      </w:pPr>
      <w:r>
        <w:rPr/>
        <w:t>La apelul nominal făcut în şedinţă publică au răspuns recurenţii – reclamanţi R1 şi R2şi intimatul – pârât Consiliul Local ...., prin avocat A1, cu împuternicire avocaţială la fila 66 dosar, lipsind recurentul – reclamant R3 şi intimatul – reclamant R4.</w:t>
      </w:r>
    </w:p>
    <w:p>
      <w:pPr>
        <w:pStyle w:val="Normal"/>
        <w:ind w:firstLine="708"/>
        <w:jc w:val="both"/>
        <w:rPr/>
      </w:pPr>
      <w:r>
        <w:rPr/>
        <w:t xml:space="preserve">Procedura  legal îndeplinită. </w:t>
      </w:r>
    </w:p>
    <w:p>
      <w:pPr>
        <w:pStyle w:val="Normal"/>
        <w:ind w:firstLine="708"/>
        <w:jc w:val="both"/>
        <w:rPr/>
      </w:pPr>
      <w:r>
        <w:rPr/>
        <w:t>S-a făcut referatul cauzei de către grefierul de şedinţă, care învederează că intimatul – reclamant R4 a depus la data de ....., prin serviciul „registratură”, note scrise.</w:t>
      </w:r>
    </w:p>
    <w:p>
      <w:pPr>
        <w:pStyle w:val="Normal"/>
        <w:ind w:firstLine="708"/>
        <w:jc w:val="both"/>
        <w:rPr/>
      </w:pPr>
      <w:r>
        <w:rPr/>
        <w:t>Nemaifiind alte cereri, Curtea constată cauza în stare de judecată şi acordă cuvântul pe recursul formulat.</w:t>
      </w:r>
    </w:p>
    <w:p>
      <w:pPr>
        <w:pStyle w:val="Normal"/>
        <w:ind w:firstLine="708"/>
        <w:jc w:val="both"/>
        <w:rPr/>
      </w:pPr>
      <w:r>
        <w:rPr/>
        <w:t>Recurenta – reclamantă R1 solicită admiterea recursului şi casarea sentinţei civile nr. .....considerând  că au fost încălcate  prevederile art. 20 al. 3 din Legea nr. 554/2004 şi art. 39 al. 3 din Legea nr. 215/2001,  Legea nr. 24/2000, Legea nr. 737/2002 şi art. 485 şi următoarele Cod procedură civilă. Solicită să nu se ia considerare cererea intimatului R4 având în vedere că a fost tardiv formulată. Intimatul face referire la o adresă, nr. .....5.04.2017, pe care nu o ataşează şi la un răspuns, pe care nu îl ataşează.</w:t>
      </w:r>
    </w:p>
    <w:p>
      <w:pPr>
        <w:pStyle w:val="Normal"/>
        <w:ind w:firstLine="708"/>
        <w:jc w:val="both"/>
        <w:rPr/>
      </w:pPr>
      <w:r>
        <w:rPr/>
        <w:t>Recurentul - reclamant R2achiesează la concluziile recurentei - reclamante R1.</w:t>
      </w:r>
    </w:p>
    <w:p>
      <w:pPr>
        <w:pStyle w:val="Normal"/>
        <w:ind w:firstLine="708"/>
        <w:jc w:val="both"/>
        <w:rPr/>
      </w:pPr>
      <w:r>
        <w:rPr/>
        <w:t>Intimatul – pârât Consiliul Local ...., prin avocat,  solicită respingerea recursului şi menţinerea hotărârii instanţei de fond, ca fiind temeinică şi legală. Referindu-se la criticile aduse hotărârii instanţei de fond arată că judecătorul fondului a făcut o corectă analiză a probelor  administrate în cauză. Referitor la critica privind modificarea structurii comisiilor de specialitate,  aceasta s-a făcut la solicitarea a 6 consilieri. In ciuda faptului că termenul de 5 zile pentru convocare,  nu a fost respectat,  recurenţii nu au putut dovedi  o vătămare în acest sens, au participat la şedinţa consiliului local, au votat, şi-au exprimat punctul de vedere,  au semnat convocatorul. În mod corect a apreciat instanţa de fond că în lipsa unei vătămări,  nu se poate dispune anularea hotărârii de  consiliu local. În ceea ce priveşte critica vizând afectarea  drepturilor patrimoniale, arată că prin hotărâre s-a modificat regulamentul de organizare şi  funcţionare a consiliului local. Există o retribuţie de 5% care se acordă pentru participare la şedinţe de consiliu local sau la şedinţe de  comisii, fără a face distincţie dacă sunt ordinare sau extraordinare. Pe  de altă parte, recurenta R1 nu are cum să fie afectat de această modificare întrucât este în continuare consilier local şi a rămas în aceeaşi comisie în care era înainte de modificarea structurii comisiilor de specialitate. Nu solicită cheltuieli de judecată.</w:t>
      </w:r>
    </w:p>
    <w:p>
      <w:pPr>
        <w:pStyle w:val="Normal"/>
        <w:ind w:firstLine="708"/>
        <w:jc w:val="both"/>
        <w:rPr/>
      </w:pPr>
      <w:r>
        <w:rPr/>
        <w:t xml:space="preserve">Recurenta - reclamantă R1, în replică, arată partea adversă face referire la Hotărârea nr. ...., referitoare la indemnizaţia consilierilor locali. La dosarul de fond, la fila 53, este Hotărârea nr. ...., însă fără anexe, astfel încât nu reiese cuantumul indemnizaţiei consilierilor locali. Încearcă să se folosească de procesul verbal al şedinţei de consiliu local, care nu reprezintă un act după care se face plata consilierilor locali. Nu se spune cine  a propus  ca 5% să se acorde pentru comisie şi 5%, pentru şedinţa în plen. Mai este la dosar un înscris, la fila 85, din care reiese ponderea din alegeri.  În fiecare comisie ar fi trebuit respectată ponderea din alegeri, nu ar fi trebuit să fie comisii monopartidice. Motivarea judecătorului fondului  nu a fost favorabilă întrucât dacă ar fi fost convocaţi legal, înainte cu 5 zile, ar fi putut să se documenteze astfel încât la şedinţa de consiliu local să se prezinte pregătiţi.  </w:t>
      </w:r>
    </w:p>
    <w:p>
      <w:pPr>
        <w:pStyle w:val="Normal"/>
        <w:ind w:firstLine="708"/>
        <w:jc w:val="both"/>
        <w:rPr/>
      </w:pPr>
      <w:r>
        <w:rPr/>
        <w:t>Curtea reţine cauza spre soluţionare.</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C U R T E A</w:t>
      </w:r>
    </w:p>
    <w:p>
      <w:pPr>
        <w:pStyle w:val="Normal"/>
        <w:rPr>
          <w:b/>
          <w:b/>
        </w:rPr>
      </w:pPr>
      <w:r>
        <w:rPr>
          <w:b/>
        </w:rPr>
      </w:r>
    </w:p>
    <w:p>
      <w:pPr>
        <w:pStyle w:val="Normal"/>
        <w:rPr/>
      </w:pPr>
      <w:r>
        <w:rPr/>
      </w:r>
    </w:p>
    <w:p>
      <w:pPr>
        <w:pStyle w:val="Normal"/>
        <w:ind w:firstLine="708"/>
        <w:rPr/>
      </w:pPr>
      <w:r>
        <w:rPr>
          <w:b/>
        </w:rPr>
        <w:t>Prin sentinţa civilă nr......a Tribunalului ....a fost respinsă acţiunea formulată de reclamanţi, ca nefondată.</w:t>
      </w:r>
    </w:p>
    <w:p>
      <w:pPr>
        <w:pStyle w:val="Normal"/>
        <w:ind w:firstLine="708"/>
        <w:rPr>
          <w:b/>
          <w:b/>
        </w:rPr>
      </w:pPr>
      <w:r>
        <w:rPr>
          <w:b/>
        </w:rPr>
        <w:t xml:space="preserve">Împotriva acestei sentinţe au formulat recurs recurenţii-reclamanţi </w:t>
      </w:r>
      <w:r>
        <w:rPr/>
        <w:t>R1,  R2 si R3, in temeiul dispoziţiilor art. 20 din Legea 554/2004, solicitând  casarea Sentinţei Civile nr. .....pronunţata de Tribunalul ...... in dosarul ...... si, rejudecând, sa se  admită acţiunea așa cum a fost formulata, in sensul anularii HCL nr. ... din 17.02.2017.</w:t>
      </w:r>
    </w:p>
    <w:p>
      <w:pPr>
        <w:pStyle w:val="Normal"/>
        <w:ind w:firstLine="567"/>
        <w:jc w:val="both"/>
        <w:rPr/>
      </w:pPr>
      <w:r>
        <w:rPr/>
        <w:t>Susţin recurenţii că prin Hotărârea nr. ..../17.02.2017a Consiliului Local ...... s-a hotărât reorganizarea comisiilor de specialitate ale Consiliului Local, modificând-se in acest fel. Hotărârea nr. ...../22.06.2016 prin care se aprobase organizarea comisiilor de specialitate si componenta acestora.</w:t>
      </w:r>
    </w:p>
    <w:p>
      <w:pPr>
        <w:pStyle w:val="Normal"/>
        <w:ind w:firstLine="567"/>
        <w:jc w:val="both"/>
        <w:rPr/>
      </w:pPr>
      <w:r>
        <w:rPr/>
        <w:t xml:space="preserve">Aceasta hotărâre a fost luata cu 7 voturi pentru si 4 împotriva, patru dintre cei unsprezece consilieri solicitând instanţei de judecata anularea Hotărârii nr. ..../17.02.2017, apreciind ca aceasta a fost adoptata cu încălcarea mai multor prevederi legale, printre care:  </w:t>
      </w:r>
    </w:p>
    <w:p>
      <w:pPr>
        <w:pStyle w:val="Normal"/>
        <w:ind w:firstLine="567"/>
        <w:jc w:val="both"/>
        <w:rPr/>
      </w:pPr>
      <w:r>
        <w:rPr/>
        <w:t>1)</w:t>
        <w:tab/>
        <w:t>componenta comisiilor este făcută in neconcordanta cu prevederile art. 17 din OG 35/2002 si art. 54 al. 6 din Legea 215/2001, nerespectându-se configuraţia politica rezultata in urma alegerilor locale, având in vedere faptul ca, in urma alegerilor locale din iunie 2016, Consiliului Local ...... a fost format din 11. consilieri, respectiv: grupul P.S.D. = 3 consilieri(27%), ....... = 6 consilieri (55%), U.N.P.R. = 1 consilier (9%) şi A.L.D.E. = 1 consilier (9%);</w:t>
      </w:r>
    </w:p>
    <w:p>
      <w:pPr>
        <w:pStyle w:val="Normal"/>
        <w:ind w:firstLine="567"/>
        <w:jc w:val="both"/>
        <w:rPr/>
      </w:pPr>
      <w:r>
        <w:rPr/>
        <w:t>2)</w:t>
        <w:tab/>
        <w:t>convocarea pentru şedinţa consiliului local din data de 17.02.2017 a fost efectuata cu încălcarea prevederilor art. 39 al. 3 din Legea 215/2001, in sensul ca a fost efectuata la data de 13.02.2017, nefiind respectat termenul de minim de 5 zile anterioare datei stabilite pentru şedinţa consiliului local;</w:t>
      </w:r>
    </w:p>
    <w:p>
      <w:pPr>
        <w:pStyle w:val="Normal"/>
        <w:ind w:firstLine="567"/>
        <w:jc w:val="both"/>
        <w:rPr/>
      </w:pPr>
      <w:r>
        <w:rPr/>
        <w:t>3)</w:t>
        <w:tab/>
        <w:t>ordinea de zi a şedinţei din data de 17.02.2017 făcea referire si la un proiect de hotărâre care avea la baza cererile unor consilieri locali formulate ulterior datei convocării (13.02.2017), respectiv la data de 14.02.2017 si 15.02.2017, aspecte care confirma faptul ca materialele înscrise pe ordinea de zi nu au fost prezentate spre consultare tuturor consilierilor, fiind încălcate prevederile art. 39. al.6 din Legea 215/2001.</w:t>
      </w:r>
    </w:p>
    <w:p>
      <w:pPr>
        <w:pStyle w:val="Normal"/>
        <w:ind w:firstLine="567"/>
        <w:jc w:val="both"/>
        <w:rPr/>
      </w:pPr>
      <w:r>
        <w:rPr/>
        <w:t>Totodată, reclamanţii din prezenta cauza au apreciat ca prin adoptarea Hotărârii nr. ..../17.02.2017, le-au fost încălcate si drepturile financiare.</w:t>
      </w:r>
    </w:p>
    <w:p>
      <w:pPr>
        <w:pStyle w:val="Normal"/>
        <w:ind w:firstLine="567"/>
        <w:jc w:val="both"/>
        <w:rPr/>
      </w:pPr>
      <w:r>
        <w:rPr/>
        <w:t>Prin Sentinţa Civila nr. .....pronunţata de Tribunalul ...... in dosarul ...... a respins ca nefondata acţiunea celor patru consilieri, deşi instanţa a constatat ca susţinerile reclamanţilor sunt corecte, atât in privinţa nominalizării membrilor flecarei comisii,cat si in privinţa nerespectării termenului de convocare a consiliului local.</w:t>
      </w:r>
    </w:p>
    <w:p>
      <w:pPr>
        <w:pStyle w:val="Normal"/>
        <w:ind w:firstLine="567"/>
        <w:jc w:val="both"/>
        <w:rPr/>
      </w:pPr>
      <w:r>
        <w:rPr/>
        <w:t>Apreciază ca instanţa de fond a interpretat si aplicat greşit prevederile legale invocate in cererea de chemare in judecata, in condiţiile in care, prin Hotărârea nr...../17.02.2017 a aprobat domeniile de activitate în care se reorganizează comisiile de specialitate ale Consiliului Local ...... şi componenţa acestora, ocazie cu care nu s-a respectat configuraţia politică rezultată în urma alegerilor.</w:t>
      </w:r>
    </w:p>
    <w:p>
      <w:pPr>
        <w:pStyle w:val="Normal"/>
        <w:ind w:firstLine="567"/>
        <w:jc w:val="both"/>
        <w:rPr/>
      </w:pPr>
      <w:r>
        <w:rPr/>
        <w:t xml:space="preserve">Astfel, în comisia nr. 1 a fost formata din cinei consilieri locali - toți 5 făcând parte din grupul ......., deşi, conform legii, trebuia compusa din cel mult 3 consilieri ......, ceilalţi doi urmând a fi repartizaţi din celelalte formaţiuni politice, încălcându-se astfel dispoziţiile art.54 alin.6 din Legea nr.215/2001, cu modificările şi completările ulterioare, potrivit cărora „organizarea, funcţionarea şi atribuţiile comisiilor de specialitate se stabilesc prin regulament de organizare şi funcţionare a consiliului local, respectându-se configuraţia politică rezultată în urma alegerilor locale".  </w:t>
      </w:r>
    </w:p>
    <w:p>
      <w:pPr>
        <w:pStyle w:val="Normal"/>
        <w:ind w:firstLine="567"/>
        <w:jc w:val="both"/>
        <w:rPr/>
      </w:pPr>
      <w:r>
        <w:rPr/>
        <w:t>Or, în şedinţa din 17.02.2017, Consiliul Local ...... nu a procedat la stabilirea locurilor care revine fiecărui grup de consilieri locali în fiecare comisie,grupului ...... atribuindu-se mai mulţi membri decât i s-ar fi cuvenit (5 din 5, in loc de 3 din 5), nesocotind prevederile art.17 alin. 1 din O.G. nr.35/2002, pentru aprobarea Regulamentului cadru de organizare şi funcţionare a consiliilor locale aprobate prin Legea nr.673/2002, potrivit cărora: „Numărul locurilor care revine fiecărui grup de consilieri sau consilieri independenţi în fiecare comisie de specialitate se stabileşte de către consiliul, local în funcţie de ponderea în cadrul consiliului'.</w:t>
      </w:r>
    </w:p>
    <w:p>
      <w:pPr>
        <w:pStyle w:val="Normal"/>
        <w:ind w:firstLine="567"/>
        <w:jc w:val="both"/>
        <w:rPr/>
      </w:pPr>
      <w:r>
        <w:rPr/>
        <w:t>Omiţându-se această etapă în organizarea comisiilor de specialitate ale Consiliului Local ...... şi componenţa acestora, nominalizarea membrilor fiecărei comisii s-a făcut si cu nerespectarea prevederilor legale referitoare la pregătirea lor profesională şi domeniul în care îşi desfăşoară activitatea, ajungându-se, aşa cum s-a mai arătat, ca în unele comisii, un grup de consilieri locali să nu aibă membrii desemnaţi, iar alt grup de consilieri locali să aibă membrii mai mulţi decât li se cuvine în raport de configuraţia politică rezultată în urma alegerilor locale.</w:t>
      </w:r>
    </w:p>
    <w:p>
      <w:pPr>
        <w:pStyle w:val="Normal"/>
        <w:ind w:firstLine="567"/>
        <w:jc w:val="both"/>
        <w:rPr/>
      </w:pPr>
      <w:r>
        <w:rPr/>
        <w:t>1) Cu privire la prima critica formulată de reclamanţi, in motivarea Sentinţei Civile nr......(pagina 4) se arata ca: „în principiu, susţinerile reclamanţilor sunt corecte, nominalizarea membrilor fiecărei comisii facondu-se de fiecare grup de consilieri, in funcţie de ponderea rezultata in urma alegerilor, iar a consilierilor independenţi, de către consiliul local’’.</w:t>
      </w:r>
    </w:p>
    <w:p>
      <w:pPr>
        <w:pStyle w:val="Normal"/>
        <w:ind w:firstLine="567"/>
        <w:jc w:val="both"/>
        <w:rPr/>
      </w:pPr>
      <w:r>
        <w:rPr/>
        <w:t>Cu toate acestea, instanţa de fond a apreciat ca, deşi nemulţumirile reclamanţilor sunt întemeiate, totuşi: „actele normative mai sus menţionate nu prevăd dispoziţii speciale referitoare la modificarea componentei comisiilor de specialitate si nici sancţiunea aplicabila hotărârilor consiliului local prin care a fost aprobata cu majoritatea simpla modificarea Regulamentului de organizare si funcţionare a Consiliului local’.</w:t>
      </w:r>
    </w:p>
    <w:p>
      <w:pPr>
        <w:pStyle w:val="Normal"/>
        <w:ind w:firstLine="567"/>
        <w:jc w:val="both"/>
        <w:rPr/>
      </w:pPr>
      <w:r>
        <w:rPr/>
        <w:t xml:space="preserve">Totodată, in mod total eronat, instanţa de fond a apreciat ca „reclamanţii nu au făcut dovada ca le-au fost încălcate drepturi ori interese legitime individuale”, deşi, in paragraful imediat următor, instanţa de fond arata ca: „ este drept ca reorganizarea comisiilor de specialitate s-a efectuat cu nerespectarea configuraţiei politice rezultate in urma alegerilor locale”, considerând ca nerespectarea prevederilor legale „nu afectează drepturile ori interesele legitime individuale ale reclamanţilor, ci, eventual, interesele partidelor din care fac parte”. </w:t>
      </w:r>
    </w:p>
    <w:p>
      <w:pPr>
        <w:pStyle w:val="Normal"/>
        <w:ind w:firstLine="567"/>
        <w:jc w:val="both"/>
        <w:rPr/>
      </w:pPr>
      <w:r>
        <w:rPr/>
        <w:t>Referitor la aceste ultime menţiuni, consideră ca instanţa de fond nu a analizat in concret susţinerile reclamanţilor si prevederile legale invocate, existând o incoerenta in ceea ce priveşte motivarea instanţei care, deşi recunoaşte ca HCL nr. .../17.02.2017 a fost luata in mod nelegal, prin încălcarea dispoziţiilor art. 17 din OG 35/2002 si art. 54 al. 6 din Legea 215/2001, totuşi,in mod surprinzător, interpretând ca reclamanţii nu au fost afectaţi in mod direct.</w:t>
      </w:r>
    </w:p>
    <w:p>
      <w:pPr>
        <w:pStyle w:val="Normal"/>
        <w:ind w:firstLine="567"/>
        <w:jc w:val="both"/>
        <w:rPr/>
      </w:pPr>
      <w:r>
        <w:rPr/>
        <w:t>Judecătorul fondului nu a înțeles pe deplin susţinerile celor patru reclamanţi - r consilieri locali in Consiliul Local ......, care au precizat in mod concret faptul ca sunt afectaţi - in mod direct - atât din punct de vedere al reprezentativității politice in comisii, precum si din punct de vedere financiar.</w:t>
      </w:r>
    </w:p>
    <w:p>
      <w:pPr>
        <w:pStyle w:val="Normal"/>
        <w:ind w:firstLine="567"/>
        <w:jc w:val="both"/>
        <w:rPr/>
      </w:pPr>
      <w:r>
        <w:rPr/>
        <w:t>Așa cum au arătat si in răspunsul la întâmpinare si cum au demonstrat prin înscrisurile depuse la dosar, prin reorganizarea comisiilor conform HCL .../17.02.2017:</w:t>
      </w:r>
    </w:p>
    <w:p>
      <w:pPr>
        <w:pStyle w:val="Normal"/>
        <w:ind w:firstLine="567"/>
        <w:jc w:val="both"/>
        <w:rPr/>
      </w:pPr>
      <w:r>
        <w:rPr/>
        <w:t>- din comisia nr. 1 ar fi trebuit sa faca parte cel puţin doi din cei patru reclamanţi, conform celor menţionate a punctul 1) de mai sus;</w:t>
      </w:r>
    </w:p>
    <w:p>
      <w:pPr>
        <w:pStyle w:val="Normal"/>
        <w:ind w:firstLine="567"/>
        <w:jc w:val="both"/>
        <w:rPr/>
      </w:pPr>
      <w:r>
        <w:rPr/>
        <w:t>-</w:t>
        <w:tab/>
        <w:t>comisia nr. 1 (buget - finanţe) este comisia care are cea mai mare activitate, având cele mai multe şedinţe organizate;</w:t>
      </w:r>
    </w:p>
    <w:p>
      <w:pPr>
        <w:pStyle w:val="Normal"/>
        <w:ind w:firstLine="567"/>
        <w:jc w:val="both"/>
        <w:rPr/>
      </w:pPr>
      <w:r>
        <w:rPr/>
        <w:t>-</w:t>
        <w:tab/>
        <w:t>consilierii menţionaţi in comisia nr. 1 obţin venituri considerabil mai mari decât consilierii din celelalte doua comisii, raportat la numărul de şedinţe pe comisii la care participa;</w:t>
      </w:r>
    </w:p>
    <w:p>
      <w:pPr>
        <w:pStyle w:val="Normal"/>
        <w:ind w:firstLine="567"/>
        <w:jc w:val="both"/>
        <w:rPr/>
      </w:pPr>
      <w:r>
        <w:rPr/>
        <w:t>-</w:t>
        <w:tab/>
        <w:t>prin repartizarea nelegala a consilierilor in comisia nr. 1, toți fiind de la formaţiunea politica ...... se încălca transparenta decizionala, avizele pe comisie fiind evident părtinitoare, fiind afectaţi reclamanţii atât ca si consilieri locali, dar si ca simpli cetățeni ai localităţii .......</w:t>
      </w:r>
    </w:p>
    <w:p>
      <w:pPr>
        <w:pStyle w:val="Normal"/>
        <w:ind w:firstLine="567"/>
        <w:jc w:val="both"/>
        <w:rPr/>
      </w:pPr>
      <w:r>
        <w:rPr/>
        <w:t>Având in vedere cele menţionate anterior, solicita sa se constatate ca prima critica adusa de reclamanţi este întemeiata, motiv pentru care se impune anularea Hotărârii Consiliului Local ...... nr. .../17.02.2017, fiind luata cu încălcarea dispoziţiilor art. 17 din OG 35/2002 si art. 54 al. 6 din Legea 215/2001.</w:t>
      </w:r>
    </w:p>
    <w:p>
      <w:pPr>
        <w:pStyle w:val="Normal"/>
        <w:ind w:firstLine="567"/>
        <w:jc w:val="both"/>
        <w:rPr/>
      </w:pPr>
      <w:r>
        <w:rPr/>
        <w:t>2) In ceea ce priveşte a doua critica adusa de reclamanţi,referitoare la nerespectarea</w:t>
      </w:r>
    </w:p>
    <w:p>
      <w:pPr>
        <w:pStyle w:val="Normal"/>
        <w:ind w:firstLine="567"/>
        <w:jc w:val="both"/>
        <w:rPr/>
      </w:pPr>
      <w:r>
        <w:rPr/>
        <w:t>dispoziţiilor art. 39 al. 3 din Legea 2125/2001 a fost considerata ca fondata de către judecătorul fondului, constatându-se ca adresa nr. ..../13.02.2017 privind convocarea la şedinţa de consiliu local din data de 17.02.2017, s-a făcut cu mai puţin de 5 zile înaintea datei stabilite pentru şedinţa consiliului local.</w:t>
      </w:r>
    </w:p>
    <w:p>
      <w:pPr>
        <w:pStyle w:val="Normal"/>
        <w:ind w:firstLine="567"/>
        <w:jc w:val="both"/>
        <w:rPr/>
      </w:pPr>
      <w:r>
        <w:rPr/>
        <w:t>Cu toate acestea, a apreciat ca încălcarea dispoziţiilor art. 39 al. 3 din Legea. 215/2001 nu atrage nulitatea actului administrativ atacat, in condiţiile in care reclamanţii au participat la şedinţa respectiva.</w:t>
      </w:r>
    </w:p>
    <w:p>
      <w:pPr>
        <w:pStyle w:val="Normal"/>
        <w:ind w:firstLine="567"/>
        <w:jc w:val="both"/>
        <w:rPr/>
      </w:pPr>
      <w:r>
        <w:rPr/>
        <w:t>Apreciază ca instanţa de fond nu a avut in vedere întreaga critica adusa de reclamanţi, cu privire la convocarea la şedinţa de consiliu local, in condiţiile in care s-a arătat ca:</w:t>
      </w:r>
    </w:p>
    <w:p>
      <w:pPr>
        <w:pStyle w:val="Normal"/>
        <w:ind w:firstLine="567"/>
        <w:jc w:val="both"/>
        <w:rPr/>
      </w:pPr>
      <w:r>
        <w:rPr/>
        <w:t>-</w:t>
        <w:tab/>
        <w:t>nu s-au pus la dispoziţia consilierilor locali materialele înscrise pe ordinea de zi;</w:t>
      </w:r>
    </w:p>
    <w:p>
      <w:pPr>
        <w:pStyle w:val="Normal"/>
        <w:ind w:firstLine="567"/>
        <w:jc w:val="both"/>
        <w:rPr/>
      </w:pPr>
      <w:r>
        <w:rPr/>
        <w:t>-</w:t>
        <w:tab/>
        <w:t>deşi convocarea la şedinţa de consiliu local nr. ....este din 13.02.2017, proiectul de hotărâre avea la baza cererile unor consilieri locali înregistrate la data de 14 si 15.02.2017, ulterior datei afișării ordinii de zi;</w:t>
      </w:r>
    </w:p>
    <w:p>
      <w:pPr>
        <w:pStyle w:val="Normal"/>
        <w:ind w:firstLine="567"/>
        <w:jc w:val="both"/>
        <w:rPr/>
      </w:pPr>
      <w:r>
        <w:rPr/>
        <w:t>-</w:t>
        <w:tab/>
        <w:t>expunerea de motive nr. ..../16.02.2017 a fost înregistrata ulterior afișării ordinii de zi;</w:t>
      </w:r>
    </w:p>
    <w:p>
      <w:pPr>
        <w:pStyle w:val="Normal"/>
        <w:ind w:firstLine="567"/>
        <w:jc w:val="both"/>
        <w:rPr/>
      </w:pPr>
      <w:r>
        <w:rPr/>
        <w:t>-</w:t>
        <w:tab/>
        <w:t>avizul comisiei de specialitate al acestui proiect de hotărâre este ulterior datei afișării ordinii de zi;</w:t>
      </w:r>
    </w:p>
    <w:p>
      <w:pPr>
        <w:pStyle w:val="Normal"/>
        <w:ind w:firstLine="567"/>
        <w:jc w:val="both"/>
        <w:rPr/>
      </w:pPr>
      <w:r>
        <w:rPr/>
        <w:t>-</w:t>
        <w:tab/>
        <w:t>toate documentele care stau la baza proiectelor de hotărâri trebuiau sa existe la momentul convocării şedinţei ordinare a consiliului local, ceea ce nu a fost respectat;</w:t>
      </w:r>
    </w:p>
    <w:p>
      <w:pPr>
        <w:pStyle w:val="Normal"/>
        <w:ind w:firstLine="567"/>
        <w:jc w:val="both"/>
        <w:rPr/>
      </w:pPr>
      <w:r>
        <w:rPr/>
        <w:t>-</w:t>
        <w:tab/>
        <w:t>niciunul dintre documentele emise ulterior afișării ordinii de zi (13.02.2017) nu a fost comunicat către consilierii locali.</w:t>
      </w:r>
    </w:p>
    <w:p>
      <w:pPr>
        <w:pStyle w:val="Normal"/>
        <w:ind w:firstLine="567"/>
        <w:jc w:val="both"/>
        <w:rPr/>
      </w:pPr>
      <w:r>
        <w:rPr/>
        <w:t>Totodată, trebuia avut in vedere faptul ca, potrivit dispoziţiilor art. 44 alin. (1) din Legea nr. 215/2001, proiectele de hotărâri TIU pot fi dezbătute dacă nu sunt însoţite de raportul compartimentului de resort din cadrul aparatului de specialitate al primarului, care este elaborat în termen de 30 de zile de la înregistrarea proiectului, precum şi de raportul comisiei de specialitate a consiliului, cu excepţia cazurilor prevăzute la art. 39 alin. (2) şi (4) (aceste din urmă excepţii nefiind incidente, în speţă).</w:t>
      </w:r>
    </w:p>
    <w:p>
      <w:pPr>
        <w:pStyle w:val="Normal"/>
        <w:ind w:firstLine="567"/>
        <w:jc w:val="both"/>
        <w:rPr/>
      </w:pPr>
      <w:r>
        <w:rPr/>
        <w:t xml:space="preserve">Legea nr.24/2000, privind normele de tehnică legislativă normative, prevede că actele normative adoptate/emise de autorităţile administraţiei publice locale trebuie să cuprindă, în preambul, o motivare în drept, adică articolul din Legea nr.215/2001 privind administraţia publică locală, republicată, cu modificările si completările ulterioare, sau din altă reglementare, în temeiul căruia a fost adoptat actul, şi de asemenea actul administrativ este însoţit de un referat/raport de aprobare si respectiv de expunerea de motive. </w:t>
      </w:r>
    </w:p>
    <w:p>
      <w:pPr>
        <w:pStyle w:val="Normal"/>
        <w:ind w:firstLine="567"/>
        <w:jc w:val="both"/>
        <w:rPr/>
      </w:pPr>
      <w:r>
        <w:rPr/>
        <w:t>Motivarea actului administrativ constituie o garanţie împotriva arbitrariului şi se impune cu deosebire în cazul actelor prin care se modifică ori se suprimă drepturi sau situaţii juridice individuale şi subiective.</w:t>
      </w:r>
    </w:p>
    <w:p>
      <w:pPr>
        <w:pStyle w:val="Normal"/>
        <w:ind w:firstLine="567"/>
        <w:jc w:val="both"/>
        <w:rPr/>
      </w:pPr>
      <w:r>
        <w:rPr/>
        <w:t>Motivarea unei decizii administrative nu poate fi limitată la considerente legate de competenţa emitentului ori la temeiul de drept al acesteia, ci trebuie să conţină şi elementele de fapt care să permită, pe de o parte, destinatarilor să cunoască şi să evalueze temeiurile deciziei, iar pe de altă parte, să facă posibilă exercitarea controlului de legalitate, deşi în cuprinsul acesteia se menţionează propunerea şi expunerea de motive şi de asemenea raportul de specialitate.</w:t>
      </w:r>
    </w:p>
    <w:p>
      <w:pPr>
        <w:pStyle w:val="Normal"/>
        <w:ind w:firstLine="567"/>
        <w:jc w:val="both"/>
        <w:rPr/>
      </w:pPr>
      <w:r>
        <w:rPr/>
        <w:t>Curtea Europeană de Justiţie a statuat că amploarea şi detalierea motivării actului administrativ depind de natura actului adoptat, iar cerinţele pe care trebuie să le îndeplinească motivarea depind de circumstanţele fiecărui caz. Detalierea motivelor este necesară atunci când instituţia emitentă dispune de o largă putere de apreciere deoarece motivarea conferă actului transparenţa, persoana în cauză putând verifica dacă actul este corect fundamentat, de asemenea şi instanţa de judecată, la solicitarea celui ce se consideră vătămat.</w:t>
      </w:r>
    </w:p>
    <w:p>
      <w:pPr>
        <w:pStyle w:val="Normal"/>
        <w:ind w:firstLine="567"/>
        <w:jc w:val="both"/>
        <w:rPr/>
      </w:pPr>
      <w:r>
        <w:rPr/>
        <w:t>Fata de toate aceste aspecte, apreciază ca cererea de chemare in judecata este întemeiata, motiv pentru care solicit sa admiteți prezentul recurs, sa casaţi Sentinţa Civila nr. .....pronunţata de Tribunalul ...... in dosarul ...... si, rejudecând, sa admiteți cererea de chemare in judecata așa cum a fost formulata.</w:t>
      </w:r>
    </w:p>
    <w:p>
      <w:pPr>
        <w:pStyle w:val="Normal"/>
        <w:ind w:firstLine="567"/>
        <w:jc w:val="both"/>
        <w:rPr/>
      </w:pPr>
      <w:r>
        <w:rPr/>
        <w:t>In drept s-au invocat dispoziţiile art. 17 din OG 35/2002 si art. 54 al. 6 din Legea 215/2001, art. 39 al. 3 din Legea 215/2001, Legea nr.24/2000,art. 20 din Legea 554/2004, Legea 637/2002, art. 485 si următoarele cod procedura civila.</w:t>
      </w:r>
    </w:p>
    <w:p>
      <w:pPr>
        <w:pStyle w:val="Normal"/>
        <w:ind w:firstLine="567"/>
        <w:jc w:val="both"/>
        <w:rPr/>
      </w:pPr>
      <w:r>
        <w:rPr/>
        <w:t>Probe: înscrisuri.</w:t>
      </w:r>
    </w:p>
    <w:p>
      <w:pPr>
        <w:pStyle w:val="Normal"/>
        <w:ind w:firstLine="567"/>
        <w:jc w:val="both"/>
        <w:rPr/>
      </w:pPr>
      <w:r>
        <w:rPr/>
        <w:t>Intimatul – pârât CONSILIUL LOCAL ...., a formulat întâmpinare prin care solicita respingerea recursului formulat de reclamanţii R1, R2, R3, domiciliaţi in comuna .......</w:t>
      </w:r>
    </w:p>
    <w:p>
      <w:pPr>
        <w:pStyle w:val="Normal"/>
        <w:ind w:firstLine="567"/>
        <w:jc w:val="both"/>
        <w:rPr/>
      </w:pPr>
      <w:r>
        <w:rPr/>
        <w:t>Consiliul local ...... a adoptat HCL nr..../17.02.2017 prin care a modificat componenta comisiilor din cadrul Consiliului local, privind consilierii, numeric rămânând aceiaşi.</w:t>
      </w:r>
    </w:p>
    <w:p>
      <w:pPr>
        <w:pStyle w:val="Normal"/>
        <w:ind w:firstLine="567"/>
        <w:jc w:val="both"/>
        <w:rPr/>
      </w:pPr>
      <w:r>
        <w:rPr/>
        <w:t>Reclamanţii ,nu fac dovada ca li s-a afectat drepturile ori interesele legitime individuale.</w:t>
      </w:r>
    </w:p>
    <w:p>
      <w:pPr>
        <w:pStyle w:val="Normal"/>
        <w:ind w:firstLine="567"/>
        <w:jc w:val="both"/>
        <w:rPr/>
      </w:pPr>
      <w:r>
        <w:rPr/>
        <w:t>Consiliul Local a fost constituit in urma alegerilor din 5.06.2016 respectând configuraţia in funcţie de voturile obţinute. Aceasta configuraţie a fost păstrata pana in prezent. La solicitare unui număr de 6(sase) consilieri a fost inițiat un proiect de hotărâre pentru reorganizarea comisiilor din cadrul Consiliului local.  Proiectul de hotărâre a fost adoptat in şedinţa din 17.02.2017.</w:t>
      </w:r>
    </w:p>
    <w:p>
      <w:pPr>
        <w:pStyle w:val="Normal"/>
        <w:ind w:firstLine="567"/>
        <w:jc w:val="both"/>
        <w:rPr/>
      </w:pPr>
      <w:r>
        <w:rPr/>
        <w:t>Reclamanta R1 a sesizat Instituţia Prefectului Judeţului ......, in legătură cu legalitatea H.C.L. nr..... din 17.02.2017. Corpul de control a verificat documentele anexate la H.C.L si nu a constatat nici o ilegalitate, constatând ca aceasta a fost voinţa majorităţi consilierilor si trebuie respectata, așa cum reiese din adresa de la Instituţia Prefectului judeţul ......, adresata către d-na R1.</w:t>
      </w:r>
    </w:p>
    <w:p>
      <w:pPr>
        <w:pStyle w:val="Normal"/>
        <w:ind w:firstLine="567"/>
        <w:jc w:val="both"/>
        <w:rPr/>
      </w:pPr>
      <w:r>
        <w:rPr/>
        <w:t>Faptul ca secretarul Primăriei a înregistrat unele documente in afara termenului stabilite de lege, nu atrage nulitatea H.C.L nr...../17.02.2017 si nici faptul ca au fost convocaţi cu 4 zile înainte de şedinţa si nu cu 5 zile. La şedinţa au participat consilierii si au si votat.</w:t>
      </w:r>
    </w:p>
    <w:p>
      <w:pPr>
        <w:pStyle w:val="Normal"/>
        <w:ind w:firstLine="567"/>
        <w:jc w:val="both"/>
        <w:rPr/>
      </w:pPr>
      <w:r>
        <w:rPr/>
        <w:t>Nerespectarea acestor termene ,constituie greşeli de forma , nu de fond si nu pot atrage nulitatea H.C.L nr....../17.02.2017., aceste termene fiind orientative si nu obligatorii.</w:t>
      </w:r>
    </w:p>
    <w:p>
      <w:pPr>
        <w:pStyle w:val="Normal"/>
        <w:ind w:firstLine="567"/>
        <w:jc w:val="both"/>
        <w:rPr/>
      </w:pPr>
      <w:r>
        <w:rPr/>
        <w:t xml:space="preserve">Reclamanţii susţin si faptul ca au fost afectaţi si financiar. Nici in aceasta situaţie nu fac dovada ca au participat la mai multe şedinţe si au primit indemnizaţie mai mica.  </w:t>
      </w:r>
    </w:p>
    <w:p>
      <w:pPr>
        <w:pStyle w:val="Normal"/>
        <w:ind w:firstLine="567"/>
        <w:jc w:val="both"/>
        <w:rPr/>
      </w:pPr>
      <w:r>
        <w:rPr/>
        <w:t>Fiecare consilier a primit 5% din indemnizaţia primarului pentru fiecare şedinţa ordinara sau pe comisii, la care a participat ,asa cum este aprobat si prin Regulamentul de funcţionare al Consiliului Local;</w:t>
      </w:r>
    </w:p>
    <w:p>
      <w:pPr>
        <w:pStyle w:val="Normal"/>
        <w:ind w:firstLine="567"/>
        <w:jc w:val="both"/>
        <w:rPr/>
      </w:pPr>
      <w:r>
        <w:rPr/>
        <w:t>Mai menţionam ca reclamanta R1 nu a fost schimbata din comisie, ea fiind membru in Comisia nr.2 Comisia de specialitate pentru învățământ, sănătate,cultura,protective sociala, activităţi sportive si de agreement, atât la înfiinţarea Consiliului Local ...... , cit si la reorganizarea comisiilor prin H.C.L nr...../17.02.2017 si de aceea nu înţelegem pretenţiile invocate.;</w:t>
      </w:r>
    </w:p>
    <w:p>
      <w:pPr>
        <w:pStyle w:val="Normal"/>
        <w:ind w:firstLine="567"/>
        <w:jc w:val="both"/>
        <w:rPr/>
      </w:pPr>
      <w:r>
        <w:rPr/>
        <w:t>H.C.L. nr....../17.02.2017 nu a fost atacata de Instituţia Prefectului-judeţului ......, in termenul legal, deoarece a fost considerate întemeiata si corecta.</w:t>
      </w:r>
    </w:p>
    <w:p>
      <w:pPr>
        <w:pStyle w:val="Normal"/>
        <w:ind w:firstLine="567"/>
        <w:jc w:val="both"/>
        <w:rPr/>
      </w:pPr>
      <w:r>
        <w:rPr/>
        <w:t>Cu privire la fondul cauzei:</w:t>
      </w:r>
    </w:p>
    <w:p>
      <w:pPr>
        <w:pStyle w:val="Normal"/>
        <w:ind w:firstLine="567"/>
        <w:jc w:val="both"/>
        <w:rPr/>
      </w:pPr>
      <w:r>
        <w:rPr/>
        <w:t>- Solicita  respingerea recursul formulat de reclamanţii R1, R2 si R3 şi  menţinerea sentinţei civile nr......pronunţata de Tribunalul ......, ca fiind întemeiata si legala;</w:t>
      </w:r>
    </w:p>
    <w:p>
      <w:pPr>
        <w:pStyle w:val="Normal"/>
        <w:ind w:firstLine="567"/>
        <w:jc w:val="both"/>
        <w:rPr/>
      </w:pPr>
      <w:r>
        <w:rPr/>
        <w:t>- Instanţa de fond a judecat corect, in baza probelor administrate, iar reclamanţii nu au depus probe care sa conducă la casarea sentinţei;</w:t>
      </w:r>
    </w:p>
    <w:p>
      <w:pPr>
        <w:pStyle w:val="Normal"/>
        <w:ind w:firstLine="567"/>
        <w:jc w:val="both"/>
        <w:rPr/>
      </w:pPr>
      <w:r>
        <w:rPr/>
        <w:t xml:space="preserve">In drept: s-au invocat dispoziţiile -art.205 din Codul de procedura civila, republicat cu modificările si completările ulterioare, </w:t>
      </w:r>
    </w:p>
    <w:p>
      <w:pPr>
        <w:pStyle w:val="Normal"/>
        <w:ind w:firstLine="567"/>
        <w:jc w:val="both"/>
        <w:rPr/>
      </w:pPr>
      <w:r>
        <w:rPr/>
        <w:t xml:space="preserve">- prevederile Codului civil aplicabil, cu modificările si completările ulterioare. </w:t>
      </w:r>
    </w:p>
    <w:p>
      <w:pPr>
        <w:pStyle w:val="Normal"/>
        <w:ind w:right="-676" w:firstLine="720"/>
        <w:jc w:val="both"/>
        <w:rPr>
          <w:b/>
          <w:b/>
          <w:i/>
          <w:i/>
        </w:rPr>
      </w:pPr>
      <w:r>
        <w:rPr>
          <w:b/>
          <w:i/>
        </w:rPr>
        <w:t>Examinând recursul, prin prisma motivului de casare prevăzut de art. 488 alin. 1 pct. 8 din Codul de procedură civilă, Curtea constată că este întemeiat, pentru următoarele considerente de drept:</w:t>
      </w:r>
    </w:p>
    <w:p>
      <w:pPr>
        <w:pStyle w:val="Normal"/>
        <w:ind w:right="27" w:firstLine="567"/>
        <w:jc w:val="both"/>
        <w:rPr>
          <w:rFonts w:eastAsia="Arial Unicode MS"/>
          <w:b/>
          <w:b/>
          <w:lang w:eastAsia="en-US"/>
        </w:rPr>
      </w:pPr>
      <w:r>
        <w:rPr>
          <w:rFonts w:eastAsia="Calibri"/>
          <w:lang w:eastAsia="en-US"/>
        </w:rPr>
        <w:t>Curtea are în vedere că recursul este o cale de atac extraordinară, nedevolutivă,   prin care se supune Înaltei Curți de Casație și Justiție, respectiv, în cazurile prevăzute de lege,  instanței ierarhic superioare,  a conformității hotărârii atacate cu regulile de drept .</w:t>
      </w:r>
    </w:p>
    <w:p>
      <w:pPr>
        <w:pStyle w:val="Normal"/>
        <w:ind w:firstLine="540"/>
        <w:jc w:val="both"/>
        <w:rPr/>
      </w:pPr>
      <w:r>
        <w:rPr/>
        <w:t xml:space="preserve">Motivul de casare / nelegalitate de la </w:t>
      </w:r>
      <w:r>
        <w:rPr>
          <w:rFonts w:eastAsia="Calibri"/>
        </w:rPr>
        <w:t xml:space="preserve">art. 488 alin. 1 pct. 8 NCPC intervine în caz de încălcare prin hotărâre sau aplicare greşită a nomelor de drept material. Va fi incident acest motiv atunci când instanţa de fond, deşi a recurs la textele de lege substanţială aplicabile speţei, fie le-a încălcat, în litera sau spiritul lor, adăugând sau omiţând unele condiţii pe care textele nu le prevăd, fie le-a aplicat greşit. </w:t>
      </w:r>
      <w:r>
        <w:rPr/>
        <w:t xml:space="preserve">Din analiza textului normativ reiese că legiuitorul a avut în vedere </w:t>
      </w:r>
      <w:r>
        <w:rPr>
          <w:i/>
        </w:rPr>
        <w:t>normele de drept material</w:t>
      </w:r>
      <w:r>
        <w:rPr/>
        <w:t xml:space="preserve">, domeniul de aplicare al acestui motiv de recurs neputând fi însă delimitat prin reţinerea unui sens strict formal al noţiunii în discuţie, adică acele reglementări care nu sunt  de ordin procesual. În realitate, trebuie observat că dihotomia operată în conţinutul art. 488 alin. 1 NCPC sub aspectul motivelor de casare / nelegalitate priveşte, pe de o parte, norma de procedură civilă (motivele de casare / nelegalitate de la art. 488 alin. 1 pct. 1 – 7 NCPC), iar pe de altă parte, norma de drept material (motivul de casare de la art. 488 alin. 1 pct. 8 NCPC), acesteia din urmă circumscriindu-i-se ipotezele în care nelegalitatea imputată hotărârii recurate priveşte fondul raportului juridic litigios, iar nu neregularităţi procedurale în legătură cu pronunţarea acesteia, care sunt specifice primelor 7 motive de casare/nelegalitate. </w:t>
      </w:r>
    </w:p>
    <w:p>
      <w:pPr>
        <w:pStyle w:val="Normal"/>
        <w:ind w:firstLine="567"/>
        <w:jc w:val="both"/>
        <w:rPr/>
      </w:pPr>
      <w:r>
        <w:rPr/>
        <w:t>Prin Hotărârea nr. ..../17.02.2017a Consiliului Local ...... s-a hotărât reorganizarea comisiilor de specialitate ale Consiliului Local, modificând-se in acest fel. Hotărârea nr. .../22.06.2016 prin care se aprobase organizarea comisiilor de specialitate si componenta acestora.</w:t>
      </w:r>
    </w:p>
    <w:p>
      <w:pPr>
        <w:pStyle w:val="Normal"/>
        <w:ind w:firstLine="540"/>
        <w:jc w:val="both"/>
        <w:rPr/>
      </w:pPr>
      <w:r>
        <w:rPr/>
        <w:t>Aceasta hotărâre a fost luata cu 7 voturi pentru si 4 împotriva, patru dintre cei unsprezece consilieri solicitând instanţei de judecata anularea Hotărârii nr....../17.02.2017, apreciind ca aceasta a fost adoptata cu încălcarea mai multor prevederi legale,</w:t>
      </w:r>
    </w:p>
    <w:p>
      <w:pPr>
        <w:pStyle w:val="Normal"/>
        <w:ind w:firstLine="567"/>
        <w:jc w:val="both"/>
        <w:rPr/>
      </w:pPr>
      <w:r>
        <w:rPr>
          <w:bCs/>
        </w:rPr>
        <w:t>O primă critică a recurentilor , din perspectiva modului de interpretare şi aplicare a normelor de drept material, constă în aceea că instanţa de fond ar fi interpretat şi aplicat greşit prevederile legale invocate prin cererea de chemare în judecată, în condiţiile în care, prin Hotărârea nr...../17.02.2017 a aprobat domeniile de activitate în care se reorganizează comisiile de specialitate ale Consiliului Local ...... şi componenţa acestora, a concluzionat în sensul că reclamanţii nu au făcut dovada că le-au fost încălcate drepturi sau interese legitime individuale.</w:t>
      </w:r>
    </w:p>
    <w:p>
      <w:pPr>
        <w:pStyle w:val="Normal"/>
        <w:autoSpaceDE w:val="false"/>
        <w:ind w:firstLine="567"/>
        <w:rPr>
          <w:rFonts w:eastAsia="Calibri"/>
          <w:lang w:eastAsia="en-US"/>
        </w:rPr>
      </w:pPr>
      <w:r>
        <w:rPr>
          <w:rFonts w:eastAsia="Calibri"/>
          <w:lang w:eastAsia="en-US"/>
        </w:rPr>
        <w:t>Conform art.54 din Lg 215/2001</w:t>
      </w:r>
    </w:p>
    <w:p>
      <w:pPr>
        <w:pStyle w:val="Normal"/>
        <w:autoSpaceDE w:val="false"/>
        <w:rPr>
          <w:lang w:eastAsia="en-US"/>
        </w:rPr>
      </w:pPr>
      <w:r>
        <w:rPr>
          <w:rFonts w:eastAsia="Times New Roman"/>
          <w:lang w:eastAsia="en-US"/>
        </w:rPr>
        <w:t xml:space="preserve">    </w:t>
      </w:r>
      <w:r>
        <w:rPr>
          <w:rFonts w:eastAsia="Calibri"/>
          <w:lang w:eastAsia="en-US"/>
        </w:rPr>
        <w:t>(1) După constituire consiliul local îşi organizează comisii de specialitate, pe principalele domenii de activitate.</w:t>
      </w:r>
    </w:p>
    <w:p>
      <w:pPr>
        <w:pStyle w:val="Normal"/>
        <w:autoSpaceDE w:val="false"/>
        <w:rPr>
          <w:lang w:eastAsia="en-US"/>
        </w:rPr>
      </w:pPr>
      <w:r>
        <w:rPr>
          <w:rFonts w:eastAsia="Times New Roman"/>
          <w:lang w:eastAsia="en-US"/>
        </w:rPr>
        <w:t xml:space="preserve">    </w:t>
      </w:r>
      <w:r>
        <w:rPr>
          <w:rFonts w:eastAsia="Calibri"/>
          <w:lang w:eastAsia="en-US"/>
        </w:rPr>
        <w:t>(2) Pot fi membri ai comisiilor de specialitate numai consilierii locali.</w:t>
      </w:r>
    </w:p>
    <w:p>
      <w:pPr>
        <w:pStyle w:val="Normal"/>
        <w:autoSpaceDE w:val="false"/>
        <w:rPr>
          <w:lang w:eastAsia="en-US"/>
        </w:rPr>
      </w:pPr>
      <w:r>
        <w:rPr>
          <w:rFonts w:eastAsia="Times New Roman"/>
          <w:lang w:eastAsia="en-US"/>
        </w:rPr>
        <w:t xml:space="preserve">    </w:t>
      </w:r>
      <w:r>
        <w:rPr>
          <w:rFonts w:eastAsia="Calibri"/>
          <w:lang w:eastAsia="en-US"/>
        </w:rPr>
        <w:t>(3) Comisiile de specialitate îşi aleg câte un preşedinte şi un secretar.</w:t>
      </w:r>
    </w:p>
    <w:p>
      <w:pPr>
        <w:pStyle w:val="Normal"/>
        <w:autoSpaceDE w:val="false"/>
        <w:rPr>
          <w:lang w:eastAsia="en-US"/>
        </w:rPr>
      </w:pPr>
      <w:r>
        <w:rPr>
          <w:rFonts w:eastAsia="Times New Roman"/>
          <w:lang w:eastAsia="en-US"/>
        </w:rPr>
        <w:t xml:space="preserve">    </w:t>
      </w:r>
      <w:r>
        <w:rPr>
          <w:rFonts w:eastAsia="Calibri"/>
          <w:lang w:eastAsia="en-US"/>
        </w:rPr>
        <w:t>(4) Comisiile de specialitate analizează şi avizează proiectele de hotărâre din domeniul lor de activitate.</w:t>
      </w:r>
    </w:p>
    <w:p>
      <w:pPr>
        <w:pStyle w:val="Normal"/>
        <w:autoSpaceDE w:val="false"/>
        <w:rPr>
          <w:lang w:eastAsia="en-US"/>
        </w:rPr>
      </w:pPr>
      <w:r>
        <w:rPr>
          <w:rFonts w:eastAsia="Times New Roman"/>
          <w:lang w:eastAsia="en-US"/>
        </w:rPr>
        <w:t xml:space="preserve">    </w:t>
      </w:r>
      <w:r>
        <w:rPr>
          <w:rFonts w:eastAsia="Calibri"/>
          <w:lang w:eastAsia="en-US"/>
        </w:rPr>
        <w:t>(5) Comisiile de specialitate lucrează în plen şi iau hotărâri cu votul majorităţii membrilor lor.</w:t>
      </w:r>
    </w:p>
    <w:p>
      <w:pPr>
        <w:pStyle w:val="Normal"/>
        <w:autoSpaceDE w:val="false"/>
        <w:rPr>
          <w:lang w:eastAsia="en-US"/>
        </w:rPr>
      </w:pPr>
      <w:r>
        <w:rPr>
          <w:rFonts w:eastAsia="Times New Roman"/>
          <w:lang w:eastAsia="en-US"/>
        </w:rPr>
        <w:t xml:space="preserve">    </w:t>
      </w:r>
      <w:r>
        <w:rPr>
          <w:rFonts w:eastAsia="Calibri"/>
          <w:lang w:eastAsia="en-US"/>
        </w:rPr>
        <w:t>(6) Organizarea, funcţionarea şi atribuţiile comisiilor de specialitate se stabilesc prin regulamentul de organizare şi funcţionare a consiliului local, respectându-se configuraţia politică rezultată în urma alegerilor locale.</w:t>
      </w:r>
    </w:p>
    <w:p>
      <w:pPr>
        <w:pStyle w:val="Normal"/>
        <w:autoSpaceDE w:val="false"/>
        <w:ind w:firstLine="708"/>
        <w:rPr>
          <w:rFonts w:eastAsia="Calibri"/>
          <w:lang w:eastAsia="en-US"/>
        </w:rPr>
      </w:pPr>
      <w:r>
        <w:rPr>
          <w:rFonts w:eastAsia="Calibri"/>
          <w:lang w:eastAsia="en-US"/>
        </w:rPr>
        <w:t>De asemenea, potrivit art.17 din OG 35/2002 numărul locurilor care revine fiecărui grup de consilieri sau consilierilor independenţi în fiecare comisie de specialitate se stabileşte de către consiliul local, în funcţie de ponderea acestora în cadrul consiliului.</w:t>
      </w:r>
    </w:p>
    <w:p>
      <w:pPr>
        <w:pStyle w:val="Normal"/>
        <w:autoSpaceDE w:val="false"/>
        <w:rPr>
          <w:rFonts w:eastAsia="Calibri"/>
          <w:lang w:eastAsia="en-US"/>
        </w:rPr>
      </w:pPr>
      <w:r>
        <w:rPr>
          <w:rFonts w:eastAsia="Times New Roman"/>
          <w:i/>
          <w:iCs/>
          <w:lang w:eastAsia="en-US"/>
        </w:rPr>
        <w:t xml:space="preserve">    </w:t>
      </w:r>
      <w:r>
        <w:rPr>
          <w:rFonts w:eastAsia="Calibri"/>
          <w:i/>
          <w:iCs/>
          <w:lang w:eastAsia="en-US"/>
        </w:rPr>
        <w:t>(2) Nominalizarea membrilor fiecărei comisii se face de fiecare grup de consilieri, iar a consilierilor independenţi, de către consiliul local, avându-se în vedere, de regulă, opţiunea acestora, pregătirea lor profesională şi domeniul în care îşi desfăşoară activitatea.</w:t>
      </w:r>
    </w:p>
    <w:p>
      <w:pPr>
        <w:pStyle w:val="Normal"/>
        <w:ind w:firstLine="567"/>
        <w:jc w:val="both"/>
        <w:rPr/>
      </w:pPr>
      <w:r>
        <w:rPr/>
        <w:t xml:space="preserve">Astfel, în comisia nr. 1 a fost formata din cinei consilieri locali - toți 5 făcând parte din grupul ......., deşi, conform legii, trebuia compusa din cel mult 3 consilieri ......, ceilalţi doi urmând a fi repartizaţi din celelalte formaţiuni politice, încălcându-se astfel dispoziţiile art.54 alin.6 din Legea nr.215/2001, cu modificările şi completările ulterioare, potrivit cărora „organizarea, funcţionarea şi atribuţiile comisiilor de specialitate se stabilesc prin regulament de organizare şi funcţionare a consiliului local, respectându-se configuraţia politică rezultată în urma alegerilor locale".  </w:t>
      </w:r>
    </w:p>
    <w:p>
      <w:pPr>
        <w:pStyle w:val="Normal"/>
        <w:ind w:left="567" w:hanging="0"/>
        <w:jc w:val="both"/>
        <w:rPr/>
      </w:pPr>
      <w:r>
        <w:rPr/>
        <w:t>Or, în şedinţa din 17.02.2017, Consiliul Local ...... nu a procedat la stabilirea locurilor care revine fiecărui grup de consilieri locali în fiecare comisie,grupului ...... atribuindu-se mai mulţi membri decât i s-ar fi cuvenit (5 din 5, in loc de 3 din 5), nesocotind prevederile art.17 alin. 1 din O.G. nr.35/2002, pentru aprobarea Regulamentului cadru de organizare şi funcţionare a consiliilor locale aprobate prin Legea nr.673/2002, potrivit cărora: „Numărul locurilor care revine fiecărui grup de consilieri sau consilieri independenţi în fiecare comisie de specialitate se stabileşte de către consiliul, local în funcţie de ponderea în cadrul consiliului'.</w:t>
      </w:r>
    </w:p>
    <w:p>
      <w:pPr>
        <w:pStyle w:val="Normal"/>
        <w:ind w:firstLine="567"/>
        <w:jc w:val="both"/>
        <w:rPr/>
      </w:pPr>
      <w:r>
        <w:rPr/>
        <w:t>Instanţa de fond a concluzionat în sensul că reorganizarea comisiilor de specialitate  s-a făcut cu nerespectarea configuraţiei politice.</w:t>
      </w:r>
    </w:p>
    <w:p>
      <w:pPr>
        <w:pStyle w:val="Normal"/>
        <w:ind w:firstLine="567"/>
        <w:jc w:val="both"/>
        <w:rPr/>
      </w:pPr>
      <w:r>
        <w:rPr/>
        <w:t>Curtea nu împărtăşeşte punctul de vedere al instanţei de fond, în sensul că acest aspect nu afectează drepturile ori interesele legitime ale reclamanţilor, evident că aceştia sunt interesaţi şi, implicit afectaţi, de modalitatea în care funcţionează comisiile din care fac parte în calitate de consilieri.</w:t>
      </w:r>
    </w:p>
    <w:p>
      <w:pPr>
        <w:pStyle w:val="Normal"/>
        <w:ind w:firstLine="708"/>
        <w:jc w:val="both"/>
        <w:rPr/>
      </w:pPr>
      <w:r>
        <w:rPr/>
        <w:t>În consecinţă, Curtea găseşte întemeiat primul motiv de recurs invocat.</w:t>
      </w:r>
    </w:p>
    <w:p>
      <w:pPr>
        <w:pStyle w:val="Normal"/>
        <w:ind w:firstLine="708"/>
        <w:jc w:val="both"/>
        <w:rPr/>
      </w:pPr>
      <w:r>
        <w:rPr/>
        <w:t>Şi cea de-a doua critică formulată de recurenţii-reclamanţi este fondată.</w:t>
      </w:r>
    </w:p>
    <w:p>
      <w:pPr>
        <w:pStyle w:val="Normal"/>
        <w:ind w:firstLine="708"/>
        <w:jc w:val="both"/>
        <w:rPr/>
      </w:pPr>
      <w:r>
        <w:rPr/>
        <w:t>Instanţa de fond arată în cadrul considerentelor că nu a fost respecta termenul legal de convocarea consiliului local, însă a apreciat că acest aspect nu atrage sancţiunea nulităţii actului administrativ deoarece reclamanţii au participat la şedinţă.</w:t>
      </w:r>
    </w:p>
    <w:p>
      <w:pPr>
        <w:pStyle w:val="Normal"/>
        <w:autoSpaceDE w:val="false"/>
        <w:ind w:firstLine="708"/>
        <w:rPr/>
      </w:pPr>
      <w:r>
        <w:rPr/>
        <w:t>Curtea are în vedere dispoziţiile art.39 alin.3 din lg.215/2001</w:t>
      </w:r>
      <w:r>
        <w:rPr>
          <w:rFonts w:eastAsia="Calibri"/>
          <w:lang w:eastAsia="en-US"/>
        </w:rPr>
        <w:t xml:space="preserve">  (3) Convocarea consiliului local se face în scris, prin intermediul secretarului unităţii administrativ-teritoriale, cu cel puţin 5 zile înainte şedinţelor ordinare sau cu cel puţin 3 zile înainte de şedinţele extraordinare. Odată cu notificarea convocării, sunt puse la dispoziţie consilierilor locali materialele înscrise pe ordinea de zi.</w:t>
      </w:r>
    </w:p>
    <w:p>
      <w:pPr>
        <w:pStyle w:val="Normal"/>
        <w:ind w:firstLine="708"/>
        <w:jc w:val="both"/>
        <w:rPr/>
      </w:pPr>
      <w:r>
        <w:rPr/>
        <w:t>Astfel, instanţa de fond nu a analizat toate argumentele aduse de către reclamanţi în susţinerea cererii de chemare în judecată, respectiv:</w:t>
      </w:r>
    </w:p>
    <w:p>
      <w:pPr>
        <w:pStyle w:val="Normal"/>
        <w:ind w:firstLine="567"/>
        <w:jc w:val="both"/>
        <w:rPr/>
      </w:pPr>
      <w:r>
        <w:rPr/>
        <w:t>-</w:t>
        <w:tab/>
        <w:t>nu s-au pus la dispoziţia consilierilor locali materialele înscrise pe ordinea de zi;</w:t>
      </w:r>
    </w:p>
    <w:p>
      <w:pPr>
        <w:pStyle w:val="Normal"/>
        <w:ind w:firstLine="567"/>
        <w:jc w:val="both"/>
        <w:rPr/>
      </w:pPr>
      <w:r>
        <w:rPr/>
        <w:t>-</w:t>
        <w:tab/>
        <w:t>deşi convocarea la şedinţa de consiliu local nr. ....este din 13.02.2017, proiectul de hotărâre avea la baza cererile unor consilieri locali înregistrate la data de 14 si 15.02.2017, ulterior datei afișării ordinii de zi;</w:t>
      </w:r>
    </w:p>
    <w:p>
      <w:pPr>
        <w:pStyle w:val="Normal"/>
        <w:ind w:firstLine="567"/>
        <w:jc w:val="both"/>
        <w:rPr/>
      </w:pPr>
      <w:r>
        <w:rPr/>
        <w:t>-</w:t>
        <w:tab/>
        <w:t>expunerea de motive nr. ...../16.02.2017 a fost înregistrata ulterior afișării ordinii de zi;</w:t>
      </w:r>
    </w:p>
    <w:p>
      <w:pPr>
        <w:pStyle w:val="Normal"/>
        <w:ind w:firstLine="567"/>
        <w:jc w:val="both"/>
        <w:rPr/>
      </w:pPr>
      <w:r>
        <w:rPr/>
        <w:t>-</w:t>
        <w:tab/>
        <w:t>avizul comisiei de specialitate al acestui proiect de hotărâre este ulterior datei afișării ordinii de zi;</w:t>
      </w:r>
    </w:p>
    <w:p>
      <w:pPr>
        <w:pStyle w:val="Normal"/>
        <w:ind w:firstLine="567"/>
        <w:jc w:val="both"/>
        <w:rPr/>
      </w:pPr>
      <w:r>
        <w:rPr/>
        <w:t>-</w:t>
        <w:tab/>
        <w:t>toate documentele care stau la baza proiectelor de hotărâri trebuiau sa existe la momentul convocării şedinţei ordinare a consiliului local, ceea ce nu a fost respectat;</w:t>
      </w:r>
    </w:p>
    <w:p>
      <w:pPr>
        <w:pStyle w:val="Normal"/>
        <w:ind w:firstLine="567"/>
        <w:jc w:val="both"/>
        <w:rPr/>
      </w:pPr>
      <w:r>
        <w:rPr/>
        <w:t>-</w:t>
        <w:tab/>
        <w:t>niciunul dintre documentele emise ulterior afișării ordinii de zi (13.02.2017) nu a fost comunicat către consilierii locali.</w:t>
      </w:r>
    </w:p>
    <w:p>
      <w:pPr>
        <w:pStyle w:val="Normal"/>
        <w:ind w:firstLine="567"/>
        <w:jc w:val="both"/>
        <w:rPr/>
      </w:pPr>
      <w:r>
        <w:rPr/>
        <w:t>Totodată, trebuia avut in vedere faptul ca, potrivit dispoziţiilor art. 44 alin. (1) din Legea nr. 215/2001, proiectele de hotărâri TIU pot fi dezbătute dacă nu sunt însoţite de raportul compartimentului de resort din cadrul aparatului de specialitate al primarului, care este elaborat în termen de 30 de zile de la înregistrarea proiectului, precum şi de raportul comisiei de specialitate a consiliului, cu excepţia cazurilor prevăzute la art. 39 alin. (2) şi (4) (aceste din urmă excepţii nefiind incidente, în speţă).</w:t>
      </w:r>
    </w:p>
    <w:p>
      <w:pPr>
        <w:pStyle w:val="Normal"/>
        <w:ind w:firstLine="708"/>
        <w:jc w:val="both"/>
        <w:rPr/>
      </w:pPr>
      <w:r>
        <w:rPr/>
        <w:t>Astfel, , constatând întemeiat motivul de casare prevăzut de art. 488 alin. 1 pct.8 din Codul de procedură civilă, Curtea, în baza art. 20 alin. 3 din Legea nr. 554/2004 şi art. 498 alin. 2 din Codul de procedură civilă, va admite recursul şi va casa sentinţa recurată.</w:t>
      </w:r>
    </w:p>
    <w:p>
      <w:pPr>
        <w:pStyle w:val="Normal"/>
        <w:ind w:firstLine="708"/>
        <w:jc w:val="both"/>
        <w:rPr/>
      </w:pPr>
      <w:r>
        <w:rPr/>
        <w:t>Având în vedere considerentele expuse mai sus, în rejudecarea fondului, deoarece hotărârea este dată cu încălcarea dispoziţiilor legale, respectiv art.17 din OG 35/2002, art.54 alin.6 din Lg.215/2001 şi art.39 alin.3 din Lg.215/2001, va admite acţiunea formulată şi va anula Hotărârea Consiliului Local .... nr. ..../17.02.2017.</w:t>
      </w:r>
    </w:p>
    <w:p>
      <w:pPr>
        <w:pStyle w:val="Normal"/>
        <w:rPr>
          <w:b/>
          <w:b/>
        </w:rPr>
      </w:pPr>
      <w:r>
        <w:rPr>
          <w:b/>
        </w:rPr>
      </w:r>
    </w:p>
    <w:p>
      <w:pPr>
        <w:pStyle w:val="Normal"/>
        <w:jc w:val="center"/>
        <w:rPr>
          <w:b/>
          <w:b/>
        </w:rPr>
      </w:pPr>
      <w:r>
        <w:rPr>
          <w:b/>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jc w:val="center"/>
        <w:rPr>
          <w:b/>
          <w:b/>
        </w:rPr>
      </w:pPr>
      <w:r>
        <w:rPr>
          <w:b/>
        </w:rPr>
      </w:r>
    </w:p>
    <w:p>
      <w:pPr>
        <w:pStyle w:val="Normal"/>
        <w:ind w:firstLine="708"/>
        <w:jc w:val="both"/>
        <w:rPr/>
      </w:pPr>
      <w:r>
        <w:rPr/>
        <w:t>Admite recursul formulat de reclamanţii R1, cu domiciliul în comuna ...., jud. ......,  R2, cu domiciliul în comuna ...., jud. ......, şi R3, cu domiciliul în comuna ...., jud. ......,  împotriva sentinţei civile nr. .....pronunţată de Tribunalul ......  în dosarul nr. ......, în contradictoriu cu intimatul – pârât CONSILIUL LOCAL ...., cu sediul în comuna ...., jud. ......,  şi intimatul – reclamat R4, cu domiciliul în comuna ...., jud. ...... .</w:t>
      </w:r>
    </w:p>
    <w:p>
      <w:pPr>
        <w:pStyle w:val="Normal"/>
        <w:ind w:firstLine="708"/>
        <w:jc w:val="both"/>
        <w:rPr/>
      </w:pPr>
      <w:r>
        <w:rPr/>
        <w:t xml:space="preserve"> </w:t>
      </w:r>
      <w:r>
        <w:rPr/>
        <w:t xml:space="preserve">Casează sentinţa recurată şi în rejudecare: </w:t>
      </w:r>
    </w:p>
    <w:p>
      <w:pPr>
        <w:pStyle w:val="Normal"/>
        <w:ind w:firstLine="708"/>
        <w:jc w:val="both"/>
        <w:rPr/>
      </w:pPr>
      <w:r>
        <w:rPr/>
        <w:t xml:space="preserve">Admite acţiunea. </w:t>
      </w:r>
    </w:p>
    <w:p>
      <w:pPr>
        <w:pStyle w:val="Normal"/>
        <w:ind w:firstLine="708"/>
        <w:jc w:val="both"/>
        <w:rPr/>
      </w:pPr>
      <w:r>
        <w:rPr/>
        <w:t xml:space="preserve">Anulează Hotărârea Consiliului Local .... nr. .../17.02.2017. </w:t>
      </w:r>
    </w:p>
    <w:p>
      <w:pPr>
        <w:pStyle w:val="Normal"/>
        <w:ind w:firstLine="708"/>
        <w:jc w:val="both"/>
        <w:rPr/>
      </w:pPr>
      <w:r>
        <w:rPr/>
        <w:t xml:space="preserve">Definitivă. </w:t>
      </w:r>
    </w:p>
    <w:p>
      <w:pPr>
        <w:pStyle w:val="Normal"/>
        <w:ind w:firstLine="708"/>
        <w:jc w:val="both"/>
        <w:rPr/>
      </w:pPr>
      <w:r>
        <w:rPr/>
        <w:t>Pronunţată în şedinţă publică, astăzi, .....</w:t>
      </w:r>
    </w:p>
    <w:p>
      <w:pPr>
        <w:pStyle w:val="Normal"/>
        <w:ind w:firstLine="708"/>
        <w:jc w:val="both"/>
        <w:rPr/>
      </w:pPr>
      <w:r>
        <w:rPr/>
      </w:r>
    </w:p>
    <w:p>
      <w:pPr>
        <w:pStyle w:val="Normal"/>
        <w:jc w:val="both"/>
        <w:rPr>
          <w:b/>
          <w:b/>
        </w:rPr>
      </w:pPr>
      <w:r>
        <w:rPr>
          <w:b/>
        </w:rPr>
        <w:t xml:space="preserve">     </w:t>
      </w:r>
      <w:r>
        <w:rPr>
          <w:b/>
        </w:rPr>
        <w:t>PREŞEDINTE,                    JUDECĂTOR,                                   JUDECĂTOR,</w:t>
      </w:r>
    </w:p>
    <w:p>
      <w:pPr>
        <w:pStyle w:val="Normal"/>
        <w:jc w:val="both"/>
        <w:rPr/>
      </w:pPr>
      <w:r>
        <w:rPr/>
        <w:t xml:space="preserve">    </w:t>
      </w:r>
      <w:r>
        <w:rPr/>
        <w:t>......                                                  ......                                                        1006</w:t>
      </w:r>
    </w:p>
    <w:p>
      <w:pPr>
        <w:pStyle w:val="Normal"/>
        <w:jc w:val="both"/>
        <w:rPr/>
      </w:pPr>
      <w:r>
        <w:rPr/>
      </w:r>
    </w:p>
    <w:p>
      <w:pPr>
        <w:pStyle w:val="Normal"/>
        <w:jc w:val="both"/>
        <w:rPr/>
      </w:pPr>
      <w:r>
        <w:rPr/>
      </w:r>
    </w:p>
    <w:p>
      <w:pPr>
        <w:pStyle w:val="Normal"/>
        <w:jc w:val="both"/>
        <w:rPr>
          <w:b/>
          <w:b/>
        </w:rPr>
      </w:pPr>
      <w:r>
        <w:rPr>
          <w:b/>
        </w:rPr>
        <w:t xml:space="preserve">                                                                                          </w:t>
      </w:r>
      <w:r>
        <w:rPr>
          <w:b/>
        </w:rPr>
        <w:t>GREFIER,</w:t>
      </w:r>
    </w:p>
    <w:p>
      <w:pPr>
        <w:pStyle w:val="Normal"/>
        <w:jc w:val="both"/>
        <w:rPr/>
      </w:pPr>
      <w:r>
        <w:rPr/>
        <w:t xml:space="preserve">                                                                                    </w:t>
      </w:r>
      <w:r>
        <w:rPr/>
        <w:t>......</w:t>
      </w:r>
    </w:p>
    <w:p>
      <w:pPr>
        <w:pStyle w:val="Normal"/>
        <w:rPr/>
      </w:pPr>
      <w:r>
        <w:rPr/>
      </w:r>
    </w:p>
    <w:p>
      <w:pPr>
        <w:pStyle w:val="Normal"/>
        <w:rPr/>
      </w:pPr>
      <w:r>
        <w:rPr/>
      </w:r>
    </w:p>
    <w:p>
      <w:pPr>
        <w:pStyle w:val="Normal"/>
        <w:rPr/>
      </w:pPr>
      <w:r>
        <w:rPr/>
      </w:r>
    </w:p>
    <w:p>
      <w:pPr>
        <w:pStyle w:val="Normal"/>
        <w:jc w:val="both"/>
        <w:rPr/>
      </w:pPr>
      <w:r>
        <w:rPr/>
      </w:r>
    </w:p>
    <w:p>
      <w:pPr>
        <w:pStyle w:val="Normal"/>
        <w:rPr>
          <w:sz w:val="20"/>
          <w:szCs w:val="20"/>
        </w:rPr>
      </w:pPr>
      <w:r>
        <w:rPr>
          <w:sz w:val="20"/>
          <w:szCs w:val="20"/>
        </w:rPr>
      </w:r>
    </w:p>
    <w:p>
      <w:pPr>
        <w:pStyle w:val="Normal"/>
        <w:jc w:val="both"/>
        <w:rPr/>
      </w:pPr>
      <w:r>
        <w:rPr>
          <w:rFonts w:cs="Arial"/>
          <w:sz w:val="20"/>
          <w:szCs w:val="20"/>
        </w:rPr>
        <w:t>Red. …...  – 7  ex.</w:t>
      </w:r>
    </w:p>
    <w:p>
      <w:pPr>
        <w:pStyle w:val="Normal"/>
        <w:rPr/>
      </w:pPr>
      <w:r>
        <w:rPr>
          <w:rFonts w:cs="Arial"/>
          <w:sz w:val="20"/>
          <w:szCs w:val="20"/>
        </w:rPr>
        <w:t>T....... – ....</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pPr>
      <w:r>
        <w:rPr>
          <w:rFonts w:cs="Garamond" w:ascii="Garamond" w:hAnsi="Garamond"/>
          <w:sz w:val="16"/>
        </w:rPr>
        <w:t>C.V.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2:18:00Z</dcterms:created>
  <dc:creator>valy</dc:creator>
  <dc:description/>
  <cp:keywords/>
  <dc:language>en-US</dc:language>
  <cp:lastModifiedBy>Stela, IVAN</cp:lastModifiedBy>
  <dcterms:modified xsi:type="dcterms:W3CDTF">2021-10-27T10:02: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