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5"/>
        <w:jc w:val="both"/>
        <w:rPr>
          <w:color w:val="BFBFBF"/>
        </w:rPr>
      </w:pPr>
      <w:r>
        <w:rPr>
          <w:color w:val="BFBFBF"/>
        </w:rPr>
        <w:t>Document finalizat</w:t>
      </w:r>
    </w:p>
    <w:p>
      <w:pPr>
        <w:pStyle w:val="Normal"/>
        <w:ind w:firstLine="855"/>
        <w:jc w:val="both"/>
        <w:rPr/>
      </w:pPr>
      <w:r>
        <w:rPr/>
        <w:t xml:space="preserve">Cod ECLI    </w:t>
      </w:r>
    </w:p>
    <w:p>
      <w:pPr>
        <w:pStyle w:val="Normal"/>
        <w:ind w:firstLine="855"/>
        <w:jc w:val="both"/>
        <w:rPr/>
      </w:pPr>
      <w:r>
        <w:rPr/>
      </w:r>
    </w:p>
    <w:p>
      <w:pPr>
        <w:pStyle w:val="Normal"/>
        <w:jc w:val="center"/>
        <w:rPr/>
      </w:pPr>
      <w:r>
        <w:rPr/>
        <w:t>ROMÂNIA</w:t>
      </w:r>
    </w:p>
    <w:p>
      <w:pPr>
        <w:pStyle w:val="Normal"/>
        <w:jc w:val="center"/>
        <w:rPr/>
      </w:pPr>
      <w:r>
        <w:rPr/>
        <w:t>CURTEA DE APEL ....</w:t>
      </w:r>
    </w:p>
    <w:p>
      <w:pPr>
        <w:pStyle w:val="Normal"/>
        <w:jc w:val="center"/>
        <w:rPr/>
      </w:pPr>
      <w:r>
        <w:rPr/>
        <w:t>SECŢIA .....</w:t>
      </w:r>
    </w:p>
    <w:p>
      <w:pPr>
        <w:pStyle w:val="Normal"/>
        <w:rPr/>
      </w:pPr>
      <w:r>
        <w:rPr/>
      </w:r>
    </w:p>
    <w:p>
      <w:pPr>
        <w:pStyle w:val="Normal"/>
        <w:rPr>
          <w:rStyle w:val="FontStyle12"/>
          <w:b w:val="false"/>
          <w:b w:val="false"/>
          <w:bCs/>
        </w:rPr>
      </w:pPr>
      <w:r>
        <w:rPr/>
        <w:t xml:space="preserve">           </w:t>
      </w:r>
      <w:r>
        <w:rPr/>
        <w:t xml:space="preserve">Dosar nr. </w:t>
      </w:r>
      <w:r>
        <w:rPr>
          <w:rStyle w:val="FontStyle12"/>
          <w:b w:val="false"/>
          <w:bCs/>
        </w:rPr>
        <w:t>....</w:t>
        <w:tab/>
        <w:tab/>
        <w:tab/>
        <w:tab/>
        <w:tab/>
        <w:tab/>
        <w:tab/>
        <w:tab/>
        <w:tab/>
        <w:t>ÎNCHEIERE 23</w:t>
      </w:r>
    </w:p>
    <w:p>
      <w:pPr>
        <w:pStyle w:val="Normal"/>
        <w:rPr>
          <w:rStyle w:val="FontStyle12"/>
          <w:b w:val="false"/>
          <w:b w:val="false"/>
          <w:bCs/>
        </w:rPr>
      </w:pPr>
      <w:r>
        <w:rPr/>
      </w:r>
    </w:p>
    <w:p>
      <w:pPr>
        <w:pStyle w:val="Normal"/>
        <w:jc w:val="center"/>
        <w:rPr/>
      </w:pPr>
      <w:r>
        <w:rPr/>
        <w:t>Î N C H E I E R E</w:t>
      </w:r>
    </w:p>
    <w:p>
      <w:pPr>
        <w:pStyle w:val="Normal"/>
        <w:jc w:val="center"/>
        <w:rPr/>
      </w:pPr>
      <w:r>
        <w:rPr/>
        <w:t>Şedinţa publică din data de ...</w:t>
      </w:r>
    </w:p>
    <w:p>
      <w:pPr>
        <w:pStyle w:val="Normal"/>
        <w:jc w:val="center"/>
        <w:rPr/>
      </w:pPr>
      <w:r>
        <w:rPr/>
        <w:t>Completul constituit din:</w:t>
      </w:r>
    </w:p>
    <w:p>
      <w:pPr>
        <w:pStyle w:val="Normal"/>
        <w:jc w:val="center"/>
        <w:rPr/>
      </w:pPr>
      <w:r>
        <w:rPr/>
        <w:t xml:space="preserve">Preşedinte – ... </w:t>
      </w:r>
    </w:p>
    <w:p>
      <w:pPr>
        <w:pStyle w:val="Normal"/>
        <w:jc w:val="center"/>
        <w:rPr/>
      </w:pPr>
      <w:r>
        <w:rPr/>
        <w:t>Judecător – COD 1002</w:t>
      </w:r>
    </w:p>
    <w:p>
      <w:pPr>
        <w:pStyle w:val="Normal"/>
        <w:jc w:val="center"/>
        <w:rPr/>
      </w:pPr>
      <w:r>
        <w:rPr/>
        <w:t xml:space="preserve">Grefier - ..... </w:t>
      </w:r>
    </w:p>
    <w:p>
      <w:pPr>
        <w:pStyle w:val="Normal"/>
        <w:rPr/>
      </w:pPr>
      <w:r>
        <w:rPr/>
      </w:r>
    </w:p>
    <w:p>
      <w:pPr>
        <w:pStyle w:val="Normal"/>
        <w:rPr/>
      </w:pPr>
      <w:r>
        <w:rPr/>
      </w:r>
    </w:p>
    <w:p>
      <w:pPr>
        <w:pStyle w:val="Normal"/>
        <w:jc w:val="center"/>
        <w:rPr/>
      </w:pPr>
      <w:r>
        <w:rPr/>
        <w:t>Ministerul Public a fost reprezentat de procuror .... din cadrul</w:t>
      </w:r>
    </w:p>
    <w:p>
      <w:pPr>
        <w:pStyle w:val="Normal"/>
        <w:jc w:val="center"/>
        <w:rPr/>
      </w:pPr>
      <w:r>
        <w:rPr/>
        <w:t>Parchetului de pe lângă Curtea de Apel .....</w:t>
      </w:r>
    </w:p>
    <w:p>
      <w:pPr>
        <w:pStyle w:val="Normal"/>
        <w:ind w:firstLine="993"/>
        <w:jc w:val="both"/>
        <w:rPr/>
      </w:pPr>
      <w:r>
        <w:rPr/>
      </w:r>
    </w:p>
    <w:p>
      <w:pPr>
        <w:pStyle w:val="Normal"/>
        <w:ind w:firstLine="993"/>
        <w:jc w:val="both"/>
        <w:rPr/>
      </w:pPr>
      <w:r>
        <w:rPr/>
      </w:r>
    </w:p>
    <w:p>
      <w:pPr>
        <w:pStyle w:val="Normal"/>
        <w:ind w:firstLine="855"/>
        <w:jc w:val="both"/>
        <w:rPr/>
      </w:pPr>
      <w:r>
        <w:rPr/>
        <w:t>Pe rol fiind soluţionarea apelurilor declarate de Parchetul de pe lângă Judecătoria ....şi inculpatul</w:t>
      </w:r>
      <w:r>
        <w:rPr>
          <w:rFonts w:eastAsia="Batang;바탕"/>
          <w:b/>
          <w:iCs/>
          <w:lang w:val="en-US" w:eastAsia="en-US"/>
        </w:rPr>
        <w:t xml:space="preserve"> </w:t>
      </w:r>
      <w:r>
        <w:rPr>
          <w:rFonts w:eastAsia="Batang;바탕"/>
          <w:iCs/>
          <w:lang w:val="en-US" w:eastAsia="en-US"/>
        </w:rPr>
        <w:t>I1</w:t>
      </w:r>
      <w:r>
        <w:rPr/>
        <w:t xml:space="preserve"> împotriva sentinţei penale nr. S1 din data de ....01.2018 pronunţate de Judecătoria ...  dosarul nr..........</w:t>
      </w:r>
    </w:p>
    <w:p>
      <w:pPr>
        <w:pStyle w:val="Normal"/>
        <w:ind w:firstLine="855"/>
        <w:jc w:val="both"/>
        <w:rPr/>
      </w:pPr>
      <w:r>
        <w:rPr/>
        <w:t>La apelul nominal făcut în şedinţă publică a răspuns apelantul-inculpat I1, arestat în altă cauză, asistat de avocat T1, potrivit împuternicirii avocaţiale seria ... nr.... ataşate la fila ... din dosar şi intimatul-inculpat I2, asistat de avocat desemnat din oficiu T2, potrivit delegaţiei pentru asistenţă judiciară obligatorie nr....., lipsind intimata-parte civilă SC IPC1 SA, actuala SC IPC1.</w:t>
      </w:r>
    </w:p>
    <w:p>
      <w:pPr>
        <w:pStyle w:val="Normal"/>
        <w:ind w:firstLine="855"/>
        <w:jc w:val="both"/>
        <w:rPr/>
      </w:pPr>
      <w:r>
        <w:rPr/>
        <w:t>Procedura de citare este legal îndeplinită, conform art. 353 Cod procedură penală.</w:t>
      </w:r>
    </w:p>
    <w:p>
      <w:pPr>
        <w:pStyle w:val="Normal"/>
        <w:ind w:firstLine="855"/>
        <w:jc w:val="both"/>
        <w:rPr/>
      </w:pPr>
      <w:r>
        <w:rPr/>
        <w:t>S-a făcut referatul cauzei de către grefierul de şedinţă, învederându-se că s-a depus din partea IPC1 SA, înregistrat la nr....., după care,</w:t>
      </w:r>
    </w:p>
    <w:p>
      <w:pPr>
        <w:pStyle w:val="Normal"/>
        <w:ind w:firstLine="855"/>
        <w:jc w:val="both"/>
        <w:rPr/>
      </w:pPr>
      <w:r>
        <w:rPr/>
        <w:t>Curtea acordă cuvântul în susţinerea obiecţiunilor formulate la raportul de expertiză de apelantul-inculpat I1 şi asupra celor formulate de partea civilă.</w:t>
      </w:r>
    </w:p>
    <w:p>
      <w:pPr>
        <w:pStyle w:val="Normal"/>
        <w:ind w:firstLine="855"/>
        <w:jc w:val="both"/>
        <w:rPr/>
      </w:pPr>
      <w:r>
        <w:rPr/>
        <w:t>Avocat T1, având cuvântul pentru apelantul-inculpat I1, solicită să fie analizate şi admise obiecţiunile formulate la raportul de expertiză din următoarele considerente:</w:t>
      </w:r>
    </w:p>
    <w:p>
      <w:pPr>
        <w:pStyle w:val="Normal"/>
        <w:ind w:firstLine="855"/>
        <w:jc w:val="both"/>
        <w:rPr/>
      </w:pPr>
      <w:r>
        <w:rPr/>
        <w:t>Inculpaţii au fost trimişi în judecată pentru o infracţiune de înşelăciune în formă continuată, care s-a compus din 12 acte materiale, reprezentând manopere de inducere în eroare utilizând numele a două societăţi.</w:t>
      </w:r>
    </w:p>
    <w:p>
      <w:pPr>
        <w:pStyle w:val="Normal"/>
        <w:ind w:firstLine="855"/>
        <w:jc w:val="both"/>
        <w:rPr/>
      </w:pPr>
      <w:r>
        <w:rPr/>
        <w:t>Raportul de expertiză s-a efectuat pe baza documentaţiei puse la dispoziţie de partea civilă, însă din analiza lui se poate constata că s-a inventariat şi s-a calculat un prejudiciu total de circa ... lei, pentru ...societăţi. În plus, faţă de referatul de terminare a urmăririi penale, rechizitoriu şi soluţia la fond, se inventariază şi se totalizează la prejudiciu total de .... lei, presupuse fapte de înşelăciune vizând societăţile G şi E, pentru acestea fără să se emită rechizitoriu sau să se dispună vreo condamnare.</w:t>
      </w:r>
    </w:p>
    <w:p>
      <w:pPr>
        <w:pStyle w:val="Normal"/>
        <w:ind w:firstLine="855"/>
        <w:jc w:val="both"/>
        <w:rPr/>
      </w:pPr>
      <w:r>
        <w:rPr/>
        <w:t>Apreciază că în apel nu se poate extinde urmărirea penală, procesul penal, pentru prejudiciul presupus pentru cele două societăţi, prejudiciu identificat de expertul desemnat în cauză fiind pentru G la suma de ... lei şi în cazul E la suma de ... lei. Astfel, este obligatoriu ca pentru aceste două societăţi şi societatea R, care a format obiectul unui alt dosar, expertul să diminueze prejudiciul cu privire la această situaţie.</w:t>
      </w:r>
    </w:p>
    <w:p>
      <w:pPr>
        <w:pStyle w:val="Normal"/>
        <w:ind w:firstLine="855"/>
        <w:jc w:val="both"/>
        <w:rPr/>
      </w:pPr>
      <w:r>
        <w:rPr/>
        <w:t>Întrucât s-a solicitat efectuarea unei expertize pentru lămurirea pagubei apreciază că instanţa trebuie să-i solicite expertului să analizeze faptul că pentru societăţile G, E şi R, aceste presupuse pagube nu formează obiectul prezentei cauzei şi să diminueze prejudiciul cu aceste sume.</w:t>
      </w:r>
    </w:p>
    <w:p>
      <w:pPr>
        <w:pStyle w:val="Normal"/>
        <w:ind w:firstLine="855"/>
        <w:jc w:val="both"/>
        <w:rPr/>
      </w:pPr>
      <w:r>
        <w:rPr/>
        <w:t>Expertul a stabilit prejudiciu pe bază de confirmare de sold pentru actele materiale presupuse în raport cu K şi cu V, în cazul celei din urmă paguba reţinută fiind de ...lei, cu o factură emisă pe ..08.2014, fără număr, la un an de la momentul la care s-a luat iniţial măsura arestării, cu toate că în litigiile comerciale determinant în stabilirea prejudiciului, mai ales a obligaţiei contractuale care trebuie să fie antamată şi să genereze o responsabilitate, este factura. Astfel, dacă nu există facturi, din punctul apărării de vedere, confirmarea de sold nu este o dovadă într-un raport contractual, într-un litigiu comercial. Cel puţin ca variantă aceste două sume trebuie să fie scăzute din prejudiciul iniţial de expert, de .... lei.</w:t>
      </w:r>
    </w:p>
    <w:p>
      <w:pPr>
        <w:pStyle w:val="Normal"/>
        <w:ind w:firstLine="855"/>
        <w:jc w:val="both"/>
        <w:rPr/>
      </w:pPr>
      <w:r>
        <w:rPr/>
        <w:t>Apreciază că este obligatoriu să  se efectueze o variantă şi pentru societăţile N Srl,  K şi X, întrucât în actele de urmărire penală şi la fond s-a susţinut că tabletele care formează obiectul presupusei înşelăciuni au fost oprite de la livrare, urmând să se hotărască dacă aceste trei acte materiale se regăsesc în lanţul infracţional, pentru că se pune problema prestărilor de serviciu care se facturează, în cazul lui  K, pe KK.11.2013, în cazul lui X, la ....11.2013, când inculpatul I1 era arestat de două luni, sau în cazul societăţi N SRL, la ..12.2013, în condiţiile în care nu s-au livrat, recunoscându-se că nu le-au livrat întrucât au avut suspiciuni. Astfel, în fiecare caz, se pune întrebarea din ce se compune suma de .... lei, orice tabletă având un număr şi un număr de telefon, fiind folosită, în facturi regăsindu-se prestări servicii privind telefonia.</w:t>
      </w:r>
    </w:p>
    <w:p>
      <w:pPr>
        <w:pStyle w:val="Normal"/>
        <w:ind w:firstLine="855"/>
        <w:jc w:val="both"/>
        <w:rPr/>
      </w:pPr>
      <w:r>
        <w:rPr/>
        <w:t>Solicită să se ia act de faptul că în principiu, exceptând o singură factură de prestări servicii, toate celelalte s-au emis în perioada în care inculpatul era arestat şi apreciază că trebuie să se stabilească cele trei grupări de sume care impietează asupra modului de soluţionare a fondului.</w:t>
      </w:r>
    </w:p>
    <w:p>
      <w:pPr>
        <w:pStyle w:val="Normal"/>
        <w:ind w:firstLine="855"/>
        <w:jc w:val="both"/>
        <w:rPr/>
      </w:pPr>
      <w:r>
        <w:rPr/>
        <w:t>Insistă ca expertul să evalueze cele 11 routere ridicate din locaţiile din zona ...., pentru că acestea au valoare economică, iar în contextul în care instanţa, juridic, ori dispune restituirea lor către partea vătămată, trebuind să se diminueze prejudiciul la care urmează să fie obligaţi, dacă se va dispune obligarea şi să se facă un calcul aproximativ tranşant şi pe zone, respectiv, zona B, P C şi P, pentru că marea majoritate a livrărilor s-a făcut în perioada în care inculpatul era arestat sau se afla sub puterea măsurii controlului judiciar.</w:t>
      </w:r>
    </w:p>
    <w:p>
      <w:pPr>
        <w:pStyle w:val="Normal"/>
        <w:ind w:firstLine="855"/>
        <w:jc w:val="both"/>
        <w:rPr/>
      </w:pPr>
      <w:r>
        <w:rPr/>
        <w:t>Faţă de faptul că se percep în continuare taxe abuzive, arată că deşi în cazul concret din luna august 2013 încetează orice relaţii şi livrări de prestări servicii, partea civilă persistă în continuare, conform unor clauze care au fost declarate în litigiile comerciale ca abuzive, pentru a percepe taxe pe 2 ani, până la încetarea presupusului contract afectat de modalitatea termenului şi apreciază că aceasta este o problemă de fond, solicitând respingerea ei.</w:t>
      </w:r>
    </w:p>
    <w:p>
      <w:pPr>
        <w:pStyle w:val="Normal"/>
        <w:ind w:firstLine="855"/>
        <w:jc w:val="both"/>
        <w:rPr/>
      </w:pPr>
      <w:r>
        <w:rPr/>
        <w:t>Avocat T1, pentru apelantul-inculpat I1, depune note scrise.</w:t>
      </w:r>
    </w:p>
    <w:p>
      <w:pPr>
        <w:pStyle w:val="Normal"/>
        <w:ind w:firstLine="855"/>
        <w:jc w:val="both"/>
        <w:rPr/>
      </w:pPr>
      <w:r>
        <w:rPr/>
        <w:t>Avocat T2, având cuvântul pentru. intimatul-inculpat I2, arată că nu are obiecţiuni la raportul de expertiză şi solicită admiterea primei obiecţiuni formulate de inculpatul I1, respectiv, la modificarea debitului şi penalităţilor – total, în ceea ce priveşte presupusul prejudiciu creat societăţilor G şi E, societăţi pentru care cei doi inculpaţi nu au fost cercetaţi şi trimişi în judecată.</w:t>
      </w:r>
    </w:p>
    <w:p>
      <w:pPr>
        <w:pStyle w:val="Normal"/>
        <w:ind w:firstLine="855"/>
        <w:jc w:val="both"/>
        <w:rPr/>
      </w:pPr>
      <w:r>
        <w:rPr/>
        <w:t>În ce priveşte celelalte trei societăţi,  N Srl,  K şi V, faptele respective şi un presupus prejudiciu creat acestor trei societăţi, arată că intimatul-inculpat I2 şi-a recunoscut faptele şi solicită admiterea obiecţiunilor formulate de inculpatul I1 în ceea ce priveşte stabilirea unui prejudiciu cert creat acestor trei societăţi.</w:t>
      </w:r>
    </w:p>
    <w:p>
      <w:pPr>
        <w:pStyle w:val="Normal"/>
        <w:ind w:firstLine="855"/>
        <w:jc w:val="both"/>
        <w:rPr/>
      </w:pPr>
      <w:r>
        <w:rPr/>
        <w:t>La solicitarea instanţei precizează că expertul trebuie să aibă în calcul inexistenţa facturilor în ce priveşte societăţile N Srl şi  K.</w:t>
      </w:r>
    </w:p>
    <w:p>
      <w:pPr>
        <w:pStyle w:val="Normal"/>
        <w:ind w:firstLine="855"/>
        <w:jc w:val="both"/>
        <w:rPr/>
      </w:pPr>
      <w:r>
        <w:rPr/>
        <w:t>Solicită respingerea obiecţiunii în ce priveşte stabilirea prejudiciului pe zone, întrucât s-a stabilit prejudiciul pentru fiecare societate şi apreciază că nu este utilă cauzei stabilirea unei asemenea forme de clarificare a prejudiciului.</w:t>
      </w:r>
    </w:p>
    <w:p>
      <w:pPr>
        <w:pStyle w:val="Normal"/>
        <w:ind w:firstLine="855"/>
        <w:jc w:val="both"/>
        <w:rPr/>
      </w:pPr>
      <w:r>
        <w:rPr/>
        <w:t>De asemenea, arată că este de acord cu solicitarea de a se evalua cele 11 routere, aşa cum a susţinut avocatul ales al apelantului-inculpat.</w:t>
      </w:r>
    </w:p>
    <w:p>
      <w:pPr>
        <w:pStyle w:val="Normal"/>
        <w:ind w:firstLine="855"/>
        <w:jc w:val="both"/>
        <w:rPr/>
      </w:pPr>
      <w:r>
        <w:rPr/>
        <w:t>Solicită respingerea obiecţiunilor formulate de intimata-parte civilă, apreciind că au fost clauze abuzive care au dus la majorarea prejudiciului.</w:t>
      </w:r>
    </w:p>
    <w:p>
      <w:pPr>
        <w:pStyle w:val="Normal"/>
        <w:ind w:firstLine="855"/>
        <w:jc w:val="both"/>
        <w:rPr/>
      </w:pPr>
      <w:r>
        <w:rPr/>
        <w:t>Reprezentantul Ministerului Public, având cuvântul, susţine că nu formulează obiecţiuni la raportul de expertiză şi având în vedere că expertul a stabilit prejudiciul defalcat, pe fiecare societate în parte, apreciază că nu este cazul să fie înlăturate respectivele părţi din prejudiciu, însă, dacă se apreciază că se poate achiesa la opinia apărătorului ales al apelantului-inculpat, aceasta se poate face de instanţă şi nu se impune o precizare expresă din partea expertului.</w:t>
      </w:r>
    </w:p>
    <w:p>
      <w:pPr>
        <w:pStyle w:val="Normal"/>
        <w:ind w:firstLine="855"/>
        <w:jc w:val="both"/>
        <w:rPr/>
      </w:pPr>
      <w:r>
        <w:rPr/>
        <w:t>În ceea ce priveşte solicitarea de evaluare a routerelor, consideră că aceasta excede competenţelor expertului specialitatea contabilitate, iar în ceea ce priveşte stabilirea prejudiciului pe locaţii, de asemenea, apreciază că nu este util, cu atât mai mult cu cât, aşa cum s-a precizat, acest prejudiciu a fost stabilit defalcat pe fiecare societate în parte.</w:t>
      </w:r>
    </w:p>
    <w:p>
      <w:pPr>
        <w:pStyle w:val="Normal"/>
        <w:ind w:firstLine="855"/>
        <w:jc w:val="both"/>
        <w:rPr/>
      </w:pPr>
      <w:r>
        <w:rPr/>
        <w:t>Cu privire la prima obiecţie formulată de intimata-parte civilă apreciază că răspunsul formulat cu privire la anexa nr.1 nu este suficient şi nu se impune ca expertul să aibă în vedere în mod expres această anexă, instanţa având în vedere înscrisurile depuse la dosarul cauzei.</w:t>
      </w:r>
    </w:p>
    <w:p>
      <w:pPr>
        <w:pStyle w:val="Normal"/>
        <w:ind w:firstLine="855"/>
        <w:jc w:val="both"/>
        <w:rPr/>
      </w:pPr>
      <w:r>
        <w:rPr/>
        <w:t>Consideră că este întemeiată obiecţiunea formulată de intimata-parte civilă în ce priveşte caracterul abuziv al clauzelor contractuale, întrucât expertul nu a calculat acea parte de prejudiciu în prezenta cauză, competenţa de a aprecia asupra caracterului abuziv al unei cauze aparţinând organelor judiciare, instanţa fiind în măsură să aprecieze dacă respectivele clauze sunt sau nu abuzive şi dacă se aplică în prezenta cauză, şi, prin urmare să înlăture dacă este cazul prejudiciile generate de respectivele clauze contractuale. Astfel, se impune ca expertul să calculeze şi prejudiciul aferent acestor clauze, considerate de acesta ca fiind abuzive.</w:t>
      </w:r>
    </w:p>
    <w:p>
      <w:pPr>
        <w:pStyle w:val="Normal"/>
        <w:ind w:firstLine="855"/>
        <w:jc w:val="both"/>
        <w:rPr/>
      </w:pPr>
      <w:r>
        <w:rPr/>
        <w:t>Observând obiecţiunile formulate de partea civilă şi de apelantul-inculpat, Curtea urmează a le respinge ca neîntemeiate, în considerarea următoarelor motive:</w:t>
      </w:r>
    </w:p>
    <w:p>
      <w:pPr>
        <w:pStyle w:val="Normal"/>
        <w:ind w:firstLine="855"/>
        <w:jc w:val="both"/>
        <w:rPr/>
      </w:pPr>
      <w:r>
        <w:rPr/>
        <w:t>Referitor la obiecţiunea formulată de partea civilă, ce are ca obiect modalitatea avută în vedere de expert la înlăturarea daunelor interese, respectiv, a sumelor pretinse pentru încetarea înainte de termen a contractelor,  Curtea constată că sumele respective au fost evidenţiate de către expert şi nu intră în competenţele sale împrejurarea înlăturării sau neobligării inculpaţilor cu privire la această sumă, această chestiune revenind instanţei în procesul de deliberare, fiind o chestiune de fond.</w:t>
      </w:r>
    </w:p>
    <w:p>
      <w:pPr>
        <w:pStyle w:val="Normal"/>
        <w:ind w:firstLine="855"/>
        <w:jc w:val="both"/>
        <w:rPr/>
      </w:pPr>
      <w:r>
        <w:rPr/>
        <w:t xml:space="preserve">Acelaşi raţionament, respectiv, faptul că obiecţiunile formulate fac obiectul deliberării acestei instanţe şi nu a expertului, se aplică şi obiecţiunilor formulate de către inculpatul Bach prin avocatul ales. </w:t>
      </w:r>
    </w:p>
    <w:p>
      <w:pPr>
        <w:pStyle w:val="Normal"/>
        <w:ind w:firstLine="855"/>
        <w:jc w:val="both"/>
        <w:rPr/>
      </w:pPr>
      <w:r>
        <w:rPr/>
        <w:t>Astfel, având în vedere împrejurarea că expertul a calculat individual, pentru fiecare societate în parte, debitele principale şi accesoriile, Curtea, raportat la actele şi probele din dosar, precum şi la apărările formulate de către inculpat, urmează să aibă în vedere eventuala disociere a acestor prejudicii individuale, în funcţie de zonele în care se pretinde să s-au prestat respectivele servicii şi, de asemenea, în funcţie de existenţa, sau nu, a unor documente justificative, care să justifice concluziile expertului.</w:t>
      </w:r>
    </w:p>
    <w:p>
      <w:pPr>
        <w:pStyle w:val="Normal"/>
        <w:ind w:firstLine="855"/>
        <w:jc w:val="both"/>
        <w:rPr/>
      </w:pPr>
      <w:r>
        <w:rPr/>
        <w:t>Aşadar, Curtea urmează să se pronunţe pe fondul  cauzei, inclusiv cu privire la această chestiune legată de temeinicia prejudiciilor cauzate, dar pretins datorate, în baza facturilor sau, respectiv, a confirmărilor de sold ce sunt emise exclusiv de către creditor, sumele calculate de către expert, exclusiv în baza unor facturi sau exclusiv în baza unor confirmări de sold, emise exclusiv de către creditor, nefiind identificate de către expert şi nici la dosarul cauzei nefiind regăsite alte înscrisuri la care expertul să se raporteze.</w:t>
      </w:r>
    </w:p>
    <w:p>
      <w:pPr>
        <w:pStyle w:val="Normal"/>
        <w:ind w:firstLine="855"/>
        <w:jc w:val="both"/>
        <w:rPr/>
      </w:pPr>
      <w:r>
        <w:rPr/>
        <w:t>În ceea ce priveşte chestiunea evaluării routerelor, de asemenea, Curtea apreciază că şi această chestiune ţine de fondul soluţionării acţiunii civile a cauzei, urmând să fie avut în vedere principiul disponibilităţii în materie civilă, respectiv, dacă acest creditor avea sau nu posibilitatea legală să solicite despăgubiri integrale cu privire la aceste routere sau nu.</w:t>
      </w:r>
    </w:p>
    <w:p>
      <w:pPr>
        <w:pStyle w:val="Normal"/>
        <w:ind w:firstLine="855"/>
        <w:jc w:val="both"/>
        <w:rPr/>
      </w:pPr>
      <w:r>
        <w:rPr/>
        <w:t>Faţă de aceste considerente, observând că expertul s-a pronunţat pe toate înscrisurile ce i-au fost puse la dispoziţie de către părţi şi nefiind identificate sau prezentate alte mijloace de probă care să conducă la concluzia că se impune a se solicita lămuriri expertului, Curtea respinge ca neîntemeiate obiecţiunile la raport formulate.</w:t>
      </w:r>
    </w:p>
    <w:p>
      <w:pPr>
        <w:pStyle w:val="Normal"/>
        <w:ind w:firstLine="855"/>
        <w:jc w:val="both"/>
        <w:rPr/>
      </w:pPr>
      <w:r>
        <w:rPr/>
        <w:t>Avocat T1, pentru apelantul-inculpat I1 şi avocat T2, pentru intimatul-inculpat I1, arată că, nu au cereri de formulat sau excepţii de invocat apreciind cauza în stare de judecată.</w:t>
      </w:r>
    </w:p>
    <w:p>
      <w:pPr>
        <w:pStyle w:val="Normal"/>
        <w:ind w:firstLine="855"/>
        <w:jc w:val="both"/>
        <w:rPr/>
      </w:pPr>
      <w:r>
        <w:rPr/>
        <w:t>La interpelarea instanţei apelantul-inculpat I1 şi intimatul-inculpat I2, având pe rând cuvântul, arată că nu doresc să dea declaraţii în faţa instanţei de control judiciar.</w:t>
      </w:r>
    </w:p>
    <w:p>
      <w:pPr>
        <w:pStyle w:val="Normal"/>
        <w:ind w:firstLine="855"/>
        <w:jc w:val="both"/>
        <w:rPr/>
      </w:pPr>
      <w:r>
        <w:rPr/>
        <w:t>Reprezentantul Ministerului Public, având cuvântul, arată că nu are cereri de formulat sau excepţii de invocat, apreciind cauza  în stare de judecată.</w:t>
      </w:r>
    </w:p>
    <w:p>
      <w:pPr>
        <w:pStyle w:val="Normal"/>
        <w:ind w:firstLine="855"/>
        <w:jc w:val="both"/>
        <w:rPr/>
      </w:pPr>
      <w:r>
        <w:rPr/>
        <w:t>Curtea ia act că nu sunt cereri de formulat sau excepţii de invocat şi faţă de actele şi lucrările  dosarului constată terminată cercetarea judecătorească şi acordă cuvântul în dezbateri.</w:t>
      </w:r>
    </w:p>
    <w:p>
      <w:pPr>
        <w:pStyle w:val="Normal"/>
        <w:ind w:firstLine="855"/>
        <w:jc w:val="both"/>
        <w:rPr/>
      </w:pPr>
      <w:r>
        <w:rPr/>
        <w:t>Reprezentantul Ministerului Public, având cuvântul, susţine că apelul formulat în cauză de Parchetul de pe lângă Judecătoria ....vizează situaţia inculpaţilor I1 şi I2.</w:t>
      </w:r>
    </w:p>
    <w:p>
      <w:pPr>
        <w:pStyle w:val="Normal"/>
        <w:ind w:firstLine="855"/>
        <w:jc w:val="both"/>
        <w:rPr/>
      </w:pPr>
      <w:r>
        <w:rPr/>
        <w:t>Apreciază că în cauză soluţia dispusă de instanţa de fond este nelegală în ceea ce-l priveşte pe inculpatul I2, sub aspectul duratei termenului de încercare stabilit conform art.86</w:t>
      </w:r>
      <w:r>
        <w:rPr>
          <w:vertAlign w:val="superscript"/>
        </w:rPr>
        <w:t>2</w:t>
      </w:r>
      <w:r>
        <w:rPr/>
        <w:t xml:space="preserve"> alin. 1 din Codul penal anterior, întrucât durata minimă a acestuia este de 4 ani, iar nu de 3 ani, cât a stabilit prima instanţă.</w:t>
      </w:r>
    </w:p>
    <w:p>
      <w:pPr>
        <w:pStyle w:val="Normal"/>
        <w:ind w:firstLine="855"/>
        <w:jc w:val="both"/>
        <w:rPr/>
      </w:pPr>
      <w:r>
        <w:rPr/>
        <w:t>De asemenea, apreciază că în mod greşit, dincolo de fond, cu prilejul schimbării încadrării juridice, a omis să reţină forma continuată a infracţiunii de complicitate la înşelăciune, deşi a făcut în cauză schimbarea de încadrare juridică doar în vederea reţinerii legii penale mai favorabile inculpatului.</w:t>
      </w:r>
    </w:p>
    <w:p>
      <w:pPr>
        <w:pStyle w:val="Normal"/>
        <w:ind w:firstLine="855"/>
        <w:jc w:val="both"/>
        <w:rPr/>
      </w:pPr>
      <w:r>
        <w:rPr/>
        <w:t>În ceea ce îl priveşte pe inculpatul I1, critică sentinţa pronunţată în cauză sub aspectul legalităţii şi temeiniciei.</w:t>
      </w:r>
    </w:p>
    <w:p>
      <w:pPr>
        <w:pStyle w:val="Normal"/>
        <w:ind w:firstLine="855"/>
        <w:jc w:val="both"/>
        <w:rPr/>
      </w:pPr>
      <w:r>
        <w:rPr/>
        <w:t>Învederează că deşi în cuprinsul motivelor de apel expuse în scris se apreciază de procurorul din cadrul Parchetului de pe lângă Judecătoria ...că se impune să se deducă perioada 29.01.-31.01.2013, iar nu perioada 09.03-12.11 2013, consideră că în cauză nu se impunea să se deducă vreo perioadă, întrucât măsurile preventive din cazier au fost luate în alte cauze decât cea prezentă şi cele care au fost avute în vedere cu prilejul soluţionării situaţiei juridice, respectiv, sentinţa nr. ... din 2011 şi sentinţa nr.... din 2015, iar respectivele măsuri preventive care au fost menţionate în cuprinsul cazierului au fost luate în alte cauze, care au fost soluţionate definitiv, ulterior pronunţării sentinţei din prezenta cauză sau chiar se află în curs de judecare în prezent.</w:t>
      </w:r>
    </w:p>
    <w:p>
      <w:pPr>
        <w:pStyle w:val="Normal"/>
        <w:ind w:firstLine="855"/>
        <w:jc w:val="both"/>
        <w:rPr/>
      </w:pPr>
      <w:r>
        <w:rPr/>
        <w:t>În ceea ce priveşte soluţia, sub aspectul cuantumului acesteia, consideră că pedepsele stabilite de instanţa de fond sunt prea mici, raportat la disp.art.74 din Codul penal, având în vedere modalitatea de comiterea a faptelor, împrejurarea că inculpatul a angrenat mai multe persoane la săvârşirea activităţii infracţionale, comiterea a aproximativ jumătate din actele materiale ale infracţiunii de înşelăciune şi fals, în timp ce acesta se afla sub puterea unei măsuri preventive într-un alt dosar şi antecedentele penale ale inculpatului Bach.</w:t>
      </w:r>
    </w:p>
    <w:p>
      <w:pPr>
        <w:pStyle w:val="Normal"/>
        <w:ind w:firstLine="855"/>
        <w:jc w:val="both"/>
        <w:rPr/>
      </w:pPr>
      <w:r>
        <w:rPr/>
        <w:t>De asemenea, învederează prejudiciul însemnat adus prin acţiunile inculpatului, inclusiv cel referitor la afectarea încrederii de care trebuie să se bucure relaţiile comerciale dintre profesionişti.</w:t>
      </w:r>
    </w:p>
    <w:p>
      <w:pPr>
        <w:pStyle w:val="Normal"/>
        <w:ind w:firstLine="855"/>
        <w:jc w:val="both"/>
        <w:rPr/>
      </w:pPr>
      <w:r>
        <w:rPr/>
        <w:t>Pentru toate aceste motive, în privinţa inculpatului I2 solicită admiterea apelului şi înlăturarea aspectelor învederare, în vederea pronunţării unei soluţii legale, iar în ceea ce îl priveşte pe apelantul-inculpat I1, solicită admiterea apelului formulat de Parchetul de pe lângă Judecătoria ..., în sensul majorării pedepsei aplicate acestuia.</w:t>
      </w:r>
    </w:p>
    <w:p>
      <w:pPr>
        <w:pStyle w:val="Normal"/>
        <w:ind w:firstLine="855"/>
        <w:jc w:val="both"/>
        <w:rPr/>
      </w:pPr>
      <w:r>
        <w:rPr/>
        <w:t>Avocat T1, având cuvântul pentru apelantul-inculpat I1, susţine nulitatea absolută a hotărârii pronunţate de instanţa de fond, învederând faptul că s-a încălcat flagrant pentru inculpat dreptul la apărare cu ocazia judecării fondului, din două considerente. Fără să se arate motivele care l-au împiedicat să fie prezent pe data de .. şi ulterior, pe ....01.2018, susţine că nu doreşte nimănui aşa ceva.</w:t>
      </w:r>
    </w:p>
    <w:p>
      <w:pPr>
        <w:pStyle w:val="Normal"/>
        <w:ind w:firstLine="855"/>
        <w:jc w:val="both"/>
        <w:rPr/>
      </w:pPr>
      <w:r>
        <w:rPr/>
        <w:t>Cu privire la problema de fond, arată că pe data de .., când s-a judecat cauza, s-a acordat un termen de 24 de ore, cu toate că niciodată nu s-a întâmplat aşa ceva într-un sistem judiciar, care se mai vrea să fie şi uman. Pe data de 17 ianuarie s-a numit un avocat din oficiu, având în vedere starea sănătăţii şi situaţiei în care se afla. Pe cale de consecinţă, deşi art.91 alin 2 din Codul de procedură penală stabileşte cert că dacă avocatul angajat este în imposibilitate de prezentare se numeşte un avocat din oficiu, i se acordă cel puţin trei zile pentru a lua la cunoştinţă. În cazul concret nu s-a luat această măsură. La judecarea cauzei pe fond, cu avocat din oficiu, nu s-a pus în discuţie schimbarea încadrării juridice, pentru că şi poliţia stabilise încadrarea juridică art.244 alin. 1 şi 2 Cod penal, respectiv, legea mai favorabilă, înşelăciunea, noul Cod penal, care avea o pedeapsă până la 5 ani închisoare, considerând că pentru prejudiciile respective, probabil, nu se poate acorda o pedeapsă mare, judecătorul fondului, fără a pune în discuţie schimbarea încadrării juridice a schimbat prin dispozitiv din 244 alin 1 şi 2, pentru care s-a emis rechizitoriu şi în acest fel, fără a pune în discuţie şi condamnând pentru o prevedere mult mai gravă, s-a încălcat flagrant un drept la apărare, care cu siguranţă la CEDO se va spune că nu este un proces echitabil, încălcându-se art.6 alin.1. Astfel, s-a schimbat încadrarea, în 215 alin.1 şi 3, iar în mod rituos jigneşte minimum de inteligenţă pe care trebuie să-l aibă un om, spunând că a constatat că limitele pedepsei art.215 alin.1 şi 3 sunt mai favorabile inculpatului I1 de la 3 la 15 ani,  decât art. 244 alin. 1 şi 2, care are pedeapsă de la 1 la 5 ani. Că s-a mers în continuare şi probabil, este altceva, este dovadă apelul Ministerului Public, cerându-se în continuare majorarea pedepsei pentru o încadrare juridică pe legea veche, deşi orice om vede că de la 1 la 5 este mai favorabil decât de la 3 la 15.</w:t>
      </w:r>
    </w:p>
    <w:p>
      <w:pPr>
        <w:pStyle w:val="Normal"/>
        <w:ind w:firstLine="855"/>
        <w:jc w:val="both"/>
        <w:rPr/>
      </w:pPr>
      <w:r>
        <w:rPr/>
        <w:t>Pentru aceste considerente, solicită să se ia act că din punct de vedere juridic hotărârea aplicată este vădit nelegală, urmare a încălcării dreptului la apărare şi a încălcării unei norme prohibitive, care spune că trebuie pusă în discuţie încadrarea juridică, mai ales când i se înrăutăţeşte situaţia unui inculpat. Învederează că acestea duc la nulitatea absolută a hotărârii.</w:t>
      </w:r>
    </w:p>
    <w:p>
      <w:pPr>
        <w:pStyle w:val="Normal"/>
        <w:ind w:firstLine="855"/>
        <w:jc w:val="both"/>
        <w:rPr/>
      </w:pPr>
      <w:r>
        <w:rPr/>
        <w:t>Cu privire la netemeinica mijloacelor de probă, aşa cum au fost administrate, susţine punctual că în cazul concret nu există mijloace de probă care să atragă condamnarea inculpatului şi respectiv, conform art. 396 alin. 5, raportat la art.16 alin. 1 lit. a Cod procedură penală, solicitând achitarea, deoarece infracţiunile sesizate, conform probatoriului care a fost administrat nu demonstrează vinovăţia şi mai ales, nu demonstrează săvârşirea unei infracţiuni în ce-l priveşte pe inculpatul I1</w:t>
      </w:r>
    </w:p>
    <w:p>
      <w:pPr>
        <w:pStyle w:val="Normal"/>
        <w:ind w:firstLine="855"/>
        <w:jc w:val="both"/>
        <w:rPr/>
      </w:pPr>
      <w:r>
        <w:rPr/>
        <w:t xml:space="preserve">Solicită să se constate punctual, analizând dinamica presupuselor relaţii comerciale care   s-au derulat în cauză, că în conformitate cu susţinerile martorului M1, reprezentantul IPC1la vremea respectivă, comenzile în cazul celor ... societăţi se efectuau pe internet şi se primeau de partea civilă, prin intermediul unei firme intermediare şi nu direct. </w:t>
      </w:r>
    </w:p>
    <w:p>
      <w:pPr>
        <w:pStyle w:val="Normal"/>
        <w:ind w:firstLine="855"/>
        <w:jc w:val="both"/>
        <w:rPr/>
      </w:pPr>
      <w:r>
        <w:rPr/>
        <w:t xml:space="preserve">Arată că în cealaltă cauză s-a efectuat o expertiză informatică de către expertul E1, existând în acel dosar un proces-verbal de percheziţie informatică, pe cele două calculatoare găsite în locuinţa unde se afla I1. Acesta nu a identificat niciodată, nici măcar o singură comunicare/circulaţie între calculatoarele lui I2 şi I1, nefiind identificată vreo circulaţie de acte întâlnire între cei doi inculpaţi şi reprezentanţii IPC1 </w:t>
      </w:r>
    </w:p>
    <w:p>
      <w:pPr>
        <w:pStyle w:val="Normal"/>
        <w:ind w:firstLine="855"/>
        <w:jc w:val="both"/>
        <w:rPr/>
      </w:pPr>
      <w:r>
        <w:rPr/>
        <w:t>Subliniază acest prim aspect, respectiv, lipsa unei probe ştiinţifice, raportul de expertiză excluzând orice contact între documente.</w:t>
      </w:r>
    </w:p>
    <w:p>
      <w:pPr>
        <w:pStyle w:val="Normal"/>
        <w:ind w:firstLine="855"/>
        <w:jc w:val="both"/>
        <w:rPr/>
      </w:pPr>
      <w:r>
        <w:rPr/>
        <w:t>Mai mult, solicită să fie avut în vedere că în cauză mai există o probă ştiinţifică care dovedeşte neparticiparea la aceste relaţii comerciale a inculpatului I1, respectiv, raportul de expertiză grafologică, efectuat în prezentul dosar, care susţine că într-un singur caz există pe procesele verbale de predare/montare a acelor aparate aferente serviciilor de prestări telefonice şi informatice, că ar fi semnătura acestui inculpat. Însă, acel contract este din ....01.2013, când inculpatul a fost reţinut la ora ... şi apoi s-a dispus măsura arestului preventiv. Judecătorul de la instanţa de fond a recunoscut că aşa a fost, dar că a constatat din dosar că ordonanţa de reţinere s-a dat la ora ..., astfel că în opinia acuzării inculpatul a semnat cu o parte care a venit la poliţie să semneze acel contract, lucru imposibil. Pentru celelalte acte aferente celor 12 contracte nu sunt şi nu au fost semnate de inculpat.</w:t>
      </w:r>
    </w:p>
    <w:p>
      <w:pPr>
        <w:pStyle w:val="Normal"/>
        <w:ind w:firstLine="855"/>
        <w:jc w:val="both"/>
        <w:rPr/>
      </w:pPr>
      <w:r>
        <w:rPr/>
        <w:t>Cu ocazia audierii lui M1 în faţa instanţei acesta a declarat că nu a avut discuţii şi că a primit toată documentaţia de la firma intermediară, neavând relaţii cu alte persoane, schimbându-şi declaraţia de la unitatea de poliţie, unde a fost canalizat. Pe cale de consecinţă această documentaţie a apărut la firma intermediară şi nu s-a preocupat nimeni să vadă dacă aceasta este implicată în această chestiune, sau care este relaţia acestei firme cu inculpatul. Pe linie informatică nu s-a găsit vreo legătură, astfel că această problemă trebuie avută în vedere.</w:t>
      </w:r>
    </w:p>
    <w:p>
      <w:pPr>
        <w:pStyle w:val="Normal"/>
        <w:ind w:firstLine="855"/>
        <w:jc w:val="both"/>
        <w:rPr/>
      </w:pPr>
      <w:r>
        <w:rPr/>
        <w:t>Pornind de la inexistenţa corespondenţei, învederează că la data de ..., la 13 zile de la arestare s-a făcut percheziţia informatică şi nu s-a găsit vreo dovadă, poliţia şi organele de urmărire penală ştiind că nu există corespondenţă, susţinând în continuare această variantă. La arestare s-au ridicat telefoanele, ce au rămas la camera de corpuri delicte, organul de urmărire penală având posibilitatea să dovedească măcar o discuţie cu una din persoanele implicate în urma unei percheziţii informatice sau telefonice, dar nu s-a efectuat şi dacă s-a efectuat, negăsind dovada poate nu s-a mai pus în dosar.</w:t>
      </w:r>
    </w:p>
    <w:p>
      <w:pPr>
        <w:pStyle w:val="Normal"/>
        <w:ind w:firstLine="855"/>
        <w:jc w:val="both"/>
        <w:rPr/>
      </w:pPr>
      <w:r>
        <w:rPr/>
        <w:t>Dacă se intra în calculator pe baza ID se putea stabili vinovăţia, dar se pare că nu se doreşte şi nu s-a dorit stabilirea adevărului.</w:t>
      </w:r>
    </w:p>
    <w:p>
      <w:pPr>
        <w:pStyle w:val="Normal"/>
        <w:ind w:firstLine="855"/>
        <w:jc w:val="both"/>
        <w:rPr/>
      </w:pPr>
      <w:r>
        <w:rPr/>
        <w:t>Marea majoritate a contractelor au vizat societăţi care aveau sediul pe V... P...., efectuând livrări la domiciliul din B..., str. ...nr. ..., unde locuieşte ....şi de asemenea, trei livrări, la P2, prietenul lui I2, în B..., str. ... nr...., 2 livrări, la J şi U SRL, acesta din urmă fiind proprietatea lui I2. În B, pe strada principală s-a mai făcut o livrare la părinţi lui I2, pentru X.</w:t>
      </w:r>
    </w:p>
    <w:p>
      <w:pPr>
        <w:pStyle w:val="Normal"/>
        <w:ind w:firstLine="855"/>
        <w:jc w:val="both"/>
        <w:rPr/>
      </w:pPr>
      <w:r>
        <w:rPr/>
        <w:t>Cu privire la cele nouă livrări de pe V...P..., arată că toţi tehnicienii care au instalat de la IPC1 au spus că nu l-au văzut pe I1 discutând şi negociind, fiind de faţă la montare şi la momentul la care s-au dus produsele respective lui I2.</w:t>
      </w:r>
    </w:p>
    <w:p>
      <w:pPr>
        <w:pStyle w:val="Normal"/>
        <w:ind w:firstLine="855"/>
        <w:jc w:val="both"/>
        <w:rPr/>
      </w:pPr>
      <w:r>
        <w:rPr/>
        <w:t>Şi la identificările din grup, nelegale din punct de vedere juridic, pentru că la intrarea Codului de procedură penală în vigoare, la 01.02.2014, identificarea pe bază de fotografie nu mai era legală, singura formă de identificare fiind cea din grup, toţi l-au indicat pe I2, singurul care l-a identificat, martorul de serviciu, pe I1, a fost cel care susţine că a instalat şi în ziua în care era arestat. M2, care are patru instalări, a mers de patru ori în aceeaşi locaţie şi a susţinut că a instalat post telefonic în str. .., cablu pentru internet ş.a.m.d., de patru ori. Astfel, în acest dosar s-a ignorat procesul verbal de percheziţie care s-a întocmit la arestarea lui I1, pentru că nu s-a găsit nici măcar un capăt de cablu sau vreo mufă, iar dacă a fost o afacere, aceasta a fost a lui M2 care a fost cel mai bun martor împotriva .... fostului inspector şef al ..........</w:t>
      </w:r>
    </w:p>
    <w:p>
      <w:pPr>
        <w:pStyle w:val="Normal"/>
        <w:ind w:firstLine="855"/>
        <w:jc w:val="both"/>
        <w:rPr/>
      </w:pPr>
      <w:r>
        <w:rPr/>
        <w:t>Apreciază că din punct de vedere juridic nu există vreo probă care să stabilească vinovăţia inculpatului, în afară de susţinerea lui I2, care, până la proba contrarie avea interesul lui.</w:t>
      </w:r>
    </w:p>
    <w:p>
      <w:pPr>
        <w:pStyle w:val="Normal"/>
        <w:ind w:firstLine="855"/>
        <w:jc w:val="both"/>
        <w:rPr/>
      </w:pPr>
      <w:r>
        <w:rPr/>
        <w:t>Mai mult, acest dosar a fost instrumentat şi referatul a fost întocmit de M3, o prietenă de-a inculpatului, de care acesta se despărţise şi despre care acesta susţine că s-a răzbunat, preluând această vendetă de la alte persoane.</w:t>
      </w:r>
    </w:p>
    <w:p>
      <w:pPr>
        <w:pStyle w:val="Normal"/>
        <w:ind w:firstLine="855"/>
        <w:jc w:val="both"/>
        <w:rPr/>
      </w:pPr>
      <w:r>
        <w:rPr/>
        <w:t>Cu privire la prejudiciu solicită ca în cazul în care se va considera că sunt probe, cu toate că apărarea susţine cu tărie faptul că acest dosar este lipsit de probe, în care inculpatul este condamnat pe nedrept, să fie avute în vedere următoarele aspecte: pentru societăţile G şi E nu s-a dispus trimiterea în judecată, ele aparţinând lui I2. Aceasta s-a produs ca urmare a faptului că i s-a făcut favoare. U SRL B... este tot proprietatea acestuia, potrivit documentelor de la dosar, astfel că este exclusă orice participaţie la o eventuală vinovăţie.</w:t>
      </w:r>
    </w:p>
    <w:p>
      <w:pPr>
        <w:pStyle w:val="Normal"/>
        <w:ind w:firstLine="855"/>
        <w:jc w:val="both"/>
        <w:rPr/>
      </w:pPr>
      <w:r>
        <w:rPr/>
        <w:t>În ce priveşte J SRL, al patrulea act material, învederează că contractul cu nr.... din ....01.2013, a fost semnat în ziua în care inculpatul era arestat şi dacă acesta a fost reţinut la ora 10, cum specifică judecătorul de la instanţa de fond, cu toate că a fost reţinut de la ora 06, până la ora 10 fiind în sediul unităţii de poliţie, neavând vreo posibilitate şi neexistând vreo dovadă că a venit vreo persoană la el să semneze. Factura aferentă acestui caz a fost emisă pe ...08.2013, iar el a fost arestat din 09.08. Astfel, se pune problema cum de mai putea să presteze servicii.</w:t>
      </w:r>
    </w:p>
    <w:p>
      <w:pPr>
        <w:pStyle w:val="Normal"/>
        <w:ind w:firstLine="855"/>
        <w:jc w:val="both"/>
        <w:rPr/>
      </w:pPr>
      <w:r>
        <w:rPr/>
        <w:t>Învederează cu privire la Societatea N SRL că în cazul concret se recunoaşte că nu s-a remis tableta, spunându-se textual chiar în referat că a fost oprită de la livrate de către IPC1 pentru că existau suspiciuni. Astfel, dacă nu s-a dat tableta nu se poate solicita prestare de serviciu, ... lei, punându-se problema cum de s-a mai emis factura în decembrie pentru un contract presupus încheiat în ianuarie.</w:t>
      </w:r>
    </w:p>
    <w:p>
      <w:pPr>
        <w:pStyle w:val="Normal"/>
        <w:ind w:firstLine="855"/>
        <w:jc w:val="both"/>
        <w:rPr/>
      </w:pPr>
      <w:r>
        <w:rPr/>
        <w:t>În cazul prejudiciului de .... lei, din cazul V, o societate de pe V... P...., stabilit pe baza unei confirmări de sold, apreciază că lipsa unei facturi şi consemnarea pe o fişă de sold a unui presupus prejudiciu, duce la inexistenţa prejudiciului civil. Neexistând prejudiciu civil sau pagubă civilă, cu atât mai mult în penal nu se poate accepta, în contextul în care în legătură cu latura civilă trebuie să se ţină seama de reglementările civile.</w:t>
      </w:r>
    </w:p>
    <w:p>
      <w:pPr>
        <w:pStyle w:val="Normal"/>
        <w:ind w:firstLine="855"/>
        <w:jc w:val="both"/>
        <w:rPr/>
      </w:pPr>
      <w:r>
        <w:rPr/>
        <w:t>Referitor la K arată că este aceeaşi situaţie, că face discuţii numai cu privire la latura civilă şi nu că se recunoaşte ca infracţiune. Conform referatului de terminare a urmăririi penale, la fila ..., se spune clar că tableta nu a mai fost expediată, Astfel, se pune problema ce reprezintă cei ... lei, pentru că la prestări servicii se introduce un număr de telefon şi servicii pe net, acesta nefiind prejudiciu atâta timp cât se recunoaşte nelivrarea tabletei.</w:t>
      </w:r>
    </w:p>
    <w:p>
      <w:pPr>
        <w:pStyle w:val="Normal"/>
        <w:ind w:firstLine="855"/>
        <w:jc w:val="both"/>
        <w:rPr/>
      </w:pPr>
      <w:r>
        <w:rPr/>
        <w:t>În cazul lui X SRL, care a fost livrat la domiciliul părţilor lui I2, se reţine prejudiciul de ... lei, dar, este aceeaşi situaţie, nelivrându-se tableta.</w:t>
      </w:r>
    </w:p>
    <w:p>
      <w:pPr>
        <w:pStyle w:val="Normal"/>
        <w:ind w:firstLine="855"/>
        <w:jc w:val="both"/>
        <w:rPr/>
      </w:pPr>
      <w:r>
        <w:rPr/>
        <w:t>Consideră că pentru prejudicii, din punct de vedere juridic, cel puţin pe latura civilă, nu se dovedeşte absolut nimic, iar cu privire la problema routerelor arată că s-a solicitat o evaluare a acestora, fiind posibil ca acestea să fie incluse în facturi, iar în acest caz, dacă au fost cuantificate la instalaţie sau produse informatice, fără discuţie, în contextul în care s-au restituit prejudiciul nu mai este acelaşi sau nu mai este.</w:t>
      </w:r>
    </w:p>
    <w:p>
      <w:pPr>
        <w:pStyle w:val="Normal"/>
        <w:ind w:firstLine="855"/>
        <w:jc w:val="both"/>
        <w:rPr/>
      </w:pPr>
      <w:r>
        <w:rPr/>
        <w:t>Solicită să fie avut în vedere faptul că s-a făcut mare caz de alte dosare şi că este un mare infractor, având o pedeapsă de un an şi şase luni pentru infracţiunea de complicitate la tentativă la înşelăciune, aplicată în condiţiile în care în instanţă, în celălalt dosar, se urmărea să fie condamnaţi doi comandanţi de poliţie, cel care l-a acuzat pe inculpat că i-ar fi redactat o adeverinţă să ia un credit la bancă şi care nu a fost trimis în judecată, a retractat şi şi-a recunoscut semnătura, pentru că semnătura era clară. Cu toate că s-a solicitat de la unitatea de parchet, s-a refuzat, pentru că se dorea altceva.</w:t>
      </w:r>
    </w:p>
    <w:p>
      <w:pPr>
        <w:pStyle w:val="Normal"/>
        <w:ind w:firstLine="855"/>
        <w:jc w:val="both"/>
        <w:rPr/>
      </w:pPr>
      <w:r>
        <w:rPr/>
        <w:t>Pentru aceste aspecte solicită să fie avut în vedere faptul că potrivit hotărârii de fond s-a ajuns la patru ani şi jumătate pentru fapte care nu numai că nu au fost dovedite, dar s-a dorit cu orice preţ refuzul probelor şi refuzul unui proces echitabil, nedovedindu-se nici măcar că inculpatul a luat un leu.</w:t>
      </w:r>
    </w:p>
    <w:p>
      <w:pPr>
        <w:pStyle w:val="Normal"/>
        <w:ind w:firstLine="855"/>
        <w:jc w:val="both"/>
        <w:rPr/>
      </w:pPr>
      <w:r>
        <w:rPr/>
        <w:t>Solicită achitarea inculpatului iar în subsidiar, desfiinţarea hotărârii instanţei de fond, având în vedere încadrarea juridică abuzivă şi demnă de art.6 alin,1 CEDO şi să se procedeze în consecinţă.</w:t>
      </w:r>
    </w:p>
    <w:p>
      <w:pPr>
        <w:pStyle w:val="Normal"/>
        <w:ind w:firstLine="855"/>
        <w:jc w:val="both"/>
        <w:rPr/>
      </w:pPr>
      <w:r>
        <w:rPr/>
        <w:t>Avocat T2, având cuvântul pentru. intimatul-inculpat I2, arată că nu a declarat apel în cauză, însă analizând sentinţa nr....2018 a Judecătoriei ..., a constatat că apelul declarat de unitatea de parchet este întemeiat sub cele două aspecte. Fiind condamnat la 2 ani, cu aplicarea art.86</w:t>
      </w:r>
      <w:r>
        <w:rPr>
          <w:vertAlign w:val="superscript"/>
        </w:rPr>
        <w:t>1</w:t>
      </w:r>
      <w:r>
        <w:rPr/>
        <w:t>, stabilindu-se un termen de încercare de trei ani, care este nelegal potrivit art.86</w:t>
      </w:r>
      <w:r>
        <w:rPr>
          <w:vertAlign w:val="superscript"/>
        </w:rPr>
        <w:t>2</w:t>
      </w:r>
      <w:r>
        <w:rPr/>
        <w:t xml:space="preserve"> din vechiul Cod penal, termenul minim de încercare fiind de patru ani, doi ani, plus doi ani stabilit de lege.</w:t>
      </w:r>
    </w:p>
    <w:p>
      <w:pPr>
        <w:pStyle w:val="Normal"/>
        <w:ind w:firstLine="855"/>
        <w:jc w:val="both"/>
        <w:rPr/>
      </w:pPr>
      <w:r>
        <w:rPr/>
        <w:t>De asemenea, în momentul în care s-a dispus schimbarea încadrării juridice din complicitate la înşelăciune în formă continuată, prevăzută de art.48, raportat la art.244 alin. 1 şi 2 din actualul cod, cu aplicarea art.35, în complicitate la înşelăciune, prev. de art.215 alin. 1 şi 2 din vechiul Cod penal, nu s-a reţinut forma continuată a infracţiunii prevăzută de art.41 alin. 2 din vechiul Cod penal, neregularităţi care solicită să se îndrepte pe calea deciziei în apel.</w:t>
      </w:r>
    </w:p>
    <w:p>
      <w:pPr>
        <w:pStyle w:val="Normal"/>
        <w:ind w:firstLine="855"/>
        <w:jc w:val="both"/>
        <w:rPr/>
      </w:pPr>
      <w:r>
        <w:rPr/>
        <w:t>În ce priveşte apelul inculpatului I1 lasă la aprecierea instanţei şi învederează că inculpatul I2 şi-a recunoscut faptele, cele cinci acte materiale săvârşite, este de acord să achite prejudiciul creat celor cinci societăţi, U Breaza, K, N Srl,  V şi X, însă nu se poate reţine că este vinovat pentru săvârşirea tuturor infracţiunilor, aşa cum se induce ideea de către avocatul ales al apelantului-inculpat.</w:t>
      </w:r>
    </w:p>
    <w:p>
      <w:pPr>
        <w:pStyle w:val="Normal"/>
        <w:ind w:firstLine="855"/>
        <w:jc w:val="both"/>
        <w:rPr/>
      </w:pPr>
      <w:r>
        <w:rPr/>
        <w:t>Arată că aceste societăţi nu aparţin inculpatului I2, fiind doar administrator, explicând în mod clar modul în care s-au săvârşit infracţiunile şi cum a fost implicat inculpatul I1 în comiterea lor.</w:t>
      </w:r>
    </w:p>
    <w:p>
      <w:pPr>
        <w:pStyle w:val="Normal"/>
        <w:ind w:firstLine="855"/>
        <w:jc w:val="both"/>
        <w:rPr/>
      </w:pPr>
      <w:r>
        <w:rPr/>
        <w:t>Susţinerea că în primul rând I2 ar fi vinovat de săvârşirea infracţiunilor şi producerea acestui prejudiciu nu este susţinută de probe, martorii susţinând cele menţionate de intimatul-inculpat în declaraţie.</w:t>
      </w:r>
    </w:p>
    <w:p>
      <w:pPr>
        <w:pStyle w:val="Normal"/>
        <w:ind w:firstLine="855"/>
        <w:jc w:val="both"/>
        <w:rPr/>
      </w:pPr>
      <w:r>
        <w:rPr/>
        <w:t>Mai arată că acesta a dat dovadă de bună-credinţă, apreciată de prima instanţă, care i-a aplicat o pedeapsă cu suspendare, astfel că unitatea de parchet nu susţine majorarea pedepsei sau schimbarea formei de executare.</w:t>
      </w:r>
    </w:p>
    <w:p>
      <w:pPr>
        <w:pStyle w:val="Normal"/>
        <w:ind w:firstLine="855"/>
        <w:jc w:val="both"/>
        <w:rPr/>
      </w:pPr>
      <w:r>
        <w:rPr/>
        <w:t>În consecinţă, solicită admiterea apelului unităţii de parchet aşa cum a fost formulat şi lasă la aprecierea instanţei în ce priveşte apelul inculpatului I1</w:t>
      </w:r>
    </w:p>
    <w:p>
      <w:pPr>
        <w:pStyle w:val="Normal"/>
        <w:ind w:firstLine="855"/>
        <w:jc w:val="both"/>
        <w:rPr/>
      </w:pPr>
      <w:r>
        <w:rPr/>
        <w:t>În legătură cu chestiunea pusă în discuţie de domnul avocat, legată de schimbarea încadrării juridice din 244 în 215 vechiul Cod penal, apreciază că în ce-l priveşte pe I2 îi era benefică, având în vedere că prin sentinţa penală apelată s-a anulat o suspendare condiţionată.</w:t>
      </w:r>
    </w:p>
    <w:p>
      <w:pPr>
        <w:pStyle w:val="Normal"/>
        <w:ind w:firstLine="855"/>
        <w:jc w:val="both"/>
        <w:rPr/>
      </w:pPr>
      <w:r>
        <w:rPr/>
        <w:t>Pentru apelantul-inculpat I1 consideră că schimbarea încadrării juridice îi este defavorabilă.</w:t>
      </w:r>
    </w:p>
    <w:p>
      <w:pPr>
        <w:pStyle w:val="Normal"/>
        <w:ind w:firstLine="855"/>
        <w:jc w:val="both"/>
        <w:rPr/>
      </w:pPr>
      <w:r>
        <w:rPr/>
        <w:t>Reprezentantul Ministerului Public, având cuvântul, în ce priveşte încălcarea dreptului la apărare solicită să fie avută în vedere modalitatea în care instanţa de fond a procedat, respectiv, prin acordarea unor termene de judecată la un interval scurt de timp, apreciind că dreptul la apărare a fost respectat cu atât mai mult cu cât trebuie avut în vedere modalitatea de desfăşurare a întregului proces, în ansamblu şi nu doar această situaţie particulară, care, chiar şi aşa, a fost făcută cu respectarea dreptului la apărare, în cauză acordându-se termen,  apărătorul din oficiu având timp să studieze dosarul, apărătorului ales oferindu-i-se posibilitatea să formuleze concluzii scrise.</w:t>
      </w:r>
    </w:p>
    <w:p>
      <w:pPr>
        <w:pStyle w:val="Normal"/>
        <w:ind w:firstLine="855"/>
        <w:jc w:val="both"/>
        <w:rPr/>
      </w:pPr>
      <w:r>
        <w:rPr/>
        <w:t>În ce priveşte critica privind modalitatea dacă s-a pus sau nu în discuţie schimbarea încadrării juridice, lecturând încheierea de şedinţă de la data dezbaterilor pe fond a cauzei se poate observa că Ministerul Public şi apărătorul inculpatului I2 au pus concluzii şi sub aspectul legii penale mai favorabile, întrucât schimbarea de încadrarea juridică vizează acest aspect, legea penală mai favorabilă, iar de la momentul intrării în vigoare a noului Cod penal şi până în prezent, cu privire la acest aspect, dacă se impune sau nu o schimbare de încadrare juridică, au existat opinii divergente în jurisprudenţă, fiecare optând pentru varianta care se impune.</w:t>
      </w:r>
    </w:p>
    <w:p>
      <w:pPr>
        <w:pStyle w:val="Normal"/>
        <w:ind w:firstLine="855"/>
        <w:jc w:val="both"/>
        <w:rPr/>
      </w:pPr>
      <w:r>
        <w:rPr/>
        <w:t>Apreciază că se impune schimbarea de încadrare juridică şi arată că în concluziile formulate părţile implicate au pus concluzii şi cu privire la acest aspect.</w:t>
      </w:r>
    </w:p>
    <w:p>
      <w:pPr>
        <w:pStyle w:val="Normal"/>
        <w:ind w:firstLine="855"/>
        <w:jc w:val="both"/>
        <w:rPr/>
      </w:pPr>
      <w:r>
        <w:rPr/>
        <w:t>Dată fiind situaţia antecedentelor penale ale inculpaţilor apreciază că în cauză legea penală mai favorabilă este vechea lege penală, având în vedere şi concursul de infracţiuni reţinut în sarcina inculpatului I1.</w:t>
      </w:r>
    </w:p>
    <w:p>
      <w:pPr>
        <w:pStyle w:val="Normal"/>
        <w:ind w:firstLine="855"/>
        <w:jc w:val="both"/>
        <w:rPr/>
      </w:pPr>
      <w:r>
        <w:rPr/>
        <w:t>În ceea ce priveşte criticile aduse probatoriului formulat în cauză, exprimate punctual, solicită să fie avut în vedere ansamblul mijloacelor probatorii care au fost administrate în cauză, modalitatea expusă, întru-un mod coordonat şi punctual pe fiecare din societăţi, atât în actul de sesizare al instanţei cât şi în sentinţa instanţei de fond, în care, avându-se în vedere cele descoperite la percheziţia efectuată la domiciliul inculpatului I1 în ....08.2013, pentru fiecare contract identificat cu acest prilej s-au administrat probe pentru a se stabili dacă există sau nu infracţiuni săvârşite de către acesta, iar în cuprinsul actului de sesizare al instanţei, pentru fiecare societate sunt prezentate coroborat mijloacele de probă care converg spre a dovedi vinovăţia inculpatului.</w:t>
      </w:r>
    </w:p>
    <w:p>
      <w:pPr>
        <w:pStyle w:val="Normal"/>
        <w:ind w:firstLine="855"/>
        <w:jc w:val="both"/>
        <w:rPr/>
      </w:pPr>
      <w:r>
        <w:rPr/>
        <w:t>În ce priveşte modalitatea stabilirii prejudiciului solicită să fie avut în vedere raportul de expertiză întocmit în cauză şi să se stabilească prejudiciul în consecinţă.</w:t>
      </w:r>
    </w:p>
    <w:p>
      <w:pPr>
        <w:pStyle w:val="Normal"/>
        <w:ind w:firstLine="855"/>
        <w:jc w:val="both"/>
        <w:rPr/>
      </w:pPr>
      <w:r>
        <w:rPr/>
        <w:t>Apelantul-inculpat I1, având ultimul cuvânt, arată că o singură expertiză la I.N.E.C. ar fi demonstrat nevinovăţia sa, nu a semnat vreun contract, nu a beneficiat de vreo tabletă, televizor sau bunuri care au fost precizate în dosar.</w:t>
      </w:r>
    </w:p>
    <w:p>
      <w:pPr>
        <w:pStyle w:val="Normal"/>
        <w:ind w:firstLine="855"/>
        <w:jc w:val="both"/>
        <w:rPr/>
      </w:pPr>
      <w:r>
        <w:rPr/>
        <w:t>La momentul comiterii infracţiunilor avea o situaţie financiară bună, înregistra venituri, provine dintr-o familie bună, nu avea de ce să comită astfel de infracţiuni şi să-şi însuşească acei bani.</w:t>
      </w:r>
    </w:p>
    <w:p>
      <w:pPr>
        <w:pStyle w:val="Normal"/>
        <w:ind w:firstLine="855"/>
        <w:jc w:val="both"/>
        <w:rPr/>
      </w:pPr>
      <w:r>
        <w:rPr/>
        <w:t>Nu există vreo înregistrare video sau de transmitere prin e-mail a unor relaţii contractuale cu partea civilă, nu a avut contract cu partea civilă, având contract cu o altă companie, fiind o încercare forţată de a i se îngreuna situaţia penală.</w:t>
      </w:r>
    </w:p>
    <w:p>
      <w:pPr>
        <w:pStyle w:val="Normal"/>
        <w:ind w:firstLine="855"/>
        <w:jc w:val="both"/>
        <w:rPr/>
      </w:pPr>
      <w:r>
        <w:rPr/>
        <w:t>Este victima ciocnirii dintre două tabere de la conducerea I.P.J. P... de la vremea respectivă, mare parte din acestea căutându-şi şi acum dreptatea în instanţă.</w:t>
      </w:r>
    </w:p>
    <w:p>
      <w:pPr>
        <w:pStyle w:val="Normal"/>
        <w:ind w:firstLine="855"/>
        <w:jc w:val="both"/>
        <w:rPr/>
      </w:pPr>
      <w:r>
        <w:rPr/>
        <w:t>Cea care a anchetat şi a coordonat activitatea, M3, cu siguranţă, i-a fost la câteva luni sau zile de a-i deveni logodnică, au avut discuţii, iar aceasta este o colaborare cu cealaltă parte împotriva tatălui său, astfel că s-a ajuns la condamnări. A avut un dosar, care s-a disjuns în patru-şase cauze pentru a primi cât mai multe condamnări, pentru a avea ce să execute.</w:t>
      </w:r>
    </w:p>
    <w:p>
      <w:pPr>
        <w:pStyle w:val="Normal"/>
        <w:ind w:firstLine="855"/>
        <w:jc w:val="both"/>
        <w:rPr/>
      </w:pPr>
      <w:r>
        <w:rPr/>
        <w:t>Mai arată că nu se va opri aici, va face expertize după ieşirea de sub puterea acestui mandat de arestare şi îşi va demonstra nevinovăţia.</w:t>
      </w:r>
    </w:p>
    <w:p>
      <w:pPr>
        <w:pStyle w:val="Normal"/>
        <w:ind w:firstLine="855"/>
        <w:jc w:val="both"/>
        <w:rPr/>
      </w:pPr>
      <w:r>
        <w:rPr/>
        <w:t xml:space="preserve">Intimatul-inculpat I2, având ultimul cuvânt, arată că este de acord cu susţinerile avocatului, regretă faptele săvârşite şi va achita prejudiciul care se va stabili. </w:t>
      </w:r>
    </w:p>
    <w:p>
      <w:pPr>
        <w:pStyle w:val="Normal"/>
        <w:jc w:val="both"/>
        <w:rPr/>
      </w:pPr>
      <w:r>
        <w:rPr/>
      </w:r>
    </w:p>
    <w:p>
      <w:pPr>
        <w:pStyle w:val="Style21"/>
        <w:widowControl/>
        <w:spacing w:lineRule="auto" w:line="240"/>
        <w:ind w:firstLine="741"/>
        <w:jc w:val="center"/>
        <w:rPr/>
      </w:pPr>
      <w:r>
        <w:rPr>
          <w:rStyle w:val="FontStyle35"/>
          <w:rFonts w:cs="Times New Roman" w:ascii="Times New Roman" w:hAnsi="Times New Roman"/>
          <w:lang w:val="ro-RO" w:eastAsia="ro-RO"/>
        </w:rPr>
        <w:t>C U R T E A,</w:t>
      </w:r>
    </w:p>
    <w:p>
      <w:pPr>
        <w:pStyle w:val="Normal"/>
        <w:jc w:val="center"/>
        <w:rPr>
          <w:rStyle w:val="FontStyle35"/>
          <w:rFonts w:ascii="Times New Roman" w:hAnsi="Times New Roman" w:cs="Times New Roman"/>
          <w:lang w:val="ro-RO" w:eastAsia="ro-RO"/>
        </w:rPr>
      </w:pPr>
      <w:r>
        <w:rPr/>
      </w:r>
    </w:p>
    <w:p>
      <w:pPr>
        <w:pStyle w:val="Normal"/>
        <w:ind w:firstLine="855"/>
        <w:jc w:val="both"/>
        <w:rPr>
          <w:lang w:val="it-IT"/>
        </w:rPr>
      </w:pPr>
      <w:r>
        <w:rPr/>
        <w:t xml:space="preserve">În baza art. 391 alin. </w:t>
      </w:r>
      <w:r>
        <w:rPr>
          <w:lang w:val="it-IT"/>
        </w:rPr>
        <w:t>1) Cod procedură penală;</w:t>
      </w:r>
    </w:p>
    <w:p>
      <w:pPr>
        <w:pStyle w:val="Normal"/>
        <w:ind w:firstLine="855"/>
        <w:jc w:val="both"/>
        <w:rPr>
          <w:lang w:val="it-IT"/>
        </w:rPr>
      </w:pPr>
      <w:r>
        <w:rPr>
          <w:lang w:val="it-IT"/>
        </w:rPr>
      </w:r>
    </w:p>
    <w:p>
      <w:pPr>
        <w:pStyle w:val="Normal"/>
        <w:ind w:firstLine="855"/>
        <w:jc w:val="both"/>
        <w:rPr>
          <w:lang w:val="it-IT"/>
        </w:rPr>
      </w:pPr>
      <w:r>
        <w:rPr>
          <w:lang w:val="it-IT"/>
        </w:rPr>
      </w:r>
    </w:p>
    <w:p>
      <w:pPr>
        <w:pStyle w:val="Normal"/>
        <w:ind w:firstLine="855"/>
        <w:jc w:val="both"/>
        <w:rPr>
          <w:lang w:val="it-IT"/>
        </w:rPr>
      </w:pPr>
      <w:r>
        <w:rPr>
          <w:lang w:val="it-IT"/>
        </w:rPr>
      </w:r>
    </w:p>
    <w:p>
      <w:pPr>
        <w:pStyle w:val="Normal"/>
        <w:ind w:firstLine="855"/>
        <w:jc w:val="center"/>
        <w:rPr>
          <w:lang w:val="it-IT"/>
        </w:rPr>
      </w:pPr>
      <w:r>
        <w:rPr>
          <w:lang w:val="it-IT"/>
        </w:rPr>
        <w:t>D I S P U N E:</w:t>
      </w:r>
    </w:p>
    <w:p>
      <w:pPr>
        <w:pStyle w:val="Normal"/>
        <w:ind w:firstLine="855"/>
        <w:jc w:val="center"/>
        <w:rPr>
          <w:lang w:val="it-IT"/>
        </w:rPr>
      </w:pPr>
      <w:r>
        <w:rPr>
          <w:lang w:val="it-IT"/>
        </w:rPr>
        <w:t xml:space="preserve"> </w:t>
      </w:r>
    </w:p>
    <w:p>
      <w:pPr>
        <w:pStyle w:val="Normal"/>
        <w:ind w:firstLine="855"/>
        <w:jc w:val="both"/>
        <w:rPr/>
      </w:pPr>
      <w:r>
        <w:rPr>
          <w:lang w:val="it-IT"/>
        </w:rPr>
        <w:t>Stabileşte ca pronunţarea să aibă loc la data de ....</w:t>
      </w:r>
    </w:p>
    <w:p>
      <w:pPr>
        <w:pStyle w:val="Normal"/>
        <w:ind w:firstLine="855"/>
        <w:rPr/>
      </w:pPr>
      <w:r>
        <w:rPr>
          <w:lang w:val="it-IT"/>
        </w:rPr>
        <w:t>Pronunţată în şedinţă publică, astăzi, ....</w:t>
      </w:r>
    </w:p>
    <w:p>
      <w:pPr>
        <w:pStyle w:val="Normal"/>
        <w:rPr/>
      </w:pPr>
      <w:r>
        <w:rPr/>
        <w:tab/>
      </w:r>
    </w:p>
    <w:p>
      <w:pPr>
        <w:pStyle w:val="Normal"/>
        <w:ind w:firstLine="720"/>
        <w:jc w:val="both"/>
        <w:rPr/>
      </w:pPr>
      <w:r>
        <w:rPr/>
        <w:t xml:space="preserve">              </w:t>
      </w:r>
      <w:r>
        <w:rPr/>
        <w:t>PREŞEDINTE,                                                                      GREFIER,</w:t>
      </w:r>
    </w:p>
    <w:p>
      <w:pPr>
        <w:pStyle w:val="Normal"/>
        <w:ind w:firstLine="720"/>
        <w:jc w:val="both"/>
        <w:rPr/>
      </w:pPr>
      <w:r>
        <w:rPr/>
        <w:t xml:space="preserve">              </w:t>
      </w:r>
      <w:r>
        <w:rPr/>
        <w:t>.....</w:t>
        <w:tab/>
        <w:t xml:space="preserve">             </w:t>
        <w:tab/>
        <w:tab/>
        <w:tab/>
        <w:tab/>
        <w:tab/>
        <w:tab/>
        <w:t>.....</w:t>
      </w:r>
    </w:p>
    <w:p>
      <w:pPr>
        <w:pStyle w:val="Normal"/>
        <w:tabs>
          <w:tab w:val="clear" w:pos="708"/>
          <w:tab w:val="left" w:pos="2350" w:leader="none"/>
        </w:tabs>
        <w:jc w:val="both"/>
        <w:rPr/>
      </w:pPr>
      <w:r>
        <w:rPr/>
        <w:tab/>
      </w:r>
    </w:p>
    <w:p>
      <w:pPr>
        <w:pStyle w:val="Normal"/>
        <w:tabs>
          <w:tab w:val="clear" w:pos="708"/>
          <w:tab w:val="left" w:pos="2350" w:leader="none"/>
        </w:tabs>
        <w:jc w:val="both"/>
        <w:rPr/>
      </w:pPr>
      <w:r>
        <w:rPr/>
      </w:r>
    </w:p>
    <w:p>
      <w:pPr>
        <w:pStyle w:val="Normal"/>
        <w:jc w:val="both"/>
        <w:rPr>
          <w:sz w:val="20"/>
          <w:szCs w:val="20"/>
        </w:rPr>
      </w:pPr>
      <w:r>
        <w:rPr>
          <w:sz w:val="20"/>
          <w:szCs w:val="20"/>
        </w:rPr>
        <w:t>Red.grefier ...</w:t>
      </w:r>
    </w:p>
    <w:p>
      <w:pPr>
        <w:pStyle w:val="Normal"/>
        <w:jc w:val="both"/>
        <w:rPr>
          <w:sz w:val="20"/>
          <w:szCs w:val="20"/>
        </w:rPr>
      </w:pPr>
      <w:r>
        <w:rPr>
          <w:sz w:val="20"/>
          <w:szCs w:val="20"/>
        </w:rPr>
        <w:t>2 ex./....</w:t>
      </w:r>
    </w:p>
    <w:p>
      <w:pPr>
        <w:pStyle w:val="Normal"/>
        <w:jc w:val="both"/>
        <w:rPr>
          <w:sz w:val="28"/>
          <w:szCs w:val="28"/>
        </w:rPr>
      </w:pPr>
      <w:r>
        <w:rPr>
          <w:sz w:val="20"/>
          <w:szCs w:val="20"/>
        </w:rPr>
        <w:t>operator de date cu caracter personal număr notificare ....</w:t>
      </w:r>
    </w:p>
    <w:p>
      <w:pPr>
        <w:pStyle w:val="Normal"/>
        <w:jc w:val="center"/>
        <w:rPr>
          <w:sz w:val="28"/>
          <w:szCs w:val="28"/>
        </w:rPr>
      </w:pPr>
      <w:r>
        <w:rPr>
          <w:sz w:val="28"/>
          <w:szCs w:val="28"/>
        </w:rPr>
      </w:r>
    </w:p>
    <w:p>
      <w:pPr>
        <w:pStyle w:val="Normal"/>
        <w:jc w:val="center"/>
        <w:rPr/>
      </w:pPr>
      <w:r>
        <w:rPr/>
      </w:r>
    </w:p>
    <w:p>
      <w:pPr>
        <w:pStyle w:val="Normal"/>
        <w:rPr/>
      </w:pPr>
      <w:r>
        <w:rPr/>
      </w:r>
    </w:p>
    <w:sectPr>
      <w:footerReference w:type="default" r:id="rId2"/>
      <w:footerReference w:type="first" r:id="rId3"/>
      <w:type w:val="nextPage"/>
      <w:pgSz w:w="11906" w:h="16838"/>
      <w:pgMar w:left="1701"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Tahoma">
    <w:charset w:val="ee"/>
    <w:family w:val="swiss"/>
    <w:pitch w:val="variable"/>
  </w:font>
  <w:font w:name="Bookman Old Style">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rPr>
  </w:style>
  <w:style w:type="character" w:styleId="Fontdeparagrafimplicit">
    <w:name w:val="Font de paragraf implicit"/>
    <w:qFormat/>
    <w:rPr/>
  </w:style>
  <w:style w:type="character" w:styleId="PageNumber">
    <w:name w:val="Page Number"/>
    <w:basedOn w:val="Fontdeparagrafimplicit"/>
    <w:rPr/>
  </w:style>
  <w:style w:type="character" w:styleId="FontStyle12">
    <w:name w:val="Font Style12"/>
    <w:qFormat/>
    <w:rPr>
      <w:rFonts w:ascii="Tahoma" w:hAnsi="Tahoma" w:cs="Tahoma"/>
      <w:b/>
      <w:sz w:val="22"/>
    </w:rPr>
  </w:style>
  <w:style w:type="character" w:styleId="FontStyle35">
    <w:name w:val="Font Style35"/>
    <w:qFormat/>
    <w:rPr>
      <w:rFonts w:ascii="Bookman Old Style" w:hAnsi="Bookman Old Style" w:cs="Bookman Old Style"/>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Style21">
    <w:name w:val="Style21"/>
    <w:basedOn w:val="Normal"/>
    <w:qFormat/>
    <w:pPr>
      <w:widowControl w:val="false"/>
      <w:autoSpaceDE w:val="false"/>
      <w:spacing w:lineRule="exact" w:line="324"/>
      <w:ind w:firstLine="490"/>
      <w:jc w:val="both"/>
    </w:pPr>
    <w:rPr>
      <w:rFonts w:ascii="Bookman Old Style" w:hAnsi="Bookman Old Style" w:cs="Bookman Old Style"/>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8T06:14:00Z</dcterms:created>
  <dc:creator>valy</dc:creator>
  <dc:description/>
  <cp:keywords/>
  <dc:language>en-US</dc:language>
  <cp:lastModifiedBy>Cristian Oancea</cp:lastModifiedBy>
  <dcterms:modified xsi:type="dcterms:W3CDTF">2021-10-27T17:38:00Z</dcterms:modified>
  <cp:revision>6</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