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lang w:eastAsia="ru-RU"/>
        </w:rPr>
      </w:pPr>
      <w:r>
        <w:rPr>
          <w:b/>
          <w:lang w:eastAsia="ru-RU"/>
        </w:rPr>
        <w:t>COD 1007                                                                                                                               HOT. 18</w:t>
      </w:r>
    </w:p>
    <w:p>
      <w:pPr>
        <w:pStyle w:val="Normal"/>
        <w:widowControl w:val="false"/>
        <w:rPr>
          <w:b/>
          <w:b/>
          <w:lang w:eastAsia="en-US"/>
        </w:rPr>
      </w:pPr>
      <w:r>
        <w:rPr>
          <w:b/>
          <w:lang w:eastAsia="en-US"/>
        </w:rPr>
        <w:t>Dosar nr…….</w:t>
      </w:r>
    </w:p>
    <w:p>
      <w:pPr>
        <w:pStyle w:val="Normal"/>
        <w:widowControl w:val="false"/>
        <w:jc w:val="center"/>
        <w:rPr>
          <w:b/>
          <w:b/>
          <w:lang w:eastAsia="en-US"/>
        </w:rPr>
      </w:pPr>
      <w:r>
        <w:rPr>
          <w:b/>
          <w:lang w:eastAsia="en-US"/>
        </w:rPr>
      </w:r>
    </w:p>
    <w:p>
      <w:pPr>
        <w:pStyle w:val="Normal"/>
        <w:widowControl w:val="false"/>
        <w:jc w:val="center"/>
        <w:rPr>
          <w:b/>
          <w:b/>
          <w:lang w:eastAsia="en-US"/>
        </w:rPr>
      </w:pPr>
      <w:r>
        <w:rPr>
          <w:b/>
          <w:lang w:eastAsia="en-US"/>
        </w:rPr>
        <w:t>R O M Â N I A</w:t>
      </w:r>
    </w:p>
    <w:p>
      <w:pPr>
        <w:pStyle w:val="Normal"/>
        <w:widowControl w:val="false"/>
        <w:jc w:val="center"/>
        <w:rPr>
          <w:b/>
          <w:b/>
          <w:lang w:eastAsia="en-US"/>
        </w:rPr>
      </w:pPr>
      <w:r>
        <w:rPr>
          <w:b/>
          <w:lang w:eastAsia="en-US"/>
        </w:rPr>
        <w:t xml:space="preserve">      </w:t>
      </w:r>
      <w:r>
        <w:rPr>
          <w:b/>
          <w:lang w:eastAsia="en-US"/>
        </w:rPr>
        <w:t>CURTEA DE APEL ……… - SECŢIA ………</w:t>
      </w:r>
    </w:p>
    <w:p>
      <w:pPr>
        <w:pStyle w:val="Normal"/>
        <w:widowControl w:val="false"/>
        <w:jc w:val="center"/>
        <w:rPr>
          <w:b/>
          <w:b/>
          <w:lang w:eastAsia="en-US"/>
        </w:rPr>
      </w:pPr>
      <w:r>
        <w:rPr>
          <w:b/>
          <w:lang w:eastAsia="en-US"/>
        </w:rPr>
        <w:t>DECIZIA CIVILĂ NR. …</w:t>
      </w:r>
    </w:p>
    <w:p>
      <w:pPr>
        <w:pStyle w:val="Normal"/>
        <w:widowControl w:val="false"/>
        <w:jc w:val="center"/>
        <w:rPr>
          <w:b/>
          <w:b/>
          <w:lang w:eastAsia="en-US"/>
        </w:rPr>
      </w:pPr>
      <w:r>
        <w:rPr>
          <w:b/>
          <w:lang w:eastAsia="en-US"/>
        </w:rPr>
        <w:t>Şedinţa publică din ……</w:t>
      </w:r>
    </w:p>
    <w:p>
      <w:pPr>
        <w:pStyle w:val="Normal"/>
        <w:widowControl w:val="false"/>
        <w:rPr>
          <w:b/>
          <w:b/>
          <w:lang w:eastAsia="en-US"/>
        </w:rPr>
      </w:pPr>
      <w:r>
        <w:rPr>
          <w:b/>
          <w:lang w:eastAsia="en-US"/>
        </w:rPr>
        <w:t xml:space="preserve">                                                            </w:t>
      </w:r>
      <w:r>
        <w:rPr>
          <w:b/>
          <w:lang w:eastAsia="en-US"/>
        </w:rPr>
        <w:t>Curtea constituită din:</w:t>
      </w:r>
    </w:p>
    <w:p>
      <w:pPr>
        <w:pStyle w:val="Normal"/>
        <w:widowControl w:val="false"/>
        <w:jc w:val="both"/>
        <w:rPr>
          <w:b/>
          <w:b/>
          <w:lang w:eastAsia="en-US"/>
        </w:rPr>
      </w:pPr>
      <w:r>
        <w:rPr>
          <w:b/>
          <w:lang w:eastAsia="en-US"/>
        </w:rPr>
        <w:t xml:space="preserve">                                           </w:t>
      </w:r>
      <w:r>
        <w:rPr>
          <w:b/>
          <w:lang w:eastAsia="en-US"/>
        </w:rPr>
        <w:tab/>
        <w:tab/>
        <w:t>PREŞEDINTE  -  ……</w:t>
      </w:r>
    </w:p>
    <w:p>
      <w:pPr>
        <w:pStyle w:val="Normal"/>
        <w:widowControl w:val="false"/>
        <w:jc w:val="both"/>
        <w:rPr/>
      </w:pPr>
      <w:r>
        <w:rPr>
          <w:b/>
          <w:lang w:eastAsia="en-US"/>
        </w:rPr>
        <w:t xml:space="preserve">                                           </w:t>
      </w:r>
      <w:r>
        <w:rPr>
          <w:b/>
          <w:lang w:eastAsia="en-US"/>
        </w:rPr>
        <w:tab/>
        <w:tab/>
        <w:t>JUDECĂTOR   -  COD 1007</w:t>
        <w:tab/>
        <w:tab/>
      </w:r>
    </w:p>
    <w:p>
      <w:pPr>
        <w:pStyle w:val="Normal"/>
        <w:widowControl w:val="false"/>
        <w:ind w:left="1416" w:firstLine="708"/>
        <w:rPr>
          <w:b/>
          <w:b/>
          <w:lang w:eastAsia="en-US"/>
        </w:rPr>
      </w:pPr>
      <w:r>
        <w:rPr>
          <w:b/>
          <w:lang w:eastAsia="en-US"/>
        </w:rPr>
        <w:t xml:space="preserve">       </w:t>
      </w:r>
      <w:r>
        <w:rPr>
          <w:b/>
          <w:lang w:eastAsia="en-US"/>
        </w:rPr>
        <w:tab/>
        <w:tab/>
        <w:t>GREFIER   -   ……</w:t>
      </w:r>
    </w:p>
    <w:p>
      <w:pPr>
        <w:pStyle w:val="Normal"/>
        <w:widowControl w:val="false"/>
        <w:jc w:val="both"/>
        <w:rPr>
          <w:b/>
          <w:b/>
          <w:lang w:eastAsia="en-US"/>
        </w:rPr>
      </w:pPr>
      <w:r>
        <w:rPr>
          <w:b/>
          <w:lang w:eastAsia="en-US"/>
        </w:rPr>
      </w:r>
    </w:p>
    <w:p>
      <w:pPr>
        <w:pStyle w:val="Normal"/>
        <w:ind w:firstLine="708"/>
        <w:jc w:val="both"/>
        <w:rPr/>
      </w:pPr>
      <w:r>
        <w:rPr/>
        <w:t xml:space="preserve">Pe rol se află soluţionarea cererilor de apel formulate de apelantele pârâte </w:t>
      </w:r>
      <w:r>
        <w:rPr>
          <w:b/>
        </w:rPr>
        <w:t>ORGANISMUL INTERMEDIAR REGIONAL PENTRU PROGRAMUL OPERAŢIONAL SECTORIAL PENTU DEZVOLTAREA RESURSELOR UMANE REGIUNEA B…-I…, DIRECŢIA ORGANISMUL INTERMEDIAR PENTRU PROGRAMUL OPERAŢIONAL CAPITAL UMAN din cadrul MINISTERULUI EDUCAŢIEI NAŢIONALE</w:t>
      </w:r>
      <w:r>
        <w:rPr/>
        <w:t xml:space="preserve"> şi de către apelantul chemat în garanţie </w:t>
      </w:r>
      <w:r>
        <w:rPr>
          <w:b/>
        </w:rPr>
        <w:t>MINISTERUL MUNCII ŞI PROTECŢIEI SOCIALE</w:t>
      </w:r>
      <w:r>
        <w:rPr/>
        <w:t xml:space="preserve">, împotriva sentinței civile nr. ... din ..., pronunţate de Tribunalul ... – Secţia ..., în contradictoriu cu intimatul reclamant </w:t>
      </w:r>
      <w:r>
        <w:rPr>
          <w:b/>
        </w:rPr>
        <w:t>MINISTERUL FONDURILOR EUROPENE, MINISTERUL DEZVOLTĂRII REGIONALE ŞI ADMINISTRAŢIEI PUBLICE</w:t>
      </w:r>
      <w:r>
        <w:rPr/>
        <w:t xml:space="preserve"> şi cu intimatul chemat în garanţie </w:t>
      </w:r>
      <w:r>
        <w:rPr>
          <w:b/>
        </w:rPr>
        <w:t>CENTRUL NAŢIONAL DE DEZVOLTARE A ÎNVĂŢĂMÂNTULUI PROFESIONAL ŞI TEHNIC.</w:t>
      </w:r>
    </w:p>
    <w:p>
      <w:pPr>
        <w:pStyle w:val="Normal"/>
        <w:ind w:firstLine="708"/>
        <w:jc w:val="both"/>
        <w:rPr/>
      </w:pPr>
      <w:r>
        <w:rPr/>
        <w:t>Pricina are ca obiect – pretenţii.</w:t>
      </w:r>
    </w:p>
    <w:p>
      <w:pPr>
        <w:pStyle w:val="Normal"/>
        <w:ind w:firstLine="708"/>
        <w:jc w:val="both"/>
        <w:rPr/>
      </w:pPr>
      <w:r>
        <w:rPr/>
        <w:t>La apelul nominal făcut în şedinţă publică, se prezintă consilier juridic în calitate de reprezentant al apelantei pârâte Direcția Organismul Intermediar Programul Operațional Capital Uman din Cadrul Ministerul Educației Naționale, consilier juridic, în calitate de reprezentant al apelantului chemat în garanţie Ministerul Muncii şi Protecţiei Sociale, conform împuternicirii de reprezentare juridică nr. … din 31.01.2020 (fila 149), consilier juridic, în calitate de reprezentant al intimatului reclamant Ministerul Fondurilor Europene, conform delegaţiei ataşate la fila 51 din dosar, lipsind celelalte părţi.</w:t>
      </w:r>
    </w:p>
    <w:p>
      <w:pPr>
        <w:pStyle w:val="Normal"/>
        <w:ind w:firstLine="708"/>
        <w:jc w:val="both"/>
        <w:rPr/>
      </w:pPr>
      <w:r>
        <w:rPr/>
        <w:t>Procedura de citare este legal îndeplinită.</w:t>
      </w:r>
    </w:p>
    <w:p>
      <w:pPr>
        <w:pStyle w:val="Normal"/>
        <w:ind w:firstLine="708"/>
        <w:jc w:val="both"/>
        <w:rPr/>
      </w:pPr>
      <w:r>
        <w:rPr/>
        <w:t>S-a făcut referatul cauzei de către grefierul de şedinţă după care:</w:t>
      </w:r>
    </w:p>
    <w:p>
      <w:pPr>
        <w:pStyle w:val="Normal"/>
        <w:ind w:firstLine="708"/>
        <w:jc w:val="both"/>
        <w:rPr/>
      </w:pPr>
      <w:r>
        <w:rPr/>
        <w:t>Curtea acordă cuvântul părților asupra excepției necompetenței materiale a Secției … a Curții de Apel ….</w:t>
      </w:r>
    </w:p>
    <w:p>
      <w:pPr>
        <w:pStyle w:val="Normal"/>
        <w:ind w:firstLine="708"/>
        <w:jc w:val="both"/>
        <w:rPr/>
      </w:pPr>
      <w:r>
        <w:rPr/>
        <w:t xml:space="preserve">Având cuvântul, reprezentantul apelantei pârâte Direcția Organismul Intermediar Programul Operațional Capital Uman din cadrul Ministerului Educației Naționale (OIPOCU MEC) solicită să se constate că prezenta cauză vizează un raport juridic contencios nu numai din prisma părților, dar și datorită faptului că la baza izvorului pretențiilor </w:t>
      </w:r>
      <w:r>
        <w:rPr>
          <w:i/>
          <w:iCs/>
        </w:rPr>
        <w:t xml:space="preserve">a priori </w:t>
      </w:r>
      <w:r>
        <w:rPr/>
        <w:t>se află un contract de finanțare POSDRU având ca obiect asistență tehnică, în baza căruia Ministerul Fondurilor Europene (MFE) se obligă să asigure spații în care să își desfășoare activitățile organismele de intermediere.</w:t>
      </w:r>
    </w:p>
    <w:p>
      <w:pPr>
        <w:pStyle w:val="Normal"/>
        <w:ind w:firstLine="708"/>
        <w:jc w:val="both"/>
        <w:rPr/>
      </w:pPr>
      <w:r>
        <w:rPr/>
        <w:t>Ca atare, se arată că obiectul cauzei derivă dintr-un secundar al principalului de contencios administrativ, întrucât Legea nr. 554/2004 prevede că asemenea dosare se judecă fie la curțile de apel, fie la tribunale, dar în mod sigur la o secție de contencios administrativ, arătându-se că obiectul cauzei se încadrează într-un raport juridic de contencios administrativ și nicidecum într-un raport juridic civil.</w:t>
      </w:r>
    </w:p>
    <w:p>
      <w:pPr>
        <w:pStyle w:val="Normal"/>
        <w:ind w:firstLine="708"/>
        <w:jc w:val="both"/>
        <w:rPr/>
      </w:pPr>
      <w:r>
        <w:rPr/>
        <w:t>Apelantul Ministerul Muncii și Protecției Sociale (MMPS) prin reprezentant, arată că lasă la aprecierea instanței soluționarea acestei excepții.</w:t>
      </w:r>
    </w:p>
    <w:p>
      <w:pPr>
        <w:pStyle w:val="Normal"/>
        <w:ind w:firstLine="708"/>
        <w:jc w:val="both"/>
        <w:rPr/>
      </w:pPr>
      <w:r>
        <w:rPr/>
        <w:t>Intimatul reclamant Ministerul Fondurilor Europene (MFE) prin reprezentant, având cuvântul asupra excepției, solicită respingerea acesteia pe motiv că cererea sa de chemare în judecată a fost întemeiată pe prevederile art.  1330 din Noul Cod Civil care definește gestiunea de afaceri.</w:t>
      </w:r>
    </w:p>
    <w:p>
      <w:pPr>
        <w:pStyle w:val="Normal"/>
        <w:ind w:firstLine="708"/>
        <w:jc w:val="both"/>
        <w:rPr/>
      </w:pPr>
      <w:r>
        <w:rPr/>
        <w:t>În ceea ce privește excepția lipsei competenței secției de contencios administrativ, intimatul reclamant arată că instanța s-a pronunțat deja cu privire la aceasta la termenul de judecată din 02.02.2017, printr-o încheiere ce are caracter interlocutoriu, iar potrivit art. 132 alin. 3 Cod procedură Civilă, nu se poate reveni asupra acestei excepții.</w:t>
      </w:r>
    </w:p>
    <w:p>
      <w:pPr>
        <w:pStyle w:val="Normal"/>
        <w:ind w:firstLine="708"/>
        <w:jc w:val="both"/>
        <w:rPr/>
      </w:pPr>
      <w:r>
        <w:rPr/>
        <w:t>Se mai arată că intimatul reclamant a introdus acțiunea la secția civilă și că în mod eronat dosarul a ajuns la secția de contencios administrativ și fiscal, instanța pronunțându-se asupra acestei excepții la termenul de judecată din ….</w:t>
      </w:r>
    </w:p>
    <w:p>
      <w:pPr>
        <w:pStyle w:val="Normal"/>
        <w:ind w:firstLine="708"/>
        <w:jc w:val="both"/>
        <w:rPr/>
      </w:pPr>
      <w:r>
        <w:rPr/>
        <w:t>Deliberând asupra excepției, Curtea o respinge, apreciind că pentru Curtea de Apel, stabilirea secției derivă din faptul că apelul a fost soluționat de către o secție civilă, Curtea de Apel fiind instanța superioară a secției civile care a soluționat apelul.</w:t>
      </w:r>
    </w:p>
    <w:p>
      <w:pPr>
        <w:pStyle w:val="Normal"/>
        <w:ind w:firstLine="708"/>
        <w:jc w:val="both"/>
        <w:rPr/>
      </w:pPr>
      <w:r>
        <w:rPr/>
        <w:t>Curtea arată că dacă într-adevăr litigiul ar fi de competența secției de contencios administrativ, aceasta nu este o chestiune care ar fi legată de competență, ci de admitere eventual a apelului pe acest considerent.</w:t>
      </w:r>
    </w:p>
    <w:p>
      <w:pPr>
        <w:pStyle w:val="Normal"/>
        <w:ind w:firstLine="708"/>
        <w:jc w:val="both"/>
        <w:rPr/>
      </w:pPr>
      <w:r>
        <w:rPr/>
        <w:t>Cu privire la calificarea întâmpinării depuse de apelantul intimat OIPOCU MEC, instanța constată că se solicită prin întâmpinare anularea hotărârii, acesta fiind un motiv de apel suplimentar, punând în discuție suplimentarea probatoriului.</w:t>
      </w:r>
    </w:p>
    <w:p>
      <w:pPr>
        <w:pStyle w:val="Normal"/>
        <w:ind w:firstLine="708"/>
        <w:jc w:val="both"/>
        <w:rPr/>
      </w:pPr>
      <w:r>
        <w:rPr/>
        <w:t xml:space="preserve">Apelantul pârât OIPOCU MEC, având cuvântul, susține că a sa cerere depusă reprezintă de fapt o întâmpinare, având în vedere caracterul devolutiv al apelului, instanța putând să reia în tot raportul juridic dedus judecății. </w:t>
      </w:r>
    </w:p>
    <w:p>
      <w:pPr>
        <w:pStyle w:val="Normal"/>
        <w:ind w:firstLine="708"/>
        <w:jc w:val="both"/>
        <w:rPr/>
      </w:pPr>
      <w:r>
        <w:rPr/>
        <w:t xml:space="preserve">Ministerul Muncii și Protecției Sociale prin reprezentant, arată că lasă la aprecierea instanței suplimentarea probatoriului. </w:t>
      </w:r>
    </w:p>
    <w:p>
      <w:pPr>
        <w:pStyle w:val="Normal"/>
        <w:ind w:firstLine="708"/>
        <w:jc w:val="both"/>
        <w:rPr/>
      </w:pPr>
      <w:r>
        <w:rPr/>
        <w:t>Intimatul reclamant Ministerul Fondurilor Europene având cuvântul asupra suplimentării probatoriului, arată că prin întâmpinarea formulată, apelantul pârât a invocat excepția lipsei calității procesual pasive, acesta fiind un motiv de apel invocat tardiv.</w:t>
      </w:r>
    </w:p>
    <w:p>
      <w:pPr>
        <w:pStyle w:val="Normal"/>
        <w:ind w:firstLine="708"/>
        <w:jc w:val="both"/>
        <w:rPr/>
      </w:pPr>
      <w:r>
        <w:rPr/>
        <w:t>Curtea, deliberând, față de dispozițiile art. 478 alin.2 Cod Procedură Civilă, apreciază că întâmpinarea formulată de apelantul pârât, prin care se solicită anularea hotărârii, constituie din punct de vedere procedural, motive de apel suplimentare, fiind tardiv formulate față de dispozițiile articolului mai sus menționat.</w:t>
      </w:r>
    </w:p>
    <w:p>
      <w:pPr>
        <w:pStyle w:val="Normal"/>
        <w:ind w:firstLine="708"/>
        <w:jc w:val="both"/>
        <w:rPr/>
      </w:pPr>
      <w:r>
        <w:rPr/>
        <w:t>Aşadar, Curtea stabilește că toate motivele invocate de apelantul pârât prin întâmpinare cu privire la nelegalitatea și netemeinicia hotărârii atacate  și care nu au fost invocate și prin cererea de apel sunt considerate de către instanţă, tardiv formulate.</w:t>
      </w:r>
    </w:p>
    <w:p>
      <w:pPr>
        <w:pStyle w:val="Normal"/>
        <w:ind w:firstLine="708"/>
        <w:jc w:val="both"/>
        <w:rPr/>
      </w:pPr>
      <w:r>
        <w:rPr/>
        <w:t>În continuare, Curtea dă cuvântul părților asupra dezbaterii cererii de apel formulate de apelantul pârât Direcția Organismul Intermediar Programul Operațional Capital Uman din cadrul Ministerul Educației Naționale (OIPOCU MEC).</w:t>
      </w:r>
    </w:p>
    <w:p>
      <w:pPr>
        <w:pStyle w:val="Normal"/>
        <w:ind w:firstLine="708"/>
        <w:jc w:val="both"/>
        <w:rPr/>
      </w:pPr>
      <w:r>
        <w:rPr/>
        <w:t>Apelantul pârât prin reprezentant arată că prin cererea de apel formulată, s-a făcut referire la greșita încadrare a pricinii, respectiv a dispozițiilor art. 1330 alin. 3 din Noul Cod Civil care definește gestiunea de afaceri, susținând aplicarea eronată a acestui text de lege care nu are corespondent în prezenta cauză.</w:t>
      </w:r>
    </w:p>
    <w:p>
      <w:pPr>
        <w:pStyle w:val="Normal"/>
        <w:ind w:firstLine="708"/>
        <w:jc w:val="both"/>
        <w:rPr/>
      </w:pPr>
      <w:r>
        <w:rPr/>
        <w:t>Se mai arată că nu există gestiune de afaceri atunci când cel ce administrează un bun acționează cu intenția de a face o gratuitate, arătând că OIPOCU MEC deținea spațiile, fără a prezenta nici un înscris din care să reiasă obligația apelantului pârât Organismul Intermediar Regional pentru Programul Operațional Sectorial Dezvoltarea Resurselor Umane Regiunea B... I... (OIR POSDRU BI) și respectiv a apelantei pârâte Direcția Organismul Intermediar Programul Operațional Capital Uman din Cadrul Ministerului Educației Naționale (OIPOCU MEC)</w:t>
      </w:r>
      <w:r>
        <w:rPr>
          <w:rFonts w:eastAsia="Calibri"/>
          <w:lang w:eastAsia="en-US"/>
        </w:rPr>
        <w:t xml:space="preserve"> de a achita anumite sume față de intimata reclamantă, din moment ce există un contract semnat cu proprietarul spațiului, prin care intimata reclamantă se obligă să achite tot ceea ce înseamnă utilități.</w:t>
      </w:r>
    </w:p>
    <w:p>
      <w:pPr>
        <w:pStyle w:val="Normal"/>
        <w:ind w:firstLine="708"/>
        <w:jc w:val="both"/>
        <w:rPr/>
      </w:pPr>
      <w:r>
        <w:rPr>
          <w:rFonts w:eastAsia="Calibri"/>
          <w:lang w:eastAsia="en-US"/>
        </w:rPr>
        <w:t xml:space="preserve">Faptul că a intervenit la un moment dat, desființarea </w:t>
      </w:r>
      <w:r>
        <w:rPr/>
        <w:t>Direcției Organismul Intermediar din cadrul CNDIPT, iar toate notificările existente între Ministerul Fondurilor Europene și CNDIPT și nu Direcția OI CNDIPT,  justifică o calitate pasivă a CNDIPT, respectiv a chematului în garanție și nu a apelantului pârât, respectiv Direcția Organismul Intermediar CNDIPP care a preluat conform protocolului semnat cu Ministerul Fondurilor Europene, tot ceea ce însemna dezbateri și dosare rezultate din fondurile europene, respectiv din litigiile rezultate din implementarea și desfășurarea programelor de finanțare europeană.</w:t>
      </w:r>
    </w:p>
    <w:p>
      <w:pPr>
        <w:pStyle w:val="Normal"/>
        <w:ind w:firstLine="708"/>
        <w:jc w:val="both"/>
        <w:rPr/>
      </w:pPr>
      <w:r>
        <w:rPr/>
        <w:t xml:space="preserve">Din acest punct de vedere, potrivit existenței principiului </w:t>
      </w:r>
      <w:r>
        <w:rPr>
          <w:i/>
          <w:iCs/>
        </w:rPr>
        <w:t xml:space="preserve">incumbit probationem, </w:t>
      </w:r>
      <w:r>
        <w:rPr/>
        <w:t>potrivit căruia sarcina probei incumbă reclamantului, având în vedere lipsa existenței vreunei dovezi a obligației apelantului pârât de a achita o anumită sumă de bani către intimata reclamantă, rezultă că nu există temeiul pretenției.</w:t>
      </w:r>
    </w:p>
    <w:p>
      <w:pPr>
        <w:pStyle w:val="Normal"/>
        <w:ind w:firstLine="708"/>
        <w:jc w:val="both"/>
        <w:rPr/>
      </w:pPr>
      <w:r>
        <w:rPr/>
        <w:t xml:space="preserve">Se mai evidențiază că invocarea gestiunii de afaceri atât timp cât există un contract semnat pentru spațiul respectiv, exclude </w:t>
      </w:r>
      <w:r>
        <w:rPr>
          <w:i/>
          <w:iCs/>
        </w:rPr>
        <w:t>a priori</w:t>
      </w:r>
      <w:r>
        <w:rPr/>
        <w:t xml:space="preserve"> conform Codului Civil, această bază legală, putându-se discuta în schimb pe o răspundere contractuală dacă se face dovada existenței acesteia și ce ar fi opozabilă apelantei pârâte.</w:t>
      </w:r>
    </w:p>
    <w:p>
      <w:pPr>
        <w:pStyle w:val="Normal"/>
        <w:ind w:firstLine="708"/>
        <w:jc w:val="both"/>
        <w:rPr/>
      </w:pPr>
      <w:r>
        <w:rPr/>
        <w:t>Reprezentantul apelantei pârâte susține că întrucât a fost introdusă mai târziu în cauză, deși cunoaște că drepturile procesuale se exercită în termen, arată că nu avea altă oportunitate decât fie să cheme în garanție, fie să invoce lipsa calității procesuale pasive, calitate care nu a fost dovedită până în acest moment din punctul său de vedere.</w:t>
      </w:r>
    </w:p>
    <w:p>
      <w:pPr>
        <w:pStyle w:val="Normal"/>
        <w:ind w:firstLine="708"/>
        <w:jc w:val="both"/>
        <w:rPr/>
      </w:pPr>
      <w:r>
        <w:rPr/>
        <w:t>Curtea ia act că apelanta pârâtă nu solicită cheltuieli de judecată.</w:t>
      </w:r>
    </w:p>
    <w:p>
      <w:pPr>
        <w:pStyle w:val="Normal"/>
        <w:ind w:firstLine="708"/>
        <w:jc w:val="both"/>
        <w:rPr/>
      </w:pPr>
      <w:r>
        <w:rPr/>
        <w:t>Având cuvântul asupra apelului, Ministerul Muncii și Protecției Sociale solicită admiterea apelului.</w:t>
      </w:r>
    </w:p>
    <w:p>
      <w:pPr>
        <w:pStyle w:val="Normal"/>
        <w:ind w:firstLine="708"/>
        <w:jc w:val="both"/>
        <w:rPr/>
      </w:pPr>
      <w:r>
        <w:rPr/>
        <w:t>Ministerul Fondurilor Europene prin reprezentant, solicită respingerea apelului.</w:t>
      </w:r>
    </w:p>
    <w:p>
      <w:pPr>
        <w:pStyle w:val="Normal"/>
        <w:ind w:firstLine="708"/>
        <w:jc w:val="both"/>
        <w:rPr/>
      </w:pPr>
      <w:r>
        <w:rPr/>
        <w:t>În ceea ce privește lipsa calității procesual pasive, arată că aceasta a fost introdusă tardiv prin întâmpinare, apelanta pârâtă neînțelegând să critice acest aspect prin cererea de apel.</w:t>
      </w:r>
    </w:p>
    <w:p>
      <w:pPr>
        <w:pStyle w:val="Normal"/>
        <w:ind w:firstLine="708"/>
        <w:jc w:val="both"/>
        <w:rPr/>
      </w:pPr>
      <w:r>
        <w:rPr/>
        <w:t>Referitor la încadrarea cererii de chemare în judecată formulate de intimata reclamantă în baza prevederilor art. 1330 Cod Civil, apreciază că instanța de fond în mod corect a considerat că cererea este pe deplin întemeiată.</w:t>
      </w:r>
    </w:p>
    <w:p>
      <w:pPr>
        <w:pStyle w:val="Normal"/>
        <w:ind w:firstLine="708"/>
        <w:jc w:val="both"/>
        <w:rPr/>
      </w:pPr>
      <w:r>
        <w:rPr/>
        <w:t>Se mai susține că în cauză au fost îndeplinite toate condițiile existenței  gestiunii de afaceri, așa cum s-a arătat prin întâmpinarea formulată împotriva apelului promovat de apelanta pârâtă.</w:t>
      </w:r>
    </w:p>
    <w:p>
      <w:pPr>
        <w:pStyle w:val="Normal"/>
        <w:ind w:firstLine="708"/>
        <w:jc w:val="both"/>
        <w:rPr/>
      </w:pPr>
      <w:r>
        <w:rPr/>
        <w:t>În dovedirea existenței gestiunii de afaceri, se arată că aceasta este oportună, întrucât Ministerul Fondurilor Europene a acționat ca un bun gerant în interesele celor doi pârâți.</w:t>
      </w:r>
    </w:p>
    <w:p>
      <w:pPr>
        <w:pStyle w:val="Normal"/>
        <w:ind w:firstLine="708"/>
        <w:jc w:val="both"/>
        <w:rPr/>
      </w:pPr>
      <w:r>
        <w:rPr/>
        <w:t>Intimata reclamantă arată că pârâtele nu s-au interesat de asigurarea unui spațiu la încetarea contractului de închiriere în anul 2015, iar pentru buna desfășurare a activității au solicitat sprijinul Ministerului Fondurilor Europene care, pentru a evita blocarea verificării și aprobării cererilor de rambursare a fondurilor alocate de Comisia Europeană, a înțeles să încheie acest contract de închiriere și să asigure spațiul necesar celor două pârâte, deși prin acordul pentru delegare, semnat în anul 2014, cele două pârâte s-au angajat să asigure spațiu și personal calificat pentru desfășurarea activităților.</w:t>
      </w:r>
    </w:p>
    <w:p>
      <w:pPr>
        <w:pStyle w:val="Normal"/>
        <w:ind w:firstLine="708"/>
        <w:jc w:val="both"/>
        <w:rPr/>
      </w:pPr>
      <w:r>
        <w:rPr/>
        <w:t>Mai arată intimata reclamantă că acţiunea sa a fost oportună şi voluntară, pentru că a încheiat acest contract în mod voluntar, cu scopul deblocării activităţii de verificare şi aprobare a fondurilor alocate de Comisia Europeană, solicitând respingerea apelului formulat de OIPOCU MEC.</w:t>
      </w:r>
    </w:p>
    <w:p>
      <w:pPr>
        <w:pStyle w:val="Normal"/>
        <w:ind w:firstLine="708"/>
        <w:jc w:val="both"/>
        <w:rPr/>
      </w:pPr>
      <w:r>
        <w:rPr/>
        <w:t>Intimata reclamantă prin reprezentant arată că nu solicită cheltuieli de judecată.</w:t>
      </w:r>
    </w:p>
    <w:p>
      <w:pPr>
        <w:pStyle w:val="Normal"/>
        <w:ind w:firstLine="708"/>
        <w:jc w:val="both"/>
        <w:rPr/>
      </w:pPr>
      <w:r>
        <w:rPr/>
        <w:t>Curtea dă cuvântul părților asupra apelului formulat de Organismul Intermediar Regional pentru Programul Operațional Sectorial Dezvoltarea Resurselor Umane Regiunea B... I... (OIR POSDRU BI).</w:t>
      </w:r>
    </w:p>
    <w:p>
      <w:pPr>
        <w:pStyle w:val="Normal"/>
        <w:ind w:firstLine="708"/>
        <w:jc w:val="both"/>
        <w:rPr/>
      </w:pPr>
      <w:r>
        <w:rPr/>
        <w:t>Reprezentantul apelantei pârâte Direcția Organismul Intermediar Programul Operațional Capital Uman din Cadrul Ministerul Educației Naționale (OIPOSDRU MEC) solicită admiterea apelului formulat de către Organismul Intermediar Regional pentru Programul Operațional Sectorial Dezvoltarea Resurselor Umane Regiunea B... I... (OIR POSDRU BI).</w:t>
      </w:r>
    </w:p>
    <w:p>
      <w:pPr>
        <w:pStyle w:val="Normal"/>
        <w:ind w:firstLine="708"/>
        <w:jc w:val="both"/>
        <w:rPr/>
      </w:pPr>
      <w:r>
        <w:rPr/>
        <w:t xml:space="preserve">Având cuvântul asupra apelului promovat de către Organismul Intermediar Regional pentru Programul Operațional Sectorial Dezvoltarea Resurselor Umane Regiunea B... I..., Ministerul Muncii și Protecției Sociale arată că lasă la aprecierea instanței. </w:t>
      </w:r>
    </w:p>
    <w:p>
      <w:pPr>
        <w:pStyle w:val="Normal"/>
        <w:ind w:firstLine="708"/>
        <w:jc w:val="both"/>
        <w:rPr/>
      </w:pPr>
      <w:r>
        <w:rPr/>
        <w:t>Ministerul Fondurilor Europene prin reprezentant solicită respingerea apelului formulat de către Organismul Intermediar Regional pentru Programul Operațional Sectorial Dezvoltarea Resurselor Umane Regiunea B... I..., întrucât acesta nu a întreprins nici un demers, în obținerea unui spațiu pentru buna desfășurare a activității.</w:t>
      </w:r>
    </w:p>
    <w:p>
      <w:pPr>
        <w:pStyle w:val="Normal"/>
        <w:ind w:firstLine="708"/>
        <w:jc w:val="both"/>
        <w:rPr/>
      </w:pPr>
      <w:r>
        <w:rPr/>
        <w:t>Mai arată că OIR POSDRU BI a înțeles să formuleze o adresă către Ministerul Muncii și Protecției Sociale, la sfârșitul anului respectiv, 31.12.2015, deși contractul de închiriere a încetat să mai producă efecte încă din 16.12.2015, primind răspuns de la Ministerul Muncii la 11 luni după formularea adresei, solicitând credite bugetare pentru primul semestru al anului 2016, credite pe care nu le-a mai utilizat şi nici nu mai solicitat altceva.</w:t>
      </w:r>
    </w:p>
    <w:p>
      <w:pPr>
        <w:pStyle w:val="Normal"/>
        <w:ind w:firstLine="708"/>
        <w:jc w:val="both"/>
        <w:rPr/>
      </w:pPr>
      <w:r>
        <w:rPr/>
        <w:t>Pentru aceste motive solicită respingerea apelului formulat de către Organismul Intermediar Regional pentru Programul Operațional Sectorial Dezvoltarea Resurselor Umane Regiunea B... I..., ca nefondat.</w:t>
      </w:r>
    </w:p>
    <w:p>
      <w:pPr>
        <w:pStyle w:val="Normal"/>
        <w:ind w:firstLine="708"/>
        <w:jc w:val="both"/>
        <w:rPr/>
      </w:pPr>
      <w:r>
        <w:rPr/>
        <w:t>Curtea dă cuvântul părților asupra apelului formulat de apelantul Ministerul Muncii si Protecției Sociale.</w:t>
      </w:r>
    </w:p>
    <w:p>
      <w:pPr>
        <w:pStyle w:val="Normal"/>
        <w:ind w:firstLine="708"/>
        <w:jc w:val="both"/>
        <w:rPr/>
      </w:pPr>
      <w:bookmarkStart w:id="0" w:name="_Hlk42945586"/>
      <w:r>
        <w:rPr/>
        <w:t xml:space="preserve">Ministerul Muncii si Protecției Sociale </w:t>
      </w:r>
      <w:bookmarkEnd w:id="0"/>
      <w:r>
        <w:rPr/>
        <w:t>prin reprezentant arată că în ceea ce privește excepția inadmisibilității cererii de chemare în garanție și excepția lipsei calității procesuale pasive, consideră că în mod neîntemeiat acestea au fost respinse de către instanța de fond.</w:t>
      </w:r>
    </w:p>
    <w:p>
      <w:pPr>
        <w:pStyle w:val="Normal"/>
        <w:ind w:firstLine="708"/>
        <w:jc w:val="both"/>
        <w:rPr/>
      </w:pPr>
      <w:r>
        <w:rPr/>
        <w:t>Pentru promovarea și admisibilitatea cererii de chemare în garanție, consideră că partea interesată trebuia să afirme existența unei obligații legale sau convenționale în sarcina părții pe care o cheamă în garanție, considerând că Ministerul Muncii si Protecției Sociale ar fi putut fi chemat în garanție doar în momentul în care în sarcina acestuia s-ar fi reținut o obligație pe care nu şi-a îndeplinit-o.</w:t>
      </w:r>
    </w:p>
    <w:p>
      <w:pPr>
        <w:pStyle w:val="Normal"/>
        <w:ind w:firstLine="708"/>
        <w:jc w:val="both"/>
        <w:rPr/>
      </w:pPr>
      <w:r>
        <w:rPr/>
        <w:t>Se arată că Ministerul Muncii si Protecției Sociale, în calitate de ordonator principal de credite, avea obligația doar de a aloca în bugetul repartizat al OIR B... I... pe anul 2016, al creditelor bugetare, în vederea încheierii unui contract de închiriere, astfel cum s-a solicitat, lucru care s-a și întâmplat conform adresei nr. … din 05.01.2016.</w:t>
      </w:r>
    </w:p>
    <w:p>
      <w:pPr>
        <w:pStyle w:val="Normal"/>
        <w:ind w:firstLine="708"/>
        <w:jc w:val="both"/>
        <w:rPr/>
      </w:pPr>
      <w:r>
        <w:rPr/>
        <w:t>Se susține că Ministerul Muncii si Protecției Sociale nu avea obligația asigurării unui spațiu și nici a încheierii unui contract de închiriere, această obligație revenind  Ministerului Fondurilor Europene care a preluat AMPOSDRU în anul 2014 și pentru care OIR POSDRU B... I...  îndeplinea sarcinile ce îi fuseseră delegate de Ministerul Fondurilor Europene, prin AMPOSDRU în interesul acesteia.</w:t>
      </w:r>
    </w:p>
    <w:p>
      <w:pPr>
        <w:pStyle w:val="Normal"/>
        <w:ind w:firstLine="708"/>
        <w:jc w:val="both"/>
        <w:rPr/>
      </w:pPr>
      <w:r>
        <w:rPr/>
        <w:t>Privitor la excepția lipsei calității procesuale pasive a Ministerului Muncii, se susține că instanța de fond s-a pronunțat prin respingerea acesteia motivat de existența raportului de subordonare instituțională în mod neîntemeiat, fără să aibă în vedere obiectul cauzei și obligațiile părților, dar și dispozițiile Înaltei Curți de Casație și Justiție din Decizia nr. 13 din 2016, potrivit cu care independent de existența din punct de vedere juridic, a unei relații de subordonare între două persoane juridice, legea oprește confuziunea patrimonială între acestea și în consecință, interzice răspunderea reciprocă a celor persoane juridice pentru obligațiile proprii.</w:t>
      </w:r>
    </w:p>
    <w:p>
      <w:pPr>
        <w:pStyle w:val="Normal"/>
        <w:ind w:firstLine="708"/>
        <w:jc w:val="both"/>
        <w:rPr/>
      </w:pPr>
      <w:r>
        <w:rPr/>
        <w:t>Altfel, potrivit jurisprudenței, interesul atragerii în proces și a ordonatorului principal de credite, in speță Ministerul Muncii, pe motiv că acest demers ar reprezenta o garanție a executărilor obligațiilor de plată, încheiată cu OIR POSDRU și în cazul căderii în pretenție a acestuia, nu este de natură să conducă la o ală concluzie, întrucât acest interes nu este legitim de vreme ce atribuțiile prevăzute de lege în materia repartizării creditelor bugetare, alocării și stabilirii destinației acestora nu cuprind o obligație de garanție sau de despăgubire a ordonatorului principal de credite.</w:t>
      </w:r>
    </w:p>
    <w:p>
      <w:pPr>
        <w:pStyle w:val="Normal"/>
        <w:ind w:firstLine="708"/>
        <w:jc w:val="both"/>
        <w:rPr/>
      </w:pPr>
      <w:r>
        <w:rPr/>
        <w:t>Se mai arată că OIR POSDRU fiind instituție cu personalitate juridică, avea obligația de a face demersuri în nume propriu.</w:t>
      </w:r>
    </w:p>
    <w:p>
      <w:pPr>
        <w:pStyle w:val="Normal"/>
        <w:ind w:firstLine="708"/>
        <w:jc w:val="both"/>
        <w:rPr/>
      </w:pPr>
      <w:r>
        <w:rPr/>
        <w:t>Ministerul Muncii şi Justiţiei Sociale arată că nu solicită cheltuieli de judecată.</w:t>
      </w:r>
    </w:p>
    <w:p>
      <w:pPr>
        <w:pStyle w:val="Normal"/>
        <w:ind w:firstLine="708"/>
        <w:jc w:val="both"/>
        <w:rPr/>
      </w:pPr>
      <w:r>
        <w:rPr/>
        <w:t>Reprezentantul apelantei pârâte Direcția Organismul Intermediar Programul Operațional Capital Uman din Cadrul Ministerul Educației Naționale având cuvântul asupra apelului formulat de către Ministerul Muncii, arată că doar OIR B… a formulat cererea de acordare a spațiului,  OI CNDIPT nu a făcut acea cerere de acordare a spațiului întrucât Ministerul Educației a pus la dispoziție spațiul respectiv.</w:t>
      </w:r>
    </w:p>
    <w:p>
      <w:pPr>
        <w:pStyle w:val="Normal"/>
        <w:ind w:firstLine="708"/>
        <w:jc w:val="both"/>
        <w:rPr/>
      </w:pPr>
      <w:r>
        <w:rPr/>
        <w:t>Se susține că obligația MFE de a stabili și de a aloca spații pentru buna desfășurare a activităților, reiese nu doar din contract, ci și din HG nr. 398/2015 și HG din 52/2018, unde îi reveneau în sarcină asemenea activități.</w:t>
      </w:r>
    </w:p>
    <w:p>
      <w:pPr>
        <w:pStyle w:val="Normal"/>
        <w:ind w:firstLine="708"/>
        <w:jc w:val="both"/>
        <w:rPr/>
      </w:pPr>
      <w:r>
        <w:rPr/>
        <w:t>Arată că din acest motiv, există acel contract de închiriere care definește clar obiectul acestuia, (...) spații folosite de MFE și OIR, etc., spațiile fiind ocupate prin notificare și nu prin altă formă de contract, notificându-li-se că vor beneficia de spațiu în mod gratuit, fără a li se comunica că vor trebui să achite utilități sau alte costuri.</w:t>
      </w:r>
    </w:p>
    <w:p>
      <w:pPr>
        <w:pStyle w:val="Normal"/>
        <w:ind w:firstLine="708"/>
        <w:jc w:val="both"/>
        <w:rPr/>
      </w:pPr>
      <w:r>
        <w:rPr/>
        <w:t>Ministerul Fondurilor Europene prin reprezentant solicită respingerea apelului formulat de către Ministerul Muncii, învederând că în perioada de referință, Organismul Intermediar B... I... nu se afla în subordinea Ministerului Fondurilor Europene, ci în subordinea Ministerului Muncii care nu a înțeles să acționeze ca un reprezentant al intereselor instituțiilor din subordine, conform protocolului de predare-primire din 15.07.2016 încheiat între Ministerul Fondurilor Europene și Ministerul Muncii.</w:t>
      </w:r>
    </w:p>
    <w:p>
      <w:pPr>
        <w:pStyle w:val="Normal"/>
        <w:ind w:firstLine="708"/>
        <w:jc w:val="both"/>
        <w:rPr/>
      </w:pPr>
      <w:r>
        <w:rPr/>
        <w:t>Finanțarea activității celor opt organisme intermediare preluate într-adevăr de către Ministerul Fondurilor Europene, se realizează începând cu 15. 07.2016 din bugetul MFE.</w:t>
      </w:r>
    </w:p>
    <w:p>
      <w:pPr>
        <w:pStyle w:val="Normal"/>
        <w:ind w:firstLine="708"/>
        <w:jc w:val="both"/>
        <w:rPr/>
      </w:pPr>
      <w:r>
        <w:rPr/>
        <w:t>Se susţine că Ministerul Muncii, garant al intereselor pârâtelor, a încheiat contractul de închiriere nr. …/04.03.2016 cu SC ABC SRL şi nu cu Ministerul Fondurilor Europene.</w:t>
      </w:r>
    </w:p>
    <w:p>
      <w:pPr>
        <w:pStyle w:val="Normal"/>
        <w:ind w:firstLine="708"/>
        <w:jc w:val="both"/>
        <w:rPr/>
      </w:pPr>
      <w:r>
        <w:rPr/>
        <w:t>Arată că acel ce ar fi trebuit să se intereseze de buna desfăşurare a activităţii Organismului Intermediar care şi la momentul acela se afla în subordinea sa, era Ministerul Muncii.</w:t>
      </w:r>
    </w:p>
    <w:p>
      <w:pPr>
        <w:pStyle w:val="Normal"/>
        <w:ind w:firstLine="708"/>
        <w:jc w:val="both"/>
        <w:rPr/>
      </w:pPr>
      <w:r>
        <w:rPr/>
        <w:t>Pentru motivele arătate și dezvoltate, Ministerul Fondurilor Europene solicită respingerea apelului formulat de Ministerul Muncii si Protecției Sociale.</w:t>
      </w:r>
    </w:p>
    <w:p>
      <w:pPr>
        <w:pStyle w:val="Normal"/>
        <w:ind w:firstLine="708"/>
        <w:jc w:val="both"/>
        <w:rPr/>
      </w:pPr>
      <w:r>
        <w:rPr/>
        <w:tab/>
        <w:t>Curtea reține cauza în pronunțare asupra apelurilor formulate.</w:t>
      </w:r>
    </w:p>
    <w:p>
      <w:pPr>
        <w:pStyle w:val="Normal"/>
        <w:ind w:firstLine="708"/>
        <w:jc w:val="both"/>
        <w:rPr/>
      </w:pPr>
      <w:r>
        <w:rPr/>
      </w:r>
    </w:p>
    <w:p>
      <w:pPr>
        <w:pStyle w:val="Normal"/>
        <w:widowControl w:val="false"/>
        <w:ind w:firstLine="708"/>
        <w:jc w:val="center"/>
        <w:rPr/>
      </w:pPr>
      <w:r>
        <w:rPr>
          <w:b/>
        </w:rPr>
        <w:t xml:space="preserve">C U R T E A, </w:t>
      </w:r>
    </w:p>
    <w:p>
      <w:pPr>
        <w:pStyle w:val="Normal"/>
        <w:widowControl w:val="false"/>
        <w:ind w:firstLine="708"/>
        <w:jc w:val="center"/>
        <w:rPr/>
      </w:pPr>
      <w:r>
        <w:rPr>
          <w:rFonts w:eastAsia="Times New Roman"/>
          <w:lang w:eastAsia="en-US"/>
        </w:rPr>
        <w:t xml:space="preserve"> </w:t>
      </w:r>
      <w:r>
        <w:rPr>
          <w:b/>
        </w:rPr>
        <w:t xml:space="preserve"> </w:t>
      </w:r>
    </w:p>
    <w:p>
      <w:pPr>
        <w:pStyle w:val="Normal"/>
        <w:ind w:firstLine="708"/>
        <w:jc w:val="both"/>
        <w:rPr>
          <w:rFonts w:eastAsia="Calibri"/>
          <w:lang w:eastAsia="en-US"/>
        </w:rPr>
      </w:pPr>
      <w:r>
        <w:rPr>
          <w:rFonts w:eastAsia="Calibri"/>
          <w:lang w:eastAsia="en-US"/>
        </w:rPr>
        <w:t xml:space="preserve">Deliberând asupra apelurilor civile de faţă, constată următoarele: </w:t>
      </w:r>
    </w:p>
    <w:p>
      <w:pPr>
        <w:pStyle w:val="Normal"/>
        <w:ind w:firstLine="708"/>
        <w:jc w:val="both"/>
        <w:rPr/>
      </w:pPr>
      <w:r>
        <w:rPr>
          <w:b/>
        </w:rPr>
        <w:t>Prin cererea înregistrată sub nr.... pe rolul Tribunalului ..., Secţia …,</w:t>
      </w:r>
      <w:r>
        <w:rPr/>
        <w:t xml:space="preserve"> reclamantul Ministerul Fondurilor Europene a chemat în judecată pârâţii Organismul Intermediar Regional pentru POSDRU Regiunea B... I... şi Centrul Naţional de Dezvoltare a Învăţământului Profesional şi Tehnic - Organism Intermediar POSDRU (CNDIPT), solicitând ca prin sentinţa ce se va pronunţa, să fie obligat</w:t>
      </w:r>
      <w:bookmarkStart w:id="1" w:name="bookmark3"/>
      <w:r>
        <w:rPr/>
        <w:t xml:space="preserve"> pârâtul Organismul Intermediar Regional pentru POSDRU Regiunea </w:t>
      </w:r>
      <w:bookmarkEnd w:id="1"/>
      <w:r>
        <w:rPr/>
        <w:t>B... I..., la restituirea către M.F.E. a sumei totale de 412.176,49 lei, reprezentând chiria aferentă spaţiului utilizat de către pârâtul Organismul Intermediar Regional pentru POSDRU Regiunea B... I..., de la data de 04.03.2016 până la data preluării efective a OIRPOSDRU B... I... de către M.F.E., conform prevederilor OUG nr. 23/2016, respectiv până la data de 15.07.2016, spaţiu care face obiectul contractului de închiriere nr. .../04.03.2016, chirie plătită de către reclamant pentru pârât; de asemenea, să fie obligat pârâtul Centrul Naţional de Dezvoltare a Învăţământului Profesional şi Tehnic - Organism Intermediar POSDRU (CNDIPT) la restituirea către M.F.E., a sumei totale de 338.212,51 lei, reprezentând chiria aferentă spaţiului utilizat de către Centrul Naţional de Dezvoltare a Învăţământului Profesional şi Tehnic - Organism Intermediar POSDRU, de la data de 04.03.2016 - pe toată perioada ocupării efective a spaţiului închiriat, respectiv până la data de 21.06.2016, spaţiu ce face obiectul contractului de închiriere nr. .../04.03.2016, chirie plătită de către reclamant pentru pârât; cu cheltuieli de judecată.</w:t>
      </w:r>
    </w:p>
    <w:p>
      <w:pPr>
        <w:pStyle w:val="Normal"/>
        <w:ind w:firstLine="708"/>
        <w:jc w:val="both"/>
        <w:rPr/>
      </w:pPr>
      <w:r>
        <w:rPr/>
        <w:t>În drept, a invocat prevederile art.1330 şi următoarele Noul Cod Civil, prevederile art. 194 Noul Cod de Procedură Civilă, precum şi toate dispoziţiile legale invocate în cuprinsul cererii de chemare în judecată.</w:t>
      </w:r>
    </w:p>
    <w:p>
      <w:pPr>
        <w:pStyle w:val="Normal"/>
        <w:ind w:firstLine="708"/>
        <w:jc w:val="both"/>
        <w:rPr/>
      </w:pPr>
      <w:bookmarkStart w:id="2" w:name="bookmark7"/>
      <w:r>
        <w:rPr>
          <w:b/>
        </w:rPr>
        <w:t xml:space="preserve">La data de 17.10.2016, pârâtul Organismul Intermediar Regional pentru Programul Operaţional Sectorial Dezvoltarea Resurselor Umane Regiunea B… – I… a formulat cerere de chemare în garanţie </w:t>
      </w:r>
      <w:r>
        <w:rPr/>
        <w:t>a Ministerului Muncii, Familiei, Protecţiei Sociale şi Persoanelor Vârstnice, solicitând ca în ipoteza admiterii cererii principale, să fie obligat chematul în garanţie la restituirea sumei de 412.176,49 lei, reprezentând chiria aferentă spaţiului utilizat de către pârât de la 4.03.2016 până la data preluării efective a OIR POSDRU B... I... de către Ministerul Fondurilor Europene, conform prevederilor OUG nr. 23/2016, respectiv până la data de …….., spaţiu ce face obiectul contractului de închiriere nr. .../4.03.2016.</w:t>
      </w:r>
    </w:p>
    <w:p>
      <w:pPr>
        <w:pStyle w:val="Normal"/>
        <w:ind w:firstLine="708"/>
        <w:jc w:val="both"/>
        <w:rPr/>
      </w:pPr>
      <w:r>
        <w:rPr/>
        <w:t>În motivarea cererii de chemare în garanţie, pârâtul a arătat că până la preluarea în subordine de către Ministerul Fondurilor Europene, a Organismului Intermediar Regional pentru Programul Operaţional Sectorial Dezvoltarea Resurselor Umane Regiunea B… – I…, acesta a funcţionat în subordinea Ministerului Muncii, Familiei, Protecţiei Sociale şi Persoanelor Vârstnice, potrivit art. 1.2 lit. h) din Anexa nr. 2 la Hotărârea Guvernului nr. 344/2014.</w:t>
      </w:r>
    </w:p>
    <w:p>
      <w:pPr>
        <w:pStyle w:val="Normal"/>
        <w:ind w:firstLine="708"/>
        <w:jc w:val="both"/>
        <w:rPr/>
      </w:pPr>
      <w:r>
        <w:rPr>
          <w:b/>
        </w:rPr>
        <w:t>Prin</w:t>
      </w:r>
      <w:r>
        <w:rPr/>
        <w:t xml:space="preserve"> </w:t>
      </w:r>
      <w:r>
        <w:rPr>
          <w:b/>
        </w:rPr>
        <w:t>încheierea de şedinţă pronunţată la data de …</w:t>
      </w:r>
      <w:r>
        <w:rPr/>
        <w:t xml:space="preserve"> </w:t>
      </w:r>
      <w:r>
        <w:rPr>
          <w:b/>
        </w:rPr>
        <w:t>în dosarul nr. ...,</w:t>
      </w:r>
      <w:r>
        <w:rPr/>
        <w:t xml:space="preserve"> tribunalul a declinat competenţa de soluţionare a cauzei în favoarea Secţiei … a Tribunalului ..., reţinând că obiectul cauzei îl reprezintă o cerere în pretenţii, întemeiată pe dispoziţiile Codului civil referitoare la gestiunea de afaceri.</w:t>
      </w:r>
      <w:bookmarkEnd w:id="2"/>
    </w:p>
    <w:p>
      <w:pPr>
        <w:pStyle w:val="Normal"/>
        <w:ind w:firstLine="708"/>
        <w:jc w:val="both"/>
        <w:rPr/>
      </w:pPr>
      <w:r>
        <w:rPr>
          <w:b/>
        </w:rPr>
        <w:t>Cauza a fost înregistrată pe rolul Secţiei … a Tribunalului ... sub nr. ...**.</w:t>
      </w:r>
    </w:p>
    <w:p>
      <w:pPr>
        <w:pStyle w:val="Normal"/>
        <w:ind w:firstLine="708"/>
        <w:jc w:val="both"/>
        <w:rPr/>
      </w:pPr>
      <w:r>
        <w:rPr>
          <w:b/>
        </w:rPr>
        <w:t>La data de ………, reclamantul Ministerul Dezvoltării Regionale, Administraţiei Publice şi Fondurilor Europene a formulat</w:t>
      </w:r>
      <w:r>
        <w:rPr/>
        <w:t xml:space="preserve"> </w:t>
      </w:r>
      <w:r>
        <w:rPr>
          <w:b/>
        </w:rPr>
        <w:t xml:space="preserve">precizări şi modificări la cererea principală de chemare în judecată, </w:t>
      </w:r>
      <w:r>
        <w:rPr/>
        <w:t>arătând în primul rând faptul că Ministerul Fondurilor Europene s-a desfiinţat, activitatea acestuia fiind preluată de Ministerul Dezvoltării Regionale, Administraţiei Publice şi Fondurilor Europene.</w:t>
      </w:r>
    </w:p>
    <w:p>
      <w:pPr>
        <w:pStyle w:val="Normal"/>
        <w:ind w:firstLine="708"/>
        <w:jc w:val="both"/>
        <w:rPr/>
      </w:pPr>
      <w:r>
        <w:rPr/>
        <w:t>Prin cererea modificatoare, reclamantul precizează că obiectul acţiunii constă în obligarea pârâtului Organismul Intermediar Regional pentru POSDRU Regiunea B... I... la restituirea către instituţia reclamantă a sumei totale de 412.176,49 lei, reprezentând chiria aferentă spaţiului utilizat de către pârât, în baza contractului de închiriere nr. .../4.03.2016, la care se adaugă suma în valoarea de 12.159,24 lei, reprezentând utilităţi, respectiv energie electrică consumată de reclamant. Suma de 12.159,24 lei, reprezentând utilităţi, a fost achitată de reclamant prin OP nr…./27.09.2016, OP nr…./27.09.2016, OP nr…./19.09.2016.</w:t>
      </w:r>
    </w:p>
    <w:p>
      <w:pPr>
        <w:pStyle w:val="Normal"/>
        <w:ind w:firstLine="708"/>
        <w:jc w:val="both"/>
        <w:rPr/>
      </w:pPr>
      <w:r>
        <w:rPr/>
        <w:t>În drept, a invocat art. 204 Cod Procedură Civilă.</w:t>
      </w:r>
    </w:p>
    <w:p>
      <w:pPr>
        <w:pStyle w:val="Normal"/>
        <w:ind w:firstLine="708"/>
        <w:jc w:val="both"/>
        <w:rPr/>
      </w:pPr>
      <w:r>
        <w:rPr>
          <w:b/>
        </w:rPr>
        <w:t>La data de ……, reclamantul Ministerul Dezvoltării Regionale, Administraţiei Publice şi Fondurilor Europene a depus</w:t>
      </w:r>
      <w:r>
        <w:rPr/>
        <w:t xml:space="preserve"> </w:t>
      </w:r>
      <w:r>
        <w:rPr>
          <w:b/>
        </w:rPr>
        <w:t>cerere modificatoare</w:t>
      </w:r>
      <w:r>
        <w:rPr/>
        <w:t xml:space="preserve"> a cuantumului sumei care face obiectul cererii de chemare în judecată, solicitând obligarea pârâtei Centrul Naţional de Dezvoltare a Învăţământului Profesional şi Tehnic – Organism Intermediar POSDRU (CNDIPT) la restituirea sumei de 346.913,22 lei, reprezentând chiria aferentă spaţiului utilizat de pârâtă (338.212,51 lei) şi utilităţi în cuantum de 8700,71 lei, constând în costul energiei electrice. Reclamanta a achitat facturile reprezentând chiria şi serviciile de mentenanţă, precum şi energia electrică pentru întreaga suprafaţă închiriată, conform OP nr.x/27.09.2016, OP nr.x/27.09.2016, OP nr.x/01.07.2016, OP nr.x/1.07.2016 şi OP nr.x/01.07.2016.</w:t>
      </w:r>
    </w:p>
    <w:p>
      <w:pPr>
        <w:pStyle w:val="Normal"/>
        <w:ind w:firstLine="708"/>
        <w:jc w:val="both"/>
        <w:rPr/>
      </w:pPr>
      <w:r>
        <w:rPr>
          <w:b/>
        </w:rPr>
        <w:t>Prin încheierea de şedinţă din data de …,</w:t>
      </w:r>
      <w:r>
        <w:rPr/>
        <w:t xml:space="preserve"> tribunalul a constatat transmiterea calităţii procesuale de la pârâtul Centrul Naţional de Dezvoltare a Învăţământului Profesional şi Tehnic, la Organismul Intermediar Programul Operaţional Capital Uman – Ministerul Educaţiei Naţionale.</w:t>
      </w:r>
    </w:p>
    <w:p>
      <w:pPr>
        <w:pStyle w:val="Normal"/>
        <w:ind w:firstLine="708"/>
        <w:jc w:val="both"/>
        <w:rPr/>
      </w:pPr>
      <w:r>
        <w:rPr>
          <w:b/>
        </w:rPr>
        <w:t>Prin</w:t>
      </w:r>
      <w:r>
        <w:rPr/>
        <w:t xml:space="preserve"> </w:t>
      </w:r>
      <w:r>
        <w:rPr>
          <w:b/>
        </w:rPr>
        <w:t>încheierea de şedinţă din data de …</w:t>
      </w:r>
      <w:r>
        <w:rPr/>
        <w:t>, tribunalul a respins excepţia lipsei calităţii de reprezentant a Ministerului Finanţelor Publice, excepţia lipsei calităţii procesuale pasive a pârâtului Organismul Intermediar Programul Operaţional Capital Uman – Ministerul Educaţiei Naţionale, excepţia lipsei calităţii procesuale pasive a pârâtului Organismului Intermediar Regional pentru POSDRU Regiunea B..–I.., excepţia inadmisibilităţii cererii principale şi excepţia inadmisibilităţii cererii de chemare în garanţie, iar excepţia lipsei calităţii procesuale pasive a chematului în garanţie Ministerul Muncii şi Justiţiei Sociale a fost unită cu fondul cererii de chemare în garanţie.</w:t>
      </w:r>
    </w:p>
    <w:p>
      <w:pPr>
        <w:pStyle w:val="Normal"/>
        <w:ind w:firstLine="708"/>
        <w:jc w:val="both"/>
        <w:rPr/>
      </w:pPr>
      <w:r>
        <w:rPr>
          <w:b/>
        </w:rPr>
        <w:t>La data de …, pârâtul</w:t>
      </w:r>
      <w:r>
        <w:rPr/>
        <w:t xml:space="preserve"> </w:t>
      </w:r>
      <w:r>
        <w:rPr>
          <w:b/>
        </w:rPr>
        <w:t xml:space="preserve">Direcţia Organismul Intermediar Programul Operaţional Capital Uman – Ministerul Educaţiei Naţionale a formulat cerere de chemare în garanţie </w:t>
      </w:r>
      <w:r>
        <w:rPr/>
        <w:t>a Centrului Naţional de Dezvoltare a Învăţământului Profesional şi Tehnic.</w:t>
      </w:r>
    </w:p>
    <w:p>
      <w:pPr>
        <w:pStyle w:val="Normal"/>
        <w:ind w:firstLine="708"/>
        <w:jc w:val="both"/>
        <w:rPr/>
      </w:pPr>
      <w:r>
        <w:rPr>
          <w:b/>
        </w:rPr>
        <w:t>Prin sentinţa civilă nr. .../... Tribunalul ... - Secţia ...</w:t>
      </w:r>
      <w:r>
        <w:rPr/>
        <w:t xml:space="preserve"> a admis cererea principală formulată de reclamantul Ministerul Fondurilor Europene în contradictoriu cu pârâţii Organismul Intermediar Regional pentru POSDRU Regiunea B... I..., Organismul Intermediar Programul Operaţional Capital Uman – Ministerul Educaţiei Naţionale, a obligat  pârâtul Organismul Intermediar Regional pentru POSDRU Regiunea B… – I… la plata către reclamant, a sumei de 412.176,49 lei, cu titlu de chirie aferentă părţii din imobilul folosit în perioada 4.03.2016 – 15.07.2016, în baza contractului de închiriere nr..../4.03.2016, precum şi la plata sumei de 12.159,24 lei, cu titlu de utilităţi pentru acest spaţiu, a obligat pârâtul Organismul Intermediar pentru Programul Operaţional Capital Uman din cadrul Ministerului Educaţiei Naţionale (OIPOCU - MEN) la plata către reclamant, a sumei de 338.212,51 lei, cu titlu de chirie aferentă părţii din imobilul folosit în perioada 4.03.2016 – 21.06.2016, în baza contractului de închiriere nr. .../4.03.2016, precum şi la plata sumei de 8700,71 lei, cu titlu de utilităţi pentru acest spaţiu şi a respins excepţia lipsei calităţii procesuale pasive a chematului în garanţie Ministerul Muncii şi Justiţiei, ca neîntemeiată. </w:t>
      </w:r>
    </w:p>
    <w:p>
      <w:pPr>
        <w:pStyle w:val="Normal"/>
        <w:ind w:firstLine="708"/>
        <w:jc w:val="both"/>
        <w:rPr/>
      </w:pPr>
      <w:r>
        <w:rPr/>
        <w:t>Pe cale de consecinţă, tribunalul a admis cererea de chemare în garanţie formulată de pârâtul Organismul Intermediar Regional pentru POSDRU Regiunea B… – I… în contradictoriu cu chematul în garanţie Ministerul Muncii şi Justiţiei Sociale şi a obligat chematul în garanţie Ministerul Muncii şi Justiţiei Sociale la plata către pârâtul Organismul Intermediar Regional pentru POSDRU Regiunea B… – I… a sumei de 412.176,49 lei, cu titlu de chirie aferentă părţii din imobilul folosit în perioada 4.03.2016 – 15.07.2016, în baza contractului de închiriere nr. .../4.03.2016, precum şi la plata sumei de 12.159,24 lei, cu titlu de utilităţi pentru acest spaţiu.</w:t>
      </w:r>
    </w:p>
    <w:p>
      <w:pPr>
        <w:pStyle w:val="Normal"/>
        <w:ind w:firstLine="708"/>
        <w:jc w:val="both"/>
        <w:rPr>
          <w:b/>
          <w:b/>
        </w:rPr>
      </w:pPr>
      <w:r>
        <w:rPr>
          <w:b/>
        </w:rPr>
        <w:t>Pentru a hotărî astfel, prima instanță a reţinut în sinteză, următoarele:</w:t>
      </w:r>
    </w:p>
    <w:p>
      <w:pPr>
        <w:pStyle w:val="Normal"/>
        <w:ind w:firstLine="708"/>
        <w:jc w:val="both"/>
        <w:rPr/>
      </w:pPr>
      <w:r>
        <w:rPr/>
        <w:t>Între reclamantul Ministerul Fondurilor Europene, în calitate de locatar şi SC XYZW SRL, în calitate de locator, a fost încheiat contractul de închiriere nr..../04.03.2016 (fila 32, vol. I, SII), prin care locatorul a pus la dispoziţia locatarului servicii de închiriere imobil-clădire de birouri, spaţiu arhivare/depozitare, utilităţi şi spaţii de parcare (după caz), situate în Bd. … nr. …, cu destinaţie de sediu, necesare funcţionării Ministerului Fondurilor Europene  -  Organismele Intermediare B... I... şi Centrul Naţional de Dezvoltare a Învăţământului Profesional şi Tehnic (CNDIPT), ambele aflate în coordonarea Direcţiei Generale Programe Capital Uman (DG PCU).</w:t>
      </w:r>
    </w:p>
    <w:p>
      <w:pPr>
        <w:pStyle w:val="Normal"/>
        <w:ind w:firstLine="708"/>
        <w:jc w:val="both"/>
        <w:rPr/>
      </w:pPr>
      <w:r>
        <w:rPr/>
        <w:t>Din suprafaţa totală închiriată, pârâtul Organismul Intermediar pentru POSDRU - Regiunea B... I... a utilizat spaţiul în suprafaţă de 1056,60 mp utili de la data încheierii contractului menţionat anterior, respectiv 04.03.2016, până în prezent.</w:t>
      </w:r>
    </w:p>
    <w:p>
      <w:pPr>
        <w:pStyle w:val="Normal"/>
        <w:ind w:firstLine="708"/>
        <w:jc w:val="both"/>
        <w:rPr/>
      </w:pPr>
      <w:r>
        <w:rPr/>
        <w:t>Până la momentul preluării de către M.F.E. a OIR POSDRU B... - I..., conform Ordonanţei de Urgenţă a Guvernului nr. 23/2016 privind aprobarea unor măsuri de eficientizare a sistemului de gestionare a fondurilor structurale şi de investiţii europene, pârâtul Organismul Intermediar pentru POSDRU - Regiunea B... I... s-a aflat în subordinea Ministerului Muncii, Familiei, Protecţiei Sociale şi Persoanelor Vârstnice şi avea personalitate juridică.</w:t>
      </w:r>
    </w:p>
    <w:p>
      <w:pPr>
        <w:pStyle w:val="Normal"/>
        <w:ind w:firstLine="708"/>
        <w:jc w:val="both"/>
        <w:rPr/>
      </w:pPr>
      <w:r>
        <w:rPr/>
        <w:t>Astfel, pct.1.2 lit. h) din Anexa nr. 2 la Hotărârea Guvernului nr. 344/2014 privind organizarea şi funcţionarea Ministerului Muncii, Familiei, Protecţiei Sociale şi Persoanelor Vârstnice, precum şi pentru modificarea unor acte normative, cu modificările şi completările ulterioare, prevede că Organismul intermediar regional pentru Programul operaţional sectorial pentru dezvoltarea resurselor umane - Regiunea B... - I... este unitate care funcţionează în subordinea Ministerului Muncii, Familiei, Protecţiei Sociale şi Persoanelor Vârstnice.</w:t>
      </w:r>
    </w:p>
    <w:p>
      <w:pPr>
        <w:pStyle w:val="Normal"/>
        <w:ind w:firstLine="708"/>
        <w:jc w:val="both"/>
        <w:rPr/>
      </w:pPr>
      <w:r>
        <w:rPr/>
        <w:t>Organismul Intermediar pentru POSDRU B... I..., aflat în coordonarea Direcţiei Generale Programe Capital Uman din cadrul Ministerului Fondurilor Europene, a utilizat spaţiul care face obiectul contractului de închiriere nr..../04.03.2016 pentru desfăşurarea activităţii curente şi anterior încheierii contractului de închiriere nr..../04.03.2016, în baza contractului de închiriere MNOP. Acest ultim  contract a fost încheiat între Ministerului Muncii, Familiei şi Protecţiei Sociale şi SC XYZW SRL, la data de 17.12.2012, cu o durată de 36 de luni, expirând la 16.12.2015.</w:t>
      </w:r>
    </w:p>
    <w:p>
      <w:pPr>
        <w:pStyle w:val="Normal"/>
        <w:ind w:firstLine="708"/>
        <w:jc w:val="both"/>
        <w:rPr/>
      </w:pPr>
      <w:r>
        <w:rPr/>
        <w:t>Pârâtul Centrul Naţional de Dezvoltare a Învăţământului Profesional şi Tehnic - Organism Intermediar POSDRU (CNDIPT) a utilizat spaţiul în suprafaţă de 1056,14 mp utili de la data încheierii contractului menţionat anterior, respectiv 04.03.2016 până la data de 21.06.2016.</w:t>
      </w:r>
    </w:p>
    <w:p>
      <w:pPr>
        <w:pStyle w:val="Normal"/>
        <w:ind w:firstLine="708"/>
        <w:jc w:val="both"/>
        <w:rPr/>
      </w:pPr>
      <w:r>
        <w:rPr/>
        <w:t>La data încheierii contractului nr..../04.03.2016, Centrul Naţional de Dezvoltare a Învăţământului Profesional şi Tehnic - Organism Intermediar POSDRU (CNDIPT) funcţiona ca organ de specialitate în subordinea Ministerului Educaţiei şi Cercetării, instituţie publică cu personalitate juridică, în baza Hotărârii de Guvern nr. 855/1998 cu modificările şi completările ulterioare.</w:t>
      </w:r>
    </w:p>
    <w:p>
      <w:pPr>
        <w:pStyle w:val="Normal"/>
        <w:ind w:firstLine="708"/>
        <w:jc w:val="both"/>
        <w:rPr/>
      </w:pPr>
      <w:r>
        <w:rPr/>
        <w:t>Centrul Naţional de Dezvoltare a Învăţământului Profesional şi Tehnic - Organism Intermediar POSDRU (CNDIPT), aflat în coordonarea Direcţiei Generale Programe Capital Uman din cadrul Ministerului Fondurilor Europene, a utilizat spaţiul care face obiectul contractului de închiriere nr..../04.03.2016 pentru desfăşurarea activităţii curente în perioada 4.03.2016-21.06.2016.</w:t>
      </w:r>
    </w:p>
    <w:p>
      <w:pPr>
        <w:pStyle w:val="Normal"/>
        <w:ind w:firstLine="708"/>
        <w:jc w:val="both"/>
        <w:rPr/>
      </w:pPr>
      <w:r>
        <w:rPr/>
        <w:t>Pentru ambii pârâţi, reclamantul Ministerul Fondurilor Europene a luat iniţiativa încheierii contractului de închiriere nr..../04.03.2016, în vederea asigurării unor spaţii pentru desfăşurarea activităţilor curente acestor instituţii.</w:t>
      </w:r>
    </w:p>
    <w:p>
      <w:pPr>
        <w:pStyle w:val="Normal"/>
        <w:ind w:firstLine="708"/>
        <w:jc w:val="both"/>
        <w:rPr/>
      </w:pPr>
      <w:r>
        <w:rPr/>
        <w:t>Cei doi pârâţi au beneficiat de spatiile închiriate, fără să suporte plata cheltuielilor spaţiilor deţinute (chirie, mentenanţă, etc.), refuzând efectuarea plăţilor, în timp ce Ministerul Fondurilor Europene a efectuat aceste plăti, nefiind beneficiar total al spaţiului.</w:t>
      </w:r>
    </w:p>
    <w:p>
      <w:pPr>
        <w:pStyle w:val="Normal"/>
        <w:ind w:firstLine="708"/>
        <w:jc w:val="both"/>
        <w:rPr/>
      </w:pPr>
      <w:r>
        <w:rPr/>
        <w:t>La data de 06.07.2016, cei doi pârâţi au fost notificaţi de către Ministerul Fondurilor Europene (notificarea nr…./06.07.2016, respectiv notificarea nr…./06.07.2016) şi li s-a pus în vedere ca în termen de 30 de zile să efectueze plata chiriilor aferente spatiilor ocupate, sens în care atât Organismul Intermediar pentru POSDRU - Regiunea B... I..., cât şi CNDIPT au răspuns că nu sunt părţi în contract şi ca atare nu sunt obligaţi la plata chiriei.</w:t>
      </w:r>
    </w:p>
    <w:p>
      <w:pPr>
        <w:pStyle w:val="Normal"/>
        <w:ind w:firstLine="708"/>
        <w:jc w:val="both"/>
        <w:rPr/>
      </w:pPr>
      <w:r>
        <w:rPr/>
        <w:t>La data de 21.06.2016, Organismul Intermediar Centrul Naţional de Dezvoltare a Învăţământului Profesional şi Tehnic (CNDIPT) a eliberat spaţiul în suprafaţă de 1056,14 mp, în timp ce Organismul Intermediar Regional pentru Programul Operaţional Sectorial pentru Dezvoltarea Resurselor Umane - Regiunea B… – I… a continuat să ocupe spaţiul în suprafaţă de 1056,60 mp.</w:t>
      </w:r>
    </w:p>
    <w:p>
      <w:pPr>
        <w:pStyle w:val="Normal"/>
        <w:ind w:firstLine="708"/>
        <w:jc w:val="both"/>
        <w:rPr/>
      </w:pPr>
      <w:r>
        <w:rPr/>
        <w:t>În baza HG nr. 43/2013, începând cu data de 1.03.2014, Ministerul Fondurilor Europene a preluat activitatea şi personalul Autorităţilor de management pentru POS MEDIU (inclusiv OIR), POS Transport, POS CCE şi POS DRU de la ministerele de resort.</w:t>
      </w:r>
    </w:p>
    <w:p>
      <w:pPr>
        <w:pStyle w:val="Normal"/>
        <w:ind w:firstLine="708"/>
        <w:jc w:val="both"/>
        <w:rPr/>
      </w:pPr>
      <w:r>
        <w:rPr/>
        <w:t>Prin contractul de împrumut de folosinţă din 5.10.2015 (fila 14 vol. II SII), Ministerul Fondurilor Europene – Direcţia AMPOSDRU, în calitate de comodant, a acordat comodatarului Ministerul Educaţiei şi Cercetării Ştiinţifice – CNDIPT Organism Intermediar POSDRU, bunurile mobile de natura mijloacelor fixe şi a obiectelor de inventar existente spre folosinţă la salariaţii din cadrul fostei DG – AMPOSDRU.</w:t>
      </w:r>
    </w:p>
    <w:p>
      <w:pPr>
        <w:pStyle w:val="Normal"/>
        <w:ind w:firstLine="708"/>
        <w:jc w:val="both"/>
        <w:rPr/>
      </w:pPr>
      <w:r>
        <w:rPr/>
        <w:t>Anterior, spaţiul care face obiectul contractului de închiriere nr..../04.03.2016 a fost închiriat în baza contractului de închiriere nr.MNOP (fila 54 vol. II SII), încheiat între Ministerul Muncii, Familiei şi Protecţiei Sociale – Direcţia Generală AMPOSDRU, în calitate de locatar şi SC XYZW SRL, în calitate de locator, având destinaţia de sediu pentru Ministerul Muncii, Familiei şi Protecţiei Sociale – Direcţia Generală AMPOSDRU, Organismul Intermediar Centru Naţional pentru Dezvoltarea Învăţământului Profesional şi Tehnic (OI CNDIPT) şi Organismul Intermediar Regional Regiunea B... I... (OIR BI).</w:t>
      </w:r>
    </w:p>
    <w:p>
      <w:pPr>
        <w:pStyle w:val="Normal"/>
        <w:ind w:firstLine="708"/>
        <w:jc w:val="both"/>
        <w:rPr/>
      </w:pPr>
      <w:bookmarkStart w:id="3" w:name="_Hlk55898816"/>
      <w:bookmarkEnd w:id="3"/>
      <w:r>
        <w:rPr/>
        <w:t>Prin Acordul de delegare de funcţii privind implementarea Programului Operaţional Sectorial Dezvoltarea Resurselor Umane 2007-2013 din 11.09.2008, încheiat între Autoritatea de Management pentru Programul Operaţional Sectorial pentru Dezvoltarea Resurselor Umane (Ministerul Muncii, Familiei şi Egalităţii de Şanse) şi Organismul Intermediar Regional pentru Programul Operaţional Sectorial pentru Dezvoltarea Resurselor Umane Regiunea B… – I… (fila 138 vol. II SII), Organismul Intermediar a preluat de la Autoritatea de Management anumite funcţii în legătură cu implementarea Programului Operaţional Sectorial Dezvoltarea Resurselor Umane 2007-2013, prevăzute la art. 17 din Acord.</w:t>
      </w:r>
    </w:p>
    <w:p>
      <w:pPr>
        <w:pStyle w:val="Normal"/>
        <w:ind w:firstLine="708"/>
        <w:jc w:val="both"/>
        <w:rPr/>
      </w:pPr>
      <w:r>
        <w:rPr/>
        <w:t xml:space="preserve">Prin art. 6 din Actul adiţional nr.8/4.03.2014 la Acordul de delegare de funcţii privind implementarea Programului Operaţional Sectorial Dezvoltarea Resurselor Umane 2007-2013, între Ministerul Fondurilor Europene – AMPOSDRU şi Organismul Intermediar pentru Programul Operaţional Sectorial pentru Dezvoltarea Resurselor Umane Regiunea B… – I… (fila 166 vol. II SII), s-a stabilit că Organismul Intermediar trebuie să asigure pe cheltuială proprie, personal suficient şi calificat pentru executarea corectă şi la timp a sarcinilor care îi sunt încredinţate, potrivit prevederilor acestui Acord de delegare de funcţii. </w:t>
      </w:r>
      <w:r>
        <w:rPr>
          <w:i/>
        </w:rPr>
        <w:t>Organismul Intermediar va furniza spaţiul necesar, mobilierul şi celelalte facilităţi necesare pentru o funcţionare corespunzătoare,</w:t>
      </w:r>
      <w:r>
        <w:rPr/>
        <w:t xml:space="preserve"> astfel încât să fie îndeplinite în bune condiţii activităţile delegate prin prezentul acord de delegare de funcţii. </w:t>
      </w:r>
    </w:p>
    <w:p>
      <w:pPr>
        <w:pStyle w:val="Normal"/>
        <w:ind w:firstLine="708"/>
        <w:jc w:val="both"/>
        <w:rPr/>
      </w:pPr>
      <w:r>
        <w:rPr/>
        <w:t>Actul adiţional nr. 8 sus-menţionat a fost semnat după preluarea de către Ministerul Fondurilor Europene, în baza HG nr.43/2013, începând cu data de 1.03.2014, a activităţii şi personalului Autorităţilor de Management pentru POS MEDIU (inclusiv OIR), POS Transport, POS CCE şi POS DRU de la ministerele de resort.</w:t>
      </w:r>
    </w:p>
    <w:p>
      <w:pPr>
        <w:pStyle w:val="Normal"/>
        <w:ind w:firstLine="708"/>
        <w:jc w:val="both"/>
        <w:rPr/>
      </w:pPr>
      <w:r>
        <w:rPr/>
        <w:t>Prin Acordul de delegare de funcţii privind implementarea Programului Operaţional Sectorial Dezvoltarea Resurselor Umane 2007-2013 din 11.09.2008, încheiat între Autoritatea de Management pentru Programul Operaţional Sectorial pentru Dezvoltarea Resurselor Umane (Ministerul Muncii, Familiei şi Egalităţii de Şanse) şi Centrul Naţional de Dezvoltare a Învăţământului Profesional şi Tehnic (CNDIPT), în calitate de Organism Intermediar pentru Programul Operaţional Sectorial Dezvoltarea Resurselor umane (fila 209 vol. II SIV), Organismul Intermediar a preluat de la Autoritatea de Management, anumite funcţii în legătură cu implementarea Programului Operaţional Sectorial Dezvoltarea Resurselor Umane 2007-2013, prevăzute la art.17 din Acord.</w:t>
      </w:r>
    </w:p>
    <w:p>
      <w:pPr>
        <w:pStyle w:val="Normal"/>
        <w:ind w:firstLine="708"/>
        <w:jc w:val="both"/>
        <w:rPr/>
      </w:pPr>
      <w:r>
        <w:rPr/>
        <w:t>În baza OUG nr. 23/2016 şi Protocolului de predare-preluare din 15.07.2016 (fila 190 vol. II SII), Ministerul Fondurilor Europene a preluat de la Ministerul Muncii, Familiei, Protecţiei Sociale şi Persoanelor Vârstnice, cele 8 organisme intermediare regionale pentru Programul Operaţional Sectorial pentru Dezvoltarea Resurselor Umane şi pentru Programul Operaţional Capital Uman, inclusiv sub aspectul finanţării activităţii acestor organisme intermediare regionale.</w:t>
      </w:r>
    </w:p>
    <w:p>
      <w:pPr>
        <w:pStyle w:val="Normal"/>
        <w:ind w:firstLine="708"/>
        <w:jc w:val="both"/>
        <w:rPr/>
      </w:pPr>
      <w:bookmarkStart w:id="4" w:name="_Hlk55898816"/>
      <w:bookmarkEnd w:id="4"/>
      <w:r>
        <w:rPr/>
        <w:t>Tribunalul a reţinut că acţiunea este întemeiată pe gestiunea de afaceri.</w:t>
      </w:r>
    </w:p>
    <w:p>
      <w:pPr>
        <w:pStyle w:val="Normal"/>
        <w:ind w:firstLine="708"/>
        <w:jc w:val="both"/>
        <w:rPr/>
      </w:pPr>
      <w:r>
        <w:rPr/>
        <w:t>Obligaţia de plată a cheltuielilor aferente spaţiului închiriat revenea organismelor intermediare pârâte, având în vedere art. 6 din Actul adiţional nr. 8/4.03.2014 la Acordul de delegare de funcţii privind implementarea Programului Operaţional Sectorial Dezvoltarea Resurselor Umane 2007-2013 între Ministerul Fondurilor Europene – AMPOSDRU şi Organismul Intermediar pentru Programul Operaţional Sectorial pentru Dezvoltarea Resurselor Umane Regiunea B… – I… şi dispoziţiile Hotărârii de Guvern nr. 855/1998, respectiv pct.1.2 lit. h) din Anexa nr. 2 la Hotărârea Guvernului nr. 344/2014.</w:t>
      </w:r>
    </w:p>
    <w:p>
      <w:pPr>
        <w:pStyle w:val="Normal"/>
        <w:ind w:firstLine="708"/>
        <w:jc w:val="both"/>
        <w:rPr/>
      </w:pPr>
      <w:r>
        <w:rPr/>
        <w:t>Obligaţiile CNDIPT în îndeplinirea funcţiei de organism intermediar pentru Programul Operaţional Dezvoltarea Resurselor Umane au fost preluate de Direcţia Organismul Intermediar pentru Programul Operaţional Capital Uman din cadrul Ministerului Educaţiei Naţionale prin HG nr. 907/2017 pentru modificarea şi completarea HG nr.855/1998.</w:t>
      </w:r>
    </w:p>
    <w:p>
      <w:pPr>
        <w:pStyle w:val="Normal"/>
        <w:ind w:firstLine="708"/>
        <w:jc w:val="both"/>
        <w:rPr/>
      </w:pPr>
      <w:r>
        <w:rPr/>
        <w:t>Organismul Intermediar Regional pentru Programul Operaţional Sectorial pentru Dezvoltarea Resurselor Umane - Regiunea B… – I… a solicitat pentru anul 2016, credite de angajament şi credite bugetare pentru plata chiriei spaţiului care face obiectul cauzei, astfel cum rezultă din adresa nr…./31.12.2015 (fila 78 vol. III SII). Solicitarea nu a fost aprobată, însă organismul intermediar nu este absolvit de culpă, întrucât contractul anterior de finanţare nr. MNOP asigura fondurile necesare plăţii acestor cheltuieli până la data de 16.12.2015, astfel încât demersurile pentru continuarea finanţării, indiferent de sursă, ar fi trebuit începute anterior momentului expirării sursei de finanţare pentru perioada 2012-2015.</w:t>
      </w:r>
    </w:p>
    <w:p>
      <w:pPr>
        <w:pStyle w:val="Normal"/>
        <w:ind w:firstLine="708"/>
        <w:jc w:val="both"/>
        <w:rPr/>
      </w:pPr>
      <w:r>
        <w:rPr/>
        <w:t>Faptul că reclamantul a înţeles să îndeplinească obligaţiile contractuale care reveneau AMPOSDRU, conform prevederilor OUG nr.9/2014, nu are semnificaţia existenţei unei obligaţii legale de identificare a unei soluţii pentru asigurarea unui spaţiu de funcţionare pentru pârâtul Organismul Intermediar Regional pentru Programul Operaţional Sectorial pentru Dezvoltarea Resurselor Umane - Regiunea B… – I… ulterior datei de 16.12.2015 la care a încetat contractul de închiriere, câtă vreme OIR POSDRU B… – I… a continuat să se afle în subordinea chematului în garanţie Ministerul Muncii şi Justiţiei Sociale, în anul 2016, până la preluarea efectivă a acestuia conform OUG nr.23/2016 şi a Protocolului de predare-primire din data de 15.07.2016 încheiat între Ministerul Fondurilor Europene şi Ministerul Muncii şi Justiţiei Sociale.</w:t>
      </w:r>
    </w:p>
    <w:p>
      <w:pPr>
        <w:pStyle w:val="Normal"/>
        <w:ind w:firstLine="708"/>
        <w:jc w:val="both"/>
        <w:rPr/>
      </w:pPr>
      <w:r>
        <w:rPr>
          <w:bCs/>
        </w:rPr>
        <w:t>Potrivit art. 1.330 alin. 1 Cod civil 2009:</w:t>
      </w:r>
      <w:r>
        <w:rPr/>
        <w:t xml:space="preserve"> „</w:t>
      </w:r>
      <w:r>
        <w:rPr>
          <w:color w:val="000000"/>
        </w:rPr>
        <w:t>Există gestiune de afaceri atunci când, fără să fie obligată, o persoană, numită gerant, gestionează în mod voluntar şi oportun afacerile altei persoane, numită gerat, care nu cunoaşte existenţa gestiunii sau, cunoscând gestiunea, nu este în măsură să desemneze un mandatar ori să se îngrijească în alt fel de afacerile sale”.</w:t>
      </w:r>
      <w:r>
        <w:rPr/>
        <w:t> </w:t>
      </w:r>
    </w:p>
    <w:p>
      <w:pPr>
        <w:pStyle w:val="Normal"/>
        <w:ind w:firstLine="708"/>
        <w:jc w:val="both"/>
        <w:rPr/>
      </w:pPr>
      <w:r>
        <w:rPr/>
        <w:t xml:space="preserve">În cauza de faţă, gerantul – reclamantul a acţionat în mod voluntar prin încheierea contractului de închiriere nr..../04.03.2016 cu scopul de a asigura funcţionarea optimă a organismelor intermediare coordonate de către DG PCU pentru activităţile specifice privind închiderea POSDRU, cele două pârâte nefiind în măsură să se îngrijească în alt fel de situaţia existentă la acel moment. </w:t>
      </w:r>
    </w:p>
    <w:p>
      <w:pPr>
        <w:pStyle w:val="Normal"/>
        <w:ind w:firstLine="708"/>
        <w:jc w:val="both"/>
        <w:rPr/>
      </w:pPr>
      <w:r>
        <w:rPr/>
        <w:t>Gestiunea a fost oportună,</w:t>
      </w:r>
      <w:r>
        <w:rPr>
          <w:i/>
        </w:rPr>
        <w:t xml:space="preserve"> </w:t>
      </w:r>
      <w:r>
        <w:rPr/>
        <w:t>deoarece a evitat o posibilă întrerupere a activităţii celor două organisme intermediare cauzată de lipsa unui spaţiu necesar desfăşurării activităţilor specifice, cât şi a infrastructurii aferente (comunicaţii IT, SMIS), care ar fi condus la blocarea verificării şi aprobării cererilor de rambursare a fondurilor alocate de Comisia Europeană, cu impact negativ asupra bugetului statului prin nerambursarea cheltuielilor efectuate corespunzătoare finanţării alocate României de Comisia Europeană.</w:t>
      </w:r>
    </w:p>
    <w:p>
      <w:pPr>
        <w:pStyle w:val="Normal"/>
        <w:ind w:firstLine="708"/>
        <w:jc w:val="both"/>
        <w:rPr/>
      </w:pPr>
      <w:r>
        <w:rPr/>
        <w:t>Gerantul reclamant nu avea obligaţia legală de asigurare a spaţiului necesar desfăşurării activităţii celor doi pârâţi pentru perioada 4.03.2016 – 15.07.2016, respectiv 4.03.2016 – 21.06.2016.</w:t>
      </w:r>
    </w:p>
    <w:p>
      <w:pPr>
        <w:pStyle w:val="Normal"/>
        <w:ind w:firstLine="708"/>
        <w:jc w:val="both"/>
        <w:rPr/>
      </w:pPr>
      <w:r>
        <w:rPr/>
        <w:t xml:space="preserve">Cei doi geraţi au avut cunoştinţă despre gestiunea afacerii, însă nu au fost în măsură să se îngrijească în alt fel de obligaţia asigurării unui spaţiu corespunzător desfăşurării activităţii proprii pentru buna desfăşurare a programelor aflate în coordonarea DG PCU din cadrul Ministerului Fondurilor Europene. </w:t>
      </w:r>
    </w:p>
    <w:p>
      <w:pPr>
        <w:pStyle w:val="Normal"/>
        <w:ind w:firstLine="708"/>
        <w:jc w:val="both"/>
        <w:rPr/>
      </w:pPr>
      <w:r>
        <w:rPr/>
        <w:t>Reclamantul a făcut dovada efectuării cheltuielilor cu plata chiriei în cuantum de 412.176,49 lei, a utilităţilor în cuantum de 12.159,24 lei, sume aferente spaţiilor ocupate de pârâţi, prin OP nr.x/1.07.2016, OP nr.x/1.07.2016, OP nr.x/27.09.2016, OP nr.x/27.09.2016, OP nr.x/19.09.2016, OP nr.x/24.10.2016, OP nr.x/24.10.2016, OP nr.x/18.10.2016, OP nr.x/18.10.2016 (filele 77 vol. I SII, 35 vol. I SIV, 157 vol. I SIV, 160-161 vol. I SIV).</w:t>
      </w:r>
    </w:p>
    <w:p>
      <w:pPr>
        <w:pStyle w:val="Normal"/>
        <w:ind w:firstLine="708"/>
        <w:jc w:val="both"/>
        <w:rPr/>
      </w:pPr>
      <w:r>
        <w:rPr>
          <w:i/>
        </w:rPr>
        <w:t>În ceea ce priveşte excepţia lipsei calităţii procesuale pasive a chematului în garanţie Ministerul Muncii şi Justiţiei Sociale,</w:t>
      </w:r>
      <w:r>
        <w:rPr/>
        <w:t xml:space="preserve"> tribunalul a respins-o pentru următoarele considerente:</w:t>
      </w:r>
    </w:p>
    <w:p>
      <w:pPr>
        <w:pStyle w:val="Normal"/>
        <w:ind w:firstLine="708"/>
        <w:jc w:val="both"/>
        <w:rPr/>
      </w:pPr>
      <w:r>
        <w:rPr/>
        <w:t>Până la momentul preluării de către Ministerul Fondurilor Europene a Organismului Intermediar Regional POSDRU B… – I…, conform OUG nr. 23/2016, acest organism se afla în subordinea Ministerului Muncii, Familiei, Protecţiei Sociale şi Persoanelor Vârstnice, având personalitate juridică.</w:t>
      </w:r>
    </w:p>
    <w:p>
      <w:pPr>
        <w:pStyle w:val="Normal"/>
        <w:ind w:firstLine="708"/>
        <w:jc w:val="both"/>
        <w:rPr/>
      </w:pPr>
      <w:r>
        <w:rPr/>
        <w:t>La pct.1.2 lit. h) din anexa nr.2 la HG nr. 344/2014, forma în vigoare până la data de 15 iulie 2016, se prevede faptul că Organismul Intermediar Regional pentru Programul Operaţional Sectorial pentru Dezvoltarea Resurselor Umane - Regiunea B… – I… este unitate care funcţionează în subordinea Ministerului Muncii, Familiei, Protecţiei Sociale şi Persoanelor Vârstnice.</w:t>
      </w:r>
    </w:p>
    <w:p>
      <w:pPr>
        <w:pStyle w:val="Normal"/>
        <w:ind w:firstLine="708"/>
        <w:jc w:val="both"/>
        <w:rPr/>
      </w:pPr>
      <w:r>
        <w:rPr>
          <w:i/>
        </w:rPr>
        <w:t>În ceea ce priveşte fondul cererii de chemare în garanţie</w:t>
      </w:r>
      <w:r>
        <w:rPr/>
        <w:t xml:space="preserve"> formulate de Organismul Intermediar Regional POSDRU B… – I…, tribunalul a apreciat că este întemeiată.</w:t>
      </w:r>
    </w:p>
    <w:p>
      <w:pPr>
        <w:pStyle w:val="Normal"/>
        <w:ind w:firstLine="708"/>
        <w:jc w:val="both"/>
        <w:rPr/>
      </w:pPr>
      <w:r>
        <w:rPr/>
        <w:t xml:space="preserve">Astfel, Organismul Intermediar Regional pentru Programul Operaţional Sectorial pentru Dezvoltarea Resurselor Umane  -  Regiunea B… – I… are personalitate juridică, dar este doar ordinator terţiar de credite, aspect ce rezultă şi din adresa nr…./31.12.2015 emisă de organism (fila 78 vol. III SII), iar ordonator principal de credite era în perioada 4.03.2016 – 21.06.2016, Ministerul Muncii, Familiei, Protecţiei Sociale şi Persoanelor Vârstnice. </w:t>
      </w:r>
    </w:p>
    <w:p>
      <w:pPr>
        <w:pStyle w:val="Normal"/>
        <w:ind w:firstLine="708"/>
        <w:jc w:val="both"/>
        <w:rPr/>
      </w:pPr>
      <w:r>
        <w:rPr>
          <w:b/>
        </w:rPr>
        <w:t>Împotriva sentinţei civile nr. .../..., dar şi a încheierii de şedinţă din data de …,</w:t>
      </w:r>
      <w:r>
        <w:rPr>
          <w:rFonts w:eastAsia="Calibri"/>
          <w:b/>
          <w:lang w:eastAsia="en-US"/>
        </w:rPr>
        <w:t xml:space="preserve"> </w:t>
      </w:r>
      <w:r>
        <w:rPr>
          <w:b/>
        </w:rPr>
        <w:t>a declarat apel la data de ……….., chematul în garanţie Ministerul Muncii şi Justiţiei Sociale – MMJS (actual Ministerul Muncii şi Protecției Sociale), iar împotriva sentinţei au formulat apel la data de ………., pârâtul Direcţia Organismul Intermediar Programul Operaţional Capital Uman din cadrul Ministerului Educaţiei Naţionale şi la data de …….., pârâtul Organismul Intermediar Regional pentru Programul Operaţional Sectorial pentru Dezvoltarea Resurselor Umane (POSDRU) Regiunea B... I..., apeluri  care au fost înregistrate pe rolul Curţii de Apel … - Secţia … la data de ……...</w:t>
      </w:r>
    </w:p>
    <w:p>
      <w:pPr>
        <w:pStyle w:val="Normal"/>
        <w:ind w:firstLine="708"/>
        <w:jc w:val="both"/>
        <w:rPr>
          <w:b/>
          <w:b/>
        </w:rPr>
      </w:pPr>
      <w:r>
        <w:rPr>
          <w:b/>
        </w:rPr>
        <w:t>În motivarea apelului său, apelantul – chemat în garanţie Ministerul Muncii şi Justiţiei Sociale – MMJS (actual Ministerul Muncii şi Protecției Sociale), pe scurt MMJS, a arătat următoarele:</w:t>
      </w:r>
    </w:p>
    <w:p>
      <w:pPr>
        <w:pStyle w:val="Normal"/>
        <w:ind w:firstLine="708"/>
        <w:jc w:val="both"/>
        <w:rPr/>
      </w:pPr>
      <w:bookmarkStart w:id="5" w:name="_Hlk55889429"/>
      <w:bookmarkEnd w:id="5"/>
      <w:r>
        <w:rPr/>
        <w:t>1. În ceea ce privește excepția inadmisibilității cererii de chemare în garanție, instanța de fond a respins-o în mod neîntemeiat, fără a ține seama de susținerile sale şi fără a-şi motiva în mod clar decizia de respingere, reținând succint, faptul că nu ar exista nici un impediment legal în ceea ce o priveşte pe parata OIRPOSDRU BI de a-şi exercita dreptul de regres împotriva MMJS de a pretinde despăgubiri în căzui admiterii acțiunii principale.</w:t>
      </w:r>
    </w:p>
    <w:p>
      <w:pPr>
        <w:pStyle w:val="Normal"/>
        <w:ind w:firstLine="708"/>
        <w:jc w:val="both"/>
        <w:rPr/>
      </w:pPr>
      <w:r>
        <w:rPr/>
        <w:t xml:space="preserve">Aşa cum a arătat în cuprinsul întâmpinării şi al precizărilor formulate, pentru promovarea şi  admisibilitatea cererii de chemare în garanţie, partea interesată trebuie să afirme existenţa unei obligaţii legate sau convenţionale de garanţie în sarcina persoanei pe care o cheamă în garanţie. </w:t>
      </w:r>
    </w:p>
    <w:p>
      <w:pPr>
        <w:pStyle w:val="Normal"/>
        <w:ind w:firstLine="708"/>
        <w:jc w:val="both"/>
        <w:rPr/>
      </w:pPr>
      <w:r>
        <w:rPr/>
        <w:t xml:space="preserve">Astfel, consideră că MMJS ar fi putut fi chemat în garanție numai în momentul în care în sarcina acestuia s-ar fi reținut o obligație pe care nu şi-a îndeplinit-o. </w:t>
      </w:r>
    </w:p>
    <w:p>
      <w:pPr>
        <w:pStyle w:val="Normal"/>
        <w:ind w:firstLine="708"/>
        <w:jc w:val="both"/>
        <w:rPr/>
      </w:pPr>
      <w:r>
        <w:rPr/>
        <w:t xml:space="preserve">Or, aşa cum a dovedit în cadrul probei cu înscrisuri, M.M.J.S., în cadrul raportului de subordonare creat de HG nr.344/2014 privind organizarea şi funcţionarea M.M.F.P.S.P.V. precum şi pentru modificarea unor acte normative, cu modificările şi completările ulterioare, la solicitarea OIR POSDRU BI nr…./31.12.2015 de fundamentare a creditelor bugetare pe anul 2016, a alocat în bugetul repartizat acestuia pe anul 2016, suma de 231000 lei la titlul 20 „Bunuri şi Servicii” alin. 20. 30. 04 „chirii”, Anexa nr.1, astfel cum i-a fost solicitat, credite bugetare care nu au fost însă, utilizate şi nici nu s-au mai solicitat altele pe parcursul anului 2016. </w:t>
      </w:r>
    </w:p>
    <w:p>
      <w:pPr>
        <w:pStyle w:val="Normal"/>
        <w:ind w:firstLine="708"/>
        <w:jc w:val="both"/>
        <w:rPr/>
      </w:pPr>
      <w:r>
        <w:rPr/>
        <w:t>În concluzie, apelantul – chemat în garanţie consideră că instanţa de fond, în mod neîntemeiat şi nemotivat a respins excepţia de inadmisibilitate a cererii de chemare în garanţie,  având în vedere faptul că OIRPOSDRU BI nu se poate prevala de propria incorectitudine şi lipsă de diligenţă pentru a obţine protecţia juridică a dreptului, cunoscutul principiu „</w:t>
      </w:r>
      <w:r>
        <w:rPr>
          <w:i/>
        </w:rPr>
        <w:t xml:space="preserve">nemo auditor propriam turpitudinem allegans” </w:t>
      </w:r>
      <w:r>
        <w:rPr/>
        <w:t xml:space="preserve">fiind o garanţie a respectării regulilor sociale. </w:t>
      </w:r>
    </w:p>
    <w:p>
      <w:pPr>
        <w:pStyle w:val="Normal"/>
        <w:ind w:firstLine="708"/>
        <w:jc w:val="both"/>
        <w:rPr/>
      </w:pPr>
      <w:r>
        <w:rPr/>
        <w:t xml:space="preserve">2. În ceea ce priveşte respingerea excepţiei lipsei calităţii procesual pasive a M.M.J.S., consideră apelantul că instanţa de fond a pronunţat o hotărâre netemeinică, raportându-se exclusiv la raportul de subordonare instituţională, fără a-şi motiva decizia raportat la obiectul cererii de chemare în judecată şi în subsidiar, la cel al cererii de chemare în garanţie. </w:t>
      </w:r>
    </w:p>
    <w:p>
      <w:pPr>
        <w:pStyle w:val="Normal"/>
        <w:ind w:firstLine="708"/>
        <w:jc w:val="both"/>
        <w:rPr/>
      </w:pPr>
      <w:r>
        <w:rPr/>
        <w:t xml:space="preserve">În susţinerea argumentelor sale aduse excepţiei invocate, menţionează că potrivit jurisprudenţei, interesul atragerii în proces şi a ordonatorului principal de credite, în speţă M.M.J.S., pe motiv că acest demers ar reprezenta o garanţie a executării obligaţiei de plată ce ar reveni OIPOSDRU BI în cazul căderii în pretenţii a acestuia, nu este de natură să conducă la o altă concluzie, întrucât acest interes nu este legitim, atâta vreme cât atribuţiile prevăzute de lege în materia repartizării creditelor bugetare, alocării şi stabilirii destinaţiei acestora nu cuprind o obligaţie de garanţie sau de despăgubire a ordonatorului principal de credite. </w:t>
      </w:r>
    </w:p>
    <w:p>
      <w:pPr>
        <w:pStyle w:val="Normal"/>
        <w:ind w:firstLine="708"/>
        <w:jc w:val="both"/>
        <w:rPr/>
      </w:pPr>
      <w:r>
        <w:rPr/>
        <w:t>„</w:t>
      </w:r>
      <w:r>
        <w:rPr/>
        <w:t xml:space="preserve">O obligaţie de garanţie sau de despăgubire nu se reflectă nici în dispoziţiile art. 4 din Ordonanţa Guvernului nr.22/2002, care instituie obligaţia ordonatorului principal de credite, în procedura de executare, de a dispune toate măsurile ce se impun, în vederea asigurării în bugetele proprii şi ale instituţiilor din subordine a creditelor bugetare necesare pentru efectuarea plăţii sumelor stabilite prin titluri executorii. </w:t>
        <w:tab/>
        <w:t xml:space="preserve"> </w:t>
      </w:r>
    </w:p>
    <w:p>
      <w:pPr>
        <w:pStyle w:val="Normal"/>
        <w:ind w:firstLine="708"/>
        <w:jc w:val="both"/>
        <w:rPr/>
      </w:pPr>
      <w:r>
        <w:rPr/>
        <w:t xml:space="preserve">Un argument suplimentar din perspectiva analizată, este reprezentat de dispoziţiile art. 222 din Codul civil, sub denumirea marginală „Independenţa patrimonială”, care consacră principiul potrivit căruia persoana juridică având în subordine o altă persoană juridică nu răspunde pentru neexecutarea obligaţiilor acesteia din urmă şi nici persoana juridică subordonată nu răspunde pentru persoana juridică faţă de care este subordonată, dacă prin lege nu se dispune altfel. </w:t>
      </w:r>
    </w:p>
    <w:p>
      <w:pPr>
        <w:pStyle w:val="Normal"/>
        <w:ind w:firstLine="708"/>
        <w:jc w:val="both"/>
        <w:rPr/>
      </w:pPr>
      <w:r>
        <w:rPr/>
        <w:t xml:space="preserve">Aşadar, independent de existenţa din punct de vedere juridic a unei relaţii de subordonare între două persoane juridice, legea opreşte confuziunea patrimonială între acestea şi în consecinţă, interzice răspunderea reciprocă a celor două persoane juridice pentru obligaţiile proprii" (Decizia nr.13/2016 a ICCJ). </w:t>
      </w:r>
    </w:p>
    <w:p>
      <w:pPr>
        <w:pStyle w:val="Normal"/>
        <w:ind w:firstLine="708"/>
        <w:jc w:val="both"/>
        <w:rPr/>
      </w:pPr>
      <w:r>
        <w:rPr/>
        <w:t xml:space="preserve">Prin urmare, OIRPOSDRU BI, instituţie cu personalitate juridică, avea obligaţia de a întreprinde demersuri în nume propriu, în vederea asigurării unui spaţiu pentru desfăşurarea activităţii curente, M.M.J.S. neavând o răspundere în acest sens, motiv pentru care apelantul – chemat în garanţie consideră că instanţa de fond, în mod neîntemeiat a considerat că M.M.J.S. ar avea calitate procesual pasivă în cauză având în vedere numai raportul de subordonare dintre instituţii M.M.J.S.- OIRPOSDRU BI. </w:t>
      </w:r>
    </w:p>
    <w:p>
      <w:pPr>
        <w:pStyle w:val="Normal"/>
        <w:ind w:firstLine="708"/>
        <w:jc w:val="both"/>
        <w:rPr/>
      </w:pPr>
      <w:r>
        <w:rPr/>
        <w:t xml:space="preserve"> </w:t>
      </w:r>
      <w:r>
        <w:rPr/>
        <w:t xml:space="preserve">3. Referitor la temeinicia pe fond, a cererii de chemare în garanţie a M.M.J.S., instanţa de fond a considerat-o întemeiată şi a admis-o raportându-se ca şi în cazul respingerii excepției lipsei calităţii procesual pasive a M.M.J.S., numai la raportul de subordonare instituţională fără a motiva în fapt temeinicia în ceea ce priveşte răspunderea M.M.J.S. </w:t>
      </w:r>
    </w:p>
    <w:p>
      <w:pPr>
        <w:pStyle w:val="Normal"/>
        <w:ind w:firstLine="708"/>
        <w:jc w:val="both"/>
        <w:rPr/>
      </w:pPr>
      <w:r>
        <w:rPr/>
        <w:t xml:space="preserve">Astfel, instanţa de fond a reţinut că OIR POSDRU BI are personalitate juridică dar este ordonator terțiar de credite, iar ordonator principal de credite era în perioada 04.03.2016-21.06.2016 M.M.F.P.S.P.V. (actualul MMJS). </w:t>
      </w:r>
    </w:p>
    <w:p>
      <w:pPr>
        <w:pStyle w:val="Normal"/>
        <w:ind w:firstLine="708"/>
        <w:jc w:val="both"/>
        <w:rPr/>
      </w:pPr>
      <w:r>
        <w:rPr/>
        <w:t xml:space="preserve">După cum se poate observa, accentul s-a pus pe această perioadă, fără a se reţine şi a se discuta ce s-a întâmplat înainte de această perioadă şi mai precis, de la data de 16.12.2015 când a încetat contractul de închiriere MNOP şi până la data de 04.03.2016. </w:t>
      </w:r>
    </w:p>
    <w:p>
      <w:pPr>
        <w:pStyle w:val="Normal"/>
        <w:ind w:firstLine="708"/>
        <w:jc w:val="both"/>
        <w:rPr/>
      </w:pPr>
      <w:r>
        <w:rPr/>
        <w:t xml:space="preserve">În nota de fundamentare credite bugetare 2016, înregistrată la MMJS sub nr…./31.12.2015, OIRPOSDRU BI menţionează că în decursul anului 2015, plata chiriei şi utilităţilor aferente pentru sediul social al OIR POSDRU BI s-a efectuat de către DGPCU a M.F.E. în cadrul contractului de finanţare. </w:t>
      </w:r>
    </w:p>
    <w:p>
      <w:pPr>
        <w:pStyle w:val="Normal"/>
        <w:ind w:firstLine="708"/>
        <w:jc w:val="both"/>
        <w:rPr/>
      </w:pPr>
      <w:r>
        <w:rPr/>
        <w:t xml:space="preserve">Aşa cum a mai menţionat, M.M.J.S. a aprobat sub nr… din data de 05.01.2016 (anexa la adresa nr. …/16.11.2016), creditele bugetare solicitate de OIR BI, credite ce nu au fost folosite pe parcursul trimestrului I al anului 2016. </w:t>
      </w:r>
    </w:p>
    <w:p>
      <w:pPr>
        <w:pStyle w:val="Normal"/>
        <w:ind w:firstLine="708"/>
        <w:jc w:val="both"/>
        <w:rPr/>
      </w:pPr>
      <w:r>
        <w:rPr/>
        <w:t xml:space="preserve">În baza O.U.G nr. 9/2014 pentru aprobarea unor măsuri de eficientizare a sistemului de gestionare a instrumentelor structurale, cu modificările şi completările ulterioare, începând cu 01.03.2014, M.F.E. a preluat activităţile şi structurile cu rol de Autoritate de management pentru Programul Operaţional Sectorial „Dezvoltarea resurselor umane” de la M.M.F.P.S.P.V. Astfel, de la 1 martie 2014, M.F.E. îndeplineşte rolul de Autoritate de management privind Fondul Social European în înţelesul Regulamentului (UE) nr.1303/2013, fiind responsabil pentru coordonarea pregătirii, dezvoltării, armonizării şi funcţionării cadrului legislativ instituțional şi procedural pentru gestionarea şi controlul instrumentelor structurale 2001 - 2013 şi al fondurilor europene structurale şi de investiţii 2014-2020. </w:t>
      </w:r>
    </w:p>
    <w:p>
      <w:pPr>
        <w:pStyle w:val="Normal"/>
        <w:ind w:firstLine="708"/>
        <w:jc w:val="both"/>
        <w:rPr/>
      </w:pPr>
      <w:r>
        <w:rPr/>
        <w:t xml:space="preserve">Potrivit art. 3 din OUG nr. 9/2014, începând cu data de 01.03.2014, M.F.E. se substituie în drepturile şi obligaţiile care decurg din preluarea personalului, precum şi din actele normative, contractele, convenţiile, înțelegerile, protocoalele în care M.M.F.P.S.P.V., prin Autoritatea de management pentru Programul operațional sectorial „Dezvoltarea resurselor umane” este parte, inclusiv în litigiile aferente activităților acestora.  </w:t>
      </w:r>
    </w:p>
    <w:p>
      <w:pPr>
        <w:pStyle w:val="Normal"/>
        <w:ind w:firstLine="708"/>
        <w:jc w:val="both"/>
        <w:rPr/>
      </w:pPr>
      <w:r>
        <w:rPr/>
        <w:t xml:space="preserve">Contractul de închiriere a fost încheiat între M.M.F.P.S.P.V. - Direcţia Generală Autoritatea de Management pentru Programul Operaţional Dezvoltarea resurselor umane (AMPOSDRU) şi SC XYZW SRL cu o durată de 36 de luni. </w:t>
      </w:r>
    </w:p>
    <w:p>
      <w:pPr>
        <w:pStyle w:val="Normal"/>
        <w:ind w:firstLine="708"/>
        <w:jc w:val="both"/>
        <w:rPr/>
      </w:pPr>
      <w:r>
        <w:rPr/>
        <w:t xml:space="preserve">Din momentul preluării prin O.U.G. nr.9/2014  a AMPOSDRU de către M.F.E., acestuia din urmă i-a revenit obligația de plată a chiriei pentru spațiul folosit de OIR POSDRU BI. </w:t>
      </w:r>
    </w:p>
    <w:p>
      <w:pPr>
        <w:pStyle w:val="Normal"/>
        <w:ind w:firstLine="708"/>
        <w:jc w:val="both"/>
        <w:rPr/>
      </w:pPr>
      <w:r>
        <w:rPr/>
        <w:t xml:space="preserve">OIRPOSDRU BI a semnat cu AMPOSDRU un acord de delegare de funcţii privind implementarea Programului operațional sectorial „Dezvoltarea resurselor umane 2001-2013”, acord modificat şi completat prin acte adiţionale - actul adițional nr. 8/2014 fiind încheiat cu M.F.E. în calitate de AMPOSDRU. </w:t>
      </w:r>
    </w:p>
    <w:p>
      <w:pPr>
        <w:pStyle w:val="Normal"/>
        <w:ind w:firstLine="708"/>
        <w:jc w:val="both"/>
        <w:rPr/>
      </w:pPr>
      <w:r>
        <w:rPr/>
        <w:t xml:space="preserve">Astfel, OIRPOSDRU BI îndeplinea sarcinile ce i-au fost delegate de către M.F.E. prin AMPOSDRU în interesul acestuia, prin urmare, M.F.E. avea obligaţia de a asigura un spaţiu pentru desfăşurarea activităţii OIR BI. </w:t>
      </w:r>
    </w:p>
    <w:p>
      <w:pPr>
        <w:pStyle w:val="Normal"/>
        <w:ind w:firstLine="708"/>
        <w:jc w:val="both"/>
        <w:rPr/>
      </w:pPr>
      <w:r>
        <w:rPr/>
        <w:t xml:space="preserve">Faţă de cele arătate, apelantul-chemat în garanţie consideră că cererea de chemare în garanţie a M.M.J.S. este neîntemeiată, instanţa de fond reţinând în mod greşit şi neargumentat faptul că în ceea ce priveşte raportul de subordonare instituţională, M.M.J.S. ar fi vinovat de situaţia creată referitor la spaţiul folosit de OIR BI şi prin urmare, acesta ar trebui să plătească OIR BI suma solicitată de către M.F.E. cu titlu de chirie, având în vedere şi faptul că OIRPOSDRU îndeplinea sarcini delegate de M.F.E. în interesul acestuia şi în baza acordului de delegare, iar contractul de închiriere încheiat între M.F.E. şi SC XYZW SRL nu este opozabil nici OIR BI şi nici M.M.J.S. </w:t>
      </w:r>
    </w:p>
    <w:p>
      <w:pPr>
        <w:pStyle w:val="Normal"/>
        <w:ind w:firstLine="708"/>
        <w:jc w:val="both"/>
        <w:rPr/>
      </w:pPr>
      <w:r>
        <w:rPr/>
        <w:t xml:space="preserve">Prin urmare, apelantul – chemat în garanţie, M.M.J.S. nu este în culpă chiar dacă există relații de subordonare, motiv pentru care nu există o răspundere din partea acestuia în ceea ce privește plata chiriei pentru spațiul folosit de OIR BI în perioada menționată şi nici pentru faptul de a pune OIR BI în imposibilitatea de a încheia un contract de închiriere din moment ce a pus la dispoziție credite bugetare pe anul 2016. </w:t>
      </w:r>
    </w:p>
    <w:p>
      <w:pPr>
        <w:pStyle w:val="Normal"/>
        <w:ind w:firstLine="708"/>
        <w:jc w:val="both"/>
        <w:rPr/>
      </w:pPr>
      <w:r>
        <w:rPr/>
        <w:t xml:space="preserve">Faptul că OIR BI nu a înțeles să folosească creditele bugetare acordate în vederea încheierii </w:t>
      </w:r>
    </w:p>
    <w:p>
      <w:pPr>
        <w:pStyle w:val="Normal"/>
        <w:ind w:firstLine="708"/>
        <w:jc w:val="both"/>
        <w:rPr/>
      </w:pPr>
      <w:r>
        <w:rPr/>
        <w:t xml:space="preserve">contractului de închiriere nu poate constitui un temei de admitere a cererii de chemare în garanție, </w:t>
      </w:r>
    </w:p>
    <w:p>
      <w:pPr>
        <w:pStyle w:val="Normal"/>
        <w:ind w:firstLine="708"/>
        <w:jc w:val="both"/>
        <w:rPr/>
      </w:pPr>
      <w:r>
        <w:rPr/>
        <w:t xml:space="preserve">așa cum a reținut instanța de fond. Nici obiectul acțiunii principale nu justifică admiterea cererii de </w:t>
      </w:r>
    </w:p>
    <w:p>
      <w:pPr>
        <w:pStyle w:val="Normal"/>
        <w:ind w:firstLine="708"/>
        <w:jc w:val="both"/>
        <w:rPr/>
      </w:pPr>
      <w:r>
        <w:rPr/>
        <w:t xml:space="preserve">chemare în garanție, deoarece litigiul se poartă asupra gestiunii de afaceri pe care reclamantul ar fi </w:t>
      </w:r>
    </w:p>
    <w:p>
      <w:pPr>
        <w:pStyle w:val="Normal"/>
        <w:ind w:firstLine="708"/>
        <w:jc w:val="both"/>
        <w:rPr/>
      </w:pPr>
      <w:r>
        <w:rPr/>
        <w:t xml:space="preserve">îndeplinit-o fată de pârât, nu faţă de M.M.J.S. </w:t>
      </w:r>
    </w:p>
    <w:p>
      <w:pPr>
        <w:pStyle w:val="Normal"/>
        <w:ind w:firstLine="708"/>
        <w:jc w:val="both"/>
        <w:rPr/>
      </w:pPr>
      <w:r>
        <w:rPr/>
        <w:t xml:space="preserve">4. Mai mult decât atât, pe fondul cererii de chemare în judecată, apelantul – chemat în garanţie consideră că soluţia instanţei de fond de admitere a acţiunii întemeiate pe gestiunea de afaceri nu este temeinică din următoarele motive: </w:t>
      </w:r>
    </w:p>
    <w:p>
      <w:pPr>
        <w:pStyle w:val="Normal"/>
        <w:ind w:firstLine="708"/>
        <w:jc w:val="both"/>
        <w:rPr/>
      </w:pPr>
      <w:r>
        <w:rPr/>
        <w:t xml:space="preserve">Instanţa de fond reţine în considerentele hotărârii, că există gestiune de afaceri conform art.1330 alin.1 Cod civil, când gerantul (M.F.E.), fără să fie obligat, gestionează în mod voluntar şi oportun afacerile geratului (OIRPOSDRU BI) care nu cunoaşte existenţa gestiunii sau cunoscând-o, nu e în măsură să desemneze un mandatar ori să se îngrijească în alt fel de afacerile sale. </w:t>
      </w:r>
    </w:p>
    <w:p>
      <w:pPr>
        <w:pStyle w:val="Normal"/>
        <w:ind w:firstLine="708"/>
        <w:jc w:val="both"/>
        <w:rPr/>
      </w:pPr>
      <w:r>
        <w:rPr/>
        <w:t xml:space="preserve">Consideră că nu sunt îndeplinite condiţiile pentru a opera gestiunea de afaceri în cauza în speţă. </w:t>
      </w:r>
    </w:p>
    <w:p>
      <w:pPr>
        <w:pStyle w:val="Normal"/>
        <w:ind w:firstLine="708"/>
        <w:jc w:val="both"/>
        <w:rPr/>
      </w:pPr>
      <w:r>
        <w:rPr/>
        <w:t xml:space="preserve">Ministerul Fondurilor Europene era obligat prin AMPOSDRU (acord de delegare nr. .../2014 şi OUG nr. 9/2014) să asigure funcţionarea optimă a organismelor intermediare coordonate de DGPCU pentru activităţile specifice </w:t>
        <w:tab/>
        <w:t xml:space="preserve">privind încheierea POSDRU. </w:t>
      </w:r>
    </w:p>
    <w:p>
      <w:pPr>
        <w:pStyle w:val="Normal"/>
        <w:ind w:firstLine="708"/>
        <w:jc w:val="both"/>
        <w:rPr/>
      </w:pPr>
      <w:r>
        <w:rPr/>
        <w:t xml:space="preserve">Geratul nu cunoaşte existenţa gestiunii - OIRPOSDRU BI cunoştea faptul că M.F.E. urma să încheie contract de închiriere pentru spaţiul folosit, dovadă fiind avizarea de către acesta a Notei justificative privind alegerea procedurii de negociere a contractului de închiriere. </w:t>
      </w:r>
    </w:p>
    <w:p>
      <w:pPr>
        <w:pStyle w:val="Normal"/>
        <w:ind w:firstLine="708"/>
        <w:jc w:val="both"/>
        <w:rPr/>
      </w:pPr>
      <w:r>
        <w:rPr/>
        <w:t xml:space="preserve">Referitor la condiţia din reglementare a gestiunii de afaceri privind situaţia în care geratul cunoaşte existenţa gestiunii, dar nu este în măsură să se îngrijească de ea sau să desemneze un mandatar, consideră că nici această condiţie nu este îndeplinită atât timp cât OIR BI, în baza art.6.2 din Acordul de delegare de funcţii nr…/2014, avea obligația să asigure spațiul necesar pentru o funcționare corespunzătoare ( ... ) şi totodată, OIR BI având personalitate juridică, putea să încheie contract de închiriere în situația în care i-a fost admisă solicitarea de acordare credite bugetare în acest sens. </w:t>
      </w:r>
    </w:p>
    <w:p>
      <w:pPr>
        <w:pStyle w:val="Normal"/>
        <w:ind w:firstLine="708"/>
        <w:jc w:val="both"/>
        <w:rPr/>
      </w:pPr>
      <w:r>
        <w:rPr/>
        <w:t xml:space="preserve">Totodată, M.F.E. avea interes ca OIR BI să rămână în spațiul ocupat, întrucât acesta îndeplinea sarcinile delegate de către M.F.E. prin AMPOSDRU în interesul acestuia din urmă. Prin urmare, apelantul – chemat în garanţie consideră că nu sunt îndeplinite condiţiile gestiunii de afaceri, instanţa de fond rezumându-se numai la a le reţine fără a le argumenta în mod temeinic, motiv pentru care solicită pe fondul cererii de chemare în judecată, admiterea apelului, schimbarea în tot a sentinţei nr..../... şi respingerea cererii de chemare în judecată ca neîntemeiată. </w:t>
      </w:r>
    </w:p>
    <w:p>
      <w:pPr>
        <w:pStyle w:val="Normal"/>
        <w:ind w:firstLine="708"/>
        <w:jc w:val="both"/>
        <w:rPr/>
      </w:pPr>
      <w:r>
        <w:rPr/>
        <w:t xml:space="preserve">În ceea ce priveşte cererea de chemare în garanţie a M.M.J.S., solicită admiterea apelului, schimbarea sentinţei nr..../..., admiterea excepţiilor inadmisibilităţii cererii de chemare în garanţie şi a lipsei calităţii procesual pasive a M.M.J.S., iar pe fond, respingerea cererii de chemare în garanţie ca neîntemeiată. </w:t>
      </w:r>
    </w:p>
    <w:p>
      <w:pPr>
        <w:pStyle w:val="Normal"/>
        <w:ind w:firstLine="708"/>
        <w:jc w:val="both"/>
        <w:rPr/>
      </w:pPr>
      <w:r>
        <w:rPr/>
        <w:t>În drept  au fost invocate dispoziţiile art. 466 şi următoarele din Legea nr.134/2010 privind Codul de procedură civilă, cu modificările şi completările ulterioare şi prevederile celorlalte legi menţionate, incidente în cauză.</w:t>
      </w:r>
    </w:p>
    <w:p>
      <w:pPr>
        <w:pStyle w:val="Normal"/>
        <w:ind w:firstLine="708"/>
        <w:jc w:val="both"/>
        <w:rPr/>
      </w:pPr>
      <w:bookmarkStart w:id="6" w:name="_Hlk55889429"/>
      <w:bookmarkEnd w:id="6"/>
      <w:r>
        <w:rPr>
          <w:b/>
        </w:rPr>
        <w:t>În motivarea apelului său, apelanta – pârâtă Direcţia Organismul Intermediar Programul Operațional Capital Uman din cadrul Ministerului Educaţiei Naţionale a arătat că hotărârea nr. .../...</w:t>
      </w:r>
      <w:r>
        <w:rPr/>
        <w:t xml:space="preserve"> prin care s-a soluţionat fondul dosarului, este netemeinică şi nelegală, instanţa de fond stabilind în mod eronat cadrul procesual în ceea ce o priveşte, contrar celor solicitate de reclamantă în cererea de chemare în judecată şi contrar celor susţinute şi probate de apelantă. </w:t>
      </w:r>
    </w:p>
    <w:p>
      <w:pPr>
        <w:pStyle w:val="Normal"/>
        <w:ind w:firstLine="708"/>
        <w:jc w:val="both"/>
        <w:rPr/>
      </w:pPr>
      <w:r>
        <w:rPr/>
        <w:t xml:space="preserve">Mai mult, apreciază că toate apărările formulate de ea în această cauză au fost ignorate de instanţa de fond, nefiind analizate punctual. </w:t>
      </w:r>
    </w:p>
    <w:p>
      <w:pPr>
        <w:pStyle w:val="Normal"/>
        <w:ind w:firstLine="708"/>
        <w:jc w:val="both"/>
        <w:rPr/>
      </w:pPr>
      <w:r>
        <w:rPr/>
        <w:t xml:space="preserve">Hotărârea nu conţine motivele şi argumentele pentru care solicitările formulate de pârâtă au fost respinse. </w:t>
      </w:r>
    </w:p>
    <w:p>
      <w:pPr>
        <w:pStyle w:val="Normal"/>
        <w:ind w:firstLine="708"/>
        <w:jc w:val="both"/>
        <w:rPr/>
      </w:pPr>
      <w:r>
        <w:rPr/>
        <w:t xml:space="preserve">Astfel, deşi la termenul din …, rec1amantul (Ministerul Dezvoltării Regionale, Administraţiei Publice şi Fondurilor Europene) a depus o cerere modificatoare a cuantumului sumei care face obiectul cererii de chemare în judecată, solicitând obligarea pârâtei Centrul Naţional de Dezvoltare a Învăţământului Profesional şi Tehnic, la plata sumei de 346.913,22 lei, instanţa a dispus prin încheierea de şedinţă din …, transmiterea calităţii procesuale pasive de la pârâtul Centrul Naţional de Dezvoltare a Învăţământului Profesional şi Tehnic la Organismul Intermediar Programul Operaţional Capital Uman - Ministerul Educaţiei Naţionale. </w:t>
      </w:r>
    </w:p>
    <w:p>
      <w:pPr>
        <w:pStyle w:val="Normal"/>
        <w:ind w:firstLine="708"/>
        <w:jc w:val="both"/>
        <w:rPr/>
      </w:pPr>
      <w:r>
        <w:rPr/>
        <w:t xml:space="preserve">A decis instanţa de fond, transmiterea calităţii procesual pasive de la o instituţie publică, cu buget propriu şi personalitate juridică, cu capacitate deplină de exerciţiu şi reprezentare juridică proprie, respectiv Centrul Naţional de Dezvoltare a Învăţământului Profesional şi Tehnic către o structură fără buget propriu şi fără personalitate juridică, fără capacitate de exerciţiu, respectiv Organismul Intermediar Programul Operaţional Capital Uman - Ministerul Educaţiei Naţionale, fără a-i da posibilitate apelantului pârât de a-şi prezenta punctul de vedere şi de a formula eventuale obiecţiuni. </w:t>
      </w:r>
    </w:p>
    <w:p>
      <w:pPr>
        <w:pStyle w:val="Normal"/>
        <w:ind w:firstLine="708"/>
        <w:jc w:val="both"/>
        <w:rPr/>
      </w:pPr>
      <w:r>
        <w:rPr/>
        <w:t xml:space="preserve">Abia după ce i-a fost comunicată încheierea de şedinţă, a procedat la transmiterea unor note de şedinţă, în 16.10.2017, în care a prezentat în mod detaliat situaţia, competenţele şi atribuţiile preluate de către Ministerul Educaţiei Naţionale conform protocolului de predare-primire nr…. încheiat între Ministerul Educaţiei Naţionale şi Ministerul Dezvoltării Regionale, Administraţiei Publice şi Fondurilor Europene (actualul Minister al Fondurilor Europene). </w:t>
      </w:r>
    </w:p>
    <w:p>
      <w:pPr>
        <w:pStyle w:val="Normal"/>
        <w:ind w:firstLine="708"/>
        <w:jc w:val="both"/>
        <w:rPr/>
      </w:pPr>
      <w:r>
        <w:rPr/>
        <w:t>Deşi protocolul de predare-primire nu este încheiat între părţile semnatare ale Acordului de Delegare iniţial pentru implementarea POSDRU 2007-2013 ci între Ministerul Educaţiei Naţionale (în numele CNDIPT) şi Ministerul Fondurilor Europene, se poate lesne observa că este încheiat între două instituţii cu personalitate juridică, cu buget, capacitate de exerciţiu şi drept de reprezentare în instanţă.</w:t>
      </w:r>
    </w:p>
    <w:p>
      <w:pPr>
        <w:pStyle w:val="Normal"/>
        <w:ind w:firstLine="708"/>
        <w:jc w:val="both"/>
        <w:rPr/>
      </w:pPr>
      <w:r>
        <w:rPr/>
        <w:t xml:space="preserve">Instanţa reţine la pagina 14 din motivarea hotărârii, că: „Direcţia Organismul Intermediar pentru Programul Operaţional Capital Uman - Ministerul Educaţiei Naţionale a precizat că prezenta cauză excede activităţilor specifice închiderii programului POSDRU pentru exerciţiu bugetar european 2007-2013, pârâtul neavând transmis din partea AMPOCU şi nici din partea M.E.N. o delegare privind aspectele patrimoniale şi reprezentare CNDIPT în faţa instanțelor judecătoreşti, pârâtul neavând calitate procesuală pasivă”, însă respinge excepţia lipsei calităţii procesuale pasive a pârâtului Organismul Intermediar pentru Programul Operaţional Capital Uman - Ministerul Educaţiei Naţionale, fără să prezinte argumentele şi textele legale care pot justifica această decizie. </w:t>
      </w:r>
    </w:p>
    <w:p>
      <w:pPr>
        <w:pStyle w:val="Normal"/>
        <w:ind w:firstLine="708"/>
        <w:jc w:val="both"/>
        <w:rPr/>
      </w:pPr>
      <w:r>
        <w:rPr/>
        <w:t>Este o decizie eronată şi neargumentată, care încalcă principiile fundamentale reglementate de Codul de procedură civilă, respectiv principiile legalităţii, egalităţii, al dreptului de dispoziţie al părţilor, inclusiv obligaţia stabilită de art.20 din Codul de procedură civilă potrivit căreia „Judecătorul are îndatorirea să asigure respectarea şi să respecte el însăşi principiile fundamentale ale procesului civil, sub sancţiunile prevăzute de lege”.</w:t>
      </w:r>
    </w:p>
    <w:p>
      <w:pPr>
        <w:pStyle w:val="Normal"/>
        <w:ind w:firstLine="708"/>
        <w:jc w:val="both"/>
        <w:rPr/>
      </w:pPr>
      <w:r>
        <w:rPr/>
        <w:t>Este încălcat principiul legalităţii, conform căruia judecătorii trebuie să respecte atât dispoziţiile de drept material care guvernează raportul juridic litigios, cât şi dispoziţiile procesuale, emiţând hotărâri judecătoreşti care să ţină cont de situaţia de fapt şi de drept a cauzei deduse judecăţii. În cauză, instanţa nu a ţinut cont de cele învederate în apărările sale, extinzând efectele contractului de închiriere la terţi, deşi acesta are efecte stricte între locatar şi locator sau mai rău, să transforme un contract de comodat în unul de subrogare a beneficiarului gratuităţii în debitorul contractului de închiriere, atribuind astfel OI POCU M.E.N. atribute pe care nu le are OI POCU (obiectul de activitate al OI POCU M.E.N. fiind delimitat la Acordul de delegare a anumitor atribuţii privind implementarea Programului Operaţional Capital Uman 2014-20120) (cu referire la speţă „asigură închiderea POSDRU 2007-2013”), O.G. nr. 26/2017 privind organizarea şi funcţionarea Ministerului Educaţiei Naţionale, H.G. nr.518/2017 prevăzând: „Autoritatea de Management pentru Programul Operaţional Capital Uman (n.a. AMPOCUI preia activitățile specifice închiderii de program 2007-2013 de la structura din cadrul Centrului National de Dezvoltare a Învățământului Profesional şi Tehnic care asigură îndeplinirea funcției de Organism intermediar pentru Programul Operațional Sectorial Dezvoltarea Resurselor Umane 2007-2013”, şi nu în ultimul rând protocolul de predare-primire nr. …/07.09.20 17 şi protocolul de predare-primire nr. …/07.09.20 17 depuse la dosar, fac referire limitativă la lucrările curente enumerate în obiectul acestor protocoale, respectiv: „proiecte pentru care a fost demarată activitatea de control şi nu a fost finalizată prin emiterea titlurilor de creanță, documente de corespondenţă DNA/DLAF/ANI, sesizări de neregulă la care nu s-au emis suspiciuni de neregulă, suspiciuni de neregulă pentru care nu s-a demarat activitatea de control, documente care stau la baza recomandărilor de audit neimplementate, dosarele aflate pe rolurile instanțelor, debitele nerecuperate pentru care nu s-a demarat acțiunea de executare silită ANAF/Trezorerie, debitele în curs de executare silită”.</w:t>
      </w:r>
    </w:p>
    <w:p>
      <w:pPr>
        <w:pStyle w:val="Normal"/>
        <w:ind w:firstLine="708"/>
        <w:jc w:val="both"/>
        <w:rPr/>
      </w:pPr>
      <w:r>
        <w:rPr/>
        <w:t>De asemenea, apelanta – pârâtă consideră că instanţa de fond a încălcat principiul egalităţii de şanse şi al echităţii actului de justiţie, lipsind în mod vădit de efecte juridice apărările sale.</w:t>
      </w:r>
    </w:p>
    <w:p>
      <w:pPr>
        <w:pStyle w:val="Normal"/>
        <w:ind w:firstLine="708"/>
        <w:jc w:val="both"/>
        <w:rPr/>
      </w:pPr>
      <w:r>
        <w:rPr/>
        <w:t xml:space="preserve"> </w:t>
      </w:r>
      <w:r>
        <w:rPr/>
        <w:t xml:space="preserve">Dincolo de aceste aspecte, apelanta – pârâtă învederează faptul că după ce i-a fost comunicată încheierea din data de …, a formulat o cerere de chemare în garanţie prin care a solicitat introducerea în prezenta cauză a: Centrului Naţional de Dezvoltare a Învăţământului Profesional şi Tehnic, ca instituţie cu care a gestionat implementarea POSDRU 2007-2013 până la data 01.08.2017 şi a Ministerului Educaţiei Naţionale, ca instituţie care a semnat Protocoalele de predare-primire nr…. şi nr…./2017 prin care preda către Ministerul Fondurilor Europene şi ulterior prelua de la acesta atribuţiile privind închiderea POSDRU 2007-2013. </w:t>
      </w:r>
    </w:p>
    <w:p>
      <w:pPr>
        <w:pStyle w:val="Normal"/>
        <w:ind w:firstLine="708"/>
        <w:jc w:val="both"/>
        <w:rPr/>
      </w:pPr>
      <w:r>
        <w:rPr/>
        <w:t xml:space="preserve">Este evident că deşi a indicat în mod corect instituţiile care puteau avea calitate procesuală pasivă în prezenta cauză, totuşi instanţa de fond a decis să treacă peste toate argumentele şi evidenţele textelor legale indicate de pârâtă, reţinând în data de …, tardivitatea cererii de chemare în garanţie a Centrul Naţional de Dezvoltare a Învăţământului Profesional şi Tehnic. </w:t>
      </w:r>
    </w:p>
    <w:p>
      <w:pPr>
        <w:pStyle w:val="Normal"/>
        <w:ind w:firstLine="708"/>
        <w:jc w:val="both"/>
        <w:rPr>
          <w:i/>
          <w:i/>
        </w:rPr>
      </w:pPr>
      <w:r>
        <w:rPr>
          <w:i/>
        </w:rPr>
        <w:t xml:space="preserve">În ceea ce priveşte fondul cauzei, a arătat că: </w:t>
      </w:r>
    </w:p>
    <w:p>
      <w:pPr>
        <w:pStyle w:val="Normal"/>
        <w:ind w:firstLine="708"/>
        <w:jc w:val="both"/>
        <w:rPr/>
      </w:pPr>
      <w:r>
        <w:rPr/>
        <w:t xml:space="preserve">1. OI POCU M.E.N. este organizat ca direcţie în cadrul Ministerului Educaţiei Naţionale (M.E.N.), fără buget propriu şi fără personalitate juridică, fără capacitate de exerciţiu, care a primit drept de reprezentare juridică în instanţă, exclusiv cu privire la actele administrative emise în legătură cu implementarea proiectelor POSDRU 2007-2013. </w:t>
      </w:r>
    </w:p>
    <w:p>
      <w:pPr>
        <w:pStyle w:val="Normal"/>
        <w:ind w:firstLine="708"/>
        <w:jc w:val="both"/>
        <w:rPr/>
      </w:pPr>
      <w:r>
        <w:rPr/>
        <w:t xml:space="preserve">Aşa cum rezultă şi din organigrama Ministerului Educaţiei Naţionale, OIPOCU M.E.N. funcţionează ca direcţie în cadrul Ministerului Educaţiei Naţionale şi asigură implementarea Axei prioritare 6 - Educaţie şi competenţe din cadrul POCU. </w:t>
      </w:r>
    </w:p>
    <w:p>
      <w:pPr>
        <w:pStyle w:val="Normal"/>
        <w:ind w:firstLine="708"/>
        <w:jc w:val="both"/>
        <w:rPr/>
      </w:pPr>
      <w:r>
        <w:rPr/>
        <w:t xml:space="preserve">Conform Acordului de delegare a anumitor atribuţii privind implementarea Programului Operaţional Capital Uman 2014-2020, OI POCU asigură închiderea POSDRU 2007-2013, în conformitate cu prevederile legislaţiei comunitare şi naţionale. </w:t>
      </w:r>
    </w:p>
    <w:p>
      <w:pPr>
        <w:pStyle w:val="Normal"/>
        <w:ind w:firstLine="708"/>
        <w:jc w:val="both"/>
        <w:rPr/>
      </w:pPr>
      <w:r>
        <w:rPr/>
        <w:t xml:space="preserve">Conform Protocolului de predare-primire încheiat, Ministerul Educaţiei Naţionale a preluat de la Ministerul Dezvoltării Regionale, Administraţiei Publice şi Fondurilor Europene (actualul Minister al Fondurilor Europene), ”proiectele pentru care a fost demarată activitatea de control şi nu </w:t>
      </w:r>
    </w:p>
    <w:p>
      <w:pPr>
        <w:pStyle w:val="Normal"/>
        <w:ind w:firstLine="708"/>
        <w:jc w:val="both"/>
        <w:rPr/>
      </w:pPr>
      <w:r>
        <w:rPr/>
        <w:t>a fost finalizată prin emiterea titlurilor de creanţă, documente de corespondenţă DNA/DLAF/ANI; sesizări de neregulă la care nu s-au emis suspiciuni de neregulă, suspiciuni de neregulă pentru care nu s-a demarat activitatea de control, documente care stau la baza recomandărilor de audit neimplementate, etc.”.</w:t>
      </w:r>
    </w:p>
    <w:p>
      <w:pPr>
        <w:pStyle w:val="Normal"/>
        <w:ind w:firstLine="708"/>
        <w:jc w:val="both"/>
        <w:rPr/>
      </w:pPr>
      <w:r>
        <w:rPr/>
        <w:t xml:space="preserve">CNDIPT este instituţie publică în subordinea Ministerului Educaţiei Naţionale (M.E.N.), cu buget propriu şi personalitate juridică, cu capacitate deplină de exerciţiu şi reprezentare juridică proprie, care în baza delegării de funcţii privind implementarea POSDRU, a organizat la nivel intern, cu statut de direcţie Organismul Intermediar (CNDIPT OIPOSDRU), în cadrul CNDIPT, instituţie cu personalitate juridică distinctă de cea a Ministerului Educaţiei Naţionale. </w:t>
      </w:r>
    </w:p>
    <w:p>
      <w:pPr>
        <w:pStyle w:val="Normal"/>
        <w:ind w:firstLine="708"/>
        <w:jc w:val="both"/>
        <w:rPr/>
      </w:pPr>
      <w:r>
        <w:rPr/>
        <w:t xml:space="preserve">Potrivit acordului de delegare de funcții, Organismele Intermediare (OI POCU M.E.N. sau OI POSDRU CNDIPT) se obligau „să asigure pe cheltuială proprie, personal suficient şi calificat pentru executarea corectă şi la timp a sarcinilor care le erau încredinţate (...), să furnizeze spaţiul necesar, mobilierul şi celelalte facilităţi necesare pentru o funcţionare corespunzătoare, astfel încât să fie îndeplinite în bune condiţii activităţile delegate prin prezentul Acord de delegare de funcţii”. </w:t>
      </w:r>
    </w:p>
    <w:p>
      <w:pPr>
        <w:pStyle w:val="Normal"/>
        <w:ind w:firstLine="708"/>
        <w:jc w:val="both"/>
        <w:rPr>
          <w:i/>
          <w:i/>
        </w:rPr>
      </w:pPr>
      <w:r>
        <w:rPr>
          <w:i/>
        </w:rPr>
        <w:t xml:space="preserve">Apelantul a precizat că discută aici despre obligaţia: </w:t>
      </w:r>
    </w:p>
    <w:p>
      <w:pPr>
        <w:pStyle w:val="Normal"/>
        <w:ind w:firstLine="708"/>
        <w:jc w:val="both"/>
        <w:rPr/>
      </w:pPr>
      <w:r>
        <w:rPr/>
        <w:t xml:space="preserve">- Ministerului Educaţiei Naţionale de a aloca fondurile necesare funcţionării direcţiei OI POCU M.E.N., pentru că aceasta nu avea/are buget propriu, personalitate juridică, capacitate de exerciţiu sau drept de reprezentare juridică; </w:t>
      </w:r>
    </w:p>
    <w:p>
      <w:pPr>
        <w:pStyle w:val="Normal"/>
        <w:ind w:firstLine="708"/>
        <w:jc w:val="both"/>
        <w:rPr/>
      </w:pPr>
      <w:r>
        <w:rPr/>
        <w:t xml:space="preserve">- CNDIPT de a aloca fondurile necesare funcţionării în cadrul său, a direcţiei CNDIPT OIPOSDRU, pentru că aceasta instituţie (CNDIPT) avea/are buget propriu, personalitate juridică, capacitate deplină de exerciţiu şi reprezentare juridică proprie, chiar dacă este o instituţie publică în subordinea Ministerului Educaţiei Naţionale. </w:t>
      </w:r>
    </w:p>
    <w:p>
      <w:pPr>
        <w:pStyle w:val="Normal"/>
        <w:ind w:firstLine="708"/>
        <w:jc w:val="both"/>
        <w:rPr/>
      </w:pPr>
      <w:r>
        <w:rPr/>
        <w:t xml:space="preserve">Conform H.G. nr.518/20.07.2017, începând cu data de 01.08.2017, funcţiile delegate CNDIPT au fost retrase. </w:t>
      </w:r>
    </w:p>
    <w:p>
      <w:pPr>
        <w:pStyle w:val="Normal"/>
        <w:ind w:firstLine="708"/>
        <w:jc w:val="both"/>
        <w:rPr/>
      </w:pPr>
      <w:r>
        <w:rPr/>
        <w:t xml:space="preserve">Apelanta – pârâtă Direcţia OIPOCU din cadrul M.E.N. a primit de la AMPOCU, conform Acordului de delegare a unor activităţi din cadrul POCU, delegarea privind „activitățile specifice închiderii de program 2007-2013 de la structura din cadrul Centrului Naţional de Dezvoltare a Învăţământului Profesional şi Tehnic care asigură îndeplinirea funcţiei de Organism Intermediar pentru Programul Operaţional Sectorial Dezvoltarea Resurselor Umane 2007-2013”. </w:t>
      </w:r>
    </w:p>
    <w:p>
      <w:pPr>
        <w:pStyle w:val="Normal"/>
        <w:ind w:firstLine="708"/>
        <w:jc w:val="both"/>
        <w:rPr/>
      </w:pPr>
      <w:r>
        <w:rPr/>
        <w:t xml:space="preserve">Faţă de prezenta cauză, obiectul acesteia excede activităților specifice închiderii de program POSDRU pentru exercițiul bugetar european 2007-2013, apelanta – pârâtă neavând transmis nici din partea AMPOCU şi nici din partea M.E.N., o delegare privind aspectele patrimoniale şi reprezentarea în faţa instanțelor judecătorești a CNDIPT care are personalitate juridică proprie fiind instituție subordonată M.E.N. </w:t>
      </w:r>
    </w:p>
    <w:p>
      <w:pPr>
        <w:pStyle w:val="Normal"/>
        <w:ind w:firstLine="708"/>
        <w:jc w:val="both"/>
        <w:rPr/>
      </w:pPr>
      <w:r>
        <w:rPr/>
        <w:t xml:space="preserve">De altfel, reclamanta, prin precizarea transmisă prin citația emisă în data de 22.09.2017, lămurește cadrul procesual al cauzei prin indicarea ca pârâtă a CNDIPT. </w:t>
      </w:r>
    </w:p>
    <w:p>
      <w:pPr>
        <w:pStyle w:val="Normal"/>
        <w:ind w:firstLine="708"/>
        <w:jc w:val="both"/>
        <w:rPr/>
      </w:pPr>
      <w:r>
        <w:rPr/>
        <w:t xml:space="preserve">Începând cu data de 01.03.2014, Ministerul Fondurilor Europene a preluat activitatea şi structurile cu rol de Autoritate de Management pentru POSDRU de la Ministerul Muncii, Familiei, Protecţiei Sociale şi Persoanelor Vârstnice, rol definit la art. 60 din Regulamentul (CE) nr.1083/2006 al Consiliului/11.07.2006 de stabilire a anumitor dispoziţii generale privind Fondul Social European, conform: </w:t>
      </w:r>
    </w:p>
    <w:p>
      <w:pPr>
        <w:pStyle w:val="Normal"/>
        <w:ind w:firstLine="708"/>
        <w:jc w:val="both"/>
        <w:rPr/>
      </w:pPr>
      <w:r>
        <w:rPr/>
        <w:t xml:space="preserve">• </w:t>
      </w:r>
      <w:r>
        <w:rPr/>
        <w:t xml:space="preserve">art. 1 din O.U.G. nr.9/26.02.2014: începând cu data de 1 martie 2014, Ministerul Fondurilor Europene se substituie în drepturile şi obligaţiile care decurg din preluarea personalului, precum şi din actele normative, contractele, convenţiile, înţelegerile, protocoalele în care Ministerul Muncii, Familiei, Protecţiei Sociale şi Persoanelor Vârstnice, prin Autoritatea de management pentru Programul operaţional sectorial „Dezvoltarea resurselor umane”, sunt părţi, inclusiv în litigiile aferente activităţilor acestora conform art. 3 al Ordonanţei de Urgenţă nr. 9 din 26 februarie 2014 pentru aprobarea unor măsuri de eficientizare a sistemului de gestionare a instrumentelor structurale; </w:t>
      </w:r>
    </w:p>
    <w:p>
      <w:pPr>
        <w:pStyle w:val="Normal"/>
        <w:ind w:firstLine="708"/>
        <w:jc w:val="both"/>
        <w:rPr/>
      </w:pPr>
      <w:r>
        <w:rPr/>
        <w:t xml:space="preserve">• </w:t>
      </w:r>
      <w:r>
        <w:rPr/>
        <w:t xml:space="preserve">art. 6 din O.U.G. nr. 9/2014: începând cu data de 1 martie 2014, Ministerul Fondurilor Europene îndeplineşte rolul de Autoritate de management în înţelesul Regulamentului (UE) nr.1.303/2013 al Parlamentului European şi al Consiliului din 17 decembrie 2013 de stabilire a unor </w:t>
      </w:r>
    </w:p>
    <w:p>
      <w:pPr>
        <w:pStyle w:val="Normal"/>
        <w:ind w:firstLine="708"/>
        <w:jc w:val="both"/>
        <w:rPr/>
      </w:pPr>
      <w:r>
        <w:rPr/>
        <w:t xml:space="preserve">dispoziţii comune privind Fondul european de dezvoltare regională, Fondul social european, Fondul de coeziune, Fondul european agricol pentru dezvoltare rurală şi Fondul european pentru pescuit şi afaceri maritime, precum şi de stabilire a unor dispoziţii generale privind Fondul european de dezvoltare regională, Fondul social european, Fondul de coeziune şi Fondul european pentru pescuit şi afaceri maritime şi de abrogare a Regulamentului (CE) nr.1.0831/2006 al Consiliului şi al Regulamentului (UE) nr. 223/2014 al Parlamentului European şi al Consiliului din 11 martie 2014 privind Fondul de ajutor european destinat celor mai defavorizate persoane, pentru următoarele programe operaţionale: programul operaţional „Infrastructura mare”, programul operaţional „Competitivitate”, programul operaţional „Capital uman”, programul operaţional „Asistenţă tehnică” şi programul operaţional „Ajutorarea persoanelor defavorizate”; </w:t>
      </w:r>
    </w:p>
    <w:p>
      <w:pPr>
        <w:pStyle w:val="Normal"/>
        <w:ind w:firstLine="708"/>
        <w:jc w:val="both"/>
        <w:rPr/>
      </w:pPr>
      <w:r>
        <w:rPr/>
        <w:t xml:space="preserve">• </w:t>
      </w:r>
      <w:r>
        <w:rPr/>
        <w:t xml:space="preserve">art. 7 din O.U.G. nr.9/2014: începând cu data de 1 martie 2014, articolul 11 din Ordonanța de urgenţă a Guvernului nr. 96/2012 privind stabilirea unor măsuri de reorganizare în cadrul administraţiei publice centrale şi pentru modificarea unor acte normative, publicate în Monitorul Oficial al României, Partea 1, nr. 884 din 22 decembrie 2012, aprobată cu modificări şi completări prin Legea nr.71/2013, cu modificările şi completările ulterioare, se modifică şi va avea următorul cuprins: 1. Alineatele (2), (4), (6) şi (7) vor avea următorul cuprins: „(2) Ministerul Fondurilor Europene coordonează, potrivit competenţelor sale, atât structurile din cadrul instituţiilor care exerciții atribuţiile autorităţilor de management şi ale organismelor intermediare, cât şi structurile din cadrul instituţiilor care exercită atribuţiile operatorului de program, potrivit prevederilor anexei B la Memorandumul de înţelegere privind implementarea Mecanismului financiar norvegian 2009 - 2014 şi ale anexei B la Memorandumul de înţelegere privind implementarea Mecanismului financiar al Spaţiului Economic European 2009 – 2014”. </w:t>
      </w:r>
    </w:p>
    <w:p>
      <w:pPr>
        <w:pStyle w:val="Normal"/>
        <w:ind w:firstLine="708"/>
        <w:jc w:val="both"/>
        <w:rPr/>
      </w:pPr>
      <w:r>
        <w:rPr/>
        <w:t xml:space="preserve">Conform OUG nr.107/2013 pentru stabilirea unor măsuri bugetare, art. V alin. (4) al articolului II din Ordonanţa de urgenţă a Guvernului nr.6/2013 pentru modificarea şi completarea Ordonanţei de urgentă a Guvernului nr.96/2012 privind stabilirea unor măsuri de reorganizare în cadrul administraţiei publice centrale şi pentru modificarea unor acte normative, publicată în Monitorul Oficial al României, Partea 1, nr. 98 din 19 februarie 2013, aprobată cu completări prin Legea nr.195/2013, se modifică şi va avea următorul cuprins: „(4) Reprezentarea Ministerului Fondurilor Europene în litigiile de pe rolul instanţelor judecătoreşti sau arbitrate din România, care au ca obiect sume reprezentând finanţarea nerambursabilă din partea Uniunii Europene ori din partea altor donatori internaţionali şi în care Ministerul Fondurilor Europene are calitatea de parte, reprezentarea Ministerului Fondurilor Europene se realizează prin intermediul Ministerului Finanţelor Publice, cu excepţia situaţiilor în care reprezentarea se asigură prin servicii de specialitate contractate de Ministerul Fondurilor Europene şi decontate din fonduri europene nerambursabile, în condiţiile legii”, iar în baza art.VI, „Dosarele cu obiectul prevăzut la art.II alin. (4) din Ordonanţa de urgenţă a Guvernului nr.6/2013 pentru modificarea şi completarea Ordonanţei de urgenţă a Guvernului nr. 96/2012 privind stabilirea unor măsuri de reorganizare în codrul administraţiei publice centrale şi pentru modificarea unor acte normative, aprobată cu completări prin Legea nr.195/2013, aflate în instrumentarea Ministerului Fondurilor Europene la data intrării în vigoare a prezentei ordonanţe de urgenţă, se predau Ministerului Finanţelor Publice pe bază de protocol până cel târziu la data de 15 ianuarie 2014”. </w:t>
      </w:r>
    </w:p>
    <w:p>
      <w:pPr>
        <w:pStyle w:val="Normal"/>
        <w:ind w:firstLine="708"/>
        <w:jc w:val="both"/>
        <w:rPr/>
      </w:pPr>
      <w:r>
        <w:rPr/>
        <w:t xml:space="preserve">Raportul juridic dedus judecăţii este stabilit între două părţi contractuale, respectiv între Ministerul Fondurilor Europene, reprezentat prin secretar general Marius Nica în calitate de locatar şi SC XYZW SRL în calitate de locator, deci între două părţi juridice, contract </w:t>
      </w:r>
      <w:r>
        <w:rPr>
          <w:i/>
        </w:rPr>
        <w:t>de închiriere care nu îi este opozabil</w:t>
      </w:r>
      <w:r>
        <w:rPr/>
        <w:t xml:space="preserve">, din care nu rezultă vreo obligaţie a Centrului Naţional de Dezvoltare a Învăţământului Profesional şi Tehnic în sarcina apelantei pârâte, în calitate de persoană juridică, Organism Intermediar POSDRU, deoarece nu acesta a încheiat vreun contract </w:t>
      </w:r>
    </w:p>
    <w:p>
      <w:pPr>
        <w:pStyle w:val="Normal"/>
        <w:ind w:firstLine="708"/>
        <w:jc w:val="both"/>
        <w:rPr/>
      </w:pPr>
      <w:r>
        <w:rPr/>
        <w:t xml:space="preserve">de închiriere/subînchiriere cu societatea comercială XYZW SRL, iar predarea/primirea spaţiului cu toate dotările aferente se va face pe bază de procese-verbale încheiate separat, la începutul şi sfârşitul perioadei de închiriere, contractul de închiriere fiind asumat de către M.F.E., fără a implica şi alte părţi contractante, astfel încât predarea se efectuează de către locatar şi nu de către CNDIPT sau de către o altă instituţie. </w:t>
      </w:r>
    </w:p>
    <w:p>
      <w:pPr>
        <w:pStyle w:val="Normal"/>
        <w:ind w:firstLine="708"/>
        <w:jc w:val="both"/>
        <w:rPr/>
      </w:pPr>
      <w:r>
        <w:rPr/>
        <w:t xml:space="preserve">Este stipulat în contractul de închiriere că acesta poate fi reînnoit prin act adiţional semnat de ambele părţi, în speţă Ministerul Fondurilor Europene. Prin prezentul contract locatarul se obligă să plătească locatorului după data semnării procesului-verbal de predare-primire, pentru spaţiul închiriat, o chirie totală în sumă de 502.562,52 euro fără TVA - 12 luni, respectiv 41.880,21 euro/lună fără TVA pentru o suprafaţă de 2632,74 mp, plata se va efectua lunar, în afara chiriei locatarul va plăti utilităţile, respectiv energia electrică în baza consumurilor reale înregistrate, cesionarea contractului sau a unor părţi din acesta fiind interzisă, contract care a fost asumat de către M.F.E., fără a implica şi alte părţi contractante. </w:t>
      </w:r>
    </w:p>
    <w:p>
      <w:pPr>
        <w:pStyle w:val="Normal"/>
        <w:ind w:firstLine="708"/>
        <w:jc w:val="both"/>
        <w:rPr/>
      </w:pPr>
      <w:r>
        <w:rPr/>
        <w:t xml:space="preserve">La data de 08.06.2016, Ministerul Fondurilor Europene a fost somat de către locator să achite „contravaloarea folosinţei spaţiului aflat în proprietatea apelantei - pârâte încă din data de 16.12.2015 (!!)”, în concluzie raportul juridic se desfăşoară între M.F.E. şi societatea comercială după cum este prevăzut la art. 3 din contract, deci acesta trebuie să achite preţul contractului şi nu CNDIPT sau o altă instituţie. </w:t>
      </w:r>
    </w:p>
    <w:p>
      <w:pPr>
        <w:pStyle w:val="Normal"/>
        <w:ind w:firstLine="708"/>
        <w:jc w:val="both"/>
        <w:rPr/>
      </w:pPr>
      <w:r>
        <w:rPr/>
        <w:t xml:space="preserve">Relaţia contractuală a OI CNDIPT s-a bazat pe un raport de gratuitate, argumentat de contractul de folosinţă - comodat nr. …/05.01.2015 care a avut ca obiect bunuri mobile şi un acord/aprobare care s-a materializat printr-o notă semnată de ambele ministere, respectiv de Ministerul Fondurilor Europene prin Ministru şi de către Ministerul Educaţiei Naţionale prin Ministru din care rezultă fără echivoc voinţa celor două ministere, în sensul că AMPOSDRU a încheiat în data de 17.12.2012, contractul de închiriere MNOP pe o durată de 3 ani, respectiv până la data de 31.12.2015, astfel: „AMPSODRU a cedat cu titlu gratuit folosința spațiului cu respectarea drepturilor şi obligaţiilor contractuale ce reies din contractul MNOP, respectiv spaţiul de birouri situat la etajul 1, etajul 5, etajul 6, etajul 7 (ocupat de către OIRPOSDRU B... I...) în suprafaţă totală de 2.632,74 mp, precum şi mobilierul existent în clădire conform fişelor de inventar, Organismelor Intermediare POSDRU CNDIPT şi B... I..., urmând ca Autoritatea de Management să funcţioneze în spaţiul pus la dispoziţie de Ministerul Fondurilor Europene din Bd. …, nr…., B…. Obligațiile financiare ce rezultă din contractual mai sus menționat vor fi suportate conform contractului de AMPOSDRU în baza facturilor emise de locator”. </w:t>
      </w:r>
    </w:p>
    <w:p>
      <w:pPr>
        <w:pStyle w:val="Normal"/>
        <w:ind w:firstLine="708"/>
        <w:jc w:val="both"/>
        <w:rPr/>
      </w:pPr>
      <w:r>
        <w:rPr/>
        <w:t xml:space="preserve">Faţă de aceste aspecte, apelanta – pârâtă solicită să se constate că pretenţia reclamantului rezultă dintr-un contract consensual care nu se încadrează în condiţiile gestiunii de afaceri pentru a fi admisibilă o astfel de cerere de chemare în judecată şi pe cale de consecinţă, Direcţia OI POCU din cadrul M.E.N. nu are nici o calitate procesuală în cauză şi fiind organizată ca direcţie în cadrul Ministerului Educaţiei Naţionale, nu are buget propriu şi ca urmare nu este ordonator de credite. </w:t>
      </w:r>
    </w:p>
    <w:p>
      <w:pPr>
        <w:pStyle w:val="Normal"/>
        <w:ind w:firstLine="708"/>
        <w:jc w:val="both"/>
        <w:rPr/>
      </w:pPr>
      <w:r>
        <w:rPr/>
        <w:t xml:space="preserve">În consecință, apelanta – pârâtă susţine ca şi la fond, că instanța în urma solicitării apelantei de chema în proces CNDIPT, conform precizării reclamantului, transmise împreună cu citația emisă în data de 22.09.2017 - unde însăși reclamanta lămurește cadrul procesual al cauzei prin indicarea că pârâtă a CNDIPT - trebuia să cheme în cauză: </w:t>
      </w:r>
    </w:p>
    <w:p>
      <w:pPr>
        <w:pStyle w:val="Normal"/>
        <w:ind w:firstLine="708"/>
        <w:jc w:val="both"/>
        <w:rPr/>
      </w:pPr>
      <w:r>
        <w:rPr/>
        <w:t xml:space="preserve">- CNDIPT conform cadrului juridic stabilit prin precizarea sus-citată, în considerarea faptului că investirea instanţei de judecată se face în limitele cererii de chemare în judecată precizate de reclamant, fie în virtutea rolului activ şi al datoriei de a soluţiona litigiul într-un mod echitabil şi legal, CNDIPT ca instituție care a folosit spațiul în cauză, M.E.N. ca ordonator de credite în ceea ce o privește. </w:t>
      </w:r>
    </w:p>
    <w:p>
      <w:pPr>
        <w:pStyle w:val="Normal"/>
        <w:ind w:firstLine="708"/>
        <w:jc w:val="both"/>
        <w:rPr/>
      </w:pPr>
      <w:r>
        <w:rPr/>
        <w:t xml:space="preserve">II. Aşa cum a arătat instanţei de fond, dar şi mai sus, relaţia contractuală a OI CNDIPT s-a bazat pe un raport de gratuitate, argumentat de contractul de folosinţă-comodat nr. …/05.01.2015 care a avut ca obiect bunuri mobile şi un acord/aprobare care s-a materializat printr-o notă semnată de ambele ministere, respectiv de Ministerul Fondurilor Europene prin Ministru şi de către Ministerul Educaţiei Naţionale prin Ministru, din care rezultă fără echivoc voinţa celor două ministere, în sensul că AMPOSDRU a încheiat în data de 17.12.2012, contractul de închiriere MNOP pe o durată de 3 ani, respectiv până la data de 31.12.2015, astfel: „AMPSODRU a cedat cu titlu gratuit folosința spațiului cu respectarea drepturilor şi obligaţiilor contractuale ce reies din contractul …, respectiv spaţiul de birouri situat la etajul 1, etajul 5, etajul 6, etajul 7 (ocupat de către OIRPOSDRU B... I...) în suprafaţă totală de 2.632,74 mp, precum şi mobilierul existent în clădire conform fişelor de inventar, Organismelor Intermediare POSDRU CNDIPT şi B... I..., urmând ca Autoritatea de Management să funcţioneze în spaţiul pus la dispoziţie de Ministerul Fondurilor Europene din Bd. … nr. …, B…. Obligațiile financiare ce rezultă din contractul mai sus menționat vor fi suportate conform contractului de AMPOSDRU în baza facturilor emise de Locator”, prin hotărârea apelată, instanţa încălcând art.1280 Cod Civil „Contractul produce efecte numai între părţi, dacă prin lege nu se prevede altfel”, or nici reclamantul şi nici instanţa de fond nu are nici un temei legal cu rang de lege care să extindă: efectele contractului de închiriere cu efecte stricte între locatar şi locator sau mai rău, să transforme un contract de comodat în unul de subrogare a beneficiarului gratuităţii în debitorul contractului de închiriere. </w:t>
      </w:r>
    </w:p>
    <w:p>
      <w:pPr>
        <w:pStyle w:val="Normal"/>
        <w:ind w:firstLine="708"/>
        <w:jc w:val="both"/>
        <w:rPr/>
      </w:pPr>
      <w:r>
        <w:rPr/>
        <w:t>De asemenea, învederează ca o critică a hotărârii apelate, faptul că instanţa de fond în mod eronat consideră că dacă OIR B... I... are personalitate juridică proprie şi Direcţia OI POCU din cadrul M.E.N. beneficiază de acelaşi lucru, astfel trimiţând în derizoriu:</w:t>
      </w:r>
    </w:p>
    <w:p>
      <w:pPr>
        <w:pStyle w:val="Normal"/>
        <w:ind w:firstLine="708"/>
        <w:jc w:val="both"/>
        <w:rPr/>
      </w:pPr>
      <w:r>
        <w:rPr/>
        <w:t xml:space="preserve">-  prevederile O.G. nr. 26/2017 privind organizarea şi funcţionarea Ministerului Educaţiei Naţionale, </w:t>
      </w:r>
    </w:p>
    <w:p>
      <w:pPr>
        <w:pStyle w:val="Normal"/>
        <w:ind w:firstLine="708"/>
        <w:jc w:val="both"/>
        <w:rPr/>
      </w:pPr>
      <w:r>
        <w:rPr/>
        <w:t xml:space="preserve">- H.G. nr. 518/2017: „Autoritatea de Management pentru Programul Operaţional Capital Uman (n.a. AMPOCU) preia activitățile specifice închiderii de program 2007-2013 de la structura din cadrul Centrului National de Dezvoltare a Învățământului Profesional şi Tehnic care asigură îndeplinirea funcției de Organism intermediar pentru Programul Operațional Sectorial Dezvoltarea Resurselor Umane 2007-2013”, </w:t>
      </w:r>
    </w:p>
    <w:p>
      <w:pPr>
        <w:pStyle w:val="Normal"/>
        <w:ind w:firstLine="708"/>
        <w:jc w:val="both"/>
        <w:rPr/>
      </w:pPr>
      <w:r>
        <w:rPr/>
        <w:t xml:space="preserve">- atribuţiile Direcţiei OI POCU din cadrul M.E.N. stabilite prin Acordul de delegare a anumitor atribuţii privind implementarea Programului Operaţional Capital Uman 2014-2020, OI POCU (cu referire la speţă „asigură închiderea POSDRU 2007-2013”), </w:t>
      </w:r>
    </w:p>
    <w:p>
      <w:pPr>
        <w:pStyle w:val="Normal"/>
        <w:ind w:firstLine="708"/>
        <w:jc w:val="both"/>
        <w:rPr/>
      </w:pPr>
      <w:r>
        <w:rPr/>
        <w:t>- Protocolul de predare-primire nr. …/07.09.2017 şi Protocolul de predare-primire nr. …/07.09.2017 depuse la dosar, fac referire limitativă la lucrările curente enumerate în obiectul acestor protocoale, respectiv: „proiecte pentru care a fost demarată activitatea de control şi nu a fost finalizată prin emiterea titlurilor de creanță, documente de corespondentă DNA/DLAF/ANI, sesizări de nereguli, la care nu s-au emis suspiciuni de neregulă, suspiciuni de neregulă pentru care nu s-a demarat activitatea de control, documente care stau la baza recomandărilor de audit neimplementate, dosarele aflate pe rolurile instanțelor, debitele nerecuperate pentru care nu s-a demarat acțiunea de executare silită ANAF/Trezorerie, debitele în curs de executare silită”.</w:t>
      </w:r>
    </w:p>
    <w:p>
      <w:pPr>
        <w:pStyle w:val="Normal"/>
        <w:ind w:firstLine="708"/>
        <w:jc w:val="both"/>
        <w:rPr/>
      </w:pPr>
      <w:r>
        <w:rPr/>
        <w:t xml:space="preserve">În consecință, prin hotărârea apelată, se extind în mod </w:t>
      </w:r>
      <w:r>
        <w:rPr>
          <w:i/>
        </w:rPr>
        <w:t>ex lex,</w:t>
      </w:r>
      <w:r>
        <w:rPr/>
        <w:t xml:space="preserve"> arbitrar, fără nici un temei legal, atributele Direcţiei OI POCU din cadrul Ministerului Educaţiei Naţionale, întrucât: </w:t>
      </w:r>
    </w:p>
    <w:p>
      <w:pPr>
        <w:pStyle w:val="Normal"/>
        <w:ind w:firstLine="708"/>
        <w:jc w:val="both"/>
        <w:rPr/>
      </w:pPr>
      <w:r>
        <w:rPr/>
        <w:t>- nu i s-a delegat niciuna din atribuţiile care ar justifica o subrogare a apelantei pârâte OIPOCU M.E.N. în obligaţiile care nu îşi au izvorul în contractele de finanţare POSDRU, în prezent, nu există o delegare a pârâtei de a semna documentele pentru alte litigii decât cele aferente POCU, iar de la Ministerul Dezvoltării Regionale, Administraţiei Publice şi Fondurilor Europene, conform protocoalelor mai sus specificate, au fost preluate „proiecte pentru care a fost demarată activitatea de control şi nu a fost finalizată prin emiterea titlurilor de creanţă, documente de corespondenţă DNA/DLAF/ANI; sesizări de neregulă la care nu s-au emis suspiciuni de neregulă, suspiciuni de neregulă pentru care nu s-a demarat activitatea de control, documente care stau la baza recomandărilor de audit neimplementate, etc.”.</w:t>
      </w:r>
    </w:p>
    <w:p>
      <w:pPr>
        <w:pStyle w:val="Normal"/>
        <w:ind w:firstLine="708"/>
        <w:jc w:val="both"/>
        <w:rPr/>
      </w:pPr>
      <w:r>
        <w:rPr/>
        <w:t xml:space="preserve">III. În ceea ce priveşte gestiunea de afaceri invocată în cauză, apelanta – pârâtă învederează  faptul că pretenţia reclamantului rezultă dintr-un raport juridic contractual, aşa cum rezultă: </w:t>
      </w:r>
    </w:p>
    <w:p>
      <w:pPr>
        <w:pStyle w:val="Normal"/>
        <w:ind w:firstLine="708"/>
        <w:jc w:val="both"/>
        <w:rPr/>
      </w:pPr>
      <w:r>
        <w:rPr/>
        <w:t xml:space="preserve">- din contractul de închiriere în care Ministerul Fondurilor Europene are calitate de locatar şi SC XYZW SRL are calitate de locator, </w:t>
      </w:r>
    </w:p>
    <w:p>
      <w:pPr>
        <w:pStyle w:val="Normal"/>
        <w:ind w:firstLine="708"/>
        <w:jc w:val="both"/>
        <w:rPr/>
      </w:pPr>
      <w:r>
        <w:rPr/>
        <w:t xml:space="preserve">- ori din contractul de comodat stabilit între locatorul Ministerul Fondurilor Europene şi Organismele Intermediare B... I... şi Centrul Naţional de Dezvoltare a Învăţământului Profesional şi Tehnic (CNDIPT), ambele aflate în coordonarea Direcţiei Generale Programe Capital Uman (DG PCU), astfel nefiind vorba de un cadru voluntar ci de unul contractual consensual care nu se încadrează în condiţiile gestiunii de afaceri pentru a fi admisibilă o astfel de cerere de chemare în judecată şi pe cale de consecinţă, pârâta neavând nicio calitate procesuală în cauză. </w:t>
      </w:r>
    </w:p>
    <w:p>
      <w:pPr>
        <w:pStyle w:val="Normal"/>
        <w:ind w:firstLine="708"/>
        <w:jc w:val="both"/>
        <w:rPr/>
      </w:pPr>
      <w:r>
        <w:rPr/>
        <w:t xml:space="preserve">În considerarea celor menţionate, motivarea sentinţei apelate conţine prevederi care nu corespund aplicării instituţiei gestiunii de afaceri: „între reclamantul Ministerul Fondurilor Europene, în calitate de locatar şi SC XYZW SRL, în calitate de locator, a fost încheiat contractul de închiriere nr. .../04.03.2016 (fila 32, val. I ), prin care locatorul a pus la dispoziţia locatarului servicii de închiriere imobil-clădire de birouri, spaţiu arhivare/depozitare, utilităţi şi spaţii de parcare (după caz), situate în Bd. … nr. …, cu destinaţie de sediu, necesare funcţionării Ministerului Fondurilor Europene - Organismele Intermediare B... I... şi Centrul Naţional de Dezvoltare a Învăţământului Profesional şi Tehnic (CNDIPT), ambele aflate în coordonarea Direcţiei Generale Programe Capital Uman (DG PCU)” (fila 15 din motivarea hotărârii apelate). </w:t>
      </w:r>
    </w:p>
    <w:p>
      <w:pPr>
        <w:pStyle w:val="Normal"/>
        <w:ind w:firstLine="708"/>
        <w:jc w:val="both"/>
        <w:rPr/>
      </w:pPr>
      <w:r>
        <w:rPr/>
        <w:t xml:space="preserve">După ce a citat argumentarea tribunalului, apelanta pârâtă a arătat că obiectul gestiunii de afaceri poate consta în acte materiale sau acte juridice, ce nu trebuie sa depăşească actele de conservare şi administrare. </w:t>
      </w:r>
    </w:p>
    <w:p>
      <w:pPr>
        <w:pStyle w:val="Normal"/>
        <w:ind w:firstLine="708"/>
        <w:jc w:val="both"/>
        <w:rPr/>
      </w:pPr>
      <w:r>
        <w:rPr/>
        <w:t xml:space="preserve">Toate actele juridice pot fi angajate de gerant în nume propriu, cu condiţia de a fi încheiate cu intenţia de a profita gerantului. </w:t>
      </w:r>
    </w:p>
    <w:p>
      <w:pPr>
        <w:pStyle w:val="Normal"/>
        <w:ind w:firstLine="708"/>
        <w:jc w:val="both"/>
        <w:rPr/>
      </w:pPr>
      <w:r>
        <w:rPr/>
        <w:t xml:space="preserve">Gestiunea de afacere trebuie să fie utilă geratului, prin ea urmărindu-se diminuarea unei pagube în patrimoniul geratului. </w:t>
      </w:r>
    </w:p>
    <w:p>
      <w:pPr>
        <w:pStyle w:val="Normal"/>
        <w:ind w:firstLine="708"/>
        <w:jc w:val="both"/>
        <w:rPr/>
      </w:pPr>
      <w:r>
        <w:rPr/>
        <w:t xml:space="preserve">Sintetizând cele menţionate anterior, vizavi de temeiul de drept invocate de reclamantă, privind o presupusă gestiune de afaceri în numele instituţiei apelante - pârâte, solicită să se constate  că raportat la condiţiile necesare pentru ca gestiunea de afaceri să producă efectele sale specifice, aceasta trebuie sa îndeplinească în mod cumulativ, condiţiile stabilite prin textul art.1330 C.civ.: </w:t>
      </w:r>
    </w:p>
    <w:p>
      <w:pPr>
        <w:pStyle w:val="Normal"/>
        <w:ind w:firstLine="708"/>
        <w:jc w:val="both"/>
        <w:rPr/>
      </w:pPr>
      <w:r>
        <w:rPr/>
        <w:t xml:space="preserve">a. </w:t>
      </w:r>
      <w:r>
        <w:rPr>
          <w:i/>
        </w:rPr>
        <w:t>Să existe o gerare oportună a intereselor altuia</w:t>
      </w:r>
      <w:r>
        <w:rPr/>
        <w:t xml:space="preserve">. </w:t>
      </w:r>
    </w:p>
    <w:p>
      <w:pPr>
        <w:pStyle w:val="Normal"/>
        <w:ind w:firstLine="708"/>
        <w:jc w:val="both"/>
        <w:rPr/>
      </w:pPr>
      <w:r>
        <w:rPr/>
        <w:t xml:space="preserve">Această condiţie nu este îndeplinită, atât timp cât reclamanta nu-şi poate justifica culpa privind lipsa unui răspuns la cererea de finanţare pentru închirierea unui spaţiu destinat desfăşurării activităţii, proiect ce nu presupunea nicio obligaţie financiară în sarcina apelantei - pârâte sau a reclamantei. </w:t>
      </w:r>
    </w:p>
    <w:p>
      <w:pPr>
        <w:pStyle w:val="Normal"/>
        <w:ind w:firstLine="708"/>
        <w:jc w:val="both"/>
        <w:rPr/>
      </w:pPr>
      <w:r>
        <w:rPr/>
        <w:t xml:space="preserve">b. </w:t>
      </w:r>
      <w:r>
        <w:rPr>
          <w:i/>
        </w:rPr>
        <w:t xml:space="preserve">Actele de gestiune să fie săvârşite, fără împuternicire şi fără ştirea geratului sau cu ştirea geratului, dar fără ca acesta sa poată desemna un mandatar sau fără a se putea ocupa de afacerile sale (art. 1.330 C. civ.) </w:t>
      </w:r>
    </w:p>
    <w:p>
      <w:pPr>
        <w:pStyle w:val="Normal"/>
        <w:ind w:firstLine="708"/>
        <w:jc w:val="both"/>
        <w:rPr/>
      </w:pPr>
      <w:r>
        <w:rPr/>
        <w:t xml:space="preserve">Această condiţie nu este îndeplinită, atât timp cât reprezentanţii Centrului Naţional de Dezvoltare a Învăţământului Profesional şi Tehnic - Organismul Intermediar POSDRU (OI CNDIPT) au notificat reclamantei refuzul efectuării unei plăţi care nu era justificată de o obligaţia contractuală. </w:t>
      </w:r>
    </w:p>
    <w:p>
      <w:pPr>
        <w:pStyle w:val="Normal"/>
        <w:ind w:firstLine="708"/>
        <w:jc w:val="both"/>
        <w:rPr/>
      </w:pPr>
      <w:r>
        <w:rPr/>
        <w:t xml:space="preserve">Cu alte cuvinte, nu există un temei juridic pentru efectuarea legală a plăţii de către Centrul Naţional de Dezvoltare a Învăţământului Profesional şi Tehnic - Organismul Intermediar POSDRU (OI CNDIPT), atât timp cât prevederile din contractul de închiriere privind predarea spaţiului nu au fost respectate. </w:t>
      </w:r>
    </w:p>
    <w:p>
      <w:pPr>
        <w:pStyle w:val="Normal"/>
        <w:ind w:firstLine="708"/>
        <w:jc w:val="both"/>
        <w:rPr/>
      </w:pPr>
      <w:r>
        <w:rPr/>
        <w:t xml:space="preserve">Reclamanta a efectuat o plată nedatorată, fiind informată în acest sens, de reprezentanţii Centrului Naţional de Dezvoltare a Învăţământului Profesional şi Tehnic - Organismul Intermediar POSDRU (OI CNDIPT) prin adresele menţionate anterior. </w:t>
      </w:r>
    </w:p>
    <w:p>
      <w:pPr>
        <w:pStyle w:val="Normal"/>
        <w:ind w:firstLine="708"/>
        <w:jc w:val="both"/>
        <w:rPr/>
      </w:pPr>
      <w:r>
        <w:rPr/>
        <w:t xml:space="preserve">Mai mult, apreciază că în condiţiile în care reclamanta i-ar fi făcut cunoscută natura oneroasă a acestui contract de închiriere, în sensul că nu este decontat dintr-un proiect de asistenţă tehnică, ar fi eliberat spaţiul imediat. </w:t>
      </w:r>
    </w:p>
    <w:p>
      <w:pPr>
        <w:pStyle w:val="Normal"/>
        <w:ind w:firstLine="708"/>
        <w:jc w:val="both"/>
        <w:rPr>
          <w:i/>
          <w:i/>
        </w:rPr>
      </w:pPr>
      <w:r>
        <w:rPr>
          <w:i/>
        </w:rPr>
        <w:t xml:space="preserve">c. Gestiunea să fie voluntara: actele şi faptele sa fie făcute cu intenţia de a gera interesele altuia. </w:t>
      </w:r>
    </w:p>
    <w:p>
      <w:pPr>
        <w:pStyle w:val="Normal"/>
        <w:ind w:firstLine="708"/>
        <w:jc w:val="both"/>
        <w:rPr/>
      </w:pPr>
      <w:r>
        <w:rPr/>
        <w:t xml:space="preserve">Potrivit prevederilor art.1330 alin. 2 şi 3 Cod civil, </w:t>
      </w:r>
      <w:r>
        <w:rPr>
          <w:i/>
        </w:rPr>
        <w:t xml:space="preserve">nu există gestiune de afaceri </w:t>
      </w:r>
      <w:r>
        <w:rPr/>
        <w:t xml:space="preserve">în cazul în care o persoană acţionează atât în interes propriu, cât şi în interesul altei persoane, rămâne o gestiune de afaceri intervenţia sa în afacerile terţului. </w:t>
      </w:r>
    </w:p>
    <w:p>
      <w:pPr>
        <w:pStyle w:val="Normal"/>
        <w:ind w:firstLine="708"/>
        <w:jc w:val="both"/>
        <w:rPr/>
      </w:pPr>
      <w:r>
        <w:rPr/>
        <w:t xml:space="preserve">Potrivit Acordurilor de delegare de funcţii/atribuţii, încheiat între reclamantă cu fiecare din Organismele Intermediare către care şi-a delegat parţial atribuţiile, M.F.E. - AMPOCU deţine responsabilitatea finală în faţa Comisiei Europene, pentru îndeplinirea corespunzătoare a obligaţiilor menţionate în art. 125 din Regulamentul UE nr.1303/2013 al Parlamentului European şi al Consiliului. </w:t>
      </w:r>
    </w:p>
    <w:p>
      <w:pPr>
        <w:pStyle w:val="Normal"/>
        <w:ind w:firstLine="708"/>
        <w:jc w:val="both"/>
        <w:rPr/>
      </w:pPr>
      <w:r>
        <w:rPr/>
        <w:t xml:space="preserve">Această informaţie poate fi certificată atât prin analiza prevederilor Acordului de delegare de funcţii/atribuţii, încheiat între reclamantă şi Centrului Naţional de Dezvoltare a Învăţământului Profesional şi Tehnic - Organismul Intermediar POSDRU (OI POSDRU CNDIPT) pentru implementarea Programului Operaţional Dezvoltarea Resurselor Umane 2007-2013 cât şi Acordul de delegare de atribuţii încheiat între reclamantă şi Ministerul Educaţiei Naţionale prin Organismul Intermediar pentru Programul Operaţional Capital Uman (OI POCU MEN) pentru implementarea Programului Operaţional Capital Uman 2014-20120 nr. …/11.04.2017, depus de apelanta - pârâtă la dosar în susţinerea excepţiilor invocate. </w:t>
      </w:r>
    </w:p>
    <w:p>
      <w:pPr>
        <w:pStyle w:val="Normal"/>
        <w:ind w:firstLine="708"/>
        <w:jc w:val="both"/>
        <w:rPr/>
      </w:pPr>
      <w:r>
        <w:rPr/>
        <w:t xml:space="preserve">Aşadar, informaţiile menţionate în referatul de necesitate privind încheierea unui contract având ca obiect „Servicii de închiriere imobil”, în nota justificativă privind „alegerea procedurii proprii de negociere”, nu reflectă doar interesele Organismelor Intermediare, ci în primul rând obligaţia M.F.E. - AMPOCU de a-şi îndeplini obligaţiile asumate în raport cu Comisia Europeană. </w:t>
      </w:r>
    </w:p>
    <w:p>
      <w:pPr>
        <w:pStyle w:val="Normal"/>
        <w:ind w:firstLine="708"/>
        <w:jc w:val="both"/>
        <w:rPr>
          <w:i/>
          <w:i/>
        </w:rPr>
      </w:pPr>
      <w:r>
        <w:rPr>
          <w:i/>
        </w:rPr>
        <w:t xml:space="preserve">d. Gerantul să aibă în principiu, capacitatea de a contracta. </w:t>
      </w:r>
    </w:p>
    <w:p>
      <w:pPr>
        <w:pStyle w:val="Normal"/>
        <w:ind w:firstLine="708"/>
        <w:jc w:val="both"/>
        <w:rPr/>
      </w:pPr>
      <w:r>
        <w:rPr/>
        <w:t xml:space="preserve">Cu privire la acest aspect, apelanta – pârâtă apreciază că reclamanta avea capacitatea de a angaja o astfel de cheltuială doar dacă obligaţiile financiare ce decurgeau din acest act juridic erau eligibile pentru decontarea lor printr-un proiect de asistenţă tehnică. </w:t>
      </w:r>
    </w:p>
    <w:p>
      <w:pPr>
        <w:pStyle w:val="Normal"/>
        <w:ind w:firstLine="708"/>
        <w:jc w:val="both"/>
        <w:rPr/>
      </w:pPr>
      <w:r>
        <w:rPr/>
        <w:t xml:space="preserve">Angajarea acestor cheltuieli din bugetul M.F.E., în condiţiile în care Organismele Intermediare aveau personalitate juridică proprie, era interzisă. </w:t>
      </w:r>
    </w:p>
    <w:p>
      <w:pPr>
        <w:pStyle w:val="Normal"/>
        <w:ind w:firstLine="708"/>
        <w:jc w:val="both"/>
        <w:rPr/>
      </w:pPr>
      <w:r>
        <w:rPr/>
        <w:t xml:space="preserve">Aşa cum a arătat şi în fondul cauzei, aspect de care instanţa de fond nu a ţinut cont: </w:t>
      </w:r>
    </w:p>
    <w:p>
      <w:pPr>
        <w:pStyle w:val="Normal"/>
        <w:ind w:firstLine="708"/>
        <w:jc w:val="both"/>
        <w:rPr/>
      </w:pPr>
      <w:r>
        <w:rPr/>
        <w:t xml:space="preserve">- contractul de închiriere nr..../04.03.2016, ce stă la baza cererii de chemare în judecată, s-a încheiat între: </w:t>
      </w:r>
    </w:p>
    <w:p>
      <w:pPr>
        <w:pStyle w:val="Normal"/>
        <w:numPr>
          <w:ilvl w:val="0"/>
          <w:numId w:val="2"/>
        </w:numPr>
        <w:spacing w:before="0" w:after="0"/>
        <w:ind w:left="709" w:firstLine="708"/>
        <w:contextualSpacing/>
        <w:jc w:val="both"/>
        <w:rPr/>
      </w:pPr>
      <w:r>
        <w:rPr/>
        <w:t xml:space="preserve">Ministerul Fondurilor Europene, în calitate de locatar şi </w:t>
      </w:r>
    </w:p>
    <w:p>
      <w:pPr>
        <w:pStyle w:val="Normal"/>
        <w:numPr>
          <w:ilvl w:val="0"/>
          <w:numId w:val="2"/>
        </w:numPr>
        <w:spacing w:before="0" w:after="0"/>
        <w:ind w:left="709" w:firstLine="708"/>
        <w:contextualSpacing/>
        <w:jc w:val="both"/>
        <w:rPr/>
      </w:pPr>
      <w:r>
        <w:rPr/>
        <w:t xml:space="preserve">SC XYZW SRL în calitate de locator. </w:t>
      </w:r>
    </w:p>
    <w:p>
      <w:pPr>
        <w:pStyle w:val="Normal"/>
        <w:ind w:firstLine="708"/>
        <w:jc w:val="both"/>
        <w:rPr/>
      </w:pPr>
      <w:r>
        <w:rPr/>
        <w:t xml:space="preserve">Raportat la acest contract de închiriere, Centrul Naţional de Dezvoltare a Învăţământului Profesional şi Tehnic - Organismul Intermediar POSDRU (OI CNDIPT) a fost un terţ, astfel că în lipsa acordului expres exprimat de un terț (așa cum este pârâta faţă de contractul de închiriere nr..../04.03.2016) în a-şi asuma obligațiile uneia din părțile contractului de închiriere în cauză, nu poate atrage răspunderea terţului faţă de contract, deoarece nimeni nu poate fi obligat să fie parte a unui raport juridic de subordonare împotriva voinţei sale şi o acţiune promovată de către locatar împotriva altor persoane juridice, terţe, faţă de contractul de închiriere, pentru obligaţiile asumate de locatar şi locator este neîntemeiată, încălcându-se prevederile art.1280 Cod Civil. </w:t>
      </w:r>
    </w:p>
    <w:p>
      <w:pPr>
        <w:pStyle w:val="Normal"/>
        <w:ind w:firstLine="708"/>
        <w:jc w:val="both"/>
        <w:rPr/>
      </w:pPr>
      <w:r>
        <w:rPr/>
        <w:t xml:space="preserve">Contractul de închiriere nr..../04.03.2016 este încheiat după ce anterior, cu privire la același spațiu şi între același părți, a fost încheiat contractul de închiriere MNOP pe o durată de 3 ani, respectiv de la 15.12.2012 până la data de 31.12.2015. </w:t>
      </w:r>
    </w:p>
    <w:p>
      <w:pPr>
        <w:pStyle w:val="Normal"/>
        <w:ind w:firstLine="708"/>
        <w:jc w:val="both"/>
        <w:rPr/>
      </w:pPr>
      <w:r>
        <w:rPr/>
        <w:t xml:space="preserve">Acest contract a fost finanţat din fonduri europene nerambursabile, ceea ce înseamnă că toate cheltuielile (chirie+utilităţi) aferente implementării acestuia au fost suportate dintr-un proiect de asistenţă tehnică, neexistând în sarcina niciunei părţi (M.F.E./OI CNDIPT), o obligaţie de plată, cheltuielile fiind decontate de Comisia Europeană. </w:t>
      </w:r>
    </w:p>
    <w:p>
      <w:pPr>
        <w:pStyle w:val="Normal"/>
        <w:ind w:firstLine="708"/>
        <w:jc w:val="both"/>
        <w:rPr/>
      </w:pPr>
      <w:r>
        <w:rPr/>
        <w:t xml:space="preserve">Contractul de închiriere iniţial a fost încheiat în ……. şi a fost justificat de necesitatea </w:t>
      </w:r>
    </w:p>
    <w:p>
      <w:pPr>
        <w:pStyle w:val="Normal"/>
        <w:ind w:firstLine="708"/>
        <w:jc w:val="both"/>
        <w:rPr/>
      </w:pPr>
      <w:r>
        <w:rPr/>
        <w:t xml:space="preserve">asigurării spaţiului necesar desfăşurării activităţii pentru cele două Organisme Intermediare, însă ocuparea spaţiului s-a realizat abia în anul 2014, când potrivit notei înregistrate CNDIPT OI sub nr…./30. 06.2014, semnată de: </w:t>
      </w:r>
    </w:p>
    <w:p>
      <w:pPr>
        <w:pStyle w:val="Normal"/>
        <w:ind w:firstLine="708"/>
        <w:jc w:val="both"/>
        <w:rPr/>
      </w:pPr>
      <w:r>
        <w:rPr/>
        <w:t xml:space="preserve">- Ministerul Fondurilor Europene prin Ministru şi de către </w:t>
      </w:r>
    </w:p>
    <w:p>
      <w:pPr>
        <w:pStyle w:val="Normal"/>
        <w:ind w:firstLine="708"/>
        <w:jc w:val="both"/>
        <w:rPr/>
      </w:pPr>
      <w:r>
        <w:rPr/>
        <w:t xml:space="preserve">- Ministerul Educaţiei Naţionale prin Ministru, rezultă fără echivoc voinţa celor două ministere, în sensul că: „AMPSODRU a cedat cu titlu gratuit folosința spațiului cu respectarea drepturilor şi obligaţiilor contractuale ce reies din contractul …, respectiv spaţiul de birouri situat la etajul 1, etajul 5, etajul 6, etajul 7 (ocupat de către OIRPOSDRU B... I...) în suprafaţă totală de 2.632,74 mp, precum şi mobilierul existent în clădire conform fişelor de inventar, Organismelor Intermediare POSDRU CNDIPT şi B... I..., urmând ca Autoritatea de Management să funcţioneze în spaţiul pus la dispoziţie de Ministerul Fondurilor Europene din Bd. … nr. …, B…. Obligațiile financiare ce rezultă din contractual mai sus menționat vor fi suportate conform contractului de AMPOSDRU în baza facturilor emise de locator”. </w:t>
      </w:r>
    </w:p>
    <w:p>
      <w:pPr>
        <w:pStyle w:val="Normal"/>
        <w:ind w:firstLine="708"/>
        <w:jc w:val="both"/>
        <w:rPr/>
      </w:pPr>
      <w:r>
        <w:rPr/>
        <w:t xml:space="preserve">În consecinţă, actele menţionate mai sus, nu impuneau obligaţii financiare în sarcina Centrului Naţional de Dezvoltare a Învăţământului Profesional şi Tehnic - Organismul Intermediar POSDRU (OI CNDIPT) pentru utilizarea spaţiul de birouri. </w:t>
      </w:r>
    </w:p>
    <w:p>
      <w:pPr>
        <w:pStyle w:val="Normal"/>
        <w:ind w:firstLine="708"/>
        <w:jc w:val="both"/>
        <w:rPr/>
      </w:pPr>
      <w:r>
        <w:rPr/>
        <w:t xml:space="preserve">Nici la sfârşitul termenului acestui contract şi nici mai târziu până la data 06.07.2016, nu s-a solicitat în mod explicit, de către niciuna din cele două părţi ale contractului de închiriere nr..../04.03.2016, să se procedeze la predarea spaţiului ca efect al finalizării contractului anterior, la data de 15.12.2015 şi nici nu s-a făcut vreo notificare cu privire la existenţa vreunei obligaţii de plată a chiriei. </w:t>
      </w:r>
    </w:p>
    <w:p>
      <w:pPr>
        <w:pStyle w:val="Normal"/>
        <w:ind w:firstLine="708"/>
        <w:jc w:val="both"/>
        <w:rPr/>
      </w:pPr>
      <w:r>
        <w:rPr/>
        <w:t xml:space="preserve">Din această perspectivă, Centrul Naţional de Dezvoltare a Învăţământului Profesional şi Tehnic - Organismul Intermediar POSDRU (OI CNDIPT) a considerat în mod justificat, că situaţia de drept şi de fapt anterioară (2014-15.12.2015) nu s-a modificat şi că va ocupa spaţiul în baza unui nou contract de asistenţă tehnică, ce nu impunea obligaţii financiare. </w:t>
      </w:r>
    </w:p>
    <w:p>
      <w:pPr>
        <w:pStyle w:val="Normal"/>
        <w:ind w:firstLine="708"/>
        <w:jc w:val="both"/>
        <w:rPr/>
      </w:pPr>
      <w:r>
        <w:rPr/>
        <w:t xml:space="preserve">În acest sens, apelanta – pârâtă învederează instanţei: </w:t>
      </w:r>
    </w:p>
    <w:p>
      <w:pPr>
        <w:pStyle w:val="Normal"/>
        <w:ind w:firstLine="708"/>
        <w:jc w:val="both"/>
        <w:rPr/>
      </w:pPr>
      <w:r>
        <w:rPr/>
        <w:t xml:space="preserve">- referatul de necesitate privind „Servicii de închiriere ...” acolo unde se indică la surse de finanţare, faptul că „sursele de finanţare vor fi asigurate din bugetul Ministerului Fondurilor Europene prin Programul Operaţional Capital Uman” (pag. 165 de la dosarul instanţei), </w:t>
      </w:r>
    </w:p>
    <w:p>
      <w:pPr>
        <w:pStyle w:val="Normal"/>
        <w:ind w:firstLine="708"/>
        <w:jc w:val="both"/>
        <w:rPr/>
      </w:pPr>
      <w:r>
        <w:rPr/>
        <w:t xml:space="preserve">- raportul de atribuire a procedurii proprii de negociere având ca obiect „Servicii de închiriere ...”, unde se indică ca surse de finanţare: Programul Operaţional Capital Uman (pag. 165 de la dosarul instanţei). </w:t>
      </w:r>
    </w:p>
    <w:p>
      <w:pPr>
        <w:pStyle w:val="Normal"/>
        <w:ind w:firstLine="708"/>
        <w:jc w:val="both"/>
        <w:rPr/>
      </w:pPr>
      <w:r>
        <w:rPr/>
        <w:t xml:space="preserve">Or, conform procedurilor în vigoare şi a legislaţiei europene, M.F.E. în calitate de Autoritate de Management, nu putea accesa sursele provenite din Programul Operaţional Capital Uman decât în baza unui contract de asistenţă tehnică. </w:t>
      </w:r>
    </w:p>
    <w:p>
      <w:pPr>
        <w:pStyle w:val="Normal"/>
        <w:ind w:firstLine="708"/>
        <w:jc w:val="both"/>
        <w:rPr/>
      </w:pPr>
      <w:r>
        <w:rPr/>
        <w:t xml:space="preserve">În data de ………., este emisă Nota justificativă referitoare la încheierea actului adiţional nr.a la contractul nr..../04.03.2016 „Servicii de închiriere ...” (pag. 185 din dosar), în care se reţin următoarele aspecte de fapt: </w:t>
      </w:r>
    </w:p>
    <w:p>
      <w:pPr>
        <w:pStyle w:val="Normal"/>
        <w:ind w:firstLine="708"/>
        <w:jc w:val="both"/>
        <w:rPr/>
      </w:pPr>
      <w:r>
        <w:rPr/>
        <w:t>- s-a constituit comisia de recepţie a spaţiului, în data de 08.04.2016 conform Ordinului de desemnare;</w:t>
      </w:r>
    </w:p>
    <w:p>
      <w:pPr>
        <w:pStyle w:val="Normal"/>
        <w:ind w:firstLine="708"/>
        <w:jc w:val="both"/>
        <w:rPr/>
      </w:pPr>
      <w:r>
        <w:rPr/>
        <w:t xml:space="preserve">- membrii Comisiei s-au deplasat la sediul imobilului închiriat, în data de 20.04.2016, unde reprezentanţi locatorului au refuzat semnarea procesului-verbal de recepţie, invocând faptul că termenul menţionat în contract a fost depăşit (pag.185 din dosar), </w:t>
      </w:r>
    </w:p>
    <w:p>
      <w:pPr>
        <w:pStyle w:val="Normal"/>
        <w:ind w:firstLine="708"/>
        <w:jc w:val="both"/>
        <w:rPr/>
      </w:pPr>
      <w:r>
        <w:rPr/>
        <w:t xml:space="preserve">- în aceste condiţii, deşi spaţiul nu a putut fi recepţionat de către reprezentanţi M.F.E. în termenul prevăzut în contract, se constată că prevederile art.1 alin 4, 5 şi 6 nu trebuiau introduse în contractul de închiriere şi plata chiriei nu trebuia condiţionată de o predare-primire a spaţiului. </w:t>
      </w:r>
    </w:p>
    <w:p>
      <w:pPr>
        <w:pStyle w:val="Normal"/>
        <w:ind w:firstLine="708"/>
        <w:jc w:val="both"/>
        <w:rPr/>
      </w:pPr>
      <w:r>
        <w:rPr/>
        <w:t xml:space="preserve">Aşadar, prin actul menţionat anterior, se constată: </w:t>
      </w:r>
    </w:p>
    <w:p>
      <w:pPr>
        <w:pStyle w:val="Normal"/>
        <w:ind w:firstLine="708"/>
        <w:jc w:val="both"/>
        <w:rPr/>
      </w:pPr>
      <w:r>
        <w:rPr/>
        <w:t xml:space="preserve">- refuzul locatorului de a semna procesul-verbal de predare-primire a spaţiului - deci o încălcare a obligaţiei contractuale, </w:t>
      </w:r>
    </w:p>
    <w:p>
      <w:pPr>
        <w:pStyle w:val="Normal"/>
        <w:ind w:firstLine="708"/>
        <w:jc w:val="both"/>
        <w:rPr/>
      </w:pPr>
      <w:r>
        <w:rPr/>
        <w:t xml:space="preserve">- se propune modificarea prevederilor contractuale esenţiale, în sensul eliminării prevederilor legate de predarea spaţiului, constatarea existenţei dotărilor prevăzute în contract şi respectiv data de la care se datorează chiria.  </w:t>
      </w:r>
    </w:p>
    <w:p>
      <w:pPr>
        <w:pStyle w:val="Normal"/>
        <w:ind w:firstLine="708"/>
        <w:jc w:val="both"/>
        <w:rPr/>
      </w:pPr>
      <w:r>
        <w:rPr/>
        <w:t xml:space="preserve">Prin propunerea de act adiţional nr.1 sunt efectuate şi alte modificări, ce nu se regăsesc în Nota justificativă referitoare la încheierea actului adiţional nr.1 la contractul nr..../04.03.2016 „Servicii de Închiriere ...”, respectiv sunt schimbate părţile contractuale, fiind introduse în locul M.F.E., OI CNDIPT şi OIR B... I.... </w:t>
      </w:r>
    </w:p>
    <w:p>
      <w:pPr>
        <w:pStyle w:val="Normal"/>
        <w:ind w:firstLine="708"/>
        <w:jc w:val="both"/>
        <w:rPr/>
      </w:pPr>
      <w:r>
        <w:rPr/>
        <w:t xml:space="preserve">Prin adresa nr…./10.06.2016 emisă de Ministerul Fondurilor Europene, i s-a transmis apelantei pârâte spre asumare, proiectul actului adiţional nr. a la contractul de închiriere nr..../04.03.2016, document juridic ale cărui prevederi au fost prezentate anterior. </w:t>
      </w:r>
    </w:p>
    <w:p>
      <w:pPr>
        <w:pStyle w:val="Normal"/>
        <w:ind w:firstLine="708"/>
        <w:jc w:val="both"/>
        <w:rPr/>
      </w:pPr>
      <w:r>
        <w:rPr/>
        <w:t xml:space="preserve">Faţă de această solicitare, Centrului Naţional de Dezvoltare a Învăţământului Profesional şi Tehnic - Organismul Intermediar POSDRU (OI CNDIPT) a răspuns prin adresa nr…./14.06.2016 (pag.120 din dosar) prin care a comunicat refuzul, motivând faptul că: </w:t>
      </w:r>
    </w:p>
    <w:p>
      <w:pPr>
        <w:pStyle w:val="Normal"/>
        <w:ind w:firstLine="708"/>
        <w:jc w:val="both"/>
        <w:rPr/>
      </w:pPr>
      <w:r>
        <w:rPr/>
        <w:t xml:space="preserve">- nu este parte a contractului de închiriere, deci nu are nicio obligaţie legală, </w:t>
      </w:r>
    </w:p>
    <w:p>
      <w:pPr>
        <w:pStyle w:val="Normal"/>
        <w:ind w:firstLine="708"/>
        <w:jc w:val="both"/>
        <w:rPr/>
      </w:pPr>
      <w:r>
        <w:rPr/>
        <w:t xml:space="preserve">- nu poate prelua obligaţia de plată la 3 luni de la data semnării contractului, </w:t>
      </w:r>
    </w:p>
    <w:p>
      <w:pPr>
        <w:pStyle w:val="Normal"/>
        <w:ind w:firstLine="708"/>
        <w:jc w:val="both"/>
        <w:rPr/>
      </w:pPr>
      <w:r>
        <w:rPr/>
        <w:t xml:space="preserve">- nu poate angaja cheltuielile bugetare în forma propusă de actul adiţional, existând prevederi legale în acest sens, care ar fi încălcate, </w:t>
      </w:r>
    </w:p>
    <w:p>
      <w:pPr>
        <w:pStyle w:val="Normal"/>
        <w:ind w:firstLine="708"/>
        <w:jc w:val="both"/>
        <w:rPr/>
      </w:pPr>
      <w:r>
        <w:rPr/>
        <w:t>- a solicitat aprobarea unui contract de asistenţă tehnică pentru asigurarea spaţiului, încă din decembrie 2015 (data încheierii vechiului contract), însă această solicitare nu a fost aprobată şi nici respinsă expres, deşi termenul a expirat.</w:t>
      </w:r>
    </w:p>
    <w:p>
      <w:pPr>
        <w:pStyle w:val="Normal"/>
        <w:ind w:firstLine="708"/>
        <w:jc w:val="both"/>
        <w:rPr/>
      </w:pPr>
      <w:r>
        <w:rPr/>
        <w:t xml:space="preserve">Ca urmare a acestei adrese, a fost emisă notificarea nr…./06.07.2016 (pag.139 din dosar) emisă de Ministerul Fondurilor Europene prin care s-a solicitat plata sumei de 338.212,51 lei reprezentând chirie. </w:t>
      </w:r>
    </w:p>
    <w:p>
      <w:pPr>
        <w:pStyle w:val="Normal"/>
        <w:ind w:firstLine="708"/>
        <w:jc w:val="both"/>
        <w:rPr/>
      </w:pPr>
      <w:r>
        <w:rPr/>
        <w:t xml:space="preserve">Faţă de această nouă solicitare, Centrului Naţional de Dezvoltare a Învăţământului Profesional şi Tehnic - Organismul Intermediar POSDRU (OI CNDIPT) a emis adresa de răspuns nr…./19.07.2016 prin care a comunicat faptul că suma solicitată nu îi este opozabilă, deoarece nu există un contract de închiriere/subînchiriere în baza căruia să poată fi făcută această plată. </w:t>
      </w:r>
    </w:p>
    <w:p>
      <w:pPr>
        <w:pStyle w:val="Normal"/>
        <w:ind w:firstLine="708"/>
        <w:jc w:val="both"/>
        <w:rPr/>
      </w:pPr>
      <w:r>
        <w:rPr/>
        <w:t xml:space="preserve">Mai mult, prin adresa nr. …/19.07.2016, i-a comunicat Ministerul Fondurilor </w:t>
      </w:r>
    </w:p>
    <w:p>
      <w:pPr>
        <w:pStyle w:val="Normal"/>
        <w:ind w:firstLine="708"/>
        <w:jc w:val="both"/>
        <w:rPr/>
      </w:pPr>
      <w:r>
        <w:rPr/>
        <w:t xml:space="preserve">Europene, că începând cu data de 09.06.2016, data la care s-a întrerupt furnizarea energiei electrice, a demarat eliberarea spaţiului şi a procedat la predarea mobilierului prevăzut în inventarul M.M.F.P.S.P.V. şi că începând cu data de 21.06.2016, îşi desfăşoară activitatea într-o altă locaţie ce urma să fi pusă la dispoziţia sa de către Ministerul Educaţiei Naţionale. </w:t>
      </w:r>
    </w:p>
    <w:p>
      <w:pPr>
        <w:pStyle w:val="Normal"/>
        <w:ind w:firstLine="708"/>
        <w:jc w:val="both"/>
        <w:rPr/>
      </w:pPr>
      <w:r>
        <w:rPr/>
        <w:t xml:space="preserve">Deşi procesul-verbal de predare a mobilierului este încheiat între reprezentanţii Centrului Naţional de Dezvoltare a Învăţământului Profesional şi Tehnic - Organismul Intermediar POSDRU (OI CNDIPT) şi cei ai Ministerului Fondurilor Europene, totuşi acesta din urmă revine prin adresa </w:t>
      </w:r>
    </w:p>
    <w:p>
      <w:pPr>
        <w:pStyle w:val="Normal"/>
        <w:ind w:firstLine="708"/>
        <w:jc w:val="both"/>
        <w:rPr/>
      </w:pPr>
      <w:r>
        <w:rPr/>
        <w:t>nr…./04.08.2016 prin care încearcă să creeze aparenţa unei gestiuni de afaceri şi face precizarea că „</w:t>
      </w:r>
      <w:r>
        <w:rPr>
          <w:i/>
        </w:rPr>
        <w:t>M.F.E., în calitatea de locator, nu a primit nicio înştiinţare referitoare la plecarea CNDIPT. Prin urmare, vă solicităm să ne transmiteţi adresa oficială prin care M.F.E. a fost informată de situaţia în care se afla CNDIPT la acel moment şi referitor la decizia de a elibera spaţiul începând cu data de 21.06.2016</w:t>
      </w:r>
      <w:r>
        <w:rPr/>
        <w:t xml:space="preserve">”. </w:t>
      </w:r>
    </w:p>
    <w:p>
      <w:pPr>
        <w:pStyle w:val="Normal"/>
        <w:ind w:firstLine="708"/>
        <w:jc w:val="both"/>
        <w:rPr/>
      </w:pPr>
      <w:r>
        <w:rPr/>
        <w:t xml:space="preserve">Din preambulul contractului de închiriere nr. .../04.03.2016, rezultă temeiul de drept, respectiv art.1777-1823 din Codul civil, respectiv Capitolul V contractul de locaţiune şi nu Gestiunea de afaceri - Capitolul III Faptul juridic licit </w:t>
      </w:r>
      <w:r>
        <w:rPr>
          <w:u w:val="single"/>
        </w:rPr>
        <w:t>şi nu ilicit</w:t>
      </w:r>
      <w:r>
        <w:rPr/>
        <w:t xml:space="preserve">, cum a menţionat reclamantul în cererea de chemare în judecată (pag. 6 cerere de chemare în judecată). </w:t>
      </w:r>
    </w:p>
    <w:p>
      <w:pPr>
        <w:pStyle w:val="Normal"/>
        <w:ind w:firstLine="708"/>
        <w:jc w:val="both"/>
        <w:rPr/>
      </w:pPr>
      <w:r>
        <w:rPr/>
        <w:t xml:space="preserve">Ca fapt licit şi voluntar, gestiunea de afaceri constituie un izvor distinct de obligaţii, închirierea este un contract consensual, sinalagmatic, cu titlu oneros, comutativ, cu executare succesivă, prin care se transmite dreptul de folosinţă temporară a spaţiului, prezentul litigiu rezultând din încheierea contractului de închiriere în care sunt stabilite drepturi şi obligaţii în sarcina părţilor contractante şi nu un litigiu care rezultă dintr-un fapt voluntar care nu a fost materializat printr-un înscris cu titlu oneros. </w:t>
      </w:r>
    </w:p>
    <w:p>
      <w:pPr>
        <w:pStyle w:val="Normal"/>
        <w:ind w:firstLine="708"/>
        <w:jc w:val="both"/>
        <w:rPr/>
      </w:pPr>
      <w:r>
        <w:rPr/>
        <w:t xml:space="preserve">Gestiunea de afaceri este un fapt juridic licit şi voluntar prin care o persoana numită gerant, cu intenţie şi fără cunoştinţa proprietarului îndeplineşte acte materiale necesare şi utile privitoare la </w:t>
      </w:r>
    </w:p>
    <w:p>
      <w:pPr>
        <w:pStyle w:val="Normal"/>
        <w:ind w:firstLine="708"/>
        <w:jc w:val="both"/>
        <w:rPr/>
      </w:pPr>
      <w:r>
        <w:rPr/>
        <w:t xml:space="preserve">patrimoniul altei persoane, numită gerat, aceasta din urma indemnizându-l pe gerant de cheltuielile şi obligaţiile ocazionate prin gestiunea sa. </w:t>
      </w:r>
    </w:p>
    <w:p>
      <w:pPr>
        <w:pStyle w:val="Normal"/>
        <w:ind w:firstLine="708"/>
        <w:jc w:val="both"/>
        <w:rPr/>
      </w:pPr>
      <w:r>
        <w:rPr/>
        <w:t xml:space="preserve">Astfel, instanţa de fond prin hotărârea apelată, nu a dat eficienţa juridică cuvenită apărărilor apelantei - pârte, fără a ţine cont de mai sus menţionatele înscrisuri, fiind preocupată de a crea o aparenţă de gestiune de afaceri, fără a verifica îndeplinirea cumulativă a exigenţelor art.1330 Cod civil. </w:t>
      </w:r>
    </w:p>
    <w:p>
      <w:pPr>
        <w:pStyle w:val="Normal"/>
        <w:ind w:firstLine="708"/>
        <w:jc w:val="both"/>
        <w:rPr/>
      </w:pPr>
      <w:r>
        <w:rPr/>
        <w:t xml:space="preserve">Or, fără a analiza apărările formulate de autorităţile pârâte, instanţa de fond a procedat ca şi cum aceste apărări nu ar fi existat sau ca şi cum prezenţa autorităţilor pârâte în acest litigiu trebuia să fie formală. </w:t>
      </w:r>
    </w:p>
    <w:p>
      <w:pPr>
        <w:pStyle w:val="Normal"/>
        <w:ind w:firstLine="708"/>
        <w:jc w:val="both"/>
        <w:rPr/>
      </w:pPr>
      <w:r>
        <w:rPr/>
        <w:t xml:space="preserve">Altfel spus, hotărârea judecătorească nu conţine o analiză a acestor apărări şi nici motivele pentru care acestea au fost înlăturate de către instanţa de fond. </w:t>
      </w:r>
    </w:p>
    <w:p>
      <w:pPr>
        <w:pStyle w:val="Normal"/>
        <w:ind w:firstLine="708"/>
        <w:jc w:val="both"/>
        <w:rPr/>
      </w:pPr>
      <w:r>
        <w:rPr/>
        <w:t xml:space="preserve">Nesocotirea de către instanţa de fond, a apărărilor formulate de autorităţile pârâte în cuprinsul întâmpinării, respectiv al notelor scrise, constituie o gravă încălcare a dreptului la apărare şi la un proces echitabil. </w:t>
      </w:r>
    </w:p>
    <w:p>
      <w:pPr>
        <w:pStyle w:val="Normal"/>
        <w:ind w:firstLine="708"/>
        <w:jc w:val="both"/>
        <w:rPr/>
      </w:pPr>
      <w:r>
        <w:rPr/>
        <w:t xml:space="preserve">Rezultă aşadar, că instanţa de fond a nesocotit apărările formulate de pârâţi, lipsind astfel hotărârea de indicarea elementelor care atrag criticile şi în raport de care trebuie să fie formulat apelul. </w:t>
      </w:r>
    </w:p>
    <w:p>
      <w:pPr>
        <w:pStyle w:val="Normal"/>
        <w:ind w:firstLine="708"/>
        <w:jc w:val="both"/>
        <w:rPr/>
      </w:pPr>
      <w:r>
        <w:rPr/>
        <w:t xml:space="preserve">Altfel spus, din cuprinsul hotărârii judecătoreşti ce face obiectul prezentei cereri de apel nu rezultă că a existat o verificare şi o analiză reală a susţinerilor părţilor şi implicit, nu rezultă care sunt motivele de fapt şi de drept pentru care au fost respinse apărările formulate de autorităţile pârâte. </w:t>
      </w:r>
    </w:p>
    <w:p>
      <w:pPr>
        <w:pStyle w:val="Normal"/>
        <w:ind w:firstLine="708"/>
        <w:jc w:val="both"/>
        <w:rPr/>
      </w:pPr>
      <w:r>
        <w:rPr/>
        <w:t xml:space="preserve">Apelanta – pârâtă menţionează că toate înscrisurile despre care face vorbire sunt depuse la dosarul cauzei. </w:t>
      </w:r>
    </w:p>
    <w:p>
      <w:pPr>
        <w:pStyle w:val="Normal"/>
        <w:ind w:firstLine="708"/>
        <w:jc w:val="both"/>
        <w:rPr/>
      </w:pPr>
      <w:r>
        <w:rPr/>
        <w:t xml:space="preserve">În considerarea celor mai sus învederate, solicită instanţei să dispună anularea hotărârii nr..../... pronunţate de Tribunalul ... şi pe fond respingerea acţiunii. </w:t>
      </w:r>
    </w:p>
    <w:p>
      <w:pPr>
        <w:pStyle w:val="Normal"/>
        <w:ind w:firstLine="708"/>
        <w:jc w:val="both"/>
        <w:rPr/>
      </w:pPr>
      <w:r>
        <w:rPr/>
        <w:t>În drept, au fost invocate dispoziţiile art.470 şi următoarele Cod procedură civilă.</w:t>
      </w:r>
    </w:p>
    <w:p>
      <w:pPr>
        <w:pStyle w:val="Normal"/>
        <w:ind w:firstLine="708"/>
        <w:jc w:val="both"/>
        <w:rPr/>
      </w:pPr>
      <w:r>
        <w:rPr>
          <w:b/>
        </w:rPr>
        <w:t>În motivarea apelului său, apelantul – pârât Organismul Intermediar Regional pentru Programul Operaţional Sectorial pentru Dezvoltarea Resurselor Umane Regiunea B... I... a arătat următoarele:</w:t>
      </w:r>
    </w:p>
    <w:p>
      <w:pPr>
        <w:pStyle w:val="Normal"/>
        <w:ind w:firstLine="708"/>
        <w:jc w:val="both"/>
        <w:rPr/>
      </w:pPr>
      <w:r>
        <w:rPr/>
        <w:t xml:space="preserve">În esenţă, consideră că prima instanţă a reţinut greşit situaţia de fapt şi de drept şi că în cauză nu s-a făcut dovada existenţei elementelor gestiunii de afaceri pe care M.F.E. îşi întemeiază cererea, ceea ce a condus la pronunţarea unei soluţii nelegale şi netemeinice. </w:t>
      </w:r>
    </w:p>
    <w:p>
      <w:pPr>
        <w:pStyle w:val="Normal"/>
        <w:ind w:firstLine="708"/>
        <w:jc w:val="both"/>
        <w:rPr/>
      </w:pPr>
      <w:r>
        <w:rPr/>
        <w:t xml:space="preserve">În conformitate cu dispoziţiile art. 476 din Codul de procedură civilă, apelul exercitat în termen are caracter devolutiv, adică provoacă o nouă judecată asupra fondului, fiind readuse în faţa instanţei de control judiciar toate problemele de fapt şi de drept care au făcut obiectul dezbaterilor în primă instanţă. </w:t>
      </w:r>
    </w:p>
    <w:p>
      <w:pPr>
        <w:pStyle w:val="Normal"/>
        <w:ind w:firstLine="708"/>
        <w:jc w:val="both"/>
        <w:rPr/>
      </w:pPr>
      <w:r>
        <w:rPr/>
        <w:t xml:space="preserve">Soluţia instanţei se bazează pe o eroare de studiere a înscrisurilor aflate la dosarul cauzei, precum şi pe încălcarea şi aplicarea greşită a normelor de drept material. </w:t>
      </w:r>
    </w:p>
    <w:p>
      <w:pPr>
        <w:pStyle w:val="Normal"/>
        <w:ind w:firstLine="708"/>
        <w:jc w:val="both"/>
        <w:rPr/>
      </w:pPr>
      <w:r>
        <w:rPr/>
        <w:t xml:space="preserve">În baza principiului rolului activ al instanţei, principiu ce garantează procesul civil, conform art. 22 alin 2 din Codul de procedură civilă, instanţa trebuia să stabilească, administrând tot probatoriul necesar, dacă există o suprapunere faptică sau scriptică rezultată din actele depuse la dosar de către părţi. </w:t>
      </w:r>
    </w:p>
    <w:p>
      <w:pPr>
        <w:pStyle w:val="Normal"/>
        <w:ind w:firstLine="708"/>
        <w:jc w:val="both"/>
        <w:rPr/>
      </w:pPr>
      <w:r>
        <w:rPr/>
        <w:t xml:space="preserve">Prima instanţă a reţinut greşit că „Obligaţia de plată a cheltuielilor aferente spațiului închiriat revenea organismelor intermediare pârâte, având în vedere art. 6 din Actul adiţional nr.b/4.03.2014 la Acordul de delegare de funcţii privind implementarea Programului Operaţional Sectorial Dezvoltarea Resurselor Umane 2007-2013 între Ministerul Fondurilor Europene - AMPOSDRU şi Organismul Intermediar pentru Programul Operaţional Sectorial pentru Dezvoltarea Resurselor Umane Regiunea B... - I... şi dispoziţiile Hotărârii de Guvern nr.855/1998, respectiv pct.1.2 lit. h) din Anexa nr. 2 la Hotărârea Guvernului nr.344/2014". </w:t>
      </w:r>
    </w:p>
    <w:p>
      <w:pPr>
        <w:pStyle w:val="Normal"/>
        <w:ind w:firstLine="708"/>
        <w:jc w:val="both"/>
        <w:rPr/>
      </w:pPr>
      <w:r>
        <w:rPr/>
        <w:t xml:space="preserve">Contrar celor reţinute de instanţă, obligaţia de plată a cheltuielilor aferente spaţiului închiriat de M.F.E. nu revine organismelor intermediare. Prin art. 6 din Actul adiţional nr.b/4.03.2014 la Acordul de delegare de funcţii privind implementarea Programului Operaţional Sectorial Dezvoltarea Resurselor Umane 2007-2013, s-a stabilit că Organismul Intermediar trebuie să asigure pe cheltuială proprie, doar personal suficient şi calificat pentru executarea corectă şi la timp a sarcinilor care îi sunt încredinţate, potrivit prevederilor acestui Acord de delegare de funcţii. </w:t>
      </w:r>
    </w:p>
    <w:p>
      <w:pPr>
        <w:pStyle w:val="Normal"/>
        <w:ind w:firstLine="708"/>
        <w:jc w:val="both"/>
        <w:rPr/>
      </w:pPr>
      <w:r>
        <w:rPr/>
        <w:t xml:space="preserve">Nici din dispoziţiile art. 6.2 nu rezultă obligaţia de plată a cheltuielilor aferente spaţiului închiriat de către M.F.E., ci obligaţia apelantului - pârât de a furniza spaţiul necesar, mobilierul şi celelalte facilităţi necesare pentru o funcţionare corespunzătoare, astfel încât să fie îndeplinite în bune condiţii activităţile delegate prin acord de delegare de funcţii, obligaţie pe care consideră că a făcut demersurile necesare pentru a o îndeplini, înaintând către M.F.E. - DG PCU spre aprobare, cererea de finanțare a proiectului „închirierea unui spaţiu într-un imobil/clădire de birouri cu destinaţia de sediu necesar funcţionării OIR POSDRU Regiunea B... I...”, prin adresa nr…./28.10.2015 (anexa 3 la întâmpinarea sa), înregistrată la M.F.E. cu nr…/30.10.2015, proiect pe care intenţionează să îl implementeze prin Axa Prioritară 7 - Asistenţă tehnică, aferentă programului Capital Uman 2014-2020. Intimata-reclamantă nu şi-a îndeplinit obligaţia de a evalua cererea de finanţare şi a comunica răspunsul într-un timp rezonabil. La aproape un an de la depunerea cererii de finanţare, i-a fost comunicată Decizia nr. …/13.10.2016 de respingere a finanţării proiectului mai sus menţionat, decizie care a fost emisă după introducerea cererii de chemare în judecată. </w:t>
      </w:r>
    </w:p>
    <w:p>
      <w:pPr>
        <w:pStyle w:val="Normal"/>
        <w:ind w:firstLine="708"/>
        <w:jc w:val="both"/>
        <w:rPr/>
      </w:pPr>
      <w:r>
        <w:rPr/>
        <w:t xml:space="preserve">O dovadă în plus a celor susţinute de apelantul – pârât, o constituie contractul de închiriere nr. …/29.03.2017, încheiat între OIR POSDRU BI şi S.C. XYZW S.R.L. Încheierea acestui contract a fost posibilă tocmai datorită emiterii de către intimatul-reclamant, a Deciziei nr. …/10.02.2017 privind aprobarea finanţării proiectului cu titlul „Închirierea unui spaţiu într-un imobil/clădire de birouri cu destinaţie de sediu necesar funcţionării OIRPOSDRU Regiunea B…-I…", propus de OIR POSDRU B.../I... pentru finanţare în cadrul POCU, axa prioritară 7 „Asistenţă tehnică”. A ataşat la dosar în data de 22.12.2017 în probaţiune copii ale Deciziei nr…./10.02.2017, ale adresei OIR POSDRU BI nr…./20.02.2017 prin care a solicitat reclamantului aprobarea alocării de credite de angajament şi bugetare aferente anului 2017 pentru proiectul „închirierea unui spaţiu într-un imobil/clădire de birouri cu destinaţie de sediu necesar funcţionării OIRPOSDRU Regiunea B.../I...” şi copii ale Bugetului OIR POSDRU BI pe anul 2017, care demonstrează temeinicia susţinerilor sale. </w:t>
      </w:r>
    </w:p>
    <w:p>
      <w:pPr>
        <w:pStyle w:val="Normal"/>
        <w:ind w:firstLine="708"/>
        <w:jc w:val="both"/>
        <w:rPr/>
      </w:pPr>
      <w:r>
        <w:rPr/>
        <w:t xml:space="preserve">Aşa cum a reţinut şi instanţa de fond, apelantul – pârât a solicitat pentru anul 2016, credite de angajament şi credite bugetare pentru plata chiriei spaţiului ce face obiectul cauzei, astfel cum rezultă din adresa nr…./31.12.2015, dar instanţa de fond a reţinut greşit că „organismul intermediar nu este absolvit de culpă, întrucât contractul anterior de finanţare asigura fondurile necesare plăţii acestor cheltuieli până la data de 16.12.2015, astfel încât demersurile pentru continuarea finanţării, indiferent de sursă, ar fi trebuit începute anterior momentului expirării sursei de finanţare pentru perioada 2012- 2015”. </w:t>
      </w:r>
    </w:p>
    <w:p>
      <w:pPr>
        <w:pStyle w:val="Normal"/>
        <w:ind w:firstLine="708"/>
        <w:jc w:val="both"/>
        <w:rPr/>
      </w:pPr>
      <w:r>
        <w:rPr/>
        <w:t xml:space="preserve">Contrar celor reţinute de instanţa de fond, prin apărările formulate a arătat şi dovedit cu înscrisurile atașate la întâmpinare că nu a stat în pasivitate, ci a iniţiat demersuri încă din octombrie 2015, anterior momentului expirării sursei de finanţare pentru perioada 2012- 2015, demersuri la care M.F.E. nu a dovedit că ar fi răspuns în timp rezonabil, după cum urmează: </w:t>
      </w:r>
    </w:p>
    <w:p>
      <w:pPr>
        <w:pStyle w:val="Normal"/>
        <w:ind w:firstLine="708"/>
        <w:jc w:val="both"/>
        <w:rPr/>
      </w:pPr>
      <w:r>
        <w:rPr/>
        <w:t xml:space="preserve">- prin adresa OIR POSDRU BI nr. …/28.10.2015 (anexa 3 la întâmpinarea pârâtului), înregistrată la M.F.E. cu nr. …/30.10.2015, a înaintat către M.F.E. - DG PCU spre aprobare, cererea de finanțare a proiectului „închirierea unui spațiu într-un imobil/clădire de birouri cu destinaţia de sediu necesar funcţionării OIR POSDRU Regiunea B... I...”, pe care intenţiona să îl implementeze prin Axa Prioritară 7 - Asistenţă tehnică, aferentă programului Capital Uman 2014-2020. </w:t>
      </w:r>
    </w:p>
    <w:p>
      <w:pPr>
        <w:pStyle w:val="Normal"/>
        <w:ind w:firstLine="708"/>
        <w:jc w:val="both"/>
        <w:rPr/>
      </w:pPr>
      <w:r>
        <w:rPr/>
        <w:t xml:space="preserve">Decizia nr. …/13.10.2016 de respingere a finanţării proiectului "Închirierea unui spațiu într-un imobil/clădire de birouri cu destinaţia de sediu necesar funcţionării OIR POSDRU Regiunea B... I...”, emisă după introducerea cererii de chemare în judecată a fost emisă şi i-a fost comunicată la aproape un an de la depunerea cererii de finanțare, </w:t>
      </w:r>
    </w:p>
    <w:p>
      <w:pPr>
        <w:pStyle w:val="Normal"/>
        <w:ind w:firstLine="708"/>
        <w:jc w:val="both"/>
        <w:rPr/>
      </w:pPr>
      <w:r>
        <w:rPr/>
        <w:t xml:space="preserve">- prin adresa OIR POSDRU BI nr. …/19.11.2015 către M.F.E. şi adresa nr…./19.11.2015 către M.F.E./DG POCU (anexa 4 la întâmpinarea sa), a solicitat sprijin în vederea rezolvării situaţiei cu privire la asigurarea spaţiului necesar pentru desfăşurarea activităţii OIR POSDRU BI, adresă la care nu a primit răspuns, </w:t>
      </w:r>
    </w:p>
    <w:p>
      <w:pPr>
        <w:pStyle w:val="Normal"/>
        <w:ind w:firstLine="708"/>
        <w:jc w:val="both"/>
        <w:rPr/>
      </w:pPr>
      <w:r>
        <w:rPr/>
        <w:t xml:space="preserve">- prin nota OIR BI de fundamentare credite bugetare 2016 nr…./31.12.2015 (anexa 5 la întâmpinarea sa), a solicitat M.M.F.P.S.P.V. credite de angajament şi credite bugetare pentru a putea încheia contract de închiriere în sediul social în care să-şi desfăşoare în prezent activitatea. </w:t>
      </w:r>
    </w:p>
    <w:p>
      <w:pPr>
        <w:pStyle w:val="Normal"/>
        <w:ind w:firstLine="708"/>
        <w:jc w:val="both"/>
        <w:rPr/>
      </w:pPr>
      <w:r>
        <w:rPr/>
        <w:t xml:space="preserve">- prin adresa OIR POSDRU BI nr. …/10.06.2016 (anexa 6 la întâmpinarea sa), înregistrată la M.M.F.P.S.P.V. cu nr. …/10.06.2016 şi adresa OIR BI nr…./10.06.2016 (anexa 6), înregistrată la M.F.E. cu nr. …/10.06.2016, a adus la cunoştinţă celor două ministere că în data de 09.06.2016 a fost întreruptă furnizarea de energie electrică la sediul OIR BI pentru neplata chirie şi utilităţi de către M.F.E., </w:t>
      </w:r>
    </w:p>
    <w:p>
      <w:pPr>
        <w:pStyle w:val="Normal"/>
        <w:ind w:firstLine="708"/>
        <w:jc w:val="both"/>
        <w:rPr/>
      </w:pPr>
      <w:r>
        <w:rPr/>
        <w:t xml:space="preserve">- în 10.06.2016, M.F.E. i-a comunicat adresa nr…., înregistrată la OIR POSDRU BI cu nr. …/13.06.2016 (anexa 7 la întâmpinarea sa) prin care i-a înaintat spre semnare actul adițional nr.a si anexa la contractul de închiriere nr..../04.03.2016. La această adresă, apelantul – pârât a răspuns prin adresa nr. …/14.06.2016 (anexa 8), înregistrată la M.F.E. cu nr…./14.06.2016 şi la M.M.F.P.S.P.V. cu nr. …/14.06.2016, adresă prin care a motivat faptul că nu poate angaja legal cheltuieli bugetare în forma propusă de M.F.E., deoarece nu sunt înscrise în bugetul instituției creditele bugetare necesare, fapt ce implică angajarea de cheltuieli fără acoperire bugetară. Conform OMFP nr. 1792/2002 pentru aprobarea Normelor metodologice privind angajarea, lichidarea, ordonanţarea şi plata cheltuielilor instituțiilor publice, precum şi organizarea, evidenţa şi raportarea angajamentelor bugetare şi legale, actualizat: „Ordonatorilor de credite li se interzice să ia cu bună-ştiinţă măsuri care au ca obiect angajarea de cheltuieli peste sumele aprobate în buget, la partea de cheltuieli”. Chiar în condițiile în care bugetul instituției ar cuprinde sumele necesare acoperirii cheltuielilor de închiriere de spațiu, actul adițional la contractul nr. .../04.03.2016 (neprecizând când produce efecte) nu ar putea fi semnat de organismul intermediar cu respectarea dispoziţiilor legale, deoarece conform prevederilor OMFP nr.1792/2002, Capitolul Angajarea Cheltuielilor, „b1) Angajamentul bugetar individual este un angajament specific unei anumite operaţiuni noi care urmează să se efectueze”. Întrucât obligaţiile contractului nr..../04.03.2016 au fost asumate exclusiv de M.F.E., organismul intermediar nefiind parte în contract, ci doar cel care foloseşte spațiul (fără a avea o obligaţie de plată a chiriei), acesta din urma nu poate prelua obligația de plată la trei luni de la data semnării contractului pentru perioada deja scursă. Dat fiind faptul că la art.8 din acelaşi contract este stipulat în mod expres că cesionarea contractului sau a unor părţi din acesta este interzisă, actul adițional propus ar constitui o încălcare a acestui articol, în sensul că prin preluarea unor obligații de către un terţ s-ar realiza implicit o cesionare a contractului. Coroborând art.8 cu art.14 alin.1 ale acestui contract, rezultă că pot fi aduse modificări contractului doar cu privire la clauzele sale, dar nu şi cu privire la părţi. </w:t>
      </w:r>
    </w:p>
    <w:p>
      <w:pPr>
        <w:pStyle w:val="Normal"/>
        <w:ind w:firstLine="708"/>
        <w:jc w:val="both"/>
        <w:rPr/>
      </w:pPr>
      <w:r>
        <w:rPr/>
        <w:t xml:space="preserve">- Prin adresa OIR POSDRU BI nr…./05.07.2016 (anexa 10 la întâmpinarea sa), comunicată prin e-mail, a informat M.F.E. că începând cu data de 05.07.2016 a reluat activitatea. </w:t>
      </w:r>
    </w:p>
    <w:p>
      <w:pPr>
        <w:pStyle w:val="Normal"/>
        <w:ind w:firstLine="708"/>
        <w:jc w:val="both"/>
        <w:rPr/>
      </w:pPr>
      <w:r>
        <w:rPr/>
        <w:t xml:space="preserve">- În data de 6.07.2016, prin adresa nr. …, înregistrată la OIR POSDRU BI cu nr. …/06.07.2016 (anexa 11 la întâmpinarea sa), M.F.E. i-a comunicat notificarea prin care solicită plata chiriei în cuantum de 381.980,52 lei, aferentă spaţiului utilizat de către pârât, în perioada 4.03.2016-5.07.2016, spaţiu ce face obiectul contractului de închiriere nr..../04.03.2016, la care se adaugă tariful zilnic al chiriei până la data efectuării plăţii. Apelantul – pârât  a răspuns prin adresa nr. …/06.07.2016 (anexa 12 la întâmpinarea sa), prin care în vederea analizării acestei solicitări, a rugat să îi pună la dispoziţie dosarul integral al achiziţiei publice în baza căruia a fost încheiat între M.F.E. şi SC XYZW SRL, contractul închiriere nr..../04.03.2016. </w:t>
      </w:r>
    </w:p>
    <w:p>
      <w:pPr>
        <w:pStyle w:val="Normal"/>
        <w:ind w:firstLine="708"/>
        <w:jc w:val="both"/>
        <w:rPr/>
      </w:pPr>
      <w:r>
        <w:rPr/>
        <w:t xml:space="preserve">- Urmare a notificării nr…./6.07.2016 a M.F.E., apelantul – pârât a comunicat M.M.F.P.S.P.V. adresa nr. …/06.07.2016 (anexa 13 la întâmpinarea sa), prin care a solicitat sprijinul M.M.F.P.S.P.V. în identificarea posibilităţii legale ca OIR POSDRU BI să plătească sumele notificate de către M.F.E., având în vedere faptul că OIR POSDRU BI a utilizat cu titlu gratuit spaţiul situat în Bd. … nr. …, etaj. …, B…, în perioada decembrie 2012-decembrie 2015, în baza contractului de închiriere MNOP, contract înregistrat la AMPOSDRU cu nr…/17.12.2012, încheiat între Ministerului Muncii, Familiei şi Protecţiei Sociale, DG AMPOSDRU şi SC XYZW SRL. </w:t>
      </w:r>
    </w:p>
    <w:p>
      <w:pPr>
        <w:pStyle w:val="Normal"/>
        <w:ind w:firstLine="708"/>
        <w:jc w:val="both"/>
        <w:rPr/>
      </w:pPr>
      <w:r>
        <w:rPr/>
        <w:t xml:space="preserve">- Prin adresa înregistrată la OIR POSDRU BI cu nr…./27.07.2016 a răspuns la notificarea M.F.E. nr…./06.07.2016, invocând faptul că la nivelul organismului intermediar nu au fost identificate posibilităţi legale de a plăti sumele notificate. </w:t>
      </w:r>
    </w:p>
    <w:p>
      <w:pPr>
        <w:pStyle w:val="Normal"/>
        <w:ind w:firstLine="708"/>
        <w:jc w:val="both"/>
        <w:rPr/>
      </w:pPr>
      <w:r>
        <w:rPr/>
        <w:t xml:space="preserve">Contractul de închiriere nr. .../04.03.2016 este încheiat între M.F.E., în calitate de locatar şi SC XYZW SRL, în calitate de locator, în baza raportului procedurii nr…/11.02.2016, raport care nu îi este opozabil, iar obiectul contractului este pentru o suprafaţă închiriată de 2632,74 mp. Conform acestui contract, nu rezultă vreo obligaţie legală a OIR POSDRU BI, în calitate de persoană juridică, de a plăti contravaloarea chiriei. Începând cu luna octombrie 2015, OIR POSDRU BI a făcut demersuri pentru asigurarea unui spaţiu, solicitând sprijinul atât ordonatorului principal de credite (M.M.F.P.S.P.V.), cât şi DG PCU din M.F.E.. Neavând alocate credite de angajament în bugetul instituţiei, cu respectarea prevederilor legale în vigoare, nu avea cum să iniţieze o procedură de achiziţie a spaţiului necesar. </w:t>
      </w:r>
    </w:p>
    <w:p>
      <w:pPr>
        <w:pStyle w:val="Normal"/>
        <w:ind w:firstLine="708"/>
        <w:jc w:val="both"/>
        <w:rPr/>
      </w:pPr>
      <w:r>
        <w:rPr/>
        <w:t xml:space="preserve">- În data de 03.10.2016, prin adresa înregistrată la OIR POSDRU BI cu nr. … şi la M.F.E.-DGPCU cu nr. …, a depus o nouă cerere de finanţare a proiectului „Închirierea unui spațiu într-un imobil/cădire de birouri cu destinaţia de sediu necesar funcţionării OIR POSDRU Regiunea B... I...”, cerere care a fost aprobată. </w:t>
      </w:r>
    </w:p>
    <w:p>
      <w:pPr>
        <w:pStyle w:val="Normal"/>
        <w:ind w:firstLine="708"/>
        <w:jc w:val="both"/>
        <w:rPr/>
      </w:pPr>
      <w:r>
        <w:rPr/>
        <w:t xml:space="preserve">În cursul anului 2015, plata chiriei şi utilităţilor aferente pentru sediul social al OIR POSDRU BI s-a efectuat de către M.F.E. - AMPOSDRU în cadrul contractului MNOP, îndeplinind obligaţiile contractuale care reveneau M.F.E. - AMPOSDRU, conform prevederilor art.3 din OUG nr. 9/2014. </w:t>
      </w:r>
    </w:p>
    <w:p>
      <w:pPr>
        <w:pStyle w:val="Normal"/>
        <w:ind w:firstLine="708"/>
        <w:jc w:val="both"/>
        <w:rPr/>
      </w:pPr>
      <w:r>
        <w:rPr/>
        <w:t xml:space="preserve">În motivare în mod greşit instanţa de fond a reţinut că „Faptul că reclamantul a înţeles să îndeplinească obligaţiile contractuale care reveneau AMPOSDRU, conform prevederilor OUG nr.9/2014, nu are semnificaţia existenţei unei obligaţii legale de identificare a unei soluţii pentru asigurarea unui spaţiu de funcţionare pentru pârâtul Organismul Intermediar Regional pentru Programul Operaţional Sectorial pentru Dezvoltarea Resurselor Umane - Regiunea B... - I... ulterior datei de 16.12.2015 la care a încetat contractul de închiriere nr…./17.12.2012, câtă vreme OIR POSDRU B... - I... a continuat să se afle în subordinea chematului în garanţie Ministerul Muncii şi Justiţiei Sociale, în anul 2016, până la preluarea efectivă a acestuia conform OUG nr.23/2016 şi a Protocolului de predare-primire din data de 15.07.2016 încheiat între Ministerul Fondurilor Europene şi Ministerul Muncii şi Justiţiei Sociale”. </w:t>
      </w:r>
    </w:p>
    <w:p>
      <w:pPr>
        <w:pStyle w:val="Normal"/>
        <w:ind w:firstLine="708"/>
        <w:jc w:val="both"/>
        <w:rPr/>
      </w:pPr>
      <w:r>
        <w:rPr/>
        <w:t xml:space="preserve">Soluţia pentru asigurarea unui spaţiu de funcţionare pentru acest apeant era evaluarea cererii de finanţare a proiectului „închirierea unui spațiu într-un imobil/clădire de birouri cu destinaţia de sediu necesar funcţionării OIR POSDRU Regiunea B... I...”. M.F.E însă nu şi-a îndeplinit obligaţia de a evalua cererea de finanţare şi nu a comunicat răspunsul într-un timp rezonabil, ci la aproape un an de la depunerea cererii de finanţare, i-a fost comunicată Decizia nr…./13.10.2016 de respingere a finanţării proiectului mai sus menţionat, decizie care a fost emisa după introducerea cererii de chemare în judecată. </w:t>
      </w:r>
    </w:p>
    <w:p>
      <w:pPr>
        <w:pStyle w:val="Normal"/>
        <w:ind w:firstLine="708"/>
        <w:jc w:val="both"/>
        <w:rPr/>
      </w:pPr>
      <w:r>
        <w:rPr/>
        <w:t xml:space="preserve">Consideră că în mod nelegal prima instanţă a considerat că „gerantul - reclamantul a acţionat în mod voluntar prin încheierea Contractului de închiriere nr..../04.03.2016 cu scopul de a asigura funcţionarea optimă a organismelor intermediare coordonate de către DG PCU pentru activităţile specifice privind închiderea POSDRU, cele două pârâte nefiind în măsură să se îngrijească în alt fel de situaţia existentă la acel moment". </w:t>
      </w:r>
    </w:p>
    <w:p>
      <w:pPr>
        <w:pStyle w:val="Normal"/>
        <w:ind w:firstLine="708"/>
        <w:jc w:val="both"/>
        <w:rPr/>
      </w:pPr>
      <w:r>
        <w:rPr/>
        <w:t xml:space="preserve">Potrivit art.1.330 alin.1 Cod civil, „Există gestiune de afaceri atunci când, fără să fie obligată, o persoană, numită gerant, gestionează în mod voluntar şi oportun afacerile altei persoane, numită gerat, care nu cunoaşte existenţa gestiunii sau, cunoscând gestiunea, nu este în măsură să desemneze un mandatar ori să se îngrijească în alt fel de afacerile sale”. </w:t>
      </w:r>
    </w:p>
    <w:p>
      <w:pPr>
        <w:pStyle w:val="Normal"/>
        <w:ind w:firstLine="708"/>
        <w:jc w:val="both"/>
        <w:rPr/>
      </w:pPr>
      <w:r>
        <w:rPr/>
        <w:t xml:space="preserve">Consideră că în cauză nu s-a făcut dovada existenţei elementelor gestiunii de afaceri, nefiind probată intenția M.F.E. de a gera interesele OIR. Contractul de închiriere nr. .../04.03.2016 a fost semnat şi plata a fost efectuată în mod legal de M.F.E., nu în interesul OIR, ci în interesul M.F.E. Învederează instanţei faptul că din preambulul Contractului de închiriere nr. .../04.03.2016 rezultă temeiul de drept, respectiv art.1777 - 1823 din Codul civil, Capitolul V Contractul de locațiune şi nu Gestiunea de afaceri capitolul III Faptul juridic licit. În Notificarea M.F.E. nr. …/06.07.2016, emisă la 4 luni de la încheierea contractului de închiriere nr..../04.03.2016 şi după preluarea organismelor intermediare potrivit OUG nr.23/16.06.2016 pentru aprobarea unor măsuri de eficientizare a sistemului de gestionare a fondurilor structurale şi de investiţii europene, nu se invocă gestiunea de afaceri. Din aceste înscrisuri rezultă cu claritate că M.F.E. a acționat fără intenția de a gestiona afacerile sau interesele altuia şi că nu pot fi în prezenţa gestiunii de afaceri. </w:t>
      </w:r>
    </w:p>
    <w:p>
      <w:pPr>
        <w:pStyle w:val="Normal"/>
        <w:ind w:firstLine="708"/>
        <w:jc w:val="both"/>
        <w:rPr/>
      </w:pPr>
      <w:r>
        <w:rPr/>
        <w:t xml:space="preserve">Actul adiţional nr. a, invocat şi de intimatul-reclamant, precum şi anexa nr.7 la contractul de închiriere nr. .../04.03.2016 (anexa 7 la întâmpinarea depusă la dosarul cauzei), care i-au fost comunicate prin adresa M.F.E. nr. …/10.06.2016, înregistrată la OIR POSDRU BI cu nr…./13.06.2016, dovedesc de asemenea, faptul că M.F.E. a acționat fără intenția de a gestiona afacerile sau interesele altuia. M.F.E. AMPOSDRU i-a solicitat încheierea unui act adiţional la contractul de închiriere nr..../04.03.2016 în care nu este parte, cu toate că cesionarea contractului sau a unor părţi din acesta este interzisă conform clauzelor contractuale, astfel încălcând în mod flagrant contractul în care este parte. De asemenea, a da curs solicitării M.F.E. însemna ca apelantul – pârât  să încalce inclusiv regulile de execuţie bugetară cu privire la angajarea de cheltuieli, fără acoperire bugetară, ceea ce din punctul său de vedere nu este legal, întrucât un angajament bugetar individual este un angajament specific unei operațiuni noi care urmează să se efectueze conform prevederilor OMFP nr.1792/2002 şi nu retroactiv. </w:t>
      </w:r>
    </w:p>
    <w:p>
      <w:pPr>
        <w:pStyle w:val="Normal"/>
        <w:ind w:firstLine="708"/>
        <w:jc w:val="both"/>
        <w:rPr/>
      </w:pPr>
      <w:r>
        <w:rPr/>
        <w:t xml:space="preserve">În contractul de închiriere nr..../04.03.2016 este stipulat clar că acesta poate fi reînnoit prin act adiţional semnat de ambele părţi, că prin contract, locatarul M.F.E. se obligă să plătească locatorului, după data semnării procesului-verbal de predare-primire pentru spaţiul închiriat o chirie, plată care se va efectua lunar şi că în afara chiriei locatarul va plăti utilităţile, respectiv energia electrică, în baza consumurilor reale înregistrate, iar cesionarea contractului sau a unor părţi din acesta este interzisă. </w:t>
      </w:r>
    </w:p>
    <w:p>
      <w:pPr>
        <w:pStyle w:val="Normal"/>
        <w:ind w:firstLine="708"/>
        <w:jc w:val="both"/>
        <w:rPr/>
      </w:pPr>
      <w:r>
        <w:rPr/>
        <w:t xml:space="preserve">Contractul de închiriere a fost asumat de către M.F.E., fără a implica şi alte părţi contractante. </w:t>
      </w:r>
    </w:p>
    <w:p>
      <w:pPr>
        <w:pStyle w:val="Normal"/>
        <w:ind w:firstLine="708"/>
        <w:jc w:val="both"/>
        <w:rPr/>
      </w:pPr>
      <w:r>
        <w:rPr/>
        <w:t xml:space="preserve">OIR POSDRU BI nu putea semna actele adiționale propuse de M.F.E. pentru prelungirea contractului, întrucât actele adiţionale pot fi încheiate doar de părţile contractante, nu şi de terţi ce nu şi-au asumat obligaţii prin acel contract, OIR POSDRU BI neavând niciun temei legal şi contractual pentru semnarea unui act adiţional, nefiind parte contractantă. </w:t>
      </w:r>
    </w:p>
    <w:p>
      <w:pPr>
        <w:pStyle w:val="Normal"/>
        <w:ind w:firstLine="708"/>
        <w:jc w:val="both"/>
        <w:rPr/>
      </w:pPr>
      <w:r>
        <w:rPr/>
        <w:t xml:space="preserve">Aşa cum precizează şi reclamantul, Ministerul Fondurilor Europene a derulat o procedură de închiriere a spațiului, procedură finalizată prin încheierea contractului de închiriere nr..../04.03.2016. Contractul de închiriere nr. .../04.03.2016 a fost încheiat între M.F.E., în calitate de locatar şi SC  XYZW SRL, în calitate de locator. OIR POSDRU BI nu este parte în acest contract de închiriere, la momentul semnării contractului de închiriere, OIR POSDRU BI nu era titulara obligaţiei din cadrul raportului juridic litigios, nu există raport juridic între OIR POSDRU BI şi M.F.E. care să îi permită reclamantului să se îndrepte împotriva pârâtului pentru a-l obliga să îl despăgubească cu suma de 412.176,49 lei, reprezentând chiria aferentă spaţiului utilizat de către apelantul - pârât, în baza contractului de închiriere nr..../04.03.2016, la care se adaugă suma în valoare de 12.159,24 lei, reprezentând utilităţi, respectiv energie electrică consumată, întrucât acest contract nu îi este opozabil. Din cuprinsul contractului de închiriere nr. .../04.03.2016, rezultă că M.F.E. a încheiat acest contract în nume propriu, neexistând nicio clauză în acest contract din care să rezulte obligaţii pentru OIR POSDRU BI. </w:t>
      </w:r>
    </w:p>
    <w:p>
      <w:pPr>
        <w:pStyle w:val="Normal"/>
        <w:ind w:firstLine="708"/>
        <w:jc w:val="both"/>
        <w:rPr/>
      </w:pPr>
      <w:r>
        <w:rPr/>
        <w:t xml:space="preserve">Locatorul a acceptat tacit ca un terţ să utilizeze spaţiul, iar plata s-a efectuat de către M.F.E., aşa cum a fost stipulat în contract. Având în vedere faptul că plata a fost efectuată şi că Organismul Intermediar Regional pentru Programul Operaţional Sectorial pentru Dezvoltarea Resurselor Umane - Regiunea B... - I... are personalitate juridică, dar este doar ordonator terțiar de credite, consideră că lipseşte interesul cererii de chemare în judecată. </w:t>
      </w:r>
    </w:p>
    <w:p>
      <w:pPr>
        <w:pStyle w:val="Normal"/>
        <w:ind w:firstLine="708"/>
        <w:jc w:val="both"/>
        <w:rPr/>
      </w:pPr>
      <w:r>
        <w:rPr/>
        <w:t>Faptul că M.F.E. demarase deja achiziţia în vederea încheierii spaţiului la primirea de către OIR POSDRU BI a sumelor solicitate de la M.M.F.P.S.P.V., rezultă din chiar documentele anexate de M.F.E. la cererea de chemare în judecată, respectiv nota justificativă privind alegerea procedurii proprii de negociere având ca obiect atribuirea unui contract de achiziţie, nota privind determinarea valorii estimate, referatul de necesitate, documente din care rezultă că OIR POSDRU BI nu urma să fie parte în contract, ci doar utilizator al spaţiului închiriat de către M.F.E.</w:t>
      </w:r>
    </w:p>
    <w:p>
      <w:pPr>
        <w:pStyle w:val="Normal"/>
        <w:ind w:firstLine="708"/>
        <w:jc w:val="both"/>
        <w:rPr/>
      </w:pPr>
      <w:r>
        <w:rPr/>
        <w:t xml:space="preserve">Gestiunea de afaceri este un fapt juridic licit şi voluntar prin care o persoană numită gerant, cu intenţie şi fără cunoştinţa proprietarului îndeplineşte acte materiale necesare şi utile privitoare la patrimoniul altei persoane, numită gerat, aceasta din urma indemnizându-I pe gerant cu cheltuielile şi obligaţiile ocazionate prin gestiunea sa. </w:t>
      </w:r>
    </w:p>
    <w:p>
      <w:pPr>
        <w:pStyle w:val="Normal"/>
        <w:ind w:firstLine="708"/>
        <w:jc w:val="both"/>
        <w:rPr/>
      </w:pPr>
      <w:r>
        <w:rPr/>
        <w:t xml:space="preserve">Reclamantul avea obligaţia de plată a chiriei şi utilităţilor, potrivit contractului de închiriere nr. .../04.03.2016, în cauză nefiind vorba despre o plată nedatorată. </w:t>
      </w:r>
    </w:p>
    <w:p>
      <w:pPr>
        <w:pStyle w:val="Normal"/>
        <w:ind w:firstLine="708"/>
        <w:jc w:val="both"/>
        <w:rPr/>
      </w:pPr>
      <w:r>
        <w:rPr/>
        <w:t xml:space="preserve">Plata chiriei şi a utilităţilor nu a profitat apelantului – pârât, ci Ministerului Fondurilor Europene. </w:t>
      </w:r>
    </w:p>
    <w:p>
      <w:pPr>
        <w:pStyle w:val="Normal"/>
        <w:ind w:firstLine="708"/>
        <w:jc w:val="both"/>
        <w:rPr/>
      </w:pPr>
      <w:r>
        <w:rPr/>
        <w:t xml:space="preserve">În ceea ce priveşte procedura proprie a M.F.E. de negociere, apelantul – pârât solicită să se observe că în referatul de necesitate privind încheierea contractului de închiriere, depus de M.F.E. la dosar, este menţionat că sursa de finanțare va fi asigurată din bugetul Ministerului Fondurilor Europene. </w:t>
      </w:r>
    </w:p>
    <w:p>
      <w:pPr>
        <w:pStyle w:val="Normal"/>
        <w:ind w:firstLine="708"/>
        <w:jc w:val="both"/>
        <w:rPr/>
      </w:pPr>
      <w:r>
        <w:rPr/>
        <w:t xml:space="preserve">Mai mult de atât, locatarul a recunoscut plata sumei din factura emisă de locator şi a achitat-o, astfel încât consideră că o acțiune promovată de către locatar împotriva altor persoane juridice, terţe faţă de acest contract de închiriere, este neîntemeiată. Chemarea la răspundere a utilizatorilor spaţiului închiriat este în afara raporturilor juridice contractuale. </w:t>
      </w:r>
    </w:p>
    <w:p>
      <w:pPr>
        <w:pStyle w:val="Normal"/>
        <w:ind w:firstLine="708"/>
        <w:jc w:val="both"/>
        <w:rPr/>
      </w:pPr>
      <w:r>
        <w:rPr/>
        <w:t xml:space="preserve">Consideră că în mod greşit prima instanţă a reţinut în motivare că „gestiunea a fost oportună, deoarece a evitat o posibilă întrerupere a activităţii celor două organisme intermediare cauzată de lipsa unui spaţiu necesar desfăşurării activităţilor specifice, cât şi a infrastructurii aferente (comunicaţii IT, SMIS), care ar fi condus la blocarea verificării şi aprobării cererilor de rambursare a fondurilor alocate de Comisia Europeană, cu impact negativ asupra bugetului statului prin nerambursarea cheltuielilor efectuate corespunzătoare finanţării alocate României de Comisia Europeană”. </w:t>
      </w:r>
    </w:p>
    <w:p>
      <w:pPr>
        <w:pStyle w:val="Normal"/>
        <w:ind w:firstLine="708"/>
        <w:jc w:val="both"/>
        <w:rPr/>
      </w:pPr>
      <w:r>
        <w:rPr/>
        <w:t xml:space="preserve">Evitarea unei posibile întreruperi a activităţii organismelor aflate în coordonarea DG PCU, precum şi degrevarea bugetului de stat de cheltuieli suplimentare ar fi avut loc dacă M.F.E. ar fi evaluat şi aprobat cererea de finanţare a proiectului „închirierea unui spațiu într-un imobil/clădire de birouri cu destinaţia de sediu necesar funcţionării OIR POSDRU Regiunea B... I...”, pe care intenţionează să îl implementeze prin Axa Prioritară 7 - Asistenţă tehnică, aferentă programului Capital Uman 2014-2010, cerere care era eligibilă, depusă de apelantul  pârât prin adresa OIR POSDRU BI nr. …/28.10.2015 (anexa 3 la întâmpinare), înregistrată la M.F.E. cu nr. .../30.10.2015. </w:t>
      </w:r>
    </w:p>
    <w:p>
      <w:pPr>
        <w:pStyle w:val="Normal"/>
        <w:ind w:firstLine="708"/>
        <w:jc w:val="both"/>
        <w:rPr/>
      </w:pPr>
      <w:r>
        <w:rPr/>
        <w:t xml:space="preserve">Decizia nr. …/13.10.2016 de respingere a finanţării proiectului „închirierea unui spațiu într-un imobil/clădire de birouri cu destinaţia de sediu necesar funcţionării OIR POSDRU Regiunea B... I...”, emisă după introducerea cererii de chemare în judecată, pe care a ataşat-o la dosar, i-a fost comunicată abia la un an după depunerea cererii de finanţare, în data de 14.10.2016. </w:t>
      </w:r>
    </w:p>
    <w:p>
      <w:pPr>
        <w:pStyle w:val="Normal"/>
        <w:ind w:firstLine="708"/>
        <w:jc w:val="both"/>
        <w:rPr/>
      </w:pPr>
      <w:r>
        <w:rPr/>
        <w:t xml:space="preserve">O dovadă în plus a celor susţinute de apelantul  pârât o constituie contractul de închiriere </w:t>
      </w:r>
    </w:p>
    <w:p>
      <w:pPr>
        <w:pStyle w:val="Normal"/>
        <w:ind w:firstLine="708"/>
        <w:jc w:val="both"/>
        <w:rPr/>
      </w:pPr>
      <w:r>
        <w:rPr/>
        <w:t xml:space="preserve">nr…./29.03.2017, încheiat între OIR POSDRU BI şi S.C. XYZW S.R.L. Încheierea acestui contract a fost posibilă tocmai datorită emiterii de către intimata reclamantă a Deciziei nr. …/10.02.2017 privind aprobarea finanţării proiectului cu titlul „închirierea unui spaţiu într-un imobil/clădire de birouri cu destinaţie de sediu necesar funcţionării OIR POSDRU Regiunea B.../I...”, propus de OIR POSDRU B.../I... pentru finanţare în cadrul POCU, axa prioritară 7 „Asistenţă tehnică”. A ataşat la dosar în data de 22.12.2017 în probaţiune, copii ale Deciziei nr…./10.02.2017, ale adresei OIR POSDRU BI nr. …/20.02.2017 prin care a solicitat reclamantului aprobarea alocării de credite de angajament şi bugetare aferente anului 2017 pentru proiectul „închirierea unui spaţiu într-un imobil/clădire de birouri cu destinaţie de sediu necesar funcţionării OIRPOSDRU Regiunea B.../I...” şi copii ale Bugetului OIR POSDRU BI pe anul 2017, care demonstrează temeinicia susţinerilor sale. </w:t>
      </w:r>
    </w:p>
    <w:p>
      <w:pPr>
        <w:pStyle w:val="Normal"/>
        <w:ind w:firstLine="708"/>
        <w:jc w:val="both"/>
        <w:rPr/>
      </w:pPr>
      <w:r>
        <w:rPr/>
        <w:t xml:space="preserve">Sunt greşite argumentele instanţei potrivit cărora „cei doi geraţi au avut cunoştinţă despre gestiunea afacerii, însă nu au fost în măsură să se îngrijească în alt fel de obligaţia asigurării unui spaţiu corespunzător desfăşurării activităţii proprii pentru buna desfăşurare a programelor aflate în coordonarea DG PCU din cadrul Ministerului Fondurilor Europene”. </w:t>
      </w:r>
    </w:p>
    <w:p>
      <w:pPr>
        <w:pStyle w:val="Normal"/>
        <w:ind w:firstLine="708"/>
        <w:jc w:val="both"/>
        <w:rPr/>
      </w:pPr>
      <w:r>
        <w:rPr/>
        <w:t xml:space="preserve">Învederează instanţei că nu a avut cunoştinţă despre gestiunea de afaceri, ci a avut cunoștință de încheierea între intimatul-reclamant Ministerul Fondurilor Europene, în calitate de locatar şi SC XYZW SRL, în calitate de locator, a contractului de închiriere nr..../04.03.2016, prin care locatorul a pus la dispoziţia locatarului servicii de închiriere imobil-clădire de birouri, spaţiu arhivare/depozitare, utilităţi şi spaţii de parcare (după caz), situate în Bd. … nr. …, cu destinaţie de sediu, necesare funcţionării Ministerului Fondurilor Europene - Organismele Intermediare B... I... şi Centrul Naţional de Dezvoltare a Învăţământului Profesional şi Tehnic (CNDIPT), ambele aflate în coordonarea Direcţiei Generale Programe Capital Uman (DG PCU). Apelantul -  pârât arată că a acceptat să folosească spațiul respectiv având în vedere că obligațiile financiare ce rezultă din contract urmau a fi suportate de M.F.E. AMPOSDRU în baza facturilor emise de către locator şi că M.F.E. AMPOSDRU a cedat cu titlu gratuit folosinţa spaţiului. </w:t>
      </w:r>
    </w:p>
    <w:p>
      <w:pPr>
        <w:pStyle w:val="Normal"/>
        <w:ind w:firstLine="708"/>
        <w:jc w:val="both"/>
        <w:rPr/>
      </w:pPr>
      <w:r>
        <w:rPr/>
        <w:t xml:space="preserve">Anterior încheierii contractului de închiriere nr. .../04.03.2016, în perioada decembrie 2012 - decembrie 2015, OIR POSDRU BI a utilizat spațiul în care îşi desfăşoară activitatea, spaţiu situat în Bd. … nr. …, etaj. 7, B…, fără a fi obligat la plata chiriei, în baza contractului de închiriere …, contract înregistrat cu nr…./17.12.2012 (anexa 2 la întâmpinare). Acest contract a fost încheiat între Ministerului Muncii, Familiei şi Protecţiei Sociale, Direcţia Generală Autoritatea de Management pentru Programul Operaţional Sectorial Dezvoltarea Resurselor Umane (DG AMPOSDRU) şi SC XYZW SRL, la data de 17.12.2012, cu o durată de 36 de luni. Din cuprinsul acestui contract de închiriere rezultă că obligat la plata chiriei a fost M.M.F.P.S., DG AMPOSDRU, apelantul – pârât folosind spaţiul fără a fi obligat la plata chiriei. Din nota semnată de Ministerul Fondurilor Europene şi M.E.N., depusă la dosarul cauzei la filele 12 şi 13 din volumul II, rezultă fără echivoc că „AMPOSDRU cedează cu titlu gratuit folosința spaţiului, cu respectarea drepturilor şi obligaţiilor contractuale ce reies din contractul MNOP, respectiv spaţiul de birouri situat la etajul 1, etajul 5, etajul 6, etajul 7 (ocupat de către OIRPOSDRU B… – I…), în suprafaţă totală de 2.632,74 mp, precum şi mobilierul existent în clădire conform fişelor de inventar, Organismelor Intermediare POSDRU CNDIPT şi B... I..., urmând ca Autoritatea de Management să funcţioneze în spaţiul pus la dispoziţie de Ministerul Fondurilor Europene din Bd. … nr. …, B…. Obligațiile financiare ce rezultă din contractul mai sus menționat vor fi suportate conform contractului de AMPOSDRU în baza facturilor emise de locator”. </w:t>
      </w:r>
    </w:p>
    <w:p>
      <w:pPr>
        <w:pStyle w:val="Normal"/>
        <w:ind w:firstLine="708"/>
        <w:jc w:val="both"/>
        <w:rPr/>
      </w:pPr>
      <w:r>
        <w:rPr/>
        <w:t xml:space="preserve">OIR POSDRU BI a avut tot timpul cunoştinţă iniţial de refuzul prelungirii contractului de către M.F.E., apoi de faptul că M.F.E. a procedat la demararea procedurii de închiriere şi semnarea unui nou contract (contractul de închiriere nr. .../04.03.2016), refuzul M.F.E. de a asigura OIR POSDRU BI suma necesară semnării contractului, ca urmare a cererii OIR POSDRU BI de asigurare a fondurilor prin evaluarea cererii de finanţare depuse, generând situația litigioasă; în plus, operaţiunea îndeplinită de M.F.E. prin semnarea contractului cu locatorul nu poate fi interpretată nici ca un mandat tacit, întrucât singura explicaţie posibilă este îndeplinirea unei obligaţii legale de a asigura apelantului – pârât finanţare pentru închirierea unui spațiu. </w:t>
      </w:r>
    </w:p>
    <w:p>
      <w:pPr>
        <w:pStyle w:val="Normal"/>
        <w:ind w:firstLine="708"/>
        <w:jc w:val="both"/>
        <w:rPr/>
      </w:pPr>
      <w:r>
        <w:rPr/>
        <w:t xml:space="preserve">Gestiunea de afaceri presupune inexistenţa unei obligații a gerantului de a lucra în interesul geratului. Apelantul – pârât îndeplineşte sarcinile ce i-au fost delegate de către intimata M.F.E. prin AMPOSDRU în interesul acesteia din urmă. Neîndeplinirea obligaţiei de a evalua cererea de finanţare de către M.F.E. a dus la necesitatea semnării unui nou contract. </w:t>
      </w:r>
    </w:p>
    <w:p>
      <w:pPr>
        <w:pStyle w:val="Normal"/>
        <w:ind w:firstLine="708"/>
        <w:jc w:val="both"/>
        <w:rPr/>
      </w:pPr>
      <w:r>
        <w:rPr/>
        <w:t xml:space="preserve">Potrivit H.G. nr. 398/27.05.2015 pentru stabilirea cadrului instituțional de coordonare şi gestionare a fondurilor europene structurale şi de investiții şi pentru asigurarea continuității cadrului instituțional de coordonare şi gestionare a instrumentelor structurale 2007-2013, art.15 alin. (3), „în condiţiile art. 123 alin. (6) din Regulamentul (UE) nr.1.303/2013, autoritatea de management rămâne responsabilă pentru îndeplinirea corespunzătoare a atribuţiilor delegate, cu respectarea prevederilor legale în vigoare". </w:t>
      </w:r>
    </w:p>
    <w:p>
      <w:pPr>
        <w:pStyle w:val="Normal"/>
        <w:ind w:firstLine="708"/>
        <w:jc w:val="both"/>
        <w:rPr/>
      </w:pPr>
      <w:r>
        <w:rPr/>
        <w:t xml:space="preserve">Începând cu data de 1 martie 2014, M.F.E. a preluat activitatea şi structurile cu rol de Autoritate de management pentru Programul operaţional sectorial "Dezvoltarea resurselor umane" de la Ministerul Muncii, Familiei, Protecţiei Sociale şi Persoanelor Vârstnice. Astfel, de la 1 martie 2014, M.F.E. îndeplineşte rolul de Autoritate de management privind Fondul Social European în înţelesul Regulamentului (UE) nr.1.303/2013, fiind responsabil pentru coordonarea pregătirii, dezvoltării, armonizării şi funcţionării cadrului legislativ, instituţional şi procedural pentru gestionarea şi controlul instrumentelor structurale 2007-2013 şi al fondurilor europene structurale şi de investiţii 2014-2020. Potrivit art. 3 din OUG nr.9/2014, începând cu data de 1 martie 2014, M.F.E. se substituie în drepturile şi obligaţiile care decurg din preluarea personalului, precum şi din actele normative, contractele, convenţiile, înţelegerile, protocoalele în care Ministerul Muncii, Familiei, Protecţiei Sociale şi Persoanelor Vârstnice, prin Autoritatea de management pentru Programul operaţional sectorial „Dezvoltarea resurselor umane”, sunt părţi, inclusiv în litigiile aferente activităţilor acestora. Apelantul pârât îndeplineşte sarcinile ce i-au fost delegate de către intimata M.F.E. prin AMPOSDRU în interesul acesteia din urmă. </w:t>
      </w:r>
    </w:p>
    <w:p>
      <w:pPr>
        <w:pStyle w:val="Normal"/>
        <w:ind w:firstLine="708"/>
        <w:jc w:val="both"/>
        <w:rPr/>
      </w:pPr>
      <w:r>
        <w:rPr/>
        <w:t xml:space="preserve">În principiu, actele de gestiune trebuie să fie săvârşite din propria inițiativă a gerantului şi fără ştirea geratului. Așadar, intervenţia este spontană. </w:t>
      </w:r>
    </w:p>
    <w:p>
      <w:pPr>
        <w:pStyle w:val="Normal"/>
        <w:ind w:firstLine="708"/>
        <w:jc w:val="both"/>
        <w:rPr/>
      </w:pPr>
      <w:r>
        <w:rPr/>
        <w:t xml:space="preserve">Daca geratul ar cunoaşte iminenta intervenţie a gerantului, fără să se opună, se poate interpreta ca a fost de acord cu încheierea actului şi deci nu mai poate fi vorba de o gestiune de afaceri, ci de un contract de mandat, dar OIR POSDRU BI nu putea mandata instituţia ierarhic superioară pentru a semna contracte în numele său. </w:t>
      </w:r>
    </w:p>
    <w:p>
      <w:pPr>
        <w:pStyle w:val="Normal"/>
        <w:ind w:firstLine="708"/>
        <w:jc w:val="both"/>
        <w:rPr/>
      </w:pPr>
      <w:r>
        <w:rPr/>
        <w:t xml:space="preserve">Consideră că nici alin.2 al art.1330 din noul Cod civil nu este aplicabil în speţă, întrucât conform susţinerilor reclamantului, acesta a avut cunoştinţă de lucrarea efectuată, semnând contractul de închiriere nr..../04.03.2016 în cunoştinţă de cauză, astfel că nici îmbogăţirea fără justă cauză nu este aplicabilă speței, existând un temei juridic pentru care M.F.E. trebuia să prelungească contractul şi să efectueze plata chiriei şi a utilităţilor. Din clauzele contractului de închiriere nr. .../04.03.2016 rezultă cu claritate că OIR POSDRU BI este doar utilizator al spaţiului închiriat de către M.F.E.. </w:t>
      </w:r>
    </w:p>
    <w:p>
      <w:pPr>
        <w:pStyle w:val="Normal"/>
        <w:ind w:firstLine="708"/>
        <w:jc w:val="both"/>
        <w:rPr/>
      </w:pPr>
      <w:r>
        <w:rPr/>
        <w:t xml:space="preserve">Ca fapt licit şi voluntar, gestiunea de afaceri constituie un izvor distinct de obligaţii, iar închirierea este un contract consensual, sinalagmatic, cu titlu oneros, comutativ, cu executare succesivă, prin care se transmite dreptul de folosinţă temporară a spațiului. Prezentul litigiu rezultă din încheierea contractului de închiriere, în care sunt stabilite drepturi şi obligaţii în sarcina părţilor contractante şi nu un litigiu care rezultă dintr-un fapt voluntar care nu a fost materializat printr-un înscris cu titlu oneros. </w:t>
      </w:r>
    </w:p>
    <w:p>
      <w:pPr>
        <w:pStyle w:val="Normal"/>
        <w:ind w:firstLine="708"/>
        <w:jc w:val="both"/>
        <w:rPr/>
      </w:pPr>
      <w:r>
        <w:rPr/>
        <w:t xml:space="preserve">OIR POSDRU BI este instituţie publică, cu buget propriu şi personalitate juridică, cu capacitate deplină de exerciţiu, iar actele juridice le încheie în nume propriu, astfel încât contractul  de închiriere nr. .../04.03.2016 este încheiat de o altă persoană juridică. M.F.E., în numele acesteia şi pe răspunderea acesteia, producând efecte juridice numai faţa de părţi. Mai mult, potrivit art.14 din HG nr. 52 din 15 februarie 2018 privind organizarea şi funcţionarea Ministerului Fondurilor Europene, M.F.E. este ordonator principal de credite, în timp ce potrivit art. 12 alin (4) din acelaşi act normativ conducătorul OIR POSDRU BI are calitatea de ordonator terţiar de credite, </w:t>
      </w:r>
    </w:p>
    <w:p>
      <w:pPr>
        <w:pStyle w:val="Normal"/>
        <w:ind w:firstLine="708"/>
        <w:jc w:val="both"/>
        <w:rPr/>
      </w:pPr>
      <w:r>
        <w:rPr/>
        <w:t xml:space="preserve">motiv pentru care a invocat faptul că pretenţiile intimatei-reclamante sunt lipsite de interes. </w:t>
      </w:r>
    </w:p>
    <w:p>
      <w:pPr>
        <w:pStyle w:val="Normal"/>
        <w:ind w:firstLine="708"/>
        <w:jc w:val="both"/>
        <w:rPr/>
      </w:pPr>
      <w:r>
        <w:rPr/>
        <w:t xml:space="preserve">În concluzie, având în vedere considerentele de fapt şi de drept expuse, ţinând cont şi de apărările formulate prin întâmpinările depuse la dosarul cauzei şi prin notele scrise, precum şi de înscrisurile depuse la dosar în probaţiune, apelantul – pârât solicită admiterea apelului, schimbarea hotărârii apelate şi respingerea cererii de chemare în judecată. </w:t>
      </w:r>
    </w:p>
    <w:p>
      <w:pPr>
        <w:pStyle w:val="Normal"/>
        <w:ind w:firstLine="708"/>
        <w:jc w:val="both"/>
        <w:rPr/>
      </w:pPr>
      <w:r>
        <w:rPr/>
        <w:t xml:space="preserve">În drept, au fost invocate dispoziţiile art.470 şi următoarele din Codul de procedură civilă, precum şi pe toate dispoziţiile legale invocate în cuprinsul prezentei cereri. </w:t>
      </w:r>
    </w:p>
    <w:p>
      <w:pPr>
        <w:pStyle w:val="Normal"/>
        <w:ind w:firstLine="708"/>
        <w:jc w:val="both"/>
        <w:rPr/>
      </w:pPr>
      <w:r>
        <w:rPr>
          <w:b/>
        </w:rPr>
        <w:t xml:space="preserve">La data de ………., apelantul – pârât Organismul Intermediar Regional pentru Programul Operaţional Sectorial pentru Dezvoltarea Resurselor Umane Regiunea B... I... a depus întâmpinare la apelul declarat de apelantul – chemat în garanţie Ministerul Muncii şi Justiţiei Sociale </w:t>
      </w:r>
      <w:r>
        <w:rPr/>
        <w:t>solicitând respingerea căii de atac formulate împotriva sentinţei civile apelate şi a încheierii de şedinţă din data de …, pronunţate de Tribunalul ... - Secţia ....</w:t>
      </w:r>
    </w:p>
    <w:p>
      <w:pPr>
        <w:pStyle w:val="Normal"/>
        <w:ind w:firstLine="708"/>
        <w:jc w:val="both"/>
        <w:rPr/>
      </w:pPr>
      <w:r>
        <w:rPr/>
        <w:t xml:space="preserve">În motivarea întâmpinării, pârâtul a arătat că soluţia primei instanţe nu este legală şi temeinică în ceea ce priveşte admiterea cererii principale, motiv pentru care a declarant apel, dar este legală şi temeinică soluţia de admitere a cererii de chemare în garanţie formulate de apelantul – pârât în contradictoriu cu MMJS. </w:t>
      </w:r>
    </w:p>
    <w:p>
      <w:pPr>
        <w:pStyle w:val="Normal"/>
        <w:ind w:firstLine="708"/>
        <w:jc w:val="both"/>
        <w:rPr/>
      </w:pPr>
      <w:r>
        <w:rPr/>
        <w:t xml:space="preserve">Arătă că susţinerile apelantului-chemat în garanţie sunt neîntemeiate în ceea ce priveşte respingerea de către prima instanţă a excepţiei inadmisibilității cererii de chemare în garanţie, deoarece instanţa a motivat decizia de respingere, reţinând în mod întemeiat că nu rezultă nici un impediment legal în exercitarea dreptului de regres al apelantului – pârât împotriva chematului în garanţie, pretinzând de la chematul în garanţie despăgubiri în eventualitatea în care acţiunea principală va fi admisă. </w:t>
      </w:r>
    </w:p>
    <w:p>
      <w:pPr>
        <w:pStyle w:val="Normal"/>
        <w:ind w:firstLine="708"/>
        <w:jc w:val="both"/>
        <w:rPr/>
      </w:pPr>
      <w:r>
        <w:rPr/>
        <w:t xml:space="preserve">Potrivit art.72 alin.1 C.pr.civ., „Partea interesată poate să cheme în garanţie o altă persoană, împotriva căreia ar putea să se îndrepte cu o cerere separată în garanţie sau în despăgubiri”. </w:t>
      </w:r>
    </w:p>
    <w:p>
      <w:pPr>
        <w:pStyle w:val="Normal"/>
        <w:ind w:firstLine="708"/>
        <w:jc w:val="both"/>
        <w:rPr/>
      </w:pPr>
      <w:r>
        <w:rPr/>
        <w:t xml:space="preserve">Consideră că în speţă a fost dovedită legătura strânsă între cererea principală şi cererea de chemare în garanţie, pârâtul dovedind un interes propriu şi justificat. </w:t>
      </w:r>
    </w:p>
    <w:p>
      <w:pPr>
        <w:pStyle w:val="Normal"/>
        <w:ind w:firstLine="708"/>
        <w:jc w:val="both"/>
        <w:rPr/>
      </w:pPr>
      <w:r>
        <w:rPr/>
        <w:t xml:space="preserve">Creditele bugetare la care face referire M.M.J.S. au fost alocate pentru 3 luni în bugetul OIR POSDRU BI pe anul 2016, în suma de 231 mii lei, la titlul 20 "Bunuri şi servicii", alin. 20.30.04 "Chirii", anexa nr.1, pentru a putea încheia pârâtul contract de închiriere şi nu pentru plata unui contract încheiat de către MFE şi nu au putut fi folosite de el deoarece achiziția pentru închiriere era demarată deja de către Ministerul Fondurilor Europene (MFE). La primirea banilor de la M.M.J.S. OIR POSDRU BI nu mai putea utiliza aceste credite bugetare pentru închiriere sediu, deoarece ar fi reprezentat dublă finanțare. </w:t>
      </w:r>
    </w:p>
    <w:p>
      <w:pPr>
        <w:pStyle w:val="Normal"/>
        <w:ind w:firstLine="708"/>
        <w:jc w:val="both"/>
        <w:rPr/>
      </w:pPr>
      <w:r>
        <w:rPr/>
        <w:t xml:space="preserve">În ceea ce priveşte respingerea excepţiei lipsei calităţii procesual pasive a M.M.J.S., consideră că instanţa de fond a pronunţat de asemenea, o soluţie legală şi temeinică, raportat la motivele invocate de M.M.J.S. în susţinerea excepţiei. </w:t>
      </w:r>
    </w:p>
    <w:p>
      <w:pPr>
        <w:pStyle w:val="Normal"/>
        <w:ind w:firstLine="708"/>
        <w:jc w:val="both"/>
        <w:rPr/>
      </w:pPr>
      <w:r>
        <w:rPr/>
        <w:t xml:space="preserve">Până la momentul preluării de către Ministerul Fondurilor Europene a pârâtului – apelant conform OUG nr. 23/2016, s-a aflat în subordinea M.M.J.S., având personalitate juridică. </w:t>
      </w:r>
    </w:p>
    <w:p>
      <w:pPr>
        <w:pStyle w:val="Normal"/>
        <w:ind w:firstLine="708"/>
        <w:jc w:val="both"/>
        <w:rPr/>
      </w:pPr>
      <w:r>
        <w:rPr/>
        <w:t xml:space="preserve">La pct. 1.2 lit. h) din anexa nr.2 la HG nr.344/2014, forma în vigoare până la data de 15 iulie 2016, se prevede faptul că Organismul Intermediar Regional pentru Programul Operațional Sectorial pentru Dezvoltarea Resurselor Umane - Regiunea B... - I... este unitate care funcţionează în subordinea Ministerului Muncii, Familiei, Protecției Sociale şi Persoanelor Vârstnice. </w:t>
      </w:r>
    </w:p>
    <w:p>
      <w:pPr>
        <w:pStyle w:val="Normal"/>
        <w:ind w:firstLine="708"/>
        <w:jc w:val="both"/>
        <w:rPr/>
      </w:pPr>
      <w:r>
        <w:rPr/>
        <w:t xml:space="preserve">Referitor la fondul cererii de chemare în garanţie, consideră că în mod temeinic şi legal instanţa de fond a admis-o, considerând că este întemeiată. </w:t>
      </w:r>
    </w:p>
    <w:p>
      <w:pPr>
        <w:pStyle w:val="Normal"/>
        <w:ind w:firstLine="708"/>
        <w:jc w:val="both"/>
        <w:rPr/>
      </w:pPr>
      <w:r>
        <w:rPr/>
        <w:t xml:space="preserve">În motivare, în mod corect instanţa de fond a reţinut că Organismul Intermediar Regional pentru Programul Operațional Sectorial pentru Dezvoltarea Resurselor Umane - Regiunea B... - I... are personalitate juridică, dar este doar ordonator terțiar de credite, aspect ce rezultă şi din adresa nr. …/31.12.2015 emisă de organism, iar ordonator principal de credite era în perioada 4.03.2016 - 21.06.2016 Ministerul Muncii, Familiei, Protecției Sociale şi Persoanelor Vârstnice. </w:t>
      </w:r>
    </w:p>
    <w:p>
      <w:pPr>
        <w:pStyle w:val="Normal"/>
        <w:ind w:firstLine="708"/>
        <w:jc w:val="both"/>
        <w:rPr/>
      </w:pPr>
      <w:r>
        <w:rPr/>
        <w:t xml:space="preserve">Pe fondul cererii de chemare în judecată, consideră că în mod corect M.M.J.S. susţine că soluţia instanţei de fond de admitere a acţiunii întemeiate pe gestiunea de afaceri nu este temeinică. </w:t>
      </w:r>
    </w:p>
    <w:p>
      <w:pPr>
        <w:pStyle w:val="Normal"/>
        <w:ind w:firstLine="708"/>
        <w:jc w:val="both"/>
        <w:rPr/>
      </w:pPr>
      <w:r>
        <w:rPr/>
        <w:t xml:space="preserve">Prima instanţă a reţinut greşit situaţia de fapt şi de drept, iar în cauză nu s-a făcut dovada existenţei elementelor gestiunii de afaceri, pe care MFE îşi întemeiază cererea, ceea ce a condus la pronunţarea unei soluţii nelegale şi netemeinice, motiv pentru care a declarat apel. </w:t>
      </w:r>
    </w:p>
    <w:p>
      <w:pPr>
        <w:pStyle w:val="Normal"/>
        <w:ind w:firstLine="708"/>
        <w:jc w:val="both"/>
        <w:rPr/>
      </w:pPr>
      <w:r>
        <w:rPr/>
        <w:t xml:space="preserve">Nu sunt întemeiate însă susţinerile M.M.J.S. potrivit cărora OIR BI, în baza art. 6.2 din Acordul de delegare de funcții nr. …/2014, avea obligația să asigure spațiul necesar pentru o funcționare corespunzătoare (. . .) şi totodată, OIR BI, având personalitate juridică, putea să încheie contract de închiriere în situația în care i-a fost admisă solicitarea de acordare credite bugetare. Creditele bugetare la care face referire M.M.J.S. au fost alocate pentru o perioadă de 3 luni în bugetul OIR POSDRU BI pe anul 2016 şi nu au putut fi folosite de pârât, deoarece achiziția pentru închiriere era demarată deja de către MFE la primirea banilor de la M.M.J.S. OIR POSDRU BI nu mai putea utiliza aceste credite bugetare pentru închiriere sediu, deoarece ar fi reprezentat dublă finanţare. </w:t>
      </w:r>
    </w:p>
    <w:p>
      <w:pPr>
        <w:pStyle w:val="Normal"/>
        <w:ind w:firstLine="708"/>
        <w:jc w:val="both"/>
        <w:rPr/>
      </w:pPr>
      <w:r>
        <w:rPr/>
        <w:t>În concluzie, solicită instanţei respingerea căii de atac formulate de apelantul Ministerul Muncii Şi Justiţiei Sociale.</w:t>
      </w:r>
    </w:p>
    <w:p>
      <w:pPr>
        <w:pStyle w:val="Normal"/>
        <w:ind w:firstLine="708"/>
        <w:jc w:val="both"/>
        <w:rPr/>
      </w:pPr>
      <w:r>
        <w:rPr/>
        <w:t>În drept, au fost invocate dispoziţiile art. 471 alin.(5) Cod procedură civilă şi art. 205 coroborat cu art. 482 Cod procedură civilă.</w:t>
      </w:r>
    </w:p>
    <w:p>
      <w:pPr>
        <w:pStyle w:val="Normal"/>
        <w:ind w:firstLine="708"/>
        <w:jc w:val="both"/>
        <w:rPr/>
      </w:pPr>
      <w:r>
        <w:rPr>
          <w:b/>
          <w:iCs/>
        </w:rPr>
        <w:t xml:space="preserve">Intimata reclamantă </w:t>
      </w:r>
      <w:r>
        <w:rPr>
          <w:b/>
        </w:rPr>
        <w:t xml:space="preserve">a depus întâmpinare, </w:t>
      </w:r>
      <w:r>
        <w:rPr/>
        <w:t>potrivit art. 471 alin. 5 Cod procedură civilă, solicitând respingerea apelurilor formulate, ca nefondate.</w:t>
      </w:r>
    </w:p>
    <w:p>
      <w:pPr>
        <w:pStyle w:val="Normal"/>
        <w:ind w:firstLine="708"/>
        <w:jc w:val="both"/>
        <w:rPr/>
      </w:pPr>
      <w:r>
        <w:rPr/>
        <w:t xml:space="preserve"> </w:t>
      </w:r>
      <w:r>
        <w:rPr/>
        <w:t xml:space="preserve">Apelanta pârâtă </w:t>
      </w:r>
      <w:r>
        <w:rPr>
          <w:b/>
        </w:rPr>
        <w:t xml:space="preserve">Direcţia Organismul Intermediar pentru Programul Operaţional Capital Uman din cadrul Ministerului Educaţiei Naţionale a depus ulterior act procedural intitulat întâmpinare, </w:t>
      </w:r>
      <w:r>
        <w:rPr/>
        <w:t xml:space="preserve">potrivit căruia însă, doar a invocat noi motive de apel considerate astfel, a fi formulate tardiv de către instanţa de apel, potrivit considerentelor expuse la termenul de judecată de dezbatere a apelurilor. </w:t>
      </w:r>
    </w:p>
    <w:p>
      <w:pPr>
        <w:pStyle w:val="Normal"/>
        <w:ind w:firstLine="708"/>
        <w:jc w:val="both"/>
        <w:rPr/>
      </w:pPr>
      <w:r>
        <w:rPr>
          <w:b/>
        </w:rPr>
        <w:t xml:space="preserve">Intimata reclamantă a depus răspuns la întâmpinările </w:t>
      </w:r>
      <w:r>
        <w:rPr/>
        <w:t>formulate în cauză, menţinându-şi apărările realizate.</w:t>
      </w:r>
    </w:p>
    <w:p>
      <w:pPr>
        <w:pStyle w:val="Normal"/>
        <w:ind w:firstLine="708"/>
        <w:jc w:val="both"/>
        <w:rPr/>
      </w:pPr>
      <w:r>
        <w:rPr>
          <w:b/>
        </w:rPr>
        <w:t xml:space="preserve">Intimatul chemat în garanţie Centrul Naţional de Dezvoltare a Învăţământului Profesional şi Tehnic a formulat răspuns la întâmpinările </w:t>
      </w:r>
      <w:r>
        <w:rPr/>
        <w:t>realizate în cauză, ataşând înscrisuri vizând comunicarea sentinţei civile de fond din prezenta cauză</w:t>
      </w:r>
      <w:r>
        <w:rPr>
          <w:b/>
        </w:rPr>
        <w:t>.</w:t>
      </w:r>
    </w:p>
    <w:p>
      <w:pPr>
        <w:pStyle w:val="Normal"/>
        <w:ind w:firstLine="708"/>
        <w:jc w:val="both"/>
        <w:rPr>
          <w:b/>
          <w:b/>
        </w:rPr>
      </w:pPr>
      <w:r>
        <w:rPr>
          <w:b/>
        </w:rPr>
        <w:t>Apelanţii pârâţi au formulat răspunsuri la întâmpinări.</w:t>
      </w:r>
    </w:p>
    <w:p>
      <w:pPr>
        <w:pStyle w:val="Normal"/>
        <w:ind w:firstLine="708"/>
        <w:jc w:val="both"/>
        <w:rPr/>
      </w:pPr>
      <w:r>
        <w:rPr>
          <w:bCs/>
        </w:rPr>
        <w:t xml:space="preserve">În apel, s-au administrat probe, potrivit art. 478 al. 2 şi art. 479 al. 2 Cod Procedură Civilă, depunându-se doar procesul – verbal de predare – primire din 13.09.2017 care atestă preluarea dosarului prezent de la intimatul </w:t>
      </w:r>
      <w:r>
        <w:rPr/>
        <w:t>Centrul Naţional de Dezvoltare a Învăţământului Profesional şi Tehnic şi transferarea sa către apelantul pârât Direcţia Organismul Intermediar pentru Programul Operaţional Capital Uman, fără a fi administrate probe noi sub aspectul fondului cauzei prezente</w:t>
      </w:r>
      <w:r>
        <w:rPr>
          <w:bCs/>
        </w:rPr>
        <w:t>.</w:t>
      </w:r>
    </w:p>
    <w:p>
      <w:pPr>
        <w:pStyle w:val="Normal"/>
        <w:ind w:firstLine="708"/>
        <w:jc w:val="both"/>
        <w:rPr/>
      </w:pPr>
      <w:r>
        <w:rPr>
          <w:b/>
          <w:bCs/>
        </w:rPr>
        <w:t>Curtea de Apel …</w:t>
      </w:r>
      <w:r>
        <w:rPr>
          <w:bCs/>
        </w:rPr>
        <w:t xml:space="preserve"> s-a constatat legal sesizată şi competentă material să soluţioneze prezentele apeluri, date fiind prevederile art. 96 Cod de procedură civilă.</w:t>
      </w:r>
    </w:p>
    <w:p>
      <w:pPr>
        <w:pStyle w:val="Normal"/>
        <w:ind w:firstLine="708"/>
        <w:jc w:val="both"/>
        <w:rPr>
          <w:bCs/>
        </w:rPr>
      </w:pPr>
      <w:r>
        <w:rPr>
          <w:bCs/>
        </w:rPr>
        <w:t>Examinând în continuare, sentinţa apelată, prin prisma motivelor de apel invocate, în limitele cererilor de apel, potrivit art. 479 al. 1 Cod procedură civilă, Curtea apreciază apelul promovat de chematul în garanţie, ca fiind fondat, iar cele promovate de către pârâții obligați, ca fiind nefondate, pentru următoarele considerente comune care răspund în mod sistematizat, criticilor (în mare parte comune) formulate de către apelanţi, critici de asemenea, sistematizate de către prezenta instanță de apel:</w:t>
      </w:r>
    </w:p>
    <w:p>
      <w:pPr>
        <w:pStyle w:val="Normal"/>
        <w:ind w:firstLine="708"/>
        <w:jc w:val="both"/>
        <w:rPr/>
      </w:pPr>
      <w:r>
        <w:rPr>
          <w:bCs/>
        </w:rPr>
        <w:t xml:space="preserve">1. În mod corect a reținut tribunalul din perspectiva excepției de inadmisibilitate a cererii de chemare în garanție formulate, faptul că </w:t>
      </w:r>
      <w:r>
        <w:rPr/>
        <w:t>nu există nici un impediment legal în ceea ce îl priveşte pe pârâtul OIRPOSDRU BI în a-şi exercita dreptul de regres împotriva MMJS de a pretinde despăgubiri în cazul admiterii acțiunii principale.</w:t>
      </w:r>
    </w:p>
    <w:p>
      <w:pPr>
        <w:pStyle w:val="Normal"/>
        <w:ind w:firstLine="708"/>
        <w:jc w:val="both"/>
        <w:rPr/>
      </w:pPr>
      <w:r>
        <w:rPr>
          <w:bCs/>
        </w:rPr>
        <w:t xml:space="preserve"> </w:t>
      </w:r>
      <w:r>
        <w:rPr>
          <w:bCs/>
        </w:rPr>
        <w:t xml:space="preserve">Inadmisibilitatea, </w:t>
      </w:r>
      <w:r>
        <w:rPr>
          <w:lang w:eastAsia="en-US"/>
        </w:rPr>
        <w:t>ca noţiune juridică neutilizată de dreptul procesual civil şi apărută ca o creaţie jurisprudenţială, circumstanţiază modalitatea de soluţionare prin respingere a unei cereri cu care este sesizată instanţa, în situaţia în care aceasta apreciază că există un impediment de ordin legal pentru exercitarea deplinei sale jurisdicţii prin examinarea cauzei pe fond, atât asupra aspectelor de fapt, cât şi a celor de drept puse în discuţie de către petent.</w:t>
      </w:r>
    </w:p>
    <w:p>
      <w:pPr>
        <w:pStyle w:val="Normal"/>
        <w:ind w:firstLine="708"/>
        <w:jc w:val="both"/>
        <w:rPr>
          <w:lang w:eastAsia="en-US"/>
        </w:rPr>
      </w:pPr>
      <w:r>
        <w:rPr>
          <w:lang w:eastAsia="en-US"/>
        </w:rPr>
        <w:t>Or, atât timp cât un astfel de impediment nu a fost decelat în cauză, devine nefondată această excepție de inadmisibilitate invocată de apelantul chemat în garanție.</w:t>
      </w:r>
    </w:p>
    <w:p>
      <w:pPr>
        <w:pStyle w:val="Normal"/>
        <w:ind w:firstLine="708"/>
        <w:jc w:val="both"/>
        <w:rPr>
          <w:lang w:eastAsia="en-US"/>
        </w:rPr>
      </w:pPr>
      <w:r>
        <w:rPr>
          <w:lang w:eastAsia="en-US"/>
        </w:rPr>
        <w:t>În egală măsură, aspectul relativ îndeplinirii sau nu a obligației legale care i-ar incumba din perspectiva raportului juridic de garanție, reprezintă un element subsumat fondului acestei relații juridice și nu finelui de neprimire reprezentat de inadmisibilitate, astfel încât nici din această perspectivă, motivul de apel nu poate fi primit, astfel încât pentru toate aceste considerente, încheierea de ședință criticată de apelant sub acest aspect, este apreciată a fi legală.</w:t>
      </w:r>
    </w:p>
    <w:p>
      <w:pPr>
        <w:pStyle w:val="Normal"/>
        <w:ind w:firstLine="708"/>
        <w:jc w:val="both"/>
        <w:rPr>
          <w:lang w:eastAsia="en-US"/>
        </w:rPr>
      </w:pPr>
      <w:r>
        <w:rPr>
          <w:lang w:eastAsia="en-US"/>
        </w:rPr>
        <w:t xml:space="preserve">2. Motivul de apel al chematului în garanție aferent excepției lipsei de calitate procesuală pasivă a sa, este nefondat, atât timp cât întradevăr, la momentul temporal de referință în raport de care se solicită în prezent despăgubiri, 04.03.2016 – 15.07.2017, pârâtul apelant </w:t>
      </w:r>
      <w:bookmarkStart w:id="7" w:name="_Hlk56064636"/>
      <w:r>
        <w:rPr>
          <w:lang w:eastAsia="en-US"/>
        </w:rPr>
        <w:t xml:space="preserve">Organismul Intermediar Regional pentru Programul Operaţional Sectorial Dezvoltarea Resurselor Umane Regiunea Bucureşti – Ilfov se afla în subordinea chematului în garanție Ministerul Muncii, Familiei, Protecţiei Sociale şi Persoanelor Vârstnice, </w:t>
      </w:r>
      <w:bookmarkEnd w:id="7"/>
      <w:r>
        <w:rPr>
          <w:lang w:eastAsia="en-US"/>
        </w:rPr>
        <w:t xml:space="preserve">date fiind prevederile </w:t>
      </w:r>
      <w:bookmarkStart w:id="8" w:name="_Hlk55895679"/>
      <w:r>
        <w:rPr>
          <w:lang w:eastAsia="en-US"/>
        </w:rPr>
        <w:t xml:space="preserve">OUG nr. 23/2016 </w:t>
      </w:r>
      <w:bookmarkEnd w:id="8"/>
      <w:r>
        <w:rPr>
          <w:lang w:eastAsia="en-US"/>
        </w:rPr>
        <w:t>și pct. 1.2 lit. h din Anexa nr. 2 a HG nr. 344/2014, forma în vigoare până la data de 15.06.2016.</w:t>
      </w:r>
    </w:p>
    <w:p>
      <w:pPr>
        <w:pStyle w:val="Normal"/>
        <w:ind w:firstLine="708"/>
        <w:jc w:val="both"/>
        <w:rPr/>
      </w:pPr>
      <w:r>
        <w:rPr>
          <w:lang w:eastAsia="en-US"/>
        </w:rPr>
        <w:t xml:space="preserve">Potrivit normelor juridice evocate - a se vedea în acest sens inclusiv prevederile art. 3 al. 2, 3 din OUG nr. 23/2016 în forma inițială: „(2) În termenul prevăzut la alin. (1) se încheie protocolul de predare-preluare între Ministerul Fondurilor Europene şi Ministerul Muncii, Familiei, Protecţiei Sociale şi Persoanelor Vârstnice prin care se preiau posturile, personalul aferent acestora, </w:t>
      </w:r>
      <w:r>
        <w:rPr>
          <w:i/>
          <w:iCs/>
          <w:lang w:eastAsia="en-US"/>
        </w:rPr>
        <w:t xml:space="preserve">prevederile bugetare pe anul 2016 aferente structurilor preluate, conform prevederilor art. 1, execuţia bugetară la momentul predării-preluării, precum şi patrimoniul aferent structurilor preluate, </w:t>
      </w:r>
      <w:r>
        <w:rPr>
          <w:lang w:eastAsia="en-US"/>
        </w:rPr>
        <w:t xml:space="preserve">stabilit pe baza situaţiilor financiare întocmite potrivit prevederilor Legii contabilităţii nr. 82/1991, republicată, cu modificările şi completările ulterioare. (3) </w:t>
      </w:r>
      <w:r>
        <w:rPr>
          <w:i/>
          <w:iCs/>
          <w:lang w:eastAsia="en-US"/>
        </w:rPr>
        <w:t xml:space="preserve">Se autorizează ordonatorii principali de credite ai Ministerului Fondurilor Europene şi Ministerului Muncii, Familiei, Protecţiei Sociale şi Persoanelor Vârstnice să detalieze modificările prevăzute la alin. (2) pe articole şi alineate de cheltuieli în structura bugetelor proprii, </w:t>
      </w:r>
      <w:r>
        <w:rPr>
          <w:lang w:eastAsia="en-US"/>
        </w:rPr>
        <w:t>să introducă modificările corespunzătoare în anexele la acestea şi să le comunice Ministerului Finanţelor Publice” - rezultă faptul că apelantul pârât Organismul Intermediar Regional pentru Programul Operaţional Sectorial Dezvoltarea Resurselor Umane Regiunea B… – I… se afla în subordinea chematului în garanție Ministerul Muncii, Familiei, Protecţiei Sociale şi Persoanelor Vârstnice și că toate aceste obligații enunțate anterior s-au aflat în perioada de referință în patrimoniul chematului în garanție, astfel încât acesta este debitorul obligat în cadrul raportului juridic de garanție dedus judecății, regimul juridic distinct astfel decelat, fiind special față de cel general, reglementat de art. 222 Cod Civil invocat de acest apelant chemat în garanție sau de practica juridică doar de caz a instanței supreme, practică configurată în raport de particularitățile speței respective soluționate de instanța supremă și nu de cele ale litigiului prezent.</w:t>
      </w:r>
    </w:p>
    <w:p>
      <w:pPr>
        <w:pStyle w:val="Normal"/>
        <w:ind w:firstLine="708"/>
        <w:jc w:val="both"/>
        <w:rPr/>
      </w:pPr>
      <w:r>
        <w:rPr>
          <w:lang w:eastAsia="en-US"/>
        </w:rPr>
        <w:t xml:space="preserve">Curtea mai notează sub acest aspect, faptul că HG nr. 344/2014 care atestă aflarea apelantului organism regional în subordinea chematului în garanție apelant, </w:t>
      </w:r>
      <w:r>
        <w:rPr/>
        <w:t>nu este incompatibilă cu Actul adițional nr. … din 04.03.2014 la Acordul de delegare de funcţii privind implementarea Programului Operaţional Sectorial Dezvoltarea Resurselor Umane 2007-2013, act adițional încheiat în temeiul OUG nr. 9 din 26 februarie 2014 pentru aprobarea unor măsuri de eficientizare a sistemului de gestionare a instrumentelor structurale, între Ministerul Fondurilor Europene – AMPOSDRU şi Organismul Intermediar pentru Programul Operaţional Sectorial pentru Dezvoltarea Resurselor Umane Regiunea B… – I… (fila 166 vol. II dosar fond Secția ...), întrucât el atestă doar instituția supraordonată a apelantului pârât regional, pe când celălalt confirmă în acord cu OUG nr. 9/2014, devenirea Ministerului intimat reclamant, ca autoritate de management a programului operațional.</w:t>
      </w:r>
    </w:p>
    <w:p>
      <w:pPr>
        <w:pStyle w:val="Normal"/>
        <w:ind w:firstLine="708"/>
        <w:jc w:val="both"/>
        <w:rPr/>
      </w:pPr>
      <w:r>
        <w:rPr/>
        <w:t>Așadar, întrucât de-abia prin OUG nr. 23/2016 s-a dispus preluarea de către intimatul reclamant, a organismului regional apelant prezent, de la Ministerul Muncii chemat în garanție, Curtea apreciază pe cale de consecință, faptul că acesta din urmă era dator să asigure finanțarea primară necesară pentru prelungirea închirierii spațiului necesar desfășurării activității apelantului pârât, astfel încât acesta are calitate procesuală pasivă în cadrul cererii de chemare în garanție formulate de acest pârât.</w:t>
      </w:r>
    </w:p>
    <w:p>
      <w:pPr>
        <w:pStyle w:val="Normal"/>
        <w:ind w:firstLine="708"/>
        <w:jc w:val="both"/>
        <w:rPr>
          <w:lang w:eastAsia="en-US"/>
        </w:rPr>
      </w:pPr>
      <w:r>
        <w:rPr>
          <w:lang w:eastAsia="en-US"/>
        </w:rPr>
        <w:t xml:space="preserve">De altfel, împrejurarea alocării fondurilor bugetare în acest sens, de către chematul în garanție Ministerul Muncii și Justiției Sociale, la cererea organismului regional intermediar, potrivit înscrisurilor existente la filele 58 – 61 dosar fond civil, vol. I, reprezintă o recunoaștere a acestei calități juridice de către apelantă, potrivnic deci propriilor sale critici prezente.        </w:t>
      </w:r>
    </w:p>
    <w:p>
      <w:pPr>
        <w:pStyle w:val="Normal"/>
        <w:ind w:firstLine="708"/>
        <w:jc w:val="both"/>
        <w:rPr/>
      </w:pPr>
      <w:r>
        <w:rPr>
          <w:lang w:eastAsia="en-US"/>
        </w:rPr>
        <w:t xml:space="preserve">3. Sub aspectul soluției date fondului cererii de chemare în garanție, Curtea constată faptul că într-adevăr, atât timp cât acest chemat în garanție a aprobat cererea de alocare de fonduri, formulată de apelanta OIR POSDRU B… – I…, aprobare realizată </w:t>
      </w:r>
      <w:r>
        <w:rPr/>
        <w:t xml:space="preserve">sub nr. 73 din data de 05.01.2016 (anexa la adresa nr. …/16.11.2016 – filele 58 – 61 dosar fond secția civilă, vol. I), aceste credite bugetare fiind alocate apelantei pârâte, însă nemaifiind utilizate de către instituția solicitantă în privința căreia s-a ilustrat și faptul că pe parcursul anului 2016, nu a solicitat nici suplimentarea creditelor bugetare alocate în vederea încheierii / plății unor contracte de închiriere, rezultă că prezent cerere de chemare în garanție este nefondată. </w:t>
      </w:r>
    </w:p>
    <w:p>
      <w:pPr>
        <w:pStyle w:val="Normal"/>
        <w:ind w:firstLine="708"/>
        <w:jc w:val="both"/>
        <w:rPr/>
      </w:pPr>
      <w:r>
        <w:rPr/>
        <w:t xml:space="preserve">Astfel, atât timp cât chematul în garanție și-a îndeplinit obligația pusă în discuție din perspectiva raportului de garanție invocat, Curtea constată faptul că prezenta cerere de chemare în garanție nu poate fi decât respinsă ca nefondată, impunându-se așadar, din această perspectivă enunțată, admiterea apelului acestei părți procesuale și reformarea sentinței civile în sensul respingerii cererii de chemare în garanție, ca nefondată, devenind din acest unghi de vedere expus, inutilă analiza celorlalte critici din apelul acestei părți procesuale, critici orientate către aceeași finalitate juridică (de respingere a cererii de chemare în garanție) deja obținută. </w:t>
      </w:r>
    </w:p>
    <w:p>
      <w:pPr>
        <w:pStyle w:val="Normal"/>
        <w:ind w:firstLine="708"/>
        <w:jc w:val="both"/>
        <w:rPr/>
      </w:pPr>
      <w:r>
        <w:rPr/>
        <w:t>4. Criticile celorlalți doi apelanți pârâți relative faptului că instanța de fond trebuia să dea dovadă de rol activ în configurarea situației de fapt și de drept a cauzei, prin administrarea probelor necesare cauzei, sunt nefondate, atât timp cât se opune impedimentul procesual reglementat de art. 254 al. 6 Cod Procedură Civilă, „(6) Cu toate acestea, părţile nu pot invoca în căile de atac omisiunea instanţei de a ordona din oficiu probe pe care ele nu le-au propus şi administrat în condiţiile legii”.</w:t>
      </w:r>
    </w:p>
    <w:p>
      <w:pPr>
        <w:pStyle w:val="Normal"/>
        <w:ind w:firstLine="708"/>
        <w:jc w:val="both"/>
        <w:rPr/>
      </w:pPr>
      <w:r>
        <w:rPr/>
        <w:t xml:space="preserve">Contrar amplelor critici ale acestor părți procesuale pârâte, tribunalul a reținut în mod judicios, faptul că din cuprinsul actelor și lucrărilor dosarului, s-a desprins concluzia conturării debitorilor obligației de plată a cheltuielilor legate de asigurarea spațiului necesar desfășurării activității instituționale a acestor instituții organisme intermediare ale Programului POSDRU, ca fiind chiar apelanții pârâți. </w:t>
      </w:r>
    </w:p>
    <w:p>
      <w:pPr>
        <w:pStyle w:val="Normal"/>
        <w:ind w:firstLine="708"/>
        <w:jc w:val="both"/>
        <w:rPr/>
      </w:pPr>
      <w:r>
        <w:rPr/>
        <w:t xml:space="preserve">Astfel, în mod corect a reținut prima instanță de judecată faptul că potrivit Acordului de delegare de funcţii privind implementarea Programului Operaţional Sectorial Dezvoltarea Resurselor Umane 2007-2013 din 11.09.2008, încheiat între Autoritatea de Management pentru Programul Operaţional Sectorial pentru Dezvoltarea Resurselor Umane (Ministerul Muncii, Familiei şi Egalităţii de Şanse) şi Organismul Intermediar Regional pentru Programul Operaţional Sectorial pentru Dezvoltarea Resurselor Umane Regiunea B… – I… </w:t>
      </w:r>
      <w:bookmarkStart w:id="9" w:name="_Hlk55899915"/>
      <w:r>
        <w:rPr/>
        <w:t>(fila 87 vol. I dosar fond Secția …),</w:t>
      </w:r>
      <w:bookmarkEnd w:id="9"/>
      <w:r>
        <w:rPr/>
        <w:t xml:space="preserve"> Organismul Intermediar a preluat de la Autoritatea de Management anumite funcţii în legătură cu implementarea Programului Operaţional Sectorial Dezvoltarea Resurselor Umane 2007-2013, prevăzute la art. 17 din Acord.</w:t>
      </w:r>
    </w:p>
    <w:p>
      <w:pPr>
        <w:pStyle w:val="Normal"/>
        <w:ind w:firstLine="708"/>
        <w:jc w:val="both"/>
        <w:rPr/>
      </w:pPr>
      <w:r>
        <w:rPr/>
        <w:t xml:space="preserve">Prin </w:t>
      </w:r>
      <w:bookmarkStart w:id="10" w:name="_Hlk55900098"/>
      <w:r>
        <w:rPr/>
        <w:t xml:space="preserve">art. 6 al. 1, 2 din Actul adițional nr. … </w:t>
      </w:r>
      <w:bookmarkStart w:id="11" w:name="_Hlk55962439"/>
      <w:r>
        <w:rPr/>
        <w:t xml:space="preserve">din 04.03.2014 la Acordul de delegare de funcţii privind implementarea Programului Operaţional Sectorial Dezvoltarea Resurselor Umane 2007-2013, act adițional încheiat între Ministerul Fondurilor Europene – AMPOSDRU şi Organismul Intermediar pentru Programul Operaţional Sectorial pentru Dezvoltarea Resurselor Umane Regiunea B… – I…, s-a stabilit că Organismul Intermediar trebuie să asigure pe cheltuială proprie, personal suficient şi calificat pentru executarea corectă şi la timp a sarcinilor care îi sunt încredinţate, potrivit prevederilor acestui Acord de delegare de funcţii și că </w:t>
      </w:r>
      <w:r>
        <w:rPr>
          <w:i/>
        </w:rPr>
        <w:t>Organismul Intermediar va furniza spaţiul necesar, mobilierul şi celelalte facilităţi necesare pentru o funcţionare corespunzătoare,</w:t>
      </w:r>
      <w:r>
        <w:rPr/>
        <w:t xml:space="preserve"> astfel încât să fie îndeplinite în bune condiţii, activităţile delegate prin prezentul acord de delegare de funcţii (fila 166 vol. II dosar fond secția …).</w:t>
      </w:r>
    </w:p>
    <w:p>
      <w:pPr>
        <w:pStyle w:val="Normal"/>
        <w:ind w:firstLine="708"/>
        <w:jc w:val="both"/>
        <w:rPr/>
      </w:pPr>
      <w:bookmarkEnd w:id="10"/>
      <w:bookmarkEnd w:id="11"/>
      <w:r>
        <w:rPr/>
        <w:t xml:space="preserve"> </w:t>
      </w:r>
      <w:r>
        <w:rPr/>
        <w:t>Actul adiţional sus-menţionat a fost semnat după preluarea de către Ministerul Fondurilor Europene, în baza OUG nr. 9/2014 și HG nr. 43/2013, începând cu data de 1.03.2014, a activităţii şi personalului Autorităţilor de Management pentru POS MEDIU (inclusiv OIR), POS Transport, POS CCE şi POS DRU de la ministerele de resort.</w:t>
      </w:r>
    </w:p>
    <w:p>
      <w:pPr>
        <w:pStyle w:val="Normal"/>
        <w:ind w:firstLine="708"/>
        <w:jc w:val="both"/>
        <w:rPr/>
      </w:pPr>
      <w:r>
        <w:rPr/>
        <w:t xml:space="preserve">Prin </w:t>
      </w:r>
      <w:bookmarkStart w:id="12" w:name="_Hlk56049835"/>
      <w:bookmarkStart w:id="13" w:name="_Hlk55962687"/>
      <w:r>
        <w:rPr/>
        <w:t>Acordul de delegare de funcţii privind implementarea Programului Operaţional Sectorial Dezvoltarea Resurselor Umane 2007-2013 din 11.09.2008, încheiat între Autoritatea de Management pentru Programul Operaţional Sectorial pentru Dezvoltarea Resurselor Umane (Ministerul Muncii, Familiei şi Egalităţii de Şanse) şi Centrul Naţional de Dezvoltare a Învăţământului Profesional şi Tehnic (CNDIPT), în calitate de Organism Intermediar pentru Programul Operaţional Sectorial Dezvoltarea Resurselor umane (fila 98 vol. I dosar fond Secția …), Organismul Intermediar a preluat de la Autoritatea de Management, anumite funcţii în legătură cu implementarea Programului Operaţional Sectorial Dezvoltarea Resurselor Umane 2007-2013, prevăzute la art.17 din Acord.</w:t>
      </w:r>
    </w:p>
    <w:p>
      <w:pPr>
        <w:pStyle w:val="Normal"/>
        <w:ind w:firstLine="708"/>
        <w:jc w:val="both"/>
        <w:rPr/>
      </w:pPr>
      <w:bookmarkEnd w:id="13"/>
      <w:r>
        <w:rPr/>
        <w:t xml:space="preserve">Potrivit art. 6 al. 1, 2 din acest Acord de delegare de funcţii, s-a stabilit că Organismul Intermediar trebuie să asigure pe cheltuială proprie, personal suficient şi calificat pentru executarea corectă şi la timp a sarcinilor care îi sunt încredinţate, potrivit prevederilor acestui Acord de delegare de funcţii și că </w:t>
      </w:r>
      <w:r>
        <w:rPr>
          <w:i/>
        </w:rPr>
        <w:t>Organismul Intermediar va furniza spaţiul necesar, mobilierul şi celelalte facilităţi necesare pentru o funcţionare corespunzătoare,</w:t>
      </w:r>
      <w:r>
        <w:rPr/>
        <w:t xml:space="preserve"> astfel încât să fie îndeplinite în bune condiţii, activităţile delegate prin prezentul acord de delegare de funcţii (fila 91 vol. I dosar fond Secția …).</w:t>
      </w:r>
    </w:p>
    <w:p>
      <w:pPr>
        <w:pStyle w:val="Normal"/>
        <w:ind w:firstLine="708"/>
        <w:jc w:val="both"/>
        <w:rPr/>
      </w:pPr>
      <w:bookmarkEnd w:id="12"/>
      <w:r>
        <w:rPr/>
        <w:t xml:space="preserve">În baza </w:t>
      </w:r>
      <w:bookmarkStart w:id="14" w:name="_Hlk55969214"/>
      <w:r>
        <w:rPr/>
        <w:t>OUG nr. 23/2016 şi Protocolului de predare-preluare din 15.07.2016 (fila 190 vol. II dosar fond secția ...), Ministerul Fondurilor Europene a preluat de la Ministerul Muncii, Familiei, Protecţiei Sociale şi Persoanelor Vârstnice, cele 8 organisme intermediare regionale pentru Programul Operaţional Sectorial pentru Dezvoltarea Resurselor Umane şi pentru Programul Operaţional Capital Uman, inclusiv sub aspectul finanţării activităţii acestor organisme intermediare regionale.</w:t>
      </w:r>
    </w:p>
    <w:p>
      <w:pPr>
        <w:pStyle w:val="Normal"/>
        <w:ind w:firstLine="708"/>
        <w:jc w:val="both"/>
        <w:rPr/>
      </w:pPr>
      <w:bookmarkEnd w:id="14"/>
      <w:r>
        <w:rPr/>
        <w:t xml:space="preserve">Rezultă așadar, din cuprinsul tuturor acestor probe expuse și acte cu caracter normativ, faptul că aferent perioadelor de referință în discuție, indicate în cererea de chemare în judecată, respectiv 04.03.2016 – 15.07.2016, 04.03.2016 – 21.06.2016, obligația asigurării spațiului necesar desfășurării activității acestor două organisme intermediare apelanți pârâți, revenea chiar acestor organisme, ceea ce înseamnă că cheltuielile aferente asigurării spațiului necesar – în rândul cărora se înscriu și cheltuielile de închiriere sau cele corespunzătoare furnizării de utilități – reveneau acelorași debitori, dat fiind caracterul accesoriu al acestor debite față de obligația principală (cea de asigurare a spațiului imobiliar) și principiul juridic </w:t>
      </w:r>
      <w:r>
        <w:rPr>
          <w:i/>
          <w:iCs/>
        </w:rPr>
        <w:t>accesorium sequitur principale</w:t>
      </w:r>
      <w:r>
        <w:rPr/>
        <w:t xml:space="preserve"> (accesoriul urmează principalul).</w:t>
      </w:r>
    </w:p>
    <w:p>
      <w:pPr>
        <w:pStyle w:val="Normal"/>
        <w:ind w:firstLine="708"/>
        <w:jc w:val="both"/>
        <w:rPr/>
      </w:pPr>
      <w:r>
        <w:rPr/>
        <w:t>Din această perspectivă expusă, amplele critici ale apelanților pârâți relative faptului că nu le-ar fi incumbat această obligație de plată legate de asigurarea spațiului necesar funcționării, sunt nefondate, ele neputând fi primite de către instanța de judecată.</w:t>
      </w:r>
    </w:p>
    <w:p>
      <w:pPr>
        <w:pStyle w:val="Normal"/>
        <w:ind w:firstLine="708"/>
        <w:jc w:val="both"/>
        <w:rPr/>
      </w:pPr>
      <w:r>
        <w:rPr/>
        <w:t>De altfel, Curtea observă că parte din aceste critici sunt și inconsecvente din punct de vedere juridic, de vreme ce, deși își contestă calitatea de debitor, apelantul pârât OIRPOSDRU Regiunea B... I... arată totuși faptul că a întreprins demersuri pentru inclusiv asigurarea finanțării aferente asigurării spațiului necesar, dovadă fiind astfel, amplele sale critici referitoare la formularea unei cereri de finanțare către intimatul reclamant în luna octombrie 2015 sau cele referitoare la încheierea contractului de închiriere încheiat în 2017 de către chiar apelantul pârât însuși cu titlu de locatar.</w:t>
      </w:r>
    </w:p>
    <w:p>
      <w:pPr>
        <w:pStyle w:val="Normal"/>
        <w:ind w:firstLine="708"/>
        <w:jc w:val="both"/>
        <w:rPr/>
      </w:pPr>
      <w:r>
        <w:rPr/>
        <w:t>Curtea reține în aceeași direcție, și faptul că modul de derulare al raporturilor juridice dintre părțile procesuale ulterior datelor de referință menționate, este nerelevant speței prezente, speță în privința căreia interesează raporturile juridice existente aferent intervalelor de timp indicate și nu cele ulterioare, iar oricum, prezenta instanță de apel a notat imediat în precedent, faptul că chiar și acest contract de închiriere din anul 2017 este încheiat de organismul intermediar regional, fapt de natură a confirma în plus, concluzia atributului acestuia de a suporta cheltuielile legate de asigurarea spațiului necesar, contrar deci multiplelor sale critici orientate în sens opus.</w:t>
      </w:r>
    </w:p>
    <w:p>
      <w:pPr>
        <w:pStyle w:val="Normal"/>
        <w:ind w:firstLine="708"/>
        <w:jc w:val="both"/>
        <w:rPr/>
      </w:pPr>
      <w:r>
        <w:rPr/>
        <w:t>Împrejurarea eventuală invocată, aceea că intimatul reclamant, în calitatea sa de autoritate de management ar fi trebuit să îi asigure sumele de finanțare în acest sens, dată fiind calitatea de instituții publice a părților procesuale, reprezintă – chiar reală dacă ar fi fost - un aspect juridic net distinct de cel relativ decelării debitorului obligației concrete de plată a cheltuielilor necesare asigurării spațiului. Concluzia se impune întrucât invocata împrejurare vizează sursa (inițială a) finanțării și nu decelarea debitorului obligației juridice determinate menționate.</w:t>
      </w:r>
    </w:p>
    <w:p>
      <w:pPr>
        <w:pStyle w:val="Normal"/>
        <w:ind w:firstLine="708"/>
        <w:jc w:val="both"/>
        <w:rPr/>
      </w:pPr>
      <w:r>
        <w:rPr/>
        <w:t xml:space="preserve">Însă, Curtea constată astfel cum s-a expus pe larg în paragrafele anterioare, în special cele destinate respingerii motivului de apel al apelantului chemat în garanție referitor la lipsa sa de calitate procesuală pasivă, că apelantul Ministerul Muncii și Justiției Sociale era ministerul supraordonat al acestui organism intermediar regional apelant, astfel încât demersurile realizate de acest apelant pârât regional către intimatul reclamant, au fost lipsite la acel moment de un suport legal în acest sens, ceea ce înseamnă că respectivele demersuri au fost </w:t>
      </w:r>
      <w:r>
        <w:rPr>
          <w:i/>
          <w:iCs/>
        </w:rPr>
        <w:t>ab initio</w:t>
      </w:r>
      <w:r>
        <w:rPr/>
        <w:t xml:space="preserve"> ineficace, lipsite de orice viabilitate, neputându-i-se astfel, reproșa intimatului reclamant nerespectarea vreunei obligații legale de asigurare a spațiului aferent acestor două organisme intermediare și implicit, a sumelor destinate asigurării spațiului necesar. </w:t>
      </w:r>
    </w:p>
    <w:p>
      <w:pPr>
        <w:pStyle w:val="Normal"/>
        <w:ind w:firstLine="708"/>
        <w:jc w:val="both"/>
        <w:rPr/>
      </w:pPr>
      <w:r>
        <w:rPr/>
        <w:t>Din această perspectivă, Curtea constată că acordul care îi impunea acestui apelant pârât, această obligație juridică determinată, și-a reconfirmat viabilitatea prin actul adițional nr. … semnat chiar cu intimatul reclamant în calitate de autoritate de management, nerealizându-se în cauză dovada încetării existenței acestei delegări de funcții (fila 160 dosar fond …, vol. II).</w:t>
      </w:r>
    </w:p>
    <w:p>
      <w:pPr>
        <w:pStyle w:val="Normal"/>
        <w:ind w:firstLine="708"/>
        <w:jc w:val="both"/>
        <w:rPr/>
      </w:pPr>
      <w:r>
        <w:rPr/>
        <w:t xml:space="preserve">Acest fapt semnifică din punct de vedere juridic, împrejurarea că la data încetării contractului de locațiune anterior (cel ce a expirat în decembrie 2015), apelantul pârât regional și </w:t>
      </w:r>
      <w:r>
        <w:rPr>
          <w:i/>
          <w:iCs/>
        </w:rPr>
        <w:t>mutatis mutandis</w:t>
      </w:r>
      <w:r>
        <w:rPr/>
        <w:t>, apelantul pârât Direcţia Organismul Intermediar pentru Programul Operaţional Capital Uman din Cadrul Ministerului Educaţiei Naţionale, aveau obligația de a proceda la desfășurarea activităților legale pentru procurarea spațiului necesar desfășurării activității sale - ceea ce includea și declanșarea (din timp util) a procedurilor de procurare a resurselor financiare necesare – și acest lucru indiferent așadar, de persoana juridică autoritate de management pentru programul POSDRU (inițial: Ministerul Muncii și Justiției Sociale, iar ulterior și contemporan perioadei de referință: Ministerul Fondurilor Europene).</w:t>
      </w:r>
    </w:p>
    <w:p>
      <w:pPr>
        <w:pStyle w:val="Normal"/>
        <w:ind w:firstLine="708"/>
        <w:jc w:val="both"/>
        <w:rPr/>
      </w:pPr>
      <w:r>
        <w:rPr/>
        <w:t xml:space="preserve">Cu alte cuvinte, chiar dacă în timp, această autoritate de management s-a modificat potrivit  prevederilor OUG nr. 9/2014 și chiar dacă reglementări normative precum cele invocate de apelanți stabileau atribuția coordonării realizării atribuțiilor specifice instituțiilor implicate în program, în sarcina autorității de management, cu toate acestea, atât timp cât acordurile de delegare de funcții au subzistat, nu se poate accepta ideea translatării obligației juridice menționate către autoritatea de management, autoritate ce raportat la cadrul normativ și convențional ilustrat anterior, nu ar fi putut decât să ia măsuri </w:t>
      </w:r>
      <w:r>
        <w:rPr>
          <w:i/>
          <w:iCs/>
        </w:rPr>
        <w:t>tot pe seama și în beneficiul organismului intermediar</w:t>
      </w:r>
      <w:r>
        <w:rPr/>
        <w:t xml:space="preserve"> ce nu și-ar fi îndeplinit atribuțiile legale, măsuri în rândul cărora se înscrie perfect tipologia gestiunii de afaceri invocate și în prezenta cauză).</w:t>
      </w:r>
    </w:p>
    <w:p>
      <w:pPr>
        <w:pStyle w:val="Normal"/>
        <w:ind w:firstLine="708"/>
        <w:jc w:val="both"/>
        <w:rPr/>
      </w:pPr>
      <w:r>
        <w:rPr/>
        <w:t>De altfel, dispozițiile art. 15 din HG nr. 398/2015 invocate de apelantul pârât regional, conform cărora „(1) În condiţiile art. 123 alin. (6) din Regulamentul (UE) nr. 1.303/2013, autoritatea de management poate delega una sau mai multe atribuţii către organisme intermediare/secretariate comune/secretariate tehnice comune, cu respectarea prevederilor legale în vigoare. (2) Delegarea prevăzută la alin. (1) se realizează în scris, prin semnarea unor acorduri de delegare prin care sunt stabilite mecanisme şi instrumente adecvate de supraveghere a îndeplinirii de către organismele intermediare a atribuţiilor delegate. (3) În condiţiile art. 123 alin. (6) din Regulamentul (UE) nr. 1.303/2013, autoritatea de management rămâne responsabilă pentru îndeplinirea corespunzătoare a atribuţiilor delegate, cu respectarea prevederilor legale în vigoare”, nici nu sunt incidente speței prezente, întrucât ele au intrat în vigoare ulterior încheierii acordurilor de delegare de funcții (2008), fie și în forma parțial completată în 04.03.2014, dat fiind principiul constituțional al neretroactivității legii.</w:t>
      </w:r>
    </w:p>
    <w:p>
      <w:pPr>
        <w:pStyle w:val="Normal"/>
        <w:ind w:firstLine="708"/>
        <w:jc w:val="both"/>
        <w:rPr/>
      </w:pPr>
      <w:r>
        <w:rPr/>
        <w:t>Așadar, criticile amplu dezvoltate din apelurile promovate, relative faptului că intimatul reclamant avea obligația de a asigura pârâtului apelant regional fondurile pentru plata chiriei și a utilităților aferente spațiului de desfășurare a activității sau că și le-ar fi îndeplinit cu întârziere; că intimatul reclamant se află în culpă deoarece nu și-ar fi îndeplinit obligația de a asigura necondiționat spațiul, în privința celuilalt apelant pârât; că intimatul a mai plătit și în trecut chiria și utilitățile, deci că ar fi trebuit să continue să realizeze acest lucru și pentru viitor, sunt nefondate, ele neputând fi primite de către instanță în referire la intervalul litigios și la constatările deja expuse ale prezentei instanțe de apel, constatări convergente argumentelor tribunalului.</w:t>
      </w:r>
    </w:p>
    <w:p>
      <w:pPr>
        <w:pStyle w:val="Normal"/>
        <w:ind w:firstLine="708"/>
        <w:jc w:val="both"/>
        <w:rPr/>
      </w:pPr>
      <w:r>
        <w:rPr/>
        <w:t>În egală măsură, Curtea reține faptul că raportat la art. 14 al. 3 din Legea nr. 500/2002 privind finanțele publice, „Reguli privind cheltuielile bugetare – (...) (3) Nici o cheltuială din fonduri publice nu poate fi angajată, ordonanţată şi plătită dacă nu este aprobată potrivit legii şi nu are prevederi bugetare”, apelanții pârâți ar fi trebuit potrivit unei reguli elementare de precauție, să își aloce un timp prealabil optim suficient pentru reglementarea în mod corespunzător, a situației lor locative ulterior încetării locațiunii în decembrie 2015, având în vedere faptul că pentru alocarea de fonduri, era necesară parcurgerea de proceduri administrative în acest sens, proceduri care evident, presupun timp pentru documentare și soluționare, notorie fiind și situația constrângerilor bugetare general existente.</w:t>
      </w:r>
    </w:p>
    <w:p>
      <w:pPr>
        <w:pStyle w:val="Normal"/>
        <w:ind w:firstLine="708"/>
        <w:jc w:val="both"/>
        <w:rPr/>
      </w:pPr>
      <w:r>
        <w:rPr/>
        <w:t>Or, sub acest aspect, se observă că demersurile apelant pârât regional către adevăratul său minister coordonator, Ministerul Muncii și Justiției Sociale, au fost inițiate potrivit propriilor sale susțineri din cererea de apel, la data de 31.12.2015, deci ulterior momentului expirării perioadei locațiunii, astfel încât din această perspectivă, aserțiunea tribunalului în acest sens, criticată de către apelantul pârât regional, în mod expres, este corectă.</w:t>
      </w:r>
    </w:p>
    <w:p>
      <w:pPr>
        <w:pStyle w:val="Normal"/>
        <w:ind w:firstLine="708"/>
        <w:jc w:val="both"/>
        <w:rPr/>
      </w:pPr>
      <w:r>
        <w:rPr/>
        <w:t xml:space="preserve">Pe de altă parte, Curtea notează că în privința celuilalt apelant pârât, se constată o lipsă nejustificată de acțiune în aceeași direcție. Astfel, se obsevă faptul că această apelantă pârâtă a precizat în cursul judecății în primă instanță, că „Nici la sfârșitul termenului acestui contract (nota Curții – cel ce expira în 15.12.2015) și nici mai târziu până la data 06.07.2016 nu am fost informați și nici nu ni s-a solicitat în mod explicit, de către nici una din cele două părți ale contractului de închiriere .../04.03.2016, să procedăm la predarea spațiului ca efect al finalizării contractului anterior, la data de 15.12.2015 și nici nu am fost informați cu privire la existența unei obligații de plată a chiriei. </w:t>
      </w:r>
      <w:r>
        <w:rPr>
          <w:i/>
          <w:iCs/>
        </w:rPr>
        <w:t>Din această perspectivă, Centrul Național de Dezvoltare a Învățământului Profesional și Tehnic – Organismul Intermediar POSDRU (OI CNDIPT) a considerat, în mod justificat, că situația de drept și de fapt anterioară (2014 – 15.12.2015) nu s-a modificat și că va ocupa spațiul în baza unui nou contract de asistență tehnică, ce nu impunea obligații financiare</w:t>
      </w:r>
      <w:r>
        <w:rPr/>
        <w:t>” (fila 378 verso – dosar fond, vol. II).</w:t>
      </w:r>
    </w:p>
    <w:p>
      <w:pPr>
        <w:pStyle w:val="Normal"/>
        <w:ind w:firstLine="708"/>
        <w:jc w:val="both"/>
        <w:rPr/>
      </w:pPr>
      <w:r>
        <w:rPr/>
        <w:t>Aceste aserțiuni citate ilustrează starea de pasivitate adoptată în mod nejustificat de autorul acestui apelant pârât, caracterul nejustificat decurgând prin raportare la atribuțiile conferite acestui organism intermediar prin acordul de delegare de funcții încheiat în anul 2008, anterior menționat și aflat încă în vigoare în perioada de referință, aspect care va fi dezvoltat în cadrul punctului următor al prezentei decizii civile.</w:t>
      </w:r>
    </w:p>
    <w:p>
      <w:pPr>
        <w:pStyle w:val="Normal"/>
        <w:ind w:firstLine="708"/>
        <w:jc w:val="both"/>
        <w:rPr/>
      </w:pPr>
      <w:r>
        <w:rPr/>
        <w:t xml:space="preserve">Sub același aspect, Curtea mai notează că deși acest apelant pârât din cadrul Ministerului Educației s-a prevalat prin înscrisurile existente la dosar, de faptul că autorul său ar fi inițiat o cerere de finanțare (a se vedea în acest sens, fila 84 verso dosar fond, secția ..., vol. I), cu toate acestea se observă că în cauză, nu s-a realizat potrivit art. 249 Cod Procedură Civilă, dovada realizării efective a unei astfel de cereri de finanțare, pentru ca instanța să aprecieze astfel, în mod diferit. </w:t>
      </w:r>
    </w:p>
    <w:p>
      <w:pPr>
        <w:pStyle w:val="Normal"/>
        <w:ind w:firstLine="708"/>
        <w:jc w:val="both"/>
        <w:rPr/>
      </w:pPr>
      <w:r>
        <w:rPr/>
        <w:t>Convergent celor expuse, Curtea observă că potrivit considerentelor deja expuse în privința apelului chematului în garanție, apelantul chemat în garanție a alocat sumele necesare chiriei necesare pentru asigurarea spațiului necesar desfășurării activității organismului intermediar regional, la data de 05.01.2016, fără însă ca acesta din urmă să le folosească, în sensul de a încheia contract de închiriere pentru a își asigura în continuare locațiunea, astfel încât inclusiv din această perspectivă, argumentele apelantului pârât regional dezvoltate pe baza OMFP nr. 1792/2002 sunt nefondate.</w:t>
      </w:r>
    </w:p>
    <w:p>
      <w:pPr>
        <w:pStyle w:val="Normal"/>
        <w:ind w:firstLine="708"/>
        <w:jc w:val="both"/>
        <w:rPr/>
      </w:pPr>
      <w:r>
        <w:rPr/>
        <w:t>În fine, demersurile apelantului pârât organism regional ulterioare perioadei de referință a litigiului, respectiv intervalului pentru care se solicită despăgubirile de intimatul reclamant, sunt nerelevante în algoritmul juridic al cauzei, deoarece ele, astfel cum au fost menționate în cererea de apel, doar ilustrează dinamica evoluției situației litigioase dintre părțile procesuale și încercările de găsire a unui mod de stingere a diferendului.</w:t>
      </w:r>
    </w:p>
    <w:p>
      <w:pPr>
        <w:pStyle w:val="Normal"/>
        <w:ind w:firstLine="708"/>
        <w:jc w:val="both"/>
        <w:rPr/>
      </w:pPr>
      <w:r>
        <w:rPr/>
        <w:t xml:space="preserve">Astfel cum în mod corect a reținut și instanța de fond, în cauză se constată îndeplinirea tuturor cerințelor gestiunii de afaceri, reglementate de art. 1330 al. 1 Cod Civil. Intimatul reclamant  a acționat cu intenția de a gera interesele celor doi pârâți apelanți, atât timp cât astfel cum s-a expus anterior, acest minister nu avea obligația (delegată) de a asigura spațiul necesar desfășurării activității celor două organisme intermediare. Cu alte cuvinte, nu a existat la momentul gerării, o obligație a gerantului de a lucra în interesul celor doi gerați pârâți din prezentul litigiu. </w:t>
      </w:r>
    </w:p>
    <w:p>
      <w:pPr>
        <w:pStyle w:val="Normal"/>
        <w:ind w:firstLine="708"/>
        <w:jc w:val="both"/>
        <w:rPr/>
      </w:pPr>
      <w:r>
        <w:rPr/>
        <w:t>Împrejurările că în cadrul contractului de închiriere din ……., s-a specificat genul  contractului de închiriere sau că apelantului pârât regional i s-a solicitat încheierea unui act adițional la un contract de locațiune, nu infirmă cerințele existenței unei gestiuni de afaceri, pentru că actul juridic bilateral încheiat cu locatorul reprezintă chiar afacerea apelanților pârâți gerată de către intimatul reclamant și nu însuși faptul juridic licit al gestiunii de afaceri, apelanții pârâți realizând din această perspectivă, o confuzie între elementele acestei instituții juridice și gestiunea de afaceri însăși, date fiind de exemplu, prevederile art. 1337 Cod Civil.</w:t>
      </w:r>
    </w:p>
    <w:p>
      <w:pPr>
        <w:pStyle w:val="Normal"/>
        <w:ind w:firstLine="708"/>
        <w:jc w:val="both"/>
        <w:rPr/>
      </w:pPr>
      <w:r>
        <w:rPr/>
        <w:t>Criticile în sensul că potrivit clauzelor locațiunii încheiate în martie 2016, nu s-ar permite cesiunea locațiunii către alte persoane sau că ar fi încălcate regulile de execuție bugetară cu privire la angajarea de cheltuieli fără acoperire bugetară sau retroactiv de către apelanții pârâți, dacă ei ar fi devenit părți contractuale la locațiune, nu pot fi primite de instanță, atât timp cât cauza prezentului litigiu o reprezintă gestiunea de afaceri și nu actul juridic încheiat în folosul persoanei gerate, pentru ca instanța de judecată să procedeze – astfel cum solicită apelanții pârâți - la verificarea imposibilității sau a mijlocului legal cel mai potrivit pentru preluarea atribuțiilor contractuale de către persoana gerată, în raport de clauzele (prohibitive) negociate de către gerant sau la verificarea mecanismului concret de asigurare bugetară ale pârâților apelanți în raport de obligațiile contractului de locațiune încheiat de intimatul reclamant.</w:t>
      </w:r>
    </w:p>
    <w:p>
      <w:pPr>
        <w:pStyle w:val="Normal"/>
        <w:ind w:firstLine="708"/>
        <w:jc w:val="both"/>
        <w:rPr/>
      </w:pPr>
      <w:r>
        <w:rPr/>
        <w:t>În condițiile în care astfel cum s-a enunțat anterior: apelanții pârâți instituții publice nu aveau un titlu legal pentru folosirea spațiului necesar desfășurării activității lor de interes public în perioadele de referință menționate; apelanții pârâți după caz, astfel cum s-a detaliat anterior, în privința fiecărui apelant, nu solicitaseră, nu obținuseră sau nu folosiseră fonduri pentru încheierea de contracte de închiriere aferente spațiului deținut fără titlu, cu conturarea astfel, a riscului de a fi evacuați și de a pune astfel în pericol verificarea şi aprobarea cererilor de rambursare a fondurilor alocate de Comisia Europeană, cu impact negativ asupra bugetului statului prin nerambursarea cheltuielilor efectuate corespunzătoare finanţării alocate României de Comisia Europeană, Curtea constată faptul că gestiunea de afaceri realizată voluntar de către intimatul reclamant, din fondurile proprii, a fost oportună, ea constituind cauza pretențiilor pecuniare în prezent solicitate de intimatul reclamant de la cei doi pârâți apelanți și nu contractul de locațiune realizat în beneficiul acestora.</w:t>
      </w:r>
    </w:p>
    <w:p>
      <w:pPr>
        <w:pStyle w:val="Normal"/>
        <w:ind w:firstLine="708"/>
        <w:jc w:val="both"/>
        <w:rPr/>
      </w:pPr>
      <w:r>
        <w:rPr/>
        <w:t xml:space="preserve">Din această perspectivă enunțată, nu se poate primi nici critica apelanților pârâți relativă inexistenței unui fundament al obligării lor la plata acestor sume, ca urmare a faptului că nu sunt părți în contractul de locațiune încheiat în martie 2016, de către intimatul reclamant, această critică fiind infirmată de înseși prevederile art. 1337 al. 1 - 2 Cod Civil – „Obligaţiile geratului - (1) Atunci când condiţiile gestiunii de afaceri sunt întrunite, chiar dacă rezultatul nu a fost atins, </w:t>
      </w:r>
      <w:r>
        <w:rPr>
          <w:i/>
          <w:iCs/>
        </w:rPr>
        <w:t>geratul trebuie să ramburseze gerantului cheltuielile necesare, precum şi, în limita sporului de valoare, cheltuielile utile făcute de gerant</w:t>
      </w:r>
      <w:r>
        <w:rPr/>
        <w:t xml:space="preserve">, împreună cu dobânzile din ziua în care au fost efectuate, </w:t>
      </w:r>
      <w:r>
        <w:rPr>
          <w:i/>
          <w:iCs/>
        </w:rPr>
        <w:t>şi să îl despăgubească pentru prejudiciul pe care, fără culpa sa, gerantul l-a suferit din cauza gestiunii. (2) Geratul trebuie să execute şi obligaţiile născute din actele necesare şi utile care, în numele ori în beneficiul său, au fost încheiate de gerant</w:t>
      </w:r>
      <w:r>
        <w:rPr/>
        <w:t>”.</w:t>
      </w:r>
    </w:p>
    <w:p>
      <w:pPr>
        <w:pStyle w:val="Normal"/>
        <w:ind w:firstLine="708"/>
        <w:jc w:val="both"/>
        <w:rPr/>
      </w:pPr>
      <w:r>
        <w:rPr/>
        <w:t>Astfel cum s-a expus deja, ulterior OUG nr. 23/2016 şi Protocolului de predare-preluare din 15.07.2016 (fila 190 vol. II dosar fond secția ...), Ministerul Fondurilor Europene a preluat de la Ministerul Muncii, Familiei, Protecţiei Sociale şi Persoanelor Vârstnice, cele 8 organisme intermediare regionale pentru Programul Operaţional Sectorial pentru Dezvoltarea Resurselor Umane şi pentru Programul Operaţional Capital Uman, inclusiv sub aspectul finanţării activităţii acestor organisme intermediare regionale, astfel încât derularea raporturilor dintre părțile procesuale prezente, ulterior actului normativ enunțat, nu prezintă relevanță în speță, întrucât această desfășurare ulterioară este guvernată de noul regim juridic consacrat de modificările operate prin ordonanța de urgență menționată.</w:t>
      </w:r>
    </w:p>
    <w:p>
      <w:pPr>
        <w:pStyle w:val="Normal"/>
        <w:ind w:firstLine="708"/>
        <w:jc w:val="both"/>
        <w:rPr/>
      </w:pPr>
      <w:r>
        <w:rPr/>
        <w:t xml:space="preserve">Atât timp cât: nimeni nu se poate prevala de necunoașterea legii, potrivit principiului juridic </w:t>
      </w:r>
      <w:r>
        <w:rPr>
          <w:i/>
          <w:iCs/>
        </w:rPr>
        <w:t>nemo consetur legem ignorare</w:t>
      </w:r>
      <w:r>
        <w:rPr/>
        <w:t xml:space="preserve">, principiu aplicabil </w:t>
      </w:r>
      <w:r>
        <w:rPr>
          <w:i/>
          <w:iCs/>
        </w:rPr>
        <w:t>a fortiori</w:t>
      </w:r>
      <w:r>
        <w:rPr/>
        <w:t xml:space="preserve"> în condițiile în care apelanții pârâți sunt instituții publice; apelanții sunt semnatarii acordurilor de delegare de funcții care îi priveau și care le instituiau în sarcină, obligația de asigurare a spațiului necesar desfășurării activității, evident cu toate obligațiile accesorii ale acestei îndatoriri principale și atât timp cât aceștia au folosit efectiv ulterior expirării locațiunii vechi, același imobil, este evident faptul că apelanții pârâți nu pot afirma în mod întemeiat faptul că nu ar fi știut de încheierea contractului de locațiune de către intimat, în martie 2016, faptul cunoașterii fiind de altfel, afirmat de către apelantul pârât regional, astfel încât rezultă faptul că aceste două părți procesuale pârâte au avut cunoștință de gestiunea de afaceri realizată.</w:t>
      </w:r>
    </w:p>
    <w:p>
      <w:pPr>
        <w:pStyle w:val="Normal"/>
        <w:ind w:firstLine="708"/>
        <w:jc w:val="both"/>
        <w:rPr/>
      </w:pPr>
      <w:r>
        <w:rPr/>
        <w:t xml:space="preserve">De altfel, însăși aserțiunea apelantului pârât din subordinea Ministerului Educației Naționale, în sensul că avea așteptarea ca autoritatea de management să îi asigure folosința spațiului în continuarea expirării contractului vechi, converge către aceeași concluzie expusă. </w:t>
      </w:r>
    </w:p>
    <w:p>
      <w:pPr>
        <w:pStyle w:val="Normal"/>
        <w:ind w:firstLine="708"/>
        <w:jc w:val="both"/>
        <w:rPr/>
      </w:pPr>
      <w:r>
        <w:rPr/>
        <w:t>Împrejurarea că anteriorul contract de închiriere (care a expirat în decembrie 2015) de care au beneficiat, nu ar fi fost finanțat de către apelantele pârâte, nu are nici o relevanță juridică în prezenta cauză, întrucât momentul încheierii sale (2012) vizează o perioadă anterioară celor  relevante în cauză, astfel cum s-a dezvoltat anterior în prezenta decizie civilă. Critica apelanților în sensul că se așteptau ca plata chiriei și a utilităților să se efectueze în continuare de către autoritatea de management a programului operațional, nu poate fi reținută ca dirimantă în ecuația speței prezente, întrucât ea ignoră total, atât cadrul juridic incident, anterior expus și analizat, cât și propriile obligații asumate în acest sens, în mod expres, de către apelanții pârâți prin acordurile de delegare de funcții menționate anterior, în forma completată în privința apelantului regional, prin actul adițional nr. ….</w:t>
      </w:r>
    </w:p>
    <w:p>
      <w:pPr>
        <w:pStyle w:val="Normal"/>
        <w:ind w:firstLine="708"/>
        <w:jc w:val="both"/>
        <w:rPr/>
      </w:pPr>
      <w:r>
        <w:rPr/>
        <w:t>Critica apelantului pârât regional relativă inexistenței unui contract de mandat, circumscrie de fapt, existența gestiunii de afaceri, potrivit art. 1330 al. 1 partea finală Cod Civil care condiționează această instituție juridică de lipsa unui mandat, în vreme ce critica relativă inexistența unei îmbogățiri fără justă cauză, este nerelevantă cauzei, deoarece ne aflăm în prezența unei gestiuni de afaceri, fapt care exclude instituția juridică a îmbogățirii fără justă cauză, chiar dacă unele efecte juridice pot fi identice sau cel puțin comune ambelor instituții juridice menționate.</w:t>
      </w:r>
    </w:p>
    <w:p>
      <w:pPr>
        <w:pStyle w:val="Normal"/>
        <w:ind w:firstLine="708"/>
        <w:jc w:val="both"/>
        <w:rPr/>
      </w:pPr>
      <w:r>
        <w:rPr/>
        <w:t xml:space="preserve">Curtea notează de asemenea, faptul că nici o prevedere legală nu prohibește haina juridică a faptului voluntar la care se referă art. 1330 al. 1 Cod Civil, de act juridic civil (precum ar fi un contract de locațiune), nici măcar în privința instituțiilor publice precum sunt părțile procesuale, astfel încât aserțiunile apelanților pârâți în acest sens, sunt de asemenea, nefondate. </w:t>
      </w:r>
    </w:p>
    <w:p>
      <w:pPr>
        <w:pStyle w:val="Normal"/>
        <w:ind w:firstLine="708"/>
        <w:jc w:val="both"/>
        <w:rPr/>
      </w:pPr>
      <w:r>
        <w:rPr/>
        <w:t xml:space="preserve">  </w:t>
      </w:r>
      <w:r>
        <w:rPr/>
        <w:t xml:space="preserve">Trimiterea la HG nr. 52/2018 este de asemenea, nefondată, inclusiv din perspectiva cerinței interesului enunțate de apelantul pârât Organismul Intermediar Regional pentru Programul Operaţional Sectorial pentru Dezvoltarea Resurselor Umane Regiunea B.../I... sau a calităților intimatului de ordonator principal de credite și a acestui apelant de ordonator terțiar de credite, deoarece actul normativ pe care se grefează acest rând de critici este ulterior perioadei de referință a litigiului și deoarece ambele părți procesuale au personalitate juridică și patrimoniu propriu, indiferent de sursa concretă a finanțării ordonatorului terțiar de credite. </w:t>
      </w:r>
    </w:p>
    <w:p>
      <w:pPr>
        <w:pStyle w:val="Normal"/>
        <w:ind w:firstLine="708"/>
        <w:jc w:val="both"/>
        <w:rPr/>
      </w:pPr>
      <w:r>
        <w:rPr/>
        <w:t xml:space="preserve">  </w:t>
      </w:r>
      <w:r>
        <w:rPr/>
        <w:t>5. Suplimentar acestor considerente expuse anterior, care au caracter comun în privința tuturor apelurilor declarate în cauză, Curtea – în referire specială la apelul declarat de pârâtul Direcţia Organismul Intermediar pentru Programul Operaţional Capital Uman din Cadrul Ministerului Educaţiei Naţionale – mai realizează și următoarele aprecieri:</w:t>
      </w:r>
    </w:p>
    <w:p>
      <w:pPr>
        <w:pStyle w:val="Normal"/>
        <w:ind w:firstLine="708"/>
        <w:jc w:val="both"/>
        <w:rPr/>
      </w:pPr>
      <w:r>
        <w:rPr/>
        <w:t>Contrar criticilor acestui apelant pârât (abreviat DOIPOCU - MEN), tribunalul și-a expus motivele de fapt și de drept care i-au circumscris raționamentul juridic, respectând astfel exigențele art. 425 al. 1 lit. b Cod Procedură Civilă, detalierea inutilă a motivației reprezentând din perspectiva interpretării teleologice a acestei norme procesuale, un aspect deficitar de redactare și chiar de înțelegere de către părțile procesuale, a algoritmului juridic adoptat de către prima instanță de judecată.</w:t>
      </w:r>
    </w:p>
    <w:p>
      <w:pPr>
        <w:pStyle w:val="Normal"/>
        <w:ind w:firstLine="708"/>
        <w:jc w:val="both"/>
        <w:rPr/>
      </w:pPr>
      <w:r>
        <w:rPr/>
        <w:t>Astfel, prin încheierea de ședință din data de … (fila 294 dosar fond secția …, vol. II), tribunalul a ilustrat argumentele pentru care a apreciat că acest pârât justifică a sa calitate procesuală pasivă în cauză, argumentele de la acea dată fiind completate inclusiv prin sentința civilă pronunțată în cauză (a se vedea de exemplu, paragraful de la finalul paginii 17 a hotărârii judecătorești apelate).</w:t>
      </w:r>
    </w:p>
    <w:p>
      <w:pPr>
        <w:pStyle w:val="Normal"/>
        <w:ind w:firstLine="708"/>
        <w:jc w:val="both"/>
        <w:rPr/>
      </w:pPr>
      <w:r>
        <w:rPr/>
        <w:t>Curtea observă că într-adevăr, potrivit acordului de delegare de funcții anterior menționat, Centrul Național de Dezvoltare a Învățământului Profesional și Tehnic (CNDIPT) a preluat sarcina asigurării spațiului aferent desfășurării activității sale, deci implicit cea a plății cheltuielilor presupuse de această asigurare.</w:t>
      </w:r>
    </w:p>
    <w:p>
      <w:pPr>
        <w:pStyle w:val="Normal"/>
        <w:ind w:firstLine="708"/>
        <w:jc w:val="both"/>
        <w:rPr/>
      </w:pPr>
      <w:r>
        <w:rPr/>
        <w:t>Potrivit art. 1 din HG nr. 855/1998, fie ea și în forma modificată prin HG nr. 907/2017, acest centru național, organism intermediar pentru programul operațional sectorial pentru dezvoltarea resurselor umane, a fost constituit în subordinea Ministerului Educației și Cercetării, ca instituție publică având personalitate juridică.</w:t>
      </w:r>
    </w:p>
    <w:p>
      <w:pPr>
        <w:pStyle w:val="Normal"/>
        <w:ind w:firstLine="708"/>
        <w:jc w:val="both"/>
        <w:rPr/>
      </w:pPr>
      <w:r>
        <w:rPr/>
        <w:t>Ulterior, prin art. II din HG nr. 518/2017 s-a stipulat faptul că „(1) În termen de maximum 120 de zile de la data intrării în vigoare a prezentei hotărâri, Autoritatea de management pentru Programul operaţional Capital uman preia activităţile specifice închiderii de program 2007 - 2013 de la structura din cadrul Centrului Naţional de Dezvoltare a Învăţământului Profesional şi Tehnic care asigură îndeplinirea funcţiei de Organism intermediar pentru Programul operaţional sectorial Dezvoltarea resurselor umane 2007 - 2013. (2) În termenul prevăzut la alin. (1), structura care îndeplineşte funcţia de Organism intermediar pentru Programul operaţional sectorial Dezvoltarea resurselor umane 2007 - 2013, din cadrul Centrului Naţional de Dezvoltare a Învăţământului Profesional şi Tehnic, se desfiinţează”.</w:t>
      </w:r>
    </w:p>
    <w:p>
      <w:pPr>
        <w:pStyle w:val="Normal"/>
        <w:ind w:firstLine="708"/>
        <w:jc w:val="both"/>
        <w:rPr/>
      </w:pPr>
      <w:r>
        <w:rPr/>
        <w:t xml:space="preserve">Apelantul pârât DOIPOCU  - MEN recunoaște în cadrul notelor sale de ședință din data de 13.10.2017 (fila 250 dosar fond vol. II, secția …), faptul că a primit de la AMPOCU, delegarea privind „activitățile specifice închiderii de program 2007 – 2013 de la structura din cadrul Centrului Național de Dezvoltare a Învățământului Profesional și Tehnic care asigură îndeplinirea funcției de Organism Intermediar pentru Programul Operațional Sectorial Dezvoltarea Resurselor Umane 2007 – 2013”, astfel încât este evident că acest apelant este succesorul geratului Organismul Intermediar pentru Programul Operațional Sectorial pentru Dezvoltarea Resurselor Umane – Centrul Național de Dezvoltare a Învățământului Profesional și Tehnic, parte a Acordului de delegare de funcții încheiat la data de 11.09.2008. </w:t>
      </w:r>
    </w:p>
    <w:p>
      <w:pPr>
        <w:pStyle w:val="Normal"/>
        <w:ind w:firstLine="708"/>
        <w:jc w:val="both"/>
        <w:rPr/>
      </w:pPr>
      <w:r>
        <w:rPr/>
        <w:t xml:space="preserve">Această stare de fapt reiese și din cuprinsul adresei înaintate instanței de fond, de acest pârât apelant, la data de 19.09.2017 (fila 207 dosar fond, vol. II). </w:t>
      </w:r>
    </w:p>
    <w:p>
      <w:pPr>
        <w:pStyle w:val="Normal"/>
        <w:ind w:firstLine="708"/>
        <w:jc w:val="both"/>
        <w:rPr/>
      </w:pPr>
      <w:r>
        <w:rPr/>
        <w:t xml:space="preserve">Desocotirea asupra aspectelor necesare desfășurării activității organismului intermediar, în rândul cărora se numără și asigurarea spațiului locativ, reprezintă un element legat de programul operațional respectiv, chiar dacă din perspectiva preponderent logistică a acestuia, astfel încât ansamblul criticilor acestui apelant pârât în această direcție, incluzând aserțiunea dezvoltată amplu, relativă faptului că obiectul prezentei cauze ar excede atribuțiilor sale, este nefondat. </w:t>
      </w:r>
    </w:p>
    <w:p>
      <w:pPr>
        <w:pStyle w:val="Normal"/>
        <w:ind w:firstLine="708"/>
        <w:jc w:val="both"/>
        <w:rPr/>
      </w:pPr>
      <w:r>
        <w:rPr/>
        <w:t xml:space="preserve">Astfel cum rezultă din înseși susținerile acestui apelant pârât din cuprinsul motivelor sale de apel, prin protocoalele din septembrie 2017 încheiate în temeiul HG nr. 518/2017 (filele 232 și urm. dosar fond, vol. II), s-a stabilit preluarea inclusiv a dosarelor de instanță de către apelantul pârât prezent, nemenționarea acestui dosar concret în cadrul acestor protocoale de predare – primire neputând avea în nici un fel semnificația nepreluării calității procesuale pasive și în prezentul litigiu, atât timp cât el este arondat astfel cum s-a expus, problematicii generate de închiderea programului operațional respectiv și atât timp cât organismul intermediar de la care apelantul pârât prezent a preluat atribuțiile, a fost desființat.  </w:t>
      </w:r>
    </w:p>
    <w:p>
      <w:pPr>
        <w:pStyle w:val="Normal"/>
        <w:ind w:firstLine="708"/>
        <w:jc w:val="both"/>
        <w:rPr/>
      </w:pPr>
      <w:r>
        <w:rPr/>
        <w:t xml:space="preserve">Astfel, Curtea constată că în virtutea Acordului din iulie 2017, privind încetarea delegării de funcții pentru implementarea POSDRU 2017 – 2013 intervenit între Ministerul Dezvoltării Regionale, Administrației Publice și Fondurilor Europene și Organismul Intermediar Centrul Național de Dezvoltare a Învățământului Profesional și Tehnic (fila 208 dosar fond, vol. II), a fost predat în temeiul protocolului de predare – primire nr. …/07.09.2017 (fila 235 dosar fond, vol. II), și acest dosar (a se vedea procesul - verbal de predare – primire din 13.09.2017 – fila 241 dosar fond, vol. II sau înscrisurile depuse în apel de intimatul CNDIPT – filele 6-7 dosar apel, vol. II), fapt care ilustrează o dată în plus, apartenența sa la acest program operațional a cărui închidere este arondată în prezent în sarcina acestui apelant pârât.  </w:t>
      </w:r>
    </w:p>
    <w:p>
      <w:pPr>
        <w:pStyle w:val="Normal"/>
        <w:ind w:firstLine="708"/>
        <w:jc w:val="both"/>
        <w:rPr/>
      </w:pPr>
      <w:r>
        <w:rPr/>
        <w:t xml:space="preserve">Împrejurarea că acest apelant nu ar avea capacitate procesuală de folosință, deoarece nu are personalitate juridică, nu reprezintă de asemenea, un aspect dirimant în calea atragerii răspunderii juridice a acestui apelant, deoarece potrivit art. 56 al. 2 Cod Procedură Civilă, „(2) Cu toate acestea, pot sta în judecată asociaţiile, societăţile sau </w:t>
      </w:r>
      <w:r>
        <w:rPr>
          <w:i/>
          <w:iCs/>
        </w:rPr>
        <w:t>alte entităţi fără personalitate juridică,</w:t>
      </w:r>
      <w:r>
        <w:rPr/>
        <w:t xml:space="preserve"> dacă sunt constituite potrivit legii”. </w:t>
      </w:r>
    </w:p>
    <w:p>
      <w:pPr>
        <w:pStyle w:val="Normal"/>
        <w:ind w:firstLine="708"/>
        <w:jc w:val="both"/>
        <w:rPr/>
      </w:pPr>
      <w:r>
        <w:rPr/>
        <w:t xml:space="preserve">În egală măsură, faptul că în prezent acest apelant pârât succesor nu ar avea buget propriu, nefiind ordonator de credite, nu reprezintă de asemenea, un obstacol dirimant în cauză, atât timp cât plata datoriilor care îi incumbă se poate realiza în conformitate cu prevederile naționale speciale care consacră onorarea datoriilor inclusiv de către instituțiile publice și inclusiv pentru astfel de situații juridice, sistemul național juridic fiind dotat cu pârghii juridice financiar bugetare inclusiv pentru astfel de situații. </w:t>
      </w:r>
    </w:p>
    <w:p>
      <w:pPr>
        <w:pStyle w:val="Normal"/>
        <w:ind w:firstLine="708"/>
        <w:jc w:val="both"/>
        <w:rPr/>
      </w:pPr>
      <w:r>
        <w:rPr/>
        <w:t>Sub un alt aspect, antamat în partea de început a acestui apel, referitor la greșita respingere a cererii de chemare în garanție formulate de acest pârât, Curtea constată faptul că potrivit art. 73 al. 3 Cod Procedură Civilă relativ cererii de chemare în garanție, „Cererea făcută de pârât se va depune în termenul prevăzut pentru depunerea întâmpinării înaintea primei instanţe, iar dacă întâmpinarea nu este obligatorie, cel mai târziu la primul termen de judecată”.</w:t>
      </w:r>
    </w:p>
    <w:p>
      <w:pPr>
        <w:pStyle w:val="Normal"/>
        <w:ind w:firstLine="708"/>
        <w:jc w:val="both"/>
        <w:rPr/>
      </w:pPr>
      <w:r>
        <w:rPr/>
        <w:t xml:space="preserve"> </w:t>
      </w:r>
      <w:r>
        <w:rPr/>
        <w:t>Întrucât apelantul pârât a formulat cerere de chemare în garanție la data de 06.12.2017 (fila 306 vol. II dosar fond), cu depășirea termenului de 25 zile consacrat de art. 201 al. 1 Cod Procedură Civilă, în raport de data citării sale (29.09.2017 – dovadă citare fila 248 dosar fond, vol. II) și după termenul de judecată ulterior (din data de …), Curtea apreciază că excepția de tardivitate a acestei cereri de chemare în garanție a fost corect admisă de către tribunal.</w:t>
      </w:r>
    </w:p>
    <w:p>
      <w:pPr>
        <w:pStyle w:val="Normal"/>
        <w:ind w:firstLine="708"/>
        <w:jc w:val="both"/>
        <w:rPr/>
      </w:pPr>
      <w:r>
        <w:rPr/>
        <w:t>De asemenea și tot contrar susținerii apelantului pârât, Curtea observă că prin notele scrise depuse de intimatul reclamant la dosar în faza procesuală a fondului, la data de 18.09.2017, acesta doar a indicat traseul juridic al organismului intermediar din cadrul Centrului NDIPT, intimatul continuând însă relatarea istoricului juridic cu aspectul includerii apelantei pârâte ca și succesor, prin concluziile verbale realizate la data de 19.09.2017 (fila 247 dosar fond, vol. II), atunci când s-a solicitat în mod expres, de către intimatul reclamant, introducerea acestui pârât în cauză.</w:t>
      </w:r>
    </w:p>
    <w:p>
      <w:pPr>
        <w:pStyle w:val="Normal"/>
        <w:ind w:firstLine="708"/>
        <w:jc w:val="both"/>
        <w:rPr/>
      </w:pPr>
      <w:r>
        <w:rPr/>
        <w:t xml:space="preserve">Contrar aserțiunilor apelantului pârât, obligația sa juridică de plată a utilităților a rezultat din acordul de delegare funcții menționat, nemodificat întretimp, conform căruia apelantul pârât prelua de la autoritatea de management pentru POSDRU, sarcina asigurării spațiului locativ necesar desfășurării activității organismului intermediar și aceasta așadar, indiferent de instituția care s-a succedat de-a lungul timpului, în această calitate juridică de autoritate de management. </w:t>
      </w:r>
    </w:p>
    <w:p>
      <w:pPr>
        <w:pStyle w:val="Normal"/>
        <w:ind w:firstLine="708"/>
        <w:jc w:val="both"/>
        <w:rPr/>
      </w:pPr>
      <w:r>
        <w:rPr/>
        <w:t xml:space="preserve">Criticile relative lipsei calității de parte contractantă în contractul de locațiune încheiat în martie 2016 și pe cale de consecință, relative inopozabilității acestui act juridic civil, cu corolarul invocat al încălcării astfel, de către tribunal, a dispozițiilor art. 1280 Cod Civil referitor la relativitatea efectelor contractului, sunt de asemenea, indiferente algoritmului juridic al prezentului litigiu în cuprinsul căruia cauza pretențiilor solicitate pârâților nu este reprezentată de contractul de locațiune a cărui inopozabilitate se invocă, ci de faptul licit al gerării afacerilor altuia, adică chiar ale pârâților apelanți, așa cum de altfel, s-a specificat și anterior. </w:t>
      </w:r>
    </w:p>
    <w:p>
      <w:pPr>
        <w:pStyle w:val="Normal"/>
        <w:ind w:firstLine="708"/>
        <w:jc w:val="both"/>
        <w:rPr/>
      </w:pPr>
      <w:r>
        <w:rPr/>
        <w:t>În egală măsură, Curtea constată faptul că istoricul juridic al deținerii spațiului anterior perioadei de referință pentru care se cer sumele de bani obiect al cererii de chemare în judecată, este irelevant de asemenea, în condițiile în care anteriorul contract juridic aferent acestui spațiu imobiliar s-a finalizat la data de 31.12.2015, deci cu câteva luni anterior intervalului de referință din prezentul litigiu. Din această perspectivă, titlul gratuit invocat de acest apelant, cu care ar fi folosit anterior imobilul spațiu al activității organismului intermediar, este nerelevant juridic, chiar dacă el ar fi existat.</w:t>
      </w:r>
    </w:p>
    <w:p>
      <w:pPr>
        <w:pStyle w:val="Normal"/>
        <w:ind w:firstLine="708"/>
        <w:jc w:val="both"/>
        <w:rPr/>
      </w:pPr>
      <w:r>
        <w:rPr/>
        <w:t xml:space="preserve">  </w:t>
      </w:r>
      <w:r>
        <w:rPr/>
        <w:t xml:space="preserve">În privința criticilor aferente gestiunii de afaceri, invocate prin motivele de apel de această parte procesuală pârâtă, Curtea reține tot cu titlu suplimentar celor enunțate de la la punctul anterior din prezenta decizie civilă, faptul că acțiunea prezentă nu este inadmisibilă, astfel cum eronat invocă apelantul pârât, întrucât pretențiile intimatului reclamant, plătite locatorului în baza contractului de locațiune, sunt cerute pârâților apelanți cu titlu de gestiune de afaceri, în temeiul art. 1337 al. 1 – 3 Cod Civil: „Obligaţiile geratului - (1) Atunci când condiţiile gestiunii de afaceri sunt întrunite, chiar dacă rezultatul nu a fost atins, geratul trebuie să ramburseze gerantului cheltuielile necesare, precum şi, în limita sporului de valoare, cheltuielile utile făcute de gerant, împreună cu dobânzile din ziua în care au fost efectuate, şi să îl despăgubească pentru prejudiciul pe care, fără culpa sa, gerantul l-a suferit din cauza gestiunii. (2) Geratul trebuie să execute şi obligaţiile născute din actele necesare şi utile care, în numele ori în beneficiul său, au fost încheiate de gerant. (3) Caracterul necesar sau util al actelor şi cheltuielilor se apreciază la momentul la care gerantul le-a făcut”.     </w:t>
      </w:r>
    </w:p>
    <w:p>
      <w:pPr>
        <w:pStyle w:val="Normal"/>
        <w:ind w:firstLine="708"/>
        <w:jc w:val="both"/>
        <w:rPr/>
      </w:pPr>
      <w:r>
        <w:rPr/>
        <w:t xml:space="preserve">  </w:t>
      </w:r>
      <w:r>
        <w:rPr/>
        <w:t xml:space="preserve">Contrar aserțiunilor apelantului pârât, sentința civilă nu cuprinde motivări care nu ar viza instituția gestiunii de afaceri ale cărei cerințe au fost constatate punctual chiar de tribunal, ca fiind îndeplinite în cauză, în mod cumulativ. </w:t>
      </w:r>
    </w:p>
    <w:p>
      <w:pPr>
        <w:pStyle w:val="Normal"/>
        <w:ind w:firstLine="708"/>
        <w:jc w:val="both"/>
        <w:rPr/>
      </w:pPr>
      <w:r>
        <w:rPr/>
        <w:t xml:space="preserve">   </w:t>
      </w:r>
      <w:r>
        <w:rPr/>
        <w:t>Astfel, Curtea constată sub acest aspect, în primul rând, faptul că realizarea invocatei cereri de finanțare de către autorul său, la care se referă acest apelant pârât, nu a fost dovedită în cauză, potrivit prevederilor art. 249 Cod Procedură Civilă, astfel cum s-a ilustrat anterior. Astfel, nu s-a depus la dosar copie a cererii respective de finanțare sau măcar documentul de soluționare a sa.</w:t>
      </w:r>
    </w:p>
    <w:p>
      <w:pPr>
        <w:pStyle w:val="Normal"/>
        <w:ind w:firstLine="708"/>
        <w:jc w:val="both"/>
        <w:rPr/>
      </w:pPr>
      <w:r>
        <w:rPr/>
        <w:t>În cauză, actele și lucrările dosarului au ilustrat realizarea unei astfel de cereri de alocare a resurselor financiare doar de către celălalt apelant pârât, Organismul Intermediar Regional pentru Programul Operaţional Sectorial pentru Dezvoltarea Resurselor Umane Regiunea B.../I..., entitate publică distinctă, astfel încât apelantul pârât prezent nu se poate prevala de această apărare.</w:t>
      </w:r>
    </w:p>
    <w:p>
      <w:pPr>
        <w:pStyle w:val="Normal"/>
        <w:ind w:firstLine="708"/>
        <w:jc w:val="both"/>
        <w:rPr/>
      </w:pPr>
      <w:bookmarkStart w:id="15" w:name="_Hlk56069708"/>
      <w:bookmarkEnd w:id="15"/>
      <w:r>
        <w:rPr/>
        <w:t xml:space="preserve">Curtea reiterează sub acest aspect, faptul că acest apelant pârât a precizat în cursul judecății în primă instanță, ca de altfel și în apel, faptul că „Nici la sfârșitul termenului acestui contract (nota Curții – cel ce expira în 15.12.2015) și nici mai târziu până la data 06.07.2016 nu am fost informați și nici nu ni s-a solicitat în mod explicit, de către nici una din cele două părți ale contractului de închiriere .../04.03.2016, să procedăm la predarea spațiului ca efect al finalizării contractului anterior, la data de 15.12.2015 și nici nu am fost informați cu privire la existența unei obligații de plată a chiriei. </w:t>
      </w:r>
      <w:r>
        <w:rPr>
          <w:i/>
          <w:iCs/>
        </w:rPr>
        <w:t>Din această perspectivă, Centrul Național de Dezvoltare a Învățământului Profesional și Tehnic – Organismul Intermediar POSDRU (OI CNDIPT) a considerat, în mod justificat, că situația de drept și de fapt anterioară (2014 – 15.12.2015) nu s-a modificat și că va ocupa spațiul în baza unui nou contract de asistență tehnică, ce nu impunea obligații financiare</w:t>
      </w:r>
      <w:r>
        <w:rPr/>
        <w:t>” (fila 378 verso – dosar fond, vol. II).</w:t>
      </w:r>
    </w:p>
    <w:p>
      <w:pPr>
        <w:pStyle w:val="Normal"/>
        <w:ind w:firstLine="708"/>
        <w:jc w:val="both"/>
        <w:rPr/>
      </w:pPr>
      <w:r>
        <w:rPr/>
        <w:t xml:space="preserve">Aceste aserțiuni ilustrează starea de pasivitate adoptată de autorul apelantului pârât, iar caracterul nejustificat al acestei atitudini omisive decurge prin raportare la atribuțiile conferite autorului pârâtului apelant prin acordul de delegare de funcții încheiat în anul 2008, anterior menționat.  </w:t>
      </w:r>
    </w:p>
    <w:p>
      <w:pPr>
        <w:pStyle w:val="Normal"/>
        <w:ind w:firstLine="708"/>
        <w:jc w:val="both"/>
        <w:rPr/>
      </w:pPr>
      <w:bookmarkStart w:id="16" w:name="_Hlk56069708"/>
      <w:bookmarkEnd w:id="16"/>
      <w:r>
        <w:rPr/>
        <w:t>Astfel, potrivit acestui Acord de delegare de funcţii privind implementarea Programului Operaţional Sectorial Dezvoltarea Resurselor Umane 2007-2013 din 11.09.2008, încheiat între Autoritatea de Management pentru Programul Operaţional Sectorial pentru Dezvoltarea Resurselor Umane (Ministerul Muncii, Familiei şi Egalităţii de Şanse) şi Centrul Naţional de Dezvoltare a Învăţământului Profesional şi Tehnic (CNDIPT), în calitate de Organism Intermediar pentru Programul Operaţional Sectorial Dezvoltarea Resurselor umane (fila 98 vol. I dosar fond Secția ...), Organismul Intermediar a preluat de la Autoritatea de Management, anumite funcţii în legătură cu implementarea Programului Operaţional Sectorial Dezvoltarea Resurselor Umane 2007-2013, prevăzute la art.17 din Acord.</w:t>
      </w:r>
    </w:p>
    <w:p>
      <w:pPr>
        <w:pStyle w:val="Normal"/>
        <w:ind w:firstLine="708"/>
        <w:jc w:val="both"/>
        <w:rPr/>
      </w:pPr>
      <w:r>
        <w:rPr/>
        <w:t xml:space="preserve">Potrivit art. 6 al. 1, 2 din acest Acord de delegare de funcţii, s-a stabilit că Organismul Intermediar trebuie să asigure pe cheltuială proprie, personal suficient şi calificat pentru executarea corectă şi la timp a sarcinilor care îi sunt încredinţate, potrivit prevederilor acestui Acord de delegare de funcţii și că </w:t>
      </w:r>
      <w:r>
        <w:rPr>
          <w:i/>
        </w:rPr>
        <w:t>Organismul Intermediar va furniza spaţiul necesar, mobilierul şi celelalte facilităţi necesare pentru o funcţionare corespunzătoare,</w:t>
      </w:r>
      <w:r>
        <w:rPr/>
        <w:t xml:space="preserve"> astfel încât să fie îndeplinite în bune condiţii, activităţile delegate prin prezentul acord de delegare de funcţii (fila 91 vol. I dosar fond Secția ...).</w:t>
      </w:r>
    </w:p>
    <w:p>
      <w:pPr>
        <w:pStyle w:val="Normal"/>
        <w:ind w:firstLine="708"/>
        <w:jc w:val="both"/>
        <w:rPr/>
      </w:pPr>
      <w:r>
        <w:rPr/>
        <w:t>Or, atât timp cât contractul anterior vizând folosința imobilului încetase, acest apelant pârât (autorul său) avea obligația asumată prin acord de a asigura în continuare spațiul aferent desfășurării activității și deci, obligația de a proceda la luarea cuvenitelor măsuri în acest sens, inclusiv aceea de a angaja proceduri legale pentru obținerea resurselor necesare încheierii unei noi locațiuni care să îi asigure spațiul necesar desfășurării activității sale.</w:t>
      </w:r>
    </w:p>
    <w:p>
      <w:pPr>
        <w:pStyle w:val="Normal"/>
        <w:ind w:firstLine="708"/>
        <w:jc w:val="both"/>
        <w:rPr/>
      </w:pPr>
      <w:bookmarkStart w:id="17" w:name="_Hlk56067849"/>
      <w:bookmarkEnd w:id="17"/>
      <w:r>
        <w:rPr/>
        <w:t>Din această perspectivă, Curtea constată că acest acord care îi impunea apelantului pârât, această obligație juridică determinată, și-a încetat existența de – abia prin Acordul privind încetarea delegării de funcții pentru implementarea POSDRU 2017 – 2013 intervenit între Ministerul Dezvoltării Regionale, Administrației Publice și Fondurilor Europene și Organismul Intermediar Centrul Național de Dezvoltare a Învățământului Profesional și Tehnic, în iulie 2017 (fila 208 dosar fond, vol. II).</w:t>
      </w:r>
    </w:p>
    <w:p>
      <w:pPr>
        <w:pStyle w:val="Normal"/>
        <w:ind w:firstLine="708"/>
        <w:jc w:val="both"/>
        <w:rPr/>
      </w:pPr>
      <w:r>
        <w:rPr/>
        <w:t>Acest fapt semnifică din punct de vedere juridic, împrejurarea că până la data încetării acordului de delegare de funcții, apelanta pârâtă (autorul său) avea obligația de a proceda la desfășurarea activităților legale pentru procurarea spațiului necesar desfășurării activității sale - ceea ce includea și declanșarea (din timp util) a procedurilor de procurare a resurselor financiare necesare – și acest lucru indiferent de persoana juridică autoritate de management pentru programul POSDRU (inițial, Ministerul Muncii și Justiției Sociale, ulterior Ministerul Fondurilor Europene).</w:t>
      </w:r>
    </w:p>
    <w:p>
      <w:pPr>
        <w:pStyle w:val="Normal"/>
        <w:ind w:firstLine="708"/>
        <w:jc w:val="both"/>
        <w:rPr/>
      </w:pPr>
      <w:r>
        <w:rPr/>
        <w:t xml:space="preserve">Cu alte cuvinte, chiar dacă în timp, această autoritate de management s-a modificat (potrivit OUG nr. 9/2014) și chiar dacă reglementările normative stabileau atribuția de principiu a coordonării realizării atribuțiilor specifice instituțiilor implicate în programul operațional, în sarcina autorității de management, cu toate acestea, atât timp cât acordul de delegare de funcții a subzistat, nu se poate accepta ideea translatării obligației juridice concrete menționate către autoritatea de management, autoritate ce în temeiul unor astfel de prevederi normative precum cele indicate, nu ar fi putut astfel cum am ilustrat deja anterior, decât să ia măsuri </w:t>
      </w:r>
      <w:r>
        <w:rPr>
          <w:i/>
          <w:iCs/>
        </w:rPr>
        <w:t>tot pe seama și în beneficiul organismului intermediar</w:t>
      </w:r>
      <w:r>
        <w:rPr/>
        <w:t xml:space="preserve"> (măsuri în rândul cărora se înscrie perfect tipologia gestiunii de afaceri invocate și în prezenta cauză).</w:t>
      </w:r>
    </w:p>
    <w:p>
      <w:pPr>
        <w:pStyle w:val="Normal"/>
        <w:ind w:firstLine="708"/>
        <w:jc w:val="both"/>
        <w:rPr/>
      </w:pPr>
      <w:r>
        <w:rPr/>
        <w:t>De altfel, astfel cum am menționat deja, dispozițiile art. 15 din HG nr. 398/2015 – „(1) În condiţiile art. 123 alin. (6) din Regulamentul (UE) nr. 1.303/2013, autoritatea de management poate delega una sau mai multe atribuţii către organisme intermediare/secretariate comune/secretariate tehnice comune, cu respectarea prevederilor legale în vigoare. (2) Delegarea prevăzută la alin. (1) se realizează în scris, prin semnarea unor acorduri de delegare prin care sunt stabilite mecanisme şi instrumente adecvate de supraveghere a îndeplinirii de către organismele intermediare a atribuţiilor delegate. (3) În condiţiile art. 123 alin. (6) din Regulamentul (UE) nr. 1.303/2013, autoritatea de management rămâne responsabilă pentru îndeplinirea corespunzătoare a atribuţiilor delegate, cu respectarea prevederilor legale în vigoare”, invocate de celălalt apelant pârât, nici nu sunt incidente speței prezente, întrucât ele au intrat în vigoare ulterior încheierii acordurilor de delegare de funcții (2008), opunându-li-se astfel principiul constituțional al neretroactivității legii.</w:t>
      </w:r>
    </w:p>
    <w:p>
      <w:pPr>
        <w:pStyle w:val="Normal"/>
        <w:ind w:firstLine="708"/>
        <w:jc w:val="both"/>
        <w:rPr/>
      </w:pPr>
      <w:bookmarkStart w:id="18" w:name="_Hlk56067849"/>
      <w:bookmarkEnd w:id="18"/>
      <w:r>
        <w:rPr/>
        <w:t>Așa cum s-a expus anterior, Curtea apreciază că în mod nejustificat, lipsit de orice temei real, autorul apelantului pârât a apreciat că locațiunea va continua pur și simplu și mai mult, fără obligații financiare în ceea ce îl privește, refuzul său de plată manifestat prin adresele de corespondență la care face referire această parte procesuală fiind unul nejustificat în raport de obligația juridică determinată care îi incumba și de prevederile art. 1337 Cod Civil menționate incidente raporturilor dintre părți.</w:t>
      </w:r>
    </w:p>
    <w:p>
      <w:pPr>
        <w:pStyle w:val="Normal"/>
        <w:ind w:firstLine="708"/>
        <w:jc w:val="both"/>
        <w:rPr/>
      </w:pPr>
      <w:r>
        <w:rPr/>
        <w:t xml:space="preserve">Astfel cum rezultă din actele și lucrările dosarului (a se vedea în acest sens, adresa nr. …/27.04.2016 – fila 42 dosar fond …, vol. I), autorul pârâtului apelant a continuat să folosească spațiul respectiv, și după data de 15.12.2015 – data încetării contractului de locațiune anterior - până la data de 21.06.2016 (fila 379 verso dosar fond …, vol. II), dată ulterioară încheierii noului contract de locațiune din martie 2016, astfel încât aserțiunile sale referitoare la nepredarea imobilului obiect al noului contract de locațiune sunt lipsite de concludență în cauză.     </w:t>
      </w:r>
    </w:p>
    <w:p>
      <w:pPr>
        <w:pStyle w:val="Normal"/>
        <w:ind w:firstLine="708"/>
        <w:jc w:val="both"/>
        <w:rPr/>
      </w:pPr>
      <w:r>
        <w:rPr/>
        <w:t xml:space="preserve"> </w:t>
      </w:r>
      <w:r>
        <w:rPr/>
        <w:t>Contrar criticilor acestui apelant pârât, nici prevederile art. 9 referitor la obligațiile autorității de management și nici dispozițiile art. 14 vizând responsabilitățile autorității de management, din Acordul de delegare de funcții realizat în anul 2008 (fila 98 dosar fond contencios, vol. I) nu atestă responsabilitatea finală a autorității de management pentru îndeplinirea acestei obligații juridice concrete în dezbatere, delegate organismului intermediar.</w:t>
      </w:r>
    </w:p>
    <w:p>
      <w:pPr>
        <w:pStyle w:val="Normal"/>
        <w:ind w:firstLine="708"/>
        <w:jc w:val="both"/>
        <w:rPr/>
      </w:pPr>
      <w:r>
        <w:rPr/>
        <w:t>Din perspectiva aceluiași aspect punctual dezbătut, Curtea apreciază în privința acordului de delegare funcții realizat cu Ministerul Educației Naționale în 2017, că acesta nu este aplicabil cauzei pendinte, ca urmare a faptului că el este adoptat ulterior perioadei de referință în raport de care se solicită sumele de bani, necircumscriind astfel, regimul juridic aplicabil autorului său la momentul jalon respectiv.</w:t>
      </w:r>
    </w:p>
    <w:p>
      <w:pPr>
        <w:pStyle w:val="Normal"/>
        <w:ind w:firstLine="708"/>
        <w:jc w:val="both"/>
        <w:rPr/>
      </w:pPr>
      <w:r>
        <w:rPr/>
        <w:t>Atât timp cât cheltuielile legate de îndeplinirea obligațiilor asumate prin contractul de închiriere din martie 2016, au fost realizate de intimatul reclamant, potrivit dovezilor depuse la dosar și atât timp cât nu s-a realizat în cauză, potrivit prevederilor art. 249 Cod Procedură Civilă, dovada faptului că modul de obținere a lor ar fi fost unul nelegal, dovadă care ar fi presupus prezentarea de documente de atestare a acestui invocat caracter nelegal al procedurii financiare bugetare speciale de obținere a fondurilor, emise de instituțiile publice de control special abilitate în acest sens, potrivit unor proceduri legale speciale și distincte, prezenta instanță de judecată nu poate pe cale de consecință, primi aserțiunile apelantului pârât relative incapacității gerantului intimat reclamant de a contracta locațiunea în interesul geratului.</w:t>
      </w:r>
    </w:p>
    <w:p>
      <w:pPr>
        <w:pStyle w:val="Normal"/>
        <w:ind w:firstLine="708"/>
        <w:jc w:val="both"/>
        <w:rPr/>
      </w:pPr>
      <w:r>
        <w:rPr/>
        <w:t xml:space="preserve">De altfel, din același unghi de vedere, Curtea observă și faptul că inclusiv vechiul contract de închiriere care a expirat în anul 2015, a fost realizat de către Ministerul Muncii și Protecției Sociale, autoritatea de management de la acel moment.    </w:t>
      </w:r>
    </w:p>
    <w:p>
      <w:pPr>
        <w:pStyle w:val="Normal"/>
        <w:ind w:firstLine="708"/>
        <w:jc w:val="both"/>
        <w:rPr/>
      </w:pPr>
      <w:r>
        <w:rPr/>
        <w:t xml:space="preserve"> </w:t>
      </w:r>
      <w:r>
        <w:rPr/>
        <w:t xml:space="preserve">Astfel cum s-a dezvoltat la punctele anterioare din prezenta decizie, lipsa calității de parte contractantă a actului juridic bilateral de închiriere din martie 2016, în privința apelanților pârâți, nu reprezintă un impediment în calea atragerii răspunderii juridice a pârâților, atât timp cât cauza pretențiilor solicitate rezidă în gestiunea de afaceri și nu în actul juridic obiect al acestei gestiuni de afaceri, distincția între cele două elemente juridice fiind netă din perspectiva cel puțin a prevederilor art. 1337 al. 2 Cod Civil: „(2) Geratul trebuie să execute şi obligaţiile născute din </w:t>
      </w:r>
      <w:r>
        <w:rPr>
          <w:i/>
          <w:iCs/>
        </w:rPr>
        <w:t>actele necesare şi utile care, în numele ori în beneficiul său, au fost încheiate de gerant</w:t>
      </w:r>
      <w:r>
        <w:rPr/>
        <w:t>”.</w:t>
      </w:r>
    </w:p>
    <w:p>
      <w:pPr>
        <w:pStyle w:val="Normal"/>
        <w:ind w:firstLine="708"/>
        <w:jc w:val="both"/>
        <w:rPr/>
      </w:pPr>
      <w:r>
        <w:rPr/>
        <w:t>Caracterul necesar și util al acestor acte este ilustrat de pericolul iminent de blocare a activității de interes public major a celor două organisme intermediare pârâte, raportat la necesitatea urgentă de a se asigura desfășurarea în continuare a activității acestora și în vederea evitării dezangajării automate a fondurilor alocate României, concomitent cu necesitatea unei creșteri continue a gradului de absorbție, pericol anterior evidențiat de asemenea, în considerentele prezentei decizii civile.</w:t>
      </w:r>
    </w:p>
    <w:p>
      <w:pPr>
        <w:pStyle w:val="Normal"/>
        <w:ind w:firstLine="708"/>
        <w:jc w:val="both"/>
        <w:rPr/>
      </w:pPr>
      <w:r>
        <w:rPr/>
        <w:t>Critica relativă caracterului justificat al refuzului apelantului pârât de a se alătura contractului de închiriere semnat de intimatul reclamant, nu poate fi reținută ca dirimantă, în contextul în care astfel cum s-a enunțat, apelantul pârât însuși avea obligația de a realiza un astfel de contract în vederea asigurării spațiului necesar desfășurării activității sale, iar în situația în care altul a procedat astfel în beneficiul său, precum intimatul reclamant, atunci are obligația - perfect întemeiată pe prevederile art. 1330 – art. 1337 Cod Civil anterior menționate -, de a îi plăti gerantului sumele de bani avansate de acesta pentru gestionarea afacerilor sale, ale geratului.</w:t>
      </w:r>
    </w:p>
    <w:p>
      <w:pPr>
        <w:pStyle w:val="Normal"/>
        <w:ind w:firstLine="708"/>
        <w:jc w:val="both"/>
        <w:rPr/>
      </w:pPr>
      <w:r>
        <w:rPr/>
        <w:t xml:space="preserve">În egală măsură, Curtea notează caracterul nefondat al aserțiunii acestui apelant relative faptului că nu ar fi avut cunoștință de gestiunea de afaceri, în condițiile în care a precizat faptul că a știut faptul că locațiunea anterioară expirase, iar acordul de delegare de funcții semnat și însușit în 2008, îi impunea obligația de a asigura spațiul necesar. Din această perspectivă, este total neplauzibilă și lipsită de temei real aserțiunea sa privind așteptarea sa de a se continua deținerea pur și simplu, fără nici un titlu și mai mult, în mod chiar gratuit, astfel cum reclamă acest apelant. Raportat de asemenea, la principiul juridic </w:t>
      </w:r>
      <w:r>
        <w:rPr>
          <w:i/>
          <w:iCs/>
        </w:rPr>
        <w:t>nemo censetur ignorare legem</w:t>
      </w:r>
      <w:r>
        <w:rPr/>
        <w:t xml:space="preserve"> – nimeni nu se poate prevala de necunoașterea legii, aplicabil cu atât mai mult în privința unei instituții publice (precum apelantul pârât) care își desfășoară activitatea cu respectarea prevederilor legale care o circumscriu, este evident că acest apelant pârât nu se poate prevala de o astfel de apărare, probele administrate cauzei excluzând potrivit tuturor acestor argumente evidențiate, posibilitatea formării unei astfel de poziții subiective proprii de către autorul apelantului pârât.   </w:t>
      </w:r>
    </w:p>
    <w:p>
      <w:pPr>
        <w:pStyle w:val="Normal"/>
        <w:ind w:firstLine="708"/>
        <w:jc w:val="both"/>
        <w:rPr/>
      </w:pPr>
      <w:r>
        <w:rPr/>
        <w:t xml:space="preserve">În fine, apărarea aceluiași apelant pârât relativă faptului că intimatul reclamant a preluat la un moment dat, prin acordul de încetare delegare funcții, încheiat cu autorul său, inclusiv obligația delegată anterior, cu efectul stingerii astfel, a obligației de plată în prezent litigioase, ca urmare a confuziunii între calitățile de creditor și debitor ale aceleiași obligații juridice, nu poate fi reținută ca fiind fondată, atât timp cât anterior acestei preluări (din iulie 2017), toate atribuțiile legale privind închiderea POSDRU, fuseseră deja transferate către apelantul pârât prezent, potrivit acordului de delegare nr. …/20.04.2017, astfel cum reiese și din interpretarea sistematică a conținutului adresei apelantului pârât depuse la dosar la data de 19.09.2017 (fila 246 dosar fond, vol. II). Așadar, la data încetării acordului de delegare funcții, intimatul reclamant nu a devenit și titularul obligației (nerealizate) de asigurare a spațiului necesar, aferent perioadei de referință, întrucât această obligație fusese deja transferată în sarcina apelantului pârât prezent, astfel cum s-a expus.  </w:t>
      </w:r>
    </w:p>
    <w:p>
      <w:pPr>
        <w:pStyle w:val="Normal"/>
        <w:ind w:firstLine="708"/>
        <w:jc w:val="both"/>
        <w:rPr/>
      </w:pPr>
      <w:r>
        <w:rPr/>
        <w:t>În fine, contrar aserțiunilor acestui apelant pârât, se observă și că instanța de fond a respectat dreptul la apărare al acestei părți procesuale și s-a raportat la apărările realizate de aceasta în faza procesuală a fondului, ilustrând însă, în mod sintetic și coerent din punct de vedere juridic, caracterul lor nefondat. Astfel, tribunalul a admis cererea de chemare în judecată, grefându-se potrivit considerentelor sale, pe acordurile de delegare de funcții ca temei al obligației pârâților de plată a cheltuielilor legate de spațiul necesar pentru desfășurarea activității și pe constatarea îndeplinirii – în contrapunere argumentelor ilustrate de pârâți – cerințelor gestiunii de afaceri, considerentele tribunalului răspunzând de o manieră juridică sistematizată, apărărilor invocate de părțile procesuale.</w:t>
      </w:r>
    </w:p>
    <w:p>
      <w:pPr>
        <w:pStyle w:val="Normal"/>
        <w:ind w:firstLine="708"/>
        <w:jc w:val="both"/>
        <w:rPr/>
      </w:pPr>
      <w:r>
        <w:rPr/>
        <w:t xml:space="preserve">Întrucât excepția de necompetență materială de soluționare a cauzei de către instanța civilă (în detrimentul celei administrative) nu a fost invocată de către apelantul pârât potrivit art. 130 al. 2 Cod Procedură Civilă, adică până la primul termen de judecată la care părţile au fost legal citate în faţa primei instanţe şi au putut pune concluzii, acest termen fiind în ceea ce îl privește, data de 17.10.2017, Curtea va constata pe cale de consecință, faptul că atributul competenței instanței civile a fost astfel câștigat prin efectul legii procesuale, el nemaiputând fi pus în discuție ulterior. </w:t>
      </w:r>
    </w:p>
    <w:p>
      <w:pPr>
        <w:pStyle w:val="Normal"/>
        <w:ind w:firstLine="708"/>
        <w:jc w:val="both"/>
        <w:rPr/>
      </w:pPr>
      <w:r>
        <w:rPr>
          <w:bCs/>
        </w:rPr>
        <w:t xml:space="preserve">Pentru ansamblul acestor considerente care creionează inclusiv soluția de respingere a excepției lipsei de calitate procesuală pasivă a apelantului pârât Direcţia Organismul Intermediar pentru Programul Operaţional Capital Uman din cadrul Ministerului Educaţiei Naţionale, invocată și prin întâmpinarea formulată în faza procesuală a apelului, dar și ca motiv de apel propriu și tratată astfel ca atare de prezenta instanță de apel, în cadrul analizei fondului apelurilor, Curtea, în temeiul art. 480 Cod de procedură civilă, va respinge ca nefondate, apelurile </w:t>
      </w:r>
      <w:r>
        <w:rPr/>
        <w:t xml:space="preserve">pârâţilor </w:t>
      </w:r>
      <w:bookmarkStart w:id="19" w:name="_Hlk56097335"/>
      <w:r>
        <w:rPr/>
        <w:t>Direcţia Organismul Intermediar pentru Programul Operaţional Capital Uman din cadrul Ministerului Educaţiei Naţionale</w:t>
      </w:r>
      <w:bookmarkEnd w:id="19"/>
      <w:r>
        <w:rPr/>
        <w:t xml:space="preserve"> şi Organismul Intermediar Regional pentru Programul Operaţional Sectorial pentru Dezvoltarea Resurselor Umane Regiunea B.../I...</w:t>
      </w:r>
      <w:r>
        <w:rPr>
          <w:b/>
        </w:rPr>
        <w:t xml:space="preserve">, </w:t>
      </w:r>
      <w:r>
        <w:rPr/>
        <w:t xml:space="preserve">va admite apelul chematului în garanţie Ministerul Muncii şi Justiţiei Sociale şi pe cale de consecinţă, va schimba în parte sentinţa, în sensul că va respinge cererea de chemare în garanţie ca nefondată. Va menţine celelalte dispoziţii ale sentinţei. </w:t>
      </w:r>
    </w:p>
    <w:p>
      <w:pPr>
        <w:pStyle w:val="Normal"/>
        <w:ind w:firstLine="708"/>
        <w:jc w:val="both"/>
        <w:rPr/>
      </w:pPr>
      <w:r>
        <w:rPr/>
        <w:t xml:space="preserve">Conform art. 453 Cod Procedură Civilă, Curtea va lua act că părţile prezente la deliberarea apelurilor nu au solicitat cheltuieli de judecată. </w:t>
      </w:r>
    </w:p>
    <w:p>
      <w:pPr>
        <w:pStyle w:val="Normal"/>
        <w:ind w:firstLine="708"/>
        <w:jc w:val="both"/>
        <w:rPr/>
      </w:pPr>
      <w:r>
        <w:rPr/>
      </w:r>
    </w:p>
    <w:p>
      <w:pPr>
        <w:pStyle w:val="Normal"/>
        <w:ind w:firstLine="708"/>
        <w:jc w:val="center"/>
        <w:rPr>
          <w:b/>
          <w:b/>
        </w:rPr>
      </w:pPr>
      <w:r>
        <w:rPr>
          <w:b/>
        </w:rPr>
        <w:t xml:space="preserve">PENTRU ACESTE MOTIVE </w:t>
      </w:r>
    </w:p>
    <w:p>
      <w:pPr>
        <w:pStyle w:val="Normal"/>
        <w:ind w:firstLine="708"/>
        <w:jc w:val="center"/>
        <w:rPr>
          <w:b/>
          <w:b/>
        </w:rPr>
      </w:pPr>
      <w:r>
        <w:rPr>
          <w:b/>
        </w:rPr>
        <w:t xml:space="preserve">ÎN NUMELE LEGII </w:t>
      </w:r>
    </w:p>
    <w:p>
      <w:pPr>
        <w:pStyle w:val="Normal"/>
        <w:ind w:firstLine="708"/>
        <w:jc w:val="center"/>
        <w:rPr>
          <w:b/>
          <w:b/>
        </w:rPr>
      </w:pPr>
      <w:r>
        <w:rPr>
          <w:b/>
        </w:rPr>
        <w:t xml:space="preserve">DECIDE: </w:t>
      </w:r>
    </w:p>
    <w:p>
      <w:pPr>
        <w:pStyle w:val="Normal"/>
        <w:ind w:firstLine="708"/>
        <w:jc w:val="both"/>
        <w:rPr>
          <w:b/>
          <w:b/>
        </w:rPr>
      </w:pPr>
      <w:r>
        <w:rPr>
          <w:b/>
        </w:rPr>
      </w:r>
    </w:p>
    <w:p>
      <w:pPr>
        <w:pStyle w:val="Normal"/>
        <w:ind w:firstLine="708"/>
        <w:jc w:val="both"/>
        <w:rPr/>
      </w:pPr>
      <w:r>
        <w:rPr/>
        <w:t>Respinge</w:t>
      </w:r>
      <w:r>
        <w:rPr>
          <w:rFonts w:eastAsia="Calibri"/>
          <w:lang w:eastAsia="en-US"/>
        </w:rPr>
        <w:t xml:space="preserve"> </w:t>
      </w:r>
      <w:r>
        <w:rPr/>
        <w:t xml:space="preserve">ca nefondate, apelurile pârâţilor </w:t>
      </w:r>
      <w:bookmarkStart w:id="20" w:name="_Hlk56068643"/>
      <w:r>
        <w:rPr>
          <w:b/>
        </w:rPr>
        <w:t>DIRECŢIA ORGANISMUL INTERMEDIAR PENTRU PROGRAMUL OPERAŢIONAL CAPITAL UMAN din cadrul MINISTERULUI EDUCAŢIEI NAŢIONALE</w:t>
      </w:r>
      <w:r>
        <w:rPr/>
        <w:t xml:space="preserve"> </w:t>
      </w:r>
      <w:bookmarkEnd w:id="20"/>
      <w:r>
        <w:rPr/>
        <w:t xml:space="preserve">cu sediul procesual ales în B…, str. …, nr. … şi </w:t>
      </w:r>
      <w:bookmarkStart w:id="21" w:name="_Hlk55978403"/>
      <w:r>
        <w:rPr>
          <w:b/>
        </w:rPr>
        <w:t xml:space="preserve">ORGANISMUL INTERMEDIAR REGIONAL PENTRU PROGRAMUL OPERAŢIONAL SECTORIAL PENTU DEZVOLTAREA RESURSELOR UMANE REGIUNEA B.../I... </w:t>
      </w:r>
      <w:bookmarkEnd w:id="21"/>
      <w:r>
        <w:rPr/>
        <w:t xml:space="preserve">cu sediul în B…, Bvd-ul …, nr. …, împotriva sentinței civile nr.... din ..., pronunţate de Tribunalul ... – Secţia ..., în contradictoriu cu intimatul reclamant </w:t>
      </w:r>
      <w:r>
        <w:rPr>
          <w:b/>
        </w:rPr>
        <w:t>MINISTERUL FONDURILOR EUROPENE</w:t>
      </w:r>
      <w:r>
        <w:rPr/>
        <w:t xml:space="preserve"> cu sediul ales în B…, şos. …, nr…., </w:t>
      </w:r>
      <w:r>
        <w:rPr>
          <w:b/>
        </w:rPr>
        <w:t>MINISTERUL DEZVOLTĂRII REGIONALE ŞI ADMINISTRAŢIEI PUBLICE</w:t>
      </w:r>
      <w:r>
        <w:rPr/>
        <w:t xml:space="preserve"> cu sediul în B…, Bvd-ul …, nr…. şi cu intimatul chemat în garanţie </w:t>
      </w:r>
      <w:r>
        <w:rPr>
          <w:b/>
        </w:rPr>
        <w:t xml:space="preserve">CENTRUL NAŢIONAL DE DEZVOLTARE A ÎNVĂŢĂMÂNTULUI PROFESIONAL ŞI TEHNIC </w:t>
      </w:r>
      <w:r>
        <w:rPr/>
        <w:t>cu sediul în B…, str…., nr…..</w:t>
      </w:r>
    </w:p>
    <w:p>
      <w:pPr>
        <w:pStyle w:val="Normal"/>
        <w:ind w:firstLine="708"/>
        <w:jc w:val="both"/>
        <w:rPr/>
      </w:pPr>
      <w:r>
        <w:rPr/>
        <w:t xml:space="preserve">Admite apelul chematului în garanţie </w:t>
      </w:r>
      <w:r>
        <w:rPr>
          <w:b/>
        </w:rPr>
        <w:t>MINISTERUL MUNCII ŞI JUSTIŢIEI SOCIALE</w:t>
      </w:r>
      <w:r>
        <w:rPr/>
        <w:t xml:space="preserve">, cu sediul în B…, str. …, nr…, . şi pe cale de consecinţă schimbă în parte sentinţa, în sensul că respinge cererea de chemare în garanţie ca nefondată. </w:t>
      </w:r>
    </w:p>
    <w:p>
      <w:pPr>
        <w:pStyle w:val="Normal"/>
        <w:ind w:firstLine="708"/>
        <w:jc w:val="both"/>
        <w:rPr/>
      </w:pPr>
      <w:r>
        <w:rPr/>
        <w:t xml:space="preserve">Menţine celelalte dispoziţii ale sentinţei. </w:t>
      </w:r>
    </w:p>
    <w:p>
      <w:pPr>
        <w:pStyle w:val="Normal"/>
        <w:ind w:firstLine="708"/>
        <w:jc w:val="both"/>
        <w:rPr/>
      </w:pPr>
      <w:r>
        <w:rPr/>
        <w:t xml:space="preserve">Ia act că părţile prezente la deliberarea apelurilor nu au solicitat cheltuieli de judecată. </w:t>
      </w:r>
    </w:p>
    <w:p>
      <w:pPr>
        <w:pStyle w:val="Normal"/>
        <w:ind w:firstLine="708"/>
        <w:jc w:val="both"/>
        <w:rPr/>
      </w:pPr>
      <w:r>
        <w:rPr/>
        <w:t xml:space="preserve">Cu recurs în termen de 30 de zile de la comunicare, cererea de recurs urmând a se depune la Curtea de Apel …. </w:t>
      </w:r>
    </w:p>
    <w:p>
      <w:pPr>
        <w:pStyle w:val="Normal"/>
        <w:ind w:firstLine="708"/>
        <w:jc w:val="both"/>
        <w:rPr/>
      </w:pPr>
      <w:r>
        <w:rPr/>
        <w:t>Pusă la dispoziţia părţilor, prin mijlocirea grefei instanţei, azi, ….</w:t>
      </w:r>
    </w:p>
    <w:p>
      <w:pPr>
        <w:pStyle w:val="Normal"/>
        <w:ind w:firstLine="708"/>
        <w:jc w:val="both"/>
        <w:rPr>
          <w:b/>
          <w:b/>
        </w:rPr>
      </w:pPr>
      <w:r>
        <w:rPr>
          <w:b/>
        </w:rPr>
      </w:r>
    </w:p>
    <w:p>
      <w:pPr>
        <w:pStyle w:val="Normal"/>
        <w:ind w:firstLine="708"/>
        <w:jc w:val="both"/>
        <w:rPr>
          <w:b/>
          <w:b/>
          <w:lang w:eastAsia="ru-RU"/>
        </w:rPr>
      </w:pPr>
      <w:r>
        <w:rPr>
          <w:b/>
          <w:lang w:eastAsia="ru-RU"/>
        </w:rPr>
        <w:t xml:space="preserve">  </w:t>
      </w:r>
      <w:r>
        <w:rPr>
          <w:b/>
          <w:lang w:eastAsia="ru-RU"/>
        </w:rPr>
        <w:t xml:space="preserve">PREŞEDINTE </w:t>
        <w:tab/>
        <w:tab/>
        <w:tab/>
        <w:tab/>
        <w:t xml:space="preserve">         JUDECĂTOR </w:t>
      </w:r>
    </w:p>
    <w:p>
      <w:pPr>
        <w:pStyle w:val="Normal"/>
        <w:ind w:firstLine="708"/>
        <w:jc w:val="both"/>
        <w:rPr>
          <w:b/>
          <w:b/>
          <w:lang w:eastAsia="ru-RU"/>
        </w:rPr>
      </w:pPr>
      <w:r>
        <w:rPr>
          <w:b/>
          <w:lang w:eastAsia="ru-RU"/>
        </w:rPr>
        <w:t xml:space="preserve">          ……                                                                 </w:t>
      </w:r>
      <w:r>
        <w:rPr>
          <w:b/>
          <w:lang w:eastAsia="ru-RU"/>
        </w:rPr>
        <w:t>COD 1007</w:t>
      </w:r>
    </w:p>
    <w:p>
      <w:pPr>
        <w:pStyle w:val="Normal"/>
        <w:ind w:firstLine="708"/>
        <w:jc w:val="both"/>
        <w:rPr>
          <w:b/>
          <w:b/>
          <w:lang w:eastAsia="ru-RU"/>
        </w:rPr>
      </w:pPr>
      <w:r>
        <w:rPr>
          <w:b/>
          <w:lang w:eastAsia="ru-RU"/>
        </w:rPr>
      </w:r>
    </w:p>
    <w:p>
      <w:pPr>
        <w:pStyle w:val="Normal"/>
        <w:ind w:firstLine="708"/>
        <w:jc w:val="both"/>
        <w:rPr/>
      </w:pPr>
      <w:r>
        <w:rPr>
          <w:lang w:eastAsia="ru-RU"/>
        </w:rPr>
        <w:tab/>
        <w:tab/>
        <w:tab/>
        <w:tab/>
        <w:tab/>
        <w:tab/>
        <w:tab/>
        <w:tab/>
        <w:tab/>
      </w:r>
      <w:r>
        <w:rPr>
          <w:b/>
          <w:lang w:eastAsia="ru-RU"/>
        </w:rPr>
        <w:t xml:space="preserve">       GREFIER </w:t>
      </w:r>
    </w:p>
    <w:p>
      <w:pPr>
        <w:pStyle w:val="Normal"/>
        <w:ind w:firstLine="708"/>
        <w:jc w:val="both"/>
        <w:rPr>
          <w:b/>
          <w:b/>
          <w:lang w:eastAsia="ru-RU"/>
        </w:rPr>
      </w:pPr>
      <w:r>
        <w:rPr>
          <w:b/>
          <w:lang w:eastAsia="ru-RU"/>
        </w:rPr>
        <w:tab/>
        <w:tab/>
        <w:tab/>
        <w:tab/>
        <w:tab/>
        <w:tab/>
        <w:tab/>
        <w:tab/>
        <w:t xml:space="preserve">                         ……</w:t>
      </w:r>
    </w:p>
    <w:p>
      <w:pPr>
        <w:pStyle w:val="Normal"/>
        <w:ind w:firstLine="708"/>
        <w:jc w:val="both"/>
        <w:rPr>
          <w:rFonts w:eastAsia="Calibri"/>
          <w:b/>
          <w:b/>
          <w:i/>
          <w:i/>
          <w:lang w:eastAsia="en-US"/>
        </w:rPr>
      </w:pPr>
      <w:r>
        <w:rPr>
          <w:rFonts w:eastAsia="Calibri"/>
          <w:b/>
          <w:i/>
          <w:lang w:eastAsia="en-US"/>
        </w:rPr>
      </w:r>
    </w:p>
    <w:p>
      <w:pPr>
        <w:pStyle w:val="Normal"/>
        <w:ind w:firstLine="708"/>
        <w:jc w:val="both"/>
        <w:rPr>
          <w:rFonts w:eastAsia="Calibri"/>
          <w:b/>
          <w:b/>
          <w:i/>
          <w:i/>
          <w:lang w:eastAsia="en-US"/>
        </w:rPr>
      </w:pPr>
      <w:r>
        <w:rPr>
          <w:rFonts w:eastAsia="Calibri"/>
          <w:b/>
          <w:i/>
          <w:lang w:eastAsia="en-US"/>
        </w:rPr>
      </w:r>
    </w:p>
    <w:p>
      <w:pPr>
        <w:pStyle w:val="Normal"/>
        <w:ind w:firstLine="708"/>
        <w:jc w:val="both"/>
        <w:rPr>
          <w:rFonts w:eastAsia="Calibri"/>
          <w:b/>
          <w:b/>
          <w:i/>
          <w:i/>
          <w:lang w:eastAsia="en-US"/>
        </w:rPr>
      </w:pPr>
      <w:r>
        <w:rPr>
          <w:rFonts w:eastAsia="Calibri"/>
          <w:b/>
          <w:i/>
          <w:lang w:eastAsia="en-US"/>
        </w:rPr>
      </w:r>
    </w:p>
    <w:p>
      <w:pPr>
        <w:pStyle w:val="Normal"/>
        <w:ind w:firstLine="708"/>
        <w:jc w:val="both"/>
        <w:rPr>
          <w:rFonts w:eastAsia="Calibri"/>
          <w:b/>
          <w:b/>
          <w:i/>
          <w:i/>
          <w:lang w:eastAsia="en-US"/>
        </w:rPr>
      </w:pPr>
      <w:r>
        <w:rPr>
          <w:rFonts w:eastAsia="Calibri"/>
          <w:b/>
          <w:i/>
          <w:lang w:eastAsia="en-US"/>
        </w:rPr>
      </w:r>
    </w:p>
    <w:p>
      <w:pPr>
        <w:pStyle w:val="Normal"/>
        <w:ind w:firstLine="708"/>
        <w:jc w:val="both"/>
        <w:rPr>
          <w:rFonts w:eastAsia="Calibri"/>
          <w:b/>
          <w:b/>
          <w:i/>
          <w:i/>
          <w:sz w:val="22"/>
          <w:szCs w:val="22"/>
          <w:lang w:eastAsia="en-US"/>
        </w:rPr>
      </w:pPr>
      <w:r>
        <w:rPr>
          <w:rFonts w:eastAsia="Calibri"/>
          <w:b/>
          <w: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t>Red. COD 1007</w:t>
      </w:r>
    </w:p>
    <w:p>
      <w:pPr>
        <w:pStyle w:val="Normal"/>
        <w:ind w:firstLine="708"/>
        <w:jc w:val="both"/>
        <w:rPr/>
      </w:pPr>
      <w:r>
        <w:rPr>
          <w:rFonts w:eastAsia="Calibri"/>
          <w:sz w:val="22"/>
          <w:szCs w:val="22"/>
          <w:lang w:eastAsia="en-US"/>
        </w:rPr>
        <w:t>Tehnored. ....</w:t>
      </w:r>
    </w:p>
    <w:p>
      <w:pPr>
        <w:pStyle w:val="Normal"/>
        <w:ind w:firstLine="708"/>
        <w:jc w:val="both"/>
        <w:rPr/>
      </w:pPr>
      <w:r>
        <w:rPr>
          <w:rFonts w:eastAsia="Calibri"/>
          <w:sz w:val="22"/>
          <w:szCs w:val="22"/>
          <w:lang w:eastAsia="en-US"/>
        </w:rPr>
        <w:t>8 ex./...Secţia ... – ……</w:t>
      </w:r>
      <w:r>
        <w:rPr>
          <w:rFonts w:eastAsia="Calibri"/>
          <w:b/>
          <w:i/>
          <w:sz w:val="22"/>
          <w:szCs w:val="22"/>
          <w:lang w:eastAsia="en-US"/>
        </w:rPr>
        <w:t xml:space="preserve"> </w:t>
      </w:r>
    </w:p>
    <w:p>
      <w:pPr>
        <w:pStyle w:val="Normal"/>
        <w:ind w:firstLine="708"/>
        <w:jc w:val="both"/>
        <w:rPr>
          <w:rFonts w:eastAsia="Calibri"/>
          <w:b/>
          <w:b/>
          <w:i/>
          <w:i/>
          <w:sz w:val="22"/>
          <w:szCs w:val="22"/>
          <w:lang w:eastAsia="en-US"/>
        </w:rPr>
      </w:pPr>
      <w:r>
        <w:rPr>
          <w:rFonts w:eastAsia="Calibri"/>
          <w:b/>
          <w:i/>
          <w:sz w:val="22"/>
          <w:szCs w:val="22"/>
          <w:lang w:eastAsia="en-US"/>
        </w:rPr>
      </w:r>
    </w:p>
    <w:p>
      <w:pPr>
        <w:pStyle w:val="Normal"/>
        <w:ind w:firstLine="708"/>
        <w:jc w:val="both"/>
        <w:rPr>
          <w:rFonts w:eastAsia="Calibri"/>
          <w:b/>
          <w:b/>
          <w:i/>
          <w:i/>
          <w:sz w:val="22"/>
          <w:szCs w:val="22"/>
          <w:lang w:eastAsia="en-US"/>
        </w:rPr>
      </w:pPr>
      <w:r>
        <w:rPr>
          <w:rFonts w:eastAsia="Calibri"/>
          <w:b/>
          <w:i/>
          <w:sz w:val="22"/>
          <w:szCs w:val="22"/>
          <w:lang w:eastAsia="en-US"/>
        </w:rPr>
      </w:r>
    </w:p>
    <w:p>
      <w:pPr>
        <w:pStyle w:val="Normal"/>
        <w:ind w:firstLine="708"/>
        <w:jc w:val="both"/>
        <w:rPr>
          <w:rFonts w:eastAsia="Calibri"/>
          <w:b/>
          <w:b/>
          <w:i/>
          <w:i/>
          <w:sz w:val="22"/>
          <w:szCs w:val="22"/>
          <w:lang w:eastAsia="en-US"/>
        </w:rPr>
      </w:pPr>
      <w:r>
        <w:rPr>
          <w:rFonts w:eastAsia="Calibri"/>
          <w:b/>
          <w:i/>
          <w:sz w:val="22"/>
          <w:szCs w:val="22"/>
          <w:lang w:eastAsia="en-US"/>
        </w:rPr>
      </w:r>
    </w:p>
    <w:p>
      <w:pPr>
        <w:pStyle w:val="Normal"/>
        <w:ind w:firstLine="708"/>
        <w:rPr>
          <w:rFonts w:eastAsia="Calibri"/>
          <w:lang w:eastAsia="en-US"/>
        </w:rPr>
      </w:pPr>
      <w:r>
        <w:rPr>
          <w:rFonts w:eastAsia="Calibri"/>
          <w:lang w:eastAsia="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6</w:t>
    </w:r>
    <w:r>
      <w:rPr/>
      <w:fldChar w:fldCharType="end"/>
    </w:r>
  </w:p>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rFonts w:eastAsia="Calibri"/>
      <w:sz w:val="24"/>
      <w:szCs w:val="24"/>
    </w:rPr>
  </w:style>
  <w:style w:type="character" w:styleId="FooterChar">
    <w:name w:val="Footer Char"/>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firstLine="709"/>
      <w:contextualSpacing/>
      <w:jc w:val="both"/>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firstLine="709"/>
      <w:jc w:val="both"/>
    </w:pPr>
    <w:rPr>
      <w:rFonts w:eastAsia="Calibri"/>
    </w:rPr>
  </w:style>
  <w:style w:type="paragraph" w:styleId="Footer">
    <w:name w:val="Footer"/>
    <w:basedOn w:val="Normal"/>
    <w:pPr>
      <w:tabs>
        <w:tab w:val="clear" w:pos="708"/>
        <w:tab w:val="center" w:pos="4536" w:leader="none"/>
        <w:tab w:val="right" w:pos="9072" w:leader="none"/>
      </w:tabs>
      <w:ind w:firstLine="709"/>
      <w:jc w:val="both"/>
    </w:pPr>
    <w:rPr>
      <w:rFonts w:eastAsia="Calib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2:07:00Z</dcterms:created>
  <dc:creator>valy</dc:creator>
  <dc:description/>
  <cp:keywords/>
  <dc:language>en-US</dc:language>
  <cp:lastModifiedBy>Nicoleta, OANCEA</cp:lastModifiedBy>
  <dcterms:modified xsi:type="dcterms:W3CDTF">2021-11-10T10:25: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