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ECLI:RO:…</w:t>
      </w:r>
    </w:p>
    <w:p>
      <w:pPr>
        <w:pStyle w:val="Normal"/>
        <w:rPr/>
      </w:pPr>
      <w:r>
        <w:rPr/>
        <w:t>Dosar nr. ....</w:t>
      </w:r>
    </w:p>
    <w:p>
      <w:pPr>
        <w:pStyle w:val="Normal"/>
        <w:jc w:val="center"/>
        <w:rPr>
          <w:rFonts w:eastAsia="Calibri"/>
          <w:lang w:eastAsia="en-US"/>
        </w:rPr>
      </w:pPr>
      <w:r>
        <w:rPr/>
        <w:t>R O M Â N I A</w:t>
      </w:r>
    </w:p>
    <w:p>
      <w:pPr>
        <w:pStyle w:val="Normal"/>
        <w:jc w:val="center"/>
        <w:rPr/>
      </w:pPr>
      <w:r>
        <w:rPr/>
        <w:t>CURTEA DE APEL ....</w:t>
      </w:r>
    </w:p>
    <w:p>
      <w:pPr>
        <w:pStyle w:val="Normal"/>
        <w:jc w:val="center"/>
        <w:rPr/>
      </w:pPr>
      <w:r>
        <w:rPr/>
        <w:t>SECŢIA A ….</w:t>
      </w:r>
    </w:p>
    <w:p>
      <w:pPr>
        <w:pStyle w:val="Normal"/>
        <w:jc w:val="center"/>
        <w:rPr/>
      </w:pPr>
      <w:r>
        <w:rPr/>
        <w:t>SENTINŢ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PREŞEDINTE: 1006</w:t>
      </w:r>
    </w:p>
    <w:p>
      <w:pPr>
        <w:pStyle w:val="Normal"/>
        <w:jc w:val="center"/>
        <w:rPr/>
      </w:pPr>
      <w:r>
        <w:rPr/>
        <w:t>GREFIER: …..</w:t>
      </w:r>
    </w:p>
    <w:p>
      <w:pPr>
        <w:pStyle w:val="Normal"/>
        <w:jc w:val="both"/>
        <w:rPr/>
      </w:pPr>
      <w:r>
        <w:rPr/>
      </w:r>
    </w:p>
    <w:p>
      <w:pPr>
        <w:pStyle w:val="Normal"/>
        <w:ind w:firstLine="708"/>
        <w:jc w:val="both"/>
        <w:rPr/>
      </w:pPr>
      <w:r>
        <w:rPr/>
        <w:t>Pe rol se află judecarea cauzei de contencios administrativ şi fiscal formulată de</w:t>
      </w:r>
    </w:p>
    <w:p>
      <w:pPr>
        <w:pStyle w:val="Normal"/>
        <w:jc w:val="both"/>
        <w:rPr/>
      </w:pPr>
      <w:r>
        <w:rPr/>
        <w:t>reclamanta X1., în contradictoriu cu pârâta DIRECŢIA GENERALĂ REGIONALĂ A FINANŢELOR PUBLICE ....I – ADMINISTRAŢIA PENTRU CONTRIBUABILI MIJLOCII CONSTITUITĂ LA NIVELUL REGIUNII ....I, având ca obiect „suspendare executare act administrativ”.</w:t>
      </w:r>
    </w:p>
    <w:p>
      <w:pPr>
        <w:pStyle w:val="Normal"/>
        <w:ind w:firstLine="720"/>
        <w:jc w:val="both"/>
        <w:rPr>
          <w:rFonts w:eastAsia="Calibri"/>
          <w:lang w:eastAsia="en-US"/>
        </w:rPr>
      </w:pPr>
      <w:r>
        <w:rPr/>
        <w:t>Dezbaterile asupra fondului cauzei au avut loc în şedinţa publică din data de .., fiind consemnate în încheierea de şedinţă de la acea dată, parte integrantă din prezenta sentinţă când, Curtea, pentru a da posibilitate părţilor să depună la dosar concluzii scrise, a amânat pronunţarea la data de .., respectiv la data de .., când, în aceeaşi compunere, a hotărât următoarele:</w:t>
      </w:r>
    </w:p>
    <w:p>
      <w:pPr>
        <w:pStyle w:val="Normal"/>
        <w:ind w:firstLine="720"/>
        <w:jc w:val="both"/>
        <w:rPr>
          <w:rFonts w:eastAsia="Calibri"/>
          <w:lang w:eastAsia="en-US"/>
        </w:rPr>
      </w:pPr>
      <w:r>
        <w:rPr>
          <w:rFonts w:eastAsia="Calibri"/>
          <w:lang w:eastAsia="en-US"/>
        </w:rPr>
      </w:r>
    </w:p>
    <w:p>
      <w:pPr>
        <w:pStyle w:val="Normal"/>
        <w:ind w:firstLine="720"/>
        <w:rPr/>
      </w:pPr>
      <w:r>
        <w:rPr/>
        <w:t xml:space="preserve">                                                       </w:t>
      </w:r>
      <w:r>
        <w:rPr/>
        <w:t>CURTEA</w:t>
      </w:r>
    </w:p>
    <w:p>
      <w:pPr>
        <w:pStyle w:val="Normal"/>
        <w:ind w:firstLine="720"/>
        <w:rPr/>
      </w:pPr>
      <w:r>
        <w:rPr/>
      </w:r>
    </w:p>
    <w:p>
      <w:pPr>
        <w:pStyle w:val="Normal"/>
        <w:ind w:firstLine="709"/>
        <w:jc w:val="both"/>
        <w:rPr/>
      </w:pPr>
      <w:r>
        <w:rPr/>
        <w:t>Prin cererea înregistrată la data de 24.04.2018, reclamanta X1. a formulat cerere de suspendare în contradictoriu cu Direcţia Generală Regională a Finanţelor Publice .... - Administraţia pentru Contribuabili Mijlocii Constituită la Nivelul Regiunii ....i, solicitând suspendarea executării Deciziei de impunere privind obligaţiile fiscale principale aferente diferenţelor bazelor de impozitare stabilite în cadrul inspecţiei fiscale la persoane juridice nr. .. din 6.03.2018, emisă de către Direcţia Generală Regională a Finanţelor Publice ....i - Administraţia pentru Contribuabili Mijlocii Constituită la Nivelul Regiunii ....i, emisă în baza Raportului de inspecţie fiscală nr… din 6.03.2018, al aceleiaşi instituţii, până la soluţionarea acţiunii în anulare care urmează să fie formulată, dacă se va impune, după soluţionarea procedurii prealabile.</w:t>
      </w:r>
    </w:p>
    <w:p>
      <w:pPr>
        <w:pStyle w:val="Normal"/>
        <w:ind w:firstLine="709"/>
        <w:jc w:val="both"/>
        <w:rPr/>
      </w:pPr>
      <w:r>
        <w:rPr/>
        <w:t>Decizia de impunere nr.. din 6.03.2018 a fost emisă de către Direcţia Generală Regională a Finanţelor Publice ....i - Administraţia pentru Contribuabili Mijlocii Constituită la Nivelul Regiunii ....i în baza Raportului de inspecţie fiscală nr. … din 6.03.2018, al aceleiaşi instituţii, şi reflectă în totalitate constările acestui raport.</w:t>
      </w:r>
    </w:p>
    <w:p>
      <w:pPr>
        <w:pStyle w:val="Normal"/>
        <w:ind w:firstLine="709"/>
        <w:jc w:val="both"/>
        <w:rPr/>
      </w:pPr>
      <w:r>
        <w:rPr/>
        <w:t>Consideră că actul administrativ-fiscal atacat şi raportul de control care l-a precedat, sunt atât nelegale, cât şi netemeinice, motiv pentru care urmează să parcurgă întreaga procedură prevăzută de legislaţia aplicabilă pentru atacarea acestor acte.</w:t>
      </w:r>
    </w:p>
    <w:p>
      <w:pPr>
        <w:pStyle w:val="Normal"/>
        <w:ind w:firstLine="709"/>
        <w:jc w:val="both"/>
        <w:rPr/>
      </w:pPr>
      <w:r>
        <w:rPr/>
        <w:t>Cu toate acestea, până la data la care urmează să fie soluţionată procedura prealabilă reglementată prin dispoziţiile Legii nr. 207/2015 privind Codul de procedură fiscală şi, dacă se va impune, acţiunea în contencios administrativ prin care va solicita anularea deciziei de impunere şi a raportului de inspecţie fiscală, Decizia de impunere nr… din 6.03.2018 este executorie, iar sumele pe care societatea X1. a fost obligată să le plătească sunt exigibile.</w:t>
      </w:r>
    </w:p>
    <w:p>
      <w:pPr>
        <w:pStyle w:val="Normal"/>
        <w:ind w:firstLine="709"/>
        <w:jc w:val="both"/>
        <w:rPr/>
      </w:pPr>
      <w:r>
        <w:rPr/>
        <w:t>In acest context, a solicitat instanţei competente de contencios administrativ să dispună suspendarea caracterului executoriu al Deciziei de impunere nr. … din 6.03.2018, întrucât, în caz contrar, până la soluţionarea căilor de atac, există riscul iminent de producere a unor pagube care nu vor mai putea fi reparate în mod rezonabil.</w:t>
      </w:r>
    </w:p>
    <w:p>
      <w:pPr>
        <w:pStyle w:val="Normal"/>
        <w:ind w:firstLine="709"/>
        <w:jc w:val="both"/>
        <w:rPr/>
      </w:pPr>
      <w:r>
        <w:rPr/>
        <w:t>Potrivit art. 14 alin. 1 din Legea nr. 554/2004 privind contenciosul administrativ, instanţa de contencios administrativ poate dispune suspendarea executării actului administrativ dacă sunt îndeplinite următoarele condiţii:</w:t>
      </w:r>
    </w:p>
    <w:p>
      <w:pPr>
        <w:pStyle w:val="Normal"/>
        <w:ind w:firstLine="709"/>
        <w:jc w:val="both"/>
        <w:rPr/>
      </w:pPr>
      <w:r>
        <w:rPr/>
        <w:t>- formularea procedurii prealabile;</w:t>
      </w:r>
    </w:p>
    <w:p>
      <w:pPr>
        <w:pStyle w:val="Normal"/>
        <w:ind w:firstLine="709"/>
        <w:jc w:val="both"/>
        <w:rPr/>
      </w:pPr>
      <w:r>
        <w:rPr/>
        <w:t>- necesitatea prevenirii unei pagube iminente;</w:t>
      </w:r>
    </w:p>
    <w:p>
      <w:pPr>
        <w:pStyle w:val="Normal"/>
        <w:ind w:firstLine="709"/>
        <w:jc w:val="both"/>
        <w:rPr/>
      </w:pPr>
      <w:r>
        <w:rPr/>
        <w:t>- existenţa unui caz bine justificat.</w:t>
      </w:r>
    </w:p>
    <w:p>
      <w:pPr>
        <w:pStyle w:val="Normal"/>
        <w:ind w:firstLine="709"/>
        <w:jc w:val="both"/>
        <w:rPr/>
      </w:pPr>
      <w:r>
        <w:rPr/>
        <w:t>I. Formularea procedurii prealabile anterior înregistrării cererii de suspendare a executării actului administrativ</w:t>
      </w:r>
    </w:p>
    <w:p>
      <w:pPr>
        <w:pStyle w:val="Normal"/>
        <w:ind w:firstLine="709"/>
        <w:jc w:val="both"/>
        <w:rPr/>
      </w:pPr>
      <w:r>
        <w:rPr/>
        <w:t xml:space="preserve">După cum rezultă din contestaţia administrativă înregistrată la Direcţia Generală Regională a Finanţelor Publice ....i - Administraţia pentru Contribuabili Mijlocii Constituită la Nivelul Regiunii ....i, anexată, în copie, prealabil formulării prezentei cereri de suspendare la instanţa de judecată, a înregistrat procedura prealabilă administrativă la organul fiscal competent. </w:t>
      </w:r>
    </w:p>
    <w:p>
      <w:pPr>
        <w:pStyle w:val="Normal"/>
        <w:ind w:firstLine="709"/>
        <w:jc w:val="both"/>
        <w:rPr/>
      </w:pPr>
      <w:r>
        <w:rPr/>
        <w:t>De asemenea, în baza dispoziţiilor art. 278 alin. 2 din Legea nr. 207/2015 privind Codul de procedură fiscală, a consemnat la dispoziţia instanţei o cauţiune în cuantum de 17.826,57 lei. II. Necesitatea prevenirii unei pagube iminente</w:t>
      </w:r>
    </w:p>
    <w:p>
      <w:pPr>
        <w:pStyle w:val="Normal"/>
        <w:ind w:firstLine="709"/>
        <w:jc w:val="both"/>
        <w:rPr/>
      </w:pPr>
      <w:r>
        <w:rPr/>
        <w:t>Astfel cum a arătat, a formulat contestaţie administrativă împotriva deciziei de impunere şi a raportului de inspecţie fiscală, iar, în cazul în care aceasta va fi respinsă, urmează să solicite instanţei de contencios administrativ anularea acestor acte.</w:t>
      </w:r>
    </w:p>
    <w:p>
      <w:pPr>
        <w:pStyle w:val="Normal"/>
        <w:ind w:firstLine="709"/>
        <w:jc w:val="both"/>
        <w:rPr/>
      </w:pPr>
      <w:r>
        <w:rPr/>
        <w:t>Cu toate acestea, formularea procedurii prealabile nu suspendă caracterul executoriu al deciziei de impunere, ceea ce înseamnă că organele fiscale competente urmează să procedeze la iniţierea procedurii de executare silită a creanţei fiscale stabilite prin actul administrativ-fiscal.</w:t>
      </w:r>
    </w:p>
    <w:p>
      <w:pPr>
        <w:pStyle w:val="Normal"/>
        <w:ind w:firstLine="709"/>
        <w:jc w:val="both"/>
        <w:rPr/>
      </w:pPr>
      <w:r>
        <w:rPr/>
        <w:t>Prin Decizia de impunere nr. .. din 6.03.2018, societatea X1. a fost obligată la plata sumei totale de 3.326.570 lei, la care urmează să se calculeze penalităţi de întârziere.</w:t>
      </w:r>
    </w:p>
    <w:p>
      <w:pPr>
        <w:pStyle w:val="Normal"/>
        <w:ind w:firstLine="709"/>
        <w:jc w:val="both"/>
        <w:rPr/>
      </w:pPr>
      <w:r>
        <w:rPr/>
        <w:t>În mod firesc, capacitatea societăţii X1. de a plăti o asemenea sumă colosală, este absolut imposibilă şi nesustenabilă. Acest lucru va conduce, în mod cert, la începerea procedurii de executare silită de către autorităţile fiscale, care va atrage după sine, după toate probabilităţile, următoarele consecinţe iminente:</w:t>
      </w:r>
    </w:p>
    <w:p>
      <w:pPr>
        <w:pStyle w:val="Normal"/>
        <w:ind w:firstLine="709"/>
        <w:jc w:val="both"/>
        <w:rPr/>
      </w:pPr>
      <w:r>
        <w:rPr/>
        <w:t>-</w:t>
        <w:tab/>
        <w:t>imposibilitatea de a mai plăti salariile angajaţilor societăţii;</w:t>
      </w:r>
    </w:p>
    <w:p>
      <w:pPr>
        <w:pStyle w:val="Normal"/>
        <w:ind w:firstLine="709"/>
        <w:jc w:val="both"/>
        <w:rPr/>
      </w:pPr>
      <w:r>
        <w:rPr/>
        <w:t>-</w:t>
        <w:tab/>
        <w:t>imposibilitatea plăţii datoriilor către furnizorii de mărfuri şi servicii ai societăţii;</w:t>
      </w:r>
    </w:p>
    <w:p>
      <w:pPr>
        <w:pStyle w:val="Normal"/>
        <w:ind w:firstLine="709"/>
        <w:jc w:val="both"/>
        <w:rPr/>
      </w:pPr>
      <w:r>
        <w:rPr/>
        <w:t>-</w:t>
        <w:tab/>
        <w:t>intrarea societăţii în stare de incapacitate de plată şi iminenţa deschiderii procedurii de insolvenţă.</w:t>
      </w:r>
    </w:p>
    <w:p>
      <w:pPr>
        <w:pStyle w:val="Normal"/>
        <w:ind w:firstLine="709"/>
        <w:jc w:val="both"/>
        <w:rPr/>
      </w:pPr>
      <w:r>
        <w:rPr/>
        <w:t>Dacă adaugă acestor posibile urmări ale executării creanţei fiscale şi faptul că este incident un motiv de nulitate al deciziei de impunere şi al raportului de inspecţie fiscală, dar şi că aproape fiecare constatare din raportul de inspecţie fiscală care a stat la baza emiterii deciziei de impunere este profund neîntemeiată, se poate constata cu uşurinţă faptul că acest contribuabil va dispărea datorită unor cauze cu totul şi cu totul injuste şi, odată cu societatea, se vor pierde şi mai multe locuri de muncă.</w:t>
      </w:r>
    </w:p>
    <w:p>
      <w:pPr>
        <w:pStyle w:val="Normal"/>
        <w:ind w:firstLine="709"/>
        <w:jc w:val="both"/>
        <w:rPr/>
      </w:pPr>
      <w:r>
        <w:rPr/>
        <w:t>III. Existenta unui caz bine justificat</w:t>
      </w:r>
    </w:p>
    <w:p>
      <w:pPr>
        <w:pStyle w:val="Normal"/>
        <w:ind w:firstLine="709"/>
        <w:jc w:val="both"/>
        <w:rPr/>
      </w:pPr>
      <w:r>
        <w:rPr/>
        <w:t>Reclamata X1. a făcut obiectul unei inspecţii fiscale efectuate de către Direcţia Generală Regională a Finanţelor Publice ....i - Administraţia pentru Contribuabili Mijlocii Constituită la Nivelul Regiunii ....i, în perioada 15.11.2017 - 15.12.2017, în urma căreia a fost încheiat Raportul de inspecţie fiscală nr. … din 6.03.2018 şi a fost emisă Decizia de impunere nr. … din 6.03.2018.</w:t>
      </w:r>
    </w:p>
    <w:p>
      <w:pPr>
        <w:pStyle w:val="Normal"/>
        <w:ind w:firstLine="709"/>
        <w:jc w:val="both"/>
        <w:rPr/>
      </w:pPr>
      <w:r>
        <w:rPr/>
        <w:t>În urma controlului fiscal, echipa de control a constatat obligaţia societăţii X1. de a plăti debite totale suplimentare în sumă de 1.285.986 lei cu titlu de impozit pe profit şi, respectiv, în sumă de 2.040.584 lei cu titlu de taxă pe valoare adăugată.</w:t>
      </w:r>
    </w:p>
    <w:p>
      <w:pPr>
        <w:pStyle w:val="Normal"/>
        <w:ind w:firstLine="709"/>
        <w:jc w:val="both"/>
        <w:rPr/>
      </w:pPr>
      <w:r>
        <w:rPr/>
        <w:t>Consideră că emiterea deciziei de impunere şi a raportului de inspecţie fiscală s-au realizat cu încălcarea dispoziţiilor legale aplicabile, ceea ce atrage nulitatea acestor acte.</w:t>
      </w:r>
    </w:p>
    <w:p>
      <w:pPr>
        <w:pStyle w:val="Normal"/>
        <w:ind w:firstLine="709"/>
        <w:jc w:val="both"/>
        <w:rPr/>
      </w:pPr>
      <w:r>
        <w:rPr/>
        <w:t>De asemenea, decizia de impunere şi raportul de inspecţie fiscală stabilesc obligaţia plăţii unor sume total disproporţionate în raport cu realitatea faptică ce rezultă din analiza documentelor financiar contabile aferente perioadei supuse verificării.</w:t>
      </w:r>
    </w:p>
    <w:p>
      <w:pPr>
        <w:pStyle w:val="Normal"/>
        <w:ind w:firstLine="709"/>
        <w:jc w:val="both"/>
        <w:rPr/>
      </w:pPr>
      <w:r>
        <w:rPr/>
        <w:t>III .l. Nelegalitatea emiterii Deciziei de impunere nr. … din 6.03.2018 şi a Raportului de inspecţie fiscală nr. … din 6.03.2018</w:t>
      </w:r>
    </w:p>
    <w:p>
      <w:pPr>
        <w:pStyle w:val="Normal"/>
        <w:ind w:firstLine="709"/>
        <w:jc w:val="both"/>
        <w:rPr/>
      </w:pPr>
      <w:r>
        <w:rPr/>
        <w:t xml:space="preserve">Activitatea de inspecţie fiscală a fost desfăşurată în baza avizului de inspecţie fiscală nr. .. din 1.11.2017, emis de către Direcţia Generală Regională a Finanţelor Publice ....i - Administraţia pentru Contribuabili Mijlocii Constituită la Nivelul Regiunii ....i.  </w:t>
      </w:r>
    </w:p>
    <w:p>
      <w:pPr>
        <w:pStyle w:val="Normal"/>
        <w:ind w:firstLine="709"/>
        <w:jc w:val="both"/>
        <w:rPr/>
      </w:pPr>
      <w:r>
        <w:rPr/>
        <w:t>Durata stabilită pentru desfăşurarea inspecţiei fiscale, conform art. 126 alin. 1 din Legea nr. 207/2015 privind Codul de procedură fiscală, a fost cuprinsă între data de 15.11.2017 şi data de 15.12.2017, adică pentru un interval de 31 de zile.</w:t>
      </w:r>
    </w:p>
    <w:p>
      <w:pPr>
        <w:pStyle w:val="Normal"/>
        <w:ind w:firstLine="709"/>
        <w:jc w:val="both"/>
        <w:rPr/>
      </w:pPr>
      <w:r>
        <w:rPr/>
        <w:t>În acest cadru, inspecţia fiscală la societatea X1. a început în data de 15.11.2017, însă s-a încheiat abia în data de 20.02.2018, când a fost programată de către organele de inspecţie fiscală discuţia finală cu contribuabilul.</w:t>
      </w:r>
    </w:p>
    <w:p>
      <w:pPr>
        <w:pStyle w:val="Normal"/>
        <w:ind w:firstLine="709"/>
        <w:jc w:val="both"/>
        <w:rPr/>
      </w:pPr>
      <w:r>
        <w:rPr/>
        <w:t>În această privinţă, trebuie explicat că, deşi la pagina 2 din Raportul de inspecţie fiscală nr… din 6.03.2018 scrie că desfăşurarea inspecţiei s-a încheiat în data de 15.12.2017, în realitate, momentul final al acestei proceduri a avut loc abia în data de 20.02.2018, când, aşa cum a arătat, a fost stabilită discuţia finală cu contribuabilul.</w:t>
      </w:r>
    </w:p>
    <w:p>
      <w:pPr>
        <w:pStyle w:val="Normal"/>
        <w:ind w:firstLine="709"/>
        <w:jc w:val="both"/>
        <w:rPr/>
      </w:pPr>
      <w:r>
        <w:rPr/>
        <w:t>Potrivit art. 130 alin. 4 din Legea nr. 207/2015 privind Codul de procedură fiscală:</w:t>
      </w:r>
    </w:p>
    <w:p>
      <w:pPr>
        <w:pStyle w:val="Normal"/>
        <w:ind w:firstLine="709"/>
        <w:jc w:val="both"/>
        <w:rPr/>
      </w:pPr>
      <w:r>
        <w:rPr/>
        <w:t>„</w:t>
      </w:r>
      <w:r>
        <w:rPr/>
        <w:t>Data încheierii inspecţiei fiscale este data programată pentru discuţia finală cu contribuabilul/plătitorul sau data notificării de către contribuabil/plătitor că renunţă la acest drept.”</w:t>
      </w:r>
    </w:p>
    <w:p>
      <w:pPr>
        <w:pStyle w:val="Normal"/>
        <w:ind w:firstLine="709"/>
        <w:jc w:val="both"/>
        <w:rPr/>
      </w:pPr>
      <w:r>
        <w:rPr/>
        <w:t>Pe de altă parte, după cum rezultă de la pagina 3 din Raportul de inspecţie fiscală nr. .. din 6.03.2018, în tot acest interval, nu a existat nicio perioadă de suspendare a inspecţiei fiscale.</w:t>
      </w:r>
    </w:p>
    <w:p>
      <w:pPr>
        <w:pStyle w:val="Normal"/>
        <w:ind w:firstLine="709"/>
        <w:jc w:val="both"/>
        <w:rPr/>
      </w:pPr>
      <w:r>
        <w:rPr/>
        <w:t>Prin urmare, rezultă că, organul de inspecţie fiscală a stabilit o durată de 31 de zile, însă, în realitate, inspecţia fiscală a durat nu mai puţin de 98 de zile.</w:t>
      </w:r>
    </w:p>
    <w:p>
      <w:pPr>
        <w:pStyle w:val="Normal"/>
        <w:ind w:firstLine="709"/>
        <w:jc w:val="both"/>
        <w:rPr/>
      </w:pPr>
      <w:r>
        <w:rPr/>
        <w:t>În aceste condiţii devin aplicabile dispoziţiile art. 126 alin. 1 şi 2 din Legea nr. 207/2015 privind Codul de procedură fiscală care dispun:</w:t>
      </w:r>
    </w:p>
    <w:p>
      <w:pPr>
        <w:pStyle w:val="Normal"/>
        <w:ind w:firstLine="709"/>
        <w:jc w:val="both"/>
        <w:rPr/>
      </w:pPr>
      <w:r>
        <w:rPr/>
        <w:t>„</w:t>
      </w:r>
      <w:r>
        <w:rPr/>
        <w:t>(1) Durata efectuării inspecţiei fiscale este stabilită de organul de inspecţie fiscală, în funcţie de obiectivele inspecţiei, şi nu poate fi mai mare de:</w:t>
      </w:r>
    </w:p>
    <w:p>
      <w:pPr>
        <w:pStyle w:val="Normal"/>
        <w:ind w:firstLine="709"/>
        <w:jc w:val="both"/>
        <w:rPr/>
      </w:pPr>
      <w:r>
        <w:rPr/>
        <w:t>a)</w:t>
        <w:tab/>
        <w:t>180 de zile pentru contribuabilii mari, precum şi pentru contribuabilii/plătitorii care au sedii secundare, indiferent de mărime;</w:t>
      </w:r>
    </w:p>
    <w:p>
      <w:pPr>
        <w:pStyle w:val="Normal"/>
        <w:ind w:firstLine="709"/>
        <w:jc w:val="both"/>
        <w:rPr/>
      </w:pPr>
      <w:r>
        <w:rPr/>
        <w:t>b)</w:t>
        <w:tab/>
        <w:t>90 de zile pentru contribuabilii mijlocii;</w:t>
      </w:r>
    </w:p>
    <w:p>
      <w:pPr>
        <w:pStyle w:val="Normal"/>
        <w:ind w:firstLine="709"/>
        <w:jc w:val="both"/>
        <w:rPr/>
      </w:pPr>
      <w:r>
        <w:rPr/>
        <w:t>c)</w:t>
        <w:tab/>
        <w:t>45 de zile pentru ceilalţi contribuabili.</w:t>
      </w:r>
    </w:p>
    <w:p>
      <w:pPr>
        <w:pStyle w:val="Normal"/>
        <w:ind w:firstLine="709"/>
        <w:jc w:val="both"/>
        <w:rPr/>
      </w:pPr>
      <w:r>
        <w:rPr/>
        <w:t xml:space="preserve">(2) În cazul în care inspecţia fiscală nu se finalizează într-o perioadă reprezentând dublul perioadei prevăzute la alin. (1), inspecţia fiscală încetează. fără a se emite raport de inspecţie fiscală şi decizie de impunere sau decizie de nemodificare a bazei de impunere. în acest caz, organul de inspecţie fiscală poate relua inspecţia, cu aprobarea organului ierarhic superior celui care a aprobat inspecţia fiscală iniţială, o singură dată pentru aceeaşi perioadă şi aceleaşi obligaţii fiscale, cu respectarea prevederilor art. 117 alin. (1).” </w:t>
      </w:r>
    </w:p>
    <w:p>
      <w:pPr>
        <w:pStyle w:val="Normal"/>
        <w:ind w:firstLine="709"/>
        <w:jc w:val="both"/>
        <w:rPr/>
      </w:pPr>
      <w:r>
        <w:rPr/>
        <w:t>Astfel, se constată că legea stabileşte că, în cazul în care organul de inspecţie fiscală nu finalizează această procedură în dublul termenului stabilit chiar de către el însuşi, intervine sancţiunea încetării de drept a inspecţiei fiscale, cu consecinţa interdicţiei de a emite raportul de inspecţie şi decizia de impunere.</w:t>
      </w:r>
    </w:p>
    <w:p>
      <w:pPr>
        <w:pStyle w:val="Normal"/>
        <w:ind w:firstLine="709"/>
        <w:jc w:val="both"/>
        <w:rPr/>
      </w:pPr>
      <w:r>
        <w:rPr/>
        <w:t>În baza acestei reguli de drept, echipa de inspecţie fiscală era obligată de art. 126 alin. 2 din Legea nr. 207/2015 privind Codul de procedură fiscală să finalizeze procedura de inspecţie, prin programarea discuţiei finale, într-un termen imperativ de maxim 62 de zile (31 de zile x 2).</w:t>
      </w:r>
    </w:p>
    <w:p>
      <w:pPr>
        <w:pStyle w:val="Normal"/>
        <w:ind w:firstLine="709"/>
        <w:jc w:val="both"/>
        <w:rPr/>
      </w:pPr>
      <w:r>
        <w:rPr/>
        <w:t>Cu toate acestea, aşa cum a arătat mai sus, finalizarea inspecţiei fiscale a avut loc abia în data de 20.02.2018, adică după un interval de 98 de zile de la data începerii inspecţiei fiscale.</w:t>
      </w:r>
    </w:p>
    <w:p>
      <w:pPr>
        <w:pStyle w:val="Normal"/>
        <w:ind w:firstLine="709"/>
        <w:jc w:val="both"/>
        <w:rPr/>
      </w:pPr>
      <w:r>
        <w:rPr/>
        <w:t>Prin urmare, organul de inspecţie fiscală era obligat să procedeze conform art. 126 alin. 2 din Legea nr. 207/2015 privind Codul de procedură fiscală şi să constate încetarea de drept a acestei proceduri, ceea ce ar fi determinat neemiterea Deciziei de impunere nr. … din 6.03.2018 şi a Raportului de inspecţie fiscală nr. … din 6.03.2018.</w:t>
      </w:r>
    </w:p>
    <w:p>
      <w:pPr>
        <w:pStyle w:val="Normal"/>
        <w:ind w:firstLine="709"/>
        <w:jc w:val="both"/>
        <w:rPr/>
      </w:pPr>
      <w:r>
        <w:rPr/>
        <w:t>Încălcarea acestei reguli imperative, exprese şi explicite, privind încetarea de drept a inspecţiei fiscale atrage sancţiunea nulităţii raportului de inspecţie fiscală şi a deciziei de impunere emisă în baza acestuia, întrucât, potrivit art. 49 din Legea nr. 207/2015 privind Codul de procedură fiscală:</w:t>
      </w:r>
    </w:p>
    <w:p>
      <w:pPr>
        <w:pStyle w:val="Normal"/>
        <w:ind w:firstLine="709"/>
        <w:jc w:val="both"/>
        <w:rPr/>
      </w:pPr>
      <w:r>
        <w:rPr/>
        <w:t>„</w:t>
      </w:r>
      <w:r>
        <w:rPr/>
        <w:t>(1) Actul administrativ fiscal este nul în oricare din următoarele situaţii: (...)</w:t>
      </w:r>
    </w:p>
    <w:p>
      <w:pPr>
        <w:pStyle w:val="Normal"/>
        <w:ind w:firstLine="709"/>
        <w:jc w:val="both"/>
        <w:rPr/>
      </w:pPr>
      <w:r>
        <w:rPr/>
        <w:t>c) este afectat de o gravă şi evidentă eroare. Actul administrativ fiscal este afectat de o gravă si evidentă eroare atunci când cauzele care au stat la baza emiterii acestuia sunt atât de viciate încât, dacă acestea ar fi fost înlăturate anterior sau concomitent emiterii actului, ar fi determinat neemiterea sa.</w:t>
      </w:r>
    </w:p>
    <w:p>
      <w:pPr>
        <w:pStyle w:val="Normal"/>
        <w:ind w:firstLine="709"/>
        <w:jc w:val="both"/>
        <w:rPr/>
      </w:pPr>
      <w:r>
        <w:rPr/>
        <w:t>(2) Nulitatea se poate constata de organul fiscal competent sau de organul de soluţionare a contestaţiei, la cerere sau din oficiu. In situaţia în care nulitatea se constată de organul fiscal competent, acesta emite o decizie ce se comunică contribuabilului/plătitorului.</w:t>
      </w:r>
    </w:p>
    <w:p>
      <w:pPr>
        <w:pStyle w:val="Normal"/>
        <w:ind w:firstLine="709"/>
        <w:jc w:val="both"/>
        <w:rPr/>
      </w:pPr>
      <w:r>
        <w:rPr/>
        <w:t xml:space="preserve">Aşadar, dacă organul de inspecţie fiscală ar fi respectat dispoziţiile art. 126 alin. 2 din Legea nr. 207/2015 privind Codul de procedură fiscală, nu ar mai fi emis Decizia de impunere nr. … din 6.03.2018 şi Raportul de inspecţie fiscală nr. .. din 6.03.2018. </w:t>
      </w:r>
    </w:p>
    <w:p>
      <w:pPr>
        <w:pStyle w:val="Normal"/>
        <w:ind w:firstLine="709"/>
        <w:jc w:val="both"/>
        <w:rPr/>
      </w:pPr>
      <w:r>
        <w:rPr/>
        <w:t>Prin urmare, se constată că, atât Decizia de impunere nr.. din 6.03.2018, cât şi Raportul de inspecţie fiscală nr… din 6.03.2018 sunt afectate de o gravă şi evidentă eroare, care atrage nulitatea acestor acte.</w:t>
      </w:r>
    </w:p>
    <w:p>
      <w:pPr>
        <w:pStyle w:val="Normal"/>
        <w:ind w:firstLine="709"/>
        <w:jc w:val="both"/>
        <w:rPr/>
      </w:pPr>
      <w:r>
        <w:rPr/>
        <w:t>Faţă de aceste considerente, a solicitat să se constate că incidenţa acestui caz de nulitate constituie un caz bine justificat pentru a se dispune suspendarea executării acelor afectate de acest viciu de legalitate.</w:t>
      </w:r>
    </w:p>
    <w:p>
      <w:pPr>
        <w:pStyle w:val="Normal"/>
        <w:ind w:firstLine="709"/>
        <w:jc w:val="both"/>
        <w:rPr/>
      </w:pPr>
      <w:r>
        <w:rPr/>
        <w:t>III.2. Netemeinicia Deciziei de impunere nr. .. din 6.03.2018 şi a Raportului de inspecţie fiscală nr. . din 6.03.2018</w:t>
      </w:r>
    </w:p>
    <w:p>
      <w:pPr>
        <w:pStyle w:val="Normal"/>
        <w:ind w:firstLine="709"/>
        <w:jc w:val="both"/>
        <w:rPr/>
      </w:pPr>
      <w:r>
        <w:rPr/>
        <w:t>Având în vedere că Decizia de impunere nr. .. din 6.03.2018 reflectă integral constatările echipei de control prezentate în cuprinsul Raportului de inspecţie fiscală nr. .. din 6.03.2018, a analizat temeiurile de fapt şi de drept din acest raport, şi care au condus, în final, la emiterea deciziei de impunere contestată.</w:t>
      </w:r>
    </w:p>
    <w:p>
      <w:pPr>
        <w:pStyle w:val="Normal"/>
        <w:ind w:firstLine="709"/>
        <w:jc w:val="both"/>
        <w:rPr/>
      </w:pPr>
      <w:r>
        <w:rPr/>
        <w:t>Inspecţia fiscală desfăşurată la societatea X1. a avut ca obiect modul de stabilire a obligaţiilor fiscale în intervalul 1.12.2011 - 30.09.2017 privind taxa pe valoarea adăugată şi, respectiv, 1.01.2011 - 30.06.2017 privind impozitul pe profit.</w:t>
      </w:r>
    </w:p>
    <w:p>
      <w:pPr>
        <w:pStyle w:val="Normal"/>
        <w:ind w:firstLine="709"/>
        <w:jc w:val="both"/>
        <w:rPr/>
      </w:pPr>
      <w:r>
        <w:rPr/>
        <w:t>Constatările privind impozitul pe profit</w:t>
      </w:r>
    </w:p>
    <w:p>
      <w:pPr>
        <w:pStyle w:val="Normal"/>
        <w:ind w:firstLine="709"/>
        <w:jc w:val="both"/>
        <w:rPr/>
      </w:pPr>
      <w:r>
        <w:rPr/>
        <w:t>A.</w:t>
        <w:tab/>
        <w:t>Impozitul pe profit aferent anului 2011</w:t>
      </w:r>
    </w:p>
    <w:p>
      <w:pPr>
        <w:pStyle w:val="Normal"/>
        <w:ind w:firstLine="709"/>
        <w:jc w:val="both"/>
        <w:rPr/>
      </w:pPr>
      <w:r>
        <w:rPr/>
        <w:t>Textele legale aplicabile</w:t>
      </w:r>
    </w:p>
    <w:p>
      <w:pPr>
        <w:pStyle w:val="Normal"/>
        <w:ind w:firstLine="709"/>
        <w:jc w:val="both"/>
        <w:rPr/>
      </w:pPr>
      <w:r>
        <w:rPr/>
        <w:t>Art. 24 din O.G. nr. 92/2003 privind Codul de procedură fiscală</w:t>
      </w:r>
    </w:p>
    <w:p>
      <w:pPr>
        <w:pStyle w:val="Normal"/>
        <w:ind w:firstLine="709"/>
        <w:jc w:val="both"/>
        <w:rPr/>
      </w:pPr>
      <w:r>
        <w:rPr/>
        <w:t>Creanţele fiscale se sting prin încasare, compensare, executare silită, scutire, anulare, prescripţie şi prin alte modalităţi prevăzute de lege.</w:t>
      </w:r>
    </w:p>
    <w:p>
      <w:pPr>
        <w:pStyle w:val="Normal"/>
        <w:ind w:firstLine="709"/>
        <w:jc w:val="both"/>
        <w:rPr/>
      </w:pPr>
      <w:r>
        <w:rPr/>
        <w:t>Art. 91 din O.G. nr. 92/2003 privind Codul de procedură fiscală</w:t>
      </w:r>
    </w:p>
    <w:p>
      <w:pPr>
        <w:pStyle w:val="Normal"/>
        <w:ind w:firstLine="709"/>
        <w:jc w:val="both"/>
        <w:rPr/>
      </w:pPr>
      <w:r>
        <w:rPr/>
        <w:t>(1)</w:t>
        <w:tab/>
        <w:t>Dreptul organului fiscal de a stabili obligaţii fiscale se prescrie în termen de 5 ani, cu excepţia cazului în care legea dispune altfel.</w:t>
      </w:r>
    </w:p>
    <w:p>
      <w:pPr>
        <w:pStyle w:val="Normal"/>
        <w:ind w:firstLine="709"/>
        <w:jc w:val="both"/>
        <w:rPr/>
      </w:pPr>
      <w:r>
        <w:rPr/>
        <w:t>(2)</w:t>
        <w:tab/>
        <w:t>Termenul de prescripţie a dreptului prevăzut la alin. (1) începe să curgă de la data de 1 ianuarie a anului următor celui în care s-a născut creanţa fiscală potrivit art. 23, dacă legea nu dispune altfel.</w:t>
      </w:r>
    </w:p>
    <w:p>
      <w:pPr>
        <w:pStyle w:val="Normal"/>
        <w:ind w:firstLine="709"/>
        <w:jc w:val="both"/>
        <w:rPr/>
      </w:pPr>
      <w:r>
        <w:rPr/>
        <w:t>Art. 23 din O.G. nr. 92/2003 privind Codul de procedură fiscală</w:t>
      </w:r>
    </w:p>
    <w:p>
      <w:pPr>
        <w:pStyle w:val="Normal"/>
        <w:ind w:firstLine="709"/>
        <w:jc w:val="both"/>
        <w:rPr/>
      </w:pPr>
      <w:r>
        <w:rPr/>
        <w:t xml:space="preserve">(1) Dacă legea nu prevede altfel, dreptul de creanţă fiscală şi obligaţia fiscală corelativă se nasc în momentul în care, potrivit legii, se constituie baza de impunere care le generează. </w:t>
      </w:r>
    </w:p>
    <w:p>
      <w:pPr>
        <w:pStyle w:val="Normal"/>
        <w:ind w:firstLine="709"/>
        <w:jc w:val="both"/>
        <w:rPr/>
      </w:pPr>
      <w:r>
        <w:rPr/>
        <w:t xml:space="preserve"> </w:t>
      </w:r>
      <w:r>
        <w:rPr/>
        <w:t>(2) Potrivit alin. (1) se naşte dreptul organului fiscal de a stabili şi a determina obligaţia fiscală datorată.</w:t>
      </w:r>
    </w:p>
    <w:p>
      <w:pPr>
        <w:pStyle w:val="Normal"/>
        <w:ind w:firstLine="709"/>
        <w:jc w:val="both"/>
        <w:rPr/>
      </w:pPr>
      <w:r>
        <w:rPr/>
        <w:t>Art. 19 Legea nr. 571/2003 privind Codul fiscal</w:t>
      </w:r>
    </w:p>
    <w:p>
      <w:pPr>
        <w:pStyle w:val="Normal"/>
        <w:ind w:firstLine="709"/>
        <w:jc w:val="both"/>
        <w:rPr/>
      </w:pPr>
      <w:r>
        <w:rPr/>
        <w:t>n(l) Profitul impozabil se calculează ca diferenţă între veniturile realizate din orice sursă şi cheltuielile efectuate în scopul realizării de venituri, dintr-un an fiscal, din care se scad veniturile neimpozabile şi la care se adaugă cheltuielile nedeductibile. La stabilirea profitului impozabil se iau în calcul şi alte elemente similare veniturilor şi cheltuielilor potrivit normelor de aplicare. (...)</w:t>
      </w:r>
    </w:p>
    <w:p>
      <w:pPr>
        <w:pStyle w:val="Normal"/>
        <w:ind w:firstLine="709"/>
        <w:jc w:val="both"/>
        <w:rPr/>
      </w:pPr>
      <w:r>
        <w:rPr/>
        <w:t>(6) In scopul determinării profitului impozabil, contribuabilii sunt obligaţi să evidenţieze în registrul de evidenţă fiscală veniturile impozabile realizate din orice sursă, într-un an fiscal, potrivit alin. (1), precum şi cheltuielile efectuate în scopul realizării acestora, inclusiv cele reglementate prin acte normative în vigoare, potrivit art. 21”</w:t>
      </w:r>
    </w:p>
    <w:p>
      <w:pPr>
        <w:pStyle w:val="Normal"/>
        <w:ind w:firstLine="709"/>
        <w:jc w:val="both"/>
        <w:rPr/>
      </w:pPr>
      <w:r>
        <w:rPr/>
        <w:t>Din analiza acestor dispoziţii legale rezultă că orice obligaţie fiscală se stinge, printre altele, prin prescripţie, într-un termen de 5 ani de zile, care se calculează începând cu prima zi din anul următor celui în care s-a născut creanţa fiscală.</w:t>
      </w:r>
    </w:p>
    <w:p>
      <w:pPr>
        <w:pStyle w:val="Normal"/>
        <w:ind w:firstLine="709"/>
        <w:jc w:val="both"/>
        <w:rPr/>
      </w:pPr>
      <w:r>
        <w:rPr/>
        <w:t>Creanţa fiscală se naşte în momentul în care se constituie baza impozabilă, moment care coincide cu data la care intervin veniturile şi cheltuielile incluse în calculul impozitului pe profit.</w:t>
      </w:r>
    </w:p>
    <w:p>
      <w:pPr>
        <w:pStyle w:val="Normal"/>
        <w:ind w:firstLine="709"/>
        <w:jc w:val="both"/>
        <w:rPr/>
      </w:pPr>
      <w:r>
        <w:rPr/>
        <w:t>Prin urmare, aplicând aceste reguli situaţiei impozitului aferent anului 2011, se constată că orice creanţă fiscală constând în impozit pe profit aferent anului 2011 s-a stins prin prescripţie în data de 31.12.2016 (primul an: 01.01.2012-31.12.2012; al doilea an: 01.01.2013-31.12.2013; al treilea an: 01.01.2014-31.12.2014; al patrulea an: 01.01.2015-31.12.2015; al cincilea an: 01.01.2016-31.12.2016).</w:t>
      </w:r>
    </w:p>
    <w:p>
      <w:pPr>
        <w:pStyle w:val="Normal"/>
        <w:ind w:firstLine="709"/>
        <w:jc w:val="both"/>
        <w:rPr/>
      </w:pPr>
      <w:r>
        <w:rPr/>
        <w:t>Aşadar, începând cu data de 1.01.2017, organele fiscale nu mai aveau posibilitatea de a controla această perioadă sau de a impune plata acestora printr-un act administrativ-fiscal.</w:t>
      </w:r>
    </w:p>
    <w:p>
      <w:pPr>
        <w:pStyle w:val="Normal"/>
        <w:ind w:firstLine="709"/>
        <w:jc w:val="both"/>
        <w:rPr/>
      </w:pPr>
      <w:r>
        <w:rPr/>
        <w:t>Pentru exerciţiul financiar aferent anului 2011, debitul suplimentar este compus din următoarele sume de bani:</w:t>
      </w:r>
    </w:p>
    <w:p>
      <w:pPr>
        <w:pStyle w:val="Normal"/>
        <w:ind w:firstLine="709"/>
        <w:jc w:val="both"/>
        <w:rPr/>
      </w:pPr>
      <w:r>
        <w:rPr/>
        <w:t xml:space="preserve">1. La pagina 5 din raportul de inspecţie fiscală atacat echipa de inspecţie fiscală au stabilit că, în urma corelării evidenţei contabile din formularul de bilanţ F20 şi declaraţia 101, a rezultat obligaţia de plată suplimentară a sumei de 4.968 lei cu titlu de impozit pe profit aferent anului 2011. </w:t>
      </w:r>
    </w:p>
    <w:p>
      <w:pPr>
        <w:pStyle w:val="Normal"/>
        <w:ind w:firstLine="709"/>
        <w:jc w:val="both"/>
        <w:rPr/>
      </w:pPr>
      <w:r>
        <w:rPr/>
        <w:t>Acesta este un impozit pe profit aferent anului 2011 supus prescripţiei fiscale în termen de 5 ani, calculaţi începând cu 1.01.2012. Prin urmare, termenul de prescripţie s-a împlinit în data de 31.12.2016, ceea ce a atras stingerea acestei creanţe fiscale.</w:t>
      </w:r>
    </w:p>
    <w:p>
      <w:pPr>
        <w:pStyle w:val="Normal"/>
        <w:ind w:firstLine="709"/>
        <w:jc w:val="both"/>
        <w:rPr/>
      </w:pPr>
      <w:r>
        <w:rPr/>
        <w:t>2.</w:t>
        <w:tab/>
        <w:t>La paginile 5-6 din raportul de inspecţie fiscală, s-a constatat că provizionarea datoriilor unor clienţi incerţi a fost realizată incorect, motiv pentru care s-a stabilit un debit suplimentar de 21.084 lei.</w:t>
      </w:r>
    </w:p>
    <w:p>
      <w:pPr>
        <w:pStyle w:val="Normal"/>
        <w:ind w:firstLine="709"/>
        <w:jc w:val="both"/>
        <w:rPr/>
      </w:pPr>
      <w:r>
        <w:rPr/>
        <w:t>3.</w:t>
        <w:tab/>
        <w:t>La pagina 6 din raportul de inspecţie fiscală, s-a constatat că se impune neacordarea deductibilităţii pentru facturile fiscale emise de către societatea ... S6(4 facturi din luna decembrie 2012), pe motivul că aceste facturi nu îndeplinesc condiţia de documente justificative, ceea ce a atras un impozit pe profit suplimentar de 33.381 lei.</w:t>
      </w:r>
    </w:p>
    <w:p>
      <w:pPr>
        <w:pStyle w:val="Normal"/>
        <w:ind w:firstLine="709"/>
        <w:jc w:val="both"/>
        <w:rPr/>
      </w:pPr>
      <w:r>
        <w:rPr/>
        <w:t>Şi în această ipoteză a fost în prezenţa unui impozit pe profit aferent anului 2011, pentru care a intervenit stingerea creanţei fiscale prin prescripţie în data de 31.12.2016.</w:t>
      </w:r>
    </w:p>
    <w:p>
      <w:pPr>
        <w:pStyle w:val="Normal"/>
        <w:ind w:firstLine="709"/>
        <w:jc w:val="both"/>
        <w:rPr/>
      </w:pPr>
      <w:r>
        <w:rPr/>
        <w:t>In concluzie, debitul suplimentar stabilit cu titlu de impozit pe profit aferent anului 2011, în sumă de 59.433 lei (4.968 lei + 21.084 lei + 33.381 lei), este stins în integralitatea lui prin prescripţie începând cu data de 31.12.2016 şi, din acest motiv, nu mai poate face obiectul unei decizii de impunere.</w:t>
      </w:r>
    </w:p>
    <w:p>
      <w:pPr>
        <w:pStyle w:val="Normal"/>
        <w:ind w:firstLine="709"/>
        <w:jc w:val="both"/>
        <w:rPr/>
      </w:pPr>
      <w:r>
        <w:rPr/>
        <w:t>B. Impozitul pe profit aferent anului 2012</w:t>
      </w:r>
    </w:p>
    <w:p>
      <w:pPr>
        <w:pStyle w:val="Normal"/>
        <w:ind w:firstLine="709"/>
        <w:jc w:val="both"/>
        <w:rPr/>
      </w:pPr>
      <w:r>
        <w:rPr/>
        <w:t>In ceea ce priveşte impozitul pe profit aferent anului 2012, echipa de inspecţie fiscală a considerat că se impune stabilirea unor debite suplimentare rezultate din mai multe categorii de constatări:</w:t>
      </w:r>
    </w:p>
    <w:p>
      <w:pPr>
        <w:pStyle w:val="Normal"/>
        <w:ind w:firstLine="709"/>
        <w:jc w:val="both"/>
        <w:rPr/>
      </w:pPr>
      <w:r>
        <w:rPr/>
        <w:t>L La pagina 7 din raportul de inspecţie fiscală atacat, s-a stabilit obligaţia de plată a unui impozit suplimentar de 3.463 lei, rezultat din neacordarea dreptului de deducere pentru achiziţiile realizate de la următoarele societăţi:</w:t>
      </w:r>
    </w:p>
    <w:p>
      <w:pPr>
        <w:pStyle w:val="Normal"/>
        <w:ind w:firstLine="709"/>
        <w:jc w:val="both"/>
        <w:rPr/>
      </w:pPr>
      <w:r>
        <w:rPr/>
        <w:t>-</w:t>
        <w:tab/>
        <w:t>S1(facturi fiscale din lunile martie, aprilie, mai şi iunie 2012);</w:t>
      </w:r>
    </w:p>
    <w:p>
      <w:pPr>
        <w:pStyle w:val="Normal"/>
        <w:ind w:firstLine="709"/>
        <w:jc w:val="both"/>
        <w:rPr/>
      </w:pPr>
      <w:r>
        <w:rPr/>
        <w:t>-</w:t>
        <w:tab/>
        <w:t>S2(factură fiscală din luna septembrie 2012);</w:t>
      </w:r>
    </w:p>
    <w:p>
      <w:pPr>
        <w:pStyle w:val="Normal"/>
        <w:ind w:firstLine="709"/>
        <w:jc w:val="both"/>
        <w:rPr/>
      </w:pPr>
      <w:r>
        <w:rPr/>
        <w:t>-</w:t>
        <w:tab/>
        <w:t>S3(factură fiscală din luna august 2012);</w:t>
      </w:r>
    </w:p>
    <w:p>
      <w:pPr>
        <w:pStyle w:val="Normal"/>
        <w:ind w:firstLine="709"/>
        <w:jc w:val="both"/>
        <w:rPr/>
      </w:pPr>
      <w:r>
        <w:rPr/>
        <w:t>-</w:t>
        <w:tab/>
        <w:t>S4factură fiscală din luna ianuarie 2012);</w:t>
      </w:r>
    </w:p>
    <w:p>
      <w:pPr>
        <w:pStyle w:val="Normal"/>
        <w:ind w:firstLine="709"/>
        <w:jc w:val="both"/>
        <w:rPr/>
      </w:pPr>
      <w:r>
        <w:rPr/>
        <w:t>-</w:t>
        <w:tab/>
        <w:t xml:space="preserve">S5(factură fiscală din luna octombrie 2012). </w:t>
      </w:r>
    </w:p>
    <w:p>
      <w:pPr>
        <w:pStyle w:val="Normal"/>
        <w:ind w:firstLine="709"/>
        <w:jc w:val="both"/>
        <w:rPr/>
      </w:pPr>
      <w:r>
        <w:rPr/>
      </w:r>
    </w:p>
    <w:p>
      <w:pPr>
        <w:pStyle w:val="Normal"/>
        <w:ind w:firstLine="709"/>
        <w:jc w:val="both"/>
        <w:rPr/>
      </w:pPr>
      <w:r>
        <w:rPr/>
        <w:t xml:space="preserve"> </w:t>
      </w:r>
    </w:p>
    <w:p>
      <w:pPr>
        <w:pStyle w:val="Normal"/>
        <w:ind w:firstLine="709"/>
        <w:jc w:val="both"/>
        <w:rPr/>
      </w:pPr>
      <w:r>
        <w:rPr/>
        <w:t>Nu a făcut precizări cu privire la achiziţiile de mărfuri de la societăţile S2., S3., S4. şi, respectiv, S5 Îşi asumă omisiunea de a verifica situaţia acestor patru companii înainte de a efectua plăţile facturilor primite cu ocazia livrării bunurilor.</w:t>
      </w:r>
    </w:p>
    <w:p>
      <w:pPr>
        <w:pStyle w:val="Normal"/>
        <w:ind w:firstLine="709"/>
        <w:jc w:val="both"/>
        <w:rPr/>
      </w:pPr>
      <w:r>
        <w:rPr/>
        <w:t>Cu toate acestea, constatările referitoare la societatea S1 sunt contrazise de realitatea faptică rezultată din documentele financiar contabile pe care le deţine.</w:t>
      </w:r>
    </w:p>
    <w:p>
      <w:pPr>
        <w:pStyle w:val="Normal"/>
        <w:ind w:firstLine="709"/>
        <w:jc w:val="both"/>
        <w:rPr/>
      </w:pPr>
      <w:r>
        <w:rPr/>
        <w:t>În acest sens, trebuie avut în vedere faptul că publicarea stării de inactivitate a societăţii S1a avut loc în data de 26.03.2012. Aplicând dispoziţiile art. 11 alin. I2 din Legea nr. 271/2003 privind Codul fiscal (în vigoare la acea dată), a constatat că dreptul de deducere a cheltuielilor cu achiziţiile realitate de la societatea S1 poate fi refuzat numai pentru facturile emise începând cu această dată de 26.03.2012.</w:t>
      </w:r>
    </w:p>
    <w:p>
      <w:pPr>
        <w:pStyle w:val="Normal"/>
        <w:ind w:firstLine="709"/>
        <w:jc w:val="both"/>
        <w:rPr/>
      </w:pPr>
      <w:r>
        <w:rPr/>
        <w:t>Astfel cum rezultă din jurnalul de cumpărări pentru perioada 1.01.2012 - 31.12.2012, ulterior datei de 26.03.2012, societatea X1. a achiziţionat de la S1 mărfuri în valoare totală de 6.368,54 lei (T.V.A. inclus). În schimb, echipa de inspecţie fiscală a reţinut, în mod eronat, că această valoare ar fi fost de 18.122 lei, ceea ce este total neadevărat. Pe cale de consecinţă, impozitul pe profit stabilit cu titlu de debit trebuie să fie redus corespunzător valorii totale a achiziţiilor de 6.368,54 lei (T.V.A. inclus).</w:t>
      </w:r>
    </w:p>
    <w:p>
      <w:pPr>
        <w:pStyle w:val="Normal"/>
        <w:ind w:firstLine="709"/>
        <w:jc w:val="both"/>
        <w:rPr/>
      </w:pPr>
      <w:r>
        <w:rPr/>
        <w:t>2. De asemenea, tot la pagina 7 din raportul atacat, s-a constatat că se impune neacordarea deductibilităţii pentru facturile fiscale emise de către societatea ... S6 (61 facturi din intervalul februarie - august 2012), pe motivul că aceste facturi nu îndeplinesc condiţia de documente justificative, ceea ce a atras un impozit pe profit suplimentar de 660.332 lei.</w:t>
      </w:r>
    </w:p>
    <w:p>
      <w:pPr>
        <w:pStyle w:val="Normal"/>
        <w:ind w:firstLine="709"/>
        <w:jc w:val="both"/>
        <w:rPr/>
      </w:pPr>
      <w:r>
        <w:rPr/>
        <w:t>Pentru a ajunge la această concluzie, echipa de control a reţinut că facturile emise de către furnizorul ... S6 nu constituie documente justificative întrucât:</w:t>
      </w:r>
    </w:p>
    <w:p>
      <w:pPr>
        <w:pStyle w:val="Normal"/>
        <w:ind w:firstLine="709"/>
        <w:jc w:val="both"/>
        <w:rPr/>
      </w:pPr>
      <w:r>
        <w:rPr/>
        <w:t>-</w:t>
        <w:tab/>
        <w:t>nu s-a individualizat mijlocul de transport cu care au fost transportate mărfurile către X1.;</w:t>
      </w:r>
    </w:p>
    <w:p>
      <w:pPr>
        <w:pStyle w:val="Normal"/>
        <w:ind w:firstLine="709"/>
        <w:jc w:val="both"/>
        <w:rPr/>
      </w:pPr>
      <w:r>
        <w:rPr/>
        <w:t>-</w:t>
        <w:tab/>
        <w:t>pe facturi nu există date privind expediţia mărfurilor şi nu au fost prezentate avize de însoţire a mărfii, iar la rubrica privind mijlocul de transport e scris doar „auto”.</w:t>
      </w:r>
    </w:p>
    <w:p>
      <w:pPr>
        <w:pStyle w:val="Normal"/>
        <w:ind w:firstLine="709"/>
        <w:jc w:val="both"/>
        <w:rPr/>
      </w:pPr>
      <w:r>
        <w:rPr/>
        <w:t xml:space="preserve">Aceste constatări nu sunt susţinute de starea de fapt care rezultă din studiul documentelor financiar contabile supuse analizei. </w:t>
      </w:r>
    </w:p>
    <w:p>
      <w:pPr>
        <w:pStyle w:val="Normal"/>
        <w:ind w:firstLine="709"/>
        <w:jc w:val="both"/>
        <w:rPr/>
      </w:pPr>
      <w:r>
        <w:rPr/>
        <w:t>În primul rând, toate facturile emise de către furnizorul ... S6 respectă în totalitate dispoziţiile art. 155 alin. 19 lit. f) din Legea nr. 571/2003 privind Codul fiscal (în vigoare la data emiterii facturilor) şi cele ale punctului 74 din H.G. nr. 44/2004 pentru aprobarea Normelor metodologice de aplicare a Legii nr. 571/2003 privind Codul fiscal, privind menţiunile care sunt obligatorii pentru ca o factură să constituie document justificativ.</w:t>
      </w:r>
    </w:p>
    <w:p>
      <w:pPr>
        <w:pStyle w:val="Normal"/>
        <w:ind w:firstLine="709"/>
        <w:jc w:val="both"/>
        <w:rPr/>
      </w:pPr>
      <w:r>
        <w:rPr/>
        <w:t>In al doilea rând, în ceea ce priveşte lipsa menţiunilor privind mijlocul de transport cu care au fost livrate bunurile, acestea nu reprezintă, potrivit art. 155 alin. 19 din Legea nr. 571/2003 elemente obligatorii pentru ca o factură să constituie document justificativ. Prin urmare, lipsa acestor menţiuni nu poate înlătura calitatea de documente justificative a acestor facturi pentru plăţile efectuate.</w:t>
      </w:r>
    </w:p>
    <w:p>
      <w:pPr>
        <w:pStyle w:val="Normal"/>
        <w:ind w:firstLine="709"/>
        <w:jc w:val="both"/>
        <w:rPr/>
      </w:pPr>
      <w:r>
        <w:rPr/>
        <w:t>La fel de important este şi faptul că echipa de control nu a constatat încălcarea vreunei dispoziţii legale prin nesemnarea facturilor sau nemenţionarea datelor referitoare la autovehiculul cu care au fost livrate mărfurile.</w:t>
      </w:r>
    </w:p>
    <w:p>
      <w:pPr>
        <w:pStyle w:val="Normal"/>
        <w:ind w:firstLine="709"/>
        <w:jc w:val="both"/>
        <w:rPr/>
      </w:pPr>
      <w:r>
        <w:rPr/>
        <w:t>In al treilea rând, fiecare factură emisă de către societatea ... S6 se regăseşte în contabilitatea societăţii X1. însoţită de o notă de recepţie, întocmită şi asumată prin semnătură de către persoana cu atribuţii de gestiune a depozitului central.</w:t>
      </w:r>
    </w:p>
    <w:p>
      <w:pPr>
        <w:pStyle w:val="Normal"/>
        <w:ind w:firstLine="709"/>
        <w:jc w:val="both"/>
        <w:rPr/>
      </w:pPr>
      <w:r>
        <w:rPr/>
        <w:t>Fiecare notă de recepţie cuprinde, la rândul său, descrierea bunurilor recepţionate odată cu fiecare factură în parte, unitatea de măsură, cantitatea efectiv recepţionată, preţul de achiziţie, adaosul comercial unitar, totalul adaosului pe întreaga cantitate, preţul total, T.V.A. aferentă, precum şi valoarea unitară a preţului de revânzare şi T.V.A. aferentă.</w:t>
      </w:r>
    </w:p>
    <w:p>
      <w:pPr>
        <w:pStyle w:val="Normal"/>
        <w:ind w:firstLine="709"/>
        <w:jc w:val="both"/>
        <w:rPr/>
      </w:pPr>
      <w:r>
        <w:rPr/>
        <w:t>În al patrulea rând, în raportul de inspecţie fiscală se mai menţionează că pe facturi nu există date privind expediţia mărfurilor şi nu au fost prezentate avize de însoţire a mărfii, iar la rubrica privind mijlocul de transport e scris doar „auto”.</w:t>
      </w:r>
    </w:p>
    <w:p>
      <w:pPr>
        <w:pStyle w:val="Normal"/>
        <w:ind w:firstLine="709"/>
        <w:jc w:val="both"/>
        <w:rPr/>
      </w:pPr>
      <w:r>
        <w:rPr/>
        <w:t>Precum în cazul semnăturilor, datele privind mijlocul de transport nu constituie, potrivit art. 155 alin. 19 din Legea nr. 571/2003 elemente obligatorii pentru ca o factură să devină document justificativ. Prin urmare, lipsa acestor menţiuni nu poate lipsi facturile de calitatea acestora de documente justificative pentru plăţile efectuate.</w:t>
      </w:r>
    </w:p>
    <w:p>
      <w:pPr>
        <w:pStyle w:val="Normal"/>
        <w:ind w:firstLine="709"/>
        <w:jc w:val="both"/>
        <w:rPr/>
      </w:pPr>
      <w:r>
        <w:rPr/>
        <w:t>Pe de altă parte, trebuie evidenţiat că nu au existat avize de însoţire a mărfurilor deoarece fiecare livrare de marfă a fost însoţită de factura aferentă pentru bunurile ce au făcut obiectul fiecărei livrări. Avizul de însoţire a mărfii se întocmeşte doar în ipoteza în care factura se emite anterior sau ulterior livrării efective, pentru a putea documenta provenienţa, destinaţia şi livrarea. Avizul de însoţire a mărfii nu are nicidecum menirea de a dubla factura.</w:t>
      </w:r>
    </w:p>
    <w:p>
      <w:pPr>
        <w:pStyle w:val="Normal"/>
        <w:ind w:firstLine="709"/>
        <w:jc w:val="both"/>
        <w:rPr/>
      </w:pPr>
      <w:r>
        <w:rPr/>
        <w:t>De altfel, nici echipa de control nu a constatat încălcarea vreunei dispoziţii legale prin nemenţionarea datelor referitoare la autovehiculul cu care au fost livrate mărfurile sau la lipsa avizelor de însoţire a mărfii</w:t>
      </w:r>
    </w:p>
    <w:p>
      <w:pPr>
        <w:pStyle w:val="Normal"/>
        <w:ind w:firstLine="709"/>
        <w:jc w:val="both"/>
        <w:rPr/>
      </w:pPr>
      <w:r>
        <w:rPr/>
        <w:t>În raport de cele prezentate mai sus, se constată că, în realitate, facturile emise de către societatea ... S6., care au fost înregistrate, în contabilitatea societăţii X1. îndeplinesc toate condiţiile prevăzute de art. 155 alin. 19 din Legea nr. 571/2003 privind Codul fiscal şi, prin urmare, constituie pe deplin documente justificative pentru cheltuielile efectuate cu achiziţia mărfurilor care, mai apoi, au fost revândute cu profit.</w:t>
      </w:r>
    </w:p>
    <w:p>
      <w:pPr>
        <w:pStyle w:val="Normal"/>
        <w:ind w:firstLine="709"/>
        <w:jc w:val="both"/>
        <w:rPr/>
      </w:pPr>
      <w:r>
        <w:rPr/>
        <w:t xml:space="preserve">Din acest motiv, fiecare dintre aceste facturi reprezintă documente justificative în sensul art. 146 alin. 1 lit. a) din Legea nr. 571/2003 privind Codul fiscal şi, în această calitate, justifică pe deplin deducerea cheltuielilor si a taxei pe valoarea adăugată evidenţiate în mod corect pe fiecare dintre acestea. </w:t>
      </w:r>
    </w:p>
    <w:p>
      <w:pPr>
        <w:pStyle w:val="Normal"/>
        <w:ind w:firstLine="709"/>
        <w:jc w:val="both"/>
        <w:rPr/>
      </w:pPr>
      <w:r>
        <w:rPr/>
        <w:t>În acest context, trebuie analizate şi afirmaţiile din cuprinsul raportului de inspecţie fiscală şi, corelativ, în decizia de impunere, potrivit cărora tranzacţiile societăţii furnizoare de mărfuri şi servicii ... S6 nu ar fi fost reale, întrucât aceasta nu a respectat obligaţiile de declarare a achiziţiilor şi vânzărilor, firma este inactivă fiscal începând cu data de 6.11.2014 şi i-a fost anulată înregistrarea în scopuri de T.V.A. începând cu 1.07.2014.</w:t>
      </w:r>
    </w:p>
    <w:p>
      <w:pPr>
        <w:pStyle w:val="Normal"/>
        <w:ind w:firstLine="709"/>
        <w:jc w:val="both"/>
        <w:rPr/>
      </w:pPr>
      <w:r>
        <w:rPr/>
        <w:t>Pentru a ajunge la această concluzie, echipa de control a plecat de la informaţiile deţinute la nivelul Agenţiei Naţionale de Administrare Fiscală în legătură cu ... S6., respectiv:</w:t>
      </w:r>
    </w:p>
    <w:p>
      <w:pPr>
        <w:pStyle w:val="Normal"/>
        <w:ind w:firstLine="709"/>
        <w:jc w:val="both"/>
        <w:rPr/>
      </w:pPr>
      <w:r>
        <w:rPr/>
        <w:t>-</w:t>
        <w:tab/>
        <w:t>evidenţa financiar-contabilă a acestei societăţi nu a fost organizată potrivit legii, iar declaraţiile … nu corespund cu cele ale partenerilor comerciali ai acesteia;</w:t>
      </w:r>
    </w:p>
    <w:p>
      <w:pPr>
        <w:pStyle w:val="Normal"/>
        <w:ind w:firstLine="709"/>
        <w:jc w:val="both"/>
        <w:rPr/>
      </w:pPr>
      <w:r>
        <w:rPr/>
        <w:t>-</w:t>
        <w:tab/>
        <w:t>societatea este declarată inactivă fiscal începând cu data de 6.11.2014, ca urmare a neîndeplinirii obligaţiilor declarative;</w:t>
      </w:r>
    </w:p>
    <w:p>
      <w:pPr>
        <w:pStyle w:val="Normal"/>
        <w:ind w:firstLine="709"/>
        <w:jc w:val="both"/>
        <w:rPr/>
      </w:pPr>
      <w:r>
        <w:rPr/>
        <w:t>-</w:t>
        <w:tab/>
        <w:t>societatea nu mai este înregistrată în scopuri de T.V.A. începând data de 1.07.2014;</w:t>
      </w:r>
    </w:p>
    <w:p>
      <w:pPr>
        <w:pStyle w:val="Normal"/>
        <w:ind w:firstLine="709"/>
        <w:jc w:val="both"/>
        <w:rPr/>
      </w:pPr>
      <w:r>
        <w:rPr/>
        <w:t>-</w:t>
        <w:tab/>
        <w:t>în urma unui control efectuat de către inspectorii antifraudă s-au constatat nereguli semnificative.</w:t>
      </w:r>
    </w:p>
    <w:p>
      <w:pPr>
        <w:pStyle w:val="Normal"/>
        <w:ind w:firstLine="709"/>
        <w:jc w:val="both"/>
        <w:rPr/>
      </w:pPr>
      <w:r>
        <w:rPr/>
        <w:t>Pe baza acestor informaţii despre ... S6., prin raportul de inspecţie fiscală s-a constatat că niciuna dintre tranzacţiile acestei firme nu ar fi reale şi că achiziţiile de mărfuri de la acest furnizor nu ar corespunde realităţii.</w:t>
      </w:r>
    </w:p>
    <w:p>
      <w:pPr>
        <w:pStyle w:val="Normal"/>
        <w:ind w:firstLine="709"/>
        <w:jc w:val="both"/>
        <w:rPr/>
      </w:pPr>
      <w:r>
        <w:rPr/>
        <w:t>Expresii precum circuit financiar fictiv sau operaţiunile comerciale nu corespund realităţii sunt complet străine de gândurile conducerii X1. şi, cu atât mai mult, de conduita acestei societăţi.</w:t>
      </w:r>
    </w:p>
    <w:p>
      <w:pPr>
        <w:pStyle w:val="Normal"/>
        <w:ind w:firstLine="709"/>
        <w:jc w:val="both"/>
        <w:rPr/>
      </w:pPr>
      <w:r>
        <w:rPr/>
        <w:t>Niciodată nu s-a pus problema sustragerii de la plata taxelor şi impozitelor datorate conform legislaţiei în vigoare.</w:t>
      </w:r>
    </w:p>
    <w:p>
      <w:pPr>
        <w:pStyle w:val="Normal"/>
        <w:ind w:firstLine="709"/>
        <w:jc w:val="both"/>
        <w:rPr/>
      </w:pPr>
      <w:r>
        <w:rPr/>
        <w:t>Dimpotrivă, toate facturile supuse analizei evidenţiază operaţiuni cât se poate de reale şi normale. Toate bunurile individualizate în aceste facturi au fost livrate efectiv societăţii X1.</w:t>
      </w:r>
    </w:p>
    <w:p>
      <w:pPr>
        <w:pStyle w:val="Normal"/>
        <w:ind w:firstLine="709"/>
        <w:jc w:val="both"/>
        <w:rPr/>
      </w:pPr>
      <w:r>
        <w:rPr/>
        <w:t xml:space="preserve">Achiziţiile de bunuri au fost făcute în desfăşurarea obiectului principal de activitate (Cod …), iar după fiecare livrare s-a realizat preluarea individuală a mărfurilor în gestiunea companiei prin note de recepţie, întocmite şi asumate prin semnătură de către angajata cu atribuţii de gestiune a depozitului central. </w:t>
      </w:r>
    </w:p>
    <w:p>
      <w:pPr>
        <w:pStyle w:val="Normal"/>
        <w:ind w:firstLine="709"/>
        <w:jc w:val="both"/>
        <w:rPr/>
      </w:pPr>
      <w:r>
        <w:rPr/>
        <w:t>Fiecare notă de recepţie cuprinde, la rândul său, descrierea bunurilor recepţionate odată cu fiecare factură în parte, unitatea de măsură, cantitatea efectiv recepţionată, preţul de achiziţie, adaosul comercial unitar, totalul adaosului pe întreaga cantitate, preţul total, T.V.A. aferentă, precum şi valoarea unitară a preţului de revânzare şi T.V.A. aferentă.</w:t>
      </w:r>
    </w:p>
    <w:p>
      <w:pPr>
        <w:pStyle w:val="Normal"/>
        <w:ind w:firstLine="709"/>
        <w:jc w:val="both"/>
        <w:rPr/>
      </w:pPr>
      <w:r>
        <w:rPr/>
        <w:t>In acest sens, a prezentat în detaliu, mai sus, corespondenţa dintre fiecare factură de achiziţie de marfa şi fiecare notă de recepţie efectivă a acesteia.</w:t>
      </w:r>
    </w:p>
    <w:p>
      <w:pPr>
        <w:pStyle w:val="Normal"/>
        <w:ind w:firstLine="709"/>
        <w:jc w:val="both"/>
        <w:rPr/>
      </w:pPr>
      <w:r>
        <w:rPr/>
        <w:t>Pe lângă evidenţierea integrală în aceste note de recepţie, toate mărfurile achiziţionate de la ... S6 au fost, de asemenea, evidenţiate în fişele de magazie cuprinzând mişcarea/circulaţia bunurilor aflate în depozitul central al companiei X1.</w:t>
      </w:r>
    </w:p>
    <w:p>
      <w:pPr>
        <w:pStyle w:val="Normal"/>
        <w:ind w:firstLine="709"/>
        <w:jc w:val="both"/>
        <w:rPr/>
      </w:pPr>
      <w:r>
        <w:rPr/>
        <w:t>Precum în cazul notelor de recepţie, şi în cazul fişelor de magazie, care se întocmesc pe fiecare categorie de bunuri în parte, există o suprapunere perfectă între achiziţiile realizate de la ... S6 şi intrările efective de marfă în depozitul central. Din cantităţile efectiv livrate nu s-a constatat lipsa nici măcar a unei pungi de covrigei de 100 g sau a unei banale doze de Coca Cola.</w:t>
      </w:r>
    </w:p>
    <w:p>
      <w:pPr>
        <w:pStyle w:val="Normal"/>
        <w:ind w:firstLine="709"/>
        <w:jc w:val="both"/>
        <w:rPr/>
      </w:pPr>
      <w:r>
        <w:rPr/>
        <w:t>De asemenea, din cuprinsul aceloraşi fişe de magazie se poate observa că, mărfurile achiziţionate de la ... S6au fost apoi revândute către clienţii societăţii X1. Cu alte cuvinte, există o suprapunere perfectă şi completă între cantităţile şi tipurile de mărfuri achiziţionate de la furnizori şi cantităţile şi tipurile de mărfuri revândute către clienţi.</w:t>
      </w:r>
    </w:p>
    <w:p>
      <w:pPr>
        <w:pStyle w:val="Normal"/>
        <w:ind w:firstLine="709"/>
        <w:jc w:val="both"/>
        <w:rPr/>
      </w:pPr>
      <w:r>
        <w:rPr/>
        <w:t>Aşadar, dacă achiziţiile realizate de la ... S6 nu ar fi reale, nu ar fi existat nici mărfurile evidenţiate în cuprinsul facturilor emise de către această societate şi, pe cale de consecinţă, era imposibilă existenţa acestei suprapuneri exacte între ceea ce s-a achiziţionat şi ceea ce s-a revândut în realizarea obiectului de activitate.</w:t>
      </w:r>
    </w:p>
    <w:p>
      <w:pPr>
        <w:pStyle w:val="Normal"/>
        <w:ind w:firstLine="709"/>
        <w:jc w:val="both"/>
        <w:rPr/>
      </w:pPr>
      <w:r>
        <w:rPr/>
        <w:t>Toate vânzările efectuate de către X1. către clienţii acestei societăţi, prin care s-au vândut mărfurile achiziţionate anterior de la ... S6., au fost evidenţiate în documente fiscale, pe baza cărora s-a încasat contravaloarea acestora şi s-au efectuat declaraţiile fiscale. Pentru toate aceste operaţiuni de revânzare a mărfurilor pe care X1. le-a cumpărat de la ... S6 s-a declarat si s-a plătit impozit pe profit şi T.V.A,</w:t>
      </w:r>
    </w:p>
    <w:p>
      <w:pPr>
        <w:pStyle w:val="Normal"/>
        <w:ind w:firstLine="709"/>
        <w:jc w:val="both"/>
        <w:rPr/>
      </w:pPr>
      <w:r>
        <w:rPr/>
        <w:t xml:space="preserve">Astfel, este complet nerezonabil să se susţină că operaţiunile de revânzare a acestor mărfuri sunt valabile (pentru că generează obligaţii de plată către bugetul de stat), însă, în schimb, achiziţia aceloraşi bunuri este nedeductibilă sau nereală. </w:t>
      </w:r>
    </w:p>
    <w:p>
      <w:pPr>
        <w:pStyle w:val="Normal"/>
        <w:ind w:firstLine="709"/>
        <w:jc w:val="both"/>
        <w:rPr/>
      </w:pPr>
      <w:r>
        <w:rPr/>
        <w:t>De asemenea, trebuie avut în vedere şi faptul că toate facturile analizate au fost plătite exclusiv prin viramente bancare.</w:t>
      </w:r>
    </w:p>
    <w:p>
      <w:pPr>
        <w:pStyle w:val="Normal"/>
        <w:ind w:firstLine="709"/>
        <w:jc w:val="both"/>
        <w:rPr/>
      </w:pPr>
      <w:r>
        <w:rPr/>
        <w:t>Astfel, fiecare livrare de bunuri a fost însoţită de o factură în care erau evidenţiate în mod complet şi corect toate mărfurile care au şi fost efectiv predate angajaţilor societăţii X1. Reprezentantul societăţii ... S6 nu a solicitat niciodată plata în numerar a contravalorii facturilor. Dimpotrivă, pe fiecare factură era indicat contul bancar al societăţii furnizoare a mărfurilor şi reprezentatul acesteia a solicitat întotdeauna ca plata să se facă prin virament bancar.</w:t>
      </w:r>
    </w:p>
    <w:p>
      <w:pPr>
        <w:pStyle w:val="Normal"/>
        <w:ind w:firstLine="709"/>
        <w:jc w:val="both"/>
        <w:rPr/>
      </w:pPr>
      <w:r>
        <w:rPr/>
        <w:t>După prima livrare, însoţită de primă factură, întrucât nu mai existaseră anterior relaţii comerciale, societatea X1. a procedat la următoarele verificări:</w:t>
      </w:r>
    </w:p>
    <w:p>
      <w:pPr>
        <w:pStyle w:val="Normal"/>
        <w:ind w:firstLine="709"/>
        <w:jc w:val="both"/>
        <w:rPr/>
      </w:pPr>
      <w:r>
        <w:rPr/>
        <w:t>1.</w:t>
        <w:tab/>
        <w:t>Verificarea corectitudinii contului bancar indicat pe factură cu evidenţele băncii la care era deschis contul.</w:t>
      </w:r>
    </w:p>
    <w:p>
      <w:pPr>
        <w:pStyle w:val="Normal"/>
        <w:ind w:firstLine="709"/>
        <w:jc w:val="both"/>
        <w:rPr/>
      </w:pPr>
      <w:r>
        <w:rPr/>
        <w:t>2.</w:t>
        <w:tab/>
        <w:t>Interogarea Registrului contribuabililor inactivi sau reactivaţi, de unde a rezultat că societatea ... S6 este activă fiscal, deci participa legal la circuitul economic;</w:t>
      </w:r>
    </w:p>
    <w:p>
      <w:pPr>
        <w:pStyle w:val="Normal"/>
        <w:ind w:firstLine="709"/>
        <w:jc w:val="both"/>
        <w:rPr/>
      </w:pPr>
      <w:r>
        <w:rPr/>
        <w:t>3.</w:t>
        <w:tab/>
        <w:t>Interogarea Registrului persoanelor impozabile înregistrate în scopuri de T.V.A. conform art. 316 din Codul fiscal, de unde a rezultat că societatea ... S6 este înregistrată în scopuri de T.V.A., deci putea emite facturi cu T.V.A. în mod legal;</w:t>
      </w:r>
    </w:p>
    <w:p>
      <w:pPr>
        <w:pStyle w:val="Normal"/>
        <w:ind w:firstLine="709"/>
        <w:jc w:val="both"/>
        <w:rPr/>
      </w:pPr>
      <w:r>
        <w:rPr/>
        <w:t>Din verificarea corectitudinii contului bancar a rezultat că acesta a fost corect indicat pe facturi şi că era un cont valabil. Pe cale de consecinţă, s-a putut concluziona că societatea a trecut cu succes de procedurile bancare aplicabile deschiderii de conturi, ceea ce conducea la concluzia că societatea funcţiona întru totul legitim, atât în privinţa documentelor constitutive ale firmei, cât şi în privinţa persoanelor care aveau calitatea de reprezentanţi.</w:t>
      </w:r>
    </w:p>
    <w:p>
      <w:pPr>
        <w:pStyle w:val="Normal"/>
        <w:ind w:firstLine="709"/>
        <w:jc w:val="both"/>
        <w:rPr/>
      </w:pPr>
      <w:r>
        <w:rPr/>
        <w:t>În plus, dat fiind că, de fiecare dată, reprezentantul ... S6a solicitat ca plata să se facă prin virament bancar, nu a existat niciodată suspiciunea că societatea emitentă a facturii să nu fie aceeaşi cu cea care a livrat bunurile. De altfel, era total lipsit de orice raţiune ca cineva să solicite plata mărfurilor pe care le-a livrat într-un cont bancar aparţinând unui alt agent economic.</w:t>
      </w:r>
    </w:p>
    <w:p>
      <w:pPr>
        <w:pStyle w:val="Normal"/>
        <w:ind w:firstLine="709"/>
        <w:jc w:val="both"/>
        <w:rPr/>
      </w:pPr>
      <w:r>
        <w:rPr/>
        <w:t xml:space="preserve">Din interogarea bazelor de date disponibile public prin grija Agenţiei Naţionale de Administrare Fiscală, s-a constatat că nu există motive pentru care să nu se efectueze plata primei facturi: ... S6 era activă fiscal şi înregistrarea în scopuri de T.V.A. îi fusese eliberată cu aproape 1 an înainte (la 13.12.2010), fără să fi fost dispusă anularea.  </w:t>
      </w:r>
    </w:p>
    <w:p>
      <w:pPr>
        <w:pStyle w:val="Normal"/>
        <w:ind w:firstLine="709"/>
        <w:jc w:val="both"/>
        <w:rPr/>
      </w:pPr>
      <w:r>
        <w:rPr/>
        <w:t>A reamintit că inactivitatea fiscală a societăţii ... S6 a intervenit abia după aproximativ 2 ani şi jumătate de la data încheierii relaţiei comerciale cu X1., adică la 9.03.2015, iar înregistrarea în scopuri de T. V.A. i-a fost anulată abia după aproximativ 2 ani de la data încheierii relaţiei comerciale cu X1., adică la 1.09.2014.</w:t>
      </w:r>
    </w:p>
    <w:p>
      <w:pPr>
        <w:pStyle w:val="Normal"/>
        <w:ind w:firstLine="709"/>
        <w:jc w:val="both"/>
        <w:rPr/>
      </w:pPr>
      <w:r>
        <w:rPr/>
        <w:t>Aşadar, pe tot parcursul relaţiei comerciale avute cu ... S6., pe baza informaţiilor pe care le-a obţinut în urma diligenţelor prezentate mai sus, conducerea societăţii X1. nu avea niciun motiv să suspecteze existenţa unor nereguli la nivelul furnizorului său de marfa şi servicii şi nici nu este rezonabil să i se reproşeze că nu a prevăzut ca o asemenea ipoteză ar fi putut să apară în viitor.</w:t>
      </w:r>
    </w:p>
    <w:p>
      <w:pPr>
        <w:pStyle w:val="Normal"/>
        <w:ind w:firstLine="709"/>
        <w:jc w:val="both"/>
        <w:rPr/>
      </w:pPr>
      <w:r>
        <w:rPr/>
        <w:t>Totodată, pe baza acestor elemente, era imposibil de dedus că, în viitor, societatea ... S6ar fi urmat să se abată de la legalitate.</w:t>
      </w:r>
    </w:p>
    <w:p>
      <w:pPr>
        <w:pStyle w:val="Normal"/>
        <w:ind w:firstLine="709"/>
        <w:jc w:val="both"/>
        <w:rPr/>
      </w:pPr>
      <w:r>
        <w:rPr/>
        <w:t>Pe baza elementelor prezentate mai sus, rezultă că societatea X1. nu a cunoscut şi nici nu ar fi putut să cunoască eventualele nereguli care ar fi urmat să fie constatate după ani de zile la desfăşurarea operaţiunilor economice.</w:t>
      </w:r>
    </w:p>
    <w:p>
      <w:pPr>
        <w:pStyle w:val="Normal"/>
        <w:ind w:firstLine="709"/>
        <w:jc w:val="both"/>
        <w:rPr/>
      </w:pPr>
      <w:r>
        <w:rPr/>
        <w:t>Trebuie evidenţiat şi faptul că achiziţiile de mărfuri pe care X1. le-a făcut de la ... S6 nu au avut caracter izolat, ci comenzile, livrările şi facturarea s-au realizat cu caracter de regularitate, lunar, pe parcursul mai multor luni de zile din cursul anului 2012.</w:t>
      </w:r>
    </w:p>
    <w:p>
      <w:pPr>
        <w:pStyle w:val="Normal"/>
        <w:ind w:firstLine="709"/>
        <w:jc w:val="both"/>
        <w:rPr/>
      </w:pPr>
      <w:r>
        <w:rPr/>
        <w:t>De asemenea, facturile emise de către ... S6., care au însoţit fiecare livrare de mărfuri nu erau scrise olograf pe nişte formulare care se pot achiziţiona din magazinele de papetărie, ci, dimpotrivă, erau imprimate personalizat şi conţineau toate datele de identificare ale societăţii emitente.</w:t>
      </w:r>
    </w:p>
    <w:p>
      <w:pPr>
        <w:pStyle w:val="Normal"/>
        <w:ind w:firstLine="709"/>
        <w:jc w:val="both"/>
        <w:rPr/>
      </w:pPr>
      <w:r>
        <w:rPr/>
        <w:t>Prin urmare, se poate constata că este evident că menţiunile din cuprinsul raportului de inspecţie fiscală şi din decizia de impunere nu sunt susţinute de împrejurările de fapt în care s-a desfăşurat relaţia comercială dintre X1. şi ... S6.</w:t>
      </w:r>
    </w:p>
    <w:p>
      <w:pPr>
        <w:pStyle w:val="Normal"/>
        <w:ind w:firstLine="709"/>
        <w:jc w:val="both"/>
        <w:rPr/>
      </w:pPr>
      <w:r>
        <w:rPr/>
        <w:t>Pentru a constata că societatea X1. a participat într-un circuit fraudulos sau că achiziţiile evidenţiate în facturile analizate nu ar fi fost reale, era necesar să se dovedească, pe baza unor elemente obiective, reaua credinţă în comportamentul acestei societăţi. Or, pe baza considerentelor prezentate mai sus, rezultă tocmai contrariul: atât societatea X1., cât şi conducerea acesteia au acţionat cu deplină bună credinţă în raport de îndeplinirea obligaţiilor fiscale şi şi-au luat toate măsurile de precauţie disponibile unei persoane de drept privat pentru a preîntâmpina desfăşurarea unor tranzacţii comerciale cu o societate cu abateri de la legalitate.</w:t>
      </w:r>
    </w:p>
    <w:p>
      <w:pPr>
        <w:pStyle w:val="Normal"/>
        <w:ind w:firstLine="709"/>
        <w:jc w:val="both"/>
        <w:rPr/>
      </w:pPr>
      <w:r>
        <w:rPr/>
        <w:t>Un argument în plus în susţinerea concluziilor sale rezultă din Hotărârea Curţii Europene de Justiţie din data de 21.06.2012, pronunţată în cauzele conexate C-80/11 şi C-142/11, prin care s-a stabilit:</w:t>
      </w:r>
    </w:p>
    <w:p>
      <w:pPr>
        <w:pStyle w:val="Normal"/>
        <w:ind w:firstLine="709"/>
        <w:jc w:val="both"/>
        <w:rPr/>
      </w:pPr>
      <w:r>
        <w:rPr/>
        <w:t>„</w:t>
      </w:r>
      <w:r>
        <w:rPr/>
        <w:t>(1) Articolul 167, articolul 168 litera (a), articolul 178 litera (a), articolul 220 punctul 1 şi articolul 226 din Directiva 2006/112/CE a Consiliului din 28 noiembrie 2006 privind sistemul comun al taxei pe valoarea adăugată trebuie interpretate în sensul că se opun unei practici naţionale în temeiul căreia autoritatea fiscală refuză unei persoane impozabile dreptul de a deduce din valoarea taxei pe valoarea adăugată pe care o datorează valoarea taxei datorate sau achitate pentru serviciile care i-au fost furnizate pentru motivul că emitentul facturii aferente acestor servicii sau unul dintre prestatorii săi a săvârşit nereguli, fără ca această autoritate să dovedească, având în vedere elemente obiective. că persoana impozabilă respectivă ştia sau ar fi trebuit să ştie că operaţiunea invocată pentru a justifica dreptul de deducere era implicată într-o fraudă săvârşită de emitentul menţionat sau de un alt operator care intervine în amonte în lanţul de prestaţii.</w:t>
      </w:r>
    </w:p>
    <w:p>
      <w:pPr>
        <w:pStyle w:val="Normal"/>
        <w:ind w:firstLine="709"/>
        <w:jc w:val="both"/>
        <w:rPr/>
      </w:pPr>
      <w:r>
        <w:rPr/>
        <w:t>(2) Articolul 167, articolul 168 litera (a), articolul 178 litera (a) şi articolul 273 din Directiva 2006/112 trebuie interpretate în sensul că se opun unei practici naţionale în temeiul căreia autoritatea fiscală refuză dreptul de deducere pentru motivul că persoana impozabilă nu s-a asigurat că emitentul facturii aferente bunurilor pentru care se solicită exercitarea dreptului de deducere avea calitatea de persoană impozabilă, că dispunea de bunurile în cauză şi era în măsură să le livreze şi că a îndeplinit obligaţiile privind declararea şi plata taxei pe valoarea adăugată sau pentru motivul că persoana impozabilă respectivă nu dispune, în plus faţă de factura menţionată, de alte documente de natură să demonstreze că împrejurările menţionate sunt întrunite, deşi condiţiile de fond şi de formă prevăzute de Directiva 2006/112 pentru exercitarea dreptului de deducere sunt îndeplinite, iar persoana impozabilă nu dispunea de indicii care să justifice presupunerea existentei unor nereguli sau a unei fraude în sfera emitentului menţionat.”</w:t>
      </w:r>
    </w:p>
    <w:p>
      <w:pPr>
        <w:pStyle w:val="Normal"/>
        <w:ind w:firstLine="709"/>
        <w:jc w:val="both"/>
        <w:rPr/>
      </w:pPr>
      <w:r>
        <w:rPr/>
        <w:t>3. La pagina 8 din raportul de inspecţie, echipa de control a stabilit neacordarea deductibilităţii pentru facturile fiscale emise de către societatea S7(14 facturi din intervalul august - noiembrie 2012), pe motivul că aceste facturi nu îndeplinesc condiţia de documente justificative, ceea ce a atras un impozit pe profit suplimentar de 153.277 lei.</w:t>
      </w:r>
    </w:p>
    <w:p>
      <w:pPr>
        <w:pStyle w:val="Normal"/>
        <w:ind w:firstLine="709"/>
        <w:jc w:val="both"/>
        <w:rPr/>
      </w:pPr>
      <w:r>
        <w:rPr/>
        <w:t>Pentru a ajunge la această concluzie, echipa de control a reţinut că facturile emise de către furnizorul S7 nu constituie documente justificative, fără, însă, să se indice măcar un motiv concret care ar lipsi aceste facturi de calitatea de documente justificative. Această constatare este contrazisă de starea de fapt care rezultă din studiul documentelor financiar contabile supuse analizei.</w:t>
      </w:r>
    </w:p>
    <w:p>
      <w:pPr>
        <w:pStyle w:val="Normal"/>
        <w:ind w:firstLine="709"/>
        <w:jc w:val="both"/>
        <w:rPr/>
      </w:pPr>
      <w:r>
        <w:rPr/>
        <w:t>În primul rând, toate facturile emise de către furnizorul S7 respectă în totalitate dispoziţiile art. 155 alin. 19 lit. f) din Legea nr. 571/2003 privind Codul fiscal (în vigoare la data emiterii facturilor) şi cele ale punctului 74 din H.G. nr. 44/2004 pentru aprobarea Normelor metodologice de aplicare a Legii nr. 571/2003 privind Codul fiscal, privind menţiunile care sunt obligatorii pentru ca o factură să constituie document justificativ.</w:t>
      </w:r>
    </w:p>
    <w:p>
      <w:pPr>
        <w:pStyle w:val="Normal"/>
        <w:ind w:firstLine="709"/>
        <w:jc w:val="both"/>
        <w:rPr/>
      </w:pPr>
      <w:r>
        <w:rPr/>
        <w:t>În al treilea rând, fiecare factură emisă de către societatea S7 se regăseşte în contabilitatea societăţii X1. însoţită de o notă de recepţie, întocmită şi asumată prin semnătură de către persoana cu atribuţii de gestiune a depozitului central.</w:t>
      </w:r>
    </w:p>
    <w:p>
      <w:pPr>
        <w:pStyle w:val="Normal"/>
        <w:ind w:firstLine="709"/>
        <w:jc w:val="both"/>
        <w:rPr/>
      </w:pPr>
      <w:r>
        <w:rPr/>
        <w:t>Fiecare notă de recepţie cuprinde, la rândul său, descrierea bunurilor recepţionate odată cu fiecare factură în parte, unitatea de măsură, cantitatea efectiv recepţionată, preţul de achiziţie, adaosul comercial unitar, totalul adaosului pe întreaga cantitate, preţul total, T.V.A. aferentă, precum şi valoarea unitară a preţului de revânzare şi T.V.A. aferentă.</w:t>
      </w:r>
    </w:p>
    <w:p>
      <w:pPr>
        <w:pStyle w:val="Normal"/>
        <w:ind w:firstLine="709"/>
        <w:jc w:val="both"/>
        <w:rPr/>
      </w:pPr>
      <w:r>
        <w:rPr/>
        <w:t>În raport de cele prezentate mai sus, se constată că, în realitate, facturile emise de către societatea S7, care au fost înregistrate, cu deplină bună credinţă, în contabilitatea societăţii X1. îndeplinesc toate condiţiile prevăzute de art. 155 alin. 19 din Legea nr. 571/2003 privind Codul fiscal şi, prin urmare, constituie pe deplin documente justificative pentru cheltuielile efectuate cu achiziţia mărfurilor care, mai apoi, au fost revândute cu profit.</w:t>
      </w:r>
    </w:p>
    <w:p>
      <w:pPr>
        <w:pStyle w:val="Normal"/>
        <w:ind w:firstLine="709"/>
        <w:jc w:val="both"/>
        <w:rPr/>
      </w:pPr>
      <w:r>
        <w:rPr/>
        <w:t>Din acest motiv, fiecare dintre aceste facturi reprezintă documente justificative în sensul art. 146 alin. 1 lit. a) din Legea nr. 571/2003 privind Codul fiscal şi, în această calitate, justifică pe deplin deducerea cheltuielilor si a taxei pe valoarea adăugată evidenţiate în mod corect pe fiecare dintre acestea.</w:t>
      </w:r>
    </w:p>
    <w:p>
      <w:pPr>
        <w:pStyle w:val="Normal"/>
        <w:ind w:firstLine="709"/>
        <w:jc w:val="both"/>
        <w:rPr/>
      </w:pPr>
      <w:r>
        <w:rPr/>
        <w:t>Pe baza informaţiilor obţinute în urma unui control antifraudă privind S7., prin raportul de inspecţie fiscală s-a constatat că niciuna dintre tranzacţiile acestei firme nu ar fi reale şi că achiziţiile de mărfuri de la acest furnizor nu ar corespunde realităţii.</w:t>
      </w:r>
    </w:p>
    <w:p>
      <w:pPr>
        <w:pStyle w:val="Normal"/>
        <w:ind w:firstLine="709"/>
        <w:jc w:val="both"/>
        <w:rPr/>
      </w:pPr>
      <w:r>
        <w:rPr/>
        <w:t>Precum în situaţia precedentă, a dorit să îşi exprime dezacordul total faţă de concluziile echipei de control. Expresii de genul circuit financiar fictiv sunt complet străine de gândurile conducerii X1. şi, cu atât mai mult, de conduita acestei societăţi.</w:t>
      </w:r>
    </w:p>
    <w:p>
      <w:pPr>
        <w:pStyle w:val="Normal"/>
        <w:ind w:firstLine="709"/>
        <w:jc w:val="both"/>
        <w:rPr/>
      </w:pPr>
      <w:r>
        <w:rPr/>
        <w:t xml:space="preserve">Dimpotrivă, toate facturile supuse analizei evidenţiază operaţiuni cât se poate de reale şi normale. Toate bunurile individualizate în aceste facturi au fost livrate efectiv societăţii X1. </w:t>
      </w:r>
    </w:p>
    <w:p>
      <w:pPr>
        <w:pStyle w:val="Normal"/>
        <w:ind w:firstLine="709"/>
        <w:jc w:val="both"/>
        <w:rPr/>
      </w:pPr>
      <w:r>
        <w:rPr/>
        <w:t>Achiziţiile de bunuri au fost făcute în desfăşurarea obiectului principal de activitate (Cod …), iar după fiecare livrare s-a realizat preluarea individuală a mărfurilor în gestiunea companiei prin note de recepţie, întocmite şi asumate prin semnătură de către angajata cu atribuţii de gestiune a depozitului central.</w:t>
      </w:r>
    </w:p>
    <w:p>
      <w:pPr>
        <w:pStyle w:val="Normal"/>
        <w:ind w:firstLine="709"/>
        <w:jc w:val="both"/>
        <w:rPr/>
      </w:pPr>
      <w:r>
        <w:rPr/>
        <w:t>Fiecare notă de recepţie cuprinde, la rândul său, descrierea bunurilor recepţionate odată cu fiecare factură în parte, unitatea de măsură, cantitatea efectiv recepţionată, preţul de achiziţie, adaosul comercial unitar, totalul adaosului pe întreaga cantitate, preţul total, T.V.A. aferentă, precum şi valoarea unitară a preţului de revânzare şi T.V.A. aferentă.</w:t>
      </w:r>
    </w:p>
    <w:p>
      <w:pPr>
        <w:pStyle w:val="Normal"/>
        <w:ind w:firstLine="709"/>
        <w:jc w:val="both"/>
        <w:rPr/>
      </w:pPr>
      <w:r>
        <w:rPr/>
        <w:t>În acest sens, a prezentat în detaliu, mai sus, corespondenţa dintre fiecare factură de achiziţie de marfa şi fiecare notă de recepţie efectivă a acesteia.</w:t>
      </w:r>
    </w:p>
    <w:p>
      <w:pPr>
        <w:pStyle w:val="Normal"/>
        <w:ind w:firstLine="709"/>
        <w:jc w:val="both"/>
        <w:rPr/>
      </w:pPr>
      <w:r>
        <w:rPr/>
        <w:t>Pe lângă evidenţierea integrală în aceste note de recepţie, toate mărfurile achiziţionate de la S7 au fost, de asemenea, evidenţiate în fişele de magazie cuprinzând mişcarea/circulaţia bunurilor aflate în depozitul central al companiei X1.</w:t>
      </w:r>
    </w:p>
    <w:p>
      <w:pPr>
        <w:pStyle w:val="Normal"/>
        <w:ind w:firstLine="709"/>
        <w:jc w:val="both"/>
        <w:rPr/>
      </w:pPr>
      <w:r>
        <w:rPr/>
        <w:t>Precum în cazul notelor de recepţie, şi în cazul fişelor de magazie, care se întocmesc pe fiecare categorie de bunuri în parte, există o suprapunere perfectă între achiziţiile realizate de la S7 şi intrările efective de marfă în depozitul central. Din cantităţile efectiv livrate nu s-a constatat lipsa nici măcar a unei pungi de covrigei de 100 g sau a unei banale doze de Coca Cola.</w:t>
      </w:r>
    </w:p>
    <w:p>
      <w:pPr>
        <w:pStyle w:val="Normal"/>
        <w:ind w:firstLine="709"/>
        <w:jc w:val="both"/>
        <w:rPr/>
      </w:pPr>
      <w:r>
        <w:rPr/>
        <w:t>De asemenea, din cuprinsul aceloraşi fişe de magazie se poate observa că, mărfurile achiziţionate de la S7 au fost apoi revândute către clienţii societăţii X1. Cu alte cuvinte, există o suprapunere perfectă şi completă între cantităţile şi tipurile de mărfuri achiziţionate de la furnizori şi cantităţile şi tipurile de mărfuri revândute către clienţi.</w:t>
      </w:r>
    </w:p>
    <w:p>
      <w:pPr>
        <w:pStyle w:val="Normal"/>
        <w:ind w:firstLine="709"/>
        <w:jc w:val="both"/>
        <w:rPr/>
      </w:pPr>
      <w:r>
        <w:rPr/>
        <w:t>Aşadar, dacă achiziţiile realizate de la S7 nu ar fi reale, nu ar fi existat nici mărfurile evidenţiate în cuprinsul facturilor emise de către această societate şi, pe cale de consecinţă, era imposibilă existenţa acestei suprapuneri exacte între ceea ce s-a achiziţionat şi ceea ce s-a revândut în realizarea obiectului de activitate.</w:t>
      </w:r>
    </w:p>
    <w:p>
      <w:pPr>
        <w:pStyle w:val="Normal"/>
        <w:ind w:firstLine="709"/>
        <w:jc w:val="both"/>
        <w:rPr/>
      </w:pPr>
      <w:r>
        <w:rPr/>
        <w:t>Toate vânzările efectuate de către X1. către clienţii acestei societăţi, prin care s-au vândut mărfurile achiziţionate anterior de la S7., au fost evidenţiate în documente fiscale, pe baza cărora s-a încasat contravaloarea acestora şi s-au efectuat declaraţiile fiscale. Pentru toate aceste operaţiuni de revânzare a mărfurilor pe care X1. le-a cumpărat de la S7 s-a declarat şi s-a plătit impozit pe profit si T.V.A.</w:t>
      </w:r>
    </w:p>
    <w:p>
      <w:pPr>
        <w:pStyle w:val="Normal"/>
        <w:ind w:firstLine="709"/>
        <w:jc w:val="both"/>
        <w:rPr/>
      </w:pPr>
      <w:r>
        <w:rPr/>
        <w:t>Astfel, este complet nerezonabil să se susţină că operaţiunile de revânzare a acestor mărfuri sunt valabile (pentru că generează obligaţii de plată către bugetul de stat), însă, în schimb, achiziţia aceloraşi bunuri este nedeductibilă sau nereală.</w:t>
      </w:r>
    </w:p>
    <w:p>
      <w:pPr>
        <w:pStyle w:val="Normal"/>
        <w:ind w:firstLine="709"/>
        <w:jc w:val="both"/>
        <w:rPr/>
      </w:pPr>
      <w:r>
        <w:rPr/>
        <w:t>De asemenea, trebuie avut în vedere şi faptul că toate facturile analizate au fost plătite exclusiv prin viramente bancare.</w:t>
      </w:r>
    </w:p>
    <w:p>
      <w:pPr>
        <w:pStyle w:val="Normal"/>
        <w:ind w:firstLine="709"/>
        <w:jc w:val="both"/>
        <w:rPr/>
      </w:pPr>
      <w:r>
        <w:rPr/>
        <w:t>Astfel, fiecare livrare de bunuri a fost însoţită de o factură în care erau evidenţiate în mod complet şi corect toate mărfurile care au şi fost efectiv predate angajaţilor societăţii X1. Reprezentantul societăţii S7 nu a solicitat niciodată plata în numerar a contravalorii facturilor. Dimpotrivă, pe fiecare factură era indicat contul bancar al societăţii furnizoare a mărfurilor şi reprezentatul acesteia a solicitat întotdeauna ca plata să se facă prin virament bancar.</w:t>
      </w:r>
    </w:p>
    <w:p>
      <w:pPr>
        <w:pStyle w:val="Normal"/>
        <w:ind w:firstLine="709"/>
        <w:jc w:val="both"/>
        <w:rPr/>
      </w:pPr>
      <w:r>
        <w:rPr/>
        <w:t>După prima livrare, însoţită de primă factură, întrucât nu mai existaseră anterior relaţii comerciale, societatea X1. a procedat la următoarele verificări:</w:t>
      </w:r>
    </w:p>
    <w:p>
      <w:pPr>
        <w:pStyle w:val="Normal"/>
        <w:ind w:firstLine="709"/>
        <w:jc w:val="both"/>
        <w:rPr/>
      </w:pPr>
      <w:r>
        <w:rPr/>
        <w:t>1. Verificarea corectitudinii contului bancar indicat pe factură cu evidenţele băncii la care era deschis contul.</w:t>
      </w:r>
    </w:p>
    <w:p>
      <w:pPr>
        <w:pStyle w:val="Normal"/>
        <w:ind w:firstLine="709"/>
        <w:jc w:val="both"/>
        <w:rPr/>
      </w:pPr>
      <w:r>
        <w:rPr/>
        <w:t>2. Interogarea Registrului contribuabililor inactivi sau reactivaţi, de unde a rezultat că societatea S7 este activă fiscal, deci participa legal la circuitul economic;</w:t>
      </w:r>
    </w:p>
    <w:p>
      <w:pPr>
        <w:pStyle w:val="Normal"/>
        <w:ind w:firstLine="709"/>
        <w:jc w:val="both"/>
        <w:rPr/>
      </w:pPr>
      <w:r>
        <w:rPr/>
        <w:t>3. Interogarea Registrului persoanelor impozabile înregistrate în scopuri de T.V.A. conform art. 316 din Codul fiscal, de unde a rezultat că societatea S7 este înregistrată în scopuri de T.V.A., deci putea emite facturi cu T.V.A. în mod legal;</w:t>
      </w:r>
    </w:p>
    <w:p>
      <w:pPr>
        <w:pStyle w:val="Normal"/>
        <w:ind w:firstLine="709"/>
        <w:jc w:val="both"/>
        <w:rPr/>
      </w:pPr>
      <w:r>
        <w:rPr/>
        <w:t>Din verificarea corectitudinii contului bancar a rezultat că acesta a fost corect indicat pe facturi şi că era un cont valabil. Pe cale de consecinţă, s-a putut concluziona că societatea a trecut cu succes de procedurile bancare aplicabile deschiderii de conturi, ceea ce conducea la concluzia că societatea funcţiona întru totul legitim, atât în privinţa documentelor constitutive ale firmei, cât şi în privinţa persoanelor care aveau calitatea de reprezentanţi.</w:t>
      </w:r>
    </w:p>
    <w:p>
      <w:pPr>
        <w:pStyle w:val="Normal"/>
        <w:ind w:firstLine="709"/>
        <w:jc w:val="both"/>
        <w:rPr/>
      </w:pPr>
      <w:r>
        <w:rPr/>
        <w:t xml:space="preserve">În plus, dat fiind că, de fiecare dată, reprezentantul S7 a solicitat ca plata să se facă prin virament bancar, nu a existat niciodată suspiciunea că societatea emitentă a facturii să nu fie aceeaşi cu cea care a livrat bunurile. De altfel, era total lipsit de orice raţiune ca cineva să solicite plata mărfurilor pe care le-a livrat într-un cont bancar aparţinând unui alt agent economic. </w:t>
      </w:r>
    </w:p>
    <w:p>
      <w:pPr>
        <w:pStyle w:val="Normal"/>
        <w:ind w:firstLine="709"/>
        <w:jc w:val="both"/>
        <w:rPr/>
      </w:pPr>
      <w:r>
        <w:rPr/>
        <w:t>Din interogarea bazelor de date disponibile public prin grija Agenţiei Naţionale de Administrare Fiscală, s-a constatat că nu există motive pentru care să nu se efectueze plata primei facturi: S7 era activă fiscal şi înregistrarea în scopuri de T.V.A. îi fusese eliberată la 1.01.2012.</w:t>
      </w:r>
    </w:p>
    <w:p>
      <w:pPr>
        <w:pStyle w:val="Normal"/>
        <w:ind w:firstLine="709"/>
        <w:jc w:val="both"/>
        <w:rPr/>
      </w:pPr>
      <w:r>
        <w:rPr/>
        <w:t>Inactivitatea fiscală a societății S7 a intervenit abia după aproximativ 2 ani de la data încheierii relaţiei comerciale cu X1., adică la 6.11.2014, iar înregistrarea în scopuri de T.V.A. i-a fost anulată abia după aproape 2 ani de la data încheierii relaţiei comerciale cu X1., adică la 1.07.2014.</w:t>
      </w:r>
    </w:p>
    <w:p>
      <w:pPr>
        <w:pStyle w:val="Normal"/>
        <w:ind w:firstLine="709"/>
        <w:jc w:val="both"/>
        <w:rPr/>
      </w:pPr>
      <w:r>
        <w:rPr/>
        <w:t>Aşadar, pe tot parcursul relaţiei comerciale avute cu S7., adică în intervalul 1.08.2012 - 18.11.2012, pe baza informaţiilor pe care le-a obţinut în urma diligenţelor prezentate mai sus, conducerea societăţii X1. nu avea niciun motiv să suspecteze existenţa unor nereguli la nivelul furnizorului său de marfa şi servicii şi nici nu este rezonabil să i se reproşeze că nu a prevăzut ca o asemenea ipoteză ar fi putut să apară în viitor.</w:t>
      </w:r>
    </w:p>
    <w:p>
      <w:pPr>
        <w:pStyle w:val="Normal"/>
        <w:ind w:firstLine="709"/>
        <w:jc w:val="both"/>
        <w:rPr/>
      </w:pPr>
      <w:r>
        <w:rPr/>
        <w:t>Totodată, pe baza acestor elemente, era imposibil de dedus că, în viitor, societatea S7ar fi urmat să se abată de la legalitate.</w:t>
      </w:r>
    </w:p>
    <w:p>
      <w:pPr>
        <w:pStyle w:val="Normal"/>
        <w:ind w:firstLine="709"/>
        <w:jc w:val="both"/>
        <w:rPr/>
      </w:pPr>
      <w:r>
        <w:rPr/>
        <w:t>Pe baza elementelor prezentate mai sus, rezultă că societatea X1. nu a cunoscut şi nici nu ar fi putut să cunoască eventualele nereguli care ar fi urmat să fie constatate după ani de zile la desfăşurarea operaţiunilor economice.</w:t>
      </w:r>
    </w:p>
    <w:p>
      <w:pPr>
        <w:pStyle w:val="Normal"/>
        <w:ind w:firstLine="709"/>
        <w:jc w:val="both"/>
        <w:rPr/>
      </w:pPr>
      <w:r>
        <w:rPr/>
        <w:t>De asemenea, facturile emise de către S7., care au însoţit fiecare livrare de mărfuri nu erau scrise olograf pe nişte formulare care se pot achiziţiona din magazinele de papetărie, ci, dimpotrivă, erau imprimate personalizat şi conţineau toate datele de identificare ale societăţii emitente.</w:t>
      </w:r>
    </w:p>
    <w:p>
      <w:pPr>
        <w:pStyle w:val="Normal"/>
        <w:ind w:firstLine="709"/>
        <w:jc w:val="both"/>
        <w:rPr/>
      </w:pPr>
      <w:r>
        <w:rPr/>
        <w:t>Prin urmare, se poate constata că este evident că menţiunile din cuprinsul raportului de inspecţie fiscală şi din decizia de impunere nu sunt susţinute de împrejurările de fapt în care s-a desfăşurat relaţia comercială dintre X1. şi S7.</w:t>
      </w:r>
    </w:p>
    <w:p>
      <w:pPr>
        <w:pStyle w:val="Normal"/>
        <w:ind w:firstLine="709"/>
        <w:jc w:val="both"/>
        <w:rPr/>
      </w:pPr>
      <w:r>
        <w:rPr/>
        <w:t>4. Tot la pagina 8 din raportul de inspecţie fiscală, organele de control au stabilit obligaţia de plată a unui impozit suplimentar de 324.083 lei, rezultat din refuzul acordării dreptului de deducere pentru achiziţiile de mărfuri de la următoarele societăţi:</w:t>
      </w:r>
    </w:p>
    <w:p>
      <w:pPr>
        <w:pStyle w:val="Normal"/>
        <w:ind w:firstLine="709"/>
        <w:jc w:val="both"/>
        <w:rPr/>
      </w:pPr>
      <w:r>
        <w:rPr/>
        <w:t>- Z1. (achiziţii cu din luna iunie 2012);</w:t>
      </w:r>
    </w:p>
    <w:p>
      <w:pPr>
        <w:pStyle w:val="Normal"/>
        <w:ind w:firstLine="709"/>
        <w:jc w:val="both"/>
        <w:rPr/>
      </w:pPr>
      <w:r>
        <w:rPr/>
        <w:t>- Z2. (achiziţii din luna iunie 2012);</w:t>
      </w:r>
    </w:p>
    <w:p>
      <w:pPr>
        <w:pStyle w:val="Normal"/>
        <w:ind w:firstLine="709"/>
        <w:jc w:val="both"/>
        <w:rPr/>
      </w:pPr>
      <w:r>
        <w:rPr/>
        <w:t xml:space="preserve">- Z3 (achiziţii din lunile ianuarie, februarie şi iunie 2012); </w:t>
      </w:r>
    </w:p>
    <w:p>
      <w:pPr>
        <w:pStyle w:val="Normal"/>
        <w:ind w:firstLine="709"/>
        <w:jc w:val="both"/>
        <w:rPr/>
      </w:pPr>
      <w:r>
        <w:rPr/>
        <w:t>- Z4 (achiziţii din luna iunie 2012).</w:t>
      </w:r>
    </w:p>
    <w:p>
      <w:pPr>
        <w:pStyle w:val="Normal"/>
        <w:ind w:firstLine="709"/>
        <w:jc w:val="both"/>
        <w:rPr/>
      </w:pPr>
      <w:r>
        <w:rPr/>
        <w:t>Constatările echipei de inspecţie fiscală se bazează exclusiv pe conţinutul declaraţiilor 394 aferente lunilor ianuarie, februarie şi iunie a anului 2012, în cuprinsul cărora, se pare, achiziţiile de la diverşi furnizori au fost amestecate între ele, în sensul că achiziţiile de la furnizorul X a fost preluate, printr-o eroare vădită a programului informatic de gestiune, ca fiind realizată de la furnizorul Y.</w:t>
      </w:r>
    </w:p>
    <w:p>
      <w:pPr>
        <w:pStyle w:val="Normal"/>
        <w:ind w:firstLine="709"/>
        <w:jc w:val="both"/>
        <w:rPr/>
      </w:pPr>
      <w:r>
        <w:rPr/>
        <w:t>Cu toate acestea, din analiza jurnalelor de cumpărări aferente întregului an 2012 de la aceşti patru furnizori de mărfuri, rezultă, dincolo de orice îndoială, următoarele:</w:t>
      </w:r>
    </w:p>
    <w:p>
      <w:pPr>
        <w:pStyle w:val="Normal"/>
        <w:ind w:firstLine="709"/>
        <w:jc w:val="both"/>
        <w:rPr/>
      </w:pPr>
      <w:r>
        <w:rPr/>
        <w:t>-</w:t>
        <w:tab/>
        <w:t>X1. nu a înregistrat în evidenţa contabilă nici măcar o singură factură emisă de către Z1. în luna iunie 2012.</w:t>
      </w:r>
    </w:p>
    <w:p>
      <w:pPr>
        <w:pStyle w:val="Normal"/>
        <w:ind w:firstLine="709"/>
        <w:jc w:val="both"/>
        <w:rPr/>
      </w:pPr>
      <w:r>
        <w:rPr/>
        <w:t>-</w:t>
        <w:tab/>
        <w:t>X1. a înregistrat în evidenţa contabilă două facturi emise de către Z2. în luna iunie 2012, însumând un total de 1.855,23 lei (+ 445,26 lei T.V.A.), respectiv facturile nr. ..din 4.06.2012 (1.950,09 lei) şi nr. …din 8.06.2012 (350,40 lei). Această sumă coincide întocmai cu cele declarate de furnizor!</w:t>
      </w:r>
    </w:p>
    <w:p>
      <w:pPr>
        <w:pStyle w:val="Normal"/>
        <w:ind w:firstLine="709"/>
        <w:jc w:val="both"/>
        <w:rPr/>
      </w:pPr>
      <w:r>
        <w:rPr/>
        <w:t>-</w:t>
        <w:tab/>
        <w:t>X1. nu a înregistrat în evidenţa contabilă nicio factură emisă de Z3 în luna iunie 2012. Pentru lunile ianuarie şi februarie a anului 2012, X1. a achiziţionat de Z3 mărfuri în valoare de 14.987,20 lei (ianuarie) şi 43.088,20 lei (februarie). Livrarea mărfurilor înscrise în facturi a fost făcută către X1., care a şi plătit contravaloarea acestora. Pentru mărfurile livrate cu fiecare factură fiscală în parte s-au întocmit note de recepţie. Plăţile acestor facturi fiscale au fost realizate de către X1. prin viramente bancare, care au fost apoi înregistrate în jurnalul de plăţi.</w:t>
      </w:r>
    </w:p>
    <w:p>
      <w:pPr>
        <w:pStyle w:val="Normal"/>
        <w:ind w:firstLine="709"/>
        <w:jc w:val="both"/>
        <w:rPr/>
      </w:pPr>
      <w:r>
        <w:rPr/>
        <w:t>-  X1. nu a înregistrat în evidenţa contabilă nici măcar o singură factură emisă de către Z4 în luna iunie 2012, deoarece nu au existat achiziţii în această lună.</w:t>
      </w:r>
    </w:p>
    <w:p>
      <w:pPr>
        <w:pStyle w:val="Normal"/>
        <w:ind w:firstLine="709"/>
        <w:jc w:val="both"/>
        <w:rPr/>
      </w:pPr>
      <w:r>
        <w:rPr/>
        <w:t>Diferenţele de sume până la concurenţa celor indicate în cuprinsul declaraţiilor 394 reprezintă achiziţii de la alţi furnizori, pe care, însă, programul informatic de gestiune şi generare a declaraţiilor … le-a amestecat în mod eronat între furnizori.</w:t>
      </w:r>
    </w:p>
    <w:p>
      <w:pPr>
        <w:pStyle w:val="Normal"/>
        <w:ind w:firstLine="709"/>
        <w:jc w:val="both"/>
        <w:rPr/>
      </w:pPr>
      <w:r>
        <w:rPr/>
        <w:t>Aceste erori, se pare, au funcţionat în ambele sensuri: de exemplu, la paginile 54-55 din raportul de inspecţie fiscală, chiar echipa de control a constatat că X1 a declarat achiziţii de la Z5 cu 155.911 lei mai mici decât a achiziţionat în realitate. Tot la fel, achiziţiile de la Z6. au fost declarate cu 47.253 lei mai puţin, iar achiziţiile de la Z7 au fost declarate cu 107.843 lei mai puţin. Şi aceste erori, total defavorabile situaţiei fiscale a societăţii X1. au fost generate de acelaşi program informatic, pe care, după această experienţă nefastă, îl vom schimba, negreşit.</w:t>
      </w:r>
    </w:p>
    <w:p>
      <w:pPr>
        <w:pStyle w:val="Normal"/>
        <w:ind w:firstLine="709"/>
        <w:jc w:val="both"/>
        <w:rPr/>
      </w:pPr>
      <w:r>
        <w:rPr/>
        <w:t>Având în vedere că declaraţiile fiscale privind impozitul pe profit şi decontul privind taxa pe valoarea adăugată se calculează pe baza jurnalelor de vânzări şi a jurnalelor de cumpărări, iar nu pe baza declaraţiilor 394, se constată că, în realitate, în evidenţa contabilă a societăţii X1., nu au fost înregistrate, cu titlu de cheltuieli, sume mai mari decât cele care rezultă din însumarea facturilor fiscale emise de cele patru societăţi furnizoare enumerate mai sus.</w:t>
      </w:r>
    </w:p>
    <w:p>
      <w:pPr>
        <w:pStyle w:val="Normal"/>
        <w:ind w:firstLine="709"/>
        <w:jc w:val="both"/>
        <w:rPr/>
      </w:pPr>
      <w:r>
        <w:rPr/>
        <w:t>Prin urmare, stabilirea obligaţiei de plată a unui impozit suplimentar de 324.083 lei, prin raportare exclusiv la declaraţiile 394 aferente lunii ianuarie, februarie şi iunie a anului 2012, este total neîntemeiată şi este contrazisă întru totul de evidenţa contabilă a societăţii (incluzând jurnalele de cumpărări), care a stat la baza depunerii declaraţiei privind impozitul pe profit şi la întocmirea bilanţului contabil.</w:t>
      </w:r>
    </w:p>
    <w:p>
      <w:pPr>
        <w:pStyle w:val="Normal"/>
        <w:ind w:firstLine="709"/>
        <w:jc w:val="both"/>
        <w:rPr/>
      </w:pPr>
      <w:r>
        <w:rPr/>
        <w:t>C. Impozitul pe profit aferent anului 2013</w:t>
      </w:r>
    </w:p>
    <w:p>
      <w:pPr>
        <w:pStyle w:val="Normal"/>
        <w:ind w:firstLine="709"/>
        <w:jc w:val="both"/>
        <w:rPr/>
      </w:pPr>
      <w:r>
        <w:rPr/>
        <w:t>În ceea ce priveşte impozitul pe profit aferent anului 2013, echipa de inspecţie fiscală a considerat că se impune stabilirea unor debite suplimentare rezultate din mai multe categorii de constatări:</w:t>
      </w:r>
    </w:p>
    <w:p>
      <w:pPr>
        <w:pStyle w:val="Normal"/>
        <w:ind w:firstLine="709"/>
        <w:jc w:val="both"/>
        <w:rPr/>
      </w:pPr>
      <w:r>
        <w:rPr/>
        <w:t>La pagina 11 din raportul de inspecţie fiscală atacat, echipa de inspecţie fiscală au stabilit că, în urma corelării evidenţei contabile din formularul de bilanţ F20 şi declaraţia 101, a rezultat obligaţia de plată suplimentară a sumei de 3.741 lei cu titlu de impozit pe profit aferent anului 2013.</w:t>
      </w:r>
    </w:p>
    <w:p>
      <w:pPr>
        <w:pStyle w:val="Normal"/>
        <w:ind w:firstLine="709"/>
        <w:jc w:val="both"/>
        <w:rPr/>
      </w:pPr>
      <w:r>
        <w:rPr/>
        <w:t>A verificat şi noi, la rândul nostru, inadvertenţa semnalată de către organele de control şi a constatat că acest debit stabilit suplimentar este corect.</w:t>
      </w:r>
    </w:p>
    <w:p>
      <w:pPr>
        <w:pStyle w:val="Normal"/>
        <w:ind w:firstLine="709"/>
        <w:jc w:val="both"/>
        <w:rPr/>
      </w:pPr>
      <w:r>
        <w:rPr/>
        <w:t>Eroarea rezultată din confruntarea bilanţului cu declaraţia 101 a fost cu totul neintenţionată şi că, cel mai probabil, s-a datorat grabei contabilului cu ocazia generării declaraţiilor fiscale. La pagina 11 din raportul de inspecţie, echipa de control a decis să refuze deductibilitatea cheltuielilor făcute cu achiziţia de mărfuri de la societatea Z8, întrucât aceasta se afla în stare de inactivitate fiscală, ceea ce a condus la stabilirea unui debit suplimentar de 1.470 lei.</w:t>
      </w:r>
    </w:p>
    <w:p>
      <w:pPr>
        <w:pStyle w:val="Normal"/>
        <w:ind w:firstLine="709"/>
        <w:jc w:val="both"/>
        <w:rPr/>
      </w:pPr>
      <w:r>
        <w:rPr/>
        <w:t>La paginile 11-13 din raportul de inspecţie fiscală, s-a constatat nedeductibilitatea următoarelor cheltuieli, ceea ce a atras obligaţia de plată a unui impozit pe profit suplimentar de 80.187 lei, rezultat din achiziţiile de la următoarele societăţi:</w:t>
      </w:r>
    </w:p>
    <w:p>
      <w:pPr>
        <w:pStyle w:val="Normal"/>
        <w:ind w:firstLine="709"/>
        <w:jc w:val="both"/>
        <w:rPr/>
      </w:pPr>
      <w:r>
        <w:rPr/>
        <w:t>-</w:t>
        <w:tab/>
        <w:t>Y1. (martie 2013)’,</w:t>
      </w:r>
    </w:p>
    <w:p>
      <w:pPr>
        <w:pStyle w:val="Normal"/>
        <w:ind w:firstLine="709"/>
        <w:jc w:val="both"/>
        <w:rPr/>
      </w:pPr>
      <w:r>
        <w:rPr/>
        <w:t>-</w:t>
        <w:tab/>
        <w:t>Y2(martie 2013);</w:t>
      </w:r>
    </w:p>
    <w:p>
      <w:pPr>
        <w:pStyle w:val="Normal"/>
        <w:ind w:firstLine="709"/>
        <w:jc w:val="both"/>
        <w:rPr/>
      </w:pPr>
      <w:r>
        <w:rPr/>
        <w:t>-</w:t>
        <w:tab/>
        <w:t>Y3. (martie 2013);</w:t>
      </w:r>
    </w:p>
    <w:p>
      <w:pPr>
        <w:pStyle w:val="Normal"/>
        <w:ind w:firstLine="709"/>
        <w:jc w:val="both"/>
        <w:rPr/>
      </w:pPr>
      <w:r>
        <w:rPr/>
        <w:t>-</w:t>
        <w:tab/>
        <w:t>Y4(martie 2013);</w:t>
      </w:r>
    </w:p>
    <w:p>
      <w:pPr>
        <w:pStyle w:val="Normal"/>
        <w:ind w:firstLine="709"/>
        <w:jc w:val="both"/>
        <w:rPr/>
      </w:pPr>
      <w:r>
        <w:rPr/>
        <w:t>-</w:t>
        <w:tab/>
        <w:t>Y5(martie 2013);</w:t>
      </w:r>
    </w:p>
    <w:p>
      <w:pPr>
        <w:pStyle w:val="Normal"/>
        <w:ind w:firstLine="709"/>
        <w:jc w:val="both"/>
        <w:rPr/>
      </w:pPr>
      <w:r>
        <w:rPr/>
        <w:t>-</w:t>
        <w:tab/>
        <w:t>Y6(martie 2013).</w:t>
      </w:r>
    </w:p>
    <w:p>
      <w:pPr>
        <w:pStyle w:val="Normal"/>
        <w:ind w:firstLine="709"/>
        <w:jc w:val="both"/>
        <w:rPr/>
      </w:pPr>
      <w:r>
        <w:rPr/>
        <w:t>Precum în cazul constatărilor privind anul 2012, concluziile echipei de inspecţie fiscală se bazează exclusiv pe conţinutul declaraţiei ..aferente lunii martie a anului 2013, în cuprinsul căreia, se pare, achiziţiile de la diverşi furnizori au fost amestecate între ele, în sensul că achiziţiile de la furnizorul X a fost preluate, printr-o eroare vădită a programului informatic de gestiune, ca fiind realizată de la furnizorul Y.</w:t>
      </w:r>
    </w:p>
    <w:p>
      <w:pPr>
        <w:pStyle w:val="Normal"/>
        <w:ind w:firstLine="709"/>
        <w:jc w:val="both"/>
        <w:rPr/>
      </w:pPr>
      <w:r>
        <w:rPr/>
        <w:t>Diferenţele de sume până la concurenţa celor indicate în cuprinsul declaraţiilor …reprezintă achiziţii de la alţi furnizori, pe care, însă, programul informatic de gestiune şi generare a declaraţiilor …. le-a amestecat în mod eronat între furnizori.</w:t>
      </w:r>
    </w:p>
    <w:p>
      <w:pPr>
        <w:pStyle w:val="Normal"/>
        <w:ind w:firstLine="709"/>
        <w:jc w:val="both"/>
        <w:rPr/>
      </w:pPr>
      <w:r>
        <w:rPr/>
        <w:t>Având în vedere că declaraţiile fiscale privind impozitul pe profit şi decontul privind taxa pe valoarea adăugată se calculează pe baza jurnalelor de vânzări şi a jurnalelor de cumpărări, iar nu pe baza declaraţiilor …., se constată că, în realitate, în evidenţa contabilă a societăţii X1., nu au fost înregistrate, cu titlu de cheltuieli, sume mai mari decât cele care rezultă din însumarea facturilor fiscale emise de cele şase societăţi furnizoare enumerate mai sus.</w:t>
      </w:r>
    </w:p>
    <w:p>
      <w:pPr>
        <w:pStyle w:val="Normal"/>
        <w:ind w:firstLine="709"/>
        <w:jc w:val="both"/>
        <w:rPr/>
      </w:pPr>
      <w:r>
        <w:rPr/>
        <w:t xml:space="preserve">Prin urmare, stabilirea obligaţiei de plată a unui impozit suplimentar de 80.187 lei, prin raportare exclusiv la declaraţiile …. aferente lunii martie a anului 2013, este total neîntemeiată şi este contrazisă întru totul de evidenţa contabilă a societăţii (incluzând jurnalele de cumpărări), care a stat la baza depunerii declaraţiei privind impozitul pe profit şi la întocmirea bilanţului contabil.  </w:t>
      </w:r>
    </w:p>
    <w:p>
      <w:pPr>
        <w:pStyle w:val="Normal"/>
        <w:ind w:firstLine="709"/>
        <w:jc w:val="both"/>
        <w:rPr/>
      </w:pPr>
      <w:r>
        <w:rPr/>
        <w:t>A.Neacordarea dreptului de deducere pentru facturile emise de către societatea ... S6.</w:t>
      </w:r>
    </w:p>
    <w:p>
      <w:pPr>
        <w:pStyle w:val="Normal"/>
        <w:ind w:firstLine="709"/>
        <w:jc w:val="both"/>
        <w:rPr/>
      </w:pPr>
      <w:r>
        <w:rPr/>
        <w:t>Cu scopul declarat de a nu mai relua argumentele pe care le-am prezentat pe larg la capitolul privind impozitul pe profit, dorim, totuşi, să arătăm că facturile emise de către ... S6 cu ocazia achiziţiei mărfurilor care, ulterior, au fost revândute cu profit, iar din sumele astfel încasate societatea X1. a plătit impozit pe profit şi T.V.A., îndeplinesc toate elementele prevăzute de lege pentru a constitui documente justificative.</w:t>
      </w:r>
    </w:p>
    <w:p>
      <w:pPr>
        <w:pStyle w:val="Normal"/>
        <w:ind w:firstLine="709"/>
        <w:jc w:val="both"/>
        <w:rPr/>
      </w:pPr>
      <w:r>
        <w:rPr/>
        <w:t>Din acest motiv, constatările echipei de inspecţie fiscală apar ca fiind injuste, iar obligarea societăţii X1. la plata sumei suplimentare de 1.040.570 lei cu titlu de T.V.A. aferent facturilor emise de către ... S6 este profund neîntemeiată.</w:t>
      </w:r>
    </w:p>
    <w:p>
      <w:pPr>
        <w:pStyle w:val="Normal"/>
        <w:ind w:firstLine="709"/>
        <w:jc w:val="both"/>
        <w:rPr/>
      </w:pPr>
      <w:r>
        <w:rPr/>
        <w:t>Mai mult, din această sumă totală de 1.040.570 lei, suma de 50.071,67 lei reprezintă T.V.A. aferent facturilor din anul 2011, pentru care a intervenit prescripţia creanţei fiscale, pentru motivele prezentate, pe larg, mai sus.</w:t>
      </w:r>
    </w:p>
    <w:p>
      <w:pPr>
        <w:pStyle w:val="Normal"/>
        <w:ind w:firstLine="709"/>
        <w:jc w:val="both"/>
        <w:rPr/>
      </w:pPr>
      <w:r>
        <w:rPr/>
        <w:t>În ceea ce priveşte factura seria .. nr. … din 25.06.2012, emisă de societatea ... S6., aceasta este singura care nu priveşte livrări de bunuri, ci a fost emisă pentru prestarea unor servicii de depozitare şi manipulare, de către aceeaşi firmă pentru beneficiarul X1.</w:t>
      </w:r>
    </w:p>
    <w:p>
      <w:pPr>
        <w:pStyle w:val="Normal"/>
        <w:ind w:firstLine="709"/>
        <w:jc w:val="both"/>
        <w:rPr/>
      </w:pPr>
      <w:r>
        <w:rPr/>
        <w:t>În anul 2012, depozitul societăţii X1. avea o suprafaţă de doar 70 m2. Prin urmare, pentru a putea asigura un stoc de marfa suficient de mare pentru a asigura cât mai rapid comenzile clienţilor, a fost necesară găsirea temporară a unui spaţiu de depozitare. în acest scop, între X1. şi ... S6 a fost încheiat un contract de prestări servicii, iar factura fiscală a fost întocmită pe baza unor rapoarte de detaliere a serviciilor prestate.</w:t>
      </w:r>
    </w:p>
    <w:p>
      <w:pPr>
        <w:pStyle w:val="Normal"/>
        <w:ind w:firstLine="709"/>
        <w:jc w:val="both"/>
        <w:rPr/>
      </w:pPr>
      <w:r>
        <w:rPr/>
        <w:t>Cu toate acestea, existenţa şi conţinutul acestor documente justificative poate fi atestată la nivel de certitudine de către domnul M1, care, în calitatea sa de administrator al societăţii Y7. (angajată pentru prestarea serviciilor de contabilitate necesare societăţii X1.), a avut la dispoziţie toate aceste documente cu ocazia înregistrării cheltuielii în jurnalul de cumpărări aferent lunii iunie 2012.</w:t>
      </w:r>
    </w:p>
    <w:p>
      <w:pPr>
        <w:pStyle w:val="Normal"/>
        <w:ind w:firstLine="709"/>
        <w:jc w:val="both"/>
        <w:rPr/>
      </w:pPr>
      <w:r>
        <w:rPr/>
        <w:t>B.</w:t>
        <w:tab/>
        <w:t>Neacordarea dreptului de deducere pentru facturile emise de către societatea S7.</w:t>
      </w:r>
    </w:p>
    <w:p>
      <w:pPr>
        <w:pStyle w:val="Normal"/>
        <w:ind w:firstLine="709"/>
        <w:jc w:val="both"/>
        <w:rPr/>
      </w:pPr>
      <w:r>
        <w:rPr/>
        <w:t>Precum în cazul facturilor emise de către ... S6., nici în cazul facturilor emise de către S7 nu vom relua analiza privind îndeplinirea tuturor condiţiilor pentru a constitui documente justificative valide, pe care a prezentat-o, pe larg, la capitolul privind impozitul pe profit.</w:t>
      </w:r>
    </w:p>
    <w:p>
      <w:pPr>
        <w:pStyle w:val="Normal"/>
        <w:ind w:firstLine="709"/>
        <w:jc w:val="both"/>
        <w:rPr/>
      </w:pPr>
      <w:r>
        <w:rPr/>
        <w:t>Pentru motivele arătate mai sus, constatările echipei de control sunt injuste, iar obligarea societăţii X1. la plata sumei suplimentare de 229.916 lei cu titlu de T.V.A. aferent facturilor emise de către S7 este profund neîntemeiată.</w:t>
      </w:r>
    </w:p>
    <w:p>
      <w:pPr>
        <w:pStyle w:val="Normal"/>
        <w:ind w:firstLine="709"/>
        <w:jc w:val="both"/>
        <w:rPr/>
      </w:pPr>
      <w:r>
        <w:rPr/>
        <w:t>In contrast cu cele stabilite prin raportul de inspecţie fiscală, în cazul achiziţiilor de la societatea S1., în lunile aprilie şi mai a achiziţionat mărfuri în valoare de 3.904,20 lei (fără T.V.A.), cu T.V.A. aferent 937,01 lei. în luna iunie din anul 2012, X1. nu a mai achiziţionat nimic de la S1.</w:t>
      </w:r>
    </w:p>
    <w:p>
      <w:pPr>
        <w:pStyle w:val="Normal"/>
        <w:ind w:firstLine="709"/>
        <w:jc w:val="both"/>
        <w:rPr/>
      </w:pPr>
      <w:r>
        <w:rPr/>
        <w:t>În ceea ce priveşte achiziţiile de la Y8., într-adevăr, a constatat că a intervenit o eroare la preluarea codului de înregistrare fiscală al acestui agent economic, astfel că, în loc de … în programul informatic a fost salvat R….</w:t>
      </w:r>
    </w:p>
    <w:p>
      <w:pPr>
        <w:pStyle w:val="Normal"/>
        <w:ind w:firstLine="709"/>
        <w:jc w:val="both"/>
        <w:rPr/>
      </w:pPr>
      <w:r>
        <w:rPr/>
        <w:t>Cu toate acestea, această eroare materială nu schimbă cu nimic realitatea achiziţiei de la Y8., societate care a emis factura fiscală seria ..nr. .. din 27.02.2012. Marfa a fost recepţionată cu nota de recepţie nr. … din 27.02.2012. înregistrarea în scopuri de T.V.A. a societăţii Y8. a fost anulată abia în data de 1.09.2013, motiv pentru care deducerea taxei pe valoarea adăugată pentru achiziţia din 27.02.2012 a fost perfect legitimă.</w:t>
      </w:r>
    </w:p>
    <w:p>
      <w:pPr>
        <w:pStyle w:val="Normal"/>
        <w:ind w:firstLine="709"/>
        <w:jc w:val="both"/>
        <w:rPr/>
      </w:pPr>
      <w:r>
        <w:rPr/>
        <w:t>Referitor la S5., nu a existat nicio achiziţie de la această societate în luna octombrie din anul 2013.</w:t>
      </w:r>
    </w:p>
    <w:p>
      <w:pPr>
        <w:pStyle w:val="Normal"/>
        <w:ind w:firstLine="709"/>
        <w:jc w:val="both"/>
        <w:rPr/>
      </w:pPr>
      <w:r>
        <w:rPr/>
        <w:t>Achiziţiile de la Y9. au fost realizate în lunile februarie, martie şi aprilie din anul 2016. Din eroare, codul fiscal al acestei societăţi a fost preluat în programul de gestiune informatică sub nr. …., în loc de R…, cum ar fi fost corect. Din consultarea bazei de date a Agenţiei Naţionale de Administrare Fiscală rezultă că această societate este înregistrată în scopuri de T.V.A. din 8.01.2014, iar înregistrarea nu a fost anulată.</w:t>
      </w:r>
    </w:p>
    <w:p>
      <w:pPr>
        <w:pStyle w:val="Normal"/>
        <w:ind w:firstLine="709"/>
        <w:jc w:val="both"/>
        <w:rPr/>
      </w:pPr>
      <w:r>
        <w:rPr/>
        <w:t xml:space="preserve">Astfel cum rezultă din jurnalul de cumpărări aferent acestui furnizor, în lunile februarie, martie şi aprilie din anul 2016 au existat un număr total de 13 achiziţii de mărfuri. Pentru fiecare achiziţie s-a primit factura fiscală şi recepţia mărfii s-a operat printr-o notă de recepţie. Anexăm toate aceste documente prezentei cereri de suspendare. </w:t>
      </w:r>
    </w:p>
    <w:p>
      <w:pPr>
        <w:pStyle w:val="Normal"/>
        <w:ind w:firstLine="709"/>
        <w:jc w:val="both"/>
        <w:rPr/>
      </w:pPr>
      <w:r>
        <w:rPr/>
        <w:t>Societatea Y10 nu figurează printre furnizorii societăţii X1. în tot cursul anului 2016 şi nu s-a realizat nicio plată către acest agent economic, ceea ce face ca şi această societate să fi fost reţinută în mod eronat în cuprinsul constatărilor din raportul de inspecţie fiscală.</w:t>
      </w:r>
    </w:p>
    <w:p>
      <w:pPr>
        <w:pStyle w:val="Normal"/>
        <w:ind w:firstLine="709"/>
        <w:jc w:val="both"/>
        <w:rPr/>
      </w:pPr>
      <w:r>
        <w:rPr/>
        <w:t>Furnizorul Y11. a fost introdus în mod eronat în baza de date aferentă achiziţiilor din luna noiembrie a anului 2016, deoarece, în realitate, furnizorul este, de fapt, societatea Y12. Eroarea a fost generată de înscrierea greşită a denumirii Y11. în loc de Y12. pe nota de recepţie.</w:t>
      </w:r>
    </w:p>
    <w:p>
      <w:pPr>
        <w:pStyle w:val="Normal"/>
        <w:ind w:firstLine="709"/>
        <w:jc w:val="both"/>
        <w:rPr/>
      </w:pPr>
      <w:r>
        <w:rPr/>
        <w:t>Anexăm prezentei factura în discuţie şi nota de recepţie aferentă, precum şi dovada calităţii de plătitor de T.V.A. a furnizorului Y12. Aceste documente fac dovada deplină a caracterului neîntemeiat al constatărilor echipei de control.</w:t>
      </w:r>
    </w:p>
    <w:p>
      <w:pPr>
        <w:pStyle w:val="Normal"/>
        <w:ind w:firstLine="709"/>
        <w:jc w:val="both"/>
        <w:rPr/>
      </w:pPr>
      <w:r>
        <w:rPr/>
        <w:t>D.Anularea dreptului de deducere pentru ajustarea lipsei din gestiune efectuată la 31.12.2012</w:t>
      </w:r>
    </w:p>
    <w:p>
      <w:pPr>
        <w:pStyle w:val="Normal"/>
        <w:ind w:firstLine="709"/>
        <w:jc w:val="both"/>
        <w:rPr/>
      </w:pPr>
      <w:r>
        <w:rPr/>
        <w:t>Prin raportul de inspecţie fiscală s-a stabilit şi obligaţia de plată a sumei de 154.839 lei, rezultat din anularea dreptului de deducere a T.V.A. pentru ajustarea gestiunii efectuate la 31.12.2012.</w:t>
      </w:r>
    </w:p>
    <w:p>
      <w:pPr>
        <w:pStyle w:val="Normal"/>
        <w:ind w:firstLine="709"/>
        <w:jc w:val="both"/>
        <w:rPr/>
      </w:pPr>
      <w:r>
        <w:rPr/>
        <w:t>Această ajustare a fost realizată în urma corelării evidenţei datoriilor societăţii cu achiziţiile efective de la furnizorii de mărfuri. Ulterior, cu ocazia înscrierii în bilanţ al acestei actualizări, s-a introdus, dintr-o eroare evidentă, un cont contabil greşit.</w:t>
      </w:r>
    </w:p>
    <w:p>
      <w:pPr>
        <w:pStyle w:val="Normal"/>
        <w:ind w:firstLine="709"/>
        <w:jc w:val="both"/>
        <w:rPr/>
      </w:pPr>
      <w:r>
        <w:rPr/>
        <w:t>Declaraţia 300 privind decontul de T.V.A. se calculează pe baza plăţilor efective realizate de către societate în fiecare lună, iar nu pe baza evidenţei datoriilor faţă de furnizori, ceea ce înseamnă că X1. nu a dedus niciodată acei 154.839 lei în vreun decont de T.V.A.</w:t>
      </w:r>
    </w:p>
    <w:p>
      <w:pPr>
        <w:pStyle w:val="Normal"/>
        <w:ind w:firstLine="709"/>
        <w:jc w:val="both"/>
        <w:rPr/>
      </w:pPr>
      <w:r>
        <w:rPr/>
        <w:t>Prin urmare, constatările echipei de inspecţie fiscală sunt nefondate, iar obligarea la plata sumei de 154.839 lei este nejustificată.</w:t>
      </w:r>
    </w:p>
    <w:p>
      <w:pPr>
        <w:pStyle w:val="Normal"/>
        <w:ind w:firstLine="709"/>
        <w:jc w:val="both"/>
        <w:rPr/>
      </w:pPr>
      <w:r>
        <w:rPr/>
        <w:t>E. Neacordarea dreptului de deducere pentru facturile emise de către un număr de 10 societăţi comerciale</w:t>
      </w:r>
    </w:p>
    <w:p>
      <w:pPr>
        <w:pStyle w:val="Normal"/>
        <w:ind w:firstLine="709"/>
        <w:jc w:val="both"/>
        <w:rPr/>
      </w:pPr>
      <w:r>
        <w:rPr/>
        <w:t>Precum în cazul constatărilor privind impozitul pe profit, constatările echipei de inspecţie fiscală se bazează exclusiv pe conţinutul declaraţiilor .. aferente lunilor ianuarie, februarie şi iunie a anului 2012 şi, respectiv, martie 2013, în cuprinsul cărora, se pare, achiziţiile de la diverşi furnizori au fost amestecate între ele, în sensul că achiziţiile de la furnizorul X a fost preluate, printr-o eroare vădită a programului informatic de gestiune, ca fiind realizată de la furnizorul Y.</w:t>
      </w:r>
    </w:p>
    <w:p>
      <w:pPr>
        <w:pStyle w:val="Normal"/>
        <w:ind w:firstLine="709"/>
        <w:jc w:val="both"/>
        <w:rPr/>
      </w:pPr>
      <w:r>
        <w:rPr/>
        <w:t>Din acest motiv, în cuprinsul declaraţiilor .. aferente acestor luni achiziţiile nu au fost indicate corect, în sensul că totalul sumelor este corect, însă repartizarea acestor sume pe fiecare furnizor în parte s-a realizat în mod eronat. Totalul achiziţiilor indicate în aceste declaraţii este corect, însă, programul informatic de gestiune şi generare a declaraţiilor 394 a amestecat achiziţiile în mod inexplicabil între furnizori.</w:t>
      </w:r>
    </w:p>
    <w:p>
      <w:pPr>
        <w:pStyle w:val="Normal"/>
        <w:ind w:firstLine="709"/>
        <w:jc w:val="both"/>
        <w:rPr/>
      </w:pPr>
      <w:r>
        <w:rPr/>
        <w:t>Aceste erori, se pare, au funcţionat în ambele sensuri: de exemplu, la paginile 54- 55 din raportul de inspecţie fiscală, chiar echipa de control a constatat că X1. a declarat achiziţii de la Z5. cu 155.911 lei mai mici decât a achiziţionat în realitate. Tot la fel, achiziţiile de la Z6. au fost declarate cu 47.253 lei mai puţin, iar achiziţiile de la Z7 au fost declarate cu 107.843 lei mai puţin. Şi aceste erori, total defavorabile situaţiei fiscale a societăţii X1. au fost generate de acelaşi program informatic, pe care, după această experienţă nefastă, îl vom schimba, negreşit.</w:t>
      </w:r>
    </w:p>
    <w:p>
      <w:pPr>
        <w:pStyle w:val="Normal"/>
        <w:ind w:firstLine="709"/>
        <w:jc w:val="both"/>
        <w:rPr/>
      </w:pPr>
      <w:r>
        <w:rPr/>
        <w:t>-</w:t>
        <w:tab/>
        <w:t>X1. nu a înregistrat în evidenţa contabilă nicio factură emisă de Z3 în luna iunie 2012. Pentru lunile ianuarie şi februarie a anului 2012, X1. a achiziţionat de Z3 mărfuri în valoare de 14.987,20 lei (ianuarie) şi 43.088,20 lei (februarie). Livrarea mărfurilor înscrise în facturi a fost făcută către X1., care a şi plătit contravaloarea acestora. Pentru mărfurile livrate cu fiecare factură fiscală în parte s-au întocmit note de recepţie. Plăţile acestor facturi fiscale au fost realizate de către X1. prin viramente bancare, care au fost apoi înregistrate în jurnalul de plăţi.</w:t>
      </w:r>
    </w:p>
    <w:p>
      <w:pPr>
        <w:pStyle w:val="Normal"/>
        <w:ind w:firstLine="709"/>
        <w:jc w:val="both"/>
        <w:rPr/>
      </w:pPr>
      <w:r>
        <w:rPr/>
        <w:t>-</w:t>
        <w:tab/>
        <w:t>X1. nu a înregistrat în evidenţa contabilă nici măcar o singură factură emisă de către Z4 în luna iunie 2012, deoarece nu au existat achiziţii în această lună;</w:t>
      </w:r>
    </w:p>
    <w:p>
      <w:pPr>
        <w:pStyle w:val="Normal"/>
        <w:ind w:firstLine="709"/>
        <w:jc w:val="both"/>
        <w:rPr/>
      </w:pPr>
      <w:r>
        <w:rPr/>
        <w:t>-</w:t>
        <w:tab/>
        <w:t>X1. a înregistrat în evidenţa contabilă o singură factură emisă de către Y4 în luna martie 2013, respectiv factura nr. 03 din 18.03.2013, în valoare de 661,31 lei (+158,71 leiT.V.A.). Această sumă coincide întocmai cu cele declarate de furnizor!</w:t>
      </w:r>
    </w:p>
    <w:p>
      <w:pPr>
        <w:pStyle w:val="Normal"/>
        <w:ind w:firstLine="709"/>
        <w:jc w:val="both"/>
        <w:rPr/>
      </w:pPr>
      <w:r>
        <w:rPr/>
        <w:t>-</w:t>
        <w:tab/>
        <w:t>X1. nu a înregistrat în evidenţa contabilă nicio factură emisă de Y5 în luna martie 2013;</w:t>
      </w:r>
    </w:p>
    <w:p>
      <w:pPr>
        <w:pStyle w:val="Normal"/>
        <w:ind w:firstLine="709"/>
        <w:jc w:val="both"/>
        <w:rPr/>
      </w:pPr>
      <w:r>
        <w:rPr/>
        <w:t>-</w:t>
        <w:tab/>
        <w:t>X1. nu a înregistrat în evidenţa contabilă nicio factură emisă de Y6 în luna martie 2013.</w:t>
      </w:r>
    </w:p>
    <w:p>
      <w:pPr>
        <w:pStyle w:val="Normal"/>
        <w:ind w:firstLine="709"/>
        <w:jc w:val="both"/>
        <w:rPr/>
      </w:pPr>
      <w:r>
        <w:rPr/>
        <w:t>Având în vedere că declaraţiile fiscale privind impozitul pe profit şi decontul privind taxa pe valoarea adăugată se calculează pe baza jurnalelor de vânzări şi a jurnalelor de cumpărări, iar nu pe baza declaraţiilor …, se constată că, în realitate, în evidenţa contabilă a societăţii X1., nu au fost înregistrate, cu titlu de cheltuieli, sume mai mari decât cele care rezultă din însumarea facturilor fiscale emise societăţile furnizoare enumerate mai sus, ceea ce face ca şi deducerea taxei pe valoarea adăugată să fi fost operată integral potrivit dispoziţiilor legale.</w:t>
      </w:r>
    </w:p>
    <w:p>
      <w:pPr>
        <w:pStyle w:val="Normal"/>
        <w:ind w:firstLine="709"/>
        <w:jc w:val="both"/>
        <w:rPr/>
      </w:pPr>
      <w:r>
        <w:rPr/>
        <w:t xml:space="preserve">Prin urmare, stabilirea obligaţiei suplimentare de plată a celor 606.407 lei cu titlu de T.V.A., prin raportare exclusiv la declaraţiile .. aferente lunilor ianuarie, februarie şi iunie a anului 2012 şi, respectiv, martie 2013, este total neîntemeiată şi este contrazisă întru totul de evidenţa contabilă a societăţii (incluzând jurnalele de cumpărări), care a stat la baza depunerii declaraţiei privind impozitul pe profit şi la întocmirea bilanţului contabil. </w:t>
      </w:r>
    </w:p>
    <w:p>
      <w:pPr>
        <w:pStyle w:val="Normal"/>
        <w:ind w:firstLine="709"/>
        <w:jc w:val="both"/>
        <w:rPr/>
      </w:pPr>
      <w:r>
        <w:rPr/>
        <w:t>Faţă de toate considerentele prezentate mai sus, în temeiul art. 14 alin. 1 din Legea nr. 554/2004 privind contenciosul administrativ rap. la art. 278 alin. 5 Legea nr. 207/2015 privind Codul de procedură fiscală, solicită să se dispună suspendarea executării Deciziei de impunere privind obligaţiile fiscale principale aferente diferenţelor bazelor de impozitare stabilite în cadrul inspecţiei fiscale la persoane juridice nr. … din 6.03.2018, emisă de către Direcţia Generală Regională a Finanţelor Publice ....i - Administraţia pentru Contribuabili Mijlocii Constituită la Nivelul Regiunii ....i, emisă în baza Raportului de inspecţie fiscală nr. . din 6.03.2018, al aceleiaşi instituţii, până la soluţionarea acţiunii în anulare care urmează să fie formulată, dacă se va impune, după soluţionarea procedurii prealabile.</w:t>
      </w:r>
    </w:p>
    <w:p>
      <w:pPr>
        <w:pStyle w:val="Normal"/>
        <w:ind w:firstLine="709"/>
        <w:jc w:val="both"/>
        <w:rPr/>
      </w:pPr>
      <w:r>
        <w:rPr/>
        <w:t>A anexat prezentei cererii de suspendare copii după următoarele documente:</w:t>
      </w:r>
    </w:p>
    <w:p>
      <w:pPr>
        <w:pStyle w:val="Normal"/>
        <w:ind w:firstLine="709"/>
        <w:jc w:val="both"/>
        <w:rPr/>
      </w:pPr>
      <w:r>
        <w:rPr/>
        <w:t>1.</w:t>
        <w:tab/>
        <w:t xml:space="preserve"> Decizia de impunere privind obligaţiile fiscale principale aferente diferenţelor bazelor de impozitare stabilite în cadrul inspecţiei fiscale la persoane juridice nr… din 6.03.2018, emisă de către Direcţia Generală Regională a Finanţelor Publice ....i - Administraţia pentru Contribuabili Mijlocii Constituită la Nivelul Regiunii ....i;</w:t>
      </w:r>
    </w:p>
    <w:p>
      <w:pPr>
        <w:pStyle w:val="Normal"/>
        <w:ind w:firstLine="709"/>
        <w:jc w:val="both"/>
        <w:rPr/>
      </w:pPr>
      <w:r>
        <w:rPr/>
        <w:t>2.</w:t>
        <w:tab/>
        <w:t>Raportul de inspecţie fiscală nr. … din 6.03.2018, emis de către Direcţia Generală Regională a Finanţelor Publice ....i - Administraţia pentru Contribuabili Mijlocii Constituită la Nivelul Regiunii ....i;</w:t>
      </w:r>
    </w:p>
    <w:p>
      <w:pPr>
        <w:pStyle w:val="Normal"/>
        <w:ind w:firstLine="709"/>
        <w:jc w:val="both"/>
        <w:rPr/>
      </w:pPr>
      <w:r>
        <w:rPr/>
        <w:t>3.</w:t>
        <w:tab/>
        <w:t>Jurnalul de cumpărări aferent furnizorului S1 pentru anul 2012;</w:t>
      </w:r>
    </w:p>
    <w:p>
      <w:pPr>
        <w:pStyle w:val="Normal"/>
        <w:ind w:firstLine="709"/>
        <w:jc w:val="both"/>
        <w:rPr/>
      </w:pPr>
      <w:r>
        <w:rPr/>
        <w:t>4.</w:t>
        <w:tab/>
        <w:t xml:space="preserve"> Extras din Registrul contribuabililor inactivi sau reactivaţi privind S1.;</w:t>
      </w:r>
    </w:p>
    <w:p>
      <w:pPr>
        <w:pStyle w:val="Normal"/>
        <w:ind w:firstLine="709"/>
        <w:jc w:val="both"/>
        <w:rPr/>
      </w:pPr>
      <w:r>
        <w:rPr/>
        <w:t>5.</w:t>
        <w:tab/>
        <w:t>Jurnal de cumpărări aferent furnizorului ... S6.;</w:t>
      </w:r>
    </w:p>
    <w:p>
      <w:pPr>
        <w:pStyle w:val="Normal"/>
        <w:ind w:firstLine="709"/>
        <w:jc w:val="both"/>
        <w:rPr/>
      </w:pPr>
      <w:r>
        <w:rPr/>
        <w:t>6.</w:t>
        <w:tab/>
        <w:t>Facturile fiscale emise de către furnizorul ... S6 în anul 2012, însoţite de notele de recepţie aferente fiecăreia dintre acestea;</w:t>
      </w:r>
    </w:p>
    <w:p>
      <w:pPr>
        <w:pStyle w:val="Normal"/>
        <w:ind w:firstLine="709"/>
        <w:jc w:val="both"/>
        <w:rPr/>
      </w:pPr>
      <w:r>
        <w:rPr/>
        <w:t>7.</w:t>
        <w:tab/>
        <w:t>Fişele de magazie cuprinzând mişcarea/circulaţia bunurilor achiziţionate de la ... S6în/din depozitul central al companiei X1.;</w:t>
      </w:r>
    </w:p>
    <w:p>
      <w:pPr>
        <w:pStyle w:val="Normal"/>
        <w:ind w:firstLine="709"/>
        <w:jc w:val="both"/>
        <w:rPr/>
      </w:pPr>
      <w:r>
        <w:rPr/>
        <w:t>8.</w:t>
        <w:tab/>
        <w:t>Extras din Registrul contribuabililor inactivi sau reactivaţi privind ... S6.;</w:t>
      </w:r>
    </w:p>
    <w:p>
      <w:pPr>
        <w:pStyle w:val="Normal"/>
        <w:ind w:firstLine="709"/>
        <w:jc w:val="both"/>
        <w:rPr/>
      </w:pPr>
      <w:r>
        <w:rPr/>
        <w:t>9.</w:t>
        <w:tab/>
        <w:t>Extras din Registrul persoanelor impozabile înregistrate în scopuri de T.V.A. privind ... S6.;</w:t>
      </w:r>
    </w:p>
    <w:p>
      <w:pPr>
        <w:pStyle w:val="Normal"/>
        <w:ind w:firstLine="709"/>
        <w:jc w:val="both"/>
        <w:rPr/>
      </w:pPr>
      <w:r>
        <w:rPr/>
        <w:t>10.</w:t>
        <w:tab/>
        <w:t xml:space="preserve">Jurnal de cumpărări aferent furnizorului S7.; </w:t>
      </w:r>
    </w:p>
    <w:p>
      <w:pPr>
        <w:pStyle w:val="Normal"/>
        <w:ind w:firstLine="709"/>
        <w:jc w:val="both"/>
        <w:rPr/>
      </w:pPr>
      <w:r>
        <w:rPr/>
        <w:t>11.</w:t>
        <w:tab/>
        <w:t>Facturile fiscale emise de către furnizorul S7 în anul 2012, însoţite de notele de recepţie aferente fiecăreia dintre acestea;</w:t>
      </w:r>
    </w:p>
    <w:p>
      <w:pPr>
        <w:pStyle w:val="Normal"/>
        <w:ind w:firstLine="709"/>
        <w:jc w:val="both"/>
        <w:rPr/>
      </w:pPr>
      <w:r>
        <w:rPr/>
        <w:t>12.</w:t>
        <w:tab/>
        <w:t>Fişele de magazie cuprinzând mişcarea/circulaţia bunurilor achiziţionate de la S7în/din depozitul central al companiei X1.;</w:t>
      </w:r>
    </w:p>
    <w:p>
      <w:pPr>
        <w:pStyle w:val="Normal"/>
        <w:ind w:firstLine="709"/>
        <w:jc w:val="both"/>
        <w:rPr/>
      </w:pPr>
      <w:r>
        <w:rPr/>
        <w:t>13.</w:t>
        <w:tab/>
        <w:t>Extras din Registrul contribuabililor inactivi sau reactivaţi privind S7.;</w:t>
      </w:r>
    </w:p>
    <w:p>
      <w:pPr>
        <w:pStyle w:val="Normal"/>
        <w:ind w:firstLine="709"/>
        <w:jc w:val="both"/>
        <w:rPr/>
      </w:pPr>
      <w:r>
        <w:rPr/>
        <w:t>14.</w:t>
        <w:tab/>
        <w:t>Extras din Registrul persoanelor impozabile înregistrate în scopuri de T.V.A. privind S7.;</w:t>
      </w:r>
    </w:p>
    <w:p>
      <w:pPr>
        <w:pStyle w:val="Normal"/>
        <w:ind w:firstLine="709"/>
        <w:jc w:val="both"/>
        <w:rPr/>
      </w:pPr>
      <w:r>
        <w:rPr/>
        <w:t>15.</w:t>
        <w:tab/>
        <w:t>Jurnalul de cumpărări aferent furnizorului Z1. pentru anul 2012;</w:t>
      </w:r>
    </w:p>
    <w:p>
      <w:pPr>
        <w:pStyle w:val="Normal"/>
        <w:ind w:firstLine="709"/>
        <w:jc w:val="both"/>
        <w:rPr/>
      </w:pPr>
      <w:r>
        <w:rPr/>
        <w:t>16.</w:t>
        <w:tab/>
        <w:t>Jurnalul de cumpărări aferent furnizorului Z2. pentru anul 2012;</w:t>
      </w:r>
    </w:p>
    <w:p>
      <w:pPr>
        <w:pStyle w:val="Normal"/>
        <w:ind w:firstLine="709"/>
        <w:jc w:val="both"/>
        <w:rPr/>
      </w:pPr>
      <w:r>
        <w:rPr/>
        <w:t>17.</w:t>
        <w:tab/>
        <w:t>Jurnalul de cumpărări aferent furnizorului Z 3pentru anul 2012;</w:t>
      </w:r>
    </w:p>
    <w:p>
      <w:pPr>
        <w:pStyle w:val="Normal"/>
        <w:ind w:firstLine="709"/>
        <w:jc w:val="both"/>
        <w:rPr/>
      </w:pPr>
      <w:r>
        <w:rPr/>
        <w:t>18.</w:t>
        <w:tab/>
        <w:t>Jurnalul plăţilor efectuate de X1. către Z3 în lunile ianuarie şi februarie din anul 2012;</w:t>
      </w:r>
    </w:p>
    <w:p>
      <w:pPr>
        <w:pStyle w:val="Normal"/>
        <w:ind w:firstLine="709"/>
        <w:jc w:val="both"/>
        <w:rPr/>
      </w:pPr>
      <w:r>
        <w:rPr/>
        <w:t>19.</w:t>
        <w:tab/>
        <w:t>Notele de recepţie aferente achiziţiilor realizate de către X1. de la furnizorul Z3în lunile ianuarie şi februarie din anul 2012;</w:t>
      </w:r>
    </w:p>
    <w:p>
      <w:pPr>
        <w:pStyle w:val="Normal"/>
        <w:ind w:firstLine="709"/>
        <w:jc w:val="both"/>
        <w:rPr/>
      </w:pPr>
      <w:r>
        <w:rPr/>
        <w:t>20.</w:t>
        <w:tab/>
        <w:t>Jurnalul de cumpărări aferent furnizorului Z4pentru anul 2012;</w:t>
      </w:r>
    </w:p>
    <w:p>
      <w:pPr>
        <w:pStyle w:val="Normal"/>
        <w:ind w:firstLine="709"/>
        <w:jc w:val="both"/>
        <w:rPr/>
      </w:pPr>
      <w:r>
        <w:rPr/>
        <w:t>21.</w:t>
        <w:tab/>
        <w:t>Jurnalul de cumpărări aferent furnizorului Y1. pentru anul 2013;</w:t>
      </w:r>
    </w:p>
    <w:p>
      <w:pPr>
        <w:pStyle w:val="Normal"/>
        <w:ind w:firstLine="709"/>
        <w:jc w:val="both"/>
        <w:rPr/>
      </w:pPr>
      <w:r>
        <w:rPr/>
        <w:t>22.</w:t>
        <w:tab/>
        <w:t>Jurnalul de cumpărări aferent furnizorului Y2pentru anul 2013;</w:t>
      </w:r>
    </w:p>
    <w:p>
      <w:pPr>
        <w:pStyle w:val="Normal"/>
        <w:ind w:firstLine="709"/>
        <w:jc w:val="both"/>
        <w:rPr/>
      </w:pPr>
      <w:r>
        <w:rPr/>
        <w:t>23.</w:t>
        <w:tab/>
        <w:t>Jurnalul de cumpărări aferent furnizorului Y3. pentru anul 2013;</w:t>
      </w:r>
    </w:p>
    <w:p>
      <w:pPr>
        <w:pStyle w:val="Normal"/>
        <w:ind w:firstLine="709"/>
        <w:jc w:val="both"/>
        <w:rPr/>
      </w:pPr>
      <w:r>
        <w:rPr/>
        <w:t>24.</w:t>
        <w:tab/>
        <w:t>Jurnalul de cumpărări aferent furnizorului Y4pentru anul 2013;</w:t>
      </w:r>
    </w:p>
    <w:p>
      <w:pPr>
        <w:pStyle w:val="Normal"/>
        <w:ind w:firstLine="709"/>
        <w:jc w:val="both"/>
        <w:rPr/>
      </w:pPr>
      <w:r>
        <w:rPr/>
        <w:t>25.</w:t>
        <w:tab/>
        <w:t>Jurnalul de cumpărări aferent furnizorului Y5pentru anul 2013;</w:t>
      </w:r>
    </w:p>
    <w:p>
      <w:pPr>
        <w:pStyle w:val="Normal"/>
        <w:ind w:firstLine="709"/>
        <w:jc w:val="both"/>
        <w:rPr/>
      </w:pPr>
      <w:r>
        <w:rPr/>
        <w:t>26.</w:t>
        <w:tab/>
        <w:t>Jurnalul de cumpărări aferent furnizorului Y6 pentru anul 2013;</w:t>
      </w:r>
    </w:p>
    <w:p>
      <w:pPr>
        <w:pStyle w:val="Normal"/>
        <w:ind w:firstLine="709"/>
        <w:jc w:val="both"/>
        <w:rPr/>
      </w:pPr>
      <w:r>
        <w:rPr/>
        <w:t>27.</w:t>
        <w:tab/>
        <w:t>Jurnal de cumpărări aferent furnizorului Y13.;</w:t>
      </w:r>
    </w:p>
    <w:p>
      <w:pPr>
        <w:pStyle w:val="Normal"/>
        <w:ind w:firstLine="709"/>
        <w:jc w:val="both"/>
        <w:rPr/>
      </w:pPr>
      <w:r>
        <w:rPr/>
        <w:t>28.</w:t>
        <w:tab/>
        <w:t>Jurnal de cumpărări aferent furnizorului Y14.;</w:t>
      </w:r>
    </w:p>
    <w:p>
      <w:pPr>
        <w:pStyle w:val="Normal"/>
        <w:ind w:firstLine="709"/>
        <w:jc w:val="both"/>
        <w:rPr/>
      </w:pPr>
      <w:r>
        <w:rPr/>
        <w:t>29.</w:t>
        <w:tab/>
        <w:t>Jurnalul de cumpărări aferent furnizorului Y8. pentru anul 2012;</w:t>
      </w:r>
    </w:p>
    <w:p>
      <w:pPr>
        <w:pStyle w:val="Normal"/>
        <w:ind w:firstLine="709"/>
        <w:jc w:val="both"/>
        <w:rPr/>
      </w:pPr>
      <w:r>
        <w:rPr/>
        <w:t>30.</w:t>
        <w:tab/>
        <w:t>Factura fiscală nr. .din 27.02.2012, emisă de către Y8., împreună cu nota de recepţie aferentă acesteia;</w:t>
      </w:r>
    </w:p>
    <w:p>
      <w:pPr>
        <w:pStyle w:val="Normal"/>
        <w:ind w:firstLine="709"/>
        <w:jc w:val="both"/>
        <w:rPr/>
      </w:pPr>
      <w:r>
        <w:rPr/>
        <w:t>31.</w:t>
        <w:tab/>
        <w:t xml:space="preserve">Extras din Registrul persoanelor impozabile înregistrate în scopuri de T.V.A. privind Y8.; </w:t>
      </w:r>
    </w:p>
    <w:p>
      <w:pPr>
        <w:pStyle w:val="Normal"/>
        <w:ind w:firstLine="709"/>
        <w:jc w:val="both"/>
        <w:rPr/>
      </w:pPr>
      <w:r>
        <w:rPr/>
        <w:t>32.</w:t>
        <w:tab/>
        <w:t>Jurnalul de cumpărări aferent furnizorului S5.;</w:t>
      </w:r>
    </w:p>
    <w:p>
      <w:pPr>
        <w:pStyle w:val="Normal"/>
        <w:ind w:firstLine="709"/>
        <w:jc w:val="both"/>
        <w:rPr/>
      </w:pPr>
      <w:r>
        <w:rPr/>
        <w:t>33.</w:t>
        <w:tab/>
        <w:t>Jurnal de cumpărări aferent furnizorului Y9. pentru anul 2016;</w:t>
      </w:r>
    </w:p>
    <w:p>
      <w:pPr>
        <w:pStyle w:val="Normal"/>
        <w:ind w:firstLine="709"/>
        <w:jc w:val="both"/>
        <w:rPr/>
      </w:pPr>
      <w:r>
        <w:rPr/>
        <w:t>34.</w:t>
        <w:tab/>
        <w:t>Facturile fiscale emise de către furnizorul Y9. în anul 2016, însoţite de notele de recepţie aferente fiecăreia dintre acestea;</w:t>
      </w:r>
    </w:p>
    <w:p>
      <w:pPr>
        <w:pStyle w:val="Normal"/>
        <w:ind w:firstLine="709"/>
        <w:jc w:val="both"/>
        <w:rPr/>
      </w:pPr>
      <w:r>
        <w:rPr/>
        <w:t>35.</w:t>
        <w:tab/>
        <w:t>Extras din Registrul persoanelor impozabile înregistrate în scopuri de T.V.A. privind Y9.;</w:t>
      </w:r>
    </w:p>
    <w:p>
      <w:pPr>
        <w:pStyle w:val="Normal"/>
        <w:ind w:firstLine="709"/>
        <w:jc w:val="both"/>
        <w:rPr/>
      </w:pPr>
      <w:r>
        <w:rPr/>
        <w:t>36.</w:t>
        <w:tab/>
        <w:t>Factura fiscală nr. … din 27.02.2012, emisă de către Y12.;</w:t>
      </w:r>
    </w:p>
    <w:p>
      <w:pPr>
        <w:pStyle w:val="Normal"/>
        <w:ind w:firstLine="709"/>
        <w:jc w:val="both"/>
        <w:rPr/>
      </w:pPr>
      <w:r>
        <w:rPr/>
        <w:t>37.</w:t>
        <w:tab/>
        <w:t>Nota de recepţie nr. …din 27.02.2012 (întocmită, din eroare, cu referire la Y11 aferentă facturii fiscale nr. .. din 27.02.2012, emisă de către Y12.;</w:t>
      </w:r>
    </w:p>
    <w:p>
      <w:pPr>
        <w:pStyle w:val="Normal"/>
        <w:ind w:firstLine="709"/>
        <w:jc w:val="both"/>
        <w:rPr/>
      </w:pPr>
      <w:r>
        <w:rPr/>
        <w:t>38.</w:t>
        <w:tab/>
        <w:t>Extras din Registrul persoanelor impozabile înregistrate în scopuri de T.V.A. privind Y12.;</w:t>
      </w:r>
    </w:p>
    <w:p>
      <w:pPr>
        <w:pStyle w:val="Normal"/>
        <w:ind w:firstLine="709"/>
        <w:jc w:val="both"/>
        <w:rPr/>
      </w:pPr>
      <w:r>
        <w:rPr/>
        <w:t>39.</w:t>
        <w:tab/>
        <w:t>Contestaţia administrativă înregistrată la Direcţia Generală Regională a Finanţelor Publice ....i - Administraţia pentru Contribuabili Mijlocii Constituită la Nivelul Regiunii ....i;</w:t>
      </w:r>
    </w:p>
    <w:p>
      <w:pPr>
        <w:pStyle w:val="Normal"/>
        <w:ind w:firstLine="709"/>
        <w:jc w:val="both"/>
        <w:rPr/>
      </w:pPr>
      <w:r>
        <w:rPr/>
        <w:t>40.</w:t>
        <w:tab/>
        <w:t>Chitanţa de consemnare la dispoziţia instanţei de judecată a cauţiunii în cuantum de 17.826,57 lei;</w:t>
      </w:r>
    </w:p>
    <w:p>
      <w:pPr>
        <w:pStyle w:val="Normal"/>
        <w:ind w:firstLine="709"/>
        <w:jc w:val="both"/>
        <w:rPr/>
      </w:pPr>
      <w:r>
        <w:rPr/>
        <w:t>41.</w:t>
        <w:tab/>
        <w:t>Chitanţa eliberată cu ocazia achitării taxei de timbru, în cuantum de 20 lei.</w:t>
      </w:r>
    </w:p>
    <w:p>
      <w:pPr>
        <w:pStyle w:val="Normal"/>
        <w:ind w:firstLine="709"/>
        <w:jc w:val="both"/>
        <w:rPr/>
      </w:pPr>
      <w:r>
        <w:rPr/>
        <w:t xml:space="preserve">Pârâta Direcţia Generala Regionala a Finanţelor Publice ....i a formulat întâmpinare la data de 15.05.2018 fata de acţiunea in contencios administrativ, prin care se solicita suspendarea executării: - Deciziei de impunere nr…/06.03.2018 emisa de DGRFP - ACM - AIF ....i, pana la pronunţarea instanţei de fond asupra acţiunii de contencios administrativ-fiscal privind anularea deciziei de impunere. Obligarea DGRFP ....i la plata cheltuielilor de judecata. </w:t>
      </w:r>
    </w:p>
    <w:p>
      <w:pPr>
        <w:pStyle w:val="Normal"/>
        <w:ind w:firstLine="709"/>
        <w:jc w:val="both"/>
        <w:rPr/>
      </w:pPr>
      <w:r>
        <w:rPr/>
        <w:t>A învederat instanţei faptul ca, reclamanta are obligaţia legala de a depune cauţiune in conformitate cu dispoziţiile art. 278 alin.2 din Legea nr. 207/2015 privind Codul de procedura fiscala.</w:t>
      </w:r>
    </w:p>
    <w:p>
      <w:pPr>
        <w:pStyle w:val="Normal"/>
        <w:ind w:firstLine="709"/>
        <w:jc w:val="both"/>
        <w:rPr/>
      </w:pPr>
      <w:r>
        <w:rPr/>
        <w:t>Prin urmare, legea speciala aplicabila in speţa prevede depunerea unei cauţiuni, ca o condiţie de admisibilitate a cererii de suspendare a actului administrativ fiscal.</w:t>
      </w:r>
    </w:p>
    <w:p>
      <w:pPr>
        <w:pStyle w:val="Normal"/>
        <w:ind w:firstLine="709"/>
        <w:jc w:val="both"/>
        <w:rPr/>
      </w:pPr>
      <w:r>
        <w:rPr/>
        <w:t>In situaţia in care reclamanta nu face dovada achitării cauţiunii stabilite de instanţa, potrivit dispoziţiilor art. 278 alin.2 din Legea nr. 207/2015, solicita respingerea cererii de suspendare ca inadmisibila.</w:t>
      </w:r>
    </w:p>
    <w:p>
      <w:pPr>
        <w:pStyle w:val="Normal"/>
        <w:ind w:firstLine="709"/>
        <w:jc w:val="both"/>
        <w:rPr/>
      </w:pPr>
      <w:r>
        <w:rPr/>
        <w:t>Cererea este neîntemeiata pentru următoarele considerente:</w:t>
      </w:r>
    </w:p>
    <w:p>
      <w:pPr>
        <w:pStyle w:val="Normal"/>
        <w:ind w:firstLine="709"/>
        <w:jc w:val="both"/>
        <w:rPr/>
      </w:pPr>
      <w:r>
        <w:rPr/>
        <w:t>A învederat instanţei faptul ca, in speţa, nu sunt îndeplinite condiţiile prevăzute de art.15 coroborat cu prevederile art.14 alin.1 din Legea nr.554/2004 privind contenciosul administrativ pentru suspendarea actului administrativ, condiţii care trebuie îndeplinite cumulativ.</w:t>
      </w:r>
    </w:p>
    <w:p>
      <w:pPr>
        <w:pStyle w:val="Normal"/>
        <w:ind w:firstLine="709"/>
        <w:jc w:val="both"/>
        <w:rPr/>
      </w:pPr>
      <w:r>
        <w:rPr/>
        <w:t>Măsură suspendării actelor administrative este una excepţionala care se poate dispune doar in situaţia îndeplinirii cumulative a celor doua condiţii prevăzute de legea contenciosului administrativ, respectiv cea a cazului bine justificat si pentru prevenirea unei pagube iminente.</w:t>
      </w:r>
    </w:p>
    <w:p>
      <w:pPr>
        <w:pStyle w:val="Normal"/>
        <w:ind w:firstLine="709"/>
        <w:jc w:val="both"/>
        <w:rPr/>
      </w:pPr>
      <w:r>
        <w:rPr/>
        <w:t>In speţa, motivele invocate de reclamanta in cererea de chemare in judecata nu sunt de natura sa dovedească faptul ca, sunt îndeplinite cerinţele prevăzute de art. 14 din Legea nr.554/2004.</w:t>
      </w:r>
    </w:p>
    <w:p>
      <w:pPr>
        <w:pStyle w:val="Normal"/>
        <w:ind w:firstLine="709"/>
        <w:jc w:val="both"/>
        <w:rPr/>
      </w:pPr>
      <w:r>
        <w:rPr/>
        <w:t>In opinia pârâtei, instanţa de fond nu poate ignora caracterul specific al actelor administrative, potrivit căruia administraţia este in drept sa pornească executarea lor, fara a fi necesara intervenţia justiţiei. Acestea se bucura de prezumţia de legalitate precum si de faptul ca actul administrativ este el însuși titlu executoriu, neexecutarea lui fiind contrara unei bune ordini juridice, intr-un stat de drept si o democraţie constituţionala.</w:t>
      </w:r>
    </w:p>
    <w:p>
      <w:pPr>
        <w:pStyle w:val="Normal"/>
        <w:ind w:firstLine="709"/>
        <w:jc w:val="both"/>
        <w:rPr/>
      </w:pPr>
      <w:r>
        <w:rPr/>
        <w:t>Pe de alta parte, legea contenciosului administrativ nu admite, ca regula generala, suspendarea in orice împrejurări, a actelor administrative.</w:t>
      </w:r>
    </w:p>
    <w:p>
      <w:pPr>
        <w:pStyle w:val="Normal"/>
        <w:ind w:firstLine="709"/>
        <w:jc w:val="both"/>
        <w:rPr/>
      </w:pPr>
      <w:r>
        <w:rPr/>
        <w:t>In consecinţa, suspendarea actului administrativ ca operaţie juridica de întrerupere vremelnica a efectului acestuia, apare ca o situaţie de excepţie de la regula executării din oficiu (executio ex officio). Totodată, apreciază ca plata cauţiunii reprezintă o condiţie necesara dar nu suficienta pentru acordarea suspendării.</w:t>
      </w:r>
    </w:p>
    <w:p>
      <w:pPr>
        <w:pStyle w:val="Normal"/>
        <w:ind w:firstLine="709"/>
        <w:jc w:val="both"/>
        <w:rPr/>
      </w:pPr>
      <w:r>
        <w:rPr/>
        <w:t xml:space="preserve">Din textul indicat mai sus, rezulta ca suspendarea nu se poate acorda decât in cazuri bine justificate si pentru a se preveni producerea unor pagube iminente. Deci, prima condiţie care trebuie îndeplinita este aceea ca motivele suspendării sa fie bine justificate, ceea ce înseamnă ca ele trebuie sa apară de la prima vedere ca fiind temeinice si sa creeze de la început o îndoiala puternica asupra legalităţii actului administrativ contestat. </w:t>
      </w:r>
    </w:p>
    <w:p>
      <w:pPr>
        <w:pStyle w:val="Normal"/>
        <w:ind w:firstLine="709"/>
        <w:jc w:val="both"/>
        <w:rPr/>
      </w:pPr>
      <w:r>
        <w:rPr/>
        <w:t>In caz contrar, instanţele de contencios administrativ s-ar putea afla in situaţia nedorita ca prin invocarea de către reclamant a unor motive neîntemeiate sa paralizeze executarea actului administrativ si prin măsură suspendării sa producă dereglări in activitatea autoritatilor administrative.</w:t>
      </w:r>
    </w:p>
    <w:p>
      <w:pPr>
        <w:pStyle w:val="Normal"/>
        <w:ind w:firstLine="709"/>
        <w:jc w:val="both"/>
        <w:rPr/>
      </w:pPr>
      <w:r>
        <w:rPr/>
        <w:t>În ceea ce priveşte condiţia “cazului bine justificat”, Instanţa supremă, conturând jurisprudenţial noţiunea, a subliniat că instanţa nu trebuie să procedeze la analizarea criticilor de nelegalitate pe care se întemeiază însăşi cererea de anulare a actului administrativ, ci trebuie să-şi limiteze verificarea doar la acele împrejurări vădite de fapt şi/sau de drept care au capacitatea să producă o îndoială serioasă asupra prezumţiei de legalitate de care se bucură un act administrativ, fiind menţionate cu titlu exemplificativ: emiterea unui act administrativ de către un organ necompetent sau cu depăşirea competenţei, actul administrativ emis în temeiul unor dispoziţii legale declarate neconstituţionale, nemotivarea actului administrativ, modificarea importantă a actului administrativ în calea recursului administrativ.</w:t>
      </w:r>
    </w:p>
    <w:p>
      <w:pPr>
        <w:pStyle w:val="Normal"/>
        <w:ind w:firstLine="709"/>
        <w:jc w:val="both"/>
        <w:rPr/>
      </w:pPr>
      <w:r>
        <w:rPr/>
        <w:t>Ori, aspectele invocate de reclamantă ţin în mare parte de fondul cauzei şi reprezintă critici ce nu pot fi analizate in cadrul procedurii sumare a suspendării pentru fundamentarea “cazului bine justificat” în sensul îndoielii rezonabile în privinţa legalităţii actului administrativ.</w:t>
      </w:r>
    </w:p>
    <w:p>
      <w:pPr>
        <w:pStyle w:val="Normal"/>
        <w:ind w:firstLine="709"/>
        <w:jc w:val="both"/>
        <w:rPr/>
      </w:pPr>
      <w:r>
        <w:rPr/>
        <w:t>O alta condiţie care se cere îndeplinita, in directa legătură cu prima, este aceea ca, prin măsură suspendării sa se prevină producerea unei pagube iminente: este necesar ca reclamantul sa fie ameninţat, prin executarea actului administrativ cu o vatamare iminenta si deci ireparabila.</w:t>
      </w:r>
    </w:p>
    <w:p>
      <w:pPr>
        <w:pStyle w:val="Normal"/>
        <w:ind w:firstLine="709"/>
        <w:jc w:val="both"/>
        <w:rPr/>
      </w:pPr>
      <w:r>
        <w:rPr/>
        <w:t>In consecinţa, de principiu, suspendarea executării unui act administrativ se poate dispune doar in cazul îndeplinirii cumulative a condiţiilor de admisibilitate prevăzute de art. 14 din Legea nr. 554/2004 privind contenciosul administrativ.</w:t>
      </w:r>
    </w:p>
    <w:p>
      <w:pPr>
        <w:pStyle w:val="Normal"/>
        <w:ind w:firstLine="709"/>
        <w:jc w:val="both"/>
        <w:rPr/>
      </w:pPr>
      <w:r>
        <w:rPr/>
        <w:t>In ce priveşte cazul justificat, acesta este definit de legiuitor in cuprinsul dispoziţiilor art. 2 alin. 1 lit. t din lege, ca o împrejurare legata de situaţia de fapt sau de drept, de natura sa creeze o indoiala serioasa cu privire la legalitatea actului administrativ contestat.</w:t>
      </w:r>
    </w:p>
    <w:p>
      <w:pPr>
        <w:pStyle w:val="Normal"/>
        <w:ind w:firstLine="709"/>
        <w:jc w:val="both"/>
        <w:rPr/>
      </w:pPr>
      <w:r>
        <w:rPr/>
        <w:t>Ori, in speţa, nu poate fi avut in vedere cazul bine justificat constând in prejudiciul pe care societatea l-ar suferi in eventualitatea executării silite a actelor administrativ fiscale, deoarece acesta nu se circumscrie definiţiei legale menţionata anterior. In realitate prejudiciul invocat poate fi analizat in legătură cu cealaltă condiţie de admisibilitate, respectiv paguba iminenta.</w:t>
      </w:r>
    </w:p>
    <w:p>
      <w:pPr>
        <w:pStyle w:val="Normal"/>
        <w:ind w:firstLine="709"/>
        <w:jc w:val="both"/>
        <w:rPr/>
      </w:pPr>
      <w:r>
        <w:rPr/>
        <w:t>Urmează ca instanţa sa constate ca, in esenţa, reclamanta a invocat, in cerere, împrejurarea ca este in pericol de a intra in procedura insolventei, ca urmare a imposibilităţii de a achita drepturile salariale ale personalului, ratele de leasing, ratele bancare. Faptul ca, reclamanta a înțeles sa promoveze acţiune in contencios administrativ prin care a solicitat anularea actelor administrativ fiscale emise de DGRFP ....i - Administraţia pentru Contribuabili Mijlocii nu reliefează, in opinia sa, o “îndoiala suficienta” asupra prezumţiei de legalitate de care se bucura actul atacat. De asemenea, împrejurarea ca reclamanta are contracte in derulare nu este de natura a dovedi iminenta pretinsei pagube ce i s-ar crea.</w:t>
      </w:r>
    </w:p>
    <w:p>
      <w:pPr>
        <w:pStyle w:val="Normal"/>
        <w:ind w:firstLine="709"/>
        <w:jc w:val="both"/>
        <w:rPr/>
      </w:pPr>
      <w:r>
        <w:rPr/>
        <w:t>Întrucât actul administrativ se bucura de prezumţia de legalitate, astfel cum a arătat, executarea acestora nu poate fi considerata ca producătoare a unei pagube iminente.</w:t>
      </w:r>
    </w:p>
    <w:p>
      <w:pPr>
        <w:pStyle w:val="Normal"/>
        <w:ind w:firstLine="709"/>
        <w:jc w:val="both"/>
        <w:rPr/>
      </w:pPr>
      <w:r>
        <w:rPr/>
        <w:t>Îndeplinirea condiţiilor cerute pentru suspendarea actelor administrative nu se prezuma, ci trebuie dovedita.</w:t>
      </w:r>
    </w:p>
    <w:p>
      <w:pPr>
        <w:pStyle w:val="Normal"/>
        <w:ind w:firstLine="709"/>
        <w:jc w:val="both"/>
        <w:rPr/>
      </w:pPr>
      <w:r>
        <w:rPr/>
        <w:t>Condiţiile prevăzute de art.14 alin. 1 din Legea nr.554/2004, prin caracterul lor restrictiv-imperativ, denota caracterul de excepţie a! măsurii suspendării executării actului administrativ, presupunând aşadar dovedirea efectiva a unor împrejurări conexe regimului administrativ aplicabil actului atacat, care sa fie de natura a argumenta existenta unui caz bine justificat si a iminentei producerii pagubei.</w:t>
      </w:r>
    </w:p>
    <w:p>
      <w:pPr>
        <w:pStyle w:val="Normal"/>
        <w:ind w:firstLine="709"/>
        <w:jc w:val="both"/>
        <w:rPr/>
      </w:pPr>
      <w:r>
        <w:rPr/>
        <w:t>In consecinţa, in cauza nu sunt întrunite cumulativ condiţiile cerute de legea contenciosului administrativ astfel încât, solicita respingerea cererii ca neîntemeiata.</w:t>
      </w:r>
    </w:p>
    <w:p>
      <w:pPr>
        <w:pStyle w:val="Normal"/>
        <w:ind w:firstLine="709"/>
        <w:jc w:val="both"/>
        <w:rPr/>
      </w:pPr>
      <w:r>
        <w:rPr/>
        <w:t>Analizând actele şi lucrările dosarului, Curtea constată următoarele:</w:t>
      </w:r>
    </w:p>
    <w:p>
      <w:pPr>
        <w:pStyle w:val="Normal"/>
        <w:ind w:firstLine="600"/>
        <w:jc w:val="both"/>
        <w:rPr/>
      </w:pPr>
      <w:r>
        <w:rPr/>
        <w:t xml:space="preserve"> </w:t>
      </w:r>
      <w:r>
        <w:rPr>
          <w:iCs/>
        </w:rPr>
        <w:t>P</w:t>
      </w:r>
      <w:r>
        <w:rPr/>
        <w:t>otrivit</w:t>
      </w:r>
      <w:r>
        <w:rPr>
          <w:iCs/>
        </w:rPr>
        <w:t xml:space="preserve"> a</w:t>
      </w:r>
      <w:r>
        <w:rPr/>
        <w:t xml:space="preserve">rt. 14 din Legea contenciosului administrativ nr. 554/2004, „(1) </w:t>
      </w:r>
      <w:r>
        <w:rPr>
          <w:i/>
        </w:rPr>
        <w:t>Î</w:t>
      </w:r>
      <w:r>
        <w:rPr>
          <w:i/>
          <w:iCs/>
        </w:rPr>
        <w:t xml:space="preserve">n </w:t>
      </w:r>
      <w:r>
        <w:rPr>
          <w:b/>
          <w:i/>
          <w:iCs/>
        </w:rPr>
        <w:t>cazuri bine justificate</w:t>
      </w:r>
      <w:r>
        <w:rPr>
          <w:i/>
          <w:iCs/>
        </w:rPr>
        <w:t xml:space="preserve"> </w:t>
      </w:r>
      <w:r>
        <w:rPr>
          <w:b/>
          <w:i/>
          <w:iCs/>
        </w:rPr>
        <w:t>şi</w:t>
      </w:r>
      <w:r>
        <w:rPr>
          <w:i/>
          <w:iCs/>
        </w:rPr>
        <w:t xml:space="preserve"> pentru </w:t>
      </w:r>
      <w:r>
        <w:rPr>
          <w:b/>
          <w:i/>
          <w:iCs/>
        </w:rPr>
        <w:t>prevenirea unei pagube iminente</w:t>
      </w:r>
      <w:r>
        <w:rPr>
          <w:i/>
          <w:iCs/>
        </w:rPr>
        <w:t>, după sesizarea, în condiţiile art. 7, a autorităţii publice</w:t>
      </w:r>
      <w:r>
        <w:rPr>
          <w:b/>
          <w:i/>
          <w:iCs/>
        </w:rPr>
        <w:t xml:space="preserve"> </w:t>
      </w:r>
      <w:r>
        <w:rPr>
          <w:i/>
          <w:iCs/>
        </w:rPr>
        <w:t xml:space="preserve">care a emis actul sau a autorităţii ierarhic superioare, persoana vătămată poate să ceară instanţei competente să dispună suspendarea executării actului administrativ unilateral. </w:t>
      </w:r>
      <w:r>
        <w:rPr>
          <w:iCs/>
        </w:rPr>
        <w:t xml:space="preserve">(…) (6) </w:t>
      </w:r>
      <w:r>
        <w:rPr>
          <w:i/>
          <w:iCs/>
        </w:rPr>
        <w:t>Nu pot fi formulate mai multe cereri de suspendare succesive pentru aceleaşi motive.</w:t>
      </w:r>
      <w:r>
        <w:rPr>
          <w:iCs/>
        </w:rPr>
        <w:t xml:space="preserve"> (…)”</w:t>
      </w:r>
      <w:r>
        <w:rPr>
          <w:i/>
          <w:iCs/>
        </w:rPr>
        <w:t>;</w:t>
      </w:r>
      <w:r>
        <w:rPr/>
        <w:t xml:space="preserve"> totodată, </w:t>
      </w:r>
      <w:r>
        <w:rPr>
          <w:iCs/>
        </w:rPr>
        <w:t>art. 15 alin. 1 din acelaşi act normativ prevede că „</w:t>
      </w:r>
      <w:r>
        <w:rPr>
          <w:b/>
          <w:i/>
          <w:iCs/>
        </w:rPr>
        <w:t>Suspendarea</w:t>
      </w:r>
      <w:r>
        <w:rPr>
          <w:i/>
          <w:iCs/>
        </w:rPr>
        <w:t xml:space="preserve"> executării actului administrativ unilateral poate fi solicitată de reclamant, pentru </w:t>
      </w:r>
      <w:r>
        <w:rPr>
          <w:b/>
          <w:i/>
          <w:iCs/>
        </w:rPr>
        <w:t>motivele prevăzute la art. 14</w:t>
      </w:r>
      <w:r>
        <w:rPr>
          <w:i/>
          <w:iCs/>
        </w:rPr>
        <w:t xml:space="preserve">, şi </w:t>
      </w:r>
      <w:r>
        <w:rPr>
          <w:b/>
          <w:i/>
          <w:iCs/>
        </w:rPr>
        <w:t>prin cererea adresată instanţei competente pentru anularea</w:t>
      </w:r>
      <w:r>
        <w:rPr>
          <w:i/>
          <w:iCs/>
        </w:rPr>
        <w:t xml:space="preserve">, în tot sau în parte, a actului atacat. În acest caz, instanţa poate dispune suspendarea actului administrativ atacat, până la soluţionarea definitivă şi irevocabilă a cauzei. </w:t>
      </w:r>
      <w:r>
        <w:rPr>
          <w:b/>
          <w:i/>
          <w:iCs/>
        </w:rPr>
        <w:t>Cererea de suspendare se poate formula odată cu acţiunea principală sau printr-o acţiune separată, până la soluţionarea acţiunii în fond</w:t>
      </w:r>
      <w:r>
        <w:rPr>
          <w:iCs/>
        </w:rPr>
        <w:t>” [s.n.]</w:t>
      </w:r>
      <w:r>
        <w:rPr>
          <w:i/>
          <w:iCs/>
        </w:rPr>
        <w:t>.</w:t>
      </w:r>
    </w:p>
    <w:p>
      <w:pPr>
        <w:pStyle w:val="Normal"/>
        <w:ind w:firstLine="600"/>
        <w:jc w:val="both"/>
        <w:rPr/>
      </w:pPr>
      <w:r>
        <w:rPr>
          <w:iCs/>
        </w:rPr>
        <w:t xml:space="preserve">Potrivit art. 2 alin. 1 lit. (ş) şi (t) din Legea nr. 554/2004, prin </w:t>
      </w:r>
      <w:r>
        <w:rPr>
          <w:b/>
          <w:i/>
          <w:iCs/>
        </w:rPr>
        <w:t>pagubă iminentă</w:t>
      </w:r>
      <w:r>
        <w:rPr>
          <w:i/>
          <w:iCs/>
        </w:rPr>
        <w:t xml:space="preserve"> </w:t>
      </w:r>
      <w:r>
        <w:rPr>
          <w:iCs/>
        </w:rPr>
        <w:t>se înţelege</w:t>
      </w:r>
      <w:r>
        <w:rPr>
          <w:i/>
          <w:iCs/>
        </w:rPr>
        <w:t xml:space="preserve"> </w:t>
      </w:r>
      <w:r>
        <w:rPr>
          <w:b/>
          <w:i/>
          <w:iCs/>
        </w:rPr>
        <w:t>prejudiciul material viitor şi previzibil</w:t>
      </w:r>
      <w:r>
        <w:rPr>
          <w:i/>
          <w:iCs/>
        </w:rPr>
        <w:t xml:space="preserve"> sau, după caz</w:t>
      </w:r>
      <w:r>
        <w:rPr>
          <w:b/>
          <w:i/>
          <w:iCs/>
        </w:rPr>
        <w:t xml:space="preserve">, </w:t>
      </w:r>
      <w:r>
        <w:rPr>
          <w:i/>
          <w:iCs/>
        </w:rPr>
        <w:t>perturbarea previzibilă gravă a funcţionării unei autorităţi publice sau a unui serviciu public</w:t>
      </w:r>
      <w:r>
        <w:rPr>
          <w:iCs/>
        </w:rPr>
        <w:t xml:space="preserve">, iar prin </w:t>
      </w:r>
      <w:r>
        <w:rPr>
          <w:b/>
          <w:i/>
          <w:iCs/>
        </w:rPr>
        <w:t>cazuri bine justificate</w:t>
      </w:r>
      <w:r>
        <w:rPr>
          <w:i/>
          <w:iCs/>
        </w:rPr>
        <w:t xml:space="preserve">, </w:t>
      </w:r>
      <w:r>
        <w:rPr>
          <w:iCs/>
        </w:rPr>
        <w:t xml:space="preserve">legiuitorul a înţeles </w:t>
      </w:r>
      <w:r>
        <w:rPr>
          <w:i/>
          <w:iCs/>
        </w:rPr>
        <w:t xml:space="preserve">împrejurările legate de starea de fapt şi de drept, care sunt de natură să creeze </w:t>
      </w:r>
      <w:r>
        <w:rPr>
          <w:b/>
          <w:i/>
          <w:iCs/>
        </w:rPr>
        <w:t>o îndoială serioasă în privinţa legalităţii</w:t>
      </w:r>
      <w:r>
        <w:rPr>
          <w:i/>
          <w:iCs/>
        </w:rPr>
        <w:t xml:space="preserve"> actului administrativ</w:t>
      </w:r>
      <w:r>
        <w:rPr>
          <w:iCs/>
        </w:rPr>
        <w:t>.</w:t>
      </w:r>
    </w:p>
    <w:p>
      <w:pPr>
        <w:pStyle w:val="Normal"/>
        <w:ind w:firstLine="600"/>
        <w:jc w:val="both"/>
        <w:rPr/>
      </w:pPr>
      <w:r>
        <w:rPr>
          <w:iCs/>
        </w:rPr>
        <w:t xml:space="preserve">Pe cale de consecinţă, bucurându-se de prezumţia de legalitate, întemeiată pe prezumţiile autenticităţii şi veridicităţii, actul administrativ este susceptibil de a-i fi suspendată executarea doar ca o situaţie de excepţie, în cazurile şi condiţiile expres prevăzute de lege, implicând, astfel, coexistenţa </w:t>
      </w:r>
      <w:r>
        <w:rPr>
          <w:b/>
          <w:iCs/>
        </w:rPr>
        <w:t>cumulativă</w:t>
      </w:r>
      <w:r>
        <w:rPr>
          <w:iCs/>
        </w:rPr>
        <w:t xml:space="preserve"> a unui </w:t>
      </w:r>
      <w:r>
        <w:rPr>
          <w:b/>
          <w:iCs/>
        </w:rPr>
        <w:t>(1)</w:t>
      </w:r>
      <w:r>
        <w:rPr>
          <w:iCs/>
        </w:rPr>
        <w:t xml:space="preserve"> </w:t>
      </w:r>
      <w:r>
        <w:rPr>
          <w:i/>
          <w:iCs/>
        </w:rPr>
        <w:t>caz bine justificat</w:t>
      </w:r>
      <w:r>
        <w:rPr>
          <w:iCs/>
        </w:rPr>
        <w:t xml:space="preserve"> </w:t>
      </w:r>
      <w:r>
        <w:rPr>
          <w:b/>
          <w:iCs/>
        </w:rPr>
        <w:t>şi</w:t>
      </w:r>
      <w:r>
        <w:rPr>
          <w:iCs/>
        </w:rPr>
        <w:t xml:space="preserve"> a necesităţii prevenirii unei </w:t>
      </w:r>
      <w:r>
        <w:rPr>
          <w:b/>
          <w:iCs/>
        </w:rPr>
        <w:t>(2)</w:t>
      </w:r>
      <w:r>
        <w:rPr>
          <w:iCs/>
        </w:rPr>
        <w:t xml:space="preserve"> </w:t>
      </w:r>
      <w:r>
        <w:rPr>
          <w:i/>
          <w:iCs/>
        </w:rPr>
        <w:t>pagube iminente</w:t>
      </w:r>
      <w:r>
        <w:rPr>
          <w:iCs/>
        </w:rPr>
        <w:t xml:space="preserve"> coroborat cu aflarea în curs a </w:t>
      </w:r>
      <w:r>
        <w:rPr>
          <w:b/>
          <w:iCs/>
        </w:rPr>
        <w:t>(3)</w:t>
      </w:r>
      <w:r>
        <w:rPr>
          <w:iCs/>
        </w:rPr>
        <w:t xml:space="preserve"> </w:t>
      </w:r>
      <w:r>
        <w:rPr>
          <w:i/>
          <w:iCs/>
        </w:rPr>
        <w:t>procedurii plângerii prealabile</w:t>
      </w:r>
      <w:r>
        <w:rPr>
          <w:iCs/>
        </w:rPr>
        <w:t xml:space="preserve"> prin care se solicită autorităţii publice revocarea actului administrativ litigios în tot sau în parte (art. 14 alin. 1 din Legea nr. 554/2004) sau a</w:t>
      </w:r>
      <w:r>
        <w:rPr>
          <w:i/>
          <w:iCs/>
        </w:rPr>
        <w:t xml:space="preserve"> unei acţiuni</w:t>
      </w:r>
      <w:r>
        <w:rPr>
          <w:iCs/>
        </w:rPr>
        <w:t xml:space="preserve"> prin care se solicită anularea actului litigios în tot sau în parte (art. 15 din Legea nr. 554/2004). </w:t>
      </w:r>
    </w:p>
    <w:p>
      <w:pPr>
        <w:pStyle w:val="Normal"/>
        <w:ind w:firstLine="600"/>
        <w:jc w:val="both"/>
        <w:rPr/>
      </w:pPr>
      <w:r>
        <w:rPr>
          <w:iCs/>
        </w:rPr>
        <w:t xml:space="preserve">Totodată, Curtea subliniază că suspendarea de executare poate fi dispusă doar cu privire la un </w:t>
      </w:r>
      <w:r>
        <w:rPr>
          <w:b/>
          <w:i/>
          <w:iCs/>
        </w:rPr>
        <w:t>act administrativ</w:t>
      </w:r>
      <w:r>
        <w:rPr>
          <w:iCs/>
        </w:rPr>
        <w:t>, definit prin disp. art. 2 alin. 1 lit. c) din Legea nr. 554/2004 ca fiind „</w:t>
      </w:r>
      <w:r>
        <w:rPr>
          <w:i/>
          <w:iCs/>
        </w:rPr>
        <w:t>actul unilateral cu caracter individual sau normativ emis de o autoritate publică, în regim de putere publică, în vederea organizării executării legii sau a executării în concret a legii, care dă naştere, modifică sau stinge raporturi juridice; sunt asimilate actelor administrative, în sensul prezentei legi, şi contractele încheiate de autorităţile publice care au ca obiect punerea în valoare a bunurilor proprietate publică, executarea lucrărilor de interes public, prestarea serviciilor publice, achiziţiile publice; prin legi speciale pot fi prevăzute şi alte categorii de contracte administrative supuse competenţei instanţelor de contencios administrativ;</w:t>
      </w:r>
      <w:r>
        <w:rPr>
          <w:iCs/>
        </w:rPr>
        <w:t xml:space="preserve">”. </w:t>
      </w:r>
    </w:p>
    <w:p>
      <w:pPr>
        <w:pStyle w:val="Normal"/>
        <w:ind w:firstLine="600"/>
        <w:rPr/>
      </w:pPr>
      <w:r>
        <w:rPr>
          <w:iCs/>
        </w:rPr>
        <w:t xml:space="preserve">Astfel, Curtea arată că </w:t>
      </w:r>
      <w:r>
        <w:rPr/>
        <w:t>raportului de inspecţie fiscală nr… din 06.03.218 emis de DGFP ....i n</w:t>
      </w:r>
      <w:r>
        <w:rPr>
          <w:iCs/>
        </w:rPr>
        <w:t xml:space="preserve">u constituie acte administrative, ci simple operaţiuni administrative prealabilă, întrucât prin conţinutul lor nu dau naştere, nu modifică şi nu sting raporturi juridice, acestea intervenind ca efect al deciziei nr. …/2013 emise în baza constatărilor din conţinutul procesului-verbal şi al raportului. </w:t>
      </w:r>
    </w:p>
    <w:p>
      <w:pPr>
        <w:pStyle w:val="Normal"/>
        <w:ind w:firstLine="600"/>
        <w:jc w:val="both"/>
        <w:rPr>
          <w:iCs/>
        </w:rPr>
      </w:pPr>
      <w:r>
        <w:rPr>
          <w:iCs/>
        </w:rPr>
        <w:t xml:space="preserve">În consecinţă, solicitarea de  suspendare a procesului-verbal şi a raportului de audit este inadmisibilă, întrucât nu constituie un act administrativ; or, art. 15 şi art. 14 din Legea nr. 554/2004 prevăd ca situaţie premisă a dispunerii suspendării existenţa unui act administrativ. </w:t>
      </w:r>
    </w:p>
    <w:p>
      <w:pPr>
        <w:pStyle w:val="Normal"/>
        <w:ind w:firstLine="708"/>
        <w:jc w:val="both"/>
        <w:rPr/>
      </w:pPr>
      <w:r>
        <w:rPr/>
        <w:t>Cu privire la solicitarea suspendării executării deciziei de impunere nr. … din 06.03.2018 emisă de DGRFP ....i – Administraţia pentru Contribuabili Mijlocii Constituită la Nivelul Regiunii ....i, Curtea apreciază cererea ca fiind întemeiată.</w:t>
      </w:r>
    </w:p>
    <w:p>
      <w:pPr>
        <w:pStyle w:val="Normal"/>
        <w:ind w:firstLine="600"/>
        <w:jc w:val="both"/>
        <w:rPr/>
      </w:pPr>
      <w:r>
        <w:rPr/>
        <w:t xml:space="preserve">În ceea ce priveşte </w:t>
      </w:r>
      <w:r>
        <w:rPr>
          <w:b/>
          <w:i/>
        </w:rPr>
        <w:t>condiţia cazului bine justificat</w:t>
      </w:r>
      <w:r>
        <w:rPr/>
        <w:t>, Curtea reţine că, pentru a se putea reţine incidenţa acesteia, este suficient ca partea interesată să dovedească, p</w:t>
      </w:r>
      <w:r>
        <w:rPr>
          <w:iCs/>
        </w:rPr>
        <w:t xml:space="preserve">otrivit art. 14 alin. 1 rap. la art. 2 alin. 1 lit. (t) din Legea nr. 554/2004, </w:t>
      </w:r>
      <w:r>
        <w:rPr>
          <w:i/>
          <w:iCs/>
        </w:rPr>
        <w:t xml:space="preserve">împrejurările legate de starea de fapt şi de drept, care sunt de natură să creeze </w:t>
      </w:r>
      <w:r>
        <w:rPr>
          <w:b/>
          <w:i/>
          <w:iCs/>
        </w:rPr>
        <w:t>o îndoială serioasă în privinţa legalităţii</w:t>
      </w:r>
      <w:r>
        <w:rPr>
          <w:i/>
          <w:iCs/>
        </w:rPr>
        <w:t xml:space="preserve"> actului administrativ</w:t>
      </w:r>
      <w:r>
        <w:rPr>
          <w:iCs/>
        </w:rPr>
        <w:t xml:space="preserve">; altfel spus, este suficient ca partea interesată să dovedească doar o îndoială serioasă în privinţa legalităţii, iar nu însăşi nelegalitatea actului administrativ. </w:t>
      </w:r>
    </w:p>
    <w:p>
      <w:pPr>
        <w:pStyle w:val="Normal"/>
        <w:ind w:firstLine="600"/>
        <w:jc w:val="both"/>
        <w:rPr/>
      </w:pPr>
      <w:r>
        <w:rPr>
          <w:iCs/>
        </w:rPr>
        <w:t xml:space="preserve">Chiar dacă soluţionarea cererii de suspendare a executării unui act administrativ unilateral </w:t>
      </w:r>
      <w:r>
        <w:rPr>
          <w:b/>
          <w:iCs/>
        </w:rPr>
        <w:t>nu</w:t>
      </w:r>
      <w:r>
        <w:rPr>
          <w:iCs/>
        </w:rPr>
        <w:t xml:space="preserve"> implică o analiză specifică fondului, adică afirmarea unui caz concret de nelegalitatea a actului litigios,  totuşi configurarea îndoielii asupra legalităţii acestuia, cu atât mai mult cu cât îndoiala trebuie să fie serioasă, presupune ca instanţa învestită cu cererea de suspendare să „pipăie fondul cauzei”, apreciind în favoarea căreia dintre părţi este aparenţa dreptului afirmat, în lipsa căreia soluţia nu ar putea fi decât  susceptibilă de arbitrar. </w:t>
      </w:r>
    </w:p>
    <w:p>
      <w:pPr>
        <w:pStyle w:val="Normal"/>
        <w:ind w:firstLine="600"/>
        <w:jc w:val="both"/>
        <w:rPr>
          <w:iCs/>
        </w:rPr>
      </w:pPr>
      <w:r>
        <w:rPr>
          <w:iCs/>
        </w:rPr>
        <w:t>În cauza de faţă, reclamanta beneficiază de o aparenţă de nelegalitate aptă a fundamenta îndeplinirea condiţiei cazului bine justificat.</w:t>
      </w:r>
    </w:p>
    <w:p>
      <w:pPr>
        <w:pStyle w:val="Normal"/>
        <w:ind w:firstLine="600"/>
        <w:jc w:val="both"/>
        <w:rPr>
          <w:iCs/>
        </w:rPr>
      </w:pPr>
      <w:r>
        <w:rPr>
          <w:iCs/>
        </w:rPr>
        <w:t>Astfel, din analiza care se poate efectua în cadrul acestei proceduri sumare, curtea constată că inspecţia fiscală a durat 98 zile, punându-se problema  aplicabilităţii  dispoziţiilor art.126 alin.1 şi 2 din lg.207/2015.</w:t>
      </w:r>
    </w:p>
    <w:p>
      <w:pPr>
        <w:pStyle w:val="Normal"/>
        <w:ind w:firstLine="600"/>
        <w:jc w:val="both"/>
        <w:rPr>
          <w:iCs/>
        </w:rPr>
      </w:pPr>
      <w:r>
        <w:rPr>
          <w:iCs/>
        </w:rPr>
        <w:t>Potrivit acestora, dacă inspecţia fiscală nu se finalizează într-o perioadă reprezentând dublul perioadei prevăzute la alineatul 1, inspecţia fiscală încetează fără a se emite raport de inspecţie fiscală şi decizie de impunere sau decizie de nemodificare a bazei de impunere.</w:t>
      </w:r>
    </w:p>
    <w:p>
      <w:pPr>
        <w:pStyle w:val="Normal"/>
        <w:ind w:firstLine="600"/>
        <w:jc w:val="both"/>
        <w:rPr>
          <w:iCs/>
        </w:rPr>
      </w:pPr>
      <w:r>
        <w:rPr>
          <w:iCs/>
        </w:rPr>
        <w:t>Organul fiscal nu a procedat în acest mod, ci a emis actele administrativ fiscale contestate, fapt ce ar putea constitui un motiv de nelegalitate al acestora, conform art. 49 din Lg.207/2015.</w:t>
      </w:r>
    </w:p>
    <w:p>
      <w:pPr>
        <w:pStyle w:val="Normal"/>
        <w:ind w:firstLine="709"/>
        <w:jc w:val="both"/>
        <w:rPr/>
      </w:pPr>
      <w:r>
        <w:rPr/>
        <w:t>În ceea ce priveşte condiţia pagubei iminente, Curtea apreciază că şi aceasta subzistă.</w:t>
      </w:r>
    </w:p>
    <w:p>
      <w:pPr>
        <w:pStyle w:val="Normal"/>
        <w:ind w:firstLine="709"/>
        <w:jc w:val="both"/>
        <w:rPr/>
      </w:pPr>
      <w:r>
        <w:rPr/>
        <w:t>Prin decizia contestată, societatea reclamantă a fost obligată la plata sumei de 3326570 lei, cu consecinţa blocării activităţii acesteia în ceea ce priveşte plata salariilor, plata furnizorilor , intrarea în incapacitate de plată şi iminenţa deschiderii procedurii insolvenţei.</w:t>
      </w:r>
    </w:p>
    <w:p>
      <w:pPr>
        <w:pStyle w:val="Normal"/>
        <w:ind w:firstLine="720"/>
        <w:jc w:val="both"/>
        <w:rPr/>
      </w:pPr>
      <w:r>
        <w:rPr>
          <w:lang w:val="pt-BR"/>
        </w:rPr>
        <w:t xml:space="preserve">Acestea reprezintă efecte de natură patrimonială, ce constituie un prejudiciu material viitor şi previzibil pentru societatea reclamantă. </w:t>
      </w:r>
    </w:p>
    <w:p>
      <w:pPr>
        <w:pStyle w:val="Normal"/>
        <w:ind w:firstLine="720"/>
        <w:jc w:val="both"/>
        <w:rPr/>
      </w:pPr>
      <w:r>
        <w:rPr>
          <w:lang w:val="pt-BR"/>
        </w:rPr>
        <w:t xml:space="preserve">De asemenea, solicitarea acseteia este în deplină concordanţă şi cu Recomandarea nr. ....... a Consiliului de Miniştri al C.E. către statele membre privind protecţia judiciară provizorie în materie de contencios administrativ care, la capitolul ,,Principii’’ stipulează că atâta timp cât o instanţă nu s-a pronunţat cu privire la legalitatea unui act administrativ, reclamantul poate solicita acesteia sau unei alte instanţe competente să ia măsuri de protecţie provizorie împotriva actului administrativ respectiv. </w:t>
      </w:r>
    </w:p>
    <w:p>
      <w:pPr>
        <w:pStyle w:val="Normal"/>
        <w:ind w:firstLine="708"/>
        <w:jc w:val="both"/>
        <w:rPr/>
      </w:pPr>
      <w:r>
        <w:rPr>
          <w:lang w:val="pt-BR"/>
        </w:rPr>
        <w:t xml:space="preserve">Prin urmare, Curtea reţine că reclamanta a dovedit necesitatea înlăturării temporare a caracterului executoriu al actului administrativ, pentru a preveni o pagubă iminentă, motiv pentru care se impune admiterea cererii şi suspendarea executării </w:t>
      </w:r>
      <w:r>
        <w:rPr/>
        <w:t xml:space="preserve">deciziei de impunere nr. … din 06.03.2018 emisă de DGRFP ....i – Administraţia pentru Contribuabili Mijlocii Constituită la Nivelul Regiunii ....i </w:t>
      </w:r>
      <w:r>
        <w:rPr>
          <w:lang w:val="pt-BR"/>
        </w:rPr>
        <w:t>până la pronunţarea instanţei de fond asupra acţiunii privind anularea acestuia.</w:t>
      </w:r>
    </w:p>
    <w:p>
      <w:pPr>
        <w:pStyle w:val="Normal"/>
        <w:ind w:firstLine="720"/>
        <w:jc w:val="both"/>
        <w:rPr>
          <w:lang w:val="pt-BR"/>
        </w:rPr>
      </w:pPr>
      <w:r>
        <w:rPr>
          <w:lang w:val="pt-BR"/>
        </w:rPr>
        <w:t>În temeiul art. 14 alin. 1 teza a II-a din Legea nr. 554/2004, în cazul în care reclamantul nu introduce acţiunea în anularea actului în termen de 60 de zile de la data comunicării deciziei de soluţionare a contestaţiei, suspendarea va  înceta de drept şi fără nicio formalitate.</w:t>
      </w:r>
    </w:p>
    <w:p>
      <w:pPr>
        <w:pStyle w:val="Normal"/>
        <w:jc w:val="both"/>
        <w:rPr>
          <w:lang w:val="pt-BR"/>
        </w:rPr>
      </w:pPr>
      <w:r>
        <w:rPr>
          <w:lang w:val="pt-BR"/>
        </w:rPr>
      </w:r>
    </w:p>
    <w:p>
      <w:pPr>
        <w:pStyle w:val="NoSpacing"/>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ind w:firstLine="720"/>
        <w:rPr>
          <w:rFonts w:ascii="Times New Roman" w:hAnsi="Times New Roman" w:cs="Times New Roman"/>
          <w:b/>
          <w:b/>
          <w:sz w:val="24"/>
          <w:szCs w:val="24"/>
          <w:lang w:val="pt-BR"/>
        </w:rPr>
      </w:pPr>
      <w:r>
        <w:rPr>
          <w:rFonts w:cs="Times New Roman"/>
          <w:b/>
          <w:sz w:val="24"/>
          <w:szCs w:val="24"/>
          <w:lang w:val="pt-BR"/>
        </w:rPr>
      </w:r>
    </w:p>
    <w:p>
      <w:pPr>
        <w:pStyle w:val="Normal"/>
        <w:jc w:val="center"/>
        <w:rPr/>
      </w:pPr>
      <w:r>
        <w:rPr/>
      </w:r>
    </w:p>
    <w:p>
      <w:pPr>
        <w:pStyle w:val="Normal"/>
        <w:jc w:val="center"/>
        <w:rPr/>
      </w:pPr>
      <w:r>
        <w:rPr/>
      </w:r>
    </w:p>
    <w:p>
      <w:pPr>
        <w:pStyle w:val="Normal"/>
        <w:jc w:val="center"/>
        <w:rPr/>
      </w:pPr>
      <w:r>
        <w:rPr/>
        <w:t>PENTRU ACESTE MOTIVE,</w:t>
        <w:br/>
        <w:t>ÎN NUMELE LEGII</w:t>
      </w:r>
    </w:p>
    <w:p>
      <w:pPr>
        <w:pStyle w:val="Normal"/>
        <w:jc w:val="center"/>
        <w:rPr/>
      </w:pPr>
      <w:r>
        <w:rPr/>
        <w:t>HOTĂRĂŞTE</w:t>
      </w:r>
    </w:p>
    <w:p>
      <w:pPr>
        <w:pStyle w:val="Normal"/>
        <w:rPr/>
      </w:pPr>
      <w:r>
        <w:rPr/>
        <w:tab/>
      </w:r>
    </w:p>
    <w:p>
      <w:pPr>
        <w:pStyle w:val="Normal"/>
        <w:ind w:firstLine="708"/>
        <w:rPr/>
      </w:pPr>
      <w:r>
        <w:rPr/>
      </w:r>
    </w:p>
    <w:p>
      <w:pPr>
        <w:pStyle w:val="Normal"/>
        <w:ind w:firstLine="708"/>
        <w:rPr/>
      </w:pPr>
      <w:r>
        <w:rPr/>
      </w:r>
    </w:p>
    <w:p>
      <w:pPr>
        <w:pStyle w:val="Normal"/>
        <w:ind w:firstLine="708"/>
        <w:rPr/>
      </w:pPr>
      <w:r>
        <w:rPr/>
        <w:t>Admite excepţia inadmisibilităţii.</w:t>
      </w:r>
    </w:p>
    <w:p>
      <w:pPr>
        <w:pStyle w:val="Normal"/>
        <w:rPr/>
      </w:pPr>
      <w:r>
        <w:rPr/>
        <w:tab/>
        <w:t>Respinge ca inadmisibilă cererea de suspendare a raportului de inspecţie fiscală nr. … din 06.03.218 emis de DGFP ....i.</w:t>
      </w:r>
    </w:p>
    <w:p>
      <w:pPr>
        <w:pStyle w:val="Normal"/>
        <w:ind w:firstLine="708"/>
        <w:jc w:val="both"/>
        <w:rPr/>
      </w:pPr>
      <w:r>
        <w:rPr/>
        <w:t>Admite în parte cererea formulată de reclamanta X1., cu sediul în ….., în contradictoriu cu pârâta DIRECŢIA GENERALĂ REGIONALĂ A FINANŢELOR PUBLICE ....I – ADMINISTRAŢIA PENTRU CONTRIBUABILI MIJLOCII CONSTITUITĂ LA NIVELUL REGIUNII ....I, cu sediul în ...., str. .... – ….</w:t>
      </w:r>
    </w:p>
    <w:p>
      <w:pPr>
        <w:pStyle w:val="Normal"/>
        <w:ind w:firstLine="708"/>
        <w:jc w:val="both"/>
        <w:rPr/>
      </w:pPr>
      <w:r>
        <w:rPr/>
        <w:t xml:space="preserve">Dispune suspendarea executării deciziei de impunere nr. …. din ……. emisă de DGRFP .... – Administraţia pentru Contribuabili Mijlocii Constituită la Nivelul Regiunii ....i. </w:t>
      </w:r>
    </w:p>
    <w:p>
      <w:pPr>
        <w:pStyle w:val="Normal"/>
        <w:ind w:firstLine="709"/>
        <w:jc w:val="both"/>
        <w:rPr>
          <w:rFonts w:eastAsia="Calibri"/>
          <w:lang w:eastAsia="en-US"/>
        </w:rPr>
      </w:pPr>
      <w:r>
        <w:rPr/>
        <w:t>Cu recurs în termen de 5 zile de la comunicare care se va depune la Curtea de Apel .....</w:t>
      </w:r>
    </w:p>
    <w:p>
      <w:pPr>
        <w:pStyle w:val="Normal"/>
        <w:ind w:firstLine="709"/>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rPr/>
      </w:pPr>
      <w:r>
        <w:rPr/>
      </w:r>
    </w:p>
    <w:p>
      <w:pPr>
        <w:pStyle w:val="Normal"/>
        <w:ind w:firstLine="708"/>
        <w:rPr/>
      </w:pPr>
      <w:r>
        <w:rPr/>
        <w:t xml:space="preserve">      </w:t>
      </w:r>
      <w:r>
        <w:rPr/>
        <w:t>PREŞEDINTE,</w:t>
        <w:tab/>
        <w:tab/>
        <w:tab/>
        <w:tab/>
        <w:tab/>
        <w:tab/>
        <w:tab/>
        <w:t xml:space="preserve">   GREFIER,</w:t>
      </w:r>
    </w:p>
    <w:p>
      <w:pPr>
        <w:pStyle w:val="Normal"/>
        <w:rPr/>
      </w:pPr>
      <w:r>
        <w:rPr/>
        <w:t xml:space="preserve">                       </w:t>
      </w:r>
      <w:r>
        <w:rPr/>
        <w:t>1006</w:t>
      </w:r>
    </w:p>
    <w:p>
      <w:pPr>
        <w:pStyle w:val="Normal"/>
        <w:rPr/>
      </w:pPr>
      <w:r>
        <w:rPr/>
      </w:r>
    </w:p>
    <w:p>
      <w:pPr>
        <w:pStyle w:val="Normal"/>
        <w:rPr/>
      </w:pPr>
      <w:r>
        <w:rPr/>
      </w:r>
    </w:p>
    <w:p>
      <w:pPr>
        <w:pStyle w:val="Normal"/>
        <w:rPr/>
      </w:pPr>
      <w:r>
        <w:rPr/>
        <w:t xml:space="preserve">Red./Tehnored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9:17:00Z</dcterms:created>
  <dc:creator>valy</dc:creator>
  <dc:description/>
  <cp:keywords/>
  <dc:language>en-US</dc:language>
  <cp:lastModifiedBy>Marius, PATRASCU</cp:lastModifiedBy>
  <dcterms:modified xsi:type="dcterms:W3CDTF">2021-11-11T11:14:00Z</dcterms:modified>
  <cp:revision>5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