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Cod ECLI    ECLI:RO:</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both"/>
        <w:rPr>
          <w:b/>
          <w:b/>
        </w:rPr>
      </w:pPr>
      <w:r>
        <w:rPr>
          <w:b/>
        </w:rPr>
        <w:t>DOSAR NR. .....</w:t>
      </w:r>
    </w:p>
    <w:p>
      <w:pPr>
        <w:pStyle w:val="Normal"/>
        <w:ind w:left="2880" w:firstLine="720"/>
        <w:jc w:val="both"/>
        <w:rPr>
          <w:b/>
          <w:b/>
        </w:rPr>
      </w:pPr>
      <w:r>
        <w:rPr>
          <w:b/>
        </w:rPr>
      </w:r>
    </w:p>
    <w:p>
      <w:pPr>
        <w:pStyle w:val="Normal"/>
        <w:keepNext w:val="true"/>
        <w:numPr>
          <w:ilvl w:val="0"/>
          <w:numId w:val="0"/>
        </w:numPr>
        <w:jc w:val="center"/>
        <w:outlineLvl w:val="2"/>
        <w:rPr>
          <w:b/>
          <w:b/>
        </w:rPr>
      </w:pPr>
      <w:r>
        <w:rPr>
          <w:b/>
        </w:rPr>
        <w:t>R O M Â N I A</w:t>
      </w:r>
    </w:p>
    <w:p>
      <w:pPr>
        <w:pStyle w:val="Normal"/>
        <w:jc w:val="center"/>
        <w:rPr>
          <w:b/>
          <w:b/>
        </w:rPr>
      </w:pPr>
      <w:r>
        <w:rPr>
          <w:b/>
        </w:rPr>
        <w:t>CURTEA DE APEL .....</w:t>
      </w:r>
    </w:p>
    <w:p>
      <w:pPr>
        <w:pStyle w:val="Normal"/>
        <w:jc w:val="center"/>
        <w:rPr>
          <w:b/>
          <w:b/>
          <w:lang w:val="en-US"/>
        </w:rPr>
      </w:pPr>
      <w:r>
        <w:rPr>
          <w:b/>
        </w:rPr>
        <w:t>SECŢIA .....</w:t>
      </w:r>
    </w:p>
    <w:p>
      <w:pPr>
        <w:pStyle w:val="Normal"/>
        <w:jc w:val="center"/>
        <w:rPr>
          <w:b/>
          <w:b/>
        </w:rPr>
      </w:pPr>
      <w:r>
        <w:rPr>
          <w:b/>
        </w:rPr>
        <w:t>DECIZIA CIVILĂ NR. ...</w:t>
      </w:r>
    </w:p>
    <w:p>
      <w:pPr>
        <w:pStyle w:val="Normal"/>
        <w:jc w:val="center"/>
        <w:rPr>
          <w:b/>
          <w:b/>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e la...</w:t>
      </w:r>
    </w:p>
    <w:p>
      <w:pPr>
        <w:pStyle w:val="Normal"/>
        <w:jc w:val="center"/>
        <w:rPr>
          <w:b/>
          <w:b/>
        </w:rPr>
      </w:pPr>
      <w:r>
        <w:rPr>
          <w:b/>
        </w:rPr>
        <w:t>Curtea constituită din:</w:t>
      </w:r>
    </w:p>
    <w:p>
      <w:pPr>
        <w:pStyle w:val="Normal"/>
        <w:jc w:val="center"/>
        <w:rPr>
          <w:b/>
          <w:b/>
        </w:rPr>
      </w:pPr>
      <w:r>
        <w:rPr>
          <w:b/>
        </w:rPr>
        <w:t xml:space="preserve">  </w:t>
      </w:r>
      <w:r>
        <w:rPr>
          <w:b/>
        </w:rPr>
        <w:t>PREŞEDINTE: .....</w:t>
      </w:r>
    </w:p>
    <w:p>
      <w:pPr>
        <w:pStyle w:val="Normal"/>
        <w:ind w:left="1416" w:firstLine="708"/>
        <w:rPr>
          <w:b/>
          <w:b/>
        </w:rPr>
      </w:pPr>
      <w:r>
        <w:rPr>
          <w:b/>
        </w:rPr>
        <w:t>JUDECĂTOR: .....</w:t>
      </w:r>
    </w:p>
    <w:p>
      <w:pPr>
        <w:pStyle w:val="Normal"/>
        <w:ind w:left="1416" w:firstLine="708"/>
        <w:rPr>
          <w:b/>
          <w:b/>
        </w:rPr>
      </w:pPr>
      <w:r>
        <w:rPr>
          <w:b/>
        </w:rPr>
        <w:t>JUDECĂTOR: 1006</w:t>
      </w:r>
    </w:p>
    <w:p>
      <w:pPr>
        <w:pStyle w:val="Normal"/>
        <w:ind w:left="2124" w:hanging="0"/>
        <w:rPr>
          <w:b/>
          <w:b/>
        </w:rPr>
      </w:pPr>
      <w:r>
        <w:rPr>
          <w:b/>
        </w:rPr>
        <w:t xml:space="preserve">        </w:t>
      </w:r>
      <w:r>
        <w:rPr>
          <w:b/>
        </w:rPr>
        <w:t>GREFIER: ....</w:t>
      </w:r>
    </w:p>
    <w:p>
      <w:pPr>
        <w:pStyle w:val="Normal"/>
        <w:ind w:firstLine="720"/>
        <w:jc w:val="both"/>
        <w:rPr>
          <w:b/>
          <w:b/>
        </w:rPr>
      </w:pPr>
      <w:r>
        <w:rPr>
          <w:b/>
        </w:rPr>
      </w:r>
    </w:p>
    <w:p>
      <w:pPr>
        <w:pStyle w:val="Normal"/>
        <w:ind w:firstLine="720"/>
        <w:jc w:val="both"/>
        <w:rPr/>
      </w:pPr>
      <w:r>
        <w:rPr/>
        <w:t xml:space="preserve">Pe rol se află soluţionarea recursului formulat de </w:t>
      </w:r>
      <w:r>
        <w:rPr>
          <w:b/>
        </w:rPr>
        <w:t xml:space="preserve">recurenta-reclamantă Academia de Studii Economice din ..... </w:t>
      </w:r>
      <w:r>
        <w:rPr/>
        <w:t xml:space="preserve">împotriva Sentinţei civile nr. ..., pronunţată de Tribunalul ..... – Secţia ...., în dosarul nr. ....., în contradictoriu cu </w:t>
      </w:r>
      <w:r>
        <w:rPr>
          <w:b/>
        </w:rPr>
        <w:t>intimata-pârâtă X– Regiunea ....</w:t>
      </w:r>
    </w:p>
    <w:p>
      <w:pPr>
        <w:pStyle w:val="Normal"/>
        <w:ind w:firstLine="720"/>
        <w:jc w:val="both"/>
        <w:rPr/>
      </w:pPr>
      <w:r>
        <w:rPr/>
        <w:t xml:space="preserve">La apelul nominal făcut în şedinţă publică, răspunde recurenta-reclamantă, prin consilier juridic J, care depune împuternicire de reprezentare la dosar, lipsind intimata-pârâtă. </w:t>
      </w:r>
    </w:p>
    <w:p>
      <w:pPr>
        <w:pStyle w:val="Normal"/>
        <w:ind w:firstLine="720"/>
        <w:jc w:val="both"/>
        <w:rPr/>
      </w:pPr>
      <w:r>
        <w:rPr/>
        <w:t>Procedura de citare este legal îndeplinită.</w:t>
      </w:r>
    </w:p>
    <w:p>
      <w:pPr>
        <w:pStyle w:val="Normal"/>
        <w:ind w:firstLine="708"/>
        <w:rPr/>
      </w:pPr>
      <w:r>
        <w:rPr/>
        <w:t>S-a făcut referatul cauzei de către grefierul de şedinţă, după care:</w:t>
      </w:r>
    </w:p>
    <w:p>
      <w:pPr>
        <w:pStyle w:val="Normal"/>
        <w:ind w:right="-2" w:firstLine="708"/>
        <w:jc w:val="both"/>
        <w:rPr/>
      </w:pPr>
      <w:r>
        <w:rPr/>
        <w:t>Constatând că nu mai sunt cereri de formulat şi probe noi de administrat, Curtea constată încheiată cercetarea judecătorească şi acordă cuvântul asupra recursului.</w:t>
      </w:r>
    </w:p>
    <w:p>
      <w:pPr>
        <w:pStyle w:val="Normal"/>
        <w:ind w:right="-2" w:firstLine="708"/>
        <w:jc w:val="both"/>
        <w:rPr/>
      </w:pPr>
      <w:r>
        <w:rPr/>
        <w:t>Recurenta-reclamanta, prin consilier juridic, solicită admiterea recursului împotriva Sentinței ....pronunțată de Tribunalul ..... - Secția .... și, în temeiul art. 488 alin. 1 pct. 8 Cod Procedură Civilă, solicită casarea acestei sentințe și, în rejudecare, să se dispună suspendarea plății creanței în valoare de 2.325.896,33 lei stabilită prin procesul verbal de control numărul .../22.10.2019, până la soluționarea definitivă a contestației formulate împotriva acestui titlu de creanță care face obiectul dosarului ...aflat pe rolul Tribunalului ......</w:t>
      </w:r>
    </w:p>
    <w:p>
      <w:pPr>
        <w:pStyle w:val="Normal"/>
        <w:ind w:right="-2" w:firstLine="708"/>
        <w:jc w:val="both"/>
        <w:rPr/>
      </w:pPr>
      <w:r>
        <w:rPr/>
        <w:t xml:space="preserve">Critică Sentința civilă nr. ....pentru următoarele motive: </w:t>
      </w:r>
    </w:p>
    <w:p>
      <w:pPr>
        <w:pStyle w:val="Normal"/>
        <w:ind w:right="-2" w:firstLine="708"/>
        <w:jc w:val="both"/>
        <w:rPr/>
      </w:pPr>
      <w:r>
        <w:rPr/>
        <w:t xml:space="preserve">În primul rând, apreciază că a fost dată cu încălcarea sau aplicarea eronată a prevederilor art. 2 alin. 1 lit. c) din Legea 554/2004, în sensul că instanța de fond nu a avut în vedere definiția dată de legiuitor pagubei iminente în sensul că s-a folosit conjuncția „sau”. Instanța de fond a considerat că nu sunt îndeplinite ambele condiții dar, de fapt, în textul de lege folosindu-se conjuncția „sau” face referire la îndeplinirea a cel puțin a uneia dintre cele două condiții, și anume prejudiciul material viitor, dar previzibil cu evidență sau după caz perturbarea previzibilă gravă a funcționării unei autorități publice, a unui interes public. </w:t>
      </w:r>
    </w:p>
    <w:p>
      <w:pPr>
        <w:pStyle w:val="Normal"/>
        <w:ind w:right="-2" w:firstLine="708"/>
        <w:jc w:val="both"/>
        <w:rPr/>
      </w:pPr>
      <w:r>
        <w:rPr/>
        <w:t>Recurenta-reclamantă, prin consilier juridic, arată că instanța de fond a considerat că aceasta a îndeplinit una dintre condiții, dar că nu sunt îndeplinite cumulativ cele două condiții ale art. 2 alin. 1 lit. ş) din Legea 554/2004.</w:t>
      </w:r>
    </w:p>
    <w:p>
      <w:pPr>
        <w:pStyle w:val="Normal"/>
        <w:ind w:right="-2" w:firstLine="708"/>
        <w:jc w:val="both"/>
        <w:rPr/>
      </w:pPr>
      <w:r>
        <w:rPr/>
        <w:t xml:space="preserve"> </w:t>
      </w:r>
      <w:r>
        <w:rPr/>
        <w:t>În al doilea rând, critică sentința civilă a Tribunalului în sensul că acest caz bine justificat impus de art. 14 din Legea 554/2004, instanța de fond a apreciat că susținerile sale expuse prin cererea de chemare în judecată pentru anularea actului administrativ nu sunt de natură să creeze o îndoială serioasă cu privire la legalitatea actului și că examinarea motivelor ar presupune antamarea fondului. Consideră că există suficiente motive pentru a se constata existența cazului bine justificat fără antamarea fondului doar la o simplă analiză a acesteia.</w:t>
      </w:r>
    </w:p>
    <w:p>
      <w:pPr>
        <w:pStyle w:val="Normal"/>
        <w:ind w:firstLine="708"/>
        <w:jc w:val="both"/>
        <w:rPr/>
      </w:pPr>
      <w:r>
        <w:rPr/>
        <w:t xml:space="preserve">Totodată, face referire la nerespectarea dreptului la apărare, deși aceasta a formulat un punct de vedere, o contestație cu privire la procesul verbal, acestea nu a fost luat în considerare, iar Autoritatea a emis documentele fără a avea în vedere apărările sale. </w:t>
      </w:r>
    </w:p>
    <w:p>
      <w:pPr>
        <w:pStyle w:val="Normal"/>
        <w:ind w:firstLine="708"/>
        <w:jc w:val="both"/>
        <w:rPr/>
      </w:pPr>
      <w:r>
        <w:rPr/>
        <w:t>De asemenea, din acest punct de vedere, consideră că au fost încălcate dispozițiile imperative ale art. 41 alin. 1) al Cartei drepturilor fundamentale a Uniunii Europene.</w:t>
      </w:r>
    </w:p>
    <w:p>
      <w:pPr>
        <w:pStyle w:val="Normal"/>
        <w:ind w:right="-2" w:firstLine="708"/>
        <w:jc w:val="both"/>
        <w:rPr/>
      </w:pPr>
      <w:r>
        <w:rPr/>
        <w:t xml:space="preserve">Solicită să se aibă în vedere susţinerile invocate prin cererea de recurs, prin răspunsul la întâmpinare și concluziile scrise. </w:t>
      </w:r>
    </w:p>
    <w:p>
      <w:pPr>
        <w:pStyle w:val="Normal"/>
        <w:ind w:firstLine="720"/>
        <w:jc w:val="both"/>
        <w:rPr/>
      </w:pPr>
      <w:r>
        <w:rPr/>
        <w:t>Curtea constată închise dezbaterile şi reţine cauza în pronunţare.</w:t>
      </w:r>
    </w:p>
    <w:p>
      <w:pPr>
        <w:pStyle w:val="Normal"/>
        <w:ind w:firstLine="708"/>
        <w:jc w:val="both"/>
        <w:rPr/>
      </w:pPr>
      <w:r>
        <w:rPr/>
      </w:r>
    </w:p>
    <w:p>
      <w:pPr>
        <w:pStyle w:val="Normal"/>
        <w:ind w:firstLine="720"/>
        <w:jc w:val="center"/>
        <w:rPr>
          <w:b/>
          <w:b/>
        </w:rPr>
      </w:pPr>
      <w:r>
        <w:rPr>
          <w:b/>
        </w:rPr>
        <w:t>CURTEA,</w:t>
      </w:r>
    </w:p>
    <w:p>
      <w:pPr>
        <w:pStyle w:val="Normal"/>
        <w:rPr>
          <w:b/>
          <w:b/>
        </w:rPr>
      </w:pPr>
      <w:r>
        <w:rPr>
          <w:b/>
        </w:rPr>
      </w:r>
    </w:p>
    <w:p>
      <w:pPr>
        <w:pStyle w:val="Normal"/>
        <w:ind w:firstLine="709"/>
        <w:jc w:val="both"/>
        <w:rPr/>
      </w:pPr>
      <w:r>
        <w:rPr/>
        <w:t>Prin Sentinţa civilă nr. ..., pronunţată de Tribunalul ..... – Secţia ...., în dosarul nr. ....., instanţa a respins cererea de chemare în judecată privind pe reclamanta ACADEMIA DE STUDII ECONOMICE DIN ....., în contradictoriu cu pârâta X- REGIUNEA ..., ca neîntemeiată.</w:t>
      </w:r>
    </w:p>
    <w:p>
      <w:pPr>
        <w:pStyle w:val="Normal"/>
        <w:ind w:firstLine="709"/>
        <w:jc w:val="both"/>
        <w:rPr/>
      </w:pPr>
      <w:r>
        <w:rPr/>
        <w:t>Împotriva acestei sentinţe, reclamanta, în temeiul prevederilor art. 14 alin (4) din Legea nr. 554/2004, art. 485 si 486 alin. (1) - cod pr civ, prin raportare la prevederile art. 488 alin. (1) pct. 8 - cod pr civ, a formulat recurs, prin care a solicitat casarea şi să se dispună suspendarea plătii creanţei în valoare de 2.325.896,33 lei stabilită prin PVC nr. .../22.10.2019, până la soluţionarea definitivă a contestaţiei formulate de aceasta împotriva acestui titlu de creanţă, respectiv până la soluţionarea definitivă a cauzei ce face obiectul dosarului de instanţă nr. ...aflat pe rolul Tribunalului ..... - secţia ..., pentru următoarele</w:t>
      </w:r>
    </w:p>
    <w:p>
      <w:pPr>
        <w:pStyle w:val="Normal"/>
        <w:ind w:firstLine="709"/>
        <w:jc w:val="both"/>
        <w:rPr/>
      </w:pPr>
      <w:r>
        <w:rPr/>
        <w:t xml:space="preserve">În motivarea cererii, s-au arătat următoarele: </w:t>
      </w:r>
    </w:p>
    <w:p>
      <w:pPr>
        <w:pStyle w:val="Normal"/>
        <w:ind w:firstLine="709"/>
        <w:jc w:val="both"/>
        <w:rPr/>
      </w:pPr>
      <w:r>
        <w:rPr/>
        <w:t>Sentinţa civilă nr. ..., a fost dată cu încălcarea/aplicarea greşită a normelor de drept material, respectiv:</w:t>
      </w:r>
    </w:p>
    <w:p>
      <w:pPr>
        <w:pStyle w:val="Normal"/>
        <w:ind w:firstLine="709"/>
        <w:jc w:val="both"/>
        <w:rPr/>
      </w:pPr>
      <w:r>
        <w:rPr/>
        <w:t xml:space="preserve">- cu interpretarea eronată a prevederilor art. art. 2 alin. (1) lit. ş) din Legea nr. 544/2004 a contenciosului administrativ, precum şi a art. 21 alin (15) din OUG nr. 66/2011 - raportat la 41 alin (1) al Cartei drepturilor fundamentale a UE, </w:t>
      </w:r>
    </w:p>
    <w:p>
      <w:pPr>
        <w:pStyle w:val="Normal"/>
        <w:ind w:firstLine="709"/>
        <w:jc w:val="both"/>
        <w:rPr/>
      </w:pPr>
      <w:r>
        <w:rPr/>
        <w:t>- cu încălcarea dispoziţiilor imperative ale art. 41 alin (1) al Cartei drepturilor fundamentale a UE, şi ale art. 174 si 175 din Codul de procedură civilă,</w:t>
      </w:r>
    </w:p>
    <w:p>
      <w:pPr>
        <w:pStyle w:val="Normal"/>
        <w:ind w:firstLine="709"/>
        <w:jc w:val="both"/>
        <w:rPr/>
      </w:pPr>
      <w:r>
        <w:rPr/>
        <w:t>- cu ignorarea prevederilor art. 27 din O.U.G. nr. 66/2011, faţă de împrejurarea că însăşi Autoritatea de Audit a asimilat procedura de selecţie a partenerilor cu o procedură de achiziţii,</w:t>
      </w:r>
    </w:p>
    <w:p>
      <w:pPr>
        <w:pStyle w:val="Normal"/>
        <w:ind w:firstLine="709"/>
        <w:jc w:val="both"/>
        <w:rPr/>
      </w:pPr>
      <w:r>
        <w:rPr/>
        <w:t>- cu ignorarea normelor de tehnică legislativă, faţă de împrejurarea că, la momentul încheierii acordului de parteneriat, normele legale specifice implementării proiectelor în parteneriat (respectiv Ordinul MFP nr. 2548/2009) nu erau publicate, ori, potrivit art. 25 din O.U.G. nr. 64/2009 "aspectele legale, financiare şi de altă natură privind proiectele implementate în parteneriat, finanţate în cadrul programelor operaţionale pentru obiectivul convergenţă, vor fi reglementate prin normele metodologice de aplicare a prezentei ordonanţe de urgenţă, iar potrivit art. 31 alin (6) din norme (Ordinul MFP nr. 2548/2009), ”Prevederile art. 24 din Ordonanţa de urgenţă a Guvernului nr. 64/2009 se consideră îndeplinite dacă(…)</w:t>
      </w:r>
    </w:p>
    <w:p>
      <w:pPr>
        <w:pStyle w:val="Normal"/>
        <w:ind w:firstLine="709"/>
        <w:jc w:val="both"/>
        <w:rPr/>
      </w:pPr>
      <w:r>
        <w:rPr/>
        <w:t>- cu ignorarea principiului proporţionalităţii guvernat de art. 2 alin (1) lit. n) din OUG nr. 66/2011.</w:t>
      </w:r>
    </w:p>
    <w:p>
      <w:pPr>
        <w:pStyle w:val="Normal"/>
        <w:ind w:firstLine="709"/>
        <w:jc w:val="both"/>
        <w:rPr/>
      </w:pPr>
      <w:r>
        <w:rPr/>
        <w:t xml:space="preserve"> </w:t>
      </w:r>
      <w:r>
        <w:rPr/>
        <w:t>În ceea ce priveşte interpretarea prevederilor art. 2 alin. (1) lit. ş) din Legea nr. 544/2004 a contenciosului administrativ, respectiv a definiţiei dată de legiuitor pagubei iminente:</w:t>
      </w:r>
    </w:p>
    <w:p>
      <w:pPr>
        <w:pStyle w:val="Normal"/>
        <w:ind w:firstLine="709"/>
        <w:jc w:val="both"/>
        <w:rPr/>
      </w:pPr>
      <w:r>
        <w:rPr/>
        <w:t>Paguba iminentă este definită de art. 2 alin. (1) lit. ş) din Legea nr. 554/ 2004, drept prejudiciu material viitor, dar previzibil cu evidentă SAU, după caz, perturbarea previzibilă gravă a funcţionării unei autorităţi publice ori a unui serviciu public. În cauza dedusă judecăţii, recurenta a arătat incidenţa tezei I a textului de lege, respectiv iminenţa producerii unui prejudiciu material viitor, dar previzibil cu evidenţă, şi că prejudiciul îl reprezintă creanţa pusă în sarcina noastră prin actul administrativ atacat. Astfel, a arătat că, dacă instanţa va respinge cererea de suspendare a actului administrativ atacat, consecinţa imediată va fi executarea creanţei. Mai mult, la momentul dezbaterilor, recurenta a depus în probatoriu dovada iniţierii de către ANAF a procedurii de executare silită a acesteia, la cererea creditorului X- REGIUNEA ..., cu privire la creanţa ce face obiectul litigiului.</w:t>
      </w:r>
    </w:p>
    <w:p>
      <w:pPr>
        <w:pStyle w:val="Normal"/>
        <w:ind w:firstLine="709"/>
        <w:jc w:val="both"/>
        <w:rPr/>
      </w:pPr>
      <w:r>
        <w:rPr/>
        <w:t>Instanţa de fond a considerat neîndeplinită condiţia pagubei iminente, prin aceea că ”nu s-a dovedit, în concret, că măsurile dispuse îi afectează (n.n. - recurentei) interesele într-o măsură disproporţionată faţă de obiectivele avute în vedere pentru adoptarea actului, producându-i prejudicii materiale grave şi ireversibile”.</w:t>
      </w:r>
    </w:p>
    <w:p>
      <w:pPr>
        <w:pStyle w:val="Normal"/>
        <w:ind w:firstLine="709"/>
        <w:jc w:val="both"/>
        <w:rPr/>
      </w:pPr>
      <w:r>
        <w:rPr/>
        <w:t>În concret, deşi recurenta a arătat şi probat (prin titlul executoriu emis de ANAF - depus în probatoriu) iminenţa producerii pagubei (definită de legiuitor ca prejudiciu material viitor, dar previzibil cu evidenţă, potrivit art. 2 alin. (1) lit. ş) - teza I din Legea nr. 554/ 2004), instanţa de fond a statuat că nu este îndeplinită condiţia cumulativă a celor două teze ale textului de lege (prin aceea că nu a probat perturbarea previzibilă gravă a funcţionării unei autorităţi publice ori a unui serviciu public) producându-i-se „prejudicii materiale grave şi ireversibile”. Ori, cele două teze ale art. 2 alin. (1) lit. ş) din Legea nr. 554/2004 nu sunt cumulative, (despărţite fiind prin conjuncţia SAU), iar recurenta se află sub incidenţa tezei 1 a art. 2 alin. (1) lit. ş).</w:t>
      </w:r>
    </w:p>
    <w:p>
      <w:pPr>
        <w:pStyle w:val="Normal"/>
        <w:ind w:firstLine="709"/>
        <w:jc w:val="both"/>
        <w:rPr/>
      </w:pPr>
      <w:r>
        <w:rPr/>
        <w:t>Potrivit definiţiei, prin prejudiciu înţelege ”rezultatele dăunătoare, de natură patrimonială sau morală, consecinţe ale încălcării sau vătămării drepturilor si intereselor legitime ale unei persoane”, prejudiciul patrimonial vizând, evident, vătămarea drepturilor patrimoniale ale persoanei, în cazul său, recurenta a arătat şi probat faptul că prin PVC nr. .../22.10.2019, recurenta a fost obligată la plata sumei de 2.325.896,33 lei, sumă cu privire la care ANAF a demarat deja procedura de executare silită (prin emiterea titlului executoriu nr. ...30.12.2019 - depus de recurenta în probatoriu). Ori, executarea silită a recurentei are drept consecinţă directă, vătămarea drepturilor patrimoniale ale recurentei, prin diminuarea patrimoniului său cu contravaloarea sumei pentru care s-a dispus executarea silită, (la acest moment executarea silită este în curs, recurenta iniţiind demersuri cu privire la eşalonarea la plată a debitului, având în vedere valoarea foarte mare a acestuia).</w:t>
      </w:r>
    </w:p>
    <w:p>
      <w:pPr>
        <w:pStyle w:val="Normal"/>
        <w:ind w:firstLine="709"/>
        <w:jc w:val="both"/>
        <w:rPr/>
      </w:pPr>
      <w:r>
        <w:rPr/>
        <w:t>Aşadar, prin raportare la definiţia prejudiciului şi faţă de împrejurarea că împotriva recurentei, ANAF a demarat deja executarea silită la cererea creditorului X- REGIUNEA ..., recurenta a demonstrat îndeplinirea condiţiei impuse de teza I a art. 2 alin. (1) lit. ş) din Legea nr. 554/ 2004, respectiv iminenta producerii unui ”prejudiciu material viitor dar previzibil cu evidenţă”.</w:t>
      </w:r>
    </w:p>
    <w:p>
      <w:pPr>
        <w:pStyle w:val="Normal"/>
        <w:ind w:firstLine="709"/>
        <w:jc w:val="both"/>
        <w:rPr/>
      </w:pPr>
      <w:r>
        <w:rPr/>
        <w:t xml:space="preserve">Faţă de cele de mai sus, apreciază că nu poate fi reţinută ca pertinentă interpretarea dată de instanţa de fond, condiţiei privind ’’paguba iminentă”, prin aceea că, pentru a considera îndeplinită această condiţie ar fi trebuit ca recurenta să facă dovada afectării intereselor sale ”într-o măsură disproporţionată faţă de obiectivele avute în vedere pentru adoptarea actului (teza a doua a art. 2 alin. (1) lit. ş)), prin prejudicii materiale (teza I) grave şi ireversibile”. De altfel, în ceea ce priveşte ’’ireversibilitatea” prejudiciului, instanţa de fond adaugă la lege, întrucât textul de lege incident nu dispune cu privire la ireversibilitatea prejudiciului. Ori, unde legea nu dispune, nici instanţa nu poate dispune şi nici adăuga la lege. Mai mult, a solicitat să se constate că termenul de ’’prejudiciu ireversibil” nici nu există în terminologia Legii contenciosului administrativ sau a altor acte normative incidente în speţă. </w:t>
      </w:r>
    </w:p>
    <w:p>
      <w:pPr>
        <w:pStyle w:val="Normal"/>
        <w:ind w:firstLine="709"/>
        <w:jc w:val="both"/>
        <w:rPr/>
      </w:pPr>
      <w:r>
        <w:rPr/>
        <w:t xml:space="preserve"> </w:t>
      </w:r>
      <w:r>
        <w:rPr/>
        <w:t>În ceea ce priveşte cazul bine justificat, impus de art. 14 din Legea nr. 554/2004 - a contenciosului administrativ, instanţa a apreciat în mod greşit că susţinerile sale expuse pe larg în cererea de chemare în judecată în anularea actului administrativ (dosarul nr. ...), nu sunt de natură să creeze o îndoială serioasă cu privire la legalitatea actului administrativ atacat şi că examinarea detaliată a oricăruia dintre motivele invocate, ar presupune antamarea fondului.</w:t>
      </w:r>
    </w:p>
    <w:p>
      <w:pPr>
        <w:pStyle w:val="Normal"/>
        <w:ind w:firstLine="709"/>
        <w:jc w:val="both"/>
        <w:rPr/>
      </w:pPr>
      <w:r>
        <w:rPr/>
        <w:t>Ori, deşi, aşa cum a arătat în notele scrise depuse, existau suficiente aspecte de nelegalitate, evidente la o simplă pipăire a fondului, care să determine anularea actului administrativ contestat în cauză (admiterea chiar si a unui singur motiv din cele invocate având drept consecinţă admiterea acţiunii şi, pe cale de consecinţă, anularea actului administrativ), instanţa de fond a apreciat că niciunul din motivele invocate de recurentă nu creează o îndoială serioasă asupra legalităţii actului administrativ.</w:t>
      </w:r>
    </w:p>
    <w:p>
      <w:pPr>
        <w:pStyle w:val="Normal"/>
        <w:ind w:firstLine="709"/>
        <w:jc w:val="both"/>
        <w:rPr/>
      </w:pPr>
      <w:r>
        <w:rPr/>
        <w:t>Astfel, în ceea ce priveşte nerespectarea dreptului la apărare al recurentei, deşi instanţa de fond a admis faptul că, într-adevăr a respectat termenul impus de lege, iar pârâta nu a analizat punctul său de vedere, a apreciat în mod greşit că, faţă de împrejurarea că OUG nr. 66/2011 nu prevede sancţiuni cu privire la nerespectarea termenului reglementat de art. 21 alin (15), analiza motivului de nelegalitate este condiţionată de existenta unei vătămări, iar a stabili dacă există efectiv o vătămare, tine de fondul litigiului administrativ.</w:t>
      </w:r>
    </w:p>
    <w:p>
      <w:pPr>
        <w:pStyle w:val="Normal"/>
        <w:ind w:firstLine="709"/>
        <w:jc w:val="both"/>
        <w:rPr/>
      </w:pPr>
      <w:r>
        <w:rPr/>
        <w:t>În aprecierea recurentei, aceste considerente nu pot fi primite, neanalizarea punctului de vedere echivalând cu încălcarea dreptului său de a fi ascultată înainte de luarea oricărei decizii si, pe cale de consecinţă, grevând dreptul acesteia la apărare. Astfel, au fost încălcate dispoziţiile imperative ale art. 41 alin (1) al Cartei drepturilor fundamentale a UE, potrivit ”(1) Orice persoană are dreptul de a beneficia, în ce priveşte problemele sale, de un tratament imparţial, echitabil şi într-un termen rezonabil din partea instituţiilor, organelor, oficiilor şi agenţiilor Uniunii. (2) Acest drept include în principal: (a) dreptul oricărei persoane de a fi ascultată înainte de luarea oricărei măsuri individuale care ar putea să îi aducă atingere; (b) dreptul oricărei persoane de acces la dosarul propriu, cu respectarea intereselor legitime legate de confidenţialitate şi de secretul profesional şi comercial; (c) obligaţia administraţiei de a-şi motiva deciziile.</w:t>
      </w:r>
    </w:p>
    <w:p>
      <w:pPr>
        <w:pStyle w:val="Normal"/>
        <w:ind w:firstLine="709"/>
        <w:jc w:val="both"/>
        <w:rPr/>
      </w:pPr>
      <w:r>
        <w:rPr/>
        <w:t>Totodată, în materia dreptului la apărare trebuie valorizată jurisprudenţa relevantă a Curţii de Justiţie a Uniunii Europene din care rezultă că principiul respectării dreptului la apărare impune ca orice persoană împotriva căreia se intenţionează să se adopte o decizie care îi cauzează prejudicii să fie în măsură să îsi expună în mod util punctul de vedere. Regula potrivit căreia destinatarul unei decizii cauzatoare de prejudicii trebuie să aibă posibilitatea să îşi susţină observaţiile înainte de adoptarea deciziei are drept scop ca autoritatea competentă să poată să ţină cont în mod util de ansamblul elementelor relevante. Pentru a asigura o protecţie efectivă a persoanei sau a întreprinderii vizate, aceasta are ca obiect, printre altele, ca persoana sau întreprinderea respectivă să poată corecta o eroare sau să invoce anumite elemente privind situaţia lor personală pentru ca decizia să fie adoptată, să nu fie adoptată sau să aibă un anumit conţinut. In aceste condiţii, pentru a se putea considera că beneficiarul acestui drept are posibilitatea de a-şi face cunoscut punctul de vedere în mod util, respectarea dreptului la apărare presupune ca administraţia să ia cunoştinţă, cu toată atenţia necesară, de observaţiile persoanei sau ale întreprinderii vizate. în acest sens sunt şi considerentele Deciziei ICCJ nr. 4008/28.10.2014 , precum şi cele ale Deciziei ICCJ nr. 4759/ 29.03.2013 .</w:t>
      </w:r>
    </w:p>
    <w:p>
      <w:pPr>
        <w:pStyle w:val="Normal"/>
        <w:ind w:firstLine="709"/>
        <w:jc w:val="both"/>
        <w:rPr/>
      </w:pPr>
      <w:r>
        <w:rPr/>
        <w:t>Faţă de cele de mai sus, a apreciat că instanţa de fond a apreciat în mod greşit că ”a stabili dacă există efectiv o vătămare (n.n. prin neanalizarea punctului nostru de vedere), tine de fondul litigiului administrativ”, când, în fapt, vătămarea este evidentă la simpla pipăire a fondului si constă în încălcarea dreptului recurentei de a fi ascultată (drept fundamental protejat de art. 41 al CDFUE), înainte ca împotriva sa să se ia o decizie care sa-i greveze interesele (în cazul de faţă, patrimoniale - prin emiterea titlului de creanţă).</w:t>
      </w:r>
    </w:p>
    <w:p>
      <w:pPr>
        <w:pStyle w:val="Normal"/>
        <w:ind w:firstLine="709"/>
        <w:jc w:val="both"/>
        <w:rPr/>
      </w:pPr>
      <w:r>
        <w:rPr/>
        <w:t>Aparenţa dreptului rezultă din simpla pipăire a fondului, un simplu calcul al termenelor fiind suficient pentru a demonstra că recurenta a transmis punctul de vedere la proiectul de proces verbal în termen legal şi că acest punct de vedere nu a fost analizat de către pârât, fapt ce rezultă cu evidenţă din pct. 1 lit. b) al PVC nr. .../22.10.2019, unde se menţionează că: ”X Regiunea ...nu a primit de la beneficiar punctul său de vedere ...”.</w:t>
      </w:r>
    </w:p>
    <w:p>
      <w:pPr>
        <w:pStyle w:val="Normal"/>
        <w:ind w:firstLine="709"/>
        <w:jc w:val="both"/>
        <w:rPr/>
      </w:pPr>
      <w:r>
        <w:rPr/>
        <w:t>În ceea ce priveşte cel de-al doilea motiv de nulitate, respectiv nerespectarea de către pârât a termenului legal imperativ stabilit de art. 21 alin (26) din O.U.G. nr. 66/2011 si despre care recurenta a susţinut că poate fi verificat la o simplă pipăire a fondului (de altfel pârâta nu l-a negat), instanţa de fond l-a considerat neîntemeiat, apreciind, în esenţă, că această nerespectare nu influenţează legalitatea actului, ci poate doar pune problema răspunderii disciplinare a funcţionarilor publici responsabili.</w:t>
      </w:r>
    </w:p>
    <w:p>
      <w:pPr>
        <w:pStyle w:val="Normal"/>
        <w:ind w:firstLine="709"/>
        <w:jc w:val="both"/>
        <w:rPr/>
      </w:pPr>
      <w:r>
        <w:rPr/>
        <w:t>Din nou apreciază că instanţa de fond a interpretat greşit normele de drept material, ignorând prevederile art. 174 si 175 - cod procedură civilă, invocate de recurenta.</w:t>
      </w:r>
    </w:p>
    <w:p>
      <w:pPr>
        <w:pStyle w:val="Normal"/>
        <w:ind w:firstLine="709"/>
        <w:jc w:val="both"/>
        <w:rPr/>
      </w:pPr>
      <w:r>
        <w:rPr/>
        <w:t>Astfel, a arătat că norma specială derogă de la norma generală şi că, în absenţa unor prevederi derogatorii de la norma generală - în norma specială, acesta din urmă se completează cu norma generală. Astfel, deşi OUG nr. 66/2011 nu dispune în mod expres că nerespectarea termenelor reglementate se sancţionează cu nulitatea actului administrativ emis peste termen, această normă, se completează în mod firesc cu prevederile codului de procedură civilă, care sancţionează cu nulitatea acestora, actele încheiate cu nerespectarea prevederilor legale (art. 174 si 175 din Legea nr. 134/2010, Codul de procedură civilă.)</w:t>
      </w:r>
    </w:p>
    <w:p>
      <w:pPr>
        <w:pStyle w:val="Normal"/>
        <w:ind w:firstLine="709"/>
        <w:jc w:val="both"/>
        <w:rPr/>
      </w:pPr>
      <w:r>
        <w:rPr/>
        <w:t>În susţinere, a invocat jurisprudenţă, respectiv Sentinţa Civilă nr. 142/22.01.2016, pronunţată în cauza nr. 5124/2/2015 (soluţie rămasă definitivă prin Decizia nr. 1031/28.02.2019 a ICCJ) , prin care Curtea de Apel ..... Secţia a VIII a Contencios Administrativ şi Fiscal, a statuat că ” termenul de finalizare reglementat de art.21 alin.(23) din O.U.G nr.66/2011 pentru efectuarea verificării şi de emitere a proceselor-verbale de constatare a neregulilor şi de stabilire a creanţelor bugetare este un termen imperativ, însuși legiuitorul reglementând expres sancţiunea nerespectării acestuia prin prevederile art. 60 alin.(l) lit. d) din acelaşi act normativ.</w:t>
      </w:r>
    </w:p>
    <w:p>
      <w:pPr>
        <w:pStyle w:val="Normal"/>
        <w:ind w:firstLine="709"/>
        <w:jc w:val="both"/>
        <w:rPr/>
      </w:pPr>
      <w:r>
        <w:rPr/>
        <w:t>Art.21 alin.(23) din O. U.G. nr.66/2011 reglementează că „termenul maxim de efectuare a verificării şi de emitere a proceselor-verbale de constatare a neregulilor şi de stabilire a creanţelor bugetare este de 90 de zile de la data finalizării activităţii de organizare a verificării, cu excepţiile prevăzute la alin. (25) şi (26). Tot în acelaşi sens, norma specială invocată anterior trebuie completată în mod firesc cu dispoziţiile art. 174 si 175 din Legea nr. 134/2010, Codul de procedură civilă, ca normă generală în completarea dispoziţiilor speciale, care sancţionează actele încheiate cu neobservarea cerinţelor legale de fond cu nulitatea acestora. ” Situaţia prezentă este identică, cu singura menţiune că termenul reglementat de lege este doar de 60 de zile, legiuitorul neprevăzând o cauză de prelungire a acestuia.</w:t>
      </w:r>
    </w:p>
    <w:p>
      <w:pPr>
        <w:pStyle w:val="Normal"/>
        <w:ind w:firstLine="709"/>
        <w:jc w:val="both"/>
        <w:rPr/>
      </w:pPr>
      <w:r>
        <w:rPr/>
        <w:t>Mai mult, a arătat că susţinerea potrivit căreia, termenele reglementate de O.U.G. nr. 66/2011 ar avea caracter de recomandare, nu are niciun fundament juridic.</w:t>
      </w:r>
    </w:p>
    <w:p>
      <w:pPr>
        <w:pStyle w:val="Normal"/>
        <w:ind w:firstLine="709"/>
        <w:jc w:val="both"/>
        <w:rPr/>
      </w:pPr>
      <w:r>
        <w:rPr/>
        <w:t>Per a contrario, caracterul imperativ al termenelor reglementate de O.U.G. nr, 66/2011, rezultă atât din formularea pe care legiuitorul a înţeles să o adopte, ("are obligaţia", "termenul maxim") cât si din calificarea ca fiind abatere a încălcării acestor termene (a se vedea art. 60 din O.U.G. nr. 66/2011). De altfel, potrivit prevederilor art. 10 alin (1) din Hotărârea nr. 875/2011 privind normele de aplicare ale OUG Nr. 66/2011,” (1) In vederea fundamentării Procesului-verbal de constatare a neregulilor şi de stabilire a creanţelor bugetare/Notei de constatare a neregulilor şi de stabilire a corecţiilor financiare sau a clarificării unor aspecte referitoare la acesta/aceasta, structura de control sau, după caz, autoritatea cu competenţe în gestionarea fondurilor europene poate utiliza rezultatele investigaţiilor altor instituţii/structuri abilitate prin lege care au identificat abateri privind aplicarea prevederilor legislaţiei naţionale, inclusiv în domeniul achiziţiilor publice, şi poate solicita acestora informaţiile suplimentare necesare şi, în plus, poate solicita puncte de vedere ori informaţii oricăror alte entităţi publice sau structuri de specialitate, în limita prevederilor legale aplicabile; termenul de finalizare a misiunilor de verificare poate fi prelungit cu durata necesară obţinerii acestor puncte de vedere/informaţii, dar cu respectarea prevederilor art. 21 alin. (24) din ordonanţă  ”,</w:t>
      </w:r>
    </w:p>
    <w:p>
      <w:pPr>
        <w:pStyle w:val="Normal"/>
        <w:ind w:firstLine="709"/>
        <w:jc w:val="both"/>
        <w:rPr/>
      </w:pPr>
      <w:r>
        <w:rPr/>
        <w:t xml:space="preserve"> </w:t>
      </w:r>
      <w:r>
        <w:rPr/>
        <w:t>A considera altfel, înseamnă a lipsi de eficienţă norma juridică potrivit căreia ’’Procesul-verbal de constatare a neregulilor şi de stabilire a creanţelor bugetare se emite în termen de 60 de zile de la data comunicării documentelor de constatare emise de Autoritatea de Audit, conform regulamentului prevăzut la art. 24 ” (art. 21 alin. (26) din O.U.G. nr.66/2011).</w:t>
      </w:r>
    </w:p>
    <w:p>
      <w:pPr>
        <w:pStyle w:val="Normal"/>
        <w:ind w:firstLine="709"/>
        <w:jc w:val="both"/>
        <w:rPr/>
      </w:pPr>
      <w:r>
        <w:rPr/>
        <w:t>Ori, având în vedere că. potrivit art. 174 alin (1) cod procedură civilă, sancţiunea care lipseşte total sau parţial de efecte actul de procedură efectuat cu nerespectarea cerinţelor legale de fond sau de formă, este nulitatea, fată de împrejurarea că PVC nr. ...22.10.2019 a fost emis cu nerespectarea prevederilor art. 21 alin (26) din O.U.G. nr, 66/2011, acesta este lovit de nulitate.</w:t>
      </w:r>
    </w:p>
    <w:p>
      <w:pPr>
        <w:pStyle w:val="Normal"/>
        <w:ind w:firstLine="709"/>
        <w:jc w:val="both"/>
        <w:rPr/>
      </w:pPr>
      <w:r>
        <w:rPr/>
        <w:t>În ceea ce priveşte cel de-al treilea motiv de nulitate, cu privire la care recurenta a arătat că nu ne poate fi imputată nerespectarea unei proceduri (transparente şi nediscriminatorii) în alegerea partenerului, respectiv încălcarea prevederilor art. 24 din O.U.G. nr. 64/2009, de vreme ce cadrul legal care definea alegerea corectă a partenerilor a fost reglementat abia ulterior alegerii de către subscrisa a partenerului Zşi, subsecvent, încheierii acordului de parteneriat cu acesta, instanţa de fond a reţinut în mod greşit că interpretarea şi, pe cale de consecinţă, aplicabilitatea art. 24 din OUG nr. 64/2009, nu era condiţionată de publicarea normelor de aplicare, deoarece.</w:t>
      </w:r>
    </w:p>
    <w:p>
      <w:pPr>
        <w:pStyle w:val="Normal"/>
        <w:ind w:firstLine="709"/>
        <w:jc w:val="both"/>
        <w:rPr/>
      </w:pPr>
      <w:r>
        <w:rPr/>
        <w:t>Potrivit art. 25 din O.U.G. nr. 64/2009,'"aspectele legale, financiare şi de altă natură privind proiectele implementate în parteneriat, finanţate în cadrul programelor operaţionale pentru obiectivul convergenţă, vor fi reglementate prin normele metodologice de aplicare a prezentei ordonanţe de urgenţă”.</w:t>
      </w:r>
    </w:p>
    <w:p>
      <w:pPr>
        <w:pStyle w:val="Normal"/>
        <w:ind w:firstLine="709"/>
        <w:jc w:val="both"/>
        <w:rPr/>
      </w:pPr>
      <w:r>
        <w:rPr/>
        <w:t>Normele de aplicare ale O.U.G. nr. 64/2009 şi implicit interpretarea art. 24 din aceasta, au fost publicate abia la data de 15.09.2009, prin Ordinul MFP nr. 2548/2009, (Monitorul Oficial al României, partea I, nr. 619/15.09.2009).</w:t>
      </w:r>
    </w:p>
    <w:p>
      <w:pPr>
        <w:pStyle w:val="Normal"/>
        <w:ind w:firstLine="709"/>
        <w:jc w:val="both"/>
        <w:rPr/>
      </w:pPr>
      <w:r>
        <w:rPr/>
        <w:t>Acordul de parteneriat între recurentă şi partenerul Z, în vederea obţinerii finanţării nerambursabile, a fost încheiat la data de 01.09.2009, anterior publicării normelor legale specifice implementării proiectelor în parteneriat (respectiv Ordinul MFP nr..../2009), Potrivit art. 31 alin (6) din aceste norme ”Prevederile art. 24 din Ordonanţa de urgenţă a Guvernului nr. 64/2009 se consideră îndeplinite dacă(…)</w:t>
      </w:r>
    </w:p>
    <w:p>
      <w:pPr>
        <w:pStyle w:val="Normal"/>
        <w:ind w:firstLine="709"/>
        <w:jc w:val="both"/>
        <w:rPr/>
      </w:pPr>
      <w:r>
        <w:rPr/>
        <w:t xml:space="preserve">În ceea ce priveşte nerespectarea de către pârât a principiului proporționalități, instanţa de fond, a apreciat în mod greşit că ”o eventuală reindividualizare a corecţiei aplicate nu poate justifica suspendarea actului administrativ, deoarece:   </w:t>
      </w:r>
    </w:p>
    <w:p>
      <w:pPr>
        <w:pStyle w:val="Normal"/>
        <w:ind w:firstLine="709"/>
        <w:jc w:val="both"/>
        <w:rPr/>
      </w:pPr>
      <w:r>
        <w:rPr/>
        <w:t>- reindividualizarea corecţiei ar presupune anularea actului administrativ emis şi, eventual obligarea autorităţii la emiterea unuia nou,</w:t>
      </w:r>
    </w:p>
    <w:p>
      <w:pPr>
        <w:pStyle w:val="Normal"/>
        <w:ind w:firstLine="709"/>
        <w:jc w:val="both"/>
        <w:rPr/>
      </w:pPr>
      <w:r>
        <w:rPr/>
        <w:t>- recunoaştere faptului că, cel puţin la nivel aparent, există motive de reindividualizare a corecţiei, echivalează cu recunoaşterea aparenţei dreptului în profitul recurentei, respectiv cu îndeplinirea condiţiei (necesare pentru suspendarea executării actului administrativ), privind cazul bine justificat definit ca, împrejurarea legată de starea de fapt, de natură să creeze o îndoială serioasă în privinţa legalităţii actului administrativ supus judecăţii.</w:t>
      </w:r>
    </w:p>
    <w:p>
      <w:pPr>
        <w:pStyle w:val="Normal"/>
        <w:ind w:firstLine="709"/>
        <w:jc w:val="both"/>
        <w:rPr/>
      </w:pPr>
      <w:r>
        <w:rPr/>
        <w:t>De asemenea, aparenta dreptului în profitul recurentei, rezultă din simpla pipăire a fondului, respectiv din verificarea de către instanţă a susţinerilor noastre potrivit cărora, însăşi Autoritatea de Audit a Curţii de Conturi a făcut asocierea procedurii de selecţie a partenerului cu o procedură de achiziţii publice (pag. 1 din PVC ), şi interpretarea speţei deduse judecăţii, în lumina dispoziţiilor art. 27 din O.U.G. nr. 66/2011, potrivit cărora, (1) în cazul în care se constată nereguli determinate de abaterile prevăzute în anexă, în aplicarea de către beneficiari a prevederilor privind procedurile de achiziţie. În raport fie cu reglementările naţionale în vigoare în domeniul achiziţiilor publice, fie cu reglementările comunitare aferente programelor cărora le sunt aplicabile alte prevederi decât cele ale Ordonanţei de urgenţă a Guvernului nr. 34/2006, aprobată cu modificări şi completări prin Legea nr. 337/2006, cu modificările şi completările ulterioare, fie cu procedurile specifice/instrucţiunile de achiziţii aplicabile beneficiarilor privaţi, se emit note de constatare a neregulilor si de stabilire a corecţiilor financiare cu aplicarea corespunzătoare a prevederilor art. 20 si 21. (2) Valoarea creanţei bugetare se determină prin aplicarea de corecţii financiare ale căror rate sunt stabilite prin hotărâre a Guvernului.</w:t>
      </w:r>
    </w:p>
    <w:p>
      <w:pPr>
        <w:pStyle w:val="Normal"/>
        <w:ind w:firstLine="709"/>
        <w:jc w:val="both"/>
        <w:rPr/>
      </w:pPr>
      <w:r>
        <w:rPr/>
        <w:t>Faţă de aceste aspecte, a apreciat că sunt îndeplinite cele două condiţii impuse de art. 14 din Legea nr. 554/2004 pentru suspendarea executării titlului de creanţă, respectiv cazul bine justificat şi prevenirea unei pagube iminente, motiv pentru care a solicitat admiterea recursului, casarea sentinţei civile nr. ...şi să se dispună suspendarea plăţii creanţei în valoare de 2.325.896,33 lei, stabilită prin PVC nr. .../22.10.2019, până la soluţionarea definitivă a cauzei ce face obiectul dosarului de instanţă nr. ..aflat pe rolul Tribunalului ..... - secţia ...</w:t>
      </w:r>
    </w:p>
    <w:p>
      <w:pPr>
        <w:pStyle w:val="Normal"/>
        <w:ind w:firstLine="709"/>
        <w:jc w:val="both"/>
        <w:rPr/>
      </w:pPr>
      <w:r>
        <w:rPr/>
        <w:t>Cererea este scutită de plata taxei judiciare de timbru, potrivit art. 30 din OUG 80/2013, privind taxele judiciare de timbru.</w:t>
      </w:r>
    </w:p>
    <w:p>
      <w:pPr>
        <w:pStyle w:val="Normal"/>
        <w:ind w:firstLine="709"/>
        <w:jc w:val="both"/>
        <w:rPr/>
      </w:pPr>
      <w:r>
        <w:rPr/>
        <w:t xml:space="preserve">A solicitat cheltuieli de judecată, în măsura efectuării lor. </w:t>
      </w:r>
    </w:p>
    <w:p>
      <w:pPr>
        <w:pStyle w:val="Normal"/>
        <w:ind w:firstLine="709"/>
        <w:jc w:val="both"/>
        <w:rPr/>
      </w:pPr>
      <w:r>
        <w:rPr/>
        <w:t>În drept s-au invocat dispoziţiile  art. 14, art. 2 alin (1) lit ş si t din Legea nr. 554/2004 a contenciosului administrativ, art. 30 din OUG 80/2013, privind taxele judiciare de timbru, art. 174, 175 si 185 - Cod procedură civilă, art. 2 alin (1) lit n), ş) şi t) şi art. 14 din Legea nr. 554/2004 a contenciosului administrativ art. 21 alin.(ll), (15), (26) din OUG 66/2011 privind prevenirea, constatarea şi sancţionarea neregulilor apărute în obţinerea şi utilizarea fondurilor europene şi/sau a fondurilor publice naţionale aferente acestora, art. 25 din O.U.G. nr. 64/2009 art. 31 alin (6) din Ordinul MFP nr. 2548/2009, precum şi toate celelalte prevederi legale invocate in cuprinsul cererii.</w:t>
      </w:r>
    </w:p>
    <w:p>
      <w:pPr>
        <w:pStyle w:val="Normal"/>
        <w:ind w:firstLine="709"/>
        <w:jc w:val="both"/>
        <w:rPr/>
      </w:pPr>
      <w:r>
        <w:rPr/>
        <w:t>Ca probe a solicitat proba cu  înscrisuri.</w:t>
      </w:r>
    </w:p>
    <w:p>
      <w:pPr>
        <w:pStyle w:val="Normal"/>
        <w:ind w:firstLine="709"/>
        <w:jc w:val="both"/>
        <w:rPr/>
      </w:pPr>
      <w:r>
        <w:rPr/>
        <w:t xml:space="preserve">Intimatul-pârât Organismul intermediar regional pentru Programul operaţional sectorial pentru dezvoltarea resurselor umane Regiunea ...(X Regiunea ....), </w:t>
      </w:r>
    </w:p>
    <w:p>
      <w:pPr>
        <w:pStyle w:val="Normal"/>
        <w:ind w:firstLine="709"/>
        <w:jc w:val="both"/>
        <w:rPr/>
      </w:pPr>
      <w:r>
        <w:rPr/>
        <w:t>În temeiul art.205 din Legea nr.134/2010 privind Codul de procedură civilă, a formulat întâmpinare, prin care a solicitat respingerea recursului, ca neîntemeiat, având în vedere următoarele argumente:</w:t>
      </w:r>
    </w:p>
    <w:p>
      <w:pPr>
        <w:pStyle w:val="Normal"/>
        <w:ind w:firstLine="709"/>
        <w:jc w:val="both"/>
        <w:rPr/>
      </w:pPr>
      <w:r>
        <w:rPr/>
        <w:t>Prin cererea de chemare în judecată Academia de Studii Economice din ..... (ASE) a solicitat suspendarea executării Procesului verbal de constatare a neregulilor nr....22.10.2019.</w:t>
      </w:r>
    </w:p>
    <w:p>
      <w:pPr>
        <w:pStyle w:val="Normal"/>
        <w:ind w:firstLine="709"/>
        <w:jc w:val="both"/>
        <w:rPr/>
      </w:pPr>
      <w:r>
        <w:rPr/>
        <w:t>Prin Sentinţa civilă nr. ....Tribunalul ..... a dispus respingerea, ca neîntemeiată, a cererii de suspendare.</w:t>
      </w:r>
    </w:p>
    <w:p>
      <w:pPr>
        <w:pStyle w:val="Normal"/>
        <w:ind w:firstLine="709"/>
        <w:jc w:val="both"/>
        <w:rPr/>
      </w:pPr>
      <w:r>
        <w:rPr/>
        <w:t>Împotriva sentinţei civile Academia de Studii Economice din ..... (ASE) a formulat recurs invocând prevederile art.488 alin. l pct.(8) NCPC. În motivarea căii de atac, recurenta a făcut o expunere rezumativă a împrejurărilor de fapt şi de drept ale cauzei, reiterând inca o data motivele de nulitate a PVC, invocate la fondul cauzei, anume: Incalcarea dreptului la apărare prin nerespectarea termenului prevăzut de 21. alin. 15 si 26 din OUG nr. 66/2011 precum si a nerespectarea principiului proporționalității, criticând sentinţa pentru încălcarea sau aplicarea greşită a normelor de drept material, respectiv a dispoziţiilor art. 14 alin. (1) în ceea ce priveşte existenţa cazului bine justificat şi a pagubei iminente.</w:t>
      </w:r>
    </w:p>
    <w:p>
      <w:pPr>
        <w:pStyle w:val="Normal"/>
        <w:ind w:firstLine="709"/>
        <w:jc w:val="both"/>
        <w:rPr/>
      </w:pPr>
      <w:r>
        <w:rPr/>
        <w:t>Toate susţinerile detaliate din cererea de recurs abundă în aprecieri cu privire la nulitatea PVC nr. ...22.10.2019, la încălcarea prevederilor legale privind termenele imperative prevăzute de dispoziţiile art. 21. alin.15 si 26 din OUG nr. 66/2011 şi la încălcarea principiului proporționalității.</w:t>
      </w:r>
    </w:p>
    <w:p>
      <w:pPr>
        <w:pStyle w:val="Normal"/>
        <w:ind w:firstLine="709"/>
        <w:jc w:val="both"/>
        <w:rPr/>
      </w:pPr>
      <w:r>
        <w:rPr/>
        <w:t>Aceste aspecte au fost analizate de instanţa de fond, iar simpla reluare nu poate reprezenta motive de nelegalitate a sentinţei recurate şi, ca atare, nu pot fi analizate de instanţa de recurs.</w:t>
      </w:r>
    </w:p>
    <w:p>
      <w:pPr>
        <w:pStyle w:val="Normal"/>
        <w:ind w:firstLine="709"/>
        <w:jc w:val="both"/>
        <w:rPr/>
      </w:pPr>
      <w:r>
        <w:rPr/>
        <w:t>Intimatul-pârât apreciază că soluţia primei instanţe îndeplineşte toate condiţiile de legalitate, în cauză nefiind incident motivul de nelegalitate prevăzut în art.488 alin.(l) pct.8 NCPC, impunându-se respingerea cererii de recurs.</w:t>
      </w:r>
    </w:p>
    <w:p>
      <w:pPr>
        <w:pStyle w:val="Normal"/>
        <w:ind w:firstLine="709"/>
        <w:jc w:val="both"/>
        <w:rPr/>
      </w:pPr>
      <w:r>
        <w:rPr/>
        <w:t>În esenţă, instanţa de fond a reţinut că nu sunt îndeplinite cerinţele art. 14 alin. (1) din Legea nr. 554/2004, neexistând un caz bine justificat pentru suspendarea executării actului administrativ, motivele invocate de reclamanta nefiind de natura sa creeze o îndoiala serioasa cu privire la legalitatea actului atacat si sa contureze in cauza existenta unui caz bine justificat, ci urmăresc analiza fondului legalității actului atacat, iar examinarea detaliata a acestor motive ar presupune antamarea fondului.</w:t>
      </w:r>
    </w:p>
    <w:p>
      <w:pPr>
        <w:pStyle w:val="Normal"/>
        <w:ind w:firstLine="709"/>
        <w:jc w:val="both"/>
        <w:rPr/>
      </w:pPr>
      <w:r>
        <w:rPr/>
        <w:t>Astfel in privinţa nerespectări dreptului la apărare ca urmare a încălcării termenului reglementat de art. 21 alin.15 din OUG nr. 66/2011 instanţa de fond in mod corect a constatat prin raportare la dispoziţiile mai sus rubricate ca nu se prevede nicio sancţiune care ar interveni pentru nerespectarea termenului reglementat de art. 21 alin.15 din OUG nr. 66/2011, analiza acestui motiv de nelegalitate fiind condiţionat de existenta vreunei vătămări, ce nu a fost probata de recurenta nici la fond nici cu ocazia formulării prezentului recurs.</w:t>
      </w:r>
    </w:p>
    <w:p>
      <w:pPr>
        <w:pStyle w:val="Normal"/>
        <w:ind w:firstLine="709"/>
        <w:jc w:val="both"/>
        <w:rPr/>
      </w:pPr>
      <w:r>
        <w:rPr/>
        <w:t>In legătură cu motivul de nelegalitate privind nerespectarea termenului imperativ prevăzut de art. 21 alin.26 din OUG nr. 66/2011 Tribunalul ..... a reținut in mod corect ca nerespectarea acestui termen nu ar putea avea ca rezultat stingerea dreptului organului de control de a desfășura activitatea de verificare a aspectelor ce au făcut obiectul unei suspiciuni de neregula, atât timp cat nu exista o dispoziţie legala care sa statueze in mod neechivoc prescrierea in aceasta situaţie, iar mai mult decât atât nerespectarea unui astfel de termen nu ar influenta legalitatea actului administrativ ci poate pune in discuţie problema răspunderii disciplinara a funcționarilor publici.</w:t>
      </w:r>
    </w:p>
    <w:p>
      <w:pPr>
        <w:pStyle w:val="Normal"/>
        <w:ind w:firstLine="709"/>
        <w:jc w:val="both"/>
        <w:rPr/>
      </w:pPr>
      <w:r>
        <w:rPr/>
        <w:t>Recurenta reia inca odata motivul de nelegalitate a PVC din punct de vedere a nerespectării unei proceduri transparente si nediscriminatorii si a încălcării prevederilor art. 24 din OUG nr. 64/2009, precum si a nerespectării principului proporționalității, deşi instanţa de fond a constatat ca toate aceste motive urmează a fi analizate pe fondul raportului juridic ce se va deduce judecaţii, aspect care presupune o analiza a fondului judecaţii, în jurisprudenţa sa constantă, secţia de contencios administrativ şi fiscal a înaltei Curţi a reţinut că, pentru conturarea cazului temeinic justificat care să impună suspendarea unui act administrativ, instanţa nu trebuie să procedeze la analizarea criticilor de nelegalitate pe care se întemeiază însăşi cererea de anulare a actului administrativ, ci trebuie să-şi limiteze verificarea doar la acele împrejurări vădite de fapt şi/ sau de drept care au capacitatea să producă ci îndoială serioasă asupra prezumţiei de legalitate de care se bucură un act administrativ.</w:t>
      </w:r>
    </w:p>
    <w:p>
      <w:pPr>
        <w:pStyle w:val="Normal"/>
        <w:ind w:firstLine="709"/>
        <w:jc w:val="both"/>
        <w:rPr/>
      </w:pPr>
      <w:r>
        <w:rPr/>
        <w:t>Astfel de împrejurări vădite de fapt sau/ şi de drept care sunt de natură să producă o îndoială serioasă cu privire la legalitatea unui act administrativ (act administrativ-fiscal) au fost deţinute de înalta Curte ca fiind: emiterea unui act administrativ de către un organ necompetent sau cu depăşirea competenţei, actul administrativ emis în temeiul unor dispoziţii legale declarate neconstituţionale, nemotivarea actului administrativ, modificarea importantă a actului administrativ în calea recursului administrativ (reducerea importantă a cuantumului sumelor reţinute ca obligaţii bugetare suplimentare), etc.</w:t>
      </w:r>
    </w:p>
    <w:p>
      <w:pPr>
        <w:pStyle w:val="Normal"/>
        <w:ind w:firstLine="709"/>
        <w:jc w:val="both"/>
        <w:rPr/>
      </w:pPr>
      <w:r>
        <w:rPr/>
        <w:t>In privinţa motivului invocat de recurenta privind punerea in executare silita a acesteia are drept consecinţa o vătămare a drepturilor patrimoniale si pe cale de consecinţa in cauza este dovedita iminenta producerii unui prejudiciu, a învederat ca din dispoziţiile art. 2 alin. (1) Ut. ş) din lege rezultă că noţiunea de pagubă iminentă are în vedere producerea unui prejudiciu.</w:t>
      </w:r>
    </w:p>
    <w:p>
      <w:pPr>
        <w:pStyle w:val="Normal"/>
        <w:ind w:firstLine="709"/>
        <w:jc w:val="both"/>
        <w:rPr/>
      </w:pPr>
      <w:r>
        <w:rPr/>
        <w:t>În cauză, este necontestat că punerea în executare a unui act administrativ prin care a fost stabilită o creanţă bugetară va avea drept consecinţă diminuarea patrimoniului recurentei, dar atâta vreme cât acest lucru are la bază un act administrativ care se bucură de prezumţia de legalitate, diminuarea patrimoniului are caracter prezumat legal, care nu se circumscrie cerinţelor art. 2 alin. (1) lit. ş) din Legea nr. 554/2004.</w:t>
      </w:r>
    </w:p>
    <w:p>
      <w:pPr>
        <w:pStyle w:val="Normal"/>
        <w:ind w:firstLine="709"/>
        <w:jc w:val="both"/>
        <w:rPr/>
      </w:pPr>
      <w:r>
        <w:rPr/>
        <w:t>Astfel fiind, rezultă că instanţa de fond a pronunţat o hotărâre temeinică şi legală.</w:t>
      </w:r>
    </w:p>
    <w:p>
      <w:pPr>
        <w:pStyle w:val="Normal"/>
        <w:ind w:firstLine="709"/>
        <w:jc w:val="both"/>
        <w:rPr/>
      </w:pPr>
      <w:r>
        <w:rPr/>
        <w:t>Faţă de cele prezentate anterior, a solicitat respingerea recursului formulat de Academia de Studii Economice din ..... (ASE) împotriva Sentinţei civile nr. ....pronunţată de Tribunalul ....., ca neîntemeiat.</w:t>
      </w:r>
    </w:p>
    <w:p>
      <w:pPr>
        <w:pStyle w:val="Normal"/>
        <w:ind w:firstLine="709"/>
        <w:jc w:val="both"/>
        <w:rPr/>
      </w:pPr>
      <w:r>
        <w:rPr/>
        <w:t>În susţinerea prezentei, înţelege să se folosească de proba cu înscrisuri.</w:t>
      </w:r>
    </w:p>
    <w:p>
      <w:pPr>
        <w:pStyle w:val="Normal"/>
        <w:ind w:firstLine="709"/>
        <w:jc w:val="both"/>
        <w:rPr/>
      </w:pPr>
      <w:r>
        <w:rPr/>
        <w:t>In drept a invocat dispoziţiile  Legii nr.134/2010 privind Codul de procedură civilă, Legea 554/2004 privind contenciosul administrativ.</w:t>
      </w:r>
    </w:p>
    <w:p>
      <w:pPr>
        <w:pStyle w:val="Normal"/>
        <w:rPr/>
      </w:pPr>
      <w:r>
        <w:rPr/>
      </w:r>
    </w:p>
    <w:p>
      <w:pPr>
        <w:pStyle w:val="Normal"/>
        <w:ind w:firstLine="720"/>
        <w:jc w:val="both"/>
        <w:rPr>
          <w:b/>
          <w:b/>
        </w:rPr>
      </w:pPr>
      <w:r>
        <w:rPr>
          <w:b/>
        </w:rPr>
      </w:r>
    </w:p>
    <w:p>
      <w:pPr>
        <w:pStyle w:val="Normal"/>
        <w:ind w:firstLine="567"/>
        <w:jc w:val="both"/>
        <w:rPr>
          <w:b/>
          <w:b/>
          <w:bCs/>
          <w:i/>
          <w:i/>
        </w:rPr>
      </w:pPr>
      <w:r>
        <w:rPr>
          <w:b/>
          <w:bCs/>
          <w:i/>
        </w:rPr>
        <w:t>Examinând recursul,  prin prisma motivului de casare prevăzut de art. 488 alin. 1 pct. 8 din Codul de procedură civilă,  Curtea constată că este nefondat,  sentinţa recurată fiind dată cu aplicarea corectă a normelor de drept material,  pentru următoarele considerente de drept:</w:t>
      </w:r>
    </w:p>
    <w:p>
      <w:pPr>
        <w:pStyle w:val="Normal"/>
        <w:ind w:firstLine="567"/>
        <w:jc w:val="both"/>
        <w:rPr>
          <w:b/>
          <w:b/>
          <w:bCs/>
          <w:i/>
          <w:i/>
        </w:rPr>
      </w:pPr>
      <w:r>
        <w:rPr>
          <w:b/>
          <w:bCs/>
          <w:i/>
        </w:rPr>
      </w:r>
    </w:p>
    <w:p>
      <w:pPr>
        <w:pStyle w:val="Normal"/>
        <w:ind w:right="27" w:firstLine="567"/>
        <w:jc w:val="both"/>
        <w:rPr>
          <w:rFonts w:eastAsia="Calibri"/>
          <w:b/>
          <w:b/>
          <w:bCs/>
          <w:i/>
          <w:i/>
          <w:lang w:eastAsia="en-US"/>
        </w:rPr>
      </w:pPr>
      <w:r>
        <w:rPr>
          <w:rFonts w:eastAsia="Calibri"/>
          <w:b/>
          <w:bCs/>
          <w:i/>
          <w:lang w:eastAsia="en-US"/>
        </w:rPr>
      </w:r>
    </w:p>
    <w:p>
      <w:pPr>
        <w:pStyle w:val="Normal"/>
        <w:ind w:right="27" w:firstLine="567"/>
        <w:jc w:val="both"/>
        <w:rPr>
          <w:rFonts w:eastAsia="Arial Unicode MS"/>
          <w:b/>
          <w:b/>
          <w:lang w:eastAsia="en-US"/>
        </w:rPr>
      </w:pPr>
      <w:r>
        <w:rPr>
          <w:rFonts w:eastAsia="Calibri"/>
          <w:lang w:eastAsia="en-US"/>
        </w:rPr>
        <w:t>Curtea are în vedere că recursul este o cale de atac extraordinară, nedevolutivă,   prin care se supune Înaltei Curți de Casație și Justiție, respectiv, în cazurile prevăzute de lege,  instanței ierarhic superioare,  a conformității hotărârii atacate cu regulile de drept .</w:t>
      </w:r>
    </w:p>
    <w:p>
      <w:pPr>
        <w:pStyle w:val="Normal"/>
        <w:ind w:firstLine="540"/>
        <w:jc w:val="both"/>
        <w:rPr/>
      </w:pPr>
      <w:r>
        <w:rPr/>
        <w:t xml:space="preserve">Motivul de casare / nelegalitate de la </w:t>
      </w:r>
      <w:r>
        <w:rPr>
          <w:rFonts w:eastAsia="Calibri"/>
        </w:rPr>
        <w:t xml:space="preserve">art. 488 alin. 1 pct. 8 NCPC intervine în caz de încălcare prin hotărâre sau aplicare greşită a nomelor de drept material. Va fi incident acest motiv atunci când instanţa de fond, deşi a recurs la textele de lege substanţială aplicabile speţei, fie le-a încălcat, în litera sau spiritul lor, adăugând sau omiţând unele condiţii pe care textele nu le prevăd, fie le-a aplicat greşit. </w:t>
      </w:r>
      <w:r>
        <w:rPr/>
        <w:t xml:space="preserve">Din analiza textului normativ reiese că legiuitorul a avut în vedere </w:t>
      </w:r>
      <w:r>
        <w:rPr>
          <w:i/>
        </w:rPr>
        <w:t>normele de drept material</w:t>
      </w:r>
      <w:r>
        <w:rPr/>
        <w:t xml:space="preserve">, domeniul de aplicare al acestui motiv de recurs neputând fi însă delimitat prin reţinerea unui sens strict formal al noţiunii în discuţie, adică acele reglementări care nu sunt  de ordin procesual. În realitate, trebuie observat că dihotomia operată în conţinutul art. 488 alin. 1 NCPC sub aspectul motivelor de casare / nelegalitate priveşte, pe de o parte, norma de procedură civilă (motivele de casare / nelegalitate de la art. 488 alin. 1 pct. 1 – 7 NCPC), iar pe de altă parte, norma de drept material (motivul de casare de la art. 488 alin. 1 pct. 8 NCPC), acesteia din urmă circumscriindu-i-se ipotezele în care nelegalitatea imputată hotărârii recurate priveşte fondul raportului juridic litigios, iar nu neregularităţi procedurale în legătură cu pronunţarea acesteia, care sunt specifice primelor 7 motive de casare/nelegalitate. </w:t>
      </w:r>
    </w:p>
    <w:p>
      <w:pPr>
        <w:pStyle w:val="Normal"/>
        <w:ind w:firstLine="540"/>
        <w:rPr>
          <w:bCs/>
        </w:rPr>
      </w:pPr>
      <w:r>
        <w:rPr>
          <w:bCs/>
        </w:rPr>
        <w:t>O primă critică a recurentei-reclamante, din perspectiva modului de aplicare a dreptului material vizează modalitatea de interpretare a dispoziţiilor art.2 alin.1 lit ș din Lg.554/2004, respectiv definiţia dată de către legiuitor pagubei iminente.</w:t>
      </w:r>
    </w:p>
    <w:p>
      <w:pPr>
        <w:pStyle w:val="Normal"/>
        <w:ind w:firstLine="708"/>
        <w:jc w:val="both"/>
        <w:rPr/>
      </w:pPr>
      <w:r>
        <w:rPr/>
        <w:t>Curtea reţine din actele dosarului, că la data de 22.10.2019 a fost emis procesul verbal de constatare a  neregulilor şi de stabilire a creanţelor bugetare privind proiectul ...., denumire „eLife- Dezvoltarea inovaţiei, creativităţii, responsabilităţii şi sustenabilităţii antreprenoriatului românesc” codul ....prin care s-a stabilit în sarcina reclamantei o creanţă bugetară de 2325896,33 lei din care  2186342,55 lei contribuţie din fonduri UR şi 139553,78 contribuţie publică naţională de la bugetul de stat.</w:t>
      </w:r>
    </w:p>
    <w:p>
      <w:pPr>
        <w:pStyle w:val="Normal"/>
        <w:ind w:firstLine="708"/>
        <w:jc w:val="both"/>
        <w:rPr/>
      </w:pPr>
      <w:r>
        <w:rPr/>
        <w:t>Potrivit  art. 14  alin. 1 din Legea  nr. 554/2004, „În cazuri bine justificate şi pentru prevenirea unei pagube iminente, după sesizarea, în condiţiile art. 7, a autorităţii publice care a emis actul sau a autorităţii ierarhic superioare, persoana vătămată poate să ceară instanţei competente să dispună suspendarea executării actului administrativ unilateral până la pronunţarea instanţei de fond. În cazul în care persoana vătămată nu introduce acţiunea în anularea actului în termen de 60 de zile, suspendarea încetează de drept şi fără nicio formalitate”. Aşadar, pentru suspendarea unui act administrativ trebuie întrunite in mod cumulativ următoarele cerinţe:existenţa unui caz bine justificat, necesitatea prevenirii unei pagube iminente şi dovada declanşării procedurii prealabile.</w:t>
      </w:r>
    </w:p>
    <w:p>
      <w:pPr>
        <w:pStyle w:val="Normal"/>
        <w:ind w:firstLine="708"/>
        <w:jc w:val="both"/>
        <w:rPr/>
      </w:pPr>
      <w:r>
        <w:rPr/>
        <w:t>În ceea ce priveşte primele două condiţii, Curtea reţine că noţiunea de  caz bine justificat  este definită de art. 2 lit. t din legea nr. 554/2004 ca fiind „împrejurările legate de starea de fapt şi de drept, care sunt de natură să creeze o îndoială serioasă în privinţa legalităţii actului administrativ”, iar conceptul de pagubă iminentă este definit de art. 2 lit. ş din legea nr. 554/2004 fiind „prejudiciul material viitor şi previzibil sau, după caz, perturbarea previzibilă gravă a funcţionării unei autorităţi publice sau a unui serviciu public”.</w:t>
      </w:r>
    </w:p>
    <w:p>
      <w:pPr>
        <w:pStyle w:val="Normal"/>
        <w:rPr/>
      </w:pPr>
      <w:r>
        <w:rPr/>
        <w:tab/>
        <w:t>În mod corect Tribunalul a apreciat că în cauză nu sunt îndeplinite condiţiile cumulative prevăzute de lg.554/2004 pentru a se putea dispune suspendarea executării actului administrativ contestat.</w:t>
      </w:r>
    </w:p>
    <w:p>
      <w:pPr>
        <w:pStyle w:val="Normal"/>
        <w:ind w:firstLine="708"/>
        <w:jc w:val="both"/>
        <w:rPr/>
      </w:pPr>
      <w:r>
        <w:rPr/>
        <w:t>Astfel, în ceea ce priveşte nerespectarea termenelor prevăzute de dispoziţiile art.21 alin.26 din OUG 66/2011, în mod corect prima instanţă a apreciat că nu sunt în conexiune cu încheierea unor acte de procedură ce preced încheierii unui act de procedură de natură jurisdicțională, ci cu săvârșirea unor acte sau operațiuni materiale administrative pregătitoare emiterii unui act administrativ, astfel că nu pot fi calificate termene procedurale pentru a atrage sancţiunea decăderii.</w:t>
      </w:r>
    </w:p>
    <w:p>
      <w:pPr>
        <w:pStyle w:val="Normal"/>
        <w:ind w:firstLine="708"/>
        <w:jc w:val="both"/>
        <w:rPr/>
      </w:pPr>
      <w:r>
        <w:rPr/>
        <w:t>De asemenea, în aceeaşi logică juridică se înscrie şi soluţia dată în ceea ce priveşte nerespectarea dreptului la apărare al recurentei-reclamante, prin încălcarea dispoziţiilor art.21 alin.15 din OUG 66/2011.</w:t>
      </w:r>
    </w:p>
    <w:p>
      <w:pPr>
        <w:pStyle w:val="Normal"/>
        <w:ind w:firstLine="708"/>
        <w:jc w:val="both"/>
        <w:rPr/>
      </w:pPr>
      <w:r>
        <w:rPr/>
        <w:t>Astfel, reclamanta era îndreptăţită să formuleze un punct de vedere in termen de 5 zile lucrătoare care trebuia calculat prin raportare la prevederile art. 2553 alin.2 c.civ., iar reclamanta a depus punctul de vedere în ultima zi a  acestui termen, respectiv la data de 22.10.2019. În  OUG nr. 66/2011 nu se prevede sancţiunea  care intervine pentru nerespectarea termenului reglementat de art. 21 alin.15 astfel că analiza motivului de nelegalitate invocat trebuie făcută în condiţiile legii nr. 554/2004, fiind condiţionat de existenta unei vătămări, iar a stabili pe bază de probe dacă există efectiv o vătămare este o problemă ce ţine  de fondul litigiul administrativ. La nivel aparent, o eventuală vătămare este înlăturată prin posibilitatea exercitării contestaţiei împotriva titlului de creanţă, în condiţiile în care în punctul de vedere nu se invocă alte aspecte decât cele invocată prin prezenta cerere.</w:t>
      </w:r>
    </w:p>
    <w:p>
      <w:pPr>
        <w:pStyle w:val="Normal"/>
        <w:ind w:firstLine="708"/>
        <w:jc w:val="both"/>
        <w:rPr/>
      </w:pPr>
      <w:r>
        <w:rPr/>
        <w:t xml:space="preserve"> </w:t>
      </w:r>
      <w:r>
        <w:rPr/>
        <w:t>Chiar dacă s-ar reţine că termenele prevăzute de art. 21 şi 26 din OUG nr. 66/2011 sunt imperative, această constatare nu ar putea conduce la concluzia că nerespectarea acestora are ca rezultat stingerea dreptului organului de control de a desfășura activitatea de verificare a aspectelor ce au făcut obiectul unei suspiciuni de neregulă, atâta timp cât nu există o dispoziție legală care să statueze în mod neechivoc prescrierea în această situaţie, iar prevederile art. 45 din OUG nr. 66/2011 instituie un termen de prescripţie expres pentru exercitarea dreptului de a stabili creanţa bugetară fără a distinge în raport de nerespectarea celorlalte termene stipulate de către organul de control de investigare a neregulilor.</w:t>
      </w:r>
    </w:p>
    <w:p>
      <w:pPr>
        <w:pStyle w:val="Normal"/>
        <w:ind w:firstLine="708"/>
        <w:jc w:val="both"/>
        <w:rPr/>
      </w:pPr>
      <w:r>
        <w:rPr/>
        <w:t>În ceea ce priveşte aplicabilitatea şi interpretarea dispoziţiilor art.24 din OUG 64/2009 respectiv , precum şi respectrae principiului proporţionalităţii, în mod corect  a concluzionat tribunalul în sensul că  la nivel aparent nu se poate reţine că reclamanta ar  fi respectat prevederile art. 24 din OUG nr. 64/2009 la alegerea partenerului. De altfel, reclamanta nici nu combate faptul că acordul de parteneriat  nu a fost încheiat în condiţii de transparenţă şi nediscriminare, ci doar invocă neaplicarea art. 24 din OUG nr. 64/2009.</w:t>
      </w:r>
    </w:p>
    <w:p>
      <w:pPr>
        <w:pStyle w:val="Normal"/>
        <w:rPr/>
      </w:pPr>
      <w:r>
        <w:rPr/>
        <w:tab/>
        <w:t>Dincolo de cele mai sus expuse, acestea nu constituie aspecte care să poată fi decelate la o simplă pipăire a fondului, fiind nevoie de o analiză minuţioasă şi detaliată ,aspect incompatibil cu procedura sumară a cererii de  suspendare.</w:t>
      </w:r>
    </w:p>
    <w:p>
      <w:pPr>
        <w:pStyle w:val="Normal"/>
        <w:autoSpaceDE w:val="false"/>
        <w:ind w:firstLine="600"/>
        <w:jc w:val="both"/>
        <w:rPr/>
      </w:pPr>
      <w:r>
        <w:rPr/>
        <w:tab/>
      </w:r>
      <w:r>
        <w:rPr>
          <w:szCs w:val="20"/>
          <w:lang w:val="en-US" w:eastAsia="en-US"/>
        </w:rPr>
        <w:t xml:space="preserve">Partea  recurentă-reclamantă </w:t>
      </w:r>
      <w:r>
        <w:rPr>
          <w:b/>
          <w:szCs w:val="20"/>
          <w:lang w:val="en-US" w:eastAsia="en-US"/>
        </w:rPr>
        <w:t>nu</w:t>
      </w:r>
      <w:r>
        <w:rPr>
          <w:szCs w:val="20"/>
          <w:lang w:val="en-US" w:eastAsia="en-US"/>
        </w:rPr>
        <w:t xml:space="preserve"> a expus însă ca fiind fondată nicio </w:t>
      </w:r>
      <w:r>
        <w:rPr>
          <w:i/>
          <w:iCs/>
          <w:szCs w:val="20"/>
          <w:lang w:val="en-US" w:eastAsia="en-US"/>
        </w:rPr>
        <w:t xml:space="preserve">împrejurare legată de starea de fapt şi de drept, care să fie de natură să creeze </w:t>
      </w:r>
      <w:r>
        <w:rPr>
          <w:b/>
          <w:i/>
          <w:iCs/>
          <w:szCs w:val="20"/>
          <w:lang w:val="en-US" w:eastAsia="en-US"/>
        </w:rPr>
        <w:t>o îndoială serioasă în privinţa legalităţii</w:t>
      </w:r>
      <w:r>
        <w:rPr>
          <w:i/>
          <w:iCs/>
          <w:szCs w:val="20"/>
          <w:lang w:val="en-US" w:eastAsia="en-US"/>
        </w:rPr>
        <w:t xml:space="preserve"> actului administrativ</w:t>
      </w:r>
      <w:r>
        <w:rPr>
          <w:iCs/>
          <w:szCs w:val="20"/>
          <w:lang w:val="en-US" w:eastAsia="en-US"/>
        </w:rPr>
        <w:t xml:space="preserve">, după cum cere art. 14 alin. 1 şi art. 2 lit. t) din Legea nr. 554/2004. </w:t>
      </w:r>
      <w:r>
        <w:rPr>
          <w:szCs w:val="20"/>
          <w:lang w:val="en-US" w:eastAsia="en-US"/>
        </w:rPr>
        <w:t xml:space="preserve">Concret, această cerinţă este îndeplinită în situaţia în care se regăsesc argumente juridice în aparenţă valabile în acest stadiu al procedurii cu privire la nelegalitatea actului administrativ atacat. </w:t>
      </w:r>
    </w:p>
    <w:p>
      <w:pPr>
        <w:pStyle w:val="Normal"/>
        <w:autoSpaceDE w:val="false"/>
        <w:ind w:firstLine="600"/>
        <w:jc w:val="both"/>
        <w:rPr>
          <w:szCs w:val="20"/>
          <w:lang w:val="en-US" w:eastAsia="en-US"/>
        </w:rPr>
      </w:pPr>
      <w:r>
        <w:rPr>
          <w:szCs w:val="20"/>
          <w:lang w:val="en-US" w:eastAsia="en-US"/>
        </w:rPr>
        <w:t>Aparenţa de nelegalitate trebuie să rezulte în urma unei analize sumare a împrejurărilor în care a fost emis actul, fără a fi prejudecat fondul.</w:t>
      </w:r>
    </w:p>
    <w:p>
      <w:pPr>
        <w:pStyle w:val="Normal"/>
        <w:autoSpaceDE w:val="false"/>
        <w:ind w:firstLine="600"/>
        <w:jc w:val="both"/>
        <w:rPr/>
      </w:pPr>
      <w:r>
        <w:rPr>
          <w:szCs w:val="20"/>
          <w:lang w:val="en-US" w:eastAsia="en-US"/>
        </w:rPr>
        <w:t xml:space="preserve">Or, argumentele invocate de partea reclamantă sunt critici de nelegalitate a </w:t>
      </w:r>
      <w:r>
        <w:rPr>
          <w:rFonts w:eastAsia="Arial Unicode MS"/>
          <w:szCs w:val="20"/>
          <w:lang w:val="en-US" w:eastAsia="en-US"/>
        </w:rPr>
        <w:t>actului contestat,</w:t>
      </w:r>
      <w:r>
        <w:rPr>
          <w:szCs w:val="20"/>
          <w:lang w:val="en-US" w:eastAsia="en-US"/>
        </w:rPr>
        <w:t xml:space="preserve"> care nu sunt evidente la o cercetare aparentă, ci presupun, în mod obligatoriu, o analiză de fond în legătură, cu incidenţa legii 50/1991, cu modalitatea de interpretare, deci,  a dreptului material aplicabil în speţă, aspecte care fac obiectul cererii principale de anulare, aşa, cum, de altfel, susţine şi reclamanta.</w:t>
      </w:r>
    </w:p>
    <w:p>
      <w:pPr>
        <w:pStyle w:val="Normal"/>
        <w:autoSpaceDE w:val="false"/>
        <w:ind w:firstLine="600"/>
        <w:jc w:val="both"/>
        <w:rPr>
          <w:szCs w:val="20"/>
          <w:lang w:val="en-US" w:eastAsia="en-US"/>
        </w:rPr>
      </w:pPr>
      <w:r>
        <w:rPr>
          <w:szCs w:val="20"/>
          <w:lang w:val="en-US" w:eastAsia="en-US"/>
        </w:rPr>
        <w:t>Aparenţa de nelegalitate a unui act administrativ trebuie să rezulte însă din acele împrejurări de fapt sau de drept care se constituie în indicii de nelegalitate şi care rezultă dintr-o simplă analiză, fără a presupune dovedirea unor motive de nelegalitate şi, cu atât mai mult, anularea unor drepturi înregistrate sau a unor acte emise de instituţii terţe faţă de cea de la care emană actul litigios.</w:t>
      </w:r>
    </w:p>
    <w:p>
      <w:pPr>
        <w:pStyle w:val="Normal"/>
        <w:autoSpaceDE w:val="false"/>
        <w:ind w:firstLine="600"/>
        <w:jc w:val="both"/>
        <w:rPr>
          <w:szCs w:val="20"/>
          <w:lang w:val="en-US" w:eastAsia="en-US"/>
        </w:rPr>
      </w:pPr>
      <w:r>
        <w:rPr>
          <w:szCs w:val="20"/>
          <w:lang w:val="en-US" w:eastAsia="en-US"/>
        </w:rPr>
        <w:t>Aparent formal,</w:t>
      </w:r>
      <w:r>
        <w:rPr>
          <w:b/>
          <w:szCs w:val="20"/>
          <w:lang w:val="en-US" w:eastAsia="en-US"/>
        </w:rPr>
        <w:t xml:space="preserve"> </w:t>
      </w:r>
      <w:r>
        <w:rPr>
          <w:rFonts w:eastAsia="Arial Unicode MS"/>
          <w:szCs w:val="20"/>
          <w:lang w:val="en-US" w:eastAsia="en-US"/>
        </w:rPr>
        <w:t xml:space="preserve">actul administrativ unilateral emană de la autoritatea competentă, </w:t>
      </w:r>
      <w:r>
        <w:rPr>
          <w:szCs w:val="20"/>
          <w:lang w:val="en-US" w:eastAsia="en-US"/>
        </w:rPr>
        <w:t xml:space="preserve"> indicând temeiurile de fapt şi de drept incidente, cu referire concretă la probele cărora le-a fost acordată relevanţă. Curtea observă că recurenta- reclamanta pretinde o altă interpretare a contextului factual şi, corespunzător, a normelor juridice incidente, nefiind însă de domeniul evidenţei că interpretarea intimatei-pârâtei la momentul emiterii actului administrativ unilateral ar fi eronată sau </w:t>
      </w:r>
      <w:r>
        <w:rPr>
          <w:i/>
          <w:szCs w:val="20"/>
          <w:lang w:val="en-US" w:eastAsia="en-US"/>
        </w:rPr>
        <w:t>contra legem</w:t>
      </w:r>
      <w:r>
        <w:rPr>
          <w:szCs w:val="20"/>
          <w:lang w:val="en-US" w:eastAsia="en-US"/>
        </w:rPr>
        <w:t>.</w:t>
      </w:r>
    </w:p>
    <w:p>
      <w:pPr>
        <w:pStyle w:val="Normal"/>
        <w:ind w:firstLine="708"/>
        <w:rPr/>
      </w:pPr>
      <w:r>
        <w:rPr/>
        <w:t>În sfârşit, referitor la interpretarea dată de către prima instanţă noţiunii de pagubă iminentă, de asemenea, Curtea nu împărtăşeşte punctul de vedere al recurentei.</w:t>
      </w:r>
    </w:p>
    <w:p>
      <w:pPr>
        <w:pStyle w:val="Normal"/>
        <w:ind w:firstLine="709"/>
        <w:jc w:val="both"/>
        <w:rPr/>
      </w:pPr>
      <w:r>
        <w:rPr/>
        <w:t>În ceea ce priveşte existenţa unei pagube iminente, legiuitorul, la art. 2 alineat 1 litera ş din Legea nr. 554/2004 a definit această noţiune ca fiind prejudiciul material, viitor şi previzibil produs în dauna persoanei vătămate.</w:t>
      </w:r>
    </w:p>
    <w:p>
      <w:pPr>
        <w:pStyle w:val="Normal"/>
        <w:ind w:firstLine="709"/>
        <w:jc w:val="both"/>
        <w:rPr/>
      </w:pPr>
      <w:r>
        <w:rPr/>
        <w:t>Potrivit dispoziţiilor art. 2 litera ş) din Legea nr.554/2004 „ paguba iminentă este prejudiciul material viitor şi previzibil sau, după caz, perturbarea previzibilă gravă a funcţionării unei autorităţi publice sau a unui serviciu public”.</w:t>
      </w:r>
    </w:p>
    <w:p>
      <w:pPr>
        <w:pStyle w:val="Normal"/>
        <w:ind w:firstLine="709"/>
        <w:jc w:val="both"/>
        <w:rPr/>
      </w:pPr>
      <w:r>
        <w:rPr/>
        <w:t xml:space="preserve">Deci, cu alte cuvinte, </w:t>
      </w:r>
      <w:r>
        <w:rPr>
          <w:i/>
        </w:rPr>
        <w:t>paguba presupune  în mod obligatoriu producerea unui prejudiciu, prin  diminuarea  patrimoniului  în mod  nelegal</w:t>
      </w:r>
      <w:r>
        <w:rPr/>
        <w:t>.</w:t>
      </w:r>
    </w:p>
    <w:p>
      <w:pPr>
        <w:pStyle w:val="Normal"/>
        <w:ind w:firstLine="709"/>
        <w:jc w:val="both"/>
        <w:rPr/>
      </w:pPr>
      <w:r>
        <w:rPr/>
        <w:t xml:space="preserve">Or, în cazul de faţă, </w:t>
      </w:r>
      <w:r>
        <w:rPr>
          <w:i/>
        </w:rPr>
        <w:t>reţinând că actele atacate se bucură în continuare  de prezumţia de legalitate, veridicitate şi autenticitate</w:t>
      </w:r>
      <w:r>
        <w:rPr/>
        <w:t xml:space="preserve">, ceea ce face ca acestea să fie executorii, </w:t>
      </w:r>
      <w:r>
        <w:rPr>
          <w:i/>
        </w:rPr>
        <w:t>instanţa consideră că, punerea în executare a acestora nu poate produce o pagubă iminentă</w:t>
      </w:r>
      <w:r>
        <w:rPr/>
        <w:t xml:space="preserve"> în sensul legii. </w:t>
        <w:tab/>
      </w:r>
    </w:p>
    <w:p>
      <w:pPr>
        <w:pStyle w:val="Normal"/>
        <w:ind w:firstLine="709"/>
        <w:jc w:val="both"/>
        <w:rPr>
          <w:bCs/>
          <w:iCs/>
        </w:rPr>
      </w:pPr>
      <w:r>
        <w:rPr>
          <w:bCs/>
          <w:iCs/>
        </w:rPr>
        <w:t xml:space="preserve">Pentru aceste considerente, întrucât în cauză nu este incident motivul de recurs prevăzut de art. 488 pct. 8 C.pr.civ. invocat de recurenta- reclamantă,  reţinând şi considerentele sentinţei civile recurate, Curtea constată că recursul este nefondat, astfel că în temeiul </w:t>
      </w:r>
      <w:r>
        <w:rPr/>
        <w:t>art. 20 din Legea nr. 554/2004 şi art.</w:t>
      </w:r>
      <w:r>
        <w:rPr>
          <w:bCs/>
          <w:iCs/>
        </w:rPr>
        <w:t xml:space="preserve"> 496 C.pr.civ. acesta va fi respins ca atare, menţinându-se hotărârea atacată ca fiind legală şi temeinică.</w:t>
      </w:r>
    </w:p>
    <w:p>
      <w:pPr>
        <w:pStyle w:val="Normal"/>
        <w:rPr>
          <w:bCs/>
          <w:iCs/>
        </w:rPr>
      </w:pPr>
      <w:r>
        <w:rPr>
          <w:bCs/>
          <w:iCs/>
        </w:rPr>
      </w:r>
    </w:p>
    <w:p>
      <w:pPr>
        <w:pStyle w:val="Normal"/>
        <w:rPr/>
      </w:pPr>
      <w:r>
        <w:rPr/>
      </w:r>
    </w:p>
    <w:p>
      <w:pPr>
        <w:pStyle w:val="Normal"/>
        <w:rPr/>
      </w:pPr>
      <w:r>
        <w:rPr/>
      </w:r>
    </w:p>
    <w:p>
      <w:pPr>
        <w:pStyle w:val="Normal"/>
        <w:rPr/>
      </w:pPr>
      <w:r>
        <w:rPr/>
      </w:r>
    </w:p>
    <w:p>
      <w:pPr>
        <w:pStyle w:val="Normal"/>
        <w:jc w:val="center"/>
        <w:rPr>
          <w:b/>
          <w:b/>
        </w:rPr>
      </w:pPr>
      <w:r>
        <w:rPr>
          <w:b/>
        </w:rPr>
        <w:t>PENTRU ACESTE MOTIVE,</w:t>
        <w:br/>
        <w:t>ÎN NUMELE LEGII</w:t>
      </w:r>
    </w:p>
    <w:p>
      <w:pPr>
        <w:pStyle w:val="Normal"/>
        <w:jc w:val="center"/>
        <w:rPr>
          <w:b/>
          <w:b/>
        </w:rPr>
      </w:pPr>
      <w:r>
        <w:rPr>
          <w:b/>
        </w:rPr>
        <w:t>DECIDE:</w:t>
      </w:r>
    </w:p>
    <w:p>
      <w:pPr>
        <w:pStyle w:val="Normal"/>
        <w:rPr>
          <w:b/>
          <w:b/>
        </w:rPr>
      </w:pPr>
      <w:r>
        <w:rPr>
          <w:b/>
        </w:rPr>
      </w:r>
    </w:p>
    <w:p>
      <w:pPr>
        <w:pStyle w:val="Normal"/>
        <w:ind w:firstLine="720"/>
        <w:jc w:val="both"/>
        <w:rPr/>
      </w:pPr>
      <w:r>
        <w:rPr/>
      </w:r>
    </w:p>
    <w:p>
      <w:pPr>
        <w:pStyle w:val="Normal"/>
        <w:ind w:firstLine="720"/>
        <w:jc w:val="both"/>
        <w:rPr>
          <w:b/>
          <w:b/>
        </w:rPr>
      </w:pPr>
      <w:r>
        <w:rPr/>
        <w:t xml:space="preserve">Respinge recursul formulat de </w:t>
      </w:r>
      <w:r>
        <w:rPr>
          <w:b/>
        </w:rPr>
        <w:t>recurenta-reclamantă Academia de Studii Economice din .....,</w:t>
      </w:r>
      <w:r>
        <w:rPr/>
        <w:t xml:space="preserve"> cu sediul în ....., ...., nr...., sector ..., împotriva Sentinţei civile nr. ...., pronunţată de Tribunalul ..... – Secţia ...., în dosarul nr. ....., în contradictoriu cu </w:t>
      </w:r>
      <w:r>
        <w:rPr>
          <w:b/>
        </w:rPr>
        <w:t xml:space="preserve">intimata-pârâtă X– Regiunea ..., </w:t>
      </w:r>
      <w:r>
        <w:rPr/>
        <w:t>cu sediul în ...., str. ....., nr. ....., judeţul ..., ca nefondat.</w:t>
      </w:r>
    </w:p>
    <w:p>
      <w:pPr>
        <w:pStyle w:val="Normal"/>
        <w:ind w:firstLine="708"/>
        <w:rPr/>
      </w:pPr>
      <w:r>
        <w:rPr/>
        <w:t>Definitivă.</w:t>
      </w:r>
    </w:p>
    <w:p>
      <w:pPr>
        <w:pStyle w:val="Normal"/>
        <w:ind w:firstLine="708"/>
        <w:rPr/>
      </w:pPr>
      <w:r>
        <w:rPr/>
        <w:t xml:space="preserve"> </w:t>
      </w:r>
      <w:r>
        <w:rPr/>
        <w:t>Pronunţată în şedinţă publică, azi ....</w:t>
      </w:r>
    </w:p>
    <w:p>
      <w:pPr>
        <w:pStyle w:val="Normal"/>
        <w:ind w:firstLine="708"/>
        <w:rPr>
          <w:b/>
          <w:b/>
        </w:rPr>
      </w:pPr>
      <w:r>
        <w:rPr>
          <w:b/>
        </w:rPr>
      </w:r>
    </w:p>
    <w:p>
      <w:pPr>
        <w:pStyle w:val="Normal"/>
        <w:ind w:firstLine="708"/>
        <w:rPr>
          <w:b/>
          <w:b/>
        </w:rPr>
      </w:pPr>
      <w:r>
        <w:rPr>
          <w:b/>
        </w:rPr>
        <w:t xml:space="preserve">PREŞEDINTE    </w:t>
        <w:tab/>
        <w:t xml:space="preserve">                    JUDECĂTOR                        JUDECĂTOR</w:t>
      </w:r>
    </w:p>
    <w:p>
      <w:pPr>
        <w:pStyle w:val="Normal"/>
        <w:rPr>
          <w:b/>
          <w:b/>
        </w:rPr>
      </w:pPr>
      <w:r>
        <w:rPr>
          <w:b/>
        </w:rPr>
        <w:t xml:space="preserve">                                       </w:t>
      </w:r>
      <w:r>
        <w:rPr>
          <w:b/>
        </w:rPr>
        <w:t xml:space="preserve">.....                    </w:t>
      </w:r>
    </w:p>
    <w:p>
      <w:pPr>
        <w:pStyle w:val="Normal"/>
        <w:ind w:firstLine="708"/>
        <w:rPr/>
      </w:pPr>
      <w:r>
        <w:rPr>
          <w:b/>
        </w:rPr>
        <w:tab/>
        <w:tab/>
        <w:tab/>
        <w:tab/>
        <w:tab/>
        <w:tab/>
        <w:t xml:space="preserve"> ....                            1006</w:t>
        <w:tab/>
        <w:tab/>
        <w:tab/>
      </w:r>
    </w:p>
    <w:p>
      <w:pPr>
        <w:pStyle w:val="Normal"/>
        <w:ind w:firstLine="708"/>
        <w:jc w:val="both"/>
        <w:rPr/>
      </w:pPr>
      <w:r>
        <w:rPr/>
        <w:t xml:space="preserve">   </w:t>
      </w:r>
    </w:p>
    <w:p>
      <w:pPr>
        <w:pStyle w:val="Normal"/>
        <w:jc w:val="center"/>
        <w:rPr>
          <w:b/>
          <w:b/>
        </w:rPr>
      </w:pPr>
      <w:r>
        <w:rPr>
          <w:b/>
        </w:rPr>
        <w:t xml:space="preserve">    </w:t>
      </w:r>
      <w:r>
        <w:rPr>
          <w:b/>
        </w:rPr>
        <w:tab/>
        <w:tab/>
        <w:tab/>
        <w:tab/>
      </w:r>
    </w:p>
    <w:p>
      <w:pPr>
        <w:pStyle w:val="Normal"/>
        <w:ind w:firstLine="708"/>
        <w:rPr>
          <w:b/>
          <w:b/>
        </w:rPr>
      </w:pPr>
      <w:r>
        <w:rPr>
          <w:b/>
        </w:rPr>
        <w:t xml:space="preserve"> </w:t>
      </w:r>
      <w:r>
        <w:rPr>
          <w:b/>
        </w:rPr>
        <w:tab/>
        <w:tab/>
        <w:tab/>
        <w:tab/>
        <w:tab/>
        <w:tab/>
        <w:tab/>
        <w:tab/>
        <w:tab/>
        <w:t xml:space="preserve">GREFIER            </w:t>
        <w:tab/>
        <w:tab/>
        <w:tab/>
        <w:t xml:space="preserve">                                                                    ....</w:t>
      </w:r>
    </w:p>
    <w:p>
      <w:pPr>
        <w:pStyle w:val="Normal"/>
        <w:jc w:val="center"/>
        <w:rPr>
          <w:b/>
          <w:b/>
        </w:rPr>
      </w:pPr>
      <w:r>
        <w:rPr>
          <w:b/>
        </w:rPr>
      </w:r>
    </w:p>
    <w:p>
      <w:pPr>
        <w:pStyle w:val="Normal"/>
        <w:ind w:firstLine="708"/>
        <w:rPr>
          <w:b/>
          <w:b/>
        </w:rPr>
      </w:pPr>
      <w:r>
        <w:rPr>
          <w:b/>
        </w:rPr>
      </w:r>
    </w:p>
    <w:p>
      <w:pPr>
        <w:pStyle w:val="Normal"/>
        <w:ind w:firstLine="708"/>
        <w:rPr>
          <w:b/>
          <w:b/>
        </w:rPr>
      </w:pPr>
      <w:r>
        <w:rPr>
          <w:b/>
        </w:rPr>
      </w:r>
    </w:p>
    <w:p>
      <w:pPr>
        <w:pStyle w:val="Normal"/>
        <w:rPr/>
      </w:pPr>
      <w:r>
        <w:rPr>
          <w:sz w:val="20"/>
          <w:szCs w:val="20"/>
        </w:rPr>
        <w:t>Red. / Tehnored. …….../ 4 ex.</w:t>
      </w:r>
    </w:p>
    <w:p>
      <w:pPr>
        <w:pStyle w:val="Normal"/>
        <w:rPr>
          <w:sz w:val="20"/>
          <w:szCs w:val="20"/>
        </w:rPr>
      </w:pPr>
      <w:r>
        <w:rPr>
          <w:sz w:val="20"/>
          <w:szCs w:val="20"/>
        </w:rPr>
        <w:t>Com. 2 ex. la ...............................</w:t>
      </w:r>
    </w:p>
    <w:p>
      <w:pPr>
        <w:pStyle w:val="Normal"/>
        <w:rPr/>
      </w:pPr>
      <w:r>
        <w:rPr>
          <w:sz w:val="20"/>
          <w:szCs w:val="20"/>
        </w:rPr>
        <w:t>Tribunalul ..... – Secţia ....</w:t>
      </w:r>
    </w:p>
    <w:p>
      <w:pPr>
        <w:pStyle w:val="Normal"/>
        <w:rPr>
          <w:sz w:val="20"/>
          <w:szCs w:val="20"/>
        </w:rPr>
      </w:pPr>
      <w:r>
        <w:rPr>
          <w:sz w:val="20"/>
          <w:szCs w:val="20"/>
        </w:rPr>
        <w:t xml:space="preserve">Preşedinte: </w:t>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14:34:00Z</dcterms:created>
  <dc:creator>valy</dc:creator>
  <dc:description/>
  <cp:keywords/>
  <dc:language>en-US</dc:language>
  <cp:lastModifiedBy>Stela, IVAN</cp:lastModifiedBy>
  <dcterms:modified xsi:type="dcterms:W3CDTF">2021-10-27T10:28: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