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rPr>
        <w:t>Hot.  11                                                                                                                   COD 1002</w:t>
      </w:r>
    </w:p>
    <w:p>
      <w:pPr>
        <w:pStyle w:val="Normal"/>
        <w:rPr>
          <w:rFonts w:eastAsia="Calibri"/>
          <w:color w:val="BFBFBF"/>
        </w:rPr>
      </w:pPr>
      <w:r>
        <w:rPr>
          <w:rFonts w:eastAsia="Calibri"/>
          <w:color w:val="BFBFBF"/>
        </w:rPr>
      </w:r>
    </w:p>
    <w:p>
      <w:pPr>
        <w:pStyle w:val="Normal"/>
        <w:ind w:firstLine="1080"/>
        <w:rPr>
          <w:b/>
          <w:b/>
          <w:color w:val="BFBFBF"/>
        </w:rPr>
      </w:pPr>
      <w:r>
        <w:rPr>
          <w:b/>
          <w:color w:val="BFBFBF"/>
        </w:rPr>
      </w:r>
    </w:p>
    <w:p>
      <w:pPr>
        <w:pStyle w:val="Normal"/>
        <w:ind w:firstLine="1080"/>
        <w:rPr>
          <w:b/>
          <w:b/>
        </w:rPr>
      </w:pPr>
      <w:r>
        <w:rPr>
          <w:b/>
        </w:rPr>
      </w:r>
    </w:p>
    <w:p>
      <w:pPr>
        <w:pStyle w:val="Normal"/>
        <w:ind w:firstLine="1080"/>
        <w:jc w:val="center"/>
        <w:rPr>
          <w:b/>
          <w:b/>
        </w:rPr>
      </w:pPr>
      <w:r>
        <w:rPr>
          <w:b/>
        </w:rPr>
        <w:t>R O M Â N I A</w:t>
      </w:r>
    </w:p>
    <w:p>
      <w:pPr>
        <w:pStyle w:val="Normal"/>
        <w:ind w:firstLine="1080"/>
        <w:jc w:val="center"/>
        <w:rPr>
          <w:b/>
          <w:b/>
        </w:rPr>
      </w:pPr>
      <w:r>
        <w:rPr>
          <w:b/>
        </w:rPr>
        <w:t>CURTEA DE APEL .....</w:t>
      </w:r>
    </w:p>
    <w:p>
      <w:pPr>
        <w:pStyle w:val="Normal"/>
        <w:ind w:firstLine="1080"/>
        <w:jc w:val="center"/>
        <w:rPr>
          <w:b/>
          <w:b/>
        </w:rPr>
      </w:pPr>
      <w:r>
        <w:rPr>
          <w:b/>
        </w:rPr>
        <w:t>SECŢIA .....</w:t>
      </w:r>
    </w:p>
    <w:p>
      <w:pPr>
        <w:pStyle w:val="Normal"/>
        <w:ind w:firstLine="1080"/>
        <w:jc w:val="center"/>
        <w:rPr>
          <w:b/>
          <w:b/>
        </w:rPr>
      </w:pPr>
      <w:r>
        <w:rPr>
          <w:b/>
        </w:rPr>
      </w:r>
    </w:p>
    <w:p>
      <w:pPr>
        <w:pStyle w:val="Normal"/>
        <w:ind w:firstLine="1080"/>
        <w:jc w:val="both"/>
        <w:rPr>
          <w:b/>
          <w:b/>
        </w:rPr>
      </w:pPr>
      <w:r>
        <w:rPr>
          <w:b/>
        </w:rPr>
        <w:t>DOSAR NR. ......</w:t>
      </w:r>
    </w:p>
    <w:p>
      <w:pPr>
        <w:pStyle w:val="Normal"/>
        <w:ind w:firstLine="1080"/>
        <w:jc w:val="both"/>
        <w:rPr>
          <w:b/>
          <w:b/>
        </w:rPr>
      </w:pPr>
      <w:r>
        <w:rPr>
          <w:b/>
        </w:rPr>
      </w:r>
    </w:p>
    <w:p>
      <w:pPr>
        <w:pStyle w:val="Normal"/>
        <w:ind w:firstLine="1080"/>
        <w:jc w:val="both"/>
        <w:rPr/>
      </w:pPr>
      <w:r>
        <w:rPr>
          <w:b/>
        </w:rPr>
        <w:tab/>
        <w:tab/>
        <w:tab/>
        <w:tab/>
        <w:t xml:space="preserve">    DECIZIA PENALĂ NR. ..... </w:t>
      </w:r>
    </w:p>
    <w:p>
      <w:pPr>
        <w:pStyle w:val="Normal"/>
        <w:ind w:firstLine="1080"/>
        <w:jc w:val="both"/>
        <w:rPr>
          <w:b/>
          <w:b/>
        </w:rPr>
      </w:pPr>
      <w:r>
        <w:rPr>
          <w:b/>
        </w:rPr>
        <w:tab/>
        <w:tab/>
        <w:tab/>
        <w:t xml:space="preserve">           Şedinţa publică din data de .....</w:t>
      </w:r>
    </w:p>
    <w:p>
      <w:pPr>
        <w:pStyle w:val="Normal"/>
        <w:ind w:firstLine="1080"/>
        <w:jc w:val="both"/>
        <w:rPr>
          <w:b/>
          <w:b/>
        </w:rPr>
      </w:pPr>
      <w:r>
        <w:rPr>
          <w:b/>
        </w:rPr>
        <w:tab/>
        <w:tab/>
        <w:tab/>
        <w:tab/>
        <w:t>PREŞEDINTE   .......</w:t>
      </w:r>
    </w:p>
    <w:p>
      <w:pPr>
        <w:pStyle w:val="Normal"/>
        <w:ind w:firstLine="1080"/>
        <w:jc w:val="both"/>
        <w:rPr>
          <w:b/>
          <w:b/>
        </w:rPr>
      </w:pPr>
      <w:r>
        <w:rPr>
          <w:b/>
        </w:rPr>
        <w:tab/>
        <w:tab/>
        <w:tab/>
        <w:tab/>
        <w:t>JUDECATOR   -   COD 1002</w:t>
      </w:r>
    </w:p>
    <w:p>
      <w:pPr>
        <w:pStyle w:val="Normal"/>
        <w:ind w:firstLine="1080"/>
        <w:jc w:val="both"/>
        <w:rPr/>
      </w:pPr>
      <w:r>
        <w:rPr>
          <w:b/>
        </w:rPr>
        <w:tab/>
        <w:tab/>
        <w:tab/>
        <w:tab/>
        <w:t xml:space="preserve">GREFIER          - .... </w:t>
      </w:r>
    </w:p>
    <w:p>
      <w:pPr>
        <w:pStyle w:val="Normal"/>
        <w:ind w:firstLine="1080"/>
        <w:jc w:val="both"/>
        <w:rPr>
          <w:b/>
          <w:b/>
        </w:rPr>
      </w:pPr>
      <w:r>
        <w:rPr>
          <w:b/>
        </w:rPr>
      </w:r>
    </w:p>
    <w:p>
      <w:pPr>
        <w:pStyle w:val="Normal"/>
        <w:ind w:firstLine="1080"/>
        <w:jc w:val="center"/>
        <w:rPr>
          <w:b/>
          <w:b/>
        </w:rPr>
      </w:pPr>
      <w:r>
        <w:rPr>
          <w:b/>
        </w:rPr>
        <w:t>Ministerul Public – Parchetul de pe lângă Curtea de Apel ... a fost reprezentat de PROCUROR P1</w:t>
      </w:r>
    </w:p>
    <w:p>
      <w:pPr>
        <w:pStyle w:val="Normal"/>
        <w:ind w:firstLine="1080"/>
        <w:jc w:val="both"/>
        <w:rPr/>
      </w:pPr>
      <w:r>
        <w:rPr/>
        <w:tab/>
        <w:tab/>
        <w:tab/>
      </w:r>
    </w:p>
    <w:p>
      <w:pPr>
        <w:pStyle w:val="Normal"/>
        <w:ind w:firstLine="1080"/>
        <w:jc w:val="both"/>
        <w:rPr/>
      </w:pPr>
      <w:r>
        <w:rPr/>
      </w:r>
    </w:p>
    <w:p>
      <w:pPr>
        <w:pStyle w:val="Normal"/>
        <w:ind w:firstLine="1080"/>
        <w:jc w:val="both"/>
        <w:rPr/>
      </w:pPr>
      <w:r>
        <w:rPr/>
        <w:t xml:space="preserve">Pe rol fiind soluţionarea </w:t>
      </w:r>
      <w:r>
        <w:rPr>
          <w:b/>
        </w:rPr>
        <w:t>apelurilor</w:t>
      </w:r>
      <w:r>
        <w:rPr/>
        <w:t xml:space="preserve"> declarate de inculpaţii X ŞI X2, împotriva sentinţei penale nr. ... ... pronunţate de Judecătoria ..... în dosarul nr. ....</w:t>
      </w:r>
    </w:p>
    <w:p>
      <w:pPr>
        <w:pStyle w:val="Normal"/>
        <w:ind w:firstLine="1080"/>
        <w:jc w:val="both"/>
        <w:rPr/>
      </w:pPr>
      <w:r>
        <w:rPr/>
        <w:t>Dezbaterile au avut loc în şedinţa publică din data de 22.10.2020, fiind consemnate în încheierea de şedinţă de la acea dată, care face parte integrantă din prezenta, când instanţa, având nevoie de timp pentru a delibera,  a stabilit ca deliberarea şi pronunţarea să aibă loc la data de 29.10.2020, când a dat următoarea decizie:</w:t>
      </w:r>
    </w:p>
    <w:p>
      <w:pPr>
        <w:pStyle w:val="Normal"/>
        <w:ind w:firstLine="1080"/>
        <w:jc w:val="both"/>
        <w:rPr/>
      </w:pPr>
      <w:r>
        <w:rPr/>
      </w:r>
    </w:p>
    <w:p>
      <w:pPr>
        <w:pStyle w:val="Normal"/>
        <w:ind w:firstLine="1080"/>
        <w:jc w:val="both"/>
        <w:rPr/>
      </w:pPr>
      <w:r>
        <w:rPr/>
        <w:tab/>
        <w:tab/>
        <w:tab/>
        <w:tab/>
      </w:r>
      <w:r>
        <w:rPr>
          <w:b/>
        </w:rPr>
        <w:t>C U R T E A,</w:t>
      </w:r>
    </w:p>
    <w:p>
      <w:pPr>
        <w:pStyle w:val="Normal"/>
        <w:ind w:firstLine="1080"/>
        <w:jc w:val="both"/>
        <w:rPr>
          <w:b/>
          <w:b/>
        </w:rPr>
      </w:pPr>
      <w:r>
        <w:rPr>
          <w:b/>
        </w:rPr>
      </w:r>
    </w:p>
    <w:p>
      <w:pPr>
        <w:pStyle w:val="Normal"/>
        <w:ind w:firstLine="1080"/>
        <w:jc w:val="both"/>
        <w:rPr/>
      </w:pPr>
      <w:r>
        <w:rPr/>
        <w:t>Deliberând asupra apelurilor penale de faţă, analizând actele şi lucrările dosarului, reţine următoarele:</w:t>
      </w:r>
    </w:p>
    <w:p>
      <w:pPr>
        <w:pStyle w:val="Normal"/>
        <w:jc w:val="both"/>
        <w:rPr/>
      </w:pPr>
      <w:r>
        <w:rPr/>
        <w:t xml:space="preserve">               </w:t>
      </w:r>
      <w:r>
        <w:rPr/>
        <w:t>Prin sentinţa penală nr. .... ... pronunţată de Judecătoria ..... în dosarul nr. ...., s-au hotărât următoarele:</w:t>
      </w:r>
    </w:p>
    <w:p>
      <w:pPr>
        <w:pStyle w:val="Normal"/>
        <w:jc w:val="both"/>
        <w:rPr>
          <w:lang w:val="en-US"/>
        </w:rPr>
      </w:pPr>
      <w:r>
        <w:rPr/>
        <w:t xml:space="preserve">                </w:t>
      </w:r>
      <w:r>
        <w:rPr/>
        <w:t>1)  În baza art. 52 alin.3 Cod penal rap. la art.313 alin.1 Cod penal rap. la art. 310 alin.1 Cod penal, cu aplicarea art. 35 alin.1 Cod penal, art. 77 lit.a şi d Cod penal şi art. 41 alin.1 Cod penal a fost condamnat inculpatul X,</w:t>
      </w:r>
      <w:r>
        <w:rPr>
          <w:lang w:val="it-IT"/>
        </w:rPr>
        <w:t xml:space="preserve"> poreclit „XX”, fiul lui T1 şi T1, născut la data de ..., în jud. ....., domiciliat în jud. ....., mun. ....., B-dul. ..., bl. .., et. .., ap...., posesor al CI seria .., nr. .., eliberat de SPCLEP ..... la data de ..., CNP ..., cetăţean român, cu vârsta de 33 ani, studii 11 clase, necăsătorit, fără copii, stagiul militar nesatisfăcut, recidivist, </w:t>
      </w:r>
      <w:r>
        <w:rPr/>
        <w:t xml:space="preserve">  la pedeapsa de </w:t>
      </w:r>
      <w:r>
        <w:rPr>
          <w:u w:val="single"/>
        </w:rPr>
        <w:t>4 ani şi 6 luni  închisoare,</w:t>
      </w:r>
      <w:r>
        <w:rPr/>
        <w:t xml:space="preserve"> pentru săvârşirea infracţiunii de participaţie improprie la punere în circulaţie de valori falsificate, în formă continuată( 3 acte materiale, din data de 14.03.2018) şi a aplicat acestuia pedeapsa complementară a interzicerii exercitării drepturilor prev. de art.  66 alin.1 lit.a,b Cod penal, respectiv a drepturilor de  a fi ales în autorităţi publice sau în orice alte funcţii publice şi de a ocupa o funcţie care implică exerciţiul autorităţii de stat, pe o durată de 2 ani, după executarea pedepsei închisorii sau considerarea ei ca executată.</w:t>
      </w:r>
    </w:p>
    <w:p>
      <w:pPr>
        <w:pStyle w:val="Normal"/>
        <w:jc w:val="both"/>
        <w:rPr/>
      </w:pPr>
      <w:r>
        <w:rPr/>
        <w:t xml:space="preserve">            </w:t>
      </w:r>
      <w:r>
        <w:rPr/>
        <w:t>În baza art. 65 Cod penal, în ref. la art. 66 alin.1 lit.a,b Cod penal s-a aplicat inculpatului pedeapsa accesorie a  interzicerii exercitării drepturilor de  a fi ales în autorităţi publice sau în orice alte funcţii publice şi de a ocupa o funcţie care implică exerciţiul autorităţii de stat, de la data rămânerii definitive a  hotărârii şi până  la executarea pedepsei închisorii sau considerarea ei ca executată.</w:t>
      </w:r>
    </w:p>
    <w:p>
      <w:pPr>
        <w:pStyle w:val="Normal"/>
        <w:jc w:val="both"/>
        <w:rPr/>
      </w:pPr>
      <w:r>
        <w:rPr/>
        <w:t xml:space="preserve">           </w:t>
      </w:r>
      <w:r>
        <w:rPr/>
        <w:t>În baza art. 404 alin.4 lit.a Cod procedură penală, rap. la art. 72 Cod penal, s-a dedus din durata pedepsei închisorii aplicate inculpatului  perioada reţinerii preventive,  a arestului preventiv şi a arestului la domiciliu, de la data de 15.03.2019  la  06.10.2019.</w:t>
      </w:r>
    </w:p>
    <w:p>
      <w:pPr>
        <w:pStyle w:val="Normal"/>
        <w:jc w:val="both"/>
        <w:rPr/>
      </w:pPr>
      <w:r>
        <w:rPr/>
        <w:t xml:space="preserve">           </w:t>
      </w:r>
      <w:r>
        <w:rPr/>
        <w:t>S-a constatat că de la data de 07.10.2019 la zi inculpatul s-a aflat sub măsura controlului judiciar.</w:t>
      </w:r>
    </w:p>
    <w:p>
      <w:pPr>
        <w:pStyle w:val="Normal"/>
        <w:jc w:val="both"/>
        <w:rPr/>
      </w:pPr>
      <w:r>
        <w:rPr/>
        <w:tab/>
        <w:t xml:space="preserve"> În baza art. 404 alin.4 lit.b rap. la art.399 alin.1,  Cod procedură penală, s-a menţinut măsura controlului judiciar, cu obligaţiile aferente stabilite. </w:t>
      </w:r>
    </w:p>
    <w:p>
      <w:pPr>
        <w:pStyle w:val="Normal"/>
        <w:jc w:val="both"/>
        <w:rPr/>
      </w:pPr>
      <w:r>
        <w:rPr/>
        <w:t xml:space="preserve">            </w:t>
      </w:r>
      <w:r>
        <w:rPr/>
        <w:t>În baza art. 396 alin.1,6 Cod procedură penală rap. la art.  16 alin.1 lit.g Cod procedură penală, în ref. la  art. 244 alin.3 Cod penal, s-a încetat procesul penal cu privire la săvârşirea de către inculpat a infracţiunii de participaţie improprie la  înşelăciune, în formă continuată(  3 acte materiale) prev. de art. 52 alin.3 Cod penal rap. la art.  244 alin.1,2  N.Cod penal, cu aplicarea art.35 alin.1  N.Cod penal, art. 77 lit.a şi d Cod penal şi art. 41 alin.1 Cod penal, ca urmare a împăcării intervenite între persoanele vătămate  V1.; V2.; V3. şi inculpat; s-a constatat stinsă acţiunea civilă.</w:t>
      </w:r>
    </w:p>
    <w:p>
      <w:pPr>
        <w:pStyle w:val="Normal"/>
        <w:jc w:val="both"/>
        <w:rPr/>
      </w:pPr>
      <w:r>
        <w:rPr/>
        <w:t xml:space="preserve">            </w:t>
      </w:r>
      <w:r>
        <w:rPr/>
        <w:t>2)  În baza art. 52 alin.3 Cod penal rap. la art.313 alin.1 Cod penal rap. la art. 310 alin.1 Cod penal, cu aplicarea art. 35 alin.1 Cod penal, art. 77 lit.a şi d Cod penal şi art. 41 alin.1 Cod penal a fost condamnat inculpatul X2,</w:t>
      </w:r>
      <w:r>
        <w:rPr>
          <w:lang w:val="it-IT"/>
        </w:rPr>
        <w:t xml:space="preserve"> poreclit „XX2”, fiul lui T1 şi T2, născut la data de ..., în jud. ....., domiciliat în jud. ....., sat ..., com. .., str..., nr. ..., posesor al CI seria ... nr. .., eliberat de SPCLEP ..... la data de ..,  CNP ..., cetăţean român, cu vârsta de 33 ani, studii 11 clase, necăsătorit, fără copii, stagiul militar nesatisfăcut, recidivist,</w:t>
      </w:r>
      <w:r>
        <w:rPr/>
        <w:t xml:space="preserve"> la pedeapsa de </w:t>
      </w:r>
      <w:r>
        <w:rPr>
          <w:u w:val="single"/>
        </w:rPr>
        <w:t>4 ani şi 6 luni închisoare,</w:t>
      </w:r>
      <w:r>
        <w:rPr/>
        <w:t xml:space="preserve"> pentru săvârşirea infracţiunii de participaţie improprie la punere în circulaţie de valori falsificate, în formă continuată( 3 acte materiale, din data de 14.03.2018) şi i s-a aplicat acestuia pedeapsa complementară a interzicerii exercitării drepturilor prev. de art.  66 alin.1 lit.a,b Cod penal, respectiv a drepturilor de  a fi ales în autorităţi publice sau în orice alte funcţii publice şi de a ocupa o funcţie care implică exerciţiul autorităţii de stat, pe o durată de 2 ani, după executarea pedepsei închisorii sau considerarea ei ca executată.</w:t>
      </w:r>
    </w:p>
    <w:p>
      <w:pPr>
        <w:pStyle w:val="Normal"/>
        <w:jc w:val="both"/>
        <w:rPr/>
      </w:pPr>
      <w:r>
        <w:rPr/>
        <w:t xml:space="preserve">             </w:t>
      </w:r>
      <w:r>
        <w:rPr/>
        <w:t>În baza art. 65 Cod penal, în ref. la art. 66 alin.1 lit.a,b Cod penal s-a aplicat inculpatului pedeapsa accesorie a interzicerii exercitării drepturilor de a fi ales în autorităţi publice sau în orice alte funcţii publice şi de a ocupa o funcţie care implică exerciţiul autorităţii de stat, de la data rămânerii definitive a hotărârii şi până la executarea pedepsei închisorii sau considerarea ei ca executată.</w:t>
      </w:r>
    </w:p>
    <w:p>
      <w:pPr>
        <w:pStyle w:val="Normal"/>
        <w:jc w:val="both"/>
        <w:rPr/>
      </w:pPr>
      <w:r>
        <w:rPr/>
        <w:t xml:space="preserve">            </w:t>
      </w:r>
      <w:r>
        <w:rPr/>
        <w:t>În baza art. 404 alin.4 lit.a Cod procedură penală, rap. la art. 72 Cod penal, s-a dedus din durata pedepsei închisorii aplicate inculpatului  perioada reţinerii preventive,  a arestului preventiv şi a arestului la domiciliu, de la data de 15.03.2019  la  06.10.2019.</w:t>
      </w:r>
    </w:p>
    <w:p>
      <w:pPr>
        <w:pStyle w:val="Normal"/>
        <w:jc w:val="both"/>
        <w:rPr/>
      </w:pPr>
      <w:r>
        <w:rPr/>
        <w:t xml:space="preserve">            </w:t>
      </w:r>
      <w:r>
        <w:rPr/>
        <w:t>S-a constatat că de la data de 07.10.2019 la zi inculpatul s-a aflat sub măsura controlului judiciar.</w:t>
      </w:r>
    </w:p>
    <w:p>
      <w:pPr>
        <w:pStyle w:val="Normal"/>
        <w:jc w:val="both"/>
        <w:rPr/>
      </w:pPr>
      <w:r>
        <w:rPr/>
        <w:t xml:space="preserve">            </w:t>
      </w:r>
      <w:r>
        <w:rPr/>
        <w:t xml:space="preserve">În baza art. 404 alin.4 lit.b rap. la art.399 alin.1,  Cod procedură penală, s-a menţinut măsura controlului judiciar, cu obligaţiile aferente stabilite. </w:t>
      </w:r>
    </w:p>
    <w:p>
      <w:pPr>
        <w:pStyle w:val="Normal"/>
        <w:jc w:val="both"/>
        <w:rPr/>
      </w:pPr>
      <w:r>
        <w:rPr/>
        <w:tab/>
        <w:t>În baza art. 396 alin.1,6 Cod procedură penală rap. la art.  16 alin.1 lit.g Cod procedură penală, în ref. la  art. 244 alin.3 Cod penal, s-a încetat procesul penal cu privire la  săvârşirea  de către inculpat a infracţiunii de participaţie improprie la  înşelăciune, în formă continuată(  3 acte materiale) prev. de art. 52 alin.3 Cod penal rap. la art.  244 alin.1,2  N.Cod penal, cu aplicarea art.35 alin.1  N.Cod penal, art. 77 lit.a şi d Cod penal şi art. 41 alin.1 Cod penal, ca urmare a împăcării intervenite între persoanele vătămate  V1.; V2.; V3. şi inculpat; s-a constatat stinsă acţiunea civilă.</w:t>
      </w:r>
    </w:p>
    <w:p>
      <w:pPr>
        <w:pStyle w:val="Normal"/>
        <w:jc w:val="both"/>
        <w:rPr/>
      </w:pPr>
      <w:r>
        <w:rPr/>
        <w:t xml:space="preserve">           </w:t>
      </w:r>
      <w:r>
        <w:rPr/>
        <w:t>În baza art. 112 alin.1 lit.a Cod penal, s-a dispus confiscarea celor 3 bancnote falsificate, fiecare cu valoare nominală de 100 lei, cu seriile ..,...,....., aflate la dosarul cauzei( fila 242 dosar u.p.).</w:t>
      </w:r>
    </w:p>
    <w:p>
      <w:pPr>
        <w:pStyle w:val="Normal"/>
        <w:jc w:val="both"/>
        <w:rPr/>
      </w:pPr>
      <w:r>
        <w:rPr/>
        <w:t xml:space="preserve">        </w:t>
      </w:r>
      <w:r>
        <w:rPr/>
        <w:tab/>
        <w:t xml:space="preserve"> În baza art. 255  Cod procedură  penală, s-a dispus restituirea către inculpaţi a  celor două telefoane ridicate de la aceştia şi care se află la camera de corpuri delicte a IPL ....., conform dovezii seria.. nr. .....( fila 169).</w:t>
      </w:r>
    </w:p>
    <w:p>
      <w:pPr>
        <w:pStyle w:val="Normal"/>
        <w:jc w:val="both"/>
        <w:rPr/>
      </w:pPr>
      <w:r>
        <w:rPr/>
        <w:t xml:space="preserve">           </w:t>
      </w:r>
      <w:r>
        <w:rPr/>
        <w:t>În baza art.  398 rap. la art. 274 alin.1,2, Cod procedură penală, au fost obligaţi inculpaţii la plata cheltuielilor judiciare avansate de stat, respectiv pe fiecare  la  plata  sumei de 1150 lei, cu acest titlu; iar plata sumelor reprezentând onorariile apărătorilor desemnaţi din oficiu rămâne în sarcina statului,  sumele respective urmând a fi suportate şi înaintate din fondurile M.J. către Baroul ......</w:t>
      </w:r>
    </w:p>
    <w:p>
      <w:pPr>
        <w:pStyle w:val="Normal"/>
        <w:jc w:val="both"/>
        <w:rPr/>
      </w:pPr>
      <w:r>
        <w:rPr/>
        <w:t xml:space="preserve">           </w:t>
      </w:r>
      <w:r>
        <w:rPr/>
        <w:t>Pentru a pronunţa această sentinţă, prima instanţă a reţinut următoarele:</w:t>
      </w:r>
    </w:p>
    <w:p>
      <w:pPr>
        <w:pStyle w:val="Normal"/>
        <w:tabs>
          <w:tab w:val="clear" w:pos="708"/>
          <w:tab w:val="left" w:pos="9450" w:leader="none"/>
          <w:tab w:val="left" w:pos="10019" w:leader="none"/>
          <w:tab w:val="left" w:pos="10080" w:leader="none"/>
          <w:tab w:val="left" w:pos="10260" w:leader="none"/>
          <w:tab w:val="left" w:pos="10620" w:leader="none"/>
        </w:tabs>
        <w:ind w:right="141" w:firstLine="540"/>
        <w:jc w:val="both"/>
        <w:rPr/>
      </w:pPr>
      <w:r>
        <w:rPr/>
        <w:t xml:space="preserve">   </w:t>
      </w:r>
      <w:r>
        <w:rPr/>
        <w:t>Prin rechizitoriul nr. ...., din 02.05.2019, al Parchetului de pe lângă Judecătoria ....., înregistrat la această instanţă la data de 03.05.2019, sub nr. ....., s-a dispus trimiterea în judecată a  inculpaţilor X, pentru săvârşirea infracţiunilor de participaţie improprie la punere în circulaţie de valori falsificate în formă continuată (3 acte materiale), faptă prevăzută şi pedepsită de art. 52, alin. (3) din Codul penal, rap. la art. 313, alin. (1) din Codul penal, rap. la art. 310, alin. (1) din Codul penal cu aplicarea art. 35, alin. (1) din Codul penal şi participaţie improprie la înşelăciune în formă continuată (3 acte materiale), faptă prevăzută şi pedepsită de art. 52, alin. (3) din Codul penal, rap. la art. 244, alin. (1) şi (2) din Codul penal, cu aplicarea art. 35, alin. (1) din Codul penal, ambele cu aplicarea art. 38, alin. (2) din Codul penal şi art. 41, alin. (1) din Codul penal şi cu reţinerea art. 77, lit a) şi c) din Codul penal şi  X2, pentru săvârşirea infracţiunilor de participaţie improprie la punere în circulaţie de valori falsificate în formă continuată (3 acte materiale), faptă prevăzută şi pedepsită de art. 52, alin. (3) din Codul penal, rap. la art. 313, alin. (1) din Codul penal, rap. la art. 310, alin. (1) din Codul penal cu aplicarea art. 35, alin. (1) din Codul penal şi participaţie improprie la înşelăciune în formă continuată (3 acte materiale), faptă prevăzută şi pedepsită de art. 52, alin. (3) din Codul penal, rap. la art. 244, alin. (1) şi (2) din Codul penal, cu aplicarea art. 35, alin. (1) din Codul penal, ambele cu aplicarea art. 38, alin. (2) din Codul penal şi art. 41, alin. (1) din Codul penal şi cu reţinerea art. 77, lit a) şi c) din Codul penal.</w:t>
      </w:r>
    </w:p>
    <w:p>
      <w:pPr>
        <w:pStyle w:val="Normal"/>
        <w:tabs>
          <w:tab w:val="clear" w:pos="708"/>
          <w:tab w:val="left" w:pos="9360" w:leader="none"/>
        </w:tabs>
        <w:ind w:right="141" w:firstLine="708"/>
        <w:jc w:val="both"/>
        <w:rPr/>
      </w:pPr>
      <w:r>
        <w:rPr/>
        <w:t xml:space="preserve">În actul de sesizare s-a reţinut că, inculpaţii X şi X2, la data de 14.03.2018, în intervalul orar 13.30 – 14.30, în baza aceleiaşi rezoluţii infracţionale, au acţionat sub formă de coinstigatori, având absorbite în această formă de participaţie şi acte de complicitate materială concomitentă, şi cu intenţie directă au determinat pe minorii X3 14 ani) şi X4 (15 ani) şi pe numita X5 (68 ani), care au săvârşit faptele prevăzute de legea penală fără vinovăţie, să pună în circulaţie trei bancnote falsificate, cu valoarea nominală de 100 lei fiecare, inducând în eroare persoanele vătămate V1., V2 şi V3 prin prezentarea acestora ca având putere circulatorie urmată de producerea unui prejudiciu în patrimoniul lor. </w:t>
      </w:r>
    </w:p>
    <w:p>
      <w:pPr>
        <w:pStyle w:val="Normal"/>
        <w:tabs>
          <w:tab w:val="clear" w:pos="708"/>
          <w:tab w:val="left" w:pos="9360" w:leader="none"/>
        </w:tabs>
        <w:ind w:right="141" w:firstLine="708"/>
        <w:jc w:val="both"/>
        <w:rPr/>
      </w:pPr>
      <w:r>
        <w:rPr/>
        <w:t>Prin încheierea nr. ... din data de 03.06.2019, în procedura camerei preliminare, judecătorul de cameră preliminară, în baza art. 346 alin. 2 Cod procedură penală, a constatat legalitatea sesizării instanţei cu rechizitoriul nr. ..... din 02.05.2019, al Parchetului de pe lângă Judecătoria ....., prin care s-a dispus trimiterea în judecată a  inculpaţilor X şi  X2, pentru săvârşirea infracţiunilor de participaţie improprie la punere în circulaţie de valori falsificate în formă continuată (3 acte materiale), faptă prevăzută şi pedepsită de art. 52, alin. (3) din Codul penal, rap. la art. 313, alin. (1) din Codul penal, rap. la art. 310, alin. (1) din Codul penal cu aplicarea art. 35, alin. (1) din Codul penal şi participaţie improprie la înşelăciune în formă continuată (3 acte materiale), faptă prevăzută şi pedepsită de art. 52, alin. (3) din Codul penal, rap. la art. 244, alin. (1) şi (2) din Codul penal, cu aplicarea art. 35, alin. (1) din Codul penal, ambele cu aplicarea art. 38, alin. (2) din Codul penal şi art. 41, alin. (1) din Codul penal şi cu reţinerea art. 77, lit a) şi c) din Codul penal, precum şi legalitatea administrării probelor şi a efectuării actelor de urmărire penală şi a dispus începerea judecăţii cauzei privind pe inculpaţii menţionaţi.</w:t>
      </w:r>
    </w:p>
    <w:p>
      <w:pPr>
        <w:pStyle w:val="Normal"/>
        <w:tabs>
          <w:tab w:val="clear" w:pos="708"/>
          <w:tab w:val="left" w:pos="720" w:leader="none"/>
        </w:tabs>
        <w:autoSpaceDE w:val="false"/>
        <w:ind w:right="141" w:hanging="0"/>
        <w:jc w:val="both"/>
        <w:rPr/>
      </w:pPr>
      <w:r>
        <w:rPr/>
        <w:t xml:space="preserve">           </w:t>
      </w:r>
      <w:r>
        <w:rPr/>
        <w:t xml:space="preserve">În cursul judecăţii, inculpaţii nu au recunoscut comiterea infracţiunilor, nu şi-au asumat vinovăţia specifică, reiterat apărarile, în sensul că nu au cunoscut caracterul fals al celor trei bancnote  şi că inculpatul X nu a avut nicio contribuţie la comiterea faptelor, neputând fi aplicată, prin urmare,  procedura simplificată de judecată. </w:t>
      </w:r>
    </w:p>
    <w:p>
      <w:pPr>
        <w:pStyle w:val="Normal"/>
        <w:tabs>
          <w:tab w:val="clear" w:pos="708"/>
          <w:tab w:val="left" w:pos="9360" w:leader="none"/>
        </w:tabs>
        <w:ind w:right="141" w:firstLine="708"/>
        <w:jc w:val="both"/>
        <w:rPr/>
      </w:pPr>
      <w:r>
        <w:rPr/>
        <w:t xml:space="preserve"> </w:t>
      </w:r>
      <w:r>
        <w:rPr/>
        <w:t>Astfel s-au administrat probe, fiind audiaţi martorii indicaţi în rechizitoriu şi martorul M1, propus în apărare, de către inculpaţi.</w:t>
      </w:r>
    </w:p>
    <w:p>
      <w:pPr>
        <w:pStyle w:val="Normal"/>
        <w:tabs>
          <w:tab w:val="clear" w:pos="708"/>
          <w:tab w:val="left" w:pos="720" w:leader="none"/>
        </w:tabs>
        <w:autoSpaceDE w:val="false"/>
        <w:ind w:right="141" w:hanging="0"/>
        <w:jc w:val="both"/>
        <w:rPr/>
      </w:pPr>
      <w:r>
        <w:rPr/>
        <w:t xml:space="preserve">           </w:t>
      </w:r>
      <w:r>
        <w:rPr/>
        <w:t>Analizând întregul material probator administrat în cauză, respectiv declaraţiile inculpaţilor X 2 şi X; proces verbal de prindere în fragrant; procese verbale de ridicare bancnote; declaraţia martorei M2; declaraţia martorului M3; declaraţia martorului X4; recunoaştere planşă foto X4; declaraţia martorei M4; declaraţia martorului M5; recunoaştere planşă foto M5; declaraţia martorei M6; declaraţia martorei M7; recunoaştere planşă foto M7; declaraţia martorului M8; declaraţia martorului X3; recunoaştere planşă foto X3; declaraţia martorei M9; procese verbale efectuare percheziţie informatică X2; proces-verbal efectuare percheziţie informatică X; proces verbal de ridicare telefoane mobile, încheierea nr. .... de încuviinţare a percheziţiei domiciliare; proces verbal efectuare percheziţie domiciliară X; proces verbal efectuare percheziţie domiciliară X 2 ; răspuns B.A.I. ..... – listing; proces verbal de ridicare bani; ordonanţa instituire sechestru şi dovezi depunere sume bani; buletinul de expertiză BNR nr. ....; corespondenţă ONC; plic bancnote false, alte înscrisuri cu valoare probatorie, instanţa a reţinut următoarele:</w:t>
      </w:r>
    </w:p>
    <w:p>
      <w:pPr>
        <w:pStyle w:val="Normal"/>
        <w:tabs>
          <w:tab w:val="clear" w:pos="708"/>
          <w:tab w:val="left" w:pos="720" w:leader="none"/>
        </w:tabs>
        <w:autoSpaceDE w:val="false"/>
        <w:ind w:right="141" w:hanging="0"/>
        <w:jc w:val="both"/>
        <w:rPr/>
      </w:pPr>
      <w:r>
        <w:rPr/>
        <w:tab/>
        <w:t xml:space="preserve">La data de 14.03.2019, în jurul orelor 14.00, inculpaţii X şi X 2 s-au deplasat cu auto marca Ford Focus, cu nr. de înmatriculare .... din direcţia ..... – S.., autoturismul fiind condus de inculpatul X, la magazinul alimentar V1. din localitatea G.., comuna S.., judeţul ....., magazin administrat de numita M9 </w:t>
        <w:tab/>
        <w:t>În faţa magazinului autoturismul a oprit, iar inculpatul X2, aflat pe locul din dreapta, l-a chemat lângă portieră pe martorul X3, în vârstă de aproximativ 15 ani, pe care l-a determinat să îi cumpere din magazin o sticlă de 2,5 litri cu suc Fanta, înmânându-i totodată o bancnotă de 100 lei falsă. Martorul a intrat în magazin, a cerut o sticlă de Fanta achitând contravaloarea acesteia cu bancnota primită de la inculpat. A primit sticla de suc si restul însă nu a numărat banii primiţi mergând cu aceştia direct la autoturismul în care se aflau inculpaţii. Le-a dat acestora produsul şi restul primit, primind pentru ajutorul oferit trei bancnote a câte un leu.</w:t>
      </w:r>
    </w:p>
    <w:p>
      <w:pPr>
        <w:pStyle w:val="Normal"/>
        <w:tabs>
          <w:tab w:val="clear" w:pos="708"/>
          <w:tab w:val="left" w:pos="720" w:leader="none"/>
        </w:tabs>
        <w:autoSpaceDE w:val="false"/>
        <w:ind w:right="141" w:hanging="0"/>
        <w:jc w:val="both"/>
        <w:rPr/>
      </w:pPr>
      <w:r>
        <w:rPr/>
        <w:tab/>
        <w:t xml:space="preserve">După acest moment inculpaţii au plecat către satul B..... </w:t>
      </w:r>
    </w:p>
    <w:p>
      <w:pPr>
        <w:pStyle w:val="Normal"/>
        <w:tabs>
          <w:tab w:val="clear" w:pos="708"/>
          <w:tab w:val="left" w:pos="720" w:leader="none"/>
        </w:tabs>
        <w:autoSpaceDE w:val="false"/>
        <w:ind w:right="141" w:hanging="0"/>
        <w:jc w:val="both"/>
        <w:rPr/>
      </w:pPr>
      <w:r>
        <w:rPr/>
        <w:tab/>
        <w:t>La scurt timp de la vânzarea sticlei de Fanta, la magazinul V1. a venit soţul administratoarei, martorul M10. Martora M9 i-a arătat soţului său o bancnotă de 100 lei cu seria ... întrucât aceasta i-a ridicat suspiciuni spunându-i că a primit-o ca plată pentru o sticlă de 2,5 litri de Fanta de la un băiat din sat cunoscut drept Y al lui ... dându-i acestuia rest suma de 93,5 lei. M10 a verificat vizual bancnota constatând că este vorba de un fals.</w:t>
      </w:r>
    </w:p>
    <w:p>
      <w:pPr>
        <w:pStyle w:val="Normal"/>
        <w:tabs>
          <w:tab w:val="clear" w:pos="708"/>
          <w:tab w:val="left" w:pos="720" w:leader="none"/>
        </w:tabs>
        <w:autoSpaceDE w:val="false"/>
        <w:ind w:right="141" w:hanging="0"/>
        <w:jc w:val="both"/>
        <w:rPr/>
      </w:pPr>
      <w:r>
        <w:rPr/>
        <w:tab/>
        <w:t>Având în vedere cele constatate martorul a solicitat clienţilor prezenţi în faţa magazinului să îi spună pentru cine a fost cumpărată sticla de Fanta, aflând că au fost doi băieţi dintr-un Ford de culoare neagră cu nr. ... şi care ulterior s-au îndreptat spre J.....</w:t>
      </w:r>
    </w:p>
    <w:p>
      <w:pPr>
        <w:pStyle w:val="Normal"/>
        <w:tabs>
          <w:tab w:val="clear" w:pos="708"/>
          <w:tab w:val="left" w:pos="720" w:leader="none"/>
        </w:tabs>
        <w:autoSpaceDE w:val="false"/>
        <w:ind w:right="141" w:hanging="0"/>
        <w:jc w:val="both"/>
        <w:rPr/>
      </w:pPr>
      <w:r>
        <w:rPr/>
        <w:tab/>
        <w:t xml:space="preserve">În continuare, martorul a apelat organele de poliţie comunicând informaţiile obţinute. </w:t>
      </w:r>
    </w:p>
    <w:p>
      <w:pPr>
        <w:pStyle w:val="Normal"/>
        <w:tabs>
          <w:tab w:val="clear" w:pos="708"/>
          <w:tab w:val="left" w:pos="720" w:leader="none"/>
        </w:tabs>
        <w:autoSpaceDE w:val="false"/>
        <w:ind w:right="141" w:hanging="0"/>
        <w:jc w:val="both"/>
        <w:rPr/>
      </w:pPr>
      <w:r>
        <w:rPr/>
        <w:t xml:space="preserve">           </w:t>
      </w:r>
      <w:r>
        <w:rPr/>
        <w:t>Autoturismul indicat de martorul M10 a fost identificat de organele de poliţie sesizate, pe raza localităţii G......, circulând pe ....., din direcţia B.... către .....,  fiind oprit în trafic. În interiorul acestuia au fost identificaţi inculpaţii X, conducător auto şi X2, pasager, cei doi fiind conduşi la sediul Postului de Poliţie ....</w:t>
      </w:r>
    </w:p>
    <w:p>
      <w:pPr>
        <w:pStyle w:val="Normal"/>
        <w:tabs>
          <w:tab w:val="clear" w:pos="708"/>
          <w:tab w:val="left" w:pos="720" w:leader="none"/>
        </w:tabs>
        <w:autoSpaceDE w:val="false"/>
        <w:ind w:right="141" w:hanging="0"/>
        <w:jc w:val="both"/>
        <w:rPr/>
      </w:pPr>
      <w:r>
        <w:rPr/>
        <w:t xml:space="preserve">            </w:t>
      </w:r>
      <w:r>
        <w:rPr/>
        <w:t>Martorul M10 s-a prezentat şi el la Postul de Poliţie ... unde se afla deja autoturismul marca Ford, iar cei doi inculpaţi se aflau în incinta postului de poliţie. În urma sesizării, organele de cercetare penală au parcurs itinerariul dintre localităţile ... – G.... ocazie cu care la magazinul V2. din localitatea S..., în prezenţa vânzătoarei M8, au identificat în încasările societăţii o bancnotă de 100 lei, pe suport de polimer, având aceeaşi serie ca cea menţionată mai sus respectiv ...</w:t>
      </w:r>
    </w:p>
    <w:p>
      <w:pPr>
        <w:pStyle w:val="Normal"/>
        <w:tabs>
          <w:tab w:val="clear" w:pos="708"/>
          <w:tab w:val="left" w:pos="720" w:leader="none"/>
        </w:tabs>
        <w:autoSpaceDE w:val="false"/>
        <w:ind w:right="141" w:hanging="0"/>
        <w:jc w:val="both"/>
        <w:rPr/>
      </w:pPr>
      <w:r>
        <w:rPr/>
        <w:t xml:space="preserve">   </w:t>
      </w:r>
      <w:r>
        <w:rPr/>
        <w:tab/>
        <w:t>De asemenea, la magazinul aparţinând V3, administrat de numita M2, s-a stabilit că în aceeaşi zi, cei doi inculpaţi l-au determinat pe minorul X4 să meargă să cumpere două cutii de băutura energizantă HELL, cu o bancnotă de 100 lei falsă.</w:t>
      </w:r>
    </w:p>
    <w:p>
      <w:pPr>
        <w:pStyle w:val="Normal"/>
        <w:tabs>
          <w:tab w:val="clear" w:pos="708"/>
          <w:tab w:val="left" w:pos="720" w:leader="none"/>
        </w:tabs>
        <w:autoSpaceDE w:val="false"/>
        <w:ind w:right="141" w:hanging="0"/>
        <w:jc w:val="both"/>
        <w:rPr/>
      </w:pPr>
      <w:r>
        <w:rPr/>
        <w:t xml:space="preserve">   </w:t>
      </w:r>
      <w:r>
        <w:rPr/>
        <w:tab/>
        <w:t xml:space="preserve">În jurul orelor 15.00, administratorul societăţii M2 a ridicat monetarul din casa societăţii şi s-a deplasat în municipiul ....., la sediul V. situat pe str. ..., nr. ..., de unde s-a aprovizionat cu marfă pentru magazin. </w:t>
      </w:r>
    </w:p>
    <w:p>
      <w:pPr>
        <w:pStyle w:val="Normal"/>
        <w:tabs>
          <w:tab w:val="clear" w:pos="708"/>
          <w:tab w:val="left" w:pos="720" w:leader="none"/>
        </w:tabs>
        <w:autoSpaceDE w:val="false"/>
        <w:ind w:right="141" w:hanging="0"/>
        <w:jc w:val="both"/>
        <w:rPr/>
      </w:pPr>
      <w:r>
        <w:rPr/>
        <w:t xml:space="preserve">  </w:t>
      </w:r>
      <w:r>
        <w:rPr/>
        <w:tab/>
        <w:t xml:space="preserve"> În urma verificărilor efectuate la sediul V., în încasările din data de 14.03.2019 a fost identificată o bancnotă în cupiură de 100 lei, pe suport de polimer, cu seria ... despre care administratorii societăţii respectiv A1 şi M3 au precizat că a fost încasată de la V3 administrată de M2</w:t>
      </w:r>
    </w:p>
    <w:p>
      <w:pPr>
        <w:pStyle w:val="Normal"/>
        <w:tabs>
          <w:tab w:val="clear" w:pos="708"/>
          <w:tab w:val="left" w:pos="720" w:leader="none"/>
        </w:tabs>
        <w:autoSpaceDE w:val="false"/>
        <w:ind w:right="141" w:hanging="0"/>
        <w:jc w:val="both"/>
        <w:rPr/>
      </w:pPr>
      <w:r>
        <w:rPr/>
        <w:t xml:space="preserve">   </w:t>
      </w:r>
      <w:r>
        <w:rPr/>
        <w:tab/>
        <w:t>Referitor la punerea în circulaţie a bancnotelor cu seriile .... şi ... se reţin următoarele:</w:t>
      </w:r>
    </w:p>
    <w:p>
      <w:pPr>
        <w:pStyle w:val="Normal"/>
        <w:tabs>
          <w:tab w:val="clear" w:pos="708"/>
          <w:tab w:val="left" w:pos="720" w:leader="none"/>
        </w:tabs>
        <w:autoSpaceDE w:val="false"/>
        <w:ind w:right="141" w:hanging="0"/>
        <w:jc w:val="both"/>
        <w:rPr/>
      </w:pPr>
      <w:r>
        <w:rPr/>
        <w:t xml:space="preserve">   </w:t>
      </w:r>
      <w:r>
        <w:rPr/>
        <w:tab/>
        <w:t>La data de 14.03.2019, inculpaţii X şi X 2 au luat la ocazie în autoturismul marca Ford Focus cu nr. de înmatriculare ..., pe martora M7, care mergea la mama acesteia în localitatea S.... Pe drum inculpaţii au oprit autoturismul în cauză, în localitatea D..., unde l-au determinat pe minorul X4 să meargă să le cumpere două cutii de băutura energizantă HELL, inculpatul X dându-i acestuia o bancnotă în cupiură de 100 lei falsă. Minorul a luat bancnota şi cu aceasta a mers în magazin adresându-se martorei M4, fiica administratorei M2 căreia i-a spus că vrea să cumpere două cutii cu energizant pentru Gemenii. Martorul a luat din vitrina frigorifică cele două cutii cu energizant, a achitat contravaloarea acestora cu bancnota primită de la inculpaţi primind în schimb rest suma de 96 lei. Ulterior, minorul a revenit la autoturism, i-a înmânat şoferului cele două cutii şi restul primind pentru serviciul prestat o bancnotă de 1 leu.</w:t>
      </w:r>
    </w:p>
    <w:p>
      <w:pPr>
        <w:pStyle w:val="Normal"/>
        <w:tabs>
          <w:tab w:val="clear" w:pos="708"/>
          <w:tab w:val="left" w:pos="720" w:leader="none"/>
        </w:tabs>
        <w:autoSpaceDE w:val="false"/>
        <w:ind w:right="141" w:hanging="0"/>
        <w:jc w:val="both"/>
        <w:rPr/>
      </w:pPr>
      <w:r>
        <w:rPr/>
        <w:tab/>
        <w:t>Cei doi inculpaţi au plecat în aceeaşi direcţie menţionată anterior, fiind însoţiţi de martora M7, iar în localitatea SMMMM, jud. ....., au oprit lângă casa mamei martorei. În momentul în care martora M7 a coborât din autoturism inculpatul X 2 i-a dat acesteia o bancnotă din cupiura de 100 lei falsă, determinând-o să cumpere cu acesta o sticlă de Cocolino din magazinul V din localitatea S.... Întrucât nu a găsit această marcă de balsam de rufe, le-a cumpărat un produs similar. Martora le-a dat inculpaţilor sticla de balsam şi restul până la suma de 100 lei, respectiv 89 lei şi 50 de bani.</w:t>
      </w:r>
    </w:p>
    <w:p>
      <w:pPr>
        <w:pStyle w:val="Normal"/>
        <w:tabs>
          <w:tab w:val="clear" w:pos="708"/>
          <w:tab w:val="left" w:pos="720" w:leader="none"/>
        </w:tabs>
        <w:autoSpaceDE w:val="false"/>
        <w:ind w:right="141" w:hanging="0"/>
        <w:jc w:val="both"/>
        <w:rPr/>
      </w:pPr>
      <w:r>
        <w:rPr/>
        <w:tab/>
        <w:t xml:space="preserve">Cu ocazia verificării interiorului autoturismului utilizat de cei doi marca Ford Focus cu nr. de înmatriculare .... au fost identificate în faţa scaunului din dreapta trei sticle de suc cu capacitate de 2,5 litri fiecare, dintre care două de Fanta şi o sticlă de Coca-Cola, iar în torpedoul autoturismului un pachet de ţigarete marca Winchester. </w:t>
      </w:r>
    </w:p>
    <w:p>
      <w:pPr>
        <w:pStyle w:val="Normal"/>
        <w:tabs>
          <w:tab w:val="clear" w:pos="708"/>
          <w:tab w:val="left" w:pos="720" w:leader="none"/>
        </w:tabs>
        <w:autoSpaceDE w:val="false"/>
        <w:ind w:right="141" w:hanging="0"/>
        <w:jc w:val="both"/>
        <w:rPr/>
      </w:pPr>
      <w:r>
        <w:rPr/>
        <w:tab/>
        <w:t xml:space="preserve">La data de 18.03.2019, organele de cercetare penală ale poliţiei judiciare din cadrul Serviciului de Combatere a Criminalităţii Organizate ..... au fost sesizate de către numita M6 administrator al V., cu privire la faptul că în încasările societăţii de la punctul de lucru situat în localitatea S..., com. V..., jud. ....., din perioada 13.03.2019 - 15.03.2019, a fost identificată o bancnota din cupiura de 100 lei, cu seria ..., ce prezintă suspiciuni de fals. Bancnota în cauză a fost ridicată în vederea continuării cercetărilor în cadrul dosarul penal ..... </w:t>
      </w:r>
    </w:p>
    <w:p>
      <w:pPr>
        <w:pStyle w:val="Normal"/>
        <w:tabs>
          <w:tab w:val="clear" w:pos="708"/>
          <w:tab w:val="left" w:pos="720" w:leader="none"/>
        </w:tabs>
        <w:autoSpaceDE w:val="false"/>
        <w:ind w:right="141" w:hanging="0"/>
        <w:jc w:val="both"/>
        <w:rPr/>
      </w:pPr>
      <w:r>
        <w:rPr/>
        <w:tab/>
        <w:t>Martora M6 a declarat că în data de 15.03.2019 a mers să ridice încasările de la magazinul nr. ..., iar cu acestă ocazie a identificat o bancnotă ce prezenta suspiciuni de contrafacere, iar datorită volumului mare de activităţi, martora a amânat anunţarea organelor de poliţie. Din discuţiile martorei cu angajata nu a putut stabili detalii cu privire la modalitatea de încasare a acestei bancnote.</w:t>
      </w:r>
    </w:p>
    <w:p>
      <w:pPr>
        <w:pStyle w:val="Normal"/>
        <w:tabs>
          <w:tab w:val="clear" w:pos="708"/>
          <w:tab w:val="left" w:pos="720" w:leader="none"/>
        </w:tabs>
        <w:autoSpaceDE w:val="false"/>
        <w:ind w:right="141" w:hanging="0"/>
        <w:jc w:val="both"/>
        <w:rPr/>
      </w:pPr>
      <w:r>
        <w:rPr/>
        <w:t xml:space="preserve">          </w:t>
      </w:r>
      <w:r>
        <w:rPr/>
        <w:tab/>
        <w:t>Cu privire la bancnota din cupiura de 100 lei, cu seria ..., identificată la  V, în încasările punctului de lucru ..... din perioada 13-15.03.2019 a fost audiată martora M11, care a declarat faptul că inculpatul X2, a fost la magazinul V din localitatea ..., jud. ....., în data de 14.03.2019, dar nu cunoaşte ce persoană a plasat bancnota în cauză.</w:t>
      </w:r>
    </w:p>
    <w:p>
      <w:pPr>
        <w:pStyle w:val="Normal"/>
        <w:tabs>
          <w:tab w:val="clear" w:pos="708"/>
          <w:tab w:val="left" w:pos="720" w:leader="none"/>
        </w:tabs>
        <w:autoSpaceDE w:val="false"/>
        <w:ind w:right="141" w:hanging="0"/>
        <w:jc w:val="both"/>
        <w:rPr/>
      </w:pPr>
      <w:r>
        <w:rPr/>
        <w:tab/>
        <w:t>Din verificările efectuate nu s-a putut stabili modalitatea în care fost plasata bancnota în cauză şi nici persoana care a plasat-o,  motiv pentru care cu privire la această faptă s-a dispus disjungerea cauzei.</w:t>
      </w:r>
    </w:p>
    <w:p>
      <w:pPr>
        <w:pStyle w:val="Normal"/>
        <w:tabs>
          <w:tab w:val="clear" w:pos="708"/>
          <w:tab w:val="left" w:pos="720" w:leader="none"/>
        </w:tabs>
        <w:autoSpaceDE w:val="false"/>
        <w:ind w:right="141" w:hanging="0"/>
        <w:jc w:val="both"/>
        <w:rPr/>
      </w:pPr>
      <w:r>
        <w:rPr/>
        <w:tab/>
        <w:t>Bancnotele în cupiură de 100 lei, cu seriile .... (identificată la V1. şi provenind de la  V2), . (2 bancnote, identificate la V3. . şi V., punctul de lucru ...) şi .... (identificată la V punctul de lucru .), au fost înaintate către BNR, în vederea expertizării acestora, iar prin buletinele de expertiză nr. ... din 26.03.2019 şi ... din 26.03.2019, s-a constatat că bancnotele anterior menţionate sunt false şi nu au putere circulatorie, fiindu-le atribuit codul de clasificare ...</w:t>
      </w:r>
    </w:p>
    <w:p>
      <w:pPr>
        <w:pStyle w:val="Normal"/>
        <w:tabs>
          <w:tab w:val="clear" w:pos="708"/>
          <w:tab w:val="left" w:pos="720" w:leader="none"/>
        </w:tabs>
        <w:autoSpaceDE w:val="false"/>
        <w:ind w:right="141" w:hanging="0"/>
        <w:jc w:val="both"/>
        <w:rPr/>
      </w:pPr>
      <w:r>
        <w:rPr/>
        <w:tab/>
        <w:t>Fiind audiată în calitate de martor, numita M2, administrator al V1., a declarat că în data de 14.03.2019, în jurul orelor 14:00, a intrat în magazinul societăţii, numitul X3, care a cerut să cumpere două doze de băutură energizantă Hell, pentru fraţii Gemenii. Deoarece martora era ocupată cu servirea altor clienţi, fiica acesteia, respectiv M4 s-a ocupat de servirea minorului. Ulterior martora a luat sumele de bani încasate de societate şi a mers la V., de unde s-a aprovizionat cu marfă, plătind cu bancnotele preluate de la magazin.</w:t>
      </w:r>
    </w:p>
    <w:p>
      <w:pPr>
        <w:pStyle w:val="Normal"/>
        <w:tabs>
          <w:tab w:val="clear" w:pos="708"/>
          <w:tab w:val="left" w:pos="720" w:leader="none"/>
        </w:tabs>
        <w:autoSpaceDE w:val="false"/>
        <w:ind w:right="141" w:hanging="0"/>
        <w:jc w:val="both"/>
        <w:rPr/>
      </w:pPr>
      <w:r>
        <w:rPr/>
        <w:tab/>
        <w:t>Din declaraţia numitului M3, în calitate de martor, a reieşit faptul că în data de 14.03.2019, a fost contactat de către organele de poliţie, care i-au comunicat că la V1. a fost plasată o bancnota falsă, care a ajuns în încasările V. Martorul a prezentat organelor de poliţie bancnotele încasate, iar cu această ocazie a fost identificată şi ridicată o bancnotă din cupiura de 100 lei, falsă.</w:t>
      </w:r>
    </w:p>
    <w:p>
      <w:pPr>
        <w:pStyle w:val="Normal"/>
        <w:tabs>
          <w:tab w:val="clear" w:pos="708"/>
          <w:tab w:val="left" w:pos="720" w:leader="none"/>
        </w:tabs>
        <w:autoSpaceDE w:val="false"/>
        <w:ind w:right="141" w:hanging="0"/>
        <w:jc w:val="both"/>
        <w:rPr/>
      </w:pPr>
      <w:r>
        <w:rPr/>
        <w:tab/>
        <w:t>Minorul X4, a declarat în calitate de martor, în prezenţa bunicii sale B2, că în data de 14.03.2019, în jurul orelor 13:00-14:00, în timp ce se afla în faţa magazinului V. D..., dinspre municipiul ..... a venit un autoturism marca Ford, break, de culoare închisă, în care se aflau pe locurile din faţă fraţii Gemenii din localitatea ..., iar pe locul din dreapta -  spate se afla o femeie cu un batic pe cap. Şoferul a oprit autoturismul pe partea dreaptă, în faţa magazinului, a deschis geamul şi l-a strigat pe martor să se ducă pana la autoturism. Ajuns lângă autoturism, şoferul i-a spus martorului să le cumpere două energizante Hell, dându-i o bancnotă în cupiură de 100 lei. Martorul a mers în magazin, unde a fost servit de către fiica administratorei, respectiv martora M4, care a luat bancota în cauză şi i-a dat restul de 96 de lei minorului. Martorul luat cele două băuturi energizante şi restul şi a mers la autotusim unde le-a dat şoferului, care i-a lăsat acestuia, pentru serviciul prestat, 1 leu.</w:t>
      </w:r>
    </w:p>
    <w:p>
      <w:pPr>
        <w:pStyle w:val="Normal"/>
        <w:tabs>
          <w:tab w:val="clear" w:pos="708"/>
          <w:tab w:val="left" w:pos="720" w:leader="none"/>
        </w:tabs>
        <w:autoSpaceDE w:val="false"/>
        <w:ind w:right="141" w:hanging="0"/>
        <w:jc w:val="both"/>
        <w:rPr/>
      </w:pPr>
      <w:r>
        <w:rPr/>
        <w:tab/>
        <w:t>Ulterior, în cauză a fost dispusă efectuarea unei identificări de persoane după fotografii, iar la data de 15.03.2019, minorul X4, l-a recunoscut pe inculpatul X, ca fiind şoferul autoturismului, iar ca pasager pe inculpatul X2</w:t>
      </w:r>
    </w:p>
    <w:p>
      <w:pPr>
        <w:pStyle w:val="Normal"/>
        <w:tabs>
          <w:tab w:val="clear" w:pos="708"/>
          <w:tab w:val="left" w:pos="720" w:leader="none"/>
        </w:tabs>
        <w:autoSpaceDE w:val="false"/>
        <w:ind w:right="141" w:hanging="0"/>
        <w:jc w:val="both"/>
        <w:rPr/>
      </w:pPr>
      <w:r>
        <w:rPr/>
        <w:tab/>
        <w:t>M4 a fost audiată în calitate de martor, iar cu această ocazie a precizat că în data de 14.03.2019, în jurul orelor 14:00, se afla în incinta magazinului V1, unde îşi desfăşoară activitatea în calitate de economist şi uneori o ajută şi la alte activităţi pe mama acesteia, M2, administratorul societăţii, când în magazin a intrat minorul X4, care a dorit să cumpere 2 cutii de energizante Hell, pentru care a plătit cu o bancnotă în cupiură de 100 lei, afirmând cu această ocazie ca le achiziţionează pentru Gemenii. În jurul orelor 15:00, mama martorei a luat încasările magazinului şi a plecat sa achiziţioneze marfă de la V. Ulterior, M4 a fost întrebată de către organele de poliţie, la sediul magazinului, dacă în cursul  acelei zilei au fost efectuate cumpărături cu bancnote din cupiura de 100 lei, acesta amintindu-şi de bancnota predată de minorul X4 şi de faptul că aceasta obsevase ceva ciudat la respectiva bancnotă, dar nu a dat importanţă pe moment.</w:t>
      </w:r>
    </w:p>
    <w:p>
      <w:pPr>
        <w:pStyle w:val="Normal"/>
        <w:tabs>
          <w:tab w:val="clear" w:pos="708"/>
          <w:tab w:val="left" w:pos="720" w:leader="none"/>
        </w:tabs>
        <w:autoSpaceDE w:val="false"/>
        <w:ind w:right="141" w:hanging="0"/>
        <w:jc w:val="both"/>
        <w:rPr/>
      </w:pPr>
      <w:r>
        <w:rPr/>
        <w:tab/>
        <w:t>Cu privire la acelaşi împrejurări a fost audiat şi martorul M5, care a menţionat faptul că în data de 14.03.2019, în jurul orelor 14:00, în timp ce se afla în faţa magazinului V1, împreună cu X4, dinspre municipiul ..... a venit un autoturism marca Ford Focus break, de culoare albastru închis, în care se aflau fraţii Gemenii, X şi X2 şi care a oprit vis-a-vis de magazin. Acesta a precizat că autoturismul era condus de X, care a strigat către el şi X4 să se ducă până la autoturism. Iniţial s-a deplasat doar martorul, dar în drum către autoturism, X i-a spus să nu se ducă el ci X4. M5 precizează că el s-a întors în faţa magazinului şi la autoturism a mers X4, care a fost trimis de către cei doi fraţi la magazin, observând în mana lui X4, o bancnotă din cupiura de 100 lei.</w:t>
      </w:r>
    </w:p>
    <w:p>
      <w:pPr>
        <w:pStyle w:val="Normal"/>
        <w:tabs>
          <w:tab w:val="clear" w:pos="708"/>
          <w:tab w:val="left" w:pos="720" w:leader="none"/>
        </w:tabs>
        <w:autoSpaceDE w:val="false"/>
        <w:ind w:right="141" w:hanging="0"/>
        <w:jc w:val="both"/>
        <w:rPr/>
      </w:pPr>
      <w:r>
        <w:rPr/>
        <w:t xml:space="preserve"> </w:t>
      </w:r>
      <w:r>
        <w:rPr/>
        <w:tab/>
        <w:t>După acesta, martorul a fost strigat de X2 şi a mers la autoturismul celor doi unde au discutat despre sport, până când din magazin a ieşit X4 cu două cutii de băutură energizantă Hell şi care i le-a dat lui X împreună cu restul până la 100 lei, primind cu această ocazie 1 leu bacşiş.</w:t>
      </w:r>
    </w:p>
    <w:p>
      <w:pPr>
        <w:pStyle w:val="Normal"/>
        <w:tabs>
          <w:tab w:val="clear" w:pos="708"/>
          <w:tab w:val="left" w:pos="720" w:leader="none"/>
        </w:tabs>
        <w:autoSpaceDE w:val="false"/>
        <w:ind w:right="141" w:hanging="0"/>
        <w:jc w:val="both"/>
        <w:rPr/>
      </w:pPr>
      <w:r>
        <w:rPr/>
        <w:tab/>
        <w:t>Ulterior în cauză a fost dispusă efectuarea unei identificări de persoane după fotografii, iar la data de 21.03.2019, M5 l-a recunoscut pe inculpatul X, ca fiind X, iar pe inculpatul X 2 ca fiind X2.</w:t>
      </w:r>
    </w:p>
    <w:p>
      <w:pPr>
        <w:pStyle w:val="Normal"/>
        <w:tabs>
          <w:tab w:val="clear" w:pos="708"/>
          <w:tab w:val="left" w:pos="720" w:leader="none"/>
        </w:tabs>
        <w:autoSpaceDE w:val="false"/>
        <w:ind w:right="141" w:hanging="0"/>
        <w:jc w:val="both"/>
        <w:rPr/>
      </w:pPr>
      <w:r>
        <w:rPr/>
        <w:tab/>
        <w:t>La data de 18.03.2019 a fost audiată în calitate de martor numita M6, administrator al V3., societate ce deţine trei puncte de lucru, două în localitatea ..., jud. ..... şi unul în localitatea ., jud. ...... În cuprinsul declaraţiei martora a menţionat faptul că în data de 14.03.2019, a fost sunată de către vânzătoarea M8, de la punctul de lucru din localitatea S..., jud. ....., care i-a comunicat că în urma unor verificări a organelor de poliţie asupra bancnotelor încasate de magazin, a fost identificată şi ridicată o bancnotă din cupiură de 100 lei, ce prezenta suspiciuni de fals. M6 precizează că în urma discuţiilor purtate cu cele două vânzătoare de la punctul de lucru din localitatea S..., jud. ....., a aflat că în data de 14.03.2019, în jurul orelor 14:00, în faţa magazinului a parcat un autoturism marca Ford de culoare neagră, din care a coborât o bătrână, din localitatea S..., jud. ....., sora numitului A3, acesta din urmă locuind în aproprierea magazinului. Bătrâna a dorit să cumpere o sticlă de balsam de rufe Cocolino şi fiindcă nu a găsit a cumpărat o cutie de detergent, plătind cu o bancnotă de 100 lei.</w:t>
      </w:r>
    </w:p>
    <w:p>
      <w:pPr>
        <w:pStyle w:val="Normal"/>
        <w:tabs>
          <w:tab w:val="clear" w:pos="708"/>
          <w:tab w:val="left" w:pos="720" w:leader="none"/>
        </w:tabs>
        <w:autoSpaceDE w:val="false"/>
        <w:ind w:right="141" w:hanging="0"/>
        <w:jc w:val="both"/>
        <w:rPr/>
      </w:pPr>
      <w:r>
        <w:rPr/>
        <w:tab/>
        <w:t xml:space="preserve">Fiind audiată martora M7, acesta a declarat că în data de 14.03.2019 a plecat pe jos, de la domiciliul acesteia din localitatea S..., jud. ....., pentru a-i duce hrană mamei sale în localitatea S...., jud. ...... Din declaraţie reiese faptul că lângă martoră a oprit un autoturism negru, în care se aflau doi băieţi şi care au întrebat-o unde merge, martora spunându-le că în localitatea S..., jud. ...... Cei doi băieţi s-au oferit sa o ducă ei, aceasta urcându-se în autoturism. Martora precizează că pe drum, ajunşi în localitatea D...., jud. ....., şoferul autoturismului a oprit în dreptul unui magazin şi </w:t>
      </w:r>
    </w:p>
    <w:p>
      <w:pPr>
        <w:pStyle w:val="Normal"/>
        <w:tabs>
          <w:tab w:val="clear" w:pos="708"/>
          <w:tab w:val="left" w:pos="720" w:leader="none"/>
        </w:tabs>
        <w:autoSpaceDE w:val="false"/>
        <w:ind w:right="141" w:hanging="0"/>
        <w:jc w:val="both"/>
        <w:rPr/>
      </w:pPr>
      <w:r>
        <w:rPr/>
        <w:t>i-a dat unui copil o bancnotă din cupiura de 100 lei să le cumpere băuturi energizante, copilul aducându-le două cutii de băutură energizantă şi restul, după care au plecat către localitatea S.., jud. ......</w:t>
      </w:r>
    </w:p>
    <w:p>
      <w:pPr>
        <w:pStyle w:val="Normal"/>
        <w:tabs>
          <w:tab w:val="clear" w:pos="708"/>
          <w:tab w:val="left" w:pos="720" w:leader="none"/>
        </w:tabs>
        <w:autoSpaceDE w:val="false"/>
        <w:ind w:right="141" w:hanging="0"/>
        <w:jc w:val="both"/>
        <w:rPr/>
      </w:pPr>
      <w:r>
        <w:rPr/>
        <w:tab/>
        <w:t>Ajunşi în această localitate, lângă casa mamei martorei, pasagerul din dreapta al autoturismului i-a dat martorei o bancnotă de 100 lei, pentru a-i cumpăra acestuia o sticlă de balsam de rufe Cocolino. Martora menţionează că la acel magazin nu avea balsam de rufe Cocolino şi a cumpărat o altă marcă de balsam, pe care i-a dat-o băiatului care îi dăduse banii, împreună cu restul, în sumă de 89 lei şi 50 de bani, după care a plecat la mama acesteia.</w:t>
      </w:r>
    </w:p>
    <w:p>
      <w:pPr>
        <w:pStyle w:val="Normal"/>
        <w:tabs>
          <w:tab w:val="clear" w:pos="708"/>
          <w:tab w:val="left" w:pos="720" w:leader="none"/>
        </w:tabs>
        <w:autoSpaceDE w:val="false"/>
        <w:ind w:right="141" w:hanging="0"/>
        <w:jc w:val="both"/>
        <w:rPr/>
      </w:pPr>
      <w:r>
        <w:rPr/>
        <w:tab/>
        <w:t>În cauză a fost dispusă efectuarea unei identificări de persoane după fotografii, iar la data de 25.03.2019, M7 i-a recunoscut pe inculpaţii X, şi X 2 ca fiind cele două persoane din autoturismul care a dus-o în localitatea S.... , jud. ......</w:t>
      </w:r>
    </w:p>
    <w:p>
      <w:pPr>
        <w:pStyle w:val="Normal"/>
        <w:tabs>
          <w:tab w:val="clear" w:pos="708"/>
          <w:tab w:val="left" w:pos="720" w:leader="none"/>
        </w:tabs>
        <w:autoSpaceDE w:val="false"/>
        <w:ind w:right="141" w:hanging="0"/>
        <w:jc w:val="both"/>
        <w:rPr/>
      </w:pPr>
      <w:r>
        <w:rPr/>
        <w:tab/>
        <w:t>Cu privire la bancnota falsă identificată la punctul de lucru din localitatea S.... , jud. ..... al V3., a fost audiată şi martora M0, vânzătoare la acest magazin, care a declarat că în data de 14.03.2019, în jurul orelor 14:00, a intrat în magazin, fiica lui A2, care a cerut un Cocolino de spălat. Martora i-a spus ca nu are marca Cocolino ci doar Lenor sau Semana, iar femeia a ieşit afară şi a discutat cu un bărbat, după care a revenit în magazin şi a cerut o sticlă de balsam Lenor, la preţul de 10 lei şi 50 de bani, pentru care a plătit cu o bancnotă din cupiura de 100 lei, primind rest 89 lei şi 50 de bani.</w:t>
      </w:r>
    </w:p>
    <w:p>
      <w:pPr>
        <w:pStyle w:val="Normal"/>
        <w:tabs>
          <w:tab w:val="clear" w:pos="708"/>
          <w:tab w:val="left" w:pos="720" w:leader="none"/>
        </w:tabs>
        <w:autoSpaceDE w:val="false"/>
        <w:ind w:right="141" w:hanging="0"/>
        <w:jc w:val="both"/>
        <w:rPr/>
      </w:pPr>
      <w:r>
        <w:rPr/>
        <w:tab/>
        <w:t>Din declaraţia martorului M10, acesta a menţionat faptul că în data de 14.03.2019, în jurul orelor 14:30, a mers la magazinul V2 /, administrat de soţia sa M9, iar aceasta i-a arătat o bancnotă din cupiura de 100 lei, pe care a primit-o de la un băiat din sat ..., căruia i-a vândut o sticlă de suc Fanta, volum 2,5 l, dându-i rest 93 lei şi 50 de bani. Martorul a precizat că şi a dat seama că bancnota e falsă şi a întrebat câţiva clienţi aflaţi în faţa magazinului cine a cumpărat sticla de Fanta, aceştia comunicându-i că doi băieţi cu un autoturism marca Ford de culoare neagră, cu nr. de înmatriculare înregistrat în judeţul ..... şi terminaţia ...., moment în care a anunţat organele de poliţie.</w:t>
      </w:r>
    </w:p>
    <w:p>
      <w:pPr>
        <w:pStyle w:val="Normal"/>
        <w:tabs>
          <w:tab w:val="clear" w:pos="708"/>
          <w:tab w:val="left" w:pos="720" w:leader="none"/>
        </w:tabs>
        <w:autoSpaceDE w:val="false"/>
        <w:ind w:right="141" w:hanging="0"/>
        <w:jc w:val="both"/>
        <w:rPr/>
      </w:pPr>
      <w:r>
        <w:rPr/>
        <w:tab/>
        <w:t>Fiind audiat martorul minor, X3, acesta a declarat că în data de 14.03.2019, în jurul orelor 14:00, în timp ce se afla în faţa magazinului aparţinând V2 ., a oprit un autoturism marca Ford Focus break, de culoare închisă, în care se aflau doi bărbaţi pe locurile din faţă. Cel din dreapta i-a spus martorului sa îi cumpere o sticlă de suc Fanta, volum 2,5 l şi i-a dat o bancnotă din cupiura de 100 lei. Martorul precizează că a luat bancnota şi a mers la magazinul V2, de unde a cumpărat sticla de suc şi a luat restul, pe care nu l-a numărat şi pe care i le a dat pasagerului din dreapta autoturismului, după care cei doi au plecat către satul B...., jud. ......</w:t>
      </w:r>
    </w:p>
    <w:p>
      <w:pPr>
        <w:pStyle w:val="Normal"/>
        <w:tabs>
          <w:tab w:val="clear" w:pos="708"/>
          <w:tab w:val="left" w:pos="720" w:leader="none"/>
        </w:tabs>
        <w:autoSpaceDE w:val="false"/>
        <w:ind w:right="141" w:hanging="0"/>
        <w:jc w:val="both"/>
        <w:rPr/>
      </w:pPr>
      <w:r>
        <w:rPr/>
        <w:tab/>
        <w:t>Cu ocazia efectuării unei identificări de persoane după fotografii, la data de 15.03.2019, X3 l-a recunoscut pe inculpatul X  , ca fiind şoferul autoturismului, iar pe inculpatul X 2 ca fiind pasagerul autoturismului.</w:t>
      </w:r>
    </w:p>
    <w:p>
      <w:pPr>
        <w:pStyle w:val="Normal"/>
        <w:tabs>
          <w:tab w:val="clear" w:pos="708"/>
          <w:tab w:val="left" w:pos="720" w:leader="none"/>
        </w:tabs>
        <w:autoSpaceDE w:val="false"/>
        <w:ind w:right="141" w:hanging="0"/>
        <w:jc w:val="both"/>
        <w:rPr/>
      </w:pPr>
      <w:r>
        <w:rPr/>
        <w:tab/>
        <w:t>La data de 25.03.2019, a fost audiată în calitate de martor, numita M9, administrator al V, care a declarat că în data de 14.03.2019, în jurul orelor 13.30, în timp ce se afla în magazin a intrat un copil pe care îl cunoaşte sub numele de .. şi care a cumpărat o sticlă de Fanta, volum 2,5 l, plătind cu o bancnotă în cupiură de 100 lei. Martora l-a întrebat pe .. pentru cine cumpără, acesta spunându-i că pentru doi băieţi care sunt afară şi uitându-se pe geam a observat un autoturism de culoare neagră. M9 i-a dat restul lui X3, în cuantum de 93 lei şi 50 de bani. Martora a crezut iniţial că bancnota este nouă, dar după minorul a ieşit din magazin, la o privire mai atentă a observat că lipseşte cifra 100 din fereastra transparentă. Deşi nu credea că este falsă, a ieşit în faţa magazinului şi a întrebat un grup de copii, nr. de înmatriculare al autoturismului. Grupul de copii i-a comunicat nr. de înmatriculare martorei, dar aceasta nu şi l-a mai amintit la momentul audierii. După aceasta, la magazin a venit soţul martorei, căruia i-a arătat bancnota şi care a anunţat organele de poliţie.</w:t>
      </w:r>
    </w:p>
    <w:p>
      <w:pPr>
        <w:pStyle w:val="Normal"/>
        <w:tabs>
          <w:tab w:val="clear" w:pos="708"/>
          <w:tab w:val="left" w:pos="720" w:leader="none"/>
        </w:tabs>
        <w:autoSpaceDE w:val="false"/>
        <w:ind w:right="141" w:hanging="0"/>
        <w:jc w:val="both"/>
        <w:rPr/>
      </w:pPr>
      <w:r>
        <w:rPr/>
        <w:tab/>
        <w:t>Cu ocazia audierii inculpatului X2, acesta a declarat atât în calitate de suspect cât şi în calitate de inculpat că în data de 14.03.2019, a mers împreună cu fratele său, inculpatul X către satul R..., jud. ....., pentru a se întâlni cu un prieten Y. Pe drum, în  localitatea D..., cei doi au oprit şi  inculpatul X 2 i-a dat unui băiat o bancnotă din cupiura de 100 lei pentru a le cumpăra două băuturi energizante, băiatul respectiv aducându-le băuturile şi restul, conform declaraţiilor acestuia. Ulterior inculpatul a fost sunat de către M1, vecin de-al său, care l-a rugat să-i cumpere o sticlă de Fanta, 2,5 l. Cei doi au oprit în localitatea G...., jud. ....., unde au rugat un băiat să le cumpere o sticlă de suc, inculpatul dându-i şi acestuia tot o bancnotă de 100 lei. Băiatul respectiv i-a adus inculpatului sucul şi restul. Inculpatul X 2 a precizat că a ajuns în localitatea R..., jud. ....., unde s-a întâlnit cu prietenul său Y, iar pe drumul de întoarcere către localitatea ...., au fost opriţi de organele de poliţie. Totodată, a susţinut că nu avea cunoştinţă despre faptul că bancnotele în cauză erau false, iar acestea provin din vânzarea unui autoturism de către fratele său inculpatul X sau de la numitul M1, care îi restituise recent un împrumut. Inculpatul a menţionat că în data de 14.03.2019 era îmbrăcat cu hanorac de culoare negru cu galben, blugi de culoare albastră, adidaşi de culoare galbenă şi fes de culoare neagră, iar fratele său, nu purta nimic pe cap, şi avea blugi, hanorac şi adidaşi, toate de culoare neagră.</w:t>
      </w:r>
    </w:p>
    <w:p>
      <w:pPr>
        <w:pStyle w:val="Normal"/>
        <w:tabs>
          <w:tab w:val="clear" w:pos="708"/>
          <w:tab w:val="left" w:pos="720" w:leader="none"/>
        </w:tabs>
        <w:autoSpaceDE w:val="false"/>
        <w:ind w:right="141" w:hanging="0"/>
        <w:jc w:val="both"/>
        <w:rPr/>
      </w:pPr>
      <w:r>
        <w:rPr/>
        <w:tab/>
        <w:t>Cu ocazia audierii inculpatului X  , acesta a declarat, atât în calitate de suspect cât şi în calitate de inculpat, că în data de 14.03.2019, a mers împreună cu fratele său, inculpatul X 2 pentru a se întâlni cu un prieten. Pe drum cei doi au oprit şi  inculpatul X 2 i-a dat unui băiat o bancnotă din cupiură de 100 lei pentru a le cumpăra două băuturi energizante, băiatul respectiv aducându-le băuturile şi restul, conform declaraţiilor acestuia. Ulterior inculpatul X 2 a fost sunat de către M1, care l-a rugat să îi cumpere o sticlă de suc. Cei doi au oprit la un alt magazin, unde inculpatul X 2 a rugat un băiat să-i cumpere o sticla de suc, dându-i şi acestuia tot o bancnotă de 100 lei. Băiatul respectiv i-a adus inculpatului sucul şi restul. Inculpatul X 2 a precizat că nu au mai ajuns în localitatea unde urmă să se întâlnească fratele său cu Y, cei doi întorcându-se, iar pe drumul de întoarcere către localitatea V..., au fost opriţi de organele de poliţie. Tot acesta a precizat că nu avea cunoştinţă despre faptul că bancnotele în cauză erau false şi ca acestea provin din vânzarea unui autoturism de către  el.</w:t>
      </w:r>
    </w:p>
    <w:p>
      <w:pPr>
        <w:pStyle w:val="Normal"/>
        <w:tabs>
          <w:tab w:val="clear" w:pos="708"/>
          <w:tab w:val="left" w:pos="720" w:leader="none"/>
        </w:tabs>
        <w:autoSpaceDE w:val="false"/>
        <w:ind w:right="141" w:hanging="0"/>
        <w:jc w:val="both"/>
        <w:rPr/>
      </w:pPr>
      <w:r>
        <w:rPr/>
        <w:tab/>
        <w:t>Prin încheierea cu nr.... din data de 18.03.2019 pronunţată de judecătorul de drepturi şi libertăţi din cadrul Judecătoriei ....., în dosarul penal nr. ..., s-a admis solicitarea Parchetului de pe lângă Judecătoria ..... şi în baza art. 152, şi art. 138, alin. (1), lit. j) din C.proc.pen. cu referire la art. 121 alin. (1) din Legea nr. 235/2015 s-a autorizat punerea la dispoziţia Parchetului de pe lângă Judecătoria ..... a datelor de trafic pentru obţinerea listingurilor  convorbirilor şi comunicărilor precum şi datele de identificare ale posesorilor posturilor telefonice care au efectuat /primit apeluri de la/ către posturile telefonice cu seriile IMEI ... şi ... în perioada 14.02.2019, orele 08.00 – 14.03 2019, orele 19:00.</w:t>
      </w:r>
    </w:p>
    <w:p>
      <w:pPr>
        <w:pStyle w:val="Normal"/>
        <w:tabs>
          <w:tab w:val="clear" w:pos="708"/>
          <w:tab w:val="left" w:pos="720" w:leader="none"/>
        </w:tabs>
        <w:autoSpaceDE w:val="false"/>
        <w:ind w:right="141" w:hanging="0"/>
        <w:jc w:val="both"/>
        <w:rPr/>
      </w:pPr>
      <w:r>
        <w:rPr/>
        <w:tab/>
        <w:t>La data de 15.03.2019, cu ocazia efectuării percheziţiilor domiciliare la locuinţele inculapaţilor nu au fost identificate şi ridicate mijloace materiale de probe.</w:t>
      </w:r>
    </w:p>
    <w:p>
      <w:pPr>
        <w:pStyle w:val="Normal"/>
        <w:tabs>
          <w:tab w:val="clear" w:pos="708"/>
          <w:tab w:val="left" w:pos="720" w:leader="none"/>
        </w:tabs>
        <w:autoSpaceDE w:val="false"/>
        <w:ind w:right="141" w:hanging="0"/>
        <w:jc w:val="both"/>
        <w:rPr/>
      </w:pPr>
      <w:r>
        <w:rPr/>
        <w:tab/>
        <w:t>Prin încheierea nr... din data de 18.03.2019 pronunţată de judecătorul de drepturi şi libertăţi din cadrul Judecătoriei ....., în dosarul penal nr. ....., s-a admis solicitarea Parchetului de pe lângă Judecătoria ....., în temeiul art. 168, al. (5) C.p.p. şi s-a dispus efectuarea percheziţiei informatice asupra telefoanelor şi a cartelelor SIM ridicate în cauză ce aparţin inculpaţilor.</w:t>
      </w:r>
    </w:p>
    <w:p>
      <w:pPr>
        <w:pStyle w:val="Normal"/>
        <w:tabs>
          <w:tab w:val="clear" w:pos="708"/>
          <w:tab w:val="left" w:pos="720" w:leader="none"/>
        </w:tabs>
        <w:autoSpaceDE w:val="false"/>
        <w:ind w:right="141" w:hanging="0"/>
        <w:jc w:val="both"/>
        <w:rPr/>
      </w:pPr>
      <w:r>
        <w:rPr/>
        <w:tab/>
        <w:t xml:space="preserve"> Referitor la apărarea inculpaţilor potrivit căreia aceştia nu au cunoscut caracterul fals al celor trei bancnote, se menţionează  următoarele:</w:t>
      </w:r>
    </w:p>
    <w:p>
      <w:pPr>
        <w:pStyle w:val="Normal"/>
        <w:tabs>
          <w:tab w:val="clear" w:pos="708"/>
          <w:tab w:val="left" w:pos="720" w:leader="none"/>
        </w:tabs>
        <w:autoSpaceDE w:val="false"/>
        <w:ind w:right="141" w:hanging="0"/>
        <w:jc w:val="both"/>
        <w:rPr/>
      </w:pPr>
      <w:r>
        <w:rPr/>
        <w:t xml:space="preserve">      </w:t>
      </w:r>
      <w:r>
        <w:rPr/>
        <w:tab/>
        <w:t xml:space="preserve">Astfel cum s-a reţinut mai sus, la data de 14.03.2019, în intervalul orar 13.30 – 14.30, cei doi inculpaţi s-au deplasat cu autoturismul Ford cu nr. de înmatriculare ..., proprietatea inculpatului X şi condus de acesta din urmă, în localităţile G..., D... şi S.... , oprind în fiecare localitate în faţa unui magazin sătesc, respectiv V1,V2. şi V3. </w:t>
      </w:r>
    </w:p>
    <w:p>
      <w:pPr>
        <w:pStyle w:val="Normal"/>
        <w:tabs>
          <w:tab w:val="clear" w:pos="708"/>
          <w:tab w:val="left" w:pos="720" w:leader="none"/>
        </w:tabs>
        <w:autoSpaceDE w:val="false"/>
        <w:ind w:right="141" w:hanging="0"/>
        <w:jc w:val="both"/>
        <w:rPr/>
      </w:pPr>
      <w:r>
        <w:rPr/>
        <w:t xml:space="preserve">       </w:t>
      </w:r>
      <w:r>
        <w:rPr/>
        <w:tab/>
        <w:t>De fiecare dată cei doi inculpaţi au evitat să coboare din autoturism, solicitându-le persoanelor prezente în apropiere să intre în magazin şi să achiziţioneze pentru aceştia diverse produse de valoare mică respectiv: o sticlă de Fanta la preţul de 6,5 lei, două cutii cu energizant în valoare de 4 lei ambele şi o sticlă de detergent în valoare de 10,5 lei.</w:t>
      </w:r>
    </w:p>
    <w:p>
      <w:pPr>
        <w:pStyle w:val="Normal"/>
        <w:tabs>
          <w:tab w:val="clear" w:pos="708"/>
          <w:tab w:val="left" w:pos="720" w:leader="none"/>
        </w:tabs>
        <w:autoSpaceDE w:val="false"/>
        <w:ind w:right="141" w:hanging="0"/>
        <w:jc w:val="both"/>
        <w:rPr/>
      </w:pPr>
      <w:r>
        <w:rPr/>
        <w:t xml:space="preserve">       </w:t>
      </w:r>
      <w:r>
        <w:rPr/>
        <w:tab/>
        <w:t xml:space="preserve"> Cu ocazia fiecărei solicitări cei doi inculpaţi au oferit persoanelor abordate câte o bancnotă în cupiură de 100 lei deşi, potrivit celor relatate de către martori şi celor constatate cu ocazia controlului corporal, aceştia aveau asupra lor bancnote în cupiuri mai mici. Astfel, după achiziţionarea dozelor de energizant inculpaţii au primit rest 96 lei, putând oferi martorilor din aceşti bani bancnote pentru a achita contravaloarea sticlelor de Fanta, respectiv detergent.</w:t>
      </w:r>
    </w:p>
    <w:p>
      <w:pPr>
        <w:pStyle w:val="Normal"/>
        <w:tabs>
          <w:tab w:val="clear" w:pos="708"/>
          <w:tab w:val="left" w:pos="720" w:leader="none"/>
        </w:tabs>
        <w:autoSpaceDE w:val="false"/>
        <w:ind w:right="141" w:hanging="0"/>
        <w:jc w:val="both"/>
        <w:rPr/>
      </w:pPr>
      <w:r>
        <w:rPr/>
        <w:t xml:space="preserve">       </w:t>
      </w:r>
      <w:r>
        <w:rPr/>
        <w:tab/>
        <w:t xml:space="preserve"> De asemenea, declaraţiile celor doi inculpaţi sunt contradictorii şi pot fi astfel apreciate ca nesincere, declaraţii  care, la un interval de timp de o zi de la producerea evenimentului cu privire la care au fost chestionaţi, au arătat variante diametral opuse. Astfel, inculpatul X 2 a arătat că au plecat de la domiciliul său către satul R... pentru a se întâlni cu un prietenY, au ajuns în localitatea R...s-au întâlnit cu Y , iar pe drumul de întoarcere au fost opriţi de organele de poliţie în timp ce inculpatul X a arătat că nu s-au mai întâlnit cu prietenul fratelui său Y întrucât acesta din urmă l-a sunat pe fratele său şi i-a comunicat să nu mai vină în localitatea R... întrucât va ajunge el la V...</w:t>
      </w:r>
    </w:p>
    <w:p>
      <w:pPr>
        <w:pStyle w:val="Normal"/>
        <w:tabs>
          <w:tab w:val="clear" w:pos="708"/>
          <w:tab w:val="left" w:pos="720" w:leader="none"/>
        </w:tabs>
        <w:autoSpaceDE w:val="false"/>
        <w:ind w:right="141" w:hanging="0"/>
        <w:jc w:val="both"/>
        <w:rPr/>
      </w:pPr>
      <w:r>
        <w:rPr/>
        <w:t xml:space="preserve">        </w:t>
      </w:r>
      <w:r>
        <w:rPr/>
        <w:tab/>
        <w:t>Întrebat fiind cu privire la aceste relatări, inculpatul X 2 a arătat că întradevăr nu s-au mai întâlnit cu Y  întrucât în drum către acesta, fratele său a decis să se întoarcă şi nu l-au mai sunat pe Y  să îi spună că nu mai ajung.</w:t>
      </w:r>
    </w:p>
    <w:p>
      <w:pPr>
        <w:pStyle w:val="Normal"/>
        <w:tabs>
          <w:tab w:val="clear" w:pos="708"/>
          <w:tab w:val="left" w:pos="720" w:leader="none"/>
        </w:tabs>
        <w:autoSpaceDE w:val="false"/>
        <w:ind w:right="141" w:hanging="0"/>
        <w:jc w:val="both"/>
        <w:rPr/>
      </w:pPr>
      <w:r>
        <w:rPr/>
        <w:t xml:space="preserve">         </w:t>
      </w:r>
      <w:r>
        <w:rPr/>
        <w:tab/>
        <w:t>Totodată, cu ocazia audierii inculpatului X2, acesta a arătat că sumele de bani le avea în buzunarele pantalonilor astfel că în momentul în care a vrut să ia banii pentru a-i da tânărului să cumpere sticla de Fanta a luat din celălalt buzunar o bancnotă de 100 lei, putându-se aprecia, aşadar, că inculpatul separase bancnotele false de cele reale.</w:t>
      </w:r>
    </w:p>
    <w:p>
      <w:pPr>
        <w:pStyle w:val="Normal"/>
        <w:tabs>
          <w:tab w:val="clear" w:pos="708"/>
          <w:tab w:val="left" w:pos="720" w:leader="none"/>
        </w:tabs>
        <w:autoSpaceDE w:val="false"/>
        <w:ind w:right="141" w:hanging="0"/>
        <w:jc w:val="both"/>
        <w:rPr/>
      </w:pPr>
      <w:r>
        <w:rPr/>
        <w:t xml:space="preserve">          </w:t>
      </w:r>
      <w:r>
        <w:rPr/>
        <w:tab/>
        <w:t xml:space="preserve"> Cât priveşte apărarea inculpatului X  , potrivit căreia acesta nu a avut nicio contribuţie la comiterea faptelor, fratele său fiind cel care avea bancnotele asupra sa şi le solicita persoanelor să intre în magazine şi să cumpere produse, trebuie observat că, aşa cum rezultă din declaraţiile martorilor X4, M5 şi M7, inculpatul X a fost cel care a înmânat bancnota de 100 lei minorului X4 şi i-a solicitat acestuia să cumpere două doze de energizant. Martorii l-au recunoscut fără dubiu pe inculpatul X ca fiind conducătorul autoturismului şi neavând nimic pe cap.</w:t>
      </w:r>
    </w:p>
    <w:p>
      <w:pPr>
        <w:pStyle w:val="Normal"/>
        <w:tabs>
          <w:tab w:val="clear" w:pos="708"/>
          <w:tab w:val="left" w:pos="720" w:leader="none"/>
        </w:tabs>
        <w:autoSpaceDE w:val="false"/>
        <w:ind w:right="141" w:hanging="0"/>
        <w:jc w:val="both"/>
        <w:rPr/>
      </w:pPr>
      <w:r>
        <w:rPr/>
        <w:t xml:space="preserve">          </w:t>
      </w:r>
      <w:r>
        <w:rPr/>
        <w:tab/>
        <w:t>Mai mult decât atât, astfel cum rezultă din procesul-verbal de percheziţie informatică asupra telefonului mobil aparţinând inculpatului X  , la data de 14.03.2019, orele 15.56, în timp ce se afla la Postul de Poliţie ..., a purtat mai multe discuţii cu concubina sa aceasta trimiţându-i, printre altele, următoarele mesaje text: “Şi dacă a luat X2 de ce ai plătit tu? Vezi ce păţeşti când nu-ţi vezi de treaba ta” “Şi oricum</w:t>
      </w:r>
    </w:p>
    <w:p>
      <w:pPr>
        <w:pStyle w:val="Normal"/>
        <w:tabs>
          <w:tab w:val="clear" w:pos="708"/>
          <w:tab w:val="left" w:pos="720" w:leader="none"/>
        </w:tabs>
        <w:autoSpaceDE w:val="false"/>
        <w:ind w:right="141" w:hanging="0"/>
        <w:jc w:val="both"/>
        <w:rPr/>
      </w:pPr>
      <w:r>
        <w:rPr/>
        <w:t xml:space="preserve"> </w:t>
      </w:r>
      <w:r>
        <w:rPr/>
        <w:t>n-am înţeles nimic, din ce magazin ai luat?”  “Niciodată nu asculţi”.</w:t>
      </w:r>
    </w:p>
    <w:p>
      <w:pPr>
        <w:pStyle w:val="Normal"/>
        <w:tabs>
          <w:tab w:val="clear" w:pos="708"/>
          <w:tab w:val="left" w:pos="720" w:leader="none"/>
        </w:tabs>
        <w:autoSpaceDE w:val="false"/>
        <w:ind w:right="141" w:hanging="0"/>
        <w:jc w:val="both"/>
        <w:rPr/>
      </w:pPr>
      <w:r>
        <w:rPr/>
        <w:t xml:space="preserve">        </w:t>
      </w:r>
      <w:r>
        <w:rPr/>
        <w:tab/>
        <w:t xml:space="preserve"> În considerarea celor menţionate anterior s-a reţinut, în rechizitoriu, că ambii inculpaţi au cunoscut că bancnotele în cupiură de 100 lei sunt false şi au acţionat cu intenţie directă în vederea punerii lor în circulaţie. </w:t>
      </w:r>
    </w:p>
    <w:p>
      <w:pPr>
        <w:pStyle w:val="Normal"/>
        <w:tabs>
          <w:tab w:val="clear" w:pos="708"/>
          <w:tab w:val="left" w:pos="720" w:leader="none"/>
        </w:tabs>
        <w:autoSpaceDE w:val="false"/>
        <w:ind w:right="141" w:hanging="0"/>
        <w:jc w:val="both"/>
        <w:rPr/>
      </w:pPr>
      <w:r>
        <w:rPr/>
        <w:t xml:space="preserve">        </w:t>
      </w:r>
      <w:r>
        <w:rPr/>
        <w:tab/>
        <w:t xml:space="preserve">Referitor la comiterea de către autori necunoscuţi a infracţiunilor de falsificare de monede, faptă prevăzută şi pedepsită de art. 310, alin. (1) din Codul penal şi punere în circulaţie de valori falsificate, faptă prevăzută şi pedepsită de art. 313, alin. (1) din Codul penal, rap. la art. 310, alin. (1) din Codul penal (referitor la falsificarea şi punerea iniţială în circulaţie a celor patru bancnote) şi cu privire la comiterea de către autori necunoscuţi a infracţiunilor de punere în circulaţie de valori falsificate, faptă prevăzută şi pedepsită de art. 313, alin. (1) din Codul penal, rap. la art. 310, alin. (1) din Codul penal şi înşelăciune, faptă prevăzută şi pedepsită de art. 244, alin. (1) şi (2) din Codul penal (cu privire la punerea în circulaţie a bancnotei în cupiură de 100 lei la V1. punctul de lucru din localitatea S...), s-a dispus disjungerea cauzei în vederea continuării cercetărilor. </w:t>
      </w:r>
    </w:p>
    <w:p>
      <w:pPr>
        <w:pStyle w:val="Normal"/>
        <w:tabs>
          <w:tab w:val="clear" w:pos="708"/>
          <w:tab w:val="left" w:pos="720" w:leader="none"/>
        </w:tabs>
        <w:autoSpaceDE w:val="false"/>
        <w:ind w:right="141" w:hanging="0"/>
        <w:jc w:val="both"/>
        <w:rPr/>
      </w:pPr>
      <w:r>
        <w:rPr/>
        <w:tab/>
        <w:t>În ceea ce priveşte comiterea de către numiţii X3, X4 şi M7 a infracţiunilor de punere în circulaţie de valori falsificate, faptă prevăzută şi pedepsită de art. 313, alin. (1) din Codul penal, rap. la art. 310, alin. (1) din Codul penal şi înşelăciune, faptă prevăzută şi pedepsită de art. 244, alin. (1) şi (2) din Codul penal, s-a reţinut că, din materialul probator administrat în cauză, rezultă că aceştia au acţionat fără vinovăţie, având convingerea că bancnotele în cupiură de 100 lei primite de la inculpaţi sunt reale, motiv pentru care  s-a constatat incidenţa cazului de împiedicare a punerii în mişcare şi exercitare a acţiunii penale prevăzut de art. 16, alin. (1), lit. b) teza a II a C.proc.pen., motiv pentru care s-a dispus clasarea.</w:t>
      </w:r>
    </w:p>
    <w:p>
      <w:pPr>
        <w:pStyle w:val="Normal"/>
        <w:tabs>
          <w:tab w:val="clear" w:pos="708"/>
          <w:tab w:val="left" w:pos="720" w:leader="none"/>
        </w:tabs>
        <w:autoSpaceDE w:val="false"/>
        <w:ind w:right="141" w:hanging="0"/>
        <w:jc w:val="both"/>
        <w:rPr/>
      </w:pPr>
      <w:r>
        <w:rPr/>
        <w:t xml:space="preserve">         </w:t>
      </w:r>
      <w:r>
        <w:rPr/>
        <w:tab/>
        <w:t xml:space="preserve">În cursul judecăţii, inculpaţii şi-au reiterat apărarile, în sensul că nu au cunoscut caracterul fals al celor trei bancnote şi că inculpatul X nu a avut nicio contribuţie la comiterea faptelor, celălalt inculpat fiind cel care a avut bancnotele asupra sa şi le-a solicitat persoanelor să intre în magazine şi să cumpere produse, prin urmare nu au recunoscut comiterea infracţiunilor deduse judecăţii, neputând fi aplicată, prin urmare, procedura simplificată de judecată. </w:t>
      </w:r>
    </w:p>
    <w:p>
      <w:pPr>
        <w:pStyle w:val="Normal"/>
        <w:tabs>
          <w:tab w:val="clear" w:pos="708"/>
          <w:tab w:val="left" w:pos="720" w:leader="none"/>
        </w:tabs>
        <w:autoSpaceDE w:val="false"/>
        <w:ind w:right="141" w:hanging="0"/>
        <w:jc w:val="both"/>
        <w:rPr/>
      </w:pPr>
      <w:r>
        <w:rPr/>
        <w:t xml:space="preserve">      </w:t>
      </w:r>
      <w:r>
        <w:rPr/>
        <w:tab/>
        <w:t>Martorii audiaţi în cursul judecăţii ( martorii indicaţi în rechizitoriu) şi-au menţinut declaraţiile date la urmărirea penală, în sensul că nu există aspecte contradictorii, diferenţe semnificative, relevante pentru cauză, între aceste declaraţii.</w:t>
      </w:r>
    </w:p>
    <w:p>
      <w:pPr>
        <w:pStyle w:val="Normal"/>
        <w:tabs>
          <w:tab w:val="clear" w:pos="708"/>
          <w:tab w:val="left" w:pos="720" w:leader="none"/>
        </w:tabs>
        <w:autoSpaceDE w:val="false"/>
        <w:ind w:right="141" w:hanging="0"/>
        <w:jc w:val="both"/>
        <w:rPr/>
      </w:pPr>
      <w:r>
        <w:rPr/>
        <w:t xml:space="preserve">     </w:t>
      </w:r>
      <w:r>
        <w:rPr/>
        <w:tab/>
        <w:t>Iar martorul M1 (propus spre audiere de către inculpaţi) nu a evidenţiat aspecte care să susţină apărarea inculpaţilor, declaraţia acestuia fiind irelevantă sub aspectul nevinovăţiei invocate de inculpaţi.</w:t>
      </w:r>
    </w:p>
    <w:p>
      <w:pPr>
        <w:pStyle w:val="Normal"/>
        <w:tabs>
          <w:tab w:val="clear" w:pos="708"/>
          <w:tab w:val="left" w:pos="720" w:leader="none"/>
        </w:tabs>
        <w:autoSpaceDE w:val="false"/>
        <w:ind w:right="141" w:hanging="0"/>
        <w:jc w:val="both"/>
        <w:rPr/>
      </w:pPr>
      <w:r>
        <w:rPr/>
        <w:t xml:space="preserve">       </w:t>
      </w:r>
      <w:r>
        <w:rPr/>
        <w:tab/>
        <w:t>Probele administrate în această etapă procesuală, respectiv declaraţiile martorilor audiaţi au confirmat situaţia de fapt expusă în rechizitoriu, existând o corespondenţă între declaraţiile acestora date în ambele faze procesuale, micile inadvertenţe nefiind esenţiale şi putându-se explica, în mod rezonabil, prin trecerea timpului; este îndeobşte cunoscut că primele declaraţii date imediat sau la scurt timp după comiterea faptei sunt cele ce reflectă cel mai fidel realitatea, cu trecerea timpului se alterează percepţiile, intervine uitarea, estomparea unor aspecte, iar revenirea asupra unei declaraţii trebuie să fie justificată,  dar în cauză nu se constată aceasta. În cauză, aspectele esenţiale, relevante, ce derivă din declaraţiile martorilor coincid, neexistând discrepanţe/ inadvertenţe majore.</w:t>
      </w:r>
    </w:p>
    <w:p>
      <w:pPr>
        <w:pStyle w:val="Normal"/>
        <w:tabs>
          <w:tab w:val="clear" w:pos="708"/>
          <w:tab w:val="left" w:pos="720" w:leader="none"/>
        </w:tabs>
        <w:autoSpaceDE w:val="false"/>
        <w:ind w:right="141" w:hanging="0"/>
        <w:jc w:val="both"/>
        <w:rPr/>
      </w:pPr>
      <w:r>
        <w:rPr/>
        <w:t xml:space="preserve">         </w:t>
      </w:r>
      <w:r>
        <w:rPr/>
        <w:tab/>
        <w:t>Trebuie menţionat şi că probele nu au o valoare prestabilită, că trebuie valorificate şi cele date în cursul urmăririi penale, nu numai cele administrate nemijlocit de către instanţă, că probele trebuie coroborate, iar situaţia de fapt şi vinovăţia s-au reţinut în baza şi în măsura acestei coroborări.</w:t>
      </w:r>
    </w:p>
    <w:p>
      <w:pPr>
        <w:pStyle w:val="Normal"/>
        <w:tabs>
          <w:tab w:val="clear" w:pos="708"/>
          <w:tab w:val="left" w:pos="720" w:leader="none"/>
        </w:tabs>
        <w:autoSpaceDE w:val="false"/>
        <w:ind w:right="141" w:hanging="0"/>
        <w:jc w:val="both"/>
        <w:rPr/>
      </w:pPr>
      <w:r>
        <w:rPr/>
        <w:t xml:space="preserve">         </w:t>
      </w:r>
      <w:r>
        <w:rPr/>
        <w:tab/>
        <w:t>Aşa fiind situaţia de fapt a fost corect stabilită de procuror în rechizitoriu, cum rezultă din coroborarea tuturor probelor administrate în cauză ( chiar dacă sunt probe indirecte), şi sunt de validat şi consideraţiile acestuia cu privire la latura subiectivă a infracţiunilor cercetate.</w:t>
      </w:r>
    </w:p>
    <w:p>
      <w:pPr>
        <w:pStyle w:val="Normal"/>
        <w:tabs>
          <w:tab w:val="clear" w:pos="708"/>
          <w:tab w:val="left" w:pos="720" w:leader="none"/>
        </w:tabs>
        <w:autoSpaceDE w:val="false"/>
        <w:ind w:right="141" w:hanging="0"/>
        <w:jc w:val="both"/>
        <w:rPr/>
      </w:pPr>
      <w:r>
        <w:rPr/>
        <w:t xml:space="preserve">       </w:t>
      </w:r>
      <w:r>
        <w:rPr/>
        <w:tab/>
        <w:t xml:space="preserve"> În plus, faptul că în parcursul judecăţii, inculpaţii s-au împăcat cu persoanele vătămate/părţi civile ( în cazul infracţiunilor de înşelăciune), solicitând să se ia act de aceasta, conduce spre asumarea lăuntrică a unei vinovăţii, întrucât,  în cazul nevinovăţiei,  atitudinea firească, logică ar fi fost de a combate prin probe temeinice probele în acuzare existente, nu de a încerca să obţină o împăcare cu cei vătămaţi prin infracţiune.  Din susţinerile inculpaţilor şi ale avocatului ales al acestora s-ar înţelege că au adoptat această conduită, atitudine procesuală, pentru a preîntâmpina o condamnare şi a-şi uşura situaţia juridică, dar aceste susţineri nu pot fi primite, nu sunt apte să le sprijine în mod real, în apărare, nevinovăţia invocată.  </w:t>
      </w:r>
    </w:p>
    <w:p>
      <w:pPr>
        <w:pStyle w:val="Normal"/>
        <w:tabs>
          <w:tab w:val="clear" w:pos="708"/>
          <w:tab w:val="left" w:pos="720" w:leader="none"/>
        </w:tabs>
        <w:autoSpaceDE w:val="false"/>
        <w:ind w:right="141" w:hanging="0"/>
        <w:jc w:val="both"/>
        <w:rPr/>
      </w:pPr>
      <w:r>
        <w:rPr/>
        <w:t xml:space="preserve">       </w:t>
      </w:r>
      <w:r>
        <w:rPr/>
        <w:tab/>
        <w:t>Prezumţia de nevinovăţie a fost combătută prin probele în acuzare existente, indicate si analizate mai sus, probe apte să răstoarne această prezumţie instituită de art. 4 Cod procedură penală, şi care conturează, dincolo de orice dubiu rezonabil, faptele reţinute în sarcina inculpaţilor, în rechizitoriu.</w:t>
      </w:r>
    </w:p>
    <w:p>
      <w:pPr>
        <w:pStyle w:val="Normal"/>
        <w:tabs>
          <w:tab w:val="clear" w:pos="708"/>
          <w:tab w:val="left" w:pos="720" w:leader="none"/>
        </w:tabs>
        <w:autoSpaceDE w:val="false"/>
        <w:ind w:right="141" w:hanging="0"/>
        <w:jc w:val="both"/>
        <w:rPr/>
      </w:pPr>
      <w:r>
        <w:rPr/>
        <w:t xml:space="preserve">        </w:t>
      </w:r>
      <w:r>
        <w:rPr/>
        <w:tab/>
        <w:t>În cauză este esenţial să se reţină următoarele aspecte:</w:t>
      </w:r>
    </w:p>
    <w:p>
      <w:pPr>
        <w:pStyle w:val="Normal"/>
        <w:tabs>
          <w:tab w:val="clear" w:pos="708"/>
          <w:tab w:val="left" w:pos="720" w:leader="none"/>
        </w:tabs>
        <w:autoSpaceDE w:val="false"/>
        <w:ind w:right="141" w:hanging="0"/>
        <w:jc w:val="both"/>
        <w:rPr/>
      </w:pPr>
      <w:r>
        <w:rPr/>
        <w:t xml:space="preserve">        </w:t>
      </w:r>
      <w:r>
        <w:rPr/>
        <w:tab/>
        <w:t>Cei doi inculpaţi- fraţi, dar care locuiesc în localităţi diferite- s-au deplasat cu autoturismul proprietatea inculpatului X şi condus de acesta din urmă, în localităţile G...., D... şi S.... ,  fără un scop precis, oprind în fiecare localitate în faţa unui magazin sătesc, respectiv V1., V2 şi V3., de fiecare dată  evitând să coboare din autoturism, solicitându-le persoanelor prezente în apropiere să intre în magazin şi să achiziţioneze pentru ei diverse produse de valoare mică, respectiv o sticlă de Fanta la preţul de 6,5 lei, două cutii cu energizant în valoare de 4 lei ambele şi o sticlă de detergent în valoare de 10,5 lei, iar cu ocazia fiecărei solicitări au oferit persoanelor abordate câte o bancnotă în cupiură de 100 lei, cu toate că aveau asupra lor bancnote în cupiuri mai mici (potrivit celor relatate de către martori şi celor constatate cu ocazia controlului corporal asupra inculpaţilor), cu menţiunea că, după achiziţionarea dozelor de energizant, restul primit a fost de  96 lei,  şi s-ar fi putut oferi din aceşti bani bancnote persoanelor la care au apelat pentru achiziţionarea produselor solicitate( martorilor audiaţi) pentru a achita contravaloarea sticlelor de Fanta, respectiv detergent. Inculpatul X 2 a arătat că sumele de bani le avea în buzunarele pantalonilor şi că în momentul în care a vrut să ia banii pentru a-i da tânărului să cumpere sticla de Fanta a luat din celălalt buzunar o bancnotă de 100 lei, putându-se astfel presupune, în mod rezonabil, că inculpatul separase bancnotele, respectiv pe cele de 100 lei care trebuiau folosite( cele incriminate ).</w:t>
      </w:r>
    </w:p>
    <w:p>
      <w:pPr>
        <w:pStyle w:val="Normal"/>
        <w:tabs>
          <w:tab w:val="clear" w:pos="708"/>
          <w:tab w:val="left" w:pos="720" w:leader="none"/>
        </w:tabs>
        <w:autoSpaceDE w:val="false"/>
        <w:ind w:right="141" w:hanging="0"/>
        <w:jc w:val="both"/>
        <w:rPr/>
      </w:pPr>
      <w:r>
        <w:rPr/>
        <w:t xml:space="preserve">         </w:t>
      </w:r>
      <w:r>
        <w:rPr/>
        <w:tab/>
        <w:t xml:space="preserve">Apoi, declaraţiilor celor doi  inculpaţi, </w:t>
      </w:r>
      <w:r>
        <w:rPr>
          <w:i/>
        </w:rPr>
        <w:t>date la un interval de timp de o zi</w:t>
      </w:r>
      <w:r>
        <w:rPr/>
        <w:t xml:space="preserve"> de la producerea evenimentului cu privire la care au fost chestionaţi, au arătat variante neconcordante,  prin urmare pot fi astfel apreciate ca nesincere, inculpatul X 2 susţinând că au plecat de la domiciliul său către satul R... pentru a se întâlni cu un prieten Y , au ajuns în localitatea R...., s-au întâlnit cu Y , iar pe drumul de întoarcere au fost opriţi de organele de poliţie,  în timp ce inculpatul X a susţinut că nu s-au mai întâlnit cu prietenul fratelui său, Y ,  întrucât acesta din urmă l-a sunat pe fratele său şi i-a comunicat să nu mai vină în localitatea R... întrucât va ajunge el la V..., pentru ca mai apoi inculpatul X 2 să revină asupra declaraţiei şi să  susţină că nu s-au mai întâlnit cu Y , întrucât în drum către acesta, fratele său a decis să se întoarcă şi nu l-au mai sunat pe Y  să îi spună că nu mai ajung.  Revenirea nejustificată asupra unor declaraţii şi o poziţie procesuală inconstantă sunt indicii ale nesincerităţii declaraţiilor respective. Apărările inculpatilor nu se coroborează cu alte mijloace de probă, mai mult, declaraţiile acestora contravin probelor în acuzare existente la dosarul cauzei, există contradicţii şi între declaraţiile acestora, aceştia persistând într-o atitudine procesuală de vădită nesinceritate, de denaturare a realităţii. În ceea ce îl priveşte pe inculpatul X  , nici apărarea acestuia nu este eficientă, din declaraţiile, date la urmărirea penală, ale martorilor X4, M5 şi M7 rezultănd că inculpatul X a fost cel care a înmânat bancnota de 100 lei minorului X4 şi i-a solicitat acestuia să cumpere două doze de energizant, iar martorii l-au  indicat/recunoscut fără dubiu pe inculpatul X ca fiind conducătorul autoturismului, nu avea nimic pe cap, în plus trebuie avute în vedere şi conţinutul mesajelor text primite pe telefon de către acest inculpat, cum rezultă din procesul-verbal de percheziţie informatică asupra telefonului mobil aparţinând acestuia.</w:t>
      </w:r>
    </w:p>
    <w:p>
      <w:pPr>
        <w:pStyle w:val="Normal"/>
        <w:tabs>
          <w:tab w:val="clear" w:pos="708"/>
          <w:tab w:val="left" w:pos="720" w:leader="none"/>
        </w:tabs>
        <w:autoSpaceDE w:val="false"/>
        <w:ind w:right="141" w:hanging="0"/>
        <w:jc w:val="both"/>
        <w:rPr/>
      </w:pPr>
      <w:r>
        <w:rPr/>
        <w:t xml:space="preserve">        </w:t>
      </w:r>
      <w:r>
        <w:rPr/>
        <w:tab/>
        <w:t>Aşadar, instanţa a constatat că au fost respectate dispoziţiile legale care garantează aflarea adevărului, că există probele necesare şi legal administrate, precum şi că din probatoriul cauzei rezultă, dincolo de orice îndoială rezonabilă, că faptele deduse judecăţii există, constituie infracţiuni şi au fost săvârşite de inculpaţi, care răspund penal.</w:t>
      </w:r>
    </w:p>
    <w:p>
      <w:pPr>
        <w:pStyle w:val="Normal"/>
        <w:tabs>
          <w:tab w:val="clear" w:pos="708"/>
          <w:tab w:val="left" w:pos="720" w:leader="none"/>
        </w:tabs>
        <w:autoSpaceDE w:val="false"/>
        <w:ind w:right="141" w:hanging="0"/>
        <w:jc w:val="both"/>
        <w:rPr/>
      </w:pPr>
      <w:r>
        <w:rPr/>
        <w:t xml:space="preserve">        </w:t>
      </w:r>
      <w:r>
        <w:rPr/>
        <w:tab/>
        <w:t>Inculpaţii, cunoscând că bancnotele respective sunt false, aşa cum rezultă din coroborarea probelor menţionate şi analizate anterior, au acţionat cu intenţie directă în vederea punerii în circulaţie a acestora, încredinţând bancnotele false spre folosire unor persoane ce au acţionat fără vinovăţie, respectiv numiţilor X3, X4 ( minori) şi M7, aceste persoane având convingerea că bancnotele în cupiură de 100 lei primite de la inculpaţi sunt reale.  Este vorba de o instigare în care sunt absorbite şi acte de complicitate materială concomitentă.</w:t>
      </w:r>
    </w:p>
    <w:p>
      <w:pPr>
        <w:pStyle w:val="Normal"/>
        <w:tabs>
          <w:tab w:val="clear" w:pos="708"/>
          <w:tab w:val="left" w:pos="720" w:leader="none"/>
        </w:tabs>
        <w:autoSpaceDE w:val="false"/>
        <w:ind w:right="141" w:hanging="0"/>
        <w:jc w:val="both"/>
        <w:rPr/>
      </w:pPr>
      <w:r>
        <w:rPr/>
        <w:t xml:space="preserve">       </w:t>
      </w:r>
      <w:r>
        <w:rPr/>
        <w:tab/>
        <w:t>Prin urmare, reţinând că există probe din a căror coroborare se reţine participaţia penală a ambilor inculpaţi la faptele analizate mai sus, nu s-a putut da eficienţă motivului de achitare prev. de art. 16 alin.1 lit.c Cod procedură penală, invocat de apărătorul ales al inculpaţilor în ceea ce îl priveşte pe inculpatul X, iar referitor la incidenţa cazului de achitare prevăzut de art. 16 alin.1 lit.d cu referire la art. 30 Cod penal, respectiv reţinerea cauzei de neimputabilitate a erorii, în sensul că inculpaţii nu au avut reprezentarea faptului că bancnotele erau false, tot din analiza probatoriului a reieşit cu suficientă certitudine, adică dincolo de orice dubiu rezonabil, cunoaşterea de către inculpaţi a acestei împrejurări de care depinde caracterul penal al faptei, în concret că bancnotele respective, încredinţate spre folosire altor persoane, erau false.</w:t>
      </w:r>
    </w:p>
    <w:p>
      <w:pPr>
        <w:pStyle w:val="Normal"/>
        <w:tabs>
          <w:tab w:val="clear" w:pos="708"/>
          <w:tab w:val="left" w:pos="720" w:leader="none"/>
        </w:tabs>
        <w:autoSpaceDE w:val="false"/>
        <w:ind w:right="141" w:hanging="0"/>
        <w:jc w:val="both"/>
        <w:rPr/>
      </w:pPr>
      <w:r>
        <w:rPr/>
        <w:t xml:space="preserve">        </w:t>
      </w:r>
      <w:r>
        <w:rPr/>
        <w:tab/>
        <w:t>În ceea ce priveşte încadrarea juridică, instanţa, faţă de cererea formulată de inculpaţi, dar şi din oficiu, raportându-se şi la dispoziţiile art. 386 alin.1 Cod  procedură penală şi  ale Deciziei nr. 250 din data de 16.04. 2019 a C.C.R.( publicată în M.O. din data de 20.06.2019), a apreciat că, în încadrarea  juridică completă a faptelor, s-au reţinut – cu privire la circumstanţele agravante-,  în mod corect dispoziţiile art. 77 lit.a Cod procedură penală ( care se referă la săvârşirea infracţiunii de trei sau mai multe persoane împreună), dar în mod eronat dispoziţiile art. 75 lit..c Cod procedură penală (săvârşirea infracţiunii prin metode sau mijloace de natură să pună în pericol alte persoane ori bunuri), corect fiind cele ale art. 77 lit.d Cod procedură penală (săvârşirea infracţiunii de către un infractor major dacă aceasta a fost comisă împreună cu un minor), la comiterea faptelor participând alte trei persoane, din care doi minori, neavând relevanţă forma de participaţie, respectiv că faţă de aceştia s-a dispus o soluţie de clasare. Instanţa s-a pronunţat distinct prin încheiere de şedinţă( din data de 09.06.2020  si din data de 02.07.2020, înainte de a începe dezbaterea asupra fondului cauzei), cu privire la schimbarea de încadrare juridică, în acord cu dispoziţiile D.C.C. nr..250/2019, consideraţiile în acest sens fiind cuprinse  şi în încheierile respective.</w:t>
      </w:r>
    </w:p>
    <w:p>
      <w:pPr>
        <w:pStyle w:val="Normal"/>
        <w:tabs>
          <w:tab w:val="clear" w:pos="708"/>
          <w:tab w:val="left" w:pos="720" w:leader="none"/>
        </w:tabs>
        <w:autoSpaceDE w:val="false"/>
        <w:ind w:right="141" w:hanging="0"/>
        <w:jc w:val="both"/>
        <w:rPr/>
      </w:pPr>
      <w:r>
        <w:rPr/>
        <w:t xml:space="preserve">        </w:t>
      </w:r>
      <w:r>
        <w:rPr/>
        <w:tab/>
        <w:t xml:space="preserve">Aşadar, </w:t>
      </w:r>
      <w:r>
        <w:rPr>
          <w:u w:val="single"/>
        </w:rPr>
        <w:t>în drept</w:t>
      </w:r>
      <w:r>
        <w:rPr/>
        <w:t>, faptele săvârşite de inculpaţi, cum s-au reţinut mai sus, întrunesc elementele constitutive ale infracţiunii de participaţie improprie la punere în circulaţie de valori falsificate, în formă continuată ( 3 acte materiale), prevăzute de  art. 52 alin.3 Cod penal rap. la art.313 alin.1 Cod penal rap. la art. 310 alin.1 Cod penal, cu aplicarea art. 35 alin.1 Cod penal, art. 77 lit.a şi d Cod penal şi art. 41 alin.1 Cod penal şi ale infracţiunii de participaţie improprie la înşelăciune, în formă continuată (  3 acte materiale) prev. de art. 52 alin.3 Cod penal rap. la art.  244 alin.1,2 N.Cod penal, cu aplicarea art.35 alin.1  Cod penal, art. 77 lit.a şi d Cod penal şi art. 41 alin.1 Cod penal.</w:t>
      </w:r>
    </w:p>
    <w:p>
      <w:pPr>
        <w:pStyle w:val="Normal"/>
        <w:jc w:val="both"/>
        <w:rPr/>
      </w:pPr>
      <w:r>
        <w:rPr/>
        <w:t xml:space="preserve">       </w:t>
      </w:r>
      <w:r>
        <w:rPr/>
        <w:tab/>
        <w:t xml:space="preserve"> În cursul judecăţii, a intervenit împăcarea între părţi - persoanele vătămate constituite părţi civile ( cei prejudiciaţi)- în ceea ce priveşte infracţiunea de înşelăciune.</w:t>
      </w:r>
    </w:p>
    <w:p>
      <w:pPr>
        <w:pStyle w:val="Normal"/>
        <w:jc w:val="both"/>
        <w:rPr/>
      </w:pPr>
      <w:r>
        <w:rPr/>
        <w:t xml:space="preserve">          </w:t>
      </w:r>
      <w:r>
        <w:rPr/>
        <w:t>Prin urmare, în baza dispoziţiilor art. 396 alin.1,6 Cod procedură penală rap. la cele ale art.  16 alin.1 lit.g Cod procedură penală, în ref. la  art. 244 alin.3 Cod penal, s-a încetat procesul penal cu privire la săvârşirea de către inculpaţi a infracţiunilor de participaţie improprie la înşelăciune, în formă continuată (  3 acte materiale) prev. de art. 52 alin.3 Cod penal rap. la art. 244 alin.1,2 N.Cod penal, cu aplicarea art.35 alin.1  N.Cod penal, art. 77 lit.a şi d Cod penal şi art. 41 alin.1 Cod penal, ca urmare a împăcării intervenite între persoanele vătămate  V1 .; V2; V3. şi inculpaţi; totodată, s-a constatat stinsă acţiunea civilă.</w:t>
      </w:r>
    </w:p>
    <w:p>
      <w:pPr>
        <w:pStyle w:val="Normal"/>
        <w:jc w:val="both"/>
        <w:rPr/>
      </w:pPr>
      <w:r>
        <w:rPr/>
        <w:t xml:space="preserve">        </w:t>
      </w:r>
      <w:r>
        <w:rPr/>
        <w:tab/>
        <w:t>Aşadar, pe parcursul judecăţii a intervenit o împrejurare care înlătură răspunderea penală- împăcarea părţilor-, solicitându-se a se da eficienţă dispoziţiilor legale care reglementează această situaţie.</w:t>
      </w:r>
    </w:p>
    <w:p>
      <w:pPr>
        <w:pStyle w:val="Normal"/>
        <w:jc w:val="both"/>
        <w:rPr/>
      </w:pPr>
      <w:r>
        <w:rPr/>
        <w:t xml:space="preserve">        </w:t>
      </w:r>
      <w:r>
        <w:rPr/>
        <w:tab/>
        <w:t>Potrivit art. 244 alin.3 din Codul penal, cu privire la infracţiunea de înşelăciune, împăcarea înlătură răspunderea penală.</w:t>
      </w:r>
    </w:p>
    <w:p>
      <w:pPr>
        <w:pStyle w:val="Normal"/>
        <w:jc w:val="both"/>
        <w:rPr/>
      </w:pPr>
      <w:r>
        <w:rPr/>
        <w:t xml:space="preserve">      </w:t>
      </w:r>
      <w:r>
        <w:rPr/>
        <w:tab/>
        <w:t xml:space="preserve"> Iar potrivit art. 159 Cod penal, împăcarea poate interveni în cazul în care punerea în mişcare a acţiunii penale s-a făcut din oficiu, dacă legea o prevede în mod expres.</w:t>
      </w:r>
    </w:p>
    <w:p>
      <w:pPr>
        <w:pStyle w:val="Normal"/>
        <w:jc w:val="both"/>
        <w:rPr/>
      </w:pPr>
      <w:r>
        <w:rPr/>
        <w:t xml:space="preserve">     </w:t>
      </w:r>
      <w:r>
        <w:rPr/>
        <w:tab/>
        <w:t>Constatând că în cauză sunt îndeplinite cerinţele textelor legale menţionate, inculpaţii mai sus menţionaţi fiind deduşi judecăţii pentru comiterea infracţiunilor de participaţie improprie la  înşelăciune, în formă continuată (  3 acte materiale), instanţa a dat eficienţă manifestării de voinţă a părţilor, reţinând că  există o cauză ce înlătură răspunderea penală.</w:t>
      </w:r>
    </w:p>
    <w:p>
      <w:pPr>
        <w:pStyle w:val="Normal"/>
        <w:tabs>
          <w:tab w:val="clear" w:pos="708"/>
          <w:tab w:val="left" w:pos="720" w:leader="none"/>
        </w:tabs>
        <w:autoSpaceDE w:val="false"/>
        <w:ind w:right="141" w:hanging="0"/>
        <w:jc w:val="both"/>
        <w:rPr/>
      </w:pPr>
      <w:r>
        <w:rPr/>
        <w:t xml:space="preserve">         </w:t>
      </w:r>
      <w:r>
        <w:rPr/>
        <w:tab/>
        <w:t>În contextul expus, faţă de situaţia de fapt şi de drept reţinută, instanţa a  dispus condamnarea inculpaţilor pentru infracţiunea/ infracţiunile rămase în discuţie.</w:t>
      </w:r>
    </w:p>
    <w:p>
      <w:pPr>
        <w:pStyle w:val="Normal"/>
        <w:tabs>
          <w:tab w:val="clear" w:pos="708"/>
          <w:tab w:val="left" w:pos="720" w:leader="none"/>
        </w:tabs>
        <w:autoSpaceDE w:val="false"/>
        <w:ind w:right="141" w:hanging="0"/>
        <w:jc w:val="both"/>
        <w:rPr/>
      </w:pPr>
      <w:r>
        <w:rPr/>
        <w:t xml:space="preserve">         </w:t>
      </w:r>
      <w:r>
        <w:rPr/>
        <w:tab/>
        <w:t>La stabilirea pedepselor, instanţa a avut în vedere criteriile de individualizare prev. de lege, prev. de art. 74 Cod penal, respectiv împrejurările săvârşirii faptelor,  starea de pericol creata pentru valoarea ocrotită- patrimoniul persoanei, încrederea de care trebuie să se bucure înscrisurile, motivul săvârşirii infracţiunii şi scopul urmărit, urmarea produsă,  precum şi persoana inculpaţilor, care  nu şi-au asumat vinovăţia, au   antecedente penale, respectiv sunt recidivişti, fiind anterior condamnaţi pentru infracţiuni deosebit de grave, dar şi nivelul de educaţie, vârsta, starea de sănătate, situaţia familială şi socială a acestora.</w:t>
      </w:r>
    </w:p>
    <w:p>
      <w:pPr>
        <w:pStyle w:val="Normal"/>
        <w:tabs>
          <w:tab w:val="clear" w:pos="708"/>
          <w:tab w:val="left" w:pos="720" w:leader="none"/>
        </w:tabs>
        <w:autoSpaceDE w:val="false"/>
        <w:ind w:right="141" w:hanging="0"/>
        <w:jc w:val="both"/>
        <w:rPr/>
      </w:pPr>
      <w:r>
        <w:rPr/>
        <w:t xml:space="preserve">        </w:t>
      </w:r>
      <w:r>
        <w:rPr/>
        <w:tab/>
        <w:t>Starea de recidivă postexecutorie în care au fost comise faptele, care s-a reţinut pentru ambii inculpaţi, este atrasă de condamnarea anterioară a acestora dispusă prin sentinţa penală nr. ..... a Tribunalului ....., definitivă prin decizia penală nr. ... a Î.C.C.J ( inculpatul X 2 fiind condamnat la pedeapsa de 5 ani închisoare, din a cărei executare a fost liberat condiţionat la data de 22.04.2014, cu un rest rămas de executat 529 zile, iar inculpatul X a fost condamnat la pedeapsa de 6 ani şi 8 luni închisoare, din a cărei executare a fost liberat condiţionat la data de 24.02.2015, cu un rest de executat de 830 zile.</w:t>
      </w:r>
    </w:p>
    <w:p>
      <w:pPr>
        <w:pStyle w:val="Normal"/>
        <w:jc w:val="both"/>
        <w:rPr/>
      </w:pPr>
      <w:r>
        <w:rPr/>
        <w:t xml:space="preserve">        </w:t>
      </w:r>
      <w:r>
        <w:rPr/>
        <w:tab/>
        <w:t xml:space="preserve">Aşadar, în baza art. 52 alin.3 Cod penal rap. la art.313 alin.1 Cod penal rap. la art. 310 alin.1 Cod penal, cu aplicarea art. 35 alin.1 Cod penal, art. 77 lit.a şi d Cod penal şi art. 41 alin.1 Cod penal, au fost condamnaţi inculpaţi - pe fiecare inculpat- la pedeapsa de </w:t>
      </w:r>
      <w:r>
        <w:rPr>
          <w:u w:val="single"/>
        </w:rPr>
        <w:t>4 ani şi 6 luni  închisoare,</w:t>
      </w:r>
      <w:r>
        <w:rPr/>
        <w:t xml:space="preserve"> pentru săvârşirea infracţiunii de participaţie improprie la punere în circulaţie de valori falsificate, în formă continuată( 3 acte materiale, din data de 14.03.2018) şi li s-a aplicat acestora şi pedeapsa complementară a interzicerii exercitării drepturilor prev. de art.  66 alin.1 lit.a,b Cod penal, respectiv a drepturilor de  a fi ales în autorităţi publice sau în orice alte funcţii publice şi de a ocupa o funcţie care implică exerciţiul autorităţii de stat, pe o durată de 2 ani, după executarea pedepsei închisorii sau considerarea ei ca executată (aplicarea pedepsei complementare este obligatorie conform prevederilor legale incidente, art. 310 alin.1 teza finală Cod penal şi art.67 alin.2 Cod penal).</w:t>
      </w:r>
    </w:p>
    <w:p>
      <w:pPr>
        <w:pStyle w:val="Normal"/>
        <w:jc w:val="both"/>
        <w:rPr/>
      </w:pPr>
      <w:r>
        <w:rPr/>
        <w:t xml:space="preserve">             </w:t>
      </w:r>
      <w:r>
        <w:rPr/>
        <w:t>Totodată,  fiind necesară,  faţă de gravitatea faptelor relevată de periculozitatea inculpaţilor, în baza art. 65 Cod penal, în ref. la art. 66 alin.1 lit.a,b Cod penal, a fost aplicată inculpaţilor pedeapsa accesorie a interzicerii exercitării drepturilor de a fi ales în autorităţi publice sau în orice alte funcţii publice şi de a ocupa o funcţie care implică exerciţiul autorităţii de stat, de la data rămânerii definitive a hotărârii şi până la executarea pedepsei închisorii sau considerarea ei ca executată.</w:t>
      </w:r>
    </w:p>
    <w:p>
      <w:pPr>
        <w:pStyle w:val="Normal"/>
        <w:jc w:val="both"/>
        <w:rPr/>
      </w:pPr>
      <w:r>
        <w:rPr/>
        <w:t xml:space="preserve">            </w:t>
      </w:r>
      <w:r>
        <w:rPr/>
        <w:t>Pe parcursul procesului inculpaţii s-au aflat sub incidenta unor masuri preventive, iniţial cea a arestului preventiv care ulterior a fost înlocuită succesiv cu cea a arestului la domiciliu si apoi cu cea a controlului judiciar.</w:t>
      </w:r>
    </w:p>
    <w:p>
      <w:pPr>
        <w:pStyle w:val="Normal"/>
        <w:jc w:val="both"/>
        <w:rPr/>
      </w:pPr>
      <w:r>
        <w:rPr/>
        <w:t xml:space="preserve">           </w:t>
      </w:r>
      <w:r>
        <w:rPr/>
        <w:t>În baza art. 404 alin.4 lit.a Cod procedură penală, rap. la art. 72 Cod penal,  s-a dedus din durata pedepsei închisorii aplicate fiecăruia dintre inculpaţi perioada reţinerii preventive, a arestului preventiv şi a arestului la domiciliu, de la data de 15.03.2019  la  06.10.2019.</w:t>
      </w:r>
    </w:p>
    <w:p>
      <w:pPr>
        <w:pStyle w:val="Normal"/>
        <w:jc w:val="both"/>
        <w:rPr/>
      </w:pPr>
      <w:r>
        <w:rPr/>
        <w:t xml:space="preserve">           </w:t>
      </w:r>
      <w:r>
        <w:rPr/>
        <w:t>De asemenea, s-a constatat că de la data de 07.10.2019  la zi inculpaţii s-au aflat sub măsura controlului judiciar. Iar în baza dispoziţiilor art. 404 alin.4 lit.b rap. la art.399 alin.1, Cod procedură penală, s-a menţinut această măsură a controlului judiciar, cu obligaţiile aferente stabilite. Nu s-ar justifica revocarea măsurii, neputându-se reţine încetarea deplină a temeiurilor ce au determinat măsura, tocmai în considerarea scopului măsurilor preventive, respectiv buna desfăşurare a procesului penal ( ce se finalizează la rămânerea definitivă a hotărârii), împiedicarea sustragerii inculpatului de la judecată.</w:t>
      </w:r>
    </w:p>
    <w:p>
      <w:pPr>
        <w:pStyle w:val="Normal"/>
        <w:jc w:val="both"/>
        <w:rPr/>
      </w:pPr>
      <w:r>
        <w:rPr/>
        <w:t xml:space="preserve">           </w:t>
      </w:r>
      <w:r>
        <w:rPr/>
        <w:t>În baza art. 112 alin.1 lit.a Cod penal, s-a dispus confiscarea celor 3 bancnote falsificate, fiecare cu valoare nominală de 100 lei, cu seriile ..., aflate la dosarul cauzei( fila 242 dosar u.p.).</w:t>
      </w:r>
    </w:p>
    <w:p>
      <w:pPr>
        <w:pStyle w:val="Normal"/>
        <w:jc w:val="both"/>
        <w:rPr/>
      </w:pPr>
      <w:r>
        <w:rPr/>
        <w:t xml:space="preserve">        </w:t>
      </w:r>
      <w:r>
        <w:rPr/>
        <w:tab/>
        <w:t xml:space="preserve"> În baza art. 255 Cod procedură penală, s-a dispus restituirea către inculpaţi a celor două telefoane ridicate de la aceştia şi care se află la camera de corpuri delicte a IPJ ....., conform dovezii seria... nr.... ( fila 169).</w:t>
      </w:r>
    </w:p>
    <w:p>
      <w:pPr>
        <w:pStyle w:val="Normal"/>
        <w:jc w:val="both"/>
        <w:rPr/>
      </w:pPr>
      <w:r>
        <w:rPr/>
        <w:t xml:space="preserve">      </w:t>
      </w:r>
      <w:r>
        <w:rPr/>
        <w:tab/>
        <w:t xml:space="preserve">  Fata de soluţia de condamnare dispusa, în baza  dispoziţiilor art.  398 rap. la cele ale  art. 274 alin.1,2, Cod procedură penală, inculpaţii au fost obligaţi la plata cheltuielilor judiciare avansate de stat, respectiv  fiecare  a fost obligat  la  plata  sumei de 1150 lei, cu acest titlu; iar plata sumelor reprezentând onorariile apărătorilor desemnaţi din oficiu vor rămâne în sarcina statului, sumele respective urmând a fi suportate şi înaintate din fondurile M.J. către Baroul ......</w:t>
      </w:r>
    </w:p>
    <w:p>
      <w:pPr>
        <w:pStyle w:val="Style13"/>
        <w:widowControl/>
        <w:spacing w:lineRule="auto" w:line="240" w:before="96" w:after="0"/>
        <w:ind w:firstLine="1162"/>
        <w:rPr>
          <w:rFonts w:ascii="Times New Roman" w:hAnsi="Times New Roman" w:cs="Times New Roman"/>
          <w:b/>
          <w:b/>
        </w:rPr>
      </w:pPr>
      <w:r>
        <w:rPr>
          <w:rFonts w:cs="Times New Roman" w:ascii="Times New Roman" w:hAnsi="Times New Roman"/>
          <w:b/>
        </w:rPr>
        <w:t>Împotriva acestei sentinţe au declarat apel inculpaţii X şi X2, cauza fiind înregistrată pe rolul Curţii de Apel .... în data de, sub nr....</w:t>
      </w:r>
    </w:p>
    <w:p>
      <w:pPr>
        <w:pStyle w:val="Style13"/>
        <w:widowControl/>
        <w:spacing w:lineRule="auto" w:line="240" w:before="96" w:after="0"/>
        <w:ind w:firstLine="1162"/>
        <w:rPr>
          <w:rStyle w:val="FontStyle12"/>
          <w:rFonts w:ascii="Times New Roman" w:hAnsi="Times New Roman" w:cs="Times New Roman"/>
          <w:sz w:val="24"/>
          <w:szCs w:val="24"/>
        </w:rPr>
      </w:pPr>
      <w:r>
        <w:rPr>
          <w:rFonts w:cs="Times New Roman" w:ascii="Times New Roman" w:hAnsi="Times New Roman"/>
        </w:rPr>
        <w:t xml:space="preserve">Prin apărător ales, apelanţii-inculpaţi au aratat că </w:t>
      </w:r>
      <w:r>
        <w:rPr>
          <w:rStyle w:val="FontStyle12"/>
          <w:rFonts w:cs="Times New Roman" w:ascii="Times New Roman" w:hAnsi="Times New Roman"/>
        </w:rPr>
        <w:t>prin sentinţa penala ...., Judecătoria ..... a dispus condamnarea apelanţilor astfel:</w:t>
      </w:r>
    </w:p>
    <w:p>
      <w:pPr>
        <w:pStyle w:val="Style31"/>
        <w:widowControl/>
        <w:numPr>
          <w:ilvl w:val="0"/>
          <w:numId w:val="2"/>
        </w:numPr>
        <w:tabs>
          <w:tab w:val="clear" w:pos="708"/>
          <w:tab w:val="left" w:pos="1363" w:leader="none"/>
        </w:tabs>
        <w:spacing w:lineRule="exact" w:line="298"/>
        <w:ind w:left="0" w:firstLine="1162"/>
        <w:rPr/>
      </w:pPr>
      <w:r>
        <w:rPr>
          <w:rStyle w:val="FontStyle12"/>
          <w:rFonts w:cs="Times New Roman" w:ascii="Times New Roman" w:hAnsi="Times New Roman"/>
        </w:rPr>
        <w:t>apelantul X a fost condamnat la o pedeapsa de 4 ani si 6 luni închisoare pentru săvârşirea infracţiunii de participatie improprie la punerea in circulaţie de valori falsificate, in forma continuata (3 acte materiale din data de 14.03.2018), si i s-a aplicat pedeapsa complementara a interzicerii exercitării drepturilor prevăzute de art. 66 alin.(1) lit a)-b) Cod Penal. In baza art. 65 Cod Penal, cu referire la art. 66 alin.(1) lit. a)-b) Cod Penai, s-a aplicat apelantului pedeapsa accesorie a interzicerii exercitării drepturilor de a fi ales in autorităţi publice sau in orice alte funcţii publice si de a ocupa o funcţie care implica exerciţiul autorităţii de stat, de la data rămânerii definitive a hotărârii si pana la executarea pedepsei închisorii sau considerarea ei ca executata. In baza art. 404 alin.(4) lit. a) Cod Procedura Penala, raportat Ia art. 72 Cod Penal, s-a dedus din durata pedepsei închisorii aplicata apelantului, perioada reţinerii preventive, a arestului preventiv si a arestului la domiciliu, de la data de 15.03.2019 la 06.10.2019. S-a constatat ca începând cu data de 07.10.2019, la zi, apelantul se affa sub măsura controlului judiciar.</w:t>
      </w:r>
    </w:p>
    <w:p>
      <w:pPr>
        <w:pStyle w:val="Style31"/>
        <w:widowControl/>
        <w:numPr>
          <w:ilvl w:val="0"/>
          <w:numId w:val="2"/>
        </w:numPr>
        <w:tabs>
          <w:tab w:val="clear" w:pos="708"/>
          <w:tab w:val="left" w:pos="1363" w:leader="none"/>
        </w:tabs>
        <w:spacing w:lineRule="exact" w:line="298"/>
        <w:ind w:left="0" w:firstLine="1162"/>
        <w:rPr/>
      </w:pPr>
      <w:r>
        <w:rPr>
          <w:rStyle w:val="FontStyle12"/>
          <w:rFonts w:cs="Times New Roman" w:ascii="Times New Roman" w:hAnsi="Times New Roman"/>
        </w:rPr>
        <w:t>apelantul X2 a fost condamnat la o pedeapsa de 4 ani si 6 luni închisoare pentru săvârşirea infracţiunii de participatie improprie la punerea in circulaţie de valori falsificate, in forma continuata (3 acte materiale din data de 14.03.2018), si i s-a aplicat pedeapsa complementara a interzicerii exercitării drepturilor prevăzute de art. 66 alin.(l) lit a)-b) Cod Penal. In baza art. 65 Cod Penai, cu referire ia art 66 alin.(1) lit a)-b) Cod Penal, s-a aplicat apelantului pedeapsa accesorie a interzicerii exercitării drepturilor de a fi ales in autorităţi publice sau in orice alte funcţii publice si de a ocupa o funcţie care implica exerciţiu! autorităţii de stat, de la data rămânerii definitive a hotărârii si pana la executarea pedepsei închisorii sau considerarea ei ca executata. In baza art. 404 alin.(4) lit. a) Cod Procedura Penala, raportat la art. 72 Cod Penal, s-a dedus din durata pedepsei închisorii aplicata apelantului, perioada reţinerii preventive, a arestului preventiv si a arestului la domiciliu, de la data de 15.03.2019 ia 06.10.2019. S-a constatat ca incepand cu data de 07.10.2019, la zi, apelantul se afla sub măsura controlului judiciar.</w:t>
      </w:r>
    </w:p>
    <w:p>
      <w:pPr>
        <w:pStyle w:val="Style13"/>
        <w:widowControl/>
        <w:spacing w:lineRule="exact" w:line="298"/>
        <w:ind w:firstLine="682"/>
        <w:rPr/>
      </w:pPr>
      <w:r>
        <w:rPr>
          <w:rStyle w:val="FontStyle12"/>
          <w:rFonts w:cs="Times New Roman" w:ascii="Times New Roman" w:hAnsi="Times New Roman"/>
        </w:rPr>
        <w:t>Pentru a pronunţa aceasta sentinţa, instanţa de fond a reţinut ca cei doi apelanţi au acţionat cu intenţie directa, cunoscând ca 3 bancnote a cate 100 lei erau false, pe baza declaraţiilor martorilor audiaţi in cauza, a celor 3 parti civile, dar si a declaraţiilor contradictorii pe care apelanţii le-au dat in faza de cercetare penala, precum si in faza de cercetare judecătoreasca.</w:t>
      </w:r>
    </w:p>
    <w:p>
      <w:pPr>
        <w:pStyle w:val="Style13"/>
        <w:widowControl/>
        <w:spacing w:lineRule="exact" w:line="298"/>
        <w:ind w:firstLine="682"/>
        <w:rPr/>
      </w:pPr>
      <w:r>
        <w:rPr>
          <w:rStyle w:val="FontStyle12"/>
          <w:rFonts w:cs="Times New Roman" w:ascii="Times New Roman" w:hAnsi="Times New Roman"/>
        </w:rPr>
        <w:t xml:space="preserve">Aceştia au arătat că in favoarea apelanţilor, funcţionează doua instituţii fundamentale ale dreptului procesual penal si anume, </w:t>
      </w:r>
      <w:r>
        <w:rPr>
          <w:rStyle w:val="FontStyle13"/>
          <w:rFonts w:cs="Times New Roman" w:ascii="Times New Roman" w:hAnsi="Times New Roman"/>
          <w:sz w:val="24"/>
          <w:szCs w:val="24"/>
        </w:rPr>
        <w:t>prezumţia de nevinovăţie si principiul in dubio pro reo.</w:t>
      </w:r>
    </w:p>
    <w:p>
      <w:pPr>
        <w:pStyle w:val="Style13"/>
        <w:widowControl/>
        <w:spacing w:lineRule="exact" w:line="298"/>
        <w:ind w:firstLine="662"/>
        <w:rPr>
          <w:rStyle w:val="FontStyle12"/>
          <w:rFonts w:ascii="Times New Roman" w:hAnsi="Times New Roman" w:cs="Times New Roman"/>
          <w:sz w:val="24"/>
          <w:szCs w:val="24"/>
        </w:rPr>
      </w:pPr>
      <w:r>
        <w:rPr>
          <w:rStyle w:val="FontStyle12"/>
          <w:rFonts w:cs="Times New Roman" w:ascii="Times New Roman" w:hAnsi="Times New Roman"/>
        </w:rPr>
        <w:t>Astfel, prezumţia de nevinovăţie este prevăzuta expres in următoarele dispoziţii legale: art. 23 din Constituţie, art. 6 din CEDO, art. 4 din Cod Procedura Penala, precum si in Directiva UE nr. 343/2016, referitoare la consolidarea anumitor aspecte ale prezumţiei de nevinovăţie in legislaţia statelor membre.</w:t>
      </w:r>
    </w:p>
    <w:p>
      <w:pPr>
        <w:pStyle w:val="Style13"/>
        <w:widowControl/>
        <w:spacing w:lineRule="exact" w:line="298"/>
        <w:ind w:firstLine="691"/>
        <w:rPr/>
      </w:pPr>
      <w:r>
        <w:rPr>
          <w:rStyle w:val="FontStyle12"/>
          <w:rFonts w:cs="Times New Roman" w:ascii="Times New Roman" w:hAnsi="Times New Roman"/>
        </w:rPr>
        <w:t>Din probele administrate in cauza, nu se poate stabili, asa cum cere expres art. 396 alin.(2) Cod Procedura Penala, in afara de orice îndoiala rezonabila, temeinicia acuzaţiilor pentru care cel doi apelanţi au fost condamnaţi in prima instanţa.</w:t>
      </w:r>
    </w:p>
    <w:p>
      <w:pPr>
        <w:pStyle w:val="Style13"/>
        <w:widowControl/>
        <w:spacing w:lineRule="exact" w:line="298"/>
        <w:ind w:firstLine="691"/>
        <w:rPr/>
      </w:pPr>
      <w:r>
        <w:rPr>
          <w:rStyle w:val="FontStyle12"/>
          <w:rFonts w:cs="Times New Roman" w:ascii="Times New Roman" w:hAnsi="Times New Roman"/>
        </w:rPr>
        <w:t>In cauza, nu au fost identificaţi autorii falsificării bancnotelor, la percheziţiile efectuate la domiciliile apelanţilor nu au mai fost depistate si alte bancnote falsificate, iar din declaraţiile martorului M1, rezulta ca apelantul X2 a primit de la acesta mai multe bancnote de cate 100 lei fiecare, cu câteva zile înainte, deoarece a avut un împrumut de restituit.</w:t>
      </w:r>
    </w:p>
    <w:p>
      <w:pPr>
        <w:pStyle w:val="Style13"/>
        <w:widowControl/>
        <w:spacing w:lineRule="exact" w:line="298"/>
        <w:rPr/>
      </w:pPr>
      <w:r>
        <w:rPr>
          <w:rStyle w:val="FontStyle12"/>
          <w:rFonts w:cs="Times New Roman" w:ascii="Times New Roman" w:hAnsi="Times New Roman"/>
        </w:rPr>
        <w:t>Declaraţia martorului M1 a fost înlăturata in mod nejustificat de către instanţa de fond, apreciind ca este nerelevanta sub aspectul dovedirii nevinovăţiei apelanţilor.</w:t>
      </w:r>
    </w:p>
    <w:p>
      <w:pPr>
        <w:pStyle w:val="Style13"/>
        <w:widowControl/>
        <w:spacing w:lineRule="exact" w:line="298"/>
        <w:ind w:firstLine="682"/>
        <w:rPr/>
      </w:pPr>
      <w:r>
        <w:rPr>
          <w:rStyle w:val="FontStyle12"/>
          <w:rFonts w:cs="Times New Roman" w:ascii="Times New Roman" w:hAnsi="Times New Roman"/>
        </w:rPr>
        <w:t>Aceasta evaluare a instanţei de fond este total neîntemeiata declaraţiile acestui martor dovedesc ca bancnotele false puteau sa provină de la acest martor, bineînţeles, fără ca el sa ştie, in condiţiile in care autorii falsificării nu au putut fi identificaţi.</w:t>
      </w:r>
    </w:p>
    <w:p>
      <w:pPr>
        <w:pStyle w:val="Style13"/>
        <w:widowControl/>
        <w:spacing w:lineRule="exact" w:line="298"/>
        <w:rPr/>
      </w:pPr>
      <w:r>
        <w:rPr>
          <w:rStyle w:val="FontStyle12"/>
          <w:rFonts w:cs="Times New Roman" w:ascii="Times New Roman" w:hAnsi="Times New Roman"/>
        </w:rPr>
        <w:t>Celelalte declaraţii de martori si părţi civile nu au nicio relevanţă în legătura cu dovedirea vinovăţiei celor doi apelanţi pentru ca se refera la situaţii necontestate de aceştia, respectiv, strict la obiectul material al infracţiunii respective, bancnotele falsificate.</w:t>
      </w:r>
    </w:p>
    <w:p>
      <w:pPr>
        <w:pStyle w:val="Style13"/>
        <w:widowControl/>
        <w:spacing w:lineRule="exact" w:line="298"/>
        <w:ind w:firstLine="682"/>
        <w:rPr/>
      </w:pPr>
      <w:r>
        <w:rPr>
          <w:rStyle w:val="FontStyle12"/>
          <w:rFonts w:cs="Times New Roman" w:ascii="Times New Roman" w:hAnsi="Times New Roman"/>
        </w:rPr>
        <w:t>Conform teoriei generale a probelor, sarcina dovedirii vinovăţiei aparţine in mod obligatoriu procurorului si organelor de urmărire penala, declaraţiile celor doi apelanţi in legătura cu motivele deplasării pe data de 14.03.2019, pe raza localităţilor G..., D.. si S.... , nu au nicio legătura cu înlăturarea prezumţiei de nevinovăţie a celor doi apelanţi.</w:t>
      </w:r>
    </w:p>
    <w:p>
      <w:pPr>
        <w:pStyle w:val="Style13"/>
        <w:widowControl/>
        <w:spacing w:lineRule="exact" w:line="298" w:before="10" w:after="0"/>
        <w:ind w:firstLine="682"/>
        <w:rPr/>
      </w:pPr>
      <w:r>
        <w:rPr>
          <w:rStyle w:val="FontStyle12"/>
          <w:rFonts w:cs="Times New Roman" w:ascii="Times New Roman" w:hAnsi="Times New Roman"/>
        </w:rPr>
        <w:t>In consecinţa, apreciem ca probele administrate in cauza de către instanţa de fond, nu pot determina in afara de orice dubiu rezonabil, ca cei doi se fac vinovaţi de săvârşirea infracţiunilor de participaţie improprie la punerea in circulaţie de valori falsificate.</w:t>
      </w:r>
    </w:p>
    <w:p>
      <w:pPr>
        <w:pStyle w:val="Style13"/>
        <w:widowControl/>
        <w:spacing w:lineRule="exact" w:line="298"/>
        <w:ind w:firstLine="682"/>
        <w:rPr/>
      </w:pPr>
      <w:r>
        <w:rPr>
          <w:rStyle w:val="FontStyle12"/>
          <w:rFonts w:cs="Times New Roman" w:ascii="Times New Roman" w:hAnsi="Times New Roman"/>
        </w:rPr>
        <w:t>S-a solicitat instanţei admiterea apelurilor si in conformitate cu art. 421 pct. 2 lit.a) Cod Procedura Penala, sa desfiinţaţi sentinţa penala nr. .. a Judecătoriei ....., iar pe fond, sa se dispună achitarea apelanţilor în baza art. 396 alin.(5) raportat la art. 16 lit. b) Cod Procedura Penala.</w:t>
      </w:r>
    </w:p>
    <w:p>
      <w:pPr>
        <w:pStyle w:val="Normal"/>
        <w:ind w:firstLine="709"/>
        <w:jc w:val="both"/>
        <w:rPr/>
      </w:pPr>
      <w:r>
        <w:rPr>
          <w:b/>
        </w:rPr>
        <w:t>În urma analizei materialului probator administrat în cauză, precum şi a dispoziţiilor legale incidente, Curtea, în baza art.421 pct.1 lit.b Cpp, va respinge apelurile formulate de inculpatii X si X 2 impotriva s.p. nr. ... pronuntata de Tribunalul ..., in dos. nr. ..., ca nefondate,</w:t>
      </w:r>
      <w:r>
        <w:rPr/>
        <w:t xml:space="preserve"> pentru motivele ce vor fi expuse în continuare.</w:t>
      </w:r>
    </w:p>
    <w:p>
      <w:pPr>
        <w:pStyle w:val="Normal"/>
        <w:tabs>
          <w:tab w:val="clear" w:pos="708"/>
          <w:tab w:val="left" w:pos="720" w:leader="none"/>
        </w:tabs>
        <w:autoSpaceDE w:val="false"/>
        <w:ind w:right="141" w:hanging="0"/>
        <w:jc w:val="both"/>
        <w:rPr/>
      </w:pPr>
      <w:r>
        <w:rPr/>
        <w:tab/>
        <w:t>Curtea va analiza probatoriul exclusiv în privinţa aspectului contestat de către apelanţii-inculpaţi, şi anume, acela că au cunoscut că bancnotele în valoare de 100 de lei pe care le-au înmânat unor terţi în data de 14.03.2018 pentru a le cumpăra anumite bunuri, erau falsificate. Curtea apreciază că probatoriul administrat relevă că inculpaţii au comis faptele reţinute în sarcina lor prin rechizitoriu şi sentinţa penală de condamnare cu vinovăţie în forma intenţiei directe, pe baza următoarelor argumente:</w:t>
      </w:r>
    </w:p>
    <w:p>
      <w:pPr>
        <w:pStyle w:val="Normal"/>
        <w:tabs>
          <w:tab w:val="clear" w:pos="708"/>
          <w:tab w:val="left" w:pos="720" w:leader="none"/>
        </w:tabs>
        <w:autoSpaceDE w:val="false"/>
        <w:ind w:right="141" w:hanging="0"/>
        <w:jc w:val="both"/>
        <w:rPr/>
      </w:pPr>
      <w:r>
        <w:rPr/>
        <w:tab/>
        <w:t>-declaraţiile celor doi inculpaţi au fost contradictorii cu privire la împrejurările în care aceştia au ajuns să se deplaseze în data de 14.03.2018 pe raza localităţilor D... şi S....  din judeţul ....., în cazul inculpatului X 2 înregistrându-se şi o contradicţiei, sub acest aspect, între declaraţii date la momente diferite ale procesului; aceste contradicţii, iar, în cazul inculpatului X2, revenirea asupra declaraţiei iniţiale, deşi declaraţiile în cauză au fost date la scurt timp după comiterea faptei, nu au primit nicio explicaţie, nici în faţa instanţei de apel nefurnizându-se o astfel de explicaţie, deşi contradicţiile în cauză au avut o pondere importantă în formarea convingerii primei instanţe în sensul săvârşirii faptei cu intenţie;</w:t>
      </w:r>
    </w:p>
    <w:p>
      <w:pPr>
        <w:pStyle w:val="Normal"/>
        <w:tabs>
          <w:tab w:val="clear" w:pos="708"/>
          <w:tab w:val="left" w:pos="720" w:leader="none"/>
        </w:tabs>
        <w:autoSpaceDE w:val="false"/>
        <w:ind w:right="141" w:hanging="0"/>
        <w:jc w:val="both"/>
        <w:rPr/>
      </w:pPr>
      <w:r>
        <w:rPr/>
        <w:tab/>
        <w:t>-în pofida susţinerilor apărării, martorul M1, audiat la propunerea inculpaţilor în faza judecăţii, nu a confirmat versiunea potrivit căreia, cu câteva zile înainte de data de 14.03.2018, ar fi restituit un împrumut unuia dintre inculpaţi; astfel, acesta a menţionat expres că inculpaţii nu i-au dat niciun împrumut;</w:t>
      </w:r>
    </w:p>
    <w:p>
      <w:pPr>
        <w:pStyle w:val="Normal"/>
        <w:tabs>
          <w:tab w:val="clear" w:pos="708"/>
          <w:tab w:val="left" w:pos="720" w:leader="none"/>
        </w:tabs>
        <w:autoSpaceDE w:val="false"/>
        <w:ind w:right="141" w:hanging="0"/>
        <w:jc w:val="both"/>
        <w:rPr/>
      </w:pPr>
      <w:r>
        <w:rPr/>
        <w:tab/>
        <w:t>-de fiecare dată, la dispoziţia autorilor care au acţionat fără vinovăţie au fost puse bancnote de 100 de lei, deşi produsele cumpărate în cele trei ocazii au avut o valoare scăzută, putând fi achiziţionate toate cu o singură bancnotă de 100 lei;</w:t>
      </w:r>
    </w:p>
    <w:p>
      <w:pPr>
        <w:pStyle w:val="Normal"/>
        <w:tabs>
          <w:tab w:val="clear" w:pos="708"/>
          <w:tab w:val="left" w:pos="720" w:leader="none"/>
        </w:tabs>
        <w:autoSpaceDE w:val="false"/>
        <w:ind w:right="141" w:hanging="0"/>
        <w:jc w:val="both"/>
        <w:rPr/>
      </w:pPr>
      <w:r>
        <w:rPr/>
        <w:tab/>
        <w:t>-de fiecare data inculpaţii au căutat un terţ care să interacţioneze nemijlocit cu vânzătorii din magazine, încercând, în acest fel, să îngreuneze identificarea lor, în ipoteza în care s-ar fi descoperit caracterul fals al bancnotelor;</w:t>
      </w:r>
    </w:p>
    <w:p>
      <w:pPr>
        <w:pStyle w:val="Normal"/>
        <w:tabs>
          <w:tab w:val="clear" w:pos="708"/>
          <w:tab w:val="left" w:pos="720" w:leader="none"/>
        </w:tabs>
        <w:autoSpaceDE w:val="false"/>
        <w:ind w:right="141" w:hanging="0"/>
        <w:jc w:val="both"/>
        <w:rPr/>
      </w:pPr>
      <w:r>
        <w:rPr/>
        <w:tab/>
        <w:t>-terţii la care inculpaţii au apelat se constată că sunt persoane despre care se poate presupune că nu au priceperea sau vigilenţa care să le permită să observe că au primit pentru cumpărături bancnote falsificate;</w:t>
      </w:r>
    </w:p>
    <w:p>
      <w:pPr>
        <w:pStyle w:val="Normal"/>
        <w:tabs>
          <w:tab w:val="clear" w:pos="708"/>
          <w:tab w:val="left" w:pos="720" w:leader="none"/>
        </w:tabs>
        <w:autoSpaceDE w:val="false"/>
        <w:ind w:right="141" w:hanging="0"/>
        <w:jc w:val="both"/>
        <w:rPr/>
      </w:pPr>
      <w:r>
        <w:rPr/>
        <w:t xml:space="preserve"> </w:t>
      </w:r>
      <w:r>
        <w:rPr/>
        <w:tab/>
        <w:t>-în ceea ce priveşte încercarea de a convinge că inculpatul X nu a avut nicio implicare în activitatea infracţională, aceasta este combătută cel puţin de declaraţiile, invocate şi de către prima instanţă (declaraţiile martorilor X4, M1 şi M7), potrivit cărora acest inculpat este cel care i-a remis martorului X4 bancnota de 100 de lei; în acelaşi sens, însă, este şi schimbul de mesaje dintre inculpatul X şi concubina sa, identificat cu ocazia percheziţiei informatice efectuate asupra telefonului mobil aparţinând acestui inculpat.</w:t>
      </w:r>
    </w:p>
    <w:p>
      <w:pPr>
        <w:pStyle w:val="Normal"/>
        <w:tabs>
          <w:tab w:val="clear" w:pos="708"/>
          <w:tab w:val="left" w:pos="720" w:leader="none"/>
        </w:tabs>
        <w:autoSpaceDE w:val="false"/>
        <w:ind w:right="141" w:hanging="0"/>
        <w:jc w:val="both"/>
        <w:rPr/>
      </w:pPr>
      <w:r>
        <w:rPr/>
        <w:tab/>
        <w:t>În ceea ce priveşte individualizarea judiciară a pedepsei, Curtea constată imposibilitatea aplicării unei pedepse mai mici decât pedeapsa deja aplicată, de 4 ani şi 6 luni închisoare, în condiţiile în care, ca urmare a reţinerii în cazul ambilor inculpaţi a recidivei postexecutorii, minimul de 3 ani închisoare prevăzut pentriu infracţiunea prev. de art. 313 alin. 1) C.p. rap. la art. 310 alin. 1) C.p, se majorează cu jumătate. Inculpaţii nu au cerut să fie judecaţi potrivit procedurii simplificate, iar situaţia de fapt reţinută de către prima instanţă este diferită de cea prezentată de inculpaţi. În plus, în cauză, nu se poate reţine şi, de altfel, nici nu s-a invocat, nicio altă cauză de reducere a pedepsei.</w:t>
      </w:r>
    </w:p>
    <w:p>
      <w:pPr>
        <w:pStyle w:val="Normal"/>
        <w:ind w:firstLine="709"/>
        <w:jc w:val="both"/>
        <w:rPr/>
      </w:pPr>
      <w:r>
        <w:rPr/>
        <w:t>În baza art. 241 alin. 1) lit. c) C.p.p. corob. cu art. 399 alin. 1) C.p.p., Curtea va constata încetată de drept măsura preventivă a controlului judiciar dispusă faţă de inculpaţi.</w:t>
      </w:r>
    </w:p>
    <w:p>
      <w:pPr>
        <w:pStyle w:val="Normal"/>
        <w:ind w:firstLine="709"/>
        <w:jc w:val="both"/>
        <w:rPr/>
      </w:pPr>
      <w:r>
        <w:rPr/>
        <w:t>Onorariul parţial al aparatorilor din oficiu în cuantum de 400 lei, fiecare, va fi suportat de Ministerul Justitiei si va fi virat in conturile Baroului ....</w:t>
      </w:r>
    </w:p>
    <w:p>
      <w:pPr>
        <w:pStyle w:val="Normal"/>
        <w:ind w:firstLine="709"/>
        <w:jc w:val="both"/>
        <w:rPr/>
      </w:pPr>
      <w:r>
        <w:rPr/>
        <w:t>În baza art. 275 alin. 2) C.p.p., Curtea îl va obliga pe fiecare inculpat la 300 lei, cheltuieli judiciare avansate de stat.</w:t>
      </w:r>
    </w:p>
    <w:p>
      <w:pPr>
        <w:pStyle w:val="Normal"/>
        <w:jc w:val="both"/>
        <w:rPr/>
      </w:pPr>
      <w:r>
        <w:rPr/>
      </w:r>
    </w:p>
    <w:p>
      <w:pPr>
        <w:pStyle w:val="Normal"/>
        <w:jc w:val="center"/>
        <w:rPr>
          <w:b/>
          <w:b/>
        </w:rPr>
      </w:pPr>
      <w:r>
        <w:rPr>
          <w:b/>
        </w:rPr>
        <w:t>PENTRU ACESTE MOTIVE,</w:t>
      </w:r>
    </w:p>
    <w:p>
      <w:pPr>
        <w:pStyle w:val="Normal"/>
        <w:jc w:val="center"/>
        <w:rPr>
          <w:b/>
          <w:b/>
        </w:rPr>
      </w:pPr>
      <w:r>
        <w:rPr>
          <w:b/>
        </w:rPr>
        <w:t>ÎN NUMELE LEGII,</w:t>
      </w:r>
    </w:p>
    <w:p>
      <w:pPr>
        <w:pStyle w:val="Normal"/>
        <w:jc w:val="center"/>
        <w:rPr/>
      </w:pPr>
      <w:r>
        <w:rPr>
          <w:b/>
        </w:rPr>
        <w:t>DECIDE</w:t>
      </w:r>
      <w:r>
        <w:rPr/>
        <w:t>:</w:t>
      </w:r>
    </w:p>
    <w:p>
      <w:pPr>
        <w:pStyle w:val="Normal"/>
        <w:jc w:val="center"/>
        <w:rPr/>
      </w:pPr>
      <w:r>
        <w:rPr/>
      </w:r>
    </w:p>
    <w:p>
      <w:pPr>
        <w:pStyle w:val="Normal"/>
        <w:ind w:firstLine="709"/>
        <w:jc w:val="both"/>
        <w:rPr/>
      </w:pPr>
      <w:r>
        <w:rPr/>
        <w:t>In baza art.421 pct.1 lit.b Cpp, respinge apelurile formulate de inculpatii X si X 2 impotriva s.p. nr. .... pronuntata de Tribunalul ..., in dos. nr. ....., ca nefondate.</w:t>
      </w:r>
    </w:p>
    <w:p>
      <w:pPr>
        <w:pStyle w:val="Normal"/>
        <w:ind w:firstLine="709"/>
        <w:jc w:val="both"/>
        <w:rPr/>
      </w:pPr>
      <w:r>
        <w:rPr/>
        <w:t>In baza art.241 alin.1 lit. c Cpp corob. cu art.399 alin.1 Cpp constata incetata de drept masura preventiva a controlului judiciar dispusa fata de inculpati.</w:t>
      </w:r>
    </w:p>
    <w:p>
      <w:pPr>
        <w:pStyle w:val="Normal"/>
        <w:ind w:firstLine="709"/>
        <w:jc w:val="both"/>
        <w:rPr/>
      </w:pPr>
      <w:r>
        <w:rPr/>
        <w:t>Onorariul partial al aparatorilor din oficiu in cuantum de 400 lei, fiecare, va fi suportat de Ministerul Justitiei si va fi virat in conturile Baroului ....</w:t>
      </w:r>
    </w:p>
    <w:p>
      <w:pPr>
        <w:pStyle w:val="Normal"/>
        <w:ind w:firstLine="709"/>
        <w:jc w:val="both"/>
        <w:rPr/>
      </w:pPr>
      <w:r>
        <w:rPr/>
        <w:t>In baza art.275 alin.2 Cpp, obliga fiecare inculpat la 300 lei, cheltuieli judiciare avansate de stat.</w:t>
      </w:r>
    </w:p>
    <w:p>
      <w:pPr>
        <w:pStyle w:val="Normal"/>
        <w:ind w:firstLine="709"/>
        <w:jc w:val="both"/>
        <w:rPr/>
      </w:pPr>
      <w:r>
        <w:rPr/>
        <w:t>Definitiva.</w:t>
      </w:r>
    </w:p>
    <w:p>
      <w:pPr>
        <w:pStyle w:val="Normal"/>
        <w:ind w:firstLine="709"/>
        <w:jc w:val="both"/>
        <w:rPr/>
      </w:pPr>
      <w:r>
        <w:rPr/>
        <w:t>Pronuntata in sedinta publica azi,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b/>
          <w:b/>
        </w:rPr>
      </w:pPr>
      <w:r>
        <w:rPr>
          <w:b/>
        </w:rPr>
        <w:t>PREŞEDINTE,                                                              JUDECATOR,</w:t>
      </w:r>
    </w:p>
    <w:p>
      <w:pPr>
        <w:pStyle w:val="Normal"/>
        <w:jc w:val="both"/>
        <w:rPr/>
      </w:pPr>
      <w:r>
        <w:rPr>
          <w:b/>
        </w:rPr>
        <w:t xml:space="preserve">      </w:t>
      </w:r>
      <w:r>
        <w:rPr>
          <w:b/>
        </w:rPr>
        <w:t>.........                                                                                          COD 1002.</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b/>
        <w:tab/>
        <w:tab/>
        <w:tab/>
        <w:t xml:space="preserve">     GREFIER,</w:t>
      </w:r>
    </w:p>
    <w:p>
      <w:pPr>
        <w:pStyle w:val="Normal"/>
        <w:jc w:val="both"/>
        <w:rPr>
          <w:b/>
          <w:b/>
        </w:rPr>
      </w:pPr>
      <w:r>
        <w:rPr>
          <w:b/>
        </w:rPr>
        <w:tab/>
        <w:tab/>
        <w:tab/>
        <w:tab/>
        <w:t>......</w:t>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both"/>
        <w:rPr/>
      </w:pPr>
      <w:r>
        <w:rPr/>
        <w:t>.</w:t>
      </w:r>
    </w:p>
    <w:p>
      <w:pPr>
        <w:pStyle w:val="Normal"/>
        <w:ind w:firstLine="1080"/>
        <w:jc w:val="both"/>
        <w:rPr/>
      </w:pPr>
      <w:r>
        <w:rPr/>
      </w:r>
    </w:p>
    <w:p>
      <w:pPr>
        <w:pStyle w:val="Normal"/>
        <w:ind w:firstLine="1080"/>
        <w:jc w:val="both"/>
        <w:rPr/>
      </w:pPr>
      <w:r>
        <w:rPr/>
      </w:r>
    </w:p>
    <w:p>
      <w:pPr>
        <w:pStyle w:val="Normal"/>
        <w:ind w:firstLine="1080"/>
        <w:jc w:val="center"/>
        <w:rPr>
          <w:lang w:val="en-US"/>
        </w:rPr>
      </w:pPr>
      <w:r>
        <w:rPr>
          <w:lang w:val="en-US"/>
        </w:rPr>
      </w:r>
    </w:p>
    <w:p>
      <w:pPr>
        <w:pStyle w:val="Normal"/>
        <w:rPr>
          <w:lang w:val="en-US"/>
        </w:rPr>
      </w:pPr>
      <w:r>
        <w:rPr>
          <w:lang w:val="en-US"/>
        </w:rPr>
      </w:r>
    </w:p>
    <w:p>
      <w:pPr>
        <w:pStyle w:val="Normal"/>
        <w:rPr/>
      </w:pPr>
      <w:r>
        <w:rPr/>
      </w:r>
    </w:p>
    <w:p>
      <w:pPr>
        <w:pStyle w:val="Normal"/>
        <w:rPr/>
      </w:pPr>
      <w:r>
        <w:rPr/>
      </w:r>
    </w:p>
    <w:sectPr>
      <w:footerReference w:type="default" r:id="rId2"/>
      <w:footerReference w:type="first" r:id="rId3"/>
      <w:type w:val="nextPage"/>
      <w:pgSz w:w="12240" w:h="15840"/>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St1z0">
    <w:name w:val="WW8NumSt1z0"/>
    <w:qFormat/>
    <w:rPr>
      <w:rFonts w:ascii="Arial" w:hAnsi="Arial" w:cs="Arial"/>
    </w:rPr>
  </w:style>
  <w:style w:type="character" w:styleId="Fontdeparagrafimplicit">
    <w:name w:val="Font de paragraf implicit"/>
    <w:qFormat/>
    <w:rPr/>
  </w:style>
  <w:style w:type="character" w:styleId="SubsolCaracter">
    <w:name w:val="Subsol Caracter"/>
    <w:qFormat/>
    <w:rPr>
      <w:sz w:val="24"/>
      <w:szCs w:val="24"/>
      <w:lang w:val="en-US"/>
    </w:rPr>
  </w:style>
  <w:style w:type="character" w:styleId="PageNumber">
    <w:name w:val="Page Number"/>
    <w:rPr/>
  </w:style>
  <w:style w:type="character" w:styleId="FontStyle12">
    <w:name w:val="Font Style12"/>
    <w:qFormat/>
    <w:rPr>
      <w:rFonts w:ascii="Arial" w:hAnsi="Arial" w:cs="Arial"/>
      <w:sz w:val="26"/>
      <w:szCs w:val="26"/>
    </w:rPr>
  </w:style>
  <w:style w:type="character" w:styleId="FontStyle13">
    <w:name w:val="Font Style13"/>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Style13">
    <w:name w:val="Style1"/>
    <w:basedOn w:val="Normal"/>
    <w:qFormat/>
    <w:pPr>
      <w:widowControl w:val="false"/>
      <w:autoSpaceDE w:val="false"/>
      <w:spacing w:lineRule="exact" w:line="302"/>
      <w:ind w:firstLine="672"/>
      <w:jc w:val="both"/>
    </w:pPr>
    <w:rPr>
      <w:rFonts w:ascii="Arial" w:hAnsi="Arial" w:cs="Arial"/>
    </w:rPr>
  </w:style>
  <w:style w:type="paragraph" w:styleId="Style31">
    <w:name w:val="Style3"/>
    <w:basedOn w:val="Normal"/>
    <w:qFormat/>
    <w:pPr>
      <w:widowControl w:val="false"/>
      <w:autoSpaceDE w:val="false"/>
      <w:spacing w:lineRule="exact" w:line="299"/>
      <w:ind w:firstLine="682"/>
      <w:jc w:val="both"/>
    </w:pPr>
    <w:rPr>
      <w:rFonts w:ascii="Arial" w:hAnsi="Arial" w:cs="Aria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8:02:00Z</dcterms:created>
  <dc:creator>valy</dc:creator>
  <dc:description/>
  <cp:keywords/>
  <dc:language>en-US</dc:language>
  <cp:lastModifiedBy>Florentina, GRAUR</cp:lastModifiedBy>
  <dcterms:modified xsi:type="dcterms:W3CDTF">2021-10-25T08:22: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