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50" w:leader="none"/>
        </w:tabs>
        <w:ind w:firstLine="708"/>
        <w:jc w:val="both"/>
        <w:rPr/>
      </w:pPr>
      <w:r>
        <w:rPr/>
        <w:t>Hot. Nr. 13.1</w:t>
        <w:tab/>
      </w:r>
    </w:p>
    <w:p>
      <w:pPr>
        <w:pStyle w:val="Normal"/>
        <w:tabs>
          <w:tab w:val="clear" w:pos="708"/>
          <w:tab w:val="left" w:pos="6150" w:leader="none"/>
        </w:tabs>
        <w:ind w:firstLine="708"/>
        <w:jc w:val="both"/>
        <w:rPr/>
      </w:pPr>
      <w:r>
        <w:rPr/>
        <w:t xml:space="preserve">                                   </w:t>
      </w:r>
      <w:r>
        <w:rPr>
          <w:b/>
          <w:sz w:val="28"/>
          <w:szCs w:val="28"/>
        </w:rPr>
        <w:t>.......................</w:t>
      </w:r>
    </w:p>
    <w:p>
      <w:pPr>
        <w:pStyle w:val="Normal"/>
        <w:widowControl w:val="false"/>
        <w:tabs>
          <w:tab w:val="clear" w:pos="708"/>
          <w:tab w:val="left" w:pos="7200" w:leader="none"/>
        </w:tabs>
        <w:autoSpaceDE w:val="false"/>
        <w:spacing w:lineRule="atLeast" w:line="24" w:before="154" w:after="0"/>
        <w:ind w:firstLine="708"/>
        <w:jc w:val="center"/>
        <w:rPr>
          <w:bCs/>
        </w:rPr>
      </w:pPr>
      <w:r>
        <w:rPr>
          <w:bCs/>
        </w:rPr>
        <w:t xml:space="preserve">  </w:t>
      </w:r>
      <w:r>
        <w:rPr>
          <w:bCs/>
        </w:rPr>
        <w:t>................</w:t>
      </w:r>
    </w:p>
    <w:p>
      <w:pPr>
        <w:pStyle w:val="Normal"/>
        <w:widowControl w:val="false"/>
        <w:tabs>
          <w:tab w:val="clear" w:pos="708"/>
          <w:tab w:val="left" w:pos="7200" w:leader="none"/>
        </w:tabs>
        <w:autoSpaceDE w:val="false"/>
        <w:spacing w:lineRule="atLeast" w:line="24" w:before="154" w:after="0"/>
        <w:ind w:firstLine="708"/>
        <w:jc w:val="center"/>
        <w:rPr>
          <w:bCs/>
        </w:rPr>
      </w:pPr>
      <w:r>
        <w:rPr>
          <w:bCs/>
        </w:rPr>
        <w:t>……</w:t>
      </w:r>
      <w:r>
        <w:rPr>
          <w:bCs/>
        </w:rPr>
        <w:t>.</w:t>
      </w:r>
    </w:p>
    <w:p>
      <w:pPr>
        <w:pStyle w:val="Normal"/>
        <w:widowControl w:val="false"/>
        <w:tabs>
          <w:tab w:val="clear" w:pos="708"/>
          <w:tab w:val="left" w:pos="7200" w:leader="none"/>
        </w:tabs>
        <w:autoSpaceDE w:val="false"/>
        <w:spacing w:lineRule="atLeast" w:line="24" w:before="154" w:after="0"/>
        <w:ind w:firstLine="708"/>
        <w:jc w:val="center"/>
        <w:rPr>
          <w:bCs/>
        </w:rPr>
      </w:pPr>
      <w:r>
        <w:rPr>
          <w:bCs/>
        </w:rPr>
        <w:t xml:space="preserve">  </w:t>
      </w:r>
      <w:r>
        <w:rPr>
          <w:bCs/>
        </w:rPr>
        <w:t>............</w:t>
      </w:r>
    </w:p>
    <w:p>
      <w:pPr>
        <w:pStyle w:val="Normal"/>
        <w:widowControl w:val="false"/>
        <w:tabs>
          <w:tab w:val="clear" w:pos="708"/>
          <w:tab w:val="left" w:pos="7200" w:leader="none"/>
        </w:tabs>
        <w:autoSpaceDE w:val="false"/>
        <w:spacing w:lineRule="atLeast" w:line="24" w:before="154" w:after="0"/>
        <w:ind w:firstLine="708"/>
        <w:jc w:val="center"/>
        <w:rPr>
          <w:bCs/>
        </w:rPr>
      </w:pPr>
      <w:r>
        <w:rPr>
          <w:bCs/>
        </w:rPr>
        <w:t xml:space="preserve">  </w:t>
      </w:r>
      <w:r>
        <w:rPr>
          <w:bCs/>
        </w:rPr>
        <w:t>..1009...</w:t>
      </w:r>
    </w:p>
    <w:p>
      <w:pPr>
        <w:pStyle w:val="Normal"/>
        <w:widowControl w:val="false"/>
        <w:tabs>
          <w:tab w:val="clear" w:pos="708"/>
          <w:tab w:val="left" w:pos="7200" w:leader="none"/>
        </w:tabs>
        <w:autoSpaceDE w:val="false"/>
        <w:spacing w:lineRule="atLeast" w:line="24" w:before="154" w:after="0"/>
        <w:ind w:firstLine="708"/>
        <w:jc w:val="center"/>
        <w:rPr>
          <w:bCs/>
        </w:rPr>
      </w:pPr>
      <w:r>
        <w:rPr>
          <w:bCs/>
        </w:rPr>
        <w:t xml:space="preserve">  </w:t>
      </w:r>
      <w:r>
        <w:rPr>
          <w:bCs/>
        </w:rPr>
        <w:t>.................</w:t>
      </w:r>
    </w:p>
    <w:p>
      <w:pPr>
        <w:pStyle w:val="Normal"/>
        <w:widowControl w:val="false"/>
        <w:autoSpaceDE w:val="false"/>
        <w:spacing w:lineRule="atLeast" w:line="24" w:before="154" w:after="0"/>
        <w:jc w:val="both"/>
        <w:rPr>
          <w:b/>
          <w:b/>
          <w:bCs/>
          <w:sz w:val="26"/>
          <w:szCs w:val="26"/>
        </w:rPr>
      </w:pPr>
      <w:r>
        <w:rPr>
          <w:b/>
          <w:bCs/>
          <w:sz w:val="26"/>
          <w:szCs w:val="26"/>
        </w:rPr>
      </w:r>
    </w:p>
    <w:p>
      <w:pPr>
        <w:pStyle w:val="Normal"/>
        <w:ind w:firstLine="708"/>
        <w:jc w:val="both"/>
        <w:rPr/>
      </w:pPr>
      <w:r>
        <w:rPr>
          <w:bCs/>
        </w:rPr>
        <w:t>Ministerul Public - Parchetul de pe lângă Curtea de Apel ....O..... este reprezentat de procuror ..............</w:t>
      </w:r>
    </w:p>
    <w:p>
      <w:pPr>
        <w:pStyle w:val="Normal"/>
        <w:ind w:firstLine="708"/>
        <w:jc w:val="both"/>
        <w:rPr/>
      </w:pPr>
      <w:r>
        <w:rPr/>
        <w:t xml:space="preserve">S-a luat în examinare apelul penal declarat de inculpatul apelant </w:t>
      </w:r>
      <w:r>
        <w:rPr>
          <w:b/>
        </w:rPr>
        <w:t>....A......</w:t>
      </w:r>
      <w:r>
        <w:rPr/>
        <w:t>, împotriva Sentinţei penale nr. ....a...... pronunţată de Judecătoria ....S......, inculpatul apelant fiind trimis în judecată pentru săvârşirea infracţiunilor de: contrabandă calificată prev. de art. 176 din Legea nr. 141/1997; loviri sau alte violenţe, prev. de art. 193 alin. 2 Cod penal, nerespectarea regimului armelor şi muniţiilor, prev. de art. 342 alin. 2 Cod penal şi uz de armă fără drept, prev. de art. 343 alin. 2 Cod penal, toate cu aplicarea art. 38 alin. 1 Cod penal.</w:t>
      </w:r>
    </w:p>
    <w:p>
      <w:pPr>
        <w:pStyle w:val="Normal"/>
        <w:ind w:firstLine="708"/>
        <w:jc w:val="both"/>
        <w:rPr/>
      </w:pPr>
      <w:r>
        <w:rPr/>
        <w:t>Se constată că dezbaterea pe fond asupra cauzei a avut loc la data de 12 martie 2019, când părţile prezente au pus concluzii care au fost consemnate în încheierea de şedinţă din acea dată, încheiere ce face parte integrantă din prezenta hotărâre, pronunţarea acesteia amânându-se pentru data de .........., zi în care s-a pronunţat prezenta decizie</w:t>
      </w:r>
      <w:r>
        <w:rPr>
          <w:b/>
        </w:rPr>
        <w:t>.</w:t>
      </w:r>
    </w:p>
    <w:p>
      <w:pPr>
        <w:pStyle w:val="Normal"/>
        <w:ind w:firstLine="708"/>
        <w:jc w:val="center"/>
        <w:rPr>
          <w:b/>
          <w:b/>
        </w:rPr>
      </w:pPr>
      <w:r>
        <w:rPr>
          <w:b/>
        </w:rPr>
      </w:r>
    </w:p>
    <w:p>
      <w:pPr>
        <w:pStyle w:val="Normal"/>
        <w:ind w:firstLine="708"/>
        <w:jc w:val="center"/>
        <w:rPr>
          <w:b/>
          <w:b/>
        </w:rPr>
      </w:pPr>
      <w:r>
        <w:rPr>
          <w:b/>
        </w:rPr>
        <w:t>CURTEA DE APEL</w:t>
      </w:r>
    </w:p>
    <w:p>
      <w:pPr>
        <w:pStyle w:val="Normal"/>
        <w:ind w:firstLine="708"/>
        <w:jc w:val="center"/>
        <w:rPr>
          <w:b/>
          <w:b/>
        </w:rPr>
      </w:pPr>
      <w:r>
        <w:rPr>
          <w:b/>
        </w:rPr>
        <w:t>DELIBERÂND</w:t>
      </w:r>
    </w:p>
    <w:p>
      <w:pPr>
        <w:pStyle w:val="Normal"/>
        <w:jc w:val="both"/>
        <w:rPr>
          <w:b/>
          <w:b/>
        </w:rPr>
      </w:pPr>
      <w:r>
        <w:rPr>
          <w:b/>
        </w:rPr>
      </w:r>
    </w:p>
    <w:p>
      <w:pPr>
        <w:pStyle w:val="Normal"/>
        <w:jc w:val="both"/>
        <w:rPr/>
      </w:pPr>
      <w:r>
        <w:rPr/>
        <w:tab/>
      </w:r>
      <w:r>
        <w:rPr>
          <w:b/>
        </w:rPr>
        <w:t>Asupra apelului penal de faţă, pe baza actelor şi lucrărilor de la dosar, constată următoarele:</w:t>
      </w:r>
    </w:p>
    <w:p>
      <w:pPr>
        <w:pStyle w:val="Normal"/>
        <w:jc w:val="both"/>
        <w:rPr/>
      </w:pPr>
      <w:r>
        <w:rPr>
          <w:b/>
        </w:rPr>
        <w:tab/>
      </w:r>
      <w:r>
        <w:rPr/>
        <w:t>Prin sentinţa penală nr. ....a...... pronunţată de Judecătoria ....S......, în baza art. 396 alin. (1), (6) Cod procedură penală, raportat la art. 16 alin. 1 lit. g Cod procedură penală, s-a încetat procesul penal pornit împotriva inculpatului ....A......, fiul lui ....și......, născut la data de .......... în ....S......, jud. ....S......, domiciliat în .........., CNP .........., cetăţean român, ..., are ...., stagiul militar nesatisfăcut, ...., ocupaţia mecanic auto, cu antecedente penale, pentru săvârşirea infracţiunii de loviri sau alte violenţe, faptă prevăzută de art. 193 alin. 1 Cod penal (persoană vătămată ......C....), ca urmare a retragerii plângerii prealabile.</w:t>
      </w:r>
    </w:p>
    <w:p>
      <w:pPr>
        <w:pStyle w:val="Normal"/>
        <w:jc w:val="both"/>
        <w:rPr/>
      </w:pPr>
      <w:r>
        <w:rPr/>
        <w:tab/>
        <w:t>S-a admis cererea de schimbare a încadrării juridice formulată de inculpatul ....A......, prin apărătorul ales şi, în consecinţă, în baza art. 386 Cod procedură penală, s-a schimbat încadrarea juridică a infracţiunii de contrabandă calificată reţinută în sarcina inculpatului ....A......, fiul lui ....și......, născut la data de .......... în ....S......, jud. ....S......, domiciliat în .........., CNP .........., cetăţean român, ...., are ...., stagiul militar nesatisfăcut, ..., ocupaţia mecanic auto, cu antecedente penale, din prevederile art. 176 din Legea nr. 141/1997, în prevederile art. 271 din Legea nr. 86/2006.</w:t>
      </w:r>
    </w:p>
    <w:p>
      <w:pPr>
        <w:pStyle w:val="Normal"/>
        <w:ind w:firstLine="708"/>
        <w:jc w:val="both"/>
        <w:rPr/>
      </w:pPr>
      <w:r>
        <w:rPr/>
        <w:t xml:space="preserve">În baza art. 396 alin. (1), (2) şi (10) Cod procedură penală, a fost condamnat inculpatul ....A......, fiul lui ....și......, născut la data de .......... în ..........., jud. ..... domiciliat în .........., CNP .........., cetăţean român, căsătorit..., are ...., stagiul militar nesatisfăcut, ..., ocupaţia mecanic auto, cu antecedente penale, pentru săvârşirea infracţiunii de contrabandă calificată, faptă prevăzută de art. 271 din Legea 86/2006, la pedeapsa de 2 ani închisoare şi interzicerea drepturilor prevăzute de art. 66 alin. 1 lit. a), b) şi h) Cod penal. </w:t>
      </w:r>
    </w:p>
    <w:p>
      <w:pPr>
        <w:pStyle w:val="Normal"/>
        <w:ind w:firstLine="708"/>
        <w:jc w:val="both"/>
        <w:rPr/>
      </w:pPr>
      <w:r>
        <w:rPr/>
        <w:t>În baza art. 67 alin. 2 din Codul penal raportat la art. 66 alin.1 lit. a), b) şi h) din Codul penal, s-a interzis inculpatului ca pedeapsă complementară exercitarea dreptului de a fi ales în autorităţile publice sau în orice alte funcţii publice, dreptului de a ocupa o funcţie care implică exerciţiul autorităţii de stat şi a dreptului de a deţine, purta şi folosi orice categorie de arme, pe o perioadă de 3 ani de la rămânerea definitivă a hotărârii de condamnare.</w:t>
      </w:r>
    </w:p>
    <w:p>
      <w:pPr>
        <w:pStyle w:val="Normal"/>
        <w:ind w:firstLine="708"/>
        <w:jc w:val="both"/>
        <w:rPr/>
      </w:pPr>
      <w:r>
        <w:rPr/>
        <w:t>În baza art. 65 alin.1 raportat la art. 66 alin. 1 lit. a), b) şi h) din Codul penal s-a interzis inculpatului ca pedeapsă accesorie exercitarea dreptului de a fi ales în autorităţile publice sau în orice alte funcţii publice, dreptului de a ocupa o funcţie care implică exerciţiul autorităţii de stat şi a dreptului de a deţine, purta şi folosi orice categorie de arme, de la rămânerea definitivă a prezentei sentinţe şi până la executarea sau considerarea ca executată a pedepsei principale.</w:t>
      </w:r>
    </w:p>
    <w:p>
      <w:pPr>
        <w:pStyle w:val="Normal"/>
        <w:ind w:firstLine="708"/>
        <w:jc w:val="both"/>
        <w:rPr/>
      </w:pPr>
      <w:r>
        <w:rPr/>
        <w:t>În baza art. 396 alin. (1), (2) şi (10) Cod procedură penală, a fost condamnat inculpatul ....A......, fiul lui ....și......, născut la data de .......... în ..... jud. ........., domiciliat în .........., CNP .........., cetăţean român, ..., are ..., stagiul militar nesatisfăcut, .., ocupaţia mecanic auto, cu antecedente penale, pentru săvârşirea infracţiunii de nerespectarea regimului armelor şi muniţiilor, faptă prevăzută de art. 342 alin. 2 Cod penal, la pedeapsa de 2 luni închisoare.</w:t>
      </w:r>
    </w:p>
    <w:p>
      <w:pPr>
        <w:pStyle w:val="Normal"/>
        <w:ind w:firstLine="708"/>
        <w:jc w:val="both"/>
        <w:rPr/>
      </w:pPr>
      <w:r>
        <w:rPr/>
        <w:t>În baza art. 66 alin.1 lit. a), b) şi h) din Codul penal s-a interzis inculpatului ca pedeapsă complementară exercitarea dreptului de a fi ales în autorităţile publice sau în orice alte funcţii publice, dreptului de a ocupa o funcţie care implică exerciţiul autorităţii de stat şi a dreptului de a deţine, purta şi folosi orice categorie de arme, pe o perioadă de 3 ani de la rămânerea definitivă a hotărârii de condamnare.</w:t>
      </w:r>
    </w:p>
    <w:p>
      <w:pPr>
        <w:pStyle w:val="Normal"/>
        <w:ind w:firstLine="708"/>
        <w:jc w:val="both"/>
        <w:rPr/>
      </w:pPr>
      <w:r>
        <w:rPr/>
        <w:t>În baza art. 65 alin.1 raportat la art. 66 alin. 1 lit. a), b) şi h) din Codul penal s-a interzis inculpatului ca pedeapsă accesorie exercitarea dreptului de a fi ales în autorităţile publice sau în orice alte funcţii publice, dreptului de a ocupa o funcţie care implică exerciţiul autorităţii de stat şi a dreptului de a deţine, purta şi folosi orice categorie de arme, de la rămânerea definitivă a prezentei sentinţe şi până la executarea sau considerarea ca executată a pedepsei principale.</w:t>
      </w:r>
    </w:p>
    <w:p>
      <w:pPr>
        <w:pStyle w:val="Normal"/>
        <w:ind w:firstLine="708"/>
        <w:jc w:val="both"/>
        <w:rPr/>
      </w:pPr>
      <w:r>
        <w:rPr/>
        <w:t>În baza art. 396 alin. (1), (2) şi (10) Cod procedură penală, a fost condamnat inculpatul ....A......, fiul lui ....și......, născut la data de .......... în ... jud. ... domiciliat în .........., CNP .........., cetăţean român, ..., are .., stagiul militar nesatisfăcut, ., ocupaţia mecanic auto, cu antecedente penale, pentru săvârşirea infracţiunii de uz de armă fără drept, faptă prevăzută de art. 343 alin. 2 Cod penal, la pedeapsa de 4 luni închisoare.</w:t>
      </w:r>
    </w:p>
    <w:p>
      <w:pPr>
        <w:pStyle w:val="Normal"/>
        <w:ind w:firstLine="708"/>
        <w:jc w:val="both"/>
        <w:rPr/>
      </w:pPr>
      <w:r>
        <w:rPr/>
        <w:t>În baza art. 66 alin. 1 lit. a), b) şi h) din Codul penal s-a interzis inculpatului ca pedeapsă complementară exercitarea dreptului de a fi ales în autorităţile publice sau în orice alte funcţii publice, dreptului de a ocupa o funcţie care implică exerciţiul autorităţii de stat şi a dreptului de a deţine, purta şi folosi orice categorie de arme, pe o perioadă de 3 ani de la rămânerea definitivă a hotărârii de condamnare.</w:t>
      </w:r>
    </w:p>
    <w:p>
      <w:pPr>
        <w:pStyle w:val="Normal"/>
        <w:ind w:firstLine="708"/>
        <w:jc w:val="both"/>
        <w:rPr/>
      </w:pPr>
      <w:r>
        <w:rPr/>
        <w:t>În baza art. 65 alin. 1 raportat la art. 66 alin. 1 lit. a), b) şi h) din Codul penal s-a interzis inculpatului ca pedeapsă accesorie exercitarea dreptului de a fi ales în autorităţile publice sau în orice alte funcţii publice, dreptului de a ocupa o funcţie care implică exerciţiul autorităţii de stat şi a dreptului de a deţine, purta şi folosi orice categorie de arme, de la rămânerea definitivă a prezentei sentinţe şi până la executarea sau considerarea ca executată a pedepsei principale.</w:t>
      </w:r>
    </w:p>
    <w:p>
      <w:pPr>
        <w:pStyle w:val="Normal"/>
        <w:ind w:firstLine="708"/>
        <w:jc w:val="both"/>
        <w:rPr/>
      </w:pPr>
      <w:r>
        <w:rPr/>
        <w:t xml:space="preserve">În baza art. 38 şi art. 39 alin. 1 lit. b) din  Codul penal, s-a aplicat inculpatului pedeapsa cea mai grea, de 2 ani închisoare, la care s-a adăugat un spor obligatoriu de o treime din totalul celorlalte pedepse stabilite (de 2 luni închisoare + 4 luni închisoare = 6 luni închisoare), respectiv  2 luni închisoare, urmând ca inculpatul să execute în final pedeapsa de 2 ani şi 2 luni  închisoare.   </w:t>
      </w:r>
    </w:p>
    <w:p>
      <w:pPr>
        <w:pStyle w:val="Normal"/>
        <w:ind w:firstLine="708"/>
        <w:jc w:val="both"/>
        <w:rPr/>
      </w:pPr>
      <w:r>
        <w:rPr/>
        <w:t>În baza art. 45 alin. 3 lit. a) Cod penal s-a aplicat inculpatului pedeapsa complementară cea mai grea, constând în interzicerea exercitării dreptului de a fi ales în autorităţile publice sau în orice alte funcţii publice, dreptului de a ocupa o funcţie care implică exerciţiul autorităţii de stat şi dreptului de a deţine, purta şi folosi orice categorie de arme, pe o perioadă de 3 ani de la rămânerea definitivă a hotărârii de condamnare.</w:t>
      </w:r>
    </w:p>
    <w:p>
      <w:pPr>
        <w:pStyle w:val="Normal"/>
        <w:ind w:firstLine="708"/>
        <w:jc w:val="both"/>
        <w:rPr/>
      </w:pPr>
      <w:r>
        <w:rPr/>
        <w:t>În baza art. 45 alin. 5 Cod penal, art. 65 alin. (1) şi (3) raportat la art.66 alin.1 lit. a), b) şi h) Cod penal, s-a aplicat inculpatului ca rezultantă pedeapsa accesorie a exercitării  drepturilor de a fi ales în autorităţile publice sau în orice alte funcţii publice, de a ocupa o funcţie care implică exerciţiul autorităţii de stat, de a deţine, purta şi folosi orice categorie de arme, care se execută din momentul rămânerii definitive a hotărârii de condamnare şi până la executarea sau considerarea ca executată a pedepsei principale.</w:t>
      </w:r>
    </w:p>
    <w:p>
      <w:pPr>
        <w:pStyle w:val="Normal"/>
        <w:ind w:firstLine="708"/>
        <w:jc w:val="both"/>
        <w:rPr/>
      </w:pPr>
      <w:r>
        <w:rPr/>
        <w:t xml:space="preserve">În baza art. 91 din Codul penal s-a dispus suspendarea executării pedepsei de 2 ani şi 2 luni închisoare, sub supraveghere şi s-a stabilit un termen de supraveghere de 3 ani, conform dispoziţiilor art. 92 din Codul penal. </w:t>
      </w:r>
    </w:p>
    <w:p>
      <w:pPr>
        <w:pStyle w:val="Normal"/>
        <w:ind w:firstLine="708"/>
        <w:jc w:val="both"/>
        <w:rPr/>
      </w:pPr>
      <w:r>
        <w:rPr/>
        <w:t>În baza art. 93 alin. (1) din Codul penal a fost obligat inculpatul ca pe durata termenului de supraveghere să respecte următoarele măsuri de supraveghere:</w:t>
      </w:r>
    </w:p>
    <w:p>
      <w:pPr>
        <w:pStyle w:val="Normal"/>
        <w:jc w:val="both"/>
        <w:rPr/>
      </w:pPr>
      <w:r>
        <w:rPr/>
        <w:t xml:space="preserve">   </w:t>
      </w:r>
      <w:r>
        <w:rPr/>
        <w:tab/>
        <w:t xml:space="preserve"> a) să se prezinte la Serviciul de Probaţiune ....S......, la datele fixate de acesta;</w:t>
      </w:r>
    </w:p>
    <w:p>
      <w:pPr>
        <w:pStyle w:val="Normal"/>
        <w:jc w:val="both"/>
        <w:rPr/>
      </w:pPr>
      <w:r>
        <w:rPr/>
        <w:tab/>
        <w:t xml:space="preserve"> b) să primească vizitele consilierului de probaţiune desemnat cu supravegherea sa;</w:t>
      </w:r>
    </w:p>
    <w:p>
      <w:pPr>
        <w:pStyle w:val="Normal"/>
        <w:jc w:val="both"/>
        <w:rPr/>
      </w:pPr>
      <w:r>
        <w:rPr/>
        <w:t xml:space="preserve">  </w:t>
      </w:r>
      <w:r>
        <w:rPr/>
        <w:tab/>
        <w:t xml:space="preserve"> c) să anunţe, în prealabil, schimbarea locuinţei şi orice deplasare care depăşeşte 5 zile;</w:t>
      </w:r>
    </w:p>
    <w:p>
      <w:pPr>
        <w:pStyle w:val="Normal"/>
        <w:jc w:val="both"/>
        <w:rPr/>
      </w:pPr>
      <w:r>
        <w:rPr/>
        <w:tab/>
        <w:t xml:space="preserve"> d) să comunice schimbarea locului de muncă;</w:t>
      </w:r>
    </w:p>
    <w:p>
      <w:pPr>
        <w:pStyle w:val="Normal"/>
        <w:jc w:val="both"/>
        <w:rPr/>
      </w:pPr>
      <w:r>
        <w:rPr/>
        <w:tab/>
        <w:t xml:space="preserve"> e) să comunice informaţii şi documente de natură a permite controlul mijloacelor sale de existenţă.</w:t>
      </w:r>
    </w:p>
    <w:p>
      <w:pPr>
        <w:pStyle w:val="Normal"/>
        <w:ind w:firstLine="708"/>
        <w:jc w:val="both"/>
        <w:rPr/>
      </w:pPr>
      <w:r>
        <w:rPr/>
        <w:t>În baza art. 93 alin. (2) lit. b) din Codul penal, s-a impus condamnatului să execute următoarea obligaţie: să frecventeze un program de reintegrare sociala derulat de serviciul de probatiune sau organizat in colaborare cu instituţii din comunitate.</w:t>
      </w:r>
    </w:p>
    <w:p>
      <w:pPr>
        <w:pStyle w:val="Normal"/>
        <w:ind w:firstLine="708"/>
        <w:jc w:val="both"/>
        <w:rPr/>
      </w:pPr>
      <w:r>
        <w:rPr/>
        <w:t>În baza art. 93 alin. (3) din Codul penal, pe parcursul termenului de supraveghere, inculpatul va presta o muncă neremunerată în folosul comunităţii în cadrul Primăriei ....S...... sau ......D....,  pe o perioadă de 80 de zile lucrătoare.</w:t>
      </w:r>
    </w:p>
    <w:p>
      <w:pPr>
        <w:pStyle w:val="Normal"/>
        <w:ind w:firstLine="708"/>
        <w:jc w:val="both"/>
        <w:rPr/>
      </w:pPr>
      <w:r>
        <w:rPr/>
        <w:t>În baza art. 91 alin. (4) din Codul penal s-a atras atenţia inculpatului asupra dispoziţiilor art. 96 din Codul penal.</w:t>
      </w:r>
    </w:p>
    <w:p>
      <w:pPr>
        <w:pStyle w:val="Normal"/>
        <w:ind w:firstLine="708"/>
        <w:jc w:val="both"/>
        <w:rPr/>
      </w:pPr>
      <w:r>
        <w:rPr/>
        <w:t>S-a constatat că persoana vătămată ......C.... nu s-a constituit parte civilă faţă de inculpat.</w:t>
      </w:r>
    </w:p>
    <w:p>
      <w:pPr>
        <w:pStyle w:val="Normal"/>
        <w:ind w:firstLine="708"/>
        <w:jc w:val="both"/>
        <w:rPr/>
      </w:pPr>
      <w:r>
        <w:rPr/>
        <w:t>În baza art. 112 alin. 2 lit. b din Codul penal, s-a dispus confiscarea de la inculpatul ......A.... a armei neletale constând în puşcă cu aer coprimat .........., seria .........., calibru .........., aflată în prezent la Camera de corpuri delicte a I.P.J. ....S......, conform dovezii seria .......... din .....05.2018.</w:t>
      </w:r>
    </w:p>
    <w:p>
      <w:pPr>
        <w:pStyle w:val="Normal"/>
        <w:ind w:firstLine="708"/>
        <w:jc w:val="both"/>
        <w:rPr/>
      </w:pPr>
      <w:r>
        <w:rPr/>
        <w:t>În baza art. 274 alin. 1 Cod procedură penală, a fost obligat inculpatul la plata sumei de 700 lei, cu titlu de cheltuieli judiciare ocazionate statului.</w:t>
      </w:r>
    </w:p>
    <w:p>
      <w:pPr>
        <w:pStyle w:val="Normal"/>
        <w:ind w:firstLine="708"/>
        <w:jc w:val="both"/>
        <w:rPr/>
      </w:pPr>
      <w:r>
        <w:rPr/>
        <w:t>În baza art. 275 alin. (1) pct. 2 lit. b) Cod procedură penală, a fost obligată persoana vătămată ......C...., CNP ........., domiciliat în  ............., la plata sumei de 200 lei, cu titlu de cheltuieli judiciare către stat.</w:t>
      </w:r>
    </w:p>
    <w:p>
      <w:pPr>
        <w:pStyle w:val="Normal"/>
        <w:ind w:firstLine="708"/>
        <w:jc w:val="both"/>
        <w:rPr>
          <w:b/>
          <w:b/>
        </w:rPr>
      </w:pPr>
      <w:r>
        <w:rPr>
          <w:b/>
        </w:rPr>
        <w:t>Pentru a pronunţa această hotărâre, instanţa de fond a reţinut următoarele:</w:t>
      </w:r>
    </w:p>
    <w:p>
      <w:pPr>
        <w:pStyle w:val="Normal"/>
        <w:ind w:firstLine="708"/>
        <w:jc w:val="both"/>
        <w:rPr/>
      </w:pPr>
      <w:r>
        <w:rPr/>
        <w:t>Prin rechizitoriul nr. ....r...... al Parchetului de pe lângă Curtea de Apel ....O..... a fost trimis în judecată inculpatul ......A...., fiul lui ...... şi ....., născut la data de .......... în ...... cetăţean român, ....., ..., ...., mecanic auto, cu domiciliul în ...... posesor al .... seria .. nr. ....., CNP .........., cu antecedente penale, pentru săvârşirea infracţiunilor de: contrabandă calificată prev. de art. 176 din Legea nr. 141/1997; loviri sau alte violenţe prev. de art. 193 alin. 2 Cod penal, nerespectarea regimului armelor şi muniţiilor prev. de art. 342 alin. 2 Cod penal şi uz de armă fără drept prev. de art. 343 alin. 2 Cod penal, toate cu aplicarea art. 38 alin. 1 Cod penal.</w:t>
      </w:r>
    </w:p>
    <w:p>
      <w:pPr>
        <w:pStyle w:val="Normal"/>
        <w:ind w:firstLine="708"/>
        <w:jc w:val="both"/>
        <w:rPr/>
      </w:pPr>
      <w:r>
        <w:rPr/>
        <w:t>În actul de sesizare s-a reţinut, în fapt că, în data de ...aprilie 2018, organele de poliţie din cadrul Secţiei 3 Poliţie Rurală ....S...... au fost sesizate prin apel 112 de către persoana vătămată ......C...., în vârstă de .... de ani, cu privire la faptul că în cursul acelei zile, în jurul orei 11:00, în timp ce conducea autoturismul pe strada din satul ....M...... (jud. ....S......), a fost lovit cu un obiect în zona urechii stângi, provocându-i-se o sângerare abundentă, persoana vătămată văzând că în apropiere se afla inculpatul ......A...., în curtea casei sale, care părea că ascunde la spate un obiect.</w:t>
      </w:r>
    </w:p>
    <w:p>
      <w:pPr>
        <w:pStyle w:val="Normal"/>
        <w:ind w:firstLine="708"/>
        <w:jc w:val="both"/>
        <w:rPr/>
      </w:pPr>
      <w:r>
        <w:rPr/>
        <w:t>În urma cercetărilor efectuate în cauză a rezultat următoarea stare de fapt:</w:t>
      </w:r>
    </w:p>
    <w:p>
      <w:pPr>
        <w:pStyle w:val="Normal"/>
        <w:ind w:firstLine="708"/>
        <w:jc w:val="both"/>
        <w:rPr/>
      </w:pPr>
      <w:r>
        <w:rPr/>
        <w:t>Inculpatul ......A...., în vârstă de .... de ani, locuieşte în .............., adresă la care deţine un atelier de reparaţii auto.</w:t>
      </w:r>
    </w:p>
    <w:p>
      <w:pPr>
        <w:pStyle w:val="Normal"/>
        <w:ind w:firstLine="708"/>
        <w:jc w:val="both"/>
        <w:rPr/>
      </w:pPr>
      <w:r>
        <w:rPr/>
        <w:t>În cursul anului 2008, inculpatul a cumpărat din ....I...... o puşcă cu aer comprimat marca .........., seria .........., calibru .........., pe care a introdus-o în ţară în cursul lunii octombrie 2008, fără a o declara organelor poliţiei de frontieră şi pe care a deţinut-o apoi de atunci la locuinţa sa fără a o declara organelor de poliţie în vederea înregistrării şi autorizării.</w:t>
      </w:r>
    </w:p>
    <w:p>
      <w:pPr>
        <w:pStyle w:val="Normal"/>
        <w:ind w:firstLine="708"/>
        <w:jc w:val="both"/>
        <w:rPr/>
      </w:pPr>
      <w:r>
        <w:rPr/>
        <w:t>Din datele de anchetă rezultă că între inculpatul ......A.... şi consăteanul său, persoana vătămată ......C.... au existat stări conflictuale minore (persoana vătămată l-ar fi deranjat pe inculpat prin zgomotele produse ca urmare a conducerii autoturismului prin faţa casei sale, astfel că persoana vătămată a fost reclamată şi sancţionată contravenţional), care în mod evident vor fi avute în vedere la analizarea aspectelor faptice şi juridice ale cauzei.</w:t>
      </w:r>
    </w:p>
    <w:p>
      <w:pPr>
        <w:pStyle w:val="Normal"/>
        <w:ind w:firstLine="708"/>
        <w:jc w:val="both"/>
        <w:rPr/>
      </w:pPr>
      <w:r>
        <w:rPr/>
        <w:t>În data de .... aprilie 2018, în jurul orei 11:00, persoana vătămată ......C.... a condus autoturismul marca ..... cu numărul de înmatriculare ...... pe drumul public din satul ....M......, spre comuna ....M1......, conducându-le acasă pe prietena sa ...E...... şi pe fiica ..... a acesteia, trecând prin faţa casei inculpatului. După ce prietena persoanei vătămate şi minora au coborât din maşină, persoana vătămată a intenţionat să se deplaseze singur în mun. ....S.......</w:t>
      </w:r>
    </w:p>
    <w:p>
      <w:pPr>
        <w:pStyle w:val="Normal"/>
        <w:ind w:firstLine="708"/>
        <w:jc w:val="both"/>
        <w:rPr/>
      </w:pPr>
      <w:r>
        <w:rPr/>
        <w:t>În momentul în care autoturismul condus de persoana vătămată rula pe şosea prin faţa casei inculpatului, acesta din urmă, aflat în curte, în spatele gardului din beton, a tras cu puşca cu aer comprimat spre persoana vătămată, cu intenţie, o singură dată, proiectilul lovindu-l pe persoana vătămată în urechea stângă şi provocându-i o sângerare abundentă.</w:t>
      </w:r>
    </w:p>
    <w:p>
      <w:pPr>
        <w:pStyle w:val="Normal"/>
        <w:ind w:firstLine="708"/>
        <w:jc w:val="both"/>
        <w:rPr/>
      </w:pPr>
      <w:r>
        <w:rPr/>
        <w:t xml:space="preserve">Persoana vătămată ......C.... a oprit imediat autoturismul pe marginea drumului şi a luat un prosop din maşină pentru a opri sângerarea, după care a apelat numărul unic de urgenţă 112, moment în care persoana vătămată l-a văzut pe inculpatul ......A.... în curtea casei sale, acesta ascunzând un obiect la spate, persoana vătămată reuşind să observe doar o curea. </w:t>
      </w:r>
    </w:p>
    <w:p>
      <w:pPr>
        <w:pStyle w:val="Normal"/>
        <w:ind w:firstLine="708"/>
        <w:jc w:val="both"/>
        <w:rPr/>
      </w:pPr>
      <w:r>
        <w:rPr/>
        <w:t xml:space="preserve">După comiterea faptei, inculpatul a intrat repede în locuinţă, a lăsat acolo puşca şi a ieşit apoi în curte cu o motocoasă, prefăcându-se apoi că tunde iarba, astfel că la sosirea poliţiştilor inculpatul a negat că ar fi folosit puşca cu aer comprimat. </w:t>
      </w:r>
    </w:p>
    <w:p>
      <w:pPr>
        <w:pStyle w:val="Normal"/>
        <w:ind w:firstLine="708"/>
        <w:jc w:val="both"/>
        <w:rPr/>
      </w:pPr>
      <w:r>
        <w:rPr/>
        <w:t>Persoana vătămată ......C.... s-a spălat de sânge în prezenţa unui poliţist, moment în care a găsit şi scos din lobul urechii un proiectil ridicat pentru cercetări, după care persoana vătămată s-a deplasat la spital pentru consult medical.</w:t>
      </w:r>
    </w:p>
    <w:p>
      <w:pPr>
        <w:pStyle w:val="Normal"/>
        <w:ind w:firstLine="708"/>
        <w:jc w:val="both"/>
        <w:rPr/>
      </w:pPr>
      <w:r>
        <w:rPr/>
        <w:t>Starea de fapt astfel expusă şi săvârşirea infracţiunii au fost dovedite prin declaraţiile persoanei vătămate, proces-verbal de cercetare la faţa locului, fotografii judiciare, raport de constatare medico-legală, înscrisuri, procese-verbale, raport de constatare criminalistică şi prin declaraţiile de recunoaştere ale inculpatului.</w:t>
      </w:r>
    </w:p>
    <w:p>
      <w:pPr>
        <w:pStyle w:val="Normal"/>
        <w:ind w:firstLine="708"/>
        <w:jc w:val="both"/>
        <w:rPr/>
      </w:pPr>
      <w:r>
        <w:rPr/>
        <w:t>Astfel, persoana vătămată ......C.... a declarat că, imediat după ce a fost împuşcat în faţa casei inculpatului, l-a văzut pe acesta din urmă în curte, inculpatul având un obiect cu curea ascuns la spate, iar reacţia inculpatului a fost de a se retrage în curte şi de a se preface că desfăşoară o activitate gospodărească, de tundere a ierbii (f. ....).</w:t>
      </w:r>
    </w:p>
    <w:p>
      <w:pPr>
        <w:pStyle w:val="Normal"/>
        <w:ind w:firstLine="708"/>
        <w:jc w:val="both"/>
        <w:rPr/>
      </w:pPr>
      <w:r>
        <w:rPr/>
        <w:t>Persoana vătămată ......C.... a mai declarat că se constituie parte civilă cu o sumă pe care o va indica ulterior (f. ....).</w:t>
      </w:r>
    </w:p>
    <w:p>
      <w:pPr>
        <w:pStyle w:val="Normal"/>
        <w:ind w:firstLine="708"/>
        <w:jc w:val="both"/>
        <w:rPr/>
      </w:pPr>
      <w:r>
        <w:rPr/>
        <w:t>Din raportul de constatare medico-legală nr. .... din ......04.2018, eliberat de Serviciul Medico-Legal ....S......, rezultă că persoana vătămată ......C.... a prezentat o leziune corporală (..........), care s-a putut produce la data de ..... aprilie 2018 prin împuşcare cu puşcă cu aer comprimat cu alice şi care necesită 8-9 zile de îngrijiri medicale, fără ca viaţa victimei să fie pusă în primejdie (f. .....).</w:t>
      </w:r>
    </w:p>
    <w:p>
      <w:pPr>
        <w:pStyle w:val="Normal"/>
        <w:ind w:firstLine="708"/>
        <w:jc w:val="both"/>
        <w:rPr/>
      </w:pPr>
      <w:r>
        <w:rPr/>
        <w:t>Din procesul-verbal de cercetare la faţa locului din data de ..... aprilie 2018 şi fotografiile judiciare rezultă că distanţa de la gardul din plăci de beton al curţii inculpatului până la autoturismul condus de persoana vătămată este de cca. 9 metri. S-a mai constatat că gardul din ..... are înălţimea de cca. .... metri iar rândul superior de ..... are orificii ..... (f. ....).</w:t>
      </w:r>
    </w:p>
    <w:p>
      <w:pPr>
        <w:pStyle w:val="Normal"/>
        <w:ind w:firstLine="708"/>
        <w:jc w:val="both"/>
        <w:rPr/>
      </w:pPr>
      <w:r>
        <w:rPr/>
        <w:t>Inculpatul ......A.... a dovedit achiziţia armei în anul 2008 prin înscrisul în limba ....I......., depus la dosarul cauzei, înscris pe care sunt înscrise marca, modelul şi seria armei (f. .....).</w:t>
      </w:r>
    </w:p>
    <w:p>
      <w:pPr>
        <w:pStyle w:val="Normal"/>
        <w:ind w:firstLine="708"/>
        <w:jc w:val="both"/>
        <w:rPr/>
      </w:pPr>
      <w:r>
        <w:rPr/>
        <w:t>Conform raportului de constatare criminalistică nr. .... din ... mai 2018, întocmit de I.P.J. ....S...... - Serviciul criminalistic, arma pusă la dispoziţie, marca „....., cu seria ......, calibru .........., face parte din categoria armelor cu aer comprimat, care folosesc forţa de expansiune a aerului comprimat pentru aruncarea proiectilului. S-a mai stabilit că arma este în stare de funcţionare, că proiectilul în litigiu este confecţionat din plumb, are calibrul 4,5 mm, constituie element de muniţia pentru armele cu aer comprimat de acest calibru şi a fost tras de arma menţionată. De menţionat că arma cu aer comprimat este prevăzută cu sistem de ochire tip lunetă iar proiectilele pentru această armă sunt din plumb şi au lungimea de ..... mm şi diametrul maxim de .... mm (f. ....).</w:t>
      </w:r>
    </w:p>
    <w:p>
      <w:pPr>
        <w:pStyle w:val="Normal"/>
        <w:ind w:firstLine="708"/>
        <w:jc w:val="both"/>
        <w:rPr/>
      </w:pPr>
      <w:r>
        <w:rPr/>
        <w:t>În urma verificărilor efectuate în baza de date, s-a stabilit că inculpatul ......A.... nu figurează în evidenţele deţinătorilor legali de arme şi muniţii, nefiind aşadar autorizat să deţină arma neletală marca „......, aşa cum rezultă din adresa nr. ....din .... aprilie 2018 a I.P.J. ....S...... - Serviciul arme, explozivi şi substanţe periculoase (f. ....).</w:t>
      </w:r>
    </w:p>
    <w:p>
      <w:pPr>
        <w:pStyle w:val="Normal"/>
        <w:ind w:firstLine="708"/>
        <w:jc w:val="both"/>
        <w:rPr/>
      </w:pPr>
      <w:r>
        <w:rPr/>
        <w:t>Inculpatul ......A.... a recunoscut în parte săvârşirea faptelor, în sensul că a recunoscut trecerea armei peste frontieră, fără autorizaţie,  deţinerea şi uzul fără drept de armă neletală (arătând însă că nu ştia că astfel de arme sunt supuse autorizării). Inculpatul a susţinut însă că nu a tras intenţionat spre persoana vătămată ci că, în timp ce se afla în atelierul său, ale cărui uşi erau întredeschise, a tras cu arma printre uşile întredeschise, de la o distanţă de cca. 20 m, spre o cioară aflată pe gardul de la stradă, fără să vadă că în acel moment trecea persoana vătămată cu maşina şi fără să realizeze apoi că l-a împuşcat pe acesta.</w:t>
      </w:r>
    </w:p>
    <w:p>
      <w:pPr>
        <w:pStyle w:val="Normal"/>
        <w:ind w:firstLine="708"/>
        <w:jc w:val="both"/>
        <w:rPr/>
      </w:pPr>
      <w:r>
        <w:rPr/>
        <w:t>Situaţia de fapt mai sus menţionată s-a susţinut cu următoarele mijloace de probă: ordonanţă din .....04.2018 de începere a urmăririi penale in rem (f. ....); ordonanţă din .....04.2018 de extindere a urmăririi penale (f. ...); proces-verbal de constatare a infracţiunilor flagrante (f. ...); plângerea penală prealabilă din ....04.2018 (f. 8); ordonanţă din ....04.2018 de dispunere a cercetării la faţa locului (f. ..); proces-verbal de cercetare la faţa locului din data de ...04.2018 şi fotografii judiciare (f. ....); declaraţiile persoanei vătămate ......C.... (f. ...); ordonanţă din .....04.2018 de dispunere a constatării medico-legale (f. ...); raport de constatare medico-legală nr. ......-2018 al S.M.L. ....S...... (f. ....); declaraţiile suspectului/inculpatului ......A.... (f. ........); ordonanţă din ......04.2018 de dispunere a predării de către inculpat a armei neletale (f. ....); proces-verbal din .......04.2018 de predare de către inculpat a armei neletale (f. .....); proces-verbal din ......04.2018 de examinare a armei neletale şi fotografii judiciare (f. .....); ordonanţă din ......04.2018 de dispunere a predării de către inculpat a proiectilelor pentru arma neletală (f. ....); proces-verbal din ......04.2018 de predare de către inculpat a proiectilelor (f. ....); ordonanţă din ......04.2018 de dispunere a unei constatări criminalistice (f. ..); raport de constatare criminalistică nr. ... din ...05.2018 al I.P.J. ....S...... (f. ....); adresa nr. .......04.2018 a I.P.J. ....S...... - Serviciul arme, explozivi şi substanţe periculoase (f. .....); xerocopie act de provenienţă a armei din .....09.2008 (f. ....); copie de pe cazierul judiciar (f. .....);  ordonanţă din ......05.2018 de punere în mişcare a acţiunii penale (f. ....); ordonanţă din ....04.2018 de efectuare în continuare a urmăririi penale (f. ...); dovada seria .... din ......05.2018 de depunere a armei neletale la Camera de corpuri delicte a I.P.J. ....S...... (f. ....); ordonanţa nr. ...../2018 din .....06.2018 de preluare a cauzei (f. ....); ordonanţă din .....07.2018 de extindere a urmăririi penale (f. ...); ordonanţă din .....07.2018 de punere în mişcare a acţiunii penale (f. ......).</w:t>
      </w:r>
    </w:p>
    <w:p>
      <w:pPr>
        <w:pStyle w:val="Normal"/>
        <w:ind w:firstLine="708"/>
        <w:jc w:val="both"/>
        <w:rPr/>
      </w:pPr>
      <w:r>
        <w:rPr/>
        <w:t xml:space="preserve">Având în vedere starea de fapt mai sus reţinută, prin rechizitoriu s-a reţinut că, în drept: </w:t>
      </w:r>
    </w:p>
    <w:p>
      <w:pPr>
        <w:pStyle w:val="Normal"/>
        <w:ind w:firstLine="708"/>
        <w:jc w:val="both"/>
        <w:rPr/>
      </w:pPr>
      <w:r>
        <w:rPr/>
        <w:t>1. Fapta inculpatului ......A...., constând în aceea că, după ce la data de ....septembrie 2008 acesta a cumpărat din ....I...... (.....) carabina cu aer comprimat marca „......”, model ....., cal. ....., conform contractului depus la dosar, inculpatul a introdus apoi în ţară respectiva armă, în octombrie 2008, prin trecerea frontierei, fără a avea autorizaţie, întruneşte elementele constitutive ale infracţiunii de contrabandă calificată prev. de art. 176 din Legea nr. 141/1997.</w:t>
      </w:r>
    </w:p>
    <w:p>
      <w:pPr>
        <w:pStyle w:val="Normal"/>
        <w:ind w:firstLine="708"/>
        <w:jc w:val="both"/>
        <w:rPr/>
      </w:pPr>
      <w:r>
        <w:rPr/>
        <w:t>2. Fapta inculpatului ......A...., constând în aceea că în data de .....aprilie 2018 a deţinut fără drept o armă neletală din categoria celor supuse autorizării, respectiv o puşcă cu aer comprimat marca „....”, model ......, fără ca inculpatul să fie autorizat şi să aibă permis de armă, întruneşte elementele constitutive ale infracţiunii de nerespectarea regimului armelor şi muniţiilor prev. de art. 342 alin. 2 C. pen.</w:t>
      </w:r>
    </w:p>
    <w:p>
      <w:pPr>
        <w:pStyle w:val="Normal"/>
        <w:ind w:firstLine="708"/>
        <w:jc w:val="both"/>
        <w:rPr/>
      </w:pPr>
      <w:r>
        <w:rPr/>
        <w:t>3. Fapta inculpatului ......A...., constând în aceea că în data de ..... aprilie 2018 a făcut uz de armă neletală din categoria celor supuse autorizării, fără drept, trăgând din curtea casei sale spre persoana vătămată ......C...., care conducea un autoturism, întruneşte elementele constitutive ale infracţiunii de uz de armă fără drept prev. de art. 343 alin. 2 C. pen., toate cu aplicarea art. 38 alin. 1 C. pen.</w:t>
      </w:r>
    </w:p>
    <w:p>
      <w:pPr>
        <w:pStyle w:val="Normal"/>
        <w:ind w:firstLine="708"/>
        <w:jc w:val="both"/>
        <w:rPr/>
      </w:pPr>
      <w:r>
        <w:rPr/>
        <w:t>4. Fapta inculpatului ......A...., constând în aceea că în data de ....aprilie 2018, în jurul orei ....:00, în timp ce se afla în curtea casei sale din satul ....M...... (jud. ....S......), a tras de după un gard cu o armă cu aer comprimat spre  persoana vătămată ......C...., în timp ce acesta conducea autoturismul prin faţa casei inculpatului, împuşcându-l astfel pe persoana vătămată cu un proiectil de plumb în urechea stângă şi cauzându-i leziuni corporale care au necesitat 8-9 zile de îngrijiri medicale, întruneşte elementele constitutive ale infracţiunii de loviri sau alte violenţe prev. de art. 193 alin. 2 Cod penal.</w:t>
      </w:r>
    </w:p>
    <w:p>
      <w:pPr>
        <w:pStyle w:val="Normal"/>
        <w:ind w:firstLine="708"/>
        <w:jc w:val="both"/>
        <w:rPr/>
      </w:pPr>
      <w:r>
        <w:rPr/>
        <w:t>Cauza a fost înregistrată pe rolul Judecătoriei ....S...... la data de .....07.2018 sub nr. ...d...., fiind repartizată aleatoriu Judecătorului de cameră preliminară.</w:t>
      </w:r>
    </w:p>
    <w:p>
      <w:pPr>
        <w:pStyle w:val="Normal"/>
        <w:ind w:firstLine="708"/>
        <w:jc w:val="both"/>
        <w:rPr/>
      </w:pPr>
      <w:r>
        <w:rPr/>
        <w:t>Prin încheierea de şedinţă din camera de consiliu nr. ....din data de ......09.2018, definitivă, judecătorul de cameră preliminară a constatat legalitatea sesizării instanţei, a administrării probelor şi a efectuării actelor de urmărire penală şi a dispus începerea judecăţii.</w:t>
      </w:r>
    </w:p>
    <w:p>
      <w:pPr>
        <w:pStyle w:val="Normal"/>
        <w:ind w:firstLine="708"/>
        <w:jc w:val="both"/>
        <w:rPr/>
      </w:pPr>
      <w:r>
        <w:rPr/>
        <w:t>În şedinţa publică din data de 08.01.2019, la dosarul cauzei s-a depus declaraţia autentificată, dată de persoana vătămată ......C...., prin care arată că îşi retrage plângerea prealabilă în ceea ce priveşte infracţiunea de loviri şi alte violenţe şi că nu are nici un fel de pretenţii civile de la inculpat.</w:t>
      </w:r>
    </w:p>
    <w:p>
      <w:pPr>
        <w:pStyle w:val="Normal"/>
        <w:ind w:firstLine="708"/>
        <w:jc w:val="both"/>
        <w:rPr/>
      </w:pPr>
      <w:r>
        <w:rPr/>
        <w:t xml:space="preserve">La primul termen de judecată, cu procedura legal îndeplinită, ulterior citirii în extras de către grefierul de şedinţă în baza art. 374 Cod procedură penală a actului prin care s-a dispus trimiterea în judecată, instanţa de fond i-a pus în vedere inculpatului că are posibilitatea de a solicita ca judecata să aibă loc numai pe baza probelor administrate în cursul urmăririi penale şi a înscrisurilor prezentate de părţi, aducându-i la cunoştinţă dispoziţiile art. 396 alin. (10) Cod procedură penală, iar, în urma răspunsului pozitiv al acestuia, a procedat la audierea inculpatului, în conformitate cu dispoziţiile art. 375 alin.1 Cod procedură penală. </w:t>
      </w:r>
    </w:p>
    <w:p>
      <w:pPr>
        <w:pStyle w:val="Normal"/>
        <w:ind w:firstLine="708"/>
        <w:jc w:val="both"/>
        <w:rPr/>
      </w:pPr>
      <w:r>
        <w:rPr/>
        <w:t>Prima instanţă, în baza art. 375 alin. 2 Cod procedură penală, a admis cererea de judecare a cauzei în condiţiile prevăzute la art. 374 alin. 4 Cod procedură penală, considerând că din probele administrate şi declaraţia dată de inculpat în faţa instanţei, faptele inculpatului sunt stabilite clar şi sunt suficiente date pentru a putea permite stabilirea unei pedepse.</w:t>
      </w:r>
    </w:p>
    <w:p>
      <w:pPr>
        <w:pStyle w:val="Normal"/>
        <w:ind w:firstLine="708"/>
        <w:jc w:val="both"/>
        <w:rPr/>
      </w:pPr>
      <w:r>
        <w:rPr/>
        <w:t>Analizând materialul probator administrat în cursul urmăririi penale, instanţa de fond a reţinut aceeaşi situaţie de fapt ca şi cea reţinută prin rechizitoriu cu privire la infracţiunile de contrabandă calificată, nerespectarea regimului armelor şi muniţiilor şi uz de armă  fără drept, în sensul că, după ce la data de ....septembrie 2008 inculpatul a cumpărat din ....I...... (.....) carabina cu aer comprimat marca „........”, ......., acesta a introdus apoi în ţară respectiva armă, în octombrie 2008, prin trecerea frontierei, fără a avea autorizaţie. De asemenea, inculpatul a deţinut la data de ..... aprilie 2018, fără drept, o armă neletală din categoria celor supuse autorizării, respectiv o puşcă cu aer comprimat marca „........”, ........, fără ca inculpatul să fie autorizat şi să aibă permis de armă, trăgând din curtea casei sale spre persoana vătămată ......C...., care conducea un autoturism.</w:t>
      </w:r>
    </w:p>
    <w:p>
      <w:pPr>
        <w:pStyle w:val="Normal"/>
        <w:ind w:firstLine="708"/>
        <w:jc w:val="both"/>
        <w:rPr/>
      </w:pPr>
      <w:r>
        <w:rPr/>
        <w:t>În ceea ce priveşte infracţiunea de loviri sau alte violenţe comisă asupra persoanei vătămate ......C...., instanţa de fond a constatat că din înscrisul autentic depus la dosar la termenul din 08.01.2019, rezultă că aceasta şi-a retras plângerea prealabilă depusă împotriva inculpatului.</w:t>
      </w:r>
    </w:p>
    <w:p>
      <w:pPr>
        <w:pStyle w:val="Normal"/>
        <w:ind w:firstLine="708"/>
        <w:jc w:val="both"/>
        <w:rPr/>
      </w:pPr>
      <w:r>
        <w:rPr/>
        <w:t>Având în vedere prevederile art. 193 alin. 3 Cod penal prin care se arată că acţiunea penală se pune în mişcare la plângerea prealabilă a persoanei vătămate şi faţă de faptul că persoana vătămată şi-a retras plângerea prealabilă formulată împotriva inculpatului, instanţa de fond, în baza art. 396 alin. 1 şi 6 Cod procedură penală raportat la art. 16 alin.1 lit. g Cod procedură penală, a dispus încetarea procesului penal având ca obiect săvârşirea de către inculpatul ......A...., a infracţiunii de loviri sau alte violenţe prev. de art. 193 alin. 2 Cod penal.</w:t>
      </w:r>
    </w:p>
    <w:p>
      <w:pPr>
        <w:pStyle w:val="Normal"/>
        <w:ind w:firstLine="708"/>
        <w:jc w:val="both"/>
        <w:rPr/>
      </w:pPr>
      <w:r>
        <w:rPr/>
        <w:t>Analizând actele dosarului şi dispoziţiile legale incidente în materia regimului armelor şi muniţiilor, instanţa de fond a constatat că inculpatul a deţinut şi folosit fără drept o armă neletală, supusă autorizării, relevante fiind în acest sens următoarele dispoziţii legale:</w:t>
      </w:r>
    </w:p>
    <w:p>
      <w:pPr>
        <w:pStyle w:val="Normal"/>
        <w:ind w:firstLine="708"/>
        <w:jc w:val="both"/>
        <w:rPr/>
      </w:pPr>
      <w:r>
        <w:rPr/>
        <w:t>Potrivit art. 2 pct. II.3 din Legea nr. 295/2004 privind regimul armelor şi muniţiilor, arme şi muniţii neletale sunt armele şi muniţiile destinate pentru un scop utilitar sau pentru agrement ori autoapărare, confecţionate astfel încât, prin utilizarea lor, să nu se cauzeze moartea persoanelor.</w:t>
      </w:r>
    </w:p>
    <w:p>
      <w:pPr>
        <w:pStyle w:val="Normal"/>
        <w:ind w:firstLine="708"/>
        <w:jc w:val="both"/>
        <w:rPr/>
      </w:pPr>
      <w:r>
        <w:rPr/>
        <w:t>Din punct de vedere constructiv, armele se clasifică, potrivit art. 2 pct. IV.1, în mai multe categorii, printre acestea figurând şi armele cu aer comprimat sau gaze sub presiune, acestea fiind armele care, pentru aruncarea proiectilului, folosesc forţa de expansiune a aerului comprimat sau a gazelor sub presiune aflate într-o butelie-recipient.</w:t>
      </w:r>
    </w:p>
    <w:p>
      <w:pPr>
        <w:pStyle w:val="Normal"/>
        <w:ind w:firstLine="708"/>
        <w:jc w:val="both"/>
        <w:rPr/>
      </w:pPr>
      <w:r>
        <w:rPr/>
        <w:t>Potrivit art. 4 alin. 3 din lege (art. 5 alin. 3 din lege în forma în vigoare în iulie 2008), armele neletale din categoriile C şi D din anexă (printre acestea figurând în categoria C şi armele cu aer comprimat de tipul celei deţinute şi folosite de inculpat, unde sunt enumerate armele neletale supuse autorizării) pot fi deţinute şi, după caz, purtate şi folosite de persoane fizice sau juridice, cu condiţia îndeplinirii procedurilor de înregistrare ori autorizare a acestora, după caz, la/de către autorităţile competente, în condiţiile prevăzute de prezenta lege.</w:t>
      </w:r>
    </w:p>
    <w:p>
      <w:pPr>
        <w:pStyle w:val="Normal"/>
        <w:ind w:firstLine="708"/>
        <w:jc w:val="both"/>
        <w:rPr/>
      </w:pPr>
      <w:r>
        <w:rPr/>
        <w:t>Conform art. 10 alin. 2 din lege (art. 11 alin. 2 din lege în forma în vigoare în iulie 2008), dreptul de procurare, de deţinere sau, după caz, de port şi folosire a armelor neletale supuse autorizării se dobândeşte de la data emiterii de către autorităţile competente a autorizaţiei de procurare a armei şi, după caz, a permisului de armă.</w:t>
      </w:r>
    </w:p>
    <w:p>
      <w:pPr>
        <w:pStyle w:val="Normal"/>
        <w:ind w:firstLine="708"/>
        <w:jc w:val="both"/>
        <w:rPr/>
      </w:pPr>
      <w:r>
        <w:rPr/>
        <w:t>În ceea ce priveşte regimul juridic al armelor neletale, art. 58 alin. 1 din lege prevede că dispoziţiile referitoare la acordarea permisului de armă, la înscrierea armei în permisul de armă, la drepturile şi obligaţiile solicitantului armei letale, prevăzute la art. 22 alin. 1 şi 2, art. 23 alin. 1 şi 2, art. 26, art. 27 şi art. 50 se aplică şi în ceea ce priveşte armele neletale supuse autorizării.</w:t>
      </w:r>
    </w:p>
    <w:p>
      <w:pPr>
        <w:pStyle w:val="Normal"/>
        <w:ind w:firstLine="708"/>
        <w:jc w:val="both"/>
        <w:rPr/>
      </w:pPr>
      <w:r>
        <w:rPr/>
        <w:t>Astfel, potrivit art. 22 alin. 1 din lege, persoana care a procurat, în condiţiile legii, arme letale are obligaţia ca, în termen de 3 zile lucrătoare de la data procurării, să se prezinte la organul de poliţie care a eliberat autorizaţia de procurare, în vederea solicitării acordării permisului de armă sau, după caz, pentru înscrierea armei în permisul de armă al cărui titular este deţinătorul, iar potrivit alin. 2, în cazul în care arma a fost procurată din afara teritoriului României, termenul prevăzut la alin. (1) este de maximum 15 zile lucrătoare de la data achiziţiei, dovedită prin actul de provenienţă.</w:t>
      </w:r>
    </w:p>
    <w:p>
      <w:pPr>
        <w:pStyle w:val="Normal"/>
        <w:ind w:firstLine="708"/>
        <w:jc w:val="both"/>
        <w:rPr/>
      </w:pPr>
      <w:r>
        <w:rPr/>
        <w:t>În forma legii în vigoare în octombrie 2008, când inculpatul a trecut arma neletală peste frontieră, acesta avea nevoie de o autorizaţie pentru procurarea şi deţinerea armei, potrivit art. 58 din lege, care prevedeau că:</w:t>
      </w:r>
    </w:p>
    <w:p>
      <w:pPr>
        <w:pStyle w:val="Normal"/>
        <w:ind w:firstLine="708"/>
        <w:jc w:val="both"/>
        <w:rPr/>
      </w:pPr>
      <w:r>
        <w:rPr/>
        <w:t>- alin. 1 Cetăţenii români şi străinii cu şedere legală în România, care au împlinit vârsta de 18 ani, pot să procure arme neletale, precum şi muniţia aferentă, de la orice armurier autorizat să comercializeze astfel de arme:</w:t>
      </w:r>
    </w:p>
    <w:p>
      <w:pPr>
        <w:pStyle w:val="Normal"/>
        <w:ind w:firstLine="708"/>
        <w:jc w:val="both"/>
        <w:rPr/>
      </w:pPr>
      <w:r>
        <w:rPr/>
        <w:t>a) după obţinerea autorizaţiei de procurare potrivit alin. 2, pentru armele prevăzute la categoria E din anexă;</w:t>
      </w:r>
    </w:p>
    <w:p>
      <w:pPr>
        <w:pStyle w:val="Normal"/>
        <w:ind w:firstLine="708"/>
        <w:jc w:val="both"/>
        <w:rPr/>
      </w:pPr>
      <w:r>
        <w:rPr/>
        <w:t xml:space="preserve">b) după notificarea prealabilă a organelor prevăzute la art. 12 alin. 1, pentru armele prevăzute la categoria F din anexă. </w:t>
      </w:r>
    </w:p>
    <w:p>
      <w:pPr>
        <w:pStyle w:val="Normal"/>
        <w:ind w:firstLine="708"/>
        <w:jc w:val="both"/>
        <w:rPr/>
      </w:pPr>
      <w:r>
        <w:rPr/>
        <w:t>Ori, arma neletală a inculpatului, fiind cu aer comprimat cu proiectile, era în octombrie 2008, dar şi în prezent, inclusă în categoria E din anexă, fiind supusă autorizării, fiind o armă lungă (cu aer comprimat), care foloseşte pentru aruncarea proiectilului forţa de expansiune a aerului comprimat sau a gazelor sub presiune aflate într-un recipient şi care nu dezvoltă o viteză a proiectilului mai mare de 220 m/s, precum şi muniţia corespunzătoare.</w:t>
      </w:r>
    </w:p>
    <w:p>
      <w:pPr>
        <w:pStyle w:val="Normal"/>
        <w:ind w:firstLine="708"/>
        <w:jc w:val="both"/>
        <w:rPr/>
      </w:pPr>
      <w:r>
        <w:rPr/>
        <w:t>Procedura de introducere a armelor neletale pe teritoriul României este cea prevăzută la art. 115 din lege, la alin. 1 arătându-se că rezidenţii statelor membre pot intra pe teritoriul României, în condiţiile prezentei legi, numai cu armele şi muniţiile a căror procurare şi deţinere este permisă în România. La alin. 4 se prevede că rezidenţii statelor membre pot intra pe teritoriul României cu armele neletale legal deţinute, numai dacă îndeplinesc următoarele condiţii:</w:t>
      </w:r>
    </w:p>
    <w:p>
      <w:pPr>
        <w:pStyle w:val="Normal"/>
        <w:ind w:firstLine="708"/>
        <w:jc w:val="both"/>
        <w:rPr/>
      </w:pPr>
      <w:r>
        <w:rPr/>
        <w:t>a) au împlinit vârsta de 18 ani;</w:t>
      </w:r>
    </w:p>
    <w:p>
      <w:pPr>
        <w:pStyle w:val="Normal"/>
        <w:ind w:firstLine="708"/>
        <w:jc w:val="both"/>
        <w:rPr/>
      </w:pPr>
      <w:r>
        <w:rPr/>
        <w:t>b) motivează organelor poliţiei de frontieră, în scris, necesitatea introducerii armei pe teritoriul României.</w:t>
      </w:r>
    </w:p>
    <w:p>
      <w:pPr>
        <w:pStyle w:val="Normal"/>
        <w:ind w:firstLine="708"/>
        <w:jc w:val="both"/>
        <w:rPr/>
      </w:pPr>
      <w:r>
        <w:rPr/>
        <w:t>Potrivit art. 117 alin. 1 din lege, rezidenţii statelor membre care doresc să călătorească în România cu armele de foc pe care le deţin trebuie să obţină, în prealabil, o autorizaţie de introducere pe teritoriul României a acestor arme, cu excepţia cazului în care se află în situaţia prevăzută la art. 115 alin. 2 lit. c (să nu existe în acest document menţiunea că introducerea armei este interzisă pe teritoriul României).</w:t>
      </w:r>
    </w:p>
    <w:p>
      <w:pPr>
        <w:pStyle w:val="Normal"/>
        <w:ind w:firstLine="708"/>
        <w:jc w:val="both"/>
        <w:rPr/>
      </w:pPr>
      <w:r>
        <w:rPr/>
        <w:t>Instanţa de fond a reţinut faptul că inculpatul ......A.... a introdus arma de foc neletală pe teritoriul României, în octombrie 2008, fără să deţină autorizaţia prevăzută la art. 117 alin. 1 din Legea nr. 295/2004.</w:t>
      </w:r>
    </w:p>
    <w:p>
      <w:pPr>
        <w:pStyle w:val="Normal"/>
        <w:ind w:firstLine="708"/>
        <w:jc w:val="both"/>
        <w:rPr/>
      </w:pPr>
      <w:r>
        <w:rPr/>
        <w:t>În ceea ce priveşte condiţiile de acordare sau, după caz, de port şi folosire a armei neletale, art. 23 alin. 1 din lege prevede că, în funcţie de scopul pentru care a solicitat autorizarea procurării armei, autorităţile competente pot acorda solicitantului dreptul de deţinere sau, după caz, de port sau folosire a armei procurate, făcând menţiune, în mod expres, despre aceasta în conţinutul permisului de armă.</w:t>
      </w:r>
    </w:p>
    <w:p>
      <w:pPr>
        <w:pStyle w:val="Normal"/>
        <w:ind w:firstLine="708"/>
        <w:jc w:val="both"/>
        <w:rPr/>
      </w:pPr>
      <w:r>
        <w:rPr/>
        <w:t>Alin. 2 al art. 23 din lege prevede că dreptul de deţinere a armei se poate acorda numai pentru armele de vânătoare, de tir, de colecţie sau de autoapărare şi conferă titularului posibilitatea de a păstra arma la domiciliul sau reşedinţa înscrisă în documentul de identitate, în condiţiile prevăzute în normele metodologice de aplicare a prezentei legi.</w:t>
      </w:r>
    </w:p>
    <w:p>
      <w:pPr>
        <w:pStyle w:val="Normal"/>
        <w:ind w:firstLine="708"/>
        <w:jc w:val="both"/>
        <w:rPr/>
      </w:pPr>
      <w:r>
        <w:rPr/>
        <w:t>În ceea ce priveşte condiţiile de autorizare a folosirii armelor care fac obiectului dreptului de deţinere, art. 27 alin. 1 din lege prevede că titularul dreptului de deţinere a unei arme letale poate fi autorizat, la cerere, de către structura de poliţie competentă în a cărei rază teritorială îşi are domiciliul sau, după caz, reşedinţa să folosească într-un poligon autorizat, în condiţiile legii, armele de vânătoare, de tir ori de colecţie. Alin. 4 prevede că titularii dreptului de deţinere pot folosi o armă dintre cele deţinute, menţionată în mod expres în permisul de armă, numai în locul unde se află arma deţinută sau colecţia, în caz de legitimă apărare. În cazul în care titularul dreptului de deţinere a făcut uz de armă, are obligaţia să acţioneze în condiţiile prevăzute la art. 33 alin. (1) şi (2), respectiv:</w:t>
      </w:r>
    </w:p>
    <w:p>
      <w:pPr>
        <w:pStyle w:val="Normal"/>
        <w:ind w:firstLine="708"/>
        <w:jc w:val="both"/>
        <w:rPr/>
      </w:pPr>
      <w:r>
        <w:rPr/>
        <w:t>- Persoana care a făcut uz de armă este obligată să acţioneze imediat pentru a se acorda primul ajutor şi asistenţă medicală persoanelor rănite.</w:t>
      </w:r>
    </w:p>
    <w:p>
      <w:pPr>
        <w:pStyle w:val="Normal"/>
        <w:ind w:firstLine="708"/>
        <w:jc w:val="both"/>
        <w:rPr/>
      </w:pPr>
      <w:r>
        <w:rPr/>
        <w:t>- Persoana care a făcut uz de armă este obligată să anunţe de îndată cel mai apropiat organ de poliţie, indiferent dacă au rezultat sau nu victime ori pagube materiale.</w:t>
      </w:r>
    </w:p>
    <w:p>
      <w:pPr>
        <w:pStyle w:val="Normal"/>
        <w:ind w:firstLine="708"/>
        <w:jc w:val="both"/>
        <w:rPr/>
      </w:pPr>
      <w:r>
        <w:rPr/>
        <w:t>Ori, inculpatul, deşi a făcut uz de armă, nu a respectat aceste obligaţii, în sensul că nu a acţionat pentru acordarea primului ajutor persoanei vătămate şi nici nu a anunţat organele de poliţie, cel care a sunat la numărul 112 fiind persoana vătămată rănită.</w:t>
      </w:r>
    </w:p>
    <w:p>
      <w:pPr>
        <w:pStyle w:val="Normal"/>
        <w:ind w:firstLine="708"/>
        <w:jc w:val="both"/>
        <w:rPr/>
      </w:pPr>
      <w:r>
        <w:rPr/>
        <w:t>În ceea ce priveşte uzul de armă neletală, art. 64 din lege mai prevede că titularii dreptului de a purta şi folosi arme neletale, destinate pentru autoapărare, pot face uz de armă numai în poligoanele autorizate sau în caz de legitimă apărare ori stare de necesitate, situaţii care nu sunt incidente în cauză, astfel că este evident că inculpatul a folosit fără drept arma neletală trăgând din curtea casei sale spre stradă, spre persoana vătămată.</w:t>
      </w:r>
    </w:p>
    <w:p>
      <w:pPr>
        <w:pStyle w:val="Normal"/>
        <w:ind w:firstLine="708"/>
        <w:jc w:val="both"/>
        <w:rPr/>
      </w:pPr>
      <w:r>
        <w:rPr/>
        <w:t>În consecinţă, instanţa de fond a reţinut că în cauză sunt întrunite elementele constitutive ale infracţiunilor de nerespectarea regimului armelor şi muniţiilor, prevăzută de art. 342 alin. 2 Cod penal, respectiv uz de armă fără drept, prevăzută de art. 343 alin. 2 Cod penal.</w:t>
      </w:r>
    </w:p>
    <w:p>
      <w:pPr>
        <w:pStyle w:val="Normal"/>
        <w:ind w:firstLine="708"/>
        <w:jc w:val="both"/>
        <w:rPr/>
      </w:pPr>
      <w:r>
        <w:rPr/>
        <w:t>În şedinţa publică din data de 08.01.2019, inculpatul prin apărător ales a solicitat schimbarea încadrării juridice dată faptei de contrabandă calificată, din infracţiunea prevăzută şi pedepsită de art. 176 din legea 141/1997, în infracţiunea prevăzută şi pedepsită de art. 271 din Legea 86/2006, solicitând totodată reţinerea dispoziţiilor art. 10 din legea 101/2011 republicată, dat fiind faptul că legea în baza căreia inculpatul a fost trimis în judecată este o lege abrogată.</w:t>
      </w:r>
    </w:p>
    <w:p>
      <w:pPr>
        <w:pStyle w:val="Normal"/>
        <w:ind w:firstLine="708"/>
        <w:jc w:val="both"/>
        <w:rPr/>
      </w:pPr>
      <w:r>
        <w:rPr/>
        <w:t>Analizând cererea de schimbare a încadrării juridice a faptelor, instanţa de fond a reţinut că Legea nr. 141/1997 privind vechiul Cod vamal al României a fost abrogată la data de 19.06.2006, dată la care a intrat în vigoare Legea nr. 86/2006 privind Codul vamal al României.</w:t>
      </w:r>
    </w:p>
    <w:p>
      <w:pPr>
        <w:pStyle w:val="Normal"/>
        <w:ind w:firstLine="708"/>
        <w:jc w:val="both"/>
        <w:rPr/>
      </w:pPr>
      <w:r>
        <w:rPr/>
        <w:t>Infracţiunea de contrabandă calificată este prevăzută şi pedepsită de dispoziţiile art. 271 din Legea nr. 86/2006 şi constă în: introducerea în sau scoaterea din ţară, fără drept, de arme, muniţii, materiale explozibile, precursori de explozivi restricţionaţi, droguri, precursori, materiale nucleare sau alte substanţe radioactive, substanţe toxice, deşeuri, reziduuri ori materiale chimice periculoase şi este pedepsită cu închisoare de la 3 la 12 ani şi interzicerea unor drepturi, dacă legea penală nu prevede o pedeapsă mai mare.</w:t>
      </w:r>
    </w:p>
    <w:p>
      <w:pPr>
        <w:pStyle w:val="Normal"/>
        <w:ind w:firstLine="708"/>
        <w:jc w:val="both"/>
        <w:rPr/>
      </w:pPr>
      <w:r>
        <w:rPr/>
        <w:t>Întrucât fapta inculpatului ....A......, de introducere în ţară a unei arme, prin trecerea frontierei, fără a avea autorizaţie, a fost comisă în luna octombrie 2008, în cauză se impunea a fi reţinute dispoziţiile legii în vigoare la acea dată, respectiv noul Cod vamal al României. În consecinţă, s-a admis cererea de schimbare a încadrării juridice a faptei de contrabandă calificată comisă de inculpat, din dispoziţiile art. 176 din Legea nr. 141/1997, în dispoziţiile art. 271 din Legea nr. 86/2006.</w:t>
      </w:r>
    </w:p>
    <w:p>
      <w:pPr>
        <w:pStyle w:val="Normal"/>
        <w:ind w:firstLine="708"/>
        <w:jc w:val="both"/>
        <w:rPr/>
      </w:pPr>
      <w:r>
        <w:rPr/>
        <w:t>În ceea ce priveşte solicitarea inculpatului de a reţine în favoarea sa dispoziţiile art. 10 din Legea nr. 101/2011, republicată, instanţa de fond a reţinut că acest articol statuează că faptele prevăzute la art. 271 din Legea nr. 86/2006, săvârşite din culpă, se sancţionează cu pedeapsa prevăzută de acel articol, ale cărei limite se reduc la jumătate.</w:t>
      </w:r>
    </w:p>
    <w:p>
      <w:pPr>
        <w:pStyle w:val="Normal"/>
        <w:ind w:firstLine="708"/>
        <w:jc w:val="both"/>
        <w:rPr/>
      </w:pPr>
      <w:r>
        <w:rPr/>
        <w:t>Susţinerile inculpatului în sensul că ar fi incidente aceste dispoziţii, respectiv faptul că, din culpă, a introdus arma în ţară fără a avea autorizaţie, în luna octombrie 2008, nu poate fi primită de către instanţă şi pare o apărare lipsită de credibilitate.</w:t>
      </w:r>
    </w:p>
    <w:p>
      <w:pPr>
        <w:pStyle w:val="Normal"/>
        <w:ind w:firstLine="708"/>
        <w:jc w:val="both"/>
        <w:rPr/>
      </w:pPr>
      <w:r>
        <w:rPr/>
        <w:t xml:space="preserve">Astfel, potrivit art. 16 alin. (4) Cod penal, fapta este săvârşită din culpă, când făptuiorul: a) prevede rezultatul faptei sale, dar nu-l acceptă, socotind fără temei că el nu se va produce; b) nu prevede rezultatul faptei sale, deşi trebuia şi putea să îl prevadă. </w:t>
      </w:r>
    </w:p>
    <w:p>
      <w:pPr>
        <w:pStyle w:val="Normal"/>
        <w:ind w:firstLine="708"/>
        <w:jc w:val="both"/>
        <w:rPr/>
      </w:pPr>
      <w:r>
        <w:rPr/>
        <w:t>Or, inculpatul ......A...., după ce a achiziţionat carabina cu aer comprimat marca ........ din   (....I......), s-a deplasat în România şi, prin trecerea frontierei, a introdus în mod conştient arma în ţară, fără a avea autorizaţie, în condiţiile în care este de notorietate faptul că în România deţinerea de astfel de arme este interzisă de lege, asumându-şi astfel consecinţele legale ale faptei sale. Astfel, prima instanţă a reţinut că introducerea acestei arme de dimensiuni mari în ţară, fără a fi declarată organelor vamale şi fără autorizaţie a fost făcută de către inculpat cu intenţie, scopul acestuia fiind deţinerea şi eventual folosirea acesteia la domiciliul său. De altfel, acest lucru s-a şi întâmplat, arma fiind deţinută fără autorizaţie sau fără ca inculpatul să aibă permis de armă, timp de aproape 10 ani, această faptă întrunind elementele constitutive ale unei alte infracţiuni, pentru care inculpatul a fost trimis în judecată.</w:t>
      </w:r>
    </w:p>
    <w:p>
      <w:pPr>
        <w:pStyle w:val="Normal"/>
        <w:ind w:firstLine="708"/>
        <w:jc w:val="both"/>
        <w:rPr/>
      </w:pPr>
      <w:r>
        <w:rPr/>
        <w:t>În concluzie, instanţa de fond a reţinut că în cauză sunt întrunite elementele constitutive ale infracţiunii de contrabandă calificată şi a dispus schimbarea încadrării juridice a faptei de contrabandă calificată, în prevederile art. 271 din Legea nr. 86/2006, reţinând că aceasta a fost comisă cu intenţie indirectă de către inculpatul ......A...., în modalitatea prevăzută de art. 16 alin. 3 lit. b din Codul penal, acesta prevăzând rezultatul faptei sale şi, deşi nu l-a urmărit, a acceptat posibilitatea producerii lui. În consecinţă, în cauză nu au fost incidente dispoziţiile art. 10 din Legea nr. 101/2011, republicată.</w:t>
      </w:r>
    </w:p>
    <w:p>
      <w:pPr>
        <w:pStyle w:val="Normal"/>
        <w:ind w:firstLine="708"/>
        <w:jc w:val="both"/>
        <w:rPr/>
      </w:pPr>
      <w:r>
        <w:rPr/>
        <w:t>Constatând că faptele există, au fost săvârşite de către inculpat şi constituie infracţiuni, instanţa de fond a dispus condamnarea inculpatului pentru fiecare dintre ele, stabilind câte o pedeapsă cu închisoarea.</w:t>
      </w:r>
    </w:p>
    <w:p>
      <w:pPr>
        <w:pStyle w:val="Normal"/>
        <w:ind w:firstLine="708"/>
        <w:jc w:val="both"/>
        <w:rPr/>
      </w:pPr>
      <w:r>
        <w:rPr/>
        <w:t>La individualizarea judiciară a pedepsei, instanţa de fond a avut în vedere criteriile generale de individualizare prevăzute de art. 74 Cod penal privind împrejurările şi modul de comitere a infracţiunii, precum şi mijloacele folosite; starea de pericol creată pentru valoarea socială ocrotită; natura şi gravitatea rezultatului produs ori alte consecinţe ale infracţiunii, motivul săvârşirii infracţiunii şi scopul urmărit; natura şi frecvenţa infracţiunilor care constituie antecedente penale ale infractorului; conduita după săvârşirea infracţiunii şi în cursul procesului penal; nivelul de educaţie, vârsta, starea de sănătate, situaţia familială şi socială.</w:t>
      </w:r>
    </w:p>
    <w:p>
      <w:pPr>
        <w:pStyle w:val="Normal"/>
        <w:ind w:firstLine="708"/>
        <w:jc w:val="both"/>
        <w:rPr/>
      </w:pPr>
      <w:r>
        <w:rPr/>
        <w:t xml:space="preserve">Cu privire la persoana inculpatului, prima instanţă a reţinut faptul că în cursul procesului penal a avut o atitudine sinceră, recunoscând şi regretând comiterea faptelor, are în întreţinere doi copii minori şi a depus eforturi în vederea realizării unei împăcări cu persoana vătămată ......C...., aceasta retrăgându-şi plângerea prealabilă. De asemenea, s-a reţinut şi faptul că acesta figurează cu antecedente penale, fiind înscris în cazierul judiciar cu menţiuni referitoare la amenda penală. </w:t>
      </w:r>
    </w:p>
    <w:p>
      <w:pPr>
        <w:pStyle w:val="Normal"/>
        <w:ind w:firstLine="708"/>
        <w:jc w:val="both"/>
        <w:rPr/>
      </w:pPr>
      <w:r>
        <w:rPr/>
        <w:t>Raportat la cele reţinute mai sus, având în vedere şi dispoziţiile art. 396 alin. 10 Cod procedură penală, conform cărora limitele pedepselor se reduc cu o treime, instanţa de fond a apreciat că pentru prevenirea săvârşirii de noi fapte penale şi formarea unei atitudini corecte faţă de ordinea de drept şi regulile de convieţuire socială, este necesară aplicarea unei pedepse inculpatului ......A.....</w:t>
      </w:r>
    </w:p>
    <w:p>
      <w:pPr>
        <w:pStyle w:val="Normal"/>
        <w:ind w:firstLine="708"/>
        <w:jc w:val="both"/>
        <w:rPr/>
      </w:pPr>
      <w:r>
        <w:rPr/>
        <w:t>Astfel, în baza art. 396 alin. (1), (2) şi (10) Cod procedură penală, a fost condamnat inculpatul ....A......, pentru săvârşirea infracţiunii de contrabandă calificată, faptă prevăzută de art. 271 din Legea 86/2006, la pedeapsa de 2 ani închisoare şi interzicerea drepturilor prevăzute de art. 66 alin. 1 lit. a), b) şi h) Cod penal.</w:t>
      </w:r>
    </w:p>
    <w:p>
      <w:pPr>
        <w:pStyle w:val="Normal"/>
        <w:ind w:firstLine="708"/>
        <w:jc w:val="both"/>
        <w:rPr/>
      </w:pPr>
      <w:r>
        <w:rPr/>
        <w:t>În raport cu gravitatea şi natura faptelor comise, şi având în vedere dispoziţiile art. 67 alin. 2 din Codul penal, în baza art. 66 alin.1 lit. a), b) şi h) Cod penal i s-au interzis inculpatului ca pedeapsă complementară exercitarea dreptului de a fi ales în autorităţile publice sau în orice alte funcţii publice, dreptului de a ocupa o funcţie care implică exerciţiul autorităţii de stat şi a dreptului de a deţine, purta şi folosi orice categorie de arme, pe o perioadă de 3 ani de la rămânerea definitivă a hotărârii de condamnare.</w:t>
      </w:r>
    </w:p>
    <w:p>
      <w:pPr>
        <w:pStyle w:val="Normal"/>
        <w:ind w:firstLine="708"/>
        <w:jc w:val="both"/>
        <w:rPr/>
      </w:pPr>
      <w:r>
        <w:rPr/>
        <w:t>În baza art. 65 alin. 1 raportat la art. 66 alin. 1 lit. a), b) şi h) din Codul penal i s-a interzis inculpatului ca pedeapsă accesorie exercitarea dreptului de a fi ales în autorităţile publice sau în orice alte funcţii publice, dreptului de a ocupa o funcţie care implică exerciţiul autorităţii de stat şi a dreptului de a deţine, purta şi folosi orice categorie de arme, de la rămânerea definitivă a prezentei sentinţe şi până la executarea sau considerarea ca executată a pedepsei principale.</w:t>
      </w:r>
    </w:p>
    <w:p>
      <w:pPr>
        <w:pStyle w:val="Normal"/>
        <w:ind w:firstLine="708"/>
        <w:jc w:val="both"/>
        <w:rPr/>
      </w:pPr>
      <w:r>
        <w:rPr/>
        <w:t>În baza art. 396 alin. (1), (2) şi (10) Cod procedură penală,  s-a dispus condamnarea inculpatului ....A......, pentru săvârşirea infracţiunii de nerespectarea regimului armelor şi muniţiilor, faptă prevăzută de art. 342 alin. 2 Cod penal, la pedeapsa de 2 luni închisoare.</w:t>
      </w:r>
    </w:p>
    <w:p>
      <w:pPr>
        <w:pStyle w:val="Normal"/>
        <w:ind w:firstLine="708"/>
        <w:jc w:val="both"/>
        <w:rPr/>
      </w:pPr>
      <w:r>
        <w:rPr/>
        <w:t>În baza art. 66 alin.1 lit. a), b) şi h) din Codul penal i s-a interzis inculpatului ca pedeapsă complementară exercitarea dreptului de a fi ales în autorităţile publice sau în orice alte funcţii publice, dreptului de a ocupa o funcţie care implică exerciţiul autorităţii de stat şi a dreptului de a deţine, purta şi folosi orice categorie de arme, pe o perioadă de 3 ani de la rămânerea definitivă a hotărârii de condamnare.</w:t>
      </w:r>
    </w:p>
    <w:p>
      <w:pPr>
        <w:pStyle w:val="Normal"/>
        <w:ind w:firstLine="708"/>
        <w:jc w:val="both"/>
        <w:rPr/>
      </w:pPr>
      <w:r>
        <w:rPr/>
        <w:t>În baza art. 65 alin.1 raportat la art. 66 alin. 1 lit. a), b) şi h) din Codul penal i s-a interzis inculpatului ca pedeapsă accesorie exercitarea dreptului de a fi ales în autorităţile publice sau în orice alte funcţii publice, dreptului de a ocupa o funcţie care implică exerciţiul autorităţii de stat şi a dreptului de a deţine, purta şi folosi orice categorie de arme, de la rămânerea definitivă a prezentei sentinţe şi până la executarea sau considerarea ca executată a pedepsei principale.</w:t>
      </w:r>
    </w:p>
    <w:p>
      <w:pPr>
        <w:pStyle w:val="Normal"/>
        <w:ind w:firstLine="708"/>
        <w:jc w:val="both"/>
        <w:rPr/>
      </w:pPr>
      <w:r>
        <w:rPr/>
        <w:t>În baza art. 396 alin. (1), (2) şi (10) Cod procedură penală, a fost condamnat inculpatul ....A......, pentru săvârşirea infracţiunii de uz de armă fără drept, faptă prevăzută de art. 343 alin. 2 Cod penal, la pedeapsa de 4 luni închisoare.</w:t>
      </w:r>
    </w:p>
    <w:p>
      <w:pPr>
        <w:pStyle w:val="Normal"/>
        <w:ind w:firstLine="708"/>
        <w:jc w:val="both"/>
        <w:rPr/>
      </w:pPr>
      <w:r>
        <w:rPr/>
        <w:t>În baza art. 66 alin.1 lit. a), b) şi h) din Codul penal i s-a interzis inculpatului ca pedeapsă complementară exercitarea dreptului de a fi ales în autorităţile publice sau în orice alte funcţii publice, dreptului de a ocupa o funcţie care implică exerciţiul autorităţii de stat şi a dreptului de a deţine, purta şi folosi orice categorie de arme, pe o perioadă de 3 ani de la rămânerea definitivă a hotărârii de condamnare.</w:t>
      </w:r>
    </w:p>
    <w:p>
      <w:pPr>
        <w:pStyle w:val="Normal"/>
        <w:ind w:firstLine="708"/>
        <w:jc w:val="both"/>
        <w:rPr/>
      </w:pPr>
      <w:r>
        <w:rPr/>
        <w:t>În baza art. 65 alin. 1 raportat la art. 66 alin. 1 lit. a), b) şi h) din Codul penal i s-a interzis inculpatului ca pedeapsă accesorie exercitarea dreptului de a fi ales în autorităţile publice sau în orice alte funcţii publice, dreptului de a ocupa o funcţie care implică exerciţiul autorităţii de stat şi a dreptului de a deţine, purta şi folosi orice categorie de arme, de la rămânerea definitivă a prezentei sentinţe şi până la executarea sau considerarea ca executată a pedepsei principale.</w:t>
      </w:r>
    </w:p>
    <w:p>
      <w:pPr>
        <w:pStyle w:val="Normal"/>
        <w:ind w:firstLine="708"/>
        <w:jc w:val="both"/>
        <w:rPr/>
      </w:pPr>
      <w:r>
        <w:rPr/>
        <w:t>Întrucât inculpatul a comis cele trei infracţiuni, prin acţiuni distincte şi înainte de a fi condamnat definitiv pentru vreuna dintre ele, în sarcina acestuia au fost reţinute dispoziţiile art. 38 alin.1  Cod penal, infracţiunile mai sus menţionate fiind săvârşite în concurs real.</w:t>
      </w:r>
    </w:p>
    <w:p>
      <w:pPr>
        <w:pStyle w:val="Normal"/>
        <w:ind w:firstLine="708"/>
        <w:jc w:val="both"/>
        <w:rPr/>
      </w:pPr>
      <w:r>
        <w:rPr/>
        <w:t>Astfel, în baza art. 38 şi art. 39 alin. 1 lit. b) din Codul penal, i s-a aplicat inculpatului pedeapsa cea mai grea, de 2 ani închisoare, la care s-a adăugat un spor obligatoriu de o treime din totalul celorlalte pedepse stabilite (de 2 luni închisoare + 4 luni închisoare = 6 luni închisoare), respectiv 2 luni închisoare, urmând ca inculpatul să execute în final pedeapsa de 2 ani şi 2 luni  închisoare.</w:t>
      </w:r>
    </w:p>
    <w:p>
      <w:pPr>
        <w:pStyle w:val="Normal"/>
        <w:ind w:firstLine="708"/>
        <w:jc w:val="both"/>
        <w:rPr/>
      </w:pPr>
      <w:r>
        <w:rPr/>
        <w:t>În baza art. 45 alin. 3 lit. a) Cod penal i s-a aplicat inculpatului pedeapsa complementară cea mai grea, constând în interzicerea exercitării dreptului de a fi ales în autorităţile publice sau în orice alte funcţii publice, dreptului de a ocupa o funcţie care implică exerciţiul autorităţii de stat şi dreptului de a deţine, purta şi folosi orice categorie de arme, pe o perioadă de 3 ani de la rămânerea definitivă a hotărârii de condamnare.</w:t>
      </w:r>
    </w:p>
    <w:p>
      <w:pPr>
        <w:pStyle w:val="Normal"/>
        <w:ind w:firstLine="708"/>
        <w:jc w:val="both"/>
        <w:rPr/>
      </w:pPr>
      <w:r>
        <w:rPr/>
        <w:t>În baza art. 45 alin. 5 Cod penal, art. 65 alin. (1) şi (3) raportat la art.66 alin.1 lit. a), b) şi h) Cod penal, i s-a aplicat inculpatului ca rezultantă pedeapsa accesorie a exercitării  drepturilor de a fi ales în autorităţile publice sau în orice alte funcţii publice, de a ocupa o funcţie care implică exerciţiul autorităţii de stat, de a deţine, purta şi folosi orice categorie de arme, care se execută din momentul rămânerii definitive a hotărârii de condamnare şi până la executarea sau considerarea ca executată a pedepsei principale.</w:t>
      </w:r>
    </w:p>
    <w:p>
      <w:pPr>
        <w:pStyle w:val="Normal"/>
        <w:ind w:firstLine="708"/>
        <w:jc w:val="both"/>
        <w:rPr/>
      </w:pPr>
      <w:r>
        <w:rPr/>
        <w:t>În ceea ce priveşte modalitatea de executare a pedepsei, având în vedere că pedeapsa principală aplicată inculpatului nu depăşeşte 3 ani închisoare, iar acesta nu a mai fost condamnat anterior la pedeapsa închisorii mai mare de un an, şi-a manifestat acordul de a presta o muncă neremunerată în folosul comunităţii, ţinând seama de vârsta  inculpatului, de faptul că este integrat social, precum şi de atitudinea procesuală avută de la momentul comiterii faptei până în prezent, instanţa de fond a apreciat că scopul pedepsei şi reinserţia socială pot fi atinse fără privarea de libertate a inculpatului, pronunţarea condamnării constituind un avertisment ce îl va determina să nu mai săvârşească infracţiuni.</w:t>
      </w:r>
    </w:p>
    <w:p>
      <w:pPr>
        <w:pStyle w:val="Normal"/>
        <w:ind w:firstLine="708"/>
        <w:jc w:val="both"/>
        <w:rPr/>
      </w:pPr>
      <w:r>
        <w:rPr/>
        <w:t xml:space="preserve">Prin urmare, fiind îndeplinite condiţiile art. 91 din Codul penal, instanţa de fond a dispus suspendarea executării pedepsei de 2 ani şi 2 luni închisoare, sub supraveghere, stabilind un termen de supraveghere de 3 ani, conform dispoziţiilor art. 92 din Codul penal. </w:t>
      </w:r>
    </w:p>
    <w:p>
      <w:pPr>
        <w:pStyle w:val="Normal"/>
        <w:ind w:firstLine="708"/>
        <w:jc w:val="both"/>
        <w:rPr/>
      </w:pPr>
      <w:r>
        <w:rPr/>
        <w:t>În baza art. 93 alin. (1) din Codul penal a fost obligat inculpatul ca pe durata termenului de supraveghere să respecte următoarele măsuri de supraveghere:</w:t>
      </w:r>
    </w:p>
    <w:p>
      <w:pPr>
        <w:pStyle w:val="Normal"/>
        <w:ind w:left="708" w:hanging="0"/>
        <w:jc w:val="both"/>
        <w:rPr/>
      </w:pPr>
      <w:r>
        <w:rPr/>
        <w:t>a) să se prezinte la Serviciul de Probaţiune ....S......, la datele fixate de acesta;</w:t>
      </w:r>
    </w:p>
    <w:p>
      <w:pPr>
        <w:pStyle w:val="Normal"/>
        <w:ind w:firstLine="708"/>
        <w:jc w:val="both"/>
        <w:rPr/>
      </w:pPr>
      <w:r>
        <w:rPr/>
        <w:t>b) să primească vizitele consilierului de probaţiune desemnat cu supravegherea sa;</w:t>
      </w:r>
    </w:p>
    <w:p>
      <w:pPr>
        <w:pStyle w:val="Normal"/>
        <w:ind w:firstLine="708"/>
        <w:jc w:val="both"/>
        <w:rPr/>
      </w:pPr>
      <w:r>
        <w:rPr/>
        <w:t>c) să anunţe, în prealabil, schimbarea locuinţei şi orice deplasare care depăşeşte 5 zile;</w:t>
      </w:r>
    </w:p>
    <w:p>
      <w:pPr>
        <w:pStyle w:val="Normal"/>
        <w:ind w:firstLine="708"/>
        <w:jc w:val="both"/>
        <w:rPr/>
      </w:pPr>
      <w:r>
        <w:rPr/>
        <w:t>d) să comunice schimbarea locului de muncă;</w:t>
      </w:r>
    </w:p>
    <w:p>
      <w:pPr>
        <w:pStyle w:val="Normal"/>
        <w:ind w:firstLine="708"/>
        <w:jc w:val="both"/>
        <w:rPr/>
      </w:pPr>
      <w:r>
        <w:rPr/>
        <w:t>e) să comunice informaţii şi documente de natură a permite controlul mijloacelor sale de existenţă.</w:t>
      </w:r>
    </w:p>
    <w:p>
      <w:pPr>
        <w:pStyle w:val="Normal"/>
        <w:ind w:firstLine="708"/>
        <w:jc w:val="both"/>
        <w:rPr/>
      </w:pPr>
      <w:r>
        <w:rPr/>
        <w:t>În baza art. 93 alin. (2) lit. b) din Codul penal, s-a impus condamnatului să execute următoarea obligaţie: să frecventeze un program de reintegrare sociala derulat de serviciul de probatiune sau organizat in colaborare cu instituţii din comunitate.</w:t>
      </w:r>
    </w:p>
    <w:p>
      <w:pPr>
        <w:pStyle w:val="Normal"/>
        <w:ind w:firstLine="708"/>
        <w:jc w:val="both"/>
        <w:rPr/>
      </w:pPr>
      <w:r>
        <w:rPr/>
        <w:t>În baza art. 93 alin. (3) din Codul penal, pe parcursul termenului de supraveghere, inculpatul va presta o muncă neremunerată în folosul comunităţii în cadrul Primăriei ....S...... sau ......D....,  pe o perioadă de 80 de zile lucrătoare.</w:t>
      </w:r>
    </w:p>
    <w:p>
      <w:pPr>
        <w:pStyle w:val="Normal"/>
        <w:ind w:firstLine="708"/>
        <w:jc w:val="both"/>
        <w:rPr/>
      </w:pPr>
      <w:r>
        <w:rPr/>
        <w:t>În baza art. 91 alin. (4) din Codul penal, i s-a atras atenţia inculpatului asupra dispoziţiilor art. 96 din Codul penal.</w:t>
      </w:r>
    </w:p>
    <w:p>
      <w:pPr>
        <w:pStyle w:val="Normal"/>
        <w:ind w:firstLine="708"/>
        <w:jc w:val="both"/>
        <w:rPr/>
      </w:pPr>
      <w:r>
        <w:rPr/>
        <w:t>Având în vedere înscrisul autentic depus la dosar la termenul din 08.01.2019, din care rezultă că persoana vătămată ......C.... nu are pretenţii faţă de inculpat, s-a constatat că aceasta nu s-a constituit parte civilă faţă de inculpat.</w:t>
      </w:r>
    </w:p>
    <w:p>
      <w:pPr>
        <w:pStyle w:val="Normal"/>
        <w:ind w:firstLine="708"/>
        <w:jc w:val="both"/>
        <w:rPr/>
      </w:pPr>
      <w:r>
        <w:rPr/>
        <w:t xml:space="preserve">Potrivit art. 107 alin. (1) Cod penal, scopul măsurilor de siguranţă este acela de a înlătura o stare de pericol şi de a preîntâmpina săvârşirea de noi fapte penale. </w:t>
      </w:r>
    </w:p>
    <w:p>
      <w:pPr>
        <w:pStyle w:val="Normal"/>
        <w:ind w:firstLine="708"/>
        <w:jc w:val="both"/>
        <w:rPr/>
      </w:pPr>
      <w:r>
        <w:rPr/>
        <w:t>De asemenea, instanţa de fond a constatat că, potrivit art. potrivit art. 112 alin.1 lit. b Cod penal, sunt supuse confiscării speciale bunurile care au fost folosite, în orice mod, sau destinate a fi folosite la săvârşirea unei fapte prevăzute de legea penală, dacă sunt ale făptuitorului sau dacă, aparţin altei persoane, aceasta a cunoscut scopul folosirii lor.</w:t>
      </w:r>
    </w:p>
    <w:p>
      <w:pPr>
        <w:pStyle w:val="Normal"/>
        <w:ind w:firstLine="708"/>
        <w:jc w:val="both"/>
        <w:rPr/>
      </w:pPr>
      <w:r>
        <w:rPr/>
        <w:t>Faţă  de aceste aspecte, în baza art. 112 alin. 2 lit. b din Codul penal, s-a dispus confiscarea de la inculpatul ......A.... a armei neletale constând în puşcă cu aer coprimat .........., seria .........., calibru .........., aflată în prezent la Camera de corpuri delicte a I.P.J. ....S......, conform dovezii seria .......... din .....05.2018.</w:t>
      </w:r>
    </w:p>
    <w:p>
      <w:pPr>
        <w:pStyle w:val="Normal"/>
        <w:ind w:firstLine="708"/>
        <w:jc w:val="both"/>
        <w:rPr/>
      </w:pPr>
      <w:r>
        <w:rPr/>
        <w:t>Ca o consecinţă a condamnării, în baza art. 274 alin. 1 Cod procedură penală, inculpatul a fost obligat la plata sumei de 700 lei, cu titlu de cheltuieli judiciare ocazionate statului.</w:t>
      </w:r>
    </w:p>
    <w:p>
      <w:pPr>
        <w:pStyle w:val="Normal"/>
        <w:ind w:firstLine="708"/>
        <w:jc w:val="both"/>
        <w:rPr/>
      </w:pPr>
      <w:r>
        <w:rPr/>
        <w:t>În baza art. 275 alin. (1) pct. 2 lit. b) Cod procedură penală, având în vedere că în cauză a fost retrasă plângerea prealabilă, persoana vătămată ......C.... a fost obligată la plata sumei de 200 lei, cu titlu de cheltuieli judiciare către stat.</w:t>
      </w:r>
    </w:p>
    <w:p>
      <w:pPr>
        <w:pStyle w:val="Normal"/>
        <w:ind w:firstLine="708"/>
        <w:jc w:val="both"/>
        <w:rPr/>
      </w:pPr>
      <w:r>
        <w:rPr/>
        <w:t xml:space="preserve">Împotriva sentinţei penale mai sus arătate, în termen legal, a declarat apel inculpatul apelant ....A...... solicitând, prin motivele de apel formulate în scris şi susţinute oral, admiterea acestuia, desfiinţarea sentinţei penale şi pronunţarea unei noi hotărâri legale şi temeinice prin care să se dispună, în ceea ce priveşte infracţiunea de contrabandă calificată, schimbarea încadrării juridice din infracţiunea de contrabandă calificată prevăzută de art. 271 din Legea nr. 86/2006 în infracţiunea de contrabandă calificată prevăzută şi pedepsită de art. 271 din Legea 86/2006, cu aplicarea dispoziţiilor art. 10 din Legea nr. 101/2011, republicată şi, pe cale de consecinţă, în principal, să se constate că pentru infracţiunea de contrabandă calificată, prev. de art. 271 din Legea nr. 86/2006, cu aplicarea dispoziţiilor art. 10 din Legea 101/2011 a intervenit prescripţia răspunderii penale în anul 2016 (cu doi ani înainte de a fi trimis în judecată inculpatul) şi să se dispună încetarea procesului penal. </w:t>
      </w:r>
    </w:p>
    <w:p>
      <w:pPr>
        <w:pStyle w:val="Normal"/>
        <w:ind w:firstLine="708"/>
        <w:jc w:val="both"/>
        <w:rPr/>
      </w:pPr>
      <w:r>
        <w:rPr/>
        <w:t xml:space="preserve">S-a mai solicitat să se constate că şi raportat la prevederile Dispoziţiei Curţii Constituţionale nr. 297/2018 a intervenit prescripţia răspunderii penale, având în vedere faptul că inculpatul a introdus arma cu aer comprimat în ţară în anul 2008. </w:t>
      </w:r>
    </w:p>
    <w:p>
      <w:pPr>
        <w:pStyle w:val="Normal"/>
        <w:ind w:firstLine="708"/>
        <w:jc w:val="both"/>
        <w:rPr/>
      </w:pPr>
      <w:r>
        <w:rPr/>
        <w:t xml:space="preserve">În subsidiar, s-a solicitat cu privire la infracţiunea de contrabandă calificată, stabilirea unei pedepse orientate spre minimul special şi, reţinând culpa în săvârşirea infracţiunii de contrabandă, să se aplice limitele pedepsei reduse cu jumătate pentru infracţiunea săvârşită din culpă, iar apoi reducerea cu o treime raportat la dispoziţiile art. 396 alin. 10 Cod procedură penală. </w:t>
      </w:r>
    </w:p>
    <w:p>
      <w:pPr>
        <w:pStyle w:val="Normal"/>
        <w:ind w:firstLine="708"/>
        <w:jc w:val="both"/>
        <w:rPr/>
      </w:pPr>
      <w:r>
        <w:rPr/>
        <w:t>Cu privire la pedepsele stabilite de instanţa de fond pentru celelalte infracţiuni concurente, s-a solicitat să fie menţinute, iar în final pentru pedeapsa rezultantă, să se dispună amânarea aplicării pedepsei potrivit dispoziţiilor art. 83 Cod penal.</w:t>
      </w:r>
    </w:p>
    <w:p>
      <w:pPr>
        <w:pStyle w:val="Normal"/>
        <w:ind w:firstLine="708"/>
        <w:jc w:val="both"/>
        <w:rPr/>
      </w:pPr>
      <w:r>
        <w:rPr/>
        <w:t>În motivare, în ceea ce priveşte cererea de schimbare a încadrării juridice, s-a arătat că hotărârea instanţei de fond este nelegală cu privire la reţinerea în sarcina inculpatului a săvârşirii infracţiunii de contrabandă calificată cu intenţie. Astfel, s-a arătat că instanţa de fond, în considerente, a indicat în mod greşit că fapta de contrabandă a fost comisă cu intenţie indirectă de către inculpat în modalitatea prevăzută de art. 16 alin. 3 lit. b Cod penal.</w:t>
      </w:r>
    </w:p>
    <w:p>
      <w:pPr>
        <w:pStyle w:val="Normal"/>
        <w:ind w:firstLine="708"/>
        <w:jc w:val="both"/>
        <w:rPr/>
      </w:pPr>
      <w:r>
        <w:rPr/>
        <w:t>S-a învederat că reţinerea instanţei de fond nu poate fi primită, întrucât din probele aflate la dosarul cauzei nu rezultă intenţia sub niciuna din formele sale. S-a mai arătat că nici dimensiunea armei şi nici faptul că nu a declarat-o ori că a păstrat această armă cu aer comprimat la domiciliul său mai mult de 10 ani nu dovedesc intenţia în comiterea faptei, fiind cât se poate evident faptul că inculpatul a săvârşit fapta din culpă şi nu cu intenţie, cauzei fiindu-i aplicabile dispoziţiile art. 16 alin. 4 lit. b Cod penal, respectiv acesta nu a prevăzut rezultatul faptei sale, deşi trebuia şi putea să-l prevadă.</w:t>
      </w:r>
    </w:p>
    <w:p>
      <w:pPr>
        <w:pStyle w:val="Normal"/>
        <w:ind w:firstLine="708"/>
        <w:jc w:val="both"/>
        <w:rPr/>
      </w:pPr>
      <w:r>
        <w:rPr/>
        <w:t>S-a mai arătat că din starea de fapt rezultă că inculpatul a cumpărat arma cu aer comprimat marca ........ în anul 2008 dintr-un magazin de specialitate din ....I...... în perioada în care acesta a locuit si muncit acolo. S-a mai arătat că magazinul din ....I...... care i-a vândut-o inculpatului în anul 2008 i-a eliberat acestuia documente cu care să facă dovada achiziţionării legale, potrivit legislaţiei italiene în vigoare la acea dată, inculpatul când s-a întors acasă din ....I...... în anul 2008 aducându-şi şi puşca cu aer comprimat pe care a păstrat-o la domiciliul său, fără să cunoască prevederile legale în vigoare la acea dată din România.</w:t>
      </w:r>
    </w:p>
    <w:p>
      <w:pPr>
        <w:pStyle w:val="Normal"/>
        <w:ind w:firstLine="708"/>
        <w:jc w:val="both"/>
        <w:rPr/>
      </w:pPr>
      <w:r>
        <w:rPr/>
        <w:t xml:space="preserve">S-a mai arătat că, aşa cum rezultă din declaraţia inculpatului, din proprie iniţiativă, fără să-i fie cerute documentele de achiziţionare a armei, acesta le-a pus la dispoziţia organelor de poliţie, considerând că este în legalitate, având în vedere că deţine documente cu care face dovada achiziţionării legale de la data cumpărării din ....I....... </w:t>
      </w:r>
    </w:p>
    <w:p>
      <w:pPr>
        <w:pStyle w:val="Normal"/>
        <w:ind w:firstLine="708"/>
        <w:jc w:val="both"/>
        <w:rPr/>
      </w:pPr>
      <w:r>
        <w:rPr/>
        <w:t>S-a mai menționat că, ţinând seama că nicio persoană nu se autoincriminează, se poate concluziona că şi în momentul când inculpatul a prezentat din proprie iniţiativă actele de achiziţionare a armei din ....I...... a apreciat că o deţine legal şi că nu are nevoie de alte autorizări.</w:t>
      </w:r>
    </w:p>
    <w:p>
      <w:pPr>
        <w:pStyle w:val="Normal"/>
        <w:ind w:firstLine="708"/>
        <w:jc w:val="both"/>
        <w:rPr/>
      </w:pPr>
      <w:r>
        <w:rPr/>
        <w:t>S-a mai arătat că, în ceea ce priveşte introducerea în ţară a acestei arme cu aer comprimat, inculpatul a declarat că, în urmă cu mai bine de 10 ani, a intrat în ţară prin vama Petea şi că nu a prezentat actele de provenienţă şi nici arma întrucât nu i s-au cerut, acesta considerând că aşa este normal, arma aflându-se de altfel pe bancheta din spate la vedere, nefiind ascunsă.</w:t>
      </w:r>
    </w:p>
    <w:p>
      <w:pPr>
        <w:pStyle w:val="Normal"/>
        <w:ind w:firstLine="708"/>
        <w:jc w:val="both"/>
        <w:rPr/>
      </w:pPr>
      <w:r>
        <w:rPr/>
        <w:t>S-a mai arătat că inculpatul a declarat că ştia că pentru o armă cu aer comprimat nu se impunea autorizaţie şi că îi sunt suficiente documentele de achiziţionare a acestei arme neletale pentru a o deţine în mod legal, având în vedere că magazinul de specialitate din ....I...... i-a vândut-o şi i-a eliberat documente în acest sens.</w:t>
      </w:r>
    </w:p>
    <w:p>
      <w:pPr>
        <w:pStyle w:val="Normal"/>
        <w:ind w:firstLine="708"/>
        <w:jc w:val="both"/>
        <w:rPr/>
      </w:pPr>
      <w:r>
        <w:rPr/>
        <w:t>În ceea ce priveşte locul unde a păstrat această armă cu aer comprimat, s-a arătat că, din momentul achiziţionării, a păstrat-o la domiciliul său din localitatea ....M...... ......</w:t>
      </w:r>
    </w:p>
    <w:p>
      <w:pPr>
        <w:pStyle w:val="Normal"/>
        <w:ind w:firstLine="708"/>
        <w:jc w:val="both"/>
        <w:rPr/>
      </w:pPr>
      <w:r>
        <w:rPr/>
        <w:t>S-a menționat și faptul că motivul pentru care inculpatul nu a prezentat arma până în prezent organului specializat din cadrul poliţiei este acela că nu a considerat că este necesar de a deţine autorizaţie pentru acest tip de armă cu aer comprimat, având în vedere în primul rând că este o armă neletală şi că a cumpărat-o dintr-un magazin de specialitate şi că deţine documente de achiziţionare în mod legal, considerând ca acestea sunt suficiente.</w:t>
      </w:r>
    </w:p>
    <w:p>
      <w:pPr>
        <w:pStyle w:val="Normal"/>
        <w:ind w:firstLine="708"/>
        <w:jc w:val="both"/>
        <w:rPr/>
      </w:pPr>
      <w:r>
        <w:rPr/>
        <w:t>S-a mai arătat că inculpatul nu a cunoscut o reglementare extrapenală, incidentă în cauză, avându-se în vedere mai multe criterii şi anume: specificul normei, gradul de cultură al inculpatului, domeniul său de activitate, (acesta lucrează ca mecanic auto) pregătirea acestuia, faptul că de mai bine de 10 ani acesta a introdus arma prin vama Petea şi nu a ascuns-o niciodată, precum şi faptul că din proprie iniţiativă a pus la dispoziţia organelor de poliţie documentele justificative prin care a dovedit că a cumpărat arma în mod legal dintr-un magazin de specialitate din ....I......, considerând că acestea sunt actele care fac si dovada deţinerii legale a armei neletale.</w:t>
      </w:r>
    </w:p>
    <w:p>
      <w:pPr>
        <w:pStyle w:val="Normal"/>
        <w:ind w:firstLine="708"/>
        <w:jc w:val="both"/>
        <w:rPr/>
      </w:pPr>
      <w:r>
        <w:rPr/>
        <w:t>S-a precizat că inculpatul nu avea conştiinţa vinovăţiei, adică reprezentarea deplină a conţinutului, sensului sau finalităţilor urmărite prin săvârşirea faptei, respectiv, cu privire la introducerea armei neletale în ţară fără a o declara sau fără a obţine autorizaţii în acest sens, fapta fiind săvârşită din culpă fără prevedere şi nicidecum cu intenţie indirectă, aşa cum a reţinut greşit instanţa de fond în motivarea sentinţei apelate.</w:t>
      </w:r>
    </w:p>
    <w:p>
      <w:pPr>
        <w:pStyle w:val="Normal"/>
        <w:ind w:firstLine="708"/>
        <w:jc w:val="both"/>
        <w:rPr/>
      </w:pPr>
      <w:r>
        <w:rPr/>
        <w:t>S-a solicitat a se constata că pentru fapta de contrabandă calificată, prevăzută de art. 271 din Legea nr. 86/2006, cu aplicarea art. 10 din Legea 101/2011, a intervenit prescripţia răspunderii penale în anul 2006 (pedeapsa prevăzută de lege pentru o astfel de fapta săvârşită din culpă se reduce la jumătate, fiind astfel cuprinsă între 1,6 ani - 6 ani), deci cu doi ani înainte să se dispună extinderea urmăririi penale pentru infracţiunea de contrabandă calificată, prevăzută de art. 176 din Legea 141/1997 şi trimiterea în judecată în baza acestei legi (lege abrogată) este întemeiată.</w:t>
      </w:r>
    </w:p>
    <w:p>
      <w:pPr>
        <w:pStyle w:val="Normal"/>
        <w:ind w:firstLine="708"/>
        <w:jc w:val="both"/>
        <w:rPr/>
      </w:pPr>
      <w:r>
        <w:rPr/>
        <w:t>S-a mai arătat că solicitarea de a se constata prescripţia răspunderii penale cu privire la infracţiunea de contrabandă calificată, prevăzută de art. 271 din Legea nr. 86/2006, cu aplicarea art. 10 din Legea 101/2011 şi, pe cale de consecinţă, să se dispună încetarea procesului penal, este întemeiată şi raportat la prevederile Deciziei Curţii Constituţionale nr. 297/2018, având în vedere că inculpatul a introdus în ţară arma cu aer comprimat în anul 2008.</w:t>
      </w:r>
    </w:p>
    <w:p>
      <w:pPr>
        <w:pStyle w:val="Normal"/>
        <w:ind w:firstLine="708"/>
        <w:jc w:val="both"/>
        <w:rPr/>
      </w:pPr>
      <w:r>
        <w:rPr>
          <w:rFonts w:eastAsia="Calibri"/>
          <w:b/>
        </w:rPr>
        <w:t>Curtea, examinând hotărârea atacată, conform articolului 420 alineatul 8 din Codul de procedură penală, pe baza actelor şi materialului din dosarul cauzei, în raport de motivele invocate, cât şi sub toate aspectele de fapt şi drept potrivit articolului 417 din Codul de procedură penală, constată următoarele:</w:t>
      </w:r>
      <w:r>
        <w:rPr>
          <w:rFonts w:eastAsia="Calibri"/>
        </w:rPr>
        <w:t xml:space="preserve"> </w:t>
      </w:r>
    </w:p>
    <w:p>
      <w:pPr>
        <w:pStyle w:val="Normal"/>
        <w:ind w:firstLine="708"/>
        <w:jc w:val="both"/>
        <w:rPr/>
      </w:pPr>
      <w:r>
        <w:rPr/>
        <w:t>Prin rechizitoriul nr. ....r...... al Parchetului de pe lângă Curtea de Apel ....O..... a fost trimis în judecată inculpatul ......A.... pentru săvârşirea infracţiunilor de: contrabandă calificată, prev. de art. 176 din Legea nr. 141/1997; loviri sau alte violenţe, prev. de art. 193 alin. 2 Cod penal, nerespectarea regimului armelor şi muniţiilor, prev. de art. 342 alin. 2 Cod penal şi uz de armă fără drept, prev. de art. 343 alin. 2 Cod penal, toate cu aplicarea art. 38 alin. 1 Cod penal.</w:t>
      </w:r>
    </w:p>
    <w:p>
      <w:pPr>
        <w:pStyle w:val="Normal"/>
        <w:ind w:firstLine="708"/>
        <w:jc w:val="both"/>
        <w:rPr/>
      </w:pPr>
      <w:r>
        <w:rPr/>
        <w:t>În actul de sesizare s-au reţinut următoarele:</w:t>
      </w:r>
    </w:p>
    <w:p>
      <w:pPr>
        <w:pStyle w:val="Normal"/>
        <w:ind w:firstLine="708"/>
        <w:jc w:val="both"/>
        <w:rPr/>
      </w:pPr>
      <w:r>
        <w:rPr/>
        <w:t>În data de 23 aprilie 2018, organele de poliţie din cadrul Secţiei 3 Poliţie Rurală ....S...... au fost sesizate prin apel 112 de către persoana vătămată ......C...., în vârstă de 22 de ani, cu privire la faptul că în cursul acelei zile, în jurul orei 11:00, în timp ce conducea autoturismul pe strada din satul ....M...... (jud. ....S......), a fost lovit cu un obiect în zona urechii stângi, provocându-i-se o sângerare abundentă, persoana vătămată văzând că în apropiere se afla inculpatul ......A...., în curtea casei sale, care părea că ascunde la spate un obiect.</w:t>
      </w:r>
    </w:p>
    <w:p>
      <w:pPr>
        <w:pStyle w:val="Normal"/>
        <w:ind w:firstLine="708"/>
        <w:jc w:val="both"/>
        <w:rPr/>
      </w:pPr>
      <w:r>
        <w:rPr/>
        <w:t>În urma cercetărilor efectuate în cauză s-au stabilit următoarele:</w:t>
      </w:r>
    </w:p>
    <w:p>
      <w:pPr>
        <w:pStyle w:val="Normal"/>
        <w:ind w:firstLine="708"/>
        <w:jc w:val="both"/>
        <w:rPr/>
      </w:pPr>
      <w:r>
        <w:rPr/>
        <w:t>Inculpatul ......A...., locuieşte în com. ... ........ adresă la care deţine un atelier de reparaţii auto.</w:t>
      </w:r>
    </w:p>
    <w:p>
      <w:pPr>
        <w:pStyle w:val="Normal"/>
        <w:ind w:firstLine="708"/>
        <w:jc w:val="both"/>
        <w:rPr/>
      </w:pPr>
      <w:r>
        <w:rPr/>
        <w:t>În cursul anului 2008, inculpatul a cumpărat din ....I...... o puşcă cu aer comprimat marca ,,........”, ......., seria .........., calibru .........., pe care a introdus-o în ţară în cursul lunii octombrie 2008 fără a o declara organelor poliţiei de frontieră şi pe care a deţinut-o apoi de atunci la locuinţa sa, fără a o declara organelor de poliţie în vederea înregistrării şi autorizării.</w:t>
      </w:r>
    </w:p>
    <w:p>
      <w:pPr>
        <w:pStyle w:val="Normal"/>
        <w:ind w:firstLine="708"/>
        <w:jc w:val="both"/>
        <w:rPr/>
      </w:pPr>
      <w:r>
        <w:rPr/>
        <w:t>Din datele de anchetă rezultă că între inculpatul ......A.... şi consăteanul său, persoana vătămată ......C.... au existat stări conflictuale minore (persoana vătămată l-ar fi deranjat pe inculpat prin zgomotele produse ca urmare a conducerii autoturismului prin faţa casei sale, astfel că persoana vătămată a fost reclamată şi sancţionată contravenţional).</w:t>
      </w:r>
    </w:p>
    <w:p>
      <w:pPr>
        <w:pStyle w:val="Normal"/>
        <w:ind w:firstLine="708"/>
        <w:jc w:val="both"/>
        <w:rPr/>
      </w:pPr>
      <w:r>
        <w:rPr/>
        <w:t>În data de .... aprilie 2018, în jurul orei ....:00, persoana vătămată ......C.... a condus autoturismul marca ..... cu numărul de înmatriculare ..... pe drumul public din satul ....M......, spre comuna ....M1......, conducându-le acasă pe prietena sa ...E...... şi pe fiica .... a acesteia, trecând prin faţa casei inculpatului. După ce prietena persoanei vătămate şi minora au coborât din maşină, persoana vătămată a intenţionat să se deplaseze singur în mun. ....S.......</w:t>
      </w:r>
    </w:p>
    <w:p>
      <w:pPr>
        <w:pStyle w:val="Normal"/>
        <w:ind w:firstLine="708"/>
        <w:jc w:val="both"/>
        <w:rPr/>
      </w:pPr>
      <w:r>
        <w:rPr/>
        <w:t>În momentul în care autoturismul condus de persoana vătămată rula pe şosea prin faţa casei inculpatului, acesta din urmă, aflat în curte, în spatele gardului din ....., a tras cu puşca cu aer comprimat spre persoana vătămată, cu intenţie, o singură dată, proiectilul lovindu-o pe persoana vătămată în urechea stângă şi provocându-i o sângerare abundentă.</w:t>
      </w:r>
    </w:p>
    <w:p>
      <w:pPr>
        <w:pStyle w:val="Normal"/>
        <w:ind w:firstLine="708"/>
        <w:jc w:val="both"/>
        <w:rPr/>
      </w:pPr>
      <w:r>
        <w:rPr/>
        <w:t xml:space="preserve">Persoana vătămată ......C.... a oprit imediat autoturismul pe marginea drumului şi a luat un prosop din maşină pentru a opri sângerarea, după care a apelat numărul  unic de urgenţă 112, moment în care persoana vătămată l-a văzut pe inculpatul ......A.... în curtea casei sale, acesta ascunzând un obiect la spate, persoana vătămată reuşind să observe doar o curea. </w:t>
      </w:r>
    </w:p>
    <w:p>
      <w:pPr>
        <w:pStyle w:val="Normal"/>
        <w:ind w:firstLine="708"/>
        <w:jc w:val="both"/>
        <w:rPr/>
      </w:pPr>
      <w:r>
        <w:rPr/>
        <w:t xml:space="preserve">După comiterea faptei, inculpatul a intrat repede în locuinţă, a lăsat acolo puşca şi a ieşit apoi în curte cu o motocoasă, prefăcându-se apoi că tunde iarba, astfel că la sosirea poliţiştilor inculpatul a negat că ar fi folosit puşca cu aer comprimat. </w:t>
      </w:r>
    </w:p>
    <w:p>
      <w:pPr>
        <w:pStyle w:val="Normal"/>
        <w:ind w:firstLine="708"/>
        <w:jc w:val="both"/>
        <w:rPr/>
      </w:pPr>
      <w:r>
        <w:rPr/>
        <w:t>Persoana vătămată ......C.... s-a spălat de sânge în prezenţa unui poliţist, moment în care a găsit şi scos din lobul urechii un proiectil ridicat pentru cercetări, după care persoana vătămată s-a deplasat la spital pentru consult medical.</w:t>
      </w:r>
    </w:p>
    <w:p>
      <w:pPr>
        <w:pStyle w:val="Normal"/>
        <w:ind w:firstLine="708"/>
        <w:jc w:val="both"/>
        <w:rPr/>
      </w:pPr>
      <w:r>
        <w:rPr/>
        <w:t>Inculpatul ......A.... a dovedit achiziţia armei în anul 2008 prin înscrisul în limba ....I....... depus la dosarul cauzei, înscris pe care sunt înscrise marca, modelul şi seria armei (fila ..... din dosarul de urmărire penală).</w:t>
      </w:r>
    </w:p>
    <w:p>
      <w:pPr>
        <w:pStyle w:val="Normal"/>
        <w:ind w:firstLine="708"/>
        <w:jc w:val="both"/>
        <w:rPr/>
      </w:pPr>
      <w:r>
        <w:rPr/>
        <w:t>Totodată, conform raportului de constatare criminalistică nr. ... din .... mai 2018, întocmit de I.P.J. ....S...... - Serviciul criminalistic, arma pusă la dispoziţie, marca „........”, ........, cu seria ......., calibru .........., face parte din categoria armelor cu aer comprimat, care folosesc forţa de expansiune a aerului comprimat pentru aruncarea proiectilului. S-a mai stabilit că arma este în stare de funcţionare, că proiectilul în litigiu este confecţionat din ..., are calibrul ..... mm, constituie element de muniţie pentru armele cu aer comprimat de acest calibru şi a fost tras de arma menţionată. S-a menţionat că arma cu aer comprimat este prevăzută cu sistem de ochire tip lunetă, iar proiectilele pentru această armă sunt din ..... şi au lungimea de ..... mm şi diametrul maxim de .. mm (filele .... din dosarul de urmărire penală).</w:t>
      </w:r>
    </w:p>
    <w:p>
      <w:pPr>
        <w:pStyle w:val="Normal"/>
        <w:ind w:firstLine="708"/>
        <w:jc w:val="both"/>
        <w:rPr/>
      </w:pPr>
      <w:r>
        <w:rPr/>
        <w:t>În urma verificărilor efectuate în baza de date, s-a stabilit că inculpatul ......A.... nu figurează în evidenţele deţinătorilor legali de arme şi muniţii, nefiind aşadar autorizat să deţină arma neletală marca „........”, ........, aşa cum rezultă din adresa nr. .... din ..... aprilie 2018 a I.P.J. ....S...... - Serviciul arme, explozivi şi substanţe periculoase (fila .... din dosarul de urmărire penală).</w:t>
      </w:r>
    </w:p>
    <w:p>
      <w:pPr>
        <w:pStyle w:val="Normal"/>
        <w:ind w:firstLine="708"/>
        <w:jc w:val="both"/>
        <w:rPr/>
      </w:pPr>
      <w:r>
        <w:rPr>
          <w:rFonts w:eastAsia="Calibri"/>
          <w:lang w:eastAsia="en-US"/>
        </w:rPr>
        <w:t xml:space="preserve">În justificarea atitudinii sale, inculpatul a arătat că a cumpărat arma în ....I...... în anul </w:t>
      </w:r>
      <w:r>
        <w:rPr/>
        <w:t>2008, în perioada în care a locuit acolo, dintr-un magazin de specialitate din ....I......, care i-a eliberat acestuia documente cu care să facă dovada achiziţionării legale, potrivit legislaţiei italiene în vigoare la acea dată, iar când s-a întors acasă din ....I...... în anul 2008 şi-a adus şi puşca cu aer comprimat pe care a păstrat-o la domiciliul său, fără să cunoască prevederile legale în vigoare la acea dată din România.</w:t>
      </w:r>
    </w:p>
    <w:p>
      <w:pPr>
        <w:pStyle w:val="Normal"/>
        <w:ind w:firstLine="708"/>
        <w:jc w:val="both"/>
        <w:rPr/>
      </w:pPr>
      <w:r>
        <w:rPr>
          <w:rFonts w:eastAsia="Calibri"/>
          <w:lang w:eastAsia="en-US"/>
        </w:rPr>
        <w:t xml:space="preserve">Cât priveşte introducerea armei în ţară, inculpatul a arătat că </w:t>
      </w:r>
      <w:r>
        <w:rPr/>
        <w:t>a intrat în ţară prin vama Petea şi că nu a prezentat actele de provenienţă şi nici arma întrucât nu i s-au cerut, el considerând că aşa este normal, arma aflându-se de altfel pe bancheta din spate la vedere, nefiind ascunsă. A mai arătat că nu ştia că astfel de arme sunt supuse autorizării, că nu avut intenţia de a pătrunde în ţară fără a declara arma şi că nu a cunoscut că arma trebuie declarată.</w:t>
      </w:r>
    </w:p>
    <w:p>
      <w:pPr>
        <w:pStyle w:val="Normal"/>
        <w:ind w:firstLine="708"/>
        <w:jc w:val="both"/>
        <w:rPr/>
      </w:pPr>
      <w:r>
        <w:rPr/>
        <w:t>Aceasta stare de fapt rezultă din declaraţiile persoanei vătămate, proces-verbal de cercetare la faţa locului din ......aprilie 2018, fotografii judiciare, raportul de constatare medico-legală nr. ....din .....04.2018 eliberat de Serviciul Medico-Legal ....S......, înscrisuri, procese-verbale, raport de constatare criminalistică, precum şi din declaraţiile inculpatului.</w:t>
      </w:r>
    </w:p>
    <w:p>
      <w:pPr>
        <w:pStyle w:val="Normal"/>
        <w:ind w:firstLine="708"/>
        <w:jc w:val="both"/>
        <w:rPr/>
      </w:pPr>
      <w:r>
        <w:rPr>
          <w:lang w:eastAsia="en-US"/>
        </w:rPr>
        <w:t xml:space="preserve">De altfel, inculpatul în faţa primei instanţe a declarat că recunoaşte faptele şi solicită ca judecata </w:t>
      </w:r>
      <w:r>
        <w:rPr>
          <w:bCs/>
          <w:lang w:eastAsia="en-US"/>
        </w:rPr>
        <w:t xml:space="preserve">să se facă în baza probelor administrate în faza de urmărire penală, solicitând să i se aplice procedura prevăzută de art. 375 din Codul de procedură penală, cerere admisă de către instanţă. </w:t>
      </w:r>
    </w:p>
    <w:p>
      <w:pPr>
        <w:pStyle w:val="Normal"/>
        <w:ind w:firstLine="708"/>
        <w:jc w:val="both"/>
        <w:rPr/>
      </w:pPr>
      <w:r>
        <w:rPr>
          <w:bCs/>
          <w:lang w:eastAsia="en-US"/>
        </w:rPr>
        <w:t xml:space="preserve">Ceea ce susține inculpatul este faptul că </w:t>
      </w:r>
      <w:r>
        <w:rPr/>
        <w:t>a săvârşit fapta din culpă şi nu cu intenţie, fiindu-i aplicabile dispoziţiile art. 16 alin. 4 lit. b Cod penal, respectiv acesta nu a prevăzut rezultatul faptei sale, deşi trebuia şi putea să-l prevadă.</w:t>
      </w:r>
    </w:p>
    <w:p>
      <w:pPr>
        <w:pStyle w:val="Normal"/>
        <w:ind w:firstLine="708"/>
        <w:jc w:val="both"/>
        <w:rPr/>
      </w:pPr>
      <w:r>
        <w:rPr/>
        <w:t>Cu privire la solicitarea inculpatului apelant de schimbare a încadrării juridice cu privire la infracţiunea de contrabandă calificată, din prevederile art. 271 din Legea nr. 86/2006, în prevederile art. 271 din Legea 86/2006, cu aplicarea dispoziţiilor art. 10 din Legea nr. 101/2011, republicată şi, pe cale de consecinţă, să se dispună încetarea procesului penal, raportat inclusiv la prevederile Deciziei Curţii Constituţionale nr. 297/2018, ca urmare a intervenirii prescripţiei răspunderii penale, curtea constată:</w:t>
      </w:r>
    </w:p>
    <w:p>
      <w:pPr>
        <w:pStyle w:val="Normal"/>
        <w:ind w:firstLine="708"/>
        <w:jc w:val="both"/>
        <w:rPr/>
      </w:pPr>
      <w:r>
        <w:rPr/>
        <w:t xml:space="preserve">Într-adevăr, Legea nr. 141/1997 privind vechiul Cod vamal al României a fost abrogată la data de 17.08.2006, dată la care a intrat în vigoare Legea nr. 86/2006 privind Codul vamal al României, potrivit art. 288 din lege. </w:t>
      </w:r>
      <w:r>
        <w:rPr>
          <w:rFonts w:eastAsia="Calibri"/>
          <w:b/>
          <w:bCs/>
          <w:lang w:eastAsia="en-US"/>
        </w:rPr>
        <w:t xml:space="preserve"> </w:t>
      </w:r>
    </w:p>
    <w:p>
      <w:pPr>
        <w:pStyle w:val="Normal"/>
        <w:ind w:firstLine="708"/>
        <w:jc w:val="both"/>
        <w:rPr>
          <w:rFonts w:eastAsia="Calibri"/>
          <w:b/>
          <w:b/>
          <w:bCs/>
          <w:lang w:eastAsia="en-US"/>
        </w:rPr>
      </w:pPr>
      <w:r>
        <w:rPr/>
        <w:t>Infracţiunea de contrabandă calificată este prevăzută şi pedepsită de dispoziţiile art. 271 din Legea nr. 86/2006.</w:t>
      </w:r>
    </w:p>
    <w:p>
      <w:pPr>
        <w:pStyle w:val="Normal"/>
        <w:ind w:firstLine="708"/>
        <w:jc w:val="both"/>
        <w:rPr/>
      </w:pPr>
      <w:r>
        <w:rPr>
          <w:rFonts w:eastAsia="Calibri"/>
          <w:bCs/>
          <w:lang w:eastAsia="en-US"/>
        </w:rPr>
        <w:t>Potrivit</w:t>
      </w:r>
      <w:r>
        <w:rPr>
          <w:rFonts w:eastAsia="Calibri"/>
          <w:lang w:eastAsia="en-US"/>
        </w:rPr>
        <w:t xml:space="preserve"> art. 271 din Legea nr.86/2006 ,,Introducerea în sau scoaterea din țară, fără drept, de arme, muniții, materiale explozibile, droguri, precursori, materiale nucleare sau alte substanțe radioactive, substanțe toxice, deșeuri, reziduuri ori materiale chimice periculoase constituie infracțiunea de contrabandă calificată și se pedepsește cu închisoare de la 3 la 12 ani și interzicerea unor drepturi, dacă legea penală nu prevede o pedeapsă mai mare”.</w:t>
      </w:r>
    </w:p>
    <w:p>
      <w:pPr>
        <w:pStyle w:val="Normal"/>
        <w:ind w:firstLine="708"/>
        <w:jc w:val="both"/>
        <w:rPr/>
      </w:pPr>
      <w:r>
        <w:rPr>
          <w:rFonts w:eastAsia="Calibri"/>
          <w:lang w:eastAsia="en-US"/>
        </w:rPr>
        <w:t>În speţă, f</w:t>
      </w:r>
      <w:r>
        <w:rPr/>
        <w:t>apta inculpatului ....A......, de introducere în ţară a unei arme, prin trecerea frontierei, fără a avea autorizaţie, a fost comisă în luna octombrie 2008, astfel că în cauză sunt incidente dispoziţiile legii în vigoare la acea dată, respectiv noul Cod vamal al României.</w:t>
      </w:r>
    </w:p>
    <w:p>
      <w:pPr>
        <w:pStyle w:val="Normal"/>
        <w:ind w:firstLine="708"/>
        <w:jc w:val="both"/>
        <w:rPr>
          <w:rFonts w:eastAsia="Calibri"/>
          <w:lang w:eastAsia="en-US"/>
        </w:rPr>
      </w:pPr>
      <w:r>
        <w:rPr/>
        <w:t xml:space="preserve">Prin urmare, în mod corect s-a dispus schimbarea încadrării juridice a faptei de contrabandă calificată comisă de inculpat, din dispoziţiile art. 176 din Legea nr. 141/1997, în dispoziţiile art. 271 din Legea nr. 86/2006. </w:t>
      </w:r>
    </w:p>
    <w:p>
      <w:pPr>
        <w:pStyle w:val="Normal"/>
        <w:ind w:firstLine="708"/>
        <w:jc w:val="both"/>
        <w:rPr/>
      </w:pPr>
      <w:r>
        <w:rPr/>
        <w:t>Sub aspectul laturii obiective, elementul material al infracțiunii constă în acțiunea de introducere în România a unei arme - carabina cu aer comprimat, marca „........”, din ... (....I......), fără a-o declara organelor vamale.</w:t>
      </w:r>
    </w:p>
    <w:p>
      <w:pPr>
        <w:pStyle w:val="Normal"/>
        <w:ind w:firstLine="708"/>
        <w:jc w:val="both"/>
        <w:rPr/>
      </w:pPr>
      <w:r>
        <w:rPr/>
        <w:t>Urmarea imediată constă în starea de pericol creată pentru ordinea socială.</w:t>
      </w:r>
    </w:p>
    <w:p>
      <w:pPr>
        <w:pStyle w:val="Normal"/>
        <w:ind w:firstLine="708"/>
        <w:jc w:val="both"/>
        <w:rPr/>
      </w:pPr>
      <w:r>
        <w:rPr/>
        <w:t>Raportul de cauzalitate rezultă din însăși săvârșirea faptei, nefiind necesară existența unui rezultat concret, fiind suficientă acțiunea inculpatului de introducere în țară fără drept de arme.</w:t>
      </w:r>
    </w:p>
    <w:p>
      <w:pPr>
        <w:pStyle w:val="Normal"/>
        <w:ind w:firstLine="708"/>
        <w:jc w:val="both"/>
        <w:rPr/>
      </w:pPr>
      <w:r>
        <w:rPr>
          <w:rFonts w:eastAsia="Calibri"/>
          <w:lang w:eastAsia="en-US"/>
        </w:rPr>
        <w:t xml:space="preserve">Sub aspectul laturii subiective, inculpatul apelant a acționat cu vinovăție în modalitatea intenției </w:t>
      </w:r>
      <w:r>
        <w:rPr/>
        <w:t xml:space="preserve">indirecte, conform </w:t>
      </w:r>
      <w:r>
        <w:rPr>
          <w:rFonts w:eastAsia="Calibri"/>
          <w:lang w:eastAsia="en-US"/>
        </w:rPr>
        <w:t xml:space="preserve">dispozițiilor art. 16 alin. 3 lit. b Cod penal, întrucât inculpatul a prevăzut rezultatul faptei sale </w:t>
      </w:r>
      <w:r>
        <w:rPr/>
        <w:t xml:space="preserve">şi, deşi nu l-a urmărit, a acceptat posibilitatea producerii lui. </w:t>
      </w:r>
    </w:p>
    <w:p>
      <w:pPr>
        <w:pStyle w:val="Normal"/>
        <w:ind w:firstLine="708"/>
        <w:jc w:val="both"/>
        <w:rPr/>
      </w:pPr>
      <w:r>
        <w:rPr/>
        <w:t>Inculpatul susţine că a săvârşit fapta din culpă, fiindu-i aplicabile dispoziţiile art. 16 alin. 4 lit. b Cod penal, respectiv acesta nu a prevăzut rezultatul faptei sale, deşi trebuia şi putea să-l prevadă, motiv pentru care a solicitat a se reține în încadrarea juridică a faptei de contrabandă și dispozițiile art. 10 din Legea nr. 101/2011, republicată. Astfel, inculpatul a arătat că din culpă a introdus arma în ţară fără a avea autorizaţie.</w:t>
      </w:r>
    </w:p>
    <w:p>
      <w:pPr>
        <w:pStyle w:val="Normal"/>
        <w:ind w:firstLine="708"/>
        <w:jc w:val="both"/>
        <w:rPr/>
      </w:pPr>
      <w:r>
        <w:rPr>
          <w:rFonts w:eastAsia="Calibri"/>
          <w:lang w:eastAsia="en-US"/>
        </w:rPr>
        <w:t xml:space="preserve">Conform art. 10 din Legea nr. 101/2011 republicată, </w:t>
      </w:r>
      <w:r>
        <w:rPr>
          <w:rFonts w:eastAsia="Calibri"/>
          <w:bCs/>
          <w:lang w:eastAsia="en-US"/>
        </w:rPr>
        <w:t>faptele prevăzute la art. 271, săvârșite din culpă</w:t>
      </w:r>
      <w:r>
        <w:rPr>
          <w:rFonts w:eastAsia="Calibri"/>
          <w:lang w:eastAsia="en-US"/>
        </w:rPr>
        <w:t>, se sancționează cu pedeapsa prevăzută de acel articol, ale cărei limite se reduc la jumătate.</w:t>
      </w:r>
    </w:p>
    <w:p>
      <w:pPr>
        <w:pStyle w:val="Normal"/>
        <w:ind w:firstLine="708"/>
        <w:jc w:val="both"/>
        <w:rPr>
          <w:rFonts w:eastAsia="Calibri"/>
          <w:lang w:eastAsia="en-US"/>
        </w:rPr>
      </w:pPr>
      <w:r>
        <w:rPr/>
        <w:t>Potrivit art. 16 alin. 4 Cod penal, fapta este săvârşită din culpă, când făptuitorul: a) prevede rezultatul faptei sale, dar nu-l acceptă, socotind fără temei că el nu se va produce; b) nu prevede rezultatul faptei sale, deşi trebuia şi putea să îl prevadă.</w:t>
      </w:r>
    </w:p>
    <w:p>
      <w:pPr>
        <w:pStyle w:val="Normal"/>
        <w:ind w:firstLine="708"/>
        <w:jc w:val="both"/>
        <w:rPr/>
      </w:pPr>
      <w:r>
        <w:rPr>
          <w:rFonts w:eastAsia="Calibri"/>
          <w:lang w:eastAsia="en-US"/>
        </w:rPr>
        <w:t xml:space="preserve">Or, în cauză, inculpatul apelant ......A...., după ce a achiziţionat carabina cu aer comprimat, marca „........”, din ... (....I......), s-a deplasat în România şi, prin trecerea frontierei, a introdus în mod conştient arma în ţară, fără a avea autorizaţie, în condiţiile în care este de notorietate faptul că în România deţinerea de astfel de arme este interzisă de lege, asumându-şi astfel consecinţele legale ale faptei sale. Așa cum a reținut și instanța de fond, introducerea acestei arme de dimensiuni mari în ţară, fără a fi declarată organelor vamale şi fără autorizaţie a fost făcută de către inculpat cu intenţie, scopul acestuia fiind deţinerea şi eventual folosirea acesteia la domiciliul său, lucru care de altfel s-a și petrecut, arma fiind deţinută fără autorizaţie sau fără ca inculpatul să aibă permis de armă, timp de aproape 10 ani. </w:t>
      </w:r>
    </w:p>
    <w:p>
      <w:pPr>
        <w:pStyle w:val="Normal"/>
        <w:ind w:firstLine="708"/>
        <w:jc w:val="both"/>
        <w:rPr>
          <w:rFonts w:eastAsia="Calibri"/>
          <w:lang w:eastAsia="en-US"/>
        </w:rPr>
      </w:pPr>
      <w:r>
        <w:rPr>
          <w:rFonts w:eastAsia="Calibri"/>
          <w:lang w:eastAsia="en-US"/>
        </w:rPr>
        <w:t>Faptul că inculpatul a săvârşit fapta de contrabandă cu intenţie indirectă se deduce şi din împrejurarea că după intrarea cu arma în țară, acesta timp de 10 ani nu a efectuat demersuri în vederea declarării deținerii armei, în condiţiile în care este de notorietate că regimul armelor este reglementat de o normă specială a cărei necunoaştere nu poate fi invocată ca şi o cauză de neimputabilitate.</w:t>
      </w:r>
    </w:p>
    <w:p>
      <w:pPr>
        <w:pStyle w:val="Normal"/>
        <w:ind w:firstLine="708"/>
        <w:jc w:val="both"/>
        <w:rPr>
          <w:rFonts w:eastAsia="Calibri"/>
          <w:lang w:eastAsia="en-US"/>
        </w:rPr>
      </w:pPr>
      <w:r>
        <w:rPr>
          <w:rFonts w:eastAsia="Calibri"/>
          <w:lang w:eastAsia="en-US"/>
        </w:rPr>
        <w:t>Astfel, este greu de acceptat că introducerea în ţară a unei arme cu un regim special de circulaţie s-a realizat din culpă în condiţiile în care timp de 10 ani de zile în care a deţinut arma nelegal inculpatul nu a intenţionat să declare deţinerea acesteia, dimpotrivă chiar a şi folosit-o nejustificat.</w:t>
      </w:r>
    </w:p>
    <w:p>
      <w:pPr>
        <w:pStyle w:val="Normal"/>
        <w:ind w:firstLine="708"/>
        <w:jc w:val="both"/>
        <w:rPr>
          <w:rFonts w:eastAsia="Calibri"/>
          <w:lang w:eastAsia="en-US"/>
        </w:rPr>
      </w:pPr>
      <w:r>
        <w:rPr>
          <w:rFonts w:eastAsia="Calibri"/>
          <w:lang w:eastAsia="en-US"/>
        </w:rPr>
        <w:t xml:space="preserve">Faptul că inculpatul deţinea acte de provenienţă a armei dobândită pe teritoriul Italiei nu înseamnă că îi dădea drept acestuia să călătorească cu arma în România atâta timp cât nu a respectat procedura de introducere a acestor tipuri de arme pe teritoriul ţării. </w:t>
      </w:r>
    </w:p>
    <w:p>
      <w:pPr>
        <w:pStyle w:val="Normal"/>
        <w:ind w:firstLine="708"/>
        <w:jc w:val="both"/>
        <w:rPr/>
      </w:pPr>
      <w:r>
        <w:rPr>
          <w:rFonts w:eastAsia="Calibri"/>
          <w:lang w:eastAsia="en-US"/>
        </w:rPr>
        <w:t>Prin urmare, în cauză nu sunt incidente dispoziţiile art. 10 din Legea nr. 101/2011, republicată, inculpatul ......A.... prevăzând rezultatul faptei sale şi, deşi nu l-a urmărit, a acceptat posibilitatea producerii lui.</w:t>
      </w:r>
    </w:p>
    <w:p>
      <w:pPr>
        <w:pStyle w:val="Normal"/>
        <w:ind w:firstLine="708"/>
        <w:jc w:val="both"/>
        <w:rPr>
          <w:rFonts w:eastAsia="Calibri"/>
          <w:lang w:eastAsia="en-US"/>
        </w:rPr>
      </w:pPr>
      <w:r>
        <w:rPr/>
        <w:t>Aşadar, nu se poate da curs cererii inculpatului de schimbare a încadrării juridice prin reținerea în favoarea sa și a prevederilor art. 10 din Legea nr. 101/2011, republicată.</w:t>
      </w:r>
    </w:p>
    <w:p>
      <w:pPr>
        <w:pStyle w:val="Normal"/>
        <w:ind w:firstLine="708"/>
        <w:jc w:val="both"/>
        <w:rPr/>
      </w:pPr>
      <w:r>
        <w:rPr>
          <w:rFonts w:eastAsia="Calibri"/>
          <w:lang w:eastAsia="en-US"/>
        </w:rPr>
        <w:t>Constatând că sunt îndeplinite condiţiile prevăzute de art. 396 alin. 2 Cod procedură penală, întrucât s-a stabilit dincolo de orice îndoială rezonabilă că fapta există, constituie infracţiune sub aspectul laturii obiective şi a fost săvârşită de către inculpatul</w:t>
      </w:r>
      <w:r>
        <w:rPr/>
        <w:t xml:space="preserve"> ......A....</w:t>
      </w:r>
      <w:r>
        <w:rPr>
          <w:rFonts w:eastAsia="Calibri"/>
          <w:lang w:eastAsia="en-US"/>
        </w:rPr>
        <w:t xml:space="preserve"> cu forma de vinovăţie prevăzută de lege, în mod corect s-a dispus condamnarea acestuia. </w:t>
      </w:r>
    </w:p>
    <w:p>
      <w:pPr>
        <w:pStyle w:val="Normal"/>
        <w:ind w:firstLine="708"/>
        <w:jc w:val="both"/>
        <w:rPr>
          <w:rFonts w:eastAsia="Calibri"/>
          <w:lang w:eastAsia="en-US"/>
        </w:rPr>
      </w:pPr>
      <w:r>
        <w:rPr>
          <w:rFonts w:eastAsia="Calibri"/>
          <w:lang w:eastAsia="en-US"/>
        </w:rPr>
        <w:t xml:space="preserve">Totodată, curtea constată că pentru această faptă, cu încadrarea juridică reținută de către instanța de fond, încadrare apreciată ca fiind corectă, nu a intervenit prescripția răspunderii penale, cu consecința încetării procesului penal.  </w:t>
      </w:r>
    </w:p>
    <w:p>
      <w:pPr>
        <w:pStyle w:val="Normal"/>
        <w:ind w:firstLine="708"/>
        <w:jc w:val="both"/>
        <w:rPr/>
      </w:pPr>
      <w:r>
        <w:rPr>
          <w:rFonts w:eastAsia="Calibri"/>
          <w:lang w:eastAsia="en-US"/>
        </w:rPr>
        <w:t xml:space="preserve">Referitor la celelalte două fapte reținute în sarcina inculpatului, respectiv </w:t>
      </w:r>
      <w:r>
        <w:rPr/>
        <w:t>infracţiunile de nerespectarea regimului armelor şi muniţiilor, prevăzută de art. 342 alin. 2 Cod penal și uz de armă fără drept, prevăzută de art. 343 alin. 2 Cod penal, curtea reține că și acestea sunt dovedite prin probatoriul administrat în cauză. De altfel, inculpatul nu neagă săvârșirea acestora și nu au făcut obiectul criticii acestuia prin motivele de apel formulate.</w:t>
      </w:r>
    </w:p>
    <w:p>
      <w:pPr>
        <w:pStyle w:val="Normal"/>
        <w:ind w:firstLine="708"/>
        <w:jc w:val="both"/>
        <w:rPr/>
      </w:pPr>
      <w:r>
        <w:rPr/>
        <w:t>În ceea ce privește individualizarea pedepsei criticată de către inculpat, curtea reține:</w:t>
      </w:r>
    </w:p>
    <w:p>
      <w:pPr>
        <w:pStyle w:val="Normal"/>
        <w:ind w:firstLine="708"/>
        <w:jc w:val="both"/>
        <w:rPr/>
      </w:pPr>
      <w:r>
        <w:rPr/>
        <w:t>La individualizarea pedepsei ce urmează a fi aplicată inculpatului, instanţa trebuie să aibă în vedere dispoziţiile art. 74 alin. 1 Cod penal care prevăd criteriile generale de individualizare a pedepselor, respectiv împrejurările şi modul de comitere a infracţiunii, precum şi mijloacele folosite; starea de pericol creată pentru valoarea ocrotită; natura şi gravitatea rezultatului produs ori a altor consecinţe ale infracţiunii; motivul săvârşirii infracţiunii şi scopul urmărit;  natura şi frecvenţa infracţiunilor care constituie antecedente penale ale infractorului; conduita după săvârşirea infracţiunii şi în cursul procesului penal; nivelul de educaţie, vârsta, starea de sănătate, situaţia familială şi socială.</w:t>
      </w:r>
    </w:p>
    <w:p>
      <w:pPr>
        <w:pStyle w:val="Normal"/>
        <w:ind w:firstLine="708"/>
        <w:jc w:val="both"/>
        <w:rPr>
          <w:rFonts w:eastAsia="Calibri"/>
          <w:lang w:eastAsia="en-US"/>
        </w:rPr>
      </w:pPr>
      <w:r>
        <w:rPr/>
        <w:t xml:space="preserve">În acest sens, având în vedere gradul ridicat de pericol social concret al faptelor comise,  valorile sociale care au fost puse în pericol, împrejurările şi modalitatea concretă în care au fost săvârşite faptele - inculpatul a introdus fără drept și a deținut neautorizat </w:t>
      </w:r>
      <w:r>
        <w:rPr>
          <w:rFonts w:eastAsia="Calibri"/>
          <w:lang w:eastAsia="en-US"/>
        </w:rPr>
        <w:t xml:space="preserve">pe teritoriul țării  o arma neletală cu aer comprimat o perioadă lungă de timp, respectiv de 10 ani, după care a folosit-o trăgând </w:t>
      </w:r>
      <w:r>
        <w:rPr/>
        <w:t>spre persoana vătămată ......C...., care conducea un autoturism</w:t>
      </w:r>
      <w:r>
        <w:rPr>
          <w:rFonts w:eastAsia="Calibri"/>
          <w:lang w:eastAsia="en-US"/>
        </w:rPr>
        <w:t xml:space="preserve"> prin fața casei sale -, </w:t>
      </w:r>
      <w:r>
        <w:rPr/>
        <w:t>urmările care s-au produs şi care s-ar fi putut produce, persoana şi conduita inculpatului, limitele speciale de pedeapsă prevăzute de textele incriminatoare reduse cu 1/3 din perspectiva prevederilor art. 396 alin. 10 Cod procedură penală, curtea apreciază că numai aplicarea unor pedepse cu închisoarea în cuantumul stabilit de prima instanță pentru cele trei fapte sunt apte să răspundă scopului preventiv şi de reeducare, cât şi principiului proporţionalităţii între gravitatea concretă a faptelor şi datele personale ale inculpatului, pe de o parte şi sancţiunea aplicată, pe de altă parte.</w:t>
      </w:r>
    </w:p>
    <w:p>
      <w:pPr>
        <w:pStyle w:val="Normal"/>
        <w:ind w:firstLine="708"/>
        <w:jc w:val="both"/>
        <w:rPr/>
      </w:pPr>
      <w:r>
        <w:rPr/>
        <w:t xml:space="preserve">Raportat la gradul de pericol social al faptelor comise, la urmările acestora și pe care le-ar fi putut avea, ținând de ansamblul condiţiilor în care faptele au fost comise, scopul pedepsei poate fi atins numai prin aplicarea unor pedepse cu închisoarea în cuantumul și modalitatea de executare stabilită, neimpunându-se a fi reduse sau schimbată modalitatea de executare a pedepsei rezultante. </w:t>
      </w:r>
    </w:p>
    <w:p>
      <w:pPr>
        <w:pStyle w:val="Normal"/>
        <w:ind w:firstLine="708"/>
        <w:jc w:val="both"/>
        <w:rPr/>
      </w:pPr>
      <w:r>
        <w:rPr/>
        <w:t>Curtea reține că</w:t>
      </w:r>
      <w:r>
        <w:rPr>
          <w:rFonts w:eastAsia="Calibri"/>
          <w:lang w:eastAsia="en-US"/>
        </w:rPr>
        <w:t xml:space="preserve"> prin introducerea fără drept pe teritoriul țării a unei arme </w:t>
      </w:r>
      <w:r>
        <w:rPr/>
        <w:t xml:space="preserve">din categoria celor supuse autorizării, respectiv o puşcă cu aer comprimat marca „........”, ........, fără ca inculpatul să fie autorizat, precum și prin aceea că inculpatul a făcut uz de această armă, trăgând din curtea casei sale spre persoana vătămată ......C...., care conducea un autoturism prin fața casei inculpatului, a încălcat </w:t>
      </w:r>
      <w:r>
        <w:rPr>
          <w:rFonts w:eastAsia="Calibri"/>
          <w:lang w:eastAsia="en-US"/>
        </w:rPr>
        <w:t xml:space="preserve">normele legale care ocrotesc viața și integritatea persoanelor. </w:t>
      </w:r>
    </w:p>
    <w:p>
      <w:pPr>
        <w:pStyle w:val="Normal"/>
        <w:ind w:firstLine="708"/>
        <w:jc w:val="both"/>
        <w:rPr/>
      </w:pPr>
      <w:r>
        <w:rPr/>
        <w:t xml:space="preserve">Referitor la solicitarea inculpatului, sub aspectul modalităţii de executare, curtea constată că aplicarea dispoziţiilor art. 83 Cod penal privind amânarea aplicării pedepsei nu este în măsură să răspundă scopului sancţionator şi educativ al pedepsei, faţă de împrejurările şi modul în care au fost săvârşite faptele - acestea fiind grave atât prin conţinutul său şi împrejurările comiterii - cât şi prin urmările avute. Se poate constata că infracțiunile nu prezintă o gravitate redusă, având în vedere modul cum s-a derulat activitatea infracțională. </w:t>
      </w:r>
    </w:p>
    <w:p>
      <w:pPr>
        <w:pStyle w:val="Normal"/>
        <w:ind w:firstLine="708"/>
        <w:jc w:val="both"/>
        <w:rPr>
          <w:rFonts w:eastAsia="Calibri"/>
        </w:rPr>
      </w:pPr>
      <w:r>
        <w:rPr>
          <w:rFonts w:eastAsia="Calibri"/>
        </w:rPr>
        <w:t>În cazul dat, curtea apreciază că stabilirea unei pedepse mai reduse, iar ca modalitate de individualizare, amânarea aplicării pedepsei, nu suficientă și de natură a-l reeduca pe inculpat și de a-l determina pe viitor să se conformeze dispozițiilor legale.</w:t>
      </w:r>
    </w:p>
    <w:p>
      <w:pPr>
        <w:pStyle w:val="Normal"/>
        <w:ind w:firstLine="708"/>
        <w:jc w:val="both"/>
        <w:rPr/>
      </w:pPr>
      <w:r>
        <w:rPr>
          <w:rFonts w:eastAsia="Calibri"/>
        </w:rPr>
        <w:t xml:space="preserve">Prin urmare, curtea apreciază că aplicarea imediată a pedepsei este necesară, </w:t>
      </w:r>
      <w:r>
        <w:rPr/>
        <w:t>că în mod corect s-a apreciat că în vederea realizării scopului pedepsei se impune o monitorizare a eforturilor inculpatului în vederea reintegrării sociale, și aceasta în condițiile art. 91 Cod penal</w:t>
      </w:r>
      <w:r>
        <w:rPr>
          <w:rFonts w:eastAsia="Calibri"/>
        </w:rPr>
        <w:t>, fapt care l-ar ajuta și mai mult pe inculpat să fie atent la conduita sa ulterioară.</w:t>
      </w:r>
    </w:p>
    <w:p>
      <w:pPr>
        <w:pStyle w:val="Normal"/>
        <w:ind w:firstLine="708"/>
        <w:jc w:val="both"/>
        <w:rPr/>
      </w:pPr>
      <w:r>
        <w:rPr>
          <w:rFonts w:eastAsia="Calibri"/>
        </w:rPr>
        <w:t xml:space="preserve">Ca atare, pentru toate aceste considerente, curtea, în baza art. 421 pct. 1 lit. b Cod procedură penală, va respinge ca nefondat apelul declarat de inculpatul apelant </w:t>
      </w:r>
      <w:r>
        <w:rPr>
          <w:rFonts w:eastAsia="Calibri"/>
          <w:b/>
        </w:rPr>
        <w:t>....A......</w:t>
      </w:r>
      <w:r>
        <w:rPr>
          <w:rFonts w:eastAsia="Calibri"/>
        </w:rPr>
        <w:t>, împotriva sentinţei penale nr. ....a...... pronunţată de Judecătoria ....S......, pe care o va menţine în întregime.</w:t>
      </w:r>
    </w:p>
    <w:p>
      <w:pPr>
        <w:pStyle w:val="Normal"/>
        <w:ind w:firstLine="708"/>
        <w:jc w:val="both"/>
        <w:rPr>
          <w:rFonts w:eastAsia="Calibri"/>
        </w:rPr>
      </w:pPr>
      <w:r>
        <w:rPr>
          <w:rFonts w:eastAsia="Calibri"/>
        </w:rPr>
        <w:t>În baza art. 275 alin. 2 Cod procedură penală, va obliga inculpatul apelant la plata sumei de 150 lei cheltuieli judiciare în favoarea statului.</w:t>
      </w:r>
    </w:p>
    <w:p>
      <w:pPr>
        <w:pStyle w:val="Normal"/>
        <w:ind w:firstLine="708"/>
        <w:jc w:val="both"/>
        <w:rPr>
          <w:rFonts w:eastAsia="Calibri"/>
        </w:rPr>
      </w:pPr>
      <w:r>
        <w:rPr>
          <w:rFonts w:eastAsia="Calibri"/>
        </w:rPr>
        <w:t>Onorariul parţial al apărătorului din oficiu, avocat Popa Jeanina, conform delegaţiei pentru asistenţă judiciară obligatorie nr. 880 din 19 februarie 2019 emisă de Baroul Bihor în cuantum de 200 lei se va avansa din fondurile Ministerului Justiţiei.</w:t>
      </w:r>
    </w:p>
    <w:p>
      <w:pPr>
        <w:pStyle w:val="Normal"/>
        <w:jc w:val="both"/>
        <w:rPr>
          <w:rFonts w:eastAsia="Calibri"/>
          <w:b/>
          <w:b/>
        </w:rPr>
      </w:pPr>
      <w:r>
        <w:rPr>
          <w:rFonts w:eastAsia="Calibri"/>
          <w:b/>
        </w:rPr>
      </w:r>
    </w:p>
    <w:p>
      <w:pPr>
        <w:pStyle w:val="Normal"/>
        <w:ind w:firstLine="708"/>
        <w:jc w:val="center"/>
        <w:rPr>
          <w:b/>
          <w:b/>
        </w:rPr>
      </w:pPr>
      <w:r>
        <w:rPr>
          <w:b/>
        </w:rPr>
        <w:t>PENTRU ACESTE MOTIVE</w:t>
      </w:r>
    </w:p>
    <w:p>
      <w:pPr>
        <w:pStyle w:val="Normal"/>
        <w:ind w:firstLine="708"/>
        <w:jc w:val="center"/>
        <w:rPr>
          <w:b/>
          <w:b/>
        </w:rPr>
      </w:pPr>
      <w:r>
        <w:rPr>
          <w:b/>
        </w:rPr>
        <w:t>ÎN NUMELE LEGII</w:t>
      </w:r>
    </w:p>
    <w:p>
      <w:pPr>
        <w:pStyle w:val="Normal"/>
        <w:ind w:firstLine="708"/>
        <w:jc w:val="center"/>
        <w:rPr>
          <w:b/>
          <w:b/>
        </w:rPr>
      </w:pPr>
      <w:r>
        <w:rPr>
          <w:b/>
        </w:rPr>
        <w:t>D E C I D E</w:t>
      </w:r>
    </w:p>
    <w:p>
      <w:pPr>
        <w:pStyle w:val="Normal"/>
        <w:ind w:firstLine="708"/>
        <w:jc w:val="both"/>
        <w:rPr>
          <w:rFonts w:eastAsia="Calibri"/>
          <w:b/>
          <w:b/>
          <w:szCs w:val="22"/>
          <w:lang w:eastAsia="en-US"/>
        </w:rPr>
      </w:pPr>
      <w:r>
        <w:rPr>
          <w:rFonts w:eastAsia="Calibri"/>
          <w:b/>
          <w:szCs w:val="22"/>
          <w:lang w:eastAsia="en-US"/>
        </w:rPr>
      </w:r>
    </w:p>
    <w:p>
      <w:pPr>
        <w:pStyle w:val="Normal"/>
        <w:ind w:firstLine="708"/>
        <w:jc w:val="both"/>
        <w:rPr>
          <w:rFonts w:eastAsia="Calibri"/>
          <w:szCs w:val="22"/>
          <w:lang w:eastAsia="en-US"/>
        </w:rPr>
      </w:pPr>
      <w:r>
        <w:rPr>
          <w:rFonts w:eastAsia="Calibri"/>
          <w:szCs w:val="22"/>
          <w:lang w:eastAsia="en-US"/>
        </w:rPr>
        <w:t>În baza art. 421 pct. 1 lit. b Cod procedură penală,</w:t>
      </w:r>
    </w:p>
    <w:p>
      <w:pPr>
        <w:pStyle w:val="Normal"/>
        <w:ind w:firstLine="708"/>
        <w:jc w:val="both"/>
        <w:rPr/>
      </w:pPr>
      <w:r>
        <w:rPr>
          <w:rFonts w:eastAsia="Calibri"/>
          <w:b/>
          <w:szCs w:val="22"/>
          <w:lang w:eastAsia="en-US"/>
        </w:rPr>
        <w:t>RESPINGE</w:t>
      </w:r>
      <w:r>
        <w:rPr>
          <w:rFonts w:eastAsia="Calibri"/>
          <w:szCs w:val="22"/>
          <w:lang w:eastAsia="en-US"/>
        </w:rPr>
        <w:t xml:space="preserve"> ca nefondat apelul declarat de inculpatul apelant </w:t>
      </w:r>
      <w:r>
        <w:rPr>
          <w:rFonts w:eastAsia="Calibri"/>
          <w:b/>
          <w:szCs w:val="22"/>
          <w:lang w:eastAsia="en-US"/>
        </w:rPr>
        <w:t>....A......</w:t>
      </w:r>
      <w:r>
        <w:rPr>
          <w:rFonts w:eastAsia="Calibri"/>
          <w:szCs w:val="22"/>
          <w:lang w:eastAsia="en-US"/>
        </w:rPr>
        <w:t xml:space="preserve">, </w:t>
      </w:r>
      <w:r>
        <w:rPr>
          <w:szCs w:val="22"/>
        </w:rPr>
        <w:t>împotriva sentinţei penale nr. ....a...... pronunţată de Judecătoria ....S......</w:t>
      </w:r>
      <w:r>
        <w:rPr>
          <w:rFonts w:eastAsia="Calibri"/>
          <w:szCs w:val="22"/>
          <w:lang w:eastAsia="en-US"/>
        </w:rPr>
        <w:t>, pe care o menţine în întregime.</w:t>
      </w:r>
    </w:p>
    <w:p>
      <w:pPr>
        <w:pStyle w:val="Normal"/>
        <w:ind w:firstLine="708"/>
        <w:jc w:val="both"/>
        <w:rPr>
          <w:rFonts w:eastAsia="Calibri"/>
          <w:szCs w:val="22"/>
          <w:lang w:eastAsia="en-US"/>
        </w:rPr>
      </w:pPr>
      <w:r>
        <w:rPr>
          <w:rFonts w:eastAsia="Calibri"/>
          <w:szCs w:val="22"/>
          <w:lang w:eastAsia="en-US"/>
        </w:rPr>
        <w:t>În baza art. 275 alin. 2 Cod procedură penală, obligă inculpatul apelant la plata sumei de 150 lei cheltuieli judiciare în favoarea statului.</w:t>
      </w:r>
    </w:p>
    <w:p>
      <w:pPr>
        <w:pStyle w:val="Normal"/>
        <w:ind w:firstLine="708"/>
        <w:jc w:val="both"/>
        <w:rPr>
          <w:rFonts w:eastAsia="Calibri"/>
          <w:szCs w:val="22"/>
          <w:lang w:eastAsia="en-US"/>
        </w:rPr>
      </w:pPr>
      <w:r>
        <w:rPr/>
        <w:t>Onorariul parţial al apărătorului din oficiu, avocat ....J...., conform delegaţiei pentru asistenţă judiciară obligatorie nr. ,,,,,,, emisă de Baroul ...B....în cuantum de 200 lei se avansează din fondurile Ministerului Justiţiei.</w:t>
      </w:r>
    </w:p>
    <w:p>
      <w:pPr>
        <w:pStyle w:val="Normal"/>
        <w:ind w:firstLine="708"/>
        <w:jc w:val="both"/>
        <w:rPr/>
      </w:pPr>
      <w:r>
        <w:rPr/>
        <w:t>DEFINITIVĂ.</w:t>
      </w:r>
    </w:p>
    <w:p>
      <w:pPr>
        <w:pStyle w:val="Normal"/>
        <w:rPr>
          <w:b/>
          <w:b/>
        </w:rPr>
      </w:pPr>
      <w:r>
        <w:rPr/>
        <w:tab/>
        <w:t xml:space="preserve">Pronunţată în şedinţa publică, astăzi .....           </w:t>
      </w:r>
      <w:r>
        <w:rPr>
          <w:rFonts w:eastAsia="Calibri"/>
          <w:lang w:eastAsia="en-US"/>
        </w:rPr>
        <w:t xml:space="preserve">                </w:t>
      </w:r>
    </w:p>
    <w:p>
      <w:pPr>
        <w:pStyle w:val="Normal"/>
        <w:rPr/>
      </w:pPr>
      <w:r>
        <w:rPr/>
        <w:t xml:space="preserve">     </w:t>
      </w:r>
    </w:p>
    <w:p>
      <w:pPr>
        <w:pStyle w:val="Normal"/>
        <w:rPr/>
      </w:pPr>
      <w:r>
        <w:rPr/>
        <w:t xml:space="preserve"> </w:t>
      </w:r>
      <w:r>
        <w:rPr/>
        <w:tab/>
        <w:t xml:space="preserve"> </w:t>
        <w:tab/>
        <w:tab/>
        <w:tab/>
        <w:tab/>
        <w:tab/>
        <w:t xml:space="preserve">      </w:t>
        <w:tab/>
        <w:tab/>
        <w:t xml:space="preserve">      </w:t>
        <w:tab/>
        <w:t xml:space="preserve"> </w:t>
      </w:r>
    </w:p>
    <w:p>
      <w:pPr>
        <w:pStyle w:val="Normal"/>
        <w:rPr/>
      </w:pPr>
      <w:r>
        <w:rPr/>
        <w:t xml:space="preserve">.........                    </w:t>
        <w:tab/>
        <w:tab/>
        <w:tab/>
        <w:tab/>
        <w:tab/>
        <w:t xml:space="preserve">  ...1009...</w:t>
        <w:tab/>
      </w:r>
    </w:p>
    <w:p>
      <w:pPr>
        <w:pStyle w:val="Normal"/>
        <w:rPr/>
      </w:pPr>
      <w:r>
        <w:rPr/>
        <w:t xml:space="preserve"> </w:t>
      </w:r>
    </w:p>
    <w:p>
      <w:pPr>
        <w:pStyle w:val="Normal"/>
        <w:ind w:left="2832" w:firstLine="708"/>
        <w:rPr/>
      </w:pPr>
      <w:r>
        <w:rPr/>
        <w:t xml:space="preserve">           </w:t>
      </w:r>
    </w:p>
    <w:p>
      <w:pPr>
        <w:pStyle w:val="Normal"/>
        <w:jc w:val="center"/>
        <w:rPr/>
      </w:pPr>
      <w:r>
        <w:rPr/>
        <w:t>........</w:t>
      </w:r>
    </w:p>
    <w:p>
      <w:pPr>
        <w:pStyle w:val="Normal"/>
        <w:jc w:val="both"/>
        <w:rPr/>
      </w:pPr>
      <w:r>
        <w:rPr/>
      </w:r>
    </w:p>
    <w:p>
      <w:pPr>
        <w:pStyle w:val="Normal"/>
        <w:jc w:val="both"/>
        <w:rPr/>
      </w:pPr>
      <w:r>
        <w:rPr/>
      </w:r>
    </w:p>
    <w:p>
      <w:pPr>
        <w:pStyle w:val="Normal"/>
        <w:jc w:val="both"/>
        <w:rPr/>
      </w:pPr>
      <w:r>
        <w:rPr/>
      </w:r>
    </w:p>
    <w:p>
      <w:pPr>
        <w:pStyle w:val="Normal"/>
        <w:numPr>
          <w:ilvl w:val="0"/>
          <w:numId w:val="2"/>
        </w:numPr>
        <w:spacing w:lineRule="auto" w:line="256" w:before="0" w:after="160"/>
        <w:jc w:val="both"/>
        <w:rPr/>
      </w:pPr>
      <w:r>
        <w:rPr/>
        <w:t>........</w:t>
      </w:r>
    </w:p>
    <w:p>
      <w:pPr>
        <w:pStyle w:val="Normal"/>
        <w:rPr/>
      </w:pPr>
      <w:r>
        <w:rPr/>
        <w:t>.......</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lineRule="auto" w:line="256"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SubsolCaracter">
    <w:name w:val="Subsol Carac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56" w:before="0" w:after="160"/>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9:13:00Z</dcterms:created>
  <dc:creator>valy</dc:creator>
  <dc:description/>
  <cp:keywords/>
  <dc:language>en-US</dc:language>
  <cp:lastModifiedBy>Loredana, BOSINTA</cp:lastModifiedBy>
  <dcterms:modified xsi:type="dcterms:W3CDTF">2021-10-26T07:52: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