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eastAsia="ru-RU"/>
        </w:rPr>
      </w:pPr>
      <w:r>
        <w:rPr>
          <w:b/>
          <w:lang w:eastAsia="ru-RU"/>
        </w:rPr>
        <w:t>COD 1007                                                                                                                               HOT. 27</w:t>
      </w:r>
    </w:p>
    <w:p>
      <w:pPr>
        <w:pStyle w:val="Normal"/>
        <w:jc w:val="both"/>
        <w:rPr>
          <w:b/>
          <w:b/>
          <w:sz w:val="16"/>
          <w:szCs w:val="16"/>
          <w:lang w:eastAsia="ru-RU"/>
        </w:rPr>
      </w:pPr>
      <w:r>
        <w:rPr>
          <w:b/>
          <w:sz w:val="16"/>
          <w:szCs w:val="16"/>
          <w:lang w:eastAsia="ru-RU"/>
        </w:rPr>
      </w:r>
    </w:p>
    <w:p>
      <w:pPr>
        <w:pStyle w:val="Normal"/>
        <w:jc w:val="both"/>
        <w:rPr>
          <w:b/>
          <w:b/>
        </w:rPr>
      </w:pPr>
      <w:r>
        <w:rPr>
          <w:b/>
        </w:rPr>
        <w:t>Dosar nr. ……</w:t>
      </w:r>
    </w:p>
    <w:p>
      <w:pPr>
        <w:pStyle w:val="Normal"/>
        <w:jc w:val="center"/>
        <w:rPr>
          <w:b/>
          <w:b/>
        </w:rPr>
      </w:pPr>
      <w:r>
        <w:rPr>
          <w:b/>
        </w:rPr>
        <w:t>R O M Â N I A</w:t>
      </w:r>
    </w:p>
    <w:p>
      <w:pPr>
        <w:pStyle w:val="Normal"/>
        <w:jc w:val="center"/>
        <w:rPr>
          <w:b/>
          <w:b/>
        </w:rPr>
      </w:pPr>
      <w:r>
        <w:rPr>
          <w:b/>
        </w:rPr>
        <w:t>CURTEA DE APEL ……..</w:t>
      </w:r>
    </w:p>
    <w:p>
      <w:pPr>
        <w:pStyle w:val="Normal"/>
        <w:jc w:val="center"/>
        <w:rPr>
          <w:b/>
          <w:b/>
        </w:rPr>
      </w:pPr>
      <w:r>
        <w:rPr>
          <w:b/>
        </w:rPr>
        <w:t>SECŢIA ……</w:t>
      </w:r>
    </w:p>
    <w:p>
      <w:pPr>
        <w:pStyle w:val="Normal"/>
        <w:jc w:val="center"/>
        <w:rPr>
          <w:b/>
          <w:b/>
        </w:rPr>
      </w:pPr>
      <w:r>
        <w:rPr>
          <w:b/>
        </w:rPr>
        <w:t>DECIZIA CIVILĂ nr….</w:t>
      </w:r>
    </w:p>
    <w:p>
      <w:pPr>
        <w:pStyle w:val="Normal"/>
        <w:jc w:val="center"/>
        <w:rPr>
          <w:b/>
          <w:b/>
        </w:rPr>
      </w:pPr>
      <w:r>
        <w:rPr>
          <w:b/>
        </w:rPr>
        <w:t>Şedinţa publică de la ……</w:t>
      </w:r>
    </w:p>
    <w:p>
      <w:pPr>
        <w:pStyle w:val="Normal"/>
        <w:jc w:val="center"/>
        <w:rPr/>
      </w:pPr>
      <w:r>
        <w:rPr>
          <w:b/>
        </w:rPr>
        <w:t>Curtea constituită din :</w:t>
      </w:r>
    </w:p>
    <w:p>
      <w:pPr>
        <w:pStyle w:val="Normal"/>
        <w:jc w:val="center"/>
        <w:rPr>
          <w:b/>
          <w:b/>
        </w:rPr>
      </w:pPr>
      <w:r>
        <w:rPr>
          <w:b/>
        </w:rPr>
        <w:t>PREŞEDINTE      -   ……</w:t>
      </w:r>
    </w:p>
    <w:p>
      <w:pPr>
        <w:pStyle w:val="Normal"/>
        <w:jc w:val="center"/>
        <w:rPr>
          <w:b/>
          <w:b/>
        </w:rPr>
      </w:pPr>
      <w:r>
        <w:rPr>
          <w:b/>
        </w:rPr>
        <w:t>JUDECĂTOR       -  ……</w:t>
      </w:r>
    </w:p>
    <w:p>
      <w:pPr>
        <w:pStyle w:val="Normal"/>
        <w:jc w:val="center"/>
        <w:rPr>
          <w:b/>
          <w:b/>
        </w:rPr>
      </w:pPr>
      <w:r>
        <w:rPr>
          <w:b/>
        </w:rPr>
        <w:t>JUDECĂTOR      -   COD 1007</w:t>
      </w:r>
    </w:p>
    <w:p>
      <w:pPr>
        <w:pStyle w:val="Normal"/>
        <w:jc w:val="center"/>
        <w:rPr>
          <w:b/>
          <w:b/>
        </w:rPr>
      </w:pPr>
      <w:r>
        <w:rPr>
          <w:b/>
        </w:rPr>
        <w:t>GREFIER     -  ……</w:t>
      </w:r>
    </w:p>
    <w:p>
      <w:pPr>
        <w:pStyle w:val="Normal"/>
        <w:widowControl w:val="false"/>
        <w:spacing w:lineRule="atLeast" w:line="20"/>
        <w:jc w:val="both"/>
        <w:rPr>
          <w:b/>
          <w:b/>
        </w:rPr>
      </w:pPr>
      <w:r>
        <w:rPr>
          <w:b/>
        </w:rPr>
      </w:r>
    </w:p>
    <w:p>
      <w:pPr>
        <w:pStyle w:val="Normal"/>
        <w:widowControl w:val="false"/>
        <w:ind w:firstLine="720"/>
        <w:jc w:val="both"/>
        <w:rPr/>
      </w:pPr>
      <w:r>
        <w:rPr>
          <w:lang w:eastAsia="en-US"/>
        </w:rPr>
        <w:t xml:space="preserve">Pe rol fiind pronunţarea asupra recursului declarat de recurenta – pârâtă </w:t>
      </w:r>
      <w:r>
        <w:rPr>
          <w:b/>
          <w:lang w:eastAsia="en-US"/>
        </w:rPr>
        <w:t>AAA,</w:t>
      </w:r>
      <w:r>
        <w:rPr>
          <w:lang w:eastAsia="en-US"/>
        </w:rPr>
        <w:t xml:space="preserve"> împotriva deciziei civile nr. ... din data de ……, pronunţate de către  Tribunalul ... – Secţia ..., în dosarul nr. ..., în contradictoriu cu intimata – reclamantă </w:t>
      </w:r>
      <w:r>
        <w:rPr>
          <w:b/>
          <w:lang w:eastAsia="en-US"/>
        </w:rPr>
        <w:t>BBB.</w:t>
      </w:r>
    </w:p>
    <w:p>
      <w:pPr>
        <w:pStyle w:val="Normal"/>
        <w:jc w:val="both"/>
        <w:rPr/>
      </w:pPr>
      <w:r>
        <w:rPr/>
        <w:tab/>
        <w:t>Dezbaterile şi susţinerile părţilor au avut loc în şedinţa publică de la …, fiind consemnate în încheierea de şedinţă de la acea dată, parte integrantă din prezenta când, pentru a da posibilitatea părţilor să formuleze concluzii scrise, Curtea a dispus amânarea pronunţării la …, hotărând următoarele:</w:t>
      </w:r>
    </w:p>
    <w:p>
      <w:pPr>
        <w:pStyle w:val="Normal"/>
        <w:jc w:val="center"/>
        <w:rPr>
          <w:b/>
          <w:b/>
        </w:rPr>
      </w:pPr>
      <w:r>
        <w:rPr>
          <w:b/>
        </w:rPr>
        <w:t>C U R T E A</w:t>
      </w:r>
    </w:p>
    <w:p>
      <w:pPr>
        <w:pStyle w:val="Normal"/>
        <w:ind w:firstLine="709"/>
        <w:jc w:val="both"/>
        <w:rPr>
          <w:rFonts w:eastAsia="Calibri"/>
          <w:b/>
          <w:b/>
          <w:lang w:eastAsia="en-US"/>
        </w:rPr>
      </w:pPr>
      <w:r>
        <w:rPr>
          <w:rFonts w:eastAsia="Calibri"/>
          <w:b/>
          <w:lang w:eastAsia="en-US"/>
        </w:rPr>
      </w:r>
    </w:p>
    <w:p>
      <w:pPr>
        <w:pStyle w:val="Normal"/>
        <w:ind w:firstLine="709"/>
        <w:jc w:val="both"/>
        <w:rPr>
          <w:rFonts w:eastAsia="Calibri"/>
          <w:lang w:eastAsia="en-US"/>
        </w:rPr>
      </w:pPr>
      <w:r>
        <w:rPr>
          <w:rFonts w:eastAsia="Calibri"/>
          <w:lang w:eastAsia="en-US"/>
        </w:rPr>
        <w:t>Asupra recursului civil de faţă, constată în temeiul art. 499 Cod Procedură Civilă, următoarele:</w:t>
      </w:r>
    </w:p>
    <w:p>
      <w:pPr>
        <w:pStyle w:val="Normal"/>
        <w:ind w:firstLine="709"/>
        <w:jc w:val="both"/>
        <w:rPr/>
      </w:pPr>
      <w:r>
        <w:rPr>
          <w:rFonts w:eastAsia="Calibri"/>
          <w:b/>
          <w:lang w:eastAsia="en-US"/>
        </w:rPr>
        <w:t>Împotriva deciziei instanţei de apel a formulat recurs pârâta - reclamantă AAA,</w:t>
      </w:r>
      <w:r>
        <w:rPr>
          <w:rFonts w:eastAsia="Calibri"/>
          <w:lang w:eastAsia="en-US"/>
        </w:rPr>
        <w:t xml:space="preserve"> prin care a solicitat admiterea recursului, casarea hotărârii recurate, cu consecința respingerii apelului declarat de apelanta - reclamantă BBB şi pe cale de consecință, respingerea acțiunii reclamantei cu privire la petitul prin care solicita obligarea recurentei - pârâte la plata lipsei de folosință, apreciind că decizia atacată a fost pronunțată cu încălcarea dispozițiilor art. 2495 Cod Civil cu privire la dreptul de retenție, cu încălcarea art. 247 şi art. 478 Noul Cod de procedură civilă.</w:t>
      </w:r>
    </w:p>
    <w:p>
      <w:pPr>
        <w:pStyle w:val="Normal"/>
        <w:ind w:firstLine="709"/>
        <w:jc w:val="both"/>
        <w:rPr/>
      </w:pPr>
      <w:r>
        <w:rPr>
          <w:rFonts w:eastAsia="Calibri"/>
          <w:lang w:eastAsia="en-US"/>
        </w:rPr>
        <w:t>În subsidiar, pentru cazul în care instanța de recurs va admite recursul și va reține cauza spre judecare, recurenta – pârâtă - reclamantă solicită fie casarea cu reținere a deciziei civile nr. .../......, fie casarea cu trimitere a deciziei atacate în vederea cuantificării lipsei de folosință pe bază de probe, inclusiv expertiză (așa cum s-a solicitat în fața instanței de fond, însă proba a fost respinsă), nu conform evaluării efectuate de către apelanta-reclamantă-pârâtă BBB. A solicitat şi cheltuieli de judecată.</w:t>
      </w:r>
    </w:p>
    <w:p>
      <w:pPr>
        <w:pStyle w:val="Normal"/>
        <w:ind w:firstLine="709"/>
        <w:jc w:val="both"/>
        <w:rPr>
          <w:rFonts w:eastAsia="Calibri"/>
          <w:lang w:eastAsia="en-US"/>
        </w:rPr>
      </w:pPr>
      <w:r>
        <w:rPr>
          <w:rFonts w:eastAsia="Calibri"/>
          <w:lang w:eastAsia="en-US"/>
        </w:rPr>
        <w:t>În motivarea recursului, recurenta – pârâtă – reclamantă a arătat următoarele:</w:t>
      </w:r>
    </w:p>
    <w:p>
      <w:pPr>
        <w:pStyle w:val="Normal"/>
        <w:ind w:firstLine="709"/>
        <w:jc w:val="both"/>
        <w:rPr/>
      </w:pPr>
      <w:r>
        <w:rPr>
          <w:rFonts w:eastAsia="Calibri"/>
          <w:lang w:eastAsia="en-US"/>
        </w:rPr>
        <w:t>I. Instanța de apel a pronunțat o hotărâre ce are în vedere cereri şi pretenții noi (faţă de cele cu care a investit instanța de fond) formulate de apelanta BBB direct în apel. Sunt încălcate astfel dispozițiile art. 478 alin. 3 Cod de procedură civilă, câtă vreme excepția prescripției extinctive (invocată de apelanta BBB direct în apel) fundamentează considerentele din hotărârea recurată.</w:t>
      </w:r>
    </w:p>
    <w:p>
      <w:pPr>
        <w:pStyle w:val="Normal"/>
        <w:ind w:firstLine="709"/>
        <w:jc w:val="both"/>
        <w:rPr/>
      </w:pPr>
      <w:r>
        <w:rPr>
          <w:rFonts w:eastAsia="Calibri"/>
          <w:lang w:eastAsia="en-US"/>
        </w:rPr>
        <w:t>Astfel, în pag. 19 şi 20 din hotărâre, instanța de apel apreciază că prescripția extinctivă operează în condițiile legii care a guvernat procesul ce a avut ca obiect dosarul nr. …, adică Decretul nr.167/1958 coroborat cu dispozițiile vechiului Cod de procedura civilă.</w:t>
      </w:r>
    </w:p>
    <w:p>
      <w:pPr>
        <w:pStyle w:val="Normal"/>
        <w:ind w:firstLine="709"/>
        <w:jc w:val="both"/>
        <w:rPr/>
      </w:pPr>
      <w:r>
        <w:rPr>
          <w:rFonts w:eastAsia="Calibri"/>
          <w:lang w:eastAsia="en-US"/>
        </w:rPr>
        <w:t xml:space="preserve">Apreciază recurenta – pârâtă - reclamantă că această soluție este rezultatul unei aplicări greșite a legii. Instanța de apel a fost investită cu excepția prescripției extinctive în cadrul dosarului nr. ..., dosar în care procedura este guvernată integral de dispozițiile Noului Cod de procedură civilă. </w:t>
      </w:r>
    </w:p>
    <w:p>
      <w:pPr>
        <w:pStyle w:val="Normal"/>
        <w:ind w:firstLine="709"/>
        <w:jc w:val="both"/>
        <w:rPr>
          <w:rFonts w:eastAsia="Calibri"/>
          <w:lang w:eastAsia="en-US"/>
        </w:rPr>
      </w:pPr>
      <w:r>
        <w:rPr>
          <w:rFonts w:eastAsia="Calibri"/>
          <w:lang w:eastAsia="en-US"/>
        </w:rPr>
        <w:t>Potrivit dispozițiilor art. 478 din Noul Cod de procedură civilă, alin.1: „Prin apel nu se poate schimba cadrul procesual stabilit în fața primei instanțe", iar alin. 3: „În apel nu se poate schimba calitatea părților, cauza sau obiectul cererii de chemare în judecată și nici nu se pot formula pretenții noi”.</w:t>
      </w:r>
    </w:p>
    <w:p>
      <w:pPr>
        <w:pStyle w:val="Normal"/>
        <w:ind w:firstLine="709"/>
        <w:jc w:val="both"/>
        <w:rPr/>
      </w:pPr>
      <w:r>
        <w:rPr>
          <w:rFonts w:eastAsia="Calibri"/>
          <w:lang w:eastAsia="en-US"/>
        </w:rPr>
        <w:t>Prin urmare, în cadrul acestui proces, guvernat de procedura instituită de Noul Cod de procedură civilă (deci și de dispozițiile art. 478 sus citat), instanța de apel trebuia să constate dacă o parte din proces - apelanta reclamantă BBB - a formulat sau nu direct în apel, cereri noi, dacă a invocat o excepție relativă cum este cea a prescripției extinctive cu încălcarea dispozițiilor art. 247 (alin. 2) Cod de procedură civilă.</w:t>
      </w:r>
    </w:p>
    <w:p>
      <w:pPr>
        <w:pStyle w:val="Normal"/>
        <w:ind w:firstLine="709"/>
        <w:jc w:val="both"/>
        <w:rPr/>
      </w:pPr>
      <w:r>
        <w:rPr>
          <w:rFonts w:eastAsia="Calibri"/>
          <w:lang w:eastAsia="en-US"/>
        </w:rPr>
        <w:t>În aceste condiții, văzând dispozițiile art. 247 Cod de procedură civilă și pe cele ale art. 478 Cod de procedură civilă, recurenta – pârâtă - reclamantă apreciază că hotărârea dată de instanța de apel intră sub incidența dispozițiilor art. 488 pct. 8 Cod de procedură civilă. Hotărârea este ilegală pentru că în cadrul acestui proces ce are ca obiect dosarul nr. …, instanța de apel a luat în considerare o excepție care nu putea fi ridicată direct în apel, ci doar până la primul termen de judecată din fața instanței de fond.</w:t>
      </w:r>
    </w:p>
    <w:p>
      <w:pPr>
        <w:pStyle w:val="Normal"/>
        <w:ind w:firstLine="709"/>
        <w:jc w:val="both"/>
        <w:rPr/>
      </w:pPr>
      <w:r>
        <w:rPr>
          <w:rFonts w:eastAsia="Calibri"/>
          <w:lang w:eastAsia="en-US"/>
        </w:rPr>
        <w:t>Trimiterea la vechiul Cod de procedură civilă (pag. 20 primele două paragrafe) nu își poate găsi rezolvarea în aplicarea în cadrul acestui dosar a vechiului Cod de procedură civilă și a Decretului nr.167/1958. Problema ridicată de AAA în apel și dezlegată în mod nelegal de instanța de apel este aceea a faptului că direct în apel, apelanta reclamantă BBB a ridicat o excepție și a modificat cauza (invocând apărări și motive noi).</w:t>
      </w:r>
    </w:p>
    <w:p>
      <w:pPr>
        <w:pStyle w:val="Normal"/>
        <w:ind w:firstLine="709"/>
        <w:jc w:val="both"/>
        <w:rPr>
          <w:rFonts w:eastAsia="Calibri"/>
          <w:lang w:eastAsia="en-US"/>
        </w:rPr>
      </w:pPr>
      <w:r>
        <w:rPr>
          <w:rFonts w:eastAsia="Calibri"/>
          <w:lang w:eastAsia="en-US"/>
        </w:rPr>
        <w:t>În opinia recurentei – pârâte - reclamante, legea aplicabilă soluționării unei asemenea probleme este una singura: Codul de procedură civilă nou, respectiv dispozițiile art. 247 și art. 478 din Noul Cod de procedură civilă.</w:t>
      </w:r>
    </w:p>
    <w:p>
      <w:pPr>
        <w:pStyle w:val="Normal"/>
        <w:ind w:firstLine="709"/>
        <w:jc w:val="both"/>
        <w:rPr>
          <w:rFonts w:eastAsia="Calibri"/>
          <w:lang w:eastAsia="en-US"/>
        </w:rPr>
      </w:pPr>
      <w:r>
        <w:rPr>
          <w:rFonts w:eastAsia="Calibri"/>
          <w:lang w:eastAsia="en-US"/>
        </w:rPr>
        <w:t>II. În mod greșit instanța de apel ignorând dispozițiile art. 247 şi art. 478 Noul Cod de procedură civilă (încălcând legea!) ia în considerare conținutul excepției şi se pronunță asupra sa.</w:t>
      </w:r>
    </w:p>
    <w:p>
      <w:pPr>
        <w:pStyle w:val="Normal"/>
        <w:ind w:firstLine="709"/>
        <w:jc w:val="both"/>
        <w:rPr>
          <w:rFonts w:eastAsia="Calibri"/>
          <w:lang w:eastAsia="en-US"/>
        </w:rPr>
      </w:pPr>
      <w:r>
        <w:rPr>
          <w:rFonts w:eastAsia="Calibri"/>
          <w:lang w:eastAsia="en-US"/>
        </w:rPr>
        <w:t>Recurenta realizează în continuare ample critici vizând caracterul netemeinic al excepţiei de prescripţie extinctivă admise de către tribunal, critici argumentate prin elemente de fapt şi de drept, pentru a conchide că tribunalul a încălcat prin decizia astfel pronunţată prevederile art. 2495 Cod Civil, în condiţiile în care există un drept de retenţie în cauză.</w:t>
      </w:r>
    </w:p>
    <w:p>
      <w:pPr>
        <w:pStyle w:val="Normal"/>
        <w:ind w:firstLine="709"/>
        <w:jc w:val="both"/>
        <w:rPr>
          <w:rFonts w:eastAsia="Calibri"/>
          <w:lang w:eastAsia="en-US"/>
        </w:rPr>
      </w:pPr>
      <w:r>
        <w:rPr>
          <w:rFonts w:eastAsia="Calibri"/>
          <w:lang w:eastAsia="en-US"/>
        </w:rPr>
        <w:t>În ultima parte a motivelor de recurs, recurenta precizează din nou, că instanța de apel a încălcat legea pronunțându-se acolo unde nu putea să se pronunțe, în condițiile în care cauza a fost definită de părți în fața instanței de fond (cereri, motive, temeiuri) prin cererea de chemare în judecată, prin cererea reconvențională și prin întâmpinările formulate de părți în proces.</w:t>
      </w:r>
    </w:p>
    <w:p>
      <w:pPr>
        <w:pStyle w:val="Normal"/>
        <w:ind w:firstLine="709"/>
        <w:jc w:val="both"/>
        <w:rPr>
          <w:rFonts w:eastAsia="Calibri"/>
          <w:lang w:eastAsia="en-US"/>
        </w:rPr>
      </w:pPr>
      <w:r>
        <w:rPr>
          <w:rFonts w:eastAsia="Calibri"/>
          <w:lang w:eastAsia="en-US"/>
        </w:rPr>
        <w:t>O analiză doar asupra fondului problemei legate de prescrierea sau nu a dreptului este inutilă și ilegală în același timp, câtă vreme această problemă nu a fost ridicată la fond și nu poate face obiectul analizei în acest proces direct în apel, dacă părțile nu au înțeles să precizeze/definească astfel coordonatele cauzei (cereri, argumente, motive).</w:t>
      </w:r>
    </w:p>
    <w:p>
      <w:pPr>
        <w:pStyle w:val="Normal"/>
        <w:ind w:firstLine="709"/>
        <w:jc w:val="both"/>
        <w:rPr>
          <w:rFonts w:eastAsia="Calibri"/>
          <w:lang w:eastAsia="en-US"/>
        </w:rPr>
      </w:pPr>
      <w:r>
        <w:rPr>
          <w:rFonts w:eastAsia="Calibri"/>
          <w:lang w:eastAsia="en-US"/>
        </w:rPr>
        <w:t>A precizat că abordarea în sensul că ridicarea problemei prescripției direct în apel nu pune instanța în situația de a evita să se pronunțe asupra excepției (cum a făcut instanța de apel), dar îi dă posibilitatea să îi analizeze conținutul, este ilegală.</w:t>
      </w:r>
    </w:p>
    <w:p>
      <w:pPr>
        <w:pStyle w:val="Normal"/>
        <w:ind w:firstLine="709"/>
        <w:jc w:val="both"/>
        <w:rPr/>
      </w:pPr>
      <w:r>
        <w:rPr>
          <w:rFonts w:eastAsia="Calibri"/>
          <w:lang w:eastAsia="en-US"/>
        </w:rPr>
        <w:t>Pentru aceste motive, recurenta – pârâtă - reclamantă solicită admiterea recursului așa cum a fost formulat.</w:t>
      </w:r>
    </w:p>
    <w:p>
      <w:pPr>
        <w:pStyle w:val="Normal"/>
        <w:ind w:firstLine="709"/>
        <w:jc w:val="both"/>
        <w:rPr>
          <w:rFonts w:eastAsia="Calibri"/>
          <w:lang w:eastAsia="en-US"/>
        </w:rPr>
      </w:pPr>
      <w:r>
        <w:rPr>
          <w:rFonts w:eastAsia="Calibri"/>
          <w:lang w:eastAsia="en-US"/>
        </w:rPr>
        <w:t>Şi-a întemeiat în drept, recursul pe prevederile art. 488 al. 1 pct. 8 Cod Procedură Civilă.</w:t>
      </w:r>
    </w:p>
    <w:p>
      <w:pPr>
        <w:pStyle w:val="Normal"/>
        <w:ind w:firstLine="708"/>
        <w:jc w:val="both"/>
        <w:rPr/>
      </w:pPr>
      <w:r>
        <w:rPr>
          <w:b/>
        </w:rPr>
        <w:t>Curtea de Apel ……</w:t>
      </w:r>
      <w:r>
        <w:rPr/>
        <w:t xml:space="preserve"> s-a constatat legal sesizată şi competentă material să soluţioneze prezentul recurs, date fiind prevederile art. 96 Cod de procedură civilă.</w:t>
      </w:r>
    </w:p>
    <w:p>
      <w:pPr>
        <w:pStyle w:val="Normal"/>
        <w:ind w:firstLine="708"/>
        <w:jc w:val="both"/>
        <w:rPr/>
      </w:pPr>
      <w:r>
        <w:rPr/>
        <w:t xml:space="preserve">Examinând în continuare, decizia recurată, prin prisma motivelor de recurs invocate, </w:t>
      </w:r>
      <w:r>
        <w:rPr>
          <w:i/>
        </w:rPr>
        <w:t>în limitele cererii de recurs,</w:t>
      </w:r>
      <w:r>
        <w:rPr/>
        <w:t xml:space="preserve"> potrivit art. 494 Cod Procedură Civilă în referire la art. 479 Cod procedură civilă, Curtea apreciază recursul promovat, ca fiind fondat, pentru următoarele considerente:</w:t>
      </w:r>
    </w:p>
    <w:p>
      <w:pPr>
        <w:pStyle w:val="Normal"/>
        <w:jc w:val="both"/>
        <w:rPr/>
      </w:pPr>
      <w:r>
        <w:rPr/>
        <w:tab/>
        <w:t xml:space="preserve">1. </w:t>
      </w:r>
      <w:r>
        <w:rPr>
          <w:i/>
        </w:rPr>
        <w:t>Sub un prim aspect preliminar,</w:t>
      </w:r>
      <w:r>
        <w:rPr/>
        <w:t xml:space="preserve"> Curtea notează că primul ansamblu de critici formulate în recurs vizează în esenţă, aspectul invocat al nelegalei soluţionări pe fond de către instanţa de apel a excepţiei prescripţiei dreptului de a cere executarea silită a hotărârii judecătoreşti prin care s-a stabilit sulta în raport de care recurenta a invocat dreptul de retenţie opus părţii procesuale adverse, excepţie invocată pentru prima dată direct în apel, recurenta apreciind că soluţionare pe fond contravine prevederilor art. 247 şi art. 478 Noul Cod de procedură civilă care împiedică soluţionarea de către tribunal a acestei excepţii procesuale direct în apel. </w:t>
      </w:r>
    </w:p>
    <w:p>
      <w:pPr>
        <w:pStyle w:val="Normal"/>
        <w:jc w:val="both"/>
        <w:rPr/>
      </w:pPr>
      <w:r>
        <w:rPr/>
        <w:t xml:space="preserve">   </w:t>
      </w:r>
      <w:r>
        <w:rPr/>
        <w:tab/>
        <w:t>Or, acest ansamblu de critici menţionat pune în discuţie – în mod evident - nelegala aplicare de către instanţa de apel a unor norme procesuale civile, fapt care este de natură să atragă calificarea lor juridică de critici de nelegalitate, circumscrise art. 488 al. 1 pct. 5 Cod Procedură Civilă („Motivele de casare - (1) Casarea unor hotărâri se poate cere numai pentru următoarele motive de nelegalitate: (…) 5. când, prin hotărârea dată, instanţa a încălcat regulile de procedură a căror nerespectare atrage sancţiunea nulităţii”) şi nu de critici de netemeinicie care să fie arondate configurării situaţiei de fapt a cauzei, modului de interpretare a probelor administrate în proces, astfel cum eronat apreciază intimata din această fază procesuală.</w:t>
      </w:r>
    </w:p>
    <w:p>
      <w:pPr>
        <w:pStyle w:val="Normal"/>
        <w:jc w:val="both"/>
        <w:rPr/>
      </w:pPr>
      <w:r>
        <w:rPr/>
        <w:tab/>
        <w:t>Aspectul eronatei circumscrieri de către recurentă a acestui ansamblu de critici menţionat, motivului de recurs reglementat de art. 488 al. 1 pct. 8 Cod Procedură Civilă în locul celui corect – decelat anterior de către prezenta Curte – art. 488 al. 1 pct. 5 Cod Procedură Civilă, nu este de natură a atrage sancţiunea inadmisibilităţii recursului, astfel cum în mod nefondat a invocat intimata prin întâmpinarea depusă în apel, atât timp cât prevederile art. 489 al. 2 Cod Procedură Civilă sancţionează cu nulitatea recursului doar neîncadrarea criticilor în motivele de casare prevăzute la art. 488, deci nu şi încadrarea lor eronată – într-un anumit motiv de recurs în locul altuia din cele opt reglementate – şi atât timp cât instanţa de judecată are atributul conferit de art. 22 Cod Procedură Civilă – „Rolul judecătorului în aflarea adevărului” de a le aronda motivului corect de recurs din cele reglementate de art. 488 Cod Procedură Civilă.</w:t>
      </w:r>
    </w:p>
    <w:p>
      <w:pPr>
        <w:pStyle w:val="Normal"/>
        <w:jc w:val="both"/>
        <w:rPr/>
      </w:pPr>
      <w:r>
        <w:rPr/>
        <w:tab/>
        <w:t>De altfel, Curtea remarcă faptul că în raport de acest aspect concret, intimata nici nu a invocat în cadrul întâmpinării sancţiunea procesuală a nulităţii recursului, ci s-a mărginit la punctul I. 2 din actul său procedural menţionat, doar să precizeze că aceste critici nu se încadrează în motivul de casare reglementat de art. 488 al. 1 pct. 8 Cod Procedură Civilă (Curtea apreciind că intimata a realizat o eroare materială evidentă indicând la acest punct, art. 488 al. 1 pct. 1</w:t>
      </w:r>
      <w:r>
        <w:rPr>
          <w:i/>
        </w:rPr>
        <w:t xml:space="preserve"> </w:t>
      </w:r>
      <w:r>
        <w:rPr/>
        <w:t xml:space="preserve">Cod Procedură Civilă).        </w:t>
      </w:r>
    </w:p>
    <w:p>
      <w:pPr>
        <w:pStyle w:val="Normal"/>
        <w:ind w:firstLine="708"/>
        <w:jc w:val="both"/>
        <w:rPr/>
      </w:pPr>
      <w:r>
        <w:rPr/>
        <w:t>În egală măsură, Curtea remarcă de asemenea observând criticile formulate, faptul că recurenta a invocat în cadrul recursului promovat, inclusiv elementul aplicării greşite de către tribunal prin decizia pronunţată în temeiul excepţiei procesuale a prescripţiei exinctive, a prevederilor art. 2495 Cod Civil care reglementează dreptul de retenţie, articol conform căruia „Noţiune - (1) Cel care este dator să remită sau să restituie un bun poate să îl reţină cât timp creditorul nu îşi execută obligaţia sa izvorâtă din acelaşi raport de drept sau, după caz, atât timp cât creditorul nu îl despăgubeşte pentru cheltuielile necesare şi utile pe care le-a făcut pentru acel bun ori pentru prejudiciile pe care bunul i le-a cauzat. (2) Prin lege se pot stabili şi alte situaţii în care o persoană poate exercita un drept de retenţie”.</w:t>
      </w:r>
    </w:p>
    <w:p>
      <w:pPr>
        <w:pStyle w:val="Normal"/>
        <w:ind w:firstLine="708"/>
        <w:jc w:val="both"/>
        <w:rPr/>
      </w:pPr>
      <w:r>
        <w:rPr/>
        <w:t>Această normă juridică reprezintă una de drept material şi nu procesual, astfel încât strict din această perspectivă, indicarea de către recurentă a motivului de recurs reglementat de art. 488 al. 1 pct. 8 Cod Procedură Civilă, este corect realizată, Curtea notând faptul că inclusiv intimata a realizat apărări în cadrul întâmpinării din perspectiva corectei aplicări în cauză a acestei norme juridice de drept substanţial de către tribunal atunci când a constatat întemeiată excepţia procesuală a prescripţiei extinctive.</w:t>
      </w:r>
    </w:p>
    <w:p>
      <w:pPr>
        <w:pStyle w:val="Normal"/>
        <w:ind w:firstLine="708"/>
        <w:jc w:val="both"/>
        <w:rPr/>
      </w:pPr>
      <w:r>
        <w:rPr/>
        <w:t>Aşadar, din perspectiva tuturor acestor argumente, Curtea remarcă faptul că excepţia inadmisibilităţii recursului invocată pe calea întâmpinării de către intimată este nefondată, impunându-se a se proceda la analiza recursului sub aspectul fondului său şi nu în temeiul finelui de neprimire reprezentat de inadmisibilitate.</w:t>
      </w:r>
    </w:p>
    <w:p>
      <w:pPr>
        <w:pStyle w:val="Normal"/>
        <w:ind w:firstLine="708"/>
        <w:jc w:val="both"/>
        <w:rPr/>
      </w:pPr>
      <w:r>
        <w:rPr/>
        <w:t>2. Grefat pe considerentele expuse la punctul 1 anterior, Curtea constată faptul că potrivit celui de-al cincilea motiv legal de recurs, casarea unei hotărâri se poate cere când, prin hotărârea dată, instanţa a încălcat regulile de procedură a căror nerespectare atrage sancţiunea nulităţii.</w:t>
      </w:r>
    </w:p>
    <w:p>
      <w:pPr>
        <w:pStyle w:val="Normal"/>
        <w:ind w:firstLine="708"/>
        <w:jc w:val="both"/>
        <w:rPr/>
      </w:pPr>
      <w:r>
        <w:rPr/>
        <w:t xml:space="preserve">Potrivit art. 478 Cod Procedură Civilă, invocat a fi fost incorect aplicat de către tribunal, „Limitele efectului devolutiv determinate de ceea ce s-a supus judecăţii la prima instanţă: - (1) Prin apel nu se poate schimba cadrul procesual stabilit în faţa primei instanţe. (2) </w:t>
      </w:r>
      <w:r>
        <w:rPr>
          <w:i/>
        </w:rPr>
        <w:t>Părţile nu se vor putea folosi înaintea instanţei de apel de alte motive, mijloace de apărare şi dovezi decât cele invocate la prima instanţă sau arătate în motivarea apelului ori în întâmpinare.</w:t>
      </w:r>
      <w:r>
        <w:rPr/>
        <w:t xml:space="preserve"> Instanţa de apel poate încuviinţa şi administrarea probelor a căror necesitate rezultă din dezbateri. (3) </w:t>
      </w:r>
      <w:r>
        <w:rPr>
          <w:i/>
        </w:rPr>
        <w:t>În apel nu se poate schimba calitatea părţilor, cauza sau obiectul cererii de chemare în judecată şi nici nu se pot formula pretenţii noi.</w:t>
      </w:r>
      <w:r>
        <w:rPr/>
        <w:t xml:space="preserve"> (4) Părţile pot însă să expliciteze pretenţiile care au fost cuprinse implicit în cererile sau apărările adresate primei instanţe. (5) Se vor putea cere, de asemenea, dobânzi, rate, venituri ajunse la termen şi orice alte despăgubiri ivite după darea hotărârii primei instanţe şi va putea fi invocată compensaţia legală”.</w:t>
      </w:r>
    </w:p>
    <w:p>
      <w:pPr>
        <w:pStyle w:val="Normal"/>
        <w:ind w:firstLine="708"/>
        <w:jc w:val="both"/>
        <w:rPr/>
      </w:pPr>
      <w:r>
        <w:rPr/>
        <w:t xml:space="preserve">În egală măsură, potrivit art. 247 Cod Procedură Civilă, de asemenea invocat a fi fost încălcat de către instanţa de apel, „Invocare - (1) Excepţiile absolute pot fi invocate de parte sau de instanţă în orice stare a procesului, dacă prin lege nu se prevede altfel. Ele pot fi ridicate înaintea instanţei de recurs numai dacă, pentru soluţionare, nu este necesară administrarea altor dovezi în afara înscrisurilor noi. (2) </w:t>
      </w:r>
      <w:r>
        <w:rPr>
          <w:i/>
        </w:rPr>
        <w:t>Excepţiile relative pot fi invocate de partea care justifică un interes, cel mai târziu la primul termen de judecată după săvârşirea neregularităţii procedurale, în etapa cercetării procesului şi înainte de a se pune concluzii în fond.</w:t>
      </w:r>
      <w:r>
        <w:rPr/>
        <w:t xml:space="preserve"> (3) Cu toate acestea, părţile sunt obligate să invoce toate mijloacele de apărare şi toate excepţiile procesuale de îndată ce le sunt cunoscute. În caz contrar, ele vor răspunde pentru pagubele pricinuite părţii adverse, dispoziţiile art. 189 - 191 fiind aplicabile”.</w:t>
      </w:r>
    </w:p>
    <w:p>
      <w:pPr>
        <w:pStyle w:val="Normal"/>
        <w:ind w:firstLine="708"/>
        <w:jc w:val="both"/>
        <w:rPr/>
      </w:pPr>
      <w:r>
        <w:rPr/>
        <w:t xml:space="preserve">Potrivit art. 2513 Cod Civil 2009 referitoare la prescripţia extinctivă (normă juridică procesuală opusă în mod expres ca apărare de recurentă în faza procesuală a apelului faţă de motivul de apel invocat de intimata prezentă vizând excepţia prescripţiei; normă juridică de asemenea analizată de către tribunal şi totodată, dedusă cu evidenţă din ansamblul recursului promovat de recurentă, recurs al cărui eşafodaj juridic se circumscrie interdicţiei reglementate de acest text de lege aplicaţie particulară a art. 478 Cod Procedură Civilă), „Momentul până la care se poate invoca prescripţia - Prescripţia poate fi opusă </w:t>
      </w:r>
      <w:r>
        <w:rPr>
          <w:i/>
        </w:rPr>
        <w:t xml:space="preserve">numai în primă instanţă, </w:t>
      </w:r>
      <w:r>
        <w:rPr/>
        <w:t xml:space="preserve">prin întâmpinare sau, în lipsa invocării, cel mai târziu la primul termen de judecată la care părţile sunt legal citate”. </w:t>
      </w:r>
    </w:p>
    <w:p>
      <w:pPr>
        <w:pStyle w:val="Normal"/>
        <w:ind w:firstLine="708"/>
        <w:jc w:val="both"/>
        <w:rPr/>
      </w:pPr>
      <w:r>
        <w:rPr/>
        <w:t xml:space="preserve">Curtea constată că potrivit </w:t>
      </w:r>
      <w:r>
        <w:rPr>
          <w:i/>
        </w:rPr>
        <w:t>Deciziei nr. 1 din 17 februarie 2014 a Înaltei Curţi de Casaţie şi Justiţie - Completul competent să judece recursul în interesul legii,</w:t>
      </w:r>
      <w:r>
        <w:rPr/>
        <w:t xml:space="preserve"> publicate în Monitorul oficial  nr. 283 din 17 aprilie 2014 şi obligatorie pentru instanţele de judecată, potrivit art. 517 alin. (4) Cod de procedură civilă, s-au stabilit următoarele: „În interpretarea şi aplicarea dispoziţiilor art. 5, art. 201 şi art. 223 din Legea nr. 71/2011 pentru punerea în aplicare a Legii nr. 287/2009 privind Codul civil şi </w:t>
      </w:r>
      <w:r>
        <w:rPr>
          <w:i/>
        </w:rPr>
        <w:t>ale art. 6 alin. (4),</w:t>
      </w:r>
      <w:r>
        <w:rPr/>
        <w:t xml:space="preserve"> art. 2.512 şi art. 2.513 din Legea nr. 287/2009 privind Codul civil, stabileşte că </w:t>
      </w:r>
      <w:r>
        <w:rPr>
          <w:i/>
        </w:rPr>
        <w:t xml:space="preserve">prescripţiile extinctive </w:t>
      </w:r>
      <w:r>
        <w:rPr>
          <w:b/>
          <w:i/>
        </w:rPr>
        <w:t xml:space="preserve">începute </w:t>
      </w:r>
      <w:r>
        <w:rPr>
          <w:i/>
        </w:rPr>
        <w:t>anterior datei de 1 octombrie 2011, împlinite ori neîmplinite la aceeaşi dată, rămân supuse dispoziţiilor art. 18 din Decretul nr. 167/1958</w:t>
      </w:r>
      <w:r>
        <w:rPr/>
        <w:t xml:space="preserve"> privitor la prescripţia extinctivă, republicat, astfel încât atât instanţele de judecată, din oficiu, cât şi părţile interesate pot invoca excepţia prescripţiei extinctive, indiferent de stadiul procesual, chiar în litigii începute după 1 octombrie 2011”.</w:t>
      </w:r>
    </w:p>
    <w:p>
      <w:pPr>
        <w:pStyle w:val="Normal"/>
        <w:ind w:firstLine="708"/>
        <w:jc w:val="both"/>
        <w:rPr/>
      </w:pPr>
      <w:r>
        <w:rPr/>
        <w:t xml:space="preserve">În motivarea acestei decizii date în interesul legii, instanţa supremă a arătat: „Într-o viziune diametral opusă, legiuitorul actual a reglementat </w:t>
      </w:r>
      <w:r>
        <w:rPr>
          <w:i/>
        </w:rPr>
        <w:t>prescripţia extinctivă ca instituţie de ordine privată care nu mai operează de plin drept,</w:t>
      </w:r>
      <w:r>
        <w:rPr/>
        <w:t xml:space="preserve"> ceea ce produce consecinţele asupra duratei termenelor de prescripţie, care nu mai sunt imperative, ci, în anumite marje, pot rămâne la disponibilitatea părţilor, recunoaşterii posibilităţii renunţării la prescripţie ori a încheierii de convenţii prin care să se modifice cursul prescripţiei, prin fixarea începutului acesteia, ori a cauzelor legale de suspendare sau întrerupere, a sferei persoanelor care se pot prevala de faptul împlinirii acesteia, a condiţiilor şi limitelor procedurale în care excepţia prescripţiei ar putea fi invocată etc.</w:t>
      </w:r>
    </w:p>
    <w:p>
      <w:pPr>
        <w:pStyle w:val="Normal"/>
        <w:ind w:firstLine="708"/>
        <w:jc w:val="both"/>
        <w:rPr/>
      </w:pPr>
      <w:r>
        <w:rPr>
          <w:i/>
        </w:rPr>
        <w:t>Indiscutabil, caracterul relativ al excepţiei prescripţiei extinctive, ca excepţie de fond, peremptorie, rezultă din conţinutul art. 2.512 şi art. 2.513 din Codul civil, care prevăd că prescripţia nu poate fi aplicată din oficiu de organul de jurisdicţie competent, ea putând fi opusă, numai în primă instanţă sau, cel mai târziu, la primul termen de judecată la care părţile sunt legal citate</w:t>
      </w:r>
      <w:r>
        <w:rPr/>
        <w:t xml:space="preserve"> de cel în folosul căruia curge, personal sau prin reprezentant sau de persoanele menţionate de art. 2.514 din Codul civil. (…)</w:t>
      </w:r>
    </w:p>
    <w:p>
      <w:pPr>
        <w:pStyle w:val="Normal"/>
        <w:ind w:firstLine="708"/>
        <w:jc w:val="both"/>
        <w:rPr/>
      </w:pPr>
      <w:r>
        <w:rPr/>
        <w:t xml:space="preserve">Prin urmare, (…), se înţelege că </w:t>
      </w:r>
      <w:r>
        <w:rPr>
          <w:i/>
        </w:rPr>
        <w:t xml:space="preserve">legea sub imperiul căreia prescripţia </w:t>
      </w:r>
      <w:r>
        <w:rPr>
          <w:b/>
          <w:i/>
        </w:rPr>
        <w:t>a început să curgă</w:t>
      </w:r>
      <w:r>
        <w:rPr>
          <w:i/>
        </w:rPr>
        <w:t xml:space="preserve"> va guverna atât aspectele de drept material, cât şi pe cele de drept procesual referitoare la prescripţie, chiar dacă aceasta se împlineşte după intrarea în vigoare a Codului civil. (…)</w:t>
      </w:r>
    </w:p>
    <w:p>
      <w:pPr>
        <w:pStyle w:val="Normal"/>
        <w:ind w:firstLine="708"/>
        <w:jc w:val="both"/>
        <w:rPr/>
      </w:pPr>
      <w:r>
        <w:rPr/>
        <w:t xml:space="preserve">Prin urmare, au apreciat în mod corect instanţele ce au conturat jurisprudenţa majoritară, în sensul că noul regim juridic al prescripţiei extinctive, al cărei specific constă şi în aceea că prescripţia nu operează de plin drept, aceasta putând fi invocată exclusiv de partea interesată </w:t>
      </w:r>
      <w:r>
        <w:rPr>
          <w:i/>
        </w:rPr>
        <w:t>in limine litis,</w:t>
      </w:r>
      <w:r>
        <w:rPr/>
        <w:t xml:space="preserve"> iar nu şi de către organul de jurisdicţie, este aplicabil doar prescripţiilor care au început să curgă după data intrării în vigoare a Legii nr. 287/2009 privind Codul civil, 1 octombrie 2011.</w:t>
      </w:r>
    </w:p>
    <w:p>
      <w:pPr>
        <w:pStyle w:val="Normal"/>
        <w:ind w:firstLine="708"/>
        <w:jc w:val="both"/>
        <w:rPr/>
      </w:pPr>
      <w:r>
        <w:rPr/>
        <w:t xml:space="preserve">Spre deosebire de acestea, prescripţiile începute şi împlinite ori cele neîmplinite la 1 octombrie 2011 rămân în întregime supuse dispoziţiilor legale care le-au instituit, inclusiv sub regimul invocării lor, guvernat de dispoziţiile art. 18 din Decretul nr. 167/1958 privitor la prescripţia extinctivă, republicat, astfel încât în privinţa acestora instanţele sunt obligate să cerceteze dacă dreptul la acţiune sau la executare silită este prescris, putând invoca din oficiu excepţia prescripţiei, după cum acelaşi drept de a invoca excepţia îl au şi părţile interesate, pe care îl vor putea exercita, indiferent de stadiul procesual al cauzei”. </w:t>
      </w:r>
    </w:p>
    <w:p>
      <w:pPr>
        <w:pStyle w:val="Normal"/>
        <w:ind w:firstLine="708"/>
        <w:jc w:val="both"/>
        <w:rPr/>
      </w:pPr>
      <w:r>
        <w:rPr/>
        <w:t xml:space="preserve">Aşadar, potrivit statuărilor obligatorii ale instanţei supreme, regimul juridic aplicabil instituţiei procesuale a prescripţiei extinctive este determinat în raport de </w:t>
      </w:r>
      <w:r>
        <w:rPr>
          <w:i/>
        </w:rPr>
        <w:t xml:space="preserve">data începerii curgerii prescripţiei extinctive, </w:t>
      </w:r>
      <w:r>
        <w:rPr/>
        <w:t xml:space="preserve">dezlegarea realizată de către Înalta Curte de Casaţie şi Justiţie realizându-se potrivit atât dispozitivului, cât şi conţinutului </w:t>
      </w:r>
      <w:r>
        <w:rPr>
          <w:i/>
        </w:rPr>
        <w:t>in extenso</w:t>
      </w:r>
      <w:r>
        <w:rPr/>
        <w:t xml:space="preserve"> al respectivei decizii pronunţate în interesul legii, inclusiv prin evaluarea art. 6 alin. (4) din Codul civil 2009 (articol invocat de tribunal în configurarea aprecierii sale asupra posibilităţii invocării direct în apel, a excepţiei procesuale a prescripţiei extinctive). </w:t>
      </w:r>
    </w:p>
    <w:p>
      <w:pPr>
        <w:pStyle w:val="Normal"/>
        <w:ind w:firstLine="708"/>
        <w:jc w:val="both"/>
        <w:rPr/>
      </w:pPr>
      <w:r>
        <w:rPr/>
        <w:t>Potrivit art. 2523 Cod Civil 2009, „Regula generală - Prescripţia începe să curgă de la data când titularul dreptului la acţiune a cunoscut sau, după împrejurări, trebuia să cunoască naşterea lui”.</w:t>
      </w:r>
    </w:p>
    <w:p>
      <w:pPr>
        <w:pStyle w:val="Normal"/>
        <w:ind w:firstLine="708"/>
        <w:jc w:val="both"/>
        <w:rPr/>
      </w:pPr>
      <w:r>
        <w:rPr/>
        <w:t xml:space="preserve">Similar, art. 7 al. 1, 2 din Decretul nr. 167 din 10 aprilie 1958 republicat, privitor la prescripţia extinctivă, „1) Prescripţia începe să curgă de la data când se naşte dreptul la acţiune sau dreptul de a cere executarea silită. 2) În obligaţiile care urmează să se execute la cererea creditorului precum şi în acelea al căror termen de executare nu este stabilit, prescripţia începe să curgă de la data naşterii raportului de drept”. </w:t>
      </w:r>
    </w:p>
    <w:p>
      <w:pPr>
        <w:pStyle w:val="Normal"/>
        <w:ind w:firstLine="708"/>
        <w:jc w:val="both"/>
        <w:rPr/>
      </w:pPr>
      <w:r>
        <w:rPr/>
        <w:t>Potrivit reglementării enunţate de art. 2495 Cod Civil 2009 în acord de altfel şi cu regimul juridic instituit de Codul Civil 1864, dreptul de retenţie este conceput ca un accesoriu al dreptului de creanţă al debitorului obligaţiei de restituire a bunului, creanţă izvorâtă din acelaşi raport de drept.</w:t>
      </w:r>
    </w:p>
    <w:p>
      <w:pPr>
        <w:pStyle w:val="Normal"/>
        <w:ind w:firstLine="708"/>
        <w:jc w:val="both"/>
        <w:rPr/>
      </w:pPr>
      <w:r>
        <w:rPr/>
        <w:t>Or, chiar grefându-ne pe teza invocată în cadrul apelului său de intimata prezentă (fila 19 dosar apel), reluată în mod expres de către aceeaşi parte procesuală inclusiv în cadrul întâmpinării din recurs (filele 18, 24 dosar recurs) şi în susţinerea căreia intimata prezentă a invocat inclusiv proba nou administrată în recurs (decizia civilă nr. …/… a Tribunalului …), teză  reţinută şi de instanţa de apel prin decizia civilă recurată în prezent şi potrivit căreia dreptul de creanţă al recurentei prezente s-ar fi născut la data de ….02.2015 (data pronunţării deciziei civile nr. …/… a Tribunalului …, Secţia …), Curtea constată faptul că în raport de această dată a începerii curgerii prescripţiei, de care se prevalează intimata ca dată de naştere a dreptului de a cere executarea silită a respectivei hotărâri judecătoreşti – echivalenţă juridică statuată identic, atât prin art. 706 al 2 partea finală Cod Procedură Civilă nou, cât şi prin dispoziţiile corelate ale art. 405 al. 2 în referire la art. 376 al. 1 coroborat cu art. 377 al. 1 pct. 3 din Codul de Procedură Civilă 1865, toate aceste texte legale menţionate reprezentând nome speciale, întrucât vizează executarea unui titlu executoriu judiciar (precum s-a pus problema în speţă), ele fiind deci prevalente în aplicare – în cauza prezentă dedusă judecăţii, sunt aplicabile potrivit statuărilor obligatorii din cadrul deciziei de recurs în interesul legii anterior citate, prevederile noului Cod Civil, ca lege sub imperiul căreia prescripţia a început să curgă şi deci, nu dispoziţiile Decretului</w:t>
      </w:r>
      <w:r>
        <w:rPr>
          <w:rFonts w:eastAsia="Calibri" w:cs="Calibri" w:ascii="Calibri" w:hAnsi="Calibri"/>
          <w:sz w:val="22"/>
          <w:szCs w:val="22"/>
          <w:lang w:eastAsia="en-US"/>
        </w:rPr>
        <w:t xml:space="preserve"> </w:t>
      </w:r>
      <w:r>
        <w:rPr/>
        <w:t>nr. 167 din 10 aprilie 1958.</w:t>
      </w:r>
    </w:p>
    <w:p>
      <w:pPr>
        <w:pStyle w:val="Normal"/>
        <w:ind w:firstLine="708"/>
        <w:jc w:val="both"/>
        <w:rPr/>
      </w:pPr>
      <w:r>
        <w:rPr/>
        <w:t>Din această perspectivă, este aşadar lipsită de relevanţă juridică sub aspectul cercetat, data declanşării litigiului soluţionat prin decizia civilă nr.</w:t>
      </w:r>
      <w:r>
        <w:rPr>
          <w:rFonts w:eastAsia="Calibri" w:cs="Calibri" w:ascii="Calibri" w:hAnsi="Calibri"/>
          <w:sz w:val="22"/>
          <w:szCs w:val="22"/>
          <w:lang w:eastAsia="en-US"/>
        </w:rPr>
        <w:t xml:space="preserve"> </w:t>
      </w:r>
      <w:r>
        <w:rPr/>
        <w:t xml:space="preserve">…/… a Tribunalului …, dată reţinută în mod nelegal de către tribunal în temeiul art. 6 alin. (4) din Codul civil 2009, a fi data relevantă juridic în silogismul juridic al prescripţiei extinctive, acest text de lege fiind unul în raport de care instanţa supremă prin decizia în interesul legii edictată a apreciat în mod expres prevalenţa datei începerii curgerii prescripţiei în concurs cu cea a iniţierii procesului civil, astfel cum s-a expus anterior. </w:t>
      </w:r>
    </w:p>
    <w:p>
      <w:pPr>
        <w:pStyle w:val="Normal"/>
        <w:ind w:firstLine="708"/>
        <w:jc w:val="both"/>
        <w:rPr/>
      </w:pPr>
      <w:r>
        <w:rPr/>
        <w:t>În acest context enunţat, rezultă aşadar, că excepţia procesuală a prescripţiei extinctive invocată în prezentul dosar civil, urmează regimul juridic reglementat de art.</w:t>
      </w:r>
      <w:r>
        <w:rPr>
          <w:rFonts w:eastAsia="Calibri" w:cs="Calibri" w:ascii="Calibri" w:hAnsi="Calibri"/>
          <w:sz w:val="22"/>
          <w:szCs w:val="22"/>
          <w:lang w:eastAsia="en-US"/>
        </w:rPr>
        <w:t xml:space="preserve"> </w:t>
      </w:r>
      <w:r>
        <w:rPr/>
        <w:t>2513 Cod Civil 2009 care impune invocarea sa numai în primă instanţă, prin întâmpinare sau, în lipsa invocării, cel mai târziu la primul termen de judecată la care părţile sunt legal citate.</w:t>
      </w:r>
    </w:p>
    <w:p>
      <w:pPr>
        <w:pStyle w:val="Normal"/>
        <w:ind w:firstLine="708"/>
        <w:jc w:val="both"/>
        <w:rPr/>
      </w:pPr>
      <w:r>
        <w:rPr/>
        <w:t>Această normă procesuală este similară art. 247  al. 2 Cod Procedură Civilă, constituind o aplicaţie particulară a ultimului text legal menţionat şi invocat de recurentă în motivele sale de recurs. Totodată, raportat la metodele de interpretare sistematică şi teleologică a normelor juridice, Curtea apreciază că dispoziţiile art. 2513 Cod Civil 2009</w:t>
      </w:r>
      <w:r>
        <w:rPr>
          <w:rFonts w:eastAsia="Calibri" w:cs="Calibri" w:ascii="Calibri" w:hAnsi="Calibri"/>
          <w:sz w:val="22"/>
          <w:szCs w:val="22"/>
          <w:lang w:eastAsia="en-US"/>
        </w:rPr>
        <w:t xml:space="preserve"> </w:t>
      </w:r>
      <w:r>
        <w:rPr/>
        <w:t>incidente cauzei reprezintă o normă procesuală complementară, care completează, particularizează prevederile prohibitive generale ale art. 478 Cod Procedură Civilă, întrucât ambele au acelaşi scop procesual prohibitiv recunoscut în ideea respectării intereselor şi aşteptărilor legitime ale particularilor din cadrul unui proces civil, garantate printre altele, şi prin acţiunea principiului</w:t>
      </w:r>
      <w:r>
        <w:rPr>
          <w:rFonts w:eastAsia="Calibri" w:cs="Calibri" w:ascii="Calibri" w:hAnsi="Calibri"/>
          <w:sz w:val="22"/>
          <w:szCs w:val="22"/>
          <w:lang w:eastAsia="en-US"/>
        </w:rPr>
        <w:t xml:space="preserve"> </w:t>
      </w:r>
      <w:r>
        <w:rPr/>
        <w:t xml:space="preserve">juridic </w:t>
      </w:r>
      <w:r>
        <w:rPr>
          <w:i/>
        </w:rPr>
        <w:t>tantum</w:t>
      </w:r>
      <w:r>
        <w:rPr/>
        <w:t xml:space="preserve"> </w:t>
      </w:r>
      <w:r>
        <w:rPr>
          <w:i/>
        </w:rPr>
        <w:t>devolutum quantum iudicatum</w:t>
      </w:r>
      <w:r>
        <w:rPr/>
        <w:t xml:space="preserve">.    </w:t>
      </w:r>
    </w:p>
    <w:p>
      <w:pPr>
        <w:pStyle w:val="Normal"/>
        <w:ind w:firstLine="708"/>
        <w:jc w:val="both"/>
        <w:rPr/>
      </w:pPr>
      <w:r>
        <w:rPr/>
        <w:t xml:space="preserve">  </w:t>
      </w:r>
      <w:r>
        <w:rPr/>
        <w:t>Apărarea intimatei prezente în sensul că excepţia prescripţiei extinctive reprezintă un mijloc de apărare, „o veritabilă apărare de fond” realizată de dumneaei în raport de cererea reconvenţională realizată de către pârâta reclamantă recurentă, a cărei neanalizare de către instanţa de apel ar fi determinat caracterul nelegal al hotărârii judecătoreşti care ar fi  fost pronunţate astfel, este nefondată, întrucât astfel cum am expus, prevederile art.</w:t>
      </w:r>
      <w:r>
        <w:rPr>
          <w:rFonts w:eastAsia="Calibri" w:cs="Calibri" w:ascii="Calibri" w:hAnsi="Calibri"/>
          <w:sz w:val="22"/>
          <w:szCs w:val="22"/>
          <w:lang w:eastAsia="en-US"/>
        </w:rPr>
        <w:t xml:space="preserve"> </w:t>
      </w:r>
      <w:r>
        <w:rPr/>
        <w:t xml:space="preserve">2513 Cod Civil 2009 exclud în mod expres, posibilitatea invocării sale direct în apel, aceste prevederi procesuale fiind unele imperative, care completează, particularizează câmpul prohibitiv configurat de dispoziţiile art. 478 Cod Procedură Civilă. </w:t>
      </w:r>
    </w:p>
    <w:p>
      <w:pPr>
        <w:pStyle w:val="Normal"/>
        <w:ind w:firstLine="708"/>
        <w:jc w:val="both"/>
        <w:rPr/>
      </w:pPr>
      <w:r>
        <w:rPr/>
        <w:t xml:space="preserve">Norma juridică procesuală a art. 2513 Cod Civil nou nu distinge în privinţa prohibiţiei instituite, în raport de aspectul calificării juridice în procesul judiciar, a acestei excepţii a prescripţiei extinctive, ca reprezentând mijloc de apărare, apărare de fond, element subsumat configurării cauzei sau obiectului cererii de chemare în judecată, pretenţie nouă, etc.. Pe cale de consecinţă, în temeiul principiului </w:t>
      </w:r>
      <w:r>
        <w:rPr>
          <w:i/>
        </w:rPr>
        <w:t>ubi lex non distinguit nec nos distinguere debemus</w:t>
      </w:r>
      <w:r>
        <w:rPr/>
        <w:t xml:space="preserve"> – unde legea nu distinge nici interpretul legii nu trebuie să distingă şi întrucât astfel cum am expus anterior, această normă procesuală completează şi particularizează prevederile art. 478 Cod Procedură Civilă, Curtea apreciază că indiferent de modalitatea sa de calificare juridică, acest mijloc procesual al excepţiei prescripţiei extinctive nu putea fi invocat pentru prima dată direct în faza procesuală a apelului.</w:t>
      </w:r>
    </w:p>
    <w:p>
      <w:pPr>
        <w:pStyle w:val="Normal"/>
        <w:ind w:firstLine="708"/>
        <w:jc w:val="both"/>
        <w:rPr/>
      </w:pPr>
      <w:r>
        <w:rPr/>
        <w:t>Intimata prezentă a invocat de asemenea în cadrul întâmpinării sale, faptul că această excepţie ar fi fost invocată şi în faţa primei instanţe de judecată. Curtea observă că afirmaţia nu este fundamentată de actele şi lucrările dosarului de primă instanţă. Astfel, nici în cadrul întâmpinării (filele 203 şi urm. dosar fond) formulate de către intimata prezentă în faza procesuală a fondului faţă de cererea reconvenţională realizată de recurentă prin care aceasta din urmă a invocat dreptul de retenţie, nici în cadrul dezbaterilor de la termenul de judecată din data de …, când au fost formulate şi concluzii pe fond (filele 258 – 259 dosar fond) şi nici măcar ulterior, în concluziile scrise depuse ulterior rămânerii cauzei în pronunţare (filele 260 şi urm. dosar fond), intimata prezentă nu a invocat vreodată excepţia procesuală a prescripţiei extinctive în nici o formă procesuală, ci doar a dezbătut cererea privind recunoaşterea unui drept de retenţie exclusiv din perspectiva fondului acestei cereri, deci fără nici o menţiune legată de prescripţie.</w:t>
      </w:r>
    </w:p>
    <w:p>
      <w:pPr>
        <w:pStyle w:val="Normal"/>
        <w:ind w:firstLine="708"/>
        <w:jc w:val="both"/>
        <w:rPr/>
      </w:pPr>
      <w:r>
        <w:rPr/>
        <w:t xml:space="preserve">Un argument suplimentar al acestei concluzii îl reprezintă şi aspectul că tribunalul a ilustrat în cadrul deciziei sale recurate, în mod expres posibilitatea invocării acestei excepţii procesuale direct în apel, ceea ce semnifică faptul că inclusiv instanţa de apel s-a grefat pe aceeaşi premisă a invocării acestui mijloc procesual de către intimata prezentă direct în calea de atac ordinară a apelului. Într-adevăr, Curtea notează că la fila 10 din dosarul de apel se regăseşte pentru prima dată invocată această excepţie, în cadrul motivelor sale de apel formulate de către apelanta BBB împotriva sentinţei civile pronunţate de judecătorie care prin sentinţa civilă pronunţată, a recunoscut dreptul de retenţie. </w:t>
      </w:r>
    </w:p>
    <w:p>
      <w:pPr>
        <w:pStyle w:val="Normal"/>
        <w:ind w:firstLine="708"/>
        <w:jc w:val="both"/>
        <w:rPr/>
      </w:pPr>
      <w:r>
        <w:rPr/>
        <w:t>Aşadar, în temeiul tuturor acestor considerente conjugate, Curtea de apel apreciază că instanţa de apel a realizat în cauză, o greşită aplicare a prevederilor art.</w:t>
      </w:r>
      <w:r>
        <w:rPr>
          <w:rFonts w:eastAsia="Calibri" w:cs="Calibri" w:ascii="Calibri" w:hAnsi="Calibri"/>
          <w:sz w:val="22"/>
          <w:szCs w:val="22"/>
          <w:lang w:eastAsia="en-US"/>
        </w:rPr>
        <w:t xml:space="preserve"> </w:t>
      </w:r>
      <w:r>
        <w:rPr/>
        <w:t>art. 478 Cod Procedură Civilă, art. 247 Cod Procedură Civilă, ambele coroborate cu prevederile procesuale ale art. 2513 Cod Civil 2009, fapt care determină pe cale de consecinţă, incidenţa motivului 5 de recurs reglementat de art. 488 al. 1 Cod Procedură Civilă, anterior corect încadrat în drept.</w:t>
      </w:r>
    </w:p>
    <w:p>
      <w:pPr>
        <w:pStyle w:val="Normal"/>
        <w:ind w:firstLine="708"/>
        <w:jc w:val="both"/>
        <w:rPr/>
      </w:pPr>
      <w:r>
        <w:rPr/>
        <w:t xml:space="preserve">Toate aceste norme procesuale încălcate sunt prevăzute de legiuitor, sub sancţiunea nulităţii absolute, cel puţin din perspectiva prevederilor art. 174 al. 2 Cod Procedură Civilă, în condiţiile în care ele sunt destinate de către legiuitor, respectării intereselor şi aşteptărilor legitime ale particularilor din cadrul unui proces civil, garantate printre altele, şi prin acţiunea principiului juridic </w:t>
      </w:r>
      <w:r>
        <w:rPr>
          <w:i/>
        </w:rPr>
        <w:t>tantum devolutum quantum iudicatum</w:t>
      </w:r>
      <w:r>
        <w:rPr/>
        <w:t xml:space="preserve">, principiu fundamental al procesului civil, normele procesuale menţionate ocrotind aşadar un interes public de configurare previzibilă a procesului judiciar civil. </w:t>
      </w:r>
    </w:p>
    <w:p>
      <w:pPr>
        <w:pStyle w:val="Normal"/>
        <w:ind w:firstLine="708"/>
        <w:jc w:val="both"/>
        <w:rPr/>
      </w:pPr>
      <w:r>
        <w:rPr/>
        <w:t>Întrucât prin decizia recurată, apelul intimatei prezente a fost admis exclusiv în considerarea motivului de apel relativ excepţiei procesuale a prescripţiei extinctive, cu înlăturarea în mod expres de către tribunal a tuturor celorlalte critici formulate în apel de această parte procesuală împotriva soluţiei judecătoriei de recunoaştere a dreptului de retenţie în beneficiul recurentei prezente, critici (din apel) arondate de apelanta BBB fondului cererii reconvenţionale, respectiv aspectului întrunirii tuturor cerinţelor legale pentru recunoaşterea dreptului de retenţie şi întrucât în prezenta cauză, apelanta BBB nu a formulat nici recurs incidental, potrivit prevederilor art. 491 Cod Procedură Civilă şi nici recurs împotriva considerentelor nefavorabile dumneaei cuprinse în cadrul deciziei civile pronunţate de tribunal, potrivit dispoziţiilor art. 461 al. 2 Cod Procedură Civilă, Curtea constată pe cale de consecinţă că statuările tribunalului relative întrunirii în cauză a tuturor cerinţelor legale pentru recunoaşterea dreptului de retenţie – evident mai puţin aspectul stingerii dreptului de retenţie ca urmare a prescripţiei, aspect infirmat în recursul prezent - au intrat în autoritatea de lucru judecat, potrivit art. 430 Cod Procedură Civilă, astfel încât reevaluarea lor din perspectiva apărărilor realizate de către intimata prezentă exclusiv prin intermediul întâmpinării realizate în faza procesuală a recursului (deci, nu prin singurele mijloace procedurale eficace indicate de contestare a statuărilor tribunalului) ar reprezenta o înfrângere nepermisă de către Curte a dispoziţiilor legale procesuale ultim enunţate.</w:t>
      </w:r>
    </w:p>
    <w:p>
      <w:pPr>
        <w:pStyle w:val="Normal"/>
        <w:ind w:firstLine="708"/>
        <w:jc w:val="both"/>
        <w:rPr/>
      </w:pPr>
      <w:r>
        <w:rPr/>
        <w:t>Grefat pe această situaţie expusă şi înlăturându-se aşadar, mijlocul procesual al excepţiei prescripţiei extinctive potrivit celor anterior ilustrate, Curtea nu poate pe cale de consecinţă, decât să constate caracterul legal al soluţiei judecătoriei de recunoaştere a dreptului de retenţie în beneficiul recurentei prezente, cu efectul juridic decelat de aceeaşi primă instanţă de judecată al respingerii întregii cereri de chemare în judecată principale formulate de către intimata din prezentul recurs.</w:t>
      </w:r>
    </w:p>
    <w:p>
      <w:pPr>
        <w:pStyle w:val="Normal"/>
        <w:ind w:firstLine="708"/>
        <w:jc w:val="both"/>
        <w:rPr/>
      </w:pPr>
      <w:r>
        <w:rPr/>
        <w:t>Pentru ansamblul acestor considerente, în temeiul art. 496 Cod de procedură civilă, Curtea va admite recursul formulat de recurentă împotriva deciziei civile pe care o va casa în parte şi rejudecând, va respinge şi apelul formulat de reclamanta - pârâtă BBB, împotriva sentinţei civile pronunţate de Judecătoria ……, ca nefondat, menţinând în tot dispoziţiile sentinţei civile apelate, Curtea</w:t>
      </w:r>
      <w:r>
        <w:rPr>
          <w:rFonts w:eastAsia="Calibri" w:cs="Calibri" w:ascii="Calibri" w:hAnsi="Calibri"/>
          <w:sz w:val="22"/>
          <w:szCs w:val="22"/>
          <w:lang w:eastAsia="en-US"/>
        </w:rPr>
        <w:t xml:space="preserve"> </w:t>
      </w:r>
      <w:r>
        <w:rPr/>
        <w:t>constatând pe cale de consecinţă a statuării impedimentului procedural al invocării direct în apel a excepţiei procesuale a prescripţiei extinctive, prohibiţia legală de analiză în continuare a celorlalte critici din recurs, referitoare la caracterul nefondat al acestei excepţii procesuale, evident laolaltă cu apărările contrapuse lor de către intimata prezentă.</w:t>
      </w:r>
    </w:p>
    <w:p>
      <w:pPr>
        <w:pStyle w:val="Normal"/>
        <w:ind w:firstLine="708"/>
        <w:jc w:val="both"/>
        <w:rPr/>
      </w:pPr>
      <w:r>
        <w:rPr/>
        <w:t xml:space="preserve">Conform art. 453 Cod Procedură Civilă, Curtea va respinge cererea privind obligarea apelantei - pârâte la plata către apelanta - reclamantă a sumei de 40 lei cu titlu de cheltuieli de judecată în apel, taxă judiciară de timbru, având în vedere că apelul apelantei reclamante a fost respins în urma reformării în recurs, iar această cheltuială de judecată a fost afectată exclusiv acestui apel apreciat a fi nefondat. </w:t>
      </w:r>
    </w:p>
    <w:p>
      <w:pPr>
        <w:pStyle w:val="Normal"/>
        <w:ind w:firstLine="708"/>
        <w:jc w:val="both"/>
        <w:rPr/>
      </w:pPr>
      <w:r>
        <w:rPr/>
        <w:t>În temeiul aceleiaşi norme juridice procesuale, Curtea va obliga intimata - reclamantă pârâtă BBB să plătească recurentei - pârâte reclamante</w:t>
      </w:r>
      <w:r>
        <w:rPr>
          <w:rFonts w:eastAsia="Calibri" w:cs="Calibri" w:ascii="Calibri" w:hAnsi="Calibri"/>
          <w:sz w:val="22"/>
          <w:szCs w:val="22"/>
          <w:lang w:eastAsia="en-US"/>
        </w:rPr>
        <w:t xml:space="preserve"> </w:t>
      </w:r>
      <w:r>
        <w:rPr/>
        <w:t xml:space="preserve">AAA suma de 1.560 lei cu titlu de cheltuieli de judecată în recurs, reprezentând onorariu avocat ales 1500 lei (chitanţă – fila 70 dosar recurs) şi 60 lei taxă judiciară de timbru aferentă acestei căi procesuale (chitanţă – fila 69 dosar recurs). </w:t>
      </w:r>
    </w:p>
    <w:p>
      <w:pPr>
        <w:pStyle w:val="Normal"/>
        <w:ind w:firstLine="708"/>
        <w:jc w:val="both"/>
        <w:rPr/>
      </w:pPr>
      <w:r>
        <w:rPr/>
        <w:t>Conform art. 453 Cod Procedură Civilă, Curtea va respinge cererea intimatei - reclamante privind acordarea cheltuielilor de judecată în recurs, ca nefondată, întrucât culpa procesuală în declanşarea şi desfăşurarea prezentului recurs îi aparţine acestei părţi procesuale.</w:t>
      </w:r>
    </w:p>
    <w:p>
      <w:pPr>
        <w:pStyle w:val="Normal"/>
        <w:ind w:firstLine="709"/>
        <w:jc w:val="center"/>
        <w:rPr>
          <w:rFonts w:eastAsia="Calibri"/>
          <w:lang w:eastAsia="en-US"/>
        </w:rPr>
      </w:pPr>
      <w:r>
        <w:rPr>
          <w:rFonts w:eastAsia="Calibri"/>
          <w:lang w:eastAsia="en-US"/>
        </w:rPr>
      </w:r>
    </w:p>
    <w:p>
      <w:pPr>
        <w:pStyle w:val="Normal"/>
        <w:ind w:firstLine="709"/>
        <w:jc w:val="center"/>
        <w:rPr>
          <w:rFonts w:eastAsia="Calibri"/>
          <w:b/>
          <w:b/>
          <w:lang w:eastAsia="en-US"/>
        </w:rPr>
      </w:pPr>
      <w:r>
        <w:rPr>
          <w:rFonts w:eastAsia="Calibri"/>
          <w:b/>
          <w:lang w:eastAsia="en-US"/>
        </w:rPr>
        <w:t>PENTRU ACESTE MOTIVE</w:t>
      </w:r>
    </w:p>
    <w:p>
      <w:pPr>
        <w:pStyle w:val="Normal"/>
        <w:ind w:firstLine="709"/>
        <w:jc w:val="center"/>
        <w:rPr>
          <w:rFonts w:eastAsia="Calibri"/>
          <w:b/>
          <w:b/>
          <w:lang w:eastAsia="en-US"/>
        </w:rPr>
      </w:pPr>
      <w:r>
        <w:rPr>
          <w:rFonts w:eastAsia="Calibri"/>
          <w:b/>
          <w:lang w:eastAsia="en-US"/>
        </w:rPr>
        <w:t>ÎN NUMELE LEGII</w:t>
      </w:r>
    </w:p>
    <w:p>
      <w:pPr>
        <w:pStyle w:val="Normal"/>
        <w:ind w:firstLine="709"/>
        <w:jc w:val="center"/>
        <w:rPr>
          <w:rFonts w:eastAsia="Calibri"/>
          <w:b/>
          <w:b/>
          <w:lang w:eastAsia="en-US"/>
        </w:rPr>
      </w:pPr>
      <w:r>
        <w:rPr>
          <w:rFonts w:eastAsia="Calibri"/>
          <w:b/>
          <w:lang w:eastAsia="en-US"/>
        </w:rPr>
        <w:t>DECIDE:</w:t>
      </w:r>
    </w:p>
    <w:p>
      <w:pPr>
        <w:pStyle w:val="Normal"/>
        <w:ind w:firstLine="709"/>
        <w:jc w:val="center"/>
        <w:rPr>
          <w:rFonts w:eastAsia="Calibri"/>
          <w:b/>
          <w:b/>
          <w:lang w:eastAsia="en-US"/>
        </w:rPr>
      </w:pPr>
      <w:r>
        <w:rPr>
          <w:rFonts w:eastAsia="Calibri"/>
          <w:b/>
          <w:lang w:eastAsia="en-US"/>
        </w:rPr>
      </w:r>
    </w:p>
    <w:p>
      <w:pPr>
        <w:pStyle w:val="Normal"/>
        <w:ind w:firstLine="709"/>
        <w:jc w:val="both"/>
        <w:rPr/>
      </w:pPr>
      <w:r>
        <w:rPr>
          <w:rFonts w:eastAsia="Calibri"/>
          <w:lang w:eastAsia="en-US"/>
        </w:rPr>
        <w:t>Admite recursul formulat de recurenta – pârâtă - reclamantă AAA, CNP …, domiciliată în B…, str. … nr. … şi cu domiciliul ales la Cabinete Asociate de Avocaţi „…”, în B…, Bd. …, nr. ..., împotriva deciziei civile nr. .../......, pronunţate de Tribunalul ... - Secţia ..., în contradictoriu cu intimata – reclamantă - pârâtă BBB, CNP …, cu domiciliul în B…, …, nr. ….</w:t>
      </w:r>
    </w:p>
    <w:p>
      <w:pPr>
        <w:pStyle w:val="Normal"/>
        <w:ind w:firstLine="709"/>
        <w:jc w:val="both"/>
        <w:rPr/>
      </w:pPr>
      <w:r>
        <w:rPr>
          <w:rFonts w:eastAsia="Calibri"/>
          <w:lang w:eastAsia="en-US"/>
        </w:rPr>
        <w:t xml:space="preserve">Casează în parte decizia civilă recurată şi rejudecând, respinge şi apelul formulat de reclamanta - pârâtă BBB, împotriva sentinţei civile nr. …/…, pronunţate de Judecătoria …, ca nefondat, menţinând în tot dispoziţiile sentinţei civile apelate. </w:t>
      </w:r>
    </w:p>
    <w:p>
      <w:pPr>
        <w:pStyle w:val="Normal"/>
        <w:ind w:firstLine="709"/>
        <w:jc w:val="both"/>
        <w:rPr>
          <w:rFonts w:eastAsia="Calibri"/>
          <w:lang w:eastAsia="en-US"/>
        </w:rPr>
      </w:pPr>
      <w:r>
        <w:rPr>
          <w:rFonts w:eastAsia="Calibri"/>
          <w:lang w:eastAsia="en-US"/>
        </w:rPr>
        <w:t xml:space="preserve">Respinge cererea privind obligarea apelantei - pârâte la plata către apelanta - reclamantă a sumei de 40 lei cu titlu de cheltuieli de judecată în apel, taxă judiciară de timbru. </w:t>
      </w:r>
    </w:p>
    <w:p>
      <w:pPr>
        <w:pStyle w:val="Normal"/>
        <w:ind w:firstLine="709"/>
        <w:jc w:val="both"/>
        <w:rPr>
          <w:rFonts w:eastAsia="Calibri"/>
          <w:lang w:eastAsia="en-US"/>
        </w:rPr>
      </w:pPr>
      <w:r>
        <w:rPr>
          <w:rFonts w:eastAsia="Calibri"/>
          <w:lang w:eastAsia="en-US"/>
        </w:rPr>
        <w:t xml:space="preserve">Obligă intimata - reclamantă să plătească recurentei - pârâte suma de 1.560 lei, cu titlu de cheltuieli de judecată în recurs. </w:t>
      </w:r>
    </w:p>
    <w:p>
      <w:pPr>
        <w:pStyle w:val="Normal"/>
        <w:ind w:firstLine="709"/>
        <w:jc w:val="both"/>
        <w:rPr>
          <w:rFonts w:eastAsia="Calibri"/>
          <w:lang w:eastAsia="en-US"/>
        </w:rPr>
      </w:pPr>
      <w:r>
        <w:rPr>
          <w:rFonts w:eastAsia="Calibri"/>
          <w:lang w:eastAsia="en-US"/>
        </w:rPr>
        <w:t xml:space="preserve">Respinge cererea intimatei - reclamante privind acordarea cheltuielilor de judecată în recurs, ca nefondată. </w:t>
      </w:r>
    </w:p>
    <w:p>
      <w:pPr>
        <w:pStyle w:val="Normal"/>
        <w:ind w:firstLine="709"/>
        <w:jc w:val="both"/>
        <w:rPr>
          <w:rFonts w:eastAsia="Calibri"/>
          <w:lang w:eastAsia="en-US"/>
        </w:rPr>
      </w:pPr>
      <w:r>
        <w:rPr>
          <w:rFonts w:eastAsia="Calibri"/>
          <w:lang w:eastAsia="en-US"/>
        </w:rPr>
        <w:t xml:space="preserve">Definitivă. </w:t>
      </w:r>
    </w:p>
    <w:p>
      <w:pPr>
        <w:pStyle w:val="Normal"/>
        <w:ind w:firstLine="709"/>
        <w:jc w:val="both"/>
        <w:rPr/>
      </w:pPr>
      <w:r>
        <w:rPr>
          <w:rFonts w:eastAsia="Calibri"/>
          <w:lang w:eastAsia="en-US"/>
        </w:rPr>
        <w:t>Pronunţată prin punerea soluţiei la dispoziţia părţilor prin mijlocirea grefei instanţei, azi, ….</w:t>
      </w:r>
    </w:p>
    <w:p>
      <w:pPr>
        <w:pStyle w:val="Normal"/>
        <w:ind w:firstLine="709"/>
        <w:jc w:val="both"/>
        <w:rPr>
          <w:rFonts w:eastAsia="Calibri"/>
          <w:lang w:eastAsia="en-US"/>
        </w:rPr>
      </w:pPr>
      <w:r>
        <w:rPr>
          <w:rFonts w:eastAsia="Calibri"/>
          <w:lang w:eastAsia="en-US"/>
        </w:rPr>
      </w:r>
    </w:p>
    <w:p>
      <w:pPr>
        <w:pStyle w:val="Normal"/>
        <w:jc w:val="both"/>
        <w:rPr/>
      </w:pPr>
      <w:r>
        <w:rPr>
          <w:rFonts w:eastAsia="Times New Roman"/>
          <w:lang w:eastAsia="en-US"/>
        </w:rPr>
        <w:t xml:space="preserve">  </w:t>
      </w:r>
      <w:r>
        <w:rPr>
          <w:rFonts w:eastAsia="Calibri"/>
          <w:lang w:eastAsia="en-US"/>
        </w:rPr>
        <w:tab/>
        <w:tab/>
        <w:t xml:space="preserve"> </w:t>
      </w:r>
      <w:r>
        <w:rPr>
          <w:rFonts w:eastAsia="Calibri"/>
          <w:b/>
          <w:lang w:eastAsia="en-US"/>
        </w:rPr>
        <w:t xml:space="preserve">PREŞEDINTE               JUDECĂTOR                         JUDECĂTOR </w:t>
      </w:r>
    </w:p>
    <w:p>
      <w:pPr>
        <w:pStyle w:val="Normal"/>
        <w:jc w:val="both"/>
        <w:rPr>
          <w:rFonts w:eastAsia="Calibri"/>
          <w:b/>
          <w:b/>
          <w:lang w:eastAsia="en-US"/>
        </w:rPr>
      </w:pPr>
      <w:r>
        <w:rPr>
          <w:rFonts w:eastAsia="Times New Roman"/>
          <w:b/>
          <w:lang w:eastAsia="en-US"/>
        </w:rPr>
        <w:t xml:space="preserve"> </w:t>
      </w:r>
      <w:r>
        <w:rPr>
          <w:rFonts w:eastAsia="Calibri"/>
          <w:b/>
          <w:lang w:eastAsia="en-US"/>
        </w:rPr>
        <w:tab/>
        <w:tab/>
        <w:t xml:space="preserve">         ……                                  ……                                   COD 1007</w:t>
      </w:r>
    </w:p>
    <w:p>
      <w:pPr>
        <w:pStyle w:val="Normal"/>
        <w:jc w:val="both"/>
        <w:rPr>
          <w:rFonts w:eastAsia="Calibri"/>
          <w:b/>
          <w:b/>
          <w:lang w:eastAsia="en-US"/>
        </w:rPr>
      </w:pPr>
      <w:r>
        <w:rPr>
          <w:rFonts w:eastAsia="Calibri"/>
          <w:b/>
          <w:lang w:eastAsia="en-US"/>
        </w:rPr>
      </w:r>
    </w:p>
    <w:p>
      <w:pPr>
        <w:pStyle w:val="Normal"/>
        <w:jc w:val="both"/>
        <w:rPr>
          <w:rFonts w:eastAsia="Calibri"/>
          <w:b/>
          <w:b/>
          <w:lang w:eastAsia="en-US"/>
        </w:rPr>
      </w:pPr>
      <w:r>
        <w:rPr>
          <w:rFonts w:eastAsia="Calibri"/>
          <w:b/>
          <w:lang w:eastAsia="en-US"/>
        </w:rPr>
        <w:tab/>
        <w:tab/>
        <w:tab/>
        <w:tab/>
        <w:tab/>
        <w:tab/>
        <w:tab/>
        <w:tab/>
        <w:t>GREFIER</w:t>
      </w:r>
    </w:p>
    <w:p>
      <w:pPr>
        <w:pStyle w:val="Normal"/>
        <w:jc w:val="both"/>
        <w:rPr/>
      </w:pPr>
      <w:r>
        <w:rPr>
          <w:rFonts w:eastAsia="Calibri"/>
          <w:b/>
          <w:lang w:eastAsia="en-US"/>
        </w:rPr>
        <w:tab/>
        <w:tab/>
        <w:tab/>
        <w:tab/>
        <w:tab/>
        <w:tab/>
        <w:tab/>
        <w:t xml:space="preserve">                 …… </w:t>
      </w:r>
    </w:p>
    <w:p>
      <w:pPr>
        <w:pStyle w:val="Normal"/>
        <w:jc w:val="both"/>
        <w:rPr>
          <w:rFonts w:eastAsia="Calibri"/>
          <w:b/>
          <w:b/>
          <w:lang w:eastAsia="en-US"/>
        </w:rPr>
      </w:pPr>
      <w:r>
        <w:rPr>
          <w:rFonts w:eastAsia="Calibri"/>
          <w:b/>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t>Red. COD 1007</w:t>
      </w:r>
    </w:p>
    <w:p>
      <w:pPr>
        <w:pStyle w:val="Normal"/>
        <w:jc w:val="both"/>
        <w:rPr/>
      </w:pPr>
      <w:r>
        <w:rPr>
          <w:rFonts w:eastAsia="Calibri"/>
          <w:sz w:val="22"/>
          <w:szCs w:val="22"/>
          <w:lang w:eastAsia="en-US"/>
        </w:rPr>
        <w:t>Tehdact. ...</w:t>
      </w:r>
    </w:p>
    <w:p>
      <w:pPr>
        <w:pStyle w:val="Normal"/>
        <w:jc w:val="both"/>
        <w:rPr>
          <w:rFonts w:eastAsia="Calibri"/>
          <w:sz w:val="22"/>
          <w:szCs w:val="22"/>
          <w:lang w:eastAsia="en-US"/>
        </w:rPr>
      </w:pPr>
      <w:r>
        <w:rPr>
          <w:rFonts w:eastAsia="Calibri"/>
          <w:sz w:val="22"/>
          <w:szCs w:val="22"/>
          <w:lang w:eastAsia="en-US"/>
        </w:rPr>
        <w:t>5  ex./…-S…. - …</w:t>
      </w:r>
    </w:p>
    <w:p>
      <w:pPr>
        <w:pStyle w:val="Normal"/>
        <w:jc w:val="both"/>
        <w:rPr/>
      </w:pPr>
      <w:r>
        <w:rPr>
          <w:rFonts w:eastAsia="Calibri"/>
          <w:sz w:val="22"/>
          <w:szCs w:val="22"/>
          <w:lang w:eastAsia="en-US"/>
        </w:rPr>
        <w:t xml:space="preserve">Jud…. – ……        </w:t>
      </w:r>
    </w:p>
    <w:p>
      <w:pPr>
        <w:pStyle w:val="Normal"/>
        <w:rPr>
          <w:rFonts w:eastAsia="Calibri"/>
          <w:sz w:val="22"/>
          <w:szCs w:val="22"/>
          <w:lang w:eastAsia="en-US"/>
        </w:rPr>
      </w:pPr>
      <w:r>
        <w:rPr>
          <w:rFonts w:eastAsia="Calibri"/>
          <w:sz w:val="22"/>
          <w:szCs w:val="22"/>
          <w:lang w:eastAsia="en-US"/>
        </w:rPr>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Normal"/>
      <w:spacing w:lineRule="exact" w:line="1"/>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orfooter2">
    <w:name w:val="Header or footer (2)_"/>
    <w:qFormat/>
    <w:rPr>
      <w:shd w:fill="FFFFFF" w:val="clear"/>
    </w:rPr>
  </w:style>
  <w:style w:type="character" w:styleId="HeaderChar">
    <w:name w:val="Header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orfooter21">
    <w:name w:val="Header or footer (2)"/>
    <w:basedOn w:val="Normal"/>
    <w:qFormat/>
    <w:pPr>
      <w:widowControl w:val="false"/>
      <w:shd w:fill="FFFFFF" w:val="clear"/>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rFonts w:ascii="Calibri" w:hAnsi="Calibri" w:eastAsia="Calibri" w:cs="Times New Roman"/>
      <w:sz w:val="22"/>
      <w:szCs w:val="22"/>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13:08:00Z</dcterms:created>
  <dc:creator>valy</dc:creator>
  <dc:description/>
  <cp:keywords/>
  <dc:language>en-US</dc:language>
  <cp:lastModifiedBy>Raluca, PASCAL</cp:lastModifiedBy>
  <dcterms:modified xsi:type="dcterms:W3CDTF">2021-10-25T06:23: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