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Garamond" w:hAnsi="Garamond" w:cs="Garamond"/>
        </w:rPr>
      </w:pPr>
      <w:r>
        <w:rPr>
          <w:rFonts w:cs="Garamond" w:ascii="Garamond" w:hAnsi="Garamond"/>
        </w:rPr>
        <w:t>Cod ECLI    .</w:t>
      </w:r>
    </w:p>
    <w:p>
      <w:pPr>
        <w:pStyle w:val="Normal"/>
        <w:tabs>
          <w:tab w:val="clear" w:pos="708"/>
          <w:tab w:val="left" w:pos="90" w:leader="none"/>
        </w:tabs>
        <w:ind w:firstLine="567"/>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ind w:firstLine="567"/>
        <w:rPr>
          <w:b/>
          <w:b/>
        </w:rPr>
      </w:pPr>
      <w:r>
        <w:rPr>
          <w:b/>
          <w:bCs/>
          <w:color w:val="000000"/>
          <w:lang w:val="en-US" w:eastAsia="en-US"/>
        </w:rPr>
        <w:t>DOSAR NR. ....</w:t>
      </w:r>
    </w:p>
    <w:p>
      <w:pPr>
        <w:pStyle w:val="Normal"/>
        <w:ind w:firstLine="567"/>
        <w:jc w:val="center"/>
        <w:rPr>
          <w:b/>
          <w:b/>
        </w:rPr>
      </w:pPr>
      <w:r>
        <w:rPr>
          <w:b/>
        </w:rPr>
        <w:t>R O M Â N I A</w:t>
      </w:r>
    </w:p>
    <w:p>
      <w:pPr>
        <w:pStyle w:val="Normal"/>
        <w:ind w:firstLine="567"/>
        <w:jc w:val="center"/>
        <w:rPr>
          <w:b/>
          <w:b/>
        </w:rPr>
      </w:pPr>
      <w:r>
        <w:rPr>
          <w:b/>
        </w:rPr>
        <w:t>CURTEA DE APEL ....</w:t>
      </w:r>
    </w:p>
    <w:p>
      <w:pPr>
        <w:pStyle w:val="Normal"/>
        <w:ind w:firstLine="567"/>
        <w:jc w:val="center"/>
        <w:rPr>
          <w:b/>
          <w:b/>
        </w:rPr>
      </w:pPr>
      <w:r>
        <w:rPr>
          <w:b/>
        </w:rPr>
        <w:t>SECŢIA ....</w:t>
      </w:r>
    </w:p>
    <w:p>
      <w:pPr>
        <w:pStyle w:val="Normal"/>
        <w:ind w:firstLine="567"/>
        <w:jc w:val="center"/>
        <w:rPr>
          <w:b/>
          <w:b/>
          <w:i/>
          <w:i/>
          <w:u w:val="single"/>
        </w:rPr>
      </w:pPr>
      <w:r>
        <w:rPr>
          <w:b/>
          <w:i/>
          <w:u w:val="single"/>
        </w:rPr>
        <w:t>SENTINŢA CIVILĂ NR.: ...</w:t>
      </w:r>
    </w:p>
    <w:p>
      <w:pPr>
        <w:pStyle w:val="Normal"/>
        <w:ind w:firstLine="567"/>
        <w:jc w:val="center"/>
        <w:rPr/>
      </w:pPr>
      <w:r>
        <w:rPr/>
        <w:t>Şedinţa publică din data de ,...</w:t>
      </w:r>
    </w:p>
    <w:p>
      <w:pPr>
        <w:pStyle w:val="Normal"/>
        <w:ind w:firstLine="567"/>
        <w:jc w:val="center"/>
        <w:rPr/>
      </w:pPr>
      <w:r>
        <w:rPr/>
        <w:t>Curtea constituită din:</w:t>
      </w:r>
    </w:p>
    <w:p>
      <w:pPr>
        <w:pStyle w:val="Normal"/>
        <w:ind w:firstLine="567"/>
        <w:jc w:val="center"/>
        <w:rPr/>
      </w:pPr>
      <w:r>
        <w:rPr>
          <w:b/>
        </w:rPr>
        <w:t>PREŞEDINTE: 1006</w:t>
      </w:r>
    </w:p>
    <w:p>
      <w:pPr>
        <w:pStyle w:val="Normal"/>
        <w:ind w:firstLine="567"/>
        <w:jc w:val="center"/>
        <w:rPr>
          <w:b/>
          <w:b/>
        </w:rPr>
      </w:pPr>
      <w:r>
        <w:rPr>
          <w:b/>
        </w:rPr>
        <w:t>GREFIER: ..........</w:t>
      </w:r>
    </w:p>
    <w:p>
      <w:pPr>
        <w:pStyle w:val="Normal"/>
        <w:ind w:firstLine="567"/>
        <w:jc w:val="center"/>
        <w:rPr>
          <w:b/>
          <w:b/>
        </w:rPr>
      </w:pPr>
      <w:r>
        <w:rPr>
          <w:b/>
        </w:rPr>
      </w:r>
    </w:p>
    <w:p>
      <w:pPr>
        <w:pStyle w:val="Normal"/>
        <w:ind w:firstLine="567"/>
        <w:jc w:val="both"/>
        <w:rPr/>
      </w:pPr>
      <w:r>
        <w:rPr/>
        <w:t xml:space="preserve">Pe rol se </w:t>
      </w:r>
      <w:r>
        <w:rPr>
          <w:color w:val="000000"/>
        </w:rPr>
        <w:t xml:space="preserve">află spre soluţionare cererea de chemare în judecată formulată de reclamanta  </w:t>
      </w:r>
      <w:r>
        <w:rPr>
          <w:b/>
          <w:bCs/>
          <w:i/>
        </w:rPr>
        <w:t>S1</w:t>
      </w:r>
      <w:r>
        <w:rPr>
          <w:rFonts w:eastAsia="Calibri"/>
          <w:b/>
          <w:i/>
          <w:color w:val="000000"/>
          <w:lang w:eastAsia="en-US"/>
        </w:rPr>
        <w:t>,</w:t>
      </w:r>
      <w:r>
        <w:rPr>
          <w:rFonts w:eastAsia="Calibri"/>
          <w:color w:val="000000"/>
          <w:lang w:eastAsia="en-US"/>
        </w:rPr>
        <w:t xml:space="preserve"> </w:t>
      </w:r>
      <w:r>
        <w:rPr>
          <w:color w:val="000000"/>
        </w:rPr>
        <w:t xml:space="preserve">în contradictoriu cu pârâtul </w:t>
      </w:r>
      <w:r>
        <w:rPr>
          <w:b/>
          <w:i/>
          <w:color w:val="000000"/>
        </w:rPr>
        <w:t xml:space="preserve"> FONDUL DE GARANTARE A ASIGURAŢILOR</w:t>
      </w:r>
      <w:r>
        <w:rPr>
          <w:rFonts w:eastAsia="Calibri"/>
          <w:b/>
          <w:color w:val="000000"/>
          <w:lang w:eastAsia="en-US"/>
        </w:rPr>
        <w:t xml:space="preserve">, </w:t>
      </w:r>
      <w:r>
        <w:rPr>
          <w:color w:val="000000"/>
        </w:rPr>
        <w:t xml:space="preserve">având ca obiect </w:t>
      </w:r>
      <w:r>
        <w:rPr>
          <w:i/>
          <w:color w:val="000000"/>
        </w:rPr>
        <w:t>„anulare act administrativ – decizia nr. ....”</w:t>
      </w:r>
      <w:r>
        <w:rPr>
          <w:color w:val="000000"/>
        </w:rPr>
        <w:t xml:space="preserve">.  </w:t>
      </w:r>
      <w:r>
        <w:rPr>
          <w:color w:val="000000"/>
          <w:lang w:val="en-US" w:eastAsia="en-US"/>
        </w:rPr>
        <w:t xml:space="preserve"> </w:t>
      </w:r>
    </w:p>
    <w:p>
      <w:pPr>
        <w:pStyle w:val="Normal"/>
        <w:ind w:firstLine="567"/>
        <w:jc w:val="both"/>
        <w:rPr/>
      </w:pPr>
      <w:r>
        <w:rPr/>
        <w:t xml:space="preserve">Dezbaterile în fond au avut loc la data de  ....când Curtea, având nevoie de timp pentru a delibera, a amânat pronunţarea la data de ...şi respectiv la ..., când a hotărât următoarele:  </w:t>
      </w:r>
    </w:p>
    <w:p>
      <w:pPr>
        <w:pStyle w:val="12pt"/>
        <w:ind w:firstLine="567"/>
        <w:jc w:val="both"/>
        <w:rPr/>
      </w:pPr>
      <w:r>
        <w:rPr/>
        <w:t xml:space="preserve"> </w:t>
      </w:r>
    </w:p>
    <w:p>
      <w:pPr>
        <w:pStyle w:val="Normal"/>
        <w:ind w:firstLine="567"/>
        <w:jc w:val="center"/>
        <w:rPr>
          <w:b/>
          <w:b/>
          <w:i/>
          <w:i/>
        </w:rPr>
      </w:pPr>
      <w:r>
        <w:rPr>
          <w:b/>
          <w:i/>
        </w:rPr>
        <w:t xml:space="preserve">CURTEA, </w:t>
      </w:r>
    </w:p>
    <w:p>
      <w:pPr>
        <w:pStyle w:val="Normal"/>
        <w:ind w:firstLine="567"/>
        <w:jc w:val="center"/>
        <w:rPr>
          <w:b/>
          <w:b/>
          <w:i/>
          <w:i/>
        </w:rPr>
      </w:pPr>
      <w:r>
        <w:rPr>
          <w:b/>
          <w:i/>
        </w:rPr>
      </w:r>
    </w:p>
    <w:p>
      <w:pPr>
        <w:pStyle w:val="Normal"/>
        <w:ind w:firstLine="567"/>
        <w:jc w:val="both"/>
        <w:rPr>
          <w:b/>
          <w:b/>
          <w:i/>
          <w:i/>
        </w:rPr>
      </w:pPr>
      <w:r>
        <w:rPr>
          <w:b/>
          <w:i/>
        </w:rPr>
        <w:t xml:space="preserve">Deliberând asupra cererii în contencios administrativ de faţă, constată: </w:t>
      </w:r>
    </w:p>
    <w:p>
      <w:pPr>
        <w:pStyle w:val="Normal"/>
        <w:ind w:firstLine="567"/>
        <w:jc w:val="both"/>
        <w:rPr/>
      </w:pPr>
      <w:r>
        <w:rPr/>
        <w:t xml:space="preserve">Prin </w:t>
      </w:r>
      <w:r>
        <w:rPr>
          <w:b/>
          <w:i/>
          <w:u w:val="single"/>
        </w:rPr>
        <w:t xml:space="preserve">cererea </w:t>
      </w:r>
      <w:r>
        <w:rPr/>
        <w:t>înregistrată pe rolul Curţii de Apel .... -Secţia ....., la data de 11.12.2020 sub nr. ...., S1., a solicitat, în contradictoriu cu pârâtul FONDUL DE GARANTARE A ASIGURAŢILOR, anularea în parte a Deciziei ...nr. ....din 25.11.2020 ca fiind netemeinică şi nelegală, obligarea intimatei la plata sumei de 3598,31 lei reprezentând penalităţi de întârziere şi a sumei de 752,09 lei reprezentând cheltuielide judecată stabilite prin sentinţa civilă nr.....pronunţată de Judecătoria ....., cu cheltuieli de judecată generate de prezenta cauză.</w:t>
      </w:r>
    </w:p>
    <w:p>
      <w:pPr>
        <w:pStyle w:val="Normal"/>
        <w:ind w:firstLine="567"/>
        <w:jc w:val="both"/>
        <w:rPr/>
      </w:pPr>
      <w:r>
        <w:rPr/>
        <w:t>În motivarea cererii s-a susţinut că, urmare a Deciziei nr. ...pronunţate de către Înalta Curte de Casaţie şi Justiţie - Completul pentru dezlegarea unor chestiuni de drept („ICCJ”), FGA a iniţiat procedura reanalizării cererilor de plată formulate de Societăţile de asigurare şi care fuseseră iniţial respinse pe motivul „depăşirii” plafonului de 450.000 lei prevăzut la art. 15 alin. (2) din Legea nr. 213/2015.</w:t>
      </w:r>
    </w:p>
    <w:p>
      <w:pPr>
        <w:pStyle w:val="Normal"/>
        <w:ind w:firstLine="567"/>
        <w:jc w:val="both"/>
        <w:rPr/>
      </w:pPr>
      <w:r>
        <w:rPr/>
        <w:t>În procedura de reanalizare a acestor cereri, FGA a emis în decurs de câteva zile un număr semnificativ de decizii prin care a admis doar în parte cererile de plată, respingând acea componentă a creanţei de asigurări reprezentată de penalităţile de întârziere generare ca urmare a nerespectării termenelor legale.</w:t>
      </w:r>
    </w:p>
    <w:p>
      <w:pPr>
        <w:pStyle w:val="Normal"/>
        <w:ind w:firstLine="567"/>
        <w:jc w:val="both"/>
        <w:rPr/>
      </w:pPr>
      <w:r>
        <w:rPr/>
        <w:t>Având în vedere dispoziţiile art. 13 alin. (5) din Legea nr. 213/2015, S1 are dreptul să conteste aceste decizii pe măsură ce-i vor fi comunicate, urmând ca fiecare contestaţie să primească un număr propriu de dosar / înregistrare.</w:t>
      </w:r>
    </w:p>
    <w:p>
      <w:pPr>
        <w:pStyle w:val="Normal"/>
        <w:ind w:firstLine="567"/>
        <w:jc w:val="both"/>
        <w:rPr/>
      </w:pPr>
      <w:r>
        <w:rPr/>
        <w:t>Cum într-o primă fază S1 nu va cunoaşte numărul de dosar sub care se vor fi înregistrat cererile, va fi extrem de dificil ca eventualele adrese de regularizare şi/sau citaţii ce vor fi emise de instanţă să poată fi atribuite unei anume contestaţii.</w:t>
      </w:r>
    </w:p>
    <w:p>
      <w:pPr>
        <w:pStyle w:val="Normal"/>
        <w:ind w:firstLine="567"/>
        <w:jc w:val="both"/>
        <w:rPr/>
      </w:pPr>
      <w:r>
        <w:rPr/>
        <w:t>Pentru aceste considerente, vă solicităm respectuos să menţionaţi în cuprinsul adreselor de regularizare şi/sau citaţiilor emise, inclusiv numărul și data deciziei contestate.</w:t>
      </w:r>
    </w:p>
    <w:p>
      <w:pPr>
        <w:pStyle w:val="Normal"/>
        <w:ind w:firstLine="567"/>
        <w:jc w:val="both"/>
        <w:rPr/>
      </w:pPr>
      <w:r>
        <w:rPr/>
        <w:t>Prin Decizia nr. ,,,,/2020, ICCJ a admis sesizarea formulată în dosarul nr. ...., stabilind următoarele:</w:t>
      </w:r>
    </w:p>
    <w:p>
      <w:pPr>
        <w:pStyle w:val="Normal"/>
        <w:ind w:firstLine="567"/>
        <w:jc w:val="both"/>
        <w:rPr/>
      </w:pPr>
      <w:r>
        <w:rPr/>
        <w:t>În interpretarea dispoziţiilor art. 4 alin. (1) lit. b) din Legea nr. 213/2015 privind Fondul de garantare a asiguraţilor, prin creditor de asigurare se înţelege şi societatea de asigurare care a despăgubit pe asiguratul său, titulară a dreptului de regres izvorât dintr-o poliţă CASCO împotriva asigurătorului de răspundere civilă obligatorie aflat în faliment.</w:t>
      </w:r>
    </w:p>
    <w:p>
      <w:pPr>
        <w:pStyle w:val="Normal"/>
        <w:ind w:firstLine="567"/>
        <w:jc w:val="both"/>
        <w:rPr/>
      </w:pPr>
      <w:r>
        <w:rPr/>
        <w:t>În interpretarea dispoziţiilor art. 4 alin. (1) lit. a) din Legea nr. 213/2015, prin creanţă de asigurare se înţelege şi creanţa izvorâtă din dreptul de regres al societăţii de asigurare care a despăgubit pe asiguratul său împotriva asigurătorului de răspundere civilă obligatorie aflat în faliment.</w:t>
      </w:r>
    </w:p>
    <w:p>
      <w:pPr>
        <w:pStyle w:val="Normal"/>
        <w:ind w:firstLine="567"/>
        <w:jc w:val="both"/>
        <w:rPr/>
      </w:pPr>
      <w:r>
        <w:rPr/>
        <w:t>În  interpretarea dispoziţiilor art. 15 alin. (2) din Legea nr. 213/2015, plafonul de 450.000 lei se aplică pe creanţe de asigurare, în situaţiile în care se exercită dreptul de regres de către societatea de asigurare care a efectuat plata indemnizaţiei către propriul asigurat, ca efect al subrogării în drepturile asiguratului CASCO, pentru fiecare creanţă în parte.</w:t>
      </w:r>
    </w:p>
    <w:p>
      <w:pPr>
        <w:pStyle w:val="Normal"/>
        <w:ind w:firstLine="567"/>
        <w:jc w:val="both"/>
        <w:rPr/>
      </w:pPr>
      <w:r>
        <w:rPr/>
        <w:t>Ca urmare a subrogaţiei în drepturile asiguraţilor CASCO.</w:t>
      </w:r>
    </w:p>
    <w:p>
      <w:pPr>
        <w:pStyle w:val="Normal"/>
        <w:ind w:firstLine="567"/>
        <w:jc w:val="both"/>
        <w:rPr/>
      </w:pPr>
      <w:r>
        <w:rPr/>
        <w:t>Ca urmare a falimentului S2, S1 s-a adresat Fondului de Garantare a Asiguraţilor cu o cerere de plată prin care a făcut trimitere la Sentinţa civilă nr. ...., pronunţată în Dosarul nr. ....şi a solicitat plata următoarelor sume :</w:t>
        <w:tab/>
        <w:t>11209.68 lei - reprezentând despăgubire, 3598.31 lei reprezentând penalități de 0.1% pe zi de întârziere calculate conform Sentinţei civile nr. ....până la data de 03.12.2015; şi 752.09 lei - cheltuieli de judecată (Proba 2).</w:t>
      </w:r>
    </w:p>
    <w:p>
      <w:pPr>
        <w:pStyle w:val="Normal"/>
        <w:ind w:firstLine="567"/>
        <w:jc w:val="both"/>
        <w:rPr/>
      </w:pPr>
      <w:r>
        <w:rPr/>
        <w:t>Soluţionând cererea de plată formulată de S1, Fondul a emis Decizia nr. ....(Proba 3), prin care :</w:t>
      </w:r>
    </w:p>
    <w:p>
      <w:pPr>
        <w:pStyle w:val="Normal"/>
        <w:ind w:firstLine="567"/>
        <w:jc w:val="both"/>
        <w:rPr/>
      </w:pPr>
      <w:r>
        <w:rPr/>
        <w:t>- a admis cererea de plata pentru suma de 11210 lei - reprezentând despăgubirea;</w:t>
      </w:r>
    </w:p>
    <w:p>
      <w:pPr>
        <w:pStyle w:val="Normal"/>
        <w:ind w:firstLine="567"/>
        <w:jc w:val="both"/>
        <w:rPr/>
      </w:pPr>
      <w:r>
        <w:rPr/>
        <w:t>- a respins cererea de plată pentru suma de 4350.40 lei ( 3598.31 lei reprezentând penalităţi de întârziere + 752.09 lei reprezentând cheltuieli de judecată).</w:t>
      </w:r>
    </w:p>
    <w:p>
      <w:pPr>
        <w:pStyle w:val="Normal"/>
        <w:ind w:firstLine="567"/>
        <w:jc w:val="both"/>
        <w:rPr/>
      </w:pPr>
      <w:r>
        <w:rPr/>
        <w:t>Pentru a dispune soluţia respingerii plăţii penalităţilor de întârziere, FGA s-a prevalat de următorul raţionament:</w:t>
      </w:r>
    </w:p>
    <w:p>
      <w:pPr>
        <w:pStyle w:val="Normal"/>
        <w:ind w:firstLine="567"/>
        <w:jc w:val="both"/>
        <w:rPr/>
      </w:pPr>
      <w:r>
        <w:rPr/>
        <w:t>Penalităţile de întârziere nu îşi au sursa într-un contract de asigurare, motiv pentru care ele nu reprezintă creanţe de asigurări, deci nu pot fi achitate din disponibilităţile Fondului.</w:t>
      </w:r>
    </w:p>
    <w:p>
      <w:pPr>
        <w:pStyle w:val="Normal"/>
        <w:ind w:firstLine="567"/>
        <w:jc w:val="both"/>
        <w:rPr/>
      </w:pPr>
      <w:r>
        <w:rPr/>
        <w:t>Penalităţile de întârziere au fost gândite ca daune moratorii, iar dispoziţiile legale care reglementează plata acestor penalităţi se aplică doar societăţilor de asigurare, nu şi Fondului de Garantare a Asiguraţilor.</w:t>
      </w:r>
    </w:p>
    <w:p>
      <w:pPr>
        <w:pStyle w:val="Normal"/>
        <w:ind w:firstLine="567"/>
        <w:jc w:val="both"/>
        <w:rPr/>
      </w:pPr>
      <w:r>
        <w:rPr/>
        <w:t>Fondul nu este succesorul în drepturi şi obligaţii al societăţii S2 S.A., astfel că nu poate fi obligat la plata penalităţilor de întârziere.</w:t>
      </w:r>
    </w:p>
    <w:p>
      <w:pPr>
        <w:pStyle w:val="Normal"/>
        <w:ind w:firstLine="567"/>
        <w:jc w:val="both"/>
        <w:rPr/>
      </w:pPr>
      <w:r>
        <w:rPr/>
        <w:t>Noi apreciem că acest raţionament este incorect şi că decizia de respingere a sumelor solicitate cu titlu de penalităţi de întârziere şi/sau cheltuieli de judecată este netemeinică şi nelegală.</w:t>
      </w:r>
    </w:p>
    <w:p>
      <w:pPr>
        <w:pStyle w:val="Normal"/>
        <w:ind w:firstLine="567"/>
        <w:jc w:val="both"/>
        <w:rPr/>
      </w:pPr>
      <w:r>
        <w:rPr/>
        <w:t>III.</w:t>
        <w:tab/>
        <w:t>DEZVOLTAREA CRITICILOR DE NELEGALITATE.</w:t>
      </w:r>
    </w:p>
    <w:p>
      <w:pPr>
        <w:pStyle w:val="Normal"/>
        <w:ind w:firstLine="567"/>
        <w:jc w:val="both"/>
        <w:rPr/>
      </w:pPr>
      <w:r>
        <w:rPr/>
        <w:t>1.</w:t>
        <w:tab/>
        <w:t>Sinteza criticilor.</w:t>
      </w:r>
    </w:p>
    <w:p>
      <w:pPr>
        <w:pStyle w:val="Normal"/>
        <w:ind w:firstLine="567"/>
        <w:jc w:val="both"/>
        <w:rPr/>
      </w:pPr>
      <w:r>
        <w:rPr/>
        <w:t>Criticile pe care le aducem Deciziei nr....., urmează a fi dezvoltate în cuprinsul a patru secţiuni, după cum urmează :</w:t>
      </w:r>
    </w:p>
    <w:p>
      <w:pPr>
        <w:pStyle w:val="Normal"/>
        <w:ind w:firstLine="567"/>
        <w:jc w:val="both"/>
        <w:rPr/>
      </w:pPr>
      <w:r>
        <w:rPr/>
        <w:t>•</w:t>
      </w:r>
      <w:r>
        <w:rPr/>
        <w:tab/>
        <w:t>în cuprinsul primei secţiuni vom arăta argumentele pentru care apreciem că penalităţile de întârziere şi cheltuielile de judecată îşi au izvorul în contractul de asigurare RCA şi deci au natura juridică a unor creanţe de asigurare;</w:t>
      </w:r>
    </w:p>
    <w:p>
      <w:pPr>
        <w:pStyle w:val="Normal"/>
        <w:ind w:firstLine="567"/>
        <w:jc w:val="both"/>
        <w:rPr/>
      </w:pPr>
      <w:r>
        <w:rPr/>
        <w:t>•</w:t>
      </w:r>
      <w:r>
        <w:rPr/>
        <w:tab/>
        <w:t>în cuprinsul celei de-a doua secţiunii, vom prezenta argumentele pentru care nu suntem de acord cu interpretarea potrivit căreia Fondul ar garanta exclusiv creanţele de asigurare reprezentate de „despăgubiri / indemnizaţii” și „prime”.</w:t>
      </w:r>
    </w:p>
    <w:p>
      <w:pPr>
        <w:pStyle w:val="Normal"/>
        <w:ind w:firstLine="567"/>
        <w:jc w:val="both"/>
        <w:rPr/>
      </w:pPr>
      <w:r>
        <w:rPr/>
        <w:t>2.</w:t>
        <w:tab/>
        <w:t>Argumente pentru care apreciem că penalităţii de întârziere şi cheltuielile de judecată au natura juridică a unor creanţe de asigurare.</w:t>
      </w:r>
    </w:p>
    <w:p>
      <w:pPr>
        <w:pStyle w:val="Normal"/>
        <w:ind w:firstLine="567"/>
        <w:jc w:val="both"/>
        <w:rPr/>
      </w:pPr>
      <w:r>
        <w:rPr/>
        <w:t>2.1.</w:t>
        <w:tab/>
        <w:t>Particularitatea specifică asigurării de tip RCA - contract de asigurare cu conţinut legal.</w:t>
      </w:r>
    </w:p>
    <w:p>
      <w:pPr>
        <w:pStyle w:val="Normal"/>
        <w:ind w:firstLine="567"/>
        <w:jc w:val="both"/>
        <w:rPr/>
      </w:pPr>
      <w:r>
        <w:rPr/>
        <w:t>Spre deosebire de alte contracte de asigurare, contractul de asigurare obligatorie de răspundere civilă este un contract de asigurare al cărui conţinut şi efecte sunt stabilite prin lege.</w:t>
      </w:r>
    </w:p>
    <w:p>
      <w:pPr>
        <w:pStyle w:val="Normal"/>
        <w:ind w:firstLine="567"/>
        <w:jc w:val="both"/>
        <w:rPr/>
      </w:pPr>
      <w:r>
        <w:rPr/>
        <w:t>Facem trimitere în acest sens la prevederile art. 1 alin. (2) şi (3) din Norma aprobată prin Ordinul CSA nr. 14/2011 (normă aplicabilă poliţei RCA emisă de S2 şi care reprezintă elementul primar al disputei din prezentul dosar).</w:t>
      </w:r>
    </w:p>
    <w:p>
      <w:pPr>
        <w:pStyle w:val="Normal"/>
        <w:ind w:firstLine="567"/>
        <w:jc w:val="both"/>
        <w:rPr/>
      </w:pPr>
      <w:r>
        <w:rPr/>
        <w:t>Art. 1 alin. (2) - Contractul de asigurare obligatorie de răspundere civilă pentru prejudicii produse prin accidente de vehicule acoperă răspunderea civilă delictuală a proprietarului sau a utilizatorului unui vehicul pentru prejudiciile produse unei terţe părţi prin intermediul vehiculului.</w:t>
      </w:r>
    </w:p>
    <w:p>
      <w:pPr>
        <w:pStyle w:val="Normal"/>
        <w:ind w:firstLine="567"/>
        <w:jc w:val="both"/>
        <w:rPr/>
      </w:pPr>
      <w:r>
        <w:rPr/>
        <w:t>Art. 1 alin. (3) - Condiţiile contractuale pentru asigurarea obligatorie RCA sunt reglementate de prevederile Legii nr. 136/1995, cu modificările şi completările ulterioare, şi de prezentele norme.</w:t>
      </w:r>
    </w:p>
    <w:p>
      <w:pPr>
        <w:pStyle w:val="Normal"/>
        <w:ind w:firstLine="567"/>
        <w:jc w:val="both"/>
        <w:rPr/>
      </w:pPr>
      <w:r>
        <w:rPr/>
        <w:t>Din această perspectivă, dispoziţiile Ordinului CSA nr. 14/2011, dar în special cele cuprinse în Titlul 111- Contractul de asigurare, au o natură juridică cel puţin mixtă. Ele sunt intr-adevăr norme legale, dar în acelaşi timp au şi natura juridică de clauze contractuale (clauzele contractului de asigurare RCA).</w:t>
      </w:r>
    </w:p>
    <w:p>
      <w:pPr>
        <w:pStyle w:val="Normal"/>
        <w:ind w:firstLine="567"/>
        <w:jc w:val="both"/>
        <w:rPr/>
      </w:pPr>
      <w:r>
        <w:rPr/>
        <w:t>Cu alte cuvinte, dispoziţiile Ordinului CSA nr. 14/2011 care reglementează obligaţia asiguratului de a plăti o primă de asigurare, ori obligaţia asigurătorului de a plăti o despăgubire pentru un anumit prejudiciu, sunt veritabile clauze ale contractului de asigurare RCA, ele reprezentând practic conţinutul acestui contract.</w:t>
      </w:r>
    </w:p>
    <w:p>
      <w:pPr>
        <w:pStyle w:val="Normal"/>
        <w:ind w:firstLine="567"/>
        <w:jc w:val="both"/>
        <w:rPr/>
      </w:pPr>
      <w:r>
        <w:rPr/>
        <w:t>În aceste condiţii, apare ca fiind evident că obligaţiile stabilite în cuprinsul Titlul III (Contractul de asigurare din Ordinul CSA nr. 14/2011 sunt obligaţii contractuale.</w:t>
      </w:r>
    </w:p>
    <w:p>
      <w:pPr>
        <w:pStyle w:val="Normal"/>
        <w:ind w:firstLine="567"/>
        <w:jc w:val="both"/>
        <w:rPr/>
      </w:pPr>
      <w:r>
        <w:rPr/>
        <w:t>Simplificând, dacă se va reţine că obligaţia de plată a primei de asigurare [prevăzută la art. 23 alin.(1] din Normă], sau obligaţia asigurătorului de a acorda despăgubiri [prevăzută la art. 26 din Normă] reprezintă obligaţii contractuale, atunci nu există niciun motiv pentru nu considera că toate obligaţiile stabilite în cuprinsul Titlul III din Normă reprezintă obligaţii contractuale. Nu există niciun argument care să justifice o astfel de distincţie.</w:t>
      </w:r>
    </w:p>
    <w:p>
      <w:pPr>
        <w:pStyle w:val="Normal"/>
        <w:ind w:firstLine="567"/>
        <w:jc w:val="both"/>
        <w:rPr/>
      </w:pPr>
      <w:r>
        <w:rPr/>
        <w:t>2.2.</w:t>
        <w:tab/>
        <w:t>Prezentarea categoriilor de sume acoperite prin contractul de asigurare RCA.</w:t>
      </w:r>
    </w:p>
    <w:p>
      <w:pPr>
        <w:pStyle w:val="Normal"/>
        <w:ind w:firstLine="567"/>
        <w:jc w:val="both"/>
        <w:rPr/>
      </w:pPr>
      <w:r>
        <w:rPr/>
        <w:t>Analizând conţinutul contractului de asigurare RCA prezentat în Titlul III din Norma aprobată prin Ordinul CSA nr. 14/2011, observăm că acesta stabileşte în sarcina asigurătorului RCA obligaţia de a plăti următoarele categorii de sume :</w:t>
      </w:r>
    </w:p>
    <w:p>
      <w:pPr>
        <w:pStyle w:val="Normal"/>
        <w:ind w:firstLine="567"/>
        <w:jc w:val="both"/>
        <w:rPr/>
      </w:pPr>
      <w:r>
        <w:rPr/>
        <w:t>i)</w:t>
        <w:tab/>
        <w:t>obligaţia de a plăti despăgubiri pentru prejudiciile produse în urma unui accident de circulaţie şi care se pot prezenta sub formă de vătămări, daune materiale sau lipsă de folosinţă [art. 26 alin. (1) lit. a), b) şi c) din Normă];</w:t>
      </w:r>
    </w:p>
    <w:p>
      <w:pPr>
        <w:pStyle w:val="Normal"/>
        <w:ind w:firstLine="567"/>
        <w:jc w:val="both"/>
        <w:rPr/>
      </w:pPr>
      <w:r>
        <w:rPr/>
        <w:t>ii)</w:t>
        <w:tab/>
        <w:t>obligaţia de a plăti cheltuieli de judecată efectuate de persoana păgubită [art. 26 alin. (1) lit. d) din Normă];</w:t>
      </w:r>
    </w:p>
    <w:p>
      <w:pPr>
        <w:pStyle w:val="Normal"/>
        <w:ind w:firstLine="567"/>
        <w:jc w:val="both"/>
        <w:rPr/>
      </w:pPr>
      <w:r>
        <w:rPr/>
        <w:t>Aşa cum se poate observa, cheltuielile de judecată acordate în materia asigurărilor au un regim juridic un pic diferit fată de cel al cheltuielilor de judecată acordate în dreptul comun, ele fiind acoperite prin chiar contractul de asigurare.</w:t>
      </w:r>
    </w:p>
    <w:p>
      <w:pPr>
        <w:pStyle w:val="Normal"/>
        <w:ind w:firstLine="567"/>
        <w:jc w:val="both"/>
        <w:rPr/>
      </w:pPr>
      <w:r>
        <w:rPr/>
        <w:t>iii)</w:t>
        <w:tab/>
        <w:t>obligaţia de a plăti penalităţi de întârziere pentru neexecutarea la timp a obligaţiei de plată a despăgubirilor datorate [art. 37 din Normă],</w:t>
      </w:r>
    </w:p>
    <w:p>
      <w:pPr>
        <w:pStyle w:val="Normal"/>
        <w:spacing w:lineRule="exact" w:line="288"/>
        <w:ind w:firstLine="567"/>
        <w:jc w:val="both"/>
        <w:rPr/>
      </w:pPr>
      <w:r>
        <w:rPr/>
        <w:t>Deci iată cum, toate categoriile de sume solicitate prin cererea de plată adresată Fondului sunt sume izvorâte din şi acoperite de contractul de asigurare RCA. Pentru că aşa cum am arătat şi anterior, nu există niciun argument pentru care să putem face distincţie între aceste categorii de sume, toate reglementate în cuprinsul Titlul III din Norma CSA - Contractul de asigurare.</w:t>
      </w:r>
    </w:p>
    <w:p>
      <w:pPr>
        <w:pStyle w:val="Normal"/>
        <w:spacing w:lineRule="exact" w:line="288"/>
        <w:ind w:firstLine="567"/>
        <w:jc w:val="both"/>
        <w:rPr>
          <w:color w:val="000000"/>
        </w:rPr>
      </w:pPr>
      <w:r>
        <w:rPr>
          <w:color w:val="000000"/>
        </w:rPr>
        <w:t>Argumentul prin care se susţine că penalităţile sunt sancţiuni aplicate asigurătorului şi că din acest motiv ele nu ar avea acoperire în contractul de asigurare este lipsit de orice sens.</w:t>
      </w:r>
    </w:p>
    <w:p>
      <w:pPr>
        <w:pStyle w:val="Normal"/>
        <w:spacing w:lineRule="exact" w:line="302"/>
        <w:ind w:firstLine="567"/>
        <w:jc w:val="both"/>
        <w:rPr>
          <w:color w:val="000000"/>
        </w:rPr>
      </w:pPr>
      <w:r>
        <w:rPr>
          <w:color w:val="000000"/>
        </w:rPr>
        <w:t>Acoperirea sau neacoperirea prin poliţă ţine de conţinutul contractului de asigurare, de clauzele acestuia, iar nu de împărţirea sumelor în debit principal, penalităţi şi cheltuieli de judecată.</w:t>
      </w:r>
    </w:p>
    <w:p>
      <w:pPr>
        <w:pStyle w:val="Normal"/>
        <w:ind w:firstLine="567"/>
        <w:jc w:val="both"/>
        <w:rPr>
          <w:color w:val="000000"/>
        </w:rPr>
      </w:pPr>
      <w:r>
        <w:rPr>
          <w:color w:val="000000"/>
        </w:rPr>
        <w:t>Susţinem această concluzie şi prin trimiterea cu titlu de exemplu la orice altă formă de contract care reglementează atât o obligaţie principală, cât şi eventuale dobânzi, penalităţi sau clauză penală aplicabile pentru neexecutarea obligaţiei principale. Este acţiunea în plata acestor dobânzi / penalităţi o acţiune extra-contractuală? Noi apreciem că nu.</w:t>
      </w:r>
    </w:p>
    <w:p>
      <w:pPr>
        <w:pStyle w:val="Normal"/>
        <w:spacing w:lineRule="exact" w:line="302"/>
        <w:ind w:firstLine="567"/>
        <w:jc w:val="both"/>
        <w:rPr>
          <w:color w:val="000000"/>
        </w:rPr>
      </w:pPr>
      <w:r>
        <w:rPr>
          <w:color w:val="000000"/>
        </w:rPr>
        <w:t>Cu alte cuvinte, are natură contractuală şi este izvorâtă din contract, nu doar obligaţia principală, ci şi obligaţia de plată a accesoriilor.</w:t>
      </w:r>
    </w:p>
    <w:p>
      <w:pPr>
        <w:pStyle w:val="Normal"/>
        <w:spacing w:lineRule="exact" w:line="302"/>
        <w:ind w:firstLine="567"/>
        <w:jc w:val="both"/>
        <w:rPr>
          <w:color w:val="000000"/>
        </w:rPr>
      </w:pPr>
      <w:r>
        <w:rPr>
          <w:color w:val="000000"/>
        </w:rPr>
        <w:t>În lumina acestor argumente, şi ţinând cont de faptul că atât penalităţile de întârziere, cât şi cheltuielile de judecată sunt reglementate în capitolul destinat Conţinutului contractului de asigurare, noi apreciem că ele au acoperire şi că sunt izvorâte din contractul de asigurare RCA.</w:t>
      </w:r>
    </w:p>
    <w:p>
      <w:pPr>
        <w:pStyle w:val="Bodytext41"/>
        <w:shd w:fill="auto" w:val="clear"/>
        <w:tabs>
          <w:tab w:val="clear" w:pos="708"/>
          <w:tab w:val="left" w:pos="691" w:leader="none"/>
        </w:tabs>
        <w:spacing w:lineRule="exact" w:line="278" w:before="0" w:after="0"/>
        <w:ind w:firstLine="567"/>
        <w:jc w:val="both"/>
        <w:rPr>
          <w:b w:val="false"/>
          <w:b w:val="false"/>
          <w:color w:val="000000"/>
          <w:sz w:val="24"/>
          <w:szCs w:val="24"/>
        </w:rPr>
      </w:pPr>
      <w:r>
        <w:rPr>
          <w:b w:val="false"/>
          <w:color w:val="000000"/>
          <w:sz w:val="24"/>
          <w:szCs w:val="24"/>
        </w:rPr>
        <w:t>Calificarea juridică a penalităţilor de întârziere şi a cheltuielilor de judecată.</w:t>
      </w:r>
    </w:p>
    <w:p>
      <w:pPr>
        <w:pStyle w:val="Normal"/>
        <w:tabs>
          <w:tab w:val="clear" w:pos="708"/>
          <w:tab w:val="left" w:pos="9747" w:leader="none"/>
        </w:tabs>
        <w:spacing w:lineRule="exact" w:line="288"/>
        <w:ind w:firstLine="567"/>
        <w:jc w:val="both"/>
        <w:rPr/>
      </w:pPr>
      <w:r>
        <w:rPr>
          <w:color w:val="000000"/>
        </w:rPr>
        <w:t>Odată stabilit faptul că penalităţile de întârziere şi cheltuielile de judecată îşi au izvorul în  contractul de asigurare RCA, facem trimitere la prevederile art. 4 alin. (1) lit. a) din Legea nr. 213/2015 şi vă solicităm să observaţi că au natura juridică a unor creanţe de asigurare.</w:t>
      </w:r>
    </w:p>
    <w:p>
      <w:pPr>
        <w:pStyle w:val="Normal"/>
        <w:spacing w:lineRule="exact" w:line="288"/>
        <w:ind w:firstLine="567"/>
        <w:jc w:val="both"/>
        <w:rPr/>
      </w:pPr>
      <w:r>
        <w:rPr>
          <w:rFonts w:eastAsia="Cambria"/>
          <w:bCs/>
          <w:iCs/>
          <w:color w:val="000000"/>
          <w:lang w:bidi="ro-RO"/>
        </w:rPr>
        <w:t>Creanţa de asigurări</w:t>
      </w:r>
      <w:r>
        <w:rPr>
          <w:bCs/>
          <w:color w:val="000000"/>
          <w:sz w:val="23"/>
          <w:szCs w:val="23"/>
          <w:lang w:bidi="ro-RO"/>
        </w:rPr>
        <w:t xml:space="preserve"> </w:t>
      </w:r>
      <w:r>
        <w:rPr>
          <w:color w:val="000000"/>
        </w:rPr>
        <w:t>- creanţele creditorilor de asigurări care rezultă dintr-un contract de asigurare, inclusiv sumele rezervate pentru aceşti creditori atunci când unele elemente ale datoriei nu sunt cunoscute încă.</w:t>
      </w:r>
    </w:p>
    <w:p>
      <w:pPr>
        <w:pStyle w:val="Normal"/>
        <w:spacing w:lineRule="exact" w:line="326"/>
        <w:ind w:firstLine="567"/>
        <w:jc w:val="both"/>
        <w:rPr>
          <w:color w:val="000000"/>
        </w:rPr>
      </w:pPr>
      <w:r>
        <w:rPr>
          <w:color w:val="000000"/>
        </w:rPr>
        <w:t>Cum în speţă, atât penalităţile de întârziere, cât şi cheltuielile de judecată rezultă din contractul de asigurare RCA, apare ca fiind evident că acestea au natura juridică a unor creanţe de asigurare.</w:t>
      </w:r>
    </w:p>
    <w:p>
      <w:pPr>
        <w:pStyle w:val="Normal"/>
        <w:spacing w:lineRule="exact" w:line="302"/>
        <w:ind w:firstLine="567"/>
        <w:jc w:val="both"/>
        <w:rPr>
          <w:color w:val="000000"/>
        </w:rPr>
      </w:pPr>
      <w:r>
        <w:rPr>
          <w:color w:val="000000"/>
        </w:rPr>
        <w:t>De altfel, vorbind despre un accesoriu ce a fost generat de un principal ce are natura juridică de creanţă de asigurare, ar fi absurd să se susţină că accesoriul ar avea o natură juridică diferită.</w:t>
      </w:r>
    </w:p>
    <w:p>
      <w:pPr>
        <w:pStyle w:val="Bodytext41"/>
        <w:shd w:fill="auto" w:val="clear"/>
        <w:spacing w:lineRule="exact" w:line="293" w:before="0" w:after="0"/>
        <w:ind w:firstLine="567"/>
        <w:jc w:val="both"/>
        <w:rPr/>
      </w:pPr>
      <w:r>
        <w:rPr>
          <w:b w:val="false"/>
          <w:color w:val="000000"/>
          <w:sz w:val="24"/>
          <w:szCs w:val="24"/>
        </w:rPr>
        <w:t>Această concluzie a fost confirmată inclusiv prin Decizia ICCJ nr. ....pronunţată de Completul pentru dezlegarea unor probleme de drept), prin care la considerentul de la punctul (124) s-au reţinut următoarele :</w:t>
      </w:r>
    </w:p>
    <w:p>
      <w:pPr>
        <w:pStyle w:val="Normal"/>
        <w:ind w:firstLine="567"/>
        <w:jc w:val="both"/>
        <w:rPr/>
      </w:pPr>
      <w:r>
        <w:rPr>
          <w:color w:val="000000"/>
        </w:rPr>
        <w:t>„</w:t>
      </w:r>
      <w:r>
        <w:rPr>
          <w:color w:val="000000"/>
        </w:rPr>
        <w:t xml:space="preserve">Nu este lipsit de relevanţă faptul că în cuprinsul definiţiei date acestei noţiuni legiuitorul foloseşte, iniţial, termenul la plural – „creanţele creditorilor de asigurări” </w:t>
      </w:r>
      <w:r>
        <w:rPr>
          <w:rStyle w:val="Bodytext11"/>
          <w:rFonts w:eastAsia="Trebuchet MS"/>
          <w:b w:val="false"/>
          <w:bCs w:val="false"/>
          <w:i w:val="false"/>
          <w:iCs w:val="false"/>
        </w:rPr>
        <w:t>- tocmai pentru că aceste creanţe pot reprezenta daune materiale, daune morale, penalităţi. Însă, ulterior indică clar elementul care uneşte toate aceste creanţe și impune a fi tratate ca o singură creanţă</w:t>
      </w:r>
      <w:r>
        <w:rPr>
          <w:color w:val="000000"/>
        </w:rPr>
        <w:t xml:space="preserve"> şi anume, contractul de asigurare. Astfel, creanţele creditorilor de asigurări care ar rezulta dintr-un contract de asigurare reprezintă „creanţa de asigurare”.</w:t>
      </w:r>
    </w:p>
    <w:p>
      <w:pPr>
        <w:pStyle w:val="Normal"/>
        <w:ind w:firstLine="567"/>
        <w:jc w:val="both"/>
        <w:rPr>
          <w:rStyle w:val="Bodytext2"/>
          <w:rFonts w:eastAsia="Cambria"/>
          <w:sz w:val="24"/>
          <w:szCs w:val="24"/>
        </w:rPr>
      </w:pPr>
      <w:r>
        <w:rPr>
          <w:color w:val="000000"/>
        </w:rPr>
        <w:t xml:space="preserve">Or, aceasta este exact teza despre care discutăm în speţa pendinte. Avem un creditor de asigurare (asigurătorul CASCO care s-a subrogat în drepturile asiguraţilor despăgubiţi) şi care a dobândit astfel o creanţă de asigurare formată dintr-un debit principal, la care se adaugă penalităţile de întârziere şi cheltuielile de judecată, </w:t>
      </w:r>
      <w:r>
        <w:rPr>
          <w:rStyle w:val="Bodytext2"/>
          <w:rFonts w:eastAsia="Cambria"/>
        </w:rPr>
        <w:t>toate aceste componente avându-și izvorul în contractul de asigurare RCA emis de S2 Asigurări.</w:t>
      </w:r>
    </w:p>
    <w:p>
      <w:pPr>
        <w:pStyle w:val="Normal"/>
        <w:ind w:firstLine="567"/>
        <w:jc w:val="both"/>
        <w:rPr/>
      </w:pPr>
      <w:r>
        <w:rPr>
          <w:rStyle w:val="Bodytext2"/>
          <w:rFonts w:eastAsia="Cambria"/>
        </w:rPr>
        <w:t>C</w:t>
      </w:r>
      <w:r>
        <w:rPr>
          <w:color w:val="000000"/>
        </w:rPr>
        <w:t>oncluzionând, vă solicităm să observaţi că penalităţile de întârziere şi cheltuielile de judecată sunt reglementate prin clauzele cu conţinut legal ale contractului de asigurare RCA şi că ele reprezintă astfel creanţe de asigurare.</w:t>
      </w:r>
    </w:p>
    <w:p>
      <w:pPr>
        <w:pStyle w:val="Bodytext41"/>
        <w:shd w:fill="auto" w:val="clear"/>
        <w:tabs>
          <w:tab w:val="clear" w:pos="708"/>
          <w:tab w:val="left" w:pos="765" w:leader="none"/>
        </w:tabs>
        <w:spacing w:lineRule="exact" w:line="293" w:before="0" w:after="0"/>
        <w:ind w:firstLine="567"/>
        <w:jc w:val="both"/>
        <w:rPr>
          <w:b w:val="false"/>
          <w:b w:val="false"/>
          <w:color w:val="000000"/>
          <w:sz w:val="24"/>
          <w:szCs w:val="24"/>
        </w:rPr>
      </w:pPr>
      <w:r>
        <w:rPr>
          <w:b w:val="false"/>
          <w:color w:val="000000"/>
          <w:sz w:val="24"/>
          <w:szCs w:val="24"/>
        </w:rPr>
        <w:tab/>
        <w:t>Lipsa de temeinicie a argumentului prin care se susţine că obligaţia de garantare ce incumbă Fondului ar privi doar creanţele de asigurare reprezentând „</w:t>
      </w:r>
      <w:r>
        <w:rPr>
          <w:b w:val="false"/>
          <w:bCs w:val="false"/>
          <w:iCs/>
          <w:color w:val="000000"/>
          <w:sz w:val="24"/>
          <w:szCs w:val="24"/>
          <w:lang w:bidi="ro-RO"/>
        </w:rPr>
        <w:t>despăgubiri/ indemnizaţii” şi „prime”.</w:t>
      </w:r>
    </w:p>
    <w:p>
      <w:pPr>
        <w:pStyle w:val="Normal"/>
        <w:spacing w:lineRule="exact" w:line="293"/>
        <w:ind w:firstLine="567"/>
        <w:jc w:val="both"/>
        <w:rPr/>
      </w:pPr>
      <w:r>
        <w:rPr>
          <w:color w:val="000000"/>
        </w:rPr>
        <w:t xml:space="preserve">Într-o interpretare forţată a prevederilor Legii nr. 213/2015, FGA susţine că obligaţia de garantare ar privi doar creanţele de asigurare reprezentând </w:t>
      </w:r>
      <w:r>
        <w:rPr>
          <w:rFonts w:eastAsia="Trebuchet MS"/>
          <w:iCs/>
          <w:color w:val="000000"/>
          <w:lang w:bidi="ro-RO"/>
        </w:rPr>
        <w:t xml:space="preserve">"despăgubiri/indemnizaţii” </w:t>
      </w:r>
      <w:r>
        <w:rPr>
          <w:color w:val="000000"/>
        </w:rPr>
        <w:t xml:space="preserve">şi </w:t>
      </w:r>
      <w:r>
        <w:rPr>
          <w:rFonts w:eastAsia="Trebuchet MS"/>
          <w:iCs/>
          <w:color w:val="000000"/>
          <w:lang w:bidi="ro-RO"/>
        </w:rPr>
        <w:t>„prime",</w:t>
      </w:r>
      <w:r>
        <w:rPr>
          <w:color w:val="000000"/>
        </w:rPr>
        <w:t xml:space="preserve"> iar nu orice creanţă de asigurare.</w:t>
      </w:r>
    </w:p>
    <w:p>
      <w:pPr>
        <w:pStyle w:val="Bodytext91"/>
        <w:shd w:fill="auto" w:val="clear"/>
        <w:spacing w:lineRule="exact" w:line="288" w:before="0" w:after="0"/>
        <w:ind w:firstLine="567"/>
        <w:rPr/>
      </w:pPr>
      <w:r>
        <w:rPr>
          <w:rFonts w:cs="Times New Roman" w:ascii="Times New Roman" w:hAnsi="Times New Roman"/>
          <w:bCs/>
          <w:i w:val="false"/>
          <w:iCs w:val="false"/>
          <w:color w:val="000000"/>
          <w:sz w:val="24"/>
          <w:szCs w:val="24"/>
          <w:lang w:bidi="ro-RO"/>
        </w:rPr>
        <w:t xml:space="preserve">Sub un prim aspect, </w:t>
      </w:r>
      <w:r>
        <w:rPr>
          <w:rFonts w:cs="Times New Roman" w:ascii="Times New Roman" w:hAnsi="Times New Roman"/>
          <w:i w:val="false"/>
          <w:iCs w:val="false"/>
          <w:color w:val="000000"/>
          <w:sz w:val="24"/>
          <w:szCs w:val="24"/>
          <w:lang w:bidi="ro-RO"/>
        </w:rPr>
        <w:t xml:space="preserve">arătăm că această interpretare este forţată şi că ea contravine însuşi scopului pentru care Fondul a fost înfiinţat - </w:t>
      </w:r>
      <w:r>
        <w:rPr>
          <w:rFonts w:cs="Times New Roman" w:ascii="Times New Roman" w:hAnsi="Times New Roman"/>
          <w:i w:val="false"/>
          <w:color w:val="000000"/>
          <w:sz w:val="24"/>
          <w:szCs w:val="24"/>
        </w:rPr>
        <w:t>acela de a garanta pe creditorii de asigurare, fără ca legea să facă distincţie între diferitele creanţe de asigurări deţinute de aceştia.</w:t>
      </w:r>
    </w:p>
    <w:p>
      <w:pPr>
        <w:pStyle w:val="Normal"/>
        <w:spacing w:lineRule="exact" w:line="220"/>
        <w:ind w:firstLine="567"/>
        <w:jc w:val="both"/>
        <w:rPr/>
      </w:pPr>
      <w:r>
        <w:rPr>
          <w:color w:val="000000"/>
        </w:rPr>
        <w:t xml:space="preserve">Efectuarea unei astfel de distincţii </w:t>
      </w:r>
      <w:r>
        <w:rPr>
          <w:rStyle w:val="Bodytext2"/>
          <w:rFonts w:eastAsia="Cambria"/>
        </w:rPr>
        <w:t>neprevăzute de lege,</w:t>
      </w:r>
      <w:r>
        <w:rPr>
          <w:color w:val="000000"/>
        </w:rPr>
        <w:t xml:space="preserve"> are drept consecinţe:</w:t>
      </w:r>
    </w:p>
    <w:p>
      <w:pPr>
        <w:pStyle w:val="Normal"/>
        <w:widowControl w:val="false"/>
        <w:numPr>
          <w:ilvl w:val="0"/>
          <w:numId w:val="2"/>
        </w:numPr>
        <w:tabs>
          <w:tab w:val="clear" w:pos="708"/>
          <w:tab w:val="left" w:pos="765" w:leader="none"/>
        </w:tabs>
        <w:spacing w:lineRule="exact" w:line="298"/>
        <w:ind w:left="720" w:firstLine="567"/>
        <w:jc w:val="both"/>
        <w:rPr>
          <w:color w:val="000000"/>
        </w:rPr>
      </w:pPr>
      <w:r>
        <w:rPr>
          <w:color w:val="000000"/>
        </w:rPr>
        <w:t>suportarea în mod direct de către creditorii de asigurare a riscului falimentului unei societăţi de asigurare;</w:t>
      </w:r>
    </w:p>
    <w:p>
      <w:pPr>
        <w:pStyle w:val="Normal"/>
        <w:widowControl w:val="false"/>
        <w:numPr>
          <w:ilvl w:val="0"/>
          <w:numId w:val="4"/>
        </w:numPr>
        <w:tabs>
          <w:tab w:val="clear" w:pos="708"/>
          <w:tab w:val="left" w:pos="765" w:leader="none"/>
        </w:tabs>
        <w:spacing w:lineRule="exact" w:line="264"/>
        <w:ind w:left="720" w:firstLine="567"/>
        <w:jc w:val="both"/>
        <w:rPr>
          <w:color w:val="000000"/>
        </w:rPr>
      </w:pPr>
      <w:r>
        <w:rPr>
          <w:color w:val="000000"/>
        </w:rPr>
        <w:t>golirea de conţinut a obligaţiei legale ce îi incumbă Fondului privind protecţia creditorilor de asigurări.</w:t>
      </w:r>
    </w:p>
    <w:p>
      <w:pPr>
        <w:pStyle w:val="Normal"/>
        <w:spacing w:lineRule="exact" w:line="293"/>
        <w:ind w:firstLine="567"/>
        <w:jc w:val="both"/>
        <w:rPr/>
      </w:pPr>
      <w:r>
        <w:rPr>
          <w:bCs/>
          <w:color w:val="000000"/>
          <w:sz w:val="23"/>
          <w:szCs w:val="23"/>
          <w:lang w:bidi="ro-RO"/>
        </w:rPr>
        <w:t xml:space="preserve">Sub un al doilea aspect, </w:t>
      </w:r>
      <w:r>
        <w:rPr>
          <w:color w:val="000000"/>
        </w:rPr>
        <w:t xml:space="preserve">vă rugăm să observaţi că nu există niciun argument de text pe baza căruia să se poată concluziona că Fondul garantează exclusiv acele creanţe de asigurare reprezentând </w:t>
      </w:r>
      <w:r>
        <w:rPr>
          <w:rFonts w:eastAsia="Trebuchet MS"/>
          <w:iCs/>
          <w:color w:val="000000"/>
          <w:lang w:bidi="ro-RO"/>
        </w:rPr>
        <w:t>"despăgubiri/indemnizaţii"</w:t>
      </w:r>
      <w:r>
        <w:rPr>
          <w:color w:val="000000"/>
        </w:rPr>
        <w:t xml:space="preserve"> şi „prime”.</w:t>
      </w:r>
    </w:p>
    <w:p>
      <w:pPr>
        <w:pStyle w:val="Normal"/>
        <w:spacing w:lineRule="exact" w:line="298"/>
        <w:ind w:firstLine="567"/>
        <w:jc w:val="both"/>
        <w:rPr/>
      </w:pPr>
      <w:r>
        <w:rPr>
          <w:color w:val="000000"/>
        </w:rPr>
        <w:t xml:space="preserve">Din contră, conform dispoziţiilor art. 2 alin. (1) din Legea nr. 213/2015, Fondul are ca scop protejarea creditorilor de asigurări împotriva consecinţelor insolvenţei unei asigurător, </w:t>
      </w:r>
      <w:r>
        <w:rPr>
          <w:rFonts w:eastAsia="Trebuchet MS"/>
          <w:iCs/>
          <w:color w:val="000000"/>
          <w:lang w:bidi="ro-RO"/>
        </w:rPr>
        <w:t>fără ca legea să facă distincţie după cum acele consecinţe ar privi doar debitul principal, sau şi penalităţile de întârziere şi cheltuielile de judecată.</w:t>
      </w:r>
      <w:r>
        <w:rPr>
          <w:color w:val="000000"/>
        </w:rPr>
        <w:t xml:space="preserve"> Or, potrivit principiului că </w:t>
      </w:r>
      <w:r>
        <w:rPr>
          <w:rFonts w:eastAsia="Trebuchet MS"/>
          <w:iCs/>
          <w:color w:val="000000"/>
          <w:lang w:bidi="ro-RO"/>
        </w:rPr>
        <w:t>acolo unde legea nu distinge, nici interpretul nu ar trebui să distingă,</w:t>
      </w:r>
      <w:r>
        <w:rPr>
          <w:color w:val="000000"/>
        </w:rPr>
        <w:t xml:space="preserve"> în lipsa unei distincţii care să fie prevăzut expres şi mai ales clar prin lege, apreciem că protecţia oferită de Fond acoperă toate tipurile de creanţe de asigurări.</w:t>
      </w:r>
    </w:p>
    <w:p>
      <w:pPr>
        <w:pStyle w:val="Normal"/>
        <w:spacing w:lineRule="exact" w:line="307"/>
        <w:ind w:firstLine="567"/>
        <w:jc w:val="both"/>
        <w:rPr/>
      </w:pPr>
      <w:r>
        <w:rPr>
          <w:bCs/>
          <w:color w:val="000000"/>
          <w:sz w:val="23"/>
          <w:szCs w:val="23"/>
          <w:lang w:bidi="ro-RO"/>
        </w:rPr>
        <w:t xml:space="preserve">Sub un al treilea aspect, </w:t>
      </w:r>
      <w:r>
        <w:rPr>
          <w:color w:val="000000"/>
        </w:rPr>
        <w:t>apreciem că orice eventuală neclaritate rezultată din maniera de redactarea a prevederilor Legii nr. 213/2015 ar trebui interpretată în beneficiul justiţiabililor.</w:t>
      </w:r>
    </w:p>
    <w:p>
      <w:pPr>
        <w:pStyle w:val="Normal"/>
        <w:ind w:firstLine="567"/>
        <w:jc w:val="both"/>
        <w:rPr/>
      </w:pPr>
      <w:r>
        <w:rPr>
          <w:color w:val="000000"/>
        </w:rPr>
        <w:t xml:space="preserve">Argumentul pe care îl aducem în acest sens este următorul. Potrivit dispoziţiilor legale în materie de tehnică legislativă, legiuitorul are obligaţia de a redacta normele legale într-o manieră clară, uşor de înţeles şi care să nu ridice dubii. În măsura în care legiuitorul nu îşi respectă această obligaţie şi elaborează acte normative cu un conţinut neclar şi interpretativ, orice eventuală neclaritate ar trebui să fie interpretată în </w:t>
      </w:r>
      <w:r>
        <w:rPr/>
        <w:t>favoarea justiţiabilului, iar nu în favoarea statului. O concluzie contrară, ar pune pe legiuitor în poziţia de a se putea prevala de propria culpă - fapt evident inacceptabil.</w:t>
      </w:r>
    </w:p>
    <w:p>
      <w:pPr>
        <w:pStyle w:val="Normal"/>
        <w:spacing w:lineRule="exact" w:line="307"/>
        <w:ind w:firstLine="567"/>
        <w:jc w:val="both"/>
        <w:rPr/>
      </w:pPr>
      <w:r>
        <w:rPr/>
        <w:t xml:space="preserve">În speţă, textele pe baza cărora Fondul reţine că ar fi acoperite de protecţie exclusiv creanţele de asigurare reprezentând </w:t>
      </w:r>
      <w:r>
        <w:rPr>
          <w:rFonts w:eastAsia="Trebuchet MS"/>
          <w:i/>
          <w:iCs/>
          <w:color w:val="000000"/>
          <w:lang w:bidi="ro-RO"/>
        </w:rPr>
        <w:t>"despâgubiri/inclemnizaţii"</w:t>
      </w:r>
      <w:r>
        <w:rPr/>
        <w:t xml:space="preserve"> şi </w:t>
      </w:r>
      <w:r>
        <w:rPr>
          <w:rFonts w:eastAsia="Trebuchet MS"/>
          <w:i/>
          <w:iCs/>
          <w:color w:val="000000"/>
          <w:lang w:bidi="ro-RO"/>
        </w:rPr>
        <w:t>„prime",</w:t>
      </w:r>
      <w:r>
        <w:rPr/>
        <w:t xml:space="preserve"> sunt următoarele :</w:t>
      </w:r>
    </w:p>
    <w:p>
      <w:pPr>
        <w:pStyle w:val="Normal"/>
        <w:spacing w:lineRule="exact" w:line="293"/>
        <w:ind w:firstLine="567"/>
        <w:jc w:val="both"/>
        <w:rPr/>
      </w:pPr>
      <w:r>
        <w:rPr/>
        <w:t>Art. 2 alin. (3) din Legea nr. 213/2015</w:t>
      </w:r>
    </w:p>
    <w:p>
      <w:pPr>
        <w:pStyle w:val="Normal"/>
        <w:spacing w:lineRule="exact" w:line="293"/>
        <w:ind w:firstLine="567"/>
        <w:jc w:val="both"/>
        <w:rPr/>
      </w:pPr>
      <w:r>
        <w:rPr/>
        <w:t>Fondul garantează plata de indemnizaţii/despăgubiri rezultate din contractele de asigurare facultative şi obligatorii încheiate, în condiţiile legii, în cazul falimentului unui asigurător,...,.</w:t>
      </w:r>
    </w:p>
    <w:p>
      <w:pPr>
        <w:pStyle w:val="Normal"/>
        <w:spacing w:lineRule="exact" w:line="288"/>
        <w:ind w:firstLine="567"/>
        <w:jc w:val="both"/>
        <w:rPr/>
      </w:pPr>
      <w:r>
        <w:rPr/>
        <w:t>Art. 4 alin. (1) lit. a] teză finală din Legea nr. 213/2015</w:t>
      </w:r>
    </w:p>
    <w:p>
      <w:pPr>
        <w:pStyle w:val="Normal"/>
        <w:spacing w:lineRule="exact" w:line="288"/>
        <w:ind w:firstLine="567"/>
        <w:jc w:val="both"/>
        <w:rPr/>
      </w:pPr>
      <w:r>
        <w:rPr/>
        <w:t>Se consideră creanţă de asigurări sumele achitate creditorilor de asigurări din disponibilităţile Fondului, reprezentând despăgubiri / indemnizaţii, precum şi primele datorate de către asigurătorul debitor pentru perioada în care riscul nu a fost acoperit de acestea, ca urmare a încetării contractelor de asigurare.</w:t>
      </w:r>
    </w:p>
    <w:p>
      <w:pPr>
        <w:pStyle w:val="Normal"/>
        <w:spacing w:lineRule="exact" w:line="220"/>
        <w:ind w:firstLine="567"/>
        <w:jc w:val="both"/>
        <w:rPr/>
      </w:pPr>
      <w:r>
        <w:rPr/>
        <w:t>Analizând aceste dispoziţii legale, putem observa următoarele :</w:t>
      </w:r>
    </w:p>
    <w:p>
      <w:pPr>
        <w:pStyle w:val="Normal"/>
        <w:widowControl w:val="false"/>
        <w:numPr>
          <w:ilvl w:val="0"/>
          <w:numId w:val="5"/>
        </w:numPr>
        <w:tabs>
          <w:tab w:val="clear" w:pos="708"/>
          <w:tab w:val="left" w:pos="762" w:leader="none"/>
        </w:tabs>
        <w:spacing w:lineRule="exact" w:line="307"/>
        <w:ind w:left="780" w:firstLine="567"/>
        <w:jc w:val="both"/>
        <w:rPr/>
      </w:pPr>
      <w:r>
        <w:rPr/>
        <w:t>Cele două dispoziţii nu exclud în mod expres de la acoperire creanţele de asigurare reprezentând penalităţi de întârziere şi/sau cheltuieli de judecată;</w:t>
      </w:r>
    </w:p>
    <w:p>
      <w:pPr>
        <w:pStyle w:val="Normal"/>
        <w:widowControl w:val="false"/>
        <w:numPr>
          <w:ilvl w:val="0"/>
          <w:numId w:val="3"/>
        </w:numPr>
        <w:tabs>
          <w:tab w:val="clear" w:pos="708"/>
          <w:tab w:val="left" w:pos="762" w:leader="none"/>
        </w:tabs>
        <w:spacing w:lineRule="exact" w:line="298"/>
        <w:ind w:left="780" w:firstLine="567"/>
        <w:jc w:val="both"/>
        <w:rPr/>
      </w:pPr>
      <w:r>
        <w:rPr/>
        <w:t>Cele două dispoziţii sunt necorelate chiar şi între ele; art. 2 alin. (3) se referă exclusiv la indemnizaţii / despăgubiri, în timp ce art. 4 alin. (1) lit. a) teză finală se referă inclusiv la prime. Această necorelare denotă o lipsă de claritate a legii;</w:t>
      </w:r>
    </w:p>
    <w:p>
      <w:pPr>
        <w:pStyle w:val="Normal"/>
        <w:widowControl w:val="false"/>
        <w:numPr>
          <w:ilvl w:val="0"/>
          <w:numId w:val="3"/>
        </w:numPr>
        <w:tabs>
          <w:tab w:val="clear" w:pos="708"/>
          <w:tab w:val="left" w:pos="762" w:leader="none"/>
        </w:tabs>
        <w:spacing w:lineRule="exact" w:line="302"/>
        <w:ind w:left="780" w:firstLine="567"/>
        <w:jc w:val="both"/>
        <w:rPr/>
      </w:pPr>
      <w:r>
        <w:rPr/>
        <w:t>Cele două dispoziţii se află într-o flagrantă contradicţie cu prevederile art. 18 alin. (2) din Legea nr. 213/2015,</w:t>
      </w:r>
    </w:p>
    <w:p>
      <w:pPr>
        <w:pStyle w:val="Normal"/>
        <w:spacing w:lineRule="exact" w:line="288"/>
        <w:ind w:firstLine="567"/>
        <w:jc w:val="both"/>
        <w:rPr/>
      </w:pPr>
      <w:r>
        <w:rPr/>
        <w:t xml:space="preserve">Or, dacă la art. 2 alin. (3) şi la art. 4 alin. (1) lit. a) teză finală din Legea nr. 213/2015 </w:t>
      </w:r>
      <w:r>
        <w:rPr>
          <w:rStyle w:val="Bodytext2"/>
          <w:rFonts w:eastAsia="Cambria"/>
        </w:rPr>
        <w:t>nu este exclusă expres</w:t>
      </w:r>
      <w:r>
        <w:rPr/>
        <w:t xml:space="preserve"> plata creanţelor de asigurare reprezentând penalităţi şi cheltuieli de judecată, la art. 18 alin.(2) din aceeaşi lege </w:t>
      </w:r>
      <w:r>
        <w:rPr>
          <w:b/>
          <w:bCs/>
          <w:color w:val="000000"/>
          <w:sz w:val="23"/>
          <w:szCs w:val="23"/>
          <w:lang w:bidi="ro-RO"/>
        </w:rPr>
        <w:t xml:space="preserve">se prevede expres </w:t>
      </w:r>
      <w:r>
        <w:rPr/>
        <w:t>faptul că Fondul poate plăti din resursele sale inclusiv dobânzi şi cheltuieli de judecată.</w:t>
      </w:r>
    </w:p>
    <w:p>
      <w:pPr>
        <w:pStyle w:val="Normal"/>
        <w:ind w:firstLine="567"/>
        <w:jc w:val="both"/>
        <w:rPr/>
      </w:pPr>
      <w:r>
        <w:rPr/>
        <w:t>Având în vedere toate aceste considerente, apreciem că se impune ca situaţia neclară generată din maniera evident defectuoasă de elaborare a Legii nr. 213/21095, să fie interpretată în beneficiul justiţiabililor, iar nu în beneficiul statului şi a autorităţilor care se fac vinovate de culpă în redactarea defectuoasă a legii.</w:t>
      </w:r>
    </w:p>
    <w:p>
      <w:pPr>
        <w:pStyle w:val="Bodytext51"/>
        <w:shd w:fill="auto" w:val="clear"/>
        <w:spacing w:lineRule="exact" w:line="158" w:before="0" w:after="0"/>
        <w:ind w:firstLine="567"/>
        <w:rPr>
          <w:sz w:val="24"/>
          <w:szCs w:val="24"/>
        </w:rPr>
      </w:pPr>
      <w:r>
        <w:rPr>
          <w:sz w:val="24"/>
          <w:szCs w:val="24"/>
        </w:rPr>
      </w:r>
    </w:p>
    <w:p>
      <w:pPr>
        <w:pStyle w:val="Bodytext41"/>
        <w:shd w:fill="auto" w:val="clear"/>
        <w:spacing w:lineRule="exact" w:line="288" w:before="0" w:after="0"/>
        <w:ind w:firstLine="567"/>
        <w:jc w:val="both"/>
        <w:rPr/>
      </w:pPr>
      <w:r>
        <w:rPr>
          <w:b w:val="false"/>
          <w:sz w:val="24"/>
          <w:szCs w:val="24"/>
        </w:rPr>
        <w:t>Pentru toate aceste considerente de fapt şi de drept, a solicitat admiterea acţiunii aşa cum a fost formulată, anularea în tot a Deciziei nr. ....şi dispunerea obligării FGA la plata sumelor de 3598.31 lei reprezentând penalităţi de întârziere şi a sumei de 752.09 lei reprezentând cheltuieli de judecată acordate prin Sentinţa civilă nr. ..., pronunţată de Judecătoria ........ în Dosarul nr. ....., legalizată cu menţiunea definitiva.</w:t>
      </w:r>
    </w:p>
    <w:p>
      <w:pPr>
        <w:pStyle w:val="Normal"/>
        <w:spacing w:lineRule="exact" w:line="317"/>
        <w:ind w:firstLine="567"/>
        <w:jc w:val="both"/>
        <w:rPr/>
      </w:pPr>
      <w:r>
        <w:rPr>
          <w:bCs/>
          <w:color w:val="000000"/>
          <w:sz w:val="23"/>
          <w:szCs w:val="23"/>
          <w:lang w:bidi="ro-RO"/>
        </w:rPr>
        <w:t xml:space="preserve">În drept, au fost invocate dispozițiile </w:t>
      </w:r>
      <w:r>
        <w:rPr/>
        <w:t>art. 13 alin. (5] din Legea nr. 213/2015, raportate la dispoziţiile art. 19 alin. [2] din Legea nr. 503/2004, precum şi orice text legal invocat în cuprinsul contestaţiei.</w:t>
      </w:r>
    </w:p>
    <w:p>
      <w:pPr>
        <w:pStyle w:val="Normal"/>
        <w:spacing w:lineRule="exact" w:line="274"/>
        <w:ind w:firstLine="567"/>
        <w:jc w:val="both"/>
        <w:rPr/>
      </w:pPr>
      <w:r>
        <w:rPr>
          <w:bCs/>
          <w:color w:val="000000"/>
          <w:sz w:val="23"/>
          <w:szCs w:val="23"/>
          <w:lang w:bidi="ro-RO"/>
        </w:rPr>
        <w:t xml:space="preserve">În materia probelor, au fost invocate </w:t>
      </w:r>
      <w:r>
        <w:rPr/>
        <w:t>înscrisuri.</w:t>
      </w:r>
    </w:p>
    <w:p>
      <w:pPr>
        <w:pStyle w:val="Normal"/>
        <w:ind w:firstLine="567"/>
        <w:jc w:val="both"/>
        <w:rPr/>
      </w:pPr>
      <w:r>
        <w:rPr/>
        <w:t>Legal citat, pârâtul  FONDUL DE GARANTARE A ASIGURAŢILOR a formulat  ÎNTÂMPINARE solicitând respingerea acţiunii  ca nefondată, pentru următoarele motive:</w:t>
      </w:r>
    </w:p>
    <w:p>
      <w:pPr>
        <w:pStyle w:val="Normal"/>
        <w:ind w:firstLine="567"/>
        <w:jc w:val="both"/>
        <w:rPr/>
      </w:pPr>
      <w:r>
        <w:rPr/>
        <w:t>1. Decizia ICCJ nr. .../2020, contrar susţinerilor reclamantei, nu este aplicabilă în speţă.</w:t>
      </w:r>
    </w:p>
    <w:p>
      <w:pPr>
        <w:pStyle w:val="Normal"/>
        <w:ind w:firstLine="567"/>
        <w:jc w:val="both"/>
        <w:rPr/>
      </w:pPr>
      <w:r>
        <w:rPr/>
        <w:t>Potrivit art. 521 Cod pr. Civ. (1) Asupra sesizării, Completul pentru dezlegarea unor chestiuni de drept se pronunţă prin decizie, numai cu privire la chestiunea de drept supusă dezlegării.</w:t>
      </w:r>
    </w:p>
    <w:p>
      <w:pPr>
        <w:pStyle w:val="Normal"/>
        <w:ind w:firstLine="567"/>
        <w:jc w:val="both"/>
        <w:rPr/>
      </w:pPr>
      <w:r>
        <w:rPr/>
        <w:t>Arătăm ca la data de 02.03.2020, în Dosarul nr. ..., completul învestit cu dezlegarea chestiunii de drept a pronunţat Decizia nr. .../02.03.2020, prin care a dispus: „Admite sesizarea formulată de Înalta Curte de Casaţie şi Justiţie - ...., în dosarul nr. ....şi, în consecinţă, stabileşte că:</w:t>
      </w:r>
    </w:p>
    <w:p>
      <w:pPr>
        <w:pStyle w:val="Normal"/>
        <w:ind w:firstLine="567"/>
        <w:jc w:val="both"/>
        <w:rPr/>
      </w:pPr>
      <w:r>
        <w:rPr/>
        <w:t>În interpretarea dispoziţiilor art. 4 alin. (1) lit. b) din Legea nr. 213/2015 privind Fondul de garantare a asiguraţilor, prin creditor de asigurare se înţelege şi societatea de asigurare care a despăgubit pe asiguratul său, titulară a dreptului de regres izvorât dintr-o poliţă CASCO împotriva asigurătorului de răspundere civilă obligatorie aflat în faliment.</w:t>
      </w:r>
    </w:p>
    <w:p>
      <w:pPr>
        <w:pStyle w:val="Normal"/>
        <w:ind w:firstLine="567"/>
        <w:jc w:val="both"/>
        <w:rPr/>
      </w:pPr>
      <w:r>
        <w:rPr/>
        <w:t>În interpretarea dispoziţiilor art. 4 alin. (1) lit. a) din Legea nr. 213/2015, prin creanţă de asigurare se înţelege şi creanţa izvorâtă din dreptul de regres al societăţii de asigurare care a despăgubit pe asiguratul său împotriva asigurătorului de răspundere civilă obligatorie aflat în faliment.</w:t>
      </w:r>
    </w:p>
    <w:p>
      <w:pPr>
        <w:pStyle w:val="Normal"/>
        <w:ind w:firstLine="567"/>
        <w:jc w:val="both"/>
        <w:rPr/>
      </w:pPr>
      <w:r>
        <w:rPr/>
        <w:t>În interpretarea dispoziţiilor art. 15 alin. (2) din Legea nr. 213/2015, plafonul de 450.000 lei se aplică pe creanţe de asigurare, în situaţiile în care se exercită dreptul de regres de către societatea de asigurare care a efectuat plata indemnizaţiei către propriul asigurat, ca efect al subrogării în drepturile asiguratului CASCO, pentru fiecare creanţă în parte.</w:t>
      </w:r>
    </w:p>
    <w:p>
      <w:pPr>
        <w:pStyle w:val="Normal"/>
        <w:ind w:firstLine="567"/>
        <w:jc w:val="both"/>
        <w:rPr/>
      </w:pPr>
      <w:r>
        <w:rPr/>
        <w:t>Obligatorie, potrivit dispoziţiilor art. 521 alin. (3) din Codul de procedură civilă.”</w:t>
      </w:r>
    </w:p>
    <w:p>
      <w:pPr>
        <w:pStyle w:val="Normal"/>
        <w:ind w:firstLine="567"/>
        <w:jc w:val="both"/>
        <w:rPr/>
      </w:pPr>
      <w:r>
        <w:rPr/>
        <w:t>Înalta  Curte de Casaţie si Justiţie- Completul pentru dezlegarea unor chestiuni de drept nu a fost sesizat cu privire la problematica acordării penalităţilor de întârziere - daca acestea constituie creanţe de asigurare.</w:t>
      </w:r>
    </w:p>
    <w:p>
      <w:pPr>
        <w:pStyle w:val="Normal"/>
        <w:ind w:firstLine="567"/>
        <w:jc w:val="both"/>
        <w:rPr/>
      </w:pPr>
      <w:r>
        <w:rPr/>
        <w:t>Dovadă a faptului că ICCJ, prin Decizia nr..../2020, nu s-a pronunţat asupra împrejurării dacă penalităţile de întârziere constituie creanţe de asigurare o face tocmai faptul că, ulterior publicării Deciziei .../2020 în Monitorul Oficial, Partea I nr. 509 în 15 iunie 2020, Completul nr. 9 al Înaltei Curţi de Casaţie si Justiţie, având de soluţionat recursurile promovate împotriva a două sentinţe pronunţate de Curtea de Apel .... cu considerente contradictorii a invocat din oficiu necesitatea sesizării Înaltei Curţi de Casaţie și Justiţie - Completul pentru dezlegarea unor chestiuni de drept în vederea pronunţării unei hotărâri prealabile cu privire la următoarea chestiune de drept: dacă sumele reprezentând penalităţi de întârziere, dobânzi și cheltuieli de judecată constituie creanţe de asigurări.</w:t>
      </w:r>
    </w:p>
    <w:p>
      <w:pPr>
        <w:pStyle w:val="Normal"/>
        <w:ind w:firstLine="567"/>
        <w:jc w:val="both"/>
        <w:rPr/>
      </w:pPr>
      <w:r>
        <w:rPr/>
        <w:t>Sesizarea, invocata din oficiu de către instanţa de judecată, a fost respinsă prin Decizia nr. ....pronunţată în data de ,....în dosarul nr. ....</w:t>
      </w:r>
    </w:p>
    <w:p>
      <w:pPr>
        <w:pStyle w:val="Normal"/>
        <w:ind w:firstLine="567"/>
        <w:jc w:val="both"/>
        <w:rPr/>
      </w:pPr>
      <w:r>
        <w:rPr/>
        <w:t>Arătăm că la data prezentei, decizia nu este redactată, fiind disponibilă doar minuta din extrasul Ecris:</w:t>
      </w:r>
    </w:p>
    <w:p>
      <w:pPr>
        <w:pStyle w:val="Normal"/>
        <w:ind w:firstLine="567"/>
        <w:jc w:val="both"/>
        <w:rPr/>
      </w:pPr>
      <w:r>
        <w:rPr/>
        <w:t>Detalii soluţie: Respinge sesizarea Înaltei Curţi de Casaţie şi Justiţie în vederea pronunţării unei hotărâri prealabile pentru dezlegarea unei chestiuni de drept. Admite recursul formulat de pârâtul Fondul de Garantare a Asiguraţilor împotriva sentinţei civile nr......din ...a Curţii de Apel .... - Secţia ....şi a Deciziei civile nr....din ...a Curţii de Apel .... - Secţia ..... Casează hotărârile recurate şi în rejudecare respinge acţiunea şi cererea privind cheltuielile de judecată, ca neîntemeiate. Definitivă. Pronunţată în şedinţă publică, astăzi, .....</w:t>
      </w:r>
    </w:p>
    <w:p>
      <w:pPr>
        <w:pStyle w:val="Normal"/>
        <w:ind w:firstLine="567"/>
        <w:jc w:val="both"/>
        <w:rPr/>
      </w:pPr>
      <w:r>
        <w:rPr/>
        <w:t>Poziţia subscrisei cu privire la sesizarea Completului pentru dezlegarea unor chestiuni de drept a fost în sensul că se impune respingerea sesizării având în vedere practica unitară a Înaltei Curţi de Casaţie și Justiţie.</w:t>
      </w:r>
    </w:p>
    <w:p>
      <w:pPr>
        <w:pStyle w:val="Normal"/>
        <w:ind w:firstLine="567"/>
        <w:jc w:val="both"/>
        <w:rPr/>
      </w:pPr>
      <w:r>
        <w:rPr/>
        <w:t>Jurisprudenţa instanţelor naţionale în materie la nivel jurisprudenţial, din hotărârile judecătoreşti pronunţate de Curtea de Apel .... - Secţiile ......., competente în soluţionarea contestaţiilor formulate împotriva Deciziilor emise de FGA, conform dispoziţiilor art. 19 alin. (2) din Legea nr. 503/2004.</w:t>
      </w:r>
    </w:p>
    <w:p>
      <w:pPr>
        <w:pStyle w:val="Normal"/>
        <w:ind w:firstLine="567"/>
        <w:jc w:val="both"/>
        <w:rPr/>
      </w:pPr>
      <w:r>
        <w:rPr/>
        <w:t>° din hotărârile judecătoreşti pronunţate de Înalta Curte de Casaţie şi Justiţie - ...., instanţa competenţa să judece recursuri promovate împotriva sentinţelor pronunţate de Curtea de Apel .... s-a conturat:</w:t>
      </w:r>
    </w:p>
    <w:p>
      <w:pPr>
        <w:pStyle w:val="Normal"/>
        <w:ind w:firstLine="567"/>
        <w:jc w:val="both"/>
        <w:rPr/>
      </w:pPr>
      <w:r>
        <w:rPr/>
        <w:t>-</w:t>
        <w:tab/>
        <w:t>o practică majoritară (la nivelul Curţii de Apel ....)</w:t>
      </w:r>
    </w:p>
    <w:p>
      <w:pPr>
        <w:pStyle w:val="Normal"/>
        <w:ind w:firstLine="567"/>
        <w:jc w:val="both"/>
        <w:rPr/>
      </w:pPr>
      <w:r>
        <w:rPr/>
        <w:t>-</w:t>
        <w:tab/>
        <w:t>practica unitară (la nivelul înaltei Curţi dc Casaţie şi Justiţie) în sensul că penalităţile de întârziere, dobânzile legale şi cheltuielile de judecată nu constituie creanţe de asigurări.</w:t>
      </w:r>
    </w:p>
    <w:p>
      <w:pPr>
        <w:pStyle w:val="Normal"/>
        <w:ind w:firstLine="567"/>
        <w:jc w:val="both"/>
        <w:rPr/>
      </w:pPr>
      <w:r>
        <w:rPr/>
        <w:t>I. Jurisprudenţa la nivelul înaltei Curţi de Casaţie și Justiţie</w:t>
      </w:r>
    </w:p>
    <w:p>
      <w:pPr>
        <w:pStyle w:val="Normal"/>
        <w:ind w:firstLine="567"/>
        <w:jc w:val="both"/>
        <w:rPr/>
      </w:pPr>
      <w:r>
        <w:rPr/>
        <w:t>Deciziile pronunţate de Înalta Curte de Casaţie şi Justiţie în dosarele:</w:t>
      </w:r>
    </w:p>
    <w:p>
      <w:pPr>
        <w:pStyle w:val="Normal"/>
        <w:ind w:firstLine="567"/>
        <w:jc w:val="both"/>
        <w:rPr/>
      </w:pPr>
      <w:r>
        <w:rPr/>
        <w:t>1.</w:t>
        <w:tab/>
        <w:t>7442/2/2017- Completul nr. 1- 29.09.2020</w:t>
        <w:tab/>
        <w:t>33.</w:t>
        <w:tab/>
        <w:t>2820/2/2017- Completul nr. 7- 18.06.2020</w:t>
      </w:r>
    </w:p>
    <w:p>
      <w:pPr>
        <w:pStyle w:val="Normal"/>
        <w:ind w:firstLine="567"/>
        <w:jc w:val="both"/>
        <w:rPr/>
      </w:pPr>
      <w:r>
        <w:rPr/>
        <w:t>2.</w:t>
        <w:tab/>
        <w:t>6787/2/2017- Completul nr. 1- 13.10.2020</w:t>
        <w:tab/>
        <w:t>34.</w:t>
        <w:tab/>
        <w:t>4519/2/2017- Completul nr.7- 18.06.2020</w:t>
      </w:r>
    </w:p>
    <w:p>
      <w:pPr>
        <w:pStyle w:val="Normal"/>
        <w:ind w:firstLine="567"/>
        <w:jc w:val="both"/>
        <w:rPr/>
      </w:pPr>
      <w:r>
        <w:rPr/>
        <w:t>3.</w:t>
        <w:tab/>
        <w:t>7941/2/2017- Completul nr. 1- 13.10.2020</w:t>
        <w:tab/>
        <w:t>35.</w:t>
        <w:tab/>
        <w:t>2785/2/2017- Completul nr.7- 10.09.2020</w:t>
      </w:r>
    </w:p>
    <w:p>
      <w:pPr>
        <w:pStyle w:val="Normal"/>
        <w:ind w:firstLine="567"/>
        <w:jc w:val="both"/>
        <w:rPr/>
      </w:pPr>
      <w:r>
        <w:rPr/>
        <w:t>4.</w:t>
        <w:tab/>
        <w:t>7940/2/2017- Completul nr. 1- 13.10.2020</w:t>
        <w:tab/>
        <w:t>36.</w:t>
        <w:tab/>
        <w:t>4464/2/2017- Completul nr.7- 24.09.2020</w:t>
      </w:r>
    </w:p>
    <w:p>
      <w:pPr>
        <w:pStyle w:val="Normal"/>
        <w:ind w:firstLine="567"/>
        <w:jc w:val="both"/>
        <w:rPr/>
      </w:pPr>
      <w:r>
        <w:rPr/>
        <w:t>5.</w:t>
        <w:tab/>
        <w:t>8741/2/2017- Completul nr. 1-24.11.2020</w:t>
        <w:tab/>
        <w:t>37.</w:t>
        <w:tab/>
        <w:t>4468/2/2017- Completul nr. 8- 18.06.2020</w:t>
      </w:r>
    </w:p>
    <w:p>
      <w:pPr>
        <w:pStyle w:val="Normal"/>
        <w:ind w:firstLine="567"/>
        <w:jc w:val="both"/>
        <w:rPr/>
      </w:pPr>
      <w:r>
        <w:rPr/>
        <w:t>6.</w:t>
        <w:tab/>
        <w:t>7678/2/2017- Completul nr. 1- 12.01.2021</w:t>
        <w:tab/>
        <w:t>38.</w:t>
        <w:tab/>
        <w:t>78/2/2018 - Completul nr. 8- 21.01.2021</w:t>
      </w:r>
    </w:p>
    <w:p>
      <w:pPr>
        <w:pStyle w:val="Normal"/>
        <w:ind w:firstLine="567"/>
        <w:jc w:val="both"/>
        <w:rPr/>
      </w:pPr>
      <w:r>
        <w:rPr/>
        <w:t>7.</w:t>
        <w:tab/>
        <w:t>5554/2/2017- Completul nr. 2- 27.05.2020</w:t>
        <w:tab/>
        <w:t>39.</w:t>
        <w:tab/>
        <w:t>1173/2/2017- Completul nr.9- 05.03.2020</w:t>
      </w:r>
    </w:p>
    <w:p>
      <w:pPr>
        <w:pStyle w:val="Normal"/>
        <w:ind w:firstLine="567"/>
        <w:jc w:val="both"/>
        <w:rPr/>
      </w:pPr>
      <w:r>
        <w:rPr/>
        <w:t>8.</w:t>
        <w:tab/>
        <w:t>8400/2/2017- Completul nr.2- 27.05.2020</w:t>
        <w:tab/>
        <w:t>40.</w:t>
        <w:tab/>
        <w:t>4704/2/2016- Completul nr. 9- 24.10.2019</w:t>
      </w:r>
    </w:p>
    <w:p>
      <w:pPr>
        <w:pStyle w:val="Normal"/>
        <w:ind w:firstLine="567"/>
        <w:jc w:val="both"/>
        <w:rPr/>
      </w:pPr>
      <w:r>
        <w:rPr/>
        <w:t>9.</w:t>
        <w:tab/>
        <w:t>3800/2/2017- Completul nr.2-27.01.2021</w:t>
        <w:tab/>
        <w:t>41.</w:t>
        <w:tab/>
        <w:t>7942/2/2017- Completul nr. 9- 28.05.2020</w:t>
      </w:r>
    </w:p>
    <w:p>
      <w:pPr>
        <w:pStyle w:val="Normal"/>
        <w:ind w:firstLine="567"/>
        <w:jc w:val="both"/>
        <w:rPr/>
      </w:pPr>
      <w:r>
        <w:rPr/>
        <w:t>10.</w:t>
        <w:tab/>
        <w:t>3826/2/2017- Completul nr.4- 12.06.2020</w:t>
        <w:tab/>
        <w:t>42.</w:t>
        <w:tab/>
        <w:t>3806/2/2017- Completul nr. 9- 30.07.2020</w:t>
      </w:r>
    </w:p>
    <w:p>
      <w:pPr>
        <w:pStyle w:val="Normal"/>
        <w:ind w:firstLine="567"/>
        <w:jc w:val="both"/>
        <w:rPr/>
      </w:pPr>
      <w:r>
        <w:rPr/>
        <w:t>11.</w:t>
        <w:tab/>
        <w:t>1213/2/2017 - Completul nr.4- 10.07.2020</w:t>
        <w:tab/>
        <w:t>43.</w:t>
        <w:tab/>
        <w:t>3799/2/2017- Completul nr. 9- 03.09.2020</w:t>
      </w:r>
    </w:p>
    <w:p>
      <w:pPr>
        <w:pStyle w:val="Normal"/>
        <w:ind w:firstLine="567"/>
        <w:jc w:val="both"/>
        <w:rPr/>
      </w:pPr>
      <w:r>
        <w:rPr/>
        <w:t>12.</w:t>
        <w:tab/>
        <w:t>7441/2/2017-Completul nr.4- 27.1 1.2020</w:t>
        <w:tab/>
        <w:t>44.</w:t>
        <w:tab/>
        <w:t>7939/2/2017- Completul nr. 9- 03.09.2020</w:t>
      </w:r>
    </w:p>
    <w:p>
      <w:pPr>
        <w:pStyle w:val="Normal"/>
        <w:ind w:firstLine="567"/>
        <w:jc w:val="both"/>
        <w:rPr/>
      </w:pPr>
      <w:r>
        <w:rPr/>
        <w:t>13.</w:t>
        <w:tab/>
        <w:t>82/2/2017 - Completul nr.5- 22.09.2020</w:t>
        <w:tab/>
        <w:t>45.</w:t>
        <w:tab/>
        <w:t>4470/2/2017- Completul nr. 9- 03.09.2020</w:t>
      </w:r>
    </w:p>
    <w:p>
      <w:pPr>
        <w:pStyle w:val="Normal"/>
        <w:ind w:firstLine="567"/>
        <w:jc w:val="both"/>
        <w:rPr/>
      </w:pPr>
      <w:r>
        <w:rPr/>
        <w:t>14.</w:t>
        <w:tab/>
        <w:t>3844/2/2017 - Completul nr.5- 06.10.2020</w:t>
        <w:tab/>
        <w:t>46.</w:t>
        <w:tab/>
        <w:t>6860/2/2017- Completul nr. 9- 30.07.2020</w:t>
      </w:r>
    </w:p>
    <w:p>
      <w:pPr>
        <w:pStyle w:val="Normal"/>
        <w:ind w:firstLine="567"/>
        <w:jc w:val="both"/>
        <w:rPr/>
      </w:pPr>
      <w:r>
        <w:rPr/>
        <w:t>15.</w:t>
        <w:tab/>
        <w:t>4465/2/2017 - Completul nr.5- 06.10.2020</w:t>
        <w:tab/>
        <w:t>47.</w:t>
        <w:tab/>
        <w:t>4518/2/2017- Completul nr. 9- 30.07.2020</w:t>
      </w:r>
    </w:p>
    <w:p>
      <w:pPr>
        <w:pStyle w:val="Normal"/>
        <w:ind w:firstLine="567"/>
        <w:jc w:val="both"/>
        <w:rPr/>
      </w:pPr>
      <w:r>
        <w:rPr/>
        <w:t>16.</w:t>
        <w:tab/>
        <w:t>2816/2/2017 - Completul nr.5- 20.10.2020</w:t>
        <w:tab/>
        <w:t>48.</w:t>
        <w:tab/>
        <w:t>4347/2/2017- Completul nr. 9- 06.02.2020</w:t>
      </w:r>
    </w:p>
    <w:p>
      <w:pPr>
        <w:pStyle w:val="Normal"/>
        <w:ind w:firstLine="567"/>
        <w:jc w:val="both"/>
        <w:rPr/>
      </w:pPr>
      <w:r>
        <w:rPr/>
        <w:t>17.</w:t>
        <w:tab/>
        <w:t>4466/2/2017 - Completul nr.5- 20.10.2020</w:t>
        <w:tab/>
        <w:t>49.</w:t>
        <w:tab/>
        <w:t>3802/2/2017- Completul nr. 9- 17.09.2020</w:t>
      </w:r>
    </w:p>
    <w:p>
      <w:pPr>
        <w:pStyle w:val="Normal"/>
        <w:ind w:firstLine="567"/>
        <w:jc w:val="both"/>
        <w:rPr/>
      </w:pPr>
      <w:r>
        <w:rPr/>
        <w:t>18.</w:t>
        <w:tab/>
        <w:t>3801/2/2017 - Completul nr.5- 20.10.2020</w:t>
        <w:tab/>
        <w:t>50.</w:t>
        <w:tab/>
        <w:t>5526/2/2017- Completul nr. 9- 15.10.2020</w:t>
      </w:r>
    </w:p>
    <w:p>
      <w:pPr>
        <w:pStyle w:val="Normal"/>
        <w:ind w:firstLine="567"/>
        <w:jc w:val="both"/>
        <w:rPr/>
      </w:pPr>
      <w:r>
        <w:rPr/>
        <w:t>19.</w:t>
        <w:tab/>
        <w:t>5124/2/2017 - Completul nr.5- 20.10.2020</w:t>
        <w:tab/>
        <w:t>51.</w:t>
        <w:tab/>
        <w:t>3949/2/2017- Completul nr.10- 12.02.2020</w:t>
      </w:r>
    </w:p>
    <w:p>
      <w:pPr>
        <w:pStyle w:val="Normal"/>
        <w:ind w:firstLine="567"/>
        <w:jc w:val="both"/>
        <w:rPr/>
      </w:pPr>
      <w:r>
        <w:rPr/>
        <w:t>20.</w:t>
        <w:tab/>
        <w:t>6784/2/2017- Completul nr.5- 17.11.2020</w:t>
        <w:tab/>
        <w:t>52.</w:t>
        <w:tab/>
        <w:t>6785/2/2017- Completul nr.10- 26.02.2020</w:t>
      </w:r>
    </w:p>
    <w:p>
      <w:pPr>
        <w:pStyle w:val="Normal"/>
        <w:ind w:firstLine="567"/>
        <w:jc w:val="both"/>
        <w:rPr/>
      </w:pPr>
      <w:r>
        <w:rPr/>
        <w:t>21.</w:t>
        <w:tab/>
        <w:t>406/2/2018 - Completul nr.5- 19.01.2021</w:t>
        <w:tab/>
        <w:t>53.</w:t>
        <w:tab/>
        <w:t>3808/2/2017- Completul nr.10- 20.05.2020</w:t>
      </w:r>
    </w:p>
    <w:p>
      <w:pPr>
        <w:pStyle w:val="Normal"/>
        <w:ind w:firstLine="567"/>
        <w:jc w:val="both"/>
        <w:rPr/>
      </w:pPr>
      <w:r>
        <w:rPr/>
        <w:t>22.</w:t>
        <w:tab/>
        <w:t>5127/2/2017- Completul nr.5- 19.01.2021</w:t>
        <w:tab/>
        <w:t>54.</w:t>
        <w:tab/>
        <w:t>5128/2/2017-Completul nr.10- 17.06.2020</w:t>
      </w:r>
    </w:p>
    <w:p>
      <w:pPr>
        <w:pStyle w:val="Normal"/>
        <w:ind w:firstLine="567"/>
        <w:jc w:val="both"/>
        <w:rPr/>
      </w:pPr>
      <w:r>
        <w:rPr/>
        <w:t>23.</w:t>
        <w:tab/>
        <w:t>5386/2/2017- Completul nr.5- 19.01.2021</w:t>
        <w:tab/>
        <w:t>55.</w:t>
        <w:tab/>
        <w:t>4523/2/2017- Completul nr. 10- 11.12.2019</w:t>
      </w:r>
    </w:p>
    <w:p>
      <w:pPr>
        <w:pStyle w:val="Normal"/>
        <w:ind w:firstLine="567"/>
        <w:jc w:val="both"/>
        <w:rPr/>
      </w:pPr>
      <w:r>
        <w:rPr/>
        <w:t>24.</w:t>
        <w:tab/>
        <w:t>6861/2/2017- Completul nr.6- 23.09.2020</w:t>
        <w:tab/>
        <w:t>56.</w:t>
        <w:tab/>
        <w:t>5285/2/2017-Completul nr.10- 20.05.2020</w:t>
      </w:r>
    </w:p>
    <w:p>
      <w:pPr>
        <w:pStyle w:val="Normal"/>
        <w:ind w:firstLine="567"/>
        <w:jc w:val="both"/>
        <w:rPr/>
      </w:pPr>
      <w:r>
        <w:rPr/>
        <w:t>25.</w:t>
        <w:tab/>
        <w:t>4476/2/2017 - Completul nr.6 -07.10.2020</w:t>
        <w:tab/>
        <w:t>57.</w:t>
        <w:tab/>
        <w:t>4374/2/2017- Completul nr. 10- 01.07.2020</w:t>
      </w:r>
    </w:p>
    <w:p>
      <w:pPr>
        <w:pStyle w:val="Normal"/>
        <w:ind w:firstLine="567"/>
        <w:jc w:val="both"/>
        <w:rPr/>
      </w:pPr>
      <w:r>
        <w:rPr/>
        <w:t>26.</w:t>
        <w:tab/>
        <w:t>1757/2/2017 - Completul nr.6 -21.10.2020</w:t>
        <w:tab/>
        <w:t>58.</w:t>
        <w:tab/>
        <w:t>4474/2/2017- Completul nr. 10- 12.02.2020</w:t>
      </w:r>
    </w:p>
    <w:p>
      <w:pPr>
        <w:pStyle w:val="Normal"/>
        <w:ind w:firstLine="567"/>
        <w:jc w:val="both"/>
        <w:rPr/>
      </w:pPr>
      <w:r>
        <w:rPr/>
        <w:t>27.</w:t>
        <w:tab/>
        <w:t>2822/2/2017 - Completul nr.6 -21.10.2020</w:t>
        <w:tab/>
        <w:t>59.</w:t>
        <w:tab/>
        <w:t>5887/2/2018- Completul nr. 10- 20.01.2021</w:t>
      </w:r>
    </w:p>
    <w:p>
      <w:pPr>
        <w:pStyle w:val="Normal"/>
        <w:ind w:firstLine="567"/>
        <w:jc w:val="both"/>
        <w:rPr/>
      </w:pPr>
      <w:r>
        <w:rPr/>
        <w:t>28.</w:t>
        <w:tab/>
        <w:t>4378/2/2017 - Completul nr.6- 04.11.2020</w:t>
        <w:tab/>
        <w:tab/>
      </w:r>
    </w:p>
    <w:p>
      <w:pPr>
        <w:pStyle w:val="Normal"/>
        <w:ind w:firstLine="567"/>
        <w:jc w:val="both"/>
        <w:rPr/>
      </w:pPr>
      <w:r>
        <w:rPr/>
        <w:t>29.</w:t>
        <w:tab/>
        <w:t>4471/2/2017 - Completul nr.6- 04.11.2020</w:t>
        <w:tab/>
        <w:tab/>
      </w:r>
    </w:p>
    <w:p>
      <w:pPr>
        <w:pStyle w:val="Normal"/>
        <w:ind w:firstLine="567"/>
        <w:jc w:val="both"/>
        <w:rPr/>
      </w:pPr>
      <w:r>
        <w:rPr/>
        <w:t>30.</w:t>
        <w:tab/>
        <w:t>3809/2/2017 - Completul nr.6- 02.12.2020</w:t>
        <w:tab/>
        <w:tab/>
      </w:r>
    </w:p>
    <w:p>
      <w:pPr>
        <w:pStyle w:val="Normal"/>
        <w:ind w:firstLine="567"/>
        <w:jc w:val="both"/>
        <w:rPr/>
      </w:pPr>
      <w:r>
        <w:rPr/>
        <w:t>31.</w:t>
        <w:tab/>
        <w:t>6783/2/2017 - Completul nr.6- 16.12.2020</w:t>
        <w:tab/>
        <w:tab/>
      </w:r>
    </w:p>
    <w:p>
      <w:pPr>
        <w:pStyle w:val="Normal"/>
        <w:ind w:firstLine="567"/>
        <w:jc w:val="both"/>
        <w:rPr/>
      </w:pPr>
      <w:r>
        <w:rPr/>
        <w:t>32.</w:t>
        <w:tab/>
        <w:t>1196/2/2017- Completul nr.6- 20.01.2021</w:t>
        <w:tab/>
        <w:tab/>
      </w:r>
    </w:p>
    <w:p>
      <w:pPr>
        <w:pStyle w:val="Normal"/>
        <w:ind w:firstLine="567"/>
        <w:jc w:val="both"/>
        <w:rPr/>
      </w:pPr>
      <w:r>
        <w:rPr/>
        <w:t>În măsură în care asupra problematicii indicate, Înalta Curte de Casaţie şi Justiţie ar fi statuat deja prin Decizia nr. 29/2020, Completul nr. 9 al 1CCJ ar fi trebuit să respingă sesizarea ca inadmisibilă, ceea ce nu este cazul.</w:t>
      </w:r>
    </w:p>
    <w:p>
      <w:pPr>
        <w:pStyle w:val="Normal"/>
        <w:ind w:firstLine="567"/>
        <w:jc w:val="both"/>
        <w:rPr/>
      </w:pPr>
      <w:r>
        <w:rPr/>
        <w:t>În soluţiile de speţă indicate mai sus, diferitele completuri ale Înaltei Curţi au reţinut că interpretarea şi aplicarea corectă a prevederilor art. 4 din Legea nr. 213/2015 este în sensul că penalităţile de întârziere, dobânzile şi cheltuielile de judecată nu constituie creanţe de asigurări, pentru următoarele motive:</w:t>
      </w:r>
    </w:p>
    <w:p>
      <w:pPr>
        <w:pStyle w:val="Normal"/>
        <w:ind w:firstLine="567"/>
        <w:jc w:val="both"/>
        <w:rPr/>
      </w:pPr>
      <w:r>
        <w:rPr/>
        <w:t>-</w:t>
        <w:tab/>
        <w:t>Din interpretarea „per a contrario” a normelor speciale cuprinse în Legea nr. 213/2015 rezultă că Fondul de Garantare a Asiguraţilor este ţinut să efectueze în limita plafonului de garantare, plăţi ale indemnizaţiilor/despăgubirilor rezultate din contractele de asigurare facultative şi obligatorii, iar nu plăţi ale penalităţilor de întârziere şi a cheltuielilor de judecată stabilite în sarcina asigurătorului falit, acestea fiind determinate de atitudinea culpabilă a asigurătorului, care nu a înţeles să-şi execute obligaţiile la termenul scadent.</w:t>
      </w:r>
    </w:p>
    <w:p>
      <w:pPr>
        <w:pStyle w:val="Normal"/>
        <w:ind w:firstLine="567"/>
        <w:jc w:val="both"/>
        <w:rPr/>
      </w:pPr>
      <w:r>
        <w:rPr/>
        <w:t>-</w:t>
        <w:tab/>
        <w:t>Faptul că FGA nu preia „ope legis” obligaţiile unui asigurător în faliment implică o serie de consecinţe juridice, printre care şi refuzul de a achita solicitanţilor sumele de bani pe care aceştia le cer şi care nu rezultă din contractele de asigurare, cum este cazul cheltuielilor de judecată sau a penalităţilor ori cele stabilite exclusiv în sarcina asigurătorilor şi pe care aceştia le datorează pentru neexecutarea unor obligaţii.</w:t>
      </w:r>
    </w:p>
    <w:p>
      <w:pPr>
        <w:pStyle w:val="Normal"/>
        <w:ind w:firstLine="567"/>
        <w:jc w:val="both"/>
        <w:rPr/>
      </w:pPr>
      <w:r>
        <w:rPr/>
        <w:t>-</w:t>
        <w:tab/>
        <w:t>Raportat la dispoziţiile art. 2214 Cod Civil, despăgubirea ce decurge din contractul de asigurare este reprezentată de contravaloarea pierderii suferite de persoana asigurată prin producerea riscului asigurat.</w:t>
      </w:r>
    </w:p>
    <w:p>
      <w:pPr>
        <w:pStyle w:val="Normal"/>
        <w:ind w:firstLine="567"/>
        <w:jc w:val="both"/>
        <w:rPr/>
      </w:pPr>
      <w:r>
        <w:rPr/>
        <w:t>-</w:t>
        <w:tab/>
        <w:t>Sumele pretinse cu titlu de dobânzi legale şi cheltuieli de judecată stabilite în cadrul unui proces purtat cu societatea de asigurare, ce ulterior a intrat în faliment, nu au legătură cu raportul de asigurare, ci reprezintă despăgubiri pentru comportamentul culpabil al asigurătorului, cauza juridică a acordării acestor sume prin hotărâre judecătorească fiind aşadar diferită, întemeiată pe dispoziţiilor art 1349 şi art 1350 C. Civil.</w:t>
      </w:r>
    </w:p>
    <w:p>
      <w:pPr>
        <w:pStyle w:val="Normal"/>
        <w:ind w:firstLine="567"/>
        <w:jc w:val="both"/>
        <w:rPr/>
      </w:pPr>
      <w:r>
        <w:rPr/>
        <w:t>Înalta Curte constată că în mod corect instanţă de fond a apreciat că penalităţile de întârziere şi cheltuielile de judecată nu reprezintă creanţe de asigurări, astfel încât pârâtul să aibă obligaţia de a le plăti din disponibilităţile aliate la dispoziţia sa, ci reprezintă obligaţii civile rezultând din comportamentul ilicit al asigurătorului .S2 SA, iar pentru recuperarea acestora recurenta având la dispoziţie procedura dreptului comun, respectiv înscrierea creanţei la masa credală.”</w:t>
      </w:r>
    </w:p>
    <w:p>
      <w:pPr>
        <w:pStyle w:val="Normal"/>
        <w:ind w:firstLine="567"/>
        <w:jc w:val="both"/>
        <w:rPr/>
      </w:pPr>
      <w:r>
        <w:rPr/>
        <w:t>-</w:t>
        <w:tab/>
        <w:t>„în egală măsură, Înalta Curte constată că prevederile art. 18 alin. (2) din Legea nr. 213/2015, conform cărora „Prin derogare de la dispoziţiile art. 100 alin. (1) lit. b) din Legea nr. 85/2014, Fondul poate înregistra la masa credală, în tot cursul procedurii de faliment, în vederea recuperării lor, orice sume, dobânzi şi/sau cheltuieli pe care acesta le-a achitat din resursele sale” nu se interpretează în sensul că ar recunoaşte caracterul de creanţe de asigurări şi penalităţilor de întârziere şi dobânzilor întrucât sfera de cuprindere a noţiunii se determină în raport de prevederile art. 3 alin. (1) lit. i) din Legea nr. 503/2004 şi art. 4 alin. (1) lit. a) din Legea nr. 213/2015, ce reglementează în mod expres această instituţie.</w:t>
      </w:r>
    </w:p>
    <w:p>
      <w:pPr>
        <w:pStyle w:val="Normal"/>
        <w:ind w:firstLine="567"/>
        <w:jc w:val="both"/>
        <w:rPr/>
      </w:pPr>
      <w:r>
        <w:rPr/>
        <w:t>Totodată, Înalta Curte observă că art. 18 alin. (2) din Legea nr. 213/2015 face trimitere la dobânzile şi/sau cheltuielile la care însuşi Fondul de garantare a asiguraţilor poate fi obligat ca urmare a constatării şi reţinerii propriei sale culpe, iar nu la dobânzile şi/sau cheltuielile de judecată stabilite în sarcina asigurătorului falit.”</w:t>
      </w:r>
    </w:p>
    <w:p>
      <w:pPr>
        <w:pStyle w:val="Normal"/>
        <w:ind w:firstLine="567"/>
        <w:jc w:val="both"/>
        <w:rPr/>
      </w:pPr>
      <w:r>
        <w:rPr/>
        <w:t>-</w:t>
        <w:tab/>
        <w:t>fundamentul suportării cheltuielilor de judecată rămâne culpa procesuală decurgând din atitudinea părţii care a ocazionat declanşarea demersului judiciar, acordarea acestora nefiind condiţionată de motivele pentru care partea obligată la plata cheltuielilor a pierdut procesul.</w:t>
      </w:r>
    </w:p>
    <w:p>
      <w:pPr>
        <w:pStyle w:val="Normal"/>
        <w:ind w:firstLine="567"/>
        <w:jc w:val="both"/>
        <w:rPr/>
      </w:pPr>
      <w:r>
        <w:rPr/>
        <w:t>-</w:t>
        <w:tab/>
        <w:t>Fondul de Garantare nu suportă toate daunele ca urmare a producerii riscului asigurat şi a culpei procesuale a asigurătorului, întrucât această instituţie nu se subrogă în drepturile şi obligaţiile fostului asigurător. Obligaţia sa de plată este una legală şi este consecinţa principiului protecţiei consumatorilor produselor şi serviciilor de asigurări, iar nu consecinţă directă a preluării riscului asigurat.</w:t>
      </w:r>
    </w:p>
    <w:p>
      <w:pPr>
        <w:pStyle w:val="Normal"/>
        <w:ind w:firstLine="567"/>
        <w:jc w:val="both"/>
        <w:rPr/>
      </w:pPr>
      <w:r>
        <w:rPr/>
        <w:t>II. Jurisprudenţa la nivelul Curţii de Apel ....</w:t>
      </w:r>
    </w:p>
    <w:p>
      <w:pPr>
        <w:pStyle w:val="Normal"/>
        <w:ind w:firstLine="567"/>
        <w:jc w:val="both"/>
        <w:rPr/>
      </w:pPr>
      <w:r>
        <w:rPr/>
        <w:t>La nivelul Curţii de Apel ...., jurisprudenţa este cristalizată, în sensul că nu sunt considerate creanţe de asigurări penalităţile de întârziere, dobânzile şi cheltuielile de judecată.</w:t>
      </w:r>
    </w:p>
    <w:p>
      <w:pPr>
        <w:pStyle w:val="Normal"/>
        <w:ind w:firstLine="567"/>
        <w:jc w:val="both"/>
        <w:rPr/>
      </w:pPr>
      <w:r>
        <w:rPr/>
        <w:t>Pentru formularea punctului de vedere au fost avute în vedere sentinţele pronunţate pe fond de Curtea de Apel ...., după cum urmează:</w:t>
      </w:r>
    </w:p>
    <w:p>
      <w:pPr>
        <w:pStyle w:val="Normal"/>
        <w:ind w:firstLine="567"/>
        <w:jc w:val="both"/>
        <w:rPr/>
      </w:pPr>
      <w:r>
        <w:rPr/>
        <w:t>1.</w:t>
        <w:tab/>
        <w:t>8434/2/2017</w:t>
        <w:tab/>
        <w:t>17. 5123/2/2017</w:t>
        <w:tab/>
        <w:t>33. 5386/2/2017</w:t>
      </w:r>
    </w:p>
    <w:p>
      <w:pPr>
        <w:pStyle w:val="Normal"/>
        <w:ind w:firstLine="567"/>
        <w:jc w:val="both"/>
        <w:rPr/>
      </w:pPr>
      <w:r>
        <w:rPr/>
        <w:t>2.</w:t>
        <w:tab/>
        <w:t>9213/2/2017</w:t>
        <w:tab/>
        <w:t>18. 4717/2/2017</w:t>
        <w:tab/>
        <w:t>34. 7940/2/2017</w:t>
      </w:r>
    </w:p>
    <w:p>
      <w:pPr>
        <w:pStyle w:val="Normal"/>
        <w:ind w:firstLine="567"/>
        <w:jc w:val="both"/>
        <w:rPr/>
      </w:pPr>
      <w:r>
        <w:rPr/>
        <w:t>3.</w:t>
        <w:tab/>
        <w:t>9217/2/2017</w:t>
        <w:tab/>
        <w:t>19. 5725/2/2017</w:t>
        <w:tab/>
        <w:t>35. 7939/2/2017</w:t>
      </w:r>
    </w:p>
    <w:p>
      <w:pPr>
        <w:pStyle w:val="Normal"/>
        <w:ind w:firstLine="567"/>
        <w:jc w:val="both"/>
        <w:rPr/>
      </w:pPr>
      <w:r>
        <w:rPr/>
        <w:t>4.</w:t>
        <w:tab/>
        <w:t>883/2/2018</w:t>
        <w:tab/>
        <w:t>20. 5124/2/2017</w:t>
        <w:tab/>
        <w:t>36. 8835/2/2017</w:t>
      </w:r>
    </w:p>
    <w:p>
      <w:pPr>
        <w:pStyle w:val="Normal"/>
        <w:ind w:firstLine="567"/>
        <w:jc w:val="both"/>
        <w:rPr/>
      </w:pPr>
      <w:r>
        <w:rPr/>
        <w:t>5.</w:t>
        <w:tab/>
        <w:t>902/2/2018</w:t>
        <w:tab/>
        <w:t>21. 5125/2/2017</w:t>
        <w:tab/>
        <w:t>37. 4518/2/2017</w:t>
      </w:r>
    </w:p>
    <w:p>
      <w:pPr>
        <w:pStyle w:val="Normal"/>
        <w:ind w:firstLine="567"/>
        <w:jc w:val="both"/>
        <w:rPr/>
      </w:pPr>
      <w:r>
        <w:rPr/>
        <w:t>6.</w:t>
        <w:tab/>
        <w:t>3845/2/2018</w:t>
        <w:tab/>
        <w:t>22. 5126/2/2017</w:t>
        <w:tab/>
        <w:t>38. 8751/2/2017</w:t>
      </w:r>
    </w:p>
    <w:p>
      <w:pPr>
        <w:pStyle w:val="Normal"/>
        <w:ind w:firstLine="567"/>
        <w:jc w:val="both"/>
        <w:rPr/>
      </w:pPr>
      <w:r>
        <w:rPr/>
        <w:t>7.</w:t>
        <w:tab/>
        <w:t>5411/2/2018</w:t>
        <w:tab/>
        <w:t>23. 5456/2/2017</w:t>
        <w:tab/>
        <w:t>39. 1654/2/2018</w:t>
      </w:r>
    </w:p>
    <w:p>
      <w:pPr>
        <w:pStyle w:val="Normal"/>
        <w:ind w:firstLine="567"/>
        <w:jc w:val="both"/>
        <w:rPr/>
      </w:pPr>
      <w:r>
        <w:rPr/>
        <w:t>8.</w:t>
        <w:tab/>
        <w:t>5891/2/2018</w:t>
        <w:tab/>
        <w:t>24. 6016/2/2017</w:t>
        <w:tab/>
        <w:t>40. 3944/2/2018</w:t>
      </w:r>
    </w:p>
    <w:p>
      <w:pPr>
        <w:pStyle w:val="Normal"/>
        <w:ind w:firstLine="567"/>
        <w:jc w:val="both"/>
        <w:rPr/>
      </w:pPr>
      <w:r>
        <w:rPr/>
        <w:t>9.</w:t>
        <w:tab/>
        <w:t>7066/2/2018</w:t>
        <w:tab/>
        <w:t>25. 6782/2/2017</w:t>
        <w:tab/>
        <w:t>41. 4704/2/2016</w:t>
      </w:r>
    </w:p>
    <w:p>
      <w:pPr>
        <w:pStyle w:val="Normal"/>
        <w:ind w:firstLine="567"/>
        <w:jc w:val="both"/>
        <w:rPr/>
      </w:pPr>
      <w:r>
        <w:rPr/>
        <w:t>10.</w:t>
        <w:tab/>
        <w:t>3842/2/2019</w:t>
        <w:tab/>
        <w:t>26. 5080/2/2017</w:t>
        <w:tab/>
        <w:t>42. 3949/2/2017</w:t>
      </w:r>
    </w:p>
    <w:p>
      <w:pPr>
        <w:pStyle w:val="Normal"/>
        <w:ind w:firstLine="567"/>
        <w:jc w:val="both"/>
        <w:rPr/>
      </w:pPr>
      <w:r>
        <w:rPr/>
        <w:t>11.</w:t>
        <w:tab/>
        <w:t>464/2/2017</w:t>
        <w:tab/>
        <w:t>27. 7442/2/2017</w:t>
        <w:tab/>
        <w:t>43. 6785/2/2017</w:t>
      </w:r>
    </w:p>
    <w:p>
      <w:pPr>
        <w:pStyle w:val="Normal"/>
        <w:ind w:firstLine="567"/>
        <w:jc w:val="both"/>
        <w:rPr/>
      </w:pPr>
      <w:r>
        <w:rPr/>
        <w:t>12.</w:t>
        <w:tab/>
        <w:t>1668/2/2017</w:t>
        <w:tab/>
        <w:t>28. 7675/2/2017</w:t>
        <w:tab/>
        <w:t>44. 1173/2/2017</w:t>
      </w:r>
    </w:p>
    <w:p>
      <w:pPr>
        <w:pStyle w:val="Normal"/>
        <w:ind w:firstLine="567"/>
        <w:jc w:val="both"/>
        <w:rPr/>
      </w:pPr>
      <w:r>
        <w:rPr/>
        <w:t>13.</w:t>
        <w:tab/>
        <w:t>3459/2/2017</w:t>
        <w:tab/>
        <w:t>29. 7941/2/2017</w:t>
        <w:tab/>
        <w:t>45. 3808/2/2017</w:t>
      </w:r>
    </w:p>
    <w:p>
      <w:pPr>
        <w:pStyle w:val="Normal"/>
        <w:ind w:firstLine="567"/>
        <w:jc w:val="both"/>
        <w:rPr/>
      </w:pPr>
      <w:r>
        <w:rPr/>
        <w:t>14.</w:t>
        <w:tab/>
        <w:t>4471/2/2017</w:t>
        <w:tab/>
        <w:t>30.</w:t>
        <w:tab/>
        <w:t>7606/2/2017</w:t>
        <w:tab/>
        <w:t>46. 8400/2/2017</w:t>
        <w:tab/>
      </w:r>
    </w:p>
    <w:p>
      <w:pPr>
        <w:pStyle w:val="Normal"/>
        <w:ind w:firstLine="567"/>
        <w:jc w:val="both"/>
        <w:rPr/>
      </w:pPr>
      <w:r>
        <w:rPr/>
        <w:t>15.</w:t>
        <w:tab/>
        <w:t>5122/2/2017</w:t>
        <w:tab/>
        <w:t>31.</w:t>
        <w:tab/>
        <w:t>7943/2/2017</w:t>
        <w:tab/>
        <w:t>47. 7942/2/2017</w:t>
        <w:tab/>
      </w:r>
    </w:p>
    <w:p>
      <w:pPr>
        <w:pStyle w:val="Normal"/>
        <w:ind w:firstLine="567"/>
        <w:jc w:val="both"/>
        <w:rPr/>
      </w:pPr>
      <w:r>
        <w:rPr/>
        <w:t>16.</w:t>
        <w:tab/>
        <w:t>7192/2/2019</w:t>
        <w:tab/>
        <w:t>32.</w:t>
        <w:tab/>
        <w:t>3826/2/2017</w:t>
        <w:tab/>
        <w:t>48. 5128/2/2017</w:t>
        <w:tab/>
      </w:r>
    </w:p>
    <w:p>
      <w:pPr>
        <w:pStyle w:val="Normal"/>
        <w:ind w:firstLine="567"/>
        <w:jc w:val="both"/>
        <w:rPr/>
      </w:pPr>
      <w:r>
        <w:rPr/>
      </w:r>
    </w:p>
    <w:p>
      <w:pPr>
        <w:pStyle w:val="Normal"/>
        <w:ind w:firstLine="567"/>
        <w:jc w:val="both"/>
        <w:rPr/>
      </w:pPr>
      <w:r>
        <w:rPr/>
        <w:t>Argumentele reţinute de diferitele completuri ale Curţii de Apel .... în sensul respingerii contestaţiilor ca nefondate sunt similare cu cele reţinute de Înalta Curte de Casaţie şi Justiţie în soluţionarea recursurilor formulate, reţinându-se că penalităţile de întârziere, dobânzile şi cheltuielile de judecată nu sunt creanţe de asigurări.</w:t>
      </w:r>
    </w:p>
    <w:p>
      <w:pPr>
        <w:pStyle w:val="Normal"/>
        <w:ind w:firstLine="567"/>
        <w:jc w:val="both"/>
        <w:rPr/>
      </w:pPr>
      <w:r>
        <w:rPr/>
        <w:t>La nivelul Curţii de Apel ...., s-au identificat soluţii de speţă, având caracter izolat, care în opinia noastră, datorita numărului scăzut, nu conturează o practică a Curţii de Apel ...., fiind astfel pronunţate sentinţele din dosarele:</w:t>
      </w:r>
    </w:p>
    <w:p>
      <w:pPr>
        <w:pStyle w:val="Normal"/>
        <w:ind w:firstLine="567"/>
        <w:jc w:val="both"/>
        <w:rPr/>
      </w:pPr>
      <w:r>
        <w:rPr/>
        <w:t>-</w:t>
        <w:tab/>
        <w:t>...- casata de ICCJ</w:t>
      </w:r>
    </w:p>
    <w:p>
      <w:pPr>
        <w:pStyle w:val="Normal"/>
        <w:ind w:firstLine="567"/>
        <w:jc w:val="both"/>
        <w:rPr/>
      </w:pPr>
      <w:r>
        <w:rPr/>
        <w:t>-...-casata de ICCJ</w:t>
      </w:r>
    </w:p>
    <w:p>
      <w:pPr>
        <w:pStyle w:val="Normal"/>
        <w:ind w:firstLine="567"/>
        <w:jc w:val="both"/>
        <w:rPr/>
      </w:pPr>
      <w:r>
        <w:rPr/>
        <w:t>-</w:t>
        <w:tab/>
        <w:t>...- casata de ICCJ</w:t>
      </w:r>
    </w:p>
    <w:p>
      <w:pPr>
        <w:pStyle w:val="Normal"/>
        <w:ind w:firstLine="567"/>
        <w:jc w:val="both"/>
        <w:rPr/>
      </w:pPr>
      <w:r>
        <w:rPr/>
        <w:t>Prin urmare, reiterăm că în speţă nu este aplicabilă Decizia ICCJ nr. .../2020, întrucât chestiunea dezlegată nu priveşte penalităţile de întârziere, de altfel practica Înaltei Curţi este unitară în sensul că acestea nu sunt considerate creanţe de asigurări.</w:t>
      </w:r>
    </w:p>
    <w:p>
      <w:pPr>
        <w:pStyle w:val="Normal"/>
        <w:ind w:firstLine="567"/>
        <w:jc w:val="both"/>
        <w:rPr/>
      </w:pPr>
      <w:r>
        <w:rPr/>
        <w:t>Cu privire la susţinerile reclamantei că orice eventuală neclaritate rezultată din maniera de redactare a prevederilor Legii nr. 213/2015 ar trebui interpretată în beneficiul justițiabililor și în detrimentul Fondului, solicităm că acestea să fie înlăturate ca vădit nefondate, lipsite de orice temei juridic.</w:t>
      </w:r>
    </w:p>
    <w:p>
      <w:pPr>
        <w:pStyle w:val="Normal"/>
        <w:ind w:firstLine="567"/>
        <w:jc w:val="both"/>
        <w:rPr/>
      </w:pPr>
      <w:r>
        <w:rPr/>
        <w:t>Susţine reclamanta că orice neclaritate trebuie interpretată în defavoarea legiuitorului, iar nu în beneficiul acestuia. Orice concluzie contrară ar pune pe legiuitor în poziţia de a se putea prevala de propria culpă - fapt inacceptabil. Concluzionează reclamanta că legea nu ar putea fi interpretată în beneficiul autorităților care se fac vinovate de redactarea defectuoasă a legii. Si atunci ne punem întrebarea dacă, în opinia reclamantei, FGA s-ar numără printre acele autorități.</w:t>
      </w:r>
    </w:p>
    <w:p>
      <w:pPr>
        <w:pStyle w:val="Normal"/>
        <w:ind w:firstLine="567"/>
        <w:jc w:val="both"/>
        <w:rPr/>
      </w:pPr>
      <w:r>
        <w:rPr/>
        <w:t>Pentru a analiza corectitudinea afirmaţiilor, considerăm că instanţa este chemată să se pronunţe asupra unor aspecte precum:</w:t>
      </w:r>
    </w:p>
    <w:p>
      <w:pPr>
        <w:pStyle w:val="Normal"/>
        <w:ind w:firstLine="567"/>
        <w:jc w:val="both"/>
        <w:rPr/>
      </w:pPr>
      <w:r>
        <w:rPr/>
        <w:t>- cine poate adopta o lege: doar Parlamentul, conform art. 61 alin 1 si art. 76 din Constituţia României.</w:t>
      </w:r>
    </w:p>
    <w:p>
      <w:pPr>
        <w:pStyle w:val="Normal"/>
        <w:ind w:firstLine="567"/>
        <w:jc w:val="both"/>
        <w:rPr/>
      </w:pPr>
      <w:r>
        <w:rPr/>
        <w:t>Art. 61 (1):</w:t>
        <w:tab/>
        <w:t>Parlamentul este organul reprezentativ suprem al poporului român şi unica autoritate legiuitoare a ţării.</w:t>
      </w:r>
    </w:p>
    <w:p>
      <w:pPr>
        <w:pStyle w:val="Normal"/>
        <w:ind w:firstLine="567"/>
        <w:jc w:val="both"/>
        <w:rPr/>
      </w:pPr>
      <w:r>
        <w:rPr/>
        <w:t>Art. 76 alin (2):</w:t>
        <w:tab/>
        <w:t>Legile ordinare şi hotărârile se adoptă cu votul majorităţii membrilor prezenţi din fiecare Cameră.</w:t>
      </w:r>
    </w:p>
    <w:p>
      <w:pPr>
        <w:pStyle w:val="Normal"/>
        <w:ind w:firstLine="567"/>
        <w:jc w:val="both"/>
        <w:rPr/>
      </w:pPr>
      <w:r>
        <w:rPr/>
        <w:t>Potrivit legii nr. 213/2015, Fondul nu are drept de iniţiativă legislativă nici măcar în ce priveşte legea de organizare și funcţionare și nici nu emite aviz pe eventuale proiecte legislative.</w:t>
      </w:r>
    </w:p>
    <w:p>
      <w:pPr>
        <w:pStyle w:val="Normal"/>
        <w:ind w:firstLine="567"/>
        <w:jc w:val="both"/>
        <w:rPr/>
      </w:pPr>
      <w:r>
        <w:rPr/>
        <w:t>Conform art. 41 din Ordonanţa de Urgență 93/2012 privind înfiinţarea, organizarea şi funcţionarea Autorităţii de Supraveghere Financiară: Orice proiect de act normativ al autorităţilor publice centrale, cu excepţia celor iniţiate de membrii Parlamentului, care priveşte A.S.F. şi domeniile în care aceasta are atribuţii, se adoptă după ce în prealabil s-a solicitat avizul A.S.F. Avizul va fi transmis în termen de 15 de zile de la solicitare.</w:t>
      </w:r>
    </w:p>
    <w:p>
      <w:pPr>
        <w:pStyle w:val="Normal"/>
        <w:ind w:firstLine="567"/>
        <w:jc w:val="both"/>
        <w:rPr/>
      </w:pPr>
      <w:r>
        <w:rPr/>
        <w:t>Aşadar, nu există nicio confuzie între atribuţiile autorității si cele ale Fondului, fiind persoane juridice distincte.</w:t>
      </w:r>
    </w:p>
    <w:p>
      <w:pPr>
        <w:pStyle w:val="Normal"/>
        <w:ind w:firstLine="567"/>
        <w:jc w:val="both"/>
        <w:rPr/>
      </w:pPr>
      <w:r>
        <w:rPr/>
        <w:t>Or, câtă vreme legea nr. 213/2015 nu este un act administrativ emis de FGA, nu vedem cum ar putea susţine reclamanta că Fondul este “autorul moral” al legii și că dispoziţiile acesteia ar trebui interpretate în detrimentul fondului.</w:t>
      </w:r>
    </w:p>
    <w:p>
      <w:pPr>
        <w:pStyle w:val="Normal"/>
        <w:ind w:firstLine="567"/>
        <w:jc w:val="both"/>
        <w:rPr/>
      </w:pPr>
      <w:r>
        <w:rPr/>
        <w:t>De altfel, nici dacă parcurgem prevederile legii nr. 554/2004 și nici cele ale Legii nr. 24/2000 nu găsim o prevedere potrivit căreia o lege ar trebui interpretată în defavoarea unui subiect de drept, fie acest chiar și instituţie de drept public ce asigură interpretarea primară în vederea aplicării legii.</w:t>
      </w:r>
    </w:p>
    <w:p>
      <w:pPr>
        <w:pStyle w:val="Normal"/>
        <w:ind w:firstLine="567"/>
        <w:jc w:val="both"/>
        <w:rPr/>
      </w:pPr>
      <w:r>
        <w:rPr/>
        <w:t>O aplicare neunitară a unui act administrativ poate fi corectată prin acţiunea instanţelor judecătoreşti [în cazul practicii judiciare neunitare fiind reglementat recursul în interesul legii] cu efect „ex tunc” [anularea actului administrativ] sau prin acte administrative normative modificatoare/completatoare, cu efect „ex nunc”. De subliniat este că nici FGA și nici ASF nu au emis acte administrative cu caracter normativ privind modalitatea de interpretare a dispoziţiilor art. 4 din Legea nr. 213/2015 cu trimitere la chestiunea penalităţilor de întârziere, fiind emise de către FGA doar decizii cu caracter individual de soluţionare a cererilor de plată cu care Fondul a fost învestit.</w:t>
      </w:r>
    </w:p>
    <w:p>
      <w:pPr>
        <w:pStyle w:val="Normal"/>
        <w:ind w:firstLine="567"/>
        <w:jc w:val="both"/>
        <w:rPr/>
      </w:pPr>
      <w:r>
        <w:rPr/>
        <w:t>Însă, administraţia îşi poate modula activitatea prin mijloace specifice care să ducă la o interpretare unitară a normei legale, fără a fi necesară formalizarea acesteia într-un act normativ interpretativ, iar interpretarea oficială judiciară, de la caz la caz, este un remediu nu numai suficient, dar şi efectiv pentru a impune o anumită interpretare ce se poate aduce normei administrative respective.</w:t>
      </w:r>
    </w:p>
    <w:p>
      <w:pPr>
        <w:pStyle w:val="Normal"/>
        <w:ind w:firstLine="567"/>
        <w:jc w:val="both"/>
        <w:rPr/>
      </w:pPr>
      <w:r>
        <w:rPr/>
        <w:t>Or, interpretarea unitara a Înaltei Curţi de Casaţie si Justiţie este în sensul că penalităţile de întârziere nu constituie creanţe de asigurare.</w:t>
      </w:r>
    </w:p>
    <w:p>
      <w:pPr>
        <w:pStyle w:val="Normal"/>
        <w:ind w:firstLine="567"/>
        <w:jc w:val="both"/>
        <w:rPr/>
      </w:pPr>
      <w:r>
        <w:rPr/>
        <w:t>Cu privire la susţinerea ca legiuitorul nu ar fi redactat normele legale într-o maniera suficient de clară, uşor de înțeles și care să nu ridice dubii, învederam că prevederile legii nr. 213/2015 și inclusiv dispoziţiile art. 4 privind noţiunea creanţei de asigurări, au făcut obiectul controlului contenciosului constituţional de mai multe ori, excepţiile invocate fiind respinse fie ca inadmisibile, fie ca nefondate, după cum urmează:</w:t>
      </w:r>
    </w:p>
    <w:p>
      <w:pPr>
        <w:pStyle w:val="Normal"/>
        <w:ind w:firstLine="567"/>
        <w:jc w:val="both"/>
        <w:rPr/>
      </w:pPr>
      <w:r>
        <w:rPr/>
        <w:t>În dosarul nr. ..., s-a invocat excepţia de neconstituționalitate art. 14 alin (1) din Legea nr. 213/2015, raportat la art. 51 alin. (4) din Constituţia României. Autorul excepţiei apreciază că instituirea unei proceduri administrative prealabile cum este cea a depunerii cererii de plată la FGA este de natură a-i restricţiona accesul la justiţie. Curtea Constituţională, printr-o primă decizie de referinţă, respinge ca inadmisibilă excepţia de neconstituționalitate, reţinând că obţinerea de despăgubiri din disponibilităţile Fondului nu se face prin acţiune injustiţie pe calea dreptului comun, creditorii de asigurări trebuind să sesizeze în prealabil Fondul de garantare a asiguraţilor prin formularea unei cereri de plată, declanşând astfel procedura de plată administrativă, necontencioasă, pusă la dispoziţie de Legea nr. 213/2015 și că accesul la justiţie nu este restricţionat câtă vreme în urma analizării cererii de plată, Fondul va emite o decizie care, în situaţia în care petentul nu este mulţumit de modalitatea de soluţionare a cererii de plată (în sensul respingerii parţiale sau totale a cererii de plată), aceasta poate fi contestată la Curtea de Apel ...., în termen de 10 zile de la comunicare.</w:t>
      </w:r>
    </w:p>
    <w:p>
      <w:pPr>
        <w:pStyle w:val="Normal"/>
        <w:ind w:firstLine="567"/>
        <w:jc w:val="both"/>
        <w:rPr/>
      </w:pPr>
      <w:r>
        <w:rPr/>
        <w:t>În  dosarul nr. ..., Curtea de Apel ...., din oficiu, a invocat excepţia neconstituționalității art. 15 alin 2 din Legea nr. 213/2015 prin care este instituit plafonul de 450.000 lei pe un creditor. Prin Decizia nr. ..din 09.10.2018, Curtea Constituţională pe de o parte constată constituţionalitatea art. 15 alin 2 si a art. 4 din Legea nr. 213/2015 prin care este instituit plafonul pe un creditor şi pe de altă parte reţine, în ce priveşte acţiunile exercitate de asigurătorii CASCO, că interpretarea legii este de competenţa 1CCJ şi a celorlalte instanţe de judecată.</w:t>
      </w:r>
    </w:p>
    <w:p>
      <w:pPr>
        <w:pStyle w:val="Normal"/>
        <w:ind w:firstLine="567"/>
        <w:jc w:val="both"/>
        <w:rPr/>
      </w:pPr>
      <w:r>
        <w:rPr/>
        <w:t>În dosarul nr. ..., s-a invocat de către partea adversă neconstituţionalitatea art. 14 și art. 16 din Legea nr. 213/2015. Critica de neconstituţionalitate a vizat: a) existenţa unei proceduri prealabile în vederea obţinerii despăgubirilor de la Fondul de Garantare a Asiguraţilor care ar constitui o încălcare a dreptului de liber acces la justiţie (art. 21 Constituţie); b) prin formularea unei cereri de plată la FGA dreptul reclamanţilor ar fi supus arbitrariului (soluţionarea cererii de plată fiind lăsată la discreţia FGA-care nu este autoritate judecătorească) şi întinderii nelimitate în timp în soluţionarea cererilor de despăgubire, legea neprevăzând vreun termen de soluţionare, ci doar calea de atac împotriva soluţiei adoptate (fiind încălcat art. 6 CEDO, art. 6 CPC - termen optim şi previzibil/rezonabil). Curtea Constituţionala a respins excepţiile ca inadmisibile, fiind pronunţată Decizia nr. 741/2018</w:t>
      </w:r>
    </w:p>
    <w:p>
      <w:pPr>
        <w:pStyle w:val="Normal"/>
        <w:ind w:firstLine="567"/>
        <w:jc w:val="both"/>
        <w:rPr/>
      </w:pPr>
      <w:r>
        <w:rPr/>
        <w:t>În Monitorul Oficial nr.32 din 17.01.2020 a fost publicată Decizia nr. 611/2019 pronunţată în dosarul nr...., referitoare la excepţia de neconstituţionalitate a prevederilor art. 23 din Legea nr. 503/2004 privind redresarea financiară, falimentul, dizolvarea şi lichidarea voluntară în activitatea de asigurări, precum şi a prevederilor art. 12 alin. (1), art. 13, art. 14 alin. (1), art. 15 alin. (2)-(4) şi art. 16-18 din Legea nr. 213/2015 privind Fondul de garantare a asiguraţilor prin care a fost respinsă ca neîntemeiată excepţia ridicată de reclamanţi.</w:t>
      </w:r>
    </w:p>
    <w:p>
      <w:pPr>
        <w:pStyle w:val="Normal"/>
        <w:ind w:firstLine="567"/>
        <w:jc w:val="both"/>
        <w:rPr/>
      </w:pPr>
      <w:r>
        <w:rPr/>
        <w:t>În dosarul nr. ..., Curtea Constituțională a respins excepţia de neconstituționalitate a prevederilor art. 12 din Legea nr. 213/2015 privind Fondul de garantare a asiguraţilor. Decizia 185/2020 publicată în Monitorul Oficial cu numărul 1098 din data de 18 noiembrie 2020.</w:t>
      </w:r>
    </w:p>
    <w:p>
      <w:pPr>
        <w:pStyle w:val="Normal"/>
        <w:ind w:firstLine="567"/>
        <w:jc w:val="both"/>
        <w:rPr/>
      </w:pPr>
      <w:r>
        <w:rPr/>
        <w:t>În dosarul nr. ..., Curtea Constituţională a respins excepţia de neconstituționalitate a prev. Art. 14 din Legea nr. 213/2015 prin Decizia 97 din 16.02.2021 - fiind pronunţată recent, decizia nefiind încă publicată în Monitorul Oficial.</w:t>
      </w:r>
    </w:p>
    <w:p>
      <w:pPr>
        <w:pStyle w:val="Normal"/>
        <w:ind w:firstLine="567"/>
        <w:jc w:val="both"/>
        <w:rPr/>
      </w:pPr>
      <w:r>
        <w:rPr/>
        <w:t>Prin urmare, nu se confirmă susţinerile reclamantei ca legiuitorul nu si-ar fi respectat obligaţia de a redacta normele legale într-o maniera clară și previzibilă.</w:t>
      </w:r>
    </w:p>
    <w:p>
      <w:pPr>
        <w:pStyle w:val="Normal"/>
        <w:ind w:firstLine="567"/>
        <w:jc w:val="both"/>
        <w:rPr/>
      </w:pPr>
      <w:r>
        <w:rPr/>
        <w:t>Consideraţii privind penalităţile de întârziere.</w:t>
      </w:r>
    </w:p>
    <w:p>
      <w:pPr>
        <w:pStyle w:val="Normal"/>
        <w:ind w:firstLine="567"/>
        <w:jc w:val="both"/>
        <w:rPr/>
      </w:pPr>
      <w:r>
        <w:rPr/>
        <w:t>Reclamanta solicită plata penalităţilor de întârziere - în cuantum de 3598.31 lei calculate până la data de 03.12.2015 cu încălcarea dispoziţiilor art. 80 din Legea nr. 85/2014.</w:t>
      </w:r>
    </w:p>
    <w:p>
      <w:pPr>
        <w:pStyle w:val="Normal"/>
        <w:ind w:firstLine="567"/>
        <w:jc w:val="both"/>
        <w:rPr/>
      </w:pPr>
      <w:r>
        <w:rPr/>
        <w:t>Apreciem  însă că trebuie respins în totalitate petitul pentru următoarele motive:</w:t>
      </w:r>
    </w:p>
    <w:p>
      <w:pPr>
        <w:pStyle w:val="Normal"/>
        <w:ind w:firstLine="567"/>
        <w:jc w:val="both"/>
        <w:rPr/>
      </w:pPr>
      <w:r>
        <w:rPr/>
        <w:t>Fondul de Garantare a Asiguraţilor (FGA) plăteşte din disponibilităţile sale în cazul falimentului unui asigurător doar creanţe de asigurări (Art. l alin 3, art. 4 alin 1 lit. a) din Legea 213/2015: creanţa de asigurări - creanţele creditorilor de asigurări care rezultă dintr-un contract de asigurare, inclusiv sumele rezervate pentru aceşti creditori atunci când unele elemente ale datoriei nu sunt cunoscute încă. Se consideră creanţe de asigurări sumele achitate creditorilor de asigurări din disponibilităţile Fondului, reprezentând despăgubiri/indemnizaţii, precum şi primele datorate de către asigurătorul debitor pentru perioada în care riscul nu a fost acoperit de acesta, ca urmare a încetării contractelor de asigurare;)</w:t>
      </w:r>
    </w:p>
    <w:p>
      <w:pPr>
        <w:pStyle w:val="Normal"/>
        <w:ind w:firstLine="567"/>
        <w:jc w:val="both"/>
        <w:rPr/>
      </w:pPr>
      <w:r>
        <w:rPr/>
        <w:t>Analizând noţiunea de creanţe de asigurări care face trimitere directă la despăgubiri sau indemnizaţii, este evident că penalităţile constituie o sancţiune pentru neîndeplinirea obligațiilor-sancţiuni gândite ca daune moratorii, ce își au izvorul în Ordinul CSA 14/2011/ Norma ...nr. .../2014 și nicidecum în contractul de asigurare.</w:t>
      </w:r>
    </w:p>
    <w:p>
      <w:pPr>
        <w:pStyle w:val="Normal"/>
        <w:ind w:firstLine="567"/>
        <w:jc w:val="both"/>
        <w:rPr/>
      </w:pPr>
      <w:r>
        <w:rPr/>
        <w:t>Prin despăgubire se înțelege: ’’Acţiunea de a (se) despăgubi şi rezultatul ei; compensare a unei pagube. ♦ Sumă ce urmează a fi plătită unei persoane pentru repararea prejudiciului ce i-a fost cauzat printr-o infracţiune; dezdăunare, daună, compensaţie.”</w:t>
      </w:r>
    </w:p>
    <w:p>
      <w:pPr>
        <w:pStyle w:val="Normal"/>
        <w:ind w:firstLine="567"/>
        <w:jc w:val="both"/>
        <w:rPr/>
      </w:pPr>
      <w:r>
        <w:rPr/>
        <w:t>Despăgubirea reprezintă echivalentul bănesc acordat unei persoane atunci când repararea prejudiciului nu este posibilă în natură: daunelor materiale reprezentând contravaloarea bunului asigurat, sau cum sunt daunele morale.</w:t>
      </w:r>
    </w:p>
    <w:p>
      <w:pPr>
        <w:pStyle w:val="Normal"/>
        <w:ind w:firstLine="567"/>
        <w:jc w:val="both"/>
        <w:rPr/>
      </w:pPr>
      <w:r>
        <w:rPr/>
        <w:t>ART. 50 din Ordinul CSA nr. 14/2011, publicata în Monitorul Oficial, Partea I nr. 858 din 06 decembrie 2011 (in vigoare la data încheierii contractului de asigurare si a producerii riscului asigurat- accident 27.03.2014) stipulează in mod explicit si limitativ tipurile de despăgubire ce se acorda:</w:t>
      </w:r>
    </w:p>
    <w:p>
      <w:pPr>
        <w:pStyle w:val="Normal"/>
        <w:ind w:firstLine="567"/>
        <w:jc w:val="both"/>
        <w:rPr/>
      </w:pPr>
      <w:r>
        <w:rPr/>
        <w:t>Conform art. 50 din Ordinul CSA nr. 14/2011, alin 3: Cuantumul pagubei la vehicule este egal cu costul reparaţiilor părţilor componente sau ale pieselor avariate ori cu costul de înlocuire a acestora, inclusiv cheltuielile pentru materiale, precum şi cele de demontare şi montare aferente reparaţiilor şi înlocuirilor necesare ca urmare a pagubelor produse prin respectivul accident de vehicul, stabilite la preţurile practicate de unităţile de specialitate, la care se adaugă cheltuielile cu transportul vehiculului, precum şi cele efectuate pentru limitarea pagubelor, dovedite cu documente justificative, potrivit art. 55.</w:t>
      </w:r>
    </w:p>
    <w:p>
      <w:pPr>
        <w:pStyle w:val="Normal"/>
        <w:ind w:firstLine="567"/>
        <w:jc w:val="both"/>
        <w:rPr/>
      </w:pPr>
      <w:r>
        <w:rPr/>
        <w:t>In acelaşi sens sunt si prevederile art 2214 Cod Civil, potrivit cărora: în cazul asigurării de bunuri, asigurătorul se obligă ca, la producerea riscului asigurat, să plătească o despăgubire asiguratului, beneficiarului asigurării sau altor persoane îndreptăţite. Ne punem întrebarea firesc întrebarea, daca asigurătorul Casco nu a achitat despăgubirea in termenul legal fata de propriul asigurat, ar putea percepe asigurătorului RCA sumele achitate cu titlu de penalități pentru propria culpă?</w:t>
      </w:r>
    </w:p>
    <w:p>
      <w:pPr>
        <w:pStyle w:val="Normal"/>
        <w:ind w:firstLine="567"/>
        <w:jc w:val="both"/>
        <w:rPr/>
      </w:pPr>
      <w:r>
        <w:rPr/>
        <w:t>Prin prisma textele normative enumerate, concludem că în nici o situaţie nu sunt incluse penalităţile de întârziere în noţiunea de despăgubiri.</w:t>
      </w:r>
    </w:p>
    <w:p>
      <w:pPr>
        <w:pStyle w:val="Normal"/>
        <w:ind w:firstLine="567"/>
        <w:jc w:val="both"/>
        <w:rPr/>
      </w:pPr>
      <w:r>
        <w:rPr/>
        <w:t>FGA plăteşte despăgubiri doar creditorilor de asigurări</w:t>
      </w:r>
    </w:p>
    <w:p>
      <w:pPr>
        <w:pStyle w:val="Normal"/>
        <w:ind w:firstLine="567"/>
        <w:jc w:val="both"/>
        <w:rPr/>
      </w:pPr>
      <w:r>
        <w:rPr/>
        <w:t>Reiese că Petenta trebuie să îndeplinească una dintre cele 3 condiţii prevăzute de art.3 Legea nr.213/2015:</w:t>
      </w:r>
    </w:p>
    <w:p>
      <w:pPr>
        <w:pStyle w:val="Normal"/>
        <w:ind w:firstLine="567"/>
        <w:jc w:val="both"/>
        <w:rPr/>
      </w:pPr>
      <w:r>
        <w:rPr/>
        <w:t>a)</w:t>
        <w:tab/>
        <w:t>. Să fie persoana asigurata (parte in raportul obligațional de asigurare încheiat)</w:t>
      </w:r>
    </w:p>
    <w:p>
      <w:pPr>
        <w:pStyle w:val="Normal"/>
        <w:ind w:firstLine="567"/>
        <w:jc w:val="both"/>
        <w:rPr/>
      </w:pPr>
      <w:r>
        <w:rPr/>
        <w:t>b)</w:t>
        <w:tab/>
        <w:t>. Să fie beneficiarul asigurării- terţa persoană căreia, în baza legii sau a contractului de asigurare, asigurătorul debitor urmează să îi achite sumele cuvenite ca urmare a producerii riscului asigurat</w:t>
      </w:r>
    </w:p>
    <w:p>
      <w:pPr>
        <w:pStyle w:val="Normal"/>
        <w:ind w:firstLine="567"/>
        <w:jc w:val="both"/>
        <w:rPr/>
      </w:pPr>
      <w:r>
        <w:rPr/>
        <w:t>c). Să fie persoana păgubită în cazul asigurării de răspundere civilă - persoana îndreptăţită să primească despăgubiri pentru prejudiciul suferit ca urmare a producerii unui risc acoperit printr-un contract de asigurare de răspundere civilă; prejudiciu - efectul negativ suferit de persoana păgubită prin producerea unui risc acoperit printr-un contract de asigurare de răspundere civilă; Trebuie, prin urmare să existe raport direct de cauzalitate între producerea riscului asigurat(accident) - fapta culpabilă a asiguratului S2 și prejudiciul produs - ori neplata despăgubirii în termen este consecinţa faptei asigurătorului și nu a asiguratului, căci fapta sa a produs doar pagube materiale sau prejudicii nepatrimoniale, ce trebuie după caz reparate.</w:t>
      </w:r>
    </w:p>
    <w:p>
      <w:pPr>
        <w:pStyle w:val="Normal"/>
        <w:ind w:firstLine="567"/>
        <w:jc w:val="both"/>
        <w:rPr/>
      </w:pPr>
      <w:r>
        <w:rPr/>
        <w:t>Potrivit art. 18 din Ordinul CSA nr. 14/2011: (1) Documentul de asigurare obligatorie RCA eliberat de un asigurător RCA în schimbul unei prime plătite de proprietarul sau utilizatorul unui vehicul garantează, pentru perioada de valabilitate înscrisă, despăgubirea prejudiciilor provocate prin accidente de vehicule produse în limitele teritoriale de acoperire, în conformitate cu prevederile prezentelor norme sau cu dispoziţiile legislaţiei privind asigurarea obligatorie RCA, în vigoare la data accidentului, ale statului în care acesta s-a produs.</w:t>
      </w:r>
    </w:p>
    <w:p>
      <w:pPr>
        <w:pStyle w:val="Normal"/>
        <w:ind w:firstLine="567"/>
        <w:jc w:val="both"/>
        <w:rPr/>
      </w:pPr>
      <w:r>
        <w:rPr/>
        <w:t>Elocvente din perspectiva legăturii cauzale sunt prevederile art. 12 din Legea nr. 213/2015: Orice persoană care invocă vreun drept de creanţă împotriva asigurătorului ca urmare a producerii unor riscuri acoperite printr-o poliţă de asigurare valabilă, între data închiderii procedurii de redresare financiară şi cea a denunţării contractelor de asigurare, dar nu mai târziu de 90 de zile de la data pronunţării hotărârii de deschidere a procedurii falimentului, poate solicita deschiderea dosarului de daună printr-o cerere adresată Fondului.</w:t>
      </w:r>
    </w:p>
    <w:p>
      <w:pPr>
        <w:pStyle w:val="Normal"/>
        <w:ind w:firstLine="567"/>
        <w:jc w:val="both"/>
        <w:rPr/>
      </w:pPr>
      <w:r>
        <w:rPr/>
        <w:t>Iată aşadar că se instituie o condiţie prin dispoziţiile legii speciale care presupune necesitatea existentei unui raport de cauzalitate direct intre producerea unor riscuri acoperite printr-o poliţă de asigurare și prejudiciul produs- ori în speţă, prejudiciul produs de către conducătorul autovehiculului asigurat printr-un accident rutier risc asigurat - ce presupune săvârșirea unei fapte din culpă (întrucât caracterul aleatoriu al contractului de asigurare nu ar permite preluarea în asigurare a unor fapte comise cu intenţie) presupune avarierea unui autovehicul sau vătămarea unor persoane, în primul caz despăgubirea reprezentând costul de aducere a autovehiculului în starea de dinaintea accidentului, iar în al doilea, acordarea unor compensaţii echitabile.</w:t>
      </w:r>
    </w:p>
    <w:p>
      <w:pPr>
        <w:pStyle w:val="Normal"/>
        <w:ind w:firstLine="567"/>
        <w:jc w:val="both"/>
        <w:rPr/>
      </w:pPr>
      <w:r>
        <w:rPr/>
        <w:t>Însă, în cazul plăţii penalităţilor de întârziere, legătură de cauzalitate nu este una directă, ci se grevează pe o culpa ulterioară a societăţii de asigurare care a refuzat să achite despăgubirea în termenul prevăzut de norma RCA.</w:t>
      </w:r>
    </w:p>
    <w:p>
      <w:pPr>
        <w:pStyle w:val="Normal"/>
        <w:ind w:firstLine="567"/>
        <w:jc w:val="both"/>
        <w:rPr/>
      </w:pPr>
      <w:r>
        <w:rPr/>
        <w:t>Art. 9 din Norma ASF nr. 16/2015 coroborat cu dispoziţiile art. 16 din aceeaşi normă prevăd ca Fondul de Garantare a Asiguraţilor determina întinderea despăgubirii în conformitate cu prevederile legii și ale condiţiilor de asigurare, în timp ce prevederile Codului Civil definesc obligaţia asigurătorului de plată a despăgubirii prin raportare la sumele pe care asiguratul trebuie să le plătească cu titlu de dezdăunare:</w:t>
      </w:r>
    </w:p>
    <w:p>
      <w:pPr>
        <w:pStyle w:val="Normal"/>
        <w:ind w:firstLine="567"/>
        <w:jc w:val="both"/>
        <w:rPr/>
      </w:pPr>
      <w:r>
        <w:rPr/>
        <w:t>Art. 2223 Noul Cod Civil: Asigurătorul acorda despăgubiri, în baza contractului de asigurare, pentru prejudiciile de care asiguraţii răspund fată de terţe persoane păgubite prin accidente de vehicule şi pentru cheltuielile făcute de asiguraţi în procesul civil- in acelaşi sens sunt si prev. Art. 50 Legea nr. 136/1995).</w:t>
      </w:r>
    </w:p>
    <w:p>
      <w:pPr>
        <w:pStyle w:val="Normal"/>
        <w:ind w:firstLine="567"/>
        <w:jc w:val="both"/>
        <w:rPr/>
      </w:pPr>
      <w:r>
        <w:rPr/>
        <w:t>Prin prisma momentului la care ia naştere obligaţia de plată a penalităţilor de întârziere, apreciem că aceasta nu se naşte în sarcina asiguratului, ci depinde întotdeauna de o acţiune sau inacţiune a societăţii de asigurare.</w:t>
      </w:r>
    </w:p>
    <w:p>
      <w:pPr>
        <w:pStyle w:val="Normal"/>
        <w:ind w:firstLine="567"/>
        <w:jc w:val="both"/>
        <w:rPr/>
      </w:pPr>
      <w:r>
        <w:rPr/>
        <w:t>Nefiind o obligaţie preluata prin antrenarea răspunderii civile contractuale/legale a societăţii de asigurare pentru prejudiciul de care răspunde asiguratul, ci prevăzută „ab initio” în sarcina asigurătorului atunci când nu își îndeplineşte la timp obligaţiile sau și le îndeplineşte necorespunzător, sancţiunea se aplică direct asigurătorului, independent de suma datorată cu titlu de despăgubiri, sau de limitele răspunderii delictuale a asiguratului.</w:t>
      </w:r>
    </w:p>
    <w:p>
      <w:pPr>
        <w:pStyle w:val="Normal"/>
        <w:ind w:firstLine="567"/>
        <w:jc w:val="both"/>
        <w:rPr/>
      </w:pPr>
      <w:r>
        <w:rPr/>
        <w:t>În plus, ca sancţiune pentru societatea de asigurare, în cazul în care nu plăteşte în termen despăgubirea, sau nu formulează un punct de vedere cu privire la cererea de despăgubire înăuntrul termenului de 3 luni, norma ASF prevede plata despăgubirilor de către societatea de asigurare în exact cuantumul solicitat (art. 37 alin. (2) din Norma .../2014, publicată în Monitorul Oficial, Partea I nr. 826 din 12 noiembrie 2014), fără însă a se putea susţine că dacă persoana păgubită (asiguratul CASCO sau chiar asigurătorul CASCO) ar formula acţiune în răspundere delictuală împotriva persoanei răspunzătoare de producerea prejudiciului, ar fi incident acelaşi text de lege și pentru asiguratul RCA, instanţa fiind nevoită să cuantifice în concret daunele materiale sau morale etc. și nu doar să se rezume la admiterea în întregime a pretenţiilor pentru nerespectarea termenului.</w:t>
      </w:r>
    </w:p>
    <w:p>
      <w:pPr>
        <w:pStyle w:val="Normal"/>
        <w:ind w:firstLine="567"/>
        <w:jc w:val="both"/>
        <w:rPr/>
      </w:pPr>
      <w:r>
        <w:rPr/>
        <w:t>În schimb, legislaţia specifică FGA - respectiv Norma ASF nr. .../2015, pe care reclamanta alege să nu o citeze, prevede în cazul FGA la art. 29 că:</w:t>
      </w:r>
    </w:p>
    <w:p>
      <w:pPr>
        <w:pStyle w:val="Normal"/>
        <w:ind w:firstLine="567"/>
        <w:jc w:val="both"/>
        <w:rPr/>
      </w:pPr>
      <w:r>
        <w:rPr/>
        <w:t>„</w:t>
      </w:r>
      <w:r>
        <w:rPr/>
        <w:t>Titlul executoriu care constată creanţe de asigurări nevalorificat în cadrul procedurii de faliment sau în cadrul altor proceduri de executare silită prevăzute de lege se transmite Fondului, în vederea verificării Iui şi, după caz, a valorificării acestuia, prin plata sumelor cuvenite de la Fond, în condiţiile prezentei norme şi ale prevederilor legale incidente.”</w:t>
      </w:r>
    </w:p>
    <w:p>
      <w:pPr>
        <w:pStyle w:val="Normal"/>
        <w:ind w:firstLine="567"/>
        <w:jc w:val="both"/>
        <w:rPr/>
      </w:pPr>
      <w:r>
        <w:rPr/>
        <w:t>Este evident că ambele sancţiuni - atât cea a plăţii despăgubirii în cuantumul solicitat cât și plata penalităţilor sunt sancţiuni aplicate doar societăţii de asigurare, fără a se include în noţiunea de despăgubiri și fără a fi aplicabile și în cazul în care pretenţiile se emit direct față de asigurat.</w:t>
      </w:r>
    </w:p>
    <w:p>
      <w:pPr>
        <w:pStyle w:val="Normal"/>
        <w:ind w:firstLine="567"/>
        <w:jc w:val="both"/>
        <w:rPr/>
      </w:pPr>
      <w:r>
        <w:rPr/>
        <w:t>FGA trebuie aşadar să preia și să plătească doar prejudiciul pentru care asiguratul și nu asigurătorul răspunde față de terțele persoane păgubite.</w:t>
      </w:r>
    </w:p>
    <w:p>
      <w:pPr>
        <w:pStyle w:val="Normal"/>
        <w:ind w:firstLine="567"/>
        <w:jc w:val="both"/>
        <w:rPr/>
      </w:pPr>
      <w:r>
        <w:rPr/>
        <w:t>Nu orice sancţiuni aplicate S2 sunt opozabile Fondului, care, venind în sprijinul asiguraţilor trebuie să achite doar despăgubiri, nu și orice alte datorii S2 ca penalități de întârziere, onorarii experți/avocați etc- care deşi au fost generate de litigiile purtate de S2, nu cad în sarcina Fondului.</w:t>
      </w:r>
    </w:p>
    <w:p>
      <w:pPr>
        <w:pStyle w:val="Normal"/>
        <w:ind w:firstLine="567"/>
        <w:jc w:val="both"/>
        <w:rPr/>
      </w:pPr>
      <w:r>
        <w:rPr/>
        <w:t>Conform principiului specialităţii capacității de folosinţă, potrivit căruia persoana juridică nu poate avea decât acele drepturi care corespund scopului ei, stabilit prin lege, actul de înfiinţare sau statut (art. 206-207 NCC), FGA nu poate desfășura alte activități sau plăţi alte sume, decât strict cele prevăzute în sarcina sa prin legea de organizare, respectiv despăgubiri și indemnizaţii. Niciunul din textele legale incidente în materie nu include în categoria despăgubirilor și penalităţile de întârziere, după cum legiuitorul a considerat că nu orice sumă datorată de asigurătorul în faliment se recuperează de la Fondul de Garantare a Asiguraţilor, căci societatea de asigurare datora și altfel de debite - reieșind că, de exemplu, din contracte de prestări servicii, sau după caz daune interese pentru neexecutarea culpabilă a obligaţiilor asumate.</w:t>
      </w:r>
    </w:p>
    <w:p>
      <w:pPr>
        <w:pStyle w:val="Normal"/>
        <w:ind w:firstLine="567"/>
        <w:jc w:val="both"/>
        <w:rPr/>
      </w:pPr>
      <w:r>
        <w:rPr/>
        <w:t>Penalităţile de întârziere au fost gândite ca daune moratorii (art. 1535 NCC: „în cazul în care o sumă de bani nu este plătită la scadenţă, creditorul are dreptul la daune moratorii, de la scadenţă până în momentul plăţii, în cuantumul convenit de părţi sau, în lipsă, în cel prevăzut de lege, fără a trebui să dovedească vreun prejudiciu.”), sancţiuni aplicabile asigurătorului pentru neplata in termen a unei despăgubiri, care constituie totodată contravenţie, cf. Art. 63 din Legea 136/1995(in vigoare la data încheierii contractului RCA/producerii riscului asigurat). Sancţiunea se aplică contravenientului, răspunderea fiind personală. Legea de organizare FGA nu prevede preluarea tuturor datoriilor societăţii de asigurare si nu prevede posibilitatea plaţii penalităţilor de întârziere de către FGA.</w:t>
      </w:r>
    </w:p>
    <w:p>
      <w:pPr>
        <w:pStyle w:val="Normal"/>
        <w:ind w:firstLine="567"/>
        <w:jc w:val="both"/>
        <w:rPr/>
      </w:pPr>
      <w:r>
        <w:rPr/>
        <w:t>Fondul de Garantare a Asiguraţilor nu reprezintă continuatorul S2- nu are nici calitatea de reprezentant și nici de terț garant, aceasta fiind reprezentată prin lichidator judiciar - iar debitele privind penalităţile de întârziere se recuperează doar de la S2 prin înscriere la masa credală și nicidecum de la FGA, a cărui unica sarcină este să plătească despăgubiri odată cu rămânerea definitivă a hotărârii de deschidere a falimentului.</w:t>
      </w:r>
    </w:p>
    <w:p>
      <w:pPr>
        <w:pStyle w:val="Normal"/>
        <w:ind w:firstLine="567"/>
        <w:jc w:val="both"/>
        <w:rPr/>
      </w:pPr>
      <w:r>
        <w:rPr/>
        <w:t>În plus, activitatea FGA este prevăzută prin Legea de organizare nr. 213/2015, respectiv Norma ASF .../2015, nefiind aplicabile FGA textele de lege ce erau aplicabile societăţilor de asigurare- respectiv cele referitoare la penalităţile de întârziere întrucât acestea nu se refera la modalități de determinare a întinderii despăgubirii- cf art. 16 Norma ASF .../2015); nici legea 213/2015 și nici Norma ASF .../2015 nu prevăd posibilitatea de a obliga FGA la plata penalităţilor de întârziere în caz ca nu si-ar îndeplini obligaţiile, după cum nu se prevede un termen maximal în care FGA ar trebui să soluţioneze o cerere de despăgubire.</w:t>
      </w:r>
    </w:p>
    <w:p>
      <w:pPr>
        <w:pStyle w:val="Normal"/>
        <w:ind w:firstLine="567"/>
        <w:jc w:val="both"/>
        <w:rPr/>
      </w:pPr>
      <w:r>
        <w:rPr/>
        <w:t>Prin urmare, singurul scop pentru care a fost constituit FGA ca persoana juridică de drept public este pentru plata despăgubirilor în cazul falimentului unui asigurător, ceea ce înseamnă că nu numai că nu sunt datorate penalităţile de întârziere, dar plata acestora ar contraveni prevederilor legale incidente în materie.</w:t>
      </w:r>
    </w:p>
    <w:p>
      <w:pPr>
        <w:pStyle w:val="Normal"/>
        <w:ind w:firstLine="567"/>
        <w:jc w:val="both"/>
        <w:rPr/>
      </w:pPr>
      <w:r>
        <w:rPr/>
        <w:t>Este evident, că în cazul Fondului de Garantare a Asiguraţilor, legiuitorul a optat pentru plata despăgubirilor și nu a tuturor sumelor datorate de asigurătorul în faliment, ba chiar reglementează în mod expres că Fondul asigură efectuarea plăţii indemnizaţiilor/despăgubirilor din disponibilităţile sale, către creditorii de asigurări, potrivit condiţiilor şi plafonului de garantare stabilite de prezenta lege. (art. 11 din Legea 213/2015).</w:t>
      </w:r>
    </w:p>
    <w:p>
      <w:pPr>
        <w:pStyle w:val="Normal"/>
        <w:ind w:firstLine="567"/>
        <w:jc w:val="both"/>
        <w:rPr/>
      </w:pPr>
      <w:r>
        <w:rPr/>
        <w:t>Conform art. 24 alin 3 din Norma Autorităţii de Supraveghere Financiară nr. 16/2015: Dacă disponibilităţile Fondului nu sunt suficiente pentru efectuarea plăţilor de indemnizaţii/despăgubiri cuvenite creditorilor de asigurări, plata acestora se va efectua pe măsura alimentării Fondului cu resursele financiare prevăzute de lege. Autoritatea de Supraveghere Financiară poate majora oricând cuantumul cotei procentuale până la limita prevăzută la art. 6 alin. (2) din Legea nr. 213/2015.</w:t>
      </w:r>
    </w:p>
    <w:p>
      <w:pPr>
        <w:pStyle w:val="Normal"/>
        <w:ind w:firstLine="567"/>
        <w:jc w:val="both"/>
        <w:rPr/>
      </w:pPr>
      <w:r>
        <w:rPr/>
        <w:t>Art. 6 din Legea nr. 213/2015 prevede:” (1) Contribuţiile datorate Fondului de către asigurători se calculează separat pe cele două categorii de asigurări, respectiv asigurări generale şi asigurări de viaţă, pe baza evidenţelor contabile lunare ale acestora, aplicându-se o cotă procentuală stabilită conform prevederilor alin. (3). (2) Cota procentuală a contribuţiilor nu va putea depăşi 10% din primele brute încasate de asigurători din activitatea de asigurări directe.”</w:t>
      </w:r>
    </w:p>
    <w:p>
      <w:pPr>
        <w:pStyle w:val="Normal"/>
        <w:ind w:firstLine="567"/>
        <w:jc w:val="both"/>
        <w:rPr/>
      </w:pPr>
      <w:r>
        <w:rPr/>
        <w:t>Prin urmare, este evident că sumele plătite creditorilor de asigurări ai societăţilor aflate în faliment sunt suportate de către ceilalţi asigurători din piaţă și resimţite de toți consumatorii finali (asigurații de RCA) care se vad nevoiţi să suporte prime mai mari, pentru a fi posibilă plata acestor contribuţii, e de altfel de notorietate haosul generat in piaţa de falimentul S2 si S3, unii consumatori arătând expres ca le este imposibil sa mai suporte alte majorări ale primelor RCA.</w:t>
      </w:r>
    </w:p>
    <w:p>
      <w:pPr>
        <w:pStyle w:val="Normal"/>
        <w:ind w:firstLine="567"/>
        <w:jc w:val="both"/>
        <w:rPr/>
      </w:pPr>
      <w:r>
        <w:rPr/>
        <w:t>Susţine reclamanta că legiuitorul a reglementat posibilitatea FGA de a înscrie oricând la masa credală invocând în acest sens dispoziţiile art. 18 alin 2 din Legea nr. 213/2015, potrivit cărora: (2)Prin derogare de la dispoziţiile art. 100 alin. (1) lit. b) din Legea nr. 85/2014, Fondul poate înregistra la masa credală, în tot cursul procedurii de faliment, în vederea recuperării lor, orice sume, dobânzi şi/sau cheltuieli pe care acesta le-a achitat din resursele sale. Însă, prevederile invocate nu se referă strict la sumele achitate creditorilor de asigurare ci și la cheltuielile ocazionate de FGA pentru instrumentarea dosarelor de daună, de la cheltuieli cu personalul și până la cheltuieli ocazionate cu constatarea daunelor.</w:t>
      </w:r>
    </w:p>
    <w:p>
      <w:pPr>
        <w:pStyle w:val="Normal"/>
        <w:ind w:firstLine="567"/>
        <w:jc w:val="both"/>
        <w:rPr/>
      </w:pPr>
      <w:r>
        <w:rPr/>
        <w:t>De altfel chiar lichidatorul judiciar al S2 retine în raportul publicat în BULETINUL PROCEDURILOR DE INSOLVENȚĂ Nr. .../13.11.2017, următoarele:</w:t>
      </w:r>
    </w:p>
    <w:p>
      <w:pPr>
        <w:pStyle w:val="Normal"/>
        <w:ind w:firstLine="567"/>
        <w:jc w:val="both"/>
        <w:rPr/>
      </w:pPr>
      <w:r>
        <w:rPr/>
        <w:t>“</w:t>
      </w:r>
      <w:r>
        <w:rPr/>
        <w:t>Creanţa în suma de 2.968.849 lei reprezintă cheltuieli ocazionate de instrumentarea de către FGA a dosarelor de daună rezultate din activitatea de asigurare a asigurătorului S2 SA - în faliment, activitate ce presupune avizarea, aprobarea sau respingerea acestor dosare de către comisia specială formată la nivelul FGA. De asemenea, cheltuiala privind instrumentarea dosarelor de restituire prima reprezintă cheltuiala aferentă instrumentării dosarelor de restituire a primelor solicitate ca urmare a dosarelor formate în urma denunţărilor contractelor de asigurare încheiate de S2, dosare înregistrate de către FGA si instrumentate ulterior datei la care a rămas definitivă hotărârea de deschidere a procedurii de faliment.</w:t>
      </w:r>
    </w:p>
    <w:p>
      <w:pPr>
        <w:pStyle w:val="Normal"/>
        <w:ind w:firstLine="567"/>
        <w:jc w:val="both"/>
        <w:rPr/>
      </w:pPr>
      <w:r>
        <w:rPr/>
        <w:t>Dispoziţiile legale aplicabile:</w:t>
      </w:r>
    </w:p>
    <w:p>
      <w:pPr>
        <w:pStyle w:val="Normal"/>
        <w:ind w:firstLine="567"/>
        <w:jc w:val="both"/>
        <w:rPr/>
      </w:pPr>
      <w:r>
        <w:rPr/>
        <w:t>-</w:t>
        <w:tab/>
        <w:t>art. 13-18 din Legea nr. 213/2015 privind Fondul de Garantare a Asiguraţilor precum și Norma ASF nr. 16/2015.</w:t>
      </w:r>
    </w:p>
    <w:p>
      <w:pPr>
        <w:pStyle w:val="Normal"/>
        <w:ind w:firstLine="567"/>
        <w:jc w:val="both"/>
        <w:rPr/>
      </w:pPr>
      <w:r>
        <w:rPr/>
        <w:t>-</w:t>
        <w:tab/>
        <w:t>Art.23 din Legea 503/2004 privind redresarea financiară, falimentul, dizolvarea și lichidarea voluntară în activitatea de asigurări, republicată, cu modificările și completările ulterioare.</w:t>
      </w:r>
    </w:p>
    <w:p>
      <w:pPr>
        <w:pStyle w:val="Normal"/>
        <w:ind w:firstLine="567"/>
        <w:jc w:val="both"/>
        <w:rPr/>
      </w:pPr>
      <w:r>
        <w:rPr/>
        <w:t>-</w:t>
        <w:tab/>
        <w:t>ari. 159 alin. I din Legea nr. 85/2014 privind procedurile de prevenire a insolvenţei și de insolvență,</w:t>
      </w:r>
    </w:p>
    <w:p>
      <w:pPr>
        <w:pStyle w:val="Normal"/>
        <w:ind w:firstLine="567"/>
        <w:jc w:val="both"/>
        <w:rPr/>
      </w:pPr>
      <w:r>
        <w:rPr/>
        <w:t>-</w:t>
        <w:tab/>
        <w:t>ari. 102 alin (6) din Legea nr. 85/2006 conform cărora: „Creanţele născute după data deschiderii procedurii, în perioada de observaţie sau în procedura reorganizării judiciare vor fi plătite conform documentelor din care rezultă, nefiind necesară înscrierea la masa credală. Prevederea se aplica în mod corespunzător pentru creanţele născute după data deschiderii procedurii de faliment</w:t>
      </w:r>
    </w:p>
    <w:p>
      <w:pPr>
        <w:pStyle w:val="Normal"/>
        <w:ind w:firstLine="567"/>
        <w:jc w:val="both"/>
        <w:rPr/>
      </w:pPr>
      <w:r>
        <w:rPr/>
        <w:t>În concluzie, conform prevederilor legale în vigoare, aceste cheltuieli cu instrumentarea dosarelor de dauna și a celor care reprezintă instrumentare dosare în restituire de prima sunt considerate cheltuieli necesare pentru continuarea unei activități în interesul falimentului, asimilate cheltuielilor aferente de conservare și administrare a activelor Debitoarei, în sensul prevederilor art. 159 alin. 1 din Legea nr. 85/2014 privind procedurile de prevenire a insolvenței și de insolvență, urmând a fi înregistrate de Lichidatorul judiciar ca și creanţe reziliate din continuarea procedurii și vor fi programate la plată în cadrul procedurii de faliment.”</w:t>
      </w:r>
    </w:p>
    <w:p>
      <w:pPr>
        <w:pStyle w:val="Normal"/>
        <w:ind w:firstLine="567"/>
        <w:jc w:val="both"/>
        <w:rPr/>
      </w:pPr>
      <w:r>
        <w:rPr/>
        <w:t>În susţinerea celor mai sus învederate vin și prevederile art. 29 din Norma ASF nr. 16/2015, publicat în Monitorul Oficial, Partea I nr. 667 din 02 septembrie 2015, potrivit cărora:</w:t>
      </w:r>
    </w:p>
    <w:p>
      <w:pPr>
        <w:pStyle w:val="Normal"/>
        <w:ind w:firstLine="567"/>
        <w:jc w:val="both"/>
        <w:rPr/>
      </w:pPr>
      <w:r>
        <w:rPr/>
        <w:t>-</w:t>
        <w:tab/>
        <w:t>Titlul executoriu care constată creanţe de asigurări nevalorificat în cadrul procedurii de faliment sau în cadrul altor proceduri de executare silită prevăzute de lege se transmite Fondului, în vederea verificării lui şi, după caz, a valorificării acestuia, prin plata sumelor cuvenite de la Fond, în condiţiile prezentei norme şi ale prevederilor legale incidente.</w:t>
      </w:r>
    </w:p>
    <w:p>
      <w:pPr>
        <w:pStyle w:val="Normal"/>
        <w:ind w:firstLine="567"/>
        <w:jc w:val="both"/>
        <w:rPr/>
      </w:pPr>
      <w:r>
        <w:rPr/>
        <w:t>Prin urmare, legiuitorul nu numai ca a prevăzut situaţia in care toti creditorii asigurătorului in faliment s-ar adresa FGA, dar a reglementat in mod expres verificarea titlurilor de către FGA si preluarea in plata strict a sumelor reprezentând creanţe de asigurări, fara a fi asumate si sumele datorate de asigurător pentru neplata in termen/ sancţiunile aplicate acestuia.</w:t>
      </w:r>
    </w:p>
    <w:p>
      <w:pPr>
        <w:pStyle w:val="Normal"/>
        <w:ind w:firstLine="567"/>
        <w:jc w:val="both"/>
        <w:rPr/>
      </w:pPr>
      <w:r>
        <w:rPr/>
        <w:t>Raţiunea inserării in cuprinsul Normei ASF nr. .../2015 a art. 29 este întemeiată pe dispoziţiile art. 75 din Legea nr. 85/2014, potrivit cărora:</w:t>
      </w:r>
    </w:p>
    <w:p>
      <w:pPr>
        <w:pStyle w:val="Normal"/>
        <w:ind w:firstLine="567"/>
        <w:jc w:val="both"/>
        <w:rPr/>
      </w:pPr>
      <w:r>
        <w:rPr/>
        <w:t>„</w:t>
      </w:r>
      <w:r>
        <w:rPr/>
        <w:t>De la data deschiderii procedurii se suspendă de drept toate acţiunile judiciare, extrajudiciare sau măsurile de executare silită pentru realizarea creanţelor asupra averii debitorului. Valorificarea drepturilor acestora se poate face numai în cadrul procedurii insolventei, prin depunerea cererilor de admitere a creanţelor. Repunerea pe rol a acestora este posibilă doar în cazul desfiinţării hotărârii de deschidere a procedurii, a revocării încheierii de deschidere a procedurii sau în cazul închiderii procedurii în condiţiile art. 178. In cazul în care hotărârea de deschidere a procedurii este desfiinţată sau, după caz. revocată, acţiunile judiciare sau extrajudiciare pentru realizarea creanţelor asupra averii debitorului pot fi repuse pe rol. iar măsurile de executare silită pot fi reluate. La data rămânerii definitive a hotărârii de deschidere a procedurii, atât acţiunea judiciară sau extrajudiciară, cât şi executările silite suspendate încetează.”</w:t>
      </w:r>
    </w:p>
    <w:p>
      <w:pPr>
        <w:pStyle w:val="Normal"/>
        <w:ind w:firstLine="567"/>
        <w:jc w:val="both"/>
        <w:rPr/>
      </w:pPr>
      <w:r>
        <w:rPr/>
        <w:t>Din interpretarea coroborata a dispoziţiilor art. 2223 Cod Civil, art. 29 din Norma ASF nr. 16/2015 si art. 75 din Legea nr. 85/2014 rezultă că sumele pretinse cu titlu de penalități nu ar putea fi recuperate decât îi cadrul procedurii insolventei.</w:t>
      </w:r>
    </w:p>
    <w:p>
      <w:pPr>
        <w:pStyle w:val="Normal"/>
        <w:ind w:firstLine="567"/>
        <w:jc w:val="both"/>
        <w:rPr/>
      </w:pPr>
      <w:r>
        <w:rPr/>
        <w:t>Potrivit art. 80 din Legea nr. 85/2014: (1) Nicio dobândă, majorare sau penalitate de orice fel ori cheltuială, numită generic accesorii, nu va putea fi adăugată creanţelor născute anterior datei deschiderii procedurii, cu excepţia situaţiilor prevăzute la art. 103. Or, din acest punct de vedere se impune a se observa ca reclamanta a calculat penalități inclusiv pentru data de 03.12.2015 când, potrivit art. 80 din Legea nr. 85/2014 nu mai erau datorate.</w:t>
      </w:r>
    </w:p>
    <w:p>
      <w:pPr>
        <w:pStyle w:val="Normal"/>
        <w:ind w:firstLine="567"/>
        <w:jc w:val="both"/>
        <w:rPr/>
      </w:pPr>
      <w:r>
        <w:rPr/>
        <w:t>Solicitam aşadar, respingerea contestaţiei ca nefondată având în vedere că penalităţile de întârziere nu se circumscriu noţiunii de creanţa de asigurare.</w:t>
      </w:r>
    </w:p>
    <w:p>
      <w:pPr>
        <w:pStyle w:val="Normal"/>
        <w:ind w:firstLine="567"/>
        <w:jc w:val="both"/>
        <w:rPr/>
      </w:pPr>
      <w:r>
        <w:rPr/>
        <w:t>II. În ce priveşte petitul de acordare a cheltuielilor de judecată în cuantum de 752.09 lei, solicităm respingerea acestuia ca nefondat, pentru următoarele motive:</w:t>
      </w:r>
    </w:p>
    <w:p>
      <w:pPr>
        <w:pStyle w:val="Normal"/>
        <w:ind w:firstLine="567"/>
        <w:jc w:val="both"/>
        <w:rPr/>
      </w:pPr>
      <w:r>
        <w:rPr/>
        <w:t>Prin cererea de plată înregistrate la Fondul de Garantare a Asiguraţilor (F.G.A.) a fost solicitată suma de 752.09 lei reprezentând cheltuieli de judecată -taxa de timbru în dosarul nr. ....al Judecătoriei .........</w:t>
      </w:r>
    </w:p>
    <w:p>
      <w:pPr>
        <w:pStyle w:val="Normal"/>
        <w:ind w:firstLine="567"/>
        <w:jc w:val="both"/>
        <w:rPr/>
      </w:pPr>
      <w:r>
        <w:rPr/>
        <w:t>Cf Art. 453 din NCPC privind: Acordarea cheltuielilor de judecată (l) Partea care pierde procesul va fi obligată, la cererea părţii care a câştigat, să îi plătească acesteia cheltuieli de judecată. Ori, subscrisa nu am fost parte în dosarul civil nr. 4.....și nu avem calitatea de parte căzută în pretenţii.</w:t>
      </w:r>
    </w:p>
    <w:p>
      <w:pPr>
        <w:pStyle w:val="Normal"/>
        <w:ind w:firstLine="567"/>
        <w:jc w:val="both"/>
        <w:rPr/>
      </w:pPr>
      <w:r>
        <w:rPr/>
        <w:t>Mai mult, Conform art. 2223 din NCC: în cazul asigurării de răspundere civilă, asigurătorul se obligă să plătească o despăgubire pentru prejudiciul de care asiguratul răspunde potrivit legii faţă de terţele persoane prejudiciate. Ceea ce înseamnă că despăgubirea ce decurge din contractul de asigurare reprezintă contravaloarea reparaţiilor necesare aducerii autovehiculului in starea iniţiala.</w:t>
      </w:r>
    </w:p>
    <w:p>
      <w:pPr>
        <w:pStyle w:val="Normal"/>
        <w:ind w:firstLine="567"/>
        <w:jc w:val="both"/>
        <w:rPr/>
      </w:pPr>
      <w:r>
        <w:rPr/>
        <w:t>În acest context, subliniem că obligaţia de a achita cheltuieli de judecată rezultă exclusiv în urma constatării de către instanţa a culpei procesuale privind demararea unui litigiu ca urmare a neexecutării la termen a obligaţiilor. Prin urmare, sumele pretinse cu titlu de cheltuieli de judecată în cadrul unui proces purtat cu societatea de asigurare, ce a intrat ulterior în faliment nu au legătură cu raportul de asigurare, ci reprezintă despăgubiri pentru comportamentul culpabil al asigurătorului, cauza juridică a acordării acestor sume prin hotărâre judecătorească fiind diferită.</w:t>
      </w:r>
    </w:p>
    <w:p>
      <w:pPr>
        <w:pStyle w:val="Normal"/>
        <w:ind w:firstLine="567"/>
        <w:jc w:val="both"/>
        <w:rPr/>
      </w:pPr>
      <w:r>
        <w:rPr/>
        <w:t>Totodată, analizând noţiunea de creanţe de asigurări care face trimitere directă la despăgubiri sau indemnizaţii, este evident faptul că, noţiunea de “cheltuielile de judecata” reprezintă o sancţiune pentru neîndeplinirea obligaţiilor de către partea care a căzut în pretenţii în cadrul unui litigiu.</w:t>
      </w:r>
    </w:p>
    <w:p>
      <w:pPr>
        <w:pStyle w:val="Normal"/>
        <w:ind w:firstLine="567"/>
        <w:jc w:val="both"/>
        <w:rPr/>
      </w:pPr>
      <w:r>
        <w:rPr/>
        <w:t>În cazul dedus judecăţii, nu ne aflam în niciuna dintre modalităţile de transmitere a calității procesuale, nici pe cale convenţională și nici pe cale legală. Subscrisa FGA nu este succesoarea în drepturi și obligaţii a Societăţii S2 S.A. - în faliment.</w:t>
      </w:r>
    </w:p>
    <w:p>
      <w:pPr>
        <w:pStyle w:val="Normal"/>
        <w:ind w:firstLine="567"/>
        <w:jc w:val="both"/>
        <w:rPr/>
      </w:pPr>
      <w:r>
        <w:rPr/>
        <w:t>Pentru persoanele juridice, transmisiunea legală a calităţii de parte în proces are loc pe calea reorganizării persoanei juridice, asiguratorul S2 S.A. fiind, totuşi, o persoana juridică.</w:t>
      </w:r>
    </w:p>
    <w:p>
      <w:pPr>
        <w:pStyle w:val="Normal"/>
        <w:ind w:firstLine="567"/>
        <w:jc w:val="both"/>
        <w:rPr/>
      </w:pPr>
      <w:r>
        <w:rPr/>
        <w:t>Astfel, potrivit art. 232 NCC, reorganizarea persoanei juridice este operaţiunea juridică în care pot fi implicate una sau mai multe persoane juridice şi care are ca efecte înfiinţarea, modificarea ori încetarea acestora.</w:t>
      </w:r>
    </w:p>
    <w:p>
      <w:pPr>
        <w:pStyle w:val="Normal"/>
        <w:ind w:firstLine="567"/>
        <w:jc w:val="both"/>
        <w:rPr/>
      </w:pPr>
      <w:r>
        <w:rPr/>
        <w:t>În noua reglementare sunt prevăzute trei forme ale reorganizării: fuziunea, divizarea şi transformarea, această modalitate fiind elementul de noutate adus de Noul Cod civil.</w:t>
      </w:r>
    </w:p>
    <w:p>
      <w:pPr>
        <w:pStyle w:val="Normal"/>
        <w:ind w:firstLine="567"/>
        <w:jc w:val="both"/>
        <w:rPr/>
      </w:pPr>
      <w:r>
        <w:rPr/>
        <w:t>Ori, în cazul de față dedus judecaţii subscrisa FGA nu s-a contopit, nu a absorbit asigurătorul S2 S.A. după cum nici nu a fost absorbită de S2 S.A. și nu se pune problema unei fuziuni între asigurătorul în faliment - S2 S.A. - și subscrisa FGA.</w:t>
      </w:r>
    </w:p>
    <w:p>
      <w:pPr>
        <w:pStyle w:val="Normal"/>
        <w:ind w:firstLine="567"/>
        <w:jc w:val="both"/>
        <w:rPr/>
      </w:pPr>
      <w:r>
        <w:rPr/>
        <w:t>Divizarea totală este acea formă de divizare care constă în împărţirea întregului patrimoniu al unei persoane juridice, care îşi încetează existenţa, între două sau mai multe persoane juridice existente sau care iau astfel naştere.</w:t>
      </w:r>
    </w:p>
    <w:p>
      <w:pPr>
        <w:pStyle w:val="Normal"/>
        <w:ind w:firstLine="567"/>
        <w:jc w:val="both"/>
        <w:rPr/>
      </w:pPr>
      <w:r>
        <w:rPr/>
        <w:t>În cazul de față, asigurătorul în faliment nu a dispărut ca subiect de drept și patrimoniul nu a fost transmis, în nici un caz, către subscrisa.</w:t>
      </w:r>
    </w:p>
    <w:p>
      <w:pPr>
        <w:pStyle w:val="Normal"/>
        <w:ind w:firstLine="567"/>
        <w:jc w:val="both"/>
        <w:rPr/>
      </w:pPr>
      <w:r>
        <w:rPr/>
        <w:t>Cauza răspunderii asigurătorului, în calitate de asigurător este contractul de asigurare evidenţiat prin poliţa de asigurare RCA emisă de asigurătorul S2 S.A., contract civil în care nu suntem parte și urmare încheierii lui nu avem nici o obligaţie legală în situaţia de fapt dedusă judecații.</w:t>
      </w:r>
    </w:p>
    <w:p>
      <w:pPr>
        <w:pStyle w:val="Normal"/>
        <w:ind w:firstLine="567"/>
        <w:jc w:val="both"/>
        <w:rPr/>
      </w:pPr>
      <w:r>
        <w:rPr/>
        <w:t>Fondul de Garantare a Asiguraţilor NU are calitate de asigurător, subscrisa este instituţie de drept public şi între instituţia noastră şi asigurătorul în faliment nu există nici un raport juridic sau o obligaţie comună, stabilită prin lege sau în mod convenţional.</w:t>
      </w:r>
    </w:p>
    <w:p>
      <w:pPr>
        <w:pStyle w:val="Normal"/>
        <w:ind w:firstLine="567"/>
        <w:jc w:val="both"/>
        <w:rPr/>
      </w:pPr>
      <w:r>
        <w:rPr/>
        <w:t>Fondul de Garantare a Asiguraţilor, ca schema de garantare în domeniul asigurărilor are ca scop protejarea creditorilor de asigurări de consecinţele insolventei unui asigurător, dar aceeaşi lege organică, precum și Norma ASF nr. 16/2015 stabilesc proceduri diferite și distincte, cu caracter necontencios, pentru creanţele de asigurări care rezultă dintr-un contract de asigurare.</w:t>
      </w:r>
    </w:p>
    <w:p>
      <w:pPr>
        <w:pStyle w:val="Normal"/>
        <w:ind w:firstLine="567"/>
        <w:jc w:val="both"/>
        <w:rPr/>
      </w:pPr>
      <w:r>
        <w:rPr/>
        <w:t>Faptul că nu suntem „succesorii” asigurătorului în faliment, rezultă și din disp. art.9 din Norma ASF nr. 16/2015.” (1) Fondul are ca destinaţie plata indemnizaţiilor/ despăgubirilor rezultate din contractele de asigurare facultative şi obligatorii încheiate, în condiţiile legii, cu societatea de asigurare faţă de care s-a dispus deschiderea procedurii de faliment dar NUMAI și NUMAI potrivit  condiţiilor de asigurare şi în limita plafonului de garantare stabilit de Legea nr. 213/2015. (2) Fondul nu preia funcţiile unui asigurător..”</w:t>
      </w:r>
    </w:p>
    <w:p>
      <w:pPr>
        <w:pStyle w:val="Normal"/>
        <w:ind w:firstLine="567"/>
        <w:jc w:val="both"/>
        <w:rPr/>
      </w:pPr>
      <w:r>
        <w:rPr/>
        <w:t>Considerăm aşadar că sumele solicitate cu titlu de cheltuieli de judecată pot fî recuperate doar de la asigurătorul în faliment, în conformitate cu dispoziţiile art. 75 din Legea nr. 85/2014, potrivit cărora: De la data deschiderii procedurii se suspendă de drept toate acţiunile judiciare, extrajudiciare sau măsurile de executare silită pentru realizarea creanţelor asupra averii debitorului. Valorificarea drepturilor acestora se poate face numai în cadrul procedurii insolvenţei, prin depunerea cererilor de admitere a creanţelor.</w:t>
      </w:r>
    </w:p>
    <w:p>
      <w:pPr>
        <w:pStyle w:val="Normal"/>
        <w:ind w:firstLine="567"/>
        <w:jc w:val="both"/>
        <w:rPr/>
      </w:pPr>
      <w:r>
        <w:rPr/>
        <w:t xml:space="preserve">Fondul de garantare a asiguraţilor deţine un sistem de management al calităţii certificat de organismul de certificare CERTIND conform cu cerinţele: SR ../IEC 27001:2018 /ISO/IEC 27001:2013 </w:t>
      </w:r>
    </w:p>
    <w:p>
      <w:pPr>
        <w:pStyle w:val="Normal"/>
        <w:ind w:firstLine="567"/>
        <w:jc w:val="both"/>
        <w:rPr/>
      </w:pPr>
      <w:r>
        <w:rPr/>
        <w:t>În drept, au fost invocate dispozițiile art. 2214 Cod Civil, art. 2223 C.civ., art. 75, art. 80 din Legea nr. 85/2014, art. 521 C. pr. civ., art. 18, art. 49, art. 50 din Ordinul CSA nr. 14/2011, art. 37 din Ordinul CSA nr. 14/2011, art. 4, art. 12 din Legea nr. 213/2015.</w:t>
      </w:r>
    </w:p>
    <w:p>
      <w:pPr>
        <w:pStyle w:val="Normal"/>
        <w:ind w:firstLine="567"/>
        <w:jc w:val="both"/>
        <w:rPr/>
      </w:pPr>
      <w:r>
        <w:rPr/>
        <w:t>În probațiune, a solicitat încuviinţarea probei cu înscrisuri, respectiv documentaţia administrativă de l dosar.</w:t>
      </w:r>
    </w:p>
    <w:p>
      <w:pPr>
        <w:pStyle w:val="Normal"/>
        <w:ind w:firstLine="567"/>
        <w:jc w:val="both"/>
        <w:rPr>
          <w:b/>
          <w:b/>
          <w:i/>
          <w:i/>
        </w:rPr>
      </w:pPr>
      <w:r>
        <w:rPr>
          <w:b/>
          <w:i/>
        </w:rPr>
        <w:t xml:space="preserve">Analizând actele şi lucrările dosarului , reţine: </w:t>
      </w:r>
    </w:p>
    <w:p>
      <w:pPr>
        <w:pStyle w:val="Normal"/>
        <w:ind w:firstLine="567"/>
        <w:jc w:val="both"/>
        <w:rPr/>
      </w:pPr>
      <w:r>
        <w:rPr/>
        <w:t xml:space="preserve">În fapt, la data de 27.03.2014 a avut loc un accident rutier din culpa exclusivă a conducătorului autovehiculului înmatriculat cu nr. ..., asigurat cu polița nr. ,....la societatea S2 ASIG. S.A., prin care a fost avariat autovehiculul înmatriculat cu nr...., asigurat CASCO la S1. </w:t>
      </w:r>
    </w:p>
    <w:p>
      <w:pPr>
        <w:pStyle w:val="Normal"/>
        <w:ind w:firstLine="567"/>
        <w:jc w:val="both"/>
        <w:rPr/>
      </w:pPr>
      <w:r>
        <w:rPr/>
        <w:t>Întrucât autovehiculul al cărui conducător auto se face vinovat de producerea evenimentului rutier era asigurat RCA la S2 SA, cu poliţa nr. ..., reclamanta a procedat la despăgubirea asiguratului CASCO prejudiciat, iar ulterior a introdus acţiune împotriva S2, în  temeiul art. 2210 C.civ, pentru recuperarea prejudiciului, constituindu-se în sensul acesta dosarul nr. ...pe rolul Judecătoriei Sectorului 1, ce a fost soluţionat prin sentinţa civilă nr. ...</w:t>
      </w:r>
    </w:p>
    <w:p>
      <w:pPr>
        <w:pStyle w:val="Normal"/>
        <w:ind w:firstLine="567"/>
        <w:jc w:val="both"/>
        <w:rPr/>
      </w:pPr>
      <w:r>
        <w:rPr/>
        <w:t>Pe baza faptului că ..S2 a intrat în faliment, reclamanta s-a adresat Fondului de Garantare a Asiguraţilor, printr-o cerere de plată, din data de 22.02.2016.</w:t>
      </w:r>
    </w:p>
    <w:p>
      <w:pPr>
        <w:pStyle w:val="Normal"/>
        <w:ind w:firstLine="567"/>
        <w:jc w:val="both"/>
        <w:rPr/>
      </w:pPr>
      <w:r>
        <w:rPr/>
        <w:t>Prin Decizia nr. ...emisă de către Fondul de Garantare a Asiguratorilor (F.G.A) a admis, pe de o parte, cererea de plată pentru suma de 11.210 lei, reprezentând contravaloarea despăgubirii autovehiculului  avariat şi, pe de altă parte, a respins cererea de plată, pentru suma de 4.350,40 lei cu privire la penalităţile de întârziere şi cheltuielile de judecată acordate prin sentinţa civilă nr. ...., pronunţată de către Judecătoria ....în dosarul nr. .., solicitate de reclamanta S1.</w:t>
      </w:r>
    </w:p>
    <w:p>
      <w:pPr>
        <w:pStyle w:val="Normal"/>
        <w:ind w:firstLine="567"/>
        <w:jc w:val="both"/>
        <w:rPr/>
      </w:pPr>
      <w:r>
        <w:rPr/>
        <w:t>Astfel, reclamanta prin acţiunea înregistrată pe rolul Curţii de Apel .... a solicitat anularea în parte a deciziei ca fiind netemeinică şi nelegală şi obligarea FGA la plata sumei de 3.598,31 lei reprezentând penalităţi de întârziere şi a sumei de 752,09 lei reprezentând cheltuieli de judecată stabilite prin Sentinţa civilă nr. ...., pronunţată de Judecătoria ....în dosarul nr. ....</w:t>
      </w:r>
    </w:p>
    <w:p>
      <w:pPr>
        <w:pStyle w:val="Normal"/>
        <w:ind w:firstLine="567"/>
        <w:jc w:val="both"/>
        <w:rPr/>
      </w:pPr>
      <w:r>
        <w:rPr/>
        <w:t>În ceea ce priveşte aplicabilitatea Deciziei ICCJ nr. 29/2020, Curtea constată că aceasta nu este aplicabilă în speţă, întrucât Completul pentru dezlegarea unor chestiuni de drept din cadrul ICCJ a fost sesizat cu privire la interpretarea dispoziţiilor art. 15 alin. (1) din Legea nr. 213/2015 şi nu cu privire la problematica acordării penalităţilor de întârziere cu titlu de creanţe de asigurare.</w:t>
      </w:r>
    </w:p>
    <w:p>
      <w:pPr>
        <w:pStyle w:val="Normal"/>
        <w:ind w:firstLine="567"/>
        <w:jc w:val="both"/>
        <w:rPr/>
      </w:pPr>
      <w:r>
        <w:rPr/>
        <w:t>Referitor la motivul de respingere a cererii de plată în privinţa penalităţilor de întârziere şi a cheltuielilor de judecată, Curtea reţine că potrivit art. 4 alin. (1) lit. a) din Legea nr. 213/2015 prin creanţă de asigurare se înţelege „</w:t>
      </w:r>
      <w:r>
        <w:rPr>
          <w:shd w:fill="FFFFFF" w:val="clear"/>
        </w:rPr>
        <w:t>creanţele creditorilor de asigurări care rezultă dintr-un contract de asigurare, inclusiv sumele rezervate pentru aceşti creditori atunci când unele elemente ale datoriei nu sunt cunoscute încă. Se consideră creanţe de asigurări sumele achitate creditorilor de asigurări din disponibilităţile Fondului, reprezentând despăgubiri/indemnizaţii, precum şi primele datorate de către asigurătorul debitor pentru perioada în care riscul nu a fost acoperit de acesta, ca urmare a încetării contractelor de asigurare</w:t>
      </w:r>
      <w:r>
        <w:rPr/>
        <w:t>”.</w:t>
      </w:r>
    </w:p>
    <w:p>
      <w:pPr>
        <w:pStyle w:val="Normal"/>
        <w:ind w:firstLine="567"/>
        <w:jc w:val="both"/>
        <w:rPr/>
      </w:pPr>
      <w:r>
        <w:rPr/>
        <w:t>Din interpretarea acestor dispoziţii rezultă faptul că în cadrul creanţelor de asigurări nu pot fi incluse penalităţile de întârziere, întrucât acestea nu rezultă dintr-un contract de asigurare. Curtea reţine faptul că penalităţile de întârziere reprezintă un drept de creanţă izvorât din nerespectarea obligaţiei de plată de către asigurător, care naşte drepturi şi obligaţii numai între părţile semnatare ale contractului de asigurare.</w:t>
      </w:r>
    </w:p>
    <w:p>
      <w:pPr>
        <w:pStyle w:val="Normal"/>
        <w:ind w:firstLine="567"/>
        <w:jc w:val="both"/>
        <w:rPr/>
      </w:pPr>
      <w:r>
        <w:rPr/>
        <w:t>Totodată, Curtea are în vedere faptul că dispoziţiile art. 2 alin. (3) din Legea nr. 213/2015 stabilesc rolul Fondului, în sensul că „</w:t>
      </w:r>
      <w:r>
        <w:rPr>
          <w:shd w:fill="FFFFFF" w:val="clear"/>
        </w:rPr>
        <w:t>Fondul garantează plata de indemnizaţii/despăgubiri rezultate din contractele de asigurare facultative şi obligatorii, încheiate, în condiţiile legii, în cazul falimentului unui asigurător, cu respectarea plafonului de garantare prevăzut în prezenta lege şi în limita resurselor financiare disponibile la momentul plăţii, aşa cum sunt definite la art. 5. În cazul în care disponibilităţile Fondului nu sunt suficiente pentru acoperirea cuantumului sumelor cuvenite creditorilor de asigurări, creanţele acestora vor putea fi onorate pe măsura alimentării Fondului cu resursele financiare prevăzute de prezenta lege.</w:t>
      </w:r>
      <w:r>
        <w:rPr/>
        <w:t>”</w:t>
      </w:r>
    </w:p>
    <w:p>
      <w:pPr>
        <w:pStyle w:val="Normal"/>
        <w:ind w:firstLine="567"/>
        <w:jc w:val="both"/>
        <w:rPr/>
      </w:pPr>
      <w:r>
        <w:rPr/>
        <w:t>Din interpretarea „per a contrario” a normelor speciale cuprinse în Legea nr. 503/2004 și Legea nr. 213/2015 rezultă că Fondul de Garantare a Asiguraților este ținut să efectueze, în limita plafonului de garantare, plăți ale indemnizațiilor/despăgubirilor rezultate din contractele de asigurare facultative și obligatorii, iar nu plăți ale penalităţilor de întârziere și a cheltuielilor de judecată stabilite în sarcina asigurătorului falit, acestea fiind determinate de atitudinea culpabilă a asigurătorului, care nu a înțeles să-și execute obligațiile contractuale la termenul scadent.</w:t>
      </w:r>
    </w:p>
    <w:p>
      <w:pPr>
        <w:pStyle w:val="Normal"/>
        <w:ind w:firstLine="567"/>
        <w:jc w:val="both"/>
        <w:rPr/>
      </w:pPr>
      <w:r>
        <w:rPr/>
        <w:t>De asemenea, astfel cum a reţinut şi Înalta Curte de Casaţie şi Justiţie prin Decizia nr. 791 din dosarul nr. ..., din interpretarea sistematică dispoziţiilor Legii nr. 213/2015 şi ale Normei A.S.F. nr. 16/2015 rezultă faptul că Fondul de Garantare a Asiguraţilor este constituit cu destinaţie specifică, nu se substituie asigurătorului aflat în faliment şi, prin urmare, nu preia obligaţiile asigurătorului asumate în urma încheierii contractelor de asigurare. Pe cale de consecinţă, fiind vorba despre o răspundere contractuală ce poate fi antrenată în sarcina părţilor contractante,  FGA nu poate fi ţinută de această răspundere deoarece între Fond şi conducătorii autovehiculelor implicaţi în accidente de circulaţie rutieră nu există nici un raport juridic.</w:t>
      </w:r>
    </w:p>
    <w:p>
      <w:pPr>
        <w:pStyle w:val="Normal"/>
        <w:ind w:firstLine="567"/>
        <w:jc w:val="both"/>
        <w:rPr/>
      </w:pPr>
      <w:r>
        <w:rPr/>
        <w:t xml:space="preserve">De asemenea, trebuie avute în vedere și prevederile art. 2214 C. civ, care stabilesc că “În cazul asigurării de bunuri, asigurătorul se oblige ca, la producerea riscului asigurat, să plătească o despăgubire asiguratului, beneficiarului asigurării sau altor persoane îndreptățite.”. Așadar, despăgubirea ce decurge din contractual de asigurare este reprezentată de contravaloarea pierderii suferite de persoana asigurată prin producerea riscului asigurat. </w:t>
      </w:r>
    </w:p>
    <w:p>
      <w:pPr>
        <w:pStyle w:val="Normal"/>
        <w:ind w:firstLine="567"/>
        <w:jc w:val="both"/>
        <w:rPr/>
      </w:pPr>
      <w:r>
        <w:rPr/>
        <w:t xml:space="preserve">Curtea constată că sumele pretinse cu titlu de penalităţi de întârziere şi de cheltuieli de judecată stabilite în cadrul unui proces purtat cu societate de asigurare, ce ulterior a intrat în faliment, nu au legătură cu raportul de asigurare, ci reprezintă despăgubiri pentru comportamentul culpabil al asigurătorului, cauza juridică a acordării acestor sume prin hotărâre judecătorească fiind diferită, în acest sens pronunţâdu-se şi Înalta Curte de Casaţie şi Justiţie prin Decizia nr....în dosarul nr...... </w:t>
      </w:r>
    </w:p>
    <w:p>
      <w:pPr>
        <w:pStyle w:val="Normal"/>
        <w:ind w:firstLine="567"/>
        <w:jc w:val="both"/>
        <w:rPr/>
      </w:pPr>
      <w:r>
        <w:rPr/>
        <w:t>În acest context, Curtea subliniază faptul că Fondul de Garantare a Asiguraţilor nu datorează penalităţi de întârziere şi cheltuieli de judecată stabilite prin Sentinţa civilă nr. ...., pronunţată de Judecătoria ....., deoarece această obligaţie a rezultat exclusiv în urma constatării de către instanţă a culpei societăţii de Asigurare S2 în executarea la termen a obligaţiei de plată a despăgubirilor decurgând din contractul de asigurare, precum şi a culpei sale procesuale în litigiul amintit.</w:t>
      </w:r>
    </w:p>
    <w:p>
      <w:pPr>
        <w:pStyle w:val="Normal"/>
        <w:ind w:firstLine="567"/>
        <w:jc w:val="both"/>
        <w:rPr/>
      </w:pPr>
      <w:r>
        <w:rPr/>
        <w:t>Pe cale de consecinţă, Curtea constată că penalităţile de întârziere şi cheltuielile de judecată nu reprezintă creanţe de asigurare, astfel încât pârâtul să aibă obligaţia de a le plăti din disponibilităţile aflate la dispoziţia sa, ci reprezintă obligaţii civile rezultând din comportamentul culpabil al S2, pentru recuperarea acestora reclamant având la dispoziţie procedura dreptului comun, respectiv înscrierea la masa credală.</w:t>
      </w:r>
    </w:p>
    <w:p>
      <w:pPr>
        <w:pStyle w:val="Normal"/>
        <w:ind w:firstLine="567"/>
        <w:jc w:val="both"/>
        <w:rPr/>
      </w:pPr>
      <w:r>
        <w:rPr/>
        <w:t xml:space="preserve">Față de aceste considerente, în temeiul art. 1 şi art. 18 din Legea nr. 554/2004, Curtea va respinge ca neîntemeiată cererea formulată de către reclamanta S1. </w:t>
      </w:r>
    </w:p>
    <w:p>
      <w:pPr>
        <w:pStyle w:val="Normal"/>
        <w:ind w:firstLine="567"/>
        <w:jc w:val="both"/>
        <w:rPr/>
      </w:pPr>
      <w:r>
        <w:rPr/>
      </w:r>
    </w:p>
    <w:p>
      <w:pPr>
        <w:pStyle w:val="Normal"/>
        <w:ind w:firstLine="567"/>
        <w:jc w:val="center"/>
        <w:rPr>
          <w:b/>
          <w:b/>
          <w:i/>
          <w:i/>
        </w:rPr>
      </w:pPr>
      <w:r>
        <w:rPr>
          <w:b/>
          <w:i/>
        </w:rPr>
        <w:t>PENTRU ACESTE MOTIVE,</w:t>
        <w:br/>
        <w:t>ÎN NUMELE LEGII,</w:t>
      </w:r>
    </w:p>
    <w:p>
      <w:pPr>
        <w:pStyle w:val="Normal"/>
        <w:ind w:firstLine="567"/>
        <w:jc w:val="center"/>
        <w:rPr/>
      </w:pPr>
      <w:r>
        <w:fldChar w:fldCharType="begin">
          <w:ffData>
            <w:name w:val="ce_face_curtea"/>
            <w:enabled/>
            <w:calcOnExit w:val="0"/>
            <w:textInput/>
          </w:ffData>
        </w:fldChar>
      </w:r>
      <w:r>
        <w:rPr>
          <w:i/>
          <w:b/>
        </w:rPr>
        <w:instrText xml:space="preserve"> FORMTEXT </w:instrText>
      </w:r>
      <w:r>
        <w:rPr>
          <w:b/>
          <w:i/>
        </w:rPr>
      </w:r>
      <w:r>
        <w:rPr>
          <w:i/>
          <w:b/>
        </w:rPr>
        <w:fldChar w:fldCharType="separate"/>
      </w:r>
      <w:r>
        <w:rPr>
          <w:b/>
          <w:i/>
        </w:rPr>
        <w:t>HOTĂRĂŞTE</w:t>
      </w:r>
      <w:r>
        <w:rPr>
          <w:b/>
          <w:i/>
        </w:rPr>
      </w:r>
      <w:r>
        <w:rPr>
          <w:i/>
          <w:b/>
        </w:rPr>
        <w:fldChar w:fldCharType="end"/>
      </w:r>
      <w:r>
        <w:rPr>
          <w:b/>
          <w:i/>
        </w:rPr>
        <w:t xml:space="preserve">: </w:t>
      </w:r>
    </w:p>
    <w:p>
      <w:pPr>
        <w:pStyle w:val="Normal"/>
        <w:ind w:firstLine="567"/>
        <w:jc w:val="center"/>
        <w:rPr>
          <w:b/>
          <w:b/>
          <w:i/>
          <w:i/>
        </w:rPr>
      </w:pPr>
      <w:r>
        <w:rPr>
          <w:b/>
          <w:i/>
        </w:rPr>
      </w:r>
    </w:p>
    <w:p>
      <w:pPr>
        <w:pStyle w:val="Normal"/>
        <w:ind w:firstLine="567"/>
        <w:jc w:val="both"/>
        <w:rPr/>
      </w:pPr>
      <w:r>
        <w:rPr/>
        <w:t xml:space="preserve">Respinge acţiunea </w:t>
      </w:r>
      <w:r>
        <w:rPr>
          <w:color w:val="000000"/>
        </w:rPr>
        <w:t xml:space="preserve">reclamanta  </w:t>
      </w:r>
      <w:r>
        <w:rPr>
          <w:b/>
          <w:bCs/>
          <w:i/>
        </w:rPr>
        <w:t>S1</w:t>
      </w:r>
      <w:r>
        <w:rPr>
          <w:rFonts w:eastAsia="Calibri"/>
          <w:b/>
          <w:i/>
          <w:color w:val="000000"/>
          <w:lang w:eastAsia="en-US"/>
        </w:rPr>
        <w:t>,</w:t>
      </w:r>
      <w:r>
        <w:rPr>
          <w:rFonts w:eastAsia="Calibri"/>
          <w:color w:val="000000"/>
          <w:lang w:eastAsia="en-US"/>
        </w:rPr>
        <w:t xml:space="preserve"> </w:t>
      </w:r>
      <w:r>
        <w:rPr>
          <w:rFonts w:eastAsia="Calibri"/>
          <w:i/>
          <w:color w:val="000000"/>
          <w:lang w:eastAsia="en-US"/>
        </w:rPr>
        <w:t>cu sediul în</w:t>
      </w:r>
      <w:r>
        <w:rPr>
          <w:i/>
        </w:rPr>
        <w:t xml:space="preserve"> </w:t>
      </w:r>
      <w:r>
        <w:rPr>
          <w:rFonts w:eastAsia="Calibri"/>
          <w:i/>
          <w:color w:val="000000"/>
          <w:lang w:eastAsia="en-US"/>
        </w:rPr>
        <w:t>...., str. .., .....,</w:t>
      </w:r>
      <w:r>
        <w:rPr>
          <w:rFonts w:eastAsia="Calibri"/>
          <w:color w:val="000000"/>
          <w:lang w:eastAsia="en-US"/>
        </w:rPr>
        <w:t xml:space="preserve"> </w:t>
      </w:r>
      <w:r>
        <w:rPr>
          <w:color w:val="000000"/>
        </w:rPr>
        <w:t xml:space="preserve">în contradictoriu cu pârâtul </w:t>
      </w:r>
      <w:r>
        <w:rPr>
          <w:b/>
          <w:i/>
          <w:color w:val="000000"/>
        </w:rPr>
        <w:t xml:space="preserve"> FONDUL DE GARANTARE A ASIGURAŢILOR, </w:t>
      </w:r>
      <w:r>
        <w:rPr>
          <w:i/>
          <w:color w:val="000000"/>
        </w:rPr>
        <w:t>cu sediul în</w:t>
      </w:r>
      <w:r>
        <w:rPr/>
        <w:t xml:space="preserve"> </w:t>
      </w:r>
      <w:r>
        <w:rPr>
          <w:i/>
          <w:color w:val="000000"/>
        </w:rPr>
        <w:t>...., str.....</w:t>
      </w:r>
      <w:r>
        <w:rPr/>
        <w:t xml:space="preserve">. </w:t>
      </w:r>
    </w:p>
    <w:p>
      <w:pPr>
        <w:pStyle w:val="Normal"/>
        <w:ind w:firstLine="567"/>
        <w:jc w:val="both"/>
        <w:rPr/>
      </w:pPr>
      <w:r>
        <w:rPr/>
        <w:t>Cu recurs în termen de 15 zile de la comunicare care se va depune la Curtea de Apel .....</w:t>
      </w:r>
    </w:p>
    <w:p>
      <w:pPr>
        <w:pStyle w:val="Normal"/>
        <w:ind w:firstLine="567"/>
        <w:jc w:val="both"/>
        <w:rPr/>
      </w:pPr>
      <w:r>
        <w:rPr/>
        <w:t>Pronunţată în şedinţă publică azi, ...</w:t>
      </w:r>
    </w:p>
    <w:p>
      <w:pPr>
        <w:pStyle w:val="Normal"/>
        <w:ind w:firstLine="567"/>
        <w:jc w:val="both"/>
        <w:rPr/>
      </w:pPr>
      <w:r>
        <w:rPr/>
      </w:r>
    </w:p>
    <w:p>
      <w:pPr>
        <w:pStyle w:val="Normal"/>
        <w:tabs>
          <w:tab w:val="clear" w:pos="708"/>
          <w:tab w:val="left" w:pos="90" w:leader="none"/>
        </w:tabs>
        <w:ind w:firstLine="567"/>
        <w:rPr>
          <w:b/>
          <w:b/>
        </w:rPr>
      </w:pPr>
      <w:r>
        <w:rPr>
          <w:b/>
        </w:rPr>
        <w:t xml:space="preserve">                   </w:t>
      </w:r>
      <w:r>
        <w:rPr>
          <w:b/>
        </w:rPr>
        <w:t>PREŞEDINTE,                                                          GREFIER,</w:t>
      </w:r>
    </w:p>
    <w:p>
      <w:pPr>
        <w:pStyle w:val="Normal"/>
        <w:tabs>
          <w:tab w:val="clear" w:pos="708"/>
          <w:tab w:val="left" w:pos="90" w:leader="none"/>
        </w:tabs>
        <w:ind w:firstLine="567"/>
        <w:jc w:val="center"/>
        <w:rPr>
          <w:b/>
          <w:b/>
        </w:rPr>
      </w:pPr>
      <w:r>
        <w:rPr>
          <w:b/>
        </w:rPr>
        <w:t>1006                          ......</w:t>
      </w:r>
    </w:p>
    <w:p>
      <w:pPr>
        <w:pStyle w:val="Normal"/>
        <w:tabs>
          <w:tab w:val="clear" w:pos="708"/>
          <w:tab w:val="left" w:pos="90" w:leader="none"/>
        </w:tabs>
        <w:ind w:firstLine="567"/>
        <w:jc w:val="center"/>
        <w:rPr>
          <w:b/>
          <w:b/>
        </w:rPr>
      </w:pPr>
      <w:r>
        <w:rPr>
          <w:b/>
        </w:rPr>
      </w:r>
    </w:p>
    <w:p>
      <w:pPr>
        <w:pStyle w:val="Normal"/>
        <w:ind w:firstLine="567"/>
        <w:jc w:val="both"/>
        <w:rPr>
          <w:b/>
          <w:b/>
        </w:rPr>
      </w:pPr>
      <w:r>
        <w:rPr>
          <w:b/>
        </w:rPr>
      </w:r>
    </w:p>
    <w:p>
      <w:pPr>
        <w:pStyle w:val="Normal"/>
        <w:ind w:firstLine="567"/>
        <w:jc w:val="both"/>
        <w:rPr/>
      </w:pPr>
      <w:r>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p>
      <w:pPr>
        <w:pStyle w:val="Normal"/>
        <w:ind w:firstLine="567"/>
        <w:jc w:val="center"/>
        <w:rPr>
          <w:rFonts w:ascii="Garamond" w:hAnsi="Garamond" w:cs="Garamond"/>
        </w:rPr>
      </w:pPr>
      <w:r>
        <w:rPr>
          <w:rFonts w:cs="Garamond" w:ascii="Garamond" w:hAnsi="Garamond"/>
        </w:rPr>
      </w:r>
    </w:p>
    <w:sectPr>
      <w:footerReference w:type="default" r:id="rId2"/>
      <w:type w:val="nextPage"/>
      <w:pgSz w:w="11906" w:h="16838"/>
      <w:pgMar w:left="992" w:right="84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low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Fontdeparagrafimplicit">
    <w:name w:val="Font de paragraf implicit"/>
    <w:qFormat/>
    <w:rPr/>
  </w:style>
  <w:style w:type="character" w:styleId="Titlu3Caracter">
    <w:name w:val="Titlu 3 Caracter"/>
    <w:qFormat/>
    <w:rPr>
      <w:rFonts w:ascii="Calibri Light" w:hAnsi="Calibri Light" w:eastAsia="Times New Roman" w:cs="Times New Roman"/>
      <w:b/>
      <w:bCs/>
      <w:sz w:val="26"/>
      <w:szCs w:val="26"/>
    </w:rPr>
  </w:style>
  <w:style w:type="character" w:styleId="Bodytext4">
    <w:name w:val="Body text (4)_"/>
    <w:qFormat/>
    <w:rPr>
      <w:b/>
      <w:bCs/>
      <w:sz w:val="23"/>
      <w:szCs w:val="23"/>
      <w:shd w:fill="FFFFFF" w:val="clear"/>
    </w:rPr>
  </w:style>
  <w:style w:type="character" w:styleId="Bodytext5">
    <w:name w:val="Body text (5)_"/>
    <w:qFormat/>
    <w:rPr>
      <w:sz w:val="13"/>
      <w:szCs w:val="13"/>
      <w:shd w:fill="FFFFFF" w:val="clear"/>
    </w:rPr>
  </w:style>
  <w:style w:type="character" w:styleId="Bodytext9">
    <w:name w:val="Body text (9)_"/>
    <w:qFormat/>
    <w:rPr>
      <w:rFonts w:ascii="Trebuchet MS" w:hAnsi="Trebuchet MS" w:eastAsia="Trebuchet MS" w:cs="Trebuchet MS"/>
      <w:i/>
      <w:iCs/>
      <w:sz w:val="21"/>
      <w:szCs w:val="21"/>
      <w:shd w:fill="FFFFFF"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vertAlign w:val="baseline"/>
      <w:lang w:val="ro-RO" w:bidi="ro-RO"/>
    </w:rPr>
  </w:style>
  <w:style w:type="character" w:styleId="Bodytext11">
    <w:name w:val="Body text (11)"/>
    <w:qFormat/>
    <w:rPr>
      <w:rFonts w:ascii="Times New Roman" w:hAnsi="Times New Roman" w:eastAsia="Times New Roman" w:cs="Times New Roman"/>
      <w:b/>
      <w:bCs/>
      <w:i/>
      <w:iCs/>
      <w:caps w:val="false"/>
      <w:smallCaps w:val="false"/>
      <w:color w:val="000000"/>
      <w:spacing w:val="0"/>
      <w:w w:val="100"/>
      <w:position w:val="0"/>
      <w:sz w:val="24"/>
      <w:sz w:val="24"/>
      <w:szCs w:val="24"/>
      <w:u w:val="single"/>
      <w:vertAlign w:val="baseline"/>
      <w:lang w:val="ro-RO" w:bidi="ro-RO"/>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dit">
    <w:name w:val="p_edit"/>
    <w:basedOn w:val="Normal"/>
    <w:qFormat/>
    <w:pPr>
      <w:spacing w:before="280" w:after="280"/>
    </w:pPr>
    <w:rPr/>
  </w:style>
  <w:style w:type="paragraph" w:styleId="12pt">
    <w:name w:val="12 pt"/>
    <w:basedOn w:val="Normal"/>
    <w:qFormat/>
    <w:pPr/>
    <w:rPr/>
  </w:style>
  <w:style w:type="paragraph" w:styleId="Bodytext41">
    <w:name w:val="Body text (4)"/>
    <w:basedOn w:val="Normal"/>
    <w:qFormat/>
    <w:pPr>
      <w:widowControl w:val="false"/>
      <w:shd w:fill="FFFFFF" w:val="clear"/>
      <w:spacing w:lineRule="atLeast" w:line="0" w:before="480" w:after="360"/>
      <w:ind w:hanging="800"/>
    </w:pPr>
    <w:rPr>
      <w:b/>
      <w:bCs/>
      <w:sz w:val="23"/>
      <w:szCs w:val="23"/>
    </w:rPr>
  </w:style>
  <w:style w:type="paragraph" w:styleId="Bodytext51">
    <w:name w:val="Body text (5)"/>
    <w:basedOn w:val="Normal"/>
    <w:qFormat/>
    <w:pPr>
      <w:widowControl w:val="false"/>
      <w:shd w:fill="FFFFFF" w:val="clear"/>
      <w:spacing w:lineRule="exact" w:line="163" w:before="600" w:after="0"/>
      <w:jc w:val="both"/>
    </w:pPr>
    <w:rPr>
      <w:sz w:val="13"/>
      <w:szCs w:val="13"/>
    </w:rPr>
  </w:style>
  <w:style w:type="paragraph" w:styleId="Bodytext91">
    <w:name w:val="Body text (9)"/>
    <w:basedOn w:val="Normal"/>
    <w:qFormat/>
    <w:pPr>
      <w:widowControl w:val="false"/>
      <w:shd w:fill="FFFFFF" w:val="clear"/>
      <w:spacing w:lineRule="exact" w:line="298" w:before="180" w:after="180"/>
      <w:jc w:val="both"/>
    </w:pPr>
    <w:rPr>
      <w:rFonts w:ascii="Trebuchet MS" w:hAnsi="Trebuchet MS" w:eastAsia="Trebuchet MS" w:cs="Trebuchet MS"/>
      <w:i/>
      <w:i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6:09:00Z</dcterms:created>
  <dc:creator>valy</dc:creator>
  <dc:description/>
  <cp:keywords/>
  <dc:language>en-US</dc:language>
  <cp:lastModifiedBy>Anica, MITRAN</cp:lastModifiedBy>
  <dcterms:modified xsi:type="dcterms:W3CDTF">2021-10-25T06:54: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