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aramond" w:cs="Garamond" w:ascii="Garamond" w:hAnsi="Garamond"/>
        </w:rPr>
        <w:t xml:space="preserve">                       </w:t>
      </w:r>
      <w:r>
        <w:rPr>
          <w:rFonts w:cs="Garamond" w:ascii="Garamond" w:hAnsi="Garamond"/>
        </w:rPr>
        <w:t>COD 1001 –HOT.16</w:t>
      </w:r>
    </w:p>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keepNext w:val="true"/>
              <w:numPr>
                <w:ilvl w:val="0"/>
                <w:numId w:val="0"/>
              </w:numPr>
              <w:ind w:right="178" w:hanging="0"/>
              <w:jc w:val="center"/>
              <w:outlineLvl w:val="8"/>
              <w:rPr>
                <w:b/>
                <w:b/>
                <w:bCs/>
                <w:i/>
                <w:i/>
                <w:iCs/>
              </w:rPr>
            </w:pPr>
            <w:r>
              <w:rPr>
                <w:b/>
                <w:bCs/>
                <w:i/>
                <w:iCs/>
              </w:rPr>
              <w:t>R O M Â N I A</w:t>
            </w:r>
          </w:p>
        </w:tc>
      </w:tr>
      <w:tr>
        <w:trPr/>
        <w:tc>
          <w:tcPr>
            <w:tcW w:w="4560" w:type="dxa"/>
            <w:tcBorders/>
          </w:tcPr>
          <w:p>
            <w:pPr>
              <w:pStyle w:val="Normal"/>
              <w:keepNext w:val="true"/>
              <w:numPr>
                <w:ilvl w:val="0"/>
                <w:numId w:val="0"/>
              </w:numPr>
              <w:ind w:right="178" w:hanging="0"/>
              <w:jc w:val="center"/>
              <w:outlineLvl w:val="5"/>
              <w:rPr>
                <w:b/>
                <w:b/>
                <w:i/>
                <w:i/>
                <w:iCs/>
              </w:rPr>
            </w:pPr>
            <w:r>
              <w:rPr>
                <w:b/>
                <w:i/>
                <w:iCs/>
              </w:rPr>
              <w:t>CURTEA DE APEL..</w:t>
            </w:r>
          </w:p>
        </w:tc>
      </w:tr>
      <w:tr>
        <w:trPr/>
        <w:tc>
          <w:tcPr>
            <w:tcW w:w="4560" w:type="dxa"/>
            <w:tcBorders/>
          </w:tcPr>
          <w:p>
            <w:pPr>
              <w:pStyle w:val="Normal"/>
              <w:ind w:right="178" w:hanging="0"/>
              <w:jc w:val="center"/>
              <w:rPr>
                <w:i/>
                <w:i/>
                <w:iCs/>
              </w:rPr>
            </w:pPr>
            <w:r>
              <w:rPr>
                <w:i/>
                <w:iCs/>
              </w:rPr>
              <w:t>Secţia ..</w:t>
            </w:r>
          </w:p>
        </w:tc>
      </w:tr>
      <w:tr>
        <w:trPr/>
        <w:tc>
          <w:tcPr>
            <w:tcW w:w="4560" w:type="dxa"/>
            <w:tcBorders/>
          </w:tcPr>
          <w:p>
            <w:pPr>
              <w:pStyle w:val="Normal"/>
              <w:ind w:right="178" w:hanging="0"/>
              <w:jc w:val="center"/>
              <w:rPr>
                <w:b/>
                <w:b/>
                <w:i/>
                <w:i/>
              </w:rPr>
            </w:pPr>
            <w:r>
              <w:rPr>
                <w:b/>
                <w:i/>
              </w:rPr>
              <w:t xml:space="preserve"> </w:t>
            </w:r>
            <w:r>
              <w:rPr>
                <w:b/>
                <w:i/>
              </w:rPr>
              <w:t>Dosar nr....</w:t>
            </w:r>
          </w:p>
          <w:p>
            <w:pPr>
              <w:pStyle w:val="Normal"/>
              <w:ind w:right="178" w:hanging="0"/>
              <w:rPr/>
            </w:pPr>
            <w:r>
              <w:rPr/>
              <w:t xml:space="preserve">         </w:t>
            </w:r>
          </w:p>
        </w:tc>
      </w:tr>
    </w:tbl>
    <w:p>
      <w:pPr>
        <w:pStyle w:val="Normal"/>
        <w:ind w:right="178" w:hanging="0"/>
        <w:rPr>
          <w:b/>
          <w:b/>
          <w:i/>
          <w:i/>
        </w:rPr>
      </w:pPr>
      <w:r>
        <w:rPr>
          <w:b/>
          <w:i/>
        </w:rPr>
      </w:r>
    </w:p>
    <w:p>
      <w:pPr>
        <w:pStyle w:val="Normal"/>
        <w:ind w:right="178" w:hanging="0"/>
        <w:jc w:val="both"/>
        <w:rPr>
          <w:b/>
          <w:b/>
          <w:i/>
          <w:i/>
        </w:rPr>
      </w:pPr>
      <w:r>
        <w:rPr>
          <w:b/>
          <w:i/>
        </w:rPr>
      </w:r>
    </w:p>
    <w:p>
      <w:pPr>
        <w:pStyle w:val="Normal"/>
        <w:ind w:right="178" w:hanging="0"/>
        <w:jc w:val="center"/>
        <w:rPr>
          <w:b/>
          <w:b/>
          <w:i/>
          <w:i/>
        </w:rPr>
      </w:pPr>
      <w:r>
        <w:rPr>
          <w:b/>
          <w:i/>
        </w:rPr>
      </w:r>
    </w:p>
    <w:p>
      <w:pPr>
        <w:pStyle w:val="Normal"/>
        <w:ind w:right="178" w:hanging="0"/>
        <w:jc w:val="center"/>
        <w:rPr>
          <w:b/>
          <w:b/>
        </w:rPr>
      </w:pPr>
      <w:r>
        <w:rPr>
          <w:b/>
          <w:i/>
        </w:rPr>
        <w:t>ÎNCHEIERE PENALĂ NR...</w:t>
      </w:r>
      <w:r>
        <w:rPr>
          <w:b/>
        </w:rPr>
        <w:t xml:space="preserve"> </w:t>
      </w:r>
    </w:p>
    <w:p>
      <w:pPr>
        <w:pStyle w:val="Normal"/>
        <w:ind w:left="1440" w:right="178" w:hanging="0"/>
        <w:rPr/>
      </w:pPr>
      <w:r>
        <w:rPr/>
        <w:t xml:space="preserve">                      </w:t>
      </w:r>
      <w:r>
        <w:rPr/>
        <w:t>Camera de consiliu din ...</w:t>
      </w:r>
    </w:p>
    <w:p>
      <w:pPr>
        <w:pStyle w:val="Normal"/>
        <w:ind w:left="1440" w:right="178" w:hanging="0"/>
        <w:rPr/>
      </w:pPr>
      <w:r>
        <w:rPr/>
      </w:r>
    </w:p>
    <w:p>
      <w:pPr>
        <w:pStyle w:val="Normal"/>
        <w:ind w:right="178" w:hanging="0"/>
        <w:jc w:val="center"/>
        <w:rPr>
          <w:i/>
          <w:i/>
        </w:rPr>
      </w:pPr>
      <w:r>
        <w:rPr>
          <w:i/>
        </w:rPr>
        <w:t>Completul de judecată compus din:</w:t>
      </w:r>
    </w:p>
    <w:p>
      <w:pPr>
        <w:pStyle w:val="Normal"/>
        <w:ind w:right="178" w:hanging="0"/>
        <w:jc w:val="center"/>
        <w:rPr>
          <w:b/>
          <w:b/>
          <w:bCs/>
          <w:i/>
          <w:i/>
          <w:iCs/>
        </w:rPr>
      </w:pPr>
      <w:r>
        <w:rPr>
          <w:b/>
          <w:bCs/>
          <w:i/>
          <w:iCs/>
        </w:rPr>
        <w:t>Judecător de drepturi şi libertăţi : COD 1001</w:t>
      </w:r>
    </w:p>
    <w:p>
      <w:pPr>
        <w:pStyle w:val="Normal"/>
        <w:ind w:right="178" w:hanging="0"/>
        <w:jc w:val="center"/>
        <w:rPr>
          <w:b/>
          <w:b/>
          <w:bCs/>
          <w:i/>
          <w:i/>
          <w:iCs/>
        </w:rPr>
      </w:pPr>
      <w:r>
        <w:rPr>
          <w:b/>
          <w:bCs/>
          <w:i/>
          <w:iCs/>
        </w:rPr>
        <w:t>Grefier</w:t>
      </w:r>
    </w:p>
    <w:p>
      <w:pPr>
        <w:pStyle w:val="Normal"/>
        <w:ind w:right="178" w:hanging="0"/>
        <w:jc w:val="center"/>
        <w:rPr>
          <w:b/>
          <w:b/>
          <w:bCs/>
          <w:i/>
          <w:i/>
          <w:iCs/>
        </w:rPr>
      </w:pPr>
      <w:r>
        <w:rPr>
          <w:b/>
          <w:bCs/>
          <w:i/>
          <w:iCs/>
        </w:rPr>
      </w:r>
    </w:p>
    <w:p>
      <w:pPr>
        <w:pStyle w:val="Normal"/>
        <w:ind w:right="178" w:hanging="0"/>
        <w:jc w:val="center"/>
        <w:rPr>
          <w:b/>
          <w:b/>
          <w:bCs/>
          <w:i/>
          <w:i/>
          <w:iCs/>
        </w:rPr>
      </w:pPr>
      <w:r>
        <w:rPr>
          <w:b/>
          <w:bCs/>
          <w:i/>
          <w:iCs/>
        </w:rPr>
      </w:r>
    </w:p>
    <w:p>
      <w:pPr>
        <w:pStyle w:val="Normal"/>
        <w:ind w:right="178" w:firstLine="708"/>
        <w:jc w:val="both"/>
        <w:rPr/>
      </w:pPr>
      <w:r>
        <w:rPr/>
        <w:t>Ministerul Public este reprezentat de procuror X. din cadrul Parchetului de pe lângă Curtea de Apel ..</w:t>
      </w:r>
    </w:p>
    <w:p>
      <w:pPr>
        <w:pStyle w:val="Normal"/>
        <w:ind w:right="178" w:firstLine="708"/>
        <w:jc w:val="both"/>
        <w:rPr/>
      </w:pPr>
      <w:r>
        <w:rPr/>
        <w:t xml:space="preserve">S-a luat în examinare contestaţia formulată de contestatoarea petentă </w:t>
      </w:r>
      <w:r>
        <w:rPr>
          <w:b/>
        </w:rPr>
        <w:t>A</w:t>
      </w:r>
      <w:r>
        <w:rPr/>
        <w:t>, domiciliată în C., str.., nr., judeţul S, împotriva Ordonanţei de aplicare a sechestrului asigurator din data de ...dată de Parchetul de pe lângă Curtea de Apel ... în dosarul nr..., precum şi împotriva Procesului - Verbal de aplicare a sechestrului asigurator din data de. ......emis de Poliţia Municipiului C.. – Biroul de Investigaţii Criminale emis în acelaşi dosar.</w:t>
      </w:r>
    </w:p>
    <w:p>
      <w:pPr>
        <w:pStyle w:val="Normal"/>
        <w:ind w:right="178" w:firstLine="708"/>
        <w:jc w:val="both"/>
        <w:rPr/>
      </w:pPr>
      <w:r>
        <w:rPr/>
        <w:t>La apelul nominal făcut în cauză se prezintă contestatoarea petentă A. asistată de avocat C. în substituirea avocatului ales B.</w:t>
      </w:r>
    </w:p>
    <w:p>
      <w:pPr>
        <w:pStyle w:val="Normal"/>
        <w:ind w:right="178" w:firstLine="708"/>
        <w:jc w:val="both"/>
        <w:rPr/>
      </w:pPr>
      <w:r>
        <w:rPr/>
        <w:t>Procedura de citare este legal îndeplinită.</w:t>
      </w:r>
    </w:p>
    <w:p>
      <w:pPr>
        <w:pStyle w:val="Normal"/>
        <w:ind w:right="178" w:firstLine="708"/>
        <w:jc w:val="both"/>
        <w:rPr/>
      </w:pPr>
      <w:r>
        <w:rPr/>
        <w:t>S-a făcut referatul cauzei în sensul celor de mai sus, învederându-se şi faptul că la data de 30 mai 2018, ora 08,30, Parchetul de pe lângă Curtea de Apel.. a înaintat la solicitarea instanţei dosarul nr.... privind pe suspecta A dosar care a fost ataşat la prezentul dosar, după care:</w:t>
      </w:r>
    </w:p>
    <w:p>
      <w:pPr>
        <w:pStyle w:val="Normal"/>
        <w:ind w:right="178" w:firstLine="708"/>
        <w:jc w:val="both"/>
        <w:rPr/>
      </w:pPr>
      <w:r>
        <w:rPr/>
        <w:t>La întrebarea judecătorului de drepturi şi libertăţi, reprezentantul Ministerului Public arată că ordonanţa contestată a fost comunicată suspectei prin poştă şi a fost respectat termenul prevăzut de lege pentru formularea contestaţiei de către petentă.</w:t>
      </w:r>
    </w:p>
    <w:p>
      <w:pPr>
        <w:pStyle w:val="Normal"/>
        <w:ind w:right="178" w:firstLine="708"/>
        <w:jc w:val="both"/>
        <w:rPr/>
      </w:pPr>
      <w:r>
        <w:rPr/>
        <w:t>Avocat C. arată că a fost respectat termenul de declarare a acestei contestaţii.</w:t>
      </w:r>
    </w:p>
    <w:p>
      <w:pPr>
        <w:pStyle w:val="Normal"/>
        <w:ind w:right="178" w:firstLine="708"/>
        <w:jc w:val="both"/>
        <w:rPr/>
      </w:pPr>
      <w:r>
        <w:rPr/>
        <w:t>Nefiind alte cereri de formulat, judecătorul de drepturi şi libertăţi acordă părţilor cuvântul în dezbateri.</w:t>
      </w:r>
    </w:p>
    <w:p>
      <w:pPr>
        <w:pStyle w:val="Normal"/>
        <w:ind w:right="178" w:firstLine="708"/>
        <w:jc w:val="both"/>
        <w:rPr/>
      </w:pPr>
      <w:r>
        <w:rPr/>
        <w:t>Avocat C. solicită admiterea contestaţiei astfel cum a fost formulată şi pe cale de consecinţă a se desfiinţa şi implicit a se infirma Ordonanţa de aplicare a sechestrului asigurator din data de 14.05.2018 dată de Parchetul de pe lângă Curtea de Apel .. în dosarul nr..., precum şi împotriva Procesului - Verbal de aplicare a sechestrului asigurator din data de 24.05.2018 emis de Poliţia Municipiului C.– Biroul de Investigaţii Criminale emis în acelaşi dosar. În ceea ce priveşte ordonanţa de aplicare a sechestrului asigurator arată că aceasta este netemeinică şi pe cale de consecinţă şi nelegală şi consideră că este rodul exclusiv al procurorului de caz care în această modalitate a adus o atingere gravă modalităţii de exercitare în deplină legalitate a profesiei de avocat. Solicită a se observa că sunt două contracte de asistenţă juridică pe care petenta le-a pus în executare silită întrucât nu s-a făcut o plată benevolă la un moment dat, iar ulterior, se contestă practic conţinutul material al acestora şi se incumbă faptul că petenta ar fi modificat anumite chestiuni structurale şi anumiţi parametri ale acestor contracte fără a se face dovada contrară printr-un înscris care să fie copia primului, iar acei administratori cu care s-au încheiat aceste contracte au arătat că li s-a înmânat un exemplar. Mai arată că până în acest moment nimeni nu a depus un exemplar care să combată practic ceea ce este înscris în contractul pus la dispoziţie de către avocata A. Acesta este motivul pentru care în absenţa unor probe certe că într-adevăr s-a comis o infracţiune, chiar dacă în acest moment s-a dispus continuarea urmăririi penale faţă de persoană, consideră că nu trebuia să se dispună atingerea unor drepturi şi libertăţi fundamentale cum este cel al proprietăţii, iar această ordonanţă de instituire a unui sechestru asigurator ar fi trebuit să fie dată doar în momentul în care procurorul ar fi avut date exacte şi certe că într-adevăr că doamna avocat poate fi trasă la răspundere penală pentru o anumită infracţiune şi doar atunci să-şi pună problema de recuperare a unui prejudiciu în beneficiul părţilor civile sau în vederea confiscării speciale în favoarea statului. Consideră că în acest moment este prematur raportat la probaţiunea existentă pentru ca procurorul să intervină în viaţa privată a acestei persoane. Mai arată că acele sume de bani au un caracter care atrag atenţia însă solicită a se observa acele mii de dosare pentru care există o muncă a doamnei avocat, iar aceste onorarii sunt rodul exclusiv al negocierilor dintre parti. Mai arată că aceste contracte au fost negociate şi semnate de către toate părţile conform declaraţiilor foştilor administratori ai acelei societăţi şi ea a fost cea care a pus la dispoziţia organelor de urmărire penală aceste contracte fără să existe din partea celorlalţi un exemplar care să vină să ateste contrariul. În ceea ce priveşte metodologia de punere în aplicare şi contestaţia formulată de petentă împotriva acelui proces - verbal  o consideră deopotrivă fondată întrucât un cont bancar nu este un bun mobil şi ar fi trebuit să se pună sechestru asupra unei sume de bani aflate într-un cont şi nu pur şi simplu asupra unui cont. Consideră că nu s-a realizat în mod corect punerea în aplicare a acestei ordonanţe prin instituirea măsurii asiguratorii.</w:t>
      </w:r>
    </w:p>
    <w:p>
      <w:pPr>
        <w:pStyle w:val="Normal"/>
        <w:ind w:right="178" w:firstLine="708"/>
        <w:jc w:val="both"/>
        <w:rPr/>
      </w:pPr>
      <w:r>
        <w:rPr/>
        <w:t>Contestatoarea petentă A. solicită admiterea contestaţiei astfel cum a fost formulată.</w:t>
      </w:r>
    </w:p>
    <w:p>
      <w:pPr>
        <w:pStyle w:val="Normal"/>
        <w:ind w:right="178" w:firstLine="708"/>
        <w:jc w:val="both"/>
        <w:rPr/>
      </w:pPr>
      <w:r>
        <w:rPr/>
        <w:t>Depune la dosar un memoriu formulat în scris.</w:t>
      </w:r>
    </w:p>
    <w:p>
      <w:pPr>
        <w:pStyle w:val="Normal"/>
        <w:ind w:right="178" w:firstLine="708"/>
        <w:jc w:val="both"/>
        <w:rPr/>
      </w:pPr>
      <w:r>
        <w:rPr/>
        <w:t xml:space="preserve">Reprezentantul Ministerului Public solicită în baza articolului 250 din Codul de procedură penală a se respinge ca nefondată contestaţia formulată, îndreptată atât împotriva Ordonanţei de aplicare a sechestrului asigurator din data de 14.05.2018 dată de Parchetul de pe lângă Curtea de Apel.. ..în dosarul nr.., precum şi împotriva Procesului - Verbal de aplicare a sechestrului asigurator din data de 24.05.2018 emis de Poliţia Municipiului C. – Biroul de Investigaţii Criminale emis în acelaşi dosar. Solicită a se observa că până în acest moment, în cursul urmăririi penale a fost începută urmărirea penală împotriva suspectei A. pentru săvârşirea unor infracţiuni de prejudiciu. Mai arată că această urmărire penală este în curs, nu a fost pusă în mişcare acţiunea penală  şi nu s-a dispus trimiterea în judecată, iar până în acest moment procesual rezultă din probele de la dosar că suspecta ar fi falsificat prin alterare două contracte de asistenţă juridică, pentru servicii pe care aceasta le-a prestat sau nu le-a prestat şi urmează ca urmărirea penală să clarifice şi acest aspect. De asemenea arată că procurorul de caz a reţinut că după alterarea acestor contracte şi după ce 60% din capitalul social al societăţii cu care a încheiat acele contracte, aceste dispoziţii alterate din contractele de asistenţă juridică au fost puse în executare, fiind executată silit societatea comercială şi cauzându-se conform plângerii penale redactate de noul administrator unic al acelei societăţi un prejudiciu în cuantum de 300.000 euro. În vederea recuperării prejudiciului cauzat prin săvârşirea acestei infracţiuni de înşelăciune comisă în formă continuată de către suspectă, a fost dispus un sechestru asigurator în cauză pentru a se evita ascunderea, distrugerea, înstrăinarea sau sustragerea de la urmărire a bunurilor mobile sau imobile aparţinând suspectei, iar acest sechestru acoperă inclusiv conturile bancare întrucât banii sunt tot bunuri mobile, în esenţa lor. </w:t>
      </w:r>
    </w:p>
    <w:p>
      <w:pPr>
        <w:pStyle w:val="Normal"/>
        <w:ind w:right="178" w:firstLine="708"/>
        <w:jc w:val="both"/>
        <w:rPr/>
      </w:pPr>
      <w:r>
        <w:rPr/>
      </w:r>
    </w:p>
    <w:p>
      <w:pPr>
        <w:pStyle w:val="Normal"/>
        <w:ind w:right="178" w:firstLine="708"/>
        <w:jc w:val="center"/>
        <w:rPr>
          <w:b/>
          <w:b/>
        </w:rPr>
      </w:pPr>
      <w:r>
        <w:rPr>
          <w:b/>
        </w:rPr>
        <w:t xml:space="preserve">Judecătorul de drepturi şi libertăţi, </w:t>
      </w:r>
    </w:p>
    <w:p>
      <w:pPr>
        <w:pStyle w:val="Normal"/>
        <w:ind w:right="178" w:firstLine="708"/>
        <w:rPr>
          <w:b/>
          <w:b/>
        </w:rPr>
      </w:pPr>
      <w:r>
        <w:rPr>
          <w:b/>
        </w:rPr>
      </w:r>
    </w:p>
    <w:p>
      <w:pPr>
        <w:pStyle w:val="Normal"/>
        <w:ind w:firstLine="708"/>
        <w:rPr>
          <w:b/>
          <w:b/>
        </w:rPr>
      </w:pPr>
      <w:r>
        <w:rPr>
          <w:b/>
        </w:rPr>
        <w:t>Deliberând asupra contestaţiei de faţă, constată următoarele :</w:t>
      </w:r>
    </w:p>
    <w:p>
      <w:pPr>
        <w:pStyle w:val="Normal"/>
        <w:jc w:val="both"/>
        <w:rPr/>
      </w:pPr>
      <w:r>
        <w:rPr/>
        <w:tab/>
        <w:t>Prin contestaţia depusă la data de …, petenta A. critică Ordonanţa de aplicare a sechestrului asigurator din data de 14.05.2018 dată de Parchetul de pe lângă Curtea de Apel .... în dosarul nr....</w:t>
      </w:r>
    </w:p>
    <w:p>
      <w:pPr>
        <w:pStyle w:val="Normal"/>
        <w:jc w:val="both"/>
        <w:rPr/>
      </w:pPr>
      <w:r>
        <w:rPr/>
        <w:tab/>
        <w:t>În motivarea contestaţiei, petenta precizează că a încheiat cu reprezentanţii unei societăţi comerciale, în calitate de avocat, două contracte de asistenţă juridică, ambele în data de 07.11.2012, iar potrivit art.2 din fiecare contract onorariul care i se cuvenea era de 150.000 euro şi urma a fi achitat la momentul în care se vor vinde imobilele ce formau obiectul promisiunilor de vânzare – cumpărare sau cel mai târziu la data de 20.09.2013. Întrucât nu a încasat banii aferenţi acestor două contracte, la data de 12.10.2013 s-a adresat executorului judecătoresc, pentru a încasa contravaloarea celor două onorarii, respectiv suma de 300.000 euro.</w:t>
      </w:r>
    </w:p>
    <w:p>
      <w:pPr>
        <w:pStyle w:val="Normal"/>
        <w:jc w:val="both"/>
        <w:rPr/>
      </w:pPr>
      <w:r>
        <w:rPr/>
        <w:tab/>
        <w:t xml:space="preserve">Petenta critică ordonanţa de instituire a sechestrului asigurator, arătând că este acuzată de falsificarea contractelor de asistenţă juridică, deşi la dosarul cauzei nu există nicio probă din care să reiasă că ea a falsificat cele două contracte şi ca urmare, nu există nicio probă din care să reiasă existenţa vreunei infracţiuni comisă de aceasta. </w:t>
      </w:r>
    </w:p>
    <w:p>
      <w:pPr>
        <w:pStyle w:val="Normal"/>
        <w:jc w:val="both"/>
        <w:rPr/>
      </w:pPr>
      <w:r>
        <w:rPr/>
        <w:tab/>
        <w:t>De asemenea, precizează că aplicarea unor măsuri asiguratorii, atâta vreme cât în cauză s-a început urmărirea penală şi nu s-au dispus alte măsuri procesuale este una inoportună, excesivă şi vădit nefondată, şi ca urmare solicită infirmarea ordonanţei.</w:t>
      </w:r>
    </w:p>
    <w:p>
      <w:pPr>
        <w:pStyle w:val="Normal"/>
        <w:ind w:firstLine="708"/>
        <w:jc w:val="both"/>
        <w:rPr/>
      </w:pPr>
      <w:r>
        <w:rPr/>
        <w:t>La data de 25 mai 2018, petenta a depus contestaţie şi împotriva procesului verbal de aplicare a sechestrului asigurator din data de 24.05.2018 emis de Poliţia Municipiului C. – Biroul de Investigaţii Criminale.</w:t>
      </w:r>
    </w:p>
    <w:p>
      <w:pPr>
        <w:pStyle w:val="Normal"/>
        <w:ind w:firstLine="708"/>
        <w:jc w:val="both"/>
        <w:rPr/>
      </w:pPr>
      <w:r>
        <w:rPr/>
        <w:t>În motivarea celei de-a doua contestaţii, petenta arată că prin Ordonanţa din 14.05.2018, emisă în dosarul nr.... s-a dispus luarea măsurii sechestrului asigurator pe bunurile mobile şi imobile aflate în proprietatea sa. Cu toate acestea, în procesul verbal de aplicare a măsurii sechestrului asigurator au fost indisponibilizate conturile bancare deţinute de către petentă la Banca Comercială SA, CEC Bank SA şi Unicredit Bank SA.</w:t>
      </w:r>
    </w:p>
    <w:p>
      <w:pPr>
        <w:pStyle w:val="Normal"/>
        <w:ind w:firstLine="708"/>
        <w:jc w:val="both"/>
        <w:rPr/>
      </w:pPr>
      <w:r>
        <w:rPr/>
        <w:t xml:space="preserve">Ca urmare solicită înlăturarea dispoziţiilor de aplicare a sechestrului asigurator asupra conturilor bancare, care nu sunt identificate în procesul verbal. </w:t>
      </w:r>
    </w:p>
    <w:p>
      <w:pPr>
        <w:pStyle w:val="Normal"/>
        <w:ind w:firstLine="708"/>
        <w:jc w:val="both"/>
        <w:rPr/>
      </w:pPr>
      <w:r>
        <w:rPr/>
        <w:t>Analizând cererile petentei A. prin raportare la motivele invocate, precum şi la actele şi lucrările dosarului de urmărire penală, judecătorul de drepturi şi libertăţi din cadrul curţii constată următoarele:</w:t>
      </w:r>
    </w:p>
    <w:p>
      <w:pPr>
        <w:pStyle w:val="Normal"/>
        <w:ind w:firstLine="708"/>
        <w:jc w:val="both"/>
        <w:rPr/>
      </w:pPr>
      <w:r>
        <w:rPr/>
        <w:t xml:space="preserve">Potrivit articolului 249 din Codul de procedură penală, pentru a evita ascunderea, distrugerea, înstrăinarea sau sustragerea de la urmărirea penală a bunurilor care pot face obiectul confiscării speciale sau care pot servi la garantarea executării pedepsei amenzii, a cheltuielilor judiciare, ori a reparării pagubei produsă prin infracţiune, procurorul în cursul urmăririi penale poate lua măsuri asiguratorii prin ordonanţă. Măsurile asiguratorii constau în indisponibilizarea unor bunuri mobile sau imobile prin instituirea unui sechestru asupra acestora. </w:t>
      </w:r>
    </w:p>
    <w:p>
      <w:pPr>
        <w:pStyle w:val="Normal"/>
        <w:ind w:firstLine="708"/>
        <w:jc w:val="both"/>
        <w:rPr/>
      </w:pPr>
      <w:r>
        <w:rPr/>
        <w:t>Potrivit alineatului 5 al articolului 249 din Codul de procedură penală, măsurile asiguratorii pot fi luate până la concurenţa valorii probabile a pagubei produse prin infracţiune.</w:t>
      </w:r>
    </w:p>
    <w:p>
      <w:pPr>
        <w:pStyle w:val="Normal"/>
        <w:ind w:firstLine="708"/>
        <w:jc w:val="both"/>
        <w:rPr/>
      </w:pPr>
      <w:r>
        <w:rPr/>
        <w:t>A examina în această fază procesuală probatoriul administrat în cauză şi relevanţa acestuia sub aspectul existenţei sau inexistenţei vinovăţiei raportat la petenta ce are calitatea de suspectă în dosarul nr...., echivalează cu antamarea unor chestiuni de fond privind latura penală a cauzei, asupra cărora doar instanţa care va fi investită, dacă va fi cazul, cu soluţionarea cauzei, urmează a se pronunţa, după administrarea tuturor probelor concludente în lămurirea completă a situaţiei de fapt.</w:t>
      </w:r>
    </w:p>
    <w:p>
      <w:pPr>
        <w:pStyle w:val="Normal"/>
        <w:ind w:firstLine="708"/>
        <w:jc w:val="both"/>
        <w:rPr/>
      </w:pPr>
      <w:r>
        <w:rPr/>
        <w:t>Analizând strict prin prisma dispoziţiilor legale, temeinicia ordonanţei de instituire a sechestrului asigurator contestată de către petentă, judecătorul de drepturi şi libertăţi din cadrul curţii constată că aceasta corespunde standardelor înscrise în prevederile articolului 249 din Codul de procedură penală.</w:t>
      </w:r>
    </w:p>
    <w:p>
      <w:pPr>
        <w:pStyle w:val="Normal"/>
        <w:ind w:firstLine="708"/>
        <w:jc w:val="both"/>
        <w:rPr/>
      </w:pPr>
      <w:r>
        <w:rPr/>
        <w:t xml:space="preserve">Ca urmare, deoarece nu s-au identificat aspecte de nelegalitate a acesteia, se constată că măsurile asiguratorii dispuse prin ordonanţa contestată au fost luate cu stricta respectare a prevederilor legale în materie, dar şi că indisponibilizarea bunurilor este justificată prin prisma infracţiunii ce se susţine a fi fost comisă de către petenta A.. </w:t>
      </w:r>
    </w:p>
    <w:p>
      <w:pPr>
        <w:pStyle w:val="Normal"/>
        <w:ind w:firstLine="708"/>
        <w:jc w:val="both"/>
        <w:rPr/>
      </w:pPr>
      <w:r>
        <w:rPr/>
        <w:t xml:space="preserve">În acest context, luând în considerare finalitatea măsurii asiguratorii prevăzute de articolul 249 din Codul de procedură penală, judecătorul de drepturi şi libertăţi din cadrul curţii apreciază că menţinerea sechestrului asigurator astfel cum a fost instituit prin ordonanţa Parchetului de pe lângă Curtea de Apel ... este necesară în vederea asigurării reparării integrale a prejudiciului, astfel încât contestaţia împotriva Ordonanţei emisă în data de 14.05.2018 în dosarul nr... urmează a fi respinsă. </w:t>
      </w:r>
    </w:p>
    <w:p>
      <w:pPr>
        <w:pStyle w:val="Normal"/>
        <w:ind w:firstLine="708"/>
        <w:jc w:val="both"/>
        <w:rPr/>
      </w:pPr>
      <w:r>
        <w:rPr/>
        <w:t>În ceea ce priveşte contestaţia formulată împotriva procesului verbal de aplicare a sechestrului asigurator din data de 24.05.2018 emis de Poliţia Municipiului C. – Biroul de Investigaţii Criminale, constatăm că potrivit textului legal ce reglementează instituţia punerii în aplicare a măsurilor asiguratorii de către organele care au această competenţă potrivit articolului 251 din Codul de procedură penală, se pot contesta aspecte referitoare la menţionarea în procesul verbal de sechestru a unor bunuri care nu au fost prevăzute în ordonanţa procurorului de luare a acestei măsuri asiguratorii.</w:t>
      </w:r>
    </w:p>
    <w:p>
      <w:pPr>
        <w:pStyle w:val="Normal"/>
        <w:ind w:firstLine="708"/>
        <w:jc w:val="both"/>
        <w:rPr/>
      </w:pPr>
      <w:r>
        <w:rPr/>
        <w:t>Critica principală a acestei contestaţii se referă la faptul că în ordonanţa de instituire a sechestrului nu se face referire la conturile suspectei, iar prin procesul verbal contestat se instituie sechestru şi asupra conturilor aflate la Banca Comercială SA, CEC Bank SA şi Unicredit Bank SA.</w:t>
      </w:r>
    </w:p>
    <w:p>
      <w:pPr>
        <w:pStyle w:val="Normal"/>
        <w:ind w:firstLine="708"/>
        <w:jc w:val="both"/>
        <w:rPr/>
      </w:pPr>
      <w:r>
        <w:rPr/>
        <w:t xml:space="preserve">Conform literaturii de specialitate, măsura asiguratorie asupra bunurilor imobile se mai numeşte notare ipotecară sau sechestru. Când se pune în discuţie diferenţa dintre sechestru şi poprire, măsura asiguratorie care priveşte sumele de bani din conturi sau sumele de bani datorate de terţi persoanei faţă de care se ia măsura asiguratorie, nu este sechestru asupra bunurilor mobile corporale ci este poprire asiguratorie, aceasta fiind reglementată în articolul 254 din Codul de procedură penală. Totuşi problema denumirii prezintă relevanţă practică întrucât efectele măsurilor sunt diferite, însă nu este o problemă de nelegalitate a măsurii asiguratorii. Pe cale de consecinţă, obiectul măsurilor asiguratorii îl reprezintă bunurile mobile corporale dar şi incorporale, ori sumele de bani sau bunurile incorporale respectiv bunuri imobile. </w:t>
      </w:r>
    </w:p>
    <w:p>
      <w:pPr>
        <w:pStyle w:val="Normal"/>
        <w:ind w:firstLine="708"/>
        <w:jc w:val="both"/>
        <w:rPr/>
      </w:pPr>
      <w:r>
        <w:rPr/>
        <w:t xml:space="preserve">Ca urmare, deşi în urma analizei procesului verbal de aplicare a sechestrului întocmit la data de 24.05.2018 în dosarul nr..., constatăm că acesta prezintă mai multe erori materiale, fiind inserate în mod greşit sumele de bani ce constituie prejudiciul în cauză, atât la valoarea de 300.000 euro cât şi la valoarea de 300.000 lei, dar şi erori constând în procedura de întocmire, reglementată strict de articolul 253 din Codul de procedură penală, totuşi acesta nu cuprinde menţiuni suplimentare faţă de ordonanţă, ci doar explicitează conţinutul măsurii asiguratorii. </w:t>
      </w:r>
    </w:p>
    <w:p>
      <w:pPr>
        <w:pStyle w:val="Normal"/>
        <w:ind w:firstLine="708"/>
        <w:jc w:val="both"/>
        <w:rPr/>
      </w:pPr>
      <w:r>
        <w:rPr/>
        <w:t xml:space="preserve">Faţă de aceste considerente, în baza dispoziţiilor articolului 250 Cod procedură penală, se va respinge ca nefondată contestaţia formulată de contestatoarea </w:t>
      </w:r>
      <w:r>
        <w:rPr>
          <w:b/>
        </w:rPr>
        <w:t xml:space="preserve">A. </w:t>
      </w:r>
      <w:r>
        <w:rPr/>
        <w:t xml:space="preserve">împotriva Ordonanţei de aplicare a sechestrului asigurator din data de 14.05.2018 dată de Parchetul de pe lângă Curtea de Apel .. în dosarul nr...., precum şi împotriva Procesului - Verbal de aplicare a sechestrului asigurator din data de 24.05.2018 emis de Poliţia Municipiului C. – Biroul de Investigaţii Criminale emis în acelaşi dosar, care se vor menţine în întregime. </w:t>
      </w:r>
    </w:p>
    <w:p>
      <w:pPr>
        <w:pStyle w:val="Normal"/>
        <w:tabs>
          <w:tab w:val="clear" w:pos="708"/>
          <w:tab w:val="left" w:pos="1260" w:leader="none"/>
        </w:tabs>
        <w:jc w:val="both"/>
        <w:rPr/>
      </w:pPr>
      <w:r>
        <w:rPr/>
        <w:t xml:space="preserve">            </w:t>
      </w:r>
      <w:r>
        <w:rPr/>
        <w:t xml:space="preserve">În baza articolului 275 alineatul 2 din Codul de procedură penală va fi obligată contestatoarea să plătească suma de 200 lei, cheltuieli judiciare în favoarea statului. </w:t>
      </w:r>
    </w:p>
    <w:p>
      <w:pPr>
        <w:pStyle w:val="Normal"/>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I S P U N E</w:t>
      </w:r>
    </w:p>
    <w:p>
      <w:pPr>
        <w:pStyle w:val="Normal"/>
        <w:rPr>
          <w:b/>
          <w:b/>
        </w:rPr>
      </w:pPr>
      <w:r>
        <w:rPr>
          <w:b/>
        </w:rPr>
      </w:r>
    </w:p>
    <w:p>
      <w:pPr>
        <w:pStyle w:val="Normal"/>
        <w:tabs>
          <w:tab w:val="clear" w:pos="708"/>
          <w:tab w:val="left" w:pos="1260" w:leader="none"/>
        </w:tabs>
        <w:jc w:val="both"/>
        <w:rPr/>
      </w:pPr>
      <w:r>
        <w:rPr/>
        <w:t xml:space="preserve">            </w:t>
      </w:r>
      <w:r>
        <w:rPr/>
        <w:t xml:space="preserve">În baza dispoziţiilor articolului 250 Cod procedură penală, respinge ca nefondată contestaţia formulată de contestatoarea </w:t>
      </w:r>
      <w:r>
        <w:rPr>
          <w:b/>
        </w:rPr>
        <w:t>A.</w:t>
      </w:r>
      <w:r>
        <w:rPr/>
        <w:t xml:space="preserve">, domiciliată în C., str.., nr.., judeţul S. împotriva Ordonanţei de aplicare a sechestrului asigurator din data de 14.05.2018 dată de Parchetul de pe lângă Curtea de Apel .......în dosarul nr..., precum şi împotriva Procesului - Verbal de aplicare a sechestrului asigurator din data de 24.05.2018 emis de Poliţia Municipiului C – Biroul de Investigaţii Criminale emis în acelaşi dosar, pe care le menţine în întregime. </w:t>
      </w:r>
    </w:p>
    <w:p>
      <w:pPr>
        <w:pStyle w:val="Normal"/>
        <w:tabs>
          <w:tab w:val="clear" w:pos="708"/>
          <w:tab w:val="left" w:pos="1260" w:leader="none"/>
        </w:tabs>
        <w:jc w:val="both"/>
        <w:rPr/>
      </w:pPr>
      <w:r>
        <w:rPr/>
        <w:t xml:space="preserve">            </w:t>
      </w:r>
      <w:r>
        <w:rPr/>
        <w:t xml:space="preserve">În baza articolului 275 alineatul 2 din Codul de procedură penală obligă contestatoarea să plătească suma de 200 lei, cheltuieli judiciare în favoarea statului. </w:t>
      </w:r>
    </w:p>
    <w:p>
      <w:pPr>
        <w:pStyle w:val="Normal"/>
        <w:ind w:firstLine="720"/>
        <w:jc w:val="both"/>
        <w:rPr/>
      </w:pPr>
      <w:r>
        <w:rPr/>
        <w:t>Definitivă.</w:t>
      </w:r>
    </w:p>
    <w:p>
      <w:pPr>
        <w:pStyle w:val="Normal"/>
        <w:jc w:val="both"/>
        <w:rPr/>
      </w:pPr>
      <w:r>
        <w:rPr/>
        <w:tab/>
        <w:t>Pronunţată în camera de consiliu azi,...</w:t>
      </w:r>
    </w:p>
    <w:p>
      <w:pPr>
        <w:pStyle w:val="Normal"/>
        <w:jc w:val="both"/>
        <w:rPr/>
      </w:pPr>
      <w:r>
        <w:rPr/>
      </w:r>
    </w:p>
    <w:p>
      <w:pPr>
        <w:pStyle w:val="Normal"/>
        <w:ind w:firstLine="708"/>
        <w:rPr/>
      </w:pPr>
      <w:r>
        <w:rPr/>
        <w:t xml:space="preserve"> </w:t>
      </w:r>
      <w:r>
        <w:rPr/>
        <w:t>Judecător de drepturi şi libertăţi,</w:t>
        <w:tab/>
        <w:tab/>
        <w:tab/>
        <w:tab/>
        <w:t xml:space="preserve">          Grefier,</w:t>
      </w:r>
    </w:p>
    <w:p>
      <w:pPr>
        <w:pStyle w:val="Normal"/>
        <w:jc w:val="center"/>
        <w:rPr/>
      </w:pPr>
      <w:r>
        <w:rPr/>
        <w:t>COD 1001</w:t>
        <w:tab/>
        <w:tab/>
        <w:tab/>
        <w:t xml:space="preserve">                    </w:t>
      </w:r>
    </w:p>
    <w:p>
      <w:pPr>
        <w:pStyle w:val="Normal"/>
        <w:rPr>
          <w:b/>
          <w:b/>
        </w:rPr>
      </w:pPr>
      <w:r>
        <w:rPr>
          <w:b/>
        </w:rPr>
      </w:r>
    </w:p>
    <w:p>
      <w:pPr>
        <w:pStyle w:val="Normal"/>
        <w:ind w:firstLine="708"/>
        <w:jc w:val="both"/>
        <w:rPr>
          <w:b/>
          <w:b/>
        </w:rPr>
      </w:pPr>
      <w:r>
        <w:rPr>
          <w:b/>
        </w:rPr>
      </w:r>
    </w:p>
    <w:p>
      <w:pPr>
        <w:pStyle w:val="Normal"/>
        <w:ind w:firstLine="708"/>
        <w:jc w:val="both"/>
        <w:rPr/>
      </w:pPr>
      <w:r>
        <w:rPr/>
        <w:t>....</w:t>
      </w:r>
    </w:p>
    <w:p>
      <w:pPr>
        <w:pStyle w:val="Normal"/>
        <w:ind w:firstLine="708"/>
        <w:rPr>
          <w:b/>
          <w:b/>
        </w:rPr>
      </w:pPr>
      <w:r>
        <w:rPr>
          <w:b/>
        </w:rPr>
      </w:r>
    </w:p>
    <w:p>
      <w:pPr>
        <w:pStyle w:val="Normal"/>
        <w:ind w:right="178" w:firstLine="708"/>
        <w:rPr>
          <w:b/>
          <w:b/>
        </w:rPr>
      </w:pPr>
      <w:r>
        <w:rPr>
          <w:b/>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9:22:00Z</dcterms:created>
  <dc:creator>valy</dc:creator>
  <dc:description/>
  <cp:keywords/>
  <dc:language>en-US</dc:language>
  <cp:lastModifiedBy>Stela, IVAN</cp:lastModifiedBy>
  <dcterms:modified xsi:type="dcterms:W3CDTF">2021-10-27T12:20: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