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0" w:leader="none"/>
        </w:tabs>
        <w:ind w:firstLine="708"/>
        <w:jc w:val="both"/>
        <w:rPr/>
      </w:pPr>
      <w:r>
        <w:rPr/>
        <w:t>Hot. Nr. 10.1</w:t>
        <w:tab/>
      </w:r>
    </w:p>
    <w:p>
      <w:pPr>
        <w:pStyle w:val="Normal"/>
        <w:tabs>
          <w:tab w:val="clear" w:pos="708"/>
          <w:tab w:val="left" w:pos="6150" w:leader="none"/>
        </w:tabs>
        <w:ind w:firstLine="708"/>
        <w:jc w:val="both"/>
        <w:rPr/>
      </w:pPr>
      <w:r>
        <w:rPr/>
        <w:t xml:space="preserve">                                   </w:t>
      </w:r>
      <w:r>
        <w:rPr>
          <w:b/>
          <w:sz w:val="28"/>
          <w:szCs w:val="28"/>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ind w:firstLine="708"/>
        <w:jc w:val="center"/>
        <w:rPr>
          <w:bCs/>
        </w:rPr>
      </w:pPr>
      <w:r>
        <w:rPr>
          <w:bCs/>
        </w:rPr>
        <w:t xml:space="preserve"> </w:t>
      </w:r>
    </w:p>
    <w:p>
      <w:pPr>
        <w:pStyle w:val="Normal"/>
        <w:widowControl w:val="false"/>
        <w:autoSpaceDE w:val="false"/>
        <w:spacing w:lineRule="atLeast" w:line="24" w:before="154" w:after="0"/>
        <w:ind w:firstLine="708"/>
        <w:jc w:val="center"/>
        <w:rPr/>
      </w:pPr>
      <w:r>
        <w:rPr>
          <w:bCs/>
        </w:rPr>
        <w:t xml:space="preserve"> </w:t>
      </w:r>
      <w:r>
        <w:rPr/>
        <w:t xml:space="preserve">...1009....    </w:t>
      </w:r>
      <w:r>
        <w:rPr>
          <w:bCs/>
        </w:rPr>
        <w:t xml:space="preserve"> </w:t>
      </w:r>
      <w:r>
        <w:rPr/>
        <w:t xml:space="preserve">          </w:t>
      </w:r>
    </w:p>
    <w:p>
      <w:pPr>
        <w:pStyle w:val="Normal"/>
        <w:widowControl w:val="false"/>
        <w:autoSpaceDE w:val="false"/>
        <w:spacing w:lineRule="atLeast" w:line="24" w:before="154" w:after="0"/>
        <w:ind w:firstLine="708"/>
        <w:jc w:val="center"/>
        <w:rPr/>
      </w:pPr>
      <w:r>
        <w:rPr>
          <w:bCs/>
        </w:rPr>
        <w:t xml:space="preserve"> </w:t>
      </w:r>
      <w:r>
        <w:rPr/>
        <w:t xml:space="preserve"> </w:t>
      </w:r>
      <w:r>
        <w:rPr/>
        <w:t>.............</w:t>
      </w:r>
    </w:p>
    <w:p>
      <w:pPr>
        <w:pStyle w:val="Normal"/>
        <w:widowControl w:val="false"/>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rPr>
          <w:b/>
          <w:b/>
          <w:bCs/>
          <w:sz w:val="26"/>
          <w:szCs w:val="26"/>
        </w:rPr>
      </w:pPr>
      <w:r>
        <w:rPr>
          <w:b/>
          <w:bCs/>
          <w:sz w:val="26"/>
          <w:szCs w:val="26"/>
        </w:rPr>
      </w:r>
    </w:p>
    <w:p>
      <w:pPr>
        <w:pStyle w:val="Normal"/>
        <w:autoSpaceDE w:val="false"/>
        <w:spacing w:lineRule="atLeast" w:line="24" w:before="154" w:after="0"/>
        <w:ind w:firstLine="708"/>
        <w:jc w:val="both"/>
        <w:rPr/>
      </w:pPr>
      <w:r>
        <w:rPr>
          <w:bCs/>
        </w:rPr>
        <w:t>Ministerul Public</w:t>
      </w:r>
      <w:r>
        <w:rPr>
          <w:b/>
          <w:bCs/>
        </w:rPr>
        <w:t xml:space="preserve"> </w:t>
      </w:r>
      <w:r>
        <w:rPr/>
        <w:t>este reprezentat de domnul procuror ................ din cadrul Parchetului de pe lângă Curtea de Apel ...O.....</w:t>
      </w:r>
    </w:p>
    <w:p>
      <w:pPr>
        <w:pStyle w:val="Normal"/>
        <w:tabs>
          <w:tab w:val="clear" w:pos="708"/>
          <w:tab w:val="left" w:pos="540" w:leader="none"/>
        </w:tabs>
        <w:jc w:val="both"/>
        <w:rPr/>
      </w:pPr>
      <w:r>
        <w:rPr/>
        <w:tab/>
        <w:tab/>
        <w:t xml:space="preserve">S-a luat în examinare apelul penal declarat de </w:t>
      </w:r>
      <w:r>
        <w:rPr>
          <w:b/>
        </w:rPr>
        <w:t>PARCHETUL DE PE LÂNGĂ JUDECĂTORIA ......B.......</w:t>
      </w:r>
      <w:r>
        <w:rPr/>
        <w:t xml:space="preserve"> împotriva Sentinţei penale nr. ....a.... pronunţată de Judecătoria ......B....... inculpatul intimat ......A....... fiind trimis în judecată pentru comiterea infracţiunilor de abuz în serviciu şi fals intelectual, prevăzute şi pedepsite de art. 297 alin. 1 Cod penal şi art. 321 alin. 1 Cod penal, cu aplic. art. 38 alin. 1 Cod penal.</w:t>
      </w:r>
    </w:p>
    <w:p>
      <w:pPr>
        <w:pStyle w:val="Normal"/>
        <w:ind w:firstLine="708"/>
        <w:jc w:val="both"/>
        <w:rPr/>
      </w:pPr>
      <w:r>
        <w:rPr/>
        <w:t>Se constată că dezbaterea pe fond asupra cauzei a avut loc la data de 8 octombrie 2018, când părţile prezente au pus concluzii care au fost consemnate în încheierea de şedinţă din acea dată, încheiere ce face parte integrantă din prezenta hotărâre, pronunţarea acesteia amânându-se pentru data de ............, zi în care s-a pronunţat prezenta decizie</w:t>
      </w:r>
      <w:r>
        <w:rPr>
          <w:b/>
        </w:rPr>
        <w:t>.</w:t>
      </w:r>
    </w:p>
    <w:p>
      <w:pPr>
        <w:pStyle w:val="Normal"/>
        <w:ind w:firstLine="708"/>
        <w:jc w:val="center"/>
        <w:rPr>
          <w:b/>
          <w:b/>
        </w:rPr>
      </w:pPr>
      <w:r>
        <w:rPr>
          <w:b/>
        </w:rPr>
      </w:r>
    </w:p>
    <w:p>
      <w:pPr>
        <w:pStyle w:val="Normal"/>
        <w:ind w:firstLine="708"/>
        <w:jc w:val="center"/>
        <w:rPr>
          <w:b/>
          <w:b/>
        </w:rPr>
      </w:pPr>
      <w:r>
        <w:rPr>
          <w:b/>
        </w:rPr>
        <w:t>CURTEA DE APEL</w:t>
      </w:r>
    </w:p>
    <w:p>
      <w:pPr>
        <w:pStyle w:val="Normal"/>
        <w:ind w:firstLine="708"/>
        <w:jc w:val="center"/>
        <w:rPr>
          <w:b/>
          <w:b/>
        </w:rPr>
      </w:pPr>
      <w:r>
        <w:rPr>
          <w:b/>
        </w:rPr>
        <w:t>DELIBERÂND</w:t>
      </w:r>
    </w:p>
    <w:p>
      <w:pPr>
        <w:pStyle w:val="Normal"/>
        <w:jc w:val="both"/>
        <w:rPr>
          <w:b/>
          <w:b/>
        </w:rPr>
      </w:pPr>
      <w:r>
        <w:rPr>
          <w:b/>
        </w:rPr>
      </w:r>
    </w:p>
    <w:p>
      <w:pPr>
        <w:pStyle w:val="Normal"/>
        <w:jc w:val="both"/>
        <w:rPr/>
      </w:pPr>
      <w:r>
        <w:rPr/>
        <w:tab/>
      </w:r>
      <w:r>
        <w:rPr>
          <w:b/>
        </w:rPr>
        <w:t>Asupra apelului penal de faţă, pe baza actelor şi lucrărilor de la dosar, constată următoarele:</w:t>
      </w:r>
    </w:p>
    <w:p>
      <w:pPr>
        <w:pStyle w:val="Normal"/>
        <w:ind w:firstLine="708"/>
        <w:jc w:val="both"/>
        <w:rPr/>
      </w:pPr>
      <w:r>
        <w:rPr/>
        <w:t>Prin sentinţa penală nr. ....a..... pronunţată de Judecătoria ......B....... în baza art. 396 alin. 5 Cod procedură penală raportat la art. 16 lit. b Cod procedură penală,  a fost achitat inculpatul ......A.......  ,  CNP ........, cu domiciliul în .......................având cetăţenia română, studii superioare, căsătorit, fără antecedente penale, pentru săvârşirea infracţiunii de abuz în serviciu, prevăzută şi pedepsită de art. 297 alin. 1 Cod penal.</w:t>
      </w:r>
    </w:p>
    <w:p>
      <w:pPr>
        <w:pStyle w:val="Normal"/>
        <w:ind w:firstLine="708"/>
        <w:jc w:val="both"/>
        <w:rPr/>
      </w:pPr>
      <w:r>
        <w:rPr/>
        <w:t>În baza art. 396 alin. 3 Cod procedură penală raportat la art. 80 Cod penal, s-a renunţat la aplicarea pedepsei faţă de inculpatul ......A....... ............., cu datele de identificare de mai sus, sub aspectul săvârşirii infracţiunii de fals intelectual, prevăzută de art. 321 alin. 1 Cod penal.</w:t>
      </w:r>
    </w:p>
    <w:p>
      <w:pPr>
        <w:pStyle w:val="Normal"/>
        <w:ind w:firstLine="708"/>
        <w:jc w:val="both"/>
        <w:rPr/>
      </w:pPr>
      <w:r>
        <w:rPr/>
        <w:t>În baza art. 81 Cod penal s-a aplicat inculpatului ......A....... ............. cu datele personale de mai sus,  un avertisment.</w:t>
      </w:r>
    </w:p>
    <w:p>
      <w:pPr>
        <w:pStyle w:val="Normal"/>
        <w:ind w:firstLine="708"/>
        <w:jc w:val="both"/>
        <w:rPr/>
      </w:pPr>
      <w:r>
        <w:rPr/>
        <w:t>În baza art. 81  alin. 2 Cod penal s-a atras atenţia inculpatului ......A....... ............. asupra conduitei sale viitoare şi a consecinţelor la care se expune dacă va mai comite infracţiuni.</w:t>
      </w:r>
    </w:p>
    <w:p>
      <w:pPr>
        <w:pStyle w:val="Normal"/>
        <w:ind w:firstLine="708"/>
        <w:jc w:val="both"/>
        <w:rPr/>
      </w:pPr>
      <w:r>
        <w:rPr/>
        <w:t>S-a constatat  că  Ocolul Silvic ......C........  nu s-a constituit parte civilă în cauză.</w:t>
      </w:r>
    </w:p>
    <w:p>
      <w:pPr>
        <w:pStyle w:val="Normal"/>
        <w:ind w:firstLine="708"/>
        <w:jc w:val="both"/>
        <w:rPr/>
      </w:pPr>
      <w:r>
        <w:rPr/>
        <w:t>În baza art.274, al.1 Cod procedură penală a fost obligat inculpatul să plătească statului suma de 2000 lei cheltuieli judiciare.</w:t>
      </w:r>
    </w:p>
    <w:p>
      <w:pPr>
        <w:pStyle w:val="Normal"/>
        <w:ind w:firstLine="708"/>
        <w:jc w:val="both"/>
        <w:rPr>
          <w:b/>
          <w:b/>
        </w:rPr>
      </w:pPr>
      <w:r>
        <w:rPr>
          <w:b/>
        </w:rPr>
        <w:t>Pentru a pronunţa această hotărâre, instanţa de fond a reţinut următoarele:</w:t>
      </w:r>
    </w:p>
    <w:p>
      <w:pPr>
        <w:pStyle w:val="Normal"/>
        <w:ind w:firstLine="708"/>
        <w:jc w:val="both"/>
        <w:rPr/>
      </w:pPr>
      <w:r>
        <w:rPr/>
        <w:t xml:space="preserve">I. S-a constatat că prin rechizitoriul emis în data de ....... ...... în dosarul nr. ......d....... al Parchetului de pe lângă Judecătoria ......B....... înregistrat la instanţă la data de .......09.20......, sub dosar nr. ......d1......., s-a dispus trimiterea în judecată, în stare de libertate, a inculpatului ......A....... ............., sub acuzaţia comiterii  infracţiunilor de abuz în serviciu şi fals intelectual, prevăzute şi pedepsite de art. 297 alin.1 Cod penal şi art. 321 alin. 1 Cod penal, cu aplic. art. 38 alin. 1 Cod penal şi clasarea cauzei având ca obiect infracţiunile de abuz în serviciu şi fals intelectual, prevăzute de art.  297 alin. 1 Cod penal şi art. 321 alin. 1 Cod penal cu aplic. art. 38 alin. 1 Cod penal faţă de inculpatul ......D.......      </w:t>
      </w:r>
    </w:p>
    <w:p>
      <w:pPr>
        <w:pStyle w:val="Normal"/>
        <w:ind w:firstLine="708"/>
        <w:jc w:val="both"/>
        <w:rPr/>
      </w:pPr>
      <w:r>
        <w:rPr/>
        <w:t>În esenţă, prin actul de sesizare a instanţei, s-a reţinut că faptele inculpatului ......A....... ............. de a îndeplini în mod defectuos atribuţiile de serviciu, cauzând un prejudiciu în valoare de 13.320 lei şi de a întocmi  în fals înscrisuri, atestând fapte şi împrejurări necorespunzătoare adevărului, realizează conţinutul constitutiv al infracţiunilor de abuz în serviciu şi fals intelectual, prevăzute şi pedepsite de art. 297 alin. 1 Cod penal şi art. 321 alin. 1 Cod penal cu aplic. art. 38 alin. 1 Cod penal.</w:t>
      </w:r>
    </w:p>
    <w:p>
      <w:pPr>
        <w:pStyle w:val="Normal"/>
        <w:ind w:firstLine="708"/>
        <w:jc w:val="both"/>
        <w:rPr/>
      </w:pPr>
      <w:r>
        <w:rPr/>
        <w:t>În cursul urmăririi penale, inculpatul ......A....... ............. a recunoscut parţial comiterea faptelor. Persoana vătămată Ocolul Silvic ......C........ nu s-a constituit parte civilă în cauză.</w:t>
      </w:r>
    </w:p>
    <w:p>
      <w:pPr>
        <w:pStyle w:val="Normal"/>
        <w:ind w:firstLine="708"/>
        <w:jc w:val="both"/>
        <w:rPr/>
      </w:pPr>
      <w:r>
        <w:rPr/>
        <w:t>Prin încheierea nr. ...b...., în baza art. 346 alin. 2 Cod procedură penală, judecătorul de cameră preliminară a constatat legalitatea sesizării instanţei cu rechizitoriul, legalitatea administrării probelor şi a efectuării actelor de urmărire penală şi a dispus începerea judecăţii în cauză.</w:t>
      </w:r>
    </w:p>
    <w:p>
      <w:pPr>
        <w:pStyle w:val="Normal"/>
        <w:ind w:firstLine="708"/>
        <w:jc w:val="both"/>
        <w:rPr/>
      </w:pPr>
      <w:r>
        <w:rPr/>
        <w:t>În acest dosar nr. ......d1......., prin sentinţa penală nr. ......a1.......  în baza art. 396 alin. 5 Cod procedură penală raportat  la art. 16 lit. b Cod procedură penală,  a fost achitat  inculpatul  ......A....... .............,  CNP ......, cu domiciliul în ........., având cetăţenia română, ......., fără antecedente penale,  pentru săvârşirea infracţiunii de abuz în serviciu, prevăzută şi pedepsită de art. 297 alin. 1 Cod penal cu aplic. art. 38 alin. 1 Cod penal.</w:t>
      </w:r>
    </w:p>
    <w:p>
      <w:pPr>
        <w:pStyle w:val="Normal"/>
        <w:ind w:firstLine="708"/>
        <w:jc w:val="both"/>
        <w:rPr/>
      </w:pPr>
      <w:r>
        <w:rPr/>
        <w:t>În baza art. 396 alin. 3 Cod procedură penală  raportat la art. 80 Cod penal, s-a  renunţat la aplicarea pedepsei faţă de inculpatul ......A....... ............., cu datele de identificare de mai sus, sub aspectul săvârşirii infracţiunii de fals intelectual prevăzută de art. 321 alin. 1 Cod penal.</w:t>
      </w:r>
    </w:p>
    <w:p>
      <w:pPr>
        <w:pStyle w:val="Normal"/>
        <w:ind w:firstLine="708"/>
        <w:jc w:val="both"/>
        <w:rPr/>
      </w:pPr>
      <w:r>
        <w:rPr/>
        <w:t xml:space="preserve">În baza art. 81 Cod penal, s-a aplicat inculpatului ......A....... ............. cu datele personale de mai sus,  un avertisment. </w:t>
      </w:r>
    </w:p>
    <w:p>
      <w:pPr>
        <w:pStyle w:val="Normal"/>
        <w:ind w:firstLine="708"/>
        <w:jc w:val="both"/>
        <w:rPr/>
      </w:pPr>
      <w:r>
        <w:rPr/>
        <w:t>În baza art. 81 alin. 2 Cod penal, s-a atras atenţia inculpatului ......A....... ............. asupra conduitei sale viitoare şi a consecinţelor la care se expune dacă va mai comite infracţiuni.</w:t>
      </w:r>
    </w:p>
    <w:p>
      <w:pPr>
        <w:pStyle w:val="Normal"/>
        <w:ind w:firstLine="708"/>
        <w:jc w:val="both"/>
        <w:rPr/>
      </w:pPr>
      <w:r>
        <w:rPr/>
        <w:t xml:space="preserve">S-a constatat că Ocolul Silvic ......C........ nu s-a constituit parte civilă în cauză. </w:t>
      </w:r>
    </w:p>
    <w:p>
      <w:pPr>
        <w:pStyle w:val="Normal"/>
        <w:ind w:firstLine="708"/>
        <w:jc w:val="both"/>
        <w:rPr/>
      </w:pPr>
      <w:r>
        <w:rPr/>
        <w:t xml:space="preserve">A fost obligat Ministerul Justiţiei să plătească din fondurile sale suma de 330 lei, onorariu de avocat din oficiu, pentru av.  ....J....., din cadrul Baroului ......B1......., având delegaţia pentru asistenţă judiciară obligatorie nr......... (în procedura de cameră preliminară). </w:t>
      </w:r>
    </w:p>
    <w:p>
      <w:pPr>
        <w:pStyle w:val="Normal"/>
        <w:ind w:firstLine="708"/>
        <w:jc w:val="both"/>
        <w:rPr/>
      </w:pPr>
      <w:r>
        <w:rPr/>
        <w:t>În baza art. 274 alin. 1 Cod procedură penală, a fost obligat inculpatul să plătească statului suma de 700 lei cheltuieli judiciare.</w:t>
      </w:r>
    </w:p>
    <w:p>
      <w:pPr>
        <w:pStyle w:val="Normal"/>
        <w:ind w:firstLine="708"/>
        <w:jc w:val="both"/>
        <w:rPr/>
      </w:pPr>
      <w:r>
        <w:rPr/>
        <w:t>-//-</w:t>
      </w:r>
    </w:p>
    <w:p>
      <w:pPr>
        <w:pStyle w:val="Normal"/>
        <w:ind w:firstLine="708"/>
        <w:jc w:val="both"/>
        <w:rPr/>
      </w:pPr>
      <w:r>
        <w:rPr/>
        <w:t>II. Împotriva acestei sentinţe penale Parchetul de pe lângă Judecătoria ......B....... a declarat apel, care a fost înregistrat pe rolul Tribunalului ......B1....... sub acelaşi nr. de dosar ......d1........</w:t>
      </w:r>
    </w:p>
    <w:p>
      <w:pPr>
        <w:pStyle w:val="Normal"/>
        <w:ind w:firstLine="708"/>
        <w:jc w:val="both"/>
        <w:rPr/>
      </w:pPr>
      <w:r>
        <w:rPr/>
        <w:t>Astfel, prin Decizia penală nr. ...e....  s-a admis ca fondat apelul declarat de Parchetul de pe lângă Judecătoria ......B....... împotriva Sentinţei penale nr. ......a1....... a Judecătoriei ......B....... care a fost desfiinţată în totalitate şi s-a trimis cauza spre rejudecare la Judecătoria ......B....... ținând cont de considerentele prezentei decizii.</w:t>
      </w:r>
    </w:p>
    <w:p>
      <w:pPr>
        <w:pStyle w:val="Normal"/>
        <w:ind w:firstLine="708"/>
        <w:jc w:val="both"/>
        <w:rPr/>
      </w:pPr>
      <w:r>
        <w:rPr/>
        <w:t>În considerentele acestei decizii, s-au reţinut următoarele:</w:t>
      </w:r>
    </w:p>
    <w:p>
      <w:pPr>
        <w:pStyle w:val="Normal"/>
        <w:ind w:firstLine="708"/>
        <w:jc w:val="both"/>
        <w:rPr/>
      </w:pPr>
      <w:r>
        <w:rPr/>
        <w:t>Prin rechizitoriul nr. ......d....... emis la data de ......., Parchetul de pe lângă Judecătoria ......B....... a dispus trimiterea în judecată a inculpatului ......A....... ............. pentru săvârşirea infracţiunilor de abuz în serviciu şi fals intelectual, prevăzute şi pedepsite de art. 297 alin. 1 Cod penal şi art. 321 alin. 1 Cod penal, cu aplic. art. 38 alin. 1 Cod penal.</w:t>
      </w:r>
    </w:p>
    <w:p>
      <w:pPr>
        <w:pStyle w:val="Normal"/>
        <w:ind w:firstLine="708"/>
        <w:jc w:val="both"/>
        <w:rPr/>
      </w:pPr>
      <w:r>
        <w:rPr/>
        <w:t>La secţiunea „În drept” a rechizitoriului, s-a menţionat că, fapta inculpatului ......A....... ............. de a îndeplini în mod defectuos atribuţiile de serviciu, cauzând un prejudiciu în valoare de 13.320 lei şi de a întocmi în fals înscrisuri, atestând fapte şi împrejurări necorespunzătoare adevărului, realizează conţinutul constitutiv al infracţiunilor prevăzute de art. 297 alin. 1 Cod penal şi art. 321 alin. 1 Cod penal, cu aplicarea art. 38 alin. 1 Cod penal.</w:t>
      </w:r>
    </w:p>
    <w:p>
      <w:pPr>
        <w:pStyle w:val="Normal"/>
        <w:ind w:firstLine="708"/>
        <w:jc w:val="both"/>
        <w:rPr/>
      </w:pPr>
      <w:r>
        <w:rPr/>
        <w:t>Din cele de mai sus nu a rezultat care sunt înscrisurile falsificate de către inculpatul ......A....... ............. şi, prin urmare, nici care este, în concret, fapta de fals intelectual comisă de inculpatul ......A....... ..............</w:t>
      </w:r>
    </w:p>
    <w:p>
      <w:pPr>
        <w:pStyle w:val="Normal"/>
        <w:ind w:firstLine="708"/>
        <w:jc w:val="both"/>
        <w:rPr/>
      </w:pPr>
      <w:r>
        <w:rPr/>
        <w:t>Cu privire la această faptă, în considerentele rechizitoriului s-a reţinut că, cu ocazia prezentării carnetul de inventariere a partidei cu numărul ......p....., cât şi a procesul-verbal încheiat cu ocazia lucrărilor de evaluare a masei lemnoase din data de ....02.2014 a inculpatului ......D......, acesta a declarat că semnăturile care apar în dreptul numelui său pe cele două documente nu îi aparţin.</w:t>
      </w:r>
    </w:p>
    <w:p>
      <w:pPr>
        <w:pStyle w:val="Normal"/>
        <w:ind w:firstLine="708"/>
        <w:jc w:val="both"/>
        <w:rPr/>
      </w:pPr>
      <w:r>
        <w:rPr/>
        <w:t>Inculpatul ......A....... ............. a declarat că el a întocmit acele documente, fiind scrisul său, cât şi semnătura sa în dreptul numelui său, iar în dreptul numelui pădurarului ......D...... a semnat tot el, motivând că din lipsă de timp nu a putut să se întâlnească cu pădurarul şi trebuia să predea documentele la ocol în termenul prevăzut în delegaţia de marcare.</w:t>
      </w:r>
    </w:p>
    <w:p>
      <w:pPr>
        <w:pStyle w:val="Normal"/>
        <w:ind w:firstLine="708"/>
        <w:jc w:val="both"/>
        <w:rPr/>
      </w:pPr>
      <w:r>
        <w:rPr/>
        <w:t>Instanţa de fond a reţinut în sarcina inculpatului ......A....... ............. infracţiunea de fals intelectual, prevăzută de art. 321 alin. 1 Cod penal, constând în aceea că, inculpatul ......A....... ............. a semnat în locul pădurarului ......D...... în conţinutul carnetului de inventariere cu numărul partidei ......p.....,  pe copertă, la rubrica ”preluat în gestiune”, conform înscrisului de la fila 27 din dosarul de urmărire penală şi în procesul-verbal încheiat la ....02.2014, cu ocazia încheierii lucrărilor de evaluare a masei lemnoase la aceeaşi rubrică ”preluat în gestiune” conform înscrisului ce se află la fila ...... în dosarul de urmărire penală şi, prin urmare, a dispus renunţarea la aplicarea pedepsei faţă de inculpatul inculpatului ......A....... ............. sub aspectul săvârşirii acestei infracţiuni.</w:t>
      </w:r>
    </w:p>
    <w:p>
      <w:pPr>
        <w:pStyle w:val="Normal"/>
        <w:ind w:firstLine="708"/>
        <w:jc w:val="both"/>
        <w:rPr/>
      </w:pPr>
      <w:r>
        <w:rPr/>
        <w:t>Curtea a constatat că instanţa de fond a reţinut în mod greşit în sarcina inculpatului ......A....... ............. fapta de fals intelectual, constând în falsificarea carnetului de inventariere cu numărul partidei ......p..... (fila .... din dosarul de urmărire penală) şi a procesului-verbal încheiat la ......02.2014, cu ocazia încheierii lucrărilor de evaluare a masei lemnoase (fila .... în dosarul de urmărire penală), întrucât inculpatul nu a fost trimis în judecată pentru falsificarea acestor înscrisuri.</w:t>
      </w:r>
    </w:p>
    <w:p>
      <w:pPr>
        <w:pStyle w:val="Normal"/>
        <w:ind w:firstLine="708"/>
        <w:jc w:val="both"/>
        <w:rPr/>
      </w:pPr>
      <w:r>
        <w:rPr/>
        <w:t>Astfel, cu toate că din rechizitoriu nu rezultă în ce constă, în concret, fapta de fals intelectual pentru care inculpatul ......A....... ............. a fost trimis în judecată, din ordonanţele de începere a urmăririi penale in rem, de continuare a urmăririi penale in personam şi de punere în mişcare a acţiunii penale, precum şi din procesele verbale de aducere la cunoştinţă a drepturilor şi obligaţiile prevăzute de normele procesual penale, rezultă că, urmărirea penală s-a desfăşurat faţă de inculpatul ......A....... ............., printre altele, sub aspectul comiterii infracţiunii de fals intelectual, prevăzută de art. 321 alin. 1 Cod penal, constând în falsificarea procesului verbal de reprimire a parchetului din data de .......04.2014 și a procesului-verbal de control al exploatării materialului lemnos din data de ....03.2014. Prin urmare, s-a reţinut că inculpatul ......A....... ............. a fost trimis în judecată pentru falsificarea înscrisurilor mai sus arătate, iar nu pentru falsificarea înscrisurilor pentru care instanţa de fond s-a pronunţat prin sentinţa apelată.</w:t>
      </w:r>
    </w:p>
    <w:p>
      <w:pPr>
        <w:pStyle w:val="Normal"/>
        <w:ind w:firstLine="708"/>
        <w:jc w:val="both"/>
        <w:rPr/>
      </w:pPr>
      <w:r>
        <w:rPr/>
        <w:t>Având în vedere că instanţa de fond nu s-a pronunţat cu privire la toate faptele reţinute în sarcina inculpatului prin actul de sesizare a instanţei, respectiv cu privire la fapta de falsificare a procesului verbal de reprimire a parchetului din data de .......04.2014 (fila .... dosar urmărire penală) și a procesului-verbal de control al exploatării materialului lemnos din data de .......03.2014 (fila ..... dosar urmărire penală), Curtea a constatat că apelul parchetului este fondat sub acest aspect, în cauză fiind incidente prevederile art. 421 pct. 2 lit. b Cod procedură penală, conform cărora, atunci când instanţa nu s-a pronunţat asupra unei fapte reţinute în sarcina inculpatului prin actul de sesizare, instanţa de apel desfiinţează sentinţa primei instanţe şi dispune rejudecarea de către instanţa a cărei hotărâre a fost desfiinţată.</w:t>
      </w:r>
    </w:p>
    <w:p>
      <w:pPr>
        <w:pStyle w:val="Normal"/>
        <w:ind w:firstLine="708"/>
        <w:jc w:val="both"/>
        <w:rPr/>
      </w:pPr>
      <w:r>
        <w:rPr/>
        <w:t>-//-</w:t>
      </w:r>
    </w:p>
    <w:p>
      <w:pPr>
        <w:pStyle w:val="Normal"/>
        <w:ind w:firstLine="708"/>
        <w:jc w:val="both"/>
        <w:rPr/>
      </w:pPr>
      <w:r>
        <w:rPr/>
        <w:t>III. Astfel, cauza a fost reînregistrată pe rolul Judecătoriei ......B....... sub dosar nr. ...d1.....</w:t>
      </w:r>
    </w:p>
    <w:p>
      <w:pPr>
        <w:pStyle w:val="Normal"/>
        <w:ind w:firstLine="708"/>
        <w:jc w:val="both"/>
        <w:rPr/>
      </w:pPr>
      <w:r>
        <w:rPr/>
        <w:t>Examinând probele administrate în faza de urmărire penală prin coroborare cu materialul probator administrat în cauză pe parcursul cercetării judecătoreşti, văzând şi aspectele menţionate în rechizitoriul Parchetului de pe lângă Judecătoria ......B.......  instanţa de fond a reţinut următoarele:</w:t>
      </w:r>
    </w:p>
    <w:p>
      <w:pPr>
        <w:pStyle w:val="Normal"/>
        <w:ind w:firstLine="708"/>
        <w:jc w:val="both"/>
        <w:rPr/>
      </w:pPr>
      <w:r>
        <w:rPr/>
        <w:t>Inculpatul ......A....... ............. a îndeplinit funcţia de şef de district ....1,,,,,,,, având în subordine şi cantonul ......2......, iar numitul ......D...... a îndeplinit funcţia de pădurar în cantonul ......2.......</w:t>
      </w:r>
    </w:p>
    <w:p>
      <w:pPr>
        <w:pStyle w:val="Normal"/>
        <w:ind w:firstLine="708"/>
        <w:jc w:val="both"/>
        <w:rPr/>
      </w:pPr>
      <w:r>
        <w:rPr/>
        <w:t xml:space="preserve">Conform fişei postului - f. ..... u.p., inculpatul ......A....... ............. avea printre atribuţiile de serviciu: executarea lucrărilor de punere în valoare (inventarierea şi marcarea arborilor) a masei lemnoase destinate exploatării, precum şi delimitarea suprafeţelor care constituie parchete de exploatare; predarea parchetelor de exploatare şi executarea controalelor privind respectarea regulilor silvice de exploatare şi reprimirea parchetelor, încheind actele legale de constatare; urmăreşte executarea lucrărilor şi efectuează recepţia cantitativă şi calitativă a acestora; urmăreşte valorificarea şi gestionarea corectă a masei lemnoase în regie proprie. </w:t>
      </w:r>
    </w:p>
    <w:p>
      <w:pPr>
        <w:pStyle w:val="Normal"/>
        <w:ind w:firstLine="708"/>
        <w:jc w:val="both"/>
        <w:rPr/>
      </w:pPr>
      <w:r>
        <w:rPr/>
        <w:t>S-a arătat că ......D...... avea printre atribuţiile de serviciu, conform fişei postului (fila .....): participarea la lucrările de teren privind amenajarea pădurilor, la lucrările de punere în valoare în cantonul său, la predarea parchetelor de exploatare şi reprimirea acestora; verificarea respectării regulilor de tăiere şi scoatere a materialului lemnos în termenele stabilite la parchetele din cantonul său, sesizând eventualele abateri şi încheierea actelor de contravenţie, conform reglementărilor în vigoare.</w:t>
      </w:r>
    </w:p>
    <w:p>
      <w:pPr>
        <w:pStyle w:val="Normal"/>
        <w:ind w:firstLine="708"/>
        <w:jc w:val="both"/>
        <w:rPr/>
      </w:pPr>
      <w:r>
        <w:rPr/>
        <w:t>În data de .......06.2014, Ocolul Silvic ......C........ a formulat plângere împotriva pădurarului ......D...... pentru o lipsă în gestiune de 166, 5 mc material lemnos cu o valoare de 13.320 lei - fila .... dos. u.p. , astfel cum a fost stabilită prin raportul nr. ......r...../18.06.2014-f........ u.p. , întocmit de către inginerul silvic ......E...., în urma controlului efectuat în teren în data de 21.05.2014 la partida de exploatare ....3......., consemnat în nota de constatare nr. ......r1...., aflată la fila .....dosar u.p.</w:t>
      </w:r>
    </w:p>
    <w:p>
      <w:pPr>
        <w:pStyle w:val="Normal"/>
        <w:ind w:firstLine="708"/>
        <w:jc w:val="both"/>
        <w:rPr/>
      </w:pPr>
      <w:r>
        <w:rPr/>
        <w:t>Instanţa de fond a observat din verificarea acestor înscrisuri (a notei de constatare nr. ......r1.... si a raportului de constatare nr. ......r...../18.06.2014-f........ u.p., ambele  întocmite de către aceeaşi persoană - inginerul silvic ......E....) inadvertenţe între datele consemnate  de către aceeaşi persoană, astfel, în timp ce în nota de constatare se face vorbire despre o lipsă în gestiune de ......5, 6 mc material lemnos, în raportul de constatare se menţionează o lipsă în gestiune de 166, 5 mc material lemnos, Raportul nr. ...r2.... (fila .) întocmit de către pădurarul ....D..... relevând că lipsa în gestiune se datorează faptului ca au fost trecute în APV, arbori cu înălţimea de 25 m, mai mari decât cele existente în realitate, iar acest argument a fost preluat şi în rechizitoriu.</w:t>
      </w:r>
    </w:p>
    <w:p>
      <w:pPr>
        <w:pStyle w:val="Normal"/>
        <w:ind w:firstLine="708"/>
        <w:jc w:val="both"/>
        <w:rPr/>
      </w:pPr>
      <w:r>
        <w:rPr/>
        <w:t>Din cercetările efectuate, s-a reţinut în rechizitoriu că în perioada 31.01.2014-03.02.2014 inculpatul ......A....... ............. a efectuat lucrări de punere în valoare de produse principale destinate comercializării, în parcela ...px... ......C....., partida ....... În acest sens, a fost emisă delegaţia de marcare nr. ......../31.01.2014 - fila .......... dos. instanţă şi a fost întocmit raportul de  activitate înregistrat la OS ......C..... cu  nr. ...r3.../03.02.2014-fila ..... dosar.</w:t>
      </w:r>
    </w:p>
    <w:p>
      <w:pPr>
        <w:pStyle w:val="Normal"/>
        <w:ind w:firstLine="708"/>
        <w:jc w:val="both"/>
        <w:rPr/>
      </w:pPr>
      <w:r>
        <w:rPr/>
        <w:t xml:space="preserve">În perioada 31.01.2014-01.02.2014 s-a procedat la marcarea partidei menţionate.            Echipa de marcare a fost formată din inculpatul ......D...... şi muncitorii ......F..... şi ......G......  Marcarea arborilor s-a realizat prin măsurarea diametrelor cu cupla, dar înălţimea arborilor nu au fost măsurată cu dentrometru cu pendul sau cu hipsometru, aşa cum prevede legea, ci pe baza aprecierii inculpatului ......A........ Din această perspectivă, prima instanţă a considerat că este evident că acest mod de măsurare nu este conform prevederilor legale, însă în speţă trebuie analizat şi în ce măsură o astfel de activitate este susceptibilă să constituie infracţiunea de abuz în serviciu ori să producă consecinţele unei astfel de infracţiuni. S-a procedat astfel la marcarea a .....7 de arbori (fila ....... dosar instanţă). </w:t>
      </w:r>
    </w:p>
    <w:p>
      <w:pPr>
        <w:pStyle w:val="Normal"/>
        <w:ind w:firstLine="708"/>
        <w:jc w:val="both"/>
        <w:rPr/>
      </w:pPr>
      <w:r>
        <w:rPr/>
        <w:t>În urma depunerii documentelor - caietul de inventariere, fişele de despuiere, fişele de înălţimi şi raportul de marcare întocmite de inculpatul ......A....... .............-, s-a înregistrat partida cu  nr. ......p..... din 03.02.2014. Partida a fost înregistrată în programul ....., fiind eliberat actul de punere în valoare nr. ...3..../04.02.2014 ....... în care s-a consemnat un număr de 626 arbori, cu un volum brut de 405 mc-fila ...... dos.instanţă.</w:t>
      </w:r>
    </w:p>
    <w:p>
      <w:pPr>
        <w:pStyle w:val="Normal"/>
        <w:ind w:firstLine="708"/>
        <w:jc w:val="both"/>
        <w:rPr/>
      </w:pPr>
      <w:r>
        <w:rPr/>
        <w:t>Ulterior, partida a fost trimisă spre verificare la ITR  ......O....., iar după verificarea în teren, partida a fost  aprobată spre exploatare de către această instituţie. Acest aspect rezultă din procesul  verbal de verificare APV nr. ......p...../ 27.02.2014 - aflat la f. ..... u.p .în cuprinsul căruia se arată că dl. ...A.... a fost conducătorul lucrărilor de evaluare a masei lemnoase în teren, dl. ......H..... a executat lucrările de birou, iar corectitudinea înregistrărilor corespunde pentru volumul brut de 405 mc, reprezentând un nr. total de 626 arbori din APV.  OCOLUL SILVIC ......C....., în calitate de beneficiar  a dat  spre exploatare partida  către ......I....., în calitate de prestator conform contractului de prestări servicii nr. ...c.../12.02.2012 –f. ...... dos. instanţă, pentru a efectua prestări de servicii,  cu respectarea termenelor prevăzute în autorizaţia de exploatare nr. ......c1..../28.02.2012- f. ..... dos. Obiectul contractului îl constituia exploatarea masei lemnoase, respectiv doborât, adunat, scos, apropiat la drum auto în platforma primară a întregii cantităţi din partida cu nr. ......p..... ., în administrare la OS ......C.....  ,  Primăria ......C.....,  UB I ......C.....  a volumului brut de 405 mc, cu sortimentaţia înscrisă în actul de punere în valoare. Totodată, s-a menţionat faptul că întreaga cantitate exploatată va fi predată în platforma primară către pădurarul gestionar.</w:t>
      </w:r>
    </w:p>
    <w:p>
      <w:pPr>
        <w:pStyle w:val="Normal"/>
        <w:ind w:firstLine="708"/>
        <w:jc w:val="both"/>
        <w:rPr/>
      </w:pPr>
      <w:r>
        <w:rPr/>
        <w:t>La rubrica ....- obligaţiile prestatorului, la lit. c, d, e,  se arată faptul că ......I....., în calitate de prestator îi revin următoarele obligaţii: respectarea legislaţiei în vigoare privind exploatarea lemnului –OM ....../2011, predarea materialului lemnos pe sortimente către beneficiar, răspunde de efectuarea eventualelor fraude până la recepţia materialului lemnos şi predarea la beneficiar. De asemenea, în cuprinsul acestui contract la rubrica ..... obligaţiile beneficiarului, la lit. a,b,c,d, se arată faptul că Ocolul Silvic ......C..... ..., în calitate de beneficiar are următoarele obligaţii:  predarea la prestator a parchetului spre exploatare cu stabilirea limitelor acestuia; să se prezinte la recepţia materialului lemnos, la solicitarea prestatorului, decontările fiind efectuate pe baza acestora; răspunde de eventualele fraude după recepţia materialului lemnos şi predarea lui la beneficiar şi are obligaţia efectuării plăţii la terminarea lucrărilor.</w:t>
      </w:r>
    </w:p>
    <w:p>
      <w:pPr>
        <w:pStyle w:val="Normal"/>
        <w:ind w:firstLine="708"/>
        <w:jc w:val="both"/>
        <w:rPr/>
      </w:pPr>
      <w:r>
        <w:rPr/>
        <w:t>În executarea acestor obligaţii contractuale asumate de către părţi au fost întocmite înscrisuri, depuse în probaţiune la dosar şi care atestă următoarele:</w:t>
      </w:r>
    </w:p>
    <w:p>
      <w:pPr>
        <w:pStyle w:val="Normal"/>
        <w:ind w:firstLine="708"/>
        <w:jc w:val="both"/>
        <w:rPr/>
      </w:pPr>
      <w:r>
        <w:rPr/>
        <w:t>- A fost emisă de către Ocolul Silvic ......C..... RA,  autorizaţia de exploatare nr. ......c1..../28.02.2014-fila 114 dosar, în favoarea ......I....., în vederea exploatării masei lemnoase  din partida ...3.... având un volum brut de 405 mc şi un nr. de 626 arbori, autorizaţie însuşită prin semnătură şi stampilă atât de către Ocolul Silvic ...C...  , cât şi de către ......I..... prin reprezentanţi.</w:t>
      </w:r>
    </w:p>
    <w:p>
      <w:pPr>
        <w:pStyle w:val="Normal"/>
        <w:ind w:firstLine="708"/>
        <w:jc w:val="both"/>
        <w:rPr/>
      </w:pPr>
      <w:r>
        <w:rPr/>
        <w:t>- A fost întocmit procesul verbal de predare primire a parchetului ......-partida nr. ....3.....încheiat la data de 28.02.2014  aflat la fila ..... dosar, prin care domnul ......A....... în calitate de reprezentant al Ocolul Silvic ......C....., în prezenta pădurarului titular de canton ......D...... a predat reprezentantului împuternicit al titularului autorizaţiei de exploatare partida nr. ....3.... cu un nr. de 626 arbori marcaţi, în volum total de 405 mc. Acest proces verbal este de asemenea  însuşit  prin semnătură pentru Ocolul Silvic ......C.....    de către inculpatul ......A....... ............. şi pădurarul ......D......, precum  şi de   către ......I..... prin reprezentantul său ......L.... şi poartă ştampila acestei societăţi.</w:t>
      </w:r>
    </w:p>
    <w:p>
      <w:pPr>
        <w:pStyle w:val="Normal"/>
        <w:ind w:firstLine="708"/>
        <w:jc w:val="both"/>
        <w:rPr/>
      </w:pPr>
      <w:r>
        <w:rPr/>
        <w:t>- Ulterior şi în baza contractului de prestări servicii mai sus indicat,  ......I....., în calitate de furnizor a emis în favoarea cumpărătorului Ocolul Silvic ......C.....  factura de prestări servicii nr.  ....../13.03.2014 –fila ........ dos.instanţă pentru suma totală de 25.110 lei, reprezentând contravaloarea prestărilor de servicii constând în recoltat, colectat  material lemnos din partida ......p..... .  pentru cantitatea de 405 mc. material lemnos.</w:t>
      </w:r>
    </w:p>
    <w:p>
      <w:pPr>
        <w:pStyle w:val="Normal"/>
        <w:ind w:firstLine="708"/>
        <w:jc w:val="both"/>
        <w:rPr/>
      </w:pPr>
      <w:r>
        <w:rPr/>
        <w:t>- Această factură poartă viza CFP a Ocolului Silvic ......C..... . şi potrivit menţiunilor acestei instituţii  din adresa de la fila .... dosar a fost plătită integral de către Ocolului Silvic ......C.....  - beneficiarul materialului lemnos exploatat -  pentru cantitatea totală înscrisă în  PV de 405 mc., plata realizându-se prin transfer bancar la data  de 13.03.2014 conform  extrasului de cont emis de Banca ....... –aflat la fila ....... dosar.</w:t>
      </w:r>
    </w:p>
    <w:p>
      <w:pPr>
        <w:pStyle w:val="Normal"/>
        <w:ind w:firstLine="708"/>
        <w:jc w:val="both"/>
        <w:rPr/>
      </w:pPr>
      <w:r>
        <w:rPr/>
        <w:t>Înscrisurile menţionate mai sus atestă faptul că la data de 13.03.2014 întreaga cantitate de material lemnos de 405 mc marcată şi pusă în valoare prin lucrările şi măsurătorile realizate de către dl ......A....... în partida ......p...../2014  era exploatată de către firma prestatoare  ......I...., fără ca această firmă să formuleze obiecţiuni cu privire la cantitatea de material lemnos existentă în partida respectivă.</w:t>
      </w:r>
    </w:p>
    <w:p>
      <w:pPr>
        <w:pStyle w:val="Normal"/>
        <w:ind w:firstLine="708"/>
        <w:jc w:val="both"/>
        <w:rPr/>
      </w:pPr>
      <w:r>
        <w:rPr/>
        <w:t>De altfel şi beneficiarul lucrării, respectiv OS ......C..... a efectuat plata pentru lucrările de exploatare aferente întregii cantităţi de material lemnos înscrisă în  PV şi verificată anterior de către ..K....</w:t>
      </w:r>
    </w:p>
    <w:p>
      <w:pPr>
        <w:pStyle w:val="Normal"/>
        <w:ind w:firstLine="708"/>
        <w:jc w:val="both"/>
        <w:rPr/>
      </w:pPr>
      <w:r>
        <w:rPr/>
        <w:t>Aşadar, potrivit procedurilor, în urma lucrărilor de marcare, se completează caietul de inventariere, iar la finalul lucrărilor se întocmeşte un proces-verbal cu ocazia încheierii lucrărilor de evaluare a masei lemnoase, cu numărul total de arbori ( pe specii ) inventariaţi şi marcaţi, conform caietului de inventar. Procesul-verbal se semnează de către conducătorul lucrării de punere în valoare, cât şi de către pădurarul care preia în gestiune arborii inventariaţi şi marcaţi, iar brigadierul completează caietul de inventariere şi întocmeşte actul de despuiere a arboretului. Aceste acte se predau după întocmire la inginerul şef, care în baza lor întocmeşte actul de punere în valoare a parchetului, calculând volumul de masă lemnoasă rezultată în urma măsurătorilor efectuate, masa lemnoasă rezultantă fiind dată apoi spre exploatare. După întocmirea actului de punere în valoare, se procedează la verificarea în teren de către şeful de ocol sau reprezentanţii ......K...., în funcţie categoria de parchet, după care partida se dă spre exploatare pentru agenţii economici sau se fac prestării servicii pentru populaţie. Trebuie menţionat că verificările făcute în acest sens de către ......K.... ......O....., concretizate în procesul verbal mai sus indicat au confirmat faptul că lucrările de marcare şi evaluare realizate de către inculpatul ......A... au fost realizate corespunzător.</w:t>
      </w:r>
    </w:p>
    <w:p>
      <w:pPr>
        <w:pStyle w:val="Normal"/>
        <w:ind w:firstLine="708"/>
        <w:jc w:val="both"/>
        <w:rPr/>
      </w:pPr>
      <w:r>
        <w:rPr/>
        <w:t>La data de .......03.2014 inculpatul ......A....... ............. a întocmit procesul-verbal de control al exploatării parchetului nr....p1....-fila .... dosar, care se afla în gestiunea pădurarului ......D......, având numărul de partidă ......3...., cu un volum brut pe picior de 405 m.c., stabilind cu acea ocazie că s-a exploatat doar cantitatea de 300 m.c. Trebuie menţionat faptul că datele inserate în acest proces verbal sunt însuşite prin semnătură şi stampilă atât de către inculpatul ......A....... şi pădurarul ......D...... din partea OS ......C....., cât şi de către ......I.... prin reprezentantul său ......L.....</w:t>
      </w:r>
    </w:p>
    <w:p>
      <w:pPr>
        <w:pStyle w:val="Normal"/>
        <w:ind w:firstLine="708"/>
        <w:jc w:val="both"/>
        <w:rPr/>
      </w:pPr>
      <w:r>
        <w:rPr/>
        <w:t>De asemenea, este de menţionat şi faptul că,  datele inserate în acest proces verbal sunt în contradicţie cu celelalte aspecte prezentate în înscrisurile perfectate pe parcursul derulării şi executării contractului de prestări servicii încheiat între OS ......C.....   pe de o parte şi ......I.... pe de altă parte, deoarece, din cuprinsul facturii şi extrasului de cont de la filele ....... dosar, rezultă că, la data de 13.03.2014 (deci anterior încheierii procesului verbal  din .......03.2014),  întreaga cantitate de material lemnos de 405 mc marcată şi pusă în valoare prin lucrările şi măsurătorile realizate de către dl. ......A....... în partida ......p...../2014 fusese exploatată şi plata serviciilor prestate a fost achitată, deşi în procesul verbal mai sus indicat se face vorbire doar despre cantitatea de 300 mc material lemnos exploatată.</w:t>
      </w:r>
    </w:p>
    <w:p>
      <w:pPr>
        <w:pStyle w:val="Normal"/>
        <w:ind w:firstLine="708"/>
        <w:jc w:val="both"/>
        <w:rPr/>
      </w:pPr>
      <w:r>
        <w:rPr/>
        <w:t>La data de .......04.2014 s-a efectuat un alt control fiind întocmit cu această ocazie procesul-verbal înregistrat la OS ......C.....   cu numărul ...... din 28.04.2014 de reprimire a parchetului cu un stoc, în platformă primară de 255 metri cub. Şi acest  proces –verbal  poartă semnătura inculpatului ......A....... ............., a pădurarului ......D...... şi ştampila ......I.... prin ......L.....</w:t>
      </w:r>
    </w:p>
    <w:p>
      <w:pPr>
        <w:pStyle w:val="Normal"/>
        <w:ind w:firstLine="708"/>
        <w:jc w:val="both"/>
        <w:rPr/>
      </w:pPr>
      <w:r>
        <w:rPr/>
        <w:t xml:space="preserve">  </w:t>
      </w:r>
      <w:r>
        <w:rPr/>
        <w:t>Deşi anterior fuseseră întocmite şi însuşite prin semnătură chiar de către pădurarul ......D...... actele mai sus indicate, acesta, la data de 08.05.2014, a întocmit un raport către Ocolul Silvic ......C........, precizând că în acea partidă nu va ieşi masa lemnoasă, pentru că înălţimile arborilor trecuţi in actul de punere în valoare sunt prea mari în comparaţie cu realitatea. În urma raportului, şeful de ocol a dispus ca inginerul ......E.... să procedeze la inventarierea masei lemnoase din platforma primară şi confruntarea cu actul de punere în valoare, respectiv carnetul de inventariere, care stă la baza partidei cu numărul ......p...../2014, care a fost întocmit de către ......A....... ............. la data de 03.02.2014 şi predat în gestiune pădurarului ......D...... pe bază de semnătură.</w:t>
      </w:r>
    </w:p>
    <w:p>
      <w:pPr>
        <w:pStyle w:val="Normal"/>
        <w:ind w:firstLine="708"/>
        <w:jc w:val="both"/>
        <w:rPr/>
      </w:pPr>
      <w:r>
        <w:rPr/>
        <w:t xml:space="preserve">La data de 21.05.2014, inginerul ......E...., conform dispoziţiei şefului de ocol, în baza raportului pădurarului ......D......, s-a deplasat la faţa locului, a efectuat un control, întocmind nota de constatare nr. ...../28.05.2014- fila ..... u.p.,  din care rezultă că: </w:t>
      </w:r>
    </w:p>
    <w:p>
      <w:pPr>
        <w:pStyle w:val="Normal"/>
        <w:ind w:firstLine="708"/>
        <w:jc w:val="both"/>
        <w:rPr/>
      </w:pPr>
      <w:r>
        <w:rPr/>
        <w:t>„</w:t>
      </w:r>
      <w:r>
        <w:rPr/>
        <w:t>În urma inventarierii masei lemnoase din platforma primara am constatat un volum de aproximativ 30 mc, menţionând faptul că arborii fiind întregi şi în tasoane fapt ce a împiedicat măsurarea cu clupa forestiera a întregii cantităţi. Au fost găsiţi 187 de arbori în platforma primară conform fisei de inventar anexate, urmând să stabilim volumul exact. Pe suprafaţa parchetului s-au găsit un număr de 4 arbori pe picior marcaţi si neexploataţi cu un volum de 0.5 mc si un vol. de aproximativ 5 mc crăci şi resturi de exploatare.</w:t>
      </w:r>
    </w:p>
    <w:p>
      <w:pPr>
        <w:pStyle w:val="Normal"/>
        <w:ind w:firstLine="708"/>
        <w:jc w:val="both"/>
        <w:rPr/>
      </w:pPr>
      <w:r>
        <w:rPr/>
        <w:t>În urma verificării avizelor de însoţire s-a constatat că pădurarul a expediat din platforma primara cantitatea de ......9.9 mc din totalul de 391 mc volum net, de unde reiese faptul că pădurarul are o lipsă în gestiune de ......5.6 mc. La dosarul partidei exista un proces-verbal de reprimire a parchetului unde este menţionat ca stoc în platforma primara cantitatea de 255 mc la data de .......04.2014, din care s-a expediat cantitatea de 49 mc până la data prezentei conform avizelor de însoţire depuse de pădurar. Din cele mai sus menţionate reiese o neconcordanţă între volumul stabilit la reprimirea parchetului şi cel real din teren la data de 21.05.2014.</w:t>
      </w:r>
    </w:p>
    <w:p>
      <w:pPr>
        <w:pStyle w:val="Normal"/>
        <w:ind w:firstLine="708"/>
        <w:jc w:val="both"/>
        <w:rPr/>
      </w:pPr>
      <w:r>
        <w:rPr/>
        <w:t xml:space="preserve">În urma verificării înălţimilor arborilor în jurul diametrului de 27 cm stabilit conform APV-ului, s-au măsurat 5 arbori şi s-a constatat o înălţime medie de  21.8 m”. </w:t>
      </w:r>
    </w:p>
    <w:p>
      <w:pPr>
        <w:pStyle w:val="Normal"/>
        <w:ind w:firstLine="708"/>
        <w:jc w:val="both"/>
        <w:rPr/>
      </w:pPr>
      <w:r>
        <w:rPr/>
        <w:t>S-a arătat că se poate observa că în această notă de constatare  nu se arată explicit în ce anume constă neconcordanţa constatată, iar potrivit menţiunilor indicate în cuprinsul său a fost întocmită în prezenţa numiţilor ......A....... ............. şi ...D.... şi a fost semnată prin formularea unei observaţii/obiecţiuni de către inculpatul ......A....... ............., în sensul că s-au măsurat arbori în jurul  diametrului 27 m, cu înălţimi cuprinse între 20 m şi 28 m, iar înălţimea medie este relativă.</w:t>
      </w:r>
    </w:p>
    <w:p>
      <w:pPr>
        <w:pStyle w:val="Normal"/>
        <w:ind w:firstLine="708"/>
        <w:jc w:val="both"/>
        <w:rPr/>
      </w:pPr>
      <w:r>
        <w:rPr/>
        <w:t>În urma verificării stocului de masă lemnoasă din parchetul, APV Nr. ......3.... inginerul ......E.... a încheiat raportul nr. ......r...../18.06.2014-f.17,18 u.p., care a stat la baza formulării de către OS ......C.....   a plângerii penale împotriva pădurarului ......D...... pentru o lipsă în gestiune, cu un prejudiciu de 13.320 lei- fila .... dos. u.p. , pentru că nu a justificat materialul lemnos aflat în gestiunea sa cu această valoare.</w:t>
      </w:r>
    </w:p>
    <w:p>
      <w:pPr>
        <w:pStyle w:val="Normal"/>
        <w:ind w:firstLine="708"/>
        <w:jc w:val="both"/>
        <w:rPr/>
      </w:pPr>
      <w:r>
        <w:rPr/>
        <w:t xml:space="preserve">S-a reţinut că în rechizitoriu nu se face referire şi nici nu au fost administrate probe în faza urmăririi penale în sensul de a se dovedi că prejudiciul produs ar fi fost cauzat datorită neîndeplinirii sarcinilor de serviciu de către inculpatul ......A... privind supravegherea valorificării şi gestionării corectă a masei lemnoase, ci s-a susţinut şi s-au administrat probe în sensul că nu corespunde realităţii faptul că, în aceea partidă există întreaga cantitate de material lemnos marcată.  </w:t>
      </w:r>
    </w:p>
    <w:p>
      <w:pPr>
        <w:pStyle w:val="Normal"/>
        <w:ind w:firstLine="708"/>
        <w:jc w:val="both"/>
        <w:rPr/>
      </w:pPr>
      <w:r>
        <w:rPr/>
        <w:t xml:space="preserve">Astfel, abuzul conform acuzaţiilor parchetului a constat în atestarea la .......04.2014 în procesul verbal de reprimire a parchetului a menţiunii existenţei cantităţii de 255 mc lemn de foc în platforma primară, care era falsă, cantitatea reală fiind de 69,04 mc, fapt ce a cauzat o vătămare intereselor Ocolului Silvic ......C..... şi în subsidiar persoanelor din Comuna ......C....., care se înscrisese pe tabelul nominal cu cetăţenii ce solicită material lemnos (fila ..... dosarul de up), persoane care nu au mai primit lemne. Ori, nu a fost stabilit pe parcursul cercetărilor cantitatea de material lemnos vândută către populaţie până la data de 21.05.2014 , dată la care inginerul silvic ......E... a întocmit procesul-verbal de control, în baza căruia mai apoi a fost formulată plângerea penală.  </w:t>
      </w:r>
    </w:p>
    <w:p>
      <w:pPr>
        <w:pStyle w:val="Normal"/>
        <w:ind w:firstLine="708"/>
        <w:jc w:val="both"/>
        <w:rPr/>
      </w:pPr>
      <w:r>
        <w:rPr/>
        <w:t>Astfel, la filele ....... din dosarul instanţei există avize de însoţire primară ce atestă vânzarea a cel puţin 65 mc lemne către populaţie din platforma primară, lemne în valoare de 5200 lei, sumă ce a fost predată de pădurar la ocolul silvic.</w:t>
      </w:r>
    </w:p>
    <w:p>
      <w:pPr>
        <w:pStyle w:val="Normal"/>
        <w:ind w:firstLine="708"/>
        <w:jc w:val="both"/>
        <w:rPr/>
      </w:pPr>
      <w:r>
        <w:rPr/>
        <w:t>De asemenea, până la 21.05.2014 , s-au vândut către ..I... cantitatea de ......1 mc lemne, către populaţie cantitatea de 65 mc, astfel din cantitatea de 406 mc ce s-a dat în exploatare prin APV  rezultă o diferenţă de 187 mc, (406-......1-65 egal 187) ce trebuia să se regăsească în partida primară la 21.05.2014. La această dată (data efectuării controlului consemnat în nota de la fila 16 ce a stat la baza raportului întocmit de inginerul ......E... – fila ... dosar up) se regăseşte în platforma primară cantitatea totală de 24, 64 mc(fila ..... dosar de up). A rezultat aşadar o diferenţă de 166, 5 mc  de lemne, valoarea acestora fiind de 13.320 lei.  Prin adresa de la fila .... dosarul de up , s-a arătat că s-a mai decontat la ocolul silvic resturi de lemn, vârfuri în volum de 101, 50 mc, rămânând un prejudiciu de 5200 lei, sumă ce a fost încasată ulterior de la ......D.......</w:t>
      </w:r>
    </w:p>
    <w:p>
      <w:pPr>
        <w:pStyle w:val="Normal"/>
        <w:ind w:firstLine="708"/>
        <w:jc w:val="both"/>
        <w:rPr/>
      </w:pPr>
      <w:r>
        <w:rPr/>
        <w:t>Totodată, la fila 21 din dosarul de u.p. s-a depus un contract de comodat încheiat între asociaţia ....U..... şi Ocolul Silvic ......C..... la .......05.2014 , având ca obiect depozitarea temporară a materialelor lemnoase. În privinţa acestui contract în rechizitoriu s-a arătat că, după primirea de către şeful de ocol a raportului pădurarului ......D......, inculpatul ......A....... ............. a întocmit la data de .......05.2014, un contract de comodat cu Asociaţia ....U..... de ......B.......-fila ....... u.p., în scopul folosirii unui depozit temporar, pentru a fi utilizat la ascunderea lipsei materialului lemnos din gestiunea pădurarului, dar fără a putea fi utilizat în acest scop. Referitor la aceste afirmaţii prezentate în rechizitoriu, instanţa de fond a  apreciat că nu sunt probate cu niciun mijloc de probă, reprezentând doar simple supoziţii, în contextul în care atât inculpatul, cât şi martorul ......H..... au apreciat că a existat necesitatea încheierii acestui contract în raport de prevederile  art. 30 alin. 3 din Ordinul nr........./03.06.2011 pentru aprobarea instrucţiunilor privind termenele, modalităţile şi perioadele de colectare, scoatere şi transport al materialului lemnos.</w:t>
      </w:r>
    </w:p>
    <w:p>
      <w:pPr>
        <w:pStyle w:val="Normal"/>
        <w:ind w:firstLine="708"/>
        <w:jc w:val="both"/>
        <w:rPr/>
      </w:pPr>
      <w:r>
        <w:rPr/>
        <w:t>Din cercetări a rezultat că s-a vândut către populaţie cantitatea de 65 mc lemne, existând totodată şi posibilitatea ca pe terenul luat în folosinţă de la Asociaţia ......C..... să existe diferenţă de material lemnos, în contextul în care la 21.05.2014 se verifică doar lemnele neexploatate din partidă şi resturile. Din avizele de însoţire a mărfurilor de la filele ..... (dosarul de up) rezultă faptul că ulterior datei de 21.05.2014, s-au mai vândut lemne către populaţie din aceeaşi partidă,  concluzionându-se că ori lemnele nu au fost măsurate corespunzător la 21.05.2014, ori că nu s-a ţinut cont de lemnele existente pe terenul luat în folosinţă de la asociaţie.   Din avizele emise după data de 21.05.2014 , rezultă cantitatea de 91 mc lemne vândute, aşadar cel puţin această cantitate trebuia să existe în platforma primară şi nu cea de 24, 64 mc cât stabileşte raportul de control.</w:t>
      </w:r>
    </w:p>
    <w:p>
      <w:pPr>
        <w:pStyle w:val="Normal"/>
        <w:ind w:firstLine="708"/>
        <w:jc w:val="both"/>
        <w:rPr/>
      </w:pPr>
      <w:r>
        <w:rPr/>
        <w:t xml:space="preserve">Având în vedere că cei 255 mc de lemne menţionaţi de inculpat în procesul verbal de reprimire a parchetului din .......04.2014 pot fi rezultatul unei aprecieri eronate a înălţimii arborilor exploataţi, (vom avea în vedere aici şi observaţiile inculpatului din nota de constatare de la fila ....... dosar de up, acesta arătând că arborii aveau diametrul de apoximativ 27, înălţimea cuprinsă între 20 si 28 metri, înălţimea fiind relativă) şi faptul că o cantitate apreciabilă de material lemnos a fost vândută către populaţie, s-a reţinut că fapta nu a fost săvârşită cu intenţie sub aspectul laturii subiective.  Faptul nereal atestat prin procesul verbal din .......04.2014 e dat de consecinţa măsurării greşite a înălţimii arborilor dar şi de neglijenţa inginerului silvic ......E... în neevidenţierea cantităţii de material lemnos existent în alt loc decât în platforma primară. </w:t>
      </w:r>
    </w:p>
    <w:p>
      <w:pPr>
        <w:pStyle w:val="Normal"/>
        <w:ind w:firstLine="708"/>
        <w:jc w:val="both"/>
        <w:rPr/>
      </w:pPr>
      <w:r>
        <w:rPr/>
        <w:t xml:space="preserve">Ori, acest ultim aspect rezultă din contractul de comodat încheiat anterior datei de 21.02.2014, precum şi din vânzarea către populaţie a lemnelor atât anterior cât şi ulterior datei de 21.05.2014 , din aceeaşi partidă, conform avizelor mai sus reţinute. Potrivit Ordinului nr. 1651/31.10.2000 a Ministerului Apelor, Pădurilor şi Protecţiei Mediului de aprobare a Normelor Tehnice pentru evaluarea volumului de lemn destinat comercializării, procedura de măsurare a arborilor este următoarea: măsurarea diametrelor se execută cu clupa forestieră, la înălţimea de 1,30 m de la sol, în partea din amonte pentru terenurile în pantă, iar înălţimile arborilor se măsoară cu ajutorul dentrometrului cu pendul sau hipsometrului, obligaţie ce nu a fost respectată de inculpat, fapt recunoscut de acesta prin declaraţiile date, dar această conduită a fost consecinţa unei neglijenţe ce provine atât din uzanţele practicate de personalul silvic, cât şi din posibilitatea aprecierii înălţimii prin raportare la diametru, în condiţiile în care chiar legislaţia din vigoare permite anumite toleranţe.   </w:t>
      </w:r>
    </w:p>
    <w:p>
      <w:pPr>
        <w:pStyle w:val="Normal"/>
        <w:ind w:firstLine="708"/>
        <w:jc w:val="both"/>
        <w:rPr/>
      </w:pPr>
      <w:r>
        <w:rPr/>
        <w:t>S-a reţinut că în conformitate cu art. 63 alineatul  1 din Legea nr. 46/2008, inculpatul a procedat la inventarierea arborilor şi marcarea lor, în privinţa acestui procedeu nu au existat obiecţii din partea  pădurarului ......D......, deşi aceşti arbori erau în gestiunea sa, sau din partea societăţii ......I.., care a preluat întreaga cantitate de material  lemnos înscrisă în APV.</w:t>
      </w:r>
    </w:p>
    <w:p>
      <w:pPr>
        <w:pStyle w:val="Normal"/>
        <w:ind w:firstLine="708"/>
        <w:jc w:val="both"/>
        <w:rPr/>
      </w:pPr>
      <w:r>
        <w:rPr/>
        <w:t>De altfel, pe baza probaţiunii administrate instanţa de fond a apreciat că susţinerile inculpatului conform cărora în practica se obişnuieşte să nu fie utilizate astfel de aparate sunt reale, întrucât, deşi din factura depusă la fila ......5 dosar reiese că OS ......C..... are în dotare dendrometre,   martorul  .....H.....a arătat în depoziţia ce i s-a luat că nu deţin astfel de aparate ci doar hipsometre, iar la un astfel de aparat a făcut referire şi martorul ......E... când a învederat instanţei modalitatea în care a realizat propriile măsurători, care evident nu au fost efectuate cu respectarea cerinţelor prevăzute de lege,  întrucât a existat o imposibilitate obiectivă în acest sens, dat fiind şi momentul la care au fost realizate.</w:t>
      </w:r>
    </w:p>
    <w:p>
      <w:pPr>
        <w:pStyle w:val="Normal"/>
        <w:ind w:firstLine="708"/>
        <w:jc w:val="both"/>
        <w:rPr/>
      </w:pPr>
      <w:r>
        <w:rPr/>
        <w:t>S-a avut în vedere totodată de către prima instanţă că abuzul în serviciu este infracţiunea ce constă în neîndeplinirea unui act sau îndeplinirea defectuoasă a acestuia de către un funcţionar public aflat în exerciţiul atribuţiilor de serviciu dacă prin aceasta se cauzează o pagubă ori o vătămare a drepturilor sau intereselor legitime ale unei persoane fizice sau ale unei persoane juridice - art. 297 alin. (1) noul Cod penal.</w:t>
      </w:r>
    </w:p>
    <w:p>
      <w:pPr>
        <w:pStyle w:val="Normal"/>
        <w:ind w:firstLine="708"/>
        <w:jc w:val="both"/>
        <w:rPr/>
      </w:pPr>
      <w:r>
        <w:rPr/>
        <w:t>În cazul formei de bază a infracţiunii, latura subiectivă constă în intenţia directă sau indirectă, fără a interesa scopul pentru care a fost săvârşită fapta, iar sub aspectul laturii obiective elementul material constă în neîndeplinirea unui act sau îndeplinirea defectuoasă a acestuia de către un funcţionar public aflat în exerciţiul atribuţiilor de serviciu,  urmarea imediată o reprezintă cauzarea unei pagube ori a unei vătămări, iar în cazul formei de bază pentru existenţa infracţiunii trebuie să fie dovedită legătura de cauzalitate între acţiunea sau inacţiunea tipică şi urmarea produsă.</w:t>
      </w:r>
    </w:p>
    <w:p>
      <w:pPr>
        <w:pStyle w:val="Normal"/>
        <w:ind w:firstLine="708"/>
        <w:jc w:val="both"/>
        <w:rPr/>
      </w:pPr>
      <w:r>
        <w:rPr/>
        <w:t>În acest context, examinând declaraţiile inculpatului date în cursul urmăririi penale  şi în cursul cercetării judecătoreşti, prin coroborare cu probaţiunea testimonială administrată în cursul cercetării judecătoreşti şi cu înscrisurile depuse în probaţiune la dosar, având în vedere şi aspectele mai sus punctate, instanţa de fond a reţinut că nu sunt îndeplinite condiţiile de tipicitate ale infracţiunii de abuz în serviciu, fapta nefiind săvârşită cu vinovăţia prevăzută de lege.</w:t>
      </w:r>
    </w:p>
    <w:p>
      <w:pPr>
        <w:pStyle w:val="Normal"/>
        <w:ind w:firstLine="708"/>
        <w:jc w:val="both"/>
        <w:rPr/>
      </w:pPr>
      <w:r>
        <w:rPr/>
        <w:t xml:space="preserve">Având în vedere că ansamblul probator administrat în cauză a condus la concluzia neîndeplinirii condiţiilor de tipicitate ale infracţiunii de abuz în serviciu,  prev. şi ped. de art. 297 alin. 1 Cod penal, în baza art. 396 alin. 5 Cod procedură penală raportat la art. 16 lit. b Cod procedură penală, instanţa de fond l-a achitat pe inculpatul  ......A....... .............,  CNP ..........., cu domiciliul în .................. având cetăţenia română, studii ..........., fără antecedente penale, pentru săvârşirea infracţiunii de abuz în serviciu, prevăzută şi pedepsită de art. 297 alin. 1 Cod penal.         </w:t>
      </w:r>
    </w:p>
    <w:p>
      <w:pPr>
        <w:pStyle w:val="Normal"/>
        <w:ind w:firstLine="708"/>
        <w:jc w:val="both"/>
        <w:rPr/>
      </w:pPr>
      <w:r>
        <w:rPr/>
        <w:t>În privinţa infracţiunilor de fals, s-a reţinut din considerentele deciziei Curţii de Apel ......O..... nr. .....e....... : „cu toate că din rechizitoriu nu rezultă în ce constă, în concret, fapta de fals intelectual pentru care inculpatul ......A....... ............. a fost trimis în judecată, din ordonanţele de începere a urmăririi penale in rem, de continuare a urmăririi penale in personam şi de punere în mişcare a acţiunii penale, precum şi din procesele verbale de aducere la cunoştinţă a drepturilor şi obligaţiile prevăzute de normele procesual penale, rezultă că, urmărirea penală s-a desfăşurat faţă de inculpatul ......A....... ............., printre altele, sub aspectul comiterii infracţiunii de fals intelectual, prevăzută de art. 321 alin. 1 Cod penal, constând în falsificarea procesului verbal de reprimire a parchetului din data de .......04.2014 și a procesului-verbal de control al exploatării materialului lemnos din data de .......03.2014.”</w:t>
      </w:r>
    </w:p>
    <w:p>
      <w:pPr>
        <w:pStyle w:val="Normal"/>
        <w:ind w:firstLine="708"/>
        <w:jc w:val="both"/>
        <w:rPr/>
      </w:pPr>
      <w:r>
        <w:rPr/>
        <w:t xml:space="preserve"> </w:t>
      </w:r>
      <w:r>
        <w:rPr/>
        <w:t xml:space="preserve">I. Astfel, în privinţa falsificării procesului-verbal de control al exploatării materialului lemnos din data de .......03.2014/fila ...... dosarul de u.p./  din care a rezultat că s-a exploatat cantitatea de 300 m, s-a reţinut că: </w:t>
      </w:r>
    </w:p>
    <w:p>
      <w:pPr>
        <w:pStyle w:val="Normal"/>
        <w:ind w:firstLine="708"/>
        <w:jc w:val="both"/>
        <w:rPr/>
      </w:pPr>
      <w:r>
        <w:rPr/>
        <w:t>- ......I....., în calitate de furnizor a emis în favoarea Ocolul Silvic ......C.....  factura de prestări servicii nr......./13.03.2014 – fila ...... dos.instanţă pentru suma totală de 25.110 lei, reprezentând contravaloarea prestărilor de servicii constând în recoltat, colectat  material lemnos din partida ......p.....   pentru cantitatea de 405 mc. material lemnos.</w:t>
      </w:r>
    </w:p>
    <w:p>
      <w:pPr>
        <w:pStyle w:val="Normal"/>
        <w:ind w:firstLine="708"/>
        <w:jc w:val="both"/>
        <w:rPr/>
      </w:pPr>
      <w:r>
        <w:rPr/>
        <w:t>- Această factură poartă viza CFP a Ocolului Silvic ......C.....   şi potrivit menţiunilor acestei instituţii din adresa de la fila .... dosar a fost plătită integral de către Ocolului Silvic ......C.....  - beneficiarul materialului lemnos exploatat-  pentru cantitatea totală înscrisă în APV de 405 mc., plata realizându-se prin transfer bancar  la data  de 13.03.2014 conform  extrasului de cont  emis de Banca ...... –aflat la fila .......dosar. Din aceste înscrisuri a rezultat că până la această dată s-a exploatat întreaga cantitate de material lemnos pentru care a fost încheiată autorizaţia de punere în valoare. Ori, din probaţiunea administrată, astfel cum a fost reţinută în paragrafele anterioare,  nu a rezultat această stare de fapt.</w:t>
      </w:r>
    </w:p>
    <w:p>
      <w:pPr>
        <w:pStyle w:val="Normal"/>
        <w:ind w:firstLine="708"/>
        <w:jc w:val="both"/>
        <w:rPr/>
      </w:pPr>
      <w:r>
        <w:rPr/>
        <w:t>II. În privinţa falsificării procesului verbal de reprimire a parchetului din data de .......04.2014 /fila ......... dosarul de u.p./  din care rezultă că la reprimirea parchetului există un stoc de 255 mc lemne de foc, s-a reţinut că starea de fapt consemnată nu este conformă cu realitatea, întrucât din avizele de însoţire depuse rezultă că s-au vândut către populaţie lemne atât înainte cât şi după data de 21.05.2014, la care s-a adăugat cantitatea de ......1 mc vândută către ......I.., astfel încât la data de .......04.2014 nu putea exista în platforma primară cantitatea de 255 mc ci una mai mică. S-a avut în vedere şi faptul că procesul verbal de control din 21.05.2014 a menţionat existenţa în platforma primară a unei cantităţi de 24, 63 mc de lemne.</w:t>
      </w:r>
    </w:p>
    <w:p>
      <w:pPr>
        <w:pStyle w:val="Normal"/>
        <w:ind w:firstLine="708"/>
        <w:jc w:val="both"/>
        <w:rPr/>
      </w:pPr>
      <w:r>
        <w:rPr/>
        <w:t>Astfel, ansamblul probator administrat în cauză a condus la concluzia îndeplinirii condiţiilor de tipicitate ale infracţiunii de fals intelectual, faptă prevăzută de art. 321 din Codul penal, în persoana inculpatului ......A....... ..............</w:t>
      </w:r>
    </w:p>
    <w:p>
      <w:pPr>
        <w:pStyle w:val="Normal"/>
        <w:ind w:firstLine="708"/>
        <w:jc w:val="both"/>
        <w:rPr/>
      </w:pPr>
      <w:r>
        <w:rPr/>
        <w:t>Reţinută fiind vinovăţia inculpatului pentru săvârşirea acestei infracţiuni de fals intelectual, instanţa de fond a constatat că în cauză sunt îndeplinite condiţiile prevăzute de art.80 Cod penal, apreciindu-se că aplicarea unei pedepse ar fi inoportună din cauza consecinţelor pe care le-ar avea asupra inculpatului, raportat la posibilităţile de îndreptare ale acestuia.</w:t>
      </w:r>
    </w:p>
    <w:p>
      <w:pPr>
        <w:pStyle w:val="Normal"/>
        <w:ind w:firstLine="708"/>
        <w:jc w:val="both"/>
        <w:rPr/>
      </w:pPr>
      <w:r>
        <w:rPr/>
        <w:t>În acest sens, a reţinut instanţa de fond că infracţiunea săvârşită are o gravitate redusă in concreto faţă de natura şi întinderea urmărilor produse, mijloacele folosite, modul şi împrejurările în care a fost comisă, motivul şi scopul urmărit.</w:t>
      </w:r>
    </w:p>
    <w:p>
      <w:pPr>
        <w:pStyle w:val="Normal"/>
        <w:ind w:firstLine="708"/>
        <w:jc w:val="both"/>
        <w:rPr/>
      </w:pPr>
      <w:r>
        <w:rPr/>
        <w:t>Prima instanţă a reţinut, de asemenea, că inculpatul  este  fără antecedente penale, nu s-a sustras de la urmărire penală ori judecată şi nici nu a încercat zădărnicirea aflării adevărului ori a identificării şi tragerii la răspundere penală. În raport de persoana inculpatului ......A....... ............., de conduita avută anterior săvârşirii infracţiunii, inculpatul nefiind cunoscut cu antecedente penale, iar la dosarul cauzei nu există dovezi că ar  mai fi  fost cercetat  penal ori ca a avut alte abateri disciplinare în legătură cu munca sa, ci din contră este cunoscut cu o bună reputaţie profesională, ţinând cont de de posibilităţile sale de îndreptare, instanţa  de fond a considerat că aplicarea unei pedepse ar fi inoportună din cauza consecinţelor pe care le ar avea asupra persoanei  inculpatului.</w:t>
      </w:r>
    </w:p>
    <w:p>
      <w:pPr>
        <w:pStyle w:val="Normal"/>
        <w:ind w:firstLine="708"/>
        <w:jc w:val="both"/>
        <w:rPr/>
      </w:pPr>
      <w:r>
        <w:rPr/>
        <w:t>În consecinţă, raportat la considerentele expuse anterior şi văzând că sunt îndeplinite prevederile art. 80 Cod penal privind condiţiile renunţării la aplicarea pedepsei, în baza art. 396 alin. 3 Cod procedură penală  raportat la art. 80 Cod penal, s-a renunţat la aplicarea pedepsei faţă de  inculpatul ......A....... ............., sub aspectul săvârşirii infracţiunii de fals intelectual prevăzută de art. 321 alin. 1 Cod penal.</w:t>
      </w:r>
    </w:p>
    <w:p>
      <w:pPr>
        <w:pStyle w:val="Normal"/>
        <w:ind w:firstLine="708"/>
        <w:jc w:val="both"/>
        <w:rPr/>
      </w:pPr>
      <w:r>
        <w:rPr/>
        <w:t>În baza art. 81 Cod penal s-a aplicat inculpatului ......A....... ............. cu datele personale de mai sus,  un avertisment.</w:t>
      </w:r>
    </w:p>
    <w:p>
      <w:pPr>
        <w:pStyle w:val="Normal"/>
        <w:ind w:firstLine="708"/>
        <w:jc w:val="both"/>
        <w:rPr/>
      </w:pPr>
      <w:r>
        <w:rPr/>
        <w:t>În baza art. 81  alin. 2 Cod penal  s-a atras atenţia inculpatului  ......A....... ............. asupra conduitei sale viitoare şi a consecinţelor la care se expune dacă va mai comite infracţiuni.</w:t>
      </w:r>
    </w:p>
    <w:p>
      <w:pPr>
        <w:pStyle w:val="Normal"/>
        <w:ind w:firstLine="708"/>
        <w:jc w:val="both"/>
        <w:rPr/>
      </w:pPr>
      <w:r>
        <w:rPr/>
        <w:t xml:space="preserve"> </w:t>
      </w:r>
      <w:r>
        <w:rPr/>
        <w:t>Totodată, s-a constatat că Ocolul Silvic ......C........ nu s-a constituit parte civilă în cauză.</w:t>
      </w:r>
    </w:p>
    <w:p>
      <w:pPr>
        <w:pStyle w:val="Normal"/>
        <w:ind w:firstLine="708"/>
        <w:jc w:val="both"/>
        <w:rPr/>
      </w:pPr>
      <w:r>
        <w:rPr/>
        <w:t>Văzând şi prevederile legale din materia cheltuielilor judiciare, faţă de soluţia dată în cauză, în baza art. 274 alin. 1 Cod procedură penală, instanţa de fond l-a obligat pe inculpatul ......A....... ............., aflat în culpă procesuală, să plătească statului 2000 lei, cu titlu de  cheltuieli judiciare.</w:t>
      </w:r>
    </w:p>
    <w:p>
      <w:pPr>
        <w:pStyle w:val="Normal"/>
        <w:ind w:firstLine="708"/>
        <w:jc w:val="both"/>
        <w:rPr/>
      </w:pPr>
      <w:r>
        <w:rPr/>
        <w:t>Împotriva sentinţei penale mai sus arătate, în termen legal, a declarat apel Parchetul de pe lângă Judecătoria ......B....... solicitând, prin motivele de apel formulate în scris, admiterea acestuia, desfiinţarea sentinţei penale atacate şi pronunţarea unei noi hotărâri legale şi temeinice prin care să se dispună condamnarea inculpatului intimat ......A....... ............. pentru comiterea infracţiunii de abuz în serviciu, de asemenea, condamnarea acestuia pentru săvârşirea infracţiunii de fals intelectual şi desfiinţarea înscrisurilor false, respectiv a procesului-verbal de control al exploatării din data de .......03.2014 şi a procesului-verbal de reprimire a parchetului din data de .......04.2014.</w:t>
      </w:r>
    </w:p>
    <w:p>
      <w:pPr>
        <w:pStyle w:val="Normal"/>
        <w:ind w:firstLine="708"/>
        <w:jc w:val="both"/>
        <w:rPr/>
      </w:pPr>
      <w:r>
        <w:rPr/>
        <w:t xml:space="preserve">În motivare, în scris, în ceea ce priveşte infracţiunea de abuz în serviciu, s-a arătat că prima instanţă a interpretat în mod greşit probatoriul administrat, achitându-1 pe inculpatul </w:t>
      </w:r>
      <w:bookmarkStart w:id="0" w:name="_Hlk526508007"/>
      <w:r>
        <w:rPr/>
        <w:t xml:space="preserve">......A....... ............. </w:t>
      </w:r>
      <w:bookmarkEnd w:id="0"/>
      <w:r>
        <w:rPr/>
        <w:t xml:space="preserve">pentru săvârşirea infracţiunii de abuz în serviciu, prevăzută de art. 297 alin. l Cod penal. </w:t>
      </w:r>
    </w:p>
    <w:p>
      <w:pPr>
        <w:pStyle w:val="Normal"/>
        <w:ind w:firstLine="708"/>
        <w:jc w:val="both"/>
        <w:rPr/>
      </w:pPr>
      <w:r>
        <w:rPr/>
        <w:t>S-a arătat că infracţiunea de abuz în serviciu presupune neîndeplinirea sau îndeplinirea defectuoasă a unui act de către un funcţionar public aflat în exerciţiul atribuţiilor de serviciu.</w:t>
      </w:r>
    </w:p>
    <w:p>
      <w:pPr>
        <w:pStyle w:val="Normal"/>
        <w:ind w:firstLine="708"/>
        <w:jc w:val="both"/>
        <w:rPr/>
      </w:pPr>
      <w:r>
        <w:rPr/>
        <w:t>Astfel, s-a arătat că inculpatul ......A....... ............. în data de .......04.2014, în momentul întocmirii procesului verbal de reprimire a parchetului, era în exerciţiul atribuţiilor de serviciu, întocmirea acelui proces-verbal de reprimire intrând în atribuţiile de serviciu ale inculpatului, conform art. 25 alin. 3 din Anexa 1 la Ordinul ......40/2011 al Ministrului Mediului şi Pădurilor, el fiind reprezentantul împuternicit al Ocolului Silvic ......C......</w:t>
      </w:r>
    </w:p>
    <w:p>
      <w:pPr>
        <w:pStyle w:val="Normal"/>
        <w:ind w:firstLine="708"/>
        <w:jc w:val="both"/>
        <w:rPr/>
      </w:pPr>
      <w:r>
        <w:rPr/>
        <w:t>S-a mai arătat că prin atestarea la .......04.2014 în procesul-verbal de reprimire a parchetului a menţiunii existenţei cantităţii de 255 mc lemn de foc în platforma primară, menţiune care era falsă, cantitatea reală fiind de doar 69,04 m3 [224,54 (cantitatea totală) - ......0 (cantitatea predată la ......I....) - 0,5 (volumul celor 4 arbori pe picior din partida unde s-a realizat exploatarea) - 5 (volumul crengilor, vârfurilor şi resturilor rămase în partida unde s-a realizat exploatarea)], s-a cauzat o vătămare intereselor Ocolului Silvic ......C..... şi, în subsidiar, persoanelor din Comuna ......C..... care se înscriseseră pe tabelul nominal cu cetăţenii din Comuna ......C..... care solicită material lemnos pentru încălzirea locuinţei (filele 45, 46 dosar de urmărire penală), persoane care nu au mai primit materialul lemnos.</w:t>
      </w:r>
    </w:p>
    <w:p>
      <w:pPr>
        <w:pStyle w:val="Normal"/>
        <w:ind w:firstLine="708"/>
        <w:jc w:val="both"/>
        <w:rPr/>
      </w:pPr>
      <w:r>
        <w:rPr/>
        <w:t>S-a arătat și faptul că la întocmirea vreunuia din procesele-verbale nu a măsurat dimensiunile arborilor şi cantitatea masei lemnoase pe care a menţionat-o în înscrisurile respective, iar în urma acestor menţiuni ale inculpatului din acele procese-verbale au fost vătămate interesele Ocolului Silvic ......C..... şi ale locuitorilor Comunei ......C....., care se înscriseseră pe tabelul nominal cu cetăţenii solicitând material lemnos pentru încălzirea locuinţei.</w:t>
      </w:r>
    </w:p>
    <w:p>
      <w:pPr>
        <w:pStyle w:val="Normal"/>
        <w:ind w:firstLine="708"/>
        <w:jc w:val="both"/>
        <w:rPr/>
      </w:pPr>
      <w:r>
        <w:rPr/>
        <w:t>Referitor la infracţiunea de fals intelectual, s-a arătat că, cu toate că a reţinut vinovăţia inculpatului pentru săvârşirea acestei infracţiuni, parchetul apreciind că s-ar fi impus reţinerea formei continuate, fiind comise două acte materiale în baza aceleiaşi rezoluţii infracţionale, prima instanţă a renunţat la aplicarea pedepsei faţă de inculpat, considerând că sunt îndeplinite prevederile art. 80 Cod penal.</w:t>
      </w:r>
    </w:p>
    <w:p>
      <w:pPr>
        <w:pStyle w:val="Normal"/>
        <w:ind w:firstLine="708"/>
        <w:jc w:val="both"/>
        <w:rPr/>
      </w:pPr>
      <w:r>
        <w:rPr/>
        <w:t>S-a învederat că între infracţiunile de abuz în serviciu şi fals intelectual săvârşite de inculpat există însă o legătură strânsă, iar reţinerea de către instanţa de fond a îndeplinirii condiţiilor de tipicitate ale infracţiunii de fals intelectual trebuia să conducă la concluzia că şi infracţiunea de abuz în serviciu a fost săvârşită cu vinovăţia prevăzută de lege.</w:t>
      </w:r>
    </w:p>
    <w:p>
      <w:pPr>
        <w:pStyle w:val="Normal"/>
        <w:ind w:firstLine="708"/>
        <w:jc w:val="both"/>
        <w:rPr/>
      </w:pPr>
      <w:r>
        <w:rPr/>
        <w:t xml:space="preserve">S-a apreciat că în condiţiile în care pe baza probelor administrate se impune condamnarea inculpatului pentru săvârşirea infracţiunii prevăzute de art. 297 alin. l Cod penal, aceeaşi soluţie se impune şi pentru infracţiunea prevăzută de art. 321 alin. 1 Cod penal. </w:t>
      </w:r>
    </w:p>
    <w:p>
      <w:pPr>
        <w:pStyle w:val="Normal"/>
        <w:ind w:firstLine="708"/>
        <w:jc w:val="both"/>
        <w:rPr/>
      </w:pPr>
      <w:r>
        <w:rPr/>
        <w:t>În final, s-a arătat că, deşi a reţinut vinovăţia inculpatului pentru infracţiunea prevăzută de art. 321 alin. l Cod penal şi cu toate că prin concluziile scrise s-a solicitat desfiinţarea înscrisurilor false, respectiv a procesului-verbal de control al exploatării parchetului din data de .......03.2014 şi a procesului-verbal de reprimire a parchetului din data de .......04.2014, instanţa de fond nu a procedat la desfiinţarea acestora.</w:t>
      </w:r>
    </w:p>
    <w:p>
      <w:pPr>
        <w:pStyle w:val="Normal"/>
        <w:ind w:firstLine="708"/>
        <w:jc w:val="both"/>
        <w:rPr/>
      </w:pPr>
      <w:r>
        <w:rPr/>
        <w:t>S-a mai arătat că, potrivit art. 404 alin. 4 lit. i Cod procedură penală, dispozitivul hotărârii trebuie să cuprindă cele hotărâte de instanţă cu privire la rezolvarea oricărei alte probleme privind justa soluţionare a cauzei, iar art. 580 Cod procedură penală reglementează modul de punere în executare a dispoziţiilor hotărârii penale prin care se declară un înscris ca fiind fals.</w:t>
      </w:r>
    </w:p>
    <w:p>
      <w:pPr>
        <w:pStyle w:val="Normal"/>
        <w:ind w:firstLine="708"/>
        <w:jc w:val="both"/>
        <w:rPr/>
      </w:pPr>
      <w:r>
        <w:rPr/>
        <w:t xml:space="preserve">Prin urmare, s-a mai arătat că prima instanţă a omis să se pronunţe cu privire la acest aspect, cu toate că se impunea, pentru justa şi completa soluţionare a cauzei. </w:t>
      </w:r>
    </w:p>
    <w:p>
      <w:pPr>
        <w:pStyle w:val="Normal"/>
        <w:ind w:firstLine="708"/>
        <w:jc w:val="both"/>
        <w:rPr/>
      </w:pPr>
      <w:r>
        <w:rPr/>
        <w:t>În şedinţa publică din data de 25 septembrie 2018, la dezbaterea pe fond a apelului, reprezentantul Ministerului Public a solicitat admiterea apelului declarat de Parchetul de pe lângă Judecătoria ......B....... desfiinţarea sentinţei penale atacate şi pronunţarea unei noi hotărâri legale şi temeinice prin care să se dispună înlăturarea dispoziţiei primei instanţe de renunţare la aplicarea pedepsei în ceea ce priveşte infracţiunea de fals intelectual, prev. de art. 321 alin. 1 Cod penal şi stabilirea unei pedepse cu amânarea aplicării acesteia pentru această infracţiune şi, totodată, desfiinţarea înscrisurilor false, respectiv a procesului-verbal de control al exploatării din data de .......03.2014 şi a procesului-verbal de reprimire a parchetului din data de .......04.2014. S-a arătat, deci, că susţine calea de atac a apelului formulată în scris de Parchetul de pe lângă Judecătoria ......B....... doar în ceea ce priveşte punctele II şi III inserate în motivele de apel depuse la dosar.</w:t>
      </w:r>
    </w:p>
    <w:p>
      <w:pPr>
        <w:pStyle w:val="Normal"/>
        <w:ind w:firstLine="708"/>
        <w:jc w:val="both"/>
        <w:rPr/>
      </w:pPr>
      <w:r>
        <w:rPr/>
        <w:t>Cauza s-a repus pe rol pentru a se pune în discuția părților schimbarea încadrării juridice a faptei reţinute în sarcina inculpatului Intimat ......A....... ............. din infracţiunea d</w:t>
      </w:r>
      <w:r>
        <w:rPr>
          <w:bCs/>
        </w:rPr>
        <w:t>e fals intelectual, prevăzută de art. 321 alin. 1 Cod penal în infracţiunea de fals intelectual în formă continuată, prevăzută de art. 321 alin. 1 Cod penal cu aplicarea art. 35 Cod penal şi s-a fixat termen de judecată pentru data de 08.10.2018.</w:t>
      </w:r>
    </w:p>
    <w:p>
      <w:pPr>
        <w:pStyle w:val="Normal"/>
        <w:ind w:firstLine="708"/>
        <w:jc w:val="both"/>
        <w:rPr/>
      </w:pPr>
      <w:r>
        <w:rPr/>
        <w:t xml:space="preserve">La termenul de judecată din 8 octombrie 2018, în concluziile orale, reprezentantul parchetului a arătat că </w:t>
      </w:r>
      <w:r>
        <w:rPr>
          <w:bCs/>
        </w:rPr>
        <w:t>solicită admiterea apelului declarat de Parchetul de pe lângă Judecătoria ......B....... desfiinţarea în parte a sentinţei penale atacate şi pronunţarea unei noi hotărâri legale şi temeinice prin care să se dispună schimbarea încadrării juridice a faptei reţinute în sarcina inculpatului intimat din infracţiunea de fals intelectual, prevăzută de art. 321 alin. 1 Cod penal în infracţiunea de fals intelectual în formă continuată, prevăzută de art. 321 alin. 1 Cod penal cu aplicarea art. 35 Cod penal. A solicitat stabilirea în sarcina inculpatului intimat a unei pedepse cu amânarea aplicării acesteia pentru comiterea infracţiunii de fals intelectual şi a solicitat, de asemenea, desfiinţarea înscrisurilor false întocmite de inculpatul intimat, respectiv a procesului verbal de control al exploatării din data de .......03.2014 şi a procesului verbal de reprimire a parchetului din data de .......04.2014.</w:t>
      </w:r>
    </w:p>
    <w:p>
      <w:pPr>
        <w:pStyle w:val="Normal"/>
        <w:ind w:firstLine="708"/>
        <w:jc w:val="both"/>
        <w:rPr/>
      </w:pPr>
      <w:r>
        <w:rPr>
          <w:bCs/>
        </w:rPr>
        <w:t xml:space="preserve">În motivare, </w:t>
      </w:r>
      <w:r>
        <w:rPr>
          <w:rFonts w:eastAsia="Calibri"/>
        </w:rPr>
        <w:t xml:space="preserve">în ceea ce priveşte prima critică adusă hotărârii primei instanţe prin motivele de apel formulate la dosar referitoare la </w:t>
      </w:r>
      <w:r>
        <w:rPr/>
        <w:t>achitarea inculpatului intimat ......A....... ............. pentru comiterea infracţiunii de abuz în serviciu, reprezentantul parchetului a arătat că nu mai susţine această critică.</w:t>
      </w:r>
    </w:p>
    <w:p>
      <w:pPr>
        <w:pStyle w:val="Normal"/>
        <w:ind w:firstLine="708"/>
        <w:jc w:val="both"/>
        <w:rPr/>
      </w:pPr>
      <w:r>
        <w:rPr/>
        <w:t>Astfel, a arătat că, în speţă, este incidentă Decizia nr. 405 din ...... iunie 2016 a Curţii Constituţionale care stabileşte că dispoziţiile art. 297 Cod penal sunt constituţionale în măsura în care prin sintagma „îndeplineşte în mod defectuos” se înţelege ,,îndeplineşte prin încălcarea legii”, astfel că, neîndeplinirea ori îndeplinirea defectuoasă a unui act trebuie să fie analizată prin raportare la atribuţiile reglementate expres prin legislaţia primară. A învederat că inculpatul intimat a fost trimis în judecată pentru că şi-ar fi îndeplinit în mod defectuos atribuţiile de serviciu, în sensul că acesta ar fi trebuit să procedeze la măsurarea volumului de material lemnos destinat comercializării, procedura de măsurare fiind reglementată de Ordinul 1651 din 31.10.2000 a Ministerului Apelor, Pădurilor şi Protecţiei Mediului.</w:t>
      </w:r>
    </w:p>
    <w:p>
      <w:pPr>
        <w:pStyle w:val="Normal"/>
        <w:ind w:firstLine="708"/>
        <w:jc w:val="both"/>
        <w:rPr/>
      </w:pPr>
      <w:r>
        <w:rPr/>
        <w:t>A precizat că inculpatul intimat nu a încălcat legislaţia primară, faptele sale neputând fi definite ca fiind încălcări ale unei legi sau ordonanţe ale Guvernului, acestea regăsindu-se implicit în alte acte normative care nu au putere de legislaţie primară, context, în care apreciază că soluţia de achitare la care a ajuns prima instanţă este legală şi temeinică.</w:t>
      </w:r>
    </w:p>
    <w:p>
      <w:pPr>
        <w:pStyle w:val="Normal"/>
        <w:ind w:firstLine="708"/>
        <w:jc w:val="both"/>
        <w:rPr/>
      </w:pPr>
      <w:r>
        <w:rPr/>
        <w:t xml:space="preserve">Cu privire la infracţiunea de fals intelectual comisă de inculpatul intimat, a arătat că, se impune reţinerea în sarcina acestuia a formei continuate, în contextul în care în actul de sesizare a instanţei sunt descrise două acte materiale săvârşite de inculpatul intimat în baza aceleiaşi infracţiuni. </w:t>
      </w:r>
    </w:p>
    <w:p>
      <w:pPr>
        <w:pStyle w:val="Normal"/>
        <w:ind w:firstLine="708"/>
        <w:jc w:val="both"/>
        <w:rPr/>
      </w:pPr>
      <w:r>
        <w:rPr/>
        <w:t xml:space="preserve">Astfel, a arătat că este vorba despre procesul verbal de reprimire a parchetului din data de .......04.2014 şi procesul verbal de control al exploatării parchetului din data de .......03.2014. S-a considerat că aceste înscrisuri au fost falsificate cu intenţie de către inculpatul intimat, astfel încât a solicitat ca încadrarea juridică reţinută în sarcina acestuia să fie schimbată din formă simplă în formă continuată, prin reţinerea că inculpatul intimat a săvârşit în baza aceleiaşi rezoluţii infracţionale două acte materiale. </w:t>
      </w:r>
    </w:p>
    <w:p>
      <w:pPr>
        <w:pStyle w:val="Normal"/>
        <w:ind w:firstLine="708"/>
        <w:jc w:val="both"/>
        <w:rPr/>
      </w:pPr>
      <w:r>
        <w:rPr/>
        <w:t>S-a solicitat a se dispune şi</w:t>
      </w:r>
      <w:r>
        <w:rPr>
          <w:rFonts w:eastAsia="Calibri"/>
          <w:lang w:eastAsia="en-US"/>
        </w:rPr>
        <w:t xml:space="preserve"> </w:t>
      </w:r>
      <w:r>
        <w:rPr/>
        <w:t xml:space="preserve">desfiinţarea înscrisurilor false întocmite de inculpatul intimat. </w:t>
      </w:r>
    </w:p>
    <w:p>
      <w:pPr>
        <w:pStyle w:val="Normal"/>
        <w:ind w:firstLine="708"/>
        <w:jc w:val="both"/>
        <w:rPr/>
      </w:pPr>
      <w:r>
        <w:rPr>
          <w:rFonts w:eastAsia="Calibri"/>
          <w:b/>
          <w:lang w:eastAsia="en-US"/>
        </w:rPr>
        <w:t>Curtea, examinând hotărârea atacată, conform art. 420 alin. 8 Cod procedură penală, pe baza actelor şi materialului din dosarul cauzei, în raport de motivele invocate, cât şi sub toate aspectele de fapt şi drept, potrivit art. 417 Cod procedură penală, constată următoarel</w:t>
      </w:r>
      <w:bookmarkStart w:id="1" w:name="_Hlk497330271"/>
      <w:r>
        <w:rPr>
          <w:rFonts w:eastAsia="Calibri"/>
          <w:b/>
          <w:lang w:eastAsia="en-US"/>
        </w:rPr>
        <w:t>e</w:t>
      </w:r>
      <w:bookmarkStart w:id="2" w:name="_Hlk525921876"/>
      <w:bookmarkStart w:id="3" w:name="_Hlk497324924"/>
      <w:r>
        <w:rPr>
          <w:rFonts w:eastAsia="Calibri"/>
          <w:b/>
          <w:lang w:eastAsia="en-US"/>
        </w:rPr>
        <w:t>:</w:t>
      </w:r>
      <w:bookmarkEnd w:id="1"/>
      <w:bookmarkEnd w:id="3"/>
      <w:r>
        <w:rPr>
          <w:rFonts w:eastAsia="Calibri"/>
          <w:szCs w:val="20"/>
          <w:lang w:eastAsia="en-US"/>
        </w:rPr>
        <w:t xml:space="preserve"> </w:t>
      </w:r>
      <w:bookmarkEnd w:id="2"/>
    </w:p>
    <w:p>
      <w:pPr>
        <w:pStyle w:val="Normal"/>
        <w:ind w:firstLine="708"/>
        <w:jc w:val="both"/>
        <w:rPr/>
      </w:pPr>
      <w:r>
        <w:rPr>
          <w:rFonts w:eastAsia="Calibri"/>
          <w:lang w:eastAsia="en-US"/>
        </w:rPr>
        <w:t xml:space="preserve">Cu privire la primul motiv de apel formulat în scris, reprezentantul parchetului a arătat că nu îl mai susţine pe motiv că soluţia de achitare a inculpatului </w:t>
      </w:r>
      <w:r>
        <w:rPr/>
        <w:t xml:space="preserve">......A....... ............. </w:t>
      </w:r>
      <w:r>
        <w:rPr>
          <w:rFonts w:eastAsia="Calibri"/>
          <w:lang w:eastAsia="en-US"/>
        </w:rPr>
        <w:t xml:space="preserve">pentru infracțiunea de abuz în serviciu, prev. și ped. de art. 297 alin. 1 Cod penal este legală şi temeinică, având în vedere Decizia nr. 405 din ...... iunie 2016  a Curţii Constituţionale.  </w:t>
      </w:r>
    </w:p>
    <w:p>
      <w:pPr>
        <w:pStyle w:val="Normal"/>
        <w:ind w:firstLine="708"/>
        <w:jc w:val="both"/>
        <w:rPr/>
      </w:pPr>
      <w:r>
        <w:rPr>
          <w:rFonts w:eastAsia="Calibri"/>
          <w:lang w:eastAsia="en-US"/>
        </w:rPr>
        <w:t xml:space="preserve">Într-adevăr, curtea reţine că din cuprinsul actului de sesizare nu rezultă că inculpatul a încălcat şi dispoziţii prevăzute în legi sau în ordonanţe ale Guvernului, respectiv atribuţii de serviciu reglementate expres prin legislaţia primară, ci numai atribuţii de serviciu care sunt reglementate numai prin fişa postului de şef de district, astfel că soluţia, raportat la dispoziţiile Deciziei nr. 405/.......06.2016 pronunţată de Curtea Constituţională, este cea de achitare a inculpatului, în temeiul art. 16 alin. 1 lit. b Cod procedură penală, fapta nemaifiind infracţiune. </w:t>
      </w:r>
    </w:p>
    <w:p>
      <w:pPr>
        <w:pStyle w:val="Normal"/>
        <w:ind w:firstLine="708"/>
        <w:jc w:val="both"/>
        <w:rPr>
          <w:rFonts w:eastAsia="Calibri"/>
          <w:lang w:eastAsia="en-US"/>
        </w:rPr>
      </w:pPr>
      <w:r>
        <w:rPr>
          <w:rFonts w:eastAsia="Calibri"/>
          <w:lang w:eastAsia="en-US"/>
        </w:rPr>
        <w:t>Fapta inculpatului, astfel cum rezultă din probele dosarului, nu se încadrează în exigențele impuse de Decizia nr. 405/2016 a Curții Constituționale infracțiunii de abuz în serviciu.</w:t>
      </w:r>
    </w:p>
    <w:p>
      <w:pPr>
        <w:pStyle w:val="Normal"/>
        <w:ind w:firstLine="708"/>
        <w:jc w:val="both"/>
        <w:rPr>
          <w:rFonts w:eastAsia="Calibri"/>
          <w:lang w:eastAsia="en-US"/>
        </w:rPr>
      </w:pPr>
      <w:r>
        <w:rPr>
          <w:rFonts w:eastAsia="Calibri"/>
          <w:lang w:eastAsia="en-US"/>
        </w:rPr>
        <w:t xml:space="preserve">Având în vedere că soluţia de achitare a inculpatului în temeiul art. 16 alin. 1 lit. b Cod procedură penală nu a fost a mai făcut obiectul criticii parchetului la termenul de judecată şi că în raport de cele arătate mai sus soluţia care se impunea este cea de achitare în temeiul art. 16 alin. 1 lit. b Cod procedură penală, curtea nu va mai supune analizei critica parchetului formulată în scris privind realizarea </w:t>
      </w:r>
      <w:r>
        <w:rPr/>
        <w:t xml:space="preserve">condiţiilor de tipicitate ale infracţiunii de abuz în serviciu. </w:t>
      </w:r>
    </w:p>
    <w:p>
      <w:pPr>
        <w:pStyle w:val="Normal"/>
        <w:ind w:firstLine="708"/>
        <w:jc w:val="both"/>
        <w:rPr>
          <w:b/>
          <w:b/>
        </w:rPr>
      </w:pPr>
      <w:r>
        <w:rPr>
          <w:rFonts w:eastAsia="Calibri"/>
          <w:lang w:eastAsia="en-US"/>
        </w:rPr>
        <w:t>Re</w:t>
      </w:r>
      <w:r>
        <w:rPr>
          <w:rFonts w:eastAsia="Calibri"/>
          <w:szCs w:val="20"/>
          <w:lang w:eastAsia="en-US"/>
        </w:rPr>
        <w:t>feritor la celelalte critici invocate, curtea reține</w:t>
      </w:r>
      <w:r>
        <w:rPr>
          <w:rFonts w:eastAsia="Calibri"/>
          <w:lang w:eastAsia="en-US"/>
        </w:rPr>
        <w:t>:</w:t>
      </w:r>
      <w:r>
        <w:rPr>
          <w:rFonts w:eastAsia="Calibri"/>
          <w:szCs w:val="20"/>
          <w:lang w:eastAsia="en-US"/>
        </w:rPr>
        <w:t xml:space="preserve">  </w:t>
      </w:r>
    </w:p>
    <w:p>
      <w:pPr>
        <w:pStyle w:val="Normal"/>
        <w:ind w:firstLine="708"/>
        <w:jc w:val="both"/>
        <w:rPr/>
      </w:pPr>
      <w:r>
        <w:rPr>
          <w:rFonts w:eastAsia="Calibri"/>
          <w:szCs w:val="20"/>
          <w:lang w:eastAsia="en-US"/>
        </w:rPr>
        <w:t xml:space="preserve">În ceea ce privește infracțiunea de fals intelectual, s-a reținut că aceasta constă în </w:t>
      </w:r>
      <w:r>
        <w:rPr/>
        <w:t>falsificarea de către inculpatul ......A....... ............. a procesului verbal de reprimire a parchetului din data de .......04.2014 și a procesului-verbal de control al exploatării materialului lemnos din data de .......03.2014.</w:t>
      </w:r>
    </w:p>
    <w:p>
      <w:pPr>
        <w:pStyle w:val="Normal"/>
        <w:ind w:firstLine="708"/>
        <w:jc w:val="both"/>
        <w:rPr/>
      </w:pPr>
      <w:r>
        <w:rPr/>
        <w:t>I. Astfel, în privinţa falsificării procesului-verbal de control al exploatării parchetului din data de .......03.2014 (fila ..... din dosarul de urmărire penală) din care rezultă că s-a exploatat cantitatea de 300 m, s-a reţinut că ......I....., în calitate de furnizor a emis în favoarea Ocolul Silvic ......C.....   factura de prestări servicii nr. ...../13.03.2014 - fila ..... din dosarul instanţei pentru suma totală de 25.110 lei, reprezentând contravaloarea prestărilor de servicii constând în recoltat, colectat material lemnos din partida ......p.....   pentru cantitatea de 405 mc. material lemnos.</w:t>
      </w:r>
    </w:p>
    <w:p>
      <w:pPr>
        <w:pStyle w:val="Normal"/>
        <w:ind w:firstLine="708"/>
        <w:jc w:val="both"/>
        <w:rPr/>
      </w:pPr>
      <w:r>
        <w:rPr/>
        <w:t>Această factură poartă viza CFP a Ocolului Silvic ......C.....   şi, potrivit menţiunilor acestei instituţii din adresa de la fila .... din dosar, a fost plătită integral de către Ocolului Silvic ......C.....  - beneficiarul materialului lemnos exploatat - pentru cantitatea totală înscrisă în APV de 405 mc., plata realizându-se prin transfer bancar la data de 13.03.2014 conform  extrasului de cont emis de Banca .... - aflat la fila .... din dosarul instanței. Din aceste înscrisuri a rezultat că până la această dată s-a exploatat întreaga cantitate de material lemnos pentru care a fost încheiată autorizaţia de punere în valoare. Ori, din probaţiunea administrată, astfel cum a fost reţinută în paragrafele anterioare,  nu a rezultat această stare de fapt.</w:t>
      </w:r>
    </w:p>
    <w:p>
      <w:pPr>
        <w:pStyle w:val="Normal"/>
        <w:ind w:firstLine="708"/>
        <w:jc w:val="both"/>
        <w:rPr/>
      </w:pPr>
      <w:r>
        <w:rPr/>
        <w:t>II. În privinţa falsificării procesului verbal de reprimire a parchetului din data de .......04.2014 (fila ...... din dosarul de urmărire penală) din care rezultă că la reprimirea parchetului există un stoc de 255 mc lemne de foc, s-a reţinut că starea de fapt consemnată nu este conformă cu realitatea, întrucât din avizele de însoţire depuse rezultă că s-au vândut către populaţie lemne atât înainte cât şi după data de 21.05.2014, la care s-a adăugat cantitatea de ......1 mc vândută către ......I.., astfel încât la data de .......04.2014 nu putea exista în platforma primară cantitatea de 255 mc, ci una mai mică. S-a avut în vedere şi faptul că procesul verbal de control din 21.05.2014 a menţionat existenţa în platforma primară a unei cantităţi de 24, 63 mc de lemne.</w:t>
      </w:r>
    </w:p>
    <w:p>
      <w:pPr>
        <w:pStyle w:val="Normal"/>
        <w:ind w:firstLine="708"/>
        <w:jc w:val="both"/>
        <w:rPr/>
      </w:pPr>
      <w:r>
        <w:rPr/>
        <w:t>Având în vedere această stare de fapt, rezultă că actele materiale săvârșite de inculpatul ......A....... ............. se subscriu situației prevăzute de art. 321 Cod penal, întrucât inculpatul a atestat împrejurări necorespunzătoare cu adevărul.</w:t>
      </w:r>
    </w:p>
    <w:p>
      <w:pPr>
        <w:pStyle w:val="Normal"/>
        <w:ind w:firstLine="708"/>
        <w:jc w:val="both"/>
        <w:rPr/>
      </w:pPr>
      <w:r>
        <w:rPr>
          <w:rFonts w:eastAsia="Calibri"/>
          <w:lang w:eastAsia="en-US"/>
        </w:rPr>
        <w:t xml:space="preserve">Curtea apreciază că, în modalitatea în care inculpatul a săvârșit fapta - </w:t>
      </w:r>
      <w:r>
        <w:rPr>
          <w:rFonts w:eastAsia="Calibri"/>
          <w:bCs/>
          <w:iCs/>
          <w:lang w:eastAsia="en-US"/>
        </w:rPr>
        <w:t xml:space="preserve">la diferite intervale de timp, dar în realizarea aceleiași rezoluții, acțiuni sau inacțiuni care prezintă, fiecare în parte, conținutul aceleiași infracțiuni -, </w:t>
      </w:r>
      <w:r>
        <w:rPr>
          <w:rFonts w:eastAsia="Calibri"/>
          <w:lang w:eastAsia="en-US"/>
        </w:rPr>
        <w:t xml:space="preserve">suntem în prezența unei forme tipice de infracțiune în </w:t>
      </w:r>
      <w:r>
        <w:rPr>
          <w:rFonts w:eastAsia="Calibri"/>
          <w:bCs/>
          <w:lang w:eastAsia="en-US"/>
        </w:rPr>
        <w:t>formă continuată</w:t>
      </w:r>
      <w:r>
        <w:rPr>
          <w:rFonts w:eastAsia="Calibri"/>
          <w:lang w:eastAsia="en-US"/>
        </w:rPr>
        <w:t xml:space="preserve"> în accepțiunea Codului penal la art. 35 alin. 1 Cod penal,  inculpatul </w:t>
      </w:r>
      <w:r>
        <w:rPr>
          <w:rFonts w:eastAsia="Calibri"/>
          <w:bCs/>
          <w:iCs/>
          <w:lang w:eastAsia="en-US"/>
        </w:rPr>
        <w:t xml:space="preserve">săvârșind la diferite intervale de timp, dar în realizarea aceleiași rezoluții și împotriva aceluiași subiect pasiv, acțiuni care prezintă, fiecare în parte, conținutul aceleiași infracțiuni, </w:t>
      </w:r>
      <w:r>
        <w:rPr>
          <w:rFonts w:eastAsia="Calibri"/>
          <w:lang w:eastAsia="en-US"/>
        </w:rPr>
        <w:t xml:space="preserve">context în care infracțiunea de fals intelectual săvârșită de inculpat îmbracă forma continuată. </w:t>
      </w:r>
    </w:p>
    <w:p>
      <w:pPr>
        <w:pStyle w:val="Normal"/>
        <w:ind w:firstLine="708"/>
        <w:jc w:val="both"/>
        <w:rPr/>
      </w:pPr>
      <w:r>
        <w:rPr/>
        <w:t>Așa fiind, curtea, în baza art. 386 Cod procedură penală, va proceda la schimbarea încadrării juridice din infracţiunea prev. 321 alin. 1 Cod penal, în infracţiunea prev. 321 alin. 1 Cod penal, cu aplicarea art. 35 alin. 1 Cod penal.</w:t>
      </w:r>
    </w:p>
    <w:p>
      <w:pPr>
        <w:pStyle w:val="Normal"/>
        <w:ind w:firstLine="708"/>
        <w:jc w:val="both"/>
        <w:rPr>
          <w:rFonts w:eastAsia="Calibri"/>
          <w:lang w:eastAsia="en-US"/>
        </w:rPr>
      </w:pPr>
      <w:r>
        <w:rPr>
          <w:rFonts w:eastAsia="Calibri"/>
          <w:lang w:eastAsia="en-US"/>
        </w:rPr>
        <w:t>La individualizarea tratamentului penal, instanţa de apel trebuie să efectueze o corectă analiză şi evaluare a tuturor datelor concrete ale cazului, cât şi a împrejurărilor săvârşirii faptelor, în raport cu criteriile prevăzute de art. 74 Cod penal.</w:t>
      </w:r>
    </w:p>
    <w:p>
      <w:pPr>
        <w:pStyle w:val="Normal"/>
        <w:ind w:firstLine="708"/>
        <w:jc w:val="both"/>
        <w:rPr/>
      </w:pPr>
      <w:r>
        <w:rPr/>
        <w:t>Analizând materialul probator administrat în cauză, curtea constată că prin modalitatea concretă de săvârşire, fapta dedusă judecăţii prezintă o gravitate redusă, având în vedere natura şi întinderea urmărilor produse, mijloacele folosite, modul şi împrejurările în care a fost comisă, motivul şi scopul urmărit şi apreciază că, în raport de persoana inculpatului (care este o persoană integrată în societate), de conduita avută anterior săvârşirii infracţiunii, precum şi de posibilităţile sale de îndreptare, aplicarea unei pedepse ar fi inoportună din cauza consecinţelor pe care le-ar avea asupra persoanei acesteia.</w:t>
      </w:r>
    </w:p>
    <w:p>
      <w:pPr>
        <w:pStyle w:val="Normal"/>
        <w:ind w:firstLine="708"/>
        <w:jc w:val="both"/>
        <w:rPr/>
      </w:pPr>
      <w:r>
        <w:rPr/>
        <w:t>De asemenea, din fişa de cazier judiciar a inculpatului, aflată la dosarul cauzei, rezultă că nu este cunoscut cu antecedente penale, cu privire la acesta nu s-a mai dispus renunţarea la aplicarea pedepsei în ultimii 2 ani anteriori datei comiterii infracţiunii pentru care este judecat, acesta nu s-a sustras de la urmărire penală ori judecată şi nu a încercat zădărnicirea aflării adevărului ori a identificării şi tragerii la răspundere penală a autorului sau a participanţilor, iar maximul special prevăzut de lege pentru infracţiunea dedusă judecăţii este de 5 ani închisoare, valoare inferioară celei prevăzute de art. 80 alin. 2 lit. d Cod penal.</w:t>
      </w:r>
    </w:p>
    <w:p>
      <w:pPr>
        <w:pStyle w:val="Normal"/>
        <w:ind w:firstLine="708"/>
        <w:jc w:val="both"/>
        <w:rPr/>
      </w:pPr>
      <w:r>
        <w:rPr/>
        <w:t xml:space="preserve">Așa fiind, curtea constată că sunt îndeplinite condițiile pentru a se dispune renunțarea la aplicarea pedepsei, aplicarea unei pedepse fiind inoportună, </w:t>
      </w:r>
      <w:r>
        <w:rPr>
          <w:rFonts w:eastAsia="Calibri"/>
          <w:lang w:eastAsia="en-US"/>
        </w:rPr>
        <w:t>existând șanse ca pe viitor inculpatul să aibă un comportament conform normelor sociale fără a i se aplica o pedeapsă.</w:t>
      </w:r>
    </w:p>
    <w:p>
      <w:pPr>
        <w:pStyle w:val="Normal"/>
        <w:ind w:firstLine="708"/>
        <w:jc w:val="both"/>
        <w:rPr>
          <w:rFonts w:eastAsia="Calibri"/>
          <w:lang w:eastAsia="en-US"/>
        </w:rPr>
      </w:pPr>
      <w:r>
        <w:rPr>
          <w:rFonts w:eastAsia="Calibri"/>
          <w:lang w:eastAsia="en-US"/>
        </w:rPr>
        <w:t xml:space="preserve">Atingerea dublului scop preventiv şi educativ al pedepsei este esenţial condiţionată de caracterul adecvat al acesteia, revenind, în mod obiectiv, instanţei judecătoreşti datoria asigurării unui real echilibru între gravitatea faptei şi periculozitatea socială a infractorului, pe de o parte, şi durata sancţiunii şi natura sa, pe de altă parte. Mijloacele ce permit realizarea acestui obiectiv sunt reprezentate de criteriile de individualizare expres indicate în art. 74 Cod penal. </w:t>
      </w:r>
    </w:p>
    <w:p>
      <w:pPr>
        <w:pStyle w:val="Normal"/>
        <w:ind w:firstLine="708"/>
        <w:jc w:val="both"/>
        <w:rPr>
          <w:rFonts w:eastAsia="Calibri"/>
          <w:lang w:eastAsia="en-US"/>
        </w:rPr>
      </w:pPr>
      <w:r>
        <w:rPr>
          <w:rFonts w:eastAsia="Calibri"/>
          <w:lang w:eastAsia="en-US"/>
        </w:rPr>
        <w:t xml:space="preserve">Având în vedere aspectele arătate mai sus și, ţinând seama şi de intervalul de timp însumând aproximativ 4 ani și 6 luni de la comiterea faptei şi până la soluţionarea apelului, există suficiente temeiuri pentru a se considera că reeducarea inculpatului poate fi atinsă şi în condiţiile renunţării la aplicarea pedepsei, nefiind necesară stabilirea unei pedepse cu închisoarea conform dispozițiilor art. 83 Cod penal sau condamnarea inculpatului. </w:t>
      </w:r>
    </w:p>
    <w:p>
      <w:pPr>
        <w:pStyle w:val="Normal"/>
        <w:ind w:firstLine="708"/>
        <w:jc w:val="both"/>
        <w:rPr/>
      </w:pPr>
      <w:r>
        <w:rPr>
          <w:rFonts w:eastAsia="Calibri"/>
          <w:lang w:eastAsia="en-US"/>
        </w:rPr>
        <w:t xml:space="preserve">În ceea ce privește solicitarea parchetului privind </w:t>
      </w:r>
      <w:r>
        <w:rPr/>
        <w:t xml:space="preserve">desfiinţarea înscrisurilor false, respectiv a procesului - verbal de control al parchetului din data de .......03.2014 şi a procesului -verbal de reprimire a parchetului din data de .......04.2014, curtea constată că aceasta este întemeiată. </w:t>
      </w:r>
    </w:p>
    <w:p>
      <w:pPr>
        <w:pStyle w:val="Normal"/>
        <w:ind w:firstLine="708"/>
        <w:jc w:val="both"/>
        <w:rPr>
          <w:rFonts w:eastAsia="Calibri"/>
          <w:lang w:eastAsia="en-US"/>
        </w:rPr>
      </w:pPr>
      <w:r>
        <w:rPr>
          <w:rFonts w:eastAsia="Calibri"/>
          <w:lang w:eastAsia="en-US"/>
        </w:rPr>
        <w:t>Potrivit art. 25 alin. 3 Cod procedură penală instanța, chiar dacă nu exista constituire de parte civilă, se pronunță cu privire la desființarea totală sau parțială a unui înscris sau la restabilirea situației anterioare săvârșirii infracțiunii, ceea ce înseamnă că instanța este obligată din oficiu să rezolve acțiunea civilă atunci când modalitatea de reparare a pagubei este desființarea totală sau parțială a unui înscris, această obligație subzistând indiferent dacă există sau nu constituire de parte civilă în cauză sau de soluția care a fost pronunțată cu privire la latura penală a cauzei.</w:t>
      </w:r>
    </w:p>
    <w:p>
      <w:pPr>
        <w:pStyle w:val="Normal"/>
        <w:ind w:firstLine="708"/>
        <w:jc w:val="both"/>
        <w:rPr>
          <w:rFonts w:eastAsia="Calibri"/>
          <w:lang w:eastAsia="en-US"/>
        </w:rPr>
      </w:pPr>
      <w:r>
        <w:rPr>
          <w:rFonts w:eastAsia="Calibri"/>
          <w:lang w:eastAsia="en-US"/>
        </w:rPr>
        <w:t xml:space="preserve">Aşa fiind, având în vedere şi cele expuse mai sus, se apreciază că </w:t>
      </w:r>
      <w:r>
        <w:rPr/>
        <w:t xml:space="preserve">se impune desființarea totală a celor două înscrisuri falsificate de către inculpatul apelant în vederea restabilirii situației anterioare săvârșirii infracțiunii, </w:t>
      </w:r>
      <w:r>
        <w:rPr>
          <w:rFonts w:eastAsia="Calibri"/>
          <w:lang w:eastAsia="en-US"/>
        </w:rPr>
        <w:t xml:space="preserve">instanța de fond omiţând a se pronunța asupra acestui aspect, deși a reținut vinovăția inculpatului în săvârșirea infracțiunii de </w:t>
      </w:r>
      <w:r>
        <w:rPr/>
        <w:t xml:space="preserve">fals intelectual constând în falsificarea celor două înscrisuri (procese - verbale). </w:t>
      </w:r>
    </w:p>
    <w:p>
      <w:pPr>
        <w:pStyle w:val="Normal"/>
        <w:ind w:firstLine="708"/>
        <w:jc w:val="both"/>
        <w:rPr/>
      </w:pPr>
      <w:r>
        <w:rPr/>
        <w:t>Pentru toate aceste considerente, curtea,</w:t>
      </w:r>
      <w:r>
        <w:rPr>
          <w:rFonts w:eastAsia="Calibri"/>
          <w:lang w:eastAsia="en-US"/>
        </w:rPr>
        <w:t xml:space="preserve"> </w:t>
      </w:r>
      <w:r>
        <w:rPr/>
        <w:t>în baza art. 421 pct. 2 lit. a Cod procedură penală, va admite apelul declarat de Parchetul de pe lângă Judecătoria ......B....... împotriva sentinţei penale nr. .....a..... pronunţată de Judecătoria ......B....... pe care o va desfiinţa în parte în sensul că:</w:t>
      </w:r>
    </w:p>
    <w:p>
      <w:pPr>
        <w:pStyle w:val="Normal"/>
        <w:ind w:firstLine="708"/>
        <w:jc w:val="both"/>
        <w:rPr/>
      </w:pPr>
      <w:r>
        <w:rPr/>
        <w:t>În baza art. 386 Cod procedură penală, va schimba încadrarea juridică din infracţiunea prev. de art. 321 alin. 1 Cod penal, în infracţiunea prev. de art. 321 alin. 1 Cod penal, cu aplicarea art. 35 alin. 1 Cod penal.</w:t>
      </w:r>
    </w:p>
    <w:p>
      <w:pPr>
        <w:pStyle w:val="Normal"/>
        <w:ind w:firstLine="708"/>
        <w:jc w:val="both"/>
        <w:rPr/>
      </w:pPr>
      <w:r>
        <w:rPr/>
        <w:t>În baza art. 396 alin. 1 și 3 Cod procedură penală raportat la art. 80 Cod penal, va dispune renunțarea la aplicarea pedepsei față de inculpatul ......A....... ............. sub aspectul săvârșirii infracțiunii de fals intelectual în formă continuată, prev. și ped. de art. 321 alin. 1 Cod penal, cu aplicarea art. 35 alin. 1 Cod penal.</w:t>
      </w:r>
    </w:p>
    <w:p>
      <w:pPr>
        <w:pStyle w:val="Normal"/>
        <w:ind w:firstLine="708"/>
        <w:jc w:val="both"/>
        <w:rPr/>
      </w:pPr>
      <w:r>
        <w:rPr/>
        <w:t xml:space="preserve">În baza art. 81 Cod penal, îi va aplica inculpatului ......A....... ............. un avertisment şi îi va atrage atenţia asupra conduitei viitoare, precum şi asupra consecinţelor la care se expune dacă va mai comite infracţiuni. </w:t>
      </w:r>
    </w:p>
    <w:p>
      <w:pPr>
        <w:pStyle w:val="Normal"/>
        <w:ind w:firstLine="708"/>
        <w:jc w:val="both"/>
        <w:rPr/>
      </w:pPr>
      <w:r>
        <w:rPr/>
        <w:t xml:space="preserve">În baza art. 25 alin. 3 Cod procedură penală rap. la art. 404 alin. 4 lit. i Cod procedură penală, va dispune desfiinţarea totală a înscrisurilor falsificate, respectiv a procesului - verbal de control al exploatării parchetului din data de .......03.2014 şi a procesului -verbal de reprimire a parchetului din data de .......04.2014. </w:t>
      </w:r>
    </w:p>
    <w:p>
      <w:pPr>
        <w:pStyle w:val="Normal"/>
        <w:ind w:firstLine="708"/>
        <w:jc w:val="both"/>
        <w:rPr/>
      </w:pPr>
      <w:r>
        <w:rPr/>
        <w:t>Va menţine restul dispoziţiilor hotărârii atacate care nu contravin prezentei decizii.</w:t>
      </w:r>
    </w:p>
    <w:p>
      <w:pPr>
        <w:pStyle w:val="Normal"/>
        <w:ind w:firstLine="708"/>
        <w:jc w:val="both"/>
        <w:rPr/>
      </w:pPr>
      <w:r>
        <w:rPr/>
        <w:t>În baza art. 275 alin. 3 Cod procedură penală cheltuielile judiciare avansate de stat în apel vor rămâne în sarcina statului.</w:t>
      </w:r>
    </w:p>
    <w:p>
      <w:pPr>
        <w:pStyle w:val="Normal"/>
        <w:ind w:firstLine="708"/>
        <w:jc w:val="both"/>
        <w:rPr/>
      </w:pPr>
      <w:r>
        <w:rPr/>
        <w:t xml:space="preserve">Onorariul parţial al apărătorului din oficiu, avocat ......J1.., conform delegaţiei pentru asistenţă judiciară obligatorie nr. ......... emisă de Baroul ......B1....... în cuantum de 130 lei se va avansa din fondurile Ministerului Justiţiei. </w:t>
      </w:r>
    </w:p>
    <w:p>
      <w:pPr>
        <w:pStyle w:val="Normal"/>
        <w:jc w:val="both"/>
        <w:rPr>
          <w:b/>
          <w:b/>
        </w:rPr>
      </w:pPr>
      <w:r>
        <w:rPr>
          <w:b/>
        </w:rPr>
      </w:r>
    </w:p>
    <w:p>
      <w:pPr>
        <w:pStyle w:val="Normal"/>
        <w:jc w:val="both"/>
        <w:rPr>
          <w:b/>
          <w:b/>
        </w:rPr>
      </w:pPr>
      <w:r>
        <w:rPr>
          <w:b/>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 E C I D E</w:t>
      </w:r>
    </w:p>
    <w:p>
      <w:pPr>
        <w:pStyle w:val="Normal"/>
        <w:ind w:firstLine="708"/>
        <w:jc w:val="center"/>
        <w:rPr>
          <w:b/>
          <w:b/>
        </w:rPr>
      </w:pPr>
      <w:r>
        <w:rPr>
          <w:b/>
        </w:rPr>
      </w:r>
    </w:p>
    <w:p>
      <w:pPr>
        <w:pStyle w:val="Normal"/>
        <w:ind w:firstLine="708"/>
        <w:jc w:val="both"/>
        <w:rPr/>
      </w:pPr>
      <w:r>
        <w:rPr/>
        <w:t>În baza art. 421 pct. 2 lit. a Cod procedură penală admite apelul declarat de Parchetul de pe lângă Judecătoria ......B....... împotriva sentinţei penale nr. ...a...... pronunţată de Judecătoria ......B....... pe care o desfiinţează în parte în sensul că:</w:t>
      </w:r>
    </w:p>
    <w:p>
      <w:pPr>
        <w:pStyle w:val="Normal"/>
        <w:ind w:firstLine="708"/>
        <w:jc w:val="both"/>
        <w:rPr/>
      </w:pPr>
      <w:r>
        <w:rPr/>
        <w:t>În baza art. 386 Cod procedură penală schimbă încadrarea juridică din infracţiunea prev. de art. 321 alin. 1 Cod penal, în infracţiunea prev. de art. 321 alin. 1 Cod penal, cu aplicarea art. 35 alin. 1 Cod penal.</w:t>
      </w:r>
    </w:p>
    <w:p>
      <w:pPr>
        <w:pStyle w:val="Normal"/>
        <w:ind w:firstLine="708"/>
        <w:jc w:val="both"/>
        <w:rPr/>
      </w:pPr>
      <w:r>
        <w:rPr/>
        <w:t>În baza art. 396 alin. 1 și 3 Cod procedură penală raportat la art. 80 Cod penal dispune renunțarea la aplicarea pedepsei față de inculpatul ......A....... ............. sub aspectul săvârșirii infracțiunii de fals intelectual în formă continuată, prev. și ped. de art. 321 alin. 1 Cod penal, cu aplicarea art. 35 alin. 1 Cod penal.</w:t>
      </w:r>
    </w:p>
    <w:p>
      <w:pPr>
        <w:pStyle w:val="Normal"/>
        <w:spacing w:lineRule="atLeast" w:line="312"/>
        <w:ind w:firstLine="600"/>
        <w:jc w:val="both"/>
        <w:rPr/>
      </w:pPr>
      <w:r>
        <w:rPr>
          <w:rFonts w:eastAsia="Calibri"/>
        </w:rPr>
        <w:t xml:space="preserve">În baza art. 81 Cod penal aplică inculpatului ......A....... ............. un avertisment şi îi atrage atenţia asupra conduitei viitoare, precum şi asupra consecinţelor la care se expune dacă va mai comite infracţiuni. </w:t>
      </w:r>
    </w:p>
    <w:p>
      <w:pPr>
        <w:pStyle w:val="Normal"/>
        <w:spacing w:lineRule="atLeast" w:line="312"/>
        <w:ind w:firstLine="600"/>
        <w:jc w:val="both"/>
        <w:rPr/>
      </w:pPr>
      <w:r>
        <w:rPr>
          <w:rFonts w:eastAsia="Calibri"/>
          <w:lang w:eastAsia="en-US"/>
        </w:rPr>
        <w:t xml:space="preserve">În baza art. 25 alin. 3 Cod procedură penală rap. la art. 404 alin. 4 lit. i Cod procedură penală dispune desfiintarea totală a înscrisurilor falsificate, </w:t>
      </w:r>
      <w:r>
        <w:rPr>
          <w:rFonts w:eastAsia="Calibri"/>
        </w:rPr>
        <w:t xml:space="preserve">respectiv a procesului - verbal de control al exploatării parchetului din data de .......03.2014 şi a procesului -verbal de reprimire a parchetului din data de .......04.2014. </w:t>
      </w:r>
    </w:p>
    <w:p>
      <w:pPr>
        <w:pStyle w:val="Normal"/>
        <w:ind w:firstLine="708"/>
        <w:jc w:val="both"/>
        <w:rPr>
          <w:i/>
          <w:i/>
        </w:rPr>
      </w:pPr>
      <w:r>
        <w:rPr>
          <w:i/>
        </w:rPr>
        <w:t>Menţine restul dispoziţiilor hotărârii atacate care nu contravin prezentei decizii.</w:t>
      </w:r>
    </w:p>
    <w:p>
      <w:pPr>
        <w:pStyle w:val="Normal"/>
        <w:ind w:firstLine="708"/>
        <w:jc w:val="both"/>
        <w:rPr>
          <w:rFonts w:eastAsia="Calibri"/>
          <w:lang w:eastAsia="en-US"/>
        </w:rPr>
      </w:pPr>
      <w:r>
        <w:rPr>
          <w:rFonts w:eastAsia="Calibri"/>
          <w:lang w:eastAsia="en-US"/>
        </w:rPr>
        <w:t>În baza art. 275 alin. 3 Cod procedură penală cheltuielile judiciare avansate de stat în apel rămân în sarcina statului.</w:t>
      </w:r>
    </w:p>
    <w:p>
      <w:pPr>
        <w:pStyle w:val="Normal"/>
        <w:ind w:firstLine="708"/>
        <w:jc w:val="both"/>
        <w:rPr/>
      </w:pPr>
      <w:r>
        <w:rPr/>
        <w:t>Onorariul parţial al apărătorului din oficiu, avocat ......J1.., conform delegaţiei pentru asistenţă judiciară obligatorie nr. ............. emisă de Baroul ......B1....... în cuantum de 130 lei se avansează din fondurile Ministerului Justiţiei.</w:t>
      </w:r>
    </w:p>
    <w:p>
      <w:pPr>
        <w:pStyle w:val="Normal"/>
        <w:ind w:firstLine="708"/>
        <w:jc w:val="both"/>
        <w:rPr>
          <w:rFonts w:eastAsia="Calibri"/>
          <w:lang w:eastAsia="en-US"/>
        </w:rPr>
      </w:pPr>
      <w:r>
        <w:rPr/>
        <w:t xml:space="preserve">DEFINITIVĂ. </w:t>
      </w:r>
    </w:p>
    <w:p>
      <w:pPr>
        <w:pStyle w:val="Normal"/>
        <w:ind w:firstLine="708"/>
        <w:jc w:val="both"/>
        <w:rPr>
          <w:iCs/>
        </w:rPr>
      </w:pPr>
      <w:r>
        <w:rPr/>
        <w:t>Pronunţată în şedinţa publică, azi, .........</w:t>
      </w:r>
    </w:p>
    <w:p>
      <w:pPr>
        <w:pStyle w:val="Normal"/>
        <w:ind w:firstLine="708"/>
        <w:jc w:val="both"/>
        <w:rPr>
          <w:iCs/>
        </w:rPr>
      </w:pPr>
      <w:r>
        <w:rPr>
          <w:iCs/>
        </w:rPr>
      </w:r>
    </w:p>
    <w:p>
      <w:pPr>
        <w:pStyle w:val="Normal"/>
        <w:tabs>
          <w:tab w:val="clear" w:pos="708"/>
          <w:tab w:val="left" w:pos="1260" w:leader="none"/>
        </w:tabs>
        <w:jc w:val="both"/>
        <w:rPr>
          <w:rFonts w:eastAsia="Calibri"/>
          <w:lang w:eastAsia="en-US"/>
        </w:rPr>
      </w:pPr>
      <w:r>
        <w:rPr/>
        <w:t xml:space="preserve">     </w:t>
      </w:r>
      <w:r>
        <w:rPr>
          <w:rFonts w:eastAsia="Times New Roman"/>
          <w:lang w:eastAsia="en-US"/>
        </w:rPr>
        <w:t xml:space="preserve">  </w:t>
      </w:r>
      <w:r>
        <w:rPr>
          <w:rFonts w:eastAsia="Calibri"/>
          <w:lang w:eastAsia="en-US"/>
        </w:rPr>
        <w:tab/>
        <w:tab/>
        <w:tab/>
        <w:tab/>
        <w:tab/>
        <w:t xml:space="preserve">          </w:t>
        <w:tab/>
        <w:tab/>
        <w:t xml:space="preserve"> </w:t>
      </w:r>
    </w:p>
    <w:p>
      <w:pPr>
        <w:pStyle w:val="Normal"/>
        <w:jc w:val="both"/>
        <w:rPr/>
      </w:pPr>
      <w:r>
        <w:rPr/>
        <w:t xml:space="preserve">  </w:t>
      </w:r>
      <w:r>
        <w:rPr/>
        <w:t xml:space="preserve">...1009....                                         </w:t>
        <w:tab/>
        <w:tab/>
        <w:tab/>
        <w:t xml:space="preserve">.............                                                </w:t>
      </w:r>
    </w:p>
    <w:p>
      <w:pPr>
        <w:pStyle w:val="Normal"/>
        <w:jc w:val="both"/>
        <w:rPr/>
      </w:pPr>
      <w:r>
        <w:rPr/>
      </w:r>
    </w:p>
    <w:p>
      <w:pPr>
        <w:pStyle w:val="Normal"/>
        <w:ind w:left="2832" w:firstLine="708"/>
        <w:rPr/>
      </w:pPr>
      <w:r>
        <w:rPr/>
        <w:t xml:space="preserve"> </w:t>
      </w:r>
    </w:p>
    <w:p>
      <w:pPr>
        <w:pStyle w:val="Normal"/>
        <w:jc w:val="center"/>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ab/>
        <w:tab/>
        <w:tab/>
        <w:tab/>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ubsolCaracter">
    <w:name w:val="Subsol Caracte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0:58:00Z</dcterms:created>
  <dc:creator>valy</dc:creator>
  <dc:description/>
  <cp:keywords/>
  <dc:language>en-US</dc:language>
  <cp:lastModifiedBy>Loredana, BOSINTA</cp:lastModifiedBy>
  <dcterms:modified xsi:type="dcterms:W3CDTF">2021-10-26T07:18: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