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Hot. nr 26</w:t>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t>…………………………</w:t>
      </w:r>
    </w:p>
    <w:p>
      <w:pPr>
        <w:pStyle w:val="Normal"/>
        <w:jc w:val="center"/>
        <w:rPr>
          <w:lang w:val="en-US"/>
        </w:rPr>
      </w:pPr>
      <w:r>
        <w:rPr/>
        <w:t>………………</w:t>
      </w:r>
    </w:p>
    <w:p>
      <w:pPr>
        <w:pStyle w:val="Normal"/>
        <w:rPr>
          <w:lang w:val="en-US"/>
        </w:rPr>
      </w:pPr>
      <w:r>
        <w:rPr>
          <w:lang w:val="en-US"/>
        </w:rPr>
      </w:r>
    </w:p>
    <w:p>
      <w:pPr>
        <w:pStyle w:val="Normal"/>
        <w:jc w:val="center"/>
        <w:rPr/>
      </w:pPr>
      <w:r>
        <w:rPr/>
        <w:t>…………………………</w:t>
      </w:r>
      <w:r>
        <w:rPr/>
        <w:t>..</w:t>
      </w:r>
    </w:p>
    <w:p>
      <w:pPr>
        <w:pStyle w:val="Normal"/>
        <w:jc w:val="center"/>
        <w:rPr/>
      </w:pPr>
      <w:r>
        <w:rPr/>
        <w:t>…………………………</w:t>
      </w:r>
    </w:p>
    <w:p>
      <w:pPr>
        <w:pStyle w:val="Normal"/>
        <w:jc w:val="center"/>
        <w:rPr/>
      </w:pPr>
      <w:r>
        <w:rPr/>
        <w:t>……</w:t>
      </w:r>
    </w:p>
    <w:p>
      <w:pPr>
        <w:pStyle w:val="Normal"/>
        <w:jc w:val="center"/>
        <w:rPr/>
      </w:pPr>
      <w:r>
        <w:rPr/>
        <w:t>………</w:t>
      </w:r>
      <w:r>
        <w:rPr/>
        <w:t>1009….</w:t>
      </w:r>
    </w:p>
    <w:p>
      <w:pPr>
        <w:pStyle w:val="Normal"/>
        <w:jc w:val="center"/>
        <w:rPr/>
      </w:pPr>
      <w:r>
        <w:rPr/>
        <w:t>. …………………….</w:t>
      </w:r>
    </w:p>
    <w:p>
      <w:pPr>
        <w:pStyle w:val="Normal"/>
        <w:jc w:val="center"/>
        <w:rPr/>
      </w:pPr>
      <w:r>
        <w:rPr/>
      </w:r>
    </w:p>
    <w:p>
      <w:pPr>
        <w:pStyle w:val="Normal"/>
        <w:ind w:firstLine="720"/>
        <w:jc w:val="both"/>
        <w:rPr/>
      </w:pPr>
      <w:r>
        <w:rPr/>
      </w:r>
    </w:p>
    <w:p>
      <w:pPr>
        <w:pStyle w:val="Normal"/>
        <w:ind w:firstLine="720"/>
        <w:jc w:val="both"/>
        <w:rPr/>
      </w:pPr>
      <w:r>
        <w:rPr/>
        <w:t>Ministerul Public - Parchetul de pe lângă Înalta Curte de Casaţie şi Justiţie - Direcţia Naţională Anticorupţie - ................. ......O........... este reprezentat de procuror ……………</w:t>
      </w:r>
    </w:p>
    <w:p>
      <w:pPr>
        <w:pStyle w:val="Normal"/>
        <w:ind w:firstLine="720"/>
        <w:jc w:val="both"/>
        <w:rPr/>
      </w:pPr>
      <w:r>
        <w:rPr/>
      </w:r>
    </w:p>
    <w:p>
      <w:pPr>
        <w:pStyle w:val="Normal"/>
        <w:ind w:firstLine="720"/>
        <w:jc w:val="both"/>
        <w:rPr>
          <w:lang w:val="en-US" w:eastAsia="en-US"/>
        </w:rPr>
      </w:pPr>
      <w:r>
        <w:rPr>
          <w:lang w:val="en-US" w:eastAsia="en-US"/>
        </w:rPr>
        <w:t xml:space="preserve">Desfăşurarea şedinţei de judecată s-a înregistrat cu mijloace tehnice audio în conformitate cu prevederile art. 369 alin. 1 Cod procedură penală. </w:t>
      </w:r>
    </w:p>
    <w:p>
      <w:pPr>
        <w:pStyle w:val="Normal"/>
        <w:ind w:firstLine="720"/>
        <w:jc w:val="both"/>
        <w:rPr>
          <w:lang w:val="en-US" w:eastAsia="en-US"/>
        </w:rPr>
      </w:pPr>
      <w:r>
        <w:rPr>
          <w:lang w:val="en-US" w:eastAsia="en-US"/>
        </w:rPr>
      </w:r>
    </w:p>
    <w:p>
      <w:pPr>
        <w:pStyle w:val="Normal"/>
        <w:ind w:firstLine="720"/>
        <w:jc w:val="both"/>
        <w:rPr/>
      </w:pPr>
      <w:r>
        <w:rPr/>
        <w:t>Pe rol fiind soluţionarea contestaţiei formulată de Parchetul de pe lângă Înalta Curte de Casaţie şi Justiţie - Direcţia Naţională Anticorupţie - ................. ......O...........</w:t>
        <w:tab/>
        <w:t xml:space="preserve">împotriva Încheierii penale nr. …a…. pronunţată de Tribunalul ......B.......... în data de …., în dosar nr. ......d.......... prin care s-a respins propunerea serviciului privind desfiinţarea de înscrisuri. </w:t>
      </w:r>
    </w:p>
    <w:p>
      <w:pPr>
        <w:pStyle w:val="Normal"/>
        <w:ind w:firstLine="720"/>
        <w:jc w:val="both"/>
        <w:rPr/>
      </w:pPr>
      <w:r>
        <w:rPr/>
        <w:t>La apelul nominal făcut în cauză se prezintă apărătorul desemnat din oficiu pentru intimatul ......A.........., avocat ......J........., apărătorul ales al intimatei ......C........., avocat ......J........., lipsind intimaţii ......A......... şi ......C..........</w:t>
      </w:r>
    </w:p>
    <w:p>
      <w:pPr>
        <w:pStyle w:val="Normal"/>
        <w:ind w:firstLine="720"/>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20"/>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ele de mai sus, după care: </w:t>
      </w:r>
    </w:p>
    <w:p>
      <w:pPr>
        <w:pStyle w:val="Normal"/>
        <w:ind w:firstLine="720"/>
        <w:jc w:val="both"/>
        <w:rPr/>
      </w:pPr>
      <w:r>
        <w:rPr/>
        <w:t>Nefiind cereri sau excepţii prealabile de formulat, instanţa acordă cuvântul asupra fondului contestaţiei.</w:t>
      </w:r>
    </w:p>
    <w:p>
      <w:pPr>
        <w:pStyle w:val="Normal"/>
        <w:ind w:firstLine="720"/>
        <w:jc w:val="both"/>
        <w:rPr/>
      </w:pPr>
      <w:r>
        <w:rPr>
          <w:b/>
        </w:rPr>
        <w:t>Reprezentantul Ministerului Public - Parchetul de pe lângă Înalta Curte de Casaţie şi Justiţie - Direcţia Naţională Anticorupţie - ................. ......O..........., procuror ………,</w:t>
      </w:r>
      <w:r>
        <w:rPr/>
        <w:t xml:space="preserve"> având în vedere că după declararea căii de atac a contestaţiei, s-a admis plângerea împotriva ordonanţei de renunţare la urmărirea penală, soluţia de renunţare nefiind astfel definitivă, solicită respingerea contestaţiei. </w:t>
      </w:r>
    </w:p>
    <w:p>
      <w:pPr>
        <w:pStyle w:val="Normal"/>
        <w:ind w:firstLine="720"/>
        <w:jc w:val="both"/>
        <w:rPr/>
      </w:pPr>
      <w:r>
        <w:rPr>
          <w:b/>
        </w:rPr>
        <w:t xml:space="preserve">Apărătorul ales al intimatei ......C........., avocat ......J........., </w:t>
      </w:r>
      <w:r>
        <w:rPr/>
        <w:t xml:space="preserve">pune concluzii de respingere a contestaţiei şi depune extras de pe Portalul Instanţelor de Judecată, cu privire la dosarul ......d1........ al Tribunalui ......B........... </w:t>
      </w:r>
    </w:p>
    <w:p>
      <w:pPr>
        <w:pStyle w:val="Normal"/>
        <w:ind w:firstLine="720"/>
        <w:jc w:val="both"/>
        <w:rPr/>
      </w:pPr>
      <w:r>
        <w:rPr>
          <w:b/>
        </w:rPr>
        <w:t>Apărătorul din oficiu al intimatului ......A.........., avocat ......J.........,</w:t>
      </w:r>
      <w:r>
        <w:rPr/>
        <w:t xml:space="preserve"> solicită respingerea contestaţei.</w:t>
      </w:r>
    </w:p>
    <w:p>
      <w:pPr>
        <w:pStyle w:val="Normal"/>
        <w:ind w:firstLine="720"/>
        <w:jc w:val="both"/>
        <w:rPr/>
      </w:pPr>
      <w:r>
        <w:rPr/>
        <w:t>Judecătorul de cameră preliminară reţine cauza în pronunţare.</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b/>
          <w:b/>
        </w:rPr>
      </w:pPr>
      <w:r>
        <w:rPr>
          <w:b/>
        </w:rPr>
        <w:t xml:space="preserve">JUDECĂTORUL DE CAMERĂ PRELIMINARĂ </w:t>
      </w:r>
    </w:p>
    <w:p>
      <w:pPr>
        <w:pStyle w:val="Normal"/>
        <w:jc w:val="center"/>
        <w:rPr>
          <w:b/>
          <w:b/>
        </w:rPr>
      </w:pPr>
      <w:r>
        <w:rPr>
          <w:b/>
        </w:rPr>
        <w:t>DE LA CURTEA DE APEL</w:t>
      </w:r>
    </w:p>
    <w:p>
      <w:pPr>
        <w:pStyle w:val="Normal"/>
        <w:ind w:firstLine="720"/>
        <w:jc w:val="center"/>
        <w:rPr>
          <w:b/>
          <w:b/>
        </w:rPr>
      </w:pPr>
      <w:r>
        <w:rPr>
          <w:b/>
        </w:rPr>
      </w:r>
    </w:p>
    <w:p>
      <w:pPr>
        <w:pStyle w:val="Normal"/>
        <w:ind w:firstLine="720"/>
        <w:jc w:val="both"/>
        <w:rPr>
          <w:b/>
          <w:b/>
          <w:i/>
          <w:i/>
        </w:rPr>
      </w:pPr>
      <w:r>
        <w:rPr>
          <w:b/>
          <w:i/>
        </w:rPr>
        <w:t>Deliberând asupra contestaţiei de faţă, pe baza actelor şi lucrărilor de la dosar, constată următoarele:</w:t>
      </w:r>
    </w:p>
    <w:p>
      <w:pPr>
        <w:pStyle w:val="Normal"/>
        <w:ind w:firstLine="720"/>
        <w:jc w:val="both"/>
        <w:rPr/>
      </w:pPr>
      <w:r>
        <w:rPr/>
        <w:t>Prin Încheierea penală nr. …..a…., Tribunalul ......B.........., în baza art. 549 ind. 1 alin. 1 Cod de procedură penală, a respins propunerea Ministerului Public- Parchetul de pe lângă Înalta Curte de Casaţie şi Justiţie - Direcţia Naţională Anticorupţie-................. ......O........... privind desfiinţarea de înscrisuri, ca urmare a emiterii Ordonanţei din data de ......e........ în dosarul penal nr. ......d2........ prin care s-a dispus renunţarea la urmărirea penală faţă de intimatul ......A.......... (………………) - cercetat sub aspectul săvârşirii infracţiunii prevăzute de art. 18 ind. 1 din Legea nr. 78/2000 cu aplicarea art. 35 alin. 1 Cod penal şi art. 5 Cod penal şi clasarea cauzei  având ca obiect infracţiunea prevăzute de art. 18 ind. 1 din Legea nr. 78/2000 cu aplicarea art. 35 alin. 1 şi art. 5 Cod penal cu privire la numitul ......E........, ca inadmisibilă.</w:t>
      </w:r>
    </w:p>
    <w:p>
      <w:pPr>
        <w:pStyle w:val="Normal"/>
        <w:ind w:firstLine="720"/>
        <w:jc w:val="both"/>
        <w:rPr/>
      </w:pPr>
      <w:r>
        <w:rPr/>
        <w:t>A dispus restituirea către Parchetul de pe lângă Înalta Curte de Casaţie şi Justiţie - Direcţia Naţională Anticorupţie - ................. ......O..........., a următoarelor înscrisuri depuse în original la dosarul instanţei şi a căror desfiinţare parţială s-a solicitat, respectiv: Cererea nr. …i…/07.03.2008 de plată pentru schemele de sprijin pe suprafaţă pentru anul 2008 înregistrată la APIA, Centrul Judeţean ......B..........; Cererea nr. …i…/20.04.2007 de plată pentru schemele de sprijin pe suprafaţă pentru anul 2007 înregistrată la APIA, Centrul Judeţean ......B.......... (f. …… ds. inst.), la data rămânerii definitive a hotărârii atacate.</w:t>
      </w:r>
    </w:p>
    <w:p>
      <w:pPr>
        <w:pStyle w:val="Normal"/>
        <w:ind w:firstLine="720"/>
        <w:jc w:val="both"/>
        <w:rPr/>
      </w:pPr>
      <w:r>
        <w:rPr/>
        <w:t>În baza art. 275 alin. 3 Cod de procedură penală cheltuielile judiciare au rămas în sarcina statului.</w:t>
      </w:r>
    </w:p>
    <w:p>
      <w:pPr>
        <w:pStyle w:val="Normal"/>
        <w:ind w:firstLine="720"/>
        <w:jc w:val="both"/>
        <w:rPr/>
      </w:pPr>
      <w:r>
        <w:rPr>
          <w:i/>
        </w:rPr>
        <w:t>Judecătorul de cameră preliminară de la Tribunalul ......B.........., deliberând asupra cauzei penale de față, a constatat următoarele:</w:t>
      </w:r>
    </w:p>
    <w:p>
      <w:pPr>
        <w:pStyle w:val="Normal"/>
        <w:autoSpaceDE w:val="false"/>
        <w:ind w:firstLine="720"/>
        <w:jc w:val="both"/>
        <w:rPr/>
      </w:pPr>
      <w:r>
        <w:rPr/>
        <w:t>Prin propunerea înregistrată pe rolul Tribunalului ......B.......... la data de …. sub dosar nr. ......d.........., Parchetul de pe lângă Înalta Curte de Casaţie şi Justiţie – Direcţia Naţională Anticorupţie – ................. ......O........... a solicitat judecătorului de cameră preliminară de la Tribunalul ......B.......... desfiinţarea parţială a următoarelor înscrisuri: cererea nr. …i…/07.03.2008 de plată pentru schemele de sprijin pe suprafaţă pentru anul 2007 înregistrată la APIA, Centrul Judeţean ......B.........., în ceea ce priveşte menţiunea de la punctul …., precizările referitoare la suprafaţa blocului fizic ……. şi respectiv suma de … suprafeţelor declarate şi cererea nr. ..i2../20.04.2007 de plată pentru schemele de sprijin pe suprafaţă pentru anul 2007 înregistrată la APIA, Centrul Judeţean ......B.........., în ceea ce priveşte menţiunea de la punctul …, precizările referitoare la suprafaţa blocului fizic ….. şi respectiv suma de … suprafeţelor declarate, ca urmare a emiterii ordonanţei de renunţare la urmărire penală şi clasare nr. ......d2........ din data de ......e.........</w:t>
      </w:r>
    </w:p>
    <w:p>
      <w:pPr>
        <w:pStyle w:val="Normal"/>
        <w:autoSpaceDE w:val="false"/>
        <w:ind w:firstLine="720"/>
        <w:jc w:val="both"/>
        <w:rPr/>
      </w:pPr>
      <w:r>
        <w:rPr/>
        <w:t>Propunerii i-au fost atașate Ordonanţa de renunţare la urmărire penală şi clasare nr. ......d2........ din data de ......e........, în original înscrisurile solicitate a fi desfiinţate parţial, precum şi în copie Nota de control nr…f…/29.04.2014 a DLA.</w:t>
      </w:r>
    </w:p>
    <w:p>
      <w:pPr>
        <w:pStyle w:val="Normal"/>
        <w:autoSpaceDE w:val="false"/>
        <w:ind w:firstLine="720"/>
        <w:jc w:val="both"/>
        <w:rPr/>
      </w:pPr>
      <w:r>
        <w:rPr/>
        <w:t>Prin rezoluţia judecătorului de cameră preliminară de la Tribunalul ......B.........., înainte de primul termen de judecată s-a solicitat dosarul penal nr. ......d2........ al DNA - ................. ......O..........., precum şi informaţii referitoare la faptul dacă s-a formulat plângere împotriva ordonanţei nr. ......d2........ din data de ......e........, fiind înaintat dosarul cauzei și comunicat răspunsul ataşat la dosar în sensul că nu a expirat termenul de formulare a plângerii contra soluţiei procurorului de caz (f. .. ds. inst.).</w:t>
      </w:r>
    </w:p>
    <w:p>
      <w:pPr>
        <w:pStyle w:val="Normal"/>
        <w:autoSpaceDE w:val="false"/>
        <w:ind w:firstLine="720"/>
        <w:jc w:val="both"/>
        <w:rPr/>
      </w:pPr>
      <w:r>
        <w:rPr/>
        <w:t>La primul termen de judecată stabilit la data de …..04.2016, judecătorul de cameră preliminară de la Tribunalul ......B.......... a dispus emiterea unei adrese către DNA - ................. ......O........... cu menţiunea de a comunica instanţei dacă împotriva ordonanţei din data de ......e........ emisă în dosarul penal nr. ......d2........ s-a formulat plângere la procurorul ierarhic superior, iar în caz afirmativ să se comunice ordonanţa prin care s-a soluţionat plângerea, fiind depusă în copie Ordonanţa nr. …/2016 din data de ….05.2016 a procurorului şef prin care s-a respins ca neîntemeiată plângerea petentului ......D........ împotriva soluţiilor de netrimitere în judecată dispuse prin ordonanţa nr. ......d2........ din data de ......e........ (f. … ds. inst.).</w:t>
      </w:r>
    </w:p>
    <w:p>
      <w:pPr>
        <w:pStyle w:val="Normal"/>
        <w:autoSpaceDE w:val="false"/>
        <w:ind w:firstLine="720"/>
        <w:jc w:val="both"/>
        <w:rPr/>
      </w:pPr>
      <w:r>
        <w:rPr/>
        <w:t>La data de 8.06.2016 prin Serviciul Registratură a instanţei s-a depus de către persoana vătămată ......C........ reprezentată prin preşedinte ......D........ un înscris intitulat „memoriu” prin care a adus la cunoştiinţa instanţei că a formulat plângere împotriva Ordonanţei nr. ......d2........ din data de ......e........ de renunţare la urmărire penală şi de clasare, precum şi împotriva Ordonanţei prim procurorului nr. …. de respingere a plângerii pe cale internă, adresată judecătorului de cameră preliminară din cadrul Tribunalului ......B.........., ataşând înscrisuri doveditoare în acest sens (f. …., …..).</w:t>
      </w:r>
    </w:p>
    <w:p>
      <w:pPr>
        <w:pStyle w:val="Normal"/>
        <w:autoSpaceDE w:val="false"/>
        <w:ind w:firstLine="720"/>
        <w:jc w:val="both"/>
        <w:rPr/>
      </w:pPr>
      <w:r>
        <w:rPr/>
        <w:t>Ca urmare, la termenul de judecată din data de 09.06.2016, judecătorul de cameră preliminară de la Tribunalul ......B.......... a dat aplicabilitate dispoziţiilor art. 549 ind. 1 alin. 2 Cod de procedură penală şi a dispus citarea persoanei vătămate ......C........  reprezentată prin preşedinte ......D........ în prezenta cauză, precum şi efectuarea de verificări în sistemul Ecris de către grefierul de şedinţă pentru a se identifica dosarul penal ce are ca obiect plângerea formulată de aceasta împotriva soluţiilor de netrimitere în judecată, fiind identificat dosarul nr. ......d1........ şi ataşat extras din sistemul Ecris, rubrica „ Informaţii Generale despre dosar” din care reiese că este stabilit primul termen de judecată la data de 27.09.2016, nefiind pronunţată o soluţie în cauză (f. …… ds. inst.).</w:t>
      </w:r>
    </w:p>
    <w:p>
      <w:pPr>
        <w:pStyle w:val="Normal"/>
        <w:autoSpaceDE w:val="false"/>
        <w:ind w:firstLine="720"/>
        <w:jc w:val="both"/>
        <w:rPr/>
      </w:pPr>
      <w:r>
        <w:rPr>
          <w:i/>
        </w:rPr>
        <w:t xml:space="preserve">Faţă de cele mai sus expuse, raportat la actele şi lucrările dosarului, precum şi la dispoziţiile legale incidente în cauză, judecătorul de cameră preliminară de la Tribunalul ......B.......... a reţinut următoarele: </w:t>
      </w:r>
    </w:p>
    <w:p>
      <w:pPr>
        <w:pStyle w:val="Normal"/>
        <w:autoSpaceDE w:val="false"/>
        <w:ind w:firstLine="720"/>
        <w:jc w:val="both"/>
        <w:rPr/>
      </w:pPr>
      <w:r>
        <w:rPr>
          <w:b/>
        </w:rPr>
        <w:t xml:space="preserve"> </w:t>
      </w:r>
      <w:r>
        <w:rPr/>
        <w:t>Prin Ordonanţa nr. ......d2........ din data de ......e........ al Parchetului de pe lângă Înalta Curte de Casaţie şi Justiţie - Direcţia Naţională Anticorupţie - ................. ......O..........., s-a dispus în temeiul art.</w:t>
      </w:r>
      <w:r>
        <w:rPr>
          <w:b/>
        </w:rPr>
        <w:t xml:space="preserve"> </w:t>
      </w:r>
      <w:r>
        <w:rPr/>
        <w:t>318 alin. 1, 2 din Codul de procedură penală raportat la art. 314 alin. 1 lit. b din Codul de procedură penală;</w:t>
      </w:r>
      <w:r>
        <w:rPr>
          <w:b/>
        </w:rPr>
        <w:t xml:space="preserve"> </w:t>
      </w:r>
      <w:r>
        <w:rPr/>
        <w:t>art. 315 alin. 1 lit. b din Codul de procedură penală şi art. 314 alin. 1 lit. a din Codul procedură penală, raportat la art. 16 alin. 1 lit. f din Codul de procedură penală - renunţarea la urmărire penală faţă de intimatul ......A.........., sub aspectul săvârşirii infracţiunii de folosire sau prezentare cu rea-credinţă de documente sau declaraţii false, inexacte sau incomplete, dacă fapta are ca rezultat obţinerea pe nedrept de fonduri din bugetul general al Uniunii Europene sau din bugetele administrate de aceasta sau în numele ei, faptă prevăzute de art. 181 din Legea 78/2000, cu aplicarea art. 35 alin. 1 Cod penal şi art. 5 Cod penal şi clasarea cauzei având ca obiect infracţiunea de folosire sau prezentare cu rea-credinţă de documente sau declaraţii false, inexacte sau incomplete, dacă fapta are ca rezultat obţinerea pe nedrept de fonduri din bugetul general al Uniunii Europene sau din bugetele administrate de aceasta sau în numele ei, faptă prevăzute de art. 181 din Legea 78/2000, cu aplicarea art. 35 alin. 1 Cod penal şi art. 5 Cod penal, cu privire la numitul ......E.........</w:t>
      </w:r>
    </w:p>
    <w:p>
      <w:pPr>
        <w:pStyle w:val="Normal"/>
        <w:ind w:firstLine="720"/>
        <w:jc w:val="both"/>
        <w:rPr/>
      </w:pPr>
      <w:r>
        <w:rPr/>
        <w:t>Totodată s-a constatat, potrivit actelor și lucrărilor de la dosar că menţiunea de la punctul ….., respectiv precizările referitoare la suprafaţa blocului fizic … şi suma de 320 suprafeţelor declarate din cuprinsul cererii nr. …i…/07.03.2008 de plată pentru schemele de sprijin pe suprafaţă pentru anul 2007 înregistrată la APIA, Centrul Judeţean ......B.......... şi menţiunea de la punctul …., respectiv precizările referitoare la suprafaţa blocului fizic … şi suma de 320 suprafeţelor declarate din cuprinsul cererii nr. ..i2../20.04.2007 de plată pentru schemele de sprijin pe suprafaţă pentru anul 2007 înregistrată la APIA, Centrul Judeţean ......B.........., sunt false.</w:t>
      </w:r>
    </w:p>
    <w:p>
      <w:pPr>
        <w:pStyle w:val="Normal"/>
        <w:ind w:firstLine="720"/>
        <w:jc w:val="both"/>
        <w:rPr/>
      </w:pPr>
      <w:r>
        <w:rPr/>
        <w:t>Ca urmare a acestei soluții, s-a dispus sesizarea judecătorului de cameră preliminară de la Tribunalul ......B.......... pentru desfiinţarea parţială a înscrisurilor mai sus menționate în ceea ce priveşte menţiunile  constatate a fi false, potrivit dispoziţiilor art. 315 alin. 2 lit.d) Cod de procedură penală, reţinut ca temei de drept de către procuror în Ordonanţa nr. ......d2.........</w:t>
      </w:r>
    </w:p>
    <w:p>
      <w:pPr>
        <w:pStyle w:val="Normal"/>
        <w:ind w:firstLine="720"/>
        <w:jc w:val="both"/>
        <w:rPr/>
      </w:pPr>
      <w:r>
        <w:rPr/>
        <w:t>Procedura de desfiinţare a unui înscris este reglementată de dispoziţiile art. 549 ind. 1 Cod de procedură penală  sub denumirea marginală „</w:t>
      </w:r>
      <w:r>
        <w:rPr>
          <w:i/>
        </w:rPr>
        <w:t>Procedura de confiscare sau de desfiinţare a unui înscris în cazul clasării</w:t>
      </w:r>
      <w:r>
        <w:rPr/>
        <w:t xml:space="preserve">”, în cadrul Capitolului IX din Codul de procedură penală cu acelaşi titlu, suferind modificări prin OUG nr. 18/18.05.2016, ulterior pronunţării soluţiei procurorului prin ordonanţa din data de ......e........, capitol introdus prin Legea nr. 255/2013 pentru a complini dispoziţiile art. 315 alin. 2 lit. c) şi d) Cod de procedură penală potrivit cărora „ordonanţa de clasare cuprinde (…) şi dispoziţii privind (…) c) sesizarea judecătorului de cameră preliminară cu propunerea de luare a măsurii de siguranţă a confiscării speciale; d) sesizarea judecătorului de cameră preliminară cu propunerea de desfiinţare totală sau parţială a unui înscris”. </w:t>
      </w:r>
    </w:p>
    <w:p>
      <w:pPr>
        <w:pStyle w:val="Normal"/>
        <w:ind w:firstLine="720"/>
        <w:jc w:val="both"/>
        <w:rPr/>
      </w:pPr>
      <w:r>
        <w:rPr/>
        <w:t>Procedura este aplicabilă atât anterior, cât și ulterior modificărilor aduse prin OUG nr. 18/2016 şi în cazul în care procurorul dispune renunţarea la urmărirea penală conform art. 318 alin. 5 Cod de procedură penală - varianta în vigoare înainte de modificările aduse prin OUG nr. 18/2016 care face trimitere la dispozițiile art. 315 alin. 2 Cod de procedură penală şi a art. 318 alin 8 Cod de procedură penală varianta în vigoare după modificările aduse prin OUG nr. 18/2016 care de asemenea face referire la art. 315 alin. 2 Cod de procedură penală, aspect care rezultă de altfel şi din conţinutul dispoziţiilor art. 549 ind. 1 alin. 1 în ambele variante legislative care fac referire la dispoziţia procurorului de clasare sau de renunţare la urmărire penală, deşi, nici titlul capitolului şi nici cel al articolului nu o indică</w:t>
      </w:r>
    </w:p>
    <w:p>
      <w:pPr>
        <w:pStyle w:val="Normal"/>
        <w:ind w:firstLine="720"/>
        <w:jc w:val="both"/>
        <w:rPr/>
      </w:pPr>
      <w:r>
        <w:rPr/>
        <w:t>Deopotrivă, judecătorul de cameră preliminară de la Tribunalul ......B.......... a reţinut că, deşi, conţinutul art. 549 ind. 1 alin. 1 Cod de procedură penală a suferit modificări prin OUG nr. 18/2016, în ambele variante legislative legiuitorul a impus condiţia ca sesizarea judecătorului de cameră preliminară de a se pronunţa asupra confiscării bunurilor sau desfiinţării unui înscris să se realizeze după rămânerea definitivă a soluţiilor de netrimitere în judecată, respectiv înainte de modificările aduse prin OUG nr. 18/2016 - după expirarea termenelor prevăzute de lege pentru a se formula plângere împotriva soluţiei de netrimitere în judecată (clasare sau renunţare la urmărire penală), sau în situaţia în care a fost formulată o astfel de plângere la judecătorul de cameră preliminară, după pronunţarea unei soluţii de respingere cu privire la această plângere (art. 549 ind. 1 alin. 1 varianta în vigoare înainte de modificările aduse de OUG nr. 18/2016 „</w:t>
      </w:r>
      <w:r>
        <w:rPr>
          <w:i/>
        </w:rPr>
        <w:t>[…]</w:t>
      </w:r>
      <w:r>
        <w:rPr/>
        <w:t xml:space="preserve"> </w:t>
      </w:r>
      <w:r>
        <w:rPr>
          <w:i/>
        </w:rPr>
        <w:t xml:space="preserve">după expirarea termenului prevăzut la art. 339 alin. 4 ori după caz la art. 340 sau după pronunţarea hotărârii prin care plângerea a fost respinsă”), </w:t>
      </w:r>
      <w:r>
        <w:rPr/>
        <w:t>iar după modificările aduse de OUG nr. 18/2016 - după expirarea termenelor prevăzute de lege pentru a se formula plângere împotriva soluţiei de clasare sau în situaţia în care a fost formulată o astfel de plângere la judecătorul de cameră preliminară, după pronunţarea unei soluţii de respingere cu privire la această plângere şi după confirmarea ordonanţei de renunţare la urmărirea penală (art. 549 ind. 1 alin. 1 varianta în vigoare după modificările aduse de OUG nr. 18/2016 „</w:t>
      </w:r>
      <w:r>
        <w:rPr>
          <w:i/>
        </w:rPr>
        <w:t>[…]</w:t>
      </w:r>
      <w:r>
        <w:rPr/>
        <w:t xml:space="preserve"> </w:t>
      </w:r>
      <w:r>
        <w:rPr>
          <w:i/>
        </w:rPr>
        <w:t>după expirarea termenului prevăzut la art. 339 alin. 4 ori după caz la art. 340 sau după pronunţarea hotărârii prin care plângerea a fost respinsă ori prin care a fost confirmată ordonanţa de renunţare la urmărire penală”).</w:t>
      </w:r>
    </w:p>
    <w:p>
      <w:pPr>
        <w:pStyle w:val="Normal"/>
        <w:ind w:firstLine="720"/>
        <w:jc w:val="both"/>
        <w:rPr/>
      </w:pPr>
      <w:r>
        <w:rPr/>
        <w:t>Raportat la situaţia din speţă, verificând îndeplinirea condițiilor privind procedura de desființare a unui înscris prin raportare la art. 549 ind. 1 alin. 1 Cod de procedură penală și a dispozițiilor legale la care se face referire în cuprinsul textului (în vigoare la data emiterii ordonanței de renunțare la urmărire penală și clasare ce face obiectul prezentei cauze) Tribunalul ......B.......... a reţinut că Ordonanţa procurorului nr. ......d2........ din data de ......e........ prin care s-a dispus sesizarea judecătorului de cameră preliminară privind desfiinţarea în parte de înscrisuri a fost dată anterior modificărilor aduse de OUG nr. 18/2016 dispoziţiilor antemenționate din Codul de procedură penală, părţile, subiecţii procesuali principali, precum şi orice alte persoane ale căror interese legitime au fost vătămate având posibilitatea de a formula plângere împotriva soluţiilor de clasare şi de renunţare la urmărire penală în termen de 20 de zile de la comunicarea ordonanţei la prim procurorul parchetului sau la procurorul şef de secţie conform art. 339 alin. 4 Cod de procedură penală, termen care aşa cum a rezultat din însuşi răspunsul comunicat de DNA - ................. ......O........... la data sesizării judecătorului de cameră preliminară cu propunerea de desfiinţare înscrisuri, nu a expirat (f. …ds. inst.), fiind comunicată ulterior la dosar la solicitarea judecătorului, Ordonanţa nr. …. din data de …. prin care s-a respins plângerea persoanei vătămate ......D.........</w:t>
      </w:r>
    </w:p>
    <w:p>
      <w:pPr>
        <w:pStyle w:val="Normal"/>
        <w:ind w:firstLine="720"/>
        <w:jc w:val="both"/>
        <w:rPr/>
      </w:pPr>
      <w:r>
        <w:rPr/>
        <w:t>În acelaşi sens dispoziţiile art. 340 alin. 1 Cod de procedură penală varianta în vigoare înainte de modificările aduse de OUG nr. 18/2016, prevăd posibilitatea persoanei a cărei plângere împotriva soluţiei de clasare sau de renunţare la urmărire penală a fost respinsă conform art. 339 de a face plângere, în termen de 20 de zile de la comunicare, la judecătorul de cameră preliminară de la instanţa căreia i-ar reveni competenţa potrivit legii să judece cauza în primă instanţă, cale de atac pe care persoana vătămată ......C........ prin preşedinte ......D........ a înţeles să o exercite, fiind înregistrată pe rolul Tribunalului ......B.......... la data de 08.06.2016 sub dosar nr. ......d1........ cu termen de judecată la data de 27.09.2016 (f. 68 ds. inst.),  nefiind pronunţată o soluţie definitivă.</w:t>
      </w:r>
    </w:p>
    <w:p>
      <w:pPr>
        <w:pStyle w:val="Normal"/>
        <w:ind w:firstLine="720"/>
        <w:jc w:val="both"/>
        <w:rPr/>
      </w:pPr>
      <w:r>
        <w:rPr/>
        <w:t>Judecătorul de cameră preliminară de la Tribunalul ......B.......... a apreciat că amânarea prezentei cauze până la pronuțarea unei soluții definitive privind plângerea formulată de persoana vătămată împotriva soluțiilor de netrimitere în judecată date prin Ordonanța nr. ......d2........ adresată judecătorului de cameră preliminară, înregistrată sub dosar nr ......d1........, astfel cum s-a solicitat de altfel de reprezentantul Ministerului Public la ultimul termen de judecată în faţa primei instanţe contravine dispozițiilor procedurale în materie și în general, art. 549 ind. 1 Cod de procedură penală neimpunând judecătorului de cameră preliminară o astfel de soluție ce ar presupune, pe de o parte, îndeplinirea rolului procurorului care avea obligația de a înainta propunerea la expirarea termenelor prevăzute de lege pentru exercitarea căilor de atac sau la pronunțarea unei hotărâri definitive prin care s-a respins plângerea, iar pe de altă parte, ar  conduce evident la tergiversarea cauzei având ca obiect confiscare sau desființare înscrisuri, în prezenta cauză judecătorul având obligația și tot materialul probator necesar de a proceda la verificarea condițiilor cumulative prevăzute de lege, în concret în speţă, aceea dacă soluțiile de netrimitere în judecată dispuse prin ordonanță sunt definitive sau nu, pe calea acestei proceduri neputându-se analiza temeinicia sau legalitatea ordonanţei de clasare sau renunţare la urmărire penală.</w:t>
      </w:r>
    </w:p>
    <w:p>
      <w:pPr>
        <w:pStyle w:val="Normal"/>
        <w:ind w:firstLine="720"/>
        <w:jc w:val="both"/>
        <w:rPr/>
      </w:pPr>
      <w:r>
        <w:rPr/>
        <w:t>În consecinţă, față de considerentele de fapt și de drept mai sus prezentate, analizând cadrul juridic invocat, judecătorul de cameră preliminară de la Tribunalul ......B.......... a constatat că  sesizarea judecătorului de cameră preliminară privind desfiinţarea de înscrisuri ca urmare a emiterii ordonanţei de clasare şi de renunţare la urmărirea penală, s-a realizat cu nerespectarea dispoziţiilor legale în materie, respectiv înainte de expirarea termenelor prevăzute de lege pentru exercitarea căilor de atac de către persoanele interesate împotriva soluţiilor de netrimitere în judecată,  respectiv de art. 339 alin. 4, ori după caz de art. 340 sau după pronunțarea hotărârii prin care plângerea a fost respinsă, Ordonanţa nr. ......d2........ din data de ......e........ dată de procurorul de caz nefiind una definitivă sub aspectul soluţiilor pronunţate, aşa cum impune art. 549 ind. 1 alin. 1 Cod de procedură penală în ambele variante normative ţinând cont inclusiv de modificările aduse prin OUG nr. 18/2016, astfel cum s-a arătat în paragrafele precedente, motiv pentru care a respins propunerea Ministerului Public - Parchetul de pe lângă Înalta Curte de Casaţie şi Justiţie- Direcţia Naţională Anticorupţie - ................. ......O........... privind desfiinţarea de înscrisuri, ca urmare a emiterii Ordonanţei din data de ......e........ în dosarul penal nr. ......d2........ prin care s-a dispus renunţarea la urmărirea penală faţă de intimatul ......A.......... - cercetat sub aspectul săvârşirii infracţiunii prevăzute de art. 18 ind. 1 din Legea nr. 78/2000 cu aplicarea art. 35 alin. 1 Cod penal şi art. 5 Cod penal şi clasarea cauzei  având ca obiect infracţiunea prevăzute de art. 18 ind. 1 din Legea nr. 78/2000 cu aplicarea art. 35 alin. 1 şi art. 5 Cod penal cu privire la numitul ......E........, ca inadmisibilă.</w:t>
      </w:r>
    </w:p>
    <w:p>
      <w:pPr>
        <w:pStyle w:val="Normal"/>
        <w:ind w:firstLine="720"/>
        <w:jc w:val="both"/>
        <w:rPr/>
      </w:pPr>
      <w:r>
        <w:rPr/>
        <w:t>A dispus restituirea către Parchetul de pe lângă Înalta Curte de Casaţie şi Justiţie - Direcţia Naţională Anticorupţie - ................. ......O..........., a următoarelor înscrisuri depuse în original la dosarul instanţei şi a căror desfiinţare parţială s-a solicitat, respectiv: Cererea nr. …i…/07.03.2008 de plată pentru schemele de sprijin pe suprafaţă pentru anul 2008 înregistrată la APIA, Centrul Judeţean ......B..........; Cererea nr. …i2…/20.04.2007 de plată pentru schemele de sprijin pe suprafaţă pentru anul 2007 înregistrată la APIA, Centrul Judeţean ......B.......... (f. …. ds. inst.), la data rămânerii definitive a prezentei, urmând a se formula, dacă este cazul, o nouă propunere privind desființarea acestora în condițiile art. 549 ind. 1 Cod de procedură penală referitoare la procedura de confiscare sau desființare a unui înscris.</w:t>
      </w:r>
    </w:p>
    <w:p>
      <w:pPr>
        <w:pStyle w:val="Normal"/>
        <w:ind w:firstLine="720"/>
        <w:jc w:val="both"/>
        <w:rPr/>
      </w:pPr>
      <w:r>
        <w:rPr/>
        <w:t>În baza art. 275 alin. 3 Cod de procedură penală cheltuielile judiciare avansate de stat au rămas în sarcina acestuia.</w:t>
      </w:r>
    </w:p>
    <w:p>
      <w:pPr>
        <w:pStyle w:val="Normal"/>
        <w:jc w:val="both"/>
        <w:rPr/>
      </w:pPr>
      <w:r>
        <w:rPr/>
        <w:tab/>
        <w:t xml:space="preserve">Împotriva acestei hotărâri, în termen legal, a formulat contestație Parchetul de pe lângă Înalta Curte de Casaţie şi Justiţie - Direcţia Naţională Anticorupţie - ................. ......O..........., fără însă a o motiva în scris. </w:t>
      </w:r>
    </w:p>
    <w:p>
      <w:pPr>
        <w:pStyle w:val="Normal"/>
        <w:jc w:val="both"/>
        <w:rPr/>
      </w:pPr>
      <w:r>
        <w:rPr/>
        <w:tab/>
        <w:t xml:space="preserve">La termenul de judecată din data de 03.11.2016, Parchetul de pe lângă Înalta Curte de Casaţie şi Justiţie - Direcţia Naţională Anticorupţie - ................. ......O..........., prin procurorul de şedinţă a solicitat respingerea contestaţiei ca nefondată faţă de împrejurarea că după declararea căii de atac a contestaţiei s-a admis plângerea împotriva ordonanţei de renunţare la urmărirea penală, soluţia de renunţare nefiind astfel definitivă.  </w:t>
      </w:r>
    </w:p>
    <w:p>
      <w:pPr>
        <w:pStyle w:val="Normal"/>
        <w:ind w:firstLine="708"/>
        <w:jc w:val="both"/>
        <w:rPr/>
      </w:pPr>
      <w:r>
        <w:rPr>
          <w:b/>
        </w:rPr>
        <w:t>Examinând hotărârea atacată, prin prisma contestaţiei formulate, pe baza actelor şi lucrărilor dosarului, judecătorul de cameră preliminară de la curte, constată:</w:t>
      </w:r>
      <w:r>
        <w:rPr/>
        <w:t xml:space="preserve"> </w:t>
      </w:r>
    </w:p>
    <w:p>
      <w:pPr>
        <w:pStyle w:val="Normal"/>
        <w:autoSpaceDE w:val="false"/>
        <w:jc w:val="both"/>
        <w:rPr/>
      </w:pPr>
      <w:r>
        <w:rPr/>
        <w:tab/>
        <w:t>Prin Ordonanţa nr. ......d2........ din data de ......e........ a Parchetului de pe lângă Înalta Curte de Casaţie şi Justiţie - Direcţia Naţională Anticorupţie - ................. ......O........... s-a dispus, în temeiul art.</w:t>
      </w:r>
      <w:r>
        <w:rPr>
          <w:b/>
        </w:rPr>
        <w:t xml:space="preserve"> </w:t>
      </w:r>
      <w:r>
        <w:rPr/>
        <w:t>318 alin. 1, 2 din Codul de procedură penală raportat la art. 314 alin. 1 lit. b din Codul de procedură penală,</w:t>
      </w:r>
      <w:r>
        <w:rPr>
          <w:b/>
        </w:rPr>
        <w:t xml:space="preserve"> </w:t>
      </w:r>
      <w:r>
        <w:rPr/>
        <w:t>art. 315 alin. 1 lit. b din Codul de procedură penală şi art. 314 alin. 1 lit. a din Codul procedură penală, raportat la art. 16 alin. 1 lit. f din Codul de procedură penală, renunţarea la urmărire penală faţă de intimatul ......A.........., sub aspectul săvârşirii infracţiunii de folosire sau prezentare cu rea-credinţă de documente sau declaraţii false, inexacte sau incomplete, dacă fapta are ca rezultat obţinerea pe nedrept de fonduri din bugetul general al Uniunii Europene sau din bugetele administrate de aceasta sau în numele ei, faptă prev. de art. 181 din Legea 78/2000, cu aplicarea art. 35 alin. 1 Cod penal şi art. 5 Cod penal şi  clasarea cauzei având ca obiect infracţiunea de folosire sau prezentare cu rea-credinţă de documente sau declaraţii false, inexacte sau incomplete, dacă fapta are ca rezultat obţinerea pe nedrept de fonduri din bugetul general al Uniunii Europene sau din bugetele administrate de aceasta sau în numele ei, faptă prev. de art. 181 din Legea 78/2000, cu aplicarea art. 35 alin. 1 Cod penal şi art. 5 Cod penal, cu privire la numitul ......E.........</w:t>
      </w:r>
    </w:p>
    <w:p>
      <w:pPr>
        <w:pStyle w:val="Normal"/>
        <w:ind w:firstLine="708"/>
        <w:jc w:val="both"/>
        <w:rPr/>
      </w:pPr>
      <w:r>
        <w:rPr/>
        <w:t>Totodată s-a constatat, potrivit actelor și lucrărilor de la dosar că menţiunea de la punctul II, respectiv precizările referitoare la suprafaţa blocului fizic 1093 şi suma de 320 suprafeţelor declarate din cuprinsul cererii nr. 19/07.03.2008 de plată pentru schemele de sprijin pe suprafaţă pentru anul 2007 înregistrată la APIA, Centrul Judeţean ......B.......... şi menţiunea de la punctul II, respectiv precizările referitoare la suprafaţa blocului fizic …. şi  suma de 320 suprafeţelor declarate din cuprinsul cererii nr. …i2…20.04.2007 de plată pentru schemele de sprijin pe suprafaţă pentru anul 2007 înregistrată la APIA, Centrul Judeţean ......B.........., sunt false.</w:t>
      </w:r>
    </w:p>
    <w:p>
      <w:pPr>
        <w:pStyle w:val="Normal"/>
        <w:ind w:firstLine="708"/>
        <w:jc w:val="both"/>
        <w:rPr/>
      </w:pPr>
      <w:r>
        <w:rPr/>
        <w:t>Ca urmare a acestei soluții, la data de 05.04.2016, s-a dispus sesizarea judecătorului de cameră preliminară de la Tribunalul ......B.......... pentru desfiinţarea parţială a înscrisurilor mai sus menționate în ceea ce priveşte menţiunile  constatate a fi false, potrivit dispoziţiilor art. 315 alin. 2 lit. d Cod procedură penală, reţinut ca temei de drept de către procuror în Ordonanţa nr. ......d2.........</w:t>
      </w:r>
    </w:p>
    <w:p>
      <w:pPr>
        <w:pStyle w:val="Normal"/>
        <w:ind w:firstLine="708"/>
        <w:jc w:val="both"/>
        <w:rPr/>
      </w:pPr>
      <w:r>
        <w:rPr/>
        <w:t xml:space="preserve">Se constată că deși conținutul articolului 549/1 alin. 1 Cod procedură penală a suferit modificări prin OUG nr. 18/2016, în ambele variante legislative legiuitorul a impus condiţia ca sesizarea judecătorului de cameră preliminară de a se pronunţa asupra confiscării bunurilor  sau desfiinţării unui înscris să se realizeze după rămânerea definitivă a soluţiilor de netrimitere în judecată, respectiv înainte de modificările aduse prin OUG nr. 18/2016, după expirarea termenului prevăzut la art. 339 alin. 4 ori după caz la art. 340 sau după pronunţarea hotărârii prin care plângerea a fost respinsă, iar după modificările aduse de OUG nr. 18/2016, după expirarea termenului prevăzut la art. 339 alin. 4 ori după caz la art. 340 sau după pronunţarea hotărârii prin care plângerea a fost respinsă ori prin care a fost confirmată ordonanţa de renunţare la urmărire penală.  </w:t>
      </w:r>
    </w:p>
    <w:p>
      <w:pPr>
        <w:pStyle w:val="Normal"/>
        <w:jc w:val="both"/>
        <w:rPr/>
      </w:pPr>
      <w:r>
        <w:rPr/>
        <w:tab/>
        <w:t xml:space="preserve">Totodată, </w:t>
      </w:r>
      <w:r>
        <w:rPr>
          <w:iCs/>
        </w:rPr>
        <w:t>se constată că soluția dispusă de procuror a fost atacată cu plângere</w:t>
      </w:r>
      <w:r>
        <w:rPr/>
        <w:t xml:space="preserve"> de către ......C........ reprezentată prin preşedinte ......D........</w:t>
      </w:r>
      <w:r>
        <w:rPr>
          <w:iCs/>
        </w:rPr>
        <w:t xml:space="preserve">, aceasta constituind obiectul dosarului nr. </w:t>
      </w:r>
      <w:r>
        <w:rPr/>
        <w:t xml:space="preserve">......d1........ al Tribunalului ......B........... </w:t>
      </w:r>
    </w:p>
    <w:p>
      <w:pPr>
        <w:pStyle w:val="Normal"/>
        <w:jc w:val="both"/>
        <w:rPr/>
      </w:pPr>
      <w:r>
        <w:rPr/>
        <w:tab/>
        <w:t xml:space="preserve">Din datele din sistemul Ecris rezultă că Tribunalul ......B.........., prin încheierea penală nr. …..b…, în baza art. 341 alin. 6 lit. b Cod procedură penală a admis plângerea formulată de petentul ......D....... împotriva ordonanţei de renunţare la urmărire penală, cu privire la suspectul ......A.........., cercetat sub aspectul săvârşirii infracţiunii de folosire sau prezentare cu rea - credinţă de documente sau declaraţii false, inexacte sau incomplete, dacă fapta are ca rezultat obţinerea pe nedrept de fonduri din bugetul general al Uniunii Europene sau din bugetele administrate de aceasta sau în numele ei, faptă prev. de art. 18/1 din Legea 78/2000, cu aplicarea art. 35 alin. 1 Cod penal şi art. 5 Cod penal, ordonanţă emisă de procurorul de caz, în data de ......e........, în dosar. ......d2........ al Parchetul de pe lângă Înalta Curte de Casaţie şi Justiţie - Direcţia Naţională Anticorupţie - ................. ......O..........., soluţie menţinută de procurorul şef al acestei unităţi de parchet, prin ordonanaţa din data de ….05.2016. în dosar nr. ….., şi în consecinţă desfiinţează ordonanaţa de renunţare la urmărire penală emisă de procurorul de caz, ca netemeinică şi trimite dosarul la procuror în vederea punerii în mişcare a acţiunii penale faţă de intimatul ......A.........., sub aspectul săvârşirii infracţiunii de mai sus. </w:t>
      </w:r>
    </w:p>
    <w:p>
      <w:pPr>
        <w:pStyle w:val="Normal"/>
        <w:ind w:firstLine="708"/>
        <w:jc w:val="both"/>
        <w:rPr/>
      </w:pPr>
      <w:r>
        <w:rPr/>
        <w:t>Prin urmare, se constată că în raport de dispozițiile art. 549/1 alin. 1 Cod procedură penală, sesizarea judecătorului de cameră preliminară privind desfiinţarea de înscrisuri s-a realizat cu nerespectarea dispoziţiilor legale, respectiv înainte de expirarea termenelor prevăzute de lege pentru exercitarea căilor de atac de către persoanele interesate împotriva soluţiilor de netrimitere în judecată, ordonanţa din data de ......e........ emisă în dosar nr. ......d2........ a Direcţiei Naţionale Anticorupţie - ................. ......O........... fiind menţinută prin ordonanţa din ….. a procurorului şef serviciu al Serviciului Teritorial ......O........... din cadrul Direcţiei Naţionale Anticorupţie emisă în dosar nr. ……., fiind de altfel atacată cu plângere.</w:t>
      </w:r>
    </w:p>
    <w:p>
      <w:pPr>
        <w:pStyle w:val="Normal"/>
        <w:ind w:firstLine="708"/>
        <w:jc w:val="both"/>
        <w:rPr/>
      </w:pPr>
      <w:r>
        <w:rPr/>
        <w:t>Cum nu au fost respectate dispozițiile procedurale în materie, în mod corect judecătorul de cameră preliminară de la fond a respins propunerea Ministerului Public - Parchetul de pe lângă Înalta Curte de Casaţie şi Justiţie - Direcţia Naţională Anticorupţie - ................. ......O........... privind desfiinţarea de înscrisuri, ca urmare a emiterii Ordonanţei din data de ......e........ în dosarul penal nr. ......d2........ prin care s-a dispus renunţarea la urmărirea penală faţă de intimatul ......A.........., cercetat sub aspectul săvârşirii infracţiunii prev. de art. 18 ind. 1 din Legea nr. 78/2000 cu aplicarea art. 35 alin. 1 Cod penal şi art. 5 Cod penal şi clasarea cauzei  având ca obiect infracţiunea prev. de art. 18 ind. 1 din Legea nr. 78/2000 cu aplicarea art. 35 alin. 1 şi art. 5 Cod penal cu privire la numitul ......E........, ca inadmisibilă.</w:t>
      </w:r>
    </w:p>
    <w:p>
      <w:pPr>
        <w:pStyle w:val="Normal"/>
        <w:ind w:firstLine="720"/>
        <w:jc w:val="both"/>
        <w:rPr/>
      </w:pPr>
      <w:r>
        <w:rPr/>
        <w:t>Pentru toate aceste considerente, judecătorul de cameră preliminară de la curte, în baza art. articolului 549</w:t>
      </w:r>
      <w:r>
        <w:rPr>
          <w:vertAlign w:val="superscript"/>
        </w:rPr>
        <w:t>1</w:t>
      </w:r>
      <w:r>
        <w:rPr/>
        <w:t xml:space="preserve">  alineat 7  litera a Cod de procedură penală, va respinge, ca nefondată, contestaţia formulată de Direcţia Naţională Anticorupţie – ................. ......O........... împotriva Încheierii penale nr. ……. pronunţată de Tribunalul ......B.......... în data de … septembrie 2016 în dosarul ......d.........., pe care o va menţine în întregime.</w:t>
      </w:r>
    </w:p>
    <w:p>
      <w:pPr>
        <w:pStyle w:val="Normal"/>
        <w:ind w:firstLine="720"/>
        <w:jc w:val="both"/>
        <w:rPr/>
      </w:pPr>
      <w:r>
        <w:rPr/>
        <w:t>În baza art. 272 alin. 1 Cod procedură penală, raportat la art. 275 alin. 6 Cod procedură penală, suma de 260 lei, reprezentând onorariul cuvenit apărătorului desemnat oficiu pentru intimatul ......A.........., avocat ......J........., se va plăti din fondurile Ministerului Justiţiei în favoarea Baroului ......B.........., conform delegaţiei pentru asistenţă judiciară obligatorie nr. …….</w:t>
      </w:r>
    </w:p>
    <w:p>
      <w:pPr>
        <w:pStyle w:val="Normal"/>
        <w:ind w:firstLine="720"/>
        <w:jc w:val="both"/>
        <w:rPr/>
      </w:pPr>
      <w:r>
        <w:rPr/>
        <w:t>În baza articolului 275 alineat 3 Cod de procedură penală, cheltuielile judiciare vor rămâne în sarcina statului.</w:t>
      </w:r>
    </w:p>
    <w:p>
      <w:pPr>
        <w:pStyle w:val="Normal"/>
        <w:ind w:firstLine="720"/>
        <w:jc w:val="both"/>
        <w:rPr/>
      </w:pPr>
      <w:r>
        <w:rPr/>
      </w:r>
    </w:p>
    <w:p>
      <w:pPr>
        <w:pStyle w:val="Normal"/>
        <w:jc w:val="center"/>
        <w:rPr>
          <w:b/>
          <w:b/>
        </w:rPr>
      </w:pPr>
      <w:r>
        <w:rPr>
          <w:b/>
        </w:rPr>
        <w:t>PENTRU ACESTE MOTIVE,</w:t>
        <w:br/>
        <w:t>ÎN NUMELE LEGII</w:t>
      </w:r>
    </w:p>
    <w:p>
      <w:pPr>
        <w:pStyle w:val="Normal"/>
        <w:jc w:val="center"/>
        <w:rPr>
          <w:b/>
          <w:b/>
        </w:rPr>
      </w:pPr>
      <w:r>
        <w:rPr>
          <w:b/>
        </w:rPr>
        <w:t>DISPUNE</w:t>
      </w:r>
    </w:p>
    <w:p>
      <w:pPr>
        <w:pStyle w:val="Normal"/>
        <w:ind w:firstLine="720"/>
        <w:jc w:val="center"/>
        <w:rPr/>
      </w:pPr>
      <w:r>
        <w:rPr/>
      </w:r>
    </w:p>
    <w:p>
      <w:pPr>
        <w:pStyle w:val="Normal"/>
        <w:ind w:firstLine="720"/>
        <w:jc w:val="both"/>
        <w:rPr/>
      </w:pPr>
      <w:r>
        <w:rPr/>
        <w:t>În baza articolului 549</w:t>
      </w:r>
      <w:r>
        <w:rPr>
          <w:vertAlign w:val="superscript"/>
        </w:rPr>
        <w:t>1</w:t>
      </w:r>
      <w:r>
        <w:rPr/>
        <w:t xml:space="preserve">  alineat 7  litera a Cod de procedură penală, </w:t>
      </w:r>
    </w:p>
    <w:p>
      <w:pPr>
        <w:pStyle w:val="Normal"/>
        <w:ind w:firstLine="720"/>
        <w:jc w:val="both"/>
        <w:rPr/>
      </w:pPr>
      <w:r>
        <w:rPr>
          <w:b/>
        </w:rPr>
        <w:t>Respinge</w:t>
      </w:r>
      <w:r>
        <w:rPr/>
        <w:t>, ca nefondată, contestaţia formulată de Direcţia Naţională Anticorupţie – ................. ......O........... împotriva Încheierii penale nr. …a…  pronunţată de Tribunalul ......B.......... în data de …. în dosarul ......d.........., pe care o menţine în întregime.</w:t>
      </w:r>
    </w:p>
    <w:p>
      <w:pPr>
        <w:pStyle w:val="Normal"/>
        <w:ind w:firstLine="720"/>
        <w:jc w:val="both"/>
        <w:rPr/>
      </w:pPr>
      <w:r>
        <w:rPr/>
        <w:t>În baza art. 272 alin. 1 Cod procedură penală, raportat la art. 275 alin. 6 Cod procedură penală, suma de 260 lei, reprezentând onorariul cuvenit apărătorului desemnat oficiu pentru intimatul ......A.........., avocat ......J........., se plăteşte din fondurile Ministerului Justiţiei în favoarea Baroului ......B.........., conform delegaţiei pentru asistenţă judiciară obligatorie nr. ……...</w:t>
      </w:r>
    </w:p>
    <w:p>
      <w:pPr>
        <w:pStyle w:val="Normal"/>
        <w:ind w:firstLine="720"/>
        <w:jc w:val="both"/>
        <w:rPr/>
      </w:pPr>
      <w:r>
        <w:rPr/>
        <w:t>În baza articolului 275 alineat 3 Cod de procedură penală, cheltuielile judiciare rămân în sarcina statului.</w:t>
      </w:r>
    </w:p>
    <w:p>
      <w:pPr>
        <w:pStyle w:val="Normal"/>
        <w:ind w:firstLine="720"/>
        <w:jc w:val="both"/>
        <w:rPr>
          <w:b/>
          <w:b/>
        </w:rPr>
      </w:pPr>
      <w:r>
        <w:rPr>
          <w:b/>
        </w:rPr>
        <w:t>Definitivă.</w:t>
      </w:r>
    </w:p>
    <w:p>
      <w:pPr>
        <w:pStyle w:val="Normal"/>
        <w:ind w:firstLine="720"/>
        <w:jc w:val="both"/>
        <w:rPr/>
      </w:pPr>
      <w:r>
        <w:rPr/>
        <w:t>Pronunţată în şedinţă publică, azi, …..</w:t>
      </w:r>
    </w:p>
    <w:p>
      <w:pPr>
        <w:pStyle w:val="Normal"/>
        <w:ind w:firstLine="720"/>
        <w:jc w:val="both"/>
        <w:rPr/>
      </w:pPr>
      <w:r>
        <w:rPr/>
      </w:r>
    </w:p>
    <w:p>
      <w:pPr>
        <w:pStyle w:val="Normal"/>
        <w:jc w:val="center"/>
        <w:rPr/>
      </w:pPr>
      <w:r>
        <w:rPr/>
        <w:t xml:space="preserve"> </w:t>
      </w:r>
    </w:p>
    <w:p>
      <w:pPr>
        <w:pStyle w:val="Normal"/>
        <w:jc w:val="center"/>
        <w:rPr/>
      </w:pPr>
      <w:r>
        <w:rPr/>
        <w:t>..1009…</w:t>
      </w:r>
    </w:p>
    <w:p>
      <w:pPr>
        <w:pStyle w:val="Normal"/>
        <w:jc w:val="center"/>
        <w:rPr/>
      </w:pPr>
      <w:r>
        <w:rPr/>
      </w:r>
    </w:p>
    <w:p>
      <w:pPr>
        <w:pStyle w:val="Normal"/>
        <w:jc w:val="center"/>
        <w:rPr/>
      </w:pPr>
      <w:r>
        <w:rPr/>
        <w:t xml:space="preserve"> </w:t>
      </w:r>
    </w:p>
    <w:p>
      <w:pPr>
        <w:pStyle w:val="Normal"/>
        <w:jc w:val="center"/>
        <w:rPr/>
      </w:pPr>
      <w:r>
        <w:rPr/>
        <w:t>…</w:t>
      </w:r>
      <w:r>
        <w:rPr/>
        <w:t>.</w:t>
      </w:r>
    </w:p>
    <w:p>
      <w:pPr>
        <w:pStyle w:val="Normal"/>
        <w:ind w:firstLine="600"/>
        <w:rPr>
          <w:sz w:val="16"/>
          <w:szCs w:val="16"/>
        </w:rPr>
      </w:pPr>
      <w:r>
        <w:rPr>
          <w:sz w:val="16"/>
          <w:szCs w:val="16"/>
        </w:rPr>
        <w:t>……</w:t>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1:31:00Z</dcterms:created>
  <dc:creator>valy</dc:creator>
  <dc:description/>
  <cp:keywords/>
  <dc:language>en-US</dc:language>
  <cp:lastModifiedBy>Loredana, BOSINTA</cp:lastModifiedBy>
  <dcterms:modified xsi:type="dcterms:W3CDTF">2021-10-26T08:56: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