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
          <w:b/>
          <w:bCs/>
        </w:rPr>
      </w:pPr>
      <w:r>
        <w:rPr>
          <w:b/>
        </w:rPr>
        <w:t>COD 1001-HOT.13</w:t>
      </w:r>
    </w:p>
    <w:p>
      <w:pPr>
        <w:pStyle w:val="Normal"/>
        <w:keepNext w:val="true"/>
        <w:numPr>
          <w:ilvl w:val="0"/>
          <w:numId w:val="0"/>
        </w:numPr>
        <w:outlineLvl w:val="2"/>
        <w:rPr>
          <w:b/>
          <w:b/>
          <w:bCs/>
        </w:rPr>
      </w:pPr>
      <w:r>
        <w:rPr>
          <w:b/>
          <w:bCs/>
        </w:rPr>
        <w:t>CURTEA DE APEL ..</w:t>
      </w:r>
    </w:p>
    <w:p>
      <w:pPr>
        <w:pStyle w:val="Normal"/>
        <w:rPr>
          <w:b/>
          <w:b/>
        </w:rPr>
      </w:pPr>
      <w:r>
        <w:rPr>
          <w:b/>
        </w:rPr>
        <w:t>Secţia ..</w:t>
      </w:r>
    </w:p>
    <w:p>
      <w:pPr>
        <w:pStyle w:val="Normal"/>
        <w:jc w:val="both"/>
        <w:rPr>
          <w:b/>
          <w:b/>
          <w:lang w:val="en-US"/>
        </w:rPr>
      </w:pPr>
      <w:r>
        <w:rPr>
          <w:b/>
        </w:rPr>
        <w:t xml:space="preserve">Dosar nr. </w:t>
      </w:r>
      <w:r>
        <w:rPr>
          <w:b/>
          <w:bCs/>
        </w:rPr>
        <w:t>..</w:t>
      </w:r>
    </w:p>
    <w:p>
      <w:pPr>
        <w:pStyle w:val="Normal"/>
        <w:ind w:firstLine="567"/>
        <w:jc w:val="center"/>
        <w:rPr>
          <w:b/>
          <w:b/>
          <w:bCs/>
          <w:iCs/>
          <w:lang w:val="en-US"/>
        </w:rPr>
      </w:pPr>
      <w:r>
        <w:rPr>
          <w:b/>
          <w:bCs/>
          <w:iCs/>
          <w:lang w:val="en-US"/>
        </w:rPr>
      </w:r>
    </w:p>
    <w:p>
      <w:pPr>
        <w:pStyle w:val="Normal"/>
        <w:ind w:firstLine="567"/>
        <w:jc w:val="center"/>
        <w:rPr>
          <w:bCs/>
          <w:iCs/>
        </w:rPr>
      </w:pPr>
      <w:r>
        <w:rPr>
          <w:bCs/>
          <w:iCs/>
        </w:rPr>
      </w:r>
    </w:p>
    <w:p>
      <w:pPr>
        <w:pStyle w:val="Normal"/>
        <w:ind w:firstLine="567"/>
        <w:jc w:val="center"/>
        <w:rPr/>
      </w:pPr>
      <w:r>
        <w:rPr>
          <w:b/>
        </w:rPr>
        <w:t>DECIZIA PENALĂ NR....</w:t>
      </w:r>
      <w:r>
        <w:rPr/>
        <w:t xml:space="preserve"> </w:t>
      </w:r>
    </w:p>
    <w:p>
      <w:pPr>
        <w:pStyle w:val="Normal"/>
        <w:tabs>
          <w:tab w:val="clear" w:pos="708"/>
          <w:tab w:val="left" w:pos="4990" w:leader="none"/>
        </w:tabs>
        <w:ind w:firstLine="567"/>
        <w:jc w:val="center"/>
        <w:rPr/>
      </w:pPr>
      <w:r>
        <w:rPr/>
        <w:t>Şedinţa publică din ..</w:t>
      </w:r>
    </w:p>
    <w:p>
      <w:pPr>
        <w:pStyle w:val="Normal"/>
        <w:ind w:firstLine="567"/>
        <w:jc w:val="center"/>
        <w:rPr/>
      </w:pPr>
      <w:r>
        <w:rPr/>
        <w:t>Complet de judecată compus din:</w:t>
      </w:r>
    </w:p>
    <w:p>
      <w:pPr>
        <w:pStyle w:val="Normal"/>
        <w:ind w:firstLine="567"/>
        <w:jc w:val="center"/>
        <w:rPr/>
      </w:pPr>
      <w:r>
        <w:rPr>
          <w:bCs/>
          <w:iCs/>
        </w:rPr>
        <w:t xml:space="preserve">Preşedinte  :.. </w:t>
      </w:r>
    </w:p>
    <w:p>
      <w:pPr>
        <w:pStyle w:val="Normal"/>
        <w:ind w:firstLine="567"/>
        <w:jc w:val="center"/>
        <w:rPr>
          <w:bCs/>
          <w:iCs/>
        </w:rPr>
      </w:pPr>
      <w:r>
        <w:rPr>
          <w:bCs/>
          <w:iCs/>
        </w:rPr>
        <w:t>Judecător   : COD 1001</w:t>
      </w:r>
    </w:p>
    <w:p>
      <w:pPr>
        <w:pStyle w:val="Normal"/>
        <w:ind w:firstLine="567"/>
        <w:jc w:val="center"/>
        <w:rPr>
          <w:bCs/>
          <w:iCs/>
        </w:rPr>
      </w:pPr>
      <w:r>
        <w:rPr>
          <w:bCs/>
          <w:iCs/>
        </w:rPr>
        <w:t>Grefier       : ...</w:t>
      </w:r>
    </w:p>
    <w:p>
      <w:pPr>
        <w:pStyle w:val="Normal"/>
        <w:ind w:firstLine="567"/>
        <w:jc w:val="center"/>
        <w:rPr>
          <w:bCs/>
          <w:iCs/>
        </w:rPr>
      </w:pPr>
      <w:r>
        <w:rPr>
          <w:bCs/>
          <w:iCs/>
        </w:rPr>
      </w:r>
    </w:p>
    <w:p>
      <w:pPr>
        <w:pStyle w:val="Normal"/>
        <w:ind w:firstLine="567"/>
        <w:jc w:val="both"/>
        <w:rPr>
          <w:bCs/>
          <w:iCs/>
        </w:rPr>
      </w:pPr>
      <w:r>
        <w:rPr>
          <w:bCs/>
          <w:iCs/>
        </w:rPr>
      </w:r>
    </w:p>
    <w:p>
      <w:pPr>
        <w:pStyle w:val="Normal"/>
        <w:ind w:firstLine="567"/>
        <w:jc w:val="both"/>
        <w:rPr/>
      </w:pPr>
      <w:r>
        <w:rPr/>
        <w:t>Ministerul Public este reprezentat de procuror  X. din cadrul Parchetului de pe lângă Curtea de Apel ..</w:t>
      </w:r>
    </w:p>
    <w:p>
      <w:pPr>
        <w:pStyle w:val="Normal"/>
        <w:ind w:right="-1" w:firstLine="567"/>
        <w:jc w:val="both"/>
        <w:rPr/>
      </w:pPr>
      <w:r>
        <w:rPr/>
        <w:t xml:space="preserve">Pe rol pronunţarea asupra apelului penal declarat de </w:t>
      </w:r>
      <w:r>
        <w:rPr>
          <w:b/>
        </w:rPr>
        <w:t>Parchetul de pe lângă Judecătoria ..</w:t>
      </w:r>
      <w:r>
        <w:rPr/>
        <w:t>, împotriva sentinţei penale nr....pronunţată la data de ... de Judecătoria ..., inculpatulA.</w:t>
      </w:r>
      <w:r>
        <w:rPr>
          <w:b/>
        </w:rPr>
        <w:t xml:space="preserve">, </w:t>
      </w:r>
      <w:r>
        <w:rPr/>
        <w:t>[fiul lui</w:t>
      </w:r>
      <w:r>
        <w:rPr>
          <w:b/>
        </w:rPr>
        <w:t xml:space="preserve"> </w:t>
      </w:r>
      <w:r>
        <w:rPr/>
        <w:t>...., născut la data de ... în C., jud. C, CNP.., cu domiciliul în com. D., nr. .., jud. S.] fiind trimis în judecată pentru comiterea infracţiunilor de fals privind identitatea, faptă prev. de art. 327 alin. 1 Cod penal şi tentativă de trecere frauduloasă a frontierei de stat, faptă prev. de art. 32 alin. 1 Cod penal raportat la art. 262 alin. 1 şi alin. 2 lit. a Cod penal, ambele cu aplicarea art. 38 alin. 1 Cod penal şi a art. 41 alin. 1 Cod penal.</w:t>
      </w:r>
    </w:p>
    <w:p>
      <w:pPr>
        <w:pStyle w:val="Normal"/>
        <w:ind w:firstLine="567"/>
        <w:jc w:val="both"/>
        <w:rPr/>
      </w:pPr>
      <w:r>
        <w:rPr/>
        <w:t>Se constată că dezbaterea pe fond asupra cauzei a avut loc la data de.., când părţile prezente au pus concluzii care au fost consemnate în încheierea de ședință din acea dată şi s-a amânat pronunțarea hotărârii pentru data de....., pentru data de....., pentru data de....., pentru data de......, pentru data de ...., iar mai apoi pentru data de ...., zi în care s-a pronunțat prezenta decizie.</w:t>
      </w:r>
    </w:p>
    <w:p>
      <w:pPr>
        <w:pStyle w:val="Normal"/>
        <w:ind w:firstLine="567"/>
        <w:jc w:val="both"/>
        <w:rPr/>
      </w:pPr>
      <w:r>
        <w:rPr/>
      </w:r>
    </w:p>
    <w:p>
      <w:pPr>
        <w:pStyle w:val="Normal"/>
        <w:ind w:firstLine="567"/>
        <w:jc w:val="center"/>
        <w:rPr>
          <w:b/>
          <w:b/>
        </w:rPr>
      </w:pPr>
      <w:r>
        <w:rPr>
          <w:b/>
        </w:rPr>
        <w:t>CURTEA  DE  APEL</w:t>
      </w:r>
    </w:p>
    <w:p>
      <w:pPr>
        <w:pStyle w:val="Normal"/>
        <w:ind w:firstLine="567"/>
        <w:jc w:val="center"/>
        <w:rPr>
          <w:b/>
          <w:b/>
        </w:rPr>
      </w:pPr>
      <w:r>
        <w:rPr>
          <w:b/>
        </w:rPr>
        <w:t>DELIBERÂND</w:t>
      </w:r>
    </w:p>
    <w:p>
      <w:pPr>
        <w:pStyle w:val="Normal"/>
        <w:ind w:firstLine="567"/>
        <w:jc w:val="both"/>
        <w:rPr>
          <w:b/>
          <w:b/>
        </w:rPr>
      </w:pPr>
      <w:r>
        <w:rPr>
          <w:b/>
        </w:rPr>
      </w:r>
    </w:p>
    <w:p>
      <w:pPr>
        <w:pStyle w:val="Normal"/>
        <w:ind w:firstLine="567"/>
        <w:jc w:val="both"/>
        <w:rPr>
          <w:rFonts w:eastAsia="Calibri"/>
          <w:lang w:eastAsia="en-US"/>
        </w:rPr>
      </w:pPr>
      <w:r>
        <w:rPr>
          <w:rFonts w:eastAsia="Calibri"/>
          <w:lang w:eastAsia="en-US"/>
        </w:rPr>
        <w:t>Asupra apelului penal de faţă, pe baza actelor şi lucrărilor de la dosar, constată următoarele:</w:t>
      </w:r>
    </w:p>
    <w:p>
      <w:pPr>
        <w:pStyle w:val="Normal"/>
        <w:ind w:firstLine="567"/>
        <w:jc w:val="both"/>
        <w:rPr>
          <w:bCs/>
        </w:rPr>
      </w:pPr>
      <w:r>
        <w:rPr/>
        <w:t>Prin sentinţa penală nr. ...pronunţată de Judecătoria .. în baza art. 327 alin. 1</w:t>
      </w:r>
      <w:r>
        <w:rPr>
          <w:bCs/>
        </w:rPr>
        <w:t xml:space="preserve"> Cod penal, </w:t>
      </w:r>
      <w:r>
        <w:rPr/>
        <w:t xml:space="preserve">cu aplicarea art. 41 alin. 1 Cod penal, a fost condamnat inculpatul A., fiul lui ...., născut la data de ... în C. , jud. C, CNP..., cu domiciliul în com. D., nr. .., jud. S, cetăţenie română, studii preşcolare, fără ocupaţie şi loc de muncă, necăsătorit, 1 copil minor, cu antecedente penale, pentru săvârşirea infracţiunii de fals privind identitatea, </w:t>
      </w:r>
      <w:r>
        <w:rPr>
          <w:bCs/>
        </w:rPr>
        <w:t xml:space="preserve">la o pedeapsa  de: </w:t>
      </w:r>
      <w:r>
        <w:rPr/>
        <w:t>9 luni</w:t>
      </w:r>
      <w:r>
        <w:rPr>
          <w:u w:val="single" w:color="FFFFFF"/>
        </w:rPr>
        <w:t xml:space="preserve"> închisoare</w:t>
      </w:r>
    </w:p>
    <w:p>
      <w:pPr>
        <w:pStyle w:val="Normal"/>
        <w:ind w:firstLine="567"/>
        <w:jc w:val="both"/>
        <w:rPr/>
      </w:pPr>
      <w:r>
        <w:rPr/>
        <w:t xml:space="preserve">În baza art. 32 raportat la art. 262 </w:t>
      </w:r>
      <w:r>
        <w:rPr>
          <w:bCs/>
        </w:rPr>
        <w:t xml:space="preserve">alin. 1 şi alin. 2 lit. a Cod penal, </w:t>
      </w:r>
      <w:r>
        <w:rPr/>
        <w:t xml:space="preserve">cu aplicarea art. 41 alin. 1 Cod penal a fost condamnat acelaşi inculpat, pentru săvârşirea infracţiunii de tentativă de trecere frauduloasă a frontierei de stat, </w:t>
      </w:r>
      <w:r>
        <w:rPr>
          <w:bCs/>
        </w:rPr>
        <w:t xml:space="preserve">la o pedeapsa  de: </w:t>
      </w:r>
      <w:r>
        <w:rPr/>
        <w:t>9 luni</w:t>
      </w:r>
      <w:r>
        <w:rPr>
          <w:u w:val="single" w:color="FFFFFF"/>
        </w:rPr>
        <w:t xml:space="preserve"> închisoare</w:t>
      </w:r>
      <w:r>
        <w:rPr>
          <w:bCs/>
        </w:rPr>
        <w:t xml:space="preserve">. </w:t>
      </w:r>
    </w:p>
    <w:p>
      <w:pPr>
        <w:pStyle w:val="Normal"/>
        <w:ind w:firstLine="567"/>
        <w:jc w:val="both"/>
        <w:rPr/>
      </w:pPr>
      <w:bookmarkStart w:id="0" w:name="_Hlk532907624"/>
      <w:bookmarkEnd w:id="0"/>
      <w:r>
        <w:rPr/>
        <w:t>În temeiul art.38 al. 1 Cod penal s-a constatat că faptele comise sunt concurente, şi în conformitate cu dispoziţiile art. 39 alin.1 lit.b Cod penal s-a aplicat pedeapsa cea mai grea de 9 luni închisoare la care s-a adăugat un spor de 3 luni închisoare, reprezentând 1/3 din cealaltă pedeapsă aplicată, urmând ca pedeapsa stabilită în sarcina inculpatului A. să fie de 1 an închisoare.</w:t>
      </w:r>
    </w:p>
    <w:p>
      <w:pPr>
        <w:pStyle w:val="Normal"/>
        <w:ind w:firstLine="567"/>
        <w:jc w:val="both"/>
        <w:rPr/>
      </w:pPr>
      <w:r>
        <w:rPr/>
        <w:t xml:space="preserve">În baza art. 43 al. 2 Cod penal s-a adăugat la pedeapsa de 1 an închisoare stabilită în cauză restul de 776 zile rămas neexecutat din pedeapsa de 6 ani 4 luni şi o zi aplicată prin sentinţa penală nr. ...a Judecătoriei..., definitivă prin decizia penală nr. ...a Curţii de Apel..,.. urmând ca inculpatul A. să execute pedeapsa rezultantă de: 1 an şi 776 zile închisoare în regim de detenţie.  </w:t>
      </w:r>
    </w:p>
    <w:p>
      <w:pPr>
        <w:pStyle w:val="Normal"/>
        <w:ind w:firstLine="567"/>
        <w:jc w:val="both"/>
        <w:rPr/>
      </w:pPr>
      <w:bookmarkStart w:id="1" w:name="_Hlk532907624"/>
      <w:bookmarkEnd w:id="1"/>
      <w:r>
        <w:rPr/>
        <w:t>În baza art. 404 lit. i raportat la art. 25 Cod procedură penală, s-a dispus desfiinţarea totală a copiei xerox a cărţii de identitate româneşti falsificate cu seria ....eliberată de SPCLEP  la data de 16.06.2016 pe numele C., ns. la .....în mun. D., jud. C, CNP ....domiciliat în com. P, str...., nr. .., jud. B. în care este aplicată fotografia inculpatului A..</w:t>
      </w:r>
    </w:p>
    <w:p>
      <w:pPr>
        <w:pStyle w:val="Normal"/>
        <w:ind w:firstLine="567"/>
        <w:jc w:val="both"/>
        <w:rPr/>
      </w:pPr>
      <w:r>
        <w:rPr/>
        <w:t>În baza art. 272 alin. 1 Cod procedură penală  onorariul apărătorului din oficiu B. în sumă de 260 lei conform delegaţiei nr.... din 23.04.2018 se avansează Baroului .. din fondurile Ministerului Justiţiei.</w:t>
      </w:r>
    </w:p>
    <w:p>
      <w:pPr>
        <w:pStyle w:val="Normal"/>
        <w:ind w:firstLine="567"/>
        <w:jc w:val="both"/>
        <w:rPr/>
      </w:pPr>
      <w:r>
        <w:rPr/>
        <w:t>În temeiul art. 274 alin. 1 Cod procedură penală a fost obligat inculpatul la plata sumei de 1.000 lei, cu titlu de cheltuieli judiciare în favoarea statului.</w:t>
      </w:r>
    </w:p>
    <w:p>
      <w:pPr>
        <w:pStyle w:val="Normal"/>
        <w:ind w:firstLine="567"/>
        <w:jc w:val="both"/>
        <w:rPr/>
      </w:pPr>
      <w:r>
        <w:rPr/>
        <w:t>Pentru a pronunţa această hotărâre instanţa de fond a reţinut următoarele:</w:t>
      </w:r>
    </w:p>
    <w:p>
      <w:pPr>
        <w:pStyle w:val="Normal"/>
        <w:ind w:firstLine="567"/>
        <w:jc w:val="both"/>
        <w:rPr/>
      </w:pPr>
      <w:r>
        <w:rPr/>
        <w:t>Prin rechizitoriul Parchetului de pe lângă Judecătoria ... din data de 05.12.2017, emis în dosarul cu nr. ....şi înregistrat la Judecătoria ...la data de 08.12.2017, a fost trimis în judecată inculpatul</w:t>
      </w:r>
      <w:r>
        <w:rPr>
          <w:b/>
        </w:rPr>
        <w:t xml:space="preserve"> </w:t>
      </w:r>
      <w:r>
        <w:rPr/>
        <w:t>A., pentru săvârşirea infracţiunilor de fals privind identitatea, faptă prev. de art. 327 alin. 1 Cod penal şi tentativă de trecere frauduloasă a frontierei de stat, faptă prev. de art. 32 alin. 1 Cod penal raportat la art. 262 alin. 1 şi alin. 2 lit. a Cod penal, ambele cu aplicarea art. 38 alin. 1 Cod penal şi a art. 41 alin. 1 Cod penal.</w:t>
      </w:r>
    </w:p>
    <w:p>
      <w:pPr>
        <w:pStyle w:val="Normal"/>
        <w:ind w:firstLine="567"/>
        <w:jc w:val="both"/>
        <w:rPr/>
      </w:pPr>
      <w:r>
        <w:rPr/>
        <w:t xml:space="preserve">În fapt s-a reţinut că inculpatul, la data de 14.08.2016, s-a prezentat la controlul de frontieră pe sensul de intrare în România și a încercat să intre fraudulos pe teritoriul țării folosindu-se de o identitate și o carte de identitate falsă, în scopul sustragerii de la executarea pedepsei cu închisoarea, pe numele acestuia fiind emis mandatul de executare a pedepsei închisorii cu nr. ...din data de 26.06.2015 emis în dosarul ...de Judecătoria..... </w:t>
      </w:r>
    </w:p>
    <w:p>
      <w:pPr>
        <w:pStyle w:val="Normal"/>
        <w:ind w:firstLine="567"/>
        <w:jc w:val="both"/>
        <w:rPr/>
      </w:pPr>
      <w:r>
        <w:rPr/>
        <w:t>Audiat fiind în cursul urmăririi penale, inculpatul</w:t>
      </w:r>
      <w:r>
        <w:rPr>
          <w:bCs/>
        </w:rPr>
        <w:t xml:space="preserve"> a recunoscut </w:t>
      </w:r>
      <w:r>
        <w:rPr/>
        <w:t xml:space="preserve">faptele.  </w:t>
      </w:r>
    </w:p>
    <w:p>
      <w:pPr>
        <w:pStyle w:val="Normal"/>
        <w:ind w:firstLine="567"/>
        <w:jc w:val="both"/>
        <w:rPr/>
      </w:pPr>
      <w:r>
        <w:rPr>
          <w:bCs/>
        </w:rPr>
        <w:t>Prin încheierea nr. ...a Judecătoriei ...în</w:t>
      </w:r>
      <w:r>
        <w:rPr/>
        <w:t xml:space="preserve"> baza art. 346 alin. (2) Cod procedură penală s-a constatat legalitatea sesizării instanţei, a administrării probelor şi a efectuării actelor de urmărire penală şi s-a dispus începerea judecăţii cauzei</w:t>
      </w:r>
      <w:r>
        <w:rPr>
          <w:bCs/>
        </w:rPr>
        <w:t>.</w:t>
      </w:r>
    </w:p>
    <w:p>
      <w:pPr>
        <w:pStyle w:val="Normal"/>
        <w:ind w:firstLine="567"/>
        <w:jc w:val="both"/>
        <w:rPr/>
      </w:pPr>
      <w:r>
        <w:rPr/>
        <w:t>Examinând actele şi lucrările dosarului, instanţa de fond a reţinut următoarele:</w:t>
      </w:r>
    </w:p>
    <w:p>
      <w:pPr>
        <w:pStyle w:val="Normal"/>
        <w:autoSpaceDE w:val="false"/>
        <w:ind w:firstLine="567"/>
        <w:jc w:val="both"/>
        <w:rPr/>
      </w:pPr>
      <w:r>
        <w:rPr/>
        <w:t>În data de 14.08.2016, în jurul orei 22.00, în fața lucrătorilor poliției de frontieră pe sensul de intrare în România, s-a prezentat, călătorind pe jos, o persoană de sex masculin care s-a legitimat cu o copie xerox color după o carte de identitate românească, în care era aplicată fotografia sa și erau înscrise următoarele date de identitate: nume C., n. la data de... ..în mun. D., jud. C, domiciliat în comuna P, str. .., nr. .., jud. B., C.I. seria.....</w:t>
      </w:r>
    </w:p>
    <w:p>
      <w:pPr>
        <w:pStyle w:val="Normal"/>
        <w:autoSpaceDE w:val="false"/>
        <w:ind w:firstLine="567"/>
        <w:jc w:val="both"/>
        <w:rPr/>
      </w:pPr>
      <w:r>
        <w:rPr/>
        <w:t>Ulterior, la sediul S.P.F., persoana de sex masculin a precizat că datele de identitate înscrise în copia xerox prezentată la control nu îi aparțin, declinându-și identitatea reală și anume A., fiul lui ..., născut la data de ...în mun. C., domiciliat în sat D., com. D, nr. .., jud. S., posesor al cărţii de identitate seria .. numărul .., CNP .., aspecte confirmate de verificările efectuate ulterior în bazele de date.</w:t>
      </w:r>
    </w:p>
    <w:p>
      <w:pPr>
        <w:pStyle w:val="Normal"/>
        <w:autoSpaceDE w:val="false"/>
        <w:ind w:firstLine="567"/>
        <w:jc w:val="both"/>
        <w:rPr/>
      </w:pPr>
      <w:r>
        <w:rPr/>
        <w:t>În urma verificărilor s-a stabilit că sus-numitul este urmărit general, pe numele acestuia fiind emis mandatul de executare a pedepsei închisorii cu nr. .. din data de 26.06.2015 emis în dosarul ...al Judecătoriei ...., pe baza sentinței penale cu nr. ..,def. prin Decizia Penală cu nr. ..din 26.06.2015 a Curții de Apel ..</w:t>
      </w:r>
    </w:p>
    <w:p>
      <w:pPr>
        <w:pStyle w:val="Normal"/>
        <w:autoSpaceDE w:val="false"/>
        <w:ind w:firstLine="567"/>
        <w:jc w:val="both"/>
        <w:rPr/>
      </w:pPr>
      <w:r>
        <w:rPr/>
        <w:t>De asemenea, s-a stabilit că CNP-ul înscris în cartea de identitate menționată mai sus este inexistent, numitul C. nu există în baza de date, iar seria și numărul de identitate au fost au fost atribuite unei persoane de sex feminin I., cu CNP ..., document emis de municipiul D. în data de .., fără termen de valabilitate, document în prezent anulat.</w:t>
      </w:r>
    </w:p>
    <w:p>
      <w:pPr>
        <w:pStyle w:val="Normal"/>
        <w:autoSpaceDE w:val="false"/>
        <w:ind w:firstLine="567"/>
        <w:jc w:val="both"/>
        <w:rPr/>
      </w:pPr>
      <w:r>
        <w:rPr>
          <w:lang w:val="fr-FR"/>
        </w:rPr>
        <w:tab/>
        <w:t xml:space="preserve">Fiind audiat în calitate de suspect și ulterior în calitate de inculpat, A. a declarat că a ieșit legal din R., în baza documentului de identitate personal, cu aproximativ 9 luni în urmă, cu destinația I, pentru a-și găsi un loc de muncă. Imediat după ajungerea în I. și-a trimis cartea de identitate în România, la rudenii, pentru a evita pierderea sau furtul acesteia. </w:t>
        <w:tab/>
        <w:t xml:space="preserve">La câteva luni după ce a ajuns în I, rudele i-au adus la cunoștință telefonic că pe numele său a fost emis mandatul de executare a pedepsei închisorii numărul ….din data de 26.06.2015 de către Judecătoria … Întrucât nu avea asupra sa un document de trecere a frontierei, prin intermediul unor cunoștințe a aflat despre o persoană care îl poate ajuta în acest sens. Astfel, s-a întâlnit pe teritoriul I. cu o persoană necunoscută, căreia i-a predat nişte fotografii și suma de 150 de euro, primind în schimb copia color prezentată la control, în care era aplicată fotografia sa.  Sus-numitul a mai precizat că nu a știut ce date de identitate sunt înscrise în copia primită, întrucât el nu știe să citească.   </w:t>
      </w:r>
    </w:p>
    <w:p>
      <w:pPr>
        <w:pStyle w:val="Normal"/>
        <w:autoSpaceDE w:val="false"/>
        <w:ind w:firstLine="567"/>
        <w:jc w:val="both"/>
        <w:rPr>
          <w:lang w:val="fr-FR"/>
        </w:rPr>
      </w:pPr>
      <w:r>
        <w:rPr>
          <w:lang w:val="fr-FR"/>
        </w:rPr>
        <w:tab/>
        <w:t xml:space="preserve">Inculpatul a fost prezent în instanţă la primul termen de judecată din 17.04.2018, când instanţa a amânat cauza pentru a i se desemna un avocat din oficiu, deoarece inculpatul a specificat că nu ştie să scrie şi să citească. Ulterior, acesta nu s-a mai prezentat în instanţă, fiind emise la mai multe termene de judecată mandate de aducere pe numele lui, care nu au putut fi îndeplinite deoarece nu a fost găsit la domiciliu, fiind plecat la muncă în Italia.  </w:t>
      </w:r>
    </w:p>
    <w:p>
      <w:pPr>
        <w:pStyle w:val="Normal"/>
        <w:ind w:firstLine="567"/>
        <w:jc w:val="both"/>
        <w:rPr/>
      </w:pPr>
      <w:r>
        <w:rPr/>
        <w:t xml:space="preserve">S-a reţinut că vinovăţia inculpatului a fost pe deplin dovedită prin probele administrate în cauză, respectiv: proces-verbal de constatare a infracţiunii, declarație suspect/inculpat A., mandat de executare a pedepsei închisorii nr....... din data de 26.06.2015 şi proces-verbal de verificare a inculpatului în bazele de date. </w:t>
      </w:r>
    </w:p>
    <w:p>
      <w:pPr>
        <w:pStyle w:val="Normal"/>
        <w:ind w:firstLine="567"/>
        <w:jc w:val="both"/>
        <w:rPr/>
      </w:pPr>
      <w:r>
        <w:rPr/>
        <w:t>Luând în considerare toate aceste probe, instanţa de fond a apreciat că în prezenta cauză există probe certe de vinovăţie, prezumţia de nevinovăţie instituită de art. 23 alin. 11 Constituţie, art. 6 Convenţia Europeană a Drepturilor Omului şi art.4 Cod procedură penală, fiind răsturnată.</w:t>
      </w:r>
    </w:p>
    <w:p>
      <w:pPr>
        <w:pStyle w:val="Normal"/>
        <w:ind w:firstLine="567"/>
        <w:jc w:val="both"/>
        <w:rPr/>
      </w:pPr>
      <w:r>
        <w:rPr/>
        <w:t>În drept, s-a reţinut că faptele inculpatului A. care la data de 14.08.2016, s-a prezentat la controlul de frontieră pe sensul de intrare în România și a încercat să intre fraudulos pe teritoriul țării folosindu-se de o identitate și o carte de identitate falsă, în scopul sustragerii de la executarea pedepsei cu închisoarea, pe numele acestuia fiind emis mandatul de executare a pedepsei închisorii cu nr. ... din data de 26.06.2015 emis în dosarul .. de Judecătoria ..., întrunesc elementele constitutive ale infracțiunilor de fals privind identitatea, faptă prev. de art. 327 alin. 1 Cod penal și tentativă de trecere frauduloasă a frontierei de stat, faptă prev. de art. 32 alin. 1 Cod penal raportat la art. 262 alin. 1 și alin. 2 lit. a Cod penal, ambele cu aplicarea art. 41 alin. 1 Cod penal</w:t>
      </w:r>
      <w:r>
        <w:rPr>
          <w:bCs/>
        </w:rPr>
        <w:t xml:space="preserve">, texte de lege în baza cărora instanţa îl va condamna </w:t>
      </w:r>
      <w:r>
        <w:rPr/>
        <w:t>la câte o pedeapsă de 9 luni închisoare.</w:t>
      </w:r>
    </w:p>
    <w:p>
      <w:pPr>
        <w:pStyle w:val="Normal"/>
        <w:ind w:firstLine="567"/>
        <w:jc w:val="both"/>
        <w:rPr/>
      </w:pPr>
      <w:r>
        <w:rPr/>
        <w:t>Având în vedere că faptele au fost comise în concurs real, instanţa de fond în temeiul art.38 al. 1 Cod penal şi art. 39 alin.1 lit.b Cod penal, i-a aplicat pedeapsa cea mai grea de 9 luni închisoare la care a adăugat un spor de 3 luni închisoare, reprezentând 1/3 din cealaltă pedeapsă aplicată, urmând ca pedeapsa stabilită</w:t>
      </w:r>
      <w:r>
        <w:rPr>
          <w:b/>
        </w:rPr>
        <w:t xml:space="preserve"> </w:t>
      </w:r>
      <w:r>
        <w:rPr/>
        <w:t>în sarcina inculpatului  A. să fie de 1 an închisoare.</w:t>
      </w:r>
    </w:p>
    <w:p>
      <w:pPr>
        <w:pStyle w:val="Normal"/>
        <w:ind w:firstLine="567"/>
        <w:jc w:val="both"/>
        <w:rPr>
          <w:b/>
          <w:b/>
        </w:rPr>
      </w:pPr>
      <w:r>
        <w:rPr/>
        <w:t xml:space="preserve">La individualizarea pedepselor aplicate inculpatului, instanţa de fond a ţinut cont de criteriile generale de individualizare a pedepsei, de limitele de pedeapsă stabilite de lege pentru infracţiunile săvârşite, circumstanţele reale în care au fost comise faptele, atitudinea inculpatului de recunoaştere a faptei, vârsta acestuia, situaţia familială şi persoana inculpatului care are antecedente penale multiple. </w:t>
      </w:r>
    </w:p>
    <w:p>
      <w:pPr>
        <w:pStyle w:val="Normal"/>
        <w:ind w:firstLine="567"/>
        <w:jc w:val="both"/>
        <w:rPr/>
      </w:pPr>
      <w:r>
        <w:rPr/>
        <w:t xml:space="preserve">Din fişa de cazier judiciar rezultă că fapta ce formează obiectul cauzei a fost comisă în stare de recidivă postcondamnatorie, faţă de pedeapsa de 6 ani 4 luni şi o zi închisoare aplicată prin sentinţa penală nr. ...a Judecătoriei ..., definitivă prin decizia penală nr. ...a Curţii de Apel ... În baza acestei hotărâri a fost emis mandatul de executare nr. ...care a fost pus efectiv în executare la 14.08.2016. </w:t>
      </w:r>
    </w:p>
    <w:p>
      <w:pPr>
        <w:pStyle w:val="Normal"/>
        <w:ind w:firstLine="567"/>
        <w:jc w:val="both"/>
        <w:rPr/>
      </w:pPr>
      <w:r>
        <w:rPr/>
        <w:t>Având în vedere că starea de recidivă trebuie raportată la data comiterii faptei, care coincide practic cu data începerii executării pedepsei anterioare şi ţinând cont că fapta nu a fost comisă într-un termen de liberare, instanţa de fond a apreciat că nu pot fi aplicate dispoziţiile privind anularea sau revocarea liberării condiţionate.</w:t>
      </w:r>
    </w:p>
    <w:p>
      <w:pPr>
        <w:pStyle w:val="Normal"/>
        <w:ind w:firstLine="567"/>
        <w:jc w:val="both"/>
        <w:rPr/>
      </w:pPr>
      <w:r>
        <w:rPr/>
        <w:t xml:space="preserve">Având în vedere că din executarea mandatului nr. .. inculpatul a fost liberat condiţionat la data de 07.11.2017, în baza art. 43 al. 2 cod penal instanţa a adăugat la pedeapsa de 1 an închisoare stabilită în cauză restul de 776 zile rămas neexecutat din pedeapsa de 6 ani 4 luni şi o zi aplicată prin sentinţa penală nr. ....a Judecătoriei ..., definitivă prin decizia penală nr. ....a Curţii de Apel.., urmând ca inculpatul A. să execute pedeapsa rezultantă de 1 an şi 776 zile închisoare în regim de detenţie.  </w:t>
      </w:r>
    </w:p>
    <w:p>
      <w:pPr>
        <w:pStyle w:val="Normal"/>
        <w:ind w:firstLine="567"/>
        <w:jc w:val="both"/>
        <w:rPr>
          <w:color w:val="000000"/>
        </w:rPr>
      </w:pPr>
      <w:r>
        <w:rPr/>
        <w:t xml:space="preserve">Cu ocazia liberării condiţionate la stabilirea restului de 776 zile au fost luate în considerare zilele câştigate conform Legii 169/2017. </w:t>
      </w:r>
    </w:p>
    <w:p>
      <w:pPr>
        <w:pStyle w:val="Normal"/>
        <w:ind w:firstLine="567"/>
        <w:jc w:val="both"/>
        <w:rPr/>
      </w:pPr>
      <w:r>
        <w:rPr/>
        <w:t>În baza art. 404 lit. i rap. la art. 25 Cod procedură penală, s-a dispus desfiinţarea totală a copiei xerox a cărţii de identitate româneşti falsificate cu seria .. nr....eliberată de SPCLEP . la data de ..pe numele C.... ns. la ..în mun. D, jud. ...., CNP..., domiciliat în com. .., str..., nr. .., jud. B..., în care este aplicată fotografia inculpatului A..</w:t>
      </w:r>
    </w:p>
    <w:p>
      <w:pPr>
        <w:pStyle w:val="Normal"/>
        <w:ind w:firstLine="567"/>
        <w:jc w:val="both"/>
        <w:rPr/>
      </w:pPr>
      <w:r>
        <w:rPr/>
        <w:t>În baza art. 272 alin. 1 Cod procedură penală onorariul apărătorului din oficiu B. în sumă de 260 lei conform delegaţiei nr. .. din 23.04.2018 s-a avansat Baroului B. din fondurile Ministerului Justiţiei.</w:t>
      </w:r>
    </w:p>
    <w:p>
      <w:pPr>
        <w:pStyle w:val="Normal"/>
        <w:ind w:firstLine="567"/>
        <w:jc w:val="both"/>
        <w:rPr/>
      </w:pPr>
      <w:r>
        <w:rPr/>
        <w:t>În temeiul art. 274 alin. 1 Cod procedură penală a fost obligat inculpatul la plata sumei de 1.000 lei, cu titlu de cheltuieli judiciare în favoarea statului.</w:t>
      </w:r>
    </w:p>
    <w:p>
      <w:pPr>
        <w:pStyle w:val="Normal"/>
        <w:ind w:right="-1" w:firstLine="567"/>
        <w:jc w:val="both"/>
        <w:rPr/>
      </w:pPr>
      <w:r>
        <w:rPr/>
        <w:t>Împotriva acestei hotărâri, în termenul legal a formulat apel Parchetul de pe lângă Judecătoria .. solicitând admiterea apelului şi în consecinţă desfiinţarea sentinţei penale nr...pronunţată de Judecătoria .. prin care inculpatul A. a fost condamnat la o pedeapsă de 1 an închisoare.</w:t>
      </w:r>
    </w:p>
    <w:p>
      <w:pPr>
        <w:pStyle w:val="Normal"/>
        <w:ind w:right="-1" w:firstLine="567"/>
        <w:jc w:val="both"/>
        <w:rPr/>
      </w:pPr>
      <w:r>
        <w:rPr/>
        <w:t>În motivarea apelului s-a arătat că hotărârea atacată este nelegală, întrucât din analiza cazierului judiciar al inculpatului reiese că în mod greşit s-au revocat 776 zile. Din fişa de cazier judiciar de la f.33 dosar u.p. rezultă că inculpatul A. a fost arestat la data de 24.05.2011 în baza acelui mandat de executare al pedepsei emis de Judecătoria ...., a fost liberat în data de 15.11.2019 prin sentinţa penală pronunţată de Judecătoria . ..şi a rămas un rest de executat de 615 zile şi nu de 776 zile cât s-a apreciat de instanţa de fond.</w:t>
      </w:r>
    </w:p>
    <w:p>
      <w:pPr>
        <w:pStyle w:val="Normal"/>
        <w:ind w:right="-1" w:firstLine="567"/>
        <w:jc w:val="both"/>
        <w:rPr/>
      </w:pPr>
      <w:r>
        <w:rPr/>
        <w:t>S-a solicitat să se aibă în vedere faptul că inculpatul a câștigat în urma recursului compensatoriu un nr. de 96 zile conform adresei de la fila 29 din dosar. Ca atare din cele 615 zile urmează să se scadă cele 96 de zile, care să fie executate alături de pedeapsa de 1 an închisoare aplicată de Judecătoria ...</w:t>
      </w:r>
    </w:p>
    <w:p>
      <w:pPr>
        <w:pStyle w:val="Normal"/>
        <w:ind w:right="-1" w:firstLine="567"/>
        <w:jc w:val="both"/>
        <w:rPr/>
      </w:pPr>
      <w:r>
        <w:rPr/>
        <w:t>Examinând apelul formulat, prin prisma motivelor invocate, cât şi din oficiu, Curtea reţine următoarele:</w:t>
      </w:r>
    </w:p>
    <w:p>
      <w:pPr>
        <w:pStyle w:val="Normal"/>
        <w:ind w:firstLine="567"/>
        <w:jc w:val="both"/>
        <w:rPr/>
      </w:pPr>
      <w:r>
        <w:rPr/>
        <w:t>Prin rechizitoriu întocmit la data de 5.12.2017, inculpatul A. a fost trimis în judecată reţinându-se în sarcina sa că la data de 14.08.2016 s-a prezentat la controlul de frontieră şi a încercat să intre fraudulos pe teritoriul ţării folosindu-se de o identitate şi o carte de identitate falsă, toate acestea cu scopul de a se sustrage de la executarea pedepsei de 6 ani 4 luni şi 1 zi închisoare, pe numele acestuia fiind emis mandatul de executare al pedepsei cu nr. …../2015 în dos. nr. ...al Judecătoriei .... ...În urma verificărilor care s-au efectuat s-a stabilit că inculpatul este urmărit general, pe numele acestuia fiind emis mandatul de executare a pedepsei închisorii citat mai sus, în baza sentinţei penale cu nr. ..definitivă prin d.p. nr. ...a Curţii de Apel .....</w:t>
      </w:r>
    </w:p>
    <w:p>
      <w:pPr>
        <w:pStyle w:val="Normal"/>
        <w:ind w:firstLine="567"/>
        <w:jc w:val="both"/>
        <w:rPr/>
      </w:pPr>
      <w:r>
        <w:rPr/>
        <w:t xml:space="preserve">Prima instanţă a stabilit corect faptul că fapta ce formează obiectul prezentei cauze a fost comisă în stare de recidivă postcondamnatorie, având în vedere pedeapsa de 6 ani 4 luni şi 1 zi închisoare aplicată prin s.p. nr. ....a Judecătoriei ....  definitivă prin d.p. nr. ....a Curţii de Apel ...., emiţându-se mandatul de executare nr. ..../2015 care a fost efectiv pus în executare abia la data de 14.08.2016, respectiv data comiterii faptei ce face obiectul prezentului dosar. </w:t>
      </w:r>
    </w:p>
    <w:p>
      <w:pPr>
        <w:pStyle w:val="Normal"/>
        <w:ind w:firstLine="567"/>
        <w:jc w:val="both"/>
        <w:rPr/>
      </w:pPr>
      <w:r>
        <w:rPr/>
        <w:t xml:space="preserve">Curtea constată aşadar că în cauză sunt incidente prevederile art. 105 alin. 1 Cod penal, referitoare la anularea liberării condiţionate dispusă prin s.p. nr.....a Judecătoriei.... </w:t>
      </w:r>
    </w:p>
    <w:p>
      <w:pPr>
        <w:pStyle w:val="Normal"/>
        <w:ind w:firstLine="567"/>
        <w:jc w:val="both"/>
        <w:rPr/>
      </w:pPr>
      <w:r>
        <w:rPr/>
        <w:t>Aşadar, întrucât inculpatul a început executarea pedepsei de 6 ani 4 luni şi 1 zi abia la data comiterii prezentei fapte, respectiv data de 14.08.2016, aspect ce reiese din cazierul judiciar ataşat la dosarul cauzei (file 78-82 dos. fond), se impune ca în baza art. 43 alin. 2 Cod penal să se adauge la pedeapsa rezultantă de 1 an închisoare care a fost aplicată corect de prima instanţă pentru fapta dedusă judecăţii şi adăugarea întregii pedepse de 6 ani 4 luni şi 1 zi aplicată prin s.p. ....a Judecătoriei .... , definitivă prin d.p. nr. ...a Curţii de Apel ...., urmând ca inculpatul să execute o pedeapsă rezultant dă 7 ani 4 luni şi 1 zi închisoare.</w:t>
      </w:r>
    </w:p>
    <w:p>
      <w:pPr>
        <w:pStyle w:val="Normal"/>
        <w:ind w:firstLine="567"/>
        <w:jc w:val="both"/>
        <w:rPr/>
      </w:pPr>
      <w:r>
        <w:rPr/>
        <w:t>Întrucât inculpatul a executat în arest preventiv parte din această pedeapsă, fiind liberat condiţionat la data de 7.11.2017 şi având câștigate un nr. de 180 de zile în conformitate cu art. 55 ind. 1 din Legea nr. 254/2013, aspecte care reies din procesul-verbal nr. ..../25.10.2017 întocmit de Administraţia Naţională a Penitenciarelor- Penitenciarul S. precum şi din adresa emisă de Penitenciarul Tla data de 20.03.2019 şi din adresa nr. .../11.06.2019 emisă de Penitenciarul S, urmează ca acestuia să i se deducă întreaga perioada executată în detenţie şi arest preventiv.</w:t>
      </w:r>
    </w:p>
    <w:p>
      <w:pPr>
        <w:pStyle w:val="Normal"/>
        <w:ind w:firstLine="567"/>
        <w:jc w:val="both"/>
        <w:rPr/>
      </w:pPr>
      <w:r>
        <w:rPr/>
        <w:t>Faţă de considerentele anterior expuse Curtea în baza articolului 421 punctul 2 litera a din Codul de procedură penală va admite apelul penal declarat de Parchetul de pe lângă Judecătoria .. împotriva sentinţei penale .....pronunţată de Judecătoria ...... pe care o va desfiinţa în parte în sensul că:</w:t>
      </w:r>
    </w:p>
    <w:p>
      <w:pPr>
        <w:pStyle w:val="Normal"/>
        <w:ind w:firstLine="567"/>
        <w:jc w:val="both"/>
        <w:rPr/>
      </w:pPr>
      <w:r>
        <w:rPr/>
        <w:t>Va descontopi pedeapsa rezultantă de 1 an şi 776 zile de închisoare aplicată inculpatului A. în pedepsele componente, respectiv pedeapsa rezultantă de 1 an închisoare aplicată în prezenta cauză şi restul de 776 zile rămas neexecutat din pedeapsa de 6 ani 4 luni şi o zi închisoare aplicată prin sentinţa penală nr.....a Judecătoriei .... , definitivă prin decizia penală nr.....a Curţii de Apel .....</w:t>
      </w:r>
    </w:p>
    <w:p>
      <w:pPr>
        <w:pStyle w:val="Normal"/>
        <w:ind w:firstLine="567"/>
        <w:jc w:val="both"/>
        <w:rPr/>
      </w:pPr>
      <w:r>
        <w:rPr/>
        <w:t>Va înlătura dispoziţia privind adăugarea, conform art.43 alin.2 Cod penal, la pedeapsa de 1 an închisoare stabilită în cauză a restului de 776 zile rămas neexecutat din pedeapsa de 6 ani 4 luni şi o zi închisoare aplicată prin sentinţa penală nr.....a Judecătoriei .... , definitivă prin decizia penală nr.....a Curţii de Apel .....</w:t>
      </w:r>
    </w:p>
    <w:p>
      <w:pPr>
        <w:pStyle w:val="Normal"/>
        <w:ind w:firstLine="567"/>
        <w:jc w:val="both"/>
        <w:rPr/>
      </w:pPr>
      <w:r>
        <w:rPr/>
        <w:t>În baza art.105 alin.1 Cod penal va anula liberarea condiţionată a inculpatului A. dispusă prin sentinţa penală nr.....a Judecătoriei ... din executarea pedepsei de 6 ani 4 luni şi o zi închisoare aplicată prin sentinţa penală nr.....a Judecătoriei .... , definitivă prin decizia penală nr.....a Curţii de Apel .....</w:t>
      </w:r>
    </w:p>
    <w:p>
      <w:pPr>
        <w:pStyle w:val="Normal"/>
        <w:ind w:firstLine="567"/>
        <w:jc w:val="both"/>
        <w:rPr/>
      </w:pPr>
      <w:r>
        <w:rPr/>
        <w:t>În baza art.43 alin.2 Cod penal va adăuga la pedeapsa rezultantă de 1 an închisoare aplicată în prezenta cauză pedeapsa de 6 ani 4 luni şi o zi închisoare aplicată prin sentinţa penală nr.....a Judecătoriei .... , definitivă prin decizia penală nr.....a Curţii de Apel ...., astfel că inculpatul va executa o pedeapsă rezultantă de 7 ani 4 luni şi o zi închisoare.</w:t>
      </w:r>
    </w:p>
    <w:p>
      <w:pPr>
        <w:pStyle w:val="Normal"/>
        <w:ind w:firstLine="567"/>
        <w:jc w:val="both"/>
        <w:rPr/>
      </w:pPr>
      <w:r>
        <w:rPr/>
        <w:t>Va deduce din pedeapsa aplicată durata arestului preventiv şi executată de la 24.05.2011 până la data de 15.11.2013, durata executată de la data de 14.08.2016 până la data de 7.11.2017 când a fost liberat condiţionat şi 180 de zile câştigate conform art.55/1 din Legea nr.254/2013.</w:t>
      </w:r>
    </w:p>
    <w:p>
      <w:pPr>
        <w:pStyle w:val="Normal"/>
        <w:ind w:firstLine="567"/>
        <w:jc w:val="both"/>
        <w:rPr/>
      </w:pPr>
      <w:r>
        <w:rPr/>
        <w:t>Va menţine restul dispoziţiilor sentinţei apelate.</w:t>
      </w:r>
    </w:p>
    <w:p>
      <w:pPr>
        <w:pStyle w:val="Normal"/>
        <w:ind w:firstLine="567"/>
        <w:jc w:val="both"/>
        <w:rPr/>
      </w:pPr>
      <w:r>
        <w:rPr/>
        <w:t>În baza art.275 alin.6 Cod procedură penală suma de 260 lei, reprezentând contravaloarea onorariului apărătorului desemnat din oficiu, avocat B. (delegaţie nr..../23.01.2019) va fi achitată din fondurile Ministerului Justiţiei.</w:t>
      </w:r>
    </w:p>
    <w:p>
      <w:pPr>
        <w:pStyle w:val="Normal"/>
        <w:ind w:firstLine="567"/>
        <w:jc w:val="both"/>
        <w:rPr/>
      </w:pPr>
      <w:r>
        <w:rPr/>
        <w:t>În baza art.275 alin.3 Cod procedură penală cheltuielile judiciare avansate de stat vor rămâne în sarcina acestuia.</w:t>
      </w:r>
    </w:p>
    <w:p>
      <w:pPr>
        <w:pStyle w:val="Normal"/>
        <w:ind w:firstLine="567"/>
        <w:jc w:val="both"/>
        <w:rPr/>
      </w:pPr>
      <w:r>
        <w:rPr/>
      </w:r>
    </w:p>
    <w:p>
      <w:pPr>
        <w:pStyle w:val="Normal"/>
        <w:tabs>
          <w:tab w:val="clear" w:pos="708"/>
          <w:tab w:val="left" w:pos="644" w:leader="none"/>
        </w:tabs>
        <w:ind w:firstLine="567"/>
        <w:jc w:val="center"/>
        <w:rPr/>
      </w:pPr>
      <w:r>
        <w:rPr/>
      </w:r>
    </w:p>
    <w:p>
      <w:pPr>
        <w:pStyle w:val="Normal"/>
        <w:tabs>
          <w:tab w:val="clear" w:pos="708"/>
          <w:tab w:val="left" w:pos="644" w:leader="none"/>
        </w:tabs>
        <w:ind w:firstLine="567"/>
        <w:jc w:val="center"/>
        <w:rPr/>
      </w:pPr>
      <w:r>
        <w:rPr/>
        <w:t>PENTRU ACESTE MOTIVE</w:t>
      </w:r>
    </w:p>
    <w:p>
      <w:pPr>
        <w:pStyle w:val="Normal"/>
        <w:tabs>
          <w:tab w:val="clear" w:pos="708"/>
          <w:tab w:val="left" w:pos="644" w:leader="none"/>
        </w:tabs>
        <w:ind w:firstLine="567"/>
        <w:jc w:val="center"/>
        <w:rPr/>
      </w:pPr>
      <w:r>
        <w:rPr/>
        <w:t>ÎN NUMELE LEGII</w:t>
      </w:r>
    </w:p>
    <w:p>
      <w:pPr>
        <w:pStyle w:val="Normal"/>
        <w:tabs>
          <w:tab w:val="clear" w:pos="708"/>
          <w:tab w:val="left" w:pos="644" w:leader="none"/>
        </w:tabs>
        <w:ind w:firstLine="567"/>
        <w:jc w:val="center"/>
        <w:rPr/>
      </w:pPr>
      <w:r>
        <w:rPr/>
        <w:t>D E C I D E:</w:t>
      </w:r>
    </w:p>
    <w:p>
      <w:pPr>
        <w:pStyle w:val="Normal"/>
        <w:tabs>
          <w:tab w:val="clear" w:pos="708"/>
          <w:tab w:val="left" w:pos="644" w:leader="none"/>
        </w:tabs>
        <w:ind w:firstLine="567"/>
        <w:jc w:val="both"/>
        <w:rPr/>
      </w:pPr>
      <w:r>
        <w:rPr/>
      </w:r>
    </w:p>
    <w:p>
      <w:pPr>
        <w:pStyle w:val="Normal"/>
        <w:ind w:firstLine="567"/>
        <w:jc w:val="both"/>
        <w:rPr/>
      </w:pPr>
      <w:r>
        <w:rPr/>
        <w:t>În baza articolului 421 punctul 2 litera a din Codul de procedură penală admite apelul penal declarat de Parchetul de pe lângă Judecătoria ..... împotriva sentinţei penale ....pronunţată de Judecătoria .. pe care o desfiinţează în parte în sensul că:</w:t>
      </w:r>
    </w:p>
    <w:p>
      <w:pPr>
        <w:pStyle w:val="Normal"/>
        <w:ind w:firstLine="567"/>
        <w:jc w:val="both"/>
        <w:rPr/>
      </w:pPr>
      <w:r>
        <w:rPr/>
        <w:t>Descontopeşte pedeapsa rezultantă de 1 an şi 776 zile de închisoare aplicată inculpatului A. în pedepsele componente, respectiv pedeapsa rezultantă de 1 an închisoare aplicată în prezenta cauză şi restul de 776 zile rămas neexecutat din pedeapsa de 6 ani 4 luni şi o zi închisoare aplicată prin sentinţa penală nr.....a Judecătoriei .., definitivă prin decizia penală nr.....a Curţii de Apel ...</w:t>
      </w:r>
    </w:p>
    <w:p>
      <w:pPr>
        <w:pStyle w:val="Normal"/>
        <w:ind w:firstLine="567"/>
        <w:jc w:val="both"/>
        <w:rPr/>
      </w:pPr>
      <w:r>
        <w:rPr/>
        <w:t>Înlătură dispoziţia privind adăugarea, conform art.43 alin.2 Cod penal, la pedeapsa de 1 an închisoare stabilită în cauză a restului de 776 zile rămas neexecutat din pedeapsa de 6 ani 4 luni şi o zi închisoare aplicată prin sentinţa penală nr.....a Judecătoriei ..., definitivă prin decizia penală nr.....a Curţii de Apel....</w:t>
      </w:r>
    </w:p>
    <w:p>
      <w:pPr>
        <w:pStyle w:val="Normal"/>
        <w:ind w:firstLine="567"/>
        <w:jc w:val="both"/>
        <w:rPr/>
      </w:pPr>
      <w:r>
        <w:rPr/>
        <w:t>În baza art.105 alin.1 Cod penal anulează liberarea condiţionată a inculpatului A. dispusă prin sentinţa penală nr.....a Judecătoriei ... din executarea pedepsei de 6 ani 4 luni şi o zi închisoare aplicată prin sentinţa penală nr.....a Judecătoriei..., definitivă prin decizia penală nr.....a Curţii de Apel ....</w:t>
      </w:r>
    </w:p>
    <w:p>
      <w:pPr>
        <w:pStyle w:val="Normal"/>
        <w:ind w:firstLine="567"/>
        <w:jc w:val="both"/>
        <w:rPr/>
      </w:pPr>
      <w:r>
        <w:rPr/>
        <w:t>În baza art.43 alin.2 Cod penal adaugă la pedeapsa rezultantă de 1 an închisoare aplicată în prezenta cauză pedeapsa de 6 ani 4 luni şi o zi închisoare aplicată prin sentinţa penală nr.....a Judecătoriei ...., definitivă prin decizia penală nr.....a Curţii de Apel ...., astfel că inculpatul va executa o pedeapsă rezultantă de 7 ani 4 luni şi o zi închisoare.</w:t>
      </w:r>
    </w:p>
    <w:p>
      <w:pPr>
        <w:pStyle w:val="Normal"/>
        <w:ind w:firstLine="567"/>
        <w:jc w:val="both"/>
        <w:rPr/>
      </w:pPr>
      <w:r>
        <w:rPr/>
        <w:t>Deduce din pedeapsa aplicată durata arestului preventiv şi executată de la 24.05.2011 până la data de 15.11.2013, durata executată de la data de 14.08.2016 până la data de 7.11.2017 când a fost liberat condiţionat şi 180 de zile câştigate conform art.55/1 din Legea nr.254/2013.</w:t>
      </w:r>
    </w:p>
    <w:p>
      <w:pPr>
        <w:pStyle w:val="Normal"/>
        <w:ind w:firstLine="567"/>
        <w:jc w:val="both"/>
        <w:rPr>
          <w:b/>
          <w:b/>
        </w:rPr>
      </w:pPr>
      <w:r>
        <w:rPr>
          <w:b/>
        </w:rPr>
        <w:t>Menţine restul dispoziţiilor sentinţei apelate.</w:t>
      </w:r>
    </w:p>
    <w:p>
      <w:pPr>
        <w:pStyle w:val="Normal"/>
        <w:ind w:firstLine="567"/>
        <w:jc w:val="both"/>
        <w:rPr/>
      </w:pPr>
      <w:r>
        <w:rPr/>
        <w:t>În baza art.275 alin.6 Cod procedură penală suma de 260 lei, reprezentând contravaloarea onorariului apărătorului desemnat din oficiu, avocat B. (delegaţie nr.../23.01.2019) va fi achitată din fondurile Ministerului Justiţiei.</w:t>
      </w:r>
    </w:p>
    <w:p>
      <w:pPr>
        <w:pStyle w:val="Normal"/>
        <w:ind w:firstLine="567"/>
        <w:jc w:val="both"/>
        <w:rPr/>
      </w:pPr>
      <w:r>
        <w:rPr/>
        <w:t>În baza art.275 alin.3 Cod procedură penală cheltuielile judiciare avansate de stat rămân în sarcina acestuia.</w:t>
      </w:r>
    </w:p>
    <w:p>
      <w:pPr>
        <w:pStyle w:val="Normal"/>
        <w:ind w:firstLine="567"/>
        <w:jc w:val="both"/>
        <w:rPr/>
      </w:pPr>
      <w:r>
        <w:rPr/>
        <w:t>DEFINITIVĂ.</w:t>
      </w:r>
    </w:p>
    <w:p>
      <w:pPr>
        <w:pStyle w:val="Normal"/>
        <w:ind w:firstLine="567"/>
        <w:jc w:val="both"/>
        <w:rPr/>
      </w:pPr>
      <w:r>
        <w:rPr/>
        <w:t>Pronunţată în şedinţa publică, azi,....</w:t>
      </w:r>
    </w:p>
    <w:p>
      <w:pPr>
        <w:pStyle w:val="Normal"/>
        <w:ind w:firstLine="567"/>
        <w:jc w:val="both"/>
        <w:rPr>
          <w:bCs/>
          <w:iCs/>
        </w:rPr>
      </w:pPr>
      <w:r>
        <w:rPr>
          <w:bCs/>
          <w:iCs/>
        </w:rPr>
      </w:r>
    </w:p>
    <w:p>
      <w:pPr>
        <w:pStyle w:val="Normal"/>
        <w:ind w:firstLine="567"/>
        <w:jc w:val="both"/>
        <w:rPr>
          <w:bCs/>
          <w:iCs/>
        </w:rPr>
      </w:pPr>
      <w:r>
        <w:rPr>
          <w:bCs/>
          <w:iCs/>
        </w:rPr>
        <w:t xml:space="preserve">               </w:t>
      </w:r>
      <w:r>
        <w:rPr>
          <w:bCs/>
          <w:iCs/>
        </w:rPr>
        <w:t>Preşedinte,</w:t>
        <w:tab/>
        <w:t xml:space="preserve">                             Judecător,      </w:t>
        <w:tab/>
        <w:t xml:space="preserve">                      Grefier,</w:t>
      </w:r>
    </w:p>
    <w:p>
      <w:pPr>
        <w:pStyle w:val="Normal"/>
        <w:ind w:firstLine="567"/>
        <w:jc w:val="both"/>
        <w:rPr>
          <w:bCs/>
          <w:iCs/>
        </w:rPr>
      </w:pPr>
      <w:r>
        <w:rPr>
          <w:bCs/>
          <w:iCs/>
        </w:rPr>
        <w:t>..........                                                         COD 1001                                       .........</w:t>
      </w:r>
    </w:p>
    <w:p>
      <w:pPr>
        <w:pStyle w:val="Normal"/>
        <w:ind w:firstLine="567"/>
        <w:jc w:val="both"/>
        <w:rPr>
          <w:bCs/>
          <w:iCs/>
        </w:rPr>
      </w:pPr>
      <w:r>
        <w:rPr>
          <w:bCs/>
          <w:iCs/>
        </w:rPr>
        <w:t xml:space="preserve">             </w:t>
      </w:r>
    </w:p>
    <w:p>
      <w:pPr>
        <w:pStyle w:val="Normal"/>
        <w:ind w:firstLine="567"/>
        <w:jc w:val="both"/>
        <w:rPr>
          <w:bCs/>
          <w:iCs/>
        </w:rPr>
      </w:pPr>
      <w:r>
        <w:rPr>
          <w:bCs/>
          <w:iC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18"/>
          <w:szCs w:val="20"/>
        </w:rPr>
      </w:pPr>
      <w:r>
        <w:rPr>
          <w:sz w:val="18"/>
          <w:szCs w:val="20"/>
        </w:rPr>
        <w:t>Red. Dec. ....</w:t>
      </w:r>
    </w:p>
    <w:p>
      <w:pPr>
        <w:pStyle w:val="Normal"/>
        <w:rPr/>
      </w:pPr>
      <w:r>
        <w:rPr>
          <w:sz w:val="18"/>
          <w:szCs w:val="20"/>
        </w:rPr>
        <w:t xml:space="preserve">            </w:t>
      </w:r>
      <w:r>
        <w:rPr>
          <w:sz w:val="18"/>
          <w:szCs w:val="20"/>
        </w:rPr>
        <w:t xml:space="preserve">Jud. fond </w:t>
      </w:r>
      <w:r>
        <w:rPr>
          <w:sz w:val="18"/>
        </w:rPr>
        <w:tab/>
        <w:t xml:space="preserve">         </w:t>
      </w:r>
    </w:p>
    <w:p>
      <w:pPr>
        <w:pStyle w:val="Normal"/>
        <w:ind w:firstLine="567"/>
        <w:jc w:val="both"/>
        <w:rPr>
          <w:sz w:val="18"/>
          <w:szCs w:val="20"/>
        </w:rPr>
      </w:pPr>
      <w:r>
        <w:rPr>
          <w:sz w:val="18"/>
          <w:szCs w:val="20"/>
        </w:rPr>
        <w:t>Tenored.</w:t>
      </w:r>
    </w:p>
    <w:p>
      <w:pPr>
        <w:pStyle w:val="Normal"/>
        <w:rPr>
          <w:sz w:val="18"/>
          <w:szCs w:val="20"/>
        </w:rPr>
      </w:pPr>
      <w:r>
        <w:rPr>
          <w:sz w:val="18"/>
          <w:szCs w:val="20"/>
        </w:rPr>
      </w:r>
    </w:p>
    <w:sectPr>
      <w:footerReference w:type="default" r:id="rId2"/>
      <w:type w:val="nextPage"/>
      <w:pgSz w:w="12240" w:h="15840"/>
      <w:pgMar w:left="993" w:right="104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32:00Z</dcterms:created>
  <dc:creator>valy</dc:creator>
  <dc:description/>
  <cp:keywords/>
  <dc:language>en-US</dc:language>
  <cp:lastModifiedBy>Stela, IVAN</cp:lastModifiedBy>
  <dcterms:modified xsi:type="dcterms:W3CDTF">2021-11-08T10:30:00Z</dcterms:modified>
  <cp:revision>2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