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Hot. Nr.3</w:t>
      </w:r>
    </w:p>
    <w:p>
      <w:pPr>
        <w:pStyle w:val="Normal"/>
        <w:jc w:val="center"/>
        <w:rPr/>
      </w:pPr>
      <w:r>
        <w:rPr/>
        <w:t>..........</w:t>
      </w:r>
    </w:p>
    <w:p>
      <w:pPr>
        <w:pStyle w:val="Normal"/>
        <w:jc w:val="center"/>
        <w:rPr/>
      </w:pPr>
      <w:r>
        <w:rPr/>
      </w:r>
    </w:p>
    <w:p>
      <w:pPr>
        <w:pStyle w:val="Normal"/>
        <w:jc w:val="center"/>
        <w:rPr/>
      </w:pPr>
      <w:r>
        <w:rPr/>
        <w:t>…</w:t>
      </w:r>
      <w:r>
        <w:rPr/>
        <w:t>.....</w:t>
      </w:r>
    </w:p>
    <w:p>
      <w:pPr>
        <w:pStyle w:val="Normal"/>
        <w:jc w:val="center"/>
        <w:rPr/>
      </w:pPr>
      <w:r>
        <w:rPr/>
        <w:t>...........</w:t>
      </w:r>
    </w:p>
    <w:p>
      <w:pPr>
        <w:pStyle w:val="Normal"/>
        <w:jc w:val="center"/>
        <w:rPr>
          <w:lang w:val="en-US"/>
        </w:rPr>
      </w:pPr>
      <w:r>
        <w:rPr/>
        <w:t>...........</w:t>
      </w:r>
    </w:p>
    <w:p>
      <w:pPr>
        <w:pStyle w:val="Normal"/>
        <w:rPr>
          <w:lang w:val="en-US"/>
        </w:rPr>
      </w:pPr>
      <w:r>
        <w:rPr>
          <w:lang w:val="en-US"/>
        </w:rPr>
      </w:r>
    </w:p>
    <w:p>
      <w:pPr>
        <w:pStyle w:val="Normal"/>
        <w:jc w:val="center"/>
        <w:rPr/>
      </w:pPr>
      <w:r>
        <w:rPr/>
        <w:t>…</w:t>
      </w:r>
      <w:r>
        <w:rPr/>
        <w:t>... ........</w:t>
      </w:r>
    </w:p>
    <w:p>
      <w:pPr>
        <w:pStyle w:val="Normal"/>
        <w:jc w:val="center"/>
        <w:rPr/>
      </w:pPr>
      <w:r>
        <w:rPr/>
        <w:t>…</w:t>
      </w:r>
      <w:r>
        <w:rPr/>
        <w:t xml:space="preserve">. ..... </w:t>
      </w:r>
    </w:p>
    <w:p>
      <w:pPr>
        <w:pStyle w:val="Normal"/>
        <w:jc w:val="center"/>
        <w:rPr/>
      </w:pPr>
      <w:r>
        <w:rPr/>
        <w:t>…</w:t>
      </w:r>
      <w:r>
        <w:rPr/>
        <w:t>.:</w:t>
      </w:r>
    </w:p>
    <w:p>
      <w:pPr>
        <w:pStyle w:val="Normal"/>
        <w:jc w:val="center"/>
        <w:rPr/>
      </w:pPr>
      <w:r>
        <w:rPr/>
        <w:t xml:space="preserve">… </w:t>
      </w:r>
      <w:r>
        <w:rPr/>
        <w:t>......1009.....</w:t>
      </w:r>
    </w:p>
    <w:p>
      <w:pPr>
        <w:pStyle w:val="Normal"/>
        <w:jc w:val="center"/>
        <w:rPr/>
      </w:pPr>
      <w:r>
        <w:rPr/>
        <w:t xml:space="preserve">… </w:t>
      </w:r>
      <w:r>
        <w:rPr/>
        <w:t>........</w:t>
      </w:r>
    </w:p>
    <w:p>
      <w:pPr>
        <w:pStyle w:val="Normal"/>
        <w:jc w:val="center"/>
        <w:rPr/>
      </w:pPr>
      <w:r>
        <w:rPr/>
      </w:r>
    </w:p>
    <w:p>
      <w:pPr>
        <w:pStyle w:val="Normal"/>
        <w:jc w:val="center"/>
        <w:rPr/>
      </w:pPr>
      <w:r>
        <w:rPr/>
      </w:r>
    </w:p>
    <w:p>
      <w:pPr>
        <w:pStyle w:val="Normal"/>
        <w:ind w:firstLine="709"/>
        <w:jc w:val="both"/>
        <w:rPr/>
      </w:pPr>
      <w:r>
        <w:rPr/>
        <w:t>Ministerul Public -  Parchetul de pe lângă Înalta Curte de Casaţie şi Justiţie - Direcţia de Investigare a Infracţiunilor de Criminalitate Organizată şi Terorism - ....... ...O.... este reprezentat de procuror ........</w:t>
      </w:r>
    </w:p>
    <w:p>
      <w:pPr>
        <w:pStyle w:val="Normal"/>
        <w:ind w:firstLine="709"/>
        <w:jc w:val="both"/>
        <w:rPr/>
      </w:pPr>
      <w:r>
        <w:rPr/>
      </w:r>
    </w:p>
    <w:p>
      <w:pPr>
        <w:pStyle w:val="Normal"/>
        <w:ind w:firstLine="709"/>
        <w:jc w:val="both"/>
        <w:rPr/>
      </w:pPr>
      <w:r>
        <w:rPr/>
        <w:t>Pe rol pronunţarea asupra cauzei penale privind pe inculpatul contestator .....A......, trimis în judecată pentru săvârşirea infracţiunilor prev. de art. 7 alin. 1 din Legea nr. 39/2003 cu aplicarea art. 5 Cod penal, art. 208-209 alin. 1 lit. a, e, g, i şi alin. 4 Cod penal cu aplicarea art. 41 alin. 2 Cod penal şi art. 5 Cod penal, art. 215 alin. 2, 3 şi 5 Cod penal cu aplicarea art. 41 alin. 2 Cod penal şi art. 5 Cod penal, art. 290 alin. 1 Cod penal cu aplicarea art. 41 alin. 2 Cod penal şi art. 5 Cod penal, art. 215/1 alin. 1 şi 2 Cod penal cu aplicarea art. 5 Cod penal, art. 9 alin. 1 lit. c din Legea nr. 241/2005 cu aplicarea art. 41 alin. 2 Cod penal şi art. 5 Cod penal, art. 29 alin. 1 lit. a din Legea nr. 656/2002 cu aplicarea art. 5 Cod penal, toate cu aplicarea art. 33 lit. a Cod penal şi art. 5 Cod penal, părţile civile intimate .....D....., .....C..... şi .....B....., având ca obiect contestaţia declarată de Parchetul de pe lângă Înalta Curte de Casaţie şi Justiţie - Direcţia de Investigare a Infracţiunilor de Criminalitate Organizată şi Terorism - .......... ...O.... împotriva încheierii penale nr. ......a.... pronunţată de judecătorul de cameră preliminară din cadrul Tribunalului ......B1.... în dosarul nr. ......b.... şi contestaţia declarată de inculpatul contestator .....A...... împotriva încheierii de şedinţă din camera de consiliu din data de ….. 2017 şi a încheierii penale nr. ......a...., pronunţate de judecătorul de cameră preliminară din cadrul Tribunalului ......B1.... în dosarul nr. ......b.....</w:t>
      </w:r>
    </w:p>
    <w:p>
      <w:pPr>
        <w:pStyle w:val="Normal"/>
        <w:ind w:firstLine="709"/>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ele de mai sus, după care: </w:t>
      </w:r>
    </w:p>
    <w:p>
      <w:pPr>
        <w:pStyle w:val="Normal"/>
        <w:ind w:firstLine="709"/>
        <w:jc w:val="both"/>
        <w:rPr/>
      </w:pPr>
      <w:r>
        <w:rPr/>
        <w:t xml:space="preserve">Se constată că dezbaterile asupra cauzei s-au purtat în data de …, fiind consemnate în încheierea de şedinţă din acea dată, încheiere ce face parte din prezenta, pronunţarea fiind amânată pentru data de astăzi. </w:t>
      </w:r>
    </w:p>
    <w:p>
      <w:pPr>
        <w:pStyle w:val="Normal"/>
        <w:ind w:firstLine="709"/>
        <w:jc w:val="both"/>
        <w:rPr>
          <w:lang w:val="en-US" w:eastAsia="en-US"/>
        </w:rPr>
      </w:pPr>
      <w:r>
        <w:rPr>
          <w:lang w:val="en-US" w:eastAsia="en-US"/>
        </w:rPr>
      </w:r>
    </w:p>
    <w:p>
      <w:pPr>
        <w:pStyle w:val="Normal"/>
        <w:jc w:val="center"/>
        <w:rPr>
          <w:b/>
          <w:b/>
        </w:rPr>
      </w:pPr>
      <w:r>
        <w:rPr>
          <w:b/>
        </w:rPr>
        <w:t>JUDECĂTORUL DE CAMERĂ PRELIMINARĂ</w:t>
      </w:r>
    </w:p>
    <w:p>
      <w:pPr>
        <w:pStyle w:val="Normal"/>
        <w:jc w:val="center"/>
        <w:rPr>
          <w:b/>
          <w:b/>
        </w:rPr>
      </w:pPr>
      <w:r>
        <w:rPr>
          <w:b/>
        </w:rPr>
        <w:t>DE LA CURTEA DE APEL</w:t>
      </w:r>
    </w:p>
    <w:p>
      <w:pPr>
        <w:pStyle w:val="Normal"/>
        <w:jc w:val="center"/>
        <w:rPr>
          <w:b/>
          <w:b/>
        </w:rPr>
      </w:pPr>
      <w:r>
        <w:rPr>
          <w:b/>
        </w:rPr>
      </w:r>
    </w:p>
    <w:p>
      <w:pPr>
        <w:pStyle w:val="Normal"/>
        <w:ind w:firstLine="709"/>
        <w:jc w:val="both"/>
        <w:rPr>
          <w:b/>
          <w:b/>
        </w:rPr>
      </w:pPr>
      <w:r>
        <w:rPr>
          <w:b/>
        </w:rPr>
        <w:t>Deliberând asupra contestaţiilor penale de faţă, pe baza actelor şi lucrărilor de la dosar, constată următoarele:</w:t>
      </w:r>
    </w:p>
    <w:p>
      <w:pPr>
        <w:pStyle w:val="Normal"/>
        <w:ind w:firstLine="720"/>
        <w:jc w:val="both"/>
        <w:rPr>
          <w:rFonts w:eastAsia="Calibri"/>
        </w:rPr>
      </w:pPr>
      <w:r>
        <w:rPr/>
        <w:t xml:space="preserve">Prin </w:t>
      </w:r>
      <w:r>
        <w:rPr>
          <w:bCs/>
        </w:rPr>
        <w:t>încheierea penală nr. ......a...</w:t>
      </w:r>
      <w:r>
        <w:rPr/>
        <w:t>, judecătorul de cameră preliminară din cadrul Tribunalului ......B1....,</w:t>
      </w:r>
      <w:r>
        <w:rPr>
          <w:b/>
        </w:rPr>
        <w:t xml:space="preserve"> </w:t>
      </w:r>
      <w:r>
        <w:rPr>
          <w:rFonts w:eastAsia="Calibri"/>
          <w:lang w:eastAsia="en-US"/>
        </w:rPr>
        <w:t xml:space="preserve">în baza art. 346 alin. 3 lit. a Cod de procedură penală a dispus restituirea </w:t>
      </w:r>
      <w:r>
        <w:rPr>
          <w:rFonts w:eastAsia="Calibri"/>
        </w:rPr>
        <w:t xml:space="preserve">la </w:t>
      </w:r>
      <w:r>
        <w:rPr>
          <w:rFonts w:eastAsia="Calibri"/>
          <w:lang w:eastAsia="en-US"/>
        </w:rPr>
        <w:t>Direcția de Investigare a Infracțiunilor de Criminalitate Organizată și Terorism – .......... ...O....</w:t>
      </w:r>
      <w:r>
        <w:rPr>
          <w:rFonts w:eastAsia="Calibri"/>
        </w:rPr>
        <w:t xml:space="preserve"> a cauzei privind pe inculpatul .....A...... trimis în judecată prin </w:t>
      </w:r>
      <w:r>
        <w:rPr>
          <w:rFonts w:eastAsia="Calibri"/>
          <w:lang w:eastAsia="en-US"/>
        </w:rPr>
        <w:t>rechizitoriul emis în data de …..01.2017 în dosarul nr. ......b1..... al Parchetului de pe lângă Înalta Curte de Casație și Justiție – Direcția de Investigare a Infracțiunilor de Criminalitate Organizată și Terorism – .......... ...O....</w:t>
      </w:r>
      <w:r>
        <w:rPr>
          <w:rFonts w:eastAsia="Calibri"/>
        </w:rPr>
        <w:t>, f</w:t>
      </w:r>
      <w:r>
        <w:rPr>
          <w:rFonts w:eastAsia="Calibri"/>
          <w:lang w:eastAsia="en-US"/>
        </w:rPr>
        <w:t>aţă de inaptitudinea rechizitoriului de a învesti instanţa, nefiind posibilă stabilirea obiectului şi limitelor judecății.</w:t>
      </w:r>
    </w:p>
    <w:p>
      <w:pPr>
        <w:pStyle w:val="Normal"/>
        <w:ind w:firstLine="720"/>
        <w:jc w:val="both"/>
        <w:rPr>
          <w:rFonts w:eastAsia="Calibri"/>
          <w:lang w:eastAsia="en-US"/>
        </w:rPr>
      </w:pPr>
      <w:r>
        <w:rPr>
          <w:rFonts w:eastAsia="Calibri"/>
          <w:lang w:eastAsia="en-US"/>
        </w:rPr>
        <w:t>În baza art. 275 alin. (3) Cod procedură penală, cheltuielile judiciare avansate au rămas în sarcina statului.</w:t>
      </w:r>
    </w:p>
    <w:p>
      <w:pPr>
        <w:pStyle w:val="Normal"/>
        <w:ind w:firstLine="720"/>
        <w:jc w:val="both"/>
        <w:rPr/>
      </w:pPr>
      <w:r>
        <w:rPr>
          <w:i/>
        </w:rPr>
        <w:t xml:space="preserve">Pentru a dispune conform celor de mai sus, judecătorul de cameră preliminară din cadrul Tribunalului ......B1.... a constatat următoarele: </w:t>
      </w:r>
    </w:p>
    <w:p>
      <w:pPr>
        <w:pStyle w:val="Normal"/>
        <w:ind w:firstLine="720"/>
        <w:jc w:val="both"/>
        <w:rPr/>
      </w:pPr>
      <w:r>
        <w:rPr/>
        <w:t>Prin încheierea penală din data de .....07.2017, judecătorul de cameră preliminară din cadrul Tribunalului ......B1.... a admis în parte cererile şi excepţiile formulate de inculpatul .....A...... în procedura de cameră preliminară, şi în consecinţă:</w:t>
      </w:r>
    </w:p>
    <w:p>
      <w:pPr>
        <w:pStyle w:val="Normal"/>
        <w:ind w:firstLine="709"/>
        <w:jc w:val="both"/>
        <w:rPr/>
      </w:pPr>
      <w:r>
        <w:rPr/>
        <w:t>În baza art. 345 alin. 3 Cod de procedură penală a constatat neregularitatea rechizitoriului emis la data de .....01.2017 în dos. nr. ......b1..... al Parchetului de pe lângă Înalta Curte de Casaţie şi Justiţie –DIICOT – .......... ...O...., sub aspectul nerespectării cerinţelor prevăzute de dispoziţiile art. 328 Cod de procedură penală.</w:t>
      </w:r>
    </w:p>
    <w:p>
      <w:pPr>
        <w:pStyle w:val="Normal"/>
        <w:ind w:firstLine="709"/>
        <w:jc w:val="both"/>
        <w:rPr/>
      </w:pPr>
      <w:r>
        <w:rPr/>
        <w:t>În baza art. 345 alin. 3 teza finală Cod de procedură penală a dispus comunicarea încheierii Parchetului de pe lângă Înalta Curte de Casaţie şi Justiţie –DIICOT – .......... ...O.... în vederea remedierii neregularităţilor constatate în actul de sesizare,</w:t>
      </w:r>
      <w:r>
        <w:rPr>
          <w:iCs/>
        </w:rPr>
        <w:t xml:space="preserve"> procurorul urmând a comunica judecătorului de cameră preliminară dacă menţine dispoziţia de trimitere în judecată ori solicită restituirea cauzei, în termen de 5 zile de la comunicare.</w:t>
      </w:r>
    </w:p>
    <w:p>
      <w:pPr>
        <w:pStyle w:val="Normal"/>
        <w:ind w:firstLine="709"/>
        <w:jc w:val="both"/>
        <w:rPr>
          <w:iCs/>
        </w:rPr>
      </w:pPr>
      <w:r>
        <w:rPr>
          <w:iCs/>
        </w:rPr>
        <w:t>Pentru a dispune această soluție, judecătorul de cameră preliminară a reținut următoarele:</w:t>
      </w:r>
    </w:p>
    <w:p>
      <w:pPr>
        <w:pStyle w:val="Normal"/>
        <w:tabs>
          <w:tab w:val="clear" w:pos="708"/>
          <w:tab w:val="left" w:pos="9180" w:leader="none"/>
        </w:tabs>
        <w:ind w:firstLine="709"/>
        <w:jc w:val="both"/>
        <w:rPr/>
      </w:pPr>
      <w:r>
        <w:rPr/>
        <w:t xml:space="preserve">“ </w:t>
      </w:r>
      <w:r>
        <w:rPr/>
        <w:t xml:space="preserve">Potrivit art. 342 Cod de procedură penală obiectul procedurii de cameră preliminară constă în verificarea, după trimiterea în judecată a inculpatului prin rechizitoriul procurorului, a următoarelor aspecte: </w:t>
      </w:r>
    </w:p>
    <w:p>
      <w:pPr>
        <w:pStyle w:val="Normal"/>
        <w:tabs>
          <w:tab w:val="clear" w:pos="708"/>
          <w:tab w:val="left" w:pos="9180" w:leader="none"/>
        </w:tabs>
        <w:ind w:firstLine="709"/>
        <w:jc w:val="both"/>
        <w:rPr/>
      </w:pPr>
      <w:r>
        <w:rPr/>
        <w:t>a) competenţa instanţei; în cadrul acestei evaluări, judecătorul de cameră preliminară verifică dacă instanța a fost sesizată cu o faptă care să atragă competența respectivei instanțe, iar nu temeinicia acuzației;</w:t>
      </w:r>
    </w:p>
    <w:p>
      <w:pPr>
        <w:pStyle w:val="Normal"/>
        <w:tabs>
          <w:tab w:val="clear" w:pos="708"/>
          <w:tab w:val="left" w:pos="9180" w:leader="none"/>
        </w:tabs>
        <w:ind w:firstLine="709"/>
        <w:jc w:val="both"/>
        <w:rPr/>
      </w:pPr>
      <w:r>
        <w:rPr/>
        <w:t>b) competența organelor de urmărire penală (cauză de nulitate relativă a urmăririi penale dacă sunt îndeplinite condițiile prevăzute de art. 282 Cod de procedură penală);</w:t>
      </w:r>
    </w:p>
    <w:p>
      <w:pPr>
        <w:pStyle w:val="Normal"/>
        <w:tabs>
          <w:tab w:val="clear" w:pos="708"/>
          <w:tab w:val="left" w:pos="9180" w:leader="none"/>
        </w:tabs>
        <w:ind w:firstLine="709"/>
        <w:jc w:val="both"/>
        <w:rPr/>
      </w:pPr>
      <w:r>
        <w:rPr/>
        <w:t>c) legalitatea sesizării/actului de sesizare; în cadrul acestei evaluări, judecătorul de cameră preliminară verifică: dacă rechizitoriul a fost verificat sub aspectul legalității şi temeiniciei de procurorul ierarhic superior; dacă rechizitoriul cuprinde mențiunile obligatorii prevăzute de art. 328 Cod de procedură penală, dacă în cuprinsul rechizitoriului sunt descrise faptele care constituie obiectul acuzării faţă de fiecare inculpat în parte pentru a se putea stabili obiectul şi limitele judecății.</w:t>
      </w:r>
    </w:p>
    <w:p>
      <w:pPr>
        <w:pStyle w:val="Normal"/>
        <w:tabs>
          <w:tab w:val="clear" w:pos="708"/>
          <w:tab w:val="left" w:pos="9180" w:leader="none"/>
        </w:tabs>
        <w:ind w:firstLine="709"/>
        <w:jc w:val="both"/>
        <w:rPr/>
      </w:pPr>
      <w:r>
        <w:rPr/>
        <w:t>d) legalitatea şi loialitatea administrării probelor în cursul urmăririi penale pentru a verifica incidenţa sancţiunii derivate a excluderii; în cadrul acestei evaluări, judecătorul de cameră preliminară verifică dacă dreptul la apărare al inculpatului a fost respectat în cursul urmăririi penale în procesul de administrare a probatoriului, sau dacă este incident vreunul dintre cazurile de nulitate absolută prevăzute de art. 281 alin. (1) lit. e) şi f) Cod de procedură penală sau a unei alte încălcări a legii în procesul de administrare a probelor care să atragă incidența nulității relative în condițiile art. 282 Cod de procedură penală</w:t>
      </w:r>
    </w:p>
    <w:p>
      <w:pPr>
        <w:pStyle w:val="Normal"/>
        <w:tabs>
          <w:tab w:val="clear" w:pos="708"/>
          <w:tab w:val="left" w:pos="9180" w:leader="none"/>
        </w:tabs>
        <w:ind w:firstLine="709"/>
        <w:jc w:val="both"/>
        <w:rPr/>
      </w:pPr>
      <w:r>
        <w:rPr/>
        <w:t>e) legalitatea efectuării actelor procesuale/procedurale de către organele de urmărire penală pentru a verifica incidenţa sancţiunii nulităţii (absolute sau relative); în cadrul acestei evaluări, judecătorul de cameră preliminară verifică dacă actele procesuale sau procedurale au fost efectuate cu respectarea dispozițiilor legale, în ordinea impusă de Cod de procedură penală, dacă au fost parcurse etapele obligatorii ale urmăririi penale prevăzute de Cod de procedură penală, sau dacă este incident vreunul dintre cazurile de nulitate absolută prevăzute de art. 281 alin. (1) lit. e) şi f) Cod de procedură penală sau a unei alte încălcări a legii în legătură cu actele procesuale sau procedurale din cursul urmăririi penale care să atragă incidenţa nulităţii relative în condițiile art. 282 Cod de procedură penală.</w:t>
      </w:r>
    </w:p>
    <w:p>
      <w:pPr>
        <w:pStyle w:val="Normal"/>
        <w:tabs>
          <w:tab w:val="clear" w:pos="708"/>
          <w:tab w:val="left" w:pos="9180" w:leader="none"/>
        </w:tabs>
        <w:ind w:firstLine="709"/>
        <w:jc w:val="both"/>
        <w:rPr/>
      </w:pPr>
      <w:r>
        <w:rPr/>
        <w:t>Având în vedere dispozițiile legale indicate anterior, judecătorul de cameră preliminară din cadrul Tribunalului ......B1.... constată că obiectul procedurii camerei preliminare, nu se referă la:</w:t>
      </w:r>
    </w:p>
    <w:p>
      <w:pPr>
        <w:pStyle w:val="Normal"/>
        <w:tabs>
          <w:tab w:val="clear" w:pos="708"/>
          <w:tab w:val="left" w:pos="9180" w:leader="none"/>
        </w:tabs>
        <w:ind w:firstLine="709"/>
        <w:jc w:val="both"/>
        <w:rPr/>
      </w:pPr>
      <w:r>
        <w:rPr/>
        <w:t xml:space="preserve">a) temeinicia acuzaţiei formulate prin actul de sesizare, corecta determinare a cuantumului prejudiciului în cadrul acţiunii civile şi nici legalitatea sau temeinicia încadrării juridice reţinute în actul de sesizare, ori existenţa unui impediment dintre cele prevăzute de art. 16 Cod de procedură penală; </w:t>
      </w:r>
    </w:p>
    <w:p>
      <w:pPr>
        <w:pStyle w:val="Normal"/>
        <w:tabs>
          <w:tab w:val="clear" w:pos="708"/>
          <w:tab w:val="left" w:pos="9180" w:leader="none"/>
        </w:tabs>
        <w:ind w:firstLine="709"/>
        <w:jc w:val="both"/>
        <w:rPr/>
      </w:pPr>
      <w:r>
        <w:rPr/>
        <w:t xml:space="preserve">b) temeinicia sau fiabilitatea probatoriului, aptitudinea acestuia de a conduce la pronunțarea unei soluții de condamnare/amânare a aplicării pedepsei/renunțare la aplicarea pedepsei; </w:t>
      </w:r>
    </w:p>
    <w:p>
      <w:pPr>
        <w:pStyle w:val="Normal"/>
        <w:tabs>
          <w:tab w:val="clear" w:pos="708"/>
          <w:tab w:val="left" w:pos="9180" w:leader="none"/>
        </w:tabs>
        <w:ind w:firstLine="709"/>
        <w:jc w:val="both"/>
        <w:rPr/>
      </w:pPr>
      <w:r>
        <w:rPr/>
        <w:t xml:space="preserve">c) pertinenţa, concludenţa sau utilitatea probelor administrate în cursul urmăririi penale; </w:t>
      </w:r>
    </w:p>
    <w:p>
      <w:pPr>
        <w:pStyle w:val="Normal"/>
        <w:tabs>
          <w:tab w:val="clear" w:pos="708"/>
          <w:tab w:val="left" w:pos="9180" w:leader="none"/>
        </w:tabs>
        <w:ind w:firstLine="709"/>
        <w:jc w:val="both"/>
        <w:rPr/>
      </w:pPr>
      <w:r>
        <w:rPr/>
        <w:t>d) epuizarea probaţiunii în acuzare sau în apărare administrate în cursul urmăririi penale.</w:t>
      </w:r>
    </w:p>
    <w:p>
      <w:pPr>
        <w:pStyle w:val="Normal"/>
        <w:tabs>
          <w:tab w:val="clear" w:pos="708"/>
          <w:tab w:val="left" w:pos="9180" w:leader="none"/>
        </w:tabs>
        <w:ind w:firstLine="709"/>
        <w:jc w:val="both"/>
        <w:rPr/>
      </w:pPr>
      <w:r>
        <w:rPr/>
        <w:t>Așadar, judecătorul de cameră preliminară din cadrul Tribunalului ......B1.... reţine că actele de urmărire penală a căror legalitate urmează a fi evaluată sunt doar cele efectuate de organul care a instrumentat cauza în care a fost emis rechizitoriul.</w:t>
      </w:r>
    </w:p>
    <w:p>
      <w:pPr>
        <w:pStyle w:val="Normal"/>
        <w:tabs>
          <w:tab w:val="clear" w:pos="708"/>
          <w:tab w:val="left" w:pos="9180" w:leader="none"/>
        </w:tabs>
        <w:ind w:firstLine="709"/>
        <w:jc w:val="both"/>
        <w:rPr/>
      </w:pPr>
      <w:r>
        <w:rPr/>
        <w:t xml:space="preserve">Cu privire la competenţa judecătorului de cameră preliminară, se constată că, faţă de obiectul acuzaţiei formulate de parchet competenţa de verificare a legalităţii şi loialităţii urmăririi penale şi a regularităţii sesizării instanţei aparţine judecătorului de cameră preliminară din cadrul Tribunalului ......B1...., raportat la infracțiunile pentru care a fost trimis în judecată inculpatul. </w:t>
      </w:r>
    </w:p>
    <w:p>
      <w:pPr>
        <w:pStyle w:val="Normal"/>
        <w:tabs>
          <w:tab w:val="clear" w:pos="708"/>
          <w:tab w:val="left" w:pos="9180" w:leader="none"/>
        </w:tabs>
        <w:ind w:firstLine="709"/>
        <w:jc w:val="both"/>
        <w:rPr/>
      </w:pPr>
      <w:r>
        <w:rPr/>
        <w:t>În ceea ce privește competenţa organelor de urmărire penală, judecătorul de cameră preliminară apreciază că faţă de cadrul urmăririi penale precum şi de natura acuzaţiilor formulate împotriva inculpaţilor urmărirea penală a fost în mod legal efectuată de către Parchetul de pe lângă Înalta Curte de Casaţie şi Justiţie – DIICOT – . ...O.....</w:t>
      </w:r>
    </w:p>
    <w:p>
      <w:pPr>
        <w:pStyle w:val="Normal"/>
        <w:tabs>
          <w:tab w:val="clear" w:pos="708"/>
          <w:tab w:val="left" w:pos="9180" w:leader="none"/>
        </w:tabs>
        <w:ind w:firstLine="709"/>
        <w:jc w:val="both"/>
        <w:rPr/>
      </w:pPr>
      <w:r>
        <w:rPr/>
        <w:t>Referitor la criticile formulate de inculpat, judecătorul de cameră preliminară urmează a le analiza punctual în cele ce urmează:</w:t>
      </w:r>
    </w:p>
    <w:p>
      <w:pPr>
        <w:pStyle w:val="Normal"/>
        <w:ind w:firstLine="709"/>
        <w:jc w:val="both"/>
        <w:rPr/>
      </w:pPr>
      <w:r>
        <w:rPr>
          <w:b/>
        </w:rPr>
        <w:t>I.</w:t>
      </w:r>
      <w:r>
        <w:rPr/>
        <w:t xml:space="preserve"> în ceea ce privește regularitatea actului de sesizare.</w:t>
      </w:r>
    </w:p>
    <w:p>
      <w:pPr>
        <w:pStyle w:val="Normal"/>
        <w:ind w:firstLine="709"/>
        <w:jc w:val="both"/>
        <w:rPr/>
      </w:pPr>
      <w:r>
        <w:rPr/>
        <w:t>Potrivit disp. art. 328 alin. 1 Cod de procedură penală rechizitoriul se limitează la fapta şi persoana pentru care s-a efectuat urmărirea penală şi cuprinde în mod corespunzător menţiunile prevăzute la art. 286 alin. (2), datele privitoare la fapta reţinută în sarcina inculpatului şi încadrarea juridică a acesteia, probele şi mijloacele de probă, cheltuielile judiciare, menţiunile prevăzute la art. 330 şi</w:t>
      </w:r>
      <w:r>
        <w:rPr>
          <w:u w:val="single"/>
        </w:rPr>
        <w:t xml:space="preserve"> 331</w:t>
      </w:r>
      <w:r>
        <w:rPr/>
        <w:t>, dispoziţia de trimitere în judecată, precum şi alte menţiuni necesare pentru soluţionarea cauzei. Rechizitoriul este verificat sub aspectul legalităţii şi temeiniciei de prim-procurorul parchetului sau, după caz, de procurorul general al parchetului de pe lângă curtea de apel, iar când a fost întocmit de acesta, verificarea se face de procurorul ierarhic superior. Când a fost întocmit de un procuror de la Parchetul de pe lângă Înalta Curte de Casaţie şi Justiţie, rechizitoriul este verificat de procurorul-şef de secţie, iar când a fost întocmit de acesta, verificarea se face de către procurorul general al acestui parchet. În cauzele cu arestaţi, verificarea se face de urgenţă şi înainte de expirarea duratei arestării preventive.</w:t>
      </w:r>
    </w:p>
    <w:p>
      <w:pPr>
        <w:pStyle w:val="Normal"/>
        <w:ind w:firstLine="709"/>
        <w:jc w:val="both"/>
        <w:rPr/>
      </w:pPr>
      <w:r>
        <w:rPr/>
        <w:t>Referitor la datele privitoare la fapta reţinută în sarcina inculpatului, acestea trebuie descrise de o așa manieră încât rechizitoriul să fie apt să investească în mod valabil instanțade judecată precum și pentru a asigura posibilitatea efectuării unei apărări concrete și efective a inculpatului prin raportare la faptele de care este acuzat.</w:t>
      </w:r>
    </w:p>
    <w:p>
      <w:pPr>
        <w:pStyle w:val="Normal"/>
        <w:ind w:firstLine="709"/>
        <w:jc w:val="both"/>
        <w:rPr/>
      </w:pPr>
      <w:r>
        <w:rPr/>
        <w:t>1. Inculpatul a fost trimis în judecată pentru săvârșirea infracțiunii de aderare la o grupare infracțională organizată, prev. de art. 7 alin. 1 din L 39/2003 cu aplic. art. 5 Cod penal.</w:t>
      </w:r>
    </w:p>
    <w:p>
      <w:pPr>
        <w:pStyle w:val="Normal"/>
        <w:ind w:firstLine="709"/>
        <w:jc w:val="both"/>
        <w:rPr/>
      </w:pPr>
      <w:r>
        <w:rPr/>
        <w:t>Potrivit disp. art. 7 alin. 1 din L 39/2003 iniţierea sau constituirea unui grup infracţional organizat ori aderarea sau sprijinirea sub orice formă a unui astfel de grup se pedepseşte cu închisoare de la 5 la 20 de ani şi interzicerea unor drepturi.</w:t>
      </w:r>
    </w:p>
    <w:p>
      <w:pPr>
        <w:pStyle w:val="Normal"/>
        <w:ind w:firstLine="709"/>
        <w:jc w:val="both"/>
        <w:rPr/>
      </w:pPr>
      <w:r>
        <w:rPr/>
        <w:t>Judecătorul de cameră preliminară constată că procurorul de caz nu a descris în ce a constat “aderarea”, nu a indicat membrii grupării infracționale, structura, nici data la care ar fi luat ființă gruparea și pentru ce perioadă și nici data la care ar fi aderat inculpatul la grupare.</w:t>
      </w:r>
    </w:p>
    <w:p>
      <w:pPr>
        <w:pStyle w:val="Normal"/>
        <w:ind w:firstLine="709"/>
        <w:jc w:val="both"/>
        <w:rPr/>
      </w:pPr>
      <w:r>
        <w:rPr/>
        <w:t>Cu alte cuvinte, nu s-a descris elementul material al laturii obiective al acestei infracțiuni. De asemenea, analizând rechizitoriul, se constată că nu a fost descrisă nici latura subiectivă a infracțiunii.</w:t>
      </w:r>
    </w:p>
    <w:p>
      <w:pPr>
        <w:pStyle w:val="Normal"/>
        <w:ind w:firstLine="709"/>
        <w:jc w:val="both"/>
        <w:rPr/>
      </w:pPr>
      <w:r>
        <w:rPr/>
        <w:t>Mai mult decât atât, autorul rechizitoriului folosește termeni precum “suspiciune, organul de urmărire penală apreciază, prezumție” etc. fără a se indica probele din care rezultă săvârșirea acestei infracțiuni (f. ... și .... din rechizitoriu).</w:t>
      </w:r>
    </w:p>
    <w:p>
      <w:pPr>
        <w:pStyle w:val="Normal"/>
        <w:ind w:firstLine="709"/>
        <w:jc w:val="both"/>
        <w:rPr/>
      </w:pPr>
      <w:r>
        <w:rPr/>
        <w:t>2. Inculpatul a fost trimis în judecată pentru săvârșirea infracțiunii de furt calificat care a produs consecințe deosebit de grave, în formă continuată, prev. de art. 208-209 alin. 1 lit. a, e, g, i şi alin. 4 Cod penal cu aplic. art. 41 alin. 2 C.p. şi art. 5 Cod penal.</w:t>
      </w:r>
    </w:p>
    <w:p>
      <w:pPr>
        <w:pStyle w:val="Normal"/>
        <w:ind w:firstLine="709"/>
        <w:jc w:val="both"/>
        <w:rPr/>
      </w:pPr>
      <w:r>
        <w:rPr/>
        <w:t>Potrivit art. 208 alin. 1 Cod penal din 1969 luarea unui bun mobil din posesia sau detentia altuia, fără consimţământul acestuia, în scopul de a şi-l însuşi pe nedrept, se pedepseşte cu închisoare de la unu la 12 ani.</w:t>
      </w:r>
    </w:p>
    <w:p>
      <w:pPr>
        <w:pStyle w:val="Normal"/>
        <w:ind w:firstLine="709"/>
        <w:jc w:val="both"/>
        <w:rPr/>
      </w:pPr>
      <w:r>
        <w:rPr/>
        <w:t xml:space="preserve">Judecătorul de cameră preliminară constată că procurorul de caz nu a descris elementul material al laturii obiective – deposedare și împosedare – al acestei infracțiuni și în ce a constat activitatea infracțională a inculpatului. Aparent în rechizitoriu ar fi vorba despre o comandă din partea inculpatului pentru sustragerea unor bunuri, însă, având în vedere încadrarea juridică dată faptei, judecătorul de cameră preliminară apreciază că există o ambiguitate care face imposibilă stabilirea obiectului prezentei cauze. </w:t>
      </w:r>
    </w:p>
    <w:p>
      <w:pPr>
        <w:pStyle w:val="Normal"/>
        <w:ind w:firstLine="709"/>
        <w:jc w:val="both"/>
        <w:rPr/>
      </w:pPr>
      <w:r>
        <w:rPr/>
        <w:t xml:space="preserve">Mai mult decât atât, procurorul a arătat că “Atât autorităţile judiciare ......g....., cât şi organul de urmărire penală român nu au reuşit identificarea persoanelor care, în perioada 14.09.2012-16.10.2012, au sustras cele 10 utilaje  de la firma ......E..... - cu sediul în ............., ......G......” sens în care nu se poate înțelege care anume a fost contribuția inculpatului la presupusul furt. </w:t>
      </w:r>
    </w:p>
    <w:p>
      <w:pPr>
        <w:pStyle w:val="Normal"/>
        <w:ind w:firstLine="709"/>
        <w:jc w:val="both"/>
        <w:rPr/>
      </w:pPr>
      <w:r>
        <w:rPr/>
        <w:t>De asemenea, analizând rechizitoriul, se constată că nu a fost descrisă nici latura subiectivă a infracțiunii.</w:t>
      </w:r>
    </w:p>
    <w:p>
      <w:pPr>
        <w:pStyle w:val="Normal"/>
        <w:ind w:firstLine="709"/>
        <w:jc w:val="both"/>
        <w:rPr/>
      </w:pPr>
      <w:r>
        <w:rPr/>
        <w:t>Cu toate că în procedura camerei preliminare nu se pune în discuție încadrarea juridică a faptei, este necesară lămurirea acestui aspect, având în vedere că procurorul de caz a făcut referire doar la Codul penal, fără a indica la care anume se referă (actualul sau vechiul cod) iar la o analiză a încadrării juridice se observă că aparent autorul rechizitoriului s-a referit la Codul penal din 1969 însă nu menționat acest aspect.</w:t>
      </w:r>
    </w:p>
    <w:p>
      <w:pPr>
        <w:pStyle w:val="Normal"/>
        <w:ind w:firstLine="709"/>
        <w:jc w:val="both"/>
        <w:rPr/>
      </w:pPr>
      <w:r>
        <w:rPr/>
        <w:t xml:space="preserve">3. Inculpatul a fost trimis în judecată pentru săvârșirea infracțiunii de înșelăciune care a produs consecințe deosebit de grave, în formă continuată, prev. de art. 215 alin. 2, 3 şi 5 Cod penal cu aplic. art. 41 alin. 2 Cod penal şi art. 5 Cod penal. </w:t>
      </w:r>
    </w:p>
    <w:p>
      <w:pPr>
        <w:pStyle w:val="Normal"/>
        <w:ind w:firstLine="709"/>
        <w:jc w:val="both"/>
        <w:rPr/>
      </w:pPr>
      <w:r>
        <w:rPr/>
        <w:t>Articolul 215 Cod penal din 1969 are următorul cuprins:</w:t>
      </w:r>
    </w:p>
    <w:p>
      <w:pPr>
        <w:pStyle w:val="Normal"/>
        <w:ind w:firstLine="709"/>
        <w:jc w:val="both"/>
        <w:rPr/>
      </w:pPr>
      <w:r>
        <w:rPr/>
        <w:t xml:space="preserve">1) Inducerea în eroare a unei persoane, prin prezentarea ca adevarată a unei fapte mincinoase sau ca mincinoasă a unei fapte adevărate, în scopul de a obţine pentru sine sau pentru altul un folos material injust şi dacă s-a pricinuit o pagubă, se pedepseşte cu închisoare de la 6 luni la 12 ani. </w:t>
      </w:r>
    </w:p>
    <w:p>
      <w:pPr>
        <w:pStyle w:val="Normal"/>
        <w:ind w:firstLine="709"/>
        <w:jc w:val="both"/>
        <w:rPr/>
      </w:pPr>
      <w:r>
        <w:rPr/>
        <w:t xml:space="preserve">2) Înşelăciunea săvârşită prin folosire de nume sau calităţi mincinoase ori de alte mijloace frauduloase se pedepseşte cu închisoare de la 3 la 15 ani. Daca mijlocul fraudulos constituie prin el însuşi o infracţiune, se aplică regulile privind concursul de infracţiuni. </w:t>
      </w:r>
    </w:p>
    <w:p>
      <w:pPr>
        <w:pStyle w:val="Normal"/>
        <w:ind w:firstLine="709"/>
        <w:jc w:val="both"/>
        <w:rPr/>
      </w:pPr>
      <w:r>
        <w:rPr/>
        <w:t xml:space="preserve">3) Inducerea sau menţinerea în eroare a unei persoane cu prilejul încheierii sau executării unui contract, săvârşită în aşa fel încât, fără această eroare, cel înşelat nu ar fi încheiat sau executat contractul în condiţiile stipulate, se sancţionează cu pedeapsa prevăzută în alineatele precedente, după distincţiile acolo arătate. </w:t>
      </w:r>
    </w:p>
    <w:p>
      <w:pPr>
        <w:pStyle w:val="Normal"/>
        <w:ind w:firstLine="709"/>
        <w:jc w:val="both"/>
        <w:rPr/>
      </w:pPr>
      <w:r>
        <w:rPr/>
        <w:t xml:space="preserve">4) Emiterea unui cec asupra unei instituţii de credit sau unei persoane, ştiind că pentru valorificarea lui nu există provizia sau acoperirea necesară, precum şi fapta de a retrage, după emitere, provizia, în totul sau în parte, ori de a interzice trasului de a plăti înainte de expirarea termenului de prezentare, în scopul arătat în alin. 1, dacă s-a pricinuit o pagubă posesorului cecului, se sancţionează cu pedeapsa prevăzută în alin. 2. </w:t>
      </w:r>
    </w:p>
    <w:p>
      <w:pPr>
        <w:pStyle w:val="Normal"/>
        <w:ind w:firstLine="709"/>
        <w:jc w:val="both"/>
        <w:rPr/>
      </w:pPr>
      <w:r>
        <w:rPr/>
        <w:t>5) Înşelăciunea care a avut consecinte deosebit de grave se pedepseşte cu închisoare de la 10 la 20 de ani şi interzicerea unor drepturi.</w:t>
      </w:r>
    </w:p>
    <w:p>
      <w:pPr>
        <w:pStyle w:val="Normal"/>
        <w:ind w:firstLine="709"/>
        <w:jc w:val="both"/>
        <w:rPr/>
      </w:pPr>
      <w:r>
        <w:rPr/>
        <w:t>Judecătorul de cameră preliminară constată că procurorul de caz nu a descris elementul material al laturii obiective al acestei infracțiuni și în ce a constat activitatea infracțională a inculpatului, fiind mai multe condiții de îndeplinit pentru a întruni elementele constitutive ale infracțiunii.</w:t>
      </w:r>
    </w:p>
    <w:p>
      <w:pPr>
        <w:pStyle w:val="Normal"/>
        <w:ind w:firstLine="709"/>
        <w:jc w:val="both"/>
        <w:rPr/>
      </w:pPr>
      <w:r>
        <w:rPr/>
        <w:t>De asemenea, analizând rechizitoriul, se constată că nu a fost descrisă nici latura subiectivă a infracțiunii.</w:t>
      </w:r>
    </w:p>
    <w:p>
      <w:pPr>
        <w:pStyle w:val="Normal"/>
        <w:ind w:firstLine="709"/>
        <w:jc w:val="both"/>
        <w:rPr/>
      </w:pPr>
      <w:r>
        <w:rPr/>
        <w:t xml:space="preserve">Cu toate că în procedura camerei preliminare nu se pune în discuție încadrarea juridică a faptei, este necesară lămurirea acestui aspect, având în vedere că procurorul de caz a făcut referire doar la Codul penal, fără a indica la care anume se referă (actualul sau vechiul cod) iar la o analiză a încadrării juridice se observă că aparent autorul rechizitoriului s-a referit la Codul penal din 1969 însă nu menționat acest aspect. </w:t>
      </w:r>
    </w:p>
    <w:p>
      <w:pPr>
        <w:pStyle w:val="Normal"/>
        <w:ind w:firstLine="709"/>
        <w:jc w:val="both"/>
        <w:rPr/>
      </w:pPr>
      <w:r>
        <w:rPr/>
        <w:t>4. Inculpatul a fost trimis în judecată pentru săvârșirea infracțiunii de fals în înscrisuri sub semnătură privată, în formă continuată, prev. de  art. 290 alin. 1 Cod penal cu aplic. art. 41 alin. 2 Cod penal şi art. 5 Cod penal.</w:t>
      </w:r>
    </w:p>
    <w:p>
      <w:pPr>
        <w:pStyle w:val="Normal"/>
        <w:ind w:firstLine="709"/>
        <w:jc w:val="both"/>
        <w:rPr/>
      </w:pPr>
      <w:r>
        <w:rPr/>
        <w:t>Judecătorul de cameră preliminară constată că procurorul de caz nu a descris elementul material al laturii obiective al acestei infracțiuni și în ce a constat activitatea infracțională a inculpatului, fiind mai multe condiții de îndeplinit pentru a întruni elementele constitutive ale infracțiunii. Astfel, nu s-a descris în concret activitatea inculpatului prin care ar fi falsificat contractele de vânzare-cumpărare menționate în rechizitoriu.</w:t>
      </w:r>
    </w:p>
    <w:p>
      <w:pPr>
        <w:pStyle w:val="Normal"/>
        <w:ind w:firstLine="709"/>
        <w:jc w:val="both"/>
        <w:rPr/>
      </w:pPr>
      <w:r>
        <w:rPr/>
        <w:t>De asemenea, analizând rechizitoriul, se constată că nu a fost descrisă nici latura subiectivă a infracțiunii.</w:t>
      </w:r>
    </w:p>
    <w:p>
      <w:pPr>
        <w:pStyle w:val="Normal"/>
        <w:ind w:firstLine="709"/>
        <w:jc w:val="both"/>
        <w:rPr/>
      </w:pPr>
      <w:r>
        <w:rPr/>
        <w:t>Cu toate că în procedura camerei preliminare nu se pune în discuție încadrarea juridică a faptei, este necesară lămurirea acestui aspect, având în vedere că procurorul de caz a făcut referire doar la Codul penal, fără a indica la care anume se referă (actualul sau vechiul cod) iar la o analiză a încadrării juridice se observă că aparent autorul rechizitoriului s-a referit la Codul penal din 1969 însă nu menționat acest aspect.</w:t>
      </w:r>
    </w:p>
    <w:p>
      <w:pPr>
        <w:pStyle w:val="Normal"/>
        <w:ind w:firstLine="709"/>
        <w:jc w:val="both"/>
        <w:rPr/>
      </w:pPr>
      <w:r>
        <w:rPr/>
        <w:t>Cu privire la această infracțiune, din cuprinsul rechizitoriului lipsește secțiunea “în drept”.</w:t>
      </w:r>
    </w:p>
    <w:p>
      <w:pPr>
        <w:pStyle w:val="Normal"/>
        <w:ind w:firstLine="709"/>
        <w:jc w:val="both"/>
        <w:rPr/>
      </w:pPr>
      <w:r>
        <w:rPr/>
        <w:t xml:space="preserve">5. Inculpatul a fost trimis în judecată pentru săvârșirea infracțiunii de delapidare, prev. de art. 215/1 alin. 1 şi 2 Cod penal cu aplic. art. 5 Cod penal. </w:t>
      </w:r>
    </w:p>
    <w:p>
      <w:pPr>
        <w:pStyle w:val="Normal"/>
        <w:ind w:firstLine="709"/>
        <w:jc w:val="both"/>
        <w:rPr/>
      </w:pPr>
      <w:r>
        <w:rPr/>
        <w:t>Judecătorul de cameră preliminară constată că lipsește descrierea faptei și analiza laturii obiective și a laturii subiective a acestei infracțiuni</w:t>
      </w:r>
    </w:p>
    <w:p>
      <w:pPr>
        <w:pStyle w:val="Normal"/>
        <w:ind w:firstLine="709"/>
        <w:jc w:val="both"/>
        <w:rPr/>
      </w:pPr>
      <w:r>
        <w:rPr/>
        <w:t>Cu toate că în procedura camerei preliminare nu se pune în discuție încadrarea juridică a faptei, este necesară lămurirea acestui aspect, având în vedere că procurorul de caz a făcut referire doar la Codul penal, fără a indica la care anume se referă (actualul sau vechiul cod) iar la o analiză a încadrării juridice se observă că aparent autorul rechizitoriului s-a referit la Codul penal din 1969 însă nu menționat acest aspect.</w:t>
      </w:r>
    </w:p>
    <w:p>
      <w:pPr>
        <w:pStyle w:val="Normal"/>
        <w:ind w:firstLine="709"/>
        <w:jc w:val="both"/>
        <w:rPr/>
      </w:pPr>
      <w:r>
        <w:rPr/>
        <w:t xml:space="preserve">6. Inculpatul a fost trimis în judecată pentru săvârșirea infracțiunii de evaziune fiscală, în formă continuată, prev. de art. 9 alin. 1 lit. c din Legea nr. 241/2005 cu aplic. art. 41 alin. 2 Cod penal şi art. 5 Cod penal. </w:t>
      </w:r>
    </w:p>
    <w:p>
      <w:pPr>
        <w:pStyle w:val="Normal"/>
        <w:ind w:firstLine="709"/>
        <w:jc w:val="both"/>
        <w:rPr/>
      </w:pPr>
      <w:r>
        <w:rPr/>
        <w:t>Cu privire la această infracțiune, se constată lipsa descrierii laturii subiective, cu toate că este necesară o asemenea descriere cu atât mai mult cu cât infracțiunea se săvârșește cu vinovăție sub forma intenției directe, calificate prin scop.</w:t>
      </w:r>
    </w:p>
    <w:p>
      <w:pPr>
        <w:pStyle w:val="Normal"/>
        <w:ind w:firstLine="709"/>
        <w:jc w:val="both"/>
        <w:rPr/>
      </w:pPr>
      <w:r>
        <w:rPr/>
        <w:t>Cu toate că în procedura camerei preliminare nu se pune în discuție încadrarea juridică a faptei, este necesară lămurirea acestui aspect, având în vedere că procurorul de caz a făcut referire doar la Codul penal, fără a indica la care anume se referă (actualul sau vechiul cod) iar la o analiză a încadrării juridice se observă că aparent autorul rechizitoriului s-a referit la Codul penal din 1969 însă nu menționat acest aspect.</w:t>
      </w:r>
    </w:p>
    <w:p>
      <w:pPr>
        <w:pStyle w:val="Normal"/>
        <w:ind w:firstLine="709"/>
        <w:jc w:val="both"/>
        <w:rPr/>
      </w:pPr>
      <w:r>
        <w:rPr/>
        <w:t xml:space="preserve">7. Inculpatul a fost trimis în judecată pentru săvârșirea infracțiunii de spălare de bani, prev. de art. 29 alin. 1 lit. a din Legea nr. 656/2002 cu aplic. art. 5 Cod penal. </w:t>
      </w:r>
    </w:p>
    <w:p>
      <w:pPr>
        <w:pStyle w:val="Normal"/>
        <w:ind w:firstLine="709"/>
        <w:jc w:val="both"/>
        <w:rPr/>
      </w:pPr>
      <w:r>
        <w:rPr/>
        <w:t>În ceea ce privește această infracțiune, descrierea ei lipsește cu totul.</w:t>
      </w:r>
    </w:p>
    <w:p>
      <w:pPr>
        <w:pStyle w:val="Normal"/>
        <w:ind w:firstLine="709"/>
        <w:jc w:val="both"/>
        <w:rPr/>
      </w:pPr>
      <w:r>
        <w:rPr/>
        <w:t>De menționat este și faptul că în cuprinsul rechizitoriului nu se face nicio mențiune cu privire la legea penală mai favorabilă aplicabilă inculpatului, iar în condițiile în care se reține art. 5 Cod penal, judecătorul de cameră preliminară apreciază ca fiind necesar a se efectua o analiză referitoare la legea penală mai favorabilă de către procuror.</w:t>
      </w:r>
    </w:p>
    <w:p>
      <w:pPr>
        <w:pStyle w:val="Normal"/>
        <w:ind w:firstLine="709"/>
        <w:jc w:val="both"/>
        <w:rPr/>
      </w:pPr>
      <w:r>
        <w:rPr/>
        <w:t>În cuprinsul notelor scrise depuse de parchet la data de 26.04.2017 se constată o serie de expresii de genul „organul de urmărire penală a apreciat (…), întărește prezumția (…) ” ceea ce menține echivocul în cuprinsul actului de sesizare. De asemenea, nu s-a descris infracțiunea de aderare la un grup organizat, nu s-au lămurit aspectele legate de latura obiectivă și subiectivă a infracțiunii de furt. Referitor la infracțiunea de înșelăciune, se susține că inculpatul ar fi indus în eroare societatea administrată chiar de acesta, fără face precizări referitoare la latura subiectivă. În ceea ce privește infracțiunea de evaziune fiscală, inculpatul a fost trimis în judecată în calitate de administrator al societății induse în eroare, din nou nefiind făcute precizări privitor la latura subiectivă. Față de aceste aspecte, judecătorul de cameră preliminară apreciază că starea de fapt nu a fost descrisă în așa manieră încât inculpatul să poată să-și facă o apărare concretă și efectivă.</w:t>
      </w:r>
    </w:p>
    <w:p>
      <w:pPr>
        <w:pStyle w:val="Normal"/>
        <w:ind w:firstLine="709"/>
        <w:jc w:val="both"/>
        <w:rPr/>
      </w:pPr>
      <w:r>
        <w:rPr/>
        <w:t>Pe lângă faptul că rechizitoriul trebuie să respecte anumite standarde de redactare pentru a garanta dreptul la un proces echitabil al inculpatului, este important de menționat că potrivit disp. art. 374 alin. 2 Cod de procedură penală, la primul termen de judecată la care procedura este legal îndeplinită, președintele explică inculpatului în ce constă învinuirea, motiv pentru care starea de fapt trebuie prezentată în ordine cronologică, într-un mod sintetic și cât mai ușor de înțeles.</w:t>
      </w:r>
    </w:p>
    <w:p>
      <w:pPr>
        <w:pStyle w:val="Normal"/>
        <w:ind w:firstLine="709"/>
        <w:jc w:val="both"/>
        <w:rPr/>
      </w:pPr>
      <w:r>
        <w:rPr>
          <w:b/>
        </w:rPr>
        <w:t>II.</w:t>
      </w:r>
      <w:r>
        <w:rPr/>
        <w:t xml:space="preserve"> În ceea ce privește excepția nelegalității ordonanței prin care s-a dispus efectuarea raportului de constatare nr. ....c.... din 06.02.2015, raportat la neîndeplinirea condițiilor prev. de art. 172 alin. 9 Cod de procedură penală, judecătorul de cameră preliminară constată că este nefondată.</w:t>
      </w:r>
    </w:p>
    <w:p>
      <w:pPr>
        <w:pStyle w:val="Normal"/>
        <w:ind w:firstLine="709"/>
        <w:jc w:val="both"/>
        <w:rPr/>
      </w:pPr>
      <w:r>
        <w:rPr/>
        <w:t>Ca un prim aspect, judecătorul de cameră preliminară constată că inculpatul a invocat incidența nulității relative în ceea ce privește ordonanța prin care s-a dispus efectuarea raportului de constatare.</w:t>
      </w:r>
    </w:p>
    <w:p>
      <w:pPr>
        <w:pStyle w:val="Normal"/>
        <w:ind w:firstLine="709"/>
        <w:jc w:val="both"/>
        <w:rPr/>
      </w:pPr>
      <w:r>
        <w:rPr/>
        <w:t>Potrivit disp. art. 172 alin. 9 Cod de procedură penală, când există pericol de dispariţie a unor mijloace de probă sau de schimbare a unor situaţii de fapt ori este necesară lămurirea urgentă a unor fapte sau împrejurări ale cauzei, organul de urmărire penală poate dispune prin ordonanţă efectuarea unei constatări.</w:t>
      </w:r>
    </w:p>
    <w:p>
      <w:pPr>
        <w:pStyle w:val="Normal"/>
        <w:ind w:firstLine="709"/>
        <w:jc w:val="both"/>
        <w:rPr/>
      </w:pPr>
      <w:r>
        <w:rPr/>
        <w:t>Raportat la dispozițiile legale indicate, se observă că nu poate fi primită critica inculpatului, în sensul că în speță nu a existat pericol de dispariţie a unor mijloace de probă sau de schimbare a unor situaţii de fapt, întrucât raportul de constatare poate fi dispus și în situația în care organele de urmărire penală apreciază că este necesară lămurirea urgentă a unor fapte sau împrejurări ale cauzei.</w:t>
      </w:r>
    </w:p>
    <w:p>
      <w:pPr>
        <w:pStyle w:val="Normal"/>
        <w:ind w:firstLine="709"/>
        <w:jc w:val="both"/>
        <w:rPr>
          <w:color w:val="000000"/>
        </w:rPr>
      </w:pPr>
      <w:r>
        <w:rPr>
          <w:color w:val="000000"/>
        </w:rPr>
        <w:t>Aprecierea urgenței este lăsată la latitudinea organului de urmărire penală, astfel că, judecătorul de cameră preliminară apreciază că nu a fost încălcată nicio dispoziție procesual penală.</w:t>
      </w:r>
    </w:p>
    <w:p>
      <w:pPr>
        <w:pStyle w:val="Normal"/>
        <w:ind w:firstLine="709"/>
        <w:jc w:val="both"/>
        <w:rPr>
          <w:color w:val="000000"/>
        </w:rPr>
      </w:pPr>
      <w:r>
        <w:rPr>
          <w:color w:val="000000"/>
        </w:rPr>
        <w:t>Pe de altă parte, chiar dacă s-ar accepta critica referitoare la lipsa motivării urgenței, judecătorul de cameră preliminară apreciază că nu s-a cauzat inculpatului nicio vătămare care să nu poată fi înlăturată decât prin anularea ordonanței prin care s-a dispus efectuarea raportului de constatare și excluderea raportului din materialul probator, astfel că nu sunt întrunite condițiile nulității relative.</w:t>
      </w:r>
    </w:p>
    <w:p>
      <w:pPr>
        <w:pStyle w:val="Normal"/>
        <w:ind w:firstLine="709"/>
        <w:jc w:val="both"/>
        <w:rPr>
          <w:color w:val="000000"/>
        </w:rPr>
      </w:pPr>
      <w:r>
        <w:rPr>
          <w:color w:val="000000"/>
        </w:rPr>
        <w:t>Astfel, inculpatul are posibilitatea să solicite în cursul cercetării judecătorești efectuarea unui raport de expertiză, în situația în care apreciază că prejudiciul în cuantumul indicat în raportul de constatare este incorect. De menționat este și faptul că inculpatul nu a contestat în cursul urmăririi penale cuantumul prejudiciului reținut în raportul de constatare.</w:t>
      </w:r>
    </w:p>
    <w:p>
      <w:pPr>
        <w:pStyle w:val="Normal"/>
        <w:ind w:firstLine="709"/>
        <w:jc w:val="both"/>
        <w:rPr/>
      </w:pPr>
      <w:r>
        <w:rPr>
          <w:b/>
        </w:rPr>
        <w:t>III.</w:t>
      </w:r>
      <w:r>
        <w:rPr/>
        <w:t xml:space="preserve"> Referitor la excepția nelegalei sesizări a instanței raportat la încălcarea disp. art. 9 alin. 3 Cod penal, judecătorul de cameră preliminară apreciază excepția ca fiind nefondată, având în vedere că din precizările depuse de procuror rezultă că presupusa infracțiune de furt ar fi constat în comandarea unor utilaje de către inculpat, fiind astfel incidente disp. art. 8 alin. 4 Cod penal, având în vedere că două utilaje au fost descoperite în România.</w:t>
      </w:r>
    </w:p>
    <w:p>
      <w:pPr>
        <w:pStyle w:val="Normal"/>
        <w:ind w:firstLine="709"/>
        <w:jc w:val="both"/>
        <w:rPr/>
      </w:pPr>
      <w:r>
        <w:rPr/>
        <w:t>De asemenea, având în vedere că inculpatul este cetățean român, judecătorul de cameră preliminară apreciază că în cauză sunt incidente și disp. art. 9 Cod penal.”</w:t>
      </w:r>
    </w:p>
    <w:p>
      <w:pPr>
        <w:pStyle w:val="Normal"/>
        <w:ind w:firstLine="709"/>
        <w:jc w:val="both"/>
        <w:rPr>
          <w:iCs/>
        </w:rPr>
      </w:pPr>
      <w:r>
        <w:rPr>
          <w:iCs/>
        </w:rPr>
        <w:t>La data de 19.07.2017, în termenul legal de 5 zile, procurorul a depus la dosarul cauzei actul de remediere în conformitate cu dispoziția judecătorului de cameră preliminară din încheierea de mai sus, precizând că își menține dispoziția de trimitere în judecată.</w:t>
      </w:r>
    </w:p>
    <w:p>
      <w:pPr>
        <w:pStyle w:val="Normal"/>
        <w:ind w:firstLine="709"/>
        <w:jc w:val="both"/>
        <w:rPr>
          <w:iCs/>
        </w:rPr>
      </w:pPr>
      <w:r>
        <w:rPr>
          <w:iCs/>
        </w:rPr>
        <w:t>În ceea ce privește actul de remediere, s-au impus următoarele precizări:</w:t>
      </w:r>
    </w:p>
    <w:p>
      <w:pPr>
        <w:pStyle w:val="Normal"/>
        <w:ind w:firstLine="709"/>
        <w:jc w:val="both"/>
        <w:rPr/>
      </w:pPr>
      <w:r>
        <w:rPr/>
        <w:t>Referitor la datele privitoare la fapta reţinută în sarcina inculpatului, acestea trebuie descrise de o așa manieră încât rechizitoriul să fie apt să învestească în mod valabil instanța de judecată precum și pentru a asigura posibilitatea efectuării unei apărări concrete și efective a inculpatului prin raportare la faptele de care este acuzat.</w:t>
      </w:r>
    </w:p>
    <w:p>
      <w:pPr>
        <w:pStyle w:val="Normal"/>
        <w:ind w:firstLine="709"/>
        <w:jc w:val="both"/>
        <w:rPr/>
      </w:pPr>
      <w:r>
        <w:rPr/>
        <w:t>Inculpatul a fost trimis în judecată pentru săvârșirea infracțiunii de aderare la o grupare infracțională organizată, prev. de art. 7 alin. 1 din Legea nr. 39/2003 cu aplic. art. 5 Cod penal.</w:t>
      </w:r>
    </w:p>
    <w:p>
      <w:pPr>
        <w:pStyle w:val="Normal"/>
        <w:ind w:firstLine="709"/>
        <w:jc w:val="both"/>
        <w:rPr/>
      </w:pPr>
      <w:r>
        <w:rPr/>
        <w:t>Potrivit disp. art. 7 alin. 1 din Legea nr. 39/2003, iniţierea sau constituirea unui grup infracţional organizat ori aderarea sau sprijinirea sub orice formă a unui astfel de grup se pedepseşte cu închisoare de la 5 la 20 de ani şi interzicerea unor drepturi.</w:t>
      </w:r>
    </w:p>
    <w:p>
      <w:pPr>
        <w:pStyle w:val="Normal"/>
        <w:ind w:firstLine="709"/>
        <w:jc w:val="both"/>
        <w:rPr/>
      </w:pPr>
      <w:r>
        <w:rPr/>
        <w:t>Judecătorul de cameră preliminară de la Tribunalul ......B1.... a constatat că procurorul de caz nu a descris în ce a constat “aderarea”, nu a indicat membrii grupării infracționale, structura, nici data la care ar fi luat ființă gruparea și pentru ce perioadă și nici data la care ar fi aderat inculpatul la grupare.</w:t>
      </w:r>
    </w:p>
    <w:p>
      <w:pPr>
        <w:pStyle w:val="Normal"/>
        <w:ind w:firstLine="709"/>
        <w:jc w:val="both"/>
        <w:rPr/>
      </w:pPr>
      <w:r>
        <w:rPr/>
        <w:t>Astfel, nu s-a descris elementul material al laturii obiective al acestei infracțiuni. De asemenea, analizând rechizitoriul, s-a constatat că nu a fost descrisă nici latura subiectivă a infracțiunii.</w:t>
      </w:r>
    </w:p>
    <w:p>
      <w:pPr>
        <w:pStyle w:val="Normal"/>
        <w:ind w:firstLine="709"/>
        <w:jc w:val="both"/>
        <w:rPr/>
      </w:pPr>
      <w:r>
        <w:rPr/>
        <w:t>S-a constatat că în cuprinsul actului de remediere (f. 7-8) s-a arătat în mod expres că nu s-a identificat structura presupusului grup infracțional, data la care ar fi luat ființă și pentru ce perioadă și nici data la care ar fi aderat inculpatul la grupare, arătându-se doar faptul că inculpatul ar fi aderat în perioada 14.09.2012 – Decembrie 2012 la presupusul grup infracțional organizat, comandând furtul unui încărcător și a unui tractor.</w:t>
      </w:r>
    </w:p>
    <w:p>
      <w:pPr>
        <w:pStyle w:val="Normal"/>
        <w:ind w:firstLine="709"/>
        <w:jc w:val="both"/>
        <w:rPr/>
      </w:pPr>
      <w:r>
        <w:rPr/>
        <w:t>Cu toate că în cuprinsul actului de remediere este inserată sintagma “cu intenție directă”, judecătorul de cameră preliminară de la tribunal a constatat că nu se explică din ce anume ar rezulta presupusa aderare a inculpatului la presupusul grup infracțional, descrierea limitându-se la faptul că presupusele furturi nu ar fi putut să fie realizate decât de către un grup de persoane, iar inculpatul ar fi comandat furtul celor două utilaje indicate mai sus.</w:t>
      </w:r>
    </w:p>
    <w:p>
      <w:pPr>
        <w:pStyle w:val="Normal"/>
        <w:ind w:firstLine="709"/>
        <w:jc w:val="both"/>
        <w:rPr/>
      </w:pPr>
      <w:r>
        <w:rPr/>
        <w:t>Față de aceste considerente, judecătorul de cameră preliminară de la instanţa de fond a apreciat că fapta nu este descrisă într-o manieră care să învestească în mod legal instanța și să permită inculpatului o exercitare concretă și efectivă a dreptului la apărare.</w:t>
      </w:r>
    </w:p>
    <w:p>
      <w:pPr>
        <w:pStyle w:val="Normal"/>
        <w:ind w:firstLine="709"/>
        <w:jc w:val="both"/>
        <w:rPr/>
      </w:pPr>
      <w:r>
        <w:rPr/>
        <w:t>Inculpatul a fost trimis în judecată pentru săvârșirea infracțiunii de furt calificat care a produs consecințe deosebit de grave, în formă continuată, prev. de art. 208-209 alin. 1 lit. a, e, g, i şi alin. 4 Cod penal cu aplic. art. 41 alin. 2 Cod penal şi art. 5 Cod penal.</w:t>
      </w:r>
    </w:p>
    <w:p>
      <w:pPr>
        <w:pStyle w:val="Normal"/>
        <w:ind w:firstLine="709"/>
        <w:jc w:val="both"/>
        <w:rPr/>
      </w:pPr>
      <w:r>
        <w:rPr/>
        <w:t>Potrivit art. 208 alin. 1 Cod penal din 1969 luarea unui bun mobil din posesia sau detentia altuia, fără consimţămâtul acestuia, în scopul de a şi-l însuşi pe nedrept, se pedepseşte cu închisoare de la unu la 12 ani.</w:t>
      </w:r>
    </w:p>
    <w:p>
      <w:pPr>
        <w:pStyle w:val="Normal"/>
        <w:ind w:firstLine="709"/>
        <w:jc w:val="both"/>
        <w:rPr/>
      </w:pPr>
      <w:r>
        <w:rPr/>
        <w:t xml:space="preserve">Judecătorul de cameră preliminară de la Tribunalul ......B1.... a constatat că procurorul de caz nu a descris elementul material al laturii obiective – deposedare și împosedare – al acestei infracțiuni și în ce a constat activitatea infracțională a inculpatului. Aparent în rechizitoriu și în actul de remediere ar fi vorba despre o comandă din partea inculpatului pentru sustragerea unor bunuri, însă, având în vedere încadrarea juridică dată faptei, judecătorul de cameră preliminară de la prima instanţă a apreciat că există o ambiguitate care face imposibilă stabilirea obiectului prezentei cauze. </w:t>
      </w:r>
    </w:p>
    <w:p>
      <w:pPr>
        <w:pStyle w:val="Normal"/>
        <w:ind w:firstLine="709"/>
        <w:jc w:val="both"/>
        <w:rPr/>
      </w:pPr>
      <w:r>
        <w:rPr/>
        <w:t xml:space="preserve">Mai mult decât atât, procurorul a arătat că “Atât autorităţile judiciare ......g....., cât şi organul de urmărire penală român nu au reuşit identificarea persoanelor care, în perioada 14.09.2012-16.10.2012, au sustras cele 10 utilaje de la firma ......E..... - cu sediul în ..............., ......G......” sens în care nu se poate înțelege care anume a fost contribuția concretă – materială –  a inculpatului la presupusul furt. </w:t>
      </w:r>
    </w:p>
    <w:p>
      <w:pPr>
        <w:pStyle w:val="Normal"/>
        <w:ind w:firstLine="709"/>
        <w:jc w:val="both"/>
        <w:rPr/>
      </w:pPr>
      <w:r>
        <w:rPr/>
        <w:t>În altă ordine de idei, judecătorul de cameră preliminară de la tribunal a constatat că procurorul în cuprinsul actului de remediere a motivat reținerea art. 5 Cod penal.</w:t>
      </w:r>
    </w:p>
    <w:p>
      <w:pPr>
        <w:pStyle w:val="Normal"/>
        <w:ind w:firstLine="709"/>
        <w:jc w:val="both"/>
        <w:rPr/>
      </w:pPr>
      <w:r>
        <w:rPr/>
        <w:t>De asemenea, analizându-se rechizitoriul, s-a constatat că nu a fost descrisă nici latura subiectivă a infracțiunii.</w:t>
      </w:r>
    </w:p>
    <w:p>
      <w:pPr>
        <w:pStyle w:val="Normal"/>
        <w:ind w:firstLine="709"/>
        <w:jc w:val="both"/>
        <w:rPr/>
      </w:pPr>
      <w:r>
        <w:rPr/>
        <w:t>Cu toate că în cuprinsul actului de remediere este inserată sintagma “cu intenție directă”, judecătorul de cameră preliminară de la tribunal a constatat că nu se explică din ce anume ar rezulta comandarea utilajelor și în ce mod comandarea unor utilaje ar întruni elementele constitutive ale infracțiunii de furt, descrierea limitându-se la faptul că presupusele furturi nu ar fi putut să fie realizate decât de către un grup de persoane, iar inculpatul ar fi comandat furtul celor două utilaje indicate mai sus.</w:t>
      </w:r>
    </w:p>
    <w:p>
      <w:pPr>
        <w:pStyle w:val="Normal"/>
        <w:ind w:firstLine="709"/>
        <w:jc w:val="both"/>
        <w:rPr/>
      </w:pPr>
      <w:r>
        <w:rPr/>
        <w:t>Față de aceste considerente, judecătorul de cameră preliminară de la Tribunalul ......B1.... a apreciat că fapta nu este descrisă într-o manieră care să învestească în mod legal instanța și să permită inculpatului o exercitare concretă și efectivă a dreptului la apărare.</w:t>
      </w:r>
    </w:p>
    <w:p>
      <w:pPr>
        <w:pStyle w:val="Normal"/>
        <w:ind w:firstLine="709"/>
        <w:jc w:val="both"/>
        <w:rPr/>
      </w:pPr>
      <w:r>
        <w:rPr/>
        <w:t xml:space="preserve">Referitor la infracțiunile de fals în înscrisuri sub semnătură privată, înșelăciune, delapidare, spălare de bani și evaziune fiscală, procurorul a descris în cuprinsul actului de remediere faptele într-o manieră succintă, însă suficient de clară pentru a învesti în mod legal instanța de judecată și pentru ca inculpatul să poată înțelege învinuirea care i se aduce (f. ... – .....) </w:t>
      </w:r>
    </w:p>
    <w:p>
      <w:pPr>
        <w:pStyle w:val="Normal"/>
        <w:ind w:firstLine="709"/>
        <w:jc w:val="both"/>
        <w:rPr/>
      </w:pPr>
      <w:r>
        <w:rPr/>
        <w:t>În altă ordine de idei, judecătorul de cameră preliminară de la prima instanţă a constatat că procurorul în cuprinsul actului de remediere a motivat reținerea art. 5 Cod penal.</w:t>
      </w:r>
    </w:p>
    <w:p>
      <w:pPr>
        <w:pStyle w:val="Normal"/>
        <w:ind w:firstLine="720"/>
        <w:jc w:val="both"/>
        <w:rPr/>
      </w:pPr>
      <w:r>
        <w:rPr/>
        <w:t>Cu toate acestea, raportat la faptul că actul de sesizare al instanței este un act unitar și nu poate fi privit în mod fracționat, având în vedere neregularitățile constatate cu privire la infracțiunile de constituire de grup infracțional organizat și furt,</w:t>
      </w:r>
      <w:r>
        <w:rPr>
          <w:rFonts w:eastAsia="Calibri"/>
          <w:lang w:eastAsia="en-US"/>
        </w:rPr>
        <w:t xml:space="preserve"> nefiind posibilă stabilirea obiectului şi limitelor judecății, </w:t>
      </w:r>
      <w:r>
        <w:rPr/>
        <w:t>judecătorul de cameră preliminară de la Tribunalul ......B1.... a apreciat că se impune restituirea cauzei la parchet.</w:t>
      </w:r>
    </w:p>
    <w:p>
      <w:pPr>
        <w:pStyle w:val="Normal"/>
        <w:ind w:firstLine="720"/>
        <w:jc w:val="both"/>
        <w:rPr/>
      </w:pPr>
      <w:r>
        <w:rPr/>
        <w:t xml:space="preserve">Pentru motivele expuse mai sus, judecătorul de cameră preliminară de la Tribunalul ......B1...., </w:t>
      </w:r>
      <w:r>
        <w:rPr>
          <w:rFonts w:eastAsia="Calibri"/>
          <w:lang w:eastAsia="en-US"/>
        </w:rPr>
        <w:t xml:space="preserve">în baza art. 346 alin. 3 lit. a Cod de procedură penală a dispus restituirea </w:t>
      </w:r>
      <w:r>
        <w:rPr>
          <w:rFonts w:eastAsia="Calibri"/>
        </w:rPr>
        <w:t xml:space="preserve">la </w:t>
      </w:r>
      <w:r>
        <w:rPr>
          <w:rFonts w:eastAsia="Calibri"/>
          <w:lang w:eastAsia="en-US"/>
        </w:rPr>
        <w:t>Direcția de Investigare a Infracțiunilor de Criminalitate Organizată și Terorism – .......... ...O....</w:t>
      </w:r>
      <w:r>
        <w:rPr>
          <w:rFonts w:eastAsia="Calibri"/>
        </w:rPr>
        <w:t xml:space="preserve"> a cauzei privind pe inculpatul .....A...... trimis în judecată prin </w:t>
      </w:r>
      <w:r>
        <w:rPr>
          <w:rFonts w:eastAsia="Calibri"/>
          <w:lang w:eastAsia="en-US"/>
        </w:rPr>
        <w:t>rechizitoriul emis în data de ……. în dosarul nr. ......b1..... al Parchetului de pe lângă Înalta Curte de Casație și Justiție – Direcția de Investigare a Infracțiunilor de Criminalitate Organizată și Terorism – .......... ...O....</w:t>
      </w:r>
      <w:r>
        <w:rPr>
          <w:rFonts w:eastAsia="Calibri"/>
        </w:rPr>
        <w:t>, f</w:t>
      </w:r>
      <w:r>
        <w:rPr>
          <w:rFonts w:eastAsia="Calibri"/>
          <w:lang w:eastAsia="en-US"/>
        </w:rPr>
        <w:t>aţă de inaptitudinea rechizitoriului de a învesti instanţa, nefiind posibilă stabilirea obiectului şi limitelor judecății.</w:t>
      </w:r>
    </w:p>
    <w:p>
      <w:pPr>
        <w:pStyle w:val="Normal"/>
        <w:ind w:firstLine="709"/>
        <w:jc w:val="both"/>
        <w:rPr/>
      </w:pPr>
      <w:r>
        <w:rPr>
          <w:rFonts w:eastAsia="Calibri"/>
          <w:b/>
        </w:rPr>
        <w:t xml:space="preserve">Împotriva acestei încheieri, în termen legal, au formulat contestaţie </w:t>
      </w:r>
      <w:r>
        <w:rPr>
          <w:b/>
        </w:rPr>
        <w:t>Parchetul de pe lângă Înalta Curte de Casaţie şi Justiţie - Direcţia de Investigare a Infracţiunilor de Criminalitate Organizată şi Terorism, .......... ...O.... şi inculpatul contestator .....A......, criticând-o pentru motive de nelegalitate şi netemeinicie</w:t>
      </w:r>
      <w:r>
        <w:rPr/>
        <w:t>.</w:t>
      </w:r>
    </w:p>
    <w:p>
      <w:pPr>
        <w:pStyle w:val="Normal"/>
        <w:ind w:firstLine="720"/>
        <w:jc w:val="both"/>
        <w:rPr/>
      </w:pPr>
      <w:r>
        <w:rPr/>
        <w:t xml:space="preserve">Parchetul de pe lângă Înalta Curte de Casaţie şi Justiţie - Direcţia de Investigare a Infracţiunilor de Criminalitate Organizată şi Terorism, .......... ...O...., prin </w:t>
      </w:r>
      <w:r>
        <w:rPr>
          <w:rFonts w:eastAsia="Calibri"/>
        </w:rPr>
        <w:t>motivele de contestaţie formulate în scris și susținute oral</w:t>
      </w:r>
      <w:r>
        <w:rPr/>
        <w:t xml:space="preserve"> a solicitat admiterea contestaţiei, casarea încheierii cu nr. .......a........ a judecătorului de cameră preliminară de la Tribunalul ......B1.... şi, pe cale de consecinţă, respingerea ca neîntemeiate a excepţiilor formulate în cauză, constatarea regularităţii rechizitoriului nr. ......b1..... din … şi dispunerea începerii judecăţii.</w:t>
      </w:r>
    </w:p>
    <w:p>
      <w:pPr>
        <w:pStyle w:val="Normal"/>
        <w:ind w:firstLine="720"/>
        <w:jc w:val="both"/>
        <w:rPr/>
      </w:pPr>
      <w:r>
        <w:rPr/>
        <w:t>În motivare s-a arătat că încheierea cu nr. ......a.... din dosarul nr. ......b.... al Tribunalului ......B1.... este nelegală şi netemeinică din următoarele considerente:</w:t>
      </w:r>
    </w:p>
    <w:p>
      <w:pPr>
        <w:pStyle w:val="Normal"/>
        <w:ind w:firstLine="720"/>
        <w:jc w:val="both"/>
        <w:rPr/>
      </w:pPr>
      <w:r>
        <w:rPr/>
        <w:t xml:space="preserve">Astfel, s-a arătat că, în actul de remediere a rechizitoriului, care completează rechizitoriul emis în cauză, s-a expus într-o manieră aptă de a stabili în mod clar obiectul şi limitele judecăţii, în ce constau infracţiunile de aderare la o grupare infracţională organizată, prev. de art.7 alin. l din Legea nr. 39/2003 cu aplicarea art. 5 Cod penal şi de furt calificat care a produs consecinţe deosebit de grave, în formă continuată, prev. de art. 208 - 209, alin. 1 lit. a, e, g, i şi alin 4 Cod penal din 1969 cu aplicarea art. 41 alin. 2 Cod penal din 1969 şi art. 5 Cod penal, reţinute în sarcina inculpatului .....A....... S-a arătat că în fapt, în perioada 14 septembrie - decembrie 2012, o grupare infracţională organizată a sustras din ......G..... un număr de 11 utilaje, în valoare totală de 903.813 euro, printre care şi un încărcător marca .......1........, model .......d........ şi un tractor marca .......2......., model ...d1.... Sustragerea acestor utilaje s-a putut realiza numai prin participaţia mai multor persoane şi în baza unor planuri preconcepute - specific modului de acţiune al grupurilor infracţionale organizate. Astfel, autorii infracţiunilor de furt din ......G..... au cunoscut că utilajele erau staţionate pe un teren neîngrădit de la sediul firmei ......E..... - din ..............., ......G....., că utilajele erau alimentate cu motorină şi că nu erau păzite, existând astfel condiţii prielnice pentru a fi sustrase. </w:t>
      </w:r>
    </w:p>
    <w:p>
      <w:pPr>
        <w:pStyle w:val="Normal"/>
        <w:ind w:firstLine="720"/>
        <w:jc w:val="both"/>
        <w:rPr/>
      </w:pPr>
      <w:r>
        <w:rPr/>
        <w:t xml:space="preserve">S-a mai arătat că este adevărat că urmare a cercetărilor efectuate nu au fost identificaţi membrii grupului infracţional care a comis furturile, dar probaţiunea administrată în cauză (procesul-verbal de constatare din 15.02.2013 întocmit de poliţiştii judiciarişti din cadrul BCCO ...O...., rapoartele de constatare tehnico-ştiinţifică întocmite de Serviciul Criminalistic din cadrul IPJ ......B1.... în vederea stabilirii seriilor de identificare ale utilajelor furate, răspunsul autorităţilor judiciare ......g..... la cererea de comisie rogatorie internaţională, declaraţiile martorilor .......F......., .....F1...., ....F2...., ...F3.... şi ...F4...... şi declaraţiile suspecţilor ...H..., ...H1... şi ...H2...) conduc la concluzia aderării inculpatului .....A...... la acest grup infracţional şi a participării sale la comiterea a 2 din cele 11 furturi, respectiv a încărcătorului marca .......1........, model .......d........ şi a tractorului marca .......2......., model ...d1..., în sensul comandării sustragerii celor 2 utilaje în scopul dobândirii pentru sine a acestora. </w:t>
      </w:r>
    </w:p>
    <w:p>
      <w:pPr>
        <w:pStyle w:val="Normal"/>
        <w:ind w:firstLine="720"/>
        <w:jc w:val="both"/>
        <w:rPr/>
      </w:pPr>
      <w:r>
        <w:rPr/>
        <w:t>Prin urmare, s-a arătat că fapta inculpatului .....A......, comisă cu intenţie directă, de a adera în perioada 14 septembrie - decembrie 2012 la un grup infracţional constituit în vederea comiterii unor infracţiuni de furt, care a sustras din ......G..... un număr de 11 utilaje, în valoare totală de 903.813 euro, comandând furtul încărcătorului marca .......1........, model .......d........ (în valoare de 50.813 euro -228.658,5 lei) şi a tractorului marca .......2......., model ...d1...., în scopul dobândirii pentru sine a acestor utilaje, constituie infracţiunea de aderare la un grup infracţional organizat, prev. de art.7 alin. 1 din Legea nr. 39/2003 cu aplicarea art. 5 Cod penal, iar fapta inculpatului .....A......, comisă în perioada 14 septembrie - decembrie 2012, cu intenţie directă, în 2 rânduri, în baza aceleiaşi rezoluţii infracţionale, de a comanda furtul încărcătorului marca .......1........, model .......d........ (în valoare de 50.813 euro - 228.658,5 lei) şi a tractorului marca .......2......., model ...d1...., în scopul dobândirii pentru sine a acestor utilaje, producându-se o pagubă materială mai mare de 200.000 lei, constituie infracţiunea de furt calificat care a produs consecinţe deosebit de grave, în formă continuată, prev. de art.208 - 209 alin. l, lit. a, e, g, i şi alin.4 Cod penal din 1969 cu aplicarea art. 41 alin. 2 Cod penal din 1969 şi art. 5 Cod penal.</w:t>
      </w:r>
    </w:p>
    <w:p>
      <w:pPr>
        <w:pStyle w:val="Normal"/>
        <w:ind w:firstLine="720"/>
        <w:jc w:val="both"/>
        <w:rPr/>
      </w:pPr>
      <w:r>
        <w:rPr/>
        <w:t>Raportat la susţinerile judecătorului de cameră preliminară, parchetul a arătat că, după cum s-a arătat în Decizia nr. 1500/2011 a Curţii de Apel Bucureşti, Secţia I Penală (în „Mihail Udroiu, Procedură penală, Partea specială, Editura C.H. Beck, Bucureşti, 2014, pag. 130 -131</w:t>
      </w:r>
      <w:bookmarkStart w:id="0" w:name="_Hlk516847724"/>
      <w:r>
        <w:rPr/>
        <w:t xml:space="preserve">”), </w:t>
      </w:r>
      <w:bookmarkEnd w:id="0"/>
      <w:r>
        <w:rPr/>
        <w:t>„critica referitoare la lipsa de claritate a acuzaţiilor aduse în ceea ce priveşte textele de lege invocate şi faptele reţinute nu poate conduce la refacerea urmăririi penale, iar încadrarea juridică a faptelor de care sunt acuzaţi inculpaţii este menţionată în rechizitoriu. (...) în cazul în care Tribunalul ajunge la concluzia că faptele nu corespund încadrării juridice sau că încadrarea juridică nu este suficient de previzibilă, soluţia corectă este de schimbare a încadrării juridice sau achitare, după caz, şi nu de restituire a cauzei la parchet. Faptele pentru care s-au formulat acuzaţii sunt menţionate în rechizitoriu. Faptele de care sunt acuzaţi inculpaţii sunt menţionate în rechizitoriu, alături de probele pe care se sprijină acuzarea. (...) Tribunalul are mijloacele necesare pentru a clarifica el însuşi acuzaţiile, dispunând achitarea dacă acestea nu se confirmă sau se sprijină pe probe nelegale, respectiv condamnarea dacă acuzaţiile sunt probate. Curtea constată, de altfel, că apărarea a făcut referiri atât la încadrarea juridică, pe care a criticat-o, cât şi la probe. Toate aceste apărări au în vedere fondul cauzei, urmând a fi analizate de instanţa de fond în cadrul cercetării judecătoreşti, dacă sunt întemeiate urmând să se pronunţe o soluţie în consecinţă</w:t>
      </w:r>
      <w:bookmarkStart w:id="1" w:name="_Hlk516848070"/>
      <w:r>
        <w:rPr/>
        <w:t>.”</w:t>
      </w:r>
    </w:p>
    <w:p>
      <w:pPr>
        <w:pStyle w:val="Normal"/>
        <w:ind w:firstLine="720"/>
        <w:jc w:val="both"/>
        <w:rPr/>
      </w:pPr>
      <w:bookmarkEnd w:id="1"/>
      <w:r>
        <w:rPr/>
        <w:t xml:space="preserve">În același sens s-a făcut referire și la încheierea nr. 101/CCP/206 din 15 iunie 2016 a judecătorului de cameră preliminară de la Curtea de Apel ...O...., ........... (în „M. Udroiu şi colectiv, Codul de procedură penală, Comentariu pe articole, Ediţia 2, Editura C.H. Beck, Bucureşti, 2017, pag. 1438 -1439), și s-a arătat că în cuprinsul acesteia se reține că „nu pot constitui motive de restituire descrierea succintă a faptei din rechizitoriu, dacă o atare descriere permite identificarea acuzaţiei în datele sale esenţiale ori lipsa din rechizitoriu a unei analize detaliate în drept (a încadrării juridice şi a celorlalte norme de drept incidente). Descrierea succintă a situaţiei de fapt care constituie temeiul factual al acuzaţiei penale poate constitui un element de nelegalitate a actului de sesizare numai în măsura în care nu se pot stabili obiectul şi limitele judecăţii din cauza lipsei de claritate a acuzaţiilor, ceea ce îl plasează pe inculpat în poziţia de a nu putea să realizeze o apărare concretă şi efectivă. Judecătorul de cameră preliminară constată că apărările inculpaţilor vizează, în esenţă, aspecte ce ţin de temeinicia acuzaţiei referitoare la neîntrunirea condiţiilor de tipicitate. Chiar aceste apărări, care se axează pe netemeinicia acuzaţiei procurorului, confirmă faptul că inculpaţii au înţeles în mod detaliat natura şi cauza acuzaţiilor penale formulate împotriva lor şi că pot realiza o apărare concretă şi efectivă în faza de judecată. (...) Descrierea situaţiei de fapt, deşi succintă, este aptă de a delimita cadrul factual al acuzaţiilor.” </w:t>
      </w:r>
    </w:p>
    <w:p>
      <w:pPr>
        <w:pStyle w:val="Normal"/>
        <w:ind w:firstLine="709"/>
        <w:jc w:val="both"/>
        <w:rPr/>
      </w:pPr>
      <w:r>
        <w:rPr/>
        <w:t xml:space="preserve">S-a mai arătat că se reține și faptul că ,,nu se poate reţine neregularitatea actului de sesizare în cazul în care procurorul a descris situaţia de fapt cu care a considerat că trebuie sesizată instanţa fără a efectua o analiză detaliată a laturii obiective (element material, cerinţe esenţiale, urmare imediată) şi subiective a acuzaţiei, ori fără a explica condiţiile de reţinere a unităţii legale de infracţiune sau ale participaţiei penale iar față de limitele de învestire a instanţei de judecată (fapta şi persoana acuzată), prezentarea succintă de către procuror a elementelor de tipicitate, sau lipsa unei analize a condiţiilor unităţii legale de infracţiune, ori a formelor de participaţie penală nu constituie un impediment la începerea judecăţii, în faza de judecată instanţa urmând a stabili dacă situaţia de fapt ce rezultă din probele administrate şi dezbătute în mod contradictoriu este tipică, respectiv, în ipoteza constatării tipicităţii, dacă se poate reţine existenţa unei unităţi sau pluralităţi de infracţiune sau a vreunei forme de participaţie penală”. </w:t>
      </w:r>
    </w:p>
    <w:p>
      <w:pPr>
        <w:pStyle w:val="Normal"/>
        <w:ind w:firstLine="709"/>
        <w:jc w:val="both"/>
        <w:rPr/>
      </w:pPr>
      <w:r>
        <w:rPr/>
        <w:t>S-a arătat și faptul că susţinerea referitoare la nedescrierea infracţiunilor vizează, de fapt, fondul cauzei şi că în faza de judecată se poate dispune schimbarea încadrării juridice a faptelor imputate inculpatului.</w:t>
      </w:r>
    </w:p>
    <w:p>
      <w:pPr>
        <w:pStyle w:val="Normal"/>
        <w:ind w:firstLine="709"/>
        <w:jc w:val="both"/>
        <w:rPr/>
      </w:pPr>
      <w:r>
        <w:rPr/>
        <w:t>În concluzie s-a solicitat admiterea contestaţiei, casarea încheierii cu nr. ......a.... a judecătorului de cameră preliminară de la Tribunalul ......B1.... şi, pe cale de consecinţă, respingerea ca neîntemeiate a cererilor/excepţiilor formulate în cauză, constatarea regularităţii rechizitoriului nr. ......b1..... din  … şi dispunerea începerii judecăţii. S-a arătat că cererile şi excepţiile invocate de inculpat vizează fondul cauzei şi nicidecum neregularitatea actului de sesizare a instanţei.</w:t>
      </w:r>
      <w:bookmarkStart w:id="2" w:name="_Hlk516932213"/>
    </w:p>
    <w:p>
      <w:pPr>
        <w:pStyle w:val="Normal"/>
        <w:ind w:firstLine="709"/>
        <w:jc w:val="both"/>
        <w:rPr/>
      </w:pPr>
      <w:r>
        <w:rPr/>
        <w:t>Inculpatul .....A...... a solicitat</w:t>
      </w:r>
      <w:r>
        <w:rPr>
          <w:rFonts w:eastAsia="Calibri"/>
        </w:rPr>
        <w:t xml:space="preserve"> în baza art. 347 alin. 3 Cod procedură penală coroborat cu art. 346 alin. 3 lit. a Cod procedură penală să se dispună admiterea contestaţiei în sensul desfiinţării </w:t>
      </w:r>
      <w:r>
        <w:rPr/>
        <w:t xml:space="preserve">parţiale a celor două încheieri atacate şi admiterea în totalitate a cererilor şi excepţiilor formulate de inculpat, </w:t>
      </w:r>
      <w:r>
        <w:rPr>
          <w:rFonts w:eastAsia="Calibri"/>
        </w:rPr>
        <w:t>respectiv să se dispună excluderea Raportului de constatare nr. ....c.....6 februarie 2015, întocmit la data de 06.02.2015, administrat cu încălcarea prevederilor art. 2, art. 10 alin. 5 şi art. 172 alin. 9 Cod procedură penală și să se admită excepţia nelegalei sesizări a instanţei sub aspectul că, organul de urmărire penală a încălcat dispoziţiile art. 9 alin. 3 Cod penal, coroborate cu dispoziţiile art. 309 Cod procedură penală, în sensul că s-a dispus punerea în mişcare a acţiunii penale fără a se solicita în prealabil procurorului general al Parchetului de pe lângă înalta Curte de Casaţie şi Justiţie, emiterea unei autorizări în acest sens, motiv pentru care s-a solicitat a se constata nulitatea ordonanţei de punere în mişcare a acţiunii penale în ceea ce priveşte acuzaţia de comitere a infracţiunii de furt calificat, faptă prev. de art. 208 - 209 alin. 1 lit. a, e, g, i şi alin. 4 Cod penal 1968, solicitând anularea acesteia şi restituirea cauzei la parchet, sub aspectul neregularităţii actului de sesizare a instanţei.</w:t>
      </w:r>
    </w:p>
    <w:p>
      <w:pPr>
        <w:pStyle w:val="Normal"/>
        <w:ind w:firstLine="720"/>
        <w:jc w:val="both"/>
        <w:rPr/>
      </w:pPr>
      <w:r>
        <w:rPr>
          <w:rFonts w:eastAsia="Calibri"/>
        </w:rPr>
        <w:t>În motivare s-a arătat că prin încheierea de cameră preliminară din data de …...2017, pronunţată de către Tribunalul ......B1.... în prezentul dosar, judecătorul de cameră preliminară a admis în parte cererile şi excepţiile formulate de către inculpatul .....A......, respectiv în baza art. 345 alin. 3 Cod procedură penală a constatat neregularitatea rechizitoriului emis la data de …… în dosarul nr. ...b1..... al Parchetului de pe lângă Înalta Curte de Casaţie şi Justiţie -DIICOT - .......... ...O...., sub aspectul nerespectării cerinţelor prevăzute de dispoziţiile art. 328 Cod procedură penală, iar prin încheierea penală nr. ....a...., pronunţată de către Tribunalul ......B1.... în prezentul dosar, judecătorul de cameră preliminară în baza art. 346 alin. 3 lit. a Cod procedură penală a dispus restituirea la Direcţia de Investigare a Infracţiunilor de Criminalitate Organizată şi Terorism - .......... ...O.... a cauzei privindu-1 pe inculpatul .....A......, trimis în judecată prin rechizitoriul emis în data de .....01.2017 în dosarul nr. ......b1..... al Parchetului de pe lângă Înalta Curte de Casaţie şi Justiţie - Direcţia de Investigare a Infracţiunilor de Criminalitate Organizată şi Terorism - .......... ...O...., faţă de inaptitudinea rechizitoriului de a învesti instanţa, nefiind posibilă stabilirea obiectului şi limitelor judecăţii.</w:t>
      </w:r>
    </w:p>
    <w:p>
      <w:pPr>
        <w:pStyle w:val="Normal"/>
        <w:ind w:firstLine="720"/>
        <w:jc w:val="both"/>
        <w:rPr/>
      </w:pPr>
      <w:r>
        <w:rPr>
          <w:rFonts w:eastAsia="Calibri"/>
        </w:rPr>
        <w:t>S-a arătat că cererile şi excepţiile formulate, care nu au fost admise de către judecătorul de cameră preliminară din cadrul Tribunalului ......B1...., vizează în primul rând excluderea Raportului de constatare nr. ...c..../6 februarie 2015, întocmit la data de 06.02.2015, administrat cu încălcarea prevederilor art. 2, art. 10 alin. 5 şi art. 172 alin. 9 Cod procedură penală, iar în al doilea rând, cererile şi excepţiile formulate de către inculpat vizează excepţia nelegalei sesizări a instanţei sub aspectul că, organul de urmărire penală a încălcat dispoziţiile art. 9 alin. 3 Cod penal, coroborate cu dispoziţiile art. 309 Cod procedură penală, în sensul că s-a dispus punerea în mişcare a acţiunii penale fără a se solicita în prealabil procurorului general al Parchetului de pe lângă Înalta Curte de Casaţie şi Justiţie, emiterea unei autorizări în acest sens, motiv pentru care a solicitat judecătorului de cameră preliminară din cadrul Tribunalului ......B1.... să constate nulitatea ordonanţei de punere în mişcare a acţiunii penale în ceea ce priveşte acuzaţia de comitere a infracţiunii de furt calificat, faptă prev. de art. 208 - 209 alin. 1 lit. a, e, g, i şi alin. 4 Cod penal 1968, solicitând anularea acesteia şi restituirea cauzei la parchet, sub aspectul neregularităţii actului de sesizare a instanţei.</w:t>
      </w:r>
    </w:p>
    <w:p>
      <w:pPr>
        <w:pStyle w:val="Normal"/>
        <w:ind w:firstLine="720"/>
        <w:jc w:val="both"/>
        <w:rPr/>
      </w:pPr>
      <w:r>
        <w:rPr>
          <w:rFonts w:eastAsia="Calibri"/>
        </w:rPr>
        <w:t>Inculpatul a arătat că, contrar celor reţinute de către judecătorul de cameră preliminară din cadrul Tribunalului ......B1...., referitor la Raportul de constatare nr. ...c...../6 februarie 2015 încheiat de către inspectorii antifraudă detaşaţi la DIICOT - ....... ...O...., consideră că în prezenta cauză nu sunt incidente prevederile art. 172 alin. 9 Cod procedură penală, în care se arată că, „când există pericol de dispariţie a unor mijloace de probă sau de schimbare a unor situaţii de fapt ori este necesară lămurirea urgentă a unor fapte sau împrejurări ale cauzei, organul de urmărire penală poate dispune prin ordonanţă efectuarea unei constatări.</w:t>
      </w:r>
      <w:r>
        <w:rPr/>
        <w:t>”</w:t>
      </w:r>
    </w:p>
    <w:p>
      <w:pPr>
        <w:pStyle w:val="Normal"/>
        <w:ind w:firstLine="720"/>
        <w:jc w:val="both"/>
        <w:rPr/>
      </w:pPr>
      <w:r>
        <w:rPr>
          <w:rFonts w:eastAsia="Calibri"/>
        </w:rPr>
        <w:t>Astfel, raportat la împrejurările cauzei, s-a solicitat a se constata că în prezentul dosar, urmărirea penală a fost declanşată în anul 2013, iar la data de ......05.2014, Tractorul marca .......2....... model ...d1..., a fost ridicat de către organele judiciare şi depus la Camera Corpurilor Delicte din cadrul IPJ ......B1.... (fila .... vol. ..... dosar de urmărire penală), precum şi că toate documentele financiar-contabile aferente achiziţiei acestor utilaje au fost predate organelor de urmărire penală, motiv pentru care nu exista niciun pericol de dispariţie a mijloacelor de probă sau de schimbare a unor situaţii de fapt şi, de asemenea, nu era necesară lămurirea urgentă a unor fapte sau împrejurări ale cauzei.</w:t>
      </w:r>
    </w:p>
    <w:p>
      <w:pPr>
        <w:pStyle w:val="Normal"/>
        <w:ind w:firstLine="720"/>
        <w:jc w:val="both"/>
        <w:rPr/>
      </w:pPr>
      <w:r>
        <w:rPr>
          <w:rFonts w:eastAsia="Calibri"/>
        </w:rPr>
        <w:t>S-a mai arătat că este adevărat că, potrivit prevederilor art. 172 alin. 9 Cod procedură penală, atunci când pentru lămurirea unei împrejurări este nevoie de cunoştinţe de specialitate, organul de urmărire penală sau instanţa de judecată pot apela la serviciile unui specialist sau ale unui expert, însă cu toate acestea, cazurile în care se poate recurge la constatarea ştiinţifică sunt limitativ prevăzute de către legiuitor, motiv pentru care, pentru a dispune efectuarea unei astfel de lucrări, organul de urmărire penală avea obligaţia de a arăta care a fost, în anul 2015, pericolul de dispariţie a mijloacelor de probă sau de schimbare a unor situaţii de fapt, ţinând seama de faptul că utilajul se afla la Camera Corpurilor Delicte din cadrul IPJ ......B1.... încă din data de ....05.2014 şi că toate documentele financiar-contabile aferente achiziţiei acestor utilaje au fost predate organelor de urmărire penală, precum şi obligaţia de a motiva în ce a constat urgenţa în lămurirea unor fapte sau împrejurări ale cauzei, ţinându-se seama de această dată de faptul că rechizitoriul a fost emis doar după 2 ani de la data efectuării Raportului de constatare nr. ...c.../6 februarie 2015, respectiv în anul 2017.</w:t>
      </w:r>
    </w:p>
    <w:p>
      <w:pPr>
        <w:pStyle w:val="Normal"/>
        <w:ind w:firstLine="720"/>
        <w:jc w:val="both"/>
        <w:rPr/>
      </w:pPr>
      <w:r>
        <w:rPr>
          <w:rFonts w:eastAsia="Calibri"/>
        </w:rPr>
        <w:t>S-a precizat și faptul că, în conformitate cu prevederile Codului de procedură penală, atunci când organele de urmărire penală au nevoie de opinia unui expert pentru constatarea, clarificarea sau evaluarea unor fapte ori împrejurări ce prezintă importanţă pentru aflarea adevărului în cauză, vor dispune, în conformitate cu prevederile art. 172 alin. 1 Cod procedură penală, efectuarea unei expertize, iar nu a unui raport de constatare, textul de lege menţionat făcând trimitere expresă la „opinia unui expert</w:t>
      </w:r>
      <w:r>
        <w:rPr/>
        <w:t>”</w:t>
      </w:r>
      <w:r>
        <w:rPr>
          <w:rFonts w:eastAsia="Calibri"/>
        </w:rPr>
        <w:t>, iar nu a unui funcţionar din cadrul instituţiilor publice.</w:t>
      </w:r>
    </w:p>
    <w:p>
      <w:pPr>
        <w:pStyle w:val="Normal"/>
        <w:ind w:firstLine="720"/>
        <w:jc w:val="both"/>
        <w:rPr/>
      </w:pPr>
      <w:r>
        <w:rPr>
          <w:rFonts w:eastAsia="Calibri"/>
        </w:rPr>
        <w:t>Totodată, contrar celor reţinute de către judecătorul de cameră preliminară din cadrul Tribunalului ......B1.... în sensul că inculpatul nu a contestat în cursul urmăririi penale cuantumul prejudiciului reţinut în raportul de constatare, s-a solicitat judecătorului de cameră preliminară din cadrul Curţii de Apel ...O.... să observe faptul că la dosarul cauzei, la data de 31.10.2016, s-a depus de către inculpat, o cerere de probaţiune prin care a solicitat efectuarea unei expertize judiciare contabile, fiind indicate inclusiv obiectivele şi teza probatorie, însă, prin Ordonanţa din ... ianuarie 2017, procurorul de caz a dispus respingerea cererii de probaţiune privind efectuarea acestei expertize.</w:t>
      </w:r>
    </w:p>
    <w:p>
      <w:pPr>
        <w:pStyle w:val="Normal"/>
        <w:ind w:firstLine="720"/>
        <w:jc w:val="both"/>
        <w:rPr/>
      </w:pPr>
      <w:r>
        <w:rPr>
          <w:rFonts w:eastAsia="Calibri"/>
        </w:rPr>
        <w:t>În concluzie, s-a solicitat a se constata că organele de urmărire penală au încălcat în mod flagrant prevederile imperative ale art. 172 alin. 12 teza finală Cod procedură penală, motiv pentru care inculpatul consideră că Raportul de constatare nr. ...c.../6 februarie 2015 care stă la baza acuzaţiilor aduse inculpatului, a fost efectuat în condiţii de nelegalitate, în sensul că nu a fost urmat de efectuarea unei expertize, aşa cum Codul de procedură penală prevede în mod expres, astfel că acesta trebuie înlăturat din paleta probatorie administrată în faza de urmărire penală.</w:t>
      </w:r>
    </w:p>
    <w:p>
      <w:pPr>
        <w:pStyle w:val="Normal"/>
        <w:ind w:firstLine="720"/>
        <w:jc w:val="both"/>
        <w:rPr>
          <w:rFonts w:eastAsia="Calibri"/>
        </w:rPr>
      </w:pPr>
      <w:r>
        <w:rPr>
          <w:rFonts w:eastAsia="Calibri"/>
        </w:rPr>
        <w:t>S-a susţinut că nu trebuie trecut nici peste faptul că unul dintre elementele procesului echitabil, în sensul art. 6 parag. 1 din Convenţie, este caracterul contradictoriu al procedurilor, astfel că fiecare parte trebuie să aibă posibilitatea nu numai de a face cunoscute probele necesare pentru ca pretenţiile sale să aibă succes, dar şi de a cunoaşte şi de a discuta toate probele prezentate sau observaţiile formulate cu scopul de a influenţa decizia instanţei, iar pe de altă parte, principiul egalităţii armelor include şi dreptul fundamental la caracterul contradictoriu al procedurii penale, ceea ce înseamnă că acuzatului trebuie să îi fie permis, respectat, dreptul de a contesta probele acuzării.</w:t>
      </w:r>
    </w:p>
    <w:p>
      <w:pPr>
        <w:pStyle w:val="Normal"/>
        <w:ind w:firstLine="720"/>
        <w:jc w:val="both"/>
        <w:rPr/>
      </w:pPr>
      <w:r>
        <w:rPr>
          <w:rFonts w:eastAsia="Calibri"/>
        </w:rPr>
        <w:t>S-a solicitat a se constata că inculpatului i-a fost încălcat principiul egalităţii armelor, raportat la faptul că, aşa cum a mai precizat, inculpatul a depus o cerere de probaţiune prin care a solicitat efectuarea unei expertize judiciare contabile fiind indicate inclusiv obiectivele şi teza probatorie, însă, cu toate acestea, prin Ordonanţa din ..... ianuarie 2017, procurorul de caz a dispus respingerea cererii de probaţiune privind efectuarea acestei expertize.</w:t>
      </w:r>
    </w:p>
    <w:p>
      <w:pPr>
        <w:pStyle w:val="Normal"/>
        <w:ind w:firstLine="720"/>
        <w:jc w:val="both"/>
        <w:rPr>
          <w:rFonts w:eastAsia="Calibri"/>
        </w:rPr>
      </w:pPr>
      <w:r>
        <w:rPr>
          <w:rFonts w:eastAsia="Calibri"/>
        </w:rPr>
        <w:t xml:space="preserve">Totodată, s-a menţionat faptul că, deşi instanţa ar putea readministra toate probele care au fost solicitate de către inculpat în cursul urmării penale, tot s-ar încălca dreptul la apărare în condiţii de contradictorialitate, însă acest aspect este irelevant din moment ce instanţa nu poate să suplinească lipsa unei urmări penale conforme cu exigenţele art. 6 din Convenţie, deoarece s-ar ajunge la golirea de conţinut a importanţei urmăririi penale, actele efectuate în cursul acesteia devenind irelevante din perspectiva legalităţii, din moment ce instanţa va avea întotdeauna posibilitatea de a remedia aceste aspecte prin readministrarea nemijlocită a probatoriului şi, mai mult, ar lipsi de substanţă art. 10 Cod procedură penală, ce garantează dreptul la apărare. </w:t>
      </w:r>
    </w:p>
    <w:p>
      <w:pPr>
        <w:pStyle w:val="Normal"/>
        <w:ind w:firstLine="720"/>
        <w:jc w:val="both"/>
        <w:rPr>
          <w:rFonts w:eastAsia="Calibri"/>
        </w:rPr>
      </w:pPr>
      <w:r>
        <w:rPr>
          <w:rFonts w:eastAsia="Calibri"/>
        </w:rPr>
        <w:t xml:space="preserve">Astfel, s-a arătat că, cu toate că inculpatul are posibilitatea să solicite în cursul cercetării judecătoreşti efectuarea unui raport de expertiză în situaţia în care apreciază că prejudiciul în cuantumul indicat în raportul de constatare este incorect, inculpatul consideră că dreptul la un proces echitabil şi principiul egalităţii armelor nu au fost respectate de către procurorul de caz în cursul urmăririi penale. </w:t>
      </w:r>
    </w:p>
    <w:p>
      <w:pPr>
        <w:pStyle w:val="Normal"/>
        <w:ind w:firstLine="720"/>
        <w:jc w:val="both"/>
        <w:rPr/>
      </w:pPr>
      <w:r>
        <w:rPr>
          <w:rFonts w:eastAsia="Calibri"/>
        </w:rPr>
        <w:t>S-a apreciat că aceste drepturi nu pot fi complinite în faza de cercetare judecătorească, sens în care a făcut trimitere la jurisprudenţa Înaltei Curţi de Casaţie şi Justiţie, respectiv la Decizia nr. 242/2012 a Secţiei Penale, Completul de 5 judecători.</w:t>
      </w:r>
    </w:p>
    <w:p>
      <w:pPr>
        <w:pStyle w:val="Normal"/>
        <w:ind w:firstLine="720"/>
        <w:jc w:val="both"/>
        <w:rPr>
          <w:rFonts w:eastAsia="Calibri"/>
          <w:b/>
          <w:b/>
        </w:rPr>
      </w:pPr>
      <w:r>
        <w:rPr>
          <w:rFonts w:eastAsia="Calibri"/>
        </w:rPr>
        <w:t>S-a mai arătat că, dacă s-ar accepta teza conform căreia nu a existat nicio încălcare a dreptului la apărare sau că, deşi a existat, nulitatea relativă poate fi acoperită de instanţă, consecinţa ar fi aceea de a lipsi de relevanţă modul în care este efectuată urmărirea penală,</w:t>
      </w:r>
      <w:r>
        <w:rPr>
          <w:rFonts w:eastAsia="Calibri"/>
          <w:b/>
        </w:rPr>
        <w:t xml:space="preserve"> </w:t>
      </w:r>
      <w:r>
        <w:rPr>
          <w:rFonts w:eastAsia="Calibri"/>
        </w:rPr>
        <w:t>respectiv de a lipsi de substanţă art. 10 Cod procedură penală ce garantează dreptul la apărare şi, la fel, art. 6 paragraful 3 lit. a şi c din Convenţia Europeană a Drepturilor Omului.</w:t>
      </w:r>
    </w:p>
    <w:p>
      <w:pPr>
        <w:pStyle w:val="Normal"/>
        <w:ind w:firstLine="720"/>
        <w:jc w:val="both"/>
        <w:rPr>
          <w:rFonts w:eastAsia="Calibri"/>
        </w:rPr>
      </w:pPr>
      <w:r>
        <w:rPr>
          <w:rFonts w:eastAsia="Calibri"/>
        </w:rPr>
        <w:t>S-a mai susţinut că nu trebuie trecut nici peste faptul că, sarcina procurorului este, conform dispoziţiilor art. 5 alin. 2 Cod procedură penală, de a administra probe în vederea aflării adevărului într-o cauză penală. Potrivit acestui text legal, organele de urmărire penală au obligaţia de a strânge şi de a administra probe atât în favoarea, suspectului sau inculpatului, iar respingerea sau neconsemnarea probelor propuse în favoarea suspectului sau inculpatului se sancţionează conform dispoziţiilor prezentului Cod de procedură penală.</w:t>
      </w:r>
    </w:p>
    <w:p>
      <w:pPr>
        <w:pStyle w:val="Normal"/>
        <w:ind w:firstLine="720"/>
        <w:jc w:val="both"/>
        <w:rPr>
          <w:rFonts w:eastAsia="Calibri"/>
        </w:rPr>
      </w:pPr>
      <w:r>
        <w:rPr>
          <w:rFonts w:eastAsia="Calibri"/>
        </w:rPr>
        <w:t>S-a menționat că, având în vedere că parchetul şi-a construit o parte din acuzaţiile aduse inculpatului în baza raportului de constatare tehnico-ştiinţifică, iar cererea privind efectuarea unei expertize a fost respinsă, inculpatul a considerat că nu s-a respectat principiului egalităţii armelor şi contradictorialitatea, din perspectiva obligaţiei organelor judiciare de a asigura un proces echitabil, deoarece inculpatul a fost privat de posibilitatea de a contesta, prin administrarea unui alt mijloc de probă, raportul de constatare efectuat în cauză.</w:t>
      </w:r>
    </w:p>
    <w:p>
      <w:pPr>
        <w:pStyle w:val="Normal"/>
        <w:ind w:firstLine="720"/>
        <w:jc w:val="both"/>
        <w:rPr/>
      </w:pPr>
      <w:r>
        <w:rPr>
          <w:rFonts w:eastAsia="Calibri"/>
        </w:rPr>
        <w:t>Având în vedere aspectele învederate mai sus, s-a solicitat ca, în conformitate cu prevederile art. 102 alin. 2 Cod procedură penală, şi art. 172 alin. 11 Cod procedură penală, să se dispună excluderea Raportului de constatare nr. ...c...../6 februarie 2015 încheiat de către inspectorii antifraudă.</w:t>
      </w:r>
    </w:p>
    <w:p>
      <w:pPr>
        <w:pStyle w:val="Normal"/>
        <w:ind w:firstLine="720"/>
        <w:jc w:val="both"/>
        <w:rPr/>
      </w:pPr>
      <w:r>
        <w:rPr>
          <w:rFonts w:eastAsia="Calibri"/>
        </w:rPr>
        <w:t>Referitor la excepţia nelegalei sesizări a instanţei raportat la încălcarea dispozițiilor art. 9 alin. 3 Cod penal, s-a arătat că, aşa cum rezultă din actele de urmărire penală, precum şi din actul de sesizare a instanţei, s-a solicitat a se constata faptul că în prezentul dosar s-au efectuat cercetări sub aspectul comiterii infracţiunii de furt calificat, faptă care, aşa cum se arată şi în rechizitoriu la filele ..... şi ... a fost săvârşită în ......G......</w:t>
      </w:r>
    </w:p>
    <w:p>
      <w:pPr>
        <w:pStyle w:val="Normal"/>
        <w:ind w:firstLine="720"/>
        <w:jc w:val="both"/>
        <w:rPr/>
      </w:pPr>
      <w:r>
        <w:rPr>
          <w:rFonts w:eastAsia="Calibri"/>
        </w:rPr>
        <w:t>De asemenea, la fila nr. ....... din rechizitoriu se arată că, „totodată, autorităţile ......g..... au comunicat că în perioada 14.09.2012-16.10.2012, au fost furate alte 9 tractoare marca ....3......, în valoare totală de 853.000 euro</w:t>
      </w:r>
      <w:r>
        <w:rPr/>
        <w:t>”</w:t>
      </w:r>
      <w:r>
        <w:rPr>
          <w:rFonts w:eastAsia="Calibri"/>
        </w:rPr>
        <w:t>.</w:t>
      </w:r>
    </w:p>
    <w:p>
      <w:pPr>
        <w:pStyle w:val="Normal"/>
        <w:ind w:firstLine="720"/>
        <w:jc w:val="both"/>
        <w:rPr/>
      </w:pPr>
      <w:r>
        <w:rPr>
          <w:rFonts w:eastAsia="Calibri"/>
        </w:rPr>
        <w:t>S-a arătat că, contrar celor reţinute de către judecătorul de cameră preliminară din cadrul Tribunalului ......B1...., inculpatul a solicitat a se constata că, în lipsa unei autorizaţii prealabile din partea Procurorului general al Parchetului de pe lângă înalta Curte de Casaţie şi Justiţie, parchetul a dispus în mod nelegal prin ordonanţă punerea în mişcare a acţiunii penale împotriva inculpatului .....A......, pentru comiterea infracţiunii de furt calificat, săvârşită în străinătate.</w:t>
      </w:r>
    </w:p>
    <w:p>
      <w:pPr>
        <w:pStyle w:val="Normal"/>
        <w:ind w:firstLine="720"/>
        <w:jc w:val="both"/>
        <w:rPr>
          <w:rFonts w:eastAsia="Calibri"/>
        </w:rPr>
      </w:pPr>
      <w:r>
        <w:rPr>
          <w:rFonts w:eastAsia="Calibri"/>
        </w:rPr>
        <w:t>S-a învederat că importanţa şi, totodată, scopul acestei autorizări, îl reprezintă evitarea unor proceduri paralele, respectiv evitarea riscului ca aceeaşi faptă să fie investigată, sau chiar judecată definitiv, de către organele judiciare străine în temeiul principiului proporţionalităţii și de asemenea, importanţa acestei autorizaţii prealabile este importantă pentru respectarea dreptului la un proces echitabil prevăzut de art. 6 din Convenția Europeană a Drepturilor Omului şi de art. 6 Cod procedură penală.</w:t>
      </w:r>
    </w:p>
    <w:p>
      <w:pPr>
        <w:pStyle w:val="Normal"/>
        <w:ind w:firstLine="720"/>
        <w:jc w:val="both"/>
        <w:rPr>
          <w:rFonts w:eastAsia="Calibri"/>
        </w:rPr>
      </w:pPr>
      <w:r>
        <w:rPr>
          <w:rFonts w:eastAsia="Calibri"/>
        </w:rPr>
        <w:t>S-a apreciat că, raportat la importanţa drepturilor fundamentale vătămate prin dispoziţia nelegală a parchetului care a dispus punerea în mişcare a acţiunii penale fără a se solicita în prealabil procurorului general al Parchetului de pe lângă înalta Curte de Casaţie şi Justiţie, emiterea unei autorizări în acest sens, vătămarea procesuală nu poate fi înlăturată decât prin anularea ordonanţei de punere în mişcare a acţiunii penale.</w:t>
      </w:r>
    </w:p>
    <w:p>
      <w:pPr>
        <w:pStyle w:val="Normal"/>
        <w:ind w:firstLine="720"/>
        <w:jc w:val="both"/>
        <w:rPr/>
      </w:pPr>
      <w:r>
        <w:rPr>
          <w:rFonts w:eastAsia="Calibri"/>
        </w:rPr>
        <w:t>Mai mult, s-a considerat că soluţia prin care a fost respinsă excepţia nelegalei sesizări a instanţei sub aspectul că organul de urmărire penală a încălcat dispoziţiile art. 9 alin. 3 Cod penal, coroborate cu dispoziţiile art. 309 Cod procedură penală, este nelegală şi netemeinică raportat şi la motivarea judecătorului de cameră preliminară din cadrul Tribunalului ......B1...., care în cuprinsul motivării a reţinut că, „având în vedere că inculpatul este cetăţean român, judecătorul de cameră preliminară apreciază că în cauză sunt incidente şi dispozițiile art. 9 Cod penal</w:t>
      </w:r>
      <w:r>
        <w:rPr/>
        <w:t>”</w:t>
      </w:r>
      <w:r>
        <w:rPr>
          <w:rFonts w:eastAsia="Calibri"/>
        </w:rPr>
        <w:t>, judecătorul de cameră preliminară din cadrul Tribunalului ......B1.... contrazicându-se cu privire la incidenţa dispoziţiilor art. 9 Cod penal.</w:t>
      </w:r>
    </w:p>
    <w:p>
      <w:pPr>
        <w:pStyle w:val="Normal"/>
        <w:ind w:firstLine="720"/>
        <w:jc w:val="both"/>
        <w:rPr/>
      </w:pPr>
      <w:r>
        <w:rPr>
          <w:rFonts w:eastAsia="Calibri"/>
        </w:rPr>
        <w:t>În concluzie, s-a solicitat judecătorului de cameră preliminară din cadrul Curţii de Apel ...O...., să constate faptul că nelegalitatea punerii în mişcare a acţiunii penale constituie o cauză de nelegalitate a sesizării instanţei, precum şi o neregularitate a actului de sesizare a instanţei, rechizitoriul fiind nelegal, deoarece nu priveşte o persoană care a dobândit anterior în mod legal calitatea de inculpat.</w:t>
      </w:r>
    </w:p>
    <w:p>
      <w:pPr>
        <w:pStyle w:val="Normal"/>
        <w:ind w:firstLine="720"/>
        <w:jc w:val="both"/>
        <w:rPr>
          <w:rFonts w:eastAsia="Calibri"/>
        </w:rPr>
      </w:pPr>
      <w:r>
        <w:rPr>
          <w:rFonts w:eastAsia="Calibri"/>
        </w:rPr>
        <w:t>În concluzie, s-a solicitat să se dispună admiterea contestaţiei formulate, şi pe cale de consecinţă, să se constate nulitatea ordonanţei de punere în mişcare a acţiunii penale în ceea ce priveşte acuzaţia de comiteri a infracţiunii de furt calificat, faptă prev. de art. 208-209 alin. 1 lit. a, e, g, i şi alin. 4 Cod penal 1968, anularea acesteia şi restituirea cauzei la parchet sub aspectul neregularităţii actului de sesizare a instanţei.</w:t>
      </w:r>
    </w:p>
    <w:p>
      <w:pPr>
        <w:pStyle w:val="Normal"/>
        <w:ind w:firstLine="720"/>
        <w:jc w:val="both"/>
        <w:rPr/>
      </w:pPr>
      <w:r>
        <w:rPr>
          <w:rFonts w:eastAsia="Calibri"/>
        </w:rPr>
        <w:t>Pentru motivele anterior expuse, s-a solicitat admiterea contestaţiei, desfiinţarea parţială a încheierilor atacate, iar prin încheierea ce se va pronunţa să se admită toate cererile şi excepţiile formulate de inculpatul .....A.......</w:t>
      </w:r>
    </w:p>
    <w:p>
      <w:pPr>
        <w:pStyle w:val="Normal"/>
        <w:ind w:firstLine="720"/>
        <w:jc w:val="both"/>
        <w:rPr>
          <w:rFonts w:eastAsia="Calibri"/>
        </w:rPr>
      </w:pPr>
      <w:bookmarkEnd w:id="2"/>
      <w:r>
        <w:rPr>
          <w:b/>
        </w:rPr>
        <w:t xml:space="preserve">Judecătorul de cameră preliminară de la curte, examinând încheierea atacată, pe baza actelor şi lucrărilor dosarului, în raport de motivele invocate de contestatari, constată următoarele: </w:t>
      </w:r>
    </w:p>
    <w:p>
      <w:pPr>
        <w:pStyle w:val="Normal"/>
        <w:ind w:firstLine="720"/>
        <w:jc w:val="both"/>
        <w:rPr/>
      </w:pPr>
      <w:r>
        <w:rPr/>
        <w:t xml:space="preserve">Prin rechizitoriul din ......  emis în dosarul nr.......b1..... al Parchetului de pe lângă Înalta Curte de Casaţie şi Justiţie - Direcția de Investigare a Infracțiunilor de Criminalitate Organizată şi Terorism, .......... ...O.... s-a dispus trimiterea în judecată a inculpatului .....A...... pentru săvârşirea infracțiunilor prevăzute de art. 7 alin. 1 din Legea nr. 39/2003 cu aplicarea art. 5 Cod penal, </w:t>
      </w:r>
      <w:bookmarkStart w:id="3" w:name="_Hlk516922603"/>
      <w:r>
        <w:rPr/>
        <w:t>art. 208-209 alin. 1 lit. a, e, g, i şi alin. 4 Cod penal, cu aplicarea art. 41 alin. 2 Cod penal şi art. 5 Cod penal</w:t>
      </w:r>
      <w:bookmarkEnd w:id="3"/>
      <w:r>
        <w:rPr/>
        <w:t xml:space="preserve">, art. 215 alin. 2, 3 şi 5 Cod penal, cu aplicarea art. 41 alin. 2 Cod penal şi art. 5 Cod penal, art. 290 alin. 1 Cod penal, cu aplicarea art. 41 alin. 2 Cod penal şi art. 5 Cod penal, art. 215/1 alin. 1 şi 2 din Cod penal, cu aplicarea art. 5 Cod penal, art. 9 alin. 1 lit. c din Legea nr. 241/2005, cu aplicarea art. 41 alin. 2 Cod penal şi art. 5 Cod penal, art. 29 alin. 1 lit. a din Legea nr. 656/2002 cu aplicarea art. 5 Cod penal, toate cu aplicarea art. 33 lit. a Cod penal și art. 5 Cod penal. </w:t>
      </w:r>
    </w:p>
    <w:p>
      <w:pPr>
        <w:pStyle w:val="Normal"/>
        <w:ind w:firstLine="709"/>
        <w:jc w:val="both"/>
        <w:rPr>
          <w:iCs/>
        </w:rPr>
      </w:pPr>
      <w:r>
        <w:rPr/>
        <w:t xml:space="preserve">Prin încheierea penală din data de ....... , judecătorul de cameră preliminară din cadrul Tribunalului ......B1.... a admis în parte cererile şi excepţiile formulate de inculpatul .....A...... în procedura de cameră preliminară, şi în consecinţă, în baza art. 345 alin. 3 Cod procedură penală a constatat neregularitatea rechizitoriului emis la data de .......  în dosar nr. ......b1..... al Parchetului de pe lângă Înalta Curte de Casaţie şi Justiţie - Direcția de Investigare a Infracțiunilor de Criminalitate Organizată şi Terorism, .......... ...O...., sub aspectul nerespectării cerinţelor prevăzute de dispoziţiile art. 328 Cod procedură penală. </w:t>
      </w:r>
    </w:p>
    <w:p>
      <w:pPr>
        <w:pStyle w:val="Normal"/>
        <w:ind w:firstLine="709"/>
        <w:jc w:val="both"/>
        <w:rPr/>
      </w:pPr>
      <w:r>
        <w:rPr/>
        <w:t>În baza art. 345 alin. 3 teza finală  Cod procedură penală a dispus comunicarea încheierii Parchetului de pe lângă Înalta Curte de Casaţie şi Justiţie - Direcția de Investigare a Infracțiunilor de Criminalitate Organizată şi Terorism, .......... ...O...., în vederea remedierii neregularităţilor constatate în actul de sesizare,</w:t>
      </w:r>
      <w:r>
        <w:rPr>
          <w:iCs/>
        </w:rPr>
        <w:t xml:space="preserve"> procurorul urmând a comunica judecătorului de cameră preliminară dacă menţine dispoziţia de trimitere în judecată ori solicită restituirea cauzei, în termen de 5 zile de la comunicare.</w:t>
      </w:r>
    </w:p>
    <w:p>
      <w:pPr>
        <w:pStyle w:val="Normal"/>
        <w:ind w:firstLine="720"/>
        <w:jc w:val="both"/>
        <w:rPr/>
      </w:pPr>
      <w:r>
        <w:rPr/>
        <w:t>Având în vedere dispoziţia judecătorului de cameră preliminară de la Tribunalul ......B1...., în termen legal, Direcţia de Investigare a Infracţiunilor de Criminalitate Organizată şi Terorism, .......... ...O.... a procedat la remedierea neregularităţilor rechizitoriului din .......  din dosarul cu nr. ......b1....., formulând următoarele precizări şi completări ale acestuia:</w:t>
      </w:r>
    </w:p>
    <w:p>
      <w:pPr>
        <w:pStyle w:val="Normal"/>
        <w:ind w:firstLine="709"/>
        <w:jc w:val="both"/>
        <w:rPr>
          <w:bCs/>
        </w:rPr>
      </w:pPr>
      <w:r>
        <w:rPr/>
        <w:t>Cu referire la infracţiunile de aderare la o grupare infracţională organizată, prev. de art.7 alin. 1 din Legea nr. 39/2003 cu aplicarea art.5 Code penal şi de furt calificat care a produs consecinţe deosebit de grave, în formă continuată, prev. de art.208 - 209 alin. 1 lit.a, e, g, i şi alin. 4 Cod penal din 1969, cu aplicarea art. 41 alin. 2 Cod penal din 1969 și art. 5 Cod penal s-a arătat că, în perioada 14 septembrie - decembrie 2012, o grupare infracţională organizată a sustras din ......G..... un număr de 11 utilaje, în valoare totală de 903.813 euro, printre care şi un încărcător marca .......1........, model .......d........ şi un tractor marca .......2......., model ....d1....... Sustragerea acestor utilaje s-a putut realiza numai prin participaţia mai multor persoane şi în baza unor planuri preconcepute - specific modului de acţiune al grupurilor infracţionale organizate. Astfel, autorii infracţiunilor de furt din ......G..... au cunoscut că utilajele erau staţionate pe un teren neîngrădit de la sediul firmei ......E..... - din ..............., ......G....., că utilajele erau alimentate cu motorină şi că nu erau păzite, existând astfel condiţii prielnice pentru a fi sustrase.</w:t>
      </w:r>
    </w:p>
    <w:p>
      <w:pPr>
        <w:pStyle w:val="Normal"/>
        <w:ind w:firstLine="720"/>
        <w:jc w:val="both"/>
        <w:rPr/>
      </w:pPr>
      <w:r>
        <w:rPr/>
        <w:t xml:space="preserve">Inculpatul .....A......, cu intenţie directă, a aderat în perioada 14 septembrie - decembrie 2012 la un grup infracţional constituit în vederea comiterii unor infracţiuni de furt, care a sustras din ......G..... un număr de 11 utilaje, în valoare totală de 903.813 euro, comandând furtul încărcătorului marca .......1........, model .......d........ (în valoare de 50.813 euro - 228.658,5 lei) şi a tractorului marca .......2......., model ...d1....., în scopul dobândirii pentru sine a acestor utilaje, faptă ce constituie infracţiunea de aderare la un grup infracţional organizat, prev. de art.7 alin. 1 din Legea nr. 39/2003 cu aplicarea art.5 Cod penal. </w:t>
      </w:r>
    </w:p>
    <w:p>
      <w:pPr>
        <w:pStyle w:val="Normal"/>
        <w:ind w:firstLine="720"/>
        <w:jc w:val="both"/>
        <w:rPr/>
      </w:pPr>
      <w:r>
        <w:rPr/>
        <w:t>Totodată, inculpatul .....A......, în perioada 14 septembrie - decembrie 2012, cu intenţie directă, în 2 rânduri, în baza aceleiaşi rezoluţii infracţionale, a comandat furtul încărcătorului marca .......1........, model .......d........ (în valoare de 50.813 euro - 228.658,5 lei) şi a tractorului marca .......2......., model ...d1...., în scopul dobândirii pentru sine a acestor utilaje, producându-se astfel o pagubă materială mai mare de 200.000 lei, faptă ce constituie infracţiunea de furt calificat care a produs consecinţe deosebit de grave, în formă continuată, prev. de art. art. 208-209 alin. 1 lit. a, e, g, i şi alin. 4 Cod penal din 1969, cu aplicarea art. 41 alin. 2 Cod penal din 1969 şi art. 5 Cod penal.</w:t>
      </w:r>
    </w:p>
    <w:p>
      <w:pPr>
        <w:pStyle w:val="Normal"/>
        <w:ind w:firstLine="720"/>
        <w:jc w:val="both"/>
        <w:rPr/>
      </w:pPr>
      <w:r>
        <w:rPr/>
        <w:t xml:space="preserve">Cu referire la infracţiunile de fals în înscrisuri sub semnătură privată, în formă continuată, prev. de art.290 alin. 1 Cod penal din 1969, cu aplicarea art.41 alin. 2 Cod penal din 1969 și art. 5 Cod penal, de înşelăciune care a produs consecinţe deosebit de grave, în formă continuată, prev. de art.215 alin. 2, 3 şi 5 Cod penal din 1969, cu aplicarea art.41 alin. 2 Cod penal din 1969 și art. 5 Cod penal, de delapidare, prev. de art.215/1 alin. l şi 2 Cod penal din 1969, cu aplicarea art.5 Cod penal şi de spălare de bani, prev. de art.29 alin. 1 lit. a din Legea  nr. 656/2002, cu aplicarea art.5 Cod penal, s-au arătat următoarele: </w:t>
      </w:r>
    </w:p>
    <w:p>
      <w:pPr>
        <w:pStyle w:val="Normal"/>
        <w:ind w:firstLine="720"/>
        <w:jc w:val="both"/>
        <w:rPr/>
      </w:pPr>
      <w:r>
        <w:rPr/>
        <w:t>În perioada 15.09.2012 - 21 decembrie 2013, inculpatul .....A......, administrator al ...B.... ...O...., a intrat în posesia tractorului marca .......2......., model ....d1...., de culoare ..... cu nr. de identificare .............. repoansonat şi a încărcătorului frontal marca .......1........, model .......d........, de culoare ......, cu serie şasiu ........... repoansonat, ambele sustrase din ......G......</w:t>
      </w:r>
    </w:p>
    <w:p>
      <w:pPr>
        <w:pStyle w:val="Normal"/>
        <w:ind w:firstLine="720"/>
        <w:jc w:val="both"/>
        <w:rPr/>
      </w:pPr>
      <w:r>
        <w:rPr/>
        <w:t>Pentru a da aparenţa dobândirii legale a acestor utilaje inculpatul .....A...... a falsificat: contractul de vânzare-cumpărare dintre .......F....... şi ...H..., datat … aprilie 2012 (vol. ...., filele ......), atestând în conţinutul acestuia împrejurarea nereală că numitul .......F....... i-ar fi vândut numitului ...H... un încărcător marca .......1........ cu graifer, model ...d..../, seria ........ şi un tractor marca .......2......., model .....d1....., seria ......., contractele de vânzare-cumpărare dintre ...H... şi ...B2... ...S.., înregistrate la societatea comercială menţionată cu nr. ....e..../10.12.2012 şi cu nr. ...e1..../17.12.2012 (vol. ..., filele ....), atestând în conţinutul acestora împrejurările nereale că numitul ...H... ar fi vândut către ...B2... ...S.. încărcătorul marca .....1..... şi tractorul marca .......2....... menţionate mai sus, - contractele de vânzare-cumpărare dintre ...B2... ...S.. şi ...B.... ...O...., înregistrate la această din urmă societate comercială cu nr. ...e2../16.12.2012 şi cu nr. ...e3../20.12.2012 (vol. ...., filele ........), atestând în conţinutul acestora împrejurările nereale că ...B2... ...S.., reprezentată de administratorul .....H......, ar fi vândut către ...B.... ...O...., reprezentată de inculpatul .....A......, încărcătorul marca .......1........ şi tractorul marca .......2....... menţionate mai sus.</w:t>
      </w:r>
    </w:p>
    <w:p>
      <w:pPr>
        <w:pStyle w:val="Normal"/>
        <w:ind w:firstLine="720"/>
        <w:jc w:val="both"/>
        <w:rPr/>
      </w:pPr>
      <w:r>
        <w:rPr/>
        <w:t>Ulterior, inculpatul .....A......, în calitate de administrator al ...B.... ...O...., a emis două bilete la ordin pentru a achita sumele de 94.860 lei şi 150.660 lei către ...B2... ...S.., reprezentând aşa-zisele preţuri ale încărcătorului marca .......1........ cu graifer, model .......d........, seria ........... şi tractorului marca .......2......., model ...d1...., seria ......., utilaje cu privire la care între cele două societăţi comerciale au fost întocmite contracte fictive de vânzare - cumpărare, după cum s-a arătat mai sus. În baza biletelor la ordin menţionate, suma totală de 245.520 lei a fost transferată în luna aprilie 2013 în conturile .....B2..... ...S.., de unde a fost ridicată de numitul ...H... şi restituită inculpatului .....A.......</w:t>
      </w:r>
    </w:p>
    <w:p>
      <w:pPr>
        <w:pStyle w:val="Normal"/>
        <w:ind w:firstLine="720"/>
        <w:jc w:val="both"/>
        <w:rPr/>
      </w:pPr>
      <w:r>
        <w:rPr/>
        <w:t xml:space="preserve">Astfel, s-a reținut că fapta inculpatului .....A......, comisă în cursul lunii decembrie 2012, cu intenţie directă, în 5 rânduri, în baza aceleiaşi rezoluţii infracţionale, de a falsifica cele 5 contracte de vânzare-cumpărare indicate mai sus, în modalitatea alterării conţinutului acestora prin atestarea unor împrejurări nereale, în vederea producerii de consecinţe juridice aferente încheierii unor contracte de vânzare-cumpărare, constituie infracţiunea de fals în înscrisuri sub semnătură privată, în formă continuată, prev. de art.290 alin. 1 Cod penal din 1969, cu aplicarea art.41 alin. 2 Cod penal din 1969 și art. 5 Cod penal. </w:t>
      </w:r>
    </w:p>
    <w:p>
      <w:pPr>
        <w:pStyle w:val="Normal"/>
        <w:ind w:firstLine="720"/>
        <w:jc w:val="both"/>
        <w:rPr/>
      </w:pPr>
      <w:r>
        <w:rPr/>
        <w:t xml:space="preserve">De asemenea, s-a reținut că fapta inculpatului .....A......, consumată în cursul lunii aprilie 2013, comisă cu intenţie directă, în baza aceleiaşi rezoluţii infracţionale, de a induce în eroare în 2 rânduri ...B.... ...O...., persoană juridică al cărei administrator era, încheind 2 contracte de vânzare-cumpărare între ...B2... ...S.. şi ...B.... ...O...., înregistrate la această din urmă societate comercială cu nr. ...e2../16.12.2012 şi cu nr. ...e3../16.12.2012, atestând în conţinutul acestora împrejurările nereale că ...B2... ...S.., reprezentată de administratorul .....H......, ar fi vândut către ...B.... ...O...., reprezentată de inculpatul .....A......, un încărcător marca .......1........ şi un tractor marca .......2......., bunuri în realitate sustrase din ......G....., ale căror serii de identificare au fost repoansonate în scopul ascunderii provenienţei acestora, şi de a plăti ulterior în baza acestor contracte de vânzare-cumpărare fictive din conturile ...B.... ...O.... către .....B2..... ...S.. suma nedatorată de 245.520 lei, producând în acest fel ...B.... ...O.... o pagubă materială mai mare de 200.000 lei, constituie infracţiunea de înşelăciune care a produs consecinţe deosebit de grave, în formă continuată, prev. de art.215 alin.2, 3 şi 5 Cod penal din 1969, cu aplicarea art. 41 alin. 2 Cod penal din 1969 și art. 5 Cod penal.  </w:t>
      </w:r>
    </w:p>
    <w:p>
      <w:pPr>
        <w:pStyle w:val="Normal"/>
        <w:ind w:firstLine="720"/>
        <w:jc w:val="both"/>
        <w:rPr/>
      </w:pPr>
      <w:r>
        <w:rPr/>
        <w:t>S-a reținut că fapta inculpatului .....A......, comisă în cursul lunii aprilie 2013, cu intenţie directă, de a-şi însuşi suma de 245.520 lei aparţinând ...B.... ...O...., societate comercială al cărei administrator era, prin virarea acesteia către .....B2..... ...S.. în contul unor plăţi nedatorate şi recuperarea sa ulterioară, producând ...B.... ...O.... o pagubă materială mai mare de 200.000 lei, constituie infracţiunea de delapidare, prev. de art.215/1 alin. 1 și 2 Cod penal din 1969, cu aplicarea art. 5 Cod penal.</w:t>
      </w:r>
    </w:p>
    <w:p>
      <w:pPr>
        <w:pStyle w:val="Normal"/>
        <w:ind w:firstLine="720"/>
        <w:jc w:val="both"/>
        <w:rPr/>
      </w:pPr>
      <w:r>
        <w:rPr/>
        <w:t xml:space="preserve">De asemenea, fapta inculpatului .....A......, comisă în cursul lunii aprilie 2013, cu intenţie directă, de a transfera către .....B2..... ...S.. suma de 245.520 lei, pe care a însuşit-o din patrimoniul ...B.... ...O.... prin comiterea unei infracţiuni de delapidare, în scopul disimulării originii ilicite a acesteia, constituie infracţiunea de spălare de bani, prev. de art.29 alin. 1 lit. a din Legea nr. 656/2002 cu aplicarea art.5 Cod penal. </w:t>
      </w:r>
    </w:p>
    <w:p>
      <w:pPr>
        <w:pStyle w:val="Normal"/>
        <w:ind w:firstLine="720"/>
        <w:jc w:val="both"/>
        <w:rPr/>
      </w:pPr>
      <w:r>
        <w:rPr/>
        <w:t>Cu referire la infracţiunea de evaziune fiscală, în formă continuată, prev. de art. 9 alin. 1 lit. c din Legea nr. 241/2005, cu aplicarea art. 41 alin. 2 Cod penal din 1969 şi art. 5 Cod penal s-a reținut că inculpatul .....A......, în calitate de administrator al ...B.... ...O...., a înregistrat în evidenţa fiscală şi contabilă a acestei societăţi comerciale achiziţiile care nu au avut loc în realitate a două utilaje: încărcător frontal marca .......1........, model .......d........, în baza facturii nr. .....e4...../17.12.2012 (121.500 lei - bază şi 29.160 lei TVA) şi respectiv tractor marca .......2......., model ...d1....., în baza facturii nr. ...e5..../21.12.2012 (76.500 lei - bază şi 18.360 lei TVA), deducând în acest fel în mod nelegal TVA în cuantum de 47.520 lei, sumă pe care o datorează bugetului de stat împreună cu obligaţiile fiscale accesorii aferente în cuantum de 25.174 lei, calculate până la data de 06.02.2015.</w:t>
      </w:r>
    </w:p>
    <w:p>
      <w:pPr>
        <w:pStyle w:val="Normal"/>
        <w:ind w:firstLine="720"/>
        <w:jc w:val="both"/>
        <w:rPr/>
      </w:pPr>
      <w:r>
        <w:rPr/>
        <w:t xml:space="preserve">Astfel, s-a reținut că fapta inculpatului .....A......, comisă în cursul lunii decembrie 2012, cu intenţie directă, în două rânduri, în baza aceleiaşi rezoluţii infracţionale, de a evidenţia în actele contabile ale ...B.... ...O.... operaţiuni fictive, constând în achiziţii care nu au avut loc în realitate a două utilaje, în baza facturilor nr. .....e4...../17.12.2012 (121.500 lei - bază şi 29.160 lei TVA) şi nr. ...e5..../21.12.2012 (76.500 lei - bază şi 18.360 lei TVA), şi de a se sustrage în acest fel de la îndeplinirea obligaţiilor fiscale prin deducerea în mod nelegal de TVA în cuantum de 47.520 lei, sumă pe care o datorează bugetului de stat împreună cu obligaţiile fiscale accesorii aferente în cuantum de 25.174 lei, calculate până la data de 06.02.2015, constituie infracţiunea de evaziune fiscală, în formă continuată, prev. de prev. de art. 9 alin. 1 lit. c din Legea nr. 241/2005, cu aplicarea art. 41 alin. 2 Cod penal din 1969 şi art. 5 Cod penal. </w:t>
      </w:r>
    </w:p>
    <w:p>
      <w:pPr>
        <w:pStyle w:val="Normal"/>
        <w:ind w:firstLine="720"/>
        <w:jc w:val="both"/>
        <w:rPr/>
      </w:pPr>
      <w:r>
        <w:rPr>
          <w:iCs/>
        </w:rPr>
        <w:t xml:space="preserve">Prin încheierea penală nr. </w:t>
      </w:r>
      <w:r>
        <w:rPr/>
        <w:t xml:space="preserve">......a... pronunțată în dosarul nr. ......b...., judecătorul de cameră preliminară din cadrul Tribunalului ......B1...., în </w:t>
      </w:r>
      <w:r>
        <w:rPr>
          <w:rFonts w:eastAsia="Calibri"/>
        </w:rPr>
        <w:t>baza art. 346 alin. 3 lit. a Cod procedură penală a dispus restituirea la Direcția de Investigare a Infracțiunilor de Criminalitate Organizată și Terorism - .......... ...O.... a cauzei privind pe inculpatul .....A...... trimis în judecată prin rechizitoriul emis în data de 10.01.2017 în dosarul nr. ......b1..... al Parchetului de pe lângă Înalta Curte de Casație și Justiție - Direcția de Investigare a Infracțiunilor de Criminalitate Organizată și Terorism, .......... ...O...., faţă de inaptitudinea rechizitoriului de a învesti instanţa, nefiind posibilă stabilirea obiectului şi limitelor judecății.</w:t>
      </w:r>
    </w:p>
    <w:p>
      <w:pPr>
        <w:pStyle w:val="Normal"/>
        <w:ind w:firstLine="720"/>
        <w:jc w:val="both"/>
        <w:rPr/>
      </w:pPr>
      <w:r>
        <w:rPr>
          <w:rFonts w:eastAsia="Calibri"/>
        </w:rPr>
        <w:t xml:space="preserve">Referitor la criticile formulate de </w:t>
      </w:r>
      <w:r>
        <w:rPr/>
        <w:t>Parchetul de pe lângă Înalta Curte de Casaţie şi Justiţie - Direcţia de Investigare a Infracţiunilor de Criminalitate Organizată şi Terorism, .......... ...O...., judecătorul de cameră preliminară de la curte c</w:t>
      </w:r>
      <w:r>
        <w:rPr>
          <w:rFonts w:eastAsia="Calibri"/>
        </w:rPr>
        <w:t>onstată</w:t>
      </w:r>
      <w:r>
        <w:rPr>
          <w:bCs/>
        </w:rPr>
        <w:t xml:space="preserve"> următoarele:</w:t>
      </w:r>
    </w:p>
    <w:p>
      <w:pPr>
        <w:pStyle w:val="Normal"/>
        <w:ind w:firstLine="709"/>
        <w:jc w:val="both"/>
        <w:rPr>
          <w:bCs/>
        </w:rPr>
      </w:pPr>
      <w:r>
        <w:rPr/>
        <w:t xml:space="preserve">Conform art. 342 Cod procedură penală, obiectul procedurii camerei preliminare îl constituie verificarea, după trimiterea în judecată, a competentei şi a legalitătii sesizării instantei, precum si verificarea legalitătii administrării probelor şi a efectuării actelor de către organele de urmărire penală. </w:t>
      </w:r>
    </w:p>
    <w:p>
      <w:pPr>
        <w:pStyle w:val="Pj"/>
        <w:spacing w:lineRule="auto" w:line="240" w:before="0" w:after="0"/>
        <w:rPr/>
      </w:pPr>
      <w:r>
        <w:rPr/>
        <w:t xml:space="preserve">În ceea ce priveşte legalitatea sesizării instanţei, se reține că, potrivit art. 328 Cod procedură penală, rechizitoriul se limitează la fapta şi persoanele pentru care s-a efectuat urmărirea penală şi cuprinde în mod corespunzător mentiunile prevăzute la art. 286 alin. 2, datele privitoare la fapta retinută în sarcina inculpatilor şi încadrarea juridică a acesteia, probele şi mijloacele de probă, cheltuielile judiciare, mentiunile prevăzute la art. 330 şi 331, dispozitia de trimitere în judecată, precum şi alte mentiuni necesare pentru solutionarea cauzei. Rechizitoriul este verificat sub aspectul legalitătii şi temeiniciei de prim-procurorul parchetului sau, după caz, de procurorul general al parchetului de pe lângă curtea de apel, iar când a fost întocmit de acesta, verificarea se face de procurorul ierarhic superior. Când a fost întocmit de un procuror de la Parchetul de pe lângă Înalta Curte de Casaţie şi Justiţie, rechizitoriul este verificat de procurorul-şef de sectie, iar când a fost întocmit de acesta, verificarea se face de către procurorul general al acestui parchet. În cauzele cu arestaţi, verificarea se face de urgenţă şi înainte de expirarea duratei arestării preventive. În rechizitoriu se arată numele şi prenumele persoanelor care trebuie citate în instanţă, cu indicarea calităţii lor în proces, şi locul unde urmează a fi citate. Procurorul întocmeşte un singur rechizitoriu chiar dacă lucrările urmăririi penale privesc mai multe fapte ori mai mulţi suspecţi şi inculpaţi şi chiar dacă se dau acestora rezolvări diferite, potrivit art. 327. </w:t>
      </w:r>
    </w:p>
    <w:p>
      <w:pPr>
        <w:pStyle w:val="Normal"/>
        <w:ind w:firstLine="720"/>
        <w:jc w:val="both"/>
        <w:rPr/>
      </w:pPr>
      <w:r>
        <w:rPr/>
        <w:t xml:space="preserve">În cadrul acestui criteriu judecătorul verifică claritatea acuzaţiei (descrierea faptei cu suficiente elemente încât să rezulte concordanţa cu norma penală şi să facă înţeles obiectul judecăţii). Se reţine că acuzaţiile trebuie să fie formulate într-o manieră suficient de clară, încât să dea posibilitatea persoanei inculpate să înţeleagă, chiar beneficiind de sprijinul unor specialişti ai dreptului (avocaţi, consilieri juridici) ce anume i se reproşează de către autorităţi şi care este semnificaţia penală a conduitei sale (încadrare juridică şi implicit tratament sancţionator). </w:t>
      </w:r>
    </w:p>
    <w:p>
      <w:pPr>
        <w:pStyle w:val="Normal"/>
        <w:ind w:firstLine="720"/>
        <w:jc w:val="both"/>
        <w:rPr/>
      </w:pPr>
      <w:r>
        <w:rPr/>
        <w:t xml:space="preserve">Rechizitoriul, ca act de inculpare, trebuie să îndeplinească anumite condiții de formă, dar și de conținut. Articolul 6 paragraf 3 litera a din Convenția Europeană a Drepturilor Omului obligă autoritățile judiciare care exercită funcția de acuzare să informeze persoana bănuită de comiterea unei infracțiuni, în mod amănunțit, asupra naturii și cauzei acuzației aduse împotriva sa. </w:t>
      </w:r>
    </w:p>
    <w:p>
      <w:pPr>
        <w:pStyle w:val="Normal"/>
        <w:ind w:firstLine="720"/>
        <w:jc w:val="both"/>
        <w:rPr/>
      </w:pPr>
      <w:r>
        <w:rPr>
          <w:iCs/>
        </w:rPr>
        <w:t xml:space="preserve">În ceea ce privește descrierea faptei, aceasta trebuie să cuprindă actul, acțiunea, inacțiunea, atitudinea făptuitorului, astfel încât să rezulte, cu certitudine, actele reținute în sarcina sa, iar, în cazul infracțiunilor sub formă continuată, trebuie descris fiecare act material, în parte, în aceeași manieră menționată anterior </w:t>
      </w:r>
      <w:r>
        <w:rPr/>
        <w:t xml:space="preserve">(Înalta Curte de Casație și Justiție - Decizia nr. 2580/28.06.2011). </w:t>
      </w:r>
    </w:p>
    <w:p>
      <w:pPr>
        <w:pStyle w:val="Normal"/>
        <w:ind w:firstLine="600"/>
        <w:jc w:val="both"/>
        <w:rPr/>
      </w:pPr>
      <w:r>
        <w:rPr/>
        <w:t xml:space="preserve">Din analiza conţinutului rechizitoriului </w:t>
      </w:r>
      <w:r>
        <w:rPr>
          <w:rFonts w:eastAsia="Calibri"/>
        </w:rPr>
        <w:t xml:space="preserve">emis în data de …. în dosarul nr. ......b1..... al Parchetului de pe lângă Înalta Curte de Casație și Justiție - Direcția de Investigare a Infracțiunilor de Criminalitate Organizată și Terorism, .......... ...O...., </w:t>
      </w:r>
      <w:r>
        <w:rPr/>
        <w:t xml:space="preserve">prin prisma dispoziţiilor legale enunţate se constată că aspectele constatate de judecătorul de cameră preliminară de la tribunal în ceea ce priveşte neregularitatea actului de sesizare sub aspectul imposibilității stabilirii obiectului și limitelor judecății sunt întemeiate. </w:t>
      </w:r>
    </w:p>
    <w:p>
      <w:pPr>
        <w:pStyle w:val="Pj"/>
        <w:spacing w:lineRule="auto" w:line="240" w:before="0" w:after="0"/>
        <w:rPr/>
      </w:pPr>
      <w:r>
        <w:rPr/>
        <w:t xml:space="preserve">Astfel, inculpatul .....A...... a fost trimis în judecată pentru săvârșirea infracțiunii de aderare la o grupare infracțională organizată, prev. de art. 7 alin. 1 din Legea nr. 39/2003 cu aplicarea art. 5 Cod penal. </w:t>
      </w:r>
    </w:p>
    <w:p>
      <w:pPr>
        <w:pStyle w:val="Pj"/>
        <w:spacing w:lineRule="auto" w:line="240" w:before="0" w:after="0"/>
        <w:rPr/>
      </w:pPr>
      <w:r>
        <w:rPr/>
        <w:t>Potrivit dispozițiilor art. 7 alin. 1 din Legea nr. 39/2003 iniţierea sau constituirea unui grup infracţional organizat ori aderarea sau sprijinirea sub orice formă a unui astfel de grup se pedepseşte cu închisoare de la 5 la 20 de ani şi interzicerea unor drepturi.</w:t>
      </w:r>
    </w:p>
    <w:p>
      <w:pPr>
        <w:pStyle w:val="Pj"/>
        <w:spacing w:lineRule="auto" w:line="240" w:before="0" w:after="0"/>
        <w:rPr/>
      </w:pPr>
      <w:r>
        <w:rPr/>
        <w:t>Se constată că procurorul de caz nu a descris în ce a constat ,,aderarea”, nu a indicat membrii grupării infracționale, structura, nici data la care ar fi luat ființă gruparea și pentru ce perioadă și nici data la care ar fi aderat inculpatul .....A...... la grupare. Procurorul de caz nu a descris elementul material al laturii obiective al acestei infracțiuni, cum de altfel nu a descris nici latura subiectivă a infracțiunii.</w:t>
      </w:r>
    </w:p>
    <w:p>
      <w:pPr>
        <w:pStyle w:val="Pj"/>
        <w:spacing w:lineRule="auto" w:line="240" w:before="0" w:after="0"/>
        <w:rPr/>
      </w:pPr>
      <w:r>
        <w:rPr/>
        <w:t>De asemenea, se constată că procurorul de caz nu a indicat probele din care rezultă săvârșirea acestei infracțiuni (filele ... și .....din rechizitoriu).</w:t>
      </w:r>
    </w:p>
    <w:p>
      <w:pPr>
        <w:pStyle w:val="Pj"/>
        <w:spacing w:lineRule="auto" w:line="240" w:before="0" w:after="0"/>
        <w:rPr/>
      </w:pPr>
      <w:r>
        <w:rPr/>
        <w:t>Se constată că în cuprinsul actului de remediere aflat la filele ...... din dosarul Tribunalului ......B1...., vol. ....... se arată că nu s-a identificat structura presupusului grup infracțional, data la care ar fi luat ființă și pentru ce perioadă și nici data la care ar fi aderat inculpatul la grupare, arătându-se doar faptul că inculpatul .....A.... a aderat în perioada 14.09.2012 - decembrie 2012 la presupusul grup infracțional organizat, comandând furtul unui încărcător și a unui tractor.</w:t>
      </w:r>
    </w:p>
    <w:p>
      <w:pPr>
        <w:pStyle w:val="Normal"/>
        <w:ind w:firstLine="709"/>
        <w:jc w:val="both"/>
        <w:rPr/>
      </w:pPr>
      <w:r>
        <w:rPr/>
        <w:t>Mai mult, desi în cuprinsul actului de remediere este inserată sintagma ,,cu intenție directă”, se constată că nu se explică din ce anume ar rezulta presupusa aderare a inculpatului la presupusul grup infracțional, descrierea limitându-se la faptul că presupusele furturi nu ar fi putut să fie realizate decât de către un grup de persoane, iar inculpatul ar fi comandat furtul celor două utilaje indicate mai sus.</w:t>
      </w:r>
    </w:p>
    <w:p>
      <w:pPr>
        <w:pStyle w:val="Normal"/>
        <w:ind w:firstLine="709"/>
        <w:jc w:val="both"/>
        <w:rPr/>
      </w:pPr>
      <w:r>
        <w:rPr/>
        <w:t xml:space="preserve">Nu s-a arătat din ce rezultă că inculpatul .....A...... acuzat de aderare la o grupare infracțională cunoștea structura grupului, care erau membrii și rolul fiecărui membru al acesteia. </w:t>
      </w:r>
    </w:p>
    <w:p>
      <w:pPr>
        <w:pStyle w:val="Pj"/>
        <w:spacing w:lineRule="auto" w:line="240" w:before="0" w:after="0"/>
        <w:rPr/>
      </w:pPr>
      <w:r>
        <w:rPr/>
        <w:t xml:space="preserve">Nu există „grup organizat”, în sensul prevăzut de lege, fără să existe o organizare a grupului, reguli de acţionare, ierarhie a membrilor şi repartizare a rolurilor acestora. Acţiunea de ,,aderare” la grupul infracţional trebuie să se materializeze prin voinţa expresă, manifestată de inculpaţi, în sensul activităţii desfăşurate ca membri de fapt ai grupului. Or, în speță procurorul nu a indicat cine erau membrii grupului infracțional, care era organizarea acestora, regulile de acționare, o ierarhie a membrilor și o repartizare a rolurilor, cu cine din membrii grupului inculpatul .....A...... avea o legătură. </w:t>
      </w:r>
    </w:p>
    <w:p>
      <w:pPr>
        <w:pStyle w:val="Pj"/>
        <w:spacing w:lineRule="auto" w:line="240" w:before="0" w:after="0"/>
        <w:rPr/>
      </w:pPr>
      <w:r>
        <w:rPr/>
        <w:t>Or, în aceste condiții, se poate spune că nu se pot stabili obiectul şi limitele judecăţii din cauza lipsei de claritate a acuzaţiilor, ceea ce îl plasează pe inculpat în poziţia de a nu putea să realizeze o apărare concretă şi efectivă.</w:t>
      </w:r>
    </w:p>
    <w:p>
      <w:pPr>
        <w:pStyle w:val="Pj"/>
        <w:spacing w:lineRule="auto" w:line="240" w:before="0" w:after="0"/>
        <w:rPr/>
      </w:pPr>
      <w:r>
        <w:rPr/>
        <w:t xml:space="preserve">Așadar, sub aspectul  situației de fapt în mod corect s-a constatat de către judecătorul de cameră preliminară de la tribunal că nu există deosebiri între situatia de fapt descrisă în rechizitoriul </w:t>
      </w:r>
      <w:r>
        <w:rPr>
          <w:rFonts w:eastAsia="Calibri"/>
        </w:rPr>
        <w:t xml:space="preserve">emis în data de ….. în dosarul nr. ......b1..... al Parchetului de pe lângă Înalta Curte de Casație și Justiție - Direcția de Investigare a Infracțiunilor de Criminalitate Organizată și Terorism, .......... ...O.... și actul de remediere a rechizitoriului </w:t>
      </w:r>
      <w:r>
        <w:rPr/>
        <w:t>din ……), astfel că se apreciază că fapta nu este descrisă într-o manieră care să învestească în mod legal instanța și să permită inculpatului o exercitare concretă și efectivă a dreptului la apărare.</w:t>
      </w:r>
    </w:p>
    <w:p>
      <w:pPr>
        <w:pStyle w:val="Normal"/>
        <w:ind w:firstLine="600"/>
        <w:jc w:val="both"/>
        <w:rPr/>
      </w:pPr>
      <w:r>
        <w:rPr/>
        <w:t>Inculpatul .....A...... a fost trimis în judecată și pentru săvârșirea infracțiunii de furt calificat care a produs consecințe deosebit de grave, în formă continuată, prev. de art. 208-209 alin. 1 lit. a, e, g, i şi alin. 4 Cod penal din 1969, cu aplicarea art. 41 alin. 2 Cod penal din 1969 și art. 5 Cod penal.</w:t>
      </w:r>
    </w:p>
    <w:p>
      <w:pPr>
        <w:pStyle w:val="Normal"/>
        <w:ind w:firstLine="709"/>
        <w:jc w:val="both"/>
        <w:rPr/>
      </w:pPr>
      <w:r>
        <w:rPr/>
        <w:t>Potrivit art. 208 alin. 1 din Cod penal din 1969 luarea unui bun mobil din posesia sau detentia altuia, fara consimtământul acestuia, în scopul de a și-l însuși pe nedrept, se pedepseste cu închisoare de la unu la 12 ani.</w:t>
      </w:r>
    </w:p>
    <w:p>
      <w:pPr>
        <w:pStyle w:val="Normal"/>
        <w:ind w:firstLine="709"/>
        <w:jc w:val="both"/>
        <w:rPr/>
      </w:pPr>
      <w:r>
        <w:rPr/>
        <w:t xml:space="preserve">Și în cazul acestei infracțiuni se constată că procurorul de caz nu a descris elementul material al laturii obiective - deposedare și împosedare - al acestei infracțiuni și în ce a constat activitatea infracțională a inculpatului, așa cum a reținut și judecătorul de cameră preliminară de la tribunal. </w:t>
      </w:r>
    </w:p>
    <w:p>
      <w:pPr>
        <w:pStyle w:val="Normal"/>
        <w:ind w:firstLine="709"/>
        <w:jc w:val="both"/>
        <w:rPr/>
      </w:pPr>
      <w:r>
        <w:rPr/>
        <w:t>Se reține că în rechizitoriu se face vorbire despre o comandă din partea inculpatului .....A...... pentru sustragerea unor bunuri, însă, având în vedere încadrarea juridică dată faptei, în mod corect judecătorul de cameră preliminară a apreciat că există o ambiguitate care face imposibilă stabilirea obiectului prezentei cauze cu atât mai mult cu cât  procurorul a arătat că ,,atât autorităţile judiciare ......g....., cât şi organul de urmărire penală român nu au reuşit identificarea persoanelor care, în perioada 14.09.2012-16.10.2012, au sustras cele 10 utilaje  de la firma ......E..... - cu sediul în ..............., ......G.....</w:t>
      </w:r>
      <w:bookmarkStart w:id="4" w:name="_Hlk516929186"/>
      <w:r>
        <w:rPr/>
        <w:t xml:space="preserve">”, </w:t>
      </w:r>
      <w:bookmarkEnd w:id="4"/>
      <w:r>
        <w:rPr/>
        <w:t>sens în care nu se poate înțelege care anume a fost contribuția concretă, materială, a inculpatului la presupusul furt de care este învinuit.</w:t>
      </w:r>
    </w:p>
    <w:p>
      <w:pPr>
        <w:pStyle w:val="Normal"/>
        <w:ind w:firstLine="709"/>
        <w:jc w:val="both"/>
        <w:rPr/>
      </w:pPr>
      <w:r>
        <w:rPr/>
        <w:t xml:space="preserve">În mod corect judecătorul de cameră preliminară de la tribunal a constatat că în rechizitoriu nu este descrisă nici latura subiectivă a infracțiunii, însă  în cuprinsul actului de remediere este inserată sintagma ,,cu intenție directă”. Se constată totodată că nu se explică din ce anume ar rezulta comandarea utilajelor și în ce mod comandarea unor utilaje ar întruni elementele constitutive ale infracțiunii de furt, descrierea limitându-se la faptul că presupusele furturi nu ar fi putut să fie realizate decât de către un grup de persoane, iar inculpatul ar fi comandat furtul celor două utilaje indicate mai sus. Nu este lămurită participația inculpatului la săvârșirea infracțiunii de furt, respectiv a participat în calitate de autor sau de instigator la fapta de furt. Nu se indică nici persoanele cu care ar fi comis furtul, câte erau acestea, pentru că în rechizitoriu se reține la încadrarea juridică a faptei de furt calificat și agravanta de la litera ,,a”, a art. 208-209 Cod penal. </w:t>
      </w:r>
    </w:p>
    <w:p>
      <w:pPr>
        <w:pStyle w:val="Normal"/>
        <w:ind w:firstLine="720"/>
        <w:jc w:val="both"/>
        <w:rPr/>
      </w:pPr>
      <w:r>
        <w:rPr/>
        <w:t>Prin urmare, nici în cazul acestei infracțiuni nu avem o descriere a elementelor constitutive a infracțiunii care să corespundă încadrării juridice din rechizitoriu și care să facă posibilă o exercitare concretă şi efectivă a dreptului la apărare.</w:t>
      </w:r>
    </w:p>
    <w:p>
      <w:pPr>
        <w:pStyle w:val="Normal"/>
        <w:ind w:firstLine="720"/>
        <w:jc w:val="both"/>
        <w:rPr/>
      </w:pPr>
      <w:r>
        <w:rPr/>
        <w:t xml:space="preserve">Referitor la infracțiunile de fals în înscrisuri sub semnătură privată, înșelăciune, delapidare, spălare de bani și evaziune fiscală, așa cum a reținut și judecătorul de cameră preliminară de la fond, procurorul a descris în cuprinsul actului de remediere faptele într-o manieră succintă, însă suficient de clară pentru a învesti în mod legal instanța de judecată și pentru ca inculpatul să poată înțelege învinuirea care i se aduce, acesta motivând și reținerea art.5 Cod penal. </w:t>
      </w:r>
    </w:p>
    <w:p>
      <w:pPr>
        <w:pStyle w:val="Normal"/>
        <w:ind w:firstLine="720"/>
        <w:jc w:val="both"/>
        <w:rPr/>
      </w:pPr>
      <w:r>
        <w:rPr/>
        <w:t>D</w:t>
      </w:r>
      <w:r>
        <w:rPr>
          <w:bCs/>
          <w:iCs/>
        </w:rPr>
        <w:t>escrierea faptelor</w:t>
      </w:r>
      <w:r>
        <w:rPr/>
        <w:t xml:space="preserve"> de fals în înscrisuri sub semnătură privată, înșelăciune, delapidare, spălare de bani și evaziune fiscală</w:t>
      </w:r>
      <w:r>
        <w:rPr>
          <w:bCs/>
          <w:iCs/>
        </w:rPr>
        <w:t xml:space="preserve"> reținute în sarcina inculpatului .....A...... este efectuată cu suficientă claritate încât să-i permită acestuia să înțeleagă acuzația adusă și încadrarea juridică a faptelor deduse judecății.</w:t>
      </w:r>
    </w:p>
    <w:p>
      <w:pPr>
        <w:pStyle w:val="Normal"/>
        <w:ind w:firstLine="720"/>
        <w:jc w:val="both"/>
        <w:rPr/>
      </w:pPr>
      <w:r>
        <w:rPr/>
        <w:t>Așadar, se constată că procurorul a remediat în parte neregularităţile actului de sesizare, clarificând în parte aspectele mentionate de judecătorul de cameră preliminară prin încheierea din data de 12.07.2017, în ceea ce privește infracțiunile de  infracțiunile de fals în înscrisuri sub semnătură privată, înșelăciune, delapidare, spălare de bani și evaziune fiscală, însă nu și în privința infracțiunii de aderare la o grupare infracțională organizată, prev. de art. 7 alin. 1 din Legea nr. 39/2003 cu aplicarea art. 5 Cod penal și a infracțiunii de furt calificat care a produs consecințe deosebit de grave, în formă continuată, prev. de art. 208-209 alin. 1 lit. a, e, g, i şi alin. 4 Cod penal din 1969, cu aplicarea art. 41 alin. 2 Cod penal din 1969 și art. 5 Cod penal.</w:t>
      </w:r>
    </w:p>
    <w:p>
      <w:pPr>
        <w:pStyle w:val="Normal"/>
        <w:ind w:firstLine="720"/>
        <w:jc w:val="both"/>
        <w:rPr/>
      </w:pPr>
      <w:r>
        <w:rPr/>
        <w:t>Procurorul nu a remediat neregularitătile actului de sesizare, în ceea ce privește aceste două infracțiuni, astfel că judecătorul de cameră preliminară este în continuare în imposibilitatea de a stabili limitele şi obiectul judecătii.</w:t>
      </w:r>
    </w:p>
    <w:p>
      <w:pPr>
        <w:pStyle w:val="Normal"/>
        <w:ind w:firstLine="720"/>
        <w:jc w:val="both"/>
        <w:rPr/>
      </w:pPr>
      <w:r>
        <w:rPr/>
        <w:t>Prin urmare, se constată că rechizitoriul nu cuprinde descrierea faptelor de aderare la o grupare infracţională organizată, prev. de art.7 alin. 1 din Legea nr. 39/2003 cu aplicarea art.5 Code penal şi furt calificat care a produs consecinţe deosebit de grave, în formă continuată, prev. de art.208 - 209 alin. 1 lit. a, e, g, i şi alin. 4 Cod penal din 1969, cu aplicarea art. 41 alin. 2 Cod penal din 1969 și art. 5 Cod penal,</w:t>
      </w:r>
      <w:r>
        <w:rPr>
          <w:rFonts w:eastAsia="Calibri"/>
        </w:rPr>
        <w:t xml:space="preserve"> </w:t>
      </w:r>
      <w:r>
        <w:rPr/>
        <w:t>reţinute în sarcina inculpatului .....A...... într-o modalitate care să permită identificarea conduitei interzise, care să corespundă acţiunilor incriminate prin indicarea elementelor necesare pentru a încadra faptele în tipicitatea infracţiunilor cu care a fost sesizată instanţa.</w:t>
      </w:r>
    </w:p>
    <w:p>
      <w:pPr>
        <w:pStyle w:val="Normal"/>
        <w:ind w:firstLine="720"/>
        <w:jc w:val="both"/>
        <w:rPr/>
      </w:pPr>
      <w:r>
        <w:rPr/>
        <w:t xml:space="preserve">Încadrarea juridică a acestor două fapte nu cuprinde indicarea fiecărei fapte determinate care întruneşte elementele constitutive ale infracţiunilor reţinute cu suficiente elemente care să permită stabilirea obiectului şi limitelor judecăţii. </w:t>
      </w:r>
    </w:p>
    <w:p>
      <w:pPr>
        <w:pStyle w:val="Normal"/>
        <w:ind w:firstLine="720"/>
        <w:jc w:val="both"/>
        <w:rPr/>
      </w:pPr>
      <w:r>
        <w:rPr/>
        <w:t>Se constată o descriere deficitară a acestor două fapte de aderare la o grupare infracțională organizată și furt calificat cu consecințe deosebit de grave în formă continuată pentru care inculpatul .....A...... a fost trimis în judecată, cu toate elementele necesare sub aspectul expunerii în fapt şi încadrării juridice, care să facă posibilă înţelegerea de către inculpat a acuzaţiilor formulate împotriva sa (beneficiind de asistenţa unui avocat) şi stabilirea obiectului şi limitelor judecăţii. Cu alte cuvinte, nu s-au lămurit aspecte legate de latura obiectivă sau subiectivă a infracțiunilor așa cum s-a arătat mai sus.</w:t>
      </w:r>
    </w:p>
    <w:p>
      <w:pPr>
        <w:pStyle w:val="Normal"/>
        <w:ind w:firstLine="720"/>
        <w:jc w:val="both"/>
        <w:rPr/>
      </w:pPr>
      <w:r>
        <w:rPr/>
        <w:t xml:space="preserve">În concluzie, se constată că este afectată legalitatea sesizării instanţei, nefiind îndeplinită condiţia prev. de art. 328 alin. 1 Cod procedură penală, referitoare la conţinutul rechizitoriului cu indicarea elementelor necesare apte să investească instanţa de judecată. </w:t>
      </w:r>
    </w:p>
    <w:p>
      <w:pPr>
        <w:pStyle w:val="Normal"/>
        <w:ind w:firstLine="720"/>
        <w:jc w:val="both"/>
        <w:rPr/>
      </w:pPr>
      <w:r>
        <w:rPr/>
        <w:t xml:space="preserve">Se retine că potrivit art. 371 Cod procedură penală, judecata se mărgineste la faptele şi la persoanele arătate în actul de sesizare a instantei, or în situatia în care prin cele două acte (rechizitoriul din data de </w:t>
      </w:r>
      <w:r>
        <w:rPr>
          <w:rFonts w:eastAsia="Calibri"/>
        </w:rPr>
        <w:t xml:space="preserve">….. </w:t>
      </w:r>
      <w:r>
        <w:rPr/>
        <w:t>şi actul de remediere a rechizitoriului din …..) infracțiunile de aderare la o grupare infracțională organizată și furt calificat cu consecințe deosebit de grave în formă continuată care fac obiectul trimiterii în judecată nu sunt descrise într-o manieră care să învestească în mod legal instanța și să permită inculpatului o exercitare concretă și efectivă a dreptului la apărare, instanta nu se poate considera legal învestită. </w:t>
      </w:r>
    </w:p>
    <w:p>
      <w:pPr>
        <w:pStyle w:val="Normal"/>
        <w:ind w:firstLine="720"/>
        <w:jc w:val="both"/>
        <w:rPr/>
      </w:pPr>
      <w:r>
        <w:rPr/>
        <w:t>Față de faptul că actul de sesizare al instanței este un act unitar și având în vedere neregularitățile constatate cu privire la infracțiunile de aderare la un grup infracțional organizat și furt calificat cu consecințe deosebit de grave în formă continuată,</w:t>
      </w:r>
      <w:r>
        <w:rPr>
          <w:rFonts w:eastAsia="Calibri"/>
        </w:rPr>
        <w:t xml:space="preserve"> nefiind posibilă stabilirea obiectului şi limitelor judecății, </w:t>
      </w:r>
      <w:r>
        <w:rPr/>
        <w:t xml:space="preserve">judecătorul de cameră preliminară de la tribunal în mod corect a apreciat că se impune restituirea cauzei la parchet în vederea remedierii neregularitatilor constatate, în sensul stabilirii limitelor si obiectului judecății. </w:t>
      </w:r>
    </w:p>
    <w:p>
      <w:pPr>
        <w:pStyle w:val="Normal"/>
        <w:ind w:firstLine="720"/>
        <w:jc w:val="both"/>
        <w:rPr/>
      </w:pPr>
      <w:r>
        <w:rPr/>
        <w:t xml:space="preserve">Așa fiind, contestația formulată de Parchetul de pe lângă Înalta Curte de Casaţie şi Justiţie - Direcţia de Investigare a Infracţiunilor de Criminalitate Organizată şi Terorism, .......... ...O.... este nefondată și urmează a fi respinsă ca atare. </w:t>
      </w:r>
    </w:p>
    <w:p>
      <w:pPr>
        <w:pStyle w:val="Normal"/>
        <w:ind w:firstLine="720"/>
        <w:jc w:val="both"/>
        <w:rPr/>
      </w:pPr>
      <w:r>
        <w:rPr/>
        <w:t>În ce privește contestația formulată de către inculpatul .....A......, se reține:</w:t>
      </w:r>
      <w:r>
        <w:rPr>
          <w:b/>
        </w:rPr>
        <w:t xml:space="preserve"> </w:t>
      </w:r>
      <w:r>
        <w:rPr/>
        <w:t xml:space="preserve"> </w:t>
      </w:r>
    </w:p>
    <w:p>
      <w:pPr>
        <w:pStyle w:val="Normal"/>
        <w:ind w:firstLine="708"/>
        <w:jc w:val="both"/>
        <w:rPr/>
      </w:pPr>
      <w:r>
        <w:rPr/>
        <w:t xml:space="preserve">Referitor la cererea formulată de inculpat de excludere a Raportului de constatare nr. ...c...../6 februarie 2015, întocmit la data de 06.02.2015, întrucât a fost administrat cu încălcarea prevederilor art. 2, art. 10 alin. 5 şi art. 172 alin. 9 Cod procedură penală, în mod corect s-a apreciat de către judecătorul de cameră preliminară că aceasta este nefondată. </w:t>
      </w:r>
    </w:p>
    <w:p>
      <w:pPr>
        <w:pStyle w:val="Normal"/>
        <w:ind w:firstLine="708"/>
        <w:jc w:val="both"/>
        <w:rPr/>
      </w:pPr>
      <w:r>
        <w:rPr/>
        <w:t xml:space="preserve">Judecătorul de cameră preliminară nu constată că s-au încălcat prevederile art. 172 alin. 7 și 9 Cod procedură penală, în momentul în care organele de urmărire penală au dispus administrarea probei privind efectuarea unui raport de constatare. </w:t>
      </w:r>
    </w:p>
    <w:p>
      <w:pPr>
        <w:pStyle w:val="Normal"/>
        <w:ind w:firstLine="708"/>
        <w:jc w:val="both"/>
        <w:rPr/>
      </w:pPr>
      <w:r>
        <w:rPr/>
        <w:t>Potrivit art. 172 alin. 7 Cod procedură penală, în domeniile strict specializate, dacă pentru înţelegerea probelor sunt necesare anumite cunoştinţe specifice sau alte asemenea cunoştinţe, instanţa ori organul de urmărire penală poate solicita opinia unor specialişti care funcţionează în cadrul organelor judiciare sau în afara acestora. Dispoziţiile relative la audierea martorului sunt aplicabile în mod corespunzător.</w:t>
      </w:r>
    </w:p>
    <w:p>
      <w:pPr>
        <w:pStyle w:val="Normal"/>
        <w:ind w:firstLine="708"/>
        <w:jc w:val="both"/>
        <w:rPr/>
      </w:pPr>
      <w:r>
        <w:rPr/>
        <w:t xml:space="preserve">Potrivit art. 172 alin 9 Cod procedură penală, când există pericol de dispariție a unor mijloace de probă sau de schimbare a unor împrejurări ale cauzei, ori este necesară lămurirea urgentă a unor fapte sau împrejurări ale cauzei, organul de urmărire penală poate dispune prin ordonanță efectuarea unei constatări. </w:t>
      </w:r>
    </w:p>
    <w:p>
      <w:pPr>
        <w:pStyle w:val="Normal"/>
        <w:ind w:firstLine="708"/>
        <w:jc w:val="both"/>
        <w:rPr/>
      </w:pPr>
      <w:r>
        <w:rPr/>
        <w:t>Judecătorul de cameră preliminară constată că organul de urmărire penală nu a încălcat acest text de lege atunci când a dispus efectuarea constatării, pentru lămurirea urgentă a unor fapte sau împrejurări ale cauzei.</w:t>
      </w:r>
    </w:p>
    <w:p>
      <w:pPr>
        <w:pStyle w:val="NormalWeb"/>
        <w:spacing w:before="0" w:after="0"/>
        <w:ind w:firstLine="708"/>
        <w:jc w:val="both"/>
        <w:rPr/>
      </w:pPr>
      <w:r>
        <w:rPr/>
        <w:t>Astfel, conform art. 3 alin. 4 lit. a din OUG 74/2013, „în exercitarea atribuțiilor de serviciu, inspectorii antifraudă din cadrul Direcției de combatere a fraudelor efectuează, din dispoziția procurorului, constatări tehnico-științifice, care constituie mijloace de probă, în condițiile legii”.</w:t>
      </w:r>
    </w:p>
    <w:p>
      <w:pPr>
        <w:pStyle w:val="NormalWeb"/>
        <w:spacing w:before="0" w:after="0"/>
        <w:ind w:firstLine="708"/>
        <w:jc w:val="both"/>
        <w:rPr/>
      </w:pPr>
      <w:r>
        <w:rPr/>
        <w:t xml:space="preserve">În acest sens, constatarea tehnico-științifică efectuată în cauză de inspectorii antifraudă din cadrul DIICOT constituie mijloc de probă în înțelesul legii. Raportul de constatare este supus principiului liberei aprecieri a probelor, având aceeași valoare probatorie cu orice alt mijloc de probă. Acest raport de constatare este destinat să lămurească în mod urgent fapte și împrejurări ale cauzei, fiind un instrument probatoriu care permite organului de urmărire penală să respecte obligația instrumentării cauzei într-un termen rezonabil (art.8 Cod procedură penală), aceasta cu atât mai mult cu cât efectuarea unei expertize de specialitate este cunoscut că se finalizează într-un termen mult mai îndelungat. Prin acest specific al său, constatarea tehnico-științifică corespunde funcțiilor urmăririi penale, fază în care se impune administrarea probelor pentru a se constata dacă este cazul sau nu ca persoana cercetată să fie trimisă în judecată. Pe de altă parte, acest raport nu are valoare absolută, el putând fi contestat în tot cursul procesului. </w:t>
      </w:r>
    </w:p>
    <w:p>
      <w:pPr>
        <w:pStyle w:val="NormalWeb"/>
        <w:spacing w:before="0" w:after="0"/>
        <w:ind w:firstLine="708"/>
        <w:jc w:val="both"/>
        <w:rPr/>
      </w:pPr>
      <w:r>
        <w:rPr/>
        <w:t xml:space="preserve">În ceea ce privește caracterul urgent al lămuririi unor împrejurări, rămâne la aprecierea organului de urmărire penală să stabilească acest aspect, raportat la  particularitățile cauzei. </w:t>
      </w:r>
    </w:p>
    <w:p>
      <w:pPr>
        <w:pStyle w:val="NormalWeb"/>
        <w:spacing w:before="0" w:after="0"/>
        <w:ind w:firstLine="708"/>
        <w:jc w:val="both"/>
        <w:rPr/>
      </w:pPr>
      <w:r>
        <w:rPr/>
        <w:t>Chiar dacă s-ar accepta critica referitoare la lipsa motivării urgenței, așa cum a reținut și judecătorul de cameră preliminară de la tribunal, inculpatului nu i s-a produs nicio vătămare care să nu poată fi înlăturată decât prin anularea ordonanței prin care s-a dispus efectuarea raportului de constatare și excluderea raportului din materialul probator, nefiind astfel întrunite condițiile nulității relative.</w:t>
      </w:r>
    </w:p>
    <w:p>
      <w:pPr>
        <w:pStyle w:val="NormalWeb"/>
        <w:spacing w:before="0" w:after="0"/>
        <w:ind w:firstLine="708"/>
        <w:jc w:val="both"/>
        <w:rPr/>
      </w:pPr>
      <w:r>
        <w:rPr/>
        <w:t xml:space="preserve">Potrivit art. 172 alin. 12 Cod procedură penală, după finalizarea raportului de constatare, când organul judiciar apreciază că este necesară opinia unui expert sau când concluziile raportului de constatare sunt contestate, se poate dispune efectuarea unei expertize. </w:t>
      </w:r>
    </w:p>
    <w:p>
      <w:pPr>
        <w:pStyle w:val="NormalWeb"/>
        <w:spacing w:before="0" w:after="0"/>
        <w:ind w:firstLine="708"/>
        <w:jc w:val="both"/>
        <w:rPr/>
      </w:pPr>
      <w:r>
        <w:rPr/>
        <w:t>Așadar, în cazul în care una dintre părți are de formulat obiecțiuni cu privire la concluziile raportului de constatare, textul de lege instituie, la alin. 12, posibilitatea dispunerii unei expertize.</w:t>
      </w:r>
    </w:p>
    <w:p>
      <w:pPr>
        <w:pStyle w:val="NormalWeb"/>
        <w:spacing w:before="0" w:after="0"/>
        <w:ind w:firstLine="708"/>
        <w:jc w:val="both"/>
        <w:rPr/>
      </w:pPr>
      <w:r>
        <w:rPr/>
        <w:t xml:space="preserve">Se reține însă, că simpla contestare a raportului de către inculpat, nu înseamnă automat că organul de anchetă este obligat a administra un alt mijloc de probă, respectiv expertiza, procurorul având posibilitatea de a aprecia independent necesitatea administrării unei probe, la fel, aceasta putând fi administrată în tot cursul procesului, și în faza ulterioară, a judecății. Nu este limitat dreptul inculpatului de a contesta raportul de constatare doar la faza de urmărire penală. </w:t>
      </w:r>
    </w:p>
    <w:p>
      <w:pPr>
        <w:pStyle w:val="NormalWeb"/>
        <w:spacing w:before="0" w:after="0"/>
        <w:ind w:firstLine="708"/>
        <w:jc w:val="both"/>
        <w:rPr/>
      </w:pPr>
      <w:r>
        <w:rPr/>
        <w:t xml:space="preserve">Din punctul de vedere al Curţii Europene a Drepturilor Omului, însăși Curtea a arătat că dreptul de a contesta probele acuzării este recunoscut și satisfăcut în toate cazurile în care acuzatului i s-a dat efectiv această posibilitate, fie cu ocazia administrării probei în acuzare, fie ulterior în cursul procedurilor (cauza Craxi contra Italiei din 5.12.2002). </w:t>
      </w:r>
    </w:p>
    <w:p>
      <w:pPr>
        <w:pStyle w:val="NormalWeb"/>
        <w:spacing w:before="0" w:after="0"/>
        <w:ind w:firstLine="708"/>
        <w:jc w:val="both"/>
        <w:rPr/>
      </w:pPr>
      <w:r>
        <w:rPr/>
        <w:t>Așadar, inculpatul are în continuare posibilitatea de a contesta constatarea efectuată în cursul urmăririi penale în cursul judecăţii şi de a solicita efectuarea unei expertize în condiţii de contradictorialitate.</w:t>
      </w:r>
    </w:p>
    <w:p>
      <w:pPr>
        <w:pStyle w:val="NormalWeb"/>
        <w:spacing w:before="0" w:after="0"/>
        <w:ind w:firstLine="708"/>
        <w:jc w:val="both"/>
        <w:rPr/>
      </w:pPr>
      <w:r>
        <w:rPr/>
        <w:t xml:space="preserve">Cu privire la acest aspect judecătorul de cameră preliminară consideră că obiectul procedurii camerei preliminare îl constituie verificarea legalităţii administrării probelor și nu a temeiniciei, utilităţii şi concludenţei acestora, ce vor fi avute în vedere la judecarea în fond a cauzei. </w:t>
      </w:r>
    </w:p>
    <w:p>
      <w:pPr>
        <w:pStyle w:val="NormalWeb"/>
        <w:spacing w:before="0" w:after="0"/>
        <w:ind w:firstLine="708"/>
        <w:jc w:val="both"/>
        <w:rPr/>
      </w:pPr>
      <w:r>
        <w:rPr>
          <w:bCs/>
          <w:iCs/>
        </w:rPr>
        <w:t>De altfel, aşa cum rezultă din considerentele Deciziei Curţii Constituţionale nr. 729/2017, împrejurarea că nu este obligatorie efectuarea unei expertize, în cazul în care concluziile raportului de constatare ar fi contestate, are ca scop asigurarea dreptului la un proces echitabil prin soluționarea cu celeritate a cauzei,</w:t>
      </w:r>
      <w:r>
        <w:rPr>
          <w:iCs/>
        </w:rPr>
        <w:t xml:space="preserve"> întrucât, în caz contrar, s-ar permite prelungirea nejustificată a soluționării cauzei printr-o simplă contestare a raportului, cu toate că dispunerea unei expertize nu este utilă cauzei, fiind lămurite toate aspectele cu privire la faptele și împrejurările cauzei, precum și cu privire la persoana suspectului sau inculpatului.</w:t>
      </w:r>
    </w:p>
    <w:p>
      <w:pPr>
        <w:pStyle w:val="NormalWeb"/>
        <w:spacing w:before="0" w:after="0"/>
        <w:ind w:firstLine="708"/>
        <w:jc w:val="both"/>
        <w:rPr/>
      </w:pPr>
      <w:r>
        <w:rPr/>
        <w:t>Prin urmare</w:t>
      </w:r>
      <w:r>
        <w:rPr>
          <w:rFonts w:eastAsia="Calibri"/>
        </w:rPr>
        <w:t>,</w:t>
      </w:r>
      <w:r>
        <w:rPr/>
        <w:t xml:space="preserve"> organele de urmărire penală nu au încălcat </w:t>
      </w:r>
      <w:r>
        <w:rPr>
          <w:rFonts w:eastAsia="Calibri"/>
        </w:rPr>
        <w:t xml:space="preserve">prevederile art. 172 alin. 12 Cod procedură penală, Raportul de constatare nr. ....c...../6 februarie 2015, aflat la filele ....... din dosarul de urmărire penală, vol. ........ fiind efectuat în condiţii de legalitate. </w:t>
      </w:r>
    </w:p>
    <w:p>
      <w:pPr>
        <w:pStyle w:val="Normal"/>
        <w:ind w:firstLine="720"/>
        <w:jc w:val="both"/>
        <w:rPr/>
      </w:pPr>
      <w:r>
        <w:rPr/>
        <w:t xml:space="preserve">Referitor la excepția </w:t>
      </w:r>
      <w:r>
        <w:rPr>
          <w:rFonts w:eastAsia="Calibri"/>
        </w:rPr>
        <w:t>nelegalei sesizări a instanţei sub aspectul că, organul de urmărire penală a încălcat dispoziţiile art. 9 alin. 3 Cod penal, coroborate cu dispoziţiile art. 309 Cod procedură penală, în sensul că s-a dispus punerea în mişcare a acţiunii penale fără a se solicita în prealabil procurorului general al Parchetului de pe lângă înalta Curte de Casaţie şi Justiţie, emiterea unei autorizări în acest sens, fapt ce determină nulitatea ordonanţei de punere în mişcare a acţiunii penale în ceea ce priveşte acuzaţia de comitere a infracţiunii de furt calificat, faptă prev. de art. 208 - 209 alin. 1 lit. a, e, g, i şi alin. 4 Cod penal 1968, se reține</w:t>
      </w:r>
      <w:r>
        <w:rPr/>
        <w:t>:</w:t>
      </w:r>
      <w:r>
        <w:rPr>
          <w:rFonts w:eastAsia="Calibri"/>
        </w:rPr>
        <w:t xml:space="preserve"> </w:t>
      </w:r>
    </w:p>
    <w:p>
      <w:pPr>
        <w:pStyle w:val="Normal"/>
        <w:ind w:firstLine="720"/>
        <w:jc w:val="both"/>
        <w:rPr/>
      </w:pPr>
      <w:r>
        <w:rPr>
          <w:rFonts w:eastAsia="Calibri"/>
        </w:rPr>
        <w:t xml:space="preserve">În speță, presupusa infracțiune de furt calificat cu consecințe deosebite în formă continuată  așa cum este descrisă în actul de inculpare ar fi constat în </w:t>
      </w:r>
      <w:r>
        <w:rPr/>
        <w:t>comandarea unor utilaje de către inculpat, utilaje care au fost descoperite în România.</w:t>
      </w:r>
    </w:p>
    <w:p>
      <w:pPr>
        <w:pStyle w:val="Normal"/>
        <w:ind w:firstLine="720"/>
        <w:jc w:val="both"/>
        <w:rPr/>
      </w:pPr>
      <w:r>
        <w:rPr/>
        <w:t>Potrivit art. 8 alin. 4 Cod penal, infracţiunea se consideră săvârşită pe teritoriul României şi atunci când pe acest teritoriu ori pe o navă sub pavilion românesc sau pe o aeronavă înmatriculată în România s-a efectuat un act de executare, de instigare sau de complicitate ori s-a produs, chiar în parte, rezultatul infracţiunii.</w:t>
      </w:r>
    </w:p>
    <w:p>
      <w:pPr>
        <w:pStyle w:val="Normal"/>
        <w:ind w:firstLine="720"/>
        <w:jc w:val="both"/>
        <w:rPr/>
      </w:pPr>
      <w:r>
        <w:rPr/>
        <w:t xml:space="preserve">Însă speță, așa cum este descrisă starea de fapt de către procuror în actul de inculpare și precizată în actul de remediere a rechizitoriului din </w:t>
      </w:r>
      <w:r>
        <w:rPr>
          <w:rFonts w:eastAsia="Calibri"/>
        </w:rPr>
        <w:t>10.01.2017</w:t>
      </w:r>
      <w:r>
        <w:rPr/>
        <w:t>, apreciem că se aplică principiul teritorialităţii, aflându-ne în una din ipotezele prevăzute de art. 8 alin. 4 Cod penal.</w:t>
      </w:r>
    </w:p>
    <w:p>
      <w:pPr>
        <w:pStyle w:val="Normal"/>
        <w:ind w:firstLine="720"/>
        <w:jc w:val="both"/>
        <w:rPr/>
      </w:pPr>
      <w:r>
        <w:rPr/>
        <w:t>Dacă odată cu descrierea elementelor constitutive ale infracțiunii de furt calificat</w:t>
      </w:r>
      <w:r>
        <w:rPr>
          <w:rFonts w:eastAsia="Calibri"/>
        </w:rPr>
        <w:t xml:space="preserve"> cu consecințe deosebite în formă continuată, necesară pentru înțelegerea acuzației, se va arăta d</w:t>
      </w:r>
      <w:r>
        <w:rPr/>
        <w:t xml:space="preserve">e către procuror în concret unde a început în concret activitatea infracțională, unde s-a realizat și consumat infracțiunea se va putea stabili fără dubiu care dispoziții sunt aplicabile, art. 8 sau art. 9 din Codul penal.  </w:t>
      </w:r>
    </w:p>
    <w:p>
      <w:pPr>
        <w:pStyle w:val="Normal"/>
        <w:ind w:firstLine="708"/>
        <w:jc w:val="both"/>
        <w:rPr/>
      </w:pPr>
      <w:r>
        <w:rPr/>
        <w:t xml:space="preserve"> </w:t>
      </w:r>
      <w:r>
        <w:rPr/>
        <w:t>Pentru toate aceste considerente, judecătorul de cameră preliminară de la curte, în baza art. 425/1 alin. 7 pct. 1 lit. b raportat la art. 347 Cod procedură penală, va respinge ca nefondate contestaţia declarată de Parchetul de pe lângă Înalta Curte de Casaţie şi Justiţie - Direcţia de Investigare a Infracţiunilor de Criminalitate Organizată şi Terorism - .......... ...O.... împotriva încheierii penale nr. ......a.... pronunţată de judecătorul de cameră preliminară din cadrul Tribunalului ......B1.... în dosarul nr. ......b.... şi contestaţia declarată de inculpatul contestator .....A...... împotriva încheierii de şedinţă din camera de consiliu din data de ….. şi a încheierii penale nr. ......a...., pronunţate de judecătorul de cameră preliminară din cadrul Tribunalului ......B1.... în dosarul nr. ......b...., pe care le va menţine în întregime.</w:t>
      </w:r>
    </w:p>
    <w:p>
      <w:pPr>
        <w:pStyle w:val="Normal"/>
        <w:jc w:val="both"/>
        <w:rPr/>
      </w:pPr>
      <w:r>
        <w:rPr/>
        <w:t xml:space="preserve">          </w:t>
      </w:r>
      <w:r>
        <w:rPr/>
        <w:t>În baza art. 275 alin. 2 Cod procedură penală va obliga inculpatul contestator .....A...... la plata sumei de 200</w:t>
      </w:r>
      <w:r>
        <w:rPr>
          <w:color w:val="000000"/>
        </w:rPr>
        <w:t xml:space="preserve"> lei</w:t>
      </w:r>
      <w:r>
        <w:rPr/>
        <w:t xml:space="preserve"> cu titlul de cheltuieli judiciare către stat în contestaţie, iar restul cheltuielilor judiciare avansate de stat în contestaţie vor rămâne în sarcina acestuia conform art. 275 alin. 3 </w:t>
      </w:r>
      <w:r>
        <w:rPr>
          <w:lang w:eastAsia="en-US"/>
        </w:rPr>
        <w:t>Cod procedură penală</w:t>
      </w:r>
      <w:r>
        <w:rPr/>
        <w:t xml:space="preserve">. </w:t>
      </w:r>
    </w:p>
    <w:p>
      <w:pPr>
        <w:pStyle w:val="Normal"/>
        <w:jc w:val="center"/>
        <w:rPr/>
      </w:pPr>
      <w:r>
        <w:rPr/>
      </w:r>
    </w:p>
    <w:p>
      <w:pPr>
        <w:pStyle w:val="Normal"/>
        <w:jc w:val="center"/>
        <w:rPr>
          <w:b/>
          <w:b/>
        </w:rPr>
      </w:pPr>
      <w:r>
        <w:rPr>
          <w:b/>
        </w:rPr>
        <w:t>PENTRU ACESTE MOTIVE,</w:t>
        <w:br/>
        <w:t>ÎN NUMELE LEGII</w:t>
      </w:r>
    </w:p>
    <w:p>
      <w:pPr>
        <w:pStyle w:val="Normal"/>
        <w:jc w:val="center"/>
        <w:rPr>
          <w:b/>
          <w:b/>
        </w:rPr>
      </w:pPr>
      <w:r>
        <w:rPr>
          <w:b/>
        </w:rPr>
        <w:t>DISPUNE</w:t>
      </w:r>
    </w:p>
    <w:p>
      <w:pPr>
        <w:pStyle w:val="Normal"/>
        <w:rPr>
          <w:b/>
          <w:b/>
        </w:rPr>
      </w:pPr>
      <w:r>
        <w:rPr>
          <w:b/>
        </w:rPr>
      </w:r>
    </w:p>
    <w:p>
      <w:pPr>
        <w:pStyle w:val="Normal"/>
        <w:ind w:firstLine="708"/>
        <w:jc w:val="both"/>
        <w:rPr/>
      </w:pPr>
      <w:r>
        <w:rPr/>
        <w:t>În baza art. 425/1 alin. 7 pct. 1 lit. b raportat la art. 347 Cod procedură penală,</w:t>
      </w:r>
    </w:p>
    <w:p>
      <w:pPr>
        <w:pStyle w:val="Normal"/>
        <w:ind w:firstLine="709"/>
        <w:jc w:val="both"/>
        <w:rPr/>
      </w:pPr>
      <w:r>
        <w:rPr/>
        <w:t>Respinge ca nefondate contestaţia declarată de Parchetul de pe lângă Înalta Curte de Casaţie şi Justiţie - Direcţia de Investigare a Infracţiunilor de Criminalitate Organizată şi Terorism - .......... ...O.... împotriva încheierii penale nr. ......a.... pronunţată de judecătorul de cameră preliminară din cadrul Tribunalului ......B1.... în dosarul nr. ......b.... şi contestaţia declarată de inculpatul contestator .....A...... [domiciliat în ............. împotriva încheierii de şedinţă din camera de consiliu din data de .......... şi a încheierii penale nr. ......a...., pronunţate de judecătorul de cameră preliminară din cadrul Tribunalului ......B1.... în dosarul nr. ......b...., pe care le menţine în întregime.</w:t>
      </w:r>
    </w:p>
    <w:p>
      <w:pPr>
        <w:pStyle w:val="Normal"/>
        <w:jc w:val="both"/>
        <w:rPr/>
      </w:pPr>
      <w:r>
        <w:rPr/>
        <w:t xml:space="preserve">          </w:t>
      </w:r>
      <w:r>
        <w:rPr/>
        <w:t>În baza art. 275 alin. 2 Cod procedură penală obligă inculpatul contestator .....A...... la plata sumei de 200</w:t>
      </w:r>
      <w:r>
        <w:rPr>
          <w:color w:val="000000"/>
        </w:rPr>
        <w:t xml:space="preserve"> lei</w:t>
      </w:r>
      <w:r>
        <w:rPr/>
        <w:t xml:space="preserve"> cu titlul de cheltuieli judiciare către stat în contestaţie, iar restul cheltuielilor judiciare avansate de stat în contestaţie rămân în sarcina acestuia conform art. 275 alin. 3 </w:t>
      </w:r>
      <w:r>
        <w:rPr>
          <w:lang w:eastAsia="en-US"/>
        </w:rPr>
        <w:t>Cod procedură penală</w:t>
      </w:r>
      <w:r>
        <w:rPr/>
        <w:t xml:space="preserve">. </w:t>
      </w:r>
    </w:p>
    <w:p>
      <w:pPr>
        <w:pStyle w:val="Normal"/>
        <w:jc w:val="both"/>
        <w:rPr/>
      </w:pPr>
      <w:r>
        <w:rPr/>
        <w:tab/>
        <w:t>Definitivă.</w:t>
      </w:r>
    </w:p>
    <w:p>
      <w:pPr>
        <w:pStyle w:val="Normal"/>
        <w:jc w:val="both"/>
        <w:rPr/>
      </w:pPr>
      <w:r>
        <w:rPr/>
        <w:tab/>
        <w:t xml:space="preserve">Pronunţată în cameră de consiliu, astăzi, .......... </w:t>
      </w:r>
    </w:p>
    <w:p>
      <w:pPr>
        <w:pStyle w:val="Normal"/>
        <w:jc w:val="both"/>
        <w:rPr/>
      </w:pPr>
      <w:r>
        <w:rPr/>
      </w:r>
    </w:p>
    <w:p>
      <w:pPr>
        <w:pStyle w:val="Normal"/>
        <w:jc w:val="both"/>
        <w:rPr/>
      </w:pPr>
      <w:r>
        <w:rPr/>
      </w:r>
    </w:p>
    <w:p>
      <w:pPr>
        <w:pStyle w:val="Normal"/>
        <w:jc w:val="center"/>
        <w:rPr/>
      </w:pPr>
      <w:r>
        <w:rPr/>
        <w:t xml:space="preserve"> </w:t>
      </w:r>
      <w:r>
        <w:rPr/>
        <w:t>,</w:t>
      </w:r>
    </w:p>
    <w:p>
      <w:pPr>
        <w:pStyle w:val="Normal"/>
        <w:jc w:val="center"/>
        <w:rPr/>
      </w:pPr>
      <w:r>
        <w:rPr/>
        <w:t>....1009.....</w:t>
      </w:r>
    </w:p>
    <w:p>
      <w:pPr>
        <w:pStyle w:val="Normal"/>
        <w:jc w:val="center"/>
        <w:rPr/>
      </w:pPr>
      <w:r>
        <w:rPr/>
      </w:r>
    </w:p>
    <w:p>
      <w:pPr>
        <w:pStyle w:val="Normal"/>
        <w:jc w:val="center"/>
        <w:rPr/>
      </w:pPr>
      <w:r>
        <w:rPr/>
        <w:t xml:space="preserve"> </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16"/>
          <w:szCs w:val="16"/>
        </w:rPr>
      </w:pPr>
      <w:r>
        <w:rPr>
          <w:sz w:val="16"/>
          <w:szCs w:val="16"/>
        </w:rPr>
        <w:t>.................</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j">
    <w:name w:val="pj"/>
    <w:basedOn w:val="Normal"/>
    <w:qFormat/>
    <w:pPr>
      <w:spacing w:lineRule="atLeast" w:line="312" w:before="0" w:after="15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9:39:00Z</dcterms:created>
  <dc:creator>valy</dc:creator>
  <dc:description/>
  <cp:keywords/>
  <dc:language>en-US</dc:language>
  <cp:lastModifiedBy>Stela, IVAN</cp:lastModifiedBy>
  <cp:lastPrinted>2018-06-28T12:39:00Z</cp:lastPrinted>
  <dcterms:modified xsi:type="dcterms:W3CDTF">2021-10-27T10:48: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