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lang w:eastAsia="ro-RO"/>
        </w:rPr>
      </w:pPr>
      <w:r>
        <w:rPr>
          <w:rFonts w:eastAsia="Calibri"/>
          <w:lang w:eastAsia="ro-RO"/>
        </w:rPr>
        <w:t>Hot. 30                                                                                                                     COD 1002</w:t>
      </w:r>
    </w:p>
    <w:p>
      <w:pPr>
        <w:pStyle w:val="Normal"/>
        <w:rPr>
          <w:rFonts w:eastAsia="Calibri"/>
          <w:lang w:eastAsia="ro-RO"/>
        </w:rPr>
      </w:pPr>
      <w:r>
        <w:rPr>
          <w:rFonts w:eastAsia="Calibri"/>
          <w:lang w:eastAsia="ro-RO"/>
        </w:rPr>
      </w:r>
    </w:p>
    <w:p>
      <w:pPr>
        <w:pStyle w:val="Normal"/>
        <w:jc w:val="center"/>
        <w:rPr>
          <w:rFonts w:eastAsia="Calibri"/>
          <w:b/>
          <w:b/>
          <w:lang w:eastAsia="ro-RO"/>
        </w:rPr>
      </w:pPr>
      <w:r>
        <w:rPr>
          <w:rFonts w:eastAsia="Calibri"/>
          <w:b/>
          <w:lang w:eastAsia="ro-RO"/>
        </w:rPr>
        <w:t>ROMÂNIA</w:t>
      </w:r>
    </w:p>
    <w:p>
      <w:pPr>
        <w:pStyle w:val="Normal"/>
        <w:jc w:val="center"/>
        <w:rPr>
          <w:rFonts w:eastAsia="Calibri"/>
          <w:b/>
          <w:b/>
          <w:lang w:eastAsia="ro-RO"/>
        </w:rPr>
      </w:pPr>
      <w:r>
        <w:rPr>
          <w:rFonts w:eastAsia="Calibri"/>
          <w:b/>
          <w:lang w:eastAsia="ro-RO"/>
        </w:rPr>
        <w:t>CURTEA DE APEL ….</w:t>
      </w:r>
    </w:p>
    <w:p>
      <w:pPr>
        <w:pStyle w:val="Normal"/>
        <w:jc w:val="center"/>
        <w:rPr>
          <w:rFonts w:eastAsia="Calibri"/>
          <w:b/>
          <w:b/>
          <w:lang w:eastAsia="ro-RO"/>
        </w:rPr>
      </w:pPr>
      <w:r>
        <w:rPr>
          <w:rFonts w:eastAsia="Calibri"/>
          <w:b/>
          <w:lang w:eastAsia="ro-RO"/>
        </w:rPr>
        <w:t>SECŢIA …..</w:t>
      </w:r>
    </w:p>
    <w:p>
      <w:pPr>
        <w:pStyle w:val="Normal"/>
        <w:rPr>
          <w:rFonts w:eastAsia="Calibri"/>
          <w:b/>
          <w:b/>
          <w:lang w:eastAsia="ro-RO"/>
        </w:rPr>
      </w:pPr>
      <w:r>
        <w:rPr>
          <w:rFonts w:eastAsia="Calibri"/>
          <w:b/>
          <w:lang w:eastAsia="ro-RO"/>
        </w:rPr>
      </w:r>
    </w:p>
    <w:p>
      <w:pPr>
        <w:pStyle w:val="Normal"/>
        <w:rPr>
          <w:rFonts w:eastAsia="Calibri"/>
          <w:b/>
          <w:b/>
          <w:lang w:eastAsia="ro-RO"/>
        </w:rPr>
      </w:pPr>
      <w:r>
        <w:rPr>
          <w:rFonts w:eastAsia="Times New Roman"/>
          <w:b/>
          <w:lang w:eastAsia="ro-RO"/>
        </w:rPr>
        <w:t xml:space="preserve">           </w:t>
      </w:r>
      <w:r>
        <w:rPr>
          <w:rFonts w:eastAsia="Calibri"/>
          <w:b/>
          <w:lang w:eastAsia="ro-RO"/>
        </w:rPr>
        <w:t xml:space="preserve">DOSAR NR. </w:t>
      </w:r>
      <w:r>
        <w:rPr>
          <w:rFonts w:eastAsia="Calibri"/>
          <w:b/>
          <w:lang w:val="pt-BR" w:eastAsia="ro-RO"/>
        </w:rPr>
        <w:t>.....</w:t>
      </w:r>
    </w:p>
    <w:p>
      <w:pPr>
        <w:pStyle w:val="Normal"/>
        <w:ind w:firstLine="708"/>
        <w:rPr>
          <w:rFonts w:eastAsia="Calibri"/>
          <w:b/>
          <w:b/>
          <w:lang w:eastAsia="ro-RO"/>
        </w:rPr>
      </w:pPr>
      <w:r>
        <w:rPr>
          <w:rFonts w:eastAsia="Calibri"/>
          <w:b/>
          <w:lang w:eastAsia="ro-RO"/>
        </w:rPr>
      </w:r>
    </w:p>
    <w:p>
      <w:pPr>
        <w:pStyle w:val="Normal"/>
        <w:ind w:firstLine="708"/>
        <w:rPr>
          <w:rFonts w:eastAsia="Calibri"/>
          <w:lang w:eastAsia="ro-RO"/>
        </w:rPr>
      </w:pPr>
      <w:r>
        <w:rPr>
          <w:rFonts w:eastAsia="Calibri"/>
          <w:lang w:eastAsia="ro-RO"/>
        </w:rPr>
      </w:r>
    </w:p>
    <w:p>
      <w:pPr>
        <w:pStyle w:val="Normal"/>
        <w:jc w:val="center"/>
        <w:rPr>
          <w:rFonts w:eastAsia="Calibri"/>
          <w:b/>
          <w:b/>
          <w:lang w:eastAsia="ro-RO"/>
        </w:rPr>
      </w:pPr>
      <w:r>
        <w:rPr>
          <w:rFonts w:eastAsia="Calibri"/>
          <w:b/>
          <w:lang w:eastAsia="ro-RO"/>
        </w:rPr>
        <w:t>DECIZIA PENALĂ NR…</w:t>
      </w:r>
    </w:p>
    <w:p>
      <w:pPr>
        <w:pStyle w:val="Normal"/>
        <w:jc w:val="center"/>
        <w:rPr>
          <w:rFonts w:eastAsia="Calibri"/>
          <w:b/>
          <w:b/>
          <w:lang w:eastAsia="ro-RO"/>
        </w:rPr>
      </w:pPr>
      <w:r>
        <w:rPr>
          <w:rFonts w:eastAsia="Calibri"/>
          <w:b/>
          <w:lang w:eastAsia="ro-RO"/>
        </w:rPr>
        <w:t>ŞEDINŢA PUBLICĂ DIN DATA DE ….</w:t>
      </w:r>
    </w:p>
    <w:p>
      <w:pPr>
        <w:pStyle w:val="Normal"/>
        <w:jc w:val="center"/>
        <w:rPr/>
      </w:pPr>
      <w:r>
        <w:rPr>
          <w:rFonts w:eastAsia="Calibri"/>
          <w:b/>
          <w:lang w:eastAsia="ro-RO"/>
        </w:rPr>
        <w:t>COMPLETUL CONSTITUIT DIN:</w:t>
      </w:r>
    </w:p>
    <w:p>
      <w:pPr>
        <w:pStyle w:val="Normal"/>
        <w:jc w:val="center"/>
        <w:rPr>
          <w:rFonts w:eastAsia="Calibri"/>
          <w:b/>
          <w:b/>
          <w:lang w:eastAsia="ro-RO"/>
        </w:rPr>
      </w:pPr>
      <w:r>
        <w:rPr>
          <w:rFonts w:eastAsia="Calibri"/>
          <w:b/>
          <w:lang w:eastAsia="ro-RO"/>
        </w:rPr>
        <w:t>PREŞEDINTE – COD 1002</w:t>
      </w:r>
    </w:p>
    <w:p>
      <w:pPr>
        <w:pStyle w:val="Normal"/>
        <w:jc w:val="center"/>
        <w:rPr>
          <w:rFonts w:eastAsia="Calibri"/>
          <w:b/>
          <w:b/>
          <w:lang w:eastAsia="ro-RO"/>
        </w:rPr>
      </w:pPr>
      <w:r>
        <w:rPr>
          <w:rFonts w:eastAsia="Calibri"/>
          <w:b/>
          <w:lang w:eastAsia="ro-RO"/>
        </w:rPr>
        <w:t>JUDECĂTOR – ….</w:t>
      </w:r>
    </w:p>
    <w:p>
      <w:pPr>
        <w:pStyle w:val="Normal"/>
        <w:jc w:val="center"/>
        <w:rPr>
          <w:rFonts w:eastAsia="Calibri"/>
          <w:b/>
          <w:b/>
          <w:lang w:eastAsia="ro-RO"/>
        </w:rPr>
      </w:pPr>
      <w:r>
        <w:rPr>
          <w:rFonts w:eastAsia="Calibri"/>
          <w:b/>
          <w:lang w:eastAsia="ro-RO"/>
        </w:rPr>
        <w:t xml:space="preserve">GREFIER - … </w:t>
      </w:r>
    </w:p>
    <w:p>
      <w:pPr>
        <w:pStyle w:val="Normal"/>
        <w:rPr>
          <w:rFonts w:eastAsia="Calibri"/>
          <w:b/>
          <w:b/>
          <w:lang w:eastAsia="ro-RO"/>
        </w:rPr>
      </w:pPr>
      <w:r>
        <w:rPr>
          <w:rFonts w:eastAsia="Calibri"/>
          <w:b/>
          <w:lang w:eastAsia="ro-RO"/>
        </w:rPr>
      </w:r>
    </w:p>
    <w:p>
      <w:pPr>
        <w:pStyle w:val="Normal"/>
        <w:jc w:val="center"/>
        <w:rPr/>
      </w:pPr>
      <w:r>
        <w:rPr>
          <w:rFonts w:eastAsia="Calibri"/>
          <w:lang w:eastAsia="ro-RO"/>
        </w:rPr>
        <w:t xml:space="preserve">Ministerul Public a fost reprezentat de </w:t>
      </w:r>
      <w:r>
        <w:rPr>
          <w:rFonts w:eastAsia="Calibri"/>
          <w:b/>
          <w:lang w:eastAsia="ro-RO"/>
        </w:rPr>
        <w:t>procuror P1</w:t>
      </w:r>
      <w:r>
        <w:rPr>
          <w:rFonts w:eastAsia="Calibri"/>
          <w:lang w:eastAsia="ro-RO"/>
        </w:rPr>
        <w:t xml:space="preserve"> din cadrul</w:t>
      </w:r>
    </w:p>
    <w:p>
      <w:pPr>
        <w:pStyle w:val="Normal"/>
        <w:jc w:val="center"/>
        <w:rPr>
          <w:rFonts w:eastAsia="Calibri"/>
          <w:lang w:val="fr-FR" w:eastAsia="ro-RO"/>
        </w:rPr>
      </w:pPr>
      <w:r>
        <w:rPr>
          <w:rFonts w:eastAsia="Calibri"/>
          <w:lang w:val="fr-FR" w:eastAsia="ro-RO"/>
        </w:rPr>
        <w:t>Parchetului de pe lângă Curtea de Apel ….</w:t>
      </w:r>
    </w:p>
    <w:p>
      <w:pPr>
        <w:pStyle w:val="Normal"/>
        <w:rPr>
          <w:rFonts w:eastAsia="Calibri"/>
          <w:lang w:val="fr-FR" w:eastAsia="ro-RO"/>
        </w:rPr>
      </w:pPr>
      <w:r>
        <w:rPr>
          <w:rFonts w:eastAsia="Calibri"/>
          <w:lang w:val="fr-FR" w:eastAsia="ro-RO"/>
        </w:rPr>
      </w:r>
    </w:p>
    <w:p>
      <w:pPr>
        <w:pStyle w:val="Normal"/>
        <w:ind w:firstLine="855"/>
        <w:jc w:val="both"/>
        <w:rPr/>
      </w:pPr>
      <w:r>
        <w:rPr/>
        <w:t>Pe rol fiind soluţionarea apelului declarat de partea responsabilă civilmente X S.A. din R... , prin mandatar S.C. X2 S.A., împotriva sentinţei penale nr. …. din data de ..02.2018 pronunţate de Judecătoria … în dosarul nr. …, privind pe inculpatul X3 cauză disjunsă prin decizia penală nr….. a Curţii de Apel …pronunţată în dosar nr. …..</w:t>
      </w:r>
    </w:p>
    <w:p>
      <w:pPr>
        <w:pStyle w:val="Normal"/>
        <w:ind w:firstLine="855"/>
        <w:jc w:val="both"/>
        <w:rPr/>
      </w:pPr>
      <w:r>
        <w:rPr/>
        <w:t>La apelul nominal făcut în şedinţă publică a răspuns intimatul-parte civilă X5 , asistat de avocat AV , potrivit împuternicirii avocaţiale seria…. nr……, ataşată la fila 9 din dosar, şi au lipsit: apelantul-parte responsabilă civilmente S.C. X  S.A. prin S.C. X2  SRL, fiind reprezentată de avocat AV2, potrivit împuternicirii avocaţiale seria … nr…., ataşate la fila 34 din dosar, intimaţii-părţi civile Spitalul Judeţean de Urgenţă....   şi Spitalul Clinic de Urgenţă …. şi intimatul-parte responsabilă civilmente SC X0 SRL.</w:t>
      </w:r>
    </w:p>
    <w:p>
      <w:pPr>
        <w:pStyle w:val="Normal"/>
        <w:ind w:firstLine="855"/>
        <w:jc w:val="both"/>
        <w:rPr/>
      </w:pPr>
      <w:r>
        <w:rPr/>
        <w:t>Procedura de citare este legal îndeplinită, conform art. 353 Cod procedură penală.</w:t>
      </w:r>
    </w:p>
    <w:p>
      <w:pPr>
        <w:pStyle w:val="Normal"/>
        <w:ind w:firstLine="855"/>
        <w:jc w:val="both"/>
        <w:rPr/>
      </w:pPr>
      <w:r>
        <w:rPr/>
        <w:t>S-a făcut referatul cauzei de către grefierul de şedinţă, după care,</w:t>
      </w:r>
    </w:p>
    <w:p>
      <w:pPr>
        <w:pStyle w:val="Normal"/>
        <w:ind w:firstLine="855"/>
        <w:jc w:val="both"/>
        <w:rPr/>
      </w:pPr>
      <w:r>
        <w:rPr/>
        <w:t>Avocat AV2, având cuvântul pentru apelantul-parte responsabilă civilmente S.C. X  S.A. prin S.C. X2  SRL, susţine că la termenul precedent colegul său a depus în sala de judecată un act care atestă gradul de invaliditate, respectiv, o decizie medicală asupra capacităţii de muncă, din acesta rezultând că partea vătămată, pe lângă afecţiunile hepatice prevăzute de codul de boală .., prevăzute de celelalte decizii medicale emise în cauză, ar prezenta şi o altă afecţiune, respectiv, noul cod, S82, ce reprezintă fractura părţii inferioare a gambei, incluzând glezna.</w:t>
      </w:r>
    </w:p>
    <w:p>
      <w:pPr>
        <w:pStyle w:val="Normal"/>
        <w:ind w:firstLine="855"/>
        <w:jc w:val="both"/>
        <w:rPr/>
      </w:pPr>
      <w:r>
        <w:rPr/>
        <w:t xml:space="preserve">În raport de aceste chestiuni şi de concluziile raportului de expertiză medico-legală depus în cauză, consideră că este necesar să se lămurească concluziile raportului de expertiză, motivat de faptul că la punctul doi din concluzi rezultă că sechelele multiple după accidentul rutier au contribuit în totalitate la pierderea capacităţii de muncă, conform Deciziei nr…., prima decizie medicală emisă în cauză. Apoi, punctul trei spune că pierderea a jumătate din capacitatea de muncă, potrivit Deciziei nr…. şi Deciziei nr…., a fost cauzată de prezenţa unor sechele multiple, după accident rutier, evoluţia pacientului fiind una favorabilă. </w:t>
      </w:r>
    </w:p>
    <w:p>
      <w:pPr>
        <w:pStyle w:val="Normal"/>
        <w:ind w:firstLine="855"/>
        <w:jc w:val="both"/>
        <w:rPr/>
      </w:pPr>
      <w:r>
        <w:rPr/>
        <w:t>Arată că din formularea acestui răspuns rezultă că pierderea capacităţii de muncă a părţii civile este urmare a sechelelor înregistrate în urma accidentului, însă din cele două decizii medicale de mai sus rezultă un singur cod de boală înregistrat, respectiv .., care este cu privire la afecţiunile hepatice de care partea civilă suferă şi în prezent.</w:t>
      </w:r>
    </w:p>
    <w:p>
      <w:pPr>
        <w:pStyle w:val="Normal"/>
        <w:ind w:firstLine="855"/>
        <w:jc w:val="both"/>
        <w:rPr/>
      </w:pPr>
      <w:r>
        <w:rPr/>
        <w:t>În aceste condiţii, solicită emiterea unei adrese către IML, să lămurească acest aspect, în contextul în care cele două decizii medicale fac vorbire despre un alt cod de boală, fiind mai multe decizii medicale emise în cauză pentru acest dosar şi pentru starea de sănătate a părţii vătămate.</w:t>
      </w:r>
    </w:p>
    <w:p>
      <w:pPr>
        <w:pStyle w:val="Normal"/>
        <w:ind w:firstLine="855"/>
        <w:jc w:val="both"/>
        <w:rPr/>
      </w:pPr>
      <w:r>
        <w:rPr/>
        <w:t>Învederează că din prima decizie medicală emisă rezultă afecţiunile înregistrate în urma producerii accidentului de circulaţie, după care, cele ulterioare, .. şi…, afecţiunile reprezentate de accidentul produs nu mai apar. Acum se constată o reapariţie a acestui cod de boală şi trebuie să se lămurească această chestiune în raport şi de motivele de apel formulate, fiind motive de apel ce privesc exclusiv latura civilă, însă sunt chestiuni ce trebuie lămurite în raport de cuantumul daunelor materiale şi de prestaţia periodică ce a fost încuviinţată de instanţa de fond.</w:t>
      </w:r>
    </w:p>
    <w:p>
      <w:pPr>
        <w:pStyle w:val="Normal"/>
        <w:ind w:firstLine="855"/>
        <w:jc w:val="both"/>
        <w:rPr/>
      </w:pPr>
      <w:r>
        <w:rPr/>
        <w:t>Curtea solicită să se precizeze dacă este un nou obiectiv, fiind o expertiză finalizată în decembrie,  decizia fiind emisă în anul 2019. Îi pune în vedere că trebuie să formuleze o cerere scrisă dacă este un nou obiectiv care nu a fost avut în vedere.</w:t>
      </w:r>
    </w:p>
    <w:p>
      <w:pPr>
        <w:pStyle w:val="Normal"/>
        <w:ind w:firstLine="855"/>
        <w:jc w:val="both"/>
        <w:rPr/>
      </w:pPr>
      <w:r>
        <w:rPr/>
        <w:t>Avocat AV2, având cuvântul pentru apelantul-parte responsabilă civilmente S.C. X  S.A. prin S.C. X2  SRL, susţine că dacă nu exista acea decizie medicală depusă la termenul precedent nu mai existau aceste discuţii în momentul de faţă, însă concluziile, în raport şi de a acea decizie sunt contradictorii deoarece la următorul punct din aceleaşi concluzie comisia spune că între leziunile traumatice suferite de susnumitul ca urmare a accidentului rutier şi pierderea în parte a capacităţii de muncă conform deciziei există legătură de cauzalitate, în raport de cele două decizii, .. şi … însă dacă instanţa se va apleca asupra cestor decizii se observă că în cuprinsul acestora un singur cod de boală a fost reţinut la stabilirea stării de sănătate, respectiv, codul de boală K .. respectiv, K .., care sunt în legătură cu afecţiunile hepatice de care partea civilă suferă şi nu de alte afecţiuni.</w:t>
      </w:r>
    </w:p>
    <w:p>
      <w:pPr>
        <w:pStyle w:val="Normal"/>
        <w:ind w:firstLine="855"/>
        <w:jc w:val="both"/>
        <w:rPr/>
      </w:pPr>
      <w:r>
        <w:rPr/>
        <w:t>Solicită clarificarea concluziilor emise de către comisia de medicină legală, în sensul răspunderii, dacă pierderea a jumătate din capacitatea de muncă, potrivit deciziilor medicale a fost pierdută la jumătate, aşa cum se susţine, pentru că s-a reiterat mai devreme faptul că cele două decizii medicale la care se face referire în cuprinsul acestui raport de expertiză nu prevăd un alt cod de boală decât cel în referire la afecţiunile hepatice.</w:t>
      </w:r>
    </w:p>
    <w:p>
      <w:pPr>
        <w:pStyle w:val="Normal"/>
        <w:ind w:firstLine="855"/>
        <w:jc w:val="both"/>
        <w:rPr/>
      </w:pPr>
      <w:r>
        <w:rPr/>
        <w:t>Curtea solicită să se precizeze dacă se doresc lămuriri sau să se răspundă faţă de noul aspect printr-o nouă analiză.</w:t>
      </w:r>
    </w:p>
    <w:p>
      <w:pPr>
        <w:pStyle w:val="Normal"/>
        <w:ind w:firstLine="855"/>
        <w:jc w:val="both"/>
        <w:rPr/>
      </w:pPr>
      <w:r>
        <w:rPr/>
        <w:t>Avocat AV2 , având cuvântul pentru apelantul-parte responsabilă civilmente S.C. X  S.A. prin S.C. X2  SRL, arată că sunt două chestiuni, întrucât raportul de expertiză vorbeşte despre faptul că în baza acelor decizii, … şi .., s-a stabilit pierderea la jumătate a capacităţii de muncă, însă, aşa cum s-a arătat, acele decizii medicale nu fac vorbire despre existenţa afecţiunilor rezultate din accident.</w:t>
      </w:r>
    </w:p>
    <w:p>
      <w:pPr>
        <w:pStyle w:val="Normal"/>
        <w:ind w:firstLine="855"/>
        <w:jc w:val="both"/>
        <w:rPr/>
      </w:pPr>
      <w:r>
        <w:rPr/>
        <w:t>Curtea pune în discuţie acordarea unui nou termen de judecată pentru ca avocatul ales al apelantului-parte responsabilă civilmente S.C. X  S.A. prin S.C. X2  SRL să depună precizări scrise a ceea ce înţelege să solicite.</w:t>
      </w:r>
    </w:p>
    <w:p>
      <w:pPr>
        <w:pStyle w:val="Normal"/>
        <w:ind w:firstLine="855"/>
        <w:jc w:val="both"/>
        <w:rPr/>
      </w:pPr>
      <w:r>
        <w:rPr/>
        <w:t>Reprezentantul Ministerului Public, având cuvântul, susţine că a luat act de expertiza efectuată în cauză şi din câte a înţeles se solicită lămuriri în legătură cu punctul trei al concluziilor de la expertiză, în sensul de a se raporta la elementele avute anterior în vedere la medicină legală, dacă s-ar fi impus şi un alt cod în afară de K….</w:t>
      </w:r>
    </w:p>
    <w:p>
      <w:pPr>
        <w:pStyle w:val="Normal"/>
        <w:ind w:firstLine="855"/>
        <w:jc w:val="both"/>
        <w:rPr/>
      </w:pPr>
      <w:r>
        <w:rPr/>
        <w:t>Avocat AV2 , având cuvântul pentru apelantul-parte responsabilă civilmente S.C. X  S.A. prin S.C. X2  SRL, solicită clarificarea punctului nr…. din concluziile raportului de expertiză, care spun că pierderea la jumătate din capacitatea de muncă, potrivit deciziilor medicale … şi …, a fost cauzată de prezenţa unor sechele multiple după accident, întrucât cuprinsul celor doză decizii medicale nu prevăd afecţiunile rezultate din accident, dar prevăd afecţiuni rezultate ca urmare a problemelor hepatice.</w:t>
      </w:r>
    </w:p>
    <w:p>
      <w:pPr>
        <w:pStyle w:val="Normal"/>
        <w:ind w:firstLine="855"/>
        <w:jc w:val="both"/>
        <w:rPr/>
      </w:pPr>
      <w:r>
        <w:rPr/>
        <w:t>Curtea constată că avocatul ales al apelantului-parte responsabilă civilmente S.C. X  S.A. prin S.C. X2  SRL spune că premisele pe baza cărora spun că au ajuns la acea concluzie nu ar justifica o astfel de concluzie şi să se explice cum de au ajuns la acea concluzie.</w:t>
      </w:r>
    </w:p>
    <w:p>
      <w:pPr>
        <w:pStyle w:val="Normal"/>
        <w:ind w:firstLine="855"/>
        <w:jc w:val="both"/>
        <w:rPr/>
      </w:pPr>
      <w:r>
        <w:rPr/>
        <w:t>Avocat AV, având cuvântul pentru intimatul-parte civilă X5 ,  învederează că la termenul anterior s-a pus în discuţie raportul de expertiză, fără să fie probleme, apreciind că suntem într-o fază depăşită cu privire la obiecţiuni la raport de expertiză. Invocă decăderea din dreptul de a formula obiecţiuni la raportul de expertiză la acest moment.</w:t>
      </w:r>
    </w:p>
    <w:p>
      <w:pPr>
        <w:pStyle w:val="Normal"/>
        <w:ind w:firstLine="855"/>
        <w:jc w:val="both"/>
        <w:rPr/>
      </w:pPr>
      <w:r>
        <w:rPr/>
        <w:t>Avocat AV2 , având cuvântul pentru apelantul-parte responsabilă civilmente S.C. X  S.A. prin S.C. X2  SRL, apreciază că nu se poate vorbi de o decădere din dreptul său de a formula obiecţiuni, întrucât la termenul anterior domnul avocat a comunicat raportul de expertiză, iar ulterior acestei chestiuni nu i-a pus la dispoziţie şi decizia medicală pe care o avea, fiind depusă în sala de judecată, astfel că nu avea cum să verifice la momentul respectiv, în condiţiile în care a apărut un nou cod de boală, S…, nu avea cum să verifice pe loc acel cod de boală ca să constate că este în legătură cu leziunile suferite din accident, în contextul în care există mai multe decizii medicale emise, prima decizie medicală cu cod de afecţiune K…, există un interval între cele două decizii medicale în care nu apar afecţiunile rezultate din accident şi apar în 2019. În raport de această chestiune consideră că nu este decăzut, sub motivele pentru care s-au expus această cerere.</w:t>
      </w:r>
    </w:p>
    <w:p>
      <w:pPr>
        <w:pStyle w:val="Normal"/>
        <w:ind w:firstLine="855"/>
        <w:jc w:val="both"/>
        <w:rPr/>
      </w:pPr>
      <w:r>
        <w:rPr/>
        <w:t>Reprezentantul Ministerului Public, având cuvântul,  apreciază că nu a intervenit decăderea din a solicita practic lămurirea unei probe deja administrate, având în vedere că a ajuns la această concluzie apărătorul părţii responsabile civilmente în urma lecturării noului înscris depus la dosar.</w:t>
      </w:r>
    </w:p>
    <w:p>
      <w:pPr>
        <w:pStyle w:val="Normal"/>
        <w:ind w:firstLine="855"/>
        <w:jc w:val="both"/>
        <w:rPr/>
      </w:pPr>
      <w:r>
        <w:rPr/>
        <w:t>Curtea apreciază că sancţiunea decăderii operează potrivit art.268 alin. 1 Cod procedură penală, când pentru exercitarea unui drept procesual legea prevede un anumit termen, nerespectarea acestuia atrage decăderea din exerciţiul dreptului şi nulitatea actului făcut peste termen. Astfel, nu consideră că este stipulat în Codul de procedură penală, şi solicită ca în cazul altei opinii să se expună şi să se argumenteze, un termen înlăuntrul căruia, după depunerea raportului de expertiză, există posibilitatea formulării acestor obiecţiuni, neexistând un termen procedural despre care să se poată spune că a fost încălcat de către parte. În plus, aceasta îşi argumentează cererea prin înscrisuri depuse la termenul anterior de judecată. Prin urmare, nu se poate vorbi de o decădere.</w:t>
      </w:r>
    </w:p>
    <w:p>
      <w:pPr>
        <w:pStyle w:val="Normal"/>
        <w:ind w:firstLine="855"/>
        <w:jc w:val="both"/>
        <w:rPr/>
      </w:pPr>
      <w:r>
        <w:rPr/>
        <w:t>Acordă cuvântul cu privire la necesitatea obţinerii acestor lămuriri.</w:t>
      </w:r>
    </w:p>
    <w:p>
      <w:pPr>
        <w:pStyle w:val="Normal"/>
        <w:ind w:firstLine="855"/>
        <w:jc w:val="both"/>
        <w:rPr/>
      </w:pPr>
      <w:r>
        <w:rPr/>
        <w:t>Avocat AV, având cuvântul pentru intimatul-parte civilă X5 ,  susţine că prima decizie a fost emisă pe cod de boală cu privire la afecţiuni ortopedice, deci, cu privire la accident. Ulterior, au fost două decizii care au avut ca cod de boală ciroza hepatică, fără să fie alegerea acestuia în ce priveşte felul pensionării medicale. Medicul a ales în felul următor: la pensionare cu gradul II de invaliditate, pentru afecţiune ortopedică şi de două ori i-a prelungit cu afecţiune hepatică, fiind real, dar tot o minciună prin omisiune, pentru că în conţinutul raportului medico-legal ordonat de instanţă tocmai pentru a se lămuri sunt decizia comisiei de medicină-legală, care arată concluziile în care spun că este vorba de afecţiuni ortopedice, chiar dată probabil, din eroare, menţionând de acele două hotărâri care nu aveau legătură, dar, la pagina 16 alin. 1 din raport se inserează concluziile din expertiza de evaluare  a capacităţii de muncă, făcută la institutul de specialitate.</w:t>
      </w:r>
    </w:p>
    <w:p>
      <w:pPr>
        <w:pStyle w:val="Normal"/>
        <w:ind w:firstLine="855"/>
        <w:jc w:val="both"/>
        <w:rPr/>
      </w:pPr>
      <w:r>
        <w:rPr/>
        <w:t>Învederează că acesta nu era în termen să fie reexpertizat şi ultima expertiză depusă cu privire la evaluarea capacităţii de muncă este numai instrumentul, adică, a instrumentat ceea ce se constatase în august 2018. Deci, potrivit alin.1 de la pag.16, Comisia Superioară pentru Evaluarea Capacităţii de Muncă a constatat că are afecţiune ortopedică şi că este cu gradul III de handicap. Astfel, în mod evident în ……….. a instrumentat ce i-a spus în august Comisia Naţională şi în realitate nu avem un înscris nou, fiind doar o instrumentalizare a înscrisului din august 2018, ce este înscris în interiorul expertizei. S-au făcut demersuri pentru a se depune, înscrisul confirmând că are afecţiune ortopedică.</w:t>
      </w:r>
    </w:p>
    <w:p>
      <w:pPr>
        <w:pStyle w:val="Normal"/>
        <w:ind w:firstLine="855"/>
        <w:jc w:val="both"/>
        <w:rPr/>
      </w:pPr>
      <w:r>
        <w:rPr/>
        <w:t>În concluzie, arată că a avut gradul II de handicap, după care a fost bolnav şi de ciroză hepatică, fiind pensionat de două ori pentru ciroză hepatică, iar în a patra decizie Comisia Superioară constată cu claritate că această afecţiune ortopedică s-a menţinut tot tipul.</w:t>
      </w:r>
    </w:p>
    <w:p>
      <w:pPr>
        <w:pStyle w:val="Normal"/>
        <w:ind w:firstLine="855"/>
        <w:jc w:val="both"/>
        <w:rPr/>
      </w:pPr>
      <w:r>
        <w:rPr/>
        <w:t>Reprezentantul Ministerului Public, având cuvântul cu privire la necesitatea obţinerii acestor lămuriri, susţine că sunt suficient de clare concluziile raportului de expertiză medico-legală efectuat în cauză, având în vedere considerentele şi toate aspectele învederate în cuprinsul acestora, inclusiv afecţiunile menţionate, făcându-se vorbire în mod constant că deficienţele care au dus la pierderea capacităţii de muncă au fost sechele multiple după accidentul rutier, se reiau aceste aspecte, avându-se în vedere şi deciziile respective. Prin urmare, nu se impune solicitarea de lămuriri suplimentare.</w:t>
      </w:r>
    </w:p>
    <w:p>
      <w:pPr>
        <w:pStyle w:val="Normal"/>
        <w:ind w:firstLine="855"/>
        <w:jc w:val="both"/>
        <w:rPr/>
      </w:pPr>
      <w:r>
        <w:rPr/>
        <w:t>Avocat AV2 , având cuvântul pentru apelantul-parte responsabilă civilmente S.C. X  S.A. prin S.C. X2  SRL, susţine că medicii legişti şi-au bazat deciziile/concluziile raportului de expertiză pe actele medicale şi pe actele depuse în susţinerea afecţiunilor de care suferea. Reiterează faptul că la punctul  3 din concluziile raportului de expertiză comisia legală spune că pierderea capacităţii de muncă la jumătate a rezultat ca urmare a deciziilor medicale din 2016-2017 şi a fost cauzată de prezenţa unor sechele, ce nu sunt menţionate în cuprinsul acelor decizii medicale.</w:t>
      </w:r>
    </w:p>
    <w:p>
      <w:pPr>
        <w:pStyle w:val="Normal"/>
        <w:ind w:firstLine="855"/>
        <w:jc w:val="both"/>
        <w:rPr/>
      </w:pPr>
      <w:r>
        <w:rPr/>
        <w:t xml:space="preserve">În motivele de apel şi concluziile scrise de la fondul cauzei s-a susţinut că nu se face vorbire despre sechele post-traumatice rezultate în aceste două decizii. Ulterior se face o nouă expertiză medico-legală, comisia spune că au existat sechele medicale, acestea nu sunt prevăzute în cele două decizii mediale, s-a bazat pe aceste concluzii şi medicii legişti spun că există un raport de cauzalitate între afecţiunile suferite şi stare de sănătate a acestuia. </w:t>
      </w:r>
    </w:p>
    <w:p>
      <w:pPr>
        <w:pStyle w:val="Normal"/>
        <w:ind w:firstLine="855"/>
        <w:jc w:val="both"/>
        <w:rPr/>
      </w:pPr>
      <w:r>
        <w:rPr/>
        <w:t>În aceste condiţii apreciază că se impune lămurirea acestui punct, dacă există o pierdere a capacităţii de muncă exclusiv pe baza sechelelor înregistrate şi a codului de boală, pentru că în continuare, nu se pune virgulă şi se vorbeşte despre sechele multiple după accident rutier, cod 74, fiind două chestiuni diferite, codul .. reprezentând afecţiunile hepatice.</w:t>
      </w:r>
    </w:p>
    <w:p>
      <w:pPr>
        <w:pStyle w:val="Normal"/>
        <w:ind w:firstLine="855"/>
        <w:jc w:val="both"/>
        <w:rPr/>
      </w:pPr>
      <w:r>
        <w:rPr/>
        <w:t>Curtea respinge solicitarea formulată de către apelant, de a se solicita prezentarea unor lămuriri, va avea în vedere raportul de expertiză în integralitatea lui şi celelalte înscrisuri existente la dosarul cauzei. Apreciază că nu mai este nevoie în acest moment de precizări suplimentare din partea Institutului Naţional de Medicină Legală.</w:t>
      </w:r>
    </w:p>
    <w:p>
      <w:pPr>
        <w:pStyle w:val="Normal"/>
        <w:ind w:firstLine="855"/>
        <w:jc w:val="both"/>
        <w:rPr/>
      </w:pPr>
      <w:r>
        <w:rPr/>
        <w:t>Avocat AV2 , având cuvântul pentru apelantul-parte responsabilă civilmente S.C. X  S.A. prin S.C. X2  SRL, depune concluzii scrise şi arată că nu mai sunt cereri de formulat.</w:t>
      </w:r>
    </w:p>
    <w:p>
      <w:pPr>
        <w:pStyle w:val="Normal"/>
        <w:ind w:firstLine="855"/>
        <w:jc w:val="both"/>
        <w:rPr/>
      </w:pPr>
      <w:r>
        <w:rPr/>
        <w:t>Avocat AV, pentru intimatul-parte civilă X5  şi reprezentantul Ministerului Public, având pe rând cuvântul, susţin că nu mai sunt cereri de formulat.</w:t>
      </w:r>
    </w:p>
    <w:p>
      <w:pPr>
        <w:pStyle w:val="Normal"/>
        <w:ind w:firstLine="855"/>
        <w:jc w:val="both"/>
        <w:rPr/>
      </w:pPr>
      <w:r>
        <w:rPr/>
        <w:t>Curtea declară terminată cercetarea judecătorească şi acordă cuvântul asupra apelului formulat.</w:t>
      </w:r>
    </w:p>
    <w:p>
      <w:pPr>
        <w:pStyle w:val="Normal"/>
        <w:ind w:firstLine="855"/>
        <w:jc w:val="both"/>
        <w:rPr/>
      </w:pPr>
      <w:r>
        <w:rPr/>
        <w:t xml:space="preserve">Avocat AV2 , având cuvântul pentru apelantul-parte responsabilă civilmente S.C. X  S.A. prin S.C. X2  SRL, solicită admiterea apelului în ceea ce priveşte obligarea la plata despăgubirilor materiale în cuantumul acordat de către instanţa de fond, respectiv, în sumă de 100.000 lei, având în vedere faptul că din actele existente la dosarul cauzei nu rezultă că leziunile suferite în urma accidentului au făcut obiectul deciziilor medicale din 2014-2019. </w:t>
      </w:r>
    </w:p>
    <w:p>
      <w:pPr>
        <w:pStyle w:val="Normal"/>
        <w:ind w:firstLine="855"/>
        <w:jc w:val="both"/>
        <w:rPr/>
      </w:pPr>
      <w:r>
        <w:rPr/>
        <w:t>Învederează că în prima decizie apar aceste leziuni, iar dintre cele patru decizii depuse la dosarul cauzei nu rezultă un cod de boală care să facă legătură cu leziunile suferite din accident, cu excepţia ultimei decizii medicale. În aceste condiţii solicită admiterea apelului, diminuarea prejudiciului material la suma de 4136,52 lei, în raport de prejudiciul material dovedit cu înscrisurile existente la dosarul cauzei şi respectiv a sumei de 23.594.04 lei, cu titlu de prejudiciu reprezentând pierderea de venit aferentă perioadei 01.10.2014-13.10.2015, când a fost emisă decizia medicală de unde rezultă că nu mai erau prezente leziunile rezultate din accident.</w:t>
      </w:r>
    </w:p>
    <w:p>
      <w:pPr>
        <w:pStyle w:val="Normal"/>
        <w:ind w:firstLine="855"/>
        <w:jc w:val="both"/>
        <w:rPr/>
      </w:pPr>
      <w:r>
        <w:rPr/>
        <w:t>Cu privire la cuantumul calculat, arată că a expus pe larg în motivele de apel modalitatea de calcul a acestor despăgubiri. Din raportul de expertiză depus în cauză rezultă că partea vătămată a înregistrat un număr mai mare de zile de îngrijiri medicale, respectiv, 140 de zile. În aceste condiţii, asupra daunelor morale, solicită să se aprecieze în contextul în care  se arată că nu mai insistă în diminuarea cuantumului daunelor morale.</w:t>
      </w:r>
    </w:p>
    <w:p>
      <w:pPr>
        <w:pStyle w:val="Normal"/>
        <w:ind w:firstLine="855"/>
        <w:jc w:val="both"/>
        <w:rPr/>
      </w:pPr>
      <w:r>
        <w:rPr/>
        <w:t>Tocmai în raport de concluziile raportului de expertiză, care fac vorbire despre majorarea numărului de zile de îngrijiri medicale, arată că nu mai susţine capătul de cerere cu privire la diminuarea cuantumului daunelor morale.</w:t>
      </w:r>
    </w:p>
    <w:p>
      <w:pPr>
        <w:pStyle w:val="Normal"/>
        <w:ind w:firstLine="855"/>
        <w:jc w:val="both"/>
        <w:rPr/>
      </w:pPr>
      <w:r>
        <w:rPr/>
        <w:t xml:space="preserve">Avocat AV, având cuvântul pentru intimatul-parte civilă X5 , cu privire la daunele materiale consideră că este absurd să se creadă că partea vătămată a fost serios vătămată, s-a făcut bine, după care iarăşi a fost serios vătămată. Deşi se învederează cele două decizii cu privire la codul de boală, de ciroză hepatică, a făcut tratament cu interferon, care se foloseşte în situaţii limită, iar atunci, codul a fost considerat chiar mai grav decât cel cu privire la afecţiunile ortopedice. Din acest motiv arată că sunt două decizii în privinţa codului de boală de ciroză hepatică. </w:t>
      </w:r>
    </w:p>
    <w:p>
      <w:pPr>
        <w:pStyle w:val="Normal"/>
        <w:ind w:firstLine="855"/>
        <w:jc w:val="both"/>
        <w:rPr/>
      </w:pPr>
      <w:r>
        <w:rPr/>
        <w:t>Susţine că trebuie să ne raportăm la documentele de la dosar, dar trebuie să ne folosim şi logica formală, adică, faptul că s-a simţit rău ortopedic, s-a simţit bine cu picioarele şi rău cu ficatul şi acum se simte într-un fel necunoscut cu ficatul şi rău cu picioarele iarăşi. Dacă vătămarea la picioare a fost definitivă, pe toată această perioadă de 5 ani, este absolut absurd să se creadă că între timp s-au produs modificări importante în afară de faptul că dânsul la început nu putea să meargă, iar acum poate.</w:t>
      </w:r>
    </w:p>
    <w:p>
      <w:pPr>
        <w:pStyle w:val="Normal"/>
        <w:ind w:firstLine="855"/>
        <w:jc w:val="both"/>
        <w:rPr/>
      </w:pPr>
      <w:r>
        <w:rPr/>
        <w:t>Cu privire la daunele materiale, arată că teza probatorie în fond cea mai importantă a fost cu privire la pierderea capacităţii de muncă, adică, nu trebuie să ne raportăm mecanic la concluzia raportului de expertiză medico-legală, care spune în esenţă că se mai poate ţine pe picioarele lui, infirmitatea nefiind de aşa natură să nu se mai poată deplasa, însă, trebuie să ne raportăm la profesia şi capacitatea acestuia reală de a mai munci. Medicii de medicina muncii spun că acesta şi-a pierdut capacitatea de muncă pentru toată această perioadă şi pentru viitor, de mai mult de 50% şi de aceea s-a solicitat o expertiză contabilă, prin care să se arate care este pierderea reală de venit. Diferenţa pe care acesta o pierde este de 2000 de lei, dacă nu i-ar creşte salariul până la împlinirea vârstei standard de pensionare, neavând şansa reală să mai muncească.</w:t>
      </w:r>
    </w:p>
    <w:p>
      <w:pPr>
        <w:pStyle w:val="Normal"/>
        <w:ind w:firstLine="855"/>
        <w:jc w:val="both"/>
        <w:rPr/>
      </w:pPr>
      <w:r>
        <w:rPr/>
        <w:t>Cu privire la daunele morale arată că acesta a suferit un accident de circulaţie, fiind strivit în autoturism de o autocisternă. Crezându-se că a decedat nu s-a grăbit descarcerarea, iar după 30 de minute, când au constatat că mişcă, l-au descarcerat după o oră, l-au dus în stare de comă profundă la spitalul de urgenţă şi l-au ţinut în comă indusă timp de două săptămâni. Întrucât a fost spitalizat după care a fost de trei ori la reconstrucţie ortopedică, picioarele fiind refăcute din bucăţi, cu metal, suferinţele provocate de o asemenea situaţie fiind absolut îngrozitoare, trebuie să se dea satisfacţie materială şi morală acestei părţi.</w:t>
      </w:r>
    </w:p>
    <w:p>
      <w:pPr>
        <w:pStyle w:val="Normal"/>
        <w:ind w:firstLine="855"/>
        <w:jc w:val="both"/>
        <w:rPr/>
      </w:pPr>
      <w:r>
        <w:rPr/>
        <w:t>Învederează că are în îngrijire un fiu cu handicap foarte grav neuro-psihic, iar după accident, de acum patru ani, în mod real nu-l mai poate plimba sau să-i asigure venituri adecvate, astfel că suferinţa morală reală aceasta este.</w:t>
      </w:r>
    </w:p>
    <w:p>
      <w:pPr>
        <w:pStyle w:val="Normal"/>
        <w:ind w:firstLine="855"/>
        <w:jc w:val="both"/>
        <w:rPr/>
      </w:pPr>
      <w:r>
        <w:rPr/>
        <w:t>Solicită respingerea apelului, menţinerea hotărârii fondului şi acordarea cheltuielilor de judecată arătate la termenul trecut cu privire la expertiza de evaluare a capacităţii de muncă, în sumă de 1100 lei.</w:t>
      </w:r>
    </w:p>
    <w:p>
      <w:pPr>
        <w:pStyle w:val="Normal"/>
        <w:ind w:firstLine="855"/>
        <w:jc w:val="both"/>
        <w:rPr/>
      </w:pPr>
      <w:r>
        <w:rPr/>
        <w:t>Reprezentantul Ministerului Public, având cuvântul, apreciază că instanţa de fond în mod corect a procedat la stabilirea despăgubirilor ce au fost acordate părţii civile, în acest sens fiind indicată în mod expres şi judicios expertiza contabilă efectuată în cauză.</w:t>
      </w:r>
    </w:p>
    <w:p>
      <w:pPr>
        <w:pStyle w:val="Normal"/>
        <w:ind w:firstLine="855"/>
        <w:jc w:val="both"/>
        <w:rPr/>
      </w:pPr>
      <w:r>
        <w:rPr/>
        <w:t>Totodată, consideră că raportul de expertiză medico-legală efectuat în prezenta cauză susţine aspectele avute în vedere de către instanţa de fond, întrucât încă de acel moment se cunoştea starea de sănătate, iar noul raport de expertiză medico-legală nu poate decât să confirme că instanţa de fond a pronunţat o hotărâre temeinică, având în vedere probele administrate în cauză, şi, prin urmare, se impune respingerea apelului, menţinerea cuantumului daunelor materiale stabilite, a prestaţiei periodice şi daunele morale, mai ales că nu se mai critică acest aspect.</w:t>
      </w:r>
    </w:p>
    <w:p>
      <w:pPr>
        <w:pStyle w:val="Style21"/>
        <w:widowControl/>
        <w:spacing w:lineRule="auto" w:line="240"/>
        <w:ind w:firstLine="741"/>
        <w:jc w:val="center"/>
        <w:rPr>
          <w:rStyle w:val="FontStyle35"/>
          <w:rFonts w:ascii="Times New Roman" w:hAnsi="Times New Roman" w:cs="Times New Roman"/>
          <w:lang w:val="ro-RO" w:eastAsia="ro-RO"/>
        </w:rPr>
      </w:pPr>
      <w:r>
        <w:rPr>
          <w:lang w:val="ro-RO"/>
        </w:rPr>
      </w:r>
    </w:p>
    <w:p>
      <w:pPr>
        <w:pStyle w:val="Style21"/>
        <w:widowControl/>
        <w:spacing w:lineRule="auto" w:line="240"/>
        <w:ind w:firstLine="741"/>
        <w:jc w:val="center"/>
        <w:rPr/>
      </w:pPr>
      <w:r>
        <w:rPr>
          <w:rStyle w:val="FontStyle35"/>
          <w:rFonts w:cs="Times New Roman" w:ascii="Times New Roman" w:hAnsi="Times New Roman"/>
          <w:b/>
          <w:lang w:val="ro-RO" w:eastAsia="ro-RO"/>
        </w:rPr>
        <w:t>C U R T E A,</w:t>
      </w:r>
    </w:p>
    <w:p>
      <w:pPr>
        <w:pStyle w:val="Normal"/>
        <w:jc w:val="center"/>
        <w:rPr>
          <w:rStyle w:val="FontStyle35"/>
          <w:rFonts w:ascii="Times New Roman" w:hAnsi="Times New Roman" w:cs="Times New Roman"/>
          <w:b/>
          <w:b/>
          <w:lang w:val="ro-RO" w:eastAsia="ro-RO"/>
        </w:rPr>
      </w:pPr>
      <w:r>
        <w:rPr/>
      </w:r>
    </w:p>
    <w:p>
      <w:pPr>
        <w:pStyle w:val="Normal"/>
        <w:ind w:firstLine="855"/>
        <w:jc w:val="both"/>
        <w:rPr/>
      </w:pPr>
      <w:r>
        <w:rPr/>
        <w:t xml:space="preserve">În baza art. 391 alin. </w:t>
      </w:r>
      <w:r>
        <w:rPr>
          <w:lang w:val="it-IT"/>
        </w:rPr>
        <w:t>1) Cod procedură penală;</w:t>
      </w:r>
    </w:p>
    <w:p>
      <w:pPr>
        <w:pStyle w:val="Normal"/>
        <w:ind w:firstLine="855"/>
        <w:jc w:val="both"/>
        <w:rPr>
          <w:lang w:val="it-IT"/>
        </w:rPr>
      </w:pPr>
      <w:r>
        <w:rPr>
          <w:lang w:val="it-IT"/>
        </w:rPr>
      </w:r>
    </w:p>
    <w:p>
      <w:pPr>
        <w:pStyle w:val="Normal"/>
        <w:ind w:firstLine="855"/>
        <w:jc w:val="both"/>
        <w:rPr>
          <w:lang w:val="it-IT"/>
        </w:rPr>
      </w:pPr>
      <w:r>
        <w:rPr>
          <w:lang w:val="it-IT"/>
        </w:rPr>
      </w:r>
    </w:p>
    <w:p>
      <w:pPr>
        <w:pStyle w:val="Normal"/>
        <w:ind w:firstLine="855"/>
        <w:jc w:val="center"/>
        <w:rPr>
          <w:b/>
          <w:b/>
          <w:lang w:val="it-IT"/>
        </w:rPr>
      </w:pPr>
      <w:r>
        <w:rPr>
          <w:b/>
          <w:lang w:val="it-IT"/>
        </w:rPr>
        <w:t>D I S P U N E:</w:t>
      </w:r>
    </w:p>
    <w:p>
      <w:pPr>
        <w:pStyle w:val="Normal"/>
        <w:ind w:firstLine="855"/>
        <w:jc w:val="center"/>
        <w:rPr>
          <w:lang w:val="it-IT"/>
        </w:rPr>
      </w:pPr>
      <w:r>
        <w:rPr>
          <w:lang w:val="it-IT"/>
        </w:rPr>
        <w:t xml:space="preserve"> </w:t>
      </w:r>
    </w:p>
    <w:p>
      <w:pPr>
        <w:pStyle w:val="Normal"/>
        <w:ind w:firstLine="855"/>
        <w:jc w:val="both"/>
        <w:rPr>
          <w:lang w:val="it-IT"/>
        </w:rPr>
      </w:pPr>
      <w:r>
        <w:rPr>
          <w:lang w:val="it-IT"/>
        </w:rPr>
        <w:t>Stabileşte ca deliberarea şi pronunţarea să aibă loc la data de ....</w:t>
      </w:r>
    </w:p>
    <w:p>
      <w:pPr>
        <w:pStyle w:val="Normal"/>
        <w:ind w:firstLine="855"/>
        <w:rPr>
          <w:lang w:val="it-IT"/>
        </w:rPr>
      </w:pPr>
      <w:r>
        <w:rPr>
          <w:lang w:val="it-IT"/>
        </w:rPr>
        <w:t>Pronunţată în şedinţă publică astăzi, ....</w:t>
      </w:r>
    </w:p>
    <w:p>
      <w:pPr>
        <w:pStyle w:val="Normal"/>
        <w:rPr>
          <w:lang w:val="it-IT"/>
        </w:rPr>
      </w:pPr>
      <w:r>
        <w:rPr>
          <w:lang w:val="it-IT"/>
        </w:rPr>
        <w:tab/>
      </w:r>
    </w:p>
    <w:p>
      <w:pPr>
        <w:pStyle w:val="Normal"/>
        <w:rPr>
          <w:lang w:val="it-IT"/>
        </w:rPr>
      </w:pPr>
      <w:r>
        <w:rPr>
          <w:lang w:val="it-IT"/>
        </w:rPr>
      </w:r>
    </w:p>
    <w:p>
      <w:pPr>
        <w:pStyle w:val="Normal"/>
        <w:ind w:firstLine="720"/>
        <w:jc w:val="both"/>
        <w:rPr>
          <w:b/>
          <w:b/>
          <w:lang w:val="it-IT"/>
        </w:rPr>
      </w:pPr>
      <w:r>
        <w:rPr>
          <w:b/>
          <w:lang w:val="it-IT"/>
        </w:rPr>
        <w:t xml:space="preserve">              </w:t>
      </w:r>
      <w:r>
        <w:rPr>
          <w:b/>
          <w:lang w:val="it-IT"/>
        </w:rPr>
        <w:t>PREŞEDINTE,                                                               GREFIER,</w:t>
      </w:r>
    </w:p>
    <w:p>
      <w:pPr>
        <w:pStyle w:val="Normal"/>
        <w:ind w:firstLine="720"/>
        <w:jc w:val="both"/>
        <w:rPr>
          <w:rStyle w:val="FontStyle35"/>
          <w:sz w:val="20"/>
          <w:szCs w:val="20"/>
          <w:lang w:eastAsia="ro-RO"/>
        </w:rPr>
      </w:pPr>
      <w:r>
        <w:rPr>
          <w:b/>
          <w:lang w:val="it-IT"/>
        </w:rPr>
        <w:t xml:space="preserve">              </w:t>
      </w:r>
      <w:r>
        <w:rPr>
          <w:b/>
          <w:lang w:val="it-IT"/>
        </w:rPr>
        <w:t>COD 1002                                                                       .......</w:t>
      </w:r>
    </w:p>
    <w:p>
      <w:pPr>
        <w:pStyle w:val="Normal"/>
        <w:rPr>
          <w:rStyle w:val="FontStyle35"/>
          <w:sz w:val="20"/>
          <w:szCs w:val="20"/>
          <w:lang w:eastAsia="ro-RO"/>
        </w:rPr>
      </w:pPr>
      <w:r>
        <w:rPr/>
      </w:r>
    </w:p>
    <w:sectPr>
      <w:footerReference w:type="default" r:id="rId2"/>
      <w:type w:val="nextPage"/>
      <w:pgSz w:w="11906" w:h="16838"/>
      <w:pgMar w:left="1701" w:right="567" w:gutter="0" w:header="0" w:top="567" w:footer="709" w:bottom="765"/>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PageNumber">
    <w:name w:val="Page Number"/>
    <w:basedOn w:val="DefaultParagraphFont"/>
    <w:rPr/>
  </w:style>
  <w:style w:type="character" w:styleId="FontStyle35">
    <w:name w:val="Font Style35"/>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tyle21">
    <w:name w:val="Style21"/>
    <w:basedOn w:val="Normal"/>
    <w:qFormat/>
    <w:pPr>
      <w:widowControl w:val="false"/>
      <w:autoSpaceDE w:val="false"/>
      <w:spacing w:lineRule="exact" w:line="324"/>
      <w:ind w:firstLine="490"/>
      <w:jc w:val="both"/>
    </w:pPr>
    <w:rPr>
      <w:rFonts w:ascii="Bookman Old Style" w:hAnsi="Bookman Old Style" w:cs="Bookman Old Style"/>
      <w:lang w:val="en-US"/>
    </w:rPr>
  </w:style>
  <w:style w:type="paragraph" w:styleId="CaracterCaracter">
    <w:name w:val=" Caracter Caracter"/>
    <w:basedOn w:val="Normal"/>
    <w:qFormat/>
    <w:pPr/>
    <w:rPr>
      <w:rFonts w:ascii="Arial" w:hAnsi="Arial" w:cs="Arial"/>
      <w:sz w:val="20"/>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5:23:00Z</dcterms:created>
  <dc:creator>valy</dc:creator>
  <dc:description/>
  <cp:keywords/>
  <dc:language>en-US</dc:language>
  <cp:lastModifiedBy>Nicoleta, OANCEA</cp:lastModifiedBy>
  <dcterms:modified xsi:type="dcterms:W3CDTF">2021-11-09T08:11: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