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427" w:hanging="0"/>
        <w:outlineLvl w:val="2"/>
        <w:rPr/>
      </w:pPr>
      <w:r>
        <w:rPr/>
        <w:t>COD 1001-HOT.5</w:t>
      </w:r>
    </w:p>
    <w:p>
      <w:pPr>
        <w:pStyle w:val="Normal"/>
        <w:keepNext w:val="true"/>
        <w:numPr>
          <w:ilvl w:val="0"/>
          <w:numId w:val="0"/>
        </w:numPr>
        <w:ind w:right="-427" w:hanging="0"/>
        <w:outlineLvl w:val="2"/>
        <w:rPr>
          <w:b/>
          <w:b/>
          <w:bCs/>
        </w:rPr>
      </w:pPr>
      <w:r>
        <w:rPr>
          <w:b/>
          <w:bCs/>
        </w:rPr>
        <w:t>CURTEA DE APEL ...</w:t>
      </w:r>
    </w:p>
    <w:p>
      <w:pPr>
        <w:pStyle w:val="Normal"/>
        <w:ind w:right="-427" w:hanging="0"/>
        <w:rPr/>
      </w:pPr>
      <w:r>
        <w:rPr/>
        <w:t>Secţia ..</w:t>
      </w:r>
    </w:p>
    <w:p>
      <w:pPr>
        <w:pStyle w:val="Normal"/>
        <w:ind w:right="-427" w:hanging="0"/>
        <w:jc w:val="both"/>
        <w:rPr>
          <w:lang w:val="en-US"/>
        </w:rPr>
      </w:pPr>
      <w:r>
        <w:rPr/>
        <w:t xml:space="preserve">Dosar nr. </w:t>
      </w:r>
      <w:r>
        <w:rPr>
          <w:rFonts w:eastAsia="Calibri"/>
          <w:b/>
        </w:rPr>
        <w:t>...</w:t>
      </w:r>
    </w:p>
    <w:p>
      <w:pPr>
        <w:pStyle w:val="Normal"/>
        <w:ind w:right="-427" w:firstLine="567"/>
        <w:jc w:val="center"/>
        <w:rPr>
          <w:bCs/>
          <w:iCs/>
          <w:lang w:val="en-US"/>
        </w:rPr>
      </w:pPr>
      <w:r>
        <w:rPr>
          <w:bCs/>
          <w:iCs/>
          <w:lang w:val="en-US"/>
        </w:rPr>
      </w:r>
    </w:p>
    <w:p>
      <w:pPr>
        <w:pStyle w:val="Normal"/>
        <w:ind w:right="-427" w:firstLine="567"/>
        <w:jc w:val="center"/>
        <w:rPr>
          <w:bCs/>
          <w:iCs/>
        </w:rPr>
      </w:pPr>
      <w:r>
        <w:rPr>
          <w:bCs/>
          <w:iCs/>
        </w:rPr>
      </w:r>
    </w:p>
    <w:p>
      <w:pPr>
        <w:pStyle w:val="Normal"/>
        <w:ind w:right="-427" w:firstLine="567"/>
        <w:jc w:val="center"/>
        <w:rPr>
          <w:b/>
          <w:b/>
        </w:rPr>
      </w:pPr>
      <w:r>
        <w:rPr>
          <w:b/>
        </w:rPr>
        <w:t xml:space="preserve">DECIZIA PENALĂ NR.... </w:t>
      </w:r>
    </w:p>
    <w:p>
      <w:pPr>
        <w:pStyle w:val="Normal"/>
        <w:tabs>
          <w:tab w:val="clear" w:pos="708"/>
          <w:tab w:val="left" w:pos="4990" w:leader="none"/>
        </w:tabs>
        <w:ind w:right="-427" w:firstLine="567"/>
        <w:jc w:val="center"/>
        <w:rPr>
          <w:b/>
          <w:b/>
        </w:rPr>
      </w:pPr>
      <w:r>
        <w:rPr>
          <w:b/>
        </w:rPr>
        <w:t>Şedinţa publică din ..</w:t>
      </w:r>
    </w:p>
    <w:p>
      <w:pPr>
        <w:pStyle w:val="Normal"/>
        <w:ind w:right="-427" w:firstLine="567"/>
        <w:jc w:val="center"/>
        <w:rPr>
          <w:b/>
          <w:b/>
        </w:rPr>
      </w:pPr>
      <w:r>
        <w:rPr>
          <w:b/>
        </w:rPr>
        <w:t>Complet de judecată compus din:</w:t>
      </w:r>
    </w:p>
    <w:p>
      <w:pPr>
        <w:pStyle w:val="Normal"/>
        <w:ind w:right="-427" w:firstLine="567"/>
        <w:jc w:val="center"/>
        <w:rPr/>
      </w:pPr>
      <w:r>
        <w:rPr>
          <w:b/>
          <w:bCs/>
          <w:iCs/>
        </w:rPr>
        <w:t xml:space="preserve">Preşedinte  : </w:t>
      </w:r>
      <w:r>
        <w:rPr>
          <w:b/>
        </w:rPr>
        <w:t>.....</w:t>
      </w:r>
      <w:r>
        <w:rPr>
          <w:b/>
          <w:bCs/>
          <w:iCs/>
        </w:rPr>
        <w:t xml:space="preserve"> </w:t>
      </w:r>
    </w:p>
    <w:p>
      <w:pPr>
        <w:pStyle w:val="Normal"/>
        <w:ind w:right="-427" w:firstLine="567"/>
        <w:jc w:val="center"/>
        <w:rPr>
          <w:b/>
          <w:b/>
          <w:bCs/>
          <w:iCs/>
        </w:rPr>
      </w:pPr>
      <w:r>
        <w:rPr>
          <w:b/>
          <w:bCs/>
          <w:iCs/>
        </w:rPr>
        <w:t>Judecător   :  COD 1001</w:t>
      </w:r>
    </w:p>
    <w:p>
      <w:pPr>
        <w:pStyle w:val="Normal"/>
        <w:ind w:right="-427" w:firstLine="567"/>
        <w:jc w:val="center"/>
        <w:rPr>
          <w:b/>
          <w:b/>
          <w:bCs/>
          <w:iCs/>
        </w:rPr>
      </w:pPr>
      <w:r>
        <w:rPr>
          <w:b/>
          <w:bCs/>
          <w:iCs/>
        </w:rPr>
        <w:t xml:space="preserve">       </w:t>
      </w:r>
      <w:r>
        <w:rPr>
          <w:b/>
          <w:bCs/>
          <w:iCs/>
        </w:rPr>
        <w:t>Grefier       :  ....</w:t>
      </w:r>
    </w:p>
    <w:p>
      <w:pPr>
        <w:pStyle w:val="Normal"/>
        <w:ind w:right="-427" w:firstLine="567"/>
        <w:jc w:val="both"/>
        <w:rPr>
          <w:b/>
          <w:b/>
          <w:bCs/>
          <w:iCs/>
        </w:rPr>
      </w:pPr>
      <w:r>
        <w:rPr>
          <w:b/>
          <w:bCs/>
          <w:iCs/>
        </w:rPr>
      </w:r>
    </w:p>
    <w:p>
      <w:pPr>
        <w:pStyle w:val="Normal"/>
        <w:ind w:right="-427" w:firstLine="567"/>
        <w:jc w:val="both"/>
        <w:rPr/>
      </w:pPr>
      <w:r>
        <w:rPr/>
        <w:t>Ministerul Public este reprezentat de procuror X din cadrul Parchetului de pe lângă Curtea de Apel......</w:t>
      </w:r>
    </w:p>
    <w:p>
      <w:pPr>
        <w:pStyle w:val="Normal"/>
        <w:ind w:right="-427" w:firstLine="567"/>
        <w:jc w:val="both"/>
        <w:rPr/>
      </w:pPr>
      <w:r>
        <w:rPr/>
        <w:t xml:space="preserve">Pe rol pronunţarea asupra apelului declarat de </w:t>
      </w:r>
      <w:r>
        <w:rPr>
          <w:b/>
        </w:rPr>
        <w:t>inculpatul A.</w:t>
      </w:r>
      <w:r>
        <w:rPr/>
        <w:t>, fiul lui ...., născut la data de C în ..., jud. ..., domiciliat în com. ..., nr. ..., jud. ..., CNP ..., împotriva sentinţei penale nr. ...pronunţată la data de .... de Tribunalul ..., inculpatul fiind trimis în judecată pentru comiterii infracțiunii de deținere în vedere consumului de droguri de risc, prev. de art. 4 alin. 1 din Legea nr. 143/2000 cu aplic. art. 35 alin. 1 Cod penal și art. 41 alin. 1 Cod penal.</w:t>
      </w:r>
      <w:r>
        <w:rPr>
          <w:b/>
        </w:rPr>
        <w:t xml:space="preserve"> </w:t>
      </w:r>
    </w:p>
    <w:p>
      <w:pPr>
        <w:pStyle w:val="Normal"/>
        <w:ind w:right="-427" w:firstLine="567"/>
        <w:jc w:val="both"/>
        <w:rPr/>
      </w:pPr>
      <w:r>
        <w:rPr/>
        <w:t>Se constată că dezbaterea pe fond asupra cauzei a avut loc la data de ..., când părţile prezente au pus concluzii care au fost consemnate în încheierea de ședință din acea dată şi s-a amânat pronunțarea hotărârii pentru data de ..., zi în care s-a pronunțat prezenta decizie.</w:t>
      </w:r>
    </w:p>
    <w:p>
      <w:pPr>
        <w:pStyle w:val="Normal"/>
        <w:ind w:right="-427" w:firstLine="567"/>
        <w:jc w:val="both"/>
        <w:rPr/>
      </w:pPr>
      <w:r>
        <w:rPr/>
      </w:r>
    </w:p>
    <w:p>
      <w:pPr>
        <w:pStyle w:val="Normal"/>
        <w:ind w:right="-427" w:firstLine="567"/>
        <w:jc w:val="center"/>
        <w:rPr>
          <w:b/>
          <w:b/>
        </w:rPr>
      </w:pPr>
      <w:r>
        <w:rPr>
          <w:b/>
        </w:rPr>
        <w:t>CURTEA  DE  APEL</w:t>
      </w:r>
    </w:p>
    <w:p>
      <w:pPr>
        <w:pStyle w:val="Normal"/>
        <w:ind w:right="-427" w:firstLine="567"/>
        <w:jc w:val="center"/>
        <w:rPr>
          <w:b/>
          <w:b/>
        </w:rPr>
      </w:pPr>
      <w:r>
        <w:rPr>
          <w:b/>
        </w:rPr>
        <w:t>DELIBERÂND</w:t>
      </w:r>
    </w:p>
    <w:p>
      <w:pPr>
        <w:pStyle w:val="Normal"/>
        <w:ind w:right="-427" w:firstLine="567"/>
        <w:jc w:val="both"/>
        <w:rPr>
          <w:b/>
          <w:b/>
        </w:rPr>
      </w:pPr>
      <w:r>
        <w:rPr>
          <w:b/>
        </w:rPr>
      </w:r>
    </w:p>
    <w:p>
      <w:pPr>
        <w:pStyle w:val="Normal"/>
        <w:ind w:right="-427" w:firstLine="567"/>
        <w:jc w:val="both"/>
        <w:rPr>
          <w:rFonts w:eastAsia="Calibri"/>
          <w:b/>
          <w:b/>
          <w:lang w:eastAsia="en-US"/>
        </w:rPr>
      </w:pPr>
      <w:r>
        <w:rPr>
          <w:rFonts w:eastAsia="Calibri"/>
          <w:b/>
          <w:lang w:eastAsia="en-US"/>
        </w:rPr>
        <w:t>Asupra apelului penal de faţă, pe baza actelor şi lucrărilor de la dosar, constată următoarele:</w:t>
      </w:r>
    </w:p>
    <w:p>
      <w:pPr>
        <w:pStyle w:val="Normal"/>
        <w:ind w:right="-427" w:firstLine="567"/>
        <w:jc w:val="both"/>
        <w:rPr/>
      </w:pPr>
      <w:bookmarkStart w:id="0" w:name="_Hlk32826078"/>
      <w:bookmarkStart w:id="1" w:name="_Hlk528926"/>
      <w:r>
        <w:rPr/>
        <w:tab/>
        <w:t>Prin sentinţa penală nr. ...pronunţată la data ....Tribunalul ..., în temeiul art.4 alin.1 din Legea nr.143/2000 cu aplic. art.35 alin.1 Cod penal și art.41 alin.1 Cod penal  și cu aplic. art.396 alin.10 Cod procedură penală, a fost condamnat inculpatul A., fiul lui..., ns. la data de .... în O., jud. ..., domiciliat în com. I, nr. , jud. ..., CNP ..., la pedeapsa de 2 luni închisoare, pentru săvârșirea infracțiunii de deţinere de droguri de risc pentru consum propriu.</w:t>
      </w:r>
    </w:p>
    <w:p>
      <w:pPr>
        <w:pStyle w:val="Normal"/>
        <w:ind w:right="-427" w:firstLine="567"/>
        <w:jc w:val="both"/>
        <w:rPr>
          <w:bCs/>
        </w:rPr>
      </w:pPr>
      <w:r>
        <w:rPr/>
        <w:t xml:space="preserve">În temeiul art.96 alin.4 Cod penal, s-a revocat suspendarea sub supraveghere a pedepsei de 1 an și 6 luni închisoare, dispusă prin </w:t>
      </w:r>
      <w:r>
        <w:rPr>
          <w:bCs/>
        </w:rPr>
        <w:t>sentința penală nr....... pronunțată  de Tribunalul ... în dosar nr...., modificată și rămasă definitivă prin decizia penală nr..... a Curții de Apel ....</w:t>
      </w:r>
    </w:p>
    <w:p>
      <w:pPr>
        <w:pStyle w:val="Normal"/>
        <w:ind w:right="-427" w:firstLine="567"/>
        <w:jc w:val="both"/>
        <w:rPr>
          <w:bCs/>
        </w:rPr>
      </w:pPr>
      <w:r>
        <w:rPr>
          <w:bCs/>
        </w:rPr>
        <w:t xml:space="preserve">În temeiul art.43 alin.1 Cod penal, s-a adăugat la pedeapsa stabilită de 2 luni închisoare, pedeapsa de 1 an și 6 luni închisoare, rezultând în final pedeapsa de 1 an și 8 luni închisoare. </w:t>
      </w:r>
    </w:p>
    <w:p>
      <w:pPr>
        <w:pStyle w:val="Normal"/>
        <w:ind w:right="-427" w:firstLine="567"/>
        <w:jc w:val="both"/>
        <w:rPr>
          <w:bCs/>
        </w:rPr>
      </w:pPr>
      <w:r>
        <w:rPr>
          <w:bCs/>
        </w:rPr>
        <w:t>În temeiul art.96 alin.5 rap. la art.60 Cod penal, s-a dispus ca pedeapsa să se execute în regim de detenție.</w:t>
      </w:r>
    </w:p>
    <w:p>
      <w:pPr>
        <w:pStyle w:val="Normal"/>
        <w:ind w:right="-427" w:firstLine="567"/>
        <w:jc w:val="both"/>
        <w:rPr/>
      </w:pPr>
      <w:r>
        <w:rPr/>
        <w:t xml:space="preserve">În temeiul art.65 alin.1 Cod penal, s-a aplicat inculpatului pedeapsa accesorie a interzicerii </w:t>
      </w:r>
      <w:r>
        <w:rPr>
          <w:bCs/>
        </w:rPr>
        <w:t xml:space="preserve">exercitării drepturilor prev. de  </w:t>
      </w:r>
      <w:r>
        <w:rPr/>
        <w:t>art. 66 alin.1 lit.a și b Cod penal, respectiv a dreptului de a fi ales în autoritățile publice sau în orice alte funcții publice și a dreptului de a ocupa o funcție care implică exercițiul autorității de stat, în condiţiile art.65 alin.3 Cod penal.</w:t>
      </w:r>
    </w:p>
    <w:p>
      <w:pPr>
        <w:pStyle w:val="Normal"/>
        <w:ind w:right="-427" w:firstLine="567"/>
        <w:jc w:val="both"/>
        <w:rPr/>
      </w:pPr>
      <w:r>
        <w:rPr/>
        <w:t>În temeiul art.112 alin.1 lit.f Cod penal și art.16 din Legea nr.143/2000, s-a dispus confiscarea specială a cantităţii de 2,9 grame fragmente de plante cannabis, ridicată cu prilejul percheziţiei efectuate în data de 13 iunie 2017, de la domiciliul inculpatului</w:t>
      </w:r>
      <w:r>
        <w:rPr>
          <w:bCs/>
        </w:rPr>
        <w:t xml:space="preserve"> </w:t>
      </w:r>
      <w:r>
        <w:rPr/>
        <w:t xml:space="preserve">A., rămasă în urma analizelor chimice de laborator, sigilată cu sigiliul M.A.I. cu nr. ... şi depusă la I.G.P.R. - D.C.J.S.E.O. în baza dovezii seria H nr.... din 20.07.2017. </w:t>
      </w:r>
    </w:p>
    <w:p>
      <w:pPr>
        <w:pStyle w:val="Normal"/>
        <w:ind w:right="-427" w:firstLine="567"/>
        <w:jc w:val="both"/>
        <w:rPr/>
      </w:pPr>
      <w:r>
        <w:rPr/>
        <w:t>În temeiul art.112 alin.1 lit.b Cod penal, s-a dispus confiscarea specială a bunurilor destinate cultivării cannabis-ului, ridicate cu prilejul percheziţiei efectuate în data de 13 iunie 2017, de la domiciliul inculpatului</w:t>
      </w:r>
      <w:r>
        <w:rPr>
          <w:bCs/>
        </w:rPr>
        <w:t xml:space="preserve"> </w:t>
      </w:r>
      <w:r>
        <w:rPr/>
        <w:t xml:space="preserve">A. şi depuse la Camera de Corpuri Delicte a I.P.J. ... în baza dovezii seria .., nr. 0... din 16 iunie 2017, respectiv: 1 cort din material plastic de culoare neagră, cu dimensiunile 150 x 150 x 200 cm, folosit; 1 cort din material plastic de culoare neagră cu dimensiunile 150 X 150 X 200 cm, folosit; 3 lămpi confecţionate artizanal, cu transformator şi bec de 250 W, 400 W şi 600 W, folosite; 33 ghivece din material plastic, de culoare neagră, cu dimensiunile între 5 şi 15 cm, folosite; 17 pastile pentru germinare seminţe; 3 termometre de perete, din material plastic şi lemn, fără marcă, fără serie, măsurând temperaturi de până la 50 de grade Celsius, utilizate; 1 termometru cu afişaj electronic, marca „Conrad”, fără serie, folosit, neverificat; 1 ventilator electric, cu talpă de aşezare pe masă, fără marcă, fără serie, folosit, neverificat; 1 flacon de 750 ml, din material plastic alb, neetichetat, cu pulverizator; 1 flacon de 300 ml, din material plastic negru, marca „Formulex”, desigilat; 1 flacon de 250 ml, din material plastic alb, marca „Rootit”, desigilat;  1 flacon de 100 ml, din material plastic negru, marca „Clonex Mist”, cu pulverizator, desigilat. </w:t>
      </w:r>
    </w:p>
    <w:p>
      <w:pPr>
        <w:pStyle w:val="Normal"/>
        <w:ind w:right="-427" w:firstLine="567"/>
        <w:jc w:val="both"/>
        <w:rPr/>
      </w:pPr>
      <w:r>
        <w:rPr/>
        <w:t>În temeiul art.398 raportat la art.274 alin.1 Cod procedură penală, a fost obligat inculpatul A. la plata sumei de 1000 lei, cu titlu de cheltuieli judiciare.</w:t>
      </w:r>
    </w:p>
    <w:p>
      <w:pPr>
        <w:pStyle w:val="Normal"/>
        <w:ind w:right="-427" w:firstLine="567"/>
        <w:jc w:val="both"/>
        <w:rPr/>
      </w:pPr>
      <w:r>
        <w:rPr/>
        <w:t>Pentru a pronunţa această hotărâre instanţa de fond a reţinut următoarele:</w:t>
      </w:r>
    </w:p>
    <w:p>
      <w:pPr>
        <w:pStyle w:val="Normal"/>
        <w:ind w:right="-427" w:firstLine="567"/>
        <w:jc w:val="both"/>
        <w:rPr/>
      </w:pPr>
      <w:r>
        <w:rPr/>
        <w:t>Prin rechizitoriul din data de 31.05.2019 emis în dos. nr.... al Parchetului de pe lângă Înalta Curte de Casație și Justiție, DIICOT-Serviciul Teritorial .... s-a dispus trimiterea în judecată a inculpatului A. sub aspectul săvârșirii infracțiunii de deținere în vederea consumului de droguri de risc, prev. de art.4 alin.1 din Legea nr.143/2000 cu aplic. art.35 alin.1 Cod penal și art.41 alin.1 Cod penal.</w:t>
      </w:r>
    </w:p>
    <w:p>
      <w:pPr>
        <w:pStyle w:val="Normal"/>
        <w:ind w:right="-427" w:firstLine="567"/>
        <w:jc w:val="both"/>
        <w:rPr/>
      </w:pPr>
      <w:r>
        <w:rPr/>
        <w:t xml:space="preserve">În actul de sesizare a fost învederată următoarea situație de fapt: </w:t>
      </w:r>
    </w:p>
    <w:p>
      <w:pPr>
        <w:pStyle w:val="Normal"/>
        <w:ind w:right="-427" w:firstLine="567"/>
        <w:jc w:val="both"/>
        <w:rPr/>
      </w:pPr>
      <w:r>
        <w:rPr/>
        <w:t xml:space="preserve">Inculpatul </w:t>
      </w:r>
      <w:r>
        <w:rPr>
          <w:bCs/>
        </w:rPr>
        <w:t>A.</w:t>
      </w:r>
      <w:r>
        <w:rPr/>
        <w:t xml:space="preserve"> în baza aceleiaşi rezoluţii, în perioada ianuarie - martie 2017 a cultivat la locuinţa sa din com. .. nr. ...., jud. ..., în vederea consumului propriu, 2 plante de cannabis (drog de risc), iar în perioada martie - iunie 2017 a cultivat tot la locuinţa sa din com. ..., nr. ..., jud. ..., în vederea consumului propriu, 4 plante de cannabis (drog de risc).</w:t>
      </w:r>
    </w:p>
    <w:p>
      <w:pPr>
        <w:pStyle w:val="Normal"/>
        <w:ind w:right="-427" w:firstLine="567"/>
        <w:jc w:val="both"/>
        <w:rPr/>
      </w:pPr>
      <w:r>
        <w:rPr/>
        <w:t>Cauza a fost înregistrată pe rolul Tribunalului ... la data de 04.06.2019 sub nr...</w:t>
      </w:r>
    </w:p>
    <w:p>
      <w:pPr>
        <w:pStyle w:val="Normal"/>
        <w:ind w:right="-427" w:firstLine="567"/>
        <w:jc w:val="both"/>
        <w:rPr/>
      </w:pPr>
      <w:r>
        <w:rPr/>
        <w:t>În procedura de cameră preliminară, au fost respinse cererile și excepţiile invocate. Prin Încheierea nr..../24.10.2019 s-a constatat legalitatea rechizitoriului din data de 31.05.2019 emis în dos. nr... al Parchetului de pe lângă Înalta Curte de Casație și Justiție, DIICOT-Serviciul Teritorial C,  legalitatea administrării probelor şi a actelor de urmărire penală .</w:t>
      </w:r>
    </w:p>
    <w:p>
      <w:pPr>
        <w:pStyle w:val="Normal"/>
        <w:ind w:right="-427" w:firstLine="567"/>
        <w:jc w:val="both"/>
        <w:rPr/>
      </w:pPr>
      <w:r>
        <w:rPr/>
        <w:t>În procedura de judecată, inculpatul a înțeles să se prevaleze de dispozițiile procesual penale privind judecata în formă simplificată, avocatul ales al acestuia prezentând declarația autentificată la B.I.N. G.</w:t>
      </w:r>
    </w:p>
    <w:p>
      <w:pPr>
        <w:pStyle w:val="Normal"/>
        <w:ind w:right="-427" w:firstLine="567"/>
        <w:jc w:val="both"/>
        <w:rPr/>
      </w:pPr>
      <w:r>
        <w:rPr/>
        <w:t>Analizând materialul probator administrat în cauză, instanţa de fond a reţinut următoarele:</w:t>
      </w:r>
    </w:p>
    <w:p>
      <w:pPr>
        <w:pStyle w:val="Normal"/>
        <w:ind w:right="-427" w:firstLine="567"/>
        <w:jc w:val="both"/>
        <w:rPr/>
      </w:pPr>
      <w:r>
        <w:rPr/>
        <w:t xml:space="preserve">Anterior constituirii prezentului dosar, inculpatul </w:t>
      </w:r>
      <w:r>
        <w:rPr>
          <w:bCs/>
        </w:rPr>
        <w:t>A. a făcut obiectul urmăririi penale în dosarele nr. ./D/P/2008 și nr. .../D/P/2012 pentru săvârşirea infracţiunilor de deţinere în vederea consumului de droguri de risc, prev. de art.4, alin.1 din Legea nr. 143/2000 cu aplic. art.41, alin.2, Cod penal (două fapte) şi respectiv de</w:t>
      </w:r>
      <w:r>
        <w:rPr/>
        <w:t xml:space="preserve"> </w:t>
      </w:r>
      <w:r>
        <w:rPr>
          <w:bCs/>
        </w:rPr>
        <w:t>trafic de droguri de risc, prev. de art.2, al.1 din Legea nr. 143/2000 cu aplic. art.41, alin.2, Cod penal şi de</w:t>
      </w:r>
      <w:r>
        <w:rPr/>
        <w:t xml:space="preserve"> </w:t>
      </w:r>
      <w:r>
        <w:rPr>
          <w:bCs/>
        </w:rPr>
        <w:t xml:space="preserve">trafic internaţional de droguri de risc, prev. de art.3, alin.1 din Legea nr. 143/2000, constând în aceea că în perioada 2004 - 2005 a procurat pentru consum propriu rezină de cannabis (haşiş), în mod repetat, în cursul anului 2008 a procurat rezină de cannabis (haşiş) şi a cultivat plante de cannabis pentru consum propriu, în mod repetat, iar în cursul anului 2013 a introdus fără drept în ţară şi a vândut rezină de cannabis (haşiş), în mod repetat. Acesta a fost trimis în judecată și condamnat la o pedeapsă rezultantă de 1 an și 6 luni închisoare, cu suspendarea executării pedepsei sub supraveghere pe o durată de 4 ani și 6 luni, prin sentința penală nr..... pronunțată  de Tribunalul ... în dosar nr....., modificată și rămasă definitivă prin decizia penală nr..... a Curții de Apel ... </w:t>
      </w:r>
    </w:p>
    <w:p>
      <w:pPr>
        <w:pStyle w:val="Normal"/>
        <w:ind w:right="-427" w:firstLine="567"/>
        <w:jc w:val="both"/>
        <w:rPr/>
      </w:pPr>
      <w:r>
        <w:rPr>
          <w:bCs/>
        </w:rPr>
        <w:t xml:space="preserve">La data de 03.04.2017, organele de urmărire penală s-au sesizat din oficiu, cu privire la faptul că inculpatul A. a înființat o cultură de cannabis, în acest sens achiziționând on-line ustensile și aparatură necesară acestei activități (proces-verbal din data de 03.04.2017 – pag.2 dos UP). </w:t>
      </w:r>
    </w:p>
    <w:p>
      <w:pPr>
        <w:pStyle w:val="Normal"/>
        <w:ind w:right="-427" w:firstLine="567"/>
        <w:jc w:val="both"/>
        <w:rPr/>
      </w:pPr>
      <w:r>
        <w:rPr/>
        <w:t xml:space="preserve">Potrivit procesului-verbal din 07.04.2017 întocmit de organele de urmărire penală (pag.43 dos UP) în perioada ianuarie - februarie 2017, </w:t>
      </w:r>
      <w:r>
        <w:rPr>
          <w:bCs/>
        </w:rPr>
        <w:t xml:space="preserve">A. a recepţionat prin intermediul firmei de curierat S.C. F. S.R.L., trei colete, de la S.C. G. S.R.L., societate comercială care oferă online prin site-ul </w:t>
      </w:r>
      <w:hyperlink r:id="rId2">
        <w:r>
          <w:rPr>
            <w:rStyle w:val="InternetLink"/>
            <w:bCs/>
            <w:color w:val="0563C1"/>
            <w:u w:val="single"/>
          </w:rPr>
          <w:t>www........ro</w:t>
        </w:r>
      </w:hyperlink>
      <w:r>
        <w:rPr>
          <w:bCs/>
        </w:rPr>
        <w:t xml:space="preserve"> aparatură care poate fi folosită pentru înfiinţarea şi întreţinerea în spaţii închise a unor culturi de cannabis.   </w:t>
      </w:r>
    </w:p>
    <w:p>
      <w:pPr>
        <w:pStyle w:val="Normal"/>
        <w:ind w:right="-427" w:firstLine="567"/>
        <w:jc w:val="both"/>
        <w:rPr/>
      </w:pPr>
      <w:r>
        <w:rPr>
          <w:bCs/>
        </w:rPr>
        <w:t xml:space="preserve">În baza mandatului de percheziție </w:t>
      </w:r>
      <w:r>
        <w:rPr/>
        <w:t xml:space="preserve">nr. ... din 12 iunie 2017 s-a efectuat percheziția domiciliară în imobilul situat în </w:t>
      </w:r>
      <w:r>
        <w:rPr>
          <w:bCs/>
        </w:rPr>
        <w:t>com. I, nr. .., jud. ..., în care domiciliază</w:t>
      </w:r>
      <w:r>
        <w:rPr/>
        <w:t xml:space="preserve"> inculpatul</w:t>
      </w:r>
      <w:r>
        <w:rPr>
          <w:bCs/>
        </w:rPr>
        <w:t xml:space="preserve"> A. ocazie cu care au fost descoperite şi ridicate</w:t>
      </w:r>
      <w:r>
        <w:rPr/>
        <w:t xml:space="preserve"> materiale şi instrumente folosite la cultivarea cannabis-ului: 1 cort din material plastic de culoare neagră, cu dimensiunile 150 x 150 x 200 cm, folosit; 1 cort din material plastic de culoare neagră cu dimensiunile 150 X 150 X 200 cm, folosit; 3 lămpi confecţionate artizanal, cu transformator şi bec de 250 W, 400 W şi 600 W, folosite; 33 ghivece din material plastic, de culoare neagră, cu dimensiunile între 5 şi 15 cm, folosite; 17 pastile pentru germinare seminţe; 3 termometre de perete, din material plastic şi lemn, fără marcă, fără serie, măsurând temperaturi de până la 50 de grade Celsius, utilizate; 1 termometru cu afişaj electronic, marca „Conrad”, fără serie, folosit, neverificat; 1 ventilator electric, cu talpă de aşezare pe masă, fără marcă, fără serie, folosit, neverificat; 1 flacon de 750 ml, din material plastic alb, neetichetat, cu pulverizator; 1 flacon de 300 ml, din material plastic negru, marca „Formulex”, desigilat; 1 flacon de 250 ml, din material plastic alb, marca „Rootit”, desigilat; 1 flacon de 100 ml, din material plastic negru, marca „Clonex Mist”, cu pulverizator, desigilat. Într-un tomberon din faţa casei au fost descoperite fragmente de materie vegetală, care, potrivit raportului de constatare tehnico-ştiinţifică cu nr. .. din 30.06.2017, emis de Laboratorul de Analiză şi Profil al Drogurilor din cadrul B.C.C.O. C., au avut după uscare o masă netă de 3,3 grame şi au conţinut tetrahidrocannabinol (THC), substanţă psihotropă, biosintetizată de planta cannabis</w:t>
      </w:r>
      <w:r>
        <w:rPr>
          <w:bCs/>
        </w:rPr>
        <w:t>.</w:t>
      </w:r>
    </w:p>
    <w:p>
      <w:pPr>
        <w:pStyle w:val="Normal"/>
        <w:ind w:right="-427" w:firstLine="567"/>
        <w:jc w:val="both"/>
        <w:rPr/>
      </w:pPr>
      <w:r>
        <w:rPr>
          <w:bCs/>
        </w:rPr>
        <w:t>La data de 10.01.2018 a fost audiat în calitate de inculpat, ocazie cu care a declarat că în ianuarie 2017 a cultivat două semințe de cannabis, în 2 ghivece, iar în martie 2017 a cultivat alte 4 semințe de cannabis, la locuința sa din com. ..., nr. .., jud. ...; semințele le-a procurat din S., în cursul anului 2013. La solicitarea mamei sale, a distrus cultura înființată, prin ardere.</w:t>
      </w:r>
    </w:p>
    <w:p>
      <w:pPr>
        <w:pStyle w:val="Normal"/>
        <w:ind w:right="-427" w:firstLine="567"/>
        <w:jc w:val="both"/>
        <w:rPr/>
      </w:pPr>
      <w:r>
        <w:rPr/>
        <w:t>În privința cannabis-ului, instanța de fond a reținut că acesta face parte din categoria drogurilor de risc, fiind inclus în Tabelul-Anexă nr. III la Legea 143/2000 republicată.</w:t>
      </w:r>
    </w:p>
    <w:p>
      <w:pPr>
        <w:pStyle w:val="Normal"/>
        <w:ind w:right="-427" w:firstLine="567"/>
        <w:jc w:val="both"/>
        <w:rPr/>
      </w:pPr>
      <w:r>
        <w:rPr/>
        <w:t>Încadrarea juridică:</w:t>
      </w:r>
    </w:p>
    <w:p>
      <w:pPr>
        <w:pStyle w:val="Normal"/>
        <w:ind w:right="-427" w:firstLine="567"/>
        <w:jc w:val="both"/>
        <w:rPr/>
      </w:pPr>
      <w:r>
        <w:rPr/>
        <w:t xml:space="preserve">Potrivit art.4 alin.1 din L 143/2000 privind prevenirea şi combaterea traficului şi consumului ilicit de droguri :  </w:t>
      </w:r>
    </w:p>
    <w:p>
      <w:pPr>
        <w:pStyle w:val="Normal"/>
        <w:ind w:right="-427" w:firstLine="567"/>
        <w:jc w:val="both"/>
        <w:rPr/>
      </w:pPr>
      <w:r>
        <w:rPr/>
        <w:t>„</w:t>
      </w:r>
      <w:r>
        <w:rPr/>
        <w:t>Cultivarea, producerea, fabricarea, experimentarea, extragerea, prepararea, transformarea, cumpărarea sau deţinerea de droguri de risc pentru consum propriu, fără drept, se pedepseşte cu închisoare de la 3 luni la 2 ani sau cu amendă”.</w:t>
      </w:r>
    </w:p>
    <w:p>
      <w:pPr>
        <w:pStyle w:val="Normal"/>
        <w:ind w:right="-427" w:firstLine="567"/>
        <w:jc w:val="both"/>
        <w:rPr/>
      </w:pPr>
      <w:r>
        <w:rPr/>
        <w:t xml:space="preserve">Fapta inculpatului </w:t>
      </w:r>
      <w:r>
        <w:rPr>
          <w:bCs/>
        </w:rPr>
        <w:t>A.</w:t>
      </w:r>
      <w:r>
        <w:rPr/>
        <w:t xml:space="preserve">  de a deține în perioada ianuarie –martie  2017,  6 (șase) plante de cannabis (drog de risc), la locuinţa sa din com. Ineu, nr. 303A, jud. ..., în vederea consumului propriu (plante pe care le-a cultivat, iar ulterior le-a distrus prin incendiere), întrunește elementele constitutive ale infracțiunii prev. de art.4 alin.1 din Legea nr.143/2000.</w:t>
      </w:r>
    </w:p>
    <w:p>
      <w:pPr>
        <w:pStyle w:val="Normal"/>
        <w:ind w:right="-427" w:firstLine="567"/>
        <w:jc w:val="both"/>
        <w:rPr/>
      </w:pPr>
      <w:r>
        <w:rPr/>
        <w:t>Sub aspectul laturii subiective, s-a reţinut că inculpatul a săvârşit infracţiunile cu intenţie directă, în accepţiunea art.16 alin.3 lit.a Cod penal, acesta având reprezentarea rezultatului socialmente periculos al faptei sale, pe care l-a urmărit prin săvârșirea infracțiunii.</w:t>
      </w:r>
    </w:p>
    <w:p>
      <w:pPr>
        <w:pStyle w:val="Normal"/>
        <w:ind w:right="-427" w:firstLine="567"/>
        <w:jc w:val="both"/>
        <w:rPr/>
      </w:pPr>
      <w:r>
        <w:rPr/>
        <w:t>De asemenea, s-a reţinut că fapta săvârşită de către inculpat este nejustificată (nefiind identificată niciuna din cazurile justificative prev. la art.19-art.22 cod pen.) şi imputabilă acestuia.</w:t>
      </w:r>
    </w:p>
    <w:p>
      <w:pPr>
        <w:pStyle w:val="Normal"/>
        <w:ind w:right="-427" w:firstLine="567"/>
        <w:jc w:val="both"/>
        <w:rPr/>
      </w:pPr>
      <w:r>
        <w:rPr/>
        <w:t>Pe cale de consecinţă, apreciind că în cauză sunt îndeplinite cerinţele prevăzute de art. 396 alin. 2 Cod procedură penală, în sensul că fapta există, constituie infracţiune şi a fost săvârşită de către inculpat, instanţa de fond a dispus aplicarea unei pedepse, ţinând cont de  criteriile generale de individualizare prevăzute de art.74 Cod penal,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i care constituie antecedente penale ale infractorului; conduita după săvârşirea infracţiunii; nivelul de educaţie, vârsta, starea de sănătate, situaţia familială şi socială.</w:t>
      </w:r>
    </w:p>
    <w:p>
      <w:pPr>
        <w:pStyle w:val="Normal"/>
        <w:ind w:right="-427" w:firstLine="567"/>
        <w:jc w:val="both"/>
        <w:rPr/>
      </w:pPr>
      <w:r>
        <w:rPr/>
        <w:t>Un prim aspect relevant s-a reţinut de către instanţa de fond că este acela că inculpatul nu se află la primul conflict cu legea penală, iar antecedența penală privește infracțiuni de aceeași natură. Semnificativ este și faptul că, infracțiunea dedusă judecății a fost săvârșită pe durata termenului de supraveghere, fiind descoperită anterior împlinirii termenului de încercare.</w:t>
      </w:r>
    </w:p>
    <w:p>
      <w:pPr>
        <w:pStyle w:val="Normal"/>
        <w:ind w:right="-427" w:firstLine="567"/>
        <w:jc w:val="both"/>
        <w:rPr/>
      </w:pPr>
      <w:r>
        <w:rPr/>
        <w:t>În același timp a fost avut în vedere și comportamentul cooperant pe toată durata urmăririi penale.</w:t>
      </w:r>
    </w:p>
    <w:p>
      <w:pPr>
        <w:pStyle w:val="Normal"/>
        <w:ind w:right="-427" w:firstLine="567"/>
        <w:jc w:val="both"/>
        <w:rPr/>
      </w:pPr>
      <w:r>
        <w:rPr/>
        <w:t xml:space="preserve">La dosarul cauzei au fost depuse mai multe declarații ale persoanelor apropiate  inculpatului (părinți, soră, cumnat) din care a rezultat că inculpatul este integrat și apreciat la nivelul comunității locale. </w:t>
      </w:r>
    </w:p>
    <w:p>
      <w:pPr>
        <w:pStyle w:val="Normal"/>
        <w:ind w:right="-427" w:firstLine="567"/>
        <w:jc w:val="both"/>
        <w:rPr/>
      </w:pPr>
      <w:r>
        <w:rPr/>
        <w:t xml:space="preserve">De asemenea, s-a avut în vedere și faptul că inculpatul s-a implicat activ în măsurile de asistență socială și psihologică. Din adresa .../20.05.2020 emisă de Agenția Națională Antidrog – Centrul de prevenire, evaluzare și consiliere antidrog ... rezultă că inculpatul a respectat programul terapeutic precum și măsurile din planul individualizat de asistență și a finalizat „Programul integrat de asistență în adicții”. </w:t>
      </w:r>
    </w:p>
    <w:p>
      <w:pPr>
        <w:pStyle w:val="Normal"/>
        <w:ind w:right="-427" w:firstLine="567"/>
        <w:jc w:val="both"/>
        <w:rPr/>
      </w:pPr>
      <w:r>
        <w:rPr/>
        <w:t>Cu toate că, inculpatul a respectat protocolul programului integrat de asistenţă a persoanelor consumatoare de droguri, având în vedere antecedența penală a acestuia, instanța de fond a apreciat că nu este oportun a se dispune în cauză, renunțarea sau amânarea aplicării pedepsei (în condițiile art.20 din Legea nr.43/2000). Inculpatul a fost învestit cu încrederea că se va abține impulsurilor infracționale cel puțin în privința infracțiunilor reglementate de Legea nr.43/2000, la momentul dispunerii  suspendării executării sub supraveghere a pedepsei închisorii, prin hotărârea anterior arătată. S-a reţinut că prezenta cauză penală este dovada faptului că inculpatul nu a conștientizat actul de clemență al organelor judiciare și prin urmare în privința acestuia trebuie aplicată o pedeapsă.</w:t>
      </w:r>
    </w:p>
    <w:p>
      <w:pPr>
        <w:pStyle w:val="Normal"/>
        <w:ind w:right="-427" w:firstLine="567"/>
        <w:jc w:val="both"/>
        <w:rPr/>
      </w:pPr>
      <w:r>
        <w:rPr/>
        <w:t>În contextul în care inculpatul a achiziționat materialele apte înființării unei culturi de cannabis, este indubitabil că acesta a prefigurat activitatea ce urma a fi desfășurată, cu atât mai mult cu cât a perceput în mod direct procesul tehnologic cu ocazia cultivării celor 6 semințe de cannabis. În considerația și a acestui ultim aspect, s-a apreciat că inculpatului trebuie să i se aplice o pedeapsă cu închisoarea.</w:t>
      </w:r>
    </w:p>
    <w:p>
      <w:pPr>
        <w:pStyle w:val="Normal"/>
        <w:ind w:right="-427" w:firstLine="567"/>
        <w:jc w:val="both"/>
        <w:rPr>
          <w:bCs/>
        </w:rPr>
      </w:pPr>
      <w:r>
        <w:rPr>
          <w:bCs/>
        </w:rPr>
        <w:t xml:space="preserve">În opinia instanței de fond, numai prin aplicarea pedepsei închisorii poate fi atins scopul preventiv, de reeducare și reinserție socială . </w:t>
      </w:r>
    </w:p>
    <w:p>
      <w:pPr>
        <w:pStyle w:val="Normal"/>
        <w:ind w:right="-427" w:firstLine="567"/>
        <w:jc w:val="both"/>
        <w:rPr/>
      </w:pPr>
      <w:r>
        <w:rPr/>
        <w:t xml:space="preserve">Având în vedere toate elementele anterior expuse, s-a dispus după cum urmează:   </w:t>
      </w:r>
    </w:p>
    <w:p>
      <w:pPr>
        <w:pStyle w:val="Normal"/>
        <w:ind w:right="-427" w:firstLine="567"/>
        <w:jc w:val="both"/>
        <w:rPr/>
      </w:pPr>
      <w:r>
        <w:rPr/>
        <w:t>În temeiul art.4 alin.1 din Legea nr.143/2000 cu aplic. art.35 alin.1 Cod penal și art.41 alin.1 Cod penal  și cu aplic. art.396 alin.10 Cod procedură penală, inculpatul a fost condamnat la pedeapsa de 2 luni închisoare, pentru săvârșirea infracțiunii de deţinere de droguri de risc pentru consum propriu.</w:t>
      </w:r>
    </w:p>
    <w:p>
      <w:pPr>
        <w:pStyle w:val="Normal"/>
        <w:ind w:right="-427" w:firstLine="567"/>
        <w:jc w:val="both"/>
        <w:rPr/>
      </w:pPr>
      <w:r>
        <w:rPr/>
        <w:t>Instanța de fond a apreciat că minimul de pedeapsă este corespunzător circumstanțelor reale și personale, anterior reținute.</w:t>
      </w:r>
    </w:p>
    <w:p>
      <w:pPr>
        <w:pStyle w:val="Normal"/>
        <w:ind w:right="-427" w:firstLine="567"/>
        <w:rPr>
          <w:bCs/>
        </w:rPr>
      </w:pPr>
      <w:r>
        <w:rPr/>
        <w:t xml:space="preserve">În temeiul art.96 alin.4 Cod penal, s-a revocat suspendarea sub supraveghere a pedepsei de 1 an și 6 luni închisoare, dispusă prin </w:t>
      </w:r>
      <w:r>
        <w:rPr>
          <w:bCs/>
        </w:rPr>
        <w:t>sentința penală nr..... pronunțată  de Tribunalul ... în dosar nr....., modificată și rămasă definitivă prin decizia penală nr....a Curții de Apel ...</w:t>
      </w:r>
    </w:p>
    <w:p>
      <w:pPr>
        <w:pStyle w:val="Normal"/>
        <w:ind w:right="-427" w:firstLine="567"/>
        <w:jc w:val="both"/>
        <w:rPr>
          <w:bCs/>
        </w:rPr>
      </w:pPr>
      <w:r>
        <w:rPr>
          <w:bCs/>
        </w:rPr>
        <w:t xml:space="preserve">În temeiul art.43 alin.1 Cod penal, s-a adăugat la pedeapsa stabilită de 2 luni închisoare, pedeapsa de 1 an și 6 luni închisoare, rezultând în final pedeapsa de 1 an și 8 luni închisoare. </w:t>
      </w:r>
    </w:p>
    <w:p>
      <w:pPr>
        <w:pStyle w:val="Normal"/>
        <w:ind w:right="-427" w:firstLine="567"/>
        <w:jc w:val="both"/>
        <w:rPr>
          <w:bCs/>
        </w:rPr>
      </w:pPr>
      <w:r>
        <w:rPr>
          <w:bCs/>
        </w:rPr>
        <w:t>În temeiul art.96 alin.5 rap. la art.60 Cod penal, pedeapsa se va executa în regim de detenție.</w:t>
      </w:r>
    </w:p>
    <w:p>
      <w:pPr>
        <w:pStyle w:val="Normal"/>
        <w:ind w:right="-427" w:firstLine="567"/>
        <w:jc w:val="both"/>
        <w:rPr/>
      </w:pPr>
      <w:r>
        <w:rPr/>
        <w:t xml:space="preserve">Având în vedere că prin hotărârea anterioară s-a aplicat inculpatului pedeapsa accesorie a interzicerii drepturilor prevăzute de art. 64 lit.a teza a II a şi lit.b Cod penal din 1968, întrucât legea aplicabilă este cea actuală,  în temeiul art.65 alin.1 Cod penal, s-a aplicat inculpatului pedeapsa accesorie a interzicerii </w:t>
      </w:r>
      <w:r>
        <w:rPr>
          <w:bCs/>
        </w:rPr>
        <w:t xml:space="preserve">exercitării drepturilor prev. de  </w:t>
      </w:r>
      <w:r>
        <w:rPr/>
        <w:t>art. 66 alin.1 lit.a și b Cod penal, respectiv a dreptului de a fi ales în autoritățile publice sau în orice alte funcții publice și a dreptului de a ocupa o funcție care implică exercițiul autorității de stat, în condiţiile art.65 alin.3 Cod penal.</w:t>
      </w:r>
    </w:p>
    <w:p>
      <w:pPr>
        <w:pStyle w:val="Normal"/>
        <w:ind w:right="-427" w:firstLine="567"/>
        <w:jc w:val="both"/>
        <w:rPr/>
      </w:pPr>
      <w:r>
        <w:rPr/>
        <w:t>Referitor la măsurile de siguranţă:</w:t>
      </w:r>
    </w:p>
    <w:p>
      <w:pPr>
        <w:pStyle w:val="Normal"/>
        <w:ind w:right="-427" w:firstLine="567"/>
        <w:jc w:val="both"/>
        <w:rPr/>
      </w:pPr>
      <w:r>
        <w:rPr/>
        <w:t>Potrivit art.112 alin.1 lit. f Cod penal:</w:t>
      </w:r>
    </w:p>
    <w:p>
      <w:pPr>
        <w:pStyle w:val="Normal"/>
        <w:ind w:right="-427" w:firstLine="567"/>
        <w:jc w:val="both"/>
        <w:rPr/>
      </w:pPr>
      <w:r>
        <w:rPr/>
        <w:t xml:space="preserve">Sunt supuse confiscării speciale: </w:t>
      </w:r>
    </w:p>
    <w:p>
      <w:pPr>
        <w:pStyle w:val="Normal"/>
        <w:ind w:right="-427" w:firstLine="567"/>
        <w:jc w:val="both"/>
        <w:rPr/>
      </w:pPr>
      <w:r>
        <w:rPr/>
        <w:t xml:space="preserve">    </w:t>
      </w:r>
      <w:r>
        <w:rPr/>
        <w:tab/>
        <w:t>b) bunurile care au fost folosite, în orice mod, sau destinate a fi folosite la săvârşirea unei fapte prevăzute de legea penală, dacă sunt ale făptuitorului sau dacă, aparţinând altei persoane, aceasta a cunoscut scopul folosirii lor;</w:t>
      </w:r>
    </w:p>
    <w:p>
      <w:pPr>
        <w:pStyle w:val="Normal"/>
        <w:ind w:right="-427" w:firstLine="567"/>
        <w:jc w:val="both"/>
        <w:rPr/>
      </w:pPr>
      <w:r>
        <w:rPr/>
        <w:t xml:space="preserve">       </w:t>
      </w:r>
      <w:r>
        <w:rPr/>
        <w:t>f) bunurile a căror deţinere este interzisă de legea penală.</w:t>
      </w:r>
    </w:p>
    <w:p>
      <w:pPr>
        <w:pStyle w:val="Normal"/>
        <w:ind w:right="-427" w:firstLine="567"/>
        <w:jc w:val="both"/>
        <w:rPr/>
      </w:pPr>
      <w:r>
        <w:rPr/>
        <w:t>Potrivit art.16 din Legea nr.143/2000:</w:t>
      </w:r>
    </w:p>
    <w:p>
      <w:pPr>
        <w:pStyle w:val="Normal"/>
        <w:ind w:right="-427" w:firstLine="567"/>
        <w:jc w:val="both"/>
        <w:rPr/>
      </w:pPr>
      <w:r>
        <w:rPr/>
        <w:t>(1) Drogurile şi alte bunuri care au făcut obiectul infracţiunilor prevăzute la art. 2 - 9 se confiscă, iar dacă acestea nu se găsesc, condamnatul este obligat la plata echivalentului lor în bani.</w:t>
      </w:r>
    </w:p>
    <w:p>
      <w:pPr>
        <w:pStyle w:val="Normal"/>
        <w:ind w:right="-427" w:firstLine="567"/>
        <w:jc w:val="both"/>
        <w:rPr/>
      </w:pPr>
      <w:r>
        <w:rPr/>
        <w:t>Având în vedere dispozițiile art.112 alin.1 lit.f Cod penal și art.16 din Legea nr.143/2000, s-a dispus confiscarea specială a cantităţii de 2,9 grame fragmente de plante cannabis, ridicată cu prilejul percheziţiei efectuate în data de 13 iunie 2017 la domiciliul inculpatului</w:t>
      </w:r>
      <w:r>
        <w:rPr>
          <w:bCs/>
        </w:rPr>
        <w:t xml:space="preserve"> </w:t>
      </w:r>
      <w:r>
        <w:rPr/>
        <w:t xml:space="preserve">A., rămasă în urma analizelor chimice de laborator, sigilată cu sigiliul M.A.I. cu nr. ..şi depusă la I.G.P.R. - D.C.J.S.E.O. în baza dovezii seria ....din 20.07.2017. </w:t>
      </w:r>
    </w:p>
    <w:p>
      <w:pPr>
        <w:pStyle w:val="Normal"/>
        <w:ind w:right="-427" w:firstLine="567"/>
        <w:jc w:val="both"/>
        <w:rPr/>
      </w:pPr>
      <w:r>
        <w:rPr/>
        <w:t>De asemenea, în baza art.112 lit.b Cod penal, s-a dispus confiscarea specială a bunurilor destinate cultivării cannabis-ului, ridicate cu prilejul percheziţiei efectuate în data de 13 iunie 2017, de la domiciliul inculpatului</w:t>
      </w:r>
      <w:r>
        <w:rPr>
          <w:bCs/>
        </w:rPr>
        <w:t xml:space="preserve"> </w:t>
      </w:r>
      <w:r>
        <w:rPr/>
        <w:t xml:space="preserve">A. şi depuse la Camera de Corpuri Delicte a I.P.J. ... în baza dovezii seria .. nr. .... din 16 iunie 2017, respectiv: 1 cort din material plastic de culoare neagră, cu dimensiunile 150 x 150 x 200 cm, folosit; 1 cort din material plastic de culoare neagră cu dimensiunile 150 X 150 X 200 cm, folosit; 3 lămpi confecţionate artizanal, cu transformator şi bec de 250 W, 400 W şi 600 W, folosite; 33 ghivece din material plastic, de culoare neagră, cu dimensiunile între 5 şi 15 cm, folosite; 17 pastile pentru germinare seminţe; 3 termometre de perete, din material plastic şi lemn, fără marcă, fără serie, măsurând temperaturi de până la 50 de grade Celsius, utilizate; 1 termometru cu afişaj electronic, marca „Conrad”, fără serie, folosit, neverificat; 1 ventilator electric, cu talpă de aşezare pe masă, fără marcă, fără serie, folosit, neverificat; 1 flacon de 750 ml, din material plastic alb, neetichetat, cu pulverizator; 1 flacon de 300 ml, din material plastic negru, marca „Formulex”, desigilat; 1 flacon de 250 ml, din material plastic alb, marca „Rootit”, desigilat;  1 flacon de 100 ml, din material plastic negru, marca „Clonex Mist”, cu pulverizator, desigilat. </w:t>
      </w:r>
    </w:p>
    <w:p>
      <w:pPr>
        <w:pStyle w:val="Normal"/>
        <w:ind w:right="-427" w:firstLine="567"/>
        <w:jc w:val="both"/>
        <w:rPr/>
      </w:pPr>
      <w:r>
        <w:rPr/>
        <w:t>Referitor la cheltuielile judiciare:</w:t>
      </w:r>
    </w:p>
    <w:p>
      <w:pPr>
        <w:pStyle w:val="Normal"/>
        <w:ind w:right="-427" w:firstLine="567"/>
        <w:jc w:val="both"/>
        <w:rPr/>
      </w:pPr>
      <w:r>
        <w:rPr/>
        <w:t>În temeiul art.398 raportat la art.274 alin.1 Cod procedură penală, inculpatul a fost obligat la plata sumei de 1000 lei, cu titlu de cheltuieli judiciare .</w:t>
      </w:r>
    </w:p>
    <w:p>
      <w:pPr>
        <w:pStyle w:val="Normal"/>
        <w:ind w:right="-427" w:firstLine="567"/>
        <w:jc w:val="both"/>
        <w:rPr/>
      </w:pPr>
      <w:r>
        <w:rPr/>
        <w:t>Împotriva acestei hotărâri, în termenul legal a formulat apel inculpatul A. solicitând admiterea apelului,</w:t>
      </w:r>
      <w:r>
        <w:rPr>
          <w:rFonts w:eastAsia="Calibri"/>
          <w:szCs w:val="22"/>
          <w:lang w:eastAsia="en-US"/>
        </w:rPr>
        <w:t xml:space="preserve"> desfiinţarea sentinţei penale nr. ...pronunţată de Tribunalul ..., iar în urma rejudecării cauzei să se dispună reindividualizarea modului de executare al pedepsei aplicată de către prima instanţă, respectiv aplicarea pedepsei alternative a amenzii penale pentru infracţiunea de deţinere în vederea consumului de droguri de risc.</w:t>
      </w:r>
    </w:p>
    <w:p>
      <w:pPr>
        <w:pStyle w:val="Normal"/>
        <w:ind w:right="-427" w:firstLine="567"/>
        <w:jc w:val="both"/>
        <w:rPr/>
      </w:pPr>
      <w:r>
        <w:rPr>
          <w:rFonts w:eastAsia="Calibri"/>
          <w:szCs w:val="22"/>
          <w:lang w:eastAsia="en-US"/>
        </w:rPr>
        <w:t>În motivarea apelului s-a arătat că pedeapsa aplicată inculpatului de 1 an 8 luni închisoare pentru săvârşirea infracţiunii de deţinere de droguri de risc în vederea consumului propriu este mai mult decât exagerată. S-a arătat că astfel cum rezultă din actele existente la dosar inculpatul a finalizat programul integral de asistenţă în adicții, adresă eliberată de Agenţia Naţională Antidrog – Centru de Prevenire şi Consiliere Antidrog ..., iar în aceste condiţii se impune a se avea în vedere dispoziţiile art. 19 şi art. 20 din Lega nr. 143/2000 care prevăd în mod expres că în măsura în care, un inculpat trimis în judecată pentru o infracţiune de deţinere de droguri de risc în vederea consumului finalizează cursul pe care inculpatul l-a şi finalizat conform dovezii de la dosar, instanţa de judecată poate dispune renunţarea la aplicarea pedepsei sau amânarea aplicării pedepsei chiar dacă nu sunt întrunite condiţiile legale prev. de art. 80 sau art. 83 Cod penal. Astfel prin apelul formulat nu se solicită să se dispună neapărat renunţarea la aplicarea pedepsei sau amânarea aplicării pedepsei, însă se solicită aplicarea pedepsei alternative a amenzii chiar şi într-un cuantum mai ridicat, pedeapsă care va fi de natură să îi atragă atenţia inculpatului cu privire la fapta pe care săvârşit-o. Totodată s-a solicitat să fie avute în vedere circumstanţele personale ale acestuia, faptul că s-a reintegrat în societate, şi-a corectat viaţa,</w:t>
      </w:r>
      <w:r>
        <w:rPr/>
        <w:t xml:space="preserve"> se ocupa de buna desfăşurare a activităţii întregii sale familii, îşi ajutat atât tatăl, cât şi sora, acesta îşi câștigă existenţa printr-un mijloc onest</w:t>
      </w:r>
    </w:p>
    <w:p>
      <w:pPr>
        <w:pStyle w:val="Normal"/>
        <w:ind w:right="-427" w:firstLine="567"/>
        <w:jc w:val="both"/>
        <w:rPr>
          <w:b/>
          <w:b/>
        </w:rPr>
      </w:pPr>
      <w:r>
        <w:rPr>
          <w:b/>
        </w:rPr>
        <w:t>Examinând apelul formulat, prin prisma motivelor invocate, cât şi din oficiu, Curtea reţine următoarele:</w:t>
      </w:r>
    </w:p>
    <w:p>
      <w:pPr>
        <w:pStyle w:val="Normal"/>
        <w:ind w:right="-427" w:firstLine="567"/>
        <w:jc w:val="both"/>
        <w:rPr/>
      </w:pPr>
      <w:r>
        <w:rPr/>
        <w:t>Prin rechizitoriul din data de 31.05.2019 emis în dos. nr.... al Parchetului de pe lângă Înalta Curte de Casație și Justiție, DIICOT-Serviciul Teritorial ... s-a dispus trimiterea în judecată a inculpatului A. sub aspectul săvârșirii infracțiunii de deținere în vederea consumului de droguri de risc, prev. de art.4 alin.1 din Legea nr.143/2000 cu aplic. art.35 alin.1 Cod penal și art.41 alin.1 Cod penal.</w:t>
      </w:r>
    </w:p>
    <w:p>
      <w:pPr>
        <w:pStyle w:val="Normal"/>
        <w:ind w:right="-427" w:firstLine="567"/>
        <w:jc w:val="both"/>
        <w:rPr/>
      </w:pPr>
      <w:r>
        <w:rPr/>
        <w:t xml:space="preserve">Inculpatul </w:t>
      </w:r>
      <w:r>
        <w:rPr>
          <w:bCs/>
        </w:rPr>
        <w:t>A.</w:t>
      </w:r>
      <w:r>
        <w:rPr/>
        <w:t xml:space="preserve"> în baza aceleiaşi rezoluţii, în perioada ianuarie - martie 2017 a cultivat la locuinţa sa din com. .., nr. .., jud. ..., în vederea consumului propriu, 2 plante de cannabis (drog de risc), iar în perioada martie - iunie 2017 a cultivat tot la locuinţa sa din com. I, nr. ..., jud. ..., în vederea consumului propriu, 4 plante de cannabis (drog de risc).</w:t>
      </w:r>
    </w:p>
    <w:p>
      <w:pPr>
        <w:pStyle w:val="Normal"/>
        <w:ind w:right="-427" w:firstLine="567"/>
        <w:jc w:val="both"/>
        <w:rPr/>
      </w:pPr>
      <w:r>
        <w:rPr/>
        <w:t>Curtea va avea  în vedere circumstanţele concrete în care inculpatul a săvârşit fapta, mai precis circumstanţele în care a fost depistat, faptul că inculpatul a predat organelor de poliţie cele 2 ghivece conţinând plantele de cannabis, în condiţiile în care organele de poliţie s-au sesizat despre faptul că inculpatul a achiziţionat online mai multe produse destinate înființării unor culturi de cannabis.</w:t>
      </w:r>
    </w:p>
    <w:p>
      <w:pPr>
        <w:pStyle w:val="Normal"/>
        <w:ind w:right="-427" w:firstLine="567"/>
        <w:jc w:val="both"/>
        <w:rPr/>
      </w:pPr>
      <w:bookmarkStart w:id="2" w:name="_Hlk32826078"/>
      <w:bookmarkStart w:id="3" w:name="_Hlk528926"/>
      <w:r>
        <w:rPr/>
        <w:t>Întrucât inculpatul, deşi cunoscut ca şi consumator activ de droguri, fiind inclus într-un program integrat de asistenţă a persoanelor consumatoare de droguri, a respectat întru totul protocolul acestui program, Curtea apreciază că pentru a-l reeduca pe inculpat este suficientă aplicarea faţă de acesta a unei amenzi penale, amendă care prin cuantumul mărit pe care urmează a-l stabili să-l determine pe acesta să conștientizeze efectele negative ale consumului de droguri în primul rând, dar şi ale nerespectării prevederilor legale.</w:t>
      </w:r>
      <w:bookmarkEnd w:id="2"/>
      <w:bookmarkEnd w:id="3"/>
    </w:p>
    <w:p>
      <w:pPr>
        <w:pStyle w:val="Normal"/>
        <w:ind w:right="-427" w:firstLine="567"/>
        <w:jc w:val="both"/>
        <w:rPr/>
      </w:pPr>
      <w:r>
        <w:rPr/>
        <w:t>Faţă de considerentele anterior expuse Curtea</w:t>
      </w:r>
      <w:r>
        <w:rPr>
          <w:b/>
        </w:rPr>
        <w:t xml:space="preserve"> </w:t>
      </w:r>
      <w:r>
        <w:rPr>
          <w:lang w:eastAsia="en-US"/>
        </w:rPr>
        <w:t>în baza articolului 421 punctul 2 litera a din Codul de procedură penală va admite apelul penal declarat de inculpatul A. împotriva sentinţei penale nr. ...a Tribunalului ..., pe care o va modifica în parte în sensul că:</w:t>
      </w:r>
    </w:p>
    <w:p>
      <w:pPr>
        <w:pStyle w:val="Normal"/>
        <w:ind w:right="-427" w:firstLine="567"/>
        <w:jc w:val="both"/>
        <w:rPr>
          <w:lang w:eastAsia="en-US"/>
        </w:rPr>
      </w:pPr>
      <w:r>
        <w:rPr>
          <w:lang w:eastAsia="en-US"/>
        </w:rPr>
        <w:t>Va repune în individualitatea lor pedepsele ce compun pedeapsa rezultantă de 1 an şi 8 luni închisoare aplicată inculpatului A., respectiv pedeapsa de 2 luni închisoare aplicată în cauză şi pedeapsa de 1 an şi 6 luni închisoare aplicată prin sentinţa penală nr.....pronunţată de Tribunalul ..., definitivă prin decizia penală nr....a Curţii de Apel ...</w:t>
      </w:r>
    </w:p>
    <w:p>
      <w:pPr>
        <w:pStyle w:val="Normal"/>
        <w:ind w:right="-427" w:firstLine="567"/>
        <w:jc w:val="both"/>
        <w:rPr/>
      </w:pPr>
      <w:r>
        <w:rPr>
          <w:lang w:eastAsia="en-US"/>
        </w:rPr>
        <w:t>Va înlătura dispoziţia privind condamnarea inculpatului A. la pedeapsa de 2 luni închisoare pentru comiterea infracţiunii de deţinere de droguri de risc pentru consum propriu, pe cea privind aplicarea pedepsei accesorii a interzicerii drepturilor prevăzute de art.66 alin.1 lit.a şi b cod penal, precum şi pe cele privind revocarea suspendării sub supraveghere a pedepsei de de 1 an şi 6 luni închisoare aplicată prin sentinţa penală nr.....pronunţată de Tribunalul ..., definitivă prin decizia penală nr....a Curţii de Apel .... şi executarea în regim de detenţie a pedepsei.</w:t>
      </w:r>
    </w:p>
    <w:p>
      <w:pPr>
        <w:pStyle w:val="Normal"/>
        <w:ind w:right="-427" w:firstLine="567"/>
        <w:jc w:val="both"/>
        <w:rPr/>
      </w:pPr>
      <w:r>
        <w:rPr>
          <w:lang w:eastAsia="en-US"/>
        </w:rPr>
        <w:t>În baza art.4 alin.1 din Legea nr.143/2020 cu aplicarea art.35 alin.1 Cod penal şi art.41 alin.1 Cod penal, art.61 alin.2 Cod penal şi art.396 alin.10 Cod procedură penală va condamna pe inculpatul A.  la pedeapsa de 150 zile-amendă pentru săvârşirea infracţiunii de deţinere de droguri de risc pentru consum propriu.</w:t>
      </w:r>
    </w:p>
    <w:p>
      <w:pPr>
        <w:pStyle w:val="Normal"/>
        <w:ind w:right="-427" w:firstLine="567"/>
        <w:jc w:val="both"/>
        <w:rPr/>
      </w:pPr>
      <w:r>
        <w:rPr>
          <w:bCs/>
          <w:lang w:eastAsia="en-US"/>
        </w:rPr>
        <w:t xml:space="preserve">Potrivit art. 61 alin. 2 Cod penal, va stabili suma corespunzătoare unei zile amendă în cuantum de 60 lei, astfel că inculpatul urmează să plătească cu titlu de amendă penală suma de 9.000 lei.  </w:t>
      </w:r>
      <w:r>
        <w:rPr>
          <w:lang w:eastAsia="en-US"/>
        </w:rPr>
        <w:t xml:space="preserve">  </w:t>
      </w:r>
    </w:p>
    <w:p>
      <w:pPr>
        <w:pStyle w:val="Normal"/>
        <w:ind w:right="-427" w:firstLine="567"/>
        <w:jc w:val="both"/>
        <w:rPr>
          <w:lang w:eastAsia="en-US"/>
        </w:rPr>
      </w:pPr>
      <w:r>
        <w:rPr>
          <w:lang w:eastAsia="en-US"/>
        </w:rPr>
        <w:t>Va atrage atenţia inculpatului asupra dispoziţiilor art. 63 alin. 1 şi 3 Cod penal, în sensul că în situaţia în care, cu rea-credinţă, nu execută pedeapsa amenzii, în tot sau în parte, numărul zilelor amendă neexecutate se înlocuieşte cu numărul corespunzător de zile cu închisoarea, ţinând seama de partea din amendă care a fost achitată.</w:t>
      </w:r>
    </w:p>
    <w:p>
      <w:pPr>
        <w:pStyle w:val="Normal"/>
        <w:ind w:right="-427" w:firstLine="567"/>
        <w:jc w:val="both"/>
        <w:rPr/>
      </w:pPr>
      <w:r>
        <w:rPr>
          <w:lang w:eastAsia="en-US"/>
        </w:rPr>
        <w:t>Va pune în vedere inculpatului că potrivit art. 559 alin. 1 Cod procedură penală are obligaţia să depună recipisa de plată integrală a amenzii la judecătorul delegat cu executarea din cadrul Tribunalului ... în termen de 3 luni de la rămânerea definitivă a prezentei hotărâri penale.</w:t>
      </w:r>
    </w:p>
    <w:p>
      <w:pPr>
        <w:pStyle w:val="Normal"/>
        <w:ind w:right="-427" w:firstLine="567"/>
        <w:jc w:val="both"/>
        <w:rPr>
          <w:lang w:eastAsia="en-US"/>
        </w:rPr>
      </w:pPr>
      <w:r>
        <w:rPr>
          <w:lang w:eastAsia="en-US"/>
        </w:rPr>
        <w:t>Va menţine restul dispoziţiilor sentinţei penale apelate.</w:t>
      </w:r>
    </w:p>
    <w:p>
      <w:pPr>
        <w:pStyle w:val="Normal"/>
        <w:ind w:right="-427" w:firstLine="567"/>
        <w:jc w:val="both"/>
        <w:rPr>
          <w:lang w:eastAsia="en-US"/>
        </w:rPr>
      </w:pPr>
      <w:r>
        <w:rPr>
          <w:lang w:eastAsia="en-US"/>
        </w:rPr>
        <w:t>În temeiul art. 272 alin. 3 Cod procedură penală cheltuielile judiciare avansate în apel vor rămâne în sarcina statului</w:t>
      </w:r>
    </w:p>
    <w:p>
      <w:pPr>
        <w:pStyle w:val="Normal"/>
        <w:ind w:right="-427" w:firstLine="567"/>
        <w:jc w:val="both"/>
        <w:rPr>
          <w:lang w:eastAsia="en-US"/>
        </w:rPr>
      </w:pPr>
      <w:r>
        <w:rPr>
          <w:lang w:eastAsia="en-US"/>
        </w:rPr>
      </w:r>
    </w:p>
    <w:p>
      <w:pPr>
        <w:pStyle w:val="Normal"/>
        <w:tabs>
          <w:tab w:val="clear" w:pos="708"/>
          <w:tab w:val="left" w:pos="644" w:leader="none"/>
        </w:tabs>
        <w:ind w:right="-427" w:firstLine="567"/>
        <w:jc w:val="center"/>
        <w:rPr>
          <w:b/>
          <w:b/>
        </w:rPr>
      </w:pPr>
      <w:r>
        <w:rPr>
          <w:b/>
        </w:rPr>
        <w:t>PENTRU ACESTE MOTIVE</w:t>
      </w:r>
    </w:p>
    <w:p>
      <w:pPr>
        <w:pStyle w:val="Normal"/>
        <w:tabs>
          <w:tab w:val="clear" w:pos="708"/>
          <w:tab w:val="left" w:pos="644" w:leader="none"/>
        </w:tabs>
        <w:ind w:right="-427" w:firstLine="567"/>
        <w:jc w:val="center"/>
        <w:rPr>
          <w:b/>
          <w:b/>
        </w:rPr>
      </w:pPr>
      <w:r>
        <w:rPr>
          <w:b/>
        </w:rPr>
        <w:t>ÎN NUMELE LEGII</w:t>
      </w:r>
    </w:p>
    <w:p>
      <w:pPr>
        <w:pStyle w:val="Normal"/>
        <w:tabs>
          <w:tab w:val="clear" w:pos="708"/>
          <w:tab w:val="left" w:pos="644" w:leader="none"/>
        </w:tabs>
        <w:ind w:right="-427" w:firstLine="567"/>
        <w:jc w:val="center"/>
        <w:rPr>
          <w:b/>
          <w:b/>
        </w:rPr>
      </w:pPr>
      <w:r>
        <w:rPr>
          <w:b/>
        </w:rPr>
        <w:t>D E C I D E:</w:t>
      </w:r>
    </w:p>
    <w:p>
      <w:pPr>
        <w:pStyle w:val="Normal"/>
        <w:tabs>
          <w:tab w:val="clear" w:pos="708"/>
          <w:tab w:val="left" w:pos="644" w:leader="none"/>
        </w:tabs>
        <w:ind w:right="-427" w:firstLine="567"/>
        <w:jc w:val="both"/>
        <w:rPr>
          <w:b/>
          <w:b/>
        </w:rPr>
      </w:pPr>
      <w:r>
        <w:rPr>
          <w:b/>
        </w:rPr>
      </w:r>
    </w:p>
    <w:p>
      <w:pPr>
        <w:pStyle w:val="Normal"/>
        <w:ind w:right="-427" w:firstLine="567"/>
        <w:jc w:val="both"/>
        <w:rPr/>
      </w:pPr>
      <w:r>
        <w:rPr>
          <w:lang w:eastAsia="en-US"/>
        </w:rPr>
        <w:t>În baza articolului 421 punctul 2 litera a din Codul de procedură penală admite apelul penal declarat de inculpatul A. împotriva sentinţei penale nr. ...a Tribunalului ..., pe care o modifică în parte în sensul că:</w:t>
      </w:r>
    </w:p>
    <w:p>
      <w:pPr>
        <w:pStyle w:val="Normal"/>
        <w:ind w:right="-427" w:firstLine="567"/>
        <w:jc w:val="both"/>
        <w:rPr>
          <w:lang w:eastAsia="en-US"/>
        </w:rPr>
      </w:pPr>
      <w:r>
        <w:rPr>
          <w:lang w:eastAsia="en-US"/>
        </w:rPr>
        <w:t>Repune în individualitatea lor pedepsele ce compun pedeapsa rezultantă de 1 an şi 8 luni închisoare aplicată inculpatului A., respectiv pedeapsa de 2 luni închisoare aplicată în cauză şi pedeapsa de 1 an şi 6 luni închisoare aplicată prin sentinţa penală nr.....pronunţată de Tribunalul ..., definitivă prin decizia penală nr....a Curţii de Apel ...</w:t>
      </w:r>
    </w:p>
    <w:p>
      <w:pPr>
        <w:pStyle w:val="Normal"/>
        <w:ind w:right="-427" w:firstLine="567"/>
        <w:jc w:val="both"/>
        <w:rPr/>
      </w:pPr>
      <w:r>
        <w:rPr>
          <w:lang w:eastAsia="en-US"/>
        </w:rPr>
        <w:t>Înlătură dispoziţia privind condamnarea inculpatului A. la pedeapsa de 2 luni închisoare pentru comiterea infracţiunii de deţinere de droguri de risc pentru consum propriu, pe cea privind aplicarea pedepsei accesorii a interzicerii drepturilor prevăzute de art.66 alin.1 lit.a şi b cod penal, precum şi pe cele privind revocarea suspendării sub supraveghere a pedepsei de de 1 an şi 6 luni închisoare aplicată prin sentinţa penală nr.... pronunţată de Tribunalul ..., definitivă prin decizia penală nr....a Curţii de Apel ....şi executarea în regim de detenţie a pedepsei.</w:t>
      </w:r>
    </w:p>
    <w:p>
      <w:pPr>
        <w:pStyle w:val="Normal"/>
        <w:ind w:right="-427" w:firstLine="567"/>
        <w:jc w:val="both"/>
        <w:rPr/>
      </w:pPr>
      <w:r>
        <w:rPr>
          <w:lang w:eastAsia="en-US"/>
        </w:rPr>
        <w:t xml:space="preserve">În baza art.4 alin.1 din Legea nr.143/2020 cu aplicarea art.35 alin.1 Cod penal şi art.41 alin.1 Cod penal, art.61 alin.2 cod penal şi art.396 alin.10 Cod procedură penală </w:t>
      </w:r>
      <w:r>
        <w:rPr>
          <w:b/>
          <w:lang w:eastAsia="en-US"/>
        </w:rPr>
        <w:t>condamnă pe inculpatul A.  la pedeapsa de</w:t>
      </w:r>
      <w:r>
        <w:rPr>
          <w:lang w:eastAsia="en-US"/>
        </w:rPr>
        <w:t xml:space="preserve"> </w:t>
      </w:r>
      <w:r>
        <w:rPr>
          <w:b/>
          <w:lang w:eastAsia="en-US"/>
        </w:rPr>
        <w:t>150</w:t>
      </w:r>
      <w:r>
        <w:rPr>
          <w:lang w:eastAsia="en-US"/>
        </w:rPr>
        <w:t xml:space="preserve"> </w:t>
      </w:r>
      <w:r>
        <w:rPr>
          <w:b/>
          <w:lang w:eastAsia="en-US"/>
        </w:rPr>
        <w:t>zile-amendă</w:t>
      </w:r>
      <w:r>
        <w:rPr>
          <w:lang w:eastAsia="en-US"/>
        </w:rPr>
        <w:t xml:space="preserve"> </w:t>
      </w:r>
      <w:r>
        <w:rPr>
          <w:b/>
          <w:lang w:eastAsia="en-US"/>
        </w:rPr>
        <w:t>pentru săvârşirea infracţiunii de deţinere de droguri de risc pentru consum propriu.</w:t>
      </w:r>
    </w:p>
    <w:p>
      <w:pPr>
        <w:pStyle w:val="Normal"/>
        <w:ind w:right="-427" w:firstLine="567"/>
        <w:jc w:val="both"/>
        <w:rPr/>
      </w:pPr>
      <w:r>
        <w:rPr>
          <w:bCs/>
          <w:lang w:eastAsia="en-US"/>
        </w:rPr>
        <w:t xml:space="preserve">Potrivit art. 61 alin. 2 Cod penal, stabileşte suma corespunzătoare unei zile amendă în cuantum de 60 lei, astfel că </w:t>
      </w:r>
      <w:r>
        <w:rPr>
          <w:b/>
          <w:bCs/>
          <w:lang w:eastAsia="en-US"/>
        </w:rPr>
        <w:t>inculpatul urmează să plătească cu titlu de amendă penală suma de 9.000 lei</w:t>
      </w:r>
      <w:r>
        <w:rPr>
          <w:bCs/>
          <w:lang w:eastAsia="en-US"/>
        </w:rPr>
        <w:t xml:space="preserve">.  </w:t>
      </w:r>
      <w:r>
        <w:rPr>
          <w:lang w:eastAsia="en-US"/>
        </w:rPr>
        <w:t xml:space="preserve">  </w:t>
      </w:r>
    </w:p>
    <w:p>
      <w:pPr>
        <w:pStyle w:val="Normal"/>
        <w:ind w:right="-427" w:firstLine="567"/>
        <w:jc w:val="both"/>
        <w:rPr>
          <w:lang w:eastAsia="en-US"/>
        </w:rPr>
      </w:pPr>
      <w:r>
        <w:rPr>
          <w:lang w:eastAsia="en-US"/>
        </w:rPr>
        <w:t>Atrage atenţia inculpatului asupra dispoziţiilor art. 63 alin. 1 şi 3 Cod penal, în sensul că în situaţia în care, cu rea-credinţă, nu execută pedeapsa amenzii, în tot sau în parte, numărul zilelor amendă neexecutate se înlocuieşte cu numărul corespunzător de zile cu închisoarea, ţinând seama de partea din amendă care a fost achitată.</w:t>
      </w:r>
    </w:p>
    <w:p>
      <w:pPr>
        <w:pStyle w:val="Normal"/>
        <w:ind w:right="-427" w:firstLine="567"/>
        <w:jc w:val="both"/>
        <w:rPr/>
      </w:pPr>
      <w:r>
        <w:rPr>
          <w:lang w:eastAsia="en-US"/>
        </w:rPr>
        <w:t>Pune în vedere inculpatului că potrivit art. 559 alin. 1 Cod procedură penală are obligaţia să depună recipisa de plată integrală a amenzii la judecătorul delegat cu executarea din cadrul Tribunalului ... în termen de 3 luni de la rămânerea definitivă a prezentei hotărâri penale.</w:t>
      </w:r>
    </w:p>
    <w:p>
      <w:pPr>
        <w:pStyle w:val="Normal"/>
        <w:ind w:right="-427" w:firstLine="567"/>
        <w:jc w:val="both"/>
        <w:rPr>
          <w:lang w:eastAsia="en-US"/>
        </w:rPr>
      </w:pPr>
      <w:r>
        <w:rPr>
          <w:lang w:eastAsia="en-US"/>
        </w:rPr>
        <w:t>Menţine restul dispoziţiilor sentinţei penale apelate.</w:t>
      </w:r>
    </w:p>
    <w:p>
      <w:pPr>
        <w:pStyle w:val="Normal"/>
        <w:ind w:right="-427" w:firstLine="567"/>
        <w:jc w:val="both"/>
        <w:rPr>
          <w:lang w:eastAsia="en-US"/>
        </w:rPr>
      </w:pPr>
      <w:r>
        <w:rPr>
          <w:lang w:eastAsia="en-US"/>
        </w:rPr>
        <w:t>În temeiul art. 272 alin. 3 Cod procedură penală cheltuielile judiciare avansate în apel rămân în sarcina statului</w:t>
      </w:r>
    </w:p>
    <w:p>
      <w:pPr>
        <w:pStyle w:val="Normal"/>
        <w:ind w:right="-427" w:firstLine="567"/>
        <w:jc w:val="both"/>
        <w:rPr>
          <w:b/>
          <w:b/>
          <w:lang w:eastAsia="en-US"/>
        </w:rPr>
      </w:pPr>
      <w:r>
        <w:rPr>
          <w:b/>
          <w:lang w:eastAsia="en-US"/>
        </w:rPr>
        <w:t>DEFINITIVĂ.</w:t>
      </w:r>
    </w:p>
    <w:p>
      <w:pPr>
        <w:pStyle w:val="Normal"/>
        <w:ind w:right="-427" w:firstLine="567"/>
        <w:jc w:val="both"/>
        <w:rPr>
          <w:b/>
          <w:b/>
          <w:bCs/>
          <w:iCs/>
        </w:rPr>
      </w:pPr>
      <w:r>
        <w:rPr>
          <w:lang w:eastAsia="en-US"/>
        </w:rPr>
        <w:t>Pronunţată în şedinţă</w:t>
      </w:r>
      <w:r>
        <w:rPr>
          <w:b/>
          <w:lang w:eastAsia="en-US"/>
        </w:rPr>
        <w:t xml:space="preserve"> </w:t>
      </w:r>
      <w:r>
        <w:rPr>
          <w:lang w:eastAsia="en-US"/>
        </w:rPr>
        <w:t>publică, azi, ...</w:t>
      </w:r>
    </w:p>
    <w:p>
      <w:pPr>
        <w:pStyle w:val="Normal"/>
        <w:ind w:right="-427" w:firstLine="567"/>
        <w:jc w:val="both"/>
        <w:rPr>
          <w:b/>
          <w:b/>
          <w:bCs/>
          <w:iCs/>
        </w:rPr>
      </w:pPr>
      <w:r>
        <w:rPr>
          <w:b/>
          <w:bCs/>
          <w:iCs/>
        </w:rPr>
      </w:r>
    </w:p>
    <w:p>
      <w:pPr>
        <w:pStyle w:val="Normal"/>
        <w:ind w:right="-427" w:firstLine="567"/>
        <w:jc w:val="both"/>
        <w:rPr>
          <w:b/>
          <w:b/>
          <w:bCs/>
          <w:iCs/>
        </w:rPr>
      </w:pPr>
      <w:r>
        <w:rPr>
          <w:b/>
          <w:bCs/>
          <w:iCs/>
        </w:rPr>
        <w:t xml:space="preserve">               </w:t>
      </w:r>
      <w:r>
        <w:rPr>
          <w:b/>
          <w:bCs/>
          <w:iCs/>
        </w:rPr>
        <w:t>Preşedinte,</w:t>
        <w:tab/>
        <w:t xml:space="preserve">                             Judecător,      </w:t>
        <w:tab/>
        <w:t xml:space="preserve">                      Grefier,</w:t>
      </w:r>
    </w:p>
    <w:p>
      <w:pPr>
        <w:pStyle w:val="Normal"/>
        <w:ind w:right="-427" w:firstLine="567"/>
        <w:jc w:val="both"/>
        <w:rPr>
          <w:b/>
          <w:b/>
          <w:bCs/>
          <w:iCs/>
        </w:rPr>
      </w:pPr>
      <w:r>
        <w:rPr>
          <w:b/>
          <w:bCs/>
          <w:iCs/>
        </w:rPr>
        <w:t xml:space="preserve">                                                                 </w:t>
      </w:r>
      <w:r>
        <w:rPr>
          <w:b/>
          <w:bCs/>
          <w:iCs/>
        </w:rPr>
        <w:t>COD 1001</w:t>
      </w:r>
    </w:p>
    <w:p>
      <w:pPr>
        <w:pStyle w:val="Normal"/>
        <w:ind w:right="-427" w:firstLine="567"/>
        <w:jc w:val="both"/>
        <w:rPr>
          <w:b/>
          <w:b/>
          <w:bCs/>
          <w:iCs/>
        </w:rPr>
      </w:pPr>
      <w:r>
        <w:rPr>
          <w:b/>
          <w:bCs/>
          <w:iCs/>
        </w:rPr>
      </w:r>
    </w:p>
    <w:p>
      <w:pPr>
        <w:pStyle w:val="Normal"/>
        <w:ind w:right="-427" w:firstLine="567"/>
        <w:jc w:val="both"/>
        <w:rPr>
          <w:b/>
          <w:b/>
          <w:bCs/>
          <w:iCs/>
        </w:rPr>
      </w:pPr>
      <w:r>
        <w:rPr>
          <w:b/>
          <w:bCs/>
          <w:iCs/>
        </w:rPr>
      </w:r>
    </w:p>
    <w:p>
      <w:pPr>
        <w:pStyle w:val="Normal"/>
        <w:ind w:right="-427" w:firstLine="567"/>
        <w:jc w:val="both"/>
        <w:rPr/>
      </w:pPr>
      <w:r>
        <w:rPr/>
      </w:r>
    </w:p>
    <w:p>
      <w:pPr>
        <w:pStyle w:val="Normal"/>
        <w:ind w:right="-427" w:firstLine="567"/>
        <w:jc w:val="both"/>
        <w:rPr/>
      </w:pPr>
      <w:r>
        <w:rPr/>
      </w:r>
    </w:p>
    <w:p>
      <w:pPr>
        <w:pStyle w:val="Normal"/>
        <w:ind w:right="-427" w:firstLine="567"/>
        <w:jc w:val="both"/>
        <w:rPr/>
      </w:pPr>
      <w:r>
        <w:rPr/>
      </w:r>
    </w:p>
    <w:p>
      <w:pPr>
        <w:pStyle w:val="Normal"/>
        <w:ind w:right="-427" w:firstLine="567"/>
        <w:jc w:val="both"/>
        <w:rPr>
          <w:sz w:val="18"/>
          <w:szCs w:val="18"/>
        </w:rPr>
      </w:pPr>
      <w:r>
        <w:rPr>
          <w:sz w:val="18"/>
          <w:szCs w:val="18"/>
        </w:rPr>
        <w:t xml:space="preserve">Red. Dec. Jud. </w:t>
      </w:r>
    </w:p>
    <w:p>
      <w:pPr>
        <w:pStyle w:val="Normal"/>
        <w:ind w:right="-427" w:firstLine="567"/>
        <w:rPr/>
      </w:pPr>
      <w:r>
        <w:rPr>
          <w:sz w:val="18"/>
          <w:szCs w:val="18"/>
        </w:rPr>
        <w:t xml:space="preserve">Jud. fond                                                           </w:t>
      </w:r>
    </w:p>
    <w:p>
      <w:pPr>
        <w:pStyle w:val="Normal"/>
        <w:ind w:right="-427" w:firstLine="567"/>
        <w:rPr>
          <w:sz w:val="18"/>
          <w:szCs w:val="18"/>
        </w:rPr>
      </w:pPr>
      <w:r>
        <w:rPr>
          <w:sz w:val="18"/>
          <w:szCs w:val="18"/>
        </w:rPr>
        <w:t>Tenored.</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oorgardens.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43:00Z</dcterms:created>
  <dc:creator>valy</dc:creator>
  <dc:description/>
  <cp:keywords/>
  <dc:language>en-US</dc:language>
  <cp:lastModifiedBy>Adrian Popoiag</cp:lastModifiedBy>
  <dcterms:modified xsi:type="dcterms:W3CDTF">2021-10-25T17:22: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