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Hot. Nr. 8.4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............</w:t>
      </w:r>
    </w:p>
    <w:p>
      <w:pPr>
        <w:pStyle w:val="Normal"/>
        <w:ind w:righ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.......................</w:t>
      </w:r>
    </w:p>
    <w:p>
      <w:pPr>
        <w:pStyle w:val="Normal"/>
        <w:spacing w:lineRule="auto" w:line="360"/>
        <w:ind w:right="-90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:  ..........</w:t>
      </w:r>
    </w:p>
    <w:p>
      <w:pPr>
        <w:pStyle w:val="Normal"/>
        <w:spacing w:lineRule="auto" w:line="360"/>
        <w:ind w:righ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..1009....</w:t>
      </w:r>
    </w:p>
    <w:p>
      <w:pPr>
        <w:pStyle w:val="Normal"/>
        <w:spacing w:lineRule="auto" w:line="360"/>
        <w:ind w:righ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.........</w:t>
      </w:r>
    </w:p>
    <w:p>
      <w:pPr>
        <w:pStyle w:val="Normal"/>
        <w:ind w:right="-900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468" w:firstLine="708"/>
        <w:jc w:val="both"/>
        <w:outlineLvl w:val="7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Pe rol se află pronunţarea asupra cauzei privind </w:t>
      </w:r>
      <w:r>
        <w:rPr>
          <w:sz w:val="28"/>
          <w:szCs w:val="28"/>
        </w:rPr>
        <w:t xml:space="preserve">apelurile penale declarate de </w:t>
      </w:r>
      <w:r>
        <w:rPr>
          <w:b/>
          <w:sz w:val="28"/>
          <w:szCs w:val="28"/>
        </w:rPr>
        <w:t>DIICOT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.... .....S..... </w:t>
      </w:r>
      <w:r>
        <w:rPr>
          <w:sz w:val="28"/>
          <w:szCs w:val="28"/>
        </w:rPr>
        <w:t>şi inculpaţii apelanţi</w:t>
      </w:r>
      <w:r>
        <w:rPr>
          <w:b/>
          <w:sz w:val="28"/>
          <w:szCs w:val="28"/>
        </w:rPr>
        <w:t xml:space="preserve"> .....B...., .....A...., .....C...., .....D... </w:t>
      </w:r>
      <w:r>
        <w:rPr>
          <w:sz w:val="28"/>
          <w:szCs w:val="28"/>
        </w:rPr>
        <w:t>şi</w:t>
      </w:r>
      <w:r>
        <w:rPr>
          <w:b/>
          <w:sz w:val="28"/>
          <w:szCs w:val="28"/>
        </w:rPr>
        <w:t xml:space="preserve"> .....E...</w:t>
      </w:r>
      <w:r>
        <w:rPr>
          <w:sz w:val="28"/>
          <w:szCs w:val="28"/>
        </w:rPr>
        <w:t xml:space="preserve">, împotriva sentinţei penale nr. ...a.... pronunţată de Tribunalul .....S....., inculpaţii: .....B...., fiind trimis în judecată pentru săvârşirea infracţiunilor de constituirea unui grup infracţional organizat, prev. de art. 367 alin. 2  Cod penal, cu aplic. art. 5 Cod penal, instigare la  contrabandă calificată în forma complicităţii, prev. de art. 47 Cod penal rap. la art.270, 274 din L.86/2006, cu aplic. 48 Cod penal şi  art. 5 Cod penal, complicitate la contrabandă calificată, prev. de art. 48 Cod penal rap. la art. 270, art. 274 din Legea nr. 86/2006, cu aplic. art. 5 Cod penal, cu aplic. art. 38 alin. 1 Cod penal; .....A...., pentru săvârşirea infracţiunilor de constituirea unui grup infracţional organizat, prev. de art. 367 alin. 2  Cod penal, cu aplic. art. 5  Cod penal,  instigare la  contrabandă calificată  în forma complicităţii, prev. de art. 47 Cod penal  rap. la art.270, art. 274 din Legea nr. 86/2006, cu aplic. 48 Cod penal şi art. 5 Cod penal, complicitate la contrabandă calificată, prev. de art. 48 Cod penal  rap. la art. 270, art. 274 din Legea nr. 86/2006, cu aplic. art. 5 Cod penal, cu aplic. art. 38 alin. 1 Cod penal; .....C...., pentru săvârşirea infracţiunilor de constituire a unui grup infracţional organizat, prev. de art. 367 alin. 2  Cod penal, cu aplic. art. 5 Cod penal, complicitate la contrabandă calificată, prev. de art. 48 Cod penal  rap. la art. 270, art. 274 din Legea nr. 86/2006, cu aplic. art. 5 Cod penal, cu aplic. art. 38 alin. 1 Cod penal; .....D..., pentru săvârşirea infracţiunilor de constituirea unui grup infracţional organizat, prev. de art. 367 alin. 2  Cod penal, cu aplic. art. 5 Cod penal, complicitate la contrabandă calificată, prev. de art. 48 Cod penal rap. la art. 270, art. 274 din Legea nr. 86/2006, cu aplic. art. 5 Cod penal, cu aplic. art. 38 alin. 1 Cod penal şi .....E..., pentru săvârşirea infracţiunilor de constituirea unui grup infracţional organizat, prev. de art. 367 alin. 2 Cod penal, cu aplic. art. 5 Cod penal, complicitate la contrabandă calificată, prev. de art. 48 Cod penal rap. la art. 270, art. 274 din Legea nr. 86/2006, cu aplic. art. 5 Cod penal, cu aplic. art. 38 alin. 1 Cod penal. </w:t>
      </w:r>
    </w:p>
    <w:p>
      <w:pPr>
        <w:pStyle w:val="Normal"/>
        <w:ind w:right="-90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0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TEA DE APEL</w:t>
      </w:r>
    </w:p>
    <w:p>
      <w:pPr>
        <w:pStyle w:val="Normal"/>
        <w:ind w:right="-90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00" w:firstLine="708"/>
        <w:jc w:val="both"/>
        <w:rPr>
          <w:sz w:val="28"/>
          <w:szCs w:val="28"/>
        </w:rPr>
      </w:pPr>
      <w:r>
        <w:rPr>
          <w:sz w:val="28"/>
          <w:szCs w:val="28"/>
        </w:rPr>
        <w:t>În aceeaşi compunere şi pentru aceleaşi motive,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UNE</w:t>
      </w:r>
    </w:p>
    <w:p>
      <w:pPr>
        <w:pStyle w:val="Normal"/>
        <w:ind w:righ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Amână pronunţarea în cauză pentru data de </w:t>
      </w:r>
      <w:r>
        <w:rPr>
          <w:b/>
          <w:sz w:val="28"/>
          <w:szCs w:val="28"/>
        </w:rPr>
        <w:t>..............</w:t>
      </w:r>
    </w:p>
    <w:p>
      <w:pPr>
        <w:pStyle w:val="Normal"/>
        <w:ind w:right="-900" w:firstLine="708"/>
        <w:rPr/>
      </w:pPr>
      <w:r>
        <w:rPr>
          <w:sz w:val="28"/>
          <w:szCs w:val="28"/>
        </w:rPr>
        <w:t xml:space="preserve">Pronunţată în şedinţa publică de astăzi, ................ 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ab/>
        <w:tab/>
        <w:t xml:space="preserve">                             </w:t>
        <w:tab/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.........</w:t>
        <w:tab/>
        <w:tab/>
        <w:tab/>
        <w:tab/>
        <w:t xml:space="preserve">            .......................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............................</w:t>
      </w:r>
    </w:p>
    <w:p>
      <w:pPr>
        <w:pStyle w:val="Normal"/>
        <w:ind w:right="-900" w:firstLine="72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14:00Z</dcterms:created>
  <dc:creator>valy</dc:creator>
  <dc:description/>
  <cp:keywords/>
  <dc:language>en-US</dc:language>
  <cp:lastModifiedBy>Loredana, BOSINTA</cp:lastModifiedBy>
  <dcterms:modified xsi:type="dcterms:W3CDTF">2021-10-26T07:10:00Z</dcterms:modified>
  <cp:revision>7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