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Nr. 3.2</w:t>
      </w:r>
    </w:p>
    <w:p>
      <w:pPr>
        <w:pStyle w:val="Normal"/>
        <w:jc w:val="center"/>
        <w:rPr/>
      </w:pPr>
      <w:r>
        <w:rPr/>
        <w:t>...............</w:t>
      </w:r>
    </w:p>
    <w:p>
      <w:pPr>
        <w:pStyle w:val="Normal"/>
        <w:jc w:val="center"/>
        <w:rPr/>
      </w:pPr>
      <w:r>
        <w:rPr/>
        <w:t>..............</w:t>
      </w:r>
    </w:p>
    <w:p>
      <w:pPr>
        <w:pStyle w:val="Normal"/>
        <w:jc w:val="center"/>
        <w:rPr/>
      </w:pPr>
      <w:r>
        <w:rPr/>
        <w:t>..................</w:t>
      </w:r>
    </w:p>
    <w:p>
      <w:pPr>
        <w:pStyle w:val="Normal"/>
        <w:jc w:val="center"/>
        <w:rPr>
          <w:lang w:val="en-US"/>
        </w:rPr>
      </w:pPr>
      <w:r>
        <w:rPr>
          <w:lang w:val="en-US"/>
        </w:rPr>
      </w:r>
    </w:p>
    <w:p>
      <w:pPr>
        <w:pStyle w:val="Normal"/>
        <w:rPr/>
      </w:pPr>
      <w:r>
        <w:rPr/>
        <w:t>.........</w:t>
      </w:r>
    </w:p>
    <w:p>
      <w:pPr>
        <w:pStyle w:val="Normal"/>
        <w:rPr/>
      </w:pPr>
      <w:r>
        <w:rPr/>
      </w:r>
    </w:p>
    <w:p>
      <w:pPr>
        <w:pStyle w:val="Heading2"/>
        <w:rPr>
          <w:rFonts w:ascii="Times New Roman" w:hAnsi="Times New Roman" w:cs="Times New Roman"/>
        </w:rPr>
      </w:pPr>
      <w:r>
        <w:rPr>
          <w:rFonts w:cs="Times New Roman" w:ascii="Times New Roman" w:hAnsi="Times New Roman"/>
        </w:rPr>
        <w:t>.......</w:t>
      </w:r>
    </w:p>
    <w:p>
      <w:pPr>
        <w:pStyle w:val="Normal"/>
        <w:jc w:val="center"/>
        <w:rPr/>
      </w:pPr>
      <w:r>
        <w:rPr/>
        <w:t xml:space="preserve"> </w:t>
      </w:r>
      <w:r>
        <w:rPr/>
        <w:t xml:space="preserve">.......... </w:t>
      </w:r>
    </w:p>
    <w:p>
      <w:pPr>
        <w:pStyle w:val="Normal"/>
        <w:jc w:val="center"/>
        <w:rPr/>
      </w:pPr>
      <w:r>
        <w:rPr/>
        <w:t xml:space="preserve"> </w:t>
      </w:r>
      <w:r>
        <w:rPr/>
        <w:t>:</w:t>
      </w:r>
    </w:p>
    <w:p>
      <w:pPr>
        <w:pStyle w:val="Normal"/>
        <w:jc w:val="center"/>
        <w:rPr/>
      </w:pPr>
      <w:r>
        <w:rPr/>
        <w:t xml:space="preserve">  </w:t>
      </w:r>
      <w:r>
        <w:rPr/>
        <w:t>......1009....</w:t>
      </w:r>
    </w:p>
    <w:p>
      <w:pPr>
        <w:pStyle w:val="Normal"/>
        <w:jc w:val="center"/>
        <w:rPr/>
      </w:pPr>
      <w:r>
        <w:rPr/>
        <w:t xml:space="preserve">  </w:t>
      </w:r>
      <w:r>
        <w:rPr/>
        <w:t>..........</w:t>
      </w:r>
    </w:p>
    <w:p>
      <w:pPr>
        <w:pStyle w:val="Normal"/>
        <w:jc w:val="center"/>
        <w:rPr/>
      </w:pPr>
      <w:r>
        <w:rPr/>
      </w:r>
    </w:p>
    <w:p>
      <w:pPr>
        <w:pStyle w:val="Normal"/>
        <w:jc w:val="center"/>
        <w:rPr/>
      </w:pPr>
      <w:r>
        <w:rPr/>
      </w:r>
    </w:p>
    <w:p>
      <w:pPr>
        <w:pStyle w:val="Normal"/>
        <w:jc w:val="center"/>
        <w:rPr/>
      </w:pPr>
      <w:r>
        <w:rPr/>
      </w:r>
    </w:p>
    <w:p>
      <w:pPr>
        <w:pStyle w:val="Normal"/>
        <w:ind w:firstLine="709"/>
        <w:jc w:val="both"/>
        <w:rPr/>
      </w:pPr>
      <w:r>
        <w:rPr/>
        <w:t>Ministerul Public -  Parchetul de pe lângă Înalta Curte de Casaţie şi Justiţie - Direcţia de Investigare a Infracţiunilor de Criminalitate Organizată şi Terorism - .......O....... este reprezentat de procuror ...............</w:t>
      </w:r>
    </w:p>
    <w:p>
      <w:pPr>
        <w:pStyle w:val="Normal"/>
        <w:ind w:firstLine="709"/>
        <w:jc w:val="both"/>
        <w:rPr/>
      </w:pPr>
      <w:r>
        <w:rPr/>
      </w:r>
    </w:p>
    <w:p>
      <w:pPr>
        <w:pStyle w:val="Normal"/>
        <w:ind w:firstLine="709"/>
        <w:jc w:val="both"/>
        <w:rPr/>
      </w:pPr>
      <w:r>
        <w:rPr/>
        <w:t xml:space="preserve">Desfăşurarea şedinţei de judecată s-a înregistrat cu mijloace tehnice audio în conformitate cu prevederile art. 369 alin. (1) Cod de procedură penală. </w:t>
      </w:r>
    </w:p>
    <w:p>
      <w:pPr>
        <w:pStyle w:val="Normal"/>
        <w:ind w:firstLine="709"/>
        <w:jc w:val="both"/>
        <w:rPr/>
      </w:pPr>
      <w:r>
        <w:rPr/>
      </w:r>
    </w:p>
    <w:p>
      <w:pPr>
        <w:pStyle w:val="Normal"/>
        <w:ind w:firstLine="709"/>
        <w:jc w:val="both"/>
        <w:rPr/>
      </w:pPr>
      <w:r>
        <w:rPr/>
        <w:t>Pe rol judecarea cauzei penale privind pe inculpatul contestator .......A....... trimis în judecată pentru săvârşirea infracţiunilor prev. de art. 7 alin. 1 din Legea nr. 39/2003 cu aplicarea art. 5 Cod penal, art. 208-209 alin. 1 lit. a, e, g, i şi alin. 4 Cod penal cu aplicarea art. 41 alin. 2 Cod penal şi art. 5 Cod penal, art. 215 alin. 2, 3 şi 5 Cod penal cu aplicarea art. 41 alin. 2 Cod penal şi art. 5 Cod penal, art. 290 alin. 1 Cod penal cu aplicarea art. 41 alin. 2 Cod penal şi art. 5 Cod penal, art. 215/1 alin. 1 şi 2 Cod penal cu aplicarea art. 5 Cod penal, art. 9 alin. 1 lit. c din Legea nr. 241/2005 cu aplicarea art. 41 alin. 2 Cod penal şi art. 5 Cod penal, art. 29 alin. 1 lit. a din Legea nr. 656/2002 cu aplicarea art. 5 Cod penal, toate cu aplicarea art. 33 lit. a Cod penal şi art. 5 Cod penal, părţile civile intimate .......D......., .......C....... şi .......B....... având ca obiect contestaţia declarată de Parchetul de pe lângă Înalta Curte de Casaţie şi Justiţie - Direcţia de Investigare a Infracţiunilor de Criminalitate Organizată şi Terorism - .......O....... împotriva încheierii penale nr. .......a....... pronunţată de judecătorul de cameră preliminară din cadrul Tribunalului .......B1....... în dosarul nr. .......b....... şi contestaţia declarată de inculpatul contestator .......A....... [domiciliat în ..........] împotriva încheierii de şedinţă din camera de consiliu din data de ….. şi a încheierii penale nr. .......a......., pronunţate de judecătorul de cameră preliminară din cadrul Tribunalului .......B1....... în dosarul nr. .......b........</w:t>
      </w:r>
    </w:p>
    <w:p>
      <w:pPr>
        <w:pStyle w:val="Normal"/>
        <w:ind w:firstLine="709"/>
        <w:jc w:val="both"/>
        <w:rPr/>
      </w:pPr>
      <w:r>
        <w:rPr/>
        <w:t>La apelul nominal făcut în cauză se prezintă avocat ales .......J....... în substituirea avocatului ales .......J1....... (cu delegaţii la dosar) pentru inculpatul contestator .......A......., care lipseşte, lipsind şi părţile civile intimate .......D......., .......C....... şi .......B........</w:t>
      </w:r>
    </w:p>
    <w:p>
      <w:pPr>
        <w:pStyle w:val="Normal"/>
        <w:ind w:firstLine="709"/>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w:t>
      </w:r>
    </w:p>
    <w:p>
      <w:pPr>
        <w:pStyle w:val="Normal"/>
        <w:jc w:val="both"/>
        <w:rPr/>
      </w:pPr>
      <w:r>
        <w:rPr/>
        <w:tab/>
        <w:t>Procuratura .......... a îndeplinit procedura de citare cu partea civilă intimată .......C........</w:t>
      </w:r>
    </w:p>
    <w:p>
      <w:pPr>
        <w:pStyle w:val="Normal"/>
        <w:jc w:val="both"/>
        <w:rPr>
          <w:b/>
          <w:b/>
        </w:rPr>
      </w:pPr>
      <w:r>
        <w:rPr/>
        <w:tab/>
        <w:t xml:space="preserve">Partea civilă intimată .......C....... a înaintat adresă prin care a solicitat judecarea cauzei în lipsă și comunicarea actelor la sediul ales în România. </w:t>
      </w:r>
    </w:p>
    <w:p>
      <w:pPr>
        <w:pStyle w:val="Normal"/>
        <w:ind w:firstLine="709"/>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ele de mai sus, după care:</w:t>
      </w:r>
    </w:p>
    <w:p>
      <w:pPr>
        <w:pStyle w:val="Normal"/>
        <w:ind w:firstLine="709"/>
        <w:jc w:val="both"/>
        <w:rPr/>
      </w:pPr>
      <w:r>
        <w:rPr/>
        <w:t xml:space="preserve">La întrebarea judecătorului de cameră preliminară, pentru inculpatul .......A......., avocat ales .......J....... precizează că prezenta contestaţie formulată de inculpat vizează atât încheierea de şedinţă dată de judecătorul de cameră preliminară de la Tribunalul .......B1....... la data de ......... cât şi încheierea penală nr. .......a......., pronunţată de judecătorul de cameră preliminară din cadrul Tribunalului .......B1....... în dosarul nr. .......b......., nemulţumirea vizând respingerea unora dintre cererile şi excepţiile invocate de inculpat în faza de cameră preliminară. </w:t>
      </w:r>
    </w:p>
    <w:p>
      <w:pPr>
        <w:pStyle w:val="Normal"/>
        <w:ind w:firstLine="709"/>
        <w:jc w:val="both"/>
        <w:rPr/>
      </w:pPr>
      <w:r>
        <w:rPr/>
        <w:t>Nefiind alte cereri sau excepţii de formulat, judecătorul de cameră preliminară acordă cuvântul asupra contestaţiilor.</w:t>
      </w:r>
    </w:p>
    <w:p>
      <w:pPr>
        <w:pStyle w:val="Normal"/>
        <w:jc w:val="both"/>
        <w:rPr/>
      </w:pPr>
      <w:r>
        <w:rPr/>
        <w:tab/>
      </w:r>
      <w:r>
        <w:rPr>
          <w:b/>
        </w:rPr>
        <w:t>Reprezentantul Ministerului Public -  Parchetul de pe lângă Înalta Curte de Casaţie şi Justiţie - Direcţia de Investigare a Infracţiunilor de Criminalitate Organizată şi Terorism - .......O......., procuror ...........,</w:t>
      </w:r>
      <w:r>
        <w:rPr/>
        <w:t xml:space="preserve"> în temeiul art. 425</w:t>
      </w:r>
      <w:r>
        <w:rPr>
          <w:vertAlign w:val="superscript"/>
        </w:rPr>
        <w:t>1</w:t>
      </w:r>
      <w:r>
        <w:rPr/>
        <w:t xml:space="preserve"> alin. 7 pct. 2 lit. a solicită admiterea contestaţiei formulată de parchet, desfiinţarea încheierii penale nr. .......a......., pronunţată de judecătorul de cameră preliminară din cadrul Tribunalului .......B1....... în dosarul nr. .......b......., respingerea ca neîntemeiate a cererilor şi excepţiilor invocate de inculpatul .......A......., a se constata legalitatea sesizării instanţei cu rechizitoriu, legalitatea administrării probelor şi a efectuării actelor de către organele de urmărire penală şi a se dispune începerea judecăţii cauzei.</w:t>
      </w:r>
    </w:p>
    <w:p>
      <w:pPr>
        <w:pStyle w:val="Normal"/>
        <w:jc w:val="both"/>
        <w:rPr/>
      </w:pPr>
      <w:r>
        <w:rPr/>
        <w:tab/>
        <w:t>Consideră că în actul de sesizare, astfel cum a fost completat în cursul camerei preliminare, s-a expus într-o manieră aptă de a stabili în mod clar obiectul şi limitele judecăţii, respectiv atât starea de fapt cât şi încadrarea juridică pentru fiecare faptă care i se impută inculpatului în parte şi că cererile şi excepţiile invocate de inculpat în faza de urmărire penală vizează fondul cauzei şi nicidecum neregularitatea actului de sesizare a instanţei.</w:t>
      </w:r>
    </w:p>
    <w:p>
      <w:pPr>
        <w:pStyle w:val="Normal"/>
        <w:jc w:val="both"/>
        <w:rPr/>
      </w:pPr>
      <w:r>
        <w:rPr/>
        <w:tab/>
        <w:t xml:space="preserve">Susţine infracţiunea de aderare la o grupare infracțională organizată, prev. de art. 7 alin. 1 din Legea nr. 39/2003 cu aplic. art. 5 Cod penal. </w:t>
      </w:r>
    </w:p>
    <w:p>
      <w:pPr>
        <w:pStyle w:val="Normal"/>
        <w:ind w:firstLine="709"/>
        <w:jc w:val="both"/>
        <w:rPr/>
      </w:pPr>
      <w:r>
        <w:rPr/>
        <w:t>În ceea ce priveşte infracţiunea de furt calificat care a produs consecințe deosebit de grave, în formă continuată, prev. de art. 208-209 alin. 1 lit. a, e, g, i şi alin. 4 Cod penal cu aplicarea art. 41 alin. 2 Cod penal şi art. 5 Cod penal, aceasta a constat în comanda din partea inculpatului pentru sustragerea unor bunuri, şi anume un tractor şi un încărcător. Pentru introducerea acestora în ţară, inculpatul a întocmit în fals contracte de vânzare cumpărare, comiţând astfel infracţiunea de fals în înscrisuri sub semnătură privată, în formă continuată, prev. de  art. 290 alin. 1 Cod penal cu aplic. art. 41 alin. 2 Cod penal şi art. 5 Cod penal şi a delapidat şi bugetul de stat, prin plata fictivă a utilajelor în discuţie şi deducerea taxelor şi impozitelor aferente, fiind astfel susţinută şi infracţiunea de delapidare, prev. de art. 215</w:t>
      </w:r>
      <w:r>
        <w:rPr>
          <w:vertAlign w:val="superscript"/>
        </w:rPr>
        <w:t>1</w:t>
      </w:r>
      <w:r>
        <w:rPr/>
        <w:t xml:space="preserve"> alin. 1 şi 2 Cod penal cu aplic. art. 5 Cod penal. În fine, infracţiunea de înșelăciune care a produs consecințe deosebit de grave, în formă continuată, prev. de art. 215 alin. 2, 3 şi 5 Cod penal cu aplic. art. 41 alin. 2 Cod penal şi art. 5 Cod penal constă în aceea că inculpatul a indus în eroare societatea care a preluat utilajele. </w:t>
      </w:r>
    </w:p>
    <w:p>
      <w:pPr>
        <w:pStyle w:val="Normal"/>
        <w:ind w:firstLine="709"/>
        <w:jc w:val="both"/>
        <w:rPr/>
      </w:pPr>
      <w:r>
        <w:rPr/>
        <w:t xml:space="preserve"> </w:t>
      </w:r>
      <w:r>
        <w:rPr/>
        <w:t>Apreciază că susţinerea referitoare la nedescrierea infracţiunilor vizează, de fapt, fondul cauzei şi că în faza de judecată se poate dispune schimbarea încadrării juridice a faptelor imputate inculpatului.</w:t>
      </w:r>
    </w:p>
    <w:p>
      <w:pPr>
        <w:pStyle w:val="Normal"/>
        <w:ind w:firstLine="709"/>
        <w:jc w:val="both"/>
        <w:rPr/>
      </w:pPr>
      <w:r>
        <w:rPr/>
        <w:t xml:space="preserve">Pentru aceste considerente, solicită a se desfiinţa încheierea judecătorului de cameră preliminară din cadrul Tribunalului .......B1....... ca netemeinică şi nelegală, a se admite contestaţia parchetului şi a se respinge cererile şi excepţiile formulate de inculpatul .......A........ </w:t>
      </w:r>
    </w:p>
    <w:p>
      <w:pPr>
        <w:pStyle w:val="Normal"/>
        <w:ind w:firstLine="720"/>
        <w:jc w:val="both"/>
        <w:rPr/>
      </w:pPr>
      <w:r>
        <w:rPr>
          <w:b/>
        </w:rPr>
        <w:t xml:space="preserve">Pentru inculpatul .......A......., avocat ales .......J......., </w:t>
      </w:r>
      <w:r>
        <w:rPr/>
        <w:t xml:space="preserve">solicită admiterea contestaţiei formulată de inculpat, defiinţarea parţială a celor două încheieri atacate şi admiterea în totalitate a cererilor şi excepţiilor invocate de inculpat, </w:t>
      </w:r>
      <w:r>
        <w:rPr>
          <w:rFonts w:eastAsia="Calibri"/>
          <w:lang w:eastAsia="en-US"/>
        </w:rPr>
        <w:t>respectiv să se dispună excluderea Raportului de Constatare nr. ...c..../6 februarie 2015, întocmit la data de 06.02.2015 şi să se admită excepţia nelegalei sesizări a instanţei sub aspectul că organul de urmărire penală a încălcat dispoziţiile art. 9 alin. 3 Cod penal, coroborate cu dispoziţiile art. 309 Cod procedură penală, deoarece s-a dispus punerea în mişcare a acţiunii penale fără a se solicita în prealabil emiterea unei autorizări în acest sens procurorului general al Parchetului de pe lângă înalta Curte de Casaţie şi Justiţie.</w:t>
      </w:r>
    </w:p>
    <w:p>
      <w:pPr>
        <w:pStyle w:val="Normal"/>
        <w:ind w:firstLine="720"/>
        <w:jc w:val="both"/>
        <w:rPr/>
      </w:pPr>
      <w:r>
        <w:rPr>
          <w:rFonts w:eastAsia="Calibri"/>
          <w:lang w:eastAsia="en-US"/>
        </w:rPr>
        <w:t>În ceea ce priveşte Raportul de constatare nr. ...c..../6 februarie 2015 încheiat de către inspectorii antifraudă detaşaţi la DIICOT - .......O......., susţine că în prezenta cauză nu sunt incidente prevederile art. 172 alin. 9 Cod procedură penală, întrucât nu a existat pericol de dispariţie a unor mijloace de probă sau de schimbare a unor situaţii de fapt şi nici nu a fost necesară lămurirea urgentă a unor fapte sau împrejurări ale cauzei, având în vedere că urmărirea penală a fost declanşată în anul 2013, iar la data de …..05.2014, atât tractorul cât şi toate documentele financiar-contabile aferente achiziţiei acestor utilaje au fost predate organelor de urmărire penală, nefiind justificată urgenţa.</w:t>
      </w:r>
    </w:p>
    <w:p>
      <w:pPr>
        <w:pStyle w:val="Normal"/>
        <w:ind w:firstLine="720"/>
        <w:jc w:val="both"/>
        <w:rPr>
          <w:rFonts w:eastAsia="Calibri"/>
          <w:lang w:eastAsia="en-US"/>
        </w:rPr>
      </w:pPr>
      <w:r>
        <w:rPr>
          <w:rFonts w:eastAsia="Calibri"/>
          <w:lang w:eastAsia="en-US"/>
        </w:rPr>
        <w:t>Mai mult, textul de lege face trimitere expresă la „opinia unui expert", iar nu a unui funcţionar detaşat în cadrul instituţiilor publice.</w:t>
      </w:r>
    </w:p>
    <w:p>
      <w:pPr>
        <w:pStyle w:val="Normal"/>
        <w:ind w:firstLine="720"/>
        <w:jc w:val="both"/>
        <w:rPr/>
      </w:pPr>
      <w:r>
        <w:rPr>
          <w:rFonts w:eastAsia="Calibri"/>
          <w:lang w:eastAsia="en-US"/>
        </w:rPr>
        <w:t>În acelaşi sens nu poate fi primită nici motivarea judecătorului de cameră preliminară din cadrul Tribunalului .......B1....... întrucât la data de ......10.2016 s-a depus de către inculpat o cerere de probaţiune prin care a solicitat efectuarea unei expertize judiciare contabile, fiind indicate inclusiv obiectivele şi teza probatorie, însă, procurorul de caz a dispus respingerea cererii de probaţiune privind efectuarea acestei expertize.</w:t>
      </w:r>
    </w:p>
    <w:p>
      <w:pPr>
        <w:pStyle w:val="Normal"/>
        <w:ind w:firstLine="720"/>
        <w:jc w:val="both"/>
        <w:rPr/>
      </w:pPr>
      <w:r>
        <w:rPr>
          <w:rFonts w:eastAsia="Calibri"/>
          <w:lang w:eastAsia="en-US"/>
        </w:rPr>
        <w:t>Referitor la excepţia nelegalei sesizări a instanţei raportat la încălcarea disp. art. 9 alin. 3 Cod penal, susţine că, aşa cum se arată de altfel şi în rechizitoriu la filele ......, în prezentul dosar s-au efectuat cercetări sub aspectul comiterii infracţiunii de furt calificat, faptă care  a fost săvârşită în Germania iar conform art. 6 din CE.D.O. şi de art. 6 Cod procedură penală era necesară o autorizaţie prealabilă din partea procurorului general al Parchetului de pe lângă Înalta Curte de Casaţie şi Justiţie, în lipsa acesteia parchetul dispunând în mod nelegal prin ordonanţă punerea în mişcare a acţiunii penale împotriva inculpatului .......A......., pentru comiterea acestei infracţiuni săvârşită în străinătate.</w:t>
      </w:r>
    </w:p>
    <w:p>
      <w:pPr>
        <w:pStyle w:val="Normal"/>
        <w:jc w:val="both"/>
        <w:rPr>
          <w:rFonts w:eastAsia="Calibri"/>
          <w:lang w:eastAsia="en-US"/>
        </w:rPr>
      </w:pPr>
      <w:r>
        <w:rPr>
          <w:rFonts w:eastAsia="Calibri"/>
          <w:lang w:eastAsia="en-US"/>
        </w:rPr>
        <w:tab/>
        <w:t>Chiar judecătorul de cameră preliminară se contrazice în această privinţă, arătând că în prezenta cauză sunt incidente dispoziţiile art. 9 Cod penal întrucât inculpatul este cetăţean român.</w:t>
      </w:r>
    </w:p>
    <w:p>
      <w:pPr>
        <w:pStyle w:val="Normal"/>
        <w:jc w:val="both"/>
        <w:rPr>
          <w:rFonts w:eastAsia="Calibri"/>
          <w:lang w:eastAsia="en-US"/>
        </w:rPr>
      </w:pPr>
      <w:r>
        <w:rPr>
          <w:rFonts w:eastAsia="Calibri"/>
          <w:lang w:eastAsia="en-US"/>
        </w:rPr>
        <w:tab/>
        <w:t xml:space="preserve">Solicită a fi avută în vedere practica judiciară depusă la dosar şi pe cale de consecinţă a se dispune admiterea tuturor cererilor şi excepţiilor formulate de inculpat în faza de cameră preliminară. </w:t>
      </w:r>
    </w:p>
    <w:p>
      <w:pPr>
        <w:pStyle w:val="Normal"/>
        <w:jc w:val="both"/>
        <w:rPr/>
      </w:pPr>
      <w:r>
        <w:rPr>
          <w:rFonts w:eastAsia="Calibri"/>
          <w:lang w:eastAsia="en-US"/>
        </w:rPr>
        <w:tab/>
        <w:t xml:space="preserve">În ceea ce priveşte </w:t>
      </w:r>
      <w:r>
        <w:rPr/>
        <w:t xml:space="preserve">contestaţia declarată de Parchetul de pe lângă Înalta Curte de Casaţie şi Justiţie - Direcţia de Investigare a Infracţiunilor de Criminalitate Organizată şi Terorism - .......O....... împotriva încheierii penale nr. .......a....... pronunţată de judecătorul de cameră preliminară din cadrul Tribunalului .......B1....... în dosarul nr. .......b......., solicită a fi respinsă ca nefondată întrucât în mod corect judecătorul de cameră preliminară de la Tribunalul .......B1....... a constatat lipsa descrierii faptelor pentru care s-a dispus trimiterea inculpatului în judecată, nefiind indicate elementele constitutive ale infracţiunilor iar în ceea ce priveşte infracţiunea de furt nu este nici măcar indicat pentru care dintre modalităţile alternative de săvârşire ale acestei infracţiuni s-a dispus trimiterea în judecată, „comandarea unor bunuri” nefiind prevăzută de art. 208-209 Cod penal. </w:t>
      </w:r>
    </w:p>
    <w:p>
      <w:pPr>
        <w:pStyle w:val="Normal"/>
        <w:jc w:val="both"/>
        <w:rPr/>
      </w:pPr>
      <w:r>
        <w:rPr/>
        <w:tab/>
        <w:t xml:space="preserve">Mai arată că au fost încălcate dispoziţiile art. 328 şi 371 alin. (1)  </w:t>
      </w:r>
      <w:r>
        <w:rPr>
          <w:lang w:eastAsia="en-US"/>
        </w:rPr>
        <w:t>Cod procedură penală</w:t>
      </w:r>
      <w:r>
        <w:rPr/>
        <w:t xml:space="preserve"> şi că atât jurisprudenţa Înaltei Curţi de Casaţie şi Justiţiei cât şi cea a Curţii Europene a Drepturilor Omului (în cauza Mattocia c/a Italiei), sunt în sensul necesităţii indicării faptei de care este acuzat inculpatul prin precizarea tuturor elementelor constitutive iar descrierea efectuată în prezentul act de sesizare a instanţei nu este susceptibilă de a primi o încadrare juridică.</w:t>
      </w:r>
    </w:p>
    <w:p>
      <w:pPr>
        <w:pStyle w:val="Normal"/>
        <w:jc w:val="both"/>
        <w:rPr/>
      </w:pPr>
      <w:r>
        <w:rPr>
          <w:b/>
        </w:rPr>
        <w:tab/>
        <w:t xml:space="preserve">Reprezentantul Ministerului Public -  Parchetul de pe lângă Înalta Curte de Casaţie şi Justiţie - Direcţia de Investigare a Infracţiunilor de Criminalitate Organizată şi Terorism - .......O......., procuror ................, </w:t>
      </w:r>
      <w:r>
        <w:rPr/>
        <w:t>solicită respingerea contestaţiei declarate de inculpatul contestator .......A....... ca nefondată.</w:t>
      </w:r>
    </w:p>
    <w:p>
      <w:pPr>
        <w:pStyle w:val="Normal"/>
        <w:jc w:val="both"/>
        <w:rPr/>
      </w:pPr>
      <w:r>
        <w:rPr/>
        <w:tab/>
        <w:t xml:space="preserve">Arată că din descrierea faptelor rezultă că infracţiunea de grup infracţional organizat nu a fost săvârşită în străinătate, ci pe teritoriul României iar inculpatul nu a adus precizări suplimentare în acest sens, uzând de dreptul la tăcere. </w:t>
      </w:r>
    </w:p>
    <w:p>
      <w:pPr>
        <w:pStyle w:val="Normal"/>
        <w:jc w:val="both"/>
        <w:rPr/>
      </w:pPr>
      <w:r>
        <w:rPr/>
        <w:tab/>
        <w:t xml:space="preserve">Cu privire la </w:t>
      </w:r>
      <w:r>
        <w:rPr>
          <w:rFonts w:eastAsia="Calibri"/>
          <w:lang w:eastAsia="en-US"/>
        </w:rPr>
        <w:t>Raportul de constatare nr. ...c..../6 februarie 2015 încheiat de către inspectorii antifraudă detaşaţi la DIICOT - .......O....... arată că nu era necesară dispunerea unei expertize în cursul urmăririi penale, aceasta putând fi dispusă şi în cursul judecăţii iar procurorul nu este obligat a justifica urgenţa pentru dispunerea întocmirii unui raport de constatare.</w:t>
      </w:r>
    </w:p>
    <w:p>
      <w:pPr>
        <w:pStyle w:val="Normal"/>
        <w:jc w:val="center"/>
        <w:rPr>
          <w:rFonts w:eastAsia="Calibri"/>
          <w:b/>
          <w:b/>
          <w:lang w:eastAsia="en-US"/>
        </w:rPr>
      </w:pPr>
      <w:r>
        <w:rPr>
          <w:rFonts w:eastAsia="Calibri"/>
          <w:b/>
          <w:lang w:eastAsia="en-US"/>
        </w:rPr>
      </w:r>
    </w:p>
    <w:p>
      <w:pPr>
        <w:pStyle w:val="Normal"/>
        <w:jc w:val="center"/>
        <w:rPr>
          <w:b/>
          <w:b/>
        </w:rPr>
      </w:pPr>
      <w:r>
        <w:rPr>
          <w:b/>
        </w:rPr>
        <w:t>JUDECĂTOR DE CAMERĂ PRELIMINARĂ</w:t>
      </w:r>
    </w:p>
    <w:p>
      <w:pPr>
        <w:pStyle w:val="Normal"/>
        <w:jc w:val="center"/>
        <w:rPr>
          <w:b/>
          <w:b/>
        </w:rPr>
      </w:pPr>
      <w:r>
        <w:rPr>
          <w:b/>
        </w:rPr>
        <w:t>DE LA CURTEA DE APEL</w:t>
      </w:r>
    </w:p>
    <w:p>
      <w:pPr>
        <w:pStyle w:val="Normal"/>
        <w:jc w:val="center"/>
        <w:rPr>
          <w:b/>
          <w:b/>
        </w:rPr>
      </w:pPr>
      <w:r>
        <w:rPr>
          <w:b/>
        </w:rPr>
      </w:r>
    </w:p>
    <w:p>
      <w:pPr>
        <w:pStyle w:val="Normal"/>
        <w:jc w:val="both"/>
        <w:rPr/>
      </w:pPr>
      <w:r>
        <w:rPr/>
        <w:tab/>
        <w:t>Având nevoie de timp pentru a delibera,</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jc w:val="both"/>
        <w:rPr/>
      </w:pPr>
      <w:r>
        <w:rPr/>
        <w:tab/>
        <w:t>Amână pronunţarea în cauză pentru data de ........., ora ........</w:t>
      </w:r>
    </w:p>
    <w:p>
      <w:pPr>
        <w:pStyle w:val="Normal"/>
        <w:rPr/>
      </w:pPr>
      <w:r>
        <w:rPr/>
        <w:tab/>
        <w:t>Pronunţată în camera de consiliu din data de ..........</w:t>
      </w:r>
    </w:p>
    <w:p>
      <w:pPr>
        <w:pStyle w:val="Normal"/>
        <w:rPr/>
      </w:pPr>
      <w:r>
        <w:rPr/>
      </w:r>
    </w:p>
    <w:p>
      <w:pPr>
        <w:pStyle w:val="Normal"/>
        <w:jc w:val="center"/>
        <w:rPr/>
      </w:pPr>
      <w:r>
        <w:rPr/>
        <w:t xml:space="preserve">  </w:t>
      </w:r>
    </w:p>
    <w:p>
      <w:pPr>
        <w:pStyle w:val="Normal"/>
        <w:jc w:val="center"/>
        <w:rPr/>
      </w:pPr>
      <w:r>
        <w:rPr/>
        <w:t>.....1009.....</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rPr>
          <w:sz w:val="16"/>
          <w:szCs w:val="16"/>
        </w:rPr>
      </w:pPr>
      <w:r>
        <w:rPr>
          <w:sz w:val="16"/>
          <w:szCs w:val="16"/>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36:00Z</dcterms:created>
  <dc:creator>valy</dc:creator>
  <dc:description/>
  <cp:keywords/>
  <dc:language>en-US</dc:language>
  <cp:lastModifiedBy>Loredana, BOSINTA</cp:lastModifiedBy>
  <dcterms:modified xsi:type="dcterms:W3CDTF">2021-10-26T05:5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