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overflowPunct w:val="false"/>
        <w:autoSpaceDE w:val="false"/>
        <w:ind w:right="-143" w:hanging="0"/>
        <w:rPr>
          <w:b/>
          <w:b/>
        </w:rPr>
      </w:pPr>
      <w:r>
        <w:rPr>
          <w:b/>
        </w:rPr>
        <w:t>HOT.2-inch.ulter.3-COD 1001</w:t>
      </w:r>
    </w:p>
    <w:p>
      <w:pPr>
        <w:pStyle w:val="Normal"/>
        <w:keepNext w:val="true"/>
        <w:suppressAutoHyphens w:val="true"/>
        <w:overflowPunct w:val="false"/>
        <w:autoSpaceDE w:val="false"/>
        <w:ind w:right="-143" w:hanging="0"/>
        <w:rPr>
          <w:b/>
          <w:b/>
        </w:rPr>
      </w:pPr>
      <w:r>
        <w:rPr>
          <w:b/>
        </w:rPr>
        <w:t>R O M Â N I A</w:t>
      </w:r>
    </w:p>
    <w:p>
      <w:pPr>
        <w:pStyle w:val="Normal"/>
        <w:keepNext w:val="true"/>
        <w:suppressAutoHyphens w:val="true"/>
        <w:overflowPunct w:val="false"/>
        <w:autoSpaceDE w:val="false"/>
        <w:ind w:right="-143" w:hanging="0"/>
        <w:rPr/>
      </w:pPr>
      <w:r>
        <w:rPr>
          <w:b/>
        </w:rPr>
        <w:t>CURTEA DE APEL ....</w:t>
      </w:r>
    </w:p>
    <w:p>
      <w:pPr>
        <w:pStyle w:val="Normal"/>
        <w:suppressAutoHyphens w:val="true"/>
        <w:overflowPunct w:val="false"/>
        <w:autoSpaceDE w:val="false"/>
        <w:ind w:right="-143" w:hanging="0"/>
        <w:rPr/>
      </w:pPr>
      <w:r>
        <w:rPr/>
        <w:t>Secţia ...</w:t>
      </w:r>
    </w:p>
    <w:p>
      <w:pPr>
        <w:pStyle w:val="Normal"/>
        <w:suppressAutoHyphens w:val="true"/>
        <w:overflowPunct w:val="false"/>
        <w:autoSpaceDE w:val="false"/>
        <w:ind w:right="-143" w:hanging="0"/>
        <w:jc w:val="both"/>
        <w:rPr>
          <w:i/>
          <w:i/>
        </w:rPr>
      </w:pPr>
      <w:r>
        <w:rPr/>
        <w:t xml:space="preserve">Dosar nr. </w:t>
      </w:r>
      <w:r>
        <w:rPr>
          <w:rFonts w:eastAsia="Calibri"/>
          <w:b/>
          <w:bCs/>
          <w:kern w:val="2"/>
          <w:lang w:eastAsia="en-US"/>
        </w:rPr>
        <w:t>..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/>
      </w:pPr>
      <w:r>
        <w:rPr/>
        <w:t>Şedinţa publică din data de .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/>
      </w:pPr>
      <w:r>
        <w:rPr/>
        <w:t>Complet constituit din: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/>
      </w:pPr>
      <w:r>
        <w:rPr/>
        <w:t>Preşedinte: COD 1001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/>
      </w:pPr>
      <w:r>
        <w:rPr/>
        <w:t>Judecător: ..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/>
      </w:pPr>
      <w:r>
        <w:rPr/>
        <w:t>Grefier: ..</w:t>
      </w:r>
    </w:p>
    <w:p>
      <w:pPr>
        <w:pStyle w:val="Normal"/>
        <w:suppressAutoHyphens w:val="true"/>
        <w:overflowPunct w:val="false"/>
        <w:autoSpaceDE w:val="false"/>
        <w:spacing w:before="154" w:after="0"/>
        <w:ind w:right="-143"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ind w:right="-143" w:firstLine="567"/>
        <w:jc w:val="both"/>
        <w:rPr/>
      </w:pPr>
      <w:r>
        <w:rPr/>
        <w:t>Ministerul Public este reprezentat de domnul procuror X. din cadrul Parchetului de pe lângă Curtea de Apel ...</w:t>
      </w:r>
    </w:p>
    <w:p>
      <w:pPr>
        <w:pStyle w:val="Normal"/>
        <w:tabs>
          <w:tab w:val="clear" w:pos="708"/>
          <w:tab w:val="left" w:pos="540" w:leader="none"/>
        </w:tabs>
        <w:ind w:right="-143" w:firstLine="567"/>
        <w:jc w:val="both"/>
        <w:rPr/>
      </w:pPr>
      <w:r>
        <w:rPr/>
        <w:t xml:space="preserve">Pe rol pronunţarea asupra apelurilor penale declarate de </w:t>
      </w:r>
      <w:r>
        <w:rPr>
          <w:b/>
        </w:rPr>
        <w:t xml:space="preserve">DNA – Serviciul Teritorial ...şi părţile civile  Consiliul Local B. și D. </w:t>
      </w:r>
      <w:r>
        <w:rPr/>
        <w:t>împotriva sentinţei penale nr. 202/2019 din data de 23.10.2019 pronunțate de Tribunalul Bihor, inculpatul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A</w:t>
      </w:r>
      <w:r>
        <w:rPr>
          <w:rFonts w:eastAsia="Calibri"/>
          <w:szCs w:val="22"/>
          <w:lang w:eastAsia="en-US"/>
        </w:rPr>
        <w:t>., fiind trimis în judecată pentru săvârşirea infracţiunilor de luare de mită, în formă continuată, faptă prev. și ped. de art. 254 alin. 1 şi alin. 2 Cod penal (Legea nr. 15/1968), cu referire la  art. 6 şi  art. 7 alin. 1 din Legea nr. 78/2000, cu aplic. art. 41 alin. 2 Cod penal (Legea nr. 15/1968) și art. 5 Cod penal (Legea nr. 286/2009); spălare a banilor, în formă continuată, faptă prev. și ped. de art. 29 alin. 1 lit. ,,b” din Legea nr. 656/2002, cu aplic. art. 41 alin. 2 Cod penal (Legea nr. 15/1968) și art. 5 Cod penal (Legea nr. 286/2009); opt infracțiuni de conflict de interese, în formă continuată, fapte prev. și ped. de art. 253</w:t>
      </w:r>
      <w:r>
        <w:rPr>
          <w:rFonts w:eastAsia="Calibri"/>
          <w:szCs w:val="22"/>
          <w:vertAlign w:val="superscript"/>
          <w:lang w:eastAsia="en-US"/>
        </w:rPr>
        <w:t>1</w:t>
      </w:r>
      <w:r>
        <w:rPr>
          <w:rFonts w:eastAsia="Calibri"/>
          <w:szCs w:val="22"/>
          <w:lang w:eastAsia="en-US"/>
        </w:rPr>
        <w:t xml:space="preserve"> alin. 1 Cod penal (Legea nr. 15/1968), cu aplic. art. 41 alin. 2 Cod penal (Legea nr. 15/1968) și art. 5 Cod penal (Legea nr. 286/2009); abuz în serviciu contra intereselor persoanelor, dacă funcționarul public a obținut pentru sine sau pentru altul un avantaj patrimonial sau nepatrimonial,</w:t>
      </w:r>
      <w:r>
        <w:rPr>
          <w:rFonts w:eastAsia="Calibri"/>
          <w:b/>
          <w:i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faptă prev. şi ped. de art. 13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din Legea nr. 78/2000, cu referire la art. 246 Cod penal (Legea nr. 15/1968), cu aplic. art. 5 Cod penal (Legea nr. 286/2009) și abuz în serviciu contra intereselor publice, dacă funcționarul public a obținut pentru sine sau pentru altul un avantaj patrimonial sau nepatrimonial, faptă prev. şi ped. de art. 13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din Legea nr. 78/2000, cu referire la art. 248 Cod penal (Legea nr. 15/1968), cu aplic. art. 5 Cod penal (Legea nr. 286/2009), totul cu aplic. art. 33 alin. 1 lit. „a” Cod penal (Legea nr. 15/1968) și art. 5 Cod penal (Legea nr. 286/2009), inculpații B. </w:t>
      </w:r>
      <w:r>
        <w:rPr>
          <w:rFonts w:eastAsia="Calibri"/>
          <w:b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și societatea comercială</w:t>
      </w:r>
      <w:r>
        <w:rPr>
          <w:rFonts w:eastAsia="Calibri"/>
          <w:b/>
          <w:szCs w:val="22"/>
          <w:lang w:eastAsia="en-US"/>
        </w:rPr>
        <w:t xml:space="preserve"> S.C. S. S.R.L.</w:t>
      </w:r>
      <w:r>
        <w:rPr>
          <w:rFonts w:eastAsia="Calibri"/>
          <w:szCs w:val="22"/>
          <w:lang w:eastAsia="en-US"/>
        </w:rPr>
        <w:t xml:space="preserve">, trimişi în judecată pentru săvârşirea infracţiunilor de dare de mită, în formă continuată, faptă prev. și ped. de art. 255  alin. 1 Cod penal (Legea nr. 15/1968), cu referire la art. 6 şi art. 7 alin. 2 din Legea nr. 78/2000, cu aplic. art. 41 alin. 2 Cod penal (Legea nr. 15/1968) și art. 5 Cod penal (Legea nr. 286/2009) și complicitate la spălare a banilor, în formă continuată, faptă prev. și ped. de art. 26 Cod penal (Legea nr. 15/1968), rap. la art. 29 alin. 1 lit. ,,b” din Legea nr. 656/2002, cu aplic. art. 41 alin. 2 Cod penal (Legea nr. 15/1968) și art. 5 Cod penal (Legea nr. 286/2009), totul cu aplic. art. 33 alin. 1 lit. „a” Cod penal (Legea nr. 15/1968) și art. 5 Cod penal (Legea nr. 286/2009); inculpatul </w:t>
      </w:r>
      <w:r>
        <w:rPr>
          <w:rFonts w:eastAsia="Calibri"/>
          <w:b/>
          <w:szCs w:val="22"/>
          <w:lang w:eastAsia="en-US"/>
        </w:rPr>
        <w:t>C.</w:t>
      </w:r>
      <w:r>
        <w:rPr>
          <w:rFonts w:eastAsia="Calibri"/>
          <w:szCs w:val="22"/>
          <w:lang w:eastAsia="en-US"/>
        </w:rPr>
        <w:t xml:space="preserve"> , fiind trimis în judecată pentru săvârşirea infracţiunii de abuz în serviciu contra intereselor persoanelor, dacă funcționarul public a obținut pentru sine sau pentru altul un avantaj patrimonial sau nepatrimonial, faptă prev. și ped. de  art. 13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din Legea nr. 78/2000, cu referire la art. 246 Cod penal (Legea nr. 15/1968), cu aplic. art. 5 Cod penal (Legea nr. 286/2009).</w:t>
      </w:r>
    </w:p>
    <w:p>
      <w:pPr>
        <w:pStyle w:val="Normal"/>
        <w:tabs>
          <w:tab w:val="clear" w:pos="708"/>
          <w:tab w:val="left" w:pos="540" w:leader="none"/>
        </w:tabs>
        <w:ind w:right="-143" w:firstLine="567"/>
        <w:jc w:val="both"/>
        <w:rPr/>
      </w:pPr>
      <w:r>
        <w:rPr/>
        <w:t>Se constată că dezbaterea pe fond asupra cauzei a avut loc la data de..., când părţile prezente au pus concluzii care au fost consemnate în încheierea de ședință din acea dată şi s-a amânat pronunțarea hotărârii pentru data de..., pentru data de ..., mai apoi pentru data de .....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URTEA DE APEL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În aceeași compunere şi pentru aceleași motive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D I S P U N E</w:t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  <w:t xml:space="preserve">Amână pronunţarea în cauză pentru data de </w:t>
      </w:r>
      <w:r>
        <w:rPr>
          <w:b/>
        </w:rPr>
        <w:t>....., ora 09.00,</w:t>
      </w:r>
      <w:r>
        <w:rPr/>
        <w:t xml:space="preserve"> completul C5A- apel, sala nr. 4 subsol.</w:t>
      </w:r>
    </w:p>
    <w:p>
      <w:pPr>
        <w:pStyle w:val="Normal"/>
        <w:ind w:right="-1" w:firstLine="567"/>
        <w:rPr>
          <w:sz w:val="20"/>
          <w:szCs w:val="22"/>
        </w:rPr>
      </w:pPr>
      <w:r>
        <w:rPr>
          <w:lang w:eastAsia="en-US"/>
        </w:rPr>
        <w:t xml:space="preserve"> </w:t>
      </w:r>
      <w:r>
        <w:rPr>
          <w:lang w:eastAsia="en-US"/>
        </w:rPr>
        <w:t>Pronunţată în şedinţă publică, astăzi, ...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</w:t>
      </w:r>
      <w:r>
        <w:rPr>
          <w:b/>
          <w:bCs/>
          <w:iCs/>
        </w:rPr>
        <w:t>Preşedinte,</w:t>
        <w:tab/>
        <w:tab/>
        <w:tab/>
        <w:t xml:space="preserve">       </w:t>
        <w:tab/>
        <w:t xml:space="preserve">      </w:t>
        <w:tab/>
        <w:t xml:space="preserve">                      Grefier,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sz w:val="20"/>
          <w:szCs w:val="22"/>
        </w:rPr>
        <w:t>Redactat încheiere ...</w:t>
      </w:r>
    </w:p>
    <w:p>
      <w:pPr>
        <w:pStyle w:val="Normal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08:00Z</dcterms:created>
  <dc:creator>valy</dc:creator>
  <dc:description/>
  <cp:keywords/>
  <dc:language>en-US</dc:language>
  <cp:lastModifiedBy>Adrian Popoiag</cp:lastModifiedBy>
  <dcterms:modified xsi:type="dcterms:W3CDTF">2021-10-26T18:33:00Z</dcterms:modified>
  <cp:revision>3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