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sz w:val="16"/>
          <w:szCs w:val="16"/>
        </w:rPr>
      </w:pPr>
      <w:r>
        <w:rPr/>
        <w:t>Hot. Nr. 4</w:t>
      </w:r>
    </w:p>
    <w:p>
      <w:pPr>
        <w:pStyle w:val="Normal"/>
        <w:jc w:val="center"/>
        <w:rPr>
          <w:sz w:val="16"/>
          <w:szCs w:val="16"/>
        </w:rPr>
      </w:pPr>
      <w:r>
        <w:rPr>
          <w:sz w:val="16"/>
          <w:szCs w:val="16"/>
        </w:rPr>
      </w:r>
    </w:p>
    <w:p>
      <w:pPr>
        <w:pStyle w:val="Normal"/>
        <w:jc w:val="center"/>
        <w:rPr/>
      </w:pPr>
      <w:r>
        <w:rPr/>
        <w:t>.....</w:t>
      </w:r>
    </w:p>
    <w:p>
      <w:pPr>
        <w:pStyle w:val="Normal"/>
        <w:widowControl w:val="false"/>
        <w:autoSpaceDE w:val="false"/>
        <w:spacing w:lineRule="atLeast" w:line="24" w:before="154" w:after="0"/>
        <w:jc w:val="center"/>
        <w:rPr>
          <w:bCs/>
        </w:rPr>
      </w:pPr>
      <w:r>
        <w:rPr/>
        <w:t xml:space="preserve">  </w:t>
      </w:r>
      <w:r>
        <w:rPr>
          <w:bCs/>
        </w:rPr>
        <w:t>..............</w:t>
      </w:r>
    </w:p>
    <w:p>
      <w:pPr>
        <w:pStyle w:val="Normal"/>
        <w:jc w:val="center"/>
        <w:rPr/>
      </w:pPr>
      <w:r>
        <w:rPr/>
        <w:t xml:space="preserve"> </w:t>
      </w:r>
    </w:p>
    <w:p>
      <w:pPr>
        <w:pStyle w:val="Normal"/>
        <w:spacing w:lineRule="auto" w:line="360"/>
        <w:jc w:val="center"/>
        <w:rPr/>
      </w:pPr>
      <w:r>
        <w:rPr/>
        <w:t xml:space="preserve">  </w:t>
      </w:r>
      <w:r>
        <w:rPr/>
        <w:t>.....1009.....</w:t>
      </w:r>
    </w:p>
    <w:p>
      <w:pPr>
        <w:pStyle w:val="Normal"/>
        <w:spacing w:lineRule="auto" w:line="360"/>
        <w:jc w:val="center"/>
        <w:rPr/>
      </w:pPr>
      <w:r>
        <w:rPr/>
        <w:t xml:space="preserve">  </w:t>
      </w:r>
      <w:r>
        <w:rPr/>
        <w:t xml:space="preserve">......... </w:t>
      </w:r>
    </w:p>
    <w:p>
      <w:pPr>
        <w:pStyle w:val="Normal"/>
        <w:jc w:val="center"/>
        <w:rPr/>
      </w:pPr>
      <w:r>
        <w:rPr/>
      </w:r>
    </w:p>
    <w:p>
      <w:pPr>
        <w:pStyle w:val="Normal"/>
        <w:ind w:firstLine="708"/>
        <w:jc w:val="both"/>
        <w:rPr/>
      </w:pPr>
      <w:r>
        <w:rPr/>
        <w:t>Ministerul Public este reprezentat de către procuror ......, din cadrul Parchetului de pe lângă Curtea de Apel ...O......</w:t>
      </w:r>
    </w:p>
    <w:p>
      <w:pPr>
        <w:pStyle w:val="Normal"/>
        <w:ind w:firstLine="708"/>
        <w:jc w:val="both"/>
        <w:rPr/>
      </w:pPr>
      <w:r>
        <w:rPr/>
      </w:r>
    </w:p>
    <w:p>
      <w:pPr>
        <w:pStyle w:val="Normal"/>
        <w:ind w:firstLine="708"/>
        <w:jc w:val="both"/>
        <w:rPr/>
      </w:pPr>
      <w:r>
        <w:rPr>
          <w:iCs/>
        </w:rPr>
        <w:t xml:space="preserve">Pe rol se află cauza penală, </w:t>
      </w:r>
      <w:r>
        <w:rPr>
          <w:bCs/>
          <w:iCs/>
        </w:rPr>
        <w:t>în primă instanţă,</w:t>
      </w:r>
      <w:r>
        <w:rPr>
          <w:iCs/>
        </w:rPr>
        <w:t xml:space="preserve"> privindu-l pe inculpatul </w:t>
      </w:r>
      <w:r>
        <w:rPr>
          <w:b/>
        </w:rPr>
        <w:t>...A.....</w:t>
      </w:r>
      <w:r>
        <w:rPr/>
        <w:t xml:space="preserve">, trimis în judecată pentru comiterea a trei infracţiuni de fals intelectual, prevăzute de art. 289 alin. 1 Cod penal din 1968 cu aplicarea art. 5 Cod penal şi art. 33 alin. 1 Cod penal din 1968. </w:t>
      </w:r>
    </w:p>
    <w:p>
      <w:pPr>
        <w:pStyle w:val="Normal"/>
        <w:jc w:val="both"/>
        <w:rPr/>
      </w:pPr>
      <w:r>
        <w:rPr/>
        <w:tab/>
        <w:t>La apelul nominal făcut în cauză se prezintă inculpatul ...A....., asistat de către apărătorii aleşi, avocat ...J....., din cadrul Baroului ...B...., potrivit împuternicirii avocaţiale nr. ...... din data de …. şi avocat ...J1..., din cadrul Baroului ...B2..., potrivit împuternicirii avocaţiale nr. ....... din data de ….. şi martorii ...D..., ...L..., lipsă fiind martora ...P....</w:t>
      </w:r>
    </w:p>
    <w:p>
      <w:pPr>
        <w:pStyle w:val="Normal"/>
        <w:ind w:firstLine="708"/>
        <w:jc w:val="both"/>
        <w:rPr>
          <w:bCs/>
        </w:rPr>
      </w:pPr>
      <w:r>
        <w:rPr>
          <w:bCs/>
        </w:rPr>
        <w:t>Procedura de citare este legal îndeplinită.</w:t>
      </w:r>
    </w:p>
    <w:p>
      <w:pPr>
        <w:pStyle w:val="Normal"/>
        <w:tabs>
          <w:tab w:val="clear" w:pos="708"/>
          <w:tab w:val="left" w:pos="540" w:leader="none"/>
        </w:tabs>
        <w:jc w:val="both"/>
        <w:rPr/>
      </w:pPr>
      <w:r>
        <w:rPr/>
        <w:tab/>
        <w:tab/>
        <w:t>S-a făcut referatul cauzei în sensul celor de mai sus, învederându-se instanţei faptul că mandatul de aducere privind-o pe martora ...P... nu a fost executat întrucât aceasta nu  a fost găsită la domiciliu, iar din verificările efectuate în baza de date ......... nu rezultă că ar avea un alt domiciliu, astfel cum rezultă din procesul-verbal de executare a mandatului de aducere, după care,</w:t>
      </w:r>
    </w:p>
    <w:p>
      <w:pPr>
        <w:pStyle w:val="Normal"/>
        <w:tabs>
          <w:tab w:val="clear" w:pos="708"/>
          <w:tab w:val="left" w:pos="540" w:leader="none"/>
        </w:tabs>
        <w:jc w:val="both"/>
        <w:rPr/>
      </w:pPr>
      <w:r>
        <w:rPr/>
        <w:tab/>
        <w:tab/>
        <w:t>În conformitate cu dispoziţiile art. 381 Cod procedură penală, art. 119 şi următoarele Cod procedură penală instanţa a procedat la ascultarea martorului ...D..., sub prestare de jurământ, acordând posibilitatea reprezentantului parchetului şi apărătorilor aleşi ai inculpatului să îi adreseze întrebări.</w:t>
      </w:r>
    </w:p>
    <w:p>
      <w:pPr>
        <w:pStyle w:val="Normal"/>
        <w:ind w:firstLine="708"/>
        <w:jc w:val="both"/>
        <w:rPr/>
      </w:pPr>
      <w:r>
        <w:rPr/>
        <w:t>În timpul audierii, în conformitate dispoziţiilor art. 381 alin. 2 şi 3 Cod procedură penală raportat la art. 122 alin. 2 Cod procedură penală, martorului ...D... i-au fost adresate întrebări de către preşedintele completului de judecată, reprezentantul parchetului, apărătorii aleşi ai inculpatului şi inculpat, răspunsurile fiind consemnate în cuprinsul declaraţiei.</w:t>
      </w:r>
    </w:p>
    <w:p>
      <w:pPr>
        <w:pStyle w:val="Normal"/>
        <w:ind w:firstLine="708"/>
        <w:jc w:val="both"/>
        <w:rPr/>
      </w:pPr>
      <w:r>
        <w:rPr/>
        <w:t>Totodată, în timpul audierii i-au fost arătate spre vedere martorului contractul de închiriere nr. ..e,,, din data de 12.12.2012 aflat la filele ....... vol. .... dosar urmărire penală şi actul adiţional nr. ... la contractul de închiriere nr. ..... din data de 12.12.2012 aflat la fila ...... verso.</w:t>
      </w:r>
    </w:p>
    <w:p>
      <w:pPr>
        <w:pStyle w:val="Normal"/>
        <w:ind w:firstLine="708"/>
        <w:jc w:val="both"/>
        <w:rPr/>
      </w:pPr>
      <w:r>
        <w:rPr/>
        <w:t>După audierea martorului ...D..., declaraţia dată a fost ataşată la dosarul cauzei, subsecvent citirii şi semnării ei.</w:t>
      </w:r>
    </w:p>
    <w:p>
      <w:pPr>
        <w:pStyle w:val="Normal"/>
        <w:ind w:firstLine="708"/>
        <w:jc w:val="both"/>
        <w:rPr/>
      </w:pPr>
      <w:r>
        <w:rPr/>
        <w:t xml:space="preserve">La întrebarea instanţei, </w:t>
      </w:r>
      <w:r>
        <w:rPr>
          <w:i/>
        </w:rPr>
        <w:t>martorul ...D...</w:t>
      </w:r>
      <w:r>
        <w:rPr/>
        <w:t xml:space="preserve"> a arătat faptul că nu s-a prezentat pentru a fi audiat în calitate de martor la termenul din .....07.2019 întrucât s-a aflat în spital, dar i-a înmânat documente medicale justificative domnului avocat ...J2....., pentru a fi depuse la dosar.</w:t>
      </w:r>
    </w:p>
    <w:p>
      <w:pPr>
        <w:pStyle w:val="Normal"/>
        <w:ind w:firstLine="708"/>
        <w:jc w:val="both"/>
        <w:rPr/>
      </w:pPr>
      <w:r>
        <w:rPr>
          <w:i/>
        </w:rPr>
        <w:t>Instanţa</w:t>
      </w:r>
      <w:r>
        <w:rPr/>
        <w:t>, i-a făcut cunoscut martorului ...D... faptul că nu au fost depuse la dosar înscrisuri medicale care să justifice lipsa acestuia la termenul din .....07.2019.</w:t>
      </w:r>
    </w:p>
    <w:p>
      <w:pPr>
        <w:pStyle w:val="Normal"/>
        <w:ind w:firstLine="708"/>
        <w:jc w:val="both"/>
        <w:rPr/>
      </w:pPr>
      <w:r>
        <w:rPr>
          <w:i/>
        </w:rPr>
        <w:t>Martorul ...D...</w:t>
      </w:r>
      <w:r>
        <w:rPr/>
        <w:t xml:space="preserve"> a arătat faptul că poate să depună la dosar actele medicale pentru următorul termen de judecată.</w:t>
      </w:r>
    </w:p>
    <w:p>
      <w:pPr>
        <w:pStyle w:val="Normal"/>
        <w:ind w:firstLine="708"/>
        <w:jc w:val="both"/>
        <w:rPr/>
      </w:pPr>
      <w:r>
        <w:rPr/>
        <w:t>În conformitate cu dispoziţiile art. 381 Cod procedură penală, art. 119 şi următoarele Cod procedură penală instanţa a procedat la ascultarea martorei ...L..., sub prestare de jurământ, acordând posibilitatea reprezentantului parchetului şi apărătorilor aleşi ai inculpatului să îi adreseze întrebări.</w:t>
      </w:r>
    </w:p>
    <w:p>
      <w:pPr>
        <w:pStyle w:val="Normal"/>
        <w:ind w:firstLine="708"/>
        <w:jc w:val="both"/>
        <w:rPr/>
      </w:pPr>
      <w:r>
        <w:rPr/>
        <w:t>În timpul audierii, în conformitate dispoziţiilor art. 381 alin. 2 şi 3 Cod procedură penală raportat la art. 122 alin. 2 Cod procedură penală, martorei ...L... i-au fost adresate întrebări de către preşedintele completului de judecată, reprezentantul parchetului, apărătorii aleşi ai inculpatului şi inculpat, răspunsurile fiind consemnate în cuprinsul declaraţiei.</w:t>
      </w:r>
    </w:p>
    <w:p>
      <w:pPr>
        <w:pStyle w:val="Normal"/>
        <w:ind w:firstLine="708"/>
        <w:jc w:val="both"/>
        <w:rPr/>
      </w:pPr>
      <w:r>
        <w:rPr/>
        <w:t>După audierea martorei ...L..., declaraţia dată a fost ataşată la dosarul cauzei, subsecvent citirii şi semnării ei.</w:t>
      </w:r>
    </w:p>
    <w:p>
      <w:pPr>
        <w:pStyle w:val="Normal"/>
        <w:tabs>
          <w:tab w:val="clear" w:pos="708"/>
          <w:tab w:val="left" w:pos="709" w:leader="none"/>
        </w:tabs>
        <w:jc w:val="both"/>
        <w:rPr/>
      </w:pPr>
      <w:r>
        <w:rPr/>
        <w:tab/>
        <w:t xml:space="preserve">La întrebarea instanţei, </w:t>
      </w:r>
      <w:r>
        <w:rPr>
          <w:i/>
        </w:rPr>
        <w:t>martora ...L...</w:t>
      </w:r>
      <w:r>
        <w:rPr/>
        <w:t xml:space="preserve"> a arătat faptul că nu s-a prezentat pentru a fi audiat în calitate de martor la termenul din .....07.2019 întrucât s-a aflat în concediu, respectiv a fost la ..... Mai arată martora faptul că nu a primit citaţie pentru termen.</w:t>
      </w:r>
    </w:p>
    <w:p>
      <w:pPr>
        <w:pStyle w:val="Normal"/>
        <w:tabs>
          <w:tab w:val="clear" w:pos="708"/>
          <w:tab w:val="left" w:pos="709" w:leader="none"/>
        </w:tabs>
        <w:jc w:val="both"/>
        <w:rPr/>
      </w:pPr>
      <w:r>
        <w:rPr>
          <w:i/>
        </w:rPr>
        <w:tab/>
        <w:t>Instanţa</w:t>
      </w:r>
      <w:r>
        <w:rPr/>
        <w:t>, în raport de afirmațiile făcute de către martorii ...D... şi ...L... la acest termen, cu privire la motivele pentru care nu s-au prezentat în vederea audierii la termenul de judecată din data de .....07.2019, dă cuvântul părţilor.</w:t>
      </w:r>
    </w:p>
    <w:p>
      <w:pPr>
        <w:pStyle w:val="Normal"/>
        <w:ind w:firstLine="708"/>
        <w:jc w:val="both"/>
        <w:rPr/>
      </w:pPr>
      <w:r>
        <w:rPr>
          <w:i/>
        </w:rPr>
        <w:t xml:space="preserve">Reprezentantul parchetului </w:t>
      </w:r>
      <w:r>
        <w:rPr/>
        <w:t>arată faptul că nu se impune aplicarea amenzilor judiciare.</w:t>
      </w:r>
    </w:p>
    <w:p>
      <w:pPr>
        <w:pStyle w:val="Normal"/>
        <w:ind w:firstLine="708"/>
        <w:jc w:val="both"/>
        <w:rPr/>
      </w:pPr>
      <w:r>
        <w:rPr>
          <w:i/>
        </w:rPr>
        <w:t>Apărătorul ales al inculpatului ...A....., avocat ...J1...</w:t>
      </w:r>
      <w:r>
        <w:rPr/>
        <w:t>, arată faptul că nu se impune aplicarea amenzilor judiciare.</w:t>
      </w:r>
    </w:p>
    <w:p>
      <w:pPr>
        <w:pStyle w:val="Normal"/>
        <w:ind w:firstLine="708"/>
        <w:jc w:val="both"/>
        <w:rPr/>
      </w:pPr>
      <w:r>
        <w:rPr>
          <w:i/>
        </w:rPr>
        <w:t>Apărătorul ales al inculpatului ...A....., avocat ...J..... .</w:t>
      </w:r>
      <w:r>
        <w:rPr/>
        <w:t>, arată faptul că nu se impune aplicarea amenzilor judiciare.</w:t>
      </w:r>
    </w:p>
    <w:p>
      <w:pPr>
        <w:pStyle w:val="Normal"/>
        <w:ind w:firstLine="708"/>
        <w:jc w:val="both"/>
        <w:rPr/>
      </w:pPr>
      <w:r>
        <w:rPr>
          <w:i/>
        </w:rPr>
        <w:t>Instanţa</w:t>
      </w:r>
      <w:r>
        <w:rPr/>
        <w:t xml:space="preserve"> apreciază că nu se impune aplicarea amenzilor judiciare în cuantum de 1.000 lei martorilor ...D... şi ...L..., faţă de împrejurarea că aceștia şi-au probat lipsa de la termenul de judecată din data de .....07.2019.</w:t>
      </w:r>
    </w:p>
    <w:p>
      <w:pPr>
        <w:pStyle w:val="Normal"/>
        <w:ind w:firstLine="708"/>
        <w:jc w:val="both"/>
        <w:rPr/>
      </w:pPr>
      <w:r>
        <w:rPr>
          <w:i/>
        </w:rPr>
        <w:t>Instanţa</w:t>
      </w:r>
      <w:r>
        <w:rPr/>
        <w:t xml:space="preserve"> le face cunoscut părților conținutul procesului-verbal de executare a mandatului de aducere emis pentru martora ...P..., respectiv că aceasta nu  a fost găsită la domiciliu, iar din verificările efectuate în baza de date ....... nu rezultă că ar avea un alt domiciliu.</w:t>
      </w:r>
    </w:p>
    <w:p>
      <w:pPr>
        <w:pStyle w:val="Normal"/>
        <w:ind w:firstLine="708"/>
        <w:jc w:val="both"/>
        <w:rPr/>
      </w:pPr>
      <w:r>
        <w:rPr>
          <w:i/>
        </w:rPr>
        <w:t>Inculpatul ...A.....</w:t>
      </w:r>
      <w:r>
        <w:rPr/>
        <w:t>, la întrebarea instanței arată faptul că martora ...P... nu mai lucrează la biroul notarial.</w:t>
      </w:r>
    </w:p>
    <w:p>
      <w:pPr>
        <w:pStyle w:val="Normal"/>
        <w:ind w:firstLine="708"/>
        <w:jc w:val="both"/>
        <w:rPr/>
      </w:pPr>
      <w:r>
        <w:rPr>
          <w:i/>
        </w:rPr>
        <w:t xml:space="preserve">Reprezentantul parchetului </w:t>
      </w:r>
      <w:r>
        <w:rPr/>
        <w:t>solicită efectuarea de noi verificări în baza de date DEPA....</w:t>
      </w:r>
    </w:p>
    <w:p>
      <w:pPr>
        <w:pStyle w:val="Normal"/>
        <w:ind w:firstLine="708"/>
        <w:jc w:val="both"/>
        <w:rPr/>
      </w:pPr>
      <w:r>
        <w:rPr>
          <w:i/>
        </w:rPr>
        <w:t>Apărătorul ales al inculpatului ...A....., avocat ...J..... .</w:t>
      </w:r>
      <w:r>
        <w:rPr/>
        <w:t xml:space="preserve">, solicită emiterea unui nou mandat de aducere cu privire la martora ...P.... </w:t>
      </w:r>
    </w:p>
    <w:p>
      <w:pPr>
        <w:pStyle w:val="Normal"/>
        <w:ind w:firstLine="708"/>
        <w:jc w:val="both"/>
        <w:rPr/>
      </w:pPr>
      <w:r>
        <w:rPr/>
        <w:t>Arată faptul că din informațiile pe care le deţine persoanele găsite la domiciliul martorei au calitatea de chiriași şi că polițistul însărcinat cu executarea mandatului de aducere a procedat într-o manieră superficială nefăcând nicio verificare suplimentară deşi avea această obligaţie.</w:t>
      </w:r>
    </w:p>
    <w:p>
      <w:pPr>
        <w:pStyle w:val="Normal"/>
        <w:ind w:firstLine="708"/>
        <w:jc w:val="both"/>
        <w:rPr/>
      </w:pPr>
      <w:r>
        <w:rPr/>
        <w:t>Solicită să i se pună în vedere organului însărcinat cu executarea mandatului de aducere să solicite informații suplimentare de la persoanele care locuiesc la domiciliul martorei. Dacă acestea au calitatea de chiriași, cu certitudine trebuie să aibă un nr. de telefon sau alte date prin care fac plata unei chirii.</w:t>
      </w:r>
    </w:p>
    <w:p>
      <w:pPr>
        <w:pStyle w:val="Normal"/>
        <w:ind w:firstLine="708"/>
        <w:jc w:val="both"/>
        <w:rPr/>
      </w:pPr>
      <w:r>
        <w:rPr>
          <w:i/>
        </w:rPr>
        <w:t>Inculpatul ...A.....</w:t>
      </w:r>
      <w:r>
        <w:rPr/>
        <w:t>, la întrebarea instanței arată faptul că nu deţine nr. de telefon al martorei ...P....</w:t>
      </w:r>
    </w:p>
    <w:p>
      <w:pPr>
        <w:pStyle w:val="Normal"/>
        <w:ind w:firstLine="708"/>
        <w:jc w:val="both"/>
        <w:rPr/>
      </w:pPr>
      <w:r>
        <w:rPr>
          <w:i/>
        </w:rPr>
        <w:t>Apărătorul ales al inculpatului ...A....., avocat ...J..... ...</w:t>
      </w:r>
      <w:r>
        <w:rPr/>
        <w:t>, solicită totodată emiterea unei adrese către Agenția Județeană pentru Ocuparea Forței de Muncă în vederea comunicării actualului loc de muncă al martorei ...P..., pentru a fi citată.</w:t>
      </w:r>
    </w:p>
    <w:p>
      <w:pPr>
        <w:pStyle w:val="Normal"/>
        <w:ind w:firstLine="708"/>
        <w:jc w:val="both"/>
        <w:rPr/>
      </w:pPr>
      <w:r>
        <w:rPr>
          <w:i/>
        </w:rPr>
        <w:t xml:space="preserve">Reprezentantul parchetului </w:t>
      </w:r>
      <w:r>
        <w:rPr/>
        <w:t>arată faptul că este de acord cu solicitarea de emitere a mandatului de aducere şi emitere a unei adrese către Agenția Județeană pentru Ocuparea Forței de Muncă.</w:t>
      </w:r>
    </w:p>
    <w:p>
      <w:pPr>
        <w:pStyle w:val="Normal"/>
        <w:ind w:firstLine="708"/>
        <w:jc w:val="both"/>
        <w:rPr/>
      </w:pPr>
      <w:r>
        <w:rPr>
          <w:i/>
        </w:rPr>
        <w:t>Apărătorul ales al inculpatului ...A....., avocat ...J1...</w:t>
      </w:r>
      <w:r>
        <w:rPr/>
        <w:t>, arată faptul că persoanele care locuiesc la domiciliul martorei au calitatea de chiriași şi pot fi reticenți în a furniza informații cu privire la aceasta.</w:t>
      </w:r>
    </w:p>
    <w:p>
      <w:pPr>
        <w:pStyle w:val="Normal"/>
        <w:ind w:firstLine="708"/>
        <w:jc w:val="both"/>
        <w:rPr/>
      </w:pPr>
      <w:r>
        <w:rPr>
          <w:i/>
        </w:rPr>
        <w:t>Instanţa</w:t>
      </w:r>
      <w:r>
        <w:rPr/>
        <w:t>, admite cererea reprezentantului parchetului privind efectuarea de verificări în baza de date DEPA... de către grefierul şef secţie cu privire la domiciliul actual al martorei ...P..., urmând a se pronunța asupra solicitărilor apărării ulterior şi se va dispune suspendarea ședinței de judecată.</w:t>
      </w:r>
    </w:p>
    <w:p>
      <w:pPr>
        <w:pStyle w:val="Normal"/>
        <w:ind w:firstLine="708"/>
        <w:jc w:val="both"/>
        <w:rPr/>
      </w:pPr>
      <w:r>
        <w:rPr>
          <w:i/>
        </w:rPr>
        <w:t>Apărătorul ales al inculpatului ...A....., avocat ...J..... ....</w:t>
      </w:r>
      <w:r>
        <w:rPr/>
        <w:t>, arată faptul că înainte de a se dispune suspendarea şedinţei de judecată doreşte să mai formuleze o cerere.</w:t>
      </w:r>
    </w:p>
    <w:p>
      <w:pPr>
        <w:pStyle w:val="Normal"/>
        <w:ind w:firstLine="708"/>
        <w:jc w:val="both"/>
        <w:rPr/>
      </w:pPr>
      <w:r>
        <w:rPr/>
        <w:t xml:space="preserve">Arată faptul că în urma ascultării înregistrării ședinței de judecată din data 13.08.2019, cu ocazia audierii martorului ...C..., acesta a declarat iniţial că nu i s-au înmânat drafturi ale actelor care trebuiau semnate pentru că nu a fost niciodată vorba să semneze astfel de acte, iar ulterior a declarat că le deține şi se află în mașină. </w:t>
      </w:r>
    </w:p>
    <w:p>
      <w:pPr>
        <w:pStyle w:val="Normal"/>
        <w:ind w:firstLine="708"/>
        <w:jc w:val="both"/>
        <w:rPr/>
      </w:pPr>
      <w:r>
        <w:rPr/>
        <w:t>Astfel, solicită ascultarea înregistrării şedinţei de judecată din data 13.08.2019, de la minutul .... secunda .... şi consemnarea într-un proces-verbal cele arătate de către martorul ...C....</w:t>
      </w:r>
    </w:p>
    <w:p>
      <w:pPr>
        <w:pStyle w:val="Normal"/>
        <w:ind w:firstLine="708"/>
        <w:jc w:val="both"/>
        <w:rPr/>
      </w:pPr>
      <w:r>
        <w:rPr>
          <w:i/>
        </w:rPr>
        <w:t>Instanţa</w:t>
      </w:r>
      <w:r>
        <w:rPr/>
        <w:t>, cu privire la solicitarea apărătorului ales al inculpatului, avocat ...J..... ..., le face cunoscut părţilor faptul că se va pronunţa după reluarea dezbaterilor, după care dispune suspendarea ședinței de judecată în vederea efectuării de verificări în baza de date DEPA..... cu privire la domiciliul actual al martorei ...P....</w:t>
      </w:r>
    </w:p>
    <w:p>
      <w:pPr>
        <w:pStyle w:val="Normal"/>
        <w:ind w:firstLine="708"/>
        <w:jc w:val="both"/>
        <w:rPr/>
      </w:pPr>
      <w:r>
        <w:rPr/>
        <w:t>La apelul nominal făcut în cauză după reluarea dezbaterilor se prezintă inculpatul ...A....., asistat de către apărătorii aleşi, avocat ...J....., din cadrul Baroului ...B...., potrivit împuternicirii avocaţiale nr. ........din data de ….. şi avocat ...J1..., din cadrul Baroului ...B2..., potrivit împuternicirii avocaţiale nr. ....... din data de …. şi martora ...L..., lipsă fiind martorii ...D..., ...P....</w:t>
      </w:r>
    </w:p>
    <w:p>
      <w:pPr>
        <w:pStyle w:val="Normal"/>
        <w:ind w:firstLine="708"/>
        <w:jc w:val="both"/>
        <w:rPr/>
      </w:pPr>
      <w:r>
        <w:rPr>
          <w:i/>
        </w:rPr>
        <w:t>Instanţa</w:t>
      </w:r>
      <w:r>
        <w:rPr/>
        <w:t xml:space="preserve"> le face cunoscut părților faptul că în urma verificărilor dispune s-a întomcit un proces-verbal de către grefierul şef secţie, din care rezultă că în urma consultării bazei de date DEPA....., martora ...P... are domiciliul în ...O....., ........ adresă la care a fost citată martora cu mandat de aducere.</w:t>
      </w:r>
    </w:p>
    <w:p>
      <w:pPr>
        <w:pStyle w:val="Normal"/>
        <w:ind w:firstLine="708"/>
        <w:jc w:val="both"/>
        <w:rPr/>
      </w:pPr>
      <w:r>
        <w:rPr/>
        <w:t xml:space="preserve">Referitor la solicitarea de citare a martorei cu mandat de aducere, cerere formulată de către apărătorii aleşi ai inculpatului şi însușită de către reprezentantul parchetului, </w:t>
      </w:r>
      <w:r>
        <w:rPr>
          <w:i/>
        </w:rPr>
        <w:t>instanţa</w:t>
      </w:r>
      <w:r>
        <w:rPr/>
        <w:t xml:space="preserve"> o va respinge în raport de conținutul procesului-verbal de executare a mandatului de aducere care îndeplinește exigențele art. 266 alin. 4 Cod procedură penală. Totodată, </w:t>
      </w:r>
      <w:r>
        <w:rPr>
          <w:i/>
        </w:rPr>
        <w:t>instanţa</w:t>
      </w:r>
      <w:r>
        <w:rPr/>
        <w:t xml:space="preserve"> respinge şi solicitarea de emitere a unei adrese către Agenția Județeană pentru Ocuparea Forței de Muncă în vederea identificării locului de muncă al martorei.</w:t>
      </w:r>
    </w:p>
    <w:p>
      <w:pPr>
        <w:pStyle w:val="Normal"/>
        <w:ind w:firstLine="708"/>
        <w:jc w:val="both"/>
        <w:rPr/>
      </w:pPr>
      <w:r>
        <w:rPr/>
        <w:t xml:space="preserve">Ca atare, potrivit dispoziţiilor art. 381 alin. 7 Cod procedură penală </w:t>
      </w:r>
      <w:r>
        <w:rPr>
          <w:i/>
        </w:rPr>
        <w:t>instanţa</w:t>
      </w:r>
      <w:r>
        <w:rPr/>
        <w:t xml:space="preserve"> va da citire declarației martorei ...P..., aflată la filele ..... vol. ... dosar urmărire penală, în raport de imposibilitatea audierii nemijlocite a martorei în faţa instanței şi că aceasta a fost audiată în cursul urmăririi penale.</w:t>
      </w:r>
    </w:p>
    <w:p>
      <w:pPr>
        <w:pStyle w:val="Normal"/>
        <w:ind w:firstLine="708"/>
        <w:jc w:val="both"/>
        <w:rPr/>
      </w:pPr>
      <w:r>
        <w:rPr/>
        <w:t xml:space="preserve">Cu privire la solicitarea de ascultare a înregistrării declarației date de către martorul ...C..., ca urmare a faptului că s-a invocat că au fost omise unele aspecte relatate de către acesta, </w:t>
      </w:r>
      <w:r>
        <w:rPr>
          <w:i/>
        </w:rPr>
        <w:t>instanţa</w:t>
      </w:r>
      <w:r>
        <w:rPr/>
        <w:t xml:space="preserve"> va admite cererea şi va dispune ascultarea înregistrării declarației la minutul ..... secunda ...., astfel cum a indicat apărarea.</w:t>
      </w:r>
    </w:p>
    <w:p>
      <w:pPr>
        <w:pStyle w:val="Normal"/>
        <w:ind w:firstLine="708"/>
        <w:jc w:val="both"/>
        <w:rPr/>
      </w:pPr>
      <w:r>
        <w:rPr/>
        <w:t>Având în vedere faptul că în cadrul înregistrării şedinţei de judecată din data de 13.08.2019, înregistrare furnizată de către programul ......., nu a fost identificat pasajul indicat de către apărătorul ales al inculpatului, avocat ...J..... ..., acesta a pus la dispoziția instanței copia înregistrării şedinţei de judecată care i-a fost eliberată.</w:t>
      </w:r>
    </w:p>
    <w:p>
      <w:pPr>
        <w:pStyle w:val="Normal"/>
        <w:ind w:firstLine="708"/>
        <w:jc w:val="both"/>
        <w:rPr/>
      </w:pPr>
      <w:r>
        <w:rPr>
          <w:i/>
        </w:rPr>
        <w:t>Instanţa</w:t>
      </w:r>
      <w:r>
        <w:rPr/>
        <w:t xml:space="preserve"> constată că în urma audierii înregistrării, s-a constatat că de la ora ....minutul .... secunda ....., martorul ...C... a afirmat „(...) …..aaaaaa….. (...)”.</w:t>
      </w:r>
    </w:p>
    <w:p>
      <w:pPr>
        <w:pStyle w:val="Normal"/>
        <w:ind w:firstLine="708"/>
        <w:jc w:val="both"/>
        <w:rPr/>
      </w:pPr>
      <w:r>
        <w:rPr>
          <w:i/>
        </w:rPr>
        <w:t xml:space="preserve">Reprezentantul parchetului </w:t>
      </w:r>
      <w:r>
        <w:rPr/>
        <w:t>solicită identificarea acestui pasaj în înregistrarea furnizată de programul ........</w:t>
      </w:r>
    </w:p>
    <w:p>
      <w:pPr>
        <w:pStyle w:val="Normal"/>
        <w:ind w:firstLine="708"/>
        <w:jc w:val="both"/>
        <w:rPr/>
      </w:pPr>
      <w:r>
        <w:rPr>
          <w:i/>
        </w:rPr>
        <w:t>Instanţa</w:t>
      </w:r>
      <w:r>
        <w:rPr/>
        <w:t xml:space="preserve"> constată că în urma audierii înregistrării furnizate de către programul ......, s-a constatat că de la ora .... minutul ..... secunda ...., martorul ...C... a afirmat „(...) …aaaaaa….</w:t>
      </w:r>
    </w:p>
    <w:p>
      <w:pPr>
        <w:pStyle w:val="Normal"/>
        <w:ind w:firstLine="708"/>
        <w:jc w:val="both"/>
        <w:rPr/>
      </w:pPr>
      <w:r>
        <w:rPr/>
        <w:t>La întrebarea instanţei părţile arată faptul că nu au alte obiecțiuni cu privire la cele consemnate în cuprinsul declaraţiei martorului ...C....</w:t>
      </w:r>
    </w:p>
    <w:p>
      <w:pPr>
        <w:pStyle w:val="Normal"/>
        <w:ind w:firstLine="708"/>
        <w:jc w:val="both"/>
        <w:rPr/>
      </w:pPr>
      <w:r>
        <w:rPr/>
        <w:t xml:space="preserve">În probaţiune, </w:t>
      </w:r>
      <w:r>
        <w:rPr>
          <w:i/>
        </w:rPr>
        <w:t xml:space="preserve">reprezentantul parchetului </w:t>
      </w:r>
      <w:r>
        <w:rPr/>
        <w:t>solicită efectuarea unui raport de expertiză de către Inspectoratul de Poliţie Judeţean ...B.... privind comportamentul simulat al martorei ...L..., referitor la afirmațiile acesteia cu privire la semnarea de către părţi a înscrisurilor în data de 15.06.2012 la CNP ...A..... şi dacă înscrisurile semnate au fost înregistrate în registrul notarial.</w:t>
      </w:r>
    </w:p>
    <w:p>
      <w:pPr>
        <w:pStyle w:val="Normal"/>
        <w:ind w:firstLine="708"/>
        <w:jc w:val="both"/>
        <w:rPr/>
      </w:pPr>
      <w:r>
        <w:rPr>
          <w:i/>
        </w:rPr>
        <w:t>Apărătorul ales al inculpatului ...A....., avocat ...J..... .....</w:t>
      </w:r>
      <w:r>
        <w:rPr/>
        <w:t>, arată faptul că cererea formulată de către acuzare este în interesul aflării adevărului, motiv pentru care nu se opune admiterii acesteia, dar cu supunerea la acelaşi tratament şi a martorilor ...D... şi ...D1....</w:t>
      </w:r>
    </w:p>
    <w:p>
      <w:pPr>
        <w:pStyle w:val="Normal"/>
        <w:ind w:firstLine="708"/>
        <w:jc w:val="both"/>
        <w:rPr/>
      </w:pPr>
      <w:r>
        <w:rPr/>
        <w:t>Mai arată faptul că este de notorietate practica Inspectoratului de Poliţie Judeţean ...B.... cu privire la aceste expertize, existând şi sancțiuni aplicate, motiv pentru care solicită efectuarea expertizei fie de către un expert autorizat, fie de către un centru învecinat, ......sau ...T....</w:t>
      </w:r>
    </w:p>
    <w:p>
      <w:pPr>
        <w:pStyle w:val="Normal"/>
        <w:ind w:firstLine="708"/>
        <w:jc w:val="both"/>
        <w:rPr/>
      </w:pPr>
      <w:r>
        <w:rPr>
          <w:i/>
        </w:rPr>
        <w:t>Apărătorul ales al inculpatului ...A....., avocat ...J1...</w:t>
      </w:r>
      <w:r>
        <w:rPr/>
        <w:t>, arată faptul că susține aceste concluzii.</w:t>
      </w:r>
    </w:p>
    <w:p>
      <w:pPr>
        <w:pStyle w:val="Normal"/>
        <w:ind w:firstLine="708"/>
        <w:jc w:val="both"/>
        <w:rPr/>
      </w:pPr>
      <w:r>
        <w:rPr>
          <w:i/>
        </w:rPr>
        <w:t xml:space="preserve">Reprezentantul parchetului </w:t>
      </w:r>
      <w:r>
        <w:rPr/>
        <w:t>solicită să se facă precizarea către Inspectoratul de Poliţie Judeţean ...B.... ca raportul să fie efectuat cu celeritate, având în vedere că termenul de prescripţie în cauză se împlinește în decembrie 2019.</w:t>
      </w:r>
    </w:p>
    <w:p>
      <w:pPr>
        <w:pStyle w:val="Normal"/>
        <w:ind w:firstLine="708"/>
        <w:jc w:val="both"/>
        <w:rPr/>
      </w:pPr>
      <w:r>
        <w:rPr/>
        <w:t>Solicită efectuarea expertizei doar cu privire la martora ...L... întrucât aceasta a avut o poziţie oscilantă cu privire la aspectul dacă le-a văzut sau doar poate că le-a văzut pe părţi semnând actele.</w:t>
      </w:r>
    </w:p>
    <w:p>
      <w:pPr>
        <w:pStyle w:val="Normal"/>
        <w:ind w:firstLine="708"/>
        <w:jc w:val="both"/>
        <w:rPr/>
      </w:pPr>
      <w:r>
        <w:rPr>
          <w:i/>
        </w:rPr>
        <w:t>Apărătorul ales al inculpatului ...A....., avocat ...J..... .</w:t>
      </w:r>
      <w:r>
        <w:rPr/>
        <w:t xml:space="preserve"> arată faptul că şi martora ...D1... a dat trei declarații diferite cu privire la semnarea oricărui înscris. Dacă iniţial a atestat că a semnat un act suplimentar contractului iniţial încheiat, ulterior a atestat în faţa procurorului că nu a semnat niciun înscris, iar în cele de urmă audiată fiind de către instanţa de judecată a admis că a semnat o cerere adresată notarului. Astfel, că şi aceasta a avut o poziţie oscilantă raportat la obiectul judecăţii, respectiv semnarea sau nu a unor înscrisuri care sunt contestate că ar fi fost semnate de către ...D... şi ...D1....</w:t>
      </w:r>
    </w:p>
    <w:p>
      <w:pPr>
        <w:pStyle w:val="Normal"/>
        <w:ind w:firstLine="708"/>
        <w:jc w:val="both"/>
        <w:rPr/>
      </w:pPr>
      <w:r>
        <w:rPr>
          <w:i/>
        </w:rPr>
        <w:t>Apărătorul ales al inculpatului ...A....., avocat ...J1...</w:t>
      </w:r>
      <w:r>
        <w:rPr/>
        <w:t>, arată faptul că susține aceste concluzii.</w:t>
      </w:r>
    </w:p>
    <w:p>
      <w:pPr>
        <w:pStyle w:val="Normal"/>
        <w:ind w:firstLine="708"/>
        <w:jc w:val="both"/>
        <w:rPr/>
      </w:pPr>
      <w:r>
        <w:rPr>
          <w:i/>
        </w:rPr>
        <w:t>Instanţa</w:t>
      </w:r>
      <w:r>
        <w:rPr/>
        <w:t xml:space="preserve"> respinge cererile formulate de către reprezentantul parchetului şi apărătorii aleşi ai inculpatului ca fiind neîntemeiate având în vedere fiabilitatea unei astfel de probe raportat la standardul pe care trebuie să îl îndeplinească o probă pentru a fi considerat mijloc de probă în procesul penal, astfel cum este definit standardul de probă de doctrină şi jurisprudența CEDO.</w:t>
      </w:r>
    </w:p>
    <w:p>
      <w:pPr>
        <w:pStyle w:val="Normal"/>
        <w:ind w:firstLine="708"/>
        <w:jc w:val="both"/>
        <w:rPr/>
      </w:pPr>
      <w:r>
        <w:rPr>
          <w:i/>
        </w:rPr>
        <w:t>Apărătorul ales al inculpatului ...A....., avocat ...J.....</w:t>
      </w:r>
      <w:r>
        <w:rPr/>
        <w:t>, arată faptul că în urma audierii martorilor ...C... şi ...D1... au rezultat aspecte care se impun analizate de către instanţă.</w:t>
      </w:r>
    </w:p>
    <w:p>
      <w:pPr>
        <w:pStyle w:val="Normal"/>
        <w:ind w:firstLine="708"/>
        <w:jc w:val="both"/>
        <w:rPr/>
      </w:pPr>
      <w:r>
        <w:rPr/>
        <w:t>Pe cale de consecință în baza art. 100 alin. 2 Cod procedură penală solicită în probaţiune audierea în calitate de martori a numiţilor ...I... şi ...I1....</w:t>
      </w:r>
    </w:p>
    <w:p>
      <w:pPr>
        <w:pStyle w:val="Normal"/>
        <w:ind w:firstLine="708"/>
        <w:jc w:val="both"/>
        <w:rPr/>
      </w:pPr>
      <w:r>
        <w:rPr/>
        <w:t>Arată faptul că martorii cunosc aspecte privind circumstanţele şi împrejurările în care s-a achiziționat autoturismul ...1..., fiind rugaţi de către ...C... să îl însoțească în ...G....</w:t>
      </w:r>
    </w:p>
    <w:p>
      <w:pPr>
        <w:pStyle w:val="Normal"/>
        <w:ind w:firstLine="708"/>
        <w:jc w:val="both"/>
        <w:rPr/>
      </w:pPr>
      <w:r>
        <w:rPr/>
        <w:t>Cei doi au fost rugaţi să îl însoţească tocmai pentru că ...C... urma să aibă asupra sa o suma mare de bani necesară achiziţionării maşinii. Totodată, cei doi martori cunosc faptul că numitul ...C... a avut asupra sa o suma de 80.000-100.000 euro, sumă cu care a vrut să achite maşina în numerar.</w:t>
      </w:r>
    </w:p>
    <w:p>
      <w:pPr>
        <w:pStyle w:val="Normal"/>
        <w:ind w:firstLine="708"/>
        <w:jc w:val="both"/>
        <w:rPr/>
      </w:pPr>
      <w:r>
        <w:rPr/>
        <w:t>De asemenea, cei doi cunosc dacă s-a restituit vreo sumă de bani, dacă au existat alte discuții, alte negocieri în ce privește modificarea clauzelor contractuale de către ...C... şi ...D....</w:t>
      </w:r>
    </w:p>
    <w:p>
      <w:pPr>
        <w:pStyle w:val="Normal"/>
        <w:ind w:firstLine="708"/>
        <w:jc w:val="both"/>
        <w:rPr/>
      </w:pPr>
      <w:r>
        <w:rPr/>
        <w:t>Apoi, solicită audierea în calitate de martor a numitei ...P1..... întrucât la termenul de judecată din data de 13.08.2019, cu prilejul audierii lor de către instanţa de judecată numiţii ...D1... şi ...C... au indicat-o pe martoră, ca fiind prezentă la data de 15.06.2012 la sediul BNP ...A....., asistând astfel la toate discuţiile purtate între părţi.</w:t>
      </w:r>
    </w:p>
    <w:p>
      <w:pPr>
        <w:pStyle w:val="Normal"/>
        <w:ind w:firstLine="708"/>
        <w:jc w:val="both"/>
        <w:rPr/>
      </w:pPr>
      <w:r>
        <w:rPr/>
        <w:t>În cele din urmă solicită audierea în calitate de martori a numiţilor</w:t>
        <w:tab/>
        <w:t xml:space="preserve"> ...R..... şi ...R1....., ambii având calitatea de avocat.</w:t>
      </w:r>
    </w:p>
    <w:p>
      <w:pPr>
        <w:pStyle w:val="Normal"/>
        <w:ind w:firstLine="708"/>
        <w:jc w:val="both"/>
        <w:rPr/>
      </w:pPr>
      <w:r>
        <w:rPr/>
        <w:t>Arată faptul că ulterior trimiterii în judecată a inculpatului, în cadrul unei discuţii purtate între cei doi, precum şi în cadrul unei discuţii purtate între martorul ...R1..... şi ...C..., acesta din urmă ar fi afirmat în mod repetat faptul că inculpatul nu are nicio vinovăţie prin raportare la situaţia de fapt dedusă judecăţii, adiționarea acestuia la conflictul dintre cele două părţi fiind una generată exclusiv de atitudinea părţilor în dinamica perfectării documentelor notariale.</w:t>
      </w:r>
    </w:p>
    <w:p>
      <w:pPr>
        <w:pStyle w:val="Normal"/>
        <w:ind w:firstLine="708"/>
        <w:jc w:val="both"/>
        <w:rPr/>
      </w:pPr>
      <w:r>
        <w:rPr/>
        <w:t>Depune la dosar cererea de probațiune, un exemplar fiind înmânat şi reprezentantului parchetului.</w:t>
      </w:r>
    </w:p>
    <w:p>
      <w:pPr>
        <w:pStyle w:val="Normal"/>
        <w:ind w:firstLine="708"/>
        <w:jc w:val="both"/>
        <w:rPr/>
      </w:pPr>
      <w:r>
        <w:rPr>
          <w:i/>
        </w:rPr>
        <w:t>Apărătorul ales al inculpatului ...A....., avocat ...J1...</w:t>
      </w:r>
      <w:r>
        <w:rPr/>
        <w:t>, arată faptul că în declarațiile date de către ...I... şi ...I1... se arată că ...C... s-a deplasat în ...G... având asupra sa o sumă de 80.000-100.000 euro, aceasta fiind valoarea care acoperea atât preţul autoturismului, cât şi valoarea TVA.</w:t>
      </w:r>
    </w:p>
    <w:p>
      <w:pPr>
        <w:pStyle w:val="Normal"/>
        <w:ind w:firstLine="708"/>
        <w:jc w:val="both"/>
        <w:rPr/>
      </w:pPr>
      <w:r>
        <w:rPr/>
        <w:t xml:space="preserve">Mai arată faptul că în prima promisiune de vânzare-cumpărare din 09.06.2012, care nu a fost contestată de către ...C... sau de ...D1..., s-a făcut mențiunea că este vorba despre preţ+TVA, de unde rezultă că din momentul achiziționării autoturismului la valoarea netă de 67.500 euro şi până la data de 15.06.2012, a apărut oportunitatea pentru ...C... de a încerca să nu achite valoarea TVA la revânzare. </w:t>
      </w:r>
    </w:p>
    <w:p>
      <w:pPr>
        <w:pStyle w:val="Normal"/>
        <w:ind w:firstLine="708"/>
        <w:jc w:val="both"/>
        <w:rPr/>
      </w:pPr>
      <w:r>
        <w:rPr/>
        <w:t>Astfel, are relevanţă audierea celor doi raportat la modul în care s-a derulat drumul în ...G....</w:t>
      </w:r>
    </w:p>
    <w:p>
      <w:pPr>
        <w:pStyle w:val="Normal"/>
        <w:ind w:firstLine="708"/>
        <w:jc w:val="both"/>
        <w:rPr/>
      </w:pPr>
      <w:r>
        <w:rPr>
          <w:i/>
        </w:rPr>
        <w:t>Apărătorul ales al inculpatului ...A....., avocat ...J..... ........</w:t>
      </w:r>
      <w:r>
        <w:rPr/>
        <w:t>, arată faptul că TVA-ul a fost calculat la suma de 12.000 euro, iar această sumă adăugată la valoarea autoturismului ar rezulta 80.000 euro, sumă pe care cei doi martori, prieteni ai martorului ...C... au declarat că acesta o avea asupra sa.</w:t>
      </w:r>
    </w:p>
    <w:p>
      <w:pPr>
        <w:pStyle w:val="Normal"/>
        <w:ind w:firstLine="708"/>
        <w:jc w:val="both"/>
        <w:rPr/>
      </w:pPr>
      <w:r>
        <w:rPr>
          <w:i/>
        </w:rPr>
        <w:t xml:space="preserve">Reprezentantul parchetului </w:t>
      </w:r>
      <w:r>
        <w:rPr/>
        <w:t>arată faptul că nu se opune audierii martorilor ...I... şi ...I1..., cu condiţia ca pentru soluționarea cu celeritate a cauzei aceştia să fie prezentați de către apărare.</w:t>
      </w:r>
    </w:p>
    <w:p>
      <w:pPr>
        <w:pStyle w:val="Normal"/>
        <w:ind w:firstLine="708"/>
        <w:jc w:val="both"/>
        <w:rPr/>
      </w:pPr>
      <w:r>
        <w:rPr>
          <w:i/>
        </w:rPr>
        <w:t>Apărătorul ales al inculpatului ...A....., avocat ...J..... ........</w:t>
      </w:r>
      <w:r>
        <w:rPr/>
        <w:t>, arată faptul că apărarea nu îi poate prezenta pe cei doi martori care se află în legături de prietenie cu ...C....</w:t>
      </w:r>
    </w:p>
    <w:p>
      <w:pPr>
        <w:pStyle w:val="Normal"/>
        <w:ind w:firstLine="708"/>
        <w:jc w:val="both"/>
        <w:rPr/>
      </w:pPr>
      <w:r>
        <w:rPr>
          <w:i/>
        </w:rPr>
        <w:t xml:space="preserve">Reprezentantul parchetului </w:t>
      </w:r>
      <w:r>
        <w:rPr/>
        <w:t>arată cu privire la martora ...P1..... faptul că aceasta a mai fost propusă pentru a fi audiată în cauză, dar instanța a respins solicitarea.</w:t>
      </w:r>
    </w:p>
    <w:p>
      <w:pPr>
        <w:pStyle w:val="Normal"/>
        <w:ind w:firstLine="708"/>
        <w:jc w:val="both"/>
        <w:rPr/>
      </w:pPr>
      <w:r>
        <w:rPr/>
        <w:t>Apoi, cu privire la audierea în calitate de martori a numiților ...R..... şi ...R1....., ambii având calitatea de avocat, arată faptul că se opune audierii acestora în raport de dispozițiile art. 114 Cod procedură penală, cei doi aflându-se în stare de incompatibilitate.</w:t>
      </w:r>
    </w:p>
    <w:p>
      <w:pPr>
        <w:pStyle w:val="Normal"/>
        <w:ind w:firstLine="708"/>
        <w:jc w:val="both"/>
        <w:rPr/>
      </w:pPr>
      <w:r>
        <w:rPr>
          <w:i/>
        </w:rPr>
        <w:t>Apărătorul ales al inculpatului ...A....., avocat ...J..... ........</w:t>
      </w:r>
      <w:r>
        <w:rPr/>
        <w:t>, arată faptul că s-a solicitat audierea martorei ...P1..... raportat la declaraţiile martorilor ...D1... şi ...C... de la termenul anterior. Pe cale de consecință, constituie un aspect de noutate care poate fi analizat din nou de către instanță.</w:t>
      </w:r>
    </w:p>
    <w:p>
      <w:pPr>
        <w:pStyle w:val="Normal"/>
        <w:ind w:firstLine="708"/>
        <w:jc w:val="both"/>
        <w:rPr/>
      </w:pPr>
      <w:r>
        <w:rPr/>
        <w:t>Mai arată faptul că ...R1..... nu a avut niciodată calitatea de avocat în acest dosar. Pe cale de consecință dispozițiile art. 114 Cod procedură penală nu sunt aplicabile.</w:t>
      </w:r>
    </w:p>
    <w:p>
      <w:pPr>
        <w:pStyle w:val="Normal"/>
        <w:ind w:firstLine="708"/>
        <w:jc w:val="both"/>
        <w:rPr/>
      </w:pPr>
      <w:r>
        <w:rPr>
          <w:i/>
        </w:rPr>
        <w:t>Apărătorul ales al inculpatului ...A....., avocat ...J1...</w:t>
      </w:r>
      <w:r>
        <w:rPr/>
        <w:t>, arată faptul că ...D1... şi ...C... încearcă să îşi legitimeze pozițiile adiționând-o pe numita ...P1..... ca fiind prezentă în data de 15.06.2012, deci se încearcă confirmarea nu doar prin propria afirmație, ci şi printr-un presupus martor ocular la o discuţie.</w:t>
      </w:r>
    </w:p>
    <w:p>
      <w:pPr>
        <w:pStyle w:val="Normal"/>
        <w:ind w:firstLine="708"/>
        <w:jc w:val="both"/>
        <w:rPr/>
      </w:pPr>
      <w:r>
        <w:rPr/>
        <w:t>Are relevanţă audierea numitei ...P1..... pe de o parte la situația de fapt din data de 15.06.2012 şi semnarea sau nesemnare actelor, iar pe de altă parte are relevanţă din perspectiva calificării ca sincere sau nesincere a declarațiilor celor doi martori, ...D1... şi ...C....</w:t>
      </w:r>
    </w:p>
    <w:p>
      <w:pPr>
        <w:pStyle w:val="Normal"/>
        <w:ind w:firstLine="708"/>
        <w:jc w:val="both"/>
        <w:rPr/>
      </w:pPr>
      <w:r>
        <w:rPr>
          <w:i/>
        </w:rPr>
        <w:t xml:space="preserve">Reprezentantul parchetului </w:t>
      </w:r>
      <w:r>
        <w:rPr/>
        <w:t>arată faptul că şi-a reconsiderat poziția în sensul că este de acord cu audierea unuia dintre cei doi martori propuşi, ...I... sau ...I1....</w:t>
      </w:r>
    </w:p>
    <w:p>
      <w:pPr>
        <w:pStyle w:val="Normal"/>
        <w:ind w:firstLine="708"/>
        <w:jc w:val="both"/>
        <w:rPr/>
      </w:pPr>
      <w:r>
        <w:rPr>
          <w:i/>
        </w:rPr>
        <w:t>Apărătorul ales al inculpatului ...A....., avocat ...J..... ........</w:t>
      </w:r>
      <w:r>
        <w:rPr/>
        <w:t>, arată faptul că nu poate alege între aceşti doi martori şi lasă la aprecierea instanţei.</w:t>
      </w:r>
    </w:p>
    <w:p>
      <w:pPr>
        <w:pStyle w:val="Normal"/>
        <w:ind w:firstLine="708"/>
        <w:jc w:val="both"/>
        <w:rPr/>
      </w:pPr>
      <w:r>
        <w:rPr>
          <w:i/>
        </w:rPr>
        <w:t>Apărătorul ales al inculpatului ...A....., avocat ...J1...</w:t>
      </w:r>
      <w:r>
        <w:rPr/>
        <w:t>, arată de asemenea faptul că nu poate alege între aceşti doi martori.</w:t>
      </w:r>
    </w:p>
    <w:p>
      <w:pPr>
        <w:pStyle w:val="Normal"/>
        <w:ind w:firstLine="708"/>
        <w:jc w:val="both"/>
        <w:rPr/>
      </w:pPr>
      <w:r>
        <w:rPr>
          <w:i/>
        </w:rPr>
        <w:t>Instanţa</w:t>
      </w:r>
      <w:r>
        <w:rPr/>
        <w:t xml:space="preserve">, în raport de aspectele care se cer a fi probate cu martorii solicitați a fi încuviințați, în baza dispozițiilor art. 100 alin. 4 lit. a Cod procedură penală va respinge ca nefondată cererea în probațiune formulată privind audierea martorilor ...I..., ...I1..., ...P1....., ...R..... şi ...R1....., fiind nerelevantă în raport cu obiectul probațiunii. </w:t>
      </w:r>
    </w:p>
    <w:p>
      <w:pPr>
        <w:pStyle w:val="Normal"/>
        <w:ind w:firstLine="708"/>
        <w:jc w:val="both"/>
        <w:rPr/>
      </w:pPr>
      <w:r>
        <w:rPr>
          <w:i/>
        </w:rPr>
        <w:t>Apărătorul ales al inculpatului ...A....., avocat ...J..... ........</w:t>
      </w:r>
      <w:r>
        <w:rPr/>
        <w:t>, solicită în probațiune efectuarea unei supliment la expertiza criminalistică a scrisului care să aibă următoarele obiective: analizarea comparativă a semnăturilor depuse de către ...D1... şi ...D... pe înscrisurile a) Cerere pentru legalizarea actului denumit „Act de rezoluţiune a promisiunii sinalagmatice de vânzare-cumpărare” înregistrată sub numărul ...b..../15.06.2012”, cerere pentru legalizarea actului denumit „Convenţie” înregistrată sub numărul ...b2.../15.06.2012; c) cerere pentru legalizarea actului denumit „Promisiune de vânzarea-cumpărare” înregistrată sub numărul ...b3..../15.06.2012 şi să stabilească dacă cele trei semnături sunt identice şi dacă analiza procedeului de executare a acestor semnături reliefează existenta unor elemente de diferenţiere din punctul de vedere al modului de executare - mărime, înclinaţie, etc.</w:t>
      </w:r>
    </w:p>
    <w:p>
      <w:pPr>
        <w:pStyle w:val="Normal"/>
        <w:ind w:firstLine="708"/>
        <w:jc w:val="both"/>
        <w:rPr/>
      </w:pPr>
      <w:r>
        <w:rPr/>
        <w:t>Arată faptul că ...D1... şi ...D... au recunoscut în faţa instanței că au semnat cererii în data de 15.06.2012.</w:t>
      </w:r>
    </w:p>
    <w:p>
      <w:pPr>
        <w:pStyle w:val="Normal"/>
        <w:ind w:firstLine="708"/>
        <w:jc w:val="both"/>
        <w:rPr/>
      </w:pPr>
      <w:r>
        <w:rPr/>
        <w:t>Apoi, expertul să precizeze dacă procedeul de realizare a comparaţiei între semnăturile aplicate în anul 2012 pe înscrisurile „Act de rezoluţiune a promisiunii sinalagmatice de vânzare-cumpărare” înregistrată sub numărul ..b..../15.06.2012, „Convenţie” înregistrată sub numărul .....b2..../15.06.2012, „Promisiune de vânzarea-cumpărare” înregistrată sub numărul ...b3.../15.06.2012 precum şi pe Cererile anexă ale acestor acte notariale şi semnăturile prelevate în anul 2016 pentru a constitui model de comparaţie este conformă standardelor profesionale în materie având în vedere durata mai mare de 1 an între momentul executării celor două categorii de semnături.</w:t>
      </w:r>
    </w:p>
    <w:p>
      <w:pPr>
        <w:pStyle w:val="Normal"/>
        <w:ind w:firstLine="708"/>
        <w:jc w:val="both"/>
        <w:rPr/>
      </w:pPr>
      <w:r>
        <w:rPr/>
        <w:t>S-a arătat faptul că prin ordonanţa din data de 08.09.2016, s-a dispus efectuarea unei expertize criminalistice a scrisului de către Laboratorul Interjudețean de Expertize Criminalistice ...T..., pentru a se stabili dacă semnăturile depuse pe înscrisurile întocmite de către BNP ...A..... la data de 15.06.2012, au fost realizate de către numiţii ...D1..., respectiv ...D....</w:t>
      </w:r>
    </w:p>
    <w:p>
      <w:pPr>
        <w:pStyle w:val="Normal"/>
        <w:ind w:firstLine="708"/>
        <w:jc w:val="both"/>
        <w:rPr/>
      </w:pPr>
      <w:r>
        <w:rPr/>
        <w:t>Prin Raportul de expertiză criminalistică din ....04.2016 s-a stabilit în esenţă că semnăturile depuse pe înscrisurile notariale întocmite la data de 15.06.2012, nu au fost executate de către ...D1... şi nici de către ...D....</w:t>
      </w:r>
    </w:p>
    <w:p>
      <w:pPr>
        <w:pStyle w:val="Normal"/>
        <w:ind w:firstLine="708"/>
        <w:jc w:val="both"/>
        <w:rPr/>
      </w:pPr>
      <w:r>
        <w:rPr/>
        <w:t>Totodată, s-a arătat că semnătura numitei ...D1... a fost fie copiată, fie imitată în mod servil.</w:t>
      </w:r>
    </w:p>
    <w:p>
      <w:pPr>
        <w:pStyle w:val="Normal"/>
        <w:ind w:firstLine="708"/>
        <w:jc w:val="both"/>
        <w:rPr/>
      </w:pPr>
      <w:r>
        <w:rPr/>
        <w:t>Falsul prin imitare executat în mod servil se realizează prin copierea în transparenţă, pe un suport scriptural a unui text sau a unei semnături, în acest caz traseele şi dimensiunile elementelor grafice fiind aproape identice, concluzie ce nu se justifică în prezenta cauză, chiar şi la cea mai superficială privire. Sunt mai mult decât curioase constatările expertului, aceasta în condiţiile în care toată doctrina de specialitate cataloghează acest tip de falsificare, ca fiind o imitare liberă a scrisului şi nu o imitare servilă.</w:t>
      </w:r>
    </w:p>
    <w:p>
      <w:pPr>
        <w:pStyle w:val="Normal"/>
        <w:ind w:firstLine="708"/>
        <w:jc w:val="both"/>
        <w:rPr/>
      </w:pPr>
      <w:r>
        <w:rPr/>
        <w:t>S-a susținut în apărare faptul că ne aflăm în prezenţa unei disimulări a scrisului obişnuit al celor doi semnatari.</w:t>
      </w:r>
    </w:p>
    <w:p>
      <w:pPr>
        <w:pStyle w:val="Normal"/>
        <w:ind w:firstLine="708"/>
        <w:jc w:val="both"/>
        <w:rPr/>
      </w:pPr>
      <w:r>
        <w:rPr/>
        <w:t>Dat fiind aspectul artificial al semnăturilor în litigiu şi având în vedere asemănările formale constate la cele şase semnături în litigiu - dimensiuni, raport dimensiune şi amplasare grafică s-a solicitat efectuarea unei examinări prin care să se stabilească dacă semnăturile ar putea fi copiate de pe un model comun.</w:t>
      </w:r>
    </w:p>
    <w:p>
      <w:pPr>
        <w:pStyle w:val="Normal"/>
        <w:ind w:firstLine="708"/>
        <w:jc w:val="both"/>
        <w:rPr/>
      </w:pPr>
      <w:r>
        <w:rPr/>
        <w:t>În teoria expertizei criminalistice a semnăturilor este statuat cu valoarea de axiomă că atunci când există suprapunere între două semnături, cel puţin una dintre ele este falsă. Suprapunerea nu este însă niciodată perfectă, existând abateri de la traseul urmărit, datorat factorului uman, respectiv al imposibilității coordonării perfecte a mişcărilor scrierii, pentru a putea repeta identic o acţiune anterioară.</w:t>
      </w:r>
    </w:p>
    <w:p>
      <w:pPr>
        <w:pStyle w:val="Normal"/>
        <w:ind w:firstLine="708"/>
        <w:jc w:val="both"/>
        <w:rPr/>
      </w:pPr>
      <w:r>
        <w:rPr/>
        <w:t>Depune la dosar cererea de probațiune, un exemplar fiind înmânat şi reprezentantului parchetului.</w:t>
      </w:r>
    </w:p>
    <w:p>
      <w:pPr>
        <w:pStyle w:val="Normal"/>
        <w:ind w:firstLine="708"/>
        <w:jc w:val="both"/>
        <w:rPr/>
      </w:pPr>
      <w:r>
        <w:rPr>
          <w:i/>
        </w:rPr>
        <w:t>Apărătorul ales al inculpatului ...A....., avocat ...J1...</w:t>
      </w:r>
      <w:r>
        <w:rPr/>
        <w:t>, arată faptul că în prima expertiză s-a comparat o semnătură recunoscută cu una care nu a fost recunoscută şi chiar la o simpla examinare se observă că există diferențe.</w:t>
      </w:r>
    </w:p>
    <w:p>
      <w:pPr>
        <w:pStyle w:val="Normal"/>
        <w:ind w:firstLine="708"/>
        <w:jc w:val="both"/>
        <w:rPr/>
      </w:pPr>
      <w:r>
        <w:rPr/>
        <w:t xml:space="preserve">Premisa suplimentului de expertiză solicitat este că din diverse motive părţile au încercat în data de 15.06.2012 să se înşele, astfel că fiecare a realizat altă semnătură decât cea uzitată în mod obișnuit. </w:t>
      </w:r>
    </w:p>
    <w:p>
      <w:pPr>
        <w:pStyle w:val="Normal"/>
        <w:ind w:firstLine="708"/>
        <w:jc w:val="both"/>
        <w:rPr/>
      </w:pPr>
      <w:r>
        <w:rPr/>
        <w:t>Însă există cel puţin şase semnături aplicate de fiecare parte. Trei pe cereri şi trei pe acte. Dacă între cele şase semnături atribuită fiecărei părţi există o identitate indiferent de mărime sau de modul de aplicare, atunci aceea este semnătură uzitată, alta decât semnătura în mod curent obşnuită.</w:t>
      </w:r>
    </w:p>
    <w:p>
      <w:pPr>
        <w:pStyle w:val="Normal"/>
        <w:ind w:firstLine="708"/>
        <w:jc w:val="both"/>
        <w:rPr/>
      </w:pPr>
      <w:r>
        <w:rPr/>
        <w:t xml:space="preserve">Pe cale de consecinţă, în momentul când se imită servil o semnătură, aşa cum se susţine în expertiză, există greşeli de redare, pentru că memoria fotografică spune că semnătura arată într-un fel, însă dexteritatea neexersată în ani eșuează. </w:t>
      </w:r>
    </w:p>
    <w:p>
      <w:pPr>
        <w:pStyle w:val="Normal"/>
        <w:ind w:firstLine="708"/>
        <w:jc w:val="both"/>
        <w:rPr/>
      </w:pPr>
      <w:r>
        <w:rPr/>
        <w:t>Prin raportare la analiza făcută de către experții din cadrul Laboratorului Interjudețean de Expertize Criminalistice ...T... şi prin raportare la analiza făcută de către experții din cadrul Inspectoratului de Poliţie Judeţean ...B.... se constată o similitudine, fără greșeli între cele şase semnături. Astfel, este posibil să existe un altfel de exerciţiu de semnare, pentru că o imitație servilă presupune greșeală de la semnătură la semnătură.</w:t>
      </w:r>
    </w:p>
    <w:p>
      <w:pPr>
        <w:pStyle w:val="Normal"/>
        <w:ind w:firstLine="708"/>
        <w:jc w:val="both"/>
        <w:rPr/>
      </w:pPr>
      <w:r>
        <w:rPr/>
        <w:t xml:space="preserve">Arată faptul că în normativele Institutului Național de Expertize Criminalistice se compară semnături apropiate, pentru că în timp semnătura evoluează într-o formă sau alta. Dar, printre înscrisurile folosite ca şi modele de comparație s-a aflat inclusiv acel act adițional pe care ...D... nu a recunoscut la acest termen că l-a semnat. </w:t>
      </w:r>
    </w:p>
    <w:p>
      <w:pPr>
        <w:pStyle w:val="Normal"/>
        <w:ind w:firstLine="708"/>
        <w:jc w:val="both"/>
        <w:rPr/>
      </w:pPr>
      <w:r>
        <w:rPr/>
        <w:t xml:space="preserve">Mai arată faptul că dacă există şase semnături pentru fiecare parte, semnături care nu sunt rezultatul unei imitații servile, neavând elemente de diferențiere între ele, avem două categorii de părţi ale actelor civile, cu două interese contradictorii. O parte nu dorește plata TVA pentru că aşa i se pare corect, iar altă parte nu dorește să restituie anumite sume pe care nu le-a primit. Fiecare parte a făcut afirmații parțial neadevărate, începând de la actele semnate de către ...D1..., evoluția declarațiilor sale fiind relevantă din acest punct de vedere, terminând cu pozițiile lui ...D... pe parcursul urmăririi penale. </w:t>
      </w:r>
    </w:p>
    <w:p>
      <w:pPr>
        <w:pStyle w:val="Normal"/>
        <w:ind w:firstLine="708"/>
        <w:jc w:val="both"/>
        <w:rPr/>
      </w:pPr>
      <w:r>
        <w:rPr/>
        <w:t>Apreciază că într-un act de asemenea natură, emiterea unei încheieri de legalizare, ultimul care ar fi avut interesul în malversarea adevărului era notarul public, pentru că acesta nu verifică conținutul juridic al actului pe care părţile doresc să îl semneze.</w:t>
      </w:r>
    </w:p>
    <w:p>
      <w:pPr>
        <w:pStyle w:val="Normal"/>
        <w:ind w:firstLine="708"/>
        <w:jc w:val="both"/>
        <w:rPr/>
      </w:pPr>
      <w:r>
        <w:rPr/>
        <w:t>Poziționarea realizată de către judecătorul de cameră preliminară care a respins propunerea de renunțare la urmărire penală, existenţa unei legături de prietenie dintre inculpat şi ...D... şi ajutorul dat acestuia, este cvasi greșită. Primul act încheiat de către ...D... a fost în numele ....E..... Dar pe data de 15.06.2012 ...D... a semnat un act prin care recunoaște că a primit ca persoană fizică, nu ca şi reprezentant al ....E...., 67.500 euro. Astfel, de aici a plecat problema în ceea ce îl privește pe ...D... şi caracterul parțial nesincer al declarațiilor acestuia. Această situație a fost confirmată de către procesele civile, ...D... fiind obligat în nume personal să restituie acea sumă de bani.</w:t>
      </w:r>
    </w:p>
    <w:p>
      <w:pPr>
        <w:pStyle w:val="Normal"/>
        <w:ind w:firstLine="708"/>
        <w:jc w:val="both"/>
        <w:rPr/>
      </w:pPr>
      <w:r>
        <w:rPr>
          <w:i/>
        </w:rPr>
        <w:t>Apărătorul ales al inculpatului ...A....., avocat ...J..... ........</w:t>
      </w:r>
      <w:r>
        <w:rPr/>
        <w:t>, arată faptul că achiesează la aceste concluzii.</w:t>
      </w:r>
    </w:p>
    <w:p>
      <w:pPr>
        <w:pStyle w:val="Normal"/>
        <w:ind w:firstLine="708"/>
        <w:jc w:val="both"/>
        <w:rPr/>
      </w:pPr>
      <w:r>
        <w:rPr>
          <w:i/>
        </w:rPr>
        <w:t xml:space="preserve">Reprezentantul parchetului </w:t>
      </w:r>
      <w:r>
        <w:rPr/>
        <w:t xml:space="preserve">solicită respingerea cererii în probațiune. </w:t>
      </w:r>
    </w:p>
    <w:p>
      <w:pPr>
        <w:pStyle w:val="Normal"/>
        <w:ind w:firstLine="708"/>
        <w:jc w:val="both"/>
        <w:rPr/>
      </w:pPr>
      <w:r>
        <w:rPr/>
        <w:t>Arată faptul că cererea formulată este una de efectuare a unei noi expertize, deghizată în supliment la expertiză, pentru că se urmărește a se dovedi că s-ar putea totuși ca acele semnături să fie ale părților.</w:t>
      </w:r>
    </w:p>
    <w:p>
      <w:pPr>
        <w:pStyle w:val="Normal"/>
        <w:ind w:firstLine="708"/>
        <w:jc w:val="both"/>
        <w:rPr/>
      </w:pPr>
      <w:r>
        <w:rPr>
          <w:i/>
        </w:rPr>
        <w:t>Apărătorul ales al inculpatului ...A....., avocat ...J1...</w:t>
      </w:r>
      <w:r>
        <w:rPr/>
        <w:t>, arată faptul că a solicitat efectuarea unui supliment la expertiză pentru că potrivit dispozițiilor legale o nouă expertiză se dispune atunci când răspunsurile date de către expert la prima expertiză sunt greșite. A cerut efectuarea unui supliment pentru că solicită suplimentar raportat la ceea ce s-a efectuat prima dată şi nu a deghizat nimic.</w:t>
      </w:r>
    </w:p>
    <w:p>
      <w:pPr>
        <w:pStyle w:val="Normal"/>
        <w:ind w:firstLine="708"/>
        <w:jc w:val="both"/>
        <w:rPr/>
      </w:pPr>
      <w:r>
        <w:rPr>
          <w:i/>
        </w:rPr>
        <w:t>Instanţa</w:t>
      </w:r>
      <w:r>
        <w:rPr/>
        <w:t>, în raport de teza probatorie invocată de către apărare, în ceea ce priveşte efectuarea unui supliment la raportul de expertiză, apreciază administrarea acestei probe ca nefiind utilă soluționării cauzei potrivit art. 100 alin. 4 lit. b Cod procedură penală, motiv pentru care o va respinge ca atare, apreciind că pentru dovedire elementelor de fapt au fost administrate în probațiune suficiente mijloace de probă.</w:t>
      </w:r>
    </w:p>
    <w:p>
      <w:pPr>
        <w:pStyle w:val="Normal"/>
        <w:ind w:firstLine="708"/>
        <w:jc w:val="both"/>
        <w:rPr/>
      </w:pPr>
      <w:r>
        <w:rPr>
          <w:i/>
        </w:rPr>
        <w:t>Apărătorul ales al inculpatului ...A....., avocat ...J..... ........</w:t>
      </w:r>
      <w:r>
        <w:rPr/>
        <w:t>, solicită acordarea unui termen scurt pentru audierea inculpatului şi pentru dezbaterea fondului cauzei.</w:t>
      </w:r>
    </w:p>
    <w:p>
      <w:pPr>
        <w:pStyle w:val="Normal"/>
        <w:ind w:firstLine="708"/>
        <w:jc w:val="both"/>
        <w:rPr/>
      </w:pPr>
      <w:r>
        <w:rPr>
          <w:i/>
        </w:rPr>
        <w:t xml:space="preserve">Reprezentantul parchetului </w:t>
      </w:r>
      <w:r>
        <w:rPr/>
        <w:t>arată faptul că audierea inculpatului poate fi realizată şi la acest termen de judecată.</w:t>
      </w:r>
    </w:p>
    <w:p>
      <w:pPr>
        <w:pStyle w:val="Normal"/>
        <w:ind w:firstLine="708"/>
        <w:jc w:val="both"/>
        <w:rPr/>
      </w:pPr>
      <w:r>
        <w:rPr>
          <w:i/>
        </w:rPr>
        <w:t>Instanţa</w:t>
      </w:r>
      <w:r>
        <w:rPr/>
        <w:t>, respinge cererea de amânare formulată de către apărătorul ales al inculpatului, avocat ...J..... ........, inculpatul a avut posibilitatea să dea până în prezent declaraţii şi poate să dea dacă dorește declarație la acest termen de judecată.</w:t>
      </w:r>
    </w:p>
    <w:p>
      <w:pPr>
        <w:pStyle w:val="Normal"/>
        <w:ind w:firstLine="708"/>
        <w:jc w:val="both"/>
        <w:rPr/>
      </w:pPr>
      <w:r>
        <w:rPr>
          <w:i/>
        </w:rPr>
        <w:t xml:space="preserve">Inculpatul ...A..... </w:t>
      </w:r>
      <w:r>
        <w:rPr/>
        <w:t>arată faptul că doreşte să dea declaraţie la acest termen de judecată.</w:t>
      </w:r>
    </w:p>
    <w:p>
      <w:pPr>
        <w:pStyle w:val="Normal"/>
        <w:ind w:firstLine="708"/>
        <w:jc w:val="both"/>
        <w:rPr/>
      </w:pPr>
      <w:r>
        <w:rPr/>
        <w:t>În conformitate cu dispoziţiile art. 378 Cod procedură penală, instanţa a procedat la audierea inculpatului ...A.....</w:t>
      </w:r>
      <w:r>
        <w:rPr>
          <w:bCs/>
        </w:rPr>
        <w:t>.</w:t>
      </w:r>
    </w:p>
    <w:p>
      <w:pPr>
        <w:pStyle w:val="Normal"/>
        <w:ind w:firstLine="708"/>
        <w:jc w:val="both"/>
        <w:rPr/>
      </w:pPr>
      <w:r>
        <w:rPr/>
        <w:t>În timpul audierii inculpatului ...A....., în conformitate dispoziţiilor art. 381 alin. 1 Cod procedură penală, i-au fost adresate întrebări de către preşedintele completului de judecată, reprezentantul parchetului, apărătorii aleşi, răspunsurile fiind consemnate în cuprinsul declaraţiei.</w:t>
      </w:r>
    </w:p>
    <w:p>
      <w:pPr>
        <w:pStyle w:val="Normal"/>
        <w:ind w:firstLine="708"/>
        <w:jc w:val="both"/>
        <w:rPr/>
      </w:pPr>
      <w:r>
        <w:rPr/>
        <w:t>După audierea inculpatului ...A....., declaraţia dată a fost ataşată la dosarul cauzei, subsecvent citirii şi semnării ei.</w:t>
      </w:r>
    </w:p>
    <w:p>
      <w:pPr>
        <w:pStyle w:val="Normal"/>
        <w:ind w:firstLine="708"/>
        <w:jc w:val="both"/>
        <w:rPr/>
      </w:pPr>
      <w:r>
        <w:rPr>
          <w:i/>
        </w:rPr>
        <w:t>Apărătorul ales al inculpatului ...A....., avocat ...J1...</w:t>
      </w:r>
      <w:r>
        <w:rPr/>
        <w:t>, arată faptul că pentru termenul anterior de judecată colegii din cadrul biroului avocaţial au formulat cerere de amânare fără să cunoască faptul că în cauză mai este angajat un apărător ales şi că poate prezenta acte medicale pe care le are asupra sa.</w:t>
      </w:r>
    </w:p>
    <w:p>
      <w:pPr>
        <w:pStyle w:val="Normal"/>
        <w:ind w:firstLine="708"/>
        <w:jc w:val="both"/>
        <w:rPr/>
      </w:pPr>
      <w:r>
        <w:rPr>
          <w:i/>
        </w:rPr>
        <w:t>Instanţa</w:t>
      </w:r>
      <w:r>
        <w:rPr/>
        <w:t xml:space="preserve"> în raport de cele arătate constată justificată lipsa apărătorului ales al inculpatului ...A....., avocat ...J1..., de la termenul anterior.</w:t>
      </w:r>
    </w:p>
    <w:p>
      <w:pPr>
        <w:pStyle w:val="Normal"/>
        <w:ind w:firstLine="708"/>
        <w:jc w:val="both"/>
        <w:rPr/>
      </w:pPr>
      <w:r>
        <w:rPr/>
        <w:t xml:space="preserve">În raport de dispoziţiile art. 387 alin. 1 Cod procedură penală, </w:t>
      </w:r>
      <w:r>
        <w:rPr>
          <w:i/>
        </w:rPr>
        <w:t>instanţa</w:t>
      </w:r>
      <w:r>
        <w:rPr/>
        <w:t>, întreabă apărarea şi acuzarea dacă mai au de dat explicaţii ori de formulat cereri noi pentru completarea cercetării judecătoreşti.</w:t>
      </w:r>
    </w:p>
    <w:p>
      <w:pPr>
        <w:pStyle w:val="Normal"/>
        <w:ind w:firstLine="708"/>
        <w:jc w:val="both"/>
        <w:rPr/>
      </w:pPr>
      <w:r>
        <w:rPr>
          <w:i/>
        </w:rPr>
        <w:t>Apărătorul ales al inculpatului ...A....., avocat ...J..... ........</w:t>
      </w:r>
      <w:r>
        <w:rPr/>
        <w:t>, solicită stabilirea unui termen, chiar de o zi, în vederea dezbaterii fondului cauzei, pentru ca inculpatul să beneficieze de o apărare efectivă raportat la întregul probator.</w:t>
      </w:r>
    </w:p>
    <w:p>
      <w:pPr>
        <w:pStyle w:val="Normal"/>
        <w:ind w:firstLine="708"/>
        <w:jc w:val="both"/>
        <w:rPr/>
      </w:pPr>
      <w:r>
        <w:rPr>
          <w:i/>
        </w:rPr>
        <w:t>Apărătorul ales al inculpatului ...A....., avocat ...J1...</w:t>
      </w:r>
      <w:r>
        <w:rPr/>
        <w:t>, arată faptul că îşi însușește această solicitare.</w:t>
      </w:r>
    </w:p>
    <w:p>
      <w:pPr>
        <w:pStyle w:val="Normal"/>
        <w:ind w:firstLine="708"/>
        <w:jc w:val="both"/>
        <w:rPr/>
      </w:pPr>
      <w:r>
        <w:rPr>
          <w:i/>
        </w:rPr>
        <w:t xml:space="preserve">Reprezentantul parchetului </w:t>
      </w:r>
      <w:r>
        <w:rPr/>
        <w:t>solicită respingerea cererii formulate întrucât nu există motive pentru care să nu poată fi dezbătut fondul la acest termen.</w:t>
      </w:r>
    </w:p>
    <w:p>
      <w:pPr>
        <w:pStyle w:val="Normal"/>
        <w:ind w:firstLine="708"/>
        <w:jc w:val="both"/>
        <w:rPr/>
      </w:pPr>
      <w:r>
        <w:rPr>
          <w:i/>
        </w:rPr>
        <w:t>Instanţa</w:t>
      </w:r>
      <w:r>
        <w:rPr/>
        <w:t>, respinge cererea formulată de către apărătorul ales al inculpatului ...A....., avocat ...J..... ........, cerere însuşită de către avocat ...J1..., urmând să fie acordat un termen în vederea depunerii de concluzii scrise.</w:t>
      </w:r>
    </w:p>
    <w:p>
      <w:pPr>
        <w:pStyle w:val="Normal"/>
        <w:ind w:firstLine="708"/>
        <w:jc w:val="both"/>
        <w:rPr/>
      </w:pPr>
      <w:r>
        <w:rPr>
          <w:i/>
        </w:rPr>
        <w:t>Apărătorul ales al inculpatului ...A....., avocat ...J1...</w:t>
      </w:r>
      <w:r>
        <w:rPr/>
        <w:t>, solicită în această situație acordarea unui termen în vederea formulării concluziilor scrise de 5 zile.</w:t>
      </w:r>
    </w:p>
    <w:p>
      <w:pPr>
        <w:pStyle w:val="Normal"/>
        <w:ind w:firstLine="708"/>
        <w:jc w:val="both"/>
        <w:rPr/>
      </w:pPr>
      <w:r>
        <w:rPr/>
        <w:t xml:space="preserve">Nefiind alte cereri, </w:t>
      </w:r>
      <w:r>
        <w:rPr>
          <w:i/>
        </w:rPr>
        <w:t>instanţa</w:t>
      </w:r>
      <w:r>
        <w:rPr/>
        <w:t>, în baza art. 387 alin. 2 Cod procedură penală declară închisă cercetarea judecătorească a cauzei privindu-l pe inculpatul ...A..... şi dă cuvântul în dezbateri, potrivit dispoziţiilor art. 388 Cod procedură penală.</w:t>
      </w:r>
    </w:p>
    <w:p>
      <w:pPr>
        <w:pStyle w:val="Normal"/>
        <w:ind w:firstLine="708"/>
        <w:jc w:val="both"/>
        <w:rPr/>
      </w:pPr>
      <w:r>
        <w:rPr>
          <w:i/>
        </w:rPr>
        <w:t>Reprezentantul parchetului</w:t>
      </w:r>
      <w:r>
        <w:rPr/>
        <w:t>, arată faptul că susţine rechizitoriul Parchetului de pe lângă Curtea de Apel ...O..... emis la data de ......... în dosar nr. ...a...., prin care s-a dispus trimiterea în judecată a inculpatului ...A....., notar public, pentru comiterea a trei infracţiuni de fals intelectual, încadrate la art. 289 alin. 1 Codul penal din 1968 cu aplicarea art. 5 din noul Cod penal.</w:t>
      </w:r>
    </w:p>
    <w:p>
      <w:pPr>
        <w:pStyle w:val="Normal"/>
        <w:ind w:firstLine="708"/>
        <w:jc w:val="both"/>
        <w:rPr/>
      </w:pPr>
      <w:r>
        <w:rPr/>
        <w:t>În sarcina inculpatului ...A..... s-a reţinut că a atestat în mod necorespunzător adevărului în încheierile de legalizare a semnăturii nr. ...b..../15 iunie 2012, ...b2.../15 iunie 2012, ...b3../15 iunie 2012, împrejurarea că i-a identificat pe numiţii ...D... şi ...D1... care, după citirea actului, au consimţit la legalizare şi au semnat toate exemplarele.</w:t>
      </w:r>
    </w:p>
    <w:p>
      <w:pPr>
        <w:pStyle w:val="Normal"/>
        <w:ind w:firstLine="708"/>
        <w:jc w:val="both"/>
        <w:rPr/>
      </w:pPr>
      <w:r>
        <w:rPr/>
        <w:t>Din probele administrate în cursul urmăririi penale şi în cursul cercetării judecătorești, rezultă că acuzația adusă inculpatului se confirmă şi că acesta a comis faptele care i se impută, fapt care rezultă din declarațiile martorilor ...C..., ...D... şi ...D1..., care au negat semnarea actelor respective.</w:t>
      </w:r>
    </w:p>
    <w:p>
      <w:pPr>
        <w:pStyle w:val="Normal"/>
        <w:ind w:firstLine="708"/>
        <w:jc w:val="both"/>
        <w:rPr/>
      </w:pPr>
      <w:r>
        <w:rPr/>
        <w:t>Apoi, se are în vedere constatarea criminalistică efectuată de către Serviciul Criminalistic din cadrul Inspectoratului de Poliţie Judeţean ...B...., potrivit căruia ...C..., ...D... şi ...D1... nu au semnat înscrisurile respective, raportul de expertiză întocmit de către Laboratorul Interjudeţean de Expertize Criminalistice ...T... şi înscrisurile depuse la dosar, respectiv cele trei încheieri de legalizare.</w:t>
      </w:r>
    </w:p>
    <w:p>
      <w:pPr>
        <w:pStyle w:val="Normal"/>
        <w:ind w:firstLine="708"/>
        <w:jc w:val="both"/>
        <w:rPr/>
      </w:pPr>
      <w:r>
        <w:rPr/>
        <w:t>Arată faptul că legea penală mai favorabilă o constituie dispozițiile Codului penal 1968, având în vedere că minimul special este mai mic de 6 luni, dispozițiile privind concursul de infracţiuni sunt mai favorabile, există posibilitatea neaplicării sporului de pedeapsă, termenul de prescripţie este mai mic şi se poate dispune suspendarea condiţionată a executării pedepsei, potrivit art. 81 Cod penal 1968.</w:t>
      </w:r>
    </w:p>
    <w:p>
      <w:pPr>
        <w:pStyle w:val="Normal"/>
        <w:ind w:firstLine="708"/>
        <w:jc w:val="both"/>
        <w:rPr/>
      </w:pPr>
      <w:r>
        <w:rPr/>
        <w:t>Solicită condamnarea inculpatului la trei pedepse just individualizate cu închisoarea pentru comiterea a trei infracţiuni de fals intelectual, prevăzute de art. 289 alin. 1 Codul penal din 1968, aplicarea dispozițiilor art. 33-34 Cod penal 1968, fără aplicarea unui spor de pedeapsă şi să se dispună suspendarea condiţionată a executării pedepsei.</w:t>
      </w:r>
    </w:p>
    <w:p>
      <w:pPr>
        <w:pStyle w:val="Normal"/>
        <w:ind w:firstLine="708"/>
        <w:jc w:val="both"/>
        <w:rPr/>
      </w:pPr>
      <w:r>
        <w:rPr/>
        <w:t xml:space="preserve">În baza art. art. 549/1 Cod procedură penală solicită desfiinţarea următoarelor înscrisuri ca fiind false: actul de rezoluţiune a promisiunii sinalagmatice de vânzare-cumpărare legalizată cu nr. ..b1..../9.06.2012 de BNP ...A....., legalizat prin încheierea de legalizare a semnăturii nr. ...b2.../15 iunie 2012 de BNP ...A.....; actul intitulat „Convenţie” legalizat prin încheierea de legalizare a semnăturii nr. ...b3..../15 iunie 2012 a BNP ...A.....; actul intitulat „Promisiune de vânzare-cumpărare” legalizat prin încheierea de legalizare a semnăturii nr. ...b3.../15 iunie 2012 de BNP ...A......    </w:t>
      </w:r>
    </w:p>
    <w:p>
      <w:pPr>
        <w:pStyle w:val="Normal"/>
        <w:ind w:firstLine="708"/>
        <w:jc w:val="both"/>
        <w:rPr/>
      </w:pPr>
      <w:r>
        <w:rPr/>
        <w:t>Solicită obligarea inculpatului la plata cheltuielilor judiciare ocazionate cu efectuarea urmăririi penale, a procedurii de cameră preliminară şi a cercetării judecătoreşti.</w:t>
      </w:r>
    </w:p>
    <w:p>
      <w:pPr>
        <w:pStyle w:val="Normal"/>
        <w:ind w:firstLine="708"/>
        <w:jc w:val="both"/>
        <w:rPr/>
      </w:pPr>
      <w:r>
        <w:rPr>
          <w:i/>
        </w:rPr>
        <w:t>Apărătorul ales al inculpatului ...A....., avocat ...J..... ........</w:t>
      </w:r>
      <w:r>
        <w:rPr/>
        <w:t>, arată faptul că legea penală mai favorabilă o constituie dispozițiile Codului penal în vigoare, având în vedere modalitățile de executare a pedepsei care pot fi dispuse, chiar dacă sub aspectul limitelor de pedeapsă prevăzute de Codul penal 1968 acestea sunt mai favorabile decât în Codul penal în vigoare.</w:t>
      </w:r>
    </w:p>
    <w:p>
      <w:pPr>
        <w:pStyle w:val="Normal"/>
        <w:ind w:firstLine="708"/>
        <w:jc w:val="both"/>
        <w:rPr/>
      </w:pPr>
      <w:r>
        <w:rPr/>
        <w:t>În baza art. 396 alin. 5 Cod procedură penală raportat la art. 16 alin. 1 lit. c Cod procedură penală solicită achitarea inculpatului ...A......</w:t>
      </w:r>
    </w:p>
    <w:p>
      <w:pPr>
        <w:pStyle w:val="Normal"/>
        <w:ind w:firstLine="708"/>
        <w:jc w:val="both"/>
        <w:rPr/>
      </w:pPr>
      <w:r>
        <w:rPr/>
        <w:t>Arată faptul că după administrarea probațiunii, orice îndoială în formarea convingerii instanţei trebuie interpretată obligatoriu în favoarea inculpatului.</w:t>
      </w:r>
    </w:p>
    <w:p>
      <w:pPr>
        <w:pStyle w:val="Normal"/>
        <w:ind w:firstLine="708"/>
        <w:jc w:val="both"/>
        <w:rPr/>
      </w:pPr>
      <w:r>
        <w:rPr/>
        <w:t>În doctrină s-a arătat că vinovăția se stabilește în cadrul unui proces penal deoarece simpla învinuire nu înseamnă şi stabilirea vinovăției. Organului judiciar îi revine să facă o acuzare, dar concluziile acestuia nu sunt imperative pentru instanța de judecată. Apoi, o hotărâre de condamnare trebuie să se bazeze pe probe certe de vinovăţie, iar orice îndoială trebuie să ducă la aplicarea principiului prezumției de nevinovăție, care duce la o soluţie de achitare.</w:t>
      </w:r>
    </w:p>
    <w:p>
      <w:pPr>
        <w:pStyle w:val="Normal"/>
        <w:ind w:firstLine="708"/>
        <w:jc w:val="both"/>
        <w:rPr/>
      </w:pPr>
      <w:r>
        <w:rPr/>
        <w:t>Arată faptul că însuși legiuitorul în dispozițiile art. 396 alin. 2 Cod procedură penală, a prevăzut că condamnarea se pronunţă dacă instanţa constată, dincolo de orice îndoială rezonabilă, că fapta există, constituie infracţiune şi a fost săvârşită de inculpat.</w:t>
      </w:r>
    </w:p>
    <w:p>
      <w:pPr>
        <w:pStyle w:val="Normal"/>
        <w:ind w:firstLine="708"/>
        <w:jc w:val="both"/>
        <w:rPr/>
      </w:pPr>
      <w:r>
        <w:rPr/>
        <w:t xml:space="preserve">Mai arată că potrivit Deciziei nr. 346/2018 a Înaltei Curți de Casație și Justiție se arată că va fi aplicabil de fiecare dată principiul </w:t>
      </w:r>
      <w:r>
        <w:rPr>
          <w:i/>
        </w:rPr>
        <w:t>in dubio pro reo</w:t>
      </w:r>
      <w:r>
        <w:rPr/>
        <w:t xml:space="preserve"> atunci când dacă din dovezile administrate pentru susținerea vinovăției celui acuzat, dacă în conținutul acestora, se regăsește orice informație îndoielnică. Dacă această informație îndoielnică vizează tocmai vinovăția inculpatului, instanţa de judecată nu-şi poate stabili o hotărâre pe baza propriilor convingeri. În această situaţie, instanţa de judecată trebuie să facă aplicabilitatea acestui principiu şi va dispune soluţia de achitare. </w:t>
      </w:r>
    </w:p>
    <w:p>
      <w:pPr>
        <w:pStyle w:val="Normal"/>
        <w:ind w:firstLine="708"/>
        <w:jc w:val="both"/>
        <w:rPr/>
      </w:pPr>
      <w:r>
        <w:rPr/>
        <w:t>În concret, când între probele acuzării şi cele ale apărării există contradicții, atunci când unele le infirmă pe celelalte, fără ca instanța de judecată să aibă un element obiectiv pentru a le înlătura pe unele şi a le păstra pe altele, în această situaţie se naşte dubiul, iar singura soluţie care poate fi dispusă este cea de achitare.</w:t>
      </w:r>
    </w:p>
    <w:p>
      <w:pPr>
        <w:pStyle w:val="Normal"/>
        <w:ind w:firstLine="708"/>
        <w:jc w:val="both"/>
        <w:rPr/>
      </w:pPr>
      <w:r>
        <w:rPr/>
        <w:t>În ceea ce privește declarația martorei ...D1..., care audiată fiind, a avut o poziţie oscilantă faţă de cele două declarații date în cursul urmăririi penale, dacă iniţial, în faţa organului de poliţie care a audiat-o a declarat că a semnat în data de 15.06.2012 un înscris care era o completare la contractul încheiat anterior în data de 09.06.2012, ulterior, cu ocazia audierii de către procuror, fiind instruită de către martorul ...C..., şi-a schimbat poziţia arătând că nu a semnat niciodată niciun înscris în faţa notarului. Audiată fiind de către instanță a recunoscut că a semnat acea cerere inițial adresată notarului pentru legalizarea unui înscris. Dar poziția apărării este că aceasta a semnat toate înscrisurile în faţa notarului.</w:t>
      </w:r>
    </w:p>
    <w:p>
      <w:pPr>
        <w:pStyle w:val="Normal"/>
        <w:ind w:firstLine="708"/>
        <w:jc w:val="both"/>
        <w:rPr/>
      </w:pPr>
      <w:r>
        <w:rPr/>
        <w:t>Apoi, martorul ...C... a contestat în faza de urmărire penală că s-a semnat vreun înscris, dar audiat în faţa instanţei - dincolo de faptul că a avut o teză oscilantă şi a încercat inducerea în eroare a instanţei prin mai multe susţineri - a recunoscut un singur aspect, respectiv că s-a semnat un înscris în faţa notarului, în data de 15.06.2012, respectiv cererea adresată notarului prin care se solicita legalizarea înscrisului.</w:t>
      </w:r>
    </w:p>
    <w:p>
      <w:pPr>
        <w:pStyle w:val="Normal"/>
        <w:ind w:firstLine="708"/>
        <w:jc w:val="both"/>
        <w:rPr/>
      </w:pPr>
      <w:r>
        <w:rPr/>
        <w:t>Martorul ...D..., cu aceeași stângăcie, a declarat că a semnat mai multe înscrisuri, dar că nu le poate preciza. Se poate observa faptul că martorul a admis că a semnat în înscris, o declarație de oarecare natură prin care se atesta că predă autoturismul în stare de funcționare şi că cel care achiziționează autoturismul îşi i-a o serie de angajamente ce ţin de plata impozitelor, a taxelor, a amenzilor şi întreținerea autoturismului. Acest aspect prezintă relevanță întrucât cel de-al treilea înscris contestat conţine tocmai aceste pasaje: cumpărătorul promitent are obligația de întreținere a autovehiculul, schimbarea la termen a uleiului de motor, întreținerea subansamblelor, suportarea cheltuielilor ce ţin de taxe, impozite, asigurări. Practic, martorul a recunoscut în faţa instanței că a semnat acest înscris, deşi nu şi-a recunoscut semnătura în momentul în care i-a fost prezentat.</w:t>
      </w:r>
    </w:p>
    <w:p>
      <w:pPr>
        <w:pStyle w:val="Normal"/>
        <w:ind w:firstLine="708"/>
        <w:jc w:val="both"/>
        <w:rPr/>
      </w:pPr>
      <w:r>
        <w:rPr/>
        <w:t>În cele din urmă, martora ...L... a certificat faptul că în momentul în care cele trei înscrisuri au fost prezentate pentru a fi ștampilate şi a li se aplica timbrul sec, purtau toate semnăturile părților prezente. De asemenea, martora a atestat că niciuna dintre părţi nu a avut vreo obiecțiune de o anumită natură în ceea ce privește conținutul sau în ceea ce privește semnarea sau nu a înscrisurilor. Dacă s-ar fi refuzat semnarea înscrisurilor, notarul ar fi fost obligat să dea acea încheiere de respingere a solicitării de legalizare, după cum a declarat şi martora.</w:t>
      </w:r>
    </w:p>
    <w:p>
      <w:pPr>
        <w:pStyle w:val="Normal"/>
        <w:ind w:firstLine="708"/>
        <w:jc w:val="both"/>
        <w:rPr/>
      </w:pPr>
      <w:r>
        <w:rPr/>
        <w:t>Aşa cum s-a probat şi aşa cum a rezultat din declarațiile celor doi martori, aceștia au formulat şi au semnat acele cereri pentru legalizarea de înscrisuri. Prin expertiza solicitată, dar respinsă de către instanță, s-a dorit probarea că dacă oricare dintre martori au formulat şi au semnat acele cereri adresate notarului, dacă există acea primă semnătură, atestat fiind de către părţi că le-ar corespunde, se probează că aceeași persoană a semnat toate acele înscrisuri. Ori dacă din conținutul probator rezultă că înscrisurile au fost semnate în faţa notarului, fapta nu poate fi probată.</w:t>
      </w:r>
    </w:p>
    <w:p>
      <w:pPr>
        <w:pStyle w:val="Normal"/>
        <w:ind w:firstLine="708"/>
        <w:jc w:val="both"/>
        <w:rPr/>
      </w:pPr>
      <w:r>
        <w:rPr/>
        <w:t>Pe cale de consecință solicită achitarea inculpatului.</w:t>
      </w:r>
    </w:p>
    <w:p>
      <w:pPr>
        <w:pStyle w:val="Normal"/>
        <w:ind w:firstLine="708"/>
        <w:jc w:val="both"/>
        <w:rPr/>
      </w:pPr>
      <w:r>
        <w:rPr/>
        <w:t>Solicită acordarea unui termen pentru formularea concluziilor scrise.</w:t>
      </w:r>
    </w:p>
    <w:p>
      <w:pPr>
        <w:pStyle w:val="Normal"/>
        <w:ind w:firstLine="708"/>
        <w:jc w:val="both"/>
        <w:rPr/>
      </w:pPr>
      <w:r>
        <w:rPr>
          <w:i/>
        </w:rPr>
        <w:t>Apărătorul ales al inculpatului ...A....., avocat ...J1...</w:t>
      </w:r>
      <w:r>
        <w:rPr/>
        <w:t>, arată faptul că acuzația formulată către parchet cu privire la inculpat are un caracter vag şi imprecis, aceste aspecte rezultând din următoarele:</w:t>
      </w:r>
    </w:p>
    <w:p>
      <w:pPr>
        <w:pStyle w:val="Normal"/>
        <w:ind w:firstLine="708"/>
        <w:jc w:val="both"/>
        <w:rPr/>
      </w:pPr>
      <w:r>
        <w:rPr/>
        <w:t>Potrivit dispoziţiilor art. 148 alin. 3 din Ordinul Ministrului Justiţiei privind alte proceduri privind legalizarea semnăturilor şi a sigiliilor, care completează legea privind activitatea notarilor publici, în procedura de legalizare a semnăturilor sau a sigiliilor, obligațiile notarului public sunt următoarele: identifică părțile, se convinge că acestea cunosc conținutul actului juridic ce urmează a fi semnat de către acestea, după care le cere semnarea în faţa sa a tuturor exemplarelor.</w:t>
      </w:r>
    </w:p>
    <w:p>
      <w:pPr>
        <w:pStyle w:val="Normal"/>
        <w:ind w:firstLine="708"/>
        <w:jc w:val="both"/>
        <w:rPr/>
      </w:pPr>
      <w:r>
        <w:rPr/>
        <w:t>Acuzaţia formulată prin rechizitoriu este imprecisă întrucât potrivit situației prezentate la secțiunea în drept, pentru fiecare categorie din cele trei încheieri, este descrisă următoarea activitate infracţională a inculpatului: a atestat în fals că i-a identificat pe numiţii ...D... şi ...D1...-Camelia care, după citirea actului, au consimțit la legalizare şi au semnat toate exemplarele.</w:t>
      </w:r>
    </w:p>
    <w:p>
      <w:pPr>
        <w:pStyle w:val="Normal"/>
        <w:ind w:firstLine="708"/>
        <w:jc w:val="both"/>
        <w:rPr/>
      </w:pPr>
      <w:r>
        <w:rPr/>
        <w:t>Dar, nu poate fi negată identificarea celor două părţi în biroul notarului public. Din această perspectivă încheierile de legalizare nu pot fi considerate ca fiind falsificate în conţinutul intelectual.</w:t>
      </w:r>
    </w:p>
    <w:p>
      <w:pPr>
        <w:pStyle w:val="Normal"/>
        <w:ind w:firstLine="708"/>
        <w:jc w:val="both"/>
        <w:rPr/>
      </w:pPr>
      <w:r>
        <w:rPr/>
        <w:t>Apoi, cu privire la acuzaţia că părţile nu au consimțit la legalizare, arată faptul că nu are nicio valență consimțământul privind legalizarea din perspectiva actului pe care l-au solicitat şi anume legalizarea semnăturilor. Era voința notarului de a legaliza şi era numai latitudinea acestuia dacă legalizează, părțile neavând nicio posibilitate legală de a-şi exprima consimțământul la legalizare, părţile fiind întrebate doar dacă cunosc conținutul actului.</w:t>
      </w:r>
    </w:p>
    <w:p>
      <w:pPr>
        <w:pStyle w:val="Normal"/>
        <w:ind w:firstLine="708"/>
        <w:jc w:val="both"/>
        <w:rPr/>
      </w:pPr>
      <w:r>
        <w:rPr/>
        <w:t>Arată faptul că singurul lucru care i-ar putea fi imputat inculpatului este îndeplinirea obligației de supraveghere a momentului în care părțile semnează înscrisul în litigiu, dar, este atipic pentru orice cazuistică din această categorie de fals intelectual ca un notar să ateste că ambele părţi au semnat în condițiile în care niciun dintre părţi nu ar fi semnat actul.</w:t>
      </w:r>
    </w:p>
    <w:p>
      <w:pPr>
        <w:pStyle w:val="Normal"/>
        <w:ind w:firstLine="708"/>
        <w:jc w:val="both"/>
        <w:rPr/>
      </w:pPr>
      <w:r>
        <w:rPr/>
        <w:t>Din perspectiva analizei efectelor juridice prin raportare la ...D... sau prin raportare la ...D1... via ...C..., ar trebui în mod normal - dacă s-ar împărtăși modul de gândire al judecătorului de cameră preliminară care a respins propunerea de renunțare la urmărire penală - să ne situăm pe poziția favorabilă a celor trei acte din perspectiva uneia ori celeilalte părţi. Ori noi ne aflăm în acea situație în care niciun dintre părţi nu recunoaște actul. Pe cale de consecinţă, niciuna nu doreşte, după apariţia litigiului dintre ele, ca aceste acte să fie în favoarea lor sau să producă efecte juridice în favoarea lor.</w:t>
      </w:r>
    </w:p>
    <w:p>
      <w:pPr>
        <w:pStyle w:val="Normal"/>
        <w:ind w:firstLine="708"/>
        <w:jc w:val="both"/>
        <w:rPr/>
      </w:pPr>
      <w:r>
        <w:rPr/>
        <w:t>Caracterul de tipicitate în care se află inculpatul rezultă din faptul că în primul rând acesta nu a dorit să ajute pe nimeni, cum în mod greşit s-a reţinut că l-ar favorizat pe ...D....</w:t>
      </w:r>
    </w:p>
    <w:p>
      <w:pPr>
        <w:pStyle w:val="Normal"/>
        <w:ind w:firstLine="708"/>
        <w:jc w:val="both"/>
        <w:rPr/>
      </w:pPr>
      <w:r>
        <w:rPr/>
        <w:t>Mai arată faptul că acuzarea nu a reușit să clarifice dacă la data când ...D... a încărcat mașina pe trailer a comis infracțiunea de furt independent de cine era titularul dreptului de proprietate şi independent care era natura litigiului din părţi, dar mai mult decât atât nu furnizează răspuns la următoarea întrebare: dacă notarul a atestat în mod fals semnarea acelui document, cine a contrafăcut subscrierile părților de pe actul notarial şi cine a utilizat mai departe aceste subscrieri în vederea producerii de consecințe juridice, strict prin raportare la efectul legalizării.</w:t>
      </w:r>
    </w:p>
    <w:p>
      <w:pPr>
        <w:pStyle w:val="Normal"/>
        <w:ind w:firstLine="708"/>
        <w:jc w:val="both"/>
        <w:rPr/>
      </w:pPr>
      <w:r>
        <w:rPr/>
        <w:t>Negarea semnării actelor derivă din conținutul actelor juridice. Primul act, încheiat în data de 09.06.2012 este o promisiune bilaterală de vânzare-cumpărare încheiat între SC ....E...., cu ...D... reprezentant şi ...D1... ca persoană fizică, iar actele încheiate în 15.06.2012 au un caracter cel puţin bulversant prin raportare la analiza făcută de către un jurist.</w:t>
      </w:r>
    </w:p>
    <w:p>
      <w:pPr>
        <w:pStyle w:val="Normal"/>
        <w:ind w:firstLine="708"/>
        <w:jc w:val="both"/>
        <w:rPr/>
      </w:pPr>
      <w:r>
        <w:rPr/>
        <w:t xml:space="preserve">Primul act negat, încheiat de către părţi la data de 15.06.2012, este acea convenție de rezoluțiune a actului din data de 09.06.2015. Practic, negând încheierea acelui act, toată situația revine la data de 09.05.2012, cu obligația ....E.... de a face un act de vânzare-cumpărare în termen de 5 zile. Acest lucru nu s-a întâmplat, iar această obligație nu a fost îndeplinită. Mai mult, în acel act se stipula şi faptul că s-a remis o sumă de bani. </w:t>
      </w:r>
    </w:p>
    <w:p>
      <w:pPr>
        <w:pStyle w:val="Normal"/>
        <w:ind w:firstLine="708"/>
        <w:jc w:val="both"/>
        <w:rPr/>
      </w:pPr>
      <w:r>
        <w:rPr/>
        <w:t>Apoi, celelalte două acte sunt relevante pentru a înțelege de ce ...D... şi-a negat semnătura.</w:t>
      </w:r>
    </w:p>
    <w:p>
      <w:pPr>
        <w:pStyle w:val="Normal"/>
        <w:ind w:firstLine="708"/>
        <w:jc w:val="both"/>
        <w:rPr/>
      </w:pPr>
      <w:r>
        <w:rPr/>
        <w:t>Convenția încheiată de către ...D..., de această dată în calitate de persoană fizică, cu ...D1..., în calitate de persoană fizică, e o greșeală juridică care nu îl avantajează pe ...D.... De aceea ...D... şi-a negat semnătura şi posibil ca ambele părţi să fi ştiut că va urma un conflict cu privire la TVA.</w:t>
      </w:r>
    </w:p>
    <w:p>
      <w:pPr>
        <w:pStyle w:val="Normal"/>
        <w:ind w:firstLine="708"/>
        <w:jc w:val="both"/>
        <w:rPr/>
      </w:pPr>
      <w:r>
        <w:rPr/>
        <w:t xml:space="preserve">În acea convenție, ...D..., în calitate de persoană fizică, a făcut o gafă juridică. A recunoscut că a primit, dar nu ca reprezentant al ....E...., o sumă de bani de la ...D1.... Acest act a fost ulterior invocat de către ...D1... în instanțele civile în procesele purtate cu ...D.... </w:t>
      </w:r>
    </w:p>
    <w:p>
      <w:pPr>
        <w:pStyle w:val="Normal"/>
        <w:ind w:firstLine="708"/>
        <w:jc w:val="both"/>
        <w:rPr/>
      </w:pPr>
      <w:r>
        <w:rPr/>
        <w:t>Apreciază că acest act a fost încheiat pentru că ...D1... şi ...C... au dorit să existe un înscris de natură să-l oblige şi pe ...D..., pentru ca acesta în calitate de reprezentat al ....E.... să nu înmatriculeze mașina, să nu se gândească să refuze transferul de proprietate sau să vândă autoturismul, care avea o valoare considerabilă.</w:t>
      </w:r>
    </w:p>
    <w:p>
      <w:pPr>
        <w:pStyle w:val="Normal"/>
        <w:ind w:firstLine="708"/>
        <w:jc w:val="both"/>
        <w:rPr/>
      </w:pPr>
      <w:r>
        <w:rPr/>
        <w:t>Al treilea act este încheiat de asemenea între două persoane fizice, ...D... şi ...D1.... De această dată, ...D..., în calitate de promitent vânzător, în calitate de persoană fizică se obligă faţă de ...D1... să îi predea autoturismul în stare bună de funcționare, aşa cum de altfel a recunoscut şi la acest termen, s-a obligat totodată să îi pună la dispoziție documentele şi totodată ...D1... se obligă, de această dată identificând autoturismul cu nr. serie șasiu, să îl întrețină, să îşi achite impozitele şi să dea dovadă de diligență prin raportare la exploatarea normală a bunului.</w:t>
      </w:r>
    </w:p>
    <w:p>
      <w:pPr>
        <w:pStyle w:val="Normal"/>
        <w:ind w:firstLine="708"/>
        <w:jc w:val="both"/>
        <w:rPr/>
      </w:pPr>
      <w:r>
        <w:rPr/>
        <w:t xml:space="preserve">Apreciază că în momentul în care a izbucnit conflictul, evaluându-și fiecare dintre părți poziţia în care se regăseau, ...D1... a negat semnarea acestui al treilea act, care o obliga la plata taxelor, amenzilor şi a tuturor reparațiilor, despăgubiri, avarii, pentru că această promisiune bilaterală stipula clauzele respective. </w:t>
      </w:r>
    </w:p>
    <w:p>
      <w:pPr>
        <w:pStyle w:val="Normal"/>
        <w:ind w:firstLine="708"/>
        <w:jc w:val="both"/>
        <w:rPr/>
      </w:pPr>
      <w:r>
        <w:rPr/>
        <w:t>Mai mult decât atât, ei nu au dorit să achite în nicio clipă TVA-ul, agățând-se în permanentă de discuția avută cu ...D... că doar 68.000 euro costă mașina, iar ...D..., din postura unei persoane fizice angajată printre primele două acte, avea tot interesul să le nege pentru că separat de ....E.... urma să răspunde el personal pentru această valoare.</w:t>
      </w:r>
    </w:p>
    <w:p>
      <w:pPr>
        <w:pStyle w:val="Normal"/>
        <w:ind w:firstLine="708"/>
        <w:jc w:val="both"/>
        <w:rPr/>
      </w:pPr>
      <w:r>
        <w:rPr/>
        <w:t>Pentru comiterea oricăror fapte, mai puțin a celor din culpă, mai mult sau mai puţin făptuitorul are un mobil. Mobilul se regăsește de obicei în acele situații în care cognitiv există timpul pentru evaluarea situației de fapt date şi crearea unui scenariu comportamental care va fi aplicat ulterior, indiferent că este vorba despre o faptă prevăzută de legea penală sau o faptă care nu are nicio relevanță din punct de vedere penal. Apreciază că cele trei acte au fost semnate din impuls, din dorința de a tranșa pe loc problema celor 5 zile stipulate în actul încheiat în data de 09.06.2012.</w:t>
      </w:r>
    </w:p>
    <w:p>
      <w:pPr>
        <w:pStyle w:val="Normal"/>
        <w:ind w:firstLine="708"/>
        <w:jc w:val="both"/>
        <w:rPr/>
      </w:pPr>
      <w:r>
        <w:rPr/>
        <w:t>În urma analizei actului încheiat în data de 09.06.2012, se va observa că de la bun început ...C... ştia că are obligația de plată a TVA în momentul în care va solicita vânzarea pe persoană fizică pe teritoriul României, dar existând refuzul firmei de leasing şi lipsa unei societăţi viabile pe care să achiziționeze autoturismul, i-a survenit probabil ideea, fie de a temporiza problema TVA, de a o împinge mai încolo până îşi va crea cadru favorabil, sau de a încerca o tranșare a conflictului cu ...D... fără a plăti TVA.</w:t>
      </w:r>
    </w:p>
    <w:p>
      <w:pPr>
        <w:pStyle w:val="Normal"/>
        <w:ind w:firstLine="708"/>
        <w:jc w:val="both"/>
        <w:rPr/>
      </w:pPr>
      <w:r>
        <w:rPr/>
        <w:t>Apreciază că se impune achitarea inculpatului prin raportare la economia întregului dosar întrucât inculpatul, în calitatea sa de notar public, nu avea niciun interes în toată această problemă, respectiv nu avea interes să emită un act cu două semnături falsificate, nu doar cu una.</w:t>
      </w:r>
    </w:p>
    <w:p>
      <w:pPr>
        <w:pStyle w:val="Normal"/>
        <w:ind w:firstLine="708"/>
        <w:jc w:val="both"/>
        <w:rPr/>
      </w:pPr>
      <w:r>
        <w:rPr/>
        <w:t>Mai arată faptul că în rechizitoriu nu s-a explicat de ce ar fi procedat notarul public într-un asemenea fel, respectiv nu s-a explicat care ar fi fost mobilul notarului pentru a proceda în această manieră. Doar s-a mers parțial pe aceeași analiză a judecătorului de cameră preliminară care a respins propunerea de renunțare la urmărire penală şi nu s-a dat nicio explicație a comportamentului inculpatului, respectiv să se indice care ar fi fost interesul acestuia.</w:t>
      </w:r>
    </w:p>
    <w:p>
      <w:pPr>
        <w:pStyle w:val="Normal"/>
        <w:ind w:firstLine="708"/>
        <w:jc w:val="both"/>
        <w:rPr/>
      </w:pPr>
      <w:r>
        <w:rPr/>
        <w:t>O încheiere de legalizare de semnătură este un act ca şi esență, ca şi durată, ca şi întindere, ca şi efecte din perspectiva economiei unui birou notarial, de o relevanță scăzută. Nu este un act complex, iar notarul public nu are obligație cu privire la conținutul actului, părțile pot să scrie ce doresc în cuprinsul acestuia. Notarul are doar obligația să întrebe părțile dacă cunosc conținutul actului, nici măcar nu trebuie să îl citească. Notarul trebuie să fie convins că părțile sunt cele prezente în birou şi să se uite dacă cei doi semnează. Este o activitate minoră. Taxarea unui asemenea act este modică, 50 lei/act. Apreciază că şi sub acest aspect este inexplicabil de ce inculpatul, notar public, ar fi comis aceste trei infracțiuni în condițiile date.</w:t>
      </w:r>
    </w:p>
    <w:p>
      <w:pPr>
        <w:pStyle w:val="Normal"/>
        <w:ind w:firstLine="708"/>
        <w:jc w:val="both"/>
        <w:rPr/>
      </w:pPr>
      <w:r>
        <w:rPr/>
        <w:t>Arată faptul că acesta este motivul pentru care apărarea apreciază că există o îndoială suficient de puternică, motiv pentru care solicită achitarea inculpatului în baza art. 396 Cod procedură penală raportat la art. 17 alin. 2 Cod procedură penală şi art. 16 alin. 1 lit. b teza I Cod procedură penală, respectiv având în vedere că din cele trei categorii de obligații pe care notarul le avea de îndeplinit, acuzarea deşi a făcut trimitere la două şi la alta decât cea prevăzută de lege şi anume consimțământul la legalizare, în esență, singura imputabilă sau nedemonstrată ca fiind îndeplinită de către notar, fiind acea semnare.</w:t>
      </w:r>
    </w:p>
    <w:p>
      <w:pPr>
        <w:pStyle w:val="Normal"/>
        <w:ind w:firstLine="708"/>
        <w:jc w:val="both"/>
        <w:rPr/>
      </w:pPr>
      <w:r>
        <w:rPr/>
        <w:t>Solicită să fie avute în vedere declarațiile oscilante a celor două părți semnatare prin raportare la existenta sau inexistența unor documente semnate.</w:t>
      </w:r>
    </w:p>
    <w:p>
      <w:pPr>
        <w:pStyle w:val="Normal"/>
        <w:ind w:firstLine="708"/>
        <w:jc w:val="both"/>
        <w:rPr/>
      </w:pPr>
      <w:r>
        <w:rPr/>
        <w:t xml:space="preserve">În prima declarație, ...D1... a afirmat că a semnat. În faţa instanței, ...D..., a afirmat că îşi amintește că a semnat ceva dar nu ştie sigur ce, dar cu privire la clauzele indicate, acestea se regăsesc în promisiunea de vânzare-cumpărare. </w:t>
      </w:r>
    </w:p>
    <w:p>
      <w:pPr>
        <w:pStyle w:val="Normal"/>
        <w:ind w:firstLine="708"/>
        <w:jc w:val="both"/>
        <w:rPr/>
      </w:pPr>
      <w:r>
        <w:rPr/>
        <w:t xml:space="preserve">Arată faptul că părțile au acționat încă de la bun început cu rea-credință, una raportat la cealaltă. De fapt, acestea au semnat în acea zi cele trei cereri privind legalizarea semnăturii şi cele trei convenții, dar au utilizat o semnătură diferită faţă de cea obișnuită. </w:t>
      </w:r>
    </w:p>
    <w:p>
      <w:pPr>
        <w:pStyle w:val="Normal"/>
        <w:ind w:firstLine="708"/>
        <w:jc w:val="both"/>
        <w:rPr/>
      </w:pPr>
      <w:r>
        <w:rPr/>
        <w:t>Această chestiune a fost invocată în solicitarea de efectuare a suplimentului de expertiză şi a fost parțial analizată prin raportul Laboratorului Interjudeţean de Expertize Criminalistice ...T..., însă răspunsul furnizat de către experți s-a făcut prin raportare la alt obiectiv decât obiectivul solicitat la acest termen. În raport a fost efectuată şi analiza din perspectiva copierii, imitației acelor semnături, inexistența diferențelor dintre semnături fiind tocmai dovada faptului în privința lui ...D... putea să fie o semnătură exersată, dar orice persoană poate să aibă una sau mai multe două semnături.</w:t>
      </w:r>
    </w:p>
    <w:p>
      <w:pPr>
        <w:pStyle w:val="Normal"/>
        <w:ind w:firstLine="708"/>
        <w:jc w:val="both"/>
        <w:rPr/>
      </w:pPr>
      <w:r>
        <w:rPr/>
        <w:t>Arată faptul că numai în anumite situații expertiza nu poate fi apreciată ca fiind probă relevantă prin raportare la acuzația formulată, de nezdruncinat prin stabilirea vinovăției. Dar, în acest caz nu au fost avute în vedere toate obiectivele care putea fi formulate în raport de caracteristice individuale ale speței.</w:t>
      </w:r>
    </w:p>
    <w:p>
      <w:pPr>
        <w:pStyle w:val="Normal"/>
        <w:ind w:firstLine="708"/>
        <w:jc w:val="both"/>
        <w:rPr/>
      </w:pPr>
      <w:r>
        <w:rPr/>
        <w:t>Mai arată faptul că doar dacă părțile ar fi afirmat că a existat un conflict, că au plecat cu actele, inclusiv cu legalizarea de semnătură, dar nesemnate, urmând să se înțeleagă şi să le predea ulterior notarului, ar mai fi existat o îndoială. Martorii ...C..., ...D1..., ...D... nu au recunoscut că actele au fost semnate în birou, dar inculpatul şi martora ...L... susțin contrariul, respectiv că actele au fost semnate în birou. Apreciază că este foarte greu, în raport de declarațiile lui ...D1... şi ...D..., să se spună de ce raportul de constatare şi raportul de expertiză au o relevanță insuficientă. Au relevanță pentru că prin comparare, cele două categorii de semnături sunt diferite faţă de cele uzitate de cei doi, ...D1... şi ...D..., dar la ...D1... apropierea fiind mai mare. Pe de o parte sunt diferite semnăturile, dar pe de altă parte sunt imitații servile prin copiere, dar care au o identitate foarte mare şi în momentul în care există şase semnături imitate prin copiere sau imitație servilă, care au grad de asemănare foarte mare, se pune întrebarea dacă nu cumva este o semnătură exersată şi se poate afirma că este imitație întrucât conține unele din elementele constructive ale subscrierii semnăturii.</w:t>
      </w:r>
    </w:p>
    <w:p>
      <w:pPr>
        <w:pStyle w:val="Normal"/>
        <w:ind w:firstLine="708"/>
        <w:jc w:val="both"/>
        <w:rPr/>
      </w:pPr>
      <w:r>
        <w:rPr/>
        <w:t>Solicită acordarea unui termen de măcar 5 zile pentru formularea concluziilor scrise.</w:t>
      </w:r>
    </w:p>
    <w:p>
      <w:pPr>
        <w:pStyle w:val="Normal"/>
        <w:ind w:firstLine="708"/>
        <w:jc w:val="both"/>
        <w:rPr/>
      </w:pPr>
      <w:r>
        <w:rPr>
          <w:i/>
        </w:rPr>
        <w:t>Apărătorul ales al inculpatului ...A....., avocat ...J..... ........</w:t>
      </w:r>
      <w:r>
        <w:rPr/>
        <w:t>, în completare, arată faptul că trebuie avut în vedere care dintre probe trebuie păstrate şi care trebuie înlăturate. După cum s-a putut constata, în toată etapa cercetării judecătorești, apărarea a încercat să probeze la audierea martorilor aspectele ce ţin de vădita nesinceritate a acestora.</w:t>
      </w:r>
    </w:p>
    <w:p>
      <w:pPr>
        <w:pStyle w:val="Normal"/>
        <w:ind w:firstLine="708"/>
        <w:jc w:val="both"/>
        <w:rPr/>
      </w:pPr>
      <w:r>
        <w:rPr/>
        <w:t xml:space="preserve">Arată faptul că în cuprinsul încheierii judecătorului de cameră preliminară care a respins propunerea de renunțare la urmărire penală - unde reprezentantului persoanelor vătămate la o infracţiune de pericol i s-a permis să pună concluzii - în mod artificial s-a argumentat o periculozitate a faptei inculpatului. Acelaşi procedeu a fost uzitat şi de către martorul ...C... cu ocazia audierii în faţa instanței. Acesta a prezentat o faptă cu o periculozitate scăzută, fără consecințe juridice, ca fiind o faptă care i-ar fi produs un prejudiciu de peste 160.000 euro, că locuiește în stradă şi este muritor de foame, toate aceste aspecte fiind nefondate şi având rol lacrimogen. </w:t>
      </w:r>
    </w:p>
    <w:p>
      <w:pPr>
        <w:pStyle w:val="Normal"/>
        <w:ind w:firstLine="708"/>
        <w:jc w:val="both"/>
        <w:rPr/>
      </w:pPr>
      <w:r>
        <w:rPr/>
        <w:t>Apoi, ...C... şi ...D1... au arătat faptul că ...D... ar fi fost cel care a ales notarul. Dar, din probatoriul administrat în faţa instanței se poate concluziona că ...C... şi ...D1... mint, singurii care aveau anterior legături profesionale cu inculpatul fiind cei doi.</w:t>
      </w:r>
    </w:p>
    <w:p>
      <w:pPr>
        <w:pStyle w:val="Normal"/>
        <w:ind w:firstLine="708"/>
        <w:jc w:val="both"/>
        <w:rPr/>
      </w:pPr>
      <w:r>
        <w:rPr/>
        <w:t>Apoi, din declaraţia martorului ...C... a rezultat că el este singurul care are cunoștințe juridice dintre cei trei. Aceasta deoarece s-a mai întâlnit cu rigorile legii, având condamnări multiple pentru comiterea infracțiunii de înșelăciune şi a încercat să inducă în eroare instanța.</w:t>
      </w:r>
    </w:p>
    <w:p>
      <w:pPr>
        <w:pStyle w:val="Normal"/>
        <w:ind w:firstLine="708"/>
        <w:jc w:val="both"/>
        <w:rPr/>
      </w:pPr>
      <w:r>
        <w:rPr/>
        <w:t>Arată faptul că prezintă relevanţă în cauză dacă a fost remisă sau nu acea sumă de bani de 68.000 euro. Astfel, ...C... şi ...D1... au declarat că suma a fost remisă cu ocazia semnării antecontractului din data de 09.06.2012. Acest aspect a fost contrazis de către cei doi martori care i-au însoțit pe ...C... şi pe ...D... în ...G.... Audiaţi în cursul urmăririi penale, ambii au atestat faptul că singurul care avea bani la el, respectiv o sumă considerabilă, era ...C.... Pe cale de consecinţă, acea sumă de bani nu i-a fost remisă lui ...D.... Fiind întrebaţi martorii dacă a fost restituită acea sumă de bani de către ...D... lui ...C..., evident nu era de restituit nicio sumă de bani în condițiile în care nu a fost dată. Şi prin acest aspect ...C... şi ...D1... au încercat să inducă în eroare instanţa.</w:t>
      </w:r>
    </w:p>
    <w:p>
      <w:pPr>
        <w:pStyle w:val="Normal"/>
        <w:ind w:firstLine="708"/>
        <w:jc w:val="both"/>
        <w:rPr/>
      </w:pPr>
      <w:r>
        <w:rPr/>
        <w:t>Toate aceste aspecte duc la concluzia că este vorba despre nişte martori care au denaturat adevărul.</w:t>
      </w:r>
    </w:p>
    <w:p>
      <w:pPr>
        <w:pStyle w:val="Normal"/>
        <w:ind w:firstLine="708"/>
        <w:jc w:val="both"/>
        <w:rPr/>
      </w:pPr>
      <w:r>
        <w:rPr/>
        <w:t>Solicită acordarea unui termen rezonabil pentru formularea concluziilor scrise, mai mare de 5 zile.</w:t>
      </w:r>
    </w:p>
    <w:p>
      <w:pPr>
        <w:pStyle w:val="Normal"/>
        <w:ind w:firstLine="708"/>
        <w:jc w:val="both"/>
        <w:rPr/>
      </w:pPr>
      <w:r>
        <w:rPr>
          <w:i/>
        </w:rPr>
        <w:t>Inculpatul ...A.....</w:t>
      </w:r>
      <w:r>
        <w:rPr/>
        <w:t>, având ultimul cuvânt, arată faptul că probele administrate în acuzare nu indică un fals intelectual şi că nu înțelege sub nicio formă comportamentul lui ...C... şi ...D..., iar pe ...D1... o consideră o victimă, ...C... şi ...D1... pretinzând tot timpul că sunt cunoștințe, prieteni şi în bune relații cu el.</w:t>
      </w:r>
    </w:p>
    <w:p>
      <w:pPr>
        <w:pStyle w:val="Normal"/>
        <w:ind w:firstLine="708"/>
        <w:jc w:val="both"/>
        <w:rPr/>
      </w:pPr>
      <w:r>
        <w:rPr/>
        <w:t>Mai arată faptul că, la fel cum a făcut cunoscut şi procurorului, ...C... a încercat să regizeze mai departe actul său, mergând la biroul inculpatului, unde i-a solicitat să declare că de fapt actele au fost semnate de către o altă persoană, o persoană din anturajul lui ...D... sau ....E...., insuflându-i inclusiv sancțiunea, respectiv cel mult neglijență în serviciu, adică ...C... cunoștea ce face prin acțiunile lui.</w:t>
      </w:r>
    </w:p>
    <w:p>
      <w:pPr>
        <w:pStyle w:val="Normal"/>
        <w:ind w:firstLine="708"/>
        <w:jc w:val="both"/>
        <w:rPr/>
      </w:pPr>
      <w:r>
        <w:rPr/>
      </w:r>
    </w:p>
    <w:p>
      <w:pPr>
        <w:pStyle w:val="Normal"/>
        <w:ind w:firstLine="708"/>
        <w:jc w:val="both"/>
        <w:rPr/>
      </w:pPr>
      <w:r>
        <w:rPr>
          <w:i/>
        </w:rPr>
        <w:t>Instanţa</w:t>
      </w:r>
      <w:r>
        <w:rPr/>
        <w:t>, admite cererea formulată de către apărătorii aleşi ai inculpatului şi dispune amânarea pronunţării asupra cauzei pentru data de ….., pentru a da posibilitatea apărării să formuleze concluzii scrise, care urmează să fie depuse la dosar cu o zi înainte.</w:t>
      </w:r>
    </w:p>
    <w:p>
      <w:pPr>
        <w:pStyle w:val="Normal"/>
        <w:ind w:firstLine="708"/>
        <w:jc w:val="both"/>
        <w:rPr/>
      </w:pPr>
      <w:r>
        <w:rPr/>
        <w:t xml:space="preserve"> </w:t>
      </w:r>
      <w:r>
        <w:rPr>
          <w:i/>
        </w:rPr>
        <w:t>Apărătorul ales al inculpatului ...A....., avocat ...J1...</w:t>
      </w:r>
      <w:r>
        <w:rPr/>
        <w:t>, solicită amânarea pronunţării pentru data de ….., pentru a avea timp să formuleze concluziile scrise. Arată faptul că timp de două zile va fi supus unor investigaţii medicale, iar o zi se va afla pe drum, astfel că îi va rămâne timp pentru formularea concluziilor scrise doar jumătate de zi. În cazul în care se va amâna pronunţarea pentru data de …., va avea la dispoziţie 2 zile pentru formularea concluziilor scrise.</w:t>
      </w:r>
    </w:p>
    <w:p>
      <w:pPr>
        <w:pStyle w:val="Normal"/>
        <w:ind w:firstLine="708"/>
        <w:jc w:val="both"/>
        <w:rPr/>
      </w:pPr>
      <w:r>
        <w:rPr>
          <w:i/>
        </w:rPr>
        <w:t>Instanţa</w:t>
      </w:r>
      <w:r>
        <w:rPr/>
        <w:t xml:space="preserve"> respinge solicitarea formulată de către apărătorul ales al inculpatului ...A....., avocat ...J1....</w:t>
      </w:r>
    </w:p>
    <w:p>
      <w:pPr>
        <w:pStyle w:val="Normal"/>
        <w:ind w:firstLine="708"/>
        <w:jc w:val="both"/>
        <w:rPr/>
      </w:pPr>
      <w:r>
        <w:rPr/>
      </w:r>
    </w:p>
    <w:p>
      <w:pPr>
        <w:pStyle w:val="Normal"/>
        <w:jc w:val="center"/>
        <w:rPr>
          <w:b/>
          <w:b/>
        </w:rPr>
      </w:pPr>
      <w:r>
        <w:rPr>
          <w:b/>
        </w:rPr>
        <w:t>CURTEA DE APEL</w:t>
      </w:r>
    </w:p>
    <w:p>
      <w:pPr>
        <w:pStyle w:val="Normal"/>
        <w:rPr>
          <w:b/>
          <w:b/>
        </w:rPr>
      </w:pPr>
      <w:r>
        <w:rPr>
          <w:b/>
        </w:rPr>
      </w:r>
    </w:p>
    <w:p>
      <w:pPr>
        <w:pStyle w:val="Normal"/>
        <w:ind w:firstLine="708"/>
        <w:jc w:val="both"/>
        <w:rPr/>
      </w:pPr>
      <w:r>
        <w:rPr/>
        <w:t>Pentru a da posibilitatea inculpatului să depune la dosar concluzii scrise,</w:t>
      </w:r>
    </w:p>
    <w:p>
      <w:pPr>
        <w:pStyle w:val="Normal"/>
        <w:ind w:firstLine="708"/>
        <w:jc w:val="both"/>
        <w:rPr/>
      </w:pPr>
      <w:r>
        <w:rPr/>
      </w:r>
    </w:p>
    <w:p>
      <w:pPr>
        <w:pStyle w:val="Normal"/>
        <w:numPr>
          <w:ilvl w:val="0"/>
          <w:numId w:val="0"/>
        </w:numPr>
        <w:jc w:val="center"/>
        <w:outlineLvl w:val="0"/>
        <w:rPr>
          <w:b/>
          <w:b/>
        </w:rPr>
      </w:pPr>
      <w:r>
        <w:rPr>
          <w:b/>
        </w:rPr>
        <w:t xml:space="preserve">D I S P U N E </w:t>
      </w:r>
    </w:p>
    <w:p>
      <w:pPr>
        <w:pStyle w:val="Normal"/>
        <w:rPr>
          <w:b/>
          <w:b/>
        </w:rPr>
      </w:pPr>
      <w:r>
        <w:rPr>
          <w:b/>
        </w:rPr>
      </w:r>
    </w:p>
    <w:p>
      <w:pPr>
        <w:pStyle w:val="Normal"/>
        <w:ind w:firstLine="708"/>
        <w:jc w:val="both"/>
        <w:rPr>
          <w:rFonts w:eastAsia="Calibri"/>
        </w:rPr>
      </w:pPr>
      <w:r>
        <w:rPr/>
        <w:t xml:space="preserve">Amână pronunțarea asupra cauzei pentru termenul din data de </w:t>
      </w:r>
      <w:r>
        <w:rPr>
          <w:b/>
        </w:rPr>
        <w:t>.......</w:t>
      </w:r>
    </w:p>
    <w:p>
      <w:pPr>
        <w:pStyle w:val="Normal"/>
        <w:ind w:firstLine="708"/>
        <w:rPr/>
      </w:pPr>
      <w:r>
        <w:rPr/>
        <w:t>Pronunţată în şedinţa publică din data de .........</w:t>
      </w:r>
    </w:p>
    <w:p>
      <w:pPr>
        <w:pStyle w:val="Normal"/>
        <w:jc w:val="center"/>
        <w:rPr/>
      </w:pPr>
      <w:r>
        <w:rPr/>
      </w:r>
    </w:p>
    <w:p>
      <w:pPr>
        <w:pStyle w:val="Normal"/>
        <w:ind w:firstLine="708"/>
        <w:rPr/>
      </w:pPr>
      <w:r>
        <w:rPr/>
        <w:t xml:space="preserve"> </w:t>
      </w:r>
      <w:r>
        <w:rPr/>
        <w:tab/>
        <w:tab/>
        <w:tab/>
        <w:tab/>
        <w:tab/>
        <w:tab/>
        <w:tab/>
        <w:tab/>
        <w:t xml:space="preserve"> </w:t>
      </w:r>
    </w:p>
    <w:p>
      <w:pPr>
        <w:pStyle w:val="Normal"/>
        <w:rPr/>
      </w:pPr>
      <w:r>
        <w:rPr/>
        <w:t xml:space="preserve">            </w:t>
      </w:r>
      <w:r>
        <w:rPr/>
        <w:t>.....1009....</w:t>
        <w:tab/>
        <w:tab/>
        <w:tab/>
        <w:tab/>
        <w:tab/>
        <w:tab/>
        <w:tab/>
        <w:t>..........</w:t>
      </w:r>
    </w:p>
    <w:p>
      <w:pPr>
        <w:pStyle w:val="Normal"/>
        <w:ind w:firstLine="708"/>
        <w:rPr/>
      </w:pPr>
      <w:r>
        <w:rPr/>
      </w:r>
    </w:p>
    <w:p>
      <w:pPr>
        <w:pStyle w:val="Normal"/>
        <w:jc w:val="center"/>
        <w:rPr/>
      </w:pPr>
      <w:r>
        <w:rPr/>
      </w:r>
    </w:p>
    <w:p>
      <w:pPr>
        <w:pStyle w:val="Normal"/>
        <w:jc w:val="center"/>
        <w:rPr/>
      </w:pPr>
      <w:r>
        <w:rPr/>
      </w:r>
    </w:p>
    <w:p>
      <w:pPr>
        <w:pStyle w:val="Normal"/>
        <w:jc w:val="center"/>
        <w:rPr/>
      </w:pPr>
      <w:r>
        <w:rPr/>
      </w:r>
    </w:p>
    <w:p>
      <w:pPr>
        <w:pStyle w:val="Normal"/>
        <w:rPr>
          <w:iCs/>
          <w:sz w:val="20"/>
          <w:szCs w:val="20"/>
        </w:rPr>
      </w:pPr>
      <w:r>
        <w:rPr>
          <w:iCs/>
          <w:sz w:val="20"/>
          <w:szCs w:val="20"/>
        </w:rPr>
        <w:t>.................</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lineRule="auto" w:line="256"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erChar">
    <w:name w:val="Footer Char"/>
    <w:qFormat/>
    <w:rPr>
      <w:rFonts w:ascii="Calibri" w:hAnsi="Calibri" w:eastAsia="Calibri" w:cs="Calibri"/>
      <w:sz w:val="22"/>
      <w:szCs w:val="22"/>
    </w:rPr>
  </w:style>
  <w:style w:type="character" w:styleId="HeaderChar">
    <w:name w:val="Head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56" w:before="0" w:after="160"/>
    </w:pPr>
    <w:rPr>
      <w:rFonts w:ascii="Calibri" w:hAnsi="Calibri" w:eastAsia="Calibri" w:cs="Calibri"/>
      <w:sz w:val="22"/>
      <w:szCs w:val="22"/>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2:05:00Z</dcterms:created>
  <dc:creator>valy</dc:creator>
  <dc:description/>
  <cp:keywords/>
  <dc:language>en-US</dc:language>
  <cp:lastModifiedBy>Stela, IVAN</cp:lastModifiedBy>
  <dcterms:modified xsi:type="dcterms:W3CDTF">2021-10-27T10:50: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