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 O M Â N I A</w:t>
      </w:r>
    </w:p>
    <w:p>
      <w:pPr>
        <w:pStyle w:val="Normal"/>
        <w:jc w:val="center"/>
        <w:rPr/>
      </w:pPr>
      <w:r>
        <w:rPr/>
        <w:t>CURTEA DE APEL ..............</w:t>
      </w:r>
    </w:p>
    <w:p>
      <w:pPr>
        <w:pStyle w:val="Normal"/>
        <w:jc w:val="center"/>
        <w:rPr/>
      </w:pPr>
      <w:r>
        <w:rPr/>
        <w:t>SECŢIA ………………..</w:t>
      </w:r>
    </w:p>
    <w:p>
      <w:pPr>
        <w:pStyle w:val="Normal"/>
        <w:rPr/>
      </w:pPr>
      <w:r>
        <w:rPr/>
        <w:t>Dosar nr. ..............</w:t>
      </w:r>
    </w:p>
    <w:p>
      <w:pPr>
        <w:pStyle w:val="Normal"/>
        <w:jc w:val="both"/>
        <w:rPr>
          <w:b/>
          <w:b/>
        </w:rPr>
      </w:pPr>
      <w:r>
        <w:rPr>
          <w:b/>
        </w:rPr>
      </w:r>
    </w:p>
    <w:p>
      <w:pPr>
        <w:pStyle w:val="Normal"/>
        <w:jc w:val="center"/>
        <w:rPr>
          <w:b/>
          <w:b/>
        </w:rPr>
      </w:pPr>
      <w:r>
        <w:rPr>
          <w:b/>
        </w:rPr>
        <w:t>Î N C H E I E R E</w:t>
      </w:r>
    </w:p>
    <w:p>
      <w:pPr>
        <w:pStyle w:val="Normal"/>
        <w:jc w:val="center"/>
        <w:rPr>
          <w:b/>
          <w:b/>
        </w:rPr>
      </w:pPr>
      <w:r>
        <w:rPr>
          <w:b/>
        </w:rPr>
        <w:t>de amânare a pronunţării</w:t>
      </w:r>
    </w:p>
    <w:p>
      <w:pPr>
        <w:pStyle w:val="Normal"/>
        <w:jc w:val="center"/>
        <w:rPr/>
      </w:pPr>
      <w:r>
        <w:rPr/>
        <w:t>Şedinţa publică din data de ..............</w:t>
      </w:r>
    </w:p>
    <w:p>
      <w:pPr>
        <w:pStyle w:val="Normal"/>
        <w:jc w:val="center"/>
        <w:rPr/>
      </w:pPr>
      <w:r>
        <w:rPr/>
        <w:t xml:space="preserve">   </w:t>
      </w:r>
      <w:r>
        <w:rPr/>
        <w:t>Preşedinte –  COD 1000</w:t>
      </w:r>
    </w:p>
    <w:p>
      <w:pPr>
        <w:pStyle w:val="Normal"/>
        <w:rPr/>
      </w:pPr>
      <w:r>
        <w:rPr/>
        <w:t xml:space="preserve">                                                       </w:t>
      </w:r>
      <w:r>
        <w:rPr/>
        <w:t>Judecător – .............</w:t>
      </w:r>
    </w:p>
    <w:p>
      <w:pPr>
        <w:pStyle w:val="Normal"/>
        <w:rPr/>
      </w:pPr>
      <w:r>
        <w:rPr/>
        <w:t xml:space="preserve">                                                           </w:t>
      </w:r>
      <w:r>
        <w:rPr/>
        <w:t>Grefier – .............</w:t>
      </w:r>
    </w:p>
    <w:p>
      <w:pPr>
        <w:pStyle w:val="Normal"/>
        <w:jc w:val="center"/>
        <w:rPr/>
      </w:pPr>
      <w:r>
        <w:rPr/>
      </w:r>
    </w:p>
    <w:p>
      <w:pPr>
        <w:pStyle w:val="Normal"/>
        <w:jc w:val="center"/>
        <w:rPr/>
      </w:pPr>
      <w:r>
        <w:rPr/>
        <w:t>Ministerul Public a fost reprezentat de procuror ............. din cadrul Parchetului de pe lângă Curtea de Apel ..............</w:t>
      </w:r>
    </w:p>
    <w:p>
      <w:pPr>
        <w:pStyle w:val="Normal"/>
        <w:jc w:val="center"/>
        <w:rPr/>
      </w:pPr>
      <w:r>
        <w:rPr/>
      </w:r>
    </w:p>
    <w:p>
      <w:pPr>
        <w:pStyle w:val="Normal"/>
        <w:jc w:val="center"/>
        <w:rPr/>
      </w:pPr>
      <w:r>
        <w:rPr/>
      </w:r>
    </w:p>
    <w:p>
      <w:pPr>
        <w:pStyle w:val="Normal"/>
        <w:ind w:firstLine="855"/>
        <w:jc w:val="both"/>
        <w:rPr/>
      </w:pPr>
      <w:r>
        <w:rPr/>
        <w:t xml:space="preserve">Pe rol fiind soluţionarea apelurilor </w:t>
      </w:r>
      <w:r>
        <w:rPr>
          <w:lang w:val="en-US" w:eastAsia="en-US"/>
        </w:rPr>
        <w:t xml:space="preserve">declarate </w:t>
      </w:r>
      <w:r>
        <w:rPr/>
        <w:t xml:space="preserve">de către </w:t>
      </w:r>
      <w:r>
        <w:rPr>
          <w:b/>
        </w:rPr>
        <w:t>Parchetul de pe lângă Judecătoria .............,</w:t>
      </w:r>
      <w:r>
        <w:rPr/>
        <w:t xml:space="preserve"> părţile – civile  </w:t>
      </w:r>
      <w:r>
        <w:rPr>
          <w:b/>
        </w:rPr>
        <w:t>X, Y</w:t>
      </w:r>
      <w:r>
        <w:rPr/>
        <w:t xml:space="preserve"> şi </w:t>
      </w:r>
      <w:r>
        <w:rPr>
          <w:b/>
        </w:rPr>
        <w:t>Z</w:t>
      </w:r>
      <w:r>
        <w:rPr/>
        <w:t xml:space="preserve"> şi inculpatul </w:t>
      </w:r>
      <w:r>
        <w:rPr>
          <w:b/>
        </w:rPr>
        <w:t>W</w:t>
      </w:r>
      <w:r>
        <w:rPr/>
        <w:t>, împotriva sentinţei penale nr. ... pronunţată la data de ……… de către Judecătoria ..............</w:t>
      </w:r>
    </w:p>
    <w:p>
      <w:pPr>
        <w:pStyle w:val="Normal"/>
        <w:ind w:firstLine="855"/>
        <w:jc w:val="both"/>
        <w:rPr/>
      </w:pPr>
      <w:r>
        <w:rPr/>
        <w:t>La apelul nominal făcut în şedinţa publică au răspuns apelanta parte civilă Z, personal şi asistată de avocat ales ... din cadrul Baroului ...... şi martorul ......, lipsă fiind apelantul inculpat W reprezentat de avocat ales ...... din cadrul Baroului ......, apelanţii – părţi civile X şi Y, ambii reprezentaţi de avocat ales ... din cadrul Baroului .......</w:t>
      </w:r>
    </w:p>
    <w:p>
      <w:pPr>
        <w:pStyle w:val="Normal"/>
        <w:jc w:val="both"/>
        <w:rPr/>
      </w:pPr>
      <w:r>
        <w:rPr>
          <w:iCs/>
        </w:rPr>
        <w:t xml:space="preserve"> </w:t>
      </w:r>
      <w:r>
        <w:rPr/>
        <w:tab/>
        <w:t xml:space="preserve">Procedura de citare este îndeplinită. </w:t>
      </w:r>
    </w:p>
    <w:p>
      <w:pPr>
        <w:pStyle w:val="Normal"/>
        <w:jc w:val="both"/>
        <w:rPr/>
      </w:pPr>
      <w:r>
        <w:rPr/>
        <w:tab/>
        <w:t>S-a făcut referatul cauzei de grefier, după care:</w:t>
      </w:r>
    </w:p>
    <w:p>
      <w:pPr>
        <w:pStyle w:val="Normal"/>
        <w:jc w:val="both"/>
        <w:rPr/>
      </w:pPr>
      <w:r>
        <w:rPr/>
        <w:tab/>
        <w:t xml:space="preserve">S-a audiat, sub prestare de jurământ, martorul ......, depoziţiile acestuia fiind consemnate şi ataşate la dosarul cauzei. </w:t>
      </w:r>
    </w:p>
    <w:p>
      <w:pPr>
        <w:pStyle w:val="Normal"/>
        <w:jc w:val="both"/>
        <w:rPr/>
      </w:pPr>
      <w:r>
        <w:rPr/>
        <w:tab/>
        <w:t xml:space="preserve">Avocat ......, având cuvântul pentru apelantul inculpat W, arată că a solicitat reaudierea tuturor martorilor din acte, probă ce a fost încuviinţată prin încheierea din ……., iar ulterior, s-a revenit cu privire la audierea martorilor Y şi  Z. </w:t>
      </w:r>
    </w:p>
    <w:p>
      <w:pPr>
        <w:pStyle w:val="Normal"/>
        <w:jc w:val="both"/>
        <w:rPr/>
      </w:pPr>
      <w:r>
        <w:rPr/>
        <w:tab/>
        <w:t>De asemenea, a solicitat încuviinţarea probei testimoniale cu martorul ......, care a fost audiat în faza de urmărire penală şi pe declaraţia căruia procurorul îşi întemeiază acuzarea. Acest martor nu a mai fost audiat în faţa instanţei de fond întrucât nu a fost citat dintr-o eroare, deşi în cauză au fost contestate toate probele administrate. Consideră că acesta trebuia audiat de către instanţa de control judiciar.</w:t>
      </w:r>
    </w:p>
    <w:p>
      <w:pPr>
        <w:pStyle w:val="Normal"/>
        <w:jc w:val="both"/>
        <w:rPr/>
      </w:pPr>
      <w:r>
        <w:rPr/>
        <w:tab/>
        <w:t xml:space="preserve">Despre martorul ......, arată că nu a fost audiat până acum în cauză, teza probatorie fiind cea menţionată în scris şi depusă la dosarul cauzei. </w:t>
      </w:r>
    </w:p>
    <w:p>
      <w:pPr>
        <w:pStyle w:val="Normal"/>
        <w:jc w:val="both"/>
        <w:rPr/>
      </w:pPr>
      <w:r>
        <w:rPr/>
        <w:tab/>
        <w:t xml:space="preserve">Avocat ..., având cuvântul pentru apelanţii părţi civile Z, X şi Y, precizează că în volumul III al dosarului de urmărire penală, la filele 127  şi 128, se află declaraţia martorului ......, dată într-un alt dosar  care îl priveşte pe inculpatul ...... trimis în judecată pentru comiterea unor fapte de corupţie. Acest dosar este creat de acest agent de poliţie care a făcut publică adresa mamei doamnei ......, având anumite interese. Astfel, pentru că declaraţia martorului viza o altă cauză, instanţa de fond nu a procedat la reaudierea acestuia, motiv pentru care se opune audierii lui de către instanţa de control judiciar.   </w:t>
      </w:r>
    </w:p>
    <w:p>
      <w:pPr>
        <w:pStyle w:val="Normal"/>
        <w:jc w:val="both"/>
        <w:rPr/>
      </w:pPr>
      <w:r>
        <w:rPr/>
        <w:tab/>
        <w:t xml:space="preserve">Referitor la martorul ......, arată că nu apare numele acestuia în nicio lucrare a dosarului, situaţie în care se opune audierii lui. </w:t>
      </w:r>
    </w:p>
    <w:p>
      <w:pPr>
        <w:pStyle w:val="Normal"/>
        <w:ind w:firstLine="720"/>
        <w:jc w:val="both"/>
        <w:rPr/>
      </w:pPr>
      <w:r>
        <w:rPr/>
        <w:t xml:space="preserve">Avocat ......, având cuvântul în replică pentru apelantul inculpat W, arată că inculpatul nu şi-a întemeiat apărarea pe declaraţia martorului ...... ci Ministerul Public în rechizitoriu îl indică pe acest martor printre mijloacele de probă administrate în cauză, situaţie în care apreciază că se impune audierea acestuia. </w:t>
      </w:r>
    </w:p>
    <w:p>
      <w:pPr>
        <w:pStyle w:val="Normal"/>
        <w:ind w:firstLine="720"/>
        <w:jc w:val="both"/>
        <w:rPr/>
      </w:pPr>
      <w:r>
        <w:rPr/>
        <w:t xml:space="preserve">În privinţa celorlalţi doi martori, apreciază că nu există niciun impediment de natură procedurală de a se proceda la audierea unor persoane faţă de care cauza a fost disjunsă. Dacă se invocă subiectivismul acestor persoane, precizează că în cauză au fost audiaţi şi toţi membrii familiei ......, de data aceasta fiind vorba de subiectivism al ambelor părţi. </w:t>
      </w:r>
    </w:p>
    <w:p>
      <w:pPr>
        <w:pStyle w:val="Normal"/>
        <w:ind w:firstLine="720"/>
        <w:jc w:val="both"/>
        <w:rPr/>
      </w:pPr>
      <w:r>
        <w:rPr/>
        <w:t>Reprezentantul Ministerului Public, având cuvântul, solicită respingerea cererii de probatorii privind reaudierea martorilor indicaţi, având în vedere că proba nu este utilă justei soluţionări a cauzei. Totodată, arată că martorul audiat la această dată, a fost încuviinţat în virtutea faptului că în cauză a fost pronunţată o soluţie de achitare pentru una din faptele deduse judecăţii, iar un alt martor care a asistat nemijlocit la această faptă, ...... .. a decedat. Ceilalţi martori indicaţi nu cunosc aspecte legate de respectiva faptă de şantaj săvârşită împotriva persoanei vătămate X.</w:t>
      </w:r>
    </w:p>
    <w:p>
      <w:pPr>
        <w:pStyle w:val="Normal"/>
        <w:ind w:firstLine="720"/>
        <w:jc w:val="both"/>
        <w:rPr/>
      </w:pPr>
      <w:r>
        <w:rPr/>
        <w:t xml:space="preserve">De asemenea, apreciază că nu se impune audierea în calitate de martori a suspecţilor faţă de care prin rechizitoriu s-a dispus disjungerea cauzei pentru efectuarea de cercetări tot cu privire la săvârşirea unor infracţiuni de ultraj îndreptate împotriva aceloraşi persoane vătămate, astfel încât nu se justifică audierea acestora, soluţia de achitare neîntemeindu-se pe depoziţiile lor. </w:t>
      </w:r>
    </w:p>
    <w:p>
      <w:pPr>
        <w:pStyle w:val="Normal"/>
        <w:ind w:firstLine="720"/>
        <w:jc w:val="both"/>
        <w:rPr/>
      </w:pPr>
      <w:r>
        <w:rPr>
          <w:i/>
        </w:rPr>
        <w:t>Curtea respinge toate solicitările de probatorii formulate în cauză de apelantul inculpat prin apărătorul său ales, apreciind că audierea acestora nu este utilă justei soluţionări a cauzei raportat atât la soluţia de achitare pronunţată doar pentru comiterea uneia dintre faptele inculpatului W cât şi la împrejurarea că martorul ...... nu a furnizat declaraţie care să vizeze prezenta cauză, pentru a fi necesară reaudierea acestuia în şedinţă publică.</w:t>
      </w:r>
    </w:p>
    <w:p>
      <w:pPr>
        <w:pStyle w:val="Normal"/>
        <w:jc w:val="both"/>
        <w:rPr/>
      </w:pPr>
      <w:r>
        <w:rPr/>
        <w:tab/>
        <w:t>Avocat ......, având cuvântul pentru apelantul inculpat W, solicită acordarea unui nou termen de judecată pentru a-i permite inculpatului să se prezinte în instanţă în vederea audierii sale şi totodată, având în vedere ora târzie de strigare a cauzei, pentru a avea posibilitatea să pregătească susţinerea apelului declarat în cauză. Pe de altă parte, în temeiul dispoziţiilor art. 475 Cod procedură penală, solicită instanţei de control judiciar să sesizeze Înalta Curte de Casaţie şi Justiţie cu dezlegarea unor probleme de drept legale de infracţiunea de şantaj.</w:t>
      </w:r>
    </w:p>
    <w:p>
      <w:pPr>
        <w:pStyle w:val="Normal"/>
        <w:jc w:val="both"/>
        <w:rPr/>
      </w:pPr>
      <w:r>
        <w:rPr/>
        <w:tab/>
        <w:t xml:space="preserve">Astfel, arată că o primă problemă ce se impune a fi dezlegată este generată de modificarea substanţială a textului de lege, prin prisma elementelor constitutive, existând o diferenţă între textul vechiului Cod şi noului Cod penal. </w:t>
      </w:r>
    </w:p>
    <w:p>
      <w:pPr>
        <w:pStyle w:val="Normal"/>
        <w:ind w:firstLine="720"/>
        <w:jc w:val="both"/>
        <w:rPr/>
      </w:pPr>
      <w:r>
        <w:rPr/>
        <w:t xml:space="preserve">În vechiul Cod penal, textul infracţiunii de şantaj făcea referire la constrângerea unei persoane prin violenţă ori ameninţare, iar în prezent textul de lege se rezumă la sintagma „prin constrângerea unei persoane”. Această chestiune ridică o problemă importantă în sensul dacă infracţiunea de şantaj, raportat la urmarea imediată, este o infracţiune de pericol, aşa cum era statuată în vechea doctrină, sau a devenit o infracţiune de rezultat. Exceptând teza unor violenţe, vechiul text de lege trimitea la infracţiunea de ameninţare unde se arată că urmarea imediată nu trebuia să existe neapărat la nivelul creării efective a unei stări de temere ci trebuia să fie doar aptă, din punct de vedere teoretic, să producă o astfel de stare de temere. </w:t>
      </w:r>
    </w:p>
    <w:p>
      <w:pPr>
        <w:pStyle w:val="Normal"/>
        <w:jc w:val="both"/>
        <w:rPr/>
      </w:pPr>
      <w:r>
        <w:rPr/>
        <w:tab/>
        <w:t>Nemaiexistând trimiterea la modalitatea creării acestei stări de temere, apreciază că infracţiunea a devenit una de rezultat pentru că trebuie să se producă această urmare imediată a înfrângerii efective, a suprimării libertăţii morale a persoanei. Cu alte cuvinte, o ameninţare nu trebuie să fie aptă doar la nivel teoretic să producă o stare de temere.</w:t>
      </w:r>
    </w:p>
    <w:p>
      <w:pPr>
        <w:pStyle w:val="Normal"/>
        <w:ind w:firstLine="720"/>
        <w:jc w:val="both"/>
        <w:rPr/>
      </w:pPr>
      <w:r>
        <w:rPr/>
        <w:t xml:space="preserve">A doua problemă de drept pe care o invocă priveşte tot infracţiunea de şantaj şi modul în care doctrina reţine că această infracţiune se poate comite. </w:t>
      </w:r>
    </w:p>
    <w:p>
      <w:pPr>
        <w:pStyle w:val="Normal"/>
        <w:ind w:firstLine="720"/>
        <w:jc w:val="both"/>
        <w:rPr/>
      </w:pPr>
      <w:r>
        <w:rPr/>
        <w:t xml:space="preserve">Astfel, arată că această infracţiune se poate comite direct sau indirect, în cauză reţinându-se, sub acest aspect, că inculpatul W ar fi comis infracţiunea faţă de persoana vătămată Z, indirect, prin intermediul soţului acesteia, numitul ....... </w:t>
      </w:r>
    </w:p>
    <w:p>
      <w:pPr>
        <w:pStyle w:val="Normal"/>
        <w:ind w:firstLine="720"/>
        <w:jc w:val="both"/>
        <w:rPr/>
      </w:pPr>
      <w:r>
        <w:rPr/>
        <w:t xml:space="preserve">În ipoteza în care infracţiunea de şantaj se comite în mod indirect, se naşte întrebarea dacă persoana care este retransmiţătorul ameninţărilor poate avea calitatea de persoană vătămată ori calitatea de coinculpat sau complice la infracţiunea de şantaj. Atitudinea normală a oricărui cetăţean este aceea că, în situaţia în care cineva îi transmite un mesaj cu potenţial vătămător pentru o altă persoană, trebuie să înştiinţeze organele de poliţie cu privire la acest lucru şi nu să ducă mesajul mai departe pentru a se realiza consumarea presupusului şantaj. Este relevant pentru speţă dacă persoana care transmite mesajul în vederea comiterii şantajului în formă indirectă poate avea calitatea de persoană vătămată ori de coinculpat, fie în forma coautoratului fie în forma complicităţii. </w:t>
      </w:r>
    </w:p>
    <w:p>
      <w:pPr>
        <w:pStyle w:val="Normal"/>
        <w:ind w:firstLine="720"/>
        <w:jc w:val="both"/>
        <w:rPr/>
      </w:pPr>
      <w:r>
        <w:rPr/>
        <w:t>La interpelarea Curţii, arată că solicitările formulate la acest termen de judecată fac parte din strategia de apărare a inculpatului, potrivit căreia acesta urma să dea o declaraţie în faţa instanţei de apel după administrarea probei testimoniale.</w:t>
      </w:r>
    </w:p>
    <w:p>
      <w:pPr>
        <w:pStyle w:val="Normal"/>
        <w:ind w:firstLine="720"/>
        <w:jc w:val="both"/>
        <w:rPr/>
      </w:pPr>
      <w:r>
        <w:rPr/>
        <w:t xml:space="preserve">Curtea pune în discuţie cererile formulate de apărătorul ales al apelantului inculpat, avocat ....... </w:t>
      </w:r>
    </w:p>
    <w:p>
      <w:pPr>
        <w:pStyle w:val="Normal"/>
        <w:ind w:firstLine="720"/>
        <w:jc w:val="both"/>
        <w:rPr/>
      </w:pPr>
      <w:r>
        <w:rPr/>
        <w:t xml:space="preserve">Reprezentantul Ministerului Public, având cuvântul, solicită respingerea cererii de sesizare a Înaltei Curţi de Casaţie şi Justiţie cu o problemă de drept, întrucât chestiunea invocată nu are înrâurire asupra soluţionării apelului declarat în cauză. </w:t>
      </w:r>
    </w:p>
    <w:p>
      <w:pPr>
        <w:pStyle w:val="Normal"/>
        <w:ind w:firstLine="720"/>
        <w:jc w:val="both"/>
        <w:rPr/>
      </w:pPr>
      <w:r>
        <w:rPr/>
        <w:t xml:space="preserve">Practic se solicită ca prin sesizarea Înaltei Curţi de Casaţie şi Justiţie să se efectueze un examen comparativ al textelor incriminatoare cu privire la infracţiunea de şantaj din vechiul şi noul Cod penal, ceea ce este inadmisibil. În cauză se poate pune problema legii penale mai favorabile, împrejurare ce poate fi analizată de către instanţa de control judiciar. </w:t>
      </w:r>
    </w:p>
    <w:p>
      <w:pPr>
        <w:pStyle w:val="Normal"/>
        <w:ind w:firstLine="720"/>
        <w:jc w:val="both"/>
        <w:rPr/>
      </w:pPr>
      <w:r>
        <w:rPr/>
        <w:t xml:space="preserve">În ceea ce priveşte cererea formulată cu privire la acordarea unui nou termen de judecată în vederea audierii inculpatului şi pregătirii apărării, arată că în principiu nu se opune.  </w:t>
      </w:r>
    </w:p>
    <w:p>
      <w:pPr>
        <w:pStyle w:val="Normal"/>
        <w:ind w:firstLine="720"/>
        <w:jc w:val="both"/>
        <w:rPr/>
      </w:pPr>
      <w:r>
        <w:rPr/>
        <w:t>Avocat ..., având cuvântul pentru apelanţii părţi civile Z, X şi Y, arată că lasă la aprecierea instanţei cu privire la cererea de amânare a cauzei în vederea audierii inculpatului şi pregătirii apărării.</w:t>
      </w:r>
    </w:p>
    <w:p>
      <w:pPr>
        <w:pStyle w:val="Normal"/>
        <w:ind w:firstLine="720"/>
        <w:jc w:val="both"/>
        <w:rPr/>
      </w:pPr>
      <w:r>
        <w:rPr/>
        <w:t xml:space="preserve">Referitor la cererea vizând sesizarea Înaltei Curţi de Casaţie şi Justiţie privind întinderea, înţelesul şi efectele infracţiunii de şantaj, arată că  faptele au fost săvârşite în perioada septembrie 2014 – februarie 2015, după apariţia noului Cod penal. În aceste condiţii, nu apare necesară compararea textului de lege anterior cu cel actual. Ameninţarea, astfel cum este prevăzută de legea penală actuală, constă în elementul de natură psihologică care a dus la înfrângerea voinţei persoanei vătămate, creându-i acesteia o temere puternică. </w:t>
      </w:r>
    </w:p>
    <w:p>
      <w:pPr>
        <w:pStyle w:val="Normal"/>
        <w:ind w:firstLine="720"/>
        <w:jc w:val="both"/>
        <w:rPr/>
      </w:pPr>
      <w:r>
        <w:rPr/>
        <w:t xml:space="preserve">Înalta Curte de Casaţie nu ar putea să efectueze în aceste condiţii, o comparaţie între cele două texte de lege, cu atât mai mult cu cât încadrarea juridică a faptei este fără echivoc. </w:t>
      </w:r>
    </w:p>
    <w:p>
      <w:pPr>
        <w:pStyle w:val="Normal"/>
        <w:ind w:firstLine="720"/>
        <w:jc w:val="both"/>
        <w:rPr/>
      </w:pPr>
      <w:r>
        <w:rPr/>
        <w:t>Avocat ......, având cuvântul în replică pentru apelantul inculpat W, arată că nu a formulat cererea respectivă pentru ca Înalta Curte de Casaţie şi Justiţie să facă vreo analiză comparativă a textelor de lege ci să se pronunţe asupra modificării sau nu a elementelor constitutive ale infracţiunii, având în vedere că în prezent din textul de lege respectiv lipseşte sintagma „ prin violenţă sau ameninţare”.</w:t>
      </w:r>
    </w:p>
    <w:p>
      <w:pPr>
        <w:pStyle w:val="Normal"/>
        <w:ind w:firstLine="720"/>
        <w:jc w:val="both"/>
        <w:rPr/>
      </w:pPr>
      <w:r>
        <w:rPr>
          <w:i/>
        </w:rPr>
        <w:t xml:space="preserve">Curtea respinge cererea de sesizare a Înaltei Curţi de Casaţie şi Justiţie formulată de apărătorul ales al apelantului inculpat W, considerând că nu sunt întrunite în cauză disp.art.475 Cod proc.penală, neexistând nicio chestiune de drept de a cărei lămurire să depindă soluţionarea pe fond a cauzei deduse judecăţii. Totodată, respinge cererea de amânare a cauzei formulată în vederea audierii inculpatului şi pregătirii apărării, apreciind că inculpatul se putea prezenta până la această dată pentru a fi audiat, în cauză fiind acordate nu mai puţin de 6 termene de judecată. </w:t>
      </w:r>
    </w:p>
    <w:p>
      <w:pPr>
        <w:pStyle w:val="Normal"/>
        <w:jc w:val="both"/>
        <w:rPr/>
      </w:pPr>
      <w:r>
        <w:rPr/>
        <w:tab/>
        <w:t>Reprezentantul Ministerului Public şi apărătorii aleşi ai părţilor, având pe rând cuvântul, susţine că nu au cereri prealabile de formulat, nici excepţii de invocat, apreciind cauza în stare de judecată.</w:t>
      </w:r>
    </w:p>
    <w:p>
      <w:pPr>
        <w:pStyle w:val="Normal"/>
        <w:ind w:firstLine="720"/>
        <w:jc w:val="both"/>
        <w:rPr>
          <w:i/>
          <w:i/>
        </w:rPr>
      </w:pPr>
      <w:r>
        <w:rPr>
          <w:i/>
        </w:rPr>
        <w:t>Curtea ia act de susţinerile părţilor şi ale reprezentantului Ministerului Public în sensul că nu mai sunt cereri prealabile de formulat sau excepţii de invocat şi, faţă de actele şi lucrările dosarului constată cauza în stare de judecată şi, în temeiul disp. art.420 alin.6 Cod procedură penală, acordă cuvântul părţilor în dezbateri.</w:t>
      </w:r>
    </w:p>
    <w:p>
      <w:pPr>
        <w:pStyle w:val="Normal"/>
        <w:ind w:firstLine="720"/>
        <w:jc w:val="both"/>
        <w:rPr/>
      </w:pPr>
      <w:r>
        <w:rPr>
          <w:b/>
        </w:rPr>
        <w:t>Reprezentantul Ministerului Public,</w:t>
      </w:r>
      <w:r>
        <w:rPr/>
        <w:t xml:space="preserve"> având cuvântul, arată că prin rechizitoriul nr. ….. al Parchetului de pe lângă Judecătoria ............., s-a dispus trimiterea în judecată a inculpatului W pentru săvârşirea a trei infracţiuni de şantaj, constând în aceea că, în ziua de 14.09.2014, însoţit de suspecţii ...... şi ......, s-a deplasat la locuinţa persoanei vătămate X şi a constrâns-o prin ameninţare, cu acte de violenţă şi suprimarea vieţii, îndreptate împotriva ei şi a membrilor familiei sale, precum şi cu sechestrarea nepotului minor, în scopul de a o determina să-i comunice unde se află fiica sa Z şi a obţine în mod injust de la aceasta un folos patrimonial.</w:t>
      </w:r>
    </w:p>
    <w:p>
      <w:pPr>
        <w:pStyle w:val="Normal"/>
        <w:ind w:firstLine="748"/>
        <w:jc w:val="both"/>
        <w:rPr/>
      </w:pPr>
      <w:r>
        <w:rPr/>
        <w:t>De asemenea, inculpatul a constrâns persoana vătămată Y, în mod injust, singur sau împreună cu suspecţii ...... şi ......, în perioada septembrie - octombrie 2014, în mod repetat, prin ameninţări cu acte de violenţă îndreptate împotriva sa, a fostei soţii Z şi sechestrarea copilului minor ori prin căutări insistente la domiciliu sau prin impunerea unei anumite conduite, pentru a indica unde se afla fosta soţie, în scopul obţinerii unui folos patrimonial; iar în perioada septembrie 2014 - februarie 2015, a constrâns singur sau împreună cu suspecţii ...... şi ......, prin acte repetate, în mod injust, persoana vătămată Z, prin ameninţarea acesteia cu acte de violenţă ori a membrilor familiei sale şi cu sechestrarea copilului minor al susnumitei, in scopul de a obţine de la acesta un folos material.</w:t>
      </w:r>
    </w:p>
    <w:p>
      <w:pPr>
        <w:pStyle w:val="Normal"/>
        <w:ind w:firstLine="748"/>
        <w:jc w:val="both"/>
        <w:rPr/>
      </w:pPr>
      <w:r>
        <w:rPr/>
        <w:t xml:space="preserve">Prin sentinţa penală nr. ... din 10.10.2016, pronunţată de Judecătoria ............., s-a dispus achitarea inculpatului pentru săvârşirea infracţiunii de şantaj în dauna persoanei vătămată X, fiind dispusă condamnarea acestuia pentru celelalte două infracţiuni de şantaj la o pedeapsă rezultantă de l  an, 11  luni şi 10 zile închisoare cu aplicarea art. 91 Cod penal. </w:t>
      </w:r>
    </w:p>
    <w:p>
      <w:pPr>
        <w:pStyle w:val="Normal"/>
        <w:ind w:firstLine="748"/>
        <w:jc w:val="both"/>
        <w:rPr/>
      </w:pPr>
      <w:r>
        <w:rPr/>
        <w:t xml:space="preserve">Consideră că hotărârea apelată este nelegală şi netemeinică, pentru următoarele considerente: </w:t>
      </w:r>
    </w:p>
    <w:p>
      <w:pPr>
        <w:pStyle w:val="Normal"/>
        <w:ind w:firstLine="748"/>
        <w:jc w:val="both"/>
        <w:rPr/>
      </w:pPr>
      <w:r>
        <w:rPr/>
        <w:t>Instanţa a hotărât, în mod netemeinic, achitarea inculpatului W cu privire la săvârşirea infracţiunii de şantaj, prev. de art. 207 alin. 1 şi 3 din C.pen., cu aplicarea art. 77 alin. 1 lit. a din C.pen., faptă comisă în dauna persoanei vătămate X, deoarece nu a realizat o justă evaluare a probatoriului administrat în cauză.</w:t>
      </w:r>
    </w:p>
    <w:p>
      <w:pPr>
        <w:pStyle w:val="Normal"/>
        <w:ind w:firstLine="748"/>
        <w:jc w:val="both"/>
        <w:rPr/>
      </w:pPr>
      <w:r>
        <w:rPr/>
        <w:t>Din mijloacele de probă administrate în cauză, respectiv plângerea şi declaraţiile persoanei vătămate X, declaraţiile martorilor ...... ......, Z şi Y, procesele verbale de recunoaştere din planşele foto, procesul verbal de confruntare între persoana vătămată X şi inculpatul W, declaraţiile suspecţilor ...... şi ......a, procesul verbal de transcriere a mesajelor transmise de inculpat persoanelor vătămate Z şi Y, procesul verbal de redare a convorbirilor interceptate şi de transcriere a mesajelor puse la dispoziţia organelor de poliţie de persoana vătămată Y, rezultă dincolo de orice dubiu rezonabil că fapta de şantaj săvârşită faţă de persoana vătămată X există, constituie infracţiune şi a fost săvârşită de inculpatul W.</w:t>
      </w:r>
    </w:p>
    <w:p>
      <w:pPr>
        <w:pStyle w:val="Normal"/>
        <w:ind w:firstLine="748"/>
        <w:jc w:val="both"/>
        <w:rPr/>
      </w:pPr>
      <w:r>
        <w:rPr/>
        <w:t>Constituţia fizică a inculpatului şi a celorlalte două persoane care l-au însoţit, faţă de persoana vătămată a cărei vârstă este înaintată şi a cărei stare de sănătate este precară, constituie un argument de natură a-i crea acesteia o stare de temere profundă. Mai mult decât atât, ulterior ameninţărilor adresate de inculpatului W, persoana vătămată şi-a pierdut cunoştinţa, fapte observate de soţul său .......</w:t>
      </w:r>
    </w:p>
    <w:p>
      <w:pPr>
        <w:pStyle w:val="Normal"/>
        <w:ind w:firstLine="748"/>
        <w:jc w:val="both"/>
        <w:rPr/>
      </w:pPr>
      <w:r>
        <w:rPr/>
        <w:t xml:space="preserve"> </w:t>
      </w:r>
      <w:r>
        <w:rPr/>
        <w:t xml:space="preserve">Mai arată că potrivit art. 207 alin. îşi 3 din C.pen., infracţiunea de şantaj este pedepsită cu închisoarea de la 2 la 7 ani, iar în sarcina inculpatului nu au fost legal reţinute circumstanţe atenuante. </w:t>
      </w:r>
    </w:p>
    <w:p>
      <w:pPr>
        <w:pStyle w:val="Normal"/>
        <w:ind w:firstLine="748"/>
        <w:jc w:val="both"/>
        <w:rPr/>
      </w:pPr>
      <w:r>
        <w:rPr/>
        <w:t>În dispozitivul sentinţei de condamnare, instanţa de judecată face referire la aplicarea dispoziţiilor art. 76 alin. 2 lit. b din C.pen. Dispoziţiile art. 76 alin. 2 din C.pen. prevăd faptul că „Dacă pedeapsa prevăzută de lege este detenţiunea pe viaţă, în cazul reţinerii circumstanţelor atenuante se aplică pedeapsa închisorii de la 10 la 20 ani". Apreciază că, instanţa, în mod eronat, a făcut referire la aceste dispoziţii legale, neavând incidenţă în prezenta cauză.</w:t>
      </w:r>
    </w:p>
    <w:p>
      <w:pPr>
        <w:pStyle w:val="Normal"/>
        <w:ind w:firstLine="748"/>
        <w:jc w:val="both"/>
        <w:rPr/>
      </w:pPr>
      <w:r>
        <w:rPr/>
        <w:t>Totuşi, în măsura în care instanţa a dorit să facă aplicarea dispoziţiilor art. 75 alin. 2 lit. b din C.pen., respectiv reţinerea circumstanţelor atenuante judiciare constând în împrejurările legate de faptele comise care diminuează gravitatea infracţiunilor şi periculozitatea infractorului, apreciază că acestea au fost reţinute în mod nelegal şi netemeinic.</w:t>
      </w:r>
    </w:p>
    <w:p>
      <w:pPr>
        <w:pStyle w:val="Normal"/>
        <w:ind w:firstLine="748"/>
        <w:jc w:val="both"/>
        <w:rPr/>
      </w:pPr>
      <w:r>
        <w:rPr/>
        <w:t>În primul rând, în considerentele sentinţei pronunţate de Judecătoria ............., nu există vreo motivare cu privire la raţiunea pentru care a fost reţinută circumstanţa atenuantă judiciară prevăzută de art. 75 alin. 2 lit. b din C.pen. Or, prin această omisiune vădită este afectată însăşi temeinicia soluţiei cu privire la cuantumul pedepsei la care inculpatul a fost condamnat pentru cele două infracţiuni de şantaj săvârşite faţă de Z şi Y, neindicându-se, în concret, împrejurările legate de faptele comise şi de persoana inculpatului care au condus la reţinerea acestei circumstanţe atenuante judiciare.</w:t>
      </w:r>
    </w:p>
    <w:p>
      <w:pPr>
        <w:pStyle w:val="Normal"/>
        <w:ind w:firstLine="748"/>
        <w:jc w:val="both"/>
        <w:rPr/>
      </w:pPr>
      <w:r>
        <w:rPr/>
        <w:t>In al doilea rând, chiar dacă efectele circumstanţelor agravante au caracter facultativ, instanţa putând aplica o pedeapsă până la maximul special sau chiar adăuga un spor de 2 ani în situaţia în care acest maxim este neîndestulător, se constată că instanţa de judecată nu a făcut referire la aplicarea sau nu, în concret, a acestei circumstanţe agravante, respectiv art. 77 alin. 1 lit. a din C.pen., chiar mai mult, a coborât pedepsele sub limita minimă prevăzută de legea penală pentru infracţiunea de şantaj.</w:t>
      </w:r>
    </w:p>
    <w:p>
      <w:pPr>
        <w:pStyle w:val="Normal"/>
        <w:ind w:firstLine="748"/>
        <w:jc w:val="both"/>
        <w:rPr/>
      </w:pPr>
      <w:r>
        <w:rPr/>
        <w:t xml:space="preserve">Solicită, prin urmare, admiterea apelului, desfiinţarea sentinţei penale nr. ... din 10.10.2016, pronunţată de Judecătoria ............. în dosarul penal cu nr. .............., iar în rejudecare, pronunţarea unei hotărâri legale ţinând cont de motivele invocate, respectiv să se dispună condamnarea inculpatului şi pentru infracţiunea de şantaj săvârşită în dauna persoanei vătămate X şi majorarea celorlalte două pedepse aplicate de prima instanţă astfel încât acestea să se situeze în limitele legale. </w:t>
      </w:r>
    </w:p>
    <w:p>
      <w:pPr>
        <w:pStyle w:val="Normal"/>
        <w:ind w:firstLine="720"/>
        <w:jc w:val="both"/>
        <w:rPr/>
      </w:pPr>
      <w:r>
        <w:rPr>
          <w:b/>
        </w:rPr>
        <w:t>Avocat ales ......,</w:t>
      </w:r>
      <w:r>
        <w:rPr/>
        <w:t xml:space="preserve"> având cuvântul pentru </w:t>
      </w:r>
      <w:r>
        <w:rPr>
          <w:b/>
        </w:rPr>
        <w:t>apelantul inculpat W,</w:t>
      </w:r>
      <w:r>
        <w:rPr/>
        <w:t xml:space="preserve">  în baza art. 421 pct. 2 lit. a Cod procedură penală, solicită admiterea apelului sub aspectul infracţiunilor pentru care acesta a fost condamnat şi în rejudecare să se dispună o soluţie de achitare potrivit dispoziţiilor art. 16 alin. 1 lit.b teza I Cod procedură penală, fapta nefiind prevăzută de legea penală, sub aspectul neîntrunirii elementelor constitutive ale infracţiunii de şantaj, respectiv a lipsei creării acelei temeri necesară să înfrângă libertatea morală a persoanei. Mai mult, arată că nici manoperele raportate la relaţia dintre persoanele vătămate şi inculpat nu au fost de natură să producă o asemenea temere. </w:t>
      </w:r>
    </w:p>
    <w:p>
      <w:pPr>
        <w:pStyle w:val="Normal"/>
        <w:ind w:firstLine="720"/>
        <w:jc w:val="both"/>
        <w:rPr/>
      </w:pPr>
      <w:r>
        <w:rPr/>
        <w:t xml:space="preserve">S-au depus la dosarul cauzei dovezi care atestă că într-un alt dosar penal s-a dispus punerea în mişcare a acţiunii penale pentru săvârşirea infracţiunii de înşelăciune faţă de Z la plângerea formulată de inculpatul W. </w:t>
      </w:r>
    </w:p>
    <w:p>
      <w:pPr>
        <w:pStyle w:val="Normal"/>
        <w:ind w:firstLine="720"/>
        <w:jc w:val="both"/>
        <w:rPr/>
      </w:pPr>
      <w:r>
        <w:rPr/>
        <w:t xml:space="preserve">Din interceptările aflate la dosarul cauzei rezultă că cei doi îşi reproşează chestiuni legate de viaţa de zi cu zi în trecutul lor comun. Raportat la aceste relaţii strânse nu se poate considera că presupusele ameninţări puteau fi de natură să producă o stare de temere în detrimentul persoanelor vătămate, temere care să înfrângă starea de libertate a acestora. </w:t>
      </w:r>
    </w:p>
    <w:p>
      <w:pPr>
        <w:pStyle w:val="Normal"/>
        <w:ind w:firstLine="720"/>
        <w:jc w:val="both"/>
        <w:rPr/>
      </w:pPr>
      <w:r>
        <w:rPr/>
        <w:t xml:space="preserve"> </w:t>
      </w:r>
      <w:r>
        <w:rPr/>
        <w:t>În prezenta speţă, nu există această premisă. Din declaraţia martorei ......, audiată în cursul cercetării, judecătoreşti rezultă că în discuţiile dintre Z şi inculpat, acesta era supărat şi o insulta, însă nu a  ameninţat că îi va face rău acesteia, fostului soţ sau copiilor.</w:t>
      </w:r>
    </w:p>
    <w:p>
      <w:pPr>
        <w:pStyle w:val="Normal"/>
        <w:ind w:firstLine="720"/>
        <w:jc w:val="both"/>
        <w:rPr/>
      </w:pPr>
      <w:r>
        <w:rPr/>
        <w:t xml:space="preserve">Totodată, din declaraţia martorului ….., care a fost audiat nemijlocit de instanţa de fond, rezultă că din discuţiile purtate de acesta cu persoana vătămată, şi-a dat seama că nu este speriată. Face trimitere totodată, la declaraţia unui martor cu care persoana vătămată Z a avut un lung schimb de sms-uri care se află la dosarul cauzei, persoană vătămată spunând că nu se sperie, că ei îi e frică numai de Dumnezeu. </w:t>
      </w:r>
    </w:p>
    <w:p>
      <w:pPr>
        <w:pStyle w:val="Normal"/>
        <w:ind w:firstLine="720"/>
        <w:jc w:val="both"/>
        <w:rPr/>
      </w:pPr>
      <w:r>
        <w:rPr/>
        <w:t>Din declaraţia martorei ......, audiată de asemenea în cursul cercetării judecătoreşti, rezultă că persoana vătămată i-a spus de mai multe ori că a fost ameninţată de către inculpat că nu îi dădea informaţii despre aceasta, dar nu s-a plâns niciodată că i-ar fi frică de el.</w:t>
      </w:r>
    </w:p>
    <w:p>
      <w:pPr>
        <w:pStyle w:val="Normal"/>
        <w:ind w:firstLine="720"/>
        <w:jc w:val="both"/>
        <w:rPr/>
      </w:pPr>
      <w:r>
        <w:rPr/>
        <w:t>Mai arată că în sms-ul trimis între martora ...... şi persoana vătămată din data de 11.09.2014, menţionat în înscrisul aflat la fila … vol. IV dosar de urmărire penală, se arată de către persoana vătămată că nu i-a cerut inculpatului decât să aştepte, că nu a fugit de el şi nu fuge de nimeni că nu are de ce, nefiindu-i frică decât de Dumnezeu.</w:t>
      </w:r>
    </w:p>
    <w:p>
      <w:pPr>
        <w:pStyle w:val="Normal"/>
        <w:ind w:firstLine="720"/>
        <w:jc w:val="both"/>
        <w:rPr/>
      </w:pPr>
      <w:r>
        <w:rPr/>
        <w:t xml:space="preserve">Şi din discuţiile telefonice interceptate cu mijloace de supraveghere tehnică se poate observa o personalitate ce alterna episoade maniacale cu episoade depresive, ba era foarte prieten cu o persoană, ba o insulta pe aceasta. Totuşi, nu înseamnă că orice atitudine care încalcă normele de moralitate ar trebui să intre în sfera ilicitului penal. </w:t>
      </w:r>
    </w:p>
    <w:p>
      <w:pPr>
        <w:pStyle w:val="Normal"/>
        <w:ind w:firstLine="720"/>
        <w:jc w:val="both"/>
        <w:rPr/>
      </w:pPr>
      <w:r>
        <w:rPr/>
        <w:t xml:space="preserve">În volumul I al dosarului de urmărire penală se află declaraţia martorului ......, audiat în cursul urmăririi penale într-un alt dosar în care s-a dispus punerea în mişcare a acţiunii penale faţă de Z. În această declaraţie se arată că toate persoanele care intrau în contact cu această persoană vătămată sfârşeau prin a fi înşelate ori că aceasta are o mare capacitate de convingere, se erijează în orice personaj pentru a-şi atinge scopul. </w:t>
      </w:r>
    </w:p>
    <w:p>
      <w:pPr>
        <w:pStyle w:val="Normal"/>
        <w:ind w:firstLine="720"/>
        <w:jc w:val="both"/>
        <w:rPr/>
      </w:pPr>
      <w:r>
        <w:rPr/>
        <w:t xml:space="preserve">Cu privire la infracţiunea de şantaj a cărei victimă se presupune că ar fi Y, arată că soluţia instanţei de fond este criticabilă pentru nemotivarea acesteia. Nu este descris raţionamentul logico-juridic pe care ar trebui să se bazeze soluţia de condamnare, se reia ad literam raţionamentul de la partea – în drept – a rechizitoriului, fără a se menţiona care sunt probele care ar fi stat la baza unei astfel de soluţii de condamnare. </w:t>
      </w:r>
    </w:p>
    <w:p>
      <w:pPr>
        <w:pStyle w:val="Normal"/>
        <w:ind w:firstLine="720"/>
        <w:jc w:val="both"/>
        <w:rPr/>
      </w:pPr>
      <w:r>
        <w:rPr/>
        <w:t>Cu privire la identificarea câtorva dintre probele care au în vedere situaţia particulară a lui Y, se observă că instanţa de fond a reţinut că persoana vătămată a sesizat organele de poliţie, fiindu-i teamă că inculpatul îşi va pune ameninţările în practică, fiind invocată astfel o stare de temere existentă la momentul formulării plângerii la organele de poliţie. Acest raţionament nu poate fi însă susţinut de realitatea dosarului. Y formulează plângerea pe data de 15.09.2014, iar singura discuţie avută anterior acestei date, este aceea de la restaurantul „…”, raportat la care chiar persoana vătămată a declarat că nu i-a generat teamă. Astfel, acea stare de temere existentă la momentul formulării plângerii nu îşi găseşte izvorul.</w:t>
      </w:r>
    </w:p>
    <w:p>
      <w:pPr>
        <w:pStyle w:val="Normal"/>
        <w:ind w:firstLine="720"/>
        <w:jc w:val="both"/>
        <w:rPr/>
      </w:pPr>
      <w:r>
        <w:rPr/>
        <w:t xml:space="preserve">Fiind întrebat de instanţa de fond dacă s-a simţit constrânsă, persoana vătămată a arătat că probabil inculpatul intenţiona să o facă răspunzătoare de remiterea acestor sume de bani pentru că e mai bogat decât fosta sa soţie, folosind cuvântul „cred”. Y nu a perceput niciodată că i se cere lui ceva, iar pe de altă parte nu a perceput nicio ameninţare la adresa sa. </w:t>
      </w:r>
    </w:p>
    <w:p>
      <w:pPr>
        <w:pStyle w:val="Normal"/>
        <w:ind w:firstLine="720"/>
        <w:jc w:val="both"/>
        <w:rPr/>
      </w:pPr>
      <w:r>
        <w:rPr/>
        <w:t xml:space="preserve">La data de 5.10.2014, inculpatul a declarat că el vrea banii, nu altceva, în condiţiile în care anterior îi adusese injurii lui Y. </w:t>
      </w:r>
    </w:p>
    <w:p>
      <w:pPr>
        <w:pStyle w:val="Normal"/>
        <w:ind w:firstLine="720"/>
        <w:jc w:val="both"/>
        <w:rPr/>
      </w:pPr>
      <w:r>
        <w:rPr/>
        <w:t xml:space="preserve">Fiind întrebat de Y, de motivul pentru care a adresat ameninţări, inculpatul a arătat că nu a spus el aşa ceva, discuţiile purtate între cei doi într-o asemenea manieră neputând fi apte să înfrângă libertatea morală a persoanei vătămate şi să conducă la existenţa unui şantaj. Mai mult decât atât, conturarea atitudinii nonviolente a inculpatului rezultă din sms-urile trimise între Y şi W, mai exact cel din data de 19.09.2014, în care acesta din urmă ameninţa cu sesizarea organelor judiciare. Rezultă de aici caracterul neserios al acestor ameninţări, persoanele vătămate neputând avea temerea reală că se va întâmpla ceva. </w:t>
      </w:r>
    </w:p>
    <w:p>
      <w:pPr>
        <w:pStyle w:val="Normal"/>
        <w:ind w:firstLine="720"/>
        <w:jc w:val="both"/>
        <w:rPr/>
      </w:pPr>
      <w:r>
        <w:rPr/>
        <w:t xml:space="preserve">Cu privire la soluţia de achitare în raport la persoana vătămată X, solicită menţinerea acestei soluţii şi respingerea apelului declarat de Ministerul Public, neexistând vreun raţionament pentru care să se dispună o soluţie de condamnare. </w:t>
      </w:r>
    </w:p>
    <w:p>
      <w:pPr>
        <w:pStyle w:val="Normal"/>
        <w:ind w:firstLine="720"/>
        <w:jc w:val="both"/>
        <w:rPr/>
      </w:pPr>
      <w:r>
        <w:rPr/>
        <w:t xml:space="preserve">Arată că ameninţarea inculpatului nu privea persoanele vătămate X şi Y, singurul lucru care li s-ar fi cerut este acela să spună unde se află Z. Transmiterea unei astfel de informaţii nu se poate încadra în textul legal reţinut în cauză. </w:t>
      </w:r>
    </w:p>
    <w:p>
      <w:pPr>
        <w:pStyle w:val="Normal"/>
        <w:ind w:firstLine="720"/>
        <w:jc w:val="both"/>
        <w:rPr/>
      </w:pPr>
      <w:r>
        <w:rPr/>
        <w:t xml:space="preserve">Consideră că apelul inculpatului este pe deplin admisibil, însă în subsidiar solicită menţinerea instanţei de fond în ceea ce priveşte modalitatea de executare a pedepsei, având în vedere scopul justiţiei penale, respectiv reeducarea inculpatului şi redarea lui societăţii. </w:t>
      </w:r>
    </w:p>
    <w:p>
      <w:pPr>
        <w:pStyle w:val="Normal"/>
        <w:ind w:firstLine="720"/>
        <w:jc w:val="both"/>
        <w:rPr/>
      </w:pPr>
      <w:r>
        <w:rPr/>
        <w:t xml:space="preserve"> </w:t>
      </w:r>
      <w:r>
        <w:rPr/>
        <w:t xml:space="preserve">Solicită amânarea pronunţării pentru a depune la dosarul cauzei concluzii scrise. </w:t>
      </w:r>
    </w:p>
    <w:p>
      <w:pPr>
        <w:pStyle w:val="Normal"/>
        <w:ind w:firstLine="720"/>
        <w:jc w:val="both"/>
        <w:rPr/>
      </w:pPr>
      <w:r>
        <w:rPr>
          <w:b/>
        </w:rPr>
        <w:t>Avocat ales ...,</w:t>
      </w:r>
      <w:r>
        <w:rPr/>
        <w:t xml:space="preserve"> având cuvântul pentru apelanţii părţi civile </w:t>
      </w:r>
      <w:r>
        <w:rPr>
          <w:b/>
        </w:rPr>
        <w:t>X, Y</w:t>
      </w:r>
      <w:r>
        <w:rPr/>
        <w:t xml:space="preserve"> şi </w:t>
      </w:r>
      <w:r>
        <w:rPr>
          <w:b/>
        </w:rPr>
        <w:t xml:space="preserve">Z, </w:t>
      </w:r>
      <w:r>
        <w:rPr/>
        <w:t>cu privire la latura penală a cauzei, achiesează în totalitate la concluziile reprezentantului Ministerului Public, însuşindu-şi modalitatea exhaustivă în care s-au descris faptele de către procuror.</w:t>
      </w:r>
    </w:p>
    <w:p>
      <w:pPr>
        <w:pStyle w:val="Normal"/>
        <w:ind w:firstLine="720"/>
        <w:jc w:val="both"/>
        <w:rPr/>
      </w:pPr>
      <w:r>
        <w:rPr/>
        <w:t xml:space="preserve">Prima instanţă a omis să se pronunţe asupra cererilor părţilor civile care au solicitat în faţa instanţei de fond daune morale, nemotivând şi nepronunţându-se cu privire la acestea.  </w:t>
      </w:r>
    </w:p>
    <w:p>
      <w:pPr>
        <w:pStyle w:val="Normal"/>
        <w:ind w:firstLine="720"/>
        <w:jc w:val="both"/>
        <w:rPr/>
      </w:pPr>
      <w:r>
        <w:rPr/>
        <w:t xml:space="preserve">Face trimitere la motivele de apel ale parchetului, respectiv la cele menţionate la filele 14 - 22 din actul de inculpare şi 26 – 35 din acelaşi înscris, din care rezultă o puternică tulburare psihologică exercitată de inculpat asupra părţilor civile, situaţie în care apărările acestuia nu pot fi luate în considerare. </w:t>
      </w:r>
    </w:p>
    <w:p>
      <w:pPr>
        <w:pStyle w:val="Normal"/>
        <w:ind w:firstLine="720"/>
        <w:jc w:val="both"/>
        <w:rPr/>
      </w:pPr>
      <w:r>
        <w:rPr/>
        <w:t xml:space="preserve">La fila 16 din actul de inculpare există o descriere a persoanei inculpatului cât şi a situaţiei materiale a acestuia. În esenţă, ...... a fost prietena şi asociat în afaceri de foarte mulţi ani cu inculpatul W, aceştia urmând să se căsătorească. Datorită caracterului vulcanic al inculpatului, ...... a luat decizia de a se separa de acesta, invocând un anumit tratament în Turcia. În acelaşi timp, ...... i-a solicitat inculpatului contribuţia sa în afacerile pe care le-a dezvoltat cu acesta. </w:t>
      </w:r>
    </w:p>
    <w:p>
      <w:pPr>
        <w:pStyle w:val="Normal"/>
        <w:ind w:firstLine="720"/>
        <w:jc w:val="both"/>
        <w:rPr/>
      </w:pPr>
      <w:r>
        <w:rPr/>
        <w:t xml:space="preserve">La un moment dat, către finalitatea plăţilor făcute către ......, inculpatul şi-a dat seama că aceasta îl evită, iar în momentul acela nervozitatea lui s-a canalizat către persoana vătămată Z, hotărându-se ca plăţile efectuate către ...... să le recupereze de la Z. </w:t>
      </w:r>
    </w:p>
    <w:p>
      <w:pPr>
        <w:pStyle w:val="Normal"/>
        <w:ind w:firstLine="720"/>
        <w:jc w:val="both"/>
        <w:rPr/>
      </w:pPr>
      <w:r>
        <w:rPr/>
        <w:t xml:space="preserve">Solicită respingerea apelului declarat de inculpatul W şi admiterea apelurilor declarate de procuror şi părţile civile, conform motivelor prezentate. </w:t>
      </w:r>
    </w:p>
    <w:p>
      <w:pPr>
        <w:pStyle w:val="Normal"/>
        <w:ind w:firstLine="720"/>
        <w:jc w:val="both"/>
        <w:rPr/>
      </w:pPr>
      <w:r>
        <w:rPr>
          <w:b/>
        </w:rPr>
        <w:t>Reprezentantul Ministerului Public,</w:t>
      </w:r>
      <w:r>
        <w:rPr/>
        <w:t xml:space="preserve"> având cuvântul, solicită admiterea apelurilor declarate în cauză de părţile civile vizând atât latura civilă cât şi latura penală a cauzei. Critica părţilor civile este întemeiată în raport de evaluarea probatoriului de către prima instanţă, în baza căruia s-a dispus achitarea inculpatului pentru comiterea infracţiunii de şantaj în dauna persoanei vătămate X.</w:t>
        <w:tab/>
      </w:r>
    </w:p>
    <w:p>
      <w:pPr>
        <w:pStyle w:val="Normal"/>
        <w:ind w:firstLine="720"/>
        <w:jc w:val="both"/>
        <w:rPr/>
      </w:pPr>
      <w:r>
        <w:rPr/>
        <w:t xml:space="preserve">Totodată, arată că prima instanţă a omis să acorde integral cheltuielile judiciare solicitate de părţile civile şi le-a acordat acestora doar daune materiale într-un cuantum apt să acopere prejudiciul ce le-a fost creat prin comiterea infracţiunii. </w:t>
      </w:r>
    </w:p>
    <w:p>
      <w:pPr>
        <w:pStyle w:val="Normal"/>
        <w:ind w:firstLine="720"/>
        <w:jc w:val="both"/>
        <w:rPr/>
      </w:pPr>
      <w:r>
        <w:rPr/>
        <w:t xml:space="preserve">Solicită admiterea apelurilor declarate de părţile civile, desfiinţarea hotărârii, condamnarea inculpatului şi pentru săvârşirea infracţiunii de şantaj în dauna persoanei vătămate X şi acordarea daunelor morale şi integral a cheltuielilor de judecată solicitate de părţilor civile. </w:t>
      </w:r>
    </w:p>
    <w:p>
      <w:pPr>
        <w:pStyle w:val="Normal"/>
        <w:ind w:firstLine="720"/>
        <w:jc w:val="both"/>
        <w:rPr/>
      </w:pPr>
      <w:r>
        <w:rPr/>
        <w:t>Solicită respingerea apelului declarat de inculpat, ca nefondat, întrucât probatoriul administrat în cauză a fost just evaluat când s-a reţinut vinovăţia acestuia în comiterea celor două infracţiuni de şantaj comise în dauna persoanelor vătămate Z şi Y, acţiunile inculpatului fiind de natură că creeze o stare de temere persoanelor vătămate.</w:t>
      </w:r>
    </w:p>
    <w:p>
      <w:pPr>
        <w:pStyle w:val="Normal"/>
        <w:ind w:firstLine="720"/>
        <w:jc w:val="both"/>
        <w:rPr/>
      </w:pPr>
      <w:r>
        <w:rPr/>
        <w:t xml:space="preserve">Chiar dacă suma de bani solicitată persoanei vătămate Z ar fi fost reală, inculpatul nu avea dreptul să o constrângă pe aceasta şi cu atât mai puţin pe persoana vătămată Y; să profereze ameninţări la adresa lor în scopul de a-şi recupera această sumă de bani. </w:t>
      </w:r>
    </w:p>
    <w:p>
      <w:pPr>
        <w:pStyle w:val="Normal"/>
        <w:ind w:firstLine="720"/>
        <w:jc w:val="both"/>
        <w:rPr/>
      </w:pPr>
      <w:r>
        <w:rPr/>
        <w:t xml:space="preserve">Textul de lege nu face referire la caracterul ilicit al folosului ci doar la modalitatea injustă în care se urmăreşte obţinerea acestuia, ori făptuitorul nu este îndreptăţit la obţinerea unui folos prin utilizarea de mijloace de constrângere, neputând acţiona într-o manieră ilegală. </w:t>
      </w:r>
    </w:p>
    <w:p>
      <w:pPr>
        <w:pStyle w:val="Normal"/>
        <w:ind w:firstLine="720"/>
        <w:jc w:val="both"/>
        <w:rPr/>
      </w:pPr>
      <w:r>
        <w:rPr/>
        <w:t xml:space="preserve">Apreciază astfel că vinovăţia inculpatului este pe deplin dovedită. </w:t>
      </w:r>
    </w:p>
    <w:p>
      <w:pPr>
        <w:pStyle w:val="Normal"/>
        <w:ind w:firstLine="720"/>
        <w:jc w:val="both"/>
        <w:rPr/>
      </w:pPr>
      <w:r>
        <w:rPr>
          <w:b/>
        </w:rPr>
        <w:t>Avocat ales ......,</w:t>
      </w:r>
      <w:r>
        <w:rPr/>
        <w:t xml:space="preserve"> având cuvântul în replică pentru </w:t>
      </w:r>
      <w:r>
        <w:rPr>
          <w:b/>
        </w:rPr>
        <w:t xml:space="preserve">apelantul inculpat W, </w:t>
      </w:r>
      <w:r>
        <w:rPr/>
        <w:t>arată că</w:t>
      </w:r>
      <w:r>
        <w:rPr>
          <w:b/>
        </w:rPr>
        <w:t xml:space="preserve"> </w:t>
      </w:r>
      <w:r>
        <w:rPr/>
        <w:t xml:space="preserve">ceea ce a relevat colegul său, apărătorul ales al părţilor civile, se referă la starea de tensiune din cadrul unei relaţii de concubinaj, respectiv de familie ori de prietenie, iar referitor la cuantumul daunelor morale, arată că acestea trebuie evaluate de către magistraţii care soluţionează cauza. </w:t>
      </w:r>
    </w:p>
    <w:p>
      <w:pPr>
        <w:pStyle w:val="Normal"/>
        <w:jc w:val="both"/>
        <w:rPr/>
      </w:pPr>
      <w:r>
        <w:rPr/>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t xml:space="preserve">Având nevoie de timp pentru studierea actelor şi lucrărilor dosarului, consideră necesară amânarea pronunţării, sens în care,    </w:t>
      </w:r>
    </w:p>
    <w:p>
      <w:pPr>
        <w:pStyle w:val="Normal"/>
        <w:jc w:val="center"/>
        <w:rPr/>
      </w:pPr>
      <w:r>
        <w:rPr/>
      </w:r>
    </w:p>
    <w:p>
      <w:pPr>
        <w:pStyle w:val="Normal"/>
        <w:jc w:val="center"/>
        <w:rPr>
          <w:b/>
          <w:b/>
        </w:rPr>
      </w:pPr>
      <w:r>
        <w:rPr>
          <w:b/>
        </w:rPr>
        <w:t>D I S P U N E:</w:t>
      </w:r>
    </w:p>
    <w:p>
      <w:pPr>
        <w:pStyle w:val="Normal"/>
        <w:ind w:firstLine="1425"/>
        <w:jc w:val="both"/>
        <w:rPr/>
      </w:pPr>
      <w:r>
        <w:rPr/>
        <w:t xml:space="preserve">  </w:t>
      </w:r>
    </w:p>
    <w:p>
      <w:pPr>
        <w:pStyle w:val="Normal"/>
        <w:ind w:firstLine="720"/>
        <w:jc w:val="both"/>
        <w:rPr/>
      </w:pPr>
      <w:r>
        <w:rPr/>
        <w:t>În baza disp. art. 391 alin.1 Cod procedură penală, amână pronunţarea la data de …….</w:t>
      </w:r>
    </w:p>
    <w:p>
      <w:pPr>
        <w:pStyle w:val="Normal"/>
        <w:ind w:firstLine="720"/>
        <w:jc w:val="both"/>
        <w:rPr/>
      </w:pPr>
      <w:r>
        <w:rPr/>
        <w:t>Pronunţată în şedinţa publică de astăzi, ...............</w:t>
      </w:r>
    </w:p>
    <w:p>
      <w:pPr>
        <w:pStyle w:val="Normal"/>
        <w:ind w:firstLine="720"/>
        <w:jc w:val="both"/>
        <w:rPr/>
      </w:pPr>
      <w:r>
        <w:rPr/>
      </w:r>
    </w:p>
    <w:p>
      <w:pPr>
        <w:pStyle w:val="Normal"/>
        <w:ind w:firstLine="720"/>
        <w:jc w:val="both"/>
        <w:rPr>
          <w:color w:val="000000"/>
        </w:rPr>
      </w:pPr>
      <w:r>
        <w:rPr>
          <w:color w:val="000000"/>
        </w:rPr>
      </w:r>
    </w:p>
    <w:p>
      <w:pPr>
        <w:pStyle w:val="Normal"/>
        <w:jc w:val="center"/>
        <w:rPr/>
      </w:pPr>
      <w:r>
        <w:rPr/>
        <w:t xml:space="preserve">            </w:t>
      </w:r>
      <w:r>
        <w:rPr/>
        <w:t xml:space="preserve">Preşedinte,               </w:t>
        <w:tab/>
        <w:t xml:space="preserve">                                                      </w:t>
        <w:tab/>
        <w:t>Grefier,</w:t>
      </w:r>
    </w:p>
    <w:p>
      <w:pPr>
        <w:pStyle w:val="Normal"/>
        <w:rPr/>
      </w:pPr>
      <w:r>
        <w:rPr/>
        <w:t xml:space="preserve">                                  </w:t>
      </w:r>
      <w:r>
        <w:rPr/>
        <w:t>COD 1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2 ex/  …….</w:t>
      </w:r>
    </w:p>
    <w:p>
      <w:pPr>
        <w:pStyle w:val="Normal"/>
        <w:rPr>
          <w:sz w:val="20"/>
          <w:szCs w:val="20"/>
        </w:rPr>
      </w:pPr>
      <w:r>
        <w:rPr>
          <w:sz w:val="20"/>
          <w:szCs w:val="20"/>
        </w:rPr>
        <w:t xml:space="preserve">Operator de date cu caracter personal </w:t>
      </w:r>
    </w:p>
    <w:p>
      <w:pPr>
        <w:pStyle w:val="Normal"/>
        <w:rPr>
          <w:szCs w:val="28"/>
        </w:rPr>
      </w:pPr>
      <w:r>
        <w:rPr>
          <w:sz w:val="20"/>
          <w:szCs w:val="20"/>
        </w:rPr>
        <w:t>Notificare nr. ……………..</w:t>
      </w:r>
    </w:p>
    <w:p>
      <w:pPr>
        <w:pStyle w:val="Normal"/>
        <w:rPr>
          <w:szCs w:val="28"/>
        </w:rPr>
      </w:pPr>
      <w:r>
        <w:rPr>
          <w:szCs w:val="28"/>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0:00Z</dcterms:created>
  <dc:creator>valy</dc:creator>
  <dc:description/>
  <cp:keywords/>
  <dc:language>en-US</dc:language>
  <cp:lastModifiedBy>Elena, PETRESCU</cp:lastModifiedBy>
  <dcterms:modified xsi:type="dcterms:W3CDTF">2021-11-09T12:5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