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lang w:eastAsia="ru-RU"/>
        </w:rPr>
        <w:t>COD 1007                                                                                                                              HOT. 8</w:t>
      </w:r>
    </w:p>
    <w:p>
      <w:pPr>
        <w:pStyle w:val="Normal"/>
        <w:jc w:val="both"/>
        <w:rPr>
          <w:b/>
          <w:b/>
        </w:rPr>
      </w:pPr>
      <w:r>
        <w:rPr>
          <w:b/>
        </w:rPr>
        <w:t xml:space="preserve">Dosar nr. ……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ECIZIA CIVILĂ NR. …</w:t>
      </w:r>
    </w:p>
    <w:p>
      <w:pPr>
        <w:pStyle w:val="Normal"/>
        <w:jc w:val="center"/>
        <w:rPr>
          <w:b/>
          <w:b/>
        </w:rPr>
      </w:pPr>
      <w:r>
        <w:rPr>
          <w:b/>
        </w:rPr>
        <w:t>Şedinţa publică de la …..</w:t>
      </w:r>
    </w:p>
    <w:p>
      <w:pPr>
        <w:pStyle w:val="Normal"/>
        <w:jc w:val="center"/>
        <w:rPr>
          <w:b/>
          <w:b/>
        </w:rPr>
      </w:pPr>
      <w:r>
        <w:rPr>
          <w:b/>
        </w:rPr>
        <w:t>Curtea constituită din:</w:t>
      </w:r>
    </w:p>
    <w:p>
      <w:pPr>
        <w:pStyle w:val="Normal"/>
        <w:ind w:left="2832" w:firstLine="708"/>
        <w:rPr>
          <w:b/>
          <w:b/>
        </w:rPr>
      </w:pPr>
      <w:r>
        <w:rPr>
          <w:b/>
        </w:rPr>
        <w:t>PREŞEDINTE - ……</w:t>
      </w:r>
    </w:p>
    <w:p>
      <w:pPr>
        <w:pStyle w:val="Normal"/>
        <w:ind w:left="2832" w:firstLine="708"/>
        <w:rPr>
          <w:b/>
          <w:b/>
        </w:rPr>
      </w:pPr>
      <w:r>
        <w:rPr>
          <w:b/>
        </w:rPr>
        <w:t>JUDECĂTOR - COD 1007</w:t>
      </w:r>
    </w:p>
    <w:p>
      <w:pPr>
        <w:pStyle w:val="Normal"/>
        <w:ind w:left="2124" w:firstLine="708"/>
        <w:rPr>
          <w:b/>
          <w:b/>
        </w:rPr>
      </w:pPr>
      <w:r>
        <w:rPr>
          <w:b/>
        </w:rPr>
        <w:t xml:space="preserve"> </w:t>
      </w:r>
      <w:r>
        <w:rPr>
          <w:b/>
        </w:rPr>
        <w:tab/>
        <w:t>JUDECĂTOR - ……</w:t>
      </w:r>
    </w:p>
    <w:p>
      <w:pPr>
        <w:pStyle w:val="Normal"/>
        <w:ind w:left="2124" w:firstLine="708"/>
        <w:rPr>
          <w:b/>
          <w:b/>
        </w:rPr>
      </w:pPr>
      <w:r>
        <w:rPr>
          <w:b/>
        </w:rPr>
        <w:t xml:space="preserve"> </w:t>
      </w:r>
      <w:r>
        <w:rPr>
          <w:b/>
        </w:rPr>
        <w:tab/>
        <w:t>GREFIER - ……</w:t>
      </w:r>
    </w:p>
    <w:p>
      <w:pPr>
        <w:pStyle w:val="Normal"/>
        <w:jc w:val="both"/>
        <w:rPr>
          <w:b/>
          <w:b/>
        </w:rPr>
      </w:pPr>
      <w:r>
        <w:rPr>
          <w:b/>
        </w:rPr>
      </w:r>
    </w:p>
    <w:p>
      <w:pPr>
        <w:pStyle w:val="Normal"/>
        <w:ind w:firstLine="708"/>
        <w:jc w:val="both"/>
        <w:rPr/>
      </w:pPr>
      <w:r>
        <w:rPr/>
        <w:t xml:space="preserve">Pe rol se află pronunţarea recursului formulat de recurenta - intervenientă AAA, împotriva deciziei civile nr. … din …, pronunţate de Tribunalul ...... – Secţia ......, în contradictoriu cu intimata - reclamantă BBB, cu intimaţii - pârâţi CCC, CONSILIUL ... AL MUNICIPIULUI B…, DDD şi cu intimatul - intervenient EEE. </w:t>
      </w:r>
    </w:p>
    <w:p>
      <w:pPr>
        <w:pStyle w:val="Normal"/>
        <w:ind w:firstLine="708"/>
        <w:jc w:val="both"/>
        <w:rPr/>
      </w:pPr>
      <w:r>
        <w:rPr/>
        <w:t>Pricina are ca obiect – anulare act - certificat de moştenitor.</w:t>
      </w:r>
    </w:p>
    <w:p>
      <w:pPr>
        <w:pStyle w:val="Normal"/>
        <w:ind w:firstLine="708"/>
        <w:jc w:val="both"/>
        <w:rPr/>
      </w:pPr>
      <w:r>
        <w:rPr/>
        <w:t>Dezbaterile cauzei au avut loc în şedinţa publică de la …, susţinerile părţilor fiind consemnate în încheierea de la acea dată, care face parte integrantă din prezenta decizie şi când Curtea – pentru a da posibilitate părţilor să depună note scrise şi în vederea deliberării – a amânat pronunţarea cauzei la …, …, …, … şi apoi la …, hotărând următoarele:</w:t>
        <w:tab/>
      </w:r>
    </w:p>
    <w:p>
      <w:pPr>
        <w:pStyle w:val="Normal"/>
        <w:ind w:firstLine="708"/>
        <w:jc w:val="both"/>
        <w:rPr>
          <w:sz w:val="16"/>
          <w:szCs w:val="16"/>
        </w:rPr>
      </w:pPr>
      <w:r>
        <w:rPr>
          <w:sz w:val="16"/>
          <w:szCs w:val="16"/>
        </w:rPr>
      </w:r>
    </w:p>
    <w:p>
      <w:pPr>
        <w:pStyle w:val="Normal"/>
        <w:ind w:firstLine="709"/>
        <w:jc w:val="center"/>
        <w:rPr>
          <w:b/>
          <w:b/>
        </w:rPr>
      </w:pPr>
      <w:r>
        <w:rPr>
          <w:b/>
        </w:rPr>
        <w:t>C U R T E A</w:t>
      </w:r>
    </w:p>
    <w:p>
      <w:pPr>
        <w:pStyle w:val="Normal"/>
        <w:ind w:firstLine="709"/>
        <w:jc w:val="both"/>
        <w:rPr>
          <w:b/>
          <w:b/>
          <w:sz w:val="16"/>
          <w:szCs w:val="16"/>
        </w:rPr>
      </w:pPr>
      <w:r>
        <w:rPr>
          <w:b/>
          <w:sz w:val="16"/>
          <w:szCs w:val="16"/>
        </w:rPr>
      </w:r>
    </w:p>
    <w:p>
      <w:pPr>
        <w:pStyle w:val="Normal"/>
        <w:ind w:firstLine="709"/>
        <w:jc w:val="both"/>
        <w:rPr/>
      </w:pPr>
      <w:r>
        <w:rPr/>
        <w:t>Asupra recursului civil de faţă, constată următoarele:</w:t>
      </w:r>
    </w:p>
    <w:p>
      <w:pPr>
        <w:pStyle w:val="Normal"/>
        <w:ind w:firstLine="709"/>
        <w:jc w:val="both"/>
        <w:rPr/>
      </w:pPr>
      <w:r>
        <w:rPr>
          <w:b/>
        </w:rPr>
        <w:t>Prin cererea înregistrată pe rol Judecătoriei …… sub nr. … (dosar nr. nou …) la data de ………,</w:t>
      </w:r>
      <w:r>
        <w:rPr/>
        <w:t xml:space="preserve"> reclamantele BBB şi DDD au chemat în judecată pârâta CCC (în calitate de moştenitoare a defunctului FFF), solicitând instanţei de judecată ca prin hotărârea ce o va pronunţa, să constate nulitatea absolută a certificatului de moştenitor nr. .../17.05.1995 emis de Notariatul de Stat B…… în dosarul succesoral nr. S/1995 şi implicit, a tuturor actelor subsecvente eliberate în baza certificatului, respectiv a Hotărârii nr. .../…….. a Consiliului ... al Municipiului B…</w:t>
      </w:r>
    </w:p>
    <w:p>
      <w:pPr>
        <w:pStyle w:val="Normal"/>
        <w:ind w:firstLine="709"/>
        <w:jc w:val="both"/>
        <w:rPr/>
      </w:pPr>
      <w:r>
        <w:rPr>
          <w:b/>
        </w:rPr>
        <w:t>La data de ………. reclamanta BBB a formulat cerere de chemare în judecată a altor persoane, faţă de numita AAA</w:t>
      </w:r>
      <w:r>
        <w:rPr/>
        <w:t>, cu motivarea că în prezent aceasta este proprietara imobilului din B…, str. …, nr. …, în baza contractului de donaţie autentificat la B.N.P. „..." sub nr. .../2004, încheiat cu pârâta CCC, act referitor la care solicită constatare nulităţii absolute, ca fiind un act subsecvent unui act nul.</w:t>
      </w:r>
    </w:p>
    <w:p>
      <w:pPr>
        <w:pStyle w:val="Normal"/>
        <w:ind w:firstLine="709"/>
        <w:jc w:val="both"/>
        <w:rPr/>
      </w:pPr>
      <w:r>
        <w:rPr/>
        <w:t>În drept, s-a precizat ca temei juridic, dispoziţiile art. 802 şi art. 920 Cod civil, frauda la lege folosită la eliberarea certificatului de moştenitor contestat.</w:t>
      </w:r>
    </w:p>
    <w:p>
      <w:pPr>
        <w:pStyle w:val="Normal"/>
        <w:ind w:firstLine="709"/>
        <w:jc w:val="both"/>
        <w:rPr/>
      </w:pPr>
      <w:r>
        <w:rPr>
          <w:b/>
        </w:rPr>
        <w:t>La termenul de judecată din ………., AAA a formulat</w:t>
      </w:r>
      <w:r>
        <w:rPr/>
        <w:t xml:space="preserve"> </w:t>
      </w:r>
      <w:r>
        <w:rPr>
          <w:b/>
        </w:rPr>
        <w:t>cerere de intervenţie în interesul pârâtei CCC</w:t>
      </w:r>
      <w:r>
        <w:rPr/>
        <w:t>, prin care a solicitat respingerea acţiunii promovate de reclamante, cu cheltuieli de judecată.</w:t>
      </w:r>
    </w:p>
    <w:p>
      <w:pPr>
        <w:pStyle w:val="Normal"/>
        <w:ind w:firstLine="709"/>
        <w:jc w:val="both"/>
        <w:rPr/>
      </w:pPr>
      <w:r>
        <w:rPr/>
        <w:t>În drept, intervenienta a precizat ca temei juridic al cererii, dispoziţiile art. 49 alin. 3 şi art. 52 (1) Cod de procedură civilă, art. 109 (1) Cod de procedură civilă, art. 88 din Legea nr. 36/1995, art. 859, art. 860, art. 920 Cod civil.</w:t>
      </w:r>
    </w:p>
    <w:p>
      <w:pPr>
        <w:pStyle w:val="Normal"/>
        <w:ind w:firstLine="709"/>
        <w:jc w:val="both"/>
        <w:rPr/>
      </w:pPr>
      <w:r>
        <w:rPr>
          <w:b/>
        </w:rPr>
        <w:t>La termenul de judecată din …, în cauză a formulat</w:t>
      </w:r>
      <w:r>
        <w:rPr/>
        <w:t xml:space="preserve"> </w:t>
      </w:r>
      <w:r>
        <w:rPr>
          <w:b/>
        </w:rPr>
        <w:t>cerere de intervenţie în interes propriu, numitul EEE</w:t>
      </w:r>
      <w:r>
        <w:rPr/>
        <w:t xml:space="preserve">, </w:t>
      </w:r>
      <w:r>
        <w:rPr>
          <w:b/>
        </w:rPr>
        <w:t xml:space="preserve">cerere care a fost completată la data de ……. (filele 242-243 din dosar), </w:t>
      </w:r>
      <w:r>
        <w:rPr/>
        <w:t>prin care a solicitat instanţei ca în contradictoriu cu pârâţii CCC, BBB, DDD, AAA şi Consiliul ... al Municipiului B..., prin hotărârea judecătorească pe care o va pronunţa, să constate nulitatea absolută a testamentului olograf din data de 05.09.1957; nulitatea absolută a certificatului de moştenitor nr. …/05.11.1998 emis în dosarul nr. .../1998 de BNP ... în urma dezbaterii succesiunii după defunctul FFF decedat la 29.10.1998; nulitatea absolută a certificatului de moştenitor nr. .../17.05.1995 emis</w:t>
        <w:tab/>
        <w:t>de Notariatul de Stat … în dosarul succesoral nr. S/1995; nulitatea Hotărârii CGMB nr. .../11.09.1996; nulitatea absolută a contractului de donaţie nr. .../2004 autentificat la BNP ..., încheiat între CCC şi AAA; să dispună obligarea pârâtelor să-i lase în deplină proprietate şi liniştită posesie, imobilul situat în B…, str. …, nr. …, constatând calitatea sa de proprietar al imobilului.</w:t>
      </w:r>
    </w:p>
    <w:p>
      <w:pPr>
        <w:pStyle w:val="Normal"/>
        <w:ind w:firstLine="709"/>
        <w:jc w:val="both"/>
        <w:rPr/>
      </w:pPr>
      <w:r>
        <w:rPr/>
        <w:t>În drept, cererea de intervenţie formulată de EEE a fost întemeiată pe dispoziţiile art. 802, art. 920 Cod civil, Legea notarilor publici nr. 36/1995, art. 49 Cod de procedură civilă şi frauda la lege, art. 480 Cod civil.</w:t>
      </w:r>
    </w:p>
    <w:p>
      <w:pPr>
        <w:pStyle w:val="Normal"/>
        <w:ind w:firstLine="709"/>
        <w:jc w:val="both"/>
        <w:rPr/>
      </w:pPr>
      <w:r>
        <w:rPr>
          <w:b/>
        </w:rPr>
        <w:t>Pârâta AAA a depus</w:t>
      </w:r>
      <w:r>
        <w:rPr/>
        <w:t xml:space="preserve"> </w:t>
      </w:r>
      <w:r>
        <w:rPr>
          <w:b/>
        </w:rPr>
        <w:t>întâmpinare şi cerere reconvenţională</w:t>
      </w:r>
      <w:r>
        <w:rPr/>
        <w:t xml:space="preserve"> </w:t>
      </w:r>
      <w:r>
        <w:rPr>
          <w:b/>
        </w:rPr>
        <w:t xml:space="preserve">la cererea de chemare în judecată şi la cererea de intervenţie formulată de EEE. </w:t>
      </w:r>
      <w:r>
        <w:rPr/>
        <w:t>Aceasta a invocat în apărare, excepţia lipsei calităţii procesuale active a reclamantei BBB, excepţia lipsei de interes în raport cu aceeaşi reclamantă şi excepţia lipsei calităţii procesuale active şi a lipsei de interes în raport cu intervenientul EEE. Pe fond, pârâta a cerut respingerea acţiunii introductive de instanţă şi a cererii de intervenţie ca neîntemeiate, motivând că au dobândit bunul imobil din litigiu în mod valabil şi nu se impune anularea testamentului ce a dus la dobândirea bunului în patrimoniul donatoarei, pârâta CCC.</w:t>
      </w:r>
    </w:p>
    <w:p>
      <w:pPr>
        <w:pStyle w:val="Normal"/>
        <w:ind w:firstLine="709"/>
        <w:jc w:val="both"/>
        <w:rPr/>
      </w:pPr>
      <w:r>
        <w:rPr>
          <w:b/>
        </w:rPr>
        <w:t>Prin cererea reconvenţională pârâta AAA</w:t>
      </w:r>
      <w:r>
        <w:rPr/>
        <w:t xml:space="preserve"> a solicitat ca, în cazul în care va fi admisă cererea de intervenţie a lui EEE şi va fi obligată să-i lase imobilul în deplină proprietate şi posesie, acesta să fie obligat la plata cheltuielilor în cuantum de 170.000 euro, reprezentând îmbunătăţiri necesare şi utile aduse imobilului, a sumei de 76.200 lei reprezentând despăgubiri egale cu valoarea cheltuielilor efectuate pentru intrarea în posesia imobilului şi instituirea unui drept de retenţie asupra imobilului până la data plăţii efective a sumelor datorate.</w:t>
      </w:r>
    </w:p>
    <w:p>
      <w:pPr>
        <w:pStyle w:val="Normal"/>
        <w:ind w:firstLine="709"/>
        <w:jc w:val="both"/>
        <w:rPr/>
      </w:pPr>
      <w:r>
        <w:rPr>
          <w:b/>
        </w:rPr>
        <w:t>Reclamanta DDD a depus la dosar declaraţie pe propria răspundere, cu încheiere de autentificare nr. …/……….. la B.N.P. „Notar", prin care declară că renunţă la dreptul dedus judecăţii în dosarul de faţă.</w:t>
      </w:r>
    </w:p>
    <w:p>
      <w:pPr>
        <w:pStyle w:val="Normal"/>
        <w:ind w:firstLine="709"/>
        <w:jc w:val="both"/>
        <w:rPr/>
      </w:pPr>
      <w:r>
        <w:rPr>
          <w:b/>
        </w:rPr>
        <w:t>Prin sentinţa civilă nr. …/…… de Judecătoria …</w:t>
      </w:r>
      <w:r>
        <w:rPr/>
        <w:t>, s-a admis excepţia de necompetenţă materială şi s-a declinat competenţa de soluţionare a cauzei în favoarea Tribunalului …</w:t>
      </w:r>
      <w:r>
        <w:rPr>
          <w:b/>
        </w:rPr>
        <w:t>.</w:t>
      </w:r>
    </w:p>
    <w:p>
      <w:pPr>
        <w:pStyle w:val="Normal"/>
        <w:ind w:firstLine="709"/>
        <w:jc w:val="both"/>
        <w:rPr/>
      </w:pPr>
      <w:r>
        <w:rPr>
          <w:b/>
        </w:rPr>
        <w:t>Fiind învestită cu soluţionarea conflictului negativ de competenţă constatat de Tribunalul ...... prin sentinţa civilă nr. …/…,</w:t>
      </w:r>
      <w:r>
        <w:rPr/>
        <w:t xml:space="preserve"> </w:t>
      </w:r>
      <w:r>
        <w:rPr>
          <w:b/>
        </w:rPr>
        <w:t>Curtea de Apel ……</w:t>
      </w:r>
      <w:r>
        <w:rPr/>
        <w:t xml:space="preserve"> a stabilit competenţa de soluţionare a cauzei în favoarea Judecătoriei …… (sentinţa civilă nr. …/……), </w:t>
      </w:r>
      <w:r>
        <w:rPr>
          <w:b/>
        </w:rPr>
        <w:t>cauza fiind reînregistrată pe rolul acestei instanţe la data de ……….</w:t>
      </w:r>
    </w:p>
    <w:p>
      <w:pPr>
        <w:pStyle w:val="Normal"/>
        <w:ind w:firstLine="709"/>
        <w:jc w:val="both"/>
        <w:rPr/>
      </w:pPr>
      <w:r>
        <w:rPr>
          <w:b/>
        </w:rPr>
        <w:t>La termenul de judecată din …, urmare a cererii de renunţare la dreptul dedus judecăţii de către reclamanta DDD, instanţa a admis cererea de renunţare la însuşi dreptul pretins, formulată de reclamanta DDD şi a respins acţiunea acesteia ca neîntemeiată, dispunând disjungerea celorlalte cereri şi formarea unui nou dosar având ca obiect anulare act.</w:t>
      </w:r>
    </w:p>
    <w:p>
      <w:pPr>
        <w:pStyle w:val="Normal"/>
        <w:ind w:firstLine="709"/>
        <w:jc w:val="both"/>
        <w:rPr/>
      </w:pPr>
      <w:r>
        <w:rPr>
          <w:b/>
        </w:rPr>
        <w:t>Prin încheierea de şedinţă din data de … instanţa a admis în principiu cererea de intervenţie accesorie formulată de numita AAA şi cererea de intervenţie în interes propriu a numitului EEE.</w:t>
      </w:r>
    </w:p>
    <w:p>
      <w:pPr>
        <w:pStyle w:val="Normal"/>
        <w:ind w:firstLine="709"/>
        <w:jc w:val="both"/>
        <w:rPr/>
      </w:pPr>
      <w:r>
        <w:rPr>
          <w:b/>
        </w:rPr>
        <w:t>La termenul din data de …, intervenienta AAA a completat cererea reconvenţională,</w:t>
      </w:r>
      <w:r>
        <w:rPr/>
        <w:t xml:space="preserve"> cerând şi cheltuielile de pază şi conservare a bunului şi de plată a taxelor şi impozitelor datorate statului de la data încheierii contractului de donaţie prin care a dobândit bunul, cheltuieli evaluate la un cuantum de 5.000 lei. </w:t>
      </w:r>
    </w:p>
    <w:p>
      <w:pPr>
        <w:pStyle w:val="Normal"/>
        <w:ind w:firstLine="709"/>
        <w:jc w:val="both"/>
        <w:rPr/>
      </w:pPr>
      <w:r>
        <w:rPr>
          <w:b/>
        </w:rPr>
        <w:t>Faţă de această completare a cererii reconvenţionale a fost invocată excepţia tardivităţii de către intervenientul EEE, excepţie ce a fost admisă la termenul din data de …, fiind respinsă cererea completatoare a intervenientei AAA ca tardiv introdusă (f. 150 vol. II).</w:t>
      </w:r>
    </w:p>
    <w:p>
      <w:pPr>
        <w:pStyle w:val="Normal"/>
        <w:ind w:firstLine="709"/>
        <w:jc w:val="both"/>
        <w:rPr/>
      </w:pPr>
      <w:r>
        <w:rPr>
          <w:b/>
        </w:rPr>
        <w:t xml:space="preserve">Prin sentinţa civilă nr. …/…, </w:t>
      </w:r>
      <w:r>
        <w:rPr/>
        <w:t>s-a admis excepţia lipsei calităţii procesuale active, s-a respins cererea principală formulată de reclamanta BBB, ca fiind formulată de o persoană fără calitate procesuală activă. S-a admis cererea de intervenţie în interesul pârâtei CCC, formulată de intervenienta voluntară accesorie AAA. S-a respins cererea de chemare în judecată a altor persoane, formulată de reclamanta BBB, ca neîntemeiată. S-au respins excepţia lipsei calităţii procesuale active a intervenientului în interes propriu, excepţia lipsei de interes a intervenientului în interes propriu, ca neîntemeiate. S-a respins excepţia prescripţiei dreptului material la acţiune cu privire la cererea de constatare a nulităţii absolute a certificatului de moştenitor nr. .../15.05.1995, ca neîntemeiată. S-a admis în parte cererea de intervenţie în interes propriu, formulată de intervenientul în interes propriu EEE. S-a respins cererea de anulare a testamentului olograf întocmit la data de 05.09.1957 de GGG, ca neîntemeiată. S-a dispus anularea certificatului de moştenitor nr. ... din 17.05.1995 emis în dosarul nr. S/1995 de Notariatul de Stat …. S-a anulat în parte, certificatul de moştenitor nr. … din ……….. emis în dosarul nr. .../1998 de Biroul Notarului Public „..." cu privire la calitatea de moştenitoare a pârâtei CCC asupra imobilului situat în B…, str. …, nr. …. S-au anulat Hotărârea nr. .../11.09.1996 emisă de Consiliul ... al Municipiului B... - Comisia pentru aplicarea Legii nr. 112/1995, contractul de donaţie autentificat sub nr. … din 14.04.2004 de Biroul Notarului Public „...". A fost obligată pârâta-reclamantă AAA şi pârâtul Consiliul ... al Municipiului B... să lase intervenientului în interes propriu EEE, în deplină proprietate şi liniştită posesie, imobilul situat în B…, str. …, nr. …. S-a respins cererea de revendicare a imobilului formulată de intervenientul în interes propriu în contradictoriu cu pârâtele BBB, DDD şi CCC, ca neîntemeiată. S-a admis în parte, cererea reconvenţională formulată de pârâta - reclamantă AAA, a fost obligat intervenientul în interes propriu EEE la plata către pârâta - reclamantă AAA, a sumei de 135.561 lei, reprezentând contravaloare îmbunătăţiri. S-a instituit un drept de retenţie în favoarea pârâtei - reclamante AAA asupra imobilului situat în B…, str. …, nr. …, până la achitarea de către intervenientul în interes propriu EEE, a sumei de 135.561 lei, reprezentând contravaloare îmbunătăţiri. A fost obligat intervenientul în interes propriu EEE la plata sumei de 5135,52 lei către pârâta-reclamantă AAA, cu titlu de cheltuieli de judecată.</w:t>
      </w:r>
    </w:p>
    <w:p>
      <w:pPr>
        <w:pStyle w:val="Normal"/>
        <w:ind w:firstLine="709"/>
        <w:jc w:val="both"/>
        <w:rPr/>
      </w:pPr>
      <w:r>
        <w:rPr>
          <w:b/>
        </w:rPr>
        <w:t>În motivarea acestei soluţii, instanţa a reţinut</w:t>
      </w:r>
      <w:r>
        <w:rPr/>
        <w:t xml:space="preserve"> în esenţă, sub aspectul care interesează prezentului recurs, faptul că intervenientul EEE are calitate  procesuală activă în baza certificatului de moştenitor cu nr. CM/1964 (f. 68) întocmit pe baza testamentul autentic de la data de 05.03.1960 de către defunctul GGG, certificatului de naştere al intervenientului în interes propriu EEE (f. 19 vol. II) şi certificatului oficial de atribuire a moştenirii de pe urma defunctei HHH (f. 104 vol. I) către fiul moştenitor EEE.</w:t>
      </w:r>
    </w:p>
    <w:p>
      <w:pPr>
        <w:pStyle w:val="Normal"/>
        <w:ind w:firstLine="709"/>
        <w:jc w:val="both"/>
        <w:rPr/>
      </w:pPr>
      <w:r>
        <w:rPr/>
        <w:t xml:space="preserve">Instanţa a avut în vedere că prin obiectul cererii de intervenţie în interes propriu, se tinde la recunoaşterea titlului de moştenitor în favoarea intervenientului împotriva unei persoane ce a dobândit bunul imobil din litigiu prin invocarea aceleiaşi calităţi, de succesor testamentar, în raport cu acelaşi defunct, solicitând restituirea bunurilor ce au fost dobândite de pârâta în această calitate. Instanţa a apreciat ca această construcţie juridică reprezintă o veritabilă petiţie de ereditate, acţiune în constatare imprescriptibilă. A reţinut că în condiţiile în care petiţia de ereditate ar fi admisă, anularea certificatului de moştenitor ce a fost emis în mod greşit, reprezintă un capăt de cerere accesoriu, ce în mod firesc trebuie admis într-o asemenea situaţie. </w:t>
      </w:r>
    </w:p>
    <w:p>
      <w:pPr>
        <w:pStyle w:val="Normal"/>
        <w:ind w:firstLine="709"/>
        <w:jc w:val="both"/>
        <w:rPr/>
      </w:pPr>
      <w:r>
        <w:rPr/>
        <w:t>Analizând fondul cauzei civile de faţă, instanţa a  constatat că în cadrul cererii de intervenţie în interes propriu, aşa cum a fost formulată aceasta şi completată în termen legal, s-a invocat nulitatea absolută a testamentului olograf întocmit de către defunctul GGG pe numele autorului pârâtei la data de 05.09.1957, întrucât scrisul şi semnătura existente pe acesta nu aparţin persoanei ce figurează în respectivul înscris ca autor, iar pe lângă această cauză de desfiinţare a actului juridic, a mai fost invocată în motivarea petitului formulat, şi revocarea tacită a primului testament, din anul 1957, prin întocmirea unui act de aceeaşi natură ulterior, testamentul autentificat din data de 05.03.1960.</w:t>
      </w:r>
    </w:p>
    <w:p>
      <w:pPr>
        <w:pStyle w:val="Normal"/>
        <w:ind w:firstLine="709"/>
        <w:jc w:val="both"/>
        <w:rPr/>
      </w:pPr>
      <w:r>
        <w:rPr/>
        <w:t>Instanţa a constat că, deşi intervenientul în interes propriu a solicitat nulitatea absolută, sub aspectul  calificării  juridice, în cererea introdusă (f. 196 pct. II), nu este vorba despre o cauză de nulitate absolută, ci despre revocarea tacită a primului testament întocmit la data de 05.09.1957 prin intermediul testamentului ulterior din data de 05.03.1960, în drept, fiind incidente prevederile art. 920 şi urm. Cod civil de la 1864.</w:t>
      </w:r>
    </w:p>
    <w:p>
      <w:pPr>
        <w:pStyle w:val="Normal"/>
        <w:ind w:firstLine="709"/>
        <w:jc w:val="both"/>
        <w:rPr/>
      </w:pPr>
      <w:r>
        <w:rPr/>
        <w:t>Având în vedere dispoziţiile din art. 920 şi urm. Cod civil de la 1864, instanţa a  reţinut  că în speţă există trei testamente întocmite la date diferite de către acelaşi defunct, în favoarea unor persoane diferite, ultimul testament întocmit fiind făcut în favoarea unor legatari cu titlu particular, vizând doar anumite bunuri mobile ce au aparţinut defunctului şi conţinând dispoziţii contradictorii cu cele două testamente întocmite ulterior doar sub acest aspect, fără a aduce atingere celor stabilite de către defunct, cu privire la bunurile imobile.</w:t>
      </w:r>
    </w:p>
    <w:p>
      <w:pPr>
        <w:pStyle w:val="Normal"/>
        <w:ind w:firstLine="709"/>
        <w:jc w:val="both"/>
        <w:rPr/>
      </w:pPr>
      <w:r>
        <w:rPr/>
        <w:t xml:space="preserve">Cât priveşte testamentele succesive din anul 1957 şi anul 1960, a observat că există două acte juridice </w:t>
      </w:r>
      <w:r>
        <w:rPr>
          <w:i/>
        </w:rPr>
        <w:t>mortis causa</w:t>
      </w:r>
      <w:r>
        <w:rPr/>
        <w:t xml:space="preserve">, două legate cuprinse în două testamente, ce se află în contradicţie totală, intervenind efectele revocării tacite a celui anterior, respectiv cel din anul 1957. </w:t>
      </w:r>
    </w:p>
    <w:p>
      <w:pPr>
        <w:pStyle w:val="Normal"/>
        <w:ind w:firstLine="709"/>
        <w:jc w:val="both"/>
        <w:rPr/>
      </w:pPr>
      <w:r>
        <w:rPr/>
        <w:t>Constatând că testamentul din anul 1957 şi-a încetat efectele la momentul întocmirii testamentului din anul 1960, a apreciat că nu sunt îndeplinite condiţiile privind constatarea nulităţii testamentului întocmit în favoarea legatarului universal FFF, ci sunt îndeplinite condiţiile privind constatarea intervenirii efectelor revocării tacite a primului testament.</w:t>
      </w:r>
    </w:p>
    <w:p>
      <w:pPr>
        <w:pStyle w:val="Normal"/>
        <w:ind w:firstLine="709"/>
        <w:jc w:val="both"/>
        <w:rPr/>
      </w:pPr>
      <w:r>
        <w:rPr/>
        <w:t>În consecinţă, a considerat că actul juridic pentru cauză de moarte valabil întocmit şi apt a produce efecte juridice la momentul decesului defunctului GGG, inclusiv cu privire la bunurile imobile, este testamentul autentic întocmit la data de 05.03.1960, sens în care a admis petiţia de ereditate formulată de intervenientul EEE, constatând adevăratul moştenitor al defunctului GGG, prin transmisiuni succesorale succesive, iar nu pârâta CCC.</w:t>
      </w:r>
    </w:p>
    <w:p>
      <w:pPr>
        <w:pStyle w:val="Normal"/>
        <w:ind w:firstLine="709"/>
        <w:jc w:val="both"/>
        <w:rPr/>
      </w:pPr>
      <w:r>
        <w:rPr/>
        <w:t xml:space="preserve">Reţinând că certificatul de moştenitor emis în favoarea autorului pârâtei, FFF, a avut la bază un act juridic </w:t>
      </w:r>
      <w:r>
        <w:rPr>
          <w:i/>
        </w:rPr>
        <w:t>mortis causa</w:t>
      </w:r>
      <w:r>
        <w:rPr/>
        <w:t xml:space="preserve"> revocat, ale cărui efecte juridice nu s-au produs niciodată din punct de vedere legal, a constatat că acest act juridic a fost întocmit în mod nelegal, fără respectarea dispoziţiilor cuprinse în art. 106 din Legea nr. 36/1995, lipsind temeiul juridic valabil necesar emiterii unui asemenea certificat, sens în care a dispus anularea sa şi a actelor subsecvente emise în baza sa.</w:t>
      </w:r>
    </w:p>
    <w:p>
      <w:pPr>
        <w:pStyle w:val="Normal"/>
        <w:ind w:firstLine="709"/>
        <w:jc w:val="both"/>
        <w:rPr/>
      </w:pPr>
      <w:r>
        <w:rPr/>
        <w:t xml:space="preserve">Sub aspectul capătului de cerere privind revendicarea bunului imobil ce a făcut obiectul transmisiunii succesorale testamentare, instanţa a reţinut că bunul imobil ce face obiectul acţiunii în revendicare, a făcut obiectul procedurii de restituire a bunurilor preluate în mod abuziv de către stat, în baza Legii nr. 112/1995 şi că nu se justifică invocarea temeiului de drept al acestei acţiuni din legea specială, deoarece respectiva procedură de restituire a avut ca efect în primul rând,  recunoaşterea dreptului de proprietate în patrimoniul adevăratului proprietar, defunctul GGG, iar nu în patrimoniul moştenitorilor. </w:t>
      </w:r>
    </w:p>
    <w:p>
      <w:pPr>
        <w:pStyle w:val="Normal"/>
        <w:ind w:firstLine="709"/>
        <w:jc w:val="both"/>
        <w:rPr/>
      </w:pPr>
      <w:r>
        <w:rPr/>
        <w:t>Instanţa a apreciat că revendicarea este subsecventă admiterii petiţiei de ereditate, fundamentată pe dreptul succesoral, iar prin admiterea petiţiei de ereditate a fost recunoscut dreptul de proprietate asupra bunului imobil situat în B…, str. …, nr. …, în favoarea intervenientului în interes propriu EEE, bun dobândit ca urmare a restituirii acestuia din domeniul public al statului, în patrimoniul moştenitorilor defunctului GGG, ca efect al Legii nr. 112/1995, ultimul dintre aceştia fiind EEE.</w:t>
      </w:r>
    </w:p>
    <w:p>
      <w:pPr>
        <w:pStyle w:val="Normal"/>
        <w:ind w:firstLine="709"/>
        <w:jc w:val="both"/>
        <w:rPr/>
      </w:pPr>
      <w:r>
        <w:rPr/>
        <w:t>Instanţa a remarcat faptul că anularea actelor sus menţionate, determină reîntoarcerea bunului în patrimoniul unităţii administrativ-teritoriale a Municipiului B… sub forma unei veritabile posesii juridice, dreptul de proprietate fiind recunoscut în mod valabil în patrimoniul defunctului GGG şi transmis moştenitorilor acestuia, iar subdobânditoarea AAA rămâne posesorul în fapt al acestui bun, sens în care acţiunea în revendicare trebuie pronunţată atât în raport cu posesorul-neproprietar juridic, dar şi posesorul-neproprietar de fapt, respectiv pârâta-reclamantă AAA, subdobânditoarea din cadrul contractului de donaţie anulat şi pârâtul Consiliul ... al Municipiului B....</w:t>
      </w:r>
    </w:p>
    <w:p>
      <w:pPr>
        <w:pStyle w:val="Normal"/>
        <w:ind w:firstLine="709"/>
        <w:jc w:val="both"/>
        <w:rPr/>
      </w:pPr>
      <w:r>
        <w:rPr/>
        <w:t xml:space="preserve">Sub aspectul cererii reconvenţionale, instanţa a reţinut că îmbunătăţirile necesare şi utile efectuate asupra imobilului au fost evaluate la suma de 135.561 lei, iar expertiza a fost efectuată pe baza tuturor actelor juridice relevante pentru administrarea acestui mijloc de probă (f. 281-287). </w:t>
      </w:r>
    </w:p>
    <w:p>
      <w:pPr>
        <w:pStyle w:val="Normal"/>
        <w:ind w:firstLine="709"/>
        <w:jc w:val="both"/>
        <w:rPr/>
      </w:pPr>
      <w:r>
        <w:rPr>
          <w:b/>
        </w:rPr>
        <w:t xml:space="preserve">Împotriva acestei hotărâri, a declarat apel intervenienta  pârâtă AAA, apelul fiind înregistrat la Tribunalul …… - Secţia ......, sub nr. …, </w:t>
      </w:r>
      <w:r>
        <w:rPr/>
        <w:t>solicitându-se schimbarea hotărârii fondului cu privire la cererea de intervenţie în nume propriu introdusă de EEE, în subsidiar, obligarea intervenientului, pe cererea reconvenţională, la plata sumelor de  256.000 lei, 76.200 de lei, 66.511 lei, cu obligarea la cheltuieli de judecată.</w:t>
      </w:r>
    </w:p>
    <w:p>
      <w:pPr>
        <w:pStyle w:val="Normal"/>
        <w:ind w:firstLine="709"/>
        <w:jc w:val="both"/>
        <w:rPr/>
      </w:pPr>
      <w:r>
        <w:rPr/>
        <w:t>În motivarea apelului,  prin care se critica soluţia dată cererii de intervenţie în nume propriu introdusă de EEE şi cererii reconvenţionale, se arată între altele, următoarele:</w:t>
      </w:r>
    </w:p>
    <w:p>
      <w:pPr>
        <w:pStyle w:val="Normal"/>
        <w:ind w:firstLine="709"/>
        <w:jc w:val="both"/>
        <w:rPr/>
      </w:pPr>
      <w:r>
        <w:rPr/>
        <w:t>Există o contradicţie flagrantă între petitele cererii de intervenţie, considerente şi dispozitiv, întrucât instanţa de fond în lipsa unei cereri explicite, a  calificat acţiunea intervenientului ca fiind o petiţie de ereditate, ca urmare a revocării tacite a testamentului primar, prin întocmirea testamentului secundar. A susţinut că instanţa a calificat cererea de intervenţie ca fiind o petiţie de ereditate, fără a pune în discuţia părţilor această constatare, încălcând astfel principiul disponibilităţii, dreptul de apărare şi principiul contradictorialităţii. A mai arătat că intervenientul nu a avut nici cea mai mică intenţie de a promova o petiţie de ereditate, întrucât acesta a formulat o acţiune în constatarea nulităţii absolute a testamentului olograf şi a actelor subsecvente şi revendicare. A mai susţinut că prin construcţia juridică constând în calificarea acţiunii ca fiind petiţie de ereditate, instanţa a ajuns să soluţioneze concomitent două acţiuni, care prin efectele juridice pe care le produc, se exclud reciproc, respectiv petiţia de ereditate şi acţiunea în revendicare.</w:t>
      </w:r>
    </w:p>
    <w:p>
      <w:pPr>
        <w:pStyle w:val="Normal"/>
        <w:ind w:firstLine="709"/>
        <w:jc w:val="both"/>
        <w:rPr/>
      </w:pPr>
      <w:r>
        <w:rPr/>
        <w:t xml:space="preserve">În drept, a invocat art. 282 Cod de procedură civilă.  </w:t>
      </w:r>
    </w:p>
    <w:p>
      <w:pPr>
        <w:pStyle w:val="Normal"/>
        <w:ind w:firstLine="709"/>
        <w:jc w:val="both"/>
        <w:rPr/>
      </w:pPr>
      <w:r>
        <w:rPr>
          <w:b/>
        </w:rPr>
        <w:t>Prin decizia civilă nr..../......, Tribunalul ...... - Secţia ......</w:t>
      </w:r>
      <w:r>
        <w:rPr/>
        <w:t xml:space="preserve"> a admis apelul declarat de apelanta intervenienta AAA, împotriva sentinței civile, a schimbat în parte sentinţa apelată, în sensul că a dispus desfiinţarea soluţiei dispusă asupra cererii de intervenţie în interes propriu formulate de intervenientul EEE şi asupra cererii reconvenţionale formulate de intervenienta AAA şi trimiterea celor două cereri spre rejudecare, primei instanţe. </w:t>
      </w:r>
    </w:p>
    <w:p>
      <w:pPr>
        <w:pStyle w:val="Normal"/>
        <w:ind w:firstLine="709"/>
        <w:jc w:val="both"/>
        <w:rPr/>
      </w:pPr>
      <w:r>
        <w:rPr/>
        <w:t xml:space="preserve"> </w:t>
      </w:r>
      <w:r>
        <w:rPr>
          <w:b/>
        </w:rPr>
        <w:t xml:space="preserve">Examinând apelul formulat, </w:t>
      </w:r>
      <w:r>
        <w:rPr/>
        <w:t>s-a constatat că este fondat prin prisma primului motiv de apel în care se susţine că în mod greşit prima instanţa a calificat cererea de intervenţie ca fiind o petiţie de ereditate, pentru următoarele considerente expuse sintetic:</w:t>
      </w:r>
    </w:p>
    <w:p>
      <w:pPr>
        <w:pStyle w:val="Normal"/>
        <w:ind w:firstLine="709"/>
        <w:jc w:val="both"/>
        <w:rPr/>
      </w:pPr>
      <w:r>
        <w:rPr/>
        <w:t xml:space="preserve">Tribunalul a observat că instanţa de fond nu a pus în discuţia parţilor, calificarea acţiunii ca fiind o petiţie de ereditate,  în  contextul în care nici o  parte nu s-a referit la o astfel de denumire şi a soluţionat acţiunea intervenientului, considerând-o petiţie de ereditate. </w:t>
      </w:r>
    </w:p>
    <w:p>
      <w:pPr>
        <w:pStyle w:val="Normal"/>
        <w:ind w:firstLine="709"/>
        <w:jc w:val="both"/>
        <w:rPr/>
      </w:pPr>
      <w:r>
        <w:rPr/>
        <w:t xml:space="preserve">  </w:t>
      </w:r>
      <w:r>
        <w:rPr/>
        <w:t>S-a reţinut că în toate cererile depuse în dosar, în concluziile orale expuse în faţa primei instanţe, intervenientul nu face vorbire despre faptul că acţiunea sa ar fi o petiţie de ereditate, referindu-se la constatarea nulităţii absolute a testamentului din 1957, revocarea sa, constatarea nulităţii actelor subsecvente, cu obligarea la lăsarea în posesie şi proprietate a imobilului, nu în sensul restituirii bunului succesoral, ci ca efect al admiterii revendicării.</w:t>
      </w:r>
    </w:p>
    <w:p>
      <w:pPr>
        <w:pStyle w:val="Normal"/>
        <w:ind w:firstLine="709"/>
        <w:jc w:val="both"/>
        <w:rPr/>
      </w:pPr>
      <w:r>
        <w:rPr/>
        <w:t>Mai mult, şi la momentul susţinerii contraargumentelor împotriva excepţiei prescripţiei dreptului la acţiune, nu se aduce la cunoştinţă despre faptul că petitele cererii de intervenţie s-ar încadra într-o petiţie de ereditate, nemenţionând imprescriptibilitatea acţiunii pe motiv că se solicită restituirea unui imobil, ceea ce ar exclude prescripţia de 3 ani. S-a motivat respingerea acestei excepţii pe faptul toate petitele cererii de intervenţie, vizează constatarea nulităţii absolute a mai multor acte, iar în acest context, invocarea nulităţii absolute poate fi solicitata oricând.</w:t>
      </w:r>
    </w:p>
    <w:p>
      <w:pPr>
        <w:pStyle w:val="Normal"/>
        <w:ind w:firstLine="709"/>
        <w:jc w:val="both"/>
        <w:rPr/>
      </w:pPr>
      <w:r>
        <w:rPr/>
        <w:t xml:space="preserve">S-a constatat că în considerentele hotărârii fondului, este menţionat prima dată faptul că petitele cererii de intervenţie, astfel cum a fost completată, reprezintă o petiţie de ereditate, iar acest aspect  duce la încălcarea principiului contradictorialităţii şi dreptului la apărare. </w:t>
      </w:r>
    </w:p>
    <w:p>
      <w:pPr>
        <w:pStyle w:val="Normal"/>
        <w:ind w:firstLine="709"/>
        <w:jc w:val="both"/>
        <w:rPr/>
      </w:pPr>
      <w:r>
        <w:rPr/>
        <w:t>Chiar dacă AAA a susţinut contraapărări faţă de cele susţinute şi invocate în cererea de intervenţie, astfel cum a fost completată, faptul că instanţa de fond pentru prima dată în considerente, a apreciat că acţiunea interveninentului reprezintă o petiţie de ereditate, îi încalcă dreptul la apărare.</w:t>
      </w:r>
    </w:p>
    <w:p>
      <w:pPr>
        <w:pStyle w:val="Normal"/>
        <w:ind w:firstLine="709"/>
        <w:jc w:val="both"/>
        <w:rPr/>
      </w:pPr>
      <w:r>
        <w:rPr/>
        <w:t xml:space="preserve"> </w:t>
      </w:r>
      <w:r>
        <w:rPr/>
        <w:t xml:space="preserve">Consideră tribunalul că instanţa de fond trebuia să pună în discuţia părţilor, calificarea petitelor din cererea de intervenţie, mai ales în contextul în care acţiunea nu era intitulată petiţie de ereditate şi formulată cu petite din care să rezulte fără echivoc, acest aspect.  </w:t>
        <w:tab/>
      </w:r>
    </w:p>
    <w:p>
      <w:pPr>
        <w:pStyle w:val="Normal"/>
        <w:ind w:firstLine="709"/>
        <w:jc w:val="both"/>
        <w:rPr/>
      </w:pPr>
      <w:r>
        <w:rPr/>
        <w:t>Petiţia de ereditate a fost definită în literatura de specialitate ca fiind acţiunea prin care un moştenitor cere instanţei judecătoreşti, recunoaşterea titlului său de moştenitor legal sau legatar – universal sau cu titlu universal - şi obligarea celui care deţine bunurile moştenirii, la restituirea lor.</w:t>
      </w:r>
    </w:p>
    <w:p>
      <w:pPr>
        <w:pStyle w:val="Normal"/>
        <w:ind w:firstLine="709"/>
        <w:jc w:val="both"/>
        <w:rPr/>
      </w:pPr>
      <w:r>
        <w:rPr/>
        <w:t xml:space="preserve">Fără a fi consacrată </w:t>
      </w:r>
      <w:r>
        <w:rPr>
          <w:i/>
        </w:rPr>
        <w:t>in terminis</w:t>
      </w:r>
      <w:r>
        <w:rPr/>
        <w:t xml:space="preserve"> în legislaţia în vigoare la data formulării acţiunii, în jurisprudenţă şi în doctrină, s-a reţinut unanim că petiţia de ereditate tinde la recunoaşterea calităţii de moştenitor a succesorului şi la obţinerea posesiei patrimoniului succesoral.</w:t>
      </w:r>
    </w:p>
    <w:p>
      <w:pPr>
        <w:pStyle w:val="Normal"/>
        <w:ind w:firstLine="709"/>
        <w:jc w:val="both"/>
        <w:rPr/>
      </w:pPr>
      <w:r>
        <w:rPr/>
        <w:t>Ca urmare a acestei calificări, rezultă că acţiunea este una reală, cu caracter patrimonial, întrucât moştenitorul reclamant apare în sens larg, ca un adevărat proprietar al succesiunii deschise, şi de asemenea, prin scopul ei - deposedarea moştenitorilor aparenţi de bunurile succesorale.</w:t>
      </w:r>
    </w:p>
    <w:p>
      <w:pPr>
        <w:pStyle w:val="Normal"/>
        <w:ind w:firstLine="709"/>
        <w:jc w:val="both"/>
        <w:rPr/>
      </w:pPr>
      <w:r>
        <w:rPr/>
        <w:t>Ca efect al admiterii acţiunii în petiţie de ereditate, moştenitorul aparent este obligat să înapoieze bunurile moştenirii câtre adevăratul moştenitor.</w:t>
      </w:r>
    </w:p>
    <w:p>
      <w:pPr>
        <w:pStyle w:val="Normal"/>
        <w:ind w:firstLine="709"/>
        <w:jc w:val="both"/>
        <w:rPr/>
      </w:pPr>
      <w:r>
        <w:rPr/>
        <w:t xml:space="preserve">De regulă, în cadrul acţiunii intitulate petiţie de ereditate, se solicită să se constate preferinţa titlului de succesor al defunctului faţă de pârât care este un moştenitor aparent, anularea certificatului de moştenitor prin care pârâtul este considerat unic moştenitor, obligarea pârâtului să restituie bunurile succesorale, cât şi la restituirea fructelor, susţinându-se reaua credinţă, temeiul de drept al acţiunii fiind  art. 650 Cod Civil.  </w:t>
      </w:r>
    </w:p>
    <w:p>
      <w:pPr>
        <w:pStyle w:val="Normal"/>
        <w:ind w:firstLine="709"/>
        <w:jc w:val="both"/>
        <w:rPr/>
      </w:pPr>
      <w:r>
        <w:rPr/>
        <w:t>Chiar dacă pe vechiul Cod de procedură civilă, nu era reglementată instituţia petiţiei de ereditate, tribunalul a apreciat că instanţa de fond trebuia să pună în discuţia părţilor acest aspect, în baza rolului activ conferit judecătorului, pentru a se observa care din petitele cererii de intervenţie, astfel cum a fost completate şi precizate, se încadrează în petitele unei petiţii de ereditate. Chiar şi în întâmpinarea din apel, intimatul a arătat că al său capăt de revendicare este un capăt de cerere distinct,  nemenţionând că ar fi ca urmare a solicitării de restituire a bunului succesoral.</w:t>
      </w:r>
    </w:p>
    <w:p>
      <w:pPr>
        <w:pStyle w:val="Normal"/>
        <w:ind w:firstLine="709"/>
        <w:jc w:val="both"/>
        <w:rPr/>
      </w:pPr>
      <w:r>
        <w:rPr/>
        <w:t>În vechiul Cod de procedură civilă  era reglementat  în Capitolul III - Judecata, în Secţiunea I - Înfăţişări şi dezbateri, art. 129 citat, vizând rolul activ al judecătorului care este un principiu fundamental în procesul civil în afară de numeroase texte speciale. El este reglementat prin art. 129 şi 130 Cod procedură civilă.</w:t>
      </w:r>
    </w:p>
    <w:p>
      <w:pPr>
        <w:pStyle w:val="Normal"/>
        <w:ind w:firstLine="709"/>
        <w:jc w:val="both"/>
        <w:rPr/>
      </w:pPr>
      <w:r>
        <w:rPr/>
        <w:t>Temeiul juridic al acţiunii poate fi pus în discuţie de către instanţa de judecată, care în exercitarea rolului activ, este îndreptăţită şi chiar obligată, pentru a contribui la ocrotirea intereselor legitime ale părţilor, să dea acţiunii calificarea juridică exactă, alta decât cea dată de reclamant prin cererea de chemare în judecată.</w:t>
      </w:r>
    </w:p>
    <w:p>
      <w:pPr>
        <w:pStyle w:val="Normal"/>
        <w:ind w:firstLine="709"/>
        <w:jc w:val="both"/>
        <w:rPr/>
      </w:pPr>
      <w:r>
        <w:rPr/>
        <w:t>Din această perspectivă, calificarea acţiunii se face nu după natura termenilor folosiţi de reclamant, ci după motivele de fapt ale cererii şi după scopul urmărit prin promovarea acţiunii. Se stabileşte în sarcina instanţei de judecată, obligaţia de a identifica normele de drept aplicabile cauzei deduse judecăţii. Ca o consecinţă firească a acestei obligaţii, instanţa poate să recalifice actele sau faptele părţilor, indiferent dacă părţile le-au dat o altă denumire. Instanţa de judecată poate recalifica actele sau faptele părţilor numai după ce va pune în discuţia lor, aspectele care o determină să se gândească la această posibilitate.</w:t>
      </w:r>
    </w:p>
    <w:p>
      <w:pPr>
        <w:pStyle w:val="Normal"/>
        <w:ind w:firstLine="709"/>
        <w:jc w:val="both"/>
        <w:rPr/>
      </w:pPr>
      <w:r>
        <w:rPr/>
        <w:t>Revenind la speţă, având în vedere toate consideraţiile teoretice expuse mai sus, tribunalul nu a primit susţinerile intimatului intervenient în sensul că aspectele reţinute de prima instanţă în legătura cu petiţia de ereditate şi cu revocarea tacită a testamentului olograf datat  05.09.1957,  sunt rezultatul interpretării realizate de către judecător în aplicarea rolului activ pe care îl conferă art. 129 al. 5 Cod de procedură civilă, în condiţiile în care rezultatul juridic expus de instanţă nu a fost pus în discuţia părţilor, instanţa soluţionând practic cererea, prin prisma unei petiţii de ereditate,  fără ca intervenientul să fi solicitat o petiţie de ereditate. Numai după ce punea în discuţia părţilor, o astfel de calificare, instanţa de fond putea să o soluţioneze în raport de calificarea dată şi de voinţa părţilor.</w:t>
      </w:r>
    </w:p>
    <w:p>
      <w:pPr>
        <w:pStyle w:val="Normal"/>
        <w:ind w:firstLine="709"/>
        <w:jc w:val="both"/>
        <w:rPr/>
      </w:pPr>
      <w:r>
        <w:rPr/>
        <w:t xml:space="preserve">Contradictorialitatea reprezintă de asemenea, un principiu fundamental, atât al dreptului procesual civil, cât şi al dreptului procesual penal, în sensul că în temeiul acestuia, părţile pot să formuleze cereri, să propună, să administreze probe şi să pună concluzii cu privire la toate problemele de fapt şi de drept de care depinde corecta soluţionare a procesului. El este exprimat prin adagiul </w:t>
      </w:r>
      <w:r>
        <w:rPr>
          <w:i/>
        </w:rPr>
        <w:t>audiatur et altera pars</w:t>
      </w:r>
      <w:r>
        <w:rPr/>
        <w:t xml:space="preserve"> – să fie ascultată şi cealaltă parte, rezumând esenţa întregului proces.</w:t>
      </w:r>
    </w:p>
    <w:p>
      <w:pPr>
        <w:pStyle w:val="Normal"/>
        <w:ind w:firstLine="709"/>
        <w:jc w:val="both"/>
        <w:rPr/>
      </w:pPr>
      <w:r>
        <w:rPr/>
        <w:t xml:space="preserve">Întrucât soluţia instanţei de fond  s-a bazat pe calificarea cererii de intervenţie ca fiind o petiţie de ereditate, fără ca această calificare să fie pusă în discuţia părţilor, cu încălcarea principului contradictorialităţii şi al dreptului la apărare, precum şi faţă de aspectele teoretice, doctrinare şi jurisprudenţiale expuse mai sus, tribunalul a apreciat că se impune  a se  admite apelul formulat de  apelanta intervenientă pârâtă AAA, cu consecinţa desfiinţării soluţiilor dispuse asupra cererii de intervenţie în interes propriu formulate de EEE şi asupra cererii reconvenţionale formulate de AAA, a cărei soluţionare depinde de cererea de intervenţie formulată de intervenientul  principal. </w:t>
      </w:r>
    </w:p>
    <w:p>
      <w:pPr>
        <w:pStyle w:val="Normal"/>
        <w:ind w:firstLine="709"/>
        <w:jc w:val="both"/>
        <w:rPr/>
      </w:pPr>
      <w:r>
        <w:rPr/>
        <w:t xml:space="preserve">În consecinţă, tribunalul a dispus trimiterea celor două cereri spre rejudecare primei instanţe, care va trebui să procedeze, după ascultarea părţilor, la calificarea cererii formulate de intervenientul principal, urmând a se stabili în urma discuţiei părţilor, în raport de intenţia intervenientului, motivele de fapt expuse şi scopul urmărit, dacă este o acţiune ce reprezintă o petiţie de ereditate, ce petite sunt incluse în petiţia de ereditate, dacă petitele prin care s-a solicitat nulitatea absolută a  testamentului din 1957, revocarea testamentului din 1957, anularea donaţiei, revendicarea imobilului sunt absorbite în petiţia de ereditate sau sunt capete de cerere distincte ce nu se includ în petiţia de ereditate, iar în cazul în care nu sunt incluse în petiţia de ereditate, ce dispoziţii sunt incidente, care este temeiul acţiunii în revendicare, avându-se în vedere şi temeiul indicat de intervenient - dacă sunt incidente dispoziţiile art. 650 Cod Civil, 480 Cod Civil,  dacă sunt aplicabile dispoziţiile legii speciale - Legea nr. 10/2001, respectiv dacă acestea prevalează faţă de dreptul comun, dacă solicitarea de  revendicare este inadmisibilă în raport de Decizia nr. 33/2008  a ICCJ, în contextul în care intervenientul sau autoarea sa nu au urmat procedura administrativă pusă la dispoziţie prin Legea nr. 112/1995 şi Legea nr. 10/2001, urmând a se aprecia dacă se impune a se analiza dacă buna-credinţă are relevanţă pe capătul de cerere de  revendicare şi tot  pe capătul de cerere de  revendicare, se va aprecia asupra necesitaţii efectuării unei analize în sensul  dacă intervenientul şi pârâta intervenientă AAA dețin un bun în sensul CEDO, se va reanaliza excepţia prescripţiei dreptului la acţiune în raport de calificarea dată cererii, dacă se califică acţiunea intervenientului ca fiind o petiţie de ereditate ce include şi restituirea bunului succesoral, se va analiza dacă aceasta este imprescriptibilă şi prin natura bunului ce se cere a se restitui, se vor analiza şi motivele de ordine publică invocate de tribunal, expuse în notele de şedinţă din 22.02.2017 - f 212 apel. Se va avea în vedere cadrul procesual în raport de părţile din cererea de intervenţie a intervenientului EEE şi cererea reconvenţională a  lui  AAA. Au fost menţinute celelalte dispoziţii ale sentinţei atacate.  </w:t>
      </w:r>
    </w:p>
    <w:p>
      <w:pPr>
        <w:pStyle w:val="Normal"/>
        <w:ind w:firstLine="709"/>
        <w:jc w:val="both"/>
        <w:rPr/>
      </w:pPr>
      <w:r>
        <w:rPr/>
        <w:t>Tribunalul nu a mai analizat celelalte motive de apel care au ca punct de plecare, critica referitoare la nepunerea în discuţia părţilor, a calificării acţiunii intervenientului ca fiind o petiţie de ereditate, precum şi motivele de ordine publică invocate înaintea dezbaterilor pe fondul apelului, faţă de găsirea ca temeinic, a primului motiv de apel ce implica desfiinţarea soluţiilor criticate.</w:t>
      </w:r>
    </w:p>
    <w:p>
      <w:pPr>
        <w:pStyle w:val="Normal"/>
        <w:ind w:firstLine="709"/>
        <w:jc w:val="both"/>
        <w:rPr/>
      </w:pPr>
      <w:r>
        <w:rPr/>
        <w:t>Instanţa de fond va avea în vedere şi chestiunile invocate în apel şi va soluţiona cererile privind cheltuielile de judecată în raport de soluţia cererii de intervenţie în interes propriu şi cererii reconvenţionale.</w:t>
      </w:r>
    </w:p>
    <w:p>
      <w:pPr>
        <w:pStyle w:val="Normal"/>
        <w:ind w:firstLine="709"/>
        <w:jc w:val="both"/>
        <w:rPr/>
      </w:pPr>
      <w:r>
        <w:rPr>
          <w:b/>
        </w:rPr>
        <w:t>Împotriva deciziei instanţei de apel, a formulat recurs apelanta intervenientă AAA</w:t>
      </w:r>
      <w:r>
        <w:rPr/>
        <w:t>.</w:t>
      </w:r>
    </w:p>
    <w:p>
      <w:pPr>
        <w:pStyle w:val="Normal"/>
        <w:ind w:firstLine="709"/>
        <w:jc w:val="both"/>
        <w:rPr/>
      </w:pPr>
      <w:r>
        <w:rPr/>
        <w:t>Arată că unicul motiv de recurs, se întemeiază pe dispoziţiile art.304 pct.9 Cod de procedură civilă vechi.</w:t>
      </w:r>
    </w:p>
    <w:p>
      <w:pPr>
        <w:pStyle w:val="Normal"/>
        <w:ind w:firstLine="708"/>
        <w:jc w:val="both"/>
        <w:rPr/>
      </w:pPr>
      <w:r>
        <w:rPr>
          <w:bCs/>
        </w:rPr>
        <w:t xml:space="preserve">Astfel, în mod greşit, prin încălcarea dispoziţiilor art. </w:t>
      </w:r>
      <w:r>
        <w:rPr/>
        <w:t xml:space="preserve">297 </w:t>
      </w:r>
      <w:r>
        <w:rPr>
          <w:bCs/>
        </w:rPr>
        <w:t xml:space="preserve">alin. </w:t>
      </w:r>
      <w:r>
        <w:rPr/>
        <w:t xml:space="preserve">2 teza ultimă din </w:t>
      </w:r>
      <w:r>
        <w:rPr>
          <w:bCs/>
        </w:rPr>
        <w:t xml:space="preserve">vechiul Cod de procedură civilă, </w:t>
      </w:r>
      <w:r>
        <w:rPr/>
        <w:t xml:space="preserve">instanţa de apel, constatând corectă nerespectarea de către instanţa de fond a principiului contradictorialităţii şi drept urmare, </w:t>
      </w:r>
      <w:r>
        <w:rPr>
          <w:bCs/>
        </w:rPr>
        <w:t xml:space="preserve">nulitatea sentinţei de fond, ar fi trebuit </w:t>
      </w:r>
      <w:r>
        <w:rPr/>
        <w:t xml:space="preserve">să </w:t>
      </w:r>
      <w:r>
        <w:rPr>
          <w:bCs/>
        </w:rPr>
        <w:t xml:space="preserve">reţină </w:t>
      </w:r>
      <w:r>
        <w:rPr/>
        <w:t xml:space="preserve">cauza </w:t>
      </w:r>
      <w:r>
        <w:rPr>
          <w:bCs/>
        </w:rPr>
        <w:t>spre rejudecare, iar nu să trimită la instanţa de fond, Judecătoria ….</w:t>
      </w:r>
    </w:p>
    <w:p>
      <w:pPr>
        <w:pStyle w:val="Normal"/>
        <w:ind w:firstLine="709"/>
        <w:jc w:val="both"/>
        <w:rPr/>
      </w:pPr>
      <w:r>
        <w:rPr/>
        <w:t>Temeiul de drept incident este art.287 alin.2 teza ultimă Cod de procedură civilă.</w:t>
      </w:r>
    </w:p>
    <w:p>
      <w:pPr>
        <w:pStyle w:val="Normal"/>
        <w:ind w:firstLine="709"/>
        <w:jc w:val="both"/>
        <w:rPr/>
      </w:pPr>
      <w:r>
        <w:rPr/>
        <w:t xml:space="preserve">A menţionat recurenta - intervenientă că instanţa de fond s-a pronunţat cu privire la fondul pricinii, analizând toate cererile părţilor din dosar, a administrat toate probele solicitate de părţi, dar a schimbat cu de la sine putere calificarea juridică a cererii de intervenţie a numitului EEE, fără să fi pus în discuţia părţilor calificarea petitului din cererea de intervenţie principală, ca fiind o </w:t>
      </w:r>
      <w:r>
        <w:rPr>
          <w:bCs/>
        </w:rPr>
        <w:t xml:space="preserve">acţiune </w:t>
      </w:r>
      <w:r>
        <w:rPr/>
        <w:t xml:space="preserve">în petiţie de </w:t>
      </w:r>
      <w:r>
        <w:rPr>
          <w:bCs/>
        </w:rPr>
        <w:t>ereditate.</w:t>
      </w:r>
    </w:p>
    <w:p>
      <w:pPr>
        <w:pStyle w:val="Normal"/>
        <w:ind w:firstLine="709"/>
        <w:jc w:val="both"/>
        <w:rPr/>
      </w:pPr>
      <w:r>
        <w:rPr/>
        <w:t xml:space="preserve">Tribunalul ...... a admis apelul intervenientei AAA şi a desfiinţat sentinţa civilă nr. …/… a Judecătoriei …, analizând doar primul </w:t>
      </w:r>
      <w:r>
        <w:rPr>
          <w:bCs/>
        </w:rPr>
        <w:t xml:space="preserve">motiv de apel </w:t>
      </w:r>
      <w:r>
        <w:rPr/>
        <w:t xml:space="preserve">al acesteia, respectiv critica sentinţei pentru încălcarea de către instanţa fondului, </w:t>
      </w:r>
      <w:r>
        <w:rPr>
          <w:bCs/>
          <w:iCs/>
        </w:rPr>
        <w:t xml:space="preserve">a principiilor disponibilităţii, </w:t>
      </w:r>
      <w:r>
        <w:rPr>
          <w:iCs/>
        </w:rPr>
        <w:t xml:space="preserve">al contradictorialităţii şi încălcării </w:t>
      </w:r>
      <w:r>
        <w:rPr>
          <w:bCs/>
          <w:iCs/>
        </w:rPr>
        <w:t>dreptului său la apărare: „</w:t>
      </w:r>
      <w:r>
        <w:rPr>
          <w:iCs/>
        </w:rPr>
        <w:t>Tribunalul apreciază că instanţa fondului nu a pus în discuţia părţilor, calificarea acţiunii ca fiind o petiţie de ereditate, în condiţiile în care nici o parte nu s-a referit la o astfel de denumire şi a soluţionat acţiunea intervenientului, considerând-o ca fiind petiţie de ereditate".</w:t>
      </w:r>
    </w:p>
    <w:p>
      <w:pPr>
        <w:pStyle w:val="Normal"/>
        <w:ind w:firstLine="709"/>
        <w:jc w:val="both"/>
        <w:rPr/>
      </w:pPr>
      <w:r>
        <w:rPr>
          <w:iCs/>
        </w:rPr>
        <w:t xml:space="preserve">Cu privire la </w:t>
      </w:r>
      <w:r>
        <w:rPr>
          <w:bCs/>
          <w:iCs/>
        </w:rPr>
        <w:t xml:space="preserve">toate celelalte motive de apel </w:t>
      </w:r>
      <w:r>
        <w:rPr>
          <w:iCs/>
        </w:rPr>
        <w:t>invocate de recurenta - intervenientă, privitoare la: excepţia prescripţiei dreptului material la acţiune al intervenientului privitor atât la cererea de anulare a certificatului de moştenitor nr. .../1995, dar şi în cazul în care cererea ar fi calificată ca fiind o petiţie de ereditate; relativitatea efectelor revocării unui testament cu privire la actele juridice subsecvente; inadmisibilitatea acţiunii în revendicare de drept comun (480 Cod civil) cerute, în lipsa respectării procedurilor Legii nr. 112/1995 şi ale Legii nr.10/2001, dar şi după apariţia Deciziei nr. 33/2008, date în interesul legii de ICCJ; prescripţia specială în temeiul art. 46 (45) din Legea nr. 10/2001 a capetelor subsecvente din cererea de intervenţie prin care se solicită constatarea nulităţii absolute a actelor subsecvente de înstrăinare succesive, etc. instanţa de apel nu se pronunţă.</w:t>
      </w:r>
    </w:p>
    <w:p>
      <w:pPr>
        <w:pStyle w:val="Normal"/>
        <w:ind w:firstLine="709"/>
        <w:jc w:val="both"/>
        <w:rPr>
          <w:iCs/>
        </w:rPr>
      </w:pPr>
      <w:r>
        <w:rPr>
          <w:iCs/>
        </w:rPr>
        <w:t>Instanţa de apel justifică această poziţie, astfel: „Tribunalul nu mai înţelege să analizeze celelalte motive de apel care au ca punct de plecare critica referitoare la nepunerea în discuţia părţilor, a calificării acţiunii intervenientului ca fiind o petiţie e ereditate, precum şi motivele de ordine publică invocate înaintea dezbaterilor pe fondul apelului, faţă de găsirea ca temeinic a primului motiv de apel ce implică desfiinţarea soluţiilor criticate'.'</w:t>
      </w:r>
    </w:p>
    <w:p>
      <w:pPr>
        <w:pStyle w:val="Normal"/>
        <w:ind w:firstLine="709"/>
        <w:jc w:val="both"/>
        <w:rPr>
          <w:iCs/>
        </w:rPr>
      </w:pPr>
      <w:r>
        <w:rPr>
          <w:iCs/>
        </w:rPr>
        <w:t xml:space="preserve">Instanţa de apel însă, îndrumă instanţa de rejudecare să se pronunţe cu privire la toate aspectele invocate de recurenta - intervenientă, </w:t>
      </w:r>
      <w:r>
        <w:rPr>
          <w:bCs/>
          <w:iCs/>
        </w:rPr>
        <w:t xml:space="preserve">"după </w:t>
      </w:r>
      <w:r>
        <w:rPr>
          <w:iCs/>
        </w:rPr>
        <w:t xml:space="preserve">ascultarea </w:t>
      </w:r>
      <w:r>
        <w:rPr>
          <w:bCs/>
          <w:iCs/>
        </w:rPr>
        <w:t>părţilor".</w:t>
      </w:r>
    </w:p>
    <w:p>
      <w:pPr>
        <w:pStyle w:val="Normal"/>
        <w:ind w:firstLine="709"/>
        <w:jc w:val="both"/>
        <w:rPr/>
      </w:pPr>
      <w:r>
        <w:rPr>
          <w:iCs/>
        </w:rPr>
        <w:t xml:space="preserve">Nu se invocă în sprijin, nici nesoluţionarea fondului pricinii, nici nelegala citare a vreunei părţi, nici necompetenţa instanţei de fond, nici nu se indică administrarea unor noi probatorii în cauză (care nu ar fi putut fi administrate de instanţa de apel), ci se invocă </w:t>
      </w:r>
      <w:r>
        <w:rPr>
          <w:bCs/>
          <w:iCs/>
        </w:rPr>
        <w:t xml:space="preserve">probleme stricte de interpretare şi aplicare a legii, </w:t>
      </w:r>
      <w:r>
        <w:rPr>
          <w:iCs/>
        </w:rPr>
        <w:t>ceea ce evident, ar fi putut face cu deplină competenţă, chiar instanţa de apel, conform art. 295 Cod de procedură civilă.</w:t>
      </w:r>
    </w:p>
    <w:p>
      <w:pPr>
        <w:pStyle w:val="Normal"/>
        <w:ind w:firstLine="709"/>
        <w:jc w:val="both"/>
        <w:rPr/>
      </w:pPr>
      <w:r>
        <w:rPr>
          <w:iCs/>
        </w:rPr>
        <w:t>Or, prevederile vechiului Cod de procedură civilă, în vigoare la data înregistrării cauzei, permit instanţei de apel de a trimite cauza spre rejudecare, instanţei de fond, urmare a admiterii apelului, doar în ipotezele prevăzute în art.297</w:t>
      </w:r>
      <w:r>
        <w:rPr>
          <w:iCs/>
          <w:vertAlign w:val="superscript"/>
        </w:rPr>
        <w:t xml:space="preserve"> </w:t>
      </w:r>
      <w:r>
        <w:rPr>
          <w:iCs/>
        </w:rPr>
        <w:t>alin. l şi 297 alin.2 teza l Cod de procedură civilă.</w:t>
      </w:r>
    </w:p>
    <w:p>
      <w:pPr>
        <w:pStyle w:val="Normal"/>
        <w:ind w:firstLine="709"/>
        <w:jc w:val="both"/>
        <w:rPr/>
      </w:pPr>
      <w:r>
        <w:rPr>
          <w:bCs/>
          <w:iCs/>
        </w:rPr>
        <w:t xml:space="preserve">În concluzie, </w:t>
      </w:r>
      <w:r>
        <w:rPr>
          <w:iCs/>
        </w:rPr>
        <w:t xml:space="preserve">consideră recurenta - intervenientă că soluţia în speţă nu intră sub incidenţa acestor reglementări, ci ale </w:t>
      </w:r>
      <w:r>
        <w:rPr>
          <w:bCs/>
          <w:iCs/>
        </w:rPr>
        <w:t xml:space="preserve">art. 297 alin.2 teza </w:t>
      </w:r>
      <w:r>
        <w:rPr>
          <w:iCs/>
        </w:rPr>
        <w:t xml:space="preserve">2: "...atunci când există vreun alt motiv de nulitate, </w:t>
      </w:r>
      <w:r>
        <w:rPr>
          <w:bCs/>
          <w:iCs/>
        </w:rPr>
        <w:t xml:space="preserve">iar prima instanţă a judecat în fond, instanţa </w:t>
      </w:r>
      <w:r>
        <w:rPr>
          <w:iCs/>
        </w:rPr>
        <w:t xml:space="preserve">de apel, anulând în tot sau în parte procedura </w:t>
      </w:r>
      <w:r>
        <w:rPr>
          <w:bCs/>
          <w:iCs/>
        </w:rPr>
        <w:t xml:space="preserve">urmată şi hotărârea pronunţată, </w:t>
      </w:r>
      <w:r>
        <w:rPr>
          <w:iCs/>
        </w:rPr>
        <w:t>va reţine procesul spre judecare".</w:t>
      </w:r>
    </w:p>
    <w:p>
      <w:pPr>
        <w:pStyle w:val="Normal"/>
        <w:ind w:firstLine="709"/>
        <w:jc w:val="both"/>
        <w:rPr>
          <w:iCs/>
        </w:rPr>
      </w:pPr>
      <w:r>
        <w:rPr>
          <w:iCs/>
        </w:rPr>
        <w:t xml:space="preserve">În temeiul art. 312 alin. l pct. 5 Cod de procedură civilă (vechi), constatând că instanţa de apel nu s-a pronunţat decât parţial cu privire la motivele de apel invocate de recurenta - intervenientă, solicită admiterea recursului, casarea deciziei atacate şi trimiterea cauzei </w:t>
      </w:r>
      <w:r>
        <w:rPr>
          <w:bCs/>
          <w:iCs/>
        </w:rPr>
        <w:t>pentru rejudecarea apelului la Tribunalul .......</w:t>
      </w:r>
    </w:p>
    <w:p>
      <w:pPr>
        <w:pStyle w:val="Normal"/>
        <w:ind w:firstLine="708"/>
        <w:jc w:val="both"/>
        <w:rPr/>
      </w:pPr>
      <w:r>
        <w:rPr/>
        <w:t>Intimatul intervenient în interes propriu EEE a formulat întâmpinare, potrivit art. 308  Cod Procedură Civilă, invocând excepţia de nulitate a recursului, ca urmare a faptului că criticile din recurs nu se subsumează motivelor de recurs reglementate de art. 304 Cod Procedură Civilă şi solicitând pe fond, respingerea recursului formulat, ca nefondat.</w:t>
      </w:r>
    </w:p>
    <w:p>
      <w:pPr>
        <w:pStyle w:val="Normal"/>
        <w:ind w:firstLine="708"/>
        <w:jc w:val="both"/>
        <w:rPr/>
      </w:pPr>
      <w:r>
        <w:rPr/>
        <w:t>Intimata CCC nu a formulat întâmpinare, deşi avea această obligaţie procesuală potrivit art. 308 Cod Procedură Civilă, ci doar note de concluzii scrise în favoarea susţinerilor recurentei.</w:t>
      </w:r>
    </w:p>
    <w:p>
      <w:pPr>
        <w:pStyle w:val="Normal"/>
        <w:ind w:firstLine="708"/>
        <w:jc w:val="both"/>
        <w:rPr/>
      </w:pPr>
      <w:r>
        <w:rPr/>
        <w:t>În recurs, nu s-a administrat proba cu înscrisuri noi, potrivit art. 305 Cod Procedură Civilă.</w:t>
      </w:r>
    </w:p>
    <w:p>
      <w:pPr>
        <w:pStyle w:val="Normal"/>
        <w:ind w:firstLine="709"/>
        <w:jc w:val="both"/>
        <w:rPr/>
      </w:pPr>
      <w:r>
        <w:rPr>
          <w:b/>
        </w:rPr>
        <w:t>I.</w:t>
      </w:r>
      <w:r>
        <w:rPr/>
        <w:t xml:space="preserve"> </w:t>
      </w:r>
      <w:r>
        <w:rPr>
          <w:b/>
          <w:lang w:eastAsia="en-US"/>
        </w:rPr>
        <w:t>Soluţionând cu prioritate, excepţia de procedură, absolută şi peremptorie a nulităţii recursului</w:t>
      </w:r>
      <w:r>
        <w:rPr>
          <w:lang w:eastAsia="en-US"/>
        </w:rPr>
        <w:t xml:space="preserve">, </w:t>
      </w:r>
      <w:r>
        <w:rPr>
          <w:b/>
          <w:lang w:eastAsia="en-US"/>
        </w:rPr>
        <w:t>întemeiat pe dispoziţiile art. 304 pct. 9 Cod Procedură Civilă,</w:t>
      </w:r>
      <w:r>
        <w:rPr>
          <w:lang w:eastAsia="en-US"/>
        </w:rPr>
        <w:t xml:space="preserve"> potrivit art. 137 Cod procedură civilă, a cărei rezolvare poate determina inutilitatea judecării în continuare, Curtea o apreciază ca neîntemeiată.</w:t>
      </w:r>
    </w:p>
    <w:p>
      <w:pPr>
        <w:pStyle w:val="Normal"/>
        <w:ind w:firstLine="709"/>
        <w:jc w:val="both"/>
        <w:rPr/>
      </w:pPr>
      <w:r>
        <w:rPr>
          <w:lang w:eastAsia="en-US"/>
        </w:rPr>
        <w:t xml:space="preserve">Astfel, Curtea constată </w:t>
      </w:r>
      <w:r>
        <w:rPr>
          <w:i/>
          <w:lang w:eastAsia="en-US"/>
        </w:rPr>
        <w:t>preliminar</w:t>
      </w:r>
      <w:r>
        <w:rPr>
          <w:lang w:eastAsia="en-US"/>
        </w:rPr>
        <w:t>, că al nouălea motiv de recurs, prevăzut de art. 304 pct. 9 Cod de procedură civilă</w:t>
      </w:r>
      <w:r>
        <w:rPr>
          <w:b/>
          <w:lang w:eastAsia="en-US"/>
        </w:rPr>
        <w:t xml:space="preserve">, </w:t>
      </w:r>
      <w:r>
        <w:rPr>
          <w:lang w:eastAsia="en-US"/>
        </w:rPr>
        <w:t>statuează: „</w:t>
      </w:r>
      <w:r>
        <w:rPr>
          <w:i/>
          <w:lang w:eastAsia="en-US"/>
        </w:rPr>
        <w:t>Modificarea sau casarea unor hotărâri se poate cere în următoarele situaţii, numai pentru motive de nelegalitate:… 9. când hotărârea pronunţată este lipsită de temei legal ori a fost dată cu încălcarea sau aplicarea greşită a legii”.</w:t>
      </w:r>
    </w:p>
    <w:p>
      <w:pPr>
        <w:pStyle w:val="Normal"/>
        <w:widowControl w:val="false"/>
        <w:ind w:firstLine="708"/>
        <w:jc w:val="both"/>
        <w:rPr/>
      </w:pPr>
      <w:r>
        <w:rPr>
          <w:lang w:eastAsia="en-US"/>
        </w:rPr>
        <w:t xml:space="preserve">În privinţa secundei ipoteze vizate de acest motiv de recurs - </w:t>
      </w:r>
      <w:r>
        <w:rPr>
          <w:i/>
          <w:lang w:eastAsia="en-US"/>
        </w:rPr>
        <w:t xml:space="preserve">încălcarea sau aplicarea greşită a legii – </w:t>
      </w:r>
      <w:r>
        <w:rPr>
          <w:lang w:eastAsia="en-US"/>
        </w:rPr>
        <w:t xml:space="preserve"> Curtea observă că el se referă la situaţiile în care instanţa recurge la textele de lege aplicabile speţei, dar fie le încalcă în litera sau spiritul lor, fie le aplică greşit, interpretarea pe care le-o dă fiind prea întinsă sau prea restrânsă ori cu totul eronată. Textul de lege se referă în principal, la aplicarea normelor de drept substanţial, iar pentru a putea fi incident acest motiv de modificare, este nevoie ca încălcarea sau aplicarea greşită a legii, să se reflecte în dispozitivul hotărârii atacate. Noţiunea de lege trebuie înţeleasă în sens larg, incluzând şi actele normative subordonate.</w:t>
      </w:r>
    </w:p>
    <w:p>
      <w:pPr>
        <w:pStyle w:val="Normal"/>
        <w:widowControl w:val="false"/>
        <w:ind w:firstLine="708"/>
        <w:jc w:val="both"/>
        <w:rPr/>
      </w:pPr>
      <w:r>
        <w:rPr>
          <w:lang w:eastAsia="en-US"/>
        </w:rPr>
        <w:t>În literatura şi practica judiciară, s-a arătat că ipoteza secundă poate viza şi nesocotirea legii procesuale, pentru acele situaţii care nu pot fi încadrate în nici unul dintre celelalte motive de recurs, precum ar fi nerespectarea termenelor prohibitive, neîndeplinirea procedurii prealabile sesizării instanţei, depunerea cererii de apel la o altă instanţă decât cea care a pronunţat hotărârea atacată (</w:t>
      </w:r>
      <w:r>
        <w:rPr>
          <w:i/>
          <w:lang w:eastAsia="en-US"/>
        </w:rPr>
        <w:t>în acest sens, Boroi, Gabriel; Rădescu, Dumitru – „Codul de Procedură Civilă Comentat şi Adnotat”, Ediţia a II-a revizuită şi adăugită, Editura All, Bucureşti, 1996, pag. 487-488</w:t>
      </w:r>
      <w:r>
        <w:rPr>
          <w:lang w:eastAsia="en-US"/>
        </w:rPr>
        <w:t xml:space="preserve"> ).</w:t>
      </w:r>
    </w:p>
    <w:p>
      <w:pPr>
        <w:pStyle w:val="Normal"/>
        <w:ind w:firstLine="708"/>
        <w:jc w:val="both"/>
        <w:rPr/>
      </w:pPr>
      <w:r>
        <w:rPr>
          <w:lang w:eastAsia="en-US"/>
        </w:rPr>
        <w:t xml:space="preserve">Curtea constată că recurenta invocă prin criticile sale, ipoteza secundă a motivului de recurs în discuţie, respectiv </w:t>
      </w:r>
      <w:r>
        <w:rPr>
          <w:i/>
          <w:lang w:eastAsia="en-US"/>
        </w:rPr>
        <w:t xml:space="preserve">încălcarea prevederilor de drept procesual ale art. 297 al. 2 teza ultimă Cod procedură civilă, </w:t>
      </w:r>
      <w:r>
        <w:rPr>
          <w:lang w:eastAsia="en-US"/>
        </w:rPr>
        <w:t>referitoare la reţinerea cauzei spre rejudecare de către instanţa de apel, în caz de existenţă a unui alt motiv de nulitate a hotărârii apelate decât cele reţinute în cadrul art. 297 al. 1 şi art. 297 al. 2 teza primă Cod procedură civilă</w:t>
      </w:r>
      <w:r>
        <w:rPr>
          <w:iCs/>
          <w:lang w:eastAsia="en-US"/>
        </w:rPr>
        <w:t>.</w:t>
      </w:r>
      <w:r>
        <w:rPr>
          <w:lang w:eastAsia="en-US"/>
        </w:rPr>
        <w:t xml:space="preserve"> </w:t>
      </w:r>
    </w:p>
    <w:p>
      <w:pPr>
        <w:pStyle w:val="Normal"/>
        <w:ind w:firstLine="709"/>
        <w:jc w:val="both"/>
        <w:rPr>
          <w:lang w:eastAsia="en-US"/>
        </w:rPr>
      </w:pPr>
      <w:r>
        <w:rPr>
          <w:lang w:eastAsia="en-US"/>
        </w:rPr>
        <w:t>Pe cale de consecinţă, în temeiul art. 306 alin.1 Cod procedură civilă, Curtea va respinge excepţie nulităţii, ca nefondată.</w:t>
      </w:r>
    </w:p>
    <w:p>
      <w:pPr>
        <w:pStyle w:val="Normal"/>
        <w:ind w:firstLine="708"/>
        <w:jc w:val="both"/>
        <w:rPr/>
      </w:pPr>
      <w:r>
        <w:rPr>
          <w:b/>
        </w:rPr>
        <w:t>II. Curtea de Apel …</w:t>
      </w:r>
      <w:r>
        <w:rPr/>
        <w:t xml:space="preserve"> s-a constatat legal sesizată şi competentă material să soluţioneze prezentul recurs, date fiind prevederile art. 3, art. 299 Cod de procedură civilă.</w:t>
      </w:r>
    </w:p>
    <w:p>
      <w:pPr>
        <w:pStyle w:val="Normal"/>
        <w:ind w:firstLine="708"/>
        <w:jc w:val="both"/>
        <w:rPr/>
      </w:pPr>
      <w:r>
        <w:rPr/>
        <w:t>Examinând în continuare, decizia recurată, prin prisma motivului de recurs invocat, în limitele cererii de recurs, potrivit art. 316 Cod procedură civilă în referire la art. 295 din acelaşi act normativ, Curtea apreciază recursul promovat, ca fiind nefondat, pentru următoarele considerente:</w:t>
      </w:r>
    </w:p>
    <w:p>
      <w:pPr>
        <w:pStyle w:val="Normal"/>
        <w:ind w:firstLine="708"/>
        <w:jc w:val="both"/>
        <w:rPr/>
      </w:pPr>
      <w:r>
        <w:rPr/>
        <w:t xml:space="preserve">Prezenta instanţă de recurs constată că unicul motiv de recurs formulat, vizează eronata invocată încălcare în cauză, a prevederilor art. 297 al. 2 teza ultimă Cod Procedură Civilă, în sensul greşitei trimiteri a cauzei, primei instanţe de judecată, ulterior constatării de către tribunal, a încălcării principiului contradictorialităţii, în loc de reţinere spre rejudecare, de către însăşi instanţa de apel, subsecvent deci, admiterii apelului declarat de către aceeaşi parte ce a declarat recursul prezent - pârâta intervenientă AAA. </w:t>
      </w:r>
    </w:p>
    <w:p>
      <w:pPr>
        <w:pStyle w:val="Normal"/>
        <w:ind w:firstLine="708"/>
        <w:jc w:val="both"/>
        <w:rPr>
          <w:iCs/>
        </w:rPr>
      </w:pPr>
      <w:r>
        <w:rPr/>
        <w:t xml:space="preserve">Or, Curtea constată că potrivit </w:t>
      </w:r>
      <w:r>
        <w:rPr>
          <w:iCs/>
        </w:rPr>
        <w:t>prevederilor art. 297 Cod Procedură Civilă (în forma aplicabilă cauzei, având în vedere data formulării cererii de intervenţie completate – 2009 şi prevederile art. XXII ale Legii nr. 202/2010), „</w:t>
      </w:r>
      <w:r>
        <w:rPr>
          <w:i/>
          <w:iCs/>
        </w:rPr>
        <w:t>În cazul în care se constată că, în mod greşit, prima instanţă a rezolvat procesul fără a intra în cercetarea fondului</w:t>
      </w:r>
      <w:r>
        <w:rPr>
          <w:iCs/>
        </w:rPr>
        <w:t xml:space="preserve"> ori judecata s-a făcut în lipsa părţii care nu a fost legal citată, </w:t>
      </w:r>
      <w:r>
        <w:rPr>
          <w:i/>
          <w:iCs/>
        </w:rPr>
        <w:t>instanţa de apel va desfiinţa hotărârea atacată şi va trimite cauza spre rejudecare primei instanţe.</w:t>
      </w:r>
    </w:p>
    <w:p>
      <w:pPr>
        <w:pStyle w:val="Normal"/>
        <w:ind w:firstLine="708"/>
        <w:jc w:val="both"/>
        <w:rPr/>
      </w:pPr>
      <w:r>
        <w:rPr>
          <w:iCs/>
        </w:rPr>
        <w:t xml:space="preserve">    </w:t>
      </w:r>
      <w:r>
        <w:rPr>
          <w:iCs/>
        </w:rPr>
        <w:t xml:space="preserve">Dacă prima instanţă s-a declarat competentă şi instanţa de apel stabileşte că a fost necompetentă, anulând hotărârea atacată, va trimite cauza spre judecare instanţei competente sau altui organ cu activitate jurisdicţională competent, afară de cazul când constată propria sa competenţă. </w:t>
      </w:r>
      <w:r>
        <w:rPr>
          <w:i/>
          <w:iCs/>
        </w:rPr>
        <w:t>În acest caz, precum şi atunci când există vreun alt motiv de nulitate, iar prima instanţă a judecat în fond, instanţa de apel, anulând în tot sau în parte procedura urmată şi hotărârea pronunţată, va reţine procesul spre judecare</w:t>
      </w:r>
      <w:r>
        <w:rPr>
          <w:iCs/>
        </w:rPr>
        <w:t xml:space="preserve">”. </w:t>
      </w:r>
    </w:p>
    <w:p>
      <w:pPr>
        <w:pStyle w:val="Normal"/>
        <w:ind w:firstLine="709"/>
        <w:jc w:val="both"/>
        <w:rPr/>
      </w:pPr>
      <w:r>
        <w:rPr>
          <w:i/>
        </w:rPr>
        <w:t>Î</w:t>
      </w:r>
      <w:r>
        <w:rPr>
          <w:i/>
          <w:iCs/>
        </w:rPr>
        <w:t>n privinţa sintagmei „necercetarea fondului”</w:t>
      </w:r>
      <w:r>
        <w:rPr>
          <w:iCs/>
        </w:rPr>
        <w:t xml:space="preserve">, este unanim admis, atât din perspectiva doctrinei şi practicii juridice naţionale, dar şi prin prisma jurisprudenţei Curţii de la Strasbourg, întemeiate pe </w:t>
      </w:r>
      <w:r>
        <w:rPr/>
        <w:t>Convenţia Europeană pentru Apărarea Drepturilor Omului şi a Libertăţilor Fundamentale, ulterior ratificării sale de către statul nostru, că</w:t>
      </w:r>
      <w:r>
        <w:rPr>
          <w:iCs/>
        </w:rPr>
        <w:t xml:space="preserve"> sfera sa de aplicare este configurată de acele situaţii </w:t>
      </w:r>
      <w:r>
        <w:rPr/>
        <w:t>în care fie s-a dispus soluţionarea cauzei pe baza unei excepţii, fie instanţa a lăsat nerezolvată cererea sau un capăt de cerere.</w:t>
      </w:r>
    </w:p>
    <w:p>
      <w:pPr>
        <w:pStyle w:val="Normal"/>
        <w:ind w:firstLine="709"/>
        <w:jc w:val="both"/>
        <w:rPr/>
      </w:pPr>
      <w:r>
        <w:rPr/>
        <w:t>În cauză, Curtea notează faptul că - dată fiind atât lipsa vreunui recurs al intimatului intervenient în interes propriu EEE sau al vreunei alte părţi procesuale (în afara prezentei recurente), cât şi conţinutul concret al motivului de recurs al recurentei AAA - reprezintă un aspect necontestat de nici una dintre părţile procesuale, împrejurarea reţinută de către  instanţa de apel în sensul că instanţa de fond s-a pronunţat asupra unei petiţii de ereditate, fără ca intervenientul să fi promovat o petiţie de ereditate, această nouă calificare juridică, reţinută de instanţa de fond, trebuind a fi fost analizată de către instanţa de fond, după dezbaterea contradictorie a părţilor.</w:t>
      </w:r>
    </w:p>
    <w:p>
      <w:pPr>
        <w:pStyle w:val="Normal"/>
        <w:ind w:firstLine="709"/>
        <w:jc w:val="both"/>
        <w:rPr>
          <w:i/>
          <w:i/>
        </w:rPr>
      </w:pPr>
      <w:r>
        <w:rPr/>
        <w:t xml:space="preserve">Relevante în direcţia ilustrată, sunt </w:t>
      </w:r>
      <w:r>
        <w:rPr>
          <w:i/>
        </w:rPr>
        <w:t>exempli gratia</w:t>
      </w:r>
      <w:r>
        <w:rPr/>
        <w:t xml:space="preserve">, următoarele paragrafe din decizia recurată: „Tribunalul a observat că instanţa de fond nu a pus în discuţia parţilor, calificarea acţiunii ca fiind o petiţie de ereditate, </w:t>
      </w:r>
      <w:r>
        <w:rPr>
          <w:i/>
        </w:rPr>
        <w:t xml:space="preserve">în contextul în care nici o parte nu s-a referit la o astfel de denumire şi a soluţionat acţiunea intervenientului, considerând-o petiţie de ereditate. Se reţine că în toate cererile depuse în dosar, în concluziile orale expuse în faţa primei instanţe, intervenientul nu face vorbire despre faptul că acţiunea sa ar fi o petiţie de ereditate, referindu-se la constatarea nulităţii absolute a testamentului din 1957, revocarea sa, constatarea nulităţii actelor subsecvente, cu obligarea la lăsarea în posesie şi proprietate a imobilului, nu în sensul restituirii bunului succesoral, ci ca efect al admiterii revendicării. </w:t>
      </w:r>
      <w:r>
        <w:rPr/>
        <w:t xml:space="preserve">(…) </w:t>
      </w:r>
      <w:r>
        <w:rPr>
          <w:i/>
        </w:rPr>
        <w:t>S-a constatat că în considerentele hotărârii fondului, este menţionat prima dată faptul că petitele cererii de intervenţie, astfel cum a fost completată, reprezintă o petiţie de ereditate</w:t>
      </w:r>
      <w:r>
        <w:rPr/>
        <w:t xml:space="preserve"> (…). Revenind la speţă, având în vedere toate consideraţiile teoretice expuse mai sus, tribunalul nu a primit susţinerile intimatului intervenient în sensul că aspectele reţinute de prima instanţă în legătura cu petiţia de ereditate şi cu revocarea tacită a testamentului olograf datat 05.09.1957, sunt rezultatul interpretării realizate de către judecător în aplicarea rolului activ pe care îl conferă art. 129 al. 5 Cod de procedură civilă, în condiţiile în care rezultatul juridic expus de instanţă nu a fost pus în discuţia părţilor, </w:t>
      </w:r>
      <w:r>
        <w:rPr>
          <w:i/>
        </w:rPr>
        <w:t>instanţa soluţionând practic cererea, prin prisma unei petiţii de ereditate, fără ca intervenientul să fi solicitat o petiţie de ereditate.</w:t>
      </w:r>
      <w:r>
        <w:rPr/>
        <w:t xml:space="preserve"> Numai după ce punea în discuţia părţilor, o astfel de calificare, instanţa de fond putea să o soluţioneze în raport de calificarea dată şi de voinţa părţilor”.</w:t>
      </w:r>
    </w:p>
    <w:p>
      <w:pPr>
        <w:pStyle w:val="Normal"/>
        <w:ind w:firstLine="709"/>
        <w:jc w:val="both"/>
        <w:rPr/>
      </w:pPr>
      <w:r>
        <w:rPr/>
        <w:t xml:space="preserve"> </w:t>
      </w:r>
      <w:r>
        <w:rPr/>
        <w:t xml:space="preserve">Convergent, recurenta prezentă însăşi arată în cadrul actualei căi de atac de recurs, faptul că „instanţa de fond a schimbat cu de la sine putere calificarea juridică a cererii de intervenţie a numitului EEE, fără să fi pus în discuţia părţilor, calificarea petitului din cererea de intervenţie principală, ca fiind o acţiune în petiţie de ereditate” (fila 2 dosar recurs). </w:t>
      </w:r>
    </w:p>
    <w:p>
      <w:pPr>
        <w:pStyle w:val="Normal"/>
        <w:ind w:firstLine="709"/>
        <w:jc w:val="both"/>
        <w:rPr/>
      </w:pPr>
      <w:r>
        <w:rPr/>
        <w:t xml:space="preserve">Nu mai puţin, Curtea notează că aprecierea schimbării eronate a calificării juridice a cererii de intervenţie în petiţie de ereditate, laolaltă cu argumentul încălcării astfel, a principiului disponibilităţii, reprezintă propriile motive de apel ale recurentei prezente din cadrul apelului său formulat (a se vedea filele 15, 19 dosar apel), apel care a fost admis de către tribunal, astfel cum s-a ilustrat anterior. </w:t>
      </w:r>
    </w:p>
    <w:p>
      <w:pPr>
        <w:pStyle w:val="Normal"/>
        <w:ind w:firstLine="709"/>
        <w:jc w:val="both"/>
        <w:rPr/>
      </w:pPr>
      <w:r>
        <w:rPr/>
        <w:t xml:space="preserve">Grefat pe această ipoteză expusă şi continuând silogismul său juridic, Curtea observă că </w:t>
      </w:r>
      <w:r>
        <w:rPr>
          <w:i/>
        </w:rPr>
        <w:t xml:space="preserve">până la dezlegarea calificării juridice a naturii cererii de intervenţie în interes propriu, după dezbaterea contradictorie a părţilor </w:t>
      </w:r>
      <w:r>
        <w:rPr/>
        <w:t>(indiferent de instanţa – de apel sau de fond - care ar trebuie să realizeze această operaţiune juridică),</w:t>
      </w:r>
      <w:r>
        <w:rPr>
          <w:i/>
        </w:rPr>
        <w:t xml:space="preserve"> </w:t>
      </w:r>
      <w:r>
        <w:rPr/>
        <w:t xml:space="preserve">dispoziţie obligatorie a tribunalului, care nu a fost criticată de nici una dintre părţile procesuale, astfel cum s-a expus, situaţia procesuală actuală a speţei este în sensul că instanţa de fond a soluţionat o petiţie de ereditate, în condiţiile în care fusese învestită cu soluţionarea cererii având ca obiecte, constatarea nulităţii absolute a testamentului din 1957, revocarea sa, constatarea nulităţii actelor subsecvente şi obligarea la lăsarea în deplină  proprietate şi posesie a imobilului (a se vedea statuările sub acest aspect, necontestate, ale instanţei de apel, anterior citate, în acord cu paragraful final sintetizator al cererii completatoare a cererii de intervenţie în intere propriu – fila 197 dosar judecătorie, vol. I). </w:t>
      </w:r>
    </w:p>
    <w:p>
      <w:pPr>
        <w:pStyle w:val="Normal"/>
        <w:ind w:firstLine="709"/>
        <w:jc w:val="both"/>
        <w:rPr/>
      </w:pPr>
      <w:r>
        <w:rPr/>
        <w:t xml:space="preserve">Din acest unghi de vedere şi observând totodată, şi caracterul </w:t>
      </w:r>
      <w:r>
        <w:rPr>
          <w:i/>
        </w:rPr>
        <w:t>sui generis</w:t>
      </w:r>
      <w:r>
        <w:rPr/>
        <w:t xml:space="preserve"> al instituţiei juridice a petiţiei de ereditate, descrise pe larg, de către tribunal, şi în considerentele deciziei recurate, Curtea constată că acest fapt procesual enunţat al instanţei de fond, echivalează juridic cu omisiunea de soluţionare a fondului cauzei, în sensul pronunţării asupra unei alte cereri decât cea cu care din punct de vedere al manifestării de voinţă exprimate scriptic şi până la dezlegarea calificării juridice a naturii cererii de intervenţie în interes propriu, după dezbaterea contradictorie a părţilor, astfel cum s-a arătat - interval temporal neepuizat în prezent -, instanţa de fond fusese sesizată. </w:t>
      </w:r>
    </w:p>
    <w:p>
      <w:pPr>
        <w:pStyle w:val="Normal"/>
        <w:ind w:firstLine="709"/>
        <w:jc w:val="both"/>
        <w:rPr/>
      </w:pPr>
      <w:r>
        <w:rPr/>
        <w:t xml:space="preserve">Soluţionarea fondului de către o instanţă de judecată, presupune rezolvarea cererii cu care ea a fost învestită de parte şi nu a unei alte cereri distincte din punct de vedere juridic, cum este cazul în speţă, astfel cum s-a evocat. </w:t>
      </w:r>
    </w:p>
    <w:p>
      <w:pPr>
        <w:pStyle w:val="Normal"/>
        <w:ind w:firstLine="709"/>
        <w:jc w:val="both"/>
        <w:rPr/>
      </w:pPr>
      <w:r>
        <w:rPr/>
        <w:t xml:space="preserve">Aşadar, criticile recurentei în sensul că tribunalul a invocat exclusiv probleme stricte de interpretare şi aplicare a legii sau că instanţa de fond s-ar fi pronunţat asupra cererilor părţilor formulate în cauză, sunt nefondate, cel puţin paragrafele citate din decizie, de Curte, conturând în mod inechivoc, concluzia juridică a aprecierii de către instanţa de apel, a nesoluţionării în contextul evocat (al nediscutării contradictorii şi subsecvent, al nestatuării de către judecătorie, în mod legal, asupra unei noi calificări juridice a cererii), a fondului cauzei, de către prima instanţă de judecată.       </w:t>
      </w:r>
    </w:p>
    <w:p>
      <w:pPr>
        <w:pStyle w:val="Normal"/>
        <w:ind w:firstLine="709"/>
        <w:jc w:val="both"/>
        <w:rPr/>
      </w:pPr>
      <w:r>
        <w:rPr/>
        <w:t xml:space="preserve">În raport de acest </w:t>
      </w:r>
      <w:r>
        <w:rPr>
          <w:i/>
        </w:rPr>
        <w:t xml:space="preserve">status-quo </w:t>
      </w:r>
      <w:r>
        <w:rPr/>
        <w:t>expus, Curtea apreciază că soluţia care se impunea subsecvent apelului, era întradevăr, cea decelată de tribunal, respectiv aceea de desfiinţare în această parte, a sentinţei şi de trimitere a cauzei spre rejudecare, primei instanţe de judecată, pentru ca instanţa de fond să se pronunţe - până la eventuala legală recalificare juridică a cererii, când obligaţia de pronunţare asupra fondului cauzei s-ar grefa pe ipotetica nouă calificare juridică - asupra fondului cauzei astfel cum este el configurat de cererea de intervenţie astfel cum ea a fost formulată scriptic, potrivit principiului disponibilităţii care guvernează materia procesului civil.</w:t>
      </w:r>
    </w:p>
    <w:p>
      <w:pPr>
        <w:pStyle w:val="Normal"/>
        <w:ind w:firstLine="709"/>
        <w:jc w:val="both"/>
        <w:rPr/>
      </w:pPr>
      <w:r>
        <w:rPr/>
        <w:t xml:space="preserve">Pe cale de consecinţă, Curtea apreciază că tribunalul a realizat în cauză, o corectă aplicare a prevederilor art. 297 Cod Procedură Civilă (în forma de la data promovării cererii de intervenţie completate), neprocedând la încălcarea alineatului său secund, teza ultimă, astfel cum eronat a invocat recurenta, întrucât în cauză, este aplicabil alineatul prim, iar soluţionarea direct în apel, ar fi însemnat ca părţile să fie lipsite de un grad de jurisdicţie, contrar principiului dublului grad devolutiv de jurisdicţie consacrat de dreptul procesual intern. </w:t>
      </w:r>
    </w:p>
    <w:p>
      <w:pPr>
        <w:pStyle w:val="Normal"/>
        <w:jc w:val="both"/>
        <w:rPr/>
      </w:pPr>
      <w:r>
        <w:rPr/>
        <w:tab/>
        <w:t>Pentru ansamblul acestor considerente, în temeiul art. 312 Cod de procedură civilă, Curtea va respinge excepţia nulităţii recursului şi recursul formulat, ca nefondate.</w:t>
      </w:r>
    </w:p>
    <w:p>
      <w:pPr>
        <w:pStyle w:val="Normal"/>
        <w:jc w:val="both"/>
        <w:rPr/>
      </w:pPr>
      <w:r>
        <w:rPr/>
        <w:tab/>
        <w:t>Reţinând culpa procesuală a recurentei în declanşarea şi desfăşurarea prezentei căi de atac, Curtea va respinge în temeiul art. 274 Cod Procedură Civilă, cererile recurentei şi intimatei CCC, privind cheltuielile de judecată, ca nefondate.</w:t>
      </w:r>
    </w:p>
    <w:p>
      <w:pPr>
        <w:pStyle w:val="Normal"/>
        <w:ind w:firstLine="708"/>
        <w:jc w:val="both"/>
        <w:rPr/>
      </w:pPr>
      <w:r>
        <w:rPr/>
        <w:t>În privinţa cererii intimatei CCC, de acordare a cheltuielilor de judecată, Curtea reţine că intimata CCC la rândul său, a precizat procesual – atât prin notele scrise, dar şi oral, la termenul de dezbatere a recursului - că susţine această cale de atac de recurs constatată nefondată.</w:t>
      </w:r>
    </w:p>
    <w:p>
      <w:pPr>
        <w:pStyle w:val="Normal"/>
        <w:ind w:firstLine="708"/>
        <w:jc w:val="both"/>
        <w:rPr/>
      </w:pPr>
      <w:r>
        <w:rPr/>
        <w:t>Din perspectiva acestei manifestări procesuale expuse, Curtea apreciază că această cerere a intimatei nu ar putea fi calificată ca fiind realizată decât în contradictoriu cu intimatul EEE (titularul cererii de intervenţie în raport de care intimata CCC este pârâtă) şi nu (şi) cu recurenta prezentă AAA, aceasta din urmă fiind de asemenea, pârâtă în referire la aceeaşi cerere de intervenţie şi deci, fiind situată pe acelaşi flanc procesual cu intimata CCC ce, astfel cum am arătat, a susţinut cale de atac prezentă, fiind ilogic, ajuridic a se aprecia că o parte solicită cheltuieli de judecată de la partea promotoare a căii de atac la care s-a raliat.</w:t>
      </w:r>
    </w:p>
    <w:p>
      <w:pPr>
        <w:pStyle w:val="Normal"/>
        <w:ind w:firstLine="708"/>
        <w:jc w:val="both"/>
        <w:rPr/>
      </w:pPr>
      <w:r>
        <w:rPr/>
        <w:t>Or, astfel cum am arătat, respingându-se recursul, culpa procesuală nu poate aparţine intimatului EEE, pentru ca dumnealui să poată fi obligat către intimata CCC.</w:t>
      </w:r>
    </w:p>
    <w:p>
      <w:pPr>
        <w:pStyle w:val="Normal"/>
        <w:ind w:firstLine="708"/>
        <w:jc w:val="both"/>
        <w:rPr/>
      </w:pPr>
      <w:r>
        <w:rPr/>
        <w:t xml:space="preserve">  </w:t>
      </w:r>
      <w:r>
        <w:rPr/>
        <w:tab/>
      </w:r>
    </w:p>
    <w:p>
      <w:pPr>
        <w:pStyle w:val="Normal"/>
        <w:ind w:firstLine="709"/>
        <w:jc w:val="center"/>
        <w:rPr>
          <w:b/>
          <w:b/>
          <w:bCs/>
        </w:rPr>
      </w:pPr>
      <w:r>
        <w:rPr>
          <w:b/>
          <w:bCs/>
        </w:rPr>
        <w:t>PENTRU ACESTE MOTIVE</w:t>
      </w:r>
    </w:p>
    <w:p>
      <w:pPr>
        <w:pStyle w:val="Normal"/>
        <w:ind w:firstLine="709"/>
        <w:jc w:val="center"/>
        <w:rPr>
          <w:b/>
          <w:b/>
          <w:bCs/>
        </w:rPr>
      </w:pPr>
      <w:r>
        <w:rPr>
          <w:b/>
          <w:bCs/>
        </w:rPr>
        <w:t>ÎN NUMELE LEGII</w:t>
      </w:r>
    </w:p>
    <w:p>
      <w:pPr>
        <w:pStyle w:val="Normal"/>
        <w:ind w:firstLine="709"/>
        <w:jc w:val="center"/>
        <w:rPr>
          <w:b/>
          <w:b/>
          <w:bCs/>
        </w:rPr>
      </w:pPr>
      <w:r>
        <w:rPr>
          <w:b/>
          <w:bCs/>
        </w:rPr>
        <w:t>DECIDE:</w:t>
      </w:r>
    </w:p>
    <w:p>
      <w:pPr>
        <w:pStyle w:val="Normal"/>
        <w:ind w:firstLine="709"/>
        <w:jc w:val="center"/>
        <w:rPr>
          <w:b/>
          <w:b/>
          <w:bCs/>
        </w:rPr>
      </w:pPr>
      <w:r>
        <w:rPr>
          <w:b/>
          <w:bCs/>
        </w:rPr>
      </w:r>
    </w:p>
    <w:p>
      <w:pPr>
        <w:pStyle w:val="Normal"/>
        <w:ind w:firstLine="709"/>
        <w:jc w:val="both"/>
        <w:rPr/>
      </w:pPr>
      <w:r>
        <w:rPr>
          <w:bCs/>
        </w:rPr>
        <w:t xml:space="preserve">Respinge excepţia nulităţii recursului şi recursul formulat de recurenta – intervenientă AAA, împotriva deciziei civile nr..../......, pronunţate de Tribunalul ...... - Secţia ......, în contradictoriu cu intimata – reclamantă </w:t>
      </w:r>
      <w:r>
        <w:rPr/>
        <w:t>BBB, intimaţii – pârâţi CCC, CONSILIUL ... AL MUNICIPIULUI B... şi DDD şi cu intimatul – intervenient EEE, ca nefondate.</w:t>
      </w:r>
    </w:p>
    <w:p>
      <w:pPr>
        <w:pStyle w:val="Normal"/>
        <w:ind w:firstLine="709"/>
        <w:jc w:val="both"/>
        <w:rPr/>
      </w:pPr>
      <w:r>
        <w:rPr/>
        <w:t>Respinge cererile recurentei şi intimatei CCC, privind cheltuielile de judecată, ca nefondate.</w:t>
      </w:r>
    </w:p>
    <w:p>
      <w:pPr>
        <w:pStyle w:val="Normal"/>
        <w:ind w:firstLine="709"/>
        <w:jc w:val="both"/>
        <w:rPr/>
      </w:pPr>
      <w:r>
        <w:rPr/>
        <w:t>Irevocabilă.</w:t>
      </w:r>
    </w:p>
    <w:p>
      <w:pPr>
        <w:pStyle w:val="Normal"/>
        <w:ind w:firstLine="709"/>
        <w:jc w:val="both"/>
        <w:rPr/>
      </w:pPr>
      <w:r>
        <w:rPr/>
        <w:t>Pronunţată în şedinţă publică, azi, 28.03.2018.</w:t>
      </w:r>
    </w:p>
    <w:p>
      <w:pPr>
        <w:pStyle w:val="Normal"/>
        <w:ind w:firstLine="709"/>
        <w:jc w:val="both"/>
        <w:rPr/>
      </w:pPr>
      <w:r>
        <w:rPr/>
      </w:r>
    </w:p>
    <w:p>
      <w:pPr>
        <w:pStyle w:val="Normal"/>
        <w:jc w:val="both"/>
        <w:rPr/>
      </w:pPr>
      <w:r>
        <w:rPr/>
        <w:t xml:space="preserve">     </w:t>
      </w:r>
      <w:r>
        <w:rPr>
          <w:b/>
        </w:rPr>
        <w:t xml:space="preserve">PREŞEDINTE                           JUDECĂTOR                  </w:t>
        <w:tab/>
        <w:t xml:space="preserve">   JUDECĂTOR        </w:t>
      </w:r>
    </w:p>
    <w:p>
      <w:pPr>
        <w:pStyle w:val="Normal"/>
        <w:jc w:val="both"/>
        <w:rPr/>
      </w:pPr>
      <w:r>
        <w:rPr>
          <w:b/>
        </w:rPr>
        <w:t xml:space="preserve">            ……                                         </w:t>
      </w:r>
      <w:r>
        <w:rPr>
          <w:b/>
        </w:rPr>
        <w:t xml:space="preserve">COD 1007      </w:t>
        <w:tab/>
        <w:t xml:space="preserve">                      …….  </w:t>
      </w:r>
    </w:p>
    <w:p>
      <w:pPr>
        <w:pStyle w:val="Normal"/>
        <w:jc w:val="both"/>
        <w:rPr>
          <w:b/>
          <w:b/>
        </w:rPr>
      </w:pPr>
      <w:r>
        <w:rPr>
          <w:b/>
        </w:rPr>
        <w:t xml:space="preserve">        </w:t>
      </w:r>
    </w:p>
    <w:p>
      <w:pPr>
        <w:pStyle w:val="Normal"/>
        <w:jc w:val="both"/>
        <w:rPr>
          <w:b/>
          <w:b/>
        </w:rPr>
      </w:pPr>
      <w:r>
        <w:rPr>
          <w:b/>
        </w:rPr>
      </w:r>
    </w:p>
    <w:p>
      <w:pPr>
        <w:pStyle w:val="Normal"/>
        <w:jc w:val="both"/>
        <w:rPr/>
      </w:pPr>
      <w:r>
        <w:rPr/>
        <w:tab/>
        <w:tab/>
        <w:tab/>
        <w:tab/>
        <w:tab/>
        <w:tab/>
        <w:tab/>
        <w:tab/>
        <w:tab/>
      </w:r>
      <w:r>
        <w:rPr>
          <w:b/>
        </w:rPr>
        <w:t>GREFIER</w:t>
      </w:r>
    </w:p>
    <w:p>
      <w:pPr>
        <w:pStyle w:val="Normal"/>
        <w:jc w:val="both"/>
        <w:rPr/>
      </w:pPr>
      <w:r>
        <w:rPr>
          <w:b/>
        </w:rPr>
        <w:tab/>
        <w:tab/>
        <w:tab/>
        <w:tab/>
        <w:tab/>
        <w:tab/>
        <w:tab/>
        <w:tab/>
        <w:t xml:space="preserve">                 ……            </w:t>
      </w:r>
    </w:p>
    <w:p>
      <w:pPr>
        <w:pStyle w:val="Normal"/>
        <w:jc w:val="both"/>
        <w:rPr>
          <w:b/>
          <w:b/>
          <w:sz w:val="22"/>
          <w:szCs w:val="22"/>
        </w:rPr>
      </w:pPr>
      <w:r>
        <w:rPr>
          <w:b/>
          <w:sz w:val="22"/>
          <w:szCs w:val="22"/>
        </w:rPr>
      </w:r>
    </w:p>
    <w:p>
      <w:pPr>
        <w:pStyle w:val="Normal"/>
        <w:jc w:val="both"/>
        <w:rPr>
          <w:sz w:val="22"/>
          <w:szCs w:val="22"/>
        </w:rPr>
      </w:pPr>
      <w:r>
        <w:rPr>
          <w:sz w:val="22"/>
          <w:szCs w:val="22"/>
        </w:rPr>
        <w:t>Red. COD 1007</w:t>
      </w:r>
    </w:p>
    <w:p>
      <w:pPr>
        <w:pStyle w:val="Normal"/>
        <w:jc w:val="both"/>
        <w:rPr/>
      </w:pPr>
      <w:r>
        <w:rPr>
          <w:sz w:val="22"/>
          <w:szCs w:val="22"/>
        </w:rPr>
        <w:t>Tehdact. ….</w:t>
      </w:r>
    </w:p>
    <w:p>
      <w:pPr>
        <w:pStyle w:val="Normal"/>
        <w:jc w:val="both"/>
        <w:rPr/>
      </w:pPr>
      <w:r>
        <w:rPr>
          <w:sz w:val="22"/>
          <w:szCs w:val="22"/>
        </w:rPr>
        <w:t xml:space="preserve">… </w:t>
      </w:r>
      <w:r>
        <w:rPr>
          <w:sz w:val="22"/>
          <w:szCs w:val="22"/>
        </w:rPr>
        <w:t xml:space="preserve">- …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odyTextChar">
    <w:name w:val="Body Text Char"/>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2:29:00Z</dcterms:created>
  <dc:creator>valy</dc:creator>
  <dc:description/>
  <cp:keywords/>
  <dc:language>en-US</dc:language>
  <cp:lastModifiedBy>Nicoleta, OANCEA</cp:lastModifiedBy>
  <dcterms:modified xsi:type="dcterms:W3CDTF">2021-11-10T09:53: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