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4                                                                                                                   COD 1002</w:t>
      </w:r>
    </w:p>
    <w:p>
      <w:pPr>
        <w:pStyle w:val="Normal"/>
        <w:rPr>
          <w:rFonts w:eastAsia="Calibri"/>
          <w:color w:val="BFBFBF"/>
        </w:rPr>
      </w:pPr>
      <w:r>
        <w:rPr>
          <w:rFonts w:eastAsia="Calibri"/>
          <w:color w:val="BFBFBF"/>
        </w:rPr>
      </w:r>
    </w:p>
    <w:p>
      <w:pPr>
        <w:pStyle w:val="Normal"/>
        <w:jc w:val="center"/>
        <w:rPr>
          <w:b/>
          <w:b/>
          <w:color w:val="BFBFBF"/>
        </w:rPr>
      </w:pPr>
      <w:r>
        <w:rPr>
          <w:b/>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 xml:space="preserve">Dosar nr. </w:t>
      </w:r>
      <w:r>
        <w:rPr>
          <w:b/>
          <w:lang w:val="it-IT"/>
        </w:rPr>
        <w:t>........</w:t>
      </w:r>
    </w:p>
    <w:p>
      <w:pPr>
        <w:pStyle w:val="Normal"/>
        <w:rPr>
          <w:b/>
          <w:b/>
        </w:rPr>
      </w:pPr>
      <w:r>
        <w:rPr>
          <w:b/>
        </w:rPr>
      </w:r>
    </w:p>
    <w:p>
      <w:pPr>
        <w:pStyle w:val="Normal"/>
        <w:jc w:val="center"/>
        <w:rPr>
          <w:b/>
          <w:b/>
        </w:rPr>
      </w:pPr>
      <w:bookmarkStart w:id="0" w:name="_Hlk50030865"/>
      <w:bookmarkEnd w:id="0"/>
      <w:r>
        <w:rPr>
          <w:b/>
        </w:rPr>
        <w:t>DECIZIA PENALĂ NR. ....</w:t>
      </w:r>
    </w:p>
    <w:p>
      <w:pPr>
        <w:pStyle w:val="Normal"/>
        <w:jc w:val="center"/>
        <w:rPr>
          <w:b/>
          <w:b/>
        </w:rPr>
      </w:pPr>
      <w:r>
        <w:rPr>
          <w:b/>
        </w:rPr>
        <w:t>ŞEDINŢA PUBLICĂ DIN DATA DE ......</w:t>
      </w:r>
    </w:p>
    <w:p>
      <w:pPr>
        <w:pStyle w:val="Normal"/>
        <w:jc w:val="center"/>
        <w:rPr/>
      </w:pPr>
      <w:r>
        <w:rPr>
          <w:b/>
        </w:rPr>
        <w:t>COMPLETUL CONSTITUIT DIN</w:t>
      </w:r>
      <w:r>
        <w:rPr>
          <w:b/>
          <w:lang w:val="en-US"/>
        </w:rPr>
        <w:t>:</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w:t>
      </w:r>
    </w:p>
    <w:p>
      <w:pPr>
        <w:pStyle w:val="Normal"/>
        <w:rPr>
          <w:b/>
          <w:b/>
        </w:rPr>
      </w:pPr>
      <w:r>
        <w:rPr>
          <w:b/>
        </w:rPr>
      </w:r>
    </w:p>
    <w:p>
      <w:pPr>
        <w:pStyle w:val="Normal"/>
        <w:jc w:val="center"/>
        <w:rPr/>
      </w:pPr>
      <w:r>
        <w:rPr>
          <w:lang w:val="fr-FR"/>
        </w:rPr>
        <w:t xml:space="preserve">Ministerul Public a fost reprezentat de </w:t>
      </w:r>
      <w:r>
        <w:rPr>
          <w:b/>
          <w:lang w:val="fr-FR"/>
        </w:rPr>
        <w:t>PROCUROR P1</w:t>
      </w:r>
      <w:r>
        <w:rPr>
          <w:lang w:val="fr-FR"/>
        </w:rPr>
        <w:t xml:space="preserve"> din cadrul</w:t>
      </w:r>
    </w:p>
    <w:p>
      <w:pPr>
        <w:pStyle w:val="Normal"/>
        <w:jc w:val="center"/>
        <w:rPr>
          <w:lang w:val="fr-FR"/>
        </w:rPr>
      </w:pPr>
      <w:r>
        <w:rPr>
          <w:lang w:val="fr-FR"/>
        </w:rPr>
        <w:t>Parchetului de pe lângă Curtea de Apel …..</w:t>
      </w:r>
    </w:p>
    <w:p>
      <w:pPr>
        <w:pStyle w:val="Normal"/>
        <w:ind w:firstLine="993"/>
        <w:jc w:val="both"/>
        <w:rPr>
          <w:lang w:val="fr-FR"/>
        </w:rPr>
      </w:pPr>
      <w:r>
        <w:rPr>
          <w:lang w:val="fr-FR"/>
        </w:rPr>
      </w:r>
      <w:bookmarkStart w:id="1" w:name="_Hlk50030865"/>
      <w:bookmarkStart w:id="2" w:name="_Hlk50030865"/>
      <w:bookmarkEnd w:id="2"/>
    </w:p>
    <w:p>
      <w:pPr>
        <w:pStyle w:val="Normal"/>
        <w:ind w:firstLine="855"/>
        <w:jc w:val="both"/>
        <w:rPr/>
      </w:pPr>
      <w:r>
        <w:rPr/>
        <w:t xml:space="preserve">Pe rol fiind pronunțarea asupra apelului declarat de inculpatul X împotriva sentinței penale nr. ..... din data de ..... pronunţate de Judecătoria ......, în dosarul nr. </w:t>
      </w:r>
      <w:r>
        <w:rPr>
          <w:lang w:val="it-IT"/>
        </w:rPr>
        <w:t>......</w:t>
      </w:r>
    </w:p>
    <w:p>
      <w:pPr>
        <w:pStyle w:val="Normal"/>
        <w:ind w:firstLine="855"/>
        <w:jc w:val="both"/>
        <w:rPr/>
      </w:pPr>
      <w:r>
        <w:rPr/>
        <w:t>Dezbaterile au avut loc în şedinţa publică din data de 08.09.2020, fiind consemnate în încheierea de şedinţă de la acea dată, care face parte integrantă din prezenta, când instanța, având nevoie de timp pentru a delibera, a stabilit ca deliberarea şi pronunțarea să aibă loc la data de 15.09.2020.</w:t>
      </w:r>
    </w:p>
    <w:p>
      <w:pPr>
        <w:pStyle w:val="Normal"/>
        <w:jc w:val="center"/>
        <w:rPr>
          <w:b/>
          <w:b/>
        </w:rPr>
      </w:pPr>
      <w:r>
        <w:rPr>
          <w:b/>
        </w:rPr>
      </w:r>
      <w:bookmarkStart w:id="3" w:name="_Hlk50030758"/>
      <w:bookmarkStart w:id="4" w:name="_Hlk50030874"/>
      <w:bookmarkStart w:id="5" w:name="_Hlk50030758"/>
      <w:bookmarkStart w:id="6" w:name="_Hlk50030874"/>
      <w:bookmarkEnd w:id="5"/>
      <w:bookmarkEnd w:id="6"/>
    </w:p>
    <w:p>
      <w:pPr>
        <w:pStyle w:val="Normal"/>
        <w:jc w:val="center"/>
        <w:rPr>
          <w:b/>
          <w:b/>
        </w:rPr>
      </w:pPr>
      <w:r>
        <w:rPr>
          <w:b/>
        </w:rPr>
        <w:t xml:space="preserve">C U R T E A, </w:t>
      </w:r>
    </w:p>
    <w:p>
      <w:pPr>
        <w:pStyle w:val="Normal"/>
        <w:jc w:val="center"/>
        <w:rPr>
          <w:b/>
          <w:b/>
        </w:rPr>
      </w:pPr>
      <w:r>
        <w:rPr>
          <w:b/>
        </w:rPr>
      </w:r>
      <w:bookmarkStart w:id="7" w:name="_Hlk50030758"/>
      <w:bookmarkStart w:id="8" w:name="_Hlk50030874"/>
      <w:bookmarkStart w:id="9" w:name="_Hlk50030758"/>
      <w:bookmarkStart w:id="10" w:name="_Hlk50030874"/>
      <w:bookmarkEnd w:id="9"/>
      <w:bookmarkEnd w:id="10"/>
    </w:p>
    <w:p>
      <w:pPr>
        <w:pStyle w:val="Normal"/>
        <w:ind w:firstLine="855"/>
        <w:jc w:val="both"/>
        <w:rPr/>
      </w:pPr>
      <w:r>
        <w:rPr/>
        <w:t>Deliberând asupra apelului de faţă, constată următoarele:</w:t>
      </w:r>
    </w:p>
    <w:p>
      <w:pPr>
        <w:pStyle w:val="Normal"/>
        <w:ind w:firstLine="855"/>
        <w:jc w:val="both"/>
        <w:rPr/>
      </w:pPr>
      <w:r>
        <w:rPr/>
        <w:t>Prin sentinţa penală nr. ..... din data de ...... pronunțată de Judecătoria ..... în dsoarul nr. ......, s-au hotărât următoarele:</w:t>
      </w:r>
    </w:p>
    <w:p>
      <w:pPr>
        <w:pStyle w:val="Normal"/>
        <w:ind w:firstLine="855"/>
        <w:jc w:val="both"/>
        <w:rPr>
          <w:iCs/>
        </w:rPr>
      </w:pPr>
      <w:r>
        <w:rPr>
          <w:iCs/>
        </w:rPr>
        <w:t>În baza art. 337 Cod penal, cu aplic. art. 41 alin. l Cod penal, rap. la art. 43 alin. 5 Cod penal și cu aplicarea art. 396 alin. 10 Cod procedură penală</w:t>
      </w:r>
      <w:r>
        <w:rPr/>
        <w:t xml:space="preserve">, </w:t>
      </w:r>
      <w:r>
        <w:rPr>
          <w:bCs/>
        </w:rPr>
        <w:t>a fost condamnat</w:t>
      </w:r>
      <w:r>
        <w:rPr/>
        <w:t xml:space="preserve"> inculpatul X, fiul lui T1 si T2, născut la data de ...., în mun. P...., judeţul P...., domiciliat în comuna D...., satul P... nr....., județul P.... posesor CI seria .... nr. ..., CNP ...., recidivist postexecutoriu, la o pedeapsă de </w:t>
      </w:r>
      <w:r>
        <w:rPr>
          <w:bCs/>
        </w:rPr>
        <w:t>2 ani și 6 luni închisoare</w:t>
      </w:r>
      <w:r>
        <w:rPr/>
        <w:t>, pentru săvârșirea infracțiunii de refuz sau sustragere de la prelevarea de mostre biologice (faptă din data de 20.08.2018).</w:t>
      </w:r>
    </w:p>
    <w:p>
      <w:pPr>
        <w:pStyle w:val="Normal"/>
        <w:ind w:firstLine="855"/>
        <w:jc w:val="both"/>
        <w:rPr/>
      </w:pPr>
      <w:r>
        <w:rPr/>
        <w:t>În temeiul art. 67 Cod penal, i s-au interzis inculpatului drepturile prevăzute de art. 66 alin. 1 lit. a), b) şi i) Cod penal, respectiv dreptul de a fi ales în autoritățile publice sau în orice alte funcții publice, dreptul de a ocupa o funcție care implică exercițiul autorității de stat şi dreptul de a conduce autovehicule din categoriile “A” şi “B”, pe o durată de 2 ani, în condițiile art. 68 alin. 1 lit. c) Cod penal.</w:t>
      </w:r>
    </w:p>
    <w:p>
      <w:pPr>
        <w:pStyle w:val="Normal"/>
        <w:ind w:firstLine="855"/>
        <w:jc w:val="both"/>
        <w:rPr/>
      </w:pPr>
      <w:r>
        <w:rPr/>
        <w:t>În temeiul art. 65 alin. 1 Cod penal, i s-au interzis inculpatului drepturile prevăzute de art. 66 alin. 1 lit. a), b) şi i) Cod penal, în condițiile art. 65 alin. 3 Cod penal.</w:t>
      </w:r>
    </w:p>
    <w:p>
      <w:pPr>
        <w:pStyle w:val="Normal"/>
        <w:ind w:firstLine="855"/>
        <w:jc w:val="both"/>
        <w:rPr/>
      </w:pPr>
      <w:r>
        <w:rPr/>
        <w:t>În baza art. 60 Cod penal, s-a dispus ca pedeapsa să se execute în regim de detenție.</w:t>
      </w:r>
    </w:p>
    <w:p>
      <w:pPr>
        <w:pStyle w:val="Normal"/>
        <w:ind w:firstLine="855"/>
        <w:jc w:val="both"/>
        <w:rPr/>
      </w:pPr>
      <w:r>
        <w:rPr/>
        <w:t>În baza art. 274 alin. 1 Cod procedură penală, a fost obligat inculpatul la plata sumei de 3000 lei cu titlu de cheltuieli judiciare către stat, din care suma de 2000 lei reprezintă cheltuieli judiciare avansate de stat pentru faza de urmărire penală.</w:t>
      </w:r>
    </w:p>
    <w:p>
      <w:pPr>
        <w:pStyle w:val="Normal"/>
        <w:ind w:firstLine="855"/>
        <w:jc w:val="both"/>
        <w:rPr>
          <w:rFonts w:eastAsia="Arial"/>
        </w:rPr>
      </w:pPr>
      <w:r>
        <w:rPr>
          <w:rFonts w:eastAsia="Arial"/>
        </w:rPr>
        <w:t>Pentru a pronunţa această sentinţă, prima instanţă a reţinut următoarele:</w:t>
      </w:r>
    </w:p>
    <w:p>
      <w:pPr>
        <w:pStyle w:val="Normal"/>
        <w:ind w:firstLine="855"/>
        <w:jc w:val="both"/>
        <w:rPr/>
      </w:pPr>
      <w:r>
        <w:rPr/>
        <w:t xml:space="preserve">Prin rechizitoriul nr. .... din data de ... al Parchetului de pe lângă Judecătoria ..... a fost trimis în judecată inculpatul X sub aspectul săvârșirii infracțiunii de refuz sau sustragere de la prelevarea de mostre biologice, prev. de art. 337 Cod penal, cu aplic. art. 41 alin. 1 Cod penal, rap. la art. 43 alin. 1 Cod penal, fiind astfel înregistrat la data de 06.03.2019 pe rolul Judecătoriei ......   dosarul penal nr. ....                </w:t>
      </w:r>
    </w:p>
    <w:p>
      <w:pPr>
        <w:pStyle w:val="Normal"/>
        <w:ind w:firstLine="855"/>
        <w:jc w:val="both"/>
        <w:rPr/>
      </w:pPr>
      <w:r>
        <w:rPr/>
        <w:t>În actul de sesizare s-au reținut, în esența, următoarele: la data de 20.08.2018, inculpatul X a condus autoturismul marca BMW cu nr. de înmatriculare .... pe raza com. D...., sat P...., ... fiind implicat într-un accident rutier produs din culpa sa, iar cu ocazia solicitării de către organele de poliție de a sufla în aparatul etilotest și ulterior de a se deplasa la o unitate spitalicească pentru a-i fi recoltate probe biologice de sânge în vederea stabilirii alcoolemiei, acesta a refuzat deși i s-a adus la cunoștință ca fapta sa constituie infracțiune.</w:t>
      </w:r>
    </w:p>
    <w:p>
      <w:pPr>
        <w:pStyle w:val="Normal"/>
        <w:ind w:firstLine="855"/>
        <w:jc w:val="both"/>
        <w:rPr/>
      </w:pPr>
      <w:r>
        <w:rPr/>
        <w:t>Situația de fapt mai sus menționată s-a apreciat că se susține cu mijloacele de probă precizate în actul de sesizare: procesul-verbal de constatare a infracțiunii, procesul-verbal de constatare refuz de prelevare mostre biologice de sânge, declarații martori, proces-verbal de vizualizare a înregistrărilor video din data de 20.08.2018 și planșa foto aferentă, declarații suspect/inculpat, alte acte.</w:t>
      </w:r>
    </w:p>
    <w:p>
      <w:pPr>
        <w:pStyle w:val="Normal"/>
        <w:ind w:firstLine="855"/>
        <w:jc w:val="both"/>
        <w:rPr/>
      </w:pPr>
      <w:r>
        <w:rPr>
          <w:bCs/>
        </w:rPr>
        <w:t xml:space="preserve">În procedura de cameră preliminară, </w:t>
      </w:r>
      <w:r>
        <w:rPr/>
        <w:t>prin încheierea nr. .... a Judecătoriei ......  , judecătorul de cameră preliminară a constatat competența materială şi teritorială a instanței, legalitatea sesizării instanței</w:t>
      </w:r>
      <w:r>
        <w:rPr>
          <w:bCs/>
        </w:rPr>
        <w:t xml:space="preserve"> </w:t>
      </w:r>
      <w:r>
        <w:rPr/>
        <w:t>cu rechizitoriul nr. ........</w:t>
      </w:r>
      <w:r>
        <w:rPr>
          <w:bCs/>
        </w:rPr>
        <w:t xml:space="preserve">al Parchetului de pe lângă Judecătoria ......  </w:t>
      </w:r>
      <w:r>
        <w:rPr/>
        <w:t>, legalitatea administrării probelor, legalitatea actelor de urmărire penală şi a dispus începerea judecății în cauză privind pe inculpatul X</w:t>
      </w:r>
    </w:p>
    <w:p>
      <w:pPr>
        <w:pStyle w:val="Normal"/>
        <w:ind w:firstLine="855"/>
        <w:jc w:val="both"/>
        <w:rPr/>
      </w:pPr>
      <w:r>
        <w:rPr>
          <w:bCs/>
        </w:rPr>
        <w:t>În faza de judecată</w:t>
      </w:r>
      <w:r>
        <w:rPr/>
        <w:t xml:space="preserve">, la termenul din data de 20.02.2020, instanța de fond a dat citire actului prin care s-a dispus trimiterea în judecată și i-a adus la cunoștință inculpatului X în ce constă învinuirea ce i se aduce și încadrarea juridică a acesteia, precum și dispozițiile art. 374 alin. 4 Cod procedură penală, privind procedura abreviată a recunoașterii vinovăției. </w:t>
      </w:r>
    </w:p>
    <w:p>
      <w:pPr>
        <w:pStyle w:val="Normal"/>
        <w:ind w:firstLine="855"/>
        <w:jc w:val="both"/>
        <w:rPr/>
      </w:pPr>
      <w:r>
        <w:rPr/>
        <w:t>La același termen de judecată, înainte de începerea cercetării judecătorești, inculpatul X, asistat de avocatul ales cu delegația depusă la dosarul de fond, a declarat că înțelege să se prevaleze de dispozițiile art. 374 alin. 4 Cod procedură penală, arătând că recunoaște în totalitate faptele reținute în actul de sesizare, că acceptă încadrarea juridică reținută de procuror, solicitând ca judecata să se facă pe baza probelor administrate în faza de urmărire penală, pe care le cunoaște și nu le contestă.</w:t>
      </w:r>
    </w:p>
    <w:p>
      <w:pPr>
        <w:pStyle w:val="Normal"/>
        <w:ind w:firstLine="855"/>
        <w:jc w:val="both"/>
        <w:rPr/>
      </w:pPr>
      <w:r>
        <w:rPr/>
        <w:t xml:space="preserve">Prima instanță a procedat la ascultarea inculpatului în acest sens, potrivit art. 375 Cod procedură penală şi, luând concluziile procurorului și ale avocatului ales, a apreciat că sunt îndeplinite condițiile pentru aplicarea procedurii în cazul recunoașterii învinuirii. </w:t>
      </w:r>
    </w:p>
    <w:p>
      <w:pPr>
        <w:pStyle w:val="Normal"/>
        <w:ind w:firstLine="855"/>
        <w:jc w:val="both"/>
        <w:rPr/>
      </w:pPr>
      <w:r>
        <w:rPr/>
        <w:t>Astfel, cu privire la manifestarea de voință a inculpatului în sensul judecării cauzei potrivit procedurii speciale, instanța de fond a reținut că unul dintre principiile care stau la baza procedurii penale, astfel cum este statuat în cuprinsul art. 6 paragraf 1 din Convenția Europeană a Drepturilor Omului îl constituie dreptul la judecarea în mod echitabil și într-un termen rezonabil al cauzei, iar conform art. 3, lit. d din Convenția europeană, referitor la drepturile persoanelor acuzate, se prevede că acestea pot: „să întrebe sau să solicite audierea martorilor acuzării și să obțină citarea și audierea martorilor apărării în aceleași condiții ca și martorii acuzării”.</w:t>
      </w:r>
    </w:p>
    <w:p>
      <w:pPr>
        <w:pStyle w:val="Normal"/>
        <w:ind w:firstLine="855"/>
        <w:jc w:val="both"/>
        <w:rPr/>
      </w:pPr>
      <w:r>
        <w:rPr/>
        <w:t>În atare situație, a apreciat că în prezența declaraţiei de recunoaştere a învinuirii, de însuşire a probelor administrate în cursul urmăririi penale şi a solicitării de a fi judecat doar pe baza acestora, fără administrare de probatorii noi, ori de readministrare în mod nemijlocit de către instanța de judecată a probatoriului din cursul urmăririi penale, inculpatul nu va putea reclama ulterior vătămarea drepturilor la un proces echitabil sau încălcarea dreptului la apărare (Cauza Brandstetter contra Austriei – hotărârea CEDO din 28 august 1991).</w:t>
      </w:r>
    </w:p>
    <w:p>
      <w:pPr>
        <w:pStyle w:val="Normal"/>
        <w:ind w:firstLine="855"/>
        <w:jc w:val="both"/>
        <w:rPr/>
      </w:pPr>
      <w:r>
        <w:rPr/>
        <w:t>În vederea soluționării cauzei, prima instanță a dispus atașarea la dosar a fișei de cazier judiciar  a inculpatului.</w:t>
      </w:r>
    </w:p>
    <w:p>
      <w:pPr>
        <w:pStyle w:val="Normal"/>
        <w:ind w:firstLine="855"/>
        <w:jc w:val="both"/>
        <w:rPr>
          <w:bCs/>
          <w:iCs/>
        </w:rPr>
      </w:pPr>
      <w:r>
        <w:rPr>
          <w:bCs/>
          <w:iCs/>
        </w:rPr>
        <w:t>Analizând actele şi lucrările dosarului, prin prisma dispozițiilor art. 375 Cod procedură penală, instanța de fond a reținut următoarele:</w:t>
      </w:r>
    </w:p>
    <w:p>
      <w:pPr>
        <w:pStyle w:val="Normal"/>
        <w:ind w:firstLine="855"/>
        <w:jc w:val="both"/>
        <w:rPr/>
      </w:pPr>
      <w:r>
        <w:rPr/>
        <w:t>Având în vedere că pe parcursul desfășurării procedurii de cameră preliminară nu au fost invocate excepții cu privire la legalitatea administrării probelor, că în cursul judecății nu au fost contestate probele şi nici nu s-a propus administrarea unor noi probe, iar inculpatul X a recunoscut săvârșirea infracțiunii pentru care a fost trimis în judecată, instanța de fond a reținut aceeași situație de fapt precum cea indicată în actul de sesizare.</w:t>
      </w:r>
    </w:p>
    <w:p>
      <w:pPr>
        <w:pStyle w:val="Normal"/>
        <w:ind w:firstLine="855"/>
        <w:jc w:val="both"/>
        <w:rPr/>
      </w:pPr>
      <w:r>
        <w:rPr/>
        <w:t>În fapt, din procesul-verbal de constatare a infracțiunii flagrante a reieșit că la data de ... la sediul Postului de Poliție ... s-au prezentat numiții X2, X3 şi X4 care au declarat faptul că în timp ce primul dintre aceștia conduceau autoturismul marca Suzuki Wagon pe ..., sat P...., nu li s-a acordat prioritate de trecere de autoturismul marca BMW cu nr. de înmatriculare ..... intrând în coliziune cu acesta.</w:t>
      </w:r>
    </w:p>
    <w:p>
      <w:pPr>
        <w:pStyle w:val="Normal"/>
        <w:ind w:firstLine="855"/>
        <w:jc w:val="both"/>
        <w:rPr/>
      </w:pPr>
      <w:r>
        <w:rPr/>
        <w:t>Numitul X2 a arătat că după accident, din autoturismul BMW au coborât mai multe persoane de etnie rromă, unul din aceștia fiind recunoscut de martor ca fiind inculpatul X zis XX care era îmbrăcat cu pantaloni de culoare gri, tricou cu mânecă scurtă, de culoare albastru, adidaşi de culoare albă, având chelie şi barbă.</w:t>
        <w:tab/>
        <w:t>În cadrul procesului-verbal de constatare a infracțiunii flagrante s-a menţionat că organele de poliţie au fost sesizate prin intermediul SNUAU 112 de către numitul X5 cu privire la faptul că a observat accidentul rutier mai sus exemplificat, menționând ca autoturismul marca BMW a intrat pe sensul opus de mers, iar conducătorul auto se afla sub influența băuturilor alcoolice.</w:t>
      </w:r>
    </w:p>
    <w:p>
      <w:pPr>
        <w:pStyle w:val="Normal"/>
        <w:ind w:firstLine="855"/>
        <w:jc w:val="both"/>
        <w:rPr/>
      </w:pPr>
      <w:r>
        <w:rPr/>
        <w:t>Numitul X5 a declarat că persoana care a condus autoturismul era îmbrăcat cu pantaloni gri, tricou cu mânecă scurtă, de culoare albastru, adidaşi de culoare albă, având chelie şi barbă, iar autoturismul se deplasa pe drumul public.</w:t>
      </w:r>
    </w:p>
    <w:p>
      <w:pPr>
        <w:pStyle w:val="Normal"/>
        <w:ind w:firstLine="855"/>
        <w:jc w:val="both"/>
        <w:rPr/>
      </w:pPr>
      <w:r>
        <w:rPr/>
        <w:t>Având în vedere sesizările, organele de poliție s-au deplasat la faţa locului şi au identificat conducătorul autoturismului în persoana inculpatului X şi au constatat totodată avariile produse celor două vehicule.</w:t>
      </w:r>
    </w:p>
    <w:p>
      <w:pPr>
        <w:pStyle w:val="Normal"/>
        <w:ind w:firstLine="855"/>
        <w:jc w:val="both"/>
        <w:rPr/>
      </w:pPr>
      <w:r>
        <w:rPr/>
        <w:t>Inițial, inculpatul X a negat că a condus el autoturismul marca BMW.</w:t>
      </w:r>
    </w:p>
    <w:p>
      <w:pPr>
        <w:pStyle w:val="Normal"/>
        <w:ind w:firstLine="855"/>
        <w:jc w:val="both"/>
        <w:rPr/>
      </w:pPr>
      <w:r>
        <w:rPr/>
        <w:t>Organele de cercetare, prin propriile simțuri au constatat că X se afla sub influența băuturilor alcoolice, în stare avansată de ebrietate.</w:t>
      </w:r>
    </w:p>
    <w:p>
      <w:pPr>
        <w:pStyle w:val="Normal"/>
        <w:ind w:firstLine="855"/>
        <w:jc w:val="both"/>
        <w:rPr/>
      </w:pPr>
      <w:r>
        <w:rPr/>
        <w:t>Unul dintre prietenii inculpatului X, respectiv X6 a declarat organelor de poliție că el a condus autovehiculul.</w:t>
      </w:r>
    </w:p>
    <w:p>
      <w:pPr>
        <w:pStyle w:val="Normal"/>
        <w:ind w:firstLine="855"/>
        <w:jc w:val="both"/>
        <w:rPr/>
      </w:pPr>
      <w:r>
        <w:rPr/>
        <w:t>S-a procedat la conducerea numiților X6 şi X la sediul postului de poliție, aceștia fiind însoțiți de numiții X7, X8 şi X9, prieteni ai primilor doi.</w:t>
      </w:r>
    </w:p>
    <w:p>
      <w:pPr>
        <w:pStyle w:val="Normal"/>
        <w:ind w:firstLine="855"/>
        <w:jc w:val="both"/>
        <w:rPr/>
      </w:pPr>
      <w:r>
        <w:rPr/>
        <w:t>Având în vedere depozițiile numiților X5 şi X2, organele de poliție au efectuate verificări suplimentare şi au identificat camera de supraveghere, aparținând unității administrative-teritoriale, care au surprins atât accidentul rutier, cât şi persoana ce a condus autoturismul marca BMW.</w:t>
      </w:r>
    </w:p>
    <w:p>
      <w:pPr>
        <w:pStyle w:val="Normal"/>
        <w:ind w:firstLine="855"/>
        <w:jc w:val="both"/>
        <w:rPr/>
      </w:pPr>
      <w:r>
        <w:rPr/>
        <w:t>Din analiza acestor imagini video s-a stabilit în mod cert că inculpatul X a coborât de la volanul autoturismului, stabilindu-se că cel care a condus vehiculul era îmbrăcat cu pantaloni de culoare gri, tricou cu mânecă scurtă, de culoare albastru, adidaşi de culoare albă, având chelie şi barbă.</w:t>
      </w:r>
    </w:p>
    <w:p>
      <w:pPr>
        <w:pStyle w:val="Normal"/>
        <w:ind w:firstLine="855"/>
        <w:jc w:val="both"/>
        <w:rPr/>
      </w:pPr>
      <w:r>
        <w:rPr/>
        <w:t>S-a menționat faptul că X6 purta la acel moment pantaloni lungi de culoare închisă, o pereche de adidaşi de culoare închisă şi un tricou de culoare gri, articole vestimentare complet diferite de cele purtate de persoana ce a coborât de la volanul autoturismului.</w:t>
      </w:r>
    </w:p>
    <w:p>
      <w:pPr>
        <w:pStyle w:val="Normal"/>
        <w:ind w:firstLine="855"/>
        <w:jc w:val="both"/>
        <w:rPr/>
      </w:pPr>
      <w:r>
        <w:rPr/>
        <w:t>De altfel, imaginile video au relevat că X6  nici nu se afla în acel autoturism, din vehicul coborând inculpatul şi numiţii X7, X8 şi X0</w:t>
      </w:r>
    </w:p>
    <w:p>
      <w:pPr>
        <w:pStyle w:val="Normal"/>
        <w:ind w:firstLine="855"/>
        <w:jc w:val="both"/>
        <w:rPr/>
      </w:pPr>
      <w:r>
        <w:rPr/>
        <w:t>Având în vedere aceste date care stabileau dincolo de orice dubiu faptul că inculpatul X este cel ce a condus autoturismul şi constatând în mod direct că autorul emana halenă alcoolică, organele de poliție i-au solicitat în mod repetat să sufle în aparatul etilotest, iar ulterior să se deplaseze la o unitate spitalicească pentru a-i fi prelevate probe bilogice de sânge, în vederea stabilirii alcoolemiei.</w:t>
      </w:r>
    </w:p>
    <w:p>
      <w:pPr>
        <w:pStyle w:val="Normal"/>
        <w:ind w:firstLine="855"/>
        <w:jc w:val="both"/>
        <w:rPr/>
      </w:pPr>
      <w:r>
        <w:rPr/>
        <w:t>Inculpatul a refuzat în mod constant deși i s-a adus la cunoștință că fapta acestuia constituie infracțiune.</w:t>
      </w:r>
    </w:p>
    <w:p>
      <w:pPr>
        <w:pStyle w:val="Normal"/>
        <w:ind w:firstLine="855"/>
        <w:jc w:val="both"/>
        <w:rPr/>
      </w:pPr>
      <w:r>
        <w:rPr/>
        <w:t>Fiindu-i adus la cunoștința numitului X7 faptul că oferirea unor date nereale organelor de poliție ar putea constitui infracțiune, acesta din urmă a înțeles semnificația gestului anterior şi a recunoscut că nu el este cel ce a condus autovehiculul marca BMW implicat în accident și nu dorește să semneze procesul-verbal de constatare a infracțiunii flagrante deoarece nu a fost implicat în acest eveniment rutier.</w:t>
      </w:r>
    </w:p>
    <w:p>
      <w:pPr>
        <w:pStyle w:val="Normal"/>
        <w:ind w:firstLine="855"/>
        <w:jc w:val="both"/>
        <w:rPr/>
      </w:pPr>
      <w:r>
        <w:rPr/>
        <w:t>De asemenea, inculpatul X a refuzat să semneze procesul-verbal de constatare a infracțiunii flagrante, acesta fiind semnat de martori.</w:t>
      </w:r>
    </w:p>
    <w:p>
      <w:pPr>
        <w:pStyle w:val="Normal"/>
        <w:ind w:firstLine="855"/>
        <w:jc w:val="both"/>
        <w:rPr/>
      </w:pPr>
      <w:r>
        <w:rPr/>
        <w:t>Tot la acel moment, organele de cercetare penală au întocmit un proces-verbal separat prin care a fost consemnat din nou refuzul repetat al inculpatului X de a se supune prelevării de probe biologice de sânge.</w:t>
      </w:r>
    </w:p>
    <w:p>
      <w:pPr>
        <w:pStyle w:val="Normal"/>
        <w:ind w:firstLine="855"/>
        <w:jc w:val="both"/>
        <w:rPr/>
      </w:pPr>
      <w:r>
        <w:rPr/>
        <w:t>Totodată, în data de 20.08.2018, în jurul orei 07.37, inculpatul X, zis XX, aflându-se în faţa S.C Y S.R.L, din satul P..., comuna D..., i-a amenințat cu un topor, pe numiții X2, X3 şi X4, toţi trei din satul ..., comuna D.... însă aceștia nu au dorit să formuleze plângere prealabilă pentru comiterea infracțiunii de amenințare, astfel că s-a adoptat o soluție de clasare față de autor privind această infracțiune.</w:t>
      </w:r>
    </w:p>
    <w:p>
      <w:pPr>
        <w:pStyle w:val="Normal"/>
        <w:ind w:firstLine="855"/>
        <w:jc w:val="both"/>
        <w:rPr/>
      </w:pPr>
      <w:r>
        <w:rPr/>
        <w:t>Fiind audiați martorii X2 şi X10, aceștia au confirmat faptul că în data de 20.08.2018, inculpatul X zis XX a refuzat să se supună prelevării de mostre biologice de sânge necesare stabilirii alcoolemiei, ori a prezenței unor substanțe psihoactive.</w:t>
      </w:r>
    </w:p>
    <w:p>
      <w:pPr>
        <w:pStyle w:val="Normal"/>
        <w:ind w:firstLine="855"/>
        <w:jc w:val="both"/>
        <w:rPr/>
      </w:pPr>
      <w:r>
        <w:rPr/>
        <w:t>Martorii au confirmat că inculpatul emana puternic halenă alcoolică, fiind vizibil în stare avansată de ebrietate şi el este cel ce a fost implicat în evenimentul rutier din data de 20.08.2018, ora 07.40, în calitate de conducător auto al autoturismului marca BMW, cu nr. de înmatriculare .... . Martorii au arătat că în urma neacordării priorității de trecere, a intrat în coliziune cu autoturismul marca Suzuki Wagon, cu nr. de înmatriculare .... condus regulamentar pe DJ...sat P... corn. D...de către numitul X2</w:t>
      </w:r>
    </w:p>
    <w:p>
      <w:pPr>
        <w:pStyle w:val="Normal"/>
        <w:ind w:firstLine="855"/>
        <w:jc w:val="both"/>
        <w:rPr/>
      </w:pPr>
      <w:r>
        <w:rPr/>
        <w:t>Martorul X5 a declarat faptul că în data de 20.08.2018, în jurul orei 07.30, 1-a văzut pe inculpatul X, vizibil în stare avansată de ebrietate conducând pe D.J.... în satul P..., comuna D..., autoturismul marca BMW cu nr. de înmatriculare .... , la un moment dat fiind acroșat de către autoturismul marca SUZUKY, căruia nu i-a acordat prioritate de trecere.</w:t>
      </w:r>
    </w:p>
    <w:p>
      <w:pPr>
        <w:pStyle w:val="Normal"/>
        <w:ind w:firstLine="855"/>
        <w:jc w:val="both"/>
        <w:rPr/>
      </w:pPr>
      <w:r>
        <w:rPr/>
        <w:t>Martorii X4 şi X3, au confirmat evenimentul rutier din data de 20.08.2018, în care a fost implicat autoturismul marca BMW, cu nr. de înmatriculare ....  şi autoturismul marca Suzuki Wagon cu nr. de înmatriculare ... condus regulamentar pe DJ... sat P.., com. D..de către numitul X2</w:t>
      </w:r>
    </w:p>
    <w:p>
      <w:pPr>
        <w:pStyle w:val="Normal"/>
        <w:ind w:firstLine="855"/>
        <w:jc w:val="both"/>
        <w:rPr/>
      </w:pPr>
      <w:r>
        <w:rPr/>
        <w:t>Martorul X6, a declarat faptul că în data de 20.08.2018, în jurul orei 07.30, se afla în fața magazinului S.C Y SRL, din satul P.... La un moment dat 1-a văzut pe inculpatul X, care se afla la volanul autoturismului său marca BMW, de culoare Gri, cu nr. de înmatriculare ...., acesta deplasându-se dinspre cartierul "ţigănie" către orașul P...</w:t>
      </w:r>
    </w:p>
    <w:p>
      <w:pPr>
        <w:pStyle w:val="Normal"/>
        <w:ind w:firstLine="855"/>
        <w:jc w:val="both"/>
        <w:rPr/>
      </w:pPr>
      <w:r>
        <w:rPr/>
        <w:t>Ajungând în curba din faţa magazinului S.C Y SRL, inculpatul X a intrat cu autoturismul marca BMW, de culoare gri, cu nr. de înmatriculare ...., pe contrasens, timp în care a fost acroșat în partea din dreapta spate de către un autoturism de culoare albastru, care se deplasa regulamentar dinspre orașul P....către S....</w:t>
      </w:r>
    </w:p>
    <w:p>
      <w:pPr>
        <w:pStyle w:val="Normal"/>
        <w:ind w:firstLine="855"/>
        <w:jc w:val="both"/>
        <w:rPr/>
      </w:pPr>
      <w:r>
        <w:rPr/>
        <w:t>Martorul X8 a declarat faptul că în data de 20.08.2018, în jurul orei 07.00, s-a întâlnit cu inculpatul X, zis XX la domiciliul acestuia, din satul P..., comuna D..., unde se aflau şi numiții X7, zis XX7 şi o persoană cu porecla "XXX". Martorul X8 a declarat faptul că se afla sub influența alcoolului împreună cu X7, însă nu poate preciza dacă X era băut, deoarece acesta nu mirosea.</w:t>
      </w:r>
    </w:p>
    <w:p>
      <w:pPr>
        <w:pStyle w:val="Normal"/>
        <w:ind w:firstLine="855"/>
        <w:jc w:val="both"/>
        <w:rPr/>
      </w:pPr>
      <w:r>
        <w:rPr/>
        <w:t>În jurul orei 07.30 toți au hotărât să meargă la magazinul S.C. Y SRL, zis ...., pentru a face cumpărături.</w:t>
      </w:r>
    </w:p>
    <w:p>
      <w:pPr>
        <w:pStyle w:val="Normal"/>
        <w:ind w:firstLine="855"/>
        <w:jc w:val="both"/>
        <w:rPr/>
      </w:pPr>
      <w:r>
        <w:rPr/>
        <w:t>Inculpatul X s-a urcat la volanul autoturismului său marca BMW, de culoare gri, cu nr. de înmatriculare ..... şi împreună au plecat pe DJ. .., către magazinul S.C. Y SRL.</w:t>
      </w:r>
    </w:p>
    <w:p>
      <w:pPr>
        <w:pStyle w:val="Normal"/>
        <w:ind w:firstLine="855"/>
        <w:jc w:val="both"/>
        <w:rPr/>
      </w:pPr>
      <w:r>
        <w:rPr/>
        <w:t>Ajungând în curba din faţa magazinului S.C Y   SRL, inculpatul X a intrat cu autoturismul marca BMW, de culoare gri, cu nr. de înmatriculare ...., pe contrasens, pentru a opri în faţa magazinului, timp în care a fost acroșat în partea din dreapta spate de către un autoturism marca Suzuki de culoare albastru, care se deplasa regulamentar dinspre oraşul P..., către S...., condus de X2</w:t>
      </w:r>
    </w:p>
    <w:p>
      <w:pPr>
        <w:pStyle w:val="Normal"/>
        <w:ind w:firstLine="855"/>
        <w:jc w:val="both"/>
        <w:rPr/>
      </w:pPr>
      <w:r>
        <w:rPr/>
        <w:t>În cauză au fost efectuate verificări cu sprijinul Primăriei comunei D..., ocazie cu care în urma vizualizării înregistrărilor video din data de 20.08.2018 surprinse de camerele de supraveghere din zona P.... Sat, intersecția str..... DJ ..., din dreptul SC Y   SRL, zis ".." s-a constatat faptul că în data de 20.08.2018 autoturismul marca BMW cu nr. de înmatriculare .... de culoare gri, în timp ce se deplasa pe DJ ... din direcția S... către ......  , în satul P...în dreptul SC Y   SRL, a pătruns pe contrasens (pe sensul de mers P-S) şi nu a acordat prioritate de trecere autoturismului marca SUZUKI WAGON, cu nr. de înmatriculare .... condus de X2 care 1-a acroșat în aripa din partea dreaptă spate.</w:t>
      </w:r>
    </w:p>
    <w:p>
      <w:pPr>
        <w:pStyle w:val="Normal"/>
        <w:ind w:firstLine="855"/>
        <w:jc w:val="both"/>
        <w:rPr/>
      </w:pPr>
      <w:r>
        <w:rPr/>
        <w:t>După impact, autoturismul marca BMW cu nr. de înmatriculare ... a staționat în fața S.C. Y   S.R.L. din acesta coborând mai multe persoane, de pe bancheta șoferului, coborând o persoana de sex masculin ce poartă ca obiecte de vestimentație pantaloni-scurți de culoare gri, tricou cu mânecă scurtă de culoare albastru, adidaşi de culoare albă, având chelie şi barbă, prezentând trăsăturile fizice ale inculpatului X zis ''XX", iar de pe locurile pasagerilor coborând martorii X8, X7 şi X0 zis "XX0".</w:t>
      </w:r>
    </w:p>
    <w:p>
      <w:pPr>
        <w:pStyle w:val="Normal"/>
        <w:ind w:firstLine="855"/>
        <w:jc w:val="both"/>
        <w:rPr/>
      </w:pPr>
      <w:r>
        <w:rPr/>
        <w:t>După accident, conducătorul autoturismului marca Suzuki Wagon, cu nr. de înmatriculare ...., X2 a staţionat în faţa SC Y   SRL din sat P...., pe sensul de mers P-S</w:t>
      </w:r>
    </w:p>
    <w:p>
      <w:pPr>
        <w:pStyle w:val="Normal"/>
        <w:ind w:firstLine="855"/>
        <w:jc w:val="both"/>
        <w:rPr/>
      </w:pPr>
      <w:r>
        <w:rPr/>
        <w:t>În înregistrarea video s-a observat faptul că persoana de sex masculin ce prezintă trăsăturile fizice ale inculpatului X zis "XX", după ce coboară de la volanul autoturismului marca BMW cu nr. de înmatriculare ..., din interiorul mașinii ia un topor şi se îndreaptă spre persoanele aflate lângă autoturismul marca Suzuki Wagon cu nr. de inmatriculare ...</w:t>
      </w:r>
    </w:p>
    <w:p>
      <w:pPr>
        <w:pStyle w:val="Normal"/>
        <w:ind w:firstLine="855"/>
        <w:jc w:val="both"/>
        <w:rPr/>
      </w:pPr>
      <w:r>
        <w:rPr/>
        <w:t>S-a observat faptul că celelalte persoane care coboară din autoturismul marca BMW, intervin şi îl opresc pe inculpatul X pentru a înainta către persoanele aflate lângă autoturismul marca Suzuki Wagon, cu nr. de înmatriculare .....</w:t>
      </w:r>
    </w:p>
    <w:p>
      <w:pPr>
        <w:pStyle w:val="Normal"/>
        <w:ind w:firstLine="855"/>
        <w:jc w:val="both"/>
        <w:rPr/>
      </w:pPr>
      <w:r>
        <w:rPr/>
        <w:t>Cu ocazia audierii în calitate de suspect, numitul X, a recunoscut faptul că în data de 20.08.2018, a condus autoturismul marca BMW cu nr. de înmatriculare ..., iar în zona magazinului zis ..., din satul P..nu a acordat prioritate de trecere autoturismului marca Suzuki Wagon, cu nr. de înmatriculare ..., de care a fost acroșat.</w:t>
      </w:r>
    </w:p>
    <w:p>
      <w:pPr>
        <w:pStyle w:val="Normal"/>
        <w:ind w:firstLine="855"/>
        <w:jc w:val="both"/>
        <w:rPr/>
      </w:pPr>
      <w:r>
        <w:rPr/>
        <w:t>Acesta a recunoscut faptul că a refuzat să sufle în aparatul etilotest şi să fie transportat la o unitate spitalicească, pentru a i se recolta probe biologice de sânge în vederea stabilirii alcoolemiei, deoarece după incidentul din trafic a consumat alcool.</w:t>
      </w:r>
    </w:p>
    <w:p>
      <w:pPr>
        <w:pStyle w:val="Normal"/>
        <w:ind w:firstLine="855"/>
        <w:jc w:val="both"/>
        <w:rPr/>
      </w:pPr>
      <w:r>
        <w:rPr/>
        <w:t>Suspectul a declarat faptul că inițial nu a recunoscut că acesta a condus autoturismul marca BMW, cu nr. de înmatriculare ..., deoarece s-a panicat în urma incidentului din trafic.</w:t>
      </w:r>
    </w:p>
    <w:p>
      <w:pPr>
        <w:pStyle w:val="Normal"/>
        <w:ind w:firstLine="855"/>
        <w:jc w:val="both"/>
        <w:rPr/>
      </w:pPr>
      <w:r>
        <w:rPr/>
        <w:t>Fiind audiat în calitate de inculpat, numitul X și-a menținut poziția procesuală de recunoaștere.</w:t>
      </w:r>
    </w:p>
    <w:p>
      <w:pPr>
        <w:pStyle w:val="Normal"/>
        <w:ind w:firstLine="855"/>
        <w:jc w:val="both"/>
        <w:rPr/>
      </w:pPr>
      <w:r>
        <w:rPr/>
        <w:t>Referitor la faptul că acesta a refuzat să sufle în etilotest şi nu a dorit să îi fie prelevate mostre biologice de sânge deoarece a consumat băuturi alcoolice după evenimentul rutier, astfel cum a precizat la urmărire penală, s-a apreciat că nu prezintă relevanţă din punct de vedere al tipicității infracțiunii cercetate, acesta având obligația legală de a fi suspus testării cu aparatul etilotest şi de a-i fi recoltate probe biologice de sânge, urmând ca ulterior să își formuleze apărarea raportat la faptul că a consumat băuturi alcoolice după evenimentul rutier.</w:t>
      </w:r>
    </w:p>
    <w:p>
      <w:pPr>
        <w:pStyle w:val="Normal"/>
        <w:ind w:firstLine="855"/>
        <w:jc w:val="both"/>
        <w:rPr/>
      </w:pPr>
      <w:r>
        <w:rPr/>
        <w:t>Chiar și această parte a depoziției s-a apreciat că este nesinceră întrucât martorii oculari audiați au precizat că inculpatul X emana halenă alcoolică imediat după ce evenimentul rutier, când a coborât din vehicul iar autorul se afla în stare avansată de ebrietate.</w:t>
      </w:r>
    </w:p>
    <w:p>
      <w:pPr>
        <w:pStyle w:val="Normal"/>
        <w:ind w:firstLine="855"/>
        <w:jc w:val="both"/>
        <w:rPr/>
      </w:pPr>
      <w:r>
        <w:rPr/>
        <w:t>În acest sens, prima instanță a apreciat că declarațiile se coroborează integral iar imaginile video demonstrează dincolo de orice dubiu rezonabil starea avansată de ebrietate în care se afla șoferul întrucât autovehiculul se deplasa în mod haotic, mers specific persoanelor ce conduc sub influența băuturilor alcoolice.</w:t>
      </w:r>
    </w:p>
    <w:p>
      <w:pPr>
        <w:pStyle w:val="Normal"/>
        <w:ind w:firstLine="855"/>
        <w:jc w:val="both"/>
        <w:rPr/>
      </w:pPr>
      <w:r>
        <w:rPr>
          <w:iCs/>
          <w:lang w:bidi="ro-RO"/>
        </w:rPr>
        <w:t xml:space="preserve">Cu ocazia audierii din data de </w:t>
      </w:r>
      <w:r>
        <w:rPr/>
        <w:t>20.02.2020</w:t>
      </w:r>
      <w:r>
        <w:rPr>
          <w:iCs/>
          <w:lang w:bidi="ro-RO"/>
        </w:rPr>
        <w:t>, inculpatul a dorit să dea declarație în cauză, recunoscând cu această ocazie săvârșirea infracțiunii astfel cum a fost reținută.</w:t>
      </w:r>
    </w:p>
    <w:p>
      <w:pPr>
        <w:pStyle w:val="Normal"/>
        <w:ind w:firstLine="855"/>
        <w:jc w:val="both"/>
        <w:rPr/>
      </w:pPr>
      <w:r>
        <w:rPr>
          <w:bCs/>
        </w:rPr>
        <w:t xml:space="preserve">În drept, prima instanță a apreciat că </w:t>
      </w:r>
      <w:r>
        <w:rPr/>
        <w:t>fapta inculpatului, X, care la data de 20.08.2018, după ce a condus autoturismul marca BMW cu nr. de înmatriculare ... pe raza comunei D....,sat P...D.J...fiind implicat într-un accident rutier produs din culpa sa, cu ocazia solicitării de către organele de poliție de a sufla în aparatul etilotest şi ulterior de a se deplasa la o unitatea spitalicească pentru a-i fi recoltate probe biologice de sânge în vederea stabilirii alcoolemiei, acesta a refuzat în mod repetat procedurile deşi i s-a adus la cunoștință că fapta sa constituie infracțiune, întrunește elementele constitutive ale infracțiunii de refuz sau sustragere de la prelevarea de mostre biologice, prev. şi ped. de art. 337 Cod penal.</w:t>
      </w:r>
    </w:p>
    <w:p>
      <w:pPr>
        <w:pStyle w:val="Normal"/>
        <w:ind w:firstLine="855"/>
        <w:jc w:val="both"/>
        <w:rPr/>
      </w:pPr>
      <w:r>
        <w:rPr/>
        <w:t xml:space="preserve">Sub aspectul laturii obiective, </w:t>
      </w:r>
      <w:r>
        <w:rPr>
          <w:kern w:val="2"/>
        </w:rPr>
        <w:t xml:space="preserve">instanța de fond a apreciat că </w:t>
      </w:r>
      <w:r>
        <w:rPr/>
        <w:t>elementul material al conținutului constitutiv al infracțiunii de referință rezidă în acțiunea de a declara în mod expres, în față organului de poliție, refuzul de a se supune prelevării mostrelor biologice necesare în vederea stabilirii alcoolemiei.</w:t>
      </w:r>
    </w:p>
    <w:p>
      <w:pPr>
        <w:pStyle w:val="Normal"/>
        <w:ind w:firstLine="855"/>
        <w:jc w:val="both"/>
        <w:rPr/>
      </w:pPr>
      <w:r>
        <w:rPr>
          <w:kern w:val="2"/>
        </w:rPr>
        <w:t>De asemenea, a reținut că u</w:t>
      </w:r>
      <w:r>
        <w:rPr/>
        <w:t>rmarea imediată a infracțiunii constă în starea de pericol pentru siguranța circulației pe drumurile publice, dată fiind imposibilitatea determinării alcoolemiei în sânge a inculpatului.</w:t>
      </w:r>
    </w:p>
    <w:p>
      <w:pPr>
        <w:pStyle w:val="Normal"/>
        <w:ind w:firstLine="855"/>
        <w:jc w:val="both"/>
        <w:rPr/>
      </w:pPr>
      <w:r>
        <w:rPr/>
        <w:t>Legătura de cauzalitate dintre elementul material şi urmarea imediată a apreciat că rezultă din materialitatea faptei.</w:t>
      </w:r>
    </w:p>
    <w:p>
      <w:pPr>
        <w:pStyle w:val="Normal"/>
        <w:ind w:firstLine="855"/>
        <w:jc w:val="both"/>
        <w:rPr/>
      </w:pPr>
      <w:r>
        <w:rPr/>
        <w:t xml:space="preserve">Sub aspectul laturii subiective, prima instanță a reținut intenția indirectă, formă de vinovăție prev. de art. 16 alin. 3 lit. b Cod penal, deoarece inculpatul a prevăzut starea de pericol pentru siguranța circulației pe drumurile publice, creată prin fapta sa și, chiar dacă nu a urmărit-o, a acceptat posibilitatea producerii acesteia. </w:t>
      </w:r>
    </w:p>
    <w:p>
      <w:pPr>
        <w:pStyle w:val="Normal"/>
        <w:ind w:firstLine="855"/>
        <w:jc w:val="both"/>
        <w:rPr/>
      </w:pPr>
      <w:r>
        <w:rPr/>
        <w:t>Pe cale de consecință, apreciind că în cauză sunt îndeplinite condițiile prevăzute de art. 396 alin. 2 Cod procedură penală, în sensul că fapta săvârșită de inculpat există, constituie infracțiune şi a fost săvârșită cu forma de vinovăție prevăzută de lege, instanța de fond a dispus condamnarea acestuia.</w:t>
      </w:r>
    </w:p>
    <w:p>
      <w:pPr>
        <w:pStyle w:val="Normal"/>
        <w:ind w:firstLine="855"/>
        <w:jc w:val="both"/>
        <w:rPr/>
      </w:pPr>
      <w:r>
        <w:rPr/>
        <w:t>La individualizarea pedepsei ce a fost stabilită în sarcina inculpatului, instanța de fond a avut în vedere criteriile generale de individualizare prevăzute de art. 74 Cod penal, respectiv împrejurările şi modul de comitere a infracțiunii, precum şi mijloacele folosite, starea de pericol creată pentru valoarea ocrotită, natura şi gravitatea rezultatului produs ori a altor consecințe ale infracțiunii, motivul săvârșirii infracțiunii şi scopul urmărit, natura şi frecvența infracțiunilor care constituie antecedente penale ale infractorului, conduita după săvârșirea infracțiunii şi în cursul procesului penal şi nivelul de educație, vârsta, starea de sănătate, situația familială şi socială.</w:t>
      </w:r>
    </w:p>
    <w:p>
      <w:pPr>
        <w:pStyle w:val="Normal"/>
        <w:ind w:firstLine="855"/>
        <w:jc w:val="both"/>
        <w:rPr/>
      </w:pPr>
      <w:r>
        <w:rPr/>
        <w:t xml:space="preserve">La individualizarea pedepsei, în conformitate cu prevederile art. 72 Cod penal, instanța de fond a avut în vedere gradul de pericol social concret al faptei săvârșite, persoana inculpatului împrejurările care atenuează sau agravează răspunderea penală și limitele de pedeapsă stabilite de lege.  </w:t>
      </w:r>
    </w:p>
    <w:p>
      <w:pPr>
        <w:pStyle w:val="Normal"/>
        <w:ind w:firstLine="855"/>
        <w:jc w:val="both"/>
        <w:rPr/>
      </w:pPr>
      <w:r>
        <w:rPr/>
        <w:t>De asemenea, prima instanță a avut în vedere faptul recunoașterii în totalitate de către inculpat, pe parcursul judecății, a infracțiunii comise, precum și acordul acestuia de a presta o muncă neremunerată în folosul comunității.</w:t>
      </w:r>
    </w:p>
    <w:p>
      <w:pPr>
        <w:pStyle w:val="Normal"/>
        <w:ind w:firstLine="855"/>
        <w:jc w:val="both"/>
        <w:rPr/>
      </w:pPr>
      <w:r>
        <w:rPr/>
        <w:t>Din cuprinsul certificatului de cazier judiciar, instanța de fond a reținut că inculpatul prezintă antecedente penale, acesta fiind condamnat definitiv la pedeapsa de 9 ani închisoare pentru săvârșirea unor infracțiuni de furt calificat, tâlhărie, violare de domiciliu.</w:t>
      </w:r>
    </w:p>
    <w:p>
      <w:pPr>
        <w:pStyle w:val="Normal"/>
        <w:ind w:firstLine="855"/>
        <w:jc w:val="both"/>
        <w:rPr/>
      </w:pPr>
      <w:r>
        <w:rPr/>
        <w:t>A beneficiat de clemență organelor judiciare fiind eliberat înainte de executarea în întregime a pedepsei, însă acesta nu a înțeles semnificația acestui act astfel că a comis o nouă infracțiune cu intenție, dovedind astfel un grad ridicat de pericol social.</w:t>
      </w:r>
    </w:p>
    <w:p>
      <w:pPr>
        <w:pStyle w:val="Normal"/>
        <w:ind w:firstLine="855"/>
        <w:jc w:val="both"/>
        <w:rPr/>
      </w:pPr>
      <w:r>
        <w:rPr/>
        <w:t>Prima instanță a avut în vedere şi modalitatea concretă de comitere a faptei, inculpatul procedând la conducerea autoturismului pe drumurile publice după ce a consumat băuturi alcoolice, dar și împrejurarea că acesta a fost implicat într-un accident rutier produs din culpa sa întrucât a pătruns pe contrasens (pe sensul de mers P-S) şi nu a acordat prioritate de trecere autoturismului marca Suzuki Wagon, cu nr. de înmatriculare .... condus de X2, care 1-a acroșat în aripa din partea dreaptă spate, aspecte ce conferă faptei o gravitate sporită.</w:t>
      </w:r>
    </w:p>
    <w:p>
      <w:pPr>
        <w:pStyle w:val="Normal"/>
        <w:ind w:firstLine="855"/>
        <w:jc w:val="both"/>
        <w:rPr/>
      </w:pPr>
      <w:r>
        <w:rPr/>
        <w:t xml:space="preserve">Astfel, raportat la circumstanțele reale de săvârșire a faptei, dar și personale ale inculpatului, </w:t>
      </w:r>
      <w:r>
        <w:rPr>
          <w:iCs/>
        </w:rPr>
        <w:t>dispozițiile privitoare la recidiva postexecutorie</w:t>
      </w:r>
      <w:r>
        <w:rPr/>
        <w:t xml:space="preserve"> - limitele speciale ale pedepsei prevăzute de lege pentru noua infracțiune majorându-se cu jumătate</w:t>
      </w:r>
      <w:r>
        <w:rPr>
          <w:iCs/>
        </w:rPr>
        <w:t>, prevalarea inculpatului de procedura abreviată, de recunoaștere a vinovăției, instanța de fond a apreciat</w:t>
      </w:r>
      <w:r>
        <w:rPr/>
        <w:t xml:space="preserve"> că stabilirea unei pedepse cu închisoarea, peste minimul special prevăzut de lege, va fi în măsură să conducă la reeducarea și sancționarea inculpatului, fapt pentru care, </w:t>
      </w:r>
      <w:r>
        <w:rPr>
          <w:iCs/>
        </w:rPr>
        <w:t xml:space="preserve">în </w:t>
      </w:r>
      <w:r>
        <w:rPr/>
        <w:t xml:space="preserve">baza art. 337 Cod penal, cu aplic. art. 41 alin. l Cod penal, rap. la art. 43 alin. 5 Cod penal, </w:t>
      </w:r>
      <w:r>
        <w:rPr>
          <w:bCs/>
          <w:iCs/>
        </w:rPr>
        <w:t>a dispus condamnarea acestuia la o pedeapsă de 2 ani şi 6 luni închisoare,</w:t>
      </w:r>
      <w:r>
        <w:rPr>
          <w:bCs/>
          <w:i/>
          <w:iCs/>
        </w:rPr>
        <w:t xml:space="preserve"> </w:t>
      </w:r>
      <w:r>
        <w:rPr>
          <w:bCs/>
          <w:iCs/>
        </w:rPr>
        <w:t xml:space="preserve">pentru săvârșirea infracțiunii de </w:t>
      </w:r>
      <w:r>
        <w:rPr/>
        <w:t>refuz sau sustragere de la prelevarea de mostre biologice (faptă din data de 20.08.2018)</w:t>
      </w:r>
      <w:r>
        <w:rPr>
          <w:bCs/>
          <w:iCs/>
        </w:rPr>
        <w:t>.</w:t>
      </w:r>
    </w:p>
    <w:p>
      <w:pPr>
        <w:pStyle w:val="Normal"/>
        <w:ind w:firstLine="855"/>
        <w:jc w:val="both"/>
        <w:rPr>
          <w:u w:val="single"/>
        </w:rPr>
      </w:pPr>
      <w:r>
        <w:rPr/>
        <w:t>Executarea pedepsei închisorii în regim de detenție s-a reținut că este consecința perseverenței infracționale a inculpatei și a consecvenței acesteia în nesocotirea normelor penale.</w:t>
      </w:r>
    </w:p>
    <w:p>
      <w:pPr>
        <w:pStyle w:val="Normal"/>
        <w:ind w:firstLine="855"/>
        <w:jc w:val="both"/>
        <w:rPr/>
      </w:pPr>
      <w:r>
        <w:rPr/>
        <w:t>Cu privire la pedepsele complementare şi cele accesorii, instanța de fond a reținut că oportunitatea aplicării acestora este lăsată de Codul penal la aprecierea judecătorului, pentru cea mai mare parte dintre infracțiunii, printre care şi infracțiunea de refuz sau sustragere de la prelevarea de mostre biologice.</w:t>
      </w:r>
    </w:p>
    <w:p>
      <w:pPr>
        <w:pStyle w:val="Normal"/>
        <w:ind w:firstLine="855"/>
        <w:jc w:val="both"/>
        <w:rPr/>
      </w:pPr>
      <w:r>
        <w:rPr/>
        <w:t>În consecință, prima instanță a apreciat că natura infracțiunii comise precum şi circumstanțele săvârșirii faptei conduc la concluzia existenței unei nedemnități ce impune interzicerea ca pedeapsă complementară exercitarea drepturilor de a fi ales în autoritățile publice sau în orice alte funcție publice și de a ocupa o funcție care implică exercițiul autorității de stat, precum și dreptul de a conduce autovehicule din categoriile “A” şi “B”, pe o durată de 2 ani, în condițiile art. 68 alin. 1 lit. c) Cod penal.</w:t>
      </w:r>
    </w:p>
    <w:p>
      <w:pPr>
        <w:pStyle w:val="Normal"/>
        <w:ind w:firstLine="855"/>
        <w:jc w:val="both"/>
        <w:rPr/>
      </w:pPr>
      <w:r>
        <w:rPr/>
        <w:t xml:space="preserve">În baza art. 65 alin. 1, </w:t>
      </w:r>
      <w:r>
        <w:rPr>
          <w:iCs/>
        </w:rPr>
        <w:t>raportat la art. 66 alin. 1 lit. a), b) şi i) Cod penal, i-a interzis</w:t>
      </w:r>
      <w:r>
        <w:rPr/>
        <w:t xml:space="preserve"> inculpatului, de asemenea, ca pedeapsă accesorie, exercitarea drepturilor de a fi ales în autoritățile publice sau în orice alte funcții publice şi de a ocupa o funcție care implică exercițiul autorității de stat şi dreptul de a conduce autovehicule din categoriile “A” şi “B”, de la rămânerea definitivă a prezentei sentinţe şi până la executarea sau considerarea ca executată a pedepsei principale.</w:t>
      </w:r>
    </w:p>
    <w:p>
      <w:pPr>
        <w:pStyle w:val="Normal"/>
        <w:ind w:firstLine="855"/>
        <w:jc w:val="both"/>
        <w:rPr/>
      </w:pPr>
      <w:r>
        <w:rPr/>
        <w:t>În baza art. 274 alin. 1 Cod procedură penală, a obligat inculpatul la plata sumei de 3000 lei cu titlu de cheltuieli judiciare către stat, din care suma de 2000 lei reprezintă cheltuieli judiciare avansate de stat pentru faza de urmărire penală.</w:t>
      </w:r>
    </w:p>
    <w:p>
      <w:pPr>
        <w:pStyle w:val="Normal"/>
        <w:ind w:right="4" w:firstLine="855"/>
        <w:jc w:val="both"/>
        <w:rPr>
          <w:b/>
          <w:b/>
        </w:rPr>
      </w:pPr>
      <w:r>
        <w:rPr>
          <w:b/>
        </w:rPr>
        <w:t>Împotriva acestei sentinţe a declarat apel inculpatul X,</w:t>
      </w:r>
      <w:r>
        <w:rPr/>
        <w:t xml:space="preserve"> </w:t>
      </w:r>
      <w:bookmarkStart w:id="11" w:name="_Hlk50030823"/>
      <w:r>
        <w:rPr>
          <w:b/>
        </w:rPr>
        <w:t>cauza fiind înregistrată pe rolul Curţii de Apel ......   în data de 27.05.2020, sub nr......</w:t>
      </w:r>
    </w:p>
    <w:p>
      <w:pPr>
        <w:pStyle w:val="Normal"/>
        <w:ind w:right="4" w:firstLine="855"/>
        <w:jc w:val="both"/>
        <w:rPr/>
      </w:pPr>
      <w:r>
        <w:rPr/>
        <w:t>Apelantul-inculpat X s-a prezentat la primul termen de judecată însă nu a motivat calea de atac formulată, formulând o cerere de amânare a judecării cauzei în vederea angajării unui apărător, cerere care i-a fost admisă. La al doilea termen de judecată, deşi avea termen în cunoştinţă, apelantul-inculpat nu s-a mai prezentat.</w:t>
      </w:r>
    </w:p>
    <w:p>
      <w:pPr>
        <w:pStyle w:val="Normal"/>
        <w:ind w:right="4" w:firstLine="855"/>
        <w:jc w:val="both"/>
        <w:rPr/>
      </w:pPr>
      <w:bookmarkEnd w:id="11"/>
      <w:r>
        <w:rPr>
          <w:b/>
          <w:lang w:eastAsia="en-US"/>
        </w:rPr>
        <w:t>În urma analizei materialului probator administrat în cauză, precum şi a dispoziţiilor legale incidente, Curtea, în baza art.</w:t>
      </w:r>
      <w:r>
        <w:rPr>
          <w:b/>
        </w:rPr>
        <w:t xml:space="preserve"> 421 pct.1) lit. b) C.p.p., urmează să respingă apelul  formulat de inculpatul X, împotriva  sentinţei penale nr..... pronunţate de Judecătoria ......   în dosarul nr. ....., ca nefondat</w:t>
      </w:r>
      <w:r>
        <w:rPr/>
        <w:t xml:space="preserve">, pentru motivele ce vor fi expuse în continuare. </w:t>
      </w:r>
    </w:p>
    <w:p>
      <w:pPr>
        <w:pStyle w:val="Normal"/>
        <w:ind w:right="4" w:firstLine="855"/>
        <w:jc w:val="both"/>
        <w:rPr/>
      </w:pPr>
      <w:r>
        <w:rPr/>
        <w:t>Curtea apreciază că probatoriul administrat în cauză, aşa cum a fost acesta expus şi analizat în rechizitoriu şi în sentinţa penală apelată, justifică, mai presus de orice îndoială rezonabilă, concluzia săvârşirii de către inculpat a faptei deduse judecăţii, inculpatul însuşi recunoscând în cele din urmă comiterea acestei fapte, poziţia procesuală de recunoaştere fiind cea care a permis admiterea cererii acestuia de judecare a cauzei potrivit procedurii simplificate. Curtea îşi însuşeşte întru totul argumentaţia primei instanţe sub acest aspect, motiv pentru care nu o va relua. Acelaşi lucru este valabil şi în privinţa întrunirii în cauză a elementelor constitutive ale infracţiunii prev. de art. 337 C.p. şi îndeplinirii condiţiilor reţinerii în sarcina inculpatului a recidivei postexecutorii.</w:t>
      </w:r>
    </w:p>
    <w:p>
      <w:pPr>
        <w:pStyle w:val="Normal"/>
        <w:ind w:right="4" w:firstLine="855"/>
        <w:jc w:val="both"/>
        <w:rPr/>
      </w:pPr>
      <w:r>
        <w:rPr/>
        <w:t>Curtea apreciază că pedeapsa aplicată, de 2 ani şi 6 luni închisoare, a fost corect individualizată. Mai întâi, precizează că individualizarea se realizează prin raportare la un minim special de 1 an închisoare şi un maxim special de 5 ani închisoare, la care se ajunge aplicând la pedeapsa prevăzută de art. 337 C.p. (închisoarea de la 1 an la 5 ani), în conformitate cu disp. art. 79 alin. 3) C.p., mai întâi prevederile art. 396 alin. 10) C.p.p., inculpatul beneficiind de această cauză de reducere ca urmare a îndeplinirii condiţiilor prevăzute de lege pentru judecarea cauzei potrivit procedurii simplificate, iar apoi dispoziţiile art. 43 alin. 5) C.p.p., în sarcina inculpatului reţinându-se recidiva postexecutorie.</w:t>
      </w:r>
    </w:p>
    <w:p>
      <w:pPr>
        <w:pStyle w:val="Normal"/>
        <w:ind w:right="4" w:firstLine="855"/>
        <w:jc w:val="both"/>
        <w:rPr/>
      </w:pPr>
      <w:r>
        <w:rPr/>
        <w:t xml:space="preserve">Curtea apreciază că o pedeaspă de 2 ani şi 6 luni, plasată în apropierea mediului pedepsei (3 ani închisoare), dar sub nivelul acestuia, corespunde gravităţii faptei, dar şi periculozităţii inculpatului. Astfel, Curtea are în vedere că inculpatul a refuzat prelevarea de probe biologice în vederea stabilirii alcoolemiei la momentul conducerii pe drumurile publice, în data de 20.08.2020, a autoturismului marca BMW cu nr. de înmatriculare ..., în condiţiile în care fusese implicat într-un accident rutier produs din culpa sa şi, aşa cum rezultă atât din constatările organelor de poliţie, din declaraţiile mai multor martori, dar şi din înregistrările video aflate la dosar, se afla într-o stare vădită de ebrietate, conduita sa, indiferent de concentraţia alcoolului în sânge, care nu a putut fi stabilită din cauza refuzului inculpatului de a se supune prelevării de probe biologice, fiind vizibil alterată. Curtea are în vedere şi atitudinea procesuală a inculpatului, care iniţial a încercat să convingă organele de urmărire penală că nu el este cel care a condus autovehiculul pe drumurile publice, numeroasele probe în sens contrar, printre care şi înregistrarea video aflată la dosar, convingându-l, probabil, pe inculpat să renunţe la a susţine această versiune neconformă cu realitatea. Curtea constată nesinceritatea inculpatului şi sub aspectul motivului pentru care, după ce a recunoscut că el a condus autoturismul, a pretins că ar fi refuzat testarea, şi anume, că ar fi consumat băuturi alcoolice după accidentul auto, această susţinere fiind contrazisă de materialul probator, din analiza înregistrărilor rezultând că inculpatul, după accident, a coborât imediat din autoturism, având deja manifestări specifice persoanelor aflate în stare de ebrietate. La aprecierea periculozităţii inculpatului, are în vedere şi modul în care acesta a înţeles să se manifeste faţă de persoanele care se aflaseră în cel de-al doilea autoturism implicat în accident, acesta luând un topor din autoturism şi îndreptându-se ameninţător spre aceştia, fiind oprit de apropiaţii săi. </w:t>
      </w:r>
    </w:p>
    <w:p>
      <w:pPr>
        <w:pStyle w:val="Normal"/>
        <w:ind w:right="4" w:firstLine="855"/>
        <w:jc w:val="both"/>
        <w:rPr/>
      </w:pPr>
      <w:r>
        <w:rPr/>
        <w:t>Nici conduita procesuală în faţa instanţei de apel nu îi profită inculpatului, acesta nemaiprezentându-se la un al doilea termen de judecată, după ce obţinuse amânarea judecării cauzei pentru angajarea unui apărător.</w:t>
      </w:r>
    </w:p>
    <w:p>
      <w:pPr>
        <w:pStyle w:val="Normal"/>
        <w:ind w:right="4" w:firstLine="855"/>
        <w:jc w:val="both"/>
        <w:rPr/>
      </w:pPr>
      <w:r>
        <w:rPr/>
        <w:t xml:space="preserve">În ceea ce priveşte modalitatea de individualizare a executării pedepsei, Curtea reţine că, faţă de condamnarea anterioară la o pedeapsă cu închisoarea mai mare de 1 an, pentru care nu s-a împlinit termenul de reabilitare judecătorească, nu erau întrunite condiţiile suspendării sub supraveghere a executării pedepsei.  </w:t>
      </w:r>
    </w:p>
    <w:p>
      <w:pPr>
        <w:pStyle w:val="Normal"/>
        <w:ind w:right="4" w:firstLine="855"/>
        <w:jc w:val="both"/>
        <w:rPr>
          <w:lang w:eastAsia="en-US"/>
        </w:rPr>
      </w:pPr>
      <w:r>
        <w:rPr>
          <w:lang w:eastAsia="en-US"/>
        </w:rPr>
        <w:t>Curtea nu identifică niciun motiv de nelegalitate şi netemeinicie a sentinţei penale apelate.</w:t>
      </w:r>
    </w:p>
    <w:p>
      <w:pPr>
        <w:pStyle w:val="Normal"/>
        <w:ind w:firstLine="851"/>
        <w:jc w:val="both"/>
        <w:rPr/>
      </w:pPr>
      <w:r>
        <w:rPr/>
        <w:t>În baza art. 275 alin. 2 C.p.p., Curtea îl va obliga pe apelantul-inculpat la plata a 200 lei, cu titlu de cheltuieli judiciare avansate de stat.</w:t>
      </w:r>
    </w:p>
    <w:p>
      <w:pPr>
        <w:pStyle w:val="Normal"/>
        <w:ind w:right="4" w:firstLine="855"/>
        <w:jc w:val="both"/>
        <w:rPr>
          <w:lang w:eastAsia="en-US"/>
        </w:rPr>
      </w:pPr>
      <w:r>
        <w:rPr>
          <w:lang w:eastAsia="en-US"/>
        </w:rPr>
        <w:t xml:space="preserve"> </w:t>
      </w:r>
    </w:p>
    <w:p>
      <w:pPr>
        <w:pStyle w:val="Normal"/>
        <w:jc w:val="center"/>
        <w:rPr>
          <w:b/>
          <w:b/>
        </w:rPr>
      </w:pPr>
      <w:bookmarkStart w:id="12" w:name="_Hlk50030777"/>
      <w:bookmarkEnd w:id="12"/>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b/>
          <w:b/>
          <w:lang w:eastAsia="en-US"/>
        </w:rPr>
      </w:pPr>
      <w:r>
        <w:rPr>
          <w:b/>
          <w:lang w:eastAsia="en-US"/>
        </w:rPr>
      </w:r>
    </w:p>
    <w:p>
      <w:pPr>
        <w:pStyle w:val="Normal"/>
        <w:ind w:firstLine="851"/>
        <w:jc w:val="both"/>
        <w:rPr/>
      </w:pPr>
      <w:r>
        <w:rPr/>
        <w:t>In baza art.421 pct.1 lit.b Cpp, respinge apelul  formulat de inculpatul X, impotriva  s.p. nr..... pronuntata de Judecatoria ... in dos. nr....., ca nefondat.</w:t>
      </w:r>
    </w:p>
    <w:p>
      <w:pPr>
        <w:pStyle w:val="Normal"/>
        <w:ind w:firstLine="851"/>
        <w:jc w:val="both"/>
        <w:rPr/>
      </w:pPr>
      <w:r>
        <w:rPr/>
        <w:t>In baza art.275 alin.2 Cpp obliga apelantul la 200 lei cheltuieli judiciare avansate de stat.</w:t>
      </w:r>
    </w:p>
    <w:p>
      <w:pPr>
        <w:pStyle w:val="Normal"/>
        <w:ind w:firstLine="851"/>
        <w:jc w:val="both"/>
        <w:rPr/>
      </w:pPr>
      <w:r>
        <w:rPr/>
        <w:t>Definitiva.</w:t>
      </w:r>
    </w:p>
    <w:p>
      <w:pPr>
        <w:pStyle w:val="Normal"/>
        <w:ind w:firstLine="851"/>
        <w:jc w:val="both"/>
        <w:rPr/>
      </w:pPr>
      <w:r>
        <w:rPr/>
        <w:t>Pronuntata in sedinta publica azi, ....</w:t>
      </w:r>
    </w:p>
    <w:p>
      <w:pPr>
        <w:pStyle w:val="Normal"/>
        <w:jc w:val="both"/>
        <w:rPr>
          <w:b/>
          <w:b/>
          <w:lang w:eastAsia="en-US"/>
        </w:rPr>
      </w:pPr>
      <w:r>
        <w:rPr>
          <w:b/>
          <w:lang w:eastAsia="en-US"/>
        </w:rPr>
      </w:r>
    </w:p>
    <w:p>
      <w:pPr>
        <w:pStyle w:val="Normal"/>
        <w:ind w:left="708" w:firstLine="708"/>
        <w:rPr/>
      </w:pPr>
      <w:r>
        <w:rPr/>
        <w:t xml:space="preserve">  </w:t>
      </w:r>
      <w:r>
        <w:rPr>
          <w:b/>
        </w:rPr>
        <w:t>PREŞEDINTE,                                               JUDECĂTOR,</w:t>
      </w:r>
    </w:p>
    <w:p>
      <w:pPr>
        <w:pStyle w:val="Normal"/>
        <w:rPr>
          <w:b/>
          <w:b/>
        </w:rPr>
      </w:pPr>
      <w:r>
        <w:rPr>
          <w:b/>
        </w:rPr>
        <w:t xml:space="preserve">                          </w:t>
      </w:r>
      <w:r>
        <w:rPr>
          <w:b/>
        </w:rPr>
        <w:t>COD 1002                                                               ............</w:t>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jc w:val="center"/>
        <w:rPr>
          <w:b/>
          <w:b/>
        </w:rPr>
      </w:pPr>
      <w:r>
        <w:rPr>
          <w:b/>
        </w:rPr>
        <w:t>GREFIER,</w:t>
      </w:r>
    </w:p>
    <w:p>
      <w:pPr>
        <w:pStyle w:val="Normal"/>
        <w:jc w:val="center"/>
        <w:rPr/>
      </w:pPr>
      <w:bookmarkStart w:id="13" w:name="_Hlk50030777"/>
      <w:bookmarkEnd w:id="13"/>
      <w:r>
        <w:rPr/>
        <w:t>......</w:t>
      </w:r>
    </w:p>
    <w:sectPr>
      <w:footerReference w:type="default" r:id="rId2"/>
      <w:type w:val="nextPage"/>
      <w:pgSz w:w="11906" w:h="16838"/>
      <w:pgMar w:left="1701"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48:00Z</dcterms:created>
  <dc:creator>valy</dc:creator>
  <dc:description/>
  <cp:keywords/>
  <dc:language>en-US</dc:language>
  <cp:lastModifiedBy>Florentina, GRAUR</cp:lastModifiedBy>
  <dcterms:modified xsi:type="dcterms:W3CDTF">2021-10-25T08:2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