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sz w:val="16"/>
          <w:szCs w:val="16"/>
        </w:rPr>
      </w:pPr>
      <w:r>
        <w:rPr>
          <w:rFonts w:cs="Garamond" w:ascii="Garamond" w:hAnsi="Garamond"/>
        </w:rPr>
        <w:t>Hot.nr. 24</w:t>
      </w:r>
    </w:p>
    <w:p>
      <w:pPr>
        <w:pStyle w:val="Normal"/>
        <w:ind w:right="-284" w:hanging="0"/>
        <w:rPr>
          <w:sz w:val="16"/>
          <w:szCs w:val="16"/>
        </w:rPr>
      </w:pPr>
      <w:r>
        <w:rPr>
          <w:sz w:val="16"/>
          <w:szCs w:val="16"/>
        </w:rPr>
      </w:r>
    </w:p>
    <w:p>
      <w:pPr>
        <w:pStyle w:val="Normal"/>
        <w:ind w:right="-284" w:hanging="0"/>
        <w:jc w:val="center"/>
        <w:rPr>
          <w:b/>
          <w:b/>
        </w:rPr>
      </w:pPr>
      <w:r>
        <w:rPr>
          <w:b/>
        </w:rPr>
        <w:t>......</w:t>
      </w:r>
    </w:p>
    <w:p>
      <w:pPr>
        <w:pStyle w:val="Normal"/>
        <w:ind w:right="-284" w:hanging="0"/>
        <w:jc w:val="center"/>
        <w:rPr>
          <w:rFonts w:eastAsia="Calibri"/>
          <w:lang w:eastAsia="en-US"/>
        </w:rPr>
      </w:pPr>
      <w:r>
        <w:rPr>
          <w:rFonts w:eastAsia="Calibri"/>
          <w:lang w:eastAsia="en-US"/>
        </w:rPr>
        <w:t>......</w:t>
      </w:r>
    </w:p>
    <w:p>
      <w:pPr>
        <w:pStyle w:val="Normal"/>
        <w:ind w:right="-284" w:hanging="0"/>
        <w:jc w:val="center"/>
        <w:rPr>
          <w:rFonts w:eastAsia="Calibri"/>
          <w:i/>
          <w:i/>
          <w:lang w:eastAsia="en-US"/>
        </w:rPr>
      </w:pPr>
      <w:r>
        <w:rPr>
          <w:rFonts w:eastAsia="Calibri"/>
          <w:i/>
          <w:lang w:eastAsia="en-US"/>
        </w:rPr>
        <w:t>...</w:t>
      </w:r>
    </w:p>
    <w:p>
      <w:pPr>
        <w:pStyle w:val="Normal"/>
        <w:ind w:right="-284" w:hanging="0"/>
        <w:jc w:val="center"/>
        <w:rPr>
          <w:rFonts w:eastAsia="Calibri"/>
          <w:lang w:eastAsia="en-US"/>
        </w:rPr>
      </w:pPr>
      <w:r>
        <w:rPr>
          <w:rFonts w:eastAsia="Times New Roman"/>
          <w:lang w:eastAsia="en-US"/>
        </w:rPr>
        <w:t xml:space="preserve"> </w:t>
      </w:r>
      <w:r>
        <w:rPr>
          <w:rFonts w:eastAsia="Calibri"/>
          <w:lang w:eastAsia="en-US"/>
        </w:rPr>
        <w:t>...1009...</w:t>
      </w:r>
    </w:p>
    <w:p>
      <w:pPr>
        <w:pStyle w:val="Normal"/>
        <w:ind w:right="-284" w:hanging="0"/>
        <w:jc w:val="center"/>
        <w:rPr>
          <w:rFonts w:eastAsia="Calibri"/>
          <w:lang w:eastAsia="en-US"/>
        </w:rPr>
      </w:pPr>
      <w:r>
        <w:rPr>
          <w:rFonts w:eastAsia="Times New Roman"/>
          <w:lang w:eastAsia="en-US"/>
        </w:rPr>
        <w:t xml:space="preserve">  </w:t>
      </w:r>
      <w:r>
        <w:rPr>
          <w:rFonts w:eastAsia="Calibri"/>
          <w:lang w:eastAsia="en-US"/>
        </w:rPr>
        <w:t>.......</w:t>
      </w:r>
    </w:p>
    <w:p>
      <w:pPr>
        <w:pStyle w:val="Normal"/>
        <w:ind w:right="-284" w:hanging="0"/>
        <w:jc w:val="both"/>
        <w:rPr>
          <w:rFonts w:eastAsia="Calibri"/>
          <w:lang w:eastAsia="en-US"/>
        </w:rPr>
      </w:pPr>
      <w:r>
        <w:rPr>
          <w:rFonts w:eastAsia="Calibri"/>
          <w:lang w:eastAsia="en-US"/>
        </w:rPr>
      </w:r>
    </w:p>
    <w:p>
      <w:pPr>
        <w:pStyle w:val="Normal"/>
        <w:ind w:right="-284" w:firstLine="567"/>
        <w:jc w:val="both"/>
        <w:rPr/>
      </w:pPr>
      <w:r>
        <w:rPr/>
        <w:t xml:space="preserve">Ministerul Public a fost reprezentat de domnul procuror ......... din cadrul Parchetului de pe lângă </w:t>
      </w:r>
      <w:r>
        <w:rPr>
          <w:rFonts w:eastAsia="Batang;바탕"/>
        </w:rPr>
        <w:t>Parchetului de pe lângă Înalta Curte de Casaţie şi Justiţie – Direcţia Națională Anticorupție – ........... .....O.......</w:t>
      </w:r>
      <w:r>
        <w:rPr/>
        <w:t xml:space="preserve"> </w:t>
      </w:r>
    </w:p>
    <w:p>
      <w:pPr>
        <w:pStyle w:val="Normal"/>
        <w:ind w:right="-284" w:firstLine="567"/>
        <w:jc w:val="both"/>
        <w:rPr/>
      </w:pPr>
      <w:r>
        <w:rPr/>
        <w:t xml:space="preserve">Desfăşurarea şedinţei de judecată s-a înregistrat cu mijloace tehnice audio în conformitate cu prevederile art. 369 Cod procedură penală. </w:t>
      </w:r>
    </w:p>
    <w:p>
      <w:pPr>
        <w:pStyle w:val="Normal"/>
        <w:ind w:right="-284" w:firstLine="567"/>
        <w:jc w:val="both"/>
        <w:rPr/>
      </w:pPr>
      <w:r>
        <w:rPr>
          <w:rFonts w:eastAsia="Calibri"/>
          <w:iCs/>
          <w:lang w:eastAsia="en-US"/>
        </w:rPr>
        <w:t xml:space="preserve">S-a luat în examinare contestația privind durata procesului penal, formulată de contestatorul </w:t>
      </w:r>
      <w:r>
        <w:rPr>
          <w:b/>
        </w:rPr>
        <w:t>.....A......</w:t>
      </w:r>
      <w:r>
        <w:rPr/>
        <w:t>, cu domiciliul în ................., cu privire la dosarul nr. .....d...... al Direcţiei Naţionale Anticorupţie – ........... .....O......</w:t>
      </w:r>
      <w:r>
        <w:rPr>
          <w:iCs/>
        </w:rPr>
        <w:t>.</w:t>
      </w:r>
    </w:p>
    <w:p>
      <w:pPr>
        <w:pStyle w:val="Normal"/>
        <w:ind w:right="-284" w:firstLine="567"/>
        <w:jc w:val="both"/>
        <w:rPr/>
      </w:pPr>
      <w:r>
        <w:rPr>
          <w:rFonts w:eastAsia="Calibri"/>
          <w:iCs/>
          <w:lang w:eastAsia="en-US"/>
        </w:rPr>
        <w:t>L</w:t>
      </w:r>
      <w:r>
        <w:rPr>
          <w:rFonts w:eastAsia="Calibri"/>
          <w:lang w:eastAsia="en-US"/>
        </w:rPr>
        <w:t>a apelul nominal făcut în cauză, pentru contestatorul .....A......- lipsă, se prezintă avocatul ales .....J....., în baza împuternicirii avocațiale nr. ......., pentru intimatul .....C....- lipsă se prezintă avocatul ales ...J2..., în baza împuternicirii avocațiale nr. ......, lipsind și intimata .....D.....</w:t>
      </w:r>
    </w:p>
    <w:p>
      <w:pPr>
        <w:pStyle w:val="Normal"/>
        <w:ind w:right="-284" w:firstLine="567"/>
        <w:jc w:val="both"/>
        <w:rPr>
          <w:rFonts w:eastAsia="Calibri"/>
          <w:iCs/>
          <w:lang w:eastAsia="en-US"/>
        </w:rPr>
      </w:pPr>
      <w:r>
        <w:rPr>
          <w:rFonts w:eastAsia="Calibri"/>
          <w:iCs/>
          <w:lang w:eastAsia="en-US"/>
        </w:rPr>
        <w:t>Procedura de citare este legal îndeplinită.</w:t>
      </w:r>
    </w:p>
    <w:p>
      <w:pPr>
        <w:pStyle w:val="Normal"/>
        <w:ind w:right="-284" w:firstLine="567"/>
        <w:jc w:val="both"/>
        <w:rPr/>
      </w:pPr>
      <w:r>
        <w:rPr>
          <w:rFonts w:eastAsia="Calibri"/>
          <w:iCs/>
          <w:lang w:eastAsia="en-US"/>
        </w:rPr>
        <w:t>S-a făcut referatul cauzei în sensul celor de mai sus, învederându-se judecătorului de drepturi și libertăți faptul că intimatul .....C.... a depus la dosarul cauzei o cerere de judecare în lipsă, precum și faptul că Direcția Națională Anticorupție ........... .....O...... a înaintat instanței dosarul nr. .....d...... al acestei unități de parchet, după care:</w:t>
      </w:r>
    </w:p>
    <w:p>
      <w:pPr>
        <w:pStyle w:val="Normal"/>
        <w:ind w:right="-284" w:firstLine="567"/>
        <w:jc w:val="both"/>
        <w:rPr/>
      </w:pPr>
      <w:r>
        <w:rPr>
          <w:rFonts w:eastAsia="Calibri"/>
          <w:iCs/>
          <w:lang w:eastAsia="en-US"/>
        </w:rPr>
        <w:t>Judecătorul de drepturi și libertăși ia act de solicitarea intimatului .....C...., considerând că aceasta se circumscrie condițiilor prevederilor art. 364 alin. 4 Cod procedură penală.</w:t>
      </w:r>
    </w:p>
    <w:p>
      <w:pPr>
        <w:pStyle w:val="Normal"/>
        <w:ind w:right="-284" w:firstLine="567"/>
        <w:jc w:val="both"/>
        <w:rPr/>
      </w:pPr>
      <w:r>
        <w:rPr>
          <w:rFonts w:eastAsia="Calibri"/>
          <w:iCs/>
          <w:lang w:eastAsia="en-US"/>
        </w:rPr>
        <w:t>Ministerul Public apreciază că nu este necesară prezența intimatului .....C.... la judecarea acestei cauze.</w:t>
      </w:r>
    </w:p>
    <w:p>
      <w:pPr>
        <w:pStyle w:val="Normal"/>
        <w:ind w:right="-284" w:firstLine="567"/>
        <w:jc w:val="both"/>
        <w:rPr>
          <w:rFonts w:eastAsia="Calibri"/>
          <w:iCs/>
          <w:lang w:eastAsia="en-US"/>
        </w:rPr>
      </w:pPr>
      <w:r>
        <w:rPr>
          <w:rFonts w:eastAsia="Calibri"/>
          <w:iCs/>
          <w:lang w:eastAsia="en-US"/>
        </w:rPr>
        <w:t>Nefiind alte cereri și excepții de formulat, judecătorul de drepturi și libertăți acordă cuvântul asupra contestației formulate.</w:t>
      </w:r>
    </w:p>
    <w:p>
      <w:pPr>
        <w:pStyle w:val="Normal"/>
        <w:ind w:right="-284" w:firstLine="567"/>
        <w:jc w:val="both"/>
        <w:rPr/>
      </w:pPr>
      <w:r>
        <w:rPr>
          <w:rFonts w:eastAsia="Calibri"/>
          <w:b/>
          <w:iCs/>
          <w:lang w:eastAsia="en-US"/>
        </w:rPr>
        <w:t>Apărătorul ales al contestatorului .....A......, avocat .....J.....</w:t>
      </w:r>
      <w:r>
        <w:rPr>
          <w:rFonts w:eastAsia="Calibri"/>
          <w:iCs/>
          <w:lang w:eastAsia="en-US"/>
        </w:rPr>
        <w:t>, solicită în baza art. 488</w:t>
      </w:r>
      <w:r>
        <w:rPr>
          <w:rFonts w:eastAsia="Calibri"/>
          <w:iCs/>
          <w:vertAlign w:val="superscript"/>
          <w:lang w:eastAsia="en-US"/>
        </w:rPr>
        <w:t xml:space="preserve">6 </w:t>
      </w:r>
      <w:r>
        <w:rPr>
          <w:rFonts w:eastAsia="Calibri"/>
          <w:iCs/>
          <w:lang w:eastAsia="en-US"/>
        </w:rPr>
        <w:t>Cod procedură penală, admiterea contestației formulate și, în consecință, stabilirea unui termen rezonabil în care procurorul să soluționeze dosarul nr. .....d...... al Direcției Naționale Anticorupție – ........... .....O....... Apreciază că raportat la complexitatea cauzei și perioada îndelungată de timp în care această cauză a rămas în nelucrare, respectiv din februarie 2016 nemaifiind efectuate acte de urmărire penală în dosar, s-ar impune rezolvarea cauzei respective de către procuror.</w:t>
      </w:r>
    </w:p>
    <w:p>
      <w:pPr>
        <w:pStyle w:val="Normal"/>
        <w:ind w:right="-284" w:firstLine="567"/>
        <w:jc w:val="both"/>
        <w:rPr>
          <w:rFonts w:eastAsia="Calibri"/>
          <w:iCs/>
          <w:lang w:eastAsia="en-US"/>
        </w:rPr>
      </w:pPr>
      <w:r>
        <w:rPr>
          <w:rFonts w:eastAsia="Calibri"/>
          <w:iCs/>
          <w:lang w:eastAsia="en-US"/>
        </w:rPr>
        <w:t>Susține contestația astfel cum a fost formulată și în motivele scrise.</w:t>
      </w:r>
    </w:p>
    <w:p>
      <w:pPr>
        <w:pStyle w:val="Normal"/>
        <w:ind w:right="-284" w:firstLine="567"/>
        <w:jc w:val="both"/>
        <w:rPr/>
      </w:pPr>
      <w:r>
        <w:rPr>
          <w:rFonts w:eastAsia="Calibri"/>
          <w:b/>
          <w:iCs/>
          <w:lang w:eastAsia="en-US"/>
        </w:rPr>
        <w:t xml:space="preserve">Apărătorul ales al intimatului .....C...., avocat Pușcaș Claudia, </w:t>
      </w:r>
      <w:r>
        <w:rPr>
          <w:rFonts w:eastAsia="Calibri"/>
          <w:iCs/>
          <w:lang w:eastAsia="en-US"/>
        </w:rPr>
        <w:t>arată că deși clientul său are calitatea de intimat, achiesează la susținerile și concluziile prezentate de colega sa, solicitând admiterea contestației formulate și fixarea unui termen în care procurorul de caz să soluționeze cauza.</w:t>
      </w:r>
    </w:p>
    <w:p>
      <w:pPr>
        <w:pStyle w:val="Normal"/>
        <w:ind w:right="-284" w:firstLine="567"/>
        <w:jc w:val="both"/>
        <w:rPr/>
      </w:pPr>
      <w:r>
        <w:rPr>
          <w:rFonts w:eastAsia="Calibri"/>
          <w:iCs/>
          <w:lang w:eastAsia="en-US"/>
        </w:rPr>
        <w:t>Arată că, fără a fi tendențioasă, actele de urmărire penală efectuate în dosarul nr. .....d...... al Direcția Națională Anticorupție ........... .....O...... au fost efectuate în jurul datei de 12 noiembrie 2015, a doua zi intimatul .....C.... fiind arestat într-o altă cauză, astfel că apreciază că Direcția Națională Anticorupție a regizat un spectacol prin prezentarea intimatului în cătușe, ulterior lunii februarie 2016, nemaifiind efectuat niciun act de urmărire penală în dosarul respectiv. Raportat la aceste aspecte, consideră că se impune finalizarea cercetărilor în cauză, având în vedere că se creează o insecuritate psihică și socială pentru contestator și intimații din dosarul .....d...... al Direcția Națională Anticorupție ........... .....O.......</w:t>
      </w:r>
    </w:p>
    <w:p>
      <w:pPr>
        <w:pStyle w:val="Normal"/>
        <w:ind w:right="-284" w:firstLine="567"/>
        <w:jc w:val="both"/>
        <w:rPr/>
      </w:pPr>
      <w:r>
        <w:rPr>
          <w:rFonts w:eastAsia="Calibri"/>
          <w:b/>
          <w:iCs/>
          <w:lang w:eastAsia="en-US"/>
        </w:rPr>
        <w:t xml:space="preserve">Reprezentantul Ministerului Public </w:t>
      </w:r>
      <w:r>
        <w:rPr>
          <w:rFonts w:eastAsia="Calibri"/>
          <w:iCs/>
          <w:lang w:eastAsia="en-US"/>
        </w:rPr>
        <w:t>solicită, în baza art. 488</w:t>
      </w:r>
      <w:r>
        <w:rPr>
          <w:rFonts w:eastAsia="Calibri"/>
          <w:iCs/>
          <w:vertAlign w:val="superscript"/>
          <w:lang w:eastAsia="en-US"/>
        </w:rPr>
        <w:t xml:space="preserve">6 </w:t>
      </w:r>
      <w:r>
        <w:rPr>
          <w:rFonts w:eastAsia="Calibri"/>
          <w:iCs/>
          <w:lang w:eastAsia="en-US"/>
        </w:rPr>
        <w:t>Cod procedură penală, respingerea contestației privind durata procesului penal ca nefondată.</w:t>
      </w:r>
    </w:p>
    <w:p>
      <w:pPr>
        <w:pStyle w:val="Normal"/>
        <w:ind w:right="-284" w:firstLine="567"/>
        <w:jc w:val="both"/>
        <w:rPr>
          <w:rFonts w:eastAsia="Calibri"/>
          <w:iCs/>
          <w:lang w:eastAsia="en-US"/>
        </w:rPr>
      </w:pPr>
      <w:r>
        <w:rPr>
          <w:rFonts w:eastAsia="Calibri"/>
          <w:iCs/>
          <w:lang w:eastAsia="en-US"/>
        </w:rPr>
        <w:t>Susține că această cauză este una complexă, determinată în principal de calitatea persoanelor cercetate, de gravitatea faptelor care le sunt imputate precum și de greutatea administrării probatoriului.</w:t>
      </w:r>
    </w:p>
    <w:p>
      <w:pPr>
        <w:pStyle w:val="Normal"/>
        <w:ind w:right="-284" w:firstLine="567"/>
        <w:jc w:val="both"/>
        <w:rPr>
          <w:rFonts w:eastAsia="Calibri"/>
          <w:iCs/>
          <w:lang w:eastAsia="en-US"/>
        </w:rPr>
      </w:pPr>
      <w:r>
        <w:rPr>
          <w:rFonts w:eastAsia="Calibri"/>
          <w:iCs/>
          <w:lang w:eastAsia="en-US"/>
        </w:rPr>
        <w:t>Solicită respingerea contestației ca nefondată.</w:t>
      </w:r>
    </w:p>
    <w:p>
      <w:pPr>
        <w:pStyle w:val="Normal"/>
        <w:ind w:right="-284" w:firstLine="567"/>
        <w:jc w:val="both"/>
        <w:rPr>
          <w:rFonts w:eastAsia="Calibri"/>
          <w:iCs/>
          <w:lang w:eastAsia="en-US"/>
        </w:rPr>
      </w:pPr>
      <w:r>
        <w:rPr>
          <w:rFonts w:eastAsia="Calibri"/>
          <w:iCs/>
          <w:lang w:eastAsia="en-US"/>
        </w:rPr>
      </w:r>
    </w:p>
    <w:p>
      <w:pPr>
        <w:pStyle w:val="Normal"/>
        <w:ind w:right="-284" w:firstLine="567"/>
        <w:jc w:val="center"/>
        <w:rPr>
          <w:rFonts w:eastAsia="Calibri"/>
          <w:b/>
          <w:b/>
          <w:iCs/>
          <w:lang w:eastAsia="en-US"/>
        </w:rPr>
      </w:pPr>
      <w:r>
        <w:rPr>
          <w:rFonts w:eastAsia="Calibri"/>
          <w:b/>
          <w:iCs/>
          <w:lang w:eastAsia="en-US"/>
        </w:rPr>
        <w:t>JUDECĂTORUL DE DREPTURI ȘI LIBERTĂȚI</w:t>
      </w:r>
    </w:p>
    <w:p>
      <w:pPr>
        <w:pStyle w:val="Normal"/>
        <w:ind w:right="-284" w:firstLine="567"/>
        <w:jc w:val="both"/>
        <w:rPr>
          <w:rFonts w:eastAsia="Calibri"/>
          <w:b/>
          <w:b/>
          <w:iCs/>
          <w:lang w:eastAsia="en-US"/>
        </w:rPr>
      </w:pPr>
      <w:r>
        <w:rPr>
          <w:rFonts w:eastAsia="Calibri"/>
          <w:b/>
          <w:iCs/>
          <w:lang w:eastAsia="en-US"/>
        </w:rPr>
      </w:r>
    </w:p>
    <w:p>
      <w:pPr>
        <w:pStyle w:val="Normal"/>
        <w:ind w:right="-284" w:firstLine="567"/>
        <w:jc w:val="both"/>
        <w:rPr>
          <w:b/>
          <w:b/>
        </w:rPr>
      </w:pPr>
      <w:r>
        <w:rPr>
          <w:b/>
        </w:rPr>
        <w:t>Deliberând asupra cauzei penale de faţă constată următoarele:</w:t>
      </w:r>
    </w:p>
    <w:p>
      <w:pPr>
        <w:pStyle w:val="Normal"/>
        <w:ind w:right="-284" w:firstLine="567"/>
        <w:jc w:val="both"/>
        <w:rPr/>
      </w:pPr>
      <w:r>
        <w:rPr>
          <w:rFonts w:eastAsia="Calibri"/>
          <w:lang w:eastAsia="en-US"/>
        </w:rPr>
        <w:t xml:space="preserve">Prin cererea înregistrată pe rolul Curții de Apel .....O...... la data de ...., sub nr. dosar ...d1..., contestatorul .....A...... a formulat contestație cu privire la durata procesului penal, ce face obiectul dosarului nr. .....d...... al Direcției Naționale Anticorupție- ........... .....O....... </w:t>
      </w:r>
    </w:p>
    <w:p>
      <w:pPr>
        <w:pStyle w:val="Normal"/>
        <w:ind w:right="-284" w:firstLine="567"/>
        <w:jc w:val="both"/>
        <w:rPr/>
      </w:pPr>
      <w:r>
        <w:rPr>
          <w:rFonts w:eastAsia="Calibri"/>
          <w:lang w:eastAsia="en-US"/>
        </w:rPr>
        <w:t>În motivare, a arătat că p</w:t>
      </w:r>
      <w:r>
        <w:rPr>
          <w:sz w:val="26"/>
          <w:szCs w:val="26"/>
        </w:rPr>
        <w:t>rin procesul verbal din ... noiembrie 2015, i s-a adus la cunoştinţă faptul că prin Ordonanţa nr. .....d...... din   a aceleiaşi unităţi de Parchet, s-a dispus efectuarea urmăririi penale față de acesta și încă 2 persoane, având calitatea de suspecţi, cu privire la săvârşirea infracţiunilor de abuz în serviciu – dacă funcţionarul public a obţinut pentru sine sau pentru altul un folos necuvenit, faptă prevăzută și pedepsita de art. 13 indice 2 din Legea 78/2000, cu referire la art. 297 alin. 1 Cod Penal ( Legea 286/2009) cu aplicarea art. 5 Cod Penal și favorizarea făptuitorului, prevăzută și pedepsită de art. 269 alin. 1 Cod Penal cu aplicarea art. 5 Cod Penal, totul cu aplicarea art. 38 alin 1 Cod Penal si art. 5 Cod Penal.</w:t>
      </w:r>
    </w:p>
    <w:p>
      <w:pPr>
        <w:pStyle w:val="Normal"/>
        <w:autoSpaceDE w:val="false"/>
        <w:ind w:right="-284" w:firstLine="567"/>
        <w:jc w:val="both"/>
        <w:rPr/>
      </w:pPr>
      <w:r>
        <w:rPr>
          <w:sz w:val="26"/>
          <w:szCs w:val="26"/>
        </w:rPr>
        <w:t>În esenţă, Parchetul a reținut, cu ocazia judecării unei contestaţii în anulare formulate de condamnatul .....E....., impotriva Deciziei Penale nr. .....a.... a Curţii de Apel .....O...... și a pronunţării Deciziei Penale nr. ...a1...., acesta, la acea data judecător în cadrul Curţii de Apel .....O......, împreună cu alte două persoane, și-ar fi îndeplinit defectuos atribuţiile de serviciu, distorsionând realitatea și aplicând cu rea credinţă dispoziţiile legii incidente.</w:t>
      </w:r>
    </w:p>
    <w:p>
      <w:pPr>
        <w:pStyle w:val="Normal"/>
        <w:autoSpaceDE w:val="false"/>
        <w:ind w:right="-284" w:firstLine="567"/>
        <w:jc w:val="both"/>
        <w:rPr/>
      </w:pPr>
      <w:r>
        <w:rPr>
          <w:sz w:val="26"/>
          <w:szCs w:val="26"/>
        </w:rPr>
        <w:t>Prin îndeplinirea defectuoasă și cu rea credinţă a atribuţiilor de judecător, ar fi vătămat interesul general de înfăptuire a justiţiei și, implicit, interesele legitime ale Curţii de Apel .....O......, afectând grav âncrederea justițiabililor în această instituţie chemată să aplice legea și să înfăptuiască actul de justiţie, obţinând un folos necuvenit pentru condamnatul .....E....., constând în înlăturarea condamnării definitive a acestuia la perioada de 8 luni închisoare cu suspendare, înlăturarea dispoziţiilor privind obligarea condamnatului la plata despăgubirilor civile si de cheltuieli judiciare in favoarea numitului ...E1...., precum si înlăturarea dispoziţiilor privind obligarea condamnatului la plata cheltuielilor judiciare avansate de stat.</w:t>
      </w:r>
    </w:p>
    <w:p>
      <w:pPr>
        <w:pStyle w:val="Normal"/>
        <w:autoSpaceDE w:val="false"/>
        <w:spacing w:before="65" w:after="0"/>
        <w:ind w:right="-284" w:firstLine="567"/>
        <w:jc w:val="both"/>
        <w:rPr/>
      </w:pPr>
      <w:r>
        <w:rPr>
          <w:sz w:val="26"/>
          <w:szCs w:val="26"/>
        </w:rPr>
        <w:t>De asemenea, prin modalitatea în care a acţionat, s-a reținut că a acordat un ajutor condamnatului .....E....., în scopul tragerii la răspundere penală a acestuia și executării pedepsei de 8 luni închisoare cu suspendare, aplicată definitiv prin Decizia Penala nr. .....a.... a Curţii de Apel .....O.......</w:t>
      </w:r>
    </w:p>
    <w:p>
      <w:pPr>
        <w:pStyle w:val="Normal"/>
        <w:autoSpaceDE w:val="false"/>
        <w:spacing w:before="65" w:after="0"/>
        <w:ind w:right="-284" w:firstLine="567"/>
        <w:jc w:val="both"/>
        <w:rPr/>
      </w:pPr>
      <w:r>
        <w:rPr/>
        <w:t>Contestatorul a arătat că d</w:t>
      </w:r>
      <w:r>
        <w:rPr>
          <w:sz w:val="26"/>
          <w:szCs w:val="26"/>
        </w:rPr>
        <w:t>e la data aducerii la cunoştinţa a calităţii de suspect (.....11.2015) s-a scurs un interval de 1 an si 9 luni de zile, fără ca organele de urmărire penala să fi depăşit aceasta faza procesuala, iar după știința acestuia, nevoia de a judeca cu celeritate o cauză penală conform prevederilor CEDO, reprezintă un subiect de maxima importanta în parcursul procesului penal.</w:t>
      </w:r>
    </w:p>
    <w:p>
      <w:pPr>
        <w:pStyle w:val="Normal"/>
        <w:autoSpaceDE w:val="false"/>
        <w:ind w:right="-284" w:firstLine="567"/>
        <w:jc w:val="both"/>
        <w:rPr>
          <w:sz w:val="26"/>
          <w:szCs w:val="26"/>
        </w:rPr>
      </w:pPr>
      <w:r>
        <w:rPr>
          <w:sz w:val="26"/>
          <w:szCs w:val="26"/>
        </w:rPr>
        <w:t>A fost menționat Cezare Becaria, și celebra sa lucrare "Despre infracţiuni si pedepse" referindu-se la această problemă arată :" cu cât pedeapsa va fi mai promptă și mai apropiată de momentul în care a fost comisă infracţiunea, cu atât ea va fi mai justă și mai utila. Spun mai justă, pentru că îl scuteşte pe inculpat de inutile frământări provocate de incertitudine (...) este de maximă importanță apropierea în timp între infracţiune și pedeapsă, daca se vrea ca în minţile neșlefuite ale oamenilor de rând seducătoarea imagine a cutarei infracţiuni avantajoase să trezească pe dată ideea asociata a pedepsei. Prelungirea acestui interval de timp nu face decât sa rupa tot mai mult legătura dintre aceste doua idei".. ..(vezi Cezare Bocacia "Despre infracţiuni si pedepse" editora Humanitas Bucureşti 2007 pag 137-139).</w:t>
      </w:r>
    </w:p>
    <w:p>
      <w:pPr>
        <w:pStyle w:val="Normal"/>
        <w:autoSpaceDE w:val="false"/>
        <w:ind w:right="-284" w:firstLine="567"/>
        <w:jc w:val="both"/>
        <w:rPr>
          <w:sz w:val="26"/>
          <w:szCs w:val="26"/>
        </w:rPr>
      </w:pPr>
      <w:r>
        <w:rPr>
          <w:sz w:val="26"/>
          <w:szCs w:val="26"/>
        </w:rPr>
        <w:t>A mai arătat că respectabilul autor a pus în lumină două dintre cele mai importante efecte ale lipsei celerităţii procesului penal, respectiv primul care se referă la sentimentul de incertitudine și de temere, uneori nelegitimă a inculpatului al cărui proces penal se întinde pe o perioadă de timp nejustificată de complexitatea și dificultatea cauzei, iar cel de-al doilea are în vedere ştirbirea rolului preventiv al pedepsei pronunţate.</w:t>
      </w:r>
    </w:p>
    <w:p>
      <w:pPr>
        <w:pStyle w:val="Normal"/>
        <w:autoSpaceDE w:val="false"/>
        <w:ind w:right="-284" w:firstLine="567"/>
        <w:jc w:val="both"/>
        <w:rPr>
          <w:sz w:val="26"/>
          <w:szCs w:val="26"/>
        </w:rPr>
      </w:pPr>
      <w:r>
        <w:rPr>
          <w:sz w:val="26"/>
          <w:szCs w:val="26"/>
        </w:rPr>
        <w:t xml:space="preserve">Contestatorul a arătat că efectele nocive rezultate în urma tergiversării cauzei în ceea ce îl privește sunt numeroase și complexe precizând următoarele: un sentiment de insecuritate psihologică, un sentiment de nesiguranţă juridică, un sentiment de suferinţă cauzat de faptul că se știe nevinovat, trăiește exagerat frica de a fi victima unei erori judiciare, oprobiul public (care nu cunoaşte prezumţia de nevinovăţie) la care a fost supus în aceşti ani prin divulgarea în presă a faptului ca este suspectat de săvârşirea unor grave infracţiuni de corupţie, stigmatul social aferent statutului de suspect și pierderea pentru totdeauna a reputaţiei dobândite într-o viață de om, toate acestea aducându-i semnificative prejudicii bio-psiho-sociale, niciodată reparabile integral. </w:t>
      </w:r>
    </w:p>
    <w:p>
      <w:pPr>
        <w:pStyle w:val="Normal"/>
        <w:autoSpaceDE w:val="false"/>
        <w:ind w:right="-284" w:firstLine="567"/>
        <w:jc w:val="both"/>
        <w:rPr>
          <w:sz w:val="26"/>
          <w:szCs w:val="26"/>
        </w:rPr>
      </w:pPr>
      <w:r>
        <w:rPr>
          <w:sz w:val="26"/>
          <w:szCs w:val="26"/>
        </w:rPr>
        <w:t>A considerat că în aceste condiţii, în cauză urmărirea penală este tergiversată, durata acesteia nefiind justificată de complexitatea cauzei, determinată de complexitatea situaţiei de fapt, de comportamentul acestuia sau de alte motive de natură obiectivă.</w:t>
      </w:r>
    </w:p>
    <w:p>
      <w:pPr>
        <w:pStyle w:val="Normal"/>
        <w:autoSpaceDE w:val="false"/>
        <w:ind w:right="-284" w:firstLine="567"/>
        <w:jc w:val="both"/>
        <w:rPr>
          <w:rFonts w:eastAsia="Calibri"/>
          <w:lang w:eastAsia="en-US"/>
        </w:rPr>
      </w:pPr>
      <w:r>
        <w:rPr>
          <w:sz w:val="26"/>
          <w:szCs w:val="26"/>
        </w:rPr>
        <w:t>În opinia sa, singurele motive care au dus la tergiversarea soluţionării cauzei au fost lipsa de interes, carențe în pregătirea profesională a organelor de urmărire penală, abateri de la conduita impusă de dentologia profesională constând în inducerea în rândul opiniei publice a ideii ca asupra sa planează grave suspiciuni privind săvârşirea unor fapte de corupţie.</w:t>
      </w:r>
    </w:p>
    <w:p>
      <w:pPr>
        <w:pStyle w:val="Normal"/>
        <w:ind w:right="-284" w:firstLine="567"/>
        <w:jc w:val="both"/>
        <w:rPr>
          <w:rFonts w:eastAsia="Calibri"/>
          <w:lang w:eastAsia="en-US"/>
        </w:rPr>
      </w:pPr>
      <w:r>
        <w:rPr>
          <w:rFonts w:eastAsia="Calibri"/>
          <w:lang w:eastAsia="en-US"/>
        </w:rPr>
        <w:t>În drept a invocat dispozițiile art. 488 Cod procedură penală.</w:t>
      </w:r>
    </w:p>
    <w:p>
      <w:pPr>
        <w:pStyle w:val="Normal"/>
        <w:ind w:right="-284" w:firstLine="567"/>
        <w:jc w:val="both"/>
        <w:rPr/>
      </w:pPr>
      <w:r>
        <w:rPr>
          <w:rFonts w:eastAsia="Calibri"/>
          <w:lang w:eastAsia="en-US"/>
        </w:rPr>
        <w:t xml:space="preserve">În probațiune, a fost atașat în copie, procesul verbal de aducere la cunoștință a calității de suspect și de comunicare a drepturilor și obligațiilor procesuale, din ......, în dosar nr. .....d...... al al Direcției Naționale Anticorupție- ........... .....O....... </w:t>
      </w:r>
    </w:p>
    <w:p>
      <w:pPr>
        <w:pStyle w:val="Normal"/>
        <w:ind w:right="-284" w:firstLine="567"/>
        <w:jc w:val="both"/>
        <w:rPr>
          <w:rFonts w:eastAsia="Calibri"/>
          <w:lang w:eastAsia="en-US"/>
        </w:rPr>
      </w:pPr>
      <w:r>
        <w:rPr>
          <w:sz w:val="26"/>
          <w:szCs w:val="26"/>
        </w:rPr>
        <w:t>Fata de aceste considerente, a solicitat admiterea contestației si stabilirea unui termen rezonabil în care procurorul să rezolve cauza.</w:t>
      </w:r>
    </w:p>
    <w:p>
      <w:pPr>
        <w:pStyle w:val="Normal"/>
        <w:ind w:right="-284" w:firstLine="567"/>
        <w:jc w:val="both"/>
        <w:rPr/>
      </w:pPr>
      <w:r>
        <w:rPr>
          <w:rFonts w:eastAsia="Calibri"/>
          <w:lang w:eastAsia="en-US"/>
        </w:rPr>
        <w:t xml:space="preserve">La solicitarea judecătorului de drepturi și libertăți, a fost atașată copia certificată a dosarului de urmărire penală nr. .....d...... al al Direcției Naționale Anticorupție- ........... .....O....... </w:t>
      </w:r>
    </w:p>
    <w:p>
      <w:pPr>
        <w:pStyle w:val="Normal"/>
        <w:ind w:right="-284" w:firstLine="567"/>
        <w:jc w:val="both"/>
        <w:rPr>
          <w:rFonts w:eastAsia="Calibri"/>
          <w:b/>
          <w:b/>
          <w:lang w:eastAsia="en-US"/>
        </w:rPr>
      </w:pPr>
      <w:r>
        <w:rPr>
          <w:rFonts w:eastAsia="Calibri"/>
          <w:b/>
          <w:lang w:eastAsia="en-US"/>
        </w:rPr>
        <w:t>Analizând actele și lucrările dosarului, reține următoarele:</w:t>
      </w:r>
    </w:p>
    <w:p>
      <w:pPr>
        <w:pStyle w:val="Normal"/>
        <w:ind w:right="-284" w:firstLine="567"/>
        <w:jc w:val="both"/>
        <w:rPr/>
      </w:pPr>
      <w:r>
        <w:rPr>
          <w:rFonts w:eastAsia="Calibri"/>
          <w:lang w:eastAsia="en-US"/>
        </w:rPr>
        <w:t>Prin ordonanța din ......, emisă în dosar nr. .....d......, Direcția Națională Anticorupție – ........... .....O......, a dispus în temeiul art. 305 alin. 1 și 2 Cod procedură penală, începerea urmăririi penale în cauză, cu privire la săvârșirea infracțiunilor de abuz în serviciu, dacă funcționarul public a obținut pentru sine sau pentru altul un folos necuvenit și favorizarea făptuitorului, fapte prev. și ped. de art. 13 ind. 2 din Legea nr. 78/2000, cu referire la art. 297 alin. 1 Cod penal (Legea nr. 286/2009), cu aplicarea art. 5 Cod penal (Legea nr. 286/2009) și art. 269 alin. 1 Cod penal (Legea nr. 286/2009), cu aplicarea art. 5 Cod penal (Legea nr. 286/2009), totul cu aplicarea art. 38 alin. 1 Cod penal și art. 5 Cod penal.</w:t>
      </w:r>
    </w:p>
    <w:p>
      <w:pPr>
        <w:pStyle w:val="Normal"/>
        <w:ind w:right="-284" w:firstLine="567"/>
        <w:jc w:val="both"/>
        <w:rPr/>
      </w:pPr>
      <w:r>
        <w:rPr>
          <w:rFonts w:eastAsia="Calibri"/>
          <w:lang w:eastAsia="en-US"/>
        </w:rPr>
        <w:t>În cuprinsul ordonanței, în esență, s-a reținut că prin rechizitoriul nr. ...r...., verificat sub aspectul legalității și temeiniciei la data de .....03.2015, Direcția Națională Anticorupție- ........... .....O...... a dispus, printre altele, disjungerea cauzei față de numiții .....D...., .....C.... și .....A1......, în calitate de judecători ai Curții de Apel .....O......, sub aspectul comiterii infracțiunilor de abuz în serviciu, dacă funcționarul public a obținut pentru sine sau pentru altul un folos necuvenit și favorizarea făptuitorului, fapte prev. și ped. de art. 13 ind. 2 din Legea nr. 78/2000, cu referire la art. 297 alin. 1 Cod penal (Legea nr. 286/2009), cu aplicarea art. 5 Cod penal (Legea nr. 286/2009) și art. 269 alin. 1 Cod penal (Legea nr. 286/2009), cu aplicarea art. 5 Cod penal (Legea nr. 286/2009), totul cu aplicarea art. 38 alin. 1 Cod penal și art. 5 Cod penal și continuarea cercetărilor de către Direcția Națională Anticorupție – ........... .....O......, într-un dosar penal separat.</w:t>
      </w:r>
    </w:p>
    <w:p>
      <w:pPr>
        <w:pStyle w:val="Normal"/>
        <w:ind w:right="-284" w:firstLine="567"/>
        <w:jc w:val="both"/>
        <w:rPr/>
      </w:pPr>
      <w:r>
        <w:rPr>
          <w:rFonts w:eastAsia="Calibri"/>
          <w:lang w:eastAsia="en-US"/>
        </w:rPr>
        <w:t>În fapt, în cuprinsul rechizitoriului nr. .....r.... din data de ..... al Direcția Națională Anticorupție, ........... .....O......, s-a reținut următoarea situație de fapt:</w:t>
      </w:r>
    </w:p>
    <w:p>
      <w:pPr>
        <w:pStyle w:val="Normal"/>
        <w:ind w:right="-284" w:firstLine="567"/>
        <w:jc w:val="both"/>
        <w:rPr/>
      </w:pPr>
      <w:r>
        <w:rPr>
          <w:rFonts w:eastAsia="Calibri"/>
          <w:lang w:eastAsia="en-US"/>
        </w:rPr>
        <w:t>Prin ordonanța nr. .....r.... din data de ...., în vederea lămuririi aspectelor referitoare la antecedentele penale ale inculpatului .....F..., Direcția Națională Anticorupție – ........... .....O...... a dispus predarea către Curtea de Apel .....O......, în copie certificată cu originalul, a următoarelor înscrisuri: decizia penală nr. .....a...., pronunțată de Curtea de Apel .....O...... în dosarul penal nr. .....d2..., decizia penală nr. ...a1..., pronunțată de Curtea de Apel .....O...... în dosarul penal nr. .....d2....; decizia penală pronunțată de Curtea de Apel .....O...... la data de ..... în dosarul penal nr. .....d2...., prin care s-a dispus rejudecarea cauzei în contestația în anulare formulată de contestatorul .....F..., împotriva deciziei penale nr. ...a... a Curții de Apel .....O......: decizia penală nr. ....a2..., pronunțată de Curtea de Apel .....O...... în dosarul penal nr. .....d2...  și decizia penală pronunțată de Curtea de Apel .....O...... la data de     , în dosarul penal nr. .....d2... .</w:t>
      </w:r>
    </w:p>
    <w:p>
      <w:pPr>
        <w:pStyle w:val="Normal"/>
        <w:ind w:right="-284" w:firstLine="567"/>
        <w:jc w:val="both"/>
        <w:rPr/>
      </w:pPr>
      <w:r>
        <w:rPr>
          <w:rFonts w:eastAsia="Calibri"/>
          <w:lang w:eastAsia="en-US"/>
        </w:rPr>
        <w:t>S-a mai arătat că în urma examinării înscrisurilor predate de Curtea de Apel .....O......, au rezultat date și indicii potrivit cărora, cu ocazia judecării contestației în anulare formulată de condamnatul .....F..., împotriva deciziei penale nr. .....a.... a Curții de Apel .....O...... și a pronunțării deciziei penale nr. .....a1.. din data de ....., judecătorii .....D...., .....C.... și .....A1...... din cadrul Curții de Apel .....O...... și-au îndeplinit defectuos atribuțiile de serviciu, distorsionând realitatea și aplicând cu rea credință dispozițiile legale incidente. Prin îndeplinirea defectuoasă și cu rea credință a atribuțiilor de magistrați- judecători ai Curții de Apel .....O......, numiții .....D...., .....C.... și .....A1...... au adus atingere interesului general de înfăptuire a justiției și, implicit, intereselor legitime ale Curții de Apel .....O......, afectând grav încrederea justițiabililor în această instituție chemată să aplice legea și să înfăptuiască actul de justiție, obținând un folos necuvenit pentru condamnatul .....F.... De asemenea, s-a mai reținut că prin modalitatea în care au acționat, magistrații- judecători .....D...., .....C.... și .....A1...... din cadrul Curții de Apel .....O......, i-au acordat un ajutor condamnatului .....F..., în scopul împiedicării tragerii la răspundere penală a acestuia și executării pedepsei închisorii de 8 luni, aplicată definitiv prin decizia penală nr. .....a.... a Curții de Apel .....O.......</w:t>
      </w:r>
    </w:p>
    <w:p>
      <w:pPr>
        <w:pStyle w:val="Normal"/>
        <w:ind w:right="-284" w:firstLine="567"/>
        <w:jc w:val="both"/>
        <w:rPr/>
      </w:pPr>
      <w:r>
        <w:rPr>
          <w:rFonts w:eastAsia="Calibri"/>
          <w:lang w:eastAsia="en-US"/>
        </w:rPr>
        <w:t xml:space="preserve">Prin ordonanța din data de ......, dată în dosarul nr .....d......, Direcția Națională Anticorupție – ........... .....O...... a dispus în baza art. 305 alin. 3 Cod procedură penală, efectuarea în continuare a urmăririi penale față de: </w:t>
      </w:r>
    </w:p>
    <w:p>
      <w:pPr>
        <w:pStyle w:val="Normal"/>
        <w:ind w:right="-284" w:firstLine="567"/>
        <w:jc w:val="both"/>
        <w:rPr/>
      </w:pPr>
      <w:r>
        <w:rPr>
          <w:rFonts w:eastAsia="Calibri"/>
          <w:lang w:eastAsia="en-US"/>
        </w:rPr>
        <w:t>-suspecta .....D...., cu privire la comiterea infracțiunii de abuz în serviciu, dacă funcționarul public a obținut pentru sine sau pentru altul un folos necuvenit, faptă prev. și ped. de art. 13</w:t>
      </w:r>
      <w:r>
        <w:rPr>
          <w:rFonts w:eastAsia="Calibri"/>
          <w:vertAlign w:val="superscript"/>
          <w:lang w:eastAsia="en-US"/>
        </w:rPr>
        <w:t>2</w:t>
      </w:r>
      <w:r>
        <w:rPr>
          <w:rFonts w:eastAsia="Calibri"/>
          <w:lang w:eastAsia="en-US"/>
        </w:rPr>
        <w:t xml:space="preserve"> din Legea nr. 78/2000, cu referire la art. 297 alin. 1 Cod penal (Legea nr. 286/2009), cu aplicarea art. 5 Cod penal (Legea nr. 286/2009), precum și cu privire la comiterea infracțiunii de favorizarea făptuitorului, faptă prev. și ped. de art. 269 alin. 1 Cod penal (Legea nr. 286/2009), cu aplicarea art. 5 Cod penal (Legea nr. 286/2009), totul cu aplicarea art. 38 alin. 1 Cod penal (Legea nr. 286/2009) și art. 5 Cod penal (Legea nr. 286/2009);</w:t>
      </w:r>
    </w:p>
    <w:p>
      <w:pPr>
        <w:pStyle w:val="Normal"/>
        <w:ind w:right="-284" w:firstLine="567"/>
        <w:jc w:val="both"/>
        <w:rPr/>
      </w:pPr>
      <w:r>
        <w:rPr>
          <w:rFonts w:eastAsia="Calibri"/>
          <w:lang w:eastAsia="en-US"/>
        </w:rPr>
        <w:t>-suspectul .....C...., cu privire la comiterea infracțiunii de abuz în serviciu, dacă funcționarul public a obținut pentru sine sau pentru altul un folos necuvenit, faptă prev. și ped. de art. 13</w:t>
      </w:r>
      <w:r>
        <w:rPr>
          <w:rFonts w:eastAsia="Calibri"/>
          <w:vertAlign w:val="superscript"/>
          <w:lang w:eastAsia="en-US"/>
        </w:rPr>
        <w:t>2</w:t>
      </w:r>
      <w:r>
        <w:rPr>
          <w:rFonts w:eastAsia="Calibri"/>
          <w:lang w:eastAsia="en-US"/>
        </w:rPr>
        <w:t xml:space="preserve"> din Legea nr. 78/2000, cu referire la art. 297 alin. 1 Cod penal (Legea nr. 286/2009), cu aplicarea art. 5 Cod penal (Legea nr. 286/2009), precum și cu privire la comiterea infracțiunii de favorizarea făptuitorului, faptă prev. și ped. de art. 269 alin. 1 Cod penal (Legea nr. 286/2009), cu aplicarea art. 5 Cod penal (Legea nr. 286/2009), totul cu aplicarea art. 38 alin. 1 Cod penal (Legea nr. 286/2009) și art. 5 Cod penal (Legea nr. 286/2009); </w:t>
      </w:r>
    </w:p>
    <w:p>
      <w:pPr>
        <w:pStyle w:val="Normal"/>
        <w:ind w:right="-284" w:firstLine="567"/>
        <w:jc w:val="both"/>
        <w:rPr/>
      </w:pPr>
      <w:r>
        <w:rPr>
          <w:rFonts w:eastAsia="Calibri"/>
          <w:lang w:eastAsia="en-US"/>
        </w:rPr>
        <w:t>-suspectul .....A......, cu privire la comiterea infracțiunii de abuz în serviciu, dacă funcționarul public a obținut pentru sine sau pentru altul un folos necuvenit, faptă prev. și ped. de art. 13</w:t>
      </w:r>
      <w:r>
        <w:rPr>
          <w:rFonts w:eastAsia="Calibri"/>
          <w:vertAlign w:val="superscript"/>
          <w:lang w:eastAsia="en-US"/>
        </w:rPr>
        <w:t>2</w:t>
      </w:r>
      <w:r>
        <w:rPr>
          <w:rFonts w:eastAsia="Calibri"/>
          <w:lang w:eastAsia="en-US"/>
        </w:rPr>
        <w:t xml:space="preserve"> din Legea nr. 78/2000, cu referire la art. 297 alin. 1 Cod penal (Legea nr. 286/2009), cu aplicarea art. 5 Cod penal (Legea nr. 286/2009), precum și cu privire la comiterea infracțiunii de favorizarea făptuitorului, faptă prev. și ped. de art. 269 alin. 1 Cod penal (Legea nr. 286/2009), cu aplicarea art. 5 Cod penal (Legea nr. 286/2009), totul cu aplicarea art. 38 alin. 1 Cod penal (Legea nr. 286/2009) și art. 5 Cod penal (Legea nr. 286/2009);</w:t>
      </w:r>
    </w:p>
    <w:p>
      <w:pPr>
        <w:pStyle w:val="Normal"/>
        <w:ind w:right="-284" w:firstLine="567"/>
        <w:jc w:val="both"/>
        <w:rPr/>
      </w:pPr>
      <w:r>
        <w:rPr>
          <w:rFonts w:eastAsia="Calibri"/>
          <w:lang w:eastAsia="en-US"/>
        </w:rPr>
        <w:t>În cuprinsul ordonanței, s-a reținut, printre altele că, cu ocazia judecării contestației în anulare formulată de condamnatul .....F..., împotriva deciziei penale nr. .....a.... a Curții de Apel .....O...... și a pronunțării deciziei nr. .....a1.. din data de ..., judecătorii .....D...., .....C.... și .....A1...... din cadrul Curții de Apel .....O...... și-au îndeplinit defectuos atribuțiile de serviciu, distorsionând realitatea și aplicând cu rea credință dispozițiile legale incidente. S-a mai reținut că, prin îndeplinirea defectuoasă și cu rea credință a atribuțiilor de magistrați- judecători ai Curții de Apel .....O......, numiții .....D...., .....C.... și .....A1...... au vătămat interesele legitime ale numitului  F1 și au vătămat interesul general de înfăptuire a justiției și, implicit, interesele legitime ale Curții de Apel .....O......, afectând grav încrederea justițiabililor în această instituție chemată să aplice legea și să înfăptuiască actul de justiție, obținând un folos necuvenit pentru condamnatul .....F..., constând în înlăturarea condamnării definitive a acestuia la pedeapsa de 8 luni închisoare, cu suspendarea condiționată a executării pedepsei, înlăturarea dispozițiilor privind obligarea condamnatului la plata de despăgubiri civile și de cheltuieli judiciare, în favoarea numitului  F1, precum și înlăturarea dispozițiilor privind obligarea condamnatului la plata cheltuielilor judiciare avansate de stat. De asemenea, s-a mai reținut că prin modalitatea în care au acționat, magistrații-judecătorii .....D...., .....C.... și .....A1...... din cadrul Curții de Apel .....O......, i-au acordat un ajutor condamnatului .....F..., în scopul împiedicării tragerii la răspundere penală a acestuia și executării pedepsei închisorii de 8 luni închisoare, cu suspendarea condiționată a executării pedepsei, aplicată definitiv prin decizia penală nr. .....a.... a Curții de Apel .....O.......</w:t>
      </w:r>
    </w:p>
    <w:p>
      <w:pPr>
        <w:pStyle w:val="Normal"/>
        <w:ind w:right="-284" w:firstLine="567"/>
        <w:jc w:val="both"/>
        <w:rPr/>
      </w:pPr>
      <w:r>
        <w:rPr>
          <w:rFonts w:eastAsia="Calibri"/>
          <w:lang w:eastAsia="en-US"/>
        </w:rPr>
        <w:t>La data de .... noiembrie 2015, i s-au adus la cunoștință suspectului .....A......, drepturile prevăzute de art. 83 Cod procedură penală, încheindu-se în acest sens un proces verbal.</w:t>
      </w:r>
    </w:p>
    <w:p>
      <w:pPr>
        <w:pStyle w:val="Normal"/>
        <w:ind w:right="-284" w:firstLine="567"/>
        <w:jc w:val="both"/>
        <w:rPr/>
      </w:pPr>
      <w:r>
        <w:rPr>
          <w:rFonts w:eastAsia="Calibri"/>
          <w:lang w:eastAsia="en-US"/>
        </w:rPr>
        <w:t>La data de ...februarie 2016, organul de urmărire penală a procedat la audierea suspectului .....A......, declarația fiind consemnată și atașată la dosarul cauzei.</w:t>
      </w:r>
    </w:p>
    <w:p>
      <w:pPr>
        <w:pStyle w:val="Normal"/>
        <w:ind w:right="-284" w:firstLine="567"/>
        <w:jc w:val="both"/>
        <w:rPr/>
      </w:pPr>
      <w:r>
        <w:rPr>
          <w:rFonts w:eastAsia="Calibri"/>
          <w:b/>
          <w:lang w:eastAsia="en-US"/>
        </w:rPr>
        <w:t>Față de durata nerezonabilă a procedurilor desfășurate în faza de urmărire penală, contestatorul .....A...... a formulat contestație privind durata procesului penal</w:t>
      </w:r>
      <w:r>
        <w:rPr>
          <w:rFonts w:eastAsia="Calibri"/>
          <w:lang w:eastAsia="en-US"/>
        </w:rPr>
        <w:t>, obiect al dosarului nr. .....d...... al Direcției Naționale Anticorupție ........... .....O......, solicitând admiterea contestației și stabilirea unui termen rezonabil în care procurorul să rezolve cauza.</w:t>
      </w:r>
    </w:p>
    <w:p>
      <w:pPr>
        <w:pStyle w:val="Normal"/>
        <w:ind w:right="-284" w:firstLine="567"/>
        <w:jc w:val="both"/>
        <w:rPr>
          <w:rFonts w:eastAsia="Calibri"/>
          <w:lang w:eastAsia="en-US"/>
        </w:rPr>
      </w:pPr>
      <w:r>
        <w:rPr>
          <w:rFonts w:eastAsia="Calibri"/>
          <w:lang w:eastAsia="en-US"/>
        </w:rPr>
        <w:t xml:space="preserve">Potrivit art. 488/1 alin. 1 Cod procedură penală, dacă </w:t>
      </w:r>
      <w:r>
        <w:rPr>
          <w:rFonts w:eastAsia="Calibri"/>
          <w:iCs/>
          <w:lang w:eastAsia="en-US"/>
        </w:rPr>
        <w:t>activitatea de urmărire penală sau de judecată, nu se îndeplinește într-o durată rezonabilă, se poate face contestație, solicitându-se accelerarea procedurii.</w:t>
      </w:r>
    </w:p>
    <w:p>
      <w:pPr>
        <w:pStyle w:val="Normal"/>
        <w:ind w:right="-284" w:firstLine="567"/>
        <w:jc w:val="both"/>
        <w:rPr/>
      </w:pPr>
      <w:r>
        <w:rPr/>
        <w:t>Potrivit art. 488/1 alin. 3 lit. a Cod procedură penală, contestația poate fi formulată după cel puțin un an de la începerea urmăririi penale, pentru cauzele aflate în cursul urmării penale.</w:t>
      </w:r>
    </w:p>
    <w:p>
      <w:pPr>
        <w:pStyle w:val="Normal"/>
        <w:ind w:right="-284" w:firstLine="567"/>
        <w:jc w:val="both"/>
        <w:rPr>
          <w:rFonts w:eastAsia="Calibri"/>
          <w:lang w:eastAsia="en-US"/>
        </w:rPr>
      </w:pPr>
      <w:r>
        <w:rPr/>
        <w:t>Conform dispoziţiilor art. 488/5 alin. 2 Cod procedură penală, judecătorul de drepturi şi libertăţi, în aprecierea caracterului rezonabil al duratei procedurii judiciare, va lua în considerare următoarele elemente: natura şi obiectul cauzei, complexitatea cauzei, inclusiv prin luarea în considerare a numărului de participanţi şi a dificultăţilor de administrare a probelor, elementele de extraneitate ale cauzei, faza procesuală în care se află cauza şi durata fazelor procesuale anterioare, comportamentul contestatorului în procedura judiciară analizată, inclusiv din perspectiva exercitării drepturilor sale procesuale şi procedurale şi din perspectiva îndeplinirii obligaţiilor sale în cadrul procesului, comportamentul celorlalţi participanţi în cauză, inclusiv al autorităţilor implicate, intervenţia unor modificări legislative aplicabile cauzei precum şi orice alte elemente de natură să influenţeze durata procedurii.</w:t>
      </w:r>
    </w:p>
    <w:p>
      <w:pPr>
        <w:pStyle w:val="Normal"/>
        <w:spacing w:lineRule="auto" w:line="256"/>
        <w:ind w:right="-284" w:firstLine="567"/>
        <w:jc w:val="both"/>
        <w:rPr/>
      </w:pPr>
      <w:r>
        <w:rPr>
          <w:rFonts w:eastAsia="Calibri"/>
          <w:lang w:eastAsia="en-US"/>
        </w:rPr>
        <w:t>Este de menționat că prin ordonanța din data de ....., dată în dosarul nr .....d......, Direcția Națională Anticorupție - ........... .....O...... a dispus în baza art. 305 alin. 3 Cod procedură penală, printre altele, efectuarea în continuare a urmăririi penale față de suspectul .....A......, cu privire la comiterea infracțiunii de abuz în serviciu, dacă funcționarul public a obținut pentru sine sau pentru altul un folos necuvenit, faptă prev. și ped. de art. 13</w:t>
      </w:r>
      <w:r>
        <w:rPr>
          <w:rFonts w:eastAsia="Calibri"/>
          <w:vertAlign w:val="superscript"/>
          <w:lang w:eastAsia="en-US"/>
        </w:rPr>
        <w:t>2</w:t>
      </w:r>
      <w:r>
        <w:rPr>
          <w:rFonts w:eastAsia="Calibri"/>
          <w:lang w:eastAsia="en-US"/>
        </w:rPr>
        <w:t xml:space="preserve"> din Legea nr. 78/2000, cu referire la art. 297 alin. 1 Cod penal (Legea nr. 286/2009), cu aplicarea art. 5 Cod penal (Legea nr. 286/2009), precum și cu privire la comiterea infracțiunii de favorizarea făptuitorului, faptă prev. și ped. de art. 269 alin. 1 Cod penal (Legea nr. 286/2009), cu aplicarea art. 5 Cod penal (Legea nr. 286/2009), totul cu aplicarea art. 38 alin. 1 Cod penal (Legea nr. 286/2009) și art. 5 Cod penal (Legea nr. 286/2009). </w:t>
      </w:r>
    </w:p>
    <w:p>
      <w:pPr>
        <w:pStyle w:val="Normal"/>
        <w:spacing w:lineRule="auto" w:line="256"/>
        <w:ind w:right="-284" w:firstLine="567"/>
        <w:jc w:val="both"/>
        <w:rPr/>
      </w:pPr>
      <w:r>
        <w:rPr>
          <w:rFonts w:eastAsia="Calibri"/>
          <w:lang w:eastAsia="en-US"/>
        </w:rPr>
        <w:t xml:space="preserve">De asemenea, la data de ......., i s-au adus la cunoștință suspectului .....A......, drepturile prevăzute de art. 83 Cod procedură penală, încheindu-se în acest sens un proces verbal, iar în data de </w:t>
      </w:r>
      <w:r>
        <w:rPr/>
        <w:t xml:space="preserve">8 februarie 2016, organul de urmărire a procedat la audierea suspectului .....A.......  </w:t>
      </w:r>
    </w:p>
    <w:p>
      <w:pPr>
        <w:pStyle w:val="Normal"/>
        <w:spacing w:lineRule="auto" w:line="256"/>
        <w:ind w:right="-284" w:firstLine="567"/>
        <w:jc w:val="both"/>
        <w:rPr/>
      </w:pPr>
      <w:r>
        <w:rPr/>
        <w:t xml:space="preserve">Ca atare, în cauză </w:t>
      </w:r>
      <w:r>
        <w:rPr>
          <w:rFonts w:eastAsia="Calibri"/>
          <w:lang w:eastAsia="en-US"/>
        </w:rPr>
        <w:t xml:space="preserve">termenul de un an prev. de art.488/1 alin.3 lit. a Cod procedură penală a fost depăşit cu mult de organul de urmărire penală. </w:t>
      </w:r>
    </w:p>
    <w:p>
      <w:pPr>
        <w:pStyle w:val="Normal"/>
        <w:spacing w:lineRule="auto" w:line="256"/>
        <w:ind w:right="-284" w:firstLine="567"/>
        <w:jc w:val="both"/>
        <w:rPr/>
      </w:pPr>
      <w:r>
        <w:rPr>
          <w:rFonts w:eastAsia="Calibri"/>
          <w:lang w:eastAsia="en-US"/>
        </w:rPr>
        <w:t>Totodată, a</w:t>
      </w:r>
      <w:r>
        <w:rPr/>
        <w:t xml:space="preserve">vându-se în vedere volumul activităţilor procesual penale efectuate în cauză, natura lipsită de complexitate a situaţiei de fapt şi a problemelor de drept de a căror rezolvare depinde justa soluţionare a cauzei precum şi perioada de inactivitate care nu a fost justificată în mod obiectiv de către organul de urmărire penală, dosarul rămânând în nelucrare o perioadă care depășește un termen rezonabil, judecătorul de drepturi şi libertăţi, în temeiul art. 488/2 alin.1 lit.a Cod procedură penală raportat la art. 488/6 alin.1 Cod procedură penală, va admite contestaţia privind durata procesului penal formulată de contestatorul .....A....... </w:t>
      </w:r>
    </w:p>
    <w:p>
      <w:pPr>
        <w:pStyle w:val="Normal"/>
        <w:spacing w:lineRule="auto" w:line="256"/>
        <w:ind w:right="-284" w:firstLine="567"/>
        <w:jc w:val="both"/>
        <w:rPr/>
      </w:pPr>
      <w:r>
        <w:rPr/>
        <w:t xml:space="preserve">Văzând activitățile procesuale efectuate până în prezent în cauză, va stabili un termen de 6 (şase) luni apreciat ca fiind suficient pentru finalizarea urmăririi penale în cauza înregistrată la Parchetul de pe lângă Înalta Curte de Casaţie şi Justiţie, Direcţia Naţională Anticorupţie - Servicul Teritorial .....O......, sub nr. .....d......, conform dispoziţiilor art.327 Cod procedură penală. Termenul de 6 (şase) luni se va socoti de la data restituirii dosarului la Parchetul de pe lângă Înalta Curte de Casaţie şi Justiţie, Direcţia Naţională Anticorupţie - Servicul Teritorial .....O...... în conformitate cu dispoziţiile art. 488/6 alin. 5 Cod procedură penală. </w:t>
      </w:r>
    </w:p>
    <w:p>
      <w:pPr>
        <w:pStyle w:val="Normal"/>
        <w:ind w:right="-284" w:firstLine="567"/>
        <w:jc w:val="both"/>
        <w:rPr/>
      </w:pPr>
      <w:r>
        <w:rPr/>
        <w:t>În baza art. 488/6 alin. 1 Cod procedură penală, va stabili un termen de o lună de la data expirării termenului stabilit mai sus în care contestatorul din prezenta cauză nu va putea formula o altă contestaţie privind durata procesului penal în dosarul de urmărire penală nr. .....d.......</w:t>
      </w:r>
    </w:p>
    <w:p>
      <w:pPr>
        <w:pStyle w:val="Normal"/>
        <w:ind w:right="-284" w:firstLine="567"/>
        <w:jc w:val="both"/>
        <w:rPr/>
      </w:pPr>
      <w:r>
        <w:rPr/>
        <w:t>Potrivit dispoziţiilor art. 488/6 alin. 6 Cod procedură penală, prezenta hotărâre se va comunica contestatorului .....A...... şi se transmite - spre informare - Direcţiei Naţionale Anticorupţie - Servicul Teritorial .....O......, precum şi intimaţilor .....D.... şi .....C.....</w:t>
      </w:r>
    </w:p>
    <w:p>
      <w:pPr>
        <w:pStyle w:val="Normal"/>
        <w:ind w:right="-284" w:firstLine="567"/>
        <w:jc w:val="both"/>
        <w:rPr>
          <w:b/>
          <w:b/>
        </w:rPr>
      </w:pPr>
      <w:r>
        <w:rPr/>
        <w:t xml:space="preserve">În baza art. 275 alin. 3 Cod procedură penală, cheltuielile judiciare vor rămâne  în sarcina statului. </w:t>
      </w:r>
    </w:p>
    <w:p>
      <w:pPr>
        <w:pStyle w:val="Normal"/>
        <w:ind w:right="-284" w:firstLine="567"/>
        <w:jc w:val="center"/>
        <w:rPr>
          <w:b/>
          <w:b/>
          <w:iCs/>
        </w:rPr>
      </w:pPr>
      <w:r>
        <w:rPr>
          <w:b/>
          <w:iCs/>
        </w:rPr>
        <w:t>PENTRU ACESTE MOTIVE</w:t>
      </w:r>
    </w:p>
    <w:p>
      <w:pPr>
        <w:pStyle w:val="Normal"/>
        <w:ind w:right="-284" w:firstLine="567"/>
        <w:jc w:val="center"/>
        <w:rPr>
          <w:b/>
          <w:b/>
          <w:iCs/>
        </w:rPr>
      </w:pPr>
      <w:r>
        <w:rPr>
          <w:b/>
          <w:iCs/>
        </w:rPr>
        <w:t>ÎN NUMELE LEGII</w:t>
      </w:r>
    </w:p>
    <w:p>
      <w:pPr>
        <w:pStyle w:val="Normal"/>
        <w:ind w:right="-284" w:firstLine="567"/>
        <w:jc w:val="center"/>
        <w:rPr>
          <w:b/>
          <w:b/>
          <w:iCs/>
        </w:rPr>
      </w:pPr>
      <w:r>
        <w:rPr>
          <w:b/>
          <w:iCs/>
        </w:rPr>
        <w:t>DISPUNE:</w:t>
      </w:r>
    </w:p>
    <w:p>
      <w:pPr>
        <w:pStyle w:val="Normal"/>
        <w:ind w:right="-284" w:firstLine="567"/>
        <w:jc w:val="both"/>
        <w:rPr>
          <w:b/>
          <w:b/>
          <w:iCs/>
        </w:rPr>
      </w:pPr>
      <w:r>
        <w:rPr>
          <w:b/>
          <w:iCs/>
        </w:rPr>
      </w:r>
    </w:p>
    <w:p>
      <w:pPr>
        <w:pStyle w:val="Normal"/>
        <w:ind w:right="-284" w:firstLine="567"/>
        <w:jc w:val="both"/>
        <w:rPr/>
      </w:pPr>
      <w:r>
        <w:rPr/>
        <w:t>În temeiul art. 488/2 alin.1 lit.a Cod procedură penală, raportat la art. 488/6 alin.1 Cod procedură penală, admite contestaţia privind durata procesului penal formulată de contestatorul .....A.......</w:t>
      </w:r>
    </w:p>
    <w:p>
      <w:pPr>
        <w:pStyle w:val="Normal"/>
        <w:ind w:right="-284" w:firstLine="567"/>
        <w:jc w:val="both"/>
        <w:rPr/>
      </w:pPr>
      <w:r>
        <w:rPr/>
        <w:t xml:space="preserve">Stabileşte un termen de 6 (şase) luni pentru finalizarea urmăririi penale în cauza înregistrată la Parchetul de pe lângă Înalta Curte de Casaţie şi Justiţie, Direcţia Naţională Anticorupţie - Servicul Teritorial .....O......, sub nr. .....d......, conform dispoziţiilor art.327 Cod procedură penală. Termenul de 6 (şase) luni se socoteşte de la data restituirii dosarului la Parchetul de pe lângă Înalta Curte de Casaţie şi Justiţie, Direcţia Naţională Anticorupţie - Servicul Teritorial .....O......, în conformitate cu dispoziţiile art. 488/6 alin. 5 Cod procedură penală. </w:t>
      </w:r>
    </w:p>
    <w:p>
      <w:pPr>
        <w:pStyle w:val="Normal"/>
        <w:ind w:right="-284" w:firstLine="567"/>
        <w:jc w:val="both"/>
        <w:rPr/>
      </w:pPr>
      <w:r>
        <w:rPr/>
        <w:t>În baza art. 488/6 alin. 1 Cod procedură penală, stabileşte un termen de o lună de la data expirării termenului stabilit mai sus în care contestatorul din prezenta cauză nu va putea formula o altă contestaţie privind durata procesului penal în dosarul de urmărire penală nr. .....d.......</w:t>
      </w:r>
    </w:p>
    <w:p>
      <w:pPr>
        <w:pStyle w:val="Normal"/>
        <w:ind w:right="-284" w:firstLine="567"/>
        <w:jc w:val="both"/>
        <w:rPr/>
      </w:pPr>
      <w:r>
        <w:rPr/>
        <w:t>Potrivit dispoziţiilor art. 488/6 alin. 6 Cod procedură penală, prezenta hotărâre se comunică contestatorului .....A...... şi se transmite - spre informare - Direcţiei Naţionale Anticorupţie - Servicul Teritorial .....O......, precum şi intimaţilor .....D.... şi .....C.....</w:t>
      </w:r>
    </w:p>
    <w:p>
      <w:pPr>
        <w:pStyle w:val="Normal"/>
        <w:ind w:right="-284" w:firstLine="567"/>
        <w:jc w:val="both"/>
        <w:rPr/>
      </w:pPr>
      <w:r>
        <w:rPr/>
        <w:t xml:space="preserve">În baza art. 275 alin. 3 Cod procedură penală, cheltuielile judiciare rămân în sarcina statului. </w:t>
      </w:r>
    </w:p>
    <w:p>
      <w:pPr>
        <w:pStyle w:val="Normal"/>
        <w:ind w:right="-284" w:firstLine="567"/>
        <w:jc w:val="both"/>
        <w:rPr/>
      </w:pPr>
      <w:r>
        <w:rPr/>
        <w:t xml:space="preserve">Fără cale de atac. </w:t>
      </w:r>
    </w:p>
    <w:p>
      <w:pPr>
        <w:pStyle w:val="Normal"/>
        <w:ind w:right="-284" w:firstLine="567"/>
        <w:jc w:val="both"/>
        <w:rPr/>
      </w:pPr>
      <w:r>
        <w:rPr/>
        <w:t>Pronunțată în şedinţă publică, azi ......</w:t>
      </w:r>
    </w:p>
    <w:p>
      <w:pPr>
        <w:pStyle w:val="Normal"/>
        <w:ind w:right="-284" w:firstLine="708"/>
        <w:jc w:val="both"/>
        <w:rPr/>
      </w:pPr>
      <w:r>
        <w:rPr/>
      </w:r>
    </w:p>
    <w:p>
      <w:pPr>
        <w:pStyle w:val="Normal"/>
        <w:ind w:right="-284" w:hanging="0"/>
        <w:rPr>
          <w:iCs/>
          <w:sz w:val="28"/>
          <w:szCs w:val="28"/>
        </w:rPr>
      </w:pPr>
      <w:r>
        <w:rPr>
          <w:iCs/>
          <w:sz w:val="28"/>
          <w:szCs w:val="28"/>
        </w:rPr>
      </w:r>
    </w:p>
    <w:p>
      <w:pPr>
        <w:pStyle w:val="Normal"/>
        <w:ind w:right="-284" w:hanging="0"/>
        <w:rPr>
          <w:b/>
          <w:b/>
          <w:iCs/>
          <w:sz w:val="28"/>
          <w:szCs w:val="28"/>
        </w:rPr>
      </w:pPr>
      <w:r>
        <w:rPr>
          <w:b/>
          <w:sz w:val="28"/>
          <w:szCs w:val="28"/>
        </w:rPr>
        <w:t xml:space="preserve">         </w:t>
      </w:r>
    </w:p>
    <w:p>
      <w:pPr>
        <w:pStyle w:val="Normal"/>
        <w:ind w:right="-284" w:hanging="0"/>
        <w:rPr>
          <w:b/>
          <w:b/>
          <w:sz w:val="28"/>
          <w:szCs w:val="28"/>
        </w:rPr>
      </w:pPr>
      <w:r>
        <w:rPr>
          <w:b/>
          <w:sz w:val="28"/>
          <w:szCs w:val="28"/>
        </w:rPr>
        <w:t xml:space="preserve">                       </w:t>
      </w:r>
      <w:r>
        <w:rPr>
          <w:b/>
          <w:sz w:val="28"/>
          <w:szCs w:val="28"/>
        </w:rPr>
        <w:t>...1009....                             ......</w:t>
      </w:r>
    </w:p>
    <w:p>
      <w:pPr>
        <w:pStyle w:val="Normal"/>
        <w:ind w:right="-284" w:firstLine="708"/>
        <w:jc w:val="both"/>
        <w:rPr>
          <w:b/>
          <w:b/>
          <w:sz w:val="28"/>
          <w:szCs w:val="28"/>
        </w:rPr>
      </w:pPr>
      <w:r>
        <w:rPr>
          <w:b/>
          <w:sz w:val="28"/>
          <w:szCs w:val="28"/>
        </w:rPr>
      </w:r>
    </w:p>
    <w:p>
      <w:pPr>
        <w:pStyle w:val="Normal"/>
        <w:ind w:right="-284" w:hanging="0"/>
        <w:rPr>
          <w:b/>
          <w:b/>
          <w:iCs/>
        </w:rPr>
      </w:pPr>
      <w:r>
        <w:rPr>
          <w:b/>
          <w:iCs/>
        </w:rPr>
      </w:r>
    </w:p>
    <w:p>
      <w:pPr>
        <w:pStyle w:val="Normal"/>
        <w:ind w:right="-284" w:hanging="0"/>
        <w:jc w:val="center"/>
        <w:rPr>
          <w:b/>
          <w:b/>
          <w:iCs/>
        </w:rPr>
      </w:pPr>
      <w:r>
        <w:rPr>
          <w:b/>
          <w:iCs/>
        </w:rPr>
      </w:r>
    </w:p>
    <w:p>
      <w:pPr>
        <w:pStyle w:val="Normal"/>
        <w:ind w:right="-284" w:hanging="0"/>
        <w:jc w:val="center"/>
        <w:rPr>
          <w:b/>
          <w:b/>
          <w:iCs/>
        </w:rPr>
      </w:pPr>
      <w:r>
        <w:rPr>
          <w:b/>
          <w:iCs/>
        </w:rPr>
      </w:r>
    </w:p>
    <w:p>
      <w:pPr>
        <w:pStyle w:val="Normal"/>
        <w:ind w:right="-284" w:firstLine="567"/>
        <w:jc w:val="both"/>
        <w:rPr>
          <w:b/>
          <w:b/>
          <w:iCs/>
        </w:rPr>
      </w:pPr>
      <w:r>
        <w:rPr>
          <w:b/>
          <w:iCs/>
        </w:rPr>
      </w:r>
    </w:p>
    <w:p>
      <w:pPr>
        <w:pStyle w:val="Normal"/>
        <w:ind w:right="-284" w:firstLine="567"/>
        <w:jc w:val="center"/>
        <w:rPr>
          <w:rFonts w:eastAsia="Calibri"/>
          <w:b/>
          <w:b/>
          <w:iCs/>
          <w:lang w:eastAsia="en-US"/>
        </w:rPr>
      </w:pPr>
      <w:r>
        <w:rPr>
          <w:rFonts w:eastAsia="Calibri"/>
          <w:b/>
          <w:iCs/>
          <w:lang w:eastAsia="en-US"/>
        </w:rPr>
      </w:r>
    </w:p>
    <w:p>
      <w:pPr>
        <w:pStyle w:val="Normal"/>
        <w:ind w:right="-284" w:hanging="0"/>
        <w:rPr>
          <w:rFonts w:eastAsia="Calibri"/>
          <w:b/>
          <w:b/>
          <w:iCs/>
          <w:lang w:eastAsia="en-US"/>
        </w:rPr>
      </w:pPr>
      <w:r>
        <w:rPr>
          <w:rFonts w:eastAsia="Calibri"/>
          <w:b/>
          <w:iCs/>
          <w:lang w:eastAsia="en-US"/>
        </w:rPr>
      </w:r>
    </w:p>
    <w:p>
      <w:pPr>
        <w:pStyle w:val="Normal"/>
        <w:ind w:right="-284" w:hanging="0"/>
        <w:rPr>
          <w:sz w:val="16"/>
          <w:szCs w:val="16"/>
        </w:rPr>
      </w:pPr>
      <w:r>
        <w:rPr/>
        <w:b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t>..........</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41:00Z</dcterms:created>
  <dc:creator>valy</dc:creator>
  <dc:description/>
  <cp:keywords/>
  <dc:language>en-US</dc:language>
  <cp:lastModifiedBy>Loredana, BOSINTA</cp:lastModifiedBy>
  <dcterms:modified xsi:type="dcterms:W3CDTF">2021-10-26T08:5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