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60" w:type="dxa"/>
        <w:jc w:val="left"/>
        <w:tblInd w:w="0" w:type="dxa"/>
        <w:tblLayout w:type="fixed"/>
        <w:tblCellMar>
          <w:top w:w="0" w:type="dxa"/>
          <w:left w:w="108" w:type="dxa"/>
          <w:bottom w:w="0" w:type="dxa"/>
          <w:right w:w="108" w:type="dxa"/>
        </w:tblCellMar>
      </w:tblPr>
      <w:tblGrid>
        <w:gridCol w:w="4560"/>
      </w:tblGrid>
      <w:tr>
        <w:trPr/>
        <w:tc>
          <w:tcPr>
            <w:tcW w:w="4560" w:type="dxa"/>
            <w:tcBorders/>
          </w:tcPr>
          <w:p>
            <w:pPr>
              <w:pStyle w:val="Normal"/>
              <w:keepNext w:val="true"/>
              <w:numPr>
                <w:ilvl w:val="0"/>
                <w:numId w:val="0"/>
              </w:numPr>
              <w:outlineLvl w:val="8"/>
              <w:rPr>
                <w:b/>
                <w:b/>
                <w:bCs/>
                <w:i/>
                <w:i/>
                <w:iCs/>
              </w:rPr>
            </w:pPr>
            <w:r>
              <w:rPr>
                <w:b/>
                <w:bCs/>
                <w:i/>
                <w:iCs/>
              </w:rPr>
              <w:t>Hot. nr. 1</w:t>
            </w:r>
          </w:p>
        </w:tc>
      </w:tr>
    </w:tbl>
    <w:p>
      <w:pPr>
        <w:pStyle w:val="Normal"/>
        <w:tabs>
          <w:tab w:val="clear" w:pos="708"/>
          <w:tab w:val="left" w:pos="6150" w:leader="none"/>
        </w:tabs>
        <w:jc w:val="both"/>
        <w:rPr/>
      </w:pPr>
      <w:r>
        <w:rPr/>
        <w:tab/>
      </w:r>
    </w:p>
    <w:p>
      <w:pPr>
        <w:pStyle w:val="Normal"/>
        <w:tabs>
          <w:tab w:val="clear" w:pos="708"/>
          <w:tab w:val="left" w:pos="6150" w:leader="none"/>
        </w:tabs>
        <w:ind w:firstLine="708"/>
        <w:jc w:val="both"/>
        <w:rPr/>
      </w:pPr>
      <w:r>
        <w:rPr/>
        <w:t xml:space="preserve">                                   </w:t>
      </w:r>
      <w:r>
        <w:rPr>
          <w:b/>
          <w:sz w:val="28"/>
          <w:szCs w:val="28"/>
        </w:rPr>
        <w:t xml:space="preserve"> </w:t>
      </w:r>
      <w:r>
        <w:rPr>
          <w:b/>
          <w:sz w:val="28"/>
          <w:szCs w:val="28"/>
        </w:rPr>
        <w:t>. …….</w:t>
      </w:r>
    </w:p>
    <w:p>
      <w:pPr>
        <w:pStyle w:val="Normal"/>
        <w:widowControl w:val="false"/>
        <w:tabs>
          <w:tab w:val="clear" w:pos="708"/>
          <w:tab w:val="left" w:pos="7200" w:leader="none"/>
        </w:tabs>
        <w:autoSpaceDE w:val="false"/>
        <w:spacing w:lineRule="atLeast" w:line="24" w:before="154" w:after="0"/>
        <w:ind w:firstLine="708"/>
        <w:jc w:val="center"/>
        <w:rPr>
          <w:bCs/>
        </w:rPr>
      </w:pPr>
      <w:r>
        <w:rPr>
          <w:bCs/>
        </w:rPr>
        <w:t>Curtea de Apel  …….</w:t>
      </w:r>
    </w:p>
    <w:p>
      <w:pPr>
        <w:pStyle w:val="Normal"/>
        <w:widowControl w:val="false"/>
        <w:tabs>
          <w:tab w:val="clear" w:pos="708"/>
          <w:tab w:val="left" w:pos="7200" w:leader="none"/>
        </w:tabs>
        <w:autoSpaceDE w:val="false"/>
        <w:spacing w:lineRule="atLeast" w:line="24" w:before="154" w:after="0"/>
        <w:ind w:firstLine="708"/>
        <w:jc w:val="center"/>
        <w:rPr>
          <w:bCs/>
        </w:rPr>
      </w:pPr>
      <w:r>
        <w:rPr>
          <w:bCs/>
        </w:rPr>
        <w:t>Decizia nr.………</w:t>
      </w:r>
    </w:p>
    <w:p>
      <w:pPr>
        <w:pStyle w:val="Normal"/>
        <w:widowControl w:val="false"/>
        <w:tabs>
          <w:tab w:val="clear" w:pos="708"/>
          <w:tab w:val="left" w:pos="7200" w:leader="none"/>
        </w:tabs>
        <w:autoSpaceDE w:val="false"/>
        <w:spacing w:lineRule="atLeast" w:line="24" w:before="154" w:after="0"/>
        <w:ind w:firstLine="708"/>
        <w:jc w:val="center"/>
        <w:rPr/>
      </w:pPr>
      <w:r>
        <w:rPr>
          <w:bCs/>
        </w:rPr>
        <w:t xml:space="preserve"> </w:t>
      </w:r>
      <w:r>
        <w:rPr>
          <w:bCs/>
        </w:rPr>
        <w:t xml:space="preserve">: .....1009..... </w:t>
      </w:r>
    </w:p>
    <w:p>
      <w:pPr>
        <w:pStyle w:val="Normal"/>
        <w:widowControl w:val="false"/>
        <w:tabs>
          <w:tab w:val="clear" w:pos="708"/>
          <w:tab w:val="left" w:pos="7200" w:leader="none"/>
        </w:tabs>
        <w:autoSpaceDE w:val="false"/>
        <w:spacing w:lineRule="atLeast" w:line="24" w:before="154" w:after="0"/>
        <w:ind w:firstLine="708"/>
        <w:jc w:val="center"/>
        <w:rPr>
          <w:bCs/>
        </w:rPr>
      </w:pPr>
      <w:r>
        <w:rPr>
          <w:bCs/>
        </w:rPr>
        <w:t xml:space="preserve"> </w:t>
      </w:r>
      <w:r>
        <w:rPr>
          <w:bCs/>
        </w:rPr>
        <w:t>: ...............</w:t>
      </w:r>
    </w:p>
    <w:p>
      <w:pPr>
        <w:pStyle w:val="Normal"/>
        <w:widowControl w:val="false"/>
        <w:tabs>
          <w:tab w:val="clear" w:pos="708"/>
          <w:tab w:val="left" w:pos="7200" w:leader="none"/>
        </w:tabs>
        <w:autoSpaceDE w:val="false"/>
        <w:spacing w:lineRule="atLeast" w:line="24" w:before="154" w:after="0"/>
        <w:ind w:firstLine="708"/>
        <w:jc w:val="center"/>
        <w:rPr>
          <w:bCs/>
        </w:rPr>
      </w:pPr>
      <w:r>
        <w:rPr>
          <w:bCs/>
        </w:rPr>
        <w:t xml:space="preserve">  </w:t>
      </w:r>
      <w:r>
        <w:rPr>
          <w:bCs/>
        </w:rPr>
        <w:t>...............</w:t>
      </w:r>
    </w:p>
    <w:p>
      <w:pPr>
        <w:pStyle w:val="Normal"/>
        <w:widowControl w:val="false"/>
        <w:autoSpaceDE w:val="false"/>
        <w:spacing w:lineRule="atLeast" w:line="24" w:before="154" w:after="0"/>
        <w:jc w:val="both"/>
        <w:rPr>
          <w:b/>
          <w:b/>
          <w:bCs/>
          <w:sz w:val="26"/>
          <w:szCs w:val="26"/>
        </w:rPr>
      </w:pPr>
      <w:r>
        <w:rPr>
          <w:b/>
          <w:bCs/>
          <w:sz w:val="26"/>
          <w:szCs w:val="26"/>
        </w:rPr>
      </w:r>
    </w:p>
    <w:p>
      <w:pPr>
        <w:pStyle w:val="Normal"/>
        <w:ind w:firstLine="708"/>
        <w:jc w:val="both"/>
        <w:rPr/>
      </w:pPr>
      <w:r>
        <w:rPr>
          <w:bCs/>
        </w:rPr>
        <w:t>Ministerul Public - Parchetul de pe lângă Curtea de Apel ......O......... este reprezentat de procuror …………….</w:t>
      </w:r>
    </w:p>
    <w:p>
      <w:pPr>
        <w:pStyle w:val="Normal"/>
        <w:ind w:firstLine="708"/>
        <w:jc w:val="both"/>
        <w:rPr/>
      </w:pPr>
      <w:r>
        <w:rPr/>
        <w:t xml:space="preserve">S-a luat în examinare apelul penal declarat de inculpatul apelant </w:t>
      </w:r>
      <w:r>
        <w:rPr>
          <w:b/>
        </w:rPr>
        <w:t>......C.........</w:t>
      </w:r>
      <w:r>
        <w:rPr/>
        <w:t>, [fiul lui C1 şi C2........., născut la data de ..................., în localitatea ……………..], în prezent încarcerat în Penitenciarul ......O........., împotriva Sentinţei penale nr. ........a........... pronunţată de Judecătoria ........N..........., inculpatul apelant fiind trimis în judecată pentru săvârşirea infracţiunii de tentativă de viol, prev. şi ped. de art. 32 alin. 1 Cod penal raportat la art. 218 alin. 1 Cod penal.</w:t>
      </w:r>
    </w:p>
    <w:p>
      <w:pPr>
        <w:pStyle w:val="Normal"/>
        <w:ind w:firstLine="708"/>
        <w:jc w:val="both"/>
        <w:rPr/>
      </w:pPr>
      <w:r>
        <w:rPr/>
        <w:t>Se constată că dezbaterea pe fond asupra cauzei a avut loc la data de 14 mai 2019, când părţile prezente au pus concluzii care au fost consemnate în încheierea de şedinţă din acea dată, încheiere ce face parte integrantă din prezenta hotărâre, pronunţarea acesteia amânându-se pentru data de ….1…., zi în care s-a pronunţat prezenta decizie</w:t>
      </w:r>
      <w:r>
        <w:rPr>
          <w:b/>
        </w:rPr>
        <w:t>.</w:t>
      </w:r>
    </w:p>
    <w:p>
      <w:pPr>
        <w:pStyle w:val="Normal"/>
        <w:ind w:firstLine="708"/>
        <w:jc w:val="center"/>
        <w:rPr>
          <w:b/>
          <w:b/>
        </w:rPr>
      </w:pPr>
      <w:r>
        <w:rPr>
          <w:b/>
        </w:rPr>
      </w:r>
    </w:p>
    <w:p>
      <w:pPr>
        <w:pStyle w:val="Normal"/>
        <w:ind w:firstLine="708"/>
        <w:jc w:val="center"/>
        <w:rPr>
          <w:b/>
          <w:b/>
        </w:rPr>
      </w:pPr>
      <w:r>
        <w:rPr>
          <w:b/>
        </w:rPr>
        <w:t>CURTEA DE APEL</w:t>
      </w:r>
    </w:p>
    <w:p>
      <w:pPr>
        <w:pStyle w:val="Normal"/>
        <w:ind w:firstLine="708"/>
        <w:jc w:val="center"/>
        <w:rPr>
          <w:b/>
          <w:b/>
        </w:rPr>
      </w:pPr>
      <w:r>
        <w:rPr>
          <w:b/>
        </w:rPr>
        <w:t>DELIBERÂND</w:t>
      </w:r>
    </w:p>
    <w:p>
      <w:pPr>
        <w:pStyle w:val="Normal"/>
        <w:jc w:val="both"/>
        <w:rPr>
          <w:b/>
          <w:b/>
        </w:rPr>
      </w:pPr>
      <w:r>
        <w:rPr>
          <w:b/>
        </w:rPr>
      </w:r>
    </w:p>
    <w:p>
      <w:pPr>
        <w:pStyle w:val="Normal"/>
        <w:jc w:val="both"/>
        <w:rPr/>
      </w:pPr>
      <w:r>
        <w:rPr/>
        <w:tab/>
      </w:r>
      <w:r>
        <w:rPr>
          <w:b/>
        </w:rPr>
        <w:t>Asupra apelului penal de faţă, pe baza actelor şi lucrărilor de la dosar, constată următoarele:</w:t>
      </w:r>
    </w:p>
    <w:p>
      <w:pPr>
        <w:pStyle w:val="Normal"/>
        <w:jc w:val="both"/>
        <w:rPr/>
      </w:pPr>
      <w:r>
        <w:rPr>
          <w:b/>
        </w:rPr>
        <w:tab/>
      </w:r>
      <w:r>
        <w:rPr/>
        <w:t>Prin sentinţa penală nr. ........a........... pronunţată de Judecătoria ........N..........., în temeiul art. 396 alin. 2 Cod procedură penală, cu aplicarea art. 396 alin. 10 Cod procedură penală, a fost condamnat pe inculpatul ......C........., fiul lui......C1 şi C2........., născut la data de ..................., în localitatea …………., cu domiciliul în ……., CNP ……., stagiul militar nesatisfăcut, fără studii, necăsătorit, fără ocupaţie, fără antecedente penale, pentru săvârşirea infracţiunii de complicitate la tentativă la viol, faptă prevăzută şi pedepsită de art. 32 Cod penal, raportat la art. 218 alin. 1 Cod penal, la pedeapsa de 1 an închisoare.</w:t>
      </w:r>
    </w:p>
    <w:p>
      <w:pPr>
        <w:pStyle w:val="Normal"/>
        <w:ind w:firstLine="708"/>
        <w:jc w:val="both"/>
        <w:rPr/>
      </w:pPr>
      <w:r>
        <w:rPr/>
        <w:t>În temeiul art. 72 alin. 1 Cod penal şi art. 404 alin. 4 lit. a Cod procedură penală, s-a dedus din durata pedepsei închisorii aplicată inculpatului, durata reţinerii şi a arestării preventive începând  cu data de ….1a…. până la zi.</w:t>
      </w:r>
    </w:p>
    <w:p>
      <w:pPr>
        <w:pStyle w:val="Normal"/>
        <w:ind w:firstLine="708"/>
        <w:jc w:val="both"/>
        <w:rPr/>
      </w:pPr>
      <w:r>
        <w:rPr/>
        <w:t>În temeiul art. 399 alin. 1 Cod procedură penală, s-a menţinut măsura arestului preventiv luată faţă de inculpat prin Încheierea cu nr……0……. pronunţată de Judecătoria ........N..........., în dosarul cu nr. ………..</w:t>
      </w:r>
    </w:p>
    <w:p>
      <w:pPr>
        <w:pStyle w:val="Normal"/>
        <w:ind w:firstLine="708"/>
        <w:jc w:val="both"/>
        <w:rPr/>
      </w:pPr>
      <w:r>
        <w:rPr/>
        <w:t>În temeiul art. 26 Cod procedură penală, s-a disjuns acţiunea civilă din cauza înregistrată sub dosarul cu nr. de mai sus, urmând ca dosarul nou format în cauză să fie repartizat conform dispoziţiilor ROI, aceluiaşi complet de judecată.</w:t>
      </w:r>
    </w:p>
    <w:p>
      <w:pPr>
        <w:pStyle w:val="Normal"/>
        <w:ind w:firstLine="708"/>
        <w:jc w:val="both"/>
        <w:rPr/>
      </w:pPr>
      <w:r>
        <w:rPr/>
        <w:t>În temeiul art. 274 alin. 1 Cod procedură penală,  a fost obligat inculpatul să plătească statului 1.500 lei cheltuieli judiciare.</w:t>
      </w:r>
    </w:p>
    <w:p>
      <w:pPr>
        <w:pStyle w:val="Normal"/>
        <w:ind w:firstLine="708"/>
        <w:jc w:val="both"/>
        <w:rPr/>
      </w:pPr>
      <w:r>
        <w:rPr/>
        <w:t>În baza art. 273 alin. 4 Cod procedură penală s-a dispus plata onorariului de 90 lei cuvenit expertului de limbă ........n........... - domnul ........A..........., conform facturilor fiscale cu nr. ........b.........../08.03.2019 şi nr. ........b1.........../22.03.2019.</w:t>
      </w:r>
    </w:p>
    <w:p>
      <w:pPr>
        <w:pStyle w:val="Normal"/>
        <w:ind w:firstLine="708"/>
        <w:jc w:val="both"/>
        <w:rPr>
          <w:b/>
          <w:b/>
        </w:rPr>
      </w:pPr>
      <w:r>
        <w:rPr>
          <w:b/>
        </w:rPr>
        <w:t>Pentru a pronunţa această hotărâre, instanţa de fond a reţinut următoarele:</w:t>
      </w:r>
    </w:p>
    <w:p>
      <w:pPr>
        <w:pStyle w:val="Normal"/>
        <w:ind w:firstLine="708"/>
        <w:jc w:val="both"/>
        <w:rPr/>
      </w:pPr>
      <w:r>
        <w:rPr/>
        <w:t>Prin rechizitoriul emis la data de …..c…., în dosarul de urmărire penală cu nr. ….d…. al Parchetului de pe lângă Judecătoria ........N..........., a fost trimis în judecată inculpatul ......C........., reţinându-se că acesta se face vinovat de săvârşirea infracţiunii de tentativă de viol, prev. şi ped. de art. 32 alin. 1 Cod penal raportat la art. 218 alin. 1 Cod penal.</w:t>
      </w:r>
    </w:p>
    <w:p>
      <w:pPr>
        <w:pStyle w:val="Normal"/>
        <w:ind w:firstLine="708"/>
        <w:jc w:val="both"/>
        <w:rPr/>
      </w:pPr>
      <w:r>
        <w:rPr/>
        <w:t>În esenţă, în fapt, s-a reţinut în sarcina inculpatului apelant că acesta, în data de ........1a..........., s-a deplasat din localitatea de domiciliu ........O1..........., în localitatea ........R........... pentru a colinda. Astfel, în jurul orelor 17:00 - 17:20 inculpatul a mers la colindat la locuinţele vecinilor persoanei vătămate, printre care ........B........... (ora 17.10), iar în jurul orei 17:15 -17:20, inculpatul a intrat în locuinţa persoanei vătămate ........D..........., în vârstă de ….. de ani, pe care acesta o cunoştea pentru că în trecut desfăşurase activităţi în gospodăria acesteia.</w:t>
      </w:r>
    </w:p>
    <w:p>
      <w:pPr>
        <w:pStyle w:val="Normal"/>
        <w:ind w:firstLine="708"/>
        <w:jc w:val="both"/>
        <w:rPr/>
      </w:pPr>
      <w:r>
        <w:rPr/>
        <w:t>S-a mai reţinut că, în momentul în care inculpatul a intrat în locuinţă, persoana vătămată se afla pe o bancă lângă pat, iar lumina era stinsă, inculpatul aprinzând lumina, după care a stins-o, s-a deplasat la persoana vătămată, căreia i-a aplicat mai multe lovituri la nivelul feţei şi a corpului şi s-a dezbrăcat dându-şi pantalonii jos.</w:t>
      </w:r>
    </w:p>
    <w:p>
      <w:pPr>
        <w:pStyle w:val="Normal"/>
        <w:ind w:firstLine="708"/>
        <w:jc w:val="both"/>
        <w:rPr/>
      </w:pPr>
      <w:r>
        <w:rPr/>
        <w:t xml:space="preserve">S-a mai reţinut că inculpatul a pus mâna peste gura persoanei vătămate pentru a o împiedica pe aceasta să strige şi a încercat să o dezbrace, intenţionând să întreţină relaţii sexuale cu aceasta. În acel moment, în locuinţa persoanei vătămate a intrat martora ........E..........., care l-a surprins pe inculpat, l-a tras de pe persoana vătămată şi i-a aplicat acestuia mai multe lovituri la nivelul corpului cu un lemn. </w:t>
      </w:r>
    </w:p>
    <w:p>
      <w:pPr>
        <w:pStyle w:val="Normal"/>
        <w:ind w:firstLine="708"/>
        <w:jc w:val="both"/>
        <w:rPr/>
      </w:pPr>
      <w:r>
        <w:rPr/>
        <w:t>S-a mai reţinut că, în acel moment, inculpatul a ieşit în fugă din locuinţa persoanei vătămate şi s-a deplasat în curtea locuinţei acesteia, unde a fost urmărit de martora ........E............ Pentru că a uitat vioara în locuinţa persoanei vătămate, inculpatul s-a întors pentru a-şi lua vioara, însă martora ........E........... a luat vioara şi l-a lovit pe inculpat, până când aceasta s-a spart, după care inculpatul a părăsit locuinţa persoanei vătămate reuşind să fugă.</w:t>
      </w:r>
    </w:p>
    <w:p>
      <w:pPr>
        <w:pStyle w:val="Normal"/>
        <w:ind w:firstLine="708"/>
        <w:jc w:val="both"/>
        <w:rPr/>
      </w:pPr>
      <w:r>
        <w:rPr/>
        <w:t>S-a mai reţinut că persoana vătămată a fost transportată la Spitalul Orăşenesc ........N..........., unde s-a constatat că aceasta prezenta leziuni traumatice la nivelul feţei şi a corpului, din raportul constatator medico-legal cu nr. ........3........... din 15.01.2019 rezultând că persoana vătămată prezintă leziuni traumatice la nivelul feţei care s-au putut produce prin lovire cu un corp dur sau prin comprimare.</w:t>
      </w:r>
    </w:p>
    <w:p>
      <w:pPr>
        <w:pStyle w:val="Normal"/>
        <w:ind w:firstLine="708"/>
        <w:jc w:val="both"/>
        <w:rPr/>
      </w:pPr>
      <w:r>
        <w:rPr/>
        <w:t>Astfel,</w:t>
      </w:r>
      <w:r>
        <w:rPr>
          <w:rFonts w:eastAsia="Calibri" w:cs="Calibri" w:ascii="Calibri" w:hAnsi="Calibri"/>
          <w:sz w:val="22"/>
          <w:szCs w:val="22"/>
          <w:lang w:eastAsia="en-US"/>
        </w:rPr>
        <w:t xml:space="preserve"> </w:t>
      </w:r>
      <w:r>
        <w:rPr/>
        <w:t>în data ........1a..........., inculpatul ......C......... s-a deplasat pentru a colinda din localitatea sa de domiciliu loc. ........O1........... în localitatea ........R............ Ajuns în localitatea ........R........... a colindat la locuinţa vecinilor persoanei vătămate, respectiv ........B..........., după care în jurul orelor 17:15 -17:20 a ajuns şi la locuinţa persoanei vătămate ........D..........., în vârstă de …..de ani pe care inculpatul o cunoştea pentru că anterior a prestat diverse munci în gospodăria acestea.</w:t>
      </w:r>
    </w:p>
    <w:p>
      <w:pPr>
        <w:pStyle w:val="Normal"/>
        <w:ind w:firstLine="708"/>
        <w:jc w:val="both"/>
        <w:rPr/>
      </w:pPr>
      <w:r>
        <w:rPr/>
        <w:t>Profitând de faptul că persoana vătămată era singură cu lumina stinsă şi stătea pe o bancă lângă pat,  a aprins lumina şi a stins-o, după care a aplicat persoanei vătămate mai multe lovituri la nivelul feţei şi a corpului, s-a dezbrăcat şi intenţionând să întreţină relaţii sexuale cu aceasta, ţinut-o de gură pe persoana vătămată pentru a nu putea striga după ajutor.</w:t>
      </w:r>
    </w:p>
    <w:p>
      <w:pPr>
        <w:pStyle w:val="Normal"/>
        <w:ind w:firstLine="708"/>
        <w:jc w:val="both"/>
        <w:rPr/>
      </w:pPr>
      <w:r>
        <w:rPr/>
        <w:t>Întrucât în locuinţa persoanei vătămate a intrat martora ........E..........., aceasta l-a tras pe inculpat de pe persoana vătămată, i-a aplicat mai multe lovituri cu un lemn, iar acesta a fugit în curtea locuinţei persoanei vătămate, unde şi-a amintit că şi-a uitat vioara în locuinţa persoanei vătămate, acesta întorcându-se în locuinţa acesteia, de data aceasta pentru a-şi lua vioara, însă martora ........E..........., a spart vioara lovindu-l pe acesta, moment în care inculpatul a reuşit să fugă.</w:t>
      </w:r>
    </w:p>
    <w:p>
      <w:pPr>
        <w:pStyle w:val="Normal"/>
        <w:ind w:firstLine="708"/>
        <w:jc w:val="both"/>
        <w:rPr/>
      </w:pPr>
      <w:r>
        <w:rPr/>
        <w:t>Din raportul constatator medico - legal cu nr.........3........... din 15.01.2019, emis de Serviciul de Medicină Legală ........S..........., în urma examinării persoanei vătămate ........D..........., reiese că aceasta prezenta leziuni traumatice, care s-ar fi putut produce prin lovire cu un corp dur sau prin comprimare şi care necesitau pentru vindecare 7-8 zile, de îngrijiri medicale.</w:t>
      </w:r>
    </w:p>
    <w:p>
      <w:pPr>
        <w:pStyle w:val="Normal"/>
        <w:ind w:firstLine="708"/>
        <w:jc w:val="both"/>
        <w:rPr/>
      </w:pPr>
      <w:r>
        <w:rPr/>
        <w:t>Potrivit declaraţiei luată în cursul urmăririi penale, inculpatul recunoaşte că a pătruns în locuinţa persoanei vătămate ........D..........., cântând la vioară, însă aceasta i-a spus să părăsească locuinţa, moment în care el a stins lumina, după care că a pupat-o de mai multe ori pe aceasta, după care s-a dezbrăcat de pantaloni cu intenţia de a întreţine relaţii sexuale cu aceasta, însă nu a reuşit pentru că în locuinţa persoanei vătămate a intrat o persoană de sex feminin. Mai arată inculpatul că o cunoştea pe persoana care a intrat, însă nu ştie cum o cheamă şi că aceasta în momentul intrării în locuinţă l-a surprins cu pantaloni daţi jos până la genunchi fiind peste persoana vătămată, aceasta a strigat la el, iar el fiind speriat a fugit în curtea locuinţei, unde şi-a amintit că şi-a lăsat vioara în  locuinţa persoanei vătămate, moment în care s-a întors după aceasta, iar acea persoană pe care nu o cunoştea i-a spart vioara de cap şi apoi a părăsit locuinţa persoanei vătămate fugind. Mai arată inculpatul că recunoaşte fapta şi regretă săvârşirea acesteia.</w:t>
      </w:r>
    </w:p>
    <w:p>
      <w:pPr>
        <w:pStyle w:val="Normal"/>
        <w:ind w:firstLine="708"/>
        <w:jc w:val="both"/>
        <w:rPr/>
      </w:pPr>
      <w:r>
        <w:rPr/>
        <w:t>Persoana vătămată prin declaraţia sa, a arătat că, în data de ........1a..........., în jurul orei 17:00  în timp ea ce se afla în locuinţa singură a intrat o persoană de sex masculin, care i-a solicitat să părăsească locuinţa, însă aceasta s–a îndreptat spre ea şi a împins-o înspre un perete. În acel moment i-a încercat să deschidă geamul pentru a striga după ajutor, însă inculpatul i-a pus mâna la gură a împins-o către bancă pe care se afla. Între timp, inculpatul a încercat să o dezbrace pentru a întreţine relaţii sexuale cu ea  însă nu a reuşit, arătând totodată că a identificat acea persoană ca fiind inculpatul ........C............</w:t>
      </w:r>
    </w:p>
    <w:p>
      <w:pPr>
        <w:pStyle w:val="Normal"/>
        <w:ind w:firstLine="708"/>
        <w:jc w:val="both"/>
        <w:rPr/>
      </w:pPr>
      <w:r>
        <w:rPr/>
        <w:t xml:space="preserve">Martorii audiaţi în cursul urmăririi penale, respectiv ........B........... a declarat că l-a observat pe inculpat în timp ce se deplasa la locuinţa persoanei vătămate, însă nu a luat la cunoştinţă de săvârşirea faptei. </w:t>
      </w:r>
    </w:p>
    <w:p>
      <w:pPr>
        <w:pStyle w:val="Normal"/>
        <w:ind w:firstLine="708"/>
        <w:jc w:val="both"/>
        <w:rPr/>
      </w:pPr>
      <w:r>
        <w:rPr/>
        <w:t>Martora ........E..........., prin declaraţia dată a arătat că în data de ........1a........... , în jurul orelor 17:10-17:20, a mers să viziteze persoana vătămată ........D..........., însă când a intrat în curtea locuinţei acesteia a auzit gemete. Crezând că persoana vătămată se află în toaletă s-a deplasat acolo, după care s-a deplasat în camera în care aceasta locuieşte şi intrând în locuinţă a observat că o persoană de sex masculin, respectiv inculpatul ........C........... era dezbrăcat şi încerca să întreţină relaţii sexuale că persoana vătămată.</w:t>
      </w:r>
    </w:p>
    <w:p>
      <w:pPr>
        <w:pStyle w:val="Normal"/>
        <w:ind w:firstLine="708"/>
        <w:jc w:val="both"/>
        <w:rPr/>
      </w:pPr>
      <w:r>
        <w:rPr/>
        <w:t>Declaraţiile luate persoanei vătămate ........D........... şi martorilor ........E........... şi ........B........... se coroborează cu declaraţia inculpatului şi probează dincolo de orice îndoială rezonabilă că la data de ........1a..........., inculpatul a constrâns-o pe persoana vătămată ........D........... , să întreţină relaţii sexuale , însă fără a reuşi .</w:t>
      </w:r>
    </w:p>
    <w:p>
      <w:pPr>
        <w:pStyle w:val="Normal"/>
        <w:ind w:firstLine="708"/>
        <w:jc w:val="both"/>
        <w:rPr/>
      </w:pPr>
      <w:r>
        <w:rPr/>
        <w:t>Inculpatul, ascultat fiind din nou în şedinţa publică din data de  ……….,  a  declarat că recunoaşte fapta pentru care este trimis în judecată, cerând ca judecarea cauze să aibă loc exclusiv pe baza probelor administrate în cursul urmăririi penale.</w:t>
      </w:r>
    </w:p>
    <w:p>
      <w:pPr>
        <w:pStyle w:val="Normal"/>
        <w:ind w:firstLine="708"/>
        <w:jc w:val="both"/>
        <w:rPr/>
      </w:pPr>
      <w:r>
        <w:rPr/>
        <w:t>Instanţa de fond, constatând că probele administrate în cursul urmăririi penale sunt suficiente pentru a putea stabili dacă fapta reţinută în sarcina inculpatului există, dacă aceasta este prevăzută de legea penată şi dacă aceasta a fost săvârşită de inculpat, a admis cererea inculpatului şi judecata s-a desfăşurat potrivit procedurii simplificate instituite de art. 375 Cod proc. penală.</w:t>
      </w:r>
    </w:p>
    <w:p>
      <w:pPr>
        <w:pStyle w:val="Normal"/>
        <w:ind w:firstLine="708"/>
        <w:jc w:val="both"/>
        <w:rPr/>
      </w:pPr>
      <w:r>
        <w:rPr/>
        <w:t>În drept, acţiunea inculpatului se circumscrie conţinutului constitutiv specific infracţiunii de tentativă de viol, prev. şi ped. de art. 32 alin. 1 Cod penal raportat la art. 218 alin. 1 Cod penal.</w:t>
      </w:r>
    </w:p>
    <w:p>
      <w:pPr>
        <w:pStyle w:val="Normal"/>
        <w:ind w:firstLine="708"/>
        <w:jc w:val="both"/>
        <w:rPr/>
      </w:pPr>
      <w:r>
        <w:rPr/>
        <w:t>În ce priveşte latura obiectivă a infracţiunii s-a constatat existenţa elementului material, care s-a realizat prin acţiunea de constrângere prin violenţe fizice a persoanei vătămate cu scopul de a întreţine relaţii sexuale.</w:t>
      </w:r>
    </w:p>
    <w:p>
      <w:pPr>
        <w:pStyle w:val="Normal"/>
        <w:ind w:firstLine="708"/>
        <w:jc w:val="both"/>
        <w:rPr/>
      </w:pPr>
      <w:r>
        <w:rPr/>
        <w:t>Infracţiunea săvârşită de inculpat este una de pericol, urmarea imediată a fapte inculpatului este crearea unei stări de teamă persoanei vătămate pentru viaţa ei,  producerea unor leziuni la nivelul capului şi pe corpul victimei,  precum şi crearea unei traume psihice acesteia.</w:t>
      </w:r>
    </w:p>
    <w:p>
      <w:pPr>
        <w:pStyle w:val="Normal"/>
        <w:ind w:firstLine="708"/>
        <w:jc w:val="both"/>
        <w:rPr/>
      </w:pPr>
      <w:r>
        <w:rPr/>
        <w:t xml:space="preserve">În ce priveşte latura subiectivă a infracţiunii, instanţa de fond a reţinut că inculpatul a săvârşit fapta cu intenţie directă, inculpatul urmărind producerea rezultatului, însă doar intervenţia martorei ........E........... a dus la nerealizarea actelor de natură sexuală, precum şi faptul că inculpatul a conştientizat toate împrejurările  care atrag incidenţa acestei infracţiuni, respectiv vârsta înaintată a persoanei vătămate.  </w:t>
      </w:r>
    </w:p>
    <w:p>
      <w:pPr>
        <w:pStyle w:val="Normal"/>
        <w:ind w:firstLine="708"/>
        <w:jc w:val="both"/>
        <w:rPr/>
      </w:pPr>
      <w:r>
        <w:rPr/>
        <w:t>Raportat la modul de operare folosit de inculpat pentru săvârşirea infracţiunii:                        (pătrunderea inculpatului pe timp de zi în locuinţa persoanei vătămate  despre care cunoştea că locuieşte singură întrucât acesta a prestat diverse munci în gospodăria acesteia înainte de săvârşirea faptei), urmarea produsă (urmăririle faptei care ar fost mult mai grave, doar datorită intervenţiei martorei ........E........... a împiedicat ca fapta săvârşită de inculpat să nu se materializeze, rămânând sub forma tentativei, precum şi la faptul că inculpatul a ales ca victimă o persoană în vârstă şi lipsită de apărare (persoana vătămată având vârsta de ….de ani) , instanţa de fond a apreciat că  infracţiunea săvârşită de inculpat se dovedeşte a avea un pericol social foarte ridicat.</w:t>
      </w:r>
    </w:p>
    <w:p>
      <w:pPr>
        <w:pStyle w:val="Normal"/>
        <w:ind w:firstLine="708"/>
        <w:jc w:val="both"/>
        <w:rPr/>
      </w:pPr>
      <w:r>
        <w:rPr/>
        <w:t>Este adevărat că inculpatul a recunoscut fapta, însă  la momentul recunoaşterii existau deja probe suficiente care să-l incrimineze.</w:t>
      </w:r>
    </w:p>
    <w:p>
      <w:pPr>
        <w:pStyle w:val="Normal"/>
        <w:ind w:firstLine="708"/>
        <w:jc w:val="both"/>
        <w:rPr/>
      </w:pPr>
      <w:r>
        <w:rPr/>
        <w:t>În consecinţă, fiind administrate probe concludente şi pertinente din care a reieşit vinovăţia inculpatului pentru săvârşirea infracţiunii de tentativă de viol, prev. şi ped. de prev. 32 alin. 1 Cod penal raportat la art. 218 alin. 1 Cod penal, instanţa de fond a condamnat inculpatul în temeiul art. 396 alin.2 din noul Cod de procedură penală, cu aplicarea art. 396 alin. 10 din Noul Cod de procedură penală, la pedeapsa 1 an închisoare cu privare acestuia de libertate .</w:t>
      </w:r>
    </w:p>
    <w:p>
      <w:pPr>
        <w:pStyle w:val="Normal"/>
        <w:ind w:firstLine="708"/>
        <w:jc w:val="both"/>
        <w:rPr/>
      </w:pPr>
      <w:r>
        <w:rPr/>
        <w:t>La individualizarea pedepsei stabilite pentru infracţiunea săvârşită de inculpat, instanţa de fond a avut în vedere în primul rând limitele pedepsei închisorii stabilite de lege, prin prisma pericolului ridicat al infracţiunii, în condiţiile în care s-a stabilit pe bază de probe că acesta este autorul infracţiunii pe care a comis-o cu vinovăţie, vârsta persoanei vătămate, consecinţele faptei  asupra stării fizice dar şi psihice a persoanei vătămate,  limite ce au fost  reduse cu o treime ca urmare a incidenţei în speţă a dispoziţiilor art. 396 alin. 10 Cod proc. penală.</w:t>
      </w:r>
    </w:p>
    <w:p>
      <w:pPr>
        <w:pStyle w:val="Normal"/>
        <w:ind w:firstLine="708"/>
        <w:jc w:val="both"/>
        <w:rPr/>
      </w:pPr>
      <w:r>
        <w:rPr/>
        <w:t>În temeiul art. 72 alin. 1 Cod penal şi art. 404 alin. 4 lit. „a” Cod procedură penală  s-a dedus din durata pedepsei închisorii aplicată inculpatului, durata reţinerii şi arestării preventive începând  cu data de ........1a........... până azi.</w:t>
      </w:r>
    </w:p>
    <w:p>
      <w:pPr>
        <w:pStyle w:val="Normal"/>
        <w:ind w:firstLine="708"/>
        <w:jc w:val="both"/>
        <w:rPr/>
      </w:pPr>
      <w:r>
        <w:rPr/>
        <w:t>Instanţa de fond, la stabilirea pedepsei, a avut în vedere şi circumstanţele personale ale inculpatului, faptul că inculpatul nu are alte condamnări în trecutul său, nivelul redus de educaţie  al acestuia, precum şi atitudinea sinceră a acestuia atât pe parcursul urmăririi penale cât şi în faza de judecată. De asemenea, s-au avut în vedere şi concluziile raportului de evaluare privind inculpatul, însă s-a considerat că prin aplicarea unei astfel de pedepse inculpatul va înţelege gravitatea faptei sale şi, nu în ultimul rând, şi urmările ce ar fi putut rezulta de pe urma faptei săvârşite, care ar fi putut fi mult mai grave şi că infracţiunile de geniul celei  săvârşite de inculpat sunt în continuă creştere, inculpatul alegând să săvârşească fapta asupra unei persoane  singure şi care, datorită vârstei  89 de ani, era lipsită de apărare .</w:t>
      </w:r>
    </w:p>
    <w:p>
      <w:pPr>
        <w:pStyle w:val="Normal"/>
        <w:ind w:firstLine="708"/>
        <w:jc w:val="both"/>
        <w:rPr/>
      </w:pPr>
      <w:r>
        <w:rPr/>
        <w:t>Cum inculpatul a săvârşit fapta sa prin constrângere, aplicând lovituri la nivelul feţei şi a corpului persoane vătămate ........D........... şi care, conform raportului constatator medico –legal cu nr. ........3........... din 15.01.2019, emis de Serviciul de Medicină Legală ........S..........., reiese că, la data examinării, persoana vătămată prezenta leziuni traumatice care s-ar fi putut produce prin lovire cu un corp dur sau prin comprimare şi care necesitau pentru vindecare 7-8 zile de îngrijiri medicale. Instanţa de fond a reţinut şi faptul că după sesizarea instanţei cu rechizitoriul persoana vătămată a decedat.</w:t>
      </w:r>
    </w:p>
    <w:p>
      <w:pPr>
        <w:pStyle w:val="Normal"/>
        <w:ind w:firstLine="708"/>
        <w:jc w:val="both"/>
        <w:rPr/>
      </w:pPr>
      <w:r>
        <w:rPr/>
        <w:t>În ce priveşte latura civilă a cauzei, s-a constatat că  în cursul urmării penale persoana vătămată s-a constituit parte civilă în cauză.</w:t>
      </w:r>
    </w:p>
    <w:p>
      <w:pPr>
        <w:pStyle w:val="Normal"/>
        <w:ind w:firstLine="708"/>
        <w:jc w:val="both"/>
        <w:rPr/>
      </w:pPr>
      <w:r>
        <w:rPr/>
        <w:t xml:space="preserve">Cu certificatul de deces nr…..e…. (fila …..)  , eliberat de Primăria comunei ........R..........., s-a făcut dovada decesului persoanei vătămate ........D..........., la data de …e1….., în localitatea ........R............ </w:t>
      </w:r>
    </w:p>
    <w:p>
      <w:pPr>
        <w:pStyle w:val="Normal"/>
        <w:ind w:firstLine="708"/>
        <w:jc w:val="both"/>
        <w:rPr/>
      </w:pPr>
      <w:r>
        <w:rPr/>
        <w:t>Persoana vătămată s-a constituit parte civilă în cursul urmăririi penale cu suma de                     20.000 lei,  astfel că instanţa de fond, apreciind că este necesar introducerea în cauză a moştenitorilor acesteia,  în temeiul art. 26 din  Cod procedură penală a disjuns acţiunea civilă din cauza înregistrată sub dosarul cu nr. de mai sus, urmând ca dosarul nou format în cauză să fie repartizat conform dispoziţiilor art. 111 alin. 4 din ….RR…., aceluiaşi complet de judecată.</w:t>
      </w:r>
    </w:p>
    <w:p>
      <w:pPr>
        <w:pStyle w:val="Normal"/>
        <w:ind w:firstLine="708"/>
        <w:jc w:val="both"/>
        <w:rPr/>
      </w:pPr>
      <w:r>
        <w:rPr/>
        <w:t>În baza art. 273 alin. 4 Cod  procedură penală s-a dispus plata onorariului de 90 lei cuvenit expertului de limbă ........n........... – domnul ........A..........., conform facturilor fiscale cu nr. ........b.........../08.03.2019 şi nr. ........b1.........../22.03.2019.</w:t>
      </w:r>
    </w:p>
    <w:p>
      <w:pPr>
        <w:pStyle w:val="Normal"/>
        <w:ind w:firstLine="708"/>
        <w:jc w:val="both"/>
        <w:rPr>
          <w:b/>
          <w:b/>
        </w:rPr>
      </w:pPr>
      <w:r>
        <w:rPr/>
        <w:t xml:space="preserve">În temeiul art. 274 alin.1 din Cod procedură penală a fost obligat inculpatul să plătească statului 1.500 lei cheltuieli judiciare. </w:t>
      </w:r>
    </w:p>
    <w:p>
      <w:pPr>
        <w:pStyle w:val="Normal"/>
        <w:ind w:firstLine="708"/>
        <w:jc w:val="both"/>
        <w:rPr/>
      </w:pPr>
      <w:r>
        <w:rPr/>
        <w:t xml:space="preserve">Împotriva sentinţei penale mai sus arătate, în termen legal, a declarat apel inculpatul apelant ......C......... solicitând prin cererea de apel formulată în scris şi motivele susţinute oral, admiterea acestuia, desfiinţarea sentinţei penale şi pronunţarea unei noi hotărâri legale şi temeinice prin care să se dispună reindividualizarea pedepsei aplicate, în sensul reducerii acesteia sub minimul special prevăzut de lege, cu reţinerea dispoziţiilor art. 75 alin. 2 Cod penal, iar ca modalitate de executare, să se dispună suspendarea sub supraveghere a executării pedepsei, în temeiul art. 91 Cod penal. </w:t>
      </w:r>
    </w:p>
    <w:p>
      <w:pPr>
        <w:pStyle w:val="Normal"/>
        <w:ind w:firstLine="708"/>
        <w:jc w:val="both"/>
        <w:rPr/>
      </w:pPr>
      <w:r>
        <w:rPr/>
        <w:t>În motivare, în ceea ce priveşte cuantumul pedepsei aplicate, s-a arătat că la dozarea pedepsei instanţa de fond nu a avut în vedere criteriile generale prevăzute de art. 74 Cod penal, respectiv lipsa antecedentelor penale, conduita inculpatului după săvârşirea infracţiunii şi în cursul procesului penal, constând în aceea că a recunoscut săvârşirea faptei şi a regretat-o, nivelul de educaţie, vârsta, starea de sănătate, situaţia familială şi socială, precum şi raportul întocmit de Serviciul de Probaţiune.</w:t>
      </w:r>
    </w:p>
    <w:p>
      <w:pPr>
        <w:pStyle w:val="Normal"/>
        <w:ind w:firstLine="708"/>
        <w:jc w:val="both"/>
        <w:rPr/>
      </w:pPr>
      <w:r>
        <w:rPr/>
        <w:t>S-a mai arătat că infracţiunea reţinută în sarcina inculpatului este tentativă de viol care, potrivit art. 33 Cod penal, se sancţionează cu pedeapsa prevăzută de lege pentru infracţiunea consumată (3-10 ani conform art. 218), ale cărei limite se reduc la jumătate, astfel că limitele se situează între 1,5 ani şi 5 ani.</w:t>
      </w:r>
    </w:p>
    <w:p>
      <w:pPr>
        <w:pStyle w:val="Normal"/>
        <w:ind w:firstLine="708"/>
        <w:jc w:val="both"/>
        <w:rPr/>
      </w:pPr>
      <w:r>
        <w:rPr/>
        <w:t>S-a mai menționat că, atât raportat la atitudinea adoptată de către inculpatul apelant după săvârşirea infracţiunii, comportamentul sincer al acestuia, regretul manifestat, cât şi la aspectele ce rezultă din raportul întocmit de Serviciul de Probaţiune din care reiese că acesta provine dintr-o familie organizată, că beneficiază de sprijinul familiei, este bine integrat în comunitatea de rromi şi îşi câştigă existenţa muncind, că nici familia lui nu are antecedente penale, inculpatul având o imagine pozitivă în comunitatea locală, fiind cunoscut ca un om respectuos şi serios care nu a manifestat niciodată un comportament indezirabil şi că este apreciat pentru hărnicia lui, nefăcând parte din grupuri cu manifestări antisociale sau infracţionale, pedeapsa aplicată de instanţa de fond se impune a fi coborâtă sub minimul special de 1,5 ani şi, dându-se eficienţă dispoziţiilor art. 396 alin. 10 Cod procedură penală, să se aplice o pedeapsă sub 1 an.</w:t>
      </w:r>
    </w:p>
    <w:p>
      <w:pPr>
        <w:pStyle w:val="Normal"/>
        <w:ind w:firstLine="708"/>
        <w:jc w:val="both"/>
        <w:rPr/>
      </w:pPr>
      <w:r>
        <w:rPr/>
        <w:t>S-a apreciat că se impune ca și modalitate adecvată de individualizare a executării pedepsei, suspendarea executării acesteia, în contextul probelor administrate, având în vedere că scopul educativ şi preventiv al pedepsei poate fi atins şi fără executarea efectivă a acesteia în regim de detenţie, aplicarea pedepsei fiind un avertisment suficient de puternic pentru îndreptarea comportamentului social al inculpatului care poate fi reintegrat social si reeducat şi fără izolare în regim de detenţie.</w:t>
      </w:r>
    </w:p>
    <w:p>
      <w:pPr>
        <w:pStyle w:val="Normal"/>
        <w:ind w:firstLine="708"/>
        <w:jc w:val="both"/>
        <w:rPr/>
      </w:pPr>
      <w:r>
        <w:rPr/>
        <w:t xml:space="preserve">Astfel, s-a apreciat că cerinţele prevăzute în mod cumulativ de dispoziţiile art. 91 Cod penal sunt întrunite, respectiv se poate aprecia că scopul pedepsei poate fi atins prin această modalitate de executare, ţinând cont de persoana inculpatului  apelant şi de conduita adoptată de acesta după săvârşirea faptei. </w:t>
      </w:r>
    </w:p>
    <w:p>
      <w:pPr>
        <w:pStyle w:val="Normal"/>
        <w:ind w:firstLine="708"/>
        <w:jc w:val="both"/>
        <w:rPr/>
      </w:pPr>
      <w:r>
        <w:rPr/>
        <w:t>S-a solicitat ca instanţa de control judiciar să dea o mai mare eficienţă juridică circumstanţelor atenuante incidente în cauză, reducând în temeiul dispoziţiilor art. 75 alin. 2 Cod penal pedeapsa aplicată sub limita minimă specială, având în vedere că inculpatul apelant a fost judecat pe procedura simplificată prevăzută de art. 374 alin. 4 Cod procedură penală, recunoscând în totalitate faptele reţinute în sarcina acestuia.</w:t>
      </w:r>
    </w:p>
    <w:p>
      <w:pPr>
        <w:pStyle w:val="Normal"/>
        <w:ind w:firstLine="708"/>
        <w:jc w:val="both"/>
        <w:rPr/>
      </w:pPr>
      <w:r>
        <w:rPr/>
        <w:t>În concluzie, s-a solicitat raportat la persoana inculpatului care este la prima faptă de acest gen şi la conduita bună procesuală adoptată să se redozeze pedeapsa şi să se dispună suspendarea executării pedepsei sub supraveghere, acordând o mai mare eficienţă juridică circumstanţelor atenuante incidente în cauză, ţinând cont şi de faptul că inculpatul apelant este privat de libertate de 3 luni, timp în care funcţia aflictivă si moralizatoare şi-a atins scopul, mai mult, acesta fiind pedepsit chiar şi fizic, întrucât a fost bătut crunt de către martoră.</w:t>
      </w:r>
    </w:p>
    <w:p>
      <w:pPr>
        <w:pStyle w:val="Normal"/>
        <w:ind w:firstLine="708"/>
        <w:jc w:val="both"/>
        <w:rPr>
          <w:rFonts w:eastAsia="Calibri"/>
          <w:b/>
          <w:b/>
          <w:lang w:eastAsia="en-US"/>
        </w:rPr>
      </w:pPr>
      <w:r>
        <w:rPr>
          <w:rFonts w:eastAsia="Calibri"/>
          <w:b/>
          <w:lang w:eastAsia="en-US"/>
        </w:rPr>
        <w:t xml:space="preserve">Curtea, examinând hotărârea atacată, conform articolului 420 alineatul 8 din Codul de procedură penală, pe baza actelor şi materialului din dosarul cauzei, în raport de motivele invocate, cât şi sub toate aspectele de fapt şi drept potrivit articolului 417 din Codul de procedură penală, constată </w:t>
      </w:r>
      <w:bookmarkStart w:id="0" w:name="_Hlk504295952"/>
      <w:r>
        <w:rPr>
          <w:rFonts w:eastAsia="Calibri"/>
          <w:b/>
          <w:lang w:eastAsia="en-US"/>
        </w:rPr>
        <w:t>următoarele:</w:t>
      </w:r>
      <w:bookmarkEnd w:id="0"/>
    </w:p>
    <w:p>
      <w:pPr>
        <w:pStyle w:val="Normal"/>
        <w:ind w:firstLine="708"/>
        <w:jc w:val="both"/>
        <w:rPr/>
      </w:pPr>
      <w:r>
        <w:rPr/>
        <w:t xml:space="preserve">Din examinarea actelor şi lucrărilor din dosar, rezultă că instanţa de fond în mod corect a reţinut situaţia de fapt în deplină concordanţă cu probele administrate în cauză. </w:t>
      </w:r>
    </w:p>
    <w:p>
      <w:pPr>
        <w:pStyle w:val="Normal"/>
        <w:ind w:firstLine="708"/>
        <w:jc w:val="both"/>
        <w:rPr/>
      </w:pPr>
      <w:r>
        <w:rPr>
          <w:rFonts w:eastAsia="Calibri"/>
          <w:lang w:eastAsia="en-US"/>
        </w:rPr>
        <w:t xml:space="preserve">Din probele dosarului rezultă că, la </w:t>
      </w:r>
      <w:r>
        <w:rPr/>
        <w:t>data ........1a..........., inculpatul ......C......... s-a deplasat pentru a colinda din localitatea sa de domiciliu loc. ........O1........... în localitatea ........R............ Ajuns în localitatea ........R........... a colindat la locuinţa vecinilor persoanei vătămate, respectiv ........B..........., după care în jurul orelor 17:15 -17:20 a ajuns şi la locuinţa persoanei vătămate …..D…, în vârstă de ….. de ani, pe care inculpatul o cunoştea pentru că anterior a prestat diverse munci în gospodăria acestea.</w:t>
      </w:r>
    </w:p>
    <w:p>
      <w:pPr>
        <w:pStyle w:val="Normal"/>
        <w:ind w:firstLine="708"/>
        <w:jc w:val="both"/>
        <w:rPr/>
      </w:pPr>
      <w:r>
        <w:rPr/>
        <w:t>Profitând de faptul că persoana vătămată era singură cu lumina stinsă şi stătea pe o bancă lângă pat, a aprins lumina şi a stins-o, după care a aplicat persoanei vătămate mai multe lovituri la nivelul feţei şi a corpului, s-a dezbrăcat şi intenţionând să întreţină relaţii sexuale cu aceasta, ţinut-o de gură pe persoana vătămată pentru a nu putea striga după ajutor.</w:t>
      </w:r>
    </w:p>
    <w:p>
      <w:pPr>
        <w:pStyle w:val="Normal"/>
        <w:ind w:firstLine="708"/>
        <w:jc w:val="both"/>
        <w:rPr/>
      </w:pPr>
      <w:r>
        <w:rPr/>
        <w:t>Întrucât în locuinţa persoanei vătămate a intrat martora ........E..........., aceasta l-a tras pe inculpat de pe persoana vătămată, i-a aplicat mai multe lovituri cu un lemn, iar acesta a fugit în curtea locuinţei persoanei vătămate, unde şi-a amintit că şi-a uitat vioara în locuinţa persoanei vătămate, acesta întorcându-se în locuinţa acesteia, de data aceasta pentru a-şi lua vioara, însă martora ........E..........., a spart vioara lovindu-l pe acesta, moment în care inculpatul a reuşit să fugă.</w:t>
      </w:r>
    </w:p>
    <w:p>
      <w:pPr>
        <w:pStyle w:val="Normal"/>
        <w:ind w:firstLine="708"/>
        <w:jc w:val="both"/>
        <w:rPr/>
      </w:pPr>
      <w:r>
        <w:rPr/>
        <w:t>Din raportul constatator medico-legal nr. ........3........... din 15.01.2019 emis de Serviciul de Medicină Legală ........S..........., în urma examinării persoanei vătămate ........D..........., reiese că aceasta prezenta leziuni traumatice care s-ar fi putut produce prin lovire cu un corp dur sau prin comprimare şi care necesitau pentru vindecare 7-8 zile de îngrijiri medicale.</w:t>
      </w:r>
    </w:p>
    <w:p>
      <w:pPr>
        <w:pStyle w:val="Normal"/>
        <w:ind w:firstLine="708"/>
        <w:jc w:val="both"/>
        <w:rPr/>
      </w:pPr>
      <w:r>
        <w:rPr/>
        <w:t>Potrivit declaraţiei luată în cursul urmăririi penale, inculpatul recunoaşte că a pătruns în locuinţa persoanei vătămate ........D..........., cântând la vioară, însă aceasta i-a spus să părăsească locuinţa, moment în care el a stins lumina, după care că a pupat-o de mai multe ori pe aceasta, iar apoi s-a dezbrăcat de pantaloni cu intenţia de a întreţine relaţii sexuale cu aceasta, însă nu a reuşit pentru că în locuinţa persoanei vătămate a intrat o persoană de sex feminin. Inculpatul mai arată că o cunoştea pe persoana care a intrat, însă nu ştie cum o cheamă şi că aceasta în momentul intrării în locuinţă l-a surprins cu pantaloni daţi jos până la genunchi, fiind peste persoana vătămată și a strigat la el, iar acesta fiind speriat, a fugit în curtea locuinţei, unde şi-a amintit că şi-a lăsat vioara în locuinţa persoanei vătămate, moment în care s-a întors după vioară, iar acea persoană pe care nu o cunoştea i-a spart vioara de cap şi apoi a părăsit locuinţa persoanei vătămate fugind.</w:t>
      </w:r>
    </w:p>
    <w:p>
      <w:pPr>
        <w:pStyle w:val="Normal"/>
        <w:ind w:firstLine="708"/>
        <w:jc w:val="both"/>
        <w:rPr/>
      </w:pPr>
      <w:r>
        <w:rPr/>
        <w:t>Inculpatul, în fața instanței de fond, a declarat că recunoaşte fapta pentru care este trimis în judecată, solicitând ca judecarea cauze să aibă loc potrivit procedurii simplificate instituite de art. 375 Cod procedură penală, cerere admisă de către instanță.</w:t>
      </w:r>
    </w:p>
    <w:p>
      <w:pPr>
        <w:pStyle w:val="Normal"/>
        <w:ind w:firstLine="708"/>
        <w:jc w:val="both"/>
        <w:rPr/>
      </w:pPr>
      <w:r>
        <w:rPr/>
        <w:t>În drept, fapta inculpatului constituie infracțiunea de tentativă de viol, prev. şi ped. de art. 32 alin. 1 Cod penal raportat la art. 218 alin. 1 Cod penal.</w:t>
      </w:r>
    </w:p>
    <w:p>
      <w:pPr>
        <w:pStyle w:val="Normal"/>
        <w:ind w:firstLine="708"/>
        <w:jc w:val="both"/>
        <w:rPr>
          <w:rFonts w:eastAsia="Calibri"/>
          <w:lang w:eastAsia="en-US"/>
        </w:rPr>
      </w:pPr>
      <w:r>
        <w:rPr>
          <w:rFonts w:eastAsia="Calibri"/>
          <w:lang w:eastAsia="en-US"/>
        </w:rPr>
        <w:t>Sub aspectul individualizării pedepsei criticată de inculpat, curtea apreciază că, în speţă, s-a efectuat o justă adecvare cauzală a criteriilor generale prevăzute de art. 74 Cod penal, ţinându-se seama de gradul de pericol social, în concret, deosebit de ridicat al faptei de viol comise, agravat de circumstanţele reale ale săvârşirii sale (persoana vătămată în vârstă de 86 ani), dar şi de circumstanţele personale ale inculpatului, care a avut o atitudine sinceră cu privire la infracţiunea ce i se impută.</w:t>
      </w:r>
    </w:p>
    <w:p>
      <w:pPr>
        <w:pStyle w:val="Normal"/>
        <w:ind w:firstLine="708"/>
        <w:jc w:val="both"/>
        <w:rPr/>
      </w:pPr>
      <w:r>
        <w:rPr/>
        <w:t xml:space="preserve">Astfel, față de natura infracţiunii de tentativă de viol comise cu un grad de pericol social ridicat, împrejurările și modul în care a fost comisă această faptă, starea de pericol creată pentru valoarea ocrotită, limitele pedepsei prevăzute de Codul penal, natura şi gravitatea rezultatului produs ori care s-ar fi putut produce, precum și a altor consecinţe ale infracţiunii, motivul săvârşirii faptei şi scopul urmărit, persoana inculpatului, curtea apreciază că </w:t>
      </w:r>
      <w:r>
        <w:rPr>
          <w:rFonts w:eastAsia="Calibri"/>
          <w:iCs/>
          <w:lang w:eastAsia="en-US"/>
        </w:rPr>
        <w:t xml:space="preserve">numai aplicarea unei pedepse cu închisoarea în cuantumul și modalitatea de executare stabilite de prima instanţă este </w:t>
      </w:r>
      <w:r>
        <w:rPr>
          <w:rFonts w:eastAsia="Calibri"/>
          <w:lang w:eastAsia="en-US"/>
        </w:rPr>
        <w:t>aptă să răspundă scopului preventiv şi de reeducare, cât şi principiului proporţionalităţii între gravitatea concretă a faptei şi datele personale ale inculpatului, pe de o parte şi sancţiunea aplicată, pe de altă parte.</w:t>
      </w:r>
    </w:p>
    <w:p>
      <w:pPr>
        <w:pStyle w:val="Normal"/>
        <w:ind w:firstLine="708"/>
        <w:jc w:val="both"/>
        <w:rPr>
          <w:rFonts w:eastAsia="Calibri"/>
          <w:lang w:eastAsia="en-US"/>
        </w:rPr>
      </w:pPr>
      <w:r>
        <w:rPr/>
        <w:t xml:space="preserve">Pedeapsa şi modalitatea de executare trebuie individualizate în aşa fel încât inculpatul să se convingă de necesitatea respectării legii în viitor. </w:t>
      </w:r>
    </w:p>
    <w:p>
      <w:pPr>
        <w:pStyle w:val="Normal"/>
        <w:ind w:firstLine="708"/>
        <w:jc w:val="both"/>
        <w:rPr/>
      </w:pPr>
      <w:r>
        <w:rPr/>
        <w:t xml:space="preserve">Exemplaritatea pedepsei produce efecte atât asupra conduitei infractorului, contribuind la reeducarea sa, cât şi asupra altor persoane care, văzând constrângerea la care este supus acesta, sunt puse în situaţia de a reflecta asupra propriei lor comportări viitoare şi de a se abţine de la săvârşirea de infracţiuni.  </w:t>
      </w:r>
    </w:p>
    <w:p>
      <w:pPr>
        <w:pStyle w:val="Normal"/>
        <w:ind w:firstLine="708"/>
        <w:jc w:val="both"/>
        <w:rPr/>
      </w:pPr>
      <w:r>
        <w:rPr/>
        <w:t xml:space="preserve">Fermitatea cu care o pedeapsă este aplicată şi pusă în executare, intensitatea şi generalitatea dezaprobării morale a faptei şi făptuitorului condiţionează caracterul preventiv al pedepsei care, totdeauna, prin mărimea privaţiunii trebuie să reflecte gravitatea infracţiunii şi gradul de vinovăţie al făptuitorului. </w:t>
      </w:r>
    </w:p>
    <w:p>
      <w:pPr>
        <w:pStyle w:val="Normal"/>
        <w:ind w:firstLine="708"/>
        <w:jc w:val="both"/>
        <w:rPr/>
      </w:pPr>
      <w:r>
        <w:rPr/>
        <w:t xml:space="preserve">Cuantumul sancţiunii nu se impune a fi redus, așa cum a solicitat inculpatul faţă de gravitatea faptei comise, consecinţele acesteia, rezonanţa în comunitate şi a reacţiei pe care societatea prin organele judiciare trebuie să o aibă faţă de săvârşirea unor asemenea infracţiuni. Dimpotrivă, având în vedere împrejurările şi modul de comitere a infracţiunii de tentativă de viol, precum și mijloacele folosite: în cursul nopţii, asupra unei persoane în vârstă de …..ani, prin folosirea forței, aplicând lovituri acesteia la nivelul feţei şi a corpului pentru a determina victima să se supună raporturilor sexuale pe care inculpatul intenționa să le întrețină cu aceasta; natura și gravitatea rezultatului produs ori a altor consecinţe ale infracţiunii: producerea de leziuni şi traumatizarea victimei; motivul săvârşirii infracţiunii și scopul urmărit: întreţinerea raporturilor sexuale cu victima; faptul că </w:t>
      </w:r>
      <w:r>
        <w:rPr>
          <w:rFonts w:eastAsia="Calibri"/>
          <w:iCs/>
          <w:lang w:eastAsia="en-US"/>
        </w:rPr>
        <w:t xml:space="preserve"> renunţarea la săvârşirea infracţiunii nu a fost de bunăvoie, după efectuarea unor acte de executare, ci datorită intervenţiei unei cauze străine de voinţa autorului, şi anume intervenţia martorei</w:t>
      </w:r>
      <w:r>
        <w:rPr/>
        <w:t xml:space="preserve"> ........E...........,</w:t>
      </w:r>
      <w:r>
        <w:rPr>
          <w:rFonts w:eastAsia="Calibri"/>
          <w:iCs/>
          <w:lang w:eastAsia="en-US"/>
        </w:rPr>
        <w:t xml:space="preserve"> </w:t>
      </w:r>
      <w:r>
        <w:rPr/>
        <w:t xml:space="preserve">se constată că se impune aplicarea unei pedepse ferme, chiar și în condițiile în care acesta a beneficiat de prevederile art. 396 alin. 10 Cod procedură penală. </w:t>
      </w:r>
    </w:p>
    <w:p>
      <w:pPr>
        <w:pStyle w:val="Normal"/>
        <w:ind w:firstLine="708"/>
        <w:jc w:val="both"/>
        <w:rPr/>
      </w:pPr>
      <w:r>
        <w:rPr/>
        <w:t xml:space="preserve">Inculpatul dovedește o periculozitate socială sporită întrucât a comis fapta de tentativă de viol împotriva unei femei în vârstă de …..ani, incapabile de a se apăra şi a opune rezistenţă datorită vârstei. </w:t>
      </w:r>
      <w:r>
        <w:rPr>
          <w:rFonts w:eastAsia="Calibri"/>
          <w:lang w:eastAsia="en-US"/>
        </w:rPr>
        <w:t>Este incontestabil că fapta inculpatului a adus atingere integrităţii morale și psiho - afective a persoanei vătămate şi că i-a produs acesteia o traumă psihică.</w:t>
      </w:r>
    </w:p>
    <w:p>
      <w:pPr>
        <w:pStyle w:val="Normal"/>
        <w:ind w:firstLine="708"/>
        <w:jc w:val="both"/>
        <w:rPr>
          <w:rFonts w:eastAsia="Calibri"/>
          <w:lang w:eastAsia="en-US"/>
        </w:rPr>
      </w:pPr>
      <w:r>
        <w:rPr/>
        <w:t xml:space="preserve">Astfel, se constată că numai aplicarea unei pedepse de 1 an închisoare (pedeapsă apreciată de instanţa de apel ca fiind blândă) pentru infracțiunea de tentativă de viol, prev. și ped. de art. 32 Cod penal, raportat la art. 218 alin. 1 Cod penal, cu executare în regim privativ de libertate, poate să </w:t>
      </w:r>
      <w:r>
        <w:rPr>
          <w:rFonts w:eastAsia="Calibri"/>
          <w:lang w:eastAsia="en-US"/>
        </w:rPr>
        <w:t xml:space="preserve">răspundă scopului preventiv şi de reeducare, </w:t>
      </w:r>
      <w:r>
        <w:rPr/>
        <w:t>o pedeapsă mai redusă și cu suspendarea executării, așa cum s-a solicitat în apărare, nefiind în măsură să asigure realizarea acestor deziderate.</w:t>
      </w:r>
    </w:p>
    <w:p>
      <w:pPr>
        <w:pStyle w:val="Normal"/>
        <w:ind w:firstLine="708"/>
        <w:jc w:val="both"/>
        <w:rPr/>
      </w:pPr>
      <w:r>
        <w:rPr>
          <w:rFonts w:eastAsia="Calibri"/>
          <w:lang w:eastAsia="en-US"/>
        </w:rPr>
        <w:t xml:space="preserve">Pentru faptul că inculpatul a recunoscut fapta, având însă în vedere și celelalte </w:t>
      </w:r>
      <w:r>
        <w:rPr/>
        <w:t xml:space="preserve">criterii prevăzute de dispozițiile art. 74 Cod penal, prima instanță i-a </w:t>
      </w:r>
      <w:r>
        <w:rPr>
          <w:rFonts w:eastAsia="Calibri"/>
          <w:lang w:eastAsia="en-US"/>
        </w:rPr>
        <w:t>aplicat acestuia o pedeapsă cu închisoarea situată la limita minimă specială prevăzută de lege, redusă cu o treime, conform art. 396 alin. 10 Cod procedură penală.</w:t>
      </w:r>
    </w:p>
    <w:p>
      <w:pPr>
        <w:pStyle w:val="Normal"/>
        <w:ind w:firstLine="708"/>
        <w:jc w:val="both"/>
        <w:rPr>
          <w:rFonts w:eastAsia="Calibri"/>
          <w:lang w:eastAsia="en-US"/>
        </w:rPr>
      </w:pPr>
      <w:r>
        <w:rPr>
          <w:rFonts w:eastAsia="Calibri"/>
          <w:lang w:eastAsia="en-US"/>
        </w:rPr>
        <w:t>Totodată</w:t>
      </w:r>
      <w:r>
        <w:rPr/>
        <w:t>, faţă de conţinutul concret al infracţiunii şi de consecințele acesteia, curtea apreciază că lipsa antecedentelor penale şi recunoaşterea faptei nu au relevanţa şi consistenţa circumstanţelor atenuante judiciare prevăzute de art. 75 alin. 2 lit. a şi b Cod penal.</w:t>
      </w:r>
    </w:p>
    <w:p>
      <w:pPr>
        <w:pStyle w:val="Normal"/>
        <w:ind w:firstLine="708"/>
        <w:jc w:val="both"/>
        <w:rPr/>
      </w:pPr>
      <w:r>
        <w:rPr/>
        <w:t>Curtea reține că împrejurările prevăzute de art. 75 alin. 2 Cod penal nu au caracter obligatoriu, ci acestea sunt reţinute doar dacă ele reduc în asemenea măsură gravitatea faptei sau îl caracterizează în asemenea măsură pe inculpat încât numai aplicarea unei pedepse între limitele speciale reduse cu o treime satisface în concret imperativul justei individualizări a pedepsei.</w:t>
      </w:r>
    </w:p>
    <w:p>
      <w:pPr>
        <w:pStyle w:val="Normal"/>
        <w:ind w:firstLine="708"/>
        <w:jc w:val="both"/>
        <w:rPr/>
      </w:pPr>
      <w:r>
        <w:rPr/>
        <w:t>În speță, m</w:t>
      </w:r>
      <w:r>
        <w:rPr>
          <w:rFonts w:eastAsia="Calibri"/>
          <w:lang w:eastAsia="en-US"/>
        </w:rPr>
        <w:t>odalitatea în care inculpatul și-a conceput și realizat activitatea infracţională, împrejurarea în care fapta a fost comisă, prin folosirea forței, ca şi concluziile actului medico-legal întocmit în cauză, demonstrează gravitatea sporită a infracțiunii comise și periculozitatea deosebită a inculpatului, motiv pentru care nu se impune reținerea circumstanțelor atenuante invocate, așa cum a solicitat inculpatul apelant.</w:t>
      </w:r>
    </w:p>
    <w:p>
      <w:pPr>
        <w:pStyle w:val="Normal"/>
        <w:ind w:firstLine="708"/>
        <w:jc w:val="both"/>
        <w:rPr/>
      </w:pPr>
      <w:r>
        <w:rPr>
          <w:rFonts w:eastAsia="Calibri"/>
          <w:lang w:eastAsia="en-US"/>
        </w:rPr>
        <w:t>Totodată, î</w:t>
      </w:r>
      <w:r>
        <w:rPr>
          <w:rFonts w:eastAsia="Calibri"/>
        </w:rPr>
        <w:t xml:space="preserve">n examinarea situaţiei ce i s-ar crea inculpatului, instanţa nu poate avea în vedere consideraţii de ordin personal, cum ar fi faptul că </w:t>
      </w:r>
      <w:r>
        <w:rPr/>
        <w:t xml:space="preserve">provine dintr-o familie organizată,  beneficiază de sprijinul familiei, este bine integrat în comunitatea din care provine şi îşi câştigă existenţa muncind, </w:t>
      </w:r>
      <w:r>
        <w:rPr>
          <w:rFonts w:eastAsia="Calibri"/>
        </w:rPr>
        <w:t>ci numai aspecte de ordin juridic, cum este în speţă, natura pedepsei pronunţate.</w:t>
      </w:r>
    </w:p>
    <w:p>
      <w:pPr>
        <w:pStyle w:val="Normal"/>
        <w:ind w:firstLine="708"/>
        <w:jc w:val="both"/>
        <w:rPr/>
      </w:pPr>
      <w:r>
        <w:rPr/>
        <w:t>Aşa fiind, faţă de cele arătate, curtea apreciază că apelul declarat de inculpat este nefondat şi urmează fi respins ca atare.</w:t>
      </w:r>
    </w:p>
    <w:p>
      <w:pPr>
        <w:pStyle w:val="Normal"/>
        <w:ind w:firstLine="708"/>
        <w:jc w:val="both"/>
        <w:rPr/>
      </w:pPr>
      <w:r>
        <w:rPr/>
        <w:t>Curtea constată însă că hotărârea atacată de inculpat este nelegală ca urmare a faptului că prima instanţă a omis a aplica inculpatului pe lângă pedeapsa principală şi pedepse complementare, aşa cum prevede textul art. 32 Cod penal raportat la art. 218 alin. 1 Cod penal.</w:t>
      </w:r>
    </w:p>
    <w:p>
      <w:pPr>
        <w:pStyle w:val="Normal"/>
        <w:ind w:firstLine="708"/>
        <w:jc w:val="both"/>
        <w:rPr/>
      </w:pPr>
      <w:r>
        <w:rPr/>
        <w:t xml:space="preserve">Având în vedere că, în cauză, nu s-a declarat apel de către parchet, curtea fiind sesizată doar cu apelul declarat de către inculpat şi, văzând prevederile art. 418 Cod procedură penală, potrivit cărora instanţa de apel nu poate crea o situaţie mai grea pentru partea care a declarat apel, curtea nu poate îndrepta această nelegalitate în apelul declarat de inculpat întrucât ar agrava situaţia acestuia în propria cale de atac.  </w:t>
      </w:r>
    </w:p>
    <w:p>
      <w:pPr>
        <w:pStyle w:val="Normal"/>
        <w:ind w:firstLine="708"/>
        <w:jc w:val="both"/>
        <w:rPr/>
      </w:pPr>
      <w:r>
        <w:rPr>
          <w:rFonts w:eastAsia="Calibri"/>
          <w:lang w:eastAsia="en-US"/>
        </w:rPr>
        <w:t xml:space="preserve">Pentru toate aceste considerente, curtea, în baza </w:t>
      </w:r>
      <w:r>
        <w:rPr/>
        <w:t>art. 421 pct. 1 lit. b Cod procedură penală, va respinge ca nefondat apelul declarat de inculpatul apelant ......C........., [.fiul lui.....C1 şi C2........., născut la data de ..................., ..], în prezent încarcerat în Penitenciarul ......O........., împotriva Sentinţei penale nr. ........a........... pronunţată de Judecătoria ........N..........., pe care o va menţine în întregime.</w:t>
      </w:r>
    </w:p>
    <w:p>
      <w:pPr>
        <w:pStyle w:val="Normal"/>
        <w:ind w:firstLine="708"/>
        <w:jc w:val="both"/>
        <w:rPr/>
      </w:pPr>
      <w:r>
        <w:rPr/>
        <w:t>În baza art. 275 alin. 2 Cod procedură penală, va obliga inculpatul apelant la plata sumei de 150 lei cheltuieli judiciare în favoarea statului.</w:t>
      </w:r>
    </w:p>
    <w:p>
      <w:pPr>
        <w:pStyle w:val="Normal"/>
        <w:ind w:firstLine="708"/>
        <w:jc w:val="both"/>
        <w:rPr/>
      </w:pPr>
      <w:r>
        <w:rPr/>
        <w:t>În baza art. 424 alin. 3 Cod procedură penală, va deduce din pedeapsa aplicată inculpatului apelant durata reţinerii şi a arestării preventive la zi, respectiv .. mai 2019 inclusiv.</w:t>
      </w:r>
    </w:p>
    <w:p>
      <w:pPr>
        <w:pStyle w:val="Normal"/>
        <w:ind w:firstLine="708"/>
        <w:jc w:val="both"/>
        <w:rPr/>
      </w:pPr>
      <w:r>
        <w:rPr/>
        <w:t>Onorariul parţial al apărătorului din oficiu, avocat ........F..........., conform delegaţiei pentru asistenţă judiciară obligatorie nr. ……. din ……. emisă de Baroul ........B1........... în cuantum de 160 lei se avansa din fondurile Ministerului Justiţiei.</w:t>
      </w:r>
    </w:p>
    <w:p>
      <w:pPr>
        <w:pStyle w:val="Normal"/>
        <w:ind w:firstLine="708"/>
        <w:jc w:val="both"/>
        <w:rPr/>
      </w:pPr>
      <w:r>
        <w:rPr/>
        <w:t>Contravaloarea prestaţiei interpretului de limbă ........n........... ........A1........... din data de ……. mai 2019 pe durata unei ore se va avansa din fondurile Ministerului Justiţiei.</w:t>
      </w:r>
    </w:p>
    <w:p>
      <w:pPr>
        <w:pStyle w:val="Normal"/>
        <w:jc w:val="both"/>
        <w:rPr/>
      </w:pPr>
      <w:r>
        <w:rPr/>
      </w:r>
    </w:p>
    <w:p>
      <w:pPr>
        <w:pStyle w:val="Normal"/>
        <w:ind w:firstLine="708"/>
        <w:jc w:val="center"/>
        <w:rPr>
          <w:b/>
          <w:b/>
        </w:rPr>
      </w:pPr>
      <w:r>
        <w:rPr>
          <w:b/>
        </w:rPr>
        <w:t>PENTRU ACESTE MOTIVE</w:t>
      </w:r>
    </w:p>
    <w:p>
      <w:pPr>
        <w:pStyle w:val="Normal"/>
        <w:ind w:firstLine="708"/>
        <w:jc w:val="center"/>
        <w:rPr>
          <w:b/>
          <w:b/>
        </w:rPr>
      </w:pPr>
      <w:r>
        <w:rPr>
          <w:b/>
        </w:rPr>
        <w:t>ÎN NUMELE LEGII</w:t>
      </w:r>
    </w:p>
    <w:p>
      <w:pPr>
        <w:pStyle w:val="Normal"/>
        <w:ind w:firstLine="708"/>
        <w:jc w:val="center"/>
        <w:rPr>
          <w:b/>
          <w:b/>
        </w:rPr>
      </w:pPr>
      <w:r>
        <w:rPr>
          <w:b/>
        </w:rPr>
        <w:t>D E C I D E</w:t>
      </w:r>
    </w:p>
    <w:p>
      <w:pPr>
        <w:pStyle w:val="Normal"/>
        <w:ind w:firstLine="708"/>
        <w:jc w:val="center"/>
        <w:rPr>
          <w:b/>
          <w:b/>
        </w:rPr>
      </w:pPr>
      <w:r>
        <w:rPr>
          <w:b/>
        </w:rPr>
      </w:r>
    </w:p>
    <w:p>
      <w:pPr>
        <w:pStyle w:val="Normal"/>
        <w:ind w:firstLine="708"/>
        <w:jc w:val="both"/>
        <w:rPr>
          <w:rFonts w:eastAsia="Calibri"/>
          <w:szCs w:val="22"/>
          <w:lang w:eastAsia="en-US"/>
        </w:rPr>
      </w:pPr>
      <w:r>
        <w:rPr>
          <w:rFonts w:eastAsia="Calibri"/>
          <w:szCs w:val="22"/>
          <w:lang w:eastAsia="en-US"/>
        </w:rPr>
        <w:t>În baza art. 421 pct. 1 lit. b Cod procedură penală,</w:t>
      </w:r>
    </w:p>
    <w:p>
      <w:pPr>
        <w:pStyle w:val="Normal"/>
        <w:ind w:firstLine="708"/>
        <w:jc w:val="both"/>
        <w:rPr/>
      </w:pPr>
      <w:r>
        <w:rPr>
          <w:rFonts w:eastAsia="Calibri"/>
          <w:b/>
          <w:szCs w:val="22"/>
          <w:lang w:eastAsia="en-US"/>
        </w:rPr>
        <w:t>RESPINGE</w:t>
      </w:r>
      <w:r>
        <w:rPr>
          <w:rFonts w:eastAsia="Calibri"/>
          <w:szCs w:val="22"/>
          <w:lang w:eastAsia="en-US"/>
        </w:rPr>
        <w:t xml:space="preserve"> ca nefondat apelul declarat de inculpatul apelant </w:t>
      </w:r>
      <w:r>
        <w:rPr>
          <w:b/>
        </w:rPr>
        <w:t>......C.........</w:t>
      </w:r>
      <w:r>
        <w:rPr/>
        <w:t>, [fiul lui......C1 şi C2........., născut la data de ..................., în ……..], în prezent încarcerat în Penitenciarul ......O........., împotriva Sentinţei penale nr. ........a........... pronunţată de Judecătoria ........N...........,</w:t>
      </w:r>
      <w:r>
        <w:rPr>
          <w:rFonts w:eastAsia="Calibri"/>
          <w:szCs w:val="22"/>
          <w:lang w:eastAsia="en-US"/>
        </w:rPr>
        <w:t xml:space="preserve"> pe care o menţine în întregime.</w:t>
      </w:r>
    </w:p>
    <w:p>
      <w:pPr>
        <w:pStyle w:val="Normal"/>
        <w:ind w:firstLine="708"/>
        <w:jc w:val="both"/>
        <w:rPr>
          <w:rFonts w:eastAsia="Calibri"/>
          <w:szCs w:val="22"/>
          <w:lang w:eastAsia="en-US"/>
        </w:rPr>
      </w:pPr>
      <w:r>
        <w:rPr>
          <w:rFonts w:eastAsia="Calibri"/>
          <w:szCs w:val="22"/>
          <w:lang w:eastAsia="en-US"/>
        </w:rPr>
        <w:t>În baza art. 275 alin. 2 Cod procedură penală, obligă inculpatul apelant la plata sumei de 150 lei cheltuieli judiciare în favoarea statului.</w:t>
      </w:r>
    </w:p>
    <w:p>
      <w:pPr>
        <w:pStyle w:val="Normal"/>
        <w:ind w:firstLine="708"/>
        <w:jc w:val="both"/>
        <w:rPr/>
      </w:pPr>
      <w:r>
        <w:rPr/>
        <w:t>În baza art. 424 alin. 3 Cod procedură penală, deduce din pedeapsa aplicată inculpatului apelant durata reţinerii şi a arestării preventive la zi, respectiv .. mai 2019 inclusiv.</w:t>
      </w:r>
    </w:p>
    <w:p>
      <w:pPr>
        <w:pStyle w:val="Normal"/>
        <w:ind w:firstLine="708"/>
        <w:jc w:val="both"/>
        <w:rPr/>
      </w:pPr>
      <w:r>
        <w:rPr/>
        <w:t>Onorariul parţial al apărătorului din oficiu, avocat ........F..........., conform delegaţiei pentru asistenţă judiciară obligatorie nr. ….. din … aprilie 2019 emisă de Baroul ........B1........... în cuantum de 160 lei se avansează din fondurile Ministerului Justiţiei.</w:t>
      </w:r>
    </w:p>
    <w:p>
      <w:pPr>
        <w:pStyle w:val="Normal"/>
        <w:ind w:firstLine="708"/>
        <w:jc w:val="both"/>
        <w:rPr/>
      </w:pPr>
      <w:r>
        <w:rPr/>
        <w:t>Contravaloarea prestaţiei interpretului de limbă ........n........... ........A1........... din data de ……. mai 2019 pe durata unei ore se avansează din fondurile Ministerului Justiţiei.</w:t>
      </w:r>
    </w:p>
    <w:p>
      <w:pPr>
        <w:pStyle w:val="Normal"/>
        <w:ind w:firstLine="708"/>
        <w:jc w:val="both"/>
        <w:rPr/>
      </w:pPr>
      <w:r>
        <w:rPr/>
        <w:t>DEFINITIVĂ.</w:t>
      </w:r>
    </w:p>
    <w:p>
      <w:pPr>
        <w:pStyle w:val="Normal"/>
        <w:ind w:firstLine="708"/>
        <w:jc w:val="both"/>
        <w:rPr/>
      </w:pPr>
      <w:r>
        <w:rPr/>
        <w:t xml:space="preserve">Pronunţată în şedinţa publică, astăzi ……...  </w:t>
      </w:r>
      <w:r>
        <w:rPr>
          <w:iCs/>
        </w:rPr>
        <w:t xml:space="preserve">    </w:t>
      </w:r>
    </w:p>
    <w:p>
      <w:pPr>
        <w:pStyle w:val="Normal"/>
        <w:rPr>
          <w:b/>
          <w:b/>
        </w:rPr>
      </w:pPr>
      <w:r>
        <w:rPr>
          <w:b/>
        </w:rPr>
      </w:r>
    </w:p>
    <w:p>
      <w:pPr>
        <w:pStyle w:val="Normal"/>
        <w:rPr/>
      </w:pPr>
      <w:r>
        <w:rPr/>
        <w:t xml:space="preserve"> </w:t>
      </w:r>
      <w:r>
        <w:rPr/>
        <w:t>,</w:t>
        <w:tab/>
        <w:tab/>
        <w:tab/>
        <w:tab/>
        <w:tab/>
        <w:t xml:space="preserve">      </w:t>
        <w:tab/>
        <w:tab/>
        <w:t xml:space="preserve">      </w:t>
        <w:tab/>
        <w:t xml:space="preserve"> </w:t>
      </w:r>
    </w:p>
    <w:p>
      <w:pPr>
        <w:pStyle w:val="Normal"/>
        <w:rPr/>
      </w:pPr>
      <w:r>
        <w:rPr/>
        <w:t xml:space="preserve">.....1009..... </w:t>
        <w:tab/>
        <w:tab/>
        <w:tab/>
        <w:tab/>
        <w:tab/>
        <w:tab/>
        <w:tab/>
        <w:t xml:space="preserve">...............                     </w:t>
        <w:tab/>
        <w:tab/>
        <w:tab/>
        <w:tab/>
        <w:tab/>
        <w:t xml:space="preserve">  </w:t>
        <w:tab/>
        <w:tab/>
        <w:tab/>
        <w:tab/>
        <w:tab/>
        <w:t xml:space="preserve">  </w:t>
        <w:tab/>
        <w:t xml:space="preserve">              </w:t>
      </w:r>
    </w:p>
    <w:p>
      <w:pPr>
        <w:pStyle w:val="Normal"/>
        <w:ind w:left="2832" w:firstLine="708"/>
        <w:rPr/>
      </w:pPr>
      <w:r>
        <w:rPr/>
        <w:t xml:space="preserve">           </w:t>
      </w:r>
    </w:p>
    <w:p>
      <w:pPr>
        <w:pStyle w:val="Normal"/>
        <w:jc w:val="center"/>
        <w:rPr/>
      </w:pPr>
      <w:r>
        <w:rPr/>
        <w:t>...............</w:t>
      </w:r>
    </w:p>
    <w:p>
      <w:pPr>
        <w:pStyle w:val="Normal"/>
        <w:jc w:val="both"/>
        <w:rPr/>
      </w:pPr>
      <w:r>
        <w:rPr/>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ab/>
        <w:tab/>
        <w:tab/>
        <w:tab/>
        <w:t>…..</w:t>
      </w:r>
    </w:p>
    <w:p>
      <w:pPr>
        <w:pStyle w:val="Normal"/>
        <w:rPr/>
      </w:pPr>
      <w:r>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2"/>
      <w:type w:val="nextPage"/>
      <w:pgSz w:w="11906" w:h="16838"/>
      <w:pgMar w:left="1418" w:right="1418"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56" w:before="0" w:after="16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8:14:00Z</dcterms:created>
  <dc:creator>valy</dc:creator>
  <dc:description/>
  <cp:keywords/>
  <dc:language>en-US</dc:language>
  <cp:lastModifiedBy>Stela, IVAN</cp:lastModifiedBy>
  <dcterms:modified xsi:type="dcterms:W3CDTF">2021-10-27T10:42: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