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lang w:val="ro-RO" w:eastAsia="ro-RO"/>
        </w:rPr>
        <w:t>Hot. 12                                                                                                                    COD 1002</w:t>
      </w:r>
    </w:p>
    <w:p>
      <w:pPr>
        <w:pStyle w:val="Normal"/>
        <w:rPr>
          <w:rFonts w:eastAsia="Calibri"/>
          <w:color w:val="BFBFBF"/>
          <w:lang w:val="ro-RO" w:eastAsia="ro-RO"/>
        </w:rPr>
      </w:pPr>
      <w:r>
        <w:rPr>
          <w:rFonts w:eastAsia="Calibri"/>
          <w:color w:val="BFBFBF"/>
          <w:lang w:val="ro-RO" w:eastAsia="ro-RO"/>
        </w:rPr>
      </w:r>
    </w:p>
    <w:p>
      <w:pPr>
        <w:pStyle w:val="Normal"/>
        <w:ind w:firstLine="1080"/>
        <w:rPr>
          <w:b/>
          <w:b/>
          <w:bCs/>
          <w:color w:val="BFBFBF"/>
          <w:lang w:val="ro-RO" w:eastAsia="ro-RO"/>
        </w:rPr>
      </w:pPr>
      <w:r>
        <w:rPr>
          <w:b/>
          <w:bCs/>
          <w:color w:val="BFBFBF"/>
          <w:lang w:val="ro-RO" w:eastAsia="ro-RO"/>
        </w:rPr>
      </w:r>
    </w:p>
    <w:p>
      <w:pPr>
        <w:pStyle w:val="Normal"/>
        <w:ind w:firstLine="1080"/>
        <w:jc w:val="center"/>
        <w:rPr>
          <w:b/>
          <w:b/>
          <w:bCs/>
          <w:lang w:val="ro-RO"/>
        </w:rPr>
      </w:pPr>
      <w:r>
        <w:rPr>
          <w:b/>
          <w:bCs/>
          <w:lang w:val="ro-RO"/>
        </w:rPr>
        <w:t>R O M Â N I A</w:t>
      </w:r>
    </w:p>
    <w:p>
      <w:pPr>
        <w:pStyle w:val="Normal"/>
        <w:ind w:firstLine="1080"/>
        <w:jc w:val="center"/>
        <w:rPr>
          <w:b/>
          <w:b/>
          <w:bCs/>
          <w:lang w:val="ro-RO"/>
        </w:rPr>
      </w:pPr>
      <w:r>
        <w:rPr>
          <w:b/>
          <w:bCs/>
          <w:lang w:val="ro-RO"/>
        </w:rPr>
        <w:t>CURTEA DE APEL .....</w:t>
      </w:r>
    </w:p>
    <w:p>
      <w:pPr>
        <w:pStyle w:val="Normal"/>
        <w:ind w:firstLine="1080"/>
        <w:jc w:val="center"/>
        <w:rPr>
          <w:b/>
          <w:b/>
          <w:bCs/>
          <w:lang w:val="ro-RO"/>
        </w:rPr>
      </w:pPr>
      <w:r>
        <w:rPr>
          <w:b/>
          <w:bCs/>
          <w:lang w:val="ro-RO"/>
        </w:rPr>
        <w:t>SECŢIA .......</w:t>
      </w:r>
    </w:p>
    <w:p>
      <w:pPr>
        <w:pStyle w:val="Normal"/>
        <w:ind w:firstLine="1080"/>
        <w:jc w:val="both"/>
        <w:rPr>
          <w:b/>
          <w:b/>
          <w:bCs/>
          <w:lang w:val="ro-RO"/>
        </w:rPr>
      </w:pPr>
      <w:r>
        <w:rPr>
          <w:b/>
          <w:bCs/>
          <w:lang w:val="ro-RO"/>
        </w:rPr>
      </w:r>
    </w:p>
    <w:p>
      <w:pPr>
        <w:pStyle w:val="Normal"/>
        <w:ind w:firstLine="1080"/>
        <w:jc w:val="both"/>
        <w:rPr>
          <w:b/>
          <w:b/>
          <w:bCs/>
          <w:lang w:val="ro-RO"/>
        </w:rPr>
      </w:pPr>
      <w:r>
        <w:rPr>
          <w:b/>
          <w:bCs/>
          <w:lang w:val="ro-RO"/>
        </w:rPr>
        <w:t>DOSAR NR. ......</w:t>
      </w:r>
    </w:p>
    <w:p>
      <w:pPr>
        <w:pStyle w:val="Normal"/>
        <w:ind w:firstLine="1080"/>
        <w:jc w:val="both"/>
        <w:rPr>
          <w:b/>
          <w:b/>
          <w:bCs/>
          <w:lang w:val="ro-RO"/>
        </w:rPr>
      </w:pPr>
      <w:r>
        <w:rPr>
          <w:b/>
          <w:bCs/>
          <w:lang w:val="ro-RO"/>
        </w:rPr>
      </w:r>
    </w:p>
    <w:p>
      <w:pPr>
        <w:pStyle w:val="Normal"/>
        <w:ind w:firstLine="1080"/>
        <w:jc w:val="both"/>
        <w:rPr>
          <w:b/>
          <w:b/>
          <w:bCs/>
          <w:lang w:val="ro-RO"/>
        </w:rPr>
      </w:pPr>
      <w:r>
        <w:rPr>
          <w:b/>
          <w:bCs/>
          <w:lang w:val="ro-RO"/>
        </w:rPr>
        <w:tab/>
        <w:tab/>
        <w:tab/>
        <w:tab/>
        <w:t xml:space="preserve">       DECIZIA PENALĂ NR. ....</w:t>
      </w:r>
    </w:p>
    <w:p>
      <w:pPr>
        <w:pStyle w:val="Normal"/>
        <w:ind w:firstLine="1080"/>
        <w:jc w:val="both"/>
        <w:rPr>
          <w:b/>
          <w:b/>
          <w:bCs/>
          <w:lang w:val="ro-RO"/>
        </w:rPr>
      </w:pPr>
      <w:r>
        <w:rPr>
          <w:b/>
          <w:bCs/>
          <w:lang w:val="ro-RO"/>
        </w:rPr>
        <w:tab/>
        <w:tab/>
        <w:tab/>
        <w:tab/>
        <w:t>ŞEDINŢA PUBLICĂ DIN DATA DE .....</w:t>
      </w:r>
    </w:p>
    <w:p>
      <w:pPr>
        <w:pStyle w:val="Normal"/>
        <w:ind w:firstLine="1080"/>
        <w:jc w:val="both"/>
        <w:rPr>
          <w:b/>
          <w:b/>
          <w:bCs/>
          <w:lang w:val="ro-RO"/>
        </w:rPr>
      </w:pPr>
      <w:r>
        <w:rPr>
          <w:b/>
          <w:bCs/>
          <w:lang w:val="ro-RO"/>
        </w:rPr>
        <w:tab/>
        <w:tab/>
        <w:tab/>
        <w:tab/>
        <w:t>PREŞEDINTE – COD 1002</w:t>
      </w:r>
    </w:p>
    <w:p>
      <w:pPr>
        <w:pStyle w:val="Normal"/>
        <w:ind w:firstLine="1080"/>
        <w:jc w:val="both"/>
        <w:rPr>
          <w:b/>
          <w:b/>
          <w:bCs/>
          <w:lang w:val="ro-RO"/>
        </w:rPr>
      </w:pPr>
      <w:r>
        <w:rPr>
          <w:b/>
          <w:bCs/>
          <w:lang w:val="ro-RO"/>
        </w:rPr>
        <w:tab/>
        <w:tab/>
        <w:tab/>
        <w:tab/>
        <w:t>JUDECĂTOR  - ......</w:t>
      </w:r>
    </w:p>
    <w:p>
      <w:pPr>
        <w:pStyle w:val="Normal"/>
        <w:ind w:firstLine="1080"/>
        <w:jc w:val="both"/>
        <w:rPr>
          <w:b/>
          <w:b/>
          <w:bCs/>
          <w:lang w:val="ro-RO"/>
        </w:rPr>
      </w:pPr>
      <w:r>
        <w:rPr>
          <w:b/>
          <w:bCs/>
          <w:lang w:val="ro-RO"/>
        </w:rPr>
        <w:tab/>
        <w:tab/>
        <w:tab/>
        <w:tab/>
        <w:t xml:space="preserve">       GREFIER - .....</w:t>
      </w:r>
    </w:p>
    <w:p>
      <w:pPr>
        <w:pStyle w:val="Normal"/>
        <w:ind w:firstLine="1080"/>
        <w:jc w:val="both"/>
        <w:rPr>
          <w:b/>
          <w:b/>
          <w:bCs/>
          <w:lang w:val="ro-RO"/>
        </w:rPr>
      </w:pPr>
      <w:r>
        <w:rPr>
          <w:b/>
          <w:bCs/>
          <w:lang w:val="ro-RO"/>
        </w:rPr>
      </w:r>
    </w:p>
    <w:p>
      <w:pPr>
        <w:pStyle w:val="Normal"/>
        <w:ind w:firstLine="1080"/>
        <w:jc w:val="center"/>
        <w:rPr>
          <w:b/>
          <w:b/>
          <w:bCs/>
          <w:lang w:val="ro-RO"/>
        </w:rPr>
      </w:pPr>
      <w:r>
        <w:rPr>
          <w:b/>
          <w:bCs/>
          <w:lang w:val="ro-RO"/>
        </w:rPr>
        <w:t>Ministerul Public – Parchetul de pe lângă Curtea de Apel .... a fost reprezentat de PROCUROR P1</w:t>
      </w:r>
    </w:p>
    <w:p>
      <w:pPr>
        <w:pStyle w:val="Normal"/>
        <w:ind w:firstLine="1080"/>
        <w:jc w:val="both"/>
        <w:rPr>
          <w:b/>
          <w:b/>
          <w:bCs/>
          <w:lang w:val="ro-RO"/>
        </w:rPr>
      </w:pPr>
      <w:r>
        <w:rPr>
          <w:b/>
          <w:bCs/>
          <w:lang w:val="ro-RO"/>
        </w:rPr>
      </w:r>
    </w:p>
    <w:p>
      <w:pPr>
        <w:pStyle w:val="Normal"/>
        <w:ind w:firstLine="1080"/>
        <w:jc w:val="both"/>
        <w:rPr>
          <w:lang w:val="ro-RO"/>
        </w:rPr>
      </w:pPr>
      <w:r>
        <w:rPr>
          <w:lang w:val="ro-RO"/>
        </w:rPr>
        <w:t xml:space="preserve">Pe rol fiind soluţionarea apelului declarat de </w:t>
      </w:r>
      <w:r>
        <w:rPr>
          <w:b/>
          <w:lang w:val="ro-RO"/>
        </w:rPr>
        <w:t>inculpatul X</w:t>
      </w:r>
      <w:r>
        <w:rPr>
          <w:lang w:val="ro-RO"/>
        </w:rPr>
        <w:t xml:space="preserve">, împotriva sentinţei penale nr. .....,  pronunţate de  Judecătoria ...  în dosarul nr. </w:t>
      </w:r>
      <w:r>
        <w:rPr>
          <w:bCs/>
          <w:lang w:val="ro-RO"/>
        </w:rPr>
        <w:t>.....</w:t>
      </w:r>
    </w:p>
    <w:p>
      <w:pPr>
        <w:pStyle w:val="Normal"/>
        <w:ind w:firstLine="1080"/>
        <w:jc w:val="both"/>
        <w:rPr/>
      </w:pPr>
      <w:r>
        <w:rPr>
          <w:lang w:val="ro-RO"/>
        </w:rPr>
        <w:t>Dezbaterile au avut loc în şedinţa nepublică din data de .......2019, fiind consemnate în încheierea de şedinţă de la acea dată, care face parte integrantă din prezenta, când instanţa, având nevoie de timp pentru a delibera, a stabilit ca deliberarea şi pronunţarea să aibă loc la data de .....2019, când a dat următoarea decizie:</w:t>
      </w:r>
    </w:p>
    <w:p>
      <w:pPr>
        <w:pStyle w:val="Normal"/>
        <w:ind w:firstLine="1080"/>
        <w:jc w:val="both"/>
        <w:rPr>
          <w:lang w:val="ro-RO"/>
        </w:rPr>
      </w:pPr>
      <w:r>
        <w:rPr>
          <w:lang w:val="ro-RO"/>
        </w:rPr>
      </w:r>
    </w:p>
    <w:p>
      <w:pPr>
        <w:pStyle w:val="Normal"/>
        <w:ind w:firstLine="1080"/>
        <w:jc w:val="both"/>
        <w:rPr/>
      </w:pPr>
      <w:r>
        <w:rPr>
          <w:lang w:val="ro-RO"/>
        </w:rPr>
        <w:tab/>
        <w:tab/>
        <w:tab/>
        <w:tab/>
        <w:tab/>
      </w:r>
      <w:r>
        <w:rPr>
          <w:b/>
          <w:bCs/>
          <w:lang w:val="ro-RO"/>
        </w:rPr>
        <w:t>C U R T E A,</w:t>
      </w:r>
    </w:p>
    <w:p>
      <w:pPr>
        <w:pStyle w:val="Normal"/>
        <w:ind w:firstLine="1080"/>
        <w:jc w:val="both"/>
        <w:rPr>
          <w:b/>
          <w:b/>
          <w:bCs/>
          <w:lang w:val="ro-RO"/>
        </w:rPr>
      </w:pPr>
      <w:r>
        <w:rPr>
          <w:b/>
          <w:bCs/>
          <w:lang w:val="ro-RO"/>
        </w:rPr>
      </w:r>
    </w:p>
    <w:p>
      <w:pPr>
        <w:pStyle w:val="Normal"/>
        <w:ind w:firstLine="1080"/>
        <w:jc w:val="both"/>
        <w:rPr>
          <w:lang w:val="ro-RO"/>
        </w:rPr>
      </w:pPr>
      <w:r>
        <w:rPr>
          <w:lang w:val="ro-RO"/>
        </w:rPr>
        <w:t>Deliberând asupra apelului penal de faţă, analizând actele şi lucrările dosarului constată următoarele:</w:t>
      </w:r>
    </w:p>
    <w:p>
      <w:pPr>
        <w:pStyle w:val="Normal"/>
        <w:ind w:firstLine="1080"/>
        <w:jc w:val="both"/>
        <w:rPr/>
      </w:pPr>
      <w:r>
        <w:rPr>
          <w:lang w:val="ro-RO"/>
        </w:rPr>
        <w:t>Prin sentinţa penală nr. ......  pronunţată de  Judecătoria ...  în dosarul nr. .....,</w:t>
      </w:r>
      <w:r>
        <w:rPr>
          <w:rFonts w:eastAsia="Calibri"/>
          <w:lang w:val="ro-RO"/>
        </w:rPr>
        <w:t xml:space="preserve"> s-a respins cererea de schimbare a încadrării juridice reţinute în sarcina inculpatului X, fiul lui T1 şi T2, născut la data de ..., în oraşul C...., jud. B....., domiciliat în mun.... , bld......, bl.... etaj .., ap...., jud. ... , posesor al CI, seria ..., nr...., cetăţean român, căsătorit, studii 12 clase, agent   transport valori Poşta Română, recidivist, CNP. ....., în prezent internat în Spitalul de Psihiatrie şi Măsuri de Siguranţă Săpoca, din infracţiunea de agresiune sexuala prev. de disp. art. 219 alin.1 C. pen cu aplicarea disp. 41 alin.1 C. pen., in infracţiunea de lovire sau alte violente prev. de disp. art. 193 alin.2 C.pen. cu aplicarea disp. 41 alin.1 C. pen., ca neîntemeiata.</w:t>
      </w:r>
    </w:p>
    <w:p>
      <w:pPr>
        <w:pStyle w:val="Normal"/>
        <w:ind w:firstLine="1080"/>
        <w:jc w:val="both"/>
        <w:rPr/>
      </w:pPr>
      <w:r>
        <w:rPr>
          <w:rFonts w:eastAsia="Times New Roman"/>
          <w:lang w:val="ro-RO"/>
        </w:rPr>
        <w:t xml:space="preserve">  </w:t>
      </w:r>
      <w:r>
        <w:rPr>
          <w:rFonts w:eastAsia="Calibri"/>
          <w:lang w:val="ro-RO"/>
        </w:rPr>
        <w:t>In baza disp. art. 219 alin.1 C. pen cu aplicarea disp. 41 alin.1 C. pen. a fost condamnat inculpatul X la pedeapsa de 3 ani si 6 luni închisoare pentru săvârşirea infracţiunii de agresiune sexuala.</w:t>
      </w:r>
    </w:p>
    <w:p>
      <w:pPr>
        <w:pStyle w:val="Normal"/>
        <w:jc w:val="both"/>
        <w:rPr/>
      </w:pPr>
      <w:r>
        <w:rPr>
          <w:rFonts w:eastAsia="Times New Roman"/>
          <w:lang w:val="ro-RO"/>
        </w:rPr>
        <w:t xml:space="preserve">                   </w:t>
      </w:r>
      <w:r>
        <w:rPr>
          <w:rFonts w:eastAsia="Calibri"/>
          <w:lang w:val="ro-RO"/>
        </w:rPr>
        <w:t>S-a aplicat pedeapsa complementara prevăzuta de art. 66 alin. (1) lit. a), b) Cod penal de interzicere a exercitării drepturilor de a fi ales în autorităţile publice sau în orice alte funcţii publice, de a ocupa o funcţie care implică exerciţiul autorităţii de stat, pe o perioadă de 2 ani după executarea sau considerarea ca executată a pedepsei principale aplicata inculpatului si n) de interzicere de a comunica ori de a se apropia de persoana vătămata X2 sau de membrii familiei acesteia pe o perioadă de 5 ani după executarea sau considerarea ca executată a pedepsei principale aplicata inculpatului</w:t>
      </w:r>
    </w:p>
    <w:p>
      <w:pPr>
        <w:pStyle w:val="Normal"/>
        <w:ind w:firstLine="1080"/>
        <w:jc w:val="both"/>
        <w:rPr/>
      </w:pPr>
      <w:r>
        <w:rPr>
          <w:rFonts w:eastAsia="Times New Roman"/>
          <w:lang w:val="ro-RO"/>
        </w:rPr>
        <w:t xml:space="preserve">   </w:t>
      </w:r>
      <w:r>
        <w:rPr>
          <w:rFonts w:eastAsia="Calibri"/>
          <w:lang w:val="ro-RO"/>
        </w:rPr>
        <w:t>S-a aplicat pedeapsa accesorie prevăzuta de art. 65 alin. 1 C. pen. raportat la art. 66 alin. (1) lit. a), b) si n) Cod penal  de interzicere a exercitării drepturilor de a fi ales în autorităţile publice sau în orice alte funcţii publice, de a ocupa o funcţie care implică exerciţiul autorităţii de stat si de interzicere de a comunica ori de a se apropia de persoana vătămata X2 sau de membrii familiei acestei, de la rămânerea definitivă a prezentei sentinţe şi până la executarea sau considerarea ca executată a pedepsei principale.</w:t>
      </w:r>
    </w:p>
    <w:p>
      <w:pPr>
        <w:pStyle w:val="Normal"/>
        <w:ind w:firstLine="1080"/>
        <w:jc w:val="both"/>
        <w:rPr>
          <w:rFonts w:eastAsia="Calibri"/>
          <w:lang w:val="ro-RO"/>
        </w:rPr>
      </w:pPr>
      <w:r>
        <w:rPr>
          <w:rFonts w:eastAsia="Calibri"/>
          <w:lang w:val="ro-RO"/>
        </w:rPr>
        <w:t>Pedeapsa aplicata s-a dispus a se executa în baza disp. art. 60 C.pen..</w:t>
      </w:r>
    </w:p>
    <w:p>
      <w:pPr>
        <w:pStyle w:val="Normal"/>
        <w:ind w:firstLine="1080"/>
        <w:jc w:val="both"/>
        <w:rPr>
          <w:rFonts w:eastAsia="Calibri"/>
          <w:lang w:val="ro-RO"/>
        </w:rPr>
      </w:pPr>
      <w:r>
        <w:rPr>
          <w:rFonts w:eastAsia="Calibri"/>
          <w:lang w:val="ro-RO"/>
        </w:rPr>
        <w:t>In baza disp. art. 7 din Legea nr. 76/2008 s-a dispus ca după rămânerea definitiva a hotărârii de condamnare sa fie prelevate probe biologice de la inculpat în vederea introducerii profilelor genetice în S.N.D.G.J..</w:t>
      </w:r>
    </w:p>
    <w:p>
      <w:pPr>
        <w:pStyle w:val="Normal"/>
        <w:ind w:firstLine="1080"/>
        <w:jc w:val="both"/>
        <w:rPr/>
      </w:pPr>
      <w:r>
        <w:rPr>
          <w:rFonts w:eastAsia="Times New Roman"/>
          <w:lang w:val="ro-RO"/>
        </w:rPr>
        <w:t xml:space="preserve"> </w:t>
      </w:r>
      <w:r>
        <w:rPr>
          <w:rFonts w:eastAsia="Calibri"/>
          <w:lang w:val="ro-RO"/>
        </w:rPr>
        <w:t>S-a admis în parte acţiunea civilă promovată de persoana vătămată X2, domiciliată în ... , b-dul. ..., bloc ..., et..., ap...., judeţul ...   si a fost obligat inculpatul la plata către persoana vătămata a sumei de 20.336,37 de lei, din care suma de 336,37 lei cu titlu de daune materiale si suma de 20.000 de lei cu titlu de daune morale.</w:t>
      </w:r>
    </w:p>
    <w:p>
      <w:pPr>
        <w:pStyle w:val="Normal"/>
        <w:ind w:firstLine="1080"/>
        <w:jc w:val="both"/>
        <w:rPr/>
      </w:pPr>
      <w:r>
        <w:rPr>
          <w:rFonts w:eastAsia="Times New Roman"/>
          <w:lang w:val="ro-RO"/>
        </w:rPr>
        <w:t xml:space="preserve"> </w:t>
      </w:r>
      <w:r>
        <w:rPr>
          <w:rFonts w:eastAsia="Calibri"/>
          <w:lang w:val="ro-RO"/>
        </w:rPr>
        <w:t>În baza art. 274 alin.1)  Cod procedură penală, a fost obligat inculpatul la plata sumei de 950 lei cu titlu de cheltuieli judiciare avansate de stat.</w:t>
      </w:r>
    </w:p>
    <w:p>
      <w:pPr>
        <w:pStyle w:val="Normal"/>
        <w:ind w:firstLine="1080"/>
        <w:jc w:val="both"/>
        <w:rPr/>
      </w:pPr>
      <w:r>
        <w:rPr>
          <w:rFonts w:eastAsia="Calibri"/>
          <w:lang w:val="ro-RO"/>
        </w:rPr>
        <w:t>Onorariul apărătorului desemnat din oficiu in vederea asigurării asistentei juridice a persoanei vătămate  s-a dispus a rămâne în sarcina statului.</w:t>
      </w:r>
    </w:p>
    <w:p>
      <w:pPr>
        <w:pStyle w:val="Normal"/>
        <w:ind w:firstLine="1080"/>
        <w:jc w:val="both"/>
        <w:rPr/>
      </w:pPr>
      <w:r>
        <w:rPr>
          <w:rFonts w:eastAsia="Calibri"/>
          <w:lang w:val="ro-RO"/>
        </w:rPr>
        <w:t>Pentru a pronunţa această sentinţă, prima instanţă a reţinut că prin rechizitoriul Parchetului de pe lângă Judecătoria ...  nr. .....  înregistrat la Judecătoria ...  sub nr. ..., s-a dispus trimiterea în judecată a inculpatului X  pentru săvârşirea infracţiunii de agresiune sexuală prevăzută de art. 219 al.1 C.pen. cu aplicarea art. 41 al.1 C.pen..</w:t>
      </w:r>
    </w:p>
    <w:p>
      <w:pPr>
        <w:pStyle w:val="Normal"/>
        <w:ind w:firstLine="1080"/>
        <w:jc w:val="both"/>
        <w:rPr/>
      </w:pPr>
      <w:r>
        <w:rPr>
          <w:rFonts w:eastAsia="Calibri"/>
          <w:lang w:val="ro-RO"/>
        </w:rPr>
        <w:t>În actul de sesizare a instanţei s-a reţinut că inculpatul X  , în data de 25.12.2017, în jurul orei 20.40, în timp ce se afla pe strada ...., în apropierea blocului .., a lovit-o cu pumnii în zona feţei pe persoana vătămată X2, în vârstă de 33 ani la acea dată, după care a pipăit-o în zona organelor genitale.</w:t>
      </w:r>
    </w:p>
    <w:p>
      <w:pPr>
        <w:pStyle w:val="Normal"/>
        <w:ind w:firstLine="1080"/>
        <w:jc w:val="both"/>
        <w:rPr/>
      </w:pPr>
      <w:r>
        <w:rPr>
          <w:rFonts w:eastAsia="Calibri"/>
          <w:lang w:val="ro-RO"/>
        </w:rPr>
        <w:t>Prin Încheierea nr. ... din data de ..., în procedura camerei preliminare, judecătorul de cameră preliminară, în baza art. 346 alin. (2) Cod procedură penală, a constatat legalitatea sesizării instanţei cu rechizitoriul nr. ... din data de ...2018  prin care s-a dispus trimiterea în judecată a inculpatului  X  , pentru săvârşirea infracţiunii de agresiune sexuală prevăzută de art. 219 al.1 C.pen. cu aplicarea art. 41 al.1 C. pen.., precum şi legalitatea administrării probelor şi a efectuării actelor de urmărire penală şi s-a dispus începerea judecăţii în cauză.</w:t>
      </w:r>
    </w:p>
    <w:p>
      <w:pPr>
        <w:pStyle w:val="Normal"/>
        <w:ind w:firstLine="1080"/>
        <w:jc w:val="both"/>
        <w:rPr/>
      </w:pPr>
      <w:r>
        <w:rPr>
          <w:rFonts w:eastAsia="Times New Roman"/>
          <w:lang w:val="ro-RO"/>
        </w:rPr>
        <w:t xml:space="preserve">  </w:t>
      </w:r>
      <w:r>
        <w:rPr>
          <w:rFonts w:eastAsia="Calibri"/>
          <w:lang w:val="ro-RO"/>
        </w:rPr>
        <w:t>In faza de judecata inculpatul a arătat ca nu doreşte sa dea declaraţie în prezenta cauza si, daca va fi găsit vinovat, si-a exprimat acordul in vederea prestării muncii in folosul comunităţii, cerere care a fost admisa de către instanţa.</w:t>
      </w:r>
    </w:p>
    <w:p>
      <w:pPr>
        <w:pStyle w:val="Normal"/>
        <w:ind w:firstLine="1080"/>
        <w:jc w:val="both"/>
        <w:rPr/>
      </w:pPr>
      <w:r>
        <w:rPr>
          <w:rFonts w:eastAsia="Times New Roman"/>
          <w:lang w:val="ro-RO"/>
        </w:rPr>
        <w:t xml:space="preserve">   </w:t>
      </w:r>
      <w:r>
        <w:rPr>
          <w:rFonts w:eastAsia="Calibri"/>
          <w:lang w:val="ro-RO"/>
        </w:rPr>
        <w:t>La solicitarea parţilor, in faza judecăţii, instanţa a procedat la readministrarea probatoriului administrat in faza de urmărire penala.</w:t>
      </w:r>
    </w:p>
    <w:p>
      <w:pPr>
        <w:pStyle w:val="Normal"/>
        <w:ind w:firstLine="1080"/>
        <w:jc w:val="both"/>
        <w:rPr/>
      </w:pPr>
      <w:r>
        <w:rPr>
          <w:rFonts w:eastAsia="Times New Roman"/>
          <w:lang w:val="ro-RO"/>
        </w:rPr>
        <w:t xml:space="preserve"> </w:t>
      </w:r>
      <w:r>
        <w:rPr>
          <w:rFonts w:eastAsia="Calibri"/>
          <w:lang w:val="ro-RO"/>
        </w:rPr>
        <w:t>Analizând întregul material probator administrat în cauză, respectiv, declaraţii persoană vătămată X2, proces verbal de identificare după planşă foto, certificatul medico-legal  nr. ../.. eliberat de Serviciul Judeţean de Medicină Legală ... ,  proces-verbal de vizionare imagini video,  proces-verbal de examinare vestimentaţie şi planşa foto aferentă, proces-verbal de depistare, copie acte dosar civil nr...., având ca obiect ordin de protecţie, declaraţii martor M1, declaraţii martor M2, copie examen psihologic, raport de expertiză medico-legală psihiatrică nr..... si raport de expertiză medico-legală psihiatrică nr...... din data de  ....2019, declaraţie suspect  şi alte înscrisuri cu valoare probatorie, instanţa a reţinut următoarele:</w:t>
      </w:r>
    </w:p>
    <w:p>
      <w:pPr>
        <w:pStyle w:val="Normal"/>
        <w:ind w:firstLine="1080"/>
        <w:jc w:val="both"/>
        <w:rPr>
          <w:rFonts w:eastAsia="Calibri"/>
          <w:lang w:val="ro-RO"/>
        </w:rPr>
      </w:pPr>
      <w:r>
        <w:rPr>
          <w:rFonts w:eastAsia="Calibri"/>
          <w:lang w:val="ro-RO"/>
        </w:rPr>
        <w:t>În data de 25.12.2017, în jurul orei 16:10, persoana vătămată X2 a plecat de la domiciliu pentru a se plimba prin oraș împreună cu două prietene. În jurul orei 20:30, toate trei au mers pe bulevardul ..., până în apropierea blocului ... unde cele două prietene au rămas la domiciliul lor. În continuare, persoana vătămată s-a deplasat pe bulevardul ..., apoi pe bld. ... spre blocul ...</w:t>
      </w:r>
    </w:p>
    <w:p>
      <w:pPr>
        <w:pStyle w:val="Normal"/>
        <w:ind w:firstLine="1080"/>
        <w:jc w:val="both"/>
        <w:rPr/>
      </w:pPr>
      <w:r>
        <w:rPr>
          <w:rFonts w:eastAsia="Calibri"/>
          <w:lang w:val="ro-RO"/>
        </w:rPr>
        <w:t>În zona magazinului Y de pe bld. ...., persoana vătămată a observat trei bărbaţi dintre care doi purtau geacă de culoare neagră, iar unul dintre ei geacă de culoare muştar.</w:t>
      </w:r>
    </w:p>
    <w:p>
      <w:pPr>
        <w:pStyle w:val="Normal"/>
        <w:ind w:firstLine="1080"/>
        <w:jc w:val="both"/>
        <w:rPr/>
      </w:pPr>
      <w:r>
        <w:rPr>
          <w:rFonts w:eastAsia="Calibri"/>
          <w:lang w:val="ro-RO"/>
        </w:rPr>
        <w:t>Persoana vătămată a mers pe strada .... până în zona farmaciei ..., însă nu a mai observat nicio persoană în urma sa.</w:t>
      </w:r>
    </w:p>
    <w:p>
      <w:pPr>
        <w:pStyle w:val="Normal"/>
        <w:ind w:firstLine="1080"/>
        <w:jc w:val="both"/>
        <w:rPr/>
      </w:pPr>
      <w:r>
        <w:rPr>
          <w:rFonts w:eastAsia="Calibri"/>
          <w:lang w:val="ro-RO"/>
        </w:rPr>
        <w:t>În momentul în care a intenționat să intre în blocul ..., l-a observat lângă uşa de acces pe bărbatul care purta geaca de culoare muştar. X2 a scos cheile uşii de acces în bloc, a scanat cartela de la interfon, iar bărbatul respectiv a tras de una dintre uşi pentru a o deschide, însă era blocată. Persoana vătămată i-a mulțumit pentru intenţie şi a tras de uşa de la intrarea în bloc, dar fără a i se spune ceva, a fost lovită de către bărbatul respectiv de mai multe ori în zona feței şi apoi trântită pe trotuar. La un moment dat, aceasta s-a ridicat, însă a fost imobilizată cu brațele de către autor și pipăită în zona genitală, timp în care o îndemna să intre în scara blocului.</w:t>
      </w:r>
    </w:p>
    <w:p>
      <w:pPr>
        <w:pStyle w:val="Normal"/>
        <w:ind w:firstLine="1080"/>
        <w:jc w:val="both"/>
        <w:rPr>
          <w:rFonts w:eastAsia="Calibri"/>
          <w:lang w:val="ro-RO"/>
        </w:rPr>
      </w:pPr>
      <w:r>
        <w:rPr>
          <w:rFonts w:eastAsia="Calibri"/>
          <w:lang w:val="ro-RO"/>
        </w:rPr>
        <w:t>Din declarația persoanei vătămate a rezultat faptul că autorul a ținut-o în brațe și a pipăit-o timp de 4-5 minute.</w:t>
      </w:r>
    </w:p>
    <w:p>
      <w:pPr>
        <w:pStyle w:val="Normal"/>
        <w:ind w:firstLine="1080"/>
        <w:jc w:val="both"/>
        <w:rPr>
          <w:lang w:val="ro-RO"/>
        </w:rPr>
      </w:pPr>
      <w:r>
        <w:rPr>
          <w:rFonts w:eastAsia="Times New Roman"/>
          <w:lang w:val="ro-RO"/>
        </w:rPr>
        <w:t xml:space="preserve"> </w:t>
      </w:r>
      <w:r>
        <w:rPr>
          <w:rFonts w:eastAsia="Calibri"/>
          <w:lang w:val="ro-RO"/>
        </w:rPr>
        <w:t>În acest timp, o persoană care se afla pe stradă a strigat către bărbatul respectiv să înceteze, iar acesta s-a speriat și a fugit. Persoana vătămată a fugit la rândul ei în apartamentul în care locuiește, unde a povestit cele întâmplate părinților, care au anunțat organele de poliție.</w:t>
      </w:r>
    </w:p>
    <w:p>
      <w:pPr>
        <w:pStyle w:val="Normal"/>
        <w:ind w:firstLine="1080"/>
        <w:jc w:val="both"/>
        <w:rPr/>
      </w:pPr>
      <w:r>
        <w:rPr>
          <w:rFonts w:eastAsia="Calibri"/>
          <w:lang w:val="ro-RO"/>
        </w:rPr>
        <w:t>Din declaraţia martorei M1, reiese că la fața locului s-a prezentat o patrulă de siguranță publică, care a stabilit împreună cu persoana vătămată semnalmentele autorului.</w:t>
      </w:r>
    </w:p>
    <w:p>
      <w:pPr>
        <w:pStyle w:val="Normal"/>
        <w:ind w:firstLine="1080"/>
        <w:jc w:val="both"/>
        <w:rPr>
          <w:rFonts w:eastAsia="Calibri"/>
          <w:lang w:val="ro-RO"/>
        </w:rPr>
      </w:pPr>
      <w:r>
        <w:rPr>
          <w:rFonts w:eastAsia="Calibri"/>
          <w:lang w:val="ro-RO"/>
        </w:rPr>
        <w:t>Ulterior, aceasta a fost preluată de un echipaj de ambulanţă, iar organele de poliţie au plecat în zona adiacentă în vederea identificării autorului.</w:t>
      </w:r>
    </w:p>
    <w:p>
      <w:pPr>
        <w:pStyle w:val="Normal"/>
        <w:ind w:firstLine="1080"/>
        <w:jc w:val="both"/>
        <w:rPr/>
      </w:pPr>
      <w:r>
        <w:rPr>
          <w:rFonts w:eastAsia="Times New Roman"/>
          <w:lang w:val="ro-RO"/>
        </w:rPr>
        <w:t xml:space="preserve"> </w:t>
      </w:r>
      <w:r>
        <w:rPr>
          <w:rFonts w:eastAsia="Calibri"/>
          <w:lang w:val="ro-RO"/>
        </w:rPr>
        <w:t xml:space="preserve">Astfel,  patrula de siguranță publică a identificat pe stradă, în apropiere de locul comiterii faptei, respectiv pe Bld...., în zona ..., o persoană care corespundea semnalmentelor oferite de către persoana vătămată, (bărbat, de aproximativ 25 de ani, constituţie atletică, îmbrăcat cu o geacă de culoare muştar, pantaloni tip jeans de culoare albastru, mănuşi culoare maro), ce prezenta urme de substanţă brun roşcată asemănătoare sângelui pe haine, după legitimare stabilindu-se că se numește X  . </w:t>
      </w:r>
    </w:p>
    <w:p>
      <w:pPr>
        <w:pStyle w:val="Normal"/>
        <w:ind w:firstLine="1080"/>
        <w:jc w:val="both"/>
        <w:rPr/>
      </w:pPr>
      <w:r>
        <w:rPr>
          <w:rFonts w:eastAsia="Calibri"/>
          <w:lang w:val="ro-RO"/>
        </w:rPr>
        <w:t>Totodată, din procesul-verbal de depistare întocmit de către agenţii de poliţie, rezultă faptul că în urma discuțiilor purtate cu numitul X  acesta a recunoscut că urmele de sânge de pe mănuşi şi haine provin din lovirea unei persoanei de sex feminin în zona feței, deşi iniţial precizase că provin dintr-un conflict cu un prieten. Ulterior, acesta a fost internat la Spitalul de Psihiatrie Săpoca.</w:t>
      </w:r>
    </w:p>
    <w:p>
      <w:pPr>
        <w:pStyle w:val="Normal"/>
        <w:ind w:firstLine="1080"/>
        <w:jc w:val="both"/>
        <w:rPr/>
      </w:pPr>
      <w:r>
        <w:rPr>
          <w:rFonts w:eastAsia="Calibri"/>
          <w:lang w:val="ro-RO"/>
        </w:rPr>
        <w:t>În data de .....2018, organele de poliție s-au deplasat la Spitalul de Psihatrie Săpoca și au ridicat hainele purtate de către numitul X  la data săvârşirii faptei (dovada de ridicare seria.. cu nr....). Cu ocazia examinării s-a constat faptul că pe acestea se găsesc mai multe pete formate de o substanță brun-roșcată, posibil sânge (proces-verbal de examinare vestimentaţie şi planşa foto aferentă).</w:t>
      </w:r>
    </w:p>
    <w:p>
      <w:pPr>
        <w:pStyle w:val="Normal"/>
        <w:ind w:firstLine="1080"/>
        <w:jc w:val="both"/>
        <w:rPr/>
      </w:pPr>
      <w:r>
        <w:rPr>
          <w:rFonts w:eastAsia="Calibri"/>
          <w:lang w:val="ro-RO"/>
        </w:rPr>
        <w:t>De asemenea, au fost ridicate imaginile video captate de camerele de supraveghere ale farmaciei ...., aflată pe bld. .... , în apropierea locului comiterii faptei, iar cu ocazia vizionării a fost observată persoana vătămată şi în urma acesteia se deplasa o persoană ale cărei elemente de vestimentație aveau aceleași caracteristici cu cele purtate de către X  în data de ....12.2017(proces verbal de vizionare imagini video,).</w:t>
      </w:r>
    </w:p>
    <w:p>
      <w:pPr>
        <w:pStyle w:val="Normal"/>
        <w:ind w:firstLine="1080"/>
        <w:jc w:val="both"/>
        <w:rPr>
          <w:rFonts w:eastAsia="Calibri"/>
          <w:lang w:val="ro-RO"/>
        </w:rPr>
      </w:pPr>
      <w:r>
        <w:rPr>
          <w:rFonts w:eastAsia="Calibri"/>
          <w:lang w:val="ro-RO"/>
        </w:rPr>
        <w:t>Întrucât persoana vătămată a declarat faptul că a reținut semnalmentele autorului, la data de ....2018, organele de cercetare penală au dispus efectuarea identificării unei persoane după fotografii. În timpul procedurii, după ce a privit cu atenție planșa foto, persoana vătămată a indicat, fără ezitare, fotografia numitului X  , ca fiind cea a persoanei care în data de ....2017 a agresat-o și a pipăit-o în zona genitală (proces-verbal de identificare după planşă foto).</w:t>
      </w:r>
    </w:p>
    <w:p>
      <w:pPr>
        <w:pStyle w:val="Normal"/>
        <w:ind w:firstLine="1080"/>
        <w:jc w:val="both"/>
        <w:rPr/>
      </w:pPr>
      <w:r>
        <w:rPr>
          <w:rFonts w:eastAsia="Calibri"/>
          <w:lang w:val="ro-RO"/>
        </w:rPr>
        <w:t>Conform certificatului medico-legal  nr. .... eliberat de Serviciul Judeţean de Medicină Legală ... , numita X2 a suferit leziuni traumatice care au necesitat pentru vindecare un număr de 16-18 zile de îngrijiri medicale.</w:t>
      </w:r>
    </w:p>
    <w:p>
      <w:pPr>
        <w:pStyle w:val="Normal"/>
        <w:ind w:firstLine="1080"/>
        <w:jc w:val="both"/>
        <w:rPr/>
      </w:pPr>
      <w:r>
        <w:rPr>
          <w:rFonts w:eastAsia="Times New Roman"/>
          <w:lang w:val="ro-RO"/>
        </w:rPr>
        <w:t xml:space="preserve"> </w:t>
      </w:r>
      <w:r>
        <w:rPr>
          <w:rFonts w:eastAsia="Calibri"/>
          <w:lang w:val="ro-RO"/>
        </w:rPr>
        <w:t>Cu ocazia examenului psihologic nr. ... din data de ...12.2017 de la Spitalul de Psihiatrie și pentru Măsuri de Siguranță Săpoca (f.59-60), s-a reținut că „pacientul recunoaște fapta comisă și exprimă sentimente de regret (,,îmi pare rău de ceea ce am făcut, eram băut și nu am judecat, eram supărat pe fosta prietenă care mă parăsise de câteva luni și m-am supărat pe acea femeie care semăna cu fosta, i-am dat un pumn în față’’), pacient cu istoric de agresiuni sexuale asupra femeilor (,,am mai fost internat de mai multe ori și am făcut și pușcărie un an și două luni pentru agresiune sexuală asupra mai multor femei, de mai bine de un an lucrez la poștă ca și agent de valori’’).</w:t>
      </w:r>
    </w:p>
    <w:p>
      <w:pPr>
        <w:pStyle w:val="Normal"/>
        <w:ind w:firstLine="1080"/>
        <w:jc w:val="both"/>
        <w:rPr/>
      </w:pPr>
      <w:r>
        <w:rPr>
          <w:rFonts w:eastAsia="Times New Roman"/>
          <w:lang w:val="ro-RO"/>
        </w:rPr>
        <w:t xml:space="preserve"> </w:t>
      </w:r>
      <w:r>
        <w:rPr>
          <w:rFonts w:eastAsia="Calibri"/>
          <w:lang w:val="ro-RO"/>
        </w:rPr>
        <w:t xml:space="preserve">Fiind audiat în calitate de suspect, inculpatul X  a declarat faptul că în seara de ...12.2017 a consumat băuturi alcoolice, apoi a plecat să se plimbe însă nu își aduce aminte ce s-a întâmplat ulterior. </w:t>
      </w:r>
    </w:p>
    <w:p>
      <w:pPr>
        <w:pStyle w:val="Normal"/>
        <w:ind w:firstLine="1080"/>
        <w:jc w:val="both"/>
        <w:rPr>
          <w:rFonts w:eastAsia="Calibri"/>
          <w:lang w:val="ro-RO"/>
        </w:rPr>
      </w:pPr>
      <w:r>
        <w:rPr>
          <w:rFonts w:eastAsia="Calibri"/>
          <w:lang w:val="ro-RO"/>
        </w:rPr>
        <w:t>Având în vedere persoana autorului și modul de săvârșire a faptei, în faza de urmărire penala s-a dispus efectuarea unei expertize psihiatrice a suspectului.</w:t>
      </w:r>
    </w:p>
    <w:p>
      <w:pPr>
        <w:pStyle w:val="Normal"/>
        <w:ind w:firstLine="1080"/>
        <w:jc w:val="both"/>
        <w:rPr/>
      </w:pPr>
      <w:r>
        <w:rPr>
          <w:rFonts w:eastAsia="Calibri"/>
          <w:lang w:val="ro-RO"/>
        </w:rPr>
        <w:t>În raportul de expertiză nr. ....2018 au fost consemnate următoarele concluzii: „În urma examinărilor clinice și a investigațiilor complementare efectuate s-a stabilit diagnosticul: „Tulburare de personalitate antisocială (F60.2). 2. Istoric de detenție (Z65.1). 3. Istoric de non-complianță terapeutică (Z91.1). Coroborând datele obținute din documentele medicale examinate, cu evoluția pacientului în timpul internării cât și cu examenul psihic actual comisia consideră că, la data comiterii faptei, inculpatul X   a avut capacitatea psihică de apreciere critică asupra faptei, față de care discernământul a fost păstrat. Comisia consideră oportună aplicarea măsurilor prevăzute de art. 110 CP. Concluziile derivă din conținutul raportului (mai ales discuția cazului).”</w:t>
      </w:r>
    </w:p>
    <w:p>
      <w:pPr>
        <w:pStyle w:val="Normal"/>
        <w:ind w:firstLine="1080"/>
        <w:jc w:val="both"/>
        <w:rPr/>
      </w:pPr>
      <w:r>
        <w:rPr>
          <w:rFonts w:eastAsia="Calibri"/>
          <w:lang w:val="ro-RO"/>
        </w:rPr>
        <w:t>Comisia de specialitate din cadrul Serviciului Județean de Medicina Legala ...  si-a menținut concluziile formulate în  cuprinsul raportului de expertiză nr. ....2018 şi în cuprinsul raportului de expertiză medico-legală psihiatrică nr...., care a fost dispus de instanța in faza de judecata.</w:t>
      </w:r>
    </w:p>
    <w:p>
      <w:pPr>
        <w:pStyle w:val="Normal"/>
        <w:ind w:firstLine="1080"/>
        <w:jc w:val="both"/>
        <w:rPr/>
      </w:pPr>
      <w:r>
        <w:rPr>
          <w:rFonts w:eastAsia="Calibri"/>
          <w:lang w:val="ro-RO"/>
        </w:rPr>
        <w:t>Prin Hotărârea .... a Judecătoriei ... , s-a dispus înlocuirea măsurii de siguranţă a obligării la tratament medical, prev. de art.109 C.p., cu măsura de siguranţă a internării medicale prev.de art.110 C.p., în prezent inculpatul fiind internat în cadrul Spitalului de Psihiatrie și pentru Măsuri de Siguranță Săpoca.</w:t>
      </w:r>
    </w:p>
    <w:p>
      <w:pPr>
        <w:pStyle w:val="Normal"/>
        <w:ind w:firstLine="1080"/>
        <w:jc w:val="both"/>
        <w:rPr/>
      </w:pPr>
      <w:r>
        <w:rPr>
          <w:rFonts w:eastAsia="Calibri"/>
          <w:lang w:val="ro-RO"/>
        </w:rPr>
        <w:t>Prin sentința penala nr. ..., pronunțată de Judecătoria ...  in dosarul cu nr. .., s-a admis sesizarea judecătorului delegat cu executarea şi în baza art. 571, alin. 2, Cod procedură penală s-a menţinut măsura de siguranţă prevăzută de art. 110 Cod penal, luată faţă de inculpatul X  , în prezent internat în Spitalul de Psihiatrie şi pentru Măsuri de Siguranţă Săpoca, raportat la evaluarea stării de sănătate a acestuia în comisia din data de ....2019, prin raportul de expertiză medico-legală psihiatrică nr. .....</w:t>
      </w:r>
    </w:p>
    <w:p>
      <w:pPr>
        <w:pStyle w:val="Normal"/>
        <w:ind w:firstLine="1080"/>
        <w:jc w:val="both"/>
        <w:rPr>
          <w:rFonts w:eastAsia="Calibri"/>
          <w:lang w:val="ro-RO"/>
        </w:rPr>
      </w:pPr>
      <w:r>
        <w:rPr>
          <w:rFonts w:eastAsia="Times New Roman"/>
          <w:lang w:val="ro-RO"/>
        </w:rPr>
        <w:t xml:space="preserve"> </w:t>
      </w:r>
      <w:r>
        <w:rPr>
          <w:rFonts w:eastAsia="Calibri"/>
          <w:lang w:val="ro-RO"/>
        </w:rPr>
        <w:t>X  a refuzat să fie audiat în calitate de inculpat atât in faza de urmărire penala, cat si in faza de judecata.</w:t>
      </w:r>
    </w:p>
    <w:p>
      <w:pPr>
        <w:pStyle w:val="Normal"/>
        <w:ind w:firstLine="1080"/>
        <w:jc w:val="both"/>
        <w:rPr/>
      </w:pPr>
      <w:r>
        <w:rPr>
          <w:rFonts w:eastAsia="Times New Roman"/>
          <w:lang w:val="ro-RO"/>
        </w:rPr>
        <w:t xml:space="preserve"> </w:t>
      </w:r>
      <w:r>
        <w:rPr>
          <w:rFonts w:eastAsia="Calibri"/>
          <w:lang w:val="ro-RO"/>
        </w:rPr>
        <w:t>La termenul de judecata din data de 11.04.2019, apărătorul ales al inculpatului a solicitat instanței schimbarea încadrării juridice reţinute în sarcina inculpatului X  din infracţiunea de agresiune sexuala prev. de disp. art. 219 alin.1 C. pen cu aplicarea disp. 41 alin.1 C. pen. in infracţiunea de lovire sau alte violente prev. de disp. art. 193 alin.2 C.pen. cu aplicarea disp. 41 alin.1 C. pen.</w:t>
      </w:r>
    </w:p>
    <w:p>
      <w:pPr>
        <w:pStyle w:val="Normal"/>
        <w:ind w:firstLine="1080"/>
        <w:jc w:val="both"/>
        <w:rPr/>
      </w:pPr>
      <w:r>
        <w:rPr>
          <w:rFonts w:eastAsia="Calibri"/>
          <w:lang w:val="ro-RO"/>
        </w:rPr>
        <w:t>Potrivit disp. art. 386 alin. 1 C. pr. pen.,  dacă în cursul judecăţii se consideră că încadrarea juridică dată faptei prin actul de sesizare urmează a fi schimbată, instanţa este obligată să pună în discuţie noua încadrare şi să atragă atenţia inculpatului că are dreptul să ceară lăsarea cauzei mai la urmă sau amânarea judecăţii, pentru a-şi pregăti apărarea.</w:t>
      </w:r>
    </w:p>
    <w:p>
      <w:pPr>
        <w:pStyle w:val="Normal"/>
        <w:ind w:firstLine="1080"/>
        <w:jc w:val="both"/>
        <w:rPr/>
      </w:pPr>
      <w:r>
        <w:rPr>
          <w:rFonts w:eastAsia="Calibri"/>
          <w:lang w:val="ro-RO"/>
        </w:rPr>
        <w:t>Potrivit disp. art. 219 alin. 1) C. pen., infracţiunea de agresiune sexuala se săvârşeşte prin  actul de natura sexuala, altul decât cele prevăzute in art. 218, cu o persoana, săvârşit prin constrângere, punere in imposibilitate de a se apăra sau de a-si exprima voinţa ori profitând de aceasta stare.</w:t>
      </w:r>
    </w:p>
    <w:p>
      <w:pPr>
        <w:pStyle w:val="Normal"/>
        <w:ind w:firstLine="1080"/>
        <w:jc w:val="both"/>
        <w:rPr/>
      </w:pPr>
      <w:r>
        <w:rPr>
          <w:rFonts w:eastAsia="Calibri"/>
          <w:lang w:val="ro-RO"/>
        </w:rPr>
        <w:t>Analizând cererea formulata de apărătorul ales al inculpatului, instanța a respins-o având în vedere declarațiile martorilor M2 şi M1, care au susţinut ca la un interval scurt de timp de la data săvârşirii faptei, persoana vătămata a relatat că inculpatul in timpul agresiunii fizice la care a supus–o pe persoana vătămata a pipăit-o în zona organelor genitale, aceasta apreciind că motivul pentru care inculpatul a atacat–o, a fost acela de a săvârşi un act sexual forțat, însă pentru că în acest timp, o persoană care se afla pe stradă a strigat către inculpat să înceteze, acesta s-a speriat și a fugit.</w:t>
      </w:r>
    </w:p>
    <w:p>
      <w:pPr>
        <w:pStyle w:val="Normal"/>
        <w:ind w:firstLine="1080"/>
        <w:jc w:val="both"/>
        <w:rPr/>
      </w:pPr>
      <w:r>
        <w:rPr>
          <w:rFonts w:eastAsia="Calibri"/>
          <w:lang w:val="ro-RO"/>
        </w:rPr>
        <w:t>Prin urmare, în  drept, fapta inculpatului X  , care în data de .....2017, în jurul orei 20.40, în timp ce se afla pe strada .... , în apropierea blocului ..., a lovit-o cu pumnii în zona feţei pe persoana vătămată X2, în vârstă de 33 ani la acea dată, după care a pipăit-o în zona organelor genitale, întruneşte elementele constitutive ale infracţiunii de agresiune sexuală prevăzută de art. 219 al.1 C.pen. cu aplicarea art. 41 al.1 C.pen..</w:t>
      </w:r>
    </w:p>
    <w:p>
      <w:pPr>
        <w:pStyle w:val="Normal"/>
        <w:ind w:firstLine="1080"/>
        <w:jc w:val="both"/>
        <w:rPr/>
      </w:pPr>
      <w:r>
        <w:rPr>
          <w:rFonts w:eastAsia="Calibri"/>
          <w:lang w:val="ro-RO"/>
        </w:rPr>
        <w:t>Faţă de cele expuse mai sus, din întregul material probator administrat în cauză, a rezultat că fapta dedusa judecaţii este infracţiune, a fost săvârşita de către inculpat cu vinovăţia prevăzuta de lege, intenţia directa, şi ca in cauza sunt întrunite condiţiile prevăzute de lege in vederea atragerii răspunderii penale a inculpatului, după cum urmează:</w:t>
      </w:r>
    </w:p>
    <w:p>
      <w:pPr>
        <w:pStyle w:val="Normal"/>
        <w:ind w:firstLine="1080"/>
        <w:jc w:val="both"/>
        <w:rPr/>
      </w:pPr>
      <w:r>
        <w:rPr>
          <w:rFonts w:eastAsia="Times New Roman"/>
          <w:lang w:val="ro-RO"/>
        </w:rPr>
        <w:t xml:space="preserve"> </w:t>
      </w:r>
      <w:r>
        <w:rPr>
          <w:rFonts w:eastAsia="Calibri"/>
          <w:lang w:val="ro-RO"/>
        </w:rPr>
        <w:t>Astfel, în baza disp.art. 219 alin.1 C. pen cu aplicarea disp. 41 alin.1 C. pen. a condamnat inculpatul X  la pedeapsa de 3 ani si 6 luni închisoare pentru săvârşirea infracţiunii de agresiune sexuala.</w:t>
      </w:r>
    </w:p>
    <w:p>
      <w:pPr>
        <w:pStyle w:val="Normal"/>
        <w:ind w:firstLine="1080"/>
        <w:jc w:val="both"/>
        <w:rPr/>
      </w:pPr>
      <w:r>
        <w:rPr>
          <w:rFonts w:eastAsia="Calibri"/>
          <w:lang w:val="ro-RO"/>
        </w:rPr>
        <w:t>La stabilirea şi dozarea pedepsei dispuse, instanța a avut în vedere criteriile generale de individualizare, prevăzute de art. 74 Cod penal, respectiv: împrejurările şi modul de comitere a infracţiunii, precum şi mijloacele folosite, starea de pericol creată pentru valoarea ocrotită, natura şi gravitatea rezultatului produs, ori a altor consecinţe ale infracţiunii, motivul săvârşirii infracţiunii şi scopul urmărit, natura şi frecvenţa infracţiunilor ale inculpatului ( acesta nu este la prima tangenţă cu legea penală, fapta dedusa judecaţii fiind săvârşite in stare de recidiva postexecutorie raportat la S.P. nr.....   a  Judecătoriei ... , definitivă prin D.P. ....din 13.02.2015 a Curţii de Apel ...., prin care inculpatul a fost condamnat la o pedeapsă de 1 an şi 4 luni închisoare pentru săvârşirea infracțiunii de agresiune sexuală, prev. de art.219 alin.1 C.p, fiind eliberat la termen, la data de 17.04.2016, ceea ce atrage in cauza incidenta disp. art. 43 alin.5 C.pen.. ), conduita după săvârşirea infracţiunii şi în cursul procesului penal (nesincera de nerecunoaștere a faptei săvârşite), nivelul de educaţie ( studii medii), vârsta ( 24 de ani ), starea de sănătate, situaţia familială  şi socială ( necăsătorit, agent transport valori Poşta Română, ).</w:t>
      </w:r>
    </w:p>
    <w:p>
      <w:pPr>
        <w:pStyle w:val="Normal"/>
        <w:ind w:firstLine="1080"/>
        <w:jc w:val="both"/>
        <w:rPr/>
      </w:pPr>
      <w:r>
        <w:rPr>
          <w:rFonts w:eastAsia="Calibri"/>
          <w:lang w:val="ro-RO"/>
        </w:rPr>
        <w:t>Fata de gravitatea infracţiunii dedusa judecăţii si faţă de modalitatea acesteia de săvârşire, instanţa a aplicat pe lângă pedeapsa principala dispusa în prezenta cauza, pedeapsa complementara prevăzuta  de disp.  art 66 alin. (1) lit. a), b) Cod penal de interzicere a exercitării drepturilor de a fi ales în autorităţile publice sau în orice alte funcţii publice, de a ocupa o funcţie care implică exerciţiul autorităţii de stat, pe o perioadă de 2 ani după executarea sau considerarea ca executată a pedepsei principale aplicata inculpatului si n) de interzicere de a comunica ori de a se apropia de persoana vătămata X2 sau de membrii familiei acesteia pe o perioadă de 5 ani după executarea sau considerarea ca executată a pedepsei principale aplicata inculpatului si pedeapsa accesorie prevăzuta de art. 65 alin. 1 C.. pen. raportat la art. 66 alin. (1) lit. a), b) si n) Cod penal  de interzicere a exercitării drepturilor de a fi ales în autorităţile publice sau în orice alte funcţii publice, de a ocupa o funcţie care implică exerciţiul autorităţii de stat si de interzicere de a comunica ori de a se apropia de persoana vătămata X2 sau de membrii familiei acestei, de la rămânerea definitivă a prezentei sentinţe şi până la executarea sau considerarea ca executată a pedepsei principale.</w:t>
      </w:r>
    </w:p>
    <w:p>
      <w:pPr>
        <w:pStyle w:val="Normal"/>
        <w:ind w:firstLine="1080"/>
        <w:jc w:val="both"/>
        <w:rPr>
          <w:rFonts w:eastAsia="Calibri"/>
          <w:lang w:val="ro-RO"/>
        </w:rPr>
      </w:pPr>
      <w:r>
        <w:rPr>
          <w:rFonts w:eastAsia="Calibri"/>
          <w:lang w:val="ro-RO"/>
        </w:rPr>
        <w:t>În ceea ce priveşte regimul executării pedepsei, faţă de trecutul infracţional al inculpatului, faptele deduse judecății fiind săvârşite in stare de recidiva postcondamnatorie, întrucât nu sunt îndeplinite in mod cumulativ disp. art. 80, art. 83 si art. 90 C. pen, instanța a constatat ca se impune executarea pedepsei rezultante in regimul prev. de  disp. art. 60 C. pen., respectiv ca pedeapsa aplicata îşi va atinge scopul sancționator si preventiv doar prin executarea efectiva a acesteia.</w:t>
      </w:r>
    </w:p>
    <w:p>
      <w:pPr>
        <w:pStyle w:val="Normal"/>
        <w:ind w:firstLine="1080"/>
        <w:jc w:val="both"/>
        <w:rPr/>
      </w:pPr>
      <w:r>
        <w:rPr>
          <w:rFonts w:eastAsia="Calibri"/>
          <w:lang w:val="ro-RO"/>
        </w:rPr>
        <w:t>In baza disp. art. 7 din Legea nr. 76/2008, instanta a  dispus ca după rămânerea definitiva a hotărârii de condamnare sa fie prelevate probe biologice de la inculpat in  vederea introducerii profilelor genetice în S.N.D.G.J.</w:t>
      </w:r>
    </w:p>
    <w:p>
      <w:pPr>
        <w:pStyle w:val="Normal"/>
        <w:ind w:firstLine="1080"/>
        <w:jc w:val="both"/>
        <w:rPr>
          <w:lang w:val="ro-RO"/>
        </w:rPr>
      </w:pPr>
      <w:r>
        <w:rPr>
          <w:rFonts w:eastAsia="Times New Roman"/>
          <w:lang w:val="ro-RO"/>
        </w:rPr>
        <w:t xml:space="preserve"> </w:t>
      </w:r>
      <w:r>
        <w:rPr>
          <w:rFonts w:eastAsia="Calibri"/>
          <w:lang w:val="ro-RO"/>
        </w:rPr>
        <w:t>In faza de judecata persoana vătămata a arătat ca înţelege  sa  se constituie parte civila faţă de inculpat cu suma de 25.000 lei reprezentând daune morale si suma de 2.000 de lei reprezentând daune materiale</w:t>
      </w:r>
    </w:p>
    <w:p>
      <w:pPr>
        <w:pStyle w:val="Normal"/>
        <w:ind w:firstLine="1080"/>
        <w:jc w:val="both"/>
        <w:rPr/>
      </w:pPr>
      <w:r>
        <w:rPr>
          <w:rFonts w:eastAsia="Times New Roman"/>
          <w:lang w:val="ro-RO"/>
        </w:rPr>
        <w:t xml:space="preserve"> </w:t>
      </w:r>
      <w:r>
        <w:rPr>
          <w:rFonts w:eastAsia="Calibri"/>
          <w:lang w:val="ro-RO"/>
        </w:rPr>
        <w:t>La soluționarea laturii civile in cauza, instanța a avut în vedere ca acțiunea civila în cadrul procesului penal este mijlocul procesual prevăzut de lege prin care persoana vătămata prin săvârşirea unei infracțiuni sau succesorii acesteia in drepturi solicita tragerea la răspundere civila a inculpatului, a partii responsabile civilmente sau a succesorilor in drepturi ai acestora, in vederea reparării integrale, in natura sau prin echivalent, a prejudiciului direct, material sau moral produs prin activitatea infracțională.</w:t>
      </w:r>
    </w:p>
    <w:p>
      <w:pPr>
        <w:pStyle w:val="Normal"/>
        <w:ind w:firstLine="1080"/>
        <w:jc w:val="both"/>
        <w:rPr/>
      </w:pPr>
      <w:r>
        <w:rPr>
          <w:rFonts w:eastAsia="Calibri"/>
          <w:lang w:val="ro-RO"/>
        </w:rPr>
        <w:t>După cum rezulta din coroborarea disp. art. 19 C. pr. pen care reglementează obiectul si condițiile acțiunii civile în cadrul procesului penal cu disp. art. 1357 alin1. C civil care reglementează condițiile răspunderii civile delictuale pentru fapta proprie, acțiunea civila in cadrul procesului penal se soluționează conform principiilor generale ale răspunderii civile delictuale, atât răspunderea penala, cat si răspunderea civila delictuala intrând in acțiune ca urmare a comiterii unei fapte ilicite, care aduce atingere unor valori sociale ocrotite de lege, fapta inculpatului constituind atât temei al răspunderii penale, cat si temei al răspunderii civile ca fapt ilicit.</w:t>
      </w:r>
    </w:p>
    <w:p>
      <w:pPr>
        <w:pStyle w:val="Normal"/>
        <w:ind w:firstLine="1080"/>
        <w:jc w:val="both"/>
        <w:rPr>
          <w:rFonts w:eastAsia="Calibri"/>
          <w:lang w:val="ro-RO"/>
        </w:rPr>
      </w:pPr>
      <w:r>
        <w:rPr>
          <w:rFonts w:eastAsia="Calibri"/>
          <w:lang w:val="ro-RO"/>
        </w:rPr>
        <w:t>Astfel, instanța a retinut ca inculpatul poate sa fie obligat la despăgubiri către partea civila doar daca sunt întrunite in mod cumulativ condițiile exercitării acțiunii civile in cauza dedusa judecății, respectiv: comiterea unei infracțiuni printr-o o faptă ilicită, infracțiunea comisa să aibă ca rezultat producerea unui prejudiciu material sau moral, care să fie cert si  actual sau viitor si care să nu fi fost reparat, să existe legătură de cauzalitate între prejudiciu si fapta comisă si să existe vinovăţia inculpatului în producerea prejudiciului.</w:t>
      </w:r>
    </w:p>
    <w:p>
      <w:pPr>
        <w:pStyle w:val="Normal"/>
        <w:ind w:firstLine="1080"/>
        <w:jc w:val="both"/>
        <w:rPr>
          <w:lang w:val="ro-RO"/>
        </w:rPr>
      </w:pPr>
      <w:r>
        <w:rPr>
          <w:rFonts w:eastAsia="Times New Roman"/>
          <w:lang w:val="ro-RO"/>
        </w:rPr>
        <w:t xml:space="preserve"> </w:t>
      </w:r>
      <w:r>
        <w:rPr>
          <w:rFonts w:eastAsia="Calibri"/>
          <w:lang w:val="ro-RO"/>
        </w:rPr>
        <w:t>Conform art.1.385 C civ.  prejudiciul se repară integral, dacă prin lege nu se prevede altfel iar in baza disp. art. 1387 C. civ.,în caz de vătămare a integrităţii corporale sau a sănătăţii unei persoane, despăgubirea trebuie să cuprindă, în condiţiile art. 1.388 şi 1.389, după caz, echivalentul câştigului din muncă de care cel păgubit a fost lipsit sau pe care este împiedicat să îl dobândească, prin efectul pierderii sau reducerii capacităţii sale de muncă. În afară de aceasta, despăgubirea trebuie să acopere cheltuielile de îngrijire medicală şi, dacă va fi cazul, cheltuielile determinate de sporirea nevoilor de viaţă ale celui păgubit, precum şi orice alte prejudicii materiale.</w:t>
      </w:r>
    </w:p>
    <w:p>
      <w:pPr>
        <w:pStyle w:val="Normal"/>
        <w:ind w:firstLine="1080"/>
        <w:jc w:val="both"/>
        <w:rPr>
          <w:rFonts w:eastAsia="Calibri"/>
          <w:lang w:val="ro-RO"/>
        </w:rPr>
      </w:pPr>
      <w:r>
        <w:rPr>
          <w:rFonts w:eastAsia="Droid Serif;Times New Roman"/>
          <w:lang w:val="ro-RO"/>
        </w:rPr>
        <w:t>In privinţa cererii de despăgubiri pentru daune morale formulata in cauza de către persoana vătămata, instanţa a reţinut că, in absenta unor criterii stabilite de lege pe baza cărora sa se poată realiza o cuantificare obiectiva a daunelor morale, acestea se stabilesc in raport cu consecinţele negative suferite de persoana vătămata ca urmare a infracţiunii săvârşita de inculpat, importanta valorilor lezate, măsura în care au fost lezate aceste valori, intensitatea cu care au fost concepute consecinţele vătămării de către persoana vătămata, măsura in care i-a fost afectata situaţia familiala, profesionala si sociala, ca urmare a infracţiunii deduse judecaţii.</w:t>
      </w:r>
    </w:p>
    <w:p>
      <w:pPr>
        <w:pStyle w:val="Normal"/>
        <w:ind w:firstLine="1080"/>
        <w:jc w:val="both"/>
        <w:rPr>
          <w:rFonts w:eastAsia="Calibri"/>
          <w:lang w:val="ro-RO"/>
        </w:rPr>
      </w:pPr>
      <w:r>
        <w:rPr>
          <w:rFonts w:eastAsia="Times New Roman"/>
          <w:lang w:val="ro-RO"/>
        </w:rPr>
        <w:t xml:space="preserve">  </w:t>
      </w:r>
      <w:r>
        <w:rPr>
          <w:rFonts w:eastAsia="Droid Serif;Times New Roman"/>
          <w:lang w:val="ro-RO"/>
        </w:rPr>
        <w:t>In practica ICCJ (decizia civila nr.6330/2011) a fost evidenţiat faptul ca "un criteriu fundamental consacrat de doctrina si jurisprudenţa în cuantificarea despăgubirilor acordate pentru prejudiciul moral este echitatea. Din acest punct de vedere, stabilirea unor asemenea despăgubiri implica fără îndoiala si o doza de aproximare, însa instanţa trebuie sa stabilească un anumit echilibru intre prejudiciul moral suferit, care nu va putea fi înlăturat in totalitate, şi despăgubirile acordate, în măsura sa permită celui prejudiciat anumite avantaje care sa atenueze suferinţele morale, fără a se ajunge însă în situaţia îmbogăţirii fără just temei." </w:t>
      </w:r>
    </w:p>
    <w:p>
      <w:pPr>
        <w:pStyle w:val="Normal"/>
        <w:ind w:firstLine="1080"/>
        <w:jc w:val="both"/>
        <w:rPr/>
      </w:pPr>
      <w:r>
        <w:rPr>
          <w:rFonts w:eastAsia="Times New Roman"/>
          <w:lang w:val="ro-RO"/>
        </w:rPr>
        <w:t xml:space="preserve">   </w:t>
      </w:r>
      <w:r>
        <w:rPr>
          <w:rFonts w:eastAsia="Droid Serif;Times New Roman"/>
          <w:lang w:val="ro-RO"/>
        </w:rPr>
        <w:t xml:space="preserve">De asemenea in ceea ce priveşte infracţiunile împotriva persoanei, </w:t>
      </w:r>
      <w:r>
        <w:rPr>
          <w:rFonts w:eastAsia="Calibri"/>
          <w:lang w:val="ro-RO"/>
        </w:rPr>
        <w:t xml:space="preserve">judecătorii Înaltei Curţi de Casaţie şi Justiţie au apreciat (în cuprinsul </w:t>
      </w:r>
      <w:hyperlink r:id="rId2" w:tgtFrame="_blank">
        <w:r>
          <w:rPr>
            <w:rStyle w:val="InternetLink"/>
            <w:rFonts w:eastAsia="Calibri"/>
            <w:lang w:val="ro-RO"/>
          </w:rPr>
          <w:t xml:space="preserve">Deciziei nr. 2617 din 9 iulie 2009 pronunţată în recurs de Secţia penală </w:t>
        </w:r>
      </w:hyperlink>
      <w:hyperlink r:id="rId3" w:tgtFrame="_blank">
        <w:r>
          <w:rPr>
            <w:rStyle w:val="InternetLink"/>
            <w:rFonts w:eastAsia="Calibri"/>
            <w:lang w:val="ro-RO"/>
          </w:rPr>
          <w:t>a Înaltei Curti de Casaţie şi Justiţie</w:t>
        </w:r>
      </w:hyperlink>
      <w:r>
        <w:rPr>
          <w:rFonts w:eastAsia="Calibri"/>
          <w:lang w:val="ro-RO"/>
        </w:rPr>
        <w:t xml:space="preserve"> având ca obiect acordare daune morale), că despăgubirile pentru daune morale se disting de cele pentru daune materiale prin faptul că acestea nu se probează, ci se stabilesc de instanţa de judecată prin evaluare. In acest scop, pentru ca evaluarea sa nu fie una subiectivă ori pentru a nu se ajunge la o îmbogăţire fără just temei, în cazul infracţiunilor contra persoanei este necesar să fie luate în considerare suferinţele fizice şi morale susceptibil în mod rezonabil a fi fost cauzate prin fapta săvârşită de inculpat, precum şi de toate consecinţele acesteia, așa cum rezultă din actele medicale ori de alte probe administrate. Înalta Curte a mai apreciat că întinderea răspunderii civile delictuale nu este limitată de posibilităţile de plată ale inculpatului, principiul aplicabil fiind cel al reparării integrale a prejudiciului material şi moral cauzat prin fapta săvârşită.</w:t>
      </w:r>
    </w:p>
    <w:p>
      <w:pPr>
        <w:pStyle w:val="Normal"/>
        <w:ind w:firstLine="1080"/>
        <w:jc w:val="both"/>
        <w:rPr/>
      </w:pPr>
      <w:r>
        <w:rPr>
          <w:lang w:val="ro-RO"/>
        </w:rPr>
        <w:t xml:space="preserve"> </w:t>
      </w:r>
      <w:r>
        <w:rPr>
          <w:lang w:val="ro-RO"/>
        </w:rPr>
        <w:t xml:space="preserve">Cu privire la daunele morale solicitate in prezenta cauza, </w:t>
      </w:r>
      <w:r>
        <w:rPr>
          <w:rFonts w:eastAsia="Droid Serif;Times New Roman"/>
          <w:lang w:val="ro-RO"/>
        </w:rPr>
        <w:t>instanta a retinut că</w:t>
      </w:r>
      <w:r>
        <w:rPr>
          <w:lang w:val="ro-RO"/>
        </w:rPr>
        <w:t xml:space="preserve">  persoana vatamata a suferit şi un prejudiciu moral, urmare a infractiunii savarsite de catre inculpat, că  prin afectarea integrităţii fizice si psihice, aceasta fost lipsita de beneficiile unei existente normale (existenţa ei, pe toate planurile, fiind tulburată pe o anumită durată de timp). Nu poate fi negat rezultatul daunator direct, de natura morala, a infractiunii de agresiune sexuala savarsita de catre inculpat asupra persoanei vatamate, fiind aduse in mod real vatamari asupra valorilor si drepturilor nepatrimoniale, prejudiciul nepatrimonial constand in suferintele fizice şi psihice aparute ca urmare a  leziunilor suferite, în destabilizarea/ afectarea vieţii cotidiene, pe mai multe planuri,  pentru o anumită perioadă de timp. În mod evident, prin natura lor, leziunile suferite de persoana vătămată, cuantificate într-un număr de 16-18  zile de îngrijiri medicale necesare pentru vindecare, astfel cum rezultă din certificatul medico-legal, i-au cauzat acesteia nu doar  suferinţe fizice, inerente agresiunii suferite, ci şi psihice, ca urmare a şocului suferit de persoana vătămată, determinat de împrejurările violente în care a fost agresată şi ca urmare atingerii aduse libertăţii sale sexuale, fiind evident că a avut nevoie de timp pentru a depăşi traumele suferite.</w:t>
      </w:r>
    </w:p>
    <w:p>
      <w:pPr>
        <w:pStyle w:val="Normal"/>
        <w:ind w:firstLine="1080"/>
        <w:jc w:val="both"/>
        <w:rPr/>
      </w:pPr>
      <w:r>
        <w:rPr>
          <w:lang w:val="ro-RO"/>
        </w:rPr>
        <w:t>In ceea ce priveşte daunele materiale solicitate de către persoana vătămata, instanţa a reţinut ca acesta nu a făcut în mod integral dovada prejudiciului suferit in valoare de 2.000 de lei, motiv pentru care a acordat persoanei vătămate doar suma de 336,37 lei cu titlu de daune materiale, astfel cum rezulta din conţinutul chitanţelor si a facturilor depuse in copie la dosarul cauzei, iar in ceea ce priveşte daunele morale solicitate,</w:t>
      </w:r>
      <w:r>
        <w:rPr>
          <w:rFonts w:eastAsia="Droid Serif;Times New Roman"/>
          <w:lang w:val="ro-RO"/>
        </w:rPr>
        <w:t xml:space="preserve">, conform principiului căruia instanţa trebuie sa acorde părtii civile compensaţii morale individualizate in mod just, astfel încât acestea sa îşi menţină caracterul de despăgubiri  pentru suferinţele morale provocate prin infracţiunea săvârşita de inculpat si sa nu conducă la o îmbogăţire fără justa cauza a părţii civile, instanţa a reţinut </w:t>
      </w:r>
      <w:r>
        <w:rPr>
          <w:lang w:val="ro-RO"/>
        </w:rPr>
        <w:t>existenţa unui prejudiciu moral diminuat faţă de solicitarea formulata de persoana vătămata din prezenta cauza, urmând sa acorde acesteia suma de 20.000 de lei cu titlu de daune morale.</w:t>
      </w:r>
    </w:p>
    <w:p>
      <w:pPr>
        <w:pStyle w:val="Normal"/>
        <w:ind w:firstLine="1080"/>
        <w:jc w:val="both"/>
        <w:rPr/>
      </w:pPr>
      <w:r>
        <w:rPr>
          <w:rFonts w:eastAsia="Times New Roman"/>
          <w:lang w:val="ro-RO"/>
        </w:rPr>
        <w:t xml:space="preserve"> </w:t>
      </w:r>
      <w:r>
        <w:rPr>
          <w:rFonts w:eastAsia="Calibri"/>
          <w:lang w:val="ro-RO"/>
        </w:rPr>
        <w:t>În consecinţă, instanţa a admis în parte acţiunea civila promovata de persoana vătămata X2 si a obligat inculpatul la plata către persoana vătămata a sumei de 20.336,37 de lei, din care suma de 336,37 lei cu titlu de daune materiale si suma de 20.000 de lei cu titlu de daune morale.</w:t>
      </w:r>
    </w:p>
    <w:p>
      <w:pPr>
        <w:pStyle w:val="Normal"/>
        <w:ind w:firstLine="1080"/>
        <w:jc w:val="both"/>
        <w:rPr>
          <w:lang w:val="ro-RO"/>
        </w:rPr>
      </w:pPr>
      <w:r>
        <w:rPr>
          <w:rFonts w:eastAsia="Times New Roman"/>
          <w:lang w:val="ro-RO"/>
        </w:rPr>
        <w:t xml:space="preserve"> </w:t>
      </w:r>
      <w:r>
        <w:rPr>
          <w:rFonts w:eastAsia="Calibri"/>
          <w:lang w:val="ro-RO"/>
        </w:rPr>
        <w:t>În baza art. 274 alin.1 Cod procedură penală, instanţa a obligat  inculpatul la plata sumei de 950 lei cheltuieli judiciare către stat, din care suma de 500 de lei aferenta fazei de urmărire penala si suma de 450 de lei aferenta fazei de judecata.</w:t>
      </w:r>
    </w:p>
    <w:p>
      <w:pPr>
        <w:pStyle w:val="Normal"/>
        <w:ind w:firstLine="1080"/>
        <w:jc w:val="both"/>
        <w:rPr>
          <w:rFonts w:eastAsia="Calibri"/>
          <w:lang w:val="ro-RO"/>
        </w:rPr>
      </w:pPr>
      <w:r>
        <w:rPr>
          <w:rFonts w:eastAsia="Times New Roman"/>
          <w:lang w:val="ro-RO"/>
        </w:rPr>
        <w:t xml:space="preserve"> </w:t>
      </w:r>
      <w:r>
        <w:rPr>
          <w:rFonts w:eastAsia="Calibri"/>
          <w:lang w:val="ro-RO"/>
        </w:rPr>
        <w:t>Onorariul apărătorului desemnat din oficiu în vederea asigurării asistentei juridice a persoanei vătămate s-a dispus a rămâne în sarcina statului.</w:t>
      </w:r>
    </w:p>
    <w:p>
      <w:pPr>
        <w:pStyle w:val="Normal"/>
        <w:ind w:firstLine="1080"/>
        <w:jc w:val="both"/>
        <w:rPr/>
      </w:pPr>
      <w:r>
        <w:rPr>
          <w:rFonts w:eastAsia="Calibri"/>
          <w:b/>
          <w:lang w:val="ro-RO"/>
        </w:rPr>
        <w:t>Împotriva acestei sentinţe a declarat apel inculpatul X  , cauza fiind înregistrată pe rolul Curţii de Apel .... în data de ....06.2019 sub nr. ....</w:t>
      </w:r>
    </w:p>
    <w:p>
      <w:pPr>
        <w:pStyle w:val="Normal"/>
        <w:ind w:firstLine="1080"/>
        <w:jc w:val="both"/>
        <w:rPr/>
      </w:pPr>
      <w:r>
        <w:rPr>
          <w:rFonts w:eastAsia="Calibri"/>
          <w:lang w:val="ro-RO"/>
        </w:rPr>
        <w:t>Motivele de apel au fost expuse de apelantul-inculpat verbal, prin apărător ales, la termenul din 24.10.2019, solicitându-se</w:t>
      </w:r>
      <w:r>
        <w:rPr>
          <w:lang w:val="ro-RO"/>
        </w:rPr>
        <w:t xml:space="preserve"> admiterea apelului, desfiinţarea sentinţei atacate şi rejudecând să se dispună reducerea pedepsei aplicate acestuia având în vedere toatele elementele dosarului şi circumstanţele în care s-a comis fapta.</w:t>
      </w:r>
    </w:p>
    <w:p>
      <w:pPr>
        <w:pStyle w:val="Normal"/>
        <w:ind w:firstLine="1080"/>
        <w:jc w:val="both"/>
        <w:rPr/>
      </w:pPr>
      <w:r>
        <w:rPr>
          <w:lang w:val="ro-RO"/>
        </w:rPr>
        <w:t xml:space="preserve"> </w:t>
      </w:r>
      <w:r>
        <w:rPr>
          <w:lang w:val="ro-RO"/>
        </w:rPr>
        <w:t>S-a solicitat instanţei de control judiciar a ţine seama de faptul că nu este vorba despre un om sănătos, inculpatul este un om bolnav, la rândul său victimă a unor agresiuni.</w:t>
      </w:r>
    </w:p>
    <w:p>
      <w:pPr>
        <w:pStyle w:val="Normal"/>
        <w:ind w:firstLine="1080"/>
        <w:jc w:val="both"/>
        <w:rPr/>
      </w:pPr>
      <w:r>
        <w:rPr>
          <w:lang w:val="ro-RO"/>
        </w:rPr>
        <w:t xml:space="preserve">  </w:t>
      </w:r>
      <w:r>
        <w:rPr>
          <w:lang w:val="ro-RO"/>
        </w:rPr>
        <w:t>De asemenea s-a  solicitat a se avea în vedere faptul că este un om tânăr, a fost angajat şi, deşi a fost expertizat medical de trei ori, de fiecare dată se vor regăsi alte concluzii ale medicilor de specialitate, deci este clar că nici medicii şi nici specialiştii nu au descoperit ce se întâmplă cu adevărat în creierul inculpatului, care este resortul acela care îl face să reacţioneze violent faţă de o femeie pe care nu o cunoaşte şi despre care nu ştie cine e.</w:t>
      </w:r>
    </w:p>
    <w:p>
      <w:pPr>
        <w:pStyle w:val="Normal"/>
        <w:ind w:firstLine="1080"/>
        <w:jc w:val="both"/>
        <w:rPr>
          <w:lang w:val="ro-RO"/>
        </w:rPr>
      </w:pPr>
      <w:r>
        <w:rPr>
          <w:rFonts w:eastAsia="Calibri"/>
          <w:lang w:val="ro-RO"/>
        </w:rPr>
        <w:t>La termenul din 24.10.2019, instanţa de apel a respins ca neîntemeiată cererea de schimbare a încadrării juridice formulată de apelantul-inculpat, din infracţiunea de agresiune sexuală, prev. de art. 219 alin. 1) C.p., în infracţiunea de lovire şi alte violenţe prev. de art. 193 alin. 2) C.p., motivele urmând a fi expuse cu ocazia argumentării modului de soluţionare a apelului exercitat.</w:t>
      </w:r>
    </w:p>
    <w:p>
      <w:pPr>
        <w:pStyle w:val="Normal"/>
        <w:tabs>
          <w:tab w:val="clear" w:pos="708"/>
          <w:tab w:val="left" w:pos="3431" w:leader="none"/>
        </w:tabs>
        <w:ind w:firstLine="720"/>
        <w:jc w:val="both"/>
        <w:rPr>
          <w:lang w:val="ro-RO"/>
        </w:rPr>
      </w:pPr>
      <w:r>
        <w:rPr>
          <w:b/>
          <w:lang w:val="ro-RO"/>
        </w:rPr>
        <w:t xml:space="preserve">        </w:t>
      </w:r>
      <w:r>
        <w:rPr>
          <w:b/>
          <w:lang w:val="ro-RO"/>
        </w:rPr>
        <w:t>În urma analizei materialului probator administrat în cauză, precum şi a dispoziţiilor legale incidente, Curtea, în baza art. 421 pct. 1) lit. b) C.p.p., va respinge ca nefondat apelul formulat de apelantul-inculpat X  , împotriva sentinţei penale nr. .. din ....05.2019 pronunţate de Judecătoria ...  în dosarul nr. ...,</w:t>
      </w:r>
      <w:r>
        <w:rPr>
          <w:lang w:val="ro-RO"/>
        </w:rPr>
        <w:t xml:space="preserve"> pentru motivele ce vor fi expuse în continuare. </w:t>
      </w:r>
    </w:p>
    <w:p>
      <w:pPr>
        <w:pStyle w:val="Normal"/>
        <w:tabs>
          <w:tab w:val="clear" w:pos="708"/>
          <w:tab w:val="left" w:pos="3431" w:leader="none"/>
        </w:tabs>
        <w:ind w:firstLine="720"/>
        <w:jc w:val="both"/>
        <w:rPr/>
      </w:pPr>
      <w:r>
        <w:rPr>
          <w:lang w:val="ro-RO"/>
        </w:rPr>
        <w:t>Ca prim aspect, Curtea reţine ca fiind necontestat de către inculpat faptul agresării părţii civile în seara zilei de 25.12.2017, actele de agresiune exercitate cu această ocazie având ca rezultat producerea unor leziuni în principal la nivelul feţei, care au necesitat pentru vindecare un număr de 16-18 zile de îngrijiri medicale, atestate de certificatul medico-legal nr. ... al Serviciului Judeţean de Medicină Legală ...  (filele 24 şi 25 d.u.p.). În aceste condiţii, şi faţă de faptul că îşi însuşeşte în integralitate considerentele avute în vedere de prima instanţă cu privire la exercitarea de acte de violenţă fizică asupra persoanei vătămate, Curtea nu va reanaliza probatoriul sub acest aspect.</w:t>
      </w:r>
    </w:p>
    <w:p>
      <w:pPr>
        <w:pStyle w:val="Normal"/>
        <w:tabs>
          <w:tab w:val="clear" w:pos="708"/>
          <w:tab w:val="left" w:pos="3431" w:leader="none"/>
        </w:tabs>
        <w:ind w:firstLine="720"/>
        <w:jc w:val="both"/>
        <w:rPr>
          <w:lang w:val="ro-RO"/>
        </w:rPr>
      </w:pPr>
      <w:r>
        <w:rPr>
          <w:lang w:val="ro-RO"/>
        </w:rPr>
        <w:t>Aspectul ce se impune a fi stabilit, pe baza probatoriului, este faptul dacă, în contextul aplicării unor lovituri care au determinat leziunile evidenţiate în cuprinsul actului medico-legal anterior menţionat, cu aceeaşi ocazie, inculpatul a săvârşit cu victima, prin constrângerea acesteia, acte de natură sexuală, altele decât cele prev. de art. 218 C.p., în concret, ar fi atins-o în zona genitală.</w:t>
      </w:r>
    </w:p>
    <w:p>
      <w:pPr>
        <w:pStyle w:val="Normal"/>
        <w:tabs>
          <w:tab w:val="clear" w:pos="708"/>
          <w:tab w:val="left" w:pos="3431" w:leader="none"/>
        </w:tabs>
        <w:ind w:firstLine="720"/>
        <w:jc w:val="both"/>
        <w:rPr/>
      </w:pPr>
      <w:r>
        <w:rPr>
          <w:lang w:val="ro-RO"/>
        </w:rPr>
        <w:t xml:space="preserve">Pentru a reţine că în concret inculpatul a săvârşit în seara zilei de 25.12.2017, prin constrângerea victimei, acte de natură sexuală cu aceasta, şi anume, că, după agresarea sa, a atins-o în zona genitală, Curtea are în vedere următoarele: contrar celor susţinute de apărare la termenul din 24.10.2019, persoana vătămată a învederat de la bun început apropiaţilor şi organelor judiciare că după ce a fost lovită, a fost şi pipăită în zone intime, neputându-se, în aceste condiţii, susţine, că persoana vătămată a invocat acest aspect abia după ce a aflat de la organele judiciare că anterior inculpatul fusese condamnat tot pentru agresiune sexuală. Astfel, faptul atingerii zonelor intime este menţionat chiar în cuprinsul plângerii prealabile datată 25.12.2017 şi înregistrată la Parchetul de pe lângă Judecătoria ...  tot în data de 25.12.2017 (fila 11 d.u.p.). Aceleaşi aspecte sunt menţionate de persoana vătămată şi în prima declaraţie dată în cauză, în chiar ziua de 25.12.2017, începând cu ora 23:00, agresarea victimei având loc în jurul orei 20:30 (filele 13-15 d.u.p.).   </w:t>
      </w:r>
    </w:p>
    <w:p>
      <w:pPr>
        <w:pStyle w:val="Normal"/>
        <w:tabs>
          <w:tab w:val="clear" w:pos="708"/>
          <w:tab w:val="left" w:pos="3431" w:leader="none"/>
        </w:tabs>
        <w:ind w:firstLine="720"/>
        <w:jc w:val="both"/>
        <w:rPr/>
      </w:pPr>
      <w:r>
        <w:rPr>
          <w:lang w:val="ro-RO"/>
        </w:rPr>
        <w:t>Curtea are în vedere, pe lângă declaraţia persoanei vătămate, şi declaraţia martorei M1, angajată la I.P.J. ...  în calitate de agent de poliţie, care a făcut parte din patrula ce s-a deplasat la faţa locului în data de 25.12.2017 în urma anunţării incidentului, martora arătând că s-a reclamat încercarea unei persoane necunoscute de a o viola pe numita X2. Prin urmare, nici modalitatea în care fapta a fost prezentată autorităţilor publice pe baza susţinerilor persoanei vătămate, nu a vizat simple acte de agresiune fizică exercitate asupra victimei, componenta sexuală fiind menţionată de la bun început. Tot în declaraţia martorei se arată că, odată ajunsă la faţa locului, i s-a relatat de către victimă că „în urmă cu puţin timp, un tânăr necunoscut a lovit-o cu pumnul în zona feţei, a împins-o la uşa blocului şi a pipăit-o în zona intimă, aceasta considerând că intenţiona să o violeze”.</w:t>
      </w:r>
    </w:p>
    <w:p>
      <w:pPr>
        <w:pStyle w:val="Normal"/>
        <w:tabs>
          <w:tab w:val="clear" w:pos="708"/>
          <w:tab w:val="left" w:pos="3431" w:leader="none"/>
        </w:tabs>
        <w:ind w:firstLine="720"/>
        <w:jc w:val="both"/>
        <w:rPr/>
      </w:pPr>
      <w:r>
        <w:rPr>
          <w:lang w:val="ro-RO"/>
        </w:rPr>
        <w:t xml:space="preserve">Şi martorul M2, tatăl victimei, a declarat că în momentul în care fiica sa a ajuns acasă în data de 25.12.2017, în jurul orei 21:00, având urme de violenţă şi sânge pe faţă, i-a relatat ce i s-a întâmplat, spunând nu doar că a fost lovită de un tânăr necunoscut, ci şi că a fost pipăită de acesta în zona genitală. </w:t>
      </w:r>
    </w:p>
    <w:p>
      <w:pPr>
        <w:pStyle w:val="Normal"/>
        <w:tabs>
          <w:tab w:val="clear" w:pos="708"/>
          <w:tab w:val="left" w:pos="3431" w:leader="none"/>
        </w:tabs>
        <w:ind w:firstLine="720"/>
        <w:jc w:val="both"/>
        <w:rPr>
          <w:lang w:val="ro-RO"/>
        </w:rPr>
      </w:pPr>
      <w:r>
        <w:rPr>
          <w:lang w:val="ro-RO"/>
        </w:rPr>
        <w:t>În concluzie, probatoriul nu furnizează niciun argument în susţinerea apărării potrivit căreia victima ar fi reclamat mai întâi simple acte de violenţă fizică, abia după ce a aflat de la organele de urmărire penală despre antecedentele penale ale inculpatului, declarând că ar fi fost şi atinsă în zona genitală. De altfel, din declaraţia martorului M2 rezultă că acesta a aflat despre antecedentele de aceeaşi natură ale inculpatului după câteva zile de la incident, „din zvon public şi din mass-media”, or prima declaraţie a persoanei vătămate, în care reclamă actele de natură sexuală, a fost dată chiar în ziua de 25.12.2017.</w:t>
      </w:r>
    </w:p>
    <w:p>
      <w:pPr>
        <w:pStyle w:val="Normal"/>
        <w:tabs>
          <w:tab w:val="clear" w:pos="708"/>
          <w:tab w:val="left" w:pos="3431" w:leader="none"/>
        </w:tabs>
        <w:ind w:firstLine="720"/>
        <w:jc w:val="both"/>
        <w:rPr/>
      </w:pPr>
      <w:r>
        <w:rPr>
          <w:lang w:val="ro-RO"/>
        </w:rPr>
        <w:t xml:space="preserve">Curtea are în vedere şi faptul că inculpatul, nu nemijlocit, în declaraţii date în faţa organelor judiciare, ci în faţa unor persoane audiate în cauză sau învestite cu examinarea psihologică a inculpatului, a recunoscut că a atins-o pe persoana vătămată în zona genitală. Astfel, martora M1 atestă că, după ce inculpatul, identificat pe stradă pe baza semnalmentelor furnizate de victimă, a fost condus la sediul Poliţiei Municipiului ... , după ce, iniţial a declarat că ar fi avut un conflict cu un prieten, ulterior a recunoscut „că a urmărit-o şi a agresat-o fizic şi a pipăit-o în zona intimă pe o tânără pe Bld. .... ”, arătând că nu a intenţionat să o violeze. În cuprinsul înscrisului intitulat „Examen psihologic”, întocmit de Spitalul de Psihiatrie şi pentru Măsuri de Siguranţă Sapoca în data de ...12.2017 (filele 59 şi 60 d.u.p.), se arată că „pacientul recunoaşte fapta comisă şi exprimă sentimente de regret «îmi pare rău de ceea ce am făcut, eram băut şi nu am judecat, eram supărat pe fosta prietenă care mă părăsise de câteva luni şi m-am răzbunat pe această femeie care seamănă cu fosta, i-am dat un pumn în faţă»”. Curtea apreciază că, deşi inculpatul rezultă că s-a referit expres la aplicarea unei lovituri cu pumnul la nivelul feţei, în momentul în care a menţionat că a recunoscut fapta aşa cum era reţinută în sarcina sa de organele de urmărire penală, mai ales că din acelaşi act medical rezultă că a făcut referire la agresiuni sexuale asupra mai multor femei („am mai fost aici internat de mai multe ori şi am făcut şi puşcărie un an şi două luni pentru agresiuni sexuale asupra mai multor femei”). </w:t>
      </w:r>
    </w:p>
    <w:p>
      <w:pPr>
        <w:pStyle w:val="Normal"/>
        <w:ind w:firstLine="1080"/>
        <w:jc w:val="both"/>
        <w:rPr/>
      </w:pPr>
      <w:r>
        <w:rPr>
          <w:rFonts w:eastAsia="Calibri"/>
          <w:lang w:val="ro-RO"/>
        </w:rPr>
        <w:t>În ceea ce priveşte individualizarea pedepsei, Curtea apreciază că nu se impune reducerea pedepsei de 3 ani şi 6 luni închisoare aplicate de către prima instanţă, care este deja orientată spre minimul special, de 3 ani închisoare, determinat ca urmare a reţinerii în sarcina inculpatului a recidivei postexecutorii, primul termen al recidivei reprezentându-l condamnarea la pedeapsa închisorii de un an şi 4 luni, prin sentinţa penală nr. .... a Judecătoriei ... , definitivă prin decizia penală nr. ... din ....02.2015 a Curţii de Apel ... pedeapsă aplicată tot pentru infracţiunea de agresiune sexuală. Curtea are în vedere, pe lângă persistenţa în acelaşi tip de activitate infracţională, şi faptul că, potrivit Raportului medico-legal de expertiză psihiatrică nr... din ...2018 întocmit de Serviciul Judeţean de Medicină Legală ... , discernământul inculpatului faţă de faptă a fost păstrat, acesta având capacitatea psihică de apreciere critică asupra faptei.</w:t>
      </w:r>
    </w:p>
    <w:p>
      <w:pPr>
        <w:pStyle w:val="Normal"/>
        <w:ind w:firstLine="720"/>
        <w:jc w:val="both"/>
        <w:rPr/>
      </w:pPr>
      <w:r>
        <w:rPr>
          <w:lang w:val="ro-RO"/>
        </w:rPr>
        <w:t>În baza art. 275 alin. 2) C.p.p., Curtea îl va obliga pe apelantul-inculpat la plata a 400 lei cu titlu de cheltuieli judiciare datorate statului, ocazionate de soluţionarea apelului.</w:t>
      </w:r>
    </w:p>
    <w:p>
      <w:pPr>
        <w:pStyle w:val="Normal"/>
        <w:jc w:val="both"/>
        <w:rPr>
          <w:lang w:val="ro-RO"/>
        </w:rPr>
      </w:pPr>
      <w:r>
        <w:rPr>
          <w:lang w:val="ro-RO"/>
        </w:rPr>
        <w:tab/>
        <w:t>În baza art. 275 alin. 6) C.p.p., onorariul parţial cuvenit apărătorului din oficiu desemnat să asigure asistenţă juridică apelantului-inculpat, în cuantum de 300 lei, se va suporta din fondurile Ministerului Justiţiei şi se virează în contul Baroului .....</w:t>
      </w:r>
    </w:p>
    <w:p>
      <w:pPr>
        <w:pStyle w:val="Normal"/>
        <w:jc w:val="both"/>
        <w:rPr>
          <w:lang w:val="ro-RO"/>
        </w:rPr>
      </w:pPr>
      <w:r>
        <w:rPr>
          <w:lang w:val="ro-RO"/>
        </w:rPr>
        <w:tab/>
        <w:t xml:space="preserve">În baza art. 275 alin. 6) C.p.p., onorariul cuvenit apărătorului din oficiu desemnat să asigure asistenţă juridică intimatei-părţi civile X2, în cuantum de 470 lei, se va suporta din fondurile Ministerului Justiţiei şi se virează în contul Baroului ... . Curtea apreciază că solicitarea doamnei avocat AV, de majorare a onorariului în sensul acordării şi a cheltuielilor de deplasare la instanţa de apel, nu poate fi fundamentată pe dispoziţia invocată, articolul 10) alin. 2) din Protocolul încheiat între Ministerul Justiţiei şi U.N.B.R.. Astfel, articolul 10 alin. 2) din Protocol menţionează posibilitatea majorării onorariului doar faţă de volumul de activitate şi complexitatea cauzei, ipoteze care nu sunt întrunite în prezenta cauză. </w:t>
      </w:r>
    </w:p>
    <w:p>
      <w:pPr>
        <w:pStyle w:val="Normal"/>
        <w:ind w:firstLine="1080"/>
        <w:jc w:val="both"/>
        <w:rPr>
          <w:rFonts w:eastAsia="Calibri"/>
          <w:lang w:val="ro-RO"/>
        </w:rPr>
      </w:pPr>
      <w:r>
        <w:rPr>
          <w:rFonts w:eastAsia="Calibri"/>
          <w:lang w:val="ro-RO"/>
        </w:rPr>
      </w:r>
    </w:p>
    <w:p>
      <w:pPr>
        <w:pStyle w:val="Normal"/>
        <w:ind w:firstLine="1080"/>
        <w:jc w:val="center"/>
        <w:rPr>
          <w:rFonts w:eastAsia="Calibri"/>
          <w:b/>
          <w:b/>
          <w:bCs/>
          <w:lang w:val="ro-RO"/>
        </w:rPr>
      </w:pPr>
      <w:r>
        <w:rPr>
          <w:rFonts w:eastAsia="Calibri"/>
          <w:b/>
          <w:bCs/>
          <w:lang w:val="ro-RO"/>
        </w:rPr>
        <w:t>PENTRU ACESTE MOTIVE,</w:t>
        <w:br/>
        <w:t xml:space="preserve">                   ÎN NUMELE LEGII,</w:t>
      </w:r>
    </w:p>
    <w:p>
      <w:pPr>
        <w:pStyle w:val="Normal"/>
        <w:ind w:firstLine="1080"/>
        <w:jc w:val="center"/>
        <w:rPr/>
      </w:pPr>
      <w:r>
        <w:rPr>
          <w:rFonts w:eastAsia="Calibri"/>
          <w:b/>
          <w:bCs/>
          <w:lang w:val="ro-RO"/>
        </w:rPr>
        <w:t>DECIDE</w:t>
      </w:r>
      <w:r>
        <w:rPr>
          <w:rFonts w:eastAsia="Calibri"/>
          <w:lang w:val="ro-RO"/>
        </w:rPr>
        <w:t>:</w:t>
      </w:r>
    </w:p>
    <w:p>
      <w:pPr>
        <w:pStyle w:val="Normal"/>
        <w:ind w:firstLine="1080"/>
        <w:jc w:val="center"/>
        <w:rPr>
          <w:rFonts w:eastAsia="Calibri"/>
          <w:lang w:val="ro-RO"/>
        </w:rPr>
      </w:pPr>
      <w:r>
        <w:rPr>
          <w:rFonts w:eastAsia="Calibri"/>
          <w:lang w:val="ro-RO"/>
        </w:rPr>
      </w:r>
    </w:p>
    <w:p>
      <w:pPr>
        <w:pStyle w:val="Normal"/>
        <w:tabs>
          <w:tab w:val="clear" w:pos="708"/>
          <w:tab w:val="left" w:pos="3431" w:leader="none"/>
        </w:tabs>
        <w:rPr>
          <w:lang w:val="ro-RO"/>
        </w:rPr>
      </w:pPr>
      <w:r>
        <w:rPr>
          <w:lang w:val="ro-RO"/>
        </w:rPr>
        <w:tab/>
      </w:r>
    </w:p>
    <w:p>
      <w:pPr>
        <w:pStyle w:val="Normal"/>
        <w:tabs>
          <w:tab w:val="clear" w:pos="708"/>
          <w:tab w:val="left" w:pos="3431" w:leader="none"/>
        </w:tabs>
        <w:ind w:firstLine="720"/>
        <w:jc w:val="both"/>
        <w:rPr/>
      </w:pPr>
      <w:r>
        <w:rPr>
          <w:lang w:val="ro-RO"/>
        </w:rPr>
        <w:t xml:space="preserve">În baza art. 421 pct. 1) lit. b) C.p.p., respinge ca nefondat apelul formulat de apelantul-inculpat X  , împotriva sentinţei penale nr. ..... pronunţate de Judecătoria ...  în dosarul nr. ..... </w:t>
      </w:r>
    </w:p>
    <w:p>
      <w:pPr>
        <w:pStyle w:val="Normal"/>
        <w:jc w:val="both"/>
        <w:rPr>
          <w:lang w:val="ro-RO"/>
        </w:rPr>
      </w:pPr>
      <w:r>
        <w:rPr>
          <w:lang w:val="ro-RO"/>
        </w:rPr>
        <w:tab/>
        <w:t>În baza art. 275 alin. 2) C.p.p., obligă pe apelantul-inculpat la plata a 400 lei cu titlu de cheltuieli judiciare datorate statului, ocazionate de soluţionarea apelului.</w:t>
      </w:r>
    </w:p>
    <w:p>
      <w:pPr>
        <w:pStyle w:val="Normal"/>
        <w:jc w:val="both"/>
        <w:rPr>
          <w:lang w:val="ro-RO"/>
        </w:rPr>
      </w:pPr>
      <w:r>
        <w:rPr>
          <w:lang w:val="ro-RO"/>
        </w:rPr>
        <w:tab/>
        <w:t>În baza art. 275 alin. 6) C.p.p., onorariul parţial cuvenit apărătorului din oficiu desemnat să asigure asistenţă juridică apelantului-inculpat, în cuantum de 300 lei, se suportă din fondurile Ministerului Justiţiei şi se virează în contul Baroului ...</w:t>
      </w:r>
    </w:p>
    <w:p>
      <w:pPr>
        <w:pStyle w:val="Normal"/>
        <w:jc w:val="both"/>
        <w:rPr/>
      </w:pPr>
      <w:r>
        <w:rPr>
          <w:lang w:val="ro-RO"/>
        </w:rPr>
        <w:tab/>
        <w:t>În baza art. 275 alin. 6) C.p.p., onorariul cuvenit apărătorului din oficiu desemnat să asigure asistenţă juridică intimatei-părţi civile X2, în cuantum de 470 lei, se suportă din fondurile Ministerului Justiţiei şi se virează în contul Baroului ... .</w:t>
      </w:r>
    </w:p>
    <w:p>
      <w:pPr>
        <w:pStyle w:val="Normal"/>
        <w:jc w:val="both"/>
        <w:rPr>
          <w:lang w:val="ro-RO"/>
        </w:rPr>
      </w:pPr>
      <w:r>
        <w:rPr>
          <w:lang w:val="ro-RO"/>
        </w:rPr>
        <w:tab/>
        <w:t>Definitivă.</w:t>
      </w:r>
    </w:p>
    <w:p>
      <w:pPr>
        <w:pStyle w:val="Normal"/>
        <w:jc w:val="both"/>
        <w:rPr>
          <w:lang w:val="ro-RO"/>
        </w:rPr>
      </w:pPr>
      <w:r>
        <w:rPr>
          <w:lang w:val="ro-RO"/>
        </w:rPr>
        <w:tab/>
        <w:t>Pronunţată în şedinţă publică azi, .......</w:t>
      </w:r>
    </w:p>
    <w:p>
      <w:pPr>
        <w:pStyle w:val="Normal"/>
        <w:rPr>
          <w:lang w:val="ro-RO"/>
        </w:rPr>
      </w:pPr>
      <w:r>
        <w:rPr>
          <w:lang w:val="ro-RO"/>
        </w:rPr>
      </w:r>
    </w:p>
    <w:p>
      <w:pPr>
        <w:pStyle w:val="Normal"/>
        <w:rPr>
          <w:lang w:val="ro-RO"/>
        </w:rPr>
      </w:pPr>
      <w:r>
        <w:rPr>
          <w:lang w:val="ro-RO"/>
        </w:rPr>
      </w:r>
    </w:p>
    <w:p>
      <w:pPr>
        <w:pStyle w:val="Normal"/>
        <w:tabs>
          <w:tab w:val="clear" w:pos="708"/>
          <w:tab w:val="left" w:pos="1348" w:leader="none"/>
        </w:tabs>
        <w:rPr/>
      </w:pPr>
      <w:r>
        <w:rPr>
          <w:b/>
          <w:bCs/>
          <w:lang w:val="ro-RO"/>
        </w:rPr>
        <w:t xml:space="preserve">             </w:t>
      </w:r>
      <w:r>
        <w:rPr>
          <w:b/>
          <w:bCs/>
          <w:lang w:val="ro-RO"/>
        </w:rPr>
        <w:t>PREŞEDINTE,                                                                                   JUDECĂTOR,</w:t>
      </w:r>
    </w:p>
    <w:p>
      <w:pPr>
        <w:pStyle w:val="Normal"/>
        <w:tabs>
          <w:tab w:val="clear" w:pos="708"/>
          <w:tab w:val="left" w:pos="1348" w:leader="none"/>
        </w:tabs>
        <w:rPr>
          <w:b/>
          <w:b/>
          <w:bCs/>
          <w:lang w:val="ro-RO"/>
        </w:rPr>
      </w:pPr>
      <w:r>
        <w:rPr>
          <w:b/>
          <w:bCs/>
          <w:lang w:val="ro-RO"/>
        </w:rPr>
        <w:t xml:space="preserve">            </w:t>
      </w:r>
      <w:r>
        <w:rPr>
          <w:b/>
          <w:bCs/>
          <w:lang w:val="ro-RO"/>
        </w:rPr>
        <w:t>COD 1002                                                                                                 .......</w:t>
      </w:r>
    </w:p>
    <w:p>
      <w:pPr>
        <w:pStyle w:val="Normal"/>
        <w:tabs>
          <w:tab w:val="clear" w:pos="708"/>
          <w:tab w:val="left" w:pos="1348" w:leader="none"/>
        </w:tabs>
        <w:rPr>
          <w:b/>
          <w:b/>
          <w:bCs/>
          <w:lang w:val="ro-RO"/>
        </w:rPr>
      </w:pPr>
      <w:r>
        <w:rPr>
          <w:b/>
          <w:bCs/>
          <w:lang w:val="ro-RO"/>
        </w:rPr>
      </w:r>
    </w:p>
    <w:p>
      <w:pPr>
        <w:pStyle w:val="Normal"/>
        <w:tabs>
          <w:tab w:val="clear" w:pos="708"/>
          <w:tab w:val="left" w:pos="1348" w:leader="none"/>
        </w:tabs>
        <w:rPr>
          <w:b/>
          <w:b/>
          <w:bCs/>
          <w:lang w:val="ro-RO"/>
        </w:rPr>
      </w:pPr>
      <w:r>
        <w:rPr>
          <w:b/>
          <w:bCs/>
          <w:lang w:val="ro-RO"/>
        </w:rPr>
      </w:r>
    </w:p>
    <w:p>
      <w:pPr>
        <w:pStyle w:val="Normal"/>
        <w:tabs>
          <w:tab w:val="clear" w:pos="708"/>
          <w:tab w:val="left" w:pos="1348" w:leader="none"/>
        </w:tabs>
        <w:rPr>
          <w:b/>
          <w:b/>
          <w:bCs/>
          <w:lang w:val="ro-RO"/>
        </w:rPr>
      </w:pPr>
      <w:r>
        <w:rPr>
          <w:b/>
          <w:bCs/>
          <w:lang w:val="ro-RO"/>
        </w:rPr>
      </w:r>
    </w:p>
    <w:p>
      <w:pPr>
        <w:pStyle w:val="Normal"/>
        <w:tabs>
          <w:tab w:val="clear" w:pos="708"/>
          <w:tab w:val="left" w:pos="1348" w:leader="none"/>
        </w:tabs>
        <w:rPr>
          <w:b/>
          <w:b/>
          <w:bCs/>
          <w:lang w:val="ro-RO"/>
        </w:rPr>
      </w:pPr>
      <w:r>
        <w:rPr>
          <w:b/>
          <w:bCs/>
          <w:lang w:val="ro-RO"/>
        </w:rPr>
      </w:r>
    </w:p>
    <w:p>
      <w:pPr>
        <w:pStyle w:val="Normal"/>
        <w:tabs>
          <w:tab w:val="clear" w:pos="708"/>
          <w:tab w:val="left" w:pos="1348" w:leader="none"/>
        </w:tabs>
        <w:rPr>
          <w:b/>
          <w:b/>
          <w:bCs/>
          <w:lang w:val="ro-RO"/>
        </w:rPr>
      </w:pPr>
      <w:r>
        <w:rPr>
          <w:b/>
          <w:bCs/>
          <w:lang w:val="ro-RO"/>
        </w:rPr>
        <w:tab/>
        <w:tab/>
        <w:tab/>
        <w:tab/>
        <w:tab/>
        <w:t>GREFIER,</w:t>
      </w:r>
    </w:p>
    <w:p>
      <w:pPr>
        <w:pStyle w:val="Normal"/>
        <w:tabs>
          <w:tab w:val="clear" w:pos="708"/>
          <w:tab w:val="left" w:pos="1348" w:leader="none"/>
        </w:tabs>
        <w:rPr>
          <w:b/>
          <w:b/>
          <w:bCs/>
          <w:lang w:val="ro-RO"/>
        </w:rPr>
      </w:pPr>
      <w:r>
        <w:rPr>
          <w:b/>
          <w:bCs/>
          <w:lang w:val="ro-RO"/>
        </w:rPr>
        <w:tab/>
        <w:tab/>
        <w:tab/>
        <w:tab/>
        <w:t xml:space="preserve">      ...........</w:t>
      </w:r>
    </w:p>
    <w:p>
      <w:pPr>
        <w:pStyle w:val="Normal"/>
        <w:tabs>
          <w:tab w:val="clear" w:pos="708"/>
          <w:tab w:val="left" w:pos="1348" w:leader="none"/>
        </w:tabs>
        <w:rPr>
          <w:lang w:val="ro-RO"/>
        </w:rPr>
      </w:pPr>
      <w:r>
        <w:rPr>
          <w:lang w:val="ro-RO"/>
        </w:rPr>
        <w:t xml:space="preserve">                      </w:t>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rPr>
          <w:szCs w:val="15"/>
          <w:lang w:val="ro-RO"/>
        </w:rPr>
      </w:pPr>
      <w:r>
        <w:rPr>
          <w:szCs w:val="15"/>
          <w:lang w:val="ro-RO"/>
        </w:rPr>
      </w:r>
    </w:p>
    <w:sectPr>
      <w:footerReference w:type="default" r:id="rId4"/>
      <w:footerReference w:type="first" r:id="rId5"/>
      <w:type w:val="nextPage"/>
      <w:pgSz w:w="12240" w:h="15840"/>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uridice.ro/175798/Deciziei nr. 2617 din 9 iulie 2009 pronun&#355;at&#259; &#238;n recurs de Sec&#355;ia penal&#259; a &#206;naltei Curti de Casa&#355;ie &#351;i Justi&#355;ie " TargetMode="External"/><Relationship Id="rId3" Type="http://schemas.openxmlformats.org/officeDocument/2006/relationships/hyperlink" Target="https://www.juridice.ro/175798/Deciziei nr. 2617 din 9 iulie 2009 pronun&#355;at&#259; &#238;n recurs de Sec&#355;ia penal&#259; a &#206;naltei Curti de Casa&#355;ie &#351;i Justi&#355;ie "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4:50:00Z</dcterms:created>
  <dc:creator>valy</dc:creator>
  <dc:description/>
  <cp:keywords/>
  <dc:language>en-US</dc:language>
  <cp:lastModifiedBy>Florentina, GRAUR</cp:lastModifiedBy>
  <dcterms:modified xsi:type="dcterms:W3CDTF">2021-10-25T08:23: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