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rPr>
          <w:sz w:val="28"/>
          <w:szCs w:val="28"/>
        </w:rPr>
      </w:pPr>
      <w:r>
        <w:rPr>
          <w:sz w:val="28"/>
          <w:szCs w:val="28"/>
        </w:rPr>
      </w:r>
    </w:p>
    <w:p>
      <w:pPr>
        <w:pStyle w:val="Normal"/>
        <w:rPr>
          <w:sz w:val="28"/>
          <w:szCs w:val="28"/>
        </w:rPr>
      </w:pPr>
      <w:r>
        <w:rPr>
          <w:sz w:val="28"/>
          <w:szCs w:val="28"/>
        </w:rPr>
        <w:t>Dosar nr.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Decizia penală nr.21</w:t>
      </w:r>
    </w:p>
    <w:p>
      <w:pPr>
        <w:pStyle w:val="Normal"/>
        <w:jc w:val="center"/>
        <w:rPr>
          <w:sz w:val="28"/>
          <w:szCs w:val="28"/>
        </w:rPr>
      </w:pPr>
      <w:r>
        <w:rPr>
          <w:sz w:val="28"/>
          <w:szCs w:val="28"/>
        </w:rPr>
        <w:t xml:space="preserve"> </w:t>
      </w:r>
      <w:r>
        <w:rPr>
          <w:sz w:val="28"/>
          <w:szCs w:val="28"/>
        </w:rPr>
        <w:t>Şedinţa publică din data de …</w:t>
      </w:r>
    </w:p>
    <w:p>
      <w:pPr>
        <w:pStyle w:val="Normal"/>
        <w:jc w:val="center"/>
        <w:rPr/>
      </w:pPr>
      <w:r>
        <w:rPr>
          <w:sz w:val="28"/>
          <w:szCs w:val="28"/>
        </w:rPr>
        <w:t xml:space="preserve">Preşedinte – Cod 1000   </w:t>
      </w:r>
    </w:p>
    <w:p>
      <w:pPr>
        <w:pStyle w:val="Normal"/>
        <w:jc w:val="center"/>
        <w:rPr>
          <w:sz w:val="28"/>
          <w:szCs w:val="28"/>
        </w:rPr>
      </w:pPr>
      <w:r>
        <w:rPr>
          <w:sz w:val="28"/>
          <w:szCs w:val="28"/>
        </w:rPr>
        <w:t>Judecător  – …</w:t>
      </w:r>
    </w:p>
    <w:p>
      <w:pPr>
        <w:pStyle w:val="Normal"/>
        <w:rPr>
          <w:sz w:val="28"/>
          <w:szCs w:val="28"/>
        </w:rPr>
      </w:pPr>
      <w:r>
        <w:rPr>
          <w:sz w:val="28"/>
          <w:szCs w:val="28"/>
        </w:rPr>
        <w:t xml:space="preserve">                                             </w:t>
      </w:r>
      <w:r>
        <w:rPr>
          <w:sz w:val="28"/>
          <w:szCs w:val="28"/>
        </w:rPr>
        <w:t>Grefier  –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inisterul Public a fost reprezentat de procuror …., din cadrul Parchetului de pe lângă Curtea de Apel …</w:t>
      </w:r>
    </w:p>
    <w:p>
      <w:pPr>
        <w:pStyle w:val="Normal"/>
        <w:jc w:val="center"/>
        <w:rPr>
          <w:sz w:val="28"/>
          <w:szCs w:val="28"/>
        </w:rPr>
      </w:pPr>
      <w:r>
        <w:rPr>
          <w:sz w:val="28"/>
          <w:szCs w:val="28"/>
        </w:rPr>
      </w:r>
    </w:p>
    <w:p>
      <w:pPr>
        <w:pStyle w:val="Normal"/>
        <w:ind w:firstLine="855"/>
        <w:jc w:val="both"/>
        <w:rPr>
          <w:sz w:val="28"/>
          <w:szCs w:val="28"/>
        </w:rPr>
      </w:pPr>
      <w:r>
        <w:rPr>
          <w:sz w:val="28"/>
          <w:szCs w:val="28"/>
        </w:rPr>
        <w:t>Pe rol fiind soluţionarea apelului declarat de inculpatul X fiul lui … şi al lui .., născut la…, în prezent aflat în Penitenciarul …, împotriva sentinţei penale nr. . din data de … pronunţată de către Tribunalul …, prin care, în baza art. 195 Cod penal raportat la art.199 alin.1 Cod penal, cu aplicarea art. 396 alin. 10 Cod procedură penală, acesta a fost condamnat la pedeapsa de 8 ani închisoare.</w:t>
      </w:r>
    </w:p>
    <w:p>
      <w:pPr>
        <w:pStyle w:val="Normal"/>
        <w:ind w:firstLine="855"/>
        <w:jc w:val="both"/>
        <w:rPr/>
      </w:pPr>
      <w:r>
        <w:rPr>
          <w:sz w:val="28"/>
          <w:szCs w:val="28"/>
        </w:rPr>
        <w:t>În baza art. 65 Cod penal, i s-a aplicat inculpatului pedeapsa accesorie a  interzicerii drepturilor prevăzute de art.66 alin.1 lit. a, b</w:t>
      </w:r>
      <w:r>
        <w:rPr>
          <w:b/>
          <w:sz w:val="28"/>
          <w:szCs w:val="28"/>
        </w:rPr>
        <w:t xml:space="preserve">, </w:t>
      </w:r>
      <w:r>
        <w:rPr>
          <w:sz w:val="28"/>
          <w:szCs w:val="28"/>
        </w:rPr>
        <w:t>h Cod penal, pedeapsă care se va executa conform art. 65 alin. 3 Cod penal.</w:t>
      </w:r>
    </w:p>
    <w:p>
      <w:pPr>
        <w:pStyle w:val="Normal"/>
        <w:ind w:firstLine="855"/>
        <w:jc w:val="both"/>
        <w:rPr/>
      </w:pPr>
      <w:r>
        <w:rPr>
          <w:sz w:val="28"/>
          <w:szCs w:val="28"/>
        </w:rPr>
        <w:t>În temeiul art.67 alin.1 Cod penal, i s-a aplicat inculpatului pedeapsa complementară a interzicerii drepturilor prevăzute de art. 66 alin.1 lit. a, b  şi h Cod penal  pentru  o perioadă de 3 ani</w:t>
      </w:r>
      <w:r>
        <w:rPr>
          <w:b/>
          <w:sz w:val="28"/>
          <w:szCs w:val="28"/>
        </w:rPr>
        <w:t>,</w:t>
      </w:r>
      <w:r>
        <w:rPr>
          <w:sz w:val="28"/>
          <w:szCs w:val="28"/>
        </w:rPr>
        <w:t xml:space="preserve"> pedeapsă care se va executa în condiţiile art. 68 din Codul penal.</w:t>
      </w:r>
    </w:p>
    <w:p>
      <w:pPr>
        <w:pStyle w:val="Normal"/>
        <w:ind w:firstLine="855"/>
        <w:jc w:val="both"/>
        <w:rPr>
          <w:sz w:val="28"/>
          <w:szCs w:val="28"/>
        </w:rPr>
      </w:pPr>
      <w:r>
        <w:rPr>
          <w:sz w:val="28"/>
          <w:szCs w:val="28"/>
        </w:rPr>
        <w:t>Potrivit disp. art. 72 din Codul penal, s-a dedus din durata pedepsei închisorii aplicată, timpul reţinerii şi pe cel al arestării preventive, începând cu data de 17.04.2014  la zi.</w:t>
      </w:r>
    </w:p>
    <w:p>
      <w:pPr>
        <w:pStyle w:val="Normal"/>
        <w:ind w:firstLine="855"/>
        <w:jc w:val="both"/>
        <w:rPr/>
      </w:pPr>
      <w:r>
        <w:rPr>
          <w:sz w:val="28"/>
          <w:szCs w:val="28"/>
        </w:rPr>
        <w:t>Totodată, în baza art. 399 Cod procedură penală, s-a menţinut măsura arestării preventive luată faţă de inculpatul X prin încheierea nr. …,</w:t>
      </w:r>
      <w:r>
        <w:rPr>
          <w:b/>
          <w:sz w:val="28"/>
          <w:szCs w:val="28"/>
        </w:rPr>
        <w:t xml:space="preserve"> </w:t>
      </w:r>
      <w:r>
        <w:rPr>
          <w:sz w:val="28"/>
          <w:szCs w:val="28"/>
        </w:rPr>
        <w:t>pronunţată în dosarul nr… al Tribunalului ...</w:t>
      </w:r>
    </w:p>
    <w:p>
      <w:pPr>
        <w:pStyle w:val="Normal"/>
        <w:ind w:firstLine="855"/>
        <w:jc w:val="both"/>
        <w:rPr/>
      </w:pPr>
      <w:r>
        <w:rPr>
          <w:sz w:val="28"/>
          <w:szCs w:val="28"/>
        </w:rPr>
        <w:t>Prin aceeaşi sentinţă, în baza art.397 Cod procedură penală rap. la art.19 Cod procedură penală, s-a admis acţiunea civilă formulată de către partea civilă Spitalul Judeţean de Urgenţă …, iar inculpatul X a fost obligat la plata către aceasta a sumei de 6.809,52 lei, la care se vor adăuga dobânzile legale, reprezentând cheltuielile ocazionate de internarea în cadrul Secţiei de Chirurgie Toracică a victimei Y.</w:t>
      </w:r>
    </w:p>
    <w:p>
      <w:pPr>
        <w:pStyle w:val="Normal"/>
        <w:jc w:val="both"/>
        <w:rPr/>
      </w:pPr>
      <w:r>
        <w:rPr>
          <w:sz w:val="28"/>
          <w:szCs w:val="28"/>
        </w:rPr>
        <w:tab/>
        <w:t>În latură civilă, s-a luat act de faptul că părţile vătămate, Z şi W, nu s-au constituit părţi civile în cauză.</w:t>
      </w:r>
    </w:p>
    <w:p>
      <w:pPr>
        <w:pStyle w:val="Normal"/>
        <w:jc w:val="both"/>
        <w:rPr>
          <w:sz w:val="28"/>
          <w:szCs w:val="28"/>
        </w:rPr>
      </w:pPr>
      <w:r>
        <w:rPr>
          <w:sz w:val="28"/>
          <w:szCs w:val="28"/>
        </w:rPr>
        <w:tab/>
        <w:t>În baza art.112 alin.1 lit.b Cod penal, s-a confiscat de la inculpat cleştele - corp delict folosit de către acesta la săvârşirea faptei.</w:t>
      </w:r>
    </w:p>
    <w:p>
      <w:pPr>
        <w:pStyle w:val="Normal"/>
        <w:jc w:val="both"/>
        <w:rPr/>
      </w:pPr>
      <w:r>
        <w:rPr>
          <w:sz w:val="28"/>
          <w:szCs w:val="28"/>
        </w:rPr>
        <w:tab/>
        <w:t xml:space="preserve">În baza art. 7 alin. 1 din Legea nr. 76/2008 privind organizarea şi funcţionarea Sistemului Naţional de Date Genetice Judiciare, la data rămânerii definitive a prezentei sentinţe, s-a dispus prelevarea probelor biologice de la inculpatul X.  </w:t>
      </w:r>
    </w:p>
    <w:p>
      <w:pPr>
        <w:pStyle w:val="Normal"/>
        <w:ind w:firstLine="855"/>
        <w:jc w:val="both"/>
        <w:rPr/>
      </w:pPr>
      <w:r>
        <w:rPr>
          <w:sz w:val="28"/>
          <w:szCs w:val="28"/>
        </w:rPr>
        <w:t>La apelul nominal făcut în şedinţa publică au răspuns apelantul-inculpat X, în stare de arest preventiv şi asistat de avocat P din cadrul Baroului .., potrivit delegaţiei de la dosar şi intimaţii-persoane vătămate Z, Q şi W, lipsă fiind intimatul – parte civilă Spitalul Judeţean de Urgenţă….</w:t>
      </w:r>
    </w:p>
    <w:p>
      <w:pPr>
        <w:pStyle w:val="Normal"/>
        <w:ind w:firstLine="855"/>
        <w:jc w:val="both"/>
        <w:rPr>
          <w:sz w:val="28"/>
          <w:szCs w:val="28"/>
        </w:rPr>
      </w:pPr>
      <w:r>
        <w:rPr>
          <w:sz w:val="28"/>
          <w:szCs w:val="28"/>
        </w:rPr>
        <w:t>Procedura este legal îndeplinită.</w:t>
      </w:r>
    </w:p>
    <w:p>
      <w:pPr>
        <w:pStyle w:val="Normal"/>
        <w:ind w:firstLine="855"/>
        <w:jc w:val="both"/>
        <w:rPr/>
      </w:pPr>
      <w:r>
        <w:rPr>
          <w:sz w:val="28"/>
          <w:szCs w:val="28"/>
        </w:rPr>
        <w:t>S-a făcut referatul cauzei de către grefierul de şedinţă, după care:</w:t>
      </w:r>
    </w:p>
    <w:p>
      <w:pPr>
        <w:pStyle w:val="Normal"/>
        <w:ind w:firstLine="855"/>
        <w:jc w:val="both"/>
        <w:rPr>
          <w:sz w:val="28"/>
          <w:szCs w:val="28"/>
        </w:rPr>
      </w:pPr>
      <w:r>
        <w:rPr>
          <w:sz w:val="28"/>
          <w:szCs w:val="28"/>
        </w:rPr>
        <w:t>Potrivit dispoziţiilor art. 356 alin. 2 Cod procedură penală şi cu permisiunea instanţei s-a dat posibilitatea avocatului din oficiu să ia legătura cu apelantul inculpat, aflat în stare de arest preventiv.</w:t>
      </w:r>
    </w:p>
    <w:p>
      <w:pPr>
        <w:pStyle w:val="Normal"/>
        <w:ind w:firstLine="855"/>
        <w:jc w:val="both"/>
        <w:rPr/>
      </w:pPr>
      <w:r>
        <w:rPr>
          <w:sz w:val="28"/>
          <w:szCs w:val="28"/>
        </w:rPr>
        <w:t>Avocat P apărător din oficiu al apelantului  inculpat X, având cuvântul arată că nu are cereri prealabile de formulat şi solicită cuvântul în dezbateri.</w:t>
      </w:r>
    </w:p>
    <w:p>
      <w:pPr>
        <w:pStyle w:val="Normal"/>
        <w:ind w:firstLine="855"/>
        <w:jc w:val="both"/>
        <w:rPr>
          <w:sz w:val="28"/>
          <w:szCs w:val="28"/>
        </w:rPr>
      </w:pPr>
      <w:r>
        <w:rPr>
          <w:sz w:val="28"/>
          <w:szCs w:val="28"/>
        </w:rPr>
        <w:t>Intimaţii – persoane vătămate Z, Q şi W, pe rând având cuvântul de asemenea precizează că nu au cereri prealabile de formulat.</w:t>
      </w:r>
    </w:p>
    <w:p>
      <w:pPr>
        <w:pStyle w:val="Normal"/>
        <w:jc w:val="both"/>
        <w:rPr>
          <w:sz w:val="28"/>
          <w:szCs w:val="28"/>
        </w:rPr>
      </w:pPr>
      <w:r>
        <w:rPr>
          <w:sz w:val="28"/>
          <w:szCs w:val="28"/>
        </w:rPr>
        <w:tab/>
        <w:t>Reprezentantul Ministerului Public având cuvântul de asemenea, susţine că nu are cereri prealabile de formulat, nici excepţii de invocat, apreciind cauza în stare de judecată.</w:t>
      </w:r>
    </w:p>
    <w:p>
      <w:pPr>
        <w:pStyle w:val="Normal"/>
        <w:ind w:firstLine="855"/>
        <w:jc w:val="both"/>
        <w:rPr>
          <w:rFonts w:ascii="Times New (W1);Times New Roman" w:hAnsi="Times New (W1);Times New Roman" w:cs="Times New (W1);Times New Roman"/>
          <w:sz w:val="28"/>
          <w:szCs w:val="28"/>
        </w:rPr>
      </w:pPr>
      <w:r>
        <w:rPr>
          <w:rFonts w:cs="Times New (W1);Times New Roman" w:ascii="Times New (W1);Times New Roman" w:hAnsi="Times New (W1);Times New Roman"/>
          <w:sz w:val="28"/>
          <w:szCs w:val="28"/>
        </w:rPr>
        <w:t>Curtea ia act de susţinerile părţilor, în sensul că nu au cereri prealabile de formulat sau excepţii de invocat şi, analizând actele şi lucrările dosarului constată cauza în stare de judecată, iar în temeiul disp. art.420 alin.6 Cod procedură penală, acordă cuvântul părţilor în dezbateri.</w:t>
      </w:r>
    </w:p>
    <w:p>
      <w:pPr>
        <w:pStyle w:val="Normal"/>
        <w:ind w:firstLine="855"/>
        <w:jc w:val="both"/>
        <w:rPr/>
      </w:pPr>
      <w:r>
        <w:rPr>
          <w:rFonts w:cs="Times New (W1);Times New Roman" w:ascii="Times New (W1);Times New Roman" w:hAnsi="Times New (W1);Times New Roman"/>
          <w:sz w:val="28"/>
          <w:szCs w:val="28"/>
        </w:rPr>
        <w:t xml:space="preserve">Avocat P, apărătorul din oficiu al apelantului-inculpat învederează instanţei că motivele de apel vizează netemeinicia hotărârii primei instanţei, în sensul că, pedeapsa de </w:t>
      </w:r>
      <w:r>
        <w:rPr>
          <w:sz w:val="28"/>
          <w:szCs w:val="28"/>
        </w:rPr>
        <w:t>8 ani închisoare aplicată inculpatului este mult prea aspră.</w:t>
      </w:r>
    </w:p>
    <w:p>
      <w:pPr>
        <w:pStyle w:val="Normal"/>
        <w:ind w:firstLine="855"/>
        <w:jc w:val="both"/>
        <w:rPr>
          <w:sz w:val="28"/>
          <w:szCs w:val="28"/>
        </w:rPr>
      </w:pPr>
      <w:r>
        <w:rPr>
          <w:sz w:val="28"/>
          <w:szCs w:val="28"/>
        </w:rPr>
        <w:t>Susţine că prima instanţă, la stabilirea pedepsei aplicată inculpatului nu a ţinut seama de cererea acestuia de judecare după procedura simplificată, ca urmare a recunoaşterii vinovăţiei şi implicit reducerea limitelor de pedeapsă cu o treime, însă a avut în vedere împrejurarea că, inculpatul cu mult timp în urmă a suferit o condamnare, la momentul săvârşirii faptei imputate în prezenta cauză fiind reabilitat, astfel că nu trebuia să-i fie reţinute acestuia circumstanţe agravante determinate de o aşa zisă stare de recidivă.</w:t>
      </w:r>
    </w:p>
    <w:p>
      <w:pPr>
        <w:pStyle w:val="Normal"/>
        <w:ind w:firstLine="708"/>
        <w:jc w:val="both"/>
        <w:rPr/>
      </w:pPr>
      <w:r>
        <w:rPr>
          <w:sz w:val="28"/>
          <w:szCs w:val="28"/>
        </w:rPr>
        <w:t>Apelantul – inculpat era reabilitat, deţinea un cazier curat, astfel că la individualizarea juridică a pedepsei, prima instanţă nu trebuia să se mai raporteze la fapta comisă anterior, trebuia doar să aibă în vedere doar împrejurările şi modalitatea de comitere a infracţiunii, gradul de pericol social al faptei comise, (inculpatul nu a dorit în nici un moment să-şi omoare soţia), persoana acestuia şi nu doar împrejurările care agravează răspunderea penală, ci şi pe cele care o atenuează.</w:t>
      </w:r>
    </w:p>
    <w:p>
      <w:pPr>
        <w:pStyle w:val="Normal"/>
        <w:ind w:firstLine="708"/>
        <w:jc w:val="both"/>
        <w:rPr>
          <w:sz w:val="28"/>
          <w:szCs w:val="28"/>
        </w:rPr>
      </w:pPr>
      <w:r>
        <w:rPr>
          <w:sz w:val="28"/>
          <w:szCs w:val="28"/>
        </w:rPr>
        <w:t>Faţă de concluziile susţinute, solicită admiterea apelului, desfiinţarea în parte a sentinţei atacate şi pe fond, reducerea pedepsei aplicate apreciind, aşa cum a mai arătat că aceasta este mult prea aspră.</w:t>
      </w:r>
    </w:p>
    <w:p>
      <w:pPr>
        <w:pStyle w:val="Normal"/>
        <w:ind w:firstLine="708"/>
        <w:jc w:val="both"/>
        <w:rPr/>
      </w:pPr>
      <w:r>
        <w:rPr>
          <w:sz w:val="28"/>
          <w:szCs w:val="28"/>
        </w:rPr>
        <w:t>Reprezentantul Ministerului Public având cuvântul, solicită respingerea apelului ca nefondat şi menţinerea sentinţei penale pronunţată de către Tribunalul .. ca fiind legală şi temeinică sub toate aspectele, în mod corect prima instanţă a individualizat pedeapsa aplicată inculpatului, raportat la circumstanţele personale ale acestuia, care a mai suferit condamnări anterior faptei imputate şi nu vine ca o recidivă în procesul de individualizare juridică a pedepsei ci ca o circumstanţă personală a inculpatului.</w:t>
      </w:r>
    </w:p>
    <w:p>
      <w:pPr>
        <w:pStyle w:val="Normal"/>
        <w:ind w:firstLine="708"/>
        <w:jc w:val="both"/>
        <w:rPr>
          <w:sz w:val="28"/>
          <w:szCs w:val="28"/>
        </w:rPr>
      </w:pPr>
      <w:r>
        <w:rPr>
          <w:sz w:val="28"/>
          <w:szCs w:val="28"/>
        </w:rPr>
        <w:t>În opinia sa, nu se impune reducerea pedepsei, apelul urmează a fi respins ca nefondat şi obligarea apelantului – inculpat la plata cheltuielilor judiciare către stat.</w:t>
      </w:r>
    </w:p>
    <w:p>
      <w:pPr>
        <w:pStyle w:val="Normal"/>
        <w:ind w:firstLine="708"/>
        <w:jc w:val="both"/>
        <w:rPr/>
      </w:pPr>
      <w:r>
        <w:rPr>
          <w:sz w:val="28"/>
          <w:szCs w:val="28"/>
        </w:rPr>
        <w:t>Intimaţii – persoane vătămate Z, Q şi W, pe rând având cuvântul, arată că sunt mulţumiţi de hotărârea pronunţată de către prima instanţă şi nu doresc modificarea acesteia.</w:t>
      </w:r>
    </w:p>
    <w:p>
      <w:pPr>
        <w:pStyle w:val="Normal"/>
        <w:ind w:firstLine="851"/>
        <w:jc w:val="both"/>
        <w:rPr>
          <w:sz w:val="28"/>
          <w:szCs w:val="28"/>
        </w:rPr>
      </w:pPr>
      <w:r>
        <w:rPr>
          <w:sz w:val="28"/>
          <w:szCs w:val="28"/>
        </w:rPr>
        <w:t>Apelantul – inculpat X în ultimul cuvânt, potrivit disp. art.389 alin.1 Cod procedură penală învederează instanţei că achiesează la concluziile apărătorului său şi solicită reducerea pedepsei de 8 ani închisoare.</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sz w:val="28"/>
          <w:szCs w:val="28"/>
        </w:rPr>
        <w:t xml:space="preserve"> </w:t>
      </w:r>
      <w:r>
        <w:rPr>
          <w:sz w:val="28"/>
          <w:szCs w:val="28"/>
        </w:rPr>
        <w:t>C U R T E A</w:t>
      </w:r>
    </w:p>
    <w:p>
      <w:pPr>
        <w:pStyle w:val="Normal"/>
        <w:jc w:val="center"/>
        <w:rPr>
          <w:sz w:val="28"/>
          <w:szCs w:val="28"/>
        </w:rPr>
      </w:pPr>
      <w:r>
        <w:rPr>
          <w:sz w:val="28"/>
          <w:szCs w:val="28"/>
        </w:rPr>
      </w:r>
    </w:p>
    <w:p>
      <w:pPr>
        <w:pStyle w:val="Normal"/>
        <w:jc w:val="both"/>
        <w:rPr/>
      </w:pPr>
      <w:r>
        <w:rPr>
          <w:sz w:val="28"/>
          <w:szCs w:val="28"/>
        </w:rPr>
        <w:tab/>
        <w:t>Asupra apelului penal de faţă;</w:t>
      </w:r>
    </w:p>
    <w:p>
      <w:pPr>
        <w:pStyle w:val="Normal"/>
        <w:ind w:firstLine="708"/>
        <w:jc w:val="both"/>
        <w:rPr/>
      </w:pPr>
      <w:r>
        <w:rPr>
          <w:sz w:val="28"/>
          <w:szCs w:val="28"/>
        </w:rPr>
        <w:t xml:space="preserve">Prin sentinţa penală nr… din data de .. pronunţată de către Tribunalul …, în baza art. 195 Cod penal raportat la art.199 alin.1 Cod penal, cu aplicarea art. 396 alin. 10 Cod procedură penală, a fost condamnat inculpatul X, fiul lui .. şi al lui …, născut la …, în prezent aflat în Penitenciarul…, la pedeapsa de 8 ani închisoare.  </w:t>
      </w:r>
    </w:p>
    <w:p>
      <w:pPr>
        <w:pStyle w:val="Normal"/>
        <w:ind w:firstLine="708"/>
        <w:jc w:val="both"/>
        <w:rPr/>
      </w:pPr>
      <w:r>
        <w:rPr>
          <w:sz w:val="28"/>
          <w:szCs w:val="28"/>
        </w:rPr>
        <w:t>În baza art. 65 Cod penal, i s-a aplicat inculpatului pedeapsa accesorie a  interzicerii drepturilor prevăzute de art.66 alin.1 lit. a, b</w:t>
      </w:r>
      <w:r>
        <w:rPr>
          <w:b/>
          <w:sz w:val="28"/>
          <w:szCs w:val="28"/>
        </w:rPr>
        <w:t xml:space="preserve">, </w:t>
      </w:r>
      <w:r>
        <w:rPr>
          <w:sz w:val="28"/>
          <w:szCs w:val="28"/>
        </w:rPr>
        <w:t>h Cod penal, pedeapsă care se va executa conform art. 65 alin. 3 Cod penal.</w:t>
      </w:r>
    </w:p>
    <w:p>
      <w:pPr>
        <w:pStyle w:val="Normal"/>
        <w:jc w:val="both"/>
        <w:rPr/>
      </w:pPr>
      <w:r>
        <w:rPr>
          <w:sz w:val="28"/>
          <w:szCs w:val="28"/>
        </w:rPr>
        <w:tab/>
        <w:t>În temeiul art.67 alin.1 Cod penal, i s-a aplicat inculpatului pedeapsa complementară a interzicerii drepturilor prevăzute de art. 66 alin.1 lit. a, b  şi h Cod penal  pentru  o perioadă de 3 ani</w:t>
      </w:r>
      <w:r>
        <w:rPr>
          <w:b/>
          <w:sz w:val="28"/>
          <w:szCs w:val="28"/>
        </w:rPr>
        <w:t>,</w:t>
      </w:r>
      <w:r>
        <w:rPr>
          <w:sz w:val="28"/>
          <w:szCs w:val="28"/>
        </w:rPr>
        <w:t xml:space="preserve"> pedeapsă care se va executa în condiţiile art. 68 din Codul penal.</w:t>
      </w:r>
    </w:p>
    <w:p>
      <w:pPr>
        <w:pStyle w:val="Normal"/>
        <w:ind w:firstLine="708"/>
        <w:jc w:val="both"/>
        <w:rPr>
          <w:sz w:val="28"/>
          <w:szCs w:val="28"/>
        </w:rPr>
      </w:pPr>
      <w:r>
        <w:rPr>
          <w:sz w:val="28"/>
          <w:szCs w:val="28"/>
        </w:rPr>
        <w:t>Potrivit disp. art. 72 din Codul penal, s-a dedus din durata pedepsei închisorii aplicată, timpul reţinerii şi pe cel al arestării preventive, începând cu data de 17.04.2014  la zi.</w:t>
      </w:r>
    </w:p>
    <w:p>
      <w:pPr>
        <w:pStyle w:val="Normal"/>
        <w:jc w:val="both"/>
        <w:rPr/>
      </w:pPr>
      <w:r>
        <w:rPr>
          <w:sz w:val="28"/>
          <w:szCs w:val="28"/>
        </w:rPr>
        <w:tab/>
        <w:t>Totodată, în baza art. 399 Cod procedură penală, s-a menţinut măsura arestării preventive luată faţă de inculpatul X prin încheierea nr. …,</w:t>
      </w:r>
      <w:r>
        <w:rPr>
          <w:b/>
          <w:sz w:val="28"/>
          <w:szCs w:val="28"/>
        </w:rPr>
        <w:t xml:space="preserve"> </w:t>
      </w:r>
      <w:r>
        <w:rPr>
          <w:sz w:val="28"/>
          <w:szCs w:val="28"/>
        </w:rPr>
        <w:t>pronunţată în dosarul nr… al Tribunalului ….</w:t>
      </w:r>
    </w:p>
    <w:p>
      <w:pPr>
        <w:pStyle w:val="Normal"/>
        <w:jc w:val="both"/>
        <w:rPr/>
      </w:pPr>
      <w:r>
        <w:rPr>
          <w:sz w:val="28"/>
          <w:szCs w:val="28"/>
        </w:rPr>
        <w:tab/>
        <w:t>Prin aceeaşi sentinţă, în baza art.397 Cod procedură penală rap. la art.19 Cod procedură penală,  s-a admis  acţiunea civilă formulată de către partea civilă Spitalul Judeţean de Urgenţă …, iar inculpatul X a fost obligat la plata către aceasta a sumei de 6.809,52 lei, la care se vor adăuga dobânzile legale, reprezentând cheltuielile ocazionate de internarea în cadrul Secţiei de Chirurgie Toracică a victimei Y, având CNP , cu ultim domiciliu în comuna .., sat .., judeţul .. (F.O. nr…/2014) .</w:t>
      </w:r>
    </w:p>
    <w:p>
      <w:pPr>
        <w:pStyle w:val="Normal"/>
        <w:jc w:val="both"/>
        <w:rPr/>
      </w:pPr>
      <w:r>
        <w:rPr>
          <w:sz w:val="28"/>
          <w:szCs w:val="28"/>
        </w:rPr>
        <w:tab/>
        <w:t>S-a luat act de faptul că părţile vătămate, Z, domiciliat în comuna .., sat .., judeţul ..; Q, domiciliat în comuna , sat …, nr.., judeţul .. şi W domiciliat în comuna .., sat …, nr.., judeţul … nu   s-au constituit părţi civile în cauză.</w:t>
      </w:r>
    </w:p>
    <w:p>
      <w:pPr>
        <w:pStyle w:val="Normal"/>
        <w:jc w:val="both"/>
        <w:rPr/>
      </w:pPr>
      <w:r>
        <w:rPr>
          <w:sz w:val="28"/>
          <w:szCs w:val="28"/>
        </w:rPr>
        <w:tab/>
        <w:t>În baza art.112 alin.1 lit.b Cod penal, s-a confiscat de la inculpat cleştele - corp delict folosit de către acesta la săvârşirea faptei.</w:t>
      </w:r>
    </w:p>
    <w:p>
      <w:pPr>
        <w:pStyle w:val="Normal"/>
        <w:jc w:val="both"/>
        <w:rPr/>
      </w:pPr>
      <w:r>
        <w:rPr>
          <w:sz w:val="28"/>
          <w:szCs w:val="28"/>
        </w:rPr>
        <w:tab/>
        <w:t xml:space="preserve">În baza art. 7 alin. 1 din Legea nr. 76/2008 privind organizarea şi funcţionarea Sistemului Naţional de Date Genetice Judiciare, la data rămânerii definitive a prezentei sentinţe, s-a dispus prelevarea probelor biologice de la inculpatul X.  </w:t>
      </w:r>
    </w:p>
    <w:p>
      <w:pPr>
        <w:pStyle w:val="Normal"/>
        <w:jc w:val="both"/>
        <w:rPr/>
      </w:pPr>
      <w:r>
        <w:rPr>
          <w:sz w:val="28"/>
          <w:szCs w:val="28"/>
        </w:rPr>
        <w:tab/>
        <w:t>În baza art. 274 Cod  procedură penală, inculpatul a fost obligat la plata cheltuielilor judiciare către stat în sumă de 1.700 lei, din care 1.340 lei, reprezintă cheltuielile judiciare stabilite în faza urmăririi penale şi 200 lei, onorariul avocatului desemnat acestuia din oficiu, care urmează să fie avansat din fondurile Ministerului Justiţiei în contul Baroului ...</w:t>
      </w:r>
    </w:p>
    <w:p>
      <w:pPr>
        <w:pStyle w:val="Normal"/>
        <w:ind w:firstLine="708"/>
        <w:jc w:val="both"/>
        <w:rPr/>
      </w:pPr>
      <w:r>
        <w:rPr>
          <w:sz w:val="28"/>
          <w:szCs w:val="28"/>
        </w:rPr>
        <w:t>Pentru a pronunţa sentinţa respectivă, prima instanţă a reţinut următoarele:</w:t>
      </w:r>
    </w:p>
    <w:p>
      <w:pPr>
        <w:pStyle w:val="Normal"/>
        <w:jc w:val="both"/>
        <w:rPr/>
      </w:pPr>
      <w:r>
        <w:rPr>
          <w:sz w:val="28"/>
          <w:szCs w:val="28"/>
        </w:rPr>
        <w:tab/>
        <w:t xml:space="preserve">Prin rechizitoriul nr…. din .. al Parchetului de pe lângă Tribunalul …, înregistrat pe rolul Tribunalului .. la data de 08.10.2014 sub nr…, s-a dispus trimiterea în judecată a inculpatului X, fiul lui .. şi .., născut la data de .. în comuna …, judeţul …, CNP …, domiciliat în comuna …, sat …, judeţul …, aflat în Penitenciarul..,  pentru săvârşirea  infracţiunii de loviri sau vătămări cauzatoare de moarte asupra unui membru de familie, prev. de art.195 cu referire la art.199 alin.1 Cod penal. </w:t>
      </w:r>
    </w:p>
    <w:p>
      <w:pPr>
        <w:pStyle w:val="Normal"/>
        <w:jc w:val="both"/>
        <w:rPr/>
      </w:pPr>
      <w:r>
        <w:rPr>
          <w:sz w:val="28"/>
          <w:szCs w:val="28"/>
        </w:rPr>
        <w:tab/>
        <w:t>S-a reţinut în actul de sesizare a instanţei că la data de 17.04.2014 Parchetul de pe lângă Judecătoria … a dispus declinarea competenţei într-o cauză având ca obiect o agresiune domestică a cărei victimă a decedat la 16.04.2014 în Spitalul Judeţean de Urgenţă … în favoarea Parchetului de pe lângă Tribunalul …..</w:t>
      </w:r>
    </w:p>
    <w:p>
      <w:pPr>
        <w:pStyle w:val="Normal"/>
        <w:jc w:val="both"/>
        <w:rPr/>
      </w:pPr>
      <w:r>
        <w:rPr>
          <w:sz w:val="28"/>
          <w:szCs w:val="28"/>
        </w:rPr>
        <w:tab/>
        <w:t>Urmărirea penală care s-a efectuat pornind de la sesizarea înregistrată la Secţia .. Poliţie Rurală .. a confirmat că actele de violenţă săvârşite asupra persoanei vătămate Y au fost realizate la 19.03.2014 de către soţul celei în cauză, inculpatul X.</w:t>
      </w:r>
    </w:p>
    <w:p>
      <w:pPr>
        <w:pStyle w:val="Normal"/>
        <w:jc w:val="both"/>
        <w:rPr>
          <w:sz w:val="28"/>
          <w:szCs w:val="28"/>
        </w:rPr>
      </w:pPr>
      <w:r>
        <w:rPr>
          <w:sz w:val="28"/>
          <w:szCs w:val="28"/>
        </w:rPr>
        <w:tab/>
        <w:t>Ca situaţie de fapt s-a reţinut că inculpatul a fost căsătorit cu persoana vătămată iar în ultima perioadă a acestei căsnicii între cei doi s-au ivit conflicte generate în bună măsură de comportamentul violent al soţului care, aflat sub influenţa băuturilor alcoolice, obişnuia să reproşeze victimei pretinse infidelităţi săvârşite cu multă vreme în urmă.</w:t>
      </w:r>
    </w:p>
    <w:p>
      <w:pPr>
        <w:pStyle w:val="Normal"/>
        <w:jc w:val="both"/>
        <w:rPr/>
      </w:pPr>
      <w:r>
        <w:rPr>
          <w:sz w:val="28"/>
          <w:szCs w:val="28"/>
        </w:rPr>
        <w:tab/>
        <w:t>Disputa s-a accentuat şi a culminat cu incidentul care a avut loc la 19.03.2014 când X a iniţiat şi realizat acte de lovire asupra victimei care s-a văzut nevoită să fugă de acasă şi să se refugieze la unul din fiii săi.</w:t>
      </w:r>
    </w:p>
    <w:p>
      <w:pPr>
        <w:pStyle w:val="Normal"/>
        <w:jc w:val="both"/>
        <w:rPr/>
      </w:pPr>
      <w:r>
        <w:rPr>
          <w:sz w:val="28"/>
          <w:szCs w:val="28"/>
        </w:rPr>
        <w:tab/>
        <w:t>Aflată într-o evidentă stare de rău, cu o plagă facială care sângera şi cu alte traumatisme pe corp, persoana vătămată a declarat fiului său Z că în  ziua respectivă, după ce s-a întors de la câmp, pe fondul aceloraşi reproşuri legate de pretinsa sa infidelitate, inculpatul a tras-o de păr ducând-o în bucătăria casei, unde i-a aplicat lovituri cu pumnii, iar mai apoi cu un cleşte de scos cuiele – unealtă pe care o folosea în gospodărie de mai multă vreme.</w:t>
      </w:r>
    </w:p>
    <w:p>
      <w:pPr>
        <w:pStyle w:val="Normal"/>
        <w:jc w:val="both"/>
        <w:rPr/>
      </w:pPr>
      <w:r>
        <w:rPr>
          <w:sz w:val="28"/>
          <w:szCs w:val="28"/>
        </w:rPr>
        <w:tab/>
        <w:t>Tot atunci victima i-a arătat fiului său zona pieptului cu traumatisme cu aspect echimotic şi cu toate că într-o primă fază a refuzat internarea, starea de rău a impus transportarea celei în cauză la Spitalul Judeţean de Urgenţă .. unde i s-a acordat asistenţă de urgenţă în perioada 19.03.2014 – 08.04.2014, urmată de o nouă internare  în perioada 15-16.04.2014 în aceeaşi secţie - chirurgie toracică, unde s-a produs decesul.</w:t>
      </w:r>
    </w:p>
    <w:p>
      <w:pPr>
        <w:pStyle w:val="Normal"/>
        <w:jc w:val="both"/>
        <w:rPr/>
      </w:pPr>
      <w:r>
        <w:rPr>
          <w:sz w:val="28"/>
          <w:szCs w:val="28"/>
        </w:rPr>
        <w:tab/>
        <w:t xml:space="preserve">Conform raportului de autopsie medico-legală şi examenului toxicologic anexat acestuia, moartea persoanei vătămate Y a fost violentă şi s-a datorat insuficienţei cardio-circulatorii acute instalate pe fondul unui trombembolism pulmonar masiv bilateral, recent, survenit în evoluţia unui politraumatism vechi de 28 de zile, cu multiple echimoze şi hematoame ale capului, trunchiului şi membrelor, multiple fracturi costale bilaterale şi hemopneumotorax bilateral consecutiv. </w:t>
      </w:r>
    </w:p>
    <w:p>
      <w:pPr>
        <w:pStyle w:val="Normal"/>
        <w:jc w:val="both"/>
        <w:rPr>
          <w:sz w:val="28"/>
          <w:szCs w:val="28"/>
        </w:rPr>
      </w:pPr>
      <w:r>
        <w:rPr>
          <w:sz w:val="28"/>
          <w:szCs w:val="28"/>
        </w:rPr>
        <w:tab/>
        <w:t>S-a mai reţinut că leziunile traumatice descrise pot data din 19.03.2014 prin lovire directă cu corp, fiind posibil şi un mecanism de comprimare toracică între două planuri dure, iar în caz de supravieţuire, pentru vindecare ar fi necesitat 35 – 40 zile de îngrijire medicală.</w:t>
      </w:r>
    </w:p>
    <w:p>
      <w:pPr>
        <w:pStyle w:val="Normal"/>
        <w:jc w:val="both"/>
        <w:rPr/>
      </w:pPr>
      <w:r>
        <w:rPr>
          <w:sz w:val="28"/>
          <w:szCs w:val="28"/>
        </w:rPr>
        <w:tab/>
        <w:t>Totodată, s-a reţinut că între leziunile traumatice şi decesul persoanei vătămate …… există legătură de cauzalitate indirectă, predominant violentă, iar decesul poate data din 16.04.2014.</w:t>
      </w:r>
    </w:p>
    <w:p>
      <w:pPr>
        <w:pStyle w:val="Normal"/>
        <w:jc w:val="both"/>
        <w:rPr/>
      </w:pPr>
      <w:r>
        <w:rPr>
          <w:sz w:val="28"/>
          <w:szCs w:val="28"/>
        </w:rPr>
        <w:tab/>
        <w:t xml:space="preserve"> S-a apreciat de către procuror că fapta inculpatului X de a-i aplica lovituri cu pumnii şi picioarele, inclusiv cu un obiect contondent – cleşte, soţiei sale, Y, şi de a-i provoca acesteia multiple echimoze şi hematoame cu fracturi costale bilaterale care au generat un hemopneumotorax, trombembolism pulmonar masiv bilateral cu insuficienţă cardio circulatorie acută şi care au generat decesul victimei întruneşte elementele constitutive ale unei infracţiuni de loviri sau vătămări cauzatoare de moarte săvârşită asupra unui membru de familie, prevăzută de art.195 raportat la art.199 alin.1 Cod penal.</w:t>
      </w:r>
    </w:p>
    <w:p>
      <w:pPr>
        <w:pStyle w:val="Normal"/>
        <w:jc w:val="both"/>
        <w:rPr>
          <w:sz w:val="28"/>
          <w:szCs w:val="28"/>
        </w:rPr>
      </w:pPr>
      <w:r>
        <w:rPr>
          <w:sz w:val="28"/>
          <w:szCs w:val="28"/>
        </w:rPr>
        <w:tab/>
        <w:t>În actul de sesizare a instanţei s-a mai arătat că inculpatul a fost reţinut şi ulterior arestat pe o perioadă de 30 de zile, măsura preventivă fiind prelungită în mai multe rânduri, ultima dintre acestea expirând la data de 14.10.2014.</w:t>
      </w:r>
    </w:p>
    <w:p>
      <w:pPr>
        <w:pStyle w:val="Normal"/>
        <w:jc w:val="both"/>
        <w:rPr/>
      </w:pPr>
      <w:r>
        <w:rPr>
          <w:sz w:val="28"/>
          <w:szCs w:val="28"/>
        </w:rPr>
        <w:tab/>
        <w:t>Referitor la latura civilă a cauzei s-a precizat că Spitalul Judeţean de Urgenţă .. s-a constituit parte civilă cu suma de 6.809,52 lei reprezentând cheltuieli ocazionate de asistenţa medicală acordată victimei Y.</w:t>
      </w:r>
    </w:p>
    <w:p>
      <w:pPr>
        <w:pStyle w:val="Normal"/>
        <w:jc w:val="both"/>
        <w:rPr/>
      </w:pPr>
      <w:r>
        <w:rPr>
          <w:sz w:val="28"/>
          <w:szCs w:val="28"/>
        </w:rPr>
        <w:tab/>
        <w:t xml:space="preserve">Situaţia de fapt mai sus descrisă a fost reţinută de către procuror în baza următorului probatoriu: fişa de intervenţie la eveniment din data de 19.03.2014, declaraţiile martorilor O, Q, W, T, procesul verbal  de sesizare din oficiu, raportul medico legal de necropsie însoţit de planşele foto, certificatul medical constatator al decesului nr. ../...04.2014, actele medicale şi declaraţiile inculpatului.   </w:t>
      </w:r>
    </w:p>
    <w:p>
      <w:pPr>
        <w:pStyle w:val="Normal"/>
        <w:ind w:firstLine="720"/>
        <w:jc w:val="both"/>
        <w:rPr/>
      </w:pPr>
      <w:r>
        <w:rPr>
          <w:sz w:val="28"/>
          <w:szCs w:val="28"/>
        </w:rPr>
        <w:t>În conformitate cu disp. art. 344 alin.1 din Codul de procedură penală, după sesizarea Tribunalului .. la data de 18.06.2014, dosarul a fost repartizat aleatoriu judecătorului de cameră preliminară.</w:t>
      </w:r>
    </w:p>
    <w:p>
      <w:pPr>
        <w:pStyle w:val="Normal"/>
        <w:jc w:val="both"/>
        <w:rPr/>
      </w:pPr>
      <w:r>
        <w:rPr>
          <w:sz w:val="28"/>
          <w:szCs w:val="28"/>
        </w:rPr>
        <w:t xml:space="preserve">          </w:t>
      </w:r>
      <w:r>
        <w:rPr>
          <w:sz w:val="28"/>
          <w:szCs w:val="28"/>
        </w:rPr>
        <w:t>A fost urmată procedura prevăzută de disp. art. 344 alin.2 din Codul de procedură penală, inculpatului fiindu-i comunicată o copie certificată a rechizitoriului întocmit de către procuror în dosarul nr…. al Parchetului de pe lângă Tribunalul .., aducându-i-se, totodată la cunoştinţă obiectul procedurii şi dreptul de a-şi angaja apărător, precum şi termenul în care, de la  data comunicării, poate formula în scris cereri sau excepţii cu privire la legalitatea administrării probelor şi efectuării actelor de către organele de urmărire penală.</w:t>
      </w:r>
    </w:p>
    <w:p>
      <w:pPr>
        <w:pStyle w:val="Normal"/>
        <w:ind w:firstLine="720"/>
        <w:jc w:val="both"/>
        <w:rPr/>
      </w:pPr>
      <w:r>
        <w:rPr>
          <w:sz w:val="28"/>
          <w:szCs w:val="28"/>
        </w:rPr>
        <w:t xml:space="preserve">Inculpatului X i-a fost desemnat un apărător din oficiu, care a fost înştiinţat în privinţa termenului până la care putea formula în scris cereri şi excepţii cu privire la legalitatea administrării probelor şi efectuării actelor de către organele de urmărire penală.  </w:t>
      </w:r>
    </w:p>
    <w:p>
      <w:pPr>
        <w:pStyle w:val="Normal"/>
        <w:ind w:firstLine="720"/>
        <w:jc w:val="both"/>
        <w:rPr/>
      </w:pPr>
      <w:r>
        <w:rPr>
          <w:sz w:val="28"/>
          <w:szCs w:val="28"/>
        </w:rPr>
        <w:t>Până la expirarea termenului stabilit – 04.11.2014, nici inculpatul şi nici apărătorul acestuia nu au formulat cereri sau excepţii care să fie comunicate Parchetului de pe lângă Tribunalul .., şi nici judecătorul de cameră preliminară nu a invocat excepţii din oficiu, astfel încât prin încheierea din … s-a constatat legalitatea sesizării Tribunalului …, administrării probelor şi a efectuării actelor de către organele de urmărire penală în dosarul nr…. al Parchetului de pe lângă Tribunalul… şi s-a dispus începerea judecăţii.</w:t>
      </w:r>
    </w:p>
    <w:p>
      <w:pPr>
        <w:pStyle w:val="Normal"/>
        <w:jc w:val="both"/>
        <w:rPr/>
      </w:pPr>
      <w:r>
        <w:rPr>
          <w:sz w:val="28"/>
          <w:szCs w:val="28"/>
        </w:rPr>
        <w:tab/>
        <w:t xml:space="preserve">La termenul din 24.11.2014, au fost audiate părţile vătămate Z, W şi Q care au arătat că nu se constituie părţi civile în cauză, iar după citirea actului de sesizare a instanţei, inculpatul a solicitat să fie judecat în procedura simplificată prevăzută de disp. art.375 Cod procedură penală. </w:t>
      </w:r>
    </w:p>
    <w:p>
      <w:pPr>
        <w:pStyle w:val="Normal"/>
        <w:jc w:val="both"/>
        <w:rPr>
          <w:sz w:val="28"/>
          <w:szCs w:val="28"/>
        </w:rPr>
      </w:pPr>
      <w:r>
        <w:rPr>
          <w:sz w:val="28"/>
          <w:szCs w:val="28"/>
        </w:rPr>
        <w:tab/>
        <w:t xml:space="preserve">Fiind audiat, în conformitate cu disp. art.375  alin.1 Cod procedură penală, acesta a declarat că are cunoştinţă despre învinuirea care i se aduce şi de încadrarea juridică a faptei de care este acuzat, pe care o recunoaşte în totalitate în modalitatea în care a fost redată de către procuror în cuprinsul rechizitoriului, solicitând ca judecata să aibă loc pe baza probelor administrate în faza urmăririi penale pe care le cunoaşte şi pe care şi le însuşeşte, neînţelegând să fie administrate şi alte probe. </w:t>
      </w:r>
    </w:p>
    <w:p>
      <w:pPr>
        <w:pStyle w:val="Normal"/>
        <w:jc w:val="both"/>
        <w:rPr/>
      </w:pPr>
      <w:r>
        <w:rPr>
          <w:sz w:val="28"/>
          <w:szCs w:val="28"/>
        </w:rPr>
        <w:tab/>
        <w:t xml:space="preserve">Examinând probele administrate în dosarul nr….al Parchetului de pe lângă Tribunalul …, precum şi declaraţia dată de către inculpat în conformitate cu disp. art.375 alin.1 Cod procedură penală, prima instanţă a constatat că aceasta a săvârşit fapta care i-a fost imputată, care poate fi calificată ca infracţiune. </w:t>
      </w:r>
    </w:p>
    <w:p>
      <w:pPr>
        <w:pStyle w:val="Normal"/>
        <w:jc w:val="both"/>
        <w:rPr/>
      </w:pPr>
      <w:r>
        <w:rPr>
          <w:sz w:val="28"/>
          <w:szCs w:val="28"/>
        </w:rPr>
        <w:tab/>
        <w:t>În faza urmăririi penale inculpatul X a prezentat o versiune parţială reală a derulării conflictului izbucnit între el şi soţia sa Y din ziua de 19.03.2014, afirmând că discuţia dintre ei a pornit de la presupusele infidelităţi ale victimei şi ale replicilor acesteia, după care, într-un acces de furie, i-a aplicat mai multe lovituri cu palma şi cu piciorul, trecând sub tăcere folosirea obiectului contondent predat ulterior de unul dintre fiii săi (un cleşte de scos cuie).</w:t>
      </w:r>
    </w:p>
    <w:p>
      <w:pPr>
        <w:pStyle w:val="Normal"/>
        <w:jc w:val="both"/>
        <w:rPr>
          <w:sz w:val="28"/>
          <w:szCs w:val="28"/>
        </w:rPr>
      </w:pPr>
      <w:r>
        <w:rPr>
          <w:sz w:val="28"/>
          <w:szCs w:val="28"/>
        </w:rPr>
        <w:tab/>
        <w:t>În faţa primei instanţe, inculpatul a revenit asupra declaraţiilor date în faţa procurorului, recunoscându-şi fapta în forma în care aceasta a fost reprodusă în cuprinsul actului de sesizare a instanţei, asumându-şi-o în totalitate şi nesolicitând administrarea altor probe.</w:t>
      </w:r>
    </w:p>
    <w:p>
      <w:pPr>
        <w:pStyle w:val="Normal"/>
        <w:jc w:val="both"/>
        <w:rPr/>
      </w:pPr>
      <w:r>
        <w:rPr>
          <w:sz w:val="28"/>
          <w:szCs w:val="28"/>
        </w:rPr>
        <w:tab/>
        <w:t>În conformitate cu disp. art.375 alin.1 Cod procedură penală, X a susţinut că are cunoştinţă de toate probele administrate în faza urmăririi penale, pe care şi le însuşeşte, astfel încât, instanţa a constatat că succesiunea evenimentelor din ziua de 19.03.2014, care s-au soldat cu decesul numitei Y şi modalitatea şi circumstanţele în care ele s-au produs, sunt cele care au fost relatate de fiul părţilor – Z, la care victima a fugit după incident, declaraţiile acestuia coroborându-se şi cu declaraţiile martorilor O, T şi ale părţilor vătămate Q şi W, care au susţinut că X obişnuia să o lovească pe soţia sa şi că în data de 19.03.2014 aceasta le-a spus că inculpatul a bătut-o, arătându-le şi leziunile care îi fuseseră provocate şi, cum victimei i s-a făcut rău au apelat serviciul medical de urgenţă 112, personalul medical luând hotărârea de a o interna la Spitalul Judeţean de Urgenţă ..,  precum şi cu procesul verbal de sesizare din oficiu, fişa de intervenţie la eveniment din data de 19.03.2014, raportul medico-legal de necropsie însoţit de planşele foto, certificatul medical constatator al decesului nr…/A din ...04.2014, şi actele medicale emise pe numele victimei.</w:t>
        <w:tab/>
      </w:r>
    </w:p>
    <w:p>
      <w:pPr>
        <w:pStyle w:val="Normal"/>
        <w:jc w:val="both"/>
        <w:rPr/>
      </w:pPr>
      <w:r>
        <w:rPr>
          <w:sz w:val="28"/>
          <w:szCs w:val="28"/>
        </w:rPr>
        <w:tab/>
        <w:t xml:space="preserve">Declaraţia dată în faţa primei instanţe de către inculpat în care acesta a recunoscut în totalitate fapta pentru care a fost trimis în judecată, se coroborează cu faptele şi împrejurările care rezultă din ansamblul probelor existente în cauză, toate conducând la concluzia că în ziua de 19.03.2014, acesta i-a aplicat soţiei sale …., în mod repetat, lovituri cu pumnii şi picioarele, inclusiv cu un obiect contondent – un cleşte de scos cuie, care i-au cauzat decesul. </w:t>
      </w:r>
    </w:p>
    <w:p>
      <w:pPr>
        <w:pStyle w:val="Normal"/>
        <w:jc w:val="both"/>
        <w:rPr>
          <w:sz w:val="28"/>
          <w:szCs w:val="28"/>
        </w:rPr>
      </w:pPr>
      <w:r>
        <w:rPr>
          <w:sz w:val="28"/>
          <w:szCs w:val="28"/>
        </w:rPr>
        <w:tab/>
        <w:t>Debutul scandalului a fost reprezentat de o discuţie în contradictoriu, în condiţiile în care, inculpatul se afla sub influenţa băuturilor alcoolice, şi-i adresa soţiei sale injurii, acuzând-o de pretinse infidelităţi.</w:t>
      </w:r>
    </w:p>
    <w:p>
      <w:pPr>
        <w:pStyle w:val="Normal"/>
        <w:jc w:val="both"/>
        <w:rPr/>
      </w:pPr>
      <w:r>
        <w:rPr>
          <w:sz w:val="28"/>
          <w:szCs w:val="28"/>
        </w:rPr>
        <w:tab/>
        <w:t>Conflictul verbal a degenerat astfel încât X i-a aplicat soţiei sale mai multe lovituri cu pumnii şi picioarele, inclusiv cu un obiect contondent, provocându-i acesteia multiple echimoze şi hematoame cu fracturi costale bilaterale.</w:t>
      </w:r>
    </w:p>
    <w:p>
      <w:pPr>
        <w:pStyle w:val="Normal"/>
        <w:jc w:val="both"/>
        <w:rPr/>
      </w:pPr>
      <w:r>
        <w:rPr>
          <w:sz w:val="28"/>
          <w:szCs w:val="28"/>
        </w:rPr>
        <w:tab/>
        <w:t>În aceste condiţii victima a fugit de acasă şi s-a refugiat la unul dintre fiii săi, Z, căruia i-a povestit desfăşurarea conflictului dintre ea şi inculpat, arătându-i, totodată, traumatismele suferite.</w:t>
      </w:r>
    </w:p>
    <w:p>
      <w:pPr>
        <w:pStyle w:val="Normal"/>
        <w:jc w:val="both"/>
        <w:rPr/>
      </w:pPr>
      <w:r>
        <w:rPr>
          <w:sz w:val="28"/>
          <w:szCs w:val="28"/>
        </w:rPr>
        <w:tab/>
        <w:t>Întrucât aceasta acuza o profundă stare de rău, Z l-a anunţat şi pe fratele său Q despre incidentul petrecut între părinţii lor, după care, împreună cu T, au anunţat Serviciul Special de Urgenţă 112.</w:t>
      </w:r>
    </w:p>
    <w:p>
      <w:pPr>
        <w:pStyle w:val="Normal"/>
        <w:jc w:val="both"/>
        <w:rPr/>
      </w:pPr>
      <w:r>
        <w:rPr>
          <w:sz w:val="28"/>
          <w:szCs w:val="28"/>
        </w:rPr>
        <w:tab/>
        <w:t xml:space="preserve"> În urma apelului telefonic, la faţa locului s-au deplasat atât lucrătorii Secţiei .. Poliţie Rurală .., cât şi Serviciul de Ambulanţă pentru acordarea de îngrijiri medicale victimei Y, aceasta fiind transportată la Spitalul de Urgenţă .., pentru investigaţii medicale, unde a şi rămas internată la Secţia Chirurgie Toracică pentru a fi supusă unei intervenţii chirurgicale. </w:t>
      </w:r>
    </w:p>
    <w:p>
      <w:pPr>
        <w:pStyle w:val="Normal"/>
        <w:jc w:val="both"/>
        <w:rPr/>
      </w:pPr>
      <w:r>
        <w:rPr>
          <w:sz w:val="28"/>
          <w:szCs w:val="28"/>
        </w:rPr>
        <w:tab/>
        <w:t>La data de 08.04.2014 a fost externată, însă datorită deteriorării stării de sănătate la data de 15.04.2014 este reinternată, practicându-se o pleurotomie min. stânga, iar la data de 16.04.2014, cu toate eforturile medicilor, victima Y a decedat ca urmare a unei insuficienţe cardio-circulatorii acute.</w:t>
      </w:r>
    </w:p>
    <w:p>
      <w:pPr>
        <w:pStyle w:val="Normal"/>
        <w:jc w:val="both"/>
        <w:rPr/>
      </w:pPr>
      <w:r>
        <w:rPr>
          <w:sz w:val="28"/>
          <w:szCs w:val="28"/>
        </w:rPr>
        <w:tab/>
        <w:t xml:space="preserve">Prin raportul medico-legal de necropsie nr…/A/..04.2014 din ...10.2014 întocmit de către Serviciul Judeţean de Medicină Legală.. s-a stabilit că moartea victimei a fost violentă, fiind cauzată de o insuficienţă cardio-circulatorie acută instalată pe fondul unui trombembolism pulmonar masiv bilateral, recent, survenit în evoluţia unui politraumatism vechi de 28 de zile, cu multiple echimoze şi hematoame ale capului, trunchiului şi membrelor, multiple fracturi costale bilaterale şi hemopneumotorax bilateral consecutiv. </w:t>
      </w:r>
    </w:p>
    <w:p>
      <w:pPr>
        <w:pStyle w:val="Normal"/>
        <w:jc w:val="both"/>
        <w:rPr>
          <w:sz w:val="28"/>
          <w:szCs w:val="28"/>
        </w:rPr>
      </w:pPr>
      <w:r>
        <w:rPr>
          <w:sz w:val="28"/>
          <w:szCs w:val="28"/>
        </w:rPr>
        <w:tab/>
        <w:t>S-a mai reţinut că leziunile traumatice descrise se puteau produce la data de 19.03.2014 prin lovire directă cu corp, fiind posibil şi un mecanism de comprimare toracică între două planuri dure, iar în caz de supravieţuire, pentru vindecare ar fi necesitat 35 – 40 zile de îngrijire medicală.</w:t>
      </w:r>
    </w:p>
    <w:p>
      <w:pPr>
        <w:pStyle w:val="Normal"/>
        <w:jc w:val="both"/>
        <w:rPr/>
      </w:pPr>
      <w:r>
        <w:rPr>
          <w:sz w:val="28"/>
          <w:szCs w:val="28"/>
        </w:rPr>
        <w:tab/>
        <w:t>Totodată, s-a reţinut că între leziunile traumatice şi decesul persoanei vătămate Y există legătură de cauzalitate indirectă, predominant violentă, iar decesul poate data din 16.04.2014.</w:t>
      </w:r>
    </w:p>
    <w:p>
      <w:pPr>
        <w:pStyle w:val="Normal"/>
        <w:jc w:val="both"/>
        <w:rPr/>
      </w:pPr>
      <w:r>
        <w:rPr>
          <w:sz w:val="28"/>
          <w:szCs w:val="28"/>
        </w:rPr>
        <w:tab/>
        <w:t>S-a constatat astfel că în drept, fapta inculpatului care în ziua de 19.03.2014 i-a aplicat mai multe lovituri cu pumnii şi picioarele, inclusiv cu un obiect contondent – un cleşte de scos cuie, soţiei sale Y şi de a-i provoca acesteia multiple echimoze şi hematoame ale capului, trunchiului şi membrelor şi fracturi costale bilaterale, hemopneumotorax bilateral consecutiv, care au generat un trombembolism pulmonar masiv bilateral cu insuficienţă cardio-circulatorie acută şi care au determinat decesul victimei, întruneşte elementele constitutive ale infracţiunii de loviri sau vătămări cauzatoare de moarte săvârşite asupra unui membru de familie prevăzută de art.195 rap. la art.199 alin.1 Cod penal, text de lege în baza căruia acestuia i-a fost angajată răspunderea penală.</w:t>
      </w:r>
    </w:p>
    <w:p>
      <w:pPr>
        <w:pStyle w:val="Normal"/>
        <w:ind w:firstLine="708"/>
        <w:jc w:val="both"/>
        <w:rPr>
          <w:sz w:val="28"/>
          <w:szCs w:val="28"/>
        </w:rPr>
      </w:pPr>
      <w:r>
        <w:rPr>
          <w:sz w:val="28"/>
          <w:szCs w:val="28"/>
        </w:rPr>
        <w:t>Sub aspectul laturii subiective, prima instanţă a reţinut că fapta a fost comisă cu praeterintenţie, în privinţa lovirilor şi vătămărilor  corporale – inculpatul acţionând cu intenţie, urmarea mai gravă, constând în moartea victimei, fiindu-i imputabilă pe baza culpei, acesta neprevăzând rezultatul letal deşi trebuia şi putea să-l prevadă.</w:t>
      </w:r>
    </w:p>
    <w:p>
      <w:pPr>
        <w:pStyle w:val="Normal"/>
        <w:ind w:firstLine="708"/>
        <w:jc w:val="both"/>
        <w:rPr>
          <w:sz w:val="28"/>
          <w:szCs w:val="28"/>
        </w:rPr>
      </w:pPr>
      <w:r>
        <w:rPr>
          <w:sz w:val="28"/>
          <w:szCs w:val="28"/>
        </w:rPr>
        <w:t>Chiar dacă doar condiţionată, legătura de cauzalitate dintre leziunile produse victimei de către inculpat şi decesul acesteia, nu poate fi contestată fiindcă în lipsa actelor de violenţă ale agresorului, moartea celei atacate nu ar fi intervenit la data la care a fost constatată.</w:t>
      </w:r>
    </w:p>
    <w:p>
      <w:pPr>
        <w:pStyle w:val="Normal"/>
        <w:ind w:firstLine="708"/>
        <w:jc w:val="both"/>
        <w:rPr>
          <w:sz w:val="28"/>
          <w:szCs w:val="28"/>
        </w:rPr>
      </w:pPr>
      <w:r>
        <w:rPr>
          <w:sz w:val="28"/>
          <w:szCs w:val="28"/>
        </w:rPr>
        <w:t>La individualizarea pedepsei ce a fost aplicată inculpatului, prima instanţă a avut în vedere criteriile prevăzute de disp. art.74 Cod penal – împrejurările şi modul de comitere a infracţiunii, precum şi mijloacele folosite, gradul de pericol social al faptei comise, gravitatea rezultatului produs, persoana infractorului şi împrejurările care atenuează sau agravează răspunderea penală.</w:t>
      </w:r>
    </w:p>
    <w:p>
      <w:pPr>
        <w:pStyle w:val="Normal"/>
        <w:ind w:firstLine="708"/>
        <w:jc w:val="both"/>
        <w:rPr>
          <w:sz w:val="28"/>
          <w:szCs w:val="28"/>
        </w:rPr>
      </w:pPr>
      <w:r>
        <w:rPr>
          <w:sz w:val="28"/>
          <w:szCs w:val="28"/>
        </w:rPr>
        <w:t>Prin prisma solicitării inculpatului de a fi judecat potrivit procedurii prevăzută de disp. art. 375 alin.1 şi 2 Cod procedură penală, în temeiul disp. art.396 alin.10 Cod procedură penală, s-a procedat mai întâi la reducerea cu o treime a limitelor pedepselor prevăzute de disp. 195 Cod penal rap. la art.199 alin.1 Cod penal, cuantumul pedepsei la care acesta a fost condamnat fiind între 4 ani şi 10 ani închisoare.</w:t>
      </w:r>
    </w:p>
    <w:p>
      <w:pPr>
        <w:pStyle w:val="Normal"/>
        <w:ind w:firstLine="708"/>
        <w:jc w:val="both"/>
        <w:rPr>
          <w:sz w:val="28"/>
          <w:szCs w:val="28"/>
        </w:rPr>
      </w:pPr>
      <w:r>
        <w:rPr>
          <w:sz w:val="28"/>
          <w:szCs w:val="28"/>
        </w:rPr>
        <w:t>Între aceste limite, pentru corecta dimensionare a sancţiunii, s-a considerat ca fiind esenţială aprecierea asupra gradului de pericol social al infracţiunii comise care a fost calificat ca unul ridicat, care reclamă, alături de caracterizarea persoanei inculpatului, care a mai suferit şi o altă condamnare – pentru vătămare corporală gravă în anul 1973, în privinţa căreia a intervenit reabilitarea, dar care conturează un anumit tip de personalitate cu orientări spre încălcarea legii penale, suportarea de către el  a unei pedepse într-un cuantum care să răspundă exigenţelor prevăzute de legea penală – în sensul de a reprezenta atât o măsură de constrângere, cât şi un mijloc de reeducare şi de a asigura prevenirea săvârşirii altor infracţiuni.</w:t>
      </w:r>
    </w:p>
    <w:p>
      <w:pPr>
        <w:pStyle w:val="Normal"/>
        <w:ind w:firstLine="741"/>
        <w:jc w:val="both"/>
        <w:rPr/>
      </w:pPr>
      <w:r>
        <w:rPr>
          <w:i/>
          <w:sz w:val="28"/>
          <w:szCs w:val="28"/>
        </w:rPr>
        <w:t xml:space="preserve">Împotriva acestei sentinţe, în termen legal, a declarat apel inculpatul X, criticând-o pentru nelegalitate şi netemeinicie. </w:t>
      </w:r>
      <w:r>
        <w:rPr>
          <w:sz w:val="28"/>
          <w:szCs w:val="28"/>
        </w:rPr>
        <w:t xml:space="preserve">Astfel, acesta a arătat că </w:t>
      </w:r>
      <w:r>
        <w:rPr>
          <w:rFonts w:cs="Times New (W1);Times New Roman" w:ascii="Times New (W1);Times New Roman" w:hAnsi="Times New (W1);Times New Roman"/>
          <w:sz w:val="28"/>
          <w:szCs w:val="28"/>
        </w:rPr>
        <w:t xml:space="preserve">pedeapsa de </w:t>
      </w:r>
      <w:r>
        <w:rPr>
          <w:sz w:val="28"/>
          <w:szCs w:val="28"/>
        </w:rPr>
        <w:t>8 ani închisoare ce i-a fost aplicată este mult prea aspră.</w:t>
      </w:r>
    </w:p>
    <w:p>
      <w:pPr>
        <w:pStyle w:val="Normal"/>
        <w:ind w:firstLine="741"/>
        <w:jc w:val="both"/>
        <w:rPr>
          <w:sz w:val="28"/>
          <w:szCs w:val="28"/>
        </w:rPr>
      </w:pPr>
      <w:r>
        <w:rPr>
          <w:sz w:val="28"/>
          <w:szCs w:val="28"/>
        </w:rPr>
        <w:t>Apelantul-inculpat a mai arătat că prima instanţă nu a ţinut seama la stabilirea pedepsei aplicate de cererea sa de judecare conform procedurii simplificate, în cazul recunoaşterii vinovăţiei, având ca urmare reducerea limitelor de pedeapsă cu o treime.</w:t>
      </w:r>
    </w:p>
    <w:p>
      <w:pPr>
        <w:pStyle w:val="Normal"/>
        <w:ind w:firstLine="708"/>
        <w:jc w:val="both"/>
        <w:rPr>
          <w:sz w:val="28"/>
          <w:szCs w:val="28"/>
        </w:rPr>
      </w:pPr>
      <w:r>
        <w:rPr>
          <w:sz w:val="28"/>
          <w:szCs w:val="28"/>
        </w:rPr>
        <w:t xml:space="preserve">Totodată, apelantul – inculpat a arătat că era reabilitat la data comiterii faptei deduse judecăţii, astfel că la individualizarea juridică a pedepsei, prima instanţă nu trebuia să se mai raporteze la fapta comisă anterior, ci trebuia să aibă în vedere doar împrejurările şi modalitatea de comitere a infracţiunii, gradul de pericol social al faptei comise, faptul că nu a dorit în niciun moment să-şi omoare soţia, precum şi persoana acestuia. Astfel, apreciază că se impunea reţinerea şi a împrejurărilor care atenuează răspunderea penală şi nu doar a acelora care o agravează.  </w:t>
      </w:r>
    </w:p>
    <w:p>
      <w:pPr>
        <w:pStyle w:val="Normal"/>
        <w:ind w:firstLine="720"/>
        <w:jc w:val="both"/>
        <w:rPr>
          <w:sz w:val="28"/>
          <w:szCs w:val="28"/>
        </w:rPr>
      </w:pPr>
      <w:r>
        <w:rPr>
          <w:sz w:val="28"/>
          <w:szCs w:val="28"/>
        </w:rPr>
        <w:t xml:space="preserve"> </w:t>
      </w:r>
      <w:r>
        <w:rPr>
          <w:sz w:val="28"/>
          <w:szCs w:val="28"/>
        </w:rPr>
        <w:t>Curtea, examinând sentinţa apelată în raport de criticile formulate, de actele şi lucrările dosarului, dar şi din oficiu, sub toate aspectele de fapt şi de drept, conform art. 471 alin. 2 Cod procedură penală, constată că apelul este nefondat.</w:t>
      </w:r>
    </w:p>
    <w:p>
      <w:pPr>
        <w:pStyle w:val="Normal"/>
        <w:ind w:firstLine="720"/>
        <w:jc w:val="both"/>
        <w:rPr>
          <w:sz w:val="28"/>
          <w:szCs w:val="28"/>
        </w:rPr>
      </w:pPr>
      <w:r>
        <w:rPr>
          <w:sz w:val="28"/>
          <w:szCs w:val="28"/>
        </w:rPr>
        <w:t xml:space="preserve">În acest sens, situaţia de fapt, împrejurările şi modalitatea de săvârşire a infracţiunii au fost corect reţinute de către prima instanţă, după cum s-a arătat anterior, beneficiind de deplin suport probator în actele şi lucrările dosarului, în condiţiile în care inculpatul a aplicat şi pentru procedura simplificată în cazul recunoaşterii învinuirii. </w:t>
      </w:r>
    </w:p>
    <w:p>
      <w:pPr>
        <w:pStyle w:val="Normal"/>
        <w:ind w:firstLine="720"/>
        <w:jc w:val="both"/>
        <w:rPr/>
      </w:pPr>
      <w:r>
        <w:rPr>
          <w:sz w:val="28"/>
          <w:szCs w:val="28"/>
        </w:rPr>
        <w:t xml:space="preserve">Instanţa a individualizat corect pedeapsa aplicată inculpatului pentru infracţiunea săvârşită, niciuna dintre criticile aduse de acesta neavând suport legal, făcând o aplicare corectă a dispoziţiilor art. 74 Cod penal, cu luarea în considerare a criteriilor menţionate în alin. 1 lit. a – g ale articolului respectiv. </w:t>
      </w:r>
    </w:p>
    <w:p>
      <w:pPr>
        <w:pStyle w:val="Normal"/>
        <w:ind w:firstLine="720"/>
        <w:jc w:val="both"/>
        <w:rPr/>
      </w:pPr>
      <w:r>
        <w:rPr>
          <w:sz w:val="28"/>
          <w:szCs w:val="28"/>
        </w:rPr>
        <w:t>Faţă de cele astfel reţinute, Curtea, în baza art. 421 pct. 1 lit. b Cod procedură penală, va respinge apelul declarat de inculpatul X, ca nefondat.</w:t>
      </w:r>
    </w:p>
    <w:p>
      <w:pPr>
        <w:pStyle w:val="Normal"/>
        <w:ind w:firstLine="708"/>
        <w:jc w:val="both"/>
        <w:rPr>
          <w:sz w:val="28"/>
          <w:szCs w:val="28"/>
        </w:rPr>
      </w:pPr>
      <w:r>
        <w:rPr>
          <w:sz w:val="28"/>
          <w:szCs w:val="28"/>
        </w:rPr>
        <w:t xml:space="preserve">În baza art. 424 alin. 3 Cod procedură penală, se va deduce din durata pedepsei aplicate timpul reţinerii şi arestării preventive a inculpatului, începând cu data de 17.04.2013 şi până la zi. </w:t>
      </w:r>
    </w:p>
    <w:p>
      <w:pPr>
        <w:pStyle w:val="Normal"/>
        <w:ind w:firstLine="720"/>
        <w:jc w:val="both"/>
        <w:rPr>
          <w:sz w:val="28"/>
          <w:szCs w:val="28"/>
        </w:rPr>
      </w:pPr>
      <w:r>
        <w:rPr>
          <w:sz w:val="28"/>
          <w:szCs w:val="28"/>
        </w:rPr>
        <w:t xml:space="preserve">Având în vedere şi dispoziţiile art. 275 alin. 2 Cod procedură penală. </w:t>
      </w:r>
    </w:p>
    <w:p>
      <w:pPr>
        <w:pStyle w:val="Normal"/>
        <w:ind w:firstLine="720"/>
        <w:jc w:val="both"/>
        <w:rPr>
          <w:sz w:val="28"/>
          <w:szCs w:val="28"/>
        </w:rPr>
      </w:pPr>
      <w:r>
        <w:rPr>
          <w:sz w:val="28"/>
          <w:szCs w:val="28"/>
        </w:rPr>
      </w:r>
    </w:p>
    <w:p>
      <w:pPr>
        <w:pStyle w:val="Normal"/>
        <w:jc w:val="center"/>
        <w:rPr>
          <w:sz w:val="28"/>
          <w:szCs w:val="28"/>
        </w:rPr>
      </w:pPr>
      <w:r>
        <w:rPr>
          <w:sz w:val="28"/>
          <w:szCs w:val="28"/>
        </w:rPr>
        <w:t>PENTRU ACESTE MOTIVE</w:t>
      </w:r>
    </w:p>
    <w:p>
      <w:pPr>
        <w:pStyle w:val="Normal"/>
        <w:jc w:val="center"/>
        <w:rPr>
          <w:sz w:val="28"/>
          <w:szCs w:val="28"/>
        </w:rPr>
      </w:pPr>
      <w:r>
        <w:rPr>
          <w:sz w:val="28"/>
          <w:szCs w:val="28"/>
        </w:rPr>
        <w:t>ÎN NUMELE LEGII</w:t>
      </w:r>
    </w:p>
    <w:p>
      <w:pPr>
        <w:pStyle w:val="Normal"/>
        <w:jc w:val="center"/>
        <w:rPr>
          <w:sz w:val="28"/>
          <w:szCs w:val="28"/>
        </w:rPr>
      </w:pPr>
      <w:r>
        <w:rPr>
          <w:sz w:val="28"/>
          <w:szCs w:val="28"/>
        </w:rPr>
        <w:t xml:space="preserve">DECIDE </w:t>
      </w:r>
    </w:p>
    <w:p>
      <w:pPr>
        <w:pStyle w:val="Normal"/>
        <w:jc w:val="center"/>
        <w:rPr>
          <w:sz w:val="28"/>
          <w:szCs w:val="28"/>
        </w:rPr>
      </w:pPr>
      <w:r>
        <w:rPr>
          <w:sz w:val="28"/>
          <w:szCs w:val="28"/>
        </w:rPr>
      </w:r>
    </w:p>
    <w:p>
      <w:pPr>
        <w:pStyle w:val="Normal"/>
        <w:ind w:firstLine="1083"/>
        <w:jc w:val="both"/>
        <w:rPr/>
      </w:pPr>
      <w:r>
        <w:rPr>
          <w:b/>
          <w:sz w:val="28"/>
          <w:szCs w:val="28"/>
        </w:rPr>
        <w:t xml:space="preserve"> </w:t>
      </w:r>
      <w:r>
        <w:rPr>
          <w:sz w:val="28"/>
          <w:szCs w:val="28"/>
        </w:rPr>
        <w:t>Respinge ca nefondat apelul declarat de inculpatul X, fiul lui .. şi .., născut la data de .. în comuna .., judeţul…, CNP: …, în prezent aflat în Penitenciarul …, împotriva sentinţei penale nr…. pronunţată de Tribunalul ...</w:t>
      </w:r>
    </w:p>
    <w:p>
      <w:pPr>
        <w:pStyle w:val="Normal"/>
        <w:ind w:firstLine="1083"/>
        <w:jc w:val="both"/>
        <w:rPr/>
      </w:pPr>
      <w:r>
        <w:rPr>
          <w:sz w:val="28"/>
          <w:szCs w:val="28"/>
        </w:rPr>
        <w:t>Deduce din durata pedepsei aplicate timpul reţinerii şi arestării preventive a inculpatului, începând cu data de … şi până la zi.</w:t>
      </w:r>
    </w:p>
    <w:p>
      <w:pPr>
        <w:pStyle w:val="Normal"/>
        <w:ind w:firstLine="1083"/>
        <w:jc w:val="both"/>
        <w:rPr>
          <w:sz w:val="28"/>
          <w:szCs w:val="28"/>
        </w:rPr>
      </w:pPr>
      <w:r>
        <w:rPr>
          <w:sz w:val="28"/>
          <w:szCs w:val="28"/>
        </w:rPr>
        <w:t>Obligă apelantul la 300 lei cheltuieli judiciare către stat.</w:t>
      </w:r>
    </w:p>
    <w:p>
      <w:pPr>
        <w:pStyle w:val="Normal"/>
        <w:ind w:firstLine="1083"/>
        <w:jc w:val="both"/>
        <w:rPr/>
      </w:pPr>
      <w:r>
        <w:rPr>
          <w:sz w:val="28"/>
          <w:szCs w:val="28"/>
        </w:rPr>
        <w:t>Onorariul apărătorului din oficiu pentru inculpat, în cuantum de 200 lei, va fi avansat din fondurile Ministerului Justiţiei în contul Baroului ….</w:t>
      </w:r>
    </w:p>
    <w:p>
      <w:pPr>
        <w:pStyle w:val="Normal"/>
        <w:ind w:firstLine="1083"/>
        <w:jc w:val="both"/>
        <w:rPr>
          <w:sz w:val="28"/>
          <w:szCs w:val="28"/>
        </w:rPr>
      </w:pPr>
      <w:r>
        <w:rPr>
          <w:sz w:val="28"/>
          <w:szCs w:val="28"/>
        </w:rPr>
        <w:t>Definitivă.</w:t>
      </w:r>
    </w:p>
    <w:p>
      <w:pPr>
        <w:pStyle w:val="Normal"/>
        <w:ind w:firstLine="1083"/>
        <w:jc w:val="both"/>
        <w:rPr/>
      </w:pPr>
      <w:r>
        <w:rPr>
          <w:sz w:val="28"/>
          <w:szCs w:val="28"/>
        </w:rPr>
        <w:t>Pronunţată în şedinţă publică, astăzi ….</w:t>
      </w:r>
    </w:p>
    <w:p>
      <w:pPr>
        <w:pStyle w:val="Normal"/>
        <w:ind w:firstLine="708"/>
        <w:jc w:val="both"/>
        <w:rPr>
          <w:sz w:val="28"/>
          <w:szCs w:val="28"/>
        </w:rPr>
      </w:pPr>
      <w:r>
        <w:rPr>
          <w:sz w:val="28"/>
          <w:szCs w:val="28"/>
        </w:rPr>
      </w:r>
    </w:p>
    <w:p>
      <w:pPr>
        <w:pStyle w:val="Normal"/>
        <w:jc w:val="center"/>
        <w:rPr>
          <w:sz w:val="28"/>
          <w:szCs w:val="28"/>
        </w:rPr>
      </w:pPr>
      <w:r>
        <w:rPr>
          <w:sz w:val="28"/>
          <w:szCs w:val="28"/>
        </w:rPr>
        <w:t>Preşedinte,</w:t>
        <w:tab/>
        <w:tab/>
        <w:tab/>
        <w:tab/>
        <w:tab/>
        <w:tab/>
        <w:t xml:space="preserve">      Judecător,</w:t>
      </w:r>
    </w:p>
    <w:p>
      <w:pPr>
        <w:pStyle w:val="Normal"/>
        <w:rPr>
          <w:sz w:val="28"/>
          <w:szCs w:val="28"/>
        </w:rPr>
      </w:pPr>
      <w:r>
        <w:rPr>
          <w:sz w:val="28"/>
          <w:szCs w:val="28"/>
        </w:rPr>
        <w:t xml:space="preserve">                  </w:t>
      </w:r>
      <w:r>
        <w:rPr>
          <w:sz w:val="28"/>
          <w:szCs w:val="28"/>
        </w:rPr>
        <w:t>Cod 1000</w:t>
      </w:r>
    </w:p>
    <w:p>
      <w:pPr>
        <w:pStyle w:val="Normal"/>
        <w:jc w:val="center"/>
        <w:rPr>
          <w:sz w:val="28"/>
          <w:szCs w:val="28"/>
        </w:rPr>
      </w:pPr>
      <w:r>
        <w:rPr>
          <w:sz w:val="28"/>
          <w:szCs w:val="28"/>
        </w:rPr>
      </w:r>
    </w:p>
    <w:p>
      <w:pPr>
        <w:pStyle w:val="Normal"/>
        <w:jc w:val="center"/>
        <w:rPr>
          <w:sz w:val="28"/>
          <w:szCs w:val="28"/>
        </w:rPr>
      </w:pPr>
      <w:r>
        <w:rPr>
          <w:sz w:val="28"/>
          <w:szCs w:val="28"/>
        </w:rPr>
        <w:t>Grefier,</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t>Red.  Cod 1000</w:t>
      </w:r>
    </w:p>
    <w:p>
      <w:pPr>
        <w:pStyle w:val="Normal"/>
        <w:rPr>
          <w:sz w:val="20"/>
          <w:szCs w:val="20"/>
        </w:rPr>
      </w:pPr>
      <w:r>
        <w:rPr>
          <w:sz w:val="20"/>
          <w:szCs w:val="20"/>
        </w:rPr>
        <w:t>Tehnored. ..</w:t>
      </w:r>
    </w:p>
    <w:p>
      <w:pPr>
        <w:pStyle w:val="Normal"/>
        <w:rPr>
          <w:sz w:val="20"/>
          <w:szCs w:val="20"/>
        </w:rPr>
      </w:pPr>
      <w:r>
        <w:rPr>
          <w:sz w:val="20"/>
          <w:szCs w:val="20"/>
        </w:rPr>
        <w:t>9 ex. / ..</w:t>
      </w:r>
    </w:p>
    <w:p>
      <w:pPr>
        <w:pStyle w:val="Normal"/>
        <w:rPr/>
      </w:pPr>
      <w:r>
        <w:rPr>
          <w:sz w:val="20"/>
          <w:szCs w:val="20"/>
        </w:rPr>
        <w:t xml:space="preserve">Dosar fond nr…  Tribunalul .. </w:t>
      </w:r>
    </w:p>
    <w:p>
      <w:pPr>
        <w:pStyle w:val="Normal"/>
        <w:rPr>
          <w:sz w:val="20"/>
          <w:szCs w:val="20"/>
        </w:rPr>
      </w:pPr>
      <w:r>
        <w:rPr>
          <w:sz w:val="20"/>
          <w:szCs w:val="20"/>
        </w:rPr>
        <w:t xml:space="preserve">Judec. fond   … </w:t>
      </w:r>
    </w:p>
    <w:p>
      <w:pPr>
        <w:pStyle w:val="Normal"/>
        <w:rPr>
          <w:sz w:val="20"/>
          <w:szCs w:val="20"/>
        </w:rPr>
      </w:pPr>
      <w:r>
        <w:rPr>
          <w:sz w:val="20"/>
          <w:szCs w:val="20"/>
        </w:rPr>
        <w:t xml:space="preserve">Operator de date cu caracter personal </w:t>
      </w:r>
    </w:p>
    <w:p>
      <w:pPr>
        <w:pStyle w:val="Normal"/>
        <w:rPr>
          <w:szCs w:val="28"/>
        </w:rPr>
      </w:pPr>
      <w:r>
        <w:rPr>
          <w:sz w:val="20"/>
          <w:szCs w:val="20"/>
        </w:rPr>
        <w:t xml:space="preserve">Notificare nr.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15"/>
        </w:rPr>
      </w:pPr>
      <w:r>
        <w:rPr>
          <w:sz w:val="28"/>
          <w:szCs w:val="15"/>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1">
    <w:name w:val=" Caracter Caracter1"/>
    <w:basedOn w:val="Normal"/>
    <w:qFormat/>
    <w:pPr/>
    <w:rPr>
      <w:rFonts w:ascii="Arial" w:hAnsi="Arial" w:cs="Arial"/>
      <w:sz w:val="20"/>
      <w:szCs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37:00Z</dcterms:created>
  <dc:creator>valy</dc:creator>
  <dc:description/>
  <cp:keywords/>
  <dc:language>en-US</dc:language>
  <cp:lastModifiedBy>Elena, PETRESCU</cp:lastModifiedBy>
  <dcterms:modified xsi:type="dcterms:W3CDTF">2021-11-09T12:13:00Z</dcterms:modified>
  <cp:revision>2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