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o-RO"/>
        </w:rPr>
      </w:pPr>
      <w:r>
        <w:rPr>
          <w:lang w:eastAsia="ro-RO"/>
        </w:rPr>
        <w:t>Hot. 29                                                                                                                        COD 1002</w:t>
      </w:r>
    </w:p>
    <w:p>
      <w:pPr>
        <w:pStyle w:val="Normal"/>
        <w:rPr>
          <w:rFonts w:ascii="Garamond" w:hAnsi="Garamond" w:cs="Garamond"/>
          <w:lang w:eastAsia="ro-RO"/>
        </w:rPr>
      </w:pPr>
      <w:r>
        <w:rPr>
          <w:rFonts w:cs="Garamond" w:ascii="Garamond" w:hAnsi="Garamond"/>
          <w:lang w:eastAsia="ro-RO"/>
        </w:rPr>
      </w:r>
    </w:p>
    <w:p>
      <w:pPr>
        <w:pStyle w:val="Normal"/>
        <w:jc w:val="center"/>
        <w:rPr>
          <w:lang w:eastAsia="ro-RO"/>
        </w:rPr>
      </w:pPr>
      <w:r>
        <w:rPr>
          <w:lang w:eastAsia="ro-RO"/>
        </w:rPr>
        <w:t>ROMÂNIA</w:t>
      </w:r>
    </w:p>
    <w:p>
      <w:pPr>
        <w:pStyle w:val="Normal"/>
        <w:jc w:val="center"/>
        <w:rPr>
          <w:lang w:eastAsia="ro-RO"/>
        </w:rPr>
      </w:pPr>
      <w:r>
        <w:rPr>
          <w:lang w:eastAsia="ro-RO"/>
        </w:rPr>
        <w:t>CURTEA DE APEL …..</w:t>
      </w:r>
    </w:p>
    <w:p>
      <w:pPr>
        <w:pStyle w:val="Normal"/>
        <w:jc w:val="center"/>
        <w:rPr>
          <w:lang w:eastAsia="ro-RO"/>
        </w:rPr>
      </w:pPr>
      <w:r>
        <w:rPr>
          <w:lang w:eastAsia="ro-RO"/>
        </w:rPr>
        <w:t>SECŢIA …….</w:t>
      </w:r>
    </w:p>
    <w:p>
      <w:pPr>
        <w:pStyle w:val="Normal"/>
        <w:rPr>
          <w:lang w:eastAsia="ro-RO"/>
        </w:rPr>
      </w:pPr>
      <w:r>
        <w:rPr>
          <w:lang w:eastAsia="ro-RO"/>
        </w:rPr>
      </w:r>
    </w:p>
    <w:p>
      <w:pPr>
        <w:pStyle w:val="Normal"/>
        <w:rPr>
          <w:lang w:eastAsia="ro-RO"/>
        </w:rPr>
      </w:pPr>
      <w:r>
        <w:rPr>
          <w:rFonts w:eastAsia="Times New Roman"/>
          <w:lang w:eastAsia="ro-RO"/>
        </w:rPr>
        <w:t xml:space="preserve">           </w:t>
      </w:r>
      <w:r>
        <w:rPr>
          <w:lang w:eastAsia="ro-RO"/>
        </w:rPr>
        <w:t>Dosar nr. …</w:t>
      </w:r>
    </w:p>
    <w:p>
      <w:pPr>
        <w:pStyle w:val="Normal"/>
        <w:rPr>
          <w:lang w:eastAsia="ro-RO"/>
        </w:rPr>
      </w:pPr>
      <w:r>
        <w:rPr>
          <w:lang w:eastAsia="ro-RO"/>
        </w:rPr>
      </w:r>
    </w:p>
    <w:p>
      <w:pPr>
        <w:pStyle w:val="Normal"/>
        <w:jc w:val="center"/>
        <w:rPr>
          <w:lang w:eastAsia="ro-RO"/>
        </w:rPr>
      </w:pPr>
      <w:r>
        <w:rPr>
          <w:lang w:eastAsia="ro-RO"/>
        </w:rPr>
        <w:t>DECIZIA PENALĂ NR…..</w:t>
      </w:r>
    </w:p>
    <w:p>
      <w:pPr>
        <w:pStyle w:val="Normal"/>
        <w:jc w:val="center"/>
        <w:rPr>
          <w:lang w:eastAsia="ro-RO"/>
        </w:rPr>
      </w:pPr>
      <w:r>
        <w:rPr>
          <w:lang w:eastAsia="ro-RO"/>
        </w:rPr>
        <w:t>Şedinţa publică din data de ….</w:t>
      </w:r>
    </w:p>
    <w:p>
      <w:pPr>
        <w:pStyle w:val="Normal"/>
        <w:jc w:val="center"/>
        <w:rPr/>
      </w:pPr>
      <w:r>
        <w:rPr>
          <w:lang w:eastAsia="ro-RO"/>
        </w:rPr>
        <w:t>Completul constituit din:</w:t>
      </w:r>
    </w:p>
    <w:p>
      <w:pPr>
        <w:pStyle w:val="Normal"/>
        <w:jc w:val="center"/>
        <w:rPr>
          <w:lang w:eastAsia="ro-RO"/>
        </w:rPr>
      </w:pPr>
      <w:r>
        <w:rPr>
          <w:lang w:eastAsia="ro-RO"/>
        </w:rPr>
        <w:t>Preşedinte – COD  1002</w:t>
      </w:r>
    </w:p>
    <w:p>
      <w:pPr>
        <w:pStyle w:val="Normal"/>
        <w:jc w:val="center"/>
        <w:rPr>
          <w:lang w:eastAsia="ro-RO"/>
        </w:rPr>
      </w:pPr>
      <w:r>
        <w:rPr>
          <w:lang w:eastAsia="ro-RO"/>
        </w:rPr>
        <w:t>Judecător – ….</w:t>
      </w:r>
    </w:p>
    <w:p>
      <w:pPr>
        <w:pStyle w:val="Normal"/>
        <w:jc w:val="center"/>
        <w:rPr>
          <w:lang w:eastAsia="ro-RO"/>
        </w:rPr>
      </w:pPr>
      <w:r>
        <w:rPr>
          <w:lang w:eastAsia="ro-RO"/>
        </w:rPr>
        <w:t>Grefier – .…</w:t>
      </w:r>
    </w:p>
    <w:p>
      <w:pPr>
        <w:pStyle w:val="Normal"/>
        <w:rPr>
          <w:sz w:val="16"/>
          <w:szCs w:val="16"/>
          <w:lang w:val="it-IT" w:eastAsia="ro-RO"/>
        </w:rPr>
      </w:pPr>
      <w:r>
        <w:rPr>
          <w:sz w:val="16"/>
          <w:szCs w:val="16"/>
          <w:lang w:val="it-IT" w:eastAsia="ro-RO"/>
        </w:rPr>
      </w:r>
    </w:p>
    <w:p>
      <w:pPr>
        <w:pStyle w:val="Normal"/>
        <w:jc w:val="center"/>
        <w:rPr/>
      </w:pPr>
      <w:r>
        <w:rPr>
          <w:lang w:val="it-IT"/>
        </w:rPr>
        <w:t xml:space="preserve">Ministerul Public a fost reprezentat de </w:t>
      </w:r>
      <w:r>
        <w:rPr>
          <w:b/>
          <w:lang w:val="it-IT"/>
        </w:rPr>
        <w:t>procuror P1</w:t>
      </w:r>
      <w:r>
        <w:rPr>
          <w:lang w:val="it-IT"/>
        </w:rPr>
        <w:t xml:space="preserve"> din cadrul</w:t>
      </w:r>
    </w:p>
    <w:p>
      <w:pPr>
        <w:pStyle w:val="Normal"/>
        <w:jc w:val="center"/>
        <w:rPr>
          <w:lang w:val="it-IT"/>
        </w:rPr>
      </w:pPr>
      <w:r>
        <w:rPr>
          <w:lang w:val="it-IT"/>
        </w:rPr>
        <w:t>Parchetului de pe lângă Curtea de Apel ...</w:t>
      </w:r>
    </w:p>
    <w:p>
      <w:pPr>
        <w:pStyle w:val="Normal"/>
        <w:rPr>
          <w:lang w:val="it-IT"/>
        </w:rPr>
      </w:pPr>
      <w:r>
        <w:rPr>
          <w:lang w:val="it-IT"/>
        </w:rPr>
      </w:r>
    </w:p>
    <w:p>
      <w:pPr>
        <w:pStyle w:val="Normal"/>
        <w:ind w:firstLine="900"/>
        <w:jc w:val="both"/>
        <w:rPr/>
      </w:pPr>
      <w:r>
        <w:rPr/>
        <w:t xml:space="preserve">Pe rol fiind soluţionarea apelului declarat de partea civilă X  împotriva sentinţei penale nr. </w:t>
      </w:r>
      <w:r>
        <w:rPr>
          <w:bCs/>
          <w:iCs/>
        </w:rPr>
        <w:t xml:space="preserve">…. din </w:t>
      </w:r>
      <w:r>
        <w:rPr/>
        <w:t>data de …................</w:t>
      </w:r>
      <w:r>
        <w:rPr>
          <w:b/>
        </w:rPr>
        <w:t xml:space="preserve"> </w:t>
      </w:r>
      <w:r>
        <w:rPr/>
        <w:t>pronunţate de Judecătoria … în dosarul nr. …</w:t>
      </w:r>
    </w:p>
    <w:p>
      <w:pPr>
        <w:pStyle w:val="Normal"/>
        <w:ind w:firstLine="902"/>
        <w:jc w:val="both"/>
        <w:rPr/>
      </w:pPr>
      <w:r>
        <w:rPr/>
        <w:t>La apelul nominal făcut în şedinţă publică au lipsit: apelantul-parte civilă X, fiind reprezentat de avocat AV , potrivit împuternicirii avocaţiale seria .. nr…, ataşate la fila 20 din dosar şi intimatul-inculpat X2, fiind reprezentat de avocat AV2</w:t>
      </w:r>
    </w:p>
    <w:p>
      <w:pPr>
        <w:pStyle w:val="Normal"/>
        <w:ind w:firstLine="902"/>
        <w:jc w:val="both"/>
        <w:rPr/>
      </w:pPr>
      <w:r>
        <w:rPr/>
        <w:t>Procedura de citare este legal îndeplinită, conform art. 353 Cod procedură penală.</w:t>
      </w:r>
    </w:p>
    <w:p>
      <w:pPr>
        <w:pStyle w:val="Normal"/>
        <w:ind w:firstLine="855"/>
        <w:jc w:val="both"/>
        <w:rPr/>
      </w:pPr>
      <w:r>
        <w:rPr>
          <w:rStyle w:val="FontStyle22"/>
          <w:szCs w:val="26"/>
        </w:rPr>
        <w:t>S-a făcut referatul cauzei de către grefierul de şedinţă, după care:</w:t>
      </w:r>
    </w:p>
    <w:p>
      <w:pPr>
        <w:pStyle w:val="Normal"/>
        <w:ind w:firstLine="855"/>
        <w:jc w:val="both"/>
        <w:rPr/>
      </w:pPr>
      <w:r>
        <w:rPr/>
        <w:t>Avocat AV , pentru apelantul-parte civilă X , avocat AV2, pentru intimatul-inculpat X2 şi reprezentantul Ministerului Public, având pe rând cuvântul, declară că nu sunt alte chestiuni prealabile de discutat.</w:t>
      </w:r>
    </w:p>
    <w:p>
      <w:pPr>
        <w:pStyle w:val="Normal"/>
        <w:ind w:firstLine="855"/>
        <w:jc w:val="both"/>
        <w:rPr/>
      </w:pPr>
      <w:r>
        <w:rPr/>
        <w:t>Curtea ia act că reprezentantul Ministerului Public şi părţile nu au excepţii de invocat şi nici cereri de formulat, declară terminată cercetarea judecătorească şi acordă cuvântul asupra apelului formulat.</w:t>
      </w:r>
    </w:p>
    <w:p>
      <w:pPr>
        <w:pStyle w:val="Normal"/>
        <w:ind w:firstLine="855"/>
        <w:jc w:val="both"/>
        <w:rPr/>
      </w:pPr>
      <w:r>
        <w:rPr/>
        <w:t>Avocat AV , având cuvântul pentru apelantul-parte civilă X , menţine motivele de apel formulate în scris şi arată că apelul vizează latura penală şi civilă a cauzei, iar criticile se referă la un aspect de ordin procedural, vizând modalitatea în care instanţa de fond a înţeles să schimbe încadrarea juridică a faptei pentru care intimatul-inculpat a fost trimis în judecată, iar pe de altă parte, o critică vizând netemeinicia acestei schimbări de încadrare juridică şi netemeinicia pe latură penală a soluţiei pronunţate de către Judecătoria,,,.. şi critici cu privire la aprecierea judecătorului fondului cu privire la cuantumul daunelor morale acordate.</w:t>
      </w:r>
    </w:p>
    <w:p>
      <w:pPr>
        <w:pStyle w:val="Normal"/>
        <w:ind w:firstLine="855"/>
        <w:jc w:val="both"/>
        <w:rPr/>
      </w:pPr>
      <w:r>
        <w:rPr/>
        <w:t>Consideră că sentinţa pronunţată de Judecătoria,,,..  este lovită de nulitate relativă, aflându-ne în prezenţa disp. art.282 Cod procedură penală, pentru că judecătorul fondului, în lipsa părţii civile de la ultimul termen de judecată şi a apărătorului acestuia, după ce a declarat încheiată cercetarea judecătorească şi a acordat cuvântul pe fond părţilor, la momentul la care s-au pus concluzii pentru inculpat, de către apărătorul acestuia, judecătorul fondului a apreciat că  solicitările apărătorului de a fi reţinute în favoarea inculpatului circumstanţele atenuante legale, respectiv, circumstanţa atenuantă legală a provocării, a apreciat că de fapt ar fi vorba de o cerere de schimbare a încadrării juridice şi la acel moment procedural, a pus în discuţia părţilor prezente această cerere, cu nesocotirea dispoziţiilor procedurale în ceea ce priveşte această instituţie, care în mod evident poate aduce schimbări în ceea ce priveşte şi situaţia părţii civile, schimbarea încadrării juridice conducând la o situaţie mai blândă pentru inculpat.</w:t>
      </w:r>
    </w:p>
    <w:p>
      <w:pPr>
        <w:pStyle w:val="Normal"/>
        <w:ind w:firstLine="855"/>
        <w:jc w:val="both"/>
        <w:rPr/>
      </w:pPr>
      <w:r>
        <w:rPr/>
        <w:t>Arată că dreptul la apărare nu a fost respectat şi nici dreptul la un proces echitabil, pentru că nu a existat posibilitatea exprimării părerii cu privire la această cerere de schimbare de încadrarea juridică, cerere care ar fi trebuit formulată şi pusă în discuţia părţilor înainte de deschiderea dezbaterilor, în cadrul cercetării judecătoreşti.</w:t>
      </w:r>
    </w:p>
    <w:p>
      <w:pPr>
        <w:pStyle w:val="Normal"/>
        <w:ind w:firstLine="855"/>
        <w:jc w:val="both"/>
        <w:rPr/>
      </w:pPr>
      <w:r>
        <w:rPr/>
        <w:t>Apreciază că ne regăsim în una din situaţiile prevăzute de Codul de procedură penală şi, prin admiterea acestui punct de vedere, solicită admiterea apelului, desfiinţarea sentinţei atacate şi constatând că din această perspectivă sentinţa este nulă, să se retrimită cauza spre rejudecare, pentru a nu exista privarea de o cale de atac.</w:t>
      </w:r>
    </w:p>
    <w:p>
      <w:pPr>
        <w:pStyle w:val="Normal"/>
        <w:ind w:firstLine="855"/>
        <w:jc w:val="both"/>
        <w:rPr/>
      </w:pPr>
      <w:r>
        <w:rPr/>
        <w:t xml:space="preserve">În situaţia în care se trece peste acest punct de vedere şi se va aprecia că judecătorul fondului, din punct de vedere procedural, a acţionat corect, formulează critici cu privire la temeinica acestei reţineri a schimbării de încadrare juridică, respectiv, a reţinerii circumstanţei atenuante legale a provocării, considerând că judecătorul fondului nu a coroborat probele administrate în faţa sa. </w:t>
      </w:r>
    </w:p>
    <w:p>
      <w:pPr>
        <w:pStyle w:val="Normal"/>
        <w:ind w:firstLine="855"/>
        <w:jc w:val="both"/>
        <w:rPr/>
      </w:pPr>
      <w:r>
        <w:rPr/>
        <w:t xml:space="preserve">Mai arată că pe lângă declaraţiile părţilor şi martorilor, care pot să fie încărcate de subiectivism, există o înregistrare video, fără sonor, numai că dacă judecătorul fondului ar fi coroborat acea înregistrare video cu declaraţiile tuturor martorilor, putea să ajungă la concluzia că din dinamica producerii acelui eveniment reiese foarte clar că între partea civilă şi inculpat nu a existat vreo discuţie prealabilă, discuţie care să conducă la reţinerea acestei circumstanţe atenuante legale a provocării din partea părţii, pentru că s-a susţinut de către inculpat şi s-a acceptat de către instanţă, că a existat provocarea inculpatului, în sensul că i-a adus injurii prealabil producerii loviturilor, sau acţionării violente faţă de parte, cu privire la anumiţi membrii ai familiei inculpatului. Dar nu avea cum să fie aşa, acest lucru rezultând din înregistrarea video, pentru că nu a existat timp pentru aşa ceva. Din dinamica producerii evenimentului observându-se foarte clar cum traseul părţii civile este blocat de autoturismul în care se afla inculpatul şi foarte repede inculpatul se dă jos din maşină şi începe să lovească partea civilă/parte vătămată, neavând când să se producă acea discuţie anterioară şi mai ales, în cadrul acela al filmării, care este destul de larg, nu se văd cei doi martori care confirmă această provocare din partea părţii. Un singur martor se afla la acel moment, conducând maşina inculpatului. </w:t>
      </w:r>
    </w:p>
    <w:p>
      <w:pPr>
        <w:pStyle w:val="Normal"/>
        <w:ind w:firstLine="855"/>
        <w:jc w:val="both"/>
        <w:rPr/>
      </w:pPr>
      <w:r>
        <w:rPr/>
        <w:t>Din această perspectivă, apreciază că reţinerea circumstanţei atenuante legale este greşită şi solicită să fie înlăturată, consecinţele pe latură penală fiind cu totul altele, mai ales că inculpatul a fost trimis în judecată în stare de recidivă, o parte pentru infracţiunile pentru care a fost anterior condamnat fiind infracţiuni cu violenţă.</w:t>
      </w:r>
    </w:p>
    <w:p>
      <w:pPr>
        <w:pStyle w:val="Normal"/>
        <w:ind w:firstLine="855"/>
        <w:jc w:val="both"/>
        <w:rPr/>
      </w:pPr>
      <w:r>
        <w:rPr/>
        <w:t>Cu privire la cuantumul daunelor morale, apreciază că este modic faţă de ce s-a întâmplat, de suferinţa şi trauma, alături de stresul la care a fost supusă partea vătămată, care în faţa mamei şi soţiei, în plină zi şi stradă a fost lovită de mai multe ori de către inculpat.</w:t>
      </w:r>
    </w:p>
    <w:p>
      <w:pPr>
        <w:pStyle w:val="Normal"/>
        <w:ind w:firstLine="855"/>
        <w:jc w:val="both"/>
        <w:rPr/>
      </w:pPr>
      <w:r>
        <w:rPr/>
        <w:t>Astfel, cuantumul de 2000 de lei acordat de instanţa de judecată ca şi daune morale, poate pentru o infracţiune aflată la periferia Codului penal ar trebui să dea de gândit, fie şi din această perspectivă, inculpatul să fie atenţionat şi „mustrat” cu o sumă mai mare.</w:t>
      </w:r>
    </w:p>
    <w:p>
      <w:pPr>
        <w:pStyle w:val="Normal"/>
        <w:ind w:firstLine="855"/>
        <w:jc w:val="both"/>
        <w:rPr/>
      </w:pPr>
      <w:r>
        <w:rPr/>
        <w:t>Dacă se vor aprecia pertinente criticile vizând temeinicia sau netemeinica soluţiei instanţei de fond cu privire la aplicarea circumstanţelor atenuante legale şi cu privire la cuantumul daunelor morale, solicită admiterea apelului, desfiinţarea sentinţei atacate, rejudecarea cauzei şi recalibrarea pedepsei aplicate intimatului-inculpat şi, în mod evident, să se majoreze cuantumul daunelor morale cu obligarea intimatului-inculpat la plata cheltuielilor de judecată.</w:t>
      </w:r>
    </w:p>
    <w:p>
      <w:pPr>
        <w:pStyle w:val="Normal"/>
        <w:ind w:firstLine="855"/>
        <w:jc w:val="both"/>
        <w:rPr/>
      </w:pPr>
      <w:r>
        <w:rPr/>
        <w:t xml:space="preserve">Avocat AV2, având cuvântul pentru intimatul-inculpat X2, în temeiul art.421 alin. 1) lit. b) C.p.p., solicită respingerea apelului ca nefondat, cu consecinţa menţinerii în integralitate a sentinţei apelate. </w:t>
      </w:r>
    </w:p>
    <w:p>
      <w:pPr>
        <w:pStyle w:val="Normal"/>
        <w:ind w:firstLine="855"/>
        <w:jc w:val="both"/>
        <w:rPr/>
      </w:pPr>
      <w:r>
        <w:rPr/>
        <w:t>Ca răspuns punctual criticilor aduse sentinţei fondului prin motivele de apel depuse de avocatul ales al apelantului-parte civilă, arată că motivele sunt structurate pe trei puncte şi că la primul se critică modalitatea procedurală prin care instanţa de fond a pus în discuţie schimbarea încadrării juridice. Însă, înainte de a trece la analiza pe fond a acestei critici, solicită să se aprecieze dacă la acel moment, al depunerii motivelor de apel, persoana vătămată mai era în termen să invoce această nulitate relativă, pentru că s-a invocat prin motivele de apel, întrucât pentru o pretinsă încadrare în normele de procedură la art.282 alin. 3) C.p.p., este evident că nu se putea în cursul sau imediat după, pentru că la acel termen persoana vătămată şi inculpatul nu au fost prezenţi, iar la alin.4), care practic vizează etapele procesului penal, dacă pentru motivele de apel nu există o sancţiune specifică, expresă, nulitatea relativă nu se poate invocată oricând, fiind de esenţa nulităţii relative să se invoce într-un anumit termen. Învederează că la primul termen, ………., cu procedură completă, nu au fost depuse motivele de apel, ele fiind depuse la termenul din ……, astfel că invocarea nulităţii relative trebuia făcută la primul termen cu procedură completă după momentul survenirii acestei neregularităţi, adică, la primul termen cu procedură completă prin motivele de apel.</w:t>
      </w:r>
    </w:p>
    <w:p>
      <w:pPr>
        <w:pStyle w:val="Normal"/>
        <w:ind w:firstLine="855"/>
        <w:jc w:val="both"/>
        <w:rPr/>
      </w:pPr>
      <w:r>
        <w:rPr/>
        <w:t>Întrucât motivele de apel s-au depus la data de ……….., apreciază că această potenţială nulitate relativă a fost acoperită prin confirmare, datorită faptului că nu a fost invocată în termenul prevăzut de art.282 alin. 4) lit. c) C.p.p., care este pretabilă în acest caz.</w:t>
      </w:r>
    </w:p>
    <w:p>
      <w:pPr>
        <w:pStyle w:val="Normal"/>
        <w:ind w:firstLine="855"/>
        <w:jc w:val="both"/>
        <w:rPr/>
      </w:pPr>
      <w:r>
        <w:rPr/>
        <w:t>Dacă se va trece peste tardivitatea invocării, raportat la dispoziţiile procedurale invocate, urmează să se analizeze pe fond. Faţă de invocarea art.386 alin.1 Cod procedură penală, susţine că dacă se consideră încălcat, instanţa este obligată să pună în discuţie noua încadrare şi să atragă atenţia inculpatului că are dreptul să ceară lăsarea cauzei mai la urmă sau amânarea judecăţii pentru a-şi pregăti apărarea.</w:t>
      </w:r>
    </w:p>
    <w:p>
      <w:pPr>
        <w:pStyle w:val="Normal"/>
        <w:ind w:firstLine="855"/>
        <w:jc w:val="both"/>
        <w:rPr/>
      </w:pPr>
      <w:r>
        <w:rPr/>
        <w:t>Consideră că este evident, din interpretarea gramaticală şi logică, că este mai mult o dispoziţie de protecţie pentru inculpat, ceea ce nu înseamnă că ceilalţi participanţi la procesul penal nu pot să fie afectaţi sau nu au un cuvânt de spus, cu condiţia să fie prezenţi, neexistând menţiunea că dacă persoana vătămată nu este prezentă trebuie să se mai acorde un termen. Întrucât persoana vătămată şi avocatul nu au fost prezenţi, nu s-a putut pune în discuţie.</w:t>
      </w:r>
    </w:p>
    <w:p>
      <w:pPr>
        <w:pStyle w:val="Normal"/>
        <w:ind w:firstLine="855"/>
        <w:jc w:val="both"/>
        <w:rPr/>
      </w:pPr>
      <w:r>
        <w:rPr/>
        <w:t>Dacă se va trece peste această apărare, apreciază că solicitarea apelantului-inculpat din motivele de apel, de rejudecare a cauzei, este inadmisibilă, raportat la modalităţile, respectiv, la art.421, care se referă la soluţiile pe care le poate pronunţa instanţa de apel. Soluţia pe care o solicită  s-ar regăsi ipotetic la art.421 alin.2) pct.2) lit. b) C.p.p., numai că Codul de procedură civilă, peste care nu se poate trece interpretând sau extinzând norma legală, spune în care situaţii instanţa de apel, admiţând apelul, desfiinţează şi trimite la rejudecare, întrucât nu se poate îmbrăţişa solicitarea făcută de apelant, în sensul trimiterii la rejudecare, pentru că nu se regăseşte în vreuna din situaţiile prevăzute în mod exhaustiv de norma invocată.</w:t>
      </w:r>
    </w:p>
    <w:p>
      <w:pPr>
        <w:pStyle w:val="Normal"/>
        <w:ind w:firstLine="855"/>
        <w:jc w:val="both"/>
        <w:rPr/>
      </w:pPr>
      <w:r>
        <w:rPr/>
        <w:t xml:space="preserve">Dacă se trece peste cealaltă critică, pe care o apreciază ca nesustenabilă, solicită să se analizeze critica inculpatului privind temeinicia reţinerii circumstanţei atenuante a provocării şi dă citire rezumatului acestei critici, contrazicând-o şi făcând trimitere la probele făcute de organele de urmărire penală, care nu au fost excluse, premisa fiind că s-au purtat discuţii. </w:t>
      </w:r>
    </w:p>
    <w:p>
      <w:pPr>
        <w:pStyle w:val="Normal"/>
        <w:ind w:firstLine="855"/>
        <w:jc w:val="both"/>
        <w:rPr/>
      </w:pPr>
      <w:r>
        <w:rPr/>
        <w:t>Totodată, solicită să se analizeze declaraţia persoanei vătămate, dată în faza de judecată, în care s-a consemnat că a observat că inculpatul a oprit maşina lângă el şi atunci i-a spus „de ce te-aşi înjura”, confirmând existenţa unui schimb de replici, aşa cum este redată de înregistrare video şi toate probele de urmărire penală, înlăturând depoziţiile de martori. Aceste argumente urmează să fie unite cu declaraţia oscilantă a persoanei vătămate, care, în prima declaraţie, de la urmărire penală, în procesul-verbal de consemnare a plângerii, spune că i-a reproşat inculpatul că vorbeşte urât de el, în următoarea declaraţie, dată în faţa instanţei de judecată spune acelaşi lucru, iar în a treia spune că i-a cerut taxă de protecţie şi practic, sunt motive diferite pe care le evocă la intervale de timp în privinţa pretinsului motiv care a generat această atitudine violentă din partea inculpatului. Astfel, critica adusă în sensul inexistenţei unei discuţii din motivele de apel, faţă de toate probele obiective, după înlăturarea subiectivismului martorilor, converg spre ideea că a existat un schimb de replici şi nici organul de urmărire penală nu neagă posibilitatea ca în acest schimb de replici persoana vătămată să-i fi adresat injurii sau ameninţări.</w:t>
      </w:r>
    </w:p>
    <w:p>
      <w:pPr>
        <w:pStyle w:val="Normal"/>
        <w:ind w:firstLine="855"/>
        <w:jc w:val="both"/>
        <w:rPr/>
      </w:pPr>
      <w:r>
        <w:rPr/>
        <w:t xml:space="preserve">În privinţa celui de-al treilea motiv de apel, al cuantumului despăgubirilor morale, şi referitor la faptul că nu s-au acordat cheltuielile de judecată privind onorariul de avocat, apreciază că ultimul aspect nu poate forma obiectul unor motive de apel, pentru că există procedura prevăzută de art.279 din Codul de procedură penală, privind înlăturarea unei omisiuni vădite, când se omite acordarea onorariului de avocat. </w:t>
      </w:r>
    </w:p>
    <w:p>
      <w:pPr>
        <w:pStyle w:val="Normal"/>
        <w:ind w:firstLine="855"/>
        <w:jc w:val="both"/>
        <w:rPr/>
      </w:pPr>
      <w:r>
        <w:rPr/>
        <w:t xml:space="preserve">În privinţa cuantumului daunelor morale arată că instanţa este suverană, la fel cum a fost şi instanţa fondului, numai că raportat la atitudinea provocatoare, ce nu poate să fie înlăturată, nu s-a oprit ameninţător şi celălalt a fugit, s-a dus, a purtat un schimb de replici şi apoi, în urma lui s-a iscat acel incident. </w:t>
      </w:r>
    </w:p>
    <w:p>
      <w:pPr>
        <w:pStyle w:val="Normal"/>
        <w:ind w:firstLine="855"/>
        <w:jc w:val="both"/>
        <w:rPr/>
      </w:pPr>
      <w:r>
        <w:rPr/>
        <w:t>Mai arată că nu trebuie negat în momentul deliberării, dacă se impune admiterea apelului pe acest aspect şi asupra valorii lezate cel mai puţin, neexistând măcar o zi de îngrijire medicală sau un certificat medico-legal, soluţia fiind una de compromis, cu o pedeapsă cu amendă şi daune morale rezonabile, raportat la atingerea adusă integrităţii corporale a persoanei vătămate. Apreciază că şi sub acest aspect soluţia instanţei de fond este una corectă.</w:t>
      </w:r>
    </w:p>
    <w:p>
      <w:pPr>
        <w:pStyle w:val="Normal"/>
        <w:ind w:firstLine="855"/>
        <w:jc w:val="both"/>
        <w:rPr/>
      </w:pPr>
      <w:r>
        <w:rPr/>
        <w:t xml:space="preserve">Învederează că din toate motivele de apel nu se critică felul pedepsei aplicate, criticându-se latura civilă, faptul că nu s-a acordat onorariul de avocat şi că s-a reţinut circumstanţa atenuantă a provocării, întru-un mod neprocedural şi netemeinic în subsidiar. </w:t>
      </w:r>
    </w:p>
    <w:p>
      <w:pPr>
        <w:pStyle w:val="Normal"/>
        <w:ind w:firstLine="855"/>
        <w:jc w:val="both"/>
        <w:rPr/>
      </w:pPr>
      <w:r>
        <w:rPr/>
        <w:t>Reprezentantul Ministerului Public, având cuvântul, apreciază că primele critici aduse, prin care se solicită şi trimiterea cauzei spre rejudecare, sunt nefondate, întrucât la termenul la care s-a pus în discuţie schimbarea încadrării juridice părţile au fost legal citate iar partea civilă şi apărătorul acesteia nu s-au prezentat şi nu au făcut dovada imposibilităţii de prezentare.</w:t>
      </w:r>
    </w:p>
    <w:p>
      <w:pPr>
        <w:pStyle w:val="Normal"/>
        <w:ind w:firstLine="855"/>
        <w:jc w:val="both"/>
        <w:rPr/>
      </w:pPr>
      <w:r>
        <w:rPr/>
        <w:t>Consideră că instanţa de fond a procedat în mod corect în momentul în care s-a adus în discuţie respectivele circumstanţe atenuante, acesta punând în discuţia părţilor prezente şi prin urmare, nu pot să fie primite criticile vizând această împrejurare.</w:t>
      </w:r>
    </w:p>
    <w:p>
      <w:pPr>
        <w:pStyle w:val="Normal"/>
        <w:ind w:firstLine="855"/>
        <w:jc w:val="both"/>
        <w:rPr/>
      </w:pPr>
      <w:r>
        <w:rPr/>
        <w:t>În ce priveşte punctul doi din motivele de apel, vizând temeinicia reţinerii acestei circumstanţe atenuante, apreciază că prima instanţă a procedat în mod corect la analiza probelor administrate în cauză şi din cuprinsul acestora rezultă starea de provocare.</w:t>
      </w:r>
    </w:p>
    <w:p>
      <w:pPr>
        <w:pStyle w:val="Normal"/>
        <w:ind w:firstLine="855"/>
        <w:jc w:val="both"/>
        <w:rPr/>
      </w:pPr>
      <w:r>
        <w:rPr/>
        <w:t>Cu privire la cea de-a treia critică formulată, apreciază că raportat la situaţia de fapt, astfel cum a fost reţinută, implicit fapta ilicită reţinută în sarcina inculpatului, cuantumul despăgubirilor a fost stabilit de către instanţa de fond în mod corect.</w:t>
      </w:r>
    </w:p>
    <w:p>
      <w:pPr>
        <w:pStyle w:val="Normal"/>
        <w:ind w:firstLine="855"/>
        <w:jc w:val="both"/>
        <w:rPr/>
      </w:pPr>
      <w:r>
        <w:rPr/>
        <w:t>Singurul aspect asupra căruia instanţa de fond a omis să se pronunţe, apreciază că este cel al cheltuielilor de judecată privind onorariul apărătorului ales al persoanei vătămate, caz în care s-ar fi impus a se face aplicarea art.276 din Codul de procedură penală.</w:t>
      </w:r>
    </w:p>
    <w:p>
      <w:pPr>
        <w:pStyle w:val="Normal"/>
        <w:ind w:firstLine="855"/>
        <w:jc w:val="both"/>
        <w:rPr/>
      </w:pPr>
      <w:r>
        <w:rPr/>
        <w:t>Pentru toate aceste aspecte, solicită admiterea apelului în ceea ce priveşte cheltuielile de judecată cu onorariul apărătorului.</w:t>
      </w:r>
    </w:p>
    <w:p>
      <w:pPr>
        <w:pStyle w:val="Normal"/>
        <w:ind w:firstLine="851"/>
        <w:jc w:val="both"/>
        <w:rPr>
          <w:rStyle w:val="FontStyle35"/>
          <w:rFonts w:cs="Bookman Old Style"/>
          <w:lang w:eastAsia="ro-RO"/>
        </w:rPr>
      </w:pPr>
      <w:r>
        <w:rPr/>
      </w:r>
    </w:p>
    <w:p>
      <w:pPr>
        <w:pStyle w:val="Style21"/>
        <w:widowControl/>
        <w:spacing w:lineRule="auto" w:line="240"/>
        <w:ind w:firstLine="741"/>
        <w:jc w:val="center"/>
        <w:rPr>
          <w:rStyle w:val="FontStyle35"/>
          <w:rFonts w:ascii="Times New Roman" w:hAnsi="Times New Roman" w:cs="Bookman Old Style"/>
          <w:lang w:val="ro-RO" w:eastAsia="ro-RO"/>
        </w:rPr>
      </w:pPr>
      <w:r>
        <w:rPr>
          <w:rStyle w:val="FontStyle35"/>
          <w:rFonts w:cs="Bookman Old Style"/>
          <w:lang w:val="ro-RO" w:eastAsia="ro-RO"/>
        </w:rPr>
        <w:t>C U R T E A,</w:t>
      </w:r>
    </w:p>
    <w:p>
      <w:pPr>
        <w:pStyle w:val="Normal"/>
        <w:jc w:val="center"/>
        <w:rPr>
          <w:rStyle w:val="FontStyle35"/>
          <w:rFonts w:ascii="Times New Roman" w:hAnsi="Times New Roman" w:cs="Bookman Old Style"/>
          <w:lang w:val="ro-RO" w:eastAsia="ro-RO"/>
        </w:rPr>
      </w:pPr>
      <w:r>
        <w:rPr/>
      </w:r>
    </w:p>
    <w:p>
      <w:pPr>
        <w:pStyle w:val="Normal"/>
        <w:ind w:firstLine="855"/>
        <w:jc w:val="both"/>
        <w:rPr/>
      </w:pPr>
      <w:r>
        <w:rPr/>
        <w:t xml:space="preserve">În baza art. 391 alin. </w:t>
      </w:r>
      <w:r>
        <w:rPr>
          <w:lang w:val="it-IT"/>
        </w:rPr>
        <w:t>1) Cod procedură penală;</w:t>
      </w:r>
    </w:p>
    <w:p>
      <w:pPr>
        <w:pStyle w:val="Normal"/>
        <w:ind w:firstLine="855"/>
        <w:jc w:val="both"/>
        <w:rPr>
          <w:lang w:val="it-IT"/>
        </w:rPr>
      </w:pPr>
      <w:r>
        <w:rPr>
          <w:lang w:val="it-IT"/>
        </w:rPr>
      </w:r>
    </w:p>
    <w:p>
      <w:pPr>
        <w:pStyle w:val="Normal"/>
        <w:ind w:firstLine="855"/>
        <w:jc w:val="both"/>
        <w:rPr>
          <w:lang w:val="it-IT"/>
        </w:rPr>
      </w:pPr>
      <w:r>
        <w:rPr>
          <w:lang w:val="it-IT"/>
        </w:rPr>
      </w:r>
    </w:p>
    <w:p>
      <w:pPr>
        <w:pStyle w:val="Normal"/>
        <w:ind w:firstLine="855"/>
        <w:jc w:val="center"/>
        <w:rPr>
          <w:lang w:val="it-IT"/>
        </w:rPr>
      </w:pPr>
      <w:r>
        <w:rPr>
          <w:lang w:val="it-IT"/>
        </w:rPr>
        <w:t>D I S P U N E:</w:t>
      </w:r>
    </w:p>
    <w:p>
      <w:pPr>
        <w:pStyle w:val="Normal"/>
        <w:ind w:firstLine="855"/>
        <w:jc w:val="center"/>
        <w:rPr>
          <w:rFonts w:eastAsia="Times New Roman"/>
          <w:lang w:val="it-IT"/>
        </w:rPr>
      </w:pPr>
      <w:r>
        <w:rPr>
          <w:rFonts w:eastAsia="Times New Roman"/>
          <w:lang w:val="it-IT"/>
        </w:rPr>
        <w:t xml:space="preserve"> </w:t>
      </w:r>
    </w:p>
    <w:p>
      <w:pPr>
        <w:pStyle w:val="Normal"/>
        <w:ind w:firstLine="855"/>
        <w:jc w:val="both"/>
        <w:rPr>
          <w:lang w:val="it-IT"/>
        </w:rPr>
      </w:pPr>
      <w:r>
        <w:rPr>
          <w:lang w:val="it-IT"/>
        </w:rPr>
        <w:t>Stabileşte ca deliberarea şi</w:t>
      </w:r>
      <w:bookmarkStart w:id="0" w:name="_GoBack"/>
      <w:bookmarkEnd w:id="0"/>
      <w:r>
        <w:rPr>
          <w:lang w:val="it-IT"/>
        </w:rPr>
        <w:t xml:space="preserve"> pronunţarea să aibă loc la data de ...</w:t>
      </w:r>
    </w:p>
    <w:p>
      <w:pPr>
        <w:pStyle w:val="Normal"/>
        <w:ind w:firstLine="855"/>
        <w:rPr>
          <w:lang w:val="it-IT"/>
        </w:rPr>
      </w:pPr>
      <w:r>
        <w:rPr>
          <w:lang w:val="it-IT"/>
        </w:rPr>
        <w:t>Pronunţată în şedinţă publică astăzi, ....</w:t>
      </w:r>
    </w:p>
    <w:p>
      <w:pPr>
        <w:pStyle w:val="Normal"/>
        <w:rPr>
          <w:lang w:val="it-IT"/>
        </w:rPr>
      </w:pPr>
      <w:r>
        <w:rPr>
          <w:lang w:val="it-IT"/>
        </w:rPr>
        <w:tab/>
      </w:r>
    </w:p>
    <w:p>
      <w:pPr>
        <w:pStyle w:val="Normal"/>
        <w:rPr>
          <w:lang w:val="it-IT"/>
        </w:rPr>
      </w:pPr>
      <w:r>
        <w:rPr>
          <w:lang w:val="it-IT"/>
        </w:rPr>
      </w:r>
    </w:p>
    <w:p>
      <w:pPr>
        <w:pStyle w:val="Normal"/>
        <w:ind w:firstLine="720"/>
        <w:jc w:val="both"/>
        <w:rPr>
          <w:lang w:val="it-IT"/>
        </w:rPr>
      </w:pPr>
      <w:r>
        <w:rPr>
          <w:rFonts w:eastAsia="Times New Roman"/>
          <w:lang w:val="it-IT"/>
        </w:rPr>
        <w:t xml:space="preserve">              </w:t>
      </w:r>
      <w:r>
        <w:rPr>
          <w:lang w:val="it-IT"/>
        </w:rPr>
        <w:t>PREŞEDINTE,                                                               GREFIER,</w:t>
      </w:r>
    </w:p>
    <w:p>
      <w:pPr>
        <w:pStyle w:val="Normal"/>
        <w:jc w:val="both"/>
        <w:rPr>
          <w:rStyle w:val="FontStyle35"/>
          <w:rFonts w:cs="Bookman Old Style"/>
          <w:sz w:val="20"/>
          <w:szCs w:val="20"/>
          <w:lang w:eastAsia="ro-RO"/>
        </w:rPr>
      </w:pPr>
      <w:r>
        <w:rPr>
          <w:rFonts w:eastAsia="Times New Roman"/>
          <w:lang w:val="it-IT"/>
        </w:rPr>
        <w:t xml:space="preserve">                            </w:t>
      </w:r>
      <w:r>
        <w:rPr>
          <w:lang w:val="it-IT"/>
        </w:rPr>
        <w:t>COD 1002                                                                        .....</w:t>
      </w:r>
    </w:p>
    <w:p>
      <w:pPr>
        <w:pStyle w:val="Normal"/>
        <w:rPr>
          <w:rStyle w:val="FontStyle35"/>
          <w:rFonts w:cs="Bookman Old Style"/>
          <w:sz w:val="20"/>
          <w:szCs w:val="20"/>
          <w:lang w:eastAsia="ro-RO"/>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ntStyle35">
    <w:name w:val="Font Style35"/>
    <w:qFormat/>
    <w:rPr>
      <w:rFonts w:ascii="Bookman Old Style" w:hAnsi="Bookman Old Style" w:cs="Bookman Old Style"/>
      <w:sz w:val="24"/>
    </w:rPr>
  </w:style>
  <w:style w:type="character" w:styleId="FontStyle22">
    <w:name w:val="Font Style22"/>
    <w:qFormat/>
    <w:rPr>
      <w:rFonts w:ascii="Times New Roman" w:hAnsi="Times New Roman" w:cs="Times New Roman"/>
      <w:sz w:val="26"/>
    </w:rPr>
  </w:style>
  <w:style w:type="character" w:styleId="FooterChar">
    <w:name w:val="Footer Char"/>
    <w:qFormat/>
    <w:rPr>
      <w:rFonts w:eastAsia="Calibri"/>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widowControl w:val="false"/>
      <w:autoSpaceDE w:val="false"/>
      <w:spacing w:lineRule="exact" w:line="324"/>
      <w:ind w:firstLine="490"/>
      <w:jc w:val="both"/>
    </w:pPr>
    <w:rPr>
      <w:rFonts w:ascii="Bookman Old Style" w:hAnsi="Bookman Old Style" w:cs="Bookman Old Sty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9:00Z</dcterms:created>
  <dc:creator>valy</dc:creator>
  <dc:description/>
  <cp:keywords/>
  <dc:language>en-US</dc:language>
  <cp:lastModifiedBy>Nicoleta, OANCEA</cp:lastModifiedBy>
  <dcterms:modified xsi:type="dcterms:W3CDTF">2021-11-08T12:5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