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ot.nr. 4</w:t>
      </w:r>
    </w:p>
    <w:p>
      <w:pPr>
        <w:pStyle w:val="Normal"/>
        <w:jc w:val="center"/>
        <w:rPr>
          <w:b/>
          <w:b/>
        </w:rPr>
      </w:pPr>
      <w:r>
        <w:rPr>
          <w:b/>
        </w:rPr>
        <w:t>......................</w:t>
      </w:r>
    </w:p>
    <w:p>
      <w:pPr>
        <w:pStyle w:val="Normal"/>
        <w:widowControl w:val="false"/>
        <w:autoSpaceDE w:val="false"/>
        <w:spacing w:lineRule="atLeast" w:line="24" w:before="154" w:after="0"/>
        <w:jc w:val="center"/>
        <w:rPr>
          <w:bCs/>
        </w:rPr>
      </w:pPr>
      <w:r>
        <w:rPr/>
        <w:t>.........................</w:t>
      </w:r>
    </w:p>
    <w:p>
      <w:pPr>
        <w:pStyle w:val="Normal"/>
        <w:jc w:val="center"/>
        <w:rPr/>
      </w:pPr>
      <w:r>
        <w:rPr/>
        <w:t>…</w:t>
      </w:r>
    </w:p>
    <w:p>
      <w:pPr>
        <w:pStyle w:val="Normal"/>
        <w:spacing w:lineRule="auto" w:line="360"/>
        <w:jc w:val="center"/>
        <w:rPr/>
      </w:pPr>
      <w:r>
        <w:rPr/>
        <w:t xml:space="preserve">  </w:t>
      </w:r>
      <w:r>
        <w:rPr>
          <w:b/>
        </w:rPr>
        <w:t>....1009....</w:t>
      </w:r>
      <w:r>
        <w:rPr/>
        <w:t xml:space="preserve"> – ......</w:t>
      </w:r>
    </w:p>
    <w:p>
      <w:pPr>
        <w:pStyle w:val="Normal"/>
        <w:spacing w:lineRule="auto" w:line="360"/>
        <w:jc w:val="center"/>
        <w:rPr/>
      </w:pPr>
      <w:r>
        <w:rPr/>
        <w:t xml:space="preserve">  </w:t>
      </w:r>
      <w:r>
        <w:rPr>
          <w:b/>
        </w:rPr>
        <w:t>.............</w:t>
      </w:r>
      <w:r>
        <w:rPr/>
        <w:t xml:space="preserve"> </w:t>
      </w:r>
    </w:p>
    <w:p>
      <w:pPr>
        <w:pStyle w:val="Normal"/>
        <w:jc w:val="center"/>
        <w:rPr/>
      </w:pPr>
      <w:r>
        <w:rPr/>
      </w:r>
    </w:p>
    <w:p>
      <w:pPr>
        <w:pStyle w:val="Normal"/>
        <w:ind w:firstLine="708"/>
        <w:jc w:val="both"/>
        <w:rPr/>
      </w:pPr>
      <w:r>
        <w:rPr/>
        <w:t>Ministerul Public a fost reprezentat de către procuror .............., din cadrul Parchetului de pe lângă Curtea de Apel ......O........</w:t>
      </w:r>
    </w:p>
    <w:p>
      <w:pPr>
        <w:pStyle w:val="Normal"/>
        <w:ind w:firstLine="708"/>
        <w:jc w:val="both"/>
        <w:rPr/>
      </w:pPr>
      <w:r>
        <w:rPr/>
      </w:r>
    </w:p>
    <w:p>
      <w:pPr>
        <w:pStyle w:val="Normal"/>
        <w:ind w:firstLine="708"/>
        <w:jc w:val="both"/>
        <w:rPr/>
      </w:pPr>
      <w:r>
        <w:rPr>
          <w:iCs/>
        </w:rPr>
        <w:t xml:space="preserve">Pe rol se află cauza penală, </w:t>
      </w:r>
      <w:r>
        <w:rPr>
          <w:bCs/>
          <w:iCs/>
        </w:rPr>
        <w:t>în primă instanţă,</w:t>
      </w:r>
      <w:r>
        <w:rPr>
          <w:iCs/>
        </w:rPr>
        <w:t xml:space="preserve"> privindu-l pe inculpatul </w:t>
      </w:r>
      <w:r>
        <w:rPr>
          <w:b/>
        </w:rPr>
        <w:t>......A.......</w:t>
      </w:r>
      <w:r>
        <w:rPr/>
        <w:t xml:space="preserve">, trimis în judecată pentru comiterea a trei infracţiuni de fals intelectual, prevăzute de art. 289 alin. 1 Cod penal din 1968 cu aplicarea art. 5 Cod penal şi art. 33 alin. 1 Cod penal din 1968. </w:t>
      </w:r>
    </w:p>
    <w:p>
      <w:pPr>
        <w:pStyle w:val="Normal"/>
        <w:jc w:val="both"/>
        <w:rPr/>
      </w:pPr>
      <w:r>
        <w:rPr/>
        <w:tab/>
        <w:t>La apelul nominal făcut în cauză se prezintă inculpatul ......A......., asistat de către apărătorul său ales avocat ......J......., din cadrul Baroului ......B.......</w:t>
      </w:r>
    </w:p>
    <w:p>
      <w:pPr>
        <w:pStyle w:val="Normal"/>
        <w:ind w:firstLine="708"/>
        <w:jc w:val="both"/>
        <w:rPr/>
      </w:pPr>
      <w:r>
        <w:rPr/>
        <w:t>S-a făcut referatul cauzei în sensul celor de mai sus, după care:</w:t>
      </w:r>
    </w:p>
    <w:p>
      <w:pPr>
        <w:pStyle w:val="Normal"/>
        <w:ind w:firstLine="708"/>
        <w:jc w:val="both"/>
        <w:rPr/>
      </w:pPr>
      <w:r>
        <w:rPr/>
        <w:t xml:space="preserve">Se constată faptul că dezbaterea pe fond asupra cauzei a avut loc la data de ...... august 2019, când părţile prezente au pus concluzii care au fost consemnate în încheierea de şedinţă din acea dată, încheiere care face parte integrantă din prezenta, pronunţarea amânându-se pentru data de </w:t>
      </w:r>
      <w:r>
        <w:rPr>
          <w:bCs/>
        </w:rPr>
        <w:t>.........</w:t>
      </w:r>
    </w:p>
    <w:p>
      <w:pPr>
        <w:pStyle w:val="Normal"/>
        <w:ind w:firstLine="708"/>
        <w:jc w:val="both"/>
        <w:rPr/>
      </w:pPr>
      <w:r>
        <w:rPr/>
      </w:r>
    </w:p>
    <w:p>
      <w:pPr>
        <w:pStyle w:val="Normal"/>
        <w:jc w:val="center"/>
        <w:rPr>
          <w:b/>
          <w:b/>
        </w:rPr>
      </w:pPr>
      <w:bookmarkStart w:id="0" w:name="_Hlk17919375"/>
      <w:r>
        <w:rPr>
          <w:b/>
        </w:rPr>
        <w:t>CURTEA DE APEL</w:t>
      </w:r>
    </w:p>
    <w:p>
      <w:pPr>
        <w:pStyle w:val="Normal"/>
        <w:jc w:val="center"/>
        <w:rPr>
          <w:b/>
          <w:b/>
        </w:rPr>
      </w:pPr>
      <w:r>
        <w:rPr>
          <w:b/>
        </w:rPr>
        <w:t>DELIBERÂND</w:t>
      </w:r>
    </w:p>
    <w:p>
      <w:pPr>
        <w:pStyle w:val="Normal"/>
        <w:jc w:val="both"/>
        <w:rPr>
          <w:b/>
          <w:b/>
        </w:rPr>
      </w:pPr>
      <w:r>
        <w:rPr>
          <w:b/>
        </w:rPr>
      </w:r>
    </w:p>
    <w:p>
      <w:pPr>
        <w:pStyle w:val="Normal"/>
        <w:jc w:val="both"/>
        <w:rPr/>
      </w:pPr>
      <w:r>
        <w:rPr/>
        <w:tab/>
        <w:t>Pentru a pronunţa această hotărâre, instanța reţine următoarele:</w:t>
      </w:r>
    </w:p>
    <w:p>
      <w:pPr>
        <w:pStyle w:val="Normal"/>
        <w:ind w:firstLine="708"/>
        <w:jc w:val="both"/>
        <w:rPr/>
      </w:pPr>
      <w:r>
        <w:rPr/>
        <w:t>Prin rechizitoriul nr. ...a..... emis la data de ....... de către Parchetul de pe lângă Curtea de Apel ......O....... s-a dispus trimiterea în judecată a inculpatului ......A.......</w:t>
      </w:r>
      <w:r>
        <w:rPr>
          <w:rStyle w:val="FontStyle21"/>
          <w:rFonts w:eastAsia="Calibri"/>
          <w:sz w:val="24"/>
          <w:szCs w:val="24"/>
        </w:rPr>
        <w:t xml:space="preserve"> </w:t>
      </w:r>
      <w:r>
        <w:rPr/>
        <w:t xml:space="preserve">pentru comiterea a 3 </w:t>
      </w:r>
      <w:bookmarkStart w:id="1" w:name="_Hlk17917394"/>
      <w:r>
        <w:rPr/>
        <w:t>infracţiuni de fals intelectual,  prev. de art. 289 alin. 1 Cod penal din 1968,  cu aplicarea art.5 Cod penal și art. 33 alin. 1 Cod penal din 1968</w:t>
      </w:r>
      <w:bookmarkEnd w:id="1"/>
      <w:r>
        <w:rPr/>
        <w:t>.</w:t>
      </w:r>
    </w:p>
    <w:p>
      <w:pPr>
        <w:pStyle w:val="Normal"/>
        <w:ind w:firstLine="709"/>
        <w:jc w:val="both"/>
        <w:rPr/>
      </w:pPr>
      <w:r>
        <w:rPr/>
        <w:t xml:space="preserve">În esenţă, s-a reţinut că </w:t>
      </w:r>
      <w:r>
        <w:rPr>
          <w:rFonts w:eastAsia="Calibri"/>
        </w:rPr>
        <w:t xml:space="preserve">inculpatul </w:t>
      </w:r>
      <w:r>
        <w:rPr>
          <w:rStyle w:val="FontStyle21"/>
          <w:rFonts w:eastAsia="Calibri"/>
          <w:sz w:val="24"/>
          <w:szCs w:val="24"/>
        </w:rPr>
        <w:t>......A.......</w:t>
      </w:r>
      <w:r>
        <w:rPr/>
        <w:t>, în calitate de</w:t>
      </w:r>
      <w:r>
        <w:rPr>
          <w:rStyle w:val="FontStyle21"/>
          <w:rFonts w:eastAsia="Calibri"/>
          <w:sz w:val="24"/>
          <w:szCs w:val="24"/>
        </w:rPr>
        <w:t xml:space="preserve"> notar public,</w:t>
      </w:r>
      <w:r>
        <w:rPr/>
        <w:t xml:space="preserve"> </w:t>
      </w:r>
      <w:r>
        <w:rPr>
          <w:rStyle w:val="FontStyle21"/>
          <w:rFonts w:eastAsia="Calibri"/>
          <w:sz w:val="24"/>
          <w:szCs w:val="24"/>
        </w:rPr>
        <w:t xml:space="preserve">a atestat în mod necorespunzător adevărului în încheierea de legalizare a semnăturii nr. ......b......, aplicată pe actul intitulat „Act de rezoluţiune a promisiunii sinalagmatice de vânzare-cumpărare legalizată cu nr. ......b1...... de BNP ......A.......”, împrejurarea că </w:t>
      </w:r>
      <w:r>
        <w:rPr>
          <w:rStyle w:val="FontStyle19"/>
          <w:sz w:val="24"/>
          <w:szCs w:val="24"/>
        </w:rPr>
        <w:t xml:space="preserve">i-a identificat pe numiţii </w:t>
      </w:r>
      <w:r>
        <w:rPr>
          <w:rStyle w:val="FontStyle21"/>
          <w:rFonts w:eastAsia="Calibri"/>
          <w:sz w:val="24"/>
          <w:szCs w:val="24"/>
        </w:rPr>
        <w:t xml:space="preserve">......D...... şi ......D1...... care, după citirea actului, au consimţit la legalizare şi au semnat toate exemplarele, faptă ce </w:t>
      </w:r>
      <w:r>
        <w:rPr/>
        <w:t>constituie infracţiunea de</w:t>
      </w:r>
      <w:r>
        <w:rPr>
          <w:rStyle w:val="FontStyle22"/>
          <w:sz w:val="24"/>
          <w:szCs w:val="24"/>
        </w:rPr>
        <w:t xml:space="preserve"> fals intelectual </w:t>
      </w:r>
      <w:r>
        <w:rPr/>
        <w:t>art. 289 alin. 1 Codul penal din 1968, cu aplicarea art. 5 din Noul Cod penal.</w:t>
      </w:r>
    </w:p>
    <w:p>
      <w:pPr>
        <w:pStyle w:val="Normal"/>
        <w:ind w:firstLine="709"/>
        <w:jc w:val="both"/>
        <w:rPr/>
      </w:pPr>
      <w:r>
        <w:rPr/>
        <w:t xml:space="preserve">De asemenea, inculpatul </w:t>
      </w:r>
      <w:r>
        <w:rPr>
          <w:rStyle w:val="FontStyle21"/>
          <w:rFonts w:eastAsia="Calibri"/>
          <w:sz w:val="24"/>
          <w:szCs w:val="24"/>
        </w:rPr>
        <w:t xml:space="preserve">......A......., </w:t>
      </w:r>
      <w:r>
        <w:rPr/>
        <w:t>în calitate de</w:t>
      </w:r>
      <w:r>
        <w:rPr>
          <w:rStyle w:val="FontStyle21"/>
          <w:rFonts w:eastAsia="Calibri"/>
          <w:sz w:val="24"/>
          <w:szCs w:val="24"/>
        </w:rPr>
        <w:t xml:space="preserve"> notar public, a atestat în mod necorespunzător adevărului în încheierea de legalizare a semnăturii nr. ......b2......, aplicată pe actul intitulat „Convenţie”, împrejurarea că </w:t>
      </w:r>
      <w:r>
        <w:rPr>
          <w:rStyle w:val="FontStyle19"/>
          <w:sz w:val="24"/>
          <w:szCs w:val="24"/>
        </w:rPr>
        <w:t xml:space="preserve">i-a identificat pe numiţii </w:t>
      </w:r>
      <w:r>
        <w:rPr>
          <w:rStyle w:val="FontStyle21"/>
          <w:rFonts w:eastAsia="Calibri"/>
          <w:sz w:val="24"/>
          <w:szCs w:val="24"/>
        </w:rPr>
        <w:t xml:space="preserve">......D...... şi ......D1...... care, după citirea actului, au consimţit la legalizare şi au semnat toate exemplarele, faptă ce </w:t>
      </w:r>
      <w:r>
        <w:rPr/>
        <w:t>constituie infracţiunea de</w:t>
      </w:r>
      <w:r>
        <w:rPr>
          <w:rStyle w:val="FontStyle22"/>
          <w:sz w:val="24"/>
          <w:szCs w:val="24"/>
        </w:rPr>
        <w:t xml:space="preserve"> fals intelectual </w:t>
      </w:r>
      <w:r>
        <w:rPr/>
        <w:t>art. 289 alin. 1 Codul penal din 1968, cu aplicarea art. 5 din Noul Cod penal.</w:t>
      </w:r>
    </w:p>
    <w:p>
      <w:pPr>
        <w:pStyle w:val="Normal"/>
        <w:ind w:firstLine="709"/>
        <w:jc w:val="both"/>
        <w:rPr/>
      </w:pPr>
      <w:r>
        <w:rPr>
          <w:rFonts w:eastAsia="Calibri"/>
        </w:rPr>
        <w:t xml:space="preserve">Totodată, inculpatul </w:t>
      </w:r>
      <w:r>
        <w:rPr>
          <w:rStyle w:val="FontStyle21"/>
          <w:rFonts w:eastAsia="Calibri"/>
          <w:sz w:val="24"/>
          <w:szCs w:val="24"/>
        </w:rPr>
        <w:t>......A.......,</w:t>
      </w:r>
      <w:r>
        <w:rPr/>
        <w:t xml:space="preserve"> în calitate de</w:t>
      </w:r>
      <w:r>
        <w:rPr>
          <w:rStyle w:val="FontStyle21"/>
          <w:rFonts w:eastAsia="Calibri"/>
          <w:sz w:val="24"/>
          <w:szCs w:val="24"/>
        </w:rPr>
        <w:t xml:space="preserve"> notar public,</w:t>
      </w:r>
      <w:r>
        <w:rPr/>
        <w:t xml:space="preserve"> </w:t>
      </w:r>
      <w:r>
        <w:rPr>
          <w:rStyle w:val="FontStyle21"/>
          <w:rFonts w:eastAsia="Calibri"/>
          <w:sz w:val="24"/>
          <w:szCs w:val="24"/>
        </w:rPr>
        <w:t xml:space="preserve">a atestat în mod necorespunzător adevărului în încheierea de legalizare a semnăturii nr. ......b......, aplicată pe actul intitulat „Act de rezoluţiune a promisiunii sinalagmatice de vânzare-cumpărare legalizată cu nr. ......b1...... de BNP ......A.......”, împrejurarea că </w:t>
      </w:r>
      <w:r>
        <w:rPr>
          <w:rStyle w:val="FontStyle19"/>
          <w:sz w:val="24"/>
          <w:szCs w:val="24"/>
        </w:rPr>
        <w:t xml:space="preserve">i-a identificat pe numiţii </w:t>
      </w:r>
      <w:r>
        <w:rPr>
          <w:rStyle w:val="FontStyle21"/>
          <w:rFonts w:eastAsia="Calibri"/>
          <w:sz w:val="24"/>
          <w:szCs w:val="24"/>
        </w:rPr>
        <w:t xml:space="preserve">......D...... şi ......D1...... care, după citirea actului, au consimţit la legalizare şi au semnat toate exemplarele, faptă ce </w:t>
      </w:r>
      <w:r>
        <w:rPr/>
        <w:t>constituie infracţiunea de</w:t>
      </w:r>
      <w:r>
        <w:rPr>
          <w:rStyle w:val="FontStyle22"/>
          <w:sz w:val="24"/>
          <w:szCs w:val="24"/>
        </w:rPr>
        <w:t xml:space="preserve"> fals intelectual </w:t>
      </w:r>
      <w:r>
        <w:rPr/>
        <w:t xml:space="preserve">art. 289 alin. 1 Codul penal din 1968, cu aplicarea art. 5 din Noul Cod penal. </w:t>
      </w:r>
    </w:p>
    <w:p>
      <w:pPr>
        <w:pStyle w:val="Normal"/>
        <w:ind w:firstLine="709"/>
        <w:jc w:val="both"/>
        <w:rPr/>
      </w:pPr>
      <w:r>
        <w:rPr/>
        <w:t>Cauza a fost înregistrată pe rolul Curţii de Apel ......O....... la data de 22 aprilie 2019 și înregistrată sub nr. dosar. ....c.....</w:t>
      </w:r>
    </w:p>
    <w:p>
      <w:pPr>
        <w:pStyle w:val="Normal"/>
        <w:ind w:firstLine="709"/>
        <w:jc w:val="both"/>
        <w:rPr/>
      </w:pPr>
      <w:r>
        <w:rPr/>
        <w:t xml:space="preserve">Prin încheierea penală nr. ......a1......, pronunţată de către judecătorul de cameră preliminară din cadrul curţii, în baza art. 345 alin. 1 şi 2 Cod procedură penală s-au respins cererile și excepțiile formulate de către inculpatul </w:t>
      </w:r>
      <w:r>
        <w:rPr>
          <w:rStyle w:val="FontStyle21"/>
          <w:rFonts w:eastAsia="Calibri"/>
          <w:sz w:val="24"/>
          <w:szCs w:val="24"/>
        </w:rPr>
        <w:t>......A.......</w:t>
      </w:r>
      <w:r>
        <w:rPr>
          <w:b/>
        </w:rPr>
        <w:t xml:space="preserve">, </w:t>
      </w:r>
      <w:r>
        <w:rPr/>
        <w:t xml:space="preserve">prin apărători aleşi, vizând legalitatea sesizării instanţei, precum şi cu privire la legalitatea administrării probelor şi a efectuării actelor de urmărire penală și restituirea cauzei la procuror, iar în baza art. 346 alin. 2 Cod procedură penală s-a constatat legalitatea sesizării instanţei cu rechizitoriul nr. ....a...... din ….. al Parchetului de pe lângă Curtea de Apel ......O....... prin care s-a dispus trimiterea în judecată a inculpatului </w:t>
      </w:r>
      <w:r>
        <w:rPr>
          <w:rStyle w:val="FontStyle21"/>
          <w:rFonts w:eastAsia="Calibri"/>
          <w:sz w:val="24"/>
          <w:szCs w:val="24"/>
        </w:rPr>
        <w:t>......A.......</w:t>
      </w:r>
      <w:r>
        <w:rPr/>
        <w:t xml:space="preserve">, pentru comiterea a trei infracţiuni de fals intelectual,  prev. de art. 289 alin. 1 Cod penal din 1968, cu aplicarea art. 5 Cod penal și art. 33 alin. 1 Cod penal din 1968, legalitatea administrării probelor şi a efectuării actelor de către organele de urmărire penală şi s-a dispus începerea judecăţii cauzei privind pe inculpatul </w:t>
      </w:r>
      <w:r>
        <w:rPr>
          <w:rStyle w:val="FontStyle21"/>
          <w:rFonts w:eastAsia="Calibri"/>
          <w:sz w:val="24"/>
          <w:szCs w:val="24"/>
        </w:rPr>
        <w:t>......A.......</w:t>
      </w:r>
      <w:r>
        <w:rPr>
          <w:bCs/>
        </w:rPr>
        <w:t>,</w:t>
      </w:r>
      <w:r>
        <w:rPr/>
        <w:t xml:space="preserve"> pentru infracţiunile mai sus indicate. </w:t>
      </w:r>
    </w:p>
    <w:p>
      <w:pPr>
        <w:pStyle w:val="Normal"/>
        <w:ind w:firstLine="709"/>
        <w:jc w:val="both"/>
        <w:rPr/>
      </w:pPr>
      <w:r>
        <w:rPr/>
        <w:t xml:space="preserve">Această hotărâre a rămas definitivă la prin încheierea nr. ....a2....., pronunţată de către Înalta Curte de Casaţie şi Justiţie, prin care s-a respins ca nefondată contestaţia formulată de către inculpatul </w:t>
      </w:r>
      <w:r>
        <w:rPr>
          <w:rStyle w:val="FontStyle21"/>
          <w:rFonts w:eastAsia="Calibri"/>
          <w:sz w:val="24"/>
          <w:szCs w:val="24"/>
        </w:rPr>
        <w:t>......A........</w:t>
      </w:r>
    </w:p>
    <w:p>
      <w:pPr>
        <w:pStyle w:val="Normal"/>
        <w:ind w:firstLine="709"/>
        <w:jc w:val="both"/>
        <w:rPr>
          <w:rFonts w:eastAsia="Calibri"/>
        </w:rPr>
      </w:pPr>
      <w:r>
        <w:rPr>
          <w:rStyle w:val="FontStyle21"/>
          <w:rFonts w:eastAsia="Times New Roman"/>
          <w:sz w:val="24"/>
          <w:szCs w:val="24"/>
        </w:rPr>
        <w:t xml:space="preserve">          </w:t>
      </w:r>
    </w:p>
    <w:p>
      <w:pPr>
        <w:pStyle w:val="Normal"/>
        <w:jc w:val="both"/>
        <w:rPr/>
      </w:pPr>
      <w:r>
        <w:rPr>
          <w:rStyle w:val="FontStyle21"/>
          <w:rFonts w:eastAsia="Times New Roman"/>
          <w:sz w:val="24"/>
          <w:szCs w:val="24"/>
        </w:rPr>
        <w:t xml:space="preserve">                                                            </w:t>
      </w:r>
      <w:r>
        <w:rPr>
          <w:lang w:eastAsia="en-US"/>
        </w:rPr>
        <w:t xml:space="preserve"> </w:t>
      </w:r>
      <w:r>
        <w:rPr>
          <w:lang w:eastAsia="en-US"/>
        </w:rPr>
        <w:t>x              x</w:t>
      </w:r>
    </w:p>
    <w:p>
      <w:pPr>
        <w:pStyle w:val="Normal"/>
        <w:ind w:firstLine="708"/>
        <w:jc w:val="both"/>
        <w:rPr/>
      </w:pPr>
      <w:r>
        <w:rPr>
          <w:lang w:eastAsia="en-US"/>
        </w:rPr>
        <w:t xml:space="preserve">                                                          </w:t>
      </w:r>
      <w:r>
        <w:rPr>
          <w:lang w:eastAsia="en-US"/>
        </w:rPr>
        <w:t>x</w:t>
      </w:r>
    </w:p>
    <w:p>
      <w:pPr>
        <w:pStyle w:val="Normal"/>
        <w:ind w:firstLine="709"/>
        <w:jc w:val="both"/>
        <w:rPr>
          <w:lang w:eastAsia="en-US"/>
        </w:rPr>
      </w:pPr>
      <w:r>
        <w:rPr>
          <w:lang w:eastAsia="en-US"/>
        </w:rPr>
      </w:r>
    </w:p>
    <w:p>
      <w:pPr>
        <w:pStyle w:val="Normal"/>
        <w:ind w:firstLine="709"/>
        <w:jc w:val="both"/>
        <w:rPr/>
      </w:pPr>
      <w:r>
        <w:rPr/>
        <w:t>Din actele  şi lucrările dosarului,  instanţa constată următoarele:</w:t>
      </w:r>
    </w:p>
    <w:p>
      <w:pPr>
        <w:pStyle w:val="Normal"/>
        <w:ind w:firstLine="709"/>
        <w:jc w:val="both"/>
        <w:rPr/>
      </w:pPr>
      <w:r>
        <w:rPr/>
        <w:t xml:space="preserve">La data </w:t>
      </w:r>
      <w:r>
        <w:rPr>
          <w:rStyle w:val="FontStyle19"/>
          <w:sz w:val="24"/>
          <w:szCs w:val="24"/>
          <w:lang w:val="es-ES_tradnl" w:eastAsia="es-ES_tradnl"/>
        </w:rPr>
        <w:t xml:space="preserve">de </w:t>
      </w:r>
      <w:r>
        <w:rPr>
          <w:rStyle w:val="FontStyle19"/>
          <w:sz w:val="24"/>
          <w:szCs w:val="24"/>
          <w:lang w:eastAsia="es-ES_tradnl"/>
        </w:rPr>
        <w:t xml:space="preserve">17.10.2015 numitul ......C...... a depus plângere la organele de poliţie prin care a arătat că în seara zilei de 16.10.2015, între orele 21.15-21.50, persoane necunoscute, prin folosirea unor chei adevărate sau mincinoase, au furat autoturismul marca ......1..... cu </w:t>
      </w:r>
      <w:r>
        <w:rPr>
          <w:rStyle w:val="FontStyle19"/>
          <w:sz w:val="24"/>
          <w:szCs w:val="24"/>
          <w:lang w:val="en-US" w:eastAsia="es-ES_tradnl"/>
        </w:rPr>
        <w:t xml:space="preserve">nr. </w:t>
      </w:r>
      <w:r>
        <w:rPr>
          <w:rStyle w:val="FontStyle19"/>
          <w:sz w:val="24"/>
          <w:szCs w:val="24"/>
          <w:lang w:eastAsia="es-ES_tradnl"/>
        </w:rPr>
        <w:t xml:space="preserve">de înmatriculare ............, proprietatea ......E......, din locul de parcare situat în faţa Clubului </w:t>
      </w:r>
      <w:r>
        <w:rPr>
          <w:rStyle w:val="FontStyle19"/>
          <w:sz w:val="24"/>
          <w:szCs w:val="24"/>
          <w:lang w:val="en-US" w:eastAsia="es-ES_tradnl"/>
        </w:rPr>
        <w:t xml:space="preserve">......F....., </w:t>
      </w:r>
      <w:r>
        <w:rPr>
          <w:rStyle w:val="FontStyle19"/>
          <w:sz w:val="24"/>
          <w:szCs w:val="24"/>
          <w:lang w:eastAsia="es-ES_tradnl"/>
        </w:rPr>
        <w:t>de pe str. ........ ......O........</w:t>
      </w:r>
    </w:p>
    <w:p>
      <w:pPr>
        <w:pStyle w:val="Normal"/>
        <w:ind w:firstLine="709"/>
        <w:jc w:val="both"/>
        <w:rPr/>
      </w:pPr>
      <w:r>
        <w:rPr>
          <w:rStyle w:val="FontStyle21"/>
          <w:rFonts w:eastAsia="Calibri"/>
          <w:sz w:val="24"/>
          <w:szCs w:val="24"/>
        </w:rPr>
        <w:t>Astfel, n</w:t>
      </w:r>
      <w:r>
        <w:rPr/>
        <w:t>umitul</w:t>
      </w:r>
      <w:r>
        <w:rPr>
          <w:rStyle w:val="FontStyle21"/>
          <w:rFonts w:eastAsia="Calibri"/>
          <w:sz w:val="24"/>
          <w:szCs w:val="24"/>
        </w:rPr>
        <w:t xml:space="preserve"> ......C...... a declarat că în cursul lunii iunie 2012 s-a hotărât să cumpere un autoturism marca ......1....., sens în care l-a contactat pe numitul ......D......, pe care îl cunoaşte de mai mult timp şi care este administratorul unei firme, ......E......, cu obiect de activitate import-export autovehicule, pe care l-a rugat să-i caute pe internet un autoturism. În consecinţă, ......D...... a căutat şi găsit în ......G..... un autoturism marca ......1....., care avea preţul de 67.500 euro. I-a comunicat acest aspect lui ......C...... şi i-a cerut un comision de 4.000 euro pentru indigenizarea maşinii, iar ......C...... a acceptat. Conform înţelegerii verbale dintre cei doi, la data de 0.....06.2012 s-au deplasat împreună cu numita ......D1......, concubina lui ......C......, care urma să fie beneficiara autoturismului, la Biroul Notarului Public ......A....., unde a fost încheiată promisiunea de vânzare-cumpărare legalizată cu nr. ......b1...../09.06.2012. Conform acestui contract numita ......D1...... se  obliga să cumpere de la ......E...... acest autoturism la preţul de 67.500 euro.</w:t>
      </w:r>
    </w:p>
    <w:p>
      <w:pPr>
        <w:pStyle w:val="Normal"/>
        <w:ind w:firstLine="709"/>
        <w:jc w:val="both"/>
        <w:rPr/>
      </w:pPr>
      <w:r>
        <w:rPr>
          <w:rStyle w:val="FontStyle21"/>
          <w:rFonts w:eastAsia="Calibri"/>
          <w:sz w:val="24"/>
          <w:szCs w:val="24"/>
        </w:rPr>
        <w:t xml:space="preserve">După întocmirea promisiunii de vânzare-cumpărare, ......C...... împreună cu ......D...... şi încă două persoane s-au deplasat în ......G..... la sediul firmei vânzătoare, au cumpărat autoturismul marca ......1..... contra sumei de cca. 67.500 euro, tranzacţia fiind efectuată de către ......D......, administrator al ......E......, în calitate cumpărător. </w:t>
      </w:r>
    </w:p>
    <w:p>
      <w:pPr>
        <w:pStyle w:val="Normal"/>
        <w:ind w:firstLine="709"/>
        <w:jc w:val="both"/>
        <w:rPr/>
      </w:pPr>
      <w:r>
        <w:rPr>
          <w:rStyle w:val="FontStyle21"/>
          <w:rFonts w:eastAsia="Calibri"/>
          <w:sz w:val="24"/>
          <w:szCs w:val="24"/>
        </w:rPr>
        <w:t>Numitul ......C...... a declarat că după ce au adus autoturismul în România, numitul ......D...... a promis că îl va înmatricula pe firma lui, după care în termen de 5 zile va transfera proprietatea autoturismului numitei ......D1......, dar ulterior s-a răzgândit. Au obţinut numere provizorii de înmatriculare de trei ori, iar în cursul lunii decembrie 2012 autoturismul a fost înmatriculat de către ......E...... sub nr. de înmatriculare .......a-a-a...... După înscrierea autoturismului în circulaţie s-a încheiat un contract de închiriere între ......E...... şi ......D1.......</w:t>
      </w:r>
    </w:p>
    <w:p>
      <w:pPr>
        <w:pStyle w:val="Normal"/>
        <w:ind w:firstLine="709"/>
        <w:jc w:val="both"/>
        <w:rPr/>
      </w:pPr>
      <w:r>
        <w:rPr>
          <w:rStyle w:val="FontStyle21"/>
          <w:rFonts w:eastAsia="Calibri"/>
          <w:sz w:val="24"/>
          <w:szCs w:val="24"/>
        </w:rPr>
        <w:t>Numitul ......C...... a mai precizat că de la achiziţionarea bunului din ......G..... până în seara zilei de 16.10.2015 autoturismul a fost în posesia sa, fiind folosit doar de el şi de ......D1....... În seara zilei de 16.10.2015, în jurul orei 21.15, a parcat autoturismul în faţa Clubului ......F....., de pe ........... din ......O......., iar în jurul orei 21.50 a constatat furtul acestuia, motiv pentru care a formulat plângerea penală (filele ...... din dosarul de urmărire penală, vol. ......).</w:t>
      </w:r>
    </w:p>
    <w:p>
      <w:pPr>
        <w:pStyle w:val="Normal"/>
        <w:ind w:firstLine="709"/>
        <w:jc w:val="both"/>
        <w:rPr/>
      </w:pPr>
      <w:r>
        <w:rPr>
          <w:rStyle w:val="FontStyle19"/>
          <w:sz w:val="24"/>
          <w:szCs w:val="24"/>
          <w:lang w:eastAsia="es-ES_tradnl"/>
        </w:rPr>
        <w:t xml:space="preserve">Cauza a fost înregistrată sub dosar nr. </w:t>
      </w:r>
      <w:r>
        <w:rPr>
          <w:rStyle w:val="FontStyle21"/>
          <w:rFonts w:eastAsia="Calibri"/>
          <w:sz w:val="24"/>
          <w:szCs w:val="24"/>
        </w:rPr>
        <w:t xml:space="preserve">.....c1... al Parchetului de pe lângă Judecătoria ......O........ </w:t>
      </w:r>
    </w:p>
    <w:p>
      <w:pPr>
        <w:pStyle w:val="Normal"/>
        <w:ind w:firstLine="709"/>
        <w:jc w:val="both"/>
        <w:rPr/>
      </w:pPr>
      <w:r>
        <w:rPr/>
        <w:t xml:space="preserve">Prin ordonanţa </w:t>
      </w:r>
      <w:r>
        <w:rPr>
          <w:rStyle w:val="FontStyle19"/>
          <w:sz w:val="24"/>
          <w:szCs w:val="24"/>
        </w:rPr>
        <w:t xml:space="preserve">din data de 17.10.2015 s-a dispus începerea urmăririi penale cu privire la infracţiunea de furt calificat, prev. de </w:t>
      </w:r>
      <w:r>
        <w:rPr>
          <w:rStyle w:val="FontStyle19"/>
          <w:sz w:val="24"/>
          <w:szCs w:val="24"/>
          <w:lang w:val="en-US"/>
        </w:rPr>
        <w:t xml:space="preserve">art. </w:t>
      </w:r>
      <w:r>
        <w:rPr>
          <w:rStyle w:val="FontStyle19"/>
          <w:sz w:val="24"/>
          <w:szCs w:val="24"/>
        </w:rPr>
        <w:t xml:space="preserve">228 alin.1 - 229 alin. 1 </w:t>
      </w:r>
      <w:r>
        <w:rPr>
          <w:rStyle w:val="FontStyle19"/>
          <w:sz w:val="24"/>
          <w:szCs w:val="24"/>
          <w:lang w:val="en-US"/>
        </w:rPr>
        <w:t xml:space="preserve">lit. </w:t>
      </w:r>
      <w:r>
        <w:rPr>
          <w:rStyle w:val="FontStyle19"/>
          <w:sz w:val="24"/>
          <w:szCs w:val="24"/>
        </w:rPr>
        <w:t xml:space="preserve">b şi d Cod penal. </w:t>
      </w:r>
    </w:p>
    <w:p>
      <w:pPr>
        <w:pStyle w:val="Normal"/>
        <w:ind w:firstLine="709"/>
        <w:jc w:val="both"/>
        <w:rPr/>
      </w:pPr>
      <w:r>
        <w:rPr>
          <w:rStyle w:val="FontStyle21"/>
          <w:rFonts w:eastAsia="Calibri"/>
          <w:sz w:val="24"/>
          <w:szCs w:val="24"/>
        </w:rPr>
        <w:t xml:space="preserve">La data de 19.10.2015 persoana vătămată ......C...... a depus la dosar următoarele documente: promisiune </w:t>
      </w:r>
      <w:r>
        <w:rPr>
          <w:rStyle w:val="FontStyle21"/>
          <w:rFonts w:eastAsia="Calibri"/>
          <w:sz w:val="24"/>
          <w:szCs w:val="24"/>
          <w:lang w:val="es-ES_tradnl"/>
        </w:rPr>
        <w:t xml:space="preserve">sinalagmatica </w:t>
      </w:r>
      <w:r>
        <w:rPr>
          <w:rStyle w:val="FontStyle21"/>
          <w:rFonts w:eastAsia="Calibri"/>
          <w:sz w:val="24"/>
          <w:szCs w:val="24"/>
        </w:rPr>
        <w:t>de vânzare-cumpărare nr. ......b1...../09.06.2012, actul de rezoluţiune a promisiunii sinalagmatice de vânzare-cumpărare nr. ......b1...../09/06/2012 cu încheierea legalizării nr. ...b.../15.06.2012; convenţia cu încheierea de legalizare nr. ...b2..../15.06.2012; promisiune de vânzare-cumpărare cu încheierea de legalizare nr. ...b4.../15.06.2012, toate întocmite la Biroul Notarului Public ......A....., care au ca obiect autoturismul în cauză, precizând că sunt false, deoarece nu au fost semnate de numita ......D1......</w:t>
      </w:r>
      <w:r>
        <w:rPr>
          <w:rStyle w:val="FontStyle21"/>
          <w:rFonts w:eastAsia="Calibri"/>
          <w:sz w:val="24"/>
          <w:szCs w:val="24"/>
          <w:lang w:val="es-ES_tradnl"/>
        </w:rPr>
        <w:t xml:space="preserve">, </w:t>
      </w:r>
      <w:r>
        <w:rPr>
          <w:rStyle w:val="FontStyle21"/>
          <w:rFonts w:eastAsia="Calibri"/>
          <w:sz w:val="24"/>
          <w:szCs w:val="24"/>
        </w:rPr>
        <w:t>în calitate de parte.</w:t>
      </w:r>
    </w:p>
    <w:p>
      <w:pPr>
        <w:pStyle w:val="Normal"/>
        <w:ind w:firstLine="709"/>
        <w:jc w:val="both"/>
        <w:rPr/>
      </w:pPr>
      <w:r>
        <w:rPr>
          <w:rStyle w:val="FontStyle21"/>
          <w:rFonts w:eastAsia="Calibri"/>
          <w:sz w:val="24"/>
          <w:szCs w:val="24"/>
        </w:rPr>
        <w:t xml:space="preserve">Conform actului intitulat „Promisiune sinalagmatică de vânzare-cumpărare” pe care este aplicată încheierea de legalizare nr. ......b1...../9 iunie 2012 de către BNP ......A....... din loc. ......B1....., ..........., jud. ......B......, ....E....... cu sediul în loc. .....H...., .... ............., jud. ......B......, reprezentată prin administrator ......D......, în calitate de vânzătoare promitentă s-a obligat să achiziţioneze, iar ulterior să vândă numitei ......D1......, în calitate de cumpărător promitent, un autoturism marca ......1..... din ......G...... Pentru aceasta la data încheierii actului compărătorul promitent a achitat în întregime vânzătorului promitent preţul autoturismului în sumă de 68.000 euro, urmând ca transferul dreptului de proprietate să se facă în termen de 5 zile de la data încheierii promisiunii. Conform actului, acesta a fost redactat de părţi, dactilografiat şi legalizat la BNP ......A....... în 3 exemplare, iar conform încheierii de legalizare notarul ....A....... s-a deplasat la adresa din ......O......., ..........., „la cererea unui număr mai mare de persoane interesate pentru încheierea actului”, acolo unde s-au semnat toate exemplarele. </w:t>
      </w:r>
    </w:p>
    <w:p>
      <w:pPr>
        <w:pStyle w:val="Normal"/>
        <w:ind w:firstLine="709"/>
        <w:jc w:val="both"/>
        <w:rPr/>
      </w:pPr>
      <w:r>
        <w:rPr>
          <w:rStyle w:val="FontStyle21"/>
          <w:rFonts w:eastAsia="Calibri"/>
          <w:sz w:val="24"/>
          <w:szCs w:val="24"/>
        </w:rPr>
        <w:t xml:space="preserve">Prin ordonanţa din data .....12.2015 s-a dispus efectuarea în cauză a unei constatări criminalistice grafice. Conform </w:t>
      </w:r>
      <w:bookmarkStart w:id="2" w:name="_Hlk17907888"/>
      <w:r>
        <w:rPr>
          <w:rStyle w:val="FontStyle21"/>
          <w:rFonts w:eastAsia="Calibri"/>
          <w:sz w:val="24"/>
          <w:szCs w:val="24"/>
        </w:rPr>
        <w:t xml:space="preserve">raportului criminalistic nr. .....d...... întocmit de Serviciul Criminalistic din cadrul IPJ ......B......, aflat filele ....... din dosarul de urmărire penală, vol. ....s-au stabilit următoarele: </w:t>
      </w:r>
    </w:p>
    <w:p>
      <w:pPr>
        <w:pStyle w:val="Normal"/>
        <w:ind w:firstLine="709"/>
        <w:jc w:val="both"/>
        <w:rPr/>
      </w:pPr>
      <w:r>
        <w:rPr>
          <w:rStyle w:val="FontStyle21"/>
          <w:rFonts w:eastAsia="Calibri"/>
          <w:sz w:val="24"/>
          <w:szCs w:val="24"/>
        </w:rPr>
        <w:t xml:space="preserve">1. „Act de rezoluţiune a promisiunii sinalagmatice de vânzare-cumpărare legalizată cu nr. ......b1...... de BNP ......A.......”, act pe care este aplicată încheierea de legalizare a semnăturii nr. ......b....... Conform acestui act numitul ......D...... în calitate de vânzător promitent şi numita ......D1...... în calitate de cumpărătoare promitentă, de comun acord, au hotărât rezoluţiunea promisiunii sinalagmatice de vânzare-cumpărare menţionată mai sus şi au declarat că odată cu rezoluţiunea încetează orice drepturi şi obligaţii reciproce care au luat naştere prin încheierea promisiunii, cei doi nemaiavând nici un fel de pretenţie unul faţă de celălalt. Numita ......D1...... apare că a declarat faptul că preţul plătit vânzătorului promitent i-a fost restituit în întregime. </w:t>
      </w:r>
    </w:p>
    <w:p>
      <w:pPr>
        <w:pStyle w:val="Normal"/>
        <w:ind w:firstLine="709"/>
        <w:jc w:val="both"/>
        <w:rPr/>
      </w:pPr>
      <w:r>
        <w:rPr>
          <w:rStyle w:val="FontStyle21"/>
          <w:rFonts w:eastAsia="Calibri"/>
          <w:sz w:val="24"/>
          <w:szCs w:val="24"/>
        </w:rPr>
        <w:t xml:space="preserve">Acest act menţionează că a fost redactat şi dactilografiat la BNP ......A....... în 3 exemplare, iar conform încheierii de legalizare notarul ....A....... s-a deplasat la adresa din ......O......., ..........., la cererea unui număr mai mare de persoane interesate pentru încheierea actului, acolo unde s-au semnat toate exemplarele. </w:t>
      </w:r>
    </w:p>
    <w:p>
      <w:pPr>
        <w:pStyle w:val="Normal"/>
        <w:ind w:firstLine="709"/>
        <w:jc w:val="both"/>
        <w:rPr/>
      </w:pPr>
      <w:r>
        <w:rPr>
          <w:rStyle w:val="FontStyle21"/>
          <w:rFonts w:eastAsia="Calibri"/>
          <w:sz w:val="24"/>
          <w:szCs w:val="24"/>
        </w:rPr>
        <w:t xml:space="preserve">Conform raportului criminalistic, semnătura depusă la rubrica promitent vânzător nu a fost executată de numitul ......D......, iar semnătura depusă la rubrica cumpărătoare promitentă nu a fost executată de numita ......D1....... </w:t>
      </w:r>
    </w:p>
    <w:p>
      <w:pPr>
        <w:pStyle w:val="Normal"/>
        <w:ind w:firstLine="709"/>
        <w:jc w:val="both"/>
        <w:rPr/>
      </w:pPr>
      <w:r>
        <w:rPr>
          <w:rStyle w:val="FontStyle21"/>
          <w:rFonts w:eastAsia="Calibri"/>
          <w:sz w:val="24"/>
          <w:szCs w:val="24"/>
        </w:rPr>
        <w:t>2. De asemenea s-a constatat că pe cererea pentru legalizarea actului susmenţionat, având număr de înregistrare ...b..., semnăturile nu au fost executate de către numitul ......D...... şi numita ......D1.......</w:t>
      </w:r>
    </w:p>
    <w:p>
      <w:pPr>
        <w:pStyle w:val="Normal"/>
        <w:ind w:firstLine="709"/>
        <w:jc w:val="both"/>
        <w:rPr/>
      </w:pPr>
      <w:r>
        <w:rPr>
          <w:rStyle w:val="FontStyle21"/>
          <w:rFonts w:eastAsia="Calibri"/>
          <w:sz w:val="24"/>
          <w:szCs w:val="24"/>
        </w:rPr>
        <w:t xml:space="preserve">3. Actul intitulat „Convenţie” care poartă încheierea de legalizare a semnăturii nr. ......b2......, prin care ......D...... şi ......D1...... au arătat că numita ......D1...... a predat la data de 09.06.2012 numitului ......D...... suma de 67.750 euro, reprezentând preţul fără TVA al autoturismului marca ......1..... .., cu număr de identificare ....,  culoare ...... Acest act are menţiunea că a fost redactat şi dactilografiat la BNP ......A....... în 3 exemplare, iar conform încheierii de legalizare notarul ....A....... s-a deplasat la adresa din ......O......., ..........., la cererea unui număr mai mare de persoane interesate pentru încheierea actului, acolo unde s-au semnat toate exemplarele. </w:t>
      </w:r>
    </w:p>
    <w:p>
      <w:pPr>
        <w:pStyle w:val="Normal"/>
        <w:ind w:firstLine="709"/>
        <w:jc w:val="both"/>
        <w:rPr/>
      </w:pPr>
      <w:r>
        <w:rPr>
          <w:rStyle w:val="FontStyle21"/>
          <w:rFonts w:eastAsia="Calibri"/>
          <w:sz w:val="24"/>
          <w:szCs w:val="24"/>
        </w:rPr>
        <w:t xml:space="preserve">Conform raportului criminalistic, semnătura depusă la poziţia ......D...... nu a fost executată de către numitul ......D......, iar semnătura depusă la poziţia ......D1...... nu a fost executată de numita ......D1....... </w:t>
      </w:r>
    </w:p>
    <w:p>
      <w:pPr>
        <w:pStyle w:val="Normal"/>
        <w:ind w:firstLine="709"/>
        <w:jc w:val="both"/>
        <w:rPr/>
      </w:pPr>
      <w:r>
        <w:rPr>
          <w:rStyle w:val="FontStyle21"/>
          <w:rFonts w:eastAsia="Calibri"/>
          <w:sz w:val="24"/>
          <w:szCs w:val="24"/>
        </w:rPr>
        <w:t>4. S-a constatat de asemenea că pe cererea pentru legalizarea actului susmenţionat, având număr de înregistrare ...b2...., semnăturile nu au fost executate de către numitul ......D...... şi numita ......D1.......</w:t>
      </w:r>
    </w:p>
    <w:p>
      <w:pPr>
        <w:pStyle w:val="Normal"/>
        <w:ind w:firstLine="709"/>
        <w:jc w:val="both"/>
        <w:rPr/>
      </w:pPr>
      <w:r>
        <w:rPr>
          <w:rStyle w:val="FontStyle21"/>
          <w:rFonts w:eastAsia="Calibri"/>
          <w:sz w:val="24"/>
          <w:szCs w:val="24"/>
        </w:rPr>
        <w:t xml:space="preserve">5. „Promisiune de vânzare-cumpărare” pe care este aplicată încheierea de legalizare nr. ...b3.../15 iunie 2012 de către BNP ......A....... din loc. ......B1....., ..........., jud ......B......, prin care ......D......, în calitate de vânzător promitent s-a obligat să vândă numitei ......D1......, în calitate de cumpărător promitent, autoturismul marca ......1..... ....., cu număr de identificare .........., culoare ....... Preţul autoturismului în sumă de 67.750 euro s-a achitat înaintea semnării actului. Vânzătorul promitent predă autoturismul cumpărătoarei promitente în ziua semnării actului cu toată documentaţia tehnică şi 2 chei.  </w:t>
      </w:r>
    </w:p>
    <w:p>
      <w:pPr>
        <w:pStyle w:val="Normal"/>
        <w:ind w:firstLine="709"/>
        <w:jc w:val="both"/>
        <w:rPr/>
      </w:pPr>
      <w:r>
        <w:rPr>
          <w:rStyle w:val="FontStyle21"/>
          <w:rFonts w:eastAsia="Calibri"/>
          <w:sz w:val="24"/>
          <w:szCs w:val="24"/>
        </w:rPr>
        <w:t xml:space="preserve">Acest act menţionează că a fost redactat de părţi, dactilografiat şi legalizat la BNP ......A....... în 3 exemplare, iar conform încheierii de legalizare notarul ....A....... s-a deplasat la adresa din ......O......., ..........., la cererea unui număr mai mare de persoane interesate pentru încheierea actului, acolo unde s-au semnat toate exemplarele. </w:t>
      </w:r>
    </w:p>
    <w:p>
      <w:pPr>
        <w:pStyle w:val="Normal"/>
        <w:ind w:firstLine="709"/>
        <w:jc w:val="both"/>
        <w:rPr/>
      </w:pPr>
      <w:r>
        <w:rPr>
          <w:rStyle w:val="FontStyle21"/>
          <w:rFonts w:eastAsia="Calibri"/>
          <w:sz w:val="24"/>
          <w:szCs w:val="24"/>
        </w:rPr>
        <w:t xml:space="preserve">Conform raportului criminalistic, semnătura depusă la rubrica promitent vânzător nu a fost executată de numitul ......D......, iar semnătura depusă la rubrica cumpărătoare promitentă nu a fost executată de numita ......D1....... </w:t>
      </w:r>
    </w:p>
    <w:p>
      <w:pPr>
        <w:pStyle w:val="Normal"/>
        <w:ind w:firstLine="709"/>
        <w:jc w:val="both"/>
        <w:rPr/>
      </w:pPr>
      <w:r>
        <w:rPr>
          <w:rStyle w:val="FontStyle21"/>
          <w:rFonts w:eastAsia="Calibri"/>
          <w:sz w:val="24"/>
          <w:szCs w:val="24"/>
        </w:rPr>
        <w:t>6. De asemenea s-a constatat că pe cererea pentru legalizarea actului susmenţionat, având număr de înregistrare ...b3...., semnăturile nu au fost executate de către numitul ......D...... şi numita ......D1.......</w:t>
      </w:r>
    </w:p>
    <w:p>
      <w:pPr>
        <w:pStyle w:val="Normal"/>
        <w:ind w:firstLine="709"/>
        <w:jc w:val="both"/>
        <w:rPr/>
      </w:pPr>
      <w:r>
        <w:rPr>
          <w:rStyle w:val="FontStyle21"/>
          <w:rFonts w:eastAsia="Calibri"/>
          <w:sz w:val="24"/>
          <w:szCs w:val="24"/>
        </w:rPr>
        <w:t>În privinţa semnăturilor numitei ......D1...... s-a arătat că acestea sunt executate prin imitaţie servilă.</w:t>
      </w:r>
    </w:p>
    <w:p>
      <w:pPr>
        <w:pStyle w:val="Normal"/>
        <w:ind w:firstLine="709"/>
        <w:jc w:val="both"/>
        <w:rPr/>
      </w:pPr>
      <w:r>
        <w:rPr>
          <w:rStyle w:val="FontStyle19"/>
          <w:sz w:val="24"/>
          <w:szCs w:val="24"/>
        </w:rPr>
        <w:t xml:space="preserve">În consecinţă, prin procesul verbal din data de 15.01.2016 organele de cercetare penală s-au sesizat din oficiu cu privire la săvârşirea infracţiunii de fals intelectual prev. şi ped. de </w:t>
      </w:r>
      <w:r>
        <w:rPr>
          <w:rStyle w:val="FontStyle19"/>
          <w:sz w:val="24"/>
          <w:szCs w:val="24"/>
          <w:lang w:val="en-US"/>
        </w:rPr>
        <w:t>art.</w:t>
      </w:r>
      <w:r>
        <w:rPr/>
        <w:t xml:space="preserve"> 289 alin. 1 Cod penal din 1968</w:t>
      </w:r>
      <w:r>
        <w:rPr>
          <w:rStyle w:val="FontStyle19"/>
          <w:sz w:val="24"/>
          <w:szCs w:val="24"/>
        </w:rPr>
        <w:t xml:space="preserve">, iar prin ordonanţa din 15.01.2016 s-a dispus extinderea urmăririi penale cu privire la săvârşirea infracţiunii de fals intelectual în ceea ce priveşte activitatea notarului de legalizare a celor 3 acte falsificate: </w:t>
      </w:r>
      <w:r>
        <w:rPr>
          <w:rStyle w:val="FontStyle21"/>
          <w:rFonts w:eastAsia="Calibri"/>
          <w:sz w:val="24"/>
          <w:szCs w:val="24"/>
        </w:rPr>
        <w:t>„Act de rezoluţiune a promisiunii sinalagmatice de vânzare-cumpărare legalizată cu nr. ......b1......, pe care este aplicată încheierea de legalizare a semnăturii nr. ......b......, „Convenţie” care poartă încheierea de legalizare a semnăturii nr. ......b2...... şi „Promisiune de vânzare-cumpărare” pe care este aplicată încheierea de legalizare a semnăturii nr. ...b3.../15 iunie 2012</w:t>
      </w:r>
      <w:r>
        <w:rPr>
          <w:rStyle w:val="FontStyle19"/>
          <w:sz w:val="24"/>
          <w:szCs w:val="24"/>
        </w:rPr>
        <w:t>.</w:t>
      </w:r>
    </w:p>
    <w:p>
      <w:pPr>
        <w:pStyle w:val="Normal"/>
        <w:ind w:firstLine="709"/>
        <w:jc w:val="both"/>
        <w:rPr/>
      </w:pPr>
      <w:r>
        <w:rPr>
          <w:rStyle w:val="FontStyle21"/>
          <w:rFonts w:eastAsia="Calibri"/>
          <w:sz w:val="24"/>
          <w:szCs w:val="24"/>
        </w:rPr>
        <w:t xml:space="preserve">Parchetul de pe lângă Judecătoria ......O......., prin ordonanţa din 22 ianuarie 2016, a dispus declinarea competenţei de soluţionare a cauzei în favoarea Parchetului de pe lângă Curtea de Apel ......O......., cu motivarea că pe parcursul urmăririi penale au apărut date şi indicii privind presupunerea că notarul public ......A....... ar fi  comis infracţiunea de fals intelectual, iar în raport de prev. de </w:t>
      </w:r>
      <w:r>
        <w:rPr>
          <w:rStyle w:val="FontStyle21"/>
          <w:rFonts w:eastAsia="Calibri"/>
          <w:sz w:val="24"/>
          <w:szCs w:val="24"/>
          <w:lang w:val="en-US"/>
        </w:rPr>
        <w:t xml:space="preserve">art. </w:t>
      </w:r>
      <w:r>
        <w:rPr>
          <w:rStyle w:val="FontStyle21"/>
          <w:rFonts w:eastAsia="Calibri"/>
          <w:sz w:val="24"/>
          <w:szCs w:val="24"/>
        </w:rPr>
        <w:t xml:space="preserve">38 alin. 1 </w:t>
      </w:r>
      <w:r>
        <w:rPr>
          <w:rStyle w:val="FontStyle21"/>
          <w:rFonts w:eastAsia="Calibri"/>
          <w:sz w:val="24"/>
          <w:szCs w:val="24"/>
          <w:lang w:val="en-US"/>
        </w:rPr>
        <w:t xml:space="preserve">lit. </w:t>
      </w:r>
      <w:r>
        <w:rPr>
          <w:rStyle w:val="FontStyle21"/>
          <w:rFonts w:eastAsia="Calibri"/>
          <w:sz w:val="24"/>
          <w:szCs w:val="24"/>
        </w:rPr>
        <w:t>d Cod procedură penală competenţa de soluţionare a cauzei aparţine Parchetului de pe lângă Curtea de Apel ......O........</w:t>
      </w:r>
    </w:p>
    <w:p>
      <w:pPr>
        <w:pStyle w:val="Normal"/>
        <w:ind w:firstLine="709"/>
        <w:jc w:val="both"/>
        <w:rPr/>
      </w:pPr>
      <w:r>
        <w:rPr/>
        <w:t>Prin Ordonanţa din data de 21 martie 2016 a Parchetului de pe lângă Curtea de Apel ......O....... s-a dispus efectuarea în continuarea a urmăririi penale faţă de</w:t>
      </w:r>
      <w:r>
        <w:rPr>
          <w:b/>
        </w:rPr>
        <w:t xml:space="preserve"> </w:t>
      </w:r>
      <w:r>
        <w:rPr/>
        <w:t>suspectul ......A.....</w:t>
      </w:r>
      <w:r>
        <w:rPr>
          <w:b/>
        </w:rPr>
        <w:t>,</w:t>
      </w:r>
      <w:r>
        <w:rPr/>
        <w:t xml:space="preserve"> notar public, </w:t>
      </w:r>
      <w:r>
        <w:rPr>
          <w:rStyle w:val="FontStyle22"/>
          <w:sz w:val="24"/>
          <w:szCs w:val="24"/>
        </w:rPr>
        <w:t xml:space="preserve">pentru săvârşirea a trei infracţiuni de fals intelectual, prev. de </w:t>
      </w:r>
      <w:r>
        <w:rPr/>
        <w:t>art. 289 alin. 1 Cod penal din 1968, cu aplicarea art. 5 din Noul Cod penal.</w:t>
      </w:r>
    </w:p>
    <w:p>
      <w:pPr>
        <w:pStyle w:val="Normal"/>
        <w:ind w:firstLine="709"/>
        <w:jc w:val="both"/>
        <w:rPr/>
      </w:pPr>
      <w:r>
        <w:rPr/>
        <w:t>Prin Ordonanţa din 8 septembrie 2016, în temeiul art. 172 alin. 1 şi 5 Cod procedură penală s-a dispus efectuarea unei expertize criminalistice a scrisului de către specialişti din cadrul Institutului Naţional de Expertize Criminalistice - Laboratorul Interjudeţean de Expertize Criminalistice .....T.......</w:t>
      </w:r>
    </w:p>
    <w:p>
      <w:pPr>
        <w:pStyle w:val="Normal"/>
        <w:ind w:firstLine="709"/>
        <w:jc w:val="both"/>
        <w:rPr/>
      </w:pPr>
      <w:r>
        <w:rPr/>
        <w:t>P</w:t>
      </w:r>
      <w:r>
        <w:rPr>
          <w:rStyle w:val="FontStyle19"/>
          <w:sz w:val="24"/>
          <w:szCs w:val="24"/>
        </w:rPr>
        <w:t xml:space="preserve">rin raportul de </w:t>
      </w:r>
      <w:r>
        <w:rPr/>
        <w:t>expertiză criminalistică nr. .....d1......, aflat la filele ..... don dosarul de urmărire penală, vol....., s-a stabilit că:</w:t>
      </w:r>
    </w:p>
    <w:p>
      <w:pPr>
        <w:pStyle w:val="Normal"/>
        <w:ind w:firstLine="709"/>
        <w:jc w:val="both"/>
        <w:rPr/>
      </w:pPr>
      <w:r>
        <w:rPr/>
        <w:t>1. semnătura depusă pe înscrisul denumit</w:t>
      </w:r>
      <w:r>
        <w:rPr>
          <w:b/>
        </w:rPr>
        <w:t xml:space="preserve"> </w:t>
      </w:r>
      <w:r>
        <w:rPr>
          <w:rStyle w:val="FontStyle21"/>
          <w:rFonts w:eastAsia="Calibri"/>
          <w:sz w:val="24"/>
          <w:szCs w:val="24"/>
        </w:rPr>
        <w:t>„Act de rezoluţiune a promisiunii sinalagmatice de vânzare-cumpărare legalizată cu nr. ......b1...... de BNP ......A.......”, act pe care este aplicată încheierea de legalizare a semnăturii nr. ......b......, la rubrica vânzător promitent nu a fost executată de către numitul ......D......;</w:t>
      </w:r>
    </w:p>
    <w:p>
      <w:pPr>
        <w:pStyle w:val="Normal"/>
        <w:ind w:firstLine="709"/>
        <w:jc w:val="both"/>
        <w:rPr/>
      </w:pPr>
      <w:r>
        <w:rPr>
          <w:rStyle w:val="FontStyle21"/>
          <w:rFonts w:eastAsia="Calibri"/>
          <w:sz w:val="24"/>
          <w:szCs w:val="24"/>
        </w:rPr>
        <w:t xml:space="preserve">2. </w:t>
      </w:r>
      <w:r>
        <w:rPr/>
        <w:t>semnătura depusă pe înscrisul denumit</w:t>
      </w:r>
      <w:r>
        <w:rPr>
          <w:b/>
        </w:rPr>
        <w:t xml:space="preserve"> </w:t>
      </w:r>
      <w:r>
        <w:rPr>
          <w:rStyle w:val="FontStyle21"/>
          <w:rFonts w:eastAsia="Calibri"/>
          <w:sz w:val="24"/>
          <w:szCs w:val="24"/>
        </w:rPr>
        <w:t>„Act de rezoluţiune a promisiunii sinalagmatice de vânzare-cumpărare legalizată cu nr. ......b1...... de BNP ......A.......”, act pe care este aplicată încheierea de legalizare a semnăturii nr. ......b......, la rubrica cumpărător promitent, nu a fost executată de către numita ......D1......;</w:t>
      </w:r>
    </w:p>
    <w:p>
      <w:pPr>
        <w:pStyle w:val="Normal"/>
        <w:ind w:firstLine="709"/>
        <w:jc w:val="both"/>
        <w:rPr/>
      </w:pPr>
      <w:r>
        <w:rPr>
          <w:rStyle w:val="FontStyle21"/>
          <w:rFonts w:eastAsia="Calibri"/>
          <w:sz w:val="24"/>
          <w:szCs w:val="24"/>
        </w:rPr>
        <w:t>3. semnăturile depuse pe cererea pentru legalizarea actului susmenţionat, având număr de înregistrare ...b....din 15.06.2012 la Biroul Notarului Public ......A......., nu au fost executate de către numitul ......D...... şi numita ......D1......;</w:t>
      </w:r>
    </w:p>
    <w:p>
      <w:pPr>
        <w:pStyle w:val="Normal"/>
        <w:ind w:firstLine="709"/>
        <w:jc w:val="both"/>
        <w:rPr/>
      </w:pPr>
      <w:r>
        <w:rPr>
          <w:rStyle w:val="FontStyle21"/>
          <w:rFonts w:eastAsia="Calibri"/>
          <w:sz w:val="24"/>
          <w:szCs w:val="24"/>
        </w:rPr>
        <w:t xml:space="preserve">4. </w:t>
      </w:r>
      <w:r>
        <w:rPr/>
        <w:t>semnătura depusă sub numele tehnoredactat „......D......” pe înscrisul denumit</w:t>
      </w:r>
      <w:r>
        <w:rPr>
          <w:b/>
        </w:rPr>
        <w:t xml:space="preserve"> </w:t>
      </w:r>
      <w:r>
        <w:rPr>
          <w:rStyle w:val="FontStyle21"/>
          <w:rFonts w:eastAsia="Calibri"/>
          <w:sz w:val="24"/>
          <w:szCs w:val="24"/>
        </w:rPr>
        <w:t xml:space="preserve">„Convenţie” care poartă încheierea de legalizare a semnăturii nr. ......b2...... la Biroul Notarului Public ......A......., nu a fost executată de către numitul ......D......; </w:t>
      </w:r>
    </w:p>
    <w:p>
      <w:pPr>
        <w:pStyle w:val="Normal"/>
        <w:ind w:firstLine="709"/>
        <w:jc w:val="both"/>
        <w:rPr/>
      </w:pPr>
      <w:r>
        <w:rPr>
          <w:rStyle w:val="FontStyle21"/>
          <w:rFonts w:eastAsia="Calibri"/>
          <w:sz w:val="24"/>
          <w:szCs w:val="24"/>
        </w:rPr>
        <w:t xml:space="preserve">5. </w:t>
      </w:r>
      <w:r>
        <w:rPr/>
        <w:t>semnătura depusă sub numele tehnoredactat „......D1......” pe înscrisul denumit</w:t>
      </w:r>
      <w:r>
        <w:rPr>
          <w:b/>
        </w:rPr>
        <w:t xml:space="preserve"> </w:t>
      </w:r>
      <w:r>
        <w:rPr>
          <w:rStyle w:val="FontStyle21"/>
          <w:rFonts w:eastAsia="Calibri"/>
          <w:sz w:val="24"/>
          <w:szCs w:val="24"/>
        </w:rPr>
        <w:t>„Convenţie” care poartă încheierea de legalizare a semnăturii nr. ......b2...... Biroul Notarului Public ......A......., nu a fost executată de către numita ......D1......;</w:t>
      </w:r>
    </w:p>
    <w:p>
      <w:pPr>
        <w:pStyle w:val="Normal"/>
        <w:ind w:firstLine="709"/>
        <w:jc w:val="both"/>
        <w:rPr/>
      </w:pPr>
      <w:r>
        <w:rPr>
          <w:rStyle w:val="FontStyle21"/>
          <w:rFonts w:eastAsia="Calibri"/>
          <w:sz w:val="24"/>
          <w:szCs w:val="24"/>
        </w:rPr>
        <w:t>6. semnăturile depuse pe cererea pentru legalizarea actului susmenţionat, având număr de înregistrare ...b2.... la Biroul Notarului Public ......A......., nu au fost executate de către numitul ......D...... şi numita ......D1......;</w:t>
      </w:r>
    </w:p>
    <w:p>
      <w:pPr>
        <w:pStyle w:val="Normal"/>
        <w:ind w:firstLine="709"/>
        <w:jc w:val="both"/>
        <w:rPr/>
      </w:pPr>
      <w:r>
        <w:rPr>
          <w:rStyle w:val="FontStyle21"/>
          <w:rFonts w:eastAsia="Calibri"/>
          <w:sz w:val="24"/>
          <w:szCs w:val="24"/>
        </w:rPr>
        <w:t xml:space="preserve">7. </w:t>
      </w:r>
      <w:r>
        <w:rPr/>
        <w:t>semnătura depusă pe înscrisul denumit</w:t>
      </w:r>
      <w:r>
        <w:rPr>
          <w:b/>
        </w:rPr>
        <w:t xml:space="preserve"> </w:t>
      </w:r>
      <w:r>
        <w:rPr>
          <w:rStyle w:val="FontStyle21"/>
          <w:rFonts w:eastAsia="Calibri"/>
          <w:sz w:val="24"/>
          <w:szCs w:val="24"/>
        </w:rPr>
        <w:t>„Promisiune de vânzare-cumpărare” pe care este aplicată încheierea de legalizare nr. ....b3....   de către BNP ......A......., la rubrica vânzător promitent, nu a fost executată de către numitul ......D......;</w:t>
      </w:r>
    </w:p>
    <w:p>
      <w:pPr>
        <w:pStyle w:val="Normal"/>
        <w:ind w:firstLine="709"/>
        <w:jc w:val="both"/>
        <w:rPr/>
      </w:pPr>
      <w:r>
        <w:rPr>
          <w:rStyle w:val="FontStyle21"/>
          <w:rFonts w:eastAsia="Calibri"/>
          <w:sz w:val="24"/>
          <w:szCs w:val="24"/>
        </w:rPr>
        <w:t xml:space="preserve">8. </w:t>
      </w:r>
      <w:r>
        <w:rPr/>
        <w:t>semnătura depusă pe înscrisul denumit</w:t>
      </w:r>
      <w:r>
        <w:rPr>
          <w:b/>
        </w:rPr>
        <w:t xml:space="preserve"> </w:t>
      </w:r>
      <w:r>
        <w:rPr>
          <w:rStyle w:val="FontStyle21"/>
          <w:rFonts w:eastAsia="Calibri"/>
          <w:sz w:val="24"/>
          <w:szCs w:val="24"/>
        </w:rPr>
        <w:t>„Promisiune de vânzare-cumpărare” pe care este aplicată încheierea de legalizare nr. ...b3....   de către BNP ......A......., la rubrica promitenta-cumpărătoare, nu a fost executată de către numita ......D1......;</w:t>
      </w:r>
    </w:p>
    <w:p>
      <w:pPr>
        <w:pStyle w:val="Normal"/>
        <w:ind w:firstLine="709"/>
        <w:jc w:val="both"/>
        <w:rPr/>
      </w:pPr>
      <w:r>
        <w:rPr>
          <w:rStyle w:val="FontStyle21"/>
          <w:rFonts w:eastAsia="Calibri"/>
          <w:sz w:val="24"/>
          <w:szCs w:val="24"/>
        </w:rPr>
        <w:t>9. semnăturile depuse pe cererea pentru legalizarea actului susmenţionat, având număr de înregistrare ...b3.... la Biroul Notarului Public ......A......., nu au fost executate de către numitul ......D...... şi numita ......D1.......</w:t>
      </w:r>
    </w:p>
    <w:p>
      <w:pPr>
        <w:pStyle w:val="Normal"/>
        <w:ind w:firstLine="709"/>
        <w:jc w:val="both"/>
        <w:rPr/>
      </w:pPr>
      <w:bookmarkEnd w:id="2"/>
      <w:r>
        <w:rPr>
          <w:rStyle w:val="FontStyle21"/>
          <w:rFonts w:eastAsia="Calibri"/>
          <w:sz w:val="24"/>
          <w:szCs w:val="24"/>
        </w:rPr>
        <w:t>Audiat fiind în cauză, numitul ......C...... a declarat că în cursul lunii iunie 2012 s-a hotărât să cumpere un autoturism marca ......1....., sens în care l-a contactat pe numitul ......D......, pe care îl cunoaşte de mai mult timp şi care este administratorul unei firme, ......E......, cu obiect de activitate import-export autovehicule, pe care l-a rugat să-i caute pe internet un autoturism. În consecinţă, ......D...... a căutat şi găsit în ......G..... un autoturism marca ......1....., care avea preţul de 67.500 euro. I-a comunicat acest aspect lui ......C...... şi i-a cerut un comision de 4.000 euro pentru indigenizarea maşinii iar ......C...... a acceptat. Conform înţelegerii verbale dintre cei doi, la data de 09.06.2012 s-au deplasat împreună cu numita ......D1......, concubina lui ......C......, care urma să fie beneficiara autoturismului, la Biroul Notarului Public ......A....., unde a fost încheiată promisiunea de vânzare-cumpărare legalizată cu nr. ......b1...../09.06.2012. Conform acestui contract numita ......D1...... se  obliga să cumpere de la ......E...... acest autoturism la preţul de 67.500 euro.</w:t>
      </w:r>
    </w:p>
    <w:p>
      <w:pPr>
        <w:pStyle w:val="Normal"/>
        <w:ind w:firstLine="709"/>
        <w:jc w:val="both"/>
        <w:rPr/>
      </w:pPr>
      <w:r>
        <w:rPr>
          <w:rStyle w:val="FontStyle21"/>
          <w:rFonts w:eastAsia="Calibri"/>
          <w:sz w:val="24"/>
          <w:szCs w:val="24"/>
        </w:rPr>
        <w:t xml:space="preserve">După întocmirea promisiunii de vânzare-cumpărare, </w:t>
      </w:r>
      <w:r>
        <w:rPr/>
        <w:t xml:space="preserve">notarul ....A....... le-a dat-o să o citească, a verificat şi a constatat că era în conformitate cu înţelegerea avută. În consecinţă, i-a înmânat numitului ......D...... 68.000 euro pe care îi primise anterior de la .....D1...... iar a doua zi, împreună cu ......D......, .....I...... şi .....I1......, prieteni ai săi, s-au deplasat în ......G...... La faţa locului proprietarul maşinii le-a spus că nu acceptă plata în numerar, ci numai prin virament bancar. Atunci a sunat-o pe .....D1...... să facă un transfer bancar în România către .....E......, urmând ca aceasta să facă virarea banilor în ......G...... .....D1...... a făcut viramentul către .....E...... printr-un cont de la Banca ........ Martorul a mai arătat că a insistat ca pe virament să scrie motivul plăţii ca fiind plata promisiunii de vânzare-cumpărare de la notar, întrucât a devenit suspicios văzând atitudinea lui ......D....... Banii au intrat de la .....E...... în contul parcului auto din ......G..... a doua zi, când au intrat în posesia </w:t>
      </w:r>
      <w:r>
        <w:rPr>
          <w:rStyle w:val="FontStyle21"/>
          <w:rFonts w:eastAsia="Calibri"/>
          <w:sz w:val="24"/>
          <w:szCs w:val="24"/>
        </w:rPr>
        <w:t>autoturismului</w:t>
      </w:r>
      <w:r>
        <w:rPr/>
        <w:t xml:space="preserve">. ......D...... i-a spus că după ce ajunge la notar în România vor face actele de vânzare către .....D1...... şi vor face şi un act de rezoluţiune a actului care dovedeşte că a încasat banii. După ce au ajuns în România autoturismul a rămas la </w:t>
      </w:r>
      <w:r>
        <w:rPr>
          <w:rStyle w:val="FontStyle21"/>
          <w:rFonts w:eastAsia="Calibri"/>
          <w:sz w:val="24"/>
          <w:szCs w:val="24"/>
        </w:rPr>
        <w:t>......C......</w:t>
      </w:r>
      <w:r>
        <w:rPr/>
        <w:t xml:space="preserve"> şi la .....D1...... împreună cu toate actele, inclusiv contractul de vânzare-cumpărare şi actele de provenienţă ale maşinii. ......D...... le-a spus să se ocupe de înmatricularea provizorie pentru că nu se poate încadra în termenul de 5 zile prevăzut în promisiunea de vânzare-cumpărare întrucât formalităţile de la RAR durează mai mult. Pentru înmatricularea provizorie şi pentru autentificarea autoturismului la RAR ......D...... i-a dat o delegaţie din partea ....E....... numitei .....C1......, soţia reclamantului. După înmatricularea provizorie ......D...... i-a spus că a stat de vorbă cu contabila lui şi nu şi-a făcut bine calculele şi că iese pe minus dacă facturează maşina la preţul cu care a cumpărat-o, că el n-a socotit bine cum îşi compensează TVA şi că ar mai trebui să primească nişte bani. Apoi ......D...... i-a sugerat să lase maşina pe .....E...... câteva luni pentru ca să se amortizeze valoarea acesteia şi, după ce îi va scădea valoarea prin tot felul de motive tehnice, îi va face vânzarea la un preţ mai mic care să-i convină şi lui în contabilitate. I-a spus că nu este de acord pentru că nu aşa a fost înţelegerea, dar ......D...... i-a spus că banii pe care i-a primit în numerar i-a investit în alte maşini şi îi va da şi lui un comision. </w:t>
      </w:r>
      <w:r>
        <w:rPr>
          <w:rStyle w:val="FontStyle21"/>
          <w:rFonts w:eastAsia="Calibri"/>
          <w:sz w:val="24"/>
          <w:szCs w:val="24"/>
        </w:rPr>
        <w:t>......C......</w:t>
      </w:r>
      <w:r>
        <w:rPr/>
        <w:t xml:space="preserve"> a fost de acord, iar între timp numerele provizorii au expirat şi a insistat la ......D...... să se facă transcrierea, dar acesta i-a cerut să mai scoată încă un set de numere pentru 30 de zile, pentru că în acest timp în contabilitate valoarea maşinii se amortizează, iar el într-un timp aşa de scurt nu poate să spună că s-a distrus motorul ca să-i scadă valoarea foarte mult. După ce au expirat al doilea şi al trei rând de numere, timp în care s-a făcut autentificarea maşinii la RAR, ......D...... i-a spus că maşina ar trebui înmatriculată pe .....E...... întrucât nu se mai pot scoate alte numere şi a discutat la reprezentanţa ......1..... pentru a i se face o diagnoză cum că maşina este praf şi să poată face scăderea valorii ei. </w:t>
      </w:r>
      <w:r>
        <w:rPr>
          <w:rStyle w:val="FontStyle21"/>
          <w:rFonts w:eastAsia="Calibri"/>
          <w:sz w:val="24"/>
          <w:szCs w:val="24"/>
        </w:rPr>
        <w:t>......C......</w:t>
      </w:r>
      <w:r>
        <w:rPr/>
        <w:t xml:space="preserve"> a fost de acord să înmatriculeze maşina pe .....E...... întrucât numita .....D1...... nu putea circula după expirarea numerelor provizorii. </w:t>
      </w:r>
    </w:p>
    <w:p>
      <w:pPr>
        <w:pStyle w:val="Normal"/>
        <w:ind w:firstLine="709"/>
        <w:jc w:val="both"/>
        <w:rPr/>
      </w:pPr>
      <w:r>
        <w:rPr/>
        <w:t xml:space="preserve">După înmatricularea definitivă pe .....E......, ......D...... i-a spus că pentru ca .....D1...... să poată să circule cu maşina trebuie făcut un contract de închiriere. Au fost de acord, astfel că numita .....D1...... s-a deplasat la biroul ....E....... de pe str. ............. din ......O....... şi a semnat contractul de închiriere. După un timp .....D1...... a avut nevoie de bani şi a pus maşina de vânzare şi l-a întrebat pe ......D...... ce pretenţii mai are. Acesta i-a spus că mai are pretenţii de încă 5000 euro, iar preţul maşinii cerut de .....D1...... era de 58.000 euro. A doua zi a spus că s-a uitat în contabilitate şi a spus că trebuie să plătească de fapt 7.000 de euro, dar contabila sa i-a spus că societăţile comerciale nu mai pot să vândă mijloacele fixe la valoarea contabilă, ci trebuie făcută o evaluare. Atunci a luat legătura cu un avocat şi a făcut două notificări: una pentru transcrierea maşinii şi alta pentru restituirea sumei date în numerar. ......D...... a venit şi a spus că el a respectat întocmai ce e scris în acte. Când </w:t>
      </w:r>
      <w:r>
        <w:rPr>
          <w:rStyle w:val="FontStyle21"/>
          <w:rFonts w:eastAsia="Calibri"/>
          <w:sz w:val="24"/>
          <w:szCs w:val="24"/>
        </w:rPr>
        <w:t>......C......</w:t>
      </w:r>
      <w:r>
        <w:rPr/>
        <w:t xml:space="preserve"> i-a spus că nu a făcut ceea ce e scris în promisiune, ......D...... i-a spus să se uite mai bine peste acte, astfel că a întrebat-o ulterior pe .....D1...... dacă nu a semnat şi alte acte cu ......D...... când a fost la notar să prelungească termenul de 5 zile prevăzut în promisiune. După ce maşina a fost adusă în ţară, ......D...... şi .....D1...... s-au dus la notarul ....A....... pentru prelungirea termenului de 5 zile. În timp ce era la notarul ....A......., .....D1......, căreia i-a spus să nu semneze nimic până nu îi citeşte actul, l-a apelat telefonic şi i-a citit un act în care scria că renunţă la termenul de 5 zile, că se rezoluţionează primul act, că preţul maşinii a fost plătit de către .....D1...... fără TVA şi că se datorează TVA. Atunci i-a spus lui .....D1...... să nu semneze nimic pentru că nu aceasta a fost înţelegerea cu ......D....... </w:t>
      </w:r>
    </w:p>
    <w:p>
      <w:pPr>
        <w:pStyle w:val="Normal"/>
        <w:ind w:firstLine="709"/>
        <w:jc w:val="both"/>
        <w:rPr/>
      </w:pPr>
      <w:r>
        <w:rPr/>
        <w:t xml:space="preserve">După discuţia cu ......D......, </w:t>
      </w:r>
      <w:r>
        <w:rPr>
          <w:rStyle w:val="FontStyle21"/>
          <w:rFonts w:eastAsia="Calibri"/>
          <w:sz w:val="24"/>
          <w:szCs w:val="24"/>
        </w:rPr>
        <w:t>......C......</w:t>
      </w:r>
      <w:r>
        <w:rPr/>
        <w:t xml:space="preserve"> s-a deplasat la notarul ....A....... şi i-a cerut din arhivă actul încheiat între .....D1...... şi ......D...... pentru a-l compara cu promisiunea de vânzare-cumpărare reală. A doua zi, secretara notarului ....A....... l-a chemat la biroul notarial şi i-a dat 4 acte. Unul era promisiunea semnată de către .....D1...... iar celelalte 3 acte sunt declarate ca fiind false. </w:t>
      </w:r>
    </w:p>
    <w:p>
      <w:pPr>
        <w:pStyle w:val="Normal"/>
        <w:ind w:firstLine="709"/>
        <w:jc w:val="both"/>
        <w:rPr/>
      </w:pPr>
      <w:r>
        <w:rPr/>
        <w:t>Aceste acte reprezintă o rezoluţiune a promisiunii semnată de către .....D1......, al doilea este o convenţie prin care se arată că numita .....D1...... a predat suma de 67.750 euro reprezentând preţul fără TVA al autoturismului, iar ultimul act era o promisiune de vânzare-cumpărare tot pentru cumpărarea autoturismului pentru suma de 67.750 euro.</w:t>
      </w:r>
    </w:p>
    <w:p>
      <w:pPr>
        <w:pStyle w:val="Normal"/>
        <w:ind w:firstLine="709"/>
        <w:jc w:val="both"/>
        <w:rPr/>
      </w:pPr>
      <w:r>
        <w:rPr>
          <w:rStyle w:val="FontStyle21"/>
          <w:rFonts w:eastAsia="Calibri"/>
          <w:sz w:val="24"/>
          <w:szCs w:val="24"/>
        </w:rPr>
        <w:t xml:space="preserve">......C...... a apreciat că </w:t>
      </w:r>
      <w:r>
        <w:rPr/>
        <w:t>toate aceste trei contracte au fost făcute în favoarea lui ......D......</w:t>
      </w:r>
      <w:r>
        <w:rPr>
          <w:rStyle w:val="FontStyle21"/>
          <w:rFonts w:eastAsia="Calibri"/>
          <w:sz w:val="24"/>
          <w:szCs w:val="24"/>
        </w:rPr>
        <w:t xml:space="preserve"> deoarece prin </w:t>
      </w:r>
      <w:r>
        <w:rPr/>
        <w:t>actul de rezoluţiune s-a acoperit în contabilitate pentru faptul că a restituit banii şi pentru faptul că nu mai datorează bani şi nici transcrierea maşinii, iar prin actul denumit convenţie s-a dorit să se demonstreze faptul că s-a plătit suma reprezentând preţul autoturismului fără TVA.</w:t>
      </w:r>
    </w:p>
    <w:p>
      <w:pPr>
        <w:pStyle w:val="Normal"/>
        <w:ind w:firstLine="709"/>
        <w:jc w:val="both"/>
        <w:rPr/>
      </w:pPr>
      <w:r>
        <w:rPr/>
        <w:t xml:space="preserve">Văzând aceste acte, </w:t>
      </w:r>
      <w:r>
        <w:rPr>
          <w:rStyle w:val="FontStyle21"/>
          <w:rFonts w:eastAsia="Calibri"/>
          <w:sz w:val="24"/>
          <w:szCs w:val="24"/>
        </w:rPr>
        <w:t>......C......</w:t>
      </w:r>
      <w:r>
        <w:rPr/>
        <w:t xml:space="preserve"> susţine că s-a deplasat la notarul ....A....... şi l-a întrebat cum a putut face aşa ceva, iar notarul i-a spus că nu mai ţine minte ce acte a făcut, dar dacă sunt acolo înseamnă că s-au semnat (filele </w:t>
      </w:r>
      <w:r>
        <w:rPr>
          <w:rStyle w:val="FontStyle21"/>
          <w:rFonts w:eastAsia="Calibri"/>
          <w:sz w:val="24"/>
          <w:szCs w:val="24"/>
        </w:rPr>
        <w:t>… din dosarul de urmărire penală, vol. …).</w:t>
      </w:r>
    </w:p>
    <w:p>
      <w:pPr>
        <w:pStyle w:val="Normal"/>
        <w:ind w:firstLine="709"/>
        <w:jc w:val="both"/>
        <w:rPr/>
      </w:pPr>
      <w:r>
        <w:rPr>
          <w:rStyle w:val="FontStyle21"/>
          <w:rFonts w:eastAsia="Calibri"/>
          <w:sz w:val="24"/>
          <w:szCs w:val="24"/>
        </w:rPr>
        <w:t xml:space="preserve">Numitul ......C...... audiat în cursul cercetării judecătoreşti în fond a declarat că </w:t>
      </w:r>
      <w:r>
        <w:rPr>
          <w:lang w:eastAsia="en-US"/>
        </w:rPr>
        <w:t xml:space="preserve">împreună cu concubina sa .....D1...... a hotărât să achiziţioneze un autoturism marca ......1..... şi astfel a luat legătura cu numitul ......D...... cu privire la care ştia că se ocupă de comercializarea maşinilor şi pe care îl cunoaşte de mai mult timp. Numitul ......D...... a găsit maşina respectivă în ......G..... şi i-a spus că îl costă 68.000 euro, plus 4.000 euro pe care trebuie să îi dea cu titlu de comision. </w:t>
      </w:r>
    </w:p>
    <w:p>
      <w:pPr>
        <w:pStyle w:val="Normal"/>
        <w:ind w:firstLine="709"/>
        <w:jc w:val="both"/>
        <w:rPr/>
      </w:pPr>
      <w:r>
        <w:rPr/>
        <w:t xml:space="preserve">Astfel, în </w:t>
      </w:r>
      <w:r>
        <w:rPr>
          <w:lang w:eastAsia="en-US"/>
        </w:rPr>
        <w:t xml:space="preserve">cursul lunii iunie 2012, împreună cu numiţii .....D1...... şi ......D...... s-au deplasat la biroul notarului ....A....... unde a fost încheiată între numiţii .....D1...... şi ......D...... o promisiune de vânzare-cumpărare a autoturismului marca ......1......  Cu acea ocazie, i-a înmânat împreună cu .....D1...... suma de 68.000 euro, plus 4.000 euro comision, iar în promisiunea sinalagmatică de vânzare-cumpărare s-a menţionat că în termen de 5 zile de la achiziţionare, maşina să fie transcrisă de pe numele firmei ....E....... aparţinând numitului ......D...... pe numele numitei .....D1....... </w:t>
      </w:r>
    </w:p>
    <w:p>
      <w:pPr>
        <w:pStyle w:val="Normal"/>
        <w:ind w:firstLine="709"/>
        <w:jc w:val="both"/>
        <w:rPr/>
      </w:pPr>
      <w:r>
        <w:rPr>
          <w:lang w:eastAsia="en-US"/>
        </w:rPr>
        <w:t xml:space="preserve">A mai arătat că numitul ......D...... a tot amânat transcrierea maşinii pe numele numitei .....D1...... pe motiv că nu şi-a făcut bine calculele, iar martorul  văzând acest lucru a luat legătura cu acesta şi a hotărât împreună că prelungească termenul de înmatriculare a maşinii cu câteva luni. </w:t>
      </w:r>
    </w:p>
    <w:p>
      <w:pPr>
        <w:pStyle w:val="Normal"/>
        <w:ind w:firstLine="709"/>
        <w:jc w:val="both"/>
        <w:rPr/>
      </w:pPr>
      <w:r>
        <w:rPr>
          <w:lang w:eastAsia="en-US"/>
        </w:rPr>
        <w:t>I-a comunicat numitei .....D1...... acest aspect, iar aceasta împreună cu .....D..... s-au deplasat la biroul notarului public ....A....... pentru a încheia actul de prelungire a termenului de înmatriculare a maşinii.</w:t>
      </w:r>
    </w:p>
    <w:p>
      <w:pPr>
        <w:pStyle w:val="Normal"/>
        <w:ind w:firstLine="709"/>
        <w:jc w:val="both"/>
        <w:rPr/>
      </w:pPr>
      <w:r>
        <w:rPr>
          <w:lang w:eastAsia="en-US"/>
        </w:rPr>
        <w:t>A mai arătat că știe</w:t>
      </w:r>
      <w:bookmarkStart w:id="3" w:name="_Hlk17910107"/>
      <w:r>
        <w:rPr>
          <w:lang w:eastAsia="en-US"/>
        </w:rPr>
        <w:t xml:space="preserve"> de la numita .....D1...... că aceasta a semnat la cabinetul notarului cererea iniţială de autentificare a următoarelor acte care trebuiau să se facă şi i s-a pus în faţă un draft, iar apoi a revenit și a arătat că i-a spus numitei .....D1...... ca în momentul în care ajunge la cabinetul notarial să îl sune şi să îi comunice telefonic actul pe care urmează să-l semneze, spunându-i acesteia totodată că trebuie să semneze doar actul privind prelungirea termenului de înmatriculare a maşinii. Aceasta l-a sunat şi i-a citit la telefon chestiuni cu privire la care el nu se înțelese cu ......D......, chestiuni care sunt de altfel cuprinse în conţinutul celor trei acte cu privire la care se susţine că semnătura nu-i aparţine numitei .....D1....... </w:t>
      </w:r>
    </w:p>
    <w:p>
      <w:pPr>
        <w:pStyle w:val="Normal"/>
        <w:ind w:firstLine="709"/>
        <w:jc w:val="both"/>
        <w:rPr/>
      </w:pPr>
      <w:r>
        <w:rPr>
          <w:lang w:eastAsia="en-US"/>
        </w:rPr>
        <w:t>I-am spus numitei .....D1...... să plece de la cabinetul notarului şi să ia actele respective pe care i le-a citit cu ea.</w:t>
      </w:r>
      <w:r>
        <w:rPr/>
        <w:t xml:space="preserve">  A mai arătat </w:t>
      </w:r>
      <w:r>
        <w:rPr>
          <w:lang w:eastAsia="en-US"/>
        </w:rPr>
        <w:t xml:space="preserve">faptul că, cu acea ocazie, numita .....D1..... nu a semnat nici actul de prelungire a termenului de înmatriculare întrucât acesta nu era redactat. </w:t>
      </w:r>
      <w:bookmarkEnd w:id="3"/>
      <w:r>
        <w:rPr/>
        <w:t>A</w:t>
      </w:r>
      <w:r>
        <w:rPr>
          <w:lang w:eastAsia="en-US"/>
        </w:rPr>
        <w:t xml:space="preserve"> promovat inclusiv acţiune la instanţa civilă în vederea transcrierii maşinii, iar în cadrul procesului civil, pentru a-şi putea formula apărările, numita .....D1...... a solicitat actele care erau la notar. A mai menționat faptul că ei doar de promisiunea sinalagmatică de vânzare-cumpărare au cunoscut, nemaiştiind că au fost încheiate şi alte acte cu privire la maşina ......1......  </w:t>
      </w:r>
    </w:p>
    <w:p>
      <w:pPr>
        <w:pStyle w:val="Normal"/>
        <w:ind w:firstLine="709"/>
        <w:jc w:val="both"/>
        <w:rPr>
          <w:b/>
          <w:b/>
          <w:bCs/>
        </w:rPr>
      </w:pPr>
      <w:bookmarkStart w:id="4" w:name="_Hlk18178153"/>
      <w:r>
        <w:rPr>
          <w:lang w:eastAsia="en-US"/>
        </w:rPr>
        <w:t xml:space="preserve">În timp ce procesul civil era pe rol, numitul ......D...... le-a ridicat maşina sub pretextul că-i datorează TVA -ul, iar cu privire la cele trei acte la care a făcut referire mai sus a arătat că a luat la cunoştinţă de acestea după ce numita .....D1...... le-a primit de la cabinetul notarial, iar  </w:t>
      </w:r>
      <w:r>
        <w:rPr/>
        <w:t>u</w:t>
      </w:r>
      <w:r>
        <w:rPr>
          <w:lang w:eastAsia="en-US"/>
        </w:rPr>
        <w:t xml:space="preserve">lterior, văzând actele respective, a formulat plângere penală, aceasta fiind formulată pentru furtul maşinii, iar odată cu depunerea plângerii penale la poliţie a depus şi actele respective. </w:t>
      </w:r>
      <w:r>
        <w:rPr/>
        <w:t>A mai arătat că nu i</w:t>
      </w:r>
      <w:r>
        <w:rPr>
          <w:lang w:eastAsia="en-US"/>
        </w:rPr>
        <w:t xml:space="preserve"> s</w:t>
      </w:r>
      <w:bookmarkEnd w:id="4"/>
      <w:r>
        <w:rPr>
          <w:lang w:eastAsia="en-US"/>
        </w:rPr>
        <w:t>-au înmânate drafturi ale celor trei acte pentru că nu a fost vorba niciodată să semnăm astfel de acte (filele ............b1..... din dosarul instanţei de fond).</w:t>
      </w:r>
    </w:p>
    <w:p>
      <w:pPr>
        <w:pStyle w:val="Normal"/>
        <w:ind w:firstLine="709"/>
        <w:jc w:val="both"/>
        <w:rPr/>
      </w:pPr>
      <w:r>
        <w:rPr>
          <w:rStyle w:val="FontStyle21"/>
          <w:rFonts w:eastAsia="Calibri"/>
          <w:sz w:val="24"/>
          <w:szCs w:val="24"/>
        </w:rPr>
        <w:t xml:space="preserve">Audiat fiind în cauză în cursul urmăririi penale, </w:t>
      </w:r>
      <w:r>
        <w:rPr>
          <w:rStyle w:val="FontStyle19"/>
          <w:sz w:val="24"/>
          <w:szCs w:val="24"/>
          <w:lang w:eastAsia="es-ES_tradnl"/>
        </w:rPr>
        <w:t xml:space="preserve">numitul </w:t>
      </w:r>
      <w:r>
        <w:rPr>
          <w:rStyle w:val="FontStyle21"/>
          <w:rFonts w:eastAsia="Calibri"/>
          <w:sz w:val="24"/>
          <w:szCs w:val="24"/>
        </w:rPr>
        <w:t>......D......</w:t>
      </w:r>
      <w:r>
        <w:rPr>
          <w:rStyle w:val="FontStyle28"/>
        </w:rPr>
        <w:t xml:space="preserve"> a declarat </w:t>
      </w:r>
      <w:r>
        <w:rPr>
          <w:rStyle w:val="FontStyle21"/>
          <w:rFonts w:eastAsia="Calibri"/>
          <w:sz w:val="24"/>
          <w:szCs w:val="24"/>
        </w:rPr>
        <w:t xml:space="preserve">că a ridicat autoturismul de pe ........... din loc. ......O......., în calitate de administrator şi asociat la ....E......., care este proprietara autoturismului, deoarece  autoturismul s-a aflat la data de 16.10.2015 în posesia ilegală a numitului ......C......, fiind folosit şi de numita ......D1....... A mai arătat că, la solicitarea lui ......C......, a găsit în ......G..... un autoturism marca ......1..... cu preţul de 67.500 euro şi i-a cerut un comision de 4.000 euro pentru importarea maşinii, ......C...... fiind de acord. Conform înţelegerii verbale, la data de 09.06.2012, s-au deplasat împreună cu numita ......D1......, concubina lui ......C......, la Biroul Notarului Public ......A....., unde a fost încheiată o promisiune de vânzare-cumpărare legalizată cu nr. ......b1...../. Din acest contract rezultă că .....D1...... se va obliga să cumpere de la ......E...... autoturismul ......1..... la preţul de 67500 euro. După întocmirea promisiunii de vânzare-cumpărare, ......D...... împreună cu ......C...... şi încă două persoane s-au deplasat în ......G..... la sediul firmei vânzătoare, unde a fost cumpărat autoturismul ......1..... cu suma de 67.500 euro, tranzacţia fiind efectuată de către ......D......, în calitate cumpărător şi administrator al ......E...... </w:t>
      </w:r>
    </w:p>
    <w:p>
      <w:pPr>
        <w:pStyle w:val="Normal"/>
        <w:ind w:firstLine="709"/>
        <w:jc w:val="both"/>
        <w:rPr/>
      </w:pPr>
      <w:r>
        <w:rPr>
          <w:rStyle w:val="FontStyle21"/>
          <w:rFonts w:eastAsia="Calibri"/>
          <w:sz w:val="24"/>
          <w:szCs w:val="24"/>
        </w:rPr>
        <w:t>A mai arătat că ulterior au apărut probleme datorită faptului că nu a fost achitat TVA în cuantum de 19% din valoarea autoturismului, iar ......C...... nu intenţiona să plătească această sumă. A căutat diferite variante şi în cele din urmă i-a spus că va înmatricula definitiv autoturismul pe ......E...... şi a fost de acord ca până când va găsi o soluţie de transcriere a proprietăţii să achite toate taxele, impozitele şi alte cheltuieli care vor apărea cu exploatarea autoturismului.</w:t>
      </w:r>
    </w:p>
    <w:p>
      <w:pPr>
        <w:pStyle w:val="Normal"/>
        <w:ind w:firstLine="709"/>
        <w:jc w:val="both"/>
        <w:rPr/>
      </w:pPr>
      <w:r>
        <w:rPr>
          <w:rStyle w:val="FontStyle21"/>
          <w:rFonts w:eastAsia="Calibri"/>
          <w:sz w:val="24"/>
          <w:szCs w:val="24"/>
        </w:rPr>
        <w:t>Martorul ......D...... a precizat că autoturismul a fost folosit de numitul ......C...... şi de numita ......D1....... În acest sens, după înscrierea maşinii în circulaţie s-a încheiat între ......E...... şi ......D1......, un contract de închiriere a autoturismului. După câtva timp, constatând că ......C...... nu a plătit impozitul, diferite taxe, amenzi etc., ......D...... i-a solicitat să finalizeze procedura de transcriere a autoturismului dar acest lucru nu s-a realizat. Contractul de închiriere a autoturismului a expirat în luna ianuarie 2015 iar apoi, în pofida mai multor discuţii, ......C...... şi ......D1...... nu au rezolvat situaţia şi au continuat să folosească autoturismul. Atunci i-a transmis notificări numitei ......D1...... de a se prezenta la sediul firmei pentru transcrierea maşinii, dar aceasta nu a venit, iar apoi i-a comunicat să lămurească situaţia cu ......C.......</w:t>
      </w:r>
    </w:p>
    <w:p>
      <w:pPr>
        <w:pStyle w:val="Normal"/>
        <w:ind w:firstLine="709"/>
        <w:jc w:val="both"/>
        <w:rPr/>
      </w:pPr>
      <w:r>
        <w:rPr>
          <w:rStyle w:val="FontStyle21"/>
          <w:rFonts w:eastAsia="Calibri"/>
          <w:sz w:val="24"/>
          <w:szCs w:val="24"/>
        </w:rPr>
        <w:t xml:space="preserve">A mai arătat că i s-au prezentat actul întitulat „Act de rezoluţiune a promisiunii sinalagmatice de vânzare-cumpărare legalizată cu nr. ......b1...... de BNP ......A.......”, care poartă încheierea de legalizare a semnăturii nr. ......b......, cererea cu numărul de înregistrare ....b.....”, actul denumit „Convenţie” care poartă încheierea de legalizare a semnăturii nr. ......b2......  la BNP ......A......., cererea cu numărul de înregistrare .....b3....., actul denumit „Promisiune de vânzare-cumpărare” care poartă încheierea de legalizare a semnăturii nr. .....b3..... la BNP ......A......., cererea de înregistrare .....b3..... şi a arătat că niciuna din semnăturile depuse pe actele susmenţionate nu îi aparţin şi că nu cunoaşte în ce condiţii au fost încheiate aceste acte (filele ..... din dosarul de urmărire penală, vol. .......). </w:t>
      </w:r>
    </w:p>
    <w:p>
      <w:pPr>
        <w:pStyle w:val="Normal"/>
        <w:ind w:firstLine="709"/>
        <w:jc w:val="both"/>
        <w:rPr/>
      </w:pPr>
      <w:r>
        <w:rPr>
          <w:rStyle w:val="FontStyle21"/>
          <w:rFonts w:eastAsia="Calibri"/>
          <w:sz w:val="24"/>
          <w:szCs w:val="24"/>
        </w:rPr>
        <w:t xml:space="preserve">Audiat în cursul cerceătării judecătoreşti martorul ......D...... a arătat faptul </w:t>
      </w:r>
      <w:r>
        <w:rPr>
          <w:lang w:eastAsia="en-US"/>
        </w:rPr>
        <w:t>că aproximativ cu 6 ani în urmă, numitul ......C...... l-a contactat în vederea achiziționării pe firma sa . .....E...... a unui autoturism, marca .....1..... şi, astfel, într-o zi de ......, într-o zi de 9 a lunii, fără să poată preciza luna, anul amintindu-şi ca fiind anul 2014, s-a prezentat împreună cu ......C...... și .....D1...... la notarul ....A........</w:t>
      </w:r>
    </w:p>
    <w:p>
      <w:pPr>
        <w:pStyle w:val="Normal"/>
        <w:ind w:firstLine="709"/>
        <w:jc w:val="both"/>
        <w:rPr/>
      </w:pPr>
      <w:r>
        <w:rPr>
          <w:lang w:eastAsia="en-US"/>
        </w:rPr>
        <w:t>Aici, după ce a stabilit condițiile înțelegerii, a încheiat cu numita .....D1..... o promisiune sinalagmatică de vânzare-cumpărare având ca obiect vânzarea autoturismului marca .....1..... care urma să fie achiziționat din ......G....., prețul stabilit fiind de 68.000 euro, sumă care a fost transferată în contul societății pe care o deține, în contract fiind stipulat și un termen de 5 zile, termen înăuntrul căruia urma ca înmatricularea mașinii să se facă pe o firmă de leasing de către ......C.......</w:t>
      </w:r>
    </w:p>
    <w:p>
      <w:pPr>
        <w:pStyle w:val="Normal"/>
        <w:ind w:firstLine="709"/>
        <w:jc w:val="both"/>
        <w:rPr/>
      </w:pPr>
      <w:r>
        <w:rPr>
          <w:lang w:eastAsia="en-US"/>
        </w:rPr>
        <w:t>A mai arătat că firma de leasing pe care numitul ......C...... a găsit-o nu a mai încheiat contractul de leasing cu acesta, întrucât numitul ......C...... nu a fost de acord să plătească avansul impus de aceasta şi astfel acesta i-a solicitat ca mașina respectivă să rămână înmatriculată pe firma sa. Prin urmare, în zilele de ..., .. iunie 2014, împreună cu numiții ......C......, .....D1..... și o juristă de la firma martorului, respectiv ...K...., s-au deplasat la biroul notarului ....A....... pentru a încheia un act în vederea prelungirii termenului de 5 zile stipulat inițial în vederea transcrierii mașinii.</w:t>
      </w:r>
    </w:p>
    <w:p>
      <w:pPr>
        <w:pStyle w:val="Normal"/>
        <w:ind w:firstLine="709"/>
        <w:jc w:val="both"/>
        <w:rPr/>
      </w:pPr>
      <w:r>
        <w:rPr>
          <w:lang w:eastAsia="en-US"/>
        </w:rPr>
        <w:t>A mai arătat că, faţă de împrejurarea că în zilele respective discuțiile au fost doar informative, neconcretizându-se în întocmirea unui act, în data de 15 iunie 2014, s-a deplasat împreună cu .....D1...... din nou la biroul notarului ....A....... pentru a ajunge la o înțelegere în ceea ce privește transcrierea mașinii având în vedere faptul că cele 5 zile au expirat.</w:t>
      </w:r>
    </w:p>
    <w:p>
      <w:pPr>
        <w:pStyle w:val="Normal"/>
        <w:ind w:firstLine="709"/>
        <w:jc w:val="both"/>
        <w:rPr/>
      </w:pPr>
      <w:r>
        <w:rPr>
          <w:lang w:eastAsia="en-US"/>
        </w:rPr>
        <w:t>Martorul a mai relatat că discuțiile au fost purtate pe marginea unor acte scrise de mână de către numitul ......C......, acte care au fost aduse la notar de către numita .....D1...... şi că nu îşi aduce bine aminte, posibil să fi semnat vreo ciornă, vreun act, însă nicidecum actele legalizate la care se face referire în acest dosar, respectiv act de rezoluțiune a promisiunii sinalagmatice de vânzare-cumpărare, act intitulat convenție și actul intitulat promisiune de vânzare-cumpărare și care au fost depuse la poliție de către .....D1.......</w:t>
      </w:r>
    </w:p>
    <w:p>
      <w:pPr>
        <w:pStyle w:val="Normal"/>
        <w:ind w:firstLine="709"/>
        <w:jc w:val="both"/>
        <w:rPr/>
      </w:pPr>
      <w:r>
        <w:rPr>
          <w:lang w:eastAsia="en-US"/>
        </w:rPr>
        <w:t>A mai arătat că actul la care se referă este posibil să fi fost un act care să prevadă că în următoarele zile se angajează să transcrie mașina pe numele numitei .....D1......</w:t>
      </w:r>
    </w:p>
    <w:p>
      <w:pPr>
        <w:pStyle w:val="Normal"/>
        <w:ind w:firstLine="709"/>
        <w:jc w:val="both"/>
        <w:rPr/>
      </w:pPr>
      <w:r>
        <w:rPr>
          <w:lang w:eastAsia="en-US"/>
        </w:rPr>
        <w:t>A mai arătat că în ....iunie 2014, la biroul sediului firmei mele a încheiat cu numita .....D1...... un contract de închiriere a autoturismului, precum și faptul că i-au fost prezentate și comunicate și pe e-mail de către secretarele BNP ....A....... anumite acte, respectiv act de rezoluțiune a promisiunii sinalagmatice de vânzare-cumpărare și un act de vânzare-cumpărare având ca obiect vânzarea aceleiași mașini, însă fără ca în acesta să fie stipulat un termen de înmatriculare, întrucât nu se știa când se va transcrie mașina.</w:t>
      </w:r>
    </w:p>
    <w:p>
      <w:pPr>
        <w:pStyle w:val="Normal"/>
        <w:ind w:firstLine="709"/>
        <w:jc w:val="both"/>
        <w:rPr/>
      </w:pPr>
      <w:r>
        <w:rPr>
          <w:bCs/>
          <w:lang w:eastAsia="en-US"/>
        </w:rPr>
        <w:t>A mai arătat că în data de ... iunie 2012 și nu în 2014 cum</w:t>
      </w:r>
      <w:r>
        <w:rPr>
          <w:lang w:eastAsia="en-US"/>
        </w:rPr>
        <w:t xml:space="preserve"> a precizat mai sus, a discutat la sediul BNP ....A....... referitor la actele care i-au fost trimise pe e-mail, iar mai apoi prezentate personal, însă a rămas ca în data de ....să încheie contactul de închiriere care de altfel s-a și încheiat și astfel nu am mai purtat nicio discuție referitor la aceste acte.</w:t>
      </w:r>
    </w:p>
    <w:p>
      <w:pPr>
        <w:pStyle w:val="Normal"/>
        <w:ind w:firstLine="709"/>
        <w:jc w:val="both"/>
        <w:rPr/>
      </w:pPr>
      <w:r>
        <w:rPr>
          <w:lang w:eastAsia="en-US"/>
        </w:rPr>
        <w:t>A mai menționat că ideea încheierii acestor acte de rezoluțiune și de încheiere a unui nou contract de vânzare-cumpărare i-a aparținut numitului ......C......, însă aveam și el interesul să se rezolve problema transcrierii mașinii cât mai repede, fiind astfel de acord cu încheierea unor astfel de acte.</w:t>
      </w:r>
    </w:p>
    <w:p>
      <w:pPr>
        <w:pStyle w:val="Normal"/>
        <w:ind w:firstLine="709"/>
        <w:jc w:val="both"/>
        <w:rPr/>
      </w:pPr>
      <w:r>
        <w:rPr>
          <w:lang w:eastAsia="en-US"/>
        </w:rPr>
        <w:t>A mai menţionat că în data de data de ... ...... când s-au întâlnit la notar, numitul ......C...... s-a prezentat la notar cu înscrisurile respective, fără ca în prealabil să discut cu acesta conținutul actelor.</w:t>
      </w:r>
      <w:r>
        <w:rPr/>
        <w:t xml:space="preserve"> De fapt, acesta s-a prezenta</w:t>
      </w:r>
      <w:r>
        <w:rPr>
          <w:lang w:eastAsia="en-US"/>
        </w:rPr>
        <w:t xml:space="preserve"> cu niște ciorne cu care să îl oblige să realizeze transcrierea fără să plătească TVA-ul (filele ....... din dosarul instanţei de fond).</w:t>
      </w:r>
    </w:p>
    <w:p>
      <w:pPr>
        <w:pStyle w:val="Normal"/>
        <w:ind w:firstLine="709"/>
        <w:jc w:val="both"/>
        <w:rPr/>
      </w:pPr>
      <w:r>
        <w:rPr>
          <w:lang w:eastAsia="en-US"/>
        </w:rPr>
        <w:t xml:space="preserve">Din declaraţia martorei </w:t>
      </w:r>
      <w:r>
        <w:rPr>
          <w:rStyle w:val="FontStyle21"/>
          <w:rFonts w:eastAsia="Calibri"/>
          <w:sz w:val="24"/>
          <w:szCs w:val="24"/>
        </w:rPr>
        <w:t xml:space="preserve">......D1...... rezultă că, după importarea autoturismului, acesta a fost înmatriculat pe ......E...... Apoi a fost </w:t>
      </w:r>
      <w:r>
        <w:rPr/>
        <w:t xml:space="preserve">întocmit un contract de încheiere iar ulterior s-a întâlnit în mod repetat cu .....D..... şi a insistat să facă transcrierea </w:t>
      </w:r>
      <w:r>
        <w:rPr>
          <w:rStyle w:val="FontStyle21"/>
          <w:rFonts w:eastAsia="Calibri"/>
          <w:sz w:val="24"/>
          <w:szCs w:val="24"/>
        </w:rPr>
        <w:t xml:space="preserve">autoturismului </w:t>
      </w:r>
      <w:r>
        <w:rPr/>
        <w:t>pe numele ei. ......D......</w:t>
      </w:r>
      <w:r>
        <w:rPr>
          <w:rStyle w:val="FontStyle21"/>
          <w:rFonts w:eastAsia="Calibri"/>
          <w:sz w:val="24"/>
          <w:szCs w:val="24"/>
        </w:rPr>
        <w:t xml:space="preserve"> i-a spus că pentru</w:t>
      </w:r>
      <w:r>
        <w:rPr/>
        <w:t xml:space="preserve"> transcriere trebuie să plătească TVA şi nu a fost de acord. Aflând că există o lege conform căreia după trei ani de zile nu mai avea dreptul să ridice pretenţii cu privire la maşină, a insistat să se facă transcrierea. Întrucât ......D......</w:t>
      </w:r>
      <w:r>
        <w:rPr>
          <w:rStyle w:val="FontStyle21"/>
          <w:rFonts w:eastAsia="Calibri"/>
          <w:sz w:val="24"/>
          <w:szCs w:val="24"/>
        </w:rPr>
        <w:t xml:space="preserve"> n</w:t>
      </w:r>
      <w:r>
        <w:rPr/>
        <w:t>u a fost de acord s-a adresat unui mediator. ......D......</w:t>
      </w:r>
      <w:r>
        <w:rPr>
          <w:rStyle w:val="FontStyle21"/>
          <w:rFonts w:eastAsia="Calibri"/>
          <w:sz w:val="24"/>
          <w:szCs w:val="24"/>
        </w:rPr>
        <w:t xml:space="preserve"> </w:t>
      </w:r>
      <w:r>
        <w:rPr/>
        <w:t>s-a prezentat la mediere împreună cu ea însă a avut aceeaşi poziţie în privinţa plăţii TVA-ului. În primăvara anului 2015 a dorit să vândă autoturismul şi i-a spus acest lucru numitului ......D......</w:t>
      </w:r>
      <w:r>
        <w:rPr>
          <w:rStyle w:val="FontStyle21"/>
          <w:rFonts w:eastAsia="Calibri"/>
          <w:sz w:val="24"/>
          <w:szCs w:val="24"/>
        </w:rPr>
        <w:t>, precum şi faptul că e</w:t>
      </w:r>
      <w:r>
        <w:rPr/>
        <w:t>ra dispusă să-i dea diferenţa dintre TVA şi suma cu care s-a amortizat maşina în firmă. L-a întrebat pe ......D......</w:t>
      </w:r>
      <w:r>
        <w:rPr>
          <w:rStyle w:val="FontStyle21"/>
          <w:rFonts w:eastAsia="Calibri"/>
          <w:sz w:val="24"/>
          <w:szCs w:val="24"/>
        </w:rPr>
        <w:t xml:space="preserve"> </w:t>
      </w:r>
      <w:r>
        <w:rPr/>
        <w:t xml:space="preserve">care îi sunt pretenţiile şi i-a spus că mai trebuie să îi dea încă 10.000 euro. După efectuarea unor calcule i-a spus că nu are cum să fie suma de 10.000 euro. A renunţat la această idee şi a introdus o acţiune civilă în justiţie. </w:t>
      </w:r>
      <w:bookmarkStart w:id="5" w:name="_Hlk17909636"/>
      <w:r>
        <w:rPr/>
        <w:t>În perioada în care s-a judecat această acţiune, nu a găsit actul întocmit la notarul ....A......., i-a spus acest lucru lui ......C......</w:t>
      </w:r>
      <w:r>
        <w:rPr>
          <w:rStyle w:val="FontStyle21"/>
          <w:rFonts w:eastAsia="Calibri"/>
          <w:sz w:val="24"/>
          <w:szCs w:val="24"/>
        </w:rPr>
        <w:t xml:space="preserve">, care </w:t>
      </w:r>
      <w:r>
        <w:rPr/>
        <w:t>i-a solicitat telefonic notarului ....A....... actul întocmit cu .....E....... După câteva zile ......C...... i-a spus să meargă la notar să ridice actul. Secretara notarului i-a înmânat iniţial trei înscrisuri. Le-a luat şi le-a citit şi a constatat cu surprindere despre ce este vorba, întrucât nu este actul pe care l-a semnat împreună cu ......D....... A luat legătura cu ......C......</w:t>
      </w:r>
      <w:r>
        <w:rPr>
          <w:rStyle w:val="FontStyle21"/>
          <w:rFonts w:eastAsia="Calibri"/>
          <w:sz w:val="24"/>
          <w:szCs w:val="24"/>
        </w:rPr>
        <w:t>,</w:t>
      </w:r>
      <w:r>
        <w:rPr/>
        <w:t xml:space="preserve"> i-a spus cele constatate şi acesta a luat legătura cu notarul ....A......., căruia i-a spus că nu au cunoştinţă despre aceste acte şi trebuie să existe un alt act. După două zile a mers la notar şi acolo secretara acestuia i-a dat o copie a actului necontestat de părţi. </w:t>
      </w:r>
    </w:p>
    <w:p>
      <w:pPr>
        <w:pStyle w:val="Normal"/>
        <w:ind w:firstLine="709"/>
        <w:jc w:val="both"/>
        <w:rPr/>
      </w:pPr>
      <w:r>
        <w:rPr/>
        <w:t>N</w:t>
      </w:r>
      <w:r>
        <w:rPr>
          <w:rStyle w:val="FontStyle21"/>
          <w:rFonts w:eastAsia="Calibri"/>
          <w:sz w:val="24"/>
          <w:szCs w:val="24"/>
        </w:rPr>
        <w:t>umita ......D1...... a mai a</w:t>
      </w:r>
      <w:r>
        <w:rPr/>
        <w:t xml:space="preserve">rătat că semnătura de pe cele trei </w:t>
      </w:r>
      <w:bookmarkEnd w:id="5"/>
      <w:r>
        <w:rPr/>
        <w:t xml:space="preserve">acte nu îi aparţine (fileldin dosarul de urmărire penală, vo). </w:t>
      </w:r>
    </w:p>
    <w:p>
      <w:pPr>
        <w:pStyle w:val="Normal"/>
        <w:ind w:firstLine="709"/>
        <w:jc w:val="both"/>
        <w:rPr/>
      </w:pPr>
      <w:r>
        <w:rPr/>
        <w:t xml:space="preserve">Audiată în cursul cercetării judecătoreşti, martora </w:t>
      </w:r>
      <w:r>
        <w:rPr>
          <w:rStyle w:val="FontStyle21"/>
          <w:rFonts w:eastAsia="Calibri"/>
          <w:sz w:val="24"/>
          <w:szCs w:val="24"/>
        </w:rPr>
        <w:t>......D1......</w:t>
      </w:r>
      <w:r>
        <w:rPr/>
        <w:t xml:space="preserve"> a arătat </w:t>
      </w:r>
      <w:r>
        <w:rPr>
          <w:lang w:eastAsia="en-US"/>
        </w:rPr>
        <w:t xml:space="preserve">că împreună cu numitul ......C...... a hotărât să achiziţioneze o maşină din străinătate marca ......1...... Astfel, a luat legătura cu numitul ......D...... pentru ca acesta să cumpere maşina prin firma lui ....E......., urmând ca înmatricularea maşinii s-o facă ei în termen de 5 zile de la achiziţionare.  </w:t>
      </w:r>
      <w:r>
        <w:rPr/>
        <w:t xml:space="preserve"> </w:t>
      </w:r>
    </w:p>
    <w:p>
      <w:pPr>
        <w:pStyle w:val="Normal"/>
        <w:ind w:firstLine="709"/>
        <w:jc w:val="both"/>
        <w:rPr/>
      </w:pPr>
      <w:r>
        <w:rPr>
          <w:lang w:eastAsia="en-US"/>
        </w:rPr>
        <w:t xml:space="preserve">A luat legătura cu inculpatul ......A....... care este notar pentru a vedea condiţiile legale în care s-ar putea face achiziţionarea maşinii şi înmatricularea mai apoi pe numele acesteia. Astfel, împreună cu ......C...... şi ......D...... s-au deplasat la biroul notarului ....A....... în ......O....... şi au încheiat o promisiune de vânzare-cumpărare a autoturismului ......1....., ocazie cu care îşi aduce aminte că i-a înmânat numitului ......D...... o sumă de bani, din câte îşi aminteşte, aproximativ suma de 68.000 euro. </w:t>
      </w:r>
    </w:p>
    <w:p>
      <w:pPr>
        <w:pStyle w:val="Normal"/>
        <w:ind w:firstLine="709"/>
        <w:jc w:val="both"/>
        <w:rPr/>
      </w:pPr>
      <w:r>
        <w:rPr>
          <w:lang w:eastAsia="en-US"/>
        </w:rPr>
        <w:t xml:space="preserve">A mai arătat că în promisiunea de vânzare-cumpărare legalizată la notar s-a consemnat că se achită integral valoarea maşinii pe care urma s-o achiziţioneze. După venirea în ţară cu maşina a vorbit cu numitul ......D...... în vederea înmatriculării maşinii, însă acesta a tot refuzat. Mai apoi, a vorbit cu numitul ......D...... să meargă la notar pentru a prelungi termenul de 5 zile care era stipulat iniţial în vederea înmatriculării maşinii, iar la notar, respectiv la inculpatul ......A......., a semnat o cerere în vederea înmatriculării, fără a putea da alte detalii în faţa instanţei. </w:t>
      </w:r>
      <w:r>
        <w:rPr/>
        <w:t xml:space="preserve"> A mai arătat că a </w:t>
      </w:r>
      <w:r>
        <w:rPr>
          <w:lang w:eastAsia="en-US"/>
        </w:rPr>
        <w:t xml:space="preserve">încheiat un contract de închiriere a maşinii, scris de mână, cu numitul ......D....... </w:t>
      </w:r>
    </w:p>
    <w:p>
      <w:pPr>
        <w:pStyle w:val="Normal"/>
        <w:ind w:firstLine="709"/>
        <w:jc w:val="both"/>
        <w:rPr/>
      </w:pPr>
      <w:bookmarkStart w:id="6" w:name="_Hlk17909495"/>
      <w:r>
        <w:rPr>
          <w:lang w:eastAsia="en-US"/>
        </w:rPr>
        <w:t xml:space="preserve">Mai apoi a revenit și a arătat că la notarul public ....A....... a semnat doar promisiunea iniţială de vânzare-cumpărare şi cererea de prelungire a termenului de înmatriculare a maşinii, iar alte acte nu a semnat. </w:t>
      </w:r>
      <w:bookmarkEnd w:id="6"/>
    </w:p>
    <w:p>
      <w:pPr>
        <w:pStyle w:val="Normal"/>
        <w:ind w:firstLine="709"/>
        <w:jc w:val="both"/>
        <w:rPr/>
      </w:pPr>
      <w:r>
        <w:rPr>
          <w:lang w:eastAsia="en-US"/>
        </w:rPr>
        <w:t xml:space="preserve">A mai menționat că doar în două rânduri s-a deplasat la biroul notarului public ....A....... Laurenţiu în ceea ce priveşte achiziţionarea maşinii ......1....., celelalte vizite pe care le-a făcut referindu-se la alte probleme, prcum și faptul că după formularea plângerii penale împotriva numitului ......D...... s-a deplasat la un procuror din cadrul Parchetului de pe lângă Judecătoria ......O......., ocazie cu care a aflat că la dosarul cauzei se află şi alte acte încheiate la biroul notarului public ....A......., acte pe care apărea semnătura sa, dar pe care nu le-a semnat. Cu privire la aceste acte s-a deplasat la biroul notarului ....A......., solicitându-i acestuia să-i predea o copie după toate actele încheiate la birou cu privire la achiziţionarea maşinii (filele ...... din dosarul instanţei de fond). </w:t>
      </w:r>
    </w:p>
    <w:p>
      <w:pPr>
        <w:pStyle w:val="Normal"/>
        <w:ind w:firstLine="709"/>
        <w:jc w:val="both"/>
        <w:rPr>
          <w:lang w:eastAsia="en-US"/>
        </w:rPr>
      </w:pPr>
      <w:r>
        <w:rPr>
          <w:lang w:eastAsia="en-US"/>
        </w:rPr>
        <w:t xml:space="preserve">Martora .....L..... în cursul urmăririi penale a arătat că lucrează </w:t>
      </w:r>
      <w:r>
        <w:rPr>
          <w:rFonts w:eastAsia="Calibri"/>
          <w:lang w:eastAsia="en-US"/>
        </w:rPr>
        <w:t>în cadrul ,,,N....., este încadrată pe post de consilier juridic şi desfăşoară munca de secretariat. A mai arătat</w:t>
      </w:r>
      <w:r>
        <w:rPr>
          <w:lang w:eastAsia="en-US"/>
        </w:rPr>
        <w:t xml:space="preserve"> ea a r</w:t>
      </w:r>
      <w:r>
        <w:rPr>
          <w:rFonts w:eastAsia="Calibri"/>
          <w:lang w:eastAsia="en-US"/>
        </w:rPr>
        <w:t>edactat actele legalizate sub nr. ....b...., ...b2 şi .....b3....., iar această activitate a desfaşurat-o probabil la cererea notarului ....A......., fiind la biroul notarial din ....B1....., str. .......... A mai arătat că nu îşi aminteşte perioada de dinaintea legalizării însă, după ce a redactat cele trei acte care aveau ca şi conţinut şi scop rezoluţiunea unui antecontract încheiat anterior şi încheierea altuia, pe acestea le-a dat numiţilor ......D...... şi .....D1....... Îşi aminteşte că cei doi au discutat pe marginea conţinutului actelor şi au luat copii ale acestora şi au plecat. Crede că ulterior aceștia au sunat-o şi i-au cerut să modifice conţinutul actelor, iar din câte își amintește le-a trimis pe e-mail modificările. După ce s-a ajuns la o formă finală, notarul ....A....... a chemat-o să se deplaseze la domiciliul lui, după program, în data de ..... iunie 2012, spunându-i că urmează să legalizeze actele pe care le-a redactat pentru .....D..... şi ....D1.......</w:t>
      </w:r>
    </w:p>
    <w:p>
      <w:pPr>
        <w:pStyle w:val="Normal"/>
        <w:ind w:firstLine="709"/>
        <w:jc w:val="both"/>
        <w:rPr>
          <w:lang w:eastAsia="en-US"/>
        </w:rPr>
      </w:pPr>
      <w:r>
        <w:rPr>
          <w:rFonts w:eastAsia="Calibri"/>
          <w:lang w:eastAsia="en-US"/>
        </w:rPr>
        <w:t xml:space="preserve">La domiciliul notarului situat în ......O....... str. ......., au venit .....D..... şi ...D1....., iar în urma discuţiilor dintre cei doi, din nou a modificat conţinutul actelor. </w:t>
      </w:r>
    </w:p>
    <w:p>
      <w:pPr>
        <w:pStyle w:val="Normal"/>
        <w:ind w:firstLine="709"/>
        <w:jc w:val="both"/>
        <w:rPr>
          <w:lang w:eastAsia="en-US"/>
        </w:rPr>
      </w:pPr>
      <w:r>
        <w:rPr>
          <w:lang w:eastAsia="en-US"/>
        </w:rPr>
        <w:t xml:space="preserve">A mai arătat că nu </w:t>
      </w:r>
      <w:r>
        <w:rPr>
          <w:rFonts w:eastAsia="Calibri"/>
          <w:lang w:eastAsia="en-US"/>
        </w:rPr>
        <w:t>își aduce aminte dacă a văzut că .....D..... şi .....D1..... au semnat cele trei acte întrucât sunt folosite două încăperi din domiciliul notarului ....A....... atunci când se face deplasarea pentru încheierea unor acte, este posibil să se fi semnat în cealaltă încăpere unde era notarul şi nu în încăperea unde redacta acte.</w:t>
      </w:r>
    </w:p>
    <w:p>
      <w:pPr>
        <w:pStyle w:val="Normal"/>
        <w:ind w:firstLine="708"/>
        <w:jc w:val="both"/>
        <w:rPr>
          <w:rFonts w:eastAsia="Calibri"/>
          <w:lang w:eastAsia="en-US"/>
        </w:rPr>
      </w:pPr>
      <w:r>
        <w:rPr>
          <w:rFonts w:eastAsia="Calibri"/>
          <w:lang w:eastAsia="en-US"/>
        </w:rPr>
        <w:t>A mai menționat că nu-și amintește ca vreunul să fi spus că nu doreşte să semneze actele.</w:t>
      </w:r>
    </w:p>
    <w:p>
      <w:pPr>
        <w:pStyle w:val="Normal"/>
        <w:ind w:firstLine="708"/>
        <w:jc w:val="both"/>
        <w:rPr/>
      </w:pPr>
      <w:r>
        <w:rPr>
          <w:rFonts w:eastAsia="Calibri"/>
          <w:lang w:eastAsia="en-US"/>
        </w:rPr>
        <w:t>Martora a mai arătat că a sunat-o .....D1..... şi i-a cerut actele încheiate de ea cu .....D..... în data de ..... iunie 2012, i-a dat o copie a actului  din ..... iunie 2012 lui .....D1..... care nu a citit copia actului şi a plecat cu aceasta. Apoi, .....D1..... a sunat-o din nou şi i-a spus că s-au mai semnat nişte acte tot în aceeaşi zi sau în zilele următoare între ea şi .....D..... şi i-a cerut să i le caute şi pe acelea. A căutat în opisul registrului general şi i-a dat copii și după actele legalizate sub nr. ...b...,..b2... şi .....b3....., iar la aproximativ o lună organele de poliţie au ridicat actele susmenţionate (filele ...... din dosarul de urmărire penală, vol. .......).</w:t>
      </w:r>
    </w:p>
    <w:p>
      <w:pPr>
        <w:pStyle w:val="Normal"/>
        <w:ind w:firstLine="708"/>
        <w:jc w:val="both"/>
        <w:rPr>
          <w:rFonts w:eastAsia="Calibri"/>
          <w:lang w:eastAsia="en-US"/>
        </w:rPr>
      </w:pPr>
      <w:r>
        <w:rPr>
          <w:rFonts w:eastAsia="Calibri"/>
          <w:lang w:eastAsia="en-US"/>
        </w:rPr>
        <w:t xml:space="preserve">În cursul cercetării judecătoreşti, martora .....L..... a declarat că </w:t>
      </w:r>
      <w:r>
        <w:rPr/>
        <w:t>nu a fost prezentă la sediul BNP ....A....... în .... iunie 2012, dată la care s-a încheiat promisiunea de vânzare-cumpărare a autoturismului ...1.... şi că a luat cunoștință de actul mai sus arătat în data de 11 iunie 2012 când a ajuns actul respectiv la sediul biroului.</w:t>
      </w:r>
    </w:p>
    <w:p>
      <w:pPr>
        <w:pStyle w:val="Normal"/>
        <w:ind w:firstLine="708"/>
        <w:jc w:val="both"/>
        <w:rPr>
          <w:rFonts w:eastAsia="Calibri"/>
          <w:lang w:eastAsia="en-US"/>
        </w:rPr>
      </w:pPr>
      <w:r>
        <w:rPr/>
        <w:t xml:space="preserve">A mai arătat faptul că actul a fost încheiat în ......O......., la adresa de pe ..........., iar sediul BNP ....A....... se afla la data respectivă în ......B1....., ............ </w:t>
      </w:r>
    </w:p>
    <w:p>
      <w:pPr>
        <w:pStyle w:val="Normal"/>
        <w:ind w:firstLine="708"/>
        <w:jc w:val="both"/>
        <w:rPr>
          <w:rFonts w:eastAsia="Calibri"/>
          <w:lang w:eastAsia="en-US"/>
        </w:rPr>
      </w:pPr>
      <w:r>
        <w:rPr/>
        <w:t>A mai menționat că, cu o zi, două înainte de data de 15 iunie 2012, îşi aduce aminte că la sediul BNP ....A....... din ......B1..... s-au prezentat numiții ......C......, .....D1...... și ......D...... care i-au adus actele mașinii în vederea încheierii unor noi acte față de cel care a fost făcut înainte, respectiv în data de 9 iunie 2012.</w:t>
      </w:r>
      <w:r>
        <w:rPr>
          <w:rFonts w:eastAsia="Calibri"/>
          <w:lang w:eastAsia="en-US"/>
        </w:rPr>
        <w:t xml:space="preserve"> C</w:t>
      </w:r>
      <w:r>
        <w:rPr/>
        <w:t>ei trei au discutat despre un act de reziliere a contractului de vânzare-cumpărare încheiat inițial și despre încheierea unui nou contract de vânzare-cumpărare a autoturismului.</w:t>
      </w:r>
      <w:r>
        <w:rPr>
          <w:rFonts w:eastAsia="Calibri"/>
          <w:lang w:eastAsia="en-US"/>
        </w:rPr>
        <w:t xml:space="preserve"> L</w:t>
      </w:r>
      <w:r>
        <w:rPr/>
        <w:t>a sediul BNP ....A....... când s-au prezentat cei trei s-a aflat și inculpatul ....A....... Laurențiu și împreună cu acesta au discutat despre încheierea actelor arătate mai sus. A fost și ea</w:t>
      </w:r>
      <w:r>
        <w:rPr>
          <w:rFonts w:eastAsia="Calibri"/>
          <w:lang w:eastAsia="en-US"/>
        </w:rPr>
        <w:t xml:space="preserve"> </w:t>
      </w:r>
      <w:r>
        <w:rPr/>
        <w:t>prezentă la discuțiile care au fost purtate între inculpat și cele trei persoane menționate mai sus, iar după finalizarea discuțiilor și după ce părțile au căzut la un acord, a procedat la tehnoredactarea actelor respective și anume: o reziliere a promisiunii de vânzare-cumpărare, o nouă promisiune și o convenție.</w:t>
      </w:r>
      <w:r>
        <w:rPr>
          <w:rFonts w:eastAsia="Calibri"/>
          <w:lang w:eastAsia="en-US"/>
        </w:rPr>
        <w:t xml:space="preserve"> </w:t>
      </w:r>
      <w:r>
        <w:rPr/>
        <w:t>Ulterior, a trimis drafturile actelor respective, pe e-mail numitului ......D......, iar numita .....D1...... le-a ridicat personal.</w:t>
      </w:r>
    </w:p>
    <w:p>
      <w:pPr>
        <w:pStyle w:val="Normal"/>
        <w:ind w:firstLine="708"/>
        <w:jc w:val="both"/>
        <w:rPr/>
      </w:pPr>
      <w:r>
        <w:rPr/>
        <w:t>A mai arătat că în data de 15 iunie 2012, a mai modificat ceva în cuprinsul unuia dintre acte, la cererea numitului ......D......, nu poate să precizez însă ce anume și nici în cuprinsul cărui act dintre cele trei.</w:t>
      </w:r>
      <w:r>
        <w:rPr>
          <w:rFonts w:eastAsia="Calibri"/>
          <w:lang w:eastAsia="en-US"/>
        </w:rPr>
        <w:t xml:space="preserve"> </w:t>
      </w:r>
    </w:p>
    <w:p>
      <w:pPr>
        <w:pStyle w:val="Normal"/>
        <w:ind w:firstLine="708"/>
        <w:jc w:val="both"/>
        <w:rPr>
          <w:rFonts w:eastAsia="Calibri"/>
          <w:lang w:eastAsia="en-US"/>
        </w:rPr>
      </w:pPr>
      <w:r>
        <w:rPr/>
        <w:t>În data de 15 iunie 2012, la sfârșitul programului de lucru s-au prezentat la sediul biroului numiții .....D1...... și ......D......, cărora le-a prezentat forma finală a celor trei acte.</w:t>
      </w:r>
      <w:r>
        <w:rPr>
          <w:rFonts w:eastAsia="Calibri"/>
          <w:lang w:eastAsia="en-US"/>
        </w:rPr>
        <w:t xml:space="preserve"> </w:t>
      </w:r>
      <w:r>
        <w:rPr/>
        <w:t xml:space="preserve">Cei doi, de față fiind și notarul, respectiv inculpatul ....A......., au citit actele, după care le-au semnat, ea primind ulterior actele, acte pe care le-a transmis la sediul biroului din ......B1..... în vederea înregistrării în registru, luni dimineața. </w:t>
      </w:r>
    </w:p>
    <w:p>
      <w:pPr>
        <w:pStyle w:val="Normal"/>
        <w:ind w:firstLine="708"/>
        <w:jc w:val="both"/>
        <w:rPr>
          <w:rFonts w:eastAsia="Calibri"/>
          <w:lang w:eastAsia="en-US"/>
        </w:rPr>
      </w:pPr>
      <w:r>
        <w:rPr/>
        <w:t>A arătat că nu a fost atentă la semnarea actelor respective, după tehnoredactarea acestora le-a înmânat notarului, de față fiind și părțile, după care s-a preocupat de pregătirea celorlalte acte, factură, chitanță, însă se afla în încăperea unde s-au semnat actele respective, încăpere în care se afla o masă mare de sticlă și la care erau așezate părțile.</w:t>
      </w:r>
    </w:p>
    <w:p>
      <w:pPr>
        <w:pStyle w:val="Normal"/>
        <w:ind w:firstLine="708"/>
        <w:jc w:val="both"/>
        <w:rPr/>
      </w:pPr>
      <w:r>
        <w:rPr/>
        <w:t xml:space="preserve"> </w:t>
      </w:r>
      <w:r>
        <w:rPr/>
        <w:t>A mai precizat faptul că numerele de legalizare a celor trei acte au fost rezervate în registrul din ......B1..... înainte de deplasarea în ......O....... la domiciliul inculpatului în vederea încheierii și semnării acestor acte și că au lucrat pe drafturile care au fost aduse de către părți, nu au fost discuții între acestea cu privire la conținutul acestora, cu excepția acelor modificări care au fost făcute și la care a făcut referire mai sus.</w:t>
      </w:r>
    </w:p>
    <w:p>
      <w:pPr>
        <w:pStyle w:val="Normal"/>
        <w:ind w:firstLine="708"/>
        <w:jc w:val="both"/>
        <w:rPr/>
      </w:pPr>
      <w:r>
        <w:rPr/>
        <w:t>Martora a mai arătat că fost de față, nu a văzut momentul semnării actelor, poate l-a văzut, nu își amintește, însă cu certitudine a fost de față la încheierea actelor respective, acte care i-au fost remise imediat pentru ștampilare.</w:t>
      </w:r>
    </w:p>
    <w:p>
      <w:pPr>
        <w:pStyle w:val="Normal"/>
        <w:ind w:firstLine="708"/>
        <w:jc w:val="both"/>
        <w:rPr/>
      </w:pPr>
      <w:r>
        <w:rPr/>
        <w:t>A mai arătat că dacă se refuza semnarea înscrisurilor de către una din părți, având deja numerele de legalizare rezervate, notarul, respectiv inculpatul, era nevoit, să dea o încheiere de respingere a încheierii actului, iar anterior semnării actelor respective s-au semnat și cererile de legalizare ale acestora de către cele două părți.</w:t>
      </w:r>
    </w:p>
    <w:p>
      <w:pPr>
        <w:pStyle w:val="Normal"/>
        <w:ind w:firstLine="708"/>
        <w:jc w:val="both"/>
        <w:rPr/>
      </w:pPr>
      <w:r>
        <w:rPr/>
        <w:t xml:space="preserve">A mai menționat faptul că înscrisurile respective au fost semnate de către părți și notar în momentul în care le-a primit. În toamna anului 2015 a fost contactată telefonic de către numita .....D1...... care i-a solicitat să îi înmânez un act încheiat între aceasta și numitul ......D....... A căutat în opis și primul act pe care l-am găsit a fost cel încheiat în data de 9 iunie 2012. I-a înmânat o copie a acestui act numitei .....D1...... care a luat actul pur și simplu, fără a se uita asupra conținutului acestuia și a plecat, iar în aceeași zi sau în ziua următoare a fost contactată din nou de către numita .....D1...... care i-a solicitat să îi înmânez și alte acte care au fost încheiate între aceleași părți în aceeași zi sau în zilele următoare, neputând preciza cu exactitate. Aceasta i-a mai comunicat că actul respectiv din 9 iunie 2012 îl are și că are nevoie de celelalte acte pe care nu le găsește. A căutat din nou în opis și a găsit actele încheiate în data de 15 iunie 2012, acte de pe care i-a înmânat acesteia copii (filele ....... din dosarul instanţei de fond). </w:t>
      </w:r>
    </w:p>
    <w:p>
      <w:pPr>
        <w:pStyle w:val="Normal"/>
        <w:ind w:firstLine="708"/>
        <w:jc w:val="both"/>
        <w:rPr/>
      </w:pPr>
      <w:r>
        <w:rPr/>
        <w:t xml:space="preserve">Martora .....P..... în cursul urmăririi penale a declarat că îşi aduce aminte </w:t>
      </w:r>
      <w:r>
        <w:rPr>
          <w:rFonts w:eastAsia="Calibri"/>
          <w:lang w:eastAsia="en-US"/>
        </w:rPr>
        <w:t>că într-o sâmbătă notarul ....A....... a chemat-o pentru a dactilografía un act. S-a deplasat la domiciliul notarului ....A....... din ......O....... str. ........, iar acolo au venit numiții ...C, C1 .....D..... şi o domnişoară. Persoanele susmenţionate au avut discuţii în legătură cu conţinutul unui actul legat de cumpărarea unei maşini ......1..... pe care unul dintre ei trebuia să o aducă pentru celălalt din străinătate.</w:t>
      </w:r>
    </w:p>
    <w:p>
      <w:pPr>
        <w:pStyle w:val="Normal"/>
        <w:ind w:firstLine="708"/>
        <w:jc w:val="both"/>
        <w:rPr/>
      </w:pPr>
      <w:r>
        <w:rPr>
          <w:rFonts w:eastAsia="Calibri"/>
          <w:lang w:eastAsia="en-US"/>
        </w:rPr>
        <w:t>Martora a mai arătat își aduce aminte că din discuţiile dintre cei doi reieşea că după ce se vor întoarce cu maşina vor reveni la biroul notarial ca să finalizeze înţelegerea dintre ei, urmând să vadă ce acte vor încheia (filele ...... din dosarul de urmărire penală, vol. .....).</w:t>
      </w:r>
    </w:p>
    <w:p>
      <w:pPr>
        <w:pStyle w:val="Normal"/>
        <w:ind w:firstLine="708"/>
        <w:jc w:val="both"/>
        <w:rPr/>
      </w:pPr>
      <w:r>
        <w:rPr>
          <w:rFonts w:eastAsia="Calibri"/>
          <w:lang w:eastAsia="en-US"/>
        </w:rPr>
        <w:t xml:space="preserve">În cursul cercetării judecătoreşti, audierea martorei ...P.... nemaifiind posibilă, deşi s-a dispus citarea acesteia şi cu mandat de aducere potrivit dispoziţiilor art. 266 Cod procedură penală, s-a dat citire declaraţiei acesteia conform dispoziţiilor art. 381 alin. 7 Cod procedură penală. </w:t>
      </w:r>
    </w:p>
    <w:p>
      <w:pPr>
        <w:pStyle w:val="Normal"/>
        <w:ind w:firstLine="708"/>
        <w:jc w:val="both"/>
        <w:rPr/>
      </w:pPr>
      <w:r>
        <w:rPr>
          <w:rFonts w:eastAsia="Calibri"/>
          <w:lang w:eastAsia="en-US"/>
        </w:rPr>
        <w:t xml:space="preserve">Martora ...P1, în cursul urmăririi penale, a arătat că lucrează în calitate de economist la ....E......., iar conform actelor contabile din arhivă, a procedat la înregistrarea în contabilitate a unei facturi având ca obiect achiziţionarea unui autoturism marca ......1....., dar nu ştie amănunte, întrucât în contabilitate a înregistrat facturi cu mai multe maşini. A mai arătat că înafară de înregistrarea în contabilitate a maşinii nu are cunoştinţă de modul de achiziţie, de acest lucru ocupându-se ......D...... (filele ..... din dosarul de urmărire penală, vol. .....). </w:t>
      </w:r>
    </w:p>
    <w:p>
      <w:pPr>
        <w:pStyle w:val="Normal"/>
        <w:ind w:firstLine="708"/>
        <w:jc w:val="both"/>
        <w:rPr/>
      </w:pPr>
      <w:r>
        <w:rPr>
          <w:rFonts w:eastAsia="Calibri"/>
          <w:lang w:eastAsia="en-US"/>
        </w:rPr>
        <w:t xml:space="preserve">Martora ....K...., audiată în cursul urmăririi penale, a arătat că nu l-a însoţit pe numitul ......D...... la cabinetul notarului public ......A....... la data încheierii vreunui act notarial, având ca obiect autoturismul în cauză, şi că l-a însoţit pe ......D...... la acest cabinet la un anumit moment în care nu s-a întocmit niciun document, dar ştie că la acea dată trebuia să se întâlnească cu numiţii ...C și C1 sau .....D1..... ca să aibă o discuţie având ca obiect un document încheiat anterior. A mai arătat că nu îşi aminteşte exact dacă cei doi s-au întâlnit cu ......D......, dar este cert că nu s-a întocmit şi semnat în prezenţa sa niciun document având ca obiect maşina în cauză (filele ....... din dosarul de urmărire penală, vol. ...... </w:t>
      </w:r>
    </w:p>
    <w:p>
      <w:pPr>
        <w:pStyle w:val="Normal"/>
        <w:ind w:firstLine="708"/>
        <w:jc w:val="both"/>
        <w:rPr>
          <w:rFonts w:eastAsia="Calibri"/>
          <w:lang w:eastAsia="en-US"/>
        </w:rPr>
      </w:pPr>
      <w:r>
        <w:rPr>
          <w:rStyle w:val="FontStyle21"/>
          <w:rFonts w:eastAsia="Calibri"/>
          <w:sz w:val="24"/>
          <w:szCs w:val="24"/>
        </w:rPr>
        <w:t xml:space="preserve">Audiat fiind în cauză în calitate de suspect şi ulterior de inculpat, ......A....... a declarat că </w:t>
      </w:r>
      <w:r>
        <w:rPr/>
        <w:t xml:space="preserve">îi cunoaşte pe .....D1...... şi ......D...... de mai mult timp, pe ......D...... de aproximativ 10 ani, iar pe .....D1...... din anii 2010-2011. Cu numitul ......D...... avea anumite relaţii personale, frecventau o sală de sport pe care o avea .....D....., iar pe .....D1...... o cunoştea în urma unor relaţii profesionale întrucât aceasta a semnat la biroul notarial mai multe acte notariale. De asemenea, pe ......C...... îl cunoştea din anii 2008-2009 întrucât frecventau aceeaşi sală de sport. În data de 9 iunie 2012 a fost sunat de către ......C...... care l-a înştiinţat că vrea să-şi cumpere o maşină, că vrea să meargă împreună cu ......D...... să cumpere acea maşină din ......G..... pe firma lui .....D..... şi că vrea să aibă un document ca dovadă. I-a spus că insistă să facă în aceeaşi zi documentul, chiar dacă era sâmbătă, pentru că în aceeaşi zi doreau să se deplaseze în străinătate. I-a mai spus că îi va da detalii la birou. A acceptat şi i-a spus ca într-o oră să se întâlnească la domiciliul notarului în ......O......., ..........., urmând să cheme o secretară pentru a redacta actul (ulterior s-a stabilit că a chemat-o pe secretara .....P.....). La faţa locului au ajuns ......D...... şi ......C......, care în prezenţa sa au discutat despre ce act urmau să încheie şi ce conţinut să aibă acesta. A observat că cei doi ştiau ce consecinţe au actele juridice şi nu a intervenit în discuţie. După ce s-au înţeles, au solicitat redactarea şi legalizarea unui antecontract de vânzare-cumpărare. De asemenea, ei au insistat în legalizarea acestui act, deşi le-a propus să-i dea doar o dată certă. I-au comunicat conţinutul actului, părţile fiind.....E....... şi .....D1....... După un timp a ajuns şi .....D1....... Secretara .....P..... a întocmit actul numit „Promisiune sinalagmatică de vânzare-cumpărare” cu legalizarea semnăturii nr. ....b....., în conformitate cu cerinţele lui ......D...... şi ......C...... şi actul a fost semnat de către .....D1..... . şi ......D......, după ce toţi cei trei au citit acest act. Nici ......C...... şi nici .....D1...... nu i-au predat vreo sumă de bani lui ......D...... cu această ocazie. A eliberat două exemplare ale antecontractului lui .....D1...... şi ......D....... </w:t>
      </w:r>
    </w:p>
    <w:p>
      <w:pPr>
        <w:pStyle w:val="Normal"/>
        <w:ind w:firstLine="708"/>
        <w:jc w:val="both"/>
        <w:rPr/>
      </w:pPr>
      <w:r>
        <w:rPr/>
        <w:t xml:space="preserve">În cursul săptămânii următoare a fost sunat în mod repetat de ......D...... şi ......C...... care i-au spus că au avut discuţii între ei cu privire la transferul dreptului de proprietate a autoturismului de pe .....E....... pe .....D1......, în termenul de 5 zile stipulat în antecontractul de vânzare-cumpărare. Discuţia se învârtea în jurul faptului că nu cădeau de acord asupra plăţii TVA-ului de către persoana fizică .....D1....... </w:t>
      </w:r>
    </w:p>
    <w:p>
      <w:pPr>
        <w:pStyle w:val="Normal"/>
        <w:ind w:firstLine="708"/>
        <w:jc w:val="both"/>
        <w:rPr/>
      </w:pPr>
      <w:r>
        <w:rPr/>
        <w:t xml:space="preserve">De asemenea, ......D...... şi ......C...... au sunat la biroul notarial şi au vorbit cu secretara .....L....., cu privire la unele nehotărâri faţă de actele de transfer ale proprietăţii. I-au spus că s-au hotărât să rezoluţioneze promisiunea sinalagmatică de vânzare-cumpărare şi să întocmească o altă promisiune de vânzare-cumpărare. I-au cerut acesteia să le redacteze o rezoluţiune a promisiunii de vânzare-cumpărare şi o altă promisiune, pentru ca ei să aibă o formă a actelor pe care să poată discuta. Numita .....L..... l-a anunţat despre aceasta. A întocmit cele două acte, iar ......D...... şi ......C...... au venit şi fiecare şi-a luat câte un exemplar. Au spus că atunci când vor expira cele 5 zile lucrătoare, respectiv vineri 15 iunie 2012, vor veni să legalizeze actele cu privire la care vor cădea de acord. </w:t>
      </w:r>
    </w:p>
    <w:p>
      <w:pPr>
        <w:pStyle w:val="Normal"/>
        <w:ind w:firstLine="708"/>
        <w:jc w:val="both"/>
        <w:rPr/>
      </w:pPr>
      <w:r>
        <w:rPr/>
        <w:t xml:space="preserve">La data de 15 iunie 2012  au venit la domiciliul notarului numita .....D1...... şi ......D....... Cei doi i-au comunicat secretarei .....L..... forma finală a actelor, conform înţelegerii dintre ei, iar secretara le-a redactat. Au spus că vor legalizarea a trei acte: o rezoluţiune a promisiunii de vânzare-cumpărare legalizată sub nr. ......b1...../9 iunie 2012, o convenţie prin care recunosc că s-a predat suma de bani pentru achiziţionarea autoturismului şi o altă promisiune de vânzare-cumpărare pentru autoturismul cumpărat din ......G...... </w:t>
      </w:r>
    </w:p>
    <w:p>
      <w:pPr>
        <w:pStyle w:val="Normal"/>
        <w:ind w:firstLine="708"/>
        <w:jc w:val="both"/>
        <w:rPr/>
      </w:pPr>
      <w:r>
        <w:rPr/>
        <w:t xml:space="preserve">După ce secretara .....L.... a redactat actele iar cei doi le-au citit şi le-au semnat, </w:t>
      </w:r>
      <w:r>
        <w:rPr>
          <w:rStyle w:val="FontStyle21"/>
          <w:rFonts w:eastAsia="Calibri"/>
          <w:sz w:val="24"/>
          <w:szCs w:val="24"/>
        </w:rPr>
        <w:t xml:space="preserve">inculpatul ......A......., notar public, </w:t>
      </w:r>
      <w:r>
        <w:rPr/>
        <w:t xml:space="preserve">le-a legalizat, rezoluţiunea sub nr. ...b...., convenţia sub nr. ...b2...., iar promisiunea sub nr. ...b3... din 15 iunie 2012. Această activitate a avut loc după programul biroului notarial, care îşi avea sediul în ......B1..... şi s-a făcut la domiciliul </w:t>
      </w:r>
      <w:r>
        <w:rPr>
          <w:rStyle w:val="FontStyle21"/>
          <w:rFonts w:eastAsia="Calibri"/>
          <w:sz w:val="24"/>
          <w:szCs w:val="24"/>
        </w:rPr>
        <w:t>notarului</w:t>
      </w:r>
      <w:r>
        <w:rPr/>
        <w:t xml:space="preserve">. </w:t>
      </w:r>
    </w:p>
    <w:p>
      <w:pPr>
        <w:pStyle w:val="Normal"/>
        <w:ind w:firstLine="708"/>
        <w:jc w:val="both"/>
        <w:rPr/>
      </w:pPr>
      <w:r>
        <w:rPr/>
        <w:t xml:space="preserve">La sfârşitul anului 2015 numita .....D1...... a sunat la biroul notarial şi a vorbit cu secretara .....L....., solicitând actul pe care l-a încheiat pentru autoturismul ......1...... A doua zi .....D1...... a venit la birou, iar secretara i-a înmânat o copie a actului numit „Promisiune sinalagmatică de vânzare-cumpărare”, legalizat sub nr. ......b1...../9 iunie 2012. În următoarea zi, .....D1...... a sunat-o din nou pe .....L..... spunându-i că doreşte actele semnate ulterior cu ......D......, întrucât şi-a amintit că s-au semnat mai multe acte şi le vrea pe toate. După ce secretara le-a găsit, a sunat-o pe .....D1...... spunându-i că poate să vină să le ia. .....D1...... a venit şi i s-au înmânat copiile actelor legalizate sub nr. ...b..., ....b2.... şi ....b3... din 15 iunie 2012. Ulterior, în noiembrie sau decembrie 2015 a venit la biroul notarial ......C...... care i-a povestit că ......D...... i-a furat maşina şi că a depus plângere. I-a spus că nu reuşeşte să ajungă la un consens cu ......D...... pentru transferul proprietăţii maşinii din cauza plăţii TVA-ului şi i-a cerut să intermedieze o discuţie între el şi ......D...... pentru a se ajunge la un consens. </w:t>
      </w:r>
    </w:p>
    <w:p>
      <w:pPr>
        <w:pStyle w:val="Normal"/>
        <w:ind w:firstLine="708"/>
        <w:jc w:val="both"/>
        <w:rPr/>
      </w:pPr>
      <w:r>
        <w:rPr/>
        <w:t xml:space="preserve">La data de 22 martie 2016, cu o zi înainte de data fixată pentru audiere, a venit la biroul notarial ......C...... care i-a propus să dea declaraţii în sensul că a fost o neglijenţă în serviciu din partea notarului, pentru că nu a văzut când s-au semnat actele legalizate sub nr. ...b..., ..b2...şi ...b3...., şi că nu le-ar fi semnat .....D1......, ci ......D...... în locul acesteia. I-a sugerat să spună că .....D1....., deşi prezentă, nu ar fi semnat, iar notarul nu ar fi fost atent întrucât în birou ar fi fost mai mulţi clienţi. </w:t>
      </w:r>
    </w:p>
    <w:p>
      <w:pPr>
        <w:pStyle w:val="Normal"/>
        <w:ind w:firstLine="708"/>
        <w:jc w:val="both"/>
        <w:rPr/>
      </w:pPr>
      <w:r>
        <w:rPr>
          <w:rStyle w:val="FontStyle21"/>
          <w:rFonts w:eastAsia="Calibri"/>
          <w:sz w:val="24"/>
          <w:szCs w:val="24"/>
        </w:rPr>
        <w:t xml:space="preserve">Inculpatul a arătat că </w:t>
      </w:r>
      <w:r>
        <w:rPr/>
        <w:t>el personal şi nici biroul notarial nu au putut urmări obţinerea vreunui folos sau realizarea vreunui interes propriu. Faptul că a fost de bună credinţă rezultă şi din aceea că, atunci când i s-au solicitat cele trei acte legalizate, le-a pus la dispoziţia organelor de urmărire penală chiar dacă nu mai avea obligaţia de păstrare a documentelor conform Nomenclatorului arhivistic al birourilor notarial, aprobat prin Hotărârea 117/2014 a Consiliului Uniunii Naţionale a Notarilor Publici din România. În aceeaşi măsură, a pus la dispoziţia organelor de urmărire penală, chiar în cursul anului 2016, aceste documente în original, pentru a se putea realiza în cele mai bune condiţii expertiza criminalistică.</w:t>
      </w:r>
    </w:p>
    <w:p>
      <w:pPr>
        <w:pStyle w:val="Normal"/>
        <w:ind w:firstLine="708"/>
        <w:jc w:val="both"/>
        <w:rPr/>
      </w:pPr>
      <w:r>
        <w:rPr/>
        <w:t xml:space="preserve">De asemenea, a menţionat că este evident faptul că părţile cauzei aveau cunoştinţă despre existenţa acestor trei acte pentru că i le-au solicitat în mod direct şi explicit. Întrucât nu a avut nicio suspiciune cu privire la veridicitatea acestor acte a procedat la eliberarea unui set fotocopii după original. De altfel, chiar şi .....D1......, într-o declaraţie anterioară, a precizat că a fost prezentă la sediul biroului notarial după aducerea autoturismului în România, ocazie cu care a semnat ceva, dar nu ştia exact ce, dar era un document în care autoturismul importat era identificat. </w:t>
      </w:r>
    </w:p>
    <w:p>
      <w:pPr>
        <w:pStyle w:val="Normal"/>
        <w:ind w:firstLine="708"/>
        <w:jc w:val="both"/>
        <w:rPr/>
      </w:pPr>
      <w:r>
        <w:rPr/>
        <w:t>Referitor la aspectele procedurale, a respectat toate îndatoririle pe care le avea constând în identificarea persoanelor şi semnarea înscrisurilor în faţa notarului. De altfel, conţinutul actelor reprezintă voinţa părţilor, fapt confirmat prin corespondenţa e-mail între biroul notarial şi contabila .....E.......</w:t>
      </w:r>
    </w:p>
    <w:p>
      <w:pPr>
        <w:pStyle w:val="Normal"/>
        <w:ind w:firstLine="708"/>
        <w:jc w:val="both"/>
        <w:rPr/>
      </w:pPr>
      <w:r>
        <w:rPr/>
        <w:t xml:space="preserve">În plus, </w:t>
      </w:r>
      <w:r>
        <w:rPr>
          <w:rStyle w:val="FontStyle21"/>
          <w:rFonts w:eastAsia="Calibri"/>
          <w:sz w:val="24"/>
          <w:szCs w:val="24"/>
        </w:rPr>
        <w:t>inculpatul a</w:t>
      </w:r>
      <w:r>
        <w:rPr/>
        <w:t xml:space="preserve"> precizat că nu cunoştea cu exactitate modul în care semnează persoanele, neputând fi exclusă nici posibilitatea ca semnăturile să fie executate într-un mod incorect intenţionat.</w:t>
      </w:r>
    </w:p>
    <w:p>
      <w:pPr>
        <w:pStyle w:val="Normal"/>
        <w:ind w:firstLine="708"/>
        <w:jc w:val="both"/>
        <w:rPr/>
      </w:pPr>
      <w:r>
        <w:rPr/>
        <w:t>În ceea ce priveşte conţinutul a arătat că acesta a fost preconstituit de părţi, cu diferite modificări, respectiv adăugarea unor paragrafe conform discuţiilor şi negocierilor care au avut loc între ei, aşa cum rezultă, de exemplu, din corespondenţa e-mail depusă la dosar, referitor la introducerea unui paragraf la „avariere, daună - că nu vom fi responsabili în cazul unui furt, vandalism ...”.</w:t>
      </w:r>
    </w:p>
    <w:p>
      <w:pPr>
        <w:pStyle w:val="Normal"/>
        <w:ind w:firstLine="708"/>
        <w:jc w:val="both"/>
        <w:rPr/>
      </w:pPr>
      <w:r>
        <w:rPr/>
        <w:t xml:space="preserve">De altfel, a precizat şi că părţile cauzei au folosit înscrisurile pe care le declară ca fiind false. De exemplu, numita .....D1...... a fost împuternicită, chiar prin promisiunea de vânzare-cumpărare din 15.06.2012, să folosească această maşină, menţiune care nu se regăseşte în actul redactat în 09.06.2012. Numita .....D1...... a fost împuternicită să se ocupe şi de înmatricularea autoturismului, aspect care denotă că înţelegerea dintre părţi este conformă cu actele aflate în discuţie, adică a fost acceptată varianta ca maşina să rămână înmatriculată pe .....E....... În plus, părţile au folosit aceste acte în mai multe procese civile pe care le-au promovat în contradictoriu. </w:t>
      </w:r>
    </w:p>
    <w:p>
      <w:pPr>
        <w:pStyle w:val="Normal"/>
        <w:ind w:firstLine="708"/>
        <w:jc w:val="both"/>
        <w:rPr/>
      </w:pPr>
      <w:r>
        <w:rPr>
          <w:rStyle w:val="FontStyle21"/>
          <w:rFonts w:eastAsia="Calibri"/>
          <w:sz w:val="24"/>
          <w:szCs w:val="24"/>
        </w:rPr>
        <w:t>Inculpatul a declarat că n</w:t>
      </w:r>
      <w:r>
        <w:rPr/>
        <w:t>u poate să-şi explice faptul că prin expertiză s-a stabilit că semnăturile părţilor de pe actele în discuţie nu le aparţin decât prin aceea că părţile şi-au disimulat semnăturile premeditând acţiunile ulterioare, respectiv faptul că exista probabilitatea ca pe parcursul timpului neînţelegerile care ar fi apărut între ei să nu poată fi rezolvate în alt mod. A susţinut în continuare că la data legalizării actelor persoanele respective au fost prezente în faţa sa şi a arătat că există şi un martor în acest sens, numita .....L....., corespondenţa e-mail dintre biroul notarial şi contabila .....E....... precum şi declaraţia numitei .....D1...... din 11.11.2015 (filele ........din dosarul de urmărire penală, vol. ...şi filele ..... din dosarul de urmărire penală, vol. .......</w:t>
      </w:r>
    </w:p>
    <w:p>
      <w:pPr>
        <w:pStyle w:val="Normal"/>
        <w:ind w:firstLine="708"/>
        <w:jc w:val="both"/>
        <w:rPr/>
      </w:pPr>
      <w:r>
        <w:rPr/>
        <w:t xml:space="preserve">Audiat în cursul cercetării judecătoreşti, inculpatul </w:t>
      </w:r>
      <w:r>
        <w:rPr>
          <w:rStyle w:val="FontStyle21"/>
          <w:rFonts w:eastAsia="Calibri"/>
          <w:sz w:val="24"/>
          <w:szCs w:val="24"/>
        </w:rPr>
        <w:t xml:space="preserve">......A....... a negat săvârşirea celor trei infracţiuni de fals intelectual ce i se impută şi a arătat că îi cunoaşte de mai multă vreme pe </w:t>
      </w:r>
      <w:r>
        <w:rPr>
          <w:lang w:eastAsia="en-US"/>
        </w:rPr>
        <w:t>numiții ......C...... și ......D...... întrucât au frecventat aceeaşi sală de sport, iar numitul ......C...... în repetate rânduri l-a consultat pe anumite chestiuni notariale, acesta împreună cu numita .....D1...... începând să-l caute și la biroul notarial, solicitându-i serviciile cu privire la încheierea unor anumite acte.</w:t>
      </w:r>
    </w:p>
    <w:p>
      <w:pPr>
        <w:pStyle w:val="Normal"/>
        <w:ind w:firstLine="708"/>
        <w:jc w:val="both"/>
        <w:rPr>
          <w:lang w:eastAsia="en-US"/>
        </w:rPr>
      </w:pPr>
      <w:r>
        <w:rPr>
          <w:lang w:eastAsia="en-US"/>
        </w:rPr>
        <w:t xml:space="preserve">A mai arătat că în dimineața zilei de 9 iunie 2012, în jurul orelor 8, 9, a fost contactat telefonic de către numitul ......C...... care i-a spus că vrea să își achiziționeze o mașină din ......G..... pe firma numitului .....D..... și că îi trebuie o dovadă. La domiciliul sau au venit </w:t>
      </w:r>
      <w:r>
        <w:rPr/>
        <w:t>......D......, ......C...... și .....D1.......</w:t>
      </w:r>
    </w:p>
    <w:p>
      <w:pPr>
        <w:pStyle w:val="Normal"/>
        <w:ind w:firstLine="708"/>
        <w:jc w:val="both"/>
        <w:rPr/>
      </w:pPr>
      <w:r>
        <w:rPr>
          <w:lang w:eastAsia="en-US"/>
        </w:rPr>
        <w:t xml:space="preserve">Numiții ......C...... și ......D...... au discutat conținutul actului, respectiv a unei promisiuni sinalagmatice de vânzare-cumpărare având ca obiect un autoturism marca Porche, iar după ce cei doi au ajuns la o înțelegere, înțelegere la care a asistat și acesta, numita .....P..... a procedat la redactarea actului. </w:t>
      </w:r>
    </w:p>
    <w:p>
      <w:pPr>
        <w:pStyle w:val="Normal"/>
        <w:ind w:firstLine="708"/>
        <w:jc w:val="both"/>
        <w:rPr/>
      </w:pPr>
      <w:r>
        <w:rPr>
          <w:lang w:eastAsia="en-US"/>
        </w:rPr>
        <w:t>A mai arătat că în cadrul biroului nu s-a remis nicio sumă de bani de către ......C...... către ......D......, însă ......C...... avea temerea că odată achiziționat autoturismul pe firma .....E......, ......D...... să nu îi transcrie mașina și să nu recunoască plata prețului, iar ......D...... avea temerea ca nu cumva ......C...... să nu se răzgândească cu privire la achiziționarea autoturismului și să îi solicite plata prețului.</w:t>
      </w:r>
    </w:p>
    <w:p>
      <w:pPr>
        <w:pStyle w:val="Normal"/>
        <w:ind w:firstLine="708"/>
        <w:jc w:val="both"/>
        <w:rPr/>
      </w:pPr>
      <w:r>
        <w:rPr>
          <w:lang w:eastAsia="en-US"/>
        </w:rPr>
        <w:t>A mai arătat faptul că în data de 9 iunie 2012 intenția sa a fost doar de a-i ajuta la redactarea conținutului actului, nu și a proceda la legalizarea și autentificarea lui, însă numitul ......C...... a insistat în a-i da „măcar o încheiere de legalizare”. I-a explicat numitului ......C...... că transmisiunea de bunuri mobile nu necesită neapărat o legalizare, dar acesta a insistat, astfel că a procedat la legalizarea actului respectiv, respectiv a făcut o cerere și o încheiere de legalizare care au fost semnate de către .....D1...... și ......D......, aceștia primind fiecare o copie a actului respectiv.</w:t>
      </w:r>
    </w:p>
    <w:p>
      <w:pPr>
        <w:pStyle w:val="Normal"/>
        <w:ind w:firstLine="708"/>
        <w:jc w:val="both"/>
        <w:rPr/>
      </w:pPr>
      <w:r>
        <w:rPr>
          <w:lang w:eastAsia="en-US"/>
        </w:rPr>
        <w:t>În săptămâna următoare, probabil în 13, 14 iunie, a fost contactat telefonic, nu poate să precizeze de către cine anume, însă au venit tot la domiciliul său numiții ......C......, .....D1......, ......D...... și încă o persoană, probabil juristă în cadrul firmei aparținând numitului ......D......, care l-au întrebat ce anume acte să facă întrucât urma să expire termenul de 5 zile care a fost stipulat în vederea transcrierii mașinii în promisiunea sinalagmatică de vânzare-cumpărare. Aceștia s-au prezentat cu actele mașinii și au discutat cu privire la faptul că doresc să încheie un act prin care să prelungească termenul de înscriere a mașinii, că vor să identifice autoturismul pe baza actelor pe care le dețineau, că vor să găsească modalitatea prin care să transmită autoturismul de pe firma SC .....E...... pe numita .....D1......, iar pe parcursul discuțiilor purtate de către aceștia a fost și el întrebat cu privire la condițiile încheierii unor astfel de acte. În finalul discuțiilor părțile au ajuns la concluzia că trebuie încheiate trei acte și anume: o rezoluțiune a promisiunii sinalagmatice de vânzare-cumpărare, un act intitulat convenție și o nouă promisiune de vânzare-cumpărare.</w:t>
      </w:r>
    </w:p>
    <w:p>
      <w:pPr>
        <w:pStyle w:val="Normal"/>
        <w:ind w:firstLine="708"/>
        <w:jc w:val="both"/>
        <w:rPr/>
      </w:pPr>
      <w:r>
        <w:rPr>
          <w:lang w:eastAsia="en-US"/>
        </w:rPr>
        <w:t>Ca urmare a solicitării acestora, a dispus martorei .....L.... să procedeze la tehnoredactarea actelor respective, martora fiind prezentă pe tot parcursul discuțiilor. S-a procedat la tehnoredactarea actelor respective, le-a înmânat drafturile celor trei, respectiv lui ......C......, ......D...... și .....D1...... și întrucât jurista cu care s-au prezentat a plecat între timp, aceștia i-au comunicat că mai trebuie să discute pe marginea actelor și să le trimită pe e-mail acestora.</w:t>
      </w:r>
    </w:p>
    <w:p>
      <w:pPr>
        <w:pStyle w:val="Normal"/>
        <w:ind w:firstLine="708"/>
        <w:jc w:val="both"/>
        <w:rPr/>
      </w:pPr>
      <w:r>
        <w:rPr>
          <w:lang w:eastAsia="en-US"/>
        </w:rPr>
        <w:t>Numita .....L.... a trimis pe e-mail un draft juristei, iar numiților ......C......, ......D......, .....D1...... li s-a înmânat personal un exemplar. După ce au primit drafturile înscrisurilor respective, ......D...... a spus că vrea să se consulte cu jurista, contabila societății, iar ceilalți doi au spus că și ei doresc să se consulte. Tot în ziua respectivă, înainte de a părăsi domiciliul său, cei trei s-au înțeles să se întâlnească pe data de 15 iunie 2012 pentru a definitiva, respectiv a semna înscrisurile respective, întâlnire care urma să aibă loc tot în ......O......., ............</w:t>
      </w:r>
    </w:p>
    <w:p>
      <w:pPr>
        <w:pStyle w:val="Normal"/>
        <w:ind w:firstLine="708"/>
        <w:jc w:val="both"/>
        <w:rPr/>
      </w:pPr>
      <w:r>
        <w:rPr>
          <w:lang w:eastAsia="en-US"/>
        </w:rPr>
        <w:t>În tot acest timp, jurista de la firma numitului ......D...... a ținut legătura cu numita .....L...., iar numita .....D1...... s-a deplasat de mai multe ori la domiciliul său din ......O......., ........... în legătură cu aceste acte, ținând legătura tot cu numita .....L..... Tot cu numita .....L.... părțile s-au înțeles în privința orei la care urmau să se prezinte în vederea încheierii actelor și tot cu aceasta au finalizat forma actelor, acestea fiindu-i prezentate după tehnoredactarea lor în momentul semnării.</w:t>
      </w:r>
    </w:p>
    <w:p>
      <w:pPr>
        <w:pStyle w:val="Normal"/>
        <w:ind w:firstLine="708"/>
        <w:jc w:val="both"/>
        <w:rPr/>
      </w:pPr>
      <w:r>
        <w:rPr>
          <w:lang w:eastAsia="en-US"/>
        </w:rPr>
        <w:t>În data de 15 iunie 2012, după orele 16 s-a întâlnit cu numiții ......D......, .....D1...... și .....L...., a procedat la citirea actelor, după care s-a trecut la semnarea acestora, semnare care a avut loc în prezența sa, respectiv actele au fost semnate de către numiții .....D1...... și ......D....... După semnarea actelor de către părți, le-a semnat și el după care le-a înmânat secretarei în vederea finalizării formalităților, respectiv ștampilare și aplicare timbru sec, iar un exemplar a fost înmânat părților, iar dacă vreun act nu ar fi fost semnat de către una din părți, numita .....L...., ar fi observat, având obligația să verifice actele respective.</w:t>
      </w:r>
    </w:p>
    <w:p>
      <w:pPr>
        <w:pStyle w:val="Normal"/>
        <w:ind w:firstLine="708"/>
        <w:jc w:val="both"/>
        <w:rPr/>
      </w:pPr>
      <w:r>
        <w:rPr>
          <w:lang w:eastAsia="en-US"/>
        </w:rPr>
        <w:t xml:space="preserve">A mai arătat că după data de 15 iunie 2012, atât numitul ......C......, cât și numita .....D1......, au mai apelat la serviciile sale notariale și că în cursul anului 2015 i s-a spus de către numita .....L.... că .....D1...... solicită o copie de pe actul încheiat în 9 iunie 2012, iar ulterior, la câteva zile, a aflat tot de la numita .....L.... că numita .....D1...... s-a întors și a solicitat actele semnate în data de 15 iunie 2012, acte pe care le-a și ridicat în aceeași zi.(filele ........ din dosarul instanţei de fond). </w:t>
      </w:r>
    </w:p>
    <w:p>
      <w:pPr>
        <w:pStyle w:val="Normal"/>
        <w:ind w:firstLine="708"/>
        <w:jc w:val="both"/>
        <w:rPr>
          <w:lang w:eastAsia="en-US"/>
        </w:rPr>
      </w:pPr>
      <w:r>
        <w:rPr>
          <w:lang w:eastAsia="en-US"/>
        </w:rPr>
      </w:r>
    </w:p>
    <w:p>
      <w:pPr>
        <w:pStyle w:val="Normal"/>
        <w:ind w:firstLine="708"/>
        <w:jc w:val="both"/>
        <w:rPr>
          <w:lang w:eastAsia="en-US"/>
        </w:rPr>
      </w:pPr>
      <w:r>
        <w:rPr>
          <w:lang w:eastAsia="en-US"/>
        </w:rPr>
        <w:t xml:space="preserve">                                                  </w:t>
      </w:r>
      <w:r>
        <w:rPr>
          <w:lang w:eastAsia="en-US"/>
        </w:rPr>
        <w:t>x              x</w:t>
      </w:r>
    </w:p>
    <w:p>
      <w:pPr>
        <w:pStyle w:val="Normal"/>
        <w:ind w:firstLine="708"/>
        <w:jc w:val="both"/>
        <w:rPr>
          <w:lang w:eastAsia="en-US"/>
        </w:rPr>
      </w:pPr>
      <w:r>
        <w:rPr>
          <w:lang w:eastAsia="en-US"/>
        </w:rPr>
        <w:t xml:space="preserve">                                                          </w:t>
      </w:r>
      <w:r>
        <w:rPr>
          <w:lang w:eastAsia="en-US"/>
        </w:rPr>
        <w:t>x</w:t>
      </w:r>
    </w:p>
    <w:p>
      <w:pPr>
        <w:pStyle w:val="Al"/>
        <w:spacing w:before="0" w:after="0"/>
        <w:ind w:firstLine="708"/>
        <w:jc w:val="both"/>
        <w:rPr/>
      </w:pPr>
      <w:r>
        <w:rPr/>
        <w:t xml:space="preserve">Potrivit art. 396 </w:t>
      </w:r>
      <w:r>
        <w:rPr>
          <w:rStyle w:val="InternetLink"/>
        </w:rPr>
        <w:t>alin. 1</w:t>
      </w:r>
      <w:r>
        <w:rPr/>
        <w:t xml:space="preserve"> Cod procedură penală asupra învinuirii aduse inculpatului, instanța hotărăște prin sentință, pronunțând după caz condamnarea, achitarea sau încetarea procesului penal.</w:t>
      </w:r>
    </w:p>
    <w:p>
      <w:pPr>
        <w:pStyle w:val="Al"/>
        <w:spacing w:before="0" w:after="0"/>
        <w:ind w:firstLine="708"/>
        <w:jc w:val="both"/>
        <w:rPr/>
      </w:pPr>
      <w:r>
        <w:rPr/>
        <w:t>Art. 396  alin. 2 din același Cod precizează că soluția de condamnare a inculpatului se pronunță numai dacă instanța constată că fapta există, constituie infracțiune și a fost săvârșită de inculpat.</w:t>
      </w:r>
    </w:p>
    <w:p>
      <w:pPr>
        <w:pStyle w:val="Al"/>
        <w:spacing w:before="0" w:after="0"/>
        <w:ind w:firstLine="708"/>
        <w:jc w:val="both"/>
        <w:rPr/>
      </w:pPr>
      <w:r>
        <w:rPr/>
        <w:t>Din economia acestor texte de lege rezultă, cu claritate, că instanța de judecată pronunță condamnarea inculpatului numai în situația în care probele strânse în cursul urmăririi penale și verificate în cursul cercetării judecătorești, dovedesc în mod cert, printre altele, că fapta a fost săvârșită de inculpat.</w:t>
      </w:r>
    </w:p>
    <w:p>
      <w:pPr>
        <w:pStyle w:val="Al"/>
        <w:spacing w:before="0" w:after="0"/>
        <w:ind w:firstLine="708"/>
        <w:jc w:val="both"/>
        <w:rPr/>
      </w:pPr>
      <w:r>
        <w:rPr/>
        <w:t xml:space="preserve">Conform dispoziţiilor art. 6 din Convenţia Europeană a Drepturilor Omului, dar şi articolului 99 alin. 2 Cod procedură penală şi 23 alin. 1 din </w:t>
      </w:r>
      <w:hyperlink r:id="rId2" w:tgtFrame="_blank">
        <w:r>
          <w:rPr>
            <w:rStyle w:val="InternetLink"/>
          </w:rPr>
          <w:t>Constituţia</w:t>
        </w:r>
      </w:hyperlink>
      <w:r>
        <w:rPr/>
        <w:t xml:space="preserve"> României inculpatul beneficiază de prezumţia de nevinovăţie, nefiind obligat să-şi dovedească nevinovăţia.</w:t>
      </w:r>
    </w:p>
    <w:p>
      <w:pPr>
        <w:pStyle w:val="Normal"/>
        <w:ind w:firstLine="709"/>
        <w:jc w:val="both"/>
        <w:rPr/>
      </w:pPr>
      <w:r>
        <w:rPr/>
        <w:t xml:space="preserve">Potrivit art. 99 alin.1 Cod procedură penală, în acţiunea penală, sarcina probei aparţine în principal procurorului, iar în acţiune acţiunea civilă părţii civile sau, după caz, procurorului care exercită acţiunea civilă, în cazul în care persoana vătămată este lipsită de capacitate de exerciţiu sau are capacitate de exerciţiu restrânsă. </w:t>
      </w:r>
    </w:p>
    <w:p>
      <w:pPr>
        <w:pStyle w:val="Normal"/>
        <w:ind w:firstLine="720"/>
        <w:jc w:val="both"/>
        <w:rPr/>
      </w:pPr>
      <w:r>
        <w:rPr/>
        <w:t xml:space="preserve">Potrivit art. 103 alin. 2 Cod procedură penală, în luarea deciziei asupra existentei infracţiunii şi a vinovăţiei inculpatului, instanţa hotărâşte motivat, cu trimitere la toate probele evaluate, iar condamnarea se dispune doar atunci când instanţa are convingerea că acuzaţia a fost dovedită dincolo de orice îndoială rezonabilă. </w:t>
      </w:r>
    </w:p>
    <w:p>
      <w:pPr>
        <w:pStyle w:val="Normal"/>
        <w:ind w:firstLine="708"/>
        <w:jc w:val="both"/>
        <w:rPr/>
      </w:pPr>
      <w:r>
        <w:rPr/>
        <w:t>Prin urmare, judecătorul trebuie convins ,,dincolo de orice dubiu rezonabil de către procuror sau de către partea civilă că inculpatul se face vinovat de săvârşirea faptei imputate. Orice soluţie pronunţată de către instanţă nu se poate întemeia decât pe probe legal administrate şi convingătoare, aşa cum a statuat şi Curtea Europeană a Drepturilor Omului în cauza Telfner c. Austriei, scopul procesului penal fiind că orice persoană care a săvârşit o infracţiune să fie pedepsită conform vinovăţiei sale şi nicio persoană nevinovată să nu fie trasă la răspundere penală.</w:t>
      </w:r>
    </w:p>
    <w:p>
      <w:pPr>
        <w:pStyle w:val="Normal"/>
        <w:ind w:firstLine="708"/>
        <w:jc w:val="both"/>
        <w:rPr/>
      </w:pPr>
      <w:r>
        <w:rPr/>
        <w:t>Înfăptuirea justiției penale cere ca judecătorii să nu se întemeieze, în hotărârile pe care le pronunță, pe probabilitate, ci pe certitudinea dobândită pe bază de probe decisive, complete, sigure, în măsură să reflecte realitatea obiectivă (faptele supuse judecății).</w:t>
      </w:r>
    </w:p>
    <w:p>
      <w:pPr>
        <w:pStyle w:val="Normal"/>
        <w:ind w:firstLine="708"/>
        <w:jc w:val="both"/>
        <w:rPr/>
      </w:pPr>
      <w:r>
        <w:rPr/>
        <w:t>Numai așa se formează convingerea, izvorâtă din dovezile administrate în cauză, că realitatea obiectivă (faptele supuse judecății) este, fără echivoc, cea pe care o înfățișează realitatea reconstituită ideologic cu ajutorul probelor.</w:t>
      </w:r>
    </w:p>
    <w:p>
      <w:pPr>
        <w:pStyle w:val="Normal"/>
        <w:ind w:firstLine="708"/>
        <w:jc w:val="both"/>
        <w:rPr/>
      </w:pPr>
      <w:r>
        <w:rPr/>
        <w:t>Chiar dacă în fapt s-au administrat probe în sprijinul învinuirii, iar alte probe nu s-au întrevăzut ori pur și simplu nu există, și totuși îndoiala persistă în ce privește vinovăția, atunci îndoiala este „echivalentă cu o probă pozitivă de nevinovăție” și deci inculpatul trebuie achitat.</w:t>
      </w:r>
    </w:p>
    <w:p>
      <w:pPr>
        <w:pStyle w:val="Normal"/>
        <w:ind w:firstLine="708"/>
        <w:jc w:val="both"/>
        <w:rPr/>
      </w:pPr>
      <w:r>
        <w:rPr/>
        <w:t>Potrivit art. 289 alin. 1 Cod penal din 1968, infracțiunea de fals intelectual constă în falsificarea  unui înscris oficial cu prilejul întocmirii acestuia, de către un funcționar aflat în exercițiul atribuțiilor de serviciu, prin atestarea unor fapte sau împrejurări necorespunzătoare adevărului ori prin omisiunea cu știință de a insera unele date sau împrejurări.</w:t>
      </w:r>
    </w:p>
    <w:p>
      <w:pPr>
        <w:pStyle w:val="Al"/>
        <w:spacing w:before="0" w:after="0"/>
        <w:ind w:firstLine="708"/>
        <w:jc w:val="both"/>
        <w:rPr/>
      </w:pPr>
      <w:r>
        <w:rPr/>
        <w:t>Rezultă că elementul material al infracțiunii de fals intelectual constă în falsificarea unui înscris oficial care poate fi realizată prin două modalități alternative. Una dintre modalități constă în atestarea unor fapte sau împrejurări necorespunzătoare adevărului. Se impune totodată ca falsul intelectual trebuie să se realizeze cu prilejul întocmirii înscrisului oficial.</w:t>
      </w:r>
    </w:p>
    <w:p>
      <w:pPr>
        <w:pStyle w:val="Normal"/>
        <w:ind w:firstLine="720"/>
        <w:jc w:val="both"/>
        <w:rPr/>
      </w:pPr>
      <w:r>
        <w:rPr/>
        <w:t xml:space="preserve">În speţă, prin actul de inculpare se reţine că, în calitate de notar public, inculpatul ......A......., a atestat în mod necorespunzător adevărului următoarele: în încheierea de legalizare a semnăturii nr. ...b.../15.01.2012 aplicată pe actul intitulat ,,Act de rezoluţiune a promisiunii sinalagmatice de vânzare - cumpărare legalizată cu nr. ......b1...../09.06.2012 de BNP ......A.......”, împrejurarea că i-a identificat pe numiţii ......D...... şi .....D1...... - Camelia care, după citirea actului, au consimţit la legalizare şi au semnat pe toate exemplarele; în încheierea de legalizare a semnăturii nr. ...b2..../15.01.2012 aplicată pe actul intitulat ,,Convenţie „ împrejurarea că i-a identificat pe numiţii ......D...... şi .....D1...... -Camelia care, după citirea actului, au consimţit la legalizare şi au semnat pe toate exemplarele; în încheierea de legalizare a semnăturii nr. ...b3..../15.01.2012 aplicată pe actul intitulat ,, Promisiune de vânzare - cumpărare” împrejurarea că i-a identificat pe numiţii ......D...... şi .....D1......  . care, după citirea actului, au consimţit la legalizare şi au semnat pe toate exemplarele. </w:t>
      </w:r>
    </w:p>
    <w:p>
      <w:pPr>
        <w:pStyle w:val="Normal"/>
        <w:ind w:firstLine="720"/>
        <w:jc w:val="both"/>
        <w:rPr/>
      </w:pPr>
      <w:r>
        <w:rPr/>
        <w:t>Din analiza art. 148 alin. 2 şi 3 din Legea nr. 36/1995 rezultă că în procedura de legalizare a semnăturii, părţile vor prezenta exemplarele înscrisului nesemnate (alin. 2), după care notarul public va identifica părţile, se va convinge că acestea cunosc conţinutul înscrisului, după care le va lăsa să subscrie (semneze) în faţa sa toate exemplare înscrisului (alin. 3).</w:t>
      </w:r>
    </w:p>
    <w:p>
      <w:pPr>
        <w:pStyle w:val="Normal"/>
        <w:ind w:firstLine="720"/>
        <w:jc w:val="both"/>
        <w:rPr/>
      </w:pPr>
      <w:r>
        <w:rPr/>
        <w:t xml:space="preserve">Conform art. 148 alin. 4 în încheierea de legalizare, notarul public are obligaţia să arate că s-au îndeplinit condiţiile esenţiale ale legalizării de semnătură, în sensul arătat de art. 84 lit. g, prin efectuarea următoarelor menţiuni: data, numele părţilor şi faptul prezentării în persoană, respectiv constatarea subscrierii în faţa notarului public a tuturor exemplarelor.  </w:t>
      </w:r>
    </w:p>
    <w:p>
      <w:pPr>
        <w:pStyle w:val="Normal"/>
        <w:ind w:firstLine="720"/>
        <w:jc w:val="both"/>
        <w:rPr/>
      </w:pPr>
      <w:r>
        <w:rPr/>
        <w:t xml:space="preserve">Ceea se impută inculpatului este împrejurarea că a atestat în fals că i-a identificat pe numiţii ......D...... şi .....D1...... care după citirea actelor, au consimţit la legalizare şi au semnat toate exemplarele. </w:t>
      </w:r>
    </w:p>
    <w:p>
      <w:pPr>
        <w:pStyle w:val="Normal"/>
        <w:ind w:firstLine="720"/>
        <w:jc w:val="both"/>
        <w:rPr>
          <w:i/>
          <w:i/>
        </w:rPr>
      </w:pPr>
      <w:r>
        <w:rPr/>
        <w:t xml:space="preserve">Analizând probatoriul administrat în cauză, atât în faza de judecată, cât şi în faza de urmărire penală, instanţa de judecată constată că nu se conturează date certe care să conducă la concluzia indubitabilă </w:t>
      </w:r>
      <w:r>
        <w:rPr>
          <w:rStyle w:val="Emphasis"/>
        </w:rPr>
        <w:t xml:space="preserve">a existenţei vinovăţiei inculpatului. </w:t>
      </w:r>
    </w:p>
    <w:p>
      <w:pPr>
        <w:pStyle w:val="Normal"/>
        <w:ind w:firstLine="708"/>
        <w:jc w:val="both"/>
        <w:rPr/>
      </w:pPr>
      <w:r>
        <w:rPr/>
        <w:t>Cu alte cuvinte, din probele administrate în cursul urmăririi penale și cercetării judecătorești nu reiese cu certitudine că inculpatul ......A.......</w:t>
      </w:r>
      <w:r>
        <w:rPr>
          <w:rStyle w:val="FontStyle21"/>
          <w:rFonts w:eastAsia="Calibri"/>
          <w:sz w:val="24"/>
          <w:szCs w:val="24"/>
        </w:rPr>
        <w:t xml:space="preserve"> </w:t>
      </w:r>
      <w:r>
        <w:rPr/>
        <w:t xml:space="preserve"> a  comis cele trei infracţiuni de fals intelectual, prevăzute de art. 289 alin. 1 Cod penal din 1968,  cu aplicarea art. 5 Cod penal, ce i se impută prin actul de inculpare. </w:t>
      </w:r>
    </w:p>
    <w:p>
      <w:pPr>
        <w:pStyle w:val="Normal"/>
        <w:ind w:firstLine="709"/>
        <w:jc w:val="both"/>
        <w:rPr/>
      </w:pPr>
      <w:r>
        <w:rPr/>
        <w:t xml:space="preserve">Astfel, în cauză, aparent în susținerea învinuirii există declarațiile numiților </w:t>
      </w:r>
      <w:bookmarkStart w:id="7" w:name="_Hlk17908742"/>
      <w:r>
        <w:rPr/>
        <w:t xml:space="preserve">.....D1...... și ......D...... </w:t>
      </w:r>
      <w:bookmarkEnd w:id="7"/>
      <w:r>
        <w:rPr/>
        <w:t>care arată că semnăturile de pe cele trei acte întitulate ,,</w:t>
      </w:r>
      <w:r>
        <w:rPr>
          <w:rStyle w:val="FontStyle21"/>
          <w:rFonts w:eastAsia="Calibri"/>
          <w:sz w:val="24"/>
          <w:szCs w:val="24"/>
        </w:rPr>
        <w:t xml:space="preserve">Act de rezoluţiune a promisiunii sinalagmatice de vânzare-cumpărare legalizată cu nr. ......b1...... de BNP ......A.......”, act pe care este aplicată încheierea de legalizare a semnăturii nr. ......b......, </w:t>
      </w:r>
      <w:r>
        <w:rPr/>
        <w:t>înscrisul denumit</w:t>
      </w:r>
      <w:r>
        <w:rPr>
          <w:b/>
        </w:rPr>
        <w:t xml:space="preserve"> </w:t>
      </w:r>
      <w:r>
        <w:rPr>
          <w:rStyle w:val="FontStyle21"/>
          <w:rFonts w:eastAsia="Calibri"/>
          <w:sz w:val="24"/>
          <w:szCs w:val="24"/>
        </w:rPr>
        <w:t>„Convenţie” care poartă încheierea de legalizare a semnăturii nr. ......b2...... de către BNP ......A.......,</w:t>
      </w:r>
      <w:r>
        <w:rPr/>
        <w:t xml:space="preserve"> înscrisul denumit</w:t>
      </w:r>
      <w:r>
        <w:rPr>
          <w:b/>
        </w:rPr>
        <w:t xml:space="preserve"> </w:t>
      </w:r>
      <w:r>
        <w:rPr>
          <w:rStyle w:val="FontStyle21"/>
          <w:rFonts w:eastAsia="Calibri"/>
          <w:sz w:val="24"/>
          <w:szCs w:val="24"/>
        </w:rPr>
        <w:t xml:space="preserve">„Promisiune de vânzare-cumpărare” pe care este aplicată încheierea de legalizare nr. .....b3..... de către BNP ......A....... </w:t>
      </w:r>
      <w:r>
        <w:rPr/>
        <w:t xml:space="preserve">și semnăturile de pe cererile pentru legalizarea acestor acte nu le aparțin, raportul </w:t>
      </w:r>
      <w:r>
        <w:rPr>
          <w:rStyle w:val="FontStyle21"/>
          <w:rFonts w:eastAsia="Calibri"/>
          <w:sz w:val="24"/>
          <w:szCs w:val="24"/>
        </w:rPr>
        <w:t xml:space="preserve">criminalistic nr. .....d...... întocmit de Serviciul Criminalistic din cadrul IPJ ......B...... care arată că semnăturile de pe aceste acte și cererile de legalizare nu au fost executate de numiții ......D...... și ......D1...... și raportul </w:t>
      </w:r>
      <w:r>
        <w:rPr>
          <w:rStyle w:val="FontStyle19"/>
          <w:sz w:val="24"/>
          <w:szCs w:val="24"/>
        </w:rPr>
        <w:t xml:space="preserve">de </w:t>
      </w:r>
      <w:r>
        <w:rPr/>
        <w:t>expertiză criminalistică nr. .....d1......</w:t>
      </w:r>
      <w:r>
        <w:rPr>
          <w:rStyle w:val="FontStyle21"/>
          <w:rFonts w:eastAsia="Calibri"/>
          <w:sz w:val="24"/>
          <w:szCs w:val="24"/>
        </w:rPr>
        <w:t xml:space="preserve"> întocmit de către </w:t>
      </w:r>
      <w:r>
        <w:rPr/>
        <w:t xml:space="preserve">Institutul Naţional de Expertize Criminalistice - Laboratorul Interjudeţean de Expertize Criminalistice .....T...... prin care s-a stabilit de asemenea că semnăturile depuse pe aceste înscrisuri mai sus arătate și cererile de legalizare nu au fost executate de către numiții ......D...... și .....D1....... </w:t>
      </w:r>
    </w:p>
    <w:p>
      <w:pPr>
        <w:pStyle w:val="Normal"/>
        <w:ind w:firstLine="709"/>
        <w:jc w:val="both"/>
        <w:rPr/>
      </w:pPr>
      <w:r>
        <w:rPr/>
        <w:t xml:space="preserve">Dacă se analizează însă declarațiile martorilor acuzării .....D1......, ......D...... şi ......C...... se observă că în cuprinsul acestora există contradicţii şi că declaraţiile acestora nu se coroborează în privința unor aspecte esențiale și care ar fi fost edificatoare pentru lămurirea cauzei. </w:t>
      </w:r>
    </w:p>
    <w:p>
      <w:pPr>
        <w:pStyle w:val="Normal"/>
        <w:ind w:firstLine="708"/>
        <w:jc w:val="both"/>
        <w:rPr/>
      </w:pPr>
      <w:r>
        <w:rPr/>
        <w:t xml:space="preserve">Astfel, în ce privește declarația martorei .....D1...... se constată că aceasta a avut o poziţie oscilantă pe parcursul declaraţiilor date în fața organelor judiciare. </w:t>
      </w:r>
    </w:p>
    <w:p>
      <w:pPr>
        <w:pStyle w:val="Normal"/>
        <w:ind w:firstLine="708"/>
        <w:jc w:val="both"/>
        <w:rPr/>
      </w:pPr>
      <w:r>
        <w:rPr/>
        <w:t>Dacă iniţial, în faţa organului de poliţie martora a declarat că a semnat un act în completarea contractului sinalagmatic în care s-a specificat datele de identificare a maşinii, în cuprinsul aceleeaşi declaraţii arată mai apoi că a semnat doar contractul sinalagmatic, iar cu privire la celelalte acte nu este sigură să semnăturile îi aparţin.</w:t>
      </w:r>
    </w:p>
    <w:p>
      <w:pPr>
        <w:pStyle w:val="Normal"/>
        <w:ind w:firstLine="708"/>
        <w:jc w:val="both"/>
        <w:rPr/>
      </w:pPr>
      <w:r>
        <w:rPr/>
        <w:t>Audiată în cursul cercetării judecătorești, martora a recunoscut că a semnat promisiunea sinalgmatică de vânzare-cumpărare şi cererea de prelungire a termenului de înmatriculare a maşinii.</w:t>
      </w:r>
    </w:p>
    <w:p>
      <w:pPr>
        <w:pStyle w:val="Normal"/>
        <w:ind w:firstLine="708"/>
        <w:jc w:val="both"/>
        <w:rPr/>
      </w:pPr>
      <w:r>
        <w:rPr/>
        <w:t xml:space="preserve">Apoi, </w:t>
      </w:r>
      <w:r>
        <w:rPr>
          <w:bCs/>
        </w:rPr>
        <w:t>în cursul urmării penale, martora</w:t>
      </w:r>
      <w:r>
        <w:rPr/>
        <w:t xml:space="preserve"> .....D1......</w:t>
      </w:r>
      <w:r>
        <w:rPr>
          <w:bCs/>
        </w:rPr>
        <w:t xml:space="preserve"> a declarat că în perioada în care s-a judecat o acţiune civilă între părţi nu a găsit actul întocmit la notarul ....A......., i-a spus acest lucru lui ......C......</w:t>
      </w:r>
      <w:r>
        <w:rPr>
          <w:rStyle w:val="FontStyle21"/>
          <w:rFonts w:eastAsia="Calibri"/>
          <w:bCs/>
          <w:sz w:val="24"/>
          <w:szCs w:val="24"/>
        </w:rPr>
        <w:t xml:space="preserve">, care </w:t>
      </w:r>
      <w:r>
        <w:rPr>
          <w:bCs/>
        </w:rPr>
        <w:t>i-a solicitat telefonic notarului ....A....... actul întocmit cu .....E....... După câteva zile ......C...... i-a spus să meargă la notar să ridice</w:t>
      </w:r>
      <w:r>
        <w:rPr/>
        <w:t xml:space="preserve"> actul, iar secretara notarului i-a înmânat iniţial trei înscrisuri. </w:t>
      </w:r>
    </w:p>
    <w:p>
      <w:pPr>
        <w:pStyle w:val="Normal"/>
        <w:ind w:firstLine="708"/>
        <w:jc w:val="both"/>
        <w:rPr/>
      </w:pPr>
      <w:r>
        <w:rPr/>
        <w:t xml:space="preserve">În faţa instanţei, martora a arătat că după formularea plângerii penale împotriva numitului ......D...... s-a deplasat la un procuror din cadrul Parchetului de pe lângă Judecătoria ......O......., ocazie cu care a aflat că la dosarul cauzei se află şi alte acte încheiate la biroul notarului public ....A......., acte pe care apărea semnătura sa, dar pe care nu le-a semnat, iar cu privire la aceste acte s-a deplasat la biroul notarului ....A......., solicitându-i acestuia să-i predea o copie după toate actele încheiate la birou cu privire la achiziţionarea maşinii. </w:t>
      </w:r>
    </w:p>
    <w:p>
      <w:pPr>
        <w:pStyle w:val="Normal"/>
        <w:ind w:firstLine="709"/>
        <w:jc w:val="both"/>
        <w:rPr/>
      </w:pPr>
      <w:r>
        <w:rPr>
          <w:lang w:eastAsia="en-US"/>
        </w:rPr>
        <w:t>Prin urmare, nu este cert cum a aflat martora despre existenţa înscrisurilor și nici de ce nu susține o singură variantă, însă se constată că afirmațiile acesteia se contrazic cu cele relatate de martorul ...C..... în cursul urmăririi penale care arată că, d</w:t>
      </w:r>
      <w:r>
        <w:rPr/>
        <w:t xml:space="preserve">upă discuţia cu ......D......, </w:t>
      </w:r>
      <w:r>
        <w:rPr>
          <w:rStyle w:val="FontStyle21"/>
          <w:rFonts w:eastAsia="Calibri"/>
          <w:sz w:val="24"/>
          <w:szCs w:val="24"/>
        </w:rPr>
        <w:t>......C......</w:t>
      </w:r>
      <w:r>
        <w:rPr/>
        <w:t xml:space="preserve"> s-a deplasat la notarul ....A....... şi i-a cerut din arhivă actul încheiat între .....D1...... şi ......D...... pentru a-l compara cu promisiunea de vânzare-cumpărare reală. A doua zi, secretara notarului ....A....... l-a chemat la biroul notarial şi i-a dat patru acte. Unul era promisiunea semnată de către .....D1......, iar celelalte trei acte sunt cele declarate ca fiind false. </w:t>
      </w:r>
    </w:p>
    <w:p>
      <w:pPr>
        <w:pStyle w:val="Normal"/>
        <w:ind w:firstLine="709"/>
        <w:jc w:val="both"/>
        <w:rPr/>
      </w:pPr>
      <w:r>
        <w:rPr>
          <w:lang w:eastAsia="en-US"/>
        </w:rPr>
        <w:t>În faţa instanţei de judecată, martorul arată că a promovat inclusiv acţiune la instanţa civilă în vederea transcrierii maşinii, iar în cadrul procesului civil, pentru a-şi putea formula apărările, numita .....D1...... a solicitat actele care erau la notar.</w:t>
      </w:r>
    </w:p>
    <w:p>
      <w:pPr>
        <w:pStyle w:val="Normal"/>
        <w:ind w:firstLine="709"/>
        <w:jc w:val="both"/>
        <w:rPr/>
      </w:pPr>
      <w:r>
        <w:rPr/>
        <w:t xml:space="preserve">Totodată, martorul ......C......, audiat în </w:t>
      </w:r>
      <w:r>
        <w:rPr>
          <w:lang w:eastAsia="en-US"/>
        </w:rPr>
        <w:t xml:space="preserve">faţa instanţei, a arătat că ştie de la numita .....D1...... că aceasta a semnat la cabinetul notarului cererea iniţială de autentificare a următoarelor acte care trebuiau să se facă şi i s-a pus în faţă un draft, iar apoi a revenit şi a precizat în cuprinsul aceleași declaraţii că i-a spus numitei .....D1...... ca în momentul în care ajunge la cabinetul notarial să îl sune şi să-i comunice telefonic actul pe care urmează să-l semneze, spunându-i acesteia totodată că trebuie să semneze doar actul privind prelungirea termenului de înmatriculare a maşinii. </w:t>
      </w:r>
    </w:p>
    <w:p>
      <w:pPr>
        <w:pStyle w:val="Normal"/>
        <w:ind w:firstLine="709"/>
        <w:jc w:val="both"/>
        <w:rPr/>
      </w:pPr>
      <w:r>
        <w:rPr>
          <w:lang w:eastAsia="en-US"/>
        </w:rPr>
        <w:t>De altfel, în cuprinsul declaraţiei martorul ..C... face vorbire inițial despre o cerere iniţială de autentificare a următoarelor acte care trebuiau să se facă și vorbește despre un draft, iar apoi vorbește doar despre actul privind prelungirea termenului de înmatriculare a maşinii.</w:t>
      </w:r>
    </w:p>
    <w:p>
      <w:pPr>
        <w:pStyle w:val="Normal"/>
        <w:ind w:firstLine="709"/>
        <w:jc w:val="both"/>
        <w:rPr/>
      </w:pPr>
      <w:r>
        <w:rPr/>
        <w:t>Martorul ......D......</w:t>
      </w:r>
      <w:r>
        <w:rPr>
          <w:lang w:eastAsia="en-US"/>
        </w:rPr>
        <w:t xml:space="preserve"> în faţa instanţei de judecată a arătat că în data 15 iunie 2014 s-a deplasat împreună cu .....D1...... din nou la biroul notarului ....A....... ... pentru a ajunge la o înțelegere în ceea ce privește transcrierea mașinii având în vedere faptul că cele cinci zile au expirat.</w:t>
      </w:r>
    </w:p>
    <w:p>
      <w:pPr>
        <w:pStyle w:val="Normal"/>
        <w:ind w:firstLine="708"/>
        <w:jc w:val="both"/>
        <w:rPr/>
      </w:pPr>
      <w:r>
        <w:rPr>
          <w:lang w:eastAsia="en-US"/>
        </w:rPr>
        <w:t xml:space="preserve">Martorul a mai relatat că din câte îşi aduce aminte discuțiile au fost purtate pe marginea unor acte scrise de mână de către numitul ......C......, acte care au fost aduse la notar de către numita .....D1...... şi că nu îşi aduce bine aminte, posibil să fi semnat vreo ciornă, vreun act, însă nicidecum actele legalizate. </w:t>
      </w:r>
    </w:p>
    <w:p>
      <w:pPr>
        <w:pStyle w:val="Normal"/>
        <w:ind w:firstLine="709"/>
        <w:jc w:val="both"/>
        <w:rPr/>
      </w:pPr>
      <w:r>
        <w:rPr>
          <w:lang w:eastAsia="en-US"/>
        </w:rPr>
        <w:t>A mai arătat faptul că i-au fost prezentate și comunicate și pe e-mail de către secretarele BNP ....A....... anumite acte, respectiv act de rezoluțiune a promisiunii sinalagmatice de vânzare-cumpărare și un act de vânzare-cumpărare având ca obiect vânzarea aceleiași mașini, însă fără ca în acesta să fie stipulat un termen de înmatriculare, întrucât nu se știa când se va transcrie mașina.</w:t>
      </w:r>
      <w:r>
        <w:rPr/>
        <w:t xml:space="preserve"> Mai arată că în data </w:t>
      </w:r>
      <w:r>
        <w:rPr>
          <w:bCs/>
          <w:lang w:eastAsia="en-US"/>
        </w:rPr>
        <w:t>de 15 iunie a discutat</w:t>
      </w:r>
      <w:r>
        <w:rPr>
          <w:lang w:eastAsia="en-US"/>
        </w:rPr>
        <w:t xml:space="preserve"> la sediul BNP ....A....... referitor la actele care i-au fost trimise pe e-mail, iar mai apoi i-au fost prezentate personal, însă a rămas ca în data de 18 să încheie contactul de închiriere, aspecte care nu au fost arătate de martor în declarațiile din cursul urmăririi penale. </w:t>
      </w:r>
    </w:p>
    <w:p>
      <w:pPr>
        <w:pStyle w:val="Normal"/>
        <w:ind w:firstLine="709"/>
        <w:jc w:val="both"/>
        <w:rPr>
          <w:lang w:eastAsia="en-US"/>
        </w:rPr>
      </w:pPr>
      <w:r>
        <w:rPr/>
        <w:t xml:space="preserve">Martorul ......D...... în faţa instanţei de judecată a mai arătat că înscrisul pe care l-a semnat avea menţiuni cu privire la starea tehnică a maşinii, la obligaţia de plată de taxe, impozite şi amenzi ulterioare precum şi la persoana care va suporta daunele în caz de avariere totală sau parţială. </w:t>
      </w:r>
    </w:p>
    <w:p>
      <w:pPr>
        <w:pStyle w:val="Normal"/>
        <w:ind w:firstLine="708"/>
        <w:jc w:val="both"/>
        <w:rPr/>
      </w:pPr>
      <w:r>
        <w:rPr/>
        <w:t xml:space="preserve">Se poate observa însă că cel de-al treilea înscris contestat şi anume promisiunea de vânzare-cumpărare încheiată în 15 iunie 2012 conţine tocmai aceste pasaje: cumpărătorul promitent are obligația de întreținere a autovehiculul, schimbarea la termen a uleiului de motor, întreținerea subansamblelor, suportarea cheltuielilor ce ţin de taxe, impozite, asigurări, amenzi, reparaţiile autoturismului în cazul unor accidente, cumpărătoarea promitentă fiind răspunzătoare pentru autoturism pe toată perioada contractului (fila ..... din dosarul de urmărire penală, vol. ......). </w:t>
      </w:r>
    </w:p>
    <w:p>
      <w:pPr>
        <w:pStyle w:val="Normal"/>
        <w:ind w:firstLine="708"/>
        <w:jc w:val="both"/>
        <w:rPr/>
      </w:pPr>
      <w:r>
        <w:rPr/>
        <w:t xml:space="preserve">Prin urmare, martorii ......D...... și .....D1...... neagă că au semnat la notar cele trei înscrisuri contestate ca fiind false, însă nu şi faptul că au discutat despre conţinutul acestora. Dacă nu ar fi discutat şi intenţionat să încheie astfel de acte este lipsită de orice logică transmiterea acestora pe e-mail martorului ......D......, transmitere despre care şi martora .....L..... face vorbire, iar martorul .....D..... nu o neagă. Chiar şi martorul Derecichei vorbeşte despre drafturile unor acte care urmau să se încheie la notar. </w:t>
      </w:r>
    </w:p>
    <w:p>
      <w:pPr>
        <w:pStyle w:val="Normal"/>
        <w:ind w:firstLine="708"/>
        <w:jc w:val="both"/>
        <w:rPr/>
      </w:pPr>
      <w:r>
        <w:rPr/>
        <w:t>Ba mai mult, din conţinutul declaraţiilor rezultă că părţile au fost cele care au propus atât forma, cât şi clauzele actelor în litigiu. De altminteri, martorul ......D...... în faţa instanţei de judecată arată că ideea încheierii</w:t>
      </w:r>
      <w:r>
        <w:rPr>
          <w:lang w:eastAsia="en-US"/>
        </w:rPr>
        <w:t xml:space="preserve"> acestor acte de rezoluțiune și de încheiere a unui nou contract de vânzare-cumpărare i-a aparținut numitului ......C......, însă avea și el interesul să se rezolve problema transcrierii mașinii cât mai repede, fiind astfel de acord cu încheierea unor astfel de acte. </w:t>
      </w:r>
    </w:p>
    <w:p>
      <w:pPr>
        <w:pStyle w:val="Normal"/>
        <w:ind w:firstLine="708"/>
        <w:jc w:val="both"/>
        <w:rPr>
          <w:lang w:eastAsia="en-US"/>
        </w:rPr>
      </w:pPr>
      <w:r>
        <w:rPr>
          <w:lang w:eastAsia="en-US"/>
        </w:rPr>
        <w:t xml:space="preserve">Așadar, nu se neagă că părțile au dorit să încheie astfel de acte. </w:t>
      </w:r>
    </w:p>
    <w:p>
      <w:pPr>
        <w:pStyle w:val="Normal"/>
        <w:ind w:firstLine="708"/>
        <w:jc w:val="both"/>
        <w:rPr/>
      </w:pPr>
      <w:r>
        <w:rPr>
          <w:lang w:eastAsia="en-US"/>
        </w:rPr>
        <w:t xml:space="preserve">Şi martora .....L.... arată că au lucrat pe drafturile aduse de părţi, nu au existat discuţii între acestea cu privire la conţinutul acestora, cu excepţia unor modificari care au şi fost făcute. </w:t>
      </w:r>
    </w:p>
    <w:p>
      <w:pPr>
        <w:pStyle w:val="Normal"/>
        <w:ind w:firstLine="708"/>
        <w:jc w:val="both"/>
        <w:rPr/>
      </w:pPr>
      <w:r>
        <w:rPr>
          <w:lang w:eastAsia="en-US"/>
        </w:rPr>
        <w:t xml:space="preserve">Afirmațiile celor doi martori </w:t>
      </w:r>
      <w:r>
        <w:rPr/>
        <w:t xml:space="preserve">......D...... și .....D1...... </w:t>
      </w:r>
      <w:r>
        <w:rPr>
          <w:lang w:eastAsia="en-US"/>
        </w:rPr>
        <w:t xml:space="preserve">sunt contrazise însă de martora .....L..... care arată că în data de </w:t>
      </w:r>
      <w:r>
        <w:rPr/>
        <w:t>data de 15 iunie 2012, la sfârșitul programului de lucru s-au prezentat la sediul biroului numiții .....D1...... și ......D......, cărora le-a prezentat forma finală a celor trei acte, iar cei doi, de față fiind și notarul, respectiv inculpatul ....A......., au citit actele, după care le-au semnat, aceasta primind ulterior actele, acte pe care martora le-a transmis la sediul biroului din ......B1..... în vederea înregistrării în registru, luni dimineața.</w:t>
      </w:r>
    </w:p>
    <w:p>
      <w:pPr>
        <w:pStyle w:val="Normal"/>
        <w:ind w:firstLine="708"/>
        <w:jc w:val="both"/>
        <w:rPr/>
      </w:pPr>
      <w:r>
        <w:rPr/>
        <w:t xml:space="preserve">Această declarație se coroborează și cu cele susținute de către inculpat care a arătat în mod constant că părțile, respectiv .....D1...... și ......D......, la data de 15 iunie 2012  au venit la domiciliul său și i-au spus că vor legalizarea a trei acte: o rezoluţiune a promisiunii de vânzare-cumpărare legalizată sub nr. ......b1...../9 iunie 2012, o convenţie prin care recunosc că s-a predat suma de bani pentru achiziţionarea autoturismului şi o altă promisiune de vânzare-cumpărare pentru autoturismul cumpărat din ......G....., iar după ce secretara .....L.... a redactat actele, iar cei doi le-au citit şi le-au semnat, </w:t>
      </w:r>
      <w:r>
        <w:rPr>
          <w:rStyle w:val="FontStyle21"/>
          <w:rFonts w:eastAsia="Calibri"/>
          <w:sz w:val="24"/>
          <w:szCs w:val="24"/>
        </w:rPr>
        <w:t xml:space="preserve">inculpatul ......A......., notar public, </w:t>
      </w:r>
      <w:r>
        <w:rPr/>
        <w:t>le-a legalizat, rezoluţiunea sub nr. ....b..., convenţia sub nr. ...b2....., iar promisiunea sub nr. ....b3..... din 15 iunie 2012.</w:t>
      </w:r>
    </w:p>
    <w:p>
      <w:pPr>
        <w:pStyle w:val="Normal"/>
        <w:ind w:firstLine="708"/>
        <w:jc w:val="both"/>
        <w:rPr/>
      </w:pPr>
      <w:r>
        <w:rPr/>
        <w:t>Ca atare, martora .....L..... a certificat faptul că în momentul în care cele trei înscrisuri au fost prezentate pentru a fi ștampilate şi a li se aplica timbrul sec, acestea purtau toate semnăturile părților prezente. De asemenea, martora a atestat că niciuna dintre părţi nu a avut vreo obiecțiune de o anumită natură în ceea ce privește conținutul sau în ceea ce privește semnarea sau nu a înscrisurilor, iar dacă s-ar fi refuzat semnarea înscrisurilor, notarul ar fi fost obligat să dea încheiere de respingere a solicitării de legalizare, având deja numerele de legalizare rezervate în registru.</w:t>
      </w:r>
    </w:p>
    <w:p>
      <w:pPr>
        <w:pStyle w:val="Normal"/>
        <w:ind w:firstLine="709"/>
        <w:jc w:val="both"/>
        <w:rPr/>
      </w:pPr>
      <w:r>
        <w:rPr/>
        <w:t xml:space="preserve">Este adevărat că raportul </w:t>
      </w:r>
      <w:r>
        <w:rPr>
          <w:rStyle w:val="FontStyle21"/>
          <w:rFonts w:eastAsia="Calibri"/>
          <w:sz w:val="24"/>
          <w:szCs w:val="24"/>
        </w:rPr>
        <w:t xml:space="preserve">criminalistic nr. .....d...... întocmit de Serviciul Criminalistic din cadrul IPJ ......B...... şi raportul </w:t>
      </w:r>
      <w:r>
        <w:rPr>
          <w:rStyle w:val="FontStyle19"/>
          <w:sz w:val="24"/>
          <w:szCs w:val="24"/>
        </w:rPr>
        <w:t xml:space="preserve">de </w:t>
      </w:r>
      <w:r>
        <w:rPr/>
        <w:t>expertiză criminalistică nr. .....d1......</w:t>
      </w:r>
      <w:r>
        <w:rPr>
          <w:rStyle w:val="FontStyle21"/>
          <w:rFonts w:eastAsia="Calibri"/>
          <w:sz w:val="24"/>
          <w:szCs w:val="24"/>
        </w:rPr>
        <w:t xml:space="preserve"> întocmit de către </w:t>
      </w:r>
      <w:r>
        <w:rPr/>
        <w:t>Institutul Naţional de Expertize Criminalistice - Laboratorul Interjudeţean de Expertize Criminalistice .....T......</w:t>
      </w:r>
      <w:r>
        <w:rPr>
          <w:rStyle w:val="FontStyle21"/>
          <w:rFonts w:eastAsia="Calibri"/>
          <w:sz w:val="24"/>
          <w:szCs w:val="24"/>
        </w:rPr>
        <w:t xml:space="preserve"> arată că semnăturile de pe aceste acte și cererile pentru legalizarea acestora nu au fost executate de numiții ......D...... și ......D1......,</w:t>
      </w:r>
      <w:r>
        <w:rPr/>
        <w:t xml:space="preserve"> însă trebuie avut în vedere că aceste rapoarte nu au valoare dinainte stabilită. Pentru aflarea adevărului în cauză, ele trebuie coroborate cu celelalte probe din cauze, probe care se impun a fi neîndoielnice. </w:t>
      </w:r>
    </w:p>
    <w:p>
      <w:pPr>
        <w:pStyle w:val="Normal"/>
        <w:ind w:firstLine="709"/>
        <w:jc w:val="both"/>
        <w:rPr/>
      </w:pPr>
      <w:r>
        <w:rPr/>
        <w:t xml:space="preserve">Potrivit art. 103 Cod procedură penală, probele nu au valoare dinainte stabilită prin lege şi sunt supuse liberei aprecieri a organelor judiciare în urma evaluării tuturor probelor administrate în cauză. </w:t>
      </w:r>
    </w:p>
    <w:p>
      <w:pPr>
        <w:pStyle w:val="Normal"/>
        <w:ind w:firstLine="709"/>
        <w:jc w:val="both"/>
        <w:rPr/>
      </w:pPr>
      <w:r>
        <w:rPr/>
        <w:t xml:space="preserve">În speţă, există martorii .....D1...... şi ......D...... care arată că nu au semnat actele în fața notarului, şi inculpatul ....A....... Laurenţiu şi martora .....L..... care susțin contrariul, respectiv că actele au fost semnate în fața notarului.  </w:t>
      </w:r>
    </w:p>
    <w:p>
      <w:pPr>
        <w:pStyle w:val="Normal"/>
        <w:ind w:firstLine="709"/>
        <w:jc w:val="both"/>
        <w:rPr/>
      </w:pPr>
      <w:r>
        <w:rPr/>
        <w:t xml:space="preserve">Nu trebuie ignorat faptul că între declaraţiile martorilor ......C......, .....D1...... şi ......D...... există contradicţii în privinţa multor aspecte, de altfel contradicții există chiar şi între propriile declaraţii ale acestora. </w:t>
      </w:r>
    </w:p>
    <w:p>
      <w:pPr>
        <w:pStyle w:val="Normal"/>
        <w:ind w:firstLine="709"/>
        <w:jc w:val="both"/>
        <w:rPr/>
      </w:pPr>
      <w:r>
        <w:rPr/>
        <w:t xml:space="preserve">Raportul </w:t>
      </w:r>
      <w:r>
        <w:rPr>
          <w:rStyle w:val="FontStyle21"/>
          <w:rFonts w:eastAsia="Calibri"/>
          <w:sz w:val="24"/>
          <w:szCs w:val="24"/>
        </w:rPr>
        <w:t xml:space="preserve">criminalistic nr. .....d...... întocmit de Serviciul Criminalistic din cadrul IPJ ......B...... conchide că semnăturile nu au fost executate de către numiţii </w:t>
      </w:r>
      <w:r>
        <w:rPr/>
        <w:t>......D...... şi .....D1......, în cazul acesteia din urmă fiind vorba despre semnături executate imitate servil.</w:t>
      </w:r>
    </w:p>
    <w:p>
      <w:pPr>
        <w:pStyle w:val="Normal"/>
        <w:ind w:firstLine="709"/>
        <w:jc w:val="both"/>
        <w:rPr/>
      </w:pPr>
      <w:r>
        <w:rPr>
          <w:rStyle w:val="FontStyle21"/>
          <w:rFonts w:eastAsia="Calibri"/>
          <w:sz w:val="24"/>
          <w:szCs w:val="24"/>
        </w:rPr>
        <w:t xml:space="preserve">Totodată, raportul </w:t>
      </w:r>
      <w:r>
        <w:rPr>
          <w:rStyle w:val="FontStyle19"/>
          <w:sz w:val="24"/>
          <w:szCs w:val="24"/>
        </w:rPr>
        <w:t xml:space="preserve">de </w:t>
      </w:r>
      <w:r>
        <w:rPr/>
        <w:t>expertiză criminalistică nr. .....d1......</w:t>
      </w:r>
      <w:r>
        <w:rPr>
          <w:rStyle w:val="FontStyle21"/>
          <w:rFonts w:eastAsia="Calibri"/>
          <w:sz w:val="24"/>
          <w:szCs w:val="24"/>
        </w:rPr>
        <w:t xml:space="preserve"> întocmit de către </w:t>
      </w:r>
      <w:r>
        <w:rPr/>
        <w:t xml:space="preserve">Institutul Naţional de Expertize Criminalistice - Laboratorul Interjudeţean de Expertize Criminalistice .....T...... arată că semnăturile în litigiu ce se referă la titularii ......D...... şi .....D1...... au fost contrafăcute prin copierea după un model comun. </w:t>
      </w:r>
    </w:p>
    <w:p>
      <w:pPr>
        <w:pStyle w:val="Normal"/>
        <w:ind w:firstLine="708"/>
        <w:jc w:val="both"/>
        <w:rPr/>
      </w:pPr>
      <w:r>
        <w:rPr/>
        <w:t xml:space="preserve">Faptul că semnăturile nu aparțin celor doi, ......D...... şi .....D1......, concluzie atestată de specialiști nu echivalează cu o prezumţie absolută că vinovăţia inculpatului pentru faptele deduse judecăţii şi există, în condiţiile în care dovedirea acesteia se face pe probe certe şi concludente care să se coroboreze obligatoriu intre între ele. </w:t>
      </w:r>
    </w:p>
    <w:p>
      <w:pPr>
        <w:pStyle w:val="Normal"/>
        <w:ind w:firstLine="708"/>
        <w:jc w:val="both"/>
        <w:rPr/>
      </w:pPr>
      <w:r>
        <w:rPr/>
        <w:t xml:space="preserve">Nu se contestă concluziile celor două acte, însă nu trebuie ignorat faptul că </w:t>
      </w:r>
      <w:r>
        <w:rPr>
          <w:lang w:val="fr-FR"/>
        </w:rPr>
        <w:t xml:space="preserve">gradul de evoluţie a scrisului se poate modifica în timp. </w:t>
      </w:r>
    </w:p>
    <w:p>
      <w:pPr>
        <w:pStyle w:val="Normal"/>
        <w:ind w:firstLine="708"/>
        <w:jc w:val="both"/>
        <w:rPr>
          <w:rStyle w:val="FontStyle21"/>
          <w:rFonts w:eastAsia="Calibri"/>
          <w:sz w:val="24"/>
          <w:szCs w:val="24"/>
        </w:rPr>
      </w:pPr>
      <w:r>
        <w:rPr/>
        <w:t xml:space="preserve">Este adevărat că din probele științifice rezultă că semnăturile de pe înscrisurile în litigiu nu au fost executate de cei doi, ......D...... şi .....D1......, însă nu se poate exclude nici declarația martorei .....L..... care a afirmat că cei doi, ......D...... şi .....D1......, de faţă fiind şi notarul, respectiv inculpatul ....A.......  , au citit actele, după care le-au semnat și că în momentul în care aceasta le-a primit, de față fiind cele două părţi, au fost semnate de către părţi şi notar, declaraţie care, așa cum s-a arătat mai sus, se coroborează cu declaraţia inculpatului. Martora a mai arătat că anterior semnării actelor respective s-au semnat şi cererile de legalizare ale acestora de către cele două părţi. </w:t>
      </w:r>
    </w:p>
    <w:p>
      <w:pPr>
        <w:pStyle w:val="Normal"/>
        <w:ind w:firstLine="708"/>
        <w:jc w:val="both"/>
        <w:rPr/>
      </w:pPr>
      <w:r>
        <w:rPr>
          <w:lang w:eastAsia="en-US"/>
        </w:rPr>
        <w:t xml:space="preserve">Totodată, văzând cele relatate de martorii </w:t>
      </w:r>
      <w:r>
        <w:rPr/>
        <w:t>......C...... şi .....D1......,</w:t>
      </w:r>
      <w:r>
        <w:rPr>
          <w:lang w:eastAsia="en-US"/>
        </w:rPr>
        <w:t xml:space="preserve"> se ridică întrebarea ce anume acte au solicitat </w:t>
      </w:r>
      <w:r>
        <w:rPr/>
        <w:t xml:space="preserve">cei doi </w:t>
      </w:r>
      <w:r>
        <w:rPr>
          <w:lang w:eastAsia="en-US"/>
        </w:rPr>
        <w:t>de la notar câtă vreme suțin că nu s-a semnat decât un act și anume promisiunea sinalagmatică de vânzare-cumpărare și o cerere. Ba mai mult, martora</w:t>
      </w:r>
      <w:r>
        <w:rPr/>
        <w:t xml:space="preserve"> .....D1......</w:t>
      </w:r>
      <w:r>
        <w:rPr>
          <w:lang w:eastAsia="en-US"/>
        </w:rPr>
        <w:t xml:space="preserve"> arată că </w:t>
      </w:r>
      <w:r>
        <w:rPr/>
        <w:t xml:space="preserve">notarul i-a înmânat un exemplar al </w:t>
      </w:r>
      <w:r>
        <w:rPr>
          <w:lang w:eastAsia="en-US"/>
        </w:rPr>
        <w:t xml:space="preserve">promisiunii sinalgmatice de vânzare-cumpărare încheiată iniţial la notar, așadar avea un exemplar al acesteia. Şi cu toate acestea cei doi fac vorbire şi despre existenţa altor acte, asupra faptului care dintre ei le-a solicitat şi în ce împrejurări iarăşi cei doi nepunându-se de acord. </w:t>
      </w:r>
    </w:p>
    <w:p>
      <w:pPr>
        <w:pStyle w:val="Normal"/>
        <w:ind w:firstLine="708"/>
        <w:jc w:val="both"/>
        <w:rPr/>
      </w:pPr>
      <w:r>
        <w:rPr>
          <w:lang w:eastAsia="en-US"/>
        </w:rPr>
        <w:t xml:space="preserve">Acest lucru poate determina concluzia </w:t>
      </w:r>
      <w:r>
        <w:rPr/>
        <w:t xml:space="preserve">că cei doi au știut de existența la notar și a altor acte în afara acelei promisiuni de vânzare-cumpărare din 9 iunie 2012, acte pe care le-a solicitat notarului, probabil a fi folosite în cadrul altor procese. De fapt, martora .....D1..... vorbește despre ,,toate actele încheiate la notar”. </w:t>
      </w:r>
    </w:p>
    <w:p>
      <w:pPr>
        <w:pStyle w:val="Normal"/>
        <w:ind w:firstLine="708"/>
        <w:jc w:val="both"/>
        <w:rPr/>
      </w:pPr>
      <w:r>
        <w:rPr/>
        <w:t xml:space="preserve">Mai este cert şi faptul că între părţi au existat neînţelegeri generate de achitarea TVA-ului la transferul proprietăţii maşinii, transfer care nu a fost făcut. </w:t>
      </w:r>
    </w:p>
    <w:p>
      <w:pPr>
        <w:pStyle w:val="Normal"/>
        <w:shd w:fill="FFFFFF" w:val="clear"/>
        <w:ind w:firstLine="708"/>
        <w:jc w:val="both"/>
        <w:rPr/>
      </w:pPr>
      <w:r>
        <w:rPr/>
        <w:t>Este adevărat că infracţiunea de fals intelectual nu este condiționată de un anumit mobil determinat sau de un anumit scop urmărit de infractor, însă totuşi de fiecare dată se identifică  o raţiune, un interes pentru argumentarea conduitei inculpatului, ce anume l-a determinat să acţioneaze.</w:t>
      </w:r>
    </w:p>
    <w:p>
      <w:pPr>
        <w:pStyle w:val="Normal"/>
        <w:shd w:fill="FFFFFF" w:val="clear"/>
        <w:ind w:firstLine="708"/>
        <w:jc w:val="both"/>
        <w:rPr/>
      </w:pPr>
      <w:r>
        <w:rPr/>
        <w:t>În cazul dat nu se poate justifica de ce inculpatul ar fi legalizat semnăturile ambelor părţi în condiţiile în care acestea nu ar fi semnat actele juridice şi ar fi părăsit biroul notarului public fără să se mai realizeze un acord de voinţă cu privire la conţinutul acestora, deşi părţile sunt cele care au propus atât forma, cât şi clauzele actelor în litigiu.</w:t>
      </w:r>
    </w:p>
    <w:p>
      <w:pPr>
        <w:pStyle w:val="Normal"/>
        <w:shd w:fill="FFFFFF" w:val="clear"/>
        <w:ind w:firstLine="708"/>
        <w:jc w:val="both"/>
        <w:rPr/>
      </w:pPr>
      <w:r>
        <w:rPr/>
        <w:t xml:space="preserve">Elementele de fapt prezentate de aceşti martori nu pot constitui probe certe şi concludente în învinuirea inculpatului. </w:t>
      </w:r>
    </w:p>
    <w:p>
      <w:pPr>
        <w:pStyle w:val="Normal"/>
        <w:shd w:fill="FFFFFF" w:val="clear"/>
        <w:ind w:firstLine="708"/>
        <w:jc w:val="both"/>
        <w:rPr/>
      </w:pPr>
      <w:r>
        <w:rPr/>
        <w:t xml:space="preserve">Contradicțiile existente nu sunt de natură decât a aprofunda dubiile asupra existenţei faptelor de către inculpat. Acestea lăsă loc unei nesiguranţe în privinţa vinovăţiei inculpatului.  </w:t>
      </w:r>
    </w:p>
    <w:p>
      <w:pPr>
        <w:pStyle w:val="Normal"/>
        <w:shd w:fill="FFFFFF" w:val="clear"/>
        <w:ind w:firstLine="708"/>
        <w:jc w:val="both"/>
        <w:rPr>
          <w:b/>
          <w:b/>
          <w:bCs/>
        </w:rPr>
      </w:pPr>
      <w:r>
        <w:rPr/>
        <w:t>Instanţa nu poate acorda ,,prioritate”  declaraţiilor de martori „pro cauza” (în sprijinul învinuirii) în defavoarea altor probe, deoarece s-ar încălca un principiu esenţial, cel al administrării echitabile a probelor, prin coroborarea acestora cu alte mijloace de probă.</w:t>
      </w:r>
    </w:p>
    <w:p>
      <w:pPr>
        <w:pStyle w:val="Normal"/>
        <w:shd w:fill="FFFFFF" w:val="clear"/>
        <w:ind w:firstLine="708"/>
        <w:jc w:val="both"/>
        <w:rPr>
          <w:bCs/>
        </w:rPr>
      </w:pPr>
      <w:r>
        <w:rPr>
          <w:bCs/>
        </w:rPr>
        <w:t>Declarațiile acestor martori au unele aspecte contradictorii, iar altele nu pot căpăta caracter de certitudine, iar aceste mențiuni contradictorii sunt reliefate în declarațiile pe care aceștia le-au dat pe parcursul procesului penal.</w:t>
      </w:r>
    </w:p>
    <w:p>
      <w:pPr>
        <w:pStyle w:val="Normal"/>
        <w:shd w:fill="FFFFFF" w:val="clear"/>
        <w:ind w:firstLine="708"/>
        <w:jc w:val="both"/>
        <w:rPr/>
      </w:pPr>
      <w:r>
        <w:rPr/>
        <w:t xml:space="preserve">În aceste circumstanțe, instanța reține că nu există nicio altă probă la dosar cu excepția concluziilor care rezultă din actele științifice care să contrazică apărarea inculpatului prin care s-a susținut că numiții ......D...... şi .....D1...... au fost de fapt prezenți în biroul inculpatului la încheierea celor trei acte şi au procedat la semnarea acestora. </w:t>
      </w:r>
    </w:p>
    <w:p>
      <w:pPr>
        <w:pStyle w:val="Normal"/>
        <w:shd w:fill="FFFFFF" w:val="clear"/>
        <w:ind w:firstLine="708"/>
        <w:jc w:val="both"/>
        <w:rPr/>
      </w:pPr>
      <w:r>
        <w:rPr/>
        <w:t>Analizând tot materialul probator administrat în cauză, instanţa de judecată nu-şi poate forma o convingere care să se constituie într-o certitudine în privinţa existenţei vinovăţiei inculpatului.</w:t>
      </w:r>
    </w:p>
    <w:p>
      <w:pPr>
        <w:pStyle w:val="Normal"/>
        <w:shd w:fill="FFFFFF" w:val="clear"/>
        <w:ind w:firstLine="708"/>
        <w:jc w:val="both"/>
        <w:rPr/>
      </w:pPr>
      <w:r>
        <w:rPr/>
        <w:t xml:space="preserve">Astfel, instanţa constată că lipseşte un probatoriu minim rezonabil şi concret care să dovedească vinovăţia inculpatului. Nu există probe că inculpatul a comis acţiunea specifică elementului material al infracţiunilor prev. de art. 289 din Cod penal din 1968, iar lipsa de preciziune a probelor conduce la aplicarea principiului </w:t>
      </w:r>
      <w:r>
        <w:rPr>
          <w:i/>
        </w:rPr>
        <w:t>in dubio pro reo</w:t>
      </w:r>
      <w:r>
        <w:rPr/>
        <w:t xml:space="preserve"> întrucât la pronunţarea hotărârii instanţa nu se poate bizui pe probabilitate, ci pe convingerea că acestea reflectă adevărul în cauză.</w:t>
      </w:r>
    </w:p>
    <w:p>
      <w:pPr>
        <w:pStyle w:val="Normal"/>
        <w:ind w:firstLine="708"/>
        <w:jc w:val="both"/>
        <w:rPr/>
      </w:pPr>
      <w:r>
        <w:rPr/>
        <w:t xml:space="preserve">Prin urmare, în cauză, neputându-se stabili, dincolo de orice dubiu vinovăţia inculpatului în săvârşirea faptelor deduse judecăţii, instanţa constată că este aplicabilă consecința prezumției de nevinovăție, potrivit căreia, îndoiala profită inculpatului </w:t>
      </w:r>
      <w:bookmarkStart w:id="8" w:name="_Hlk17995532"/>
      <w:r>
        <w:rPr/>
        <w:t>(</w:t>
      </w:r>
      <w:r>
        <w:rPr>
          <w:i/>
        </w:rPr>
        <w:t>in dubio pro reo</w:t>
      </w:r>
      <w:r>
        <w:rPr/>
        <w:t>).</w:t>
      </w:r>
      <w:bookmarkEnd w:id="8"/>
    </w:p>
    <w:p>
      <w:pPr>
        <w:pStyle w:val="Normal"/>
        <w:ind w:firstLine="708"/>
        <w:jc w:val="both"/>
        <w:rPr/>
      </w:pPr>
      <w:r>
        <w:rPr/>
        <w:t>Cu alte cuvinte, în cauză, în raport de materialul probator administrat, nu s-a dovedit fără echivoc vinovăţia inculpatului cu privire la săvârşirea celor trei infracțiuni de fals intelectual prevăzute de art. 289 Cod penal anterior, astfel că prezumţia de nevinovăţie, instituită de art. 4 Cod procedură penală, nu a fost răsturnată, iar conform principiului „</w:t>
      </w:r>
      <w:r>
        <w:rPr>
          <w:i/>
        </w:rPr>
        <w:t>in dubio pro reo</w:t>
      </w:r>
      <w:r>
        <w:rPr/>
        <w:t xml:space="preserve">” îndoielile existente se interpretează în favoarea inculpatului, situație ce face să devină incidente prevederile art. 16 alin. 1 lit. c Cod penal. </w:t>
      </w:r>
    </w:p>
    <w:p>
      <w:pPr>
        <w:pStyle w:val="Normal"/>
        <w:ind w:firstLine="708"/>
        <w:jc w:val="both"/>
        <w:rPr/>
      </w:pPr>
      <w:r>
        <w:rPr/>
        <w:t xml:space="preserve">Instanţa constată că în speță nu este incident cazul de achitare prevăzut la art. 16 alin. 1 lit. b teza I Cod procedură penală întrucât vorbim despre niște probe în acuzare care nu sunt convingătoare pentru dovedirea vinovăției inculpatului sau nu pot conduce la concluzia certă a vinovăției acestuia. </w:t>
      </w:r>
    </w:p>
    <w:p>
      <w:pPr>
        <w:pStyle w:val="Normal"/>
        <w:ind w:firstLine="708"/>
        <w:jc w:val="both"/>
        <w:rPr/>
      </w:pPr>
      <w:r>
        <w:rPr/>
        <w:t xml:space="preserve">Totodată, față de temeiul soluției de achitare și de împrejurarea că probațiunea administrată nu stabilește în mod cert vinovăția inculpatului cu privire la cele trei infracțiuni, instanța nu va dispune desființarea celor trei înscrisuri. </w:t>
      </w:r>
    </w:p>
    <w:p>
      <w:pPr>
        <w:pStyle w:val="Normal"/>
        <w:ind w:firstLine="708"/>
        <w:jc w:val="both"/>
        <w:rPr/>
      </w:pPr>
      <w:bookmarkStart w:id="9" w:name="_Hlk17919375"/>
      <w:r>
        <w:rPr/>
        <w:t xml:space="preserve">Pentru toate aceste considerente, </w:t>
      </w:r>
      <w:bookmarkEnd w:id="9"/>
      <w:r>
        <w:rPr/>
        <w:t>în baza art. 396 alin. 1 și 5 Cod procedură penală raportat la art. 16 alin. 1 lit. c Cod procedură penală Curtea va dispune achitarea inculpatului ......A....., pentru săvârșirea infracţiunii de fals intelectual, prevăzută și pedepsită de art. 289 alin. 1 Cod penal din 1968, cu aplicarea art. 5 Cod penal. (încheierea de legalizare a semnăturii  nr. ......b......); (</w:t>
      </w:r>
      <w:r>
        <w:rPr>
          <w:i/>
        </w:rPr>
        <w:t>in dubio pro reo</w:t>
      </w:r>
      <w:r>
        <w:rPr/>
        <w:t xml:space="preserve">). </w:t>
      </w:r>
    </w:p>
    <w:p>
      <w:pPr>
        <w:pStyle w:val="Normal"/>
        <w:ind w:firstLine="708"/>
        <w:jc w:val="both"/>
        <w:rPr/>
      </w:pPr>
      <w:r>
        <w:rPr/>
        <w:t>În baza art. 396 alin. 1 și 5 Cod procedură penală raportat la art. 16 alin. 1 lit. c Cod procedură penală va dispune achitarea aceluiași inculpat pentru săvârșirea infracţiunii de fals intelectual, prevăzută și pedepsită de art. 289 alin. 1 Cod penal din 1968, cu aplicarea art. 5 Cod penal. (încheierea de legalizare a semnăturii nr. ......b2......); (</w:t>
      </w:r>
      <w:r>
        <w:rPr>
          <w:i/>
        </w:rPr>
        <w:t>in dubio pro reo</w:t>
      </w:r>
      <w:r>
        <w:rPr/>
        <w:t>).</w:t>
      </w:r>
    </w:p>
    <w:p>
      <w:pPr>
        <w:pStyle w:val="Normal"/>
        <w:ind w:firstLine="708"/>
        <w:jc w:val="both"/>
        <w:rPr/>
      </w:pPr>
      <w:r>
        <w:rPr/>
        <w:t>În baza art. 396 alin. 1 și 5 Cod procedură penală raportat la art. 16 alin. 1 lit. c Cod procedură penală va dispune achitarea aceluiași inculpat pentru săvârșirea infracțiunii de fals intelectual, prevăzută și pedepsită de art. 289 alin. 1 Cod penal din 1968, cu aplicarea art.5 Cod penal. (încheierea de legalizare a semnăturii nr. .....b3.....); (</w:t>
      </w:r>
      <w:r>
        <w:rPr>
          <w:i/>
        </w:rPr>
        <w:t>in dubio pro reo</w:t>
      </w:r>
      <w:r>
        <w:rPr/>
        <w:t>).</w:t>
      </w:r>
    </w:p>
    <w:p>
      <w:pPr>
        <w:pStyle w:val="Normal"/>
        <w:ind w:firstLine="708"/>
        <w:jc w:val="both"/>
        <w:rPr/>
      </w:pPr>
      <w:r>
        <w:rPr/>
        <w:t xml:space="preserve">În baza art. 275 alin. 3 Cod procedură penală cheltuielile judiciare avansate de stat  vor rămâne în sarcina acestuia.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PENTRU ACESTE MOTIVE</w:t>
      </w:r>
    </w:p>
    <w:p>
      <w:pPr>
        <w:pStyle w:val="Normal"/>
        <w:numPr>
          <w:ilvl w:val="0"/>
          <w:numId w:val="0"/>
        </w:numPr>
        <w:jc w:val="center"/>
        <w:outlineLvl w:val="0"/>
        <w:rPr>
          <w:b/>
          <w:b/>
        </w:rPr>
      </w:pPr>
      <w:r>
        <w:rPr>
          <w:b/>
        </w:rPr>
        <w:t>ÎN NUMELE LEGII</w:t>
      </w:r>
    </w:p>
    <w:p>
      <w:pPr>
        <w:pStyle w:val="Normal"/>
        <w:numPr>
          <w:ilvl w:val="0"/>
          <w:numId w:val="0"/>
        </w:numPr>
        <w:jc w:val="center"/>
        <w:outlineLvl w:val="0"/>
        <w:rPr>
          <w:b/>
          <w:b/>
        </w:rPr>
      </w:pPr>
      <w:r>
        <w:rPr>
          <w:b/>
        </w:rPr>
        <w:t>HOTĂRĂŞTE</w:t>
      </w:r>
    </w:p>
    <w:p>
      <w:pPr>
        <w:pStyle w:val="Normal"/>
        <w:rPr>
          <w:b/>
          <w:b/>
        </w:rPr>
      </w:pPr>
      <w:r>
        <w:rPr>
          <w:b/>
        </w:rPr>
      </w:r>
    </w:p>
    <w:p>
      <w:pPr>
        <w:pStyle w:val="Normal"/>
        <w:ind w:firstLine="708"/>
        <w:jc w:val="both"/>
        <w:rPr/>
      </w:pPr>
      <w:r>
        <w:rPr/>
        <w:t xml:space="preserve">În baza art. 396 alin. 1 și 5 Cod procedură penală raportat la art. 16 alin. 1 lit. c Cod procedură penală achită inculpatul </w:t>
      </w:r>
      <w:r>
        <w:rPr>
          <w:b/>
        </w:rPr>
        <w:t>......A.....</w:t>
      </w:r>
      <w:r>
        <w:rPr/>
        <w:t xml:space="preserve"> (cetăţean român, fiul lui ....... şi A....., născut la data de ......... în .........., CNP ........., studii superioare, stagiul militar nesatisfăcut, fără antecedente penale, notar public, cu domiciliul în .............., ..........., ..........), pentru săvârșirea </w:t>
      </w:r>
      <w:bookmarkStart w:id="10" w:name="_Hlk17917417"/>
      <w:r>
        <w:rPr/>
        <w:t>infracţiunii de fals intelectual, prevăzută și pedepsită de art. 289 alin. 1 Cod penal din 1968, cu aplicarea art. 5 Cod penal</w:t>
      </w:r>
      <w:bookmarkEnd w:id="10"/>
      <w:r>
        <w:rPr/>
        <w:t>. (încheierea de legalizare a semnăturii  nr. ......b......); (</w:t>
      </w:r>
      <w:r>
        <w:rPr>
          <w:i/>
        </w:rPr>
        <w:t>in dubio pro reo</w:t>
      </w:r>
      <w:r>
        <w:rPr/>
        <w:t xml:space="preserve">). </w:t>
      </w:r>
    </w:p>
    <w:p>
      <w:pPr>
        <w:pStyle w:val="Normal"/>
        <w:ind w:firstLine="708"/>
        <w:jc w:val="both"/>
        <w:rPr/>
      </w:pPr>
      <w:r>
        <w:rPr/>
        <w:t>În baza art. 396 alin. 1 și 5 Cod procedură penală raportat la art. 16 alin. 1 lit. c Cod procedură penală achită același inculpat pentru săvârșirea infracţiunii de fals intelectual, prevăzută și pedepsită de art. 289 alin. 1 Cod penal din 1968, cu aplicarea art. 5 Cod penal. (încheierea de legalizare a semnăturii nr. ......b2......); (</w:t>
      </w:r>
      <w:r>
        <w:rPr>
          <w:i/>
        </w:rPr>
        <w:t>in dubio pro reo</w:t>
      </w:r>
      <w:r>
        <w:rPr/>
        <w:t>).</w:t>
      </w:r>
    </w:p>
    <w:p>
      <w:pPr>
        <w:pStyle w:val="Normal"/>
        <w:ind w:firstLine="708"/>
        <w:jc w:val="both"/>
        <w:rPr/>
      </w:pPr>
      <w:r>
        <w:rPr/>
        <w:t>În baza art. 396 alin. 1 și 5 Cod procedură penală raportat la art. 16 alin. 1 lit. c Cod procedură penală achită același inculpat pentru săvârșirea infracțiunii de fals intelectual, prevăzută și pedepsită de art. 289 alin. 1 Cod penal din 1968, cu aplicarea art.5 Cod penal. (încheierea de legalizare a semnăturii nr. .....b3.....); (</w:t>
      </w:r>
      <w:r>
        <w:rPr>
          <w:i/>
        </w:rPr>
        <w:t>in dubio pro reo</w:t>
      </w:r>
      <w:r>
        <w:rPr/>
        <w:t>).</w:t>
      </w:r>
    </w:p>
    <w:p>
      <w:pPr>
        <w:pStyle w:val="Normal"/>
        <w:ind w:firstLine="708"/>
        <w:jc w:val="both"/>
        <w:rPr/>
      </w:pPr>
      <w:r>
        <w:rPr/>
        <w:t xml:space="preserve">În baza art. 275 alin. 3 Cod procedură penală cheltuielile judiciare avansate de stat  rămân în sarcina acestuia. </w:t>
      </w:r>
    </w:p>
    <w:p>
      <w:pPr>
        <w:pStyle w:val="Normal"/>
        <w:ind w:firstLine="708"/>
        <w:jc w:val="both"/>
        <w:rPr/>
      </w:pPr>
      <w:r>
        <w:rPr/>
        <w:t>Cu drept de apel în termen de 10 zile de la comunicare.</w:t>
      </w:r>
    </w:p>
    <w:p>
      <w:pPr>
        <w:pStyle w:val="Normal"/>
        <w:jc w:val="both"/>
        <w:rPr/>
      </w:pPr>
      <w:r>
        <w:rPr/>
        <w:tab/>
        <w:t>Pronunţată în şedinţa publică azi, ........</w:t>
      </w:r>
    </w:p>
    <w:p>
      <w:pPr>
        <w:pStyle w:val="Normal"/>
        <w:jc w:val="center"/>
        <w:rPr/>
      </w:pPr>
      <w:r>
        <w:rPr/>
      </w:r>
    </w:p>
    <w:p>
      <w:pPr>
        <w:pStyle w:val="Normal"/>
        <w:jc w:val="center"/>
        <w:rPr/>
      </w:pPr>
      <w:r>
        <w:rPr/>
        <w:t>Preşedinte</w:t>
      </w:r>
    </w:p>
    <w:p>
      <w:pPr>
        <w:pStyle w:val="Normal"/>
        <w:jc w:val="center"/>
        <w:rPr/>
      </w:pPr>
      <w:r>
        <w:rPr/>
        <w:t>....1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efier</w:t>
      </w:r>
    </w:p>
    <w:p>
      <w:pPr>
        <w:pStyle w:val="Normal"/>
        <w:jc w:val="center"/>
        <w:rPr/>
      </w:pPr>
      <w:r>
        <w:rPr/>
        <w:t>.............</w:t>
      </w:r>
    </w:p>
    <w:p>
      <w:pPr>
        <w:pStyle w:val="Normal"/>
        <w:rPr/>
      </w:pPr>
      <w:r>
        <w:rPr/>
      </w:r>
    </w:p>
    <w:p>
      <w:pPr>
        <w:pStyle w:val="Normal"/>
        <w:rPr/>
      </w:pPr>
      <w:r>
        <w:rPr/>
      </w:r>
    </w:p>
    <w:p>
      <w:pPr>
        <w:pStyle w:val="Normal"/>
        <w:jc w:val="both"/>
        <w:rPr>
          <w:iCs/>
          <w:sz w:val="20"/>
          <w:szCs w:val="20"/>
        </w:rPr>
      </w:pPr>
      <w:r>
        <w:rPr>
          <w:iCs/>
          <w:sz w:val="20"/>
          <w:szCs w:val="20"/>
        </w:rPr>
        <w:t>.........................</w:t>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character" w:styleId="FontStyle19">
    <w:name w:val="Font Style19"/>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8"/>
      <w:szCs w:val="28"/>
    </w:rPr>
  </w:style>
  <w:style w:type="character" w:styleId="FontStyle22">
    <w:name w:val="Font Style22"/>
    <w:qFormat/>
    <w:rPr>
      <w:rFonts w:ascii="Times New Roman" w:hAnsi="Times New Roman" w:cs="Times New Roman"/>
      <w:sz w:val="26"/>
      <w:szCs w:val="26"/>
    </w:rPr>
  </w:style>
  <w:style w:type="character" w:styleId="FontStyle28">
    <w:name w:val="Font Style28"/>
    <w:qFormat/>
    <w:rPr>
      <w:rFonts w:ascii="Times New Roman" w:hAnsi="Times New Roman" w:cs="Times New Roman"/>
      <w:b/>
      <w:bCs/>
      <w:i/>
      <w:iCs/>
      <w:sz w:val="22"/>
      <w:szCs w:val="22"/>
    </w:rPr>
  </w:style>
  <w:style w:type="character" w:styleId="InternetLink">
    <w:name w:val="Hyperlink"/>
    <w:rPr>
      <w:color w:val="0000FF"/>
      <w:u w:val="single"/>
      <w:shd w:fill="auto"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56" w:before="0" w:after="160"/>
    </w:pPr>
    <w:rPr>
      <w:rFonts w:ascii="Calibri" w:hAnsi="Calibri" w:eastAsia="Calibri" w:cs="Calibri"/>
      <w:sz w:val="22"/>
      <w:szCs w:val="22"/>
    </w:rPr>
  </w:style>
  <w:style w:type="paragraph" w:styleId="Al">
    <w:name w:val="a_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constitutia-romanie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2:06:00Z</dcterms:created>
  <dc:creator>valy</dc:creator>
  <dc:description/>
  <cp:keywords/>
  <dc:language>en-US</dc:language>
  <cp:lastModifiedBy>Stela, IVAN</cp:lastModifiedBy>
  <dcterms:modified xsi:type="dcterms:W3CDTF">2021-10-27T10:50: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