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t>Dosar nr. .......</w:t>
      </w:r>
    </w:p>
    <w:p>
      <w:pPr>
        <w:pStyle w:val="Normal"/>
        <w:jc w:val="center"/>
        <w:rPr>
          <w:rFonts w:ascii="Garamond" w:hAnsi="Garamond" w:cs="Garamond"/>
        </w:rPr>
      </w:pPr>
      <w:r>
        <w:rPr>
          <w:rFonts w:cs="Garamond" w:ascii="Garamond" w:hAnsi="Garamond"/>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ind w:left="2124" w:firstLine="708"/>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ind w:left="708" w:firstLine="708"/>
        <w:rPr/>
      </w:pPr>
      <w:r>
        <w:rPr/>
        <w:t xml:space="preserve">                 </w:t>
      </w:r>
      <w:r>
        <w:rPr/>
        <w:t>GREFIER: ……</w:t>
      </w:r>
    </w:p>
    <w:p>
      <w:pPr>
        <w:pStyle w:val="Normal"/>
        <w:jc w:val="center"/>
        <w:rPr/>
      </w:pPr>
      <w:r>
        <w:rPr/>
      </w:r>
    </w:p>
    <w:p>
      <w:pPr>
        <w:pStyle w:val="Normal"/>
        <w:ind w:firstLine="708"/>
        <w:jc w:val="both"/>
        <w:rPr/>
      </w:pPr>
      <w:r>
        <w:rPr/>
        <w:t xml:space="preserve">Pe rol se află judecarea cauzei de contencios administrativ şi fiscal, formulată de reclamanta X1., în contradictoriu cu pârâtul CONSILIUL CONCURENŢEI, având ca obiect „suspendare executare act administrativ Decizia nr. .....”.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a răspuns reclamanta, prin avocaţii A1, A2 şi A3, cu împuternicire avocaţială la dosar şi pârâtul prin inspectorii de concurenţă I1 şi I2, care depune delegaţie la dosar.</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dosarul se află la prim termen, iar reclamanta a depus înscrisuri la data de 02.07.2018.</w:t>
      </w:r>
    </w:p>
    <w:p>
      <w:pPr>
        <w:pStyle w:val="Normal"/>
        <w:ind w:firstLine="708"/>
        <w:jc w:val="both"/>
        <w:rPr/>
      </w:pPr>
      <w:r>
        <w:rPr/>
        <w:t xml:space="preserve">Pentru consiliul concurenţei solicită comunicarea răspunsului la întâmpinare şi înscrisurile depuse de către reclamantă. </w:t>
      </w:r>
    </w:p>
    <w:p>
      <w:pPr>
        <w:pStyle w:val="Normal"/>
        <w:ind w:firstLine="708"/>
        <w:jc w:val="both"/>
        <w:rPr/>
      </w:pPr>
      <w:r>
        <w:rPr/>
        <w:t>La interpelarea instanţei, părţile prezente arată că nu au alte cereri de formulat.</w:t>
      </w:r>
    </w:p>
    <w:p>
      <w:pPr>
        <w:pStyle w:val="Normal"/>
        <w:ind w:firstLine="708"/>
        <w:jc w:val="both"/>
        <w:rPr/>
      </w:pPr>
      <w:r>
        <w:rPr/>
        <w:t>Nemaifiind cereri de formulat şi probe noi de administrat, Curtea constată încheiată cercetarea judecătorească şi acordă cuvântul la dezbateri asupra cererii de suspendare.</w:t>
      </w:r>
    </w:p>
    <w:p>
      <w:pPr>
        <w:pStyle w:val="Normal"/>
        <w:ind w:firstLine="708"/>
        <w:jc w:val="both"/>
        <w:rPr/>
      </w:pPr>
      <w:r>
        <w:rPr/>
        <w:t xml:space="preserve">Reclamanta, prin apărător ales, solicită admiterea cererii de suspendare în temeiul art. 14 alin. 1 din Legea nr. 554/2004 a contenciosului administrativ, în măsura în care se va aprecia că motivele sunt întemeiate. </w:t>
      </w:r>
    </w:p>
    <w:p>
      <w:pPr>
        <w:pStyle w:val="Normal"/>
        <w:ind w:firstLine="708"/>
        <w:jc w:val="both"/>
        <w:rPr/>
      </w:pPr>
      <w:r>
        <w:rPr/>
        <w:t xml:space="preserve">Cu titlul preliminar arată că suspendarea executării unui act administrativ este o garanţie a legalităţii acestuia, cu efecte temporare însă, aceste efecte pot avea consecinţe definitive în ceea ce priveşte destinatarii actului administrativ atacat. Înalta Curte de Casaţie şi Justiţie prin decizia nr. 5535/2011 a statuat faptul că măsura suspendării executării unui act administrativ „are caracter de protecţie” împotriva eventualelor abuzuri sau a excesului de putere al autorităţilor publice în raport cu persoanele fizice sau juridice care au calitatea de persoane vătămate. Suspendarea executării unui act administrativ se dispune în momentul în care există îndoieli iar nu certitudini cu privire la nelegalitatea unui act administrativ, nelegalitate care urmează a fi apreciată în funcţie de soluţiile prev. în art. 14 respectiv existenţa unui caz bine justificat şi necesitatea prevenirii unei pagube iminente, la care se adaugă condiţia speciala din art. 49 alin. 2 din Legea concurenţei. </w:t>
      </w:r>
    </w:p>
    <w:p>
      <w:pPr>
        <w:pStyle w:val="Normal"/>
        <w:ind w:firstLine="708"/>
        <w:jc w:val="both"/>
        <w:rPr/>
      </w:pPr>
      <w:r>
        <w:rPr/>
        <w:t xml:space="preserve">Cazul bine justificat este legat de condiţiile de valabilitate a actului administrativ, aici se încadrează legalitatea acestuia. Condiţiile de valabilitate sunt extrinseci şi intrinseci. Cele intrinseci privesc respectarea normelor pe care actul administrativ le pune în aplicare. Aceste condiţii intrinseci de valabilitate a actului administrativ au fost atacate prin prezenta cerere de suspendare. Consiliul Concurenţei omite în mod vădit faptul că aceste condiţii le-a atacat reclamanta iar nu cele extrinseci, care ţin de formă actului, procedura de emitere a acestuia sau competenţa organului care a emis actul respectiv. </w:t>
      </w:r>
    </w:p>
    <w:p>
      <w:pPr>
        <w:pStyle w:val="Normal"/>
        <w:ind w:firstLine="708"/>
        <w:jc w:val="both"/>
        <w:rPr/>
      </w:pPr>
      <w:r>
        <w:rPr/>
        <w:t xml:space="preserve">Astfel, legalitatea /nelegalitatea actului administrativ atacat rezidă şi rezultă din această nerespectare a condiţiilor intrinseci de valabilitate a actului. Se vorbeşte despre o nelegalitate dată de aplicarea retroactivă a legii concurenţei, privind individualizarea sancţiunilor. Având în vedere durata investigaţiei, care a început de la data de 27.11.2008 şi a durat până la data de 30.09.2015, s-a confruntat în această perioada cu o succesiune de legi care impunea aplicarea principiului constituţional prev. în art. 15 al legii contravenţionale mai favorabile, aspect care a fost ignorat de consiliul Concurenţei. Acesta a făcut aplicarea exclusiva a normelor în vigoare la momentul emiterii hotărârii, respectiv cele din 2016, ignorând faptul că dispoziţiile mai favorabile erau cele în vigoare la momentul presupusei săvârşiri a faptelor, respectiv în anul 2008. pârâta, nu numai ca a făcut această aplicare greşită însă a considerat că această durată s-a raportat la  o singura faptă, continuă, de încălcare, în mod greşit, pentru că se vorbeşte despre mai multe licitaţii la care s-a participat, obiectul acestora a fost diferit. Presupusa rezoluţie contravenţională avută în vedere de presupusa contravenientă X1 a fost diferită, respectiv, câştigarea loturilor pe care le putea obţine în mod individual în toate licitaţiile pentru că şi acest aspect este unul diferit şi tratat în mod unitar greşit de către consiliul Concurenţei. Au fost licitaţii la care s-a participat în mod individual şi licitaţii la care, din motive obiective, au fost date de împrejurări obiective, din motive tehnice. Situaţia premisă oricărei sancţiuni este aceea a stabilirii existenţei unei identităţi între o faptă de încălcare şi starea de fapt existentă într-o situaţie dată. Dacă există această identitate se poate vorbi despre o încălcare. Consiliul concurenţei nu a făcut această analiză în mod corect, nu a analizat dacă fiecare dintre licitaţii sau acest comportament luat ca un tot unitar, fără să aibă în vedere specificaţiile produselor, fiecare licitaţie, obiectul licitaţiilor care au dus la încălcarea dispoziţiilor instrucţiunilor privind definirea pieţei relevante. De aici s-a pornit şi cu sancţiunea, prin greşită aplicare şi a acestor sancţiuni, care a fost rezultatul acestei greşite raportări la faptele luate concret, cărora le-a fost greşit aplicată legea. Presupusul caracter continuu al acestei încălcări pe care ar fi făcut-o societatea reclamantă a fost stabilită prin aplicarea normelor din OUG 2/2001 privind prescripţia, unde, în art. 13 se delimitează cele două momente: momentul de la care începe să curgă termenul de prescripţie, în cazul unor contravenţii continue, şi anume acela al încetării săvârşirii faptei, şi momentul săvârşirii faptei. Aici momentul săvârşirii faptei este acela al participării la licitaţie. Consiliul Concurenţei şi-a încălcat propria practică decizională prin deciziile nr…/2012 şi …./2015, unde, se spune în mod clar: în cazul unei proceduri de achiziţie publică, reprezintă fapta cu consumare instantanee, manifestată la momentul iniţial al desfăşurării procedurii, respectiv la momentul în care cererea s-a întâlnit cu oferta, marcat de data limită de depunere a candidaturilor. Acestea erau momentele la care Consiliul Concurenţei trebuia să se fi raportat, dacă făcea această raportare corectă şi, în raport cu propria sa practică decizională nu se ajungea la constarea unei fapte continue. Nu se poate vorbi despre o continuitate ci despre presupuse fapte distincte, nici măcar nu s-a făcut aplicarea a legii contravenţionale mai favorabile. </w:t>
      </w:r>
    </w:p>
    <w:p>
      <w:pPr>
        <w:pStyle w:val="Normal"/>
        <w:ind w:firstLine="708"/>
        <w:jc w:val="both"/>
        <w:rPr/>
      </w:pPr>
      <w:r>
        <w:rPr/>
        <w:t xml:space="preserve">De ce erau mai favorabile dispoziţiile din 2008 faţă de cele aplicate de Consiliul Concurenţei? Erau mai favorabile: odată, din perspectivă sancţionatorie pentru că, în art. 51 alin. 1 din Legea concurenţei, în vigoare la momentul la care s-a săvârşit prima presupusa fapta anticoncurenţiala, respectiv în 2008, nu era prevăzut un prag minim de sancţionare. Era prevăzut faptul că amenda se poate stabili până la 10% din cifra de afaceri totală anterioară anului sancţiunii, spre deosebire de cele din 2016 unde se prevede un prag minim de 2,5% de la care se porneşte cu sancţiunea. </w:t>
      </w:r>
    </w:p>
    <w:p>
      <w:pPr>
        <w:pStyle w:val="Normal"/>
        <w:ind w:firstLine="708"/>
        <w:jc w:val="both"/>
        <w:rPr/>
      </w:pPr>
      <w:r>
        <w:rPr/>
        <w:t xml:space="preserve">Şi instrucţiunile privind individualizarea sancţiunilor anterioare erau  mai favorabile reclamantei întrucât în anul 2008 Consiliul Concurenţei era obligat să aplice circumstanţe atenuante, spre deosebire de cele din 2016, unde era la latitudinea Consiliului Concurentei dacă face această aplicare sau nu. Toate circumstanţele atenuante care ar fi trebuit aplicare reclamantei au fost clar stabilite de către reclamantă şi detaliată în cererea de suspendare la pct. 118-148. </w:t>
      </w:r>
    </w:p>
    <w:p>
      <w:pPr>
        <w:pStyle w:val="Normal"/>
        <w:ind w:firstLine="708"/>
        <w:jc w:val="both"/>
        <w:rPr/>
      </w:pPr>
      <w:r>
        <w:rPr/>
        <w:t>Reclamanta, prin apărător, arată că alt aspect de nelegalitate al deciziei atacate şi pentru care se impune suspendarea acesteia derivă din nerespectarea instrucţiunilor privind definirea pieţei relevante, din 2010, prin care se defineşte această piaţa relevantă ca constând în produse care sunt interschimbabile şi substituibile din perspectiva consumatorilor. În cazul de faţă, Consiliul Concurenţei, prin decizia contestată, a stabilit piaţa relevantă incluzând atât contoare, atât echipamente conexe cât şi servicii aferente acestor produse. Una dintre societăţile sancţionate, nu este producătoare de aceste contoare, reclamanta achiziţionează doar de la terţi, contoare care sunt monofazate şi trifazate, respectiv o parte din aceste echipamente pe care Consiliul Concurenţei le-a inclus în această piaţa relevantă. Rezultă şi din memoriul depus de reclamantă odată cu cererea de suspendare faptul că aceste echipamente erau diferite ca specificaţii tehnice. Nu erau substituibile pentru a crea această piaţa relevantă. Nu se poate vorbi de o fapta anticoncurenţiala între aceste societăţi care s-au asociat pentru a câştiga o anumita licitaţie în condiţiile în care doar una dintre ele nu era capabila să câştige respectiva licitaţie, necomercializând produsele respective.</w:t>
      </w:r>
    </w:p>
    <w:p>
      <w:pPr>
        <w:pStyle w:val="Normal"/>
        <w:ind w:firstLine="708"/>
        <w:jc w:val="both"/>
        <w:rPr/>
      </w:pPr>
      <w:r>
        <w:rPr/>
        <w:t xml:space="preserve">Diversitatea tipurilor de contoare ce făcea obiectul acestei licitaţii publice a avut o prezentare detaliate a multiplelor caracteristici şi specificaţii şi conformaţii în temeiul căruia un participant putea aprecia dacă poate sau nu furniza individual totalitatea produselor solicitate. astfel, reclamanta consideră că nu se poate aprecia caracterul concurenţial din moment ce societăţile nu puteau concura între ele. </w:t>
      </w:r>
    </w:p>
    <w:p>
      <w:pPr>
        <w:pStyle w:val="Normal"/>
        <w:ind w:firstLine="708"/>
        <w:jc w:val="both"/>
        <w:rPr/>
      </w:pPr>
      <w:r>
        <w:rPr/>
        <w:t xml:space="preserve">O altă împrejurare de fapt şi de drept parte a cazului bine justificat. Se vorbeşte de această nedeterminare corecta a pieţei relevante. Astfel cum rezultă din raportul anexat cererii de suspendare, produsele se diferenţiază prin caracteristici tehnice, exacte, astfel că nu se poate vorbi de această piaţa relevantă ca fiind corect determinată de către Consiliul Concurenţei. </w:t>
      </w:r>
    </w:p>
    <w:p>
      <w:pPr>
        <w:pStyle w:val="Normal"/>
        <w:ind w:firstLine="708"/>
        <w:jc w:val="both"/>
        <w:rPr/>
      </w:pPr>
      <w:r>
        <w:rPr/>
        <w:t>Pentru acest aspect, reclamanta consideră că decizia trebuie suspendată ca efecte şi apoi, odată ce instanţa se va pronunţa asupra temeiniciei acestui aspect, eventual aceasta să poată fi pusa în aplicare.</w:t>
      </w:r>
    </w:p>
    <w:p>
      <w:pPr>
        <w:pStyle w:val="Normal"/>
        <w:ind w:firstLine="708"/>
        <w:jc w:val="both"/>
        <w:rPr/>
      </w:pPr>
      <w:r>
        <w:rPr/>
        <w:t xml:space="preserve">Reclamanta, prin apărător, în sublinierea cazului bine justificat, se raportează la aceeaşi nerespectare a condiţiilor interne de valabilitate a actului administrativ, privind nerespectarea legii contravenţionale mai favorabile şi a instrucţiunilor privind stabilirea pieţei relevante. Ceea ce susţine  pe cazul bine justificat se referă la nerespectarea condiţiilor interne de valabilitate a actului administrativ. </w:t>
      </w:r>
    </w:p>
    <w:p>
      <w:pPr>
        <w:pStyle w:val="Normal"/>
        <w:ind w:firstLine="708"/>
        <w:jc w:val="both"/>
        <w:rPr/>
      </w:pPr>
      <w:r>
        <w:rPr/>
        <w:t xml:space="preserve">Un ultim aspect privitor la cazul bine justificat se referă la aceeaşi nerespectare a condiţiilor interne de valabilitate a deciziei nr. …/2017, în ceea ce priveşte acordarea nelegală a clemenţei pentru una din societăţile investigate, respectiv X2. Aici Consiliul Concurenţei susţine în mod netemeinic şi neveridic că reclamanta nu are interes să invoce acest aspect cu privire la clemenţă şi faptul că acest aspect ar privi exclusiv fondul. Această susţinere este falsă. Aici vorbim de nerespectarea condiţiilor interne de valabilitate a actului administrativ. Cum se poate susţine că nu are interes în invocarea acestui aspect din moment ce acordarea nelegală a clemenţei este condiţia de existenţa care a dus la sancţionarea unor dintre societăţile investigate printre care se află şi societatea reclamantă. Dacă nu ar fi existat această acordare de clemenţă în mod nelegal către X2, actorul principal de pe piaţă, care avea în fiecare an peste 50% din cota de piaţă, în ceea ce priveşte contoarele, scapă fără nicio sancţiune, beneficiază de clemenţă totală, în baza unei declaraţii date, care nu beneficiază de un alt suport din partea X2, nu au fost întrunite condiţiile special prevăzute în Instrucţiunile privind acordarea clemenţei şi comunicarea Comisiei privind imunitatea la amenzi, nu au fost respectate. Aceste condiţii trebuie întrunite. X2, care trebuia să fi fost sancţionată cu cea mai mare amendă, scapă fără amendă, în condiţiile depunerii unor declaraţii către Consiliul Concurenţei, pe care acesta îşi bazează în proporţie de 80% acuzaţiile şi îşi întemeiază decizia. </w:t>
      </w:r>
    </w:p>
    <w:p>
      <w:pPr>
        <w:pStyle w:val="Normal"/>
        <w:ind w:firstLine="708"/>
        <w:jc w:val="both"/>
        <w:rPr/>
      </w:pPr>
      <w:r>
        <w:rPr/>
        <w:t>Reclamanta subliniază faptul că celelalte probe pe care s-a întemeiat Consiliul Concurenţei  nu au fost date de către X2, aşa cum trebuia. X2, la momentul depunerii cererii de clemenţă cunoştea şi alte aspecte pe care nu le-a comunicat consiliului Concurenţei şi trebuiau avute în vedere pentru neacordarea clemenţei. Aceste aspecte au fost ignorate şi Consiliul Concurenţei, cu încălcarea dispoziţiilor legale aplicabile a acordat această clemenţă, pentru a putea sancţiona celelalte societăţi care au avut, conform unora dintre declaraţiile X2, chiar un comportament corect. Tot ce a stat la baza asocierilor în participaţie din care a făcut parte şi societatea reclamantă a fost bazat pe motive obiective, respectiv neîntrunirea condiţiilor cerute în caietele de sarcini ale acestor licitaţii. Este notabil faptul că în cazul particular al reclamantei se vorbeşte de o societate  cu capital romanesc, care a făcut eforturi să introducă pe piaţă mărci noi, pentru a sprijini concurenţa pe piaţă. Aceasta este sancţionată, însă cel mai mare actor de pe piaţa, cu cota dominantă, nu este sancţionat, în baza acestei acordări nelegale de clemenţă. A detaliat motivele care ilustrează nelegalitatea acordării clemenţei în cererea de suspendare. Subliniază ca şi concluzie faptul că invocarea nelegalităţii acordării clemenţei se referă strict la o altă dovadă a nerespectării cerinţelor intrinseci de valabilitate a actului administrativ şi, prin urmare, ilustrează nelegalitatea deciziei Consiliului Concurenţei.</w:t>
      </w:r>
    </w:p>
    <w:p>
      <w:pPr>
        <w:pStyle w:val="Normal"/>
        <w:ind w:firstLine="708"/>
        <w:jc w:val="both"/>
        <w:rPr/>
      </w:pPr>
      <w:r>
        <w:rPr/>
        <w:t xml:space="preserve">Reclamanta, prin apărător, arată că se vorbeşte de aspecte de nelegalitate care subsumează cazul bine justificat, se vorbeşte de aplicarea retroactivă a legii, de aplicarea greşită a instrucţiunilor privind determinarea pieţei relevante şi despre încălcarea legii în ceea ce priveşte acordarea clemenţei către X2. În ceea ce priveşte paguba iminentă, în acest caz solicită să se constate că este vorba de o amendă într-un cuantum considerabil, 13.000.000 lei, sens în care apreciază ca fiind mai mult decât relevante concluziile din raportul de expertiză contabilă ce a fost depus o data cu cererea de suspendare, prin care s-a reţinut faptul că, pe de o parte, capitalul disponibil al societăţii reclamante nu poate acoperi plata amenzii fără a-şi crea daune considerabile pe termen lung. Se vorbeşte despre îndatorarea faţă de partenerii comerciali, faţă de care au datorii în cuantum de 20.000.000 lei, despre îndatorarea faţă de bugetul naţional consolidat, datorii la stat care acumulează penalităţi în timp şi despre acumularea datoriilor reprezentând drepturi salariale faţă de mai mult de 500 de angajaţi pe care reclamanta îi are. Chiar şi dacă ar putea, eventual, apela la surse din exterior, limitele de creditare ale reclamantei au atins o valoare considerabilă de 90.000.000 lei, sens în care nu se poate extinde peste această valoare, fără a intra în consecinţe iremediabile, respectiv un risc de faliment. </w:t>
      </w:r>
    </w:p>
    <w:p>
      <w:pPr>
        <w:pStyle w:val="Normal"/>
        <w:ind w:firstLine="708"/>
        <w:jc w:val="both"/>
        <w:rPr/>
      </w:pPr>
      <w:r>
        <w:rPr/>
        <w:t xml:space="preserve">Prin urmare, apreciază că aceasta este mai mult decât o paguba iremediabila care s-ar putea crea societăţii reclamante. Apreciază oportună suspendarea efectelor acestei decizii, măcar până la pronunţarea instanţei de fond asupra legalităţii acestui act. </w:t>
      </w:r>
    </w:p>
    <w:p>
      <w:pPr>
        <w:pStyle w:val="Normal"/>
        <w:ind w:firstLine="708"/>
        <w:jc w:val="both"/>
        <w:rPr/>
      </w:pPr>
      <w:r>
        <w:rPr/>
        <w:t>În ceea ce priveşte paguba iminentă, trebuie avut în vedere disproporţia vădită între sancţiunea aplicată reclamantei şi efectele pe care acestea le au asupra întregii activităţi a societăţii. Potrivit documentelor depuse de reclamantă odată cu cererea de suspendare, reclamanta are doar 1% din cifra de afaceri destinată activităţii departamentului de contoare. Din 557 de angajaţi pe care îi are societatea reclamantă şi al căror salariu ar trebui amânat cu cel puţin 8 luni pentru că amenda este de 8,29 ori mai mare decât creanţele pe care le au angajaţii, doar doi angajaţi se ocupa de departamentul de contoare. Prin obligarea la plata amenzii, societatea reclamantă va intra în insolvenţă. 1% din cifra de afaceri vine din partea de contoare, toate celelalte activităţi vor fi blocate. Şi acestea sunt aspecte pe care le consideră relevante în ceea ce priveşte paguba iminentă.</w:t>
      </w:r>
    </w:p>
    <w:p>
      <w:pPr>
        <w:pStyle w:val="Normal"/>
        <w:ind w:firstLine="708"/>
        <w:jc w:val="both"/>
        <w:rPr/>
      </w:pPr>
      <w:r>
        <w:rPr/>
        <w:t xml:space="preserve">Cu privire la nelegalitatea şi cazul bine justificat: nelegalitatea deciziei este dată şi de faptul că, în pofida verificării preliminare de către Autoritatea Naţională de Reglementare în Domeniul Energiei a preţurilor, Consiliul Concurenţei a identificat o încălcare privind stabilirea preţurilor de piaţa de către aceste societăţi care au fost sancţionate. Faptul că Autoritatea Naţională de Reglementare în Domeniul Energiei a verificat preliminar toate aceste proceduri de achiziţii publice, nu a identificat nicio încălcare, este un aspect care ilustrează încă odată temeinicia argumentelor reclamantei. În acelaşi sens s-a pronunţat şi Curtea de Apel ....... în decizia …., în sensul în care o altă autoritate făcuse o verificare preliminară, nu găsise nicio neregularitate în ceea ce priveşte societatea sancţionată, însă Consiliul Concurenţei identificase o asemenea neregularitate şi sancţionase societatea. decizia Consiliului Concurenţei a fost anulata de către Curtea de Apel ........ </w:t>
      </w:r>
    </w:p>
    <w:p>
      <w:pPr>
        <w:pStyle w:val="Normal"/>
        <w:ind w:firstLine="708"/>
        <w:jc w:val="both"/>
        <w:rPr/>
      </w:pPr>
      <w:r>
        <w:rPr/>
        <w:t xml:space="preserve">Reclamanta, prin apărător, solicită obligarea pârâtului la cheltuieli de judecată. </w:t>
      </w:r>
    </w:p>
    <w:p>
      <w:pPr>
        <w:pStyle w:val="Normal"/>
        <w:ind w:firstLine="708"/>
        <w:jc w:val="both"/>
        <w:rPr/>
      </w:pPr>
      <w:r>
        <w:rPr/>
        <w:t xml:space="preserve">Pârâtul, prin consilier juridic, solicită respingerea cererii de suspendare astfel cum a fost formulată. Având în vedere că a detaliat în întâmpinare argumentele în combaterea tuturor criticilor reclamantei se rezumă la a combate aspectele invocate oral în şedinţă de către reclamantă. </w:t>
      </w:r>
    </w:p>
    <w:p>
      <w:pPr>
        <w:pStyle w:val="Normal"/>
        <w:ind w:firstLine="708"/>
        <w:jc w:val="both"/>
        <w:rPr/>
      </w:pPr>
      <w:r>
        <w:rPr/>
        <w:t xml:space="preserve">Pe cazul bine justificat, precizează că s-a afirmat de către reclamantă că ceea ce se subliniază în dovedirea aparentei de nelegalitate a deciziei sunt condiţii intrinseci de nelegalitate a actului administrativ. Din cuprinsul acţiunii şi din natură argumentelor formulate de reclamanta se remarcă faptul că este vorba de o cercetare pe fond a motivelor de nulitate care ar conduce la desfiinţarea actului administrativ. Toate motivele invocate, nerespectarea principiilor de aplicare a legii contravenţionale mai favorabile, definirea pieţei relevante, aprecierea valorii probatorii a declaraţiei de clemenţă şi a documentelor anexă ţin de analiza temeiniciei şi legalităţii pe fond a actului. Nu pot fi circumscrise unei cercetări sumare a unei aparenţe de nelegalitate. </w:t>
      </w:r>
    </w:p>
    <w:p>
      <w:pPr>
        <w:pStyle w:val="Normal"/>
        <w:ind w:firstLine="708"/>
        <w:jc w:val="both"/>
        <w:rPr/>
      </w:pPr>
      <w:r>
        <w:rPr/>
        <w:t xml:space="preserve">Cu privire la primul motiv dezbătut, respectiv neaplicarea retroactivă la legii, se impune o primă precizare: s-a afirmat că pârâtul a declanşat investigaţia în anul 2008 şi s-a finalizat în anul 2015. Este greşit. Reclamanta s-a raportat la durata faptei anticoncurenţiale investigate. A fost declanşată în anul 2015, nu în anul 2008. s-a afirmat că autoritatea de concurenţă trebuia să retina o încălcare aferentă fiecărei trucări de licitaţii nu o practică unică şi continuă. O primă observaţie este că acesta ar fi condus la agravarea situaţiei întreprinderii pentru că a constata o încălcare distinctă pe fiecare licitaţie în care procesul concurenţial a fost denaturat, ar fi implicat o sancțiune corelativă. Orice încălcare a legii concurenţei implica o sancțiune corelativă. Prin urmare, ar fi fost mai multe încălcări separate cu mai multe sancţiuni corespondente. Nu s-a făcut o astfel de apreciere a faptei, având în vedere coordonare globala a comportamentului întreprinderilor printr-o unică rezoluţie  contravenţională de fapt, fapta sancţionată este un cartel de împărţire a pieţei care s-a manifestat prin hotărârea de a denatura concurenţa în cazul mai multor licitaţii. Este evident, aprecierea dacă este în mod corect reţinută o practică unică şi continuă tine de evaluarea realităţii pe fond a actului dar, o astfel de constatare a faptei este în beneficiul reclamantei, întrucât s-a constatat o singura încălcare cu o singura sancţiune corelativă. </w:t>
      </w:r>
    </w:p>
    <w:p>
      <w:pPr>
        <w:pStyle w:val="Normal"/>
        <w:ind w:firstLine="708"/>
        <w:jc w:val="both"/>
        <w:rPr/>
      </w:pPr>
      <w:r>
        <w:rPr/>
        <w:t xml:space="preserve">Cu privire la argumentele privind aplicarea legii contravenţionale mai favorabile, reperul la care se raportează reclamanta este momentul de debut al încălcării. Reclamanta susţine că în funcţie de debutul încălcării trebuie să se aprecieze concursul de legi în timp. În aprecierea autorităţii pârâtei şi conform teoriei consacrate în materia legii contravenţionale mai favorabile, elementul temporal cheie care determină aprecierea succesivă de legi în timp este epuizarea faptei contravenţionale şi nu  momentul de debut al acesteia. Nu se raportează la OUG 2/2001 ci chiar la dispoziţiile legii concurenţei, în funcţie de care prescripţia sancţiunii angajării răspunderii contravenţionale se raportează la momentul epuizării faptei nu la momentul de început al faptei. </w:t>
      </w:r>
    </w:p>
    <w:p>
      <w:pPr>
        <w:pStyle w:val="Normal"/>
        <w:ind w:firstLine="708"/>
        <w:jc w:val="both"/>
        <w:rPr/>
      </w:pPr>
      <w:r>
        <w:rPr/>
        <w:t>În situaţia în care s-ar fi reţinut mai multe încălcări, aceeaşi abordare ar fi fost aplicată pentru a determina legea contravenţională mai favorabilă, momentul de sfârşit al  ultimei încălcări.</w:t>
      </w:r>
    </w:p>
    <w:p>
      <w:pPr>
        <w:pStyle w:val="Normal"/>
        <w:ind w:firstLine="708"/>
        <w:jc w:val="both"/>
        <w:rPr/>
      </w:pPr>
      <w:r>
        <w:rPr/>
        <w:t xml:space="preserve">Chiar dacă, prin reducere la absurd s-ar admite că ar fi trebuit aplicare nişte instrucţiuni şi legea principala şi legislaţia secundară dintr-un moment anterior epuizării faptei, respectiv legea din 2008 şi instrucţiunile aferente, şi în acea situaţie nu ne-am fi aflat în aplicarea legii contravenţionale din anul 2008. În legislaţia secundară, mecanismul de individualizare a sancţiunilor este acelaşi. </w:t>
      </w:r>
    </w:p>
    <w:p>
      <w:pPr>
        <w:pStyle w:val="Normal"/>
        <w:ind w:firstLine="708"/>
        <w:jc w:val="both"/>
        <w:rPr/>
      </w:pPr>
      <w:r>
        <w:rPr/>
        <w:t xml:space="preserve">Argumentul pârâtului este faptul că nu se poate raporta decât la momentul epuizării fapte pentru a determina concursul de legi în timp. Din această perspectivă nu există nicio modificare în legislaţia aplicabilă în anul 2015, când fapta s-a consumat şi cea din 2016, când fapta a fost constatată prin decizia autorităţii pârâte. </w:t>
      </w:r>
    </w:p>
    <w:p>
      <w:pPr>
        <w:pStyle w:val="Normal"/>
        <w:ind w:firstLine="708"/>
        <w:jc w:val="both"/>
        <w:rPr/>
      </w:pPr>
      <w:r>
        <w:rPr/>
        <w:t xml:space="preserve">Cu privire la definirea pieţei relevante, s-a afirmat faptul că X1 nu este producător, ci comercializează contoarele electrice. O primă precizare cu privire la definirea pieţei relevante, în cazurile de cartel există o obligaţie de a defini piaţa relevantă cu coordonate stricte, aşa cum este cazul în situaţiile de abuz de poziţie dominantă, unde definirea strictă a pieţei relevante este o precondiţie de identificarea faptei anticoncurenţiale. În cazul cartelurilor, a înţelegerilor anticoncurenţiale, definirea se face ex post şi se limitează la activitatea cartelului întrucât incriminat este comportamentul întreprinderilor care afectează concurenţa, indiferent de numărul de produse ori de calitatea acestora, asupra cărora poartă comportamentul anticoncurenţial. Definirea pieţei relevante nu este o condiţie obligatorie, cu coordonate stricte şi este definită de activitatea cartelului. În acest sens sunt reperele furnizate în jurisprudenţa unională constantă dar şi în jurisprudenţa naţională în care s-a invocat un astfel de argument privind pretinsa nedefinire corectă a pieţei relevante. Având în vedere că activitatea cartelului a vizat produsele aferente măsurării energiei electrice, fie ca este vorba de contoare sau de servicii sau de lucrări aferente, piaţa a fost definită în sensul că vizează producţia şi comercializarea contoarelor şi serviciile aferente. Societatea reclamantă, arătând că nu produce ci comercializează, este inclus în această piaţa relevantă care are şi componenta de comercializare. </w:t>
      </w:r>
    </w:p>
    <w:p>
      <w:pPr>
        <w:pStyle w:val="Normal"/>
        <w:ind w:firstLine="708"/>
        <w:jc w:val="both"/>
        <w:rPr/>
      </w:pPr>
      <w:r>
        <w:rPr/>
        <w:t>S-au invocat două decizii în prezentele concluzii orale ale reclamantei, decizia …/2012 şi decizia …/2015. Din cate cunoaşte, decizia …/2012 a vizat un caz de trucare a unei licitaţii. Era vorba de o contravenţie prev. de art. 5 alin. 1 lit. f din Legea concurenţei, care viza trucarea licitaţiei şi evident, piuata relevantă în contextul acelei contravenţii era definitivă de piaţa licitaţiei. În prezenta cauză nu este incriminată o faptă de trucare a unei licitaţii publice ci un cartel de împărţire a pieţei, prin trucări de licitaţii publice şi prin hotărârea concurenţilor de a-şi coordona comportamentul pe piaţa. În prezent art. 5 alin. 1 lit. f) nu mai există. Contravenţia de trucare a unei licitaţii este absorbită, este element material al faptei de împărţire a pieţei, care este prev. de art. 5 alin. 1 lit. c). Prin urmare, ipotezele de care se discută sunt diferite. În cauza de faţă nu este sancţionată o contravenţie cu consumare instantanee, cum este cazul contravenţiei de trucare a unei licitaţiei, ci mai multe fapte care au fost înglobate într-un comportament unic concertat.</w:t>
      </w:r>
    </w:p>
    <w:p>
      <w:pPr>
        <w:pStyle w:val="Normal"/>
        <w:ind w:firstLine="708"/>
        <w:jc w:val="both"/>
        <w:rPr/>
      </w:pPr>
      <w:r>
        <w:rPr/>
        <w:t xml:space="preserve">Cu privire la aprecierea valorii probatorii a declaraţiei de clemenţă, se susţine faptul că ar fi acordat imunitate la amendă autoritatea unei întreprinderi care deţine o poziţie substanţiala pe piaţă, şi care a fost gratificată deşi este implicată într-un comportament anticoncurenţial. Motivul de gratificare este faptul că a colaborat cu autoritatea furnizând informaţii şi documente în absenţa cărora consiliul nu ar fi putut constata o încălcare a legii concurenţei. A fost o recompensă care a vizat cooperarea cu autoritatea prin a pune la dispoziţie informaţii de care ea nu dispunea. Reclamanta se referă la faptul că X2 nu ar fi furnizat toate informaţiile de care dispunea, întrucât acestea ar fi fost descoperite de inspectorii autorităţii. Este adevărat că autoritatea nu s-ar fi putut întemeia doar pe declaraţiile unilaterale ale X2 şi nu ar fi putut constata încălcarea legii concurenţei, pentru că aceste declaraţii trebuie coroborate cu alte dovezi pe care societatea trebuie să le recolteze fie de la alte părţi implicate fie chiar de la societatea X2. Este bine că au fost descoperite documente preexistente declaraţiei de clemenţă care au confirmat validitatea declaraţiei de clemenţă. Având în vedere că declaraţia de clemenţă a fost coroborată cu alte documente care se regăsesc în dosarul de investigaţie şi a căror existenţă instanţa o poate constata din motivarea „prima facie” a actului administrativ, se poate constata faptul că declaraţia de clemenţă a fost corelată atât cu corespondenţe emanând de la alte părţi, cu documente interne ale altor părţi implicate, cu comportamentul subsecvent al părţilor pe piaţă, este evident faptul că autoritatea a realizat o apreciere aşa cum impune standardul probator în materie, prin raportare la ansamblul probator, şi nu bazându-se exclusiv pe declaraţiile unilaterale din cadrul politicii de clemenţă. </w:t>
      </w:r>
    </w:p>
    <w:p>
      <w:pPr>
        <w:pStyle w:val="Normal"/>
        <w:ind w:firstLine="708"/>
        <w:jc w:val="both"/>
        <w:rPr/>
      </w:pPr>
      <w:r>
        <w:rPr/>
        <w:t xml:space="preserve">Cu privire la condiţia paguba iminentă, face precizarea ca autoritatea a impus amenda cu respectarea principiului proporţionalităţii. A fost stabilită amenda în cuantum de 6,56% din cifra de afaceri a întreprinderii pentru anul 2016. Ca să se ajungă la acest cuantum a fost stabilit nivelul de gravitate mare pentru o înţelegere de tip orizontal, cartelul fiind una din cele mai grave fapte sancţionate de legea concurenţei. De asemenea, durata faptei a fost de 6 ani şi 10 luni, conform instrucţiunilor aceasta este o durată lungă. S-a aplicat o majorare a nivelului de baza stabilit pentru gravitate în acest sens. Nivelul de bază fiind de 10,10% din care s-au scăzut reducerea pentru 2 circumstanţe atenuante, reducere acordată în cuantum maxim de către autoritate, care a redus nivelul de baza la 35% şi s-a ajuns la cuantumul final de 6,57%. </w:t>
      </w:r>
    </w:p>
    <w:p>
      <w:pPr>
        <w:pStyle w:val="Normal"/>
        <w:ind w:firstLine="708"/>
        <w:jc w:val="both"/>
        <w:rPr/>
      </w:pPr>
      <w:r>
        <w:rPr/>
        <w:t xml:space="preserve">În ceea ce priveşte situaţia financiară concretă a întreprinderii, trebuie specificat faptul că aceasta nu a depus bilanţurile contabile şi conturile de profit şi pierdere din care să rezulte cu exactitate capacitatea sa de a achita amenda. Din informaţiile de pe site-ul Ministerului Finanţelor Publice rezultă că aceasta are disponibilităţi băneşti de 49.000.000 lei, amendă autorităţii reprezentând aproximativ 26% din această sumă. </w:t>
      </w:r>
    </w:p>
    <w:p>
      <w:pPr>
        <w:pStyle w:val="Normal"/>
        <w:ind w:firstLine="708"/>
        <w:jc w:val="both"/>
        <w:rPr/>
      </w:pPr>
      <w:r>
        <w:rPr/>
        <w:t xml:space="preserve">Chiar din documentul depus de către reclamantă cu titlu de expertiză extrajudiciara contabilă rezultă faptul că aceasta are un nivel de lichiditate satisfăcător, care i-ar permite plata creanţelor imediate. </w:t>
      </w:r>
    </w:p>
    <w:p>
      <w:pPr>
        <w:pStyle w:val="Normal"/>
        <w:ind w:firstLine="708"/>
        <w:jc w:val="both"/>
        <w:rPr/>
      </w:pPr>
      <w:r>
        <w:rPr/>
        <w:t>De asemenea, lipsa de date  privind acţionarii şi grupul de firme din care face parte întreprinderea care ar fi permis o apreciere asupra capacităţii de a se finanţa în cadrul grupului, singura informaţie publică cu referire la acţionari fiind faptul că aceştia au majorat capitalul social cu 40.000.000 lei, ceea ce a condus practic la dublarea activelor societăţii, la mărirea gradului de lichiditate şi la sporirea capacităţii de finanţare a acesteia. Prin urmare, apreciază că achitarea ame3nzii stabilită de Consiliu nu ar destabiliza iremediabil activitatea societăţii. Cu privire la numărul de angajaţi care se ocupa de sectorul contoarelor, sau raportarea la cifra de afaceri, sunt irelevante întrucât legea concurenţei prevede că sancţiunea se raportează la cifra de afaceri totala a întreprinderii din anul anterior deciziei.</w:t>
      </w:r>
    </w:p>
    <w:p>
      <w:pPr>
        <w:pStyle w:val="Normal"/>
        <w:ind w:firstLine="708"/>
        <w:jc w:val="both"/>
        <w:rPr/>
      </w:pPr>
      <w:r>
        <w:rPr/>
        <w:t xml:space="preserve">Pentru aceste motive consideră că nu sunt îndeplinite condiţiile pentru suspendarea executării actului.  </w:t>
      </w:r>
    </w:p>
    <w:p>
      <w:pPr>
        <w:pStyle w:val="Normal"/>
        <w:ind w:firstLine="708"/>
        <w:jc w:val="both"/>
        <w:rPr/>
      </w:pPr>
      <w:r>
        <w:rPr/>
        <w:t xml:space="preserve">Reclamanta, prin apărător, arată că sub un prim aspect este că majoritatea susţinerilor Consiliului Concurenţei au privit fondul. Nu s-a încadrat pe ceea ce trebuia să menţioneze în raport cu susţinerile reclamantei. În ceea ce priveşte aspectele de nevalabilitate intrinsecă a deciziei, arată faptul că aspectul de legalitate pe care îl contestă reclamanta priveşte nerespectarea conformităţii cu normele juridice pe care le aplică decizia de sancţionare. Nu doreşte să facă individualizare. Consiliul concurenţei în mod neveridic a susţinut faptul că a sancţionat-o în beneficiul său reţinând o singura faptă anticoncurenţiala şi nu mai multe, ceea ce este fals. În lipsă de probe, consiliul concurenţei a luat o serie de licitaţii la care societatea reclamantă a participat, a cules informaţii pe care le-a apreciat în modul propriu şi cu încălcarea legii şi a constatat o faptă unică şi continuă. Nu poate fi vorba de sancţionarea în beneficiul reclamantei în ceea ce priveşte reţinerea caracterului continuu. </w:t>
      </w:r>
    </w:p>
    <w:p>
      <w:pPr>
        <w:pStyle w:val="Normal"/>
        <w:ind w:firstLine="708"/>
        <w:jc w:val="both"/>
        <w:rPr/>
      </w:pPr>
      <w:r>
        <w:rPr/>
        <w:t xml:space="preserve">În ceea ce priveşte raportarea la instituţia prescripţiei, reclamanta a reclamant faptul că nu s-a dat curs principiului constituţional al aplicării legii contravenţionale mai favorabile, cum pârâtul era obligat să facă. A susţine faptul că principiul aplicării legii contravenţionale mai favorabile trebuie raportat strict la instituţia prescripţiei ar goli acest principiu de orice substanţă. </w:t>
      </w:r>
    </w:p>
    <w:p>
      <w:pPr>
        <w:pStyle w:val="Normal"/>
        <w:ind w:firstLine="708"/>
        <w:jc w:val="both"/>
        <w:rPr/>
      </w:pPr>
      <w:r>
        <w:rPr/>
        <w:t xml:space="preserve">În ceea ce priveşte faptul că X2 are fi furnizat toate elementele ce îi erau necesare pârâtei pentru a sancţiona toate societăţile implicate în investigate, cu excepţia X2, invocă art. 21 din instrucţiuni, potrivit cărora, ca o condiţie imperativă pentru acordarea clemenţei este furnizarea imediată pe lângă declaraţii, a tuturo5r informaţiilor şi elementelor probatorii de care dispune în legătură cu presupusa încălcare a legii. X2 nu a făcut aceste lucru. autoritatea de concurenţă a fost nevoita să retina informaţii prin examinarea hard-discurilor societăţii X2. X2 , în declaraţiile făcute, a făcut unele declaraţii veridice, în sensul că societăţile au participat în consorţiu în mod corect, pentru că nu puteau participa pentru că nu întruneau specificaţiile tehnice. </w:t>
      </w:r>
    </w:p>
    <w:p>
      <w:pPr>
        <w:pStyle w:val="Normal"/>
        <w:ind w:firstLine="708"/>
        <w:jc w:val="both"/>
        <w:rPr/>
      </w:pPr>
      <w:r>
        <w:rPr/>
        <w:t>În cauza Brugel, ataşată la cererea de suspendare, se stabileşte faptul că în ipoteza în care sunt mai multe locuri şi unii participanţi nu întrunesc condiţiile cerute de caietul de sarcini decât pentru anumite subloturi, nu există o înţelegere pentru că nu se referă produse interschimbabile ori reclamanta, după cum se observă şi decizie şi din raportul de expertiză pe care l-a depus, prevede clar faptul că reclamanta, la niciuna dintre licitaţii nu se califica în mod individual pentru un lot ci doar pentru anumite subloturi.</w:t>
      </w:r>
    </w:p>
    <w:p>
      <w:pPr>
        <w:pStyle w:val="Normal"/>
        <w:ind w:firstLine="708"/>
        <w:jc w:val="both"/>
        <w:rPr/>
      </w:pPr>
      <w:r>
        <w:rPr/>
        <w:t>Privitor la paguba iminenta, solicită să se observe că din raportul de expertiză contabilă reies toate informaţiile relevante referitor la situaţia financiară a societăţii. Cu privire la disponibilităţile băneşti ale altor societăţi din grup nu vede o relevanţă a acestora. Sancţiunea contravenţională este personala şi nu reclamanta nu are de ce apela la disponibilităţile băneşti ale altor societăţi angajate în parcursul lor comerciale pentru a plăti o amendă acordată reclamantei. Toate informaţiile contabile se găsesc în raportul de expertiză contabilă. Nu vede cu ce alte informaţii ar putea suplimenta dovedirea acestei pagube iminente.</w:t>
      </w:r>
    </w:p>
    <w:p>
      <w:pPr>
        <w:pStyle w:val="Normal"/>
        <w:ind w:firstLine="708"/>
        <w:jc w:val="both"/>
        <w:rPr/>
      </w:pPr>
      <w:r>
        <w:rPr/>
        <w:t xml:space="preserve">Pârâtul, prin consilier juridic, în raport de susţinerea reclamantei, arată că a făcut referire la fondul cauzei întrucât chiar argumentele invocate de către reclamantă vizează fondul cazului. Nu se putea apăra decât prin raportare la cadrul trasat de cererea de suspendare. A recunoscut faptul că toate aceste motive sunt motive de nulitate şi nu motive de aparenta nelegalitate. </w:t>
      </w:r>
    </w:p>
    <w:p>
      <w:pPr>
        <w:pStyle w:val="Normal"/>
        <w:ind w:firstLine="708"/>
        <w:jc w:val="both"/>
        <w:rPr/>
      </w:pPr>
      <w:r>
        <w:rPr/>
        <w:t>Revenind la declaraţia de clemenţă, pentru că se accentuează lipsa valorii probatorii şi i s-a acordat în mod netemeinic imunitate societăţii, este un motiv circumscris analizei probatorii. Pentru a arăta de ce este importantă declaraţia de clemenţă în economia cazului, pentru că în declaraţia de clemenţă X2 a detaliat modul de funcţionare a cartelului, a arătat cum s-au desfăşurat discuţiile anticoncurenţiale, cum s-a stabilit strategia comună de participare la licitaţie astfel încât fiecare parte să câştige, să nu se suprapună pe anumite loturi, să se abţină de la ofertare, pentru a fi ulterior recompensate printr-un mecanism de compensare. A detaliat contextul în care s-a săvârşit înţelegerea implicit din perspectiva duratei. Sunt informaţii fără de  care autoritatea nu ar fi putut constata încălcarea. Au fost depuse şi documente valabilitatea acestei declaraţii. Pentru acest motiv este importanta declaraţia.</w:t>
      </w:r>
    </w:p>
    <w:p>
      <w:pPr>
        <w:pStyle w:val="Normal"/>
        <w:ind w:firstLine="708"/>
        <w:jc w:val="both"/>
        <w:rPr/>
      </w:pPr>
      <w:r>
        <w:rPr/>
        <w:t xml:space="preserve">Curtea constată închise dezbaterile şi reţine cererea de suspendare în pronunţare. </w:t>
      </w:r>
    </w:p>
    <w:p>
      <w:pPr>
        <w:pStyle w:val="Normal"/>
        <w:ind w:firstLine="708"/>
        <w:jc w:val="both"/>
        <w:rPr/>
      </w:pPr>
      <w:r>
        <w:rPr/>
      </w:r>
    </w:p>
    <w:p>
      <w:pPr>
        <w:pStyle w:val="Normal"/>
        <w:ind w:firstLine="708"/>
        <w:jc w:val="both"/>
        <w:rPr/>
      </w:pPr>
      <w:r>
        <w:rPr/>
      </w:r>
    </w:p>
    <w:p>
      <w:pPr>
        <w:pStyle w:val="Normal"/>
        <w:ind w:firstLine="708"/>
        <w:rPr/>
      </w:pPr>
      <w:r>
        <w:rPr/>
        <w:t xml:space="preserve">                                                       </w:t>
      </w:r>
      <w:r>
        <w:rPr/>
        <w:t>CURTEA</w:t>
      </w:r>
    </w:p>
    <w:p>
      <w:pPr>
        <w:pStyle w:val="Normal"/>
        <w:rPr/>
      </w:pPr>
      <w:r>
        <w:rPr/>
      </w:r>
    </w:p>
    <w:p>
      <w:pPr>
        <w:pStyle w:val="Normal"/>
        <w:ind w:firstLine="709"/>
        <w:jc w:val="both"/>
        <w:rPr/>
      </w:pPr>
      <w:r>
        <w:rPr/>
        <w:t>Prin cererea înregistrată pe rolul instanţei la data de 08.05.2018, reclamanta X1. a formulat cerere de chemare în judecată în contradictoriu cu pârâtul Consiliului Concurenţei, solicitând, suspendarea executării Deciziei nr. …. a Preşedintelui Consiliului Concurenţei din data de … (denumită în continuare „Decizia”), în considerarea culpei procesuale a pârâtei, a solicitat instanţei de judecată obligarea părţii adverse la suportarea cheltuielilor de judecată ocazionate de prezentul litigiu, în conformitate cu dispoziţiile art. 453 din Codul de procedură civilă..</w:t>
      </w:r>
    </w:p>
    <w:p>
      <w:pPr>
        <w:pStyle w:val="Normal"/>
        <w:ind w:firstLine="709"/>
        <w:jc w:val="both"/>
        <w:rPr/>
      </w:pPr>
      <w:r>
        <w:rPr/>
        <w:t>În data de 26.04.2018 a fost comunicată către X1 Decizia …. Consiliului Concurenţei cu nr. ......^</w:t>
      </w:r>
    </w:p>
    <w:p>
      <w:pPr>
        <w:pStyle w:val="Normal"/>
        <w:ind w:firstLine="709"/>
        <w:jc w:val="both"/>
        <w:rPr/>
      </w:pPr>
      <w:r>
        <w:rPr/>
        <w:t>Astfel, în cuprinsul Deciziei, pct. I, para. (1) s-a reţinut faptul că „în perioada cuprinsă în intervalul 27 noiembrie 2008 - 30 septembrie 2015, întreprinderile X2., X1 SA., X3., X4, X5. şi X6 au săvârşit o încălcare unică, continuă şi complexă a ort, 5 alin. (1)</w:t>
        <w:tab/>
        <w:t>din Legea concurenţei şi a ort. 101 alin. (1) din Tratatul privind funcţionarea Uniunii Europene, printr-o (n.n. aşa zisă) înţelegere şi/sau practică concertată privind împărţirea pieţei comercializării contoarelor şi echipamentelor conexe de măsurare a energiei electrice din România. în cadrul procedurilor de atribuire de către clienţii din România a contractelor de furnizare a produselor menţionate ”.</w:t>
      </w:r>
    </w:p>
    <w:p>
      <w:pPr>
        <w:pStyle w:val="Normal"/>
        <w:ind w:firstLine="709"/>
        <w:jc w:val="both"/>
        <w:rPr/>
      </w:pPr>
      <w:r>
        <w:rPr/>
        <w:t>Comportamentele descrise în Decizie se referă la furnizarea de contoare si echipamente conexe de măsurare a energiei electrice contractate prin procedurile de achiziţie publică sectorială organizate de operatorii reţelelor de distribuţie a energiei electrice din România.</w:t>
      </w:r>
    </w:p>
    <w:p>
      <w:pPr>
        <w:pStyle w:val="Normal"/>
        <w:ind w:firstLine="709"/>
        <w:jc w:val="both"/>
        <w:rPr/>
      </w:pPr>
      <w:r>
        <w:rPr/>
        <w:t>‘</w:t>
      </w:r>
      <w:r>
        <w:rPr/>
        <w:t>3 A se vedea, în acest sens, Raportul investigaţiei declanşate din oficiu în baza Ordinului nr. …/23.09.2015 al Preşedintelui Consiliului Concurenţei, cu modificările şi completările ulterioare privind posibila încălcare a prevederilor art. 5 alin. (1) din Legea concurenţei nr. 21/1996, republicată, cu modificările şi completările ulterioare şi ale art. 101 (1) din Tratatul privind Funcţionarea Uniunii Europene pe piaţa producţiei şi comercializării contoarelor de energie electrică şi a echipamentelor conexe pentru măsurarea energiei electrice şi pe piaţa prestării serviciilor aferente măsurării energiei electrice din România, ataşat prezentei cereri în anulare ca Anexa nr. 6;</w:t>
      </w:r>
    </w:p>
    <w:p>
      <w:pPr>
        <w:pStyle w:val="Normal"/>
        <w:ind w:firstLine="709"/>
        <w:jc w:val="both"/>
        <w:rPr/>
      </w:pPr>
      <w:r>
        <w:rPr/>
        <w:t>Investigaţia a vizat şi posibile fapte anticoncurenţiale săvârşite pe piaţa serviciilor aferente măsurării energiei electrice, fără a fi identificată vreo dovadă în sensul existenţei unei înţelegeri anticoncurenţiale şi/sau practici concertate în cadrul procedurilor de achiziţie publică prin care s-au atribuit exclusiv contracte de prestări ale serviciilor menţionate^.</w:t>
      </w:r>
    </w:p>
    <w:p>
      <w:pPr>
        <w:pStyle w:val="Normal"/>
        <w:ind w:firstLine="709"/>
        <w:jc w:val="both"/>
        <w:rPr/>
      </w:pPr>
      <w:r>
        <w:rPr/>
        <w:t>Trebuie subliniat faptul că în perioada vizată, respectiv 2008 - 2016, au fost organizate un număr de 101 proceduri de achiziţie publică, proceduri cu privire la care nu s-a descoperit nicio neregulă   .</w:t>
      </w:r>
    </w:p>
    <w:p>
      <w:pPr>
        <w:pStyle w:val="Normal"/>
        <w:ind w:firstLine="709"/>
        <w:jc w:val="both"/>
        <w:rPr/>
      </w:pPr>
      <w:r>
        <w:rPr/>
        <w:t>Procedurile de achiziţie publică cu privire la care nu s-a descoperit nicio neregulă  aveau ca obiect achiziţia de contoare şi echipamente conexe, nicidecum servicii aferente măsurării energiei electrice, astfel, cum se reţine, în mod eronat, în Raport.</w:t>
      </w:r>
    </w:p>
    <w:p>
      <w:pPr>
        <w:pStyle w:val="Normal"/>
        <w:ind w:firstLine="709"/>
        <w:jc w:val="both"/>
        <w:rPr/>
      </w:pPr>
      <w:r>
        <w:rPr/>
        <w:t>În perioada supusă investigaţiei, potrivit Deciziei , principalii producători/furnizori de contoare de energie electrică prezenţi pe piaţă sunt: X2, X1, X3, X4 şi X7.</w:t>
      </w:r>
    </w:p>
    <w:p>
      <w:pPr>
        <w:pStyle w:val="Normal"/>
        <w:jc w:val="both"/>
        <w:rPr/>
      </w:pPr>
      <w:r>
        <w:rPr/>
        <w:tab/>
        <w:t>Alături de aceştia, în perioada 2008 - 2016, au activat, activează sau prospectează piaţa din România, direct sau prin alte întreprinderi partenere sau reprezentanţi locali, şi alte societăţi ^</w:t>
      </w:r>
    </w:p>
    <w:p>
      <w:pPr>
        <w:pStyle w:val="Normal"/>
        <w:ind w:firstLine="709"/>
        <w:jc w:val="both"/>
        <w:rPr/>
      </w:pPr>
      <w:r>
        <w:rPr/>
        <w:t>Investigaţia în cauză s-a axat exclusiv cu privire la informaţiile privind piaţa producţiei şi comercializării de contoare şi echipamente conexe măsurării energiei electrice.</w:t>
      </w:r>
    </w:p>
    <w:p>
      <w:pPr>
        <w:pStyle w:val="Normal"/>
        <w:ind w:firstLine="709"/>
        <w:jc w:val="both"/>
        <w:rPr/>
      </w:pPr>
      <w:r>
        <w:rPr/>
        <w:t>Potrivit Deciziei, X1 nu este producător de contoare de energie electrică, achiziţionând contoare monofazate si trifazate în principal de la Y1, şi, în mod excepţional de la X3, X2, X4 ŞI X8.</w:t>
      </w:r>
    </w:p>
    <w:p>
      <w:pPr>
        <w:pStyle w:val="Normal"/>
        <w:ind w:firstLine="709"/>
        <w:jc w:val="both"/>
        <w:rPr/>
      </w:pPr>
      <w:r>
        <w:rPr/>
        <w:t xml:space="preserve">Mai mult decât atât, contoarele de energie electrică reprezintă o valoare medie de 4% din cifra de afaceri a societăţii, iar serviciile aferente măsurării energiei electrice reprezintă aproximativ 0,14% din cifra de afaceri a societăţii, activitatea de bază a acesteia fiind constituită din lucrări de instalaţii electrice.  </w:t>
      </w:r>
    </w:p>
    <w:p>
      <w:pPr>
        <w:pStyle w:val="Normal"/>
        <w:ind w:firstLine="709"/>
        <w:jc w:val="both"/>
        <w:rPr/>
      </w:pPr>
      <w:r>
        <w:rPr/>
        <w:t>Potrivit tabelului cu nr. 122, reprezentând „valoarea contractelor de furnizare a contoarelor şi echipamentelor conexe atribuite în perioada 2008 - 2016”, valoarea totală a contractelor atribuite de către operatorii reţelelor de distribuţie a energiei electrice prin proceduri de achiziţie publică organizate pe piaţa comercializării contoarelor şi echipamentelor conexe măsurării energiei electrice în perioada 2008 - 2016 este de 1.229.293.036 lei (270.703.802 euro).</w:t>
      </w:r>
    </w:p>
    <w:p>
      <w:pPr>
        <w:pStyle w:val="Normal"/>
        <w:ind w:firstLine="709"/>
        <w:jc w:val="both"/>
        <w:rPr/>
      </w:pPr>
      <w:r>
        <w:rPr/>
        <w:t>Potrivit tabelului cu nr. 2   s, în perioada 2008 - 2016, Consiliul Concurenţei reţine că au fost atribuite către X1 contracte în valoare de:</w:t>
      </w:r>
    </w:p>
    <w:p>
      <w:pPr>
        <w:pStyle w:val="Normal"/>
        <w:ind w:firstLine="709"/>
        <w:jc w:val="both"/>
        <w:rPr/>
      </w:pPr>
      <w:r>
        <w:rPr/>
        <w:t>•</w:t>
      </w:r>
      <w:r>
        <w:rPr/>
        <w:tab/>
        <w:t>Anul 2008 - din totalul valoric al contractelor atribuite (45.077.226,41 lei), societăţii X1 i-au fost atribuite de către operatorii reţelelor de distribuţie de energie electrică contracte în valoare de 940.281,16 lei, reprezentând o cotă de piaţă de 2,09%;</w:t>
      </w:r>
    </w:p>
    <w:p>
      <w:pPr>
        <w:pStyle w:val="Normal"/>
        <w:ind w:firstLine="709"/>
        <w:jc w:val="both"/>
        <w:rPr/>
      </w:pPr>
      <w:r>
        <w:rPr/>
        <w:t>•</w:t>
      </w:r>
      <w:r>
        <w:rPr/>
        <w:tab/>
        <w:t>Anul 2009 - din totalul valoric al contractelor atribuite (147.818.199,43 lei), societăţii X1 i-au fost atribuite de către operatorii reţelelor de distribuţie de energie electrică contracte în valoare de 23.344.239,89 lei, reprezentând o cotă de piaţă de 15,79%;</w:t>
      </w:r>
    </w:p>
    <w:p>
      <w:pPr>
        <w:pStyle w:val="Normal"/>
        <w:ind w:firstLine="709"/>
        <w:jc w:val="both"/>
        <w:rPr/>
      </w:pPr>
      <w:r>
        <w:rPr/>
        <w:t>•</w:t>
      </w:r>
      <w:r>
        <w:rPr/>
        <w:tab/>
        <w:t>Anul 2010 - din totalul valoric al contractelor atribuite (116.847.626,84 lei), societăţii X1 i-au fost atribuite de către operatorii reţelelor de distribuţie de energie electrică contracte în valoare de 13.249.805,00 lei, reprezentând o cotă de piaţă de n,34%;</w:t>
      </w:r>
    </w:p>
    <w:p>
      <w:pPr>
        <w:pStyle w:val="Normal"/>
        <w:ind w:firstLine="709"/>
        <w:jc w:val="both"/>
        <w:rPr/>
      </w:pPr>
      <w:r>
        <w:rPr/>
        <w:t>•</w:t>
      </w:r>
      <w:r>
        <w:rPr/>
        <w:tab/>
        <w:t>Anul 2011 - din totalul valoric al contractelor atribuite (252.374.403,58 lei), societăţii X1 i-au fost atribuite de către operatorii reţelelor de distribuţie de energie electrică contracte în valoare de 38.792.700,00 lei, reprezentând o cotă de piaţă de 15,37%;</w:t>
      </w:r>
    </w:p>
    <w:p>
      <w:pPr>
        <w:pStyle w:val="Normal"/>
        <w:ind w:firstLine="709"/>
        <w:jc w:val="both"/>
        <w:rPr/>
      </w:pPr>
      <w:r>
        <w:rPr/>
        <w:t>•</w:t>
      </w:r>
      <w:r>
        <w:rPr/>
        <w:tab/>
        <w:t>Anul 2012 - din totalul valoric al contractelor atribuite (143.985.169,50 lei), societăţii X1 i-au fost atribuite de către operatorii reţelelor de distribuţie de energie electrică contracte în valoare de 41.842.713,81 lei, reprezentând o cotă de piaţă de 29,06%;</w:t>
      </w:r>
    </w:p>
    <w:p>
      <w:pPr>
        <w:pStyle w:val="Normal"/>
        <w:ind w:firstLine="709"/>
        <w:jc w:val="both"/>
        <w:rPr/>
      </w:pPr>
      <w:r>
        <w:rPr/>
        <w:t>•</w:t>
      </w:r>
      <w:r>
        <w:rPr/>
        <w:tab/>
        <w:t>Anul 2013 - din totalul valoric al contractelor atribuite (101.659.982,72 lei), societăţii X1 i-au fost atribuite de către operatorii reţelelor de distribuţie de energie electrică contracte în valoare de 7.721.758,15 lei, reprezentând o cotă de piaţă de 7,60%;</w:t>
      </w:r>
    </w:p>
    <w:p>
      <w:pPr>
        <w:pStyle w:val="Normal"/>
        <w:ind w:firstLine="709"/>
        <w:jc w:val="both"/>
        <w:rPr/>
      </w:pPr>
      <w:r>
        <w:rPr/>
        <w:t>•</w:t>
      </w:r>
      <w:r>
        <w:rPr/>
        <w:tab/>
        <w:t>Anul 2014 - din totalul valoric al contractelor atribuite (288.894.087,85 lei), societăţii X1 i-au fost atribuite de către operatorii reţelelor de distribuţie de energie electrică contracte în valoare de 64.676.168,84 lei, reprezentând o cotă de piaţă de 22,39% (n.n. din evidenţele interne ale Societăţii reiese că în anul 2014 s-au semnat mai multe contracte cadru cu X9. dar au fost încheiate contracte subsecvente numai pentru suma de 2.GQ1.2X1 lei)2*:</w:t>
      </w:r>
    </w:p>
    <w:p>
      <w:pPr>
        <w:pStyle w:val="Normal"/>
        <w:ind w:firstLine="709"/>
        <w:jc w:val="both"/>
        <w:rPr/>
      </w:pPr>
      <w:r>
        <w:rPr/>
        <w:t>În susţinerea notei prezentate supra, a învederat instanţei de judecată, faptul că, în evaluarea situaţiei prezentate, Consiliul nu a avut în vedere totalitatea elementelor necesare a fi analizate atunci când a stabilit cota de piaţă, spre exemplu, acesta nu a efectuat o analiză in concreto asupra contoarelor efectiv contractate de către Societate în urma licitaţiilor având în vedere că, spre exemplu, X9. are o procedură ce presupune următoarele etape: autoritatea contractantă solicită oferte de la operatorii economici din piaţă, urmând să încheie un contract cadru cu primii trei operatori economici care au oferit cele mai bune preţuri pentru produsele şi/sau serviciile solicitate prin anunţul de licitaţie.</w:t>
      </w:r>
    </w:p>
    <w:p>
      <w:pPr>
        <w:pStyle w:val="Normal"/>
        <w:ind w:firstLine="709"/>
        <w:jc w:val="both"/>
        <w:rPr/>
      </w:pPr>
      <w:r>
        <w:rPr/>
        <w:t>Ulterior, la momentul încheierii contractelor subsecvente, X9 solicită celor trei operatori economici cu care a încheiat contractul cadru să depună din nou oferte de preţ, preţul trebuind să fie mai mic sau egal cu cel din contractul cadru. în urma evaluării ofertelor primite X9 încheie un contract subsecvent şi lansează comenzi doar cu operatorul economic care oferă cel mai mic preţ în reofertare. Ca urmare, ţinând cont de specificul procedurilor X9, au existat cazuri în care X1 a semnat un contract cadru, însă nu a ajuns în faza în care să încheie efectiv un contract subsecvent contractului cadru şi să primească comenzi aferente.</w:t>
      </w:r>
    </w:p>
    <w:p>
      <w:pPr>
        <w:pStyle w:val="Normal"/>
        <w:ind w:firstLine="709"/>
        <w:jc w:val="both"/>
        <w:rPr/>
      </w:pPr>
      <w:r>
        <w:rPr/>
        <w:t>•</w:t>
      </w:r>
      <w:r>
        <w:rPr/>
        <w:tab/>
        <w:t>Anul 2015 - din totalul valoric al contractelor atribuite (122.243.368,34 lei), societăţii X1 i-au fost atribuite de către operatorii reţelelor de distribuţie de energie electrică contracte în valoare de 22.074.303,16 lei, reprezentând o cotă de piaţă de 18,06%;</w:t>
      </w:r>
    </w:p>
    <w:p>
      <w:pPr>
        <w:pStyle w:val="Normal"/>
        <w:ind w:firstLine="709"/>
        <w:jc w:val="both"/>
        <w:rPr/>
      </w:pPr>
      <w:r>
        <w:rPr/>
        <w:t>•</w:t>
      </w:r>
      <w:r>
        <w:rPr/>
        <w:tab/>
        <w:t>Anul 2016 -Din totalul valoric al contractelor atribuite (10.398.971,00 lei), societăţii X1 i-au fost atribuite de către operatorii reţelelor de distribuţie de energie electrică contracte în valoare de 579.500,00 lei, reprezentând o cotă de piaţă de 5,57%.</w:t>
      </w:r>
    </w:p>
    <w:p>
      <w:pPr>
        <w:pStyle w:val="Normal"/>
        <w:ind w:firstLine="709"/>
        <w:jc w:val="both"/>
        <w:rPr/>
      </w:pPr>
      <w:r>
        <w:rPr/>
        <w:t>Având în vedere acestea, se reţine în Decizie^ faptul că, în anii 2008, 2009, 2011, 2012, 2013 şi 2015, întreprinderile X2, X7, X3, X4, X5 şi X1 au deţinut cote de piaţă însumate de 100%, calculate după valorile contractelor atribuite în perioada de analiză.</w:t>
      </w:r>
    </w:p>
    <w:p>
      <w:pPr>
        <w:pStyle w:val="Normal"/>
        <w:ind w:firstLine="709"/>
        <w:jc w:val="both"/>
        <w:rPr/>
      </w:pPr>
      <w:r>
        <w:rPr/>
        <w:t>În anul 2010 cotele de piaţă însumate ale acestor întreprinderi sunt de 94,93%, în anul 2014 cotele de piaţă însumate ale acestor întreprinderi sunt de 92,52% iar în anul 2016 cota acestora de piaţă însumată este de 74,96%.</w:t>
      </w:r>
    </w:p>
    <w:p>
      <w:pPr>
        <w:pStyle w:val="Normal"/>
        <w:ind w:firstLine="709"/>
        <w:jc w:val="both"/>
        <w:rPr/>
      </w:pPr>
      <w:r>
        <w:rPr/>
        <w:t>Cu toate acestea, în perioada analizată au existat şi situaţii în care le-au fost atribuite contracte de furnizare pe piaţa investigată şi altor întreprinderi în afara celor vizate de investigaţie  fapt care dovedeşte faptul că oricine îndeplinea condiţiile caietului de sarcini putea adjudeca loturile, nefiind vorba despre o acaparare a pieţei de aşa zisa înţelegere anticoncurenţială, astfel:</w:t>
      </w:r>
    </w:p>
    <w:p>
      <w:pPr>
        <w:pStyle w:val="Normal"/>
        <w:ind w:firstLine="709"/>
        <w:jc w:val="both"/>
        <w:rPr/>
      </w:pPr>
      <w:r>
        <w:rPr/>
        <w:t>•</w:t>
      </w:r>
      <w:r>
        <w:rPr/>
        <w:tab/>
        <w:t>Procedura de licitaţie deschisă organizată de Filiala de Distribuţie a Energiei Electrice- F1 pentru „Upgradare contoare şi gestiune energie electrică clienţi mari consumatori din cadrul FDEE F1 Etapa F în 2010 a fost câştigată de F2(5.929.015 lei, cota de piaţă a acestei întreprinderi ca urmare a câştigării licitaţiei menţionate fiind de 5,07%);</w:t>
      </w:r>
    </w:p>
    <w:p>
      <w:pPr>
        <w:pStyle w:val="Normal"/>
        <w:ind w:firstLine="709"/>
        <w:jc w:val="both"/>
        <w:rPr/>
      </w:pPr>
      <w:r>
        <w:rPr/>
        <w:t>•</w:t>
      </w:r>
      <w:r>
        <w:rPr/>
        <w:tab/>
        <w:t>Procedura de negociere cu publicarea prealabilă a unui anunţ de participare organizată de X9. pentru ,Achiziţia de echipamente şi implementarea la cheie a unui sistem contorizare inteligentă (smart metering)” în 2014 a fost câştigată de X10 (21.600.000 lei, cota de piaţă a acestei întreprinderi ca urmare a câştigării licitaţiei menţionate fiind de 8,27%);</w:t>
      </w:r>
    </w:p>
    <w:p>
      <w:pPr>
        <w:pStyle w:val="Normal"/>
        <w:ind w:firstLine="709"/>
        <w:jc w:val="both"/>
        <w:rPr/>
      </w:pPr>
      <w:r>
        <w:rPr/>
        <w:t>•</w:t>
      </w:r>
      <w:r>
        <w:rPr/>
        <w:tab/>
        <w:t>Procedura de negociere organizată de X9 pentru achiziţia de „Contoare monofazate electronice de energie electrică cu model AMR” în 2016 a fost câştigată de F2(2.603.715 lei, cota de piaţă a acestei întreprinderi ca urmare a câştigării licitaţiei menţionate fiind de 25,04%).</w:t>
      </w:r>
    </w:p>
    <w:p>
      <w:pPr>
        <w:pStyle w:val="Normal"/>
        <w:ind w:firstLine="709"/>
        <w:jc w:val="both"/>
        <w:rPr/>
      </w:pPr>
      <w:r>
        <w:rPr/>
        <w:t>Se reţine totodată faptul că la procedurile de achiziţie publică organizate în perioada 2008-2016 au mai participat şi alte întreprinderi, care nu au câştigat însă licitaţii , cu menţiunea că nu s-a detaliat niciun moment motivele din cauza cărora nu s-au câştigat licitaţiile şi de către alţi participanţi.</w:t>
      </w:r>
    </w:p>
    <w:p>
      <w:pPr>
        <w:pStyle w:val="Normal"/>
        <w:ind w:firstLine="709"/>
        <w:jc w:val="both"/>
        <w:rPr/>
      </w:pPr>
      <w:r>
        <w:rPr/>
        <w:t>O analiză exactă a cerinţelor tehnice din caietele de sarcini, a produselor care se solicitau precum şi a diferitelor alte criterii în funcţie de care s-au câştigat licitaţiile ar fi reliefat faptul că nu aşa zisa înţelegere anticoncurenţială a restricţionat câştigarea licitaţiilor şi de către alţi participanţi ci cu totul alţi factori independenţi de orice aşa zisă înţelegere, astfel cum am observat şi la para. (52) de mai sus.</w:t>
      </w:r>
    </w:p>
    <w:p>
      <w:pPr>
        <w:pStyle w:val="Normal"/>
        <w:ind w:firstLine="709"/>
        <w:jc w:val="both"/>
        <w:rPr/>
      </w:pPr>
      <w:r>
        <w:rPr/>
        <w:t>Prin raportare la cele reţinute mai sus, Consiliul Concurenţei susţine faptul că deţine probe care, coroborate, dovedesc faptul că întreprinderile X2, X3, X4, X5 şi X1, reprezentând majoritatea întreprinderilor care participau şi câştigau licitaţiile organizate de către operatorii reţelelor de distribuţie a energiei electrice din România pentru atribuirea contractelor de furnizare de contoare şi echipamente conexe măsurării energiei electrice28, precum şi X6 (în calitate de facilitator) au participat la o încălcare unică, complexă şi continuă a Legii concurenţei şi a TFUE prin care, în perioada cuprinsă cel puţin în intervalul 27 noiembrie 2008 - 30 septembrie 2015, au stabilit, în comun, un mod de participare la licitaţii pentru împărţirea contractelor de furnizare.</w:t>
      </w:r>
    </w:p>
    <w:p>
      <w:pPr>
        <w:pStyle w:val="Normal"/>
        <w:ind w:firstLine="709"/>
        <w:jc w:val="both"/>
        <w:rPr/>
      </w:pPr>
      <w:r>
        <w:rPr/>
        <w:t>Consiliul Concurenţei susţine, fără nicio probă concludentă, faptul că modalităţile de realizare a comportamentului anticoncurenţial au inclus nesuprapunerea pe loturi la procedurile de achiziţie publică, prin abţinerea de la ofertare a unui concurent şi compensarea corespunzătoare a concurenţilor care se abţineau de la participare sau care participau de curtoazie la procedurile de achiziţie publică, care urmau să furnizeze produse ulterior, către câştigătorul licitaţiei, respectiv prin stabilirea loturilor pentru care urmau să depună ofertele părţile implicate şi participarea la discuţii pentru încheierea acordurilor de asociere, cu participarea mai multor concurenţi decât cei vizaţi de acordurile de asociere.</w:t>
      </w:r>
    </w:p>
    <w:p>
      <w:pPr>
        <w:pStyle w:val="Normal"/>
        <w:ind w:firstLine="709"/>
        <w:jc w:val="both"/>
        <w:rPr/>
      </w:pPr>
      <w:r>
        <w:rPr/>
        <w:t>Prin urmare, susţine Consiliul Concurenţei, părţile implicate ar fi participat la o încălcare a art. 5 din Legea Concurenţei precum şi a art. 101 din TFUE prin împărţirea pieţei, alocarea procedurilor de achiziţie publică sau a loturilor de produse supuse procedurilor de achiziţie publică şi manipularea procedurii de licitaţie pentru licitaţiile respective pentru a asigura câştigarea contractelor în cauză de către întreprinderile anterior desemnate în cadrul cartelului, precum şi printr-un schimb de informaţii sensibile din punct de vedere concurenţial, de natură a facilita coordonarea comportamentului la procedurile de achiziţie publică.</w:t>
      </w:r>
    </w:p>
    <w:p>
      <w:pPr>
        <w:pStyle w:val="Normal"/>
        <w:ind w:firstLine="709"/>
        <w:jc w:val="both"/>
        <w:rPr/>
      </w:pPr>
      <w:r>
        <w:rPr/>
        <w:t>(Complet neîntemeiat se susţine de către Consiliul Concurenţei faptul că discuţiile cu caracter anticoncurenţial se desfăşurau fie anterior depunerii ofertelor la licitaţie, prin intermediul unor angajaţi ai autorităţii contractante (în ceea ce priveşte procedurile de achiziţie publică organizate de X6), în vederea stabilirii cantităţilor de produse şi a loturilor de interes pentru concurenţi, fie după publicarea anunţurilor de participare, în vederea stabilirii unor forme de asociere în vederea participării la licitaţii cu oferte comune sau pentru stabilirea modului de participare la licitaţie cu ofertă proprie cu compensarea corespunzătoare a societăţilor care se abţineau de a depune oferte independente sau care depuneau oferte şi pierdeau licitaţia.</w:t>
      </w:r>
    </w:p>
    <w:p>
      <w:pPr>
        <w:pStyle w:val="Normal"/>
        <w:ind w:firstLine="709"/>
        <w:jc w:val="both"/>
        <w:rPr/>
      </w:pPr>
      <w:r>
        <w:rPr/>
        <w:t>În ceea ce priveşte mecanismul agreat de împărţire a pieţei, afirmă Consiliul Concurenţei că, după ce stabileau ce licitaţii urmează să câştige fiecare, la momentul licitaţiei, întreprinderile implicate fie se abţineau de a depune oferte la licitaţie în nume propriu, ulterior licitaţiei urmând ca întreprinderea care câştigase licitaţia să achiziţioneze produse de la concurentul care nu participase la licitaţie sau participase şi pierduse, fie participau la licitaţie în asociere deşi, de cele mai multe ori, întreprinderile aveau capacitatea de a participa în nume propriu la licitaţie, produse, cât şi în cazul în care procedura nu includea împărţirea pe loturi a produselor care urmau să fie achiziţionate prin licitaţie, întreprinderile concurente participau, împreună cu angajaţii autorităţii contractante, la un proces de consultare şi negociere în elaborarea caietului de sarcini pe care autoritatea contractantă ar fi trebuit să îl realizeze în mod independent, în funcţie de necesităţile sale obiective, fără a consulta doar anumiţi operatori economici din sector.</w:t>
      </w:r>
    </w:p>
    <w:p>
      <w:pPr>
        <w:pStyle w:val="Normal"/>
        <w:ind w:firstLine="709"/>
        <w:jc w:val="both"/>
        <w:rPr/>
      </w:pPr>
      <w:r>
        <w:rPr/>
        <w:t>În plus, subliniază Consiliul Concurenţei, discuţiile anticoncurenţiale au vizat şi stabilirea loturilor la care urmau să depună oferte fiecare dintre întreprinderile concurente.</w:t>
      </w:r>
    </w:p>
    <w:p>
      <w:pPr>
        <w:pStyle w:val="Normal"/>
        <w:ind w:firstLine="709"/>
        <w:jc w:val="both"/>
        <w:rPr/>
      </w:pPr>
      <w:r>
        <w:rPr/>
        <w:t>Nu în ultimul rând, apreciază complet nefondat Consiliul Concurenţei faptul că, participarea şi câştigarea unor contracte de furnizare de contoare şi echipamente de măsurare a energiei electrice în asociere, precum şi procesul de colaborare în implementarea contractelor sau acordurilor încheiate în urma licitaţiei, în furnizarea produselor vizate de investigaţie sau în prestarea serviciilor aferente măsurării energiei electrice, a permis asociaţilor să deruleze întâlniri şi să poarte discuţii într-un cadru legal, fiind facilitat, astfel, schimbul de informaţii cu privire la comportamentul viitor pe piaţă al întreprinderilor.</w:t>
      </w:r>
    </w:p>
    <w:p>
      <w:pPr>
        <w:pStyle w:val="Normal"/>
        <w:ind w:firstLine="709"/>
        <w:jc w:val="both"/>
        <w:rPr/>
      </w:pPr>
      <w:r>
        <w:rPr/>
        <w:t>Practic, activităţile derulate legal în cadrul asocierilor au consolidat cooperarea între întreprinderi concurente pe pieţele vizate de investigaţie [participarea în consorţiu contravine legislaţiei concurenţei, potrivit Consiliului Concurenţei2*].</w:t>
      </w:r>
    </w:p>
    <w:p>
      <w:pPr>
        <w:pStyle w:val="Normal"/>
        <w:ind w:firstLine="709"/>
        <w:jc w:val="both"/>
        <w:rPr/>
      </w:pPr>
      <w:r>
        <w:rPr/>
        <w:t>În concret, astfel cum s-a reţinut în Decizie, în perioada 2008 - 2015, între întreprinderile X2, X1, X3, X4 şi X5 ar fi avut loc o serie de întâlniri şi discuţii având ca scop împărţirea pieţei prin stabilirea modalităţilor de participare la procedurile de achiziţie publică organizate de anumiţi distribuitori de energie electrică din România.</w:t>
      </w:r>
    </w:p>
    <w:p>
      <w:pPr>
        <w:pStyle w:val="Normal"/>
        <w:ind w:firstLine="709"/>
        <w:jc w:val="both"/>
        <w:rPr/>
      </w:pPr>
      <w:r>
        <w:rPr/>
        <w:t>Decizia susţine că „discuţiile” şi „întâlnirile” între concurenţi realizate în scopul încheierii unor acorduri de asociere s-au soldat cu diferite formule de alcătuire a unor asocieri din care nu făceau parte toate întreprinderile participante la discuţii, cu toate că acestea, prezente la întâlnirile respective, luau cunoştinţă de intenţiile concurenţilor privind participarea la procedurile de achiziţie publică şi îşi puteau stabili comportamentul de piaţă luând în considerare aspectele relevate lor de către concurenţi.</w:t>
      </w:r>
    </w:p>
    <w:p>
      <w:pPr>
        <w:pStyle w:val="Normal"/>
        <w:ind w:firstLine="709"/>
        <w:jc w:val="both"/>
        <w:rPr/>
      </w:pPr>
      <w:r>
        <w:rPr/>
        <w:t>Astfel, cu privire la discuţiile la care participau, întreprinderile care nu erau incluse în asociere nu depuneau oferte pentru loturile cu privire la care concurenţii lor îşi exprimaseră interesul, ci doar pentru acelea pentru care concurenţii lor nu îşi exprimaseră decizia de participare (fapt total neadevărat, din analiza licitaţiilor invocate se poate observa că, nu de puţine ori loturile pe care concurau diverşi ofertanţi erau aceleaşi iar faptul participării la aşa zisele discuţii a unor întreprinderi care, ulterior, se abţineau de la participare nu a fost probat niciun moment, singurele elemente pe care-şi bazează Consiliul afirmaţiile fiind declaraţiile X2), în sala de conferinţă de la parterul corpului administrativ, în perioada cuprinsă între publicarea anunţului de participare pe portalul SEAP şi momentul până la care se puteau depune documentele de participare la procedurile de achiziţie publică.</w:t>
      </w:r>
    </w:p>
    <w:p>
      <w:pPr>
        <w:pStyle w:val="Normal"/>
        <w:ind w:firstLine="709"/>
        <w:jc w:val="both"/>
        <w:rPr/>
      </w:pPr>
      <w:r>
        <w:rPr/>
        <w:t>Trebuie reţinut faptul că nu există o minută întocmită/un proces verbal ori un alt document similar (o dovadă a convorbirilor telefonice prealabile) care să probeze această afirmaţie reţinută în Raport.</w:t>
      </w:r>
    </w:p>
    <w:p>
      <w:pPr>
        <w:pStyle w:val="Normal"/>
        <w:ind w:firstLine="709"/>
        <w:jc w:val="both"/>
        <w:rPr/>
      </w:pPr>
      <w:r>
        <w:rPr/>
        <w:t>Consiliul Concurenţei reţine că încălcarea legii a fost una continuă, pe întreaga perioadă cuprinsă între 27 noiembrie 2008 şi 30 septembrie 2015, nefiind identificată o întreprindere care să deţină calitatea de lider, iniţiator sau instigator pentru aşa zisa încălcare descrisă în Decizie.</w:t>
      </w:r>
    </w:p>
    <w:p>
      <w:pPr>
        <w:pStyle w:val="Normal"/>
        <w:ind w:firstLine="709"/>
        <w:jc w:val="both"/>
        <w:rPr/>
      </w:pPr>
      <w:r>
        <w:rPr/>
        <w:t>Din perspectiva modalităţilor prin care, în concret, s-a realizat împărţirea clienţilor în perioada 2008-2015, Decizia30 reţine următoarele:</w:t>
      </w:r>
    </w:p>
    <w:p>
      <w:pPr>
        <w:pStyle w:val="Normal"/>
        <w:ind w:firstLine="709"/>
        <w:jc w:val="both"/>
        <w:rPr/>
      </w:pPr>
      <w:r>
        <w:rPr/>
        <w:t>În perioada 2008 - 2010. prin abţinerea unora dintre concurenţi de a participa cu ofertă proprie la licitaţie, ulterior adjudecării licitaţiei câştigătorul cumpărând produse de la concurentul său care nu participase la licitaţie (sau participase şi pierduse): Licitaţiile lansate de X6 prin anunţurile de participare nr. …./26.11.2008, …./07.11.2009 şi …/01.12.2010 şi licitaţia lansată de X9 potrivit anunţului de participare nr. …./14.01.2010;</w:t>
      </w:r>
    </w:p>
    <w:p>
      <w:pPr>
        <w:pStyle w:val="Normal"/>
        <w:ind w:firstLine="709"/>
        <w:jc w:val="both"/>
        <w:rPr/>
      </w:pPr>
      <w:r>
        <w:rPr/>
        <w:t>În perioada 2011 - 2015. prin intermediul asocierilor în vederea depunerii de oferte comune la licitaţii. Părţile ar fi stabilit anterior licitaţiei cantităţile care le vor reveni fiecăreia ca urmare a licitaţiei, deşi, de cele mai multe ori. întreprinderile aveau capacitatea de a depune oferte în mod independent: Licitaţiile lansate de X10 prin anunţurile de participare nr. ….. din 27.11.2010; Licitaţiile organizate de X6 prin anunţurile de participare nr. …21.12.2011,…../03.11.2012 şi …../30.11.2013.</w:t>
      </w:r>
    </w:p>
    <w:p>
      <w:pPr>
        <w:pStyle w:val="Normal"/>
        <w:ind w:firstLine="709"/>
        <w:jc w:val="both"/>
        <w:rPr/>
      </w:pPr>
      <w:r>
        <w:rPr/>
        <w:t>În perioada 2008 - 2015 ar fi existat discuţii între concurenţi cu privire la stabilirea loturilor pentru care urmau să depună oferte fiecare dintre aceştia: licitaţiile lansate de X9 prin anunţurile de participare nr. …/16.07.2010 şi …0/23.07.2010; licitaţiile lansate de X10 prin anunţurile de participare nr. …. din 27.11.2010 precum şi cu ocazia licitaţiilor lansate de X6 prin anunţurile de participare nr. …./01.12.2010,…./21.12.2011, …/30.11.2013 şi ….18.03.2015.</w:t>
      </w:r>
    </w:p>
    <w:p>
      <w:pPr>
        <w:pStyle w:val="Normal"/>
        <w:ind w:firstLine="709"/>
        <w:jc w:val="both"/>
        <w:rPr/>
      </w:pPr>
      <w:r>
        <w:rPr/>
        <w:t>Având în vedere totalitatea considerentelor reţinute de către echipa de investigaţie, s-a emis Decizia cu următoarele concluzii:</w:t>
      </w:r>
    </w:p>
    <w:p>
      <w:pPr>
        <w:pStyle w:val="Normal"/>
        <w:ind w:firstLine="709"/>
        <w:jc w:val="both"/>
        <w:rPr/>
      </w:pPr>
      <w:r>
        <w:rPr/>
        <w:t>- S-a constatat încălcarea prevederilor art. 5 alin. (1) din Legea Concurenţei şi art. 101 din TFUE de către întreprinderile X2, X3, X4, X5, X1 şi  X6, prin participarea la o înţelegere şi/sau practică concertată constând în împărţirea pieţei comercializării contoarelor şi echipamentelor conexe de măsurare a energiei electrice din România, în cadrul procedurilor de atribuire de către operatorii reţelelor de distribuţie a energiei electrice din România a contractelor de furnizare a produselor menţionate, în perioada 27 noiembrie 2008 - 30 septembrie 2015;</w:t>
      </w:r>
    </w:p>
    <w:p>
      <w:pPr>
        <w:pStyle w:val="Normal"/>
        <w:ind w:firstLine="709"/>
        <w:jc w:val="both"/>
        <w:rPr/>
      </w:pPr>
      <w:r>
        <w:rPr/>
        <w:t>-</w:t>
        <w:tab/>
        <w:t>S-a acordat imunitatea la amendă pentru întreprinderea X2 S.A., în conformitate cu Instrucţiunile privind condiţiile şi criteriile de aplicare a unei politici de clemenţă;</w:t>
      </w:r>
    </w:p>
    <w:p>
      <w:pPr>
        <w:pStyle w:val="Normal"/>
        <w:ind w:firstLine="709"/>
        <w:jc w:val="both"/>
        <w:rPr/>
      </w:pPr>
      <w:r>
        <w:rPr/>
        <w:t>-</w:t>
        <w:tab/>
        <w:t>S-a aplicat X1 o amendă în valoare de 13.112.674,12 lei, reprezentând 6,56 % din cifra de afaceri totală realizată în anul financiar 2016.</w:t>
      </w:r>
    </w:p>
    <w:p>
      <w:pPr>
        <w:pStyle w:val="Normal"/>
        <w:ind w:firstLine="709"/>
        <w:jc w:val="both"/>
        <w:rPr/>
      </w:pPr>
      <w:r>
        <w:rPr/>
        <w:t>Concluzionând consideră că situaţia de fapt reţinută în Decizie prezintă o realitate distorsionată, necoroborată cu probatoriul administrat chiar de către Consiliul Concurenţei, astfel cum vom demonstra în continuare.</w:t>
      </w:r>
    </w:p>
    <w:p>
      <w:pPr>
        <w:pStyle w:val="Normal"/>
        <w:ind w:firstLine="709"/>
        <w:jc w:val="both"/>
        <w:rPr/>
      </w:pPr>
      <w:r>
        <w:rPr/>
        <w:t>III.</w:t>
        <w:tab/>
        <w:t>ÎNDEPLINIREA CUMULATIVĂ A CONDIŢIILOR NECESARE DISPUNERII DE CĂTRE INSTANŢA DE JUDECATĂ A SUSPENDĂRII EXECUTĂRII DECIZIEI NELEGALE DE SANCŢIONARE A X1.</w:t>
      </w:r>
    </w:p>
    <w:p>
      <w:pPr>
        <w:pStyle w:val="Normal"/>
        <w:ind w:firstLine="709"/>
        <w:jc w:val="both"/>
        <w:rPr/>
      </w:pPr>
      <w:r>
        <w:rPr/>
        <w:t>În practica instanţelor de judecată s-a apreciat că, chiar dacă soluţionarea cererii de suspendare a executării unui act administrativ unilateral nu implică o analiză asupra fondului, totuşi instanţa învestită cu soluţionarea unei cereri de suspendare a executării unui astfel de act administrativ trebuie să verifice dacă la emiterea actului s-a creat în realitatea juridică o aparenţă de nelegalitate, iar pentru aceasta trebuie să se raporteze inclusiv la aspecte de fond ale cauzei, putând proceda la „pipăirea” acestuia atunci când circumstanţele procesului o impun, fără însă a-1 antrena în totalitate.31</w:t>
      </w:r>
    </w:p>
    <w:p>
      <w:pPr>
        <w:pStyle w:val="Normal"/>
        <w:ind w:firstLine="709"/>
        <w:jc w:val="both"/>
        <w:rPr/>
      </w:pPr>
      <w:r>
        <w:rPr/>
        <w:t>Art. 19 alin. (7) din Legea Concurenţei , Deciziile adoptate de Consiliul Concurenţei în plen conform prevederilor alin. (4) se semnează de către preşedinte, în numele Consiliului Concurenţei. Acestea vor putea fi atacate în termen de 30 de zile de la publicare sau, după caz, de la comunicare, în procedura de contencios administrativ la Curtea de Apel ........ Sentinţa va fi pronunţată fără drept de apel, împotriva ei putând fi declarat recurs la înalta Curte de Casaţie şi Justiţie.”.</w:t>
      </w:r>
    </w:p>
    <w:p>
      <w:pPr>
        <w:pStyle w:val="Normal"/>
        <w:ind w:firstLine="709"/>
        <w:jc w:val="both"/>
        <w:rPr/>
      </w:pPr>
      <w:r>
        <w:rPr/>
        <w:t>Art. 51 alin. (1) din Legea Concurenţei ,f)Deciziile adoptate de Consiliul Concurenţei în aplicarea prevederilor art. 8,13,25 alin. (31) lit. c), art. 44 şi 45 vor fi motivate şi comunicate părţilor în termen de maximum 120 de zile de la deliberare. Deciziile Consiliului Concurenţei la Curtea de Apel ......., în termen de 30 de zile de la comunicare. (2) Instanţa poate dispune, la cerere, suspendarea executării deciziei atacate. în cazul amenzilor, suspendarea se va dispune doar cu condiţia plăţii unei cauţiuni stabilite conform prevederilor Ordonanţei Guvernului nr. 92/2003 privind Codul de procedură fiscală, republicată, cu modificările şi completările ulterioare, cu privire la creanţele bugetare.”</w:t>
      </w:r>
    </w:p>
    <w:p>
      <w:pPr>
        <w:pStyle w:val="Normal"/>
        <w:ind w:firstLine="709"/>
        <w:jc w:val="both"/>
        <w:rPr/>
      </w:pPr>
      <w:r>
        <w:rPr/>
        <w:t>Art. 278 din Legea nr. 207/2015 privind Codul de procedură fiscală (denumit în continuare „C.p.fisc.”) reglementează procedura necesar a fi îndeplinită în cazul în care se solicită suspendarea executării deciziei Consiliului Concurenţei, astfel, potrivit alin. (1M2) „introducerea contestaţiei pe calea administrativă de atac nu suspendă executarea actului administrativ fiscal. (2)Dispoziţiile prezentului articol nu aduc atingere dreptului contestatorului de a cere suspendarea executării actului administrativ fiscal. în temeiul Legii nr. 554/2004, cu modificările şi completările ulterioare. Instanţa competentă poate suspenda executarea, dacă se depune o cauţiune, după cum urmează: d) de 14S°° lei plus 0,1% pentru ceea ce depăşeşte 1.000.000 lei.”</w:t>
      </w:r>
    </w:p>
    <w:p>
      <w:pPr>
        <w:pStyle w:val="Normal"/>
        <w:ind w:firstLine="709"/>
        <w:jc w:val="both"/>
        <w:rPr/>
      </w:pPr>
      <w:r>
        <w:rPr/>
        <w:t xml:space="preserve">Potrivit art. 14 din Legea 554/2004 a Contenciosului administrativ (denumită în continuare ,J,egea 554/2004”) „(1) 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până la pronunţarea instanţei de fond. în cazul în care persoana vătămată nu introduce acţiunea în anularea actului în termen de 60 de zile, suspendarea încetează de drept şi fără nicio formalitate. (2) Instanţa soluţionează cererea de suspendare, de urgenţă şi cu precădere, cu citarea părţilor. ”     </w:t>
      </w:r>
    </w:p>
    <w:p>
      <w:pPr>
        <w:pStyle w:val="Normal"/>
        <w:ind w:firstLine="709"/>
        <w:jc w:val="both"/>
        <w:rPr/>
      </w:pPr>
      <w:r>
        <w:rPr/>
        <w:t>Înalta Curte de Casaţie şi justiţie, prin Decizia cu nr. …. din 22.11.201132, apreciază că măsura suspendării are caracter de protecţie împotriva eventualelor abuzuri sau excesului de putere pe care îl pot săvârşi autorităţile în raport cu alte persoane fizice sau juridice considerate a fi persoane vătămate.</w:t>
      </w:r>
    </w:p>
    <w:p>
      <w:pPr>
        <w:pStyle w:val="Normal"/>
        <w:ind w:firstLine="709"/>
        <w:jc w:val="both"/>
        <w:rPr/>
      </w:pPr>
      <w:r>
        <w:rPr/>
        <w:t>Posibilitatea producerii pagubei este o chestiune de fapt, lăsată de legiuitor la aprecierea judecătorului. Recomandarea nr. …. a Comitetului de Miniştri instituie ca principiu posibilitatea autorităţii jurisdicţionale competente, respectiv a instanţei judecătoreşti, să ia măsuri provizorii corespunzătoare, atunci când executarea unei decizii administrative este de natură să provoace daune grave, dificil de reparat, particularilor, cărora li se aplică decizia şi când există argumente juridice valabile faţă de regularitatea actului.</w:t>
      </w:r>
    </w:p>
    <w:p>
      <w:pPr>
        <w:pStyle w:val="Normal"/>
        <w:ind w:firstLine="709"/>
        <w:jc w:val="both"/>
        <w:rPr/>
      </w:pPr>
      <w:r>
        <w:rPr/>
        <w:t>Soluţia suspendării actului administrativ până la pronunţare instanţei se circumscrie noţiunii de protecţie provizorie corespunzătoare.</w:t>
      </w:r>
    </w:p>
    <w:p>
      <w:pPr>
        <w:pStyle w:val="Normal"/>
        <w:ind w:firstLine="709"/>
        <w:jc w:val="both"/>
        <w:rPr/>
      </w:pPr>
      <w:r>
        <w:rPr/>
        <w:t>Potrivit doctrinei relevante, suspendarea intervine în situaţia în care există îndoieli cu privire la legalitatea, inclusiv sub aspectul oportunităţii, a actelor administrative şi numai dacă sunt îndeplinite cumulativ următoarele condiţii: existenţa unul caz bine justificat şi necesitatea prevenirii unei pagube iminente.</w:t>
      </w:r>
    </w:p>
    <w:p>
      <w:pPr>
        <w:pStyle w:val="Normal"/>
        <w:ind w:firstLine="709"/>
        <w:jc w:val="both"/>
        <w:rPr/>
      </w:pPr>
      <w:r>
        <w:rPr/>
        <w:t>Potrivit dispoziţiilor art. 14 din Lege 554/2004 (al cărui conţinut prezentat mai sus nu îl mai reiterăm) coroborat cu art. 51 din Legea Concurenţei, persoana vătămată are dreptul de a solicita instanţei competente, să dispună suspendarea actului administrativ unilateral până la pronunţarea instanţei de fond (obligativitatea procedurii prealabile nefiind aplicabilă în materia concurenţei, legislaţia specială prevăzând expres faptul că „Deciziile Consiliului Concurenţei pot fi atacate în contencios administrativ la Curtea de Apel ......., în termen de 30 de zile de la comunicare”- art. 51).</w:t>
      </w:r>
    </w:p>
    <w:p>
      <w:pPr>
        <w:pStyle w:val="Normal"/>
        <w:ind w:firstLine="709"/>
        <w:jc w:val="both"/>
        <w:rPr/>
      </w:pPr>
      <w:r>
        <w:rPr/>
        <w:tab/>
        <w:t>NOŢIUNEA DE „CAZ BINE JUSTIFICAT\ ÎNDEPLINIREA ACESTEI CONDIŢII ÎN RAPORT DE CIRCUMSTANŢELE CAUZEI.</w:t>
      </w:r>
    </w:p>
    <w:p>
      <w:pPr>
        <w:pStyle w:val="Normal"/>
        <w:ind w:firstLine="709"/>
        <w:jc w:val="both"/>
        <w:rPr/>
      </w:pPr>
      <w:r>
        <w:rPr/>
        <w:t>Art. 2 alin. (1) litera t) din Legea 554/2004 defineşte noţiunea de „cazuri bine justificate” ca fiind ..împrejurările legate de starea de fapt şi de drept. care sunt de natură să creeze o îndoială serioasă în privinţa legalităţii actului administrativ:”</w:t>
      </w:r>
    </w:p>
    <w:p>
      <w:pPr>
        <w:pStyle w:val="Normal"/>
        <w:ind w:firstLine="709"/>
        <w:jc w:val="both"/>
        <w:rPr/>
      </w:pPr>
      <w:r>
        <w:rPr/>
        <w:t xml:space="preserve">Înainte de a expune totalitatea împrejurărilor care dovedesc faptul că suntem în prezenţa unui caz bine justificat, fiind în prezenţa unor circumstanţe de natură să creeze o îndoială serioasă în privinţa legalităţii actului administrativ, considerăm ca fiind importantă efectuarea unei succinte prezentări a ceea ce textul legal defineşte ca fiind „legalitatea actului     </w:t>
      </w:r>
    </w:p>
    <w:p>
      <w:pPr>
        <w:pStyle w:val="Normal"/>
        <w:ind w:firstLine="709"/>
        <w:jc w:val="both"/>
        <w:rPr/>
      </w:pPr>
      <w:r>
        <w:rPr/>
        <w:t>administrativ”.</w:t>
      </w:r>
    </w:p>
    <w:p>
      <w:pPr>
        <w:pStyle w:val="Normal"/>
        <w:ind w:firstLine="709"/>
        <w:jc w:val="both"/>
        <w:rPr/>
      </w:pPr>
      <w:r>
        <w:rPr/>
        <w:t xml:space="preserve">În doctrină, se vorbeşte (atunci când ne referim la legalitatea unui act juridic) despre condiţii de valabilitate externă şi condiţii de valabilitate internă ale actului administrativ, condiţii ce trebuie îndeplinite cumulativ pentru a putea vorbi despre un act administrativ legal. </w:t>
      </w:r>
    </w:p>
    <w:p>
      <w:pPr>
        <w:pStyle w:val="Normal"/>
        <w:ind w:firstLine="709"/>
        <w:jc w:val="both"/>
        <w:rPr/>
      </w:pPr>
      <w:r>
        <w:rPr/>
        <w:t>Între condiţiile de valabilitate externă a actului administrativ sunt încadrate chestiunile care privesc competenţa organelor administrative, forma actului administrativ şi procedura de emitere a actului administrativ.</w:t>
      </w:r>
    </w:p>
    <w:p>
      <w:pPr>
        <w:pStyle w:val="Normal"/>
        <w:ind w:firstLine="709"/>
        <w:jc w:val="both"/>
        <w:rPr/>
      </w:pPr>
      <w:r>
        <w:rPr/>
        <w:t xml:space="preserve">În ceea ce priveşte condiţiile de valabilitatea internă a actului administrativ, aici, sunt analizate elementele care vizează 2 aspecte: în primul rând, dacă actul administrativ este conform cu norma juridică pe care o pune în aplicare şi, în al doilea rând, dacă actul administrativ este emis în interes public. </w:t>
      </w:r>
    </w:p>
    <w:p>
      <w:pPr>
        <w:pStyle w:val="Normal"/>
        <w:ind w:firstLine="709"/>
        <w:jc w:val="both"/>
        <w:rPr/>
      </w:pPr>
      <w:r>
        <w:rPr/>
        <w:t>Având în vedere oportunitatea ca şi condiţie efectivă de legalitate a actului administrativ, considerăm necesar să precizăm şi prin raportare la ce aspecte se verifică oportunitatea sau inoportunitatea actului administrativ.</w:t>
      </w:r>
    </w:p>
    <w:p>
      <w:pPr>
        <w:pStyle w:val="Normal"/>
        <w:ind w:firstLine="709"/>
        <w:jc w:val="both"/>
        <w:rPr/>
      </w:pPr>
      <w:r>
        <w:rPr/>
        <w:t>Astfel, având în vedere faptul că oportunitatea se regăseşte chiar în puterea discreţionară de care dispune autorităţile administrative , putem analiza existenţa sau nu a unui abuz şi implicit dacă s-au depăşit limitele oportunităţii prin raportare la dispoziţiile art. 2 lit. n) din Legea 554/2004 care defineşte noţiunea de „exces de putere”.</w:t>
      </w:r>
    </w:p>
    <w:p>
      <w:pPr>
        <w:pStyle w:val="Normal"/>
        <w:ind w:firstLine="709"/>
        <w:jc w:val="both"/>
        <w:rPr/>
      </w:pPr>
      <w:r>
        <w:rPr/>
        <w:t>Prin urmare, prin exces de putere se înţelege „exercitarea dreptului de apreciere al autorităţilor publice prin încălcarea limitelor competenţei prevăzute de lege sau prin încălcarea drepturilor şi libertăţilor cetăţenilor”, motiv pentru care considerăm că organul administrativ poate exercita puterea publică cu care este învestit însă, numai în limitele competenţei sale, numai respectând o anumită procedură şi doar urmând întocmai dispoziţiile legii speciale pe care o pune în aplicare.</w:t>
      </w:r>
    </w:p>
    <w:p>
      <w:pPr>
        <w:pStyle w:val="Normal"/>
        <w:ind w:firstLine="709"/>
        <w:jc w:val="both"/>
        <w:rPr/>
      </w:pPr>
      <w:r>
        <w:rPr/>
        <w:t xml:space="preserve">Prin urmare. în măsura în care Consiliul Concurenţei nu a respectat întocmai procedurile aplicabile analizei efectuate asupra Societăţii, suntem în prezenţa atât a unei încălcări a condiţiei de valabilitate internă a actului administrativ, şi anume a aceleia care prevede că actul trebuie să fie conform cu norma pe care o pune în aplicare« cât şi a unei încălcări a principiului oportunităţii (privit ca şi condiţie a legalităţii actului administrativ) motivat de faptul că, prin decizia atacată se încalcă drepturile şi libertăţile persoanelor implicate. </w:t>
      </w:r>
    </w:p>
    <w:p>
      <w:pPr>
        <w:pStyle w:val="Normal"/>
        <w:ind w:firstLine="709"/>
        <w:jc w:val="both"/>
        <w:rPr/>
      </w:pPr>
      <w:r>
        <w:rPr/>
        <w:t xml:space="preserve"> </w:t>
      </w:r>
      <w:r>
        <w:rPr/>
        <w:t>Dovedirea acestor aspecte conduce la întrunirea condiţiei cazului bine justificat şi, prin urmare, suspendarea executării deciziei se impune, aparenţa de nelegalitate fiind evidentă.</w:t>
      </w:r>
    </w:p>
    <w:p>
      <w:pPr>
        <w:pStyle w:val="Normal"/>
        <w:ind w:firstLine="709"/>
        <w:jc w:val="both"/>
        <w:rPr/>
      </w:pPr>
      <w:r>
        <w:rPr/>
        <w:t xml:space="preserve"> </w:t>
      </w:r>
      <w:r>
        <w:rPr/>
        <w:t>Nerespectarea de către Consiliu a dispoziţiilor Legii concurenţei, forma în vigoare la momentul săvârşirii presupuselor fapte anticoncurenţiale. Aplicarea retroactivă a Legii şi a instrucţiunilor privind individualizarea sancţiunilor pentru contravenţiile prevăzute la art. RR din Legea concurenţei m\ 21/1QQ6. din 11.10.2016 încalcă principiul prevăzut de art. IR alin. (2) din Constituţia României.</w:t>
      </w:r>
    </w:p>
    <w:p>
      <w:pPr>
        <w:pStyle w:val="Normal"/>
        <w:ind w:firstLine="709"/>
        <w:jc w:val="both"/>
        <w:rPr/>
      </w:pPr>
      <w:r>
        <w:rPr/>
        <w:t>Contravenţia şi răspunderea contravenţională, se specifică în doctrina actuală87, sunt instituţii ale dreptului administrativ, care privesc atât activitatea persoanelor fizice, cât şi activitatea pe care o desfăşoară autorităţile administraţiei publice, celelalte autorităţi publice, agenţii economici şi instituţiile publice, indiferent dacă au caracter statal sau nestatal.</w:t>
      </w:r>
    </w:p>
    <w:p>
      <w:pPr>
        <w:pStyle w:val="Normal"/>
        <w:ind w:firstLine="709"/>
        <w:jc w:val="both"/>
        <w:rPr/>
      </w:pPr>
      <w:r>
        <w:rPr/>
        <w:t>Potrivit art. 15 alin. (2) din Constituţia României „Legea dispune numai pentru viitor, cu excepţia legii penale sau contravenţionale mai favorabile. ”, cazuri în care legea penală sau contravenţională, mai favorabile, pot retroactiva sau ultraactiva.</w:t>
      </w:r>
    </w:p>
    <w:p>
      <w:pPr>
        <w:pStyle w:val="Normal"/>
        <w:ind w:firstLine="709"/>
        <w:jc w:val="both"/>
        <w:rPr/>
      </w:pPr>
      <w:r>
        <w:rPr/>
        <w:t>De asemenea, potrivit dispoziţiilor art. 12 alin. (2) din Ordonanţa Guvernului nr. 2/2001 privind regimul juridic al contravenţiilor (denumită în continuare „O.G. 2/2001”) „Dacă sancţiunea prevăzută în noul act normativ este mai uşoară se va aplica aceasta, în cazul în care noul act normativ prevede o sancţiune mai gravă, contravenţia săvârşită anterior va fi sancţionată conform dispoziţiilor actului normativ în vigoare la data săvârşirii acesteia.”</w:t>
      </w:r>
    </w:p>
    <w:p>
      <w:pPr>
        <w:pStyle w:val="Normal"/>
        <w:ind w:firstLine="709"/>
        <w:jc w:val="both"/>
        <w:rPr/>
      </w:pPr>
      <w:r>
        <w:rPr/>
        <w:t>Astfel, dacă legea mai favorabilă este veche, ea ultraactivează, aplicându-se, chiar şi după ieşirea sa din vigoare, faptelor contravenţionale săvârşite sub imperiul acestei legi; dimpotrivă, dacă legea mai favorabilă este legea nouă, ea retroactivează, aplicându-se şi faptelor contravenţionale săvârşite sub imperiul legii vechi.</w:t>
      </w:r>
    </w:p>
    <w:p>
      <w:pPr>
        <w:pStyle w:val="Normal"/>
        <w:ind w:firstLine="709"/>
        <w:jc w:val="both"/>
        <w:rPr/>
      </w:pPr>
      <w:r>
        <w:rPr/>
        <w:t>Pentru determinarea legii contravenţionale mai favorabile trebuie să se analizeze in concreto elementele circumstanţiale, formele agravante sau atenuante ale faptelor contravenţionale, sancţiunile {de exemplu dacă legea nouă prevede aceleaşi limite ale sancţiunii ca şi legea în vigoare la momentul săvârşirii faptelor).</w:t>
      </w:r>
    </w:p>
    <w:p>
      <w:pPr>
        <w:pStyle w:val="Normal"/>
        <w:ind w:firstLine="709"/>
        <w:jc w:val="both"/>
        <w:rPr/>
      </w:pPr>
      <w:r>
        <w:rPr/>
        <w:t>În analiza principiului retroactivităţii/ultractivităţii legii contravenţionale mai favorabile, Curtea Constituţională88 a dispus că „pentru stabilirea legii contravenţionale mai favorabile, organul care constată şi aplică sancţiunea contravenţională sau instanţa de judecată nu sunt chemate să realizeze o comparaţie abstractă a celor două legi în cauză, ci acestea trebuie să ia în considerare şi să analizeze faptele şi situaţia particulară a fiecărui caz în parte şi abia apoi să stabilească legea mai favorabilă”</w:t>
      </w:r>
    </w:p>
    <w:p>
      <w:pPr>
        <w:pStyle w:val="Normal"/>
        <w:ind w:firstLine="709"/>
        <w:jc w:val="both"/>
        <w:rPr/>
      </w:pPr>
      <w:r>
        <w:rPr/>
        <w:t>Din expunerea situaţiei de fapt remarcăm, astfel cum a reţinut şi Consiliul, că aşa zisele fapte anticoncurenţiale au fost săvârşite în perioada 27.11.2008-30.00.2015.</w:t>
      </w:r>
    </w:p>
    <w:p>
      <w:pPr>
        <w:pStyle w:val="Normal"/>
        <w:ind w:firstLine="709"/>
        <w:jc w:val="both"/>
        <w:rPr/>
      </w:pPr>
      <w:r>
        <w:rPr/>
        <w:t>Potrivit Deciziei, investigaţia a fost declanşată în data de 23.09.2015 în temeiul Ordinului Preşedintelui Consiliului Concurenţei cu nr. ……...</w:t>
      </w:r>
    </w:p>
    <w:p>
      <w:pPr>
        <w:pStyle w:val="Normal"/>
        <w:ind w:firstLine="709"/>
        <w:jc w:val="both"/>
        <w:rPr/>
      </w:pPr>
      <w:r>
        <w:rPr/>
        <w:t>Cu toate acestea. în analiza efectuată şi implicit în procesul de individualizare a faptei, a gravităţii acesteia, precum şi a circumstanţelor agravante/atenuante. în mod total eronat, cu încălcarea principiului neretroactivităţii legii contravenţionale (decât dacă este mai favorabilă). pârâta face aplicarea dispoziţiilor Legii concurenţei în forma din data de 03.11.2016 (denumită în continuare „Legea din 2016”) precum şi a instrucţiunilor privind individualizarea sancţiunilor pentru contravenţiile prevăzute la art. 55 din Legea concurenţei, din 11.11.2016 (denumite în continuare instrucţiunile din 2016”), deşi, astfel cum vom observa, prin raportare la momentul săvârşirii aşa ziselor fapte anticoncurenţiale, Legea aplicabilă, mai favorabilă Societăţii, este Legea concurenţei în forma aplicabilă în perioada 27.11.2008-05.08.2010 (denumită în continuare ,Legea din 2008) precum şi Instrucţiunile privind individualizarea sancţiunilor pentru contravenţiile prevăzute la art. 51 din Legea concurenţei din 10.05.2004 (denumite în continuare „Instrucţiunile din 2008”).</w:t>
      </w:r>
    </w:p>
    <w:p>
      <w:pPr>
        <w:pStyle w:val="Normal"/>
        <w:ind w:firstLine="709"/>
        <w:jc w:val="both"/>
        <w:rPr/>
      </w:pPr>
      <w:r>
        <w:rPr/>
        <w:t>Caracterul mai favorabil al Legii din 2008 reiese din cuprinsul dispoziţiilor art. 51 alin. (1) potrivit cărora „Constituie contravenţii şi se sancţionează cu amendă de până la 10% din cifra de afaceri totală realizată în anul financiar anterior sancţiunii următoarele fapte:</w:t>
      </w:r>
    </w:p>
    <w:p>
      <w:pPr>
        <w:pStyle w:val="Normal"/>
        <w:ind w:firstLine="709"/>
        <w:jc w:val="both"/>
        <w:rPr/>
      </w:pPr>
      <w:r>
        <w:rPr/>
        <w:t>a)</w:t>
        <w:tab/>
        <w:t>încălcarea prevederilor art. 5 alin. (1), ale art. 6 sau ale art. 12”, spre deosebire de dispoziţiile Legii din 2016 (aplicată de către Consiliu) care prevăd, în cuprinsul art. 55 alin. (1) că, „Constituie contravenţii şi se sancţionează cu amendă de la 0.5% la 10% din cifra de afaceri totală realizată în anul financiar anterior sancţionării următoarele fapte, săvârşite cu intenţie sau din neglijenţă de întreprinderi sau asociaţii de întreprinderi: a) încălcarea prevederilor art. 5 şi 6 din prezenta lege, precum şi a prevederilor art. 101 şi 102 din Tratatul privind funcţionarea Uniunii Europene ”.</w:t>
      </w:r>
    </w:p>
    <w:p>
      <w:pPr>
        <w:pStyle w:val="Normal"/>
        <w:ind w:firstLine="709"/>
        <w:jc w:val="both"/>
        <w:rPr/>
      </w:pPr>
      <w:r>
        <w:rPr/>
        <w:t>Această modificare a Legii concurenţei (abrogare tacită) s-a realizat prin Ordonanţa de urgenţă nr. 75/2010 privind modificarea şi completarea Legii concurenţei nr. 21/1996 (denumită în continuare „Ordonanţa 75/2010”), pct. 44, în vigoare din data de 05.08. 2010.</w:t>
      </w:r>
    </w:p>
    <w:p>
      <w:pPr>
        <w:pStyle w:val="Normal"/>
        <w:ind w:firstLine="709"/>
        <w:jc w:val="both"/>
        <w:rPr/>
      </w:pPr>
      <w:r>
        <w:rPr/>
        <w:t>Prin urmare. raportarea Consiliului. în analiza unei presupuse fapte săvârşite începând cu anul 2008. la dispoziţii intrate în vigoare în anul 2010 încalcă principiul neretroactivităţii legii.</w:t>
      </w:r>
    </w:p>
    <w:p>
      <w:pPr>
        <w:pStyle w:val="Normal"/>
        <w:ind w:firstLine="709"/>
        <w:jc w:val="both"/>
        <w:rPr/>
      </w:pPr>
      <w:r>
        <w:rPr/>
        <w:t>Având în vedere strânsa legătură între legea contravenţională şi legea penală (cea dintâi, potrivit art. 1 din O.G. 2/2001, ocrotind valorile sociale care nu sunt apărate prin legea penală) în ceea ce priveşte aplicarea acesteia în timp, astfel cum rezultă din cuprinsul dispoziţiilor art.15 din Constituţia României dar şi din jurisprudenţa Curţii Europene a Drepturilor Omului potrivit căreia contravenţiile intră în sfera acuzaţiilor în materie penală39, considerăm ca fiind relevantă decizia pronunţată de Curtea Europeană în cauza Puhk contra Estoniei din data de 10.02.2004   .</w:t>
      </w:r>
    </w:p>
    <w:p>
      <w:pPr>
        <w:pStyle w:val="Normal"/>
        <w:ind w:firstLine="709"/>
        <w:jc w:val="both"/>
        <w:rPr/>
      </w:pPr>
      <w:r>
        <w:rPr/>
        <w:t>Potrivit Instanţei Europene condamnarea reclamantului pentru o infracţiune continuă de evaziune fiscală, avându-se în vedere numai condiţiile prevăzute de legea în vigoare la momentul epuizării infracţiunii continue contravine prevederilor art. 7 din Convenţia pentru apărarea drepturilor omului şi a libertăţilor fundamentale prin faptul aplicării retroactive a legii noi, care nu era mai favorabilă acuzatului. întrucât acesta, la momentul comiterii primelor acte, nu se putea aştepta la aplicarea unei sancţiuni penale diferită de condiţiile de incriminare a evaziunii fiscale la acel moment,</w:t>
      </w:r>
    </w:p>
    <w:p>
      <w:pPr>
        <w:pStyle w:val="Normal"/>
        <w:ind w:firstLine="709"/>
        <w:jc w:val="both"/>
        <w:rPr/>
      </w:pPr>
      <w:r>
        <w:rPr/>
        <w:t>Aşadar, este evident faptul că în cazul faptelor contravenţionale ce au caracter de continuitate instanţa de judecată trebuie să observe şi să aplice legea contravenţională mai favorabilă, indiferent dacă aceasta este reprezentată de legea aflată în vigoare la momentul primului act de executare sau de cea aflată în vigoare la momentul epuizării faptei.</w:t>
      </w:r>
    </w:p>
    <w:p>
      <w:pPr>
        <w:pStyle w:val="Normal"/>
        <w:ind w:firstLine="709"/>
        <w:jc w:val="both"/>
        <w:rPr/>
      </w:pPr>
      <w:r>
        <w:rPr/>
        <w:t>Având în vedere totalitatea acestor aspecte, apreciem ca semnificativă identificarea legii aplicabile în cauza de faţă, având în vedere limitele diferite în care poate fi încadrată sancţiunea, mai ales după analiza pe care o va face pe fondul cauzei instanţa de judecată, în sensul că doar prin aplicarea Legii din 2008 instanţa va putea individualiza sancţiunea sub procentul de 0.5%. nu şi dacă se aplică Legea din 2016.</w:t>
      </w:r>
    </w:p>
    <w:p>
      <w:pPr>
        <w:pStyle w:val="Normal"/>
        <w:ind w:firstLine="709"/>
        <w:jc w:val="both"/>
        <w:rPr/>
      </w:pPr>
      <w:r>
        <w:rPr/>
        <w:t>Mai mult decât atât nu putem considera ca fiind legală nici procedura de individualizare a sancţiunii în funcţie de instrucţiunile din 2016. (de aplicare a Legii din 2016) din moment ce Legea aplicabilă, atât din perspectiva temporară a săvârşirii aşa ziselor fapte anticoncurenţiale cât şi din perspectiva caracterului acesteia de a fi mai favorabilă, prevede expres ca şi instrucţiuni aplicabile acesteia Instrucţiunile din 2008.</w:t>
      </w:r>
    </w:p>
    <w:p>
      <w:pPr>
        <w:pStyle w:val="Normal"/>
        <w:ind w:firstLine="709"/>
        <w:jc w:val="both"/>
        <w:rPr/>
      </w:pPr>
      <w:r>
        <w:rPr/>
        <w:t>Acest fapt a fost reţinut şi în practica Curţii de Apel ....... care, prin Sentinţa civilă cu nr. ….. a apreciat că argumentul reclamantei legat de aplicarea retroactivă a Instrucţiunilor Consiliului Concurenţei din 02.09.2010 privind individualizarea sancţiunilor pentru contravenţiile prevăzute la art. 51 din Legea concurenţei nr. 21/1996, Curtea îl apreciază ca fiind un argument aparent valabil, în condiţiile în care a fost aplicat pentru fapte săvârşite în anul 2000”.**</w:t>
      </w:r>
    </w:p>
    <w:p>
      <w:pPr>
        <w:pStyle w:val="Normal"/>
        <w:ind w:firstLine="709"/>
        <w:jc w:val="both"/>
        <w:rPr/>
      </w:pPr>
      <w:r>
        <w:rPr/>
        <w:t>Diferenţe notabile în ceea ce priveşte caracterul mai favorabil inclusiv cu privire la instrucţiunile din 2008 (acestea fiind cele aplicabile în urma stabilirii ca lege mai favorabilă a Legii din 2008) reiese din analiza comparativă a Capitolului IV unde, spre deosebire de Capitolul III lit. C pct. 18 din Instrucţiunile din 2016, se prevede obligativitatea Consiliului de a aplica circumstanţele atenuante şi nu doar facultatea, aspecte de care Consiliul nu a ţinut cont în individualizarea aşa zisei fapte anticoncurenţiale, nereţinând toate circumstanţele atenuante deşi, astfel cum vom arăta în cuprinsul prezentei, acestea erau incidente.</w:t>
      </w:r>
    </w:p>
    <w:p>
      <w:pPr>
        <w:pStyle w:val="Normal"/>
        <w:ind w:firstLine="709"/>
        <w:jc w:val="both"/>
        <w:rPr/>
      </w:pPr>
      <w:r>
        <w:rPr/>
        <w:t>Mai mult decât atât, contrar legii mai favorabile aplicabile (legea din 2008), Instrucţiunile din 2016, Cap. III pct. 19 prevăd expres faptul că „în situaţia în care, prin calculul amenzii după aplicarea circumstanţelor atenuante, se ajunge la un nivel inferior pragului de 0,5% din cifra de afaceri totală realizată în anul financiar anterior sancţionării sau, după caz, în anul imediat anterior anului de referinţă ori din ultima cifră de afaceri înregistrată de întreprindere, se aplică nivelul minim de o.5% din cifra de afaceri prevăzut la art. 55 alin. (1) din lege. Sub acest prag minim se poate coborî doar cu reducerea acordată în cazul aplicării unui tratament favorabil întreprinderilor care recunosc săvârşirea faptei anticoncurenţiale, rezultatul final al sancţiunii aplicate neputând fi mai mic de 0,2% din cifra de afaceri realizată pe anul anterior sancţionării”.</w:t>
      </w:r>
    </w:p>
    <w:p>
      <w:pPr>
        <w:pStyle w:val="Normal"/>
        <w:ind w:firstLine="709"/>
        <w:jc w:val="both"/>
        <w:rPr/>
      </w:pPr>
      <w:r>
        <w:rPr/>
        <w:t>Şi din motivul prevăzut la para. (96) de mai sus nu se poate considera ca fiind aplicabile Instrucţiunile din 2016, acestea contravenind legii aplicabile şi anume Legea din 2008 care nu prevede un prag minim la individualizarea faptei fiind, deci, mai favorabilă.</w:t>
      </w:r>
    </w:p>
    <w:p>
      <w:pPr>
        <w:pStyle w:val="Normal"/>
        <w:ind w:firstLine="709"/>
        <w:jc w:val="both"/>
        <w:rPr/>
      </w:pPr>
      <w:r>
        <w:rPr/>
        <w:t>Pe lângă acestea, învederăm instanţei de judecată faptul că, individualizarea faptei şi, prin urmare, sancţiunea finală aplicată Societăţii s-a făcut cu încălcarea Legii aplicabile (Legea concurenţei din 2008), nereţinerea tuturor circumstanţelor atenuante, deşi. în măsura în care una dintre acestea ar fi incidenţă, aplicarea sa este obligatorie, potrivit Instrucţiunilor din 2008 Capitolul IV. încalcă flagrant drepturile Societăţii şi implicit principiul aplicării legii contravenţionale mai favorabile.</w:t>
      </w:r>
    </w:p>
    <w:p>
      <w:pPr>
        <w:pStyle w:val="Normal"/>
        <w:ind w:firstLine="709"/>
        <w:jc w:val="both"/>
        <w:rPr/>
      </w:pPr>
      <w:r>
        <w:rPr/>
        <w:t>În ceea ce priveşte nereţinerea tuturor circumstanţelor atenuante deşi existau îndeplinite condiţiile legale, subliniem faptul că:</w:t>
      </w:r>
    </w:p>
    <w:p>
      <w:pPr>
        <w:pStyle w:val="Normal"/>
        <w:ind w:firstLine="709"/>
        <w:jc w:val="both"/>
        <w:rPr/>
      </w:pPr>
      <w:r>
        <w:rPr/>
        <w:t>Potrivit art. 52 din Legea concurenţei din 2008 „(1) Individualizarea sancţiunilor prevăzute la art. 50,501,51 şi 511 se face ţinând seama de gravitatea şi durata faptei.</w:t>
      </w:r>
    </w:p>
    <w:p>
      <w:pPr>
        <w:pStyle w:val="Normal"/>
        <w:ind w:firstLine="709"/>
        <w:jc w:val="both"/>
        <w:rPr/>
      </w:pPr>
      <w:r>
        <w:rPr/>
        <w:t>Prin instrucţiuni adoptate de către Consiliul Concurenţei se stabilesc şi celelalte elemente în funcţie de care se face individualizarea sancţiunilor, precum şi gradarea pe tranşe a acestora.</w:t>
      </w:r>
    </w:p>
    <w:p>
      <w:pPr>
        <w:pStyle w:val="Normal"/>
        <w:ind w:firstLine="709"/>
        <w:jc w:val="both"/>
        <w:rPr/>
      </w:pPr>
      <w:r>
        <w:rPr/>
        <w:t>(119)</w:t>
        <w:tab/>
        <w:t>În acest sens, potrivit Instrucţiunii din 2008 Cap. IV Nivelul de bază va fi diminuat</w:t>
      </w:r>
    </w:p>
    <w:p>
      <w:pPr>
        <w:pStyle w:val="Normal"/>
        <w:ind w:firstLine="709"/>
        <w:jc w:val="both"/>
        <w:rPr/>
      </w:pPr>
      <w:r>
        <w:rPr/>
        <w:t>atunci când există circumstanţe atenuante, ca de exemplu:</w:t>
      </w:r>
    </w:p>
    <w:p>
      <w:pPr>
        <w:pStyle w:val="Normal"/>
        <w:ind w:firstLine="709"/>
        <w:jc w:val="both"/>
        <w:rPr/>
      </w:pPr>
      <w:r>
        <w:rPr/>
        <w:t>&gt;</w:t>
        <w:tab/>
        <w:t>Rolul exclusiv pasiv sau imitativ în privinţa încălcării;</w:t>
      </w:r>
    </w:p>
    <w:p>
      <w:pPr>
        <w:pStyle w:val="Normal"/>
        <w:ind w:firstLine="709"/>
        <w:jc w:val="both"/>
        <w:rPr/>
      </w:pPr>
      <w:r>
        <w:rPr/>
        <w:t>&gt;</w:t>
        <w:tab/>
        <w:t>Netranspunerea în practică a acordurilor sau practicilor anticoncurenţiale;</w:t>
      </w:r>
    </w:p>
    <w:p>
      <w:pPr>
        <w:pStyle w:val="Normal"/>
        <w:ind w:firstLine="709"/>
        <w:jc w:val="both"/>
        <w:rPr/>
      </w:pPr>
      <w:r>
        <w:rPr/>
        <w:t>&gt;</w:t>
        <w:tab/>
        <w:t>încetarea încălcărilor încă de la primele intervenţii ale Consiliului Concurenţei, în special când acesta face verificări;</w:t>
      </w:r>
    </w:p>
    <w:p>
      <w:pPr>
        <w:pStyle w:val="Normal"/>
        <w:ind w:firstLine="709"/>
        <w:jc w:val="both"/>
        <w:rPr/>
      </w:pPr>
      <w:r>
        <w:rPr/>
        <w:t>&gt;</w:t>
        <w:tab/>
        <w:t>Existenţa unei îndoieli rezonabile din partea agentului economic cu privire la caracterul contravenţional al comportamentului restrictiv;</w:t>
      </w:r>
    </w:p>
    <w:p>
      <w:pPr>
        <w:pStyle w:val="Normal"/>
        <w:ind w:firstLine="709"/>
        <w:jc w:val="both"/>
        <w:rPr/>
      </w:pPr>
      <w:r>
        <w:rPr/>
        <w:t>&gt;</w:t>
        <w:tab/>
        <w:t>Contravenţii săvârşite din neglijenţă, fără intenţie;</w:t>
      </w:r>
    </w:p>
    <w:p>
      <w:pPr>
        <w:pStyle w:val="Normal"/>
        <w:ind w:firstLine="709"/>
        <w:jc w:val="both"/>
        <w:rPr/>
      </w:pPr>
      <w:r>
        <w:rPr/>
        <w:t>&gt;</w:t>
        <w:tab/>
        <w:t>Colaborarea efectivă a agentului economic în cadrul procedurii declanşate de Consiliul Concurenţei;</w:t>
      </w:r>
    </w:p>
    <w:p>
      <w:pPr>
        <w:pStyle w:val="Normal"/>
        <w:ind w:firstLine="709"/>
        <w:jc w:val="both"/>
        <w:rPr/>
      </w:pPr>
      <w:r>
        <w:rPr/>
        <w:t>&gt;</w:t>
        <w:tab/>
        <w:t>Altele (n.n pot fi încadrate aici circumstanţele atenuante prevăzute Instrucţiunile din 2016 ),</w:t>
      </w:r>
    </w:p>
    <w:p>
      <w:pPr>
        <w:pStyle w:val="Normal"/>
        <w:ind w:firstLine="709"/>
        <w:jc w:val="both"/>
        <w:rPr/>
      </w:pPr>
      <w:r>
        <w:rPr/>
        <w:t>(120)</w:t>
        <w:tab/>
        <w:t>în plus faţă de acestea, Instrucţiunea din 2016, mai prevede următoarele: „</w:t>
      </w:r>
    </w:p>
    <w:p>
      <w:pPr>
        <w:pStyle w:val="Normal"/>
        <w:ind w:firstLine="709"/>
        <w:jc w:val="both"/>
        <w:rPr/>
      </w:pPr>
      <w:r>
        <w:rPr/>
        <w:t>&gt;</w:t>
        <w:tab/>
        <w:t>întreprinderea implicată a colaborat în mod efectiv şi pe deplin cu Consiliul Concurenţei în afara domeniului de aplicare al politicii de clemenţă, reglementată la ort, 51 alin, (3) din lege şi dincolo de obligaţia sa legală de a coopera;</w:t>
      </w:r>
    </w:p>
    <w:p>
      <w:pPr>
        <w:pStyle w:val="Normal"/>
        <w:ind w:firstLine="709"/>
        <w:jc w:val="both"/>
        <w:rPr/>
      </w:pPr>
      <w:r>
        <w:rPr/>
        <w:t>&gt;</w:t>
        <w:tab/>
        <w:t>întreprinderea dovedeşte existenţa şi implementarea efectivă a unui program de conformare cu regulile de concurenţă;</w:t>
      </w:r>
    </w:p>
    <w:p>
      <w:pPr>
        <w:pStyle w:val="Normal"/>
        <w:ind w:firstLine="709"/>
        <w:jc w:val="both"/>
        <w:rPr/>
      </w:pPr>
      <w:r>
        <w:rPr/>
        <w:t>&gt;</w:t>
        <w:tab/>
        <w:t>în perioada încălcării cifra de afaceri realizată din comercializarea</w:t>
      </w:r>
    </w:p>
    <w:p>
      <w:pPr>
        <w:pStyle w:val="Normal"/>
        <w:ind w:firstLine="709"/>
        <w:jc w:val="both"/>
        <w:rPr/>
      </w:pPr>
      <w:r>
        <w:rPr/>
        <w:t>produselor/serviciilor</w:t>
        <w:tab/>
        <w:t>care constituie obiectul practicii</w:t>
      </w:r>
    </w:p>
    <w:p>
      <w:pPr>
        <w:pStyle w:val="Normal"/>
        <w:ind w:firstLine="709"/>
        <w:jc w:val="both"/>
        <w:rPr/>
      </w:pPr>
      <w:r>
        <w:rPr/>
        <w:t>anticoncurenţiale reprezintă o parte relativ redusă, de până la 20% din cifra de afaceri totală a întreprinderii, cu condiţia ca acest fapt să poată fi stabilit cu certitudine”.</w:t>
      </w:r>
    </w:p>
    <w:p>
      <w:pPr>
        <w:pStyle w:val="Normal"/>
        <w:ind w:firstLine="709"/>
        <w:jc w:val="both"/>
        <w:rPr/>
      </w:pPr>
      <w:r>
        <w:rPr/>
        <w:t>Potrivit Deciziei, para. (691) şi (693) în sarcina Societăţii s-au reţinut ca circumstanţe atenuante următoarele:</w:t>
      </w:r>
    </w:p>
    <w:p>
      <w:pPr>
        <w:pStyle w:val="Normal"/>
        <w:ind w:firstLine="709"/>
        <w:jc w:val="both"/>
        <w:rPr/>
      </w:pPr>
      <w:r>
        <w:rPr/>
        <w:t>&gt;</w:t>
        <w:tab/>
        <w:t>Aplicarea la nivelul întreprinderii a unui program de asigurare a conformităţii cu legislaţia din domeniul concurenţei;</w:t>
      </w:r>
    </w:p>
    <w:p>
      <w:pPr>
        <w:pStyle w:val="Normal"/>
        <w:ind w:firstLine="709"/>
        <w:jc w:val="both"/>
        <w:rPr/>
      </w:pPr>
      <w:r>
        <w:rPr/>
        <w:t>&gt;</w:t>
        <w:tab/>
        <w:t>Cifra de afaceri sub 20% pe piaţa pe care a avut loc încălcarea.</w:t>
      </w:r>
    </w:p>
    <w:p>
      <w:pPr>
        <w:pStyle w:val="Normal"/>
        <w:ind w:firstLine="709"/>
        <w:jc w:val="both"/>
        <w:rPr/>
      </w:pPr>
      <w:r>
        <w:rPr/>
        <w:t>Pe lângă acestea, având în vedere, în temeiul Legii şi a Instrucţiunilor din 2008, obligativitatea aplicării tuturor circumstanţelor atenuante, trebuiau reţinute, sub sancţiunea anulării Deciziei pentru nelegalitatea sancţiunii aplicate, şi următoarele circumstanţe atenuante:</w:t>
      </w:r>
    </w:p>
    <w:p>
      <w:pPr>
        <w:pStyle w:val="Normal"/>
        <w:ind w:firstLine="709"/>
        <w:jc w:val="both"/>
        <w:rPr/>
      </w:pPr>
      <w:r>
        <w:rPr/>
        <w:t>&gt;</w:t>
        <w:tab/>
        <w:t>întreprinderea implicată a colaborat în mod efectiv şi pe deplin cu Consiliul Concurenţei în afara domeniului de aplicare al politicii de clemenţă, reglementată la art. 51 alin. (3) din lege şi dincolo de obligaţia sa legală de a coopera;</w:t>
      </w:r>
    </w:p>
    <w:p>
      <w:pPr>
        <w:pStyle w:val="Normal"/>
        <w:ind w:firstLine="709"/>
        <w:jc w:val="both"/>
        <w:rPr/>
      </w:pPr>
      <w:r>
        <w:rPr/>
        <w:t>&gt;</w:t>
        <w:tab/>
        <w:t>încetarea încălcărilor încă de la primele intervenţii ale Consiliului Concurenţei, în special când acesta face verificări;</w:t>
      </w:r>
    </w:p>
    <w:p>
      <w:pPr>
        <w:pStyle w:val="Normal"/>
        <w:ind w:firstLine="709"/>
        <w:jc w:val="both"/>
        <w:rPr/>
      </w:pPr>
      <w:r>
        <w:rPr/>
        <w:t>&gt;</w:t>
        <w:tab/>
        <w:t>Societatea furnizează dovezi că participarea sa la încălcare este extrem de redusă şi astfel demonstrează că, în cursul perioadei în care a fost parte la încălcare, în mod efectiv, a evitat punerea în aplicare a acesteia, adoptând un comportament concurenţial corect pe piaţă.</w:t>
      </w:r>
    </w:p>
    <w:p>
      <w:pPr>
        <w:pStyle w:val="Normal"/>
        <w:ind w:firstLine="709"/>
        <w:jc w:val="both"/>
        <w:rPr/>
      </w:pPr>
      <w:r>
        <w:rPr/>
        <w:t>În mod inexplicabil, cu încălcarea Legii contravenţionale mai favorabile, raportul nu reţine totalitatea circumstanţe atenuante în sarcina X1, în ciuda faptului că Societatea se încadrează în cazurile de aplicare a circumstanţelor atenuante şi reducere a amenzii din cuprinsul Instrucţiunilor privind individualizarea sancţiunilor, astfel cum vom prezenta în cele ce urmează.</w:t>
      </w:r>
    </w:p>
    <w:p>
      <w:pPr>
        <w:pStyle w:val="Normal"/>
        <w:ind w:firstLine="709"/>
        <w:jc w:val="both"/>
        <w:rPr/>
      </w:pPr>
      <w:r>
        <w:rPr/>
        <w:t>&gt;</w:t>
        <w:tab/>
        <w:t>întreprinderea implicată a colaborat în mod efectiv şi pe deplin cu Consiliul Concurenţei în afara domeniului de aplicare al politicii de clemenţă, reglementată la art. 51 alin. (3) din lege şi dincolo de obligaţia sa legală de a coopera.</w:t>
      </w:r>
    </w:p>
    <w:p>
      <w:pPr>
        <w:pStyle w:val="Normal"/>
        <w:ind w:firstLine="709"/>
        <w:jc w:val="both"/>
        <w:rPr/>
      </w:pPr>
      <w:r>
        <w:rPr/>
        <w:t>Acest fapt este dovedit prin totalitatea documentelor şi informaţiilor puse la dispoziţia Consiliului Concurenţei independent de solicitarea acestuia de a prezenta anumite materiale/informaţii, pe tot parcursul perioadei de investigaţie, documente care se află în integralitate la dosarul de investigaţie.</w:t>
      </w:r>
    </w:p>
    <w:p>
      <w:pPr>
        <w:pStyle w:val="Normal"/>
        <w:ind w:firstLine="709"/>
        <w:jc w:val="both"/>
        <w:rPr/>
      </w:pPr>
      <w:r>
        <w:rPr/>
        <w:t>În ceea ce priveşte reducerea nivelului de bază a amenzii ca urmare a reţinerii circumstanţei atenuante a cooperării în mod efectiv şi pe deplin cu Consiliul Concurenţei, dincolo de obligaţia legală în sarcina Societăţii de a coopera, menţionăm că Societatea a dat dovadă de o cooperare continuă, repetată şi transparentă cu echipa de investigaţie, atât pe durata inspecţiilor, cât şi după finalizarea acestora astfel cum a fost reţinut în mod frecvent şi constant în practica recentă a autorităţii42.</w:t>
      </w:r>
    </w:p>
    <w:p>
      <w:pPr>
        <w:pStyle w:val="Normal"/>
        <w:ind w:firstLine="709"/>
        <w:jc w:val="both"/>
        <w:rPr/>
      </w:pPr>
      <w:r>
        <w:rPr/>
        <w:t xml:space="preserve">Decizia nr….24.11.2016 privind constatarea încălcării prevederilor art. 5 alin 1 lit. C) din Legea concurenţei nr. 21/1996. republicată şi sancţionarea întreprinderilor S1, S2., S3., S4. şi S5.; Decizia nr. …/24.08.2016 privind constatarea încălcării art.5 alin. (1) din legea concurenţei nr. 21/1996, republicată, şi sancţionarea întreprinderilor S6 şi S7.; Decizia nr. …./24.12.2016 privind constatarea încălcării art. 5 alin. (1) li. a) si b) din Legea concurenţei si sancţionarea intrerpinderilor S8, S9, S10, S11, S12, S13, S14, S15. SA, S16, X7, S17; Decizia nr. …22.12.2015 Privind constatarea încălcării prevederilor art. 5 alin. (1) lit. c) din Legea concurenţei nr. 21/1996, republicată. </w:t>
      </w:r>
    </w:p>
    <w:p>
      <w:pPr>
        <w:pStyle w:val="Normal"/>
        <w:ind w:firstLine="709"/>
        <w:jc w:val="both"/>
        <w:rPr/>
      </w:pPr>
      <w:r>
        <w:rPr/>
        <w:t>Astfel, X1 a pus la dispoziţia Consiliului întreaga documentaţie solicitată şi a furnizat în amănunt toate informaţiile relevante, chiar şi în situaţiile în care detalierea acestora nu era solicitată de Consiliul Concurenţei.</w:t>
      </w:r>
    </w:p>
    <w:p>
      <w:pPr>
        <w:pStyle w:val="Normal"/>
        <w:ind w:firstLine="709"/>
        <w:jc w:val="both"/>
        <w:rPr/>
      </w:pPr>
      <w:r>
        <w:rPr/>
        <w:t>De asemenea, X1 a răspuns prompt şi detaliat la toate solicitările de informaţii formulate de Consiliul Concurenţei, oferind clarificări mult mai detaliate decât s-ar fi impus, faţă de un răspuns punctual la întrebările Consiliului. Din analiza răspunsurilor Societăţii la solicitările de informaţii formulate de către Consiliul Concurenţei, se poate observa cu uşurinţă faptul că X1 a formulat răspunsuri elaborate, complete, şi în cele mai multe cazuri a pus la dispoziţia Consiliului inclusiv dovezi în susţinerea argumentelor din cuprinsul răspunsurilor.</w:t>
      </w:r>
    </w:p>
    <w:p>
      <w:pPr>
        <w:pStyle w:val="Normal"/>
        <w:ind w:firstLine="709"/>
        <w:jc w:val="both"/>
        <w:rPr/>
      </w:pPr>
      <w:r>
        <w:rPr/>
        <w:t>Aşadar, trebuie avut în vedere că, în numeroase cazuri, deşi Consiliul Concurenţei a cerut o simplă clarificare cu privire la o problemă, Societatea a explicat acestuia întregul context în care s-a ivit acea problemă, pentru o mai bună înţelegere a situaţiei. Este lesne de observat că informaţiile furnizate de Societate sunt în măsură a facilita demersurile Consiliului, Societatea exprimându-şi cu fiecare ocazia disponibilitatea de a coopera cu Consiliul Concurenţei şi de a-i furniza acestuia toate documentele şi informaţiile relevante.</w:t>
      </w:r>
    </w:p>
    <w:p>
      <w:pPr>
        <w:pStyle w:val="Normal"/>
        <w:jc w:val="both"/>
        <w:rPr/>
      </w:pPr>
      <w:r>
        <w:rPr/>
        <w:tab/>
        <w:t>În ciuda tuturor demersurilor întreprinse de X1 cu scopul de a facilita demersurile Consiliului Concurenţei şi cu toate că Societatea şi-a exprimat în nenumărate rânduri disponibilitatea faţă de Consiliu pentru furnizarea oricăror informaţii relevante, totuşi, Consiliul Concurenţei nu a înţeles să reţină circumstanţa atenuanta şi în favoarea Societăţii desi în privinţa X3. X4, X6 şi X7 a reţinut aceasta circumstanţă atentuantă4*).</w:t>
      </w:r>
    </w:p>
    <w:p>
      <w:pPr>
        <w:pStyle w:val="Normal"/>
        <w:ind w:firstLine="709"/>
        <w:jc w:val="both"/>
        <w:rPr/>
      </w:pPr>
      <w:r>
        <w:rPr/>
        <w:t>A menţionat că Decizia nu conţine nicio precizare cu privire la motivele ce au determinat Consiliul Concurenţei să reţină această circumstanţă atenuantă numai în favoarea celorlalte societăţi investigate, şi nu şi în favoarea X1. Astfel, faţă de lipsa motivării Deciziei în acest sens, opţiunea Consiliului Concurenţei în ceea ce priveşte reţinerea acestei circumstanţe în cazul celorlalte societăţi implicate, iar nu şi în cazul X1 apare ca arbitrară şi netemeinică.</w:t>
      </w:r>
    </w:p>
    <w:p>
      <w:pPr>
        <w:pStyle w:val="Normal"/>
        <w:ind w:firstLine="709"/>
        <w:jc w:val="both"/>
        <w:rPr/>
      </w:pPr>
      <w:r>
        <w:rPr/>
        <w:t>Aşadar, prin lumina celor mai sus precizate, consideră că se impune reţinerea acestei circumstanţe atenuante întrucât X1 a colaborat în mod efectiv şi pe deplin cu Consiliul Concurenţei şi dincolo de obligaţia sa legală de a coopera.</w:t>
      </w:r>
    </w:p>
    <w:p>
      <w:pPr>
        <w:pStyle w:val="Normal"/>
        <w:ind w:firstLine="709"/>
        <w:jc w:val="both"/>
        <w:rPr/>
      </w:pPr>
      <w:r>
        <w:rPr/>
        <w:t>(ii)</w:t>
        <w:tab/>
        <w:t>încetarea încălcărilor încă de la primele intervenţii ale Consiliului Concurenţei, în special când acesta face verificări.     </w:t>
      </w:r>
    </w:p>
    <w:p>
      <w:pPr>
        <w:pStyle w:val="Normal"/>
        <w:ind w:firstLine="709"/>
        <w:jc w:val="both"/>
        <w:rPr/>
      </w:pPr>
      <w:r>
        <w:rPr/>
        <w:t>Reprezentarea faptică a acestei circumstanţe atenuante este menţionată chiar în Decizie, de unde rezultă faptul că data încetării faptei coincide cu data inspecţiilor inopinate la sediul X1, şi anume data de 30.09.2015.</w:t>
      </w:r>
    </w:p>
    <w:p>
      <w:pPr>
        <w:pStyle w:val="Normal"/>
        <w:ind w:firstLine="709"/>
        <w:jc w:val="both"/>
        <w:rPr/>
      </w:pPr>
      <w:r>
        <w:rPr/>
        <w:t>Astfel cum s-a statuat în practica Consiliului Concurenţei , pentru a beneficia de această circumstanţă atenuantă, entitatea în cauză trebuie să demonstreze că acţiunea sa voluntară de încetare a încălcării este direct legată de acţiunea Consiliului Concurenţei, adică încetarea faptei anticoncurenţiale nu trebuie să fie independentă şi unilaterală, acest din urmă comportament influenţând durata faptei, fără a constitui circumstanţă atenuantă.</w:t>
      </w:r>
    </w:p>
    <w:p>
      <w:pPr>
        <w:pStyle w:val="Normal"/>
        <w:ind w:firstLine="709"/>
        <w:jc w:val="both"/>
        <w:rPr/>
      </w:pPr>
      <w:r>
        <w:rPr/>
        <w:t>Aşa cum a evidenţiat şi prin Observaţiile la Raportul de investigaţie, Consiliul Concurenţei, în cadrul unor investigaţii similare cu cea din prezenta cauză, a reţinut, prin decizie, circumstanţa atenuantă a încetării faptei în cazul înţelegerilor anticoncurenţiale orizontale.</w:t>
      </w:r>
    </w:p>
    <w:p>
      <w:pPr>
        <w:pStyle w:val="Normal"/>
        <w:ind w:firstLine="709"/>
        <w:jc w:val="both"/>
        <w:rPr/>
      </w:pPr>
      <w:r>
        <w:rPr/>
        <w:t>Astfel, atât prin Decizia nr. .. din 24.08.2016 privind constatarea încălcării art.5 alin. (1) din legea concurenţei nr. 21/1996, republicată, şi sancţionarea întreprinderilor S6 şi S7. cât şi prin Decizia nr. .. din 18.10.2012 referitoare la încălcarea prevederilor art. 5 alin. (1) lit. a) şi g) din Legea concurenţei nr. 21/1996, republicată, cu modificările şi completările ulterioare, şi ale art. 101 alin. (1) lit. a) şi b) din Tratatul privind Funcţionarea Uniunii Europene de către Uniunea Naţională a Executorilor Judecătoreşti din România, Consiliul Concurenţei a reţinut în favoarea întreprinderilor implicate în practicile anticoncurenţiale, circumstanţa atenuantă a furnizării de dovezi în sensul punerii capăt încălcării imediat ce autoritatea de concurenţă a intervenit.</w:t>
      </w:r>
    </w:p>
    <w:p>
      <w:pPr>
        <w:pStyle w:val="Normal"/>
        <w:ind w:firstLine="709"/>
        <w:jc w:val="both"/>
        <w:rPr/>
      </w:pPr>
      <w:r>
        <w:rPr/>
        <w:t>În acest sens, în măsura în care se va trece peste argumentele Societăţii în ceea ce priveşte durata faptei X1, opinăm că, faţă de argumentele expuse de Consiliu prin Decizie considerăm că se impune reducerea cuantumului nivelul de bază al amenzii aplicate X1 ca efect al reţinerii în favoarea acesteia şi a prezentei circumstanţe atenuante.</w:t>
      </w:r>
    </w:p>
    <w:p>
      <w:pPr>
        <w:pStyle w:val="Normal"/>
        <w:ind w:firstLine="709"/>
        <w:jc w:val="both"/>
        <w:rPr/>
      </w:pPr>
      <w:r>
        <w:rPr/>
        <w:t>Societatea furnizează dovezi că participarea sa la încălcare este extrem de redusă şi astfel demonstrează că. în cursul perioadei în care a fost parte Ia încălcare. în mod efectiv, a evitat punerea în aplicare a acesteia, adoptând un comportament concurenţial corect pe piaţă</w:t>
      </w:r>
    </w:p>
    <w:p>
      <w:pPr>
        <w:pStyle w:val="Normal"/>
        <w:ind w:firstLine="709"/>
        <w:jc w:val="both"/>
        <w:rPr/>
      </w:pPr>
      <w:r>
        <w:rPr/>
        <w:t>O primă şi importantă dovadă a faptului că X1 a avut un rol redus la presupusa încălcare, este reprezentată de faptul că Societatea nu este producătoare de contoare electrice, produsele ce au format obiectul Investigaţiei.</w:t>
      </w:r>
    </w:p>
    <w:p>
      <w:pPr>
        <w:pStyle w:val="Normal"/>
        <w:ind w:firstLine="709"/>
        <w:jc w:val="both"/>
        <w:rPr/>
      </w:pPr>
      <w:r>
        <w:rPr/>
        <w:t>Societatea activează pe piaţa comercializării de contoare electrice în calitate de distribuitor (achiziţionând contoare monofazate şi trifazate în principal de la Y1 şi în mod excepţional de la X3, X2, X4 şi X8), activitatea prestată pe această piaţă având un rol nesemnificativ pentru afacerea X1.</w:t>
      </w:r>
    </w:p>
    <w:p>
      <w:pPr>
        <w:pStyle w:val="Normal"/>
        <w:ind w:firstLine="709"/>
        <w:jc w:val="both"/>
        <w:rPr/>
      </w:pPr>
      <w:r>
        <w:rPr/>
        <w:t>Mai mult, participarea redusă a X1 la presupusa încălcare anticoncurenţială, precum şi evitarea punerii în practică a oricăror comportamente cu un posibil risc concurenţial, reiese şi din faptul că Societatea, în majoritatea cazurilor, nu era parte la corespondenţa cu Electrica, astfel cum rezultă din email-urile reţinute de Decizie  în ce priveşte acuzaţia având ca obiect discuţiile cu autorităţile contractante privind documentele de licitaţie, anterior publicării anunţului de participare.</w:t>
      </w:r>
    </w:p>
    <w:p>
      <w:pPr>
        <w:pStyle w:val="Normal"/>
        <w:ind w:firstLine="709"/>
        <w:jc w:val="both"/>
        <w:rPr/>
      </w:pPr>
      <w:r>
        <w:rPr/>
        <w:t>Astfel, în majoritatea cazurilor, X1 nu era inclusă în conversaţia cu autorităţile contractante, aceasta neavând un rol semnificativ în consultările uzuale ale autorităţilor contractante referitoare la capacităţile tehnice şi de producţie pe piaţa contoarelor electrice.</w:t>
      </w:r>
    </w:p>
    <w:p>
      <w:pPr>
        <w:pStyle w:val="Normal"/>
        <w:ind w:firstLine="709"/>
        <w:jc w:val="both"/>
        <w:rPr/>
      </w:pPr>
      <w:r>
        <w:rPr/>
        <w:t>De asemenea, tot ca urmare a evaluării email-urilor reţinute de Decizie, precizăm faptul că, în ceea ce priveşte X1, niciunul dintre email-urile reţinute nu a vizat o corespondenţă directă între Societate şi celelalte părţi investigate. Toate mijloacele de probă, respectiv email¬urile în care este inclusă Societatea reprezintă fie corespondenţa dintre X1 şi furnizorul Y1, fie corespondenţă internă între reprezentanţii Societăţii, fie discuţii ale altor părţi investigate despre Societate, precum şi, în mod sporadic, informările autorităţilor contractante cu privire la documentaţia aferentă licitaţiilor.</w:t>
      </w:r>
    </w:p>
    <w:p>
      <w:pPr>
        <w:pStyle w:val="Normal"/>
        <w:ind w:firstLine="709"/>
        <w:jc w:val="both"/>
        <w:rPr/>
      </w:pPr>
      <w:r>
        <w:rPr/>
        <w:t>Toate cele menţionate anterior relevă faptul că Societatea a evitat implicarea în conversaţii cu părţile vizate de Investigaţie, evitând astfel pe cât posibil un schimb de informaţii care să contravină normelor de concurenţă.</w:t>
      </w:r>
    </w:p>
    <w:p>
      <w:pPr>
        <w:pStyle w:val="Normal"/>
        <w:ind w:firstLine="709"/>
        <w:jc w:val="both"/>
        <w:rPr/>
      </w:pPr>
      <w:r>
        <w:rPr/>
        <w:t>Societatea a relaţionat cu întreprinderile investigate numai pentru scopurile legate de ofertare în asociere la procedurile de achiziţie publică la care cerinţele autorităţii contractante cu privire la capacitatea tehnică şi de producţie nu puteau fi îndeplinite în mod individual de către niciunul dintre participanţi, urmate de discuţii în vederea executării contractelor astfel adjudecate.</w:t>
      </w:r>
    </w:p>
    <w:p>
      <w:pPr>
        <w:pStyle w:val="Normal"/>
        <w:ind w:firstLine="709"/>
        <w:jc w:val="both"/>
        <w:rPr/>
      </w:pPr>
      <w:r>
        <w:rPr/>
        <w:t xml:space="preserve">Tot în sprijinul participării reduse a Societăţii la presupusa încălcare, menţionăm faptul că valoarea cotelor de piaţă ale X1 pe piaţa comercializării de contoare electrice şi echipamente conexe (raportată la valoarea contractelor atribuite în cadrul procedurilor de achiziţie publică în anii 2008-2016) este mică, prin raportare la ceilalţi jucători activi pe piaţă. </w:t>
      </w:r>
    </w:p>
    <w:p>
      <w:pPr>
        <w:pStyle w:val="Normal"/>
        <w:ind w:firstLine="709"/>
        <w:jc w:val="both"/>
        <w:rPr/>
      </w:pPr>
      <w:r>
        <w:rPr/>
        <w:t>Astfel, pentru toate acestea se impunea aplicarea reducerii aferente reţinerii acestei circumstanţe atenuante.</w:t>
      </w:r>
    </w:p>
    <w:p>
      <w:pPr>
        <w:pStyle w:val="Normal"/>
        <w:ind w:firstLine="709"/>
        <w:jc w:val="both"/>
        <w:rPr/>
      </w:pPr>
      <w:r>
        <w:rPr/>
        <w:t>Potrivit Deciziei,  Consiliul a reţinut doar două circumstanţe atenuante deşi, astfel cum am observat, în temeiul Legii şi a Instrucţiunilor din 2008, trebuiau reţinute şi alte circumstanţe atenuante, fapt de natură a conduce la nelegalitatea individualizării sancţiunii şi implicit a Deciziei atacate.</w:t>
      </w:r>
    </w:p>
    <w:p>
      <w:pPr>
        <w:pStyle w:val="Normal"/>
        <w:ind w:firstLine="709"/>
        <w:jc w:val="both"/>
        <w:rPr/>
      </w:pPr>
      <w:r>
        <w:rPr/>
        <w:t>În acest sens s-a pronunţat şi Înalta Curte de Casaţie şi Justiţie prin Decizia nr. 1367din data de 22.04.201647, aceasta reţinând: „La aplicarea amenzii contravenţionale pentru recurenta SC A. SRL, autoritatea de concurenţă a avut în vedere, conform Instrucţiunilor în vigoare din anul 2010 aprobate prin Ordinul nr. 420/2010 al preşedintelui Concurenţei, trei circumstanţe atenuante, respectiv ponderea scăzută a vânzărilor produsului vizat (10%), colaborarea efectivă şi deplină cu B. (5%) şi transpunerea cu întârziere a înţelegerii şi/ sau a practicii concertate (10%) şi care au condus la scăderea nivelului de bază al amenzii de la 4% din cifra de afaceri la procentul de 3%.</w:t>
      </w:r>
    </w:p>
    <w:p>
      <w:pPr>
        <w:pStyle w:val="Normal"/>
        <w:ind w:firstLine="709"/>
        <w:jc w:val="both"/>
        <w:rPr/>
      </w:pPr>
      <w:r>
        <w:rPr/>
        <w:t>În privinţa circumstanţei atenuante referitoare la ponderea scăzută a vânzărilor de Eco Premium din cifra de afaceri a recurentei, pentru care Consiliul Concurenţei a aplicat o reducere de 10% din nivelul de bază stabilit, se reţine că această circumstanţă este expres menţionată în cuprinsul Instrucţiunilor aplicabile din 2011, în timp ce în Instrucţiunile din 2004 şi în cele din 2010, enumerarea exemplificativă nu o cuprinde şi pe aceasta, putând fi încadrată la categoria ”alte circumstanţe atenuante.”</w:t>
      </w:r>
    </w:p>
    <w:p>
      <w:pPr>
        <w:pStyle w:val="Normal"/>
        <w:ind w:firstLine="709"/>
        <w:jc w:val="both"/>
        <w:rPr/>
      </w:pPr>
      <w:r>
        <w:rPr/>
        <w:t>În privinţa limitelor până la care poate opera reducerea nivelului de bază al amenzii, se observă că în Instrucţiunile din anul 2004 nu se prevede un plafon maxim de reducere pentru aplicarea acestei circumstanţe, în timp ce în Instrucţiunile din 2010 această reducere este determinată prin praguri minime şi maxime, procentul aplicabil fiind situat între 5% şi 10% din nivelul de bază, iar în Instrucţiunile din 2011, fără a fi reglementat un prag minimal până la care poate fi redusă amenda stabilită, s-a prevăzut că ”nivelul de bază poate fi redus cu până la 25% în cazul acestei circumstanţe.”</w:t>
      </w:r>
    </w:p>
    <w:p>
      <w:pPr>
        <w:pStyle w:val="Normal"/>
        <w:ind w:firstLine="709"/>
        <w:jc w:val="both"/>
        <w:rPr/>
      </w:pPr>
      <w:r>
        <w:rPr/>
        <w:t>În Decizia Curţii Constituţionale nr. 101/2012 se arată că „pentru stabilirea legii contravenţionale mai favorabile, organul care constată şi aplică sancţiunea contravenţională sau instanţa de judecată nu sunt chemate să realizeze o comparaţie abstractă a celor două legi în cauză, ci acestea trebuie să ia în considerare şi să analizeze faptele şi situaţia particulară a fiecărui caz în parte şi abia apoi să stabilească legea mai favorabilă.”</w:t>
      </w:r>
    </w:p>
    <w:p>
      <w:pPr>
        <w:pStyle w:val="Normal"/>
        <w:ind w:firstLine="709"/>
        <w:jc w:val="both"/>
        <w:rPr/>
      </w:pPr>
      <w:r>
        <w:rPr/>
        <w:t xml:space="preserve">Fiind vorba despre o circumstanţă atenuantă a cărei reţinere ar avea impact asupra cuantumului amenzii aplicate, legea care o prevede expres este mai favorabilă celei care lasă la latitudinea organului sancţionator sau a instanţei de judecată să ia în considerare o astfel de circumstanţă sau nu, în funcţie de criterii ce pot conduce la o discriminare între persoane aflate în aceeaşi situaţie juridică şi, de aceea, instanţa de recurs va avea în vedere instrucţiunile din 2011 la individualizarea sancţiunii aplicate. </w:t>
      </w:r>
    </w:p>
    <w:p>
      <w:pPr>
        <w:pStyle w:val="Normal"/>
        <w:ind w:firstLine="709"/>
        <w:jc w:val="both"/>
        <w:rPr/>
      </w:pPr>
      <w:r>
        <w:rPr/>
        <w:t>3.2 NERESPECTAREA DE CĂTRE CONSILIUL CONCURENTEI A INSTRUCŢIUNILOR PRIVIND DEFINIREA PIEŢEI RELEVANTE DIN DATA DE 05.08.2010</w:t>
      </w:r>
    </w:p>
    <w:p>
      <w:pPr>
        <w:pStyle w:val="Normal"/>
        <w:ind w:firstLine="709"/>
        <w:jc w:val="both"/>
        <w:rPr/>
      </w:pPr>
      <w:r>
        <w:rPr/>
        <w:t>Decizia vizează săvârşirea unei presupuse fapte anticoncurenţiale în contextul unor proceduri de achiziţie publică având ca obiect contoare de energie electrică şi echipamente conexe pentru măsurarea energiei electrice, precum şi prestarea serviciilor aferente măsurării energiei electrice.</w:t>
      </w:r>
    </w:p>
    <w:p>
      <w:pPr>
        <w:pStyle w:val="Normal"/>
        <w:ind w:firstLine="709"/>
        <w:jc w:val="both"/>
        <w:rPr/>
      </w:pPr>
      <w:r>
        <w:rPr/>
        <w:t>Concluziile Deciziei cu privire la stabilirea pieţei relevante contravin Instrucţiunii privind definirea pieţei relevante din data de 05.08.2010 (denumită în continuare instrucţiunile”) deoarece, cu toate că echipa de investigaţii observă diversitatea elementelor tehnice ale fiecărui produs ce a făcut obiectul analizei [a se vedea para. (58), para. (59), para. (65), para. (66) şi para. (68)] din Decizie, aceasta, în mod vădit eronat, cu nesocotirea tuturor dispoziţiilor din instrucţiuni consideră că piaţa relevantă a produsului este reprezentată de piaţa producţiei şi comercializării contoarelor şi a echipamentelor conexe pentru măsurarea energiei electrice.</w:t>
      </w:r>
    </w:p>
    <w:p>
      <w:pPr>
        <w:pStyle w:val="Normal"/>
        <w:ind w:firstLine="709"/>
        <w:jc w:val="both"/>
        <w:rPr/>
      </w:pPr>
      <w:r>
        <w:rPr/>
        <w:t>Chiar dacă se precizează în cuprinsul punctului 2 din Instrucţiuni că acestea reprezintă recomandări, obligativitatea echipei de investigaţii în a ţine seama de direcţiile generale trasate de acestea reiese din cuprinsul aceluiaşi punct, unde se prevede imperativ faptul că „îndrumările menţionate în cele ce urmează sunt doar o bază de plecare în identificarea pieţei relevante, iar în analizele sale Consiliul Concurenţei nu va urma în mod mecanic fiecare etapă descrisă în prezentele instrucţiuni, ci va analiza doar acele elemente care sunt relevante pentru fiecare caz. Analiza poate fi completată cu alte elemente de fapt şi va fi întotdeauna circumscrisă fiecărui caz”.</w:t>
      </w:r>
    </w:p>
    <w:p>
      <w:pPr>
        <w:pStyle w:val="Normal"/>
        <w:ind w:firstLine="709"/>
        <w:jc w:val="both"/>
        <w:rPr/>
      </w:pPr>
      <w:r>
        <w:rPr/>
        <w:t>Prin urmare, obligativitatea respectării minime a instrucţiunilor este evidentă,nesocotirea totală a acestora conducând la conturarea unui cadru diferit de cel real, astfel cum vom observa în continuare.</w:t>
      </w:r>
    </w:p>
    <w:p>
      <w:pPr>
        <w:pStyle w:val="Normal"/>
        <w:ind w:firstLine="709"/>
        <w:jc w:val="both"/>
        <w:rPr/>
      </w:pPr>
      <w:r>
        <w:rPr/>
        <w:t>Potrivit pct. 5 din Instrucţiuni „definirea pieţei relevante, atât la nivelul produsului, cât şi la nivelul geografic, are o influenţă decisivă asupra evaluării unui caz de concurenţă. Prin elaborarea prezentelor instrucţiuni, Consiliul Concurenţei urmăreşte să indice elementele pe care se bazează în procesul de definire a pieţei relevante, în vederea creşterii calităţii informaţiilor prezentate de către părţi şi a nivelului de transparenţă a politicii sale în domeniul concurenţei”.</w:t>
      </w:r>
    </w:p>
    <w:p>
      <w:pPr>
        <w:pStyle w:val="Normal"/>
        <w:ind w:firstLine="709"/>
        <w:jc w:val="both"/>
        <w:rPr/>
      </w:pPr>
      <w:r>
        <w:rPr/>
        <w:t>Punctul 8 din Instrucţiuni, defineşte piaţa relevantă ca fiind „toate produsele şi/sau serviciile pe care consumatorul le consideră interschimbabile sau substituibile, datorită caracteristicilor, preţurilor şi utilizării acestora”.</w:t>
      </w:r>
    </w:p>
    <w:p>
      <w:pPr>
        <w:pStyle w:val="Normal"/>
        <w:ind w:firstLine="709"/>
        <w:jc w:val="both"/>
        <w:rPr/>
      </w:pPr>
      <w:r>
        <w:rPr/>
        <w:t>Pct. 19-20 din Instrucţiuni prezintă foarte clar situaţiile în care produsele comercializate de anumite întreprinderi, chiar dacă ar avea specificaţii diferite (cum este cazul de faţă), pot fi totuşi cuprinse într-o singură piaţă relevantă a produsului.</w:t>
      </w:r>
    </w:p>
    <w:p>
      <w:pPr>
        <w:pStyle w:val="Normal"/>
        <w:ind w:firstLine="709"/>
        <w:jc w:val="both"/>
        <w:rPr/>
      </w:pPr>
      <w:r>
        <w:rPr/>
        <w:t>Astfel, se consideră că anumite produse similare, dar având specificaţii, calitative sau tehnice, diferite pot fi cuprinse într-o singură piaţă relevantă cu condiţia ca majoritatea furnizorilor să fie în măsură să ofere aceste produse (cu aceleaşi specificaţii ca şi ale celorlalţi) imediat şi fără să înregistreze costuri suplimentare semnificative.</w:t>
      </w:r>
    </w:p>
    <w:p>
      <w:pPr>
        <w:pStyle w:val="Normal"/>
        <w:ind w:firstLine="709"/>
        <w:jc w:val="both"/>
        <w:rPr/>
      </w:pPr>
      <w:r>
        <w:rPr/>
        <w:t>Ori nu se poate reţine acest fapt în cazul de faţă, mai ales având în vedere că Societatea. în calitate de furnizor, se aprovizionează cu un anumit tip de contor,48 diferit de cele cu care celelalte societăţi au participat, imposibilitatea de a participa pe toate loturile sau de a participa singură la o licitaţie (critică adusă în vederea dovedirii conivenţei în ceea ce priveşte aşa zisa acţiune de împărţire a pieţei) fiind tocmai rezultatul acestor diferenţe semnificative între specificaţii, diferenţe care nu pot fi operate imediat şi fără costuri suplimentare de către Societate.</w:t>
      </w:r>
    </w:p>
    <w:p>
      <w:pPr>
        <w:pStyle w:val="Normal"/>
        <w:ind w:firstLine="709"/>
        <w:jc w:val="both"/>
        <w:rPr/>
      </w:pPr>
      <w:r>
        <w:rPr/>
        <w:t>În dovedirea diversităţii tipurilor de contoare ce pot forma obiectul unei licitaţii publice, anexăm instanţei de judecată, o prezentare detaliată a multiplelor caracteristici/specificaţii ce pot forma cerinţele în temeiul cărora un participant la o licitaţie putea aprecia dacă poate sau nu furniza individual totalitatea produselor solicitate.</w:t>
      </w:r>
    </w:p>
    <w:p>
      <w:pPr>
        <w:pStyle w:val="Normal"/>
        <w:ind w:firstLine="709"/>
        <w:jc w:val="both"/>
        <w:rPr/>
      </w:pPr>
      <w:r>
        <w:rPr/>
        <w:t>Alături de aceste specificaţii, intervin şi cele proprii fiecărui producător în parte, în funcţie posibilitatea de integrare în sistemul de telecitire (N2 - aparţine X2, N3- aparţin X3, N4 aparţine X4, spre ex.) în care se doreşte a fi integrate de către fiecare distribuitor de energie electrică.</w:t>
      </w:r>
    </w:p>
    <w:p>
      <w:pPr>
        <w:pStyle w:val="Normal"/>
        <w:ind w:firstLine="709"/>
        <w:jc w:val="both"/>
        <w:rPr/>
      </w:pPr>
      <w:r>
        <w:rPr/>
        <w:t>Inclusiv Decizia reţine, atunci când se încearcă definirea pieţei relevante, diferenţele semnificative care atrag unicitatea produselor care formau obiectul licitaţiei.</w:t>
      </w:r>
    </w:p>
    <w:p>
      <w:pPr>
        <w:pStyle w:val="Normal"/>
        <w:ind w:firstLine="709"/>
        <w:jc w:val="both"/>
        <w:rPr/>
      </w:pPr>
      <w:r>
        <w:rPr/>
        <w:t xml:space="preserve"> </w:t>
      </w:r>
      <w:r>
        <w:rPr/>
        <w:t xml:space="preserve">Astfel, la para. (64) se reţine faptul că X2 a participat în cadrul procedurilor de licitaţie organizate de operatorii reţelelor de distribuţie a energiei electrice cu oferte de contoare monofazate şi trifazate ( fără a preciza expres atât specificaţiile acestora cât şi faptul că X2 este unicul producător al anumitor configuraţii de contoare), cu toate că pe site-ul propriu al X2 sunt prezentate tipurile şi specificaţiile fiecărui contor ce a format obiectul diferitelor loturi câştigate la licitaţiile prezentate. </w:t>
      </w:r>
    </w:p>
    <w:p>
      <w:pPr>
        <w:pStyle w:val="Normal"/>
        <w:ind w:firstLine="709"/>
        <w:jc w:val="both"/>
        <w:rPr/>
      </w:pPr>
      <w:r>
        <w:rPr/>
        <w:t>De asemenea, în ceea ce priveşte întreprinderea X3, se reţine că aceasta a participat în proceduri derulate de operatorii de distribuţie a energiei electrice cu contoare monofazate  şi trifazate , diferite de cele produse de alte societăţi.</w:t>
      </w:r>
    </w:p>
    <w:p>
      <w:pPr>
        <w:pStyle w:val="Normal"/>
        <w:ind w:firstLine="709"/>
        <w:jc w:val="both"/>
        <w:rPr/>
      </w:pPr>
      <w:r>
        <w:rPr/>
        <w:t>În acelaşi sens s-a observat şi cu privire la tipurile de contoare comercializate de către X1 şi X5, acestea având de asemenea specificaţii tehnice proprii, pe de o parte producătorului Y1 (în cazul X1, acesta fiind principalul producător de la care Societatea achiziţiona) şi, pe de altă parte, producătorului X4, în cazul societăţii X5 (a se vedea para. 68 din Decizie).</w:t>
      </w:r>
    </w:p>
    <w:p>
      <w:pPr>
        <w:pStyle w:val="Normal"/>
        <w:ind w:firstLine="709"/>
        <w:jc w:val="both"/>
        <w:rPr/>
      </w:pPr>
      <w:r>
        <w:rPr/>
        <w:t>Şi cu privire la societatea X4 se reţine faptul că a furnizat, în cadrul procedurilor de achiziţie publică organizate în România de către operatorii reţelelor de distribuţie a energiei electrice, servicii ce au constat în livrări de soluţii software construite în baza unuia dintre produsele sale, N4. Echipamentele vândute de X4 în România în perioada 2008-momentul redactării raportului sunt: contoare monofazate şi trifazate cu sau fără interfaţă de comunicare (E110- monofazat fără interfaţă de comunicare, E450- cu interfaţă PRIME PLC, familiile de contoare monofazate şi trifazate E550 şi E650, cu conexiune directă şi indirectă)   .</w:t>
      </w:r>
    </w:p>
    <w:p>
      <w:pPr>
        <w:pStyle w:val="Normal"/>
        <w:ind w:firstLine="709"/>
        <w:jc w:val="both"/>
        <w:rPr/>
      </w:pPr>
      <w:r>
        <w:rPr/>
        <w:t>Aşadar produsele Societăţilor nu sunt interschimbabile sau substituibile şi prin urmare nu se poate considera că piaţa stabilită de către echipa de investigaţii s-a făcut cu respectarea minimă a Instrucţiunilor.</w:t>
      </w:r>
    </w:p>
    <w:p>
      <w:pPr>
        <w:pStyle w:val="Normal"/>
        <w:ind w:firstLine="709"/>
        <w:jc w:val="both"/>
        <w:rPr/>
      </w:pPr>
      <w:r>
        <w:rPr/>
        <w:t>Specificaţiile fiecărui tip de contor în parte reprezintă elemente de fapt decisive în ceea ce priveşte stabilirea pieţei relevante a produsului mai ales că, conform susţinerilor X2 reţinute în cuprinsul Deciziei.., „de regulă, numărul caracteristicilor tehnice solicitate prin caietele de sarcini variază între 6o-3oo.”.</w:t>
      </w:r>
    </w:p>
    <w:p>
      <w:pPr>
        <w:pStyle w:val="Normal"/>
        <w:ind w:firstLine="709"/>
        <w:jc w:val="both"/>
        <w:rPr/>
      </w:pPr>
      <w:r>
        <w:rPr/>
        <w:t>Neluarea în considerarea a acestora aduce evident atingere Instrucţiunilor şi implicit Legii care face trimitere la acestea care, chiar daca nu impun o transpunere mot-a-mot a paşilor de urmat în definirea pieţei relevante, elementele obligatorii trebuie luate în considerare, în caz contrar fiind evident afectată legalitatea procedurii şi implicit drepturile persoanelor implicate.</w:t>
      </w:r>
    </w:p>
    <w:p>
      <w:pPr>
        <w:pStyle w:val="Normal"/>
        <w:ind w:firstLine="709"/>
        <w:jc w:val="both"/>
        <w:rPr/>
      </w:pPr>
      <w:r>
        <w:rPr/>
        <w:t>Definirea pieţei relevante a produsului prin raportare la specificaţiile fiecărui tip de contor în analiza încălcării sau nu a normelor concurenţei, atunci când este analizată participarea Societăţilor la licitaţii pe anumite loturi, ar fi exclus orice suspiciuni rezonabile cu privire la legalitatea demersurilor.</w:t>
      </w:r>
    </w:p>
    <w:p>
      <w:pPr>
        <w:pStyle w:val="Normal"/>
        <w:ind w:firstLine="709"/>
        <w:jc w:val="both"/>
        <w:rPr/>
      </w:pPr>
      <w:r>
        <w:rPr/>
        <w:t>Mai mult decât atât, potrivit pct. 31 din Instrucţiuni „atunci când consideră necesară definirea precisă a pieţei, Consiliul Concurenţei poate contacta clienţii şi întreprinderile importante din sectorul economic respectiv pentru a cunoaşte punctul de vedere al acestora asupra limitelor pieţei relevante a produsului. De asemenea, Consiliul Concurenţei poate contacta asociaţiile profesionale din domeniu şi întreprinderile care activează pe piaţa din amonte, astfel încât să poată defini, în măsura în care acest lucru este necesar, pieţe relevante ale produsului şi pieţe relevante geografice distincte pentru diferite niveluri de producţie sau de distribuţie a produselor/serviciilor în cauză. Totodată, Consiliul Concurenţei poate solicita întreprinderilor în cauză informaţii suplimentare care pot clarifica anumite elemente necesare definirii pieţei relevante.”</w:t>
      </w:r>
    </w:p>
    <w:p>
      <w:pPr>
        <w:pStyle w:val="Normal"/>
        <w:ind w:firstLine="709"/>
        <w:jc w:val="both"/>
        <w:rPr/>
      </w:pPr>
      <w:r>
        <w:rPr/>
        <w:t>Cu toate acestea, echipa de investigaţii nu numai că nu a solicitat nimic, dar nici măcar nu a analizat comunicările Societăţii în care s-a prezentat expres, motivat, că fiecare dintre participanţii la licitaţii participau cu anumite tipuri de contoare, contoare cu specificaţii tehnice diferite de ale celorlalţi (spre exemplu, având în vedere că Societatea, nefiind producător, colaborează preponderent cu producătorul de contoare Y1, participarea sa la procedurile de achiziţie a contoarelor este condiţionată de specificaţiile tehnice ale contoarelor produse de Y1).</w:t>
      </w:r>
    </w:p>
    <w:p>
      <w:pPr>
        <w:pStyle w:val="Normal"/>
        <w:ind w:firstLine="709"/>
        <w:jc w:val="both"/>
        <w:rPr/>
      </w:pPr>
      <w:r>
        <w:rPr/>
        <w:t>În acest sens, facem referire la Adresele depuse de Societate nr. …/13.12.2016 şi nr. …/10.01.2017, prin care Societatea a descris:</w:t>
      </w:r>
    </w:p>
    <w:p>
      <w:pPr>
        <w:pStyle w:val="Normal"/>
        <w:ind w:firstLine="709"/>
        <w:jc w:val="both"/>
        <w:rPr/>
      </w:pPr>
      <w:r>
        <w:rPr/>
        <w:t>&gt;</w:t>
        <w:tab/>
        <w:t>Tipurile de contoare de energie electrică şi echipamente conexe pentru măsurarea energiei electrice pe care aceasta le-a ofertat în cadrul procedurilor de achiziţie publică;</w:t>
      </w:r>
    </w:p>
    <w:p>
      <w:pPr>
        <w:pStyle w:val="Normal"/>
        <w:ind w:firstLine="709"/>
        <w:jc w:val="both"/>
        <w:rPr/>
      </w:pPr>
      <w:r>
        <w:rPr/>
        <w:t>&gt;</w:t>
        <w:tab/>
        <w:t>Informaţiile privind capacităţile de producţie ale furnizorilor Societăţii;</w:t>
      </w:r>
    </w:p>
    <w:p>
      <w:pPr>
        <w:pStyle w:val="Normal"/>
        <w:ind w:firstLine="709"/>
        <w:jc w:val="both"/>
        <w:rPr/>
      </w:pPr>
      <w:r>
        <w:rPr/>
        <w:t>&gt;</w:t>
        <w:tab/>
        <w:t>Criteriile luate în considerare de Societate atunci când aceasta decide să oferteze produse/servicii în cadrul procedurilor de achiziţie publică;</w:t>
      </w:r>
    </w:p>
    <w:p>
      <w:pPr>
        <w:pStyle w:val="Normal"/>
        <w:ind w:firstLine="709"/>
        <w:jc w:val="both"/>
        <w:rPr/>
      </w:pPr>
      <w:r>
        <w:rPr/>
        <w:t>&gt;</w:t>
        <w:tab/>
        <w:t>Punctul de vedere privind posibilitatea participării întreprinderilor străine la proceduri de achiziţie publică organizate de operatorii reţelelor de distribuţie a energiei electrice din România;</w:t>
      </w:r>
    </w:p>
    <w:p>
      <w:pPr>
        <w:pStyle w:val="Normal"/>
        <w:ind w:firstLine="709"/>
        <w:jc w:val="both"/>
        <w:rPr/>
      </w:pPr>
      <w:r>
        <w:rPr/>
        <w:t>&gt; Motivele tuturor asocierilor la care a luat parte Societatea în perioada 2008-prezent etc.</w:t>
      </w:r>
    </w:p>
    <w:p>
      <w:pPr>
        <w:pStyle w:val="Normal"/>
        <w:ind w:firstLine="709"/>
        <w:jc w:val="both"/>
        <w:rPr/>
      </w:pPr>
      <w:r>
        <w:rPr/>
        <w:t>Aşadar,  Decizia analizează în mod sumar fiecare produs fabricat şi/sau comercializat de fiecare dintre părţile investigate, echipa de investigaţie omiţând (într-un mod convenabil sieşi) să analizeze în ce măsură diferenţele dintre produsele/serviciile comercializate de fiecare dintre părţile investigate raportate la diferenţele dintre produsele/serviciile solicitate pentru fiecare lot în parte de către autorităţile contractante în cadrul procedurilor de achiziţie publică reţinute sunt relevante.</w:t>
      </w:r>
    </w:p>
    <w:p>
      <w:pPr>
        <w:pStyle w:val="Normal"/>
        <w:ind w:firstLine="709"/>
        <w:jc w:val="both"/>
        <w:rPr/>
      </w:pPr>
      <w:r>
        <w:rPr/>
        <w:t>Astfel, deşi tabelul cu procedurile de achiziţie publică analizate de Decizie la paginile 107-122 identifică obiectul fiecărui lot în parte, din cadrul fiecărei proceduri reţinute, echipa de investigaţie nu a identificat fiecare tip de contor în cadrul analizei pieţei relevante a produsului.</w:t>
      </w:r>
    </w:p>
    <w:p>
      <w:pPr>
        <w:pStyle w:val="Normal"/>
        <w:ind w:firstLine="709"/>
        <w:jc w:val="both"/>
        <w:rPr/>
      </w:pPr>
      <w:r>
        <w:rPr/>
        <w:t>În acelaşi timp aduce în atenţia instanţei de judecată faptul că piaţa relevantă a produsului, astfel cum a fost aceasta reţinută în Decizie, nu este în concordanţă nici cu practica anterioară a Consiliului Concurenţei, aceasta reprezentând încă o dovadă a încălcării Instrucţiunilor.</w:t>
      </w:r>
    </w:p>
    <w:p>
      <w:pPr>
        <w:pStyle w:val="Normal"/>
        <w:ind w:firstLine="709"/>
        <w:jc w:val="both"/>
        <w:rPr/>
      </w:pPr>
      <w:r>
        <w:rPr/>
        <w:t>Conform practicii anterioare a Consiliului Concurenţei, în cazurile privind încălcarea regulilor de concurenţă în contextul procedurilor de achiziţie publică, piaţa produsului a fost mereu stabilită foarte restrâns, prin limitare la piaţa achiziţiei/fiecărui lot (atunci când obiectul achiziţiei a fost împărţit pe loturi).</w:t>
      </w:r>
    </w:p>
    <w:p>
      <w:pPr>
        <w:pStyle w:val="Normal"/>
        <w:ind w:firstLine="709"/>
        <w:jc w:val="both"/>
        <w:rPr/>
      </w:pPr>
      <w:r>
        <w:rPr/>
        <w:t>În acest sens, facem trimitere la Decizia nr. …24.11.201655 (paragraful … şi următoarele), care a avut în vedere caracteristicile fiecărui produs achiziţionat în cadrul procedurilor de achiziţie publică analizate pentru stabilirea pieţei relevante a produsului.</w:t>
      </w:r>
    </w:p>
    <w:p>
      <w:pPr>
        <w:pStyle w:val="Normal"/>
        <w:ind w:firstLine="709"/>
        <w:jc w:val="both"/>
        <w:rPr/>
      </w:pPr>
      <w:r>
        <w:rPr/>
        <w:t>În plus, prin Decizia nr. ../12.03.200856, în contextul săvârşirii unor fapte anticoncurenţiale în contextul unor proceduri de achiziţie publică în cadrul cărora s-a reţinut un comportament de împărţire a pieţei de către părţile investigate, autoritatea de concurenţă a statuat că „în concluzie, în cadrul licitaţiei naţionale din anul 2003, fiecare dintre cele 36 de loturi de produse a constituit o piaţă relevantă distinctă” /paragraful 69/.</w:t>
      </w:r>
    </w:p>
    <w:p>
      <w:pPr>
        <w:pStyle w:val="Normal"/>
        <w:ind w:firstLine="709"/>
        <w:jc w:val="both"/>
        <w:rPr/>
      </w:pPr>
      <w:r>
        <w:rPr/>
        <w:t>Concluzia autorităţii de concurenţă este redată în paragraful 73 al deciziei citate, conform căruia: În concluzie, având în vedere jurisprudenţa comunitară, Clasificarea insulinei şi a analogilor de insulină umană conform Rezumatului Caracteristicilor Produsului aprobat de ANM, informaţiile obţinute de la organismele specializate, respectiv ANM, MSP, medici diabetologi, precum şi datele obţinute de la producătorii de insulină, în speţă s-au definit următoarele pieţe relevante ale produsului (pentru perioada 2002-mai 2003):</w:t>
      </w:r>
    </w:p>
    <w:p>
      <w:pPr>
        <w:pStyle w:val="Normal"/>
        <w:ind w:firstLine="709"/>
        <w:jc w:val="both"/>
        <w:rPr/>
      </w:pPr>
      <w:r>
        <w:rPr/>
        <w:t>-</w:t>
        <w:tab/>
        <w:t>piaţa insulinelor umane cu acţiune rapidă;</w:t>
      </w:r>
    </w:p>
    <w:p>
      <w:pPr>
        <w:pStyle w:val="Normal"/>
        <w:ind w:firstLine="709"/>
        <w:jc w:val="both"/>
        <w:rPr/>
      </w:pPr>
      <w:r>
        <w:rPr/>
        <w:t>-</w:t>
        <w:tab/>
        <w:t>piaţa analogilor de insulină umană cu acţiune rapidă;</w:t>
      </w:r>
    </w:p>
    <w:p>
      <w:pPr>
        <w:pStyle w:val="Normal"/>
        <w:ind w:firstLine="709"/>
        <w:jc w:val="both"/>
        <w:rPr/>
      </w:pPr>
      <w:r>
        <w:rPr/>
        <w:t>-</w:t>
        <w:tab/>
        <w:t>piaţa insulinelor umane cu acţiune intermediară;</w:t>
      </w:r>
    </w:p>
    <w:p>
      <w:pPr>
        <w:pStyle w:val="Normal"/>
        <w:ind w:firstLine="709"/>
        <w:jc w:val="both"/>
        <w:rPr/>
      </w:pPr>
      <w:r>
        <w:rPr/>
        <w:t>-</w:t>
        <w:tab/>
        <w:t>piaţa insulinelor umane cu acţiune intermediară şi rapidă;</w:t>
      </w:r>
    </w:p>
    <w:p>
      <w:pPr>
        <w:pStyle w:val="Normal"/>
        <w:ind w:firstLine="709"/>
        <w:jc w:val="both"/>
        <w:rPr/>
      </w:pPr>
      <w:r>
        <w:rPr/>
        <w:t>-</w:t>
        <w:tab/>
        <w:t>piaţa analogilor de insulină umană cu acţiune intermediară şi rapidă;</w:t>
      </w:r>
    </w:p>
    <w:p>
      <w:pPr>
        <w:pStyle w:val="Normal"/>
        <w:ind w:firstLine="709"/>
        <w:jc w:val="both"/>
        <w:rPr/>
      </w:pPr>
      <w:r>
        <w:rPr/>
        <w:t>-</w:t>
        <w:tab/>
        <w:t>piaţa analogilor cu acţiune prelungită.</w:t>
      </w:r>
    </w:p>
    <w:p>
      <w:pPr>
        <w:pStyle w:val="Normal"/>
        <w:ind w:firstLine="709"/>
        <w:jc w:val="both"/>
        <w:rPr/>
      </w:pPr>
      <w:r>
        <w:rPr/>
        <w:t>Pentru perioada mai 2003-decembrie 2006, ulterioară licitaţiei naţionale, fiecare lot de insuline solicitat în cadrul licitaţiei naţionale din anul 2003 a constituit o piaţă relevantă distinctă.”</w:t>
      </w:r>
    </w:p>
    <w:p>
      <w:pPr>
        <w:pStyle w:val="Normal"/>
        <w:ind w:firstLine="709"/>
        <w:jc w:val="both"/>
        <w:rPr/>
      </w:pPr>
      <w:r>
        <w:rPr/>
        <w:t>Or, şi în cazul de faţă ar fi fost necesară o analiză corectă şi completă a pieţei relevante a produsului (pe fiecare procedură/lot/sublot în parte), astfel încât să se poată identifica pe care dintre pieţele relevante ale produselor părţile investigate sunt concurente sau nu, şi mai ales pentru a se stabili dacă acestea ar fi putut fi furniza produsele şi serviciile aferente fiecărui lot în parte sau ar fi fost necesară o asociere sau încheiere unui contract de furnizare cu un alt jucător din piaţă.</w:t>
      </w:r>
    </w:p>
    <w:p>
      <w:pPr>
        <w:pStyle w:val="Normal"/>
        <w:ind w:firstLine="709"/>
        <w:jc w:val="both"/>
        <w:rPr/>
      </w:pPr>
      <w:r>
        <w:rPr/>
        <w:t>Nu se poate considera, astfel cum greşit a reţinut Consiliul Concurenţei în cuprinsul para. (574) din Decizie, că situaţia Societăţii nu este similară celor avute în vedere în jurisprudenţa citată deoarece nu există o diferenţiere dată de destinaţia de utilizare a produsului, deoarece, astfel cum am arătat Consiliului, produsele se diferenţiază prin specificaţiile tehnice unice tocmai în funcţie de destinaţia acestora, un element important de referinţă şi de clasificare fiind tocmai destinaţia acestora şi anume, sistemul de telecitire în care urmează a fi integratei</w:t>
      </w:r>
    </w:p>
    <w:p>
      <w:pPr>
        <w:pStyle w:val="Normal"/>
        <w:ind w:firstLine="709"/>
        <w:jc w:val="both"/>
        <w:rPr/>
      </w:pPr>
      <w:r>
        <w:rPr/>
        <w:t xml:space="preserve">Specificitatea produsului a fost afirmată chiar de către Consiliu în cuprinsul Deciziei, astfel în para. (596) acesta afirmând expres faptul că ..pe o piaţă pe care specificul produsului conduce la neaglomerarea cu stocuri a unui distribuitor, acest argument, al inexistenţei stocurilor, nu este relevant... produsele respective fiind, pe deoparte scumpe şi. pe de altă parte, adaptate (în măsura posibilului) la specificaţiile tehnice ale întreprinderilor ce reprezintă cererea pe piaţă”.   </w:t>
      </w:r>
    </w:p>
    <w:p>
      <w:pPr>
        <w:pStyle w:val="Normal"/>
        <w:ind w:firstLine="709"/>
        <w:jc w:val="both"/>
        <w:rPr/>
      </w:pPr>
      <w:r>
        <w:rPr/>
        <w:t>Mai mult decât atât, conform susţinerilor X2 reţinute în cuprinsul Deciziei…, „de regulă, numărul caracteristicilor tehnice solicitate prin caietele de sarcini variază între 60-300”</w:t>
      </w:r>
    </w:p>
    <w:p>
      <w:pPr>
        <w:pStyle w:val="Normal"/>
        <w:ind w:firstLine="709"/>
        <w:jc w:val="both"/>
        <w:rPr/>
      </w:pPr>
      <w:r>
        <w:rPr/>
        <w:t>Cu toate acestea, în cadrul secţiunii 3.2-Cererea nu se analizează în nicio măsură particularităţile contoarelor, caracteristicile tehnice ale acestora, ale echipamentelor conexe sau a serviciilor aferente măsurării energiei electrice ce trebuie prestate odată cu furnizarea contoarelor solicitate de autorităţile contractante, dar în schimb se identifică exclusiv valoarea contractelor atribuite (element total nerelevant Investigaţiei).</w:t>
      </w:r>
    </w:p>
    <w:p>
      <w:pPr>
        <w:pStyle w:val="Normal"/>
        <w:ind w:firstLine="709"/>
        <w:jc w:val="both"/>
        <w:rPr/>
      </w:pPr>
      <w:r>
        <w:rPr/>
        <w:t>Decizia se limitează la a reţine  că „prin caietele de sarcini au fost solicitate şi caracteristici tehnice Specifice fiecărui operator de reţele de distribuţie. Mai mult, aceste caracteristici tehnice specifice pot să difere de la un an la altul chiar pentru acelaşi operator de reţele de distribuţie ”.</w:t>
      </w:r>
    </w:p>
    <w:p>
      <w:pPr>
        <w:pStyle w:val="Normal"/>
        <w:ind w:firstLine="709"/>
        <w:jc w:val="both"/>
        <w:rPr/>
      </w:pPr>
      <w:r>
        <w:rPr/>
        <w:t>Or, în contextul în care acuzaţia adusă prin Decizie este aceea că părţile investigate ar fi împărţit pieţele în cadrul procedurilor de achiziţie reţinute, ar fi fost imperios necesar să se identifice aceste caracteristici tehnice în concret, precum şi capacităţile fiecărei părţi investigate de a le îndeplini.</w:t>
      </w:r>
    </w:p>
    <w:p>
      <w:pPr>
        <w:pStyle w:val="Normal"/>
        <w:ind w:firstLine="709"/>
        <w:jc w:val="both"/>
        <w:rPr/>
      </w:pPr>
      <w:r>
        <w:rPr/>
        <w:t>În continuare, prin Decizie, nu numai că nu s-au avut în vedere diferenţele dintre multiplele tipuri de contoare, sau dintre tipurile de echipamente conexe solicitate de autorităţile contractante, dar echipa de investigaţie nici măcar nu a separat contoarele de echipamentele conexe sau serviciile asociate .</w:t>
      </w:r>
    </w:p>
    <w:p>
      <w:pPr>
        <w:pStyle w:val="Normal"/>
        <w:ind w:firstLine="709"/>
        <w:jc w:val="both"/>
        <w:rPr/>
      </w:pPr>
      <w:r>
        <w:rPr/>
        <w:t>Nu în ultimul rând. învederează faptul că înţelegerea aspectelor tehnice din cadrul procedurilor de achiziţie publică analizate ar fi fost crucială pentru înţelegerea motivelor asocierilor dintre părţile investigate, sau motivelor care au stat la baza furnizărilor de contoare dintre părţile investigate.</w:t>
      </w:r>
    </w:p>
    <w:p>
      <w:pPr>
        <w:pStyle w:val="Normal"/>
        <w:ind w:firstLine="709"/>
        <w:jc w:val="both"/>
        <w:rPr/>
      </w:pPr>
      <w:r>
        <w:rPr/>
        <w:t>A menţionat totodată că, pe parcursul investigaţiei, reclamanta a încercat în nenumărate rânduri să evidenţieze Consiliului importanţa semnificativă pe care o are analizarea situaţiei prin raportare la specificaţiile fiecărui tip de contor, sens în care face referire la Adresele depuse de acesta cu nr. …/ 15t.12.2016 şi nr. …10.01.2017« prin care Societatea a descris:</w:t>
      </w:r>
    </w:p>
    <w:p>
      <w:pPr>
        <w:pStyle w:val="Normal"/>
        <w:ind w:firstLine="709"/>
        <w:jc w:val="both"/>
        <w:rPr/>
      </w:pPr>
      <w:r>
        <w:rPr/>
        <w:t>(i)</w:t>
        <w:tab/>
        <w:t>tipurile de contoare de energie electrică şi echipamentele conexe pentru măsurarea energiei electrice pe care aceasta le-a ofertat în cadrul procedurilor de achiziţie publică;</w:t>
      </w:r>
    </w:p>
    <w:p>
      <w:pPr>
        <w:pStyle w:val="Normal"/>
        <w:ind w:firstLine="709"/>
        <w:jc w:val="both"/>
        <w:rPr/>
      </w:pPr>
      <w:r>
        <w:rPr/>
        <w:t>(ii)</w:t>
        <w:tab/>
        <w:t>informaţiile privind capacităţile de producţie ale furnizorilor Societăţii;</w:t>
      </w:r>
    </w:p>
    <w:p>
      <w:pPr>
        <w:pStyle w:val="Normal"/>
        <w:ind w:firstLine="709"/>
        <w:jc w:val="both"/>
        <w:rPr/>
      </w:pPr>
      <w:r>
        <w:rPr/>
        <w:t>(iii)</w:t>
        <w:tab/>
        <w:t>criteriile luate în considerare de Societate atunci când aceasta decide să oferteze produse/servicii în cadrul procedurilor de achiziţie publică;</w:t>
      </w:r>
    </w:p>
    <w:p>
      <w:pPr>
        <w:pStyle w:val="Normal"/>
        <w:ind w:firstLine="709"/>
        <w:jc w:val="both"/>
        <w:rPr/>
      </w:pPr>
      <w:r>
        <w:rPr/>
        <w:t>(iv)</w:t>
        <w:tab/>
        <w:t>punctul de vedere privind posibilitatea participării întreprinderilor străine la proceduri de achiziţie publică organizate de operatorii reţelelor de distribuţie a energiei electrice din România;</w:t>
      </w:r>
    </w:p>
    <w:p>
      <w:pPr>
        <w:pStyle w:val="Normal"/>
        <w:ind w:firstLine="709"/>
        <w:jc w:val="both"/>
        <w:rPr/>
      </w:pPr>
      <w:r>
        <w:rPr/>
        <w:t>(v)</w:t>
        <w:tab/>
        <w:t>motivele tuturor asocierilor la care a luat parte Societatea în perioada 2008-prezent etc.</w:t>
      </w:r>
    </w:p>
    <w:p>
      <w:pPr>
        <w:pStyle w:val="Normal"/>
        <w:ind w:firstLine="709"/>
        <w:jc w:val="both"/>
        <w:rPr/>
      </w:pPr>
      <w:r>
        <w:rPr/>
        <w:t>Informaţiile oferite de Societate au fost complet ignorate. Decizia necuprinzând motivele pentru care detaliile comunicate de către Societate cu privire la specificul pieţei analizate nu au fost reţinute.</w:t>
      </w:r>
    </w:p>
    <w:p>
      <w:pPr>
        <w:pStyle w:val="Normal"/>
        <w:ind w:firstLine="709"/>
        <w:jc w:val="both"/>
        <w:rPr/>
      </w:pPr>
      <w:r>
        <w:rPr/>
        <w:t>Concluzionând, apreciază că nerespectarea Instrucţiunilor (şi implicit a legii) de către echipa de investigaţii a condus la comiterea unei grave erori de către aceasta, materializată prin stabilirea total eronat a pieţei relevante, fapt care aduce atingere legalităţii Deciziei Consiliului Concurenţei, neputând accepta să se acorde prezumţia de legalitate unui act ce s-a întocmit cu nerespectarea anumitor proceduri obligatorii, fapt de natură să deformeze realitate şi să conducă, nejustificat, la „condamnarea” Societăţii şi implicit la plata unei sume de bani considerabile, de natură a afecta grav activitatea acesteia.</w:t>
      </w:r>
    </w:p>
    <w:p>
      <w:pPr>
        <w:pStyle w:val="Normal"/>
        <w:ind w:firstLine="709"/>
        <w:jc w:val="both"/>
        <w:rPr/>
      </w:pPr>
      <w:r>
        <w:rPr/>
        <w:t>3.3 Nerespectarea Legii cu privire la acordarea imunităţii la amendă pentru întreprinderea X2.</w:t>
      </w:r>
    </w:p>
    <w:p>
      <w:pPr>
        <w:pStyle w:val="Normal"/>
        <w:ind w:firstLine="709"/>
        <w:jc w:val="both"/>
        <w:rPr/>
      </w:pPr>
      <w:r>
        <w:rPr/>
        <w:t>Potrivit pct. 11 din Instrucţiunile privind condiţiile şi criteriile de aplicare a politicii de clemenţă (denumite în continuare „Instrucţiunile privind clemenţa”}. Consiliul Concurenţei va acorda imunitatea la amendă dacă sunt îndeplinite cumulativ următoarele condiţii;</w:t>
      </w:r>
    </w:p>
    <w:p>
      <w:pPr>
        <w:pStyle w:val="Normal"/>
        <w:ind w:firstLine="709"/>
        <w:jc w:val="both"/>
        <w:rPr/>
      </w:pPr>
      <w:r>
        <w:rPr/>
        <w:t>&gt;</w:t>
        <w:tab/>
        <w:t>operatorul economic este primul care furnizează informaţii şi elemente probatorii care vor permite Consiliului Concurenţei să stabilească încălcarea art. 5 alin. (1) din Legea nr. 21/1996, republicată, cu modificările şi completările ulterioare, şi/sau a art. 101 alin. (1) din TFUE;</w:t>
      </w:r>
    </w:p>
    <w:p>
      <w:pPr>
        <w:pStyle w:val="Normal"/>
        <w:ind w:firstLine="709"/>
        <w:jc w:val="both"/>
        <w:rPr/>
      </w:pPr>
      <w:r>
        <w:rPr/>
        <w:t>&gt;</w:t>
        <w:tab/>
        <w:t xml:space="preserve">la data furnizării elementelor probatorii, Consiliul Concurenţei nu deţinea suficiente elemente pentru a stabili încălcarea art. 5 alin. (1) din Legea nr. 21/1996, republicată, cu modificările şi completările ulterioare, şi/sau a art. 101 alin. (1) din TFUE;". (n.n. cu ce a venit X2 peste ceea ce avea sau putea avea-ref. la info. Publice - Consiliul); </w:t>
      </w:r>
    </w:p>
    <w:p>
      <w:pPr>
        <w:pStyle w:val="Normal"/>
        <w:ind w:firstLine="709"/>
        <w:jc w:val="both"/>
        <w:rPr/>
      </w:pPr>
      <w:r>
        <w:rPr/>
        <w:t>&gt;</w:t>
        <w:tab/>
        <w:t>niciun operator economic nu obţinuse imunitatea condiţionată conform pct. 9, în legătură cu presupusa înţelegere;</w:t>
      </w:r>
    </w:p>
    <w:p>
      <w:pPr>
        <w:pStyle w:val="Normal"/>
        <w:ind w:firstLine="709"/>
        <w:jc w:val="both"/>
        <w:rPr/>
      </w:pPr>
      <w:r>
        <w:rPr/>
        <w:t>&gt;</w:t>
        <w:tab/>
        <w:t>sunt îndeplinite condiţiile generale pentru acordarea clemenţei, de la pct. 20.</w:t>
      </w:r>
    </w:p>
    <w:p>
      <w:pPr>
        <w:pStyle w:val="Normal"/>
        <w:ind w:firstLine="709"/>
        <w:jc w:val="both"/>
        <w:rPr/>
      </w:pPr>
      <w:r>
        <w:rPr/>
        <w:t>(192)</w:t>
        <w:tab/>
        <w:t>Punctul 20 din Instrucţiunile de clemenţă dispune că operatorul economic poate beneficia de clemenţă dacă îndeplineşte cumulativ următoarele condiţii:</w:t>
      </w:r>
    </w:p>
    <w:p>
      <w:pPr>
        <w:pStyle w:val="Normal"/>
        <w:ind w:firstLine="709"/>
        <w:jc w:val="both"/>
        <w:rPr/>
      </w:pPr>
      <w:r>
        <w:rPr/>
        <w:t>a)</w:t>
        <w:tab/>
        <w:t>cooperează în mod real, total, continuu şi prompt cu Consiliul Concurenţei,</w:t>
      </w:r>
    </w:p>
    <w:p>
      <w:pPr>
        <w:pStyle w:val="Normal"/>
        <w:ind w:firstLine="709"/>
        <w:jc w:val="both"/>
        <w:rPr/>
      </w:pPr>
      <w:r>
        <w:rPr/>
        <w:t>de-a lungul întregii proceduri de investigaţie, respectiv:</w:t>
      </w:r>
    </w:p>
    <w:p>
      <w:pPr>
        <w:pStyle w:val="Normal"/>
        <w:ind w:firstLine="709"/>
        <w:jc w:val="both"/>
        <w:rPr/>
      </w:pPr>
      <w:r>
        <w:rPr/>
        <w:t>(i)</w:t>
        <w:tab/>
        <w:t>furnizează Consiliului Concurenţei toate informaţiile relevante şi elementele probatorii de care dispune sau ar putea dispune referitor la încălcarea suspectată;</w:t>
      </w:r>
    </w:p>
    <w:p>
      <w:pPr>
        <w:pStyle w:val="Normal"/>
        <w:ind w:firstLine="709"/>
        <w:jc w:val="both"/>
        <w:rPr/>
      </w:pPr>
      <w:r>
        <w:rPr/>
        <w:t>(ii)</w:t>
        <w:tab/>
        <w:t>rămâne la dispoziţia Consiliului Concurenţei pentru a răspunde oricărei solicitări care ar putea contribui la stabilirea faptelor în cauză;</w:t>
      </w:r>
    </w:p>
    <w:p>
      <w:pPr>
        <w:pStyle w:val="Normal"/>
        <w:ind w:firstLine="709"/>
        <w:jc w:val="both"/>
        <w:rPr/>
      </w:pPr>
      <w:r>
        <w:rPr/>
        <w:t>(iii)</w:t>
        <w:tab/>
        <w:t>nu distruge, falsifică sau ascunde informaţii relevante ori elemente probatorii referitoare la presupusa înţelegere; şi</w:t>
      </w:r>
    </w:p>
    <w:p>
      <w:pPr>
        <w:pStyle w:val="Normal"/>
        <w:ind w:firstLine="709"/>
        <w:jc w:val="both"/>
        <w:rPr/>
      </w:pPr>
      <w:r>
        <w:rPr/>
        <w:t>(iv)</w:t>
        <w:tab/>
        <w:t>nu dezvăluie existenţa cererii pentru clemenţă sau conţinutul acesteia înainte ca autoritatea de concurenţă să transmită raportul de investigaţie părţilor, în afara cazului în care Consiliul Concurenţei a stabilit altfel;</w:t>
      </w:r>
    </w:p>
    <w:p>
      <w:pPr>
        <w:pStyle w:val="Normal"/>
        <w:ind w:firstLine="709"/>
        <w:jc w:val="both"/>
        <w:rPr/>
      </w:pPr>
      <w:r>
        <w:rPr/>
        <w:t>b)</w:t>
        <w:tab/>
        <w:t>a încetat implicarea în presupusa înţelegere la solicitarea Consiliului Concurenţei;</w:t>
      </w:r>
    </w:p>
    <w:p>
      <w:pPr>
        <w:pStyle w:val="Normal"/>
        <w:ind w:firstLine="709"/>
        <w:jc w:val="both"/>
        <w:rPr/>
      </w:pPr>
      <w:r>
        <w:rPr/>
        <w:t>c)</w:t>
        <w:tab/>
        <w:t>nu a dezvăluit intenţia sa de realizare a unei cereri pentru clemenţă sau elemente ale cererii, decât în faţa altor autorităţi de concurenţă.</w:t>
      </w:r>
    </w:p>
    <w:p>
      <w:pPr>
        <w:pStyle w:val="Normal"/>
        <w:ind w:firstLine="709"/>
        <w:jc w:val="both"/>
        <w:rPr/>
      </w:pPr>
      <w:r>
        <w:rPr/>
        <w:t>Mai mult decât atât, potrivit pct. 21 din instrucţiuni „Un operator care înaintează o cerere formală pentru imunitate trebuie: a) să furnizeze imediat Consiliului Concurenţei, pe lângă declaraţii, toate informaţiile şi elementele probatorii de care dispune, în legătură cu presupusa încălcare a legii”.</w:t>
      </w:r>
    </w:p>
    <w:p>
      <w:pPr>
        <w:pStyle w:val="Normal"/>
        <w:ind w:firstLine="709"/>
        <w:jc w:val="both"/>
        <w:rPr/>
      </w:pPr>
      <w:r>
        <w:rPr/>
        <w:t>Astfel, pentru a putea beneficia de clemenţă, un operator economic trebuie să furnizeze Consiliului informaţii şi elemente probatorii care vor permite acestuia să stabilească încălcarea art. 5 alin. (1) din Legea Concurenţei.</w:t>
      </w:r>
    </w:p>
    <w:p>
      <w:pPr>
        <w:pStyle w:val="Normal"/>
        <w:ind w:firstLine="709"/>
        <w:jc w:val="both"/>
        <w:rPr/>
      </w:pPr>
      <w:r>
        <w:rPr/>
        <w:t>Potrivit pct. 14-16 din Instrucţiunile privind clemenţa se specifică expres faptul că în condiţiile în care operatorul economic nu îndeplineşte condiţiile pentru obţinerea imunităţii, poate beneficia de o reducere a cuantumului amenzii cu condiţia să furnizeze Consiliului Concurenţei elemente probatorii care să aducă o contribuţie suplimentară semnificativă în raport cu cele aflate deja în posesia acestuia.</w:t>
      </w:r>
    </w:p>
    <w:p>
      <w:pPr>
        <w:pStyle w:val="Normal"/>
        <w:ind w:firstLine="709"/>
        <w:jc w:val="both"/>
        <w:rPr/>
      </w:pPr>
      <w:r>
        <w:rPr/>
        <w:t>Noţiunea de "contribuţie suplimentară semnificativă", potrivit Instrucţiunilor privind clemenţa, se referă la măsura în care elementele probatorii, necunoscute până la acea dată, furnizate de un operator economic, consolidează, prin însăşi natura lor şi/sau prin gradul lor de precizie, capacitatea Consiliului Concurenţei de a demonstra existenţa presupusei înţelegeri. în această evaluare, Consiliul Concurenţei consideră că, în general, elementele probatorii scrise provenind din perioada la care faptele se raportează au o contribuţie mai mare decât cele stabilite ulterior. Elementele probatorii care au o legătură directă cu faptele în cauză vor fi considerate ca fiind mai importante decât acelea care nu au decât o legătură indirectă cu faptele respective. în mod similar, va fi luat în considerare şi gradul în care este necesară coroborarea elementelor furnizate cu alte surse, pentru ca respectivele elemente să poată fi administrate cu succes în cadrul investigaţiei. Astfel, elementele probatorii concludente vor fi considerate ca având o contribuţie suplimentară mai importantă decât elementele probatorii precum declaraţiile, care necesită verificarea şi coroborarea cu alte surse, în situaţia în care sunt contestate.</w:t>
      </w:r>
    </w:p>
    <w:p>
      <w:pPr>
        <w:pStyle w:val="Normal"/>
        <w:ind w:firstLine="709"/>
        <w:jc w:val="both"/>
        <w:rPr/>
      </w:pPr>
      <w:r>
        <w:rPr/>
        <w:t>Prin urmare, în condiţiile în care se prevede expres care este standardul de probe necesare a fi aduse în susţinerea declaraţiilor în ceea ce priveşte obţinerea unei reduceri a cuantumului amenzii, fiind vorba de elemente probatorii</w:t>
        <w:tab/>
        <w:t>care să aducă o contribuţie suplimentară semnificativă în raport cu cele aflate deja în posesia Consiliului, este evident faptul că, în ceea ce priveşte standardul de probă pentru obţinerea imunităţii acesta trebuie să fie cu siguranţă mai ridicat, având în vedere că măsura acordării imunităţii este una cu efecte evident mai extinse decât cea a reducerii amenzii şi, prin urmare, necesitatea unui probatoriu care să suplimenteze în totalitate lipsa elementelor (pct. 11 lit. b din Instrucţiunile privind clemenţa) care să dovedească încălcarea Legii Concurenţei este imperios necesară.</w:t>
      </w:r>
    </w:p>
    <w:p>
      <w:pPr>
        <w:pStyle w:val="Normal"/>
        <w:ind w:firstLine="709"/>
        <w:jc w:val="both"/>
        <w:rPr/>
      </w:pPr>
      <w:r>
        <w:rPr/>
        <w:t>Cu toate acestea, Consiliul nu s-a raportat la niciun standard de probă deoarece, chiar şi dacă s-ar fi raportat la ceea ce Instrucţiunile privind clemenţa defineşte ca fiind „contribuţie suplimentară semnificativă” ar fi observat că ceea ce X2 a adus în susţinerea declaraţiilor depuse nu contribuie la veridicitatea celor afirmate şi, cu atât mai puţin, la stabilirea încălcării art. 5 alin. (1) din Legea Concurenţei.</w:t>
      </w:r>
    </w:p>
    <w:p>
      <w:pPr>
        <w:pStyle w:val="Normal"/>
        <w:ind w:firstLine="709"/>
        <w:jc w:val="both"/>
        <w:rPr/>
      </w:pPr>
      <w:r>
        <w:rPr/>
        <w:t>Prin urmare, consideră şi este evident faptul că nu au fost respectate cumulativ condiţiile necesare privind acordarea imunităţii la amendă, aceasta fiind acordată cu încălcarea dispoziţiilor legale, declaraţiile şi aşa zisele probe aduse în susţinerea acestora nefiind de natură a stabili încălcarea art. 5 alin. fi"&gt; din Legea concurenţei şi/sau a art. 101 alin. (1) din TFUE.</w:t>
      </w:r>
    </w:p>
    <w:p>
      <w:pPr>
        <w:pStyle w:val="Normal"/>
        <w:ind w:firstLine="709"/>
        <w:jc w:val="both"/>
        <w:rPr/>
      </w:pPr>
      <w:r>
        <w:rPr/>
        <w:t>Inexistenţa elementelor de probă de natură a conduce la dovedirea unei încălcări a normelor de concurenţă şi. implicit nelegalitatea acordării imunităţii la amendă, rezultă din analiza cererilor depuse de către X2 în procedura de Clemenţă, astfel cum vom observa în continuare.</w:t>
      </w:r>
    </w:p>
    <w:p>
      <w:pPr>
        <w:pStyle w:val="Normal"/>
        <w:ind w:firstLine="709"/>
        <w:jc w:val="both"/>
        <w:rPr/>
      </w:pPr>
      <w:r>
        <w:rPr/>
        <w:t>Pe de o parte, nu se poate susţine că declaraţii emise ulterior declanşării unei investigaţii, conţinând exclusiv relatări ale unor fapte derulate pe parcursul unei perioade de timp îndelungate, a căror iniţiere este plasată cu 7 ani anterior momentului declaraţiilor, pot constitui probe relevante pentru stabilirea unui posibil comportament anticoncurenţial, iar pe de altă parte, documentele ataşate Declaraţiei nr. 1 şi Declaraţiei nr. 2 nu contribuie la stabilirea încălcării art. 5 alin. (1) din Legea concurentei. Acestea constau în simple contracte de asociere şi de furnizare semnate de părţi şi lipsite de orice caracter secret sau ocult (acestea fiind, dealtfel, depuse de părţi la autorităţile contractante cu ocazia licitaţiilor şi fiind disponibile Consiliului Concurenţei în mod transparent), care au doar rolul de a atesta raporturile juridice stabilite între X2, X1, X3 şi X4 în conformitate cu prevederile legislaţiei achiziţiilor publice în rigoare.</w:t>
      </w:r>
    </w:p>
    <w:p>
      <w:pPr>
        <w:pStyle w:val="Normal"/>
        <w:ind w:firstLine="709"/>
        <w:jc w:val="both"/>
        <w:rPr/>
      </w:pPr>
      <w:r>
        <w:rPr/>
        <w:t>Cu privire la elementele pe care declaraţia trebuie să le cuprindă, respectiv descrierea detaliată a presupusei înţelegeri anticoncurenţiale, precizăm că Declaraţia nr. 1 şi Declaraţia nr. 2 nu cuprind elemente incriminatorii în legătură cu comportamentul părţilor investigate pe piaţă.</w:t>
      </w:r>
    </w:p>
    <w:p>
      <w:pPr>
        <w:pStyle w:val="Normal"/>
        <w:ind w:firstLine="709"/>
        <w:jc w:val="both"/>
        <w:rPr/>
      </w:pPr>
      <w:r>
        <w:rPr/>
        <w:t>Declaraţia nr. 1 vizează descrierea întâlnirilor dintre X2, X3 şi X1 organizate după publicarea anunţului de participare şi până la momentul la care se puteau depune documentele de participare la procedurile de achiziţie publice organizate de X6/X10 în scopul de a identifica posibilitatea de asociere a celor trei participanţi, precum şi în vederea stabilirii unei strategii comune de participare pentru anumite loturi/subloturi.</w:t>
      </w:r>
    </w:p>
    <w:p>
      <w:pPr>
        <w:pStyle w:val="Normal"/>
        <w:ind w:firstLine="709"/>
        <w:jc w:val="both"/>
        <w:rPr/>
      </w:pPr>
      <w:r>
        <w:rPr/>
        <w:t xml:space="preserve">Au fost depuse de către X2, ca anexe la Declaraţia 1, mai multe documente, care, însă, nu susţin veridicitatea celor afirmate de X2. </w:t>
      </w:r>
    </w:p>
    <w:p>
      <w:pPr>
        <w:pStyle w:val="Normal"/>
        <w:ind w:firstLine="709"/>
        <w:jc w:val="both"/>
        <w:rPr/>
      </w:pPr>
      <w:r>
        <w:rPr/>
        <w:t>Mai mult decât atât, concluzia X2, exprimată în cuprinsul Declaraţiei nr. 1, a fost aceea că ..asocierile s-au realizat pentru posibilitatea îndeplinirii capacităţilor tehnice din caietele de sarcini şi realizarea la timp a contractelor ce urmau să se încheie. în cazul în care oferta depusă era câştigătoare. astfel încât X2 să reuşească menţinerea sa pe piaţă şi să asigure front de lucru pentru toţi angajaţii”  .</w:t>
      </w:r>
    </w:p>
    <w:p>
      <w:pPr>
        <w:pStyle w:val="Normal"/>
        <w:ind w:firstLine="709"/>
        <w:jc w:val="both"/>
        <w:rPr/>
      </w:pPr>
      <w:r>
        <w:rPr/>
        <w:t xml:space="preserve">Or, după cum însuşi Consiliul Concurenţei admite, aceste aspecte discutate sunt oportune şi perfect legale atunci când întreprinderile intenţionează să participe în asociere la procedurile de achiziţie publică. </w:t>
      </w:r>
    </w:p>
    <w:p>
      <w:pPr>
        <w:pStyle w:val="Normal"/>
        <w:ind w:firstLine="709"/>
        <w:jc w:val="both"/>
        <w:rPr/>
      </w:pPr>
      <w:r>
        <w:rPr/>
        <w:t>Declaraţia nr. 2 vizează, fără a aduce nicio probă concludentă, descrierea acordurilor, întâlnirilor şi contractelor la care X2, X3, X1 şi X4 au participat, având ca scop împărţirea cantităţilor de produse solicitate de marii distribuitori de energie electrică de pe piaţa din România.</w:t>
      </w:r>
    </w:p>
    <w:p>
      <w:pPr>
        <w:pStyle w:val="Normal"/>
        <w:ind w:firstLine="709"/>
        <w:jc w:val="both"/>
        <w:rPr/>
      </w:pPr>
      <w:r>
        <w:rPr/>
        <w:t>De asemenea în cuprinsul Declaraţiei 2, şi contrar afirmaţiilor Consiliului Concurenţei, X2 motivează necesitatea participării în consorţiu în ceea ce priveşte licitaţiile organizate de Electrica având ca obiect Sistemul AMR.</w:t>
      </w:r>
    </w:p>
    <w:p>
      <w:pPr>
        <w:pStyle w:val="Normal"/>
        <w:ind w:firstLine="709"/>
        <w:jc w:val="both"/>
        <w:rPr/>
      </w:pPr>
      <w:r>
        <w:rPr/>
        <w:t>Aceasta declară faptul că ..participarea X2-ului la acest consorţiu a fost justificată de modul în care beneficiarul a definit obiectul licitaţiei. Putem afirma aşadar că au existat motive obiective de natură tehnică care au determinat necesitatea participării sub forma unui consorţiu... X2 nu putea depune o ofertă independentă la aceste licitaţii. după cum. în opinia noastră, niciunul dintre membrii consorţiului nu erau în măsură să furnizeze toate produsele şi serviciile solicitate prin caietul de sarcini”.</w:t>
      </w:r>
    </w:p>
    <w:p>
      <w:pPr>
        <w:pStyle w:val="Normal"/>
        <w:ind w:firstLine="709"/>
        <w:jc w:val="both"/>
        <w:rPr/>
      </w:pPr>
      <w:r>
        <w:rPr/>
        <w:t>De asemenea, Declaraţia nr. 3 se referă în mod exclusiv la modalitatea de participare la licitaţiile având ca obiect sistemul AMR, care, în conformitate cu prevederile Raportului de Investigaţie, nu constituie un comportament anticoncurenţial pe piaţă.</w:t>
      </w:r>
    </w:p>
    <w:p>
      <w:pPr>
        <w:pStyle w:val="Normal"/>
        <w:ind w:firstLine="709"/>
        <w:jc w:val="both"/>
        <w:rPr/>
      </w:pPr>
      <w:r>
        <w:rPr/>
        <w:t>Chiar X2 recunoaşte că declaraţiile sale sunt nesusţinute, menţionând în Declaraţia nr. 1 că nu există minute ale întâlnirilor, astfel că nu poate preciza exact data la care acestea au avut loc. Ceea ce nu menţionează X2 este că nu există nici documente care să susţină cele declarate cu privire la discuţiile din cadrul întâlnirilor sau cu privire la persoanele participante la acestea.</w:t>
      </w:r>
    </w:p>
    <w:p>
      <w:pPr>
        <w:pStyle w:val="Normal"/>
        <w:ind w:firstLine="709"/>
        <w:jc w:val="both"/>
        <w:rPr/>
      </w:pPr>
      <w:r>
        <w:rPr/>
        <w:t>Declaraţia nr. 3 conţine documente anexate, însă face trimitere la documentele reţinute de către echipa de investigaţie în cadrul inspecţiilor forensic. fapt ce întăreşte neîndeplinirea condiţiilor de acordare a clemenţei în conformitate cu Instrucţiunile privind clemenţa.</w:t>
      </w:r>
    </w:p>
    <w:p>
      <w:pPr>
        <w:pStyle w:val="Normal"/>
        <w:ind w:firstLine="709"/>
        <w:jc w:val="both"/>
        <w:rPr/>
      </w:pPr>
      <w:r>
        <w:rPr/>
        <w:t>Astfel, documentele la care face trimitere Declaraţia nu reprezintă elemente de probă cu caracter de noutate, respectiv elemente care să aducă un spor de valoare documentelor deţinute deja de echipa de investigaţie (ca urmare a reţinerii acestora în inspecţiei forensic).</w:t>
      </w:r>
    </w:p>
    <w:p>
      <w:pPr>
        <w:pStyle w:val="Normal"/>
        <w:ind w:firstLine="709"/>
        <w:jc w:val="both"/>
        <w:rPr/>
      </w:pPr>
      <w:r>
        <w:rPr/>
        <w:t xml:space="preserve">Procesul-verbal din data de 14.03.2017 redactat în urma întâlnirii dintre echipa de investigaţii şi X2 (înregistrat sub nr. …24.03.2017) aduce clarificări cu privire la discuţiile între părţile investigate şi X6, anterior lansării, în luna mai 2009, a proiectului având ca obiect Sistemul AMR.   </w:t>
      </w:r>
    </w:p>
    <w:p>
      <w:pPr>
        <w:pStyle w:val="Normal"/>
        <w:ind w:firstLine="709"/>
        <w:jc w:val="both"/>
        <w:rPr/>
      </w:pPr>
      <w:r>
        <w:rPr/>
        <w:t xml:space="preserve"> </w:t>
      </w:r>
      <w:r>
        <w:rPr/>
        <w:t>Procesul-verbal reiterează informaţii în legătură cu modalitatea de colaborare între autorităţile contractante şi furnizorii de contoare din piaţă, precum şi în legătură cu modalitatea de desfăşurare a posibilei practici anticoncurenţiale, fără a aduce, nici de această dată, nicio probă concludentă în sprijinul veridicităţii celor afirmate, Procesul-verbal nu conţine niciun document ataşat.</w:t>
      </w:r>
    </w:p>
    <w:p>
      <w:pPr>
        <w:pStyle w:val="Normal"/>
        <w:ind w:firstLine="709"/>
        <w:jc w:val="both"/>
        <w:rPr/>
      </w:pPr>
      <w:r>
        <w:rPr/>
        <w:t>Astfel, în primul rând, este esenţial de reţinut faptul că declaraţiile unei părţi care solicită autorităţii de concurenţă beneficiul clementei nu au şi nu pot fi îngăduite a avea forţă probantă în ipoteza în care acestea nu sunt însoţite de alte elemente probatorii, astfel cum este reţinut şi în practica judiciară de la nivel european pe care o vom dezvolta pe larg în capitolele de urmează.</w:t>
      </w:r>
    </w:p>
    <w:p>
      <w:pPr>
        <w:pStyle w:val="Normal"/>
        <w:ind w:firstLine="709"/>
        <w:jc w:val="both"/>
        <w:rPr/>
      </w:pPr>
      <w:r>
        <w:rPr/>
        <w:t>Mai mult decât atât, din cuprinsul Deciziei reiese foarte clar faptul că ponderea semnificativă în conturarea argumentelor Consiliului o reprezintă declaraţiile X2 şi în niciun caz documentele ataşate acestora, ataşarea acestora la declaraţii reprezentând doar încercarea creării unei false aparenţe de temeinicie a acuzaţiilor în scopul acordării clemenţei.</w:t>
      </w:r>
    </w:p>
    <w:p>
      <w:pPr>
        <w:pStyle w:val="Normal"/>
        <w:ind w:firstLine="709"/>
        <w:jc w:val="both"/>
        <w:rPr/>
      </w:pPr>
      <w:r>
        <w:rPr/>
        <w:t>Prin urmare, documentele depuse de X2 în cadrul procedurii de clemenţă nu probează existenta unui comportament anticoncurenţial al întreprinderilor implicate, ci probează doar participarea societăţilor menţionate la procedurile de achiziţie publică în forma asocierii, fapt lipsit de orice caracter ocult. în deplină concordanţă cu legea şi informaţie accesibilă Consiliului Concurentei în mod facil şi nemijlocit.</w:t>
      </w:r>
    </w:p>
    <w:p>
      <w:pPr>
        <w:pStyle w:val="Normal"/>
        <w:ind w:firstLine="709"/>
        <w:jc w:val="both"/>
        <w:rPr/>
      </w:pPr>
      <w:r>
        <w:rPr/>
        <w:t>Foarte important de subliniat este faptul că, potrivit art. 21 lit. a) din Instrucţiunile privind clemenţa un operator economic care înaintează o cerere de acordare a clemenţei, trebuie să furnizeze imediat Consiliului Concurenţei, pe lângă declaraţii, toate informaţiile şi elementele probatorii de care dispune, în legătura cu presupusa încălcare a legii, condiţie pe care autoritatea de concurenţă nu a avut-o în vedere atunci când a acordat imunitatea lui X2.</w:t>
      </w:r>
    </w:p>
    <w:p>
      <w:pPr>
        <w:pStyle w:val="Normal"/>
        <w:ind w:firstLine="709"/>
        <w:jc w:val="both"/>
        <w:rPr/>
      </w:pPr>
      <w:r>
        <w:rPr/>
        <w:t xml:space="preserve">Pe lângă declaraţiile lui X2 din cadrul procedurii de clemenţă însoţite de documente care nu reprezintă elemente de probă care să susţină cele afirmate, Decizia se fundamentează şi pe e-mailuri ridicate în inspecţia forensic desfăşurată asupra hard-disk-urilor X2. </w:t>
      </w:r>
    </w:p>
    <w:p>
      <w:pPr>
        <w:pStyle w:val="Normal"/>
        <w:ind w:firstLine="709"/>
        <w:jc w:val="both"/>
        <w:rPr/>
      </w:pPr>
      <w:r>
        <w:rPr/>
        <w:t>Acest fapt relevă foarte clar că X2 nu a furnizat Consiliului Concurenţei toate elementele probatorii de care dispune, astfel cum era obligat conform Instrucţiunilor privind clemenţa, fapt de natură a dovedi nelegalitatea acordării clemenţei şi implicit a deciziei de sancţionare, aceasta fiind vădit netemeinică deoarece nu este susţinută de elemente probatorii concludente ci se bazează. în principal, pe declaraţiile nedovedite ale X2. societate interesată să declare după dictare, tocmai pentru a beneficia de această imunitate.</w:t>
      </w:r>
    </w:p>
    <w:p>
      <w:pPr>
        <w:pStyle w:val="Normal"/>
        <w:ind w:firstLine="709"/>
        <w:jc w:val="both"/>
        <w:rPr/>
      </w:pPr>
      <w:r>
        <w:rPr/>
        <w:t>Potrivit art. 12 din Comunicarea Comisiei 2006/C298/11 privind imunitatea la amenzi şi reducerea cuantumului amenzilor în cauzele referitoare la înţelegeri6? (denumită în continuare „Comunicarea Comisiei”), pentru a putea beneficia de imunitate la amendă, X2 trebuia să coopereze în mod real, pe deplin, permanent şi cu rapiditate din momentul în care depune cererea şi în decursul întregii proceduri administrative a Consiliului, în sensul că aceasta trebuia să furnizeze Consiliului Concurenţei, de îndată, toate informaţiile şi probele relevante, referitoare la presupusa înţelegere, care îi parvin sau la care are acces, fapt care nu s-a întâmplat, astfel cum am arătat supra.</w:t>
      </w:r>
    </w:p>
    <w:p>
      <w:pPr>
        <w:pStyle w:val="Normal"/>
        <w:ind w:firstLine="709"/>
        <w:jc w:val="both"/>
        <w:rPr/>
      </w:pPr>
      <w:r>
        <w:rPr/>
        <w:t>Contractele de asociere dintre întreprinderile investigate, procesele verbale de deschidere a ofertelor din cadrul anumitor proceduri de achiziţie publică, contractele de vânzare încheiate între părţile investigate, certificatele de aprobare emise de Biroul Român de Metrologie Legală, precum şi diverse formulare de ofertă constituie informaţii publice (ce pot fi identificate prin intermediul SEAP), nu au caracter ocult şi sunt informaţii fără nicio valoare acuzatoare.</w:t>
      </w:r>
    </w:p>
    <w:p>
      <w:pPr>
        <w:pStyle w:val="Normal"/>
        <w:ind w:firstLine="709"/>
        <w:jc w:val="both"/>
        <w:rPr/>
      </w:pPr>
      <w:r>
        <w:rPr/>
        <w:t>Ca atare, declaraţiile X2 cu privire la faptele anticoncurenţiale (i.e. presupusul scop de împărţire a pieţei) nu sunt susţinute de niciunul dintre documentele ataşate.</w:t>
      </w:r>
    </w:p>
    <w:p>
      <w:pPr>
        <w:pStyle w:val="Normal"/>
        <w:ind w:firstLine="709"/>
        <w:jc w:val="both"/>
        <w:rPr/>
      </w:pPr>
      <w:r>
        <w:rPr/>
        <w:t>Cu atât mai mult, acuzaţiile Consiliului Concurenţei nu pot fi şi nici nu sunt fundamentate pe aceste documente anexate.</w:t>
      </w:r>
    </w:p>
    <w:p>
      <w:pPr>
        <w:pStyle w:val="Normal"/>
        <w:ind w:firstLine="709"/>
        <w:jc w:val="both"/>
        <w:rPr/>
      </w:pPr>
      <w:r>
        <w:rPr/>
        <w:t>Referitor la nelegalitatea şi netemeinicia acordării imunităţii la amendă de către Consiliu societăţii X2. cu titlu exemplificativ. învederăm instanţei de judecată şi unele situaţii relevante reţinute la nivelul jurisprudenței comunitare.</w:t>
      </w:r>
    </w:p>
    <w:p>
      <w:pPr>
        <w:pStyle w:val="Normal"/>
        <w:ind w:firstLine="709"/>
        <w:jc w:val="both"/>
        <w:rPr/>
      </w:pPr>
      <w:r>
        <w:rPr/>
        <w:t>Ca urmare a celor reţinute de Tribunal, deciziile Comisiei Europene pronunţate cu nerespectarea condiţiilor privind procedura clemenţei au fost anulate.</w:t>
      </w:r>
    </w:p>
    <w:p>
      <w:pPr>
        <w:pStyle w:val="Normal"/>
        <w:ind w:firstLine="709"/>
        <w:jc w:val="both"/>
        <w:rPr/>
      </w:pPr>
      <w:r>
        <w:rPr/>
        <w:t>Concluzionând. ca urmare a celor analizate anterior. rugăm instanţa de judecată să retină faptul că:</w:t>
      </w:r>
    </w:p>
    <w:p>
      <w:pPr>
        <w:pStyle w:val="Normal"/>
        <w:ind w:firstLine="709"/>
        <w:jc w:val="both"/>
        <w:rPr/>
      </w:pPr>
      <w:r>
        <w:rPr/>
        <w:t>&gt; s-a acordat beneficiul clemenţei lui X2 (societate ce a deţinut în fiecare an o cotă de piaţă majoritară - peste 50%) fără respectarea dispoziţiilor legale, respectiv prevederile Instrucţiunilor privind clemenţa şi Comunicarea Comisiei. Astfel, elementele depuse ca anexă la Declaraţia nr. 1 şi Declaraţia nr. 2 nu contribuie la stabilirea unei încălcări a art. 5 alin (1) din Legea concurenţei, astfel cum prevede art. 11 lit. a) din Instrucţiunile privind clemenţa.</w:t>
      </w:r>
    </w:p>
    <w:p>
      <w:pPr>
        <w:pStyle w:val="Normal"/>
        <w:ind w:firstLine="709"/>
        <w:jc w:val="both"/>
        <w:rPr/>
      </w:pPr>
      <w:r>
        <w:rPr/>
        <w:t>&gt;</w:t>
        <w:tab/>
        <w:t>s-a acordat beneficiul clemenţei fără respectarea art. 21 lit. a) din Instrucţiunile privind clemenţa, respectiv a acordat beneficiul clemenţei fără ca X2 să transmită toate elementele în legătură cu obiectul Investigaţiei deţinute la momentul depunerii declaraţiilor de clemenţă, din moment ce autoritatea a reţinut numeroase emailuri în cadrul inspecţiei forensic asupra hard-disk-urilor X2.</w:t>
      </w:r>
    </w:p>
    <w:p>
      <w:pPr>
        <w:pStyle w:val="Normal"/>
        <w:ind w:firstLine="709"/>
        <w:jc w:val="both"/>
        <w:rPr/>
      </w:pPr>
      <w:r>
        <w:rPr/>
        <w:t>&gt;</w:t>
        <w:tab/>
        <w:t>Cererea de acordare a clemenţei nu conţine elemente de probă incriminatorii, în conformitate cu dispoziţiile aplicabile din Comunicarea Comisiei.</w:t>
      </w:r>
    </w:p>
    <w:p>
      <w:pPr>
        <w:pStyle w:val="Normal"/>
        <w:ind w:firstLine="709"/>
        <w:jc w:val="both"/>
        <w:rPr/>
      </w:pPr>
      <w:r>
        <w:rPr/>
        <w:t>&gt;</w:t>
        <w:tab/>
        <w:t>Cererea de acordare a clemenţei, alături de declaraţiile X2 nu conţin o descriere detaliată a presupusului acord, neincluzând, de exemplu, scopurile, activităţile şi funcţionarea acesteia, în conformitate cu dispoziţiile aplicabile din Comunicarea Comisiei. Mai mult declaraţiile prezintă un grad mare de ambiguitate, conţinând afirmaţii care chiar susţin comportamentul corect pe piaţă al întreprinderilor investigate.</w:t>
      </w:r>
    </w:p>
    <w:p>
      <w:pPr>
        <w:pStyle w:val="Normal"/>
        <w:ind w:firstLine="709"/>
        <w:jc w:val="both"/>
        <w:rPr/>
      </w:pPr>
      <w:r>
        <w:rPr/>
        <w:t>&gt;</w:t>
        <w:tab/>
        <w:t>Nu s-a respectat practica comunitară aplicabilă, Decizia bazându-şi acuzaţiile pe declaraţiile X2 (ce reprezintă simple relatări din memorie a reprezentanţilor X2) fără ca acestea să fie însoţite de dovezi precise şi concrete pentru a crea convingerea fermă că încălcarea a fost săvârşită.</w:t>
      </w:r>
    </w:p>
    <w:p>
      <w:pPr>
        <w:pStyle w:val="Normal"/>
        <w:ind w:firstLine="709"/>
        <w:jc w:val="both"/>
        <w:rPr/>
      </w:pPr>
      <w:r>
        <w:rPr/>
        <w:t>(4)</w:t>
        <w:tab/>
        <w:t>NOŢIUNEA DE..PAGUBĂ IMINENTĂ”. ÎNDEPLINIREA ACESTEI CONDIŢII ÎN RAPORT DE CIRCUMSTANŢELE CAUZEI</w:t>
      </w:r>
    </w:p>
    <w:p>
      <w:pPr>
        <w:pStyle w:val="Normal"/>
        <w:ind w:firstLine="709"/>
        <w:jc w:val="both"/>
        <w:rPr/>
      </w:pPr>
      <w:r>
        <w:rPr/>
        <w:t>Curtea de Apel ......., prin Sentinţa civilă cu nr. …., menţinută de înalta Curte de Casaţie şi justiţie, prin Decizia cu nr. … , analizând îndeplinirea condiţiei „pagubei iminente” a apreciat că aceasta este îndeplinită, nu numai ca urmare a cuantumului mare al amenzii aplicate ci şi prin raportare la documentele contabile ale Societăţii care ilustrează fără dubiu impactul negativ pe termen lung al Societăţii. în cazul plăţii amenzii, prin aceea că ar determina amânarea altor plăţi, purtătoare la rândul lor de penalităţi, amânarea datoriilor către bugetul de stat şi bugetul asigurărilor sociale de stat, generatoare la rândul lor de penalităţi, indisponibilizări de personal, neplata salariilor şi. nu în ultimul rând, un imens prejudiciu de imagine.</w:t>
      </w:r>
    </w:p>
    <w:p>
      <w:pPr>
        <w:pStyle w:val="Normal"/>
        <w:ind w:firstLine="709"/>
        <w:jc w:val="both"/>
        <w:rPr/>
      </w:pPr>
      <w:r>
        <w:rPr/>
        <w:t>De asemenea, aceeaşi instanţă respectiv Curtea de Apel ......., prin sentinţa cu nr. …, a reţinut faptul că „este îndeplinită în cauză condiţia pagubei iminente, întrucât reclamanta a depus acte contabile, inclusiv un raport de expertiză extrajudiciară, din care rezultă că executarea imediată a amenzii aplicate prin decizia contestată, va duce la eliminarea societăţii reclamante de pe piaţă, declanşarea incapacităţii de plată şi trecerea în faliment, ceea ce reprezintă o pagubă iminentă în sensul dat de art. 2 alin. (1) lit. ş din Legea 554/2004 de prejudiciu material şi viitor”.7*</w:t>
      </w:r>
    </w:p>
    <w:p>
      <w:pPr>
        <w:pStyle w:val="Normal"/>
        <w:ind w:firstLine="709"/>
        <w:jc w:val="both"/>
        <w:rPr/>
      </w:pPr>
      <w:r>
        <w:rPr/>
        <w:t>Art. 2 alin. (1) litera t) din Legea 554/2004 defineşte noţiunea de „pagubă iminentă”ca fiind „prejudiciul material viitor şi previzibil sau, după caz, perturbarea previzibilă gravă a funcţionării unei autorităţi publice sau a unui serviciu public;”</w:t>
      </w:r>
    </w:p>
    <w:p>
      <w:pPr>
        <w:pStyle w:val="Normal"/>
        <w:ind w:firstLine="709"/>
        <w:jc w:val="both"/>
        <w:rPr/>
      </w:pPr>
      <w:r>
        <w:rPr/>
        <w:t>Aşadar, potrivit textului legal invocat, pentru a fi în prezenţa unei „pagube iminente”, Societatea, prin aplicarea amenzii, trebuie să fie nevoită a suporta un prejudiciu material viitor şi previzibil.</w:t>
      </w:r>
    </w:p>
    <w:p>
      <w:pPr>
        <w:pStyle w:val="Normal"/>
        <w:ind w:firstLine="709"/>
        <w:jc w:val="both"/>
        <w:rPr/>
      </w:pPr>
      <w:r>
        <w:rPr/>
        <w:t>Prin prejudiciu material se  înţelege rezultatele dăunătoare, de natură patrimonială (care au valoare economică, putând fi evaluate pecuniar), pe care este nevoită să le suporte Societatea ca urmare a aplicării amenzii.</w:t>
      </w:r>
    </w:p>
    <w:p>
      <w:pPr>
        <w:pStyle w:val="Normal"/>
        <w:ind w:firstLine="709"/>
        <w:jc w:val="both"/>
        <w:rPr/>
      </w:pPr>
      <w:r>
        <w:rPr/>
        <w:t>Prin aplicarea Societăţii unei amenzi în cuantum de 13.112.674,12 lei este evident caracterul material al prejudiciului, astfel că această condiţie a prejudiciului este îndeplinită.</w:t>
      </w:r>
    </w:p>
    <w:p>
      <w:pPr>
        <w:pStyle w:val="Normal"/>
        <w:ind w:firstLine="709"/>
        <w:jc w:val="both"/>
        <w:rPr/>
      </w:pPr>
      <w:r>
        <w:rPr/>
        <w:t>Textul de lege mai prevede 2 condiţii ce trebuie îndeplinite cumulativ atunci când se analizează existenţa prejudiciului şi anume, prejudiciul să fie unul viitor şi previzibil.</w:t>
      </w:r>
    </w:p>
    <w:p>
      <w:pPr>
        <w:pStyle w:val="Normal"/>
        <w:ind w:firstLine="709"/>
        <w:jc w:val="both"/>
        <w:rPr/>
      </w:pPr>
      <w:r>
        <w:rPr/>
        <w:t>Potrivit doctrinei    prejudiciul viitor, pentru a putea fi reparat, trebuie să fie sigur că se va produce putând fi stabilită întinderea sau valoarea lui, pe bază de elemente îndestulătoare.</w:t>
      </w:r>
    </w:p>
    <w:p>
      <w:pPr>
        <w:pStyle w:val="Normal"/>
        <w:ind w:firstLine="709"/>
        <w:jc w:val="both"/>
        <w:rPr/>
      </w:pPr>
      <w:r>
        <w:rPr/>
        <w:t>Prin urmare, caracterul viitor al prejudiciului este confirmat de certitudinea producerii acestuia prin efectele directe ale aplicării amenzii contravenţionale, putând fi stabilită exact întinderea sau valoarea prejudiciului (cuantumul amenzii).</w:t>
      </w:r>
    </w:p>
    <w:p>
      <w:pPr>
        <w:pStyle w:val="Normal"/>
        <w:ind w:firstLine="709"/>
        <w:jc w:val="both"/>
        <w:rPr/>
      </w:pPr>
      <w:r>
        <w:rPr/>
        <w:t>După cum s-a reţinut şi în doctrină, certitudinea unui prejudiciu viitor se referă atât la existenţa, cât şi la întinderea sa , condiţii îndeplinite în cazul de faţă, fiind cunoscută cu certitudine întinderea prejudiciului viitor ce se va produce prin faptul plăţii amenzii.</w:t>
      </w:r>
    </w:p>
    <w:p>
      <w:pPr>
        <w:pStyle w:val="Normal"/>
        <w:ind w:firstLine="709"/>
        <w:jc w:val="both"/>
        <w:rPr/>
      </w:pPr>
      <w:r>
        <w:rPr/>
        <w:t>Caracterul previzibil al prejudiciului reiese din faptul că prin aplicarea amenzii pot fi prevăzute consecinţele dăunătoare întregii activităţi a Societăţii, fapt pe care, de altfel, îl vom argumenta în continuare pe larg.</w:t>
      </w:r>
    </w:p>
    <w:p>
      <w:pPr>
        <w:pStyle w:val="Normal"/>
        <w:ind w:firstLine="709"/>
        <w:jc w:val="both"/>
        <w:rPr/>
      </w:pPr>
      <w:r>
        <w:rPr/>
        <w:t>Prin urmare, necesitatea suspendării efectelor deciziei Consiliului se impune cu prioritate pentru prevenirea unei pagube iminente şi care nu ar putea fi reparată, în cazul în care se va anula actul administrativ, având în vedere impactul dezastruos (previzibil) pe care l-ar avea suportarea de către Societate, a consecinţelor unei aşa zise fapte contravenţionale săvârşite.</w:t>
      </w:r>
    </w:p>
    <w:p>
      <w:pPr>
        <w:pStyle w:val="Normal"/>
        <w:ind w:firstLine="709"/>
        <w:jc w:val="both"/>
        <w:rPr/>
      </w:pPr>
      <w:r>
        <w:rPr/>
        <w:t>În dovedirea impactului pe care l-ar avea plata amenzii stabilită de către Consiliul concurenţei asupra existenţei Societăţii, a anexat cererii « raportul extrajudiciar de expertiză contabilă întocmit în data de 04.05.2018 de către expertul contabil ………….., înscris în Registrul privind evidenţa experţilor contabili judiciari cu nr. 1044/2010, membru al Corpului Experţilor Contabili şi Contabililor Autorizaţi din România, în baza Autorizaţiei nr. ….., în calitate de angajat al societăţii S18, societate de expertiză contabilă înregistrată în Tabloul CECCAR cu Autorizaţia Seria …. din 27/05/2011, CUI …, Nr. …., raportul de expertiză extrajudiciară care prezintă pe larg situaţia Societăţii (denumit în continuare „Raportul de expertiză extrajudiciară”).</w:t>
      </w:r>
    </w:p>
    <w:p>
      <w:pPr>
        <w:pStyle w:val="Normal"/>
        <w:ind w:firstLine="709"/>
        <w:jc w:val="both"/>
        <w:rPr/>
      </w:pPr>
      <w:r>
        <w:rPr/>
        <w:t>Expertul, printr-o analiză minuţioasă a Societăţii (atât prin raportare la perioada de dinaintea plăţii amenzii cât şi ulterior unei eventuale plăţi), evidenţiază impactul economic semnificativ pe care l-ar avea eventuala obligare a X1 la plata amenzii stabilită de către Consiliu.</w:t>
      </w:r>
    </w:p>
    <w:p>
      <w:pPr>
        <w:pStyle w:val="Normal"/>
        <w:ind w:firstLine="709"/>
        <w:jc w:val="both"/>
        <w:rPr/>
      </w:pPr>
      <w:r>
        <w:rPr/>
        <w:t>În ceea ce priveşte posibilului impact imediat al executării amenzii în cuantum de 13.112.674,12 lei dispusă prin Decizia Consiliului Concurenţei nr. ..... asupra activităţii X1., în urma analizei de specialitate efectuate asupra situaţiei financiare a Societăţii s-au evidenţiat următoarele:</w:t>
      </w:r>
    </w:p>
    <w:p>
      <w:pPr>
        <w:pStyle w:val="Normal"/>
        <w:ind w:firstLine="709"/>
        <w:jc w:val="both"/>
        <w:rPr/>
      </w:pPr>
      <w:r>
        <w:rPr/>
        <w:t>(i)</w:t>
        <w:tab/>
        <w:t>Capitalul disponibil în prezent la nivelul Societăţii nu poate acoperi eventuala plată a amenzii fără consecinţa directă a intrării Societăţii în insolvenţă respectiv faliment7^;</w:t>
      </w:r>
    </w:p>
    <w:p>
      <w:pPr>
        <w:pStyle w:val="Normal"/>
        <w:ind w:firstLine="709"/>
        <w:jc w:val="both"/>
        <w:rPr/>
      </w:pPr>
      <w:r>
        <w:rPr/>
        <w:t>(ii)</w:t>
        <w:tab/>
        <w:t>în urma analizei capacităţii Societăţii de a reuşi, dincolo de riscul falimentului, de a plăti din surse externe      reprezentând: datorii comerciale, datorii salariale, datorii bugetare şi împrumuturi, s-a evidenţiat caracterul nesustenabil şi a acestor surse de creditare deoarece:</w:t>
      </w:r>
    </w:p>
    <w:p>
      <w:pPr>
        <w:pStyle w:val="Normal"/>
        <w:ind w:firstLine="709"/>
        <w:jc w:val="both"/>
        <w:rPr/>
      </w:pPr>
      <w:r>
        <w:rPr/>
        <w:t xml:space="preserve">&gt; X1 înregistra la 31.01.2018 datorii comerciale restante de peste 20,8 milioane lei, astfel că o majorare suplimentară numai a acestora ar putea atrage sistarea aprovizionării de către furnizori şi chiar solicitarea deschiderii procedurii insolvenţei: </w:t>
      </w:r>
    </w:p>
    <w:p>
      <w:pPr>
        <w:pStyle w:val="Normal"/>
        <w:ind w:firstLine="709"/>
        <w:jc w:val="both"/>
        <w:rPr/>
      </w:pPr>
      <w:r>
        <w:rPr/>
        <w:t>&gt;</w:t>
        <w:tab/>
        <w:t>amenda este de 8.29 ori mai marc decât suma netă datorată celor 556 de salariaţi, ceea ce echivalează cu necesitatea amânării la plată a salariaţilor timp de aproximativ 8 luni, pentru a folosi aceste disponibilităţi, fapt ce ar afecta grav procesul de producţie şi continuitatea activităţii, măsura disponibilizării nefiind suficientă salvgardării X1?7;</w:t>
      </w:r>
    </w:p>
    <w:p>
      <w:pPr>
        <w:pStyle w:val="Normal"/>
        <w:ind w:firstLine="709"/>
        <w:jc w:val="both"/>
        <w:rPr/>
      </w:pPr>
      <w:r>
        <w:rPr/>
        <w:t>&gt;</w:t>
        <w:tab/>
        <w:t>în luna ianuarie 2018, datoriile achitate la buget (reprezentând contribuţii sociale, alte impozite şi taxe şi TVA) însumau 2.798.077 lei, reprezentând strict datoriile curente scadente în luna Ianuarie 2018, eventuala amânare la plată a acestora nefiind indicată, penalităţile, majorările şi posibilitatea punerii în executare de îndată de către organul fiscal conducând Societatea în aceeaşi direcţie şi anume insolvenţa respectiv falimentul acesteia;</w:t>
      </w:r>
    </w:p>
    <w:p>
      <w:pPr>
        <w:pStyle w:val="Normal"/>
        <w:ind w:firstLine="709"/>
        <w:jc w:val="both"/>
        <w:rPr/>
      </w:pPr>
      <w:r>
        <w:rPr/>
        <w:t>&gt;</w:t>
        <w:tab/>
        <w:t xml:space="preserve">în final, în ceea ce priveşte posibilitatea Societăţii de a folosi liniile de credit existente sau de a contracta un nou împrumut, această soluţie nu este una viabilă, pe de o parte pentru că X1 a utilizat deja liniile de credit existente (plafonul fiind utilizat integral, ba mai mult decât atât, soldul rămas de rambursat pentru facilităţile de investiţii la 31.12.2017 fiind de 93.145.563 lei) şi pe de altă parte, potrivit analizei …, un eventual împrumut ar face ca firma să producă pierderi din ce în ce mai mari şi, în consecinţă, să intre în insolvenţă.     </w:t>
      </w:r>
    </w:p>
    <w:p>
      <w:pPr>
        <w:pStyle w:val="Normal"/>
        <w:ind w:firstLine="709"/>
        <w:jc w:val="both"/>
        <w:rPr/>
      </w:pPr>
      <w:r>
        <w:rPr/>
        <w:t>(iii)</w:t>
        <w:tab/>
        <w:t>Concluzionând, din analiza surselor interne şi externe de plată a amenzii, potrivit Raportului de Expertiză, Societatea ar putea obţine cel mult suma de 1.22 milioane lei din sursele aflate la dispoziţia imediată a acesteia, ipoteză în care societatea este nevoită să amâne plata furnizorilor restanţi, fapt ce ar conduce la starea de insolvenţă/faliment a acesteia.</w:t>
      </w:r>
    </w:p>
    <w:p>
      <w:pPr>
        <w:pStyle w:val="Normal"/>
        <w:ind w:firstLine="709"/>
        <w:jc w:val="both"/>
        <w:rPr/>
      </w:pPr>
      <w:r>
        <w:rPr/>
        <w:t>(iv)</w:t>
        <w:tab/>
        <w:t>Nu în ultimul rând, din analiza efectuată asupra riscului de faliment la care se expune Societatea în urma plăţii amenzii, a rezultat faptul că efectuarea plăţii plasează X1 în limita superioară a zonei de probabilitate faliment între 65% şi QO%. apropiind tot mai mult societatea de atingerea unei situaţii catastrofale cu probabilitate de faliment de peste oo%.7t)</w:t>
      </w:r>
    </w:p>
    <w:p>
      <w:pPr>
        <w:pStyle w:val="Normal"/>
        <w:ind w:firstLine="709"/>
        <w:jc w:val="both"/>
        <w:rPr/>
      </w:pPr>
      <w:r>
        <w:rPr/>
        <w:t>(245)</w:t>
        <w:tab/>
        <w:t>Pentru acestea, având în vedere totalitatea motivelor prezentate pe larg în cuprinsul prezentei secţiuni, este mai mult decât evident că măsura suspendării este indispensabilă salvgardării economice a Societăţii, prevenirea unei pagube iminente şi ireparabile, (plata amenzii ar conduce la insolvenţa şi implicit falimentul X1, fapt de natură a afecta în mod direct peste fino de salariaţi căti are Societatea în prezent , prejudiciul fiind unul imposibil de înlăturat în ipoteza anulării actului) fiind de natură a justifica măsura suspendării plăţii amenzii până la dovedirea aşa zisei fapte contravenţionale reţinute netemeinic în sarcina Societăţii.</w:t>
      </w:r>
    </w:p>
    <w:p>
      <w:pPr>
        <w:pStyle w:val="Normal"/>
        <w:ind w:firstLine="709"/>
        <w:jc w:val="both"/>
        <w:rPr/>
      </w:pPr>
      <w:r>
        <w:rPr/>
        <w:t>(5)</w:t>
        <w:tab/>
        <w:t>îndeplinirea cerinţei speciale prevăzute de art. 49 alin. (2) din Legea Concurenţei, respectiv plata cauţiunii.</w:t>
      </w:r>
    </w:p>
    <w:p>
      <w:pPr>
        <w:pStyle w:val="Normal"/>
        <w:ind w:firstLine="709"/>
        <w:jc w:val="both"/>
        <w:rPr/>
      </w:pPr>
      <w:r>
        <w:rPr/>
        <w:t>Pentru toate motivele dezvoltate, solicită să se constate nelegalitatea Deciziei ca urmare a nerespectării dispoziţiilor legale incidente, şi prin urmare să dispună suspendarea executării acesteia până la soluţionarea cauzei.</w:t>
      </w:r>
    </w:p>
    <w:p>
      <w:pPr>
        <w:pStyle w:val="Normal"/>
        <w:ind w:firstLine="709"/>
        <w:jc w:val="both"/>
        <w:rPr/>
      </w:pPr>
      <w:r>
        <w:rPr/>
        <w:t>Concluzionând, pentru toate argumentele expuse supra, solicită să se constate temeinicia motivelor dezvoltate în prezenta cerere în anulare şi, prin urmare, să pronunţe o hotărâre prin care să dispună:</w:t>
      </w:r>
    </w:p>
    <w:p>
      <w:pPr>
        <w:pStyle w:val="Normal"/>
        <w:ind w:firstLine="709"/>
        <w:jc w:val="both"/>
        <w:rPr/>
      </w:pPr>
      <w:r>
        <w:rPr/>
        <w:t>&gt;</w:t>
        <w:tab/>
        <w:t>Suspendarea executării Deciziei nr. .. a …Consiliului Concurenţei din data de ..;</w:t>
      </w:r>
    </w:p>
    <w:p>
      <w:pPr>
        <w:pStyle w:val="Normal"/>
        <w:ind w:firstLine="709"/>
        <w:jc w:val="both"/>
        <w:rPr/>
      </w:pPr>
      <w:r>
        <w:rPr/>
        <w:t>&gt;</w:t>
        <w:tab/>
        <w:t>Obligarea reclamantei la suportarea cheltuielilor de judecată ocazionate reclamantei de prezentul litigiu.</w:t>
      </w:r>
    </w:p>
    <w:p>
      <w:pPr>
        <w:pStyle w:val="Normal"/>
        <w:ind w:firstLine="709"/>
        <w:jc w:val="both"/>
        <w:rPr/>
      </w:pPr>
      <w:r>
        <w:rPr/>
        <w:t>în drept:</w:t>
      </w:r>
    </w:p>
    <w:p>
      <w:pPr>
        <w:pStyle w:val="Normal"/>
        <w:ind w:firstLine="709"/>
        <w:jc w:val="both"/>
        <w:rPr/>
      </w:pPr>
      <w:r>
        <w:rPr/>
        <w:t>&gt;</w:t>
        <w:tab/>
        <w:t>Art. 51 alin. (1) şi (2) din Legea Concurenţei, art. 278 din C.p.fisc, art. 14 şi 15 din Legea 554/2004 precum şi celelalte dispoziţii legale invocate în cuprinsul prezentei.</w:t>
      </w:r>
    </w:p>
    <w:p>
      <w:pPr>
        <w:pStyle w:val="Normal"/>
        <w:ind w:firstLine="709"/>
        <w:jc w:val="both"/>
        <w:rPr/>
      </w:pPr>
      <w:r>
        <w:rPr/>
        <w:t>în probaţiune:</w:t>
      </w:r>
    </w:p>
    <w:p>
      <w:pPr>
        <w:pStyle w:val="Normal"/>
        <w:ind w:firstLine="709"/>
        <w:jc w:val="both"/>
        <w:rPr/>
      </w:pPr>
      <w:r>
        <w:rPr/>
        <w:t>&gt;</w:t>
        <w:tab/>
        <w:t>înscrisurile anexate şi cele invocate prin cererea de suspendare;</w:t>
      </w:r>
    </w:p>
    <w:p>
      <w:pPr>
        <w:pStyle w:val="Normal"/>
        <w:ind w:firstLine="709"/>
        <w:jc w:val="both"/>
        <w:rPr/>
      </w:pPr>
      <w:r>
        <w:rPr/>
        <w:t>&gt;</w:t>
        <w:tab/>
        <w:t>Mijloacele materiale de probă ataşate la cererea de suspendare.</w:t>
      </w:r>
    </w:p>
    <w:p>
      <w:pPr>
        <w:pStyle w:val="Normal"/>
        <w:ind w:firstLine="709"/>
        <w:jc w:val="both"/>
        <w:rPr/>
      </w:pPr>
      <w:r>
        <w:rPr/>
      </w:r>
    </w:p>
    <w:p>
      <w:pPr>
        <w:pStyle w:val="Normal"/>
        <w:ind w:firstLine="709"/>
        <w:jc w:val="both"/>
        <w:rPr/>
      </w:pPr>
      <w:r>
        <w:rPr/>
        <w:t>Pârâtul Consiliul Concurenţei a formulat întâmpinare la cererea de chemare în judecată, la data de 11.06.2018, solicitând respingerea ca neîntemeiată a cererii de suspendare a executării Deciziei Consiliului Concurenţei nr. ......</w:t>
      </w:r>
    </w:p>
    <w:p>
      <w:pPr>
        <w:pStyle w:val="Normal"/>
        <w:ind w:firstLine="708"/>
        <w:jc w:val="both"/>
        <w:rPr/>
      </w:pPr>
      <w:r>
        <w:rPr/>
        <w:t>Prin Ordinul nr…. al … Consiliului Concurenţei, a fost declanşată din oficiu o investigaţie privind posibila încălcare a art.5 alin. (1) din Legea concurenţei nr. 21/1996, republicată  şi a art. 101 alin. (1) din Tratatul privind funcţionarea Uniunii Europene, de către întreprinderile X2 S.A., X1., X7 S.A., X3. şi X4  pe pieţele producţiei şi comercializării contoarelor şi echipamentelor conexe de măsurare a energiei electrice şi, respectiv, prestării serviciilor conexe măsurării energiei electrice din România, prin împărţirea pieţei în cadrul procedurilor de atribuire de către clienţii din România a contractelor de furnizare a produselor, respectiv de prestare a serviciilor menţionate.</w:t>
      </w:r>
    </w:p>
    <w:p>
      <w:pPr>
        <w:pStyle w:val="Normal"/>
        <w:ind w:firstLine="709"/>
        <w:jc w:val="both"/>
        <w:rPr/>
      </w:pPr>
      <w:r>
        <w:rPr/>
        <w:t>În perioada 30.09.2015-01.10.2015 au fost derulate inspecţii inopinate la sediile sociale şi la punctele de lucru ale întreprinderilor X2, X1, X7, X3, precum şi ale operatorilor reţelelor de distribuţie a energiei electrice care acţionează în calitate de autorităţi contractante în sensul legislaţiei achiziţiilor publice, atribuind contracte de furnizare, respectiv de prestare servicii pe pieţele menţionate: Societatea Energetică X6. , FILIALA DE DISTRIBUŢIE A ENERGIEI „X11" S.A., FILIALA DE DISTRIBUŢIE A ENERGIEI „F1" S.A., X12S.A. (actualul F12.), X10  (actualul E-X11.) şi E- ON (actualul F9</w:t>
      </w:r>
    </w:p>
    <w:p>
      <w:pPr>
        <w:pStyle w:val="Normal"/>
        <w:ind w:firstLine="709"/>
        <w:jc w:val="both"/>
        <w:rPr/>
      </w:pPr>
      <w:r>
        <w:rPr/>
        <w:t>La data de 07.10.2015, întreprinderea X2 a depus la Consiliul Concurenţei o cerere  pentru acordarea unui număr de ordine (marker ) pentru acordarea imunităţii la amendă, în conformitate cu Instrucţiunile privind condiţiile şi criteriile de aplicare a unei politici de clemenţă .</w:t>
      </w:r>
    </w:p>
    <w:p>
      <w:pPr>
        <w:pStyle w:val="Normal"/>
        <w:ind w:firstLine="709"/>
        <w:jc w:val="both"/>
        <w:rPr/>
      </w:pPr>
      <w:r>
        <w:rPr/>
        <w:t>Pe baza declaraţiilor şi a documentelor depuse în aplicarea politicii de clemenţă, precum şi în urma analizei documentelor ridicate în inspecţiile inopinate la sediul întreprinderilor vizate de investigaţie, prin Ordinul nr. …, Consiliul Concurenţei a extins investigaţia, perioada luată în considerare fiind intervalul de timp cuprins între anii 2008-2015 şi, de asemenea, fiind inclusă între potenţialii participanţi la încălcarea analizată întreprinderea X5.  La data de 17.02.2016 a fost derulată o inspecţie inopinată la această întreprindere.</w:t>
      </w:r>
    </w:p>
    <w:p>
      <w:pPr>
        <w:pStyle w:val="Normal"/>
        <w:ind w:firstLine="709"/>
        <w:jc w:val="both"/>
        <w:rPr/>
      </w:pPr>
      <w:r>
        <w:rPr/>
        <w:t xml:space="preserve">Pentru a analiza existenţa unei posibile încălcări şi în cadrul unor licitaţii ulterioare anului 2015, investigaţia a fost extinsă prin Ordinul nr. ….. Consiliului Concurenţei, fiind suspectat un posibil comportament anticoncurenţial începând cu anul 2008.  </w:t>
      </w:r>
    </w:p>
    <w:p>
      <w:pPr>
        <w:pStyle w:val="Normal"/>
        <w:ind w:firstLine="709"/>
        <w:jc w:val="both"/>
        <w:rPr/>
      </w:pPr>
      <w:r>
        <w:rPr/>
        <w:t>De asemenea, în vederea analizei posibilei implicări a X6 în calitate de facilitator al potenţialei practici anticoncurenţiale, investigaţia a fost extinsă ulterior prin Ordinul nr….. Consiliului Concurenţei.</w:t>
      </w:r>
    </w:p>
    <w:p>
      <w:pPr>
        <w:pStyle w:val="Normal"/>
        <w:ind w:firstLine="709"/>
        <w:jc w:val="both"/>
        <w:rPr/>
      </w:pPr>
      <w:r>
        <w:rPr/>
        <w:t>Probele obţinute în cadrul investigaţiei au relevat faptul că în perioada cuprinsă în intervalul 27 noiembrie 2008 - 30 septembrie 2015, întreprinderile X2 S.A., X1., X3., X4, X5. şi Societatea X6 . au săvârşit o încălcare unică, continuă şi complexă a dispoziţiilor art. 5 alin. (1) din Legea concurenţei nr. 21/1996, republicată, cu modificările şi completările ulterioare  şi ale art. 101 alin. (1) din Tratatul privind funcţionarea Uniunii Europene, printr-o înţelegere şi/sau practică concertată privind împărţirea pieţei comercializării contoarelor şi echipamentelor conexe de măsurare a energiei electrice din România, în cadrul procedurilor de atribuire de către clienţii din România a contractelor de furnizare a produselor menţionate.</w:t>
      </w:r>
    </w:p>
    <w:p>
      <w:pPr>
        <w:pStyle w:val="Normal"/>
        <w:ind w:firstLine="709"/>
        <w:jc w:val="both"/>
        <w:rPr/>
      </w:pPr>
      <w:r>
        <w:rPr/>
        <w:t>Totodată, analiza efectuată în cadrul investigaţiei a relevat faptul că în perioada cuprinsă în intervalul 22 octombrie 2010 - 27 iulie 2012, întreprinderile X2 S.A. şi X7 S.A. au săvârşit o încălcare unică şi continuă a art. 5 alin. (1) din Legea concurenţei şi a art. 101 din Tratat, printr-o înţelegere privind împărţirea pieţei producţiei şi comercializării contoarelor şi echipamentelor conexe de măsurare a energiei electrice, în cadrul procedurilor de atribuire de către două din filialele X6., şi anume FDEE X11. şi FDEE F1. a contractelor pentru lucrări de modernizare a contorizării energiei electrice la blocurile de locuinţe din zonele de activitate ale filialelor respective.</w:t>
      </w:r>
    </w:p>
    <w:p>
      <w:pPr>
        <w:pStyle w:val="Normal"/>
        <w:ind w:firstLine="709"/>
        <w:jc w:val="both"/>
        <w:rPr/>
      </w:pPr>
      <w:r>
        <w:rPr/>
        <w:t>În urma comunicării Raportului de investigaţie către părţile implicate în vederea formulării de observaţii scrise, susţinute şi oral în cadrul şedinţei de audiere, pe baza deliberării Plenului Consiliului Concurenţei din data de 20.12.2017, a fost emisă Decizia nr. …din 20.12.2017, prin care Consiliul Concurenţei a sancţionat întreprinderile X1., X3., X4, X5., X6  şi X7 S.A. pentru încălcarea dispoziţiilor art.5 alin.(l) din Legea concurenţei nr. 21/1996 şi ale art.101 alin.(l) din Tratat.</w:t>
      </w:r>
    </w:p>
    <w:p>
      <w:pPr>
        <w:pStyle w:val="Normal"/>
        <w:ind w:firstLine="709"/>
        <w:jc w:val="both"/>
        <w:rPr/>
      </w:pPr>
      <w:r>
        <w:rPr/>
        <w:t>1.10.</w:t>
        <w:tab/>
        <w:t>Prin acţiunea introdusă de X1 se solicită:</w:t>
      </w:r>
    </w:p>
    <w:p>
      <w:pPr>
        <w:pStyle w:val="Normal"/>
        <w:ind w:firstLine="709"/>
        <w:jc w:val="both"/>
        <w:rPr/>
      </w:pPr>
      <w:r>
        <w:rPr/>
        <w:t>•</w:t>
      </w:r>
      <w:r>
        <w:rPr/>
        <w:tab/>
        <w:t>suspendarea executării Deciziei nr...... în ceea ce o priveşte pe</w:t>
      </w:r>
    </w:p>
    <w:p>
      <w:pPr>
        <w:pStyle w:val="Normal"/>
        <w:ind w:firstLine="709"/>
        <w:jc w:val="both"/>
        <w:rPr/>
      </w:pPr>
      <w:r>
        <w:rPr/>
        <w:t>reclamantă;</w:t>
      </w:r>
    </w:p>
    <w:p>
      <w:pPr>
        <w:pStyle w:val="Normal"/>
        <w:ind w:firstLine="709"/>
        <w:jc w:val="both"/>
        <w:rPr/>
      </w:pPr>
      <w:r>
        <w:rPr/>
        <w:t>•</w:t>
      </w:r>
      <w:r>
        <w:rPr/>
        <w:tab/>
        <w:t>obligarea autorităţii la plata cheltuielilor de judecată ocazionate de soluţionarea</w:t>
      </w:r>
    </w:p>
    <w:p>
      <w:pPr>
        <w:pStyle w:val="Normal"/>
        <w:ind w:firstLine="709"/>
        <w:jc w:val="both"/>
        <w:rPr/>
      </w:pPr>
      <w:r>
        <w:rPr/>
        <w:t xml:space="preserve">prezentului litigiu. </w:t>
      </w:r>
    </w:p>
    <w:p>
      <w:pPr>
        <w:pStyle w:val="Normal"/>
        <w:ind w:firstLine="709"/>
        <w:jc w:val="both"/>
        <w:rPr/>
      </w:pPr>
      <w:r>
        <w:rPr/>
        <w:t>Pârâtul consideră că cererea de suspendare a executării deciziei CC este neîntemeiată şi a solicitat instanţei de judecată să dispună respingerea acesteia.</w:t>
      </w:r>
    </w:p>
    <w:p>
      <w:pPr>
        <w:pStyle w:val="Normal"/>
        <w:ind w:firstLine="709"/>
        <w:jc w:val="both"/>
        <w:rPr/>
      </w:pPr>
      <w:r>
        <w:rPr/>
        <w:t>Cu titlu prealabil, a subliniat necesitatea achitării cauţiunii, reprezentând o condiţie de admisibilitate a cererii de suspendare a executării amenzii.</w:t>
      </w:r>
    </w:p>
    <w:p>
      <w:pPr>
        <w:pStyle w:val="Normal"/>
        <w:ind w:firstLine="709"/>
        <w:jc w:val="both"/>
        <w:rPr/>
      </w:pPr>
      <w:r>
        <w:rPr/>
        <w:t>În conformitate cu prevederile art. 51 alin. (2) din Legea concurentei, instanţa poate dispune, la cerere, suspendarea executării deciziei atacate doar cu condiţia plăţii unei cauţiuni stabilite conform prevederilor Legii nr. 207/2015 privind Codul de procedură fiscală, cu modificările şi completările ulterioare, cu privire la creanţele bugetare.</w:t>
      </w:r>
    </w:p>
    <w:p>
      <w:pPr>
        <w:pStyle w:val="Normal"/>
        <w:ind w:firstLine="709"/>
        <w:jc w:val="both"/>
        <w:rPr/>
      </w:pPr>
      <w:r>
        <w:rPr/>
        <w:t>Legiuitorul a stabilit, astfel, o cerinţă suplimentară faţă de cele două condiţii prevăzute la art. 14 din Legea nr. 554/2004, necesar a fi îndeplinite pentru ca instanţa să dispună suspendarea executării deciziilor Consiliului Concurenţei contestate în contencios administrativ.</w:t>
      </w:r>
    </w:p>
    <w:p>
      <w:pPr>
        <w:pStyle w:val="Normal"/>
        <w:ind w:firstLine="709"/>
        <w:jc w:val="both"/>
        <w:rPr/>
      </w:pPr>
      <w:r>
        <w:rPr/>
        <w:t>Stabilirea cauţiunii de către instanţa de judecată şi plata efectivă a acesteia reprezintă o condiţie de admisibilitate a cererii de suspendare fără de care nu pot fi evaluate celelalte doua condiţii, respectiv existenţa unui caz bine justificat şi iminenţa producerii unei pagube.</w:t>
      </w:r>
    </w:p>
    <w:p>
      <w:pPr>
        <w:pStyle w:val="Normal"/>
        <w:ind w:firstLine="709"/>
        <w:jc w:val="both"/>
        <w:rPr/>
      </w:pPr>
      <w:r>
        <w:rPr/>
        <w:t>În cauza de faţă, cauţiunea prevăzută de lege poate fi fixată, conform art. 278 alin. (2) lit. d) din Codul de Procedură Fiscală, într-un cuantum de 26.612,67 lei (14.500 lei plus 0,1% pentru ceea ce depăşeşte 1.000.000 lei).</w:t>
      </w:r>
    </w:p>
    <w:p>
      <w:pPr>
        <w:pStyle w:val="Normal"/>
        <w:ind w:firstLine="709"/>
        <w:jc w:val="both"/>
        <w:rPr/>
      </w:pPr>
      <w:r>
        <w:rPr/>
        <w:t>În acest sens, solicită instanţei de judecată să dispună citarea părţii cu plata cauţiunii ce trebuie achitată de către reclamantă anterior dezbaterii aspectelor reliefate prin cererea de suspendare a executării deciziei CC.</w:t>
      </w:r>
    </w:p>
    <w:p>
      <w:pPr>
        <w:pStyle w:val="Normal"/>
        <w:ind w:firstLine="709"/>
        <w:jc w:val="both"/>
        <w:rPr/>
      </w:pPr>
      <w:r>
        <w:rPr/>
        <w:t>Prin prezenta acţiune, X1 nu probează îndeplinirea cumulativă a condiţiilor imperative prevăzute de dispoziţiile art. 14 din Legea contenciosului administrativ, respectiv a existenţei cazului bine justificat şi a pericolului producerii unei pagube iminente, condiţii ce denotă caracterul de excepţie a măsurii suspendării executării actului administrativ.</w:t>
      </w:r>
    </w:p>
    <w:p>
      <w:pPr>
        <w:pStyle w:val="Normal"/>
        <w:ind w:firstLine="709"/>
        <w:jc w:val="both"/>
        <w:rPr/>
      </w:pPr>
      <w:r>
        <w:rPr/>
        <w:t>Netemeinicia susţinerilor X1 privind îndeplinirea condiţiei cazului bine justificat</w:t>
      </w:r>
    </w:p>
    <w:p>
      <w:pPr>
        <w:pStyle w:val="Normal"/>
        <w:ind w:firstLine="709"/>
        <w:jc w:val="both"/>
        <w:rPr/>
      </w:pPr>
      <w:r>
        <w:rPr/>
        <w:t>În considerarea faptului că art. (2) lit. t) din Legea nr. 554/2004 defineşte cazurile bine justificate ca reprezentând „împrejurările legate de starea de fapt şi de drept, care sunt de natură să creeze o îndoială serioasă în privinţa legalităţii actului administrativ", a apreciat că argumentele invocate în cererea de suspendare sunt irelevante, întrucât condiţia ce trebuie demonstrată este cea a îndoielii substanţiale cu privire la legalitatea actului administrativ. Astfel, pentru probarea cazului bine justificat, nu este suficientă doar invocarea nelegalităţii unui act administrativ, ci este necesar să se dovedească existenţa aparenţei de nelegalitate sau a unor aspecte de caracter abuziv al actului a cărui suspendare se solicită.</w:t>
      </w:r>
    </w:p>
    <w:p>
      <w:pPr>
        <w:pStyle w:val="Normal"/>
        <w:ind w:firstLine="709"/>
        <w:jc w:val="both"/>
        <w:rPr/>
      </w:pPr>
      <w:r>
        <w:rPr/>
        <w:t>Cu titlu general, consideră că argumentele reclamantei în susţinerea cazului bine justificat, referitoare (i) la nerespectarea principiului legii contravenţionale mai favorabile, (ii) la nerespectarea Instrucţiunilor privind definirea pieţei relevante şi (iii) la nerespectarea legii cu privire la acordarea imunităţii la amendă sunt strict si indisolubil legate de fondul cauzei, analiza lor ţinând în mod exclusiv de resortul instanţei învestite cu soluţionarea acţiunii în anularea deciziei CC.</w:t>
      </w:r>
    </w:p>
    <w:p>
      <w:pPr>
        <w:pStyle w:val="Normal"/>
        <w:ind w:firstLine="709"/>
        <w:jc w:val="both"/>
        <w:rPr/>
      </w:pPr>
      <w:r>
        <w:rPr/>
        <w:t>Pârâtul a prezentat, în continuare, argumentele concrete pentru care Consiliul Concurenţei consideră că cele 3 aspecte invocate de X1 nu sunt în măsură să demonstreze îndoiala serioasă în privinţa legalităţii deciziei CC, ca primă condiţie necesar a fi îndeplinită pentru a se dispune suspendarea executării deciziei contestate.</w:t>
      </w:r>
    </w:p>
    <w:p>
      <w:pPr>
        <w:pStyle w:val="Normal"/>
        <w:ind w:firstLine="709"/>
        <w:jc w:val="both"/>
        <w:rPr/>
      </w:pPr>
      <w:r>
        <w:rPr/>
        <w:t>Totodată, în continuare vor fi combătute şi susţinerile X1 privind "încălcarea flagrantă a prezumţiei de nevinovăţie" prin raportare la comunicatul de presă din ianuarie 2018 şi la conferinţa organizată de CC în data de 19.04.2018. Deşi reclamanta nu a încadrat formal aceste argumente în susţinerea cazului bine justificat, ci le-a inserat în cuprinsul prezentării situaţiei de fapt, din considerente de rigoare şi pentru a înlătura riscul inducerii în eroare a instanţei de judecată, se impune arătarea, în egală măsură, a netemeiniciei acestor afirmaţii ale reclamantei, prin care se intenţionează punerea la îndoială a unei proceduri ce, în fapt, s-a desfăşurat cu respectarea prevederilor legale.</w:t>
      </w:r>
    </w:p>
    <w:p>
      <w:pPr>
        <w:pStyle w:val="Normal"/>
        <w:ind w:firstLine="709"/>
        <w:jc w:val="both"/>
        <w:rPr/>
      </w:pPr>
      <w:r>
        <w:rPr/>
        <w:t>Susţinerile X1 referitoare la încălcarea flagrantă a prezumţiei de nevinovăţie privind sunt nefondate</w:t>
      </w:r>
    </w:p>
    <w:p>
      <w:pPr>
        <w:pStyle w:val="Normal"/>
        <w:ind w:firstLine="709"/>
        <w:jc w:val="both"/>
        <w:rPr/>
      </w:pPr>
      <w:r>
        <w:rPr/>
        <w:t>La par. 6 şi urm. din cererea de suspendare, X1 susţine ca «Contrar tuturor aparenţelor de legalitate sub egida cărora Societatea şi-a desfăşurat întreaga activitate, Consiliul Concurenţei, cu încălcarea flagrantă a prezumţiei de nevinovăţie, a dus în atenţia publicului, încă dinainte de comunicarea Deciziei, mai întâi prin comunicatul de presă din ianuarie 2018 şi ulterior cu prilejul conferinţei organizate de Consiliul Concurenţei sub denumirea de "Cooperarea inter-instituţională în beneficiul mediului de afaceri şi consumatorilor" din data de 19.04.2018 [...] informaţii clare despre aşa zisa încălcare de către X1 a dispoziţiilor Legii concurenţei».</w:t>
      </w:r>
    </w:p>
    <w:p>
      <w:pPr>
        <w:pStyle w:val="Normal"/>
        <w:ind w:firstLine="709"/>
        <w:jc w:val="both"/>
        <w:rPr/>
      </w:pPr>
      <w:r>
        <w:rPr/>
        <w:t>Or, faptul că autoritatea a publicat pe site-ul propriu, cu titlu pur informativ, comunicatul de presă privind sancţionarea celor 6 companii nu reprezintă o încălcare a prezumţiei de nevinovăţie. Este un demers uzual din partea autorităţii de a publica, în format sintetic, ulterior adoptării deciziilor, conţinutul relevant al acestora, cu respectarea tuturor informaţiilor confidenţiale, astfel cum au fost acestea stabilite în cursul procedurii administrative. Respectarea prezumţiei de nevinovăţie nu implică o secretizare totală a activităţii autorităţii până la soluţionarea definitivă în instanţă a cauzelor, astfel cum în mod fundamental eronat induce X1.</w:t>
      </w:r>
    </w:p>
    <w:p>
      <w:pPr>
        <w:pStyle w:val="Normal"/>
        <w:ind w:firstLine="709"/>
        <w:jc w:val="both"/>
        <w:rPr/>
      </w:pPr>
      <w:r>
        <w:rPr/>
        <w:t>De altfel, această practică de informare firească a opiniei publice este utilizată şi de Comisia Europeană, care emite comunicate de presă nu doar cu privire la deciziile de sancţionare , ci şi cu privire la declanşarea investigaţiilor . Faptul că o autoritate aduce la cunoştinţa publicului, pentru transparenţă, propria activitate privind investigarea anumitor întreprinderi sau rezultatele acestor investigaţii nu reprezintă o încălcare a prezumţiei de nevinovăţie, atât timp cât respectivele comunicări reflectă îndeaproape activitatea instituţiei, iar pe durata procedurii administrative au fost respectate toate garanţiile procedurale ale părţilor investigate.</w:t>
      </w:r>
    </w:p>
    <w:p>
      <w:pPr>
        <w:pStyle w:val="Normal"/>
        <w:ind w:firstLine="709"/>
        <w:jc w:val="both"/>
        <w:rPr/>
      </w:pPr>
      <w:r>
        <w:rPr/>
        <w:t>Declaraţiile preşedintelui autorităţii, consemnate în presă, la care face trimitere X1 ca fiind încălcări flagrante ale prezumţiei de nevinovăţie, nu conţin decât informaţii obiective referitoare la sancţionarea întreprinderilor participante la cartel şi la colaborarea autorităţii de concurenţă cu ANRE:</w:t>
      </w:r>
    </w:p>
    <w:p>
      <w:pPr>
        <w:pStyle w:val="Normal"/>
        <w:ind w:firstLine="709"/>
        <w:jc w:val="both"/>
        <w:rPr/>
      </w:pPr>
      <w:r>
        <w:rPr/>
        <w:t>„</w:t>
      </w:r>
      <w:r>
        <w:rPr/>
        <w:t xml:space="preserve">A fost sancţionată pentru prima dată o companie organizatoare de licitaţii publice, X6, pentru că angajaţi ai săi au facilitat realizarea cartelului. (...) iar noi vom colabora cu Autoritatea de Reglementare în domeniul Energiei (ANRE) pentru recuperarea prejudiciului." </w:t>
      </w:r>
    </w:p>
    <w:p>
      <w:pPr>
        <w:pStyle w:val="Normal"/>
        <w:ind w:firstLine="709"/>
        <w:jc w:val="both"/>
        <w:rPr/>
      </w:pPr>
      <w:r>
        <w:rPr/>
        <w:t>Se poate observa că citatul anterior nu conţine referiri speciale la X1 şi că este reprodusă o declaraţie ulterioară emiterii deciziei de sancţionare (articolul este din data de 19.04.2018), moment la care autoritatea avea imaginea formată asupra implicării fiecărei întreprinderi în încălcare.</w:t>
      </w:r>
    </w:p>
    <w:p>
      <w:pPr>
        <w:pStyle w:val="Normal"/>
        <w:ind w:firstLine="709"/>
        <w:jc w:val="both"/>
        <w:rPr/>
      </w:pPr>
      <w:r>
        <w:rPr/>
        <w:t xml:space="preserve">în concluzie, oferirea de informaţii obiective, care sunt rezultatul unor analize complexe, întemeiate pe informaţii coroborate pe parcursul unei proceduri administrative legale, în cadrul cărora toate drepturile părţilor investigate au fost respectate, nu poate aduce atingere prezumţiei de nevinovăţie, fiind circumscrisă principiului transparenţei decizionale care guvernează activitatea oricărei autorităţi administrative.  </w:t>
      </w:r>
    </w:p>
    <w:p>
      <w:pPr>
        <w:pStyle w:val="Normal"/>
        <w:ind w:firstLine="709"/>
        <w:jc w:val="both"/>
        <w:rPr/>
      </w:pPr>
      <w:r>
        <w:rPr/>
        <w:t>În cauză a fost respectat principiului legii contravenţionale mai favorabile</w:t>
      </w:r>
    </w:p>
    <w:p>
      <w:pPr>
        <w:pStyle w:val="Normal"/>
        <w:ind w:firstLine="709"/>
        <w:jc w:val="both"/>
        <w:rPr/>
      </w:pPr>
      <w:r>
        <w:rPr/>
        <w:t>Stabilirea legii mai favorabile reprezintă o chestiune ce depăşeşte cadrul de judecată al unei cereri de suspendare</w:t>
      </w:r>
    </w:p>
    <w:p>
      <w:pPr>
        <w:pStyle w:val="Normal"/>
        <w:ind w:firstLine="709"/>
        <w:jc w:val="both"/>
        <w:rPr/>
      </w:pPr>
      <w:r>
        <w:rPr/>
        <w:t>Cu titlu prealabil, trebuie menţionat că susţinerile reclamantei X1 din cadrul secţiunii 3.1 a cererii introductive nu se circumscriu sferei de judecată a unei cereri de suspendare a executării actului administrativ.</w:t>
      </w:r>
    </w:p>
    <w:p>
      <w:pPr>
        <w:pStyle w:val="Normal"/>
        <w:ind w:firstLine="709"/>
        <w:jc w:val="both"/>
        <w:rPr/>
      </w:pPr>
      <w:r>
        <w:rPr/>
        <w:t>Chiar dacă reclamanta a invocat drept motiv de aparentă nelegalitate presupusa aplicare greşită a legii din perspectiva stabilirii normelor mai favorabile, o astfel de argumentaţie este, în fapt, circumscrisă susţinerii privind greşita individualizare a amenzii, susţinere care este exclusiv de esenţa cererii de anulare a deciziei autorităţii. Verificarea corectitudinii individualizării sancţiunii aplicate presupune o analiză temeinică a împrejurărilor privind situaţia de fapt şi implică o examinare detaliată a fondului cauzei.</w:t>
      </w:r>
    </w:p>
    <w:p>
      <w:pPr>
        <w:pStyle w:val="Normal"/>
        <w:ind w:firstLine="709"/>
        <w:jc w:val="both"/>
        <w:rPr/>
      </w:pPr>
      <w:r>
        <w:rPr/>
        <w:t>În acest sens s-a pronunţat şi Înalta Curte de Casaţie şi Justiţie prin Decizia nr. 1517 din 18.05.2016: „Motivele de nelegalitate prezentate de reclamantă şl reţinute de prima instanţă ca reprezentând un caz bine justificat nu erau de natură a fi decelate doar printr-o verificare a aparenţei dreptului, necesitând o evaluare a aspectelor de fond, evaluare la care judecătorul a procedat cu depăşirea limitelor procedurii sumare a suspendării executării.</w:t>
      </w:r>
    </w:p>
    <w:p>
      <w:pPr>
        <w:pStyle w:val="Normal"/>
        <w:ind w:firstLine="709"/>
        <w:jc w:val="both"/>
        <w:rPr/>
      </w:pPr>
      <w:r>
        <w:rPr/>
        <w:t>Înalta Curte constată astfel că soluţia pronunţată de prima instanţă şi considerentele pe care s-a fundamentat se referă la existenţa unor dubii asupra caracterului mai favorabil al legii contravenţionale (în speţă, al Instrucţiunilor privind individualizarea sancţiunilor din 2010), prin raportare la incidenţa circumstanţelor atenuante [...]" (subl.ns.)</w:t>
      </w:r>
    </w:p>
    <w:p>
      <w:pPr>
        <w:pStyle w:val="Normal"/>
        <w:ind w:firstLine="709"/>
        <w:jc w:val="both"/>
        <w:rPr/>
      </w:pPr>
      <w:r>
        <w:rPr/>
        <w:t>De asemenea, rezultă dintr-o jurisprudenţă constantă că, în judecarea unei cereri de suspendare, instanţa nu este învestită cu analiza criticilor de nelegalitate pe care se bazează însăşi cererea de anulare a actului administrativ.</w:t>
      </w:r>
    </w:p>
    <w:p>
      <w:pPr>
        <w:pStyle w:val="Normal"/>
        <w:ind w:firstLine="709"/>
        <w:jc w:val="both"/>
        <w:rPr/>
      </w:pPr>
      <w:r>
        <w:rPr/>
        <w:t xml:space="preserve">Or, se poate observa că argumentele din cererea de suspendare referitoare la legalitatea deciziei, prin prisma legii mai favorabile aplicabile, au fost deja invocate de X1 în cadrul cererii de anulare a Deciziei nr…2017 (Cap.4 din cererea de anulare - pag.22 şi urm.) şi urmează a fi analizate în cursul judecării acestei cereri. De altfel, cele două cereri introduse au un conţinut similar, fiind reprodusă în cuprinsul cererii de suspendare, la nivel detaliat, argumentaţia privind anularea Deciziei nr…./2017.  </w:t>
      </w:r>
    </w:p>
    <w:p>
      <w:pPr>
        <w:pStyle w:val="Normal"/>
        <w:ind w:firstLine="709"/>
        <w:jc w:val="both"/>
        <w:rPr/>
      </w:pPr>
      <w:r>
        <w:rPr/>
        <w:t xml:space="preserve">Pentru a beneficia de o verificare a aparenţei dreptului, reclamanta ar fi trebuit să invoce argumentele din care să rezulte fără echivoc nelegalitatea actului administrativ, astfel cum au fost acestea exemplificate în jurisprudenţă: „emiterea unui act administrativ de către un organ necompetent sau cu depăşirea competenţei, actul administrativ emis în temeiul unor dispoziţii legale declarate neconstituţionale, nemotivarea actului administrativ, modificarea importantă a actului administrativ în calea recursului administrativ (reducerea importantă a cuantumului sumelor reţinute ca obligaţii bugetare suplimentare), etc." </w:t>
      </w:r>
    </w:p>
    <w:p>
      <w:pPr>
        <w:pStyle w:val="Normal"/>
        <w:ind w:firstLine="709"/>
        <w:jc w:val="both"/>
        <w:rPr/>
      </w:pPr>
      <w:r>
        <w:rPr/>
        <w:t>Analiza modalităţii de individualizare a sancţiunii, din perspectiva aplicării legii mai favorabile şi a incidenţei sau nu a circumstanţelor atenuante nu se circumscrie exemplificării anterioare, fiind implicită, în cazul acestei examinări, o analiză detaliată a fondului cauzei care excede cadrului legal al suspendării executării actului administrativ.</w:t>
      </w:r>
    </w:p>
    <w:p>
      <w:pPr>
        <w:pStyle w:val="Normal"/>
        <w:ind w:firstLine="709"/>
        <w:jc w:val="both"/>
        <w:rPr/>
      </w:pPr>
      <w:r>
        <w:rPr/>
        <w:t>Cu toate acestea, din motive de rigoare, a expus în paragrafele următoare contraargumentele faţă de susţinerea reclamantei X1 privind aplicarea incorectă a normelor legale incidente în cauză în privinţa individualizării sancţiunii.</w:t>
      </w:r>
    </w:p>
    <w:p>
      <w:pPr>
        <w:pStyle w:val="Normal"/>
        <w:ind w:firstLine="709"/>
        <w:jc w:val="both"/>
        <w:rPr/>
      </w:pPr>
      <w:r>
        <w:rPr/>
        <w:t>Forma Legii concurenţei în vigoare în anul 2008 nu poate fi incidenţă în speţă reclamanta X1 îşi construieşte greşit raţionamentul privind aplicarea legii contravenţionale mai favorabile, considerând că, la stabilirea legislaţiei incidente, era necesar să se aibă în vedere concursul legilor în timp începând cu primul act de săvârşire a faptei (din anul 2008).</w:t>
      </w:r>
    </w:p>
    <w:p>
      <w:pPr>
        <w:pStyle w:val="Normal"/>
        <w:ind w:firstLine="709"/>
        <w:jc w:val="both"/>
        <w:rPr/>
      </w:pPr>
      <w:r>
        <w:rPr/>
        <w:t>Astfel, deşi reclamanta este de acord cu durata încălcării reţinută de autoritate (27.11.2008-30.09.2015), inclusiv sub aspectul caracterului continuu şi al momentului epuizării faptei, aceasta consideră că legea mai favorabilă ar fi cea în vigoare în 2008 , la momentul de început al săvârşirii faptei contravenţionale.</w:t>
      </w:r>
    </w:p>
    <w:p>
      <w:pPr>
        <w:pStyle w:val="Normal"/>
        <w:ind w:firstLine="709"/>
        <w:jc w:val="both"/>
        <w:rPr/>
      </w:pPr>
      <w:r>
        <w:rPr/>
        <w:t xml:space="preserve">Este stabilit atât la nivel legislativ, precum şi în doctrină, că pentru stabilirea legii aplicabile unei anumite situaţii juridice are relevanţă momentul săvârşirii faptei . în situaţia faptelor continue, momentul săvârşirii faptei este considerat cel al epuizării comiterii faptei. </w:t>
      </w:r>
    </w:p>
    <w:p>
      <w:pPr>
        <w:pStyle w:val="Normal"/>
        <w:ind w:firstLine="709"/>
        <w:jc w:val="both"/>
        <w:rPr/>
      </w:pPr>
      <w:r>
        <w:rPr/>
        <w:t>Astfel, în doctrina din materia dreptului penal se apreciază următoarele:</w:t>
      </w:r>
    </w:p>
    <w:p>
      <w:pPr>
        <w:pStyle w:val="Normal"/>
        <w:ind w:firstLine="709"/>
        <w:jc w:val="both"/>
        <w:rPr/>
      </w:pPr>
      <w:r>
        <w:rPr/>
        <w:t>„</w:t>
      </w:r>
      <w:r>
        <w:rPr/>
        <w:t>Data săvârşirii infracţiunii este:</w:t>
      </w:r>
    </w:p>
    <w:p>
      <w:pPr>
        <w:pStyle w:val="Normal"/>
        <w:ind w:firstLine="709"/>
        <w:jc w:val="both"/>
        <w:rPr/>
      </w:pPr>
      <w:r>
        <w:rPr/>
        <w:t>•</w:t>
      </w:r>
      <w:r>
        <w:rPr/>
        <w:tab/>
        <w:t>momentul în care autorul comite fapta, fără să conteze data când au fost efectuate actele de instigare/complicitate;</w:t>
      </w:r>
    </w:p>
    <w:p>
      <w:pPr>
        <w:pStyle w:val="Normal"/>
        <w:ind w:firstLine="709"/>
        <w:jc w:val="both"/>
        <w:rPr/>
      </w:pPr>
      <w:r>
        <w:rPr/>
        <w:t>•</w:t>
      </w:r>
      <w:r>
        <w:rPr/>
        <w:tab/>
        <w:t>momentul epuizării, în cazul infracţiunilor continue/continuate/de obicei; acest moment are relevanţă pentru stabilirea:</w:t>
      </w:r>
    </w:p>
    <w:p>
      <w:pPr>
        <w:pStyle w:val="Normal"/>
        <w:ind w:firstLine="709"/>
        <w:jc w:val="both"/>
        <w:rPr/>
      </w:pPr>
      <w:r>
        <w:rPr/>
        <w:t>S legii aplicabile;</w:t>
      </w:r>
    </w:p>
    <w:p>
      <w:pPr>
        <w:pStyle w:val="Normal"/>
        <w:ind w:firstLine="709"/>
        <w:jc w:val="both"/>
        <w:rPr/>
      </w:pPr>
      <w:r>
        <w:rPr/>
        <w:t>S momentului de începere a curgerii prescripţiei răspunderii</w:t>
      </w:r>
    </w:p>
    <w:p>
      <w:pPr>
        <w:pStyle w:val="Normal"/>
        <w:ind w:firstLine="709"/>
        <w:jc w:val="both"/>
        <w:rPr/>
      </w:pPr>
      <w:r>
        <w:rPr/>
        <w:t>penale;[...]"    (subl. ns.)</w:t>
      </w:r>
    </w:p>
    <w:p>
      <w:pPr>
        <w:pStyle w:val="Normal"/>
        <w:ind w:firstLine="709"/>
        <w:jc w:val="both"/>
        <w:rPr/>
      </w:pPr>
      <w:r>
        <w:rPr/>
        <w:t>Acelaşi raţionament este aplicabil şi în materie contravenţională, rezultând din regimul juridic al curgerii termenului de prescripţie în cazul contravenţiilor continue, prevăzut la art.13 alin.(2) din Ordonanţa nr. 2/2001 privind regimul juridic al contravenţiilor:</w:t>
      </w:r>
    </w:p>
    <w:p>
      <w:pPr>
        <w:pStyle w:val="Normal"/>
        <w:ind w:firstLine="709"/>
        <w:jc w:val="both"/>
        <w:rPr/>
      </w:pPr>
      <w:r>
        <w:rPr/>
        <w:t>„</w:t>
      </w:r>
      <w:r>
        <w:rPr/>
        <w:t>în cazul contravenţiilor continue, termenul prevăzut la alin. (1) curge de la data încetării săvârşirii faptei. Contravenţia este continuă în situaţia în care încălcarea obligaţiei legale durează în timp."</w:t>
      </w:r>
    </w:p>
    <w:p>
      <w:pPr>
        <w:pStyle w:val="Normal"/>
        <w:ind w:firstLine="709"/>
        <w:jc w:val="both"/>
        <w:rPr/>
      </w:pPr>
      <w:r>
        <w:rPr/>
        <w:t>Distinct de principiul general instituit în materie contravenţională, Legea concurenţei dispune la art.63 alin.(2):</w:t>
      </w:r>
    </w:p>
    <w:p>
      <w:pPr>
        <w:pStyle w:val="Normal"/>
        <w:ind w:firstLine="709"/>
        <w:jc w:val="both"/>
        <w:rPr/>
      </w:pPr>
      <w:r>
        <w:rPr/>
        <w:t>„</w:t>
      </w:r>
      <w:r>
        <w:rPr/>
        <w:t>Prescripţia dreptului Consiliului Concurenţei de a aplica sancţiuni începe să curgă de la data săvârşirii încălcării. în cazul încălcărilor care au caracter de continuitate sau de repetabilitate, prescripţia începe să curgă de la data încetării ultimului act sau fapt anticoncurenţial în cauză."</w:t>
      </w:r>
    </w:p>
    <w:p>
      <w:pPr>
        <w:pStyle w:val="Normal"/>
        <w:ind w:firstLine="709"/>
        <w:jc w:val="both"/>
        <w:rPr/>
      </w:pPr>
      <w:r>
        <w:rPr/>
        <w:t xml:space="preserve">Jurisprudenţa în materie penală a stabilit, în repetate rânduri, faptul că „în cazul în care în timpul duratei unei infracţiuni continue se adoptă mai multe legi penale, fapta se încadrează potrivit legii în vigoare la data când activitatea infracţională s-a încheiat, iar nu potrivit legii sub imperiul căreia a început şi a durat o perioadă de timp." </w:t>
      </w:r>
    </w:p>
    <w:p>
      <w:pPr>
        <w:pStyle w:val="Normal"/>
        <w:ind w:firstLine="709"/>
        <w:jc w:val="both"/>
        <w:rPr/>
      </w:pPr>
      <w:r>
        <w:rPr/>
        <w:t>De asemenea, la nivelul jurisprudenţei naţionale  s-a statuat că:</w:t>
      </w:r>
    </w:p>
    <w:p>
      <w:pPr>
        <w:pStyle w:val="Normal"/>
        <w:ind w:firstLine="709"/>
        <w:jc w:val="both"/>
        <w:rPr/>
      </w:pPr>
      <w:r>
        <w:rPr/>
        <w:t>„</w:t>
      </w:r>
      <w:r>
        <w:rPr/>
        <w:t>[...] aplicarea legii mai favorabile, conform art. 13 din Codul penal, în cazul succesiunii de legi penale în timp, presupune existenţa unei activităţi infracţionale consumate până la apariţia noii legi. Când, însă, această activitate începe sub legea veche şi se prelungeşte sub legea nouă, având caracterul de infracţiune continuă, se aplică legea nouă, în vigoare la momentul epuizării activităţii materiale infracţionale."(subl.ns.)</w:t>
      </w:r>
    </w:p>
    <w:p>
      <w:pPr>
        <w:pStyle w:val="Normal"/>
        <w:ind w:firstLine="709"/>
        <w:jc w:val="both"/>
        <w:rPr/>
      </w:pPr>
      <w:r>
        <w:rPr/>
        <w:t>Din considerentele anterioare reiese că, în situaţia existenţei unei contravenţii continue, nu poate exista concurs de legi în timp între momentul de început al săvârşirii şi cel al epuizării faptei, deoarece legea aplicabilă este stabilită, atât în dreptul penal, cât şi în dreptul contravenţional, ca fiind cea de la momentul epuizării faptei. Dezbaterea privind aplicarea legii în timp poate exista doar ulterior momentului de epuizare a faptei, în cazul în care intervin modificări legislative între momentul epuizării faptei si cel al constatării acesteia prin decizia autorităţii.</w:t>
      </w:r>
    </w:p>
    <w:p>
      <w:pPr>
        <w:pStyle w:val="Normal"/>
        <w:ind w:firstLine="709"/>
        <w:jc w:val="both"/>
        <w:rPr/>
      </w:pPr>
      <w:r>
        <w:rPr/>
        <w:t>Astfel, pretenţia reclamantei X1 de a i se aplica forma Legii concurenţei din anul 2008, marcând momentul de început a săvârşirii faptei anticoncurenţiale, nu corespunde rigorilor care guvernează principiile aplicării legii în timp, mai exact principiului aplicării legii contravenţionale mai favorabile, care devine incident nu de la momentul de început al faptei continue, ci de la cel al epuizării acesteia.</w:t>
      </w:r>
    </w:p>
    <w:p>
      <w:pPr>
        <w:pStyle w:val="Normal"/>
        <w:ind w:firstLine="709"/>
        <w:jc w:val="both"/>
        <w:rPr/>
      </w:pPr>
      <w:r>
        <w:rPr/>
        <w:t>Jurisprudenţa CEDO invocată nu vizează situaţia juridică pretinsă de reclamantă în susţinerea posibilităţii aplicării dispoziţiilor legale în vigoare la momentul începerii săvârșirii faptei, reclamanta parafrazează într-o modalitate deformată cauza Puhk contra Estoniei , făcând în acelaşi timp trimitere, prin nota de subsol, la doctrina naţională (Mihail Udroiu, Ovidiu Predescu, Protecţia europeană a drepturilor omului şi procesul penal român - Anexa nr.15 la cererea introductivă) anexată în extras cererii introductive.</w:t>
      </w:r>
    </w:p>
    <w:p>
      <w:pPr>
        <w:pStyle w:val="Normal"/>
        <w:ind w:firstLine="709"/>
        <w:jc w:val="both"/>
        <w:rPr/>
      </w:pPr>
      <w:r>
        <w:rPr/>
        <w:t>Se poate observa, însă, din analiza Anexei nr.15, că în cuprinsul acesteia nu există trimiteri la speţa de drept european invocată de X1, astfel cum reclamanta induce în cuprinsul acţiunii pentru a oferi credibilitate unor argumente nesustenabile.</w:t>
      </w:r>
    </w:p>
    <w:p>
      <w:pPr>
        <w:pStyle w:val="Normal"/>
        <w:ind w:firstLine="709"/>
        <w:jc w:val="both"/>
        <w:rPr/>
      </w:pPr>
      <w:r>
        <w:rPr/>
        <w:t>Mai mult, concluziile desprinse de reclamantă din analiza sumară a acestei speţe nu corespund sensului deciziei pronunţate de Curtea Europeană a Drepturilor Omului, care a instituit următorul raţionament, preluat şi de jurisprudenţa naţională:</w:t>
      </w:r>
    </w:p>
    <w:p>
      <w:pPr>
        <w:pStyle w:val="Normal"/>
        <w:ind w:firstLine="709"/>
        <w:jc w:val="both"/>
        <w:rPr/>
      </w:pPr>
      <w:r>
        <w:rPr/>
        <w:t>„</w:t>
      </w:r>
      <w:r>
        <w:rPr/>
        <w:t xml:space="preserve">dacă în prima perioadă a săvârşirii faptelor acestea nu au fost incriminate, fapta se încadrează potrivit legii de incriminare, dar se ţine seama numai de actele comise după incriminare, nu şi de cele anterioare".   </w:t>
      </w:r>
    </w:p>
    <w:p>
      <w:pPr>
        <w:pStyle w:val="Normal"/>
        <w:ind w:firstLine="709"/>
        <w:jc w:val="both"/>
        <w:rPr/>
      </w:pPr>
      <w:r>
        <w:rPr/>
        <w:t xml:space="preserve"> </w:t>
      </w:r>
      <w:r>
        <w:rPr/>
        <w:t>În cauza Puhk contra Estoniei, sub imperiul legii în vigoare la momentul de început a săvârşirii faptei, pentru ca infracţiunea de evaziune fiscală să poată fi reţinută, exista condiţia preexistenţei unei sancţiuni administrative pentru acelaşi tip de faptă. Legea nouă a modificat acest text, oferind posibilitatea incriminării ca infracţiune a faptelor de evaziune fiscală săvârşite cu intenţie, independent de existenţa unei sancţiuni administrative anterioare. Fapta săvârşită îndeplinea condiţiile de existenţă a infracţiunii doar de la momentul modificării aduse de legea nouă.</w:t>
      </w:r>
    </w:p>
    <w:p>
      <w:pPr>
        <w:pStyle w:val="Normal"/>
        <w:ind w:firstLine="709"/>
        <w:jc w:val="both"/>
        <w:rPr/>
      </w:pPr>
      <w:r>
        <w:rPr/>
        <w:t>Curtea a reţinut posibilitatea sancţionării inculpatului conform legii noi, însă doar pentru perioada de săvârşire a faptei sub imperiul noii legislaţii, care nu mai prevedea necesitatea existenţei sancţiunii administrative anterioare (par.29). Pentru perioada anterioară intrării în vigoare a legii, inculpatul nu putea fi sancţionat întrucât la acel moment nu era în vigoare legea care să permită reţinerea ca infracţiune a faptei sale, iar aplicarea legii noi nu se putea realiza retroactiv, pentru o perioadă în care fapta săvârşită nu era incriminată (par.40-41 din decizia invocată ca jurisprudenţă).</w:t>
      </w:r>
    </w:p>
    <w:p>
      <w:pPr>
        <w:pStyle w:val="Normal"/>
        <w:ind w:firstLine="709"/>
        <w:jc w:val="both"/>
        <w:rPr/>
      </w:pPr>
      <w:r>
        <w:rPr/>
        <w:t>Raţionamentul din decizia Curţii Europene a Drepturilor Omului nu este aplicabil în prezenta cauză, în care nu este vizată o faptă contravenţională continuă, începută sub imperiul unei legislaţii care nu o incrimina şi continuată sub o lege nouă, care o incriminează. Dimpotrivă, în cauză, Legea concurenţei, sub toate formele sale, de la momentul de început al săvârşirii faptei şi până la momentul emiterii deciziei, a sancţionat fapta anticoncurenţială de împărţire a pieţei în cadrul procedurilor de atribuire.</w:t>
      </w:r>
    </w:p>
    <w:p>
      <w:pPr>
        <w:pStyle w:val="Normal"/>
        <w:ind w:firstLine="709"/>
        <w:jc w:val="both"/>
        <w:rPr/>
      </w:pPr>
      <w:r>
        <w:rPr/>
        <w:t>Astfel, reclamanta nu se poate prevala de motivarea dată în cauza Puhk contra Estoniei, conform căreia, „în absenţa unei legi privind răspunderea penală pentru organizarea inadecvată a contabilităţii, reclamantul nu a putut prevedea riscul de pedeapsă penală pentru comportamentul său în această perioadă"{parAO din Decizia CEDO, subl.ns.), întrucât o speţa invocată sancţionează încălcarea art.7 din CEDO, care reglementează principiul nulla poena sine lege: „Nimeni nu poate fi condamnat pentru o acţiune sau o omisiune care, în momentul săvârşirii, nu constituia o infracţiune potrivit dreptului naţional sau internaţional." (subl.ns.); o practic, decizia dată în speţa de drept european a analizat însăşi existenţa faptei pentru perioada anterioară momentului intrării în vigoare a legii noi şi nu a comparat legislaţii distincte sub aspectul individualizării sancţiunii;</w:t>
      </w:r>
    </w:p>
    <w:p>
      <w:pPr>
        <w:pStyle w:val="Normal"/>
        <w:ind w:firstLine="709"/>
        <w:jc w:val="both"/>
        <w:rPr/>
      </w:pPr>
      <w:r>
        <w:rPr/>
        <w:t xml:space="preserve">În prezenta cauză, a existat o incriminare permanentă a faptei pentru care a fost sancţionată X1, pentru toată durata săvârşirii acesteia, nefiind încălcat principiul statuat la art.7 din Convenţia Europeană a Drepturilor Omului. </w:t>
      </w:r>
    </w:p>
    <w:p>
      <w:pPr>
        <w:pStyle w:val="Normal"/>
        <w:ind w:firstLine="709"/>
        <w:jc w:val="both"/>
        <w:rPr/>
      </w:pPr>
      <w:r>
        <w:rPr/>
        <w:t>Concluzionând, întreaga argumentaţie a reclamantei X1 din secţiunea privind caracterul mai favorabil al aplicării legii din 2008 este viciată de erori de raţionament care implică încălcarea unor principii neechivoc stabilite atât la nivel doctrinar, cât şi jurisprudenţial, principii care nu permit stabilirea legii mai favorabile pentru faptele continue decât prin raportare la o analiză comparativă a consecinţelor aplicării legii de la momentul epuizării faptei cu cele ale legilor intrate în vigoare ulterior, până la momentul constatării faptei prin decizia autorităţii.</w:t>
      </w:r>
    </w:p>
    <w:p>
      <w:pPr>
        <w:pStyle w:val="Normal"/>
        <w:ind w:firstLine="709"/>
        <w:jc w:val="both"/>
        <w:rPr/>
      </w:pPr>
      <w:r>
        <w:rPr/>
        <w:t>Consiliul Concurenţei a aplicat în mod corect legea în vigoare la data constatării şi sancţionării contravenţiei</w:t>
      </w:r>
    </w:p>
    <w:p>
      <w:pPr>
        <w:pStyle w:val="Normal"/>
        <w:ind w:firstLine="709"/>
        <w:jc w:val="both"/>
        <w:rPr/>
      </w:pPr>
      <w:r>
        <w:rPr/>
        <w:t>X1 susţine că forma legii concurenţei şi a Instrucţiunilor privind individualizarea sancţiunilor în vigoare în anul 2008 ar fi permis autorităţii reducerea cuantumului amenzii sub procentul de 0.5%, posibilitate care nu există, conform legislaţiei aplicate de autoritate în decizia de sancţionare, decât dacă este valorificată circumstanţa atenuantă specială a recunoaşterii săvârşirii faptei de către întreprindere.</w:t>
      </w:r>
    </w:p>
    <w:p>
      <w:pPr>
        <w:pStyle w:val="Normal"/>
        <w:ind w:firstLine="709"/>
        <w:jc w:val="both"/>
        <w:rPr/>
      </w:pPr>
      <w:r>
        <w:rPr/>
        <w:t>În acest sens, reclamanta consideră că sunt mai favorabile prevederile Legii concurenţei anterioare modificărilor aduse prin O.U.G. nr. 75/2010  şi ale Instrucţiunilor Consiliului Concurenţei din 10.05.2004 privind individualizarea sancţiunilor pentru contravenţiile prevăzute la art. 55 din Legea concurenţei, în care nu se prevedea un nivel minim al amenzii. X1 consideră că, aplicându-se prevederile legale în vigoare la momentul săvârşirii faptei, ar fi putut beneficia de un cuantum al amenzii de sub 0,5% din cifra de afaceri totală aferentă anului anterior celui în care s-a adoptat decizia.</w:t>
      </w:r>
    </w:p>
    <w:p>
      <w:pPr>
        <w:pStyle w:val="Normal"/>
        <w:ind w:firstLine="709"/>
        <w:jc w:val="both"/>
        <w:rPr/>
      </w:pPr>
      <w:r>
        <w:rPr/>
        <w:t>Contrar aprecierii reclamantei, autoritatea de concurenţă a aplicat în mod corect în speţă prevederile Legii concurenţei în vigoare la data constatării şi sancţionării contravenţiei reţinute în cauză:</w:t>
      </w:r>
    </w:p>
    <w:p>
      <w:pPr>
        <w:pStyle w:val="Normal"/>
        <w:ind w:firstLine="709"/>
        <w:jc w:val="both"/>
        <w:rPr/>
      </w:pPr>
      <w:r>
        <w:rPr/>
        <w:t>•</w:t>
      </w:r>
      <w:r>
        <w:rPr/>
        <w:tab/>
        <w:t>dacă s-ar accepta raţionamentul reclamantei, rezultatul ar fi aplicarea unor acte normative care, la data emiterii deciziei, nu mai erau în vigoare şi care, cel puţin la nivel teoretic, nu mai corespundeau nevoilor de apărare a valorii sociale (principala critică adusă în doctrină în ceea ce priveşte ultraactivitatea legii);</w:t>
      </w:r>
    </w:p>
    <w:p>
      <w:pPr>
        <w:pStyle w:val="Normal"/>
        <w:ind w:firstLine="709"/>
        <w:jc w:val="both"/>
        <w:rPr/>
      </w:pPr>
      <w:r>
        <w:rPr/>
        <w:t>•</w:t>
      </w:r>
      <w:r>
        <w:rPr/>
        <w:tab/>
        <w:t>din motivele expuse în cadrul secţiunii 11.1.2.1 a întâmpinării rezultă că în cauză nu este incidenţă o situaţie tranzitorie, care să necesite o analiză comparativă a legislaţiei aferentă anului 2008 cu cea existentă la momentul emiterii deciziei de sancţionare (2017);</w:t>
      </w:r>
    </w:p>
    <w:p>
      <w:pPr>
        <w:pStyle w:val="Normal"/>
        <w:ind w:firstLine="709"/>
        <w:jc w:val="both"/>
        <w:rPr/>
      </w:pPr>
      <w:r>
        <w:rPr/>
        <w:t>•</w:t>
      </w:r>
      <w:r>
        <w:rPr/>
        <w:tab/>
        <w:t>întrucât epuizarea faptei a intervenit în anul 2015, analiza comparativă care s-ar fi putut realiza în cauză ar fi putut să vizeze, cel mult, forma legii incidenţă la momentul epuizării faptei (30.09.2015) şi cea de la momentul constatării faptei, respectiv a emiterii deciziei de sancţionare a autorităţii (20.12.2017);</w:t>
      </w:r>
    </w:p>
    <w:p>
      <w:pPr>
        <w:pStyle w:val="Normal"/>
        <w:ind w:firstLine="709"/>
        <w:jc w:val="both"/>
        <w:rPr/>
      </w:pPr>
      <w:r>
        <w:rPr/>
        <w:t>•</w:t>
      </w:r>
      <w:r>
        <w:rPr/>
        <w:tab/>
        <w:t>legislaţia în vigoare la momentul epuizării faptei  şi cea de la momentul emiterii deciziei de sancţionare  nu comportă diferenţe în ceea ce priveşte perspectiva la care s-a raportat reclamanta pentru analiza legii mai favorabile, în sensul că ambele forme legislative prevedeau aceleaşi limite ale cuantumului amenzii şi aceeaşi plafonare la procentul minim de 0,5%.</w:t>
      </w:r>
    </w:p>
    <w:p>
      <w:pPr>
        <w:pStyle w:val="Normal"/>
        <w:ind w:firstLine="709"/>
        <w:jc w:val="both"/>
        <w:rPr/>
      </w:pPr>
      <w:r>
        <w:rPr/>
        <w:t>Fiind exclusă orice posibilitate de aplicare a legislaţiei în forma existentă anterior modificărilor aduse prin O.U.G. nr. 75/2010, care ar fi permis, cel puţin din punct de vedere teoretic, aplicarea unei sancţiuni sub cuantumul de 0,5%, considerentele expuse de X1 în susţinerea stabilirii greşite de către autoritate a legii aplicabile sunt nefondate.</w:t>
      </w:r>
    </w:p>
    <w:p>
      <w:pPr>
        <w:pStyle w:val="Normal"/>
        <w:ind w:firstLine="709"/>
        <w:jc w:val="both"/>
        <w:rPr/>
      </w:pPr>
      <w:r>
        <w:rPr/>
        <w:t>De altfel, chiar acceptând, prin reducere la absurd, o eventuală aplicare a legislaţiei în vigoare în anul 2008, se poate observa din compararea Instrucţiunilor de individualizare adoptate în anul 2004 cu cele adoptate în anul 2016 că metodologia de calcul al amenzii, detaliată în legislaţia secundară, a rămas aceeaşi, în ambele acte normative prevăzându-se că:</w:t>
      </w:r>
    </w:p>
    <w:p>
      <w:pPr>
        <w:pStyle w:val="Normal"/>
        <w:ind w:firstLine="709"/>
        <w:jc w:val="both"/>
        <w:rPr/>
      </w:pPr>
      <w:r>
        <w:rPr/>
        <w:t>•</w:t>
      </w:r>
      <w:r>
        <w:rPr/>
        <w:tab/>
        <w:t xml:space="preserve"> trebuie fixat un nivel de bază al amenzii, ce se determină în funcţie de gravitate şi de durată; nivelul de bază se va reduce/majora în funcţie de reţinerea în speţă de circumstanţe atenuante/agravante;</w:t>
      </w:r>
    </w:p>
    <w:p>
      <w:pPr>
        <w:pStyle w:val="Normal"/>
        <w:ind w:firstLine="709"/>
        <w:jc w:val="both"/>
        <w:rPr/>
      </w:pPr>
      <w:r>
        <w:rPr/>
        <w:t>•</w:t>
      </w:r>
      <w:r>
        <w:rPr/>
        <w:tab/>
        <w:t>în cazul faptelor de gravitate mare, cum a fost încadrată cea reţinută în sarcina X1, cuantumul preconizat de instrucțiuni este cuprins între 4% şi 8% din cifra de afaceri totală a contravenientului;</w:t>
      </w:r>
    </w:p>
    <w:p>
      <w:pPr>
        <w:pStyle w:val="Normal"/>
        <w:ind w:firstLine="709"/>
        <w:jc w:val="both"/>
        <w:rPr/>
      </w:pPr>
      <w:r>
        <w:rPr/>
        <w:t>•</w:t>
      </w:r>
      <w:r>
        <w:rPr/>
        <w:tab/>
        <w:t>pentru încălcările de lungă durată (de la un an la 5 ani), cum este cea din prezenta cauză, se aplică o creştere cu până la 10% pe an din cuantumul reţinut pentru gravitatea faptei.</w:t>
      </w:r>
    </w:p>
    <w:p>
      <w:pPr>
        <w:pStyle w:val="Normal"/>
        <w:ind w:firstLine="709"/>
        <w:jc w:val="both"/>
        <w:rPr/>
      </w:pPr>
      <w:r>
        <w:rPr/>
        <w:t xml:space="preserve">Prin urmare, aplicarea în concret, prin comparare, a celor două acte normative, nu ar fi putut conduce la stabilirea unui alt nivel de bază al amenzii decât cel stabilit pentru reclamantă. </w:t>
      </w:r>
    </w:p>
    <w:p>
      <w:pPr>
        <w:pStyle w:val="Normal"/>
        <w:ind w:firstLine="709"/>
        <w:jc w:val="both"/>
        <w:rPr/>
      </w:pPr>
      <w:r>
        <w:rPr/>
        <w:t>De altfel, însăşi reclamanta a susţinut că determinarea corectă a regimului sancţionatoriu mai favorabil:</w:t>
      </w:r>
    </w:p>
    <w:p>
      <w:pPr>
        <w:pStyle w:val="Normal"/>
        <w:ind w:firstLine="709"/>
        <w:jc w:val="both"/>
        <w:rPr/>
      </w:pPr>
      <w:r>
        <w:rPr/>
        <w:t>•</w:t>
      </w:r>
      <w:r>
        <w:rPr/>
        <w:tab/>
        <w:t>nu se poate face efectuând un raţionament pur teoretic, in abstracto - respectiv pentru faptul că legea în vigoare la data constatării şi sancţionării contravenţiei instituie un prag minim al amenzii de 0,5%, spre deosebire de forma anterioară a legii, în care acest prag minim nu era prevăzut,</w:t>
      </w:r>
    </w:p>
    <w:p>
      <w:pPr>
        <w:pStyle w:val="Normal"/>
        <w:ind w:firstLine="709"/>
        <w:jc w:val="both"/>
        <w:rPr/>
      </w:pPr>
      <w:r>
        <w:rPr/>
        <w:t>•</w:t>
      </w:r>
      <w:r>
        <w:rPr/>
        <w:tab/>
        <w:t>fără a se examina în concret, prin prisma faptei propriu-zise si a făptuitorului, care din cele două legi este mai favorabilă din perspectivă sancţionatorie.</w:t>
      </w:r>
    </w:p>
    <w:p>
      <w:pPr>
        <w:pStyle w:val="Normal"/>
        <w:ind w:firstLine="709"/>
        <w:jc w:val="both"/>
        <w:rPr/>
      </w:pPr>
      <w:r>
        <w:rPr/>
        <w:t>Cu toate acestea, nu se oferă în cuprinsul cererii de suspendare niciun argument referitor la situaţia de fapt din care să rezulte că aplicarea unui alt regim legislativ decât cel din decizia autorităţii ar fi condus la diminuarea procentelor stabilite de autoritate.</w:t>
      </w:r>
    </w:p>
    <w:p>
      <w:pPr>
        <w:pStyle w:val="Normal"/>
        <w:ind w:firstLine="709"/>
        <w:jc w:val="both"/>
        <w:rPr/>
      </w:pPr>
      <w:r>
        <w:rPr/>
        <w:t>Minimul general al amenzii (de 0,5% din cifra de afaceri), introdus în lege în anul 2010,</w:t>
      </w:r>
    </w:p>
    <w:p>
      <w:pPr>
        <w:pStyle w:val="Normal"/>
        <w:ind w:firstLine="709"/>
        <w:jc w:val="both"/>
        <w:rPr/>
      </w:pPr>
      <w:r>
        <w:rPr/>
        <w:t>&gt;</w:t>
        <w:tab/>
        <w:t>nu ar fi putut avea nicio influenţă asupra cuantumului sancţiunii</w:t>
      </w:r>
    </w:p>
    <w:p>
      <w:pPr>
        <w:pStyle w:val="Normal"/>
        <w:ind w:firstLine="709"/>
        <w:jc w:val="both"/>
        <w:rPr/>
      </w:pPr>
      <w:r>
        <w:rPr/>
        <w:t>aplicate reclamantei,</w:t>
      </w:r>
    </w:p>
    <w:p>
      <w:pPr>
        <w:pStyle w:val="Normal"/>
        <w:ind w:firstLine="709"/>
        <w:jc w:val="both"/>
        <w:rPr/>
      </w:pPr>
      <w:r>
        <w:rPr/>
        <w:t>&gt;</w:t>
        <w:tab/>
        <w:t>deoarece, indiferent de ce lege s-ar fi aplicat,</w:t>
      </w:r>
    </w:p>
    <w:p>
      <w:pPr>
        <w:pStyle w:val="Normal"/>
        <w:ind w:firstLine="709"/>
        <w:jc w:val="both"/>
        <w:rPr/>
      </w:pPr>
      <w:r>
        <w:rPr/>
        <w:t>&gt;</w:t>
        <w:tab/>
        <w:t>autoritatea de concurenţă nu era obligată şi nici nu ar fi putut diminua cuantumul amenzii sub 0,5%,</w:t>
      </w:r>
    </w:p>
    <w:p>
      <w:pPr>
        <w:pStyle w:val="Normal"/>
        <w:ind w:firstLine="709"/>
        <w:jc w:val="both"/>
        <w:rPr/>
      </w:pPr>
      <w:r>
        <w:rPr/>
        <w:t>&gt;</w:t>
        <w:tab/>
        <w:t>prin raportare la fapta reţinută în sarcina X1, respectiv o restricţionare prin obiect a concurenţei, prin participarea la o înţelegere şi/sau practică concertată unică şi continuă constând în împărţirea pieţei comercializării contoarelor şi echipamentelor conexe de măsurare a energiei electrice din România, în cadrul procedurilor de atribuire.</w:t>
      </w:r>
    </w:p>
    <w:p>
      <w:pPr>
        <w:pStyle w:val="Normal"/>
        <w:ind w:firstLine="709"/>
        <w:jc w:val="both"/>
        <w:rPr/>
      </w:pPr>
      <w:r>
        <w:rPr/>
        <w:t>În ceea ce priveşte circumstanţele atenuante incidente în speţă, reclamanta, abordând o interpretare gramaticală forţată a textelor Instrucţiunilor privind individualizarea, afirmă existenţa unei discrepanţe între legislaţia în vigoare în anul 2008 şi cea de la momentul emiterii deciziei (2017), în sensul că:</w:t>
      </w:r>
    </w:p>
    <w:p>
      <w:pPr>
        <w:pStyle w:val="Normal"/>
        <w:ind w:firstLine="709"/>
        <w:jc w:val="both"/>
        <w:rPr/>
      </w:pPr>
      <w:r>
        <w:rPr/>
        <w:t>•</w:t>
      </w:r>
      <w:r>
        <w:rPr/>
        <w:tab/>
        <w:t>vechile Instrucţiuni prevedeau „obligativitatea Consiliului de a aplica circumstanţele atenuante şi nu doar facultatea";</w:t>
      </w:r>
    </w:p>
    <w:p>
      <w:pPr>
        <w:pStyle w:val="Normal"/>
        <w:ind w:firstLine="709"/>
        <w:jc w:val="both"/>
        <w:rPr/>
      </w:pPr>
      <w:r>
        <w:rPr/>
        <w:t>•</w:t>
      </w:r>
      <w:r>
        <w:rPr/>
        <w:tab/>
        <w:t xml:space="preserve"> Instrucţiunile din anul 2016 nu prevăd o asemenea obligaţie în sarcina autorităţii.</w:t>
      </w:r>
    </w:p>
    <w:p>
      <w:pPr>
        <w:pStyle w:val="Normal"/>
        <w:ind w:firstLine="709"/>
        <w:jc w:val="both"/>
        <w:rPr/>
      </w:pPr>
      <w:r>
        <w:rPr/>
        <w:t>înţelegerea greşită a modalităţii de adaptare a nivelului de bază rezultă din par.(113)-(123) ale cererii de suspendare: reclamanta X1 consideră că legislaţia aplicabilă la momentul emiterii deciziei de sancţionare ar oferi autorităţii posibilitatea de a omite în mod discreţionar aplicarea circumstanţelor atenuante incidente în speţă, pentru simplul motiv că Instrucţiunile din 2016 prevăd la pct.18:</w:t>
      </w:r>
    </w:p>
    <w:p>
      <w:pPr>
        <w:pStyle w:val="Normal"/>
        <w:ind w:firstLine="709"/>
        <w:jc w:val="both"/>
        <w:rPr/>
      </w:pPr>
      <w:r>
        <w:rPr/>
        <w:t>„</w:t>
      </w:r>
      <w:r>
        <w:rPr/>
        <w:t xml:space="preserve">Nivelul de bază al amenzii se poate reduce atunci când Consiliul Concurenţei constată că există circumstanţe atenuante precum [...]" (subl.ns.). </w:t>
      </w:r>
    </w:p>
    <w:p>
      <w:pPr>
        <w:pStyle w:val="Normal"/>
        <w:ind w:firstLine="709"/>
        <w:jc w:val="both"/>
        <w:rPr/>
      </w:pPr>
      <w:r>
        <w:rPr/>
        <w:t xml:space="preserve"> </w:t>
      </w:r>
      <w:r>
        <w:rPr/>
        <w:t>În concepţia X1, acest text ar conferi autorităţii posibilitatea ca, atunci când sunt îndeplinite condiţiile pentru reţinerea circumstanţelor atenuante, aceasta să nu le reţină întrucât nu ar exista o obligaţie legală pentru autoritate în acest sens. Sunt prezentate ulterior, în opoziţie cu acest cadru legal, Instrucţiunile din 2004, din al căror text ar rezulta obligaţia pentru autoritate de a reţine toate circumstanţele atenuante incidente:</w:t>
      </w:r>
    </w:p>
    <w:p>
      <w:pPr>
        <w:pStyle w:val="Normal"/>
        <w:ind w:firstLine="709"/>
        <w:jc w:val="both"/>
        <w:rPr/>
      </w:pPr>
      <w:r>
        <w:rPr/>
        <w:t>„</w:t>
      </w:r>
      <w:r>
        <w:rPr/>
        <w:t>Nivelul de bază va fi diminuat atunci când există circumstanţe atenuante, ca de exemplu:</w:t>
      </w:r>
    </w:p>
    <w:p>
      <w:pPr>
        <w:pStyle w:val="Normal"/>
        <w:ind w:firstLine="709"/>
        <w:jc w:val="both"/>
        <w:rPr/>
      </w:pPr>
      <w:r>
        <w:rPr/>
        <w:t>Reclamanta omite, însă, să observe chiar textul cu care debutează Capitolul III al Instrucţiunilor din 2016, aplicate de către autoritate:</w:t>
      </w:r>
    </w:p>
    <w:p>
      <w:pPr>
        <w:pStyle w:val="Normal"/>
        <w:ind w:firstLine="709"/>
        <w:jc w:val="both"/>
        <w:rPr/>
      </w:pPr>
      <w:r>
        <w:rPr/>
        <w:t>„</w:t>
      </w:r>
      <w:r>
        <w:rPr/>
        <w:t>CAPITOLUL III Adaptarea nivelului de bază A. Cadrul general</w:t>
      </w:r>
    </w:p>
    <w:p>
      <w:pPr>
        <w:pStyle w:val="Normal"/>
        <w:ind w:firstLine="709"/>
        <w:jc w:val="both"/>
        <w:rPr/>
      </w:pPr>
      <w:r>
        <w:rPr/>
        <w:t>15. La individualizarea amenzilor, Consiliul Concurenţei ia în considerare toate circumstanţele cazului care pot conduce la o majorare sau la o diminuare a nivelului de bază." (subl.ns.)</w:t>
      </w:r>
    </w:p>
    <w:p>
      <w:pPr>
        <w:pStyle w:val="Normal"/>
        <w:ind w:firstLine="709"/>
        <w:jc w:val="both"/>
        <w:rPr/>
      </w:pPr>
      <w:r>
        <w:rPr/>
        <w:t>În realitate, nu există nicio diferenţă între cele două texte juridice din punctul de vedere al abilitării autorităţii de a reţine circumstanţe atenuante: în ambele cazuri, în situaţia în care sunt îndeplinite condiţiile pentru a fi reţinute circumstanţe atenuante/agravante, autoritatea le va aplica. De asemenea, această interpretare este în concordanţă şi cu principiul proporţionalităţii sancţiunii, care obligă autoritatea să ţină cont de toate împrejurările relevante care ar putea atenua/agrava situaţia juridică a întreprinderilor.</w:t>
      </w:r>
    </w:p>
    <w:p>
      <w:pPr>
        <w:pStyle w:val="Normal"/>
        <w:ind w:firstLine="709"/>
        <w:jc w:val="both"/>
        <w:rPr/>
      </w:pPr>
      <w:r>
        <w:rPr/>
        <w:t>De altfel, motivul pentru care, în speţă, nu au fost reţinute anumite circumstanţe atenuante faţă de X1 nu constă într-o putere discreţionară a autorităţii de a ignora în mod nejustificat existenţa împrejurărilor care ar fi putut atenua situaţia societăţii, ci, astfel cum rezultă din par.(695)-(719) ale Deciziei nr….., nu erau îndeplinite condiţiile pentru reţinerea circumstanţelor atenuante invocate de X1.</w:t>
      </w:r>
    </w:p>
    <w:p>
      <w:pPr>
        <w:pStyle w:val="Normal"/>
        <w:ind w:firstLine="709"/>
        <w:jc w:val="both"/>
        <w:rPr/>
      </w:pPr>
      <w:r>
        <w:rPr/>
        <w:t>Deşi o examinare detaliată a circumstanţelor care, conform reclamantei, ar fi trebuit acordate de către autoritate presupune o analiză a fondului care depăşeşte cadrul legal al unei cereri de suspendare, totuşi, pentru rigoarea argumentaţiei, expunem contraargumentele privind fiecare circumstanţă invocată de reclamantă:</w:t>
      </w:r>
    </w:p>
    <w:p>
      <w:pPr>
        <w:pStyle w:val="Normal"/>
        <w:ind w:firstLine="709"/>
        <w:jc w:val="both"/>
        <w:rPr/>
      </w:pPr>
      <w:r>
        <w:rPr/>
        <w:t>Întreprinderea implicată a colaborat în mod efectiv şi pe deplin cu Consiliul Concurenţei în afara domeniului de aplicare al politicii de clemenţă, reglementată la art.55 alin.(3) din lege şi dincolo de obligaţia sa legală de a coopera:</w:t>
      </w:r>
    </w:p>
    <w:p>
      <w:pPr>
        <w:pStyle w:val="Normal"/>
        <w:ind w:firstLine="709"/>
        <w:jc w:val="both"/>
        <w:rPr/>
      </w:pPr>
      <w:r>
        <w:rPr/>
        <w:t>această circumstanţă atenuantă poate fi acordată doar în măsura în care cooperarea întreprinderii s-a realizat dincolo de obligaţia legală, deoarece întreprinderea este obligată să coopereze şi să aibă o atitudine sinceră în relaţia cu autoritatea, în caz contrar fiind susceptibilă a fi sancţionată conform art.53 din Legea concurenţei;</w:t>
      </w:r>
    </w:p>
    <w:p>
      <w:pPr>
        <w:pStyle w:val="Normal"/>
        <w:ind w:firstLine="709"/>
        <w:jc w:val="both"/>
        <w:rPr/>
      </w:pPr>
      <w:r>
        <w:rPr/>
        <w:t>•</w:t>
      </w:r>
      <w:r>
        <w:rPr/>
        <w:tab/>
        <w:t>nu se precizează în ce a constat, în concret, colaborarea dincolo de obligaţia legală, întreprinderea limitându-se la a afirma, cu titlu general, că „societatea a dat dovadă de o cooperare continuă, repetată şi transparentă", oferind „clarificări mult mai detaliate decât s-ar fi impus";</w:t>
      </w:r>
    </w:p>
    <w:p>
      <w:pPr>
        <w:pStyle w:val="Normal"/>
        <w:ind w:firstLine="709"/>
        <w:jc w:val="both"/>
        <w:rPr/>
      </w:pPr>
      <w:r>
        <w:rPr/>
        <w:t>•</w:t>
      </w:r>
      <w:r>
        <w:rPr/>
        <w:tab/>
        <w:t>jurisprudenţa unională a stabilit că pentru acordarea acestei circumstanţe atenuante, informaţiile furnizate de întreprindere trebuie să aibă „o utilitate obiectivă pentru Comisie, întrucât, în decizia atacată, Comisia a putut să se întemeieze pe elemente de probă pe care i le-a furnizat în cadrul cooperării sale şi în lipsa cărora aceasta nu ar fi fost în măsură să sancţioneze integral sau parţial încălcarea în cauză." ;</w:t>
      </w:r>
    </w:p>
    <w:p>
      <w:pPr>
        <w:pStyle w:val="Normal"/>
        <w:ind w:firstLine="709"/>
        <w:jc w:val="both"/>
        <w:rPr/>
      </w:pPr>
      <w:r>
        <w:rPr/>
        <w:t>•</w:t>
      </w:r>
      <w:r>
        <w:rPr/>
        <w:tab/>
        <w:t>comparaţiile cu alte decizii ale autorităţii sau cu situaţia altor părţi din aceeaşi investigaţie nu prezintă relevanţă atât timp cât, în cazul concret, nu sunt îndeplinite condiţiile acordării acestei circumstanţe întreprinderii care a solicitat suspendarea executării deciziei;</w:t>
      </w:r>
    </w:p>
    <w:p>
      <w:pPr>
        <w:pStyle w:val="Normal"/>
        <w:ind w:firstLine="709"/>
        <w:jc w:val="both"/>
        <w:rPr/>
      </w:pPr>
      <w:r>
        <w:rPr/>
        <w:t>•</w:t>
      </w:r>
      <w:r>
        <w:rPr/>
        <w:tab/>
        <w:t>întreprinderile care au primit această circumstanţă atenuantă au furnizat informaţii în afara solicitărilor Consiliului Concurenţei (ex. X6, X7, X3) sau au depus diligenţe deosebite pentru furnizarea unor informaţii (ex. X4, dispensă solicitată autorităţilor elveţiene pentru a furniza informaţii în altă jurisdicţie).</w:t>
      </w:r>
    </w:p>
    <w:p>
      <w:pPr>
        <w:pStyle w:val="Normal"/>
        <w:ind w:firstLine="709"/>
        <w:jc w:val="both"/>
        <w:rPr/>
      </w:pPr>
      <w:r>
        <w:rPr/>
        <w:t>Încetarea încălcărilor încă de la primele intervenţii ale Consiliului Concurenţei, în special când aceasta face verificări:</w:t>
      </w:r>
    </w:p>
    <w:p>
      <w:pPr>
        <w:pStyle w:val="Normal"/>
        <w:ind w:firstLine="709"/>
        <w:jc w:val="both"/>
        <w:rPr/>
      </w:pPr>
      <w:r>
        <w:rPr/>
        <w:t>•</w:t>
      </w:r>
      <w:r>
        <w:rPr/>
        <w:tab/>
        <w:t>această circumstanţă atenuantă nu mai este prevăzută în forma invocată de X1, Instrucţiunile din 2016, aplicate de autoritate, precizând:</w:t>
      </w:r>
    </w:p>
    <w:p>
      <w:pPr>
        <w:pStyle w:val="Normal"/>
        <w:ind w:firstLine="709"/>
        <w:jc w:val="both"/>
        <w:rPr/>
      </w:pPr>
      <w:r>
        <w:rPr/>
        <w:t>,,a) întreprinderea implicată furnizează dovezi că a pus capăt încălcării imediat ce autoritatea de concurenţă a intervenit;</w:t>
      </w:r>
    </w:p>
    <w:p>
      <w:pPr>
        <w:pStyle w:val="Normal"/>
        <w:ind w:firstLine="709"/>
        <w:jc w:val="both"/>
        <w:rPr/>
      </w:pPr>
      <w:r>
        <w:rPr/>
        <w:t>Această situaţie nu se reţine drept circumstanţă atenuantă în cazul înţelegerilor secrete sau practicilor concertate, în special în cazul cartelurilor.";</w:t>
      </w:r>
    </w:p>
    <w:p>
      <w:pPr>
        <w:pStyle w:val="Normal"/>
        <w:ind w:firstLine="709"/>
        <w:jc w:val="both"/>
        <w:rPr/>
      </w:pPr>
      <w:r>
        <w:rPr/>
        <w:t>•</w:t>
      </w:r>
      <w:r>
        <w:rPr/>
        <w:tab/>
        <w:t xml:space="preserve">în cuprinsul deciziei, la par.(695)-(696), sunt dezvoltate motivele pentru care această circumstanţă nu poate fi acordată: gravitatea faptei de participare la o înţelegere de tip cartel, legătura indisolubilă dintre încetarea faptei şi intervenţia autorităţii etc.; </w:t>
      </w:r>
    </w:p>
    <w:p>
      <w:pPr>
        <w:pStyle w:val="Normal"/>
        <w:ind w:firstLine="709"/>
        <w:jc w:val="both"/>
        <w:rPr/>
      </w:pPr>
      <w:r>
        <w:rPr/>
        <w:t>•</w:t>
      </w:r>
      <w:r>
        <w:rPr/>
        <w:tab/>
        <w:t>trimiterile la alte decizii alte autorităţii nu prezintă relevanţă atât timp cât nu sunt întrunite condiţiile acordării acestei atenuări potrivit situaţiei concrete a întreprinderii din speţă;</w:t>
      </w:r>
    </w:p>
    <w:p>
      <w:pPr>
        <w:pStyle w:val="Normal"/>
        <w:ind w:firstLine="709"/>
        <w:jc w:val="both"/>
        <w:rPr/>
      </w:pPr>
      <w:r>
        <w:rPr/>
        <w:t>•</w:t>
      </w:r>
      <w:r>
        <w:rPr/>
        <w:tab/>
        <w:t>mai mult, situaţia de fapt sancţionată în Deciziile nr…/2016 şi nr../2012 diferă de cea din prezenta speţă:</w:t>
      </w:r>
    </w:p>
    <w:p>
      <w:pPr>
        <w:pStyle w:val="Normal"/>
        <w:ind w:firstLine="709"/>
        <w:jc w:val="both"/>
        <w:rPr/>
      </w:pPr>
      <w:r>
        <w:rPr/>
        <w:t>o Decizia nr…../2016 a sancţionat comportamentul a două întreprinderi de taximetrie care au acţionat pe o piaţă locală, gravitatea încălcării nefiind similară celei din prezenta speţă; în plus, respectivele întreprinderi au luat măsuri active de modificare a preţurilor imediat după intervenţia autorităţii; o Decizia nr…/2012 a sancţionat o asociaţie profesională (Uniunea Naţională a Executorilor Judecătoreşti din România), iar circumstanţa atenuantă a fost reţinută doar cu privire la încălcarea art.5 alin.(l) lit.g) din Legea concurenţei nr.21/1996în vigoare la momentul emiterii deciziei.</w:t>
      </w:r>
    </w:p>
    <w:p>
      <w:pPr>
        <w:pStyle w:val="Normal"/>
        <w:ind w:firstLine="709"/>
        <w:jc w:val="both"/>
        <w:rPr/>
      </w:pPr>
      <w:r>
        <w:rPr/>
        <w:t>II.1.2.3. C.3. Societatea furnizează dovezi că participarea sa ia încălcare este extrem de redusă şi astfel demonstrează că, în cursul perioadei în care a fost parte la încălcare, în mod efectiv, a evitat punerea în aplicare a acesteia, adoptând un comportament concurenţial corect pe piaţă:</w:t>
      </w:r>
    </w:p>
    <w:p>
      <w:pPr>
        <w:pStyle w:val="Normal"/>
        <w:ind w:firstLine="709"/>
        <w:jc w:val="both"/>
        <w:rPr/>
      </w:pPr>
      <w:r>
        <w:rPr/>
        <w:t>•</w:t>
      </w:r>
      <w:r>
        <w:rPr/>
        <w:tab/>
        <w:t>faptul că întreprinderea X1 nu este producătoare de contoare electrice, ci distribuitor al acestora, nu constituie un argument în sensul unei participări reduse, atât timp cât fapta sancţionată vizează piaţa producţiei şi comercializării contoarelor şi echipamentelor conexe de măsurare a energiei electrice în cadrul procedurilor de achiziţie publică, iar înţelegerile se refereau, în principal, la furnizarea de contoare întreprinderilor organizatoare ale licitaţiilor;</w:t>
      </w:r>
    </w:p>
    <w:p>
      <w:pPr>
        <w:pStyle w:val="Normal"/>
        <w:ind w:firstLine="709"/>
        <w:jc w:val="both"/>
        <w:rPr/>
      </w:pPr>
      <w:r>
        <w:rPr/>
        <w:t>•</w:t>
      </w:r>
      <w:r>
        <w:rPr/>
        <w:tab/>
        <w:t>începând cu anul 2012, această circumstanţă atenuantă are două dimensiuni care se impune să fie îndeplinite cumulativ:</w:t>
      </w:r>
    </w:p>
    <w:p>
      <w:pPr>
        <w:pStyle w:val="Normal"/>
        <w:ind w:firstLine="709"/>
        <w:jc w:val="both"/>
        <w:rPr/>
      </w:pPr>
      <w:r>
        <w:rPr/>
        <w:t>o participarea sa la încălcarea săvârşită este extrem de redusă; o a evitat în mod efectiv punerea în aplicare a acesteia.</w:t>
      </w:r>
    </w:p>
    <w:p>
      <w:pPr>
        <w:pStyle w:val="Normal"/>
        <w:ind w:firstLine="709"/>
        <w:jc w:val="both"/>
        <w:rPr/>
      </w:pPr>
      <w:r>
        <w:rPr/>
        <w:t>•</w:t>
      </w:r>
      <w:r>
        <w:rPr/>
        <w:tab/>
        <w:t>X1 ignoră corespondenţa purtată anterior licitaţiilor cu X6, folosind conturile de e-mail X1 sau conturile de yahoo mail ale unui angajat X1 (…). Societatea susţine că nu există corespondenţă directă cu ceilalţi concurenţi, însă există astfel de corespondenţe cel puţin cu societatea X2. în plus, există corespondenţă invocată în Decizie, chiar dacă aceasta are caracter intern, din care rezultă elementele constitutive ale înţelegerii (conţinutul discuţiilor privind loturile urmărite, mecanismul de compensare, modul de licitare la valori foarte înalte faţă de valoarea estimată - situaţie sesizată ca o anomalie de către însuşi furnizorul societăţii X1 care nu îşi poate explica pierderea unei licitaţii);</w:t>
      </w:r>
    </w:p>
    <w:p>
      <w:pPr>
        <w:pStyle w:val="Normal"/>
        <w:ind w:firstLine="709"/>
        <w:jc w:val="both"/>
        <w:rPr/>
      </w:pPr>
      <w:r>
        <w:rPr/>
        <w:t>•</w:t>
      </w:r>
      <w:r>
        <w:rPr/>
        <w:tab/>
        <w:t>astfel cum rezultă şi din cuprinsul deciziei, par.(698), X1 a implementat înţelegerea la 18 proceduri de achiziţie din cele 19 vizate;</w:t>
      </w:r>
    </w:p>
    <w:p>
      <w:pPr>
        <w:pStyle w:val="Normal"/>
        <w:ind w:firstLine="709"/>
        <w:jc w:val="both"/>
        <w:rPr/>
      </w:pPr>
      <w:r>
        <w:rPr/>
        <w:t>•</w:t>
      </w:r>
      <w:r>
        <w:rPr/>
        <w:tab/>
        <w:t>or, atât timp cât din partea întreprinderii a existat o implementare a comportamentului anticoncurenţial convenit la majoritatea procedurilor de achiziţie, este evident faptul că această circumstanţă atenuantă nu putea fi acordată, fiind în mod judicios respinsă de autoritate.</w:t>
      </w:r>
    </w:p>
    <w:p>
      <w:pPr>
        <w:pStyle w:val="Normal"/>
        <w:ind w:firstLine="709"/>
        <w:jc w:val="both"/>
        <w:rPr/>
      </w:pPr>
      <w:r>
        <w:rPr/>
        <w:t>Circumstanţa acordată de autoritate constând în cifra de afaceri realizată din comercializarea produselor/serviciilor care constituie obiectul practicii anticoncurenţiale de până la 20% din cifra de afaceri totală a întreprinderii şi jurisprudenţa invocată:</w:t>
      </w:r>
    </w:p>
    <w:p>
      <w:pPr>
        <w:pStyle w:val="Normal"/>
        <w:ind w:firstLine="709"/>
        <w:jc w:val="both"/>
        <w:rPr/>
      </w:pPr>
      <w:r>
        <w:rPr/>
        <w:t>în mod aleatoriu şi în contradicţie cu propriile susţineri, X1 invocă drept jurisprudenţă relevantă Decizia ICCJ nr.1367/22.04.2016, în care instanţa a reţinut Instrucţiunile aplicabile în anul 2011 ca fiind mai favorabile întreprinderii sancţionate faţă de Instrucţiunile din 2004 (invocate chiar de X1 ca fiindu-i mai favorabile în prezenta cauză) şi faţă de cele din 2010.</w:t>
      </w:r>
    </w:p>
    <w:p>
      <w:pPr>
        <w:pStyle w:val="Normal"/>
        <w:ind w:firstLine="709"/>
        <w:jc w:val="both"/>
        <w:rPr/>
      </w:pPr>
      <w:r>
        <w:rPr/>
        <w:t>Motivarea acestui raţionament a vizat posibilitatea aplicării unei reduceri de până la 25% pentru circumstanţa atenuantă constând în împrejurarea că cifra de afaceri realizată în urma practicii anticoncurenţiale reprezintă o parte relativ redusă, de până la 20% din cifra de afaceri totală a întreprinderii.</w:t>
      </w:r>
    </w:p>
    <w:p>
      <w:pPr>
        <w:pStyle w:val="Normal"/>
        <w:ind w:firstLine="709"/>
        <w:jc w:val="both"/>
        <w:rPr/>
      </w:pPr>
      <w:r>
        <w:rPr/>
        <w:t>S-a reţinut în motivarea deciziei invocate faptul că Instrucţiunile aplicabile în anul 2011 prevedeau posibilitatea reducerii cu până la 25% a nivelului de bază, fiind mai favorabile celor din 2004, care nu prevedeau un plafon maxim de reducere, şi celor din 2010, care situau procentul reducerii între 5 şi 10%.</w:t>
      </w:r>
    </w:p>
    <w:p>
      <w:pPr>
        <w:pStyle w:val="Normal"/>
        <w:ind w:firstLine="709"/>
        <w:jc w:val="both"/>
        <w:rPr/>
      </w:pPr>
      <w:r>
        <w:rPr/>
        <w:t>Or, astfel cum rezultă din decizia a cărei suspendare se solicită (par.693), întreprinderii X1 i-a fost aplicată o reducere chiar de 25% a nivelului de bază pentru reţinerea circumstanţei constând în realizarea, în fiecare an din perioada încălcării, de cifre de afaceri sub 20% pe piaţa pe care a avut loc încălcarea.</w:t>
      </w:r>
    </w:p>
    <w:p>
      <w:pPr>
        <w:pStyle w:val="Normal"/>
        <w:ind w:firstLine="709"/>
        <w:jc w:val="both"/>
        <w:rPr/>
      </w:pPr>
      <w:r>
        <w:rPr/>
        <w:t xml:space="preserve">Practic, citatul din motivarea înaltei Curţi de Casaţie şi Justiţie nu face decât să susţină argumentaţia Consiliului Concurenţei expusă până la acest punct, întrucât Instrucţiunile aplicate de autoritate la individualizarea sancţiunilor impuse prin Decizia nr…/2017 prevăd, similar celor aplicabile în anul 2011, reţinute ca fiind mai favorabile de către ICCJ, posibilitatea reducerii nivelului de bază cu până la 25% în situaţia reţinerii acestei circumstanţe.  </w:t>
      </w:r>
    </w:p>
    <w:p>
      <w:pPr>
        <w:pStyle w:val="Normal"/>
        <w:ind w:firstLine="709"/>
        <w:jc w:val="both"/>
        <w:rPr/>
      </w:pPr>
      <w:r>
        <w:rPr/>
        <w:t>Sub imperiul Instrucţiunilor valabile în anul 2004, invocate de reclamantă ca fiind mai favorabile, această circumstanţă atenuantă nu era prevăzută expres, nefiind stabilit niciun cuantum al reducerii. Or, aplicând raţionamentul instanţei supreme din speţa citată chiar de reclamantă, rezultă că sub aspectul reţinerii acestei circumstanţe, legislaţia mai favorabilă este cea care a prevăzut posibilitatea reducerii amenzii cu un procent de până la 25%, reducere care a şi fost acordată întreprinderii în cauză.</w:t>
      </w:r>
    </w:p>
    <w:p>
      <w:pPr>
        <w:pStyle w:val="Normal"/>
        <w:ind w:firstLine="709"/>
        <w:jc w:val="both"/>
        <w:rPr/>
      </w:pPr>
      <w:r>
        <w:rPr/>
        <w:t>Însă, independent de chestiunea legii mai favorabile, nivelul de 6,56% din cifra de afaceri stabilit pentru reclamantă este un nivel judicios determinat, fiind proporţional cu gravitatea faptei . Acest nivel asigură, în acelaşi timp, şi realizarea efectului disuasiv al aplicării unei sancţiuni.</w:t>
      </w:r>
    </w:p>
    <w:p>
      <w:pPr>
        <w:pStyle w:val="Normal"/>
        <w:ind w:firstLine="709"/>
        <w:jc w:val="both"/>
        <w:rPr/>
      </w:pPr>
      <w:r>
        <w:rPr/>
        <w:t>În consecinţă, în condiţiile în care cuantumul amenzii aplicate X1, în funcţie de fapta reţinută în sarcina sa,</w:t>
      </w:r>
    </w:p>
    <w:p>
      <w:pPr>
        <w:pStyle w:val="Normal"/>
        <w:ind w:firstLine="709"/>
        <w:jc w:val="both"/>
        <w:rPr/>
      </w:pPr>
      <w:r>
        <w:rPr/>
        <w:t>•</w:t>
      </w:r>
      <w:r>
        <w:rPr/>
        <w:tab/>
        <w:t>se încadrează în limitele prevăzute atât de legislaţia în vigoare la data săvârşirii faptei, cât şi de legislaţia în vigoare la data emiterii deciziei,</w:t>
      </w:r>
    </w:p>
    <w:p>
      <w:pPr>
        <w:pStyle w:val="Normal"/>
        <w:ind w:firstLine="709"/>
        <w:jc w:val="both"/>
        <w:rPr/>
      </w:pPr>
      <w:r>
        <w:rPr/>
        <w:t>•</w:t>
      </w:r>
      <w:r>
        <w:rPr/>
        <w:tab/>
        <w:t>reclamanta nu poate furniza motive reale din care să rezulte că aplicarea unui alt regim juridic faţă de cel de la data emiterii deciziei ar fi condus la diminuarea cuantumului amenzii ce i-a fost aplicată după parcurgerea întregului proces de individualizare, atât în funcţie de gravitate, cât şi de durată şi în urma aplicării circumstanţelor atenuante, descris pe larg la par.640-738 din decizia contestată.</w:t>
      </w:r>
    </w:p>
    <w:p>
      <w:pPr>
        <w:pStyle w:val="Normal"/>
        <w:ind w:firstLine="709"/>
        <w:jc w:val="both"/>
        <w:rPr/>
      </w:pPr>
      <w:r>
        <w:rPr/>
        <w:t>În concluzie, potrivit art. 55 alin. (1) lit. a) din Legea concurenţei, în forma în vigoare la data constatării şi sancţionării contravenţiei, încălcarea prevederilor art. 5 din lege şi a art.101 TFUE se sancţionează cu amendă de la 0,5% la 10% din cifra de afaceri totală realizată în anul financiar anterior sancţionării, singura excepţie consacrată de lege pentru reducerea unei sancţiuni sub pragul de 0,5% din cifra de afaceri fiind recunoaşterea în mod expres a săvârşirii faptei anticoncurenţiale şi care, potrivit art.57 alin. (2) din lege, poate atrage „o reducere a amenzii cu un procent cuprins între 10% şi 30% din nivelul de bază determinat conform instrucţiunilor adoptate potrivit prevederilor alin. (1). în cazul acordării reducerii pentru recunoaşterea faptei, nivelul amenzii va fi diminuat inclusiv când acesta este stabilit la minimul prevăzut de lege, fără ca amenda aplicată să fie mai mică de 0,2% din cifra de afaceri realizată în anul financiar anterior sancţionării. ” (subl.ns.)</w:t>
      </w:r>
    </w:p>
    <w:p>
      <w:pPr>
        <w:pStyle w:val="Normal"/>
        <w:ind w:firstLine="709"/>
        <w:jc w:val="both"/>
        <w:rPr/>
      </w:pPr>
      <w:r>
        <w:rPr/>
        <w:t>Pentru toate aceste motive, în privinţa pretinsei încălcări a principiului legii contravenţionale mai favorabile, reclamanta nu motivează în concret nerespectarea acestui principiu în ceea ce o priveşte. Afirmaţiile X1 din care reiese că în temeiul reglementărilor abrogate la data emiterii deciziei, amenda ar fi putut fi aplicată sub nivelul de 0,5% din cifra de afaceri totală sunt nesustenabile, în condiţiile în care;</w:t>
      </w:r>
    </w:p>
    <w:p>
      <w:pPr>
        <w:pStyle w:val="Normal"/>
        <w:ind w:firstLine="709"/>
        <w:jc w:val="both"/>
        <w:rPr/>
      </w:pPr>
      <w:r>
        <w:rPr/>
        <w:t>•</w:t>
      </w:r>
      <w:r>
        <w:rPr/>
        <w:tab/>
        <w:t>X1 nu a demonstrat că acestea instituiau un regim sancţionatoriu mai favorabil decât cele în vigoare la data emiterii deciziei,</w:t>
      </w:r>
    </w:p>
    <w:p>
      <w:pPr>
        <w:pStyle w:val="Normal"/>
        <w:ind w:firstLine="709"/>
        <w:jc w:val="both"/>
        <w:rPr/>
      </w:pPr>
      <w:r>
        <w:rPr/>
        <w:t>iar</w:t>
      </w:r>
    </w:p>
    <w:p>
      <w:pPr>
        <w:pStyle w:val="Normal"/>
        <w:ind w:firstLine="709"/>
        <w:jc w:val="both"/>
        <w:rPr/>
      </w:pPr>
      <w:r>
        <w:rPr/>
        <w:t>•</w:t>
      </w:r>
      <w:r>
        <w:rPr/>
        <w:tab/>
        <w:t>determinarea corectă a regimului sancţionatoriu mai favorabil nu se poate face efectuând un raţionament pur teoretic (pentru simplul fapt că legea veche, spre deosebire de cea nouă, nu conţine un prag minim al amenzii), fără a se examina în concret, prin prisma faptei propriu-zise şi a făptuitorului, care din cele doua legi este mai favorabilă.</w:t>
      </w:r>
    </w:p>
    <w:p>
      <w:pPr>
        <w:pStyle w:val="Normal"/>
        <w:ind w:firstLine="709"/>
        <w:jc w:val="both"/>
        <w:rPr/>
      </w:pPr>
      <w:r>
        <w:rPr/>
        <w:t>Precizăm că, într-o altă cauză având ca obiect suspendarea executării unei decizii a Consiliului Concurenţei, în care partea a invocat ca argument al cazului bine justificat o greşită aplicare a legii în timp, prima instanţă a reţinut următoarele : „Referitor la susţinerea reclamantei în sensul că autoritatea pârâtă ar fi procedat la o greşită aplicare a legii în timp, Curtea observă că nici aceasta nu se confirmă la o analiză prima facie a actului contestat. Astfel, aşa cum rezultă din par. 2067 din decizie, pârâtul Consiliul Concurenţei a analizat, prin comparare, actele normative intrate în vigoare succesiv; în perioada cuprinsă între săvârşirea faptei şi data adoptării actului administrativ şi a aplicat legislaţia nouă, întrucât aceasta din urmă, deşi păstrează aceleaşi condiţii de incriminare şi acelaşi nivel maxim al amenzii, de până la 10% din cifra de afaceri totală a întreprinderii, instituie un regim sancţionatoriu mai favorabil prin posibilitatea diminuării sancţiunii, prin introducerea ca circumstanţă atenuantă specială a recunoaşterii exprese a săvârşirii faptei, de natură a determina diminuarea cuantumului amenzii cu un procent cuprins între 10% şi 30% din nivelul de bază stabilit. Or, în aceste condiţii, ţinând cont de faptul că metodologia de calcul al amenzii, detaliată în legislaţia secundară, a rămas aceeaşi, cel puţin aparent, a fost corect aplicată legea mai favorabilă reclamantei, analizarea legalităţii sancţiunii aplicate din această perspectivă fiind atributul exclusiv al instanţei învestite cu soluţionarea fondului cauzei", (subl.ns.)</w:t>
      </w:r>
    </w:p>
    <w:p>
      <w:pPr>
        <w:pStyle w:val="Normal"/>
        <w:ind w:firstLine="709"/>
        <w:jc w:val="both"/>
        <w:rPr/>
      </w:pPr>
      <w:r>
        <w:rPr/>
        <w:t>Piaţa relevantă a fost corect definită în cauză</w:t>
      </w:r>
    </w:p>
    <w:p>
      <w:pPr>
        <w:pStyle w:val="Normal"/>
        <w:ind w:firstLine="709"/>
        <w:jc w:val="both"/>
        <w:rPr/>
      </w:pPr>
      <w:r>
        <w:rPr/>
        <w:t>La secţiunea 3.2. din cererea de suspendare, reclamanta invocă nerespectarea legislaţiei secundare în materia definirii pieţei relevante, respectiv a Instrucţiunilor CC privind definirea pieţei relevante , întrucât, în aprecierea sa,"Produsele Societăţilor nu sunt interschimbabile sau substituibile şi prin urmare nu se poate considera că piaţa stabilită de către echipa de investigaţii s-a făcut cu respectarea minimă a Instrucţiunilor", (par. 165 din cerere)</w:t>
      </w:r>
    </w:p>
    <w:p>
      <w:pPr>
        <w:pStyle w:val="Normal"/>
        <w:ind w:firstLine="709"/>
        <w:jc w:val="both"/>
        <w:rPr/>
      </w:pPr>
      <w:r>
        <w:rPr/>
        <w:t>În acest sens, societatea arată că fiecare tip de contor în parte prezintă diferenţe semnificative faţă de celelalte tipuri de contoare care au făcut obiectul licitaţiilor analizate, fiind necesar,în aprecierea sa, ca piaţa relevantă să fi fost definită prin raportare la fiecare procedură/lot în parte,"astfel încât să se poată identifica pe care dintre pieţele relevante ale produselor părţile investigate sunt concurente sau nu, şi mai ales pentru a se stabili dacă acestea ar fi putut furniza produsele şi serviciile aferente fiecărui lot în parte sau ar fi fost necesară o asociere sau încheiere unui contract de furnizare cu un alt jucător din piaţă", (par. 179 din cerere).</w:t>
      </w:r>
    </w:p>
    <w:p>
      <w:pPr>
        <w:pStyle w:val="Normal"/>
        <w:ind w:firstLine="709"/>
        <w:jc w:val="both"/>
        <w:rPr/>
      </w:pPr>
      <w:r>
        <w:rPr/>
        <w:t>Susţinerile reclamantei sunt nefundamentate prin raportare la principiile de definire a pieţei relevante, astfel cum au fost consacrate în Instrucţiuni şi pe cale jurisprudenţială, în practica unională şi naţională.</w:t>
      </w:r>
    </w:p>
    <w:p>
      <w:pPr>
        <w:pStyle w:val="Normal"/>
        <w:ind w:firstLine="709"/>
        <w:jc w:val="both"/>
        <w:rPr/>
      </w:pPr>
      <w:r>
        <w:rPr/>
        <w:t>Astfel, definirea precisă a pieţei relevante în cazul acordurilor anticoncurenţiale nu este o sarcină obligatorie. în cazurile de cartel, piaţa relevantă este determinată de activitatea cartelului.</w:t>
      </w:r>
    </w:p>
    <w:p>
      <w:pPr>
        <w:pStyle w:val="Normal"/>
        <w:ind w:firstLine="709"/>
        <w:jc w:val="both"/>
        <w:rPr/>
      </w:pPr>
      <w:r>
        <w:rPr/>
        <w:t>În concordanţă cu jurisprudenţa unională, definirea pieţei relevante în cazul acordurilor anticoncurenţiale nu implică coordonate stricte, incriminat fiind comportamentul în sine, întrucât însuşi comportamentul concret al părţilor implicate înfrânge principiile de concurenţă, indiferent dacă acesta se manifestă asupra unui număr mai mic sau mai mare de produse ori faţă de o parte dintre produsele de pe piaţă.</w:t>
      </w:r>
    </w:p>
    <w:p>
      <w:pPr>
        <w:pStyle w:val="Normal"/>
        <w:ind w:firstLine="709"/>
        <w:jc w:val="both"/>
        <w:rPr/>
      </w:pPr>
      <w:r>
        <w:rPr/>
        <w:t xml:space="preserve">Prin urmare, în cazul acordurilor anticoncurenţiale, interzise prin art. 101 din Tratat (corespondentul art. 5 din legea naţională), nu este necesară definiţia exactă a pieţei relevante, iar analiza se focalizează, oricum, pe înţelegerea sau practica supusă analizei în cazul concret. </w:t>
      </w:r>
    </w:p>
    <w:p>
      <w:pPr>
        <w:pStyle w:val="Normal"/>
        <w:ind w:firstLine="709"/>
        <w:jc w:val="both"/>
        <w:rPr/>
      </w:pPr>
      <w:r>
        <w:rPr/>
        <w:t xml:space="preserve"> </w:t>
      </w:r>
      <w:r>
        <w:rPr/>
        <w:t>Astfel, pentru aplicarea art. 101 alin. (1) din Tratat, motivaţia care stă la baza definirii pieţei relevante este de a determina în ce măsură înţelegerea, decizia unei asociaţii de întreprinderi sau practica concertată în cauză are ca obiect sau ca efect restricţionarea, distorsionarea sau limitarea concurenţei pe piaţa comună şi dacă este posibil ca aceasta să afecteze comerţul intre Statele Membre.</w:t>
      </w:r>
    </w:p>
    <w:p>
      <w:pPr>
        <w:pStyle w:val="Normal"/>
        <w:ind w:firstLine="709"/>
        <w:jc w:val="both"/>
        <w:rPr/>
      </w:pPr>
      <w:r>
        <w:rPr/>
        <w:t>În acest context, se impune precizarea că, spre deosebire de acordurile anticoncurenţiale, pentru scopul art. 102 din Tratat (al cărui corespondent în Legea concurenţei este art. 6- abuzul de poziţie dominantă), o definiţie exactă a pieţei relevante este o precondiţie pentru orice analiză referitoare la un posibil abuz de poziţie dominantă, având în vedere că premisa esenţială a săvârşirii unui abuz de poziţie dominantă este deţinerea unei asemenea poziţii pe o anumită piaţă.</w:t>
      </w:r>
    </w:p>
    <w:p>
      <w:pPr>
        <w:pStyle w:val="Normal"/>
        <w:ind w:firstLine="709"/>
        <w:jc w:val="both"/>
        <w:rPr/>
      </w:pPr>
      <w:r>
        <w:rPr/>
        <w:t>Astfel, în ceea ce priveşte definirea pieţei relevante în cazul acordurilor anticoncurenţiale, în jurisprudenţa unională s-au reţinut constant următoarele:</w:t>
      </w:r>
    </w:p>
    <w:p>
      <w:pPr>
        <w:pStyle w:val="Normal"/>
        <w:ind w:firstLine="709"/>
        <w:jc w:val="both"/>
        <w:rPr/>
      </w:pPr>
      <w:r>
        <w:rPr/>
        <w:t>&gt;</w:t>
        <w:tab/>
        <w:t>"Dacă este adecvat demonstrat că o întreprindere care a comis o încălcare al cărei obiect este să restrângă concurenţa în cadrul pieţei comune şi care este prin natura sa capabilă să afecteze comerţul dintre Statele Membre, o determinare prealabilă a pieţei relevante nu este necesară" ;</w:t>
      </w:r>
    </w:p>
    <w:p>
      <w:pPr>
        <w:pStyle w:val="Normal"/>
        <w:ind w:firstLine="709"/>
        <w:jc w:val="both"/>
        <w:rPr/>
      </w:pPr>
      <w:r>
        <w:rPr/>
        <w:t>&gt;</w:t>
        <w:tab/>
        <w:t xml:space="preserve">"în ceea ce priveşte scopul obligaţiei Comisiei de a defini piaţa relevantă înainte de a constata încălcarea regulilor comunitare de concurenţă, trebuie observat că abordarea definirii pieţei relevante diferă în funcţie de aplicarea art. 81 sau art. 82 din Tratat. în scopul aplicării art. 82. definiţia corectă a pieţei relevante este o precondiţie necesară pentru evaluarea posibilului comportament anticoncurenţial, din moment ce, înainte de a reţine că s-a săvârşit un abuz de poziţie dominantaă, este necesar să se stabilească existenţa unei poziţii dominante pe o anumită piaţă, ceea ce presupune că acea piaţă să fi fost deja definită. Pe de altă parte, în scopul aplicării art. 81, raţiunea definirii pieţei relevante este de a determina dacă înţelegerea, decizia unei asociaţii de întreprinderi sau practica concertată în discuţie este capabilă să afecteze comerţul dintre statele membre şi dacă are ca obiect sau ca efect împiedicarea, restrângerea sau denaturarea concurenţei în cadrul pieţei comune. Pe cale de consecinţă, există o obligaţie a Comisiei de a defini piaţa relevantă într-o decizie în care se aplică art. 81 din Tratat în cazul în care este imposibil, fără o asemenea definire, să se determine dacă înţelegerea, decizia unei asociaţii de întreprinderi sau practica concertată în discuţie este capabilă să afecteze comerţul între statele membre si are ca obiect sau ca efect împiedicarea, restrângerea sau denaturarea concurentei în cadrul pieţei comune".  (subl.ns.) </w:t>
      </w:r>
    </w:p>
    <w:p>
      <w:pPr>
        <w:pStyle w:val="Normal"/>
        <w:ind w:firstLine="709"/>
        <w:jc w:val="both"/>
        <w:rPr/>
      </w:pPr>
      <w:r>
        <w:rPr/>
        <w:t>Or, în prezenta cauză, fapta incriminată, de împărţire a pieţei producţiei şi comercializării contoarelor şi echipamentelor conexe de măsurare a energiei electrice - este prin obiect, conform principiilor trasate în mod constant în practică şi in jurisprudenţă, pe baza experienţei acumulate de autorităţile de concurenţă cu privire la caracterul nociv, prin chiar natura lor, al acestor restrângeri ale concurenţei.</w:t>
      </w:r>
    </w:p>
    <w:p>
      <w:pPr>
        <w:pStyle w:val="Normal"/>
        <w:ind w:firstLine="709"/>
        <w:jc w:val="both"/>
        <w:rPr/>
      </w:pPr>
      <w:r>
        <w:rPr/>
        <w:t>Aşa cum se arată şi la art. 7 alin. (4) lit. a) pct. 3 din Legea concurenţei, acordurile de împărţire a pieţei reprezintă una din restricţiile grave ale concurenţei, care nu poate fi exceptată de la aplicarea legii nici în condiţiile unor cote reduse de piaţă ale părţilor implicate.</w:t>
      </w:r>
    </w:p>
    <w:p>
      <w:pPr>
        <w:pStyle w:val="Normal"/>
        <w:ind w:firstLine="709"/>
        <w:jc w:val="both"/>
        <w:rPr/>
      </w:pPr>
      <w:r>
        <w:rPr/>
        <w:t>De altfel, art. 7 din lege reprezintă o transpunere în legislaţia naţională a Comunicării Comisiei Europene privind acordurile de importanţă minoră care nu restrâng în mod semnificativ concurenţa în sensul articolului 101 alineatul (1) din Tratatul privind funcţionarea Uniunii Europene (Comunicarea de minim)3,7 şi în care, la pct. 13, se arată următoarele: "Comisia nu va aplica, în special, principiile prevăzute în prezenta comunicare acordurilor conţinând restricţii care, în mod direct sau indirect, au ca obiect: (a) fixarea preţurilor de vânzare a produselor către terţi; (b) limitarea producţiei sau a vânzărilor; sau (c) alocarea pieţelor sau a clienţilor. în mod similar, Comisia nu va aplica sfera de siguranţă creată de aceste praguri ale cotei de piaţă acordurilor care conţin oricare dintre restricţiile enumerate ca fiind restricţii grave în orice regulament actual sau viitor de exceptare pe categorii al Comisiei pe care Comisia le consideră în general drept restricţii prin obiect." (subl.ns.)</w:t>
      </w:r>
    </w:p>
    <w:p>
      <w:pPr>
        <w:pStyle w:val="Normal"/>
        <w:ind w:firstLine="709"/>
        <w:jc w:val="both"/>
        <w:rPr/>
      </w:pPr>
      <w:r>
        <w:rPr/>
        <w:t xml:space="preserve">Toate aceste aspecte sunt evidenţiate şi în decizia CC, cu precădere la par. 363-384, respectiv 442-457, unde se arată caracterul de restricţie a concurenţei prin obiect a practicilor de împărţire de piaţă, aşa cum este cea din prezenta cauză (spre exemplu, par. 373 din decizie).     </w:t>
      </w:r>
    </w:p>
    <w:p>
      <w:pPr>
        <w:pStyle w:val="Normal"/>
        <w:ind w:firstLine="709"/>
        <w:jc w:val="both"/>
        <w:rPr/>
      </w:pPr>
      <w:r>
        <w:rPr/>
        <w:t>Piaţa relevantă a fost definită în decizie potrivit criteriilor statuate în jurisprudenţă şi în Instrucţiuni, fiind delimitată de activitatea cartelului.</w:t>
      </w:r>
    </w:p>
    <w:p>
      <w:pPr>
        <w:pStyle w:val="Normal"/>
        <w:ind w:firstLine="709"/>
        <w:jc w:val="both"/>
        <w:rPr/>
      </w:pPr>
      <w:r>
        <w:rPr/>
        <w:t>În Decizia CC este analizată piaţa relevantă, chiar dacă aceasta nu este o precondiţie pentru constatarea existenţei unui cartel, aşa cum rezultă din par. 48-87 (circumscrise definirii pieţei relevante a produsului), respectiv din par. 88-91 (consacrate dimensiunii geografice a pieţei relevante), avându-se în vedere criteriile consacrate jurisprudenţial, respectiv faptul că „activitatea cartelului" a fost materializată în coordonarea comportamentului de piaţă al concurenţilor în scopul împărţirii pieţei producţiei şi comercializării contoarelor şi a echipamentelor conexe pentru măsurarea energiei electrice.</w:t>
      </w:r>
    </w:p>
    <w:p>
      <w:pPr>
        <w:pStyle w:val="Normal"/>
        <w:ind w:firstLine="709"/>
        <w:jc w:val="both"/>
        <w:rPr/>
      </w:pPr>
      <w:r>
        <w:rPr/>
        <w:t>În fapt, aceste produse făceau obiectul procedurilor de achiziţie publică analizate în Decizie ca parte a schemei anticoncurenţiale de împărţire a pieţei - în acest sens, spre exemplu,</w:t>
      </w:r>
    </w:p>
    <w:p>
      <w:pPr>
        <w:pStyle w:val="Normal"/>
        <w:ind w:firstLine="709"/>
        <w:jc w:val="both"/>
        <w:rPr/>
      </w:pPr>
      <w:r>
        <w:rPr/>
        <w:t>&gt;</w:t>
        <w:tab/>
        <w:t>par. 4 din decizie - "Comportamentele constatate în Decizie vizează furnizarea de contoare şi echipamente conexe de măsurare a energiei electrice contractate prin procedurile de achiziţie publică sectorială organizate de operatorii reţelelor de distribuţie a energiei electrice din RomâniaX6. şi filialele sale SDEE (denumită anterior FDEE) X11şi SDEE (denumită anterior FDEEF1, F9. (denumită anterior X9.) şi E-X11. (denumită anterior X6) în condiţiile stabilite prin OUG nr. 34/2006 privind atribuirea contractelor de achiziţie publică, a contractelor de concesiune de lucrări publice şi a contractelor de concesiune de servicii, cu modificările şi completările ulterioare (denumită în continuare „OUG nr. 34/2006") [...]";</w:t>
      </w:r>
    </w:p>
    <w:p>
      <w:pPr>
        <w:pStyle w:val="Normal"/>
        <w:ind w:firstLine="709"/>
        <w:jc w:val="both"/>
        <w:rPr/>
      </w:pPr>
      <w:r>
        <w:rPr/>
        <w:t>&gt;</w:t>
        <w:tab/>
        <w:t>par. 5 din decizie - „Produsele vizate de prezenta Decizie sunt contoarele şi echipamentele conexe de măsurare a energiei electrice. Pentru măsurarea energiei electrice furnizate consumatorilor finali sunt utilizate contoare electrice pentru funcţionarea cărora este necesară furnizarea şi instalarea unor echipamente conexe [...]".</w:t>
      </w:r>
    </w:p>
    <w:p>
      <w:pPr>
        <w:pStyle w:val="Normal"/>
        <w:ind w:firstLine="709"/>
        <w:jc w:val="both"/>
        <w:rPr/>
      </w:pPr>
      <w:r>
        <w:rPr/>
        <w:t>De asemenea, în conformitate cu prevederile Instrucţiunilor, în Decizie a fost analizată piaţa relevantă din perspectiva cererii şi a ofertei, aşa cum rezultă din par. 78-82 şi 83-87.</w:t>
      </w:r>
    </w:p>
    <w:p>
      <w:pPr>
        <w:pStyle w:val="Normal"/>
        <w:ind w:firstLine="709"/>
        <w:jc w:val="both"/>
        <w:rPr/>
      </w:pPr>
      <w:r>
        <w:rPr/>
        <w:t xml:space="preserve">De altfel, în decizia autorităţii sunt analizate inclusiv susţinerile părţilor formulate în Observaţiile la Raportul de investigaţie în ceea ce priveşte definirea pieţei relevante (par. 573-577), arătându-se expres că abordarea Consiliului Concurentei respectă cele statuate în practica şi în jurisprudenţă unionale - pentru cazurile de cartel piaţa relevantă fiind determinată de activitatea cartelului. </w:t>
      </w:r>
    </w:p>
    <w:p>
      <w:pPr>
        <w:pStyle w:val="Normal"/>
        <w:ind w:firstLine="709"/>
        <w:jc w:val="both"/>
        <w:rPr/>
      </w:pPr>
      <w:r>
        <w:rPr/>
        <w:t>Subliniază faptul că, în practica instanţelor naţionale au fost recunoscute principiile circumscrise definirii pieţei relevante în cazurile de cartel, consacrate în jurisprudenţa unională şi care au fost aplicate şi în cauza de faţă:</w:t>
      </w:r>
    </w:p>
    <w:p>
      <w:pPr>
        <w:pStyle w:val="Normal"/>
        <w:ind w:firstLine="709"/>
        <w:jc w:val="both"/>
        <w:rPr/>
      </w:pPr>
      <w:r>
        <w:rPr/>
        <w:t>&gt; Decizia înaltei Curţi de Casaţie şi Justiţie nr. …./19.07.2015</w:t>
      </w:r>
    </w:p>
    <w:p>
      <w:pPr>
        <w:pStyle w:val="Normal"/>
        <w:ind w:firstLine="709"/>
        <w:jc w:val="both"/>
        <w:rPr/>
      </w:pPr>
      <w:r>
        <w:rPr/>
        <w:t>"[...] prin sentinţa atacată nu a fost avută în vedere şi nici nu a fost valorificată jurisprudenţa europeană referitoare la piaţa relevantă, potrivit cu care, definirea precisă a pieţei relevante nu este o sarcina obligatorie (A se vedea în acest sens Cauza T-38/02 Groupe Danone v. Commission, para 99) în cazurile de cartel, piaţa fiind definită de activitatea cartelului (A se vedea Decizia Comisiei Europene în cazul COMP/39.188 - Ba na nas, para 287).</w:t>
      </w:r>
    </w:p>
    <w:p>
      <w:pPr>
        <w:pStyle w:val="Normal"/>
        <w:ind w:firstLine="709"/>
        <w:jc w:val="both"/>
        <w:rPr/>
      </w:pPr>
      <w:r>
        <w:rPr/>
        <w:t>In această din urmă decizie, se arată: Comisia nu este obligată să definească în vreun fel piaţa atunci când investighează un cartel; produsul care face obiectul comportamentului de tip cartel este cel care defineşte aria încălcării." (pag. 42, par. 4 si 5 din decizie, subl.ns.)</w:t>
      </w:r>
    </w:p>
    <w:p>
      <w:pPr>
        <w:pStyle w:val="Normal"/>
        <w:ind w:firstLine="709"/>
        <w:jc w:val="both"/>
        <w:rPr/>
      </w:pPr>
      <w:r>
        <w:rPr/>
        <w:t>&gt; Decizia înaltei Curţi de Casaţie şi Justiţie nr. ….23.03.2016</w:t>
      </w:r>
    </w:p>
    <w:p>
      <w:pPr>
        <w:pStyle w:val="Normal"/>
        <w:ind w:firstLine="709"/>
        <w:jc w:val="both"/>
        <w:rPr/>
      </w:pPr>
      <w:r>
        <w:rPr/>
        <w:t>"În legătură cu limitarea pieţei relevante la piaţa obiectului înţelegerii, reţine instanţa de recurs că există o jurisprudenţă consolidată a OUE, potrivit căreia, în cazurile de cartel, piaţa relevantă este cea a produsului care a făcut obiectul înţelegerii anticoncurenţiale.</w:t>
      </w:r>
    </w:p>
    <w:p>
      <w:pPr>
        <w:pStyle w:val="Normal"/>
        <w:ind w:firstLine="709"/>
        <w:jc w:val="both"/>
        <w:rPr/>
      </w:pPr>
      <w:r>
        <w:rPr/>
        <w:t>în contra acestui argument evidenţiat în hotărârea primei Instanţe a arătat recurenta OPM că tot în jurisprudenţa CJUE s-a statuat că definirea pieţei relevante este de o importanţă esenţială, analiza acesteia fiind necesară în vederea stabilirii impactului înţelegerii asupra comerţului intra-comunitar şi verificării dacă acordul sau practica concertată are ca obiect sau ca efect împiedicarea, restrângerea sau denaturarea concurenţei.</w:t>
      </w:r>
    </w:p>
    <w:p>
      <w:pPr>
        <w:pStyle w:val="Normal"/>
        <w:ind w:firstLine="709"/>
        <w:jc w:val="both"/>
        <w:rPr/>
      </w:pPr>
      <w:r>
        <w:rPr/>
        <w:t xml:space="preserve">Validând trimiterile corecte făcute de recurentă la hotărârile OUE care evidenţiază poziţia OUE de impunere a unei analize asupra pieţei relevante în cazurile de cartel, înalta Curte reţine, şi în aceste condiţii, că o astfel de analiză a fost efectuată de Consiliul Concurenţei şi de către prima instanţă, fiind corect stabilită piaţa relevantă (pag. 39, par. 1- 3 din decizie, subl. ns) </w:t>
      </w:r>
    </w:p>
    <w:p>
      <w:pPr>
        <w:pStyle w:val="Normal"/>
        <w:ind w:firstLine="709"/>
        <w:jc w:val="both"/>
        <w:rPr/>
      </w:pPr>
      <w:r>
        <w:rPr/>
        <w:t>„</w:t>
      </w:r>
      <w:r>
        <w:rPr/>
        <w:t>Recurenta susţine că, în mod greşit, instanţa de fond a arătat că definirea corectă sau incorectă a pieţei relevante ar fi lipsită de importanţă în cauzele de cartel şi că o definire riguroasă a acesteia este necesară exclusiv în speţele privind concentrările economice.</w:t>
      </w:r>
    </w:p>
    <w:p>
      <w:pPr>
        <w:pStyle w:val="Normal"/>
        <w:ind w:firstLine="709"/>
        <w:jc w:val="both"/>
        <w:rPr/>
      </w:pPr>
      <w:r>
        <w:rPr/>
        <w:t>În jurisprudenţa europeană s-a subliniat că există obligaţia de a defini piaţa relevantă într-o decizie adoptată în temeiul art. 81 CE numai în cazul în care este imposibil, fără o astfel de definiţie, să se determine dacă înţelegerea, decizia unei asociaţii de întreprinderi sau practica concertată este de natură să afecteze schimburile comerciale între statele membre şi dacă are ca obiect sau efect împiedicarea, restrângerea sau denaturarea concurenţei în cadrul pieţei comune (a se vedea cauzele conexate T- 374/94; T-375/94, T-384/94 şi T-388/94, par. 93-95, 103, cauza T-62/98, par.230, cauza T-213/00, par. 206).</w:t>
      </w:r>
    </w:p>
    <w:p>
      <w:pPr>
        <w:pStyle w:val="Normal"/>
        <w:ind w:firstLine="709"/>
        <w:jc w:val="both"/>
        <w:rPr/>
      </w:pPr>
      <w:r>
        <w:rPr/>
        <w:t>Chiar şi dacă s-ar reţine poziţia CJUE de impunere a unei analize asupra pieţei relevante, se poate considera că o astfel de analiză a fost făcută de către autoritatea de concurenţă şi de către instanţa de fond pentru că, chiar recurenta a subliniat, că această analiză a fost reluată în cadrul deciziei contestate şi luată în considerare la aplicarea sancţiunii de către autoritatea de concurenţă " (pag. 43, par. 8 si 9, pag. 44, par. 1, subl.ns.).</w:t>
      </w:r>
    </w:p>
    <w:p>
      <w:pPr>
        <w:pStyle w:val="Normal"/>
        <w:ind w:firstLine="709"/>
        <w:jc w:val="both"/>
        <w:rPr/>
      </w:pPr>
      <w:r>
        <w:rPr/>
        <w:t>Practica invocată de X1 nu prezintă relevanţă pentru prezenta cauză</w:t>
      </w:r>
    </w:p>
    <w:p>
      <w:pPr>
        <w:pStyle w:val="Normal"/>
        <w:ind w:firstLine="709"/>
        <w:jc w:val="both"/>
        <w:rPr/>
      </w:pPr>
      <w:r>
        <w:rPr/>
        <w:t>X1 invocă două speţe din practica autorităţii în susţinerea argumentului că CC a definit greşit piaţa relevantă, respectiv Decizia nr. …/24.11.2016 şi Decizia nr. …./12.03.2018. Aşa cum vom arăta în continuare, niciuna din cele două decizii nu susţine abordarea reclamantei.</w:t>
      </w:r>
    </w:p>
    <w:p>
      <w:pPr>
        <w:pStyle w:val="Normal"/>
        <w:ind w:firstLine="709"/>
        <w:jc w:val="both"/>
        <w:rPr/>
      </w:pPr>
      <w:r>
        <w:rPr/>
        <w:t>&gt; Decizia nr. …/24.11.2016</w:t>
      </w:r>
    </w:p>
    <w:p>
      <w:pPr>
        <w:pStyle w:val="Normal"/>
        <w:ind w:firstLine="709"/>
        <w:jc w:val="both"/>
        <w:rPr/>
      </w:pPr>
      <w:r>
        <w:rPr/>
        <w:t>Contrar înţelegerii reclamantei, în Decizia nr. …24.11.2016, despre care X1 susţine că "a avut în vedere caracteristicile fiecărui produs achiziţionat în cadrul procedurilor de achiziţie publică analizate pentru stabilirea pieţei relevante a produsului",</w:t>
      </w:r>
    </w:p>
    <w:p>
      <w:pPr>
        <w:pStyle w:val="Normal"/>
        <w:ind w:firstLine="709"/>
        <w:jc w:val="both"/>
        <w:rPr/>
      </w:pPr>
      <w:r>
        <w:rPr/>
        <w:t>produsele au fost definite generic, fără a distinge în funcţie de tipul de produs inclus în fiecare din loturi, aşa cum rezultă din par. 37 şi 47 din această decizie.38</w:t>
      </w:r>
    </w:p>
    <w:p>
      <w:pPr>
        <w:pStyle w:val="Normal"/>
        <w:ind w:firstLine="709"/>
        <w:jc w:val="both"/>
        <w:rPr/>
      </w:pPr>
      <w:r>
        <w:rPr/>
        <w:t xml:space="preserve">Par. 37 - "Pentru scopul acestei decizii, piaţa relevantă a produsului se defineşte ca piaţa furnizării produselor lactate prin intermediul procedurilor de achiziţie publică organizate de Consiliul Judeţean. </w:t>
      </w:r>
    </w:p>
    <w:p>
      <w:pPr>
        <w:pStyle w:val="Normal"/>
        <w:ind w:firstLine="709"/>
        <w:jc w:val="both"/>
        <w:rPr/>
      </w:pPr>
      <w:r>
        <w:rPr/>
        <w:t>Prin această decizie, despre care reclamanta susţine că CC a statuat că,</w:t>
      </w:r>
    </w:p>
    <w:p>
      <w:pPr>
        <w:pStyle w:val="Normal"/>
        <w:ind w:firstLine="709"/>
        <w:jc w:val="both"/>
        <w:rPr/>
      </w:pPr>
      <w:r>
        <w:rPr/>
        <w:t>"în concluzie, în cadrul licitaţiei naţionale din anul 2003, fiecare din cele 36 de loturi de produse a constituit o piaţă relevantă distinctă." , se impune precizarea prin această decizie a fost constată şi sancţionată o practică de împărţire a pieţei săvârşită în domeniul farmaceutic, care prezintă caracteristici aparte de definire a pieţei relevante, aşa cum rezultă chiar din cuprinsul deciziei respective   , folosindu-se sistemul de clasificare Anatomo-Terapeutico-Chimic (ATC) utilizat şi la nivel unional.</w:t>
      </w:r>
    </w:p>
    <w:p>
      <w:pPr>
        <w:pStyle w:val="Normal"/>
        <w:ind w:firstLine="709"/>
        <w:jc w:val="both"/>
        <w:rPr/>
      </w:pPr>
      <w:r>
        <w:rPr/>
        <w:t xml:space="preserve">Prin urmare, modalitatea de definire a pieţei relevante în Decizia nr. ….2008 nu poate fi aplicată mutatis mutandis în cauza de faţă, ci trebuie avut în vedere specificul pieţei definite în cauza respectivă, atât din perspectiva unui sistem convenţional de clasificare a produselor, cât şi a unui grad ridicat de reglementare a pieţei. </w:t>
      </w:r>
    </w:p>
    <w:p>
      <w:pPr>
        <w:pStyle w:val="Normal"/>
        <w:ind w:firstLine="709"/>
        <w:jc w:val="both"/>
        <w:rPr/>
      </w:pPr>
      <w:r>
        <w:rPr/>
        <w:t>În concluzie,</w:t>
      </w:r>
    </w:p>
    <w:p>
      <w:pPr>
        <w:pStyle w:val="Normal"/>
        <w:ind w:firstLine="709"/>
        <w:jc w:val="both"/>
        <w:rPr/>
      </w:pPr>
      <w:r>
        <w:rPr/>
        <w:t>&gt;</w:t>
        <w:tab/>
        <w:t>în ceea ce priveşte acordurile anticoncurenţiale, analiza se face de la caz la caz, în funcţie de particularităţile existente şi este de tip ex post, având ca scop determinarea rolului şi poziţiei întreprinderilor pe piaţă;</w:t>
      </w:r>
    </w:p>
    <w:p>
      <w:pPr>
        <w:pStyle w:val="Normal"/>
        <w:ind w:firstLine="709"/>
        <w:jc w:val="both"/>
        <w:rPr/>
      </w:pPr>
      <w:r>
        <w:rPr/>
        <w:t>&gt;</w:t>
        <w:tab/>
        <w:t>ca regulă generală, în practica şi în jurisprudenţa unională s-a trasat principiul că, în cazurile de cartel, piaţa relevantă este definită de activitatea cartelului. Analiza efectuată pentru definirea pieţei relevante în cazul practicilor anticoncurenţiale se concentrează pe înţelegerea sau practica supusă analizei în speţa concretă;</w:t>
      </w:r>
    </w:p>
    <w:p>
      <w:pPr>
        <w:pStyle w:val="Normal"/>
        <w:ind w:firstLine="709"/>
        <w:jc w:val="both"/>
        <w:rPr/>
      </w:pPr>
      <w:r>
        <w:rPr/>
        <w:t>&gt;</w:t>
        <w:tab/>
        <w:t>în prezenta cauză nu s-au realizat mai multe înţelegeri cu consumare instantanee, în care piaţa este constituită de o singură licitaţie sau de un singur lot. în speţă, fiind vizată o împărţire de piaţă, obiectul este constituit dintr-o serie de licitaţii în cadrul cărora întreprinderile adoptă un comportament de coordonare global, cu o singură rezoluţie contravenţională în baza căreia s-a împărţit piaţa, constituită dintr-un ansamblu de produse, cu servicii incluse şi lucrări accesorii instalării produselor respective, toate având ca destinaţie de utilizare măsurarea energiei electrice, încălcarea fiind săvârşită la proceduri de achiziţie publică derulate pentru achiziţionarea produselor respective;</w:t>
      </w:r>
    </w:p>
    <w:p>
      <w:pPr>
        <w:pStyle w:val="Normal"/>
        <w:ind w:firstLine="709"/>
        <w:jc w:val="both"/>
        <w:rPr/>
      </w:pPr>
      <w:r>
        <w:rPr/>
        <w:t>&gt;</w:t>
        <w:tab/>
        <w:t>din această perspectivă, o analiză a caracteristicilor tehnice ale fiecărui tip de contor sau ale fiecărui tip de echipament conex pentru măsurarea energiei electrice nu prezintă utilitate în cazul de faţă, respectiv în elucidarea existenţei/inexistenţei unei practici anticoncurenţiale de împărţire a pieţei, atât timp cât ansamblul probatoriului relevă discuţiile anticoncurenţiale;</w:t>
      </w:r>
    </w:p>
    <w:p>
      <w:pPr>
        <w:pStyle w:val="Normal"/>
        <w:ind w:firstLine="709"/>
        <w:jc w:val="both"/>
        <w:rPr/>
      </w:pPr>
      <w:r>
        <w:rPr/>
        <w:t>&gt;</w:t>
        <w:tab/>
        <w:t>atât declaraţiile de clemenţă, cât şi documentele contemporane practicii constatate de Consiliul Concurenţei au probat faptul că partea, împreună cu întreprinderi concurente, a purtat discuţii cu privire la obiectul licitaţiilor viitoare şi la comportamentul pe care urmau să-l adopte, respectiv la interesul sau intenţia de a licita sau nu pentru anumite obiective sau loturi.</w:t>
      </w:r>
    </w:p>
    <w:p>
      <w:pPr>
        <w:pStyle w:val="Normal"/>
        <w:ind w:firstLine="709"/>
        <w:jc w:val="both"/>
        <w:rPr/>
      </w:pPr>
      <w:r>
        <w:rPr/>
        <w:t xml:space="preserve">Consiliul Concurenţei nu contestă dreptul întreprinderilor de a-şi realiza propriile analize, pornind de la caracteristicile tehnice ale produselor, dar şi economico-financiare (factori de cost) şi, în mod corespunzător, de a-şi elabora liber propriile oferte financiare la licitaţii. Toate aceste acţiuni trebuie, însă, realizate independent faţă de concurenţi. în fapt, după cum s-a arătat în Decizie, părţile s-au întâlnit şi au discutat despre obiectivele care urma să fie licitate, manifestându-şi interesul faţă de anumite licitaţii sau loturi la licitaţii. Momentul în care se derulează discuţiile este amplasat în timp după data anunţului de participare şi înainte de data licitaţiilor.  </w:t>
      </w:r>
    </w:p>
    <w:p>
      <w:pPr>
        <w:pStyle w:val="Normal"/>
        <w:ind w:firstLine="709"/>
        <w:jc w:val="both"/>
        <w:rPr/>
      </w:pPr>
      <w:r>
        <w:rPr/>
        <w:t>În concluzie, cel puţin prima fade, decizia este un act administrativ motivat în ceea ce priveşte definirea pieţei relevante, delimitată în funcţie de produsele vizate de cartelul de împărţire a pieţei incriminat în cauză (contoare si echipamente conexe de măsurare a energiei electrice, produse ce făceau obiectul procedurile de atribuire incluse în schema anticoncurenţială), argumentele părţii privind o incorectă analiză a pieţei fiind circumscrise evaluării pe fond a Deciziei nr. …/2017.</w:t>
      </w:r>
    </w:p>
    <w:p>
      <w:pPr>
        <w:pStyle w:val="Normal"/>
        <w:ind w:firstLine="709"/>
        <w:jc w:val="both"/>
        <w:rPr/>
      </w:pPr>
      <w:r>
        <w:rPr/>
        <w:t>Aşa cum s-a reţinut în practica instanţelor naţionale,</w:t>
      </w:r>
    </w:p>
    <w:p>
      <w:pPr>
        <w:pStyle w:val="Normal"/>
        <w:ind w:firstLine="709"/>
        <w:jc w:val="both"/>
        <w:rPr/>
      </w:pPr>
      <w:r>
        <w:rPr/>
        <w:t>"Potrivit practici judiciare constante a Înaltei Curţi de Casaţie si Justiţie, motivele invocate in susţinerea cazului bine-justificat trebuie sa se circumscrie unei evaluări sumare a legalităţii actului administrativ, in acest cadru neputându-se transa probleme de fapt si de drept care presupun o analiza complexa, cum ar fi: existenta faptei, îndeplinirea condiţiilor de exceptare a acordului de la interdicţia legala, definirea pieţei relevante sau legalitatea actelor prealabile emiterii deciziei" , (subl.ns.)</w:t>
      </w:r>
    </w:p>
    <w:p>
      <w:pPr>
        <w:pStyle w:val="Normal"/>
        <w:ind w:firstLine="709"/>
        <w:jc w:val="both"/>
        <w:rPr/>
      </w:pPr>
      <w:r>
        <w:rPr/>
        <w:t>Imunitatea la amendă a fost acordată în cauză conform prevederilor legale</w:t>
      </w:r>
    </w:p>
    <w:p>
      <w:pPr>
        <w:pStyle w:val="Normal"/>
        <w:ind w:firstLine="709"/>
        <w:jc w:val="both"/>
        <w:rPr/>
      </w:pPr>
      <w:r>
        <w:rPr/>
        <w:t>La secţiunea 3.3. din cererea de suspendare, reclamanta afirmă că CC nu a respectat condiţiile de acordare a imunităţii la amendă societăţii X2, prevăzute în Instrucţiunile Consiliului Concurenţei şi în Comunicarea Comisiei, susţinând, în esenţă, următoarele:</w:t>
      </w:r>
    </w:p>
    <w:p>
      <w:pPr>
        <w:pStyle w:val="Normal"/>
        <w:ind w:firstLine="709"/>
        <w:jc w:val="both"/>
        <w:rPr/>
      </w:pPr>
      <w:r>
        <w:rPr/>
        <w:t>"Documentele depuse de X2 în cadrul procedurii de clemenţă nu probează existenţa unui acord anticoncurenţial al întreprinderilor implicate, ci probează doar participarea societăţilor menţionate la procedurile de achiziţie publică în forma asocierii, fapt lipsit de orice caracter ocult, în deplină concordanţă cu legea şi informaţia accesibilă Consiliului Concurenţei în mod facil şi nemijlocit"- par. 219 din cerere;</w:t>
      </w:r>
    </w:p>
    <w:p>
      <w:pPr>
        <w:pStyle w:val="Normal"/>
        <w:ind w:firstLine="709"/>
        <w:jc w:val="both"/>
        <w:rPr/>
      </w:pPr>
      <w:r>
        <w:rPr/>
        <w:t>-</w:t>
        <w:tab/>
        <w:t>„pe lângă declaraţiile din cadrul politicii de clemenţă [...] decizia se fundamentează şi pe e-mailuri ridicate în inspecţia forensic desfăşurată asupra hard-disk-urilor X2.</w:t>
      </w:r>
    </w:p>
    <w:p>
      <w:pPr>
        <w:pStyle w:val="Normal"/>
        <w:ind w:firstLine="709"/>
        <w:jc w:val="both"/>
        <w:rPr/>
      </w:pPr>
      <w:r>
        <w:rPr/>
        <w:t>Acest fapt relevă foarte clar că X2 nu a furnizat Consiliului Concurenţei toate informaţiile de care dispune [...]"-par. 221-222 din cerere;</w:t>
      </w:r>
    </w:p>
    <w:p>
      <w:pPr>
        <w:pStyle w:val="Normal"/>
        <w:ind w:firstLine="709"/>
        <w:jc w:val="both"/>
        <w:rPr/>
      </w:pPr>
      <w:r>
        <w:rPr/>
        <w:t>-</w:t>
        <w:tab/>
        <w:t>„Contractele de asociere dintre întreprinderile investigate, procesele verbale de deschidere a ofertelor din cadrul anumitor proceduri de achiziţie publică, contractele de vânzare încheiate între părţile investigate, certificatele de aprobare emise de Biroul Român de Metrologie Legală, precum şi diverse formulare de ofertă constituie informaţii publice (ce pot fi identificate prin intermediul SEAP), nu au caracter ocult şi sunt informaţii fără nicio valoare acuzatoare" - par. 224 din cerere;</w:t>
      </w:r>
    </w:p>
    <w:p>
      <w:pPr>
        <w:pStyle w:val="Normal"/>
        <w:ind w:firstLine="709"/>
        <w:jc w:val="both"/>
        <w:rPr/>
      </w:pPr>
      <w:r>
        <w:rPr/>
        <w:t>"Ca atare, declaraţiile X2 cu privire la faptele anticoncurenţiale [...] nu sunt susţinute de niciunul dintre documentele ataşate" - par. 225 din cerere.</w:t>
      </w:r>
    </w:p>
    <w:p>
      <w:pPr>
        <w:pStyle w:val="Normal"/>
        <w:ind w:firstLine="709"/>
        <w:jc w:val="both"/>
        <w:rPr/>
      </w:pPr>
      <w:r>
        <w:rPr/>
        <w:t>Susţinerile reclamantei sunt nefondate. Chiar dacă aprecierea probelor pe care s-a întemeiat autoritatea în constatarea încălcării reprezintă atribuţia exclusivă a instanţei învestite cu soluţionarea cauzei pe fond, neputând fi realizată pe calea unei examinări sumare a Deciziei, din considerente de rigoare a raţionamentului se impun următoarele precizări, de natură a releva netemeinicia argumentelor X1:</w:t>
      </w:r>
    </w:p>
    <w:p>
      <w:pPr>
        <w:pStyle w:val="Normal"/>
        <w:ind w:firstLine="709"/>
        <w:jc w:val="both"/>
        <w:rPr/>
      </w:pPr>
      <w:r>
        <w:rPr/>
        <w:t>Consideraţii prealabile cu privire la standardul probatoriu aplicabil în dreptul concurenţei</w:t>
      </w:r>
    </w:p>
    <w:p>
      <w:pPr>
        <w:pStyle w:val="Normal"/>
        <w:ind w:firstLine="709"/>
        <w:jc w:val="both"/>
        <w:rPr/>
      </w:pPr>
      <w:r>
        <w:rPr/>
        <w:t>în jurisprudenţa unională s-au reţinut, cu titlu de principiu, următoarele repere/coordonate de evaluare a standardului probatoriu în materia practicilor anticoncurenţiale:</w:t>
      </w:r>
    </w:p>
    <w:p>
      <w:pPr>
        <w:pStyle w:val="Normal"/>
        <w:ind w:firstLine="709"/>
        <w:jc w:val="both"/>
        <w:rPr/>
      </w:pPr>
      <w:r>
        <w:rPr>
          <w:rFonts w:eastAsia="MS Gothic;ＭＳ ゴシック" w:cs="MS Gothic;ＭＳ ゴシック" w:ascii="MS Gothic;ＭＳ ゴシック" w:hAnsi="MS Gothic;ＭＳ ゴシック"/>
        </w:rPr>
        <w:t>❖</w:t>
      </w:r>
      <w:r>
        <w:rPr/>
        <w:t xml:space="preserve"> </w:t>
      </w:r>
      <w:r>
        <w:rPr/>
        <w:t>autoritatea de concurenţă trebuie să furnizeze dovezi precise şi concludente pentru a stabili existenţa încălcării; cu toate acestea, nu este necesar ca fiecare element de probă furnizat de autoritatea de concurenţă să satisfacă aceste criterii în relaţie cu fiecare aspect al încălcării. Este suficient ca ansamblul probatoriu pe care se bazează autoritatea, văzut ca întreg, să întrunească această cerinţă ;</w:t>
      </w:r>
    </w:p>
    <w:p>
      <w:pPr>
        <w:pStyle w:val="Normal"/>
        <w:ind w:firstLine="709"/>
        <w:jc w:val="both"/>
        <w:rPr/>
      </w:pPr>
      <w:r>
        <w:rPr/>
        <w:t>♦</w:t>
      </w:r>
      <w:r>
        <w:rPr/>
        <w:t>&gt; chiar dacă se presupune că niciunul dintre diferitele elemente de probă ale încălcării nu demonstrează, în mod separat, un acord sau o practică concertată interzise de articolul 101 alin. (1) TFUE, o asemenea concluzie nu împiedică faptul ca elementele menţionate, avute în vedere împreună, să demonstreze un asemenea acord sau o asemenea practică ;</w:t>
      </w:r>
    </w:p>
    <w:p>
      <w:pPr>
        <w:pStyle w:val="Normal"/>
        <w:ind w:firstLine="709"/>
        <w:jc w:val="both"/>
        <w:rPr/>
      </w:pPr>
      <w:r>
        <w:rPr/>
        <w:t>♦</w:t>
      </w:r>
      <w:r>
        <w:rPr/>
        <w:t xml:space="preserve">&gt; elementele de probă pe care se bazează Comisia Europeană în decizia sa pentru a proba existenţa încălcării nu trebuie evaluate separat, ci ca un întreg ; </w:t>
      </w:r>
    </w:p>
    <w:p>
      <w:pPr>
        <w:pStyle w:val="Normal"/>
        <w:ind w:firstLine="709"/>
        <w:jc w:val="both"/>
        <w:rPr/>
      </w:pPr>
      <w:r>
        <w:rPr/>
        <w:t>Comisia Europeană nu poate fi criticată pentru că a analizat împreună diferitele elemente de probă obţinute în cadrul investigaţiilor şi pentru că a ajuns astfel la concluziile globale în ceea ce priveşte comportamentul întreprinderii ;</w:t>
      </w:r>
    </w:p>
    <w:p>
      <w:pPr>
        <w:pStyle w:val="Normal"/>
        <w:ind w:firstLine="709"/>
        <w:jc w:val="both"/>
        <w:rPr/>
      </w:pPr>
      <w:r>
        <w:rPr>
          <w:rFonts w:eastAsia="MS Gothic;ＭＳ ゴシック" w:cs="MS Gothic;ＭＳ ゴシック" w:ascii="MS Gothic;ＭＳ ゴシック" w:hAnsi="MS Gothic;ＭＳ ゴシック"/>
        </w:rPr>
        <w:t>❖</w:t>
      </w:r>
      <w:r>
        <w:rPr/>
        <w:tab/>
        <w:t>întrucât este de notorietate că înţelegerile anticoncurenţiale sunt interzise, Comisiei nu-i poate fi pretins să furnizeze documente care să ateste expres contactele între întreprinderile implicate. Elementele de probă fragmentare şi sporadice care sunt la dispoziţia Comisiei ar trebui, în orice caz, să poată fi suplimentate cu deducţii care să permită reconstituirea împrejurărilor relevante; existenţa unei practici sau înţelegeri anticoncurențiale poate fi, astfel, dedusă dintr-un număr de coincidenţe şi indicii, care luate împreună, pot, în absenţa unei alte explicaţii plauzibile, să constituie o încălcare a regulilor de concurenţă .</w:t>
      </w:r>
    </w:p>
    <w:p>
      <w:pPr>
        <w:pStyle w:val="Normal"/>
        <w:ind w:firstLine="709"/>
        <w:jc w:val="both"/>
        <w:rPr/>
      </w:pPr>
      <w:r>
        <w:rPr/>
        <w:t>Acest standard probatoriu specific a fost recunoscut şi în practica judiciară naţională.</w:t>
      </w:r>
    </w:p>
    <w:p>
      <w:pPr>
        <w:pStyle w:val="Normal"/>
        <w:ind w:firstLine="709"/>
        <w:jc w:val="both"/>
        <w:rPr/>
      </w:pPr>
      <w:r>
        <w:rPr/>
        <w:t>în Sentinţa civilă nr. …./, pronunţată de Curtea de Apel ....... în dosarul nr. …., confirmată irevocabil prin Decizia înaltei Curţi de Casaţie şi Justiţie nr. …. , s-au reţinut următoarele:</w:t>
      </w:r>
    </w:p>
    <w:p>
      <w:pPr>
        <w:pStyle w:val="Normal"/>
        <w:ind w:firstLine="709"/>
        <w:jc w:val="both"/>
        <w:rPr/>
      </w:pPr>
      <w:r>
        <w:rPr/>
        <w:t>"Or, nu se poate susţine ca este vorba despre o simpla coincidenta, ci mai mult, din punct de vedere al probatoriului in materie de concurenta, un element de fapt, început de dovada, care conduce la analiza comportamentului participanţilor, prin coroborare cu alte fapte circumstanțiate situaţiei de fapt, prezumţii si orice alte probe, care deşi nu dovedesc prin ele însele existenta înţelegerii anticoncurenţiale, coroborându-se conduc la aceasta concluzie", (subl.ns.)</w:t>
      </w:r>
    </w:p>
    <w:p>
      <w:pPr>
        <w:pStyle w:val="Normal"/>
        <w:ind w:firstLine="709"/>
        <w:jc w:val="both"/>
        <w:rPr/>
      </w:pPr>
      <w:r>
        <w:rPr/>
        <w:t xml:space="preserve">Totodată, în Decizia înaltei Curţi de Casaţie şi Justiţie nr. …/15.01.2015  s-au reţinut următoarele: "Se retine ca, in ceea ce priveşte respectarea standardului de proba, in cazul unei fapte anticoncurenţiale rezultat al unor înţelegeri anticoncurenţiale, valoarea probatorie a mijloacelor de proba avute in vedere de Consiliu trebuie evaluate nu individual, pe fiecare document, ci in considerarea întregului ansamblu de elemente probatorii care au susţinut concluzia autoritarii de concurenta privind schimbul de informaţii intre cele doua întreprinderi investigate, cu referire la procedura …. </w:t>
      </w:r>
    </w:p>
    <w:p>
      <w:pPr>
        <w:pStyle w:val="Normal"/>
        <w:ind w:firstLine="709"/>
        <w:jc w:val="both"/>
        <w:rPr/>
      </w:pPr>
      <w:r>
        <w:rPr/>
        <w:t>Aceasta concluzie este in acord cu jurisprudența europeana care a statuat ca autoritatea de concurenta trebuie sa furnizeze dovezi precise si concludente pentru a stabili existenta încălcării, cu toate acestea, nu este necesar ca fiecare element de proba furnizat de autoritatea de concurenta sa satisfacă aceste criterii in relaţie cu fiecare aspect al încălcării. Este suficient ca ansamblul probatoriu pe care se bazează autoritatea, văzut ca un întreg, sa întrunească aceasta cerinţa [...]</w:t>
      </w:r>
    </w:p>
    <w:p>
      <w:pPr>
        <w:pStyle w:val="Normal"/>
        <w:ind w:firstLine="709"/>
        <w:jc w:val="both"/>
        <w:rPr/>
      </w:pPr>
      <w:r>
        <w:rPr/>
        <w:t>Analizând cauza si implicit, hotărârea recurata, se retine ca in mod corect instanţa de fond a apreciat îndeplinirea standardului probatoriu, in urma unui raţionament clar, coerent, bazat pe analiza întregului ansamblu probator.</w:t>
      </w:r>
    </w:p>
    <w:p>
      <w:pPr>
        <w:pStyle w:val="Normal"/>
        <w:ind w:firstLine="709"/>
        <w:jc w:val="both"/>
        <w:rPr/>
      </w:pPr>
      <w:r>
        <w:rPr/>
        <w:t xml:space="preserve">Prin urmare, toate documentele indicate de autoritatea de concurenta, coroborate, dovedesc existenta înţelegerii anticoncurențiale." </w:t>
      </w:r>
    </w:p>
    <w:p>
      <w:pPr>
        <w:pStyle w:val="Normal"/>
        <w:ind w:firstLine="709"/>
        <w:jc w:val="both"/>
        <w:rPr/>
      </w:pPr>
      <w:r>
        <w:rPr/>
        <w:t>Conform criteriilor statuate în jurisprudenţă, probatoriul administrat pentru încălcarea normelor de concurenţă trebuie evaluat holistic. în prezenta cauză se poate constata, prima fade, coroborarea declaraţiei de clemenţă cu alte documente din dosarul de investigaţie.</w:t>
      </w:r>
    </w:p>
    <w:p>
      <w:pPr>
        <w:pStyle w:val="Normal"/>
        <w:ind w:firstLine="709"/>
        <w:jc w:val="both"/>
        <w:rPr/>
      </w:pPr>
      <w:r>
        <w:rPr/>
        <w:t>Evaluarea clemenţei şi, în general, aplicarea politicii de clemenţă sunt atributul autorităţii de concurenţă, partea care contestă modul de aplicare de către Consiliul Concurenţei a politicii de clemenţă nefiind, la rândul său, solicitantă a clemenţei.</w:t>
      </w:r>
    </w:p>
    <w:p>
      <w:pPr>
        <w:pStyle w:val="Normal"/>
        <w:ind w:firstLine="709"/>
        <w:jc w:val="both"/>
        <w:rPr/>
      </w:pPr>
      <w:r>
        <w:rPr/>
        <w:t>Societatea X1, fără a avea un interes care ar decurge din descalificarea X2 şi calificarea proprie pentru poziţia proprie în obţinerea imunităţii (cazul în care ar avea un interes legitim), contestă, în general, modul în care autoritatea a acordat valoare probatorie afirmaţiilor X2 şi modul în care a coroborat aplicaţia de clemenţă (ansamblul declaraţiilor depuse în aplicarea politicii de clemenţă, însoţite de elementele probatorii) cu alte documente existente în dosarul investigaţiei.</w:t>
      </w:r>
    </w:p>
    <w:p>
      <w:pPr>
        <w:pStyle w:val="Normal"/>
        <w:ind w:firstLine="709"/>
        <w:jc w:val="both"/>
        <w:rPr/>
      </w:pPr>
      <w:r>
        <w:rPr/>
        <w:t>Aşa cum așa reiese din motivarea actului administrativ a cărui suspendare se solicită, coroborarea dovezilor a fost realizată de CC potrivit principiului evaluării holistice a probelor. Ca atare, probarea faptei nu trebuie să se realizeze integral prin fiecare element de probă, ci ansamblul probelor trebuie să fie apt a demonstra că încălcarea a avut loc.</w:t>
      </w:r>
    </w:p>
    <w:p>
      <w:pPr>
        <w:pStyle w:val="Normal"/>
        <w:ind w:firstLine="709"/>
        <w:jc w:val="both"/>
        <w:rPr/>
      </w:pPr>
      <w:r>
        <w:rPr/>
        <w:t xml:space="preserve">Or, în prezenta cauză, aceste exigenţe au fost îndeplinite - declaraţia de clemenţă este susţinută şi de alte probe, respectiv de probe circumstanţiale privind participarea la întâlniri cu concurenţii, de dovezi indirecte privind comportamentul efectiv al părţilor pe piaţă şi de corespondenţă internă provenind de la alte părţi în care este descrisă practica anticoncurenţială, aşa cum reiese din motivarea deciziei CC. </w:t>
      </w:r>
    </w:p>
    <w:p>
      <w:pPr>
        <w:pStyle w:val="Normal"/>
        <w:ind w:firstLine="709"/>
        <w:jc w:val="both"/>
        <w:rPr/>
      </w:pPr>
      <w:r>
        <w:rPr/>
        <w:t>Cu titlu de exemplu, redă câteva paragrafe relevante din decizie:</w:t>
      </w:r>
    </w:p>
    <w:p>
      <w:pPr>
        <w:pStyle w:val="Normal"/>
        <w:ind w:firstLine="709"/>
        <w:jc w:val="both"/>
        <w:rPr/>
      </w:pPr>
      <w:r>
        <w:rPr/>
        <w:t>&gt;</w:t>
        <w:tab/>
        <w:t>par. 143 şi următoarele:</w:t>
      </w:r>
    </w:p>
    <w:p>
      <w:pPr>
        <w:pStyle w:val="Normal"/>
        <w:ind w:firstLine="709"/>
        <w:jc w:val="both"/>
        <w:rPr/>
      </w:pPr>
      <w:r>
        <w:rPr/>
        <w:t>„</w:t>
      </w:r>
      <w:r>
        <w:rPr/>
        <w:t>În categoria comportamentelor indicate la pct. 110 Ut. a) şi c) din Decizie se include şi licitaţia organizată de X6 pentru „Contoare de energie electrică aferente anului 2011", anunţ de participare nr. …./01.12.2010. Astfel, s-a constatat că au existat discuţii bilaterale între X2 şi X1, respectiv între X2 şi X4, prin care întreprinderile participante au schimbat informaţii referitoare la modalitatea de participare la licitaţie, respectiv, loturile pentru care urmează să depună oferta şi acordul ca, în situaţia adjudecării licitației, cantităţile să fie împărţite în anumite proporţii agreate în comun de societăţi. Cu ocazia acestei licitaţii X2 a încheiat un acord cu X4 cu privire la lotul 7a, precum şi un acord cu X1 cu privire la lotul 3. Aceste aspecte sunt susţinute de X2 în declaraţiile depuse în aplicarea politicii de clemenţă; coroborându-se si cu documentele prezentate în continuare.</w:t>
      </w:r>
    </w:p>
    <w:p>
      <w:pPr>
        <w:pStyle w:val="Normal"/>
        <w:ind w:firstLine="709"/>
        <w:jc w:val="both"/>
        <w:rPr/>
      </w:pPr>
      <w:r>
        <w:rPr/>
        <w:t>&gt;</w:t>
        <w:tab/>
        <w:t>par. 151 si 152:</w:t>
      </w:r>
    </w:p>
    <w:p>
      <w:pPr>
        <w:pStyle w:val="Normal"/>
        <w:ind w:firstLine="709"/>
        <w:jc w:val="both"/>
        <w:rPr/>
      </w:pPr>
      <w:r>
        <w:rPr/>
        <w:t>"151. Cu privire la această licitaţie, este relevant un e-mail  intern X3 transmis în data de 18.04.2014 de dl. Z1 către dl. Z2 şi dl. Z3 cu subiect „situaţie X1", având următorul conţinut [...]"</w:t>
      </w:r>
    </w:p>
    <w:p>
      <w:pPr>
        <w:pStyle w:val="Normal"/>
        <w:ind w:firstLine="709"/>
        <w:jc w:val="both"/>
        <w:rPr/>
      </w:pPr>
      <w:r>
        <w:rPr/>
        <w:t>„</w:t>
      </w:r>
      <w:r>
        <w:rPr/>
        <w:t>152 - „Acest comportament la licitaţie este în concordantă cu declaraţiile X2 privind discuţiile sale cu X1 şi X3. [...]";</w:t>
      </w:r>
    </w:p>
    <w:p>
      <w:pPr>
        <w:pStyle w:val="Normal"/>
        <w:ind w:firstLine="709"/>
        <w:jc w:val="both"/>
        <w:rPr/>
      </w:pPr>
      <w:r>
        <w:rPr/>
        <w:t>&gt; par. 160: „160 Coroborând aceste documente cu celelalte comunicări din dosarul investigaţiei precum şi cu declaraţiile si documentele depuse în aplicarea politicii de clementă si cu comportamentul subsecvent al întreprinderilor pe piaţă. se constată că X3 nu se distanţează public de practica anticoncurenţială" (subl.ns.) etc.</w:t>
      </w:r>
    </w:p>
    <w:p>
      <w:pPr>
        <w:pStyle w:val="Normal"/>
        <w:ind w:firstLine="709"/>
        <w:jc w:val="both"/>
        <w:rPr/>
      </w:pPr>
      <w:r>
        <w:rPr/>
        <w:t>Prin urmare, în prezenta cauză, probatoriul asupra încălcării nu se fundamentează exclusiv pe declaraţiile unei singure părţi, ci conform jurisprudenţei unionale invocate chiar de reclamantă la par. 227 din cererea de suspendare este lipsită de relevanţă, a fost alcătuit din multiple alte dovezi coroborate.</w:t>
      </w:r>
    </w:p>
    <w:p>
      <w:pPr>
        <w:pStyle w:val="Normal"/>
        <w:ind w:firstLine="709"/>
        <w:jc w:val="both"/>
        <w:rPr/>
      </w:pPr>
      <w:r>
        <w:rPr/>
        <w:t>Aşa cum s-a arătat mai sus, descrierea faptelor săvârşite, realizată de solicitantul clemenţei, susţinută si de documentele contemporane evenimentelor pe care acesta le-a anexat cererii de clemenţă (precum comenzi în realizarea compensării între participanţi ca urmare a licitaţiilor, fragmente din documentaţia de atribuire ş.a.) se coroborează şi cu alte documente contemporane practicii anticoncurenţiale (spre exemplu, documente interne ale altor părţi implicate).</w:t>
      </w:r>
    </w:p>
    <w:p>
      <w:pPr>
        <w:pStyle w:val="Normal"/>
        <w:ind w:firstLine="709"/>
        <w:jc w:val="both"/>
        <w:rPr/>
      </w:pPr>
      <w:r>
        <w:rPr/>
        <w:t>Chiar dacă asemenea documente au caracter intern, aparţinând uneia sau unora dintre părţile implicate, acestea sunt convergente cu declaraţia în ceea ce priveşte mecanismul de funcţionare a cartelului:</w:t>
      </w:r>
    </w:p>
    <w:p>
      <w:pPr>
        <w:pStyle w:val="Normal"/>
        <w:ind w:firstLine="709"/>
        <w:jc w:val="both"/>
        <w:rPr/>
      </w:pPr>
      <w:r>
        <w:rPr/>
        <w:t>•</w:t>
      </w:r>
      <w:r>
        <w:rPr/>
        <w:tab/>
        <w:t>intenţia părţilor de a nu se suprapune la licitaţii şi acţiunea în realizarea acestei nesuprapuneri,</w:t>
      </w:r>
    </w:p>
    <w:p>
      <w:pPr>
        <w:pStyle w:val="Normal"/>
        <w:ind w:firstLine="709"/>
        <w:jc w:val="both"/>
        <w:rPr/>
      </w:pPr>
      <w:r>
        <w:rPr/>
        <w:t>•</w:t>
      </w:r>
      <w:r>
        <w:rPr/>
        <w:tab/>
        <w:t>mecanismul de compensare,</w:t>
      </w:r>
    </w:p>
    <w:p>
      <w:pPr>
        <w:pStyle w:val="Normal"/>
        <w:ind w:firstLine="709"/>
        <w:jc w:val="both"/>
        <w:rPr/>
      </w:pPr>
      <w:r>
        <w:rPr/>
        <w:t>•</w:t>
      </w:r>
      <w:r>
        <w:rPr/>
        <w:tab/>
        <w:t>întinderea în timp,</w:t>
      </w:r>
    </w:p>
    <w:p>
      <w:pPr>
        <w:pStyle w:val="Normal"/>
        <w:ind w:firstLine="709"/>
        <w:jc w:val="both"/>
        <w:rPr/>
      </w:pPr>
      <w:r>
        <w:rPr/>
        <w:t>•</w:t>
      </w:r>
      <w:r>
        <w:rPr/>
        <w:tab/>
        <w:t>modul de participare prin licitare la valori înalte pentru a asigura câştigarea licitaţiei de către concurentul anterior stabilit,</w:t>
      </w:r>
    </w:p>
    <w:p>
      <w:pPr>
        <w:pStyle w:val="Normal"/>
        <w:ind w:firstLine="709"/>
        <w:jc w:val="both"/>
        <w:rPr/>
      </w:pPr>
      <w:r>
        <w:rPr/>
        <w:t>•</w:t>
      </w:r>
      <w:r>
        <w:rPr/>
        <w:tab/>
        <w:t>câştigul estimat din această coordonare anticoncurenţială la licitaţii,</w:t>
      </w:r>
    </w:p>
    <w:p>
      <w:pPr>
        <w:pStyle w:val="Normal"/>
        <w:ind w:firstLine="709"/>
        <w:jc w:val="both"/>
        <w:rPr/>
      </w:pPr>
      <w:r>
        <w:rPr/>
        <w:t>•</w:t>
      </w:r>
      <w:r>
        <w:rPr/>
        <w:tab/>
        <w:t>conştientizarea caracterului negativ din perspectiva normelor de concurenţă.</w:t>
      </w:r>
    </w:p>
    <w:p>
      <w:pPr>
        <w:pStyle w:val="Normal"/>
        <w:ind w:firstLine="709"/>
        <w:jc w:val="both"/>
        <w:rPr/>
      </w:pPr>
      <w:r>
        <w:rPr/>
        <w:t>Mecanismul descris de X2 este, astfel, validat de comunicări aparţinând concurenţilor săi, de al căror conţinut X2 nu avea cunoştinţă.</w:t>
      </w:r>
    </w:p>
    <w:p>
      <w:pPr>
        <w:pStyle w:val="Normal"/>
        <w:ind w:firstLine="709"/>
        <w:jc w:val="both"/>
        <w:rPr/>
      </w:pPr>
      <w:r>
        <w:rPr/>
        <w:t>11.1.4.2.</w:t>
        <w:tab/>
        <w:t>Declaraţia de clemenţă şi documentele depuse în susţinere au contribuit la demonstrarea încălcării constatate şi sancţionate de CC</w:t>
      </w:r>
    </w:p>
    <w:p>
      <w:pPr>
        <w:pStyle w:val="Normal"/>
        <w:ind w:firstLine="709"/>
        <w:jc w:val="both"/>
        <w:rPr/>
      </w:pPr>
      <w:r>
        <w:rPr/>
        <w:t>Deşi excede cadrului trasat de cererea de suspendare, din considerente de rigoare şi pentru a înlătura echivocul pe care îl cultivă societatea cu privire la valoare probatorie a declaraţiei de clemenţă, formulăm următoarele precizări:</w:t>
      </w:r>
    </w:p>
    <w:p>
      <w:pPr>
        <w:pStyle w:val="Normal"/>
        <w:ind w:firstLine="709"/>
        <w:jc w:val="both"/>
        <w:rPr/>
      </w:pPr>
      <w:r>
        <w:rPr/>
        <w:t>în declaraţiile de clemenţă, X2 detaliază modul în care s-au purtat discuţii între concurenţi privind participarea la licitaţii, atât în situaţiile în care societăţile nu puteau depune oferte independente şi era necesar să se asocieze pentru depunerea unei oferte comune (e.g. asocierea AMR), cât şi în situaţiile în care puteau depune oferte independente, situaţii în care stabileau loturile pentru care urma să depună ofertele fiecare.</w:t>
      </w:r>
    </w:p>
    <w:p>
      <w:pPr>
        <w:pStyle w:val="Normal"/>
        <w:ind w:firstLine="709"/>
        <w:jc w:val="both"/>
        <w:rPr/>
      </w:pPr>
      <w:r>
        <w:rPr/>
        <w:t>În declaraţiile de clemenţă, X2 a detaliat mecanismul de funcţionare a cartelului.</w:t>
      </w:r>
    </w:p>
    <w:p>
      <w:pPr>
        <w:pStyle w:val="Normal"/>
        <w:ind w:firstLine="709"/>
        <w:jc w:val="both"/>
        <w:rPr/>
      </w:pPr>
      <w:r>
        <w:rPr/>
        <w:t xml:space="preserve">Elementele probatorii depuse în susţinerea declaraţiilor reprezintă documente aferente procedurilor de licitaţie (procese-verbale ale şedinţelor de deschidere, comunicări ale autorităţilor contractante), corespondenţă purtată între întreprinderile investigate, precum şi acorduri de asociere între acestea, referitoare la strategia comună adoptată în vederea participării la licitaţiile organizate de către operatorii reţelelor de distribuţie a energiei electrice. </w:t>
      </w:r>
    </w:p>
    <w:p>
      <w:pPr>
        <w:pStyle w:val="Normal"/>
        <w:ind w:firstLine="709"/>
        <w:jc w:val="both"/>
        <w:rPr/>
      </w:pPr>
      <w:r>
        <w:rPr/>
        <w:t>Declaraţia de clemenţă şi documentele depuse de către întreprinderea X2 au permis stabilirea de către Consiliul Concurenţei a încălcării, furnizând informaţii pe care autoritatea de concurenţă nu le deţinea la momentul formulării cererii de clemenţă cu privire la</w:t>
      </w:r>
    </w:p>
    <w:p>
      <w:pPr>
        <w:pStyle w:val="Normal"/>
        <w:ind w:firstLine="709"/>
        <w:jc w:val="both"/>
        <w:rPr/>
      </w:pPr>
      <w:r>
        <w:rPr/>
        <w:t>&gt;</w:t>
        <w:tab/>
        <w:t>mecanismul de funcţionare şi modul în care s-a derulat în concret posibila practică anticoncurenţială analizată;</w:t>
      </w:r>
    </w:p>
    <w:p>
      <w:pPr>
        <w:pStyle w:val="Normal"/>
        <w:ind w:firstLine="709"/>
        <w:jc w:val="both"/>
        <w:rPr/>
      </w:pPr>
      <w:r>
        <w:rPr/>
        <w:t>&gt;</w:t>
        <w:tab/>
        <w:t>stabilirea contextului în care aceasta s-a produs;</w:t>
      </w:r>
    </w:p>
    <w:p>
      <w:pPr>
        <w:pStyle w:val="Normal"/>
        <w:ind w:firstLine="709"/>
        <w:jc w:val="both"/>
        <w:rPr/>
      </w:pPr>
      <w:r>
        <w:rPr/>
        <w:t>&gt;</w:t>
        <w:tab/>
        <w:t>durata încălcării, prin relevarea unei perioade mai mari faţă de cea avută în vedere la declanşarea investigaţiei.</w:t>
      </w:r>
    </w:p>
    <w:p>
      <w:pPr>
        <w:pStyle w:val="Normal"/>
        <w:ind w:firstLine="709"/>
        <w:jc w:val="both"/>
        <w:rPr/>
      </w:pPr>
      <w:r>
        <w:rPr/>
        <w:t>Declaraţia de clemenţă nr. 3, contrar susţinerilor X1, este însoţită de elemente probatorii în ceea ce priveşte a doua încălcare constatată prin Decizie (la art. 2), respectiv încălcarea prevederilor art. 5 alin. (1) din Legea concurenţei şi art. 101 din Tratat de către întreprinderile X2 şi X7, prin participarea la o înţelegere şi/sau practică concertată unică şi continuă constând în împărţirea pieţei comercializării contoarelor şi echipamentelor conexe de măsurare a energiei electrice din România, în cadrul procedurilor de atribuire de către FDEE X11. şi FDEE F1. a contractelor pentru lucrări de modernizare a contorizării energiei electrice la blocurile de locuinţe din zona de activitate a filialelor respective.</w:t>
      </w:r>
    </w:p>
    <w:p>
      <w:pPr>
        <w:pStyle w:val="Normal"/>
        <w:ind w:firstLine="709"/>
        <w:jc w:val="both"/>
        <w:rPr/>
      </w:pPr>
      <w:r>
        <w:rPr/>
        <w:t>De asemenea, declaraţia conţine clarificări şi explicaţii cu privire la prima încălcare reţinută (explicaţii privind comunicările realizate anterior licitaţiilor, precum şi în legătură cu mecanismul de compensare şi cu participarea la asocierea pentru realizarea sistemului AMR Electrica), fără însă ca aceste secţiuni din Declaraţia nr. 3 să aibă anexate documente. Având în vedere faptul că elementele probatorii anexate referitor la a doua încălcare nu privesc societatea X1, aceasta nu a primit acces la declaraţia de clemenţă nr. 3 decât parţial, în consultare la sediul Consiliului Concurenţei, în ceea ce priveşte fapta reţinută în sarcina X1, fără a primi copii ale documentelor care nu privesc implicarea X1în cea de-a doua încălcare reţinută.</w:t>
      </w:r>
    </w:p>
    <w:p>
      <w:pPr>
        <w:pStyle w:val="Normal"/>
        <w:ind w:firstLine="709"/>
        <w:jc w:val="both"/>
        <w:rPr/>
      </w:pPr>
      <w:r>
        <w:rPr/>
        <w:t>X2 nu a formulat observaţii faţă de Raportul de investigaţie, fiind de acord cu conţinutul acestuia (acord exprimat inclusiv în cadrul audierilor). Prin urmare, societatea a achiesat la evaluarea de către autoritatea de concurenţă şi la încadrarea legală a celor două fapte reţinute în Decizie.</w:t>
      </w:r>
    </w:p>
    <w:p>
      <w:pPr>
        <w:pStyle w:val="Normal"/>
        <w:ind w:firstLine="709"/>
        <w:jc w:val="both"/>
        <w:rPr/>
      </w:pPr>
      <w:r>
        <w:rPr/>
        <w:t>La par. 68 din cerere, X1 afirmă, cu privire la discuţiile şi întâlnirile cu caracter anticoncurenţial la care se face referire în decizie că nu există nicio minută/niciun proces- verbal sau vreo dovadă a convorbirilor telefonice prealabile.</w:t>
      </w:r>
    </w:p>
    <w:p>
      <w:pPr>
        <w:pStyle w:val="Normal"/>
        <w:ind w:firstLine="709"/>
        <w:jc w:val="both"/>
        <w:rPr/>
      </w:pPr>
      <w:r>
        <w:rPr/>
        <w:t xml:space="preserve">Or, cu privire la acest argument al reclamantei, subliniem faptul că probele existenţei întâlnirilor sau discuţiilor anticoncurenţiale, în contextul în care este vizat un cartel, au adesea caracter disparat şi este necesar să fie reconstituite din mai multe elemente, aşa cum reiese, de altfel, din jurisprudenţa citată în prezenta întâmpinare. </w:t>
      </w:r>
    </w:p>
    <w:p>
      <w:pPr>
        <w:pStyle w:val="Normal"/>
        <w:ind w:firstLine="709"/>
        <w:jc w:val="both"/>
        <w:rPr/>
      </w:pPr>
      <w:r>
        <w:rPr/>
        <w:t>În acest sens, declaraţiile de clemenţă şi clarificările oferite autorităţii detaliază conţinutul discuţiilor, dar se coroborează şi cu alte elemente probatorii din dosar referitoare la discuţiile respective, spre exemplu:</w:t>
      </w:r>
    </w:p>
    <w:p>
      <w:pPr>
        <w:pStyle w:val="Normal"/>
        <w:ind w:firstLine="709"/>
        <w:jc w:val="both"/>
        <w:rPr/>
      </w:pPr>
      <w:r>
        <w:rPr/>
        <w:t>&gt;</w:t>
        <w:tab/>
        <w:t>la par. 148 din Decizie este menţionat un e-mail din 01.11.2013 de la X1 către Y1, cu subiectul „RE: ..", având următorul conţinut: „In ….." = „în caz câ nu aţi înţeles, întâlnirea va avea loc la …. ştiţi voi cu cine"  (cu referire la licitaţia anuală X6 pentru anul 2014);</w:t>
      </w:r>
    </w:p>
    <w:p>
      <w:pPr>
        <w:pStyle w:val="Normal"/>
        <w:ind w:firstLine="709"/>
        <w:jc w:val="both"/>
        <w:rPr/>
      </w:pPr>
      <w:r>
        <w:rPr/>
        <w:t>&gt;</w:t>
        <w:tab/>
        <w:t>în acelaşi sens, par. 144-145 din Decizie este menţionat un e-mail intern X1  din data de 03.12.2010, cu subiectul „…", în care se arată: „E bine daca trimit mailul de mai jos la unguri [Y1, n.n.]? M-au întrebat de rezultatul de la …" [s.n.] - se consemnează rezultatul unei întâlniri care a avut loc la … Se discută despre modul de participare la licitaţii viitoare, respectiv despre comenzi de contoare pentru cazul în care nu vor participa, ci doar vor furniza contoare către concurenţi. Documentul respectiv se coroborează cu susţinerile X2 din declaraţiile depuse în aplicarea politicii de clemenţă privind discuţiile cu X1 pentru lotul 3 la licitaţia anuală X6 pentru anul 2011.</w:t>
      </w:r>
    </w:p>
    <w:p>
      <w:pPr>
        <w:pStyle w:val="Normal"/>
        <w:ind w:firstLine="709"/>
        <w:jc w:val="both"/>
        <w:rPr/>
      </w:pPr>
      <w:r>
        <w:rPr/>
        <w:t>Evaluarea concludenţei şi suficienţei probatoriului administrat de CC nu poate fi, însă realizată în contextul soluţionării cererii de suspendare a executării, sens în care în jurisprudenţă s-au reţinut următoarele:</w:t>
      </w:r>
    </w:p>
    <w:p>
      <w:pPr>
        <w:pStyle w:val="Normal"/>
        <w:ind w:firstLine="709"/>
        <w:jc w:val="both"/>
        <w:rPr/>
      </w:pPr>
      <w:r>
        <w:rPr/>
        <w:t>&gt; "Susţinerea ca probele reţinute de parat nu sunt apte sa dovedească savarsirea faptei nu poate fi reţinuta ca dovedind existenta unui caz bine justificat.</w:t>
      </w:r>
    </w:p>
    <w:p>
      <w:pPr>
        <w:pStyle w:val="Normal"/>
        <w:ind w:firstLine="709"/>
        <w:jc w:val="both"/>
        <w:rPr/>
      </w:pPr>
      <w:r>
        <w:rPr/>
        <w:t>Este mai mult decât evident ca o astfel de susţinere vizează mai mult temeinicia deciziei contestate si mai puţin legalitatea ei, iar interpretarea probelor este indubitabil atribuţia instanţei de fond si nu a instanţei sesizate cu o cerere de suspendare.</w:t>
      </w:r>
    </w:p>
    <w:p>
      <w:pPr>
        <w:pStyle w:val="Normal"/>
        <w:ind w:firstLine="709"/>
        <w:jc w:val="both"/>
        <w:rPr/>
      </w:pPr>
      <w:r>
        <w:rPr/>
        <w:t>Îndoiala serioasa cu privire la legalitate ar fi fost creata in ipoteza in care emitentul actului administrativ a cărui suspendare se solicita nu ar fi avut la baza nici un act si nici un element pe care sa-si fundamenteze decizia."</w:t>
      </w:r>
    </w:p>
    <w:p>
      <w:pPr>
        <w:pStyle w:val="Normal"/>
        <w:ind w:firstLine="709"/>
        <w:jc w:val="both"/>
        <w:rPr/>
      </w:pPr>
      <w:r>
        <w:rPr/>
        <w:t xml:space="preserve"> </w:t>
      </w:r>
      <w:r>
        <w:rPr/>
        <w:t>"Aparenta de nelegalitate nu se limitează la verificarea regularităţii procedurii administrativ sau a dimensiunii formale a actului administrativ, ci poate fi circumscrisa si unor motive ce tin de fondul raportului de drept administrativ, de legalitatea substanţiala a actului supus evaluării.</w:t>
      </w:r>
    </w:p>
    <w:p>
      <w:pPr>
        <w:pStyle w:val="Normal"/>
        <w:ind w:firstLine="709"/>
        <w:jc w:val="both"/>
        <w:rPr/>
      </w:pPr>
      <w:r>
        <w:rPr/>
        <w:t>Dar îndoiala serioasa asupra legalităţii actului administrativ tebuie sa fie evidenta, sa poata fi decelată cu uşurinţa printr-o cercetare sumara a aparentei dreptului, pentru ca in cadrul procedurii suspendării, pe calea careia pot fi dispuse numai masuri provizorii, nu este permisa prejudecarea fondului litigiului.</w:t>
      </w:r>
    </w:p>
    <w:p>
      <w:pPr>
        <w:pStyle w:val="Normal"/>
        <w:ind w:firstLine="709"/>
        <w:jc w:val="both"/>
        <w:rPr/>
      </w:pPr>
      <w:r>
        <w:rPr/>
        <w:t>Din aceasta perspectiva, instanţa de control judiciar constata ca fiind fundamentata aprecierea primei instante, in sensul ca, in raport de natura pricinii, cercetarea aspectelor de nelegalitate legate de aplicarea legii in timp, inexistenta faptei anticoncurentiale, impactul pe piaţa relevanta sau individualizarea sancţiunii necesita un probatoriu complex si o analiza aprofundata, ce poate fi efectuata numai in cadrul litigiului de fond."s2(sub\.ns.)</w:t>
      </w:r>
    </w:p>
    <w:p>
      <w:pPr>
        <w:pStyle w:val="Normal"/>
        <w:ind w:firstLine="709"/>
        <w:jc w:val="both"/>
        <w:rPr/>
      </w:pPr>
      <w:r>
        <w:rPr/>
        <w:t>În concluzie, Decizia nr…/2017 conţine toate elementele esenţiale care contribuie la stabilirea neechivocă a faptei anticoncurenţiale sancţionate, prin identificarea tuturor aspectelor care au determinat incidenţa dispoziţiilor art. 5 alin. (1) din lege şi a art. 101 din Tratat, ceea ce conduce la concluzia, prima facie, ca este un act administrativ motivat, respectiv:</w:t>
      </w:r>
    </w:p>
    <w:p>
      <w:pPr>
        <w:pStyle w:val="Normal"/>
        <w:ind w:firstLine="709"/>
        <w:jc w:val="both"/>
        <w:rPr/>
      </w:pPr>
      <w:r>
        <w:rPr/>
        <w:t>Existenta unei înţelegeri si/sau practici concertate între întreprinderile X2, X1, X7, X3 si X4, facilitate de X6 (par. 345-362, 379-384, 417-441, 458-462 din decizie);</w:t>
      </w:r>
    </w:p>
    <w:p>
      <w:pPr>
        <w:pStyle w:val="Normal"/>
        <w:ind w:firstLine="709"/>
        <w:jc w:val="both"/>
        <w:rPr/>
      </w:pPr>
      <w:r>
        <w:rPr/>
        <w:t>Natura anticoncurențială a obiectului acestei înţelegeri şi/sau practici concertate (par. 363-378 şi 442-457 din decizie), cu indicarea probelor pe care s-a fundamentat raţionamentul Consiliului Concurenţei, precum şi prezentarea modului în care acestea au fost analizate si interpretate (par. 105-286 din decizie), aspecte care conduc la concluzia că decizia atacată este un act administrativ motivat;</w:t>
      </w:r>
    </w:p>
    <w:p>
      <w:pPr>
        <w:pStyle w:val="Normal"/>
        <w:ind w:firstLine="709"/>
        <w:jc w:val="both"/>
        <w:rPr/>
      </w:pPr>
      <w:r>
        <w:rPr/>
        <w:t>Precizarea inexistentei unei cauze care să determine neincidenta dispoziţiilor art. 5 alin. 1 din lege (respectiv că a faptului ca nu se întrunesc cumulativ condiţiile prevăzute la art. 5 alin. (2) din lege şi art. 101 alin.(3) din Tratat - par.406-409 şi 467-468 din decizie);</w:t>
      </w:r>
    </w:p>
    <w:p>
      <w:pPr>
        <w:pStyle w:val="Normal"/>
        <w:ind w:firstLine="709"/>
        <w:jc w:val="both"/>
        <w:rPr/>
      </w:pPr>
      <w:r>
        <w:rPr/>
        <w:t xml:space="preserve">32 Decizia înaltei Curţi de Casaţie si Justiţie nr. …, Dosar nr. ….  </w:t>
      </w:r>
    </w:p>
    <w:p>
      <w:pPr>
        <w:pStyle w:val="Normal"/>
        <w:ind w:firstLine="709"/>
        <w:jc w:val="both"/>
        <w:rPr/>
      </w:pPr>
      <w:r>
        <w:rPr/>
        <w:t>Motivarea incidenţei art.101 alin.(l) TFUE (par.385-409 şi 463-466 din decizie);</w:t>
      </w:r>
    </w:p>
    <w:p>
      <w:pPr>
        <w:pStyle w:val="Normal"/>
        <w:ind w:firstLine="709"/>
        <w:jc w:val="both"/>
        <w:rPr/>
      </w:pPr>
      <w:r>
        <w:rPr/>
        <w:t>Precizarea poziţiei Consiliului Concurentei în privinţa observaţiilor formulate de părţile implicate; inclusiv de reclamantă faţă de concluziile Raportului de investigaţie, cu indicarea motivelor pentru care respectivele susţineri nu au fost de natură a înlătura vinovăţia întreprinderilor (par. 555-615 din decizie);</w:t>
      </w:r>
    </w:p>
    <w:p>
      <w:pPr>
        <w:pStyle w:val="Normal"/>
        <w:ind w:firstLine="709"/>
        <w:jc w:val="both"/>
        <w:rPr/>
      </w:pPr>
      <w:r>
        <w:rPr/>
        <w:t>Prezentarea procesului de individualizare a sancţiunii (par. 640-738 din decizie).</w:t>
      </w:r>
    </w:p>
    <w:p>
      <w:pPr>
        <w:pStyle w:val="Normal"/>
        <w:ind w:firstLine="709"/>
        <w:jc w:val="both"/>
        <w:rPr/>
      </w:pPr>
      <w:r>
        <w:rPr/>
        <w:t>Pentru aceste motive, apreciază că toate susţinerile formulate de reclamantă cu privire la cazul bine justificat (încălcarea principiului legii contravenţionale mai favorabile, definirea pieţei relevante, aplicarea condiţiilor de acordare a clemenţei) sunt neîntemeiate şi vizează analiza detaliată a fondului cazului.</w:t>
      </w:r>
    </w:p>
    <w:p>
      <w:pPr>
        <w:pStyle w:val="Normal"/>
        <w:ind w:firstLine="709"/>
        <w:jc w:val="both"/>
        <w:rPr/>
      </w:pPr>
      <w:r>
        <w:rPr/>
        <w:t>Având în vedere considerentele prezentate anterior, apreciază că în cauză nu a fost demonstrată cerinţa cazului bine justificat, nefiind, astfel, îndeplinită prima condiţie instituită de Legea contenciosului administrativ pentru a se putea dispune suspendarea executării actelor administrative.</w:t>
      </w:r>
    </w:p>
    <w:p>
      <w:pPr>
        <w:pStyle w:val="Normal"/>
        <w:ind w:firstLine="709"/>
        <w:jc w:val="both"/>
        <w:rPr/>
      </w:pPr>
      <w:r>
        <w:rPr/>
        <w:t>Înainte de a arăta că în speţă nu este îndeplinită nici condiţia producerii unei pagube iminente, menţionăm că în jurisprudenţa înaltei Curţi de Casaţie şi Justiţie  a fost reţinut faptul că nu este necesară analizarea ambelor condiţii prevăzute de art. 14 din Legea nr. 554/2004, în cazul în care s-a constatat neîndeplinirea uneia dintre ele: „în mod corect instanţa de fond, constatând că nu este îndeplinită condiţia cazului bine justificat nu a mai considerat necesar să analizeze şi condiţia pagubei iminente, dată fiind obligaţia dovedirii cumulative a acestora".</w:t>
      </w:r>
    </w:p>
    <w:p>
      <w:pPr>
        <w:pStyle w:val="Normal"/>
        <w:ind w:firstLine="709"/>
        <w:jc w:val="both"/>
        <w:rPr/>
      </w:pPr>
      <w:r>
        <w:rPr/>
        <w:t>Netemeinicia susţinerilor X1 privind îndeplinirea condiţiei pagubei iminente</w:t>
      </w:r>
    </w:p>
    <w:p>
      <w:pPr>
        <w:pStyle w:val="Normal"/>
        <w:ind w:firstLine="709"/>
        <w:jc w:val="both"/>
        <w:rPr/>
      </w:pPr>
      <w:r>
        <w:rPr/>
        <w:t xml:space="preserve">Consideră ca cererea de suspendare a executării deciziei Consiliului Concurenţei nu îndeplineşte condiţia pagubei iminente, fiind necesar ca paguba iminentă să fie probată, iar nu doar invocată pentru a se pronunţa suspendarea executării actului administrativ.  </w:t>
      </w:r>
    </w:p>
    <w:p>
      <w:pPr>
        <w:pStyle w:val="Normal"/>
        <w:ind w:firstLine="709"/>
        <w:jc w:val="both"/>
        <w:rPr/>
      </w:pPr>
      <w:r>
        <w:rPr/>
        <w:t>11.2.1. Consiliul Concurenţei a individualizat în mod corect amenda aplicată întreprinderii reclamante</w:t>
      </w:r>
    </w:p>
    <w:p>
      <w:pPr>
        <w:pStyle w:val="Normal"/>
        <w:ind w:firstLine="709"/>
        <w:jc w:val="both"/>
        <w:rPr/>
      </w:pPr>
      <w:r>
        <w:rPr/>
        <w:t>Noţiunea de „pagubă iminentă" nu este o noţiune obiectivă, ci trebuie definită prin directă raportare la capacitatea financiară a întreprinderii. Având în vedere faptul că suspendarea actului administrativ reprezintă o situaţie de excepţie, este necesar ca întreprinderea să furnizeze dovezi concludente cu privire la capacitatea financiară reală, şi, de asemenea, la impactul pe care achitarea amenzii, în cuantumul stabilit, îl va avea asupra activităţii sale. Simpla diminuare a activului întreprinderii nu poate semnifica îndeplinirea condiţiei prevăzute de dispoziţiile Legii contenciosului administrativ.</w:t>
      </w:r>
    </w:p>
    <w:p>
      <w:pPr>
        <w:pStyle w:val="Normal"/>
        <w:ind w:firstLine="709"/>
        <w:jc w:val="both"/>
        <w:rPr/>
      </w:pPr>
      <w:r>
        <w:rPr/>
        <w:t>În acest sens, orice sancţiune presupune şi producerea unui prejudiciu material viitor şi previzibil, însă acesta trebuie raportat la capacitatea financiară a întreprinderii în cauză.</w:t>
      </w:r>
    </w:p>
    <w:p>
      <w:pPr>
        <w:pStyle w:val="Normal"/>
        <w:ind w:firstLine="709"/>
        <w:jc w:val="both"/>
        <w:rPr/>
      </w:pPr>
      <w:r>
        <w:rPr/>
        <w:t>Or, în Legea concurenţei, prin stabilirea limitei amenzii (de până la 10% din cifra de afaceri totală a contravenientului pe anul financiar anterior sancţionării), s-a realizat deja o raportare la această capacitate.</w:t>
      </w:r>
    </w:p>
    <w:p>
      <w:pPr>
        <w:pStyle w:val="Normal"/>
        <w:ind w:firstLine="709"/>
        <w:jc w:val="both"/>
        <w:rPr/>
      </w:pPr>
      <w:r>
        <w:rPr/>
        <w:t>În prezenta cauză, X1 a fost sancţionată de Consiliul Concurenţei cu o amendă reprezentând 6,56% din cifra sa de afaceri totală pe anul financiar 2016, stabilită în conformitate cu dispoziţiile art. 55 alin. (1) lit. a)  şi art. 57  din Legea concurenţei.</w:t>
      </w:r>
    </w:p>
    <w:p>
      <w:pPr>
        <w:pStyle w:val="Normal"/>
        <w:ind w:firstLine="709"/>
        <w:jc w:val="both"/>
        <w:rPr/>
      </w:pPr>
      <w:r>
        <w:rPr/>
        <w:t xml:space="preserve">În conformitate cu metodologia de individualizare a amenzii detaliată în Instrucţiunile Consiliului Concurenţei .  </w:t>
      </w:r>
    </w:p>
    <w:p>
      <w:pPr>
        <w:pStyle w:val="Normal"/>
        <w:ind w:firstLine="709"/>
        <w:jc w:val="both"/>
        <w:rPr/>
      </w:pPr>
      <w:r>
        <w:rPr/>
        <w:t>Astfel:</w:t>
      </w:r>
    </w:p>
    <w:p>
      <w:pPr>
        <w:pStyle w:val="Normal"/>
        <w:ind w:firstLine="709"/>
        <w:jc w:val="both"/>
        <w:rPr/>
      </w:pPr>
      <w:r>
        <w:rPr/>
        <w:t>(a)</w:t>
        <w:tab/>
        <w:t>Determinarea nivelului de bază în funcţie de gravitate şi durată</w:t>
      </w:r>
    </w:p>
    <w:p>
      <w:pPr>
        <w:pStyle w:val="Normal"/>
        <w:ind w:firstLine="709"/>
        <w:jc w:val="both"/>
        <w:rPr/>
      </w:pPr>
      <w:r>
        <w:rPr/>
        <w:t>&gt;</w:t>
        <w:tab/>
        <w:t>Din punct de vedere al gravităţii, fapta săvârşită de X1 a fost calificată ca faptă de gravitate mare, cuantumul pentru determinarea nivelului de bază al amenzii în funcţie de gravitate fiind stabilit la 6% (par. 664 din decizie), cuantumul preconizat de Instrucţiuni pentru faptele de gravitate mare fiind cuprins între 4%-8% din cifra de afaceri a contravenientului;</w:t>
      </w:r>
    </w:p>
    <w:p>
      <w:pPr>
        <w:pStyle w:val="Normal"/>
        <w:ind w:firstLine="709"/>
        <w:jc w:val="both"/>
        <w:rPr/>
      </w:pPr>
      <w:r>
        <w:rPr/>
        <w:t>&gt;</w:t>
        <w:tab/>
        <w:t>Din punct de vedere al duratei, fapta imputabilă întreprinderii X1 s-a realizat pe o perioadă de 6 ani şi 10 luni, încadrându-se la încălcări de lungă durată (de peste 5 ani) - par. 671 din decizia Consiliului Concurenţei.</w:t>
      </w:r>
    </w:p>
    <w:p>
      <w:pPr>
        <w:pStyle w:val="Normal"/>
        <w:ind w:firstLine="709"/>
        <w:jc w:val="both"/>
        <w:rPr/>
      </w:pPr>
      <w:r>
        <w:rPr/>
        <w:t>La procentul stabilit pentru gravitatea aferentă înţelegerii verticale s-a aplicat un cuantum adiţional de 68,3% pentru durată (par. 672 din decizia Consiliului Concurenţei).</w:t>
      </w:r>
    </w:p>
    <w:p>
      <w:pPr>
        <w:pStyle w:val="Normal"/>
        <w:ind w:firstLine="709"/>
        <w:jc w:val="both"/>
        <w:rPr/>
      </w:pPr>
      <w:r>
        <w:rPr/>
        <w:t>Astfel, nivelul de bază al amenzii, obţinut prin însumarea cuantumurilor stabilite pentru gravitate (6,56%) şi durată (cuantum adiţional de 68,3% din procentul stabilit pentru gravitatea faptei), este de 10,10% din cifra de afaceri totală a întreprinderii în anul anterior sancţionării.</w:t>
      </w:r>
    </w:p>
    <w:p>
      <w:pPr>
        <w:pStyle w:val="Normal"/>
        <w:ind w:firstLine="709"/>
        <w:jc w:val="both"/>
        <w:rPr/>
      </w:pPr>
      <w:r>
        <w:rPr/>
        <w:t>(b)</w:t>
        <w:tab/>
        <w:t>Ajustarea nivelului de bază în funcţie de circumstanţele atenuante/agravante reţinute</w:t>
      </w:r>
    </w:p>
    <w:p>
      <w:pPr>
        <w:pStyle w:val="Normal"/>
        <w:ind w:firstLine="709"/>
        <w:jc w:val="both"/>
        <w:rPr/>
      </w:pPr>
      <w:r>
        <w:rPr/>
        <w:t>&gt; Consiliul Concurenţei a reţinut în favoarea X1 2 circumstanţe atenuante, pentru care a stabilit diminuarea nivelului de bază cu 35% (aplicând procentele maxime de reducere prevăzute de Instrucţiuni pentru aceste circumstanţe):</w:t>
      </w:r>
    </w:p>
    <w:p>
      <w:pPr>
        <w:pStyle w:val="Normal"/>
        <w:ind w:firstLine="709"/>
        <w:jc w:val="both"/>
        <w:rPr/>
      </w:pPr>
      <w:r>
        <w:rPr>
          <w:rFonts w:eastAsia="MS Gothic;ＭＳ ゴシック" w:cs="MS Gothic;ＭＳ ゴシック" w:ascii="MS Gothic;ＭＳ ゴシック" w:hAnsi="MS Gothic;ＭＳ ゴシック"/>
        </w:rPr>
        <w:t>❖</w:t>
      </w:r>
      <w:r>
        <w:rPr/>
        <w:t xml:space="preserve"> </w:t>
      </w:r>
      <w:r>
        <w:rPr/>
        <w:t>aplicarea la nivelul întreprinderii a unui program de asigurare a conformităţii cu legislaţia din domeniul concurenţei (reducerea cu 10% a nivelului de bază);</w:t>
      </w:r>
    </w:p>
    <w:p>
      <w:pPr>
        <w:pStyle w:val="Normal"/>
        <w:ind w:firstLine="709"/>
        <w:jc w:val="both"/>
        <w:rPr/>
      </w:pPr>
      <w:r>
        <w:rPr/>
        <w:t>contravenientului), fapte de gravitate mare (cuantum preconizat de la 4% până la 8% din cifra de afaceri totală a contravenientului).</w:t>
      </w:r>
    </w:p>
    <w:p>
      <w:pPr>
        <w:pStyle w:val="Normal"/>
        <w:ind w:firstLine="709"/>
        <w:jc w:val="both"/>
        <w:rPr/>
      </w:pPr>
      <w:r>
        <w:rPr/>
        <w:t>b) In ceea ce priveşte criteriul duratei, faptele contravenţionale se pot încadra în următoarele categorii:</w:t>
      </w:r>
    </w:p>
    <w:p>
      <w:pPr>
        <w:pStyle w:val="Normal"/>
        <w:ind w:firstLine="709"/>
        <w:jc w:val="both"/>
        <w:rPr/>
      </w:pPr>
      <w:r>
        <w:rPr/>
        <w:t>•</w:t>
      </w:r>
      <w:r>
        <w:rPr/>
        <w:tab/>
        <w:t>încălcări de scurtă durată (mai puţin de un an): nu se aplică niciun cuantum adiţional;</w:t>
      </w:r>
    </w:p>
    <w:p>
      <w:pPr>
        <w:pStyle w:val="Normal"/>
        <w:ind w:firstLine="709"/>
        <w:jc w:val="both"/>
        <w:rPr/>
      </w:pPr>
      <w:r>
        <w:rPr/>
        <w:t>•</w:t>
      </w:r>
      <w:r>
        <w:rPr/>
        <w:tab/>
        <w:t>încălcări de durată medie (de la un an la 5 ani): creştere de până la 50% din cuantumul determinat de gravitatea faptei;</w:t>
      </w:r>
    </w:p>
    <w:p>
      <w:pPr>
        <w:pStyle w:val="Normal"/>
        <w:ind w:firstLine="709"/>
        <w:jc w:val="both"/>
        <w:rPr/>
      </w:pPr>
      <w:r>
        <w:rPr/>
        <w:t>•</w:t>
      </w:r>
      <w:r>
        <w:rPr/>
        <w:tab/>
        <w:t xml:space="preserve">încălcări de lungă durată (peste 5 ani): creştere a cuantumului amenzii cu până la 10% pe an din cuantumul determinat pentru gravitatea faptei. </w:t>
      </w:r>
    </w:p>
    <w:p>
      <w:pPr>
        <w:pStyle w:val="Normal"/>
        <w:ind w:firstLine="709"/>
        <w:jc w:val="both"/>
        <w:rPr/>
      </w:pPr>
      <w:r>
        <w:rPr>
          <w:rFonts w:eastAsia="MS Gothic;ＭＳ ゴシック" w:cs="MS Gothic;ＭＳ ゴシック" w:ascii="MS Gothic;ＭＳ ゴシック" w:hAnsi="MS Gothic;ＭＳ ゴシック"/>
        </w:rPr>
        <w:t>❖</w:t>
      </w:r>
      <w:r>
        <w:rPr/>
        <w:t xml:space="preserve"> </w:t>
      </w:r>
      <w:r>
        <w:rPr/>
        <w:t>întreprinderea realizează, în fiecare an din perioada încălcării, cifre de afaceri sub 20% pe piaţa pe care a avut loc încălcarea (reducerea cu 25% a nivelului de bază);</w:t>
      </w:r>
    </w:p>
    <w:p>
      <w:pPr>
        <w:pStyle w:val="Normal"/>
        <w:ind w:firstLine="709"/>
        <w:jc w:val="both"/>
        <w:rPr/>
      </w:pPr>
      <w:r>
        <w:rPr/>
        <w:t>&gt;</w:t>
        <w:tab/>
        <w:t>Nu au fost reţinute circumstanţe agravante.</w:t>
      </w:r>
    </w:p>
    <w:p>
      <w:pPr>
        <w:pStyle w:val="Normal"/>
        <w:ind w:firstLine="709"/>
        <w:jc w:val="both"/>
        <w:rPr/>
      </w:pPr>
      <w:r>
        <w:rPr/>
        <w:t>Pe cale de consecinţă, în urma reţinerii celor 2 circumstanţe atenuante, nivelul de bază al amenzii, calculat în funcţie de gravitate şi durată la un cuantum de 10,10%, a fost ajustat la 6,56% din cifra de afaceri totală a X1 (art. 3 din decizia Consiliului Concurenţei), acesta reprezentând nivelul final al amenzii aplicate reclamantei în cauză.</w:t>
      </w:r>
    </w:p>
    <w:p>
      <w:pPr>
        <w:pStyle w:val="Normal"/>
        <w:ind w:firstLine="709"/>
        <w:jc w:val="both"/>
        <w:rPr/>
      </w:pPr>
      <w:r>
        <w:rPr/>
        <w:t>Prin urmare, individualizarea sancţiunii aplicate X1, prin aplicarea unei cote procentuale de 6,56% din cifra de afaceri totală a societăţii reclamante pe anul 2016, reprezintă o aplicare judicioasă a principiului proporţionalităţii amenzii cu gravitatea faptei săvârşite, consacrat de prevederile art. 55 din Legea concurenţei, precum şi a algoritmului de calcul al sancţiunii detaliat în Instrucţiunile Consiliului Concurenţei, cuantumul amenzii fiind astfel stabilit încât acesta să nu conducă la deteriorarea situaţiei financiare a reclamantei.</w:t>
      </w:r>
    </w:p>
    <w:p>
      <w:pPr>
        <w:pStyle w:val="Normal"/>
        <w:ind w:firstLine="709"/>
        <w:jc w:val="both"/>
        <w:rPr/>
      </w:pPr>
      <w:r>
        <w:rPr/>
        <w:tab/>
        <w:t>Argumentele X1 privind producerea unei pagube iminente sunt nesustenabile</w:t>
      </w:r>
    </w:p>
    <w:p>
      <w:pPr>
        <w:pStyle w:val="Normal"/>
        <w:ind w:firstLine="709"/>
        <w:jc w:val="both"/>
        <w:rPr/>
      </w:pPr>
      <w:r>
        <w:rPr/>
        <w:t>Pentru a demonstra producerea unei pagube iminente ca urmare a plăţii amenzii, întreprinderea trebuie să prezinte un set minimal de documente financiar-contabile în susţinerea punctului său de vedere. în argumentaţia prezentată, X1 încearcă să demonstreze condiţia pagubei iminente pe care plata amenzii ar genera-o în activitatea firmei, fără a epuiza însă toate posibilele ipoteze ce permit plata unei sume în valoare corespondentă cu amenda aplicată de Consiliul Concurenţei prin Decizia nr…. din 20.12.2017.</w:t>
      </w:r>
    </w:p>
    <w:p>
      <w:pPr>
        <w:pStyle w:val="Normal"/>
        <w:ind w:firstLine="709"/>
        <w:jc w:val="both"/>
        <w:rPr/>
      </w:pPr>
      <w:r>
        <w:rPr/>
        <w:t>În acest context, orice amendă aplicată unui contravenient este de natură să genereze efecte negative în situaţia patrimonială a întreprinderii, astfel de efecte fiind menite să susţină caracterul preventiv, corectiv şi disuasiv al sancţiunii.</w:t>
      </w:r>
    </w:p>
    <w:p>
      <w:pPr>
        <w:pStyle w:val="Normal"/>
        <w:ind w:firstLine="709"/>
        <w:jc w:val="both"/>
        <w:rPr/>
      </w:pPr>
      <w:r>
        <w:rPr/>
        <w:t>În acest sens, sunt relevante următoarele aspecte:</w:t>
      </w:r>
    </w:p>
    <w:p>
      <w:pPr>
        <w:pStyle w:val="Normal"/>
        <w:ind w:firstLine="709"/>
        <w:jc w:val="both"/>
        <w:rPr/>
      </w:pPr>
      <w:r>
        <w:rPr/>
        <w:t>&gt;</w:t>
        <w:tab/>
        <w:t xml:space="preserve">în documentele puse la dispoziţia Consiliului Concurenţei în sensul susţinerii unei pagube iminente, nu sunt furnizate bilanţurile şi conturile de profit şi pierdere, ceea ce poate indica intenţia prezentării selective a anumitor indicatori a căror evoluţie poate susţine argumentarea X1, fiind ignoraţi tocmai acei indicatori nefavorabili cauzei susţinute de întreprindere; </w:t>
      </w:r>
    </w:p>
    <w:p>
      <w:pPr>
        <w:pStyle w:val="Normal"/>
        <w:ind w:firstLine="709"/>
        <w:jc w:val="both"/>
        <w:rPr/>
      </w:pPr>
      <w:r>
        <w:rPr/>
        <w:t>&gt; conform celei mai recente situaţii a activelor societăţii (la data de 21.12.2017), aceasta deţinea disponibilităţi băneşti (casa şi conturi la bănci) de peste 49 milioane de lei (cu aproximativ 37 de milioane de lei mai mult faţă de situaţia de la data de 31.12.2016, pe fondul diminuării semnificative a creanţelor), amenda autorităţii de concurenţă reprezentând 26% din valoarea acestui indicator.</w:t>
      </w:r>
    </w:p>
    <w:p>
      <w:pPr>
        <w:pStyle w:val="Normal"/>
        <w:ind w:firstLine="709"/>
        <w:jc w:val="both"/>
        <w:rPr/>
      </w:pPr>
      <w:r>
        <w:rPr/>
        <w:t>Tabel nr. 1 - Indicatorii bilanţieri privind activele circulante X1. 2015 - 2017</w:t>
      </w:r>
    </w:p>
    <w:p>
      <w:pPr>
        <w:pStyle w:val="Normal"/>
        <w:ind w:firstLine="709"/>
        <w:jc w:val="both"/>
        <w:rPr/>
      </w:pPr>
      <w:r>
        <w:rPr/>
        <w:t>Indicator (lei)</w:t>
        <w:tab/>
        <w:t>2015</w:t>
        <w:tab/>
        <w:t>2016</w:t>
        <w:tab/>
        <w:t>2017*</w:t>
      </w:r>
    </w:p>
    <w:p>
      <w:pPr>
        <w:pStyle w:val="Normal"/>
        <w:ind w:firstLine="709"/>
        <w:jc w:val="both"/>
        <w:rPr/>
      </w:pPr>
      <w:r>
        <w:rPr/>
        <w:t>ACTIVE CIRCULANTE</w:t>
        <w:tab/>
        <w:t>169.916.650</w:t>
        <w:tab/>
        <w:t>128.746.797</w:t>
        <w:tab/>
      </w:r>
    </w:p>
    <w:p>
      <w:pPr>
        <w:pStyle w:val="Normal"/>
        <w:ind w:firstLine="709"/>
        <w:jc w:val="both"/>
        <w:rPr/>
      </w:pPr>
      <w:r>
        <w:rPr/>
        <w:t>Stocuri</w:t>
        <w:tab/>
        <w:t>29.107.493</w:t>
        <w:tab/>
        <w:t>32.164.314</w:t>
        <w:tab/>
      </w:r>
    </w:p>
    <w:p>
      <w:pPr>
        <w:pStyle w:val="Normal"/>
        <w:ind w:firstLine="709"/>
        <w:jc w:val="both"/>
        <w:rPr/>
      </w:pPr>
      <w:r>
        <w:rPr/>
        <w:t>Creanţe</w:t>
        <w:tab/>
        <w:t>135.057.106</w:t>
        <w:tab/>
        <w:t>84.113.114</w:t>
        <w:tab/>
      </w:r>
    </w:p>
    <w:p>
      <w:pPr>
        <w:pStyle w:val="Normal"/>
        <w:ind w:firstLine="709"/>
        <w:jc w:val="both"/>
        <w:rPr/>
      </w:pPr>
      <w:r>
        <w:rPr/>
        <w:t>Casa şi conturi la bănci</w:t>
        <w:tab/>
        <w:t>5.750.935</w:t>
        <w:tab/>
        <w:t>12.469.369</w:t>
        <w:tab/>
        <w:t>49.715.010</w:t>
      </w:r>
    </w:p>
    <w:p>
      <w:pPr>
        <w:pStyle w:val="Normal"/>
        <w:ind w:firstLine="709"/>
        <w:jc w:val="both"/>
        <w:rPr/>
      </w:pPr>
      <w:r>
        <w:rPr/>
        <w:t>Sursa: http://www.mfinante.ro pentru perioada 2015-2016, * pe baza informaţiilor din Anexa 31 &gt; indicatorii de lichiditate pentru perioada 2014-2017 se menţin în parametrii recomandaţi de literatura de specialitate, ceea ce confirmă capacitatea X1 de a-şi plăti datoriile pe termen scurt atât prin utilizarea activelor pe termen scurt, cât şi a activelor cu cel mai mare grad de lichiditate. Mai mult, se poate observa o îmbunătăţire a lichidităţii curente pe toată perioada analizată, iar lichiditatea imediată creşte semnificativ în 2017 faţă de 2016.</w:t>
      </w:r>
    </w:p>
    <w:p>
      <w:pPr>
        <w:pStyle w:val="Normal"/>
        <w:ind w:firstLine="709"/>
        <w:jc w:val="both"/>
        <w:rPr/>
      </w:pPr>
      <w:r>
        <w:rPr/>
        <w:t>În acest sens, în analiza contabilă extrajudiciară ataşată de reclamantă la cererea de suspendare se apreciază faptul că X1 are o capacitate relativ bună de a face faţă plăţilor imediate în baza activelor imediat disponibile şi că are un nivel relativ ridicat de lichiditate raportat la valoarea indicată în literatura de specialitate (pag.7 şi 21 din raport). Faptul că din punct de vedere al lichidităţii X1 se află sub nivelul mediu al pieţei pe care activează este ¡relevant, atât timp cât valoarea lichidităţii de care dispune sugerează, în sine, posibilitatea de a suporta plata amenzii în baza activelor imediat disponibile.</w:t>
      </w:r>
    </w:p>
    <w:p>
      <w:pPr>
        <w:pStyle w:val="Normal"/>
        <w:ind w:firstLine="709"/>
        <w:jc w:val="both"/>
        <w:rPr/>
      </w:pPr>
      <w:r>
        <w:rPr/>
        <w:t>Informaţia relevantă în această speţă, reprezentând valoarea efectivă a lichidităţilor curente şi ponderea amenzii în această valoare, nu este furnizată</w:t>
      </w:r>
    </w:p>
    <w:p>
      <w:pPr>
        <w:pStyle w:val="Normal"/>
        <w:ind w:firstLine="709"/>
        <w:jc w:val="both"/>
        <w:rPr/>
      </w:pPr>
      <w:r>
        <w:rPr/>
        <w:t xml:space="preserve">(acest indicator este relevant la momentul cel mai apropiat de plata amenzii). De altfel, aceste valori nu sunt cuprinse nici în analiza contabilă extrajudiciară, deşi ele reprezentă o informaţie esenţială care ar fi oferit posibilitatea de a aprecia consecinţele amenzii în activitatea curentă a societăţii şi capacitatea efectivă de plată a acesteia. </w:t>
      </w:r>
    </w:p>
    <w:p>
      <w:pPr>
        <w:pStyle w:val="Normal"/>
        <w:ind w:firstLine="709"/>
        <w:jc w:val="both"/>
        <w:rPr/>
      </w:pPr>
      <w:r>
        <w:rPr/>
        <w:t>Indicator</w:t>
        <w:tab/>
        <w:t>2014</w:t>
        <w:tab/>
        <w:t>2015</w:t>
        <w:tab/>
        <w:t>2016</w:t>
        <w:tab/>
        <w:t>2017</w:t>
      </w:r>
    </w:p>
    <w:p>
      <w:pPr>
        <w:pStyle w:val="Normal"/>
        <w:ind w:firstLine="709"/>
        <w:jc w:val="both"/>
        <w:rPr/>
      </w:pPr>
      <w:r>
        <w:rPr/>
        <w:t>Lichiditate curente</w:t>
        <w:tab/>
        <w:t>1,03</w:t>
        <w:tab/>
        <w:t>1,08</w:t>
        <w:tab/>
        <w:t>1,13</w:t>
        <w:tab/>
        <w:t>1,24</w:t>
      </w:r>
    </w:p>
    <w:p>
      <w:pPr>
        <w:pStyle w:val="Normal"/>
        <w:ind w:firstLine="709"/>
        <w:jc w:val="both"/>
        <w:rPr/>
      </w:pPr>
      <w:r>
        <w:rPr/>
        <w:t>Lichiditate imediată</w:t>
        <w:tab/>
        <w:t>0,82</w:t>
        <w:tab/>
        <w:t>0,89</w:t>
        <w:tab/>
        <w:t>0,85</w:t>
        <w:tab/>
        <w:t>1,01</w:t>
      </w:r>
    </w:p>
    <w:p>
      <w:pPr>
        <w:pStyle w:val="Normal"/>
        <w:ind w:firstLine="709"/>
        <w:jc w:val="both"/>
        <w:rPr/>
      </w:pPr>
      <w:r>
        <w:rPr/>
        <w:t>Sursa: Anexa 31</w:t>
      </w:r>
    </w:p>
    <w:p>
      <w:pPr>
        <w:pStyle w:val="Normal"/>
        <w:ind w:firstLine="709"/>
        <w:jc w:val="both"/>
        <w:rPr/>
      </w:pPr>
      <w:r>
        <w:rPr/>
        <w:t>&gt;</w:t>
        <w:tab/>
        <w:t>din analiza opţiunilor de finanţare ale companiei lipsesc date esenţiale privind acţionarii şi grupul de firme din care face parte (compania deţinea, conform bilanţului la data de 31.12.2016, „acţiuni la filiale" în valoare contabilă de peste 11 milioane de lei, inclusiv „sume de încasat de la entităţile afiliate" de aproximativ 6,4 milioane lei). în acest sens, nu este demonstrată incapacitatea de a se finanţa în cadrul grupului, prin împrumuturi de la entităţi afiliate, majorarea de capital social sau alte mijloace. în plus, în absenţa unei situaţii detaliate a grupului, inclusiv a relaţiilor comerciale în cadrul grupului, nu poate fi evaluată situaţia economică reală a companiei din perspectiva riscurilor.</w:t>
      </w:r>
    </w:p>
    <w:p>
      <w:pPr>
        <w:pStyle w:val="Normal"/>
        <w:ind w:firstLine="709"/>
        <w:jc w:val="both"/>
        <w:rPr/>
      </w:pPr>
      <w:r>
        <w:rPr/>
        <w:t>&gt;</w:t>
        <w:tab/>
        <w:t>conform informaţiilor din Anexa 31, în luna septembrie 2017, acţionarii X1 au realizat o majorare de capital social cu suma de 40 de milioane de lei, fapt care dublează practic nivelul capitalurilor proprii ale companiei şi creşte semnificativ lichiditatea şi capacitatea de finanţare a societăţii. în acest sens, majorarea capitalului social în anul 2017 cu o sumă triplă faţă de cuantumul amenzii sugerează că societatea dispune de acces la resurse financiare. De asemenea, din declaraţiile publice ale reprezentanţilor X1 , se poate concluziona că activitatea societăţii are dinamică economică, existând resursele necesare finanţării în continuare a acesteia, independent de plata amenzii impuse de autoritatea de concurenţă.</w:t>
      </w:r>
    </w:p>
    <w:p>
      <w:pPr>
        <w:pStyle w:val="Normal"/>
        <w:ind w:firstLine="709"/>
        <w:jc w:val="both"/>
        <w:rPr/>
      </w:pPr>
      <w:r>
        <w:rPr/>
        <w:t xml:space="preserve">Având în vedere toate elementele relatate mai sus, X1 nu a demonstrat, prin înscrisurile depuse, îndeplinirea condiţiei pagubei iminente ca urmare a executării deciziei Consiliului Concurenţei. </w:t>
      </w:r>
    </w:p>
    <w:p>
      <w:pPr>
        <w:pStyle w:val="Normal"/>
        <w:ind w:firstLine="709"/>
        <w:jc w:val="both"/>
        <w:rPr/>
      </w:pPr>
      <w:r>
        <w:rPr/>
        <w:t>III.</w:t>
        <w:tab/>
        <w:t>Cu privire la cererea reclamantei de obligare a Consiliului Concurenţei la plata cheltuielilor de judecată ocazionate de soluţionarea prezentei cauze:</w:t>
      </w:r>
    </w:p>
    <w:p>
      <w:pPr>
        <w:pStyle w:val="Normal"/>
        <w:ind w:firstLine="709"/>
        <w:jc w:val="both"/>
        <w:rPr/>
      </w:pPr>
      <w:r>
        <w:rPr/>
        <w:t>Apreciază că motivele arătate la secţiunea II si III din prezenta întâmpinare arată caracterul nefondat al cererii de suspendare a executării Deciziei nr…./2017 formulate de X1.</w:t>
      </w:r>
    </w:p>
    <w:p>
      <w:pPr>
        <w:pStyle w:val="Normal"/>
        <w:ind w:firstLine="709"/>
        <w:jc w:val="both"/>
        <w:rPr/>
      </w:pPr>
      <w:r>
        <w:rPr/>
        <w:t>Cu toate acestea, în măsura în care instanţa va dispune acordarea unor cheltuieli de judecată, consideră că sunt incidente prevederile art.451 C.pr.civ., în mod particular prevederile alin.(2) al acestui articol, potrivit cărora judecătorul are dreptul să reducă motivat partea din cheltuielile de judecată reprezentând onorariul avocaţilor, când constată că acesta este vădit disproporţionat în raport cu valoarea sau complexitatea cauzei ori cu activitatea desfăşurată de avocat, ţinând seama şi de circumstanţele cauzei.</w:t>
      </w:r>
    </w:p>
    <w:p>
      <w:pPr>
        <w:pStyle w:val="Normal"/>
        <w:ind w:firstLine="709"/>
        <w:jc w:val="both"/>
        <w:rPr/>
      </w:pPr>
      <w:r>
        <w:rPr/>
        <w:t>Totodată, în practica instanţelor naţionale cu privire la cheltuielile de judecată s-a reţinut, în mod constant, că partea care câştigă procesul nu va putea obţine rambursarea unor cheltuieli (în temeiul C.pr.civ.) decât în măsura în care se constată realitatea, necesitatea şi caracterul rezonabil al acestora.</w:t>
      </w:r>
    </w:p>
    <w:p>
      <w:pPr>
        <w:pStyle w:val="Normal"/>
        <w:ind w:firstLine="709"/>
        <w:jc w:val="both"/>
        <w:rPr/>
      </w:pPr>
      <w:r>
        <w:rPr/>
        <w:t>În condiţiile în care cuantumul cheltuielilor de judecată este reprezentat de cuantumul onorariilor de avocat, art. 451 C.pr.civ. prevede expres posibilitatea instanţelor de a reduce onorariile avocaţilor, pe baza unor criterii stabilite expres de lege, precum valoarea/complexitatea pricinii sau munca depusă de avocat. Prin urmare, într-o astfel de situaţie, părţii căreia i s-ar acorda cheltuieli de judecată, ii incumbă obligaţia de a plăti în întregime onorariul stabilit către avocatul său (obligaţiile contractuale nefiind în niciun mod afectate ca urmare a reducerii onorariilor de către instanţă), însă aceasta nu este îndreptăţită să pretindă părţii adverse, în cazul de faţă Consiliului Concurenţei, să-i achite cu titlu de cheltuieli de judecată decât cuantumul din onorariu stabilit de instanţă prin hotărârea judecătorească.</w:t>
      </w:r>
    </w:p>
    <w:p>
      <w:pPr>
        <w:pStyle w:val="Normal"/>
        <w:ind w:firstLine="709"/>
        <w:jc w:val="both"/>
        <w:rPr/>
      </w:pPr>
      <w:r>
        <w:rPr/>
        <w:t>Pentru aceste motive,  solicită ca instanţa să aibă în vedere posibilitatea reducerii onorariului avocatului, în cazul în care acesta nu este justificat de valoarea şi complexitatea cauzei, chiar dacă este stabilit printr-un contract de asistenţă, fără a însemna că modifică respectivul contract. înscrisurile doveditoare ale cheltuielilor de judecată depuse de parte la dosar trebuie să fie în măsura a proba efectuarea respectivelor cheltuieli de către aceasta.</w:t>
      </w:r>
    </w:p>
    <w:p>
      <w:pPr>
        <w:pStyle w:val="Normal"/>
        <w:ind w:firstLine="709"/>
        <w:jc w:val="both"/>
        <w:rPr/>
      </w:pPr>
      <w:r>
        <w:rPr/>
        <w:t>Faţă de volumul de muncă al avocatului şi complexitatea cauzei, Consiliul Concurenţei consideră că, în justificarea cuantumului cheltuielilor de judecată, este necesar să se stabilească fără dubiu modalitatea în care a fost acordată consultanţa juridică şi cum anume aceasta a fost utilizată exclusiv în interesul prezentei cauze, astfel încât cheltuielile de judecată ce ar urma sa fie încuviinţate de instanţă să reflecte întocmai munca depusa in mod real de avocat in folosul exclusiv al dosarului.</w:t>
      </w:r>
    </w:p>
    <w:p>
      <w:pPr>
        <w:pStyle w:val="Normal"/>
        <w:ind w:firstLine="709"/>
        <w:jc w:val="both"/>
        <w:rPr/>
      </w:pPr>
      <w:r>
        <w:rPr/>
        <w:t>Pentru aceste considerente, apreciază că cererea reclamantei X1 de suspendare a executării deciziei autorităţii de concurenţă este neîntemeiată şi solicită respingerea acesteia, în cauză nefiind îndeplinite cele două condiţii cumulative legale pentru a se putea dispune suspendarea executării actului administrativ, respectiv existenţa cazului bine justificat şi iminenţa producerii unei pagube.</w:t>
      </w:r>
    </w:p>
    <w:p>
      <w:pPr>
        <w:pStyle w:val="Normal"/>
        <w:ind w:firstLine="709"/>
        <w:jc w:val="both"/>
        <w:rPr/>
      </w:pPr>
      <w:r>
        <w:rPr/>
        <w:t>Analizând actele şi lucrările dosarului,  Curtea constată şi reţine următoarele:</w:t>
      </w:r>
    </w:p>
    <w:p>
      <w:pPr>
        <w:pStyle w:val="Normal"/>
        <w:ind w:firstLine="709"/>
        <w:jc w:val="both"/>
        <w:rPr/>
      </w:pPr>
      <w:r>
        <w:rPr/>
        <w:t>Reclamanta a solicitat prin prezentul demers judiciar suspendarea deciziei nr.. din data de 20.12.2017  a Preşedintelui Consiliului Concurenţei.</w:t>
      </w:r>
    </w:p>
    <w:p>
      <w:pPr>
        <w:pStyle w:val="Normal"/>
        <w:ind w:firstLine="709"/>
        <w:jc w:val="both"/>
        <w:rPr/>
      </w:pPr>
      <w:r>
        <w:rPr/>
        <w:t xml:space="preserve">Prin această decizie  a fost sancţionată reclamanta deoarece în perioada cuprinsă în intervalul 27 noiembrie 2008-30 septembrie 2015, întreprinderile X2, X1 SA, X3 S19, X4  Gyr AG, X5 SRLşi X6 ar fi săvârşit o încălcare unică, continuă şi complexă a dispoziţiilor art.5 alin.1 din Lg concurenţei şi ale art.101 alin.1 din TFUE, printr-o înţelegere şi /sau practică concentrată privind împărţirea pieţei comercializării contoarelor şi echipamentelor conexe de măsurare a energiei electrice din România, în cadrul procedurilor de atribuire de către clienţii din România a contractelor </w:t>
      </w:r>
    </w:p>
    <w:p>
      <w:pPr>
        <w:pStyle w:val="Normal"/>
        <w:autoSpaceDE w:val="false"/>
        <w:ind w:firstLine="600"/>
        <w:jc w:val="both"/>
        <w:rPr/>
      </w:pPr>
      <w:r>
        <w:rPr>
          <w:b/>
          <w:i/>
        </w:rPr>
        <w:t>În drept</w:t>
      </w:r>
      <w:r>
        <w:rPr/>
        <w:t xml:space="preserve">, potrivit </w:t>
      </w:r>
      <w:r>
        <w:rPr>
          <w:iCs/>
          <w:szCs w:val="20"/>
          <w:lang w:val="en-US" w:eastAsia="en-US"/>
        </w:rPr>
        <w:t>a</w:t>
      </w:r>
      <w:r>
        <w:rPr>
          <w:szCs w:val="20"/>
          <w:lang w:val="en-US" w:eastAsia="en-US"/>
        </w:rPr>
        <w:t xml:space="preserve">rt. 14 alin. 1 din Legea contenciosului administrativ  nr. 554/2004,     „(1) </w:t>
      </w:r>
      <w:r>
        <w:rPr>
          <w:i/>
          <w:szCs w:val="20"/>
          <w:lang w:val="en-US" w:eastAsia="en-US"/>
        </w:rPr>
        <w:t>Î</w:t>
      </w:r>
      <w:r>
        <w:rPr>
          <w:i/>
          <w:iCs/>
          <w:szCs w:val="20"/>
          <w:lang w:val="en-US" w:eastAsia="en-US"/>
        </w:rPr>
        <w:t xml:space="preserve">n </w:t>
      </w:r>
      <w:r>
        <w:rPr>
          <w:b/>
          <w:i/>
          <w:iCs/>
          <w:szCs w:val="20"/>
          <w:lang w:val="en-US" w:eastAsia="en-US"/>
        </w:rPr>
        <w:t>cazuri bine justificate</w:t>
      </w:r>
      <w:r>
        <w:rPr>
          <w:i/>
          <w:iCs/>
          <w:szCs w:val="20"/>
          <w:lang w:val="en-US" w:eastAsia="en-US"/>
        </w:rPr>
        <w:t xml:space="preserve"> </w:t>
      </w:r>
      <w:r>
        <w:rPr>
          <w:b/>
          <w:i/>
          <w:iCs/>
          <w:szCs w:val="20"/>
          <w:u w:val="single"/>
          <w:lang w:val="en-US" w:eastAsia="en-US"/>
        </w:rPr>
        <w:t>şi</w:t>
      </w:r>
      <w:r>
        <w:rPr>
          <w:i/>
          <w:iCs/>
          <w:szCs w:val="20"/>
          <w:lang w:val="en-US" w:eastAsia="en-US"/>
        </w:rPr>
        <w:t xml:space="preserve"> pentru </w:t>
      </w:r>
      <w:r>
        <w:rPr>
          <w:b/>
          <w:i/>
          <w:iCs/>
          <w:szCs w:val="20"/>
          <w:lang w:val="en-US" w:eastAsia="en-US"/>
        </w:rPr>
        <w:t>prevenirea unei pagube iminente</w:t>
      </w:r>
      <w:r>
        <w:rPr>
          <w:i/>
          <w:iCs/>
          <w:szCs w:val="20"/>
          <w:lang w:val="en-US" w:eastAsia="en-US"/>
        </w:rPr>
        <w:t xml:space="preserve">, </w:t>
      </w:r>
      <w:r>
        <w:rPr>
          <w:b/>
          <w:i/>
          <w:iCs/>
          <w:szCs w:val="20"/>
          <w:lang w:val="en-US" w:eastAsia="en-US"/>
        </w:rPr>
        <w:t>după</w:t>
      </w:r>
      <w:r>
        <w:rPr>
          <w:i/>
          <w:iCs/>
          <w:szCs w:val="20"/>
          <w:lang w:val="en-US" w:eastAsia="en-US"/>
        </w:rPr>
        <w:t xml:space="preserve"> </w:t>
      </w:r>
      <w:r>
        <w:rPr>
          <w:b/>
          <w:i/>
          <w:iCs/>
          <w:szCs w:val="20"/>
          <w:lang w:val="en-US" w:eastAsia="en-US"/>
        </w:rPr>
        <w:t xml:space="preserve">sesizarea, în condiţiile art. 7, a autorităţii publice </w:t>
      </w:r>
      <w:r>
        <w:rPr>
          <w:i/>
          <w:iCs/>
          <w:szCs w:val="20"/>
          <w:lang w:val="en-US" w:eastAsia="en-US"/>
        </w:rPr>
        <w:t xml:space="preserve">care a emis actul sau a autorităţii ierarhic superioare, persoana vătămată poate să ceară instanţei competente să dispună suspendarea executării actului administrativ unilateral. În cazul în care </w:t>
      </w:r>
      <w:r>
        <w:rPr>
          <w:b/>
          <w:i/>
          <w:iCs/>
          <w:szCs w:val="20"/>
          <w:lang w:val="en-US" w:eastAsia="en-US"/>
        </w:rPr>
        <w:t>persoana vătămată nu introduce acţiunea în anularea actului în termen de 60 de zile, suspendarea încetează de drept şi fără nicio formalitate</w:t>
      </w:r>
      <w:r>
        <w:rPr>
          <w:i/>
          <w:iCs/>
          <w:szCs w:val="20"/>
          <w:lang w:val="en-US" w:eastAsia="en-US"/>
        </w:rPr>
        <w:t>.</w:t>
      </w:r>
      <w:r>
        <w:rPr>
          <w:iCs/>
          <w:szCs w:val="20"/>
          <w:lang w:val="en-US" w:eastAsia="en-US"/>
        </w:rPr>
        <w:t xml:space="preserve"> (…) (6)</w:t>
      </w:r>
      <w:r>
        <w:rPr>
          <w:i/>
          <w:iCs/>
          <w:sz w:val="28"/>
          <w:szCs w:val="28"/>
        </w:rPr>
        <w:t xml:space="preserve"> </w:t>
      </w:r>
      <w:r>
        <w:rPr>
          <w:i/>
          <w:iCs/>
        </w:rPr>
        <w:t>Nu pot fi formulate mai multe cereri de suspendare succesive pentru aceleaşi motive.</w:t>
      </w:r>
      <w:r>
        <w:rPr>
          <w:iCs/>
          <w:szCs w:val="20"/>
          <w:lang w:val="en-US" w:eastAsia="en-US"/>
        </w:rPr>
        <w:t>”</w:t>
      </w:r>
      <w:r>
        <w:rPr>
          <w:szCs w:val="20"/>
          <w:lang w:val="en-US" w:eastAsia="en-US"/>
        </w:rPr>
        <w:t xml:space="preserve">, în timp ce </w:t>
      </w:r>
      <w:r>
        <w:rPr>
          <w:iCs/>
          <w:szCs w:val="20"/>
          <w:lang w:val="en-US" w:eastAsia="en-US"/>
        </w:rPr>
        <w:t>art. 15 alin. 1 din acelaşi act normativ prevede că „</w:t>
      </w:r>
      <w:r>
        <w:rPr>
          <w:b/>
          <w:i/>
          <w:iCs/>
          <w:szCs w:val="20"/>
          <w:lang w:val="en-US" w:eastAsia="en-US"/>
        </w:rPr>
        <w:t>Suspendarea</w:t>
      </w:r>
      <w:r>
        <w:rPr>
          <w:i/>
          <w:iCs/>
          <w:szCs w:val="20"/>
          <w:lang w:val="en-US" w:eastAsia="en-US"/>
        </w:rPr>
        <w:t xml:space="preserve"> executării actului administrativ unilateral poate fi solicitată de reclamant, pentru </w:t>
      </w:r>
      <w:r>
        <w:rPr>
          <w:b/>
          <w:i/>
          <w:iCs/>
          <w:szCs w:val="20"/>
          <w:lang w:val="en-US" w:eastAsia="en-US"/>
        </w:rPr>
        <w:t>motivele prevăzute la art. 14</w:t>
      </w:r>
      <w:r>
        <w:rPr>
          <w:i/>
          <w:iCs/>
          <w:szCs w:val="20"/>
          <w:lang w:val="en-US" w:eastAsia="en-US"/>
        </w:rPr>
        <w:t xml:space="preserve">, şi </w:t>
      </w:r>
      <w:r>
        <w:rPr>
          <w:b/>
          <w:i/>
          <w:iCs/>
          <w:szCs w:val="20"/>
          <w:lang w:val="en-US" w:eastAsia="en-US"/>
        </w:rPr>
        <w:t>prin cererea adresată instanţei competente pentru anularea</w:t>
      </w:r>
      <w:r>
        <w:rPr>
          <w:i/>
          <w:iCs/>
          <w:szCs w:val="20"/>
          <w:lang w:val="en-US" w:eastAsia="en-US"/>
        </w:rPr>
        <w:t xml:space="preserve">, în tot sau în parte, a actului atacat. În acest caz, instanţa poate dispune suspendarea actului administrativ atacat, până la soluţionarea definitivă şi irevocabilă a cauzei. </w:t>
      </w:r>
      <w:r>
        <w:rPr>
          <w:b/>
          <w:i/>
          <w:iCs/>
          <w:szCs w:val="20"/>
          <w:lang w:val="en-US" w:eastAsia="en-US"/>
        </w:rPr>
        <w:t>Cererea de suspendare se poate formula odată cu acţiunea principală sau printr-o acţiune separată, până la soluţionarea acţiunii în fond</w:t>
      </w:r>
      <w:r>
        <w:rPr>
          <w:iCs/>
          <w:szCs w:val="20"/>
          <w:lang w:val="en-US" w:eastAsia="en-US"/>
        </w:rPr>
        <w:t>” [s.n.]</w:t>
      </w:r>
      <w:r>
        <w:rPr>
          <w:i/>
          <w:iCs/>
          <w:szCs w:val="20"/>
          <w:lang w:val="en-US" w:eastAsia="en-US"/>
        </w:rPr>
        <w:t>.</w:t>
      </w:r>
    </w:p>
    <w:p>
      <w:pPr>
        <w:pStyle w:val="Normal"/>
        <w:autoSpaceDE w:val="false"/>
        <w:ind w:firstLine="600"/>
        <w:jc w:val="both"/>
        <w:rPr/>
      </w:pPr>
      <w:r>
        <w:rPr>
          <w:iCs/>
          <w:szCs w:val="20"/>
          <w:lang w:val="fr-FR" w:eastAsia="en-US"/>
        </w:rPr>
        <w:t xml:space="preserve">Mai reţine Curtea că potrivit art. 2 alin. 1 lit. (ş) şi (t) din Legea nr. 554/2004, prin </w:t>
      </w:r>
      <w:r>
        <w:rPr>
          <w:b/>
          <w:i/>
          <w:iCs/>
          <w:szCs w:val="20"/>
          <w:lang w:val="fr-FR" w:eastAsia="en-US"/>
        </w:rPr>
        <w:t>pagubă iminentă</w:t>
      </w:r>
      <w:r>
        <w:rPr>
          <w:i/>
          <w:iCs/>
          <w:szCs w:val="20"/>
          <w:lang w:val="fr-FR" w:eastAsia="en-US"/>
        </w:rPr>
        <w:t xml:space="preserve"> </w:t>
      </w:r>
      <w:r>
        <w:rPr>
          <w:iCs/>
          <w:szCs w:val="20"/>
          <w:lang w:val="fr-FR" w:eastAsia="en-US"/>
        </w:rPr>
        <w:t>se înţelege</w:t>
      </w:r>
      <w:r>
        <w:rPr>
          <w:i/>
          <w:iCs/>
          <w:szCs w:val="20"/>
          <w:lang w:val="fr-FR" w:eastAsia="en-US"/>
        </w:rPr>
        <w:t xml:space="preserve"> </w:t>
      </w:r>
      <w:r>
        <w:rPr>
          <w:b/>
          <w:i/>
          <w:iCs/>
          <w:szCs w:val="20"/>
          <w:lang w:val="fr-FR" w:eastAsia="en-US"/>
        </w:rPr>
        <w:t>prejudiciul material viitor şi previzibil</w:t>
      </w:r>
      <w:r>
        <w:rPr>
          <w:i/>
          <w:iCs/>
          <w:szCs w:val="20"/>
          <w:lang w:val="fr-FR" w:eastAsia="en-US"/>
        </w:rPr>
        <w:t xml:space="preserve"> sau, după caz</w:t>
      </w:r>
      <w:r>
        <w:rPr>
          <w:b/>
          <w:i/>
          <w:iCs/>
          <w:szCs w:val="20"/>
          <w:lang w:val="fr-FR" w:eastAsia="en-US"/>
        </w:rPr>
        <w:t xml:space="preserve">, </w:t>
      </w:r>
      <w:r>
        <w:rPr>
          <w:i/>
          <w:iCs/>
          <w:szCs w:val="20"/>
          <w:lang w:val="fr-FR" w:eastAsia="en-US"/>
        </w:rPr>
        <w:t>perturbarea previzibilă gravă a funcţionării unei autorităţi publice sau a unui serviciu public</w:t>
      </w:r>
      <w:r>
        <w:rPr>
          <w:iCs/>
          <w:szCs w:val="20"/>
          <w:lang w:val="fr-FR" w:eastAsia="en-US"/>
        </w:rPr>
        <w:t xml:space="preserve">, iar prin </w:t>
      </w:r>
      <w:r>
        <w:rPr>
          <w:b/>
          <w:i/>
          <w:iCs/>
          <w:szCs w:val="20"/>
          <w:lang w:val="fr-FR" w:eastAsia="en-US"/>
        </w:rPr>
        <w:t>cazuri bine justificate</w:t>
      </w:r>
      <w:r>
        <w:rPr>
          <w:i/>
          <w:iCs/>
          <w:szCs w:val="20"/>
          <w:lang w:val="fr-FR" w:eastAsia="en-US"/>
        </w:rPr>
        <w:t xml:space="preserve">, </w:t>
      </w:r>
      <w:r>
        <w:rPr>
          <w:iCs/>
          <w:szCs w:val="20"/>
          <w:lang w:val="fr-FR" w:eastAsia="en-US"/>
        </w:rPr>
        <w:t xml:space="preserve">legiuitorul a înţeles </w:t>
      </w:r>
      <w:r>
        <w:rPr>
          <w:i/>
          <w:iCs/>
          <w:szCs w:val="20"/>
          <w:lang w:val="fr-FR" w:eastAsia="en-US"/>
        </w:rPr>
        <w:t xml:space="preserve">împrejurările legate de starea de fapt şi de drept, care sunt de natură să creeze </w:t>
      </w:r>
      <w:r>
        <w:rPr>
          <w:b/>
          <w:i/>
          <w:iCs/>
          <w:szCs w:val="20"/>
          <w:lang w:val="fr-FR" w:eastAsia="en-US"/>
        </w:rPr>
        <w:t>o îndoială serioasă în privinţa legalităţii</w:t>
      </w:r>
      <w:r>
        <w:rPr>
          <w:i/>
          <w:iCs/>
          <w:szCs w:val="20"/>
          <w:lang w:val="fr-FR" w:eastAsia="en-US"/>
        </w:rPr>
        <w:t xml:space="preserve"> actului administrativ</w:t>
      </w:r>
      <w:r>
        <w:rPr>
          <w:iCs/>
          <w:szCs w:val="20"/>
          <w:lang w:val="fr-FR" w:eastAsia="en-US"/>
        </w:rPr>
        <w:t>.</w:t>
      </w:r>
    </w:p>
    <w:p>
      <w:pPr>
        <w:pStyle w:val="Normal"/>
        <w:autoSpaceDE w:val="false"/>
        <w:ind w:firstLine="600"/>
        <w:jc w:val="both"/>
        <w:rPr/>
      </w:pPr>
      <w:r>
        <w:rPr>
          <w:iCs/>
          <w:szCs w:val="20"/>
          <w:lang w:val="en-US" w:eastAsia="en-US"/>
        </w:rPr>
        <w:t xml:space="preserve">Pe cale de consecinţă, bucurându-se de prezumţia de legalitate, întemeiată pe prezumţiile autenticităţii şi veridicităţii, actul administrativ unilateral este susceptibil de a-i fi suspendată executarea doar ca o situaţie de excepţie, în cazurile şi condiţiile expres prevăzute de lege, implicând, astfel, coexistenţa </w:t>
      </w:r>
      <w:r>
        <w:rPr>
          <w:b/>
          <w:iCs/>
          <w:szCs w:val="20"/>
          <w:lang w:val="en-US" w:eastAsia="en-US"/>
        </w:rPr>
        <w:t>cumulativă</w:t>
      </w:r>
      <w:r>
        <w:rPr>
          <w:iCs/>
          <w:szCs w:val="20"/>
          <w:lang w:val="en-US" w:eastAsia="en-US"/>
        </w:rPr>
        <w:t xml:space="preserve"> a unui </w:t>
      </w:r>
      <w:r>
        <w:rPr>
          <w:b/>
          <w:iCs/>
          <w:szCs w:val="20"/>
          <w:lang w:val="en-US" w:eastAsia="en-US"/>
        </w:rPr>
        <w:t>(1)</w:t>
      </w:r>
      <w:r>
        <w:rPr>
          <w:iCs/>
          <w:szCs w:val="20"/>
          <w:lang w:val="en-US" w:eastAsia="en-US"/>
        </w:rPr>
        <w:t xml:space="preserve"> </w:t>
      </w:r>
      <w:r>
        <w:rPr>
          <w:i/>
          <w:iCs/>
          <w:szCs w:val="20"/>
          <w:lang w:val="en-US" w:eastAsia="en-US"/>
        </w:rPr>
        <w:t>caz bine justificat</w:t>
      </w:r>
      <w:r>
        <w:rPr>
          <w:iCs/>
          <w:szCs w:val="20"/>
          <w:lang w:val="en-US" w:eastAsia="en-US"/>
        </w:rPr>
        <w:t xml:space="preserve"> </w:t>
      </w:r>
      <w:r>
        <w:rPr>
          <w:b/>
          <w:iCs/>
          <w:szCs w:val="20"/>
          <w:lang w:val="en-US" w:eastAsia="en-US"/>
        </w:rPr>
        <w:t>şi</w:t>
      </w:r>
      <w:r>
        <w:rPr>
          <w:iCs/>
          <w:szCs w:val="20"/>
          <w:lang w:val="en-US" w:eastAsia="en-US"/>
        </w:rPr>
        <w:t xml:space="preserve"> a necesităţii prevenirii unei </w:t>
      </w:r>
      <w:r>
        <w:rPr>
          <w:b/>
          <w:iCs/>
          <w:szCs w:val="20"/>
          <w:lang w:val="en-US" w:eastAsia="en-US"/>
        </w:rPr>
        <w:t>(2)</w:t>
      </w:r>
      <w:r>
        <w:rPr>
          <w:iCs/>
          <w:szCs w:val="20"/>
          <w:lang w:val="en-US" w:eastAsia="en-US"/>
        </w:rPr>
        <w:t xml:space="preserve"> </w:t>
      </w:r>
      <w:r>
        <w:rPr>
          <w:i/>
          <w:iCs/>
          <w:szCs w:val="20"/>
          <w:lang w:val="en-US" w:eastAsia="en-US"/>
        </w:rPr>
        <w:t>pagube iminente</w:t>
      </w:r>
      <w:r>
        <w:rPr>
          <w:iCs/>
          <w:szCs w:val="20"/>
          <w:lang w:val="en-US" w:eastAsia="en-US"/>
        </w:rPr>
        <w:t xml:space="preserve"> coroborat cu aflarea în curs, după caz, a </w:t>
      </w:r>
      <w:r>
        <w:rPr>
          <w:b/>
          <w:iCs/>
          <w:szCs w:val="20"/>
          <w:lang w:val="en-US" w:eastAsia="en-US"/>
        </w:rPr>
        <w:t>(3)</w:t>
      </w:r>
      <w:r>
        <w:rPr>
          <w:iCs/>
          <w:szCs w:val="20"/>
          <w:lang w:val="en-US" w:eastAsia="en-US"/>
        </w:rPr>
        <w:t xml:space="preserve"> </w:t>
      </w:r>
      <w:r>
        <w:rPr>
          <w:i/>
          <w:iCs/>
          <w:szCs w:val="20"/>
          <w:lang w:val="en-US" w:eastAsia="en-US"/>
        </w:rPr>
        <w:t>procedurii plângerii prealabile</w:t>
      </w:r>
      <w:r>
        <w:rPr>
          <w:iCs/>
          <w:szCs w:val="20"/>
          <w:lang w:val="en-US" w:eastAsia="en-US"/>
        </w:rPr>
        <w:t xml:space="preserve"> prin care se solicită autorităţii publice revocarea actului administrativ litigios în tot sau în parte (art. 14 alin. 1 din Legea nr. 554/2004) sau a</w:t>
      </w:r>
      <w:r>
        <w:rPr>
          <w:i/>
          <w:iCs/>
          <w:szCs w:val="20"/>
          <w:lang w:val="en-US" w:eastAsia="en-US"/>
        </w:rPr>
        <w:t xml:space="preserve"> unei acţiuni</w:t>
      </w:r>
      <w:r>
        <w:rPr>
          <w:iCs/>
          <w:szCs w:val="20"/>
          <w:lang w:val="en-US" w:eastAsia="en-US"/>
        </w:rPr>
        <w:t xml:space="preserve"> prin care se solicită anularea actului litigios în tot sau în parte (art. 15 din Legea nr. 554/2004).</w:t>
      </w:r>
    </w:p>
    <w:p>
      <w:pPr>
        <w:pStyle w:val="Normal"/>
        <w:autoSpaceDE w:val="false"/>
        <w:ind w:firstLine="600"/>
        <w:jc w:val="both"/>
        <w:rPr/>
      </w:pPr>
      <w:r>
        <w:rPr>
          <w:szCs w:val="20"/>
          <w:lang w:val="en-US" w:eastAsia="en-US"/>
        </w:rPr>
        <w:t xml:space="preserve">Curtea apreciază că în cauză , </w:t>
      </w:r>
      <w:r>
        <w:rPr>
          <w:b/>
          <w:szCs w:val="20"/>
          <w:lang w:val="en-US" w:eastAsia="en-US"/>
        </w:rPr>
        <w:t>nu</w:t>
      </w:r>
      <w:r>
        <w:rPr>
          <w:szCs w:val="20"/>
          <w:lang w:val="en-US" w:eastAsia="en-US"/>
        </w:rPr>
        <w:t xml:space="preserve"> este îndeplinită în cauză condiţia </w:t>
      </w:r>
      <w:r>
        <w:rPr>
          <w:b/>
          <w:i/>
          <w:szCs w:val="20"/>
          <w:lang w:val="en-US" w:eastAsia="en-US"/>
        </w:rPr>
        <w:t>cazului bine justificat</w:t>
      </w:r>
      <w:r>
        <w:rPr>
          <w:szCs w:val="20"/>
          <w:lang w:val="en-US" w:eastAsia="en-US"/>
        </w:rPr>
        <w:t xml:space="preserve">. </w:t>
      </w:r>
    </w:p>
    <w:p>
      <w:pPr>
        <w:pStyle w:val="Normal"/>
        <w:autoSpaceDE w:val="false"/>
        <w:ind w:firstLine="600"/>
        <w:jc w:val="both"/>
        <w:rPr/>
      </w:pPr>
      <w:r>
        <w:rPr>
          <w:szCs w:val="20"/>
          <w:lang w:val="en-US" w:eastAsia="en-US"/>
        </w:rPr>
        <w:t xml:space="preserve">Referitor la această condiţie, faţă de disp. art. 14 rap. la art. 2 lit. t) din Legea nr. 554/2004, </w:t>
      </w:r>
      <w:r>
        <w:rPr>
          <w:iCs/>
          <w:szCs w:val="20"/>
          <w:lang w:val="en-US" w:eastAsia="en-US"/>
        </w:rPr>
        <w:t xml:space="preserve">chiar dacă soluţionarea cererii de suspendare a executării unui act administrativ unilateral </w:t>
      </w:r>
      <w:r>
        <w:rPr>
          <w:b/>
          <w:iCs/>
          <w:szCs w:val="20"/>
          <w:lang w:val="en-US" w:eastAsia="en-US"/>
        </w:rPr>
        <w:t>nu</w:t>
      </w:r>
      <w:r>
        <w:rPr>
          <w:iCs/>
          <w:szCs w:val="20"/>
          <w:lang w:val="en-US" w:eastAsia="en-US"/>
        </w:rPr>
        <w:t xml:space="preserve"> implică o analiză specifică fondului, adică afirmarea unui caz concret de nelegalitatea a actului litigios,  totuşi i</w:t>
      </w:r>
      <w:r>
        <w:rPr>
          <w:szCs w:val="20"/>
          <w:lang w:val="en-US" w:eastAsia="en-US"/>
        </w:rPr>
        <w:t>nstanţa învestită cu soluţionarea unei cereri de suspendare a executării unui astfel de act administrativ trebuie să verifice dacă la emiterea actului s-a creat în realitatea juridică o aparenţă de legalitate, care să dea forţa juridică a executării imediate şi din oficiu.</w:t>
      </w:r>
    </w:p>
    <w:p>
      <w:pPr>
        <w:pStyle w:val="Normal"/>
        <w:autoSpaceDE w:val="false"/>
        <w:ind w:firstLine="600"/>
        <w:jc w:val="both"/>
        <w:rPr>
          <w:szCs w:val="20"/>
          <w:lang w:val="en-US" w:eastAsia="en-US"/>
        </w:rPr>
      </w:pPr>
      <w:r>
        <w:rPr>
          <w:szCs w:val="20"/>
          <w:lang w:val="en-US" w:eastAsia="en-US"/>
        </w:rPr>
        <w:t>Reclamanta a susţinut în cadrul argumentelor privind existenţa cazului bine justificat , nerespectarea de către Consiliu a dispoziţiilor Legii Concurenţei, forma în vigoare la momentul săvârşirii presupuselor fapte anticoncurenţiale, aplicarea retroactivă a legii şi a instrucţiunilor privind individualizarea sancţiunilor pentru contravenţiile prevăzute de art.55 din lg.21/1996, fapt ce încalcă principiul prevăzut de art.15 alin.2 din Constituţia României.</w:t>
      </w:r>
    </w:p>
    <w:p>
      <w:pPr>
        <w:pStyle w:val="Normal"/>
        <w:ind w:firstLine="709"/>
        <w:jc w:val="both"/>
        <w:rPr/>
      </w:pPr>
      <w:r>
        <w:rPr/>
        <w:t>Forma Legii concurenţei în vigoare în anul 2008 nu poate fi incidenţă în speţă reclamanta X1 îşi construieşte greşit raţionamentul privind aplicarea legii contravenţionale mai favorabile, considerând că, la stabilirea legislaţiei incidente, era necesar să se aibă în vedere concursul legilor în timp începând cu primul act de săvârşire a faptei (din anul 2008).</w:t>
      </w:r>
    </w:p>
    <w:p>
      <w:pPr>
        <w:pStyle w:val="Normal"/>
        <w:ind w:firstLine="709"/>
        <w:jc w:val="both"/>
        <w:rPr/>
      </w:pPr>
      <w:r>
        <w:rPr/>
        <w:t>Astfel, deşi reclamanta este de acord cu durata încălcării reţinută de autoritate (27.11.2008-30.09.2015), inclusiv sub aspectul caracterului continuu şi al momentului epuizării faptei, aceasta consideră că legea mai favorabilă ar fi cea în vigoare în 2008 , la momentul de început al săvârşirii faptei contravenţionale.</w:t>
      </w:r>
    </w:p>
    <w:p>
      <w:pPr>
        <w:pStyle w:val="Normal"/>
        <w:ind w:firstLine="709"/>
        <w:jc w:val="both"/>
        <w:rPr/>
      </w:pPr>
      <w:r>
        <w:rPr/>
        <w:t xml:space="preserve">Este stabilit atât la nivel legislativ, precum şi în doctrină, că pentru stabilirea legii aplicabile unei anumite situaţii juridice are relevanţă momentul săvârşirii faptei . în situaţia faptelor continue, momentul săvârşirii faptei este considerat cel al epuizării comiterii faptei. </w:t>
      </w:r>
    </w:p>
    <w:p>
      <w:pPr>
        <w:pStyle w:val="Normal"/>
        <w:ind w:firstLine="709"/>
        <w:jc w:val="both"/>
        <w:rPr/>
      </w:pPr>
      <w:r>
        <w:rPr/>
        <w:t>Astfel, în doctrina din materia dreptului penal se apreciază următoarele:</w:t>
      </w:r>
    </w:p>
    <w:p>
      <w:pPr>
        <w:pStyle w:val="Normal"/>
        <w:ind w:firstLine="709"/>
        <w:jc w:val="both"/>
        <w:rPr/>
      </w:pPr>
      <w:r>
        <w:rPr/>
        <w:t>„</w:t>
      </w:r>
      <w:r>
        <w:rPr/>
        <w:t>Data săvârşirii infracţiunii este:</w:t>
      </w:r>
    </w:p>
    <w:p>
      <w:pPr>
        <w:pStyle w:val="Normal"/>
        <w:ind w:firstLine="709"/>
        <w:jc w:val="both"/>
        <w:rPr/>
      </w:pPr>
      <w:r>
        <w:rPr/>
        <w:t>•</w:t>
      </w:r>
      <w:r>
        <w:rPr/>
        <w:tab/>
        <w:t>momentul în care autorul comite fapta, fără să conteze data când au fost efectuate actele de instigare/complicitate;</w:t>
      </w:r>
    </w:p>
    <w:p>
      <w:pPr>
        <w:pStyle w:val="Normal"/>
        <w:ind w:firstLine="709"/>
        <w:jc w:val="both"/>
        <w:rPr/>
      </w:pPr>
      <w:r>
        <w:rPr/>
        <w:t>•</w:t>
      </w:r>
      <w:r>
        <w:rPr/>
        <w:tab/>
        <w:t>momentul epuizării, în cazul infracţiunilor continue/continuate/de obicei; acest moment are relevanţă pentru stabilirea:</w:t>
      </w:r>
    </w:p>
    <w:p>
      <w:pPr>
        <w:pStyle w:val="Normal"/>
        <w:ind w:firstLine="709"/>
        <w:jc w:val="both"/>
        <w:rPr/>
      </w:pPr>
      <w:r>
        <w:rPr/>
        <w:t>S legii aplicabile;</w:t>
      </w:r>
    </w:p>
    <w:p>
      <w:pPr>
        <w:pStyle w:val="Normal"/>
        <w:ind w:firstLine="709"/>
        <w:jc w:val="both"/>
        <w:rPr/>
      </w:pPr>
      <w:r>
        <w:rPr/>
        <w:t>S momentului de începere a curgerii prescripţiei răspunderii</w:t>
      </w:r>
    </w:p>
    <w:p>
      <w:pPr>
        <w:pStyle w:val="Normal"/>
        <w:ind w:firstLine="709"/>
        <w:jc w:val="both"/>
        <w:rPr/>
      </w:pPr>
      <w:r>
        <w:rPr/>
        <w:t>penale;[...]"    (subl. ns.)</w:t>
      </w:r>
    </w:p>
    <w:p>
      <w:pPr>
        <w:pStyle w:val="Normal"/>
        <w:ind w:firstLine="709"/>
        <w:jc w:val="both"/>
        <w:rPr/>
      </w:pPr>
      <w:r>
        <w:rPr/>
        <w:t>Acelaşi raţionament este aplicabil şi în materie contravenţională, rezultând din regimul juridic al curgerii termenului de prescripţie în cazul contravenţiilor continue, prevăzut la art.13 alin.(2) din Ordonanţa nr. 2/2001 privind regimul juridic al contravenţiilor:</w:t>
      </w:r>
    </w:p>
    <w:p>
      <w:pPr>
        <w:pStyle w:val="Normal"/>
        <w:ind w:firstLine="709"/>
        <w:jc w:val="both"/>
        <w:rPr/>
      </w:pPr>
      <w:r>
        <w:rPr/>
        <w:t>„</w:t>
      </w:r>
      <w:r>
        <w:rPr/>
        <w:t>în cazul contravenţiilor continue, termenul prevăzut la alin. (1) curge de la data încetării săvârşirii faptei. Contravenţia este continuă în situaţia în care încălcarea obligaţiei legale durează în timp."</w:t>
      </w:r>
    </w:p>
    <w:p>
      <w:pPr>
        <w:pStyle w:val="Normal"/>
        <w:ind w:firstLine="709"/>
        <w:jc w:val="both"/>
        <w:rPr/>
      </w:pPr>
      <w:r>
        <w:rPr/>
        <w:t>Distinct de principiul general instituit în materie contravenţională, Legea concurenţei dispune la art.63 alin.(2):</w:t>
      </w:r>
    </w:p>
    <w:p>
      <w:pPr>
        <w:pStyle w:val="Normal"/>
        <w:ind w:firstLine="709"/>
        <w:jc w:val="both"/>
        <w:rPr/>
      </w:pPr>
      <w:r>
        <w:rPr/>
        <w:t>„</w:t>
      </w:r>
      <w:r>
        <w:rPr/>
        <w:t>Prescripţia dreptului Consiliului Concurenţei de a aplica sancţiuni începe să curgă de la data săvârşirii încălcării. în cazul încălcărilor care au caracter de continuitate sau de repetabilitate, prescripţia începe să curgă de la data încetării ultimului act sau fapt anticoncurenţial în cauză."</w:t>
      </w:r>
    </w:p>
    <w:p>
      <w:pPr>
        <w:pStyle w:val="Normal"/>
        <w:ind w:firstLine="709"/>
        <w:jc w:val="both"/>
        <w:rPr/>
      </w:pPr>
      <w:r>
        <w:rPr/>
        <w:t xml:space="preserve">Jurisprudenţa în materie penală a stabilit, în repetate rânduri, faptul că „în cazul în care în timpul duratei unei infracţiuni continue se adoptă mai multe legi penale, fapta se încadrează potrivit legii în vigoare la data când activitatea infracţională s-a încheiat, iar nu potrivit legii sub imperiul căreia a început şi a durat o perioadă de timp." </w:t>
      </w:r>
    </w:p>
    <w:p>
      <w:pPr>
        <w:pStyle w:val="Normal"/>
        <w:ind w:firstLine="709"/>
        <w:jc w:val="both"/>
        <w:rPr/>
      </w:pPr>
      <w:r>
        <w:rPr/>
        <w:t>De asemenea, la nivelul jurisprudenţei naţionale  s-a statuat că:</w:t>
      </w:r>
    </w:p>
    <w:p>
      <w:pPr>
        <w:pStyle w:val="Normal"/>
        <w:ind w:firstLine="709"/>
        <w:jc w:val="both"/>
        <w:rPr/>
      </w:pPr>
      <w:r>
        <w:rPr/>
        <w:t>„</w:t>
      </w:r>
      <w:r>
        <w:rPr/>
        <w:t>[...] aplicarea legii mai favorabile, conform art. 13 din Codul penal, în cazul succesiunii de legi penale în timp, presupune existenţa unei activităţi infracţionale consumate până la apariţia noii legi. Când, însă, această activitate începe sub legea veche şi se prelungeşte sub legea nouă, având caracterul de infracţiune continuă, se aplică legea nouă, în vigoare la momentul epuizării activităţii materiale infracţionale."(subl.ns.)</w:t>
      </w:r>
    </w:p>
    <w:p>
      <w:pPr>
        <w:pStyle w:val="Normal"/>
        <w:ind w:firstLine="709"/>
        <w:jc w:val="both"/>
        <w:rPr/>
      </w:pPr>
      <w:r>
        <w:rPr/>
        <w:t>Din considerentele anterioare reiese că, în situaţia existenţei unei contravenţii continue, nu poate exista concurs de legi în timp între momentul de început al săvârşirii şi cel al epuizării faptei, deoarece legea aplicabilă este stabilită, atât în dreptul penal, cât şi în dreptul contravenţional, ca fiind cea de la momentul epuizării faptei. Dezbaterea privind aplicarea legii în timp poate exista doar ulterior momentului de epuizare a faptei, în cazul în care intervin modificări legislative între momentul epuizării faptei si cel al constatării acesteia prin decizia autorităţii.</w:t>
      </w:r>
    </w:p>
    <w:p>
      <w:pPr>
        <w:pStyle w:val="Normal"/>
        <w:ind w:firstLine="709"/>
        <w:jc w:val="both"/>
        <w:rPr/>
      </w:pPr>
      <w:r>
        <w:rPr/>
        <w:t>Astfel, pretenţia reclamantei X1 de a i se aplica forma Legii concurenţei din anul 2008, marcând momentul de început a săvârşirii faptei anticoncurenţiale, nu corespunde rigorilor care guvernează principiile aplicării legii în timp, mai exact principiului aplicării legii contravenţionale mai favorabile, care devine incident nu de la momentul de început al faptei continue, ci de la cel al epuizării acesteia.</w:t>
      </w:r>
    </w:p>
    <w:p>
      <w:pPr>
        <w:pStyle w:val="Normal"/>
        <w:ind w:firstLine="709"/>
        <w:jc w:val="both"/>
        <w:rPr/>
      </w:pPr>
      <w:r>
        <w:rPr/>
        <w:t xml:space="preserve"> </w:t>
      </w:r>
      <w:r>
        <w:rPr/>
        <w:t>Jurisprudenţa CEDO invocată nu vizează situaţia juridică pretinsă de reclamantă în susţinerea posibilităţii aplicării dispoziţiilor legale în vigoare la momentul începerii săvârșirii faptei, reclamanta parafrazează într-o modalitate deformată cauza Puhk contra Estoniei , făcând în acelaşi timp trimitere, prin nota de subsol, la doctrina naţională (Mihail Udroiu, Ovidiu Predescu, Protecţia europeană a drepturilor omului şi procesul penal român - Anexa nr.15 la cererea introductivă) anexată în extras cererii introductive.</w:t>
      </w:r>
    </w:p>
    <w:p>
      <w:pPr>
        <w:pStyle w:val="Normal"/>
        <w:ind w:firstLine="709"/>
        <w:jc w:val="both"/>
        <w:rPr/>
      </w:pPr>
      <w:r>
        <w:rPr/>
        <w:t>Mai mult, concluziile desprinse de reclamantă din analiza sumară a acestei speţe nu corespund sensului deciziei pronunţate de Curtea Europeană a Drepturilor Omului, care a instituit următorul raţionament, preluat şi de jurisprudenţa naţională:</w:t>
      </w:r>
    </w:p>
    <w:p>
      <w:pPr>
        <w:pStyle w:val="Normal"/>
        <w:ind w:firstLine="709"/>
        <w:jc w:val="both"/>
        <w:rPr/>
      </w:pPr>
      <w:r>
        <w:rPr/>
        <w:t>„</w:t>
      </w:r>
      <w:r>
        <w:rPr/>
        <w:t xml:space="preserve">dacă în prima perioadă a săvârşirii faptelor acestea nu au fost incriminate, fapta se încadrează potrivit legii de incriminare, dar se ţine seama numai de actele comise după incriminare, nu şi de cele anterioare".   </w:t>
      </w:r>
    </w:p>
    <w:p>
      <w:pPr>
        <w:pStyle w:val="Normal"/>
        <w:ind w:firstLine="709"/>
        <w:jc w:val="both"/>
        <w:rPr/>
      </w:pPr>
      <w:r>
        <w:rPr/>
        <w:t xml:space="preserve"> </w:t>
      </w:r>
      <w:r>
        <w:rPr/>
        <w:t>În cauza Puhk contra Estoniei, sub imperiul legii în vigoare la momentul de început a săvârşirii faptei, pentru ca infracţiunea de evaziune fiscală să poată fi reţinută, exista condiţia preexistenţei unei sancţiuni administrative pentru acelaşi tip de faptă. Legea nouă a modificat acest text, oferind posibilitatea incriminării ca infracţiune a faptelor de evaziune fiscală săvârşite cu intenţie, independent de existenţa unei sancţiuni administrative anterioare. Fapta săvârşită îndeplinea condiţiile de existenţă a infracţiunii doar de la momentul modificării aduse de legea nouă.</w:t>
      </w:r>
    </w:p>
    <w:p>
      <w:pPr>
        <w:pStyle w:val="Normal"/>
        <w:ind w:firstLine="709"/>
        <w:jc w:val="both"/>
        <w:rPr/>
      </w:pPr>
      <w:r>
        <w:rPr/>
        <w:t>Curtea a reţinut posibilitatea sancţionării inculpatului conform legii noi, însă doar pentru perioada de săvârşire a faptei sub imperiul noii legislaţii, care nu mai prevedea necesitatea existenţei sancţiunii administrative anterioare (par.29). Pentru perioada anterioară intrării în vigoare a legii, inculpatul nu putea fi sancţionat întrucât la acel moment nu era în vigoare legea care să permită reţinerea ca infracţiune a faptei sale, iar aplicarea legii noi nu se putea realiza retroactiv, pentru o perioadă în care fapta săvârşită nu era incriminată (par.40-41 din decizia invocată ca jurisprudenţă).</w:t>
      </w:r>
    </w:p>
    <w:p>
      <w:pPr>
        <w:pStyle w:val="Normal"/>
        <w:ind w:firstLine="709"/>
        <w:jc w:val="both"/>
        <w:rPr/>
      </w:pPr>
      <w:r>
        <w:rPr/>
        <w:t>Raţionamentul din decizia Curţii Europene a Drepturilor Omului nu este aplicabil în prezenta cauză, în care nu este vizată o faptă contravenţională continuă, începută sub imperiul unei legislaţii care nu o incrimina şi continuată sub o lege nouă, care o incriminează. Dimpotrivă, în cauză, Legea concurenţei, sub toate formele sale, de la momentul de început al săvârşirii faptei şi până la momentul emiterii deciziei, a sancţionat fapta anticoncurenţială de împărţire a pieţei în cadrul procedurilor de atribuire.</w:t>
      </w:r>
    </w:p>
    <w:p>
      <w:pPr>
        <w:pStyle w:val="Normal"/>
        <w:ind w:firstLine="709"/>
        <w:jc w:val="both"/>
        <w:rPr/>
      </w:pPr>
      <w:r>
        <w:rPr/>
        <w:t>Astfel, reclamanta nu se poate prevala de motivarea dată în cauza Puhk contra Estoniei, conform căreia, „în absenţa unei legi privind răspunderea penală pentru organizarea inadecvată a contabilităţii, reclamantul nu a putut prevedea riscul de pedeapsă penală pentru comportamentul său în această perioadă"{parAO din Decizia CEDO, subl.ns.), întrucât o speţa invocată sancţionează încălcarea art.7 din CEDO, care reglementează principiul nulla poena sine lege: „Nimeni nu poate fi condamnat pentru o acţiune sau o omisiune care, în momentul săvârşirii, nu constituia o infracţiune potrivit dreptului naţional sau internaţional." (subl.ns.); o practic, decizia dată în speţa de drept european a analizat însăşi existenţa faptei pentru perioada anterioară momentului intrării în vigoare a legii noi şi nu a comparat legislaţii distincte sub aspectul individualizării sancţiunii;</w:t>
      </w:r>
    </w:p>
    <w:p>
      <w:pPr>
        <w:pStyle w:val="Normal"/>
        <w:ind w:firstLine="709"/>
        <w:jc w:val="both"/>
        <w:rPr/>
      </w:pPr>
      <w:r>
        <w:rPr/>
        <w:t xml:space="preserve">În prezenta cauză, a existat o incriminare permanentă a faptei pentru care a fost sancţionată X1, pentru toată durata săvârşirii acesteia, nefiind încălcat principiul statuat la art.7 din Convenţia Europeană a Drepturilor Omului. </w:t>
      </w:r>
    </w:p>
    <w:p>
      <w:pPr>
        <w:pStyle w:val="Normal"/>
        <w:ind w:firstLine="709"/>
        <w:jc w:val="both"/>
        <w:rPr/>
      </w:pPr>
      <w:r>
        <w:rPr/>
        <w:t xml:space="preserve"> </w:t>
      </w:r>
      <w:r>
        <w:rPr/>
        <w:t>Consiliul Concurenţei a aplicat în mod corect legea în vigoare la data constatării şi sancţionării contravenţiei</w:t>
      </w:r>
    </w:p>
    <w:p>
      <w:pPr>
        <w:pStyle w:val="Normal"/>
        <w:ind w:firstLine="709"/>
        <w:jc w:val="both"/>
        <w:rPr/>
      </w:pPr>
      <w:r>
        <w:rPr/>
        <w:t>Reclamanta  X1 susţine că forma legii concurenţei şi a Instrucţiunilor privind individualizarea sancţiunilor în vigoare în anul 2008 ar fi permis autorităţii reducerea cuantumului amenzii sub procentul de 0.5%, posibilitate care nu există, conform legislaţiei aplicate de autoritate în decizia de sancţionare, decât dacă este valorificată circumstanţa atenuantă specială a recunoaşterii săvârşirii faptei de către întreprindere.</w:t>
      </w:r>
    </w:p>
    <w:p>
      <w:pPr>
        <w:pStyle w:val="Normal"/>
        <w:ind w:firstLine="709"/>
        <w:jc w:val="both"/>
        <w:rPr/>
      </w:pPr>
      <w:r>
        <w:rPr/>
        <w:t>În acest sens, reclamanta consideră că sunt mai favorabile prevederile Legii concurenţei anterioare modificărilor aduse prin O.U.G. nr. 75/2010  şi ale Instrucţiunilor Consiliului Concurenţei din 10.05.2004 privind individualizarea sancţiunilor pentru contravenţiile prevăzute la art. 55 din Legea concurenţei, în care nu se prevedea un nivel minim al amenzii. X1 consideră că, aplicându-se prevederile legale în vigoare la momentul săvârşirii faptei, ar fi putut beneficia de un cuantum al amenzii de sub 0,5% din cifra de afaceri totală aferentă anului anterior celui în care s-a adoptat decizia.</w:t>
      </w:r>
    </w:p>
    <w:p>
      <w:pPr>
        <w:pStyle w:val="Normal"/>
        <w:ind w:firstLine="709"/>
        <w:jc w:val="both"/>
        <w:rPr/>
      </w:pPr>
      <w:r>
        <w:rPr/>
        <w:t>Contrar aprecierii reclamantei, Curtea apreciază că autoritatea de concurenţă a aplicat în mod corect în speţă prevederile Legii concurenţei în vigoare la data constatării şi sancţionării contravenţiei reţinute în cauză:</w:t>
      </w:r>
    </w:p>
    <w:p>
      <w:pPr>
        <w:pStyle w:val="Normal"/>
        <w:ind w:firstLine="709"/>
        <w:jc w:val="both"/>
        <w:rPr/>
      </w:pPr>
      <w:r>
        <w:rPr/>
        <w:t>Dacă s-ar accepta raţionamentul reclamantei, rezultatul ar fi aplicarea unor acte normative care, la data emiterii deciziei, nu mai erau în vigoare şi care, cel puţin la nivel teoretic, nu mai corespundeau nevoilor de apărare a valorii sociale (principala critică adusă în doctrină în ceea ce priveşte ultraactivitatea legii);</w:t>
      </w:r>
    </w:p>
    <w:p>
      <w:pPr>
        <w:pStyle w:val="Normal"/>
        <w:ind w:firstLine="709"/>
        <w:jc w:val="both"/>
        <w:rPr/>
      </w:pPr>
      <w:r>
        <w:rPr/>
        <w:t>Aşadar,  în cauză nu este incidenţă o situaţie tranzitorie, care să necesite o analiză comparativă a legislaţiei aferentă anului 2008 cu cea existentă la momentul emiterii deciziei de sancţionare (2017);</w:t>
      </w:r>
    </w:p>
    <w:p>
      <w:pPr>
        <w:pStyle w:val="Normal"/>
        <w:ind w:firstLine="709"/>
        <w:jc w:val="both"/>
        <w:rPr/>
      </w:pPr>
      <w:r>
        <w:rPr/>
        <w:t>Legislaţia în vigoare la momentul epuizării faptei  şi cea de la momentul emiterii deciziei de sancţionare  nu comportă diferenţe în ceea ce priveşte perspectiva la care s-a raportat reclamanta pentru analiza legii mai favorabile, în sensul că ambele forme legislative prevedeau aceleaşi limite ale cuantumului amenzii şi aceeaşi plafonare la procentul minim de 0,5%.</w:t>
      </w:r>
    </w:p>
    <w:p>
      <w:pPr>
        <w:pStyle w:val="Normal"/>
        <w:autoSpaceDE w:val="false"/>
        <w:ind w:firstLine="600"/>
        <w:jc w:val="both"/>
        <w:rPr>
          <w:szCs w:val="20"/>
          <w:lang w:val="en-US" w:eastAsia="en-US"/>
        </w:rPr>
      </w:pPr>
      <w:r>
        <w:rPr>
          <w:szCs w:val="20"/>
          <w:lang w:val="en-US" w:eastAsia="en-US"/>
        </w:rPr>
        <w:t>Al doilea motiv care în accepţiunea reclamantei, se circumscrie noţiunii de „caz bine justificat „ este reprezentat de nerespectarea de către Consiliul Concurenţei  a instrucţiunilor privind definirea pieţei relevante, precum şi nerespectarea legii cu  privire la acordarea imunităţii la amendă.</w:t>
      </w:r>
    </w:p>
    <w:p>
      <w:pPr>
        <w:pStyle w:val="Normal"/>
        <w:autoSpaceDE w:val="false"/>
        <w:ind w:firstLine="600"/>
        <w:jc w:val="both"/>
        <w:rPr>
          <w:szCs w:val="20"/>
          <w:lang w:val="en-US" w:eastAsia="en-US"/>
        </w:rPr>
      </w:pPr>
      <w:r>
        <w:rPr>
          <w:szCs w:val="20"/>
          <w:lang w:val="en-US" w:eastAsia="en-US"/>
        </w:rPr>
        <w:t>Curtea apreciază că acsete aspecte care vizează fondul cauzei, astfel că analiza lor ţine în mod exclusiv de resotul instanţei investite cu soluţionarea fondului.</w:t>
      </w:r>
    </w:p>
    <w:p>
      <w:pPr>
        <w:pStyle w:val="Normal"/>
        <w:ind w:firstLine="709"/>
        <w:jc w:val="both"/>
        <w:rPr/>
      </w:pPr>
      <w:r>
        <w:rPr/>
        <w:t>Evaluarea concludenţei şi suficienţei probatoriului administrat de Consiliul Concurenţei nu poate fi, însă realizată în contextul soluţionării cererii de suspendare a executării, sens în care în jurisprudenţă s-au reţinut următoarele:</w:t>
      </w:r>
    </w:p>
    <w:p>
      <w:pPr>
        <w:pStyle w:val="Normal"/>
        <w:ind w:firstLine="709"/>
        <w:jc w:val="both"/>
        <w:rPr/>
      </w:pPr>
      <w:r>
        <w:rPr/>
        <w:t>Susţinerea ca probele reţinute de parat nu sunt apte sa dovedească savarsirea faptei nu poate fi reţinuta ca dovedind existenta unui caz bine justificat.</w:t>
      </w:r>
    </w:p>
    <w:p>
      <w:pPr>
        <w:pStyle w:val="Normal"/>
        <w:ind w:firstLine="709"/>
        <w:jc w:val="both"/>
        <w:rPr/>
      </w:pPr>
      <w:r>
        <w:rPr/>
        <w:t>Este mai mult decât evident ca o astfel de susţinere vizează mai mult temeinicia deciziei contestate si mai puţin legalitatea ei, iar interpretarea probelor este indubitabil atribuţia instanţei de fond si nu a instanţei sesizate cu o cerere de suspendare.</w:t>
      </w:r>
    </w:p>
    <w:p>
      <w:pPr>
        <w:pStyle w:val="Normal"/>
        <w:ind w:firstLine="709"/>
        <w:jc w:val="both"/>
        <w:rPr/>
      </w:pPr>
      <w:r>
        <w:rPr/>
        <w:t>Îndoiala serioasa cu privire la legalitate ar fi fost creata in ipoteza in care emitentul actului administrativ a cărui suspendare se solicita nu ar fi avut la baza nici un act si nici un element pe care sa-si fundamenteze decizia."</w:t>
      </w:r>
    </w:p>
    <w:p>
      <w:pPr>
        <w:pStyle w:val="Normal"/>
        <w:ind w:firstLine="709"/>
        <w:jc w:val="both"/>
        <w:rPr/>
      </w:pPr>
      <w:r>
        <w:rPr/>
        <w:t>Aparenta de nelegalitate nu se limitează la verificarea regularităţii procedurii administrativ sau a dimensiunii formale a actului administrativ, ci poate fi circumscrisa si unor motive ce tin de fondul raportului de drept administrativ, de legalitatea substanţiala a actului supus evaluării.</w:t>
      </w:r>
    </w:p>
    <w:p>
      <w:pPr>
        <w:pStyle w:val="Normal"/>
        <w:ind w:firstLine="709"/>
        <w:jc w:val="both"/>
        <w:rPr/>
      </w:pPr>
      <w:r>
        <w:rPr/>
        <w:t>Dar îndoiala serioasa asupra legalităţii actului administrativ trebuie sa fie evidenta, sa poata fi decelată cu uşurinţa printr-o cercetare sumara a aparentei dreptului, pentru ca in cadrul procedurii suspendării, pe calea careia pot fi dispuse numai masuri provizorii, nu este permisa prejudecarea fondului litigiului.</w:t>
      </w:r>
    </w:p>
    <w:p>
      <w:pPr>
        <w:pStyle w:val="Normal"/>
        <w:autoSpaceDE w:val="false"/>
        <w:ind w:firstLine="600"/>
        <w:jc w:val="both"/>
        <w:rPr>
          <w:szCs w:val="20"/>
          <w:lang w:val="en-US" w:eastAsia="en-US"/>
        </w:rPr>
      </w:pPr>
      <w:r>
        <w:rPr/>
        <w:t>Cercetarea aspectelor de nelegalitate legate de aplicarea legii in timp, inexistenta faptei anticoncurentiale, impactul pe piaţa relevanta sau individualizarea sancţiunii necesita un probatoriu complex si o analiza aprofundata, ce poate fi efectuata numai in cadrul litigiului de fond.</w:t>
      </w:r>
    </w:p>
    <w:p>
      <w:pPr>
        <w:pStyle w:val="Normal"/>
        <w:autoSpaceDE w:val="false"/>
        <w:ind w:firstLine="600"/>
        <w:jc w:val="both"/>
        <w:rPr>
          <w:szCs w:val="20"/>
          <w:lang w:val="en-US" w:eastAsia="en-US"/>
        </w:rPr>
      </w:pPr>
      <w:r>
        <w:rPr>
          <w:szCs w:val="20"/>
          <w:lang w:val="en-US" w:eastAsia="en-US"/>
        </w:rPr>
        <w:t>Aparenţa de nelegalitate trebuie să rezulte în urma unei analize sumare a împrejurărilor în care a fost emis actul, fără a fi prejudecat fondul, or, argumentele invocate de reclamantă nu ţin de aparentă, ci presupun, în mod obligatoriu, o analiză de fond, ceea ce excede obiectului. Aparenţa de nelegalitate a unui act administrativ trebuie să rezulte însă din acele împrejurări de fapt sau de drept care se constituie în indicii de nelegalitate şi care rezultă dintr-o simplă analiză, fără a presupune dovedirea unor motive de nelegalitate şi, cu atât mai mult, anularea unor drepturi înregistrate sau a unor acte emise de instituţii terţe faţă de cea de la care emană actul litigios.</w:t>
      </w:r>
    </w:p>
    <w:p>
      <w:pPr>
        <w:pStyle w:val="Normal"/>
        <w:autoSpaceDE w:val="false"/>
        <w:ind w:firstLine="600"/>
        <w:jc w:val="both"/>
        <w:rPr/>
      </w:pPr>
      <w:r>
        <w:rPr>
          <w:szCs w:val="20"/>
          <w:lang w:val="en-US" w:eastAsia="en-US"/>
        </w:rPr>
        <w:t>Aparent formal,</w:t>
      </w:r>
      <w:r>
        <w:rPr>
          <w:b/>
          <w:szCs w:val="20"/>
          <w:lang w:val="en-US" w:eastAsia="en-US"/>
        </w:rPr>
        <w:t xml:space="preserve"> </w:t>
      </w:r>
      <w:r>
        <w:rPr>
          <w:rFonts w:eastAsia="Arial Unicode MS"/>
          <w:szCs w:val="20"/>
          <w:lang w:val="en-US" w:eastAsia="en-US"/>
        </w:rPr>
        <w:t>actul administrativ unilateral emană de la organul competent</w:t>
      </w:r>
      <w:r>
        <w:rPr>
          <w:szCs w:val="20"/>
          <w:lang w:val="en-US" w:eastAsia="en-US"/>
        </w:rPr>
        <w:t xml:space="preserve">, indicând temeiurile de fapt şi de drept incidente, cu referire concretă la probele cărora le-a fost acordată relevanţă. Curtea observă că reclamanta pretinde o altă interpretare a contextului factual şi, corespunzător, a normelor juridice incidente, nefiind însă de domeniul evidenţei că interpretarea pârâtei la momentul emiterii actului administrativ unilateral ar fi eronată sau </w:t>
      </w:r>
      <w:r>
        <w:rPr>
          <w:i/>
          <w:szCs w:val="20"/>
          <w:lang w:val="en-US" w:eastAsia="en-US"/>
        </w:rPr>
        <w:t>contra legem</w:t>
      </w:r>
      <w:r>
        <w:rPr>
          <w:szCs w:val="20"/>
          <w:lang w:val="en-US" w:eastAsia="en-US"/>
        </w:rPr>
        <w:t>.</w:t>
      </w:r>
    </w:p>
    <w:p>
      <w:pPr>
        <w:pStyle w:val="Normal"/>
        <w:autoSpaceDE w:val="false"/>
        <w:ind w:firstLine="600"/>
        <w:jc w:val="both"/>
        <w:rPr>
          <w:szCs w:val="20"/>
          <w:lang w:val="en-US" w:eastAsia="en-US"/>
        </w:rPr>
      </w:pPr>
      <w:r>
        <w:rPr>
          <w:szCs w:val="20"/>
          <w:lang w:val="en-US" w:eastAsia="en-US"/>
        </w:rPr>
        <w:t>Având în vedere inexistenţa unei adintre condiţiile edictate de lege pentru admiterea cererii de suspendare, şi anume cazul bine justificat, Curtea nu va proceda şi la analizarea celei de a doua condiţii, respectiv paguba iminentă.</w:t>
      </w:r>
    </w:p>
    <w:p>
      <w:pPr>
        <w:pStyle w:val="Normal"/>
        <w:ind w:firstLine="709"/>
        <w:jc w:val="both"/>
        <w:rPr/>
      </w:pPr>
      <w:r>
        <w:rPr/>
        <w:t>În consecinţă, va fi respinsă cererea de suspendarea formulată.</w:t>
      </w:r>
    </w:p>
    <w:p>
      <w:pPr>
        <w:pStyle w:val="Normal"/>
        <w:jc w:val="both"/>
        <w:rPr/>
      </w:pPr>
      <w:r>
        <w:rPr/>
      </w:r>
    </w:p>
    <w:p>
      <w:pPr>
        <w:pStyle w:val="Normal"/>
        <w:jc w:val="center"/>
        <w:rPr/>
      </w:pPr>
      <w:r>
        <w:rPr/>
      </w:r>
    </w:p>
    <w:p>
      <w:pPr>
        <w:pStyle w:val="Normal"/>
        <w:jc w:val="center"/>
        <w:rPr/>
      </w:pPr>
      <w:r>
        <w:rPr/>
      </w:r>
    </w:p>
    <w:p>
      <w:pPr>
        <w:pStyle w:val="Normal"/>
        <w:jc w:val="center"/>
        <w:rPr/>
      </w:pPr>
      <w:r>
        <w:rPr/>
        <w:t>PENTRU ACESTE MOTIVE,</w:t>
        <w:br/>
        <w:t>ÎN NUMELE LEGII</w:t>
      </w:r>
    </w:p>
    <w:p>
      <w:pPr>
        <w:pStyle w:val="Normal"/>
        <w:jc w:val="center"/>
        <w:rPr/>
      </w:pPr>
      <w:r>
        <w:rPr/>
        <w:t>HOTĂRĂŞTE</w:t>
      </w:r>
    </w:p>
    <w:p>
      <w:pPr>
        <w:pStyle w:val="Normal"/>
        <w:ind w:right="1134" w:hanging="0"/>
        <w:jc w:val="center"/>
        <w:rPr/>
      </w:pPr>
      <w:r>
        <w:rPr/>
      </w:r>
    </w:p>
    <w:p>
      <w:pPr>
        <w:pStyle w:val="Normal"/>
        <w:jc w:val="both"/>
        <w:rPr/>
      </w:pPr>
      <w:r>
        <w:rPr/>
        <w:tab/>
        <w:t>Respinge cererea de chemare în judecată formulată de reclamanta X1., cu sediul ales în ......., Bulevardul …., în contradictoriu cu pârâtul CONSILIUL CONCURENŢEI, cu sediul în ......., str. …. ca neîntemeiată.</w:t>
      </w:r>
    </w:p>
    <w:p>
      <w:pPr>
        <w:pStyle w:val="Normal"/>
        <w:jc w:val="both"/>
        <w:rPr/>
      </w:pPr>
      <w:r>
        <w:rPr/>
        <w:tab/>
        <w:t>Cu recurs în termen de 5 zile de la comunicare care se va depune la Curtea de Apel ........</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jc w:val="both"/>
        <w:rPr/>
      </w:pPr>
      <w:r>
        <w:rPr/>
      </w:r>
    </w:p>
    <w:p>
      <w:pPr>
        <w:pStyle w:val="Normal"/>
        <w:ind w:firstLine="708"/>
        <w:rPr/>
      </w:pPr>
      <w:r>
        <w:rPr/>
        <w:t xml:space="preserve">     </w:t>
      </w:r>
      <w:r>
        <w:rPr/>
        <w:t>PREŞEDINTE,</w:t>
        <w:tab/>
        <w:tab/>
        <w:tab/>
        <w:tab/>
        <w:tab/>
        <w:tab/>
        <w:tab/>
        <w:t>GREFIER,</w:t>
      </w:r>
    </w:p>
    <w:p>
      <w:pPr>
        <w:pStyle w:val="Normal"/>
        <w:rPr/>
      </w:pPr>
      <w:r>
        <w:rPr/>
        <w:t xml:space="preserve"> </w:t>
      </w:r>
      <w:r>
        <w:rPr/>
        <w:t>1006</w:t>
        <w:tab/>
        <w:tab/>
        <w:tab/>
        <w:tab/>
        <w:tab/>
        <w:t>..</w:t>
      </w:r>
    </w:p>
    <w:p>
      <w:pPr>
        <w:pStyle w:val="Normal"/>
        <w:jc w:val="center"/>
        <w:rPr/>
      </w:pPr>
      <w:r>
        <w:rPr/>
      </w:r>
    </w:p>
    <w:p>
      <w:pPr>
        <w:pStyle w:val="Normal"/>
        <w:rPr/>
      </w:pPr>
      <w:r>
        <w:rPr/>
      </w:r>
    </w:p>
    <w:p>
      <w:pPr>
        <w:pStyle w:val="Normal"/>
        <w:rPr/>
      </w:pPr>
      <w:r>
        <w:rPr>
          <w:sz w:val="20"/>
          <w:szCs w:val="20"/>
        </w:rPr>
        <w:t>Red./Tehnored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40:00Z</dcterms:created>
  <dc:creator>valy</dc:creator>
  <dc:description/>
  <cp:keywords/>
  <dc:language>en-US</dc:language>
  <cp:lastModifiedBy>Marius, PATRASCU</cp:lastModifiedBy>
  <dcterms:modified xsi:type="dcterms:W3CDTF">2021-11-11T11:13:00Z</dcterms:modified>
  <cp:revision>7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