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jc w:val="center"/>
        <w:rPr/>
      </w:pPr>
      <w:r>
        <w:rPr/>
        <w:t>ROMÂNIA</w:t>
      </w:r>
    </w:p>
    <w:p>
      <w:pPr>
        <w:pStyle w:val="Normal"/>
        <w:jc w:val="center"/>
        <w:rPr/>
      </w:pPr>
      <w:r>
        <w:rPr/>
        <w:t xml:space="preserve">CURTEA DE APEL </w:t>
      </w:r>
    </w:p>
    <w:p>
      <w:pPr>
        <w:pStyle w:val="Normal"/>
        <w:jc w:val="center"/>
        <w:rPr/>
      </w:pPr>
      <w:r>
        <w:rPr/>
        <w:t>SECŢIA .....</w:t>
      </w:r>
    </w:p>
    <w:p>
      <w:pPr>
        <w:pStyle w:val="Normal"/>
        <w:rPr/>
      </w:pPr>
      <w:r>
        <w:rPr/>
      </w:r>
    </w:p>
    <w:p>
      <w:pPr>
        <w:pStyle w:val="Normal"/>
        <w:rPr/>
      </w:pPr>
      <w:r>
        <w:rPr/>
        <w:t xml:space="preserve">           </w:t>
      </w:r>
      <w:r>
        <w:rPr/>
        <w:t xml:space="preserve">Dosar nr. </w:t>
      </w:r>
      <w:r>
        <w:rPr>
          <w:rStyle w:val="FontStyle12"/>
          <w:rFonts w:cs="Times New Roman"/>
          <w:b w:val="false"/>
          <w:bCs/>
          <w:sz w:val="24"/>
        </w:rPr>
        <w:t>.....</w:t>
        <w:tab/>
        <w:tab/>
        <w:tab/>
        <w:tab/>
        <w:tab/>
        <w:tab/>
        <w:tab/>
        <w:t>.HOT.  23</w:t>
      </w:r>
    </w:p>
    <w:p>
      <w:pPr>
        <w:pStyle w:val="Normal"/>
        <w:rPr/>
      </w:pPr>
      <w:r>
        <w:rPr/>
      </w:r>
    </w:p>
    <w:p>
      <w:pPr>
        <w:pStyle w:val="Normal"/>
        <w:jc w:val="center"/>
        <w:rPr/>
      </w:pPr>
      <w:r>
        <w:rPr/>
        <w:t>DECIZIA PENALĂ NR. ....</w:t>
      </w:r>
    </w:p>
    <w:p>
      <w:pPr>
        <w:pStyle w:val="Normal"/>
        <w:jc w:val="center"/>
        <w:rPr/>
      </w:pPr>
      <w:r>
        <w:rPr/>
        <w:t>Şedinţa publică din data de ....</w:t>
      </w:r>
    </w:p>
    <w:p>
      <w:pPr>
        <w:pStyle w:val="Normal"/>
        <w:jc w:val="center"/>
        <w:rPr/>
      </w:pPr>
      <w:r>
        <w:rPr/>
        <w:t>Completul constituit din:</w:t>
      </w:r>
    </w:p>
    <w:p>
      <w:pPr>
        <w:pStyle w:val="Normal"/>
        <w:jc w:val="center"/>
        <w:rPr/>
      </w:pPr>
      <w:r>
        <w:rPr/>
        <w:t>Preşedinte – ....</w:t>
      </w:r>
    </w:p>
    <w:p>
      <w:pPr>
        <w:pStyle w:val="Normal"/>
        <w:jc w:val="center"/>
        <w:rPr/>
      </w:pPr>
      <w:r>
        <w:rPr/>
        <w:t>Judecător – COD 1002</w:t>
      </w:r>
    </w:p>
    <w:p>
      <w:pPr>
        <w:pStyle w:val="Normal"/>
        <w:jc w:val="center"/>
        <w:rPr/>
      </w:pPr>
      <w:r>
        <w:rPr/>
        <w:t xml:space="preserve">Grefier - .... </w:t>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855"/>
        <w:jc w:val="both"/>
        <w:rPr/>
      </w:pPr>
      <w:r>
        <w:rPr/>
        <w:t>Pe rol fiind soluţionarea apelurilor declarate de Parchetul de pe lângă Judecătoria ....şi inculpatul</w:t>
      </w:r>
      <w:r>
        <w:rPr>
          <w:rFonts w:eastAsia="Batang;바탕"/>
          <w:b/>
          <w:iCs/>
          <w:lang w:val="en-US" w:eastAsia="en-US"/>
        </w:rPr>
        <w:t xml:space="preserve"> </w:t>
      </w:r>
      <w:r>
        <w:rPr>
          <w:rFonts w:eastAsia="Batang;바탕"/>
          <w:iCs/>
          <w:lang w:val="en-US" w:eastAsia="en-US"/>
        </w:rPr>
        <w:t>I1</w:t>
      </w:r>
      <w:r>
        <w:rPr/>
        <w:t>împotriva sentinţei penale nr. S1 din data de ....01.2018 pronunţate de Judecătoria ...... dosarul nr..............</w:t>
      </w:r>
    </w:p>
    <w:p>
      <w:pPr>
        <w:pStyle w:val="Normal"/>
        <w:ind w:firstLine="798"/>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 ulterior pronunţarea fiind amânată succesiv la datele de ...., ..., ..., ..., .. şi ....</w:t>
      </w:r>
    </w:p>
    <w:p>
      <w:pPr>
        <w:pStyle w:val="Normal"/>
        <w:jc w:val="both"/>
        <w:rPr/>
      </w:pPr>
      <w:r>
        <w:rPr/>
      </w:r>
    </w:p>
    <w:p>
      <w:pPr>
        <w:pStyle w:val="Normal"/>
        <w:jc w:val="center"/>
        <w:rPr/>
      </w:pPr>
      <w:r>
        <w:rPr/>
        <w:t xml:space="preserve"> </w:t>
      </w:r>
      <w:r>
        <w:rPr/>
        <w:t xml:space="preserve">C U R T E A </w:t>
      </w:r>
    </w:p>
    <w:p>
      <w:pPr>
        <w:pStyle w:val="Normal"/>
        <w:jc w:val="center"/>
        <w:rPr/>
      </w:pPr>
      <w:r>
        <w:rPr/>
      </w:r>
    </w:p>
    <w:p>
      <w:pPr>
        <w:pStyle w:val="Normal"/>
        <w:ind w:firstLine="855"/>
        <w:jc w:val="both"/>
        <w:rPr/>
      </w:pPr>
      <w:r>
        <w:rPr/>
        <w:t>Deliberând asupra apelului de faţă, constată următoarele:</w:t>
      </w:r>
    </w:p>
    <w:p>
      <w:pPr>
        <w:pStyle w:val="Normal"/>
        <w:ind w:firstLine="855"/>
        <w:jc w:val="both"/>
        <w:rPr/>
      </w:pPr>
      <w:r>
        <w:rPr/>
        <w:t xml:space="preserve">Prin sentinţa penală nr. S1 din data de ....01.2018 pronunţată de Judecătoria ....în dosarul nr. </w:t>
      </w:r>
      <w:r>
        <w:rPr>
          <w:rStyle w:val="FontStyle12"/>
          <w:rFonts w:cs="Times New Roman"/>
          <w:b w:val="false"/>
          <w:bCs/>
          <w:sz w:val="24"/>
        </w:rPr>
        <w:t>.............</w:t>
      </w:r>
      <w:r>
        <w:rPr/>
        <w:t>, s-au dispus următoarele:</w:t>
      </w:r>
    </w:p>
    <w:p>
      <w:pPr>
        <w:pStyle w:val="Normal"/>
        <w:ind w:firstLine="855"/>
        <w:jc w:val="both"/>
        <w:rPr/>
      </w:pPr>
      <w:r>
        <w:rPr>
          <w:rFonts w:eastAsia="Batang;바탕"/>
          <w:lang w:eastAsia="ko-KR"/>
        </w:rPr>
        <w:t>În baza art. 386 Cod procedură penală a fost schimbată încadrarea juridică dată faptelor prin actul de sesizare a instanţei fata de inculpatul I1, fiul lui ... şi ...a, născut la data de ... în ..., jud. ..., domiciliat în ...- ..., strada ...nr..., jud. .., f.f.l. în ..., str. ..nr.. .., bl..., sc .., ap.... jud..., posesor al CI. seria .. nr...., CNP ..., studii medii, recidivist, din infracţiunea de înşelăciune in forma continuata, prev. de art.244 alin. l şi 2 Cod penal, cu aplic. art.35 alin.1 Cod penal, cu aplicarea art.41 alin.2 Cod penal 1969 - 12 acte materiale şi din infracţiunea de fals în înscrisuri sub semnătură privată în formă continuată prev. de art. 322 alin.1 Cod penal, cu aplic. art.35 alin.1 Cod penal, cu aplicarea art.38 alin .l Cod penal, art.41 alin. 2 Cod penal 1969, în infracţiunea de înşelăciune prev. de art. 215 alin.1, 2 Cod penal 1969, cu aplicarea art.41 alin.2 Cod penal 1969 şi art.37 alin.1 lit. a Cod penal 1969 şi art.5 Cod penal şi infracţiunea de fals în înscrisuri sub semnătură privată prev. de art. 290 Cod penal, cu aplicarea art.41 alin. 2 Cod penal şi art.37 alin. 1 lit. a Cod penal şi art.5 Cod penal - 45 de acte materiale.</w:t>
      </w:r>
    </w:p>
    <w:p>
      <w:pPr>
        <w:pStyle w:val="Normal"/>
        <w:ind w:firstLine="855"/>
        <w:jc w:val="both"/>
        <w:rPr/>
      </w:pPr>
      <w:r>
        <w:rPr>
          <w:rFonts w:eastAsia="Batang;바탕"/>
          <w:lang w:eastAsia="ko-KR"/>
        </w:rPr>
        <w:t>În baza art.215 alin.1, 2 Cod penal 1969, cu aplicarea art.41 alin.2 Cod penal 1969 şi art.37 alin.1 lit. a Cod penal 1969 şi art.5 Cod penal, art.396 alin.2 Cod penal, a fost condamnat inculpatul I1, fiul lui .... şi ..., născut la data de ... în ..., jud. ...., domiciliat în ..., strada .. nr.., jud. .., f.f.l. în .. str. ..nr.18 . bl. .C.. sc. B, ap...., jud. ...., posesor al CI. seria .. nr. ..., CNP .... studii medii, recidivist, la pedeapsa de 3 (trei) ani închisoare pentru săvârşirea infracţiunii de înşelăciune (faptă din perioada ...01.2013 -...04.2013, 12 acte materiale-persoană vătămată S.C. IPC1 S.A).</w:t>
      </w:r>
    </w:p>
    <w:p>
      <w:pPr>
        <w:pStyle w:val="Normal"/>
        <w:ind w:firstLine="855"/>
        <w:jc w:val="both"/>
        <w:rPr/>
      </w:pPr>
      <w:r>
        <w:rPr>
          <w:rFonts w:eastAsia="Batang;바탕"/>
          <w:lang w:eastAsia="ko-KR"/>
        </w:rPr>
        <w:t>În baza art. 71 Cod penal 1969, i-au fost interzise inculpatului I1, pe perioada executării pedepsei aplicate, drepturile prev. de art. 64 alin. 1 lit. a teza a –II- a şi lit. b Cod penal 1969.</w:t>
      </w:r>
    </w:p>
    <w:p>
      <w:pPr>
        <w:pStyle w:val="Normal"/>
        <w:ind w:firstLine="855"/>
        <w:jc w:val="both"/>
        <w:rPr/>
      </w:pPr>
      <w:r>
        <w:rPr>
          <w:rFonts w:eastAsia="Batang;바탕"/>
          <w:lang w:eastAsia="ko-KR"/>
        </w:rPr>
        <w:t>În baza art. 290 Cod penal, cu aplicarea art.41 alin. 2 Cod penal şi art. 37 alin. 1 lit. a Cod penal şi art.5 Cod penal, a fost condamnat acelaşi inculpat I1, la pedeapsa de 6 (şase) luni închisoare pentru săvârşirea infracţiunii de fals în înscrisuri sub semnătură privată (faptă din perioada 01.2013 -.04.2013, 45 acte materiale-persoană vătămată S.C. IPPC1 S.A actuala S.C IPC1 S.A).</w:t>
      </w:r>
    </w:p>
    <w:p>
      <w:pPr>
        <w:pStyle w:val="Normal"/>
        <w:ind w:firstLine="855"/>
        <w:jc w:val="both"/>
        <w:rPr/>
      </w:pPr>
      <w:r>
        <w:rPr>
          <w:rFonts w:eastAsia="Batang;바탕"/>
          <w:lang w:eastAsia="ko-KR"/>
        </w:rPr>
        <w:t>În baza art. 71 Cod penal 1969, i-au fot interzise inculpatului I1, pe perioada executării pedepsei aplicate, drepturile prev. de art. 64 alin. 1 lit. a teza a –II- a şi lit. b Cod penal 1969.</w:t>
      </w:r>
    </w:p>
    <w:p>
      <w:pPr>
        <w:pStyle w:val="Normal"/>
        <w:ind w:firstLine="855"/>
        <w:jc w:val="both"/>
        <w:rPr/>
      </w:pPr>
      <w:r>
        <w:rPr>
          <w:rFonts w:eastAsia="Batang;바탕"/>
          <w:lang w:eastAsia="ko-KR"/>
        </w:rPr>
        <w:t>În baza art.15 alin.2 din Legea nr.187/2012 rap. la art. 83 Cod penal 1969, a fot revocată suspendarea condiţionată a pedepsei rezultante de 1 an şi 6 luni închisoare, dispusă prin sentinţa penală nr....Pronunţată de Curtea de Apel ... la data de ..02.2011 în dosarul nr. D2/2010, definitivă prin decizia penală nr. 3.../.....10.2011 a Î.C.C.J pentru săvârşirea infracţiunilor de uz de fals, prevăzută de art.291 Cod penal, cu aplicarea art.41 alin.2 Cod penal, art.74 lit. a şi art.76 lit. e Cod penal şi complicitate la tentativă la înşelăciune, prevăzută de art.26 Cod penal, combinat cu art.20 Cod penal, raportat la art.215 alin.1, 2 şi 3 Cod penal, cu aplic. art.41 alin.2 Cod penal, art. 74 lit. a şi art.76 lit. c Cod penal, pe durata unui termen de încercare de 3 ani şi 6 luni.</w:t>
      </w:r>
    </w:p>
    <w:p>
      <w:pPr>
        <w:pStyle w:val="Normal"/>
        <w:ind w:firstLine="855"/>
        <w:jc w:val="both"/>
        <w:rPr/>
      </w:pPr>
      <w:r>
        <w:rPr>
          <w:rFonts w:eastAsia="Batang;바탕"/>
          <w:lang w:eastAsia="ko-KR"/>
        </w:rPr>
        <w:t xml:space="preserve">În baza art. 83 alin.1 Cod penal 1969, a fost cumulată aritmetic fiecare pedeapsă stabilită pentru infracţiunile din prezenta cauză cu pedeapsa de 1 an şi 6 luni închisoare a cărei suspendare a fost revocată, rezultând pedepsele de 4 ani şi 6 luni închisoare şi 2 ani închisoare. </w:t>
      </w:r>
    </w:p>
    <w:p>
      <w:pPr>
        <w:pStyle w:val="Normal"/>
        <w:ind w:firstLine="855"/>
        <w:jc w:val="both"/>
        <w:rPr/>
      </w:pPr>
      <w:r>
        <w:rPr>
          <w:rFonts w:eastAsia="Batang;바탕"/>
          <w:lang w:eastAsia="ko-KR"/>
        </w:rPr>
        <w:t>În baza art.33 lit. a şi art.34 alin.1 lit. b Cod penal -1969, au fost contopite pedepsele principale stabilite, inculpatul I1urmând să execute pedeapsa cea mai grea de 4 (patru) ani şi 6 (şase) luni închisoare.</w:t>
      </w:r>
    </w:p>
    <w:p>
      <w:pPr>
        <w:pStyle w:val="Normal"/>
        <w:ind w:firstLine="855"/>
        <w:jc w:val="both"/>
        <w:rPr/>
      </w:pPr>
      <w:r>
        <w:rPr>
          <w:rFonts w:eastAsia="Batang;바탕"/>
          <w:lang w:eastAsia="ko-KR"/>
        </w:rPr>
        <w:t>În baza art. 71 Cod penal 1969, i-au fost interzise inculpatului I1, pe perioada executării pedepsei aplicate, drepturile prev. de art. 64 alin.1 lit. a teza a –II-a şi lit. b Cod penal 1969.</w:t>
      </w:r>
    </w:p>
    <w:p>
      <w:pPr>
        <w:pStyle w:val="Normal"/>
        <w:ind w:firstLine="855"/>
        <w:jc w:val="both"/>
        <w:rPr/>
      </w:pPr>
      <w:r>
        <w:rPr>
          <w:rFonts w:eastAsia="Batang;바탕"/>
          <w:lang w:eastAsia="ko-KR"/>
        </w:rPr>
        <w:t>În baza art.89 alin.1 Cod penal, a fost anulată amânarea aplicării pedepsei stabilite de 1 an închisoare prin sentinţa penală nr............./13.05.2014, pronunţată de Judecătoria .... în dosarul nr...../2013, definitivă prin decizia penală nr..../.....11.2014 a Curţii de Apel ... pentru săvârşirea infracţiunii de refuz sau sustragere de la prelevarea de mostre biologice (faptă din ...05.2011), prev. de art.87 alin.5 din OUG nr.195/2002 rep., cu aplicarea art. 5 Cod penal şi a fost condamnat la pedeapsa stabilita prin  amânarea aplicării pedepsei.</w:t>
      </w:r>
    </w:p>
    <w:p>
      <w:pPr>
        <w:pStyle w:val="Normal"/>
        <w:ind w:firstLine="855"/>
        <w:jc w:val="both"/>
        <w:rPr/>
      </w:pPr>
      <w:r>
        <w:rPr>
          <w:rFonts w:eastAsia="Batang;바탕"/>
          <w:lang w:eastAsia="ko-KR"/>
        </w:rPr>
        <w:t>În baza art.33 lit. a şi art. 34 alin.1 lit. b Cod penal -1969, cu aplicarea art.5 Cod penal, au fost contopite pedepsele principale stabilite de 4 ani şi 6 luni închisoare şi 1 an închisoare, inculpatul I1urmând să execute pedeapsa cea mai grea de 4 (patru) ani şi 6 (şase) luni închisoare.</w:t>
      </w:r>
    </w:p>
    <w:p>
      <w:pPr>
        <w:pStyle w:val="Normal"/>
        <w:ind w:firstLine="855"/>
        <w:jc w:val="both"/>
        <w:rPr/>
      </w:pPr>
      <w:r>
        <w:rPr>
          <w:rFonts w:eastAsia="Batang;바탕"/>
          <w:lang w:eastAsia="ko-KR"/>
        </w:rPr>
        <w:t>În baza art.71 Cod penal 1969, i-au fost interzise inculpatului I1, pe perioada executării pedepsei aplicate, drepturile prev. de art.64 alin.1 lit.a teza a – II- a şi lit. b Cod penal 1969.</w:t>
      </w:r>
    </w:p>
    <w:p>
      <w:pPr>
        <w:pStyle w:val="Normal"/>
        <w:ind w:firstLine="855"/>
        <w:jc w:val="both"/>
        <w:rPr/>
      </w:pPr>
      <w:r>
        <w:rPr>
          <w:rFonts w:eastAsia="Batang;바탕"/>
          <w:lang w:eastAsia="ko-KR"/>
        </w:rPr>
        <w:t>În baza art.404 alin. 4 lit. a Cod procedură penală, în referire la art. 72 alin. 1 Cod penal,   s-a dedus din pedeapsa aplicată inculpatului I1, perioada reţinerii şi arestării preventive de la data de ....08.2013 la data de ....11.2013.</w:t>
      </w:r>
    </w:p>
    <w:p>
      <w:pPr>
        <w:pStyle w:val="Normal"/>
        <w:ind w:firstLine="855"/>
        <w:jc w:val="both"/>
        <w:rPr/>
      </w:pPr>
      <w:r>
        <w:rPr>
          <w:rFonts w:eastAsia="Batang;바탕"/>
          <w:lang w:eastAsia="ko-KR"/>
        </w:rPr>
        <w:t>În baza art. 386 Cod procedură penală a fost schimbată încadrarea juridică dată faptelor prin actul de sesizare a instanţei faţă de inculpatul I2 fiul lui ... şi ... născut la data de ... în C.., judeţul .P domiciliat în or. ...B str. ...nr. .. .., judeţul ..., posesor al CI. seria .. nr. ..., C.N.P. ...., din infracţiunea de complicitate la înşelăciune în formă continuată prev. de art. 48 Cod penal, rap. la art.244 alin.1 şi 2 Cod penal, cu aplicarea art.35 alin.1 Cod penal (5 acte materiale:punctele II-1,3,6,8,11) în infracţiunea de complicitate la înşelăciune prev. de art.215 alin.1, 2 Cod penal 1969, (5 acte materiale).</w:t>
      </w:r>
    </w:p>
    <w:p>
      <w:pPr>
        <w:pStyle w:val="Normal"/>
        <w:ind w:firstLine="855"/>
        <w:jc w:val="both"/>
        <w:rPr>
          <w:rFonts w:eastAsia="Batang;바탕"/>
          <w:lang w:eastAsia="ko-KR"/>
        </w:rPr>
      </w:pPr>
      <w:r>
        <w:rPr>
          <w:rFonts w:eastAsia="Batang;바탕"/>
          <w:lang w:eastAsia="ko-KR"/>
        </w:rPr>
        <w:t>În baza art. 26 rap. la art. 215 alin.1, 2 Cod penal 1969, cu aplicarea art.5 Cod penal, art.396 alin.2 şi 10 Cod penal, a fost condamnat inculpatul I2, fiul lui ... şi ..., născut la data de ... în C..., judeţul P.., domiciliat în or. ..B str. ,.... nr....A, judeţul ..P posesor al CI. seria ... nr. ..., C.N.P..... la pedeapsa de .. ani închisoare pentru săvârşirea infracţiunii de complicitate la înşelăciune (5 acte materiale - persoană vătămată S.C. IPC1 S.C. IPC1</w:t>
      </w:r>
    </w:p>
    <w:p>
      <w:pPr>
        <w:pStyle w:val="Normal"/>
        <w:ind w:firstLine="855"/>
        <w:jc w:val="both"/>
        <w:rPr/>
      </w:pPr>
      <w:r>
        <w:rPr>
          <w:rFonts w:eastAsia="Batang;바탕"/>
          <w:lang w:eastAsia="ko-KR"/>
        </w:rPr>
        <w:t>În baza art.71 Cod penal 1969, i-au fost interzise inculpatului I2, pe perioada executării pedepsei aplicate, drepturile prev. de art. 64 alin. 1 lit. a teza a – II- a şi lit. b Cod penal 1969.</w:t>
      </w:r>
    </w:p>
    <w:p>
      <w:pPr>
        <w:pStyle w:val="Normal"/>
        <w:ind w:firstLine="855"/>
        <w:jc w:val="both"/>
        <w:rPr/>
      </w:pPr>
      <w:r>
        <w:rPr>
          <w:rFonts w:eastAsia="Batang;바탕"/>
          <w:lang w:eastAsia="ko-KR"/>
        </w:rPr>
        <w:t>În baza art.15 alin.2 din Legea nr.187/2012 rap. la art.85 al.1 Cod penal, a fost anulată  suspendarea condiţionată a executării pedepsei de 1 an închisoare aplicată inculpatului prin sentinţa penală nr,...../....05.2015 a Judecătoriei ..., definitivă prin neapelare la data de .....05.2015 şi s-a constatat că fapta din prezenta cauza este concurenta cu faptele din sentinţa penală nr. .../..05.2015. A fost descontopită pedeapsa de 1 an închisoare aplicată inculpatului prin sentinţa penală nr...../05.2015 a Judecătoriei ...., definitivă prin neapelare la data de ....05.2015 în pedepse componente de:1 an,  2 luni şi 2 luni închisoare.</w:t>
      </w:r>
    </w:p>
    <w:p>
      <w:pPr>
        <w:pStyle w:val="Normal"/>
        <w:ind w:firstLine="855"/>
        <w:jc w:val="both"/>
        <w:rPr/>
      </w:pPr>
      <w:r>
        <w:rPr>
          <w:rFonts w:eastAsia="Batang;바탕"/>
          <w:lang w:eastAsia="ko-KR"/>
        </w:rPr>
        <w:t>În baza art. 36 al.2 Cod penal, rap. la art. 34 lit. b Cod penal, a fost contopită pedeapsa de 2 ani închisoare aplicata prin prezenta cu pedepsele de 1 an, 2 luni şi 2 luni, inculpatul urmând să execute pedeapsa cea mai grea, de 2 (doi) ani închisoare.</w:t>
      </w:r>
    </w:p>
    <w:p>
      <w:pPr>
        <w:pStyle w:val="Normal"/>
        <w:ind w:firstLine="855"/>
        <w:jc w:val="both"/>
        <w:rPr/>
      </w:pPr>
      <w:r>
        <w:rPr>
          <w:rFonts w:eastAsia="Batang;바탕"/>
          <w:lang w:eastAsia="ko-KR"/>
        </w:rPr>
        <w:t>În baza art.71 Cod penal 1969, i-au fost interzise inculpatului I2, pe perioada executării pedepsei aplicate, drepturile prev. de art. 64 alin. 1 lit. a teza a –II- a şi lit. b Cod penal 1969.</w:t>
      </w:r>
    </w:p>
    <w:p>
      <w:pPr>
        <w:pStyle w:val="Normal"/>
        <w:ind w:firstLine="855"/>
        <w:jc w:val="both"/>
        <w:rPr>
          <w:rFonts w:eastAsia="Batang;바탕"/>
          <w:lang w:eastAsia="ko-KR"/>
        </w:rPr>
      </w:pPr>
      <w:r>
        <w:rPr>
          <w:rFonts w:eastAsia="Batang;바탕"/>
          <w:lang w:eastAsia="ko-KR"/>
        </w:rPr>
        <w:t>În temeiul art.86</w:t>
      </w:r>
      <w:r>
        <w:rPr>
          <w:rFonts w:eastAsia="Batang;바탕"/>
          <w:vertAlign w:val="superscript"/>
          <w:lang w:eastAsia="ko-KR"/>
        </w:rPr>
        <w:t>1</w:t>
      </w:r>
      <w:r>
        <w:rPr>
          <w:rFonts w:eastAsia="Batang;바탕"/>
          <w:lang w:eastAsia="ko-KR"/>
        </w:rPr>
        <w:t xml:space="preserve"> al.1 şi 2 Cod penal, s-a dispus suspendarea executării sub supraveghere a pedepsei de 2 ani închisoare pe durata unui termen de încercare de 3 ani, stabilit în conformitate cu dispoziţiile art. 86</w:t>
      </w:r>
      <w:r>
        <w:rPr>
          <w:rFonts w:eastAsia="Batang;바탕"/>
          <w:vertAlign w:val="superscript"/>
          <w:lang w:eastAsia="ko-KR"/>
        </w:rPr>
        <w:t>2</w:t>
      </w:r>
      <w:r>
        <w:rPr>
          <w:rFonts w:eastAsia="Batang;바탕"/>
          <w:lang w:eastAsia="ko-KR"/>
        </w:rPr>
        <w:t xml:space="preserve"> al.1 Cod penal.</w:t>
      </w:r>
    </w:p>
    <w:p>
      <w:pPr>
        <w:pStyle w:val="Normal"/>
        <w:ind w:firstLine="855"/>
        <w:jc w:val="both"/>
        <w:rPr/>
      </w:pPr>
      <w:r>
        <w:rPr>
          <w:rFonts w:eastAsia="Batang;바탕"/>
          <w:lang w:eastAsia="ko-KR"/>
        </w:rPr>
        <w:t>În temeiul art.71 al. 5 Cod penal a fost suspendată executarea pedepsei accesorii aplicată inculpatului, pe durata termenului de încercare de mai sus.</w:t>
      </w:r>
    </w:p>
    <w:p>
      <w:pPr>
        <w:pStyle w:val="Normal"/>
        <w:ind w:firstLine="855"/>
        <w:jc w:val="both"/>
        <w:rPr/>
      </w:pPr>
      <w:r>
        <w:rPr>
          <w:rFonts w:eastAsia="Batang;바탕"/>
          <w:lang w:eastAsia="ko-KR"/>
        </w:rPr>
        <w:t>În baza art.86</w:t>
      </w:r>
      <w:r>
        <w:rPr>
          <w:rFonts w:eastAsia="Batang;바탕"/>
          <w:vertAlign w:val="superscript"/>
          <w:lang w:eastAsia="ko-KR"/>
        </w:rPr>
        <w:t>3</w:t>
      </w:r>
      <w:r>
        <w:rPr>
          <w:rFonts w:eastAsia="Batang;바탕"/>
          <w:lang w:eastAsia="ko-KR"/>
        </w:rPr>
        <w:t xml:space="preserve"> Cod penal s-a dispus ca pe durata termenului de încercare inculpatul să se supună următoarelor măsuri de supraveghere:</w:t>
      </w:r>
    </w:p>
    <w:p>
      <w:pPr>
        <w:pStyle w:val="Normal"/>
        <w:ind w:firstLine="855"/>
        <w:jc w:val="both"/>
        <w:rPr/>
      </w:pPr>
      <w:r>
        <w:rPr>
          <w:rFonts w:eastAsia="Batang;바탕"/>
          <w:lang w:eastAsia="ko-KR"/>
        </w:rPr>
        <w:t>- să se prezinte la Serviciului de Probaţiune de pe lângă Tribunalul ... conform programului de supraveghere;</w:t>
      </w:r>
    </w:p>
    <w:p>
      <w:pPr>
        <w:pStyle w:val="Normal"/>
        <w:ind w:firstLine="855"/>
        <w:jc w:val="both"/>
        <w:rPr>
          <w:rFonts w:eastAsia="Batang;바탕"/>
          <w:lang w:eastAsia="ko-KR"/>
        </w:rPr>
      </w:pPr>
      <w:r>
        <w:rPr>
          <w:rFonts w:eastAsia="Batang;바탕"/>
          <w:lang w:eastAsia="ko-KR"/>
        </w:rPr>
        <w:t>- să anunţe, în prealabil, orice schimbare de domiciliu, reşedinţă sau locuinţă şi orice deplasare care depăşeşte 8 zile, precum şi întoarcerea;</w:t>
      </w:r>
    </w:p>
    <w:p>
      <w:pPr>
        <w:pStyle w:val="Normal"/>
        <w:ind w:firstLine="855"/>
        <w:jc w:val="both"/>
        <w:rPr>
          <w:rFonts w:eastAsia="Batang;바탕"/>
          <w:lang w:eastAsia="ko-KR"/>
        </w:rPr>
      </w:pPr>
      <w:r>
        <w:rPr>
          <w:rFonts w:eastAsia="Batang;바탕"/>
          <w:lang w:eastAsia="ko-KR"/>
        </w:rPr>
        <w:t>- să comunice şi să justifice schimbarea locului de muncă;</w:t>
      </w:r>
    </w:p>
    <w:p>
      <w:pPr>
        <w:pStyle w:val="Normal"/>
        <w:ind w:firstLine="855"/>
        <w:jc w:val="both"/>
        <w:rPr/>
      </w:pPr>
      <w:r>
        <w:rPr>
          <w:rFonts w:eastAsia="Batang;바탕"/>
          <w:lang w:eastAsia="ko-KR"/>
        </w:rPr>
        <w:t>- să comunice informaţii de natură a putea fi controlate mijloacele de existenţă;</w:t>
      </w:r>
    </w:p>
    <w:p>
      <w:pPr>
        <w:pStyle w:val="Normal"/>
        <w:ind w:firstLine="855"/>
        <w:jc w:val="both"/>
        <w:rPr/>
      </w:pPr>
      <w:r>
        <w:rPr>
          <w:rFonts w:eastAsia="Batang;바탕"/>
          <w:lang w:eastAsia="ko-KR"/>
        </w:rPr>
        <w:t>În baza art.359 Cod procedură penală i s-a atras atenţia inculpatului asupra disp.art.86</w:t>
      </w:r>
      <w:r>
        <w:rPr>
          <w:rFonts w:eastAsia="Batang;바탕"/>
          <w:vertAlign w:val="superscript"/>
          <w:lang w:eastAsia="ko-KR"/>
        </w:rPr>
        <w:t>4</w:t>
      </w:r>
      <w:r>
        <w:rPr>
          <w:rFonts w:eastAsia="Batang;바탕"/>
          <w:lang w:eastAsia="ko-KR"/>
        </w:rPr>
        <w:t xml:space="preserve"> Cod penal privind revocarea suspendării sub supraveghere a executării pedepsei, în cazul săvârşirii unei alte infracţiuni în termenul de încercare, al neîndeplinirii obligaţiilor civile din prezenta hotărâre până la expirarea acestui termen sau al neîndeplinirii cu rea credinţă a măsurilor de supraveghere prevăzute de lege şi a obligaţiilor stabilite de instanţă.</w:t>
      </w:r>
    </w:p>
    <w:p>
      <w:pPr>
        <w:pStyle w:val="Normal"/>
        <w:ind w:firstLine="855"/>
        <w:jc w:val="both"/>
        <w:rPr/>
      </w:pPr>
      <w:r>
        <w:rPr>
          <w:rFonts w:eastAsia="Batang;바탕"/>
          <w:lang w:eastAsia="ko-KR"/>
        </w:rPr>
        <w:t>Persoana vătămată S.C IPC1 S.A. actuala S.C IPC1 S.A, la data de ...01.2014 s-a constituit parte civilă în procesul penal cu suma de ...... lei .</w:t>
      </w:r>
    </w:p>
    <w:p>
      <w:pPr>
        <w:pStyle w:val="Normal"/>
        <w:ind w:firstLine="855"/>
        <w:jc w:val="both"/>
        <w:rPr/>
      </w:pPr>
      <w:r>
        <w:rPr>
          <w:rFonts w:eastAsia="Batang;바탕"/>
          <w:lang w:eastAsia="ko-KR"/>
        </w:rPr>
        <w:t>În baza art. 19, art. 25 şi 397 Cod procedură penală, în referire la art. 1357 Cod civil, a fost admisă acţiunea civilă exercitată de partea civilă S.C IPC1 S.A. actuala S.C IPC1 S.A în contradictoriu cu inculpatul I1şi I2şi au fost obligaţi inculpaţii în solidar la plata către partea civilă S.C IPC1 S.A actuala S.C IPC1 S.A a sumei de .... lei, reprezentând daune materiale şi pe inculpatul I1la plata către partea civilă S.C IPC1 S.A actuala S.C IPC1 a sumei de .... lei, reprezentând daune materiale.</w:t>
      </w:r>
    </w:p>
    <w:p>
      <w:pPr>
        <w:pStyle w:val="Normal"/>
        <w:ind w:firstLine="855"/>
        <w:jc w:val="both"/>
        <w:rPr/>
      </w:pPr>
      <w:r>
        <w:rPr>
          <w:rFonts w:eastAsia="Batang;바탕"/>
          <w:lang w:eastAsia="ko-KR"/>
        </w:rPr>
        <w:t>În baza art.25 alin.3 Cod procedură penală, s-a dispus desfiinţarea totală a următoarelor înscrisuri: ... din data de ....01.2013,...); . şi ... (închiriere echipamente) din data de ...;CPE ... din data de ... (contract vânzare cumpărare echipament cu plata în rate); SO .. (voce); SO 1..(închiriere echipamente) din data .....;CPE .. din data de ...01.2013; SO  ... SO ... închiriere echipamente, din data de ....01.2013 şi ... din data de .02.2013, (contract vânzare cumpărare echipament cu plata în rate); CPE ... (contract vânzare cumpărare echipament cu plata în rate) din data de ..01.2013, SO ...); ... (închiriere echipamente), din data de ..02.2013;CPE . (contract vânzare cumpărare echipament cu plata în rate) din data de ..;.. . ;SO . (închiriere echipamente); SO . (servicii TV); SO . (închiriere echipamente) din data de .;CPE . din data de .; .); SO ...voce); SO (închiriere echipamente), din data de .03.2013; CPE .. din ...03.2013,SO ,); SO  (închiriere echipamente) din data de 15.03.2013; CPE... din data de ...(contract vânzare cumpărare echipament cu plata în rate); SO ...(internet); SO .. (voce); SO ..(închiriere echipamente), din data de . cât şi CPE .. din data de 19.03.2013 (contract vânzare cumpărare echipament cu plata în rate); ..); ...); SO... (închiriere echipamente) din data de ...2013; CPE ... din data de ...03.2013; SO ..; SO ...din data de ...04.2013, fotocopia cărţii de identitate a numitului F conţinând date nereale; fotocopia actului constitutiv al societăţii comerciale SC Vioboris Prest SRL, conţinând date nereale; fotocopia cărţii de identitate a numitului V conţinând date nereale; fotocopia certificatului de înregistrare a S.C X S.R.L nr. ...18.03.1994; actul constitutiv al societăţii S.C .... S.R.L, fotocopia cărţii de identitate a numitei F2 conţinând date nereale; fotocopia actului constitutiv al societăţii S.C N S.R.L din 06.2009; fotocopia CI. L conţinând date nereale .</w:t>
      </w:r>
    </w:p>
    <w:p>
      <w:pPr>
        <w:pStyle w:val="Normal"/>
        <w:ind w:firstLine="855"/>
        <w:jc w:val="both"/>
        <w:rPr/>
      </w:pPr>
      <w:r>
        <w:rPr>
          <w:rFonts w:eastAsia="Batang;바탕"/>
          <w:lang w:eastAsia="ko-KR"/>
        </w:rPr>
        <w:t>În temeiul art. 118 alin. 1 lit. e Cod penal 1969, au fost confiscate bunurile folosite la comiterea faptelor de inculpatul I1, depuse la camera de corpuri delicte a IJ.P. .... conform dovezilor seria .. nr. ... şi seria ... nr. ..., constând în:stampilă rotundă cu inscripţia S.C R S.R.L; stampilă rotundă cu inscripţia S.C K  S.R.L; stampilă rotundă cu inscripţia S.C L SRL; laptop marca ... de culoare albă, serie ... cu încărcător ... laptop marca ...., cu încărcător ....; imprimantă marca Epson, de culoare neagră, model ..., serie .....; imprimantă marca ..., model . seria ....;</w:t>
      </w:r>
    </w:p>
    <w:p>
      <w:pPr>
        <w:pStyle w:val="Normal"/>
        <w:ind w:firstLine="855"/>
        <w:jc w:val="both"/>
        <w:rPr/>
      </w:pPr>
      <w:r>
        <w:rPr>
          <w:rFonts w:eastAsia="Batang;바탕"/>
          <w:lang w:eastAsia="ko-KR"/>
        </w:rPr>
        <w:t>În temeiul art.579 Cod procedură penală rap. la art.25 alin.1 şi 2 Cod procedură penală s-a dispus restituirea către partea civilă a următoarelor bunuri obţinute în urma săvârşirii faptelor de către inculpaţi, bunuri depuse la camera de corpuri delicte a I.J.P. ...- conform dovezilor cu seria AV nr. ... seria H nr... seria H nr.: router Clicknet seria ...sigilat;router .. seria ... - sigilat; router Clicknet seria ..., desigilat, ce conţine cablu internet, de culoare galbenă, un splitter sigilat de culoare albă şi ...de instalare a routerului; router ... seria ..-desigilat, cu cablu şi încărcător; Router ... seria ..-desigilat cu cablu şi încărcător; ....- model ...-desigilat cu cablu şi încărcător; Router Clicknet-model ...Seria -desigilat cu cablu şi încărcător; Router ... serie-.... Router model-...serie ....;Router model ... serie ...; Router model .... serie ...; Carcasă . ... 2; Receiver Romtelecom Dolce, utilizat, model ....seria .....- cu cartelă NDS, nr.000046453789 şi telecomanda aferentă.</w:t>
      </w:r>
    </w:p>
    <w:p>
      <w:pPr>
        <w:pStyle w:val="Normal"/>
        <w:ind w:firstLine="855"/>
        <w:jc w:val="both"/>
        <w:rPr/>
      </w:pPr>
      <w:r>
        <w:rPr>
          <w:rFonts w:eastAsia="Batang;바탕"/>
          <w:lang w:eastAsia="ko-KR"/>
        </w:rPr>
        <w:t>În temeiul art. 272 rap. la art. 274 alin. 2 Cod procedură penală a fost obligat inculpatul I1 la plata către stat a sumei de 9000 lei, cu titlu de cheltuieli judiciare avansate de stat, iar pe inculpatul I2 la plata către stat a sumei de 4000 lei, cheltuieli judiciare avansate de stat, onorariul apărătorilor din oficiu vor fi avansate din fondurile Ministerului Justiţiei, conform delegaţiilor ataşate la dosar.</w:t>
      </w:r>
    </w:p>
    <w:p>
      <w:pPr>
        <w:pStyle w:val="Normal"/>
        <w:ind w:firstLine="855"/>
        <w:jc w:val="both"/>
        <w:rPr/>
      </w:pPr>
      <w:r>
        <w:rPr>
          <w:rFonts w:eastAsia="Arial"/>
          <w:b/>
        </w:rPr>
        <w:t>Pentru a pronunţa această sentinţă, prima instanţă a reţinut următoarele:</w:t>
      </w:r>
    </w:p>
    <w:p>
      <w:pPr>
        <w:pStyle w:val="Normal"/>
        <w:widowControl w:val="false"/>
        <w:autoSpaceDE w:val="false"/>
        <w:ind w:firstLine="855"/>
        <w:jc w:val="both"/>
        <w:rPr/>
      </w:pPr>
      <w:r>
        <w:rPr>
          <w:rFonts w:eastAsia="Calibri"/>
        </w:rPr>
        <w:t xml:space="preserve">Prin rechizitoriul nr. </w:t>
      </w:r>
      <w:r>
        <w:rPr>
          <w:rFonts w:eastAsia="Calibri"/>
          <w:bCs/>
        </w:rPr>
        <w:t>P1/2013</w:t>
      </w:r>
      <w:r>
        <w:rPr>
          <w:rFonts w:eastAsia="Calibri"/>
          <w:b/>
          <w:bCs/>
        </w:rPr>
        <w:t xml:space="preserve"> </w:t>
      </w:r>
      <w:r>
        <w:rPr>
          <w:rFonts w:eastAsia="Calibri"/>
        </w:rPr>
        <w:t xml:space="preserve">al Parchetului de pe lângă Judecătoria ... înregistrat pe rolul acestei instanţe sub nr.D1/2016, s-a dispus trimiterea în judecată a inculpaţilor: </w:t>
      </w:r>
    </w:p>
    <w:p>
      <w:pPr>
        <w:pStyle w:val="Normal"/>
        <w:tabs>
          <w:tab w:val="clear" w:pos="708"/>
          <w:tab w:val="left" w:pos="979" w:leader="none"/>
        </w:tabs>
        <w:autoSpaceDE w:val="false"/>
        <w:ind w:firstLine="855"/>
        <w:jc w:val="both"/>
        <w:rPr/>
      </w:pPr>
      <w:r>
        <w:rPr/>
        <w:t xml:space="preserve"> </w:t>
      </w:r>
      <w:r>
        <w:rPr/>
        <w:t xml:space="preserve">- </w:t>
      </w:r>
      <w:r>
        <w:rPr>
          <w:bCs/>
        </w:rPr>
        <w:t xml:space="preserve">I2, </w:t>
      </w:r>
      <w:r>
        <w:rPr/>
        <w:t xml:space="preserve">fiul lui ...şi...., născut la data de ... în .., judeţul ..., domiciliat în or. ...., str. ..nr... jud. .. posesor al CI. seria .., nr. ..., C.N.P...., pentru săvârşirea infracţiunilor </w:t>
      </w:r>
      <w:r>
        <w:rPr>
          <w:bCs/>
        </w:rPr>
        <w:t xml:space="preserve">de înşelăciune în formă continuată </w:t>
      </w:r>
      <w:r>
        <w:rPr/>
        <w:t xml:space="preserve">prev. de art.244 alin.1 şi 2 Cod penal, cu aplic. art.35 alin.1 Cod penal şi </w:t>
      </w:r>
      <w:r>
        <w:rPr>
          <w:bCs/>
        </w:rPr>
        <w:t xml:space="preserve">fals în înscrisuri sub semnătură privată în formă continuată </w:t>
      </w:r>
      <w:r>
        <w:rPr/>
        <w:t>prev. de art.322 alin. 1 Cod penal, cu aplic. art.35 alin.1 Cod penal, ambele cu aplic. art.41 alin.1 Cod penal (recidivă post - condamnatorie) şi cu aplic. art. 38 alin. 1 Cod penal;</w:t>
      </w:r>
    </w:p>
    <w:p>
      <w:pPr>
        <w:pStyle w:val="Normal"/>
        <w:tabs>
          <w:tab w:val="clear" w:pos="708"/>
          <w:tab w:val="left" w:pos="864" w:leader="none"/>
        </w:tabs>
        <w:autoSpaceDE w:val="false"/>
        <w:ind w:firstLine="912"/>
        <w:jc w:val="both"/>
        <w:rPr/>
      </w:pPr>
      <w:r>
        <w:rPr>
          <w:bCs/>
        </w:rPr>
        <w:t>-</w:t>
      </w:r>
      <w:r>
        <w:rPr/>
        <w:t xml:space="preserve"> </w:t>
      </w:r>
      <w:r>
        <w:rPr>
          <w:bCs/>
        </w:rPr>
        <w:t xml:space="preserve">I2, </w:t>
      </w:r>
      <w:r>
        <w:rPr/>
        <w:t xml:space="preserve">fiul lui ...şi .., născut la data de .. în C.., judeţul P.., domiciliat în B..., str. L.nr. , jud. P, posesor al CI. seria ..., nr...C.N.P. pentru săvârşirea infracţiunii de </w:t>
      </w:r>
      <w:r>
        <w:rPr>
          <w:bCs/>
        </w:rPr>
        <w:t xml:space="preserve">complicitate la înşelăciune în formă continuată </w:t>
      </w:r>
      <w:r>
        <w:rPr/>
        <w:t>prev. de art.48 Cod penal rap. la art.244 alin.1 şi 2 Cod penal, cu aplic. art.35 alin.1 Cod penal(5 acte materiale enumerate la punctele II -1,3,6, 8,11).</w:t>
      </w:r>
    </w:p>
    <w:p>
      <w:pPr>
        <w:pStyle w:val="Normal"/>
        <w:widowControl w:val="false"/>
        <w:autoSpaceDE w:val="false"/>
        <w:ind w:firstLine="855"/>
        <w:jc w:val="both"/>
        <w:rPr>
          <w:rFonts w:eastAsia="Calibri"/>
        </w:rPr>
      </w:pPr>
      <w:r>
        <w:rPr>
          <w:rFonts w:eastAsia="Calibri"/>
        </w:rPr>
        <w:t>În sarcina inculpaţilor s-a reţinut următoarea situaţie de fapt:</w:t>
      </w:r>
    </w:p>
    <w:p>
      <w:pPr>
        <w:pStyle w:val="Normal"/>
        <w:autoSpaceDE w:val="false"/>
        <w:spacing w:before="53" w:after="0"/>
        <w:ind w:firstLine="855"/>
        <w:jc w:val="both"/>
        <w:rPr/>
      </w:pPr>
      <w:r>
        <w:rPr/>
        <w:t xml:space="preserve">În perioada </w:t>
      </w:r>
      <w:r>
        <w:rPr>
          <w:bCs/>
          <w:iCs/>
        </w:rPr>
        <w:t>...01.2013-....04.2013</w:t>
      </w:r>
      <w:r>
        <w:rPr>
          <w:b/>
          <w:bCs/>
          <w:iCs/>
        </w:rPr>
        <w:t xml:space="preserve">, </w:t>
      </w:r>
      <w:r>
        <w:rPr/>
        <w:t xml:space="preserve">prin folosirea de calităţii mincinoase şi anume prezentarea ca administrator al mai multor societăţi comerciale şi prin utilizarea unor înscrisuri falsificate (certificate de înregistrare, acte constitutive al societăţilor şi copia unor cărţi de identitate cu numele administratorilor) inculpatul I1a indus în eroare persoana vătămată S.C IPC1 S.A.- actuala S.C K S.A şi a încheiat mai multe contracte de prestări servicii şi contracte privind cumpărarea în rate a mai multor tablete ........ 2 Wi-Fi şi LCD-uri marca .... </w:t>
      </w:r>
    </w:p>
    <w:p>
      <w:pPr>
        <w:pStyle w:val="Normal"/>
        <w:autoSpaceDE w:val="false"/>
        <w:spacing w:before="53" w:after="0"/>
        <w:ind w:firstLine="855"/>
        <w:jc w:val="both"/>
        <w:rPr/>
      </w:pPr>
      <w:r>
        <w:rPr/>
        <w:t xml:space="preserve">Inculpatul I1a mai fost cercetat în dosarul penal nr. D2/2013 al Parchetul de pe lângă Judecătoria ...., pentru acelaşi gen de fapte, iar in urma percheziţiei domiciliare din data de ....08.2013, la domiciliul inculpatului situat în ... str. .., bl..., ap.... jud. ... au fost găsite contractele sus-menţionate, însoţite de anexe (lista de preţuri), procese verbale de recepţie tablete şi LCD-uri marca ştampilele folosite, copia cărţilor de identitate falsificate a numiţilor F1, F2, F3, contracte de comodat, acte constitutive ale unor societăţi, împuterniciri, o parte din bunurile livrate de S.C IPC1 S.A şi anume 3 routere marca ..- model HG 658, cât şi o cutie din carton aferentă unei tablete marca ... Tab 2. </w:t>
      </w:r>
    </w:p>
    <w:p>
      <w:pPr>
        <w:pStyle w:val="Normal"/>
        <w:autoSpaceDE w:val="false"/>
        <w:spacing w:before="53" w:after="0"/>
        <w:ind w:firstLine="855"/>
        <w:jc w:val="both"/>
        <w:rPr/>
      </w:pPr>
      <w:r>
        <w:rPr/>
        <w:t>Astfel, lucrătorii de poliţie judiciară din cadrul Poliţiei ...- Biroul de Combatere a Infracţiunilor contra Persoanelor şi a Patrimoniului s-au sesizat din oficiu referitor la noile fapte depistate, fiind constituit dosarul penal nr. D3/2013.</w:t>
      </w:r>
    </w:p>
    <w:p>
      <w:pPr>
        <w:pStyle w:val="Normal"/>
        <w:autoSpaceDE w:val="false"/>
        <w:ind w:firstLine="855"/>
        <w:jc w:val="both"/>
        <w:rPr/>
      </w:pPr>
      <w:r>
        <w:rPr/>
        <w:t>În desfăşurarea activităţii infracţionale, inculpatul I1, a fost sprijinit de inculpatul PI2 care i-a asigurat mai multe locaţii în care s-au efectuat instalările aferente contractelor încheiate, de voce şi internet, fiind prezent la livrarea bunurilor şi semnând documentele aferente lucrărilor de conectare, deşi cunoştea că documentele folosite la încheierea contractelor au fost întocmite în fals de numitul I1.</w:t>
      </w:r>
    </w:p>
    <w:p>
      <w:pPr>
        <w:pStyle w:val="Normal"/>
        <w:autoSpaceDE w:val="false"/>
        <w:spacing w:before="5" w:after="0"/>
        <w:ind w:firstLine="855"/>
        <w:jc w:val="both"/>
        <w:rPr/>
      </w:pPr>
      <w:r>
        <w:rPr/>
        <w:t>S-a stabilit că în acea perioadă, S.C IPC1 S.A avea o ofertă pentru clienţi persoane juridice. Referitor la modul de încheiere a contractelor, martorul M1 - reprezentant vânzări al S.C IPC S.A, care coordona activitatea S.C.A  S.R.L.- societate mandatată să încheie astfel de contracte) a precizat că la solicitarea telefonică a reprezentantului societăţii interesate de furnizarea serviciilor, se înaintau pe e-mail documentele necesare, se întocmea înscrisul care era de fapt un tipizat scanat anterior cu semnătura sa, în care se menţionau datele furnizate de reprezentantul societăţii interesate, după care se trimiteau la Serviciul Tehnic, care desemna un instalator care să monteze aparatura necesară pentru cablu, internet şi telefonie. După instalarea serviciilor, tehnicianul solicita cumpărătorului să aplice ştampila societăţii interesate şi să semneze contractele. Ulterior, la aproximativ 10 zile, se încheia un alt contract, conform ofertei promoţionale, acesta fiind de vânzare cumpărare echipamente cu plata în rate (denumit CPE), în urma căruia, prin firma de curierat TNT se livrau acele bunuri. Menţionează că data solicitării de încheiere a contractului nu coincide cu data întocmiri şi semnării acestora, existând diferenţe de câteva zile, în funcţie de disponibilitate şi numărul cererilor. Fiindu-i prezentate routerele ridicate cu ocazia percheziţiei domiciliare de la inculpatul I1, martorul precizează că acestea sunt modelele pe care S.C IPC1 S.A le furniza în acea perioadă.</w:t>
      </w:r>
    </w:p>
    <w:p>
      <w:pPr>
        <w:pStyle w:val="Normal"/>
        <w:autoSpaceDE w:val="false"/>
        <w:ind w:firstLine="855"/>
        <w:jc w:val="both"/>
        <w:rPr/>
      </w:pPr>
      <w:r>
        <w:rPr/>
        <w:t xml:space="preserve">Au fost obţinute de la S.C IPC1 S.A, în copie, contractele (exemplarele rămase la persoana vătămată) şi actele care au stat la baza încheierii acestora (înscrisuri falsificate de inculpatul I1Florin Mădălin), precum şi procesele-verbale încheiate de tehnicienii care au efectuat instalarea serviciilor. Au fost obţinute şi documentele cu privire la livrările efectuate de către firma de curierat TNT. </w:t>
      </w:r>
    </w:p>
    <w:p>
      <w:pPr>
        <w:pStyle w:val="Normal"/>
        <w:widowControl w:val="false"/>
        <w:autoSpaceDE w:val="false"/>
        <w:ind w:firstLine="855"/>
        <w:jc w:val="both"/>
        <w:rPr/>
      </w:pPr>
      <w:r>
        <w:rPr>
          <w:rFonts w:eastAsia="Calibri"/>
        </w:rPr>
        <w:t>În cursul urmăririi penale s-au efectuat acte de urmărire penală specifice, concretizate în următoarele mijloace de probă, pe baza cărora s-a reţinut situaţia de fapt anterior expusă: înscrisuri, declaraţii martori, proces-verbal de recunoaştere din planşă fotografică, proces-verbal de efectuare a percheziţiei domiciliare, proces-verbal de efectuare a percheziţiei informatice, procese-verbale de investigaţii, declaraţii inculpaţi.</w:t>
      </w:r>
    </w:p>
    <w:p>
      <w:pPr>
        <w:pStyle w:val="Normal"/>
        <w:widowControl w:val="false"/>
        <w:autoSpaceDE w:val="false"/>
        <w:ind w:firstLine="855"/>
        <w:jc w:val="both"/>
        <w:rPr>
          <w:rFonts w:eastAsia="Calibri"/>
        </w:rPr>
      </w:pPr>
      <w:r>
        <w:rPr>
          <w:rFonts w:eastAsia="Calibri"/>
        </w:rPr>
        <w:t>În dosarul nr. D1/2016, în procedura de cameră preliminară, judecătorul de cameră preliminară a constatat legalitatea sesizării instanţei cu rechizitoriul Parchetului de pe lângă Judecătoria ...., legalitatea administrării probelor, legalitatea actelor de urmărire penală şi a dispus începerea judecăţii în cauză privind pe inculpatul I1si pe inculpatul I2</w:t>
      </w:r>
    </w:p>
    <w:p>
      <w:pPr>
        <w:pStyle w:val="Normal"/>
        <w:widowControl w:val="false"/>
        <w:autoSpaceDE w:val="false"/>
        <w:ind w:firstLine="855"/>
        <w:jc w:val="both"/>
        <w:rPr/>
      </w:pPr>
      <w:r>
        <w:rPr>
          <w:rFonts w:eastAsia="Calibri"/>
        </w:rPr>
        <w:t>Persoana vătămată S.C IPV1 S.A. s-a constituit parte civilă în procesul penal.</w:t>
      </w:r>
    </w:p>
    <w:p>
      <w:pPr>
        <w:pStyle w:val="Normal"/>
        <w:widowControl w:val="false"/>
        <w:autoSpaceDE w:val="false"/>
        <w:ind w:firstLine="855"/>
        <w:jc w:val="both"/>
        <w:rPr>
          <w:rFonts w:eastAsia="Calibri"/>
          <w:b/>
          <w:b/>
        </w:rPr>
      </w:pPr>
      <w:r>
        <w:rPr>
          <w:rFonts w:eastAsia="Calibri"/>
          <w:b/>
        </w:rPr>
        <w:t xml:space="preserve">Analizând actele dosarului instanţa de fond a reţinut următoarele: </w:t>
      </w:r>
    </w:p>
    <w:p>
      <w:pPr>
        <w:pStyle w:val="Normal"/>
        <w:widowControl w:val="false"/>
        <w:autoSpaceDE w:val="false"/>
        <w:ind w:firstLine="720"/>
        <w:jc w:val="both"/>
        <w:rPr/>
      </w:pPr>
      <w:r>
        <w:rPr>
          <w:u w:val="single"/>
        </w:rPr>
        <w:t xml:space="preserve">  </w:t>
      </w:r>
      <w:r>
        <w:rPr>
          <w:u w:val="single"/>
        </w:rPr>
        <w:t xml:space="preserve">La data de </w:t>
      </w:r>
      <w:r>
        <w:rPr>
          <w:bCs/>
          <w:u w:val="single"/>
        </w:rPr>
        <w:t>...01.2013</w:t>
      </w:r>
      <w:r>
        <w:rPr>
          <w:b/>
          <w:bCs/>
        </w:rPr>
        <w:t xml:space="preserve"> </w:t>
      </w:r>
      <w:r>
        <w:rPr/>
        <w:t xml:space="preserve">inculpatul I1prezentându-se ca fiind M4, administratorul societăţii comerciale </w:t>
      </w:r>
      <w:r>
        <w:rPr>
          <w:bCs/>
        </w:rPr>
        <w:t>S.C V S.R.L</w:t>
      </w:r>
      <w:r>
        <w:rPr/>
        <w:t xml:space="preserve">, a fost încheiat contractul nr. CPE ... în baza căruia a fost obţinut un </w:t>
      </w:r>
      <w:r>
        <w:rPr>
          <w:bCs/>
        </w:rPr>
        <w:t>. Inculpatul a semnat</w:t>
      </w:r>
      <w:r>
        <w:rPr>
          <w:b/>
          <w:bCs/>
        </w:rPr>
        <w:t xml:space="preserve"> </w:t>
      </w:r>
      <w:r>
        <w:rPr/>
        <w:t xml:space="preserve">şi ştampilat contractul iar adresa furnizată pentru cererea de instalare şi adresa de livrare a fost oraşul B str. ... nr...., jud. ...domiciliul inculpatului I2. </w:t>
      </w:r>
    </w:p>
    <w:p>
      <w:pPr>
        <w:pStyle w:val="Normal"/>
        <w:autoSpaceDE w:val="false"/>
        <w:ind w:firstLine="855"/>
        <w:jc w:val="both"/>
        <w:rPr/>
      </w:pPr>
      <w:r>
        <w:rPr/>
        <w:t xml:space="preserve">Livrarea a fost efectuata prin firma de curierat ... la data de </w:t>
      </w:r>
      <w:r>
        <w:rPr>
          <w:bCs/>
        </w:rPr>
        <w:t>....01.2013</w:t>
      </w:r>
      <w:r>
        <w:rPr>
          <w:b/>
          <w:bCs/>
        </w:rPr>
        <w:t xml:space="preserve"> </w:t>
      </w:r>
      <w:r>
        <w:rPr>
          <w:bCs/>
        </w:rPr>
        <w:t>(conform documentului de transport nr. ...),</w:t>
      </w:r>
      <w:r>
        <w:rPr>
          <w:b/>
          <w:bCs/>
        </w:rPr>
        <w:t xml:space="preserve"> </w:t>
      </w:r>
      <w:r>
        <w:rPr/>
        <w:t xml:space="preserve">însă nu la adresa furnizată, ci pe raza municipiului C.... </w:t>
      </w:r>
    </w:p>
    <w:p>
      <w:pPr>
        <w:pStyle w:val="Normal"/>
        <w:autoSpaceDE w:val="false"/>
        <w:ind w:firstLine="855"/>
        <w:jc w:val="both"/>
        <w:rPr/>
      </w:pPr>
      <w:r>
        <w:rPr/>
        <w:t>În cauza au fost administrate probe din care rezulta săvârşirea faptei de către inculpaţi.</w:t>
      </w:r>
    </w:p>
    <w:p>
      <w:pPr>
        <w:pStyle w:val="Normal"/>
        <w:autoSpaceDE w:val="false"/>
        <w:ind w:firstLine="855"/>
        <w:jc w:val="both"/>
        <w:rPr/>
      </w:pPr>
      <w:r>
        <w:rPr/>
        <w:t xml:space="preserve">Astfel, </w:t>
      </w:r>
      <w:r>
        <w:rPr>
          <w:bCs/>
        </w:rPr>
        <w:t>martorul M4</w:t>
      </w:r>
      <w:r>
        <w:rPr>
          <w:b/>
          <w:bCs/>
        </w:rPr>
        <w:t xml:space="preserve"> </w:t>
      </w:r>
      <w:r>
        <w:rPr/>
        <w:t xml:space="preserve">a declarat in cursul urmăririi penale că este administrator şi asociat unic al S.C V S.R.L, însă nu cunoaşte nimic despre contractul încheiat în numele societăţii sale cu S.C IPC S.A, semnătura nu îi aparţine şi nici nu a obţinut vreun ..... Pentru înfiinţarea societăţii a apelat la I1- în calitate de amic, care l-a sprijinit cu întocmirea documentaţiei necesare, firma urmând să desfăşoare activităţi de pază, însă proiectul nu a avut succes, iar în cursul anului 2013 a plecat din ţară, lăsând toate documentele firmei, cât şi ştampila originală la domiciliul lui I1, din mun...., str. ...., locaţie pe care o folosea ca şi birou. </w:t>
      </w:r>
    </w:p>
    <w:p>
      <w:pPr>
        <w:pStyle w:val="Normal"/>
        <w:autoSpaceDE w:val="false"/>
        <w:ind w:firstLine="855"/>
        <w:jc w:val="both"/>
        <w:rPr/>
      </w:pPr>
      <w:r>
        <w:rPr/>
        <w:t>După ce a i-a fost prezentat contractul semnat cu numele său, martorul M4 a susţinut că semnătura seamănă cu semnătura lui I1, dat fiind faptul că l-a văzut în repetate rânduri cum semnează.</w:t>
      </w:r>
    </w:p>
    <w:p>
      <w:pPr>
        <w:pStyle w:val="Normal"/>
        <w:tabs>
          <w:tab w:val="clear" w:pos="708"/>
          <w:tab w:val="left" w:pos="1118" w:leader="none"/>
        </w:tabs>
        <w:autoSpaceDE w:val="false"/>
        <w:spacing w:before="53" w:after="0"/>
        <w:ind w:firstLine="855"/>
        <w:jc w:val="both"/>
        <w:rPr/>
      </w:pPr>
      <w:r>
        <w:rPr>
          <w:u w:val="single"/>
        </w:rPr>
        <w:t xml:space="preserve">La data de </w:t>
      </w:r>
      <w:r>
        <w:rPr>
          <w:bCs/>
          <w:u w:val="single"/>
        </w:rPr>
        <w:t>....01.2013</w:t>
      </w:r>
      <w:r>
        <w:rPr>
          <w:b/>
          <w:bCs/>
        </w:rPr>
        <w:t xml:space="preserve"> </w:t>
      </w:r>
      <w:r>
        <w:rPr/>
        <w:t>au fost încheiate contractele cu nr....SOG., SO (internet) şi SO ... (închiriere echipamente) cât şi CPE ... din data de</w:t>
      </w:r>
      <w:r>
        <w:rPr>
          <w:b/>
        </w:rPr>
        <w:t xml:space="preserve"> ..</w:t>
      </w:r>
      <w:r>
        <w:rPr>
          <w:bCs/>
        </w:rPr>
        <w:t>.01.2013</w:t>
      </w:r>
      <w:r>
        <w:rPr>
          <w:b/>
          <w:bCs/>
        </w:rPr>
        <w:t xml:space="preserve"> </w:t>
      </w:r>
      <w:r>
        <w:rPr/>
        <w:t xml:space="preserve">(contract vânzare cumpărare echipament cu plata în rate), în baza căruia a fost obţinut un ...., în numele </w:t>
      </w:r>
      <w:r>
        <w:rPr>
          <w:bCs/>
        </w:rPr>
        <w:t>S.C</w:t>
      </w:r>
      <w:r>
        <w:rPr>
          <w:b/>
          <w:bCs/>
        </w:rPr>
        <w:t xml:space="preserve"> </w:t>
      </w:r>
      <w:r>
        <w:rPr>
          <w:bCs/>
        </w:rPr>
        <w:t>L</w:t>
      </w:r>
      <w:r>
        <w:rPr>
          <w:b/>
          <w:bCs/>
        </w:rPr>
        <w:t xml:space="preserve">. </w:t>
      </w:r>
      <w:r>
        <w:rPr>
          <w:bCs/>
        </w:rPr>
        <w:t xml:space="preserve">Inculpatul </w:t>
      </w:r>
      <w:r>
        <w:rPr/>
        <w:t xml:space="preserve">I1 </w:t>
        <w:br/>
        <w:t xml:space="preserve">s-a prezentat ca fiind M5, administratorul societăţii comerciale a semnat şi ştampilat contractele în cauză. </w:t>
      </w:r>
      <w:r>
        <w:rPr>
          <w:bCs/>
        </w:rPr>
        <w:t>Adresa furnizată pentru livrare a fost in P.., str. C.. nr ..., bl ..., sc. .., ap..., jud. P.., domiciliul inculpatului I1</w:t>
      </w:r>
      <w:r>
        <w:rPr/>
        <w:t xml:space="preserve">(conform contractului de închiriere). Instalarea echipamentelor TV (., multifuncţională, cablu) a fost efectuată la data de </w:t>
      </w:r>
      <w:r>
        <w:rPr>
          <w:bCs/>
        </w:rPr>
        <w:t>....01.2013</w:t>
      </w:r>
      <w:r>
        <w:rPr>
          <w:b/>
          <w:bCs/>
        </w:rPr>
        <w:t xml:space="preserve">, </w:t>
      </w:r>
      <w:r>
        <w:rPr/>
        <w:t xml:space="preserve">la adresa din mun.  P str... nr.1..., bl...., sc. .., ap... jud. .., livrarea LCD-ului find efectuată de firma de curierat .. la data de </w:t>
      </w:r>
      <w:r>
        <w:rPr>
          <w:bCs/>
        </w:rPr>
        <w:t>..02.2013</w:t>
      </w:r>
      <w:r>
        <w:rPr>
          <w:b/>
          <w:bCs/>
        </w:rPr>
        <w:t xml:space="preserve">, </w:t>
      </w:r>
      <w:r>
        <w:rPr/>
        <w:t>conform documentului de transport nr. ....</w:t>
      </w:r>
    </w:p>
    <w:p>
      <w:pPr>
        <w:pStyle w:val="Normal"/>
        <w:autoSpaceDE w:val="false"/>
        <w:ind w:firstLine="855"/>
        <w:jc w:val="both"/>
        <w:rPr/>
      </w:pPr>
      <w:r>
        <w:rPr/>
        <w:t xml:space="preserve">În cauză au fost administrate probe: </w:t>
      </w:r>
      <w:r>
        <w:rPr>
          <w:bCs/>
        </w:rPr>
        <w:t>raportul de expertiză grafoscopică nr....., procesul verbal de percheziţie domiciliară</w:t>
      </w:r>
      <w:r>
        <w:rPr>
          <w:b/>
          <w:bCs/>
        </w:rPr>
        <w:t xml:space="preserve">, </w:t>
      </w:r>
      <w:r>
        <w:rPr/>
        <w:t xml:space="preserve">din care rezultă că ştampila S.C L S.R.L a fost găsită şi ridicată de la domiciliul lui I1, </w:t>
      </w:r>
      <w:r>
        <w:rPr>
          <w:bCs/>
        </w:rPr>
        <w:t>procesul verbal de percheziţie informatică</w:t>
      </w:r>
      <w:r>
        <w:rPr>
          <w:b/>
          <w:bCs/>
        </w:rPr>
        <w:t xml:space="preserve">, </w:t>
      </w:r>
      <w:r>
        <w:rPr/>
        <w:t xml:space="preserve">din care rezultă că în laptopul marca ...(ridicat de la domiciliul inculpatului I1) a fost găsit actul constitutiv al S.C L S.R.L,declaraţia martorului M5, declaraţia martorului M6, angajat al S.C ...., societate la care s-a stabilit că a fost confecţionată ştampila S.C L S.R.L de către inculpatul I1. </w:t>
      </w:r>
    </w:p>
    <w:p>
      <w:pPr>
        <w:pStyle w:val="Normal"/>
        <w:autoSpaceDE w:val="false"/>
        <w:ind w:firstLine="855"/>
        <w:jc w:val="both"/>
        <w:rPr/>
      </w:pPr>
      <w:r>
        <w:rPr/>
        <w:t>Conform procesului verbal de percheziţie domiciliara, ştampila cu S.C L S.R.L a fost găsită şi ridicată de la domiciliul inculpatului I1.</w:t>
      </w:r>
    </w:p>
    <w:p>
      <w:pPr>
        <w:pStyle w:val="Normal"/>
        <w:autoSpaceDE w:val="false"/>
        <w:ind w:firstLine="855"/>
        <w:jc w:val="both"/>
        <w:rPr/>
      </w:pPr>
      <w:r>
        <w:rPr/>
        <w:t>Conform procesului verbal de percheziţie informatică, în laptopul marca  a fost găsit actul constitutiv al S.C L S.R.L.</w:t>
      </w:r>
    </w:p>
    <w:p>
      <w:pPr>
        <w:pStyle w:val="Normal"/>
        <w:widowControl w:val="false"/>
        <w:tabs>
          <w:tab w:val="clear" w:pos="708"/>
          <w:tab w:val="left" w:pos="1118" w:leader="none"/>
        </w:tabs>
        <w:autoSpaceDE w:val="false"/>
        <w:spacing w:before="24" w:after="0"/>
        <w:ind w:firstLine="855"/>
        <w:jc w:val="both"/>
        <w:rPr/>
      </w:pPr>
      <w:r>
        <w:rPr>
          <w:u w:val="single"/>
        </w:rPr>
        <w:t xml:space="preserve">La data de </w:t>
      </w:r>
      <w:r>
        <w:rPr>
          <w:bCs/>
          <w:u w:val="single"/>
        </w:rPr>
        <w:t>..01.2013</w:t>
      </w:r>
      <w:r>
        <w:rPr>
          <w:b/>
          <w:bCs/>
        </w:rPr>
        <w:t xml:space="preserve"> </w:t>
      </w:r>
      <w:r>
        <w:rPr/>
        <w:t xml:space="preserve">au fost încheiate contractele cu nr. SO .. SO... (închiriere echipamente), cât şi CPE . (contract vânzare cumpărare echipament cu plata în rate) din data de </w:t>
      </w:r>
      <w:r>
        <w:rPr>
          <w:bCs/>
        </w:rPr>
        <w:t>29.01.2013</w:t>
      </w:r>
      <w:r>
        <w:rPr>
          <w:b/>
          <w:bCs/>
        </w:rPr>
        <w:t xml:space="preserve"> </w:t>
      </w:r>
      <w:r>
        <w:rPr/>
        <w:t xml:space="preserve">în baza căruia a fost obţinută o tabletă marca ..., în numele </w:t>
      </w:r>
      <w:r>
        <w:rPr>
          <w:bCs/>
        </w:rPr>
        <w:t>S.C</w:t>
      </w:r>
      <w:r>
        <w:rPr>
          <w:b/>
          <w:bCs/>
        </w:rPr>
        <w:t xml:space="preserve"> </w:t>
      </w:r>
      <w:r>
        <w:rPr>
          <w:bCs/>
        </w:rPr>
        <w:t>J SRL</w:t>
      </w:r>
      <w:r>
        <w:rPr>
          <w:b/>
          <w:bCs/>
        </w:rPr>
        <w:t xml:space="preserve">. </w:t>
      </w:r>
      <w:r>
        <w:rPr>
          <w:bCs/>
        </w:rPr>
        <w:t>I</w:t>
      </w:r>
      <w:r>
        <w:rPr/>
        <w:t xml:space="preserve">nculpatul I1s-a prezentat ca fiind M7, administratorul societăţii comerciale, semnând şi ştampilând contractele în cauză. </w:t>
      </w:r>
    </w:p>
    <w:p>
      <w:pPr>
        <w:pStyle w:val="Normal"/>
        <w:tabs>
          <w:tab w:val="clear" w:pos="708"/>
          <w:tab w:val="left" w:pos="1118" w:leader="none"/>
        </w:tabs>
        <w:autoSpaceDE w:val="false"/>
        <w:spacing w:before="24" w:after="0"/>
        <w:ind w:firstLine="855"/>
        <w:jc w:val="both"/>
        <w:rPr/>
      </w:pPr>
      <w:r>
        <w:rPr/>
        <w:t xml:space="preserve">Pe contractele în copie, SO.. (voce), SO... (închiriere echipamente), este aplicată ştampila rotundă a S.C U SRL </w:t>
      </w:r>
      <w:r>
        <w:rPr>
          <w:iCs/>
        </w:rPr>
        <w:t xml:space="preserve">- societate administrată de inculpatul I2, care însă este radiată de la Registrul Oficiului Comerţului din anul 2012. </w:t>
      </w:r>
      <w:r>
        <w:rPr/>
        <w:t>Adresa furnizată pentru cererea instalării, adresa unde s-a efectuat instalarea şi adresa de livrare este oraşul B, str. .... nr..... jud. .... domiciliul numitului M8, persoana care a permis numitului I2 să îşi stabilească doar sediul S.C U S.R.L, la adresa sa.</w:t>
      </w:r>
    </w:p>
    <w:p>
      <w:pPr>
        <w:pStyle w:val="Normal"/>
        <w:tabs>
          <w:tab w:val="clear" w:pos="708"/>
          <w:tab w:val="left" w:pos="1118" w:leader="none"/>
        </w:tabs>
        <w:autoSpaceDE w:val="false"/>
        <w:spacing w:before="24" w:after="0"/>
        <w:ind w:firstLine="855"/>
        <w:jc w:val="both"/>
        <w:rPr/>
      </w:pPr>
      <w:r>
        <w:rPr/>
        <w:t xml:space="preserve">Instalarea TV (router .., ..., multifuncţională, cablu) a fost efectuată la data de </w:t>
      </w:r>
      <w:r>
        <w:rPr>
          <w:bCs/>
        </w:rPr>
        <w:t>....01.2013</w:t>
      </w:r>
      <w:r>
        <w:rPr>
          <w:b/>
          <w:bCs/>
        </w:rPr>
        <w:t xml:space="preserve"> </w:t>
      </w:r>
      <w:r>
        <w:rPr/>
        <w:t>la adresa menţionată, iar livrarea tabletei ... (achiziţionată conform contractului CPE ... întocmit de reprezentantul IPC1 M1 - contract vânzare cumpărare echipament cu plata în rate) din ..</w:t>
      </w:r>
      <w:r>
        <w:rPr>
          <w:bCs/>
        </w:rPr>
        <w:t>.01.2013</w:t>
      </w:r>
      <w:r>
        <w:rPr>
          <w:b/>
          <w:bCs/>
        </w:rPr>
        <w:t xml:space="preserve">, </w:t>
      </w:r>
      <w:r>
        <w:rPr/>
        <w:t xml:space="preserve">s-a efectuat prin firma de curierat ... la data de </w:t>
      </w:r>
      <w:r>
        <w:rPr>
          <w:bCs/>
        </w:rPr>
        <w:t>....02.2013</w:t>
      </w:r>
      <w:r>
        <w:rPr>
          <w:b/>
          <w:bCs/>
        </w:rPr>
        <w:t xml:space="preserve">, </w:t>
      </w:r>
      <w:r>
        <w:rPr/>
        <w:t>conform documentului de transport nr. ....</w:t>
      </w:r>
    </w:p>
    <w:p>
      <w:pPr>
        <w:pStyle w:val="Normal"/>
        <w:autoSpaceDE w:val="false"/>
        <w:ind w:firstLine="855"/>
        <w:jc w:val="both"/>
        <w:rPr/>
      </w:pPr>
      <w:r>
        <w:rPr/>
        <w:t xml:space="preserve">În cauză au fost administrate probe: </w:t>
      </w:r>
      <w:r>
        <w:rPr>
          <w:bCs/>
        </w:rPr>
        <w:t>raport de expertiză grafoscopică nr. ..., declaraţia şi procesul verbal de recunoaştere din planşă fotografică efectuată de martorul M9</w:t>
      </w:r>
      <w:r>
        <w:rPr>
          <w:b/>
          <w:bCs/>
        </w:rPr>
        <w:t xml:space="preserve"> </w:t>
      </w:r>
      <w:r>
        <w:rPr/>
        <w:t xml:space="preserve">(curier , care declară faptul că, în calitate de curier al SC GS SRL, care colabora cu SC T SRL, a efectuat mai multe livrări, în perioada februarie-martie 2013, a unor tablete din partea S.C RIPC1 S.A. </w:t>
      </w:r>
    </w:p>
    <w:p>
      <w:pPr>
        <w:pStyle w:val="Normal"/>
        <w:autoSpaceDE w:val="false"/>
        <w:ind w:firstLine="855"/>
        <w:jc w:val="both"/>
        <w:rPr/>
      </w:pPr>
      <w:r>
        <w:rPr/>
        <w:t>Martorul M9 a arătat în cursul urmăririi penale, procedura livrării, cu circuitul documentelor aferente acestora, menţionând că în zilele de ...02.2013, ....02.2013 şi ....03.2013, a livrat tablete pentru clienţii SC J..., S.C. U, SC E, SC V... şi SC S , de fiecare dată întâlnindu-se cu aceiaşi persoană de sex masculin, căruia i-a predat bunurile şi care a semnat şi ştampilat în faţa sa documentele aferente, prezentându-se administratorul societăţilor menţionate. Martorul M9 a declară faptul că, în data de .02.2013 a livrat tableta în P, pe str. C, la parterul unui bloc, la prima uşă pe partea stângă, iar celelalte livrări - 4 tablete, le-a efectuat în C, pe str. ... lângă sediul S.C ON S.A. A mai arătat că persoana cu care s-a întâlnit îi solicitase telefonic să se întâlnească în acel loc, motivând că nu se află la adresele de livrare (B şi P C). În cauza a fost efectuată recunoaştere după planşa foto, iar martorul M9 l-a recunoscut pe inculpatul I1, ca fiind persoana cu care s-a întâlnit de 3 ori şi care s-a prezentat ca fiind administratorul societăţilor menţionate, semnând şi ştampilând contractele în cauză.</w:t>
      </w:r>
    </w:p>
    <w:p>
      <w:pPr>
        <w:pStyle w:val="Normal"/>
        <w:autoSpaceDE w:val="false"/>
        <w:ind w:firstLine="855"/>
        <w:jc w:val="both"/>
        <w:rPr/>
      </w:pPr>
      <w:r>
        <w:rPr/>
        <w:t>Martorul M6, angajat al societăţii, a arătat în cursul urmăririi penale că inculpatul I1 a întocmit o ştampilă în numele J SRL. A  mai precizat că pentru întocmirea ştampilelor este necesar să se înmâneze o copie a certificatului de înregistrare al societăţii, iar pentru S.C K SRL SC J SRL; S.C LK S.R.L şi S.C L SRL, s-a prezentat o persoană de sex masculin, pe care a identificat-o din planşă fotografică, ca fiind inculpatul I1.</w:t>
      </w:r>
    </w:p>
    <w:p>
      <w:pPr>
        <w:pStyle w:val="Normal"/>
        <w:tabs>
          <w:tab w:val="clear" w:pos="708"/>
          <w:tab w:val="left" w:pos="1109" w:leader="none"/>
        </w:tabs>
        <w:autoSpaceDE w:val="false"/>
        <w:spacing w:before="29" w:after="0"/>
        <w:ind w:firstLine="855"/>
        <w:jc w:val="both"/>
        <w:rPr/>
      </w:pPr>
      <w:r>
        <w:rPr>
          <w:u w:val="single"/>
        </w:rPr>
        <w:t xml:space="preserve">La data de </w:t>
      </w:r>
      <w:r>
        <w:rPr>
          <w:bCs/>
          <w:u w:val="single"/>
        </w:rPr>
        <w:t>.01.2013</w:t>
      </w:r>
      <w:r>
        <w:rPr>
          <w:b/>
          <w:bCs/>
        </w:rPr>
        <w:t xml:space="preserve"> </w:t>
      </w:r>
      <w:r>
        <w:rPr/>
        <w:t xml:space="preserve">au fost încheiate contractele cu nr. SO ... ... (închiriere echipamente) cât şi CPE .... din </w:t>
      </w:r>
      <w:r>
        <w:rPr>
          <w:bCs/>
        </w:rPr>
        <w:t>05.02.2013</w:t>
      </w:r>
      <w:r>
        <w:rPr>
          <w:b/>
          <w:bCs/>
        </w:rPr>
        <w:t xml:space="preserve">* </w:t>
      </w:r>
      <w:r>
        <w:rPr/>
        <w:t xml:space="preserve">(contract vânzare cumpărare echipament cu plata în rate) în baza căruia a fost obţinută o tabletă ..., în numele </w:t>
      </w:r>
      <w:r>
        <w:rPr>
          <w:bCs/>
        </w:rPr>
        <w:t>S.C FP SRL</w:t>
      </w:r>
      <w:r>
        <w:rPr/>
        <w:t xml:space="preserve">-inculpatul I1 prezentându-se ca fiind I2, administratorul societăţii comerciale, semnând şi ştampilând contractele în cauză. Adresa furnizată </w:t>
      </w:r>
      <w:r>
        <w:rPr>
          <w:bCs/>
        </w:rPr>
        <w:t>pentru cererea de instalare, adresa unde s-a efectuat instalarea şi adresa de livrare este mun. P..., str. .... nr...., bl….. sc. … ap…., jud. …. - domiciliul inculpatului I1</w:t>
      </w:r>
      <w:r>
        <w:rPr/>
        <w:t>(conform contractului de închiriere). Instalarea echipamentelor TV(router …..,…., …, ….)s-a efectuat la data de …..01.2013, în prezenţa administratorului EEE, numitul I2, însă cererea nu a fost efectuată de acesta, ci de inculpatul I1. Livrarea tabletei s-a efectuat prin firma de curierat …., la data de ….</w:t>
      </w:r>
      <w:r>
        <w:rPr>
          <w:bCs/>
        </w:rPr>
        <w:t>.02.2013</w:t>
      </w:r>
      <w:r>
        <w:rPr>
          <w:b/>
          <w:bCs/>
        </w:rPr>
        <w:t xml:space="preserve">, </w:t>
      </w:r>
      <w:r>
        <w:rPr/>
        <w:t xml:space="preserve">conform documentului de transport nr. …... </w:t>
      </w:r>
    </w:p>
    <w:p>
      <w:pPr>
        <w:pStyle w:val="Normal"/>
        <w:autoSpaceDE w:val="false"/>
        <w:ind w:firstLine="855"/>
        <w:jc w:val="both"/>
        <w:rPr/>
      </w:pPr>
      <w:r>
        <w:rPr/>
        <w:t xml:space="preserve">În cauză au fost administrate probe: </w:t>
      </w:r>
      <w:r>
        <w:rPr>
          <w:bCs/>
        </w:rPr>
        <w:t xml:space="preserve">raportul de expertiză grafoscopică nr …/ ….02.2015, </w:t>
      </w:r>
      <w:r>
        <w:rPr/>
        <w:t xml:space="preserve">cu </w:t>
      </w:r>
      <w:r>
        <w:rPr>
          <w:bCs/>
        </w:rPr>
        <w:t>declaraţia inculpatului I2, administratorul SC FP SRL.</w:t>
      </w:r>
      <w:r>
        <w:rPr>
          <w:b/>
          <w:bCs/>
        </w:rPr>
        <w:t xml:space="preserve"> </w:t>
      </w:r>
    </w:p>
    <w:p>
      <w:pPr>
        <w:pStyle w:val="Normal"/>
        <w:autoSpaceDE w:val="false"/>
        <w:ind w:firstLine="855"/>
        <w:jc w:val="both"/>
        <w:rPr/>
      </w:pPr>
      <w:r>
        <w:rPr>
          <w:bCs/>
        </w:rPr>
        <w:t>Cu privire la data de</w:t>
      </w:r>
      <w:r>
        <w:rPr>
          <w:b/>
          <w:bCs/>
        </w:rPr>
        <w:t xml:space="preserve"> </w:t>
      </w:r>
      <w:r>
        <w:rPr/>
        <w:t xml:space="preserve">….01.2013: inculpatul I1a fost reţinut de către organele de cercetare penală din cadrul S.I.F al I.J.P. …., pentru săvârşirea infracţiunii prev. de art. 215 alin.1, alin.2 şi alin. 3 vechiul Cod Penal, ulterior fiind emis de Judecătoria ....mandatul de arestare preventivă nr. ../….01.2013, măsură ce a fost înlocuită cu obligarea de a nu părăsi localitatea la data de ..01.2013, de către instanţa de control judiciar Tribunalul ….. </w:t>
      </w:r>
    </w:p>
    <w:p>
      <w:pPr>
        <w:pStyle w:val="Normal"/>
        <w:autoSpaceDE w:val="false"/>
        <w:ind w:firstLine="855"/>
        <w:jc w:val="both"/>
        <w:rPr/>
      </w:pPr>
      <w:r>
        <w:rPr/>
        <w:t>Î</w:t>
      </w:r>
      <w:r>
        <w:rPr>
          <w:iCs/>
        </w:rPr>
        <w:t xml:space="preserve">n timpul cât s-a aflat la sediul poliţiei, inculpatul I1 l-a înştiinţat pe inculpatul I2 că este necesar ca el să fie prezent în data de …..01.2013, la adresa sa din .., str. …, bl…., ap…, jud. …, pentru ca tehnicianul S.C IPC1 S.A să poată efectua instalările aferente contractului menţionat. </w:t>
      </w:r>
    </w:p>
    <w:p>
      <w:pPr>
        <w:pStyle w:val="Normal"/>
        <w:autoSpaceDE w:val="false"/>
        <w:ind w:firstLine="855"/>
        <w:jc w:val="both"/>
        <w:rPr/>
      </w:pPr>
      <w:r>
        <w:rPr>
          <w:iCs/>
        </w:rPr>
        <w:t xml:space="preserve">Astfel se poate observa ca la data de ….01.2013 inculpatul </w:t>
      </w:r>
      <w:r>
        <w:rPr/>
        <w:t>I1 semnase contractele, în perioada cat a fost reţinut - arestat ….01.2013 -...01.2013 urmând a fi efectuate doar instalările aferente contractului deja încheiat.</w:t>
      </w:r>
    </w:p>
    <w:p>
      <w:pPr>
        <w:pStyle w:val="Normal"/>
        <w:widowControl w:val="false"/>
        <w:tabs>
          <w:tab w:val="clear" w:pos="708"/>
          <w:tab w:val="left" w:pos="1109" w:leader="none"/>
        </w:tabs>
        <w:autoSpaceDE w:val="false"/>
        <w:spacing w:before="38" w:after="0"/>
        <w:ind w:firstLine="855"/>
        <w:jc w:val="both"/>
        <w:rPr/>
      </w:pPr>
      <w:r>
        <w:rPr/>
        <w:t xml:space="preserve">La data de </w:t>
      </w:r>
      <w:r>
        <w:rPr>
          <w:bCs/>
        </w:rPr>
        <w:t>….01.2013</w:t>
      </w:r>
      <w:r>
        <w:rPr>
          <w:b/>
          <w:bCs/>
        </w:rPr>
        <w:t xml:space="preserve"> </w:t>
      </w:r>
      <w:r>
        <w:rPr/>
        <w:t xml:space="preserve">a fost încheiat contractul cu nr. .. (contract vânzare cumpărare echipament cu plata în rate), în baza căruia a fost obţinută o tabletă …., în numele </w:t>
      </w:r>
      <w:r>
        <w:rPr>
          <w:bCs/>
        </w:rPr>
        <w:t>S.C</w:t>
      </w:r>
      <w:r>
        <w:rPr>
          <w:b/>
          <w:bCs/>
        </w:rPr>
        <w:t xml:space="preserve"> </w:t>
      </w:r>
      <w:r>
        <w:rPr>
          <w:bCs/>
        </w:rPr>
        <w:t>LK S.R.L</w:t>
      </w:r>
      <w:r>
        <w:rPr/>
        <w:t>- inculpatul I1 prezentându-se ca fiind reprezentantul societăţii, împuternicit de administratorul acesteia M10, semnând şi ştampilând contractul în cauză.</w:t>
      </w:r>
    </w:p>
    <w:p>
      <w:pPr>
        <w:pStyle w:val="Normal"/>
        <w:tabs>
          <w:tab w:val="clear" w:pos="708"/>
          <w:tab w:val="left" w:pos="1109" w:leader="none"/>
        </w:tabs>
        <w:autoSpaceDE w:val="false"/>
        <w:spacing w:before="38" w:after="0"/>
        <w:ind w:firstLine="855"/>
        <w:jc w:val="both"/>
        <w:rPr/>
      </w:pPr>
      <w:r>
        <w:rPr/>
        <w:t xml:space="preserve">Adresa furnizată pentru cererea instalări şi adresa de livrare este în comuna. P… C…, str. … nr…., jud. …, domiciliul numitului B… M11. Livrarea a fost efectuată de firma de curierat …. la data de </w:t>
      </w:r>
      <w:r>
        <w:rPr>
          <w:bCs/>
        </w:rPr>
        <w:t>...02.2013</w:t>
      </w:r>
      <w:r>
        <w:rPr>
          <w:b/>
          <w:bCs/>
        </w:rPr>
        <w:t xml:space="preserve">, </w:t>
      </w:r>
      <w:r>
        <w:rPr/>
        <w:t xml:space="preserve">conform documentului de transport nr. …. </w:t>
      </w:r>
    </w:p>
    <w:p>
      <w:pPr>
        <w:pStyle w:val="Normal"/>
        <w:tabs>
          <w:tab w:val="clear" w:pos="708"/>
          <w:tab w:val="left" w:pos="1109" w:leader="none"/>
        </w:tabs>
        <w:autoSpaceDE w:val="false"/>
        <w:spacing w:before="38" w:after="0"/>
        <w:ind w:firstLine="855"/>
        <w:jc w:val="both"/>
        <w:rPr/>
      </w:pPr>
      <w:r>
        <w:rPr/>
        <w:t>Data întocmirii contractului de către IPC1 SA diferă de data livrării şi a intrării în posesie a bunului, în acest caz reprezentanţi IPC1 nu au găsit în arhivă şi contractele încheiate anterior celui cu nr. …. (contract vânzare cumpărare echipament cu plata în rate), care se încheia automat după ce erau întocmite contractele pentru furnizarea serviciilor TV, internet şi chirie echipamente.</w:t>
      </w:r>
    </w:p>
    <w:p>
      <w:pPr>
        <w:pStyle w:val="Normal"/>
        <w:autoSpaceDE w:val="false"/>
        <w:spacing w:before="53" w:after="0"/>
        <w:ind w:firstLine="855"/>
        <w:jc w:val="both"/>
        <w:rPr/>
      </w:pPr>
      <w:r>
        <w:rPr/>
        <w:t xml:space="preserve">Au fost administrate probe: </w:t>
      </w:r>
      <w:r>
        <w:rPr>
          <w:bCs/>
        </w:rPr>
        <w:t>raportul de expertiză grafoscopică nr. …/...02.2015, procesul verbal de percheziţie domiciliară</w:t>
      </w:r>
      <w:r>
        <w:rPr>
          <w:b/>
          <w:bCs/>
        </w:rPr>
        <w:t xml:space="preserve">, </w:t>
      </w:r>
      <w:r>
        <w:rPr/>
        <w:t xml:space="preserve">din care rezultă că la domiciliul lui I1 a fost găsit un contract de comodat între numita M12 şi S.C LK S.R.L, nesemnat, neştampilat, declaraţia martorei M12, administratorul S.C LK S..R.L, care precizează faptul că îl cunoaşte pe inculpatul I1, din cursul anului 2008, având o relaţie de prietenie cu acesta, iar la sfârşitul anului 2011 acesta i-a propus să înfiinţeze o societate comercială şi anume LK. Menţionează că au depus împreună actele necesare, însă îşi aminteşte că ştampilele i-au fost aduse de I1, însă nu poate preciza unde le-a confecţionat acesta. Mai declară că toată documentaţia cu privire la societatea înfiinţată a fost încheiată de inculpatul I1, în calculatorul său, iar documentele în original se aflau la domiciliul acestuia. Cu privire la contractul în cauză menţionează că nu are cunoştinţă despre întocmirea acestuia, nu a intrat în posesia vreunei tablete oferite de S.C IPC1 S.A, iar semnătura de pe contract aparţine lui I1, recunoscându-i fără dubiu semnătura. Totodată, infracţiunile reţinute se probează şi cu </w:t>
      </w:r>
      <w:r>
        <w:rPr>
          <w:bCs/>
        </w:rPr>
        <w:t>înscrisurile puse la dispoziţie de S.C. MF şi declaraţia martorului M6</w:t>
      </w:r>
      <w:r>
        <w:rPr>
          <w:b/>
          <w:bCs/>
        </w:rPr>
        <w:t xml:space="preserve">, </w:t>
      </w:r>
      <w:r>
        <w:rPr/>
        <w:t xml:space="preserve">din care rezultă că inculpatul I1 întocmit o ştampilă în numele S.C LK S.R.L. </w:t>
      </w:r>
    </w:p>
    <w:p>
      <w:pPr>
        <w:pStyle w:val="Normal"/>
        <w:autoSpaceDE w:val="false"/>
        <w:spacing w:before="53" w:after="0"/>
        <w:ind w:firstLine="855"/>
        <w:jc w:val="both"/>
        <w:rPr/>
      </w:pPr>
      <w:r>
        <w:rPr/>
        <w:t>Conform procesului verbal al percheziţiei domiciliare, la domiciliul inculpatului I1 a fost găsit un contract de comodat încheiat între M12 şi SC LK S.RL- nesemnat şi neştampilat.</w:t>
      </w:r>
    </w:p>
    <w:p>
      <w:pPr>
        <w:pStyle w:val="Normal"/>
        <w:autoSpaceDE w:val="false"/>
        <w:ind w:firstLine="855"/>
        <w:jc w:val="both"/>
        <w:rPr/>
      </w:pPr>
      <w:r>
        <w:rPr/>
        <w:t xml:space="preserve"> </w:t>
      </w:r>
      <w:r>
        <w:rPr/>
        <w:t>Este adevărat că inculpatul la data de …..01.2013 a fost reţinut de organele de politie din cadrul Politiei Rurale …. pentru o perioada de 24 de ore. Astfel prin ordonanţa din data de ….01.2013 organelor de politie din cadrul Politiei Rurale …. s-a dispus reţinerea  inculpatului începând cu ora 10.00. Raportat la susţinerile inculpatului ca s-a aflat in imposibilitatea de a semna contractul este neîntemeiata.</w:t>
      </w:r>
    </w:p>
    <w:p>
      <w:pPr>
        <w:pStyle w:val="Normal"/>
        <w:tabs>
          <w:tab w:val="clear" w:pos="708"/>
          <w:tab w:val="left" w:pos="1123" w:leader="none"/>
        </w:tabs>
        <w:autoSpaceDE w:val="false"/>
        <w:spacing w:before="34" w:after="0"/>
        <w:ind w:firstLine="855"/>
        <w:jc w:val="both"/>
        <w:rPr/>
      </w:pPr>
      <w:r>
        <w:rPr>
          <w:u w:val="single"/>
        </w:rPr>
        <w:t xml:space="preserve">La data de </w:t>
      </w:r>
      <w:r>
        <w:rPr>
          <w:bCs/>
          <w:u w:val="single"/>
        </w:rPr>
        <w:t>...02.2013</w:t>
      </w:r>
      <w:r>
        <w:rPr>
          <w:b/>
          <w:bCs/>
        </w:rPr>
        <w:t xml:space="preserve"> </w:t>
      </w:r>
      <w:r>
        <w:rPr/>
        <w:t xml:space="preserve">au fost încheiate contractele cu nr. SO ….), SO… (închiriere echipamente) cât şi CPE … (contract vânzare cumpărare echipament cu plata în rate) din ...02.2013, în baza căruia a fost obţinută o tabletă …, în numele </w:t>
      </w:r>
      <w:r>
        <w:rPr>
          <w:bCs/>
        </w:rPr>
        <w:t>S.C U S.R.L</w:t>
      </w:r>
      <w:r>
        <w:rPr/>
        <w:t>- inculpatul I1 prezentându-se ca fiind I2, administrator, societatea în cauză fiind radiată de la Registrul Oficiului Comerţului din anul 2012, semnând şi ştampilând contractul în cauză. Adresa furnizată pentru cererea de instalare, adresa unde s-a efectuat instalarea şi adresa de livrare este B…, str. … nr…, jud. P…, domiciliul numitului M13, persoana care a permis inculpatului I2 să îşi stabilească doar sediul S.C U S.R.L, la adresa sa.</w:t>
      </w:r>
    </w:p>
    <w:p>
      <w:pPr>
        <w:pStyle w:val="Normal"/>
        <w:autoSpaceDE w:val="false"/>
        <w:ind w:firstLine="855"/>
        <w:jc w:val="both"/>
        <w:rPr/>
      </w:pPr>
      <w:r>
        <w:rPr/>
        <w:t xml:space="preserve">Instalarea echipamentelor TV(router … .. … .., ...., …) s-a efectuat la data </w:t>
      </w:r>
      <w:r>
        <w:rPr>
          <w:bCs/>
        </w:rPr>
        <w:t>de ….02.2013</w:t>
      </w:r>
      <w:r>
        <w:rPr>
          <w:b/>
          <w:bCs/>
        </w:rPr>
        <w:t xml:space="preserve">, </w:t>
      </w:r>
      <w:r>
        <w:rPr/>
        <w:t xml:space="preserve">iar livrarea tabletei s-a efectuat de firma de curierat … la data de </w:t>
      </w:r>
      <w:r>
        <w:rPr>
          <w:bCs/>
        </w:rPr>
        <w:t>….02.2013</w:t>
      </w:r>
      <w:r>
        <w:rPr>
          <w:b/>
          <w:bCs/>
        </w:rPr>
        <w:t xml:space="preserve">, </w:t>
      </w:r>
      <w:r>
        <w:rPr/>
        <w:t xml:space="preserve">conform documentului de transport nr. …. </w:t>
      </w:r>
    </w:p>
    <w:p>
      <w:pPr>
        <w:pStyle w:val="Normal"/>
        <w:autoSpaceDE w:val="false"/>
        <w:ind w:firstLine="855"/>
        <w:jc w:val="both"/>
        <w:rPr/>
      </w:pPr>
      <w:r>
        <w:rPr/>
        <w:t>Aceste fapte se probează cu declaraţia inculpatului I2, declaraţia şi procesul verbal de recunoaştere din planşă fotografică a martorului M9, angajat al S.C. …...</w:t>
      </w:r>
    </w:p>
    <w:p>
      <w:pPr>
        <w:pStyle w:val="Normal"/>
        <w:tabs>
          <w:tab w:val="clear" w:pos="708"/>
          <w:tab w:val="left" w:pos="1123" w:leader="none"/>
        </w:tabs>
        <w:autoSpaceDE w:val="false"/>
        <w:spacing w:before="14" w:after="0"/>
        <w:ind w:firstLine="855"/>
        <w:jc w:val="both"/>
        <w:rPr/>
      </w:pPr>
      <w:r>
        <w:rPr>
          <w:u w:val="single"/>
        </w:rPr>
        <w:t xml:space="preserve">La data de </w:t>
      </w:r>
      <w:r>
        <w:rPr>
          <w:bCs/>
          <w:u w:val="single"/>
        </w:rPr>
        <w:t>….03.2013</w:t>
      </w:r>
      <w:r>
        <w:rPr>
          <w:b/>
          <w:bCs/>
        </w:rPr>
        <w:t xml:space="preserve"> </w:t>
      </w:r>
      <w:r>
        <w:rPr/>
        <w:t xml:space="preserve">au fost încheiate contractele cu nr. SO …), SO.. (închiriere echipamente), SO ..(servicii TV), SO… (închiriere echipamente) toate semnate la data de ...03.2013, cât şi CPE …. din data de ...03.2013 (contract vânzare cumpărare echipament cu plata în rate),în baza căruia a fost obţinută o tabletă …, în numele </w:t>
      </w:r>
      <w:r>
        <w:rPr>
          <w:bCs/>
        </w:rPr>
        <w:t xml:space="preserve">SC VI SRL </w:t>
      </w:r>
      <w:r>
        <w:rPr/>
        <w:t xml:space="preserve">- inculpatul I1 prezentându-se ca fiind F1, administratorul acesteia, </w:t>
      </w:r>
      <w:r>
        <w:rPr>
          <w:iCs/>
        </w:rPr>
        <w:t xml:space="preserve">falsificând fotocopia cărţii de identitate a numitului F1 şi copia actului constitutiv al societăţii comerciale, </w:t>
      </w:r>
      <w:r>
        <w:rPr/>
        <w:t xml:space="preserve">semnând şi ştampilând contractele în cauză. Adresa furnizată pentru cererea instalării, adresa unde s-a efectuat instalarea şi adresa de livrare este com P.. C.., str. P.. nr…, jud. P…, domiciliul lui M14. Instalarea echipamentelor TV (router …....,.., .. ..) s-a efectuat la data </w:t>
      </w:r>
      <w:r>
        <w:rPr>
          <w:bCs/>
        </w:rPr>
        <w:t>de ...03.2013</w:t>
      </w:r>
      <w:r>
        <w:rPr>
          <w:b/>
          <w:bCs/>
        </w:rPr>
        <w:t xml:space="preserve">, </w:t>
      </w:r>
      <w:r>
        <w:rPr/>
        <w:t xml:space="preserve">iar livrarea tabletei s-a efectuat de firma de curierat … la data de </w:t>
      </w:r>
      <w:r>
        <w:rPr>
          <w:bCs/>
        </w:rPr>
        <w:t>...03.2013</w:t>
      </w:r>
      <w:r>
        <w:rPr>
          <w:b/>
          <w:bCs/>
        </w:rPr>
        <w:t xml:space="preserve">, </w:t>
      </w:r>
      <w:r>
        <w:rPr/>
        <w:t>conform documentului de transport nr. ….</w:t>
      </w:r>
    </w:p>
    <w:p>
      <w:pPr>
        <w:pStyle w:val="Normal"/>
        <w:autoSpaceDE w:val="false"/>
        <w:ind w:firstLine="855"/>
        <w:jc w:val="both"/>
        <w:rPr/>
      </w:pPr>
      <w:r>
        <w:rPr/>
        <w:t xml:space="preserve">În cauză au fost administrate probe: </w:t>
      </w:r>
      <w:r>
        <w:rPr>
          <w:bCs/>
        </w:rPr>
        <w:t>declaraţia martorului din cursul urmăririi penale  F1</w:t>
      </w:r>
      <w:r>
        <w:rPr>
          <w:b/>
          <w:bCs/>
        </w:rPr>
        <w:t xml:space="preserve"> </w:t>
      </w:r>
      <w:r>
        <w:rPr/>
        <w:t xml:space="preserve">care precizează că nu a încheiat niciodată vreun contract cu S.C IPC1 S.A, semnătura nu îi aparţine, nu a intrat în posesia vreunei tablete marca …, iar ştampila aplicată pe contract este contrafăcută. Arata ca în cursul anului 2012 a avut un contract de colaborare pentru asigurare de servicii de pază, pentru 2 săptămâni, cu o firmă ce aparţinea lui I1, ocazie cu care i-a pus la dispoziţie acestuia copia criticatului de înregistrare a S.C. VI SRL; copia cărţii sale de identitate, pentru ca acesta din urmă să poată întocmi planul de pază aferent, precum şi cu </w:t>
      </w:r>
      <w:r>
        <w:rPr>
          <w:bCs/>
        </w:rPr>
        <w:t>procesul verbal de percheziţie domiciliară</w:t>
      </w:r>
      <w:r>
        <w:rPr>
          <w:b/>
          <w:bCs/>
        </w:rPr>
        <w:t xml:space="preserve">, </w:t>
      </w:r>
      <w:r>
        <w:rPr/>
        <w:t xml:space="preserve">din care rezultă că la domiciliul lui I1 a fost găsită şi ridicată copia falsificată a cărţii de identitate a martorului F1. </w:t>
      </w:r>
    </w:p>
    <w:p>
      <w:pPr>
        <w:pStyle w:val="Normal"/>
        <w:autoSpaceDE w:val="false"/>
        <w:spacing w:before="29" w:after="0"/>
        <w:ind w:firstLine="855"/>
        <w:jc w:val="both"/>
        <w:rPr/>
      </w:pPr>
      <w:r>
        <w:rPr>
          <w:u w:val="single"/>
        </w:rPr>
        <w:t xml:space="preserve">La data de </w:t>
      </w:r>
      <w:r>
        <w:rPr>
          <w:bCs/>
          <w:u w:val="single"/>
        </w:rPr>
        <w:t>….03.2013</w:t>
      </w:r>
      <w:r>
        <w:rPr>
          <w:b/>
          <w:bCs/>
        </w:rPr>
        <w:t xml:space="preserve"> </w:t>
      </w:r>
      <w:r>
        <w:rPr/>
        <w:t xml:space="preserve">au fost încheiate contractele cu nr. SO .., SO… (…, SO.. (închiriere echipamente), semnate şi ştampilate la data de ...03.2013, cât şi CPE .. din data de ...03.2013 (contract vânzare cumpărare echipament cu plata în rate, în baza căruia urma să fie livrată o tabletă), în numele </w:t>
      </w:r>
      <w:r>
        <w:rPr>
          <w:bCs/>
        </w:rPr>
        <w:t>SC X</w:t>
      </w:r>
      <w:r>
        <w:rPr>
          <w:b/>
          <w:bCs/>
        </w:rPr>
        <w:t xml:space="preserve"> </w:t>
      </w:r>
      <w:r>
        <w:rPr>
          <w:bCs/>
        </w:rPr>
        <w:t>SRL</w:t>
      </w:r>
      <w:r>
        <w:rPr>
          <w:b/>
        </w:rPr>
        <w:t>-</w:t>
      </w:r>
      <w:r>
        <w:rPr/>
        <w:t xml:space="preserve">inculpatul I1 prezentându-se ca fiind F3, administratorul acesteia, semnând şi ştampilând contractele în cauză. </w:t>
      </w:r>
      <w:r>
        <w:rPr>
          <w:iCs/>
        </w:rPr>
        <w:t xml:space="preserve">Inculpatul a falsificat copia cărţii de identitate a numitului F3, copia certificatului de înregistrare şi actul constitutiv al societăţii, pe care le-a prezentat la încheierea contractelor. </w:t>
      </w:r>
      <w:r>
        <w:rPr/>
        <w:t xml:space="preserve">Adresa menţionată în cererea de instalare, adresa unde s-a efectuat instalarea şi adresa de livrare este corn. P… C…, str. P…, nr…., jud. P…- domiciliul părinţilor inculpatului I2. Instalarea echipamentelor TV…..) s-a efectuat la data de </w:t>
      </w:r>
      <w:r>
        <w:rPr>
          <w:bCs/>
        </w:rPr>
        <w:t>….03.2013</w:t>
      </w:r>
      <w:r>
        <w:rPr>
          <w:b/>
          <w:bCs/>
        </w:rPr>
        <w:t xml:space="preserve">, </w:t>
      </w:r>
      <w:r>
        <w:rPr/>
        <w:t>iar tableta nu a mai fost livrată, fiind oprită expediţia de reprezentanţii IPC1. Astfel, inculpatul I1a obţinut doar o parte bunurile furnizate de persoana vătămată şi anume echipamentele TV, ....…..).</w:t>
      </w:r>
    </w:p>
    <w:p>
      <w:pPr>
        <w:pStyle w:val="Normal"/>
        <w:autoSpaceDE w:val="false"/>
        <w:ind w:firstLine="855"/>
        <w:jc w:val="both"/>
        <w:rPr/>
      </w:pPr>
      <w:r>
        <w:rPr/>
        <w:t xml:space="preserve">Aceste fapte se probează cu </w:t>
      </w:r>
      <w:r>
        <w:rPr>
          <w:bCs/>
        </w:rPr>
        <w:t>declaraţia martorului F3</w:t>
      </w:r>
      <w:r>
        <w:rPr>
          <w:b/>
          <w:bCs/>
        </w:rPr>
        <w:t xml:space="preserve">, </w:t>
      </w:r>
      <w:r>
        <w:rPr>
          <w:bCs/>
        </w:rPr>
        <w:t>din cursul urmăririi penale</w:t>
      </w:r>
      <w:r>
        <w:rPr>
          <w:b/>
          <w:bCs/>
        </w:rPr>
        <w:t xml:space="preserve"> </w:t>
      </w:r>
      <w:r>
        <w:rPr/>
        <w:t xml:space="preserve">care a susţinut că nu a încheiat contracte cu SC IPC1 SA, nu a obţinut bunuri de la această societate, iar semnătura, ştampila şi certificatul de înregistrare al S.C X S.R.L sunt falsificate. </w:t>
      </w:r>
      <w:r>
        <w:rPr>
          <w:bCs/>
        </w:rPr>
        <w:t>Din procesul verbal de percheziţie domiciliară</w:t>
      </w:r>
      <w:r>
        <w:rPr>
          <w:b/>
          <w:bCs/>
        </w:rPr>
        <w:t xml:space="preserve">, </w:t>
      </w:r>
      <w:r>
        <w:rPr/>
        <w:t>rezultă că la domiciliul lui I1 a fost găsită şi ridicată copia falsificată a cărţii de identitate a martorului F3.</w:t>
      </w:r>
    </w:p>
    <w:p>
      <w:pPr>
        <w:pStyle w:val="Normal"/>
        <w:tabs>
          <w:tab w:val="clear" w:pos="708"/>
          <w:tab w:val="left" w:pos="1109" w:leader="none"/>
        </w:tabs>
        <w:autoSpaceDE w:val="false"/>
        <w:spacing w:before="53" w:after="0"/>
        <w:ind w:firstLine="855"/>
        <w:jc w:val="both"/>
        <w:rPr/>
      </w:pPr>
      <w:r>
        <w:rPr>
          <w:u w:val="single"/>
        </w:rPr>
        <w:t>La data de ..</w:t>
      </w:r>
      <w:r>
        <w:rPr>
          <w:bCs/>
          <w:u w:val="single"/>
        </w:rPr>
        <w:t>.03.2013</w:t>
      </w:r>
      <w:r>
        <w:rPr>
          <w:b/>
          <w:bCs/>
        </w:rPr>
        <w:t xml:space="preserve"> </w:t>
      </w:r>
      <w:r>
        <w:rPr/>
        <w:t xml:space="preserve">au fost încheiate contractele cu nr. SO …), SO… (…), SO … (închiriere echipamente ), semnate şi ştampilate la data de ...03.2013, cât şi CPE …. din data de </w:t>
      </w:r>
      <w:r>
        <w:rPr>
          <w:bCs/>
        </w:rPr>
        <w:t xml:space="preserve">...03.2013 </w:t>
      </w:r>
      <w:r>
        <w:rPr/>
        <w:t xml:space="preserve">(contract vânzare cumpărare echipament cu plata în rate în baza căruia urma să fie furnizată o tabletă marca …) numele </w:t>
      </w:r>
      <w:r>
        <w:rPr>
          <w:bCs/>
        </w:rPr>
        <w:t>S.C.R</w:t>
      </w:r>
      <w:r>
        <w:rPr>
          <w:b/>
          <w:bCs/>
        </w:rPr>
        <w:t xml:space="preserve"> </w:t>
      </w:r>
      <w:r>
        <w:rPr>
          <w:bCs/>
        </w:rPr>
        <w:t>S.R.L</w:t>
      </w:r>
      <w:r>
        <w:rPr>
          <w:b/>
          <w:bCs/>
        </w:rPr>
        <w:t>.</w:t>
      </w:r>
      <w:r>
        <w:rPr/>
        <w:t xml:space="preserve"> Inculpatul I1prezentându-se ca fiind M15, administratorul societăţii, semnând şi ştampilând contractul în cauză.</w:t>
      </w:r>
    </w:p>
    <w:p>
      <w:pPr>
        <w:pStyle w:val="Normal"/>
        <w:autoSpaceDE w:val="false"/>
        <w:ind w:firstLine="855"/>
        <w:jc w:val="both"/>
        <w:rPr/>
      </w:pPr>
      <w:r>
        <w:rPr/>
        <w:t xml:space="preserve">Adresa menţionată în cererea de instalare, adresa unde s-a efectuat instalarea şi adresa de livrare este com. P… C…, str. P.. nr…, jud. P…a, domiciliul numitului M14. Instalarea echipamentelor TV (…..) s-a efectuat la data </w:t>
      </w:r>
      <w:r>
        <w:rPr>
          <w:bCs/>
        </w:rPr>
        <w:t>de ...03.2013</w:t>
      </w:r>
      <w:r>
        <w:rPr>
          <w:b/>
          <w:bCs/>
        </w:rPr>
        <w:t xml:space="preserve">, </w:t>
      </w:r>
      <w:r>
        <w:rPr/>
        <w:t>iar tableta nu a mai fost livrată, fiind oprită expediţia de reprezentanţi IPC1. Inculpatul I1a obţinut doar o parte din bunurile furnizate de persoana vătămată şi anume echipamentele TV, router .., LTP, multifuncţională, cablu.</w:t>
      </w:r>
    </w:p>
    <w:p>
      <w:pPr>
        <w:pStyle w:val="Normal"/>
        <w:autoSpaceDE w:val="false"/>
        <w:spacing w:before="5" w:after="0"/>
        <w:ind w:firstLine="855"/>
        <w:jc w:val="both"/>
        <w:rPr/>
      </w:pPr>
      <w:r>
        <w:rPr/>
        <w:t xml:space="preserve">Martorului M5, administrator al S.C. R S.R.L, care a declarat în cursul urmăririi penale faptul că la solicitarea numitului I1, a fost de acord să înfiinţeze mai multe societăţi comerciale ce urmau să aibă ca obiect de activitate prestarea de servicii de pază. Astfel, au fost înfiinţate S.C L S.R.L; S.C K S.RL şi S.C R S.R.L, societăţi în care M15 avea calitate de administrator. Martorul a menţionat că inculpatul I1 i-a promis că, după ce reuşeşte să avizeze aceste societăţi, vor proceda la vânzarea lor la un preţ bun, acesta fiind cel care s-a ocupat de întocmirea tuturor documentelor necesare. Martorul M5 a declarat în cursul urmăririi penale că în posesia sa nu au fost niciodată documentele societăţilor şi nici ştampilele, el semnând doar pentru înfiinţarea acestora, documentele originale rămânând la I1. Totodată, a declarat că nici unul din contractele încheiate în numele său cu SC IPC1 SA nu a fost întocmit cu acordul său, nu au fost semnate de el şi nici nu a obţinut vreun bun sau serviciu de la SC IPC1 SA.. </w:t>
      </w:r>
      <w:r>
        <w:rPr>
          <w:iCs/>
        </w:rPr>
        <w:t xml:space="preserve">Conform procesului-verbal de percheziţie domiciliară, ştampila </w:t>
      </w:r>
      <w:r>
        <w:rPr>
          <w:bCs/>
          <w:iCs/>
        </w:rPr>
        <w:t>SC R S.R.L.</w:t>
      </w:r>
      <w:r>
        <w:rPr>
          <w:b/>
          <w:bCs/>
          <w:iCs/>
        </w:rPr>
        <w:t xml:space="preserve"> </w:t>
      </w:r>
      <w:r>
        <w:rPr>
          <w:iCs/>
        </w:rPr>
        <w:t>a fost găsită şi ridicată de la domiciliul inculpatului I1, iar din procesul-verbal de percheziţie informatică, rezultă că în laptopul … (ridicat din locuinţa inculpatului I1) au fost găsite documente referitoare la SC R SRL, copia cărţii de identitate a martorului M5, iar în laptopul marca …(ridicat din locuinţa inculpatului I1) a fost găsit actul constitutiv al S.C. R SRL.</w:t>
      </w:r>
    </w:p>
    <w:p>
      <w:pPr>
        <w:pStyle w:val="Normal"/>
        <w:tabs>
          <w:tab w:val="clear" w:pos="708"/>
          <w:tab w:val="left" w:pos="1339" w:leader="none"/>
        </w:tabs>
        <w:autoSpaceDE w:val="false"/>
        <w:spacing w:before="38" w:after="0"/>
        <w:ind w:firstLine="855"/>
        <w:jc w:val="both"/>
        <w:rPr/>
      </w:pPr>
      <w:r>
        <w:rPr>
          <w:u w:val="single"/>
        </w:rPr>
        <w:t xml:space="preserve">La data de </w:t>
      </w:r>
      <w:r>
        <w:rPr>
          <w:bCs/>
          <w:u w:val="single"/>
        </w:rPr>
        <w:t>….03.2013</w:t>
      </w:r>
      <w:r>
        <w:rPr>
          <w:b/>
          <w:bCs/>
        </w:rPr>
        <w:t xml:space="preserve"> </w:t>
      </w:r>
      <w:r>
        <w:rPr/>
        <w:t xml:space="preserve">au fost încheiate contractele cu nr. SO.. (..), SO.. (..), SO… (închiriere echipamente), toate semnate şi ştampilate în data de ..03.2013, cât şi .. din data de ..03.2013 (contract vânzare cumpărare echipament cu plata în rate, în baza căruia urma să fie furnizată o tabletă ..) în numele </w:t>
      </w:r>
      <w:r>
        <w:rPr>
          <w:bCs/>
        </w:rPr>
        <w:t>S.C K S.R.L</w:t>
      </w:r>
      <w:r>
        <w:rPr>
          <w:b/>
          <w:bCs/>
        </w:rPr>
        <w:t xml:space="preserve">, </w:t>
      </w:r>
      <w:r>
        <w:rPr/>
        <w:t>inculpatul I1prezentându-se ca fiind M5, administratorul acesteia, semnând şi ştampilând contractele în cauză.</w:t>
      </w:r>
    </w:p>
    <w:p>
      <w:pPr>
        <w:pStyle w:val="Normal"/>
        <w:autoSpaceDE w:val="false"/>
        <w:spacing w:before="53" w:after="0"/>
        <w:ind w:firstLine="855"/>
        <w:jc w:val="both"/>
        <w:rPr/>
      </w:pPr>
      <w:r>
        <w:rPr/>
        <w:t xml:space="preserve">Adresa menţionată în cererea de instalare, adresa unde s-a efectuat instalarea şi cea de livrare a tabletei este com. P… C…, str.P.. nr… - domiciliul lui M14. Instalarea echipamentelor TV (…….) s-a efectuat la data </w:t>
      </w:r>
      <w:r>
        <w:rPr>
          <w:bCs/>
        </w:rPr>
        <w:t>de …03.2013,</w:t>
      </w:r>
      <w:r>
        <w:rPr>
          <w:b/>
          <w:bCs/>
        </w:rPr>
        <w:t xml:space="preserve"> </w:t>
      </w:r>
      <w:r>
        <w:rPr/>
        <w:t>iar tableta nu a mai fost livrată, fiind oprită expediţia de reprezentanţii IPC1. Inculpatul I1a obţinut doar o parte din bunurile furnizate de persoana vătămată şi anume echipamentele TV, router … .. .., .., …... …..</w:t>
      </w:r>
    </w:p>
    <w:p>
      <w:pPr>
        <w:pStyle w:val="Normal"/>
        <w:autoSpaceDE w:val="false"/>
        <w:ind w:firstLine="855"/>
        <w:jc w:val="both"/>
        <w:rPr/>
      </w:pPr>
      <w:r>
        <w:rPr/>
        <w:t xml:space="preserve">Aceste aspecte se probează cu declaraţia numitului M15, administrator al SC R SRL, cu înscrisurile puse la dispoziţie de SC MF şi declaraţia martorului M6, din care rezultă că inculpatul I1 întocmit o ştampilă în numele </w:t>
      </w:r>
      <w:r>
        <w:rPr>
          <w:bCs/>
        </w:rPr>
        <w:t>SC K SRL, procesul verbal de percheziţie domiciliară</w:t>
      </w:r>
      <w:r>
        <w:rPr>
          <w:b/>
          <w:bCs/>
        </w:rPr>
        <w:t xml:space="preserve">, </w:t>
      </w:r>
      <w:r>
        <w:rPr/>
        <w:t xml:space="preserve">din care rezultă că ştampila </w:t>
      </w:r>
      <w:r>
        <w:rPr>
          <w:bCs/>
        </w:rPr>
        <w:t>SC K SRL</w:t>
      </w:r>
      <w:r>
        <w:rPr>
          <w:b/>
          <w:bCs/>
        </w:rPr>
        <w:t xml:space="preserve"> </w:t>
      </w:r>
      <w:r>
        <w:rPr/>
        <w:t xml:space="preserve">a fost găsită şi ridicată de la domiciliul lui I1, </w:t>
      </w:r>
      <w:r>
        <w:rPr>
          <w:bCs/>
        </w:rPr>
        <w:t>procesul verbal de percheziţie informatică,</w:t>
      </w:r>
      <w:r>
        <w:rPr>
          <w:b/>
          <w:bCs/>
        </w:rPr>
        <w:t xml:space="preserve"> </w:t>
      </w:r>
      <w:r>
        <w:rPr/>
        <w:t>din care rezultă că în laptopul … (ridicat de la domiciliul inculpatului I1) au fost găsite documente referitoare la SC K SRL, copia cărţii de identitate a martorului M5, iar în laptopul marca … (ridicat de la domiciliul inculpatului I1) a fost găsit actul constitutiv al societăţii în cauză.</w:t>
      </w:r>
    </w:p>
    <w:p>
      <w:pPr>
        <w:pStyle w:val="Normal"/>
        <w:autoSpaceDE w:val="false"/>
        <w:spacing w:before="43" w:after="0"/>
        <w:ind w:firstLine="855"/>
        <w:jc w:val="both"/>
        <w:rPr/>
      </w:pPr>
      <w:r>
        <w:rPr>
          <w:u w:val="single"/>
        </w:rPr>
        <w:t xml:space="preserve">La data de </w:t>
      </w:r>
      <w:r>
        <w:rPr>
          <w:bCs/>
          <w:u w:val="single"/>
        </w:rPr>
        <w:t>….03.2013</w:t>
      </w:r>
      <w:r>
        <w:rPr>
          <w:b/>
          <w:bCs/>
          <w:u w:val="single"/>
        </w:rPr>
        <w:t xml:space="preserve"> </w:t>
      </w:r>
      <w:r>
        <w:rPr/>
        <w:t xml:space="preserve">au fost încheiate contractele cu nr. SO …. (…), SO .. (…), SO … (închiriere echipamente) toate semnate şi ştampilate în data de ...03.2013 cât şi … din ...03.2013 (contract vânzare cumpărare echipament cu plata în rate, în urma căruia urma să fie obţinută o tabletă …. în numele </w:t>
      </w:r>
      <w:r>
        <w:rPr>
          <w:bCs/>
        </w:rPr>
        <w:t>SC DI SRL</w:t>
      </w:r>
      <w:r>
        <w:rPr/>
        <w:t xml:space="preserve">- inculpatul I1 prezentându-se ca fiind reprezentantul societăţii, împuternicit de administratorul acesteia M16, </w:t>
      </w:r>
      <w:r>
        <w:rPr>
          <w:iCs/>
        </w:rPr>
        <w:t xml:space="preserve">falsificând copia cărţii de identitate a numitei M16 şi copia actului constitutiv al societăţii, </w:t>
      </w:r>
      <w:r>
        <w:rPr/>
        <w:t xml:space="preserve">semnând şi ştampilând contractele în cauză. Adresa menţionată în cererea de instalare şi adresa unde s-a efectuat instalarea este com. P.. C.., sat. P…C.., nr. … la domiciliul părinţilor inculpatului I2, iar adresa de livrare furnizată este or. B, str. … nr…, .., jud. …, la domiciliul inculpatului I2. Instalarea echipamentelor TV (….., ….) s-a efectuat la data de </w:t>
      </w:r>
      <w:r>
        <w:rPr>
          <w:bCs/>
        </w:rPr>
        <w:t>….03.2013</w:t>
      </w:r>
      <w:r>
        <w:rPr>
          <w:b/>
          <w:bCs/>
        </w:rPr>
        <w:t xml:space="preserve">, </w:t>
      </w:r>
      <w:r>
        <w:rPr/>
        <w:t xml:space="preserve">iar tableta nu a mai fost livrată fiind oprită expediţia de reprezentanţii IPC1. Inculpatul a obţinut doar o parte din bunurile furnizate de persoana vătămată şi anume echipamentele …., ……. </w:t>
      </w:r>
    </w:p>
    <w:p>
      <w:pPr>
        <w:pStyle w:val="Normal"/>
        <w:autoSpaceDE w:val="false"/>
        <w:ind w:firstLine="855"/>
        <w:jc w:val="both"/>
        <w:rPr/>
      </w:pPr>
      <w:r>
        <w:rPr/>
        <w:t xml:space="preserve">Aceste fapte se probează cu declaraţia martorei </w:t>
      </w:r>
      <w:r>
        <w:rPr>
          <w:bCs/>
        </w:rPr>
        <w:t>M16</w:t>
      </w:r>
      <w:r>
        <w:rPr>
          <w:b/>
          <w:bCs/>
        </w:rPr>
        <w:t xml:space="preserve">, </w:t>
      </w:r>
      <w:r>
        <w:rPr/>
        <w:t xml:space="preserve">administrator al SC DI SRL, care a precizat în cursul urmăririi penale că nu a încheiat niciun contract cu SC IPC1 SA, semnătura nu îi aparţine, actul constitutiv este falsificat, la fel ca şi ştampila aplicată pe contract. Totodată, a declarat că fotografia din copia cărţii de identitate emisă pe numele său şi anexată contractului existent la SC IPC1 SA, nu îi aparţine, recunoscând-o din acea fotografie pe cumnata sa, F3. A arătat că în luna ianuarie 2012, i-a înmânat cumnatului său, M17, o copie a certificatului de înregistrare al SC DI SRL, pentru ca acesta să poată obţine de la Primăria …. o aprobare pentru a vinde mărţişoare, iar la acea vreme cumnatul său lucra la o firmă de pază. Fiind audiat, </w:t>
      </w:r>
      <w:r>
        <w:rPr>
          <w:bCs/>
        </w:rPr>
        <w:t>martorul M17,</w:t>
      </w:r>
      <w:r>
        <w:rPr>
          <w:b/>
          <w:bCs/>
        </w:rPr>
        <w:t xml:space="preserve"> </w:t>
      </w:r>
      <w:r>
        <w:rPr/>
        <w:t>a declarat că în cursul lunii ianuarie 2012, i-a solicitat cumnatei sale copie după certificatul de înregistrare al SC DI SRL, pentru a obţine o autorizaţie de la Primăria mun. …, pentru vânzarea de mărţişoare. Acelaşi lucru i l-a solicitat şi lui I1, amicul său, despre care cunoştea că are o societate. Acesta din urmă s-a oferit să îl ajute cu întocmirea cererilor pentru autorizaţie, contra sumei de … de lei. S-a deplasat pe str. …, la parterul unui bloc unde inculpatul I1 locuia cu chirie, unde acesta din urmă a întocmit documentele necesare, iar în acel moment avea asupra sa şi copia certificatului de înregistrare al SC DI SRL, pe care l-a lăsat pe o măsuţă în sufragerie. Martorul precizează că s-a deplasat în bucătăria imobilului singur, pentru a fuma o ţigară, timp în care I1 a rămas în sufragerie, având acces la acel certificat. M17 declară faptul că, ulterior, în luna decembrie 2012, i-a solicitat din nou sprijinul cu întocmirea documentaţiei necesare, de această dată pentru o altă cumnată, M18, care dorea să obţină autorizaţie pentru vânzare de artificii de la Primăria …. Astfel, M18 i-a pus la dispoziţie copia certificatului de înregistrare al societăţii sale, cât şi a actului său de identitate, iar I1 i-a ajutat cu tehnoredactarea cererilor, solicitând pentru acest serviciu suma de … de lei. Precizează că M18 se află la muncă, în … şi nu ştie când va reveni în ţară.</w:t>
      </w:r>
    </w:p>
    <w:p>
      <w:pPr>
        <w:pStyle w:val="Normal"/>
        <w:autoSpaceDE w:val="false"/>
        <w:ind w:firstLine="855"/>
        <w:jc w:val="both"/>
        <w:rPr/>
      </w:pPr>
      <w:r>
        <w:rPr/>
        <w:t xml:space="preserve">Martorul M17 a mai menţionat că în luna martie 2013 a fost la domiciliul lui I1 , de pe str. …, unde acesta din urmă i-a oferit spre vânzare un LCD marca …, la acel moment având 3 astfel de televizoare noi. Totodată, în casă mai avea mai multe tablete …. şi telefoane de generaţie nouă, toate în cutii, însă a refuzat să cumpere ceva. De asemenea, cu ocazia unei întâlniri ulterioare la Pizeria …de pe str. …, I1i-a oferit spre vânzare o tabletă …, pe care a refuzat să o cumpere. Martorul a declarat că îl cunoaşte pe I1 de aproximativ 6 ani, întrucât a lucrat pentru firma acestuia ca agent de pază. Totodată, săvârşirea infracţiunilor reţinute în sarcina inculpatului I1, se probează şi </w:t>
      </w:r>
      <w:r>
        <w:rPr>
          <w:bCs/>
        </w:rPr>
        <w:t>cu înscrisurile puse la dispoziţie de M16 şi procesul verbal de percheziţie domiciliară</w:t>
      </w:r>
      <w:r>
        <w:rPr>
          <w:b/>
          <w:bCs/>
        </w:rPr>
        <w:t xml:space="preserve">, </w:t>
      </w:r>
      <w:r>
        <w:rPr/>
        <w:t>din care rezultă că la domiciliul lui I1, a fost găsită şi ridicată copia cărţii de identitate a numitei M18 (folosită la întocmirea contractelor).</w:t>
      </w:r>
    </w:p>
    <w:p>
      <w:pPr>
        <w:pStyle w:val="Normal"/>
        <w:autoSpaceDE w:val="false"/>
        <w:spacing w:before="38" w:after="0"/>
        <w:ind w:firstLine="855"/>
        <w:jc w:val="both"/>
        <w:rPr/>
      </w:pPr>
      <w:r>
        <w:rPr>
          <w:u w:val="single"/>
        </w:rPr>
        <w:t xml:space="preserve">La data de </w:t>
      </w:r>
      <w:r>
        <w:rPr>
          <w:bCs/>
          <w:u w:val="single"/>
        </w:rPr>
        <w:t>….04.2013</w:t>
      </w:r>
      <w:r>
        <w:rPr>
          <w:b/>
          <w:bCs/>
        </w:rPr>
        <w:t xml:space="preserve"> </w:t>
      </w:r>
      <w:r>
        <w:rPr/>
        <w:t xml:space="preserve">au fost încheiate contractele cu nr. SO …., SO…, în numele </w:t>
      </w:r>
      <w:r>
        <w:rPr>
          <w:bCs/>
        </w:rPr>
        <w:t xml:space="preserve">M19, </w:t>
      </w:r>
      <w:r>
        <w:rPr/>
        <w:t xml:space="preserve">inculpatul I1prezentându-se ca fiind M18, administratorul acesteia, </w:t>
      </w:r>
      <w:r>
        <w:rPr>
          <w:bCs/>
        </w:rPr>
        <w:t>fiind folosită ştampila PFA-ului M18, deşi contractul era întocmit pentru M18</w:t>
      </w:r>
      <w:r>
        <w:rPr>
          <w:b/>
          <w:bCs/>
        </w:rPr>
        <w:t xml:space="preserve">, </w:t>
      </w:r>
      <w:r>
        <w:rPr/>
        <w:t xml:space="preserve">semnând şi ştampilând contractul în cauză. Adresa menţionată în cererea de instalare şi adresa unde s-a efectuat instalarea echipamentelor TV şi internet este P…., str.C… nr…., bl…, sc. .., ap…, jud. ..,domiciliul inculpatului I1(conform contractului de închiriere). Instalarea echipamentelor TV (router ., HG …LTP, IP TV) s-a efectuat la data </w:t>
      </w:r>
      <w:r>
        <w:rPr>
          <w:bCs/>
        </w:rPr>
        <w:t>de ….04.2013</w:t>
      </w:r>
      <w:r>
        <w:rPr>
          <w:b/>
          <w:bCs/>
        </w:rPr>
        <w:t>.</w:t>
      </w:r>
    </w:p>
    <w:p>
      <w:pPr>
        <w:pStyle w:val="Normal"/>
        <w:autoSpaceDE w:val="false"/>
        <w:ind w:firstLine="855"/>
        <w:jc w:val="both"/>
        <w:rPr/>
      </w:pPr>
      <w:r>
        <w:rPr/>
        <w:t>Aceste fapte se probează cu declaraţia martorului din cursul urmăririi penale M19, care a precizat că nu a încheiat niciun contract cu SC IPC1 SA, nu a obţinut vreun bun sau serviciu de la această societate, în numele M19 ,iar semnăturile şi ştampila sunt falsificate. Precizează că îl cunoaşte pe inculpatul I1din anul 2012, când au încheiat un contract de colaborare, acesta urmând să îi furnizeze servicii de pază la o discotecă din P… V…, contract care s-a încheiat. Întrucât trebuiau întocmite o serie de documente, martorul M19, i-a pus la dispoziţie lui I1copia certificatului de înregistrare al numitului M19 şi copia cărţii sale de identitate, iar contractul de colaborare l-au întocmit la o firmă care îşi avea sediul în aceiaşi clădire cu Oficiul Registrului Comerţului, I1 prezentându-i acel loc ca „biroul său".</w:t>
      </w:r>
    </w:p>
    <w:p>
      <w:pPr>
        <w:pStyle w:val="Normal"/>
        <w:autoSpaceDE w:val="false"/>
        <w:ind w:firstLine="855"/>
        <w:jc w:val="both"/>
        <w:rPr/>
      </w:pPr>
      <w:r>
        <w:rPr/>
        <w:t xml:space="preserve"> </w:t>
      </w:r>
      <w:r>
        <w:rPr/>
        <w:t xml:space="preserve">În cauză a fost audiat şi martorul M20, tehnician în cadrul SC IPC1 SA, care descrie procedura prin care se instalau servicii IPC1, urmare a încheierii de contracte cu persoane juridice. Martorul precizează că a efectuat instalări de cablu, net şi voce pentru clienţi SC EE şi M19, în datele de ….01.2013, respectiv ….04.2013, la adresa din mun. P…, str. C.., bl…, ap…, parter. În urma prezentării documentelor puse la dispoziţie de SC IPC1 SA, martorul M20, a declarat că, instalarea pentru clientul SC EE SRL era programată pentru data de ...01.2013, în intervalul orar 10-12, însă, la solicitarea telefonică a administratorului, s-a reprogramat pentru data de …01.2013, când efectiv a fost efectuată, acest aspect fiind coroborat şi cu ordinul de serviciu pe care acesta l-a întocmit. Fiindu-i prezentată o planşă fotografică, martorul l-a recunoscut fără dubiu şi fără ezitare pe inculpatul I2, persoană care s-a recomandat administrator al SC EE şi care se afla la domiciliu la data efectuării instalării şi anume la EE.01.2013. Martorul M20, l-a recunoscut din planşă fotografică şi pe inculpatul I1, persoană care s-a recomandat M19, cu ocazia efectuării instalării din data de …04.2013, pentru clientul persoană juridică M19 Este de menţionat faptul că martorul M20 a efectuat şi instalările pentru SC RO SRL. </w:t>
      </w:r>
    </w:p>
    <w:p>
      <w:pPr>
        <w:pStyle w:val="Normal"/>
        <w:widowControl w:val="false"/>
        <w:autoSpaceDE w:val="false"/>
        <w:ind w:firstLine="855"/>
        <w:jc w:val="both"/>
        <w:rPr/>
      </w:pPr>
      <w:r>
        <w:rPr>
          <w:rFonts w:eastAsia="Calibri"/>
          <w:u w:val="single"/>
        </w:rPr>
        <w:t>În fata instanţei de judecată au fost audiaţi martorii</w:t>
      </w:r>
      <w:r>
        <w:rPr>
          <w:rFonts w:eastAsia="Calibri"/>
        </w:rPr>
        <w:t xml:space="preserve">: </w:t>
      </w:r>
    </w:p>
    <w:p>
      <w:pPr>
        <w:pStyle w:val="Normal"/>
        <w:widowControl w:val="false"/>
        <w:autoSpaceDE w:val="false"/>
        <w:ind w:firstLine="855"/>
        <w:jc w:val="both"/>
        <w:rPr/>
      </w:pPr>
      <w:r>
        <w:rPr>
          <w:rFonts w:eastAsia="Calibri"/>
        </w:rPr>
        <w:t>M7, care a arătat că a înmânat inculpatului I1 actele firmei în copie întrucât a avut nevoie de o firma de paza la un club. Este evident ca aceste documente au rămas în posesia inculpatului, care ulterior le-a folosit în activitatea infracţională.</w:t>
      </w:r>
    </w:p>
    <w:p>
      <w:pPr>
        <w:pStyle w:val="Normal"/>
        <w:widowControl w:val="false"/>
        <w:autoSpaceDE w:val="false"/>
        <w:ind w:firstLine="855"/>
        <w:jc w:val="both"/>
        <w:rPr/>
      </w:pPr>
      <w:r>
        <w:rPr>
          <w:rFonts w:eastAsia="Calibri"/>
        </w:rPr>
        <w:t>M10 a arătat că a înfiinţat cu inculpatul I1o firmă LK iar la finalul anului 2011 a cesionat părţi numitului M5. A mai arătat că nu a semnat contractul din data de ….01.2013 şi nu a intrat în posesia tabletei.</w:t>
      </w:r>
    </w:p>
    <w:p>
      <w:pPr>
        <w:pStyle w:val="Normal"/>
        <w:widowControl w:val="false"/>
        <w:autoSpaceDE w:val="false"/>
        <w:ind w:firstLine="855"/>
        <w:jc w:val="both"/>
        <w:rPr/>
      </w:pPr>
      <w:r>
        <w:rPr>
          <w:rFonts w:eastAsia="Calibri"/>
        </w:rPr>
        <w:t>F1 a arătat că a predat actele firmei inculpatului, pentru o perioada scurta de 2 luni, insa ştampila nu a lăsat-o acestuia. Astfel în aceeaşi modalitate inculpatul a folosit actele firmei, iar ştampila a confecţionat-o pe comandă.</w:t>
      </w:r>
    </w:p>
    <w:p>
      <w:pPr>
        <w:pStyle w:val="Normal"/>
        <w:widowControl w:val="false"/>
        <w:autoSpaceDE w:val="false"/>
        <w:ind w:firstLine="855"/>
        <w:jc w:val="both"/>
        <w:rPr/>
      </w:pPr>
      <w:r>
        <w:rPr>
          <w:rFonts w:eastAsia="Calibri"/>
        </w:rPr>
        <w:t>F3 a arătat că în baza unui contract de paza a lăsat inculpatului actele firmei, însă nu şi ştampila. A aflat de la organele de politie că pe firma sa au fost achiziţionate bunuri. În aceeaşi modalitate inculpatul a folosit actele firmei, iar ştampila a confecţionat-o pe comandă.</w:t>
      </w:r>
    </w:p>
    <w:p>
      <w:pPr>
        <w:pStyle w:val="Normal"/>
        <w:widowControl w:val="false"/>
        <w:autoSpaceDE w:val="false"/>
        <w:ind w:firstLine="855"/>
        <w:jc w:val="both"/>
        <w:rPr/>
      </w:pPr>
      <w:r>
        <w:rPr>
          <w:rFonts w:eastAsia="Calibri"/>
        </w:rPr>
        <w:t>M16 a arătat că a dat numitului M12 o copie a certificatului firmei şi un certificat fiscal. A aflat de la organele de politie ca au fost achiziţionate bunuri pe firma sa.</w:t>
      </w:r>
    </w:p>
    <w:p>
      <w:pPr>
        <w:pStyle w:val="Normal"/>
        <w:widowControl w:val="false"/>
        <w:autoSpaceDE w:val="false"/>
        <w:ind w:firstLine="855"/>
        <w:jc w:val="both"/>
        <w:rPr/>
      </w:pPr>
      <w:r>
        <w:rPr>
          <w:rFonts w:eastAsia="Calibri"/>
        </w:rPr>
        <w:t>M20 a arătat că a instalat pentru inculpat internet şi telefonie, în mai multe locaţii însa el nu era titular, i-a comunicat că este administrator al firmelor.</w:t>
      </w:r>
    </w:p>
    <w:p>
      <w:pPr>
        <w:pStyle w:val="Normal"/>
        <w:widowControl w:val="false"/>
        <w:autoSpaceDE w:val="false"/>
        <w:ind w:firstLine="855"/>
        <w:jc w:val="both"/>
        <w:rPr/>
      </w:pPr>
      <w:r>
        <w:rPr>
          <w:rFonts w:eastAsia="Calibri"/>
        </w:rPr>
        <w:t>M21 a arătat că a efectuat doua instalări în B…., de fiecare data fiind prezent inculpatul I2.</w:t>
      </w:r>
    </w:p>
    <w:p>
      <w:pPr>
        <w:pStyle w:val="Normal"/>
        <w:widowControl w:val="false"/>
        <w:autoSpaceDE w:val="false"/>
        <w:ind w:firstLine="855"/>
        <w:jc w:val="both"/>
        <w:rPr>
          <w:rFonts w:eastAsia="Calibri"/>
        </w:rPr>
      </w:pPr>
      <w:r>
        <w:rPr>
          <w:rFonts w:eastAsia="Calibri"/>
        </w:rPr>
        <w:t>M22 a arătat că a efectuat 5 instalări în 3 locaţii diferite, la trei a fost prezent I2 şi la doua B….. A mai arătat ca nu-l cunoaşte pe inculpatul I1</w:t>
      </w:r>
    </w:p>
    <w:p>
      <w:pPr>
        <w:pStyle w:val="Normal"/>
        <w:widowControl w:val="false"/>
        <w:autoSpaceDE w:val="false"/>
        <w:ind w:firstLine="855"/>
        <w:jc w:val="both"/>
        <w:rPr/>
      </w:pPr>
      <w:r>
        <w:rPr>
          <w:rFonts w:eastAsia="Calibri"/>
        </w:rPr>
        <w:t>M23 a arătat că îl cunoaşte pe inculpatul I1din liceu, iar inculpatul I2 i-a solicitat sa confecţioneze ştampile.</w:t>
      </w:r>
    </w:p>
    <w:p>
      <w:pPr>
        <w:pStyle w:val="Normal"/>
        <w:widowControl w:val="false"/>
        <w:autoSpaceDE w:val="false"/>
        <w:ind w:firstLine="855"/>
        <w:jc w:val="both"/>
        <w:rPr/>
      </w:pPr>
      <w:r>
        <w:rPr>
          <w:rFonts w:eastAsia="Calibri"/>
        </w:rPr>
        <w:t>M6  a arătat că inculpatul I1a solicitat firmei unde îşi desfăşura activitatea confecţionarea unui număr de 5 ştampile, pe fiecare din ele fiind trecuta o alta firma, prezentând certificate de atestare a firmelor respective.</w:t>
      </w:r>
    </w:p>
    <w:p>
      <w:pPr>
        <w:pStyle w:val="Normal"/>
        <w:widowControl w:val="false"/>
        <w:autoSpaceDE w:val="false"/>
        <w:ind w:firstLine="855"/>
        <w:jc w:val="both"/>
        <w:rPr/>
      </w:pPr>
      <w:r>
        <w:rPr>
          <w:rFonts w:eastAsia="Calibri"/>
        </w:rPr>
        <w:t>M17 a arătat că i-a lăsat inculpatului I1actele firmei pentru a obţine o aprobare pentru a vinde mărţişoare. Ulterior a aflat că pe firmă au fost achiziţionate produse electronice.</w:t>
      </w:r>
    </w:p>
    <w:p>
      <w:pPr>
        <w:pStyle w:val="Normal"/>
        <w:widowControl w:val="false"/>
        <w:autoSpaceDE w:val="false"/>
        <w:ind w:firstLine="855"/>
        <w:jc w:val="both"/>
        <w:rPr/>
      </w:pPr>
      <w:r>
        <w:rPr>
          <w:rFonts w:eastAsia="Calibri"/>
        </w:rPr>
        <w:t>M24 a arătat ca era angajat IPC1, unde semna contractele în alb şi le preda pe mail partenerilor care le completau cu funcţia deţinută şi le transmiteau clienţilor. A arătat că toate documentele au fost puse la dispoziţia organelor de urmărire penală.</w:t>
      </w:r>
    </w:p>
    <w:p>
      <w:pPr>
        <w:pStyle w:val="Normal"/>
        <w:widowControl w:val="false"/>
        <w:autoSpaceDE w:val="false"/>
        <w:ind w:firstLine="855"/>
        <w:jc w:val="both"/>
        <w:rPr/>
      </w:pPr>
      <w:r>
        <w:rPr>
          <w:rFonts w:eastAsia="Calibri"/>
        </w:rPr>
        <w:t>Astfel s-a constatat că inculpatul a intrat în posesia actelor mai multor societăţi comerciale, prin diferite modalităţi (astfel cum a fost evidenţiat mai sus) şi le-a folosit pentru activitatea infracţională. Mai mult, acesta şi-a comandat confecţionarea unor ştampile, (5 ştampile, pe fiecare din ele fiind trecuta o alta firma) având la baza aceste acte ale firmelor. Inculpatul a pus astfel un plan infracţional pe care l-a folosit pentru obţinerea bunurilor indicate.</w:t>
      </w:r>
    </w:p>
    <w:p>
      <w:pPr>
        <w:pStyle w:val="Normal"/>
        <w:widowControl w:val="false"/>
        <w:autoSpaceDE w:val="false"/>
        <w:ind w:firstLine="855"/>
        <w:jc w:val="both"/>
        <w:rPr/>
      </w:pPr>
      <w:r>
        <w:rPr>
          <w:rFonts w:eastAsia="Calibri"/>
        </w:rPr>
        <w:t>Inculpatul a fost identificat de mai mulţi martori ca fiind persoana care s-a prezentat drept administrator al societăţilor, a fost prezent la instalarea serviciilor de voce şi internet.</w:t>
      </w:r>
    </w:p>
    <w:p>
      <w:pPr>
        <w:pStyle w:val="Normal"/>
        <w:widowControl w:val="false"/>
        <w:autoSpaceDE w:val="false"/>
        <w:ind w:firstLine="855"/>
        <w:jc w:val="both"/>
        <w:rPr/>
      </w:pPr>
      <w:r>
        <w:rPr>
          <w:rFonts w:eastAsia="Calibri"/>
        </w:rPr>
        <w:t xml:space="preserve">Această activitate infracţională este descrisa în aceeaşi manieră ca cea reţinută în baza probelor administrate şi de către inculpatul I2. </w:t>
      </w:r>
      <w:r>
        <w:rPr>
          <w:rFonts w:eastAsia="Calibri"/>
          <w:iCs/>
        </w:rPr>
        <w:t>Inculpatul I2 a recunoscut săvârşirea infracţiunilor reţinute în sarcina sa şi a detaliat atât activitatea infracţională a sa, cât şi pe cea a inculpatului I1.</w:t>
      </w:r>
      <w:r>
        <w:rPr>
          <w:rFonts w:eastAsia="Calibri"/>
        </w:rPr>
        <w:t>Acesta a arătat că a asigurat inculpatului mai multe locaţii în care au fost efectuate instalările aferente contractelor de servicii încheiate, fiind chiar prezent şi semnând doar documentele aferente instalării, deşi avea cunoştinţă că documentele au fost întocmite în fals de inculpatul I1. A mai arătat că a fost prezent când inculpatul I1a întocmit unele acte.</w:t>
      </w:r>
    </w:p>
    <w:p>
      <w:pPr>
        <w:pStyle w:val="Normal"/>
        <w:autoSpaceDE w:val="false"/>
        <w:ind w:firstLine="855"/>
        <w:jc w:val="both"/>
        <w:rPr/>
      </w:pPr>
      <w:r>
        <w:rPr/>
        <w:t>Inculpatul I2 a arătat că modalitatea prin care I1 obţinea bunuri şi servicii de la persoana vătămată era: I1suna la Serviciul Clienţi IPC, se prezenta ca administratorul societăţilor pe care în fapt le administra I2, solicitând instalarea de cablu, internet şi aparatură, însă le comunica o altă adresă de instalare şi de livrare a bunurilor, sub pretextul că la adresele furnizate se vor înfiinţa puncte de lucru ale societăţilor, având deja pregătite documentele necesare pentru astfel de activităţi, pe care le trimitea prin email şi anume copia certificatului de înregistrare, copia actului constitutiv al societăţii şi copia actului de identitate, atât în cazul societăţilor pentru care deţinea documente în original, cât şi în cazul societăţilor pe care le-a folosit, fără ca administratorii reali să cunoască acest fapt, modificând şi falsificând documente, prin modalitatea arătată mai sus. I2 recunoaşte că a fost prezent la instalările efectuate, atât la adresa sa de domiciliu din or. B…, str. … nr. …, cât şi cele efectuate la adresele din B…, str. …, nr. … şi com. P… C… nr. .., jud. P…, deşi cunoştea că serviciile au fost obţinute în baza unor documente falsificate, semnând doar procesele-verbale care atestau instalarea serviciilor, comunicându-le tehnicienilor din cadrul SC IPC1 SA că şeful său va ştampila şi semna contractele aferente, la o dată ulterioară</w:t>
      </w:r>
      <w:r>
        <w:rPr>
          <w:iCs/>
        </w:rPr>
        <w:t>.</w:t>
      </w:r>
    </w:p>
    <w:p>
      <w:pPr>
        <w:pStyle w:val="Normal"/>
        <w:widowControl w:val="false"/>
        <w:autoSpaceDE w:val="false"/>
        <w:ind w:firstLine="855"/>
        <w:jc w:val="both"/>
        <w:rPr/>
      </w:pPr>
      <w:r>
        <w:rPr>
          <w:rFonts w:eastAsia="Calibri"/>
        </w:rPr>
        <w:t>Împrejurarea că unii martori au arătat în declaraţiile date, că au pus la dispoziţia inculpatului  actele societăţilor de buna voie, ca au fost mulţumiţi de colaborarea cu acesta privind firma de paza, nu prezintă relevanţă, acestea fiind simple aprecieri ale acestora.</w:t>
      </w:r>
    </w:p>
    <w:p>
      <w:pPr>
        <w:pStyle w:val="Normal"/>
        <w:widowControl w:val="false"/>
        <w:autoSpaceDE w:val="false"/>
        <w:ind w:firstLine="855"/>
        <w:jc w:val="both"/>
        <w:rPr/>
      </w:pPr>
      <w:r>
        <w:rPr>
          <w:rFonts w:eastAsia="Calibri"/>
        </w:rPr>
        <w:t>Inculpatul I1a negat săvârşirea infracţiunilor reţinute în actul de sesizare al instanţei susţinând fără suport probator, că se consideră victima unui „război” în care politia îl acuză pe nedrept.</w:t>
      </w:r>
    </w:p>
    <w:p>
      <w:pPr>
        <w:pStyle w:val="Normal"/>
        <w:autoSpaceDE w:val="false"/>
        <w:ind w:firstLine="855"/>
        <w:jc w:val="both"/>
        <w:rPr/>
      </w:pPr>
      <w:r>
        <w:rPr>
          <w:bCs/>
        </w:rPr>
        <w:t xml:space="preserve"> </w:t>
      </w:r>
      <w:r>
        <w:rPr>
          <w:bCs/>
        </w:rPr>
        <w:t xml:space="preserve">Cu privire la susţinerile inculpatului pentru data de </w:t>
      </w:r>
      <w:r>
        <w:rPr/>
        <w:t xml:space="preserve">….01.2013, dată la care inculpatul I1a fost reţinut de către organele de cercetare penală din cadrul S.I.F al IJ.P. ….., pentru săvârşirea infracţiunii prev. de art. 215 alin.1, alin. 2 şi alin. 3 vechiul Cod Penal, ulterior fiind emis de Judecătoria ....mandatul de arestare preventivă nr. ../….01.2013, măsură ce a fost înlocuită cu obligarea de a nu părăsi localitatea la data de ….01.2013, de către instanţa de control judiciar Tribunalul ….. </w:t>
      </w:r>
    </w:p>
    <w:p>
      <w:pPr>
        <w:pStyle w:val="Normal"/>
        <w:autoSpaceDE w:val="false"/>
        <w:ind w:firstLine="855"/>
        <w:jc w:val="both"/>
        <w:rPr/>
      </w:pPr>
      <w:r>
        <w:rPr/>
        <w:t>S-a reţinut că î</w:t>
      </w:r>
      <w:r>
        <w:rPr>
          <w:iCs/>
        </w:rPr>
        <w:t xml:space="preserve">n perioada cât s-a aflat la sediul poliţiei, inculpatul I1 l-a înştiinţat pe inculpatul I2 că este necesar ca el să fie prezent în data de ….01.2013, la adresa sa din P…., str. C…, bl… ., ap…, jud. P.., pentru ca tehnicianul S.C IPC1 S.A să poată efectua instalările aferente contractului menţionat. </w:t>
      </w:r>
    </w:p>
    <w:p>
      <w:pPr>
        <w:pStyle w:val="Normal"/>
        <w:autoSpaceDE w:val="false"/>
        <w:ind w:firstLine="855"/>
        <w:jc w:val="both"/>
        <w:rPr/>
      </w:pPr>
      <w:r>
        <w:rPr>
          <w:iCs/>
        </w:rPr>
        <w:t xml:space="preserve">Astfel se poate observa ca la data de ….01.2013 inculpatul </w:t>
      </w:r>
      <w:r>
        <w:rPr/>
        <w:t>I1 semnase contractele, în perioada cât a fost reţinut - arestat ...01.2013-...01.2013 urmând a fi efectuate doar instalările aferente contractului deja încheiat.</w:t>
      </w:r>
    </w:p>
    <w:p>
      <w:pPr>
        <w:pStyle w:val="Normal"/>
        <w:autoSpaceDE w:val="false"/>
        <w:ind w:firstLine="855"/>
        <w:jc w:val="both"/>
        <w:rPr/>
      </w:pPr>
      <w:r>
        <w:rPr/>
        <w:t>Inculpatul la data de ….01.2013 a fost reţinut de organele de politie din cadrul Poliţiei Rurale …. pentru o perioada de 24 de ore, însa prin ordonanţa din data de ...01.2013 organelor de politie din cadrul Politiei Rurale … s-a dispus reţinerea  inculpatului începând cu ora 10.00. Având la bază aceste aspecte, susţinerile inculpatului ca s-a aflat in imposibilitatea de a semna contractul este neîntemeiata.</w:t>
      </w:r>
    </w:p>
    <w:p>
      <w:pPr>
        <w:pStyle w:val="Normal"/>
        <w:widowControl w:val="false"/>
        <w:autoSpaceDE w:val="false"/>
        <w:ind w:firstLine="855"/>
        <w:jc w:val="both"/>
        <w:rPr/>
      </w:pPr>
      <w:r>
        <w:rPr>
          <w:rFonts w:eastAsia="Calibri"/>
        </w:rPr>
        <w:t>Pe latură civilă, persoana vătămată S.C IPC1 S.A. actuala S.C IPC1S.A,  s-a constituit parte civilă în procesul penal cu suma de …… lei .</w:t>
      </w:r>
    </w:p>
    <w:p>
      <w:pPr>
        <w:pStyle w:val="Normal"/>
        <w:widowControl w:val="false"/>
        <w:autoSpaceDE w:val="false"/>
        <w:ind w:firstLine="855"/>
        <w:jc w:val="both"/>
        <w:rPr/>
      </w:pPr>
      <w:r>
        <w:rPr>
          <w:rFonts w:eastAsia="Calibri"/>
        </w:rPr>
        <w:t xml:space="preserve">În baza art. 19, art. 25 şi 397 Cod procedură penală, în referire la art. 1357 Cod civil, a fost admisă acţiunea civilă exercitată de partea civilă S.C IPC1 S.A. actuala S.C IPC1 S.A în contradictoriu cu inculpatul I1şi </w:t>
      </w:r>
      <w:r>
        <w:rPr>
          <w:rFonts w:eastAsia="Calibri"/>
          <w:bCs/>
        </w:rPr>
        <w:t xml:space="preserve">I2 </w:t>
      </w:r>
      <w:r>
        <w:rPr>
          <w:rFonts w:eastAsia="Calibri"/>
        </w:rPr>
        <w:t>şi au fost obligaţi inculpaţii în solidar la plata către partea civilă S.C IPC1 S.A actuala S.C IP1 S.A a sumei de ….. lei reprezentând daune materiale si pe inculpatul I1la plata către partea civilă S.C IPC1 S.A actuala S.C IPC1 S.A a sumei de …. lei reprezentând daune materiale.</w:t>
      </w:r>
    </w:p>
    <w:p>
      <w:pPr>
        <w:pStyle w:val="Normal"/>
        <w:widowControl w:val="false"/>
        <w:autoSpaceDE w:val="false"/>
        <w:ind w:firstLine="855"/>
        <w:jc w:val="both"/>
        <w:rPr/>
      </w:pPr>
      <w:r>
        <w:rPr>
          <w:rFonts w:eastAsia="Calibri"/>
        </w:rPr>
        <w:t>Astfel conform adresei nr….. partea vătămată a indicat suma cu care se constituie parte civilă în cauză, indicând pentru fiecare faptă: serviciile puse la dispoziţie, instalările şi bunurile care au intrat în posesia inculpatului, conform tabelului ataşat adresei - fila … dosar u.p.</w:t>
      </w:r>
    </w:p>
    <w:p>
      <w:pPr>
        <w:pStyle w:val="Normal"/>
        <w:widowControl w:val="false"/>
        <w:autoSpaceDE w:val="false"/>
        <w:ind w:firstLine="855"/>
        <w:jc w:val="both"/>
        <w:rPr>
          <w:rFonts w:eastAsia="Calibri"/>
        </w:rPr>
      </w:pPr>
      <w:r>
        <w:rPr>
          <w:rFonts w:eastAsia="Calibri"/>
        </w:rPr>
        <w:t>Analizând aceste date, instanţa de fond a obligat pe fiecare inculpat în limita participării fiecăruia la faptele deduse judecăţii.</w:t>
      </w:r>
    </w:p>
    <w:p>
      <w:pPr>
        <w:pStyle w:val="Normal"/>
        <w:widowControl w:val="false"/>
        <w:autoSpaceDE w:val="false"/>
        <w:ind w:firstLine="855"/>
        <w:jc w:val="both"/>
        <w:rPr>
          <w:rFonts w:eastAsia="Calibri"/>
        </w:rPr>
      </w:pPr>
      <w:r>
        <w:rPr>
          <w:iCs/>
        </w:rPr>
        <w:t>În privinţa întinderii reparaţiei, răspunderea delictuală a inculpaţilor este guvernată de principiul reparării integrale a prejudiciului produs prin infracţiune, conform art. 1385 alin. 1 Cod civil, însă în limitele în care partea civilă a exercitat acţiunea civilă în procesul penal.</w:t>
      </w:r>
    </w:p>
    <w:p>
      <w:pPr>
        <w:pStyle w:val="Normal"/>
        <w:widowControl w:val="false"/>
        <w:autoSpaceDE w:val="false"/>
        <w:ind w:firstLine="855"/>
        <w:jc w:val="both"/>
        <w:rPr/>
      </w:pPr>
      <w:r>
        <w:rPr>
          <w:rFonts w:eastAsia="Calibri"/>
        </w:rPr>
        <w:t xml:space="preserve">La dosarul cauzei, a fost depusă fişa actualizată de cazier judiciar a inculpatului I1si a inculpatului I2. </w:t>
      </w:r>
    </w:p>
    <w:p>
      <w:pPr>
        <w:pStyle w:val="Normal"/>
        <w:widowControl w:val="false"/>
        <w:autoSpaceDE w:val="false"/>
        <w:ind w:firstLine="855"/>
        <w:jc w:val="both"/>
        <w:rPr>
          <w:rFonts w:eastAsia="Calibri"/>
        </w:rPr>
      </w:pPr>
      <w:r>
        <w:rPr>
          <w:rFonts w:eastAsia="Calibri"/>
        </w:rPr>
        <w:t xml:space="preserve">Analizând şi coroborând materialul probator administrat în cauză, în ambele faze procesuale, prima instanţă a reţinut situaţiile de fapt similare cu cea expusă în rechizitoriu: </w:t>
      </w:r>
    </w:p>
    <w:p>
      <w:pPr>
        <w:pStyle w:val="Normal"/>
        <w:widowControl w:val="false"/>
        <w:autoSpaceDE w:val="false"/>
        <w:ind w:firstLine="855"/>
        <w:jc w:val="both"/>
        <w:rPr/>
      </w:pPr>
      <w:r>
        <w:rPr>
          <w:rFonts w:eastAsia="Calibri"/>
        </w:rPr>
        <w:t>Probele administrate în timpul urmăririi penale şi al cercetării judecătoreşti, dovedesc fără îndoială activitatea infracţională a inculpatului I1si  I2.</w:t>
      </w:r>
    </w:p>
    <w:p>
      <w:pPr>
        <w:pStyle w:val="Normal"/>
        <w:widowControl w:val="false"/>
        <w:autoSpaceDE w:val="false"/>
        <w:ind w:firstLine="855"/>
        <w:jc w:val="both"/>
        <w:rPr>
          <w:rFonts w:eastAsia="Calibri"/>
        </w:rPr>
      </w:pPr>
      <w:r>
        <w:rPr>
          <w:rFonts w:eastAsia="Calibri"/>
        </w:rPr>
        <w:t xml:space="preserve">În drept, instanţa de fond a apreciat că: </w:t>
      </w:r>
    </w:p>
    <w:p>
      <w:pPr>
        <w:pStyle w:val="Normal"/>
        <w:autoSpaceDE w:val="false"/>
        <w:spacing w:before="5" w:after="0"/>
        <w:ind w:firstLine="855"/>
        <w:jc w:val="both"/>
        <w:rPr/>
      </w:pPr>
      <w:r>
        <w:rPr/>
        <w:t xml:space="preserve">Faptele inculpatului </w:t>
      </w:r>
      <w:r>
        <w:rPr>
          <w:bCs/>
        </w:rPr>
        <w:t>I1</w:t>
      </w:r>
      <w:r>
        <w:rPr>
          <w:b/>
          <w:bCs/>
        </w:rPr>
        <w:t xml:space="preserve">, </w:t>
      </w:r>
      <w:r>
        <w:rPr/>
        <w:t xml:space="preserve">care în perioada </w:t>
      </w:r>
      <w:r>
        <w:rPr>
          <w:bCs/>
          <w:iCs/>
        </w:rPr>
        <w:t>...01.2013 -...04.2013</w:t>
      </w:r>
      <w:r>
        <w:rPr>
          <w:b/>
          <w:bCs/>
          <w:iCs/>
        </w:rPr>
        <w:t xml:space="preserve">, </w:t>
      </w:r>
      <w:r>
        <w:rPr/>
        <w:t xml:space="preserve">în baza aceleiaşi rezoluţii infracţionale şi împotriva aceluiaşi subiect pasiv (SC IPC1 SA-actuala S.C. IPC1SA), prin folosirea de calităţii mincinoase (s-a prezentat ca fiind administrator al mai multor societăţi comerciale) şi prin folosirea de înscrisuri sub semnătură privată falsificate, a indus în eroare persoana vătămată şi a încheiat mai multe contracte privind servicii de voce şi internet, precum şi contracte privind cumpărarea în rate a mai multor tablete … … şi .. marca .., întrunesc elementele constitutive ale infracţiunii </w:t>
      </w:r>
      <w:r>
        <w:rPr>
          <w:bCs/>
        </w:rPr>
        <w:t>de înşelăciune în formă continuată</w:t>
      </w:r>
      <w:r>
        <w:rPr>
          <w:b/>
          <w:bCs/>
        </w:rPr>
        <w:t xml:space="preserve"> </w:t>
      </w:r>
      <w:r>
        <w:rPr/>
        <w:t>prev de art.244 alin.1 şi 2 Cod penal, cu aplicarea art. 35 alin. 1 Cod penal (… acte materiale).</w:t>
      </w:r>
    </w:p>
    <w:p>
      <w:pPr>
        <w:pStyle w:val="Normal"/>
        <w:autoSpaceDE w:val="false"/>
        <w:spacing w:before="5" w:after="0"/>
        <w:ind w:firstLine="855"/>
        <w:jc w:val="both"/>
        <w:rPr/>
      </w:pPr>
      <w:r>
        <w:rPr/>
        <w:t xml:space="preserve">Faptele aceluiaşi inculpat, care în perioada </w:t>
      </w:r>
      <w:r>
        <w:rPr>
          <w:bCs/>
          <w:iCs/>
        </w:rPr>
        <w:t>...01.2013 -….04.2013</w:t>
      </w:r>
      <w:r>
        <w:rPr/>
        <w:t xml:space="preserve">, în baza aceleiaşi rezoluţii infracţionale şi împotriva aceluiaşi subiect pasiv, a semnat contractele încheiate cu SC IPC1 SA - actuala SC IPC1 SA, pretinzând a fi administratorul de drept al societăţilor comerciale enumerate în descrierea situaţiei de fapt, aplicând ştampilele aferente şi falsificând prin scanare şi modificare fotocopiile cărţilor de identitate ale administratorilor reali, fotocopiile actelor constitutive ale societăţilor, fotocopii ale certificatelor de înregistrare, întrunesc elementele constitutive ale infracţiunii </w:t>
      </w:r>
      <w:r>
        <w:rPr>
          <w:bCs/>
        </w:rPr>
        <w:t>de fals în înscrisuri sub semnătură privată în formă continuată</w:t>
      </w:r>
      <w:r>
        <w:rPr>
          <w:b/>
          <w:bCs/>
        </w:rPr>
        <w:t xml:space="preserve"> </w:t>
      </w:r>
      <w:r>
        <w:rPr/>
        <w:t>( acte materiale) prev de art. 322 alin. 1 Cod penal, cu aplicarea art. 35 alin. 1 Cod penal.</w:t>
      </w:r>
    </w:p>
    <w:p>
      <w:pPr>
        <w:pStyle w:val="Normal"/>
        <w:autoSpaceDE w:val="false"/>
        <w:ind w:firstLine="855"/>
        <w:jc w:val="both"/>
        <w:rPr/>
      </w:pPr>
      <w:r>
        <w:rPr/>
        <w:t xml:space="preserve">Din fişa de cazier judiciar a inculpatului I1 rezultă că acesta a comis faptele ce formează obiectul prezentului dosar </w:t>
      </w:r>
      <w:r>
        <w:rPr>
          <w:bCs/>
        </w:rPr>
        <w:t>în stare de recidivă post - condamnatorie,</w:t>
      </w:r>
      <w:r>
        <w:rPr>
          <w:b/>
          <w:bCs/>
        </w:rPr>
        <w:t xml:space="preserve"> </w:t>
      </w:r>
      <w:r>
        <w:rPr/>
        <w:t xml:space="preserve">prev. de art. 41 alin. 1 Cod penal, având în vedere că, prin </w:t>
      </w:r>
      <w:r>
        <w:rPr>
          <w:bCs/>
        </w:rPr>
        <w:t>sentinţa penală nr.</w:t>
      </w:r>
      <w:r>
        <w:rPr>
          <w:b/>
          <w:bCs/>
        </w:rPr>
        <w:t xml:space="preserve"> </w:t>
      </w:r>
      <w:r>
        <w:rPr>
          <w:bCs/>
        </w:rPr>
        <w:t>…/….02.2011</w:t>
      </w:r>
      <w:r>
        <w:rPr>
          <w:b/>
          <w:bCs/>
        </w:rPr>
        <w:t xml:space="preserve">, </w:t>
      </w:r>
      <w:r>
        <w:rPr/>
        <w:t xml:space="preserve">(definitivă prin decizia penală nr. ../...10.2011) Judecătoria ....l-a condamnat la pedeapsa de .. an şi .. luni închisoare, pentru săvârşirea infracţiunii prev. de art. 26 Cod penal, rap. la art. 20 Cod penal, rap. la art. 215 alin 1, 2 şi 3 Cod penal (anterior), </w:t>
      </w:r>
      <w:r>
        <w:rPr>
          <w:bCs/>
        </w:rPr>
        <w:t>pedeapsă a cărei executare a fost suspendată condiţionat</w:t>
      </w:r>
      <w:r>
        <w:rPr>
          <w:b/>
          <w:bCs/>
        </w:rPr>
        <w:t>.</w:t>
      </w:r>
    </w:p>
    <w:p>
      <w:pPr>
        <w:pStyle w:val="Normal"/>
        <w:autoSpaceDE w:val="false"/>
        <w:spacing w:before="34" w:after="0"/>
        <w:ind w:firstLine="855"/>
        <w:jc w:val="both"/>
        <w:rPr/>
      </w:pPr>
      <w:r>
        <w:rPr/>
        <w:t xml:space="preserve">Faptele săvârşite de inculpatul </w:t>
      </w:r>
      <w:r>
        <w:rPr>
          <w:bCs/>
        </w:rPr>
        <w:t>I2</w:t>
      </w:r>
      <w:r>
        <w:rPr>
          <w:b/>
          <w:bCs/>
        </w:rPr>
        <w:t xml:space="preserve">, </w:t>
      </w:r>
      <w:r>
        <w:rPr/>
        <w:t xml:space="preserve">care în baza aceleiaşi rezoluţii infracţionale şi împotriva aceluiaşi subiect pasiv (SC IPC1 SA - actuala SC IPC1) i-a asigurat inculpatului I1 mai multe locaţii, în care s-au efectuat instalările aferente contractelor de servicii (de voce şi internet) încheiate cu persoana vătămată SC IPC1 SA, acesta fiind şi prezent la adresele respective, deşi cunoştea că documentele necesare semnării convenţiilor au fost întocmite în fals de inculpatul I1, întrunesc elementele constitutive ale infracţiunii de </w:t>
      </w:r>
      <w:r>
        <w:rPr>
          <w:bCs/>
        </w:rPr>
        <w:t xml:space="preserve">complicitate la înşelăciune în formă continuată </w:t>
      </w:r>
      <w:r>
        <w:rPr/>
        <w:t>prev de art. 48 alin 1 Cod penal raportat la art. 244 alin 1 şi alin 2 Cod penal, (.. acte materiale enumerate la punctele II - …), cu aplicarea art. 35 alin 1 Cod penal.</w:t>
      </w:r>
    </w:p>
    <w:p>
      <w:pPr>
        <w:pStyle w:val="Normal"/>
        <w:autoSpaceDE w:val="false"/>
        <w:spacing w:before="10" w:after="0"/>
        <w:ind w:firstLine="855"/>
        <w:jc w:val="both"/>
        <w:rPr/>
      </w:pPr>
      <w:r>
        <w:rPr/>
        <w:t xml:space="preserve">La data de </w:t>
      </w:r>
      <w:r>
        <w:rPr>
          <w:bCs/>
        </w:rPr>
        <w:t>...05.2015</w:t>
      </w:r>
      <w:r>
        <w:rPr>
          <w:b/>
          <w:bCs/>
        </w:rPr>
        <w:t xml:space="preserve">, </w:t>
      </w:r>
      <w:r>
        <w:rPr/>
        <w:t xml:space="preserve">inculpatul </w:t>
      </w:r>
      <w:r>
        <w:rPr>
          <w:bCs/>
        </w:rPr>
        <w:t xml:space="preserve">I2 </w:t>
      </w:r>
      <w:r>
        <w:rPr/>
        <w:t>a fost condamnat definitiv pentru săvârşirea infracţiunii prev. la art. 20 Cod penal, rap la art.215 alin.1,2 şi 3 Cod penal, la 1 an închisoare, pedeapsă a cărei executare a fost suspendată condiţionat.</w:t>
      </w:r>
    </w:p>
    <w:p>
      <w:pPr>
        <w:pStyle w:val="Normal"/>
        <w:widowControl w:val="false"/>
        <w:autoSpaceDE w:val="false"/>
        <w:ind w:firstLine="855"/>
        <w:jc w:val="both"/>
        <w:rPr/>
      </w:pPr>
      <w:r>
        <w:rPr>
          <w:rFonts w:eastAsia="Calibri"/>
        </w:rPr>
        <w:t>Sub aspectul laturii obiective, prima instanţă a reţinut că elementul material al infracţiunii de înşelăciune constă în: inducerea în eroare a persoanei vătămate prin folosirea de calităţi mincinoase (inculpatul s-a prezentat ca administrator al mai multor societăţi şi folosirea unor documente falsificate cu prilejul încheierii contractelor nr. ../4, …/6, …/…7, ../5 şi …/57 (semnate şi ştampilate în fals de către inculpat), inducerea în eroare fiind determinantă pentru încheierea respectivelor contracte .</w:t>
      </w:r>
    </w:p>
    <w:p>
      <w:pPr>
        <w:pStyle w:val="Normal"/>
        <w:widowControl w:val="false"/>
        <w:shd w:fill="FFFFFF" w:val="clear"/>
        <w:autoSpaceDE w:val="false"/>
        <w:ind w:firstLine="855"/>
        <w:jc w:val="both"/>
        <w:rPr/>
      </w:pPr>
      <w:r>
        <w:rPr>
          <w:kern w:val="2"/>
        </w:rPr>
        <w:t>De asemenea, s-a reţinut că u</w:t>
      </w:r>
      <w:r>
        <w:rPr/>
        <w:t xml:space="preserve">rmarea imediată </w:t>
      </w:r>
      <w:r>
        <w:rPr>
          <w:rFonts w:eastAsia="Calibri"/>
        </w:rPr>
        <w:t xml:space="preserve">a infracţiunii de înşelăciune este reprezentată de producerea unui prejudiciu material persoanei vătămate . </w:t>
      </w:r>
    </w:p>
    <w:p>
      <w:pPr>
        <w:pStyle w:val="Normal"/>
        <w:widowControl w:val="false"/>
        <w:shd w:fill="FFFFFF" w:val="clear"/>
        <w:autoSpaceDE w:val="false"/>
        <w:ind w:firstLine="855"/>
        <w:jc w:val="both"/>
        <w:rPr/>
      </w:pPr>
      <w:r>
        <w:rPr>
          <w:rFonts w:eastAsia="Calibri"/>
        </w:rPr>
        <w:t xml:space="preserve">Legătura de cauzalitate </w:t>
      </w:r>
      <w:r>
        <w:rPr/>
        <w:t xml:space="preserve">în cazul acestei infracţiuni s-a apreciat că </w:t>
      </w:r>
      <w:r>
        <w:rPr>
          <w:rFonts w:eastAsia="Calibri"/>
        </w:rPr>
        <w:t>reiese din modalitatea efectivă de săvârşire a faptelor, astfel cum a fost reţinută anterior.</w:t>
      </w:r>
    </w:p>
    <w:p>
      <w:pPr>
        <w:pStyle w:val="Normal"/>
        <w:widowControl w:val="false"/>
        <w:autoSpaceDE w:val="false"/>
        <w:ind w:firstLine="855"/>
        <w:jc w:val="both"/>
        <w:rPr/>
      </w:pPr>
      <w:r>
        <w:rPr>
          <w:rFonts w:eastAsia="Calibri"/>
        </w:rPr>
        <w:t>Pe latură subiectivă, instanţa de fond a reţinut din ansamblul probator administrat în cauză că inculpatul I1si inculpatul I2au acţionat cu intenţie directă, prevăzând rezultatul faptelor şi urmărind producerea lui, fiind incidente dispoziţiile 19 alin. 1 lit. a Cod penal 1969, aspecte care rezultă din modalitatea concretă de săvârşire a faptei în formă continuată.</w:t>
      </w:r>
    </w:p>
    <w:p>
      <w:pPr>
        <w:pStyle w:val="Normal"/>
        <w:widowControl w:val="false"/>
        <w:autoSpaceDE w:val="false"/>
        <w:ind w:firstLine="855"/>
        <w:jc w:val="both"/>
        <w:rPr/>
      </w:pPr>
      <w:r>
        <w:rPr>
          <w:rFonts w:eastAsia="Calibri"/>
        </w:rPr>
        <w:t xml:space="preserve">Sub aspectul laturii obiective, </w:t>
      </w:r>
      <w:r>
        <w:rPr>
          <w:kern w:val="2"/>
        </w:rPr>
        <w:t xml:space="preserve">instanţa de fond a apreciat că </w:t>
      </w:r>
      <w:r>
        <w:rPr>
          <w:rFonts w:eastAsia="Calibri"/>
        </w:rPr>
        <w:t xml:space="preserve">elementul material al infracţiunii de fals în înscrisuri sub semnătură privată constă în alterarea conţinutului contractelor încheiate, semnate şi ştampilate în fals de către inculpat, contractele falsificate fiind folosite în scopul producerii de consecinţe juridice. </w:t>
      </w:r>
    </w:p>
    <w:p>
      <w:pPr>
        <w:pStyle w:val="Normal"/>
        <w:widowControl w:val="false"/>
        <w:autoSpaceDE w:val="false"/>
        <w:ind w:firstLine="855"/>
        <w:jc w:val="both"/>
        <w:rPr/>
      </w:pPr>
      <w:r>
        <w:rPr>
          <w:kern w:val="2"/>
        </w:rPr>
        <w:t>De asemenea, s-a reţinut că u</w:t>
      </w:r>
      <w:r>
        <w:rPr>
          <w:rFonts w:eastAsia="Calibri"/>
        </w:rPr>
        <w:t>rmarea imediată a infracţiunii constă în starea de pericol pentru relaţiile sociale referitoare la încrederea publică de care se bucură înscrisurile sub semnătură privată, legătură de cauzalitate rezultând din materialitatea faptei.</w:t>
      </w:r>
    </w:p>
    <w:p>
      <w:pPr>
        <w:pStyle w:val="Normal"/>
        <w:widowControl w:val="false"/>
        <w:autoSpaceDE w:val="false"/>
        <w:ind w:firstLine="855"/>
        <w:jc w:val="both"/>
        <w:rPr/>
      </w:pPr>
      <w:r>
        <w:rPr>
          <w:rFonts w:eastAsia="Calibri"/>
        </w:rPr>
        <w:t>Infracţiunea a fost comisă de inculpat cu forma de vinovăţie a intenţiei directe, prevăzută de art. 19 alin. 1 lit. a Cod penal 1969.</w:t>
      </w:r>
    </w:p>
    <w:p>
      <w:pPr>
        <w:pStyle w:val="Normal"/>
        <w:widowControl w:val="false"/>
        <w:autoSpaceDE w:val="false"/>
        <w:ind w:firstLine="855"/>
        <w:jc w:val="both"/>
        <w:rPr>
          <w:rFonts w:eastAsia="Calibri"/>
        </w:rPr>
      </w:pPr>
      <w:r>
        <w:rPr>
          <w:rFonts w:eastAsia="Calibri"/>
        </w:rPr>
        <w:t>Infracţiunea a fost comisă în formă continuată, epuizându-se la data realizării ultimului act de executare.</w:t>
      </w:r>
    </w:p>
    <w:p>
      <w:pPr>
        <w:pStyle w:val="Normal"/>
        <w:widowControl w:val="false"/>
        <w:shd w:fill="FFFFFF" w:val="clear"/>
        <w:autoSpaceDE w:val="false"/>
        <w:ind w:firstLine="855"/>
        <w:jc w:val="both"/>
        <w:rPr/>
      </w:pPr>
      <w:r>
        <w:rPr>
          <w:rFonts w:eastAsia="Calibri"/>
        </w:rPr>
        <w:t>Pe cale de consecinţă, apreciind că, în cauză, sunt îndeplinite condiţiile prev. de art. 396 alin. 2 Cod procedură penală, în sensul că faptele săvârşite de inculpatul I1 există, constituie infracţiuni şi au fost săvârşite cu forma de vinovăţie prevăzută de lege, instanţa de fond a dispus condamnarea acestuia. La aplicarea pedepsei, prima instanţă a avut în vedere criteriile generale de individualizare a pedepsei prev. de art.72 Cod penal 1969, respectiv: dispoziţiile părţii generale a Cod penal (condiţiile răspunderii penale), limitele de pedeapsă prevăzute pentru fiecare infracţiune în partea specială a Cod penal, circumstanţele personale ale inculpatului.</w:t>
      </w:r>
    </w:p>
    <w:p>
      <w:pPr>
        <w:pStyle w:val="Normal"/>
        <w:widowControl w:val="false"/>
        <w:autoSpaceDE w:val="false"/>
        <w:ind w:firstLine="855"/>
        <w:jc w:val="both"/>
        <w:rPr/>
      </w:pPr>
      <w:r>
        <w:rPr>
          <w:rFonts w:eastAsia="Calibri"/>
        </w:rPr>
        <w:t>Având în vedere cele reţinute în precedent (regimul sancţionator în caz de revocare a suspendării condiţionate a pedepsei, în caz de anulare a amânării aplicării pedepsei), precum şi vârsta inculpatului la data săvârşirii faptelor instanţa de fond a aplicat inculpaţilor pentru faptele din prezenta cauză pedepse, astfel:</w:t>
      </w:r>
    </w:p>
    <w:p>
      <w:pPr>
        <w:pStyle w:val="Normal"/>
        <w:widowControl w:val="false"/>
        <w:autoSpaceDE w:val="false"/>
        <w:ind w:firstLine="855"/>
        <w:jc w:val="both"/>
        <w:rPr/>
      </w:pPr>
      <w:r>
        <w:rPr>
          <w:rFonts w:eastAsia="Times New Roman"/>
        </w:rPr>
        <w:t xml:space="preserve"> </w:t>
      </w:r>
      <w:r>
        <w:rPr>
          <w:rFonts w:eastAsia="Calibri"/>
        </w:rPr>
        <w:t>În baza art. 386 Cod procedură penală a fost schimbată încadrarea juridică dată faptelor prin actul de sesizare a instanţei fata de inculpatul I1, fiul lui … şi …, născut la data de …. în P.., jud. P…,domiciliat în B..-S.., strada F..nr…, jud. P.., f.f.l. în P., str. C. nr…. bl…, sc. .., ap…, jud. P…, posesor al CI. seria … nr…., CNP …, studii medii, recidivist, din infracţiunea</w:t>
      </w:r>
      <w:r>
        <w:rPr>
          <w:rFonts w:eastAsia="Calibri"/>
          <w:bCs/>
        </w:rPr>
        <w:t xml:space="preserve"> de înşelăciune în forma continuată, </w:t>
      </w:r>
      <w:r>
        <w:rPr>
          <w:rFonts w:eastAsia="Calibri"/>
        </w:rPr>
        <w:t>prev. de art.244 alin. l şi 2 Cod penal, cu aplic. art.35 alin.1 Cod penal, cu aplic. art.41 alin.2 Cod penal 1969-12 acte materiale şi din infracţiunea de fals în înscrisuri sub semnătura privată în formă continuată prev. de art. 322 alin.1 Cod penal, cu aplic. art.35 alin.1 Cod penal, cu aplicarea art.38 alin. l Cod penal, art.41 alin. 2 Cod penal 1969 în infracţiunea de înşelăciune prev. de art. 215 alin.1, 2 Cod penal 1969, cu aplic. art.41 alin.2 Cod penal 1969 şi art.37 alin.1 lit. a Cod penal 1969 şi art.5 Cod penal şi infracţiunea de fals în înscrisuri sub semnătură privată prev. de art. 290 Cod penal, cu aplic. art.41 alin. 2 Cod penal şi art.37 alin. 1 lit. a Cod penal şi art.5 Cod penal - …. de acte materiale.</w:t>
      </w:r>
    </w:p>
    <w:p>
      <w:pPr>
        <w:pStyle w:val="Normal"/>
        <w:widowControl w:val="false"/>
        <w:autoSpaceDE w:val="false"/>
        <w:ind w:firstLine="855"/>
        <w:jc w:val="both"/>
        <w:rPr>
          <w:rFonts w:eastAsia="Calibri"/>
        </w:rPr>
      </w:pPr>
      <w:r>
        <w:rPr>
          <w:rFonts w:eastAsia="Calibri"/>
        </w:rPr>
        <w:t xml:space="preserve">Instanţa de fond a apreciat legea veche mai favorabila inculpatului, având în vedere limitele de pedeapsă. </w:t>
      </w:r>
    </w:p>
    <w:p>
      <w:pPr>
        <w:pStyle w:val="Normal"/>
        <w:widowControl w:val="false"/>
        <w:autoSpaceDE w:val="false"/>
        <w:ind w:firstLine="855"/>
        <w:jc w:val="both"/>
        <w:rPr/>
      </w:pPr>
      <w:r>
        <w:rPr>
          <w:rFonts w:eastAsia="Calibri"/>
        </w:rPr>
        <w:t>Cu privire la modalitatea de executare, instanţa de fond a apreciat că scopul pedepsei poate fi atins doar cu privare de libertate, faţă de atitudinea nesinceră a inculpatului şi antecedentele penale ale acestuia.</w:t>
      </w:r>
    </w:p>
    <w:p>
      <w:pPr>
        <w:pStyle w:val="Normal"/>
        <w:widowControl w:val="false"/>
        <w:autoSpaceDE w:val="false"/>
        <w:ind w:firstLine="855"/>
        <w:jc w:val="both"/>
        <w:rPr/>
      </w:pPr>
      <w:r>
        <w:rPr>
          <w:rFonts w:eastAsia="Calibri"/>
        </w:rPr>
        <w:t>În baza art.215 alin.1, 2 Cod penal 1969, cu aplicarea art.41 alin.2 Cod penal 1969 şi art.37 alin.1 lit.a Cod penal 1969 şi art.5 Cod penal, art.396 alin.2 Cod penal, a fost condamnat inculpatul I1, fiul lui … şi …, născut la data de ….. în P…., jud. P…, domiciliat în B… - S.., strada F… nr…., jud. P.., f.f.l. în P…, str. C..… nr…., bl…, sc. .., ap…, jud. .., posesor al CI. seria .. nr. …,CNP 1…, studii medii, recidivist, la pedeapsa de .. închisoare</w:t>
      </w:r>
      <w:r>
        <w:rPr>
          <w:rFonts w:eastAsia="Calibri"/>
          <w:b/>
        </w:rPr>
        <w:t xml:space="preserve"> </w:t>
      </w:r>
      <w:r>
        <w:rPr>
          <w:rFonts w:eastAsia="Calibri"/>
        </w:rPr>
        <w:t>pentru săvârşirea infracţiunii de înşelăciune (faptă din perioada ….. acte materiale - persoană vătămată S.C. IPC1 S.A).</w:t>
      </w:r>
    </w:p>
    <w:p>
      <w:pPr>
        <w:pStyle w:val="Normal"/>
        <w:widowControl w:val="false"/>
        <w:autoSpaceDE w:val="false"/>
        <w:ind w:firstLine="855"/>
        <w:jc w:val="both"/>
        <w:rPr/>
      </w:pPr>
      <w:r>
        <w:rPr>
          <w:rFonts w:eastAsia="Calibri"/>
        </w:rPr>
        <w:t>În baza art. 290 Cod penal, cu aplicarea art.41 alin. 2 Cod penal şi art. 37 alin. 1 lit. a Cod penal şi art.5 Cod penal, a fost condamnat acelaşi inculpat I1, la pedeapsa de 6 (şase) luni închisoare</w:t>
      </w:r>
      <w:r>
        <w:rPr>
          <w:rFonts w:eastAsia="Calibri"/>
          <w:b/>
        </w:rPr>
        <w:t xml:space="preserve"> </w:t>
      </w:r>
      <w:r>
        <w:rPr>
          <w:rFonts w:eastAsia="Calibri"/>
        </w:rPr>
        <w:t>pentru săvârşirea infracţiunii de fals în înscrisuri sub semnătură privată (faptă din perioada 10.01.2013 -17.04.2013, … acte materiale-persoană vătămată S.C. IPC1 S.A actuala S.C IPC1 S.A).</w:t>
      </w:r>
    </w:p>
    <w:p>
      <w:pPr>
        <w:pStyle w:val="Normal"/>
        <w:widowControl w:val="false"/>
        <w:autoSpaceDE w:val="false"/>
        <w:ind w:firstLine="855"/>
        <w:jc w:val="both"/>
        <w:rPr/>
      </w:pPr>
      <w:r>
        <w:rPr>
          <w:rFonts w:eastAsia="Calibri"/>
        </w:rPr>
        <w:t>Prima instanţă a constatat că inculpatul a suferit o condamnare anterior, astfel că, în baza art.15 alin.2 din Legea nr.187/2012 rap. la art. 83 Cod penal 1969, a revocat suspendarea condiţionată  a pedepsei rezultante de 1 an şi 6 luni închisoare, dispusă prin sentinţa penală nr… pronunţată de Curtea de Apel …. la data de ...02.2011 în dosarul nr…, definitivă prin decizia penală nr. … a Î.C.C.J pentru săvârşirea infracţiunilor de uz de fals, prevăzută de art.291 Cod penal, cu aplic. art.41 alin.2 Cod penal, art.74 lit. a şi art.76 lit. e Cod penal şi complicitate la tentativă la înşelăciune, prevăzută de art.26 Cod penal, combinat cu art.20 Cod penal rap. la art.215 alin.1,2 şi 3 Cod penal, cu aplic. art.41 alin.2 Cod penal, art.74 lit. a şi art.76 lit. c Cod penal, pe durata unui termen de încercare de 3 ani şi 6 luni.</w:t>
      </w:r>
    </w:p>
    <w:p>
      <w:pPr>
        <w:pStyle w:val="Normal"/>
        <w:widowControl w:val="false"/>
        <w:autoSpaceDE w:val="false"/>
        <w:ind w:firstLine="855"/>
        <w:jc w:val="both"/>
        <w:rPr/>
      </w:pPr>
      <w:r>
        <w:rPr>
          <w:rFonts w:eastAsia="Times New Roman"/>
        </w:rPr>
        <w:t xml:space="preserve">  </w:t>
      </w:r>
      <w:r>
        <w:rPr>
          <w:rFonts w:eastAsia="Calibri"/>
        </w:rPr>
        <w:t xml:space="preserve">În baza art. 83 alin.1 Cod penal 1969, a cumulat aritmetic fiecare pedeapsă stabilită pentru infracţiunile din prezenta cauză cu pedeapsa de 1 an şi 6 luni închisoare a cărei suspendare a fost revocată, rezultând pedepsele de 4 ani şi 6 luni închisoare şi 2 ani închisoare. </w:t>
      </w:r>
    </w:p>
    <w:p>
      <w:pPr>
        <w:pStyle w:val="Normal"/>
        <w:widowControl w:val="false"/>
        <w:autoSpaceDE w:val="false"/>
        <w:ind w:firstLine="855"/>
        <w:jc w:val="both"/>
        <w:rPr/>
      </w:pPr>
      <w:r>
        <w:rPr>
          <w:rFonts w:eastAsia="Times New Roman"/>
        </w:rPr>
        <w:t xml:space="preserve">   </w:t>
      </w:r>
      <w:r>
        <w:rPr>
          <w:rFonts w:eastAsia="Calibri"/>
        </w:rPr>
        <w:t>În baza art.33 lit. a şi art.34 alin.1 lit. b Cod penal - 1969, au fost contopite pedepsele principale stabilite, inculpatul I1 urmând să execute pedeapsa cea mai grea de 4 (patru) ani şi 6 (şase) luni închisoare.</w:t>
      </w:r>
    </w:p>
    <w:p>
      <w:pPr>
        <w:pStyle w:val="Normal"/>
        <w:widowControl w:val="false"/>
        <w:autoSpaceDE w:val="false"/>
        <w:ind w:firstLine="855"/>
        <w:jc w:val="both"/>
        <w:rPr/>
      </w:pPr>
      <w:r>
        <w:rPr>
          <w:rFonts w:eastAsia="Times New Roman"/>
        </w:rPr>
        <w:t xml:space="preserve">   </w:t>
      </w:r>
      <w:r>
        <w:rPr>
          <w:rFonts w:eastAsia="Calibri"/>
        </w:rPr>
        <w:t>În baza art. 71 Cod penal 1969, i-au fost interzise inculpatului I1, pe perioada executării pedepsei aplicate, drepturile prev. de art. 64 alin.1 lit. a teza a –II-a şi lit. b Cod penal 1969.</w:t>
      </w:r>
    </w:p>
    <w:p>
      <w:pPr>
        <w:pStyle w:val="Normal"/>
        <w:widowControl w:val="false"/>
        <w:autoSpaceDE w:val="false"/>
        <w:ind w:firstLine="855"/>
        <w:jc w:val="both"/>
        <w:rPr/>
      </w:pPr>
      <w:r>
        <w:rPr>
          <w:rFonts w:eastAsia="Times New Roman"/>
        </w:rPr>
        <w:t xml:space="preserve">     </w:t>
      </w:r>
      <w:r>
        <w:rPr>
          <w:rFonts w:eastAsia="Calibri"/>
        </w:rPr>
        <w:t>În baza art.89 alin.1 Cod penal, a fost anulată amânarea aplicării pedepsei stabilite de 1 an închisoare prin sentinţa penală nr…./….05.2014, pronunţată de Judecătoria …. în dosarul nr…., definitivă prin decizia penală nr…. a Curţii de Apel …, pentru săvârşirea infracţiunii de refuz sau sustragere de la prelevarea de mostre biologice (faptă din ...05.2011), prev. de art.87 alin.5 din OUG nr.195/2002 rep., cu aplicarea art. 5 Cod penal şi a fost condamnat la pedeapsa stabilita prin  amânarea aplicării pedepsei.</w:t>
      </w:r>
    </w:p>
    <w:p>
      <w:pPr>
        <w:pStyle w:val="Normal"/>
        <w:widowControl w:val="false"/>
        <w:tabs>
          <w:tab w:val="clear" w:pos="708"/>
          <w:tab w:val="left" w:pos="851" w:leader="none"/>
        </w:tabs>
        <w:autoSpaceDE w:val="false"/>
        <w:ind w:firstLine="855"/>
        <w:jc w:val="both"/>
        <w:rPr/>
      </w:pPr>
      <w:r>
        <w:rPr>
          <w:rFonts w:eastAsia="Calibri"/>
        </w:rPr>
        <w:t>În baza art.33 lit. a şi art. 34 alin.1 lit. b Cod penal - 1969, cu aplicarea art.5 Cod penal, au fost contopite pedepsele principale stabilite de 4 ani şi 6 luni închisoare şi 1 an închisoare, inculpatul I1urmând să execute pedeapsa cea mai grea de 4 (patru) ani şi 6 (şase) luni închisoare.</w:t>
      </w:r>
    </w:p>
    <w:p>
      <w:pPr>
        <w:pStyle w:val="Normal"/>
        <w:widowControl w:val="false"/>
        <w:autoSpaceDE w:val="false"/>
        <w:ind w:firstLine="855"/>
        <w:jc w:val="both"/>
        <w:rPr/>
      </w:pPr>
      <w:r>
        <w:rPr>
          <w:rFonts w:eastAsia="Calibri"/>
        </w:rPr>
        <w:t>În baza art.71 Cod penal 1969, i-au fost interzise inculpatului I1, pe perioada executării pedepsei aplicate, drepturile prev. de art.64 alin.1 lit. a teza a–II- a şi lit. b Cod penal 1969.</w:t>
      </w:r>
    </w:p>
    <w:p>
      <w:pPr>
        <w:pStyle w:val="Normal"/>
        <w:widowControl w:val="false"/>
        <w:autoSpaceDE w:val="false"/>
        <w:ind w:firstLine="855"/>
        <w:jc w:val="both"/>
        <w:rPr/>
      </w:pPr>
      <w:r>
        <w:rPr>
          <w:rFonts w:eastAsia="Calibri"/>
        </w:rPr>
        <w:t>În baza art.404 alin.4 lit. a Cod procedură penală, în referire la art. 72 alin. 1 Cod penal, s-a dedus din pedeapsa aplicată inculpatului I1, perioada reţinerii şi arestării preventive de la data de ….08.2013 la data de ...11.2013.</w:t>
      </w:r>
    </w:p>
    <w:p>
      <w:pPr>
        <w:pStyle w:val="Normal"/>
        <w:tabs>
          <w:tab w:val="clear" w:pos="708"/>
          <w:tab w:val="left" w:pos="864" w:leader="none"/>
        </w:tabs>
        <w:autoSpaceDE w:val="false"/>
        <w:ind w:firstLine="855"/>
        <w:jc w:val="both"/>
        <w:rPr/>
      </w:pPr>
      <w:r>
        <w:rPr/>
        <w:t xml:space="preserve">În baza art. 386 Cod procedură penală a fost schimbată încadrarea juridică dată faptelor prin actul de sesizare a instanţei fata de inculpatul </w:t>
      </w:r>
      <w:r>
        <w:rPr>
          <w:bCs/>
        </w:rPr>
        <w:t xml:space="preserve">I2, </w:t>
      </w:r>
      <w:r>
        <w:rPr/>
        <w:t>fiul lui …. şi …, născut la data de …… în C….., judeţul P…., domiciliat în or. B…, str. ….. nr. …, judeţul P….., posesor al CI. seria …., nr. ….,C.N.P. ……., din infracţiunea</w:t>
      </w:r>
      <w:r>
        <w:rPr>
          <w:bCs/>
        </w:rPr>
        <w:t xml:space="preserve"> de complicitate la înşelăciune în formă continuată </w:t>
      </w:r>
      <w:r>
        <w:rPr/>
        <w:t>prev. de art.48 Cod penal rap. la art.244 alin.1 şi 2 Cod penal, cu aplic. art.35 alin.1 Cod penal (… acte materiale:punctele II-1,3,6,8,11) în infracţiunea de complicitate la înşelăciune prev. de art.215 alin.1,2 Cod penal 1969, (….acte materiale).</w:t>
      </w:r>
    </w:p>
    <w:p>
      <w:pPr>
        <w:pStyle w:val="Normal"/>
        <w:tabs>
          <w:tab w:val="clear" w:pos="708"/>
          <w:tab w:val="left" w:pos="864" w:leader="none"/>
        </w:tabs>
        <w:autoSpaceDE w:val="false"/>
        <w:ind w:firstLine="855"/>
        <w:jc w:val="both"/>
        <w:rPr/>
      </w:pPr>
      <w:r>
        <w:rPr/>
        <w:t xml:space="preserve">În baza art. 26 rap. la art. 215 alin.1, 2 Cod penal 1969, cu aplicarea art.5 Cod penal, art.396 alin.2 şi 10 Cod penal, a fost condamnat inculpatul </w:t>
      </w:r>
      <w:r>
        <w:rPr>
          <w:bCs/>
        </w:rPr>
        <w:t xml:space="preserve">I2, </w:t>
      </w:r>
      <w:r>
        <w:rPr/>
        <w:t>fiul lui …şi …, născut la data de … în C…,judeţul P..,domiciliat în B.., str. L.. nr…, judeţul P….., posesor al CI. seria … nr. …, C.N.P….., la pedeapsa de 2 (doi) ani închisoare pentru săvârşirea infracţiunii de complicitate la înşelăciune.(…. acte materiale-persoană vătămată S.CIPC1 S.A actuala S.C. IPC1S.A).</w:t>
      </w:r>
    </w:p>
    <w:p>
      <w:pPr>
        <w:pStyle w:val="Normal"/>
        <w:widowControl w:val="false"/>
        <w:autoSpaceDE w:val="false"/>
        <w:ind w:firstLine="855"/>
        <w:jc w:val="both"/>
        <w:rPr/>
      </w:pPr>
      <w:r>
        <w:rPr>
          <w:rFonts w:eastAsia="Calibri"/>
        </w:rPr>
        <w:t xml:space="preserve">În baza art.71 Cod penal 1969, i-au fost interzise inculpatului </w:t>
      </w:r>
      <w:r>
        <w:rPr>
          <w:rFonts w:eastAsia="Calibri"/>
          <w:bCs/>
        </w:rPr>
        <w:t>I2</w:t>
      </w:r>
      <w:r>
        <w:rPr>
          <w:rFonts w:eastAsia="Calibri"/>
        </w:rPr>
        <w:t>, pe perioada executării pedepsei aplicate, drepturile prev. de art. 64 alin. 1 lit. a teza a –II- a şi lit. b Cod penal 1969.</w:t>
      </w:r>
    </w:p>
    <w:p>
      <w:pPr>
        <w:pStyle w:val="Normal"/>
        <w:widowControl w:val="false"/>
        <w:autoSpaceDE w:val="false"/>
        <w:ind w:firstLine="855"/>
        <w:jc w:val="both"/>
        <w:rPr/>
      </w:pPr>
      <w:r>
        <w:rPr>
          <w:rFonts w:eastAsia="Calibri"/>
        </w:rPr>
        <w:t>În baza art.15 alin.2 din Legea nr.187/2012 rap. la art.85 al.1 Cod penal, a fost anulată suspendarea condiţionată a executării pedepsei de 1 an închisoare aplicată inculpatului prin sentinţa penală nr…. a Judecătoriei….., definitivă prin neapelare la data de 19.05.2015 şi constatând că fapta din prezenta cauză este concurentă cu faptele din sentinţa penală nr. ……  A fost descontoipită pedeapsa de 1 an închisoare aplicată inculpatului prin sentinţa penală nr….. a Judecătoriei P…., definitivă prin neapelare la data de 19.05.2015 în pedepse componente de: 1 an, 2 luni şi 2 luni închisoare.</w:t>
      </w:r>
    </w:p>
    <w:p>
      <w:pPr>
        <w:pStyle w:val="Normal"/>
        <w:widowControl w:val="false"/>
        <w:autoSpaceDE w:val="false"/>
        <w:ind w:firstLine="855"/>
        <w:jc w:val="both"/>
        <w:rPr/>
      </w:pPr>
      <w:r>
        <w:rPr>
          <w:rFonts w:eastAsia="Calibri"/>
        </w:rPr>
        <w:t>În baza art. 36 al.2 Cod penal, rap. la art. 34 lit. b Cod penal a fost contopită pedeapsa de 2 ani închisoare aplicată prin prezenta cu pedepsele de 1 an, 2 luni si 2 luni, inculpatul urmând să execute pedeapsa cea mai grea, de 2 (doi) ani închisoare.</w:t>
      </w:r>
    </w:p>
    <w:p>
      <w:pPr>
        <w:pStyle w:val="Normal"/>
        <w:widowControl w:val="false"/>
        <w:autoSpaceDE w:val="false"/>
        <w:ind w:firstLine="855"/>
        <w:jc w:val="both"/>
        <w:rPr/>
      </w:pPr>
      <w:r>
        <w:rPr>
          <w:rFonts w:eastAsia="Times New Roman"/>
        </w:rPr>
        <w:t xml:space="preserve">              </w:t>
      </w:r>
      <w:r>
        <w:rPr>
          <w:rFonts w:eastAsia="Calibri"/>
        </w:rPr>
        <w:t xml:space="preserve">În baza art.71 Cod penal 1969, i-au fost interzise inculpatului </w:t>
      </w:r>
      <w:r>
        <w:rPr>
          <w:rFonts w:eastAsia="Calibri"/>
          <w:bCs/>
        </w:rPr>
        <w:t>I2</w:t>
      </w:r>
      <w:r>
        <w:rPr>
          <w:rFonts w:eastAsia="Calibri"/>
        </w:rPr>
        <w:t>, pe perioada executării pedepsei aplicate, drepturile prev. de art. 64 alin. 1 lit. a teza a –II- a şi lit. b Cod penal 1969.</w:t>
      </w:r>
    </w:p>
    <w:p>
      <w:pPr>
        <w:pStyle w:val="Normal"/>
        <w:widowControl w:val="false"/>
        <w:autoSpaceDE w:val="false"/>
        <w:ind w:firstLine="855"/>
        <w:jc w:val="both"/>
        <w:rPr/>
      </w:pPr>
      <w:r>
        <w:rPr>
          <w:rFonts w:eastAsia="Calibri"/>
        </w:rPr>
        <w:t>Cu privire la modalitatea de executare, instanţa de fond a apreciat că scopul pedepsei poate fi atins şi fără privare de libertate, faţă de atitudinea sinceră şi de regret a inculpatului.</w:t>
      </w:r>
    </w:p>
    <w:p>
      <w:pPr>
        <w:pStyle w:val="Normal"/>
        <w:widowControl w:val="false"/>
        <w:autoSpaceDE w:val="false"/>
        <w:ind w:firstLine="855"/>
        <w:jc w:val="both"/>
        <w:rPr/>
      </w:pPr>
      <w:r>
        <w:rPr>
          <w:rFonts w:eastAsia="Times New Roman"/>
        </w:rPr>
        <w:t xml:space="preserve"> </w:t>
      </w:r>
      <w:r>
        <w:rPr>
          <w:rFonts w:eastAsia="Calibri"/>
        </w:rPr>
        <w:t>În temeiul art.86</w:t>
      </w:r>
      <w:r>
        <w:rPr>
          <w:rFonts w:eastAsia="Calibri"/>
          <w:vertAlign w:val="superscript"/>
        </w:rPr>
        <w:t>1</w:t>
      </w:r>
      <w:r>
        <w:rPr>
          <w:rFonts w:eastAsia="Calibri"/>
        </w:rPr>
        <w:t xml:space="preserve"> al.1 şi 2 Cod penal, s-a dispus suspendarea executării sub supraveghere a pedepsei de 2 ani închisoare pe durata unui termen de încercare de 3 ani, stabilit în conformitate cu dispoziţiile art. 86</w:t>
      </w:r>
      <w:r>
        <w:rPr>
          <w:rFonts w:eastAsia="Calibri"/>
          <w:vertAlign w:val="superscript"/>
        </w:rPr>
        <w:t>2</w:t>
      </w:r>
      <w:r>
        <w:rPr>
          <w:rFonts w:eastAsia="Calibri"/>
        </w:rPr>
        <w:t xml:space="preserve"> al.1 Cod penal </w:t>
      </w:r>
    </w:p>
    <w:p>
      <w:pPr>
        <w:pStyle w:val="Normal"/>
        <w:widowControl w:val="false"/>
        <w:autoSpaceDE w:val="false"/>
        <w:ind w:firstLine="855"/>
        <w:jc w:val="both"/>
        <w:rPr/>
      </w:pPr>
      <w:r>
        <w:rPr>
          <w:rFonts w:eastAsia="Times New Roman"/>
        </w:rPr>
        <w:t xml:space="preserve"> </w:t>
      </w:r>
      <w:r>
        <w:rPr>
          <w:rFonts w:eastAsia="Calibri"/>
        </w:rPr>
        <w:t>În temeiul art.71 al. 5 Cod penal a fost suspendată executarea pedepsei accesorii aplicată inculpatului, pe durata termenului de încercare de mai sus.</w:t>
      </w:r>
    </w:p>
    <w:p>
      <w:pPr>
        <w:pStyle w:val="Normal"/>
        <w:widowControl w:val="false"/>
        <w:autoSpaceDE w:val="false"/>
        <w:ind w:firstLine="855"/>
        <w:jc w:val="both"/>
        <w:rPr/>
      </w:pPr>
      <w:r>
        <w:rPr>
          <w:rFonts w:eastAsia="Times New Roman"/>
        </w:rPr>
        <w:t xml:space="preserve"> </w:t>
      </w:r>
      <w:r>
        <w:rPr>
          <w:rFonts w:eastAsia="Calibri"/>
        </w:rPr>
        <w:t>În baza art.86</w:t>
      </w:r>
      <w:r>
        <w:rPr>
          <w:rFonts w:eastAsia="Calibri"/>
          <w:vertAlign w:val="superscript"/>
        </w:rPr>
        <w:t>3</w:t>
      </w:r>
      <w:r>
        <w:rPr>
          <w:rFonts w:eastAsia="Calibri"/>
        </w:rPr>
        <w:t xml:space="preserve"> Cod penal s-a dispus ca pe durata termenului de încercare inculpatul</w:t>
      </w:r>
      <w:r>
        <w:rPr>
          <w:rFonts w:eastAsia="Calibri"/>
          <w:b/>
        </w:rPr>
        <w:t xml:space="preserve"> </w:t>
      </w:r>
      <w:r>
        <w:rPr>
          <w:rFonts w:eastAsia="Calibri"/>
        </w:rPr>
        <w:t>să se supună următoarelor măsuri de supraveghere:să se prezinte la Serviciului de Probaţiune de pe lângă Tribunalul …. conform programului de supraveghere; să anunţe, în prealabil, orice schimbare de domiciliu, reşedinţă sau locuinţă şi orice deplasare care depăşeşte 8 zile, precum şi întoarcerea;să comunice şi să justifice schimbarea locului de muncă; să comunice informaţii de natură a putea fi controlate mijloacele de existenţă;</w:t>
      </w:r>
    </w:p>
    <w:p>
      <w:pPr>
        <w:pStyle w:val="Normal"/>
        <w:widowControl w:val="false"/>
        <w:autoSpaceDE w:val="false"/>
        <w:ind w:firstLine="855"/>
        <w:jc w:val="both"/>
        <w:rPr/>
      </w:pPr>
      <w:r>
        <w:rPr>
          <w:rFonts w:eastAsia="Times New Roman"/>
        </w:rPr>
        <w:t xml:space="preserve">  </w:t>
      </w:r>
      <w:r>
        <w:rPr>
          <w:rFonts w:eastAsia="Calibri"/>
        </w:rPr>
        <w:t>În baza art.359 Cod procedură penală i s-a atras atenţia inculpatului asupra disp.art.86</w:t>
      </w:r>
      <w:r>
        <w:rPr>
          <w:rFonts w:eastAsia="Calibri"/>
          <w:vertAlign w:val="superscript"/>
        </w:rPr>
        <w:t>4</w:t>
      </w:r>
      <w:r>
        <w:rPr>
          <w:rFonts w:eastAsia="Calibri"/>
        </w:rPr>
        <w:t xml:space="preserve"> Cod penal privind revocarea suspendării sub supraveghere a executării pedepsei, în cazul săvârşirii unei alte infracţiuni în termenul de încercare, al neîndeplinirii obligaţiilor civile din prezenta hotărâre până la expirarea acestui termen sau al neîndeplinirii cu rea credinţă a măsurilor de supraveghere prevăzute de lege şi a obligaţiilor stabilite de instanţă.</w:t>
      </w:r>
    </w:p>
    <w:p>
      <w:pPr>
        <w:pStyle w:val="Normal"/>
        <w:widowControl w:val="false"/>
        <w:autoSpaceDE w:val="false"/>
        <w:ind w:firstLine="855"/>
        <w:jc w:val="both"/>
        <w:rPr/>
      </w:pPr>
      <w:r>
        <w:rPr>
          <w:rFonts w:eastAsia="Times New Roman"/>
          <w:lang w:val="en-US" w:eastAsia="en-US"/>
        </w:rPr>
        <w:t xml:space="preserve">    </w:t>
      </w:r>
      <w:r>
        <w:rPr>
          <w:rFonts w:eastAsia="Calibri"/>
          <w:lang w:val="en-US" w:eastAsia="en-US"/>
        </w:rPr>
        <w:t>În baza art.25 alin.3 Cod procedură penală, s-a dispus desfiinţarea</w:t>
      </w:r>
      <w:r>
        <w:rPr>
          <w:rFonts w:eastAsia="Calibri"/>
        </w:rPr>
        <w:t xml:space="preserve"> </w:t>
      </w:r>
      <w:r>
        <w:rPr>
          <w:rFonts w:eastAsia="Calibri"/>
          <w:lang w:val="en-US" w:eastAsia="en-US"/>
        </w:rPr>
        <w:t>totală a următoarelor înscrisuri</w:t>
      </w:r>
      <w:r>
        <w:rPr>
          <w:rFonts w:eastAsia="Calibri"/>
        </w:rPr>
        <w:t xml:space="preserve">, folosite de către inculpat la săvârşirea faptelor: </w:t>
      </w:r>
      <w:r>
        <w:rPr>
          <w:rFonts w:eastAsia="Calibri"/>
          <w:lang w:eastAsia="en-US"/>
        </w:rPr>
        <w:t xml:space="preserve">……………., </w:t>
      </w:r>
      <w:r>
        <w:rPr>
          <w:rFonts w:eastAsia="Calibri"/>
        </w:rPr>
        <w:t>fotocopia cărţii de identitate a numitului F1 conţinând date nereale; fotocopia actului constitutiv al societăţii comerciale SC VI SRL, conţinând date nereale;fotocopia cărţii de identitate a numitului F3 conţinând date nereale;fotocopia certificatului de înregistrare a S.C. X S.R.L nr. …;actul constitutiv al societăţii S.C X S.R.L,fotocopia cărţii de identitate a numitei M16 conţinând date nereale; fotocopia actului constitutiv al societăţii S.C DI S.R.L din ….06.2009; fotocopia CI. M18 conţinând date nereale .</w:t>
      </w:r>
    </w:p>
    <w:p>
      <w:pPr>
        <w:pStyle w:val="Normal"/>
        <w:autoSpaceDE w:val="false"/>
        <w:ind w:firstLine="855"/>
        <w:jc w:val="both"/>
        <w:rPr/>
      </w:pPr>
      <w:r>
        <w:rPr/>
        <w:t>În temeiul art. 118 alin. 1 lit. e Cod penal 1969, au fost confiscate bunurile folosite la comiterea faptelor de inculpatul I1, depuse la camera de corpuri delicte a IJ.P. ….,</w:t>
      </w:r>
      <w:r>
        <w:rPr>
          <w:iCs/>
        </w:rPr>
        <w:t>conform dovezilor seria … nr. … şi seria .. nr. ..</w:t>
      </w:r>
      <w:r>
        <w:rPr/>
        <w:t>, constând în: ştampilă rotundă cu inscripţia S.C R S.R.L; ştampilă rotundă cu inscripţia S.C K S.R.L; stampilă rotundă cu inscripţia S.C L SRL; laptop marca … de culoare albă, serie … cu încărcător ..; laptop marca .. …, cu încărcător …. ….; imprimantă marca …, de culoare neagră,model …, serie ….; imprimantă marca … model .. seria …;</w:t>
      </w:r>
    </w:p>
    <w:p>
      <w:pPr>
        <w:pStyle w:val="Normal"/>
        <w:autoSpaceDE w:val="false"/>
        <w:ind w:firstLine="855"/>
        <w:jc w:val="both"/>
        <w:rPr/>
      </w:pPr>
      <w:r>
        <w:rPr/>
        <w:t xml:space="preserve">În temeiul art.579 Cod procedură penală rap. la art.25 alin.1 şi 2 Cod procedură penală s-a dispus restituirea către partea civilă a următoarelor bunuri obţinute în urma săvârşirii faptelor de către inculpaţi, bunuri depuse la camera de corpuri delicte a I.J.P. .. - </w:t>
      </w:r>
      <w:r>
        <w:rPr>
          <w:iCs/>
        </w:rPr>
        <w:t>conform dovezilor cu seria .. nr. .., seria . nr…, seria . nr..: r</w:t>
      </w:r>
      <w:r>
        <w:rPr/>
        <w:t xml:space="preserve">outer .. seria ., sigilat; router Clicknet seria …sigilat; router Clicknet seria … desigilat, ce conţine cablu internet, de culoare galbenă, un splitter sigilat de culoare albă şi CD de instalare a routerului; router Clicknet - </w:t>
      </w:r>
      <w:r>
        <w:rPr>
          <w:bCs/>
        </w:rPr>
        <w:t>model HG 658</w:t>
      </w:r>
      <w:r>
        <w:rPr>
          <w:b/>
          <w:bCs/>
        </w:rPr>
        <w:t xml:space="preserve"> </w:t>
      </w:r>
      <w:r>
        <w:rPr/>
        <w:t xml:space="preserve">seria ….-desigilat, cu cablu şi încărcător; Router Clicknet - </w:t>
      </w:r>
      <w:r>
        <w:rPr>
          <w:bCs/>
        </w:rPr>
        <w:t>model ..</w:t>
      </w:r>
      <w:r>
        <w:rPr>
          <w:b/>
          <w:bCs/>
        </w:rPr>
        <w:t xml:space="preserve"> </w:t>
      </w:r>
      <w:r>
        <w:rPr/>
        <w:t xml:space="preserve">seria .desigilat cu cablu şi încărcător; </w:t>
      </w:r>
      <w:r>
        <w:rPr>
          <w:lang w:eastAsia="en-US"/>
        </w:rPr>
        <w:t>…-desigilat cu cablu şi încărcător;Router Clicknet -</w:t>
      </w:r>
      <w:r>
        <w:rPr>
          <w:bCs/>
          <w:lang w:eastAsia="en-US"/>
        </w:rPr>
        <w:t>model HG658</w:t>
      </w:r>
      <w:r>
        <w:rPr>
          <w:b/>
          <w:bCs/>
          <w:lang w:eastAsia="en-US"/>
        </w:rPr>
        <w:t xml:space="preserve"> </w:t>
      </w:r>
      <w:r>
        <w:rPr>
          <w:lang w:eastAsia="en-US"/>
        </w:rPr>
        <w:t xml:space="preserve">seria -desigilat cu cablu şi încărcător;Router </w:t>
      </w:r>
      <w:r>
        <w:rPr>
          <w:bCs/>
          <w:lang w:eastAsia="en-US"/>
        </w:rPr>
        <w:t>model HG 658</w:t>
      </w:r>
      <w:r>
        <w:rPr>
          <w:b/>
          <w:bCs/>
          <w:lang w:eastAsia="en-US"/>
        </w:rPr>
        <w:t xml:space="preserve"> </w:t>
      </w:r>
      <w:r>
        <w:rPr>
          <w:lang w:eastAsia="en-US"/>
        </w:rPr>
        <w:t xml:space="preserve">serie..;Router </w:t>
      </w:r>
      <w:r>
        <w:rPr>
          <w:bCs/>
          <w:lang w:eastAsia="en-US"/>
        </w:rPr>
        <w:t>model-HG658</w:t>
      </w:r>
      <w:r>
        <w:rPr>
          <w:b/>
          <w:bCs/>
          <w:lang w:eastAsia="en-US"/>
        </w:rPr>
        <w:t xml:space="preserve"> </w:t>
      </w:r>
      <w:r>
        <w:rPr>
          <w:lang w:eastAsia="en-US"/>
        </w:rPr>
        <w:t xml:space="preserve">serie …;Router </w:t>
      </w:r>
      <w:r>
        <w:rPr>
          <w:bCs/>
          <w:lang w:eastAsia="en-US"/>
        </w:rPr>
        <w:t>model HG 658</w:t>
      </w:r>
      <w:r>
        <w:rPr>
          <w:b/>
          <w:bCs/>
          <w:lang w:eastAsia="en-US"/>
        </w:rPr>
        <w:t xml:space="preserve"> </w:t>
      </w:r>
      <w:r>
        <w:rPr>
          <w:lang w:eastAsia="en-US"/>
        </w:rPr>
        <w:t xml:space="preserve">serie …;Router </w:t>
      </w:r>
      <w:r>
        <w:rPr>
          <w:bCs/>
          <w:lang w:eastAsia="en-US"/>
        </w:rPr>
        <w:t>model HG 658</w:t>
      </w:r>
      <w:r>
        <w:rPr>
          <w:b/>
          <w:bCs/>
          <w:lang w:eastAsia="en-US"/>
        </w:rPr>
        <w:t xml:space="preserve"> </w:t>
      </w:r>
      <w:r>
        <w:rPr>
          <w:lang w:eastAsia="en-US"/>
        </w:rPr>
        <w:t xml:space="preserve">serie …; </w:t>
      </w:r>
      <w:r>
        <w:rPr/>
        <w:t>Carcasă carton Samsung Galaxy Tab 2; Receiver Romtelecom Dolce, utilizat, model CDVB….seria….. - cu cartelă NDS, nr..şi telecomanda aferentă.</w:t>
      </w:r>
    </w:p>
    <w:p>
      <w:pPr>
        <w:pStyle w:val="Normal"/>
        <w:widowControl w:val="false"/>
        <w:autoSpaceDE w:val="false"/>
        <w:ind w:firstLine="855"/>
        <w:jc w:val="both"/>
        <w:rPr/>
      </w:pPr>
      <w:r>
        <w:rPr>
          <w:rFonts w:eastAsia="Calibri"/>
        </w:rPr>
        <w:t>În temeiul art. 272 rap. la art. 274 alin. 2 Cod procedură penală a fost obligat inculpatul I1 la plata către stat a sumei de …lei, cu titlu de cheltuieli judiciare avansate de stat, iar pe inculpatul I2 la plata către stat a sumei de 4000 lei, cheltuieli judiciare avansate de stat, onorariul apărătorilor din oficiu au fost avansate din fondurile Ministerului Justiţiei, conform delegaţiilor ataşate la dosar.</w:t>
      </w:r>
    </w:p>
    <w:p>
      <w:pPr>
        <w:pStyle w:val="Normal"/>
        <w:ind w:right="4" w:firstLine="855"/>
        <w:jc w:val="both"/>
        <w:rPr/>
      </w:pPr>
      <w:r>
        <w:rPr>
          <w:b/>
        </w:rPr>
        <w:t>Împotriva acestei sentinţe au declarat apel Parchetul de pe lângă Judecătoria ....şi inculpatul</w:t>
      </w:r>
      <w:r>
        <w:rPr>
          <w:rFonts w:eastAsia="Batang;바탕"/>
          <w:b/>
          <w:iCs/>
          <w:lang w:val="en-US" w:eastAsia="en-US"/>
        </w:rPr>
        <w:t xml:space="preserve"> I1</w:t>
      </w:r>
      <w:r>
        <w:rPr>
          <w:b/>
        </w:rPr>
        <w:t>, cauza fiind înregistrată pe rolul Curţii de Apel …în data de ...03.2018, sub nr. D1/2016</w:t>
      </w:r>
      <w:r>
        <w:rPr/>
        <w:t>.</w:t>
      </w:r>
    </w:p>
    <w:p>
      <w:pPr>
        <w:pStyle w:val="Normal"/>
        <w:ind w:right="4" w:firstLine="855"/>
        <w:jc w:val="both"/>
        <w:rPr/>
      </w:pPr>
      <w:r>
        <w:rPr/>
        <w:t>În motivele scrise depuse la dosarul cauzei, Parchetul de pe lângă Judecătoria ....a criticat sentinţa pronunţată pentru următoarele aspecte de nelegalitate:</w:t>
      </w:r>
    </w:p>
    <w:p>
      <w:pPr>
        <w:pStyle w:val="Normal"/>
        <w:ind w:right="4" w:firstLine="855"/>
        <w:jc w:val="both"/>
        <w:rPr/>
      </w:pPr>
      <w:r>
        <w:rPr/>
        <w:t>Instanţa l-a condamnat pe inculpatul I2 în baza art. 26 rap. la art. 215 alin. l, 2 Cod penal 1969, cu aplicarea art.5 C.pen., art.396 alin.2 si 10 Cod penal, la pedeapsa de 2 (doi) ani închisoare pentru săvârşirea infracţiunii de complicitate la înşelăciune.(… acte materiale - persoană vătămată S.C.ipc1 S.A., actuala S.C. IPC1 S.A).</w:t>
      </w:r>
    </w:p>
    <w:p>
      <w:pPr>
        <w:pStyle w:val="Normal"/>
        <w:ind w:right="4" w:firstLine="855"/>
        <w:jc w:val="both"/>
        <w:rPr/>
      </w:pPr>
      <w:r>
        <w:rPr/>
        <w:t>În temeiul art.861 al. l şi 2 Cod penal, s-a dispus suspendarea executării sub supraveghere a pedepsei de 2 ani închisoare pe durata unui termen de încercare de 3 ani, stabilit în conformitate cu dispoziţiile art. 862 al. l Cod penal.</w:t>
      </w:r>
    </w:p>
    <w:p>
      <w:pPr>
        <w:pStyle w:val="Normal"/>
        <w:ind w:right="4" w:firstLine="855"/>
        <w:jc w:val="both"/>
        <w:rPr/>
      </w:pPr>
      <w:r>
        <w:rPr/>
        <w:t>Perioada minimă a termenului de încercare pe care instanţa îl putea acorda este de 4 ani deoarece acest termen se compune conform art. 86 indice 2 alin. 1 din durata pedepsei la care se adaugă o perioadă cuprinsă între doi şi cinci ani. Având în vedere că pedeapsa la care inculpatul I2 a fost condamnat este de doi ani, perioada minimă a termenului de încercare era de minim patru ani.</w:t>
      </w:r>
    </w:p>
    <w:p>
      <w:pPr>
        <w:pStyle w:val="Normal"/>
        <w:ind w:right="4" w:firstLine="855"/>
        <w:jc w:val="both"/>
        <w:rPr/>
      </w:pPr>
      <w:r>
        <w:rPr/>
        <w:t xml:space="preserve">În ceea ce priveşte schimbarea încadrării juridice pentru inculpatul I2 instanţa trebuia ca în baza art. 386 Cod procedură penală să schimbe încadrarea juridică dată faptelor prin actul de sesizare a instanţei fata de inculpatul I2, din infracţiunea de complicitate la înşelăciune în formă continuată prev. de art. 48 Cod penal, rap. la art.244 alin. l şi 2 Cod penal, cu aplicarea art.35 alin. l Cod penal (.. acte materiale:punctele …..), în infracţiunea de complicitate la înşelăciune prev. de art.215 alin. l, 2 Cod penal 1969, (…. acte materiale), </w:t>
      </w:r>
      <w:r>
        <w:rPr>
          <w:bCs/>
          <w:iCs/>
        </w:rPr>
        <w:t>cu aplicarea art. 41 alin. 2 Cod penal 1969.</w:t>
      </w:r>
      <w:r>
        <w:rPr>
          <w:bCs/>
          <w:i/>
          <w:iCs/>
        </w:rPr>
        <w:t xml:space="preserve"> </w:t>
      </w:r>
      <w:r>
        <w:rPr/>
        <w:t>Acest aspect din urmă şi anume forma continuată a infracţiunii a fost omis de instanţă.</w:t>
      </w:r>
    </w:p>
    <w:p>
      <w:pPr>
        <w:pStyle w:val="Normal"/>
        <w:ind w:right="4" w:firstLine="855"/>
        <w:jc w:val="both"/>
        <w:rPr/>
      </w:pPr>
      <w:r>
        <w:rPr/>
        <w:t>În ceea ce-1 priveşte pe inculpatul I1, instanţa în mod greşit a dedus perioada ….08.2013 până la data de ..11.2013. Perioada dedusă conform fişei de cazier ar fi trebuit să fie ...01.-...01.2013.</w:t>
      </w:r>
    </w:p>
    <w:p>
      <w:pPr>
        <w:pStyle w:val="Normal"/>
        <w:ind w:right="4" w:firstLine="855"/>
        <w:jc w:val="both"/>
        <w:rPr/>
      </w:pPr>
      <w:r>
        <w:rPr/>
        <w:t xml:space="preserve">Având în vedere </w:t>
      </w:r>
      <w:r>
        <w:rPr>
          <w:bCs/>
        </w:rPr>
        <w:t xml:space="preserve">criteriile generale de individualizare a pedepsei prevăzute de art. 74 din Codul penal, </w:t>
      </w:r>
      <w:r>
        <w:rPr/>
        <w:t>s-a apreciat că pedeapsa aplicată inculpatului I1, în cuantum de 3 ani, este prea blândă, deoarece instanţa nu a ţinut cont de criteriile ce ţin de persoana inculpatului şi de modalitatea de comitere a faptelor, aspecte care imprimă acestora din urmă o gravitate foarte mare.</w:t>
      </w:r>
    </w:p>
    <w:p>
      <w:pPr>
        <w:pStyle w:val="Normal"/>
        <w:ind w:right="4" w:firstLine="855"/>
        <w:jc w:val="both"/>
        <w:rPr/>
      </w:pPr>
      <w:r>
        <w:rPr>
          <w:bCs/>
        </w:rPr>
        <w:t xml:space="preserve">Totodată, s-a învederat că împrejurările şi modul de comitere </w:t>
      </w:r>
      <w:r>
        <w:rPr/>
        <w:t xml:space="preserve">a actelor materiale ale infracţiunii, astfel cum au fost descrise mai sus, relevă o gravitate sporită a acestora. </w:t>
      </w:r>
      <w:r>
        <w:rPr>
          <w:bCs/>
        </w:rPr>
        <w:t>Natura şi gravitatea rezultatului produs ori a altor consecinţe ale infracţiunii de asemenea imprimă o gravitate sporită faptelor. Prin comiterea, acestora inculpatul a adus atingere relaţiilor sociale referitoare Ia patrimoniu, acţionând prin inducerea în eroare prin folosirea de calităţi mincinoase (prezentarea ca administrator al mai multor societăţi comerciale) şi prin utilizarea unor înscrisuri falsificate (certificate de înregistrare, acte constitutive ale societăţilor şi copia unor cărţi de identitate cu numele administratorilor.</w:t>
      </w:r>
    </w:p>
    <w:p>
      <w:pPr>
        <w:pStyle w:val="Normal"/>
        <w:ind w:right="4" w:firstLine="855"/>
        <w:jc w:val="both"/>
        <w:rPr/>
      </w:pPr>
      <w:r>
        <w:rPr>
          <w:bCs/>
        </w:rPr>
        <w:t>În raport de gravitatea faptei comise, numărul actelor materiale, modul de comitere al acestora, s-a apreciat că reeducarea inculpatului şi apărarea societăţii civile prin descurajarea săvârşirii unor fapte similare de către alte persoane se pot realiza doar prin aplicarea unei pedepse privative de libertate orientate peste minimul special de 3 ani. Legiuitorul a prevăzut pentru faptele din prezenta cauză o pedeapsă cu închisoarea de la 3 la 15 ani şi având în vedere motivele expuse mai sus considerăm că se impunea condamnarea inculpatului la o pedeapsă orientată peste minimul special de trei ani.</w:t>
      </w:r>
    </w:p>
    <w:p>
      <w:pPr>
        <w:pStyle w:val="Normal"/>
        <w:ind w:right="4" w:firstLine="855"/>
        <w:jc w:val="both"/>
        <w:rPr/>
      </w:pPr>
      <w:r>
        <w:rPr>
          <w:bCs/>
        </w:rPr>
        <w:t xml:space="preserve">Faţă de cele mai sus arătate, în temeiul art. 408 şi urm. Cod procedură penală şi art. 421 pct.2 lit. a Cod procedură penală, s-a solicitat admiterea apelului formulat împotriva </w:t>
      </w:r>
      <w:r>
        <w:rPr/>
        <w:t xml:space="preserve">sentinţei penale nr. S1/...01.2018, </w:t>
      </w:r>
      <w:r>
        <w:rPr>
          <w:bCs/>
        </w:rPr>
        <w:t xml:space="preserve">pronunţată de Judecătoria ....în dosarul nr. </w:t>
      </w:r>
      <w:r>
        <w:rPr/>
        <w:t xml:space="preserve">D1/2016, </w:t>
      </w:r>
      <w:r>
        <w:rPr>
          <w:bCs/>
        </w:rPr>
        <w:t>desfiinţarea sentinţei primei instanţe şi pronunţarea unei hotărâri legale şi temeinice, în sensul criticilor formulate.</w:t>
      </w:r>
    </w:p>
    <w:p>
      <w:pPr>
        <w:pStyle w:val="Normal"/>
        <w:ind w:right="4" w:firstLine="855"/>
        <w:jc w:val="both"/>
        <w:rPr/>
      </w:pPr>
      <w:r>
        <w:rPr>
          <w:b/>
          <w:bCs/>
        </w:rPr>
        <w:t xml:space="preserve">În motivele scrise de apel formulate apelantul-inculpat </w:t>
      </w:r>
      <w:r>
        <w:rPr>
          <w:b/>
        </w:rPr>
        <w:t>I1 a fost criticată soluţia pronunţată de instanţa de fond pentru următoarele motive de nelegalitate şi netemeinicie:</w:t>
      </w:r>
    </w:p>
    <w:p>
      <w:pPr>
        <w:pStyle w:val="Normal"/>
        <w:ind w:right="4" w:firstLine="855"/>
        <w:jc w:val="both"/>
        <w:rPr/>
      </w:pPr>
      <w:r>
        <w:rPr/>
        <w:t>S-a invocat n</w:t>
      </w:r>
      <w:r>
        <w:rPr>
          <w:bCs/>
        </w:rPr>
        <w:t xml:space="preserve">ulitatea absolută a hotărârii </w:t>
      </w:r>
      <w:r>
        <w:rPr/>
        <w:t xml:space="preserve">generată de încălcarea dreptului la apărare protejat prin art. 10, art. 83 alin 1 lit. c) Cod procedură penală şi art. 6 CEDO, situaţie care se regăseşte în prevederile art. 281 alin. l lit f) Cod procedură penală </w:t>
      </w:r>
      <w:r>
        <w:rPr>
          <w:i/>
          <w:iCs/>
        </w:rPr>
        <w:t>„</w:t>
      </w:r>
      <w:r>
        <w:rPr>
          <w:iCs/>
        </w:rPr>
        <w:t>nulităţi absolute</w:t>
      </w:r>
      <w:r>
        <w:rPr>
          <w:i/>
          <w:iCs/>
        </w:rPr>
        <w:t xml:space="preserve">", </w:t>
      </w:r>
      <w:r>
        <w:rPr>
          <w:iCs/>
        </w:rPr>
        <w:t>î</w:t>
      </w:r>
      <w:r>
        <w:rPr/>
        <w:t>ncălcarea dispoziţiilor privind asistenta acordata de avocat inculpatului.</w:t>
      </w:r>
    </w:p>
    <w:p>
      <w:pPr>
        <w:pStyle w:val="Normal"/>
        <w:ind w:right="4" w:firstLine="855"/>
        <w:jc w:val="both"/>
        <w:rPr/>
      </w:pPr>
      <w:r>
        <w:rPr/>
        <w:t xml:space="preserve">S-a învederat că în luna ianuarie 2018 apărătorul ales al inculpatului a depus dovezi privind imposibilitatea de a se prezenta, având în vedere decesul soţiei şi o stare precara a sănătăţii. Instanţa de judecată a refuzat, acordând un termen de 24 de ore (15 ian. - 17 ian ), iar pe data de 17.01.2018 a numit pe loc un avocat din oficiu şi cauza s-a judecat încălcând prevederile art.91 alin.2 Cod procedură penală, care prevede un termen de minim 3 zile. Există documente la dosar privind faptul ca s-a solicitat şi s-au depus dovezi la dosar ca urmarea şi a stării de sănătate post traumatism generat de un deces şi a evenimentului, iar avocatul din oficiu a formulat şi el o cerere (a se vedea actele dosarului) Prezenţa apărătorului ales este mult mai importantă pentru că prin dispozitivul sentinţei, fără a se pune în discuţie schimbarea încadrării juridice, operaţiune juridica obligatoriei conform art. 386 alin. l Cod procedură penală. </w:t>
      </w:r>
    </w:p>
    <w:p>
      <w:pPr>
        <w:pStyle w:val="Normal"/>
        <w:ind w:right="4" w:firstLine="855"/>
        <w:jc w:val="both"/>
        <w:rPr/>
      </w:pPr>
      <w:r>
        <w:rPr/>
        <w:t>Fapta juridică dedusă judecaţii era considerată a se circumscrie prevederilor art. 244 noul Cod penal (înşelăciune) pentru care pedeapsa prevăzută de lege era de la 1 la 5 ani, fiind evidentă încălcarea normelor minimale de drept privind dreptul la un proces penal echitabil şi s-a solicitat să se constate că în cazul concret apelantul inculpat a formulat anterior o cerere de recuzare a judecătoarei de caz care anterior a mai pronunţat o hotărâre de condamnare în dosar … privind pe apelantul inculpat şi în care s-a admis apelul şi s-a dispus casarea hotărârii şi trimiterea spre rejudecare. Paradoxul situaţiei îl reprezintă ca la termenul din ….01.2018, când s-a solicitat motivat amânarea, inclusiv Ministerul Public a fost de acord, iar instanţa a refuzat toate cererile si nu a pus în discuţie schimbarea încadrării juridice.</w:t>
      </w:r>
    </w:p>
    <w:p>
      <w:pPr>
        <w:pStyle w:val="Normal"/>
        <w:ind w:right="4" w:firstLine="855"/>
        <w:jc w:val="both"/>
        <w:rPr/>
      </w:pPr>
      <w:r>
        <w:rPr/>
        <w:t>După cum rezultă din încheierea din ….01.2018, Ministerul Public, cu ocazia dezbaterilor a solicitat o schimbare a încadrării, scopul fiind protejarea martorului de serviciu care în cauză avea calitatea de inculpat şi dorea aplicare unei pedepse cu suspendare (art. 86</w:t>
      </w:r>
      <w:r>
        <w:rPr>
          <w:vertAlign w:val="superscript"/>
        </w:rPr>
        <w:t>1</w:t>
      </w:r>
      <w:r>
        <w:rPr/>
        <w:t xml:space="preserve"> Cod penal) care reprezintă o pedeapsa mai uşoară decât cea indicată în noul Cod penal, dar în cazul inculpatului I1, legea mai favorabilă este cea din noul cod, sfidând </w:t>
      </w:r>
      <w:r>
        <w:rPr>
          <w:bCs/>
          <w:iCs/>
        </w:rPr>
        <w:t>mitior lex</w:t>
      </w:r>
      <w:r>
        <w:rPr>
          <w:b/>
          <w:bCs/>
          <w:i/>
          <w:iCs/>
        </w:rPr>
        <w:t xml:space="preserve"> </w:t>
      </w:r>
      <w:r>
        <w:rPr/>
        <w:t>(art. 6 Cod penal), îi schimbă încadrarea juridică în prevederile art. 215 alin. l, 2 si 3 Cod penal din 1968 pentru care pedeapsa este de la  3 la 15 ani şi aplică pedeapsa de 3 ani.</w:t>
      </w:r>
    </w:p>
    <w:p>
      <w:pPr>
        <w:pStyle w:val="Normal"/>
        <w:ind w:right="4" w:firstLine="855"/>
        <w:jc w:val="both"/>
        <w:rPr/>
      </w:pPr>
      <w:r>
        <w:rPr>
          <w:bCs/>
        </w:rPr>
        <w:t>S-a invocat nulitatea absolută a sentinţei penale nr. S1/2018 din ….01.2018, ce rezultă din încălcarea normelor de procedură de citare a părţilor vatamane privind infracţiunea de fals material, încălcând art. 353 Cod procedură penală şi s-a învederat că instanţa</w:t>
      </w:r>
      <w:r>
        <w:rPr/>
        <w:t xml:space="preserve"> de judecată a reţinut săvârşire a 48 de acte materiale de falsificare a documentelor a 12 societăţi comerciale, dar nu le-a citat, deşi se acuza săvârşirea infracţiunii de fals material în cazul concret. În conformitate cu prevederii art. 353 Cod procedură penală </w:t>
      </w:r>
      <w:r>
        <w:rPr>
          <w:iCs/>
        </w:rPr>
        <w:t xml:space="preserve">„procesul penal nu poate începe daca nu sunt citate persoanele vătămate". </w:t>
      </w:r>
      <w:r>
        <w:rPr/>
        <w:t>…. „</w:t>
      </w:r>
      <w:r>
        <w:rPr>
          <w:bCs/>
        </w:rPr>
        <w:t>nu poate începe”</w:t>
      </w:r>
      <w:r>
        <w:rPr>
          <w:b/>
          <w:bCs/>
        </w:rPr>
        <w:t xml:space="preserve"> </w:t>
      </w:r>
      <w:r>
        <w:rPr/>
        <w:t>este imperativă şi încălcare acesteia generează nulitatea.</w:t>
      </w:r>
    </w:p>
    <w:p>
      <w:pPr>
        <w:pStyle w:val="Normal"/>
        <w:ind w:right="4" w:firstLine="855"/>
        <w:jc w:val="both"/>
        <w:rPr/>
      </w:pPr>
      <w:r>
        <w:rPr/>
        <w:t>S-a apreciat că se impune introducerea în cauză şi citarea în calitate de părţi vătămate a : SC V SRL, SC L SRL, SC J SRL, SC FP/EE SRL, LK SRL, VI SRL, X SRL, R SRL, K SRL, DI SRL, U SRL şi PFA M19.</w:t>
      </w:r>
    </w:p>
    <w:p>
      <w:pPr>
        <w:pStyle w:val="Normal"/>
        <w:ind w:right="4" w:firstLine="855"/>
        <w:jc w:val="both"/>
        <w:rPr/>
      </w:pPr>
      <w:r>
        <w:rPr/>
        <w:t xml:space="preserve">În ce priveşte nulitatea hotărârii pronunţate de Judecătoria ....s-a învederat că  rezultă din starea de incompatibilitate a judecătorului de caz (art. </w:t>
      </w:r>
      <w:r>
        <w:rPr>
          <w:bCs/>
        </w:rPr>
        <w:t>64</w:t>
      </w:r>
      <w:r>
        <w:rPr>
          <w:b/>
          <w:bCs/>
        </w:rPr>
        <w:t xml:space="preserve"> </w:t>
      </w:r>
      <w:r>
        <w:rPr/>
        <w:t xml:space="preserve">alin </w:t>
      </w:r>
      <w:r>
        <w:rPr>
          <w:bCs/>
        </w:rPr>
        <w:t>1</w:t>
      </w:r>
      <w:r>
        <w:rPr>
          <w:b/>
          <w:bCs/>
        </w:rPr>
        <w:t xml:space="preserve"> </w:t>
      </w:r>
      <w:r>
        <w:rPr/>
        <w:t>lit. f) Cod procedură penală), apreciindu-se că magistratul de caz se află în stare de incompatibilitate, faţă. 64 alin 1 lit. f Cod procedură penală,. deoarece a mai pronunţat o soluţie de condamnare împotriva inculpatului I1, care a fost casată de Curtea de Apel … ( dosarul …./2015 a fost trimis spre rejudecare prin decizia penala nr. …./10.2017 a Curţii de Apel ….) şi în calitate de judecător de camera preliminară a refuzat excluderea probelor nelegale,  pronunţându-se anticipat pe aspecte privind fondul cauzei (art. 10 Legea 03/2004)</w:t>
      </w:r>
    </w:p>
    <w:p>
      <w:pPr>
        <w:pStyle w:val="Normal"/>
        <w:ind w:right="4" w:firstLine="855"/>
        <w:jc w:val="both"/>
        <w:rPr/>
      </w:pPr>
      <w:r>
        <w:rPr/>
        <w:t>S-a mai arătat că s-a încălcat flagrant principiul loialităţii administrării mijloacelor de</w:t>
        <w:br/>
        <w:t>probă prevăzut de art. 101 Cod procedură penală şi că în mod repetat s-a solicitat administrarea de mijloace de probă, existând dovezi ascunse la dosar, iar instanţa a refuzat dreptul la un proces echitabil (art.6 CEDO , art.4, 5, 8 şi 10 Cod procedură penală). Comportamentul magistratului în admiterea probatoriului şi mai ales şicanarea din perioada 11-17 ianuarie 2018, încălcarea flagrantă a procedurii, schimbarea încadrării juridice, dovedeşte o suspiciune privind lipsa imparţialităţii este argumentata</w:t>
      </w:r>
    </w:p>
    <w:p>
      <w:pPr>
        <w:pStyle w:val="Normal"/>
        <w:ind w:right="4" w:firstLine="855"/>
        <w:jc w:val="both"/>
        <w:rPr/>
      </w:pPr>
      <w:r>
        <w:rPr/>
        <w:t>S-a apreciat că netemeinicia hotărârii judecătoreşti este evidentă şi este dovedită cu</w:t>
        <w:br/>
        <w:t>probele deja existente la dosar şi s-a solicitat, în temeiul art.396 alin.5 rap. la art. 16 alin. l lit. a) Cod procedură penală, achitarea inculpatului I1pentru săvârşirea infracţiunilor de înşelăciune şi fals, deoarece infracţiunile sesizate, nu</w:t>
      </w:r>
      <w:r>
        <w:rPr>
          <w:b/>
          <w:bCs/>
        </w:rPr>
        <w:t xml:space="preserve"> </w:t>
      </w:r>
      <w:r>
        <w:rPr>
          <w:bCs/>
        </w:rPr>
        <w:t>există</w:t>
      </w:r>
      <w:r>
        <w:rPr>
          <w:b/>
          <w:bCs/>
        </w:rPr>
        <w:t xml:space="preserve"> </w:t>
      </w:r>
      <w:r>
        <w:rPr/>
        <w:t>conform mijloacelor de probă, prezenta cauza fiind rezultatul răzbunării.</w:t>
      </w:r>
    </w:p>
    <w:p>
      <w:pPr>
        <w:pStyle w:val="Normal"/>
        <w:ind w:right="4" w:firstLine="855"/>
        <w:jc w:val="both"/>
        <w:rPr/>
      </w:pPr>
      <w:r>
        <w:rPr/>
        <w:t>Sintetic, au fost expuse dovezile privind nesăvârşirea infracţiunii de către inculpatul I1:</w:t>
      </w:r>
    </w:p>
    <w:p>
      <w:pPr>
        <w:pStyle w:val="Normal"/>
        <w:ind w:right="4" w:firstLine="855"/>
        <w:jc w:val="both"/>
        <w:rPr/>
      </w:pPr>
      <w:r>
        <w:rPr/>
        <w:t xml:space="preserve">Acuzaţia: Prin comenzile efectuate pe internet (a se vedea declaraţia martorului M24 şi actele IPC1) s-ar fi cerut în perioada 10.I.-17.IV.2013, produse si servicii. Raportul de expertiza informativa … şi procesul verbal de percheziţie informatică efectuat la câteva zile după arestare (18-21 .08.2013)  stabileşte că pe calculatoarele ridicate la percheziţie nu s-au efectuat comenzi, deci acuzaţia este falsă, respectiv I1 nu a săvârşit faptele. Raportul de expertiză grafică întocmit de politie, atestă că într-un singur caz din cele 12, scrierea pe contract se aseamănă cu grafia lui I1 </w:t>
      </w:r>
      <w:r>
        <w:rPr>
          <w:bCs/>
        </w:rPr>
        <w:t xml:space="preserve">numai în contractul din 29.01.2013. </w:t>
      </w:r>
      <w:r>
        <w:rPr/>
        <w:t>Tragismul şi falsitatea acuzaţiei este evidentă deoarece pe data de 29.01.2013, pentru o acuzaţie pentru care nici în prezent nu a fost trimis în judecată, la ora 06.00 AM, inculpatul I1a fost reţinut, dus la parchet şi apoi la Judecătoria ....şi a fost lipsit de libertate 3 zile (29-31.1.2013), deci nu putea semna un contract din Arestul IPJ ….. Astfel, este evident că acea semnătură a fost contrafăcută de I2.</w:t>
      </w:r>
    </w:p>
    <w:p>
      <w:pPr>
        <w:pStyle w:val="Normal"/>
        <w:ind w:right="4" w:firstLine="855"/>
        <w:jc w:val="both"/>
        <w:rPr/>
      </w:pPr>
      <w:r>
        <w:rPr/>
        <w:t>Au fost expuse următoarele constatări şi măsuri procesuale:</w:t>
      </w:r>
    </w:p>
    <w:p>
      <w:pPr>
        <w:pStyle w:val="Normal"/>
        <w:ind w:right="4" w:firstLine="855"/>
        <w:jc w:val="both"/>
        <w:rPr/>
      </w:pPr>
      <w:r>
        <w:rPr/>
        <w:t>Martorul cheie, posibil autor al faptelor sesizate M1 - sef departament IPC1, cu ocazia audierilor la instanţă şi la politie a formulat o versiune diferita. La politie (fila … voi .. .d.u.p.) a scris textual ca a fost contactat telefonic "</w:t>
      </w:r>
      <w:r>
        <w:rPr>
          <w:iCs/>
        </w:rPr>
        <w:t>ca urmare a ofertelor lansate de … si apoi se primeau documentele firmelor solicitate pe net se încheiau contractele care se trimiteau spre semnare societarilor solicitante şi apoi se reprimea prin e-mail semnate de ..</w:t>
      </w:r>
      <w:r>
        <w:rPr>
          <w:i/>
          <w:iCs/>
        </w:rPr>
        <w:t xml:space="preserve"> </w:t>
      </w:r>
      <w:r>
        <w:rPr/>
        <w:t>După semnare se retrimitea solicitaţilor si se solicita serviciului tehnic sa dispună montarea la sediul societarilor a postului telefonic fix si internet , iar daca se depăşea valoarea de 500 euro se expediază produsele prin firme de curierat.</w:t>
      </w:r>
    </w:p>
    <w:p>
      <w:pPr>
        <w:pStyle w:val="Normal"/>
        <w:ind w:right="4" w:firstLine="720"/>
        <w:jc w:val="both"/>
        <w:rPr/>
      </w:pPr>
      <w:r>
        <w:rPr/>
        <w:t>Cu ocazia audierii martorului M1 în instanţe a declarat că în realitate toată corespondenta se realizează prin intermediul firmei A care deţine toate datele privind sursa comenzii.</w:t>
      </w:r>
    </w:p>
    <w:p>
      <w:pPr>
        <w:pStyle w:val="Normal"/>
        <w:ind w:right="4" w:firstLine="720"/>
        <w:jc w:val="both"/>
        <w:rPr/>
      </w:pPr>
      <w:r>
        <w:rPr/>
        <w:t>Într-o altă cauza există o expertiză informativă judiciară care a fost depusă la dosar şi care demonstrează ca nu s-a lansat prin e-mail nicio comandă de produse, nu s-a trimis documente pentru cele 12 societatea solicitante nu s-a primit nici un contract pentru semnat si nici nu s-a primit nici un contract semnat pentru cele 12 firme solicitante .</w:t>
      </w:r>
    </w:p>
    <w:p>
      <w:pPr>
        <w:pStyle w:val="Normal"/>
        <w:ind w:right="4" w:firstLine="720"/>
        <w:jc w:val="both"/>
        <w:rPr/>
      </w:pPr>
      <w:r>
        <w:rPr/>
        <w:t>Despre această situaţie reală, respectiv inexistenta unei corespondente între inculpatul I1şi IPC1, organele de urmărire penală cunoşteau cert realitatea deoarece cu ocazia percheziţiei informatice din 22 august 2013, aprobata de instanţa la 13 zile după arestarea lui I1, politia cunoştea ca nu exista nicio informative despre negocieri, remiteri de comenzi si acte, contracte intre IPC1 si cele 12 firme ce formează obiectul cauzei.</w:t>
      </w:r>
    </w:p>
    <w:p>
      <w:pPr>
        <w:pStyle w:val="Normal"/>
        <w:ind w:right="4" w:firstLine="720"/>
        <w:jc w:val="both"/>
        <w:rPr/>
      </w:pPr>
      <w:r>
        <w:rPr/>
        <w:t>În luna august 2013, dacă se dorea stabilirea adevărului şi constatarea identitarii autorilor, se puteau ridica informaţiile de din calculatoarele in care s-a primit / recepţionat la IPC1, cerând si contractele, sau de la A SRL care s-ar putea sa fie chiar autor daca nu dovedeşte INFORMATIC si nu prin declaraţiile unor persoane care vor sa scape de răspundere ca a primit comenzile pe e-mail de la terţi</w:t>
      </w:r>
    </w:p>
    <w:p>
      <w:pPr>
        <w:pStyle w:val="Normal"/>
        <w:ind w:right="4" w:firstLine="720"/>
        <w:jc w:val="both"/>
        <w:rPr/>
      </w:pPr>
      <w:r>
        <w:rPr>
          <w:bCs/>
          <w:iCs/>
        </w:rPr>
        <w:t xml:space="preserve">Apelantul-inculpat a invocat şi incidenţa principiului „Nemo allegans auditor propria turpitudine”. </w:t>
      </w:r>
      <w:r>
        <w:rPr/>
        <w:t>S-a apreciat că reaua credinţa a anchetatorilor este evidentă pentru că în anul 2013 daca se expertiza calculatorul SC A SRL sau al IPC1 se stabilea după identificarea posesorului adresei de email de la care s-au efectuat comenzile.</w:t>
      </w:r>
    </w:p>
    <w:p>
      <w:pPr>
        <w:pStyle w:val="Normal"/>
        <w:ind w:right="4" w:firstLine="741"/>
        <w:jc w:val="both"/>
        <w:rPr/>
      </w:pPr>
      <w:r>
        <w:rPr/>
        <w:t>Orice puşti de 8-9 ani ştie că pentru orice comandă lansata prin posta electronic (e-mail) există dovada adresei emitentului (I.P.) şi se poate identifica si I.D.</w:t>
      </w:r>
    </w:p>
    <w:p>
      <w:pPr>
        <w:pStyle w:val="Normal"/>
        <w:ind w:right="4" w:firstLine="741"/>
        <w:jc w:val="both"/>
        <w:rPr/>
      </w:pPr>
      <w:r>
        <w:rPr/>
        <w:t>S-a mai arătat că refuzul administrării acestei probe dovedeşte ca nu s-a dorit aflarea adevărului, ci arestarea lui I1.</w:t>
      </w:r>
    </w:p>
    <w:p>
      <w:pPr>
        <w:pStyle w:val="Normal"/>
        <w:ind w:right="4" w:firstLine="855"/>
        <w:jc w:val="both"/>
        <w:rPr/>
      </w:pPr>
      <w:r>
        <w:rPr/>
        <w:t>În vederea stabilirii adevărului, s-a apreciat că se impune administrarea următoarelor probe: conform prevederilor art. 385 Cod procedură penală obligarea IPC1 şi SC A SRL să depună la dosar sursele informatice pe care s-au primit comenzile, actele celor 12 firme contractele de prestări servicii si livrări semnate, obligarea celor 2 societăţi, IPC1 şi SC A SRL, să depună toate documentele pe care le deţine în legătură cu livrarea şi mai ales să justifice de ce s-au expediat direct produsele la alte adrese decât cele din comandă şi statut.</w:t>
      </w:r>
    </w:p>
    <w:p>
      <w:pPr>
        <w:pStyle w:val="Normal"/>
        <w:ind w:right="4" w:firstLine="855"/>
        <w:jc w:val="both"/>
        <w:rPr/>
      </w:pPr>
      <w:r>
        <w:rPr/>
        <w:t>S-a mai învederat că IPC1 cu rea-credinţa a stabilit un prejudiciu generat fără a avea în vedere următoarele:</w:t>
      </w:r>
      <w:r>
        <mc:AlternateContent>
          <mc:Choice Requires="wps">
            <w:drawing>
              <wp:anchor behindDoc="0" distT="0" distB="0" distL="22860" distR="22860" simplePos="0" locked="0" layoutInCell="0" allowOverlap="1" relativeHeight="2">
                <wp:simplePos x="0" y="0"/>
                <wp:positionH relativeFrom="margin">
                  <wp:posOffset>-253365</wp:posOffset>
                </wp:positionH>
                <wp:positionV relativeFrom="paragraph">
                  <wp:posOffset>7620</wp:posOffset>
                </wp:positionV>
                <wp:extent cx="43180" cy="142875"/>
                <wp:effectExtent l="0" t="0" r="0" b="0"/>
                <wp:wrapSquare wrapText="right"/>
                <wp:docPr id="1" name="Frame1"/>
                <a:graphic xmlns:a="http://schemas.openxmlformats.org/drawingml/2006/main">
                  <a:graphicData uri="http://schemas.microsoft.com/office/word/2010/wordprocessingShape">
                    <wps:wsp>
                      <wps:cNvSpPr txBox="1"/>
                      <wps:spPr>
                        <a:xfrm>
                          <a:off x="0" y="0"/>
                          <a:ext cx="43180"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pt;height:11.25pt;mso-wrap-distance-left:1.8pt;mso-wrap-distance-right:1.8pt;mso-wrap-distance-top:0pt;mso-wrap-distance-bottom:0pt;margin-top:0.6pt;mso-position-vertical-relative:text;margin-left:-19.95pt;mso-position-horizontal-relative:margin">
                <v:fill opacity="0f"/>
                <v:textbox inset="0.000694444444444445in,0.000694444444444445in,0.000694444444444445in,0.000694444444444445in">
                  <w:txbxContent>
                    <w:p>
                      <w:pPr>
                        <w:pStyle w:val="Normal"/>
                        <w:rPr/>
                      </w:pPr>
                      <w:r>
                        <w:rPr/>
                      </w:r>
                    </w:p>
                  </w:txbxContent>
                </v:textbox>
                <w10:wrap type="square" side="right"/>
              </v:rect>
            </w:pict>
          </mc:Fallback>
        </mc:AlternateContent>
      </w:r>
    </w:p>
    <w:p>
      <w:pPr>
        <w:pStyle w:val="Normal"/>
        <w:ind w:right="4" w:firstLine="855"/>
        <w:jc w:val="both"/>
        <w:rPr/>
      </w:pPr>
      <w:r>
        <w:rPr/>
        <w:t>În nici un caz nu s-a dovedit prin procesul verbal de instalare posturi telefonie voce şi internet ca s-a utilizat sursele, deci se solicita plata pentru servicii inexistente.</w:t>
      </w:r>
    </w:p>
    <w:p>
      <w:pPr>
        <w:pStyle w:val="Normal"/>
        <w:ind w:right="4" w:firstLine="855"/>
        <w:jc w:val="both"/>
        <w:rPr/>
      </w:pPr>
      <w:r>
        <w:rPr/>
        <w:t>În locaţia din P…, str. C.. bloc .. ap ., tehnicianul M20 a susţinut că a instalat telefon fix şi internet pentru societăţile SC L SRL, poz 2 , FP/EE - poz 4, M19 PFA -poz 12 . Cu ocazia percheziţiei domiciliare nu s-a găsit măcar un metru de cablu, în condiţiile în care într-o altă cauză acelaşi martor M20 mai declara ca a mai instalat 2 posturi telefonice şi 2 modemuri de internet (dosar ….).</w:t>
      </w:r>
    </w:p>
    <w:p>
      <w:pPr>
        <w:pStyle w:val="Normal"/>
        <w:ind w:right="4" w:firstLine="855"/>
        <w:jc w:val="both"/>
        <w:rPr/>
      </w:pPr>
      <w:r>
        <w:rPr/>
        <w:t xml:space="preserve">Este ciudat că s-au instalat 5 posturi telefonice şi 5 telefoane fixe într-un apartament şi </w:t>
      </w:r>
      <w:r>
        <w:rPr>
          <w:bCs/>
        </w:rPr>
        <w:t>nu s-a găsit nici măcar un cablu sau o doză.</w:t>
      </w:r>
    </w:p>
    <w:p>
      <w:pPr>
        <w:pStyle w:val="Normal"/>
        <w:ind w:right="4" w:firstLine="855"/>
        <w:jc w:val="both"/>
        <w:rPr/>
      </w:pPr>
      <w:r>
        <w:rPr/>
        <w:t>Restul prestărilor de servicii şi mai ales livrări LCD sau tablete s-au efectuat în locaţii aparţinând coinculpatului I2 după cum urmează:</w:t>
      </w:r>
    </w:p>
    <w:p>
      <w:pPr>
        <w:pStyle w:val="Normal"/>
        <w:ind w:right="4" w:firstLine="855"/>
        <w:jc w:val="both"/>
        <w:rPr/>
      </w:pPr>
      <w:r>
        <w:rPr/>
        <w:t xml:space="preserve">Domiciliul personal din </w:t>
      </w:r>
      <w:r>
        <w:rPr>
          <w:bCs/>
        </w:rPr>
        <w:t xml:space="preserve">B…, str. …, </w:t>
      </w:r>
      <w:r>
        <w:rPr/>
        <w:t>SC V SRL - caz 1 SC N SRL - caz 11, prieten I2- M14 în P… C… str. P… nr. .., LK SRL - caz 5, VI SRL - caz 7, R SRL – caz 9.</w:t>
      </w:r>
    </w:p>
    <w:p>
      <w:pPr>
        <w:pStyle w:val="Normal"/>
        <w:ind w:right="4" w:firstLine="855"/>
        <w:jc w:val="both"/>
        <w:rPr/>
      </w:pPr>
      <w:r>
        <w:rPr/>
        <w:t>Părinţii lui I2 in B.. str. P… nr… X - caz 8</w:t>
      </w:r>
    </w:p>
    <w:p>
      <w:pPr>
        <w:pStyle w:val="Normal"/>
        <w:ind w:right="4" w:firstLine="855"/>
        <w:jc w:val="both"/>
        <w:rPr/>
      </w:pPr>
      <w:r>
        <w:rPr/>
        <w:t>Cunoscut I2 in B… str. … nr…., J - caz 3, U SRL - caz 6</w:t>
      </w:r>
    </w:p>
    <w:p>
      <w:pPr>
        <w:pStyle w:val="Normal"/>
        <w:ind w:right="4" w:firstLine="720"/>
        <w:jc w:val="both"/>
        <w:rPr/>
      </w:pPr>
      <w:r>
        <w:rPr/>
        <w:t xml:space="preserve">  </w:t>
      </w:r>
      <w:r>
        <w:rPr/>
        <w:t>Cu nonşalanta s-a ignorat faptul ca toţi instalatorii de pachete de servicii l-au indicat sigur şi în instanţă ca persoana prezenta la instalare şi negocieri pe I2 şi se insistă în acuzaţie.</w:t>
      </w:r>
    </w:p>
    <w:p>
      <w:pPr>
        <w:pStyle w:val="Normal"/>
        <w:ind w:right="4" w:firstLine="855"/>
        <w:jc w:val="both"/>
        <w:rPr>
          <w:b/>
          <w:b/>
          <w:bCs/>
        </w:rPr>
      </w:pPr>
      <w:r>
        <w:rPr/>
        <w:t xml:space="preserve">Expertiza grafologica exclude în 7 din cazuri din zona C… - B… şi în cele 4 cazuri din zona P…, str. C… că semnătura de pe contract ar aparţine inculpatului I1 şi daca se priveşte cu atenţie se constată că </w:t>
      </w:r>
      <w:r>
        <w:rPr>
          <w:bCs/>
        </w:rPr>
        <w:t>semnătura îi aparţine lui I2.</w:t>
      </w:r>
    </w:p>
    <w:p>
      <w:pPr>
        <w:pStyle w:val="Normal"/>
        <w:ind w:right="4" w:firstLine="855"/>
        <w:jc w:val="both"/>
        <w:rPr/>
      </w:pPr>
      <w:r>
        <w:rPr/>
        <w:t xml:space="preserve">Semnătura de pe contractual … din ….01.2013 nu îi aparţine lui I1 … pentru ca în perioada </w:t>
      </w:r>
      <w:r>
        <w:rPr>
          <w:bCs/>
        </w:rPr>
        <w:t>29.01.2013 ora 06.00 - 31.01.2013 acesta a fost reţinut şi arestat preventiv</w:t>
      </w:r>
      <w:r>
        <w:rPr>
          <w:b/>
          <w:bCs/>
        </w:rPr>
        <w:t xml:space="preserve"> </w:t>
      </w:r>
      <w:r>
        <w:rPr/>
        <w:t>într-o cauză care nici în prezent nu a fost soluţionată.</w:t>
      </w:r>
    </w:p>
    <w:p>
      <w:pPr>
        <w:pStyle w:val="Normal"/>
        <w:ind w:right="4" w:firstLine="855"/>
        <w:jc w:val="both"/>
        <w:rPr>
          <w:bCs/>
        </w:rPr>
      </w:pPr>
      <w:r>
        <w:rPr>
          <w:bCs/>
        </w:rPr>
        <w:t>Au fost reiterate cererile de probatorii ( art. 420 alin.5 Cod procedură penală, art..417 Cod procedură penală):</w:t>
      </w:r>
    </w:p>
    <w:p>
      <w:pPr>
        <w:pStyle w:val="Normal"/>
        <w:ind w:right="4" w:firstLine="855"/>
        <w:jc w:val="both"/>
        <w:rPr/>
      </w:pPr>
      <w:r>
        <w:rPr/>
        <w:t>Expertiza informatică:</w:t>
      </w:r>
    </w:p>
    <w:p>
      <w:pPr>
        <w:pStyle w:val="Normal"/>
        <w:ind w:right="4" w:firstLine="855"/>
        <w:jc w:val="both"/>
        <w:rPr/>
      </w:pPr>
      <w:r>
        <w:rPr/>
        <w:t>Identificarea în cele 2 laptopuri aflate la camera de corpuri delicte a IPJ …. următoarelor situaţii de fapt:</w:t>
      </w:r>
    </w:p>
    <w:p>
      <w:pPr>
        <w:pStyle w:val="Normal"/>
        <w:ind w:right="4" w:firstLine="1140"/>
        <w:jc w:val="both"/>
        <w:rPr/>
      </w:pPr>
      <w:r>
        <w:rPr/>
        <w:t>Dacă există transmiteri către IPC1 sau A SRL de comenzi în numele celor 12 societăţi.</w:t>
      </w:r>
    </w:p>
    <w:p>
      <w:pPr>
        <w:pStyle w:val="Normal"/>
        <w:ind w:right="4" w:firstLine="1140"/>
        <w:jc w:val="both"/>
        <w:rPr/>
      </w:pPr>
      <w:r>
        <w:rPr/>
        <w:t>Dacă s-au transmis către IPC1 sau A SRL din cele 2 laptopuri acte constitutive si documente aferente celor 12 societăţi</w:t>
      </w:r>
    </w:p>
    <w:p>
      <w:pPr>
        <w:pStyle w:val="Normal"/>
        <w:ind w:right="4" w:firstLine="1140"/>
        <w:jc w:val="both"/>
        <w:rPr/>
      </w:pPr>
      <w:r>
        <w:rPr/>
        <w:t>Daca s-a primit de la IP1 sau A SRL pentru cele 12 societăţi contracte a livrarea de produse sau prestări servicii si in caz afirmativ sa le identifice</w:t>
      </w:r>
    </w:p>
    <w:p>
      <w:pPr>
        <w:pStyle w:val="Normal"/>
        <w:ind w:right="4" w:firstLine="1140"/>
        <w:jc w:val="both"/>
        <w:rPr/>
      </w:pPr>
      <w:r>
        <w:rPr/>
        <w:t>Daca s-au retransmis prin cele 2 laptopuri contractele semnate</w:t>
      </w:r>
    </w:p>
    <w:p>
      <w:pPr>
        <w:pStyle w:val="Normal"/>
        <w:ind w:right="4" w:firstLine="1140"/>
        <w:jc w:val="both"/>
        <w:rPr/>
      </w:pPr>
      <w:r>
        <w:rPr/>
        <w:t>În cazul în care IPC1 sau A SRL pun la dispoziţie sursele primirii comenzilor, documentelor sau contractele semnate să se identifice sursa de pe care s-au efectuat comenzile si s-au transmis documentele si contractele semnate.</w:t>
      </w:r>
    </w:p>
    <w:p>
      <w:pPr>
        <w:pStyle w:val="Normal"/>
        <w:ind w:right="4" w:firstLine="855"/>
        <w:jc w:val="both"/>
        <w:rPr>
          <w:bCs/>
        </w:rPr>
      </w:pPr>
      <w:r>
        <w:rPr>
          <w:bCs/>
        </w:rPr>
        <w:t>Expertiza grafoscopică:</w:t>
      </w:r>
    </w:p>
    <w:p>
      <w:pPr>
        <w:pStyle w:val="Normal"/>
        <w:ind w:right="4" w:firstLine="855"/>
        <w:jc w:val="both"/>
        <w:rPr/>
      </w:pPr>
      <w:r>
        <w:rPr/>
        <w:t>Constatări:</w:t>
      </w:r>
    </w:p>
    <w:p>
      <w:pPr>
        <w:pStyle w:val="Normal"/>
        <w:ind w:right="4" w:firstLine="1140"/>
        <w:jc w:val="both"/>
        <w:rPr/>
      </w:pPr>
      <w:r>
        <w:rPr/>
        <w:t>Prin ordonanţa …/2013 din …. mai 2014, organele de cercetare penala, cu rea credinţa, dirijează cercetarea prin materialul pus la dispoziţia expertului şi a obiectivelor .</w:t>
      </w:r>
    </w:p>
    <w:p>
      <w:pPr>
        <w:pStyle w:val="Normal"/>
        <w:ind w:right="4" w:firstLine="1140"/>
        <w:jc w:val="both"/>
        <w:rPr/>
      </w:pPr>
      <w:r>
        <w:rPr/>
        <w:t>În concret, se pun la dispoziţie toate contractele încheiate de I2 (10 contracte) si o probă scrisă, respectiv o declaraţie din dosarul …/2011 scrisa de I1 pe data de 16.09.2011.</w:t>
      </w:r>
    </w:p>
    <w:p>
      <w:pPr>
        <w:pStyle w:val="Normal"/>
        <w:ind w:right="4" w:firstLine="1140"/>
        <w:jc w:val="both"/>
        <w:rPr/>
      </w:pPr>
      <w:r>
        <w:rPr/>
        <w:t>Nu s-au prelevat probe (mostre) de scris de la inculpatul I1 sau alte persoane în anul 2013.</w:t>
      </w:r>
    </w:p>
    <w:p>
      <w:pPr>
        <w:pStyle w:val="Normal"/>
        <w:ind w:right="4" w:firstLine="1140"/>
        <w:jc w:val="both"/>
        <w:rPr/>
      </w:pPr>
      <w:r>
        <w:rPr/>
        <w:t xml:space="preserve">În acest context, expertul a declarat că semnătura pe 8 contracte nu-i aparţine lui I1, şi a susţinut că îi aparţine semnătura de pe 2 contracte respectiv de pe contractele …. din </w:t>
      </w:r>
      <w:r>
        <w:rPr>
          <w:bCs/>
        </w:rPr>
        <w:t>29 ianuarie 2013</w:t>
      </w:r>
      <w:r>
        <w:rPr>
          <w:b/>
          <w:bCs/>
        </w:rPr>
        <w:t xml:space="preserve"> </w:t>
      </w:r>
      <w:r>
        <w:rPr/>
        <w:t>încheiat de cu J SRL şi de pe contractul … ( fila … d.u.p.)</w:t>
      </w:r>
    </w:p>
    <w:p>
      <w:pPr>
        <w:pStyle w:val="Normal"/>
        <w:ind w:right="4" w:firstLine="1140"/>
        <w:jc w:val="both"/>
        <w:rPr>
          <w:b/>
          <w:b/>
          <w:bCs/>
        </w:rPr>
      </w:pPr>
      <w:r>
        <w:rPr/>
        <w:t xml:space="preserve">Pe data de </w:t>
      </w:r>
      <w:r>
        <w:rPr>
          <w:bCs/>
        </w:rPr>
        <w:t>29 ianuarie 2013 inculpatul I1 a fost reţinut şi arestat preventiv pana la data de 31.01.2013.</w:t>
      </w:r>
    </w:p>
    <w:p>
      <w:pPr>
        <w:pStyle w:val="Normal"/>
        <w:ind w:right="4" w:firstLine="855"/>
        <w:jc w:val="both"/>
        <w:rPr/>
      </w:pPr>
      <w:r>
        <w:rPr/>
        <w:t>Au fost enumerate următoarele obiective pentru expertiză:</w:t>
      </w:r>
    </w:p>
    <w:p>
      <w:pPr>
        <w:pStyle w:val="Normal"/>
        <w:ind w:right="4" w:firstLine="1140"/>
        <w:jc w:val="both"/>
        <w:rPr>
          <w:i/>
          <w:i/>
          <w:iCs/>
        </w:rPr>
      </w:pPr>
      <w:r>
        <w:rPr/>
        <w:t xml:space="preserve">Identificarea autorilor semnăturilor pe contracte având in vedere faptul ca exista la dosar declaraţii ale </w:t>
      </w:r>
      <w:r>
        <w:rPr>
          <w:iCs/>
        </w:rPr>
        <w:t>martorului de serviciu</w:t>
      </w:r>
      <w:r>
        <w:rPr>
          <w:i/>
          <w:iCs/>
        </w:rPr>
        <w:t xml:space="preserve"> </w:t>
      </w:r>
      <w:r>
        <w:rPr/>
        <w:t>în alte cauze, coinculpatul Piperea Ion.</w:t>
      </w:r>
    </w:p>
    <w:p>
      <w:pPr>
        <w:pStyle w:val="Normal"/>
        <w:ind w:right="4" w:firstLine="1140"/>
        <w:jc w:val="both"/>
        <w:rPr/>
      </w:pPr>
      <w:r>
        <w:rPr/>
        <w:t>Identificarea autorilor semnăturilor având în vedere şi persoanele angajate la IPC1 ( actualul IPC1) implicat în cauză ( M1, M20)</w:t>
      </w:r>
    </w:p>
    <w:p>
      <w:pPr>
        <w:pStyle w:val="Normal"/>
        <w:ind w:right="4" w:firstLine="855"/>
        <w:jc w:val="both"/>
        <w:rPr/>
      </w:pPr>
      <w:r>
        <w:rPr>
          <w:bCs/>
        </w:rPr>
        <w:t>A fost solicitată expertiza financiar contabilă c</w:t>
      </w:r>
      <w:r>
        <w:rPr/>
        <w:t>u următoarele obiective:  stabilirea pretinsului prejudiciu având în vedere că nu există dovada existentei prestării serviciilor, stabilirea prejudiciului având in vedere ca din zona C…, B… s-au recuperate 2 routere sigilate şi 8 routere desigilate care trebuiesc scăzute din cuantumul pretinsului prejudiciu, diminuarea prejudiciului având în vedere faptul că în cuantumul acestuia s-a introdus şi contravaloarea a 4 tablete …. despre care chiar ofiţerul de politiei în referat a recunoscut că nu au mai fost livrate, stabilirea prejudiciului pentru livrările reclamate în zona B – C…., respectiv societăţilor SC V SRL şi SC L SRL, SC … SRL, LK SRL , VI SRL, X SRL, R SRL , K SRL, DI SRL şi U SRL deoarece cel care a fost identificat de livratorii este I2, proprietar la o parte din societăţi, Stabilirea sprejudiciului pentru livrările în strada C.. bloc …ap. .., respectiv pentru livrările către M19 PFA, nulităţile privind efectuarea identificării din grup pe baza de fotografii le vom comenta prin memorii separate, situaţie referitoare şi la audierea martorului.</w:t>
      </w:r>
    </w:p>
    <w:p>
      <w:pPr>
        <w:pStyle w:val="Normal"/>
        <w:ind w:right="4" w:firstLine="855"/>
        <w:jc w:val="both"/>
        <w:rPr>
          <w:bCs/>
        </w:rPr>
      </w:pPr>
      <w:r>
        <w:rPr>
          <w:bCs/>
        </w:rPr>
        <w:t xml:space="preserve">S-a mai arătat că s-a ignorat că exceptându-l pe martorul M20, </w:t>
      </w:r>
      <w:r>
        <w:rPr/>
        <w:t xml:space="preserve">care este implicat în afacere cu I2, toţi </w:t>
      </w:r>
      <w:r>
        <w:rPr>
          <w:bCs/>
        </w:rPr>
        <w:t>martorii au declarat ca l-au văzut decât pe inculpatul I2, pe care l-au reidentifîcat în sală:</w:t>
      </w:r>
    </w:p>
    <w:p>
      <w:pPr>
        <w:pStyle w:val="Normal"/>
        <w:ind w:right="4" w:firstLine="1140"/>
        <w:jc w:val="both"/>
        <w:rPr/>
      </w:pPr>
      <w:r>
        <w:rPr/>
        <w:t xml:space="preserve">Toată cercetarea s-a efectuat în anul 2014, după modificarea codului de procedură penală, care interzice identificarea pe bază de fotografii (art.132-134 Cod procedură penală), aşa-zişi martori au fost dirijaţi (M20) să-l identifice pe I1 după fotografie deoarece obligatorie era identificarea din grup de </w:t>
      </w:r>
      <w:r>
        <w:rPr>
          <w:bCs/>
        </w:rPr>
        <w:t xml:space="preserve">4-5 </w:t>
      </w:r>
      <w:r>
        <w:rPr/>
        <w:t>persoane.</w:t>
      </w:r>
    </w:p>
    <w:p>
      <w:pPr>
        <w:pStyle w:val="Normal"/>
        <w:ind w:right="4" w:firstLine="1140"/>
        <w:jc w:val="both"/>
        <w:rPr/>
      </w:pPr>
      <w:r>
        <w:rPr/>
        <w:t>În perioada 1-28 februarie 2013 inculpatul I1, cu domiciliul În B…-S… str.  nr. …, avea obligaţia de a nu părăsi localitatea şi de a se prezenta la biroul de politie de 3 ori pe săptămână, deci nu se putea deplasa la B…, C.., ..P ci se deplasa de la domiciliul din B-S la Poliţie.</w:t>
      </w:r>
    </w:p>
    <w:p>
      <w:pPr>
        <w:pStyle w:val="Normal"/>
        <w:ind w:right="4" w:firstLine="1140"/>
        <w:jc w:val="both"/>
        <w:rPr/>
      </w:pPr>
      <w:r>
        <w:rPr/>
        <w:t xml:space="preserve">I2 a recunoscut iniţial săvârşirea infracţiunilor, dar a fost presat de agentul de politie </w:t>
      </w:r>
      <w:r>
        <w:rPr>
          <w:iCs/>
        </w:rPr>
        <w:t>AG1</w:t>
      </w:r>
      <w:r>
        <w:rPr/>
        <w:t xml:space="preserve"> să-1 acuze pe I1. Inculpatul a susţinut că anterior agentul de politie i-a fost prietenă şi s-a răzbunat la instigarea fostului sef …. si probabil a unor procurori (a se vedea cazuri grave de care a fost acuzată şi apoi scăpată AG1)</w:t>
      </w:r>
    </w:p>
    <w:p>
      <w:pPr>
        <w:pStyle w:val="Normal"/>
        <w:ind w:right="4" w:firstLine="855"/>
        <w:jc w:val="both"/>
        <w:rPr/>
      </w:pPr>
      <w:r>
        <w:rPr/>
        <w:t>Totodată, s-a arătat că pretinsa cauză de stare recidivă a fost rezultatul unor erori judiciare, inculpatul I1 fiind acuzat de complicitate la tentativă de înşelăciune, respectiv ajutarea unor persoane netrimise în judecată, autorii tentativei au fost transformaţi în martori, dar în încercarea de a</w:t>
      </w:r>
      <w:r>
        <w:rPr>
          <w:sz w:val="28"/>
          <w:szCs w:val="28"/>
        </w:rPr>
        <w:t xml:space="preserve"> </w:t>
      </w:r>
      <w:r>
        <w:rPr/>
        <w:t>obţine un credit de la… în condiţiile în care au recunoscut că ei au falsificat adeverinţele</w:t>
      </w:r>
    </w:p>
    <w:p>
      <w:pPr>
        <w:pStyle w:val="Normal"/>
        <w:ind w:right="4" w:firstLine="855"/>
        <w:jc w:val="both"/>
        <w:rPr/>
      </w:pPr>
      <w:r>
        <w:rPr/>
        <w:t>Având în vedere că toata acuzaţia în pofida probelor contrarii inculpării se bazează pe declaraţiile contradictorii ale martorului de serviciu în 5 dosare, I2, în subsidiar s-a cerut să fie avut în vedere principiul in dubio pro reo şi să fie achitat inculpatul I1  în temeiul art.l61it.c) Cod procedură penală.</w:t>
      </w:r>
    </w:p>
    <w:p>
      <w:pPr>
        <w:pStyle w:val="Normal"/>
        <w:ind w:right="4" w:firstLine="855"/>
        <w:jc w:val="both"/>
        <w:rPr/>
      </w:pPr>
      <w:r>
        <w:rPr/>
        <w:t>S-a solicitat restituirea bunurilor ridicate la percheziţie, precizându-se că împotriva apelantului inculpat s-au întocmit mai multe dosare, tranşându-se situaţiile de fapt, dar în 2 cauze deja s-a admis apelul şi s-a dispus trimiterea spre rejudecare, iar o alta parte din actele materiale sesizate de IPC1 formează obiectul unui alt dosar în care, deşi rapatulte sunt evidente cu privire la participarea inculpatului I2, acesta are calitate de martor.(dosar ….)</w:t>
      </w:r>
    </w:p>
    <w:p>
      <w:pPr>
        <w:pStyle w:val="Normal"/>
        <w:ind w:right="4" w:firstLine="855"/>
        <w:jc w:val="both"/>
        <w:rPr/>
      </w:pPr>
      <w:r>
        <w:rPr/>
        <w:t>În concluzie s-a solicitat admiterea apelului şi în principal achitarea inculpatului, iar în cazul în care se apreciază că aspectele procedurale invocate, s-a solicitat admiterea şi trimiterea cauzei spre rejudecare.</w:t>
      </w:r>
    </w:p>
    <w:p>
      <w:pPr>
        <w:pStyle w:val="Normal"/>
        <w:ind w:right="4" w:firstLine="855"/>
        <w:jc w:val="both"/>
        <w:rPr/>
      </w:pPr>
      <w:r>
        <w:rPr>
          <w:b/>
        </w:rPr>
        <w:t>În urma analizei materialului probator administrat în cauză, precum şi a dispoziţiilor legale incidente, Curtea, în ceea ce priveşte situaţia apelantului-inculpat I1, în baza art. 421 pct. 2) lit. b) C.p.p., va admite apelul formulat de apelantul Parchetul de pe lângă Judecătoria ....şi de apelantul-inculpat I1 împotriva sentinţei penale nr.  S1 din …..01.2018 pronunţate de Judecătoria ....în dosarul nr. D1/2016, şi va desfiinţa în parte sentinţa penală apelată, cu trimiterea cauzei spre rejudecare Judecătoriei …..,</w:t>
      </w:r>
      <w:r>
        <w:rPr/>
        <w:t xml:space="preserve"> pentru considerentele ce vor fi expuse în continuare.</w:t>
      </w:r>
    </w:p>
    <w:p>
      <w:pPr>
        <w:pStyle w:val="Normal"/>
        <w:ind w:right="4" w:firstLine="855"/>
        <w:jc w:val="both"/>
        <w:rPr/>
      </w:pPr>
      <w:r>
        <w:rPr/>
        <w:t xml:space="preserve">Critica formulată de apelantul-inculpat I1, de nelegalitate a sentinţei penale apelate pe motivul incompatibilităţii judecătorului, este neîntemeiată, în condiţiile în care nu există identitate de fapte între cele care fac obiectul cauzei şi cele dintr-o altă cauză penală în care acelaşi judecător a pronunţat o soluţie de condamnare, chiar dacă există o identitate de persoană şi o modalitate de a acţiona, reţinută în actul de sesizare a instanţei, similară. </w:t>
      </w:r>
    </w:p>
    <w:p>
      <w:pPr>
        <w:pStyle w:val="Normal"/>
        <w:ind w:right="4" w:firstLine="855"/>
        <w:jc w:val="both"/>
        <w:rPr/>
      </w:pPr>
      <w:r>
        <w:rPr/>
        <w:t xml:space="preserve">În ceea ce priveşte critica formulată de apelantul-inculpat I1, de nelegalitate a sentinţei penale apelate pe motivul  nu au fost citate în cauză cele douăsprezece societăţi comerciale ale căror documente ar fi fost falsificate de către apelantul-inculpat, este apreciată de Curte ca neîntemeiată, în condiţiile în care în cazul infracţiunii de fals în înscrisuri sub semnătură privată, subiectul pasiv nu este persoana fizică sau juridică ale cărei înscrisuri ar fi fost falsificate. </w:t>
      </w:r>
    </w:p>
    <w:p>
      <w:pPr>
        <w:pStyle w:val="Normal"/>
        <w:tabs>
          <w:tab w:val="clear" w:pos="708"/>
          <w:tab w:val="left" w:pos="864" w:leader="none"/>
        </w:tabs>
        <w:jc w:val="both"/>
        <w:rPr>
          <w:b/>
          <w:b/>
        </w:rPr>
      </w:pPr>
      <w:r>
        <w:rPr>
          <w:rFonts w:cs="Arial" w:ascii="Arial" w:hAnsi="Arial"/>
          <w:b/>
          <w:lang w:eastAsia="en-US"/>
        </w:rPr>
        <w:tab/>
      </w:r>
      <w:r>
        <w:rPr>
          <w:b/>
          <w:lang w:eastAsia="en-US"/>
        </w:rPr>
        <w:t>În ceea ce priveşte criticile de nelegalitate vizând modalitatea de asigurare a asistenţei juridice apelantului-inculpat I1, Curtea le apreciază ca întemeiate, urmând a dispune, pentru acest motiv, rejudecarea cauzei</w:t>
      </w:r>
      <w:r>
        <w:rPr>
          <w:rFonts w:cs="Arial" w:ascii="Arial" w:hAnsi="Arial"/>
          <w:b/>
          <w:lang w:eastAsia="en-US"/>
        </w:rPr>
        <w:t xml:space="preserve"> </w:t>
      </w:r>
      <w:r>
        <w:rPr>
          <w:b/>
        </w:rPr>
        <w:t>în privinţa inculpatului I1de către Judecătoria …</w:t>
      </w:r>
    </w:p>
    <w:p>
      <w:pPr>
        <w:pStyle w:val="Normal"/>
        <w:tabs>
          <w:tab w:val="clear" w:pos="708"/>
          <w:tab w:val="left" w:pos="864" w:leader="none"/>
        </w:tabs>
        <w:jc w:val="both"/>
        <w:rPr/>
      </w:pPr>
      <w:r>
        <w:rPr/>
        <w:tab/>
        <w:t>Astfel, la termenul din 11.01.2018, cauza a fost amânată ca efect al admiterii cererii formulate de apărătorul ales al inculpatului I1 de acordare a unui termen, domnul avocat T1 invocând în cererea de amânare a judecării cauzei (fila 208 vol. II dosar primă instanţă) survenirea unui deces în familie, situaţie pe care şi-a asumat angajamentul de a o proba cu înscrisuri până la următorul termen de judecată.</w:t>
      </w:r>
    </w:p>
    <w:p>
      <w:pPr>
        <w:pStyle w:val="Normal"/>
        <w:tabs>
          <w:tab w:val="clear" w:pos="708"/>
          <w:tab w:val="left" w:pos="864" w:leader="none"/>
        </w:tabs>
        <w:jc w:val="both"/>
        <w:rPr/>
      </w:pPr>
      <w:r>
        <w:rPr/>
        <w:tab/>
        <w:t>Prin aceeaşi încheiere, instanţa a dispus emiterea unei adrese către Baroul …. pentru desemnarea unui apărător din oficiu pentru inculpatul I1 şi emiterea unor mandate de aducere pe numele unor martori.</w:t>
      </w:r>
    </w:p>
    <w:p>
      <w:pPr>
        <w:pStyle w:val="Normal"/>
        <w:tabs>
          <w:tab w:val="clear" w:pos="708"/>
          <w:tab w:val="left" w:pos="864" w:leader="none"/>
        </w:tabs>
        <w:jc w:val="both"/>
        <w:rPr/>
      </w:pPr>
      <w:r>
        <w:rPr/>
        <w:tab/>
        <w:t>Termenul fixat în cauză a fost …01.2018.</w:t>
      </w:r>
    </w:p>
    <w:p>
      <w:pPr>
        <w:pStyle w:val="Normal"/>
        <w:tabs>
          <w:tab w:val="clear" w:pos="708"/>
          <w:tab w:val="left" w:pos="864" w:leader="none"/>
        </w:tabs>
        <w:jc w:val="both"/>
        <w:rPr/>
      </w:pPr>
      <w:r>
        <w:rPr/>
        <w:tab/>
        <w:t xml:space="preserve">Delegaţia apărătorului din oficiu a fost emisă de Baroul … în data de ..01.2018 (fila … vol. .. dosar primă instanţă). </w:t>
      </w:r>
    </w:p>
    <w:p>
      <w:pPr>
        <w:pStyle w:val="Normal"/>
        <w:tabs>
          <w:tab w:val="clear" w:pos="708"/>
          <w:tab w:val="left" w:pos="864" w:leader="none"/>
        </w:tabs>
        <w:jc w:val="both"/>
        <w:rPr/>
      </w:pPr>
      <w:r>
        <w:rPr/>
        <w:tab/>
        <w:t>La termenul din ...01.2018, la apelul nominal inculpatul a lipsit fiind reprezentat de apărător din oficiu, grefierul de şedinţă arătând în referatul său că la ora 10:00 s-a prezentat la instanţă inculpatul I1 şi a învederat că soţia apărătorului său ales este cea care a decedat şi a determinat imposibilitatea prezentării acestuia, şi că s-a comunicat o cerere precizatoare în acest sens prin fax, însă din verificările efectuate la fax-urile instanţei rezultă că nu s-a primit nicio cerere.</w:t>
      </w:r>
    </w:p>
    <w:p>
      <w:pPr>
        <w:pStyle w:val="Normal"/>
        <w:tabs>
          <w:tab w:val="clear" w:pos="708"/>
          <w:tab w:val="left" w:pos="864" w:leader="none"/>
        </w:tabs>
        <w:jc w:val="both"/>
        <w:rPr/>
      </w:pPr>
      <w:r>
        <w:rPr/>
        <w:tab/>
        <w:t xml:space="preserve">Judecarea cauzei a fost din nou amânată, pentru data de ….01.2018, pentru o nouă citare cu mandat de aducere a martorilor anterior citaţi în această modalitate. </w:t>
      </w:r>
    </w:p>
    <w:p>
      <w:pPr>
        <w:pStyle w:val="Normal"/>
        <w:tabs>
          <w:tab w:val="clear" w:pos="708"/>
          <w:tab w:val="left" w:pos="864" w:leader="none"/>
        </w:tabs>
        <w:jc w:val="both"/>
        <w:rPr/>
      </w:pPr>
      <w:r>
        <w:rPr/>
        <w:tab/>
        <w:t>La dosar este cusută după încheierea de şedinţă, dovada expedierii de către apărătorul ales al inculpatului I1, în  data de ...01.2019, ora 10:09, nu pe fax, ci prin intermediul poştei electronice, a unei cereri de acordare a unui nou termen de judecată, pe motiv că se află în imposibilitate de prezentare din cauza unui deces intervenit în familie, ataşând şi un certificat de deces în care dată a decesului este trecută ...01.2018. A fost ataşată, de asemenea, şi o adeverinţă emisă de Baroul …, în care se arată că domnul avocat T1 a comunicat Baroului …că lipseşte din profesie în perioada 15.01.2018-10.02.2018.</w:t>
      </w:r>
    </w:p>
    <w:p>
      <w:pPr>
        <w:pStyle w:val="Normal"/>
        <w:tabs>
          <w:tab w:val="clear" w:pos="708"/>
          <w:tab w:val="left" w:pos="864" w:leader="none"/>
        </w:tabs>
        <w:jc w:val="both"/>
        <w:rPr/>
      </w:pPr>
      <w:r>
        <w:rPr/>
        <w:tab/>
        <w:t>La termenul din 17.01.2018, s-a prezentat inculpatul I1, dar nu de la momentul apelării cauzei, asistat fiind de apărător din oficiu. Din analiza încheierii de şedinţă, se constată că se pune în discuţie cererea formulată de domnul avocat T1 şi precizează că acesta a formulat cererea de amânare la data de ….01.2018, iar instanţa a mai acordat două termene ulterioare, la datele de ...01.2018 şi, respectiv, ...01.2018.</w:t>
      </w:r>
    </w:p>
    <w:p>
      <w:pPr>
        <w:pStyle w:val="Normal"/>
        <w:tabs>
          <w:tab w:val="clear" w:pos="708"/>
          <w:tab w:val="left" w:pos="864" w:leader="none"/>
        </w:tabs>
        <w:jc w:val="both"/>
        <w:rPr/>
      </w:pPr>
      <w:r>
        <w:rPr/>
        <w:tab/>
        <w:t>Imediat după aceste menţiuni, instanţa pune în discuţie imposibilitatea audierii unui martor, fără ca în prealabil să fi acordat în fapt cuvântul asupra cererii de amânare, concluziile participanţilor la proces sub acest aspect neregăsindu-se consemnate în încheiere. După ce consemnează poziţia participanţilor la proces cu privire la imposibilitatea audierii martorului în cauză, instanţa pune în discuţie admisibilitatea probelor solicitate de inculpatul I1 prin apărătorul său ales, la termenele de judecată ulterioare, după care ia act de prezentarea inculpatului I1.</w:t>
      </w:r>
    </w:p>
    <w:p>
      <w:pPr>
        <w:pStyle w:val="Normal"/>
        <w:tabs>
          <w:tab w:val="clear" w:pos="708"/>
          <w:tab w:val="left" w:pos="864" w:leader="none"/>
        </w:tabs>
        <w:jc w:val="both"/>
        <w:rPr/>
      </w:pPr>
      <w:r>
        <w:rPr/>
        <w:tab/>
        <w:t>Se consemnează ulterior solicitarea acestuia de amânare a judecării cauzei şi de acordare a unui termen rezonabil, întrucât avocatul său nu se poate prezenta, aşa cum a învederat în cererile anterioare. De asemenea, a învederat că nu se poate discuta despre probe în lipsa avocatului ales, în vederea respectării unei apărări drepte, corecte şi juste.</w:t>
      </w:r>
    </w:p>
    <w:p>
      <w:pPr>
        <w:pStyle w:val="Normal"/>
        <w:tabs>
          <w:tab w:val="clear" w:pos="708"/>
          <w:tab w:val="left" w:pos="864" w:leader="none"/>
        </w:tabs>
        <w:jc w:val="both"/>
        <w:rPr/>
      </w:pPr>
      <w:r>
        <w:rPr/>
        <w:tab/>
        <w:t xml:space="preserve">Reprezentantul Ministerului Public a învederat că nu se opune amânării judecării cauzei având în vedere aspectele învederate, motivele obiective prezentate şi respectarea dreptului apărării. </w:t>
      </w:r>
    </w:p>
    <w:p>
      <w:pPr>
        <w:pStyle w:val="Normal"/>
        <w:tabs>
          <w:tab w:val="clear" w:pos="708"/>
          <w:tab w:val="left" w:pos="864" w:leader="none"/>
        </w:tabs>
        <w:jc w:val="both"/>
        <w:rPr/>
      </w:pPr>
      <w:r>
        <w:rPr/>
        <w:tab/>
        <w:t>Instanţa a respins cererea formulată, având în vedere termenele acordate între timp, precum şi faptul că dosarul a fost înregistrat de o perioadă mare de timp, s-au făcut numeroase demersuri pentru garantarea dreptului la apărare şi stabilirea adevărului în cauză. De asemenea, se mai arată că domnul avocat nu a învederat nimic referitor la o eventuală substituire şi nici despre situaţia inculpatului, adăugând aprecierea că termenul de ….02.2018 este mult prea lung pentru un dosar atât de complex.</w:t>
      </w:r>
    </w:p>
    <w:p>
      <w:pPr>
        <w:pStyle w:val="Normal"/>
        <w:tabs>
          <w:tab w:val="clear" w:pos="708"/>
          <w:tab w:val="left" w:pos="864" w:leader="none"/>
        </w:tabs>
        <w:jc w:val="both"/>
        <w:rPr/>
      </w:pPr>
      <w:r>
        <w:rPr/>
        <w:tab/>
        <w:t>În continuare, instanţa a acordat cuvântul cu privire la probatoriul solicitat de inculpat, prin apărător ales (3 expertize), la termenele anterioare şi ulterior a respins solicitarea de administrare a acestor probe, argumentând soluţia.</w:t>
      </w:r>
    </w:p>
    <w:p>
      <w:pPr>
        <w:pStyle w:val="Normal"/>
        <w:tabs>
          <w:tab w:val="clear" w:pos="708"/>
          <w:tab w:val="left" w:pos="864" w:leader="none"/>
        </w:tabs>
        <w:jc w:val="both"/>
        <w:rPr/>
      </w:pPr>
      <w:r>
        <w:rPr/>
        <w:tab/>
        <w:t xml:space="preserve">Se reiterează de către inculpatul I1solicitarea de a fi asistat de apărătorul ales. </w:t>
      </w:r>
    </w:p>
    <w:p>
      <w:pPr>
        <w:pStyle w:val="Normal"/>
        <w:tabs>
          <w:tab w:val="clear" w:pos="708"/>
          <w:tab w:val="left" w:pos="864" w:leader="none"/>
        </w:tabs>
        <w:jc w:val="both"/>
        <w:rPr/>
      </w:pPr>
      <w:r>
        <w:rPr/>
        <w:tab/>
        <w:t xml:space="preserve">După respingerea unei solicitări a apărătorului inculpatului I2, constatând că nu mai sunt alte cereri de formulat, instanţa a declarat terminată cercetarea judecătorească şi a acordat cuvântul în dezbateri. </w:t>
      </w:r>
    </w:p>
    <w:p>
      <w:pPr>
        <w:pStyle w:val="Normal"/>
        <w:tabs>
          <w:tab w:val="clear" w:pos="708"/>
          <w:tab w:val="left" w:pos="864" w:leader="none"/>
        </w:tabs>
        <w:jc w:val="both"/>
        <w:rPr/>
      </w:pPr>
      <w:r>
        <w:rPr/>
        <w:tab/>
        <w:t>În cadrul concluziilor verbale formulate, reprezentantul Ministerului Public a cerut schimbarea încadrării juridice din infracţiunea de înşelăciune în formă continuată prev. de art. 244 alin. 1) şi 2) C.p., şi fals în înscrisuri sub semnătură privată în formă continuată prev. de art. 322 alin. 1) C.p., în infracţiunile prev. de art. 215 alin. 1) şi 2) V.C.p. şi art. 290 V.C.p., apreciind că legislaţia penală anterioară este mai favorabilă.</w:t>
      </w:r>
    </w:p>
    <w:p>
      <w:pPr>
        <w:pStyle w:val="Normal"/>
        <w:tabs>
          <w:tab w:val="clear" w:pos="708"/>
          <w:tab w:val="left" w:pos="864" w:leader="none"/>
        </w:tabs>
        <w:jc w:val="both"/>
        <w:rPr/>
      </w:pPr>
      <w:r>
        <w:rPr/>
        <w:tab/>
        <w:t>Apărătorul din oficiu al inculpatului I1 nu pune concluzii sub aspectul schimbării de încadrare juridică invocată în cadrul dezbaterilor de reprezentantul Ministerului Public, şi îşi limitează concluziile la următoarele: „</w:t>
      </w:r>
      <w:r>
        <w:rPr>
          <w:i/>
        </w:rPr>
        <w:t>solicită achitarea inculpatului în temeiul disp. art. 396 lin. 6 rap. la art. 16 lit. c C.p.p., precizând că nu există indicii concrete că acesta a săvârşit faptele deduse judecăţii din probatoriul administrat</w:t>
      </w:r>
      <w:r>
        <w:rPr/>
        <w:t xml:space="preserve">”, adăugând că avocatul titular urmează să depună concluzii scrise punctuale.  </w:t>
      </w:r>
    </w:p>
    <w:p>
      <w:pPr>
        <w:pStyle w:val="Normal"/>
        <w:tabs>
          <w:tab w:val="clear" w:pos="708"/>
          <w:tab w:val="left" w:pos="864" w:leader="none"/>
        </w:tabs>
        <w:jc w:val="both"/>
        <w:rPr/>
      </w:pPr>
      <w:r>
        <w:rPr/>
        <w:tab/>
        <w:t xml:space="preserve">Curtea constată, ca prim aspect, pe lângă faptul că solicitarea de schimbare a încadrării juridice, formulată după declararea ca terminată a cercetării judecătoreşti, ar fi trebuit să determine o reluare a cercetării judecătoreşti, conform art. 395 alin. 1) C.p.p. (nerespectarea acestei dispoziţii, în sine, nu a fost, însă, de natură să producă o vătămare), că prima instanţă a încălcat dispoziţiile art. 386 alin. 1) C.p.p., neatrăgând atenţia inculpaţilor că au dreptul să ceară lăsarea cauzei mai la urmă sau amânarea judecării cauzei, pentru a-şi pregăti apărarea sub aspectul cererii de schimbare a încadrării juridice. </w:t>
      </w:r>
    </w:p>
    <w:p>
      <w:pPr>
        <w:pStyle w:val="Normal"/>
        <w:tabs>
          <w:tab w:val="clear" w:pos="708"/>
          <w:tab w:val="left" w:pos="864" w:leader="none"/>
        </w:tabs>
        <w:jc w:val="both"/>
        <w:rPr/>
      </w:pPr>
      <w:r>
        <w:rPr/>
        <w:tab/>
        <w:t>Curtea constată că inculpatul I1 nu a beneficiat la termenul din 17.01.2018 de o apărare efectivă. Astfel, apărătorul din oficiu s-a limitat să formuleze concluzii de achitare şi să indice cazul de achitare apreciat ca incident, arătând doar că din probatoriul administrat nu rezultă „indicii concrete” că inculpatul I1a săvârşit faptele deduse judecăţii. Trecând peste faptul că, pentru o soluţie de condamnare nu sunt suficiente „indicii”, fiind necesar a se proba „dincolo de orice îndoială rezonabilă, că fapta există, constituie infracţiune şi a fost săvârşită de inculpat” (art. 396 alin. 2 C.p.p.), o apărare efectivă presupunea ca apărătorul, ales sau din oficiu, să se fi referit în mod concret la mijloacele de probă din cauză, să prezinte, prin raportare la elementele de fapt rezultând din acestea, argumentele pentru care probatoriul administrat nu este apt să fundamenteze o soluţie de condamnare, mai ales că pe parcursul judecăţii în primă instanţă, apărarea formulase numeroase critici la adresa temeiniciei acuzaţiei, a probatoriului administrat în susţinerea acesteia. În plus, sub aspectul cererii de schimbare a încadrării juridice, apărarea a lipsit cu desăvârşire, apărătorul din oficiu neformulând nicio concluzie sub acest aspect.</w:t>
      </w:r>
    </w:p>
    <w:p>
      <w:pPr>
        <w:pStyle w:val="Normal"/>
        <w:tabs>
          <w:tab w:val="clear" w:pos="708"/>
          <w:tab w:val="left" w:pos="864" w:leader="none"/>
        </w:tabs>
        <w:jc w:val="both"/>
        <w:rPr/>
      </w:pPr>
      <w:r>
        <w:rPr/>
        <w:tab/>
        <w:t>Curtea apreciază că existenţa sau efectivitatea apărării inculpatului la termenul din 17.01.2018 se apreciază prin raportare exclusiv la concluziile apărătorului din oficiu, acela care în concret îi asigura asistenţa juridică inculpatului, apărătorul ales lipsind din profesie la acel moment, trimiterea la concluzii scrise pe care apărătorul ales ar fi putut să le prezinte neputând constitui o modalitate de acoperire a lipsei sau insuficienţei apărărilor formulate de apărătorul din oficiu.</w:t>
      </w:r>
    </w:p>
    <w:p>
      <w:pPr>
        <w:pStyle w:val="Normal"/>
        <w:tabs>
          <w:tab w:val="clear" w:pos="708"/>
          <w:tab w:val="left" w:pos="864" w:leader="none"/>
        </w:tabs>
        <w:jc w:val="both"/>
        <w:rPr/>
      </w:pPr>
      <w:r>
        <w:rPr/>
        <w:tab/>
        <w:t>Aspectele menţionate mai sus ar fi fost de natură să atragă doar o nulitate relativă, asistenţa juridică nefiind obligatorie pentru inculpatul I1, faţă de încadrarea juridică reţinută în actul de sesizare şi situaţia concretă a acestuia (major, aflat în libertate).</w:t>
      </w:r>
    </w:p>
    <w:p>
      <w:pPr>
        <w:pStyle w:val="Normal"/>
        <w:tabs>
          <w:tab w:val="clear" w:pos="708"/>
          <w:tab w:val="left" w:pos="864" w:leader="none"/>
        </w:tabs>
        <w:jc w:val="both"/>
        <w:rPr/>
      </w:pPr>
      <w:r>
        <w:rPr/>
        <w:tab/>
        <w:t>Însă, schimbarea încadrării juridice cu reţinerea unei infracţiuni sancţionate cu închisoarea mai mare de 5 ani, ar fi trebuit să fie urmată de asigurarea pentru inculpatul I1 a asistenţei juridice devenite obligatorii. Pronunţarea unei hotărâri asupra fondului acţiunii penale, prin raportare la o încadrare juridică faţă de care asistenţa juridică era obligatorie, în lipsa unei apărări efective, implică o încălcare a disp. art. 90 lit. c) C.p.p., cu consecinţa nulităţii absolute a sentinţei penale în ceea ce îl priveşte pe inculpatul I1(cazul prev. de art. 281 alin. 1 lit. f  C.p.p.), care atrage incidenţa disp. art. 421 pct. 2) lit. b) C.p.p..</w:t>
      </w:r>
    </w:p>
    <w:p>
      <w:pPr>
        <w:pStyle w:val="Normal"/>
        <w:tabs>
          <w:tab w:val="clear" w:pos="708"/>
          <w:tab w:val="left" w:pos="864" w:leader="none"/>
        </w:tabs>
        <w:jc w:val="both"/>
        <w:rPr/>
      </w:pPr>
      <w:r>
        <w:rPr/>
        <w:tab/>
        <w:t>Faţă de soluţia ce se va pronunţa în privinţa inculpatului I1 , de desfiinţare a sentinţei penale apelate, cu trimiterea cauzei spre rejudecare la prima instanţă, celelalte motive de apel formulate de acest inculpat şi motivele de apel formulate de către apelantul Parchetul de pe lângă Judecătoria….or fi avute în vedere cu ocazia rejudecării cauzei de către prima instanţă.</w:t>
      </w:r>
    </w:p>
    <w:p>
      <w:pPr>
        <w:pStyle w:val="Normal"/>
        <w:tabs>
          <w:tab w:val="clear" w:pos="708"/>
          <w:tab w:val="left" w:pos="864" w:leader="none"/>
        </w:tabs>
        <w:jc w:val="both"/>
        <w:rPr/>
      </w:pPr>
      <w:r>
        <w:rPr/>
        <w:tab/>
        <w:t xml:space="preserve">  </w:t>
      </w:r>
      <w:r>
        <w:rPr>
          <w:b/>
        </w:rPr>
        <w:t>În ceea ce priveşte situaţia intimatului-inculpat I2, Curtea apreciază, pentru motivele ce vor fi expuse în continuare,</w:t>
      </w:r>
      <w:r>
        <w:rPr/>
        <w:t xml:space="preserve"> </w:t>
      </w:r>
      <w:r>
        <w:rPr>
          <w:b/>
        </w:rPr>
        <w:t>că se impune admiterea apelului formulat de apelantul Parchetul de pe lângă Judecătoria ....împotriva sentinţei penale nr. S1 din ...01.2018 pronunţate de Judecătoria ....în dosarul nr. D1/2016 în temeiul art. 421 pct. 2) lit. a) C.p.p., desfiinţarea în parte a sentinţei penale apelate sub aspectele şi pentru considerentele ce vor fi expuse în continuare, rejudecarea cauzei în ceea ce-l priveşte urmând a se efectua de către Curtea de Apel …..</w:t>
      </w:r>
    </w:p>
    <w:p>
      <w:pPr>
        <w:pStyle w:val="Normal"/>
        <w:tabs>
          <w:tab w:val="clear" w:pos="708"/>
          <w:tab w:val="left" w:pos="864" w:leader="none"/>
        </w:tabs>
        <w:jc w:val="both"/>
        <w:rPr/>
      </w:pPr>
      <w:r>
        <w:rPr/>
        <w:tab/>
        <w:t xml:space="preserve">Ca prim aspect, constatările expuse în privinţa apelantului-inculpat I1, privind efectivitatea apărării, nu sunt valabile şi în cazul inculpatului I2, Curtea reţinând că nu se invocă în legătură cu acesta incidenţa vreunei alte ipoteze de desfiinţare a hotărârii, cu trimiterea cauzei pentru rejudecarea fondului la prima instanţă, nici Curtea neidentificând incidenţa vreunei astfel de ipoteze. </w:t>
      </w:r>
    </w:p>
    <w:p>
      <w:pPr>
        <w:pStyle w:val="Normal"/>
        <w:tabs>
          <w:tab w:val="clear" w:pos="708"/>
          <w:tab w:val="left" w:pos="864" w:leader="none"/>
        </w:tabs>
        <w:jc w:val="both"/>
        <w:rPr/>
      </w:pPr>
      <w:r>
        <w:rPr/>
        <w:tab/>
        <w:t xml:space="preserve">Curtea apreciază că prima instanţă a reţinut corect, pe baza probatoriului administrat, situaţia de fapt în privinţa faptelor expuse în rechizitoriu la paragraful II, punctele 1, 3, 6, 8 şi 11 (cele care îl vizează pe inculpatul I2), inclusiv în privinţa implicării inculpatului I2, probatoriul administrat în faţa instanţei de apel neconducând la o situaţie de fapt diferită. </w:t>
      </w:r>
    </w:p>
    <w:p>
      <w:pPr>
        <w:pStyle w:val="Normal"/>
        <w:tabs>
          <w:tab w:val="clear" w:pos="708"/>
          <w:tab w:val="left" w:pos="864" w:leader="none"/>
        </w:tabs>
        <w:jc w:val="both"/>
        <w:rPr/>
      </w:pPr>
      <w:r>
        <w:rPr/>
        <w:tab/>
        <w:t>Curtea are în vedere probatoriul aşa cum a fost acesta expus şi analizat în considerentele sentinţei penale apelate</w:t>
      </w:r>
    </w:p>
    <w:p>
      <w:pPr>
        <w:pStyle w:val="Normal"/>
        <w:widowControl w:val="false"/>
        <w:autoSpaceDE w:val="false"/>
        <w:ind w:firstLine="720"/>
        <w:jc w:val="both"/>
        <w:rPr/>
      </w:pPr>
      <w:r>
        <w:rPr>
          <w:u w:val="single"/>
        </w:rPr>
        <w:t xml:space="preserve"> </w:t>
      </w:r>
      <w:r>
        <w:rPr>
          <w:u w:val="single"/>
        </w:rPr>
        <w:t xml:space="preserve">Astfel, în ceea ce priveşte fapta prezentată la pct. II (1) din rechizitoriu, </w:t>
      </w:r>
      <w:r>
        <w:rPr/>
        <w:t>esenţială este declaraţia martorului M4, din care rezultă împrejurările în care actele şi ştampila</w:t>
      </w:r>
      <w:r>
        <w:rPr>
          <w:bCs/>
        </w:rPr>
        <w:t xml:space="preserve"> S.C V S.R.L au ajuns şi rămas în posesia inculpatului I1</w:t>
      </w:r>
      <w:r>
        <w:rPr/>
        <w:t xml:space="preserve">, precum şi faptul recunoaşterii de către acesta a semnăturii inculpatului I1, pe contractul </w:t>
      </w:r>
      <w:r>
        <w:rPr>
          <w:bCs/>
        </w:rPr>
        <w:t xml:space="preserve"> </w:t>
      </w:r>
      <w:r>
        <w:rPr/>
        <w:t>nr. … încheiat cu S.C. IPC1 S.A.. Faptul că martorul a văzut în repetate rânduri cum semnează inculpatul I1 , face ca recunoaşterea de către acesta a semnăturii inculpatului I1 să fie importantă pentru organele judiciare în stabilirea situaţiei de fapt.</w:t>
      </w:r>
    </w:p>
    <w:p>
      <w:pPr>
        <w:pStyle w:val="Normal"/>
        <w:widowControl w:val="false"/>
        <w:autoSpaceDE w:val="false"/>
        <w:ind w:firstLine="720"/>
        <w:jc w:val="both"/>
        <w:rPr/>
      </w:pPr>
      <w:r>
        <w:rPr/>
        <w:t xml:space="preserve">Ajutorul inculpatului I2 în activitatea de inducere în eroare a părţii civile, a constat în punerea la dispoziţie a domiciliului său, ca adresă de livrare a L.C.D.-ului marca …, în ciuda cunoaşterii caracterului ilicit al acestui demers.  </w:t>
      </w:r>
    </w:p>
    <w:p>
      <w:pPr>
        <w:pStyle w:val="Normal"/>
        <w:widowControl w:val="false"/>
        <w:autoSpaceDE w:val="false"/>
        <w:ind w:firstLine="720"/>
        <w:jc w:val="both"/>
        <w:rPr>
          <w:u w:val="single"/>
        </w:rPr>
      </w:pPr>
      <w:r>
        <w:rPr/>
        <w:t>Modul de derulare a activităţii infracţionale este recunoscut şi de către inculpatul I2</w:t>
      </w:r>
    </w:p>
    <w:p>
      <w:pPr>
        <w:pStyle w:val="Normal"/>
        <w:autoSpaceDE w:val="false"/>
        <w:ind w:firstLine="855"/>
        <w:jc w:val="both"/>
        <w:rPr/>
      </w:pPr>
      <w:r>
        <w:rPr>
          <w:u w:val="single"/>
        </w:rPr>
        <w:t xml:space="preserve">În ceea ce priveşte fapta prezentată la pct. II (3) din rechizitoriu, </w:t>
      </w:r>
      <w:r>
        <w:rPr/>
        <w:t xml:space="preserve">reţinerea ca probată a situaţiei de fapt expuse în rechizitoriu se întemeiază pe înscrisurile constatatoare ale celor trei contracte, nr. SO …(..), SO… (închiriere echipamente), şi ….. (contract vânzare cumpărare echipament cu plata în rate), înscrisurile atestând instalarea TV şi livrarea tabletei .., </w:t>
      </w:r>
      <w:r>
        <w:rPr>
          <w:bCs/>
        </w:rPr>
        <w:t>raportul de expertiză grafoscopică nr. …/.02.2015 (din acesta rezultă că anexa 1 a acestui contract este semnată de inculpatul I1), declaraţia martorului martorul M9</w:t>
      </w:r>
      <w:r>
        <w:rPr>
          <w:b/>
          <w:bCs/>
        </w:rPr>
        <w:t>,</w:t>
      </w:r>
      <w:r>
        <w:rPr>
          <w:bCs/>
        </w:rPr>
        <w:t xml:space="preserve"> procesul-verbal de recunoaştere din planşă fotografică efectuată de către acesta,  declaraţia martorului M6, declaraţia inculpatului I2, de recunoaştere a implicării sale în desfăşurarea activităţii infracţionale, în plus faţă de prima instanţă, Curtea având în vedere şi declaraţia martorului </w:t>
      </w:r>
      <w:r>
        <w:rPr/>
        <w:t xml:space="preserve">M7, care a deţinut calitatea de administrator al S.C. J S.R.L. în perioada care interesează cauza, şi care a menţionat că nu a încheiat în numele acestei societăţi comerciale niciun contract cu S.C. IPC1 S.A., neobţinând servicii de internet şi voce şi nici livrarea vreunei tablete …. cu plata în rate. Acesta a contestat că i-ar aparţine semnătura de pe anexa contractului CPE …, şi a menţionat că ştampila nu are dimensiunile celei folosite de S.C. J S.R.L.. Aducându-i-se la cunoştinţă că acest contract a fost găsit cu ocazia unei percheziţii domiciliare la adresa din mun.P, str. …. unde locuia şi numitul I1, martorul a relatat că l-a cunoscut pe inculpat în jurul datei de 25.03.2012, când căuta o societate comercială care să asigure servicii de pază pentru un club care funcţiona în localitatea P M. În contextul încheierii acestui contract şi întocmirii planului de pază, martorul i-a înmânat inculpatului copii de pe documentele S.C. J S.R.L., şi anume, certificat înregistrare, contract închiriere, act constitutiv, cărţi de identitate.  </w:t>
      </w:r>
    </w:p>
    <w:p>
      <w:pPr>
        <w:pStyle w:val="Normal"/>
        <w:autoSpaceDE w:val="false"/>
        <w:ind w:firstLine="855"/>
        <w:jc w:val="both"/>
        <w:rPr/>
      </w:pPr>
      <w:r>
        <w:rPr/>
        <w:t xml:space="preserve">Implicarea inculpatului I2 este dată de aceeaşi punere la dispoziţie pentru instalare şi livrare a unei adrese, din B, str. … nr…, jud. …, adresă unde s-a şi efectuat instalarea şi livrarea tabletei, adresa reprezentând domiciliul numitului M13, care a permis inculpatului I2 să stabilească sediul S.C U S.R.L. (societate comercială al cărei administrator a fost inculpatul I2, radiată la data de ….09.2012) la adresa sa. În plus, cu ocazia percheziţiei domiciliare efectuate în faza urmăririi penale rezultă că s-a găsit o copie a buletinului de identitate al numitului M13. </w:t>
      </w:r>
    </w:p>
    <w:p>
      <w:pPr>
        <w:pStyle w:val="Normal"/>
        <w:tabs>
          <w:tab w:val="clear" w:pos="708"/>
          <w:tab w:val="left" w:pos="1123" w:leader="none"/>
        </w:tabs>
        <w:autoSpaceDE w:val="false"/>
        <w:spacing w:before="34" w:after="0"/>
        <w:ind w:firstLine="855"/>
        <w:jc w:val="both"/>
        <w:rPr/>
      </w:pPr>
      <w:r>
        <w:rPr/>
        <w:t>Curtea aminteşte că pe contractele nr. SO … (…) şi SO… (închiriere echipamente), deşi client este S.C. J S.R.L., ştampilele aplicate pentru client aparţin S.C U S.R.L..</w:t>
      </w:r>
    </w:p>
    <w:p>
      <w:pPr>
        <w:pStyle w:val="Normal"/>
        <w:autoSpaceDE w:val="false"/>
        <w:ind w:firstLine="855"/>
        <w:jc w:val="both"/>
        <w:rPr/>
      </w:pPr>
      <w:r>
        <w:rPr/>
      </w:r>
    </w:p>
    <w:p>
      <w:pPr>
        <w:pStyle w:val="Normal"/>
        <w:autoSpaceDE w:val="false"/>
        <w:ind w:firstLine="855"/>
        <w:jc w:val="both"/>
        <w:rPr/>
      </w:pPr>
      <w:r>
        <w:rPr>
          <w:u w:val="single"/>
        </w:rPr>
        <w:t xml:space="preserve">În ceea ce priveşte fapta prezentată la pct. II (6) din rechizitoriu, </w:t>
      </w:r>
      <w:r>
        <w:rPr/>
        <w:t xml:space="preserve">reţinerea ca probată a activităţii infracţionale desfăşurate de inculpatul I2, se întemeiază pe declaraţia inculpatului I2, declaraţia martorului M9, procesul-verbal de recunoaştere din planşă fotografică a martorului M9, angajat al S.C. T În plus, Curtea mai invocă şi faptul că ştampila S.C. U S.R.L. au fost identificată ca fiind aplicată pe două dintre cele trei contracte menţionate mai sus a fi fost semnate de S.C. J S.R.L. cu S.C. IPC1 S.A., stabilindu-se deja că persoana care s-a pretins reprezentant al S.C. J S.R.L. cu ocazia semnării acestor contracte este inculpatul I1. Referirile de mai sus privitoare la poziţia inculpatului I2 în cadrul S.C. U S.R.L., ceea ce explică deţinerea actelor şi ştampilei societăţii, la raporturile dintre acesta şi numitul M13 şi la percheziţia domiciliară a unei copii a buletinului de identitate al numitului M13, îşi păstrează valabilitatea şi în cazul faptei expuse la această subdiviziune a rechizitoriului. </w:t>
      </w:r>
    </w:p>
    <w:p>
      <w:pPr>
        <w:pStyle w:val="Normal"/>
        <w:tabs>
          <w:tab w:val="clear" w:pos="708"/>
          <w:tab w:val="left" w:pos="864" w:leader="none"/>
        </w:tabs>
        <w:jc w:val="both"/>
        <w:rPr/>
      </w:pPr>
      <w:r>
        <w:rPr/>
      </w:r>
    </w:p>
    <w:p>
      <w:pPr>
        <w:pStyle w:val="Normal"/>
        <w:autoSpaceDE w:val="false"/>
        <w:ind w:firstLine="855"/>
        <w:jc w:val="both"/>
        <w:rPr/>
      </w:pPr>
      <w:r>
        <w:rPr>
          <w:u w:val="single"/>
        </w:rPr>
        <w:t xml:space="preserve">În ceea ce priveşte fapta prezentată la pct. II (8) din rechizitoriu, </w:t>
      </w:r>
      <w:r>
        <w:rPr/>
        <w:t>reţinerea ca probată a activităţii infracţionale desfăşurate de inculpatul I2, se întemeiază pe declaraţia inculpatului I2,</w:t>
      </w:r>
      <w:r>
        <w:rPr>
          <w:u w:val="single"/>
        </w:rPr>
        <w:t xml:space="preserve"> </w:t>
      </w:r>
      <w:r>
        <w:rPr>
          <w:bCs/>
        </w:rPr>
        <w:t>declaraţia martorului F3</w:t>
      </w:r>
      <w:r>
        <w:rPr>
          <w:b/>
          <w:bCs/>
        </w:rPr>
        <w:t xml:space="preserve">, </w:t>
      </w:r>
      <w:r>
        <w:rPr>
          <w:bCs/>
        </w:rPr>
        <w:t>din cursul urmăririi penale,</w:t>
      </w:r>
      <w:r>
        <w:rPr>
          <w:b/>
          <w:bCs/>
        </w:rPr>
        <w:t xml:space="preserve"> </w:t>
      </w:r>
      <w:r>
        <w:rPr/>
        <w:t xml:space="preserve">care a susţinut că nu a încheiat contracte cu SC IPC1 SA, nu a obţinut bunuri de la această societate, iar semnătura, ştampila şi certificatul de înregistrare al S.C X S.R.L sunt falsificate, precum şi </w:t>
      </w:r>
      <w:r>
        <w:rPr>
          <w:bCs/>
        </w:rPr>
        <w:t>procesul-verbal de percheziţie domiciliară, din care</w:t>
      </w:r>
      <w:r>
        <w:rPr>
          <w:b/>
          <w:bCs/>
        </w:rPr>
        <w:t xml:space="preserve"> </w:t>
      </w:r>
      <w:r>
        <w:rPr/>
        <w:t>rezultă că la domiciliul lui I1 a fost găsită şi ridicată copia falsificată a cărţii de identitate a martorului F3.</w:t>
      </w:r>
    </w:p>
    <w:p>
      <w:pPr>
        <w:pStyle w:val="Normal"/>
        <w:autoSpaceDE w:val="false"/>
        <w:ind w:firstLine="855"/>
        <w:jc w:val="both"/>
        <w:rPr/>
      </w:pPr>
      <w:r>
        <w:rPr/>
        <w:t xml:space="preserve">Implicarea inculpatului I2 în activitatea infracţională a constat în asigurarea unei adrese de instalare echipamente şi livrare produse, în comuna P.. C…, str. … nr. …, jud. P…., la domiciliul părinţilor săi, deşi cunoştea caracterul ilicit al activităţii pe care o sprijinea.  </w:t>
      </w:r>
    </w:p>
    <w:p>
      <w:pPr>
        <w:pStyle w:val="Normal"/>
        <w:tabs>
          <w:tab w:val="clear" w:pos="708"/>
          <w:tab w:val="left" w:pos="864" w:leader="none"/>
        </w:tabs>
        <w:jc w:val="both"/>
        <w:rPr>
          <w:u w:val="single"/>
        </w:rPr>
      </w:pPr>
      <w:r>
        <w:rPr>
          <w:u w:val="single"/>
        </w:rPr>
      </w:r>
    </w:p>
    <w:p>
      <w:pPr>
        <w:pStyle w:val="Normal"/>
        <w:tabs>
          <w:tab w:val="clear" w:pos="708"/>
          <w:tab w:val="left" w:pos="864" w:leader="none"/>
        </w:tabs>
        <w:jc w:val="both"/>
        <w:rPr/>
      </w:pPr>
      <w:r>
        <w:rPr/>
        <w:tab/>
      </w:r>
      <w:r>
        <w:rPr>
          <w:u w:val="single"/>
        </w:rPr>
        <w:t xml:space="preserve">În ceea ce priveşte fapta prezentată la pct. II (11) din rechizitoriu, </w:t>
      </w:r>
      <w:r>
        <w:rPr/>
        <w:t xml:space="preserve">reţinerea ca probată a activităţii infracţionale desfăşurate de inculpatul I2, se întemeiază pe declaraţia inculpatului I2 pe declaraţiile martorilor M16 şi M17, din care rezultă modalitatea în care documentele </w:t>
      </w:r>
      <w:r>
        <w:rPr>
          <w:bCs/>
        </w:rPr>
        <w:t xml:space="preserve">SC DI SRL, dar şi actele de identitate ale martorei </w:t>
      </w:r>
      <w:r>
        <w:rPr/>
        <w:t xml:space="preserve">M16 şi M18 (cu fotografia acesteia a fost înlocuită fotografia martorei M16 din actul acesteia de identitate, actul de identitate astfel falsificat fiind folosit la semnarea contractelor), precum şi pe </w:t>
      </w:r>
      <w:r>
        <w:rPr>
          <w:bCs/>
        </w:rPr>
        <w:t>procesul-verbal de percheziţie domiciliară</w:t>
      </w:r>
      <w:r>
        <w:rPr>
          <w:b/>
          <w:bCs/>
        </w:rPr>
        <w:t xml:space="preserve">, </w:t>
      </w:r>
      <w:r>
        <w:rPr/>
        <w:t>din care rezultă că la domiciliul lui I1, a fost găsită şi ridicată copia cărţii de identitate a numitei M18.</w:t>
      </w:r>
    </w:p>
    <w:p>
      <w:pPr>
        <w:pStyle w:val="Normal"/>
        <w:tabs>
          <w:tab w:val="clear" w:pos="708"/>
          <w:tab w:val="left" w:pos="864" w:leader="none"/>
        </w:tabs>
        <w:jc w:val="both"/>
        <w:rPr/>
      </w:pPr>
      <w:r>
        <w:rPr/>
        <w:tab/>
        <w:t>Şi de această dată, implicarea inculpatului I2 a constat în punerea la dispoziţie a unei adrese pentru instalare echipamente (adresa unde s-a efectuat instalarea este com. P C, sat. P C, nr. , la domiciliul părinţilor inculpatului I2) şi pentru livrare tabletă … (adresa de livrare furnizată este or. B…., str. .. nr…., jud. P…, la domiciliul inculpatului I2).</w:t>
      </w:r>
    </w:p>
    <w:p>
      <w:pPr>
        <w:pStyle w:val="Normal"/>
        <w:tabs>
          <w:tab w:val="clear" w:pos="708"/>
          <w:tab w:val="left" w:pos="864" w:leader="none"/>
        </w:tabs>
        <w:jc w:val="both"/>
        <w:rPr/>
      </w:pPr>
      <w:r>
        <w:rPr/>
        <w:t xml:space="preserve"> </w:t>
      </w:r>
      <w:r>
        <w:rPr/>
        <w:tab/>
        <w:t>Curtea apreciază ca fiind corectă concluzia potrivit căreia lege penală mai favorabilă este legea veche, chiar dacă limitele de pedeapsă sunt net superioare (potrivit Codului penal anterior, pedeapsa prevăzută de lege pentru infracţiunea prev. de art. 215 alin. 1 şi 2 C.p. este închisoarea de la 3 la 15 ani, iar, în urma aplicării cauzei de reducere a pedepsei prev. de art. 396 alin. 10) C.p.p., se ajunge la un minim de 2 ani şi un maxim de 10 ani, iar potrivit Codului penal actual, pedeapsa prevăzută de lege pentru infracţiunea prev. de art. 244 alin. 1 şi 2 C.p. este închisoarea de la 6 luni la 3 ani, iar, în urma aplicării cauzei de reducere a pedepsei prev. de art. 396 alin. 10) C.p.p., se ajunge la un minim de 4 luni şi un maxim de 2 ani), în condiţiile în care, potrivit reglementării anterioare, la expirarea termenului de încercare, dacă persoana în cauză nu a săvârşit o nouă infracţiune şi nu s-a pronunţat revocarea suspendării sub supraveghere a executării pedepsei, operează reabilitarea de drept, mai devreme decât ar putea fi pronunţată reabilitarea judecătorească faţă de o condamnare pronunţată în baza legislaţiei actuale, chiar dacă termenul de supraveghere s-ar împlini mai devreme.</w:t>
      </w:r>
    </w:p>
    <w:p>
      <w:pPr>
        <w:pStyle w:val="Normal"/>
        <w:tabs>
          <w:tab w:val="clear" w:pos="708"/>
          <w:tab w:val="left" w:pos="864" w:leader="none"/>
        </w:tabs>
        <w:jc w:val="both"/>
        <w:rPr/>
      </w:pPr>
      <w:r>
        <w:rPr/>
        <w:tab/>
        <w:t xml:space="preserve">În plus, potrivit legii noi, obligarea la muncă neremunerată în folosul comunităţii este obligatorie în ipoteza suspendării sub supraveghere a executării pedepsei (art. 93 alin. 3 C.p. actual), nefiind, însă, prevăzută de vechiul Cod penal. </w:t>
      </w:r>
    </w:p>
    <w:p>
      <w:pPr>
        <w:pStyle w:val="Normal"/>
        <w:tabs>
          <w:tab w:val="clear" w:pos="708"/>
          <w:tab w:val="left" w:pos="864" w:leader="none"/>
        </w:tabs>
        <w:jc w:val="both"/>
        <w:rPr/>
      </w:pPr>
      <w:r>
        <w:rPr/>
        <w:tab/>
        <w:t>Caracterul mai favorabil al legii vechi este dat şi de regulile stabilirii pedepsei rezultante în cazul concursului de infracţiuni, sporirea pedepsei celei mai grele nefiind obligatorie, în contextul în care în cazul inculpatului I2, în mod corect s-a procedat la anularea suspendării condiţionate a executării unei pedepse de 1 an închisoare aplicate acestuia prin sentinţa penală nr. …/.05.2015 a Judecătoriei …, definitivă prin neapelare la data de …05.2015.</w:t>
      </w:r>
    </w:p>
    <w:p>
      <w:pPr>
        <w:pStyle w:val="Normal"/>
        <w:tabs>
          <w:tab w:val="clear" w:pos="708"/>
          <w:tab w:val="left" w:pos="864" w:leader="none"/>
        </w:tabs>
        <w:jc w:val="both"/>
        <w:rPr/>
      </w:pPr>
      <w:r>
        <w:rPr/>
        <w:tab/>
        <w:t>Curtea apreciază că este întemeiată critica de nelegalitate formulată de apelantul Parchetul de pe lângă Judecătoria …., în ceea ce priveşte nemenţionarea în încadrarea juridică, la momentul dispunerii soluţiei de condamnare, a prevederilor referitoare la forma continuată a infracţiunii.</w:t>
      </w:r>
    </w:p>
    <w:p>
      <w:pPr>
        <w:pStyle w:val="Normal"/>
        <w:tabs>
          <w:tab w:val="clear" w:pos="708"/>
          <w:tab w:val="left" w:pos="864" w:leader="none"/>
        </w:tabs>
        <w:jc w:val="both"/>
        <w:rPr/>
      </w:pPr>
      <w:r>
        <w:rPr/>
        <w:tab/>
        <w:t xml:space="preserve">Astfel, deşi cererea de schimbare a încadrării juridice formulată de Ministerul Public cu ocazia dezbaterilor în faţa primei instanţe a fost în sensul de a se reţine complicitate la înşelăciune în formă continuată prev. de art. 26 C.p. anterior rap. la art. 215 alin. 1) şi 2) C.p. anterior, cu aplic. art. 41 alin. 2) C.p. anterior, iar, când face aplicarea disp. art. 386 C.p.p. şi dispune condamnarea inculpatului I2, prima instanţă menţionează numărul de acte materiale care intră în conţinutul infracţiunii de înşelăciune (5 acte materiale), nici nu precizează că este vorba despre o infracţiune în formă continuată şi nici nu inserează prevederile art. 41 alin. 2) C.p. anterior, ceea ce, în opinia Curţii, constituie o eroare, în condiţiile în care este vorba despre 5 acţiuni similare comise la intervale scurte de timp de inculpatul I2, care întrunesc elementele laturii obiective şi subiective ale infracţiunii de înşelăciune, fapt ce justifică a se concluziona că acesta a acţionat în baza unei rezoluţii infracţionale unice. </w:t>
      </w:r>
    </w:p>
    <w:p>
      <w:pPr>
        <w:pStyle w:val="Normal"/>
        <w:ind w:firstLine="708"/>
        <w:jc w:val="both"/>
        <w:rPr>
          <w:rFonts w:eastAsia="Batang;바탕"/>
          <w:lang w:eastAsia="ko-KR"/>
        </w:rPr>
      </w:pPr>
      <w:r>
        <w:rPr/>
        <w:tab/>
        <w:t xml:space="preserve">Prin urmare, în baza </w:t>
      </w:r>
      <w:r>
        <w:rPr>
          <w:rFonts w:eastAsia="Batang;바탕"/>
          <w:lang w:eastAsia="ko-KR"/>
        </w:rPr>
        <w:t>art. 26 C.p. 1969 rap. la art. 215 alin.1) şi 2) C.p. 1969  şi art. 41 alin. 2) C.p. 1969, cu aplicarea art.5 C.p., art.396 alin.2) si 10) C.p.p., Curtea îl va condamna pe inculpatul I2, fiul lui .. şi .., născut la data de …. în C…,judeţul P..,domiciliat în or. B.., str. .., nr.., judeţul P.., posesor al CI. seria .., nr. .. C.N.P…., la pedeapsa de 2 (doi) ani închisoare pentru săvârşirea infracţiunii de complicitate la inselaciune (5 acte materiale - persoană vătămată S.C. IPC1 S.A actuala S.C. IPC1 S.A).</w:t>
      </w:r>
    </w:p>
    <w:p>
      <w:pPr>
        <w:pStyle w:val="Normal"/>
        <w:ind w:firstLine="708"/>
        <w:jc w:val="both"/>
        <w:rPr/>
      </w:pPr>
      <w:r>
        <w:rPr>
          <w:rFonts w:eastAsia="Batang;바탕"/>
          <w:lang w:eastAsia="ko-KR"/>
        </w:rPr>
        <w:t>Curtea va păstra cuantumul pedepsei stabilit de prima instanţă, de 2 ani închisoare, având în vedere atitudinea sa de recunoaştere a activităţii infracţionale încă de la momente incipiente ale procesului penal, ceea ce a înlesnit în mare măsură stabilirea situaţiei de fapt. De altfel, nici Ministerul Public nu critică sentinţa primei instanţe sub acest aspect.</w:t>
      </w:r>
    </w:p>
    <w:p>
      <w:pPr>
        <w:pStyle w:val="Normal"/>
        <w:ind w:firstLine="708"/>
        <w:jc w:val="both"/>
        <w:rPr/>
      </w:pPr>
      <w:r>
        <w:rPr>
          <w:rFonts w:eastAsia="Batang;바탕"/>
          <w:lang w:eastAsia="ko-KR"/>
        </w:rPr>
        <w:t xml:space="preserve">De asemenea, Curtea apreciază că este </w:t>
      </w:r>
      <w:r>
        <w:rPr/>
        <w:t>întemeiată critica de nelegalitate formulată de apelantul Parchetul de pe lângă Judecătoria …., în ceea ce priveşte modul de calcul al termenului de încercare, acesta neputând fi mai mic de 4 ani, faţă de disp. art. 86</w:t>
      </w:r>
      <w:r>
        <w:rPr>
          <w:vertAlign w:val="superscript"/>
        </w:rPr>
        <w:t>2</w:t>
      </w:r>
      <w:r>
        <w:rPr/>
        <w:t xml:space="preserve"> alin. 1) C.p. anterior, şi de cel mult 7 ani. </w:t>
      </w:r>
    </w:p>
    <w:p>
      <w:pPr>
        <w:pStyle w:val="Normal"/>
        <w:ind w:firstLine="708"/>
        <w:jc w:val="both"/>
        <w:rPr/>
      </w:pPr>
      <w:r>
        <w:rPr/>
        <w:t>Faţă de argumentele pentru care a apreciat ca fiind corect individualizată pedeapsa de 2 ani închisoare stabilită de prima instanţă, Curtea va determina termenul de încercare prin adăugarea la durata pedepsei, a duratei minime de 2 ani, ajungându-se la un termen de încercare de 4 ani.</w:t>
      </w:r>
    </w:p>
    <w:p>
      <w:pPr>
        <w:pStyle w:val="Normal"/>
        <w:ind w:firstLine="708"/>
        <w:jc w:val="both"/>
        <w:rPr>
          <w:rFonts w:eastAsia="Batang;바탕"/>
          <w:lang w:eastAsia="ko-KR"/>
        </w:rPr>
      </w:pPr>
      <w:r>
        <w:rPr>
          <w:rFonts w:eastAsia="Times New Roman"/>
          <w:lang w:eastAsia="ko-KR"/>
        </w:rPr>
        <w:t xml:space="preserve">  </w:t>
      </w:r>
      <w:r>
        <w:rPr>
          <w:rFonts w:eastAsia="Batang;바탕"/>
          <w:lang w:eastAsia="ko-KR"/>
        </w:rPr>
        <w:t>Prin urmare, Curtea va majora termenul de încercare pe durata căruia s-a suspendat sub supraveghere executarea pedepsei principale rezultante aplicate inculpatului I2 prin sentinţa penală apelată, de la 3 la 4 ani, conform art. 86</w:t>
      </w:r>
      <w:r>
        <w:rPr>
          <w:rFonts w:eastAsia="Batang;바탕"/>
          <w:vertAlign w:val="superscript"/>
          <w:lang w:eastAsia="ko-KR"/>
        </w:rPr>
        <w:t>2</w:t>
      </w:r>
      <w:r>
        <w:rPr>
          <w:rFonts w:eastAsia="Batang;바탕"/>
          <w:lang w:eastAsia="ko-KR"/>
        </w:rPr>
        <w:t xml:space="preserve"> C.p.1969. </w:t>
      </w:r>
    </w:p>
    <w:p>
      <w:pPr>
        <w:pStyle w:val="Normal"/>
        <w:ind w:firstLine="708"/>
        <w:jc w:val="both"/>
        <w:rPr/>
      </w:pPr>
      <w:r>
        <w:rPr>
          <w:rFonts w:eastAsia="Batang;바탕"/>
          <w:lang w:eastAsia="ko-KR"/>
        </w:rPr>
        <w:t>În ceea ce priveşte latura civilă a cauzei, Curtea, în baza art. 23 alin. 2) şi 3) C.p.p., va lua act că inculpatul I2 a achiesat, la termenul din 03.11.2016, la pretenţiile părţii civile S.C IPC1 S.A., actuala S.C. IPC1 S.A., aşa cum au fost acestea menţionate la fila … a Rechizitoriului Parchetului de pe lângă Judecătoria ....şi, în consecinţă, va menţine dispoziţia de obligare a inculpatului la plata către partea civilă S.C IPC1 S.A actuala S.C IPC1 S.A a sumei de …. lei reprezentând daune materiale.</w:t>
      </w:r>
    </w:p>
    <w:p>
      <w:pPr>
        <w:pStyle w:val="Normal"/>
        <w:tabs>
          <w:tab w:val="clear" w:pos="708"/>
          <w:tab w:val="left" w:pos="864" w:leader="none"/>
        </w:tabs>
        <w:jc w:val="both"/>
        <w:rPr/>
      </w:pPr>
      <w:r>
        <w:rPr>
          <w:rFonts w:cs="Arial" w:ascii="Arial" w:hAnsi="Arial"/>
          <w:b/>
          <w:lang w:eastAsia="en-US"/>
        </w:rPr>
        <w:tab/>
      </w:r>
      <w:r>
        <w:rPr>
          <w:lang w:eastAsia="en-US"/>
        </w:rPr>
        <w:t xml:space="preserve">De altfel, chiar şi în lipsa acestei poziţii procesuale a inculpatului, Curtea nu va modifica suma de </w:t>
      </w:r>
      <w:r>
        <w:rPr>
          <w:rFonts w:eastAsia="Batang;바탕"/>
          <w:lang w:eastAsia="ko-KR"/>
        </w:rPr>
        <w:t>….. lei</w:t>
      </w:r>
      <w:r>
        <w:rPr>
          <w:lang w:eastAsia="en-US"/>
        </w:rPr>
        <w:t xml:space="preserve"> la care inculpatul I2 a fost obligat la plată de către prima instanţă, având în vedere că, dacă ar proceda la o reanalizare a acţiunii civile exercitate împotriva inculpatului I2, s-ar încălca limitele sesizării instanţei de apel (art. 417 C.p.p.), apelul exercitat în privinţa acestui inculpat exclusiv de către Ministerul Public nevizând şi latura civilă a cauzei.</w:t>
      </w:r>
    </w:p>
    <w:p>
      <w:pPr>
        <w:pStyle w:val="Normal"/>
        <w:tabs>
          <w:tab w:val="clear" w:pos="708"/>
          <w:tab w:val="left" w:pos="864" w:leader="none"/>
        </w:tabs>
        <w:jc w:val="both"/>
        <w:rPr/>
      </w:pPr>
      <w:r>
        <w:rPr>
          <w:lang w:eastAsia="en-US"/>
        </w:rPr>
        <w:tab/>
        <w:t>Curtea va modifica dispoziţia primei instanţe prin care aceasta s-a pronunţat asupra acţiunii civile, exclusiv în sensul că va înlătura menţiunea de obligare a inculpatului I2 la plata sumei de</w:t>
      </w:r>
      <w:r>
        <w:rPr>
          <w:rFonts w:eastAsia="Batang;바탕"/>
          <w:lang w:eastAsia="ko-KR"/>
        </w:rPr>
        <w:t xml:space="preserve"> ….. lei</w:t>
      </w:r>
      <w:r>
        <w:rPr>
          <w:lang w:eastAsia="en-US"/>
        </w:rPr>
        <w:t xml:space="preserve"> în solidar cu inculpatul I1, în condiţiile în care, dispunând rejudecarea cauzei de către prima instanţă, instanţa de apel nu poate soluţiona nici măcar în parte acţiunea civilă exercitată în ceea ce îl priveşte pe acesta din urmă. </w:t>
      </w:r>
    </w:p>
    <w:p>
      <w:pPr>
        <w:pStyle w:val="Normal"/>
        <w:ind w:firstLine="708"/>
        <w:jc w:val="both"/>
        <w:rPr>
          <w:rFonts w:eastAsia="Batang;바탕"/>
          <w:lang w:eastAsia="ko-KR"/>
        </w:rPr>
      </w:pPr>
      <w:r>
        <w:rPr>
          <w:rFonts w:eastAsia="Batang;바탕"/>
          <w:lang w:eastAsia="ko-KR"/>
        </w:rPr>
        <w:t>Neinvocându-se şi neidentificându-se alte aspecte de nelegalitate sau netemeinicie ale sentinţei penale apelate în privinţa intimatului-inculpatul I2, Curtea va menţine celelalte dispoziţii ale sentinţei penale apelate în privinţa inculpatului I2.</w:t>
      </w:r>
    </w:p>
    <w:p>
      <w:pPr>
        <w:pStyle w:val="Normal"/>
        <w:ind w:firstLine="708"/>
        <w:jc w:val="both"/>
        <w:rPr>
          <w:rFonts w:eastAsia="Batang;바탕"/>
          <w:lang w:eastAsia="ko-KR"/>
        </w:rPr>
      </w:pPr>
      <w:r>
        <w:rPr>
          <w:rFonts w:eastAsia="Batang;바탕"/>
          <w:lang w:eastAsia="ko-KR"/>
        </w:rPr>
        <w:t xml:space="preserve">În baza art. 424 alin. 4) C.p.p., Curtea va menţine măsurile dispuse de prima instanţă până la termenul din 17.01.2018, când a intervenit încălcarea dispoziţiilor procesual penale care va conduce la rejudecarea cauzei de către prima instanţă în privinţa inculpatului I1, însă prima instanţă va trebui să se conformeze exigenţelor principiului nemijlocirii ce guvernează faza judecăţii, aşa cum a fost acesta interpretat în jurisprudenţa Curţii Europene a Drepturilor Omului. </w:t>
      </w:r>
    </w:p>
    <w:p>
      <w:pPr>
        <w:pStyle w:val="Normal"/>
        <w:ind w:firstLine="708"/>
        <w:jc w:val="both"/>
        <w:rPr/>
      </w:pPr>
      <w:r>
        <w:rPr>
          <w:rFonts w:eastAsia="Batang;바탕"/>
          <w:lang w:eastAsia="ko-KR"/>
        </w:rPr>
        <w:t>În baza art. 275 alin. 3) C.p.p., cheltuielile judiciare avansate de stat cu ocazia soluţionării apelurilor vor rămâne în sarcina statului.</w:t>
      </w:r>
    </w:p>
    <w:p>
      <w:pPr>
        <w:pStyle w:val="Normal"/>
        <w:ind w:firstLine="708"/>
        <w:jc w:val="both"/>
        <w:rPr/>
      </w:pPr>
      <w:r>
        <w:rPr>
          <w:rFonts w:eastAsia="Batang;바탕"/>
          <w:lang w:eastAsia="ko-KR"/>
        </w:rPr>
        <w:t>În baza art. 275 alin. 6) C.p.p., onorariul apărătorului din oficiu al intimatului-inculpat I2, în cuantum de …. lei, se va suporta din fondurile Ministerului Justiţiei şi se va vira în contul Baroului …...</w:t>
      </w:r>
    </w:p>
    <w:p>
      <w:pPr>
        <w:pStyle w:val="Normal"/>
        <w:jc w:val="center"/>
        <w:rPr>
          <w:rFonts w:ascii="Arial" w:hAnsi="Arial" w:eastAsia="Batang;바탕" w:cs="Arial"/>
          <w:b/>
          <w:b/>
          <w:lang w:eastAsia="en-US"/>
        </w:rPr>
      </w:pPr>
      <w:r>
        <w:rPr>
          <w:rFonts w:eastAsia="Batang;바탕" w:cs="Arial" w:ascii="Arial" w:hAnsi="Arial"/>
          <w:b/>
          <w:lang w:eastAsia="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pPr>
      <w:r>
        <w:rPr/>
      </w:r>
    </w:p>
    <w:p>
      <w:pPr>
        <w:pStyle w:val="Normal"/>
        <w:ind w:firstLine="708"/>
        <w:jc w:val="both"/>
        <w:rPr/>
      </w:pPr>
      <w:r>
        <w:rPr/>
        <w:t xml:space="preserve">În baza art. 421 pct. 2) lit. a) şi b) C.p.p., admite apelul formulat de apelantul Parchetul de pe lângă Judecătoria ....şi de apelantul-inculpat I1 împotriva sentinţei penale nr. S1 din ….01.2018 pronunţate de Judecătoria ....în dosarul nr. D1/2016, desfiinţează în parte sentinţa penală apelată şi, în consecinţă: </w:t>
      </w:r>
    </w:p>
    <w:p>
      <w:pPr>
        <w:pStyle w:val="Normal"/>
        <w:ind w:firstLine="708"/>
        <w:jc w:val="both"/>
        <w:rPr/>
      </w:pPr>
      <w:r>
        <w:rPr/>
        <w:t>Dispune rejudecarea cauzei, în privinţa inculpatului I1de către Judecătoria …..</w:t>
      </w:r>
    </w:p>
    <w:p>
      <w:pPr>
        <w:pStyle w:val="Normal"/>
        <w:ind w:firstLine="708"/>
        <w:jc w:val="both"/>
        <w:rPr>
          <w:rFonts w:eastAsia="Batang;바탕"/>
          <w:lang w:eastAsia="ko-KR"/>
        </w:rPr>
      </w:pPr>
      <w:r>
        <w:rPr/>
        <w:t xml:space="preserve">Rejudecând în fond cauza în privinţa inculpatului I2, </w:t>
      </w:r>
    </w:p>
    <w:p>
      <w:pPr>
        <w:pStyle w:val="Normal"/>
        <w:ind w:firstLine="708"/>
        <w:jc w:val="both"/>
        <w:rPr/>
      </w:pPr>
      <w:r>
        <w:rPr>
          <w:rFonts w:eastAsia="Batang;바탕"/>
          <w:lang w:eastAsia="ko-KR"/>
        </w:rPr>
        <w:t>În baza art. 26 C.p. 1969 rap. la art. 215 alin.1) şi 2) C.p. 1969  şi art. 41 alin. 2) C.p. 1969, cu aplicarea art.5 C.p., art.396 alin.2) si 10) C.p.p., condamnă pe inculpatul I2, fiul lui … şi …, născut la data de … în C..,judeţul P..,domiciliat în or. B., str. .., nr…., judeţul .., posesor al CI. seria .., nr. .., C.N.P…..8, la pedeapsa de 2 (doi) ani închisoare pentru săvârşirea infracţiunii de complicitate la inselaciune (5 acte materiale - persoană vătămată S.C IPC1 actuala S.C IPC1 S.A).</w:t>
      </w:r>
    </w:p>
    <w:p>
      <w:pPr>
        <w:pStyle w:val="Normal"/>
        <w:ind w:firstLine="708"/>
        <w:jc w:val="both"/>
        <w:rPr/>
      </w:pPr>
      <w:r>
        <w:rPr>
          <w:rFonts w:eastAsia="Times New Roman"/>
          <w:lang w:eastAsia="ko-KR"/>
        </w:rPr>
        <w:t xml:space="preserve">  </w:t>
      </w:r>
      <w:r>
        <w:rPr>
          <w:rFonts w:eastAsia="Batang;바탕"/>
          <w:lang w:eastAsia="ko-KR"/>
        </w:rPr>
        <w:t>Majorează termenul de încercare pe durata căruia s-a suspendat sub supraveghere executarea pedepsei principale rezultante aplicate inculpatului I2 prin sentinţa penală apelată, de la 3 la 4 ani, conform art. 86</w:t>
      </w:r>
      <w:r>
        <w:rPr>
          <w:rFonts w:eastAsia="Batang;바탕"/>
          <w:vertAlign w:val="superscript"/>
          <w:lang w:eastAsia="ko-KR"/>
        </w:rPr>
        <w:t>2</w:t>
      </w:r>
      <w:r>
        <w:rPr>
          <w:rFonts w:eastAsia="Batang;바탕"/>
          <w:lang w:eastAsia="ko-KR"/>
        </w:rPr>
        <w:t xml:space="preserve"> C.p.1969. </w:t>
      </w:r>
    </w:p>
    <w:p>
      <w:pPr>
        <w:pStyle w:val="Normal"/>
        <w:ind w:firstLine="708"/>
        <w:jc w:val="both"/>
        <w:rPr/>
      </w:pPr>
      <w:r>
        <w:rPr>
          <w:rFonts w:eastAsia="Batang;바탕"/>
          <w:lang w:eastAsia="ko-KR"/>
        </w:rPr>
        <w:t>În baza art. 23 alin. 2) şi 3) C.p.p., ia act că inculpatul I2 a achiesat, la termenul din 03.11.2016, la pretenţiile părţii civile S.C IPC1 S.A., actuala S.C. IPC2 S.A., aşa cum au fost acestea menţionate la fila … a Rechizitoriului Parchetului de pe lângă Judecătoria ....şi, în consecinţă, menţine dispoziţia de obligare a inculpatului la plata către partea civilă S.C IPC1 S.A actuala S.C IPC 1 S.A a sumei de …. lei reprezentând daune materiale.</w:t>
      </w:r>
    </w:p>
    <w:p>
      <w:pPr>
        <w:pStyle w:val="Normal"/>
        <w:ind w:firstLine="708"/>
        <w:jc w:val="both"/>
        <w:rPr>
          <w:rFonts w:eastAsia="Batang;바탕"/>
          <w:lang w:eastAsia="ko-KR"/>
        </w:rPr>
      </w:pPr>
      <w:r>
        <w:rPr>
          <w:rFonts w:eastAsia="Batang;바탕"/>
          <w:lang w:eastAsia="ko-KR"/>
        </w:rPr>
        <w:t>Menţine celelalte dispoziţii ale sentinţei penale apelate în privinţa inculpatului I2.</w:t>
      </w:r>
    </w:p>
    <w:p>
      <w:pPr>
        <w:pStyle w:val="Normal"/>
        <w:ind w:firstLine="708"/>
        <w:jc w:val="both"/>
        <w:rPr>
          <w:rFonts w:eastAsia="Batang;바탕"/>
          <w:lang w:eastAsia="ko-KR"/>
        </w:rPr>
      </w:pPr>
      <w:r>
        <w:rPr>
          <w:rFonts w:eastAsia="Batang;바탕"/>
          <w:lang w:eastAsia="ko-KR"/>
        </w:rPr>
        <w:t>În baza art. 424 alin. 4) C.p.p., menţine măsurile dispuse de prima instanţă până la termenul din 17.01.2018.</w:t>
      </w:r>
    </w:p>
    <w:p>
      <w:pPr>
        <w:pStyle w:val="Normal"/>
        <w:ind w:firstLine="708"/>
        <w:jc w:val="both"/>
        <w:rPr>
          <w:rFonts w:eastAsia="Batang;바탕"/>
          <w:lang w:eastAsia="ko-KR"/>
        </w:rPr>
      </w:pPr>
      <w:r>
        <w:rPr>
          <w:rFonts w:eastAsia="Batang;바탕"/>
          <w:lang w:eastAsia="ko-KR"/>
        </w:rPr>
        <w:t>În baza art. 275 alin. 3) C.p.p., cheltuielile judiciare avansate de stat cu ocazia soluţionării apelurilor rămân în sarcina statului.</w:t>
      </w:r>
    </w:p>
    <w:p>
      <w:pPr>
        <w:pStyle w:val="Normal"/>
        <w:ind w:firstLine="708"/>
        <w:jc w:val="both"/>
        <w:rPr/>
      </w:pPr>
      <w:r>
        <w:rPr>
          <w:rFonts w:eastAsia="Batang;바탕"/>
          <w:lang w:eastAsia="ko-KR"/>
        </w:rPr>
        <w:t>În baza art. 275 alin. 6) C.p.p., onorariul apărătorului din oficiu al intimatului-inculpat I2, în cuantum de …. lei, se suportă din fondurile Ministerului Justiţiei şi se Virează în contul Baroului …..</w:t>
      </w:r>
    </w:p>
    <w:p>
      <w:pPr>
        <w:pStyle w:val="Normal"/>
        <w:ind w:firstLine="708"/>
        <w:jc w:val="both"/>
        <w:rPr>
          <w:rFonts w:eastAsia="Batang;바탕"/>
          <w:lang w:eastAsia="ko-KR"/>
        </w:rPr>
      </w:pPr>
      <w:r>
        <w:rPr>
          <w:rFonts w:eastAsia="Batang;바탕"/>
          <w:lang w:eastAsia="ko-KR"/>
        </w:rPr>
        <w:t>Definitivă.</w:t>
      </w:r>
    </w:p>
    <w:p>
      <w:pPr>
        <w:pStyle w:val="Normal"/>
        <w:ind w:firstLine="708"/>
        <w:jc w:val="both"/>
        <w:rPr>
          <w:rFonts w:eastAsia="Batang;바탕"/>
          <w:lang w:eastAsia="ko-KR"/>
        </w:rPr>
      </w:pPr>
      <w:r>
        <w:rPr>
          <w:rFonts w:eastAsia="Batang;바탕"/>
          <w:lang w:eastAsia="ko-KR"/>
        </w:rPr>
        <w:t>Pronunţată în şedinţă publică azi, …</w:t>
      </w:r>
    </w:p>
    <w:p>
      <w:pPr>
        <w:pStyle w:val="Normal"/>
        <w:ind w:firstLine="708"/>
        <w:jc w:val="both"/>
        <w:rPr>
          <w:rFonts w:eastAsia="Batang;바탕"/>
          <w:lang w:eastAsia="ko-KR"/>
        </w:rPr>
      </w:pPr>
      <w:r>
        <w:rPr>
          <w:rFonts w:eastAsia="Batang;바탕"/>
          <w:lang w:eastAsia="ko-KR"/>
        </w:rPr>
      </w:r>
    </w:p>
    <w:p>
      <w:pPr>
        <w:pStyle w:val="Normal"/>
        <w:ind w:firstLine="708"/>
        <w:jc w:val="both"/>
        <w:rPr>
          <w:rFonts w:eastAsia="Batang;바탕"/>
          <w:lang w:eastAsia="ko-KR"/>
        </w:rPr>
      </w:pPr>
      <w:r>
        <w:rPr>
          <w:rFonts w:eastAsia="Batang;바탕"/>
          <w:lang w:eastAsia="ko-KR"/>
        </w:rPr>
      </w:r>
    </w:p>
    <w:p>
      <w:pPr>
        <w:pStyle w:val="Normal"/>
        <w:rPr/>
      </w:pPr>
      <w:r>
        <w:rPr>
          <w:b/>
        </w:rPr>
        <w:t xml:space="preserve">                                </w:t>
      </w:r>
      <w:r>
        <w:rPr/>
        <w:t>PREŞEDINTE,                                               JUDECĂTOR,</w:t>
      </w:r>
    </w:p>
    <w:p>
      <w:pPr>
        <w:pStyle w:val="Normal"/>
        <w:rPr/>
      </w:pPr>
      <w:r>
        <w:rPr/>
        <w:t xml:space="preserve">                                      …</w:t>
      </w:r>
      <w:r>
        <w:rPr/>
        <w:t xml:space="preserve">..      </w:t>
        <w:tab/>
        <w:tab/>
        <w:tab/>
        <w:tab/>
        <w:tab/>
        <w:t xml:space="preserve"> …. </w:t>
      </w:r>
    </w:p>
    <w:p>
      <w:pPr>
        <w:pStyle w:val="Normal"/>
        <w:tabs>
          <w:tab w:val="clear" w:pos="708"/>
          <w:tab w:val="left" w:pos="1152" w:leader="none"/>
        </w:tabs>
        <w:jc w:val="both"/>
        <w:rPr>
          <w:b/>
          <w:b/>
          <w:lang w:eastAsia="en-US"/>
        </w:rPr>
      </w:pPr>
      <w:r>
        <w:rPr>
          <w:b/>
          <w:lang w:eastAsia="en-US"/>
        </w:rPr>
        <w:tab/>
        <w:t>…</w:t>
      </w:r>
    </w:p>
    <w:p>
      <w:pPr>
        <w:pStyle w:val="Normal"/>
        <w:tabs>
          <w:tab w:val="clear" w:pos="708"/>
          <w:tab w:val="left" w:pos="644" w:leader="none"/>
        </w:tabs>
        <w:jc w:val="both"/>
        <w:rPr>
          <w:b/>
          <w:b/>
          <w:lang w:eastAsia="en-US"/>
        </w:rPr>
      </w:pPr>
      <w:r>
        <w:rPr>
          <w:b/>
          <w:lang w:eastAsia="en-US"/>
        </w:rPr>
        <w:t>…</w:t>
      </w:r>
    </w:p>
    <w:p>
      <w:pPr>
        <w:pStyle w:val="Normal"/>
        <w:tabs>
          <w:tab w:val="clear" w:pos="708"/>
          <w:tab w:val="left" w:pos="644" w:leader="none"/>
        </w:tabs>
        <w:jc w:val="both"/>
        <w:rPr>
          <w:b/>
          <w:b/>
          <w:lang w:eastAsia="en-US"/>
        </w:rPr>
      </w:pPr>
      <w:r>
        <w:rPr>
          <w:b/>
          <w:lang w:eastAsia="en-US"/>
        </w:rPr>
      </w:r>
    </w:p>
    <w:p>
      <w:pPr>
        <w:pStyle w:val="Normal"/>
        <w:rPr/>
      </w:pPr>
      <w:r>
        <w:rPr/>
        <w:tab/>
        <w:tab/>
        <w:tab/>
        <w:tab/>
        <w:tab/>
        <w:tab/>
        <w:tab/>
        <w:tab/>
        <w:t>GREFIER,</w:t>
      </w:r>
    </w:p>
    <w:p>
      <w:pPr>
        <w:pStyle w:val="Normal"/>
        <w:rPr/>
      </w:pPr>
      <w:r>
        <w:rPr/>
        <w:tab/>
        <w:tab/>
        <w:tab/>
        <w:t xml:space="preserve">     </w:t>
        <w:tab/>
        <w:tab/>
        <w:tab/>
        <w:tab/>
        <w:t xml:space="preserve">   ………… </w:t>
      </w:r>
    </w:p>
    <w:p>
      <w:pPr>
        <w:pStyle w:val="Normal"/>
        <w:tabs>
          <w:tab w:val="clear" w:pos="708"/>
          <w:tab w:val="left" w:pos="4320" w:leader="none"/>
        </w:tabs>
        <w:jc w:val="both"/>
        <w:rPr>
          <w:b/>
          <w:b/>
          <w:lang w:eastAsia="en-US"/>
        </w:rPr>
      </w:pPr>
      <w:r>
        <w:rPr>
          <w:b/>
          <w:lang w:eastAsia="en-US"/>
        </w:rPr>
        <w:tab/>
        <w:t>…</w:t>
      </w:r>
    </w:p>
    <w:p>
      <w:pPr>
        <w:pStyle w:val="Normal"/>
        <w:tabs>
          <w:tab w:val="clear" w:pos="708"/>
          <w:tab w:val="left" w:pos="0" w:leader="none"/>
        </w:tabs>
        <w:ind w:firstLine="855"/>
        <w:jc w:val="both"/>
        <w:rPr>
          <w:lang w:eastAsia="en-US"/>
        </w:rPr>
      </w:pPr>
      <w:r>
        <w:rPr>
          <w:lang w:eastAsia="en-US"/>
        </w:rPr>
        <w:t>Red….</w:t>
      </w:r>
    </w:p>
    <w:p>
      <w:pPr>
        <w:pStyle w:val="Normal"/>
        <w:tabs>
          <w:tab w:val="clear" w:pos="708"/>
          <w:tab w:val="left" w:pos="0" w:leader="none"/>
        </w:tabs>
        <w:ind w:firstLine="855"/>
        <w:jc w:val="both"/>
        <w:rPr>
          <w:lang w:eastAsia="en-US"/>
        </w:rPr>
      </w:pPr>
      <w:r>
        <w:rPr>
          <w:lang w:eastAsia="en-US"/>
        </w:rPr>
        <w:t>Tehnored….</w:t>
      </w:r>
    </w:p>
    <w:p>
      <w:pPr>
        <w:pStyle w:val="Normal"/>
        <w:tabs>
          <w:tab w:val="clear" w:pos="708"/>
          <w:tab w:val="left" w:pos="0" w:leader="none"/>
        </w:tabs>
        <w:ind w:firstLine="855"/>
        <w:jc w:val="both"/>
        <w:rPr>
          <w:lang w:eastAsia="en-US"/>
        </w:rPr>
      </w:pPr>
      <w:r>
        <w:rPr>
          <w:lang w:eastAsia="en-US"/>
        </w:rPr>
        <w:t>…</w:t>
      </w:r>
      <w:r>
        <w:rPr>
          <w:lang w:eastAsia="en-US"/>
        </w:rPr>
        <w:t>..</w:t>
      </w:r>
    </w:p>
    <w:p>
      <w:pPr>
        <w:pStyle w:val="Normal"/>
        <w:tabs>
          <w:tab w:val="clear" w:pos="708"/>
          <w:tab w:val="left" w:pos="0" w:leader="none"/>
        </w:tabs>
        <w:ind w:firstLine="855"/>
        <w:jc w:val="both"/>
        <w:rPr>
          <w:lang w:eastAsia="en-US"/>
        </w:rPr>
      </w:pPr>
      <w:r>
        <w:rPr>
          <w:lang w:eastAsia="en-US"/>
        </w:rPr>
        <w:t xml:space="preserve">Dosar fond – </w:t>
      </w:r>
      <w:r>
        <w:rPr>
          <w:rStyle w:val="FontStyle12"/>
          <w:rFonts w:cs="Times New Roman"/>
          <w:b w:val="false"/>
          <w:bCs/>
          <w:sz w:val="24"/>
        </w:rPr>
        <w:t>…</w:t>
      </w:r>
      <w:r>
        <w:rPr>
          <w:lang w:eastAsia="en-US"/>
        </w:rPr>
        <w:t>Judecătoria …</w:t>
      </w:r>
    </w:p>
    <w:p>
      <w:pPr>
        <w:pStyle w:val="Normal"/>
        <w:tabs>
          <w:tab w:val="clear" w:pos="708"/>
          <w:tab w:val="left" w:pos="0" w:leader="none"/>
        </w:tabs>
        <w:ind w:firstLine="855"/>
        <w:jc w:val="both"/>
        <w:rPr/>
      </w:pPr>
      <w:r>
        <w:rPr>
          <w:lang w:eastAsia="en-US"/>
        </w:rPr>
        <w:t xml:space="preserve">Judecător fond  - </w:t>
      </w:r>
      <w:r>
        <w:rPr>
          <w:rStyle w:val="FontStyle13"/>
          <w:rFonts w:cs="Times New Roman"/>
          <w:bCs/>
          <w:sz w:val="24"/>
        </w:rPr>
        <w:t>…..</w:t>
      </w:r>
      <w:r>
        <w:rPr>
          <w:lang w:eastAsia="en-US"/>
        </w:rPr>
        <w:t xml:space="preserve">                                     </w:t>
      </w:r>
    </w:p>
    <w:p>
      <w:pPr>
        <w:pStyle w:val="Normal"/>
        <w:tabs>
          <w:tab w:val="clear" w:pos="708"/>
          <w:tab w:val="left" w:pos="0" w:leader="none"/>
        </w:tabs>
        <w:ind w:firstLine="855"/>
        <w:jc w:val="both"/>
        <w:rPr>
          <w:lang w:eastAsia="en-US"/>
        </w:rPr>
      </w:pPr>
      <w:r>
        <w:rPr>
          <w:lang w:eastAsia="en-US"/>
        </w:rPr>
        <w:t>Operator de date cu caracter personal;</w:t>
      </w:r>
    </w:p>
    <w:p>
      <w:pPr>
        <w:pStyle w:val="Normal"/>
        <w:tabs>
          <w:tab w:val="clear" w:pos="708"/>
          <w:tab w:val="left" w:pos="0" w:leader="none"/>
        </w:tabs>
        <w:ind w:firstLine="855"/>
        <w:jc w:val="both"/>
        <w:rPr>
          <w:b/>
          <w:b/>
          <w:lang w:eastAsia="en-US"/>
        </w:rPr>
      </w:pPr>
      <w:r>
        <w:rPr>
          <w:lang w:eastAsia="en-US"/>
        </w:rPr>
        <w:t>Notificare nr. ……</w:t>
      </w:r>
    </w:p>
    <w:p>
      <w:pPr>
        <w:pStyle w:val="Normal"/>
        <w:tabs>
          <w:tab w:val="clear" w:pos="708"/>
          <w:tab w:val="left" w:pos="644" w:leader="none"/>
        </w:tabs>
        <w:jc w:val="both"/>
        <w:rPr>
          <w:rFonts w:ascii="Arial" w:hAnsi="Arial" w:cs="Arial"/>
          <w:b/>
          <w:b/>
          <w:lang w:eastAsia="en-US"/>
        </w:rPr>
      </w:pPr>
      <w:r>
        <w:rPr>
          <w:rFonts w:cs="Arial" w:ascii="Arial" w:hAnsi="Arial"/>
          <w:b/>
          <w:lang w:eastAsia="en-US"/>
        </w:rPr>
      </w:r>
    </w:p>
    <w:p>
      <w:pPr>
        <w:pStyle w:val="Normal"/>
        <w:ind w:firstLine="1425"/>
        <w:jc w:val="both"/>
        <w:rPr>
          <w:rFonts w:ascii="Arial" w:hAnsi="Arial" w:cs="Arial"/>
          <w:sz w:val="28"/>
          <w:szCs w:val="28"/>
          <w:lang w:eastAsia="en-US"/>
        </w:rPr>
      </w:pPr>
      <w:r>
        <w:rPr>
          <w:rFonts w:cs="Arial" w:ascii="Arial" w:hAnsi="Arial"/>
          <w:sz w:val="28"/>
          <w:szCs w:val="28"/>
          <w:lang w:eastAsia="en-US"/>
        </w:rPr>
      </w:r>
    </w:p>
    <w:p>
      <w:pPr>
        <w:pStyle w:val="Normal"/>
        <w:rPr>
          <w:sz w:val="28"/>
          <w:szCs w:val="15"/>
        </w:rPr>
      </w:pPr>
      <w:r>
        <w:rPr>
          <w:sz w:val="28"/>
          <w:szCs w:val="15"/>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Fontdeparagrafimplicit">
    <w:name w:val="Font de paragraf implicit"/>
    <w:qFormat/>
    <w:rPr/>
  </w:style>
  <w:style w:type="character" w:styleId="SubsolCaracter">
    <w:name w:val="Subsol Caracter"/>
    <w:qFormat/>
    <w:rPr>
      <w:sz w:val="24"/>
      <w:szCs w:val="24"/>
      <w:lang w:val="ro-RO" w:bidi="ar-SA"/>
    </w:rPr>
  </w:style>
  <w:style w:type="character" w:styleId="PageNumber">
    <w:name w:val="Page Number"/>
    <w:basedOn w:val="Fontdeparagrafimplicit"/>
    <w:rPr/>
  </w:style>
  <w:style w:type="character" w:styleId="FontStyle12">
    <w:name w:val="Font Style12"/>
    <w:qFormat/>
    <w:rPr>
      <w:rFonts w:ascii="Tahoma" w:hAnsi="Tahoma" w:cs="Tahoma"/>
      <w:b/>
      <w:sz w:val="22"/>
    </w:rPr>
  </w:style>
  <w:style w:type="character" w:styleId="FontStyle13">
    <w:name w:val="Font Style13"/>
    <w:qFormat/>
    <w:rPr>
      <w:rFonts w:ascii="Tahoma" w:hAnsi="Tahoma" w:cs="Tahoma"/>
      <w:sz w:val="22"/>
    </w:rPr>
  </w:style>
  <w:style w:type="character" w:styleId="AntetCaracter">
    <w:name w:val="Antet Caracte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39:00Z</dcterms:created>
  <dc:creator>valy</dc:creator>
  <dc:description/>
  <cp:keywords/>
  <dc:language>en-US</dc:language>
  <cp:lastModifiedBy>Cristian Oancea</cp:lastModifiedBy>
  <dcterms:modified xsi:type="dcterms:W3CDTF">2021-10-27T17:46:00Z</dcterms:modified>
  <cp:revision>5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