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b/>
          <w:b/>
          <w:sz w:val="28"/>
          <w:szCs w:val="28"/>
        </w:rPr>
      </w:pPr>
      <w:r>
        <w:rPr>
          <w:b/>
          <w:sz w:val="28"/>
          <w:szCs w:val="28"/>
        </w:rPr>
        <w:t>Hot. Nr. 7</w:t>
      </w:r>
    </w:p>
    <w:p>
      <w:pPr>
        <w:pStyle w:val="Normal"/>
        <w:ind w:right="-360" w:hanging="0"/>
        <w:jc w:val="both"/>
        <w:rPr>
          <w:b/>
          <w:b/>
          <w:sz w:val="28"/>
          <w:szCs w:val="28"/>
        </w:rPr>
      </w:pPr>
      <w:r>
        <w:rPr>
          <w:b/>
          <w:sz w:val="28"/>
          <w:szCs w:val="28"/>
        </w:rPr>
      </w:r>
    </w:p>
    <w:p>
      <w:pPr>
        <w:pStyle w:val="Normal"/>
        <w:ind w:right="-360" w:hanging="0"/>
        <w:jc w:val="both"/>
        <w:rPr>
          <w:b/>
          <w:b/>
          <w:sz w:val="28"/>
          <w:szCs w:val="28"/>
        </w:rPr>
      </w:pPr>
      <w:r>
        <w:rPr>
          <w:b/>
          <w:sz w:val="28"/>
          <w:szCs w:val="28"/>
        </w:rPr>
      </w:r>
    </w:p>
    <w:p>
      <w:pPr>
        <w:pStyle w:val="Normal"/>
        <w:ind w:right="-360" w:hanging="0"/>
        <w:jc w:val="center"/>
        <w:rPr>
          <w:b/>
          <w:b/>
          <w:sz w:val="28"/>
          <w:szCs w:val="28"/>
        </w:rPr>
      </w:pPr>
      <w:r>
        <w:rPr>
          <w:b/>
          <w:sz w:val="28"/>
          <w:szCs w:val="28"/>
        </w:rPr>
        <w:t>.........</w:t>
      </w:r>
    </w:p>
    <w:p>
      <w:pPr>
        <w:pStyle w:val="Normal"/>
        <w:ind w:right="-360" w:hanging="0"/>
        <w:jc w:val="center"/>
        <w:rPr>
          <w:b/>
          <w:b/>
          <w:sz w:val="28"/>
          <w:szCs w:val="28"/>
        </w:rPr>
      </w:pPr>
      <w:r>
        <w:rPr>
          <w:b/>
          <w:sz w:val="28"/>
          <w:szCs w:val="28"/>
        </w:rPr>
      </w:r>
    </w:p>
    <w:p>
      <w:pPr>
        <w:pStyle w:val="Normal"/>
        <w:ind w:right="-360" w:hanging="0"/>
        <w:jc w:val="center"/>
        <w:rPr>
          <w:b/>
          <w:b/>
          <w:sz w:val="28"/>
          <w:szCs w:val="28"/>
        </w:rPr>
      </w:pPr>
      <w:r>
        <w:rPr>
          <w:b/>
          <w:sz w:val="28"/>
          <w:szCs w:val="28"/>
        </w:rPr>
        <w:t>........</w:t>
      </w:r>
    </w:p>
    <w:p>
      <w:pPr>
        <w:pStyle w:val="Normal"/>
        <w:ind w:right="-360" w:hanging="0"/>
        <w:jc w:val="center"/>
        <w:rPr>
          <w:b/>
          <w:b/>
          <w:sz w:val="28"/>
          <w:szCs w:val="28"/>
        </w:rPr>
      </w:pPr>
      <w:r>
        <w:rPr>
          <w:b/>
          <w:sz w:val="28"/>
          <w:szCs w:val="28"/>
        </w:rPr>
        <w:t>……</w:t>
      </w:r>
      <w:r>
        <w:rPr>
          <w:b/>
          <w:sz w:val="28"/>
          <w:szCs w:val="28"/>
        </w:rPr>
        <w:t>..</w:t>
      </w:r>
    </w:p>
    <w:p>
      <w:pPr>
        <w:pStyle w:val="Normal"/>
        <w:ind w:right="-360" w:hanging="0"/>
        <w:jc w:val="center"/>
        <w:rPr>
          <w:b/>
          <w:b/>
          <w:sz w:val="28"/>
          <w:szCs w:val="28"/>
        </w:rPr>
      </w:pPr>
      <w:r>
        <w:rPr>
          <w:b/>
          <w:sz w:val="28"/>
          <w:szCs w:val="28"/>
        </w:rPr>
        <w:t>…</w:t>
      </w:r>
      <w:r>
        <w:rPr>
          <w:b/>
          <w:sz w:val="28"/>
          <w:szCs w:val="28"/>
        </w:rPr>
        <w:t>.....1009...</w:t>
      </w:r>
    </w:p>
    <w:p>
      <w:pPr>
        <w:pStyle w:val="Normal"/>
        <w:ind w:right="-360" w:hanging="0"/>
        <w:jc w:val="both"/>
        <w:rPr>
          <w:b/>
          <w:b/>
          <w:sz w:val="28"/>
          <w:szCs w:val="28"/>
        </w:rPr>
      </w:pPr>
      <w:r>
        <w:rPr>
          <w:b/>
          <w:sz w:val="28"/>
          <w:szCs w:val="28"/>
        </w:rPr>
      </w:r>
    </w:p>
    <w:p>
      <w:pPr>
        <w:pStyle w:val="Normal"/>
        <w:ind w:right="-360" w:hanging="0"/>
        <w:jc w:val="both"/>
        <w:rPr/>
      </w:pPr>
      <w:r>
        <w:rPr>
          <w:b/>
          <w:sz w:val="28"/>
          <w:szCs w:val="28"/>
        </w:rPr>
        <w:t xml:space="preserve">                                                   … </w:t>
      </w:r>
      <w:r>
        <w:rPr>
          <w:b/>
          <w:sz w:val="28"/>
          <w:szCs w:val="28"/>
        </w:rPr>
        <w:t xml:space="preserve">................ </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ind w:right="-360" w:firstLine="720"/>
        <w:jc w:val="both"/>
        <w:rPr/>
      </w:pPr>
      <w:r>
        <w:rPr>
          <w:sz w:val="28"/>
          <w:szCs w:val="28"/>
        </w:rPr>
        <w:t>Ministerul Public este reprezentat de către procuror ......... din cadrul Parchetului de pe lângă Curtea de Apel  .......O..........</w:t>
      </w:r>
    </w:p>
    <w:p>
      <w:pPr>
        <w:pStyle w:val="Normal"/>
        <w:ind w:right="-316" w:firstLine="708"/>
        <w:jc w:val="both"/>
        <w:rPr/>
      </w:pPr>
      <w:r>
        <w:rPr>
          <w:sz w:val="28"/>
          <w:szCs w:val="28"/>
        </w:rPr>
        <w:t>Pe rol judecarea contestaţiei formulată de Parchetul de pe lângă Tribunalul .......S.........</w:t>
      </w:r>
      <w:r>
        <w:rPr>
          <w:b/>
          <w:sz w:val="28"/>
          <w:szCs w:val="28"/>
        </w:rPr>
        <w:t xml:space="preserve"> </w:t>
      </w:r>
      <w:r>
        <w:rPr>
          <w:sz w:val="28"/>
          <w:szCs w:val="28"/>
        </w:rPr>
        <w:t xml:space="preserve">împotriva sentinţei penale nr. ...a.... pronunţată la data de ......... </w:t>
      </w:r>
      <w:r>
        <w:rPr>
          <w:sz w:val="28"/>
          <w:szCs w:val="28"/>
          <w:lang w:val="fr-FR"/>
        </w:rPr>
        <w:t xml:space="preserve"> de Tribunalul .......S.........</w:t>
      </w:r>
      <w:r>
        <w:rPr>
          <w:sz w:val="28"/>
          <w:szCs w:val="28"/>
        </w:rPr>
        <w:t>.</w:t>
      </w:r>
    </w:p>
    <w:p>
      <w:pPr>
        <w:pStyle w:val="Normal"/>
        <w:ind w:right="-316" w:firstLine="708"/>
        <w:jc w:val="both"/>
        <w:rPr/>
      </w:pPr>
      <w:r>
        <w:rPr>
          <w:sz w:val="28"/>
          <w:szCs w:val="28"/>
        </w:rPr>
        <w:t>Se constată că dezbaterea pe fond asupra cauzei a avut loc la data de 28 septembrie 2015, când părţile prezente au pus concluzii care au fost consemnate în încheierea de şedinţă din acea dată, încheiere ce face parte integrantă din prezenta hotărâre, pronunţarea acesteia amânându-se pentru data de  ......, zi în care s-a pronunţat prezenta decizie</w:t>
      </w:r>
      <w:r>
        <w:rPr>
          <w:b/>
          <w:sz w:val="28"/>
          <w:szCs w:val="28"/>
        </w:rPr>
        <w:t>.</w:t>
      </w:r>
    </w:p>
    <w:p>
      <w:pPr>
        <w:pStyle w:val="Normal"/>
        <w:rPr>
          <w:b/>
          <w:b/>
          <w:i/>
          <w:i/>
          <w:sz w:val="28"/>
          <w:szCs w:val="28"/>
        </w:rPr>
      </w:pPr>
      <w:r>
        <w:rPr>
          <w:b/>
          <w:i/>
          <w:sz w:val="28"/>
          <w:szCs w:val="28"/>
        </w:rPr>
      </w:r>
    </w:p>
    <w:p>
      <w:pPr>
        <w:pStyle w:val="Normal"/>
        <w:jc w:val="center"/>
        <w:rPr>
          <w:b/>
          <w:b/>
          <w:sz w:val="28"/>
          <w:szCs w:val="28"/>
        </w:rPr>
      </w:pPr>
      <w:r>
        <w:rPr>
          <w:b/>
          <w:sz w:val="28"/>
          <w:szCs w:val="28"/>
        </w:rPr>
        <w:t>CURTEA DE APEL</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Deliberând asupra contestaţiei penale de faţă, pe baza actelor şi lucrărilor de la dosar, constată următoarele: </w:t>
      </w:r>
    </w:p>
    <w:p>
      <w:pPr>
        <w:pStyle w:val="Normal"/>
        <w:ind w:firstLine="720"/>
        <w:jc w:val="both"/>
        <w:rPr/>
      </w:pPr>
      <w:r>
        <w:rPr>
          <w:sz w:val="28"/>
          <w:szCs w:val="28"/>
        </w:rPr>
        <w:t>Prin sentinţa penală nr. ....a...., pronunţată de Tribunalul .......S.........,  s-a reţinut că legea penală mai favorabilă în cauză este Codul penal din 1969.</w:t>
      </w:r>
    </w:p>
    <w:p>
      <w:pPr>
        <w:pStyle w:val="Normal"/>
        <w:ind w:firstLine="720"/>
        <w:jc w:val="both"/>
        <w:rPr/>
      </w:pPr>
      <w:r>
        <w:rPr>
          <w:sz w:val="28"/>
          <w:szCs w:val="28"/>
        </w:rPr>
        <w:t xml:space="preserve">În baza art. 449 al.1 lit.a Cod procedură penală s-a admis cererea formulată de petentul condamnat </w:t>
      </w:r>
      <w:r>
        <w:rPr>
          <w:b/>
          <w:sz w:val="28"/>
          <w:szCs w:val="28"/>
        </w:rPr>
        <w:t>.......C.........</w:t>
      </w:r>
      <w:r>
        <w:rPr>
          <w:sz w:val="28"/>
          <w:szCs w:val="28"/>
        </w:rPr>
        <w:t>, fiul lui ...... şi ....., născut la data de ........ în ......, CNP ........., domiciliat în loc. ............, în prezent deţinut în Penitenciarul .......S......... şi în consecinţă:</w:t>
      </w:r>
    </w:p>
    <w:p>
      <w:pPr>
        <w:pStyle w:val="Normal"/>
        <w:ind w:firstLine="720"/>
        <w:jc w:val="both"/>
        <w:rPr/>
      </w:pPr>
      <w:r>
        <w:rPr>
          <w:sz w:val="28"/>
          <w:szCs w:val="28"/>
        </w:rPr>
        <w:t>S-a constatat că faptele pentru care au intervenit condamnările dispuse prin SP .......a1......... a Judecătoriei .......B........., rămasă definitivă prin DP .......a2......... a C.A. .......B......... şi prin SP .......a3......... a Tribunalului .......B........., modificată prin DP .......b......... a C.A. .......O........., au fost comise în condiţiile concursului de infracţiuni.</w:t>
      </w:r>
    </w:p>
    <w:p>
      <w:pPr>
        <w:pStyle w:val="Normal"/>
        <w:ind w:firstLine="720"/>
        <w:jc w:val="both"/>
        <w:rPr/>
      </w:pPr>
      <w:r>
        <w:rPr>
          <w:sz w:val="28"/>
          <w:szCs w:val="28"/>
        </w:rPr>
        <w:t>În baza art.36 al.1 raportat la disp.art.34 al.1 lit.b Cod penal s-a contopit pedeapsa de 4 ani închisoare aplicată prin SP .......a3......... a Tribunalului .......B........., modificată prin DP .......b......... a C.A. .......O........., cu  pedeapsa de 4 ani închisoare aplicată prin  SP .......a1......... a Judecătoriei .......B........., rămasă definitivă prin DP .......a2......... a C.A. .......B........., dispunând ca petentul condamnat să execute pedeapsa cea mai grea, aceea de 4 ani închisoare, menţinând dispoziţiile privind pedepsele accesorii şi complementare stabilite prin susmenţionatele hotărâri.</w:t>
      </w:r>
    </w:p>
    <w:p>
      <w:pPr>
        <w:pStyle w:val="Normal"/>
        <w:ind w:firstLine="720"/>
        <w:jc w:val="both"/>
        <w:rPr/>
      </w:pPr>
      <w:r>
        <w:rPr>
          <w:sz w:val="28"/>
          <w:szCs w:val="28"/>
        </w:rPr>
        <w:t xml:space="preserve">În baza art. 36 al.3 Cod penal s-a scăzut din pedeapsa rezultantă durata executată de la ..decembrie 2012 la zi.  </w:t>
      </w:r>
    </w:p>
    <w:p>
      <w:pPr>
        <w:pStyle w:val="Normal"/>
        <w:ind w:firstLine="720"/>
        <w:jc w:val="both"/>
        <w:rPr/>
      </w:pPr>
      <w:r>
        <w:rPr>
          <w:sz w:val="28"/>
          <w:szCs w:val="28"/>
        </w:rPr>
        <w:t>S-au revocat mandatele de executare a pedepselor nr........c........ emis de Judecătoria .......B......... şi respectiv nr........c1........ al Tribunalului .......B......... şi s-a dispus emiterea unui nou mandat de executare potrivit dispozitivului prezentei hotărâri.</w:t>
      </w:r>
    </w:p>
    <w:p>
      <w:pPr>
        <w:pStyle w:val="Normal"/>
        <w:ind w:firstLine="720"/>
        <w:jc w:val="both"/>
        <w:rPr>
          <w:sz w:val="28"/>
          <w:szCs w:val="28"/>
        </w:rPr>
      </w:pPr>
      <w:r>
        <w:rPr>
          <w:sz w:val="28"/>
          <w:szCs w:val="28"/>
        </w:rPr>
        <w:t>În baza art. 192 al.3 Cod procedură penală cheltuielile judiciare au rămas în sarcina statului.</w:t>
      </w:r>
    </w:p>
    <w:p>
      <w:pPr>
        <w:pStyle w:val="Normal"/>
        <w:ind w:firstLine="720"/>
        <w:jc w:val="both"/>
        <w:rPr/>
      </w:pPr>
      <w:r>
        <w:rPr>
          <w:sz w:val="28"/>
          <w:szCs w:val="28"/>
        </w:rPr>
        <w:t>În baza art. 189 Cod procedură penală s-a dispus virarea din contul MJ în contul BA .......S......... a sumei de 130 lei reprezentând onorariu pentru apărător din oficiu av. .......J........, conf. deleg. nr. ........</w:t>
      </w:r>
    </w:p>
    <w:p>
      <w:pPr>
        <w:pStyle w:val="Normal"/>
        <w:jc w:val="both"/>
        <w:rPr/>
      </w:pPr>
      <w:r>
        <w:rPr>
          <w:b/>
          <w:sz w:val="28"/>
          <w:szCs w:val="28"/>
        </w:rPr>
        <w:tab/>
      </w:r>
      <w:r>
        <w:rPr>
          <w:color w:val="000000"/>
          <w:sz w:val="28"/>
          <w:szCs w:val="28"/>
        </w:rPr>
        <w:t>Pentru a pronunţa această hotărâre, instanţa de fond a reţinut următoarele:</w:t>
      </w:r>
    </w:p>
    <w:p>
      <w:pPr>
        <w:pStyle w:val="Normal"/>
        <w:ind w:firstLine="720"/>
        <w:jc w:val="both"/>
        <w:rPr/>
      </w:pPr>
      <w:r>
        <w:rPr>
          <w:sz w:val="28"/>
          <w:szCs w:val="28"/>
        </w:rPr>
        <w:t>Prin cererea înregistrată la Judecătoria .......S......... în dosar număr de mai sus, petentul condamnat .......C......... a solicitat contopirea pedepselor de câte 4 ani închisoare, aplicate faţă de el, apreciind că faptele pentru care au intervenit cele două hotărâri sunt concurente.</w:t>
      </w:r>
    </w:p>
    <w:p>
      <w:pPr>
        <w:pStyle w:val="Normal"/>
        <w:ind w:firstLine="720"/>
        <w:jc w:val="both"/>
        <w:rPr/>
      </w:pPr>
      <w:r>
        <w:rPr>
          <w:sz w:val="28"/>
          <w:szCs w:val="28"/>
        </w:rPr>
        <w:t>În vederea soluţionării cererii formulate, Judecătoria .......S......... a solicitat relaţii de la Penitenciarul .......S........., privind situaţia juridică a petentului, din studiul cărora a reţinut că ultima hotărâre de condamnare a fost aplicată de către tribunal.</w:t>
      </w:r>
    </w:p>
    <w:p>
      <w:pPr>
        <w:pStyle w:val="Normal"/>
        <w:ind w:firstLine="720"/>
        <w:jc w:val="both"/>
        <w:rPr/>
      </w:pPr>
      <w:r>
        <w:rPr>
          <w:sz w:val="28"/>
          <w:szCs w:val="28"/>
        </w:rPr>
        <w:t>Făcând în cauză aplicarea prevederilor art.50 raportat la disp.art.585 al.2 C.pr.pen. competenţa de soluţionare a cererii a fost declinată în favoarea Tribunalului .......S..........</w:t>
      </w:r>
    </w:p>
    <w:p>
      <w:pPr>
        <w:pStyle w:val="Normal"/>
        <w:ind w:firstLine="720"/>
        <w:jc w:val="both"/>
        <w:rPr>
          <w:sz w:val="28"/>
          <w:szCs w:val="28"/>
        </w:rPr>
      </w:pPr>
      <w:r>
        <w:rPr>
          <w:sz w:val="28"/>
          <w:szCs w:val="28"/>
        </w:rPr>
        <w:t>Analizând situaţia juridică a petentului condamnat, astfel cum a fost ea comunicată de către penitenciar, instanţa de fond a reţinut în fapt că faţă de petent au fost pronunţate două hotărâri de condamnare, fiind în vigoare doua mandate de executare a pedepselor.</w:t>
      </w:r>
    </w:p>
    <w:p>
      <w:pPr>
        <w:pStyle w:val="Normal"/>
        <w:ind w:firstLine="720"/>
        <w:jc w:val="both"/>
        <w:rPr/>
      </w:pPr>
      <w:r>
        <w:rPr>
          <w:sz w:val="28"/>
          <w:szCs w:val="28"/>
        </w:rPr>
        <w:t>Astfel, prin ...a3..., a Tribunalului .......B........., modificată prin ....b.... a C.A. .......O........., petentul a fost condamnat la pedeapsa de 4 ani închisoare, fapta pentru care a intervenit respectiv hotărâre fiind comisă la data de 14 octombrie 2011.</w:t>
      </w:r>
    </w:p>
    <w:p>
      <w:pPr>
        <w:pStyle w:val="Normal"/>
        <w:ind w:firstLine="720"/>
        <w:jc w:val="both"/>
        <w:rPr/>
      </w:pPr>
      <w:r>
        <w:rPr>
          <w:sz w:val="28"/>
          <w:szCs w:val="28"/>
        </w:rPr>
        <w:t>La data de 10 octombrie 2014, Judecătoria .......B........., prin ...a2..., modificată prin DP .......b......... a C.A. .......B........., pentru fapte comise în perioada septembrie 2002-ianuarie 2003, s-a dispus condamnarea petentului la pedeapsa de 4 ani închisoare.</w:t>
      </w:r>
    </w:p>
    <w:p>
      <w:pPr>
        <w:pStyle w:val="Normal"/>
        <w:ind w:firstLine="720"/>
        <w:jc w:val="both"/>
        <w:rPr>
          <w:sz w:val="28"/>
          <w:szCs w:val="28"/>
        </w:rPr>
      </w:pPr>
      <w:r>
        <w:rPr>
          <w:sz w:val="28"/>
          <w:szCs w:val="28"/>
        </w:rPr>
        <w:t>Procedând la verificarea datelor la care au fost comise faptele pentru care au intervenit cele două hotărâri de condamnare şi a datelor la care s-au pronunţat soluţiile în cauză, instanţa de fond a constatat că în cauză sunt întrunite condiţiile concursului de infracţiuni, astfel cum sunt ele reglementate de art. 33,34 din vechiul Cod penal, pe care instanţa le-a apreciat ca fiind legea penală mai favorabilă în cauză, dat fiind regimul sancţionator al concursului de infracţiuni în Noul Cod penal.</w:t>
      </w:r>
    </w:p>
    <w:p>
      <w:pPr>
        <w:pStyle w:val="Normal"/>
        <w:ind w:firstLine="720"/>
        <w:jc w:val="both"/>
        <w:rPr/>
      </w:pPr>
      <w:r>
        <w:rPr>
          <w:sz w:val="28"/>
          <w:szCs w:val="28"/>
        </w:rPr>
        <w:t>În consecinţă, reţinând concurenţa faptelor pentru care au intervenit hotărârile de condamnare, instanţa se fond, în baza art.36 al.1 raportat la disp.art.34 al. 1 lit.b Cod penal a procedat la contopirea pedepsei de 4 ani închisoare aplicată prin SP .......a3......... a Tribunalului .......B........., modificată prin DP .......b......... a C.A. .......O........., cu  pedeapsa de 4 ani închisoare aplicată prin SP .......a1......... a Judecătoriei .......B........., rămasă definitivă prin DP .......a2......... a C.A. .......B........., şi a dispus ca petentul condamnat să execute pedeapsa cea mai grea, aceea de 4 ani închisoare, menţinând dispoziţiile privind pedepsele accesorii şi complementare stabilite prin susmenţionatele hotărâri.</w:t>
      </w:r>
    </w:p>
    <w:p>
      <w:pPr>
        <w:pStyle w:val="Normal"/>
        <w:ind w:firstLine="720"/>
        <w:jc w:val="both"/>
        <w:rPr>
          <w:sz w:val="28"/>
          <w:szCs w:val="28"/>
        </w:rPr>
      </w:pPr>
      <w:r>
        <w:rPr>
          <w:sz w:val="28"/>
          <w:szCs w:val="28"/>
        </w:rPr>
        <w:t xml:space="preserve">În temeiul prevederilor art. 36 al.3 Cod penal a scăzut din pedeapsa rezultantă durata executată de la 5 decembrie 2012 la zi.  </w:t>
      </w:r>
    </w:p>
    <w:p>
      <w:pPr>
        <w:pStyle w:val="Normal"/>
        <w:ind w:firstLine="720"/>
        <w:jc w:val="both"/>
        <w:rPr/>
      </w:pPr>
      <w:r>
        <w:rPr>
          <w:sz w:val="28"/>
          <w:szCs w:val="28"/>
        </w:rPr>
        <w:t>Mandatele de executare a pedepselor nr. .......c........ emis de Judecătoria .......B......... şi respectiv nr. .......c1........ al Tribunalului .......B......... au fost revocate, şi s-a dispus  emiterea unui nou mandat de executare potrivit dispozitivului hotărârii atacate.</w:t>
      </w:r>
    </w:p>
    <w:p>
      <w:pPr>
        <w:pStyle w:val="Normal"/>
        <w:ind w:firstLine="720"/>
        <w:jc w:val="both"/>
        <w:rPr>
          <w:sz w:val="28"/>
          <w:szCs w:val="28"/>
        </w:rPr>
      </w:pPr>
      <w:r>
        <w:rPr>
          <w:sz w:val="28"/>
          <w:szCs w:val="28"/>
        </w:rPr>
        <w:t>Procedând la admiterea cererii formulate de petentul condamnat, instanţa de fond în baza art.192 al.3 Cod procedură penală a lăsat cheltuielile judiciare ocazionate în sarcina statului.</w:t>
      </w:r>
    </w:p>
    <w:p>
      <w:pPr>
        <w:pStyle w:val="Normal"/>
        <w:ind w:firstLine="708"/>
        <w:jc w:val="both"/>
        <w:rPr/>
      </w:pPr>
      <w:r>
        <w:rPr>
          <w:sz w:val="28"/>
          <w:szCs w:val="28"/>
        </w:rPr>
        <w:t xml:space="preserve">Împotriva acestei hotărâri, în termen legal, a formulat contestaţie Parchetul de pe lângă Tribunalul .......S......... solicitând admiterea acestuia, desfiinţarea hotărârii atacate şi refacerea operaţiunii de contopire cu respectarea dispoziţiilor legale. Astfel, s-a arătat că o dată cu punerea în aplicare a noului Cod de procedură penală a fost abrogat în totalitate Codul de procedură penală vechi, atât sub aspectul instituţiilor juridice care le reglementează, în speţă, modificarea pedepselor urmare a concursului de infracţiuni – art. 449 alin 1 lit. a -, cât şi sub aspectul căilor de atac ce pot fi exercitate, instanţa de fond procedând la soluţionarea cauzei folosindu-se de instituţii de drept procesual penale abrogate. Temeiul legal corect ce trebuia să fie folosit pentru a încadra juridic cererea petentului condamnat este art. 585 alin.1 lit. a Cod procedură penală, iar calea de atac este contestaţia promovată în termen de 3 zile de la comunicare, conform disp.art.597 alin.7 Cod procedură penală. </w:t>
      </w:r>
    </w:p>
    <w:p>
      <w:pPr>
        <w:pStyle w:val="Normal"/>
        <w:ind w:firstLine="708"/>
        <w:jc w:val="both"/>
        <w:rPr/>
      </w:pPr>
      <w:r>
        <w:rPr>
          <w:sz w:val="28"/>
          <w:szCs w:val="28"/>
        </w:rPr>
        <w:t>În ce priveşte cererea de contopire s-a arătat că s-au aplicat greşit  regulile Codului penal din 1968, ca lege penală mai favorabilă. Astfel, s-a arătat că în  materia concursului de infracţiuni alături de revocarea suspendării sub supraveghere, s-a omis din verificare dispoziţia de revocare a suspendării sub supraveghere a pedepsei de 3 ani închisoare aplicată prin sentinţa penală nr. ...a4.... a Judecătoriei .......S1........ definitivă prin decizia penală nr. ...b1.... a Curţii de Apel .......S1........, revocată prin sentinţa penală nr. ....a1... a Judecătoria .......B......... definitivă la ........ prin decizia nr. ...a2... a Curţii de Apel .......B.......... S-a arătat că instanţa de fond avea obligaţia de a proceda la descontopirea pedepselor din sentinţa penală nr.  .......a1......... a Judecătoriei .......B........., rămasă definitivă prin decizia penală nr. DP .......a2......... a Curţii de Apel ..B..., în pedeapsa de 1 an închisoare pentru săvârşirea infracţiunii de conducere pe drumurile publice a unui autovehicul de către o persoană având o îmbibaţie alcoolică de peste 80g/l,temei legal art. 87 alin. 1 OUG nr. 195/2002 cu aplicări 37 lit. a Cod penal (recidivă postcondamnatorie) şi art. 320 indice 1 alin 7 Cod procedură penală, faptă comisă la data de 14 10 2011, înăuntrul termenului de Încercare de 8 ani primit urmare a altei condamnări şi  menţinerea revocării suspendării sub supraveghere a pedepsei de 3 ani aplicată prin sentinţa penală nr. .......a4........ a Judecătoriei .......S1........ rămasă definitivă prin decizia penală nr. .......b1........ a Curţii de Apel .......S1........, în baza art. 86/4 raportat la art. 83 alin 1 Cod penal anterior. Iar apoi, procedând la verificarea existentei concursului de infracţiuni cu fapta penală comisă în perioada 2002-2003 şi pedepsită cu 4 ani închisoare aplicată prin sentinţa penală nr. .......a3......... a Tribunalului .......B........., modificată prin decizia penală nr. .......b......... a Curţii de Apel .......O......... să constate că faptele din cele două condamnări penale sunt concurente. S-a mai arătat că se impunea de asemenea adăugarea revocării suspendării sub supraveghere a pedepsei de 3 ani aplicată prin sentinţa penală nr. .......a4........ a Judecătoriei .......S1........ rămasă definitivă prin decizia penală nr. .......b1........ a Curţii de Apel .......S1........, în baza art. 86/4 raportat la art. 83 alin 1 Cod penal,  revocare intrată în puterea lucrului judecat. Pedeapsa de 4 ani stabilită ca urmare a concursului de infracţiuni trebuia să fie cumulată aritmetic cu pedeapsa de 3 ani închisoare urmare a menţinerii revocării suspendării sub supraveghere rezultând o pedeapsă de 7 ani închisoare de executat. S-a solicitat şi aplicarea unui spor de pedeapsă care să reflecte sporul de gravitate şi periculozitate socială rezultată din pluralitatea de infracţiuni având în vedere că faptele comise au vizat o perioadă lunga de timp până la epuizare, anii 2002-2003, frecvenţa în timp a stării infracţionale.</w:t>
      </w:r>
    </w:p>
    <w:p>
      <w:pPr>
        <w:pStyle w:val="Normal"/>
        <w:ind w:firstLine="708"/>
        <w:jc w:val="both"/>
        <w:rPr/>
      </w:pPr>
      <w:r>
        <w:rPr>
          <w:b/>
          <w:sz w:val="28"/>
          <w:szCs w:val="28"/>
        </w:rPr>
        <w:t>Curtea, examinând hotărârea atacată, pe baza actelor şi lucrărilor dosarului, în raport de motivele invocate cât şi din oficiu conform constată următoarele:</w:t>
      </w:r>
    </w:p>
    <w:p>
      <w:pPr>
        <w:pStyle w:val="Normal"/>
        <w:ind w:firstLine="708"/>
        <w:jc w:val="both"/>
        <w:rPr/>
      </w:pPr>
      <w:r>
        <w:rPr>
          <w:sz w:val="28"/>
          <w:szCs w:val="28"/>
        </w:rPr>
        <w:t>Prin sentinţa penală nr.</w:t>
      </w:r>
      <w:r>
        <w:rPr>
          <w:b/>
          <w:sz w:val="28"/>
          <w:szCs w:val="28"/>
        </w:rPr>
        <w:t xml:space="preserve"> </w:t>
      </w:r>
      <w:r>
        <w:rPr>
          <w:sz w:val="28"/>
          <w:szCs w:val="28"/>
        </w:rPr>
        <w:t>.......a3........ a Tribunalului .......B........., printre altele,</w:t>
      </w:r>
      <w:r>
        <w:rPr>
          <w:bCs/>
          <w:sz w:val="28"/>
          <w:szCs w:val="28"/>
        </w:rPr>
        <w:t xml:space="preserve"> î</w:t>
      </w:r>
      <w:r>
        <w:rPr>
          <w:sz w:val="28"/>
          <w:szCs w:val="28"/>
        </w:rPr>
        <w:t xml:space="preserve">n baza art. 396 alin 6 C.pr.pen., rap la art 16 lit f C.pr.pen., cu aplic art 155 alin 4 rap la art 154 C.pen., s-a dispus încetarea procesului penal faţă de inculpatul .......C.......  sub aspectul săvârşirii infracţiunilor de </w:t>
      </w:r>
      <w:r>
        <w:rPr>
          <w:bCs/>
          <w:sz w:val="28"/>
          <w:szCs w:val="28"/>
        </w:rPr>
        <w:t>evaziune fiscală prev. de art. 10 din Legea nr. 87/1994</w:t>
      </w:r>
      <w:r>
        <w:rPr>
          <w:sz w:val="28"/>
          <w:szCs w:val="28"/>
        </w:rPr>
        <w:t xml:space="preserve"> şi </w:t>
      </w:r>
      <w:r>
        <w:rPr>
          <w:bCs/>
          <w:sz w:val="28"/>
          <w:szCs w:val="28"/>
        </w:rPr>
        <w:t>evaziune fiscală prev. de art. 13 din Legea nr. 87/1994 (forma anterioară intrării în vigoare a Legii nr 161/2003).</w:t>
      </w:r>
    </w:p>
    <w:p>
      <w:pPr>
        <w:pStyle w:val="Normal"/>
        <w:ind w:firstLine="708"/>
        <w:jc w:val="both"/>
        <w:rPr/>
      </w:pPr>
      <w:r>
        <w:rPr>
          <w:bCs/>
          <w:sz w:val="28"/>
          <w:szCs w:val="28"/>
        </w:rPr>
        <w:t xml:space="preserve">În baza art 396 alin 5 C.pr.pen. rap la art 16 alin 1 lit b teza I C.pr.pen.,  </w:t>
      </w:r>
      <w:r>
        <w:rPr>
          <w:sz w:val="28"/>
          <w:szCs w:val="28"/>
        </w:rPr>
        <w:t xml:space="preserve">a fost achitat inculpatul .......C......., pentru infracţiunile de </w:t>
      </w:r>
      <w:r>
        <w:rPr>
          <w:bCs/>
          <w:sz w:val="28"/>
          <w:szCs w:val="28"/>
        </w:rPr>
        <w:t>evaziune fiscală prev. de art. 12 din Legea nr. 87/1994 (forma anterioară intrării în vigoare a Legii nr 161/2003) şi de asociere pentru săvârşirea de infracţiuni prev. de art. 323 alin. 1 C. pen. din 1968.</w:t>
      </w:r>
    </w:p>
    <w:p>
      <w:pPr>
        <w:pStyle w:val="Normal"/>
        <w:ind w:firstLine="708"/>
        <w:jc w:val="both"/>
        <w:rPr/>
      </w:pPr>
      <w:r>
        <w:rPr>
          <w:bCs/>
          <w:sz w:val="28"/>
          <w:szCs w:val="28"/>
        </w:rPr>
        <w:t>În baza art 215 alin. 2, 3 şi 5 C. pen. din 1968 cu aplicarea art. 41 alin. 2 C. pen. din 1968 a fost condamnat inculpatul .......C......., la</w:t>
      </w:r>
      <w:r>
        <w:rPr>
          <w:sz w:val="28"/>
          <w:szCs w:val="28"/>
        </w:rPr>
        <w:t xml:space="preserve"> o pedeapsă de 10 ani închisoare pentru săvârşirea infracţiunii de înşelăciune cu consecinţe deosebit de grave.</w:t>
      </w:r>
    </w:p>
    <w:p>
      <w:pPr>
        <w:pStyle w:val="Normal"/>
        <w:tabs>
          <w:tab w:val="clear" w:pos="708"/>
          <w:tab w:val="left" w:pos="720" w:leader="none"/>
        </w:tabs>
        <w:jc w:val="both"/>
        <w:rPr>
          <w:sz w:val="28"/>
          <w:szCs w:val="28"/>
        </w:rPr>
      </w:pPr>
      <w:r>
        <w:rPr>
          <w:sz w:val="28"/>
          <w:szCs w:val="28"/>
        </w:rPr>
        <w:tab/>
        <w:t>În temeiul art 65 alin 1 C.pen. din 1968 cu aplic art 12 din Legea nr 187/2012, i s-au interzis inculpatului drepturile prevăzute la art 64 lit. a teza II, b şi c (cu referire la calitatea de administrator într-o societate comercială) C.pen. din 1968 cu titlu de pedeapsă complementară pe o perioadă de 5 ani, calculată potrivit art 66 C.pen. din 1968.</w:t>
      </w:r>
    </w:p>
    <w:p>
      <w:pPr>
        <w:pStyle w:val="Normal"/>
        <w:tabs>
          <w:tab w:val="clear" w:pos="708"/>
          <w:tab w:val="left" w:pos="720" w:leader="none"/>
        </w:tabs>
        <w:jc w:val="both"/>
        <w:rPr>
          <w:sz w:val="28"/>
          <w:szCs w:val="28"/>
        </w:rPr>
      </w:pPr>
      <w:r>
        <w:rPr>
          <w:sz w:val="28"/>
          <w:szCs w:val="28"/>
        </w:rPr>
        <w:tab/>
        <w:t>În temeiul art 65 alin 1 C.pen. din 1968 cu aplic art 12 din Legea nr 187/2012, i s-a interzis inculpatului exerciţiul aceloraşi drepturi cu titlu de pedeapsă accesorie.</w:t>
      </w:r>
    </w:p>
    <w:p>
      <w:pPr>
        <w:pStyle w:val="Normal"/>
        <w:autoSpaceDE w:val="false"/>
        <w:ind w:firstLine="708"/>
        <w:jc w:val="both"/>
        <w:rPr>
          <w:sz w:val="28"/>
          <w:szCs w:val="28"/>
        </w:rPr>
      </w:pPr>
      <w:r>
        <w:rPr>
          <w:sz w:val="28"/>
          <w:szCs w:val="28"/>
        </w:rPr>
        <w:t>În baza art 25 alin 5 C.pr.pen., a fost lăsată nesoluţionată acţiunea civilă a părţii civile A.N.A.F. – prin Direcţia Generală Regională a Finanţelor Publice ....C1....</w:t>
      </w:r>
    </w:p>
    <w:p>
      <w:pPr>
        <w:pStyle w:val="Normal"/>
        <w:autoSpaceDE w:val="false"/>
        <w:ind w:firstLine="708"/>
        <w:jc w:val="both"/>
        <w:rPr>
          <w:sz w:val="28"/>
          <w:szCs w:val="28"/>
        </w:rPr>
      </w:pPr>
      <w:r>
        <w:rPr>
          <w:sz w:val="28"/>
          <w:szCs w:val="28"/>
        </w:rPr>
        <w:t>Infracţiunea din această sentinţă a fost săvârşită în perioada septembrie 2002 -  ianuarie 2003.</w:t>
      </w:r>
    </w:p>
    <w:p>
      <w:pPr>
        <w:pStyle w:val="CharChar"/>
        <w:ind w:firstLine="708"/>
        <w:jc w:val="both"/>
        <w:rPr>
          <w:sz w:val="28"/>
          <w:szCs w:val="28"/>
          <w:lang w:val="ro-RO"/>
        </w:rPr>
      </w:pPr>
      <w:r>
        <w:rPr>
          <w:sz w:val="28"/>
          <w:szCs w:val="28"/>
        </w:rPr>
        <w:t>Prin decizia penală nr. ...b... pronunţată de Curtea de Apel .......O.........,  în baza  art. 421 pct. 1 lit.  b  Cod procedură penală s-a respins ca nefondat apelul penal declarat de partea civilă Direcţia Generală Regională a Finanţelor Publice .......C1....... – Administraţia Judeţeană a Finanţelor Publice .......B......... în reprezentarea Agenţiei Naţionale de Administrare Fiscala pentru Statul Roman.</w:t>
      </w:r>
    </w:p>
    <w:p>
      <w:pPr>
        <w:pStyle w:val="Normal"/>
        <w:jc w:val="both"/>
        <w:rPr/>
      </w:pPr>
      <w:r>
        <w:rPr>
          <w:sz w:val="28"/>
          <w:szCs w:val="28"/>
        </w:rPr>
        <w:tab/>
        <w:t xml:space="preserve"> În baza  art. 421 pct. 2 lit. a Cod procedură penală, s-a admis, printre altele, apelul penal declarat de inculpatul .......C......... împotriva sentinţei penale nr........a3......... pronunţată de Tribunalul .......B........., care a fost desfiinţată în sensul că s-a reţinut circumstanţele atenuante prevăzute de art.74 litera a si 76 Cod penal 1968 şi s-a redus pedeapsa aplicată inculpatului .......C......... pentru comiterea  infracţiunii prevăzute de art.215 alin.2,3 si 5 Cod penal 1968 cu aplicarea art.41 alin.2 Cod penal 1969 de la 10 ani închisoare până la 4 ani închisoare.</w:t>
      </w:r>
    </w:p>
    <w:p>
      <w:pPr>
        <w:pStyle w:val="Normal"/>
        <w:ind w:right="-648" w:hanging="0"/>
        <w:jc w:val="both"/>
        <w:rPr>
          <w:sz w:val="28"/>
          <w:szCs w:val="28"/>
        </w:rPr>
      </w:pPr>
      <w:r>
        <w:rPr>
          <w:sz w:val="28"/>
          <w:szCs w:val="28"/>
        </w:rPr>
        <w:t xml:space="preserve">          </w:t>
      </w:r>
      <w:r>
        <w:rPr>
          <w:sz w:val="28"/>
          <w:szCs w:val="28"/>
        </w:rPr>
        <w:t>S-au menţinut restul dispoziţiilor sentinţei apelate.</w:t>
      </w:r>
    </w:p>
    <w:p>
      <w:pPr>
        <w:pStyle w:val="Normal"/>
        <w:ind w:firstLine="708"/>
        <w:jc w:val="both"/>
        <w:rPr/>
      </w:pPr>
      <w:r>
        <w:rPr>
          <w:sz w:val="28"/>
          <w:szCs w:val="28"/>
        </w:rPr>
        <w:t>Prin sentinţa penală nr. .......a1....... a Judecătoriei .......B........., rămasă definitivă prin decizia penală nr. .......a2....... a Curţii de Apel .......B.........  în baza art. 87 alin. l din O.UG.195/2002 republicată cu aplic art 37 lit a Cp şi att. 320 ind. 1 alin 7 Cpp a fost condamnat inculpatul .......C....... la pedeapsa de 1 an închisoare pentru săvârşirea infracţiunii de conducere pe drumurile publice a unui autovehicul de către o persoană având în sânge o îmbibaţie alcoolică de peste 0,80 g/1.</w:t>
      </w:r>
    </w:p>
    <w:p>
      <w:pPr>
        <w:pStyle w:val="Normal"/>
        <w:jc w:val="both"/>
        <w:rPr/>
      </w:pPr>
      <w:r>
        <w:rPr>
          <w:sz w:val="28"/>
          <w:szCs w:val="28"/>
        </w:rPr>
        <w:tab/>
        <w:t>În baza art. 86/4 Cp. rap. la art. 83 alin. 1 Cp. s-a revocat suspendarea sub supraveghere a pedepsei de 3 ani închisoare aplicată inculpatului .......C....... prin sentinţa penală nr ....a4.... pronunţată de Judecătoria .......S1........ rămasă definitivă prin decizia penală nr ...b1.... a Curţii de Apel .......S1........, urmând ca în final inculpatul să execute în întregime pedeapsa rezultantă prin cumul aritmetic şi anume aceea de 4 ani închisoare.</w:t>
      </w:r>
    </w:p>
    <w:p>
      <w:pPr>
        <w:pStyle w:val="Normal"/>
        <w:jc w:val="both"/>
        <w:rPr/>
      </w:pPr>
      <w:r>
        <w:rPr>
          <w:sz w:val="28"/>
          <w:szCs w:val="28"/>
        </w:rPr>
        <w:tab/>
        <w:t>În baza art 357 alin 3 C.p.p. i s-a interzis inculpatului .......C....... drepturile prev. de art. 64 alin. lit. a teza Il-a b Cp. pe durata prev de art 71 Cp.</w:t>
      </w:r>
    </w:p>
    <w:p>
      <w:pPr>
        <w:pStyle w:val="Normal"/>
        <w:ind w:left="708" w:hanging="0"/>
        <w:jc w:val="both"/>
        <w:rPr>
          <w:sz w:val="28"/>
          <w:szCs w:val="28"/>
        </w:rPr>
      </w:pPr>
      <w:r>
        <w:rPr>
          <w:sz w:val="28"/>
          <w:szCs w:val="28"/>
        </w:rPr>
        <w:t>Infracţiunea din această sentinţă a fost săvârşită la data de 14.10.2011.</w:t>
      </w:r>
    </w:p>
    <w:p>
      <w:pPr>
        <w:pStyle w:val="Normal"/>
        <w:ind w:firstLine="708"/>
        <w:jc w:val="both"/>
        <w:rPr/>
      </w:pPr>
      <w:r>
        <w:rPr>
          <w:sz w:val="28"/>
          <w:szCs w:val="28"/>
        </w:rPr>
        <w:t>Prin sentinţa penală nr. .......a4....... a Judecătoriei .......S1........ definitivă prin decizia penală nr. .......b1......  a Curţii de Apel .......S1........ a fost condamnat inculpatul ...C....., la pedeapsa de 3 ani închisoare, pentru săvârşirea infracţiunii de evaziune fiscală, prevăzută de art. 12 din Legea nr.87/1994 cu aplicarea art. 13 Cod penal, faptă privitoare la .......E...... .......D.......</w:t>
      </w:r>
    </w:p>
    <w:p>
      <w:pPr>
        <w:pStyle w:val="Normal"/>
        <w:jc w:val="both"/>
        <w:rPr/>
      </w:pPr>
      <w:r>
        <w:rPr>
          <w:sz w:val="28"/>
          <w:szCs w:val="28"/>
        </w:rPr>
        <w:tab/>
        <w:t>În baza art. 11 pct.2 lit.a raportat la art. 10 alin. 1 lit.c Cod procedură civilă, a fost achitat inculpatul pentru săvârşirea infracţiunii de evaziune fiscală, prevăzută de articolul 12 din Legea nr.87/1994 cu aplicarea art. 13 Cod penal, faptă privitoare la .......F...... .......O..........</w:t>
      </w:r>
    </w:p>
    <w:p>
      <w:pPr>
        <w:pStyle w:val="Normal"/>
        <w:jc w:val="both"/>
        <w:rPr/>
      </w:pPr>
      <w:r>
        <w:rPr>
          <w:sz w:val="28"/>
          <w:szCs w:val="28"/>
        </w:rPr>
        <w:tab/>
        <w:t>În baza art.85 raportat la art.33 lit. a Cod penal, s-a anulat suspendarea condiţionată a executării pedepsei de 2 (doi) ani închisoare, aplicată inculpatului prin sentinţa penală nr. ...a5.... a Judecătoriei .......O1......, definitivă prin decizia penală nr......b2.... a Curţii de Apel .......B3...... şi s-a constatat că respectiva infracţiune este concurentă cu infracţiunea din prezenta cauză.</w:t>
      </w:r>
    </w:p>
    <w:p>
      <w:pPr>
        <w:pStyle w:val="Normal"/>
        <w:jc w:val="both"/>
        <w:rPr>
          <w:sz w:val="28"/>
          <w:szCs w:val="28"/>
        </w:rPr>
      </w:pPr>
      <w:r>
        <w:rPr>
          <w:sz w:val="28"/>
          <w:szCs w:val="28"/>
        </w:rPr>
        <w:tab/>
        <w:t>În baza art.36 alin.l raportat la art.34 alin. l lit. b Cod penal s-au contopit pedepsele aplicate pentru infracţiunile concurente şi s-a aplicat inculpatului pedeapsa mai grea, de 3 (trei) ani închisoare.</w:t>
        <w:tab/>
      </w:r>
    </w:p>
    <w:p>
      <w:pPr>
        <w:pStyle w:val="Normal"/>
        <w:jc w:val="both"/>
        <w:rPr/>
      </w:pPr>
      <w:r>
        <w:rPr>
          <w:sz w:val="28"/>
          <w:szCs w:val="28"/>
        </w:rPr>
        <w:tab/>
        <w:t>În baza articolului 86 indice 1 Cod penal a suspendată executarea pedepsei de 3 ani închisoare aplicată inculpatului, sub supraveghere.</w:t>
      </w:r>
    </w:p>
    <w:p>
      <w:pPr>
        <w:pStyle w:val="Normal"/>
        <w:jc w:val="both"/>
        <w:rPr/>
      </w:pPr>
      <w:r>
        <w:rPr>
          <w:sz w:val="28"/>
          <w:szCs w:val="28"/>
        </w:rPr>
        <w:tab/>
        <w:t>În baza art. 86 indice 2 alin. l raportat la art. 86/5 alin.2 Cod penal, s-a stabilit un termen de încercare de 8 ani, ce a început să curgă de la data de 30.10.2003.</w:t>
      </w:r>
    </w:p>
    <w:p>
      <w:pPr>
        <w:pStyle w:val="Normal"/>
        <w:jc w:val="both"/>
        <w:rPr/>
      </w:pPr>
      <w:r>
        <w:rPr>
          <w:sz w:val="28"/>
          <w:szCs w:val="28"/>
        </w:rPr>
        <w:tab/>
        <w:t>În baza art. 86 Cod penal a fost obligat inculpatul să se supună următoarelor măsuri de supraveghere:</w:t>
      </w:r>
    </w:p>
    <w:p>
      <w:pPr>
        <w:pStyle w:val="Normal"/>
        <w:jc w:val="both"/>
        <w:rPr/>
      </w:pPr>
      <w:r>
        <w:rPr>
          <w:sz w:val="28"/>
          <w:szCs w:val="28"/>
        </w:rPr>
        <w:tab/>
        <w:t xml:space="preserve">1) să se prezinte lunar, în prima zi lucrătoare a lunii, la Serviciul de Probaţiune de pe lângă Tribunalul .......B.........; </w:t>
      </w:r>
    </w:p>
    <w:p>
      <w:pPr>
        <w:pStyle w:val="Normal"/>
        <w:jc w:val="both"/>
        <w:rPr>
          <w:sz w:val="28"/>
          <w:szCs w:val="28"/>
        </w:rPr>
      </w:pPr>
      <w:r>
        <w:rPr>
          <w:sz w:val="28"/>
          <w:szCs w:val="28"/>
        </w:rPr>
        <w:tab/>
        <w:t>2) să anunţe, în prealabil, aceluiaşi Serviciu orice schimbare de domiciliu, reşedinţă sau locuinţă şi-orice deplasare care depăşeşte 8 zile, precum şi întoarcerea;</w:t>
      </w:r>
    </w:p>
    <w:p>
      <w:pPr>
        <w:pStyle w:val="Normal"/>
        <w:jc w:val="both"/>
        <w:rPr>
          <w:sz w:val="28"/>
          <w:szCs w:val="28"/>
        </w:rPr>
      </w:pPr>
      <w:r>
        <w:rPr>
          <w:sz w:val="28"/>
          <w:szCs w:val="28"/>
        </w:rPr>
        <w:tab/>
        <w:t>3) să comunice şi să justifice aceluiaşi Serviciu schimbarea locului de muncă;</w:t>
      </w:r>
    </w:p>
    <w:p>
      <w:pPr>
        <w:pStyle w:val="Normal"/>
        <w:jc w:val="both"/>
        <w:rPr>
          <w:sz w:val="28"/>
          <w:szCs w:val="28"/>
        </w:rPr>
      </w:pPr>
      <w:r>
        <w:rPr>
          <w:sz w:val="28"/>
          <w:szCs w:val="28"/>
        </w:rPr>
        <w:tab/>
        <w:t>4) să comunice aceluiaşi Serviciu informaţii de natură a putea fi controlate mijloacele lui de existenţă.</w:t>
      </w:r>
    </w:p>
    <w:p>
      <w:pPr>
        <w:pStyle w:val="Normal"/>
        <w:jc w:val="both"/>
        <w:rPr>
          <w:sz w:val="28"/>
          <w:szCs w:val="28"/>
        </w:rPr>
      </w:pPr>
      <w:r>
        <w:rPr>
          <w:sz w:val="28"/>
          <w:szCs w:val="28"/>
        </w:rPr>
        <w:tab/>
        <w:t>S-a făcut aplicarea dispoziţiilor art.71 alin.2 raportat la art.64 alin. 1 lit. a teza a II-a, b şi c Cod penal şi art.71 alin.5 Cod penal.</w:t>
      </w:r>
    </w:p>
    <w:p>
      <w:pPr>
        <w:pStyle w:val="Normal"/>
        <w:jc w:val="both"/>
        <w:rPr>
          <w:sz w:val="28"/>
          <w:szCs w:val="28"/>
        </w:rPr>
      </w:pPr>
      <w:r>
        <w:rPr>
          <w:sz w:val="28"/>
          <w:szCs w:val="28"/>
        </w:rPr>
        <w:tab/>
        <w:t>În baza art.359 Cod procedură penală i s-a atras atenţia inculpatului asupra dispoziţiilor art.864 Cod penal referitoare la revocarea suspendării executării pedepsei sub supraveghere.</w:t>
        <w:tab/>
      </w:r>
    </w:p>
    <w:p>
      <w:pPr>
        <w:pStyle w:val="Normal"/>
        <w:jc w:val="both"/>
        <w:rPr/>
      </w:pPr>
      <w:r>
        <w:rPr>
          <w:sz w:val="28"/>
          <w:szCs w:val="28"/>
        </w:rPr>
        <w:tab/>
        <w:t>În baza art. 14 raportat la art.346 alin. l Cod procedură penală a fost obligat inculpatul, în solidar cu partea responsabilă civilmente .......E...... .......D......, la plata sumei de 1.184.661 lei către partea civilă Statul Român prin A.N.A.F., cu titlu de daune materiale.</w:t>
      </w:r>
    </w:p>
    <w:p>
      <w:pPr>
        <w:pStyle w:val="Normal"/>
        <w:jc w:val="both"/>
        <w:rPr>
          <w:sz w:val="28"/>
          <w:szCs w:val="28"/>
        </w:rPr>
      </w:pPr>
      <w:r>
        <w:rPr>
          <w:sz w:val="28"/>
          <w:szCs w:val="28"/>
        </w:rPr>
        <w:tab/>
        <w:t>Infracţiunea din această sentinţă a fost săvârşită in  perioada 2002-2003.</w:t>
      </w:r>
    </w:p>
    <w:p>
      <w:pPr>
        <w:pStyle w:val="Normal"/>
        <w:ind w:firstLine="710"/>
        <w:jc w:val="both"/>
        <w:rPr>
          <w:sz w:val="28"/>
          <w:szCs w:val="28"/>
        </w:rPr>
      </w:pPr>
      <w:r>
        <w:rPr>
          <w:sz w:val="28"/>
          <w:szCs w:val="28"/>
        </w:rPr>
        <w:t>Analizând înscrisurile reprezentând hotărâri judecătoreşti definitive pronunţate împotriva aceluiaşi condamnat, curtea reţine că infracţiunile pentru care petentul a fost condamnat prin sentinţa penală nr. .......a3........ a Tribunalului .......B........., modificată prin decizia penală nr. .......b...... a Curţii de Apel .......O........., sentinţa penală nr. .......a4....... a Judecătoriei .......S1........, definitivă prin decizia penală nr. .......b1...... a Curţii de Apel .......S1........ şi sentinţa penală nr. .......a5...... a Judecătoriei .......O1......, definitivă prin decizia penală nr. .......b2..... a Curţii de Apel .......B3...... sunt concurente între ele.</w:t>
      </w:r>
    </w:p>
    <w:p>
      <w:pPr>
        <w:pStyle w:val="Normal"/>
        <w:ind w:firstLine="710"/>
        <w:jc w:val="both"/>
        <w:rPr/>
      </w:pPr>
      <w:r>
        <w:rPr>
          <w:sz w:val="28"/>
          <w:szCs w:val="28"/>
        </w:rPr>
        <w:t xml:space="preserve">Infracţiunea din sentinţa penală nr. .......a3........ a Tribunalului .......B........., modificată prin decizia penală nr. .......b...... a Curţii de Apel .......O......... a fost săvârşită până la data de 23.02.2009 când a devenit definitivă sentinţa penală nr. .......a4....... a Judecătoriei .......S1........ prin care  petentul a fost  condamnat la pedeapsa de 3 ani închisoare, dispunându-se totodată suspendarea sub supraveghere a executării  pedepsei pe termenul de încercare de 8 ani închisoare, conform 86/2 Cod penal.  </w:t>
      </w:r>
    </w:p>
    <w:p>
      <w:pPr>
        <w:pStyle w:val="Normal"/>
        <w:ind w:firstLine="710"/>
        <w:jc w:val="both"/>
        <w:rPr>
          <w:sz w:val="28"/>
          <w:szCs w:val="28"/>
        </w:rPr>
      </w:pPr>
      <w:r>
        <w:rPr>
          <w:sz w:val="28"/>
          <w:szCs w:val="28"/>
        </w:rPr>
        <w:t>Infracţiunea pentru care petentul a fost condamnat  prin sentinţa penală  .......a1....... a Judecătoriei .......B........., rămasă definitivă prin decizia penală nr. .......a2....... a Curţii de Apel .......B........., a fost săvârşită în termenul de încercare al suspendării sub supraveghere a executării pedepsei de 3 ani închisoare aplicată condamnatului prin sentinţa penală nr. .......a4....... a Judecătoriei .......S1........ definitivă prin decizia penală nr. .......b1......  a Curţii de Apel .......S1........, fiind aşadar incidente prevederile art. 86/4 Cod penal raportat la art. 83 alin. 1 Cod penal care reglementează  revocarea suspendării sub supraveghere a executării pedepsei.</w:t>
      </w:r>
    </w:p>
    <w:p>
      <w:pPr>
        <w:pStyle w:val="Normal"/>
        <w:spacing w:lineRule="atLeast" w:line="312"/>
        <w:ind w:firstLine="601"/>
        <w:jc w:val="both"/>
        <w:rPr>
          <w:sz w:val="28"/>
          <w:szCs w:val="28"/>
        </w:rPr>
      </w:pPr>
      <w:r>
        <w:rPr>
          <w:sz w:val="28"/>
          <w:szCs w:val="28"/>
        </w:rPr>
        <w:t xml:space="preserve">Se constată că devin incidente prevederile art. 86/5 Cod penal care reglementează anularea suspendării executării pedepsei sub supraveghere dacă în cadrul termenului de încercare se descoperă că  autorul a mai săvârşit şi alte infracţiuni  înainte de rămânerea definitivă a hotărârii prin care s-a dispus condamnarea  cu beneficiul suspendării sub supraveghere. </w:t>
      </w:r>
    </w:p>
    <w:p>
      <w:pPr>
        <w:pStyle w:val="Normal"/>
        <w:spacing w:lineRule="atLeast" w:line="312"/>
        <w:ind w:firstLine="601"/>
        <w:jc w:val="both"/>
        <w:rPr>
          <w:sz w:val="28"/>
          <w:szCs w:val="28"/>
        </w:rPr>
      </w:pPr>
      <w:r>
        <w:rPr>
          <w:sz w:val="28"/>
          <w:szCs w:val="28"/>
        </w:rPr>
        <w:t xml:space="preserve">Atunci când cu privire la un condamnat se constată ca acesta a săvârşit mai multe infracţiuni, dintre care unele înainte de rămânerea definitivă a hotărârii de condamnare prin care s-a dispus acordarea beneficiului suspendării supraveghere a executării pedepsei, iar alta în termenul de încercare, ceea ce atrage incidenţa concomitentă a prevederilor art.83 si 85 Cod penal, anularea beneficiului are prioritate faţă de revocarea suspendării condiţionate, pe care de altfel o lasă fără suport legal. De altfel, Înalta Curte de Casaţie şi Justiţie a decis prin soluţionarea unui recurs în interesul legii, Decizia nr. 42/2008, faptul că în cazul vocaţiei de aplicare concomitentă a instituţiei revocării suspendării condiţionate a executării pedepsei şi a instituţiei anulări suspendării condiţionate a executării pedepsei, se va da eficienţă doar dispoziţiilor legale ce reglementează instituţia anulării. În conformitate cu principiul fundamental de drept conform căruia unde există aceeaşi situaţie juridică se va aplica acelaşi tratament juridic, se va aplica şi în această situaţie Decizia in interesul legii  nr. 42/2008. De asemenea nu are relevanţă că instanţa este investită nu cu judecarea infracţiunilor, ci acestea fiind deja  soluţionate în mod definitiv, instanţa urmează a decide asupra contopirii pedepselor.  </w:t>
      </w:r>
    </w:p>
    <w:p>
      <w:pPr>
        <w:pStyle w:val="Normal"/>
        <w:spacing w:lineRule="atLeast" w:line="312"/>
        <w:ind w:firstLine="600"/>
        <w:jc w:val="both"/>
        <w:rPr/>
      </w:pPr>
      <w:r>
        <w:rPr>
          <w:sz w:val="28"/>
          <w:szCs w:val="28"/>
        </w:rPr>
        <w:t xml:space="preserve">Se constată că măsura anularii duce la înlăturarea suspendării executării pedepsei, ca şi cum această măsură nici nu ar fi fost pronunţată, făcând astfel să nu se poată revoca ceea ce nu mai exista la data săvârşirii infracţiunii ulterioare. Anularea intervine astfel datorită unei cauze anterioare, preexistentă acordării suspendării sub supraveghere şi săvârşirii unei noi infracţiuni în termenul de încercare, şi sancţionează tocmai neîndeplinirea condiţiilor în care aceasta putea fi dispusă. Înlăturarea prin anularea suspendării sub supraveghere a executării pedepsei face să dispară temeiul regimului sancţionator special (cumul aritmetic) bazat pe dispoziţiile art. art. 86/4 Cod penal la art. 83 alin. 1 Cod penal. </w:t>
      </w:r>
    </w:p>
    <w:p>
      <w:pPr>
        <w:pStyle w:val="Normal"/>
        <w:spacing w:lineRule="atLeast" w:line="312"/>
        <w:ind w:firstLine="600"/>
        <w:jc w:val="both"/>
        <w:rPr/>
      </w:pPr>
      <w:r>
        <w:rPr>
          <w:sz w:val="28"/>
          <w:szCs w:val="28"/>
        </w:rPr>
        <w:t xml:space="preserve">Prin urmare, faţă de cele arătate, se reţine că în mod corect a fost admisă cererea de contopire a pedepselor de către instanţa de fond, în speţă fiind realizate condiţiile legale pentru realizarea operaţiunii de contopire, însă în ce priveşte tehnica juridică de contopire, hotărârea instanţei de fond urmează a fi reformată. Referitor la temeiul de drept  al cererii formulate de condamnat, curtea constată că acesta este cel prevăzut de art.585 Cod procedură penală, având în vedere că dispoziţiile Codului de procedură penală sunt de imediată aplicare, fiind caracterizate de principiul activităţii legii penale.  </w:t>
      </w:r>
    </w:p>
    <w:p>
      <w:pPr>
        <w:pStyle w:val="Normal"/>
        <w:ind w:firstLine="708"/>
        <w:jc w:val="both"/>
        <w:rPr>
          <w:sz w:val="28"/>
          <w:szCs w:val="28"/>
          <w:lang w:eastAsia="en-US"/>
        </w:rPr>
      </w:pPr>
      <w:r>
        <w:rPr>
          <w:sz w:val="28"/>
          <w:szCs w:val="28"/>
        </w:rPr>
        <w:t xml:space="preserve">Totodată, raportat la toate circumstanţele de agravare a răspunderii penale se impune aplicarea unui spor de pedeapsă de 6 luni închisoare, acesta fiind justificat şi necesitatea asigurării îndeplinirii cerinţelor referitoare la scopul pedepsei. </w:t>
      </w:r>
    </w:p>
    <w:p>
      <w:pPr>
        <w:pStyle w:val="Normal"/>
        <w:ind w:firstLine="708"/>
        <w:jc w:val="both"/>
        <w:rPr/>
      </w:pPr>
      <w:r>
        <w:rPr>
          <w:sz w:val="28"/>
          <w:szCs w:val="28"/>
        </w:rPr>
        <w:t>Aşa fiind, pentru considerentele arătate, curtea constată că, contestaţia formulată de parchet este întemeiată în parte, nu şi în ceea ce priveşte tehnica de contopire arătată prin motivele de apel, astfel că în baza art. 425/1 alin. 7 pct. 2 lit. a Codul de procedură penală  va admite contestaţia formulată de Parchetul de pe lângă Tribunalul .......S......... împotriva sentinţei penale nr. .......a..... a Tribunalului ....S...., pe care o va desfiinţa parţial şi, în rejudecare:</w:t>
      </w:r>
    </w:p>
    <w:p>
      <w:pPr>
        <w:pStyle w:val="Normal"/>
        <w:ind w:firstLine="710"/>
        <w:jc w:val="both"/>
        <w:rPr/>
      </w:pPr>
      <w:r>
        <w:rPr>
          <w:sz w:val="28"/>
          <w:szCs w:val="28"/>
        </w:rPr>
        <w:t xml:space="preserve">Va reţine ca temei al admiterii cererii de contopire formulată de petentul condamnat .......C........., fiul lui ..... şi ...., născut la data de ......,  în prezent deţinut în Penitenciarul .......S........., dispoziţiile art. 585 Cod procedură penală. </w:t>
      </w:r>
    </w:p>
    <w:p>
      <w:pPr>
        <w:pStyle w:val="Normal"/>
        <w:ind w:firstLine="710"/>
        <w:jc w:val="both"/>
        <w:rPr/>
      </w:pPr>
      <w:r>
        <w:rPr>
          <w:sz w:val="28"/>
          <w:szCs w:val="28"/>
        </w:rPr>
        <w:t>Va descontopi pedeapsa rezultantă de 4 ani închisoare aplicată condamnatului</w:t>
      </w:r>
      <w:r>
        <w:rPr>
          <w:b/>
          <w:sz w:val="28"/>
          <w:szCs w:val="28"/>
        </w:rPr>
        <w:t xml:space="preserve"> </w:t>
      </w:r>
      <w:r>
        <w:rPr>
          <w:sz w:val="28"/>
          <w:szCs w:val="28"/>
        </w:rPr>
        <w:t xml:space="preserve">.......C......... în pedepsele componente pe care le va repune în individualitatea lor şi anume: 4 ani închisoare şi interzicerea drepturilor prevăzute la art. 64 lit. a teza a II -a, b şi c (cu referire la calitatea de administrator într-o societate comercială) Cod penal din 1969 cu titlu de pedeapsă complementară pe o perioadă de 5 ani, aplicată prin sentinţa penală nr. .......a3........ a Tribunalului .......B........., modificată prin decizia penală nr. .......b...... a Curţii de Apel .......O......... şi  4 ani închisoare aplicată prin sentinţa penală nr. .......a1....... a Judecătoriei .......B........., rămasă definitivă prin decizia penală nr. .......a2....... a Curţii de Apel .......B.......... </w:t>
      </w:r>
    </w:p>
    <w:p>
      <w:pPr>
        <w:pStyle w:val="Normal"/>
        <w:ind w:firstLine="710"/>
        <w:jc w:val="both"/>
        <w:rPr/>
      </w:pPr>
      <w:r>
        <w:rPr>
          <w:sz w:val="28"/>
          <w:szCs w:val="28"/>
        </w:rPr>
        <w:t xml:space="preserve">Va descompune pedeapsa de 4 ani închisoare aplicată prin sentinţa penală nr. .......a1....... a Judecătoriei .......B........., rămasă definitivă prin decizia penală nr. .......a2....... a Curţii de Apel .......B......... în pedepsele componente pe care le va repune în individualitate şi anume: 1 an închisoare aplicată pentru infracţiunea prev. şi ped de art. 87 alin.1 din OUG nr. 195/2002 cu aplicarea art.37 lit. a Cod penal şi art. 320/1 Cod procedură penală şi 3 ani aplicată prin sentinţa penală nr. .......a4....... a Judecătoriei .......S1........ definitivă prin decizia penală nr. .......b1......  a Curţii de Apel .......S1........ în privinţa căreia s-a dispus revocarea beneficiului suspendării sub supraveghere.  </w:t>
      </w:r>
    </w:p>
    <w:p>
      <w:pPr>
        <w:pStyle w:val="Normal"/>
        <w:ind w:firstLine="710"/>
        <w:jc w:val="both"/>
        <w:rPr/>
      </w:pPr>
      <w:r>
        <w:rPr>
          <w:sz w:val="28"/>
          <w:szCs w:val="28"/>
        </w:rPr>
        <w:t xml:space="preserve">Va descontopi pedeapsa rezultantă de 3 închisoare aplicată prin sentinţa penală nr. .......a4....... a Judecătoriei .......S1........ definitivă prin decizia penală nr. .......b1...... a Curţii de Apel .......S1........ în pedepsele componente pe care le va repune în individualitate şi anume 3 ani aplicată pentru infracţiunea prev. şi ped. de art. 12 din Legea 87/1994 cu aplicarea art. 13 Cod penal şi  2 ani închisoare urmare a anulării beneficului suspendării condiţionate a executării acestei pedepse aplicată prin sentinţa penală nr. .......a5...... a Judecătoriei .......O1......, definitivă prin decizia penală nr. .......b2..... a Curţii de Apel .......B3.......  </w:t>
      </w:r>
    </w:p>
    <w:p>
      <w:pPr>
        <w:pStyle w:val="Normal"/>
        <w:ind w:firstLine="708"/>
        <w:jc w:val="both"/>
        <w:rPr/>
      </w:pPr>
      <w:r>
        <w:rPr>
          <w:sz w:val="28"/>
          <w:szCs w:val="28"/>
        </w:rPr>
        <w:t xml:space="preserve">Va menţine dispoziţia de anulare a suspendării condiţionate a executării pedepsei de 2 ani închisoare aplicată prin sentinţa penală nr. .......a5...... a Judecătoriei .......O1......, definitivă prin decizia penală nr. .......b2..... a Curţii de Apel .......B3.......  </w:t>
      </w:r>
    </w:p>
    <w:p>
      <w:pPr>
        <w:pStyle w:val="Normal"/>
        <w:ind w:firstLine="708"/>
        <w:jc w:val="both"/>
        <w:rPr/>
      </w:pPr>
      <w:r>
        <w:rPr>
          <w:sz w:val="28"/>
          <w:szCs w:val="28"/>
        </w:rPr>
        <w:t>Va constata că infracţiunile pentru care petentul a fost condamnat prin sentinţa penală nr. .......a3........ a Tribunalului .......B........., modificată prin decizia penală nr. .......b...... a Curţii de Apel .......O........., sentinţa penală nr. .......a4....... a Judecătoriei .......S1........ definitivă prin decizia penală nr. .......b1...... a Curţii de Apel .......S1........ şi sentinţa penală nr. .......a5...... a Judecătoriei .......O1......, definitivă prin decizia penală nr. .......b2..... a Curţii de Apel .......B3......, sunt concurente între ele.</w:t>
      </w:r>
    </w:p>
    <w:p>
      <w:pPr>
        <w:pStyle w:val="Normal"/>
        <w:ind w:firstLine="710"/>
        <w:jc w:val="both"/>
        <w:rPr/>
      </w:pPr>
      <w:r>
        <w:rPr>
          <w:sz w:val="28"/>
          <w:szCs w:val="28"/>
        </w:rPr>
        <w:t xml:space="preserve">Va constata că infracţiunea pentru care petentul a fost condamnat prin sentinţa penală nr. .......a3........ a Tribunalului .......B........., modificată prin decizia penală nr. .......b...... a Curţii de Apel .......O......... este concurentă şi cu infracţiunea pentru care petentul a fost condamnat prin sentinţa penală nr. .......a1....... a Judecătoriei .......B........., rămasă definitivă prin decizia penală nr. .......a2....... a Curţii de Apel .......B........., infracţiune ce a fost săvârşită în termenul de încercare al suspendării sub supraveghere a executării pedepsei de 3 ani închisoare aplicată condamnatului prin sentinţa penală nr. .......a4....... a Judecătoriei .......S1........ definitivă prin decizia penală nr. .......b1......  a Curţii de Apel .......S1......... </w:t>
      </w:r>
    </w:p>
    <w:p>
      <w:pPr>
        <w:pStyle w:val="Normal"/>
        <w:ind w:firstLine="710"/>
        <w:jc w:val="both"/>
        <w:rPr/>
      </w:pPr>
      <w:r>
        <w:rPr>
          <w:sz w:val="28"/>
          <w:szCs w:val="28"/>
        </w:rPr>
        <w:t xml:space="preserve">În baza art. 40 Cod penal din 1969 raportat la art. 36 alin. 2 Cod penal din 1969, art. 86/5 Cod penal din 1969 cu aplicarea art. 5 Cod penal va dispune anularea beneficiului suspendării sub supraveghere a executării pedepsei de 3 ani închisoare aplicată prin sentinţa penală nr. .......a4....... a Judecătoriei .......S1........ definitivă prin decizia penală nr. .......b1......  a Curţii de Apel .......S1......... </w:t>
      </w:r>
    </w:p>
    <w:p>
      <w:pPr>
        <w:pStyle w:val="Normal"/>
        <w:ind w:firstLine="710"/>
        <w:jc w:val="both"/>
        <w:rPr/>
      </w:pPr>
      <w:r>
        <w:rPr>
          <w:sz w:val="28"/>
          <w:szCs w:val="28"/>
        </w:rPr>
        <w:t xml:space="preserve">În baza art. 40 Cod penal din 1969 raportat la art. 36 alin. 2 Cod penal din 1969, cu aplicarea art. 5 Cod penal va contopi pedepsele astfel repuse în individualitatea lor şi va dispune ca, condamnatul .......C......... să execute pedeapsa cea mai grea, aceea de 4 ani închisoare, la care adaugă un spor de 6 luni închisoare, urmând să execute în final, pedeapsa rezultantă de 4 ani şi 6 luni închisoare. </w:t>
      </w:r>
    </w:p>
    <w:p>
      <w:pPr>
        <w:pStyle w:val="Normal"/>
        <w:tabs>
          <w:tab w:val="clear" w:pos="708"/>
          <w:tab w:val="left" w:pos="720" w:leader="none"/>
        </w:tabs>
        <w:jc w:val="both"/>
        <w:rPr>
          <w:sz w:val="28"/>
          <w:szCs w:val="28"/>
        </w:rPr>
      </w:pPr>
      <w:r>
        <w:rPr>
          <w:sz w:val="28"/>
          <w:szCs w:val="28"/>
        </w:rPr>
        <w:tab/>
        <w:t>În temeiul art. 65 alin 1 Cod penal din 1969 cu aplicarea art. 5 Cod penal şi art. 12 din Legea nr. 187/2012, va interzice petentului condamnat drepturile prevăzute la art. 64 lit. a teza a II a, b şi c (cu referire la calitatea de administrator într-o societate comercială) Cod penal din 1969 cu titlu de pedeapsă complementară pe o perioadă de 5 ani, calculată potrivit art. 66 Cod penal din 1969.</w:t>
      </w:r>
    </w:p>
    <w:p>
      <w:pPr>
        <w:pStyle w:val="Normal"/>
        <w:ind w:firstLine="708"/>
        <w:jc w:val="both"/>
        <w:rPr>
          <w:sz w:val="28"/>
          <w:szCs w:val="28"/>
        </w:rPr>
      </w:pPr>
      <w:r>
        <w:rPr>
          <w:sz w:val="28"/>
          <w:szCs w:val="28"/>
        </w:rPr>
        <w:t>În condiţiile şi pe durata prevăzută de art. 71 alin. 1, 2 din Codul penal din 1969, cu referire la art. 5 alin. 1 Cod penal şi art. 12 alin. 1 din Legea nr. 187 /2012, va interzice petentului condamnat, ca pedeapsă accesorie, exerciţiul drepturilor prevăzute de art. 64 alin. 1 lit. a teza a II-a, b şi c Codul penal din 1969.</w:t>
      </w:r>
    </w:p>
    <w:p>
      <w:pPr>
        <w:pStyle w:val="Normal"/>
        <w:ind w:firstLine="708"/>
        <w:jc w:val="both"/>
        <w:rPr>
          <w:sz w:val="28"/>
          <w:szCs w:val="28"/>
        </w:rPr>
      </w:pPr>
      <w:r>
        <w:rPr>
          <w:sz w:val="28"/>
          <w:szCs w:val="28"/>
        </w:rPr>
        <w:t xml:space="preserve">Va anula mandatele de executare a pedepselor închisorii emise anterior si va dispune emiterea unui nou mandat de executare, conform dispoziţiilor prezentei hotărâri.  </w:t>
      </w:r>
    </w:p>
    <w:p>
      <w:pPr>
        <w:pStyle w:val="Normal"/>
        <w:ind w:firstLine="720"/>
        <w:jc w:val="both"/>
        <w:rPr/>
      </w:pPr>
      <w:r>
        <w:rPr>
          <w:sz w:val="28"/>
          <w:szCs w:val="28"/>
        </w:rPr>
        <w:t xml:space="preserve">În baza art. 36 al.3 Cod penal din 1969 cu aplicarea art. 5 Cod penal, va scădea din pedeapsa rezultantă durata executată de la 5 decembrie 2012 la zi.  </w:t>
      </w:r>
    </w:p>
    <w:p>
      <w:pPr>
        <w:pStyle w:val="Normal"/>
        <w:ind w:firstLine="708"/>
        <w:jc w:val="both"/>
        <w:rPr>
          <w:sz w:val="28"/>
          <w:szCs w:val="28"/>
        </w:rPr>
      </w:pPr>
      <w:r>
        <w:rPr>
          <w:sz w:val="28"/>
          <w:szCs w:val="28"/>
        </w:rPr>
        <w:t xml:space="preserve">Va menţine restul dispoziţiilor sentinţei atacate. </w:t>
      </w:r>
    </w:p>
    <w:p>
      <w:pPr>
        <w:pStyle w:val="Normal"/>
        <w:ind w:firstLine="708"/>
        <w:jc w:val="both"/>
        <w:rPr>
          <w:sz w:val="28"/>
          <w:szCs w:val="28"/>
        </w:rPr>
      </w:pPr>
      <w:r>
        <w:rPr>
          <w:sz w:val="28"/>
          <w:szCs w:val="28"/>
        </w:rPr>
        <w:t>În baza art. 275 alin. 3 Cod procedură penală, cheltuielile judiciare avansate de stat în contestaţie vor rămâne în sarcina acestuia.</w:t>
      </w:r>
    </w:p>
    <w:p>
      <w:pPr>
        <w:pStyle w:val="Normal"/>
        <w:ind w:firstLine="708"/>
        <w:jc w:val="both"/>
        <w:rPr>
          <w:sz w:val="28"/>
          <w:szCs w:val="28"/>
        </w:rPr>
      </w:pPr>
      <w:r>
        <w:rPr>
          <w:sz w:val="28"/>
          <w:szCs w:val="28"/>
        </w:rPr>
        <w:t>Suma de 195 lei onorariu pentru apărător din oficiu, avocat .......J1..... conform delegaţiei nr. ....... emisă de Baroul .......B......... se va avansa din fondurile Ministerului Justiţiei</w:t>
      </w:r>
    </w:p>
    <w:p>
      <w:pPr>
        <w:pStyle w:val="Normal"/>
        <w:jc w:val="center"/>
        <w:rPr>
          <w:b/>
          <w:b/>
          <w:sz w:val="28"/>
          <w:szCs w:val="28"/>
        </w:rPr>
      </w:pPr>
      <w:r>
        <w:rPr>
          <w:b/>
          <w:sz w:val="28"/>
          <w:szCs w:val="28"/>
        </w:rPr>
      </w:r>
    </w:p>
    <w:p>
      <w:pPr>
        <w:pStyle w:val="Normal"/>
        <w:jc w:val="center"/>
        <w:rPr>
          <w:b/>
          <w:b/>
          <w:sz w:val="28"/>
          <w:szCs w:val="28"/>
        </w:rPr>
      </w:pPr>
      <w:r>
        <w:rPr>
          <w:b/>
          <w:sz w:val="28"/>
          <w:szCs w:val="28"/>
        </w:rPr>
        <w:t>PENTRU ACESTE MOTIVE</w:t>
      </w:r>
    </w:p>
    <w:p>
      <w:pPr>
        <w:pStyle w:val="Normal"/>
        <w:jc w:val="center"/>
        <w:rPr>
          <w:b/>
          <w:b/>
          <w:sz w:val="28"/>
          <w:szCs w:val="28"/>
        </w:rPr>
      </w:pPr>
      <w:r>
        <w:rPr>
          <w:b/>
          <w:sz w:val="28"/>
          <w:szCs w:val="28"/>
        </w:rPr>
        <w:t>ÎN NUMELE LEGII</w:t>
      </w:r>
    </w:p>
    <w:p>
      <w:pPr>
        <w:pStyle w:val="Normal"/>
        <w:jc w:val="center"/>
        <w:rPr>
          <w:b/>
          <w:b/>
          <w:sz w:val="28"/>
          <w:szCs w:val="28"/>
        </w:rPr>
      </w:pPr>
      <w:r>
        <w:rPr>
          <w:b/>
          <w:sz w:val="28"/>
          <w:szCs w:val="28"/>
        </w:rPr>
        <w:t>DECID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szCs w:val="28"/>
        </w:rPr>
        <w:t>În baza art. 425/1 alin. 7 pct. 2 lit. a Codul de procedură penală admite contestaţia formulată de Parchetul de pe lângă Tribunalul .......S......... împotriva sentinţei penale nr. .......a..... a Tribunalului ....S...., pe care o desfiinţează parţial şi, în rejudecare:</w:t>
      </w:r>
    </w:p>
    <w:p>
      <w:pPr>
        <w:pStyle w:val="Normal"/>
        <w:ind w:firstLine="710"/>
        <w:jc w:val="both"/>
        <w:rPr/>
      </w:pPr>
      <w:r>
        <w:rPr>
          <w:sz w:val="28"/>
          <w:szCs w:val="28"/>
        </w:rPr>
        <w:t xml:space="preserve">Reţine ca temei al admiterii cererii de contopire formulată de petentul condamnat .......C........., fiul lui .... şi ......, născut la data de .....,  în prezent deţinut în Penitenciarul .......S........., dispoziţiile art. 585 Cod procedură penală. </w:t>
      </w:r>
    </w:p>
    <w:p>
      <w:pPr>
        <w:pStyle w:val="Normal"/>
        <w:ind w:firstLine="710"/>
        <w:jc w:val="both"/>
        <w:rPr/>
      </w:pPr>
      <w:r>
        <w:rPr>
          <w:sz w:val="28"/>
          <w:szCs w:val="28"/>
        </w:rPr>
        <w:t>Descontopeşte pedeapsa rezultantă de 4 ani închisoare aplicată condamnatului</w:t>
      </w:r>
      <w:r>
        <w:rPr>
          <w:b/>
          <w:sz w:val="28"/>
          <w:szCs w:val="28"/>
        </w:rPr>
        <w:t xml:space="preserve"> </w:t>
      </w:r>
      <w:r>
        <w:rPr>
          <w:sz w:val="28"/>
          <w:szCs w:val="28"/>
        </w:rPr>
        <w:t xml:space="preserve">.......C......... în pedepsele componente pe care le repune în individualitatea lor şi anume: 4 ani închisoare şi interzicerea drepturilor prevăzute la art. 64 lit. a teza a II -a, b şi c (cu referire la calitatea de administrator într-o societate comercială) Cod penal din 1969 cu titlu de pedeapsă complementară pe o perioadă de 5 ani, aplicată prin sentinţa penală nr. .......a3........ a Tribunalului .......B........., modificată prin decizia penală nr. .......b...... a Curţii de Apel .......O......... şi  4 ani închisoare aplicată prin sentinţa penală nr. .......a1....... a Judecătoriei .......B........., rămasă definitivă prin decizia penală nr. .......a2....... a Curţii de Apel .......B.......... </w:t>
      </w:r>
    </w:p>
    <w:p>
      <w:pPr>
        <w:pStyle w:val="Normal"/>
        <w:ind w:firstLine="710"/>
        <w:jc w:val="both"/>
        <w:rPr/>
      </w:pPr>
      <w:r>
        <w:rPr>
          <w:sz w:val="28"/>
          <w:szCs w:val="28"/>
        </w:rPr>
        <w:t xml:space="preserve">Descompune pedeapsa de 4 ani închisoare aplicată prin sentinţa penală nr. .......a1....... a Judecătoriei .......B........., rămasă definitivă prin decizia penală nr. .......a2....... a Curţii de Apel .......B......... în pedepsele componente pe care le repune în individualitate şi anume: 1 an închisoare aplicată pentru infracţiunea prev. şi ped de art. 87 alin.1 din OUG nr. 195/2002 cu aplicarea art.37 lit. a Cod penal şi art. 320/1 Cod procedură penală şi 3 ani aplicată prin sentinţa penală nr. .......a4....... a Judecătoriei .......S1........ definitivă prin decizia penală nr. .......b1......  a Curţii de Apel .......S1........ în privinţa căreia s-a dispus revocarea beneficiului suspendării sub supraveghere.  </w:t>
      </w:r>
    </w:p>
    <w:p>
      <w:pPr>
        <w:pStyle w:val="Normal"/>
        <w:ind w:firstLine="710"/>
        <w:jc w:val="both"/>
        <w:rPr/>
      </w:pPr>
      <w:r>
        <w:rPr>
          <w:sz w:val="28"/>
          <w:szCs w:val="28"/>
        </w:rPr>
        <w:t xml:space="preserve">Descontopeşte pedeapsa rezultantă de 3 închisoare aplicată prin sentinţa penală nr. .......a4....... a Judecătoriei .......S1........ definitivă prin decizia penală nr. .......b1...... a Curţii de Apel .......S1........ în pedepsele componente pe care le repune în individualitate şi anume 3 ani aplicată pentru infracţiunea prev. şi ped. de art. 12 din Legea 87/1994 cu aplicarea art. 13 Cod penal şi  2 ani închisoare urmare a anulării beneficului suspendării condiţionate a executării acestei pedepse aplicată prin sentinţa penală nr. .......a5...... a Judecătoriei .......O1......, definitivă prin decizia penală nr. .......b2..... a Curţii de Apel .......B3.......  </w:t>
      </w:r>
    </w:p>
    <w:p>
      <w:pPr>
        <w:pStyle w:val="Normal"/>
        <w:ind w:firstLine="708"/>
        <w:jc w:val="both"/>
        <w:rPr/>
      </w:pPr>
      <w:r>
        <w:rPr>
          <w:sz w:val="28"/>
          <w:szCs w:val="28"/>
        </w:rPr>
        <w:t xml:space="preserve">Menţine dispoziţia de anulare a suspendării condiţionate a executării pedepsei de 2 ani închisoare aplicată prin sentinţa penală nr. .......a5...... a Judecătoriei .......O1......, definitivă prin decizia penală nr. .......b2..... a Curţii de Apel .......B3.......  </w:t>
      </w:r>
    </w:p>
    <w:p>
      <w:pPr>
        <w:pStyle w:val="Normal"/>
        <w:ind w:firstLine="708"/>
        <w:jc w:val="both"/>
        <w:rPr/>
      </w:pPr>
      <w:r>
        <w:rPr>
          <w:sz w:val="28"/>
          <w:szCs w:val="28"/>
        </w:rPr>
        <w:t>Constată că infracţiunile pentru care petentul a fost condamnat prin sentinţa penală nr. .......a3........ a Tribunalului .......B........., modificată prin decizia penală nr. .......b...... a Curţii de Apel .......O........., sentinţa penală nr. .......a4....... a Judecătoriei .......S1........ definitivă prin decizia penală nr. .......b1...... a Curţii de Apel .......S1........ şi sentinţa penală nr. .......a5...... a Judecătoriei .......O1......, definitivă prin decizia penală nr. .......b2..... a Curţii de Apel .......B3......, sunt concurente între ele.</w:t>
      </w:r>
    </w:p>
    <w:p>
      <w:pPr>
        <w:pStyle w:val="Normal"/>
        <w:ind w:firstLine="710"/>
        <w:jc w:val="both"/>
        <w:rPr/>
      </w:pPr>
      <w:r>
        <w:rPr>
          <w:sz w:val="28"/>
          <w:szCs w:val="28"/>
        </w:rPr>
        <w:t xml:space="preserve">Constată că infracţiunea pentru care petentul a fost condamnat prin sentinţa penală nr. .......a3........ a Tribunalului .......B........., modificată prin decizia penală nr. .......b...... a Curţii de Apel .......O......... este concurentă şi cu infracţiunea pentru care petentul a fost condamnat prin sentinţa penală nr. .......a1....... a Judecătoriei .......B........., rămasă definitivă prin decizia penală nr. .......a2....... a Curţii de Apel .......B........., infracţiune ce a fost săvârşită în termenul de încercare al suspendării sub supraveghere a executării pedepsei de 3 ani închisoare aplicată condamnatului prin sentinţa penală nr. .......a4....... a Judecătoriei .......S1........ definitivă prin decizia penală nr. .......b1......  a Curţii de Apel .......S1......... </w:t>
      </w:r>
    </w:p>
    <w:p>
      <w:pPr>
        <w:pStyle w:val="Normal"/>
        <w:ind w:firstLine="710"/>
        <w:jc w:val="both"/>
        <w:rPr/>
      </w:pPr>
      <w:r>
        <w:rPr>
          <w:sz w:val="28"/>
          <w:szCs w:val="28"/>
        </w:rPr>
        <w:t xml:space="preserve">În baza art. 40 Cod penal din 1969 raportat la art. 36 alin. 2 Cod penal din 1969, art. 86/5 Cod penal din 1969 cu aplicarea art. 5 Cod penal dispune anularea beneficiului suspendării sub supraveghere a executării pedepsei de 3 ani închisoare aplicată prin sentinţa penală nr. .......a4....... a Judecătoriei .......S1........ definitivă prin decizia penală nr. .......b1......  a Curţii de Apel .......S1......... </w:t>
      </w:r>
    </w:p>
    <w:p>
      <w:pPr>
        <w:pStyle w:val="Normal"/>
        <w:ind w:firstLine="710"/>
        <w:jc w:val="both"/>
        <w:rPr/>
      </w:pPr>
      <w:r>
        <w:rPr>
          <w:sz w:val="28"/>
          <w:szCs w:val="28"/>
        </w:rPr>
        <w:t xml:space="preserve">În baza art. 40 Cod penal din 1969 raportat la art. 36 alin. 2 Cod penal din 1969, cu aplicarea art. 5 Cod penal contopeşte pedepsele astfel repuse în individualitatea lor şi dispune ca, condamnatul .......C......... să execute pedeapsa cea mai grea, aceea de 4 ani închisoare, la care adaugă un spor de 6 luni închisoare, urmând să execute în final, pedeapsa rezultantă de 4 ani şi 6 luni închisoare. </w:t>
      </w:r>
    </w:p>
    <w:p>
      <w:pPr>
        <w:pStyle w:val="Normal"/>
        <w:tabs>
          <w:tab w:val="clear" w:pos="708"/>
          <w:tab w:val="left" w:pos="720" w:leader="none"/>
        </w:tabs>
        <w:jc w:val="both"/>
        <w:rPr>
          <w:sz w:val="28"/>
          <w:szCs w:val="28"/>
        </w:rPr>
      </w:pPr>
      <w:r>
        <w:rPr>
          <w:sz w:val="28"/>
          <w:szCs w:val="28"/>
        </w:rPr>
        <w:tab/>
        <w:t>În temeiul art. 65 alin 1 Cod penal din 1969 cu aplicarea art. 5 Cod penal şi art. 12 din Legea nr. 187/2012, interzice petentului condamnat drepturile prevăzute la art. 64 lit. a teza a II -a, b şi c (cu referire la calitatea de administrator într-o societate comercială) Cod penal din 1969 cu titlu de pedeapsă complementară pe o perioadă de 5 ani, calculată potrivit art. 66 Cod penal din 1969.</w:t>
      </w:r>
    </w:p>
    <w:p>
      <w:pPr>
        <w:pStyle w:val="Normal"/>
        <w:ind w:firstLine="708"/>
        <w:jc w:val="both"/>
        <w:rPr>
          <w:sz w:val="28"/>
          <w:szCs w:val="28"/>
        </w:rPr>
      </w:pPr>
      <w:r>
        <w:rPr>
          <w:sz w:val="28"/>
          <w:szCs w:val="28"/>
        </w:rPr>
        <w:t>În condiţiile şi pe durata prevăzută de art. 71 alin. 1, 2 din Codul penal din 1969, cu referire la art. 5 alin. 1 Cod penal şi art. 12 alin. 1 din Legea nr. 187 /2012, interzice petentului condamnat, ca pedeapsă accesorie, exerciţiul drepturilor prevăzute de art. 64 alin. 1 lit. a teza a II-a, b şi c Codul penal din 1969.</w:t>
      </w:r>
    </w:p>
    <w:p>
      <w:pPr>
        <w:pStyle w:val="Normal"/>
        <w:ind w:firstLine="708"/>
        <w:jc w:val="both"/>
        <w:rPr>
          <w:sz w:val="28"/>
          <w:szCs w:val="28"/>
        </w:rPr>
      </w:pPr>
      <w:r>
        <w:rPr>
          <w:sz w:val="28"/>
          <w:szCs w:val="28"/>
        </w:rPr>
        <w:t xml:space="preserve">Anulează mandatele de executare a pedepselor închisorii emise anterior si dispune emiterea unui nou mandat de executare, conform dispoziţiilor prezentei hotărâri.  </w:t>
      </w:r>
    </w:p>
    <w:p>
      <w:pPr>
        <w:pStyle w:val="Normal"/>
        <w:ind w:firstLine="720"/>
        <w:jc w:val="both"/>
        <w:rPr>
          <w:sz w:val="28"/>
          <w:szCs w:val="28"/>
        </w:rPr>
      </w:pPr>
      <w:r>
        <w:rPr>
          <w:sz w:val="28"/>
          <w:szCs w:val="28"/>
        </w:rPr>
        <w:t xml:space="preserve">În baza art. 36 al.3 Cod penal din 1969 cu aplicarea art. 5 Cod penal, scade din pedeapsa rezultantă durata executată de la 5 decembrie 2012 la zi.  </w:t>
      </w:r>
    </w:p>
    <w:p>
      <w:pPr>
        <w:pStyle w:val="Normal"/>
        <w:ind w:firstLine="708"/>
        <w:jc w:val="both"/>
        <w:rPr>
          <w:sz w:val="28"/>
          <w:szCs w:val="28"/>
        </w:rPr>
      </w:pPr>
      <w:r>
        <w:rPr>
          <w:sz w:val="28"/>
          <w:szCs w:val="28"/>
        </w:rPr>
        <w:t xml:space="preserve">Menţine restul dispoziţiilor sentinţei atacate. </w:t>
      </w:r>
    </w:p>
    <w:p>
      <w:pPr>
        <w:pStyle w:val="Normal"/>
        <w:ind w:firstLine="708"/>
        <w:jc w:val="both"/>
        <w:rPr>
          <w:sz w:val="28"/>
          <w:szCs w:val="28"/>
        </w:rPr>
      </w:pPr>
      <w:r>
        <w:rPr>
          <w:sz w:val="28"/>
          <w:szCs w:val="28"/>
        </w:rPr>
        <w:t>În baza art. 275 alin. 3 Cod procedură penală, cheltuielile judiciare avansate de stat în contestaţie rămân în sarcina acestuia.</w:t>
      </w:r>
    </w:p>
    <w:p>
      <w:pPr>
        <w:pStyle w:val="Normal"/>
        <w:ind w:firstLine="708"/>
        <w:jc w:val="both"/>
        <w:rPr>
          <w:sz w:val="28"/>
          <w:szCs w:val="28"/>
        </w:rPr>
      </w:pPr>
      <w:r>
        <w:rPr>
          <w:sz w:val="28"/>
          <w:szCs w:val="28"/>
        </w:rPr>
        <w:t>Suma de 195 lei onorariu pentru apărător din oficiu, avocat .......J1..... conform delegaţiei nr. ...... emisă de Baroul .......B......... se va avansa din fondurile Ministerului Justiţiei</w:t>
      </w:r>
    </w:p>
    <w:p>
      <w:pPr>
        <w:pStyle w:val="Normal"/>
        <w:ind w:firstLine="710"/>
        <w:jc w:val="both"/>
        <w:rPr>
          <w:sz w:val="28"/>
          <w:szCs w:val="28"/>
        </w:rPr>
      </w:pPr>
      <w:r>
        <w:rPr>
          <w:sz w:val="28"/>
          <w:szCs w:val="28"/>
        </w:rPr>
        <w:t xml:space="preserve">Definitivă. </w:t>
      </w:r>
    </w:p>
    <w:p>
      <w:pPr>
        <w:pStyle w:val="Normal"/>
        <w:ind w:firstLine="710"/>
        <w:jc w:val="both"/>
        <w:rPr/>
      </w:pPr>
      <w:r>
        <w:rPr>
          <w:sz w:val="28"/>
          <w:szCs w:val="28"/>
        </w:rPr>
        <w:t>Pronunţată în şedinţa publică, azi ........</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 xml:space="preserve">   </w:t>
      </w:r>
      <w:r>
        <w:rPr>
          <w:sz w:val="28"/>
          <w:szCs w:val="28"/>
        </w:rPr>
        <w:tab/>
        <w:tab/>
        <w:tab/>
        <w:tab/>
        <w:t xml:space="preserve">                      </w:t>
      </w:r>
    </w:p>
    <w:p>
      <w:pPr>
        <w:pStyle w:val="Normal"/>
        <w:rPr>
          <w:sz w:val="28"/>
          <w:szCs w:val="28"/>
        </w:rPr>
      </w:pPr>
      <w:r>
        <w:rPr>
          <w:sz w:val="28"/>
          <w:szCs w:val="28"/>
        </w:rPr>
        <w:t xml:space="preserve">          </w:t>
      </w:r>
      <w:r>
        <w:rPr>
          <w:sz w:val="28"/>
          <w:szCs w:val="28"/>
        </w:rPr>
        <w:t>...100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Garamond" w:hAnsi="Garamond" w:cs="Garamond"/>
          <w:sz w:val="16"/>
          <w:szCs w:val="15"/>
        </w:rPr>
      </w:pPr>
      <w:r>
        <w:rPr>
          <w:rFonts w:cs="Garamond" w:ascii="Garamond" w:hAnsi="Garamond"/>
          <w:sz w:val="16"/>
          <w:szCs w:val="15"/>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
    <w:name w:val="Char Char"/>
    <w:basedOn w:val="Normal"/>
    <w:qFormat/>
    <w:pPr/>
    <w:rPr>
      <w:sz w:val="20"/>
      <w:szCs w:val="20"/>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34:00Z</dcterms:created>
  <dc:creator>valy</dc:creator>
  <dc:description/>
  <cp:keywords/>
  <dc:language>en-US</dc:language>
  <cp:lastModifiedBy>Stela, IVAN</cp:lastModifiedBy>
  <dcterms:modified xsi:type="dcterms:W3CDTF">2021-10-27T10:5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