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8" w:hanging="0"/>
        <w:jc w:val="both"/>
        <w:rPr/>
      </w:pPr>
      <w:r>
        <w:rPr/>
        <w:t>Cod 1001  HOT.29</w:t>
      </w:r>
    </w:p>
    <w:p>
      <w:pPr>
        <w:pStyle w:val="Normal"/>
        <w:ind w:right="-428" w:hanging="0"/>
        <w:jc w:val="both"/>
        <w:rPr/>
      </w:pPr>
      <w:r>
        <w:rPr>
          <w:b/>
        </w:rPr>
        <w:t xml:space="preserve">     </w:t>
      </w:r>
      <w:r>
        <w:rPr>
          <w:b/>
        </w:rPr>
        <w:t>R O M Â N I A</w:t>
      </w:r>
    </w:p>
    <w:p>
      <w:pPr>
        <w:pStyle w:val="Normal"/>
        <w:ind w:right="-428" w:hanging="0"/>
        <w:jc w:val="both"/>
        <w:rPr>
          <w:b/>
          <w:b/>
          <w:iCs/>
        </w:rPr>
      </w:pPr>
      <w:r>
        <w:rPr>
          <w:b/>
        </w:rPr>
        <w:t>CURTEA DE APEL....</w:t>
      </w:r>
    </w:p>
    <w:p>
      <w:pPr>
        <w:pStyle w:val="Normal"/>
        <w:ind w:right="-428" w:hanging="0"/>
        <w:jc w:val="both"/>
        <w:rPr>
          <w:i/>
          <w:i/>
          <w:iCs/>
        </w:rPr>
      </w:pPr>
      <w:r>
        <w:rPr>
          <w:bCs/>
          <w:i/>
          <w:iCs/>
        </w:rPr>
        <w:t>Secţia ..</w:t>
      </w:r>
    </w:p>
    <w:p>
      <w:pPr>
        <w:pStyle w:val="Normal"/>
        <w:ind w:right="-428" w:hanging="0"/>
        <w:jc w:val="both"/>
        <w:rPr/>
      </w:pPr>
      <w:r>
        <w:rPr/>
        <w:t>Dosar nr.</w:t>
      </w:r>
      <w:r>
        <w:rPr>
          <w:b/>
        </w:rPr>
        <w:t xml:space="preserve"> ....</w:t>
      </w:r>
    </w:p>
    <w:p>
      <w:pPr>
        <w:pStyle w:val="Normal"/>
        <w:ind w:right="-428" w:hanging="0"/>
        <w:jc w:val="both"/>
        <w:rPr>
          <w:i/>
          <w:i/>
        </w:rPr>
      </w:pPr>
      <w:r>
        <w:rPr>
          <w:i/>
        </w:rPr>
      </w:r>
    </w:p>
    <w:p>
      <w:pPr>
        <w:pStyle w:val="Normal"/>
        <w:ind w:right="-428" w:hanging="0"/>
        <w:jc w:val="center"/>
        <w:rPr>
          <w:b/>
          <w:b/>
          <w:i/>
          <w:i/>
          <w:iCs/>
        </w:rPr>
      </w:pPr>
      <w:r>
        <w:rPr>
          <w:b/>
          <w:i/>
          <w:iCs/>
        </w:rPr>
      </w:r>
    </w:p>
    <w:p>
      <w:pPr>
        <w:pStyle w:val="Normal"/>
        <w:ind w:right="-428" w:hanging="0"/>
        <w:jc w:val="center"/>
        <w:rPr>
          <w:b/>
          <w:b/>
          <w:iCs/>
        </w:rPr>
      </w:pPr>
      <w:r>
        <w:rPr>
          <w:b/>
          <w:iCs/>
        </w:rPr>
        <w:t>ÎNCHEIEREA PENALĂ NR. ....</w:t>
      </w:r>
    </w:p>
    <w:p>
      <w:pPr>
        <w:pStyle w:val="Normal"/>
        <w:ind w:right="-428" w:hanging="0"/>
        <w:jc w:val="center"/>
        <w:rPr>
          <w:b/>
          <w:b/>
          <w:iCs/>
        </w:rPr>
      </w:pPr>
      <w:r>
        <w:rPr>
          <w:b/>
          <w:iCs/>
        </w:rPr>
      </w:r>
    </w:p>
    <w:p>
      <w:pPr>
        <w:pStyle w:val="Normal"/>
        <w:ind w:right="-428" w:hanging="0"/>
        <w:jc w:val="center"/>
        <w:rPr/>
      </w:pPr>
      <w:r>
        <w:rPr/>
        <w:t>Şedinţa publică din .....</w:t>
      </w:r>
    </w:p>
    <w:p>
      <w:pPr>
        <w:pStyle w:val="Normal"/>
        <w:ind w:right="-428" w:hanging="0"/>
        <w:jc w:val="center"/>
        <w:rPr/>
      </w:pPr>
      <w:r>
        <w:rPr/>
      </w:r>
    </w:p>
    <w:p>
      <w:pPr>
        <w:pStyle w:val="Normal"/>
        <w:ind w:right="-428" w:hanging="0"/>
        <w:rPr/>
      </w:pPr>
      <w:r>
        <w:rPr>
          <w:b/>
          <w:iCs/>
        </w:rPr>
        <w:t xml:space="preserve">                                                      </w:t>
      </w:r>
      <w:r>
        <w:rPr>
          <w:i/>
          <w:iCs/>
        </w:rPr>
        <w:t>Complet de judecată compus din:</w:t>
      </w:r>
    </w:p>
    <w:p>
      <w:pPr>
        <w:pStyle w:val="Normal"/>
        <w:ind w:right="-428" w:hanging="0"/>
        <w:rPr/>
      </w:pPr>
      <w:r>
        <w:rPr/>
        <w:t xml:space="preserve">                                                             </w:t>
      </w:r>
      <w:r>
        <w:rPr/>
        <w:t>Preşedinte: COD 1001</w:t>
      </w:r>
    </w:p>
    <w:p>
      <w:pPr>
        <w:pStyle w:val="Normal"/>
        <w:ind w:right="-428" w:hanging="0"/>
        <w:rPr>
          <w:b/>
          <w:b/>
        </w:rPr>
      </w:pPr>
      <w:r>
        <w:rPr/>
        <w:t xml:space="preserve">                                                             </w:t>
      </w:r>
      <w:r>
        <w:rPr/>
        <w:t>Judecător :</w:t>
      </w:r>
    </w:p>
    <w:p>
      <w:pPr>
        <w:pStyle w:val="Normal"/>
        <w:ind w:right="-428" w:hanging="0"/>
        <w:rPr>
          <w:b/>
          <w:b/>
        </w:rPr>
      </w:pPr>
      <w:r>
        <w:rPr/>
        <w:t xml:space="preserve">                                                             </w:t>
      </w:r>
      <w:r>
        <w:rPr/>
        <w:t xml:space="preserve">Grefier     : </w:t>
      </w:r>
    </w:p>
    <w:p>
      <w:pPr>
        <w:pStyle w:val="Normal"/>
        <w:ind w:right="-428" w:hanging="0"/>
        <w:jc w:val="center"/>
        <w:rPr>
          <w:b/>
          <w:b/>
        </w:rPr>
      </w:pPr>
      <w:r>
        <w:rPr>
          <w:b/>
        </w:rPr>
      </w:r>
    </w:p>
    <w:p>
      <w:pPr>
        <w:pStyle w:val="Normal"/>
        <w:tabs>
          <w:tab w:val="clear" w:pos="708"/>
          <w:tab w:val="left" w:pos="1095" w:leader="none"/>
        </w:tabs>
        <w:ind w:right="-428" w:hanging="0"/>
        <w:jc w:val="both"/>
        <w:rPr>
          <w:color w:val="FF0000"/>
        </w:rPr>
      </w:pPr>
      <w:r>
        <w:rPr/>
        <w:t xml:space="preserve">           </w:t>
      </w:r>
      <w:r>
        <w:rPr/>
        <w:t>Ministerul Public este reprezentat de procuror X .din cadrul Parchetului de pe lângă Curtea de Apel ...</w:t>
      </w:r>
    </w:p>
    <w:p>
      <w:pPr>
        <w:pStyle w:val="Normal"/>
        <w:tabs>
          <w:tab w:val="clear" w:pos="708"/>
          <w:tab w:val="left" w:pos="1095" w:leader="none"/>
        </w:tabs>
        <w:ind w:right="-428" w:hanging="0"/>
        <w:jc w:val="both"/>
        <w:rPr/>
      </w:pPr>
      <w:r>
        <w:rPr/>
        <w:t xml:space="preserve">           </w:t>
      </w:r>
      <w:r>
        <w:rPr>
          <w:bCs/>
          <w:iCs/>
        </w:rPr>
        <w:t>Desfăşurarea şedinţei de judecată s-a înregistrat cu mijloace tehnice audio, potrivit prevederilor art. 369 alineat 1 Cod procedură penală.</w:t>
      </w:r>
    </w:p>
    <w:p>
      <w:pPr>
        <w:pStyle w:val="Normal"/>
        <w:tabs>
          <w:tab w:val="clear" w:pos="708"/>
          <w:tab w:val="left" w:pos="1095" w:leader="none"/>
        </w:tabs>
        <w:ind w:right="-428" w:hanging="0"/>
        <w:jc w:val="both"/>
        <w:rPr/>
      </w:pPr>
      <w:r>
        <w:rPr>
          <w:bCs/>
          <w:iCs/>
        </w:rPr>
        <w:t xml:space="preserve">           </w:t>
      </w:r>
      <w:r>
        <w:rPr/>
        <w:t>Pe rol fiind soluţionarea contestaţiei formulată de inculpatul</w:t>
      </w:r>
      <w:r>
        <w:rPr>
          <w:b/>
          <w:bCs/>
        </w:rPr>
        <w:t xml:space="preserve"> </w:t>
      </w:r>
      <w:r>
        <w:rPr/>
        <w:t xml:space="preserve">A.,fiul lui..., nascut la ...,in oras ..., jud....., în prezent aflat în stare de arest preventiv în </w:t>
      </w:r>
      <w:r>
        <w:rPr>
          <w:iCs/>
        </w:rPr>
        <w:t>Penitenciarul ...</w:t>
      </w:r>
      <w:r>
        <w:rPr/>
        <w:t>, împotriva încheierii penale nr. ... pronunţată de Tribunalul .....</w:t>
      </w:r>
    </w:p>
    <w:p>
      <w:pPr>
        <w:pStyle w:val="Normal"/>
        <w:tabs>
          <w:tab w:val="clear" w:pos="708"/>
          <w:tab w:val="left" w:pos="1095" w:leader="none"/>
        </w:tabs>
        <w:ind w:right="-428" w:hanging="0"/>
        <w:jc w:val="both"/>
        <w:rPr/>
      </w:pPr>
      <w:r>
        <w:rPr/>
        <w:t xml:space="preserve">           </w:t>
      </w:r>
      <w:r>
        <w:rPr/>
        <w:t>La apelul nominal făcut în cauză se prezintă contestatorul inculpat A., în stare de arest, asistat de avocat ales B., în baza împuternicirii avocaţiale din 16.10.2018 emisă de Baroul ...</w:t>
      </w:r>
    </w:p>
    <w:p>
      <w:pPr>
        <w:pStyle w:val="Normal"/>
        <w:ind w:right="-428" w:hanging="0"/>
        <w:jc w:val="both"/>
        <w:rPr/>
      </w:pPr>
      <w:r>
        <w:rPr/>
        <w:t xml:space="preserve">           </w:t>
      </w:r>
      <w:r>
        <w:rPr/>
        <w:t>Procedura de citare este legal îndeplinită.</w:t>
      </w:r>
    </w:p>
    <w:p>
      <w:pPr>
        <w:pStyle w:val="Normal"/>
        <w:ind w:right="-428" w:firstLine="142"/>
        <w:jc w:val="both"/>
        <w:rPr/>
      </w:pPr>
      <w:r>
        <w:rPr/>
        <w:t xml:space="preserve">         </w:t>
      </w:r>
      <w:r>
        <w:rPr/>
        <w:t>S-a făcut referatul cauzei de către grefier, după care:</w:t>
      </w:r>
    </w:p>
    <w:p>
      <w:pPr>
        <w:pStyle w:val="Normal"/>
        <w:ind w:right="-428" w:firstLine="142"/>
        <w:jc w:val="both"/>
        <w:rPr/>
      </w:pPr>
      <w:r>
        <w:rPr/>
        <w:t xml:space="preserve">         </w:t>
      </w:r>
      <w:r>
        <w:rPr/>
        <w:t>Avocatul ales al contestatorului inculpat A. depune la dosar motivele contestaţiei şi copii ale încheierilor pronunţate de Tribunalul ...prin care s-a menţinut măsura arestării preventive luată faţă de inculpat.</w:t>
      </w:r>
    </w:p>
    <w:p>
      <w:pPr>
        <w:pStyle w:val="Normal"/>
        <w:ind w:right="-428" w:hanging="0"/>
        <w:jc w:val="both"/>
        <w:rPr/>
      </w:pPr>
      <w:r>
        <w:rPr/>
        <w:tab/>
        <w:t>Nefiind excepţii sau cereri prealabile, instanţa acordă părţilor cuvântul asupra contestaţiei.</w:t>
      </w:r>
    </w:p>
    <w:p>
      <w:pPr>
        <w:pStyle w:val="Normal"/>
        <w:ind w:right="-428" w:firstLine="282"/>
        <w:jc w:val="both"/>
        <w:rPr/>
      </w:pPr>
      <w:r>
        <w:rPr/>
        <w:t xml:space="preserve">       </w:t>
      </w:r>
      <w:r>
        <w:rPr/>
        <w:t>Avocatul ales al contestatorului inculpat A. susţine contestaţia, solicită admiterea acesteia în temeiul art. 425/1 alineatul 7, punctul 2, litera a din Codul de procedură penală, desfiinţarea încheierii contestate şi să se dispună în temeiul art. 242 alineatul 2 din Codul de procedură penală, înlocuirea măsurii arestării preventive luată faţă de inculpat cu măsura preventivă a arestului la domiciliu.</w:t>
      </w:r>
    </w:p>
    <w:p>
      <w:pPr>
        <w:pStyle w:val="Normal"/>
        <w:ind w:right="-428" w:firstLine="708"/>
        <w:jc w:val="both"/>
        <w:rPr/>
      </w:pPr>
      <w:r>
        <w:rPr/>
        <w:t xml:space="preserve">În motivarea contestaţiei arată că din analiza considerentelor încheierii atacate se constată că singurul argument al Tribunalului ...pentru menţinerea măsurii arestării preventive luată faţă de inculpat este cel al gravităţii faptei presupus a fi comise de acesta, instanţa mergând până la a afirma că, având în vedere că infracţiunile reţinute în sarcina inculpatului sunt contra vieţii, legea prezumă că privarea de libertate este necesară pentru înlăturarea unei stări de pericol pentru ordinea publică. Arată că după raţionamentul primei instanțe, atâta timp cât un inculpat este acuzat de comiterea unei infracțiuni contra vieții arestarea preventivă ar fi obligatorie şi că această măsură s-ar impune a fi menţinută până la rămânerea definitivă a hotărârii de condamnare. Or, dispoziţiile art. 223 alin. 2 din Codul de procedură penală, nu prevăd ca în cazul infracţiunii de omor arestarea preventivă este obligatorie, textul prevăzând că măsura poate fi luată, cu atât mai puţin menţinerea acestei măsuri, după 1 an şi 2 luni, nu este obligatorie şi nu este prezumată de lege. Arată că este evident că Tribunalul ...a dispus menţinerea măsurii arestării preventive a inculpatului, prin încheierea atacată, în anticiparea unei pedepse a închisorii. Menţionează că faţă de inculpat s-a luat măsura arestării preventive de 1 an şi 2 luni începând din data de 12 octombrie 2017 şi este motivată exact cu aceleaşi argumente, conţinutul considerentelor celor 12 încheieri de menţinere a măsurii fiind absolut identic, cuvânt cu cuvânt. </w:t>
      </w:r>
    </w:p>
    <w:p>
      <w:pPr>
        <w:pStyle w:val="Normal"/>
        <w:ind w:right="-428" w:hanging="0"/>
        <w:jc w:val="both"/>
        <w:rPr/>
      </w:pPr>
      <w:r>
        <w:rPr/>
        <w:tab/>
        <w:t>Arată că, raportat la prevederile art. 5 – 3 din Convenţie, CEDO a statuat că durata rezonabilă a arestării preventive nu trebuie evaluată în mod abstract, ci este necesar ca circumstanţele care individualizează fiecare cauză să fie apreciate în concret. Arată că detenţia preventivă nu se justifică decât în măsura în care există indicii concrete care să probeze necesitatea măsurii, astfel încât să nu fie încălcată prezumţia de nevinovăţie. Mai arată că, pericolul pentru ordinea publică s-a diminuat odată cu trecerea timpului şi, atunci, instanţa trebuie să prezinte motive mult mai puternice pentru a justifica necesitatea detenţiei.</w:t>
      </w:r>
    </w:p>
    <w:p>
      <w:pPr>
        <w:pStyle w:val="Normal"/>
        <w:ind w:right="-428" w:hanging="0"/>
        <w:jc w:val="both"/>
        <w:rPr/>
      </w:pPr>
      <w:r>
        <w:rPr/>
        <w:tab/>
        <w:t>Arată că la dosar nu sunt date că inculpatul ar încerca să zădărnicească aflarea adevărului, au fost audiaţi toţi martorii propuşi de acuzare, nu există riscul că inculpatul se va sustrage de la judecarea cauzei sau că va comite alte infracţiuni. Mai arată că Tribunalul .... a amânat de două ori cauza, pentru împrejurări neimputabile inculpatului, a omis să-l citeze pe inculpat pentru termenul de judecată din 08.10.2018, iar ulterior pentru neexecutarea de către organele de poliţie a mandatului de aducere a martorilor propuşi în apărare, a mai amânat cauza pentru termenul de judecată din 15.10.2018. Consideră că durata arestării preventive a inculpatului, de peste 1 an şi 2 luni, este nerezonabilă raportat la durata procedurilor, la omisiunile administrative care însă au afectat procedurile judiciare.</w:t>
      </w:r>
    </w:p>
    <w:p>
      <w:pPr>
        <w:pStyle w:val="Normal"/>
        <w:ind w:right="-428" w:hanging="0"/>
        <w:jc w:val="both"/>
        <w:rPr/>
      </w:pPr>
      <w:r>
        <w:rPr/>
        <w:t xml:space="preserve"> </w:t>
      </w:r>
      <w:r>
        <w:rPr/>
        <w:tab/>
        <w:t>Menţionează că a solicitat la instanţa de fond schimbarea încadrării juridice, din infracţiunea de omor în infracţiunea de ucidere din culpă, respectiv din infracţiunea de tentativă de omor în infracţiunea de vătămare corporală din culpă. Arată că nu se pune problema încercării inculpatului de a avea măcar vreun interes în împiedicarea bunei desfăşurări a procesului penal, atâta timp cât el nu contestă starea de fapt ci numai încadrarea juridică a faptelor.  Mai arată că, din raportul de evaluare întocmit în cauză rezultă că inculpatul realiza venituri înainte de arestare,  muncind de la vârsta de 12 ani, nu este o persoană violentă, are o locuinţă şi legături strânse cu familia sa şi are tot interesul de a participa personal la proces.</w:t>
      </w:r>
    </w:p>
    <w:p>
      <w:pPr>
        <w:pStyle w:val="Normal"/>
        <w:ind w:right="-428" w:firstLine="708"/>
        <w:jc w:val="both"/>
        <w:rPr/>
      </w:pPr>
      <w:r>
        <w:rPr/>
        <w:t>Reprezentantul Ministerului Public solicită să se dispună respingerea contestaţiei formulată de către inculpatul A. ca fiind nefondată şi să se menţină ca legală şi temeinică încheierea penală nr. .... pronunţată de Tribunalul..... Susţine că subzistă temeiurile care au fost avute în vedere la luarea măsurii arestării preventive şi că la dosar sunt probe din care rezultă suspiciunea rezonabilă că inculpatul ar fi săvârşit infracţiunile pentru care a fost trimis în judecată. Apreciază că menţinerea măsurii arestării preventive este  proporţională, în raport de gravitatea acuaţiilor aduse inculpatului, care sunt deosebit de grave, gravitatea acestora rezultând din modul de comitere a infracţiunilor. Susţine că măsura arestării preventive este necesară pentru buna desfăşurare a procesului penal şi pentru a împiedica sustragerea inculpatului de la judecată.</w:t>
      </w:r>
    </w:p>
    <w:p>
      <w:pPr>
        <w:pStyle w:val="Normal"/>
        <w:ind w:right="-428" w:firstLine="708"/>
        <w:jc w:val="both"/>
        <w:rPr/>
      </w:pPr>
      <w:r>
        <w:rPr/>
        <w:t>Avocatul ales al contestatorului inculpat A. arată că inculpatul locuieşte în comuna ..., este cunoscut de comunitate şi nu are unde să plece. Susţine că inculpatul nu a dat dovadă de agresivitate şi nu există niciun indiciu că va încerca să se sustragă de la judecată.</w:t>
      </w:r>
    </w:p>
    <w:p>
      <w:pPr>
        <w:pStyle w:val="Normal"/>
        <w:ind w:right="-428" w:firstLine="708"/>
        <w:jc w:val="both"/>
        <w:rPr/>
      </w:pPr>
      <w:r>
        <w:rPr/>
        <w:t>Contestatorul inculpat A., având ultimul cuvânt, solicită să se dispună înlocuirea măsurii arestării preventive cu măsura arestului la domiciliu.</w:t>
      </w:r>
    </w:p>
    <w:p>
      <w:pPr>
        <w:pStyle w:val="Normal"/>
        <w:ind w:right="-428" w:firstLine="708"/>
        <w:jc w:val="both"/>
        <w:rPr/>
      </w:pPr>
      <w:r>
        <w:rPr/>
      </w:r>
    </w:p>
    <w:p>
      <w:pPr>
        <w:pStyle w:val="Normal"/>
        <w:ind w:right="-428" w:hanging="0"/>
        <w:jc w:val="center"/>
        <w:rPr>
          <w:b/>
          <w:b/>
        </w:rPr>
      </w:pPr>
      <w:r>
        <w:rPr>
          <w:b/>
        </w:rPr>
        <w:t>CURTEA  DE  APEL</w:t>
      </w:r>
    </w:p>
    <w:p>
      <w:pPr>
        <w:pStyle w:val="Normal"/>
        <w:ind w:right="-428" w:hanging="0"/>
        <w:jc w:val="both"/>
        <w:rPr>
          <w:b/>
          <w:b/>
        </w:rPr>
      </w:pPr>
      <w:r>
        <w:rPr>
          <w:b/>
        </w:rPr>
      </w:r>
    </w:p>
    <w:p>
      <w:pPr>
        <w:pStyle w:val="Normal"/>
        <w:ind w:right="-428" w:firstLine="708"/>
        <w:jc w:val="both"/>
        <w:rPr/>
      </w:pPr>
      <w:r>
        <w:rPr/>
        <w:t xml:space="preserve">Deliberând asupra contestaţiei penale de faţă, pe baza actelor şi lucrărilor de la dosar, constată următoarele: </w:t>
      </w:r>
    </w:p>
    <w:p>
      <w:pPr>
        <w:pStyle w:val="Normal"/>
        <w:tabs>
          <w:tab w:val="clear" w:pos="708"/>
          <w:tab w:val="left" w:pos="1410" w:leader="none"/>
        </w:tabs>
        <w:ind w:right="-428" w:firstLine="708"/>
        <w:jc w:val="both"/>
        <w:rPr/>
      </w:pPr>
      <w:r>
        <w:rPr/>
        <w:t>Prin încheierea penală nr. ... pronunţată de Tribunalul...., în baza art. 362 raportat la art. 208 alin. 2 şi 3 cu raportare la art. 207 alin. 4 Cod procedură penală, s-a admis sesizarea din oficiu, privind verificarea legalităţii şi temeiniciei măsurii arestării preventive luată faţă de inculpatul A., fiul lui ...., născut la data de ... în oraş ...., jud...., CNP...., domiciliat în com...., nr...., jud..., în prezent aflat în stare de arest preventiv în Penitenciarul ...., prin încheierea penală nr...., pronunţată în dosar nr.... a Tribunalului ...., dispunând menţinea acesteia în cursul judecăţii, pe o durată de 60 de zile.</w:t>
      </w:r>
    </w:p>
    <w:p>
      <w:pPr>
        <w:pStyle w:val="Normal"/>
        <w:tabs>
          <w:tab w:val="clear" w:pos="708"/>
          <w:tab w:val="left" w:pos="1410" w:leader="none"/>
        </w:tabs>
        <w:ind w:right="-428" w:firstLine="708"/>
        <w:jc w:val="both"/>
        <w:rPr/>
      </w:pPr>
      <w:r>
        <w:rPr/>
        <w:t xml:space="preserve">În temeiul prev.art.242 C.pr.pen., s-a respins cererea de înlocuire a măsurii arestului preventiv cu măsura arestului la domiciliu. </w:t>
      </w:r>
    </w:p>
    <w:p>
      <w:pPr>
        <w:pStyle w:val="Normal"/>
        <w:tabs>
          <w:tab w:val="clear" w:pos="708"/>
          <w:tab w:val="left" w:pos="1410" w:leader="none"/>
        </w:tabs>
        <w:ind w:right="-428" w:firstLine="708"/>
        <w:jc w:val="both"/>
        <w:rPr/>
      </w:pPr>
      <w:r>
        <w:rPr/>
        <w:t>În baza art. 275 alin. 3 Cod procedură penală cheltuielile judiciare au rămas în sarcina statului.</w:t>
      </w:r>
    </w:p>
    <w:p>
      <w:pPr>
        <w:pStyle w:val="Normal"/>
        <w:tabs>
          <w:tab w:val="clear" w:pos="708"/>
          <w:tab w:val="left" w:pos="1410" w:leader="none"/>
        </w:tabs>
        <w:ind w:right="-428" w:firstLine="708"/>
        <w:jc w:val="both"/>
        <w:rPr/>
      </w:pPr>
      <w:r>
        <w:rPr/>
        <w:t>Pentru a pronunţa această încheiere Tribunalul ...., examinând sesizarea în baza motivelor ce se impun a fi analizate în acest moment procesual, verificând legalitatea şi temeinicia măsurii arestării preventive luate fata de inculpat, a reţinut că Tribunalul ... a fost investit prin Rechizitoriul Parchetului de pe lângă Tribunalul.... la data de 11.10.2017 cu soluţionarea cauzei penale privind pe inculpatul A..</w:t>
      </w:r>
    </w:p>
    <w:p>
      <w:pPr>
        <w:pStyle w:val="Normal"/>
        <w:ind w:right="-428" w:hanging="0"/>
        <w:jc w:val="both"/>
        <w:rPr/>
      </w:pPr>
      <w:r>
        <w:rPr/>
        <w:t xml:space="preserve">      </w:t>
      </w:r>
      <w:r>
        <w:rPr/>
        <w:tab/>
        <w:t xml:space="preserve">În fapt, s-a reţinut în esenţă că inculpatul în noaptea de 20.08.2017 în urma unui conflict spontan în parcul central din oraşul...., i-a aplicat numitului D., în zona toracelui, o lovitură cu un obiect ascuţit înţepător, care a cauzat leziuni ce au dus la decesul acestuia, în scurt timp. </w:t>
      </w:r>
    </w:p>
    <w:p>
      <w:pPr>
        <w:pStyle w:val="Normal"/>
        <w:ind w:right="-428" w:hanging="0"/>
        <w:jc w:val="both"/>
        <w:rPr/>
      </w:pPr>
      <w:r>
        <w:rPr/>
        <w:tab/>
        <w:t>Se mai reţine că, în aceeaşi împrejurare şi în acelaşi loc, i-a aplicat numitului E., tot în zona toracelui, o lovitură similară, care a cauzat leziuni traumatice ce au necesitat 18-19 zile de îngrijiri medicale, leziuni care i-au pus în pericol viaţa persoanei vătămate.</w:t>
      </w:r>
    </w:p>
    <w:p>
      <w:pPr>
        <w:pStyle w:val="Normal"/>
        <w:ind w:right="-428" w:hanging="0"/>
        <w:jc w:val="both"/>
        <w:rPr/>
      </w:pPr>
      <w:r>
        <w:rPr/>
        <w:tab/>
        <w:t xml:space="preserve">Procedând la verificarea din oficiu a legalităţii şi temeiniciei măsurii preventive a arestului dispusă faţă de inculpat, instanţa a reţinut că şi în prezent temeiurile care au determinat luarea măsurii se menţin. </w:t>
      </w:r>
    </w:p>
    <w:p>
      <w:pPr>
        <w:pStyle w:val="Normal"/>
        <w:ind w:right="-428" w:firstLine="708"/>
        <w:jc w:val="both"/>
        <w:rPr/>
      </w:pPr>
      <w:r>
        <w:rPr/>
        <w:t>Astfel, în continuare la dosar există probe din care rezultă suspiciunea rezonabilă că acesta este autorul faptei pentru care s-a dispus trimiterea lui în judecată, iar privarea de libertate este în continuare necesară pentru înlăturarea unei stări de pericol pentru ordinea publică, dat fiind modul de săvârşire al faptei (pe timp de noapte, în spaţiu public), împrejurarea că totul s-a întâmplat în urma unui conflict.</w:t>
      </w:r>
    </w:p>
    <w:p>
      <w:pPr>
        <w:pStyle w:val="Normal"/>
        <w:ind w:right="-428" w:firstLine="708"/>
        <w:jc w:val="both"/>
        <w:rPr/>
      </w:pPr>
      <w:r>
        <w:rPr/>
        <w:t>În plus, nu au fost identificate perioade de inactivitate, cercetarea judecătorească în cauză nu este finalizată, la acest moment, cauza se află în faza judecăţii iar măsura arestării preventive a inculpatului A. este în fiinţă (la termenul de judecată de azi, 15.10.2018 s-a dispus amânarea judecăţii cauzei pentru un nou termen de judecată fixat la data de 18.10.2018 faţă de lipsa martorilor propuşi de către inculpat prin apărător ales, astfel măsura arestării preventive apare ca fiind proporţională cu restrângerea drepturilor şi libertăţilor inculpatului dată fiind gravitatea acuzaţiilor aduse şi particularităţile cauzei.</w:t>
      </w:r>
    </w:p>
    <w:p>
      <w:pPr>
        <w:pStyle w:val="Normal"/>
        <w:ind w:right="-428" w:firstLine="708"/>
        <w:jc w:val="both"/>
        <w:rPr/>
      </w:pPr>
      <w:r>
        <w:rPr/>
        <w:t>În ce priveşte durata măsurii arestării preventive instanţa a reţinut că de la momentul luării acestei măsuri 21.08.2017, ancheta penală a decurs cu celeritate, fiind finalizată urmărirea penală la data de 11.10.2017 când a fost emis rechizitoriul cu care a fost sesizată instanţa de judecată iar în continuare, la data de 15.01.2018 a fost finalizată şi faza de cameră preliminară. În cursul judecăţii, până la acest moment au fost audiate părţile, respectiv inculpatul A., părţi civile : D.și E., martori : F., G., H., I. ,Î. , J., K., L., M.,N., O., P., R., S.,T., Ț, U.,V.</w:t>
      </w:r>
    </w:p>
    <w:p>
      <w:pPr>
        <w:pStyle w:val="Normal"/>
        <w:ind w:right="-428" w:firstLine="708"/>
        <w:jc w:val="both"/>
        <w:rPr/>
      </w:pPr>
      <w:r>
        <w:rPr/>
        <w:t>Tribunalul ....a reţinut că măsurile preventive necesită existenţa presupunerii rezonabile privind săvârşirea faptelor imputate inculpatului, iar faţă de probatoriul administrat până în acest moment nu există date care să conducă la concluzia că măsura arestării preventive dispusă ar fi fost luată cu încălcarea prevederilor legale sau că nu mai există temeiuri care să justifice menţinerea acesteia. Acuzele ce planează asupra inculpatului vizează o infracţiune ce este sancţionată cu pedeapsa închisorii mai mare de 5 ani, iar lăsarea în libertate a inculpatului prezintă pericol concret pentru ordinea publică, date fiind circumstanţele reale reţinute drept cadru al comiterii faptei în actul de sesizare a instanţei, natura infracţiunii, modul de săvârşirea a acesteia.</w:t>
      </w:r>
    </w:p>
    <w:p>
      <w:pPr>
        <w:pStyle w:val="Normal"/>
        <w:ind w:right="-428" w:firstLine="708"/>
        <w:jc w:val="both"/>
        <w:rPr/>
      </w:pPr>
      <w:r>
        <w:rPr/>
        <w:t xml:space="preserve">În ce priveşte respectarea dreptului la libertate a inculpatului este adevărat că detenţia preventivă trebuie să aibă un caracter excepţional, starea de libertate fiind starea normală – şi ea nefiind admis să se prelungească dincolo de limitele rezonabile – independent de faptul că ea se va computa sau nu din pedeapsă, însă în jurisprudenţa constantă a Curţii Europene a Drepturilor Omului, aprecierea limitelor rezonabile ale unei detenţii provizorii se face luându-se în considerare circumstanţele concrete ale fiecărui caz, pentru a vedea în ce măsură „există indicii precise cu privire la un interes public real care, fără a fi adusă atingere prezumţiei de nevinovăţie, are o pondere mai mare decât cea a regulii generale a judecării în stare de libertate”. </w:t>
      </w:r>
    </w:p>
    <w:p>
      <w:pPr>
        <w:pStyle w:val="Normal"/>
        <w:ind w:right="-428" w:firstLine="708"/>
        <w:jc w:val="both"/>
        <w:rPr/>
      </w:pPr>
      <w:r>
        <w:rPr/>
        <w:t xml:space="preserve">Prin urmare, instanţa este obligată să vegheze la un just echilibru între măsura privării de libertate pe de o parte şi interesul public de protecţie a cetăţenilor împotriva comiterii de infracţiuni grave, dedus din modul de săvârşire al faptei cu privire la care există indicii că a avut loc cu participarea inculpatului şi din consecinţele acesteia. </w:t>
      </w:r>
    </w:p>
    <w:p>
      <w:pPr>
        <w:pStyle w:val="Normal"/>
        <w:ind w:right="-428" w:firstLine="708"/>
        <w:jc w:val="both"/>
        <w:rPr/>
      </w:pPr>
      <w:r>
        <w:rPr/>
        <w:t xml:space="preserve">Analiza sub aspectul înlocuirii măsurii arestului preventiv cu arestul la domiciliu astfel cum a fost solicitată aceasta de apărătorul ales al inculpatului, au format convingerea instanţei cu privire la faptul că aceasta nu se impune a fi dispusă, cu atât mai mult cu cât, fapta care se prezumă că a fost comisă de către acesta este de o gravitate deosebită. Inculpatul  A. se prezumă că  a comis o infracţiune intenţionată contra vieţii, pentru care legea prezumă că privarea de liberate este necesară pentru înlăturarea unei stări de pericol pentru ordinea publică. </w:t>
      </w:r>
    </w:p>
    <w:p>
      <w:pPr>
        <w:pStyle w:val="Normal"/>
        <w:ind w:right="-428" w:firstLine="708"/>
        <w:jc w:val="both"/>
        <w:rPr/>
      </w:pPr>
      <w:r>
        <w:rPr/>
        <w:t>Noţiunea de pericol pentru ordinea publică nu trebuie înţeleasă în mod obligatoriu doar ca o primejdie concretă şi imediată, constând în posibilitatea comiterii altor fapte penale grave, în realitate ea constituie o stare de nelinişte, de insecuritate în rândul societăţii civile, generată de rezonanţa socială negativă a faptului că persoane asupra cărora planează acuzaţia comiterii unor infracţiuni grave, sunt cercetaţi în stare de libertate.</w:t>
      </w:r>
    </w:p>
    <w:p>
      <w:pPr>
        <w:pStyle w:val="Normal"/>
        <w:ind w:right="-428" w:hanging="0"/>
        <w:jc w:val="both"/>
        <w:rPr/>
      </w:pPr>
      <w:r>
        <w:rPr/>
        <w:tab/>
        <w:t>Faţă de aceste considerente, în baza 362 raportat la art. 208 alin. 2 şi 3 cu raportare la art. 207 alin. 4 Cod procedură penală, Tribunalul .... a constatat legalitatea şi temeinicia măsurii arestului preventiv dispusă faţă de inculpatul A., prin Încheierea nr.....pronunţată de Tribunalul .... în dosar nr. ..., şi pe cale de consecinţă a dispus menţinerea acestei măsuri pe o durată de 60 zile.</w:t>
      </w:r>
    </w:p>
    <w:p>
      <w:pPr>
        <w:pStyle w:val="Normal"/>
        <w:ind w:right="-428" w:firstLine="708"/>
        <w:jc w:val="both"/>
        <w:rPr/>
      </w:pPr>
      <w:r>
        <w:rPr/>
        <w:t xml:space="preserve">În temeiul prev. art.242 C.pr.pen., Tribunalul.... a respins cererea de înlocuire a măsurii arestului preventiv formulată de către inculpat prin apărător ales. </w:t>
      </w:r>
    </w:p>
    <w:p>
      <w:pPr>
        <w:pStyle w:val="Normal"/>
        <w:tabs>
          <w:tab w:val="clear" w:pos="708"/>
          <w:tab w:val="left" w:pos="1410" w:leader="none"/>
        </w:tabs>
        <w:ind w:right="-428" w:hanging="0"/>
        <w:jc w:val="both"/>
        <w:rPr>
          <w:color w:val="FF0000"/>
        </w:rPr>
      </w:pPr>
      <w:r>
        <w:rPr/>
        <w:t xml:space="preserve">            </w:t>
      </w:r>
      <w:r>
        <w:rPr/>
        <w:t>În baza art. 275 alin. 3 Cod procedură penală cheltuielile judiciare au rămas în sarcina statului.</w:t>
      </w:r>
    </w:p>
    <w:p>
      <w:pPr>
        <w:pStyle w:val="Normal"/>
        <w:ind w:right="-428" w:firstLine="282"/>
        <w:jc w:val="both"/>
        <w:rPr/>
      </w:pPr>
      <w:r>
        <w:rPr/>
        <w:t xml:space="preserve">       </w:t>
      </w:r>
      <w:r>
        <w:rPr/>
        <w:t>Împotriva încheierii penale mai sus arătate a formulat contestaţie inculpatul A. solicitând admiterea contestaţiei, în temeiul art. 425/1 alineatul 7, punctul 2, litera a din Codul de procedură penală, desfiinţarea încheierii contestate şi să se dispună în temeiul art. 242 alineatul 2 din Codul de procedură penală, înlocuirea măsurii arestării preventive luată faţă de el cu măsura preventivă a arestului la domiciliu.</w:t>
      </w:r>
    </w:p>
    <w:p>
      <w:pPr>
        <w:pStyle w:val="Normal"/>
        <w:ind w:right="-428" w:firstLine="708"/>
        <w:jc w:val="both"/>
        <w:rPr/>
      </w:pPr>
      <w:r>
        <w:rPr/>
        <w:t xml:space="preserve">În motivarea contestaţiei a arătat că din analiza considerentelor încheierii atacate se constată că singurul argument al Tribunalului....  pentru menţinerea măsurii arestării preventive luată faţă de el este cel al gravităţii faptei presupus a fi comise, instanţa mergând până la a afirma că, având în vedere că infracţiunile reţinute în sarcina sa sunt contra vieţii, legea prezumă că privarea de libertate este necesară pentru înlăturarea unei stări de pericol pentru ordinea publică. A mai arătat că după raţionamentul primei instanțe, atâta timp cât un inculpat este acuzat de comiterea unei infracțiuni contra vieții arestarea preventivă ar fi obligatorie şi că această măsură s-ar impune a fi menţinută până la rămânerea definitivă a hotărârii de condamnare. Or, dispoziţiile art. 223 alin. 2 din Codul de procedură penală, nu prevăd ca în cazul infracţiunii de omor arestarea preventivă este obligatorie, textul prevăzând că măsura poate fi luată, cu atât mai puţin menţinerea acestei măsuri, după 1 an şi 2 luni, nu este obligatorie şi nu este prezumată de lege. S-a arătat că este evident că Tribunalul ... a dispus menţinerea măsurii arestării preventive luată faţă de el, prin încheierea atacată, în anticiparea unei pedepse a închisorii. Menţionează că faţă de el s-a luat măsura arestării preventive de 1 an şi 2 luni începând din data de 12 octombrie 2017 şi este motivată exact cu aceleaşi argumente, conţinutul considerentelor celor 12 încheieri de menţinere a măsurii fiind absolut identic, cuvânt cu cuvânt. </w:t>
      </w:r>
    </w:p>
    <w:p>
      <w:pPr>
        <w:pStyle w:val="Normal"/>
        <w:ind w:right="-428" w:hanging="0"/>
        <w:jc w:val="both"/>
        <w:rPr/>
      </w:pPr>
      <w:r>
        <w:rPr/>
        <w:tab/>
        <w:t>A arătat că, raportat la prevederile art. 5 – 3 din Convenţie, CEDO a statuat că durata rezonabilă a arestării preventive nu trebuie evaluată în mod abstract, ci este necesar ca circumstanţele care individualizează fiecare cauză să fie apreciate în concret. A arătat că detenţia preventivă nu se justifică decât în măsura în care există indicii concrete care să probeze necesitatea măsurii, astfel încât să nu fie încălcată prezumţia de nevinovăţie. A mai arătat că, pericolul pentru ordinea publică s-a diminuat odată cu trecerea timpului şi, atunci, instanţa trebuie să prezinte motive mult mai puternice pentru a justifica necesitatea detenţiei.</w:t>
      </w:r>
    </w:p>
    <w:p>
      <w:pPr>
        <w:pStyle w:val="Normal"/>
        <w:ind w:right="-428" w:hanging="0"/>
        <w:jc w:val="both"/>
        <w:rPr/>
      </w:pPr>
      <w:r>
        <w:rPr/>
        <w:tab/>
        <w:t>A menţionat că la dosar nu sunt date că ar încerca să zădărnicească aflarea adevărului, au fost audiaţi toţi martorii propuşi de acuzare, nu există riscul că se va sustrage de la judecarea cauzei sau că va comite alte infracţiuni. A mai arătat că Tribunalul ... a amânat de două ori cauza, pentru împrejurări care nu-i sunt imputabile, a omis să-l citeze pentru termenul de judecată din 08.10.2018, iar ulterior pentru neexecutarea de către organele de poliţie a mandatului de aducere a martorilor propuşi în apărare, a mai amânat cauza pentru termenul de judecată din 15.10.2018. A considerat că durata arestării preventive luată faţă de el, de peste 1 an şi 2 luni, este nerezonabilă raportat la durata procedurilor, la omisiunile administrative care însă au afectat procedurile judiciare.</w:t>
      </w:r>
    </w:p>
    <w:p>
      <w:pPr>
        <w:pStyle w:val="Normal"/>
        <w:ind w:right="-428" w:hanging="0"/>
        <w:jc w:val="both"/>
        <w:rPr/>
      </w:pPr>
      <w:r>
        <w:rPr/>
        <w:t xml:space="preserve"> </w:t>
      </w:r>
      <w:r>
        <w:rPr/>
        <w:tab/>
        <w:t>A susţinut că a solicitat la instanţa de fond schimbarea încadrării juridice, din infracţiunea de omor în infracţiunea de ucidere din culpă, respectiv din infracţiunea de tentativă de omor în infracţiunea de vătămare corporală din culpă. A arătat că nu se pune problema încercării sale de a avea măcar vreun interes în împiedicarea bunei desfăşurări a procesului penal, atâta timp cât el nu contestă starea de fapt ci numai încadrarea juridică a faptelor.  A mai arătat că, din raportul de evaluare întocmit în cauză rezultă că el realiza venituri înainte de arestare, muncind de la vârsta de 12 ani, nu este o persoană violentă, are o locuinţă şi legături strânse cu familia sa şi are tot interesul de a participa personal la proces.</w:t>
      </w:r>
    </w:p>
    <w:p>
      <w:pPr>
        <w:pStyle w:val="Normal"/>
        <w:ind w:right="-428" w:hanging="0"/>
        <w:jc w:val="both"/>
        <w:rPr>
          <w:b/>
          <w:b/>
        </w:rPr>
      </w:pPr>
      <w:r>
        <w:rPr>
          <w:b/>
        </w:rPr>
        <w:t xml:space="preserve">           </w:t>
      </w:r>
      <w:r>
        <w:rPr>
          <w:b/>
        </w:rPr>
        <w:t>Examinând contestaţia formulată din oficiu şi prin prisma motivelor invocate Curtea o apreciază ca fiind nefondată pentru următoarele considerente:</w:t>
      </w:r>
    </w:p>
    <w:p>
      <w:pPr>
        <w:pStyle w:val="Normal"/>
        <w:ind w:right="-428" w:hanging="0"/>
        <w:jc w:val="both"/>
        <w:rPr/>
      </w:pPr>
      <w:r>
        <w:rPr/>
        <w:t xml:space="preserve">           </w:t>
      </w:r>
      <w:r>
        <w:rPr/>
        <w:t>În mod corect s-a reţinut de Tribunalul ....că sunt îndeplinite în continuare toate condiţiile impuse de lege pentru menţinerea măsurii arestării preventive a inculpatului.</w:t>
      </w:r>
    </w:p>
    <w:p>
      <w:pPr>
        <w:pStyle w:val="Normal"/>
        <w:ind w:right="-428" w:hanging="0"/>
        <w:jc w:val="both"/>
        <w:rPr/>
      </w:pPr>
      <w:r>
        <w:rPr/>
        <w:t xml:space="preserve">           </w:t>
      </w:r>
      <w:r>
        <w:rPr/>
        <w:t>Astfel, în continuare este îndeplinită condiţia privitoare la existenţa unor probe din care să rezulte suspiciunea rezonabilă că inculpatul a săvârşit infracțiunile pentru care a fost trimis în judecată, existând presupunerea rezonabilă că acesta, în noapte de 20.08.2017, în urma unui conflict spontan în parcul central din oraşul N. i-a aplicat numitului C.,în zona toracelui o lovitură cu un obiect ascuţit înţepător, cauzându-i leziuni ce au dus la decesul acestuia în scurt timp şi, cu aceeaşi ocazie, i-a aplicat numitului E., tot în zona toracelui, o lovitură similară care a cauzat leziuni traumatice ce au necesitat 18-19 zile de îngrijiri medicale, leziunile punând în pericol viaţa acestuia.</w:t>
      </w:r>
    </w:p>
    <w:p>
      <w:pPr>
        <w:pStyle w:val="Normal"/>
        <w:ind w:right="-428" w:firstLine="708"/>
        <w:jc w:val="both"/>
        <w:rPr/>
      </w:pPr>
      <w:r>
        <w:rPr/>
        <w:t xml:space="preserve">Curtea apreciază că sunt îndeplinite în continuare şi condiţiile de necesitate şi proporţionalitate ale măsurii preventive cu scopul urmărit, prevăzute de articolul 202 aliniatele 1 şi 3 Cod procedură penală, măsura preventivă luată faţă de inculpat fiind în continuare necesară pentru asigurarea bunei desfăşurări a procesului penal, al împiedicării sustragerii inculpatului de la urmărirea penală sau de la judecată ori al prevenirii săvârşirii unei alte infracţiuni. </w:t>
      </w:r>
    </w:p>
    <w:p>
      <w:pPr>
        <w:pStyle w:val="Normal"/>
        <w:ind w:right="-428" w:firstLine="708"/>
        <w:jc w:val="both"/>
        <w:rPr/>
      </w:pPr>
      <w:r>
        <w:rPr/>
        <w:t>Măsura preventivă este în continuare proporţională cu gravitatea acuzaţiilor, dată fiind natura faptelor reţinute în sarcina inculpatului, dar şi circumstanţele concrete în care acestea s-ar fi săvârşit.</w:t>
      </w:r>
    </w:p>
    <w:p>
      <w:pPr>
        <w:pStyle w:val="Normal"/>
        <w:ind w:right="-428" w:firstLine="708"/>
        <w:jc w:val="both"/>
        <w:rPr/>
      </w:pPr>
      <w:r>
        <w:rPr/>
        <w:t>De asemenea, măsura preventivă este în continuare necesară prin prisma stadiului procesual, astfel încât menţinerea măsurii preventive este aptă să asigure desfăşurarea cercetării judecătoreşti şi administrarea probaţiunii fără a exista niciun risc de compromitere a aflării adevărului în cauză, acest interes public primând faţă de interesele personale ale inculpatului.</w:t>
      </w:r>
    </w:p>
    <w:p>
      <w:pPr>
        <w:pStyle w:val="Normal"/>
        <w:ind w:right="-428" w:firstLine="708"/>
        <w:jc w:val="both"/>
        <w:rPr/>
      </w:pPr>
      <w:r>
        <w:rPr/>
        <w:t>Totodată apreciem că menţinerea în stare de detenţie a inculpatului nu a depăşit limitele rezonabile ale privării de libertate, aşa cum sunt definite acestea de art. 5 paragraful 3 din Convenţia europeană a drepturilor omului.</w:t>
      </w:r>
      <w:r>
        <w:rPr>
          <w:color w:val="FF0000"/>
        </w:rPr>
        <w:t xml:space="preserve">         </w:t>
      </w:r>
    </w:p>
    <w:p>
      <w:pPr>
        <w:pStyle w:val="Normal"/>
        <w:ind w:right="-428" w:firstLine="708"/>
        <w:jc w:val="both"/>
        <w:rPr/>
      </w:pPr>
      <w:r>
        <w:rPr/>
        <w:t xml:space="preserve">Pentru aceste considerente, Curtea, </w:t>
      </w:r>
      <w:r>
        <w:rPr>
          <w:rFonts w:eastAsia="Calibri"/>
          <w:color w:val="000000"/>
        </w:rPr>
        <w:t xml:space="preserve">în baza dispoziţiilor articolului 425/1 alineatul 7 punctul 1 litera b din Codul de procedură penală raportat la art. 206 din Codul de procedură penală, va respinge ca nefondată contestaţia formulată de către inculpatul A.,fiul lui..., nascut la ...,in oras ..., jud....., în prezent aflat în stare de arest preventiv în Penitenciarul ..., împotriva încheierii penale nr. </w:t>
      </w:r>
      <w:r>
        <w:rPr/>
        <w:t xml:space="preserve">.... pronunţată de Tribunalul ... </w:t>
      </w:r>
    </w:p>
    <w:p>
      <w:pPr>
        <w:pStyle w:val="Normal"/>
        <w:spacing w:lineRule="auto" w:line="264"/>
        <w:ind w:right="-428" w:firstLine="571"/>
        <w:jc w:val="both"/>
        <w:rPr/>
      </w:pPr>
      <w:r>
        <w:rPr>
          <w:rFonts w:eastAsia="Calibri"/>
          <w:color w:val="000000"/>
        </w:rPr>
        <w:t xml:space="preserve">În baza articolului 275 alineat 2 din Codul de procedură penală va obliga contestatorul inculpat A. la plata sumei de 100 lei, cheltuieli judiciare în favoarea statului. </w:t>
      </w:r>
    </w:p>
    <w:p>
      <w:pPr>
        <w:pStyle w:val="Normal"/>
        <w:spacing w:lineRule="auto" w:line="264"/>
        <w:ind w:right="-428" w:firstLine="571"/>
        <w:jc w:val="both"/>
        <w:rPr>
          <w:rFonts w:eastAsia="Times New Roman"/>
          <w:color w:val="000000"/>
        </w:rPr>
      </w:pPr>
      <w:r>
        <w:rPr>
          <w:rFonts w:eastAsia="Times New Roman"/>
          <w:color w:val="000000"/>
        </w:rPr>
        <w:t xml:space="preserve">         </w:t>
      </w:r>
    </w:p>
    <w:p>
      <w:pPr>
        <w:pStyle w:val="Normal"/>
        <w:ind w:right="-428" w:hanging="0"/>
        <w:jc w:val="center"/>
        <w:rPr>
          <w:b/>
          <w:b/>
        </w:rPr>
      </w:pPr>
      <w:r>
        <w:rPr>
          <w:b/>
        </w:rPr>
        <w:t>PENTRU ACESTE MOTIVE</w:t>
      </w:r>
    </w:p>
    <w:p>
      <w:pPr>
        <w:pStyle w:val="Normal"/>
        <w:ind w:right="-428" w:hanging="0"/>
        <w:jc w:val="center"/>
        <w:rPr>
          <w:b/>
          <w:b/>
        </w:rPr>
      </w:pPr>
      <w:r>
        <w:rPr>
          <w:b/>
        </w:rPr>
        <w:t>ÎN NUMELE LEGII</w:t>
      </w:r>
    </w:p>
    <w:p>
      <w:pPr>
        <w:pStyle w:val="Normal"/>
        <w:ind w:right="-428" w:hanging="0"/>
        <w:jc w:val="center"/>
        <w:rPr>
          <w:b/>
          <w:b/>
        </w:rPr>
      </w:pPr>
      <w:r>
        <w:rPr>
          <w:b/>
        </w:rPr>
        <w:t>D I S P U N E:</w:t>
      </w:r>
    </w:p>
    <w:p>
      <w:pPr>
        <w:pStyle w:val="Normal"/>
        <w:ind w:right="-428" w:hanging="0"/>
        <w:jc w:val="both"/>
        <w:rPr>
          <w:b/>
          <w:b/>
        </w:rPr>
      </w:pPr>
      <w:r>
        <w:rPr>
          <w:b/>
        </w:rPr>
      </w:r>
    </w:p>
    <w:p>
      <w:pPr>
        <w:pStyle w:val="Normal"/>
        <w:ind w:right="-428" w:firstLine="600"/>
        <w:jc w:val="both"/>
        <w:rPr/>
      </w:pPr>
      <w:r>
        <w:rPr/>
        <w:t>În baza dispoziţiilor articolului 425/1 alineatul 7 punctul 1 litera b din Codul de procedură penală raportat la art. 206 din Codul de procedură penală,</w:t>
      </w:r>
    </w:p>
    <w:p>
      <w:pPr>
        <w:pStyle w:val="Normal"/>
        <w:ind w:right="-428" w:firstLine="708"/>
        <w:jc w:val="both"/>
        <w:rPr/>
      </w:pPr>
      <w:r>
        <w:rPr/>
        <w:t xml:space="preserve">Respinge ca nefondată contestaţia formulată de către inculpatul </w:t>
      </w:r>
      <w:r>
        <w:rPr>
          <w:b/>
        </w:rPr>
        <w:t>A.,</w:t>
      </w:r>
      <w:r>
        <w:rPr/>
        <w:t xml:space="preserve">fiul lui..., nascut la ...,in oras ..., jud....., în prezent aflat în stare de arest preventiv în </w:t>
      </w:r>
      <w:r>
        <w:rPr>
          <w:iCs/>
        </w:rPr>
        <w:t>Penitenciarul ..</w:t>
      </w:r>
      <w:r>
        <w:rPr/>
        <w:t xml:space="preserve">, împotriva încheierii penale nr. ...pronunţată de Tribunalul ..... </w:t>
      </w:r>
    </w:p>
    <w:p>
      <w:pPr>
        <w:pStyle w:val="Normal"/>
        <w:ind w:right="-428" w:firstLine="600"/>
        <w:jc w:val="both"/>
        <w:rPr/>
      </w:pPr>
      <w:r>
        <w:rPr/>
        <w:t xml:space="preserve">În baza articolului 275 alineat 2 din Codul de procedură penală obligă contestatorul inculpat A. la plata sumei de 100 lei, cheltuieli judiciare în favoarea statului. </w:t>
      </w:r>
    </w:p>
    <w:p>
      <w:pPr>
        <w:pStyle w:val="Normal"/>
        <w:ind w:right="-428" w:firstLine="60"/>
        <w:jc w:val="both"/>
        <w:rPr/>
      </w:pPr>
      <w:r>
        <w:rPr/>
        <w:t xml:space="preserve">         </w:t>
      </w:r>
      <w:r>
        <w:rPr>
          <w:b/>
        </w:rPr>
        <w:t>DEFINITIVĂ.</w:t>
      </w:r>
    </w:p>
    <w:p>
      <w:pPr>
        <w:pStyle w:val="Normal"/>
        <w:ind w:right="-428" w:firstLine="600"/>
        <w:rPr/>
      </w:pPr>
      <w:r>
        <w:rPr/>
        <w:t>Pronunţată în şedinţa publică din ....</w:t>
      </w:r>
    </w:p>
    <w:p>
      <w:pPr>
        <w:pStyle w:val="Normal"/>
        <w:ind w:right="-428" w:hanging="0"/>
        <w:jc w:val="both"/>
        <w:rPr/>
      </w:pPr>
      <w:r>
        <w:rPr/>
      </w:r>
    </w:p>
    <w:p>
      <w:pPr>
        <w:pStyle w:val="Normal"/>
        <w:ind w:right="-428" w:hanging="0"/>
        <w:jc w:val="both"/>
        <w:rPr/>
      </w:pPr>
      <w:r>
        <w:rPr/>
      </w:r>
    </w:p>
    <w:p>
      <w:pPr>
        <w:pStyle w:val="Normal"/>
        <w:ind w:right="-428" w:hanging="0"/>
        <w:rPr/>
      </w:pPr>
      <w:r>
        <w:rPr/>
        <w:t xml:space="preserve">            </w:t>
      </w:r>
      <w:r>
        <w:rPr/>
        <w:t xml:space="preserve">Preşedinte,                                     Judecător,                                          Grefier,                                                                     </w:t>
      </w:r>
    </w:p>
    <w:p>
      <w:pPr>
        <w:pStyle w:val="Normal"/>
        <w:ind w:right="-428" w:hanging="0"/>
        <w:jc w:val="both"/>
        <w:rPr/>
      </w:pPr>
      <w:r>
        <w:rPr/>
        <w:t xml:space="preserve">             </w:t>
      </w:r>
      <w:r>
        <w:rPr/>
        <w:t>COD 1001</w:t>
      </w:r>
    </w:p>
    <w:p>
      <w:pPr>
        <w:pStyle w:val="Normal"/>
        <w:ind w:right="-428" w:hanging="0"/>
        <w:jc w:val="both"/>
        <w:rPr/>
      </w:pPr>
      <w:r>
        <w:rPr/>
      </w:r>
    </w:p>
    <w:p>
      <w:pPr>
        <w:pStyle w:val="Normal"/>
        <w:ind w:right="-428" w:hanging="0"/>
        <w:jc w:val="both"/>
        <w:rPr/>
      </w:pPr>
      <w:r>
        <w:rPr/>
      </w:r>
    </w:p>
    <w:p>
      <w:pPr>
        <w:pStyle w:val="Normal"/>
        <w:ind w:right="-428" w:hanging="0"/>
        <w:rPr/>
      </w:pPr>
      <w:r>
        <w:rPr/>
        <w:t xml:space="preserve">Redactat încheiere </w:t>
      </w:r>
    </w:p>
    <w:p>
      <w:pPr>
        <w:pStyle w:val="Normal"/>
        <w:ind w:right="-428" w:hanging="0"/>
        <w:rPr/>
      </w:pPr>
      <w:r>
        <w:rPr/>
        <w:t>Judecător fond. .</w:t>
      </w:r>
    </w:p>
    <w:p>
      <w:pPr>
        <w:pStyle w:val="Normal"/>
        <w:ind w:right="-428" w:hanging="0"/>
        <w:jc w:val="both"/>
        <w:rPr/>
      </w:pPr>
      <w:r>
        <w:rPr/>
        <w:t>Tehnoredactat 2 ex./</w:t>
      </w:r>
    </w:p>
    <w:p>
      <w:pPr>
        <w:pStyle w:val="Normal"/>
        <w:ind w:right="-428" w:hanging="0"/>
        <w:rPr/>
      </w:pPr>
      <w:r>
        <w:rPr/>
      </w:r>
    </w:p>
    <w:p>
      <w:pPr>
        <w:pStyle w:val="Normal"/>
        <w:ind w:right="-428" w:hanging="0"/>
        <w:rPr/>
      </w:pPr>
      <w:r>
        <w:rPr/>
      </w:r>
    </w:p>
    <w:p>
      <w:pPr>
        <w:pStyle w:val="Normal"/>
        <w:ind w:right="-428" w:hanging="0"/>
        <w:rPr/>
      </w:pPr>
      <w:r>
        <w:rPr/>
      </w:r>
    </w:p>
    <w:p>
      <w:pPr>
        <w:pStyle w:val="Normal"/>
        <w:ind w:right="-428" w:hanging="0"/>
        <w:rPr/>
      </w:pPr>
      <w:r>
        <w:rPr/>
      </w:r>
    </w:p>
    <w:p>
      <w:pPr>
        <w:pStyle w:val="Normal"/>
        <w:ind w:right="-428" w:hanging="0"/>
        <w:rPr/>
      </w:pPr>
      <w:r>
        <w:rPr/>
      </w:r>
    </w:p>
    <w:p>
      <w:pPr>
        <w:pStyle w:val="Normal"/>
        <w:ind w:left="-284" w:hanging="0"/>
        <w:rPr/>
      </w:pPr>
      <w:r>
        <w:rPr/>
      </w:r>
    </w:p>
    <w:sectPr>
      <w:footerReference w:type="default" r:id="rId2"/>
      <w:type w:val="nextPage"/>
      <w:pgSz w:w="11906" w:h="16838"/>
      <w:pgMar w:left="1418" w:right="1418" w:gutter="0" w:header="0" w:top="85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768725</wp:posOffset>
              </wp:positionH>
              <wp:positionV relativeFrom="paragraph">
                <wp:posOffset>-1676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2pt;mso-position-vertical-relative:text;margin-left:2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58:00Z</dcterms:created>
  <dc:creator>valy</dc:creator>
  <dc:description/>
  <cp:keywords/>
  <dc:language>en-US</dc:language>
  <cp:lastModifiedBy>Adrian Popoiag</cp:lastModifiedBy>
  <dcterms:modified xsi:type="dcterms:W3CDTF">2021-10-26T18:2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