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7                                                                                                                   COD 1002</w:t>
      </w:r>
    </w:p>
    <w:p>
      <w:pPr>
        <w:pStyle w:val="Normal"/>
        <w:rPr>
          <w:rFonts w:eastAsia="Calibri"/>
          <w:color w:val="BFBFBF"/>
        </w:rPr>
      </w:pPr>
      <w:r>
        <w:rPr>
          <w:rFonts w:eastAsia="Calibri"/>
          <w:color w:val="BFBFBF"/>
        </w:rPr>
      </w:r>
    </w:p>
    <w:p>
      <w:pPr>
        <w:pStyle w:val="Normal"/>
        <w:jc w:val="right"/>
        <w:rPr>
          <w:color w:val="BFBFBF"/>
        </w:rPr>
      </w:pPr>
      <w:r>
        <w:rPr>
          <w:color w:val="BFBFBF"/>
        </w:rPr>
      </w:r>
    </w:p>
    <w:p>
      <w:pPr>
        <w:pStyle w:val="Normal"/>
        <w:ind w:firstLine="798"/>
        <w:jc w:val="center"/>
        <w:rPr>
          <w:b/>
          <w:b/>
        </w:rPr>
      </w:pPr>
      <w:r>
        <w:rPr>
          <w:b/>
        </w:rPr>
        <w:t>R O M Â N I A</w:t>
      </w:r>
    </w:p>
    <w:p>
      <w:pPr>
        <w:pStyle w:val="Normal"/>
        <w:ind w:firstLine="798"/>
        <w:jc w:val="center"/>
        <w:rPr>
          <w:b/>
          <w:b/>
        </w:rPr>
      </w:pPr>
      <w:r>
        <w:rPr>
          <w:b/>
        </w:rPr>
        <w:t>CURTEA DE APEL .....</w:t>
      </w:r>
    </w:p>
    <w:p>
      <w:pPr>
        <w:pStyle w:val="Normal"/>
        <w:ind w:firstLine="798"/>
        <w:jc w:val="center"/>
        <w:rPr>
          <w:b/>
          <w:b/>
        </w:rPr>
      </w:pPr>
      <w:r>
        <w:rPr>
          <w:b/>
        </w:rPr>
        <w:t>SECŢIA ....</w:t>
      </w:r>
    </w:p>
    <w:p>
      <w:pPr>
        <w:pStyle w:val="Normal"/>
        <w:ind w:firstLine="798"/>
        <w:jc w:val="both"/>
        <w:rPr>
          <w:b/>
          <w:b/>
        </w:rPr>
      </w:pPr>
      <w:r>
        <w:rPr>
          <w:b/>
        </w:rPr>
        <w:t>DOSAR NR. ....</w:t>
      </w:r>
    </w:p>
    <w:p>
      <w:pPr>
        <w:pStyle w:val="Normal"/>
        <w:jc w:val="center"/>
        <w:rPr>
          <w:b/>
          <w:b/>
        </w:rPr>
      </w:pPr>
      <w:r>
        <w:rPr>
          <w:b/>
        </w:rPr>
      </w:r>
    </w:p>
    <w:p>
      <w:pPr>
        <w:pStyle w:val="Normal"/>
        <w:jc w:val="center"/>
        <w:rPr>
          <w:b/>
          <w:b/>
        </w:rPr>
      </w:pPr>
      <w:r>
        <w:rPr>
          <w:b/>
        </w:rPr>
        <w:t>Î N C H E I E R E</w:t>
      </w:r>
    </w:p>
    <w:p>
      <w:pPr>
        <w:pStyle w:val="Normal"/>
        <w:jc w:val="center"/>
        <w:rPr>
          <w:b/>
          <w:b/>
        </w:rPr>
      </w:pPr>
      <w:r>
        <w:rPr>
          <w:b/>
        </w:rPr>
        <w:t>ŞEDINŢA DIN CAMERA DE CONSILIU DIN DATA DE ....</w:t>
      </w:r>
    </w:p>
    <w:p>
      <w:pPr>
        <w:pStyle w:val="Normal"/>
        <w:jc w:val="center"/>
        <w:rPr>
          <w:b/>
          <w:b/>
        </w:rPr>
      </w:pPr>
      <w:r>
        <w:rPr>
          <w:b/>
        </w:rPr>
        <w:t>JUDECĂTOR DE DREPTURI ŞI LIBERTĂŢI -  COD 1002</w:t>
      </w:r>
    </w:p>
    <w:p>
      <w:pPr>
        <w:pStyle w:val="Normal"/>
        <w:jc w:val="center"/>
        <w:rPr>
          <w:b/>
          <w:b/>
        </w:rPr>
      </w:pPr>
      <w:r>
        <w:rPr>
          <w:b/>
        </w:rPr>
        <w:t>GREFIER -  .....</w:t>
      </w:r>
    </w:p>
    <w:p>
      <w:pPr>
        <w:pStyle w:val="Normal"/>
        <w:jc w:val="center"/>
        <w:rPr>
          <w:b/>
          <w:b/>
        </w:rPr>
      </w:pPr>
      <w:r>
        <w:rPr>
          <w:b/>
        </w:rPr>
      </w:r>
    </w:p>
    <w:p>
      <w:pPr>
        <w:pStyle w:val="Normal"/>
        <w:jc w:val="center"/>
        <w:rPr/>
      </w:pPr>
      <w:r>
        <w:rPr/>
        <w:t xml:space="preserve">Ministerul Public a fost reprezentat de </w:t>
      </w:r>
      <w:r>
        <w:rPr>
          <w:b/>
        </w:rPr>
        <w:t>PROCUROR P1</w:t>
      </w:r>
      <w:r>
        <w:rPr/>
        <w:t xml:space="preserve"> din  cadrul Parchetului de pe lângă Î.C.C.J.- D.I.I.C.O.T. – Serviciul Teritorial ....</w:t>
      </w:r>
    </w:p>
    <w:p>
      <w:pPr>
        <w:pStyle w:val="Normal"/>
        <w:jc w:val="center"/>
        <w:rPr/>
      </w:pPr>
      <w:r>
        <w:rPr/>
      </w:r>
    </w:p>
    <w:p>
      <w:pPr>
        <w:pStyle w:val="TextBody"/>
        <w:spacing w:lineRule="auto" w:line="240" w:before="0" w:after="0"/>
        <w:ind w:firstLine="855"/>
        <w:jc w:val="both"/>
        <w:rPr>
          <w:rFonts w:ascii="Times New Roman" w:hAnsi="Times New Roman" w:cs="Times New Roman"/>
          <w:lang w:val="ro-RO"/>
        </w:rPr>
      </w:pPr>
      <w:r>
        <w:rPr>
          <w:rFonts w:cs="Times New Roman" w:ascii="Times New Roman" w:hAnsi="Times New Roman"/>
          <w:lang w:val="ro-RO"/>
        </w:rPr>
        <w:t xml:space="preserve">Pe rol fiind soluționarea contestației formulate de inculpatul </w:t>
      </w:r>
      <w:r>
        <w:rPr>
          <w:rFonts w:cs="Times New Roman" w:ascii="Times New Roman" w:hAnsi="Times New Roman"/>
        </w:rPr>
        <w:t xml:space="preserve">X </w:t>
      </w:r>
      <w:r>
        <w:rPr>
          <w:rFonts w:cs="Times New Roman" w:ascii="Times New Roman" w:hAnsi="Times New Roman"/>
          <w:lang w:val="ro-RO"/>
        </w:rPr>
        <w:t>împotriva măsurii asigurătorii instituite prin ordonanţa nr.... din data de ............. a Parchetului de pe lângă ICCJ – DIICOT – Serviciul Teritorial ....</w:t>
      </w:r>
    </w:p>
    <w:p>
      <w:pPr>
        <w:pStyle w:val="Normal"/>
        <w:ind w:firstLine="855"/>
        <w:jc w:val="both"/>
        <w:rPr/>
      </w:pPr>
      <w:r>
        <w:rPr/>
        <w:t>Dezbaterile au avut loc în şedinţa din camera de consiliu din data de ..........., fiind consemnate în încheierea de ședință de la acea dată, care face parte integrantă din prezenta, când judecătorul, având nevoie de timp pentru a delibera, a stabilit ca pronunțarea să aibă loc la data de .............</w:t>
      </w:r>
    </w:p>
    <w:p>
      <w:pPr>
        <w:pStyle w:val="Normal"/>
        <w:ind w:firstLine="855"/>
        <w:jc w:val="both"/>
        <w:rPr/>
      </w:pPr>
      <w:r>
        <w:rPr/>
      </w:r>
    </w:p>
    <w:p>
      <w:pPr>
        <w:pStyle w:val="Normal"/>
        <w:ind w:firstLine="709"/>
        <w:jc w:val="center"/>
        <w:rPr/>
      </w:pPr>
      <w:r>
        <w:rPr/>
        <w:t>JUDECĂTORUL DE DREPTURI ŞI LIBERTĂŢI,</w:t>
      </w:r>
    </w:p>
    <w:p>
      <w:pPr>
        <w:pStyle w:val="TextBody"/>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ind w:firstLine="709"/>
        <w:jc w:val="both"/>
        <w:rPr/>
      </w:pPr>
      <w:r>
        <w:rPr/>
        <w:t>Deliberând asupra contestaţiei penale de faţă, în baza actelor şi lucrărilor dosarului, constată următoarele:</w:t>
      </w:r>
    </w:p>
    <w:p>
      <w:pPr>
        <w:pStyle w:val="Normal"/>
        <w:ind w:firstLine="709"/>
        <w:jc w:val="both"/>
        <w:rPr/>
      </w:pPr>
      <w:r>
        <w:rPr/>
        <w:t xml:space="preserve">La data de ……….. a fost înregistrată pe rolul Curţii de Apel ...., sub nr. ...., </w:t>
      </w:r>
      <w:bookmarkStart w:id="0" w:name="_Hlk78453246"/>
      <w:r>
        <w:rPr/>
        <w:t xml:space="preserve">contestaţia formulată de inculpatul X împotriva măsurii sechestrului asigurator dispuse prin ordonanţa din data de 12 iulie 2021 a Parchetului de pe lângă Înalta Curte de Casaţie şi Justiţie – Direcţia de Investigare a Infracţiunilor de Criminalitate Organizată şi Terorism – Serviciul Teritorial ...., </w:t>
      </w:r>
      <w:bookmarkEnd w:id="0"/>
      <w:r>
        <w:rPr/>
        <w:t>dată în dosarul nr. ..., stabilindu-se termen de judecată la data de ………, când s-a amânat cauza la data de …………, pentru ataşarea dosarului de urmărire penală.</w:t>
      </w:r>
    </w:p>
    <w:p>
      <w:pPr>
        <w:pStyle w:val="Normal"/>
        <w:ind w:firstLine="709"/>
        <w:jc w:val="both"/>
        <w:rPr/>
      </w:pPr>
      <w:r>
        <w:rPr/>
        <w:t>Analizând actele dosarului, se constată că, prin ordonanţa nr. ...din data de ……… a Parchetului de pe lângă Înalta Curte de Casaţie şi Justiţie – Direcţia de Investigare a Infracţiunilor de Criminalitate Organizată şi Terorism – Serviciul Teritorial .... s-a dispus instituirea măsurii asiguratorii a sechestrului penal asigurator, asupra imobilelor înscrise în cărţile funciare cu nr. ... ale localităţii A..., aflate în proprietatea inculpatul X, fiul lui T1 şi T2, născut la data de ... în mun. C..., jud. C.... în data de ..., domiciliat în mun. C...., Str. ..nr. ., bl. ., sc. . et., jud. C...., f.f.l. în localitatea B., cartier .., bl. ., sc. ., ap. . parter, jud. P.., având C.N.P. ..</w:t>
      </w:r>
    </w:p>
    <w:p>
      <w:pPr>
        <w:pStyle w:val="Normal"/>
        <w:ind w:firstLine="709"/>
        <w:jc w:val="both"/>
        <w:rPr/>
      </w:pPr>
      <w:r>
        <w:rPr/>
        <w:t>Pentru a dispune în acest sens, Parchetul de pe lângă Înalta Curte de Casaţie şi Justiţie – Direcţia de Investigare a Infracţiunilor de Criminalitate Organizată şi Terorism – Serviciul Teritorial .... a reţinut că la data de …….. organele de cercetare penală din cadrul B.C.C.O. .... s-au sesizat din oficiu cu privire la săvârșirea infracțiunilor de constituire a unui grup infracțional organizat, prev. de art. 367 alin. ( 1) și ( 3) C.pen., fals în declarații, prev. și ped.  de art. 326 C.pen., fals în înscrisuri sub semnătură privată, prev. și ped. de art. 322 alin. ( 1) C.pen., și înșelăciune, prev. de art. 244 alin. ( 1) C.pen. rap. la art. 256</w:t>
      </w:r>
      <w:r>
        <w:rPr>
          <w:vertAlign w:val="superscript"/>
        </w:rPr>
        <w:t>1</w:t>
      </w:r>
      <w:r>
        <w:rPr/>
        <w:t xml:space="preserve"> C.pen., cu aplic. art. 38  alin. ( 1) C.pen., constând în aceea că începând din luna ianuarie 2018, X2 , în calitate de administrator al S.C. X3  S.R.L, fratele său, X4 , reprezentant legal al X5,  persoană juridică asociat unic al S.C. X3  S.R.L. și alte persoane cu atribuții de control din cadrul societății, au constituit un grup infracțional profilat pe comiterea unor infracțiuni de înșelăciune cu consecințe deosebit de grave și fals, iar prin ordonanța D.I.I.C.OT. – Serviciul Teritorial .... din data de ……… s-a dispus începerea urmăririi penale aceste infracțiuni.</w:t>
      </w:r>
    </w:p>
    <w:p>
      <w:pPr>
        <w:pStyle w:val="Normal"/>
        <w:ind w:firstLine="709"/>
        <w:jc w:val="both"/>
        <w:rPr/>
      </w:pPr>
      <w:r>
        <w:rPr/>
        <w:t>În fapt, la data de 27.02.2018 S.C. X3  S.R.L. a încheiat cu Ministerul Apărării Naționale, pentru o perioadă de patru ani, acordul cadrul cu nr. ....prin care operatorul economic urma să furnizeze combustibil turboreactor de aviație către beneficiar, reprezentat de unități militare din subordine.</w:t>
      </w:r>
    </w:p>
    <w:p>
      <w:pPr>
        <w:pStyle w:val="Normal"/>
        <w:ind w:firstLine="709"/>
        <w:jc w:val="both"/>
        <w:rPr/>
      </w:pPr>
      <w:r>
        <w:rPr/>
        <w:t>Unitatea contractată delegată din partea M.Ap.N. pentru încheierea  executarea contractului a fost Unitatea Militară UM .....</w:t>
      </w:r>
    </w:p>
    <w:p>
      <w:pPr>
        <w:pStyle w:val="Normal"/>
        <w:ind w:firstLine="709"/>
        <w:jc w:val="both"/>
        <w:rPr/>
      </w:pPr>
      <w:r>
        <w:rPr/>
        <w:t>S-a convenit livrarea a două tipuri de carburant (kerosen) , respectiv Jet A1 și Jet A1 Premium.</w:t>
      </w:r>
    </w:p>
    <w:p>
      <w:pPr>
        <w:pStyle w:val="Normal"/>
        <w:ind w:firstLine="709"/>
        <w:jc w:val="both"/>
        <w:rPr/>
      </w:pPr>
      <w:r>
        <w:rPr/>
        <w:t>Conform caietului de sarcini, reprezentat de anexa nr. 1 la actul adițional nr. 1 la acordul cadru ...., diferența între cele două tipuri de carburanți o reprezenta nivelurile impuse cu privire la trei parametri, după cum urmează:</w:t>
      </w:r>
    </w:p>
    <w:p>
      <w:pPr>
        <w:pStyle w:val="Normal"/>
        <w:ind w:firstLine="709"/>
        <w:jc w:val="both"/>
        <w:rPr/>
      </w:pPr>
      <w:r>
        <w:rPr/>
        <w:t>-început de cristalizare sau punct de îngheț ( freezing point): -47 grade celsius la Jet A1, respectiv -53 grade la Jet A1 Premium</w:t>
      </w:r>
    </w:p>
    <w:p>
      <w:pPr>
        <w:pStyle w:val="Normal"/>
        <w:ind w:firstLine="709"/>
        <w:jc w:val="both"/>
        <w:rPr/>
      </w:pPr>
      <w:r>
        <w:rPr/>
        <w:t>-concentrația de sulf mercaptanic: maxim 0,0030 % în cazul Jet A1 maxim 0,0010% în cazul Jet A1 Premium</w:t>
      </w:r>
    </w:p>
    <w:p>
      <w:pPr>
        <w:pStyle w:val="Normal"/>
        <w:ind w:firstLine="709"/>
        <w:jc w:val="both"/>
        <w:rPr/>
      </w:pPr>
      <w:r>
        <w:rPr/>
        <w:t>Atât carburantul tip Jet A1, cât și carburantul Jet A1 Premium, trebuie să conțină doi aditivi obligatorii, respectiv aditiv antioxidant ( AO) în cantitatea de 17-24 mg/l, respectiv aditiv antistatic ( SDA), în cantitatea de maxim 3 mg/l.</w:t>
      </w:r>
    </w:p>
    <w:p>
      <w:pPr>
        <w:pStyle w:val="Normal"/>
        <w:ind w:firstLine="709"/>
        <w:jc w:val="both"/>
        <w:rPr/>
      </w:pPr>
      <w:r>
        <w:rPr/>
        <w:t>În egală măsură, procentul de componenți nehidroprocesați trebuie să fie zero.</w:t>
      </w:r>
    </w:p>
    <w:p>
      <w:pPr>
        <w:pStyle w:val="Normal"/>
        <w:ind w:firstLine="709"/>
        <w:jc w:val="both"/>
        <w:rPr/>
      </w:pPr>
      <w:r>
        <w:rPr/>
        <w:t>Conform graficului de livrare convenit, la Unitățile Militare ....., ..,..., ..., ..., .. și ... urma să livreze doar carburant tip Jet A1 Premium, iar la Unitatea Militară ., carburant t..ip Jet A1.</w:t>
      </w:r>
    </w:p>
    <w:p>
      <w:pPr>
        <w:pStyle w:val="Normal"/>
        <w:ind w:firstLine="709"/>
        <w:jc w:val="both"/>
        <w:rPr/>
      </w:pPr>
      <w:r>
        <w:rPr/>
        <w:t>Din partea achizitoriului, Acordul – Cadru a fost semnat de comandantul Unității Militare ., colonel X6  și contabilul- șef X7, iar din partea furnizorului, de administratorul S.C. X3  S.R.L., X2.</w:t>
      </w:r>
    </w:p>
    <w:p>
      <w:pPr>
        <w:pStyle w:val="Normal"/>
        <w:ind w:firstLine="709"/>
        <w:jc w:val="both"/>
        <w:rPr/>
      </w:pPr>
      <w:r>
        <w:rPr/>
        <w:t>Până la momentul atribuirii contractului, Ministerul Apărării Naționale a adus o serie de clarificări cu privire la anunțul de participare la licitația pentru achiziția de combustibil turboreactor de aviație, precizându-se în mod expres, ca răspuns la întrebarea nr. 10, că „procentul de componenți nehidroprocesați să fie zero ( zero)”. În egală măsură se mai arată în cuprinsul răspunsului la întrebarea nr. 12 că aditivul antioxidant trebuie adăugat pentru toată cantitatea de carburant, indiferent de procentul de componenți nehodroprocesați. De altfel și în caietul de sarcini se prevede în mod expres că ambii aditivi sunt obligatorii, aditivul antioxidant ( AO) trebuie să aibă o concentrație de 17-24 mg/l , iar aditivul antistatic ( SDA) trebuie să existe și să aibă o concentrație de maxim 3 mg/l.</w:t>
      </w:r>
    </w:p>
    <w:p>
      <w:pPr>
        <w:pStyle w:val="Normal"/>
        <w:ind w:firstLine="709"/>
        <w:jc w:val="both"/>
        <w:rPr/>
      </w:pPr>
      <w:r>
        <w:rPr/>
        <w:t>Pentru aprovizionarea cu combustibil truboreactor de aviație provenit din import, respectiv Grecia și Turcia, au fost închiriate de S.C. X3  S.R.L. două rezervoare în cadrul Y S.A. C...</w:t>
      </w:r>
    </w:p>
    <w:p>
      <w:pPr>
        <w:pStyle w:val="Normal"/>
        <w:ind w:firstLine="709"/>
        <w:jc w:val="both"/>
        <w:rPr/>
      </w:pPr>
      <w:r>
        <w:rPr/>
        <w:t>Produsele furnizate de S.C. X3  S.R,L. au fost în perioada de referință, necorespunzătoare atât sub aspectul parametrilor din caietul de sarcini, cât și sub aspectul eficienței în conformitate cu standardele NATO.</w:t>
      </w:r>
    </w:p>
    <w:p>
      <w:pPr>
        <w:pStyle w:val="Normal"/>
        <w:ind w:firstLine="709"/>
        <w:jc w:val="both"/>
        <w:rPr/>
      </w:pPr>
      <w:r>
        <w:rPr/>
        <w:t>Primul vas  cu care s-a importat kerosen pentru aeronavele militare a purtat denumirea de XX, având ca țară de origine Grecia. Acesta a intrat în Portul .... la data de …………...</w:t>
      </w:r>
    </w:p>
    <w:p>
      <w:pPr>
        <w:pStyle w:val="Normal"/>
        <w:ind w:firstLine="709"/>
        <w:jc w:val="both"/>
        <w:rPr/>
      </w:pPr>
      <w:r>
        <w:rPr/>
        <w:t>De precizat că în documentele vamale de transport, stat destinatar figurează Ucraina. Certificatul de calitate al rafinăriei elene evidențiază parametrii conformi, atât pentru Jet A1, cât și pentru Premium. Cu alte cuvinte, pentru a prezenta credibilitate și pentru a câștiga încrederea achizitoriului, la începutul contractului reprezentanții furnizorului și-au îndeplinit obligațiile contractuale asumate. Pentru acest considerent livrările de carburant din vasul  XX nu formează obiectul cercetărilor.</w:t>
      </w:r>
    </w:p>
    <w:p>
      <w:pPr>
        <w:pStyle w:val="Normal"/>
        <w:ind w:firstLine="709"/>
        <w:jc w:val="both"/>
        <w:rPr/>
      </w:pPr>
      <w:r>
        <w:rPr/>
        <w:t>Cu toate acestea însă, în datele de 13.06.2018, 19.06.2018, 22.06.2018 și 28.06.2018, aproape de momentul de epuizare a combustibilului din acest transport, S.C. X3  S.R.L. livrează către Ministerul Apărării Naționale, fără nicio informare prealabilă, combustibil provenit dintr-un  alt vas, care a purtat denumirea XXQ, provenit tot din Grecia și care ancorase în Portul ..... cu mult timp înainte, respectiv la dat de 05.10.2017.</w:t>
      </w:r>
    </w:p>
    <w:p>
      <w:pPr>
        <w:pStyle w:val="Normal"/>
        <w:ind w:firstLine="709"/>
        <w:jc w:val="both"/>
        <w:rPr/>
      </w:pPr>
      <w:r>
        <w:rPr/>
        <w:t>Astfel, una dintre condițiile din contractele subsecvente nr. 1 și nr. 2 la Acordul Cadru este încălcată, în condițiile în care, în ambele contracte, la capitolul XIII, pct. 13.1 se stipulase că ”furnizorul are obligația de a garanta că produsele livrate sunt fabricate cu cel mult 6 luni înainte.” De precizat că în contractele subsecvente cu nr. 3, 4 și 5 termenul de 6 luni este redus la 3 luni.</w:t>
      </w:r>
    </w:p>
    <w:p>
      <w:pPr>
        <w:pStyle w:val="Normal"/>
        <w:ind w:firstLine="709"/>
        <w:jc w:val="both"/>
        <w:rPr/>
      </w:pPr>
      <w:r>
        <w:rPr/>
        <w:t>La rândul său, S.C. Y2 S.R.L. a avut încheiat, încă din data de 24.08.2011, cu S.C. Y4 S.R.L.  contract de prestări servicii având ca obiect efectuarea de analize carburant.</w:t>
      </w:r>
    </w:p>
    <w:p>
      <w:pPr>
        <w:pStyle w:val="Normal"/>
        <w:ind w:firstLine="709"/>
        <w:jc w:val="both"/>
        <w:rPr/>
      </w:pPr>
      <w:r>
        <w:rPr/>
        <w:t>Carburantul importat, care a fost transportat cu vasul XX2 și care a fost depozitat în rezervorul .. din .... era neconform prin raportare la mai mulți parametri.</w:t>
      </w:r>
    </w:p>
    <w:p>
      <w:pPr>
        <w:pStyle w:val="Normal"/>
        <w:ind w:firstLine="709"/>
        <w:jc w:val="both"/>
        <w:rPr/>
      </w:pPr>
      <w:r>
        <w:rPr/>
        <w:t>Astfel, pe de o parte, componenții nehidroprocesați figurau cu valoarea 100, în condițiile în care această valoare trebuia să fie 0 .Acest lucru rezultă din certificatul de calitate emis de Y2  la data de 13.02.2018. Valoarea sulfului mercaptanic era de 0,0023 % în analiza Y2  menționată anterior, în condițiile în care pentru carburantul Jet A1 Premium valoarea maximă admisă era de 0,0010% iar aditivii obligatorii antioxidant ( AO) și antistatic ( SDA) nu sunt prezenți.</w:t>
      </w:r>
    </w:p>
    <w:p>
      <w:pPr>
        <w:pStyle w:val="Normal"/>
        <w:ind w:firstLine="709"/>
        <w:jc w:val="both"/>
        <w:rPr/>
      </w:pPr>
      <w:r>
        <w:rPr/>
        <w:t>Din analiza Y2  datată 09.10.2017 și extrasă din rezervorul 22P al .., cu privire la carburantul provenit din vasul XX2, rezultă că nu este respectat punctul de îngheț, acesta fiind certificat la -49 grade Celsius, acceptând doar în cazul carburantului tip Jet A1.</w:t>
      </w:r>
    </w:p>
    <w:p>
      <w:pPr>
        <w:pStyle w:val="Normal"/>
        <w:ind w:firstLine="709"/>
        <w:jc w:val="both"/>
        <w:rPr/>
      </w:pPr>
      <w:r>
        <w:rPr/>
        <w:t>De precizat că în raportul de încercări nr. 46480 din 06.10.2017 emis de Y2 S.R.L. , cu care S.C. Y4 S.R.L. avea încheiat contract, așa cum s-a amintit mai sus, toți cei trei parametrii care diferențiază carburantul Jet A1 Premium de Jet A1 sunt neconformi. Astfel, s-a analizat amestec tancuri XX2 format volumetric din  mostre individuale prelevate din fiecare tanc, rezultând următoarele valori: sulf mercaptanic 0,0034% punct de îngheț ( freezing point) -49.0 grade Celsius în condițiile valoarea maxim admisă era -53 grade și conținut de hidro carburi aromatice 22.2% în condițiile în care limita maximă era de 20% .</w:t>
      </w:r>
    </w:p>
    <w:p>
      <w:pPr>
        <w:pStyle w:val="Normal"/>
        <w:ind w:firstLine="709"/>
        <w:jc w:val="both"/>
        <w:rPr/>
      </w:pPr>
      <w:r>
        <w:rPr/>
        <w:t>S-a constatat așadar că parametrii nu sunt specifici nici măcar pentru carburantul tip Jet A1 în condițiile în care nu conțin cei doi aditivi obligatorii, respectiv componenții nehidroprocesați figurau cu valoarea 100 în loc de 0, cu atât mai mult nefiind atinși paramterii impuși pentru carburantul tip Jet A1 Premium.</w:t>
      </w:r>
    </w:p>
    <w:p>
      <w:pPr>
        <w:pStyle w:val="Normal"/>
        <w:ind w:firstLine="709"/>
        <w:jc w:val="both"/>
        <w:rPr/>
      </w:pPr>
      <w:r>
        <w:rPr/>
        <w:t>La data de 05.08.2018 în Portul...., iar apoi în facilitățile depozitarului .. S.A. ( cu care S.C. X3  S.R.L. avea contract pentru depozitarea carburanților), intră un alt vas provenit din Grecia, cu denumirea ....</w:t>
      </w:r>
    </w:p>
    <w:p>
      <w:pPr>
        <w:pStyle w:val="Normal"/>
        <w:ind w:firstLine="709"/>
        <w:jc w:val="both"/>
        <w:rPr/>
      </w:pPr>
      <w:r>
        <w:rPr/>
        <w:t>Carburantul importat în vederea livrării către bazele militare nu era unul conform. Marfa era însoțită de certificatul de calitate nr. ... din data de 30.07.2018 emis de producătorul ...S.A., ..., lipsind aditivul antistatic (  SDA), care era obligatoriu și pe cale de consecință, conform caietului de sarcini, trebuia să se regăsească în carburant.</w:t>
      </w:r>
    </w:p>
    <w:p>
      <w:pPr>
        <w:pStyle w:val="Normal"/>
        <w:ind w:firstLine="709"/>
        <w:jc w:val="both"/>
        <w:rPr/>
      </w:pPr>
      <w:r>
        <w:rPr/>
        <w:t>Marfa a fost analizată și de S.C. Y2  . S.R.L. la data de 08.08.2018, certificatul de analiză emis de Y2  făcând trimitere la certificatul de analiză nr. 85 emis de producătorul ...S.A. Deși în certificatul emis de S.C. Y4 S.R.L. apare aditivul antistatic ( SDA), având o valoare de 0,8, acest aditiv nu figurează în certificatul menționat anterior, emis de rafinăria producătoare, în cuprinsul căruia este inserată mențiunea „not added” ( neadăugat).</w:t>
      </w:r>
    </w:p>
    <w:p>
      <w:pPr>
        <w:pStyle w:val="Normal"/>
        <w:ind w:firstLine="709"/>
        <w:jc w:val="both"/>
        <w:rPr/>
      </w:pPr>
      <w:r>
        <w:rPr/>
        <w:t>La dosar se regăsește și o analiză care atestă elemente nereale de conformitate cu privire la certificatul de analiză ( certificate of analysis), prescurtat COA no.85 , aferent vasului .... În această analiză, efectuată de S.C. Y2  .. S.R.L., sunt menționați paramterii nereali cu privire la aditivul antistatic ( SDA), care aparent ar exista, având o valoare de 0,8 mg/l , deși în certificatul producătorului este inserată mențiunea ”not added” ( neadăugat), așa cum s-a arătat mai sus.</w:t>
      </w:r>
    </w:p>
    <w:p>
      <w:pPr>
        <w:pStyle w:val="Normal"/>
        <w:ind w:firstLine="709"/>
        <w:jc w:val="both"/>
        <w:rPr/>
      </w:pPr>
      <w:r>
        <w:rPr/>
        <w:t>La data de 14.12.2018 intră în Portul .... un ultim vas, denumit .. care a transportat pentru S.C. X3  S.R.L. carburant tip Jet A1 din Turcia, de la rafinăria T... Carburnatul este însoțit de 3 certificate de calitate, fiind vorba despre 3 loturi diferite. Parametrii de sulf mercaptanic, care pentru valorile de 0,0013, 0,0013 și 0,0014, respectiv punct de îngheț care pentru valorile de -52.6 grade , -54,3 grade și -51.5 grade, cu o medie aritmetică de -52,8 grade, nu sunt conformi pentru încadrarea combustibilului categoria Jet A1 Premium, însă Ministerul Apărării Naționale se sesizează cu privire la conținutul de gume ( reflectat în gradul de puritate a combustibilului), care este mult mai ridicat față de valoarea maximă admisă.</w:t>
      </w:r>
    </w:p>
    <w:p>
      <w:pPr>
        <w:pStyle w:val="Normal"/>
        <w:ind w:firstLine="709"/>
        <w:jc w:val="both"/>
        <w:rPr/>
      </w:pPr>
      <w:r>
        <w:rPr/>
        <w:t>S-a reţinut că și conținutul de componenți nehidropocesați este cu valorile de 100% , 97% și 100%, în condițiile în care în caietul de sarcini se specifică faptul că valoarea acestuia trebuie să fie zero.</w:t>
      </w:r>
    </w:p>
    <w:p>
      <w:pPr>
        <w:pStyle w:val="Normal"/>
        <w:ind w:firstLine="709"/>
        <w:jc w:val="both"/>
        <w:rPr/>
      </w:pPr>
      <w:r>
        <w:rPr/>
        <w:t>În completarea celor trei rapoarte emise de rafinăria T.. vine și certificatul de analiză realizat de S.C. Y2 S.R.L. , unde se atestă că în carburantul analizat s-au regăsit componenți nehidroprocesați cu valoarea de 99%.</w:t>
      </w:r>
    </w:p>
    <w:p>
      <w:pPr>
        <w:pStyle w:val="Normal"/>
        <w:ind w:firstLine="709"/>
        <w:jc w:val="both"/>
        <w:rPr/>
      </w:pPr>
      <w:r>
        <w:rPr/>
        <w:t>Mai  mult chiar, lipsea din compoziția acestui carburant atât aditivul antioxidant ( AO), cât și aditivul antistatic ( SDA), în cele trei rapoarte de încercare rubrica ”Antioxidant” având trasată o bară, iar la rubrica ”Static Dissipator” este înregistrată valoarea zero.</w:t>
      </w:r>
    </w:p>
    <w:p>
      <w:pPr>
        <w:pStyle w:val="Normal"/>
        <w:ind w:firstLine="709"/>
        <w:jc w:val="both"/>
        <w:rPr/>
      </w:pPr>
      <w:r>
        <w:rPr/>
        <w:t>Acest lucru a determinat emiterea de către Ministerul Apărării Naționale, către S.C. X3  S.R.L., a notificării din data de 18.01.2019, în cuprinsul căriea se învederează neconformitățile constatate pentru produsele Jet A1 și Jet A1 Premium livrate unităților militare în perioada 21.12.2018 – 18.01.2019, din punct de vedere calitativ. Se arată în cuprinsul documentului că în conformitate cu prevederile caietului de sarcini și a specificației tehnice ce a stat la baza  acordului cadru ambele produse, atât Jet A1 cât și Jet A1 Premium trebuie să fie hidrofinate. Se face totodată și trimitere la clarificarea nr. 2 din cadrul anunțului de participare nr. ...... Față de aceste împrejurări, constatându-se valorile de 100% , 97% și 100% , ale parametrului componenți nonhidroprocesați, se pune în vedere S.C. X3  S.R.L. ca începând cu data notificării cantitățile de produse tip Jet A1 și Jet A1 Premium trebuie să îndeplinească toate cerințele din caietul de sarcini.</w:t>
      </w:r>
    </w:p>
    <w:p>
      <w:pPr>
        <w:pStyle w:val="Normal"/>
        <w:ind w:firstLine="709"/>
        <w:jc w:val="both"/>
        <w:rPr/>
      </w:pPr>
      <w:r>
        <w:rPr/>
        <w:t>S-a mai constatat că factorii de decizie din cadrul M.Ap.N. nu au sesizat lipsa celor doi aditivi antioxidanți menționați anterior, care erau obligatorii.</w:t>
      </w:r>
    </w:p>
    <w:p>
      <w:pPr>
        <w:pStyle w:val="Normal"/>
        <w:ind w:firstLine="709"/>
        <w:jc w:val="both"/>
        <w:rPr/>
      </w:pPr>
      <w:r>
        <w:rPr/>
        <w:t>Totodată din cuprinsul răspunsului scris, transmis la dosarul de urmărire penală de Statul Major al Forțelor Aeriene din data de 17.05.2021, rezultă că livrarea acestui combustibil turboreactor a fost oprită întrucât nu s-a respectat valoarea de 0% componență nehidroprocesată impusă furnizorului prin caietul de sarcini. Se mai arată că autoritatea contractantă a solicitat furnizorului, cu  acel prilej, schimbarea sursei de aprovizionare și furnizarea în continuare de produs hidrorafinat conform specificațiilor tehnice.</w:t>
      </w:r>
    </w:p>
    <w:p>
      <w:pPr>
        <w:pStyle w:val="Normal"/>
        <w:ind w:firstLine="709"/>
        <w:jc w:val="both"/>
        <w:rPr/>
      </w:pPr>
      <w:r>
        <w:rPr/>
        <w:t>Din acel moment S.C. X3  S.R.L. nu a mai efectuat către Ministerul Apărării Naționale livrări la combustibil turboreactor de aviație provenit din import, ci exclusiv carburant furnizat de Rompetrol, acesta din urmă prezentând parametrii conformi, motiv pentru care nici aceste livrări nu formează obiectul cercetărilor.</w:t>
      </w:r>
    </w:p>
    <w:p>
      <w:pPr>
        <w:pStyle w:val="Normal"/>
        <w:ind w:firstLine="709"/>
        <w:jc w:val="both"/>
        <w:rPr/>
      </w:pPr>
      <w:r>
        <w:rPr/>
        <w:t>Neconformitățile existente, constatate cu privire la specificațiile tehnice carburanților proveniți din vasele .../...., descrise pe larg în  rândurile de mai sus, au condus la deteriorarea unor aparte de zbor tip MIG 21 Lancer, care au ajuns în custodia S.C. A1 S.A. B...unitatea de specialitate din România responsabilă cu reparația și service-ul aeronavelor militare.</w:t>
      </w:r>
    </w:p>
    <w:p>
      <w:pPr>
        <w:pStyle w:val="Normal"/>
        <w:ind w:firstLine="709"/>
        <w:jc w:val="both"/>
        <w:rPr/>
      </w:pPr>
      <w:r>
        <w:rPr/>
        <w:t>Reprezentanții S.C. A1  S.A. au întocmit o adresă de informare prin care au sesizat Statul Major al Forțelor Aeriene cu privire la apariția unor manifestări neobișnuite la unele echipamente, după cum urmează:</w:t>
      </w:r>
    </w:p>
    <w:p>
      <w:pPr>
        <w:pStyle w:val="Normal"/>
        <w:ind w:firstLine="709"/>
        <w:jc w:val="both"/>
        <w:rPr/>
      </w:pPr>
      <w:r>
        <w:rPr/>
        <w:t>-la unitatea UM .... în pompa nr. ... seria ... s-a identificat șpan metalic în filtrul central din cauza lubrifierii necorespunzătoare, aceasta depinzând de proprietățile chimice de lubrifiere ale petrolului folosit.</w:t>
      </w:r>
    </w:p>
    <w:p>
      <w:pPr>
        <w:pStyle w:val="Normal"/>
        <w:ind w:firstLine="709"/>
        <w:jc w:val="both"/>
        <w:rPr/>
      </w:pPr>
      <w:r>
        <w:rPr/>
        <w:t>-la aceeași unitate militară, la data de 25.04.2018, în aeronava MIG 21 Lancer, nr. .. și la data de 31.08.2018, în aeronava MIG 21 Lancer, nr. .. s-a constat că există diferență de culoare a petrolului recuperat din cavitățile pachetelor de dozare ale cursei directe și inverse ale hidroîncetinitorului pomei regulator .. . În petrolul recuperat din pachetul de dozare (drosele)  al cursei inverse a fost relevată existența în suspensie a unei mase fluide de culoare alb gălbui cu consistență diferită în tendință de separare, a cărei proveniență nu s-a putut explica. Specialiștii A1  au identificat drept cauză a apariției acestei neconformități colmatarea droselor din pachetul de dozare cu fluidul de culoare alb-gălbui (gumă).</w:t>
      </w:r>
    </w:p>
    <w:p>
      <w:pPr>
        <w:pStyle w:val="Normal"/>
        <w:ind w:firstLine="709"/>
        <w:jc w:val="both"/>
        <w:rPr/>
      </w:pPr>
      <w:r>
        <w:rPr/>
        <w:t>Concluzia specialiștilor A1 B... fost aceea că datorită utilizării petrolului au rezultat pompe de combustibil deteriorate și motoare care nu puteau fi oprite și în scopul evitării riscului de producere de evenimente nedorite este necesară efectuarea în cel mai scurt timp a unei analize complete a calității petrolului aprovizionat.</w:t>
      </w:r>
    </w:p>
    <w:p>
      <w:pPr>
        <w:pStyle w:val="Normal"/>
        <w:ind w:firstLine="709"/>
        <w:jc w:val="both"/>
        <w:rPr/>
      </w:pPr>
      <w:r>
        <w:rPr/>
        <w:t>Ulterior, în data de 17.05.2019, Ministerul Apărării Naționale – Statul Major al Forțelor Aeriene informează A1  B... că în data de 16.05.2019 la Baza ..., pe aerodromul ..., s-au constatat poluări ale petrolului de aviație Jet A1 la nivelul instalației de combustibil a motorului pentru avioanele MIG 21Lancer nr. ...și nr. ..</w:t>
      </w:r>
    </w:p>
    <w:p>
      <w:pPr>
        <w:pStyle w:val="Normal"/>
        <w:ind w:firstLine="709"/>
        <w:jc w:val="both"/>
        <w:rPr/>
      </w:pPr>
      <w:r>
        <w:rPr/>
        <w:t>În data de 22.05.2019 Ministerul Apărării Naționale – Statul Major al Forțelor  Aeriene revine cu solicitarea către A1  B... și menționează suplimentar solicitarea de depoluare a instalației de combustibil pentru avioanele MIG 21 Lancer cu nr. ..., .... și ....</w:t>
      </w:r>
    </w:p>
    <w:p>
      <w:pPr>
        <w:pStyle w:val="Normal"/>
        <w:ind w:firstLine="709"/>
        <w:jc w:val="both"/>
        <w:rPr/>
      </w:pPr>
      <w:r>
        <w:rPr/>
        <w:t>În urma analizei clasei de puritate a combustibilului prelevat a rezultat că speță kerosenul utilizat prezenta clasa de puritate 11-12 , față de 9 maxim admisă.</w:t>
      </w:r>
    </w:p>
    <w:p>
      <w:pPr>
        <w:pStyle w:val="Normal"/>
        <w:ind w:firstLine="709"/>
        <w:jc w:val="both"/>
        <w:rPr/>
      </w:pPr>
      <w:r>
        <w:rPr/>
        <w:t>Din analiza actelor de urmărire penală, coroborate cu sumele de bani evidențiate în cuprinsul raportului de constatare tehnico-științifică, s-a constatat că valoarea totală a prejudiciului este în cuantum de 32.553.147,19 lei, calculat astfel: 2.165.773,61 lei reprezentând contravaloare facturi achitate pentru combustibilul livrat din vasul XX2 + 24.853.973,48 lei reprezentând contravaloare facturi achitate pentru combustibilul livrat din vasul XX+ 5.533.400,82 lei reprezentând contravaloare facturi achitate pentru combustibilul livrat din vasul ..</w:t>
      </w:r>
    </w:p>
    <w:p>
      <w:pPr>
        <w:pStyle w:val="Normal"/>
        <w:ind w:firstLine="709"/>
        <w:jc w:val="both"/>
        <w:rPr/>
      </w:pPr>
      <w:r>
        <w:rPr/>
        <w:t>Potrivit dispozițiilor art. 3 lit. ( f ) din Legea nr. 51/1991 privind securitatea națională a României constituie amenințări la adresa securității naționale a țării, între altele, orice alte acțiuni care pot aduce atingere capacității de apărare a țării, precum și actele de distrugere, degradate ori aducere în stare de neîntrebuințare a structurilor necesare bunei desfășurări a apărării naționale.</w:t>
      </w:r>
    </w:p>
    <w:p>
      <w:pPr>
        <w:pStyle w:val="Normal"/>
        <w:ind w:firstLine="709"/>
        <w:jc w:val="both"/>
        <w:rPr/>
      </w:pPr>
      <w:r>
        <w:rPr/>
        <w:t>Dispozițiile art. 403 C..pen., sancționează actele de diversiune, prin aceasta înțelegându-se, inclusiv, distrugerea, degradarea sau aducerea în stare de neîntrebuințare în întregime sau în parte, prin orice mod, a mijloacelor de transport sau a oricăror alte bunuri, dacă fapta pune în pericol securitatea națională.</w:t>
      </w:r>
    </w:p>
    <w:p>
      <w:pPr>
        <w:pStyle w:val="Normal"/>
        <w:ind w:firstLine="709"/>
        <w:jc w:val="both"/>
        <w:rPr/>
      </w:pPr>
      <w:r>
        <w:rPr/>
        <w:t>Or aeronavele militare de luptă,  care au suferit serioase degradări datorită alimentării, pe parcursul perioadei infracționale, cu un combustibil turboreactor de aviație necorespunzătoare, reprezintă bunuri de interes strategic, a căror avariere a constituit o amenințare la adresa securității naționale și capacității de apărare a țării, cu atât mai mult cu cât este de notorietate că în cadrul Alianței Nord-Atlantice România și-a asumat asigurarea securității flancului estic al N.A.T.O..</w:t>
      </w:r>
    </w:p>
    <w:p>
      <w:pPr>
        <w:pStyle w:val="Normal"/>
        <w:ind w:firstLine="709"/>
        <w:jc w:val="both"/>
        <w:rPr/>
      </w:pPr>
      <w:r>
        <w:rPr/>
        <w:t>Gruparea infracțională organizată a funcționat pe cinci paliere, membrii acesteia având roluri bine definite, așa cum s-a menţionat în cele ce urmează.</w:t>
      </w:r>
    </w:p>
    <w:p>
      <w:pPr>
        <w:pStyle w:val="Normal"/>
        <w:ind w:firstLine="709"/>
        <w:jc w:val="both"/>
        <w:rPr/>
      </w:pPr>
      <w:r>
        <w:rPr/>
        <w:t>Pe primul palier a activat X4, administrator al X5, asociat unic al S.C. X3  S.R.L. Acesta a avut calitatea de lider al grupării, asigurând în calitate de principal factor de decizie pregătirea, organizarea, controlul și coordonarea activității infracționale desfășurate de grupare, inclusiv relaționarea cu factorii de decizie din cadrul Ministerului Apărării Naționale.</w:t>
      </w:r>
    </w:p>
    <w:p>
      <w:pPr>
        <w:pStyle w:val="Normal"/>
        <w:ind w:firstLine="709"/>
        <w:jc w:val="both"/>
        <w:rPr/>
      </w:pPr>
      <w:r>
        <w:rPr/>
        <w:t>Autoritatea și rolul de lider al grupării sunt relevate în mod elocvent probele administrate în cauză, respectiv declarațiile martorilor și convorbirile telefonice interceptate. Astfel, pe de o parte, martorul M1 fost director financiar în cadrul S.C. X3  S.R.L., a arătat că X4 a fost „cel care comanda totul, nemișcându-se nimic fără acordul său.”</w:t>
      </w:r>
    </w:p>
    <w:p>
      <w:pPr>
        <w:pStyle w:val="Normal"/>
        <w:ind w:firstLine="709"/>
        <w:jc w:val="both"/>
        <w:rPr/>
      </w:pPr>
      <w:r>
        <w:rPr/>
        <w:t>Pe de altă parte, din cuprinsul e-mailului transmis la data de …………. având ca expeditor pe X4, de la adresa electronică ..., rezultă că acesta era persoana din cadrul S.C. X3 S.R.L, care se ocupa, în fapt, de găsirea potențialilor furnizori externi de kerosen.</w:t>
      </w:r>
    </w:p>
    <w:p>
      <w:pPr>
        <w:pStyle w:val="Normal"/>
        <w:ind w:firstLine="709"/>
        <w:jc w:val="both"/>
        <w:rPr/>
      </w:pPr>
      <w:r>
        <w:rPr/>
        <w:t>Pe al doilea palier a activat fratele liderului grupării, X2 , administratorul S.C. X3  S.R.L., care a semnat acordul cadru încheiat cu Ministerul Apărării Naționale, contractele subsecvente la acordul cadru, actele adiționale, caietul de sarcini, adresa prin care se justifică aparenta furnizare a unui combustibil tip Jet A1 Premium, la un preț inferior, datorită lipsei stocului de carburant tip Jet A1,respectiv facturile de livrare a combustibilului turboreactor de aviație către unitățile militare.</w:t>
      </w:r>
    </w:p>
    <w:p>
      <w:pPr>
        <w:pStyle w:val="Normal"/>
        <w:ind w:firstLine="709"/>
        <w:jc w:val="both"/>
        <w:rPr/>
      </w:pPr>
      <w:r>
        <w:rPr/>
        <w:t xml:space="preserve">Așa cum s-a arătat pe larg în rândurile de mai sus, deși deciziile în cadrul S.C. X3  S.R.L. sunt luate cu precădere de X4 , </w:t>
      </w:r>
      <w:r>
        <w:rPr>
          <w:i/>
        </w:rPr>
        <w:t>de jure</w:t>
      </w:r>
      <w:r>
        <w:rPr/>
        <w:t xml:space="preserve"> interesele sunt reprezentate în calitate de administrator  de fratele său, X2 , care are și drept de semnătură în bancă.</w:t>
      </w:r>
    </w:p>
    <w:p>
      <w:pPr>
        <w:pStyle w:val="Normal"/>
        <w:ind w:firstLine="709"/>
        <w:jc w:val="both"/>
        <w:rPr/>
      </w:pPr>
      <w:r>
        <w:rPr/>
        <w:t>Cu toate acestea însă, rolul său nu este unul pur decorativ în societate ocupându-se și de detaliile administrative în cadrul persoanei juridice, sub comanda fratelui său ( relaționarea cu instituțiile financiar bancare, semnarea documentelor care emană din partea societății, obținerea de informații de interes pentru societate etc.).</w:t>
      </w:r>
    </w:p>
    <w:p>
      <w:pPr>
        <w:pStyle w:val="Normal"/>
        <w:ind w:firstLine="709"/>
        <w:jc w:val="both"/>
        <w:rPr/>
      </w:pPr>
      <w:r>
        <w:rPr/>
        <w:t>Pe al treilea palier a acționat ..., care deși nu era încadrat cu contract individual de muncă în cadrul S.C. X3  S.R.L., a fost împuternicit de X2 , în calitate de administrator al societății, prin împuternicirea din data de 22.05.2017, să reprezinte persoana juridică la diverse instituții ale statului, precum D.G.R.F.P. –A.N.A.F. .. Biroul Vamal de Interior ...., Garda Națională de Mediu ..., Inspectoratul de Stat în Construcții ..., Inspectoratul de Stat pentru Situații de Urgență ..., Primăria Municipiului ...., Direcția Management Patrimoniu ...., Biroul Vamal de Interior .., Comisia pentru autorizarea operatorilor de produse supuse accizelor armonizate, dar și la alte instituții ale statului, pentru orice problemă derivată din relațiile cu instituțiile respective.</w:t>
      </w:r>
    </w:p>
    <w:p>
      <w:pPr>
        <w:pStyle w:val="Normal"/>
        <w:ind w:firstLine="709"/>
        <w:jc w:val="both"/>
        <w:rPr/>
      </w:pPr>
      <w:r>
        <w:rPr/>
        <w:t>S-a mai arătat în cuprinsul actului că pentru ducerea la îndeplinire a respectivei împuterniciri Tipa Sava va putea să depună și să ridice, în numele societății documente aferente relațiilor cu instituțiile respective.</w:t>
      </w:r>
    </w:p>
    <w:p>
      <w:pPr>
        <w:pStyle w:val="Normal"/>
        <w:ind w:firstLine="709"/>
        <w:jc w:val="both"/>
        <w:rPr/>
      </w:pPr>
      <w:r>
        <w:rPr/>
        <w:t>Printr-o împuternicire ulterioară emisă tot de X2, XX0 este desemnat să semneze în numele și în contul S.C. X3  S.R.L. următoarele tipuri de documente: declarații vamale, documente prin care se reglează drepturile vamale, orice proces-verbal și alte documente cerute de reglementările vamale. În egală măsură este împuternicit să regleze taxele și penalitățile ce decurg din operațiunile vamale și din celelalte acte prevăzute anterior, să primească orice rambursare de sume și să emită chitanțe, respectiv să îndeplinească orice alte acte ce interesează autoritatea vamală.</w:t>
      </w:r>
    </w:p>
    <w:p>
      <w:pPr>
        <w:pStyle w:val="Normal"/>
        <w:ind w:firstLine="709"/>
        <w:jc w:val="both"/>
        <w:rPr/>
      </w:pPr>
      <w:r>
        <w:rPr/>
        <w:t>S-a constatat că persoana acestuia prezenta credibilitate pentru frații Berendel, fiind la curent cu activitatea desfășurată în cadrul societății.</w:t>
      </w:r>
    </w:p>
    <w:p>
      <w:pPr>
        <w:pStyle w:val="Normal"/>
        <w:ind w:firstLine="709"/>
        <w:jc w:val="both"/>
        <w:rPr/>
      </w:pPr>
      <w:r>
        <w:rPr/>
        <w:t>Concluzia se impune cu atât mai mult cu cât, în mod efectiv, XX0 s-a ocupat cu îndeplinirea sarcinilor cu care a fost împuternicit, semnând declarațiile vamale care atestau importul produsului petrolier din perioada infracțională, așa cum reiese din cuprinsul documentelor puse la dispoziție de A.N.A.F. – Direcția Generală a Vămilor.</w:t>
      </w:r>
    </w:p>
    <w:p>
      <w:pPr>
        <w:pStyle w:val="Normal"/>
        <w:ind w:firstLine="709"/>
        <w:jc w:val="both"/>
        <w:rPr/>
      </w:pPr>
      <w:r>
        <w:rPr>
          <w:b/>
        </w:rPr>
        <w:t>Pe al patrulea palier a activat numitul X, angajat al S.C. X3  S.R.L. Deși în prezent figurează încadrat în funcția de șef depozit în cadrul S.C. X3  S.R.L. începând cu data de 06.05.2019 așa cum rezultă din baza de date R.E.V.I.S.A.L. , în fapt acesta are veritabile atribuții de decizie în cadrul societății.</w:t>
      </w:r>
    </w:p>
    <w:p>
      <w:pPr>
        <w:pStyle w:val="Normal"/>
        <w:ind w:firstLine="709"/>
        <w:jc w:val="both"/>
        <w:rPr/>
      </w:pPr>
      <w:r>
        <w:rPr/>
        <w:t>În urma analizării aceleiași baze de date rezultă că anterior ocupării acestei funcții fusese angajat cu forme legale la X5., în perioada 20.09.2016-07.06.2019, societate deținută tot de X2în funcția de veghetor încărcare-descărcare. Mai mult chiar, înainte de a fi încadrat în cadrul X5., a avut calitatea de angajat al .. S.A., unde fusese încadrat pe funcția de tehnician petrolist chimie industrială în perioada 07.12.1994-11.08.2014.</w:t>
      </w:r>
    </w:p>
    <w:p>
      <w:pPr>
        <w:pStyle w:val="Normal"/>
        <w:ind w:firstLine="709"/>
        <w:jc w:val="both"/>
        <w:rPr/>
      </w:pPr>
      <w:r>
        <w:rPr/>
        <w:t>Din analiza documentelor puse la dispoziție de Ministerul Apărării Naționale rezultă că la data de 13.09.2018 a semnat în calitate de reprezentant al S.C. X3  S.R.L. procesul-verbal de recepție a mărfurilor reprezentând combustibil turboreactor Jet A1 Premium de către U.M. B... Având în vedere data recepției se constată că mărfurile proveneau din vasul .., nefiind conforme datorită lipsei aditivul antistatic ( SDA), așa cum s- a arătat pe larg anterior.</w:t>
      </w:r>
    </w:p>
    <w:p>
      <w:pPr>
        <w:pStyle w:val="Normal"/>
        <w:ind w:firstLine="709"/>
        <w:jc w:val="both"/>
        <w:rPr/>
      </w:pPr>
      <w:r>
        <w:rPr/>
        <w:t xml:space="preserve"> </w:t>
      </w:r>
      <w:r>
        <w:rPr/>
        <w:t>X este responsabil cu circulația pe teritoriul național a petrolului importat, el fiind cel care asigură relația cu .. S.A. din partea S.C. X3  S.R.L., doar cu acordul și știința sa efectuându-se încărcări de produs petrolier din facilitățile depozitarului ...</w:t>
      </w:r>
    </w:p>
    <w:p>
      <w:pPr>
        <w:pStyle w:val="Normal"/>
        <w:ind w:firstLine="709"/>
        <w:jc w:val="both"/>
        <w:rPr/>
      </w:pPr>
      <w:r>
        <w:rPr/>
        <w:t>X este destinatarul tuturor mailurilor din perioada infracțională transmise de numita X8 din cadrul departamentului operațiuni X5 pe de adrese de e-mail aparținând atât X5. cât și S.C. X3  S.R.L., având ca obiect programe încărcări combustibil în vederea livrării mărfurilor, din rezervoarele .. S.A. , către unitățile militare beneficiare.</w:t>
      </w:r>
    </w:p>
    <w:p>
      <w:pPr>
        <w:pStyle w:val="Normal"/>
        <w:ind w:firstLine="709"/>
        <w:jc w:val="both"/>
        <w:rPr/>
      </w:pPr>
      <w:r>
        <w:rPr/>
        <w:t>Acest lucru probează faptul că X a avut controlul asupra mișcărilor produsului petrolier provenit din importul teritoriului țării.</w:t>
      </w:r>
    </w:p>
    <w:p>
      <w:pPr>
        <w:pStyle w:val="Normal"/>
        <w:ind w:firstLine="709"/>
        <w:jc w:val="both"/>
        <w:rPr/>
      </w:pPr>
      <w:r>
        <w:rPr/>
        <w:t>Pe al cincilea palier a activat numita X9, director în cadrul S.C. Y2 S.R.L. și totodată administratora acestei persoane juridice, cu care S.C. X3  S.R.L., a colaborat în vederea prelevării probelor de carburant și efectuării analizelor de laborator.</w:t>
      </w:r>
    </w:p>
    <w:p>
      <w:pPr>
        <w:pStyle w:val="Normal"/>
        <w:ind w:firstLine="709"/>
        <w:jc w:val="both"/>
        <w:rPr/>
      </w:pPr>
      <w:r>
        <w:rPr/>
        <w:t>Contribuția pe care și-a adus-o în cadrul grupării a constat în „albirea” mărfurilor importate de S.C. X3  S.R.L. de la furnizorul elen prin folosirea vasului denumit ... , respectiv de la furnizorul turc prin folosirea vasului denumit ..</w:t>
      </w:r>
    </w:p>
    <w:p>
      <w:pPr>
        <w:pStyle w:val="Normal"/>
        <w:ind w:firstLine="709"/>
        <w:jc w:val="both"/>
        <w:rPr/>
      </w:pPr>
      <w:r>
        <w:rPr/>
        <w:t>Așa cum s-a arătat mai sus, carburantul importat în vederea livrării către bazele militare nu era unul conform, lipsind aditivul antistatic ( SDA) ,care figurează neadăugat(  se folosește în certificatul de calitate RCQ sintagma ”not added” deși aceasta trebuia să se regăsească în carburant, conform caietului de sarcini).</w:t>
      </w:r>
    </w:p>
    <w:p>
      <w:pPr>
        <w:pStyle w:val="Normal"/>
        <w:ind w:firstLine="709"/>
        <w:jc w:val="both"/>
        <w:rPr/>
      </w:pPr>
      <w:r>
        <w:rPr/>
        <w:t>Cu toate acestea însă, lipsa aditivului a fost ”albită” de ”inspectorul independent” S.C. Y2  . S.R.L., prin introducerea în cuprinsul certificatului de analiză datat 08.08.2018 a unei valori de 0,8.</w:t>
      </w:r>
    </w:p>
    <w:p>
      <w:pPr>
        <w:pStyle w:val="Normal"/>
        <w:ind w:firstLine="709"/>
        <w:jc w:val="both"/>
        <w:rPr/>
      </w:pPr>
      <w:r>
        <w:rPr/>
        <w:t>S-a mai reţinut că de o manieră similară s-a procedat și la data de 18.12.2018 , când a fost analizat combustibilul prelevat din vasul ... Astfel deși acest combustibil turboreactor de aviație nu a fost aditivat cu niciunul dintre cei doi aditivi obligatorii, așa cum s-a arătat mai sus, în certificatul de analiză întocmit de S.C. Y2  .. S.R.L. în perioada 17-18.12.2018 aditivul antioxidant ( AO) apare cu o valoare de 22, iar aditivul antistatic ( SDA) cu o valoare de 0,98.</w:t>
      </w:r>
    </w:p>
    <w:p>
      <w:pPr>
        <w:pStyle w:val="Normal"/>
        <w:ind w:firstLine="709"/>
        <w:jc w:val="both"/>
        <w:rPr/>
      </w:pPr>
      <w:r>
        <w:rPr/>
        <w:t>Prin ordonanța Direcției de Investigare a Infracțiunilor de Criminalitate Organizată și Terorism – Serviciul Teritorial .... din data de ………. s-a dispus următoarele:</w:t>
      </w:r>
    </w:p>
    <w:p>
      <w:pPr>
        <w:pStyle w:val="Normal"/>
        <w:ind w:firstLine="709"/>
        <w:jc w:val="both"/>
        <w:rPr/>
      </w:pPr>
      <w:r>
        <w:rPr/>
        <w:t>Extinderea urmăririi penale pentru infracțiunile de acte de diversiune prev. și ped. de art. 403 C.pen. și participație improprie la fals intelectual, prev. și ped. de art. 52 alin. ( 1) C.pen. rap. la art. 321 alin. ( 1) C.pen.</w:t>
      </w:r>
    </w:p>
    <w:p>
      <w:pPr>
        <w:pStyle w:val="Normal"/>
        <w:ind w:firstLine="709"/>
        <w:jc w:val="both"/>
        <w:rPr/>
      </w:pPr>
      <w:r>
        <w:rPr/>
        <w:t>Efectuarea în continuare a urmăririi penale față de suspecții:</w:t>
      </w:r>
    </w:p>
    <w:p>
      <w:pPr>
        <w:pStyle w:val="Normal"/>
        <w:ind w:firstLine="709"/>
        <w:jc w:val="both"/>
        <w:rPr/>
      </w:pPr>
      <w:r>
        <w:rPr/>
        <w:t>1.X2 , pentru săvârșirea infracțiunilor de:</w:t>
      </w:r>
    </w:p>
    <w:p>
      <w:pPr>
        <w:pStyle w:val="Normal"/>
        <w:ind w:firstLine="709"/>
        <w:jc w:val="both"/>
        <w:rPr/>
      </w:pPr>
      <w:r>
        <w:rPr/>
        <w:t>-constituirea unui grup infracțional organizat prev. și ped. de art.367 alin. ( 1), ( 2) și ( 3) C.pen.</w:t>
      </w:r>
    </w:p>
    <w:p>
      <w:pPr>
        <w:pStyle w:val="Normal"/>
        <w:ind w:firstLine="709"/>
        <w:jc w:val="both"/>
        <w:rPr/>
      </w:pPr>
      <w:r>
        <w:rPr/>
        <w:t>-fals în declarații, prev.și ped. de art. 326 C.pen.</w:t>
      </w:r>
    </w:p>
    <w:p>
      <w:pPr>
        <w:pStyle w:val="Normal"/>
        <w:ind w:firstLine="709"/>
        <w:jc w:val="both"/>
        <w:rPr/>
      </w:pPr>
      <w:r>
        <w:rPr/>
        <w:t>-fals în înscrisuri sub semnătură privată, prev. și ped. de art. 322 alin. ( 1) C.pen. , cu aplic. art. 35 alin. ( 1) C.pen.</w:t>
      </w:r>
    </w:p>
    <w:p>
      <w:pPr>
        <w:pStyle w:val="Normal"/>
        <w:ind w:firstLine="709"/>
        <w:jc w:val="both"/>
        <w:rPr/>
      </w:pPr>
      <w:r>
        <w:rPr/>
        <w:t>-înșelăciune, prev. și ped. de art. 224 alin. ( 1) C.pen. rap. la art. 2561C.pen. , cu aplic. art. 35 alin. ( 1) C.pen. și</w:t>
      </w:r>
    </w:p>
    <w:p>
      <w:pPr>
        <w:pStyle w:val="Normal"/>
        <w:ind w:firstLine="709"/>
        <w:jc w:val="both"/>
        <w:rPr/>
      </w:pPr>
      <w:r>
        <w:rPr/>
        <w:t>-acte de divesiune, prev. și ped. de art. 403 C.pen,</w:t>
      </w:r>
    </w:p>
    <w:p>
      <w:pPr>
        <w:pStyle w:val="Normal"/>
        <w:ind w:firstLine="709"/>
        <w:jc w:val="both"/>
        <w:rPr/>
      </w:pPr>
      <w:r>
        <w:rPr/>
        <w:t>în cond. art. 38 alin.( 1) C.pen.</w:t>
      </w:r>
    </w:p>
    <w:p>
      <w:pPr>
        <w:pStyle w:val="Normal"/>
        <w:ind w:firstLine="709"/>
        <w:jc w:val="both"/>
        <w:rPr/>
      </w:pPr>
      <w:r>
        <w:rPr/>
        <w:t>2.X4 ,pentru săvârșirea infracțiunilor de:</w:t>
      </w:r>
    </w:p>
    <w:p>
      <w:pPr>
        <w:pStyle w:val="Normal"/>
        <w:ind w:firstLine="709"/>
        <w:jc w:val="both"/>
        <w:rPr/>
      </w:pPr>
      <w:r>
        <w:rPr/>
        <w:t>-constituirea unui grup infracțional organizat, prev. și ped. de art. 367 alin. ( 1),( 2) și ( 3) C.pen.</w:t>
      </w:r>
    </w:p>
    <w:p>
      <w:pPr>
        <w:pStyle w:val="Normal"/>
        <w:ind w:firstLine="709"/>
        <w:jc w:val="both"/>
        <w:rPr/>
      </w:pPr>
      <w:r>
        <w:rPr/>
        <w:t>-instigare la fals în declarații, prev. ți ped. de art. 47 C.pen. rap. la art.26 C.pen.</w:t>
      </w:r>
    </w:p>
    <w:p>
      <w:pPr>
        <w:pStyle w:val="Normal"/>
        <w:ind w:firstLine="709"/>
        <w:jc w:val="both"/>
        <w:rPr/>
      </w:pPr>
      <w:r>
        <w:rPr/>
        <w:t>-instigare la fals în înscrisuri sub semnătură privată, prev. și ped. de art. 47 C.pen. rap. la art. 322 alin. ( 1) C.pen.. cu aplic. art.35 alin.( 1) C.pen.</w:t>
      </w:r>
    </w:p>
    <w:p>
      <w:pPr>
        <w:pStyle w:val="Normal"/>
        <w:ind w:firstLine="709"/>
        <w:jc w:val="both"/>
        <w:rPr/>
      </w:pPr>
      <w:r>
        <w:rPr/>
        <w:t>-instigare la înșelăciune, prev. și ped. de art. 47 C.pen. rap. la art. 244 alin.( 1) C.pen. și art. 2561 C.pen. , cu aplic. art. 35 alin. (1) C.pen. și</w:t>
      </w:r>
    </w:p>
    <w:p>
      <w:pPr>
        <w:pStyle w:val="Normal"/>
        <w:ind w:firstLine="709"/>
        <w:jc w:val="both"/>
        <w:rPr/>
      </w:pPr>
      <w:r>
        <w:rPr/>
        <w:t>-acte de diversiune, prev. și ped. de art. 403 C.pen.</w:t>
      </w:r>
    </w:p>
    <w:p>
      <w:pPr>
        <w:pStyle w:val="Normal"/>
        <w:ind w:firstLine="709"/>
        <w:jc w:val="both"/>
        <w:rPr/>
      </w:pPr>
      <w:r>
        <w:rPr/>
        <w:t>În cond. art. 38 alin. ( 1) C.pen.</w:t>
      </w:r>
    </w:p>
    <w:p>
      <w:pPr>
        <w:pStyle w:val="Normal"/>
        <w:ind w:firstLine="709"/>
        <w:jc w:val="both"/>
        <w:rPr/>
      </w:pPr>
      <w:r>
        <w:rPr/>
        <w:t>3. XX0,pentru săvârșirea infracțiunilor de :</w:t>
      </w:r>
    </w:p>
    <w:p>
      <w:pPr>
        <w:pStyle w:val="Normal"/>
        <w:ind w:firstLine="709"/>
        <w:jc w:val="both"/>
        <w:rPr/>
      </w:pPr>
      <w:r>
        <w:rPr/>
        <w:t>-constituirea unui grup infracțional organizat, prev, ți ped. de art. 367 alin. (1), ( 2) și ( 3) C.pen.</w:t>
      </w:r>
    </w:p>
    <w:p>
      <w:pPr>
        <w:pStyle w:val="Normal"/>
        <w:ind w:firstLine="709"/>
        <w:jc w:val="both"/>
        <w:rPr/>
      </w:pPr>
      <w:r>
        <w:rPr/>
        <w:t>-complicitate la înșelăciune, prev. și ped. de art.48 C.pen. rap. la art. 244 alin. (1) C.pen. și art. 2561 C.pen. , cu aplic. art. 35 alin. ( 1) C.pen. și</w:t>
      </w:r>
    </w:p>
    <w:p>
      <w:pPr>
        <w:pStyle w:val="Normal"/>
        <w:ind w:firstLine="709"/>
        <w:jc w:val="both"/>
        <w:rPr/>
      </w:pPr>
      <w:r>
        <w:rPr/>
        <w:t>-complicitate la acte de diversiune, prev. și ped. de art. 48 C.pen. rap. la art. 403 C.pen,</w:t>
      </w:r>
    </w:p>
    <w:p>
      <w:pPr>
        <w:pStyle w:val="Normal"/>
        <w:ind w:firstLine="709"/>
        <w:jc w:val="both"/>
        <w:rPr/>
      </w:pPr>
      <w:r>
        <w:rPr/>
        <w:t>în cond. art. 38 alin. ( 1) C.pen.</w:t>
      </w:r>
    </w:p>
    <w:p>
      <w:pPr>
        <w:pStyle w:val="Normal"/>
        <w:ind w:firstLine="709"/>
        <w:jc w:val="both"/>
        <w:rPr/>
      </w:pPr>
      <w:r>
        <w:rPr/>
        <w:t>4.X ,pentru săvârșirea infracțiunilor de:</w:t>
      </w:r>
    </w:p>
    <w:p>
      <w:pPr>
        <w:pStyle w:val="Normal"/>
        <w:ind w:firstLine="709"/>
        <w:jc w:val="both"/>
        <w:rPr/>
      </w:pPr>
      <w:r>
        <w:rPr/>
        <w:t>-constituirea unui grup infracțional organizat, prev. și ped. de art. 367 alin. (1) ( 2) și ( 3) C.pen.</w:t>
      </w:r>
    </w:p>
    <w:p>
      <w:pPr>
        <w:pStyle w:val="Normal"/>
        <w:ind w:firstLine="709"/>
        <w:jc w:val="both"/>
        <w:rPr/>
      </w:pPr>
      <w:r>
        <w:rPr/>
        <w:t>-complicitate la înșelăciune, prev. și ped. de art. 48 C.pen. rap. la art. 244 alin. ( 1) C.pen. și art. 2561 C.pen. cu aplic. art. 35 alin. ( 1) C.pen.</w:t>
      </w:r>
    </w:p>
    <w:p>
      <w:pPr>
        <w:pStyle w:val="Normal"/>
        <w:ind w:firstLine="709"/>
        <w:jc w:val="both"/>
        <w:rPr/>
      </w:pPr>
      <w:r>
        <w:rPr/>
        <w:t>-participație improprie la fals intelectual, prev. și ped. de art. 52 alin. (1) C.pen. rap. la art. 321 alin. (1) C.pen. și</w:t>
      </w:r>
    </w:p>
    <w:p>
      <w:pPr>
        <w:pStyle w:val="Normal"/>
        <w:ind w:firstLine="709"/>
        <w:jc w:val="both"/>
        <w:rPr/>
      </w:pPr>
      <w:r>
        <w:rPr/>
        <w:t>-complicitate la acte de diversiune, prev. și ped. de art. 48 C.pen. rap. la art. 403 C.pen.</w:t>
      </w:r>
    </w:p>
    <w:p>
      <w:pPr>
        <w:pStyle w:val="Normal"/>
        <w:ind w:firstLine="709"/>
        <w:jc w:val="both"/>
        <w:rPr/>
      </w:pPr>
      <w:r>
        <w:rPr/>
        <w:t>în cond. art. 38 alin. ( 1) C.pen.</w:t>
      </w:r>
    </w:p>
    <w:p>
      <w:pPr>
        <w:pStyle w:val="Normal"/>
        <w:ind w:firstLine="709"/>
        <w:jc w:val="both"/>
        <w:rPr/>
      </w:pPr>
      <w:r>
        <w:rPr/>
        <w:t>5.X9, pentru săvârșirea infracțiunilor de:</w:t>
      </w:r>
    </w:p>
    <w:p>
      <w:pPr>
        <w:pStyle w:val="Normal"/>
        <w:ind w:firstLine="709"/>
        <w:jc w:val="both"/>
        <w:rPr/>
      </w:pPr>
      <w:r>
        <w:rPr/>
        <w:t>-constituirea unui grup infracțional organizat, prev. și ped. de art. 367 alin. ( 1) ( 2) și ( 3) C.pen.</w:t>
      </w:r>
    </w:p>
    <w:p>
      <w:pPr>
        <w:pStyle w:val="Normal"/>
        <w:ind w:firstLine="709"/>
        <w:jc w:val="both"/>
        <w:rPr/>
      </w:pPr>
      <w:r>
        <w:rPr/>
        <w:t xml:space="preserve">-complicitate la înșelăciune, prev. și ped. de art. 48 C.pen. rap. la art. 244 alin. ( 1) C.pen. și art. 2561 C.pen. cu aplic. art. 35 alin. ( 1) C.pen. și </w:t>
      </w:r>
    </w:p>
    <w:p>
      <w:pPr>
        <w:pStyle w:val="Normal"/>
        <w:ind w:firstLine="709"/>
        <w:jc w:val="both"/>
        <w:rPr/>
      </w:pPr>
      <w:r>
        <w:rPr/>
        <w:t>-fals în înscrisuri sub semnătură privată, prev. și ped. de art. 322 alin. ( 1) C.pen. , cu aplic. art. 35 alin. ( 1) C.pen. și</w:t>
      </w:r>
    </w:p>
    <w:p>
      <w:pPr>
        <w:pStyle w:val="Normal"/>
        <w:ind w:firstLine="709"/>
        <w:jc w:val="both"/>
        <w:rPr/>
      </w:pPr>
      <w:r>
        <w:rPr/>
        <w:t>-complicitate la acte de diversiune, prev. și ped. de art. 48 C.pen. rap. la art. 403 C.pen. în cond. art. 38 alin. ( 1) C.pen.</w:t>
      </w:r>
    </w:p>
    <w:p>
      <w:pPr>
        <w:pStyle w:val="Normal"/>
        <w:ind w:firstLine="709"/>
        <w:jc w:val="both"/>
        <w:rPr/>
      </w:pPr>
      <w:r>
        <w:rPr/>
        <w:t>În sarcina suspectului  X s-au reținut următoarele:</w:t>
      </w:r>
    </w:p>
    <w:p>
      <w:pPr>
        <w:pStyle w:val="Normal"/>
        <w:ind w:firstLine="709"/>
        <w:jc w:val="both"/>
        <w:rPr/>
      </w:pPr>
      <w:r>
        <w:rPr/>
        <w:t>În perioada 27.08.2018-23.01.2019 a constituit, alături de X4 , X2, XX0 și X9 un grup infracțional organizat profilat pe săvârșirea infracțiunilor de fals în înscrisuri sub semnătură privată și înșelăciune, cu ocazia încheierii între S.C. X3  S.R.L. în calitate de furnizor și Ministerul Apărării Naționale, prin Unitatea Militară ..., în calitate de achizitor, a acordului cadru ... având ca obiect livrarea de combustibil turboreactor de aviație Jet A1 și Jet A1 Premium către unitățile militare din subordine.</w:t>
      </w:r>
    </w:p>
    <w:p>
      <w:pPr>
        <w:pStyle w:val="Normal"/>
        <w:ind w:firstLine="709"/>
        <w:jc w:val="both"/>
        <w:rPr/>
      </w:pPr>
      <w:r>
        <w:rPr/>
        <w:t>În cadrul grupării a fost responsabil cu circulaţia pe teritoriul național a combustibilului turboreactor de aviație, fiind cel care asigura relația S.C. X3  S.R.L. cu .., doar cu acordul şi ştiinţa sa efectuându-se încărcări de produs petrolier, atât în cisterne, cât şi în vagoane-cistsernă din facilităţile depozitarului .., fiind atât expeditor al e-mailurilor trimise în acest sens către .. S.A., cât şi destinatarul e-mailurilor trimise în acest sens, pentru ca marfa neconformă să fie livrată către unităţile militare beneficiare din cadrul Ministerului Apărării Naţionale.</w:t>
      </w:r>
    </w:p>
    <w:p>
      <w:pPr>
        <w:pStyle w:val="Normal"/>
        <w:ind w:firstLine="709"/>
        <w:jc w:val="both"/>
        <w:rPr/>
      </w:pPr>
      <w:r>
        <w:rPr/>
        <w:t>Pe această cale, în perioada 14.08.2018-23.01.2019, în baza unei rezoluții infracționale unice, a înlesnit inducerea în eroare de către X2, administratorul S.C. X3  S.R.L., a reprezentanților Ministerului Apărării Naționale, prin prezentarea ca adevărată a unor calități mincinoase ale combustibilului turboreactor de aviație, determinându-i în acest mod să achiziționeze respectivele produse necorespunzătoare sub aspectul parametrilor impuși de caietul de sarcini și înlesnind producerea în dauna Ministerului Apărării Naționale un prejudiciu în cuantum de 30.387.374,30 lei.</w:t>
      </w:r>
    </w:p>
    <w:p>
      <w:pPr>
        <w:pStyle w:val="Normal"/>
        <w:ind w:firstLine="709"/>
        <w:jc w:val="both"/>
        <w:rPr/>
      </w:pPr>
      <w:r>
        <w:rPr/>
        <w:t>La data de ……….. a semnat în calitate de reprezentant al S.C. X3  S.R.L. procesul-verbal de recepţie întocmit de către reprezentanţii Unităţii Militare .. prin menţionarea fără vinovăţie a unor date necorespunzătoare adevărului, fiind atestată recepţionarea unui aparent combustibil turboreactor de aviație Jet A1 Premium, care însă nu era conform, neputând fi încadrat nici măcar în categoria Jet A1 datorită lipsei aditivului antistastic (SDA).</w:t>
      </w:r>
    </w:p>
    <w:p>
      <w:pPr>
        <w:pStyle w:val="Normal"/>
        <w:ind w:firstLine="709"/>
        <w:jc w:val="both"/>
        <w:rPr/>
      </w:pPr>
      <w:r>
        <w:rPr/>
        <w:t>Acţionând în cadrul grupării şi  înlesnind furnizarea combustibilului turboreactor de aviație neconform către unităţile militare, pe perioada august 2018-mai 2019, a înlesnit degradarea unor avioane de luptă tip MIG 21 Lancer ale Ministerului Apărării Naţionale, care au necesitat reparaţii la A1  S.A. B.., fapt ce a pus în pericol securitatea naţională şi, implicit, capacitatea de apărare a ţării.</w:t>
      </w:r>
    </w:p>
    <w:p>
      <w:pPr>
        <w:pStyle w:val="Normal"/>
        <w:ind w:firstLine="709"/>
        <w:jc w:val="both"/>
        <w:rPr/>
      </w:pPr>
      <w:r>
        <w:rPr/>
        <w:t>Prin ordonanța din data de …….. s-a dispus punerea în mișcare a acțiunii penale împotriva inculpatului X cu privire la infracțiunile ce au format obiectul continuării urmăririi penale.</w:t>
      </w:r>
    </w:p>
    <w:p>
      <w:pPr>
        <w:pStyle w:val="Normal"/>
        <w:ind w:firstLine="709"/>
        <w:jc w:val="both"/>
        <w:rPr/>
      </w:pPr>
      <w:r>
        <w:rPr/>
        <w:t>Din cercetări a rezultat că inculpata figurează în evidențele O.C.P.I. C.... cu trei imobile înscrise în cartea funciară nr. .., ... şi ...a localității A..., dispunându-se instituirea sechestrului asigurator asupra bunurilor imobile ce aparțin inculpatului X, până la concurenţa sumei de 32.553.147,19 lei.</w:t>
      </w:r>
    </w:p>
    <w:p>
      <w:pPr>
        <w:pStyle w:val="Normal"/>
        <w:ind w:firstLine="709"/>
        <w:jc w:val="both"/>
        <w:rPr>
          <w:b/>
          <w:b/>
        </w:rPr>
      </w:pPr>
      <w:r>
        <w:rPr>
          <w:b/>
        </w:rPr>
        <w:t>Împotriva măsurii sechestrului asigurator asupra bunurilor imobile dispusă prin ordonanţa din data de …… a Parchetului de pe lângă Înalta Curte de Casaţie şi Justiţie – Direcţia de Investigare a Infracţiunilor de Criminalitate Organizată şi Terorism – Serviciul Teritorial ...., a formulat contestaţie inculpatul X</w:t>
      </w:r>
    </w:p>
    <w:p>
      <w:pPr>
        <w:pStyle w:val="Normal"/>
        <w:ind w:firstLine="851"/>
        <w:jc w:val="both"/>
        <w:rPr/>
      </w:pPr>
      <w:r>
        <w:rPr>
          <w:b/>
        </w:rPr>
        <w:t xml:space="preserve">În motivarea contestaţiei, inculpatul X </w:t>
      </w:r>
      <w:r>
        <w:rPr/>
        <w:t xml:space="preserve">a apreciat că este nelegală şi netemeinică ordonanța atacată, întrucât dispoziţiile art.249 Cod procedură penală reglementează atât condițiile generale de luare a măsurilor asigurătorii, cât şi unele aspecte ce ţin de procedura instituirii acestor măsuri. </w:t>
      </w:r>
    </w:p>
    <w:p>
      <w:pPr>
        <w:pStyle w:val="Normal"/>
        <w:ind w:firstLine="851"/>
        <w:jc w:val="both"/>
        <w:rPr/>
      </w:pPr>
      <w:r>
        <w:rPr/>
        <w:t xml:space="preserve">Astfel, a arătat că potrivit alin. 1, procurorul, în cursul urmăririi penale, judecătorul de cameră preliminară sau instanța de judecată, din oficiu sau la cererea procurorului, în procedura de cameră preliminară, ori </w:t>
      </w:r>
      <w:r>
        <w:rPr>
          <w:bCs/>
        </w:rPr>
        <w:t xml:space="preserve">în </w:t>
      </w:r>
      <w:r>
        <w:rPr/>
        <w:t xml:space="preserve">cursul judecății, </w:t>
      </w:r>
      <w:r>
        <w:rPr>
          <w:bCs/>
        </w:rPr>
        <w:t xml:space="preserve">poate lua măsuri asigurătorii, prin ordonanţă sau, după caz, prin încheiere motivată, pentru </w:t>
      </w:r>
      <w:r>
        <w:rPr>
          <w:bCs/>
          <w:i/>
          <w:iCs/>
        </w:rPr>
        <w:t xml:space="preserve">a </w:t>
      </w:r>
      <w:r>
        <w:rPr>
          <w:bCs/>
        </w:rPr>
        <w:t xml:space="preserve">evita ascunderea, distrugerea, înstrăinarea sau sustragerea de la urmărire a bunurilor care pot face obiectul </w:t>
      </w:r>
      <w:r>
        <w:rPr/>
        <w:t xml:space="preserve">confiscării </w:t>
      </w:r>
      <w:r>
        <w:rPr>
          <w:bCs/>
        </w:rPr>
        <w:t xml:space="preserve">speciale sau al confiscării extinse ori care pot servi </w:t>
      </w:r>
      <w:r>
        <w:rPr/>
        <w:t xml:space="preserve">la </w:t>
      </w:r>
      <w:r>
        <w:rPr>
          <w:bCs/>
        </w:rPr>
        <w:t>garantarea executării pedepsei amenzii sau a cheltuielilor judiciare ori a reparării pagubei produse prin infracțiune.</w:t>
      </w:r>
    </w:p>
    <w:p>
      <w:pPr>
        <w:pStyle w:val="Normal"/>
        <w:ind w:firstLine="851"/>
        <w:jc w:val="both"/>
        <w:rPr/>
      </w:pPr>
      <w:r>
        <w:rPr/>
        <w:t xml:space="preserve">Procurorul poate lua măsura asiguratorie prin ordonanță, act care trebuie să cuprindă mențiunile prevăzute de art. 286 alin. 2 Cod procedură penală, </w:t>
      </w:r>
      <w:r>
        <w:rPr>
          <w:bCs/>
        </w:rPr>
        <w:t>inclusiv motivele de fapt şi de drept care fundamentează măsura procesuală.</w:t>
      </w:r>
    </w:p>
    <w:p>
      <w:pPr>
        <w:pStyle w:val="Normal"/>
        <w:ind w:firstLine="851"/>
        <w:jc w:val="both"/>
        <w:rPr>
          <w:bCs/>
        </w:rPr>
      </w:pPr>
      <w:r>
        <w:rPr>
          <w:bCs/>
        </w:rPr>
        <w:t>Aşadar, a apreciat că deși art. 249 alin. 1 Cod procedură penală nu o spune expres, este vorba despre o ordonanță motivată, dispozițiile art. 286 alin. 2 Cod procedură penală făcând ca această mențiune să nu mai fie prevăzută expres în cadrul disp. art 249 alin. 2 Cod procedură penală.</w:t>
      </w:r>
    </w:p>
    <w:p>
      <w:pPr>
        <w:pStyle w:val="Normal"/>
        <w:ind w:firstLine="851"/>
        <w:jc w:val="both"/>
        <w:rPr/>
      </w:pPr>
      <w:r>
        <w:rPr>
          <w:bCs/>
        </w:rPr>
        <w:t>Referitor la acest aspect, a arătat că în practica judiciară s-a decis că "Motivarea în fapt şi în drept a ordonanţei trebuie să fie suficient de explicită pentru a se evita orice suspiciune cu privire la caracterul arbitrar al actului sau al măsurii dispuse şi pentru a putea permite un control efectiv pe cale ierarhică, fie de judecătorul de drepturi şi libertăţi sau de cel de cameră preliminară (încheierea din 06.10.2017, pronunţată de Tribunalul ..., în dosarul nr. ...).</w:t>
      </w:r>
    </w:p>
    <w:p>
      <w:pPr>
        <w:pStyle w:val="Normal"/>
        <w:ind w:firstLine="851"/>
        <w:jc w:val="both"/>
        <w:rPr/>
      </w:pPr>
      <w:r>
        <w:rPr>
          <w:bCs/>
        </w:rPr>
        <w:t xml:space="preserve">Sancțiunea nerespectării dispozițiilor legale referitoare la conținutul ordonanței poate atrage incidența nulității relative, în condițiile art. 282 Cod procedură penală."( A se vedea M. Udroiu. </w:t>
      </w:r>
      <w:r>
        <w:rPr>
          <w:bCs/>
          <w:i/>
          <w:iCs/>
        </w:rPr>
        <w:t xml:space="preserve">Drept procesual penal. </w:t>
      </w:r>
      <w:r>
        <w:rPr>
          <w:bCs/>
        </w:rPr>
        <w:t>Ud. CH Beck, Ediţia a 4-a. 2017, p. 6.)</w:t>
      </w:r>
    </w:p>
    <w:p>
      <w:pPr>
        <w:pStyle w:val="Normal"/>
        <w:ind w:firstLine="851"/>
        <w:jc w:val="both"/>
        <w:rPr>
          <w:bCs/>
        </w:rPr>
      </w:pPr>
      <w:r>
        <w:rPr>
          <w:bCs/>
        </w:rPr>
        <w:t>A învederat că din analiza celor doua ordonanțe atacate se observă faptul că acestea nu sunt motivate, arătându-se doar descrierea presupuselor fapte de natură penală săvârșite de către inculpat precum şi temeiul de drept cu privire la condițiile generale de luare a masurilor asiguratorii (art.249 Cod procedură penală) precum şi procedura sechestrului (art.252 Cod procedură penală).</w:t>
      </w:r>
    </w:p>
    <w:p>
      <w:pPr>
        <w:pStyle w:val="Normal"/>
        <w:ind w:firstLine="851"/>
        <w:jc w:val="both"/>
        <w:rPr>
          <w:bCs/>
        </w:rPr>
      </w:pPr>
      <w:r>
        <w:rPr>
          <w:bCs/>
        </w:rPr>
        <w:t>Așadar, a apreciat că din cadrul celor două ordonanțe lipsește motivul efectiv pentru care acestea au fost luate precum şi scopul pentru care au fost dispuse, ordonanțele nerespectând condițiile prevăzute de lege cu privire la conținutul ordonanței.</w:t>
      </w:r>
    </w:p>
    <w:p>
      <w:pPr>
        <w:pStyle w:val="Normal"/>
        <w:ind w:firstLine="851"/>
        <w:jc w:val="both"/>
        <w:rPr>
          <w:bCs/>
        </w:rPr>
      </w:pPr>
      <w:r>
        <w:rPr>
          <w:bCs/>
        </w:rPr>
        <w:t>În aceste condiții, inculpatului i se încalcă exercitarea dreptului de proprietate şi, de asemenea, instanța de judecată nu poate efectua un control efectiv asupra ordonanțelor atacate.</w:t>
      </w:r>
    </w:p>
    <w:p>
      <w:pPr>
        <w:pStyle w:val="Normal"/>
        <w:ind w:firstLine="851"/>
        <w:jc w:val="both"/>
        <w:rPr>
          <w:bCs/>
        </w:rPr>
      </w:pPr>
      <w:r>
        <w:rPr>
          <w:bCs/>
        </w:rPr>
        <w:t>Așadar, a arătat că din cadrul ordonanțelor atacate lipsesc mențiunile cu privire la situațiile existente în cauza pendinte care pot justifica luarea măsurii asigurătorii.</w:t>
      </w:r>
    </w:p>
    <w:p>
      <w:pPr>
        <w:pStyle w:val="Normal"/>
        <w:ind w:firstLine="851"/>
        <w:jc w:val="both"/>
        <w:rPr>
          <w:bCs/>
        </w:rPr>
      </w:pPr>
      <w:r>
        <w:rPr>
          <w:bCs/>
        </w:rPr>
        <w:t>Din această perspectivă, legea prevede că măsura poate fi luată pentru a evita ascunderea, distrugerea, înstrăinarea sau sustragerea de la urmărire a bunurilor care pot face obiectul confiscării speciale/extinse, ori care pot servi pentru garantarea executării amenzii sau a cheltuielilor judiciare, ori a reparării pagubei produse prin infracţiune.</w:t>
      </w:r>
    </w:p>
    <w:p>
      <w:pPr>
        <w:pStyle w:val="Normal"/>
        <w:ind w:firstLine="851"/>
        <w:jc w:val="both"/>
        <w:rPr>
          <w:bCs/>
        </w:rPr>
      </w:pPr>
      <w:r>
        <w:rPr>
          <w:bCs/>
        </w:rPr>
        <w:t>Ordonanța sau hotărârea prin care se instituie măsura asiguratorie trebuie să arate motivele de fapt şi de drept care justifică această dispoziție, inclusiv prin raportare la scopul măsurii, astfel cum rezultă din art. 249 alin.1 Cod procedură penală, aspecte neîndeplinite dc către ordonanțele atacate.</w:t>
      </w:r>
    </w:p>
    <w:p>
      <w:pPr>
        <w:pStyle w:val="Normal"/>
        <w:ind w:firstLine="851"/>
        <w:jc w:val="both"/>
        <w:rPr>
          <w:bCs/>
        </w:rPr>
      </w:pPr>
      <w:r>
        <w:rPr>
          <w:bCs/>
        </w:rPr>
        <w:t>Astfel, în primul rând, chiar dacă, potrivit jurisprudenței Curţii de la Strasbourg, sechestrul nu constituie o judecată asupra unei acuzații în materie penală, în sensul art. 6 din Convenția europeană a drepturilor omului[9], fiind o măsură de indisponibilizare a bunurilor, el (sechestrul) trebuie să îndeplinească standardele prevăzute de art. 1 din Protocolul 1 la Convenția europeană a drepturilor omului. În mod deosebit, interesează cerința proporționalității limitării dreptului de proprietate.</w:t>
      </w:r>
    </w:p>
    <w:p>
      <w:pPr>
        <w:pStyle w:val="Normal"/>
        <w:ind w:firstLine="851"/>
        <w:jc w:val="both"/>
        <w:rPr>
          <w:bCs/>
        </w:rPr>
      </w:pPr>
      <w:r>
        <w:rPr>
          <w:bCs/>
        </w:rPr>
        <w:t>A menționat că potrivit art. 53 din legea noastră fundamentală, exercițiul unor drepturi sau al unor libertăți poate fi restrâns numai prin lege şi numai dacă se impune, printre altele, pentru apărarea drepturilor şi libertăților cetățenilor, desfășurarea instrucției penale etc. Această restrângere poate fi dispusă numai dacă este necesară într-o societate democratică, iar măsura trebuie să fie proporțională cu situația care a determinat-o, să fie aplicată fără discriminări şi fără a aduce atingere existenței dreptului sau a libertății.</w:t>
      </w:r>
    </w:p>
    <w:p>
      <w:pPr>
        <w:pStyle w:val="Normal"/>
        <w:ind w:firstLine="851"/>
        <w:jc w:val="both"/>
        <w:rPr>
          <w:bCs/>
        </w:rPr>
      </w:pPr>
      <w:r>
        <w:rPr>
          <w:bCs/>
        </w:rPr>
        <w:t>Cel de al 2-lea motiv pentru care au fost contestate cele doua ordonanțe, a învederat că este reprezentat de instituirea masurilor asigurătorii prin raportare la persoana inculpatului.</w:t>
      </w:r>
    </w:p>
    <w:p>
      <w:pPr>
        <w:pStyle w:val="Normal"/>
        <w:ind w:firstLine="851"/>
        <w:jc w:val="both"/>
        <w:rPr>
          <w:bCs/>
        </w:rPr>
      </w:pPr>
      <w:r>
        <w:rPr>
          <w:bCs/>
        </w:rPr>
        <w:t>Astfel, premisa este existența unor probe (nefiind suficiente doar indiciile, fie şi temeinice) din care rezultă cel puțin bănuiala rezonabilă că a comis fapta pentru care s-a început urmărirea penală, persoana respectivă este prezumată de lege ca fiind nevinovată.</w:t>
      </w:r>
    </w:p>
    <w:p>
      <w:pPr>
        <w:pStyle w:val="Normal"/>
        <w:ind w:firstLine="851"/>
        <w:jc w:val="both"/>
        <w:rPr>
          <w:bCs/>
        </w:rPr>
      </w:pPr>
      <w:r>
        <w:rPr>
          <w:bCs/>
        </w:rPr>
        <w:t>A apreciat că dosarul de urmărire penala nu cuprinde probe de natura a trezi suspiciunea rezonabila că inculpatul a comis faptele pentru care este cercetat.</w:t>
      </w:r>
    </w:p>
    <w:p>
      <w:pPr>
        <w:pStyle w:val="Normal"/>
        <w:ind w:firstLine="851"/>
        <w:jc w:val="both"/>
        <w:rPr>
          <w:bCs/>
        </w:rPr>
      </w:pPr>
      <w:r>
        <w:rPr>
          <w:bCs/>
        </w:rPr>
        <w:t>Mai departe, spre deosebire de materia civila, unde operează prezumția de bună-credinţă în exercitarea drepturilor şi îndeplinirea obligațiilor, conform art. 14 C. civ, reflexul în plan procesual rezidă în răsturnarea sarcinii probei, ceea ce înseamnă că acela care invocă reaua-credință trebuie să producă dovezi în acest sens. Avându-se în vedere organul judiciar sau, după caz. partea civilă, a arătat că în cauză nu s-a făcut dovada relei credințe a inculpatului, măsura fiind luata în mod arbitrar de către organele de urmărire penală.</w:t>
      </w:r>
    </w:p>
    <w:p>
      <w:pPr>
        <w:pStyle w:val="Normal"/>
        <w:ind w:firstLine="851"/>
        <w:jc w:val="both"/>
        <w:rPr>
          <w:bCs/>
        </w:rPr>
      </w:pPr>
      <w:r>
        <w:rPr>
          <w:bCs/>
        </w:rPr>
        <w:t>Față de aceste considerente, în baza art. 250 alin. 1 Cod procedură penală, a solicitat admiterea contestației împotriva ordonanțelor mai sus amintite, prin care s-au dispus instituirea măsurilor asigurătorii prin instituirea sechestrului penal, şi, pe cale de consecință, să se desființeze  ordonanțele atacate.</w:t>
      </w:r>
    </w:p>
    <w:p>
      <w:pPr>
        <w:pStyle w:val="Normal"/>
        <w:ind w:firstLine="709"/>
        <w:jc w:val="both"/>
        <w:rPr/>
      </w:pPr>
      <w:r>
        <w:rPr>
          <w:b/>
        </w:rPr>
        <w:t>Examinând contestaţia formulată în baza actelor şi lucrărilor de la dosar, a dispoziţiilor legale incidente şi în raport cu criticile formulate, judecătorul de drepturi şi libertăţi, în temeiul disp. art. 250 alin. 4) C.p.p., va respinge, ca nefondată,  contestația formulată de către inculpatul X, fiul lui T1 şi T2, născut la data de .... în mun. C...., jud. C.... în data de .., domiciliat în mun. C...., Str. . nr. ., bl. ., sc.. et. ., ap. ., jud. C...., f.f.l. în localitatea B.... cartier ., bl. ., sc. ., ap. . . jud. P..., având C.N.P. .., împotriva ordonanţei nr. ...din data de 12.07.2021 emisă  de către Parchetul de pe lângă Înalta Curte de Casaţie şi Justiţie – DIICOT Serviciul Teritorial ...., prin care s-a dispus instituirea măsurii sechestrului penal asigurator asupra imobilelor înscrise în cărţile funciare cu nr. .., .. şi ... ale localităţii A...</w:t>
      </w:r>
      <w:r>
        <w:rPr/>
        <w:t>pentru motivele ce vor fi expuse în continuare.</w:t>
      </w:r>
    </w:p>
    <w:p>
      <w:pPr>
        <w:pStyle w:val="Normal"/>
        <w:ind w:firstLine="709"/>
        <w:jc w:val="both"/>
        <w:rPr/>
      </w:pPr>
      <w:r>
        <w:rPr/>
        <w:t xml:space="preserve">Potrivit art. 249 alin. 1) C.p.p., procurorul, în cursul urmăririi penale, judecătorul de cameră preliminară sau instanţa de judecată, din oficiu sau la cererea procurorului, în procedura de cameră preliminară ori în cursul judecăţii, poate lua măsuri asigurătorii, prin ordonanţă sau, după caz, prin încheiere motivată, pentru a evita ascunderea, distrugerea, înstrăinarea sau sustragerea de la urmărire a bunurilor care pot face obiectul confiscării speciale sau al confiscării extinse, ori care pot servi la garantarea executării pedepsei amenzii sau a cheltuielilor judiciare, ori a reparării pagubei produse prin infracţiune. </w:t>
      </w:r>
    </w:p>
    <w:p>
      <w:pPr>
        <w:pStyle w:val="Normal"/>
        <w:ind w:firstLine="709"/>
        <w:jc w:val="both"/>
        <w:rPr/>
      </w:pPr>
      <w:r>
        <w:rPr/>
        <w:t xml:space="preserve">La alineatul 2) al aceluiaşi articol, se arată în ce constau măsurile asigurătorii, şi anume, în indisponibilizarea unor bunuri mobile sau imobile, prin instituirea unui sechestru asupra acestora. </w:t>
      </w:r>
    </w:p>
    <w:p>
      <w:pPr>
        <w:pStyle w:val="Normal"/>
        <w:ind w:firstLine="709"/>
        <w:jc w:val="both"/>
        <w:rPr/>
      </w:pPr>
      <w:r>
        <w:rPr/>
        <w:t>La alineatele 2)-5) C.p.p., se menţionează ce calitate trebuie să aibă persoana asupra bunurilor căreia se pot institui măsuri asigurătorii, în funcţie de scopul urmărit prin instituirea acestora. Astfel, asupra bunurilor suspectului sau inculpatului, calităţi deţinute succesiv în cauză de contestatorul X , se pot institui măsuri asigurătorii pentru garantarea executării pedepsei amenzii, în vederea confiscării speciale sau a confiscării extinse, în vederea reparării pagubei produse prin infracţiune şi pentru garantarea executării cheltuielilor judiciare.</w:t>
      </w:r>
    </w:p>
    <w:p>
      <w:pPr>
        <w:pStyle w:val="Normal"/>
        <w:ind w:firstLine="709"/>
        <w:jc w:val="both"/>
        <w:rPr/>
      </w:pPr>
      <w:r>
        <w:rPr/>
        <w:t>Din interpretarea gramaticală a înseşi prevederilor art. 249 alin. 1) C.p.p., rezultă că ordonanţa prin care procurorul dispune luarea unor măsuri asigurătorii, trebuie să fie una motivată, adjectivul „</w:t>
      </w:r>
      <w:r>
        <w:rPr>
          <w:i/>
        </w:rPr>
        <w:t>motivată</w:t>
      </w:r>
      <w:r>
        <w:rPr/>
        <w:t>” din cuprinsul prevederii legale sus-menţionate, vizând ambele acte procedurale, ordonanţă şi, respectiv, încheiere, prin care se pot dispune de către organele judiciare competente, măsuri asigurătorii, în funcţie de faza în care se află procesul penal.</w:t>
      </w:r>
    </w:p>
    <w:p>
      <w:pPr>
        <w:pStyle w:val="Normal"/>
        <w:ind w:firstLine="709"/>
        <w:jc w:val="both"/>
        <w:rPr/>
      </w:pPr>
      <w:r>
        <w:rPr/>
        <w:t>Prin urmare, nu este necesară trimiterea la dispoziţiile cu caracter general de la art. 286 C.p.p., referitoare la conţinutul ordonanţei, ca act prin care procurorul dispune asupra măsurilor procesuale, pentru a se reţine obligativitatea motivării ordonanţei prin care se dispune luarea măsurilor asigurătorii.</w:t>
      </w:r>
    </w:p>
    <w:p>
      <w:pPr>
        <w:pStyle w:val="Normal"/>
        <w:ind w:firstLine="709"/>
        <w:jc w:val="both"/>
        <w:rPr/>
      </w:pPr>
      <w:r>
        <w:rPr/>
        <w:t>În cazul de faţă, este adevărat că în conţinutul ordonanţei contestate, după ce se prezintă situaţia de fapt reţinută în cauză până la momentul respectiv şi succesiunea actelor şi măsurilor procesuale principale, nu se inserează scopul măsurii preventive şi motivul concret pentru care se apreciază necesară dispunerea acestei măsuri, însă judecătorul apreciază că, întrucât măsura a fost instituită „</w:t>
      </w:r>
      <w:r>
        <w:rPr>
          <w:i/>
        </w:rPr>
        <w:t>până la concurenţa sumei de 32.553.147,19 lei</w:t>
      </w:r>
      <w:r>
        <w:rPr/>
        <w:t>”, sumă reţinută ca reprezentând prejudiciul produs în cauză Ministerului Apărării Naţionale prin activitatea pretins infracţională, este evident că măsura este dispusă în vedere reparării pagubei produse prin infracţiune, iar în ipoteza neconstituirii de parte civilă, în vederea confiscării speciale (art. 112 alin. 1 lit. e C.p.). şi că, faţă de nivelul foarte ridicat al prejudiciului, există riscul unor măsuri de înstrăinare a bunurilor importante valoric ale persoanelor vizate de anchetă, aşa cum este şi cazul contestatorului-inculpat. În aceste condiţii, Curtea apreciază că lipsa acestor menţiuni exprese nu se constituie într-o veritabilă nemotivare, fiind chestiuni de nivelul evidenţei.</w:t>
      </w:r>
    </w:p>
    <w:p>
      <w:pPr>
        <w:pStyle w:val="Normal"/>
        <w:ind w:firstLine="709"/>
        <w:jc w:val="both"/>
        <w:rPr/>
      </w:pPr>
      <w:r>
        <w:rPr/>
        <w:t>În ceea ce priveşte cel de-al doilea aspect de nelegalitate invocat de către contestatorul-inculpat, şi anume, lipsa unor probe din care să rezulte suspiciunea rezonabilă a săvârşirii de către inculpat a faptelor pentru care s-a început urmărirea penală, ceea ce ar conduce la neîndeplinirea condiţiilor pentru dobândirea de către o anumită persoană a calităţii de suspect (art. 305 alin. 3 C.p.p.) şi, prin urmare, pentru sechestrarea bunurilor sale, judecătorul apreciază că şi această a doua critică de nelegalitate este nefondată, pentru considerentele ce vor fi expuse în continuare. Este adevărat că în cauză, prin încheierea nr. .. din ……. pronunţată de Curtea de Apel .... în dosarul nr. ..., s-a respins propunerea de arestare preventivă a inculpaţilor X2  şi X4 , formulată de Parchetul de pe lângă Parchetul  de pe lângă Înalta Curte de Casaţie şi Justiţie – Direcţia de Investigare a Infracţiunilor de Criminalitate Organizată şi Terorism – Serviciul Teritorial ...., nedispunându-se nicio măsură preventivă, argumentându-se în conţinutul încheierii că nu este întrunită condiţia existenţei suspiciunii rezonabile a săvârşirii de către inculpaţi nici a infracţiunii prev. de art. 367 C.p., nici a infracţiunilor referitor la care, în sarcina contestatorului-inculpat din prezenta cauză s-a reţinut participaţia penală în forma complicităţii. De asemenea, este adevărat că prin încheierea din data de 26.07.2021 pronunţată de judecătorul de drepturi şi libertăţi din cadrul Curţii de Apel .... în dosarul nr. .., s-a admis plângerea inculpatului X împotriva ordonanţei procurorului prin care s-a dispus în ceea ce îl priveşte luarea măsurii controlului judiciar şi s-a revocat această măsură.</w:t>
      </w:r>
    </w:p>
    <w:p>
      <w:pPr>
        <w:pStyle w:val="Normal"/>
        <w:ind w:firstLine="709"/>
        <w:jc w:val="both"/>
        <w:rPr/>
      </w:pPr>
      <w:r>
        <w:rPr/>
        <w:t xml:space="preserve">Pe de o parte, judecătorul arată că interpretarea materialului probatoriu în mod unitar în cadrul sistemului judiciar, constituie un deziderat, dar că, pe de altă parte, nu exista nicio dispoziţie procesual penală potrivit căreia, aprecierile unui judecător de drepturi şi libertăţi cu privire la existenţa suspiciunii rezonabile a desfăşurării unei activităţi infracţionale de către un inculpat, să aibă caracter obligatoriu pentru un al doilea judecător de drepturi şi libertăţi, chemat să analizeze existenţa suspiciunii rezonabile a implicării în respectiva activitate infracţională a altui inculpat din aceeaşi cauză. În cazul de faţă, judecătorul apreciază că probatoriul administrat justifică existenţa unei suspiciuni rezonabile cel puţin cu privire la parte din activitatea pretins infracţională ce face obiectul urmăririi penale, în condiţile în care, pe de o parte, în acordul cadrul cu nr. .. încheiat de S.C. X3  S.R.L. cu Ministerul Apărării Naționale în data de 27.02.2018, pentru o perioadă de patru ani, şi în actul adiţional nr. 1 la acest acord, erau menţionate condiţiile pe care trebuia să le îndeplinească tipurile de carburant (kerosen), respectiv Jet A1 și Jet A1 Premium, pe care S.C. X3  S.R.L. îşi asuma obligaţiile să le livreze, iar, pe de altă parte,  în actele care însoţeau transporturile de carburant efectuate cu navele .. şi ..., avute în vedere la stabilirea acuzaţiilor în cauză, se regăseau menţiuni care atestau că aceste condiţii nu sunt îndeplinite. Judecătorul apreciază şi că eventuala încălcare, din neglijenţă sau cu rea-credinţă, a îndatoririlor pe care reprezentanţii beneficiarului le aveau, conform acestui acord cadru, nu este de natură să influenţeze reţinerea tipicităţii faptelor pretins săvârşite de către inculpaţii din cauză în raport cu disp. art. 244 C.p.. </w:t>
      </w:r>
    </w:p>
    <w:p>
      <w:pPr>
        <w:pStyle w:val="Normal"/>
        <w:ind w:firstLine="708"/>
        <w:jc w:val="both"/>
        <w:rPr/>
      </w:pPr>
      <w:r>
        <w:rPr/>
        <w:t xml:space="preserve">De altfel, judecătorul constată că soluţia de admitere a plângerii inculpatului X împotriva ordonanţei procurorului prin care s-a dispus în ceea ce îl priveşte luarea măsurii controlului judiciar, nu este fundamentată pe lipsa suspiciunii rezonabile a săvârşirii de către acesta a activităţii pretins infracţionale. </w:t>
      </w:r>
      <w:r>
        <w:rPr>
          <w:rFonts w:eastAsia="Calibri"/>
        </w:rPr>
        <w:t>Astfel, s-a arătat că</w:t>
      </w:r>
      <w:r>
        <w:rPr>
          <w:rFonts w:eastAsia="Calibri"/>
          <w:lang w:eastAsia="en-US"/>
        </w:rPr>
        <w:t xml:space="preserve"> </w:t>
      </w:r>
      <w:r>
        <w:rPr>
          <w:rFonts w:eastAsia="Calibri"/>
        </w:rPr>
        <w:t>„</w:t>
      </w:r>
      <w:r>
        <w:rPr>
          <w:rFonts w:eastAsia="Calibri"/>
          <w:i/>
          <w:lang w:eastAsia="en-US"/>
        </w:rPr>
        <w:t>luarea măsurii controlului judiciar faţă de inculpatul X , în condiţiile în care faţă de cei doi inculpaţi anterior arătaţi şi care au fost prezentaţi, sub aspectul situaţiei de fapt, ca fiind coordonatorii presupusei activităţi infracţionale, nu a fost luată vreo măsură, apare ca neîndeplinind condiţia necesităţii luării acesteia, astfel cum este prevăzută în art.202 alin.1 C.proc.pen., aspect care trebuie reţinut şi prin prisma asigurării unui tratament juridic echitabil  faţă de toţi inculpaţii cercetaţi în cauză</w:t>
      </w:r>
      <w:r>
        <w:rPr>
          <w:rFonts w:eastAsia="Calibri"/>
        </w:rPr>
        <w:t>”. S-a mai avut în vedere şi că</w:t>
      </w:r>
      <w:r>
        <w:rPr>
          <w:rFonts w:eastAsia="Calibri"/>
          <w:lang w:eastAsia="en-US"/>
        </w:rPr>
        <w:t xml:space="preserve">, </w:t>
      </w:r>
      <w:r>
        <w:rPr>
          <w:rFonts w:eastAsia="Calibri"/>
        </w:rPr>
        <w:t>„</w:t>
      </w:r>
      <w:r>
        <w:rPr>
          <w:rFonts w:eastAsia="Calibri"/>
          <w:i/>
          <w:lang w:eastAsia="en-US"/>
        </w:rPr>
        <w:t xml:space="preserve">în condiţiile în care inculpaţilor X2, X4 nu le-a fost impusă vreo restricţie de drepturi, măsura controlului judiciar luată faţă de inculpatul din prezenta cauză ar apărea ca putând să fie lipsită de eficacitate sub aspectul atingerii scopului pentru care a fost luată, astfel cum acesta este prezentat de procuror, respectiv </w:t>
      </w:r>
      <w:r>
        <w:rPr>
          <w:i/>
        </w:rPr>
        <w:t>asigurarea bunei desfăşurări a urmăririi penale, a împiedicării sustragerii de la urmărirea penală, prevenirea săvârşirii de noi infracţiuni şi evitării influenţării declaraţilor celorlaltor persoane cercetate în cauză</w:t>
      </w:r>
      <w:r>
        <w:rPr/>
        <w:t>”.</w:t>
      </w:r>
    </w:p>
    <w:p>
      <w:pPr>
        <w:pStyle w:val="Normal"/>
        <w:ind w:firstLine="709"/>
        <w:jc w:val="both"/>
        <w:rPr/>
      </w:pPr>
      <w:r>
        <w:rPr/>
        <w:t>În temeiul art. 275 alin. 2) C.p.p., Curtea îl va obliga pe contestatorul-inculpat la plata sumei de 100 lei, cu titlu de cheltuieli judiciare avansate de stat.</w:t>
      </w:r>
    </w:p>
    <w:p>
      <w:pPr>
        <w:pStyle w:val="Normal"/>
        <w:ind w:firstLine="709"/>
        <w:jc w:val="both"/>
        <w:rPr/>
      </w:pPr>
      <w:r>
        <w:rPr/>
        <w:t xml:space="preserve">  </w:t>
      </w:r>
    </w:p>
    <w:p>
      <w:pPr>
        <w:pStyle w:val="Normal"/>
        <w:ind w:firstLine="361"/>
        <w:jc w:val="center"/>
        <w:rPr>
          <w:b/>
          <w:b/>
        </w:rPr>
      </w:pPr>
      <w:r>
        <w:rPr>
          <w:b/>
        </w:rPr>
        <w:t>PENTRU ACESTE MOTIVE,</w:t>
      </w:r>
    </w:p>
    <w:p>
      <w:pPr>
        <w:pStyle w:val="Normal"/>
        <w:ind w:firstLine="361"/>
        <w:jc w:val="center"/>
        <w:rPr>
          <w:b/>
          <w:b/>
        </w:rPr>
      </w:pPr>
      <w:r>
        <w:rPr>
          <w:b/>
        </w:rPr>
        <w:t>ÎN NUMELE LEGII,</w:t>
      </w:r>
    </w:p>
    <w:p>
      <w:pPr>
        <w:pStyle w:val="Normal"/>
        <w:ind w:firstLine="361"/>
        <w:jc w:val="center"/>
        <w:rPr>
          <w:b/>
          <w:b/>
        </w:rPr>
      </w:pPr>
      <w:r>
        <w:rPr>
          <w:b/>
        </w:rPr>
        <w:t>DISPUNE:</w:t>
      </w:r>
    </w:p>
    <w:p>
      <w:pPr>
        <w:pStyle w:val="Normal"/>
        <w:ind w:firstLine="708"/>
        <w:jc w:val="center"/>
        <w:rPr>
          <w:b/>
          <w:b/>
        </w:rPr>
      </w:pPr>
      <w:r>
        <w:rPr>
          <w:b/>
        </w:rPr>
      </w:r>
    </w:p>
    <w:p>
      <w:pPr>
        <w:pStyle w:val="Normal"/>
        <w:tabs>
          <w:tab w:val="clear" w:pos="708"/>
          <w:tab w:val="right" w:pos="9029" w:leader="none"/>
        </w:tabs>
        <w:ind w:firstLine="720"/>
        <w:jc w:val="both"/>
        <w:rPr/>
      </w:pPr>
      <w:bookmarkStart w:id="1" w:name="_Hlk78456667"/>
      <w:bookmarkEnd w:id="1"/>
      <w:r>
        <w:rPr/>
        <w:t>În temeiul disp. art. 250 alin. 4) C.p.p., respinge, ca nefondată,  contestația formulată de către inculpatul X , fiul lui T1 şi T2, născut la data de ... în mun. C...., jud. C.... în data de .., domiciliat în mun. C...., Str. .. nr. ., bl. . sc.., et. ., ap. ., jud. C...., f.f.l. în localitatea B.., cartier .., bl. . sc. ., ap. ., . jud. . având C.N.P. ..., împotriva ordonanţei nr. ...din data de ……… emisă  de către Parchetul de pe lângă Înalta Curte de Casaţie şi Justiţie – DIICOT Serviciul Teritorial ...., prin care s-a dispus instituirea măsurii sechestrului penal asigurator asupra imobilelor înscrise în cărţile funciare cu nr. ...., ... şi ...... ale localităţii A....</w:t>
      </w:r>
    </w:p>
    <w:p>
      <w:pPr>
        <w:pStyle w:val="Normal"/>
        <w:ind w:firstLine="709"/>
        <w:jc w:val="both"/>
        <w:rPr/>
      </w:pPr>
      <w:r>
        <w:rPr/>
        <w:t>În temeiul art. 275 alin. 2) C.p.p., obligă pe contestatorul-inculpat la plata sumei de 100 lei, cu titlu de cheltuieli judiciare avansate de stat.</w:t>
      </w:r>
    </w:p>
    <w:p>
      <w:pPr>
        <w:pStyle w:val="Normal"/>
        <w:ind w:firstLine="708"/>
        <w:jc w:val="both"/>
        <w:rPr/>
      </w:pPr>
      <w:bookmarkStart w:id="2" w:name="_Hlk78456667"/>
      <w:bookmarkEnd w:id="2"/>
      <w:r>
        <w:rPr/>
        <w:t>Definitivă.</w:t>
      </w:r>
    </w:p>
    <w:p>
      <w:pPr>
        <w:pStyle w:val="Normal"/>
        <w:rPr/>
      </w:pPr>
      <w:r>
        <w:rPr/>
        <w:t xml:space="preserve">     </w:t>
      </w:r>
      <w:r>
        <w:rPr/>
        <w:tab/>
        <w:t>Pronunţată în camera de consiliu astăzi, .....</w:t>
      </w:r>
    </w:p>
    <w:p>
      <w:pPr>
        <w:pStyle w:val="Normal"/>
        <w:jc w:val="both"/>
        <w:rPr/>
      </w:pPr>
      <w:r>
        <w:rPr/>
      </w:r>
    </w:p>
    <w:p>
      <w:pPr>
        <w:pStyle w:val="Normal"/>
        <w:jc w:val="both"/>
        <w:rPr/>
      </w:pPr>
      <w:r>
        <w:rPr/>
        <w:t xml:space="preserve">           </w:t>
      </w:r>
      <w:r>
        <w:rPr>
          <w:b/>
        </w:rPr>
        <w:t xml:space="preserve">JUDECĂTOR DE DREPTURI ŞI LIBERTĂŢI, </w:t>
        <w:tab/>
        <w:t xml:space="preserve">                 GREFIER,</w:t>
      </w:r>
    </w:p>
    <w:p>
      <w:pPr>
        <w:pStyle w:val="Normal"/>
        <w:rPr>
          <w:b/>
          <w:b/>
        </w:rPr>
      </w:pPr>
      <w:r>
        <w:rPr>
          <w:b/>
        </w:rPr>
        <w:t>COD 1002                                                                                              ...</w:t>
      </w:r>
    </w:p>
    <w:p>
      <w:pPr>
        <w:pStyle w:val="Normal"/>
        <w:rPr/>
      </w:pPr>
      <w:r>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Calibri" w:hAnsi="Calibri" w:eastAsia="Calibri" w:cs="Calibri"/>
      <w:sz w:val="24"/>
      <w:szCs w:val="24"/>
      <w:lang w:val="en-US"/>
    </w:rPr>
  </w:style>
  <w:style w:type="character" w:styleId="CorptextCaracter1">
    <w:name w:val="Corp text Caracter1"/>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3:51:00Z</dcterms:created>
  <dc:creator>valy</dc:creator>
  <dc:description/>
  <cp:keywords/>
  <dc:language>en-US</dc:language>
  <cp:lastModifiedBy>Nicoleta, OANCEA</cp:lastModifiedBy>
  <dcterms:modified xsi:type="dcterms:W3CDTF">2021-11-09T07:3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