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COD 1001-HOT.4</w:t>
      </w:r>
    </w:p>
    <w:p>
      <w:pPr>
        <w:pStyle w:val="Normal"/>
        <w:jc w:val="both"/>
        <w:rPr/>
      </w:pPr>
      <w:r>
        <w:rPr/>
        <w:t>R O M Â N I A</w:t>
      </w:r>
    </w:p>
    <w:p>
      <w:pPr>
        <w:pStyle w:val="Normal"/>
        <w:jc w:val="both"/>
        <w:rPr/>
      </w:pPr>
      <w:r>
        <w:rPr/>
        <w:t>CURTEA DE APEL ...</w:t>
      </w:r>
    </w:p>
    <w:p>
      <w:pPr>
        <w:pStyle w:val="Normal"/>
        <w:jc w:val="both"/>
        <w:rPr/>
      </w:pPr>
      <w:r>
        <w:rPr/>
        <w:t>Secţia ...</w:t>
      </w:r>
    </w:p>
    <w:p>
      <w:pPr>
        <w:pStyle w:val="Normal"/>
        <w:jc w:val="both"/>
        <w:rPr>
          <w:sz w:val="16"/>
          <w:szCs w:val="16"/>
        </w:rPr>
      </w:pPr>
      <w:r>
        <w:rPr/>
        <w:t xml:space="preserve">dosar nr. </w:t>
      </w:r>
      <w:r>
        <w:rPr>
          <w:b/>
          <w:bCs/>
        </w:rPr>
        <w:t>..</w:t>
      </w:r>
    </w:p>
    <w:p>
      <w:pPr>
        <w:pStyle w:val="Normal"/>
        <w:rPr>
          <w:b/>
          <w:b/>
          <w:sz w:val="16"/>
          <w:szCs w:val="16"/>
        </w:rPr>
      </w:pPr>
      <w:r>
        <w:rPr>
          <w:b/>
          <w:sz w:val="16"/>
          <w:szCs w:val="16"/>
        </w:rPr>
      </w:r>
    </w:p>
    <w:p>
      <w:pPr>
        <w:pStyle w:val="Normal"/>
        <w:jc w:val="center"/>
        <w:rPr>
          <w:b/>
          <w:b/>
        </w:rPr>
      </w:pPr>
      <w:r>
        <w:rPr>
          <w:b/>
        </w:rPr>
        <w:t>DECIZIA PENALĂ NR. ..</w:t>
      </w:r>
    </w:p>
    <w:p>
      <w:pPr>
        <w:pStyle w:val="Normal"/>
        <w:jc w:val="center"/>
        <w:rPr/>
      </w:pPr>
      <w:r>
        <w:rPr/>
        <w:t>Şedinţa publică din data de ...</w:t>
      </w:r>
    </w:p>
    <w:p>
      <w:pPr>
        <w:pStyle w:val="Normal"/>
        <w:jc w:val="center"/>
        <w:rPr/>
      </w:pPr>
      <w:r>
        <w:rPr/>
        <w:t>Preşedinte:..</w:t>
      </w:r>
    </w:p>
    <w:p>
      <w:pPr>
        <w:pStyle w:val="TextBody"/>
        <w:spacing w:lineRule="auto" w:line="360"/>
        <w:jc w:val="center"/>
        <w:rPr>
          <w:sz w:val="24"/>
        </w:rPr>
      </w:pPr>
      <w:r>
        <w:rPr>
          <w:sz w:val="24"/>
        </w:rPr>
        <w:t xml:space="preserve">Judecător: </w:t>
      </w:r>
      <w:r>
        <w:rPr>
          <w:b/>
          <w:sz w:val="24"/>
        </w:rPr>
        <w:t>COD 1001</w:t>
      </w:r>
    </w:p>
    <w:p>
      <w:pPr>
        <w:pStyle w:val="Normal"/>
        <w:jc w:val="center"/>
        <w:rPr/>
      </w:pPr>
      <w:r>
        <w:rPr/>
        <w:t>Grefier:...</w:t>
      </w:r>
    </w:p>
    <w:p>
      <w:pPr>
        <w:pStyle w:val="Normal"/>
        <w:ind w:firstLine="708"/>
        <w:jc w:val="both"/>
        <w:rPr/>
      </w:pPr>
      <w:r>
        <w:rPr/>
      </w:r>
    </w:p>
    <w:p>
      <w:pPr>
        <w:pStyle w:val="NoSpacing"/>
        <w:ind w:firstLine="708"/>
        <w:rPr/>
      </w:pPr>
      <w:r>
        <w:rPr>
          <w:rFonts w:cs="Times New Roman" w:ascii="Times New Roman" w:hAnsi="Times New Roman"/>
          <w:sz w:val="24"/>
          <w:szCs w:val="24"/>
        </w:rPr>
        <w:t>Ministerul Public a fost reprezentat de către procuror  X din cadrul Parchetului de pe lângă Curtea de Apel ....</w:t>
      </w:r>
    </w:p>
    <w:p>
      <w:pPr>
        <w:pStyle w:val="Normal"/>
        <w:rPr/>
      </w:pPr>
      <w:r>
        <w:rPr/>
        <w:tab/>
      </w:r>
    </w:p>
    <w:p>
      <w:pPr>
        <w:pStyle w:val="Normal"/>
        <w:ind w:firstLine="708"/>
        <w:jc w:val="both"/>
        <w:rPr/>
      </w:pPr>
      <w:r>
        <w:rPr/>
        <w:t xml:space="preserve">Pe rol se află apelurile penale declarate de către </w:t>
      </w:r>
      <w:r>
        <w:rPr>
          <w:b/>
        </w:rPr>
        <w:t>Parchetul de pe lângă Judecătoria ..</w:t>
      </w:r>
      <w:r>
        <w:rPr/>
        <w:t xml:space="preserve">şi de către partea civilă </w:t>
      </w:r>
      <w:r>
        <w:rPr>
          <w:b/>
        </w:rPr>
        <w:t>B.</w:t>
      </w:r>
      <w:r>
        <w:rPr/>
        <w:t>, împotriva sentinţei penale nr. ...pronunţate de către Judecătoria ......privindu-l pe inculpatul intimat A., trimis în judecată pentru comiterea infracțiunii de nerespectarea hotărârii judecătorești, prevăzută și pedepsită de art. 287  alin 1 lit. c Cod penal.</w:t>
      </w:r>
    </w:p>
    <w:p>
      <w:pPr>
        <w:pStyle w:val="Normal"/>
        <w:ind w:firstLine="708"/>
        <w:jc w:val="both"/>
        <w:rPr/>
      </w:pPr>
      <w:r>
        <w:rPr/>
        <w:t>Se constată că apelurile au fost dezbătute în şedinţa publică din ..2020, când părţile prezente au pus concluzii, consemnate în încheierea din acea dată – care face parte integrantă din prezenta şi când s-a stabilit termen pentru pronunţarea hotărârii pentru ...2020 şi pentru ..,2020, iar ulterior pentru azi.... 2020.</w:t>
      </w:r>
    </w:p>
    <w:p>
      <w:pPr>
        <w:pStyle w:val="Normal"/>
        <w:ind w:firstLine="708"/>
        <w:jc w:val="both"/>
        <w:rPr/>
      </w:pPr>
      <w:r>
        <w:rPr/>
      </w:r>
    </w:p>
    <w:p>
      <w:pPr>
        <w:pStyle w:val="Normal"/>
        <w:jc w:val="center"/>
        <w:rPr>
          <w:b/>
          <w:b/>
        </w:rPr>
      </w:pPr>
      <w:r>
        <w:rPr>
          <w:b/>
        </w:rPr>
        <w:t>CURTEA DE APEL</w:t>
      </w:r>
    </w:p>
    <w:p>
      <w:pPr>
        <w:pStyle w:val="Normal"/>
        <w:tabs>
          <w:tab w:val="clear" w:pos="708"/>
          <w:tab w:val="left" w:pos="1020" w:leader="none"/>
        </w:tabs>
        <w:jc w:val="both"/>
        <w:rPr/>
      </w:pPr>
      <w:r>
        <w:rPr/>
        <w:tab/>
      </w:r>
    </w:p>
    <w:p>
      <w:pPr>
        <w:pStyle w:val="Normal"/>
        <w:ind w:firstLine="708"/>
        <w:jc w:val="both"/>
        <w:rPr/>
      </w:pPr>
      <w:r>
        <w:rPr>
          <w:b/>
        </w:rPr>
        <w:t>Deliberând asupra apelurilor de faţă constată următoarele</w:t>
      </w:r>
      <w:r>
        <w:rPr/>
        <w:t>:</w:t>
      </w:r>
    </w:p>
    <w:p>
      <w:pPr>
        <w:pStyle w:val="Normal"/>
        <w:ind w:firstLine="708"/>
        <w:jc w:val="both"/>
        <w:rPr/>
      </w:pPr>
      <w:r>
        <w:rPr/>
        <w:t>Prin sentinţa penală nr. ...pronunţată de către Judecătoria ..., în baza art. 396 alin. 5 raportat la art. 16 alin. 1 lit. b teza I Cod procedură penală s-a dispus achitarea inculpatului A., fiul lui ...., născut la data de ...în localitatea ..., județul S., C.N.P. ..., domiciliat în oraş C, str. ...., nr. .., județul S., sub aspectul infracţiunii de nerespectarea hotărârii judecătoreşti, faptă prevăzută şi pedepsită de art. 287 alin. 1 lit. g Cod penal.</w:t>
      </w:r>
    </w:p>
    <w:p>
      <w:pPr>
        <w:pStyle w:val="Normal"/>
        <w:ind w:firstLine="708"/>
        <w:jc w:val="both"/>
        <w:rPr/>
      </w:pPr>
      <w:r>
        <w:rPr/>
        <w:t xml:space="preserve">În baza art. 25 alin. 5 Cod procedură penală a fost lăsată nesoluţionată acţiunea civilă exercitată de partea civilă B., CNP..., cu domiciliul în localitatea C, str. ...., nr. .., județul S., împotriva inculpatului A.. </w:t>
      </w:r>
    </w:p>
    <w:p>
      <w:pPr>
        <w:pStyle w:val="Normal"/>
        <w:ind w:firstLine="708"/>
        <w:jc w:val="both"/>
        <w:rPr/>
      </w:pPr>
      <w:r>
        <w:rPr/>
        <w:t xml:space="preserve">În baza art. 398 raportat la art. 275 alin. 3 Cod procedură penală cheltuielile judiciare avansate de stat au rămas în sarcina acestuia. </w:t>
      </w:r>
    </w:p>
    <w:p>
      <w:pPr>
        <w:pStyle w:val="Normal"/>
        <w:ind w:firstLine="708"/>
        <w:jc w:val="both"/>
        <w:rPr/>
      </w:pPr>
      <w:r>
        <w:rPr/>
        <w:t>Pentru a pronunţa această hotărâre prima instanţă a reţinut următoarele:</w:t>
      </w:r>
    </w:p>
    <w:p>
      <w:pPr>
        <w:pStyle w:val="Normal"/>
        <w:ind w:firstLine="708"/>
        <w:jc w:val="both"/>
        <w:rPr/>
      </w:pPr>
      <w:r>
        <w:rPr/>
        <w:t>Prin rechizitoriu Parchetului din data de 10.10.2019 emis în dosar nr. ..... de Parchetul de pe lângă Judecătoria .. a fost trimis în judecată, inculpatul A. pentru săvârșirea infracțiunii de nerespectarea hotărârii judecătorești, prevăzută și pedepsită de art. 287 alin. 1 lit. c Cod penal.</w:t>
      </w:r>
    </w:p>
    <w:p>
      <w:pPr>
        <w:pStyle w:val="Normal"/>
        <w:ind w:firstLine="708"/>
        <w:jc w:val="both"/>
        <w:rPr/>
      </w:pPr>
      <w:r>
        <w:rPr/>
        <w:t>Referitor la infracțiunea pentru care inculpatul a fost trimis în judecată, în fapt s-a reținut că în data de 12 iulie 2017, cu ocazia punerii în executare, cu sprijinul executorului judecătoresc, a dispozitivului Sentinţei Civile nr. .....a Judecătoriei...., care privea reintegrarea persoanei vătămate în imobilul proprietate comună cu fostul soţ, inculpatul A., acesta din urmă nu i-a permis accesul decât într-o parte a imobilului.</w:t>
      </w:r>
    </w:p>
    <w:p>
      <w:pPr>
        <w:pStyle w:val="Normal"/>
        <w:ind w:firstLine="708"/>
        <w:jc w:val="both"/>
        <w:rPr/>
      </w:pPr>
      <w:r>
        <w:rPr/>
        <w:t>Din probatoriul administrat în cauză a rezultat probe conform cărora infracţiunea de nerespectare a hotărârii judecătoreşti, prevăzută de art. 287 alin. l lit. g Cod penal, a fost săvârşită de inculpatul A., pentru următoarele motive:</w:t>
      </w:r>
    </w:p>
    <w:p>
      <w:pPr>
        <w:pStyle w:val="Normal"/>
        <w:ind w:firstLine="708"/>
        <w:jc w:val="both"/>
        <w:rPr/>
      </w:pPr>
      <w:r>
        <w:rPr/>
        <w:t>Conform dispozitivului Sentinţei Civile nr.....a Judecătoriei ...emisă în dosar nr. .... executorie, s-a dispus reintegrarea reclamantei, respectiv a persoanei vătămate B., în locuinţa situată în oraşul...., str. ...., .nr..., județul S., până la soluţionarea, în mod irevocabil, a dosarului Judecătoriei ......cu nr....., ce are ca obiect partaj bunuri comune.</w:t>
      </w:r>
    </w:p>
    <w:p>
      <w:pPr>
        <w:pStyle w:val="Normal"/>
        <w:ind w:firstLine="708"/>
        <w:jc w:val="both"/>
        <w:rPr/>
      </w:pPr>
      <w:r>
        <w:rPr/>
        <w:t xml:space="preserve"> </w:t>
      </w:r>
      <w:r>
        <w:rPr/>
        <w:t>Corelativ, inculpatul A., care a avut calitatea de pârât în această cauză, îi revenea obligaţia legală de a respecta hotărârea judecătorească, în întregul ei. La data de 12 iulie 2017, la solicitarea persoanei vătămate B., executorul judecătoresc M., în dosar execuţional nr. .../2017, deschis în procedura executării silite a dispozitivului Sentinţei Civile nr. ..., s-a deplasat la locuinţa din localitatea N.., str. ...., nr..., județul S. unde i-a comunicat inculpatului A. dispozitivul Sentinţei Civile nr. ....a Judecătoriei ..., emisă în dosar nr. ....precum şi solicitarea de punere în executare.</w:t>
      </w:r>
    </w:p>
    <w:p>
      <w:pPr>
        <w:pStyle w:val="Normal"/>
        <w:ind w:firstLine="708"/>
        <w:jc w:val="both"/>
        <w:rPr/>
      </w:pPr>
      <w:r>
        <w:rPr/>
        <w:t>Conform procesului-verbal din data de 12 iulie 2017, întocmit de executorul judecătoresc, semnat de inculpat, acesta din urmă a refuzat să permită reintegrarea numitei B. în întregul imobil, permiţându-i acesteia să folosească doar etajul 2 al imobilului, în măsura în care dispozitivul Sentinţei Civile nr. ....nu limita dreptul persoanei vătămate B. la integrarea în întreg imobilul.</w:t>
      </w:r>
    </w:p>
    <w:p>
      <w:pPr>
        <w:pStyle w:val="Normal"/>
        <w:ind w:firstLine="708"/>
        <w:jc w:val="both"/>
        <w:rPr/>
      </w:pPr>
      <w:r>
        <w:rPr/>
        <w:t>Fiind audiat la data de 6 martie 2019, inculpatul A. a declarat că nu a proferat ameninţări la adresa persoanei vătămate B., fosta sa soţie şi că nici nu a agresat-o fizic pe aceasta dar că nu îi permite numitei B. accesul în întreg imobilul situat în localitatea..., str. ...., nr. . județul S., conform Sentinţei Civile nr. ..., ci doar la etajul doi al imobilului, deoarece, la etajul 1, locuieşte el împreună cu actuala soţie.</w:t>
      </w:r>
    </w:p>
    <w:p>
      <w:pPr>
        <w:pStyle w:val="Normal"/>
        <w:ind w:firstLine="708"/>
        <w:jc w:val="both"/>
        <w:rPr/>
      </w:pPr>
      <w:r>
        <w:rPr/>
        <w:t>Față de infracțiunea săvârșită la data de 03.10.2019 inculpatul a fost trimis în judecată cauza fiind înregistrată sub dosar cu nr. ...</w:t>
      </w:r>
    </w:p>
    <w:p>
      <w:pPr>
        <w:pStyle w:val="Normal"/>
        <w:ind w:firstLine="708"/>
        <w:jc w:val="both"/>
        <w:rPr/>
      </w:pPr>
      <w:r>
        <w:rPr/>
        <w:t>Analizând actele și lucrările dosarului instanța de fond a reținut următoarele:</w:t>
      </w:r>
    </w:p>
    <w:p>
      <w:pPr>
        <w:pStyle w:val="Normal"/>
        <w:ind w:firstLine="708"/>
        <w:jc w:val="both"/>
        <w:rPr/>
      </w:pPr>
      <w:r>
        <w:rPr/>
        <w:t>La data de 24.07.2017 sub dosarul cu nr. ...al Parchetului de pe lângă Judecătoria ...s-a înregistrat plângerea penală formulată de partea vătămată B. împotriva inculpatului A. prin care partea vătămată a reclamat că acesta nu-i permite accesul în locuinţa comună conform dispozitivului Sentinţei Civile nr. ... a Judecătoriei ...pronunţată în dosar ..... având obiect ordonanţa preşedinţială, care priveşte reintegrarea persoanei vătămate în imobilul proprietate comună cu fostul soţ, acesta din urmă permițându-i accesul doar într-o parte a imobilului.</w:t>
      </w:r>
    </w:p>
    <w:p>
      <w:pPr>
        <w:pStyle w:val="Normal"/>
        <w:ind w:firstLine="708"/>
        <w:jc w:val="both"/>
        <w:rPr/>
      </w:pPr>
      <w:r>
        <w:rPr/>
        <w:t>Formulând plângerea, partea vătămată a cerut ca inculpatul să fie tras la răspundere penală pentru săvârşirea infracţiunii de nerespectarea hotărârii judecătoreşti.</w:t>
      </w:r>
    </w:p>
    <w:p>
      <w:pPr>
        <w:pStyle w:val="Normal"/>
        <w:ind w:firstLine="708"/>
        <w:jc w:val="both"/>
        <w:rPr/>
      </w:pPr>
      <w:r>
        <w:rPr/>
        <w:t xml:space="preserve">Organul de urmărire penală a calificat faptele imputate inculpatului ca întrunind elementele constitutive specifice infracţiunii de nerespectarea hotărârii judecătoreşti, prevăzută și pedepsită de art. 287 alin. 1 lit. g Cod penal şi constatând că fapta reţinută a fost săvârşită de inculpat şi că acesta răspunde penal a dispus trimiterea în judecată a inculpatului A., în stare de libertate. </w:t>
      </w:r>
    </w:p>
    <w:p>
      <w:pPr>
        <w:pStyle w:val="Normal"/>
        <w:ind w:firstLine="708"/>
        <w:jc w:val="both"/>
        <w:rPr/>
      </w:pPr>
      <w:r>
        <w:rPr/>
        <w:t>Inculpatul A. nu a recunoscut nici în faza urmăririi penale şi nici în faza cercetării judecătoreşti că ar fi săvârşit faptele pe care i le impută cele partea vătămată.</w:t>
      </w:r>
    </w:p>
    <w:p>
      <w:pPr>
        <w:pStyle w:val="Normal"/>
        <w:ind w:firstLine="708"/>
        <w:jc w:val="both"/>
        <w:rPr/>
      </w:pPr>
      <w:r>
        <w:rPr/>
        <w:t>În varianta normativă prevăzută în alin. 1 lit. g a art. 287 Cod penal, elementul material al infracţiunii de nerespectare a hotărârii judecătoreşti constă în împiedicarea unei persoane de a folosi, în tot sau în parte, un imobil deţinut în baza unei hotărâri judecătoreşti, de către cel căruia îi este opozabilă hotărârea. Această activitate de împiedicare constă, de exemplu, în fapta subiectului activ de a pune un obstacol în aşa fel încât cel în drept să nu poată pătrunde în locuinţă sau să introducă mobilier în toate camerele, încuierea uşilor etc. Pentru existenţa infracţiunii se cere ca mijloacele folosite de făptuitor să fie apte de a împiedica folosirea imobilului. Faţă de reglementarea anterioară elementul de noutate în privinţa acestei variante de incriminare îl constituie cerinţa ca hotărârea judecătorească în baza căreia este deţinut bunul imobil să îi fie opozabilă făptuitorului, cerinţă ce decurge din obiectul juridic special al infracţiunii. În ipoteza în care împiedicarea de a folosi un imobil deţinut în baza unei hotărâri judecătoreşti este comisă de o persoană căreia hotărârea judecătorească nu îi este opozabilă, elementele constitutive ale infracţiunii de nerespectare a hotărârilor judecătoreşti nu vor fi realizate şi, eventual, se va putea reţine o altă infracţiune de drept comun.</w:t>
      </w:r>
    </w:p>
    <w:p>
      <w:pPr>
        <w:pStyle w:val="Normal"/>
        <w:ind w:firstLine="708"/>
        <w:jc w:val="both"/>
        <w:rPr/>
      </w:pPr>
      <w:r>
        <w:rPr/>
        <w:t>Hotărârea judecătorească a cărei nerespectare i se impută inculpatului este Sentinţa Civilă nr. ... a Judecătoriei ...pronunţată în dosar ...având obiect ordonanţa preşedinţială, care priveşte reintegrarea persoanei vătămate în imobilul proprietate comună cu fostul soţ din localitatea..... ...., nr. ..., județul S..</w:t>
      </w:r>
    </w:p>
    <w:p>
      <w:pPr>
        <w:pStyle w:val="Normal"/>
        <w:ind w:firstLine="708"/>
        <w:jc w:val="both"/>
        <w:rPr/>
      </w:pPr>
      <w:r>
        <w:rPr/>
        <w:t>La data de 12 iulie 2017 a fost pusă în executare cu concursul executorului judecătoresc M. sentinţa civilă nr. ..., data la care s-a încheiat proces-verbal în dosar de executare nr....., prin care se reţine că inculpatul A. declară că îi permite accesul părţii vătămate la etajul II al imobilului situat în localitatea .., str. ...., nr. ..., județul S., cu acces separat deoarece el locuieşte împreună cu actuala soţie C. la etajul I. Cu aceeaşi ocazie, partea vătămată arată ca doreşte accesul la toate încăperile imobilului şi nu doar la etajul II, aceasta cerere fiind refuzată de inculpat pentru motivele arătate anterior.</w:t>
      </w:r>
    </w:p>
    <w:p>
      <w:pPr>
        <w:pStyle w:val="Normal"/>
        <w:ind w:firstLine="708"/>
        <w:jc w:val="both"/>
        <w:rPr/>
      </w:pPr>
      <w:r>
        <w:rPr/>
        <w:t xml:space="preserve">Cu privire la imobilul situat în localitatea..., str. ...., nr. ., județul S., instanţa de fond a reţinut faptul că în dosar .... înregistrat pe rolul Judecătoriei ...(dosar care suspendă judecata în dosar ,,,,,cu obiect partaj între partea vătămată şi inculpat din acest dosar având obiect acest imobil) sentinţa ....rămasă definitivă la data de 20.06.2017 prin decizia civila în apel nr ...pronunţată de Tribunalul S., prin care au fost respinse apelurile declarate de părţi, s-a constatat nulitatea absolută a titlului în temeiul căruia partea vătămată era coproprietară a imobilului împreună cu fiica sa. Inculpatul cunoscând această hotărâre precum şi faptul că imobilul redevine proprietate comună în devălmăşie cu efecte retroactive, îşi poate exercita dreptul de proprietate asupra unei părţi din imobil fără ca partea vătămata să-i mai poată opune titlul său de proprietate (anulat la data săvârşirii faptei 12.07.2017). </w:t>
      </w:r>
    </w:p>
    <w:p>
      <w:pPr>
        <w:pStyle w:val="Normal"/>
        <w:ind w:firstLine="708"/>
        <w:jc w:val="both"/>
        <w:rPr/>
      </w:pPr>
      <w:r>
        <w:rPr/>
        <w:t xml:space="preserve">Pornind de la situaţia juridică existentă la data săvârşirii faptei reţinute în sarcina inculpatului şi anume că după pronunţarea Sentinţei Civile nr. ... a Judecătoriei..., executorie, a cărei nerespectare i se impută acestuia, a devenit definitivă soluţia în dosar ...la data de 20.06.2017 care anulează titlul de proprietate al părţii vătămate asupra imobilului, de asemenea executorie şi constatând că la data de 12.07.2017, imobilul era în proprietate comună a foştilor soţi, fiind dobândit în timpul căsătoriei acestora, ambii având un drept de folosinţă asupra acestuia, în contradicţie cu susţinerea părţii vătămate şi a organului de urmărire penală care au susţinut că prin sentinţa civilă nr. ... nu a existat o limitare a dreptului de folosinţă a părţii vătămate, instanţa de fond a considerat că prin această hotărâre judecătorească nu s-a atribuit folosinţa exclusivă către partea vătămata ci s-a urmărit reintegrarea acesteia în locuinţa comună, care în cazul în care era locuită, subzista obligaţia acesteia de a respecta dreptul de folosinţă actual al celui care locuia în imobil. </w:t>
      </w:r>
    </w:p>
    <w:p>
      <w:pPr>
        <w:pStyle w:val="Normal"/>
        <w:ind w:firstLine="708"/>
        <w:jc w:val="both"/>
        <w:rPr/>
      </w:pPr>
      <w:r>
        <w:rPr/>
        <w:t xml:space="preserve">Se constată aşadar că şi inculpatul are drept de proprietate asupra imobilului şi poate locui în acesta fără ca partea vătămata să-i stânjenească dreptul său locativ, dreptul la viaţă privată si la intimitate, acesta declarând că locuieşte la etajul I cu viitoarea soţie. Părţii vătămate i s-a permis accesul la celelalte încăperi din casă. Nu avea obligaţia inculpatul să-i asigure părţii vătămate condiţii de a locui – unul din motivele pentru care partea vătămată a refuzat să locuiască la etajul II – imobilul fiind şi proprietatea acesteia, neexistând obligaţie de întreţinere stabilită în sarcina inculpatului, partea vătămată trebuind singură să îşi procure bunuri şi să îşi amenajeze spaţiul în care urmează să locuiască. </w:t>
      </w:r>
    </w:p>
    <w:p>
      <w:pPr>
        <w:pStyle w:val="Normal"/>
        <w:ind w:firstLine="708"/>
        <w:jc w:val="both"/>
        <w:rPr/>
      </w:pPr>
      <w:r>
        <w:rPr/>
        <w:t>A rezultat că fapta inculpatului nu constituie o împiedicare efectivă de a folosi imobilul în a cărui reintegrare este îndreptăţită partea vătămată, fapta coproprietarului – inculpatul A. – de a-și rezerva, în exercitarea atributului de folosinţă al dreptului său de proprietate precum şi al dreptului la viaţă privată prevăzut de art. 71 Cod civil faţă de care art. 75 Cod civil prevede situaţiile în care acest drept poate fi limitat, un spaţiu din imobil, în condiţiile în care acesta poate fi utilizat într-o asemenea modalitate încât şi părţii vătămate să i se respecte aceleaşi drepturi. S-a apreciat că faptul ca spaţiul rezervat de către inculpat coincide cu cel dorit de partea vătămată, prin refuzul acestuia de a-i permite accesul nu se încalcă dispoziţia din cuprinsul hotărârii judecătoreşti de reintegrare în imobil deoarece părţii vătămate i s-a asigurat reintegrarea în celelalte spaţii din imobil care asigură aceeaşi funcţionalitate precum spaţiul rezervat de inculpat şi dorit de partea vătămată.</w:t>
      </w:r>
    </w:p>
    <w:p>
      <w:pPr>
        <w:pStyle w:val="Normal"/>
        <w:ind w:firstLine="708"/>
        <w:jc w:val="both"/>
        <w:rPr/>
      </w:pPr>
      <w:r>
        <w:rPr/>
        <w:t>S-a arătat faptul că reintegrarea în locuinţă nu presupune îndepărtarea ocupantului (proprietar, detentor precar sau alta persoană care deţine dreptul de a locui în acea locuinţa în mod legal), care în cazul de faţa este coproprietar devălmaş al locuinţei, ci presupune coabitarea în condiţii similare, respectiv împărţirea locuinţei în aşa fel încât să satisfacă cel puţin nevoile de bază ale fiecărui coproprietar şi să respecte drepturile legitime ale acestora – dreptul la viaţa privată, dreptul la intimitate, dreptul la demnitate.</w:t>
      </w:r>
    </w:p>
    <w:p>
      <w:pPr>
        <w:pStyle w:val="Normal"/>
        <w:ind w:firstLine="708"/>
        <w:jc w:val="both"/>
        <w:rPr/>
      </w:pPr>
      <w:r>
        <w:rPr/>
        <w:t>Pentru aceste considerente, instanţa de fond a constatat că nu a existat opoziţie a inculpatului, în folosinţa imobilului de către partea vătămată – ambele părţi fiind în posesia unui titlu care le conferea la acea dată dreptul de proprietate asupra imobilului, în devălmăşie – şi a dispua achitarea inculpatului în temeiul art. 16 alin. 1 lit. b teza I Cod procedură penală, fapta nefiind prevăzută de legea penală, ci constituind un litigiu cu caracter civil, aflat pe rolul instanţei de judecată şi va lăsa nesoluţionată acţiunea civilă.</w:t>
      </w:r>
    </w:p>
    <w:p>
      <w:pPr>
        <w:pStyle w:val="Normal"/>
        <w:ind w:firstLine="708"/>
        <w:jc w:val="both"/>
        <w:rPr/>
      </w:pPr>
      <w:r>
        <w:rPr/>
        <w:t>În temeiul art. 397 alin. 1 Cod procedură penală raportat la art. 25 alin. 5 Cod procedură penală instanţa de fond a lăsat nesoluţionată acţiunea civilã formulatã de cãtre partea civilã B..</w:t>
      </w:r>
    </w:p>
    <w:p>
      <w:pPr>
        <w:pStyle w:val="Normal"/>
        <w:ind w:firstLine="708"/>
        <w:jc w:val="both"/>
        <w:rPr/>
      </w:pPr>
      <w:r>
        <w:rPr/>
        <w:t>Având în vedere soluţia de achitare pronunţată în cauză, în baza art. 398 raportat la art. 275 alin. 3 din Codul de procedură penală cheltuielile judiciare avansate de stat au rămat în sarcina acestuia</w:t>
      </w:r>
    </w:p>
    <w:p>
      <w:pPr>
        <w:pStyle w:val="NoSpacing"/>
        <w:ind w:firstLine="708"/>
        <w:jc w:val="both"/>
        <w:rPr/>
      </w:pPr>
      <w:r>
        <w:rPr>
          <w:rFonts w:cs="Times New Roman" w:ascii="Times New Roman" w:hAnsi="Times New Roman"/>
          <w:b/>
          <w:sz w:val="24"/>
          <w:szCs w:val="24"/>
        </w:rPr>
        <w:t>Împotriva acestei sentințe, în termen legal, au declarat apel Parchetul de pe lângă Judecătoria ...</w:t>
      </w:r>
      <w:r>
        <w:rPr>
          <w:rFonts w:cs="Times New Roman" w:ascii="Times New Roman" w:hAnsi="Times New Roman"/>
          <w:sz w:val="24"/>
          <w:szCs w:val="24"/>
        </w:rPr>
        <w:t xml:space="preserve"> </w:t>
      </w:r>
      <w:r>
        <w:rPr>
          <w:rFonts w:cs="Times New Roman" w:ascii="Times New Roman" w:hAnsi="Times New Roman"/>
          <w:b/>
          <w:sz w:val="24"/>
          <w:szCs w:val="24"/>
        </w:rPr>
        <w:t>şi</w:t>
      </w:r>
      <w:r>
        <w:rPr>
          <w:rFonts w:cs="Times New Roman" w:ascii="Times New Roman" w:hAnsi="Times New Roman"/>
          <w:sz w:val="24"/>
          <w:szCs w:val="24"/>
        </w:rPr>
        <w:t xml:space="preserve"> </w:t>
      </w:r>
      <w:r>
        <w:rPr>
          <w:rFonts w:cs="Times New Roman" w:ascii="Times New Roman" w:hAnsi="Times New Roman"/>
          <w:b/>
          <w:sz w:val="24"/>
          <w:szCs w:val="24"/>
        </w:rPr>
        <w:t>partea civilă</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w:t>
      </w:r>
    </w:p>
    <w:p>
      <w:pPr>
        <w:pStyle w:val="NoSpacing"/>
        <w:ind w:firstLine="708"/>
        <w:jc w:val="both"/>
        <w:rPr/>
      </w:pPr>
      <w:r>
        <w:rPr>
          <w:rFonts w:cs="Times New Roman" w:ascii="Times New Roman" w:hAnsi="Times New Roman"/>
          <w:b/>
          <w:sz w:val="24"/>
          <w:szCs w:val="24"/>
        </w:rPr>
        <w:t xml:space="preserve">Parchetul de pe lângă Judecătoria ...a solicitat </w:t>
      </w:r>
      <w:r>
        <w:rPr>
          <w:rFonts w:cs="Times New Roman" w:ascii="Times New Roman" w:hAnsi="Times New Roman"/>
          <w:sz w:val="24"/>
          <w:szCs w:val="24"/>
        </w:rPr>
        <w:t>admiterea apelului, rejudecarea cauzei de către instanţa de apel şi pronunţarea unei hotărâri de condamnare a inculpatului A. pentru săvârşirea infracţiunii de nerespectarea hotărârii judecătoreşti, faptă prevăzută şi pedepsită de art. 287 alin. 1 lit. g Cod penal.</w:t>
      </w:r>
    </w:p>
    <w:p>
      <w:pPr>
        <w:pStyle w:val="NoSpacing"/>
        <w:ind w:firstLine="708"/>
        <w:jc w:val="both"/>
        <w:rPr/>
      </w:pPr>
      <w:r>
        <w:rPr>
          <w:rFonts w:cs="Times New Roman" w:ascii="Times New Roman" w:hAnsi="Times New Roman"/>
          <w:sz w:val="24"/>
          <w:szCs w:val="24"/>
        </w:rPr>
        <w:t>În susținerea apelului s-a arătat că prin sentinţa civilă nr. ... a Judecătoriei ...pronunţată în dosar nr. ...instanţa de judecată a admis cererea de ordonanţă președințială formulată de reclamanta B. împotriva pârâtului A. şi în consecinţă, s-a dispus reintegrarea reclamantei în locuinţa situată în oraşul .., str. ...., nr..., județul S...., până la soluţionarea în mod irevocabil a dosarului Judecătoriei ...cu nr. .., ce are ca obiect „Partaj bunuri comune”.</w:t>
      </w:r>
    </w:p>
    <w:p>
      <w:pPr>
        <w:pStyle w:val="NoSpacing"/>
        <w:ind w:firstLine="708"/>
        <w:jc w:val="both"/>
        <w:rPr/>
      </w:pPr>
      <w:r>
        <w:rPr>
          <w:rFonts w:cs="Times New Roman" w:ascii="Times New Roman" w:hAnsi="Times New Roman"/>
          <w:sz w:val="24"/>
          <w:szCs w:val="24"/>
        </w:rPr>
        <w:t>Astfel, s-a constatat că prin sentinţa civilă mai sus menţionată, persoanei vătămate B. i s-a oferit dreptul de către instanţa de judecată să utilizeze imobilul situat în oraşul ..., str. ...., nr.  județul S., în integralitate, utilizare care nu a fost prin urmare restrânsă la anumite camere din imobil sau la vreun etaj anume, neputând inculpatul să stabilească singur şi doar prin voinţa sa, care vor fi camerele sau etajul pe care cei doi le vor utiliza.</w:t>
      </w:r>
    </w:p>
    <w:p>
      <w:pPr>
        <w:pStyle w:val="NoSpacing"/>
        <w:ind w:firstLine="708"/>
        <w:jc w:val="both"/>
        <w:rPr/>
      </w:pPr>
      <w:r>
        <w:rPr>
          <w:rFonts w:cs="Times New Roman" w:ascii="Times New Roman" w:hAnsi="Times New Roman"/>
          <w:sz w:val="24"/>
          <w:szCs w:val="24"/>
        </w:rPr>
        <w:t>Prin sentinţa penală atacată, judecătorul de fond a apreciat că fapta pentru care s-a dispus trimiterea în judecată a inculpatului A. în dosar penal nr. ..al Parchetului de pe lângă Tribunalul .... nu este prevăzută de legea penală, nefiind prin urmare întrunite elementele constitutive ale infracţiunii prevăzute de art. 287 alin. 1 lit. g Cod penal deoarece „faptul că spaţiul rezervat de către inculpat coincide cu cel dorit de partea vătămată, prin refuzul acesteia de a-i permite accesul nu se încalcă dispoziţia din cuprinsul hotărârii judecătoreşti de reintegrare în imobil deoarece părţii vătămate i s-a asigurat reintegrarea în celelalte spaţii din imobil care asigură aceeaşi funcţionalitate precum spaţiul rezervat de către inculpat şi dorit de partea vătămat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Potrivit prevederilor art. 287 alin. 1 lit. g Cod penal legiuitorul a considerat că suntem în prezenţa unei fapte de natură penală în condiţiile în care vorbim de acţiunea de împiedicare a unei persoane de a folosi şi o parte dintr-un imobil, locuinţă şi nu doar împedicarea de a folosi în totalitate bunul imobil. Or, din întreaga probaţiune administrată reiese fără dubiu faptul că în mod expres inculpatul a împedicat persoana vătămata să folosescă etajul I al imobilului cu privire la care s-a dispus reintegrarea acesteia (aspecte constatate şi prin procesul-verbal din data de 12.07.2017 de către executorul judecătoresc) astfel că persoanei vătămate i-a fost restricţionat accesul la o parte din imobilul locuinţa comună, nefiind respectată astfel de către inculpat hotărârea judecătorească prin care s-a dispus reintegrarea persoane vătămate în întreaga locuinţ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S-a apreciat că motivele pentru care inculpatul i-a interzis persoanei vătămate accesul în întreaga locuinţă nu sunt relevante în prezenta speţă, iar atât inculpatul cât şi persoana vătămată, din momentul în care s-a dispus reintegrarea persoanei vătămate în imobilul locuinţă comună, au dobândit practic aceleaşi drepturi, ambii având dreptul de a locui la ce etaj şi în ce camere doreau, iar fapta inculpatului de a împiedica persoana vătămată să folosească un întreg etaj din imobil reprezintă o împiedicare efectivă de a folosi imobilul în a cărei reintegrare a fost îndreptăţită.</w:t>
      </w:r>
    </w:p>
    <w:p>
      <w:pPr>
        <w:pStyle w:val="NoSpacing"/>
        <w:ind w:firstLine="708"/>
        <w:jc w:val="both"/>
        <w:rPr/>
      </w:pPr>
      <w:r>
        <w:rPr>
          <w:rFonts w:cs="Times New Roman" w:ascii="Times New Roman" w:hAnsi="Times New Roman"/>
          <w:b/>
          <w:sz w:val="24"/>
          <w:szCs w:val="24"/>
        </w:rPr>
        <w:t>Partea civilă</w:t>
      </w:r>
      <w:r>
        <w:rPr>
          <w:rFonts w:cs="Times New Roman" w:ascii="Times New Roman" w:hAnsi="Times New Roman"/>
          <w:sz w:val="24"/>
          <w:szCs w:val="24"/>
        </w:rPr>
        <w:t xml:space="preserve"> </w:t>
      </w:r>
      <w:r>
        <w:rPr>
          <w:rFonts w:cs="Times New Roman" w:ascii="Times New Roman" w:hAnsi="Times New Roman"/>
          <w:b/>
          <w:sz w:val="24"/>
          <w:szCs w:val="24"/>
        </w:rPr>
        <w:t xml:space="preserve">B. </w:t>
      </w:r>
      <w:r>
        <w:rPr>
          <w:rFonts w:cs="Times New Roman" w:ascii="Times New Roman" w:hAnsi="Times New Roman"/>
          <w:sz w:val="24"/>
          <w:szCs w:val="24"/>
        </w:rPr>
        <w:t>a solicitat  admiterea apelului, desfiinţarea sentinţei instanţei de fond şi în rejudecare pronunţarea unei hotărâri de condamnare a inculpatului pentru săvârşirea infracţiunii de nerespectare a hotărârii judecătoreşti, prevăzută de art. 287 alin. 1 lit. g Cod penal.</w:t>
      </w:r>
    </w:p>
    <w:p>
      <w:pPr>
        <w:pStyle w:val="NoSpacing"/>
        <w:ind w:firstLine="708"/>
        <w:jc w:val="both"/>
        <w:rPr/>
      </w:pPr>
      <w:r>
        <w:rPr>
          <w:rFonts w:cs="Times New Roman" w:ascii="Times New Roman" w:hAnsi="Times New Roman"/>
          <w:sz w:val="24"/>
          <w:szCs w:val="24"/>
        </w:rPr>
        <w:t>În susținerea apelului s-a arătat că prin sentinţa civila nr..... s-a dispus reintegrarea părţii civile în imobilul bun comun până la soluţionarea definitivă a acţiunii de partaj de bunuri comune aflată pe rolul instanţei de judecat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Întrucât inculpatul a stăruit în refuzul său de a-i permite accesul în propria locuinţă, partea civilă s-a adresat executorului judecătoresc, pentru executarea pe cale silită a celor dispuse prin hotărârea judecătorească mai sus arătat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Conform procesului-verbal întocmit de executorul judecătoresc la data de 12.07.2017, inculpatul a refuzat să permită reintegrarea părţii civile în întregul imobil, limitând folosinţa doar la etajul II al locuinţei, contrar dispozitivului hotărârii care nu conţinea asemenea limităr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Mai mult, începând cu luna aprilie 2017 inculpatul i-a interzis accesul în locuinţa bun comun, procedând la schimbarea încuietorilor de la poarta de intrare, respectiv uşa locuinţe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În condiţiile în care împiedecarea de a folosi imobilul bun comun este una efectivă, în speţă sunt întrunite elementele constitutive al infracţiunii de nerespectare a hotărârii judecătoreşti prevăzute de art. 287 alin. 1 lit. g Cod penal.</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Contrar considerentelor instanţei de fond, s-a apreciat că inculpatul nu are facultatea de a executa în parte un titlu executoriu si nici nu poate adăuga sau hotărî peste cuprinsul dispozitivului hotărârii judecătoreșt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Etajul 2 al locuinței nu este unul locuibil, respectiv nu are nici o sursă de încălzire, nu are bucătărie, nici horn ori alte legături apte a permite instalarea unei maşini de gătit, iar instalaţiile sanitare nu sunt funcţional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Mai mult susţinerea inculpatului că ar locui la etajul I cu actuala sa prietenă nu este adevărată, aceştia locuind într-o anexă a casei - aflată la parter - perfect utilată cu tot ceea ce este necesar unui trai decent.</w:t>
      </w:r>
    </w:p>
    <w:p>
      <w:pPr>
        <w:pStyle w:val="NoSpacing"/>
        <w:ind w:firstLine="708"/>
        <w:jc w:val="both"/>
        <w:rPr/>
      </w:pPr>
      <w:r>
        <w:rPr>
          <w:rFonts w:cs="Times New Roman" w:ascii="Times New Roman" w:hAnsi="Times New Roman"/>
          <w:sz w:val="24"/>
          <w:szCs w:val="24"/>
        </w:rPr>
        <w:t>Latura obiectivă şi subiectivă a infracţiunii s-a realizat prin comiterea de acte materiale apte a obstrucţiona exerciţiul drepturilor legitime ale părţii civile în ce priveşte posesia şi folosinţa locuinţei bun comun şi s-a consumat în momentul în care inculpatul a împiedecat-o efectiv să folosească în tot imobilul, respectiv prin refuzul exprimat la data de 12.07.2017 în faţa executorului judecătoresc de a se conforma dispozitivului sentinţei civile nr...a Judecătoriei ...cu privire la reintegrarea părţii civile în imobilul bun comun.</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Indiferent de opiniile inculpatului în ce priveşte dreptul părţii civile asupra imobilului bun comun, atâta vreme cât prin fapta sa obstrucţionează dreptul legitim al acesteia la posesia şi folosinţa locuinţei bun comun, prin nepermiterea accesului în întregul imobil, fapta săvârşită întruneşte elementele constitutive ale infracţiunii de nerespectare a hotărârii judecătoreşti în modalitatea prevăzută de art 287 alin. 1 lit. g Cod penal.</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Obiectul juridic special în cazul acestor infracţiuni îl constituie relaţiile sociale care asigură respectul şi autoritatea hotărârilor judecătoreşti, precum şi drepturile şi interesele legale ale cetăţenilor, recunoscute de instanţele judecătoreşti prin hotărârile pronunţate de către acestea.</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Hotărârile judecătoreşti n-ar avea nicio eficienţă dacă nu s-ar executa, fiindcă numai prin aducerea lor la îndeplinire sunt ocrotite în mod efectiv valorile sociale protejate de lege şi se restabileşte ordinea juridică în viaţa social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Cu privire la latura civilă, întrucât inculpatul s-a opus executării obligaţiei ce-i incumba potrivit dispozitivului hotărârii civile, părţii civile fiindu-i refuzat inclusiv dreptul de a se bucura de propria sa casă, a fost nevoită să îşi caute un alt spaţiu de locuit pentru utilizarea căruia a plătit lunar o chirie de 450 lei/lună (în cursul anului 2018) respectiv 400 lei/lună (începând din ianuarie 2019).</w:t>
      </w:r>
    </w:p>
    <w:p>
      <w:pPr>
        <w:pStyle w:val="NoSpacing"/>
        <w:ind w:firstLine="708"/>
        <w:jc w:val="both"/>
        <w:rPr/>
      </w:pPr>
      <w:r>
        <w:rPr>
          <w:rFonts w:cs="Times New Roman" w:ascii="Times New Roman" w:hAnsi="Times New Roman"/>
          <w:sz w:val="24"/>
          <w:szCs w:val="24"/>
        </w:rPr>
        <w:t>S-a solicitat să se aibă în vedere că din înscrisurile depuse în probaţiune rezultă că contractele de închiriere au fost înregistrate la ANAF , iar după venitul realizat s-a plătit impozitul cuvenit. S-a apreciat că deţinerea unei cote din imobilul de pe str...., nu are relevanţă în contextul în care vorbim de casa părintească, iar după căsătoria părţii civile (anul 1977), aceasta nu a mai locuit în acel imobil până la momentul aprilie 2017, când inculpatul a schimbat încuietorile de la imobilul bun comun (situat pe str. ....) şi a pus-o efectiv în stradă, privând-o de toate drepturile legitime asupra casei edificate de cei doi în timpul căsătorie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Starea prelungită de stres, disconfortul într-un mediu străin, nedreptăţile, tratamentul degradant la a supus-o inculpatul, au fost de natură a-i aduce părţii civile grave prejudicii morale şi material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S-a solicitat să se aibă în vedere şi faptul că de aproape 3 ani de zile, prin comportamentul abuziv al inculpatului, partea civilă este lipsită de folosul şi confortul casei sale, disconfortul psihic creat justificând cu prisosinţă daunele morale solicitate.</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Examinând sentinţa apelată din oficiu şi prin prisma motivelor invocate Curtea</w:t>
      </w:r>
      <w:r>
        <w:rPr>
          <w:rFonts w:cs="Times New Roman" w:ascii="Times New Roman" w:hAnsi="Times New Roman"/>
          <w:sz w:val="24"/>
          <w:szCs w:val="24"/>
        </w:rPr>
        <w:t xml:space="preserve"> reţine că ambele apeluri formulate în cauză sunt întemeiate în ceea ce priveşte latura penală a cauzei, urmând a le admite.</w:t>
      </w:r>
    </w:p>
    <w:p>
      <w:pPr>
        <w:pStyle w:val="NoSpacing"/>
        <w:jc w:val="both"/>
        <w:rPr/>
      </w:pPr>
      <w:r>
        <w:rPr>
          <w:rFonts w:cs="Times New Roman" w:ascii="Times New Roman" w:hAnsi="Times New Roman"/>
          <w:sz w:val="24"/>
          <w:szCs w:val="24"/>
        </w:rPr>
        <w:tab/>
        <w:t>Astfel, Curtea constată că, Judecătoria ... a evaluat dispoziţiile legale incidente în cauză în mod arbitrar, stabilind pe baza analizei efectuate că în sarcina inculpatului A. nu poate fi reţinută infracţiunea de nerespectarea hotărârii judecătoreşti, prevăzută şi pedepsită de art. 287 alin. 1 lit. g Cod penal.</w:t>
      </w:r>
    </w:p>
    <w:p>
      <w:pPr>
        <w:pStyle w:val="NoSpacing"/>
        <w:jc w:val="both"/>
        <w:rPr/>
      </w:pPr>
      <w:r>
        <w:rPr>
          <w:rFonts w:cs="Times New Roman" w:ascii="Times New Roman" w:hAnsi="Times New Roman"/>
          <w:sz w:val="24"/>
          <w:szCs w:val="24"/>
        </w:rPr>
        <w:tab/>
        <w:t>Este adevărat că atât inculpatul cât şi partea civilă au drept de proprietate asupra imobilului situat în N, str. ...., nr. .., însă nu se poate concluziona că fapta inculpatului care a refuzat persoanei vătămate accesul întruna din părţile imobilului nu întruneşte elemente constitutive ale infracțiunii deduse judecății.</w:t>
      </w:r>
    </w:p>
    <w:p>
      <w:pPr>
        <w:pStyle w:val="NoSpacing"/>
        <w:jc w:val="both"/>
        <w:rPr>
          <w:rFonts w:ascii="Times New Roman" w:hAnsi="Times New Roman" w:cs="Times New Roman"/>
          <w:sz w:val="24"/>
          <w:szCs w:val="24"/>
        </w:rPr>
      </w:pPr>
      <w:r>
        <w:rPr>
          <w:rFonts w:cs="Times New Roman" w:ascii="Times New Roman" w:hAnsi="Times New Roman"/>
          <w:sz w:val="24"/>
          <w:szCs w:val="24"/>
        </w:rPr>
        <w:tab/>
        <w:t>Potrivit prevederilor art. 287 alin. 1 lit. g Cod penal, suntem în prezenţa unei fapte de natură penală şi în condiţiile în care acţiunea de împiedicare a unei persoane de a folosi o parte dintr-un imobil, locuinţa, precum cea supusă discuţiei, şi nu doar de împiedicare a folosirii în totalitate a unui bun imobil, astfel cum în mod greşit a evaluat instanţa de fond.</w:t>
      </w:r>
    </w:p>
    <w:p>
      <w:pPr>
        <w:pStyle w:val="NoSpacing"/>
        <w:jc w:val="both"/>
        <w:rPr/>
      </w:pPr>
      <w:r>
        <w:rPr>
          <w:rFonts w:cs="Times New Roman" w:ascii="Times New Roman" w:hAnsi="Times New Roman"/>
          <w:sz w:val="24"/>
          <w:szCs w:val="24"/>
        </w:rPr>
        <w:tab/>
        <w:t>Întrucât în cauză reiese din probaţiunea administrată faptul că inculpatul a  împiedicat-o pe persoana vătămată B. să folosească etajul I al imobilului cu privire la care s-a dispus reintegrarea acesteia, aspecte constatate şi prin procesul-verbal din data de 12.07.2017 întocmit de către executorul judecătoresc, concluzionăm că persoanei vătămate i-a fost astfel restricționat accesul la o parte din imobilul locuinţă comună şi în consecinţă inculpatul A. nu a respectat hotărârea judecătorească prin care s-a dispus reintegrarea persoanei vătămate în întreaga locuinţă.</w:t>
        <w:tab/>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vând în vedere că prin hotărârea judecătorească mai sus expusă, ambele părţi au dobândit aceleași drepturi, având aşadar fiecare dintre ei dreptul la a locui la ce etaj doresc, fapta inculpatului A. de a o împiedica pe persoana vătămată B. să folosească o parte a imobilului descris, reprezintă o împiedicare efectivă de a folosi imobilul în a cărei reintegrare a fost îndreptăţită.</w:t>
      </w:r>
    </w:p>
    <w:p>
      <w:pPr>
        <w:pStyle w:val="Normal"/>
        <w:jc w:val="both"/>
        <w:rPr/>
      </w:pPr>
      <w:r>
        <w:rPr/>
        <w:tab/>
        <w:t>Date fiind toate considerentele expuse mai sus, faţă de circumstanţele personale ale inculpatului, Curtea apreciază totuşi că aplicarea unui avertisment conform art. 81 Cod penal în ceea ce îl priveşte pe acesta este de natură a-l determina să conștientizeze efectele faptei sale, motiv pentru care urmează ca pentru fapta săvârşită să se dispună în condiţiile art. 80 Cod penal renunţarea la aplicarea pedepsei faţă de inculpatul A..</w:t>
      </w:r>
    </w:p>
    <w:p>
      <w:pPr>
        <w:pStyle w:val="Normal"/>
        <w:ind w:firstLine="708"/>
        <w:jc w:val="both"/>
        <w:rPr/>
      </w:pPr>
      <w:r>
        <w:rPr/>
        <w:t>În ceea ce priveşte apelul declarat de persoana vătămată B. pe latură civilă, reţinem că acesta este neîntemeiat şi pe cale de consecinţă urmează a fi respinsă acţiunea civilă execrcitată.</w:t>
      </w:r>
    </w:p>
    <w:p>
      <w:pPr>
        <w:pStyle w:val="Normal"/>
        <w:ind w:firstLine="708"/>
        <w:jc w:val="both"/>
        <w:rPr/>
      </w:pPr>
      <w:r>
        <w:rPr/>
        <w:t xml:space="preserve">Conform contractului de închiriere nr. .../01.01.2018 persoana vătămată B. a încheiat cu numita H, mama sa, un contract prin care aceasta din urmă îi închiria fiicei sale imobilul situat pe str...., nr. din localitatea N., contra sumei de 450 lei reprezentând chiria lunară. Curtea apreciază că persoana vătămată nu avea motive să apeleze la aceasta, câtă vreme din actele de proprietate aflate la dosarul cauzei, persoana vătămată deţine un imobil situat pe str. ... nr.... din localitatea N, neaflându-se în situaţia în care era obligată să închirieze un alt imobil în care să locuiască. </w:t>
      </w:r>
    </w:p>
    <w:p>
      <w:pPr>
        <w:pStyle w:val="Normal"/>
        <w:ind w:firstLine="708"/>
        <w:jc w:val="both"/>
        <w:rPr/>
      </w:pPr>
      <w:r>
        <w:rPr/>
        <w:t>Referitor la daunele morale solicitate, Curtea apreciază de asemenea că acestea nu sunt justificate, faţă de aspectele concrete la cauzei.</w:t>
      </w:r>
    </w:p>
    <w:p>
      <w:pPr>
        <w:pStyle w:val="Normal"/>
        <w:jc w:val="both"/>
        <w:rPr/>
      </w:pPr>
      <w:r>
        <w:rPr/>
        <w:tab/>
        <w:t xml:space="preserve">Pentru aceste considerente, Curtea, în baza art. 421 pct. 2 lit. a Cod procedură penală, va admite apelurile penale declarate de Parchetul de pe lângă Judecătoria ...şi partea civilă B. împotriva sentinţei penale nr. .....pronunţată de Judecătoria ...pe care o va desfiinţa, în totalitate şi rejudecând: </w:t>
      </w:r>
    </w:p>
    <w:p>
      <w:pPr>
        <w:pStyle w:val="Normal"/>
        <w:ind w:firstLine="708"/>
        <w:jc w:val="both"/>
        <w:rPr/>
      </w:pPr>
      <w:r>
        <w:rPr/>
        <w:t xml:space="preserve">În baza art. 396 alin. 1 şi 3 Cod procedură penală raportat la art. 80 Cod penal va dispune renunţarea la aplicarea pedepsei faţă de inculpatul A., pentru săvârşirea infracţiunii de nerespectarea hotărârii judecătoreşti, prevăzute şi pedepsite de art. 287 alin. 1 lit. g Cod penal. </w:t>
      </w:r>
    </w:p>
    <w:p>
      <w:pPr>
        <w:pStyle w:val="Normal"/>
        <w:ind w:firstLine="708"/>
        <w:jc w:val="both"/>
        <w:rPr/>
      </w:pPr>
      <w:r>
        <w:rPr/>
        <w:t xml:space="preserve">În baza art. 81 Cod penal îi va aplica inculpatului A. un avertisment. </w:t>
      </w:r>
    </w:p>
    <w:p>
      <w:pPr>
        <w:pStyle w:val="Normal"/>
        <w:ind w:firstLine="708"/>
        <w:jc w:val="both"/>
        <w:rPr/>
      </w:pPr>
      <w:r>
        <w:rPr/>
        <w:t>Îi va atrage atenţia inculpatului asupra dispoziţiilor art. 82 alin. 3 Cod penal privind anularea renunţării la aplicarea pedepsei.</w:t>
      </w:r>
    </w:p>
    <w:p>
      <w:pPr>
        <w:pStyle w:val="Normal"/>
        <w:ind w:firstLine="708"/>
        <w:jc w:val="both"/>
        <w:rPr/>
      </w:pPr>
      <w:r>
        <w:rPr/>
        <w:t>În baza art. 25 alin. 1 Cod procedură penală va respinge acţiunea civilă exercitată de persoana vătămată B..</w:t>
      </w:r>
    </w:p>
    <w:p>
      <w:pPr>
        <w:pStyle w:val="Normal"/>
        <w:ind w:firstLine="708"/>
        <w:jc w:val="both"/>
        <w:rPr/>
      </w:pPr>
      <w:r>
        <w:rPr/>
        <w:t xml:space="preserve">În baza art. 274 alin. 1 Cod procedură penală va obliga inculpatul A. la plata sumei de 500 lei cheltuieli judiciare în folosul statului, reprezentând faza de urmărire penală şi judecata în fond, urmând ca în baza art. 275 alin. 3 Cod procedură penală cheltuielile judiciare în apel să rămână în sarcina statului.  </w:t>
      </w:r>
    </w:p>
    <w:p>
      <w:pPr>
        <w:pStyle w:val="Normal"/>
        <w:ind w:firstLine="708"/>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bCs/>
        </w:rPr>
      </w:pPr>
      <w:r>
        <w:rPr>
          <w:b/>
          <w:bCs/>
        </w:rPr>
        <w:t>DECIDE</w:t>
      </w:r>
    </w:p>
    <w:p>
      <w:pPr>
        <w:pStyle w:val="Normal"/>
        <w:jc w:val="both"/>
        <w:rPr>
          <w:b/>
          <w:b/>
          <w:bCs/>
        </w:rPr>
      </w:pPr>
      <w:r>
        <w:rPr>
          <w:b/>
          <w:bCs/>
        </w:rPr>
      </w:r>
    </w:p>
    <w:p>
      <w:pPr>
        <w:pStyle w:val="Normal"/>
        <w:jc w:val="both"/>
        <w:rPr/>
      </w:pPr>
      <w:r>
        <w:rPr/>
        <w:tab/>
        <w:t xml:space="preserve">În baza articolului 421 punctul 2 litera a din Codul de procedură penală admite apelurile penale declarate de Parchetul de pe lângă Judecătoria ...şi partea civilă B. împotriva sentinţei penale nr. ....pronunţată de Judecătoria ...pe care o desfiinţează, în totalitate şi rejudecând: </w:t>
      </w:r>
    </w:p>
    <w:p>
      <w:pPr>
        <w:pStyle w:val="Normal"/>
        <w:ind w:firstLine="708"/>
        <w:jc w:val="both"/>
        <w:rPr/>
      </w:pPr>
      <w:r>
        <w:rPr/>
        <w:t xml:space="preserve">În baza art. 396 alin. 1 şi 3 Cod procedură penală raportat la art. 80 Cod penal renunţă la aplicarea pedepsei faţă de inculpatul A., pentru săvârşirea infracţiunii de nerespectarea hotărârii judecătoreşti, prevăzute şi pedepsite de art. 287 alin. 1 lit. g Cod penal. </w:t>
      </w:r>
    </w:p>
    <w:p>
      <w:pPr>
        <w:pStyle w:val="Normal"/>
        <w:ind w:firstLine="708"/>
        <w:jc w:val="both"/>
        <w:rPr/>
      </w:pPr>
      <w:r>
        <w:rPr/>
        <w:t xml:space="preserve">În baza art. 81 Cod penal aplică inculpatului A. un avertisment. </w:t>
      </w:r>
    </w:p>
    <w:p>
      <w:pPr>
        <w:pStyle w:val="Normal"/>
        <w:ind w:firstLine="708"/>
        <w:jc w:val="both"/>
        <w:rPr/>
      </w:pPr>
      <w:r>
        <w:rPr/>
        <w:t>Atrage atenţia inculpatului asupra dispoziţiilor art. 82 alin. 3 Cod penal privind anularea renunţării la aplicarea pedepsei.</w:t>
      </w:r>
    </w:p>
    <w:p>
      <w:pPr>
        <w:pStyle w:val="Normal"/>
        <w:ind w:firstLine="708"/>
        <w:jc w:val="both"/>
        <w:rPr/>
      </w:pPr>
      <w:r>
        <w:rPr/>
        <w:t>În baza art. 25 alin. 1 Cod procedură penală respinge acţiunea civilă exercitată de persoana vătămată B..</w:t>
      </w:r>
    </w:p>
    <w:p>
      <w:pPr>
        <w:pStyle w:val="Normal"/>
        <w:ind w:firstLine="708"/>
        <w:jc w:val="both"/>
        <w:rPr/>
      </w:pPr>
      <w:r>
        <w:rPr/>
        <w:t xml:space="preserve">În baza art. 274 alin. 1 Cod procedură penală obligă inculpatul A. la plata sumei de 500 lei cheltuieli judiciare în folosul statului, reprezentând faza de urmărire penală şi judecata în fond, urmând ca în baza art. 275 alin. 3 Cod procedură penală cheltuielile judiciare în apel să rămână în sarcina statului.  </w:t>
      </w:r>
    </w:p>
    <w:p>
      <w:pPr>
        <w:pStyle w:val="Normal"/>
        <w:ind w:left="708" w:hanging="0"/>
        <w:jc w:val="both"/>
        <w:rPr/>
      </w:pPr>
      <w:r>
        <w:rPr/>
        <w:t>Definitivă.</w:t>
      </w:r>
    </w:p>
    <w:p>
      <w:pPr>
        <w:pStyle w:val="Normal"/>
        <w:ind w:firstLine="708"/>
        <w:jc w:val="both"/>
        <w:rPr/>
      </w:pPr>
      <w:r>
        <w:rPr/>
        <w:t>Pronunţată în şedinţa publică, azi,...</w:t>
      </w:r>
    </w:p>
    <w:p>
      <w:pPr>
        <w:pStyle w:val="Normal"/>
        <w:jc w:val="both"/>
        <w:rPr/>
      </w:pPr>
      <w:r>
        <w:rPr/>
      </w:r>
    </w:p>
    <w:p>
      <w:pPr>
        <w:pStyle w:val="Normal"/>
        <w:ind w:firstLine="708"/>
        <w:rPr>
          <w:b/>
          <w:b/>
        </w:rPr>
      </w:pPr>
      <w:r>
        <w:rPr>
          <w:b/>
        </w:rPr>
        <w:t>Preşedinte</w:t>
        <w:tab/>
        <w:t xml:space="preserve">     </w:t>
        <w:tab/>
        <w:tab/>
        <w:tab/>
        <w:tab/>
        <w:tab/>
        <w:tab/>
        <w:tab/>
        <w:t xml:space="preserve">Judecător </w:t>
      </w:r>
    </w:p>
    <w:p>
      <w:pPr>
        <w:pStyle w:val="Normal"/>
        <w:ind w:firstLine="708"/>
        <w:rPr/>
      </w:pPr>
      <w:r>
        <w:rPr>
          <w:b/>
        </w:rPr>
        <w:t xml:space="preserve">                                                                                                         </w:t>
      </w:r>
      <w:r>
        <w:rPr>
          <w:b/>
        </w:rPr>
        <w:t>COD 1001</w:t>
        <w:tab/>
        <w:tab/>
        <w:t xml:space="preserve">   </w:t>
      </w:r>
    </w:p>
    <w:p>
      <w:pPr>
        <w:pStyle w:val="Normal"/>
        <w:jc w:val="both"/>
        <w:rPr/>
      </w:pPr>
      <w:r>
        <w:rPr/>
        <w:tab/>
        <w:t xml:space="preserve"> </w:t>
      </w:r>
    </w:p>
    <w:p>
      <w:pPr>
        <w:pStyle w:val="Normal"/>
        <w:jc w:val="center"/>
        <w:rPr>
          <w:b/>
          <w:b/>
        </w:rPr>
      </w:pPr>
      <w:r>
        <w:rPr>
          <w:b/>
        </w:rPr>
      </w:r>
    </w:p>
    <w:p>
      <w:pPr>
        <w:pStyle w:val="Normal"/>
        <w:jc w:val="center"/>
        <w:rPr>
          <w:b/>
          <w:b/>
        </w:rPr>
      </w:pPr>
      <w:r>
        <w:rPr>
          <w:b/>
        </w:rPr>
        <w:t>Grefier</w:t>
      </w:r>
    </w:p>
    <w:p>
      <w:pPr>
        <w:pStyle w:val="Normal"/>
        <w:jc w:val="center"/>
        <w:rPr>
          <w:b/>
          <w:b/>
        </w:rPr>
      </w:pPr>
      <w:r>
        <w:rPr>
          <w:b/>
        </w:rPr>
      </w:r>
    </w:p>
    <w:p>
      <w:pPr>
        <w:pStyle w:val="Normal"/>
        <w:jc w:val="center"/>
        <w:rPr/>
      </w:pPr>
      <w:r>
        <w:rPr/>
      </w:r>
    </w:p>
    <w:p>
      <w:pPr>
        <w:pStyle w:val="Normal"/>
        <w:jc w:val="both"/>
        <w:rPr>
          <w:sz w:val="20"/>
          <w:szCs w:val="20"/>
        </w:rPr>
      </w:pPr>
      <w:r>
        <w:rPr>
          <w:sz w:val="20"/>
          <w:szCs w:val="20"/>
        </w:rPr>
        <w:t>Redactat decizie …….</w:t>
      </w:r>
    </w:p>
    <w:p>
      <w:pPr>
        <w:pStyle w:val="Normal"/>
        <w:rPr>
          <w:sz w:val="20"/>
          <w:szCs w:val="20"/>
        </w:rPr>
      </w:pPr>
      <w:r>
        <w:rPr>
          <w:sz w:val="20"/>
          <w:szCs w:val="20"/>
        </w:rPr>
        <w:t>Judecător fond ………..</w:t>
      </w:r>
    </w:p>
    <w:p>
      <w:pPr>
        <w:pStyle w:val="Normal"/>
        <w:jc w:val="both"/>
        <w:rPr/>
      </w:pPr>
      <w:r>
        <w:rPr>
          <w:sz w:val="20"/>
          <w:szCs w:val="20"/>
        </w:rPr>
        <w:t>Tehnoredactat decizie …………./………./2 exemplare</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8"/>
      <w:szCs w:val="28"/>
    </w:rPr>
  </w:style>
  <w:style w:type="character" w:styleId="PageNumber">
    <w:name w:val="Page Number"/>
    <w:rPr/>
  </w:style>
  <w:style w:type="character" w:styleId="BodyTextChar">
    <w:name w:val="Body Text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21:00Z</dcterms:created>
  <dc:creator>valy</dc:creator>
  <dc:description/>
  <cp:keywords/>
  <dc:language>en-US</dc:language>
  <cp:lastModifiedBy>Stela, IVAN</cp:lastModifiedBy>
  <dcterms:modified xsi:type="dcterms:W3CDTF">2021-10-27T11:5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