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50" w:leader="none"/>
        </w:tabs>
        <w:ind w:firstLine="708"/>
        <w:jc w:val="both"/>
        <w:rPr/>
      </w:pPr>
      <w:r>
        <w:rPr/>
        <w:t>Hot. Nr.5.1</w:t>
        <w:tab/>
      </w:r>
    </w:p>
    <w:p>
      <w:pPr>
        <w:pStyle w:val="Normal"/>
        <w:tabs>
          <w:tab w:val="clear" w:pos="708"/>
          <w:tab w:val="left" w:pos="6150" w:leader="none"/>
        </w:tabs>
        <w:ind w:firstLine="708"/>
        <w:jc w:val="both"/>
        <w:rPr/>
      </w:pPr>
      <w:r>
        <w:rPr/>
        <w:t xml:space="preserve">                               </w:t>
      </w:r>
      <w:r>
        <w:rPr>
          <w:b/>
          <w:sz w:val="28"/>
          <w:szCs w:val="28"/>
        </w:rPr>
        <w:t>............</w:t>
      </w:r>
    </w:p>
    <w:p>
      <w:pPr>
        <w:pStyle w:val="Normal"/>
        <w:ind w:firstLine="708"/>
        <w:jc w:val="center"/>
        <w:rPr>
          <w:b/>
          <w:b/>
          <w:sz w:val="28"/>
          <w:szCs w:val="28"/>
        </w:rPr>
      </w:pPr>
      <w:r>
        <w:rPr>
          <w:b/>
          <w:sz w:val="28"/>
          <w:szCs w:val="28"/>
        </w:rPr>
      </w:r>
    </w:p>
    <w:p>
      <w:pPr>
        <w:pStyle w:val="Normal"/>
        <w:spacing w:lineRule="auto" w:line="360"/>
        <w:jc w:val="center"/>
        <w:rPr/>
      </w:pPr>
      <w:r>
        <w:rPr/>
        <w:tab/>
        <w:t xml:space="preserve">  ..............</w:t>
      </w:r>
    </w:p>
    <w:p>
      <w:pPr>
        <w:pStyle w:val="Normal"/>
        <w:spacing w:lineRule="auto" w:line="360"/>
        <w:jc w:val="center"/>
        <w:rPr/>
      </w:pPr>
      <w:r>
        <w:rPr/>
        <w:t xml:space="preserve"> </w:t>
      </w:r>
    </w:p>
    <w:p>
      <w:pPr>
        <w:pStyle w:val="Normal"/>
        <w:spacing w:lineRule="auto" w:line="360"/>
        <w:jc w:val="center"/>
        <w:rPr/>
      </w:pPr>
      <w:r>
        <w:rPr/>
        <w:t xml:space="preserve">        </w:t>
      </w:r>
      <w:r>
        <w:rPr/>
        <w:t xml:space="preserve">............... </w:t>
      </w:r>
    </w:p>
    <w:p>
      <w:pPr>
        <w:pStyle w:val="Normal"/>
        <w:spacing w:lineRule="auto" w:line="360"/>
        <w:jc w:val="center"/>
        <w:rPr/>
      </w:pPr>
      <w:r>
        <w:rPr/>
        <w:t xml:space="preserve">  </w:t>
      </w:r>
      <w:r>
        <w:rPr/>
        <w:t>.......1009........</w:t>
      </w:r>
    </w:p>
    <w:p>
      <w:pPr>
        <w:pStyle w:val="Normal"/>
        <w:spacing w:lineRule="auto" w:line="360"/>
        <w:jc w:val="center"/>
        <w:rPr>
          <w:rStyle w:val="FontStyle16"/>
          <w:b w:val="false"/>
          <w:b w:val="false"/>
          <w:bCs w:val="false"/>
          <w:sz w:val="24"/>
          <w:szCs w:val="24"/>
        </w:rPr>
      </w:pPr>
      <w:r>
        <w:rPr/>
        <w:t xml:space="preserve">  </w:t>
      </w:r>
      <w:r>
        <w:rPr/>
        <w:t>...............</w:t>
      </w:r>
    </w:p>
    <w:p>
      <w:pPr>
        <w:pStyle w:val="Normal"/>
        <w:spacing w:lineRule="auto" w:line="360"/>
        <w:jc w:val="center"/>
        <w:rPr>
          <w:rStyle w:val="FontStyle16"/>
          <w:b w:val="false"/>
          <w:b w:val="false"/>
          <w:bCs w:val="false"/>
          <w:sz w:val="24"/>
          <w:szCs w:val="24"/>
        </w:rPr>
      </w:pPr>
      <w:r>
        <w:rPr/>
      </w:r>
    </w:p>
    <w:p>
      <w:pPr>
        <w:pStyle w:val="Style13"/>
        <w:widowControl/>
        <w:spacing w:lineRule="atLeast" w:line="24" w:before="154" w:after="0"/>
        <w:ind w:firstLine="708"/>
        <w:rPr>
          <w:rStyle w:val="FontStyle15"/>
        </w:rPr>
      </w:pPr>
      <w:r>
        <w:rPr>
          <w:rStyle w:val="FontStyle16"/>
          <w:b w:val="false"/>
          <w:sz w:val="24"/>
          <w:szCs w:val="24"/>
        </w:rPr>
        <w:t>Ministerul Public</w:t>
      </w:r>
      <w:r>
        <w:rPr>
          <w:rStyle w:val="FontStyle16"/>
          <w:sz w:val="24"/>
          <w:szCs w:val="24"/>
        </w:rPr>
        <w:t xml:space="preserve"> </w:t>
      </w:r>
      <w:r>
        <w:rPr>
          <w:rStyle w:val="FontStyle15"/>
        </w:rPr>
        <w:t>este reprezentat de domnul procuror ........ din cadrul Parchetului de pe lângă Curtea de Apel .........O.......</w:t>
      </w:r>
    </w:p>
    <w:p>
      <w:pPr>
        <w:pStyle w:val="Normal"/>
        <w:ind w:firstLine="708"/>
        <w:jc w:val="both"/>
        <w:rPr>
          <w:lang w:val="it-IT"/>
        </w:rPr>
      </w:pPr>
      <w:r>
        <w:rPr/>
        <w:t xml:space="preserve">S-a luat în examinare </w:t>
      </w:r>
      <w:r>
        <w:rPr>
          <w:iCs/>
        </w:rPr>
        <w:t xml:space="preserve">apelul penal declarat de </w:t>
      </w:r>
      <w:r>
        <w:rPr>
          <w:b/>
          <w:iCs/>
        </w:rPr>
        <w:t>PARCHETUL DE PE LÂNGĂ TRIBUNALUL .........S......</w:t>
      </w:r>
      <w:r>
        <w:rPr>
          <w:iCs/>
        </w:rPr>
        <w:t>, împotriva sentinţei penale nr. ...a.....</w:t>
      </w:r>
      <w:r>
        <w:rPr>
          <w:bCs/>
        </w:rPr>
        <w:t xml:space="preserve"> </w:t>
      </w:r>
      <w:r>
        <w:rPr/>
        <w:t>pronunţată de Tribunalul .........S......, inculpatul intimat .........A...... fiind trimis în judecată pentru săvârşirea infracţiunii de cumpărare de influenţă, faptă prevăzută şi pedepsită de art. 292 din Codul penal, cu aplicarea art. 41 din Codul penal şi art. 5 alineatul 1 din Codul penal.</w:t>
      </w:r>
    </w:p>
    <w:p>
      <w:pPr>
        <w:pStyle w:val="Normal"/>
        <w:ind w:firstLine="708"/>
        <w:jc w:val="both"/>
        <w:rPr/>
      </w:pPr>
      <w:r>
        <w:rPr/>
        <w:t>Se constată că dezbaterea pe fond asupra cauzei a avut loc la data de 16 iunie 2016, când părţile prezente au pus concluzii care au fost consemnate în încheierea de şedinţă din acea dată, încheiere ce face parte integrantă din prezenta hotărâre, pronunţarea acesteia amânându-se pentru data de ............., respectiv data de ..........., zi în care s-a pronunţat prezenta decizie</w:t>
      </w:r>
      <w:r>
        <w:rPr>
          <w:b/>
        </w:rPr>
        <w:t>.</w:t>
      </w:r>
    </w:p>
    <w:p>
      <w:pPr>
        <w:pStyle w:val="Normal"/>
        <w:ind w:firstLine="708"/>
        <w:jc w:val="center"/>
        <w:rPr>
          <w:b/>
          <w:b/>
        </w:rPr>
      </w:pPr>
      <w:r>
        <w:rPr>
          <w:b/>
        </w:rPr>
      </w:r>
    </w:p>
    <w:p>
      <w:pPr>
        <w:pStyle w:val="Normal"/>
        <w:ind w:firstLine="708"/>
        <w:jc w:val="center"/>
        <w:rPr>
          <w:b/>
          <w:b/>
        </w:rPr>
      </w:pPr>
      <w:r>
        <w:rPr>
          <w:b/>
        </w:rPr>
        <w:t>CURTEA DE APEL</w:t>
      </w:r>
    </w:p>
    <w:p>
      <w:pPr>
        <w:pStyle w:val="Normal"/>
        <w:ind w:firstLine="708"/>
        <w:jc w:val="center"/>
        <w:rPr>
          <w:b/>
          <w:b/>
        </w:rPr>
      </w:pPr>
      <w:r>
        <w:rPr>
          <w:b/>
        </w:rPr>
        <w:t>DELIBERÂND</w:t>
      </w:r>
    </w:p>
    <w:p>
      <w:pPr>
        <w:pStyle w:val="Normal"/>
        <w:jc w:val="both"/>
        <w:rPr>
          <w:b/>
          <w:b/>
        </w:rPr>
      </w:pPr>
      <w:r>
        <w:rPr>
          <w:b/>
        </w:rPr>
      </w:r>
    </w:p>
    <w:p>
      <w:pPr>
        <w:pStyle w:val="Normal"/>
        <w:jc w:val="both"/>
        <w:rPr/>
      </w:pPr>
      <w:r>
        <w:rPr/>
        <w:tab/>
      </w:r>
      <w:r>
        <w:rPr>
          <w:b/>
        </w:rPr>
        <w:t>Asupra apelului penal de faţă, pe baza actelor şi lucrărilor de la dosar, constată următoarele:</w:t>
      </w:r>
    </w:p>
    <w:p>
      <w:pPr>
        <w:pStyle w:val="Normal"/>
        <w:ind w:firstLine="708"/>
        <w:jc w:val="both"/>
        <w:rPr/>
      </w:pPr>
      <w:r>
        <w:rPr/>
        <w:t xml:space="preserve">Prin sentinţa penală nr. ....a..... pronunţată de Tribunalul .........S......, în baza art. 396 alin. 5 Cod procedură penală raportat la art. 16 alin. 1 lit. b Cod procedură penală, a fost achitat inculpatul </w:t>
      </w:r>
      <w:r>
        <w:rPr>
          <w:b/>
        </w:rPr>
        <w:t>.........A......</w:t>
      </w:r>
      <w:r>
        <w:rPr/>
        <w:t xml:space="preserve">, fiul lui ......... şi ......, născut la data de ...... în loc......, jud. ........., CNP ........., de cetăţenie română, căsătorit, studii ......., stagiul militar satisfăcut, pensionar, domiciliat în ............., ........, locuieşte efectiv, fără forme legale, în ............. de sub acuzaţia săvârşirii infracţiunii de </w:t>
      </w:r>
      <w:r>
        <w:rPr>
          <w:b/>
        </w:rPr>
        <w:t>cumpărare de influenţă</w:t>
      </w:r>
      <w:r>
        <w:rPr/>
        <w:t>, faptă prevăzută de art. 292 Cod penal.</w:t>
      </w:r>
    </w:p>
    <w:p>
      <w:pPr>
        <w:pStyle w:val="Normal"/>
        <w:ind w:firstLine="708"/>
        <w:jc w:val="both"/>
        <w:rPr/>
      </w:pPr>
      <w:r>
        <w:rPr/>
        <w:t>În baza art. 272 Cod procedură penală s-a dispus virarea din fondul Ministerului Justiţiei în contul Baroului .........S...... a sumei de 200 lei, onorariu apărător din oficiu, conform delegaţiei nr. ...b...., pe seama doamnei avocat ...J.... (pentru faza de urmărire penală) a sumei de 50 lei, onorariu apărător din oficiu, conform delegaţiei nr. ....b1...., pe seama doamnei avocat ...J1... (decont parţial) şi a sumei de 65 lei, onorariu apărător din oficiu, conform delegaţiei nr. ...b2..., pe seama doamnei avocat ....J2.... (decont parţial).</w:t>
      </w:r>
    </w:p>
    <w:p>
      <w:pPr>
        <w:pStyle w:val="Normal"/>
        <w:ind w:firstLine="708"/>
        <w:jc w:val="both"/>
        <w:rPr/>
      </w:pPr>
      <w:r>
        <w:rPr/>
        <w:t xml:space="preserve">S-a dispus conservarea prin arhivare a suportului material (copia certificată a acestuia) conţinând materialele rezultate din supravegherea tehnică şi care este înregistrat la poziţia ...../2015 din Registrul suporţilor magnetici sau de orice alt tip.   </w:t>
      </w:r>
    </w:p>
    <w:p>
      <w:pPr>
        <w:pStyle w:val="Normal"/>
        <w:ind w:firstLine="708"/>
        <w:jc w:val="both"/>
        <w:rPr/>
      </w:pPr>
      <w:r>
        <w:rPr/>
        <w:t>În baza art. 275 alin. 3 Cod procedură penală cheltuielile de judecată au rămas în sarcina statului.</w:t>
      </w:r>
    </w:p>
    <w:p>
      <w:pPr>
        <w:pStyle w:val="Normal"/>
        <w:ind w:firstLine="708"/>
        <w:jc w:val="both"/>
        <w:rPr>
          <w:b/>
          <w:b/>
          <w:color w:val="000000"/>
        </w:rPr>
      </w:pPr>
      <w:r>
        <w:rPr>
          <w:b/>
          <w:color w:val="000000"/>
        </w:rPr>
        <w:t>Pentru a pronunţa această hotărâre, instanţa de fond a reţinut următoarele:</w:t>
      </w:r>
    </w:p>
    <w:p>
      <w:pPr>
        <w:pStyle w:val="Normal"/>
        <w:autoSpaceDE w:val="false"/>
        <w:ind w:firstLine="708"/>
        <w:jc w:val="both"/>
        <w:rPr/>
      </w:pPr>
      <w:r>
        <w:rPr>
          <w:bCs/>
          <w:color w:val="000000"/>
        </w:rPr>
        <w:t>Prin Rechizitoriul Parchetului de pe lângă Tribunalul .........S...... emis în dosar cu număr .........c...... al acestei unităţi de parchet, la data de ..... şi înregistrat pe rolul instanţei sub dosar cu număr de mai sus la data de ......., s-a dispus, trimiterea în judecată, în stare de detenţie (în executarea altei pedepse) a inculpatului .........A......, având datele personale din dispozitivul prezentei sentinţe, pentru săvârşirea infracţiunii de cumpărare de influenţă</w:t>
      </w:r>
      <w:r>
        <w:rPr>
          <w:rFonts w:eastAsia="Calibri"/>
        </w:rPr>
        <w:t>, faptă prevăzută şi pedepsită de art. 292 Cod penal, cu aplicarea art. 5 alin. 1 Cod penal şi art. 41 Cod penal.</w:t>
      </w:r>
    </w:p>
    <w:p>
      <w:pPr>
        <w:pStyle w:val="Normal"/>
        <w:autoSpaceDE w:val="false"/>
        <w:ind w:firstLine="708"/>
        <w:jc w:val="both"/>
        <w:rPr>
          <w:bCs/>
          <w:color w:val="000000"/>
        </w:rPr>
      </w:pPr>
      <w:r>
        <w:rPr>
          <w:bCs/>
          <w:color w:val="000000"/>
        </w:rPr>
        <w:t>În cuprinsul rechizitoriului s-a reţinut, în esenţă, următoarele:</w:t>
      </w:r>
    </w:p>
    <w:p>
      <w:pPr>
        <w:pStyle w:val="Normal"/>
        <w:tabs>
          <w:tab w:val="clear" w:pos="708"/>
          <w:tab w:val="left" w:pos="540" w:leader="none"/>
        </w:tabs>
        <w:jc w:val="both"/>
        <w:rPr/>
      </w:pPr>
      <w:r>
        <w:rPr>
          <w:bCs/>
          <w:color w:val="000000"/>
        </w:rPr>
        <w:tab/>
        <w:t>„</w:t>
      </w:r>
      <w:r>
        <w:rPr>
          <w:rFonts w:eastAsia="Calibri"/>
        </w:rPr>
        <w:t>În data de 24.06.2014 inculpatul .........A...... l-a abordat pe .........C...... cerându-i să-l ajute să-i fie schimbat regimul de detenţie într-unul deschis şi astfel să poată ajunge în Penitenciarul din .........O....... I-a mai spus acestuia că a auzit de la alţi deţinuţi că el are relaţii şi influenţă la judecători şi procurori, fiind dispus să-i ofere suma de 1000 euro pentru acest serviciu. Suma de bani o putea obţine de la fiica acestuia, .........A1......, propunându-i să anunţe o persoană de încredere care să preia banii de la fiica sa, dându-i cu aceeaşi ocazie şi numărul ei de telefon.</w:t>
      </w:r>
    </w:p>
    <w:p>
      <w:pPr>
        <w:pStyle w:val="Normal"/>
        <w:tabs>
          <w:tab w:val="clear" w:pos="708"/>
          <w:tab w:val="left" w:pos="540" w:leader="none"/>
        </w:tabs>
        <w:jc w:val="both"/>
        <w:rPr/>
      </w:pPr>
      <w:r>
        <w:rPr>
          <w:rFonts w:eastAsia="Calibri"/>
        </w:rPr>
        <w:tab/>
        <w:tab/>
        <w:t>La data de 26.08.2014 Tribunalul .........S...... a admis cererea Parchetului de pe lângă Tribunalul .........S...... (Încheierea nr..........d......) şi a emis mandatul de supraveghere tehnică nr. .........e.......</w:t>
      </w:r>
    </w:p>
    <w:p>
      <w:pPr>
        <w:pStyle w:val="Normal"/>
        <w:tabs>
          <w:tab w:val="clear" w:pos="708"/>
          <w:tab w:val="left" w:pos="540" w:leader="none"/>
        </w:tabs>
        <w:jc w:val="both"/>
        <w:rPr/>
      </w:pPr>
      <w:r>
        <w:rPr>
          <w:rFonts w:eastAsia="Calibri"/>
        </w:rPr>
        <w:tab/>
        <w:tab/>
        <w:t>Din discuţiile interceptate şi înregistrate dintre cei doi în data de 27.08.2014, rezultă faptul că inculpatul insistă ca intervenţia să aibă loc cât mai curând deoarece pe data de 31.08.2014 are loc o şedinţă a comisiei şi banii îi va da doar dacă „vede un rezultat”.</w:t>
      </w:r>
    </w:p>
    <w:p>
      <w:pPr>
        <w:pStyle w:val="Normal"/>
        <w:tabs>
          <w:tab w:val="clear" w:pos="708"/>
          <w:tab w:val="left" w:pos="540" w:leader="none"/>
        </w:tabs>
        <w:jc w:val="both"/>
        <w:rPr/>
      </w:pPr>
      <w:r>
        <w:rPr>
          <w:rFonts w:eastAsia="Calibri"/>
        </w:rPr>
        <w:tab/>
        <w:tab/>
        <w:t>Audiat inculpatul .........A...... susţine că a aflat că .........C...... are multe cunoştinţe şi poate rezolva orice de la un alt deţinut, „.........D......”, identificat în persoana lui .........D1...... CNP .................., şi cu toate că el l-a abordat iniţial, .........C...... a fost cel care ulterior insista în a-l ajuta, el respingând oferta. Această susţinere este însă contrazisă de discuţiile interceptate din care rezultă fără dubiu dorinţa inculpatului de a se interveni în favoarea lui.</w:t>
      </w:r>
    </w:p>
    <w:p>
      <w:pPr>
        <w:pStyle w:val="Normal"/>
        <w:tabs>
          <w:tab w:val="clear" w:pos="708"/>
          <w:tab w:val="left" w:pos="540" w:leader="none"/>
        </w:tabs>
        <w:jc w:val="both"/>
        <w:rPr/>
      </w:pPr>
      <w:r>
        <w:rPr>
          <w:rFonts w:eastAsia="Calibri"/>
        </w:rPr>
        <w:tab/>
        <w:tab/>
        <w:t>Audiat în calitate de martor, .........C...... a declarat că a ales să facă denunţul înţelegând că este o faptă gravă, motiv pentru care a şi anunţat despre aceasta iniţial pe sub inspectorul .........I......, responsabil cu prevenirea criminalităţii în Penitenciarul .........S......, iar la îndemnul său a sesizat D.N.A.</w:t>
      </w:r>
    </w:p>
    <w:p>
      <w:pPr>
        <w:pStyle w:val="Normal"/>
        <w:tabs>
          <w:tab w:val="clear" w:pos="708"/>
          <w:tab w:val="left" w:pos="540" w:leader="none"/>
        </w:tabs>
        <w:jc w:val="both"/>
        <w:rPr/>
      </w:pPr>
      <w:r>
        <w:rPr>
          <w:rFonts w:eastAsia="Calibri"/>
        </w:rPr>
        <w:tab/>
        <w:tab/>
        <w:t>Martorul .........D1...... nu a recunoscutcă l-ar fi pus pe inculpat în legătură cu .........C......”.</w:t>
      </w:r>
    </w:p>
    <w:p>
      <w:pPr>
        <w:pStyle w:val="Normal"/>
        <w:ind w:firstLine="708"/>
        <w:jc w:val="both"/>
        <w:rPr/>
      </w:pPr>
      <w:r>
        <w:rPr/>
        <w:t>Trecând la soluţionarea cauzei, pe baza actelor şi lucrărilor aflate în dosarul de urmărire penală nr. .........c...... al Parchetului de pe lângă Tribunalul .........S......, precum şi a dispoziţiilor legale incidente în cauză, instanţa a reţinut următoarele:</w:t>
      </w:r>
    </w:p>
    <w:p>
      <w:pPr>
        <w:pStyle w:val="Normal"/>
        <w:jc w:val="both"/>
        <w:rPr/>
      </w:pPr>
      <w:r>
        <w:rPr>
          <w:bCs/>
          <w:color w:val="000000"/>
        </w:rPr>
        <w:tab/>
        <w:t>Dosarul a fost înregistrat la instanţă sub dosar cu număr de mai sus, la data de .........</w:t>
      </w:r>
    </w:p>
    <w:p>
      <w:pPr>
        <w:pStyle w:val="Normal"/>
        <w:jc w:val="both"/>
        <w:rPr/>
      </w:pPr>
      <w:r>
        <w:rPr/>
        <w:tab/>
        <w:t>Prin încheierea camerei de consiliu din data de 05.05.2015, dată în procedura de cameră preliminară, au fost admise cererile formulate de inculpatul .........A......, prin apărător ales şi s-a dispus excluderea înregistrărilor audio în mediul ambiental, a „notei de redare” şi a „procesului verbal” de redare rezumativă a discuţiilor din mediul ambiental, rezultate din exploatarea mandatului de supraveghere tehnică nr. ..........e..... emis de către judecătorul de drepturi şi libertăţi în baza Încheierii nr. .........d.......</w:t>
      </w:r>
    </w:p>
    <w:p>
      <w:pPr>
        <w:pStyle w:val="Normal"/>
        <w:ind w:firstLine="708"/>
        <w:jc w:val="both"/>
        <w:rPr/>
      </w:pPr>
      <w:r>
        <w:rPr/>
        <w:t>După comunicarea acestei încheieri cu Parchetul de pe lângă Tribunalul .........S......, conform art. 345 alin. 2 teza finală, prin adresa din data de 11.05.2015, Parchetul de pe lângă Tribunalul .........S...... a comunicat că îşi menţine dispoziţia de trimitere în judecată a inculpatului .........A.......</w:t>
      </w:r>
    </w:p>
    <w:p>
      <w:pPr>
        <w:pStyle w:val="Normal"/>
        <w:ind w:firstLine="708"/>
        <w:jc w:val="both"/>
        <w:rPr/>
      </w:pPr>
      <w:r>
        <w:rPr/>
        <w:t>Ulterior, prin încheierea camerei de consiliu din data de …., dată în procedura de cameră preliminară s-a constatat legalitatea sesizării instanţei, legalitatea administrării probelor şi a efectuării actelor de urmărire penală, cu excepţia celor menţionate şi excluse prin încheierea din data de ..........</w:t>
      </w:r>
    </w:p>
    <w:p>
      <w:pPr>
        <w:pStyle w:val="Normal"/>
        <w:ind w:firstLine="708"/>
        <w:jc w:val="both"/>
        <w:rPr/>
      </w:pPr>
      <w:r>
        <w:rPr/>
        <w:t>Ambele încheieri ale judecătorului de cameră preliminară din cadrul Tribunalului .........S......, cele din data de 05.05.2015 şi 12.05.2015 au rămas definitive prin respingerea contestaţiei formulate de către Parchetul de pe lângă Tribunalul .........S......, prin Încheierea penală nr. ..........d1..... a judecătorului de cameră preliminară din cadrul Curţii de Apel .........O.......</w:t>
      </w:r>
    </w:p>
    <w:p>
      <w:pPr>
        <w:pStyle w:val="Normal"/>
        <w:ind w:firstLine="708"/>
        <w:jc w:val="both"/>
        <w:rPr/>
      </w:pPr>
      <w:r>
        <w:rPr/>
        <w:t xml:space="preserve">Prin declaraţia din data de 03.12.2015 (în faţa instanţei de judecată), inculpatul .........A...... a arătat că nu se simte vinovat de săvârşirea infracţiunii reţinute în sarcina sa, nu recunoaşte faptele imputate, sens în care nu doreşte judecarea în procedura recunoaşterii învinuirii (filele ......).  </w:t>
      </w:r>
    </w:p>
    <w:p>
      <w:pPr>
        <w:pStyle w:val="Normal"/>
        <w:ind w:firstLine="708"/>
        <w:jc w:val="both"/>
        <w:rPr/>
      </w:pPr>
      <w:r>
        <w:rPr/>
        <w:t>În cadrul cercetării judecătoreşti, inculpatul .........A...... nu a dorit să dea declaraţii în calitate de inculpat, invocând dreptul la tăcere, reglementat în art. 10, art. 83, art. 109 Cod procedură penală.</w:t>
      </w:r>
    </w:p>
    <w:p>
      <w:pPr>
        <w:pStyle w:val="Normal"/>
        <w:ind w:firstLine="708"/>
        <w:jc w:val="both"/>
        <w:rPr/>
      </w:pPr>
      <w:r>
        <w:rPr/>
        <w:t>În cursul cercetării judecătoreşti au fost încuviinţate şi s-a procedat la administrarea tuturor probelor propuse atât în acuzare cât şi în apărare, astfel s-a procedat la audierea martorilor .........C......    (denunţător în cauză), .........D1......, .........A1...... (fiica inculpatului, care a invocat prevederile art. 117 Cod procedură penală) şi .........I......   (ofiţer în cadrul Penitenciarului .........S...... – Compartiment prevenirea criminalităţii); s-a încuviinţat testarea comportamentului simulat al martorului .........C...... (testare poligraf), la solicitarea apărării, lucrare care nu s-a întocmit din lipsa consimţământului persoanei vizate care a refuzat în scris testarea, deşi în faţa instanţei şi-a dat acordul în acest sens.</w:t>
      </w:r>
    </w:p>
    <w:p>
      <w:pPr>
        <w:pStyle w:val="Normal"/>
        <w:ind w:firstLine="708"/>
        <w:jc w:val="both"/>
        <w:rPr/>
      </w:pPr>
      <w:r>
        <w:rPr/>
        <w:t>Starea de fapt astfel cum rezultă din probele administrate în cauză:</w:t>
      </w:r>
    </w:p>
    <w:p>
      <w:pPr>
        <w:pStyle w:val="Normal"/>
        <w:ind w:firstLine="708"/>
        <w:jc w:val="both"/>
        <w:rPr/>
      </w:pPr>
      <w:r>
        <w:rPr/>
        <w:t>La data de 27.06.2014, numitul .........C......  , persoană privată de libertate, aflată în stare de detenţie la Penitenciarul .........S...... formulează un denunţ scris, pe care îl trimite prin poştă Direcţiei Naţionale Anticorupţie -   .........O......, unde se înregistrează la data de .....07.2014.</w:t>
      </w:r>
    </w:p>
    <w:p>
      <w:pPr>
        <w:pStyle w:val="Normal"/>
        <w:ind w:firstLine="708"/>
        <w:jc w:val="both"/>
        <w:rPr/>
      </w:pPr>
      <w:r>
        <w:rPr/>
        <w:t>În cuprinsul acestuia, denunţătorul arată în esenţă că la data de 24.06.2014, ar fi fost abordat pe secţia de deţinere din cadrul penitenciarului de către inculpatul .........A......, altă persoană privată de libertate care i-ar fi oferit o sumă de până la 1.000 de euro, în schimbul ajutorului acestuia de a interveni pe lângă magistraţi, judecători sau procurori, pentru a-i fi schimbat regimul de deţinere din semideschis în deschis şi pentru a-i fi redusă pedeapsa.</w:t>
      </w:r>
    </w:p>
    <w:p>
      <w:pPr>
        <w:pStyle w:val="Normal"/>
        <w:ind w:firstLine="708"/>
        <w:jc w:val="both"/>
        <w:rPr/>
      </w:pPr>
      <w:r>
        <w:rPr/>
        <w:t>La data de 01.07.2014, denunţătorul .........C...... transmite, printr-o scrisoare adresată tot D.N.A., o completare a denunţului iniţial, prin care insistă să fie citat cât mai grabnic la D.N.A., pentru urgentarea soluţionării cauzei şi efectuarea unui flagrant privind infracţiunea de cumpărare de influenţă, de către inculpatul .........A.......</w:t>
      </w:r>
    </w:p>
    <w:p>
      <w:pPr>
        <w:pStyle w:val="Normal"/>
        <w:ind w:firstLine="708"/>
        <w:jc w:val="both"/>
        <w:rPr/>
      </w:pPr>
      <w:r>
        <w:rPr/>
        <w:t>Prin adresa nr. ...f... din data de 04.07.2014, cele două scrisori ale persoanei private de libertate (în continuare .......) .........C...... ... sunt transmise Parchetului de pe lângă Tribunalul .........S......, reţinându-se că faptele reclamate nu au fost de competenţa D.N.A.</w:t>
      </w:r>
    </w:p>
    <w:p>
      <w:pPr>
        <w:pStyle w:val="Normal"/>
        <w:ind w:firstLine="708"/>
        <w:jc w:val="both"/>
        <w:rPr/>
      </w:pPr>
      <w:r>
        <w:rPr/>
        <w:t>La data de …..08.2014, ..... .........C...... este adusă la sediul Parchetului de pe lângă Tribunalul .........S......, unde s-a procedat la ascultarea acestuia în legătură cu denunţul formulat, rezultatul fiind consemnat în înscrisul „precizarea plângerii” (fila ..... dosar urmărire penală).</w:t>
      </w:r>
    </w:p>
    <w:p>
      <w:pPr>
        <w:pStyle w:val="Normal"/>
        <w:ind w:firstLine="708"/>
        <w:jc w:val="both"/>
        <w:rPr/>
      </w:pPr>
      <w:r>
        <w:rPr/>
        <w:t>Din cuprinsul celor două scrisori ale martorului denunţător ce conţin denunţul penal şi completarea la denunţ, precum şi din „precizarea plângerii” a rezultat şi următoarele împrejurări relevante: martorul denunţător .........C...... se afla în executarea unei pedepse de 5 ani închisoare şi mai avea o perioadă scurtă de timp până la discutarea situaţiei sale în comisia specializată de propuneri privind liberarea condiţionată; aceste aspecte trebuie coroborate şi cu solicitarea expresă a martorului de a beneficia de prevederile Legii nr. 682/2002 şi de a fi premiat în raport de denunţul penal făcut (solicitare cuprinsă în denunţ - fila ...., dosar urmărire penală).</w:t>
      </w:r>
    </w:p>
    <w:p>
      <w:pPr>
        <w:pStyle w:val="Normal"/>
        <w:ind w:firstLine="708"/>
        <w:jc w:val="both"/>
        <w:rPr/>
      </w:pPr>
      <w:r>
        <w:rPr/>
        <w:t>Toate acestea, scot în evidenţă adevăratul interes al martorului în formularea denunţului (o eventuală evidenţiere pozitivă anterioară momentului discutării în comisia de liberare condiţionată, care să-i permită liberarea condiţionată sau obţinerea unei amânări a rediscutării situaţiei sale pentru o perioadă cât mai scurtă), faţă de interesul declarat în cuprinsul scrisorilor de a denunţa „o faptă penală gravă”.</w:t>
      </w:r>
    </w:p>
    <w:p>
      <w:pPr>
        <w:pStyle w:val="Normal"/>
        <w:ind w:firstLine="708"/>
        <w:jc w:val="both"/>
        <w:rPr/>
      </w:pPr>
      <w:r>
        <w:rPr/>
        <w:t xml:space="preserve">De altfel, cu ocazia audierii în cursul cercetării judecătoreşti, la data de ….12.2015, martorul .........C...... a arătat că a fost liberat condiţionat din executarea primei pedepse (cea de 5 ani) în cursul lunii octombrie 2014, după ce cu ocazia primei discutări a situaţiei sale, în cursul lunii septembrie 2014 a fost amânat pentru o perioadă de 1 lună, pe motiv că pe durata executării acelei pedepse a fost sancţionat disciplinar o dată, la începutul perioadei de detenţie (fila ...... verso, dosar instanţă). </w:t>
      </w:r>
    </w:p>
    <w:p>
      <w:pPr>
        <w:pStyle w:val="Normal"/>
        <w:ind w:firstLine="708"/>
        <w:jc w:val="both"/>
        <w:rPr/>
      </w:pPr>
      <w:r>
        <w:rPr/>
        <w:t>Toate aceste împrejurări puteau şi se impuneau a fi lămurite în cursul urmăririi penale, mai înainte de a se solicita emiterea unui mandat de supraveghere tehnică, în procedura nescrisă de verificare, de către organele de urmărire penală a credibilităţii denunţului şi a persoanei denunţătorului.</w:t>
      </w:r>
    </w:p>
    <w:p>
      <w:pPr>
        <w:pStyle w:val="Normal"/>
        <w:ind w:firstLine="708"/>
        <w:jc w:val="both"/>
        <w:rPr/>
      </w:pPr>
      <w:r>
        <w:rPr/>
        <w:t xml:space="preserve">La data de 27.08.2014 are loc înregistrarea discuţiilor purtate în mediul ambiental între inculpatul .........A...... şi martorul .........C......, discuţii ce au avut loc în cadrul sectorului de deţinere din cadrul Penitenciarului .........S...... (probele obţinute din exploatarea acestor înregistrări au fost excluse în procedura de cameră preliminară). </w:t>
      </w:r>
    </w:p>
    <w:p>
      <w:pPr>
        <w:pStyle w:val="Normal"/>
        <w:ind w:firstLine="708"/>
        <w:jc w:val="both"/>
        <w:rPr/>
      </w:pPr>
      <w:r>
        <w:rPr/>
        <w:t>Prin declaraţia dată în calitate de suspect, în cursul urmăririi penale, la data de 04.09.2014, inculpatul ..........A..... a recunoscut că a avut discuţii cu martorul .........C......, dar precizează că „..........C..... s-a oferit să mă ajute şi nu i-am cerut eu. Doar jumătate din ceea ce a declarat .........C...... este adevărat”.</w:t>
      </w:r>
    </w:p>
    <w:p>
      <w:pPr>
        <w:pStyle w:val="Normal"/>
        <w:ind w:firstLine="708"/>
        <w:jc w:val="both"/>
        <w:rPr/>
      </w:pPr>
      <w:r>
        <w:rPr/>
        <w:t>A doua zi după audierea în calitate de suspect, inculpatul ..........A..... transmite la dosar o scrisoare (aflată la fila ...., dosar urmărire penală) în care arată în esenţă că, denunţul lui .........C...... este unul mincinos şi calomnios; martorul ..........C..... este cel care s-a oferit să-l ajute în schimbul unei sume de 3.000 lei, sens în care i-a înmânat un înscris cu datele personale, pe care îl ataşează scrisorii (fila ....., d.u.p.).</w:t>
      </w:r>
    </w:p>
    <w:p>
      <w:pPr>
        <w:pStyle w:val="Normal"/>
        <w:ind w:firstLine="708"/>
        <w:jc w:val="both"/>
        <w:rPr/>
      </w:pPr>
      <w:r>
        <w:rPr/>
        <w:t>În continuare, în cursul urmăririi penale are loc audierea în calitate de martori a numiţilor .........C...... şi .........D1......, la data de 05.09.2014.</w:t>
      </w:r>
    </w:p>
    <w:p>
      <w:pPr>
        <w:pStyle w:val="Normal"/>
        <w:ind w:firstLine="708"/>
        <w:jc w:val="both"/>
        <w:rPr/>
      </w:pPr>
      <w:r>
        <w:rPr/>
        <w:t xml:space="preserve">Martorul .........D1...... neagă, prin declaraţia dată (filele ...., d.u.p.) că l-ar cunoaşte pe inculpatul .........A...... (după nume) şi că i l-ar fi prezentat acestuia pe martorul ..........C..... ca fiind persoana care l-ar putea ajuta pe inculpat. În acest fel practic este contrazisă varianta prezentată de martorul ..........C....., potrivit căreia inculpatul .........A...... este cel care l-a căutat să-i ceară ajutorul, după ce martorul l-ar văzut pe inculpat vorbind pe holul secţiei cu mai mulţi deţinuţi  printre care şi .........D1...... şi care i-ar fi spus că martorul ..........C..... este cel care îl poate ajuta.  </w:t>
      </w:r>
    </w:p>
    <w:p>
      <w:pPr>
        <w:pStyle w:val="Normal"/>
        <w:ind w:firstLine="708"/>
        <w:jc w:val="both"/>
        <w:rPr/>
      </w:pPr>
      <w:r>
        <w:rPr/>
        <w:t>Prin declaraţia dată în cursul urmăririi penale (fila ...., d.u.p.), martorul .........D1...... descrie preocupările martorului .........C......, respectiv formularea de plângeri împotriva unor procurori, judecători şi avocaţi cu care apoi se lăuda, şantajarea unor persoane private de libertate despre care afla că ar fi încălcat regulamentul dar şi al altor persoane aflate în stare de libertate despre care ar fi aflat că sunt şantajabile.</w:t>
      </w:r>
    </w:p>
    <w:p>
      <w:pPr>
        <w:pStyle w:val="Normal"/>
        <w:ind w:firstLine="708"/>
        <w:jc w:val="both"/>
        <w:rPr/>
      </w:pPr>
      <w:r>
        <w:rPr/>
        <w:t>Aceste declaraţii au fost susţinute şi cu ocazia audierii martorului .........D1......, în cursul cercetării judecătoreşti (filele .....). În plus, martorul a arătat că p.p.l. .........C...... având mai multă „carte” era cel care scria cererile deţinuţilor, pentru înscrierea la cabinetul medical sau în audienţă; raporta cadrelor penitenciarului cele întâmplate în detenţie şi se interesa de la p.p.l. dacă au cunoştinţă despre persoane şantajabile aflate în libertate, pentru a putea face astfel rost de bani.</w:t>
      </w:r>
    </w:p>
    <w:p>
      <w:pPr>
        <w:pStyle w:val="Normal"/>
        <w:ind w:firstLine="708"/>
        <w:jc w:val="both"/>
        <w:rPr/>
      </w:pPr>
      <w:r>
        <w:rPr/>
        <w:t>Susţinerile martorului .........D1...... au fost demne de luat în seamă cât timp la momentul efectuării prezentei cercetări judecătoreşti, respectiv la momentul audierii martorului .........C......, acesta se afla din nou în stare de detenţie, în executarea unei alte pedepse privative de libertate ce i-a fost aplicată pentru săvârşirea infracţiunii de şantaj, infracţiune comisă imediat după liberarea condiţionată din executarea pedepsei anterioare de 5 ani.</w:t>
      </w:r>
    </w:p>
    <w:p>
      <w:pPr>
        <w:pStyle w:val="Normal"/>
        <w:ind w:firstLine="708"/>
        <w:jc w:val="both"/>
        <w:rPr/>
      </w:pPr>
      <w:r>
        <w:rPr/>
        <w:t>Cu ocazia audierii în calitate de inculpat, în cursul urmăririi penale, la data de 04.02.2015, .........A...... arată din nou că „..........C..... s-a oferit să mă ajute, şi acesta era cel care mă aborda şi insista în a-mi rezolva situaţia”.</w:t>
      </w:r>
    </w:p>
    <w:p>
      <w:pPr>
        <w:pStyle w:val="Normal"/>
        <w:ind w:firstLine="708"/>
        <w:jc w:val="both"/>
        <w:rPr/>
      </w:pPr>
      <w:r>
        <w:rPr/>
        <w:t xml:space="preserve">În cursul cercetării judecătoreşti s-a procedat la audierea în calitate de martor a numitului .........I...... ., ofiţer în cadrul Penitenciarului .........S...... – Compartimentul de prevenire a criminalităţii în mediul penitenciar, care confirmă împrejurarea că, în vara anului 2014, p.p.l. .........C...... s-a înscris pentru o audienţă, în cadrul căreia i-a relatat că ar fi fost abordat de către .........A...... care i-ar fi promis o sumă de bani, în schimbul ajutorului constând în intervenţia pentru schimbarea regimului de executare a pedepsei. </w:t>
      </w:r>
    </w:p>
    <w:p>
      <w:pPr>
        <w:pStyle w:val="Normal"/>
        <w:ind w:firstLine="708"/>
        <w:jc w:val="both"/>
        <w:rPr/>
      </w:pPr>
      <w:r>
        <w:rPr/>
        <w:t>Martorul ..........I..... nu a întocmit nici o informare cu privire la cele relatate de ..........C....., cât timp acesta din urmă i-a spus că a formulat un denunţ penal pe care l-a înaintat D.N.A.. Martorul ..........I..... infirmă susţinerile lui ..........C..... potrivit cărora a formulat denunţul către D.N.A. la sfatul ofiţerului de la prevenirea criminalităţii, că i-ar fi indicat lui ..........A..... numele unui procuror fictiv „.......”, urmând astfel aceleaşi sfaturi ale lucrătorului de penitenciar.</w:t>
      </w:r>
    </w:p>
    <w:p>
      <w:pPr>
        <w:pStyle w:val="Normal"/>
        <w:ind w:firstLine="708"/>
        <w:jc w:val="both"/>
        <w:rPr/>
      </w:pPr>
      <w:r>
        <w:rPr/>
        <w:t>Pe baza celor de mai sus s-a reţinut că acuzaţia adusă inculpatului .........A......, privind săvârşirea infracţiunii de cumpărare de influenţă, în modalitatea promisiunii unei sume de bani, şi care are la bază denunţul penal al ..... .........C......, nu a fost probată, susţinerile denunţătorului (din cuprinsul scrisorilor, „precizarea plângerii” şi declaraţiile de martor) nefiind confirmate de probele ce rezultă din mijloacele de probă legal administrate în cauză.</w:t>
      </w:r>
    </w:p>
    <w:p>
      <w:pPr>
        <w:pStyle w:val="Normal"/>
        <w:ind w:firstLine="708"/>
        <w:jc w:val="both"/>
        <w:rPr/>
      </w:pPr>
      <w:r>
        <w:rPr/>
        <w:t>Astfel, potrivit dispoziţiilor art. 292 Cod penal, constituie infracţiunea de cumpărare de influenţă, promisiunea, oferirea sau darea de bani ori alte foloase, pentru sine sau pentru altul, direct sau indirect, unei persoane care are influenţă sau lasă să se creadă că are influenţă asupra unui funcţionar public, pentru a-l determina pe acesta să îndeplinească, să nu îndeplinească, să urgenteze ori să întârzie îndeplinirea unui act ce intră în îndatoririle sale de serviciu sau să îndeplinească un act contrar acestor îndatoriri.</w:t>
      </w:r>
    </w:p>
    <w:p>
      <w:pPr>
        <w:pStyle w:val="Normal"/>
        <w:ind w:firstLine="708"/>
        <w:jc w:val="both"/>
        <w:rPr/>
      </w:pPr>
      <w:r>
        <w:rPr/>
        <w:t>Sub aspectul elementului material, infracţiunea este una comisivă, realizabilă prin mai multe modalităţi alternative: promisiunea, oferirea sau darea de bani sau alte foloase unei persoane care are influenţă sau lasă să se creadă că are influenţă (traficantul de influenţă) asupra unui funcţionar public.</w:t>
      </w:r>
    </w:p>
    <w:p>
      <w:pPr>
        <w:pStyle w:val="Normal"/>
        <w:ind w:firstLine="708"/>
        <w:jc w:val="both"/>
        <w:rPr/>
      </w:pPr>
      <w:r>
        <w:rPr/>
        <w:t>Cumpărarea de influenţă este o infracţiune cu consumare anticipată, respectiv aceasta se consumă în momentul promiterii sumei de bani.</w:t>
      </w:r>
    </w:p>
    <w:p>
      <w:pPr>
        <w:pStyle w:val="Normal"/>
        <w:ind w:firstLine="708"/>
        <w:jc w:val="both"/>
        <w:rPr/>
      </w:pPr>
      <w:r>
        <w:rPr/>
        <w:t>Pentru reţinerea săvârşirii acestei infracţiuni, în modalitatea promisiunii unei sume de bani, este necesar ca autorul infracţiunii de cumpărare de influenţă să aibă iniţiativa, să abordeze persoana care are influenţă sau lasă să se creadă că are influenţă asupra unui funcţionar public, şi să promită traficantului de influenţă o sumă de bani pentru ca acesta din urmă să-l determine pe funcţionarul public să îndeplinească, să nu îndeplinească, să urgenteze ori să întârzie îndeplinirea unui act ce intră în îndatoririle sale de serviciu sau să îndeplinească un act contrar acestor îndatoriri.</w:t>
      </w:r>
    </w:p>
    <w:p>
      <w:pPr>
        <w:pStyle w:val="Normal"/>
        <w:ind w:firstLine="708"/>
        <w:jc w:val="both"/>
        <w:rPr/>
      </w:pPr>
      <w:r>
        <w:rPr/>
        <w:t>În cauza de faţă s-a reţinut că nu există un veritabil „traficant de influenţă”. Martorul .........C...... a închipuit/a inventat o presupusă faptă de trafic de influenţă, respectiv o faptă a sa, pentru a putea denunţa un presupus autor al unei infracţiuni de cumpărare de influenţă, respectiv . .........A.......</w:t>
      </w:r>
    </w:p>
    <w:p>
      <w:pPr>
        <w:pStyle w:val="Normal"/>
        <w:ind w:firstLine="708"/>
        <w:jc w:val="both"/>
        <w:rPr/>
      </w:pPr>
      <w:r>
        <w:rPr/>
        <w:t>Infracţiunea de cumpărare de influenţă este o infracţiune pereche cu infracţiunea de trafic de influenţă şi cu toate acestea în cauză nu s-au efectuat acte de cercetare şi cu privire la infracţiunea de trafic de influenţă, respectiv nu a fost începută urmărirea penală cu privire la această faptă şi prin urmare nici nu s-a adoptat vreo soluţie la finalizarea urmăririi penale.</w:t>
      </w:r>
    </w:p>
    <w:p>
      <w:pPr>
        <w:pStyle w:val="Normal"/>
        <w:ind w:firstLine="708"/>
        <w:jc w:val="both"/>
        <w:rPr/>
      </w:pPr>
      <w:r>
        <w:rPr/>
        <w:t>Dispoziţiile art. 291 Cod penal ce reglementează infracţiunea de trafic de influenţă, nu conţin cauze de nepedepsire, astfel cum sunt reglementate în art. 292 alin. 2 sau 290 alin. 3 Cod penal, aşa încât organul de urmărire penală sesizat cu săvârşirea unei infracţiuni de cumpărare de influenţă care trebuie să fie în corelaţie cu o infracţiune de trafic de influenţă şi în situaţia particulară în care traficantul de influenţă se autodenunţă, se impunea efectuarea de cercetări cu privire la ambele infracţiuni iar la finalizarea urmăririi penale să se adopte o soluţie de netrimitere în judecată a autorului infracţiunii de trafic de influenţă.</w:t>
      </w:r>
    </w:p>
    <w:p>
      <w:pPr>
        <w:pStyle w:val="Normal"/>
        <w:ind w:firstLine="708"/>
        <w:jc w:val="both"/>
        <w:rPr/>
      </w:pPr>
      <w:r>
        <w:rPr/>
        <w:t xml:space="preserve"> </w:t>
      </w:r>
      <w:r>
        <w:rPr/>
        <w:t>Susţinerile .. .........C...... potrivit cărora, la un moment dat, pe când se afla pe sectorul de deţinere al penitenciarului ar fi fost abordat de către .. .........A...... care i-ar fi promis o sumă de bani, în schimbul ajutorului pe care i l-ar fi cerut lui .........C...... pentru ca acesta din urmă să intervină la alte persoane cunoscute de acesta (judecător delegat, procuror) pentru a putea obţine schimbarea regimului de executare a pedepsei într-unul mai favorabil sau reducerea pedepsei, susţineri contrazise de către inculpatul .........A......, nu au fost confirmate de nici una dintre probele legal administrate în cauză.</w:t>
      </w:r>
    </w:p>
    <w:p>
      <w:pPr>
        <w:pStyle w:val="Normal"/>
        <w:ind w:firstLine="708"/>
        <w:jc w:val="both"/>
        <w:rPr/>
      </w:pPr>
      <w:r>
        <w:rPr/>
        <w:t>Prin urmare, nu s-a reţinut că inculpatul .........A...... l-ar fi abordat pe  . .........C...... şi nici că i-ar fi promis vreo sumă de bani sau alte foloase în schimbul vreunei intervenţii la persoane pe care le cunoaşte şi cu privire la care lăsa să se creadă că are influenţă.</w:t>
      </w:r>
    </w:p>
    <w:p>
      <w:pPr>
        <w:pStyle w:val="Normal"/>
        <w:ind w:firstLine="708"/>
        <w:jc w:val="both"/>
        <w:rPr/>
      </w:pPr>
      <w:r>
        <w:rPr/>
        <w:t>Pentru toate considerentele mai sus expuse, în baza art. 396 alin. 5 Cod procedură penală raportat la art. 16 alin. 1 lit. b Cod procedură penală, s-a dispus achitarea inculpatului .........A...... de sub acuzaţia săvârşirii infracţiunii de cumpărare de influenţă, faptă prevăzută de art. 292 Cod penal.</w:t>
      </w:r>
    </w:p>
    <w:p>
      <w:pPr>
        <w:pStyle w:val="Normal"/>
        <w:ind w:firstLine="708"/>
        <w:jc w:val="both"/>
        <w:rPr/>
      </w:pPr>
      <w:r>
        <w:rPr/>
        <w:t xml:space="preserve">Împotriva acestei hotărâri, în termen legal, a declarat apel Parchetul de pe lângă Tribunalul .........S...... solicitând admiterea acestuia, desfiinţarea sentinţei penale atacate şi pronunţarea unei noi hotărâri prin care să fie condamnat inculpatul .........A...... la o pedeapsă cu închisoarea în limitele prevăzute de lege, iar ca modalitate de executare, privarea de libertate, având în vedere faptul că la comiterea prezentei fapte era recidivist. </w:t>
      </w:r>
    </w:p>
    <w:p>
      <w:pPr>
        <w:pStyle w:val="Normal"/>
        <w:ind w:firstLine="708"/>
        <w:jc w:val="both"/>
        <w:rPr/>
      </w:pPr>
      <w:r>
        <w:rPr/>
        <w:t>În motivare, s-a arătat că în mod greşit a apreciat instanţa de fond faptul că denunţul a fost depus pentru un oarecare folos de către martorul denunţător şi că se impune verificarea aspectelor sesizate mai temeinic şi analiza loialităţii comportamentului denunţătorului.</w:t>
      </w:r>
    </w:p>
    <w:p>
      <w:pPr>
        <w:pStyle w:val="Normal"/>
        <w:ind w:firstLine="708"/>
        <w:jc w:val="both"/>
        <w:rPr/>
      </w:pPr>
      <w:r>
        <w:rPr/>
        <w:t>S-a mai arătat că inculpatul .........A...... prin comportamentul său a solicitat în mod direct şi intenţionat martorului denunţător .........C...... efectuarea unor demersuri pe lângă organele competente pentru a beneficia de un regim de pedeapsă mai uşor şi transferarea acestuia un Penitenciarul .........O...... de unde avea posibilitatea să fie liberat condiţionat cu mai mari şanse. S-a mai precizat că inculpatul a insistat de mai multe ori pe lângă martorul denunţător pentru a întreprinde aceste demersuri, crezând efectiv în posibilitatea realizării lor şi promiţând în schimb recompensarea denunţătorului cu sume în valută, respectiv până la 1.000 euro.</w:t>
      </w:r>
    </w:p>
    <w:p>
      <w:pPr>
        <w:pStyle w:val="Normal"/>
        <w:ind w:firstLine="708"/>
        <w:jc w:val="both"/>
        <w:rPr/>
      </w:pPr>
      <w:r>
        <w:rPr/>
        <w:t>S-a mai arătat că din cazierul judiciar rezultă că inculpatul .........A...... este recidivist, fiind condamnat pentru infracţiuni la regimul circulaţiei rutiere la pedeapsa de 2 ani închisoare cu suspendarea condiţionată a executării pedepsei prin sentinţa penală nr....a1.... a Judecătoriei .........O......, rămasă definitivă prin nerecurare la data de 07.06.2011. S-a mai arătat că prin sentinţa penală nr. .....a2...., Judecătoria .........O...... 1-a condamnat la 1 lună închisoare pentru acelaşi gen de faptă, a revocat suspendarea condiţionată a executării pedepsei, sentinţă rămasă definitivă prin decizia penală nr. ....a3.... a Curţii de Apel .........O.......</w:t>
      </w:r>
    </w:p>
    <w:p>
      <w:pPr>
        <w:pStyle w:val="Normal"/>
        <w:ind w:firstLine="708"/>
        <w:jc w:val="both"/>
        <w:rPr>
          <w:b/>
          <w:b/>
        </w:rPr>
      </w:pPr>
      <w:r>
        <w:rPr>
          <w:b/>
        </w:rPr>
        <w:t>Curtea, examinând hotărârea atacată, conform articolului 420 alineatul 8 din Codul de procedură penală, pe baza actelor şi materialului din dosarul cauzei, în raport de motivele invocate, cât şi sub toate aspectele de fapt şi drept potrivit articolului 417 din Codul de procedură penală, constată următoarele:</w:t>
      </w:r>
    </w:p>
    <w:p>
      <w:pPr>
        <w:pStyle w:val="Normal"/>
        <w:ind w:firstLine="708"/>
        <w:jc w:val="both"/>
        <w:rPr/>
      </w:pPr>
      <w:r>
        <w:rPr/>
        <w:t>Conform dispoziţiilor art. 6 din Convenţia Europeană a Drepturilor Omului, dar şi articolului 99 alin. 2 Cod procedură penală şi 23 alin. 1 din Constituţia României inculpatul beneficiază de prezumţia de nevinovăţie, nefiind obligat să-şi dovedească nevinovăţia.</w:t>
      </w:r>
    </w:p>
    <w:p>
      <w:pPr>
        <w:pStyle w:val="Normal"/>
        <w:ind w:firstLine="708"/>
        <w:jc w:val="both"/>
        <w:rPr/>
      </w:pPr>
      <w:r>
        <w:rPr/>
        <w:t xml:space="preserve">Potrivit art. 99 alin.1 Cod procedură penală, în acţiunea penală, sarcina probei aparţine în principal procurorului, iar în acţiune acţiunea civilă părţii civile sau, după caz, procurorului care exercită acţiunea civilă, în cazul în care persoana vătămată este lipsită de capacitate de exerciţiu sau are capacitate de exerciţiu restrânsă. </w:t>
      </w:r>
    </w:p>
    <w:p>
      <w:pPr>
        <w:pStyle w:val="Normal"/>
        <w:ind w:firstLine="708"/>
        <w:jc w:val="both"/>
        <w:rPr/>
      </w:pPr>
      <w:r>
        <w:rPr/>
        <w:t xml:space="preserve">Potrivit art. 103 alin. 2 Cod procedură penală, în luarea deciziei asupra existentei infracţiunii şi a vinovăţiei inculpatului, instanţa hotărăşte motivat, cu trimitere la toate probele evaluate, iar condamnarea se dispune doar atunci când instanţa are convingerea că acuzaţia a fost dovedită dincolo de orice îndoială rezonabilă. </w:t>
      </w:r>
    </w:p>
    <w:p>
      <w:pPr>
        <w:pStyle w:val="Normal"/>
        <w:ind w:firstLine="708"/>
        <w:jc w:val="both"/>
        <w:rPr/>
      </w:pPr>
      <w:r>
        <w:rPr/>
        <w:t xml:space="preserve">Prin urmare, judecătorul trebuie convins ,,dincolo de orice dubiu rezonabil de către procuror sau de către partea civilă că inculpatul se face vinovat de săvârşirea faptei imputate. Cu toate că judecătorul nu mai are sarcina de a administra probe pentru aflarea adevărului, aşa cum se întâmpla sub imperiul vechiului Codului penal, în mod subsidiar acesta poate face acest lucru, aşa cum s-a întâmplat şi în speţă, când pentru stabilirea adevărului în cauză şi pentru lămurirea cauzei sub toate aspectele, a încuviinţat proba cu martori, având astfel posibilitatea de a le adresa întrebări în mod direct.     </w:t>
      </w:r>
    </w:p>
    <w:p>
      <w:pPr>
        <w:pStyle w:val="Normal"/>
        <w:ind w:firstLine="708"/>
        <w:jc w:val="both"/>
        <w:rPr/>
      </w:pPr>
      <w:r>
        <w:rPr/>
        <w:t>Orice soluţie pronunţată de către instanţă nu se poate întemeia decât pe probe legal administrate şi convingătoare, aşa cum a statuat şi CEDO în cauza Telfner c. Austriei, scopul procesului penal fiind că orice persoană care a săvârşit o infracţiune să fie pedepsită conform vinovăţiei sale şi nici o persoană nevinovată să nu fie trasă la răspundere penală.</w:t>
      </w:r>
    </w:p>
    <w:p>
      <w:pPr>
        <w:pStyle w:val="Normal"/>
        <w:ind w:firstLine="708"/>
        <w:jc w:val="both"/>
        <w:rPr/>
      </w:pPr>
      <w:r>
        <w:rPr/>
        <w:t>Ori, analizând probele administrate în cauză, curtea apreciază că soluţia de achitare a acestora este corectă pentru următoarele considerente:</w:t>
      </w:r>
    </w:p>
    <w:p>
      <w:pPr>
        <w:pStyle w:val="Normal"/>
        <w:ind w:firstLine="708"/>
        <w:jc w:val="both"/>
        <w:rPr/>
      </w:pPr>
      <w:r>
        <w:rPr/>
        <w:t>Se reţine că prin rechizitoriul Parchetului de pe lângă Tribunalul .........S...... emis în dosar cu număr .........c...... la data de ........ s-a dispus trimiterea în judecată, în stare de detenţie (în executarea altei pedepse) a inculpatului .........A...... pentru săvârşirea infracţiunii de cumpărare de influenţă, faptă prevăzută şi pedepsită de art. 292 Cod penal, cu aplicarea art. 5 alin. 1 Cod penal şi art. 41 Cod penal.</w:t>
      </w:r>
    </w:p>
    <w:p>
      <w:pPr>
        <w:pStyle w:val="Normal"/>
        <w:ind w:firstLine="708"/>
        <w:jc w:val="both"/>
        <w:rPr/>
      </w:pPr>
      <w:r>
        <w:rPr/>
        <w:t>În esenţă, s-au reţinut următoarele:</w:t>
      </w:r>
    </w:p>
    <w:p>
      <w:pPr>
        <w:pStyle w:val="Normal"/>
        <w:ind w:firstLine="708"/>
        <w:jc w:val="both"/>
        <w:rPr/>
      </w:pPr>
      <w:r>
        <w:rPr/>
        <w:t>„</w:t>
      </w:r>
      <w:r>
        <w:rPr/>
        <w:t>În data de .....06.2014, inculpatul .........A...... l-a abordat pe .........C...... cerându-i să-l ajute să-i fie schimbat regimul de detenţie într-unul deschis şi astfel să poată ajunge în Penitenciarul din .........O....... I-a mai spus acestuia că a auzit de la alţi deţinuţi că el are relaţii şi influenţă la judecători şi procurori, fiind dispus să-i ofere suma de 1000 euro pentru acest serviciu. Suma de bani o putea obţine de la fiica acestuia, .........A1......, propunându-i să anunţe o persoană de încredere care să preia banii de la fiica sa, dându-i cu aceeaşi ocazie şi numărul ei de telefon.</w:t>
      </w:r>
    </w:p>
    <w:p>
      <w:pPr>
        <w:pStyle w:val="Normal"/>
        <w:ind w:firstLine="708"/>
        <w:jc w:val="both"/>
        <w:rPr/>
      </w:pPr>
      <w:r>
        <w:rPr/>
        <w:t>La data de 26.08.2014 Tribunalul .........S...... a admis cererea Parchetului de pe lângă Tribunalul .........S...... (Încheierea nr..........d......) şi a emis mandatul de supraveghere tehnică nr. .........e.......</w:t>
      </w:r>
    </w:p>
    <w:p>
      <w:pPr>
        <w:pStyle w:val="Normal"/>
        <w:ind w:firstLine="708"/>
        <w:jc w:val="both"/>
        <w:rPr/>
      </w:pPr>
      <w:r>
        <w:rPr/>
        <w:t>Din discuţiile interceptate şi înregistrate dintre cei doi în data de 27.08.2014, rezultă faptul că inculpatul insistă ca intervenţia să aibă loc cât mai curând deoarece pe data de 31.08.2014 are loc o şedinţă a comisiei şi banii îi va da doar dacă „vede un rezultat”.</w:t>
      </w:r>
    </w:p>
    <w:p>
      <w:pPr>
        <w:pStyle w:val="Normal"/>
        <w:ind w:firstLine="708"/>
        <w:jc w:val="both"/>
        <w:rPr/>
      </w:pPr>
      <w:r>
        <w:rPr/>
        <w:t>Audiat inculpatul .........A...... susţine că a aflat că .........C...... are multe cunoştinţe şi poate rezolva orice de la un alt deţinut, „.........D......”, identificat în persoana lui .........D1...... CNP ......, şi cu toate că el l-a abordat iniţial, .........C...... a fost cel care ulterior insista în a-l ajuta, el respingând oferta. Această susţinere este însă contrazisă de discuţiile interceptate din care rezultă fără dubiu dorinţa inculpatului de a se interveni în favoarea lui.</w:t>
      </w:r>
    </w:p>
    <w:p>
      <w:pPr>
        <w:pStyle w:val="Normal"/>
        <w:ind w:firstLine="708"/>
        <w:jc w:val="both"/>
        <w:rPr/>
      </w:pPr>
      <w:r>
        <w:rPr/>
        <w:t>Audiat în calitate de martor, .........C...... a declarat că a ales să facă denunţul înţelegând că este o faptă gravă, motiv pentru care a şi anunţat despre aceasta iniţial pe sub inspectorul .........I......, responsabil cu prevenirea criminalităţii în Penitenciarul .........S......, iar la îndemnul său a sesizat Direcţia Naţională Anticorupţie. Martorul .........D1...... nu a recunoscut că l-ar fi pus pe inculpat în legătură cu .........C......”.</w:t>
      </w:r>
    </w:p>
    <w:p>
      <w:pPr>
        <w:pStyle w:val="Normal"/>
        <w:ind w:firstLine="708"/>
        <w:jc w:val="both"/>
        <w:rPr/>
      </w:pPr>
      <w:r>
        <w:rPr/>
        <w:t>Prin încheierea camerei de consiliu din data de ….05.2015, dată în procedura de cameră preliminară, au fost admise cererile formulate de inculpatul .........A......, prin apărător ales şi s-a dispus excluderea înregistrărilor audio în mediul ambiental, a „notei de redare” şi a „procesului verbal” de redare rezumativă a discuţiilor din mediul ambiental, rezultate din exploatarea mandatului de supraveghere tehnică nr. ..........e..... emis de către judecătorul de drepturi şi libertăţi în baza Încheierii nr. .........d.......</w:t>
      </w:r>
    </w:p>
    <w:p>
      <w:pPr>
        <w:pStyle w:val="Normal"/>
        <w:ind w:firstLine="708"/>
        <w:jc w:val="both"/>
        <w:rPr/>
      </w:pPr>
      <w:r>
        <w:rPr/>
        <w:t>După comunicarea acestei încheieri cu Parchetul de pe lângă Tribunalul .........S......, conform art. 345 alin. 2 teza finală Cod procedură penală, prin adresa din data de 11.05.2015, Parchetul de pe lângă Tribunalul .........S...... a comunicat că îşi menţine dispoziţia de trimitere în judecată a inculpatului .........A.......</w:t>
      </w:r>
    </w:p>
    <w:p>
      <w:pPr>
        <w:pStyle w:val="Normal"/>
        <w:ind w:firstLine="708"/>
        <w:jc w:val="both"/>
        <w:rPr/>
      </w:pPr>
      <w:r>
        <w:rPr/>
        <w:t>Ulterior, prin încheierea camerei de consiliu din data de ….05.2015, dată în procedura de cameră preliminară s-a constatat legalitatea sesizării instanţei, legalitatea administrării probelor şi a efectuării actelor de urmărire penală, cu excepţia celor menţionate şi excluse prin încheierea din data de 05.05.2015, ambele încheieri ale judecătorului de cameră preliminară din cadrul Tribunalului .........S......, rămânând definitive prin respingerea contestaţiei formulate de către Parchetul de pe lângă Tribunalul .........S......, prin încheierea penală nr. ..........d1..... a judecătorului de cameră preliminară din cadrul Curţii de Apel .........O.......</w:t>
      </w:r>
    </w:p>
    <w:p>
      <w:pPr>
        <w:pStyle w:val="Normal"/>
        <w:ind w:firstLine="708"/>
        <w:jc w:val="both"/>
        <w:rPr/>
      </w:pPr>
      <w:r>
        <w:rPr/>
        <w:t>Potrivit art. 292 alin. 1 Cod penal, promisiunea, oferirea sau darea de bani ori alte foloase, pentru sine sau pentru altul, direct sau indirect, unei persoane care are influenţă sau lasă să se creadă că are influenţă asupra unui funcţionar public, pentru a-l determina pe acesta să îndeplinească, să nu îndeplinească, să urgenteze ori să întârzie îndeplinirea unui act ce intră în îndatoririle sale de serviciu sau să îndeplinească un act contrar acestor îndatoriri.</w:t>
      </w:r>
    </w:p>
    <w:p>
      <w:pPr>
        <w:pStyle w:val="Normal"/>
        <w:ind w:firstLine="708"/>
        <w:jc w:val="both"/>
        <w:rPr/>
      </w:pPr>
      <w:r>
        <w:rPr/>
        <w:t>Elementul material al infracţiunii prevăzute de art. 292 Cod penal îl constituie promisiunea, oferirea sau darea de bani sau alte foloase unei persoane care are influenţă sau lasă să se creadă că are influenţă (traficantul de influenţă) asupra unui funcţionar public.</w:t>
      </w:r>
    </w:p>
    <w:p>
      <w:pPr>
        <w:pStyle w:val="Normal"/>
        <w:ind w:firstLine="708"/>
        <w:jc w:val="both"/>
        <w:rPr/>
      </w:pPr>
      <w:r>
        <w:rPr/>
        <w:t xml:space="preserve">Pentru întregirea laturii obiective a infracţiunii de cumpărare de influenţă este necesară îndeplinirea unor condiţii esenţiale, şi anume: oricare dintre acţiunile de promitere, oferire sau dare să fie săvârşită ca urmare a influenţei pe care vânzătorul de influenţă pretinde că o are asupra unui funcţionar public sau persoană prevăzută în art. 308 Cod penal. Acţiunea ce realizează elementul material să fie săvârşită de către autor pentru intervenţia traficantului pe lângă un funcţionar public sau persoana prevăzută în art. 308 Cod penal, spre a-l determina să îndeplinească, să nu îndeplinească, să urgenteze ori să întârzie îndeplinirea unui act ce intră în atribuţiile de serviciu sau să îndeplinească un act contrar acestor îndatoriri. Acţiunea care constituie elementul material al infracţiunii să fie realizată mai înainte ca funcţionarul public sau persoană prevăzută în art. 308 Cod penal pe lângă care s-a promis că se va interveni să fi îndeplinit actul ce intră în atribuţiile sale de serviciu sau cel mai târziu în timpul îndeplinirii acestuia. </w:t>
      </w:r>
    </w:p>
    <w:p>
      <w:pPr>
        <w:pStyle w:val="Normal"/>
        <w:ind w:firstLine="708"/>
        <w:jc w:val="both"/>
        <w:rPr/>
      </w:pPr>
      <w:r>
        <w:rPr/>
        <w:t xml:space="preserve">Pentru reţinerea săvârşirii acestei infracţiuni, în modalitatea promisiunii unei sume de bani, este necesar ca autorul infracţiunii de cumpărare de influenţă să aibă iniţiativa, să abordeze persoana care are influenţă sau lasă să se creadă că are influenţă asupra unui funcţionar public şi să promită traficantului de influenţă o sumă de bani pentru ca acesta din urmă să-l determine pe funcţionarul public să îndeplinească, să nu îndeplinească, să urgenteze ori să întârzie îndeplinirea unui act ce intră în îndatoririle sale de serviciu sau să îndeplinească un act contrar acestor îndatoriri. </w:t>
      </w:r>
    </w:p>
    <w:p>
      <w:pPr>
        <w:pStyle w:val="Normal"/>
        <w:ind w:firstLine="708"/>
        <w:jc w:val="both"/>
        <w:rPr/>
      </w:pPr>
      <w:r>
        <w:rPr/>
        <w:t>În speţă, în mod corect s-a reţinut că acuzaţia adusă inculpatului .........A......, privind săvârşirea infracţiunii de cumpărare de influenţă, în modalitatea promisiunii unei sume de bani şi care are la bază denunţul penal lui .........C......, nu a fost probată, susţinerile denunţătorului (din cuprinsul scrisorilor, „precizarea plângerii” şi declaraţiile de martor) nefiind confirmate de probele administrate în cauză.</w:t>
      </w:r>
    </w:p>
    <w:p>
      <w:pPr>
        <w:pStyle w:val="Normal"/>
        <w:ind w:firstLine="708"/>
        <w:jc w:val="both"/>
        <w:rPr/>
      </w:pPr>
      <w:r>
        <w:rPr/>
        <w:t xml:space="preserve">În cauză a fost audiat în cursul urmăririi penale martorul .........D1...... care a negat că l-ar cunoaşte pe inculpatul .........A...... (după nume) şi că i l-ar fi prezentat acestuia pe martorul ..........C..... ca fiind persoana care l-ar putea ajuta pe inculpat. Astfel este contrazisă varianta prezentată de martorul ..........C....., potrivit căreia inculpatul .........A...... este cel care l-a căutat să-i ceară ajutorul, după ce martorul l-ar văzut pe inculpat vorbind pe holul secţiei cu mai mulţi deţinuţi printre care şi .........D1...... şi care i-ar fi spus că martorul ..........C..... este cel care îl poate ajuta. Martorul a mai făcut referire la preocupările martorului .........C......, respectiv formularea de plângeri împotriva unor procurori, judecători şi avocaţi cu care apoi se lăuda, şantajarea unor persoane private de libertate despre care afla că ar fi încălcat regulamentul dar şi al altor persoane aflate în stare de libertate despre care ar fi aflat că sunt şantajabile. (filele ,,, din dosarul de urmărire penală). </w:t>
      </w:r>
    </w:p>
    <w:p>
      <w:pPr>
        <w:pStyle w:val="Normal"/>
        <w:ind w:firstLine="708"/>
        <w:jc w:val="both"/>
        <w:rPr/>
      </w:pPr>
      <w:r>
        <w:rPr/>
        <w:t xml:space="preserve"> </w:t>
      </w:r>
      <w:r>
        <w:rPr/>
        <w:t>În cursul cercetării judecătoreşti, martorul şi-a menţinut declaraţiile, arătând că .........C...... având mai multă „carte” era cel care scria cererile deţinuţilor, pentru înscrierea la cabinetul medical sau în audienţă; raporta cadrelor penitenciarului cele întâmplate în detenţie şi se interesa de la alte persoane deţinute dacă au cunoştinţă despre persoane şantajabile aflate în libertate, pentru a putea face astfel rost de bani. (filele ...... din dosarul instanţei de fond)</w:t>
      </w:r>
    </w:p>
    <w:p>
      <w:pPr>
        <w:pStyle w:val="Normal"/>
        <w:ind w:firstLine="708"/>
        <w:jc w:val="both"/>
        <w:rPr/>
      </w:pPr>
      <w:r>
        <w:rPr/>
        <w:t>De altfel, se reţine că martorul .........C......, a fost încarcerat în vederea executării unei alte pedepse privative de libertate ce i-a fost aplicată pentru săvârşirea infracţiunii de şantaj, infracţiune comisă imediat după liberarea condiţionată din executarea pedepsei anterioare de 5 ani.</w:t>
      </w:r>
    </w:p>
    <w:p>
      <w:pPr>
        <w:pStyle w:val="Normal"/>
        <w:ind w:firstLine="708"/>
        <w:jc w:val="both"/>
        <w:rPr/>
      </w:pPr>
      <w:r>
        <w:rPr/>
        <w:t>Totodată, martorul .........I...... ., ofiţer în cadrul Penitenciarului .........S...... – Compartimentul de prevenire a criminalităţii în mediul penitenciar, audiat în calitate de martor în cursul cercetării judecătoreşti confirmă împrejurarea că, în vara anului 2014, .........C...... s-a înscris pentru o audienţă, în cadrul căreia i-a relatat că ar fi fost abordat de către .........A...... care i-ar fi promis o sumă de bani, în schimbul ajutorului constând în intervenţia pentru schimbarea regimului de executare a pedepsei. A mai arătat că nu a întocmit nicio informare cu privire la cele relatate de ..........C....., cât timp acesta din urmă i-a spus că a formulat un denunţ penal pe care l-a înaintat D.N.A.. Martorul ..........I..... infirmă susţinerile lui ..........C..... potrivit cărora a formulat denunţul către D.N.A. la sfatul ofiţerului de la prevenirea criminalităţii, că i-ar fi indicat lui ..........A..... numele unui procuror fictiv „......”, urmând astfel aceleaşi sfaturi ale lucrătorului de penitenciar (filele ....., ..... din dosarul instanţei de fond).</w:t>
      </w:r>
    </w:p>
    <w:p>
      <w:pPr>
        <w:pStyle w:val="Normal"/>
        <w:ind w:firstLine="708"/>
        <w:jc w:val="both"/>
        <w:rPr/>
      </w:pPr>
      <w:r>
        <w:rPr/>
        <w:t xml:space="preserve">Inculpatul, audiat în cursul urmăririi penale, a recunoscut că a avut discuţii cu martorul .........C......, dar precizează că „..........C..... s-a oferit să mă ajute. Doar jumătate din ceea ce a declarat .........C...... este adevărat” (filele ...... din dosarul de urmărire penală). </w:t>
      </w:r>
    </w:p>
    <w:p>
      <w:pPr>
        <w:pStyle w:val="Normal"/>
        <w:ind w:firstLine="708"/>
        <w:jc w:val="both"/>
        <w:rPr/>
      </w:pPr>
      <w:r>
        <w:rPr/>
        <w:t>A doua zi după audierea în calitate de suspect, inculpatul ..........A..... a transmis la dosar o scrisoare (aflată la fila .....in dosarul de urmărire penală) în care a arătat în esenţă că, denunţul lui .........C...... este unul mincinos şi calomnios; martorul ..........C..... este cel care s-a oferit să-l ajute în schimbul unei sume de 3.000 lei, sens în care i-a înmânat un înscris cu datele personale, pe care îl ataşează scrisorii (fila 15 din dosarul de urmărire penală)</w:t>
      </w:r>
    </w:p>
    <w:p>
      <w:pPr>
        <w:pStyle w:val="Normal"/>
        <w:ind w:firstLine="708"/>
        <w:jc w:val="both"/>
        <w:rPr/>
      </w:pPr>
      <w:r>
        <w:rPr/>
        <w:t xml:space="preserve">În analizarea declaraţiei martorului nu trebuie ignorată nici situaţia că martorul denunţător .........C...... se afla în executarea unei pedepse cu închisoarea şi mai avea o perioadă scurtă de timp până la discutarea situaţiei sale în comisia specializată de propuneri privind liberarea condiţionată; apoi aceste aspecte trebuie coroborate şi cu solicitarea expresă a martorului de a beneficia de prevederile Legii nr. 682/2002 şi de a fi premiat în raport de denunţul penal făcut (solicitare cuprinsă în denunţ - fila ... din dosarul de urmărire penală). De altfel, aşa cum acesta a arătat, a fost liberat condiţionat din executarea primei pedepse în cursul lunii octombrie 2014, după ce cu ocazia primei discutări a situaţiei sale, în cursul lunii septembrie 2014 a fost amânat pentru o perioadă de 1 lună, pe motiv că pe durata executării acelei pedepse a fost sancţionat disciplinar o dată, la începutul perioadei de detenţie (fila ... verso, dosar instanţă). </w:t>
      </w:r>
    </w:p>
    <w:p>
      <w:pPr>
        <w:pStyle w:val="Normal"/>
        <w:ind w:firstLine="708"/>
        <w:jc w:val="both"/>
        <w:rPr/>
      </w:pPr>
      <w:r>
        <w:rPr/>
        <w:t xml:space="preserve">Aşadar, probele de vinovăţie invocate de parchet în sprijinul acuzaţiei ce o aduce în sarcina inculpatului şi care au fost arătate mai sus nu pot conduce la condamnarea inculpatului aşa cum corect a stabilit instanţa de fond. De altfel, se observă că declaraţiile martorilor nu conţin informaţii concludente, iar alte probe nu se întrevăd. </w:t>
      </w:r>
    </w:p>
    <w:p>
      <w:pPr>
        <w:pStyle w:val="Normal"/>
        <w:ind w:firstLine="708"/>
        <w:jc w:val="both"/>
        <w:rPr/>
      </w:pPr>
      <w:r>
        <w:rPr/>
        <w:t xml:space="preserve">Din probele administrate în cauză nu se poate reţine că inculpatul .........A...... l-ar fi abordat pe .........C...... şi nici că i-ar fi promis vreo sumă de bani sau alte foloase în schimbul vreunei intervenţii la persoane pe care le cunoaşte şi cu privire la care lăsa să se creadă că are influenţă.  În cauză, nu este dovedit că .........C......, la un moment dat, pe când se afla pe sectorul de deţinere al penitenciarului ar fi fost abordat de către .........A...... care i-ar fi promis o sumă de bani, în schimbul ajutorului pe care i l-ar fi cerut lui .........C...... pentru ca acesta din urmă să intervină la alte persoane cunoscute de acesta (judecător delegat, procuror) pentru a putea obţine schimbarea regimului de executare a pedepsei într-unul mai favorabil sau reducerea pedepsei. </w:t>
      </w:r>
    </w:p>
    <w:p>
      <w:pPr>
        <w:pStyle w:val="Normal"/>
        <w:ind w:firstLine="708"/>
        <w:jc w:val="both"/>
        <w:rPr/>
      </w:pPr>
      <w:r>
        <w:rPr/>
        <w:t xml:space="preserve">Prin urmare, probatoriul administrat în cauză nu poate dovedi acuzaţia adusă prin actul de inculpare a inculpatului. </w:t>
      </w:r>
    </w:p>
    <w:p>
      <w:pPr>
        <w:pStyle w:val="Normal"/>
        <w:ind w:firstLine="708"/>
        <w:jc w:val="both"/>
        <w:rPr/>
      </w:pPr>
      <w:r>
        <w:rPr/>
        <w:t xml:space="preserve">Aşadar, în concordanţă cu opinia instanţei de fond, soluţia de achitare este cea care rezidă din întreaga economie a actelor şi lucrărilor dosarului, astfel că soluţia instanţei de fond este legală şi temeinică. </w:t>
      </w:r>
    </w:p>
    <w:p>
      <w:pPr>
        <w:pStyle w:val="Normal"/>
        <w:ind w:firstLine="708"/>
        <w:jc w:val="both"/>
        <w:rPr/>
      </w:pPr>
      <w:r>
        <w:rPr/>
        <w:t xml:space="preserve">Faţă de cele arătate, curtea, în baza articolului 421 punctul 1 litera b din Codul de procedură penală, va respinge ca nefondat apelul declarat de Parchetul de pe lângă Tribunalul .........S......, împotriva sentinţei penale nr. ...a... a Tribunalului .........S......, pe care o va menţine în întregime. </w:t>
      </w:r>
    </w:p>
    <w:p>
      <w:pPr>
        <w:pStyle w:val="Normal"/>
        <w:ind w:firstLine="708"/>
        <w:jc w:val="both"/>
        <w:rPr/>
      </w:pPr>
      <w:r>
        <w:rPr/>
        <w:t>În baza art. 275 alin. 3 Cod procedură penală, cheltuielile judiciare avansate de stat în apel vor rămâne în sarcina acestuia.</w:t>
      </w:r>
    </w:p>
    <w:p>
      <w:pPr>
        <w:pStyle w:val="Normal"/>
        <w:ind w:firstLine="708"/>
        <w:jc w:val="both"/>
        <w:rPr/>
      </w:pPr>
      <w:r>
        <w:rPr/>
        <w:t>Onorariu parţial pentru apărător din oficiu, avocat ..........J3..... în sumă de 180 lei conform delegaţiei nr......., emisă de Baroul ..........B..... se va plăti din fondurile Ministerului Justiţiei.</w:t>
      </w:r>
    </w:p>
    <w:p>
      <w:pPr>
        <w:pStyle w:val="Normal"/>
        <w:ind w:firstLine="708"/>
        <w:jc w:val="both"/>
        <w:rPr>
          <w:b/>
          <w:b/>
          <w:color w:val="000000"/>
        </w:rPr>
      </w:pPr>
      <w:r>
        <w:rPr>
          <w:b/>
          <w:color w:val="000000"/>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 E C I D E</w:t>
      </w:r>
    </w:p>
    <w:p>
      <w:pPr>
        <w:pStyle w:val="Normal"/>
        <w:ind w:firstLine="708"/>
        <w:rPr>
          <w:b/>
          <w:b/>
        </w:rPr>
      </w:pPr>
      <w:r>
        <w:rPr>
          <w:b/>
        </w:rPr>
      </w:r>
    </w:p>
    <w:p>
      <w:pPr>
        <w:pStyle w:val="Normal"/>
        <w:ind w:firstLine="708"/>
        <w:jc w:val="both"/>
        <w:rPr/>
      </w:pPr>
      <w:r>
        <w:rPr/>
        <w:t xml:space="preserve">În baza articolului 421 punctul 1 litera b din Codul de procedură penală respinge ca nefondat apelul declarat de Parchetul de pe lângă Tribunalul .........S......, împotriva sentinţei penale nr. ...a.... a Tribunalului .........S......, pe care o menţine în întregime. </w:t>
      </w:r>
    </w:p>
    <w:p>
      <w:pPr>
        <w:pStyle w:val="Normal"/>
        <w:ind w:firstLine="708"/>
        <w:jc w:val="both"/>
        <w:rPr/>
      </w:pPr>
      <w:r>
        <w:rPr/>
        <w:t>În baza art. 275 alin. 3 Cod procedură penală, cheltuielile judiciare avansate de stat în apel rămân în sarcina acestuia.</w:t>
      </w:r>
    </w:p>
    <w:p>
      <w:pPr>
        <w:pStyle w:val="Normal"/>
        <w:ind w:firstLine="708"/>
        <w:jc w:val="both"/>
        <w:rPr/>
      </w:pPr>
      <w:r>
        <w:rPr/>
        <w:t>Onorariu parţial pentru apărător din oficiu, avocat ..........J3..... în sumă de 180 lei conform delegaţiei nr......., emisă de Baroul ..........B..... se va plăti din fondurile Ministerului Justiţiei.</w:t>
      </w:r>
    </w:p>
    <w:p>
      <w:pPr>
        <w:pStyle w:val="Normal"/>
        <w:ind w:firstLine="708"/>
        <w:jc w:val="both"/>
        <w:rPr/>
      </w:pPr>
      <w:r>
        <w:rPr/>
        <w:t>DEFINITIVĂ.</w:t>
      </w:r>
    </w:p>
    <w:p>
      <w:pPr>
        <w:pStyle w:val="Normal"/>
        <w:ind w:firstLine="708"/>
        <w:jc w:val="both"/>
        <w:rPr/>
      </w:pPr>
      <w:r>
        <w:rPr/>
        <w:t>Pronunţată în şedinţa publică din .......</w:t>
      </w:r>
    </w:p>
    <w:p>
      <w:pPr>
        <w:pStyle w:val="Normal"/>
        <w:ind w:firstLine="708"/>
        <w:jc w:val="both"/>
        <w:rPr/>
      </w:pPr>
      <w:r>
        <w:rPr/>
      </w:r>
    </w:p>
    <w:p>
      <w:pPr>
        <w:pStyle w:val="Normal"/>
        <w:ind w:firstLine="708"/>
        <w:rPr>
          <w:b/>
          <w:b/>
        </w:rPr>
      </w:pPr>
      <w:r>
        <w:rPr/>
        <w:t xml:space="preserve"> </w:t>
      </w:r>
      <w:r>
        <w:rPr/>
        <w:tab/>
        <w:tab/>
        <w:tab/>
        <w:tab/>
        <w:tab/>
        <w:t xml:space="preserve">      </w:t>
        <w:tab/>
        <w:tab/>
        <w:t xml:space="preserve">      </w:t>
      </w:r>
    </w:p>
    <w:p>
      <w:pPr>
        <w:pStyle w:val="Normal"/>
        <w:jc w:val="both"/>
        <w:rPr/>
      </w:pPr>
      <w:r>
        <w:rPr/>
        <w:t xml:space="preserve">      </w:t>
      </w:r>
      <w:r>
        <w:rPr/>
        <w:t xml:space="preserve">............... </w:t>
        <w:tab/>
        <w:tab/>
        <w:tab/>
        <w:tab/>
        <w:tab/>
        <w:tab/>
        <w:t xml:space="preserve">.......1009........ </w:t>
        <w:tab/>
        <w:tab/>
        <w:tab/>
        <w:tab/>
        <w:tab/>
        <w:tab/>
        <w:t xml:space="preserve">     </w:t>
        <w:tab/>
        <w:tab/>
        <w:tab/>
        <w:tab/>
        <w:tab/>
        <w:t xml:space="preserve">         </w:t>
        <w:tab/>
        <w:tab/>
        <w:tab/>
        <w:tab/>
        <w:tab/>
        <w:t xml:space="preserve">     </w:t>
        <w:tab/>
        <w:tab/>
        <w:t xml:space="preserve">     </w:t>
      </w:r>
    </w:p>
    <w:p>
      <w:pPr>
        <w:pStyle w:val="Normal"/>
        <w:jc w:val="both"/>
        <w:rPr/>
      </w:pPr>
      <w:r>
        <w:rPr/>
        <w:tab/>
        <w:tab/>
        <w:tab/>
        <w:tab/>
        <w:t xml:space="preserve">            ...............</w:t>
      </w:r>
    </w:p>
    <w:p>
      <w:pPr>
        <w:pStyle w:val="Normal"/>
        <w:jc w:val="both"/>
        <w:rPr/>
      </w:pPr>
      <w:r>
        <w:rPr/>
      </w:r>
    </w:p>
    <w:p>
      <w:pPr>
        <w:pStyle w:val="Normal"/>
        <w:jc w:val="both"/>
        <w:rPr/>
      </w:pPr>
      <w:r>
        <w:rPr/>
      </w:r>
    </w:p>
    <w:p>
      <w:pPr>
        <w:pStyle w:val="Normal"/>
        <w:numPr>
          <w:ilvl w:val="0"/>
          <w:numId w:val="2"/>
        </w:numPr>
        <w:rPr/>
      </w:pPr>
      <w:r>
        <w:rPr/>
        <w:t>..................</w:t>
      </w:r>
    </w:p>
    <w:p>
      <w:pPr>
        <w:pStyle w:val="Normal"/>
        <w:rPr/>
      </w:pPr>
      <w:r>
        <w:rPr/>
      </w:r>
    </w:p>
    <w:p>
      <w:pPr>
        <w:pStyle w:val="Normal"/>
        <w:ind w:firstLine="708"/>
        <w:jc w:val="both"/>
        <w:rPr/>
      </w:pPr>
      <w:r>
        <w:rPr/>
      </w:r>
    </w:p>
    <w:p>
      <w:pPr>
        <w:pStyle w:val="Normal"/>
        <w:ind w:firstLine="708"/>
        <w:jc w:val="both"/>
        <w:rPr/>
      </w:pPr>
      <w:r>
        <w:rPr/>
      </w:r>
    </w:p>
    <w:p>
      <w:pPr>
        <w:pStyle w:val="Normal"/>
        <w:rPr>
          <w:szCs w:val="15"/>
        </w:rPr>
      </w:pPr>
      <w:r>
        <w:rPr>
          <w:szCs w:val="15"/>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195"/>
        </w:tabs>
        <w:ind w:left="31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6"/>
      <w:szCs w:val="2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widowControl w:val="false"/>
      <w:autoSpaceDE w:val="false"/>
      <w:spacing w:lineRule="exact" w:line="331"/>
      <w:ind w:firstLine="7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3:01:00Z</dcterms:created>
  <dc:creator>valy</dc:creator>
  <dc:description/>
  <cp:keywords/>
  <dc:language>en-US</dc:language>
  <cp:lastModifiedBy>Loredana, BOSINTA</cp:lastModifiedBy>
  <dcterms:modified xsi:type="dcterms:W3CDTF">2021-10-26T06:4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