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BFBFBF"/>
        </w:rPr>
      </w:pPr>
      <w:r>
        <w:rPr>
          <w:color w:val="BFBFBF"/>
        </w:rPr>
        <w:t>Document finalizat</w:t>
      </w:r>
    </w:p>
    <w:p>
      <w:pPr>
        <w:pStyle w:val="Normal"/>
        <w:rPr/>
      </w:pPr>
      <w:r>
        <w:rPr/>
        <w:t xml:space="preserve">Cod ECLI    </w:t>
      </w:r>
    </w:p>
    <w:p>
      <w:pPr>
        <w:pStyle w:val="Normal"/>
        <w:tabs>
          <w:tab w:val="clear" w:pos="708"/>
          <w:tab w:val="left" w:pos="3477" w:leader="none"/>
        </w:tabs>
        <w:jc w:val="both"/>
        <w:rPr/>
      </w:pPr>
      <w:r>
        <w:rPr/>
      </w:r>
    </w:p>
    <w:p>
      <w:pPr>
        <w:pStyle w:val="Normal"/>
        <w:tabs>
          <w:tab w:val="clear" w:pos="708"/>
          <w:tab w:val="left" w:pos="3477" w:leader="none"/>
        </w:tabs>
        <w:jc w:val="center"/>
        <w:rPr>
          <w:b/>
          <w:b/>
        </w:rPr>
      </w:pPr>
      <w:r>
        <w:rPr>
          <w:b/>
        </w:rPr>
        <w:t>ROMÂNIA</w:t>
      </w:r>
    </w:p>
    <w:p>
      <w:pPr>
        <w:pStyle w:val="Normal"/>
        <w:jc w:val="center"/>
        <w:rPr>
          <w:b/>
          <w:b/>
        </w:rPr>
      </w:pPr>
      <w:r>
        <w:rPr>
          <w:b/>
        </w:rPr>
        <w:t>CURTEA DE APEL …</w:t>
      </w:r>
    </w:p>
    <w:p>
      <w:pPr>
        <w:pStyle w:val="Normal"/>
        <w:jc w:val="center"/>
        <w:rPr>
          <w:b/>
          <w:b/>
        </w:rPr>
      </w:pPr>
      <w:r>
        <w:rPr>
          <w:b/>
        </w:rPr>
        <w:t>SECŢIA …</w:t>
      </w:r>
    </w:p>
    <w:p>
      <w:pPr>
        <w:pStyle w:val="Normal"/>
        <w:rPr>
          <w:b/>
          <w:b/>
        </w:rPr>
      </w:pPr>
      <w:r>
        <w:rPr>
          <w:b/>
        </w:rPr>
        <w:t>Dosar nr. …</w:t>
      </w:r>
    </w:p>
    <w:p>
      <w:pPr>
        <w:pStyle w:val="Normal"/>
        <w:rPr>
          <w:b/>
          <w:b/>
        </w:rPr>
      </w:pPr>
      <w:r>
        <w:rPr>
          <w:b/>
        </w:rPr>
      </w:r>
    </w:p>
    <w:p>
      <w:pPr>
        <w:pStyle w:val="Normal"/>
        <w:jc w:val="center"/>
        <w:rPr>
          <w:b/>
          <w:b/>
        </w:rPr>
      </w:pPr>
      <w:r>
        <w:rPr>
          <w:b/>
        </w:rPr>
        <w:t>Î N C H E I E R E</w:t>
      </w:r>
    </w:p>
    <w:p>
      <w:pPr>
        <w:pStyle w:val="Normal"/>
        <w:jc w:val="center"/>
        <w:rPr>
          <w:b/>
          <w:b/>
        </w:rPr>
      </w:pPr>
      <w:r>
        <w:rPr>
          <w:b/>
        </w:rPr>
        <w:t>ŞEDINŢA DIN CAMERA DE CONSILIU DIN DATA DE ….</w:t>
      </w:r>
    </w:p>
    <w:p>
      <w:pPr>
        <w:pStyle w:val="Normal"/>
        <w:jc w:val="center"/>
        <w:rPr>
          <w:b/>
          <w:b/>
        </w:rPr>
      </w:pPr>
      <w:r>
        <w:rPr>
          <w:b/>
        </w:rPr>
        <w:t>PREŞEDINTE – Cod 1000</w:t>
      </w:r>
    </w:p>
    <w:p>
      <w:pPr>
        <w:pStyle w:val="Normal"/>
        <w:jc w:val="center"/>
        <w:rPr>
          <w:b/>
          <w:b/>
        </w:rPr>
      </w:pPr>
      <w:r>
        <w:rPr>
          <w:b/>
        </w:rPr>
        <w:t xml:space="preserve"> </w:t>
      </w:r>
      <w:r>
        <w:rPr>
          <w:b/>
        </w:rPr>
        <w:t>JUDECĂTOR DE CAMERĂ PRELIMINARĂ – ……</w:t>
      </w:r>
    </w:p>
    <w:p>
      <w:pPr>
        <w:pStyle w:val="Normal"/>
        <w:jc w:val="center"/>
        <w:rPr/>
      </w:pPr>
      <w:r>
        <w:rPr>
          <w:b/>
        </w:rPr>
        <w:t xml:space="preserve">GREFIER – …. </w:t>
      </w:r>
    </w:p>
    <w:p>
      <w:pPr>
        <w:pStyle w:val="Normal"/>
        <w:rPr>
          <w:b/>
          <w:b/>
        </w:rPr>
      </w:pPr>
      <w:r>
        <w:rPr>
          <w:b/>
        </w:rPr>
      </w:r>
    </w:p>
    <w:p>
      <w:pPr>
        <w:pStyle w:val="Normal"/>
        <w:jc w:val="center"/>
        <w:rPr/>
      </w:pPr>
      <w:r>
        <w:rPr/>
        <w:t xml:space="preserve">Ministerul Public a fost reprezentat de </w:t>
      </w:r>
      <w:r>
        <w:rPr>
          <w:b/>
        </w:rPr>
        <w:t xml:space="preserve">procuror …. </w:t>
      </w:r>
      <w:r>
        <w:rPr/>
        <w:t xml:space="preserve"> din  cadrul Parchetului de pe lângă Î.C.C.J.- D.I.I.C.O.T. – …..</w:t>
      </w:r>
    </w:p>
    <w:p>
      <w:pPr>
        <w:pStyle w:val="Normal"/>
        <w:jc w:val="center"/>
        <w:rPr>
          <w:b/>
          <w:b/>
          <w:bCs/>
        </w:rPr>
      </w:pPr>
      <w:r>
        <w:rPr>
          <w:b/>
          <w:bCs/>
        </w:rPr>
      </w:r>
    </w:p>
    <w:p>
      <w:pPr>
        <w:pStyle w:val="Normal"/>
        <w:ind w:firstLine="900"/>
        <w:jc w:val="both"/>
        <w:rPr/>
      </w:pPr>
      <w:r>
        <w:rPr/>
        <w:t>Pe rol fiind soluționarea contestației declarate de inculpatul X împotriva încheierii nr. ….din data de …., pronunțate de Judecătorul de cameră preliminară din cadrul Tribunalului …..</w:t>
      </w:r>
    </w:p>
    <w:p>
      <w:pPr>
        <w:pStyle w:val="Normal"/>
        <w:ind w:firstLine="900"/>
        <w:jc w:val="both"/>
        <w:rPr/>
      </w:pPr>
      <w:r>
        <w:rPr/>
        <w:t>La apelul nominal făcut în şedinţa din camera de consiliu a răspuns contestatorul-inculpat X, personal, prin videoconferință din Penitenciarul…., asistat de avocat  ales M din  Baroul ….</w:t>
      </w:r>
    </w:p>
    <w:p>
      <w:pPr>
        <w:pStyle w:val="Normal"/>
        <w:ind w:firstLine="900"/>
        <w:jc w:val="both"/>
        <w:rPr/>
      </w:pPr>
      <w:r>
        <w:rPr/>
        <w:t>Procedura de citare este legal îndeplinită.</w:t>
      </w:r>
    </w:p>
    <w:p>
      <w:pPr>
        <w:pStyle w:val="Normal"/>
        <w:ind w:firstLine="900"/>
        <w:jc w:val="both"/>
        <w:rPr/>
      </w:pPr>
      <w:r>
        <w:rPr/>
        <w:t>S-a făcut referatul cauzei de grefierul de şedinţă, după care:</w:t>
      </w:r>
    </w:p>
    <w:p>
      <w:pPr>
        <w:pStyle w:val="Normal"/>
        <w:ind w:firstLine="900"/>
        <w:jc w:val="both"/>
        <w:rPr/>
      </w:pPr>
      <w:r>
        <w:rPr/>
        <w:t>La interpelarea instanței, avocat M, pentru contestatorul-inculpat X, arată că-şi menţine contestaţia formulată.</w:t>
      </w:r>
    </w:p>
    <w:p>
      <w:pPr>
        <w:pStyle w:val="Normal"/>
        <w:ind w:firstLine="900"/>
        <w:jc w:val="both"/>
        <w:rPr/>
      </w:pPr>
      <w:r>
        <w:rPr/>
        <w:t>Av. M, pentru inculpatul X, solicită încuviințarea probei cu înscrisuri constând în  certificat de naştere seria … nr. ….</w:t>
      </w:r>
    </w:p>
    <w:p>
      <w:pPr>
        <w:pStyle w:val="Normal"/>
        <w:ind w:firstLine="900"/>
        <w:jc w:val="both"/>
        <w:rPr/>
      </w:pPr>
      <w:r>
        <w:rPr/>
        <w:t xml:space="preserve">Curtea pune în discuția părților admisibilitatea probei cu înscrisuri solicitată de inculpatul X. </w:t>
      </w:r>
    </w:p>
    <w:p>
      <w:pPr>
        <w:pStyle w:val="Normal"/>
        <w:ind w:firstLine="900"/>
        <w:jc w:val="both"/>
        <w:rPr/>
      </w:pPr>
      <w:r>
        <w:rPr/>
        <w:t>Reprezentantul Ministerului Public, ulterior studierii înscrisului prezentat de apărătorul inculpatului, arată că nu se opune încuviințării probei cu înscrisuri solicitată de acesta.</w:t>
      </w:r>
    </w:p>
    <w:p>
      <w:pPr>
        <w:pStyle w:val="Normal"/>
        <w:ind w:firstLine="900"/>
        <w:jc w:val="both"/>
        <w:rPr/>
      </w:pPr>
      <w:r>
        <w:rPr/>
        <w:t xml:space="preserve">Curtea, apreciază  ca fiind legală proba cu înscrisuri solicitată de inculpat şi dispune în conformitate cu dispozițiile art.100 alin.3 din Codul de procedură penală încuviințarea acesteia, luând act că a fost administrată la momentul susținerii prin depunerea la dosar a înscrisului.  </w:t>
      </w:r>
    </w:p>
    <w:p>
      <w:pPr>
        <w:pStyle w:val="Normal"/>
        <w:ind w:firstLine="900"/>
        <w:jc w:val="both"/>
        <w:rPr/>
      </w:pPr>
      <w:r>
        <w:rPr/>
        <w:t>Reprezentantul Ministerului Public, având cuvântul, precizează că nu are cereri de formulat sau chestiuni prealabile de discutat.</w:t>
      </w:r>
    </w:p>
    <w:p>
      <w:pPr>
        <w:pStyle w:val="Normal"/>
        <w:ind w:firstLine="900"/>
        <w:jc w:val="both"/>
        <w:rPr/>
      </w:pPr>
      <w:r>
        <w:rPr>
          <w:b/>
        </w:rPr>
        <w:t>Avocat M</w:t>
      </w:r>
      <w:r>
        <w:rPr/>
        <w:t xml:space="preserve">, având cuvântul </w:t>
      </w:r>
      <w:r>
        <w:rPr>
          <w:b/>
        </w:rPr>
        <w:t>pentru contestatorul-inculpat X</w:t>
      </w:r>
      <w:r>
        <w:rPr/>
        <w:t>, arată că nu are cereri de formulat.</w:t>
      </w:r>
    </w:p>
    <w:p>
      <w:pPr>
        <w:pStyle w:val="Normal"/>
        <w:ind w:firstLine="900"/>
        <w:jc w:val="both"/>
        <w:rPr/>
      </w:pPr>
      <w:r>
        <w:rPr/>
        <w:t>Curtea, având în vedere susţinerile avocatului contestatorului-inculpat şi ale procurorului de şedinţă, în sensul că nu mai au cereri de formulat în cauză, precum şi faţă de actele şi lucrările dosarului, constată cauza în stare de judecată şi acordă cuvântul în dezbaterea contestaţiei.</w:t>
      </w:r>
    </w:p>
    <w:p>
      <w:pPr>
        <w:pStyle w:val="Normal"/>
        <w:tabs>
          <w:tab w:val="clear" w:pos="708"/>
          <w:tab w:val="left" w:pos="6300" w:leader="none"/>
        </w:tabs>
        <w:ind w:firstLine="900"/>
        <w:jc w:val="both"/>
        <w:rPr/>
      </w:pPr>
      <w:r>
        <w:rPr/>
        <w:t xml:space="preserve">Avocat M, având cuvântul pentru contestatorul-inculpat X, arată că s-a formulat contestaţie împotriva încheierii Judecătorului de cameră preliminară, apreciind că măsura arestării preventive este excesivă, raportat la poziţia şi faza procesuală, dar mai ales la argumentele folosite în motivarea încheierii, relativ la relaţia dintre inculpat şi persoana vătămată. </w:t>
      </w:r>
    </w:p>
    <w:p>
      <w:pPr>
        <w:pStyle w:val="Normal"/>
        <w:tabs>
          <w:tab w:val="clear" w:pos="708"/>
          <w:tab w:val="left" w:pos="6300" w:leader="none"/>
        </w:tabs>
        <w:ind w:firstLine="900"/>
        <w:jc w:val="both"/>
        <w:rPr/>
      </w:pPr>
      <w:r>
        <w:rPr/>
        <w:t>Apreciază că la acest moment nu mai subzistă temeiurile care au fost avute în vedere la momentul la care s-a dispus luarea măsurii arestării preventive. Astfel, la acest moment procesual măsura preventivă este prea aspră, iar o măsură mai ușoară, cum este cea a arestului la domiciliu, ar permite păstrarea garanțiilor bunei desfășurări a procesului penal, iar în acelaşi timp i-ar permite să aibă grijă de copii minori, neexistând date care să arate că s-ar sustrage sau ar avea activităţi de natură să-i agraveze situaţia juridică.</w:t>
      </w:r>
    </w:p>
    <w:p>
      <w:pPr>
        <w:pStyle w:val="Normal"/>
        <w:tabs>
          <w:tab w:val="clear" w:pos="708"/>
          <w:tab w:val="left" w:pos="6300" w:leader="none"/>
        </w:tabs>
        <w:ind w:firstLine="900"/>
        <w:jc w:val="both"/>
        <w:rPr/>
      </w:pPr>
      <w:r>
        <w:rPr/>
        <w:t>Totodată, la dosar s-au depus înscrisuri din care rezultă disponibilitatea fratelui inculpatului de a-l ajuta material şi moral dacă va fi pus în libertate. Totodată, concubina inculpatului doreşte să se angajeze dar nu poate să se ducă la serviciu deoarece nu are cu cine lăsa copilul care are o vârstă fragedă. Astfel, în eventualitatea în care inculpatul ar fi pus în libertate, chiar şi plasat în arest la domiciliu, s-ar ocupa de copil iar concubina ar putea să meargă la serviciu să câștige venituri pentru traiul de zi cu zi.</w:t>
      </w:r>
    </w:p>
    <w:p>
      <w:pPr>
        <w:pStyle w:val="Normal"/>
        <w:tabs>
          <w:tab w:val="clear" w:pos="708"/>
          <w:tab w:val="left" w:pos="6300" w:leader="none"/>
        </w:tabs>
        <w:ind w:firstLine="900"/>
        <w:jc w:val="both"/>
        <w:rPr/>
      </w:pPr>
      <w:r>
        <w:rPr/>
        <w:t>Solicită admiterea contestației, desființarea încheierii şi să se reapreciere asupra altei măsuri preventive mai ușoare, care are un impact mai scăzut pentru inculpat şi pentru familia acestuia.</w:t>
      </w:r>
    </w:p>
    <w:p>
      <w:pPr>
        <w:pStyle w:val="Normal"/>
        <w:ind w:firstLine="900"/>
        <w:jc w:val="both"/>
        <w:rPr/>
      </w:pPr>
      <w:r>
        <w:rPr>
          <w:b/>
        </w:rPr>
        <w:t>Reprezentantul Ministerului Public</w:t>
      </w:r>
      <w:r>
        <w:rPr/>
        <w:t>, având cuvântul, pune concluzii de respingere a contestaţiei formulate, ca neîntemeiată şi menţinerea soluţiei pronunţate de către Judecătorul de cameră preliminară din cadrul Tribunalului …. ca legală şi temeinică. Cu obligarea inculpatului la plata cheltuielilor judiciare către stat.</w:t>
      </w:r>
    </w:p>
    <w:p>
      <w:pPr>
        <w:pStyle w:val="Normal"/>
        <w:ind w:firstLine="900"/>
        <w:jc w:val="both"/>
        <w:rPr/>
      </w:pPr>
      <w:r>
        <w:rPr/>
        <w:t>Astfel, la momentul luării măsurii arestării preventive au existat patru temeiuri de luare a acestei măsuri, respectiv, influențare de martori şi de persoană vătămată, săvârşirea de noi infracţini după punerea în mişcare a acţiunii penale, pericolul social generic precum şi săvârşirea unei infracţiuni grave.</w:t>
      </w:r>
    </w:p>
    <w:p>
      <w:pPr>
        <w:pStyle w:val="Normal"/>
        <w:ind w:firstLine="900"/>
        <w:jc w:val="both"/>
        <w:rPr/>
      </w:pPr>
      <w:r>
        <w:rPr/>
        <w:t xml:space="preserve">Din probele administrate în dosar rezultă </w:t>
      </w:r>
      <w:r>
        <w:rPr>
          <w:rFonts w:cs="Times New (W1);Times New Roman" w:ascii="Times New (W1);Times New Roman" w:hAnsi="Times New (W1);Times New Roman"/>
        </w:rPr>
        <w:t>din probe rezultă suspiciunea rezonabilă că acesta a săvârşit o infracţiune intenţionată</w:t>
      </w:r>
      <w:r>
        <w:rPr/>
        <w:t>.</w:t>
      </w:r>
    </w:p>
    <w:p>
      <w:pPr>
        <w:pStyle w:val="Normal"/>
        <w:ind w:firstLine="900"/>
        <w:jc w:val="both"/>
        <w:rPr/>
      </w:pPr>
      <w:r>
        <w:rPr/>
        <w:t>Faţă de aceste împrejurări, consideră că de la momentul luării măsurii preventive a trecut o perioadă scurtă de timp, respectiv, din aprilie, neaflându-ne în prezența unui termen rezonabil, iar pericolul social subzistă, învederând faptul că a fost trimis în judecată anterior tot pentru traficarea aceleiași victime, Y, recidivând şi existând riscul săvârșirii de noi infracţiuni dacă va fi pus în libertate.</w:t>
      </w:r>
    </w:p>
    <w:p>
      <w:pPr>
        <w:pStyle w:val="Normal"/>
        <w:ind w:firstLine="900"/>
        <w:jc w:val="both"/>
        <w:rPr/>
      </w:pPr>
      <w:r>
        <w:rPr>
          <w:b/>
        </w:rPr>
        <w:t>Contestatorul-inculpat X</w:t>
      </w:r>
      <w:r>
        <w:rPr/>
        <w:t>, având ultimul cuvânt, solicită să se dispună înlocuirea măsurii arestării preventive cu măsura arestului la domiciliu, pentru a fi lângă copilul său de care să aibă grijă, iar concubina sa să poată merge la serviciu să câștige bani pentru existenta de zi cu zi.</w:t>
      </w:r>
    </w:p>
    <w:p>
      <w:pPr>
        <w:pStyle w:val="Normal"/>
        <w:ind w:left="561" w:firstLine="855"/>
        <w:jc w:val="both"/>
        <w:rPr/>
      </w:pPr>
      <w:r>
        <w:rPr/>
        <w:t>COMPLETUL DE CONTESTAŢII  DE CAMERĂ PRELIMINARĂ</w:t>
      </w:r>
    </w:p>
    <w:p>
      <w:pPr>
        <w:pStyle w:val="Normal"/>
        <w:ind w:firstLine="855"/>
        <w:jc w:val="both"/>
        <w:rPr/>
      </w:pPr>
      <w:r>
        <w:rPr/>
      </w:r>
    </w:p>
    <w:p>
      <w:pPr>
        <w:pStyle w:val="Normal"/>
        <w:ind w:firstLine="855"/>
        <w:jc w:val="both"/>
        <w:rPr/>
      </w:pPr>
      <w:r>
        <w:rPr/>
        <w:t>Deliberând asupra contestației penale de faţă, reţine următoarele:</w:t>
      </w:r>
    </w:p>
    <w:p>
      <w:pPr>
        <w:pStyle w:val="Normal"/>
        <w:ind w:firstLine="855"/>
        <w:jc w:val="both"/>
        <w:rPr/>
      </w:pPr>
      <w:r>
        <w:rPr/>
        <w:t xml:space="preserve">Prin </w:t>
      </w:r>
      <w:r>
        <w:rPr>
          <w:b/>
        </w:rPr>
        <w:t xml:space="preserve">Încheierea nr…. </w:t>
      </w:r>
      <w:r>
        <w:rPr>
          <w:b/>
          <w:color w:val="000000"/>
        </w:rPr>
        <w:t xml:space="preserve">din data de …. </w:t>
      </w:r>
      <w:r>
        <w:rPr>
          <w:b/>
        </w:rPr>
        <w:t>pronunțată de Judecătorul de cameră preliminară de la Tribunalul …</w:t>
      </w:r>
      <w:r>
        <w:rPr/>
        <w:t xml:space="preserve"> în dosarul ….., în temeiul art.348 Cod proc. pen., art. 207  Cod proc. pen.,  s-a constatat legalitatea şi temeinicia măsurii arestării preventive a inculpatului X, fiul lui …. şi …, născut la data de … în mun…..,jud…., domiciliat în com. …, sat …, str…., nr…, jud. .., CNP …, cetăţenie .., studii …, stagiul militar …,…., fără ocupaţie, cercetat pentru săvârşirea infracţiunilor de  trafic de persoane, prev. şi ped. de art. 210 alin. (1) lit. „a" C. pen. şi  părăsirea locului accidentului, prev. şi ped. de art. 338 alin. (1) C.pen., cu aplic. art.38 alin.(1) C.pen., arestare dispusă prin încheierea nr. /, pronunţată în dosarul nr…. de Tribunalul … – Secţia ….,in baza careia a fost emis mandatul de arestare preventiva nr. ../UP/...04.2021.</w:t>
      </w:r>
    </w:p>
    <w:p>
      <w:pPr>
        <w:pStyle w:val="Normal"/>
        <w:ind w:firstLine="855"/>
        <w:jc w:val="both"/>
        <w:rPr/>
      </w:pPr>
      <w:r>
        <w:rPr/>
        <w:t xml:space="preserve">S-a menţinut măsura arestării preventive a inculpatului X.                                       </w:t>
      </w:r>
    </w:p>
    <w:p>
      <w:pPr>
        <w:pStyle w:val="Normal"/>
        <w:ind w:firstLine="708"/>
        <w:jc w:val="both"/>
        <w:rPr/>
      </w:pPr>
      <w:r>
        <w:rPr/>
        <w:t xml:space="preserve">   </w:t>
      </w:r>
    </w:p>
    <w:p>
      <w:pPr>
        <w:pStyle w:val="Normal"/>
        <w:ind w:firstLine="855"/>
        <w:jc w:val="both"/>
        <w:rPr/>
      </w:pPr>
      <w:r>
        <w:rPr/>
        <w:t>Pentru a pronunţa această încheiere, judecătorul de cameră preliminară din cadrul  Tribunalului … a constatat că prin rechizitoriul nr…. al Parchetul de pe langa Înalta Curte de Casatie si Justitie-D.I.I.C.O.T-…., s-a dispus trimiterea în judecată în stare de arest preventiv a inculpatului X, fiul lui… şi …, născut la data de … în mun. …, jud. .., domiciliat în com. …, sat …, str. … nr…., jud. …, CNP …, cetăţenie …, studii gimnaziale, stagiul militar nesatisfăcut, necăsătorit, fără ocupaţie, cercetat pentru săvârşirea infracţiunilor de  trafic de persoane, prev. şi ped. de art.210 alin.(1) lit.„a" Cod penal şi  părăsirea locului accidentului, prev. şi ped. de art.338 alin.(1) Cod penal, cu aplic. art.38 alin.(1) Cod penal, arestare dispusă prin încheierea nr…., pronunţată în dosarul nr…. de Tribunalul …–Secţia …., în baza căreia a fost emis mandatul de arestare preventiva nr.//….04.2021.</w:t>
      </w:r>
    </w:p>
    <w:p>
      <w:pPr>
        <w:pStyle w:val="Normal"/>
        <w:ind w:firstLine="855"/>
        <w:jc w:val="both"/>
        <w:rPr/>
      </w:pPr>
      <w:r>
        <w:rPr/>
        <w:t>S-a reținut prin rechizitoriu: de la începutul lunii decembrie 2020 şi până la data de ...04.2021 a recrutat-o şi transportat-o pe persoana vătămată Y pe raza comunei … şi în localităţile limitrofe, către diverşi clienţi, inclusiv prin contrângere şi insuflarea unei stări de temere, în scopul exploatării acesteia prin obligarea la practicarea prostituției, preluând o parte din sumele de bani obținute de aceasta.</w:t>
      </w:r>
    </w:p>
    <w:p>
      <w:pPr>
        <w:pStyle w:val="Normal"/>
        <w:ind w:firstLine="855"/>
        <w:jc w:val="both"/>
        <w:rPr/>
      </w:pPr>
      <w:r>
        <w:rPr/>
        <w:t>La data de 01.04.2021, orele 20:10, în timp ce se afla pe raza com. …, în faţa magazinului aparţinând societăţii PM S.R.L.,pe marginea D.J…., a lovit-o în mod intenţionat cu autoturismul marca …, cu nr. de înmatriculare …., pe persoana vătămată Y, în urma evenimentului rutier victima suferind leziuni traumatice, respectiv traumatism cranio-cerebral şi hematom parieto-occipital dreapta care au necesitat pentru vindecare 1-2 zile îngrijiri medicale, iar după producerea accidentului rutier a părăsit locul faptei fără încuviinţarea poliţiei.</w:t>
      </w:r>
    </w:p>
    <w:p>
      <w:pPr>
        <w:pStyle w:val="Normal"/>
        <w:ind w:firstLine="855"/>
        <w:jc w:val="both"/>
        <w:rPr/>
      </w:pPr>
      <w:r>
        <w:rPr/>
        <w:t>Prin ordonanța D.I.I.C.O.T.-…. din data de ….04.2021 s-a dispus reţinerea inculpatului X, pentru săvârşirea infracţiunilor de trafic de persoane, prev. şi ped. de art.210 alin.(1) lit.„a" Cod penal şi părăsirea locului accidentului, prev. şi ped. de art.338 alin.(1) Cod penal cu aplic. art.38 alin.(1) Cod penal, pe o durată de 24 de ore, începând de la data de ….04.2021.</w:t>
      </w:r>
    </w:p>
    <w:p>
      <w:pPr>
        <w:pStyle w:val="Normal"/>
        <w:ind w:firstLine="855"/>
        <w:jc w:val="both"/>
        <w:rPr/>
      </w:pPr>
      <w:r>
        <w:rPr/>
        <w:t>Prin încheierea Tribunalului  .. nr…. s-a dispus luarea măsurii arestării preventive faţă de inculpat pe o durată de 30 de zile, începând cu data de ...04.2021 şi până la data de ….05.2021 inclusiv.</w:t>
      </w:r>
    </w:p>
    <w:p>
      <w:pPr>
        <w:pStyle w:val="Normal"/>
        <w:ind w:firstLine="855"/>
        <w:jc w:val="both"/>
        <w:rPr/>
      </w:pPr>
      <w:r>
        <w:rPr/>
        <w:t>Potrivit art.348 Cod procedură penală, judecătorul de cameră preliminară se pronunță la cerere sau din oficiu cu privire la luarea, menţinerea, înlocuirea, revocarea sau încetarea de drept a măsurilor preventive. În cauzele în care faţă de inculpat s-a dispus o măsură preventivă, judecătorul de cameră preliminară verifică legalitatea şi temeinicia măsurii preventive procedând potrivit disp. art.207 Cod procedură penală.</w:t>
      </w:r>
    </w:p>
    <w:p>
      <w:pPr>
        <w:pStyle w:val="Normal"/>
        <w:ind w:firstLine="855"/>
        <w:jc w:val="both"/>
        <w:rPr/>
      </w:pPr>
      <w:r>
        <w:rPr/>
        <w:t>Potrivit art.207 al.4 din Codul de procedură penală, când constată că temeiurile care au determinat luarea măsurii preventive se mențin sau există temeiuri noi care justifică o măsură preventivă, judecătorul de cameră preliminară dispune prin încheiere menținerea măsurii preventive faţă de inculpat. Regula este ca judecarea inculpatului să se realizeze cu persoana în stare de libertate, iar excepția este privarea de libertate. De asemenea, trebuie avut în vedere art.202 Cod procedură penală, în care se prevede scopul măsurilor preventive, condiţiile generale de aplicare precum şi categoriile măsurilor preventive.</w:t>
      </w:r>
    </w:p>
    <w:p>
      <w:pPr>
        <w:pStyle w:val="Normal"/>
        <w:ind w:firstLine="855"/>
        <w:jc w:val="both"/>
        <w:rPr/>
      </w:pPr>
      <w:r>
        <w:rPr/>
        <w:t>Analizând actele şi lucrările din dosarul cauzei, Judecătorul de cameră preliminară din cadrul Tribunalului .. a constatat că măsura arestării preventive a fost luată cu respectarea disp. art.243, 202, 223, 226, 236 Cod procedură penală şi că aceste temeiuri se menţin şi în prezent, impunând în continuare privarea de libertate a inculpatului.</w:t>
      </w:r>
    </w:p>
    <w:p>
      <w:pPr>
        <w:pStyle w:val="Normal"/>
        <w:ind w:firstLine="855"/>
        <w:jc w:val="both"/>
        <w:rPr/>
      </w:pPr>
      <w:r>
        <w:rPr/>
        <w:t>Astfel, a reţinut faptul că în dosarul de urmărire penală există indicii temeinice din care rezultă presupunerea rezonabilă că inculpatul ar fi săvârşit fapta în legătură cu care s-a dispus arestarea preventivă, în acest sens fiind avute în vedere probele: proces-verbal de sesizare din oficiu;procese-verbale investigaţii; planşe foto;procese-verbale redare convorbiri telefonice; declaraţii persoană vătămată Y; proces-verbal de cercetare la faţa locului; schiţa locului accidentului; proces-verbal de examinare vehicul; fişa UPU; declaraţii martor H; declaraţii martor Y5; copie carte identitate şi certificat înmatriculare; copie permis de conducere; proces-verbal vizionare înregistrări video; planşă foto; proces-verbal percheziţie domiciliară; declaraţie martor B; declaraţie martor Ş; declaraţie martor M; declaraţie persoană vătămată N; declaraţie martor L; declaraţie martor D; declaraţie martor B; declaraţie martor C; declaraţie martor A; declaraţii inculpat X; procese-verbale de percheziţie informatică; raport de expertiză medico-legală; mejase text extrase din aplicaţia WhatsApp la percheziţia informatică; declaraţie martor P.</w:t>
      </w:r>
    </w:p>
    <w:p>
      <w:pPr>
        <w:pStyle w:val="Normal"/>
        <w:ind w:firstLine="855"/>
        <w:jc w:val="both"/>
        <w:rPr/>
      </w:pPr>
      <w:r>
        <w:rPr/>
        <w:t xml:space="preserve">In situatia de fapt s-a retinut: </w:t>
      </w:r>
    </w:p>
    <w:p>
      <w:pPr>
        <w:pStyle w:val="Normal"/>
        <w:ind w:firstLine="855"/>
        <w:jc w:val="both"/>
        <w:rPr/>
      </w:pPr>
      <w:r>
        <w:rPr/>
        <w:t>Prin procesul verbal din data de ...02.2021 lucrătorii de poliţie judiciară din cadrul B.C.C.O … s-au sesizat din oficiu cu privire la săvârşirea, de numiţii X,  X1, X2, X3, X4, X5 a infracţiunilor de constituirea unui grup organizat prev. şi ped. de art.367 Cod penal şi proxenetism, prev.şi ped de art.213 Cod penal, în sensul că: pe raza…. există un grup infracţional organizat, coordonat de numitul X, specializat în racolarea de tinere, în vederea exploatării sexuale a acestora, pe teritoriul ţării, cât şi pe teritoriul altor state: Spania, Anglia sau Portugalia.</w:t>
      </w:r>
    </w:p>
    <w:p>
      <w:pPr>
        <w:pStyle w:val="Normal"/>
        <w:ind w:firstLine="855"/>
        <w:jc w:val="both"/>
        <w:rPr/>
      </w:pPr>
      <w:r>
        <w:rPr/>
        <w:t>S-a arătat ca aceștia se folosesc în activitatea infracţională de metoda "LOVER BOY", promiţându-le fetelor racolate Y, Y1, Y2, Y3, Y4 sau Y5 (acestea provin din familii modeste, dezorganizate, fără posibilităţi materiale, avand o educaţie precară) o relaţie şi o viaţă mai bună alături de ei, fiind ulterior îndemnate la practicarea prostituţiei, cu consecinţa preluării sumelor de bani obținute în acest mod.</w:t>
      </w:r>
    </w:p>
    <w:p>
      <w:pPr>
        <w:pStyle w:val="Normal"/>
        <w:ind w:firstLine="855"/>
        <w:jc w:val="both"/>
        <w:rPr/>
      </w:pPr>
      <w:r>
        <w:rPr/>
        <w:t>Prin ordonanța din data de ...04.2021 a Postului de Poliţie… s-a dispus în dosarul penal nr….. al Parchetului de pe lângă Judecătoria …. începerea urmăririi penale in rem pentru infracțiunile de vătămare corporală din culpă, prev. şi ped. de art.196 alin.(1) şi (2)C.p. şi părăsirea locului accidentului, prev. şi ped. de art.338 alin.1 Cod penal, reţinându-se că în data de 01.04.2021, orele 20:10, în comuna ….., în faţa societăţii PM S.R.L.,pe marginea DJ…,inculpatul X a lovit-o cu autoturismul marca …,cu nr. de înmatriculare …,  pe persoana vătămată Y, în urma evenimentului rutier victima suferind leziuni traumatice, respectiv traumatism cranio-cerebral, hematom parieto-occipital dreapta, potrivit fişei UPU nr…/...04.2021 emisă de Spitalul Municipal …, ulterior evenimentului rutier numitul X a părăsit locul accidentului.</w:t>
      </w:r>
    </w:p>
    <w:p>
      <w:pPr>
        <w:pStyle w:val="Normal"/>
        <w:ind w:firstLine="855"/>
        <w:jc w:val="both"/>
        <w:rPr/>
      </w:pPr>
      <w:r>
        <w:rPr/>
        <w:t>La data de 09.04.2021 a fost înregistrat, sub nr…., dosarul penal nr. … al Parchetului de pe lângă Judecătoria …, declinat în favoarea D.l.I.COT- …. prin ordonanța din data de ….04.2021.</w:t>
      </w:r>
    </w:p>
    <w:p>
      <w:pPr>
        <w:pStyle w:val="Normal"/>
        <w:ind w:firstLine="855"/>
        <w:jc w:val="both"/>
        <w:rPr/>
      </w:pPr>
      <w:r>
        <w:rPr/>
        <w:t>S-a dispus efectuarea unei expertize medico-legale de către S.J.M.L …, din concluziile acesteia rezultând că victima a necesitat, pentru vindecare,1-2 zile îngrijiri medicale.</w:t>
      </w:r>
    </w:p>
    <w:p>
      <w:pPr>
        <w:pStyle w:val="Normal"/>
        <w:ind w:firstLine="855"/>
        <w:jc w:val="both"/>
        <w:rPr/>
      </w:pPr>
      <w:r>
        <w:rPr/>
        <w:t>Prin ordonanța din data de ...04.2021 s-a dispus reunirea dosarului penal nr. .. la dosarul penal nr. … al D.I.I.C.O.T.-….</w:t>
      </w:r>
    </w:p>
    <w:p>
      <w:pPr>
        <w:pStyle w:val="Normal"/>
        <w:ind w:firstLine="855"/>
        <w:jc w:val="both"/>
        <w:rPr/>
      </w:pPr>
      <w:r>
        <w:rPr/>
        <w:t>Din probele administrate în dosarul penal nr…. al Parchetului de pe lângă Judecătoria …, în care Y a fost audiată în calitate de persoană vătămată, iar numitele Y5 şi H în calitate de martor, cu procesele-verbale de redare a convorbirilor telefonice interceptate în cauză s-a retinut, la momentul efectuării în continuare a urmăririi penale faţă de suspect, existenţa unor indicii temeinice de săvârşire, de către inculpatul X a infracţiunii de trafic de persoane, prev. şi ped. de art.210 alin.1 lit. „a" Cod penal, având-o ca persoană vătămată pe numita Y La momentul la care persoana vătămată nu mai dorea să continue practicarea, în favoarea inculpatului, a activităţii de prostituţie, X o urmărea pentru a-i menține starea de temere şi aservire, iar apoi, pentru a-i înfrânge rezistenţa, o ameninţa şi, în cele din urmă, devenea chiar violent, agresând victima.</w:t>
      </w:r>
    </w:p>
    <w:p>
      <w:pPr>
        <w:pStyle w:val="Normal"/>
        <w:ind w:firstLine="855"/>
        <w:jc w:val="both"/>
        <w:rPr/>
      </w:pPr>
      <w:r>
        <w:rPr/>
        <w:t>S-au reţinut ca fiind relevante cu privire la activitățile obținere de foloase de pe urma practicării de către victimă, a activității de prostituţie, şi cu privire la activitățile de urmărire şi amenințare au fost mai multe convorbiri telefonice interceptate în cauză.</w:t>
      </w:r>
    </w:p>
    <w:p>
      <w:pPr>
        <w:pStyle w:val="Normal"/>
        <w:ind w:firstLine="855"/>
        <w:jc w:val="both"/>
        <w:rPr/>
      </w:pPr>
      <w:r>
        <w:rPr/>
        <w:t>S-a mai retinut că inculpatul se află mereu în imediata apropiere a victimei, monitorizându-i activitatea, arătându-i acesteia că a trecut prin zona unde practica prostituţia şi observând-o în maşina clientului, lucru pe care aceasta i-l reproşează întrucât „nu-mi place să mâ urmăreşti tu"; „Ai trecut o dată, ai văzut c-am maşina acolo, ai mai trecut de 10 ori".</w:t>
      </w:r>
    </w:p>
    <w:p>
      <w:pPr>
        <w:pStyle w:val="Normal"/>
        <w:ind w:firstLine="855"/>
        <w:jc w:val="both"/>
        <w:rPr/>
      </w:pPr>
      <w:r>
        <w:rPr/>
        <w:t>Au fost şi situatii în care persoana vătămată era avertizată de alte persoane cu privire la faptul ca X o urmăreşte. Una dintre aceste persoane fiind  Y5, care la data de 01.04.2021,orele 18:50:55,îi comunică telefonic următoarele:,,…Y5 :A...da,te-aud.Fii atentă că e R în urma ta. Y A:Aaaa! Iară? Y5:Ai, ai trecut tu, ţi-am făcut cu mâna şt era în urma ta.Vezi că conduce N.,,.</w:t>
      </w:r>
    </w:p>
    <w:p>
      <w:pPr>
        <w:pStyle w:val="Normal"/>
        <w:ind w:firstLine="855"/>
        <w:jc w:val="both"/>
        <w:rPr/>
      </w:pPr>
      <w:r>
        <w:rPr/>
        <w:t>Lovirea victimei de către făptuitor, cu maşina, rezultă din convorbirea telefonică purtată la data de 01.04.2021,orele 20:18:09, între Y şi tatăl său,V, rezulta lovirea victimei cu maşina,aceasta având următorul conţinut:…Y :Am fost cu L la M… să-i ia pâine Iu' taică-su. Mă certam cu cioara aia acolo la magazin.DOMNUL:Păi nu te mai certa, mă, dacă ţi-am s... ce cauţi... toată ziua cu el? Ţi-am zis...Y :Păi da' el nu înţelege româneşte. Ştii ce-a făcut?Da' nu pot să-l duc la poliţie,că e şi L… martoră şi... îi e frică de taică-su.A dat cu maşina peste mine.DOMNUL:Ă? Y:M-am dat să...am,i-am dat cu picioru' în oglindă, că m-a enervat,că vine după mine,a dat cu spatele şl a dat cu maşina peste mine.M-a aruncat, m-a aruncat efectiv pe asfalt.</w:t>
      </w:r>
    </w:p>
    <w:p>
      <w:pPr>
        <w:pStyle w:val="Normal"/>
        <w:ind w:firstLine="855"/>
        <w:jc w:val="both"/>
        <w:rPr/>
      </w:pPr>
      <w:r>
        <w:rPr/>
        <w:t>Atitudinea, de instigare la declararea unor lucruri nereale a adoptat-o şi cu privire la martora G,mama persoanei vătămate, care a arătat următoarele:„X m-a rugat prin telefon sâ mint daca voi fi audiata cu privire la accident şi ştiu că acelaşi lucru i l-a cerut şi fiicei mele. A motivat prin aceea că mai are pedepse de ispăşit. Mi-a cerut să comunic, dacă voi fi întrebată, că ar fi fost o greşeală, Iar maşina nu s-ar fi oprit la timp, cu alte cuvinte că ar fi acţionat fără intenţie. Eu sunt sinceră nu doresc să dau curs acelei solicitări".</w:t>
      </w:r>
    </w:p>
    <w:p>
      <w:pPr>
        <w:pStyle w:val="Normal"/>
        <w:ind w:firstLine="855"/>
        <w:jc w:val="both"/>
        <w:rPr/>
      </w:pPr>
      <w:r>
        <w:rPr/>
        <w:t>Cu privire la inculpat, persoana vătămată a arătat că „mă transporta la aceştia şi mă aştepta în apropierea adreselor pentru a mă duce înapoi, iar banii pe care îi obţineam îi cheltuiam împreună pe ce ne trebuia(ţigări,motorină, dulciuri,cafea etc.)X a început sa devină gelos când vedea că feresc telefonul şi eu nu îi spuneam cu cine vorbesc, motiv pentru care, pe data de 01.04.2021,în jurul orei 20.00, în timp ce mă aflam la magazinul …. din …, cu intenţie X a dat cu maşina peste mine, eu căzând şi lovindu-mâ la cap. La acel moment X era singur în maşină şi era nervos ca nu i-am spus cine e băiatul cu care tot vorbeam şi a vrut să-mi arate câ el are putere, câ e un fel de Pablo Escobar, câ poliţia nu îi face nimic şi să îmi arate câ trebuie sâ ascult de el".</w:t>
      </w:r>
    </w:p>
    <w:p>
      <w:pPr>
        <w:pStyle w:val="Normal"/>
        <w:ind w:firstLine="855"/>
        <w:jc w:val="both"/>
        <w:rPr/>
      </w:pPr>
      <w:r>
        <w:rPr/>
        <w:t>Se retine existenţa elementelor specifice de trafic, prin recrutare şi transportare, inclusiv prin folosire, la nevoie,a constrângerii, prin violenţă sau ameniţare.</w:t>
      </w:r>
    </w:p>
    <w:p>
      <w:pPr>
        <w:pStyle w:val="Normal"/>
        <w:ind w:firstLine="855"/>
        <w:jc w:val="both"/>
        <w:rPr/>
      </w:pPr>
      <w:r>
        <w:rPr/>
        <w:t>Controlul asupra victimei era esențial pentru inculpat, aspect ce rezultă şi din următorul pasaj al declarației persoanei vătămate: „în acel moment când mi-am dat seama ce a fost în stare sâ facă, m-am speriat foarte tare şi am simţit câ sănătatea şi integritatea mea corporală erau puse grav în pericol, temându-mă pentru viaţa mea, pentru câ prin modul cum a dat cu maşina peste mine putea să mă omoare. Pentru el acest lucru a fost o gluma, fără a avea vreo remuşcare şi continuând sâ mă întrebe cu cine vorbeam la telefon, gândindu-se că daca intervine alt bărbat va pierde controlul asupra mea".</w:t>
      </w:r>
    </w:p>
    <w:p>
      <w:pPr>
        <w:pStyle w:val="Normal"/>
        <w:ind w:firstLine="855"/>
        <w:jc w:val="both"/>
        <w:rPr/>
      </w:pPr>
      <w:r>
        <w:rPr/>
        <w:t>Acest mod de operare este specific celor care exploatează persoanele vulnerabile, prin prisma vârstei, a gradului de pregătire, ori a sensibilităţii specifice persoanelor de sex feminin. în egală măsură, tot pentru descrierea controlului continuu exercitat asupra victimei, aflată într-o stare permanentă de aservire, prezintă interes şi următorul pasaj din declaraţie: înainte de acest eveniment m-am simţit monitorizată şi controlată de X, dar şi de cunoscuţi de ai lui, respectiv de W care îi raporta lui X când mă vedea şi locul unde mă aflam.în dimineaţa lilei de 1 aprilie.X mi-a spus că pune toate maşinile să mă urmărească, pentru că nu ştia cu cine vorbesc la telefon.</w:t>
      </w:r>
    </w:p>
    <w:p>
      <w:pPr>
        <w:pStyle w:val="Normal"/>
        <w:ind w:firstLine="855"/>
        <w:jc w:val="both"/>
        <w:rPr/>
      </w:pPr>
      <w:r>
        <w:rPr/>
        <w:t>Ştiam că are un stil manipulator şi sufocant din experienţa trecută cu el şl obţine tot ce îşi propune de la femeile cu care inter acţionează".</w:t>
      </w:r>
    </w:p>
    <w:p>
      <w:pPr>
        <w:pStyle w:val="Normal"/>
        <w:ind w:firstLine="855"/>
        <w:jc w:val="both"/>
        <w:rPr/>
      </w:pPr>
      <w:r>
        <w:rPr/>
        <w:t>Pentru a detalia la ce a dorit persoana vătămată să facă referire, atunci când a făcut trimitere la „experienţa trecută cu el", trebuie arătat că prin sentinţa penală nr. … a Tribunalului… pronunțată în dosarul penal nr. … inculpatul X a fost condamnat, în primă instanţă, la o pedeapsă rezultantă de 3 ani şi 2 luni închisoare. Printre infracţiunile contopite s-a aflat şi o infracţiune similară, de trafic de persoane, având aceeași persoană vătămată - Y - fapta petrecându-se în iunie 2013 .</w:t>
      </w:r>
    </w:p>
    <w:p>
      <w:pPr>
        <w:pStyle w:val="Normal"/>
        <w:ind w:firstLine="855"/>
        <w:jc w:val="both"/>
        <w:rPr/>
      </w:pPr>
      <w:r>
        <w:rPr/>
        <w:t>Atitudinea de încercare a influenţării declaraţiei martorei G mama victimei, a avut-o şi cu privire la persoana vătămata, Y arătând,la rândul său, următoarele:</w:t>
      </w:r>
    </w:p>
    <w:p>
      <w:pPr>
        <w:pStyle w:val="Normal"/>
        <w:ind w:firstLine="855"/>
        <w:jc w:val="both"/>
        <w:rPr/>
      </w:pPr>
      <w:r>
        <w:rPr/>
        <w:t>„</w:t>
      </w:r>
      <w:r>
        <w:rPr/>
        <w:t>După eveniment X a început să mă sune insistent şi sa îmi dea mesaje pe toate aplicaţiile(snap,whatsapp)spunându-mi sa nu mă duc la poliţie să reclam cele întâmplate,pentru că nu vrea să ajungă la puşcărie,afirmând chiar că îşi va lua viaţa dacă ajunge în arest.Gândindu-mâ că lumea din sat va spune că eu l-am băgat la puşcărie,am hotărât să nu merg la poliţie să-l reclam şi totodată voiam să mă lase în pace,pentru că el continua să mă întrebe insistent,cine este băiatul cu care vorbeam,ca şi cum nimic nu se întâmplase".</w:t>
      </w:r>
    </w:p>
    <w:p>
      <w:pPr>
        <w:pStyle w:val="Normal"/>
        <w:ind w:firstLine="855"/>
        <w:jc w:val="both"/>
        <w:rPr>
          <w:lang w:val="en-US"/>
        </w:rPr>
      </w:pPr>
      <w:r>
        <w:rPr>
          <w:lang w:val="en-US"/>
        </w:rPr>
        <w:t>Cu privire la detenţia preventivă a inculpatului, acesta nu a depăşit un termen rezonabil potrivit jurisprudenţei Curţii Europene a Drepturilor Omului, iar menţinerea stării de arest a acestuia se impune  fiind retinut pericolul pentru ordinea publica dar şi pentru a se asigura o bună desfăşurare a procesului penal.</w:t>
      </w:r>
    </w:p>
    <w:p>
      <w:pPr>
        <w:pStyle w:val="Normal"/>
        <w:ind w:firstLine="855"/>
        <w:jc w:val="both"/>
        <w:rPr/>
      </w:pPr>
      <w:r>
        <w:rPr/>
        <w:t xml:space="preserve"> </w:t>
      </w:r>
      <w:r>
        <w:rPr/>
        <w:t>Pericolul concret pentru ordinea publică rezidă în gravitatea faptelor de care este acuzat, respectiv modalitatea in care a actionat, astfel cum a fost retinut mai sus, nici un motiv neputând justifica  asemenea fapte.</w:t>
      </w:r>
    </w:p>
    <w:p>
      <w:pPr>
        <w:pStyle w:val="Normal"/>
        <w:ind w:firstLine="855"/>
        <w:jc w:val="both"/>
        <w:rPr/>
      </w:pPr>
      <w:r>
        <w:rPr/>
        <w:t>Judecătorul de camera preliminara de la prima instanţă a apreciat că inculpatul prezintă un real pericol pentru ordinea publică  având în vedere modalitatea concretă in care se presupune ca a savarsit faptele, a recrutat-o şi transportat-o pe persoana vătămată Y către diverşi clienţi, inclusiv prin contrângere şi insuflarea unei stări de temere, în scopul exploatării acesteia prin obligarea la practicarea prostituției, preluând o parte din sumele de bani obţinute de aceasta ; la data de 01.04.2021, se presupune ca a lovit-o în mod intenționat cu autoturismul marca …, cu nr. de înmatriculare…, pe persoana vătămată Y, în urma evenimentului rutier victima suferind leziuni traumatice, respectiv traumatism cranio-cerebral şi hematom parieto-occipital dreapta care au necesitat pentru vindecare 1-2 zile îngrijiri medicale, iar după producerea accidentului rutier a părăsit locul faptei fără încuviinţarea poliţiei. De asemenea, la aprecierea pericolului pentru ordinea publica au fost avute în vedere şi aspectele, indiciile ce reies din declarațiile persoanelor audiate.</w:t>
      </w:r>
    </w:p>
    <w:p>
      <w:pPr>
        <w:pStyle w:val="Normal"/>
        <w:ind w:firstLine="855"/>
        <w:jc w:val="both"/>
        <w:rPr/>
      </w:pPr>
      <w:r>
        <w:rPr/>
        <w:t xml:space="preserve">A mai reţinut că s-a învederat de inculpat că prin actul de sesizare s-a dispus clasarea pentru infracțiunea de proxenetism şi pentru infracţiunea de constituire grup infracțional,  iar prezumata parte vătămată este iubita inculpatului, iar în faţa Curţii de Apel acesta a depus o declarație prin care arata o alta situație de fapt. </w:t>
      </w:r>
    </w:p>
    <w:p>
      <w:pPr>
        <w:pStyle w:val="Normal"/>
        <w:ind w:firstLine="855"/>
        <w:jc w:val="both"/>
        <w:rPr/>
      </w:pPr>
      <w:r>
        <w:rPr/>
        <w:t xml:space="preserve"> </w:t>
      </w:r>
      <w:r>
        <w:rPr/>
        <w:t xml:space="preserve">Conform art.207 alin. 6 Cod procedură penală în tot cursul procedurii de cameră preliminară, judecătorul de cameră preliminară, din oficiu, verifică periodic, dar nu mai târziu de 30 de zile, dacă subzistă temeiurile care au determinat luarea măsurii arestării preventive și a măsurii arestului la domiciliu. </w:t>
      </w:r>
    </w:p>
    <w:p>
      <w:pPr>
        <w:pStyle w:val="Normal"/>
        <w:ind w:firstLine="855"/>
        <w:jc w:val="both"/>
        <w:rPr/>
      </w:pPr>
      <w:r>
        <w:rPr/>
        <w:t>Judecătorul de camera preliminară de la prima instanţă a avut în vedere la verificarea legalitatii și temeiniciei măsurii preventive situatia la data analizarii conform art. 207 alin. 6 Cod procedură penală şi nu situația indicata de inculpat, respectiv soluția de clasare, apreciind că împrejurarea că au fost dispuse şi soluții de clasare, nu înlătură pericolul pentru ordinea publică, astfel cum a fost evidențiat mai sus, soluția de clasare fiind supusa unor alte dispoziții legale.</w:t>
      </w:r>
    </w:p>
    <w:p>
      <w:pPr>
        <w:pStyle w:val="Normal"/>
        <w:ind w:firstLine="855"/>
        <w:jc w:val="both"/>
        <w:rPr/>
      </w:pPr>
      <w:r>
        <w:rPr/>
        <w:t>Mai mult, susținerea privind provocarea din partea persoanei vătămate, reprezintă o apărare de fond, însă, evidențiază diminuarea de către acesta a pericolului pentru ordinea publica raportat la indiciile existente si analizate la acest moment fără a încălca prezumția de nevinovăție, inculpatul făcând trimitere doar la infracțiunea de  părăsire a locului accidentului.</w:t>
      </w:r>
    </w:p>
    <w:p>
      <w:pPr>
        <w:pStyle w:val="Normal"/>
        <w:ind w:firstLine="855"/>
        <w:jc w:val="both"/>
        <w:rPr/>
      </w:pPr>
      <w:r>
        <w:rPr/>
        <w:t>Analizând modalitatea în care se presupune ca a acționat, reținută în sarcina acestuia, natura faptelor pentru care este trimis în judecată, judecătorul de cameră preliminară de la prima instanţă a apreciat că păstrarea ordinii publice prezintă un caracter preponderent, fiind în acest moment preferabil a fi protejată, astfel încât se justifică o derogare de la regula respectului libertății individuale, iar privarea de liberate a inculpatului este necesară pentru înlăturarea unei stări de pericol pentru ordinea publică.</w:t>
      </w:r>
    </w:p>
    <w:p>
      <w:pPr>
        <w:pStyle w:val="Normal"/>
        <w:ind w:firstLine="855"/>
        <w:jc w:val="both"/>
        <w:rPr/>
      </w:pPr>
      <w:r>
        <w:rPr/>
        <w:t>Faţă de cele expuse, a apreciat că nu se poate dispune revocarea sau înlocuirea măsurii arestării preventive, cu măsura arestului la domiciliu sau a controlului judiciar astfel cum a solicitat inculpatul prin apărători în concluziile finale, nefiind îndeplinite condițiile prevăzute de lege, având în vedere evaluarea împrejurărilor concrete ale cauzei.</w:t>
      </w:r>
    </w:p>
    <w:p>
      <w:pPr>
        <w:pStyle w:val="Normal"/>
        <w:ind w:firstLine="855"/>
        <w:jc w:val="both"/>
        <w:rPr/>
      </w:pPr>
      <w:r>
        <w:rPr/>
        <w:t xml:space="preserve">                                    </w:t>
      </w:r>
    </w:p>
    <w:p>
      <w:pPr>
        <w:pStyle w:val="Normal"/>
        <w:ind w:firstLine="855"/>
        <w:jc w:val="both"/>
        <w:rPr/>
      </w:pPr>
      <w:r>
        <w:rPr/>
        <w:t xml:space="preserve">Împotriva acestei încheieri </w:t>
      </w:r>
      <w:r>
        <w:rPr>
          <w:b/>
        </w:rPr>
        <w:t>a formulat contestație inculpatul X</w:t>
      </w:r>
      <w:r>
        <w:rPr/>
        <w:t xml:space="preserve">, </w:t>
      </w:r>
      <w:r>
        <w:rPr>
          <w:rFonts w:cs="Times New (W1);Times New Roman" w:ascii="Times New (W1);Times New Roman" w:hAnsi="Times New (W1);Times New Roman"/>
        </w:rPr>
        <w:t xml:space="preserve">criticând-o pentru nelegalitate şi netemeinice invocând, în esenţă, că nu solicită decât înlocuirea măsurii preventive a arestării preventive cu una mai uşoară în condiţiile în care, a avut o relație de amiciție cu persoana vătămată. În plus, nu are cine să se ocupe de copilul său minor deoarece concubina sa doreşte să se angajeze. </w:t>
      </w:r>
    </w:p>
    <w:p>
      <w:pPr>
        <w:pStyle w:val="Normal"/>
        <w:ind w:firstLine="855"/>
        <w:jc w:val="both"/>
        <w:rPr>
          <w:rFonts w:ascii="Times New (W1);Times New Roman" w:hAnsi="Times New (W1);Times New Roman" w:cs="Times New (W1);Times New Roman"/>
        </w:rPr>
      </w:pPr>
      <w:r>
        <w:rPr>
          <w:rFonts w:cs="Times New (W1);Times New Roman" w:ascii="Times New (W1);Times New Roman" w:hAnsi="Times New (W1);Times New Roman"/>
        </w:rPr>
        <w:t xml:space="preserve">Drept urmare, a solicitat, în baza art. 425/1 alin. 7 pct. 2 lit. a) C.proc.pen., admiterea contestației şi desființarea încheierii atacate cu consecința înlocuirii măsurii arestării preventive luată împotriva sa cu aceea a arestului la domiciliu sau a controlului judiciar. </w:t>
      </w:r>
    </w:p>
    <w:p>
      <w:pPr>
        <w:pStyle w:val="Normal"/>
        <w:ind w:firstLine="540"/>
        <w:jc w:val="both"/>
        <w:rPr>
          <w:rFonts w:ascii="Times New (W1);Times New Roman" w:hAnsi="Times New (W1);Times New Roman" w:eastAsia="Times New (W1);Times New Roman" w:cs="Times New (W1);Times New Roman"/>
          <w:i/>
          <w:i/>
        </w:rPr>
      </w:pPr>
      <w:r>
        <w:rPr>
          <w:rFonts w:eastAsia="Times New (W1);Times New Roman" w:cs="Times New (W1);Times New Roman" w:ascii="Times New (W1);Times New Roman" w:hAnsi="Times New (W1);Times New Roman"/>
          <w:i/>
        </w:rPr>
        <w:t xml:space="preserve">     </w:t>
      </w:r>
    </w:p>
    <w:p>
      <w:pPr>
        <w:pStyle w:val="Normal"/>
        <w:ind w:firstLine="540"/>
        <w:jc w:val="both"/>
        <w:rPr/>
      </w:pPr>
      <w:r>
        <w:rPr>
          <w:rFonts w:cs="Times New (W1);Times New Roman" w:ascii="Times New (W1);Times New Roman" w:hAnsi="Times New (W1);Times New Roman"/>
          <w:i/>
        </w:rPr>
        <w:t xml:space="preserve">Completul de contestație în cameră preliminară din cadrul Curţii de Apel …, examinând actele şi lucrările dosarului prin prisma criticilor expuse de către inculpatul X şi în conformitate cu disp. art. 425/1 C.proc.pen., constată că prezenta contestație este nefondată. </w:t>
      </w:r>
    </w:p>
    <w:p>
      <w:pPr>
        <w:pStyle w:val="Normal"/>
        <w:ind w:firstLine="540"/>
        <w:jc w:val="both"/>
        <w:rPr/>
      </w:pPr>
      <w:r>
        <w:rPr>
          <w:rFonts w:cs="Times New (W1);Times New Roman" w:ascii="Times New (W1);Times New Roman" w:hAnsi="Times New (W1);Times New Roman"/>
        </w:rPr>
        <w:t xml:space="preserve">Astfel, potrivit art. 207 din C.P.P., privind verificarea măsurilor preventive în procedura de cameră preliminară: (1) </w:t>
      </w:r>
      <w:r>
        <w:rPr>
          <w:rFonts w:cs="Times New (W1);Times New Roman" w:ascii="Times New (W1);Times New Roman" w:hAnsi="Times New (W1);Times New Roman"/>
          <w:i/>
        </w:rPr>
        <w:t>Când procurorul dispune trimiterea în judecată a inculpatului faţă de care s-a dispus o măsură preventivă, rechizitoriul, împreună cu dosarul cauzei, se înaintează judecătorului de cameră preliminară de la instanţa competentă, cu cel puţin 5 zile înainte de expirarea duratei acesteia.</w:t>
      </w:r>
    </w:p>
    <w:p>
      <w:pPr>
        <w:pStyle w:val="Normal"/>
        <w:ind w:firstLine="540"/>
        <w:jc w:val="both"/>
        <w:rPr>
          <w:rFonts w:ascii="Times New (W1);Times New Roman" w:hAnsi="Times New (W1);Times New Roman" w:cs="Times New (W1);Times New Roman"/>
          <w:i/>
          <w:i/>
        </w:rPr>
      </w:pPr>
      <w:r>
        <w:rPr>
          <w:rFonts w:cs="Times New (W1);Times New Roman" w:ascii="Times New (W1);Times New Roman" w:hAnsi="Times New (W1);Times New Roman"/>
          <w:i/>
        </w:rPr>
        <w:t xml:space="preserve">(2) În termen de 3 zile de la înregistrarea dosarului, judecătorul de cameră preliminară verifică din oficiu legalitatea şi temeinicia măsurii preventive, înainte de expirarea duratei acesteia, cu citarea inculpatului. </w:t>
      </w:r>
    </w:p>
    <w:p>
      <w:pPr>
        <w:pStyle w:val="Normal"/>
        <w:ind w:firstLine="540"/>
        <w:jc w:val="both"/>
        <w:rPr>
          <w:rFonts w:ascii="Times New (W1);Times New Roman" w:hAnsi="Times New (W1);Times New Roman" w:cs="Times New (W1);Times New Roman"/>
          <w:i/>
          <w:i/>
        </w:rPr>
      </w:pPr>
      <w:r>
        <w:rPr>
          <w:rFonts w:cs="Times New (W1);Times New Roman" w:ascii="Times New (W1);Times New Roman" w:hAnsi="Times New (W1);Times New Roman"/>
          <w:i/>
        </w:rPr>
        <w:t>(3) Dispoziţiile art. 235 alin. (4)-(6) se aplică în mod corespunzător.</w:t>
      </w:r>
    </w:p>
    <w:p>
      <w:pPr>
        <w:pStyle w:val="Normal"/>
        <w:ind w:firstLine="540"/>
        <w:jc w:val="both"/>
        <w:rPr>
          <w:rFonts w:ascii="Times New (W1);Times New Roman" w:hAnsi="Times New (W1);Times New Roman" w:cs="Times New (W1);Times New Roman"/>
          <w:i/>
          <w:i/>
        </w:rPr>
      </w:pPr>
      <w:r>
        <w:rPr>
          <w:rFonts w:cs="Times New (W1);Times New Roman" w:ascii="Times New (W1);Times New Roman" w:hAnsi="Times New (W1);Times New Roman"/>
          <w:i/>
        </w:rPr>
        <w:t>(4) Când constată că temeiurile care au determinat luarea măsurii se menţin sau există temeiuri noi care justifică o măsură preventivă, judecătorul de cameră preliminară dispune prin încheiere menţinerea măsurii preventive faţă de inculpat.</w:t>
      </w:r>
    </w:p>
    <w:p>
      <w:pPr>
        <w:pStyle w:val="Normal"/>
        <w:ind w:firstLine="540"/>
        <w:jc w:val="both"/>
        <w:rPr>
          <w:rFonts w:ascii="Times New (W1);Times New Roman" w:hAnsi="Times New (W1);Times New Roman" w:cs="Times New (W1);Times New Roman"/>
          <w:i/>
          <w:i/>
        </w:rPr>
      </w:pPr>
      <w:r>
        <w:rPr>
          <w:rFonts w:cs="Times New (W1);Times New Roman" w:ascii="Times New (W1);Times New Roman" w:hAnsi="Times New (W1);Times New Roman"/>
          <w:i/>
        </w:rPr>
        <w:t>(5) Când constată că au încetat temeiurile care au determinat luarea sau prelungirea măsurii arestării preventive şi nu există temeiuri noi care să o justifice ori în cazul în care au apărut împrejurări noi din care rezultă nelegalitatea măsurii preventive, judecătorul de cameră preliminară dispune prin încheiere revocarea acesteia şi punerea în libertate a inculpatului, dacă nu este arestat în altă cauză.</w:t>
      </w:r>
    </w:p>
    <w:p>
      <w:pPr>
        <w:pStyle w:val="Normal"/>
        <w:ind w:firstLine="540"/>
        <w:jc w:val="both"/>
        <w:rPr/>
      </w:pPr>
      <w:r>
        <w:rPr>
          <w:rFonts w:cs="Times New (W1);Times New Roman" w:ascii="Times New (W1);Times New Roman" w:hAnsi="Times New (W1);Times New Roman"/>
        </w:rPr>
        <w:t xml:space="preserve">De asemenea, referitor la măsurile preventive, legiuitorul prevede în art. 202 alin. 1 C.pr.pen. că </w:t>
      </w:r>
      <w:r>
        <w:rPr>
          <w:rFonts w:cs="Times New (W1);Times New Roman" w:ascii="Times New (W1);Times New Roman" w:hAnsi="Times New (W1);Times New Roman"/>
          <w:i/>
        </w:rPr>
        <w:t>măsurile preventive pot fi dispuse dacă există probe sau indicii temeinice din care rezultă suspiciunea rezonabilă că o persoană a săvârşit o infracţiune şi dacă sunt necesare în scopul asigurării bunei desfăşurări a procesului penal, al împiedicării sustragerii suspectului ori a inculpatului de la urmărirea penală sau de la judecată ori al prevenirii săvârşirii unei alte infracţiuni.</w:t>
      </w:r>
    </w:p>
    <w:p>
      <w:pPr>
        <w:pStyle w:val="Normal"/>
        <w:ind w:firstLine="540"/>
        <w:jc w:val="both"/>
        <w:rPr/>
      </w:pPr>
      <w:r>
        <w:rPr>
          <w:rFonts w:cs="Times New (W1);Times New Roman" w:ascii="Times New (W1);Times New Roman" w:hAnsi="Times New (W1);Times New Roman"/>
        </w:rPr>
        <w:t xml:space="preserve">Potrivit alin. 3 al art. 202 C.pr.pen., </w:t>
      </w:r>
      <w:r>
        <w:rPr>
          <w:rFonts w:cs="Times New (W1);Times New Roman" w:ascii="Times New (W1);Times New Roman" w:hAnsi="Times New (W1);Times New Roman"/>
          <w:i/>
        </w:rPr>
        <w:t>orice măsură preventivă trebuie să fie proporţională cu gravitatea acuzaţiei aduse persoanei faţă de care este luată şi necesară pentru realizarea scopului urmărit prin dispunerea acesteia.</w:t>
      </w:r>
    </w:p>
    <w:p>
      <w:pPr>
        <w:pStyle w:val="Normal"/>
        <w:ind w:firstLine="540"/>
        <w:jc w:val="both"/>
        <w:rPr/>
      </w:pPr>
      <w:r>
        <w:rPr>
          <w:rFonts w:cs="Times New (W1);Times New Roman" w:ascii="Times New (W1);Times New Roman" w:hAnsi="Times New (W1);Times New Roman"/>
        </w:rPr>
        <w:t xml:space="preserve">De asemenea, conform art. 223 alin. 1 C.pr.pen. </w:t>
      </w:r>
      <w:r>
        <w:rPr>
          <w:rFonts w:cs="Times New (W1);Times New Roman" w:ascii="Times New (W1);Times New Roman" w:hAnsi="Times New (W1);Times New Roman"/>
          <w:i/>
        </w:rPr>
        <w:t>măsura arestării preventive poate fi luată de către judecătorul de drepturi şi libertăţi, în cursul urmăririi penale, de către judecătorul de cameră preliminară, în procedura de cameră preliminară, sau de către instanţa de judecată în faţa căreia se află cauza, în cursul judecăţii, numai dacă din probe rezultă suspiciunea rezonabilă că inculpatul a săvârşit o infracţiune şi există una dintre următoarele situaţii: (…)</w:t>
      </w:r>
    </w:p>
    <w:p>
      <w:pPr>
        <w:pStyle w:val="Normal"/>
        <w:ind w:firstLine="540"/>
        <w:jc w:val="both"/>
        <w:rPr/>
      </w:pPr>
      <w:r>
        <w:rPr>
          <w:rFonts w:cs="Times New (W1);Times New Roman" w:ascii="Times New (W1);Times New Roman" w:hAnsi="Times New (W1);Times New Roman"/>
        </w:rPr>
        <w:t xml:space="preserve">Potrivit alin. 2 al aceluiaşi articol </w:t>
      </w:r>
      <w:r>
        <w:rPr>
          <w:rFonts w:cs="Times New (W1);Times New Roman" w:ascii="Times New (W1);Times New Roman" w:hAnsi="Times New (W1);Times New Roman"/>
          <w:i/>
        </w:rPr>
        <w:t>măsura arestării preventive a inculpatului poate fi luată şi dacă din probe rezultă suspiciunea rezonabilă că acesta a săvârşit o infracţiune intenţionată contra vieţii, o infracţiune prin care s-a cauzat vătămarea corporală sau moartea unei persoane, o infracţiune contra securităţii naţionale prevăzută de Codul penal şi alte legi speciale, o infracţiune de trafic de stupefiante, trafic de arme, trafic de persoane, acte de terorism, spălare a banilor, falsificare de monede ori alte valori, şantaj, viol, lipsire de libertate, evaziune fiscală, ultraj, ultraj judiciar, o infracţiune de corupţie, o infracţiune săvârşită prin mijloace de comunicare electronică sau o altă infracţiune pentru care legea prevede pedeapsa închisorii de 5 ani ori mai mare şi, pe baza evaluării gravităţii faptei, a modului şi a circumstanţelor de comitere a acesteia, a anturajului şi a mediului din care acesta provine, a antecedentelor penale şi a altor împrejurări privitoare la persoana acestuia, se constată că privarea sa de libertate este necesară pentru înlăturarea unei stări de pericol pentru ordinea publică.</w:t>
      </w:r>
    </w:p>
    <w:p>
      <w:pPr>
        <w:pStyle w:val="Normal"/>
        <w:ind w:firstLine="540"/>
        <w:jc w:val="both"/>
        <w:rPr/>
      </w:pPr>
      <w:r>
        <w:rPr>
          <w:rFonts w:cs="Times New (W1);Times New Roman" w:ascii="Times New (W1);Times New Roman" w:hAnsi="Times New (W1);Times New Roman"/>
        </w:rPr>
        <w:t>În speţa de faţă, contestatorul inculpat X este cercetat pentru săvârșirea unor infracțiuni deosebit de grave probate  până în prezent la un  nivel suficient pentru a se putea  lua ori menţine  măsura arestării preventive prevăzută de Codul de procedură penal.</w:t>
      </w:r>
    </w:p>
    <w:p>
      <w:pPr>
        <w:pStyle w:val="Normal"/>
        <w:ind w:firstLine="540"/>
        <w:jc w:val="both"/>
        <w:rPr/>
      </w:pPr>
      <w:r>
        <w:rPr>
          <w:rFonts w:cs="Times New (W1);Times New Roman" w:ascii="Times New (W1);Times New Roman" w:hAnsi="Times New (W1);Times New Roman"/>
        </w:rPr>
        <w:t xml:space="preserve">În acord cu cele reținute de Judecătorul de cameră preliminară şi Completul de contestaţie în cameră preliminară din cadrul Curţii de Apel … constată că </w:t>
      </w:r>
      <w:r>
        <w:rPr/>
        <w:t>inculpatul prezintă un real pericol pentru ordinea publică  având în vedere modalitatea concretă in care se presupune ca a savarsit faptele, a recrutat-o şi transportat-o pe persoana vătămată Y către diverşi clienţi, inclusiv prin contrângere şi insuflarea unei stări de temere, în scopul exploatării acesteia prin obligarea la practicarea prostituției, preluând o parte din sumele de bani obţinute de aceasta; la data de 01.04.2021, se presupune ca a lovit-o în mod intenționat cu autoturismul marca…, cu nr. de înmatriculare …, pe persoana vătămată Y, în urma evenimentului rutier victima suferind leziuni traumatice, respectiv traumatism cranio-cerebral şi hematom parieto-occipital dreapta care au necesitat pentru vindecare 1-2 zile îngrijiri medicale, iar după producerea accidentului rutier a părăsit locul faptei fără încuviinţarea poliţiei.</w:t>
      </w:r>
    </w:p>
    <w:p>
      <w:pPr>
        <w:pStyle w:val="Normal"/>
        <w:ind w:firstLine="540"/>
        <w:jc w:val="both"/>
        <w:rPr/>
      </w:pPr>
      <w:r>
        <w:rPr/>
        <w:t>Afirmaţiile inculpatului, în sensul că nu mai subzistă temeiurile inițiale, nu mai există pericolul de săvârşire de noi infracţiuni, de distrugere a probelor, presiune asupra martorilor, de dispariţie sau sustragere ori de împiedicare a bunei desfășurări a procesului penal nu sunt credibile raportat la modalitatea in care se presupune ca acesta a acționat, respectiv  prin a menține starea de temere şi aservire a persoanei vătămate, prin amenințări şi agresivitate, lovind cu autoturismul marca …, cu nr. de înmatriculare …, persoana vătămată şi părăsind locul faptei, fără încuviințarea organelor de poliție.</w:t>
      </w:r>
    </w:p>
    <w:p>
      <w:pPr>
        <w:pStyle w:val="Normal"/>
        <w:ind w:firstLine="540"/>
        <w:jc w:val="both"/>
        <w:rPr/>
      </w:pPr>
      <w:r>
        <w:rPr/>
        <w:t>Împrejurarea că persoana vătămată, prin apărătorul inculpatului, ar face la acest moment alte declarații privind modalitatea în care se presupune ca au fost săvârșite faptele, a apreciat că nu poate reprezenta la acest moment un temei pentru ca pericolul pentru ordinea publică reținut să fie unul diminuat, în raport de indiciile avute în vedere şi care nu sunt întemeiate  exclusiv pe declarația persoanei vătămate.</w:t>
      </w:r>
    </w:p>
    <w:p>
      <w:pPr>
        <w:pStyle w:val="Normal"/>
        <w:ind w:firstLine="540"/>
        <w:jc w:val="both"/>
        <w:rPr/>
      </w:pPr>
      <w:r>
        <w:rPr/>
        <w:t xml:space="preserve">Lăsarea în libertate a inculpatului ar încuraja comiterea în continuare a unor asemenea fapte şi de către alte persoane, creând impresia că pot persista în sfidarea legii, existând posibilitatea reală ca inculpatul să mai comită fapte similare.  </w:t>
      </w:r>
    </w:p>
    <w:p>
      <w:pPr>
        <w:pStyle w:val="Normal"/>
        <w:ind w:firstLine="540"/>
        <w:jc w:val="both"/>
        <w:rPr>
          <w:rFonts w:ascii="Times New (W1);Times New Roman" w:hAnsi="Times New (W1);Times New Roman" w:cs="Times New (W1);Times New Roman"/>
          <w:i/>
          <w:i/>
        </w:rPr>
      </w:pPr>
      <w:r>
        <w:rPr>
          <w:rFonts w:cs="Times New (W1);Times New Roman" w:ascii="Times New (W1);Times New Roman" w:hAnsi="Times New (W1);Times New Roman"/>
        </w:rPr>
        <w:t xml:space="preserve">Aspectele de ordin familial invocate de către inculpatul X în cadrul motivelor sale de apel nu pot prevala  în acest moment procesual în faţa necesităţii desfăşurării în bune condiţii a procesului penal în vederea aflării adevărului. </w:t>
      </w:r>
    </w:p>
    <w:p>
      <w:pPr>
        <w:pStyle w:val="Normal"/>
        <w:ind w:firstLine="540"/>
        <w:jc w:val="both"/>
        <w:rPr/>
      </w:pPr>
      <w:r>
        <w:rPr>
          <w:rFonts w:cs="Times New (W1);Times New Roman" w:ascii="Times New (W1);Times New Roman" w:hAnsi="Times New (W1);Times New Roman"/>
        </w:rPr>
        <w:t xml:space="preserve">Faţă de cele astfel reţinute, Completul de contestaţie în cameră preliminară din cadrul Curţii de Apel …, în baza art. 425/1 alin. 7 pct 1 lit. b) C.pr.pen., va respinge contestaţia ca fiind nefondată. </w:t>
      </w:r>
    </w:p>
    <w:p>
      <w:pPr>
        <w:pStyle w:val="Normal"/>
        <w:ind w:firstLine="540"/>
        <w:jc w:val="both"/>
        <w:rPr>
          <w:rFonts w:ascii="Times New (W1);Times New Roman" w:hAnsi="Times New (W1);Times New Roman" w:cs="Times New (W1);Times New Roman"/>
        </w:rPr>
      </w:pPr>
      <w:r>
        <w:rPr>
          <w:rFonts w:cs="Times New (W1);Times New Roman" w:ascii="Times New (W1);Times New Roman" w:hAnsi="Times New (W1);Times New Roman"/>
        </w:rPr>
        <w:tab/>
        <w:t xml:space="preserve">Având în vedere şi disp. art. 275 alin. 2 C.pr.pen., </w:t>
      </w:r>
    </w:p>
    <w:p>
      <w:pPr>
        <w:pStyle w:val="Normal"/>
        <w:ind w:firstLine="540"/>
        <w:jc w:val="both"/>
        <w:rPr>
          <w:rFonts w:ascii="Times New (W1);Times New Roman" w:hAnsi="Times New (W1);Times New Roman" w:cs="Times New (W1);Times New Roman"/>
        </w:rPr>
      </w:pPr>
      <w:r>
        <w:rPr>
          <w:rFonts w:cs="Times New (W1);Times New Roman" w:ascii="Times New (W1);Times New Roman" w:hAnsi="Times New (W1);Times New Roman"/>
        </w:rPr>
      </w:r>
    </w:p>
    <w:p>
      <w:pPr>
        <w:pStyle w:val="Normal"/>
        <w:jc w:val="center"/>
        <w:rPr>
          <w:bCs/>
        </w:rPr>
      </w:pPr>
      <w:r>
        <w:rPr>
          <w:bCs/>
        </w:rPr>
        <w:t>PENTRU ACESTE MOTIVE,</w:t>
      </w:r>
    </w:p>
    <w:p>
      <w:pPr>
        <w:pStyle w:val="Normal"/>
        <w:jc w:val="center"/>
        <w:rPr>
          <w:bCs/>
        </w:rPr>
      </w:pPr>
      <w:r>
        <w:rPr>
          <w:bCs/>
        </w:rPr>
        <w:t>ÎN NUMELE LEGII,</w:t>
      </w:r>
    </w:p>
    <w:p>
      <w:pPr>
        <w:pStyle w:val="Normal"/>
        <w:jc w:val="center"/>
        <w:rPr>
          <w:bCs/>
        </w:rPr>
      </w:pPr>
      <w:r>
        <w:rPr>
          <w:bCs/>
        </w:rPr>
        <w:t>DISPUNE:</w:t>
      </w:r>
    </w:p>
    <w:p>
      <w:pPr>
        <w:pStyle w:val="Normal"/>
        <w:ind w:firstLine="851"/>
        <w:jc w:val="both"/>
        <w:rPr/>
      </w:pPr>
      <w:r>
        <w:rPr/>
        <w:t xml:space="preserve">Respinge ca nefondată contestaţia declarată de inculpatul </w:t>
      </w:r>
      <w:r>
        <w:rPr>
          <w:b/>
        </w:rPr>
        <w:t>X</w:t>
      </w:r>
      <w:r>
        <w:rPr/>
        <w:t>, fiul lui….şi …., născut la data de … în …, jud. …, domiciliat în com. …, sat .., str…. nr…., jud. …, CNP…, cetăţenie .., studii gimnaziale, necăsătorit, fără ocupaţie, împotriva încheierii nr. .. din data de … pronunţată de  Judecătorul de cameră preliminară din cadrul Tribunalului … în dosarul nr.</w:t>
      </w:r>
      <w:r>
        <w:rPr>
          <w:b/>
        </w:rPr>
        <w:t xml:space="preserve"> </w:t>
      </w:r>
      <w:r>
        <w:rPr/>
        <w:t>..</w:t>
      </w:r>
    </w:p>
    <w:p>
      <w:pPr>
        <w:pStyle w:val="Normal"/>
        <w:ind w:firstLine="851"/>
        <w:jc w:val="both"/>
        <w:rPr/>
      </w:pPr>
      <w:r>
        <w:rPr/>
        <w:t>În baza art. 275 alin. 2) C.p.p., obligă pe contestatorul-inculpat la plata sumei de 200 lei cu titlu de cheltuieli judiciare datorate statului.</w:t>
      </w:r>
    </w:p>
    <w:p>
      <w:pPr>
        <w:pStyle w:val="Normal"/>
        <w:ind w:firstLine="851"/>
        <w:jc w:val="both"/>
        <w:rPr/>
      </w:pPr>
      <w:r>
        <w:rPr/>
        <w:t xml:space="preserve">Definitivă. </w:t>
      </w:r>
    </w:p>
    <w:p>
      <w:pPr>
        <w:pStyle w:val="Normal"/>
        <w:ind w:firstLine="567"/>
        <w:jc w:val="both"/>
        <w:rPr/>
      </w:pPr>
      <w:r>
        <w:rPr/>
        <w:t xml:space="preserve">     </w:t>
      </w:r>
      <w:r>
        <w:rPr/>
        <w:t>Pronunţată în şedinţă de cameră de consiliu astăzi, ….</w:t>
      </w:r>
    </w:p>
    <w:p>
      <w:pPr>
        <w:pStyle w:val="Normal"/>
        <w:rPr/>
      </w:pPr>
      <w:r>
        <w:rPr/>
      </w:r>
    </w:p>
    <w:p>
      <w:pPr>
        <w:pStyle w:val="Normal"/>
        <w:rPr/>
      </w:pPr>
      <w:r>
        <w:rPr/>
      </w:r>
    </w:p>
    <w:p>
      <w:pPr>
        <w:pStyle w:val="Normal"/>
        <w:jc w:val="both"/>
        <w:rPr/>
      </w:pPr>
      <w:r>
        <w:rPr/>
        <w:tab/>
        <w:t xml:space="preserve">   PREŞEDINTE</w:t>
        <w:tab/>
        <w:tab/>
        <w:tab/>
        <w:t>JUDECĂTOR DE CAMERĂ PRELIMINARĂ,</w:t>
        <w:tab/>
        <w:t xml:space="preserve">        </w:t>
        <w:tab/>
        <w:t xml:space="preserve">   Cod 1000                              </w:t>
        <w:tab/>
        <w:t xml:space="preserve">        </w:t>
      </w:r>
    </w:p>
    <w:p>
      <w:pPr>
        <w:pStyle w:val="Normal"/>
        <w:jc w:val="both"/>
        <w:rPr/>
      </w:pPr>
      <w:r>
        <w:rPr/>
      </w:r>
    </w:p>
    <w:p>
      <w:pPr>
        <w:pStyle w:val="Normal"/>
        <w:jc w:val="both"/>
        <w:rPr/>
      </w:pPr>
      <w:r>
        <w:rPr/>
        <w:tab/>
        <w:t xml:space="preserve">                                                      GREFIER,</w:t>
      </w:r>
    </w:p>
    <w:p>
      <w:pPr>
        <w:pStyle w:val="Normal"/>
        <w:jc w:val="both"/>
        <w:rPr/>
      </w:pPr>
      <w:r>
        <w:rPr/>
        <w:tab/>
        <w:t xml:space="preserve">                                                  </w:t>
      </w:r>
    </w:p>
    <w:p>
      <w:pPr>
        <w:pStyle w:val="Normal"/>
        <w:jc w:val="both"/>
        <w:rPr/>
      </w:pPr>
      <w:r>
        <w:rPr/>
      </w:r>
    </w:p>
    <w:p>
      <w:pPr>
        <w:pStyle w:val="Normal"/>
        <w:jc w:val="both"/>
        <w:rPr/>
      </w:pPr>
      <w:r>
        <w:rPr/>
      </w:r>
    </w:p>
    <w:p>
      <w:pPr>
        <w:pStyle w:val="Normal"/>
        <w:jc w:val="both"/>
        <w:rPr>
          <w:sz w:val="20"/>
          <w:szCs w:val="20"/>
        </w:rPr>
      </w:pPr>
      <w:r>
        <w:rPr>
          <w:sz w:val="20"/>
          <w:szCs w:val="20"/>
        </w:rPr>
        <w:t>Red. Cod 1000</w:t>
      </w:r>
    </w:p>
    <w:p>
      <w:pPr>
        <w:pStyle w:val="Normal"/>
        <w:jc w:val="both"/>
        <w:rPr>
          <w:sz w:val="20"/>
          <w:szCs w:val="20"/>
        </w:rPr>
      </w:pPr>
      <w:r>
        <w:rPr>
          <w:sz w:val="20"/>
          <w:szCs w:val="20"/>
        </w:rPr>
        <w:t>2 ex/ …</w:t>
      </w:r>
    </w:p>
    <w:p>
      <w:pPr>
        <w:pStyle w:val="Normal"/>
        <w:jc w:val="both"/>
        <w:rPr>
          <w:sz w:val="20"/>
          <w:szCs w:val="20"/>
        </w:rPr>
      </w:pPr>
      <w:r>
        <w:rPr>
          <w:sz w:val="20"/>
          <w:szCs w:val="20"/>
        </w:rPr>
        <w:t>Dosar …– Tribunalul  …</w:t>
      </w:r>
    </w:p>
    <w:p>
      <w:pPr>
        <w:pStyle w:val="Normal"/>
        <w:jc w:val="both"/>
        <w:rPr>
          <w:sz w:val="20"/>
          <w:szCs w:val="20"/>
        </w:rPr>
      </w:pPr>
      <w:r>
        <w:rPr>
          <w:sz w:val="20"/>
          <w:szCs w:val="20"/>
        </w:rPr>
        <w:t>Jud. cameră preliminară - ….</w:t>
      </w:r>
      <w:r>
        <w:rPr/>
        <w:t xml:space="preserve">  </w:t>
      </w:r>
    </w:p>
    <w:p>
      <w:pPr>
        <w:pStyle w:val="Normal"/>
        <w:jc w:val="both"/>
        <w:rPr/>
      </w:pPr>
      <w:r>
        <w:rPr>
          <w:sz w:val="20"/>
          <w:szCs w:val="20"/>
        </w:rPr>
        <w:t>Operator de date cu caracter personal. Nr. Notificare…</w:t>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1:52:00Z</dcterms:created>
  <dc:creator>valy</dc:creator>
  <dc:description/>
  <cp:keywords/>
  <dc:language>en-US</dc:language>
  <cp:lastModifiedBy>Elena, PETRESCU</cp:lastModifiedBy>
  <cp:lastPrinted>2021-07-16T13:52:00Z</cp:lastPrinted>
  <dcterms:modified xsi:type="dcterms:W3CDTF">2021-11-09T10:29:00Z</dcterms:modified>
  <cp:revision>3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