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1007                                                                                                                                 HOT. 2</w:t>
      </w:r>
    </w:p>
    <w:p>
      <w:pPr>
        <w:pStyle w:val="Normal"/>
        <w:jc w:val="both"/>
        <w:rPr>
          <w:b/>
          <w:b/>
        </w:rPr>
      </w:pPr>
      <w:r>
        <w:rPr>
          <w:b/>
        </w:rPr>
        <w:t xml:space="preserve">Dosar nr…….                                                                                                                           </w:t>
      </w:r>
    </w:p>
    <w:p>
      <w:pPr>
        <w:pStyle w:val="Normal"/>
        <w:jc w:val="both"/>
        <w:rPr>
          <w:b/>
          <w:b/>
        </w:rPr>
      </w:pPr>
      <w:r>
        <w:rPr>
          <w:b/>
        </w:rPr>
        <w:tab/>
      </w:r>
    </w:p>
    <w:p>
      <w:pPr>
        <w:pStyle w:val="Normal"/>
        <w:jc w:val="center"/>
        <w:rPr>
          <w:b/>
          <w:b/>
        </w:rPr>
      </w:pPr>
      <w:r>
        <w:rPr>
          <w:b/>
        </w:rPr>
        <w:t>R O M A N I A</w:t>
      </w:r>
    </w:p>
    <w:p>
      <w:pPr>
        <w:pStyle w:val="Normal"/>
        <w:jc w:val="center"/>
        <w:rPr>
          <w:b/>
          <w:b/>
        </w:rPr>
      </w:pPr>
      <w:r>
        <w:rPr>
          <w:b/>
        </w:rPr>
        <w:t>CURTEA DE APEL …… - SECŢIA ……</w:t>
      </w:r>
    </w:p>
    <w:p>
      <w:pPr>
        <w:pStyle w:val="Normal"/>
        <w:jc w:val="center"/>
        <w:rPr>
          <w:b/>
          <w:b/>
        </w:rPr>
      </w:pPr>
      <w:r>
        <w:rPr>
          <w:b/>
        </w:rPr>
        <w:t>DECIZIA CIVILĂ nr….</w:t>
      </w:r>
    </w:p>
    <w:p>
      <w:pPr>
        <w:pStyle w:val="Normal"/>
        <w:jc w:val="center"/>
        <w:rPr>
          <w:b/>
          <w:b/>
        </w:rPr>
      </w:pPr>
      <w:r>
        <w:rPr>
          <w:b/>
        </w:rPr>
        <w:t xml:space="preserve"> </w:t>
      </w:r>
      <w:r>
        <w:rPr>
          <w:b/>
        </w:rPr>
        <w:t>Şedinţa publică de la …</w:t>
      </w:r>
    </w:p>
    <w:p>
      <w:pPr>
        <w:pStyle w:val="Normal"/>
        <w:jc w:val="center"/>
        <w:rPr>
          <w:b/>
          <w:b/>
        </w:rPr>
      </w:pPr>
      <w:r>
        <w:rPr>
          <w:b/>
        </w:rPr>
        <w:t>Curtea constituită din :</w:t>
      </w:r>
    </w:p>
    <w:p>
      <w:pPr>
        <w:pStyle w:val="Normal"/>
        <w:jc w:val="both"/>
        <w:rPr/>
      </w:pPr>
      <w:r>
        <w:rPr>
          <w:b/>
        </w:rPr>
        <w:t xml:space="preserve">        </w:t>
      </w:r>
      <w:r>
        <w:rPr>
          <w:b/>
        </w:rPr>
        <w:tab/>
        <w:tab/>
        <w:tab/>
        <w:t xml:space="preserve">               PREŞEDINTE    -   COD 1007    </w:t>
      </w:r>
    </w:p>
    <w:p>
      <w:pPr>
        <w:pStyle w:val="Normal"/>
        <w:jc w:val="both"/>
        <w:rPr/>
      </w:pPr>
      <w:r>
        <w:rPr>
          <w:b/>
        </w:rPr>
        <w:tab/>
        <w:tab/>
        <w:t xml:space="preserve">                           JUDECĂTOR    -   …………… </w:t>
      </w:r>
    </w:p>
    <w:p>
      <w:pPr>
        <w:pStyle w:val="Normal"/>
        <w:jc w:val="both"/>
        <w:rPr>
          <w:b/>
          <w:b/>
        </w:rPr>
      </w:pPr>
      <w:r>
        <w:rPr>
          <w:b/>
        </w:rPr>
        <w:tab/>
        <w:tab/>
        <w:tab/>
        <w:t xml:space="preserve">               JUDECĂTOR     -  ……………</w:t>
      </w:r>
    </w:p>
    <w:p>
      <w:pPr>
        <w:pStyle w:val="Normal"/>
        <w:jc w:val="both"/>
        <w:rPr/>
      </w:pPr>
      <w:r>
        <w:rPr>
          <w:b/>
        </w:rPr>
        <w:t xml:space="preserve">                                                  </w:t>
      </w:r>
      <w:r>
        <w:rPr>
          <w:b/>
        </w:rPr>
        <w:t xml:space="preserve">GREFIER           -   …………… </w:t>
      </w:r>
    </w:p>
    <w:p>
      <w:pPr>
        <w:pStyle w:val="Normal"/>
        <w:jc w:val="both"/>
        <w:rPr>
          <w:b/>
          <w:b/>
        </w:rPr>
      </w:pPr>
      <w:r>
        <w:rPr>
          <w:b/>
        </w:rPr>
      </w:r>
    </w:p>
    <w:p>
      <w:pPr>
        <w:pStyle w:val="Normal"/>
        <w:ind w:firstLine="708"/>
        <w:jc w:val="both"/>
        <w:rPr/>
      </w:pPr>
      <w:r>
        <w:rPr/>
        <w:t>Pe rol fiind pronunţarea asupra cererii de recurs formulate de recurentul – pârât AAA, împotriva deciziei civile nr. …A din data de …, pronunţate de către Tribunalul … - Secţia …, în dosarul nr…., în contradictoriu cu intimata – reclamantă BBB şi cu intimaţii – pârâţi CCC şi DDD.</w:t>
      </w:r>
    </w:p>
    <w:p>
      <w:pPr>
        <w:pStyle w:val="Normal"/>
        <w:jc w:val="both"/>
        <w:rPr/>
      </w:pPr>
      <w:r>
        <w:rPr/>
        <w:tab/>
        <w:t>Dezbaterile în fond şi susţinerile părţilor au avut loc în şedinţa publică de la …, fiind consemnate în încheierea de şedinţă de la acea dată, parte integrantă din prezenta când, pentru a da posibilitatea părţilor să formuleze concluzii scrise, Curtea a amânat pronunţarea la …, hotărând următoarele:</w:t>
      </w:r>
    </w:p>
    <w:p>
      <w:pPr>
        <w:pStyle w:val="Normal"/>
        <w:ind w:firstLine="709"/>
        <w:jc w:val="center"/>
        <w:rPr/>
      </w:pPr>
      <w:r>
        <w:rPr/>
        <w:t>C U R T E A</w:t>
      </w:r>
    </w:p>
    <w:p>
      <w:pPr>
        <w:pStyle w:val="Normal"/>
        <w:ind w:firstLine="709"/>
        <w:jc w:val="both"/>
        <w:rPr/>
      </w:pPr>
      <w:r>
        <w:rPr/>
      </w:r>
    </w:p>
    <w:p>
      <w:pPr>
        <w:pStyle w:val="Normal"/>
        <w:ind w:firstLine="709"/>
        <w:jc w:val="both"/>
        <w:rPr/>
      </w:pPr>
      <w:r>
        <w:rPr/>
        <w:t>Asupra recursului civil de faţă, constată următoarele:</w:t>
      </w:r>
    </w:p>
    <w:p>
      <w:pPr>
        <w:pStyle w:val="Normal"/>
        <w:ind w:firstLine="709"/>
        <w:jc w:val="both"/>
        <w:rPr/>
      </w:pPr>
      <w:r>
        <w:rPr>
          <w:b/>
        </w:rPr>
        <w:t xml:space="preserve">Prin sentinţa civilă nr. … pronunţată de Judecătoria … în dosarul …, </w:t>
      </w:r>
      <w:r>
        <w:rPr/>
        <w:t>s-a respins capătul de cerere formulat de pârâtul-reclamant AAA, având ca obiect constatarea dobândirii dreptului de proprietate prin uzucapiune asupra terenului situat în B…, strada … nr. …, s-a respins excepţia lipsei calităţii procesuale active şi excepţia lipsei de interes a pârâtului-reclamant AAA pentru capătul de cerere din cadrul cererii reconvenţionale având ca obiect constatarea nulităţii absolute a certificatului de moştenitor suplimentar nr. … din data de 21 februarie 2003 la certificatul de moştenitor nr. … din data de 5 aprilie 2002 eliberat de BNP …, s-a admis în parte capătul de cerere formulat de pârâtul-reclamant AAA în ceea ce priveşte includerea în masa partajabilă, a dreptului de folosinţă asupra terenului situat în B…, strada … nr. …, şi a construcţiilor care se află pe teren, s-a constatat că masa partajabilă este formată din terenul situat în B…, strada … nr. …, în suprafaţă de 150 m.p., cu privire la care pârâtul-reclamant AAA este titularul dreptului de superficie, ca dezmembrământ al dreptului de proprietate, reclamanta-pârâtă BBB şi pârâţii EEE şi DDD, având câte o cotă de 1/3 fiecare din terenul astfel dezmembrat, s-a respins cererea pârâtului-reclamant AAA de obligare a reclamantei-pârâte BBB şi a pârâţilor EEE şi DDD la plata cheltuielilor de judecată şi s-a disjuns soluţionarea capătului de cerere având ca obiect partajarea terenului situat în B…, strada … nr. …, cu privire la care superficiarul AAA are un drept de proprietate asupra construcţiilor, plantaţiilor sau altor lucrări care se află pe teren şi un drept de folosinţă asupra terenului.</w:t>
      </w:r>
    </w:p>
    <w:p>
      <w:pPr>
        <w:pStyle w:val="Normal"/>
        <w:ind w:firstLine="709"/>
        <w:jc w:val="both"/>
        <w:rPr/>
      </w:pPr>
      <w:r>
        <w:rPr>
          <w:b/>
        </w:rPr>
        <w:t>Prin decizia civila nr. …,</w:t>
      </w:r>
      <w:r>
        <w:rPr/>
        <w:t xml:space="preserve"> </w:t>
      </w:r>
      <w:r>
        <w:rPr>
          <w:b/>
        </w:rPr>
        <w:t>Tribunalul …</w:t>
      </w:r>
      <w:r>
        <w:rPr/>
        <w:t xml:space="preserve"> a admis apelurile şi a schimbat în parte sentinţa civilă apelată în sensul că a înlăturat din conţinutul acesteia, dispoziţiile referitoare la constatarea masei partajabile şi a restituirii dreptului de superficie în patrimoniul pârâtului-reclamant AAA. </w:t>
      </w:r>
    </w:p>
    <w:p>
      <w:pPr>
        <w:pStyle w:val="Normal"/>
        <w:ind w:firstLine="709"/>
        <w:jc w:val="both"/>
        <w:rPr/>
      </w:pPr>
      <w:r>
        <w:rPr>
          <w:b/>
        </w:rPr>
        <w:t>Pentru capătul de cerere disjuns s-a întocmit prezentul dosar</w:t>
      </w:r>
      <w:r>
        <w:rPr/>
        <w:t>.</w:t>
      </w:r>
    </w:p>
    <w:p>
      <w:pPr>
        <w:pStyle w:val="Normal"/>
        <w:ind w:firstLine="709"/>
        <w:jc w:val="both"/>
        <w:rPr/>
      </w:pPr>
      <w:r>
        <w:rPr>
          <w:b/>
        </w:rPr>
        <w:t>În prezenta pricină, urmează să fie soluţionat capătul de cerere formulat de reclamanta BBB împotriva pârâţilor EEE, DDD şi AAA pentru partajul succesoral asupra imobilului teren situat în B…, str. … nr. …; se menţionează că pârâtul AAA este proprietar al construcţiilor existente pe teren, conform deciziei civile nr. ….</w:t>
      </w:r>
    </w:p>
    <w:p>
      <w:pPr>
        <w:pStyle w:val="Normal"/>
        <w:ind w:firstLine="709"/>
        <w:jc w:val="both"/>
        <w:rPr/>
      </w:pPr>
      <w:r>
        <w:rPr/>
        <w:t>În motivare, se arată că în urma defunctei FFF a rămas imobilul situat în B…, str. … nr. …, format din teren în suprafaţă de 150 m.p. şi construcţiile aflate pe acest teren.</w:t>
      </w:r>
    </w:p>
    <w:p>
      <w:pPr>
        <w:pStyle w:val="Normal"/>
        <w:ind w:firstLine="709"/>
        <w:jc w:val="both"/>
        <w:rPr/>
      </w:pPr>
      <w:r>
        <w:rPr/>
        <w:t>Conform certificatului de moştenitor nr. …/26.08.1988, dintre cele trei fiice ale defunctei, la data decesului acesteia mai erau în viaţă doar două, una fiind predecedată şi lăsându-l ca descendent pe pârâtul DDD, prezent la succesiunea defunctei prin reprezentare; ulterior, a decedat şi mama reclamantei, GGG, sens în care reclamanta a moştenit cota sa indiviză de 1/3 din imobilului menţionat mai sus, aşa cum rezultă din certificatul de moştenitor suplimentar nr. …/21.02.2003 la certificatul de moştenitor nr. …/05.04.2002.</w:t>
      </w:r>
    </w:p>
    <w:p>
      <w:pPr>
        <w:pStyle w:val="Normal"/>
        <w:ind w:firstLine="709"/>
        <w:jc w:val="both"/>
        <w:rPr/>
      </w:pPr>
      <w:r>
        <w:rPr/>
        <w:t>Cu privire la partaj, reclamanta a învederat că deşi le-a propus pârâţilor să se prezinte în faţa notarului public pentru a proceda la partajarea bunurilor prin consens, aceştia au refuzat în mod sistematic propunerea, invocând diverse pretexte, astfel încât, având în vedere că au trecut 21 de ani de la decesul autoarei lor şi de la data obţinerii certificatului de moştenitor de pe urma acesteia fără să se întrevadă nici o şansă de efectuare a partajului voluntar, a fost pusă în situaţia de a apela la partajul judiciar, în sensul atribuirii fiecăruia dintre moştenitorii defunctei, a unei cote de 1/3 din masa succesorală.</w:t>
      </w:r>
    </w:p>
    <w:p>
      <w:pPr>
        <w:pStyle w:val="Normal"/>
        <w:ind w:firstLine="709"/>
        <w:jc w:val="both"/>
        <w:rPr/>
      </w:pPr>
      <w:r>
        <w:rPr/>
        <w:t>În privinţa modalităţii de partajare, reclamanta a arătat că în urma expertizei tehnice judiciare ce urmează a fi administrată în cauză, se va stabili dacă imobilul este comod partajabil în natură, variantă puţin probabilă având în vedere dimensiunile reduse ale terenului şi construcţiei, fiind mai probabil ca bunul să fie atribuit unuia dintre moştenitori cu plata unor sulte rezonabile şi echitabile către ceilalţi doi moştenitori.</w:t>
      </w:r>
    </w:p>
    <w:p>
      <w:pPr>
        <w:pStyle w:val="Normal"/>
        <w:ind w:firstLine="709"/>
        <w:jc w:val="both"/>
        <w:rPr/>
      </w:pPr>
      <w:r>
        <w:rPr/>
        <w:t>În concluzie, a solicitat admiterea acţiunii şi pronunţarea unei hotărâri care să consfinţească partajul succesoral de pe urma defunctei FFF, între moştenitorii legali ai acesteia.</w:t>
      </w:r>
    </w:p>
    <w:p>
      <w:pPr>
        <w:pStyle w:val="Normal"/>
        <w:ind w:firstLine="709"/>
        <w:jc w:val="both"/>
        <w:rPr/>
      </w:pPr>
      <w:r>
        <w:rPr/>
        <w:t xml:space="preserve">În drept, a invocat dispoziţiile art. 6731 – art. 67314  Cod pr. civilă art. 650 şi urm. Cod civil, art. 728 şi urm.  Cod civil. </w:t>
      </w:r>
    </w:p>
    <w:p>
      <w:pPr>
        <w:pStyle w:val="Normal"/>
        <w:ind w:firstLine="709"/>
        <w:jc w:val="both"/>
        <w:rPr/>
      </w:pPr>
      <w:r>
        <w:rPr>
          <w:b/>
        </w:rPr>
        <w:t>Prin sentinţa civilă  nr. … din data de … pronunţată în dosarul nr. …, Judecătoria …</w:t>
      </w:r>
      <w:r>
        <w:rPr/>
        <w:t xml:space="preserve"> a admis ac</w:t>
      </w:r>
      <w:r>
        <w:rPr>
          <w:rFonts w:cs="Tahoma" w:ascii="Tahoma" w:hAnsi="Tahoma"/>
        </w:rPr>
        <w:t>ț</w:t>
      </w:r>
      <w:r>
        <w:rPr/>
        <w:t>iunea civilă formulată de reclamanta BBB, împotriva pârâţilor EEE, DDD şi AAA, şi în consecinţă, a constatat că masa partajabilă este compusă din 150 mp teren, situat în municipiul B…, strada Ş… nr. …; a constatat că reclamanta şi pârâţii EEE şi DDD deţin fiecare câte o cotă de 1/3 din acest teren şi a dispus sistarea stării de indiviziune a părţilor asupra terenului prin vânzarea acestuia, de către executorul judecătoresc.</w:t>
      </w:r>
    </w:p>
    <w:p>
      <w:pPr>
        <w:pStyle w:val="Normal"/>
        <w:ind w:firstLine="709"/>
        <w:jc w:val="both"/>
        <w:rPr/>
      </w:pPr>
      <w:r>
        <w:rPr/>
        <w:t>Pentru a pronunţa această sentinţă, prima instanţă a reţinut următoarele:</w:t>
      </w:r>
    </w:p>
    <w:p>
      <w:pPr>
        <w:pStyle w:val="Normal"/>
        <w:ind w:firstLine="709"/>
        <w:jc w:val="both"/>
        <w:rPr/>
      </w:pPr>
      <w:r>
        <w:rPr/>
        <w:t>Potrivit certificatului de moştenitor nr.…/26.08.1988, de pe urma defunctei FFF, decedată la data de 26.12.1987, au rămas ca moştenitori pârâţii EEE şi DDD,  precum şi GGG (fila 6 dosar …).</w:t>
      </w:r>
    </w:p>
    <w:p>
      <w:pPr>
        <w:pStyle w:val="Normal"/>
        <w:ind w:firstLine="709"/>
        <w:jc w:val="both"/>
        <w:rPr/>
      </w:pPr>
      <w:r>
        <w:rPr/>
        <w:t>Din componenţa masei succesorale face parte şi imobilul situat în B…, str. … nr. …, format din teren în suprafaţă de 150 m.p. şi construcţii.</w:t>
      </w:r>
    </w:p>
    <w:p>
      <w:pPr>
        <w:pStyle w:val="Normal"/>
        <w:ind w:firstLine="709"/>
        <w:jc w:val="both"/>
        <w:rPr/>
      </w:pPr>
      <w:r>
        <w:rPr/>
        <w:t>La data de 15 iunie 1994, GGG a decedat, iar reclamanta a devenit moştenitoare, aspect ce rezultă din certificatul de moştenitor nr. …/05.04.2002 şi certificatul de moştenitor suplimentar nr. …/21.02.2003; din masa succesorală rămasă, face parte şi cota de 1/3 din imobilul situat în municipiul B…, str. … nr. …, format din teren în suprafaţă de 150 m.p. şi construcţii (filele 7 şi 8 dosar …).</w:t>
      </w:r>
    </w:p>
    <w:p>
      <w:pPr>
        <w:pStyle w:val="Normal"/>
        <w:ind w:firstLine="709"/>
        <w:jc w:val="both"/>
        <w:rPr/>
      </w:pPr>
      <w:r>
        <w:rPr/>
        <w:t xml:space="preserve">Prin decizia civilă irevocabilă nr. … din data de …… pronunţată de Tribunalul … în dosarul nr. …, s-a constatat vânzarea-cumpărarea construcţiei din B…, strada … nr. …, compuse din o cameră, o bucătărie, o magazie, un wc şi hol, hotărârea urmând a „ţine loc de act autentic de vânzare-cumpărare”. Vânzători au fost pârâţii EEE şi DDD, nefăcându-se referire la vânzarea cotei ce-i revenea din construcție, defunctei GGG. </w:t>
      </w:r>
    </w:p>
    <w:p>
      <w:pPr>
        <w:pStyle w:val="Normal"/>
        <w:ind w:firstLine="709"/>
        <w:jc w:val="both"/>
        <w:rPr/>
      </w:pPr>
      <w:r>
        <w:rPr/>
        <w:t xml:space="preserve">Aşa cum a rezultat din motivarea sentinţei date în dosarul … (punctul 12.2),  precum şi din actele aflate la dosar (încheierea fila 72), reclamanta a solicitat doar partajarea terenului situat în B…, str. … nr. …. Atât reclamanta, cât şi pârâţii EEE şi DDD deţin fiecare câte o cotă de 1/3 parte din teren. </w:t>
      </w:r>
    </w:p>
    <w:p>
      <w:pPr>
        <w:pStyle w:val="Normal"/>
        <w:ind w:firstLine="709"/>
        <w:jc w:val="both"/>
        <w:rPr/>
      </w:pPr>
      <w:r>
        <w:rPr/>
        <w:t>Reclamanta a declarat că nu doreşte atribuirea bunului în natură.</w:t>
      </w:r>
    </w:p>
    <w:p>
      <w:pPr>
        <w:pStyle w:val="Normal"/>
        <w:ind w:firstLine="709"/>
        <w:jc w:val="both"/>
        <w:rPr/>
      </w:pPr>
      <w:r>
        <w:rPr/>
        <w:t>Pârâta EEE a declarat că nu solicită atribuirea în natură a terenului; doreşte ca la împărţeală, să se ţină cont de dispoziţiile art. 673</w:t>
      </w:r>
      <w:r>
        <w:rPr>
          <w:vertAlign w:val="superscript"/>
        </w:rPr>
        <w:t>4</w:t>
      </w:r>
      <w:r>
        <w:rPr/>
        <w:t xml:space="preserve"> Cod  procedură civilă respectiv de buna-învoială la care vor ajunge cei trei coproprietari, nefiind de acord nici cu vânzarea terenului de către executor (fila 18).</w:t>
      </w:r>
    </w:p>
    <w:p>
      <w:pPr>
        <w:pStyle w:val="Normal"/>
        <w:ind w:firstLine="709"/>
        <w:jc w:val="both"/>
        <w:rPr/>
      </w:pPr>
      <w:r>
        <w:rPr/>
        <w:t>Pârâtul DDD a depus de asemenea, precizări prin care arată că nu solicită atribuirea în natură a terenului; doreşte să obţină o sultă sau cotă din preţ, în situaţia în care se optează pentru vânzarea bunului (fila 23).</w:t>
      </w:r>
    </w:p>
    <w:p>
      <w:pPr>
        <w:pStyle w:val="Normal"/>
        <w:ind w:firstLine="709"/>
        <w:jc w:val="both"/>
        <w:rPr/>
      </w:pPr>
      <w:r>
        <w:rPr/>
        <w:t>După repunerea pe rol a cauzei, ca urmare a suspendării judecăţii până la soluționarea irevocabilă a dosarului nr…., reclamanta a precizat din nou că nu dorește să i se atribuie terenul sau o parte din acesta, iar dacă părţile adverse doresc acest lucru, solicită a-i fi achitată sulta de 9400 Euro reprezentând cota sa de 1/3 parte. Dacă nici celelalte părţi nu doresc atribuirea imobilului, solicita să se facă aplicarea dispoziţiile art. 673</w:t>
      </w:r>
      <w:r>
        <w:rPr>
          <w:vertAlign w:val="superscript"/>
        </w:rPr>
        <w:t>11</w:t>
      </w:r>
      <w:r>
        <w:rPr/>
        <w:t xml:space="preserve">  Cod procedură civilă, adică să se treacă la vânzarea bunului şi distribuirea preţului obţinut.</w:t>
      </w:r>
    </w:p>
    <w:p>
      <w:pPr>
        <w:pStyle w:val="Normal"/>
        <w:ind w:firstLine="709"/>
        <w:jc w:val="both"/>
        <w:rPr/>
      </w:pPr>
      <w:r>
        <w:rPr/>
        <w:t>Conform concluziilor expertului XXX, terenul din litigiu nu este comod partajabil în natură (fila 171 dosarul …).</w:t>
      </w:r>
    </w:p>
    <w:p>
      <w:pPr>
        <w:pStyle w:val="Normal"/>
        <w:ind w:firstLine="709"/>
        <w:jc w:val="both"/>
        <w:rPr/>
      </w:pPr>
      <w:r>
        <w:rPr/>
        <w:t>Expertul YYY a evaluat terenul la 122.100 lei, respectiv 28.200 lei, la data de 24.10.2011 (fila 202 dosarul nr….).</w:t>
      </w:r>
    </w:p>
    <w:p>
      <w:pPr>
        <w:pStyle w:val="Normal"/>
        <w:ind w:firstLine="709"/>
        <w:jc w:val="both"/>
        <w:rPr/>
      </w:pPr>
      <w:r>
        <w:rPr/>
        <w:t>Constatând că în considerentele deciziei civile nr. …, Tribunalul … a reţinut că în cauză nu era necesară pronunţării unei încheieri interlocutorii, instanţa a analizat doar partajul.</w:t>
      </w:r>
    </w:p>
    <w:p>
      <w:pPr>
        <w:pStyle w:val="Normal"/>
        <w:ind w:firstLine="709"/>
        <w:jc w:val="both"/>
        <w:rPr/>
      </w:pPr>
      <w:r>
        <w:rPr/>
        <w:t>Art. 673</w:t>
      </w:r>
      <w:r>
        <w:rPr>
          <w:vertAlign w:val="superscript"/>
        </w:rPr>
        <w:t>11</w:t>
      </w:r>
      <w:r>
        <w:rPr/>
        <w:t xml:space="preserve"> Cod procedură civilă arată că în cazul în care niciunul dintre coproprietari nu cere atribuirea bunului, instanţa, prin încheiere, dispune vânzarea bunului de către părţi, prin bună învoială, ori de către executor.</w:t>
      </w:r>
    </w:p>
    <w:p>
      <w:pPr>
        <w:pStyle w:val="Normal"/>
        <w:ind w:firstLine="709"/>
        <w:jc w:val="both"/>
        <w:rPr/>
      </w:pPr>
      <w:r>
        <w:rPr/>
        <w:t xml:space="preserve">Cum părţile nu s-au înţeles asupra modalităţii de partajare şi nici nu s-au înţeles cu privire la vânzarea de comun acord a bunului, singura variantă aplicabilă în speţă a fost vânzarea prin intermediul unui executor. </w:t>
        <w:tab/>
        <w:tab/>
        <w:t xml:space="preserve"> </w:t>
      </w:r>
    </w:p>
    <w:p>
      <w:pPr>
        <w:pStyle w:val="Normal"/>
        <w:ind w:firstLine="709"/>
        <w:jc w:val="both"/>
        <w:rPr/>
      </w:pPr>
      <w:r>
        <w:rPr>
          <w:b/>
          <w:bCs/>
          <w:iCs/>
        </w:rPr>
        <w:t>Împotriva acestei</w:t>
      </w:r>
      <w:r>
        <w:rPr>
          <w:b/>
        </w:rPr>
        <w:t xml:space="preserve"> </w:t>
      </w:r>
      <w:r>
        <w:rPr>
          <w:b/>
          <w:bCs/>
          <w:iCs/>
        </w:rPr>
        <w:t>sentinţe,</w:t>
      </w:r>
      <w:r>
        <w:rPr>
          <w:b/>
        </w:rPr>
        <w:t xml:space="preserve"> a declarat apel în data de …………, pârâtul AAA,</w:t>
      </w:r>
      <w:r>
        <w:rPr/>
        <w:t xml:space="preserve"> în temeiul dispoziţiilor art. 282 şi urm. Cod procedură civilă, solicitând admiterea apelului; schimbarea sentinţei apelate în sensul respingerii acţiunii şi obligarea intimatei-reclamante la plata cheltuielilor de judecată, în motivarea cererii, arătând următoarele: </w:t>
      </w:r>
    </w:p>
    <w:p>
      <w:pPr>
        <w:pStyle w:val="Normal"/>
        <w:ind w:firstLine="709"/>
        <w:jc w:val="both"/>
        <w:rPr/>
      </w:pPr>
      <w:r>
        <w:rPr/>
        <w:t>Sentinţa apelată este nelegală şi netemeinică, pentru următoarele considerente:</w:t>
      </w:r>
    </w:p>
    <w:p>
      <w:pPr>
        <w:pStyle w:val="Normal"/>
        <w:ind w:firstLine="709"/>
        <w:jc w:val="both"/>
        <w:rPr/>
      </w:pPr>
      <w:r>
        <w:rPr/>
        <w:t xml:space="preserve">Instanţa de fond a susţinut în mod cu totul greşit, faptul că din componenţa masei succesorale face parte şi imobilul situat în municipiul B…, str. … nr. …, format din teren în suprafaţa de 150 mp şi construcții, în condiţiile în care prin Decizia civilă irevocabilă nr. … pronunţată de Tribunalul … în dosarul …, s-a admis apelul  pârâtului, s-a constatat intervenita vânzarea-cumpărarea imobilului din str. … nr…., compus din o cameră, o bucătărie, o magazie, un WC şi un hol, această hotărâre ţinând loc de act autentic de vânzare-cumpărare, aşadar, construcţiile nefăcând parte din componenţa masei succesorale, ci ele fiind proprietatea apelantului. </w:t>
      </w:r>
    </w:p>
    <w:p>
      <w:pPr>
        <w:pStyle w:val="Normal"/>
        <w:ind w:firstLine="709"/>
        <w:jc w:val="both"/>
        <w:rPr/>
      </w:pPr>
      <w:r>
        <w:rPr/>
        <w:t>Pe de altă parte, consideră că nici terenul în suprafaţa de 150 mp nu poate face parte din componenţa masei succesorale, atâta vreme cât pârâtul a stabilit o sumă considerabilă de 220.000 lei la acea vreme, corespunzătoare contravalorii întregului imobil compus din teren în suprafaţa de 150 mp şi construcţii, respectiv la data de 16.12.1991 a achitat suma de 50.000 lei, la data de 04.10.1992, a achitat suma de 70.000 lei, iar la data de 26.08.1992, a achitat, prin fratele său, HHH, suma de 100.000 lei, mai ales în condiţiile în care, prin înscrisul sub semnătură privată din data de 04.10.1992, c</w:t>
      </w:r>
      <w:bookmarkStart w:id="0" w:name="Sfârşit_neterminat_de_propoziţie"/>
      <w:bookmarkEnd w:id="0"/>
      <w:r>
        <w:rPr/>
        <w:t>u valoare de antecontract de vânzare-cumpărare a întregului imobil (întrucât, conform legislaţiei în vigoare, nu se puteau întocmi pentru teren decât înscrisuri autentice), s-a făcut menţiunea că atunci când se va clarifica situaţia pe imobil, se va încheia actul de vânzare-cumpărare în forma autentică pentru întreg imobilul, astfel încât corect este a se încheia cu pârâtul un contract de vânzare-cumpărare şi pentru teren, din moment ce el al achitat preţul întreg, aşadar şi pentru teren, aspect ignorat cu desăvârşire de către instanţa de fond.</w:t>
      </w:r>
    </w:p>
    <w:p>
      <w:pPr>
        <w:pStyle w:val="Normal"/>
        <w:ind w:firstLine="709"/>
        <w:jc w:val="both"/>
        <w:rPr/>
      </w:pPr>
      <w:r>
        <w:rPr/>
        <w:t>Nu este corect, legal şi just ca o persoană să plătească întreg preţul, iar altele să profite de pe urma acesteia, în condiţiile în care au încasat preţul pentru întregul imobil, compus din teren şi construcţii (neavând nici o logică să se fi cumpărat doar construcţiile, fără terenul aferent, în contextul achitării unui preţ considerabil, chiar mai mare decât contravaloarea întregului imobil din acea vreme), astfel s-ar crea o îmbogăţire a acestora (a coerezilor în speţă), fără just temei - ceea ce este inadmisibil.</w:t>
      </w:r>
    </w:p>
    <w:p>
      <w:pPr>
        <w:pStyle w:val="Normal"/>
        <w:ind w:firstLine="709"/>
        <w:jc w:val="both"/>
        <w:rPr/>
      </w:pPr>
      <w:r>
        <w:rPr/>
        <w:t>În drept, a invocat art. 282 şi urm. Cod Procedură Civilă.</w:t>
      </w:r>
    </w:p>
    <w:p>
      <w:pPr>
        <w:pStyle w:val="Normal"/>
        <w:ind w:firstLine="709"/>
        <w:jc w:val="both"/>
        <w:rPr>
          <w:i/>
          <w:i/>
        </w:rPr>
      </w:pPr>
      <w:r>
        <w:rPr>
          <w:b/>
        </w:rPr>
        <w:t>Împotriva aceleiaşi sentinţe, a declarat apel în data de ………….. şi pârâta EEE</w:t>
      </w:r>
      <w:r>
        <w:rPr/>
        <w:t xml:space="preserve"> care a criticat hotărârea primei instanţe, arătând că AAA nu a cumpărat construcţia şi că ea nu a vândut partea din imobil pe care o ocupă în prezent AAA şi poate dovedi acest fapt, solicitând aplicarea corectă a art. 673</w:t>
      </w:r>
      <w:r>
        <w:rPr>
          <w:vertAlign w:val="superscript"/>
        </w:rPr>
        <w:t>14</w:t>
      </w:r>
      <w:r>
        <w:rPr/>
        <w:t xml:space="preserve"> pct. 3 Cod pr. civilă sau dispoziţiile art. 273 Cod pr. civilă care consfinţesc învoiala părţilor (f. 5-ds. apel). </w:t>
      </w:r>
    </w:p>
    <w:p>
      <w:pPr>
        <w:pStyle w:val="Normal"/>
        <w:ind w:firstLine="709"/>
        <w:jc w:val="both"/>
        <w:rPr/>
      </w:pPr>
      <w:r>
        <w:rPr/>
        <w:t xml:space="preserve">Pârâta-apelantă EEE a decedat la data de 5 decembrie 2015, după cum rezultă din certificatul de deces de la f. 26-ds. apel iar în cauză a fost introdus în calitate de apelant-pârât fiul acesteia, CCC.  </w:t>
        <w:tab/>
      </w:r>
    </w:p>
    <w:p>
      <w:pPr>
        <w:pStyle w:val="Normal"/>
        <w:ind w:firstLine="709"/>
        <w:jc w:val="both"/>
        <w:rPr/>
      </w:pPr>
      <w:r>
        <w:rPr/>
        <w:t xml:space="preserve">Prin încheierea de şedinţă din data de ……, tribunalul a admis excepţia de netimbrare a apelului declarat de pârâta EEE (f.19-ds. apel). </w:t>
      </w:r>
    </w:p>
    <w:p>
      <w:pPr>
        <w:pStyle w:val="Normal"/>
        <w:ind w:firstLine="709"/>
        <w:jc w:val="both"/>
        <w:rPr/>
      </w:pPr>
      <w:r>
        <w:rPr>
          <w:b/>
        </w:rPr>
        <w:t>Prin decizia civilă nr…., Tribunalul … - Secţia …</w:t>
      </w:r>
      <w:r>
        <w:rPr/>
        <w:t xml:space="preserve"> a anulat apelul declarat de pârâtul apelant CCC (moştenitor al defunctei EEE), ca netimbrat şi a respins apelul declarat de apelantul pârât AAA, împotriva sentinţei civile, ca nefondat.</w:t>
      </w:r>
    </w:p>
    <w:p>
      <w:pPr>
        <w:pStyle w:val="Normal"/>
        <w:ind w:firstLine="709"/>
        <w:jc w:val="both"/>
        <w:rPr/>
      </w:pPr>
      <w:r>
        <w:rPr/>
        <w:t xml:space="preserve">  </w:t>
      </w:r>
      <w:r>
        <w:rPr/>
        <w:t xml:space="preserve">Verificând, în limitele cererii de apel, stabilirea situaţiei de fapt şi aplicarea legii de către prima instanţă, tribunalul a reţinut că pârâtul AAA a invocat ca principal motiv de apel, împrejurarea că în mod greşit a reţinut prima instanţă că face parte din masa succesorală,   imobilul construcţii compus dintr-o cameră, bucătărie, o magazie, un WC şi un hol. </w:t>
      </w:r>
    </w:p>
    <w:p>
      <w:pPr>
        <w:pStyle w:val="Normal"/>
        <w:ind w:firstLine="709"/>
        <w:jc w:val="both"/>
        <w:rPr/>
      </w:pPr>
      <w:r>
        <w:rPr/>
        <w:t xml:space="preserve">Tribunalul a constatat că acest motiv de apel este neîntemeiat, în condiţiile în care prima instanţă nu a inclus în masa partajabilă, imobilul construcţii situat pe suprafaţa de 150 mp teren, situat în municipiul B…, str. … nr. …, iar acest lucru rezultă în mod clar din dispozitivul hotărârii atacate şi din considerentele acesteia, în care se reţine că aşa cum a rezultat din motivarea sentinței date în dosarul … (punctul 12.2), precum şi din actele aflate la dosar (încheierea fila 72), reclamanta a solicitat doar partajarea terenului situat în municipiul B…, str. … nr. … şi că atât reclamanta, cât şi pârâţii EEE şi DDD deţin fiecare câte o cotă de 1/3 parte din teren. </w:t>
      </w:r>
    </w:p>
    <w:p>
      <w:pPr>
        <w:pStyle w:val="Normal"/>
        <w:ind w:firstLine="709"/>
        <w:jc w:val="both"/>
        <w:rPr/>
      </w:pPr>
      <w:r>
        <w:rPr/>
        <w:t xml:space="preserve">În ceea ce priveşte susţinerea pârâtului-apelant că din masa partajabilă nu face parte suprafaţa de 150 mp, deoarece prin antecontractul de vânzare-cumpărare sub semnătură privată, a achitat preţul întreg şi pentru teren, tribunalul a reţinut că pârâtul-apelant nu a depus un contract de vânzare-cumpărare pentru teren sau o hotărâre care să ţină loc de  act autentic pentru  suprafaţa de teren care face obiectul partajului, astfel că nu poate solicita scoaterea acestui bun din masa succesorală rămasă după defuncta GGG pe acest motiv, mai ales că nici nu a formulat cerere reconvenţională pe acest aspect în primă instanţă, iar în apel nu se poate schimba calitatea părţilor, cauza sau obiectul cererii de chemare în judecată şi nici nu se pot face alte cereri noi, după cum rezultă din prevederile art. 294 al. 1 Cod procedură civilă. </w:t>
      </w:r>
    </w:p>
    <w:p>
      <w:pPr>
        <w:pStyle w:val="Normal"/>
        <w:ind w:firstLine="709"/>
        <w:jc w:val="both"/>
        <w:rPr/>
      </w:pPr>
      <w:r>
        <w:rPr/>
        <w:t xml:space="preserve">În ceea ce priveşte motivul de apel referitor la faptul că coerezii au încasat preţul pentru întregul imobil şi constituie o îmbogăţire fără justă cauză, includerea acestui imobil în masa succesorală, tribunalul a reţinut că pârâtul-apelant nu a formulat cerere reconvenţională în primă instanţă prin care să solicite excluderea suprafeţei de 150 mp din masa succesorală rămasă după GGG pe acest motiv, iar în apel nu se poate schimba calitatea părţilor, cauza sau obiectul cererii de chemare în judecată şi nici nu se pot face alte cereri noi, după cum rezultă din prevederile art. 294 al. 1 Cod procedură civilă şi nici nu a prezentat vreun act autentic sau o hotărâre judecătorească prin care să se constate dreptul său de proprietate asupra acestei suprafeţe de teren, astfel că pârâtul-apelant nu are niciun fel de calitate pentru a solicita scoaterea acest bun imobil din masa de împărţit, astfel încât şi acest motiv de apel a fost respins ca neîntemeiat. </w:t>
      </w:r>
    </w:p>
    <w:p>
      <w:pPr>
        <w:pStyle w:val="Normal"/>
        <w:ind w:firstLine="709"/>
        <w:jc w:val="both"/>
        <w:rPr/>
      </w:pPr>
      <w:r>
        <w:rPr>
          <w:b/>
        </w:rPr>
        <w:t>Împotriva deciziei instanţei de apel a formulat recurs pârâtul AAA,</w:t>
      </w:r>
      <w:r>
        <w:rPr/>
        <w:t xml:space="preserve"> prin care a solicitat admiterea recursului, modificarea deciziei civile, obligarea părţilor la cheltuielile de  judecată. </w:t>
      </w:r>
    </w:p>
    <w:p>
      <w:pPr>
        <w:pStyle w:val="Normal"/>
        <w:ind w:firstLine="709"/>
        <w:jc w:val="both"/>
        <w:rPr/>
      </w:pPr>
      <w:r>
        <w:rPr/>
        <w:t xml:space="preserve">Recurentul – pârât a arătat că recursul său se bazează pe faptul că el este proprietar pe clădirile care  sunt pe terenul în  suprafaţă de  150 mp, pe care  le-a cumpărat </w:t>
      </w:r>
      <w:r>
        <w:rPr>
          <w:iCs/>
        </w:rPr>
        <w:t>de la</w:t>
      </w:r>
      <w:r>
        <w:rPr>
          <w:i/>
          <w:iCs/>
        </w:rPr>
        <w:t xml:space="preserve"> </w:t>
      </w:r>
      <w:r>
        <w:rPr/>
        <w:t>pârâtul DDD, cu domiciliul în B…, str. … nr. … şi de la mama reclamantei BBB, cu numele GGG, care a vândut la data de 26.08.1992, întreg  imobilul situat în B… str. … nr. …,  cu suma de 100.000  lei, tot  pe  baza unei declaraţii cu doi martori, sub semnătură  privată. Pentru imobilul din B…, str. … nr. …,  s-a făcut între GGG şi fratele recurentului – pârât, HHH, deoarece  recurentul - pârât era plecat din  localitate, situaţie care s-a discutat  în  dosarul   nr. …  unde  instanţa a luat în  discuţie  şi au fost chemaţi şi martorii pentru  a fi  interogaţi cu privire la această vânzare. Declaraţiile acestor doi martori se regăsesc în dosarul nr. …, la pag.158-159.</w:t>
      </w:r>
    </w:p>
    <w:p>
      <w:pPr>
        <w:pStyle w:val="Normal"/>
        <w:ind w:firstLine="709"/>
        <w:jc w:val="both"/>
        <w:rPr/>
      </w:pPr>
      <w:r>
        <w:rPr/>
        <w:t>Prin  acest recurs, recurentul – pârât solicită instanţei să ţină cont de acele chitanţe făcute de  pârâtul DDD şi mama reclamantei prin care ei îşi vând moştenirea din str. … nr…., moştenirea constând în construcţii şi teren, construcţiile neputând fi valorificate fără teren.</w:t>
      </w:r>
    </w:p>
    <w:p>
      <w:pPr>
        <w:pStyle w:val="Normal"/>
        <w:ind w:firstLine="709"/>
        <w:jc w:val="both"/>
        <w:rPr/>
      </w:pPr>
      <w:r>
        <w:rPr/>
        <w:t>Prin acest recurs, recurentul – pârât solicită schimbarea sentinţei în parte şi sistarea (oprirea) de la vânzarea terenului cu executor judecătoresc, deoarece reclamanta BBB şi pârâtul DDD şi-au vândut moştenirea ce li se cuvenea din strada … nr…., B…, recurentul – pârât plătindu-le suma de 220.000 lei la vremea respectivă.</w:t>
      </w:r>
    </w:p>
    <w:p>
      <w:pPr>
        <w:pStyle w:val="Normal"/>
        <w:ind w:firstLine="709"/>
        <w:jc w:val="both"/>
        <w:rPr/>
      </w:pPr>
      <w:r>
        <w:rPr/>
        <w:t>Recurentul – pârât solicită pronunţarea unei hotărâri care să ţină loc de act autentic de vânzare-cumpărare, pentru clădiri şi terenul aferent de la adresa str. … nr. … B….</w:t>
      </w:r>
    </w:p>
    <w:p>
      <w:pPr>
        <w:pStyle w:val="Normal"/>
        <w:ind w:firstLine="709"/>
        <w:jc w:val="both"/>
        <w:rPr/>
      </w:pPr>
      <w:r>
        <w:rPr/>
        <w:t>Dacă nu este posibilă eliberarea unui act de vânzare-cumpărare, recurentul – pârât solicită  restituirea sumei, integral, achitată în  acea perioada pentru  imobil, adusă la valoarea actuală.</w:t>
      </w:r>
    </w:p>
    <w:p>
      <w:pPr>
        <w:pStyle w:val="Normal"/>
        <w:ind w:firstLine="709"/>
        <w:jc w:val="both"/>
        <w:rPr/>
      </w:pPr>
      <w:r>
        <w:rPr/>
        <w:t>Recurentul – pârât solicită instanţei să ţină cont că a achitat acest imobil în perioada  respectivă.</w:t>
      </w:r>
    </w:p>
    <w:p>
      <w:pPr>
        <w:pStyle w:val="Normal"/>
        <w:ind w:firstLine="709"/>
        <w:jc w:val="both"/>
        <w:rPr/>
      </w:pPr>
      <w:r>
        <w:rPr/>
        <w:t>A depus ataşat, decizia civilă nr. … din …… pronunţată de Tribunalul … - Secţia …, declaraţiile de martori din şedinţa publică la data … din dosarul nr. …, înscrisul intitulat declaraţie, încheiat între mama reclamantei, GGG şi fratele recurentului – pârât, HHH, declaraţie a numitei GGG, precum şi decizia civilă nr. … din … pronunţată de Curtea de Apel … - Secţia ….</w:t>
      </w:r>
    </w:p>
    <w:p>
      <w:pPr>
        <w:pStyle w:val="Normal"/>
        <w:ind w:firstLine="709"/>
        <w:jc w:val="both"/>
        <w:rPr/>
      </w:pPr>
      <w:r>
        <w:rPr/>
        <w:t>Nu şi-a întemeiat în drept, recursul.</w:t>
      </w:r>
    </w:p>
    <w:p>
      <w:pPr>
        <w:pStyle w:val="Normal"/>
        <w:ind w:firstLine="709"/>
        <w:jc w:val="both"/>
        <w:rPr>
          <w:b/>
          <w:b/>
        </w:rPr>
      </w:pPr>
      <w:r>
        <w:rPr>
          <w:b/>
        </w:rPr>
        <w:t>La aceeaşi dată, recurentul a mai depus cererea de recurs, justificată prin intermediul următoarelor motive:</w:t>
      </w:r>
    </w:p>
    <w:p>
      <w:pPr>
        <w:pStyle w:val="Normal"/>
        <w:ind w:firstLine="709"/>
        <w:jc w:val="both"/>
        <w:rPr/>
      </w:pPr>
      <w:r>
        <w:rPr/>
        <w:t>În primul rând, a precizat că solicită admiterea recursului, modificarea deciziei recurate, în parte, în sensul admiterii apelului său, iar ca urmare, respingerea acţiunii, respectiv a capătului de cerere disjuns, referitor la partajul succesoral, ca neîntemeiat, cu cheltuieli de judecată, pe cale separată.</w:t>
      </w:r>
    </w:p>
    <w:p>
      <w:pPr>
        <w:pStyle w:val="Normal"/>
        <w:ind w:firstLine="709"/>
        <w:jc w:val="both"/>
        <w:rPr/>
      </w:pPr>
      <w:r>
        <w:rPr/>
        <w:t>Recursul său a fost întemeiat pe dispoziţiile art.304 pct.9 Cod de procedură civilă.</w:t>
      </w:r>
    </w:p>
    <w:p>
      <w:pPr>
        <w:pStyle w:val="Normal"/>
        <w:ind w:firstLine="709"/>
        <w:jc w:val="both"/>
        <w:rPr>
          <w:bCs/>
        </w:rPr>
      </w:pPr>
      <w:r>
        <w:rPr/>
        <w:t xml:space="preserve">Decizia recurată este </w:t>
      </w:r>
      <w:r>
        <w:rPr>
          <w:iCs/>
        </w:rPr>
        <w:t>în parte,</w:t>
      </w:r>
      <w:r>
        <w:rPr>
          <w:i/>
          <w:iCs/>
        </w:rPr>
        <w:t xml:space="preserve"> </w:t>
      </w:r>
      <w:r>
        <w:rPr/>
        <w:t>nelegală şi netemeinică, având în vedere următoarele considerente:</w:t>
      </w:r>
    </w:p>
    <w:p>
      <w:pPr>
        <w:pStyle w:val="Normal"/>
        <w:ind w:firstLine="708"/>
        <w:jc w:val="both"/>
        <w:rPr>
          <w:bCs/>
        </w:rPr>
      </w:pPr>
      <w:r>
        <w:rPr/>
        <w:t>Instanţa de apel a pronunţat o astfel de hotărâre, motivând că "situaţia de fapt reţinută în hotărârea apelată este corespunzătoare realităţii, iar prima instanţă a identificat, interpretat şi aplicat în mod corect normele de drept incidente în cauză".</w:t>
      </w:r>
    </w:p>
    <w:p>
      <w:pPr>
        <w:pStyle w:val="Normal"/>
        <w:ind w:firstLine="709"/>
        <w:jc w:val="both"/>
        <w:rPr>
          <w:bCs/>
        </w:rPr>
      </w:pPr>
      <w:r>
        <w:rPr/>
        <w:t xml:space="preserve">Insă, </w:t>
      </w:r>
      <w:r>
        <w:rPr>
          <w:iCs/>
        </w:rPr>
        <w:t>dimpotrivă,</w:t>
      </w:r>
      <w:r>
        <w:rPr>
          <w:i/>
          <w:iCs/>
        </w:rPr>
        <w:t xml:space="preserve"> </w:t>
      </w:r>
      <w:r>
        <w:rPr/>
        <w:t xml:space="preserve">situaţia de fapt reţinută în hotărârea apelată nu este corespunzătoare realităţii, asemenea hotărârii recurate, întrucât ambele instanţe </w:t>
      </w:r>
      <w:r>
        <w:rPr>
          <w:iCs/>
        </w:rPr>
        <w:t xml:space="preserve">au reţinut în mod greşit faptul </w:t>
      </w:r>
      <w:r>
        <w:rPr/>
        <w:t>că  "din componenţa masei succesorale face parte şi imobilul situat în B…, str. … nr…., format din teren în suprafaţă de 150 mp şi</w:t>
      </w:r>
      <w:r>
        <w:rPr>
          <w:i/>
        </w:rPr>
        <w:t xml:space="preserve"> </w:t>
      </w:r>
      <w:r>
        <w:rPr>
          <w:bCs/>
          <w:i/>
        </w:rPr>
        <w:t xml:space="preserve">construcţii </w:t>
      </w:r>
      <w:r>
        <w:rPr/>
        <w:t xml:space="preserve">(fila 4, par.7), acestea neţinând cont de faptul că </w:t>
      </w:r>
      <w:r>
        <w:rPr>
          <w:bCs/>
          <w:i/>
          <w:iCs/>
        </w:rPr>
        <w:t xml:space="preserve">acestea sunt proprietatea recurentului – pârât, </w:t>
      </w:r>
      <w:r>
        <w:rPr/>
        <w:t xml:space="preserve">conform deciziei civile irevocabile nr. …, astfel că, în virtutea dreptului său de proprietate asupra acestora, are </w:t>
      </w:r>
      <w:r>
        <w:rPr>
          <w:bCs/>
        </w:rPr>
        <w:t xml:space="preserve">un drept de folosinţă </w:t>
      </w:r>
      <w:r>
        <w:rPr/>
        <w:t xml:space="preserve">asupra terenului de 150 mp pe care ele sunt construite - aspect ignorat de către ambele instanţe, </w:t>
      </w:r>
      <w:r>
        <w:rPr>
          <w:iCs/>
        </w:rPr>
        <w:t>deşi totuşi îl menţionează,</w:t>
      </w:r>
      <w:r>
        <w:rPr>
          <w:i/>
          <w:iCs/>
        </w:rPr>
        <w:t xml:space="preserve"> </w:t>
      </w:r>
      <w:r>
        <w:rPr/>
        <w:t>dar de care, în mod inexplicabil, acestea fac abstracţie.</w:t>
      </w:r>
    </w:p>
    <w:p>
      <w:pPr>
        <w:pStyle w:val="Normal"/>
        <w:ind w:firstLine="709"/>
        <w:jc w:val="both"/>
        <w:rPr>
          <w:bCs/>
        </w:rPr>
      </w:pPr>
      <w:r>
        <w:rPr/>
        <w:t xml:space="preserve">Aşadar, s-a făcut abstracţie de acest drept al recurentului - pârât, precum şi de faptul că acesta a achitat mai mult decât preţul terenului, iar </w:t>
      </w:r>
      <w:r>
        <w:rPr>
          <w:bCs/>
        </w:rPr>
        <w:t xml:space="preserve">coerezii au împărţit acei bani, </w:t>
      </w:r>
      <w:r>
        <w:rPr/>
        <w:t xml:space="preserve">pe care acesta i-a plătit pentru </w:t>
      </w:r>
      <w:r>
        <w:rPr>
          <w:bCs/>
        </w:rPr>
        <w:t xml:space="preserve">întreg </w:t>
      </w:r>
      <w:r>
        <w:rPr/>
        <w:t xml:space="preserve">imobilul (construcţii </w:t>
      </w:r>
      <w:r>
        <w:rPr>
          <w:bCs/>
          <w:i/>
          <w:iCs/>
        </w:rPr>
        <w:t xml:space="preserve">şi terenul aferent), </w:t>
      </w:r>
      <w:r>
        <w:rPr/>
        <w:t>urmând să încheie actul autentic, după ce se va fi clarificat situaţia pe imobil, astfel cum se menţionează în înscrisul sub semnătură privată din data de 04.10.1992.</w:t>
      </w:r>
    </w:p>
    <w:p>
      <w:pPr>
        <w:pStyle w:val="Normal"/>
        <w:ind w:firstLine="709"/>
        <w:jc w:val="both"/>
        <w:rPr/>
      </w:pPr>
      <w:r>
        <w:rPr/>
        <w:t xml:space="preserve">Totodată, instanţa de apel consideră în mod cu totul greşit că </w:t>
      </w:r>
      <w:r>
        <w:rPr>
          <w:iCs/>
        </w:rPr>
        <w:t>apărarea</w:t>
      </w:r>
      <w:r>
        <w:rPr>
          <w:i/>
          <w:iCs/>
        </w:rPr>
        <w:t xml:space="preserve"> </w:t>
      </w:r>
      <w:r>
        <w:rPr/>
        <w:t xml:space="preserve">recurentului - pârât, în sensul că s-ar crea </w:t>
      </w:r>
      <w:r>
        <w:rPr>
          <w:bCs/>
          <w:iCs/>
        </w:rPr>
        <w:t>o îmbogăţire fără justă cauză</w:t>
      </w:r>
      <w:r>
        <w:rPr>
          <w:bCs/>
          <w:i/>
          <w:iCs/>
        </w:rPr>
        <w:t xml:space="preserve"> </w:t>
      </w:r>
      <w:r>
        <w:rPr/>
        <w:t xml:space="preserve">în patrimoniul coerezilor, câtă vreme au încasat preţul pentru </w:t>
      </w:r>
      <w:r>
        <w:rPr>
          <w:bCs/>
        </w:rPr>
        <w:t xml:space="preserve">întregul </w:t>
      </w:r>
      <w:r>
        <w:rPr/>
        <w:t xml:space="preserve">imobil (construcţii şi </w:t>
      </w:r>
      <w:r>
        <w:rPr>
          <w:bCs/>
        </w:rPr>
        <w:t xml:space="preserve">terenul aferent), </w:t>
      </w:r>
      <w:r>
        <w:rPr/>
        <w:t xml:space="preserve">iar în prezent, ca şi cum acest lucru nu s-ar fi întâmplat, solicită şi partajul succesoral, deci împărţeala moştenirii, ar fi un </w:t>
      </w:r>
      <w:r>
        <w:rPr>
          <w:iCs/>
        </w:rPr>
        <w:t xml:space="preserve">veritabil capăt de cerere distinct, </w:t>
      </w:r>
      <w:r>
        <w:rPr/>
        <w:t xml:space="preserve">respectiv o </w:t>
      </w:r>
      <w:r>
        <w:rPr>
          <w:bCs/>
        </w:rPr>
        <w:t xml:space="preserve">cerere </w:t>
      </w:r>
      <w:r>
        <w:rPr/>
        <w:t xml:space="preserve">de scoatere/excludere a terenului de la masa partajabilă - ceea ce </w:t>
      </w:r>
      <w:r>
        <w:rPr>
          <w:bCs/>
        </w:rPr>
        <w:t xml:space="preserve">nu este real, </w:t>
      </w:r>
      <w:r>
        <w:rPr/>
        <w:t xml:space="preserve">aceste aspecte reale, certe, dovedite, reprezentând decât </w:t>
      </w:r>
      <w:r>
        <w:rPr>
          <w:iCs/>
        </w:rPr>
        <w:t>o apărare</w:t>
      </w:r>
      <w:r>
        <w:rPr>
          <w:i/>
          <w:iCs/>
        </w:rPr>
        <w:t>.</w:t>
      </w:r>
    </w:p>
    <w:p>
      <w:pPr>
        <w:pStyle w:val="Normal"/>
        <w:ind w:firstLine="709"/>
        <w:jc w:val="both"/>
        <w:rPr/>
      </w:pPr>
      <w:r>
        <w:rPr>
          <w:bCs/>
        </w:rPr>
        <w:t xml:space="preserve">Nu în ultimul rând, recurentul – pârât solicită a se avea în vedere faptul că, în urma pronunţării celor două soluţii de către ambele instanţe - de fond şi de apel - s-a ajuns în situaţia în care, deşi este cert faptul că este proprietar pe construcţiile respective, </w:t>
      </w:r>
      <w:r>
        <w:rPr>
          <w:bCs/>
          <w:i/>
          <w:iCs/>
        </w:rPr>
        <w:t xml:space="preserve">având astfel un drept de folosinţă asupra terenului aferent acestora, </w:t>
      </w:r>
      <w:r>
        <w:rPr>
          <w:bCs/>
        </w:rPr>
        <w:t xml:space="preserve">de 150 mp - aspect esenţial, </w:t>
      </w:r>
      <w:r>
        <w:rPr>
          <w:bCs/>
          <w:i/>
          <w:iCs/>
        </w:rPr>
        <w:t xml:space="preserve">de care nu se poate face abstracţie, </w:t>
      </w:r>
      <w:r>
        <w:rPr>
          <w:bCs/>
        </w:rPr>
        <w:t xml:space="preserve">întrucât recurentului – pârât i s-ar încălca astfel grav dreptul de proprietate, </w:t>
      </w:r>
      <w:r>
        <w:rPr>
          <w:bCs/>
          <w:i/>
          <w:iCs/>
        </w:rPr>
        <w:t xml:space="preserve">garantat </w:t>
      </w:r>
      <w:r>
        <w:rPr>
          <w:bCs/>
        </w:rPr>
        <w:t xml:space="preserve">de Constituţia României şi C.E.D.O., să se dispună împărţeala/partajarea acestuia - ceea ce este inadmisibil, întrucât terenul nu este </w:t>
      </w:r>
      <w:r>
        <w:rPr>
          <w:bCs/>
          <w:i/>
          <w:iCs/>
        </w:rPr>
        <w:t xml:space="preserve">liber de construcţii, </w:t>
      </w:r>
      <w:r>
        <w:rPr>
          <w:bCs/>
        </w:rPr>
        <w:t xml:space="preserve">ci este ocupat de construcţiile existente pe acesta, nefiind </w:t>
      </w:r>
      <w:r>
        <w:rPr>
          <w:bCs/>
          <w:i/>
          <w:iCs/>
        </w:rPr>
        <w:t xml:space="preserve">susceptibil </w:t>
      </w:r>
      <w:r>
        <w:rPr>
          <w:bCs/>
        </w:rPr>
        <w:t xml:space="preserve">de a fi partajat, astfel că acesta nu se poate partaja, deci </w:t>
      </w:r>
      <w:r>
        <w:rPr>
          <w:bCs/>
          <w:i/>
          <w:iCs/>
        </w:rPr>
        <w:t>nu poate face parte din componenţa masei succesorale în speţă.</w:t>
      </w:r>
    </w:p>
    <w:p>
      <w:pPr>
        <w:pStyle w:val="Normal"/>
        <w:ind w:firstLine="709"/>
        <w:jc w:val="both"/>
        <w:rPr/>
      </w:pPr>
      <w:r>
        <w:rPr>
          <w:b/>
        </w:rPr>
        <w:t>Intimata BBB a formulat întâmpinare</w:t>
      </w:r>
      <w:r>
        <w:rPr/>
        <w:t>, potrivit art. 308 al.2 Cod Procedură Civilă, invocând excepţiile inadmisibilităţii, netimbrării şi nulităţii pentru nemotivare, ale recursului (toate respinse la termenul de dezbateri), solicitând pe fond, respingerea recursului ca neîntemeiat.</w:t>
      </w:r>
    </w:p>
    <w:p>
      <w:pPr>
        <w:pStyle w:val="Normal"/>
        <w:ind w:firstLine="709"/>
        <w:jc w:val="both"/>
        <w:rPr/>
      </w:pPr>
      <w:r>
        <w:rPr>
          <w:b/>
        </w:rPr>
        <w:t>Intimatul CCC a formulat întâmpinare</w:t>
      </w:r>
      <w:r>
        <w:rPr/>
        <w:t>, potrivit art. 308 al.2 Cod Procedură Civilă, solicitând respingerea recursului ca nefondat.</w:t>
      </w:r>
    </w:p>
    <w:p>
      <w:pPr>
        <w:pStyle w:val="Normal"/>
        <w:ind w:firstLine="708"/>
        <w:jc w:val="both"/>
        <w:rPr/>
      </w:pPr>
      <w:r>
        <w:rPr/>
        <w:t>În recurs, s-a administrat proba cu înscrisuri, potrivit art. 305 Cod Procedură Civilă, în referire la înscrisurile ataşate cererii de recurs, ilustrate anterior.</w:t>
      </w:r>
    </w:p>
    <w:p>
      <w:pPr>
        <w:pStyle w:val="Normal"/>
        <w:ind w:firstLine="708"/>
        <w:jc w:val="both"/>
        <w:rPr/>
      </w:pPr>
      <w:r>
        <w:rPr>
          <w:b/>
        </w:rPr>
        <w:t>Curtea de Apel …</w:t>
      </w:r>
      <w:r>
        <w:rPr/>
        <w:t xml:space="preserve"> s-a constatat legal sesizată şi competentă material să soluţioneze prezentul recurs, date fiind prevederile art. 3 şi art. 299 Cod de procedură civilă.</w:t>
      </w:r>
    </w:p>
    <w:p>
      <w:pPr>
        <w:pStyle w:val="Normal"/>
        <w:ind w:firstLine="708"/>
        <w:jc w:val="both"/>
        <w:rPr/>
      </w:pPr>
      <w:r>
        <w:rPr/>
        <w:t>Examinând în continuare, decizia recurată, prin prisma motivelor de recurs invocate, în limitele cererii de recurs, potrivit art. 316 Cod procedură civilă în referire la art. 295 din acelaşi act normativ, Curtea apreciază recursul promovat, ca fiind nefondat, pentru următoarele considerente:</w:t>
      </w:r>
    </w:p>
    <w:p>
      <w:pPr>
        <w:pStyle w:val="Normal"/>
        <w:ind w:firstLine="708"/>
        <w:jc w:val="both"/>
        <w:rPr/>
      </w:pPr>
      <w:r>
        <w:rPr>
          <w:i/>
        </w:rPr>
        <w:t>1. Sub un prim aspect,</w:t>
      </w:r>
      <w:r>
        <w:rPr/>
        <w:t xml:space="preserve"> Curtea constată faptul că respectivele cereri din cadrul motivelor de recurs, relative pronunţării unei hotărâri care să ţină loc de act autentic de vânzare – cumpărare pentru teren şi construcţii sau în subsidiar, de obligare a celorlalte părţi procesuale, la plata sumei integral achitate pentru imobil, în perioada respectivă, reprezintă cereri noi, formulate pentru prima dată în recurs, fapt prohibit de dispoziţiile art. 316 Cod Procedură Civilă în referire la art. 294 Cod Procedură Civilă. Drept urmare, formularea lor în această etapă procesuală, este inadmisibilă, aspect unit cu fondul recursului, la termenul de dezbatere a acestuia.</w:t>
      </w:r>
    </w:p>
    <w:p>
      <w:pPr>
        <w:pStyle w:val="Normal"/>
        <w:ind w:firstLine="708"/>
        <w:jc w:val="both"/>
        <w:rPr/>
      </w:pPr>
      <w:r>
        <w:rPr>
          <w:i/>
        </w:rPr>
        <w:t xml:space="preserve">2. Sub un secund aspect, </w:t>
      </w:r>
      <w:r>
        <w:rPr/>
        <w:t>Curtea observă că potrivit prevederilor art. 728 al. 1 Cod Civil, „Nimeni nu poate fi obligat a rămâne în indiviziune. Un coerede poate oricând cere împărţeala succesiunii, chiar când ar exista convenţii sau prohibiţii contrarii”.</w:t>
      </w:r>
    </w:p>
    <w:p>
      <w:pPr>
        <w:pStyle w:val="Normal"/>
        <w:ind w:firstLine="708"/>
        <w:jc w:val="both"/>
        <w:rPr/>
      </w:pPr>
      <w:r>
        <w:rPr/>
        <w:t>Aşadar, intimaţii părţi adverse, titulare ale dreptului de proprietate comună asupra terenului în litigiu, sunt libere în a solicita partajarea bunului dumnealor comun, neexistând nici un impediment legal în a utiliza procedura reglementată de dispoziţiile art. 673</w:t>
      </w:r>
      <w:r>
        <w:rPr>
          <w:vertAlign w:val="superscript"/>
        </w:rPr>
        <w:t>1</w:t>
      </w:r>
      <w:r>
        <w:rPr/>
        <w:t xml:space="preserve"> şi următoarele        Cod Procedură Civilă, existenţa pe teren, a unei construcţii aparţinând unei alte persoane nereprezentând din perspectiva legiuitorului, un fine de inadmisibilitate a unei astfel de cereri, astfel cum în mod eronat invocă recurentul. </w:t>
      </w:r>
    </w:p>
    <w:p>
      <w:pPr>
        <w:pStyle w:val="Normal"/>
        <w:ind w:firstLine="708"/>
        <w:jc w:val="both"/>
        <w:rPr/>
      </w:pPr>
      <w:r>
        <w:rPr/>
        <w:t xml:space="preserve">Critica recurentului relativă faptului că ar fi proprietarul şi al terenului pe care este edificată construcţia, întrucât la momentul încheierii antecontractului de vânzare-cumpărare, ar fi plătit şi preţul terenului, nu este dovedită în cauză, astfel cum a reţinut şi tribunalul în cadrul situaţiei de fapt, întrucât transferul dreptului de proprietate asupra unui teren, indiferent de locul situării sale, se realiza la data de 16.12.1991 (data antecontractului de vânzare-cumpărare invocat de recurent), ca de altfel, şi ulterior, numai prin act juridic încheiat în formă autentică, potrivit art. 46 din Legea nr. 18/1991 în forma în vigoare atunci: „Terenurile situate în intravilan şi extravilan pot fi înstrăinate, indiferent de întinderea suprafeţei, prin acte juridice între vii, </w:t>
      </w:r>
      <w:r>
        <w:rPr>
          <w:i/>
        </w:rPr>
        <w:t>încheiate în formă autentică</w:t>
      </w:r>
      <w:r>
        <w:rPr/>
        <w:t xml:space="preserve">”. </w:t>
      </w:r>
    </w:p>
    <w:p>
      <w:pPr>
        <w:pStyle w:val="Normal"/>
        <w:ind w:firstLine="708"/>
        <w:jc w:val="both"/>
        <w:rPr/>
      </w:pPr>
      <w:r>
        <w:rPr/>
        <w:t>Aşadar, atât timp cât recurentul nu exhibă un act juridic autentic (fie el şi hotărâre judecătorească de perfectare a unei eventuale promisiuni bilaterale de vânzare-cumpărare) care să ateste dreptul său de proprietate asupra terenului, critica invocată şi grefată de dumnealui, pe probele cu înscrisuri ataşate cererii de recurs şi depoziţii testimoniale ale unor martori din dosarul nr. …, este nefondată.</w:t>
      </w:r>
    </w:p>
    <w:p>
      <w:pPr>
        <w:pStyle w:val="Normal"/>
        <w:ind w:firstLine="708"/>
        <w:jc w:val="both"/>
        <w:rPr/>
      </w:pPr>
      <w:r>
        <w:rPr/>
        <w:t>Instanţele devolutive ale fondului au constatat la rândul lor, această situaţie juridică şi au apreciat pe cale de consecinţă, apărarea respectivă, ca nerelevantă în algoritmul juridic al prezentului partaj, caracterul negativ al acestei aprecieri neputând fi echivalat cu ignorarea criticii, astfel cum în mod nefondat a susţinut recurentul.</w:t>
      </w:r>
    </w:p>
    <w:p>
      <w:pPr>
        <w:pStyle w:val="Normal"/>
        <w:ind w:firstLine="708"/>
        <w:jc w:val="both"/>
        <w:rPr/>
      </w:pPr>
      <w:r>
        <w:rPr/>
        <w:t>Critica relativă îmbogăţirii fără justă cauză în patrimoniul coerezilor, prin primirea preţului aferent imobilului teren conjugată cu partajarea în prezent, a aceluiaşi bun, este străină de asemenea, silogismului juridic presupus de cererea prezentă de împărţeală judiciară, ale cărui reguli sunt stipulate în cadrul art. 673</w:t>
      </w:r>
      <w:r>
        <w:rPr>
          <w:vertAlign w:val="superscript"/>
        </w:rPr>
        <w:t>1</w:t>
      </w:r>
      <w:r>
        <w:rPr/>
        <w:t xml:space="preserve"> şi următoarele Cod Procedură Civilă, legiuitorul prevăzând alte instituţii procesuale menite să rezolve situaţii de genul celei invocate de recurent. </w:t>
      </w:r>
    </w:p>
    <w:p>
      <w:pPr>
        <w:pStyle w:val="Normal"/>
        <w:ind w:firstLine="708"/>
        <w:jc w:val="both"/>
        <w:rPr/>
      </w:pPr>
      <w:r>
        <w:rPr/>
        <w:t xml:space="preserve">Această critică a fost amendată de tribunal, din dublă perspectivă: atât procesuală (argumentul relativ faptului că recurentul nu a formulat cerere reconvenţională de excludere a terenului din masa succesorală), cât şi substanţială (a se vedea considerentul aferent neexhibării vreunui titlu de proprietate asupra terenului, de către apelant), ceea ce echivalează – contrar aserţiunii recurentului, cu analiza sa de către instanţa de apel, inclusiv din perspectiva naturii juridice a unei simple apărări.  </w:t>
      </w:r>
    </w:p>
    <w:p>
      <w:pPr>
        <w:pStyle w:val="Normal"/>
        <w:ind w:firstLine="708"/>
        <w:jc w:val="both"/>
        <w:rPr/>
      </w:pPr>
      <w:r>
        <w:rPr/>
        <w:t xml:space="preserve"> </w:t>
      </w:r>
      <w:r>
        <w:rPr/>
        <w:t xml:space="preserve">Scoaterea la vânzare a imobilului teren în cadrul procedurii de partaj, nu este nici de natură să afecteze dreptul de proprietate al recurentului asupra construcţiei, astfel cum a fost el recunoscut prin Decizia civilă nr. … a Tribunalului …, întrucât acest fapt juridic ar determina doar schimbarea proprietarului terenului, proprietar care – raportat la situaţia juridică prezentă, astfel cum a fost ea configurată de probele administrate în cauză – oricum este distinct şi în prezent, de persoana recurentului.      </w:t>
      </w:r>
    </w:p>
    <w:p>
      <w:pPr>
        <w:pStyle w:val="Normal"/>
        <w:ind w:firstLine="708"/>
        <w:jc w:val="both"/>
        <w:rPr/>
      </w:pPr>
      <w:r>
        <w:rPr/>
        <w:t>Pentru ansamblul acestor considerente, în temeiul art. 312 Cod de procedură civilă, Curtea va respinge ca nefondat, recursul promovat, reţinând că instanţa de apel a pronunţat o hotărâre judecătorească legală, motivele de recurs invocate nefiind fondate.</w:t>
      </w:r>
    </w:p>
    <w:p>
      <w:pPr>
        <w:pStyle w:val="Normal"/>
        <w:ind w:firstLine="709"/>
        <w:jc w:val="both"/>
        <w:rPr/>
      </w:pPr>
      <w:r>
        <w:rPr>
          <w:bCs/>
          <w:iCs/>
        </w:rPr>
        <w:t>Totodată, în raport de prevederile art. 274 Cod Procedură Civilă, reţinând culpa procesuală a recurentului în declanşarea şi desfăşurarea prezentei căi de atac, va respinge ca nefondată, cererea de acordare a cheltuielilor de judecată formulată de dumnealui.</w:t>
      </w:r>
    </w:p>
    <w:p>
      <w:pPr>
        <w:pStyle w:val="Normal"/>
        <w:ind w:firstLine="709"/>
        <w:jc w:val="both"/>
        <w:rPr>
          <w:bCs/>
          <w:iCs/>
        </w:rPr>
      </w:pPr>
      <w:r>
        <w:rPr>
          <w:bCs/>
          <w:iCs/>
        </w:rPr>
      </w:r>
    </w:p>
    <w:p>
      <w:pPr>
        <w:pStyle w:val="Normal"/>
        <w:ind w:firstLine="709"/>
        <w:jc w:val="center"/>
        <w:rPr>
          <w:b/>
          <w:b/>
          <w:bCs/>
          <w:iCs/>
        </w:rPr>
      </w:pPr>
      <w:r>
        <w:rPr>
          <w:b/>
          <w:bCs/>
          <w:iCs/>
        </w:rPr>
      </w:r>
    </w:p>
    <w:p>
      <w:pPr>
        <w:pStyle w:val="Normal"/>
        <w:ind w:firstLine="709"/>
        <w:jc w:val="center"/>
        <w:rPr>
          <w:b/>
          <w:b/>
          <w:bCs/>
          <w:iCs/>
        </w:rPr>
      </w:pPr>
      <w:r>
        <w:rPr>
          <w:b/>
          <w:bCs/>
          <w:iCs/>
        </w:rPr>
        <w:t>PENTRU ACESTE MOTIVE</w:t>
      </w:r>
    </w:p>
    <w:p>
      <w:pPr>
        <w:pStyle w:val="Normal"/>
        <w:ind w:firstLine="709"/>
        <w:jc w:val="center"/>
        <w:rPr>
          <w:b/>
          <w:b/>
          <w:bCs/>
          <w:iCs/>
        </w:rPr>
      </w:pPr>
      <w:r>
        <w:rPr>
          <w:b/>
          <w:bCs/>
          <w:iCs/>
        </w:rPr>
        <w:t xml:space="preserve"> </w:t>
      </w:r>
      <w:r>
        <w:rPr>
          <w:b/>
          <w:bCs/>
          <w:iCs/>
        </w:rPr>
        <w:t>ÎN NUMELE LEGII</w:t>
      </w:r>
    </w:p>
    <w:p>
      <w:pPr>
        <w:pStyle w:val="Normal"/>
        <w:ind w:firstLine="709"/>
        <w:jc w:val="center"/>
        <w:rPr>
          <w:b/>
          <w:b/>
          <w:bCs/>
          <w:iCs/>
        </w:rPr>
      </w:pPr>
      <w:r>
        <w:rPr>
          <w:b/>
          <w:bCs/>
          <w:iCs/>
        </w:rPr>
        <w:t xml:space="preserve"> </w:t>
      </w:r>
      <w:r>
        <w:rPr>
          <w:b/>
          <w:bCs/>
          <w:iCs/>
        </w:rPr>
        <w:t xml:space="preserve">DECIDE: </w:t>
      </w:r>
    </w:p>
    <w:p>
      <w:pPr>
        <w:pStyle w:val="Normal"/>
        <w:ind w:firstLine="709"/>
        <w:jc w:val="center"/>
        <w:rPr>
          <w:b/>
          <w:b/>
          <w:bCs/>
          <w:iCs/>
        </w:rPr>
      </w:pPr>
      <w:r>
        <w:rPr>
          <w:b/>
          <w:bCs/>
          <w:iCs/>
        </w:rPr>
      </w:r>
    </w:p>
    <w:p>
      <w:pPr>
        <w:pStyle w:val="Normal"/>
        <w:ind w:firstLine="709"/>
        <w:jc w:val="both"/>
        <w:rPr/>
      </w:pPr>
      <w:r>
        <w:rPr>
          <w:bCs/>
          <w:iCs/>
        </w:rPr>
        <w:t>Respinge ca nefondat, recursul formulat de recurentul – pârât AAA, împotriva deciziei civile nr…. din data de …, pronunţate de către Tribunalul … - Secţia …, în dosarul nr…., în contradictoriu cu intimata – reclamantă BBB şi cu intimaţii – pârâţi CCC şi DDD.</w:t>
      </w:r>
    </w:p>
    <w:p>
      <w:pPr>
        <w:pStyle w:val="Normal"/>
        <w:ind w:firstLine="709"/>
        <w:jc w:val="both"/>
        <w:rPr/>
      </w:pPr>
      <w:r>
        <w:rPr>
          <w:bCs/>
          <w:iCs/>
        </w:rPr>
        <w:t>Respinge ca nefondată, cererea de acordare a cheltuielilor de judecată formulată de recurentul – pârât.</w:t>
      </w:r>
    </w:p>
    <w:p>
      <w:pPr>
        <w:pStyle w:val="Normal"/>
        <w:ind w:firstLine="709"/>
        <w:jc w:val="both"/>
        <w:rPr>
          <w:bCs/>
          <w:iCs/>
        </w:rPr>
      </w:pPr>
      <w:r>
        <w:rPr>
          <w:bCs/>
          <w:iCs/>
        </w:rPr>
        <w:t>IREVOCABILĂ.</w:t>
      </w:r>
    </w:p>
    <w:p>
      <w:pPr>
        <w:pStyle w:val="Normal"/>
        <w:ind w:firstLine="709"/>
        <w:jc w:val="both"/>
        <w:rPr/>
      </w:pPr>
      <w:r>
        <w:rPr>
          <w:bCs/>
          <w:iCs/>
        </w:rPr>
        <w:t>Pronunţată în şedinţă publică, azi …….</w:t>
      </w:r>
    </w:p>
    <w:p>
      <w:pPr>
        <w:pStyle w:val="Normal"/>
        <w:ind w:firstLine="709"/>
        <w:jc w:val="both"/>
        <w:rPr>
          <w:bCs/>
          <w:iCs/>
        </w:rPr>
      </w:pPr>
      <w:r>
        <w:rPr>
          <w:bCs/>
          <w:iCs/>
        </w:rPr>
      </w:r>
    </w:p>
    <w:p>
      <w:pPr>
        <w:pStyle w:val="Normal"/>
        <w:ind w:left="707" w:firstLine="709"/>
        <w:jc w:val="both"/>
        <w:rPr>
          <w:b/>
          <w:b/>
          <w:bCs/>
          <w:iCs/>
        </w:rPr>
      </w:pPr>
      <w:r>
        <w:rPr>
          <w:b/>
          <w:bCs/>
          <w:iCs/>
        </w:rPr>
        <w:t xml:space="preserve">PREŞEDINTE                  JUDECĂTOR                  JUDECĂTOR </w:t>
      </w:r>
    </w:p>
    <w:p>
      <w:pPr>
        <w:pStyle w:val="Normal"/>
        <w:ind w:firstLine="707"/>
        <w:jc w:val="both"/>
        <w:rPr>
          <w:b/>
          <w:b/>
          <w:bCs/>
          <w:iCs/>
        </w:rPr>
      </w:pPr>
      <w:r>
        <w:rPr>
          <w:b/>
          <w:bCs/>
          <w:iCs/>
        </w:rPr>
        <w:t xml:space="preserve">               </w:t>
      </w:r>
      <w:r>
        <w:rPr>
          <w:b/>
          <w:bCs/>
          <w:iCs/>
        </w:rPr>
        <w:t xml:space="preserve">COD 1007    </w:t>
      </w:r>
    </w:p>
    <w:p>
      <w:pPr>
        <w:pStyle w:val="Normal"/>
        <w:ind w:firstLine="707"/>
        <w:jc w:val="both"/>
        <w:rPr>
          <w:b/>
          <w:b/>
          <w:bCs/>
          <w:iCs/>
        </w:rPr>
      </w:pPr>
      <w:r>
        <w:rPr>
          <w:b/>
          <w:bCs/>
          <w:iCs/>
        </w:rPr>
      </w:r>
    </w:p>
    <w:p>
      <w:pPr>
        <w:pStyle w:val="Normal"/>
        <w:jc w:val="both"/>
        <w:rPr>
          <w:bCs/>
          <w:iCs/>
        </w:rPr>
      </w:pPr>
      <w:r>
        <w:rPr>
          <w:bCs/>
          <w:iCs/>
        </w:rPr>
      </w:r>
    </w:p>
    <w:p>
      <w:pPr>
        <w:pStyle w:val="Normal"/>
        <w:jc w:val="both"/>
        <w:rPr/>
      </w:pPr>
      <w:r>
        <w:rPr>
          <w:bCs/>
          <w:iCs/>
        </w:rPr>
        <w:tab/>
        <w:tab/>
        <w:tab/>
        <w:tab/>
        <w:tab/>
        <w:tab/>
        <w:tab/>
        <w:tab/>
        <w:tab/>
      </w:r>
      <w:r>
        <w:rPr>
          <w:b/>
          <w:bCs/>
          <w:iCs/>
        </w:rPr>
        <w:t>GREFIER</w:t>
      </w:r>
    </w:p>
    <w:p>
      <w:pPr>
        <w:pStyle w:val="Normal"/>
        <w:jc w:val="both"/>
        <w:rPr>
          <w:bCs/>
          <w:iCs/>
          <w:sz w:val="22"/>
          <w:szCs w:val="22"/>
        </w:rPr>
      </w:pPr>
      <w:r>
        <w:rPr>
          <w:b/>
          <w:bCs/>
          <w:iCs/>
        </w:rPr>
        <w:tab/>
        <w:tab/>
        <w:tab/>
        <w:tab/>
        <w:tab/>
        <w:tab/>
        <w:tab/>
        <w:tab/>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Red. COD 1007</w:t>
      </w:r>
    </w:p>
    <w:p>
      <w:pPr>
        <w:pStyle w:val="Normal"/>
        <w:jc w:val="both"/>
        <w:rPr>
          <w:bCs/>
          <w:iCs/>
          <w:sz w:val="22"/>
          <w:szCs w:val="22"/>
        </w:rPr>
      </w:pPr>
      <w:r>
        <w:rPr>
          <w:bCs/>
          <w:iCs/>
          <w:sz w:val="22"/>
          <w:szCs w:val="22"/>
        </w:rPr>
        <w:t>Tehdact….</w:t>
      </w:r>
    </w:p>
    <w:p>
      <w:pPr>
        <w:pStyle w:val="Normal"/>
        <w:jc w:val="both"/>
        <w:rPr>
          <w:bCs/>
          <w:sz w:val="22"/>
          <w:szCs w:val="22"/>
        </w:rPr>
      </w:pPr>
      <w:r>
        <w:rPr>
          <w:bCs/>
          <w:iCs/>
          <w:sz w:val="22"/>
          <w:szCs w:val="22"/>
        </w:rPr>
        <w:t xml:space="preserve">2 ex./… </w:t>
      </w:r>
    </w:p>
    <w:p>
      <w:pPr>
        <w:pStyle w:val="Normal"/>
        <w:jc w:val="both"/>
        <w:rPr>
          <w:sz w:val="22"/>
          <w:szCs w:val="22"/>
        </w:rPr>
      </w:pPr>
      <w:r>
        <w:rPr>
          <w:bCs/>
          <w:sz w:val="22"/>
          <w:szCs w:val="22"/>
        </w:rPr>
        <w:t xml:space="preserve">Jud…. </w:t>
      </w:r>
    </w:p>
    <w:p>
      <w:pPr>
        <w:pStyle w:val="Normal"/>
        <w:rPr>
          <w:sz w:val="22"/>
          <w:szCs w:val="22"/>
        </w:rPr>
      </w:pPr>
      <w:r>
        <w:rPr>
          <w:sz w:val="22"/>
          <w:szCs w:val="2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22:00Z</dcterms:created>
  <dc:creator>valy</dc:creator>
  <dc:description/>
  <cp:keywords/>
  <dc:language>en-US</dc:language>
  <cp:lastModifiedBy>Nicoleta, OANCEA</cp:lastModifiedBy>
  <dcterms:modified xsi:type="dcterms:W3CDTF">2021-11-10T09:32: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