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ru-RU"/>
        </w:rPr>
      </w:pPr>
      <w:r>
        <w:rPr>
          <w:b/>
          <w:lang w:eastAsia="ru-RU"/>
        </w:rPr>
        <w:t>COD 1007                                                                                                                               HOT. 26</w:t>
      </w:r>
    </w:p>
    <w:p>
      <w:pPr>
        <w:pStyle w:val="Normal"/>
        <w:widowControl w:val="false"/>
        <w:rPr>
          <w:b/>
          <w:b/>
          <w:sz w:val="16"/>
          <w:szCs w:val="16"/>
          <w:lang w:eastAsia="ru-RU"/>
        </w:rPr>
      </w:pPr>
      <w:r>
        <w:rPr>
          <w:b/>
          <w:sz w:val="16"/>
          <w:szCs w:val="16"/>
          <w:lang w:eastAsia="ru-RU"/>
        </w:rPr>
      </w:r>
    </w:p>
    <w:p>
      <w:pPr>
        <w:pStyle w:val="Normal"/>
        <w:widowControl w:val="false"/>
        <w:rPr>
          <w:b/>
          <w:b/>
          <w:lang w:eastAsia="en-US"/>
        </w:rPr>
      </w:pPr>
      <w:r>
        <w:rPr>
          <w:b/>
          <w:lang w:eastAsia="en-US"/>
        </w:rPr>
        <w:t>Dosar nr……</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CURTEA DE APEL …… - SECŢIA ……</w:t>
      </w:r>
    </w:p>
    <w:p>
      <w:pPr>
        <w:pStyle w:val="Normal"/>
        <w:widowControl w:val="false"/>
        <w:jc w:val="center"/>
        <w:rPr>
          <w:b/>
          <w:b/>
          <w:lang w:eastAsia="en-US"/>
        </w:rPr>
      </w:pPr>
      <w:r>
        <w:rPr>
          <w:b/>
          <w:lang w:eastAsia="en-US"/>
        </w:rPr>
        <w:t>DECIZIA CIVILĂ NR. …</w:t>
      </w:r>
    </w:p>
    <w:p>
      <w:pPr>
        <w:pStyle w:val="Normal"/>
        <w:widowControl w:val="false"/>
        <w:jc w:val="center"/>
        <w:rPr>
          <w:b/>
          <w:b/>
          <w:lang w:eastAsia="en-US"/>
        </w:rPr>
      </w:pPr>
      <w:r>
        <w:rPr>
          <w:b/>
          <w:lang w:eastAsia="en-US"/>
        </w:rPr>
        <w:t>Şedinţa publică de la ……</w:t>
      </w:r>
    </w:p>
    <w:p>
      <w:pPr>
        <w:pStyle w:val="Normal"/>
        <w:widowControl w:val="false"/>
        <w:rPr>
          <w:b/>
          <w:b/>
        </w:rPr>
      </w:pPr>
      <w:r>
        <w:rPr>
          <w:b/>
        </w:rPr>
        <w:t xml:space="preserve">                                                            </w:t>
      </w:r>
      <w:r>
        <w:rPr>
          <w:b/>
        </w:rPr>
        <w:t>Curtea constituită din:</w:t>
      </w:r>
    </w:p>
    <w:p>
      <w:pPr>
        <w:pStyle w:val="Normal"/>
        <w:widowControl w:val="false"/>
        <w:jc w:val="center"/>
        <w:rPr>
          <w:b/>
          <w:b/>
        </w:rPr>
      </w:pPr>
      <w:r>
        <w:rPr>
          <w:b/>
        </w:rPr>
        <w:t>PREŞEDINTE  -  COD 1007</w:t>
      </w:r>
    </w:p>
    <w:p>
      <w:pPr>
        <w:pStyle w:val="Normal"/>
        <w:widowControl w:val="false"/>
        <w:jc w:val="center"/>
        <w:rPr>
          <w:b/>
          <w:b/>
        </w:rPr>
      </w:pPr>
      <w:r>
        <w:rPr>
          <w:b/>
        </w:rPr>
        <w:t>JUDECĂTOR   -  ……</w:t>
      </w:r>
    </w:p>
    <w:p>
      <w:pPr>
        <w:pStyle w:val="Normal"/>
        <w:widowControl w:val="false"/>
        <w:jc w:val="center"/>
        <w:rPr>
          <w:b/>
          <w:b/>
        </w:rPr>
      </w:pPr>
      <w:r>
        <w:rPr>
          <w:b/>
        </w:rPr>
        <w:t>GREFIER  -   ……</w:t>
      </w:r>
    </w:p>
    <w:p>
      <w:pPr>
        <w:pStyle w:val="Normal"/>
        <w:widowControl w:val="false"/>
        <w:rPr>
          <w:b/>
          <w:b/>
          <w:lang w:eastAsia="en-US"/>
        </w:rPr>
      </w:pPr>
      <w:r>
        <w:rPr>
          <w:b/>
          <w:lang w:eastAsia="en-US"/>
        </w:rPr>
      </w:r>
    </w:p>
    <w:p>
      <w:pPr>
        <w:pStyle w:val="Normal"/>
        <w:ind w:firstLine="708"/>
        <w:jc w:val="both"/>
        <w:rPr/>
      </w:pPr>
      <w:r>
        <w:rPr>
          <w:rFonts w:eastAsia="Calibri"/>
          <w:lang w:eastAsia="en-US"/>
        </w:rPr>
        <w:t xml:space="preserve">Pe rol se află pronunţarea asupra apelului formulat de apelantul-reclamant </w:t>
      </w:r>
      <w:r>
        <w:rPr>
          <w:rFonts w:eastAsia="Calibri"/>
          <w:b/>
          <w:lang w:eastAsia="en-US"/>
        </w:rPr>
        <w:t>AAA</w:t>
      </w:r>
      <w:r>
        <w:rPr>
          <w:rFonts w:eastAsia="Calibri"/>
          <w:lang w:eastAsia="en-US"/>
        </w:rPr>
        <w:t xml:space="preserve"> împotriva sentinţei civile nr. .../......, pronunţate de Tribunalul ...... – Secţia ...... în dosarul nr. …, în contradictoriu cu intimaţii-pârâţi </w:t>
      </w:r>
      <w:r>
        <w:rPr>
          <w:rFonts w:eastAsia="Calibri"/>
          <w:b/>
          <w:lang w:eastAsia="en-US"/>
        </w:rPr>
        <w:t xml:space="preserve">BBB şi CCC, </w:t>
      </w:r>
      <w:r>
        <w:rPr>
          <w:rFonts w:eastAsia="Calibri"/>
          <w:lang w:eastAsia="en-US"/>
        </w:rPr>
        <w:t xml:space="preserve">având ca obiect – </w:t>
      </w:r>
      <w:r>
        <w:rPr>
          <w:rFonts w:eastAsia="Calibri"/>
          <w:i/>
          <w:lang w:eastAsia="en-US"/>
        </w:rPr>
        <w:t>acţiune în constatare.</w:t>
      </w:r>
    </w:p>
    <w:p>
      <w:pPr>
        <w:pStyle w:val="Normal"/>
        <w:widowControl w:val="false"/>
        <w:ind w:firstLine="708"/>
        <w:jc w:val="both"/>
        <w:rPr/>
      </w:pPr>
      <w:r>
        <w:rPr/>
        <w:t>Dezbaterile în cauză au avut loc la data de … şi au fost consemnate în încheierea de şedinţă de la acea dată, care face parte integrantă din prezenta decizie. Având nevoie de timp pentru a delibera, Curtea a amânat pronunţarea la datele de … şi …, când a decis următoarele:</w:t>
        <w:tab/>
      </w:r>
    </w:p>
    <w:p>
      <w:pPr>
        <w:pStyle w:val="Normal"/>
        <w:widowControl w:val="false"/>
        <w:ind w:firstLine="708"/>
        <w:jc w:val="both"/>
        <w:rPr/>
      </w:pPr>
      <w:r>
        <w:rPr/>
      </w:r>
    </w:p>
    <w:p>
      <w:pPr>
        <w:pStyle w:val="Normal"/>
        <w:widowControl w:val="false"/>
        <w:ind w:firstLine="708"/>
        <w:jc w:val="center"/>
        <w:rPr>
          <w:b/>
          <w:b/>
        </w:rPr>
      </w:pPr>
      <w:r>
        <w:rPr>
          <w:b/>
        </w:rPr>
        <w:t>CURTEA,</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Asupra apelului civil de faţă, constată următoarele:</w:t>
      </w:r>
    </w:p>
    <w:p>
      <w:pPr>
        <w:pStyle w:val="Normal"/>
        <w:ind w:firstLine="708"/>
        <w:jc w:val="both"/>
        <w:rPr/>
      </w:pPr>
      <w:r>
        <w:rPr>
          <w:rFonts w:eastAsia="Calibri"/>
          <w:b/>
          <w:bCs/>
          <w:lang w:eastAsia="en-US"/>
        </w:rPr>
        <w:t xml:space="preserve">Prin sentinţa civilă nr. .../......, Tribunalul ...... - Secţia ...... </w:t>
      </w:r>
      <w:r>
        <w:rPr>
          <w:rFonts w:eastAsia="Calibri"/>
          <w:lang w:eastAsia="en-US"/>
        </w:rPr>
        <w:t>a respins excepția lipsei calității procesuale active a reclamantului invocată de pârâți, ca neîntemeiată, a respins excepția autorității de lucru judecat ridicată de pârâți, ca neîntemeiată, a respins acţiunea formulată de reclamantul AAA, în contradictoriu cu pârâţii BBB şi CCC, ca neîntemeiată, a obligat reclamatul să plătească pârâților suma de 5.000 lei (câte 2.500 lei pentru fiecare pârât), cheltuieli de judecată reprezentând onorariu de avocat redus.</w:t>
      </w:r>
    </w:p>
    <w:p>
      <w:pPr>
        <w:pStyle w:val="Normal"/>
        <w:ind w:firstLine="708"/>
        <w:jc w:val="both"/>
        <w:rPr>
          <w:rFonts w:eastAsia="Calibri"/>
          <w:b/>
          <w:b/>
          <w:bCs/>
          <w:lang w:eastAsia="en-US"/>
        </w:rPr>
      </w:pPr>
      <w:r>
        <w:rPr>
          <w:rFonts w:eastAsia="Calibri"/>
          <w:b/>
          <w:bCs/>
          <w:lang w:eastAsia="en-US"/>
        </w:rPr>
        <w:t>Analizând actele și lucrările dosarului, tribunalul a reținut în sinteză următoarele:</w:t>
      </w:r>
    </w:p>
    <w:p>
      <w:pPr>
        <w:pStyle w:val="Normal"/>
        <w:ind w:firstLine="708"/>
        <w:jc w:val="both"/>
        <w:rPr/>
      </w:pPr>
      <w:r>
        <w:rPr>
          <w:rFonts w:eastAsia="Calibri"/>
          <w:lang w:eastAsia="en-US"/>
        </w:rPr>
        <w:t>Pe fondul cauzei, instanța a reținut contrar susținerilor pârâților, că reclamantul a învestit instanța cu o cerere clară, pretenția afirmată de acesta fiind întemeiată pe convenția încheiată de el cu autorul pârâților. Astfel cum s-a arătat, reclamantul pretinde de la pârâți executarea convenției numai în ceea ce privește art. 1 din decizia de compensare nr. …/22.09.2016 emisă de Comisia Națională pentru Compensarea Imobilelor, pentru imobilul teren în suprafață de 2448 m.p. și construcție demolată situat în B…, șos. …, nr. …. Totodată, din actele dosarului rezultă că reclamantul nu a înțeles să nege faptul că acesta a renunțat la succesiunea mamei sale, DDD și nici să invoce drepturi succesorale cu privire la moștenirea lăsată de aceasta, aspectele referitoare la situația anterior prezentată fiind expunerea de motive pentru care reclamantul a încheiat convenția în discuție cu fratele său, EEE.</w:t>
      </w:r>
    </w:p>
    <w:p>
      <w:pPr>
        <w:pStyle w:val="Normal"/>
        <w:ind w:firstLine="708"/>
        <w:jc w:val="both"/>
        <w:rPr/>
      </w:pPr>
      <w:r>
        <w:rPr>
          <w:rFonts w:eastAsia="Calibri"/>
          <w:lang w:eastAsia="en-US"/>
        </w:rPr>
        <w:t>Prin convenția încheiată de reclamantul AAA cu fratele său, EEE, datată 22.10.2001, intitulată „Înțelegere”, EEE, prevalându-se de calitatea sa de moștenitor de drept al averii tatălui său, FFF și al averii mamei sale, DDD, a înțeles să cedeze fratelui său, AAA, jumătate din despăgubirile ce le va primi în baza Legii nr. 10/2001, în care scop fiind depuse la Primăria Municipiului B… notificările respective, pentru imobilele din Calea …, nr. …, Șoseaua …, nr. … pentru partea confiscată și expropriată și … nr. …, cu motivarea că fratele său a renunțat la moștenire în favoarea sa, din motive familiale. Convenția a fost semnată, alături de părțile contractante și de GGG, BBB și CCC, soția, respectiv fiii lui EEE cu mențiunea „De acord cu hotărârea luată de EEE” (fila 7 primul dosar).</w:t>
      </w:r>
    </w:p>
    <w:p>
      <w:pPr>
        <w:pStyle w:val="Normal"/>
        <w:ind w:firstLine="708"/>
        <w:jc w:val="both"/>
        <w:rPr/>
      </w:pPr>
      <w:r>
        <w:rPr>
          <w:rFonts w:eastAsia="Calibri"/>
          <w:lang w:eastAsia="en-US"/>
        </w:rPr>
        <w:t>La data de 16.08.2004 a decedat EEE, lăsând ca moștenitori pe GGG, soție, cu cota de 2/8, BBB, fiu, cu cota de 3/8 și CCC, fiică, cu cota de 3/8, astfel cum rezultă din certificatul de moștenitor legal nr. ............/24.09.2004 emis de Biroul Notarului Public …, cu sediul în B…, în dosar nr. …/2004, iar la data de 25.11.2014 a decedat GGG, lăsând ca moștenitori pe BBB, fiu, cu cota de 1/2 și CCC, fiică, cu cota de 1/2, astfel cum rezultă din certificatul de moștenitor nr. …/14.03.2017 emis de Biroul Individual Notarial …, cu sediul în B…, în dosar nr. …/2017  (filele 50-52 primul dosar).</w:t>
      </w:r>
    </w:p>
    <w:p>
      <w:pPr>
        <w:pStyle w:val="Normal"/>
        <w:ind w:firstLine="708"/>
        <w:jc w:val="both"/>
        <w:rPr/>
      </w:pPr>
      <w:r>
        <w:rPr>
          <w:rFonts w:eastAsia="Calibri"/>
          <w:lang w:eastAsia="en-US"/>
        </w:rPr>
        <w:t>În urma parcurgerii etapelor prevăzute de Legea nr. 10/2001 (filele 55-201 vol. I, 1-183 vol. II), atât de reclamant cât și de EEE, continuată de moștenitorii acestuia și ulterior ai defunctei GGG, pârâții BBB și CCC, a fost emisă decizia de compensare nr. …/22.09.2016 (filele 55-57 vol. I) prin care la art. 1, între altele, se validează dispoziția Primarului Municipiului B… și se emite decizie de compensare astfel: prin 4.668.730 puncte în favoarea următoarelor persoane: GGG, BBB și CCC, cu mențiunea că numărul de puncte menționat reprezintă valoarea imobilului (teren în suprafață de 2448 m.p. și construcție demolată) situat în Municipiul B…, șos. …, nr. ….</w:t>
      </w:r>
    </w:p>
    <w:p>
      <w:pPr>
        <w:pStyle w:val="Normal"/>
        <w:ind w:firstLine="708"/>
        <w:jc w:val="both"/>
        <w:rPr/>
      </w:pPr>
      <w:r>
        <w:rPr>
          <w:rFonts w:eastAsia="Calibri"/>
          <w:lang w:eastAsia="en-US"/>
        </w:rPr>
        <w:t>Din răspunsurile la interogatoriu ale pârâților (întrebarea 11), instanța a reținut că pârâții au primit în baza deciziei menționate, primele trei tranșe în cuantum de 2.801.238 lei din totalul de 4.668.730 lei (filele 83, 86 vol. III). S-a reținut de asemenea, că pârâții recunosc înscrisul intitulat „Înțelegere”, semnarea acestuia și de către ei, însă contestă parțial obiectul (doar pentru partea confiscată și expropriată de la părinții lor care reprezintă numai o parte din imobilul din șos. …, nr. …) și cauza acesteia, pârâtul BBB susținând că această convenție s-a încheiat pentru că tatăl lor a vrut să-i dea reclamantului ceea ce i se cuvenea legal, acesta fiind motivul pentru care au fost în instanță (întrebările 1-4 și 9), iar pârâta CCC, că tatăl lor a vrut să îndrepte o situația de fapt (întrebarea 1, 3), precum și faptul că în momentul încheierii înțelegerii nu existau hotărâri judecătorești și că ulterior convenției acesta a hotărât ca situația să fie îndreptată de instanță (întrebarea 6), motivul susținut de pârâtă pentru încheierea convenției fiind acela că au vrut ca unchiul lor să aibă dreptul la averea părinților (întrebarea 7).</w:t>
      </w:r>
    </w:p>
    <w:p>
      <w:pPr>
        <w:pStyle w:val="Normal"/>
        <w:ind w:firstLine="708"/>
        <w:jc w:val="both"/>
        <w:rPr/>
      </w:pPr>
      <w:r>
        <w:rPr>
          <w:rFonts w:eastAsia="Calibri"/>
          <w:lang w:eastAsia="en-US"/>
        </w:rPr>
        <w:t>Prin urmare, convenția încheiată de reclamant cu EEE este recunoscută de pârâți, astfel că de principiu, reclamantul ar putea pretinde executarea obligațiilor născute din această convenție, de la succesorii celui ce s-a obligat față de reclamant, în considerarea dispozițiilor art. 969 și ale art. 970 din Codul civil de la 1864, care se aplică având în vedere data încheierii acesteia, 22.10.2001, prin raportare la dispozițiile art. 5 alin. 1 din Legea nr. 71/2011. Contrar susținerilor pârâților, din cuprinsul convenției rezultă clar ce a înțeles autorul lor să cedeze reclamantului, astfel că nuanțările făcute prin răspunsul la interogatorul nu sunt fundamentate. De asemenea, deși s-a susținut că ulterior convenției, EEE a înțeles ca aceste drepturi (legale) cuvenite reclamantului AAA să fie stabilite de instanța de judecată, din probele administrate în cauză nu rezultă existența unei asemenea modificări a convenției părților, așa încât pe fondul convenției, aceasta s-a reținut a fi fost încheiată în legătură cu cedarea de către EEE a 1/2 din despăgubirile pe care el urma să le primească de la autorități pentru imobilele menționate în acest înscris. În opinia instanței, din acest motiv, nu există un refuz justificat al pârâților de a executa obligațiile asumate de tatăl lor, cu condiția ca obligația să fie asumată printr-un act juridic civil valabil încheiat.</w:t>
      </w:r>
    </w:p>
    <w:p>
      <w:pPr>
        <w:pStyle w:val="Normal"/>
        <w:ind w:firstLine="708"/>
        <w:jc w:val="both"/>
        <w:rPr/>
      </w:pPr>
      <w:r>
        <w:rPr>
          <w:rFonts w:eastAsia="Calibri"/>
          <w:lang w:eastAsia="en-US"/>
        </w:rPr>
        <w:t xml:space="preserve">Potrivit art. 969 alin. 1 din Codul civil de la 1864, convențiile legal făcute au putere de lege între părțile contractante. Prin urmare, pentru aplicarea prevederilor legale menționate, convenția ce se pretinde a fi izvorul obligațiilor a căror executare se solicită trebuie să fie valabil încheiată, întrucât actele nule nu pot da naștere efectelor pentru care au fost încheiate, potrivit principiului general de drept </w:t>
      </w:r>
      <w:r>
        <w:rPr>
          <w:rFonts w:eastAsia="Calibri"/>
          <w:i/>
          <w:iCs/>
          <w:lang w:eastAsia="en-US"/>
        </w:rPr>
        <w:t>quod nullum este nullum producit effectum</w:t>
      </w:r>
      <w:r>
        <w:rPr>
          <w:rFonts w:eastAsia="Calibri"/>
          <w:lang w:eastAsia="en-US"/>
        </w:rPr>
        <w:t>.</w:t>
      </w:r>
    </w:p>
    <w:p>
      <w:pPr>
        <w:pStyle w:val="Normal"/>
        <w:ind w:firstLine="708"/>
        <w:jc w:val="both"/>
        <w:rPr/>
      </w:pPr>
      <w:r>
        <w:rPr>
          <w:rFonts w:eastAsia="Calibri"/>
          <w:lang w:eastAsia="en-US"/>
        </w:rPr>
        <w:t>Convenția încheiată la data de 22.10.2001 este un înscris sub semnătură privată, intitulat „Înțelegere”, din cuprinsul căruia s-a reținut că EEE a înțeles ca de bună-voie și nesilit de nimeni să cedeze fratelui său, AAA, jumătate din despăgubirile ce le va primi în baza Legii nr. 10/2001 pentru imobilele din Calea …, nr. … și Șoseaua …, nr. … pentru partea confiscată și expropriată.</w:t>
      </w:r>
    </w:p>
    <w:p>
      <w:pPr>
        <w:pStyle w:val="Normal"/>
        <w:ind w:firstLine="708"/>
        <w:jc w:val="both"/>
        <w:rPr/>
      </w:pPr>
      <w:r>
        <w:rPr>
          <w:rFonts w:eastAsia="Calibri"/>
          <w:lang w:eastAsia="en-US"/>
        </w:rPr>
        <w:t>Calificarea juridică a convenției menționate se face potrivit voinței interne, sincere, reale, a părților contractante, în conformitate cu dispozițiile art. 977-985 din Codul civil de la 1864, iar dacă interpretarea este necesară însăși pentru calificarea juridică a contractului, interpretarea se face în sensul că în primul rând se verifică aplicabilitatea regulilor care guvernează actele cu titlu oneros (reguli de drept comun).</w:t>
      </w:r>
    </w:p>
    <w:p>
      <w:pPr>
        <w:pStyle w:val="Normal"/>
        <w:ind w:firstLine="708"/>
        <w:jc w:val="both"/>
        <w:rPr>
          <w:rFonts w:eastAsia="Calibri"/>
          <w:lang w:eastAsia="en-US"/>
        </w:rPr>
      </w:pPr>
      <w:r>
        <w:rPr>
          <w:rFonts w:eastAsia="Calibri"/>
          <w:lang w:eastAsia="en-US"/>
        </w:rPr>
        <w:t>Contractele cu titlu oneros reprezintă convențiile prin care ambele părți contractante urmăresc anumite interese patrimoniale, adică primirea unui echivalent în schimbul prestației la care se obligă, potrivit art. 945 din Codul civil de la 1864.</w:t>
      </w:r>
    </w:p>
    <w:p>
      <w:pPr>
        <w:pStyle w:val="Normal"/>
        <w:ind w:firstLine="708"/>
        <w:jc w:val="both"/>
        <w:rPr/>
      </w:pPr>
      <w:r>
        <w:rPr>
          <w:rFonts w:eastAsia="Calibri"/>
          <w:lang w:eastAsia="en-US"/>
        </w:rPr>
        <w:t>Contractele cu titlu gratuit prezintă două varietăți – actele dezinteresate, prin care o parte procură altei părți un folos, fără micșorarea propriului patrimoniu; liberalitățile, care au ca efect micșorarea patrimoniului unei părți corelativă îmbogățirii patrimoniului celeilalte părți (art. 946 din Codul civil de la 1864).</w:t>
      </w:r>
    </w:p>
    <w:p>
      <w:pPr>
        <w:pStyle w:val="Normal"/>
        <w:ind w:firstLine="708"/>
        <w:jc w:val="both"/>
        <w:rPr/>
      </w:pPr>
      <w:r>
        <w:rPr>
          <w:rFonts w:eastAsia="Calibri"/>
          <w:lang w:eastAsia="en-US"/>
        </w:rPr>
        <w:t>Or, prin „Înțelegerea” din 22.10.2001 se prevede expres că EEE cedează lui AAA jumătate din despăgubirile pentru imobilele din Calea …, nr. … și șos. …, nr. …, fără a urmări primirea unui echivalent în schimbul prestației la care se obligă, motivele invocate fiind nepatrimoniale (de ordin moral) și nu patrimonial.</w:t>
      </w:r>
    </w:p>
    <w:p>
      <w:pPr>
        <w:pStyle w:val="Normal"/>
        <w:ind w:firstLine="708"/>
        <w:jc w:val="both"/>
        <w:rPr/>
      </w:pPr>
      <w:r>
        <w:rPr>
          <w:rFonts w:eastAsia="Calibri"/>
          <w:lang w:eastAsia="en-US"/>
        </w:rPr>
        <w:t>Prin cererile și precizările sale anterioare celei din ………, respectiv prin cererea precizatoare din …………, reclamantul, parte a convenției, a arătat că pretinde drepturile conform  înțelegerii (donație/liberalitate) din 22.10.2001 prin care fratele său, EEE, a înțeles să-i cedeze/doneze jumătate din aceste despăgubiri (fila 99 primul dosar TB), expunând situația de fapt care l-a determinat pe acesta să consimtă la această înțelegere care constituie, astfel cum toate părțile au arătat, motive morale, nepatrimoniale.</w:t>
      </w:r>
    </w:p>
    <w:p>
      <w:pPr>
        <w:pStyle w:val="Normal"/>
        <w:ind w:firstLine="708"/>
        <w:jc w:val="both"/>
        <w:rPr/>
      </w:pPr>
      <w:r>
        <w:rPr>
          <w:rFonts w:eastAsia="Calibri"/>
          <w:lang w:eastAsia="en-US"/>
        </w:rPr>
        <w:t>Deși ulterior, reclamantul a revenit și a pretins că această înțelegere este o convenție nenumită, calificarea juridică nu poate fi alta decât aceea că „Înțelegerea din 22.10.2001” este o liberalitate, întrucât EEE a înțeles să-și micșoreze patrimoniul cu 1/2 din despăgubirile pentru cele două imobile indicate, corelativ cu sporirea patrimoniului lui AAA cu aceste despăgubiri.</w:t>
      </w:r>
    </w:p>
    <w:p>
      <w:pPr>
        <w:pStyle w:val="Normal"/>
        <w:ind w:firstLine="708"/>
        <w:jc w:val="both"/>
        <w:rPr/>
      </w:pPr>
      <w:r>
        <w:rPr>
          <w:rFonts w:eastAsia="Calibri"/>
          <w:lang w:eastAsia="en-US"/>
        </w:rPr>
        <w:t>Având în vedere valoarea economică a obiectului contractului (cota de ½ din despăgubirile pentru două imobile care au fost situate în B…), convenția nu este un act nenumit, ci un veritabil contract de donație. Potrivit art. 801, 803 din Codul civil de la 1864, donația este un contract solemn, unilateral și cu titlu gratuit prin care una dintre părți, numită donator, cu intenție liberală își micșorează în mod actual și irevocabil patrimoniul său cu un drept real sau de creanță, mărind patrimoniul celeilalte părți, numită donatar, cu același drept, fără a urmări să primească ceva în schimb.</w:t>
      </w:r>
    </w:p>
    <w:p>
      <w:pPr>
        <w:pStyle w:val="Normal"/>
        <w:ind w:firstLine="708"/>
        <w:jc w:val="both"/>
        <w:rPr>
          <w:rFonts w:eastAsia="Calibri"/>
          <w:lang w:eastAsia="en-US"/>
        </w:rPr>
      </w:pPr>
      <w:r>
        <w:rPr>
          <w:rFonts w:eastAsia="Calibri"/>
          <w:lang w:eastAsia="en-US"/>
        </w:rPr>
        <w:t>Prin urmare, convenția nu se înscrie în regulile de drept comun privind actele cu titlu oneros, ci în regulile speciale ale liberalităților, respectiv ale contractului de donație.</w:t>
      </w:r>
    </w:p>
    <w:p>
      <w:pPr>
        <w:pStyle w:val="Normal"/>
        <w:ind w:firstLine="708"/>
        <w:jc w:val="both"/>
        <w:rPr/>
      </w:pPr>
      <w:r>
        <w:rPr>
          <w:rFonts w:eastAsia="Calibri"/>
          <w:lang w:eastAsia="en-US"/>
        </w:rPr>
        <w:t>Potrivit art. 813 din Codul civil de la 1864, toate donațiile se fac prin act autentic, contractul producând efecte juridice numai dacă consimțământul ambelor părți este manifestat în formă autentică. Nerespectarea acestei forme se sancționează cu nulitatea absolută a contractului, indiferent de persoana donatorului sau cea a donatarului.</w:t>
      </w:r>
    </w:p>
    <w:p>
      <w:pPr>
        <w:pStyle w:val="Normal"/>
        <w:ind w:firstLine="708"/>
        <w:jc w:val="both"/>
        <w:rPr/>
      </w:pPr>
      <w:r>
        <w:rPr>
          <w:rFonts w:eastAsia="Calibri"/>
          <w:lang w:eastAsia="en-US"/>
        </w:rPr>
        <w:t xml:space="preserve">Forma autentică este o măsură de protecție a voinței donatorului care dispune în mod actual (spre deosebire de dispozițiile făcute </w:t>
      </w:r>
      <w:r>
        <w:rPr>
          <w:rFonts w:eastAsia="Calibri"/>
          <w:i/>
          <w:iCs/>
          <w:lang w:eastAsia="en-US"/>
        </w:rPr>
        <w:t>mortis causa</w:t>
      </w:r>
      <w:r>
        <w:rPr>
          <w:rFonts w:eastAsia="Calibri"/>
          <w:lang w:eastAsia="en-US"/>
        </w:rPr>
        <w:t>) și irevocabil de un drept în favoarea altei persoane, fără ca acel element activ să fie înlocuit în patrimoniul său printr-o valoare echivalentă.</w:t>
      </w:r>
    </w:p>
    <w:p>
      <w:pPr>
        <w:pStyle w:val="Normal"/>
        <w:ind w:firstLine="708"/>
        <w:jc w:val="both"/>
        <w:rPr/>
      </w:pPr>
      <w:r>
        <w:rPr>
          <w:rFonts w:eastAsia="Calibri"/>
          <w:lang w:eastAsia="en-US"/>
        </w:rPr>
        <w:t xml:space="preserve">Întrucât cerința formei autentice este prevăzută imperativ, sub sancțiunea nulității absolute, deci </w:t>
      </w:r>
      <w:r>
        <w:rPr>
          <w:rFonts w:eastAsia="Calibri"/>
          <w:i/>
          <w:iCs/>
          <w:lang w:eastAsia="en-US"/>
        </w:rPr>
        <w:t>ad validitatem</w:t>
      </w:r>
      <w:r>
        <w:rPr>
          <w:rFonts w:eastAsia="Calibri"/>
          <w:lang w:eastAsia="en-US"/>
        </w:rPr>
        <w:t>, dovada  existenței unei donații nu poate fi făcută prin alte probe decât înscrisul autentic.</w:t>
      </w:r>
    </w:p>
    <w:p>
      <w:pPr>
        <w:pStyle w:val="Normal"/>
        <w:ind w:firstLine="708"/>
        <w:jc w:val="both"/>
        <w:rPr>
          <w:rFonts w:eastAsia="Calibri"/>
          <w:lang w:eastAsia="en-US"/>
        </w:rPr>
      </w:pPr>
      <w:r>
        <w:rPr>
          <w:rFonts w:eastAsia="Calibri"/>
          <w:lang w:eastAsia="en-US"/>
        </w:rPr>
        <w:t>Nulitatea contractului este sancțiunea ce intervine în cazul neîndeplinirii unei condiții de valabilitate de la momentul încheierii acestuia, iar pentru ca donația nulă pentru vicii de formă să producă efecte juridice, ea trebuie refăcută în întregime cu respectarea formei cerute de lege, conform art. 1168 din Codul civil de la 1864. Or, în cauză nu există un act în formă autentică având același conținut cu convenția din 22.10.2001.</w:t>
      </w:r>
    </w:p>
    <w:p>
      <w:pPr>
        <w:pStyle w:val="Normal"/>
        <w:ind w:firstLine="708"/>
        <w:jc w:val="both"/>
        <w:rPr>
          <w:rFonts w:eastAsia="Calibri"/>
          <w:lang w:eastAsia="en-US"/>
        </w:rPr>
      </w:pPr>
      <w:r>
        <w:rPr>
          <w:rFonts w:eastAsia="Calibri"/>
          <w:lang w:eastAsia="en-US"/>
        </w:rPr>
        <w:t xml:space="preserve">Este adevărat că după moartea donatorului (ceea ce este cazul în speță), nulitatea unei donații pentru vicii de formă poate fi acoperită prin confirmarea, ratificarea sau executarea voluntară a donației de către moștenitorii acestuia, conform art. 1167 alin. 3 din Codul civil, cu condiția ca actul de confirmare, ratificare sau executarea benevolă să fie făcut în deplină cunoștință de cauză. </w:t>
      </w:r>
    </w:p>
    <w:p>
      <w:pPr>
        <w:pStyle w:val="Normal"/>
        <w:ind w:firstLine="708"/>
        <w:jc w:val="both"/>
        <w:rPr>
          <w:rFonts w:eastAsia="Calibri"/>
          <w:lang w:eastAsia="en-US"/>
        </w:rPr>
      </w:pPr>
      <w:r>
        <w:rPr>
          <w:rFonts w:eastAsia="Calibri"/>
          <w:lang w:eastAsia="en-US"/>
        </w:rPr>
        <w:t>În considerarea prevederilor art. 965 alin. 2 din Codul civil de la 1864, actul confirmativ/rectificativ ori executarea voluntară nu pot avea loc decât după deschiderea succesiunii, întrucât orice învoire asupra unei succesiuni nedeschise este nulă.</w:t>
      </w:r>
    </w:p>
    <w:p>
      <w:pPr>
        <w:pStyle w:val="Normal"/>
        <w:ind w:firstLine="708"/>
        <w:jc w:val="both"/>
        <w:rPr/>
      </w:pPr>
      <w:r>
        <w:rPr>
          <w:rFonts w:eastAsia="Calibri"/>
          <w:lang w:eastAsia="en-US"/>
        </w:rPr>
        <w:t>Așa fiind, semnarea „Înțelegerii” de către soția și copiii lui EEE la momentul încheierii acesteia nu poate constitui act confirmativ ori de ratificare întrucât a fost făcută în timpul vieții lui EEE, contrar prevederilor menționate anterior.</w:t>
      </w:r>
    </w:p>
    <w:p>
      <w:pPr>
        <w:pStyle w:val="Normal"/>
        <w:ind w:firstLine="708"/>
        <w:jc w:val="both"/>
        <w:rPr/>
      </w:pPr>
      <w:r>
        <w:rPr>
          <w:rFonts w:eastAsia="Calibri"/>
          <w:lang w:eastAsia="en-US"/>
        </w:rPr>
        <w:t>Or, după decesul lui EEE, deși pârâții recunosc încheierea acestei donații, nu au înțeles ca, în deplină cunoștință de cauză (existența viciului de formă), să acopere această nulitate printr-o confirmare sau o rectificare a contractului. De asemenea, s-a constatat că aceștia nu au înțeles nici să execute voluntar donația astfel cum a prevăzut autorul lor, motivul acțiunii de față fiind tocmai refuzul pârâților de a executa voluntar obligația asumată de autorul lor.</w:t>
      </w:r>
    </w:p>
    <w:p>
      <w:pPr>
        <w:pStyle w:val="Normal"/>
        <w:ind w:firstLine="708"/>
        <w:jc w:val="both"/>
        <w:rPr/>
      </w:pPr>
      <w:r>
        <w:rPr>
          <w:rFonts w:eastAsia="Calibri"/>
          <w:lang w:eastAsia="en-US"/>
        </w:rPr>
        <w:t>Prin urmare, în lipsa unu act de confirmare de la succesorii donatorului, tribunalul a observat că respectivul contract de donație intitulat „Înțelegere” este nul absolut pentru lipsa formei autentice, așa încât nu pot fi aplicate dispozițiile art. 969 din Codul civil de la 1864 care prevede expres că numai convențiile legal făcute au putere de lege, în speță convenția ce constituie temeiul acțiunii nefiind legal încheiată întrucât nu este încheiată în formă autentică. De asemenea, această „Înțelegere” nulă absolut nu poate produce efecte întrucât actul nul nu produce nici un efect, potrivit principiului enunțat mai sus, astfel că pârâții nu pot fi obligați să execute obligațiile asumate de autorul lor, EEE prin contractul de donație sub semnătură privată, pârâții fiind singurii care, în mod voluntar și în deplină cunoștință de cauză, pot confirma, ratifica sau executa voluntar obligațiile, fără ca pentru aceasta reclamantul donatar să poată apela la forța de coerciție a statului.</w:t>
      </w:r>
    </w:p>
    <w:p>
      <w:pPr>
        <w:pStyle w:val="Normal"/>
        <w:ind w:firstLine="708"/>
        <w:jc w:val="both"/>
        <w:rPr/>
      </w:pPr>
      <w:r>
        <w:rPr>
          <w:rFonts w:eastAsia="Calibri"/>
          <w:b/>
          <w:bCs/>
          <w:lang w:eastAsia="en-US"/>
        </w:rPr>
        <w:t>Împotriva sentinţei primei instanţe a formulat apel reclamantul AAA,</w:t>
      </w:r>
      <w:r>
        <w:rPr>
          <w:rFonts w:eastAsia="Calibri"/>
          <w:lang w:eastAsia="en-US"/>
        </w:rPr>
        <w:t xml:space="preserve"> criticând-o pentru următoarele motive expuse sintetic:</w:t>
      </w:r>
    </w:p>
    <w:p>
      <w:pPr>
        <w:pStyle w:val="Normal"/>
        <w:ind w:firstLine="708"/>
        <w:jc w:val="both"/>
        <w:rPr/>
      </w:pPr>
      <w:r>
        <w:rPr>
          <w:rFonts w:eastAsia="Calibri"/>
          <w:lang w:eastAsia="en-US"/>
        </w:rPr>
        <w:t>A arătat că argumentele primei instanțe de judecată, pe care de altfel, le-a şi prezentat, trebuie să fie înlăturate.</w:t>
      </w:r>
    </w:p>
    <w:p>
      <w:pPr>
        <w:pStyle w:val="Normal"/>
        <w:ind w:firstLine="708"/>
        <w:jc w:val="both"/>
        <w:rPr/>
      </w:pPr>
      <w:r>
        <w:rPr>
          <w:rFonts w:eastAsia="Calibri"/>
          <w:lang w:eastAsia="en-US"/>
        </w:rPr>
        <w:t>I. Prin cererea de chemare în judecată, apelantul – reclamant a solicitat obligarea pârâților în cote egale, la plata sumei de 2.334.365 lei reprezentând jumătate din contravaloarea punctelor acordate prin Decizia de compensare nr…./22.09.2016 pentru imobilul situat în Șos. … nr…., alcătuit din teren în suprafață de 2.448 mp și construcția demolată.</w:t>
      </w:r>
    </w:p>
    <w:p>
      <w:pPr>
        <w:pStyle w:val="Normal"/>
        <w:ind w:firstLine="708"/>
        <w:jc w:val="both"/>
        <w:rPr/>
      </w:pPr>
      <w:r>
        <w:rPr>
          <w:rFonts w:eastAsia="Calibri"/>
          <w:lang w:eastAsia="en-US"/>
        </w:rPr>
        <w:t>În susținerea cererii, apelantul – reclamant a invocat înțelegerea din data de 22.10.2001, prin care fratele său EEE a menționat: „cedez fratelui meu AAA, jumătate din despăgubirile ce le voi primi în baza Legii nr. 10/2001, în care scop sunt depuse la Primăria Municipiului B… notificările pentru imobilele din Calea … nr…., Șoseaua … nr…. pentru partea confiscată și expropriată, fratele meu renunțând la moștenire în favoarea mea.</w:t>
      </w:r>
    </w:p>
    <w:p>
      <w:pPr>
        <w:pStyle w:val="Normal"/>
        <w:ind w:firstLine="708"/>
        <w:jc w:val="both"/>
        <w:rPr>
          <w:rFonts w:eastAsia="Calibri"/>
          <w:lang w:eastAsia="en-US"/>
        </w:rPr>
      </w:pPr>
      <w:r>
        <w:rPr>
          <w:rFonts w:eastAsia="Calibri"/>
          <w:lang w:eastAsia="en-US"/>
        </w:rPr>
        <w:t>Rog soția și copiii mei să respecte hotărârea luată de mine, care vine să îndrepte o situație de fapt, fratele meu trebuie să aibă aceleași drepturi din averea părinților noștri luată abuziv”.</w:t>
      </w:r>
    </w:p>
    <w:p>
      <w:pPr>
        <w:pStyle w:val="Normal"/>
        <w:ind w:firstLine="708"/>
        <w:jc w:val="both"/>
        <w:rPr/>
      </w:pPr>
      <w:r>
        <w:rPr>
          <w:rFonts w:eastAsia="Calibri"/>
          <w:lang w:eastAsia="en-US"/>
        </w:rPr>
        <w:t>Pârâții CCC și BBB au semnat înțelegerea și au menționat: „De acord cu hotărârea luată de EEE”.</w:t>
      </w:r>
    </w:p>
    <w:p>
      <w:pPr>
        <w:pStyle w:val="Normal"/>
        <w:ind w:firstLine="708"/>
        <w:jc w:val="both"/>
        <w:rPr/>
      </w:pPr>
      <w:r>
        <w:rPr>
          <w:rFonts w:eastAsia="Calibri"/>
          <w:lang w:eastAsia="en-US"/>
        </w:rPr>
        <w:t>Prin întâmpinare, pârâții au recunoscut înțelegerea și faptul că au fost de acord cu aceasta, dar au susținut în esență, că terenul în suprafață de 2.448 mp este format din 1.300 mp obținut prin donație de la DDD și suprafața de 1.188 mp expropriați în anul 1968 de la DDD și că acesta nu ar face obiectul dorinței tatălui lor pe care și-au asumat-o.</w:t>
      </w:r>
    </w:p>
    <w:p>
      <w:pPr>
        <w:pStyle w:val="Normal"/>
        <w:ind w:firstLine="708"/>
        <w:jc w:val="both"/>
        <w:rPr/>
      </w:pPr>
      <w:r>
        <w:rPr>
          <w:rFonts w:eastAsia="Calibri"/>
          <w:lang w:eastAsia="en-US"/>
        </w:rPr>
        <w:t>De asemenea, pârâții arată faptul că întregul teren era format din 5.960 mp, iar pentru suprafața de 3.512 mp confiscați de la bunicul lor, FFF, apelantul – reclamant a beneficiat alături de pârâți de măsuri compensatorii.</w:t>
      </w:r>
    </w:p>
    <w:p>
      <w:pPr>
        <w:pStyle w:val="Normal"/>
        <w:ind w:firstLine="708"/>
        <w:jc w:val="both"/>
        <w:rPr/>
      </w:pPr>
      <w:r>
        <w:rPr>
          <w:rFonts w:eastAsia="Calibri"/>
          <w:lang w:eastAsia="en-US"/>
        </w:rPr>
        <w:t>Apelantul – reclamant menționează faptul că DDD și FFF sunt părinții săi, respectiv bunicii pârâților.</w:t>
      </w:r>
    </w:p>
    <w:p>
      <w:pPr>
        <w:pStyle w:val="Normal"/>
        <w:ind w:firstLine="708"/>
        <w:jc w:val="both"/>
        <w:rPr>
          <w:rFonts w:eastAsia="Calibri"/>
          <w:lang w:eastAsia="en-US"/>
        </w:rPr>
      </w:pPr>
      <w:r>
        <w:rPr>
          <w:rFonts w:eastAsia="Calibri"/>
          <w:lang w:eastAsia="en-US"/>
        </w:rPr>
        <w:t>Așa cum arată și actul emis de fratele apelantului – reclamant, prin acesta s-a dorit a se îndrepta situația de fapt, respectiv faptul că a fost nevoit să renunțe la moștenire pentru a nu pierde imobilele familiei și să aibă aceleași drepturi.</w:t>
      </w:r>
    </w:p>
    <w:p>
      <w:pPr>
        <w:pStyle w:val="Normal"/>
        <w:ind w:firstLine="708"/>
        <w:jc w:val="both"/>
        <w:rPr>
          <w:rFonts w:eastAsia="Calibri"/>
          <w:lang w:eastAsia="en-US"/>
        </w:rPr>
      </w:pPr>
      <w:r>
        <w:rPr>
          <w:rFonts w:eastAsia="Calibri"/>
          <w:lang w:eastAsia="en-US"/>
        </w:rPr>
        <w:t>A. Înainte de toate, apelantul – reclamant solicită să se observe că pe parcursul procesului, pârâții-intimați nu au înțeles să invoce în apărarea lor aspectele de fapt și de drept pe baza cărora Tribunalul a pronunțat soluția de respingere a acțiunii ca neîntemeiată.</w:t>
      </w:r>
    </w:p>
    <w:p>
      <w:pPr>
        <w:pStyle w:val="Normal"/>
        <w:ind w:firstLine="708"/>
        <w:jc w:val="both"/>
        <w:rPr/>
      </w:pPr>
      <w:r>
        <w:rPr>
          <w:rFonts w:eastAsia="Calibri"/>
          <w:lang w:eastAsia="en-US"/>
        </w:rPr>
        <w:t>Astfel, așa cum reține și prima instanță, aceștia au recunoscut convenția din data de 22.10.2001, intitulată „Înțelegere”, la încheierea căreia au participat și pe care au semnat-o în deplină cunoștință de cauză, menționând expres că sunt de acord cu hotărârea luată de autorul lor, defunctul frate al apelantului – reclamant, EEE.</w:t>
      </w:r>
    </w:p>
    <w:p>
      <w:pPr>
        <w:pStyle w:val="Normal"/>
        <w:ind w:firstLine="708"/>
        <w:jc w:val="both"/>
        <w:rPr/>
      </w:pPr>
      <w:r>
        <w:rPr>
          <w:rFonts w:eastAsia="Calibri"/>
          <w:lang w:eastAsia="en-US"/>
        </w:rPr>
        <w:t>Cu toate acestea, în nici un moment din cursul judecății în fond, intimații - pârâți nu au susținut și (nu au formulat apărări în sensul) că această convenție ar fi un contract de donație lovit de nulitate absolută pentru că nu ar respecta cerința formei autentice impusă „</w:t>
      </w:r>
      <w:r>
        <w:rPr>
          <w:rFonts w:eastAsia="Calibri"/>
          <w:i/>
          <w:lang w:eastAsia="en-US"/>
        </w:rPr>
        <w:t>ad validitatem</w:t>
      </w:r>
      <w:r>
        <w:rPr>
          <w:rFonts w:eastAsia="Calibri"/>
          <w:lang w:eastAsia="en-US"/>
        </w:rPr>
        <w:t>” de art. 813 din Vechiul Cod Civil.</w:t>
      </w:r>
    </w:p>
    <w:p>
      <w:pPr>
        <w:pStyle w:val="Normal"/>
        <w:ind w:firstLine="708"/>
        <w:jc w:val="both"/>
        <w:rPr/>
      </w:pPr>
      <w:r>
        <w:rPr>
          <w:rFonts w:eastAsia="Calibri"/>
          <w:lang w:eastAsia="en-US"/>
        </w:rPr>
        <w:t>În aceste condiții, Tribunalului nu îi era permis să procedeze la soluționarea pricinii în modul în care a făcut-o, adică prin luarea în considerare a unor elemente de fapt și de drept pe care cei chemați în judecată nu le-au adus în discuție în cursul judecății în fond. Prima instanță a săvârșit în acest fel o gravă greșeală de judecată, intrând în conflict cu normele juridice ce reglementează principii fundamentale ale procesului civil.</w:t>
      </w:r>
    </w:p>
    <w:p>
      <w:pPr>
        <w:pStyle w:val="Normal"/>
        <w:ind w:firstLine="708"/>
        <w:jc w:val="both"/>
        <w:rPr>
          <w:rFonts w:eastAsia="Calibri"/>
          <w:lang w:eastAsia="en-US"/>
        </w:rPr>
      </w:pPr>
      <w:r>
        <w:rPr>
          <w:rFonts w:eastAsia="Calibri"/>
          <w:lang w:eastAsia="en-US"/>
        </w:rPr>
        <w:t>În opinia apelantului - reclamant, au fost încălcate dispozițiile art. 6 alin. 1 Cod de procedură civilă care statuează că „orice persoană are dreptul la judecarea cauzei sale în mod echitabil, în termen optim și previzibil, de către o instanță independentă, imparțială și stabilită de lege”.</w:t>
      </w:r>
    </w:p>
    <w:p>
      <w:pPr>
        <w:pStyle w:val="Normal"/>
        <w:ind w:firstLine="708"/>
        <w:jc w:val="both"/>
        <w:rPr>
          <w:rFonts w:eastAsia="Calibri"/>
          <w:lang w:eastAsia="en-US"/>
        </w:rPr>
      </w:pPr>
      <w:r>
        <w:rPr>
          <w:rFonts w:eastAsia="Calibri"/>
          <w:lang w:eastAsia="en-US"/>
        </w:rPr>
        <w:t>Ținând seama de aspecte care nu au fost invocate în apărare de pârâți, instanța nu a respectat dreptul apelantului – reclamant la judecarea cauzei în mod echitabil și a dat dovadă de lipsă de imparțialitate.</w:t>
      </w:r>
    </w:p>
    <w:p>
      <w:pPr>
        <w:pStyle w:val="Normal"/>
        <w:ind w:firstLine="708"/>
        <w:jc w:val="both"/>
        <w:rPr>
          <w:rFonts w:eastAsia="Calibri"/>
          <w:lang w:eastAsia="en-US"/>
        </w:rPr>
      </w:pPr>
      <w:r>
        <w:rPr>
          <w:rFonts w:eastAsia="Calibri"/>
          <w:lang w:eastAsia="en-US"/>
        </w:rPr>
        <w:t>De asemenea, au fost încălcate și prevederile art. 9 alin. 2 Cod de procedură civilă, potrivit cu care „obiectul și limitele procesului sunt stabilite prin cererile și apărările părților”, precum și cele ale art. 14 alin. ultim din același act normativ, care arată că „instanța își va întemeia hotărârea numai pe motive de fapt și de drept (...) care au fost supuse, în prealabil, dezbaterii contradictorii”.</w:t>
      </w:r>
    </w:p>
    <w:p>
      <w:pPr>
        <w:pStyle w:val="Normal"/>
        <w:ind w:firstLine="708"/>
        <w:jc w:val="both"/>
        <w:rPr>
          <w:rFonts w:eastAsia="Calibri"/>
          <w:lang w:eastAsia="en-US"/>
        </w:rPr>
      </w:pPr>
      <w:r>
        <w:rPr>
          <w:rFonts w:eastAsia="Calibri"/>
          <w:lang w:eastAsia="en-US"/>
        </w:rPr>
        <w:t>În mod evident, dacă obiectul și limitele procesului sunt fixate prin cererile și apărările părților, doar motivele de fapt și de drept invocate prin aceste cereri și apărări pot sta la baza unei hotărâri judecătorești civile, bineînțeles după ce în prealabil au fost puse în discuția părților.</w:t>
      </w:r>
    </w:p>
    <w:p>
      <w:pPr>
        <w:pStyle w:val="Normal"/>
        <w:ind w:firstLine="708"/>
        <w:jc w:val="both"/>
        <w:rPr>
          <w:rFonts w:eastAsia="Calibri"/>
          <w:lang w:eastAsia="en-US"/>
        </w:rPr>
      </w:pPr>
      <w:r>
        <w:rPr>
          <w:rFonts w:eastAsia="Calibri"/>
          <w:lang w:eastAsia="en-US"/>
        </w:rPr>
        <w:t>În speță, aceste condiții de bază sau esențiale nu au fost respectate.</w:t>
      </w:r>
    </w:p>
    <w:p>
      <w:pPr>
        <w:pStyle w:val="Normal"/>
        <w:ind w:firstLine="708"/>
        <w:jc w:val="both"/>
        <w:rPr>
          <w:rFonts w:eastAsia="Calibri"/>
          <w:lang w:eastAsia="en-US"/>
        </w:rPr>
      </w:pPr>
      <w:r>
        <w:rPr>
          <w:rFonts w:eastAsia="Calibri"/>
          <w:lang w:eastAsia="en-US"/>
        </w:rPr>
        <w:t>Nu trebuie uitat că potrivit art. 7 alin. 2 Cod de procedură civilă, judecătorul are îndatorirea de a asigura respectarea dispozițiilor legii privind realizarea drepturilor și îndeplinirea obligațiilor părților din proces.</w:t>
      </w:r>
    </w:p>
    <w:p>
      <w:pPr>
        <w:pStyle w:val="Normal"/>
        <w:ind w:firstLine="708"/>
        <w:jc w:val="both"/>
        <w:rPr>
          <w:rFonts w:eastAsia="Calibri"/>
          <w:lang w:eastAsia="en-US"/>
        </w:rPr>
      </w:pPr>
      <w:r>
        <w:rPr>
          <w:rFonts w:eastAsia="Calibri"/>
          <w:lang w:eastAsia="en-US"/>
        </w:rPr>
        <w:t>Iar în conformitate cu prevederile art. 20 din același cod, „judecătorul are îndatorirea să asigure respectarea și să respecte el însuși principiile fundamentale ale procesului civil, sub sancțiunile prevăzute de lege”.</w:t>
      </w:r>
    </w:p>
    <w:p>
      <w:pPr>
        <w:pStyle w:val="Normal"/>
        <w:ind w:firstLine="708"/>
        <w:jc w:val="both"/>
        <w:rPr>
          <w:rFonts w:eastAsia="Calibri"/>
          <w:lang w:eastAsia="en-US"/>
        </w:rPr>
      </w:pPr>
      <w:r>
        <w:rPr>
          <w:rFonts w:eastAsia="Calibri"/>
          <w:lang w:eastAsia="en-US"/>
        </w:rPr>
        <w:t>Nerespectarea cu ocazia pronunțării unei hotărâri judecătorești a unor texte legale care dau conținut unor principii fundamentale ale procesului civil - și care din acest motiv sunt norme juridice cu caracter imperativ și de ordine publică - face ca acea hotărâre ca act procedural să fie lovită de nulitate absolută, în concordanță cu regulile stabilite prin dispozițiile art. 174 și urm. Cod de procedură civilă.</w:t>
      </w:r>
    </w:p>
    <w:p>
      <w:pPr>
        <w:pStyle w:val="Normal"/>
        <w:ind w:firstLine="708"/>
        <w:jc w:val="both"/>
        <w:rPr>
          <w:rFonts w:eastAsia="Calibri"/>
          <w:lang w:eastAsia="en-US"/>
        </w:rPr>
      </w:pPr>
      <w:r>
        <w:rPr>
          <w:rFonts w:eastAsia="Calibri"/>
          <w:lang w:eastAsia="en-US"/>
        </w:rPr>
        <w:t>Astfel, art. 174 alin. 1 Cod de procedură civilă statuează că „nulitatea este sancțiunea care lipsește total sau parțial de efecte actul de procedură efectuat cu nerespectarea cerințelor legale, de fond sau de formă”, iar art. 174 alin. 2 arată că „nulitatea este absolută atunci când cerința nerespectată este instituită printr-o normă care ocrotește un interes public”.</w:t>
      </w:r>
    </w:p>
    <w:p>
      <w:pPr>
        <w:pStyle w:val="Normal"/>
        <w:ind w:firstLine="708"/>
        <w:jc w:val="both"/>
        <w:rPr>
          <w:rFonts w:eastAsia="Calibri"/>
          <w:lang w:eastAsia="en-US"/>
        </w:rPr>
      </w:pPr>
      <w:r>
        <w:rPr>
          <w:rFonts w:eastAsia="Calibri"/>
          <w:lang w:eastAsia="en-US"/>
        </w:rPr>
        <w:t>Totodată, art. 175 alin. 1 Cod de procedură civilă prevede că „actul de procedură este lovit de nulitate dacă prin nerespectarea cerinței legale s-a adus părții o vătămare care nu poate fi înlăturată decât prin desființarea acestuia”.</w:t>
      </w:r>
    </w:p>
    <w:p>
      <w:pPr>
        <w:pStyle w:val="Normal"/>
        <w:ind w:firstLine="708"/>
        <w:jc w:val="both"/>
        <w:rPr>
          <w:rFonts w:eastAsia="Calibri"/>
          <w:lang w:eastAsia="en-US"/>
        </w:rPr>
      </w:pPr>
      <w:r>
        <w:rPr>
          <w:rFonts w:eastAsia="Calibri"/>
          <w:lang w:eastAsia="en-US"/>
        </w:rPr>
        <w:t>Întrucât sentința apelată s-a întemeiat pe elemente de fapt și de drept neinvocate de pârâți în sprijinul lor și despre care s-a făcut vorbire pentru prima dată abia cu ocazia redactării hotărârii, în motivarea acesteia, apelantul – reclamant consideră că i s-a încălcat grav dreptul la apărare și cel de a avea parte de un proces echitabil, cauzându-i-se în acest mod o vătămare care nu poate fi înlăturată decât prin desființarea sentinței atacate.</w:t>
      </w:r>
    </w:p>
    <w:p>
      <w:pPr>
        <w:pStyle w:val="Normal"/>
        <w:ind w:firstLine="708"/>
        <w:jc w:val="both"/>
        <w:rPr/>
      </w:pPr>
      <w:r>
        <w:rPr>
          <w:rFonts w:eastAsia="Calibri"/>
          <w:lang w:eastAsia="en-US"/>
        </w:rPr>
        <w:t>Apelantul – reclamant arată că este în termen și cât privește posibilitatea aducerii în discuție a chestiunii nulității absolute, deoarece art. 178 alin. 1 Cod de procedură civilă precizează că „nulitatea absolută poate fi invocată de orice parte din proces, de judecător sau, după caz, de procuror, în orice stare a judecății cauzei, dacă legea nu prevede altfel”.</w:t>
      </w:r>
    </w:p>
    <w:p>
      <w:pPr>
        <w:pStyle w:val="Normal"/>
        <w:ind w:firstLine="708"/>
        <w:jc w:val="both"/>
        <w:rPr>
          <w:rFonts w:eastAsia="Calibri"/>
          <w:lang w:eastAsia="en-US"/>
        </w:rPr>
      </w:pPr>
      <w:r>
        <w:rPr>
          <w:rFonts w:eastAsia="Calibri"/>
          <w:lang w:eastAsia="en-US"/>
        </w:rPr>
        <w:t xml:space="preserve">În contextul în care actul procedural lovit de nulitate absolută este hotărârea primei instanțe (având în vedere aspectele pe care apelantul – reclamant deja le-a expus în sensul că instanța de fond nu a pus în discuție această chestiune), apelantul – reclamant nu putea invoca aceste apărări cu privire la chestiunea nulității decât în motivarea apelului pe care l-a declarat. </w:t>
      </w:r>
    </w:p>
    <w:p>
      <w:pPr>
        <w:pStyle w:val="Normal"/>
        <w:ind w:firstLine="708"/>
        <w:jc w:val="both"/>
        <w:rPr>
          <w:rFonts w:eastAsia="Calibri"/>
          <w:lang w:eastAsia="en-US"/>
        </w:rPr>
      </w:pPr>
      <w:r>
        <w:rPr>
          <w:rFonts w:eastAsia="Calibri"/>
          <w:lang w:eastAsia="en-US"/>
        </w:rPr>
        <w:t>Trebuie să se țină seama și de dispozițiile art. 179 alin. 1 Cod de procedură civilă conform cu care „actul de procedură nul....este desființat...de la data îndeplinirii Iui”.</w:t>
      </w:r>
    </w:p>
    <w:p>
      <w:pPr>
        <w:pStyle w:val="Normal"/>
        <w:ind w:firstLine="708"/>
        <w:jc w:val="both"/>
        <w:rPr>
          <w:rFonts w:eastAsia="Calibri"/>
          <w:lang w:eastAsia="en-US"/>
        </w:rPr>
      </w:pPr>
      <w:r>
        <w:rPr>
          <w:rFonts w:eastAsia="Calibri"/>
          <w:lang w:eastAsia="en-US"/>
        </w:rPr>
        <w:t>Totodată, instanța de fond, raportat la circumstanțele cauzei-încheierea unei înțelegeri între frați, nu a avut în vedere și faptul că doctrina și practica judiciară au admis existența a trei asemenea excepții de la condiția formei autentice a donației, donațiile neregulate, cum au mai fost numite în doctrină: darul manual, donația indirectă și donația deghizată. Rigorismul legii cu privire la forma solemnă în care trebuie să se manifeste voința părților contractante nu corespunde întocmai cu nevoile vieții sociale, deoarece privește satisfacerea unor sentimente de afecțiune, recunoștință sau generozitate. Eliminând această lacună a actualei legislații care a determinat soluții contradictorii atât în doctrină cât și în practică și având în vedere dezvoltarea actuală a relațiilor socio-umane, noua reglementare recunoaște în mod expres excepțiile de la forma autentică a contractului de donație, astfel cum acestea au fost relevate în practica și doctrina în materie. Art. 1011 alin. 2 noul Cod civil dispune că nu sunt supuse formei autentice a donației, donațiile indirecte, cele deghizate și darurile manuale. Aceste excepții vor trebui să îndeplinească toate celelalte condiții de fond prevăzute pentru validitatea donației cu privire la capacitate, consimțământ, obiect și cauză, clauze incompatibile cu irevocabilitatea donațiilor etc., urmând să fie supuse aceluiași regim juridic al liberalității între vii cu privire la revocare, reducțiune, raport ş.a.m.d..</w:t>
      </w:r>
    </w:p>
    <w:p>
      <w:pPr>
        <w:pStyle w:val="Normal"/>
        <w:ind w:firstLine="708"/>
        <w:jc w:val="both"/>
        <w:rPr>
          <w:rFonts w:eastAsia="Calibri"/>
          <w:lang w:eastAsia="en-US"/>
        </w:rPr>
      </w:pPr>
      <w:r>
        <w:rPr>
          <w:rFonts w:eastAsia="Calibri"/>
          <w:lang w:eastAsia="en-US"/>
        </w:rPr>
        <w:t>În acest sens, una dintre excepții este și cazul stipulației pentru altul. Stipulația pentru altul este un contract sau o clauză dintr-un contract, prin care o parte se obligă față de cealaltă parte să execute o prestație în favoarea unei alte persoane.</w:t>
      </w:r>
    </w:p>
    <w:p>
      <w:pPr>
        <w:pStyle w:val="Normal"/>
        <w:ind w:firstLine="708"/>
        <w:jc w:val="both"/>
        <w:rPr/>
      </w:pPr>
      <w:r>
        <w:rPr>
          <w:rFonts w:eastAsia="Calibri"/>
          <w:lang w:eastAsia="en-US"/>
        </w:rPr>
        <w:t>Astfel, apelantul – reclamant apreciază că suntem în prezența unui contract nenumit în cuprinsul căruia pârâții, în calitate de copii ai fratelui său, la rugămintea acestuia, au fost de acord să-i remită jumătate din contravaloarea punctelor ce urmau a fi primite de la ANRP pentru imobilul din B…, Șoseaua … nr. ….</w:t>
      </w:r>
    </w:p>
    <w:p>
      <w:pPr>
        <w:pStyle w:val="Normal"/>
        <w:ind w:firstLine="708"/>
        <w:jc w:val="both"/>
        <w:rPr>
          <w:rFonts w:eastAsia="Calibri"/>
          <w:lang w:eastAsia="en-US"/>
        </w:rPr>
      </w:pPr>
      <w:r>
        <w:rPr>
          <w:rFonts w:eastAsia="Calibri"/>
          <w:lang w:eastAsia="en-US"/>
        </w:rPr>
        <w:t>Ca atare, hotărârea primei instanței este nelegală întrucât pe de o parte, nu a fost pusă în discuție calificarea și excepția nulității, iar pe de altă parte, raportat la conținutul contractului, forma autentică nu reprezintă un impediment în valabilitatea contractului.</w:t>
      </w:r>
    </w:p>
    <w:p>
      <w:pPr>
        <w:pStyle w:val="Normal"/>
        <w:ind w:firstLine="708"/>
        <w:jc w:val="both"/>
        <w:rPr/>
      </w:pPr>
      <w:r>
        <w:rPr>
          <w:rFonts w:eastAsia="Calibri"/>
          <w:lang w:eastAsia="en-US"/>
        </w:rPr>
        <w:t>Deși contractul încheiat între părți nu este numit, instanța de fond îl apreciază ca fiind un contract de donație între apelantul – reclamant și fratele său, fără a da nicio interpretare obligației pe care pârâții şi-au asumat-o, respectiv de a-i remite apelantului – reclamant jumătate din contravaloarea punctelor aferente imobilului din Șoseaua ... nr. ..., pentru care a renunțat la moștenire.</w:t>
      </w:r>
    </w:p>
    <w:p>
      <w:pPr>
        <w:pStyle w:val="Normal"/>
        <w:ind w:firstLine="708"/>
        <w:jc w:val="both"/>
        <w:rPr>
          <w:rFonts w:eastAsia="Calibri"/>
          <w:lang w:eastAsia="en-US"/>
        </w:rPr>
      </w:pPr>
      <w:r>
        <w:rPr>
          <w:rFonts w:eastAsia="Calibri"/>
          <w:lang w:eastAsia="en-US"/>
        </w:rPr>
        <w:t>Instanța de fond în mod total nejustificat și în afara voinței părților, a apreciat că fratele apelantului - reclamant nu ar fi primit nicio contraprestație. Așa cum se menționează chiar în cuprinsul actului, prin renunțarea apelantului – reclamant la moștenire, imobilul a intrat în patrimoniul fratelui său, care, prin această Convenție a dorit îndreptarea situației, iar pârâții s-au obligat să respecte promisiunea tatălui lor, respectiv a fratelui apelantului - reclamant.</w:t>
      </w:r>
    </w:p>
    <w:p>
      <w:pPr>
        <w:pStyle w:val="Normal"/>
        <w:ind w:firstLine="708"/>
        <w:jc w:val="both"/>
        <w:rPr/>
      </w:pPr>
      <w:r>
        <w:rPr>
          <w:rFonts w:eastAsia="Calibri"/>
          <w:lang w:eastAsia="en-US"/>
        </w:rPr>
        <w:t xml:space="preserve">Ca atare avem două raporturi contractuale, unul între apelantul – reclamant și fratele său, iar celălalt între fratele  apelantului - reclamant și copii acestuia prin care aceștia din urmă s-au obligat să respecte rugămintea fratelui apelantului - reclamant, respectiv aceia de a-i remite jumătate din contravaloarea punctelor aferente imobilului din B…, Șoseaua ... nr. ..., pentru care a renunțat la moștenire. </w:t>
      </w:r>
    </w:p>
    <w:p>
      <w:pPr>
        <w:pStyle w:val="Normal"/>
        <w:ind w:firstLine="708"/>
        <w:jc w:val="both"/>
        <w:rPr>
          <w:rFonts w:eastAsia="Calibri"/>
          <w:lang w:eastAsia="en-US"/>
        </w:rPr>
      </w:pPr>
      <w:r>
        <w:rPr>
          <w:rFonts w:eastAsia="Calibri"/>
          <w:lang w:eastAsia="en-US"/>
        </w:rPr>
        <w:t>În raport de toate cele ce preced, luând în considerare și prevederile art. 480 alin. 2 teza I și pe cele ale art. 480 alin. ultim. Cod de procedură civilă, în principal, apelantul – reclamant solicită admiterea prezentului apel, anularea sentinţei apelate în tot și să se rețină cauza spre judecată, urmând să fie admisă acțiunea astfel cum a fost precizată.</w:t>
        <w:tab/>
      </w:r>
    </w:p>
    <w:p>
      <w:pPr>
        <w:pStyle w:val="Normal"/>
        <w:ind w:firstLine="708"/>
        <w:jc w:val="both"/>
        <w:rPr>
          <w:rFonts w:eastAsia="Calibri"/>
          <w:lang w:eastAsia="en-US"/>
        </w:rPr>
      </w:pPr>
      <w:r>
        <w:rPr>
          <w:rFonts w:eastAsia="Calibri"/>
          <w:lang w:eastAsia="en-US"/>
        </w:rPr>
        <w:t>B. Aceeași soluție se impune și dintr-o altă perspectivă.</w:t>
      </w:r>
    </w:p>
    <w:p>
      <w:pPr>
        <w:pStyle w:val="Normal"/>
        <w:ind w:firstLine="708"/>
        <w:jc w:val="both"/>
        <w:rPr>
          <w:rFonts w:eastAsia="Calibri"/>
          <w:lang w:eastAsia="en-US"/>
        </w:rPr>
      </w:pPr>
      <w:r>
        <w:rPr>
          <w:rFonts w:eastAsia="Calibri"/>
          <w:lang w:eastAsia="en-US"/>
        </w:rPr>
        <w:t>Tribunalul a ajuns la concluzia potrivit căreia convenția din data de 22.10.2001, intitulată „Înțelegere”, ar fi o donație lovită de nulitate pentru nerespectarea cerinței formei autentice, deși nu a fost sesizat în mod expres în acest sens nici pe cale de acțiune și nici pe cale de excepție.</w:t>
      </w:r>
    </w:p>
    <w:p>
      <w:pPr>
        <w:pStyle w:val="Normal"/>
        <w:ind w:firstLine="708"/>
        <w:jc w:val="both"/>
        <w:rPr/>
      </w:pPr>
      <w:r>
        <w:rPr>
          <w:rFonts w:eastAsia="Calibri"/>
          <w:lang w:eastAsia="en-US"/>
        </w:rPr>
        <w:t>Așa cum s-a arătat în mod constant în doctrină și jurisprudență, nulitatea absolută a unui act juridic poate fi invocată de persoana interesata fie pe cale de acțiune, fie pe cale de excepție. În acest sens sunt și prevederile art. 1247 alin. 2 din Noul Cod Civil care nu fac decât să prevadă în mod expres regula de mai sus, consacrând legislativ cele stabilite în literatura de specialitate și practica judiciară anterioară cât privește chestiunea invocării nulității absolute a unui contract.</w:t>
      </w:r>
    </w:p>
    <w:p>
      <w:pPr>
        <w:pStyle w:val="Normal"/>
        <w:ind w:firstLine="708"/>
        <w:jc w:val="both"/>
        <w:rPr>
          <w:rFonts w:eastAsia="Calibri"/>
          <w:lang w:eastAsia="en-US"/>
        </w:rPr>
      </w:pPr>
      <w:r>
        <w:rPr>
          <w:rFonts w:eastAsia="Calibri"/>
          <w:lang w:eastAsia="en-US"/>
        </w:rPr>
        <w:t>Pârâții erau singurele persoane ce aveau interesul și deci posibilitatea de a aduce în discuție problema unei eventuale nulități absolute a convenției la încheierea căreia au participat, dar nu au înțeles să o invoce pe parcursul procesului, deși au beneficiat de serviciile unei persoane calificate, adică ale unui apărător ales (avocat). Calea pe care puteau acționa era aceea a promovării unei cereri reconvenționale, dar ei nu au folosit-o și nici măcar pe cale de apărare (excepție) nu au susținut chestiunea nulității „înțelegerii”.</w:t>
      </w:r>
    </w:p>
    <w:p>
      <w:pPr>
        <w:pStyle w:val="Normal"/>
        <w:ind w:firstLine="708"/>
        <w:jc w:val="both"/>
        <w:rPr>
          <w:rFonts w:eastAsia="Calibri"/>
          <w:lang w:eastAsia="en-US"/>
        </w:rPr>
      </w:pPr>
      <w:r>
        <w:rPr>
          <w:rFonts w:eastAsia="Calibri"/>
          <w:lang w:eastAsia="en-US"/>
        </w:rPr>
        <w:t>În aceste condiții, prima instanță nu era îndreptățită să invalideze respectiva convenție și să o declare nulă pentru nerespectarea cerinței formei autentice.</w:t>
      </w:r>
    </w:p>
    <w:p>
      <w:pPr>
        <w:pStyle w:val="Normal"/>
        <w:ind w:firstLine="708"/>
        <w:jc w:val="both"/>
        <w:rPr>
          <w:rFonts w:eastAsia="Calibri"/>
          <w:lang w:eastAsia="en-US"/>
        </w:rPr>
      </w:pPr>
      <w:r>
        <w:rPr>
          <w:rFonts w:eastAsia="Calibri"/>
          <w:lang w:eastAsia="en-US"/>
        </w:rPr>
        <w:t>Procedând în acest fel, Tribunalul s-a autosesizat cu o pretenție sau excepție neformulată în concret și deci inexistentă, ceea ce reprezintă o nerespectare a dispozițiilor art. 22 alin. 6 Cod de procedură civilă - conform cu care „judecătorul trebuie să se pronunțe asupra a tot ceea ce s-a cerut, fără însă a depăși limitele învestirii”, norme legale cu caracter imperativ și de ordine publică.</w:t>
      </w:r>
    </w:p>
    <w:p>
      <w:pPr>
        <w:pStyle w:val="Normal"/>
        <w:ind w:firstLine="708"/>
        <w:jc w:val="both"/>
        <w:rPr>
          <w:rFonts w:eastAsia="Calibri"/>
          <w:lang w:eastAsia="en-US"/>
        </w:rPr>
      </w:pPr>
      <w:r>
        <w:rPr>
          <w:rFonts w:eastAsia="Calibri"/>
          <w:lang w:eastAsia="en-US"/>
        </w:rPr>
        <w:t>II. În măsura în care se va trece peste primul motiv al prezentei căi de atac și se va analiza pricina în fond, concluzia care se impune este aceea că prima instanță a reținut eronat împrejurarea că această convenție din data de 22.10.2001, intitulată „Înțelegere”, ar fi o donație lovită de nulitate pentru nerespectarea cerinței formei autentice.</w:t>
        <w:tab/>
      </w:r>
    </w:p>
    <w:p>
      <w:pPr>
        <w:pStyle w:val="Normal"/>
        <w:ind w:firstLine="708"/>
        <w:jc w:val="both"/>
        <w:rPr>
          <w:rFonts w:eastAsia="Calibri"/>
          <w:lang w:eastAsia="en-US"/>
        </w:rPr>
      </w:pPr>
      <w:r>
        <w:rPr>
          <w:rFonts w:eastAsia="Calibri"/>
          <w:lang w:eastAsia="en-US"/>
        </w:rPr>
        <w:t>Potrivit art. 801 din Vechiul Cod Civil, „donațiunea este un act de liberalitate prin care donatorele dă irevocabil un lucru donatarului care-1 primește”.</w:t>
      </w:r>
    </w:p>
    <w:p>
      <w:pPr>
        <w:pStyle w:val="Normal"/>
        <w:ind w:firstLine="708"/>
        <w:jc w:val="both"/>
        <w:rPr>
          <w:rFonts w:eastAsia="Calibri"/>
          <w:lang w:eastAsia="en-US"/>
        </w:rPr>
      </w:pPr>
      <w:r>
        <w:rPr>
          <w:rFonts w:eastAsia="Calibri"/>
          <w:lang w:eastAsia="en-US"/>
        </w:rPr>
        <w:t>Este exact ceea ce prevede, într-un limbaj actualizat, art. 985 din Legea nr. 287/2009 (noul Cod Civil): „donația este contractul prin care, cu intenția de a gratifica, o parte, numită donator, dispune în mod irevocabil de un bun în favoarea celeilalte părți, numită donatar”.</w:t>
      </w:r>
    </w:p>
    <w:p>
      <w:pPr>
        <w:pStyle w:val="Normal"/>
        <w:ind w:firstLine="708"/>
        <w:jc w:val="both"/>
        <w:rPr>
          <w:rFonts w:eastAsia="Calibri"/>
          <w:lang w:eastAsia="en-US"/>
        </w:rPr>
      </w:pPr>
      <w:r>
        <w:rPr>
          <w:rFonts w:eastAsia="Calibri"/>
          <w:lang w:eastAsia="en-US"/>
        </w:rPr>
        <w:t>Prin cererea precizatoare și prin notele de concluzii pe care le-a depus apelantul – reclamant, anterior pronunțării hotărârii primei instanțe, a învederat mai multe aspecte din coroborarea cărora reiese că „Înțelegerea” datată 22.10.2001 nu este un contract de donație în sensul art. 801 din Vechiul Cod Civil.</w:t>
      </w:r>
    </w:p>
    <w:p>
      <w:pPr>
        <w:pStyle w:val="Normal"/>
        <w:ind w:firstLine="708"/>
        <w:jc w:val="both"/>
        <w:rPr/>
      </w:pPr>
      <w:r>
        <w:rPr>
          <w:rFonts w:eastAsia="Calibri"/>
          <w:lang w:eastAsia="en-US"/>
        </w:rPr>
        <w:t>Potrivit clauzelor acestei convenții, fratele apelantului – reclamant, EEE, în calitate de moștenitor al defuncților părinți FFF și DDD, i-a cedat apelantului – reclamant, de bună voie și nesilit de nimeni, cota de ½ (jumătate) din despăgubirile ce vor fi obținute conform Legii nr. 10/2001 pentru imobilul din B…, Șoseaua ... nr. ..., respectiv cel constând din teren în suprafață de 2448 mp și construcție demolată.</w:t>
      </w:r>
    </w:p>
    <w:p>
      <w:pPr>
        <w:pStyle w:val="Normal"/>
        <w:ind w:firstLine="708"/>
        <w:jc w:val="both"/>
        <w:rPr/>
      </w:pPr>
      <w:r>
        <w:rPr>
          <w:rFonts w:eastAsia="Calibri"/>
          <w:lang w:eastAsia="en-US"/>
        </w:rPr>
        <w:t>Intimații-pârâți și mama lor, GGG au semnat și ei înscrisul constatator al respectivului contract, exprimându-și în acest fel un consimțământ valabil cu privire la perfectarea respectivului act juridic.</w:t>
      </w:r>
    </w:p>
    <w:p>
      <w:pPr>
        <w:pStyle w:val="Normal"/>
        <w:ind w:firstLine="708"/>
        <w:jc w:val="both"/>
        <w:rPr>
          <w:rFonts w:eastAsia="Calibri"/>
          <w:lang w:eastAsia="en-US"/>
        </w:rPr>
      </w:pPr>
      <w:r>
        <w:rPr>
          <w:rFonts w:eastAsia="Calibri"/>
          <w:lang w:eastAsia="en-US"/>
        </w:rPr>
        <w:t>Perfectarea acestei înțelegeri s-a făcut în considerarea mai multor elemente esențiale, cel mai important fiind acela că s-a ținut seama de situația că anterior anului 1989, deci în perioada comunistă, apelantul – reclamant renunțase în favoarea defunctului său frate la cota de 1/2 ce i-ar fi revenit din moștenirea provenită de la părinții lor. Apelantul – reclamant a procedat în acest fel pentru a permite ca bunurile rămase de pe urma tatălui și mamei să nu fie preluate de statul comunist, potrivit legislației în vigoare la acea vreme și să rămână în cadrul familiei sale.</w:t>
      </w:r>
    </w:p>
    <w:p>
      <w:pPr>
        <w:pStyle w:val="Normal"/>
        <w:ind w:firstLine="708"/>
        <w:jc w:val="both"/>
        <w:rPr/>
      </w:pPr>
      <w:r>
        <w:rPr>
          <w:rFonts w:eastAsia="Calibri"/>
          <w:lang w:eastAsia="en-US"/>
        </w:rPr>
        <w:t>Că așa a fost rezultă din chiar conținutul înțelegerii de care apelantul – reclamant se prevalează, în care EEE face mențiunea expresă „fratele meu renunțând la moștenire în favoarea mea din motive obiective familiale”.</w:t>
      </w:r>
    </w:p>
    <w:p>
      <w:pPr>
        <w:pStyle w:val="Normal"/>
        <w:ind w:firstLine="708"/>
        <w:jc w:val="both"/>
        <w:rPr/>
      </w:pPr>
      <w:r>
        <w:rPr>
          <w:rFonts w:eastAsia="Calibri"/>
          <w:lang w:eastAsia="en-US"/>
        </w:rPr>
        <w:t>Pârâții au participat personal la încheierea acestei convenții și au exprimat un consimțământ valabil, semnând înscrisul constatator în deplină cunoștință de cauză. În acest sens în conținutul „Înțelegerii” s-a făcut mențiunea expresă din partea lor „de acord cu hotărârea luată de EEE”.</w:t>
      </w:r>
    </w:p>
    <w:p>
      <w:pPr>
        <w:pStyle w:val="Normal"/>
        <w:ind w:firstLine="708"/>
        <w:jc w:val="both"/>
        <w:rPr>
          <w:rFonts w:eastAsia="Calibri"/>
          <w:lang w:eastAsia="en-US"/>
        </w:rPr>
      </w:pPr>
      <w:r>
        <w:rPr>
          <w:rFonts w:eastAsia="Calibri"/>
          <w:lang w:eastAsia="en-US"/>
        </w:rPr>
        <w:t>Sub aspectul naturii sale juridice, un asemenea contract nu poate fi calificat ca fiind o donație în sensul art. 801 din Vechiul Cod Civil.</w:t>
      </w:r>
    </w:p>
    <w:p>
      <w:pPr>
        <w:pStyle w:val="Normal"/>
        <w:ind w:firstLine="708"/>
        <w:jc w:val="both"/>
        <w:rPr/>
      </w:pPr>
      <w:r>
        <w:rPr>
          <w:rFonts w:eastAsia="Calibri"/>
          <w:lang w:eastAsia="en-US"/>
        </w:rPr>
        <w:t>De esența unui atare act juridic este intenția de gratificare a dispunătorului. Or, nu se poate vorbi despre o astfel de intenție a fratelui apelantului – reclamant, EEE, cătă vreme el a avut în vedere ca element determinant la momentul încheierii „Înțelegerii” împrejurarea că apelantul – reclamant renunțase în favoarea sa la cota ce i se cuvenea din moștenirea părinților lor „din motive obiective familiale”, respectiv pentru a se asigura păstrarea pe cât posibil a bunurilor din moștenire în familie și să nu se ajungă la cedarea lor silită către statul comunist represiv.</w:t>
      </w:r>
    </w:p>
    <w:p>
      <w:pPr>
        <w:pStyle w:val="Normal"/>
        <w:ind w:firstLine="708"/>
        <w:jc w:val="both"/>
        <w:rPr>
          <w:rFonts w:eastAsia="Calibri"/>
          <w:lang w:eastAsia="en-US"/>
        </w:rPr>
      </w:pPr>
      <w:r>
        <w:rPr>
          <w:rFonts w:eastAsia="Calibri"/>
          <w:lang w:eastAsia="en-US"/>
        </w:rPr>
        <w:t>El nu a voit să-l gratifice pe apelantul – reclamant cu bunurile despre care se face vorbire în convenție, ci a dorit în acest fel să săvârșească un act de contraprestație față de acesta, adică să restituie, pe cât posibil, ceea ce i s-ar fi cuvenit de drept din moștenirea părinților lor, dacă apelantul – reclamant nu ar fi renunțat la această succesiune.</w:t>
      </w:r>
    </w:p>
    <w:p>
      <w:pPr>
        <w:pStyle w:val="Normal"/>
        <w:ind w:firstLine="708"/>
        <w:jc w:val="both"/>
        <w:rPr>
          <w:rFonts w:eastAsia="Calibri"/>
          <w:lang w:eastAsia="en-US"/>
        </w:rPr>
      </w:pPr>
      <w:r>
        <w:rPr>
          <w:rFonts w:eastAsia="Calibri"/>
          <w:lang w:eastAsia="en-US"/>
        </w:rPr>
        <w:t>În mod evident, apelantul – reclamant nu ar fi renunțat la cota sa de moștenire dacă nu ar fi existat legislația extrem de restrictivă din perioada anterioară anului 1989 din materia circulației bunurilor, mai ales a imobilelor și a metalelor prețioase.</w:t>
      </w:r>
    </w:p>
    <w:p>
      <w:pPr>
        <w:pStyle w:val="Normal"/>
        <w:ind w:firstLine="708"/>
        <w:jc w:val="both"/>
        <w:rPr>
          <w:rFonts w:eastAsia="Calibri"/>
          <w:lang w:eastAsia="en-US"/>
        </w:rPr>
      </w:pPr>
      <w:r>
        <w:rPr>
          <w:rFonts w:eastAsia="Calibri"/>
          <w:lang w:eastAsia="en-US"/>
        </w:rPr>
        <w:t>Este știut că în timpul regimului autoritar instaurat în România după anul 1945, s-au adoptat foarte multe acte normative al căror unic scop era preluarea de către statul comunist în orice formă a bunurilor imobile sau a celor mobile de mare valoare și deposedarea de aceste lucruri a proprietarilor lor. Au existat însă căi prin care se puteau „ocoli” sau face ineficiente, într-o anumită măsură, aceste norme juridice restrictive, iar una dintre acestea era cea a renunțării la succesiune de către unul dintre moștenitori în favoarea celuilalt.</w:t>
      </w:r>
    </w:p>
    <w:p>
      <w:pPr>
        <w:pStyle w:val="Normal"/>
        <w:ind w:firstLine="708"/>
        <w:jc w:val="both"/>
        <w:rPr>
          <w:rFonts w:eastAsia="Calibri"/>
          <w:lang w:eastAsia="en-US"/>
        </w:rPr>
      </w:pPr>
      <w:r>
        <w:rPr>
          <w:rFonts w:eastAsia="Calibri"/>
          <w:lang w:eastAsia="en-US"/>
        </w:rPr>
        <w:t>Practic, „Înțelegerea” datată 22.10.2001 a reprezentat o recunoaștere de către fratele apelantului - reclamant a cotei ce i se cuvenea din moștenirea părinților și o repunere a apelantului – reclamant  în situația anterioară momentului în care a renunțat la respectiva cotă. În nici un caz nu se poate  vorbi de o intenție de gratificare într-o asemenea situație.</w:t>
      </w:r>
    </w:p>
    <w:p>
      <w:pPr>
        <w:pStyle w:val="Normal"/>
        <w:ind w:firstLine="708"/>
        <w:jc w:val="both"/>
        <w:rPr>
          <w:rFonts w:eastAsia="Calibri"/>
          <w:lang w:eastAsia="en-US"/>
        </w:rPr>
      </w:pPr>
      <w:r>
        <w:rPr>
          <w:rFonts w:eastAsia="Calibri"/>
          <w:lang w:eastAsia="en-US"/>
        </w:rPr>
        <w:t>Oricum, nu se poate vorbi despre atare intenție în cazul celorlalte părți ce au participat la încheierea convenției și au semnat-o personal și în deplină cunoștință de cauză, adică a intimaților-pârâți.</w:t>
      </w:r>
    </w:p>
    <w:p>
      <w:pPr>
        <w:pStyle w:val="Normal"/>
        <w:ind w:firstLine="708"/>
        <w:jc w:val="both"/>
        <w:rPr>
          <w:rFonts w:eastAsia="Calibri"/>
          <w:lang w:eastAsia="en-US"/>
        </w:rPr>
      </w:pPr>
      <w:r>
        <w:rPr>
          <w:rFonts w:eastAsia="Calibri"/>
          <w:lang w:eastAsia="en-US"/>
        </w:rPr>
        <w:t>Or, dacă respectivul contract nu poate fi calificat ca fiind un act de donație pur și simplu, nu rămâne altă variantă decât aceea de a apela la regulile de drept comun din materia contractuală.</w:t>
      </w:r>
    </w:p>
    <w:p>
      <w:pPr>
        <w:pStyle w:val="Normal"/>
        <w:ind w:firstLine="708"/>
        <w:jc w:val="both"/>
        <w:rPr>
          <w:rFonts w:eastAsia="Calibri"/>
          <w:lang w:eastAsia="en-US"/>
        </w:rPr>
      </w:pPr>
      <w:r>
        <w:rPr>
          <w:rFonts w:eastAsia="Calibri"/>
          <w:lang w:eastAsia="en-US"/>
        </w:rPr>
        <w:t>Potrivit art. 942 din Vechiul Cod Civil, „contractul este acordul între două sau mai multe persoane spre a constitui sau a stinge între dânșii un raport juridic”.</w:t>
      </w:r>
    </w:p>
    <w:p>
      <w:pPr>
        <w:pStyle w:val="Normal"/>
        <w:ind w:firstLine="708"/>
        <w:jc w:val="both"/>
        <w:rPr>
          <w:rFonts w:eastAsia="Calibri"/>
          <w:lang w:eastAsia="en-US"/>
        </w:rPr>
      </w:pPr>
      <w:r>
        <w:rPr>
          <w:rFonts w:eastAsia="Calibri"/>
          <w:lang w:eastAsia="en-US"/>
        </w:rPr>
        <w:t>Apelantul – reclamant apreciază că în acest caz este vorba de un contract nenumit, încheiat potrivit principiului autonomiei de voință al subiectelor de drept care au participat la perfectarea sa, printre acestea fiind și pârâții. Acest act juridic este producător de efecte juridice, generând drepturi care trebuie respectate și obligații care trebuie executate întocmai de părțile contractante care și l-au asumat prin semnare liberă și în cunoștință de cauză.</w:t>
      </w:r>
    </w:p>
    <w:p>
      <w:pPr>
        <w:pStyle w:val="Normal"/>
        <w:ind w:firstLine="708"/>
        <w:jc w:val="both"/>
        <w:rPr>
          <w:rFonts w:eastAsia="Calibri"/>
          <w:lang w:eastAsia="en-US"/>
        </w:rPr>
      </w:pPr>
      <w:r>
        <w:rPr>
          <w:rFonts w:eastAsia="Calibri"/>
          <w:lang w:eastAsia="en-US"/>
        </w:rPr>
        <w:t>Totodată, art. 969 alin. 1 din Vechiul Cod Civil prevede: „convențiile legal făcute au putere de lege între părțile contractante”.</w:t>
      </w:r>
    </w:p>
    <w:p>
      <w:pPr>
        <w:pStyle w:val="Normal"/>
        <w:ind w:firstLine="708"/>
        <w:jc w:val="both"/>
        <w:rPr>
          <w:rFonts w:eastAsia="Calibri"/>
          <w:lang w:eastAsia="en-US"/>
        </w:rPr>
      </w:pPr>
      <w:r>
        <w:rPr>
          <w:rFonts w:eastAsia="Calibri"/>
          <w:lang w:eastAsia="en-US"/>
        </w:rPr>
        <w:t>Iar în conformitate cu prevederile art. 970 din același cod, „convențiile trebuie executate cu bună-credință. Ele obligă nu numai la ceea ce este expres într-însele, dar la toate urmările, ce echitatea, obiceiul sau legea dă obligației după natura sa”.</w:t>
      </w:r>
    </w:p>
    <w:p>
      <w:pPr>
        <w:pStyle w:val="Normal"/>
        <w:ind w:firstLine="708"/>
        <w:jc w:val="both"/>
        <w:rPr/>
      </w:pPr>
      <w:r>
        <w:rPr>
          <w:rFonts w:eastAsia="Calibri"/>
          <w:lang w:eastAsia="en-US"/>
        </w:rPr>
        <w:t>Intimații-pârâți și-au dat consimțământul cu privire la încheierea convenției din care rezultă dreptul apelantului - reclamant de a beneficia de cota de jumătate din despăgubirile ce vor fi obținute potrivit legii pentru imobilele menționate în „Înțelegere”, printre care și pentru cel din B…, Șos. … nr. ….</w:t>
      </w:r>
    </w:p>
    <w:p>
      <w:pPr>
        <w:pStyle w:val="Normal"/>
        <w:ind w:firstLine="708"/>
        <w:jc w:val="both"/>
        <w:rPr>
          <w:rFonts w:eastAsia="Calibri"/>
          <w:lang w:eastAsia="en-US"/>
        </w:rPr>
      </w:pPr>
      <w:r>
        <w:rPr>
          <w:rFonts w:eastAsia="Calibri"/>
          <w:lang w:eastAsia="en-US"/>
        </w:rPr>
        <w:t>Acest drept rezulta din regula de drept potrivit căreia convențiile au putere de lege între părțile contractante și trebuie executate cu bună-credință.</w:t>
      </w:r>
    </w:p>
    <w:p>
      <w:pPr>
        <w:pStyle w:val="Normal"/>
        <w:ind w:firstLine="708"/>
        <w:jc w:val="both"/>
        <w:rPr>
          <w:rFonts w:eastAsia="Calibri"/>
          <w:lang w:eastAsia="en-US"/>
        </w:rPr>
      </w:pPr>
      <w:r>
        <w:rPr>
          <w:rFonts w:eastAsia="Calibri"/>
          <w:lang w:eastAsia="en-US"/>
        </w:rPr>
        <w:t>Contractul este un act producător de efecte juridice, un izvor de drepturi și obligații civile. Consecințele juridice ale unui contract sunt drepturile și obligațiile generate de acestea, drepturi care trebuie respectate și obligații care trebuie executate întocmai.</w:t>
      </w:r>
    </w:p>
    <w:p>
      <w:pPr>
        <w:pStyle w:val="Normal"/>
        <w:ind w:firstLine="708"/>
        <w:jc w:val="both"/>
        <w:rPr/>
      </w:pPr>
      <w:r>
        <w:rPr>
          <w:rFonts w:eastAsia="Calibri"/>
          <w:lang w:eastAsia="en-US"/>
        </w:rPr>
        <w:t>Prin încheierea convenției datate ………… și intitulate „Înțelegere”, s-a născut dreptul apelantului – reclamant de a pretinde cota de 1/2 din despăgubirile ce se vor obține pentru imobilul la care fac referire, despăgubiri care între timp au fost acordate în forma prevăzută de legislația relevantă în materie (Legea nr. 10/2001 cu modificările și completările ulterioare, Legea nr. 165/2013).</w:t>
      </w:r>
    </w:p>
    <w:p>
      <w:pPr>
        <w:pStyle w:val="Normal"/>
        <w:ind w:firstLine="708"/>
        <w:jc w:val="both"/>
        <w:rPr>
          <w:rFonts w:eastAsia="Calibri"/>
          <w:lang w:eastAsia="en-US"/>
        </w:rPr>
      </w:pPr>
      <w:r>
        <w:rPr>
          <w:rFonts w:eastAsia="Calibri"/>
          <w:lang w:eastAsia="en-US"/>
        </w:rPr>
        <w:t>Corelativ acestui drept al apelantului - reclamant, s-a născut obligația pe care și-au asumat-o pârâții față de tatăl lor, respectiv aceea de a-i plăti contravaloarea cotei de 1/2 din aceste despăgubiri, acordate sub forma unui număr de 4.668.730 puncte de compensare (în care 1 punct egal 1 leu), ceea ce înseamnă că ei trebuie să îi achite în cote egale suma de 2.334.365 lei cu titlu de despăgubiri.</w:t>
      </w:r>
    </w:p>
    <w:p>
      <w:pPr>
        <w:pStyle w:val="Normal"/>
        <w:ind w:firstLine="708"/>
        <w:jc w:val="both"/>
        <w:rPr/>
      </w:pPr>
      <w:r>
        <w:rPr>
          <w:rFonts w:eastAsia="Calibri"/>
          <w:lang w:eastAsia="en-US"/>
        </w:rPr>
        <w:t>Dreptul apelantului - reclamant la despăgubiri are drept temei răspunderea contractuală a pârâților născută din convenția perfectată la …….., convenție la a cărei încheiere au participat personal și cu care au fost întrutotul de acord, dar pe care în prezent nu vor să o mai execute.</w:t>
      </w:r>
    </w:p>
    <w:p>
      <w:pPr>
        <w:pStyle w:val="Normal"/>
        <w:ind w:firstLine="708"/>
        <w:jc w:val="both"/>
        <w:rPr>
          <w:rFonts w:eastAsia="Calibri"/>
          <w:lang w:eastAsia="en-US"/>
        </w:rPr>
      </w:pPr>
      <w:r>
        <w:rPr>
          <w:rFonts w:eastAsia="Calibri"/>
          <w:lang w:eastAsia="en-US"/>
        </w:rPr>
        <w:t>Acest tip de răspundere este angajat dacă sunt întrunite cumulativ mai multe cerințe legale, respectiv existența faptei ilicite, a prejudiciului, a legăturii de cauzalitate și a vinovăției.</w:t>
      </w:r>
    </w:p>
    <w:p>
      <w:pPr>
        <w:pStyle w:val="Normal"/>
        <w:ind w:firstLine="708"/>
        <w:jc w:val="both"/>
        <w:rPr>
          <w:rFonts w:eastAsia="Calibri"/>
          <w:lang w:eastAsia="en-US"/>
        </w:rPr>
      </w:pPr>
      <w:r>
        <w:rPr>
          <w:rFonts w:eastAsia="Calibri"/>
          <w:lang w:eastAsia="en-US"/>
        </w:rPr>
        <w:t>În speța de față, aceste cerințe sunt îndeplinite.</w:t>
        <w:tab/>
      </w:r>
    </w:p>
    <w:p>
      <w:pPr>
        <w:pStyle w:val="Normal"/>
        <w:ind w:firstLine="708"/>
        <w:jc w:val="both"/>
        <w:rPr/>
      </w:pPr>
      <w:r>
        <w:rPr>
          <w:rFonts w:eastAsia="Calibri"/>
          <w:lang w:eastAsia="en-US"/>
        </w:rPr>
        <w:t xml:space="preserve">Astfel, există fapta ilicită a pârâților constând din nerespectarea obligațiilor ce decurg din înțelegerea datată …….. și neplata cotei de 1/2 ce se cuvine apelantului – reclamant din despăgubirile stabilite prin Decizia Compensare nr. …/22.09.2016 emisă de CNCI; există prejudiciul constând din neachitarea contravalorii cotei amintite; există legătura de cauzalitate dintre fapta ilicită a pârâților și paguba pe care i-au provocat-o apelantului - reclamant; există vinovăția pârâților ce rezultă tocmai din neexecutarea obligațiilor pe care le aveau corelativ drepturilor patrimoniale ale apelantului - reclamant. </w:t>
      </w:r>
    </w:p>
    <w:p>
      <w:pPr>
        <w:pStyle w:val="Normal"/>
        <w:ind w:firstLine="708"/>
        <w:jc w:val="both"/>
        <w:rPr>
          <w:rFonts w:eastAsia="Calibri"/>
          <w:lang w:eastAsia="en-US"/>
        </w:rPr>
      </w:pPr>
      <w:r>
        <w:rPr>
          <w:rFonts w:eastAsia="Calibri"/>
          <w:lang w:eastAsia="en-US"/>
        </w:rPr>
        <w:t>Temeinicia pretențiilor pe care apelantul – reclamant le-a dedus judecății este demonstrată și prin coroborarea elementelor de fapt ce reies din analiza clauzelor înțelegerii din 22.10.2001 și a răspunsurilor date de intimații-pârâți la interogatoriile administrate în cauză.</w:t>
        <w:tab/>
      </w:r>
    </w:p>
    <w:p>
      <w:pPr>
        <w:pStyle w:val="Normal"/>
        <w:ind w:firstLine="708"/>
        <w:jc w:val="both"/>
        <w:rPr>
          <w:rFonts w:eastAsia="Calibri"/>
          <w:lang w:eastAsia="en-US"/>
        </w:rPr>
      </w:pPr>
      <w:r>
        <w:rPr>
          <w:rFonts w:eastAsia="Calibri"/>
          <w:lang w:eastAsia="en-US"/>
        </w:rPr>
        <w:t>Astfel, așa cum deja a relevat apelantul – reclamant, anterior anului 1989, deci în perioada comunistă, a renunțat în favoarea fratelui său la cota de 1/2 din moștenirea provenind de la părinții lor. Apelantul – reclamant a procedat în acest fel pentru a permite ca bunurile rămase de pe urma mamei și tatălui să nu fie preluate de statul comunist, potrivit legislației în vigoare la acea vreme, și să rămână în cadrul familiei sale, respectiv fratelui său.</w:t>
        <w:tab/>
      </w:r>
    </w:p>
    <w:p>
      <w:pPr>
        <w:pStyle w:val="Normal"/>
        <w:ind w:firstLine="708"/>
        <w:jc w:val="both"/>
        <w:rPr>
          <w:rFonts w:eastAsia="Calibri"/>
          <w:lang w:eastAsia="en-US"/>
        </w:rPr>
      </w:pPr>
      <w:r>
        <w:rPr>
          <w:rFonts w:eastAsia="Calibri"/>
          <w:lang w:eastAsia="en-US"/>
        </w:rPr>
        <w:t>Este evident faptul că dacă nu ar fi existat legislația restrictivă din perioada comunistă, apelantul – reclamant nu ar fi avut nici un motiv să renunțe la cota ce-i revenea din bunurile ce constituiau moștenirea defuncților săi părinți. În asemenea condiții nici nu s-ar fi pus problema încheierii înțelegerii cu defunctul său frate, neexistând nici o rațiune pentru perfectarea acesteia.</w:t>
      </w:r>
    </w:p>
    <w:p>
      <w:pPr>
        <w:pStyle w:val="Normal"/>
        <w:ind w:firstLine="708"/>
        <w:jc w:val="both"/>
        <w:rPr/>
      </w:pPr>
      <w:r>
        <w:rPr>
          <w:rFonts w:eastAsia="Calibri"/>
          <w:lang w:eastAsia="en-US"/>
        </w:rPr>
        <w:t>Apelantul – reclamant arată că întrucât fratele său, EEE, cunoștea perfect situația de fapt și știa care au fost resorturile intime ale actului de renunțare a apelantului - reclamant, fiind un om corect și de bună-credință, a fost de acord cu încheierea convenției din 22.10.2001 exact în forma concretizată prin clauzele acesteia, formă cu care și pârâții au fost întrutotul de acord din moment ce au semnat-o fără nici un fel de rezerve sau obiecțiuni.</w:t>
      </w:r>
    </w:p>
    <w:p>
      <w:pPr>
        <w:pStyle w:val="Normal"/>
        <w:ind w:firstLine="708"/>
        <w:jc w:val="both"/>
        <w:rPr/>
      </w:pPr>
      <w:r>
        <w:rPr>
          <w:rFonts w:eastAsia="Calibri"/>
          <w:lang w:eastAsia="en-US"/>
        </w:rPr>
        <w:t>Această ipoteză este susținută prin răspunsurile pe care le-a dat intimata-pârâtă CCC la întrebările din cadrul interogatoriului administrat în cauză.</w:t>
      </w:r>
    </w:p>
    <w:p>
      <w:pPr>
        <w:pStyle w:val="Normal"/>
        <w:ind w:firstLine="708"/>
        <w:jc w:val="both"/>
        <w:rPr>
          <w:rFonts w:eastAsia="Calibri"/>
          <w:lang w:eastAsia="en-US"/>
        </w:rPr>
      </w:pPr>
      <w:r>
        <w:rPr>
          <w:rFonts w:eastAsia="Calibri"/>
          <w:lang w:eastAsia="en-US"/>
        </w:rPr>
        <w:t>Astfel, răspunzând la întrebarea nr. 1, pârâta arată că „tatăl nostru.. .a dorit prin această înțelegere să îndrepte situația de fapt”; la întrebarea nr. 3, aceeași pârâtă menționează „am vrut împreună cu tata să îndreptăm situația de fapt existentă…”; la întrebarea nr. 7 recunoaște expres că „am vrut ca și unchiul nostru să aibă dreptul din averea părinților”.</w:t>
      </w:r>
    </w:p>
    <w:p>
      <w:pPr>
        <w:pStyle w:val="Normal"/>
        <w:ind w:firstLine="708"/>
        <w:jc w:val="both"/>
        <w:rPr>
          <w:rFonts w:eastAsia="Calibri"/>
          <w:lang w:eastAsia="en-US"/>
        </w:rPr>
      </w:pPr>
      <w:r>
        <w:rPr>
          <w:rFonts w:eastAsia="Calibri"/>
          <w:lang w:eastAsia="en-US"/>
        </w:rPr>
        <w:t>Toate aceste aspecte confirmă că scopul înțelegerii din 22.10.2001 și intenția persoanelor care au perfectat-o au fost acelea de a se restabili în mod just „situația de fapt”, în sensul ca apelantului – reclamant să i se recunoască dreptul la cota de 1/2 din moștenirea defuncților săi părinți, adică „dreptul din averea părinților”.</w:t>
      </w:r>
    </w:p>
    <w:p>
      <w:pPr>
        <w:pStyle w:val="Normal"/>
        <w:ind w:firstLine="708"/>
        <w:jc w:val="both"/>
        <w:rPr/>
      </w:pPr>
      <w:r>
        <w:rPr>
          <w:rFonts w:eastAsia="Calibri"/>
          <w:lang w:eastAsia="en-US"/>
        </w:rPr>
        <w:t>Clauzele convenției au și ele același înțeles, câtă vreme menționează expres că defunctul frate al apelantului - reclamant, EEE „declar de bună voie și nesilit de nimeni că cedez fratelui meu AAA, jumătate din despăgubirile ce le voi primi...” și fac vorbire despre „această înțelegere....de a ceda jumătate fratelui meu....”.</w:t>
      </w:r>
    </w:p>
    <w:p>
      <w:pPr>
        <w:pStyle w:val="Normal"/>
        <w:ind w:firstLine="708"/>
        <w:jc w:val="both"/>
        <w:rPr>
          <w:rFonts w:eastAsia="Calibri"/>
          <w:lang w:eastAsia="en-US"/>
        </w:rPr>
      </w:pPr>
      <w:r>
        <w:rPr>
          <w:rFonts w:eastAsia="Calibri"/>
          <w:lang w:eastAsia="en-US"/>
        </w:rPr>
        <w:t>Mai mult, în finalul înțelegerii există o precizare esențială din acest punct de vedere cu următorul conținut: „rog soția și copiii mei să respecte hotărârea luată de mine, care vine să îndrepte o situație de fapt, fratele meu trebuie să aibă aceleași drepturi din averea părinților noștri luată în mod abuziv”.</w:t>
        <w:tab/>
      </w:r>
    </w:p>
    <w:p>
      <w:pPr>
        <w:pStyle w:val="Normal"/>
        <w:ind w:firstLine="708"/>
        <w:jc w:val="both"/>
        <w:rPr/>
      </w:pPr>
      <w:r>
        <w:rPr>
          <w:rFonts w:eastAsia="Calibri"/>
          <w:lang w:eastAsia="en-US"/>
        </w:rPr>
        <w:t>Și răspunsul intimatului-pârât BBB la întrebarea nr. 1 din interogatoriu conduce la concluzia de mai sus, câtă vreme și el afirmă că înțelegerea „s-a încheiat în urma dorinței tatălui să fie îndreptată o situație de fapt ce exista la acea dată”. Or, îndreptarea acestei situații constă tocmai din repunerea apelantului – reclamant în situația anterioară (ca și cum actul de renunțare la moștenirea părinților nu ar fi existat) și recunoașterea cotei de 1/2 din această succesiune, inclusiv în forma exprimată prin convenția din 22.10.2001, adică plata a „jumătate din despăgubirile...pentru imobilele” ce au aparținut părinților noștri, printre care și cel din șoseaua … nr. …, B….</w:t>
      </w:r>
    </w:p>
    <w:p>
      <w:pPr>
        <w:pStyle w:val="Normal"/>
        <w:ind w:firstLine="708"/>
        <w:jc w:val="both"/>
        <w:rPr>
          <w:rFonts w:eastAsia="Calibri"/>
          <w:lang w:eastAsia="en-US"/>
        </w:rPr>
      </w:pPr>
      <w:r>
        <w:rPr>
          <w:rFonts w:eastAsia="Calibri"/>
          <w:lang w:eastAsia="en-US"/>
        </w:rPr>
        <w:t>Având în vedere toate aceste aspecte și conținutul concret al clauzelor convenției de care se prevalează apelantul – reclamant, nu pot fi luate în considerare afirmațiile intimaților-pârâți din răspunsurile la interogatorii în sensul că acesta ar fi îndreptățit la despăgubiri doar pentru „partea confiscată și expropriată de la părinți”, adică doar o parte din imobilul în discuție.</w:t>
        <w:tab/>
      </w:r>
    </w:p>
    <w:p>
      <w:pPr>
        <w:pStyle w:val="Normal"/>
        <w:ind w:firstLine="708"/>
        <w:jc w:val="both"/>
        <w:rPr/>
      </w:pPr>
      <w:r>
        <w:rPr>
          <w:rFonts w:eastAsia="Calibri"/>
          <w:lang w:eastAsia="en-US"/>
        </w:rPr>
        <w:t>Dorința defunctului EEE, exprimată extrem de limpede prin înțelegerea din 22.10.2001, a fost următoarea „fratele meu trebuie să aibă aceleași drepturi din averea părinților noștri luată în mod abuziv”. Deși formal susțin că respectă această dorință a defunctului lor tată (așa cum au răspuns la interogatorii), în concret pârâții-intimați nu fac acest lucru, ci dimpotrivă acționează și se comportă în sens contrar, acționând doar pentru a zădărnici executarea obligațiilor ce le revin potrivit convenției pe care au semnat-o.</w:t>
      </w:r>
    </w:p>
    <w:p>
      <w:pPr>
        <w:pStyle w:val="Normal"/>
        <w:ind w:firstLine="708"/>
        <w:jc w:val="both"/>
        <w:rPr>
          <w:rFonts w:eastAsia="Calibri"/>
          <w:lang w:eastAsia="en-US"/>
        </w:rPr>
      </w:pPr>
      <w:r>
        <w:rPr>
          <w:rFonts w:eastAsia="Calibri"/>
          <w:lang w:eastAsia="en-US"/>
        </w:rPr>
        <w:t>Luând în considerare toate argumentele din cuprinsul ultimului motiv al prezentei căi de atac, apelantul – reclamant solicită în baza art. 480 alin. 2 teza a II-a Cod de procedură civilă, admiterea apelului și schimbarea sentinţei apelate în parte, în sensul admiterii acțiunii, astfel cum a fost precizată, cu păstrarea celorlalte dispoziții ale acestei hotărâri.</w:t>
      </w:r>
    </w:p>
    <w:p>
      <w:pPr>
        <w:pStyle w:val="Normal"/>
        <w:ind w:firstLine="708"/>
        <w:jc w:val="both"/>
        <w:rPr>
          <w:rFonts w:eastAsia="Calibri"/>
          <w:lang w:eastAsia="en-US"/>
        </w:rPr>
      </w:pPr>
      <w:r>
        <w:rPr>
          <w:rFonts w:eastAsia="Calibri"/>
          <w:lang w:eastAsia="en-US"/>
        </w:rPr>
        <w:t>Solicită obligarea intimaților-pârâți la plata tuturor cheltuielilor de judecată în fond și în apel.</w:t>
      </w:r>
    </w:p>
    <w:p>
      <w:pPr>
        <w:pStyle w:val="Normal"/>
        <w:ind w:firstLine="708"/>
        <w:jc w:val="both"/>
        <w:rPr/>
      </w:pPr>
      <w:r>
        <w:rPr>
          <w:b/>
          <w:iCs/>
        </w:rPr>
        <w:t xml:space="preserve">Intimaţii pârâţi </w:t>
      </w:r>
      <w:r>
        <w:rPr>
          <w:b/>
        </w:rPr>
        <w:t xml:space="preserve">au depus întâmpinare, </w:t>
      </w:r>
      <w:r>
        <w:rPr/>
        <w:t>potrivit art. 471 alin. 5 Cod procedură civilă, solicitând respingerea apelului formulat, ca nefondat.</w:t>
      </w:r>
    </w:p>
    <w:p>
      <w:pPr>
        <w:pStyle w:val="Normal"/>
        <w:ind w:firstLine="708"/>
        <w:jc w:val="both"/>
        <w:rPr>
          <w:b/>
          <w:b/>
        </w:rPr>
      </w:pPr>
      <w:r>
        <w:rPr>
          <w:b/>
        </w:rPr>
        <w:t>Apelantul reclamant a formulat răspuns la întâmpinare, menţinându-şi criticile formulate în cauză.</w:t>
      </w:r>
    </w:p>
    <w:p>
      <w:pPr>
        <w:pStyle w:val="Normal"/>
        <w:ind w:firstLine="708"/>
        <w:jc w:val="both"/>
        <w:rPr>
          <w:bCs/>
        </w:rPr>
      </w:pPr>
      <w:r>
        <w:rPr>
          <w:bCs/>
        </w:rPr>
        <w:t>În apel, s-au administrat probe cu înscrisuri, potrivit art. 478 al. 2 şi art. 479 al. 2 Cod Procedură Civilă.</w:t>
      </w:r>
    </w:p>
    <w:p>
      <w:pPr>
        <w:pStyle w:val="Normal"/>
        <w:ind w:firstLine="708"/>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8"/>
        <w:jc w:val="both"/>
        <w:rPr>
          <w:bCs/>
        </w:rPr>
      </w:pPr>
      <w:r>
        <w:rPr>
          <w:bCs/>
        </w:rPr>
        <w:t>Examinând în continuare, sentinţa apelată, prin prisma motivelor de apel invocate, în limitele cererii de apel, potrivit art. 479 al. 1 Cod procedură civilă, Curtea apreciază apelul promovat, ca fiind nefondat, pentru următoarele considerente:</w:t>
      </w:r>
    </w:p>
    <w:p>
      <w:pPr>
        <w:pStyle w:val="Normal"/>
        <w:ind w:firstLine="708"/>
        <w:jc w:val="both"/>
        <w:rPr/>
      </w:pPr>
      <w:r>
        <w:rPr>
          <w:bCs/>
        </w:rPr>
        <w:t xml:space="preserve">1. </w:t>
      </w:r>
      <w:r>
        <w:rPr>
          <w:bCs/>
          <w:i/>
        </w:rPr>
        <w:t>Sub un prim aspect,</w:t>
      </w:r>
      <w:r>
        <w:rPr>
          <w:bCs/>
        </w:rPr>
        <w:t xml:space="preserve"> Curtea – contrar primului ansamblu de critici formulate de reclamant în apel la punctul I. A şi B – constată că în faza procesuală a fondului, chestiunile de drept reprezentate de calificarea juridică a actului intitulat „Înţelegere” şi de nulitate a acestui act juridic au fost dezbătute în contradictoriu de către părţi, astfel încât statuările primei instanţe de judecată asupra calificării actului ca reprezentând un contract de donaţie nul însă, nu au fost realizate cu încălcarea prevederilor art. 6 alin. 1 Cod de procedură civilă, ale art. 9 alin. 2 Cod de procedură civilă, ale art. 14 alin. ultim din același act normativ, ale art. 7 alin. 2 Cod de procedură civilă, ale art. 20 sau ale art. 22 al. 6 din același Cod de Procedură Civilă (fie şi prin trimiterea apelantului la dispoziţiile art. 1247 Cod Civil nou neincident însă cauzei) invocate de către apelantul reclamant, parte procesuală căruia nu i s-a încălcat astfel, dreptul la apărare sau (mai larg) dreptul la un proces echitabil.  </w:t>
      </w:r>
    </w:p>
    <w:p>
      <w:pPr>
        <w:pStyle w:val="Normal"/>
        <w:ind w:firstLine="708"/>
        <w:jc w:val="both"/>
        <w:rPr/>
      </w:pPr>
      <w:r>
        <w:rPr>
          <w:bCs/>
        </w:rPr>
        <w:t>Astfel, Curtea notează că însuşi apelantul într-una dintre multele sale cereri precizatoare ale cererii de chemare în judecată depuse în faza procesuală a fondului, a calificat juridic actul intitulat „Înţelegere” ca reprezentând „donaţie/liberalitate” (fila  99 dosar iniţial tribunal nr. ...), pentru ca mai apoi să aprecieze prin intermediul unei alte cereri precizatoare (filele 26 şi urm. dosar nr. ... vol. II) că actul juridic reprezintă de fapt, un contract nenumit.</w:t>
      </w:r>
    </w:p>
    <w:p>
      <w:pPr>
        <w:pStyle w:val="Normal"/>
        <w:ind w:firstLine="708"/>
        <w:jc w:val="both"/>
        <w:rPr/>
      </w:pPr>
      <w:r>
        <w:rPr>
          <w:bCs/>
        </w:rPr>
        <w:t xml:space="preserve">În apărare, intimaţii pârâţi au invocat în mod repetat pe parcursul fazei procesuale a fondului, excepţia de nulitate absolută a actului juridic intitulat „Înţelegere” (a se vedea filele 67 dosar iniţial tribunal nr. ... sau fila 23 dosar judecătorie). </w:t>
      </w:r>
    </w:p>
    <w:p>
      <w:pPr>
        <w:pStyle w:val="Normal"/>
        <w:ind w:firstLine="708"/>
        <w:jc w:val="both"/>
        <w:rPr/>
      </w:pPr>
      <w:r>
        <w:rPr>
          <w:bCs/>
        </w:rPr>
        <w:t xml:space="preserve">Dumnealor au contestat şi calificarea juridică de contract nenumit dată actului prin ultimele cereri precizatoare ale apelantului, intimaţii arătând de exemplu, la fila 39 din dosarul tribunalului nr. ... vol. I. că dumnealor nu au încheiat nici un contract cu apelantul, întrucât nu există prestaţie şi contraprestaţie.   </w:t>
      </w:r>
    </w:p>
    <w:p>
      <w:pPr>
        <w:pStyle w:val="Normal"/>
        <w:ind w:firstLine="708"/>
        <w:jc w:val="both"/>
        <w:rPr/>
      </w:pPr>
      <w:r>
        <w:rPr>
          <w:bCs/>
        </w:rPr>
        <w:t>În egală măsură, Curtea notează că instanţa de judecată de fond a arătat la termenul de judecată din data de … (fila 50 dosar tribunal nr. ... vol. I) că întrucât pârâţii nu au formulat cerere reconvenţională pentru a solicita nulitatea absolută a înscrisului intitulat „Înţelegere”, atunci a calificat această excepţie de nulitate ca fiind o apărare de fond pe care o va evalua eventual o dată cu fondul cauzei. Aceeaşi dispoziţie judiciară a instanţei de fond o regăsim şi la termenul de judecată din data de … (fila 90 verso dosar tribunal nr. ... vol. III).</w:t>
      </w:r>
    </w:p>
    <w:p>
      <w:pPr>
        <w:pStyle w:val="Normal"/>
        <w:ind w:firstLine="708"/>
        <w:jc w:val="both"/>
        <w:rPr>
          <w:bCs/>
        </w:rPr>
      </w:pPr>
      <w:r>
        <w:rPr>
          <w:bCs/>
        </w:rPr>
        <w:t>Aşadar, pe parcursul fazei procesuale a litigiului prezent, problema calificării juridice a actului „Înţelegere” a reprezentat un subiect dezbătut între părţi, actul juridic fiind atacat cu excepţia nulităţii de către pârâţi, excepţie pe care tribunalul a apreciat-o a reprezenta o apărare de fond, unind-o cu fondul, rezervând-o astfel, soluţionării o dată cu cererea de chemare în judecată.</w:t>
      </w:r>
    </w:p>
    <w:p>
      <w:pPr>
        <w:pStyle w:val="Normal"/>
        <w:ind w:firstLine="708"/>
        <w:jc w:val="both"/>
        <w:rPr>
          <w:bCs/>
        </w:rPr>
      </w:pPr>
      <w:r>
        <w:rPr>
          <w:bCs/>
        </w:rPr>
        <w:t>Subsecvent, prin sentinţa civilă pronunţată în cauză, instanţa de fond în virtutea obligaţiei sale legale de a soluţiona cauza dedusă judecăţii sale, a tranşat inclusiv aceste două chestiuni reclamate de apelant prin motivul prim de apel, tribunalul apreciind astfel, în ceea ce priveşte calificarea juridică a înscrisului, că aceasta reprezintă un contract de donaţie (astfel cum afirmase iniţial şi reclamantul), iar în ceea ce priveşte excepţia de nulitate a Înţelegerii, că este fondată, pentru considerentele pe care instanţa le-a expus în sentinţă, astfel încât nu se poate aprecia că tribunalul s-ar fi pronunţat asupra unor chestiuni nededuse judecăţii sale şi nedezbătute de părţi.</w:t>
      </w:r>
    </w:p>
    <w:p>
      <w:pPr>
        <w:pStyle w:val="Normal"/>
        <w:ind w:firstLine="708"/>
        <w:jc w:val="both"/>
        <w:rPr>
          <w:bCs/>
        </w:rPr>
      </w:pPr>
      <w:r>
        <w:rPr>
          <w:bCs/>
        </w:rPr>
        <w:t>Curtea apreciază totodată, că prevederile procesuale pe care apelantul îşi întemeiază acest amplu prim motiv de apel nu poate fi interpretate nici de o manieră excesivă, în sensul de obligativitate a instanţei de expunere totală sau substanţială a raţionamentului juridic dinamic al său asupra cauzei deduse judecăţii, spre a fi pus în întreg în discuţia prealabilă a părţilor, întrucât o asemenea interpretare ar determina o antepronunţare a instanţei de judecată prin oferirea practic a elementelor care configurează soluţia pe care o va adopta, contrar însă, art. 42 Cod Procedură Civilă.</w:t>
      </w:r>
    </w:p>
    <w:p>
      <w:pPr>
        <w:pStyle w:val="Normal"/>
        <w:ind w:firstLine="708"/>
        <w:jc w:val="both"/>
        <w:rPr>
          <w:bCs/>
        </w:rPr>
      </w:pPr>
      <w:r>
        <w:rPr>
          <w:bCs/>
        </w:rPr>
        <w:t>În egală măsură, chiar şi dacă s-ar aprecia că totuşi, instanţa de judecată ar fi trebuit să se grefeze strict pe calificarea juridică ultimă dată de reclamant (deşi astfel cum am expus, acea calificare juridică a fost în mod expres contestată în faza de judecată a fondului de părţile procesuale adverse, ca şi în prezent) sau că excepţia de nulitate a Înţelegerii raportată la prevederile art. 813 Cod Civil 1864 (şi nu la alte prevederi legale) ar fi trebuit pusă în discuţia prealabilă a părţilor procesuale, înainte ca tribunalul să se pronunţe, cu toate acestea Curtea prezentă apreciază şi în această ipoteză faptul că în cauză, nu ar interveni astfel cum invocă apelantul, sancţiunea nulităţii sentinţei civile astfel pronunţate, întrucât se opun prevederile art. 177 al. 1 Cod Procedură Civilă: „Îndreptarea neregularităţilor actului de procedură - (1) Ori de câte ori este posibilă înlăturarea vătămării fără anularea actului, judecătorul va dispune îndreptarea neregularităţilor actului de procedură”.</w:t>
      </w:r>
    </w:p>
    <w:p>
      <w:pPr>
        <w:pStyle w:val="Normal"/>
        <w:ind w:firstLine="708"/>
        <w:jc w:val="both"/>
        <w:rPr>
          <w:bCs/>
        </w:rPr>
      </w:pPr>
      <w:r>
        <w:rPr>
          <w:bCs/>
        </w:rPr>
        <w:t>Astfel, reclamantul a avut pe deplin posibilitatea să dezbată statuările primei instanţe de judecată, inclusiv calificarea juridică apreciată incidentă de tribunal, excepţia nulităţii în referire la norma juridică reţinută de tribunal şi să îşi prezinte toate criticile în raport de acestea în faza procesuală a apelului, fază devolutivă a fondului, Curtea constatând de altfel, că dumnealui a şi procedat astfel, în mod larg, detaliat în prezenta fază procesuală, astfel încât eventuala vătămare procesuală, dacă i-ar fi fost produsă în faza de judecată a fondului, ar fi fost înlăturată prin largile posibilităţi oferite şi realizate în faza de apel.</w:t>
      </w:r>
    </w:p>
    <w:p>
      <w:pPr>
        <w:pStyle w:val="Normal"/>
        <w:ind w:firstLine="708"/>
        <w:jc w:val="both"/>
        <w:rPr>
          <w:bCs/>
        </w:rPr>
      </w:pPr>
      <w:r>
        <w:rPr>
          <w:bCs/>
        </w:rPr>
        <w:t xml:space="preserve">În considerarea tuturor acestor argumente expuse care se contrapun ansamblului criticilor expuse de către apelant la punctul I lit. A şi B din apelul declarat, Curtea apreciază pe cale de consecinţă, că întreg primul motiv de apel este nefondat.         </w:t>
      </w:r>
    </w:p>
    <w:p>
      <w:pPr>
        <w:pStyle w:val="Normal"/>
        <w:ind w:firstLine="708"/>
        <w:jc w:val="both"/>
        <w:rPr/>
      </w:pPr>
      <w:r>
        <w:rPr>
          <w:bCs/>
        </w:rPr>
        <w:t xml:space="preserve">2. În referire la </w:t>
      </w:r>
      <w:r>
        <w:rPr>
          <w:bCs/>
          <w:i/>
        </w:rPr>
        <w:t>secundul motiv de apel</w:t>
      </w:r>
      <w:r>
        <w:rPr>
          <w:bCs/>
        </w:rPr>
        <w:t xml:space="preserve">, Curtea remarcă pentru început faptul într-adevăr, astfel cum corect a decelat şi tribunalul, actul juridic „Înţelegere” nu reprezintă un contract nenumit bilateral cu titlu oneros, astfel cum invocă apelantul, întrucât prin intermediul său nu se stabileşte nici o contraprestaţie a apelantului faţă de prestaţia fratelui dumnealui. </w:t>
      </w:r>
    </w:p>
    <w:p>
      <w:pPr>
        <w:pStyle w:val="Normal"/>
        <w:ind w:firstLine="708"/>
        <w:jc w:val="both"/>
        <w:rPr/>
      </w:pPr>
      <w:r>
        <w:rPr>
          <w:bCs/>
        </w:rPr>
        <w:t xml:space="preserve">Contraprestaţia invocată de apelant - renunţarea dumnealui în perioada comunistă la moştenirea mamei fraţilor cu efectul juridic al dobândirii întregii moşteniri după dumneaei de către autorul intimaţilor, fratele EEE - nu poate fi calificată juridic ca şi contraprestaţie a contractului cu titlu oneros nenumit invocat de apelant, întrucât contraprestaţiile trebuie să fie reciproce şi  actuale momentului realizării acordului de voinţă al părţilor contractante, chiar şi dacă executarea lor efectivă nu se realizează la momentul întrunirii acordului de voinţă ci ulterior acestui moment. Or, renunţarea la moştenirea mamei cu efect benefic pentru autorul intimaţilor reprezintă un fapt juridic trecut, epuizat la momentul încheierii respectivei „Înţelegeri”. </w:t>
      </w:r>
    </w:p>
    <w:p>
      <w:pPr>
        <w:pStyle w:val="Normal"/>
        <w:ind w:firstLine="708"/>
        <w:jc w:val="both"/>
        <w:rPr/>
      </w:pPr>
      <w:r>
        <w:rPr>
          <w:bCs/>
        </w:rPr>
        <w:t xml:space="preserve">În realitate, astfel cum judicios a surprins instanţa de fond, gratitudinea fratelui EEE pentru manifestarea de voinţă a fratelui dumnealui de renunţare la succesiunea mamei, a reprezentat justificarea, fundamentul moral al liberalităţii realizate în beneficiul apelantului, astfel cum se va ilustra şi în continuare  </w:t>
      </w:r>
    </w:p>
    <w:p>
      <w:pPr>
        <w:pStyle w:val="Normal"/>
        <w:ind w:firstLine="708"/>
        <w:jc w:val="both"/>
        <w:rPr/>
      </w:pPr>
      <w:r>
        <w:rPr>
          <w:bCs/>
        </w:rPr>
        <w:t xml:space="preserve">Apelantul a apreciat în subsidiar, că chiar şi grefat pe calificarea juridică de contract de donaţie, astfel cum a considerat tribunalul, actul juridic „Înţelegere” poate reprezenta o stipulaţie pentru altul, scutită de forma autentică prevăzută </w:t>
      </w:r>
      <w:r>
        <w:rPr>
          <w:bCs/>
          <w:i/>
        </w:rPr>
        <w:t>ad validitatem</w:t>
      </w:r>
      <w:r>
        <w:rPr>
          <w:bCs/>
        </w:rPr>
        <w:t xml:space="preserve"> ca donaţie indirectă, prin care intimaţii şi-au luat obligaţia faţă de tatăl dumnealor de a remite apelantului, jumătate din despăgubirile primite pentru imobilul din Şos. …, nr. ….</w:t>
      </w:r>
    </w:p>
    <w:p>
      <w:pPr>
        <w:pStyle w:val="Normal"/>
        <w:ind w:firstLine="708"/>
        <w:jc w:val="both"/>
        <w:rPr/>
      </w:pPr>
      <w:r>
        <w:rPr>
          <w:bCs/>
        </w:rPr>
        <w:t>Plecând de la premisa acestei calificări juridice indicate în apel de reclamant, stipulaţie pentru altul, Curtea constată în continuare, că atât timp cât despăgubirile primite în temeiul Legii nr. 10/2001 reprezentau un bun propriu al domnului EEE (şi nu un bun comun al său şi al soţiei sau familiei dumnealui), întrucât erau primite în considerarea calităţii sale de moştenitor al mamei dumnealor, aşa cum rezultă din sentinţa civilă nr. …/… a Tribunalului …, Secţia … irevocabilă prin decizia civilă nr. …/… a Înaltei Curţi de Casaţie şi Justiţie (filele 14 – 31 dosar iniţial tribunal nr. ...), care are autoritate de lucru judecat în sens pozitiv în prezentul dosar, potrivit art. 430, art. 431 Cod Procedură Civilă, atunci rezultă că menţiunea din cuprinsul actului „Înţelegere” cuprinzând rugămintea adresată soţiei şi copiilor de a respecta hotărârea soţului/tatălui EEE coroborată cu menţiunea intimaţilor şi a mamei dumnealor de acord faţă de această hotărâre, nu poate reprezenta decât un pact asupra unei moşteniri nedeschise.</w:t>
      </w:r>
    </w:p>
    <w:p>
      <w:pPr>
        <w:pStyle w:val="Normal"/>
        <w:ind w:firstLine="708"/>
        <w:jc w:val="both"/>
        <w:rPr/>
      </w:pPr>
      <w:r>
        <w:rPr>
          <w:bCs/>
        </w:rPr>
        <w:t>Aceasta întrucât este evident că interpretând actul juridic Înţelegere în mod sistematic, prin prisma coroborării tuturor clauzelor sale, rezultă de o manieră evidentă că atât timp cât domnul EEE ar fi fost în viaţă la data primirii despăgubirilor, dumnealui însuşi i-ar fi acordat fratelui în temeiul înţelegerii, cota – parte de despăgubiri promisă, întrucât aceste despăgubiri reprezentau bunul său propriu şi nu comun cu familia, dumnealui neavând aşadar nevoie din punct de vedere juridic, de acordul celorlalţi membri ai familiei sale în acest sens.</w:t>
      </w:r>
    </w:p>
    <w:p>
      <w:pPr>
        <w:pStyle w:val="Normal"/>
        <w:ind w:firstLine="708"/>
        <w:jc w:val="both"/>
        <w:rPr/>
      </w:pPr>
      <w:r>
        <w:rPr>
          <w:bCs/>
        </w:rPr>
        <w:t>Logic şi sistematic analizată, clauza rugăminţii din cuprinsul actului juridic Înţelegere nu poate privi decât situaţia intervenirii decesului domnului EEE până la momentul primirii despăgubirilor cuvenite, atunci când în lipsa definitivă a dumnealui, obligaţia asumată faţă de fratele său ar fi transmisă către moştenitorii dumnealui, intimaţii prezenţi, aceasta rezultând a fi fost voinţa autorului EEE decelată potrivit art. 977 şi urm. Cod Civil 1864.</w:t>
      </w:r>
    </w:p>
    <w:p>
      <w:pPr>
        <w:pStyle w:val="Normal"/>
        <w:ind w:firstLine="708"/>
        <w:jc w:val="both"/>
        <w:rPr/>
      </w:pPr>
      <w:r>
        <w:rPr>
          <w:bCs/>
        </w:rPr>
        <w:t xml:space="preserve">Or, pactele asupra unei moşteniri nedeschise erau (şi sunt şi în prezent) prohibite la data realizării actului juridic Înţelegere, 22.10.2001, date fiind prevederile imperative ale art. 965 al. 2 Cod Civil 1864: „Nu se poate face renunţare la o succesiune ce nu este deschisă, </w:t>
      </w:r>
      <w:r>
        <w:rPr>
          <w:bCs/>
          <w:i/>
        </w:rPr>
        <w:t>nici se pot face învoiri asupra unei astfel de succesiuni, chiar de s-ar da consimţământul celui a cărui succesiune este în chestiune</w:t>
      </w:r>
      <w:r>
        <w:rPr>
          <w:bCs/>
        </w:rPr>
        <w:t xml:space="preserve">”, clauza vizând, avea ca obiect bunuri privite </w:t>
      </w:r>
      <w:r>
        <w:rPr>
          <w:bCs/>
          <w:i/>
        </w:rPr>
        <w:t>ut singuli</w:t>
      </w:r>
      <w:r>
        <w:rPr>
          <w:bCs/>
        </w:rPr>
        <w:t xml:space="preserve"> din moştenirea domnului EEE, textul de lege nefăcând distincţie între pactele asupra întregii moşteniri sau asupra doar a unor bunuri din viitoarea moştenire, astfel cum este cazul în speţă.</w:t>
      </w:r>
    </w:p>
    <w:p>
      <w:pPr>
        <w:pStyle w:val="Normal"/>
        <w:ind w:firstLine="708"/>
        <w:jc w:val="both"/>
        <w:rPr/>
      </w:pPr>
      <w:r>
        <w:rPr>
          <w:bCs/>
        </w:rPr>
        <w:t>Aşadar, nici din perspectiva calificării stipulaţiei pentru altul exhibată de apelant în faza de judecată a apelului ca fiind realizat între domnul EEE şi fii şi soţia dumnealui, actul juridic Înţelegere nu poate fi apreciat ca fiind valabil încheiat, întrucât el ar cuprinde astfel cum s-a expus, un pact asupra unei moşteniri nedeschise, convenţie juridică interzisă imperativ de lege.</w:t>
      </w:r>
    </w:p>
    <w:p>
      <w:pPr>
        <w:pStyle w:val="Normal"/>
        <w:ind w:firstLine="708"/>
        <w:jc w:val="both"/>
        <w:rPr/>
      </w:pPr>
      <w:r>
        <w:rPr>
          <w:bCs/>
        </w:rPr>
        <w:t xml:space="preserve">În acord cu tribunalul, Curtea constată că într-adevăr, calificarea juridică adecvată a Înţelegerii, este aceea a unui contract de donaţie bilateral realizat între domnul EEE şi apelantul AAA, în beneficiul acestui ultim frate, contract de donaţie care nefiind încheiat în mod autentic, nu este valabil încheiat raportat la cerinţa imperativă prevăzută de art. 813 Cod Civil 1864 care sancţionează liberalitatea încheiată fără respectarea formei autentice cu sancţiunea nulităţii absolute. </w:t>
      </w:r>
    </w:p>
    <w:p>
      <w:pPr>
        <w:pStyle w:val="Normal"/>
        <w:ind w:firstLine="708"/>
        <w:jc w:val="both"/>
        <w:rPr>
          <w:bCs/>
        </w:rPr>
      </w:pPr>
      <w:r>
        <w:rPr>
          <w:bCs/>
        </w:rPr>
        <w:t>Această sancţiune ar fi putut fi îndepărtată după decesul donatorului doar în condiţiile art. 1167 al. 3 Cod Civil 1864: „Confirmarea sau ratificarea sau executarea voluntară a unei donaţiuni, făcută de către erezi sau reprezentanţii donatorului, după moartea sa, ţine loc de renunţare, atât în privinţa viciilor de formă, cât şi în privinţa oricărei alte excepţii”.</w:t>
      </w:r>
    </w:p>
    <w:p>
      <w:pPr>
        <w:pStyle w:val="Normal"/>
        <w:ind w:firstLine="708"/>
        <w:jc w:val="both"/>
        <w:rPr>
          <w:bCs/>
        </w:rPr>
      </w:pPr>
      <w:r>
        <w:rPr>
          <w:bCs/>
        </w:rPr>
        <w:t>Întrucât intimaţii nu au înţeles să adopte conduita prescrisă de această normă juridică salvatoare, indiferent de motivele oferite în acest sens de către intimaţi prin răspunsurile la interogatoriile luate de către apelant în faza procesuală a fondului, atunci viciul fundamental menţionat nu poate fi înlăturat, astfel încât Înţelegerea nu poate constitui un fundament valabil pentru obligarea intimaţilor la plata despăgubirilor solicitate de apelant.</w:t>
      </w:r>
    </w:p>
    <w:p>
      <w:pPr>
        <w:pStyle w:val="Normal"/>
        <w:ind w:firstLine="708"/>
        <w:jc w:val="both"/>
        <w:rPr/>
      </w:pPr>
      <w:r>
        <w:rPr>
          <w:bCs/>
        </w:rPr>
        <w:t xml:space="preserve">Raportat la acest caracter nevalabil decelat, devine inutilă analiza în continuare în cadrul algoritmului juridic al cauzei, a aspectului întinderii acestui act juridic constat ineficace, respectiv dacă în raport de clauzele sale concrete, de probatoriul administrat în cauză (inclusiv răspunsurile la interogatorii invocate de apelant, înscrisurile depuse în cauză), despăgubirile erau prevăzute  aferent întregii suprafeţe de 2488 mp şi construcţiei demolate din Şos. …, nr. … sau doar aferent suprafeţei de 1188 mp, ca diferenţă între cea totală de 2488 mp şi aria de 1300 mp donată fratelui EEE de mama fraţilor, prin actul de donaţie autentificat sub nr. …/1974 de Notariatul de Stat Local … (filele 131 – 132 dosar tribunal nr. ... vol. II).     </w:t>
      </w:r>
    </w:p>
    <w:p>
      <w:pPr>
        <w:pStyle w:val="Normal"/>
        <w:ind w:firstLine="708"/>
        <w:jc w:val="both"/>
        <w:rPr>
          <w:bCs/>
        </w:rPr>
      </w:pPr>
      <w:r>
        <w:rPr>
          <w:bCs/>
        </w:rPr>
        <w:t>Pentru ansamblul acestor considerente, în temeiul art. 480 Cod de procedură civilă, Curtea va respinge ca nefondat, apelul promovat, hotărârea primei instanţe de judecată fiind legală şi temeinică.</w:t>
      </w:r>
    </w:p>
    <w:p>
      <w:pPr>
        <w:pStyle w:val="Normal"/>
        <w:ind w:firstLine="708"/>
        <w:jc w:val="both"/>
        <w:rPr>
          <w:rFonts w:eastAsia="Calibri"/>
          <w:lang w:eastAsia="en-US"/>
        </w:rPr>
      </w:pPr>
      <w:r>
        <w:rPr/>
        <w:t xml:space="preserve">Conform art. 453 Cod Procedură Civilă, Curtea va respinge </w:t>
      </w:r>
      <w:r>
        <w:rPr>
          <w:rFonts w:eastAsia="Calibri"/>
          <w:lang w:eastAsia="en-US"/>
        </w:rPr>
        <w:t>cererea apelantului privind acordarea de cheltuieli de judecată în apel, întrucât culpa procesuală în declanşarea şi desfăşurarea prezentului apel îi aparţine şi îl va obliga pe apelant să plătească cheltuieli de judecată intimaţilor, în sumă de 2.500 lei, reprezentând onorariu avocat ales (5000 lei) redus cu aplicarea art. 451 alin. 2 Cod de procedură civilă, având în vedere munca efectivă a domnului avocat, raportat la împrejurarea că apelul a presupus un singur termen de judecată, cât şi complexitatea relativă a cauzei, date fiind problemele de drept şi de fapt concrete deduse judecăţii în apel, astfel cum reies ele din prezenta decizie civilă.</w:t>
      </w:r>
    </w:p>
    <w:p>
      <w:pPr>
        <w:pStyle w:val="Normal"/>
        <w:ind w:firstLine="708"/>
        <w:jc w:val="both"/>
        <w:rPr>
          <w:rFonts w:eastAsia="Calibri"/>
          <w:lang w:eastAsia="en-US"/>
        </w:rPr>
      </w:pPr>
      <w:r>
        <w:rPr>
          <w:rFonts w:eastAsia="Calibri"/>
          <w:lang w:eastAsia="en-US"/>
        </w:rPr>
      </w:r>
    </w:p>
    <w:p>
      <w:pPr>
        <w:pStyle w:val="Normal"/>
        <w:ind w:firstLine="708"/>
        <w:jc w:val="center"/>
        <w:rPr>
          <w:rFonts w:eastAsia="Calibri"/>
          <w:b/>
          <w:b/>
          <w:lang w:eastAsia="en-US"/>
        </w:rPr>
      </w:pPr>
      <w:r>
        <w:rPr>
          <w:rFonts w:eastAsia="Calibri"/>
          <w:b/>
          <w:lang w:eastAsia="en-US"/>
        </w:rPr>
        <w:t>PENTRU ACESTE MOTIVE</w:t>
      </w:r>
    </w:p>
    <w:p>
      <w:pPr>
        <w:pStyle w:val="Normal"/>
        <w:ind w:firstLine="708"/>
        <w:jc w:val="center"/>
        <w:rPr>
          <w:b/>
          <w:b/>
          <w:lang w:eastAsia="en-US"/>
        </w:rPr>
      </w:pPr>
      <w:r>
        <w:rPr>
          <w:rFonts w:eastAsia="Times New Roman"/>
          <w:b/>
          <w:lang w:eastAsia="en-US"/>
        </w:rPr>
        <w:t xml:space="preserve"> </w:t>
      </w:r>
      <w:r>
        <w:rPr>
          <w:rFonts w:eastAsia="Calibri"/>
          <w:b/>
          <w:lang w:eastAsia="en-US"/>
        </w:rPr>
        <w:t xml:space="preserve">ÎN NUMELE LEGII </w:t>
      </w:r>
    </w:p>
    <w:p>
      <w:pPr>
        <w:pStyle w:val="Normal"/>
        <w:ind w:firstLine="708"/>
        <w:jc w:val="center"/>
        <w:rPr>
          <w:rFonts w:eastAsia="Calibri"/>
          <w:b/>
          <w:b/>
          <w:lang w:eastAsia="en-US"/>
        </w:rPr>
      </w:pPr>
      <w:r>
        <w:rPr>
          <w:rFonts w:eastAsia="Calibri"/>
          <w:b/>
          <w:lang w:eastAsia="en-US"/>
        </w:rPr>
        <w:t xml:space="preserve">DECIDE: </w:t>
      </w:r>
    </w:p>
    <w:p>
      <w:pPr>
        <w:pStyle w:val="Normal"/>
        <w:ind w:firstLine="708"/>
        <w:jc w:val="center"/>
        <w:rPr>
          <w:rFonts w:eastAsia="Calibri"/>
          <w:b/>
          <w:b/>
          <w:lang w:eastAsia="en-US"/>
        </w:rPr>
      </w:pPr>
      <w:r>
        <w:rPr>
          <w:rFonts w:eastAsia="Calibri"/>
          <w:b/>
          <w:lang w:eastAsia="en-US"/>
        </w:rPr>
      </w:r>
    </w:p>
    <w:p>
      <w:pPr>
        <w:pStyle w:val="Normal"/>
        <w:ind w:firstLine="708"/>
        <w:jc w:val="center"/>
        <w:rPr>
          <w:rFonts w:eastAsia="Calibri"/>
          <w:b/>
          <w:b/>
          <w:lang w:eastAsia="en-US"/>
        </w:rPr>
      </w:pPr>
      <w:r>
        <w:rPr>
          <w:rFonts w:eastAsia="Calibri"/>
          <w:b/>
          <w:lang w:eastAsia="en-US"/>
        </w:rPr>
      </w:r>
    </w:p>
    <w:p>
      <w:pPr>
        <w:pStyle w:val="Normal"/>
        <w:ind w:firstLine="708"/>
        <w:jc w:val="center"/>
        <w:rPr>
          <w:rFonts w:eastAsia="Calibri"/>
          <w:b/>
          <w:b/>
          <w:lang w:eastAsia="en-US"/>
        </w:rPr>
      </w:pPr>
      <w:r>
        <w:rPr>
          <w:rFonts w:eastAsia="Calibri"/>
          <w:b/>
          <w:lang w:eastAsia="en-US"/>
        </w:rPr>
      </w:r>
    </w:p>
    <w:p>
      <w:pPr>
        <w:pStyle w:val="Normal"/>
        <w:ind w:firstLine="708"/>
        <w:jc w:val="both"/>
        <w:rPr/>
      </w:pPr>
      <w:r>
        <w:rPr>
          <w:rFonts w:eastAsia="Calibri"/>
          <w:lang w:eastAsia="en-US"/>
        </w:rPr>
        <w:t xml:space="preserve">Respinge ca nefondate, apelul formulat de apelantul – reclamant AAA,  CNP …, domiciliat în B…, str. … nr. …, împotriva sentinţei civile nr..../......, pronunţate de Tribunalul ...... - Secţia ......, în contradictoriu cu intimaţii – pârâţi BBB, CNP … şi CCC, CNP …, ambii domiciliaţi în B…, şos. … nr. … şi cererea apelantului privind acordarea de cheltuieli de judecată în apel. </w:t>
      </w:r>
    </w:p>
    <w:p>
      <w:pPr>
        <w:pStyle w:val="Normal"/>
        <w:ind w:firstLine="708"/>
        <w:jc w:val="both"/>
        <w:rPr>
          <w:rFonts w:eastAsia="Calibri"/>
          <w:lang w:eastAsia="en-US"/>
        </w:rPr>
      </w:pPr>
      <w:r>
        <w:rPr>
          <w:rFonts w:eastAsia="Calibri"/>
          <w:lang w:eastAsia="en-US"/>
        </w:rPr>
        <w:t>Obligă apelantul să plătească cheltuieli de judecată intimaţilor, în sumă de 2.500 lei, cu aplicarea art. 451 alin. 2 Cod de procedură civilă.</w:t>
      </w:r>
    </w:p>
    <w:p>
      <w:pPr>
        <w:pStyle w:val="Normal"/>
        <w:ind w:firstLine="708"/>
        <w:jc w:val="both"/>
        <w:rPr/>
      </w:pPr>
      <w:r>
        <w:rPr>
          <w:rFonts w:eastAsia="Times New Roman"/>
          <w:lang w:eastAsia="en-US"/>
        </w:rPr>
        <w:t xml:space="preserve"> </w:t>
      </w:r>
      <w:r>
        <w:rPr>
          <w:rFonts w:eastAsia="Calibri"/>
          <w:lang w:eastAsia="en-US"/>
        </w:rPr>
        <w:t xml:space="preserve">Cu recurs în termen de 30 zile de la comunicarea deciziei, cererea de recurs depunându-se la Curtea de Apel …. </w:t>
      </w:r>
    </w:p>
    <w:p>
      <w:pPr>
        <w:pStyle w:val="Normal"/>
        <w:ind w:firstLine="708"/>
        <w:jc w:val="both"/>
        <w:rPr>
          <w:rFonts w:eastAsia="Calibri"/>
          <w:lang w:eastAsia="en-US"/>
        </w:rPr>
      </w:pPr>
      <w:r>
        <w:rPr>
          <w:rFonts w:eastAsia="Calibri"/>
          <w:lang w:eastAsia="en-US"/>
        </w:rPr>
        <w:t>Pusă la dispoziţia părţilor, prin mijlocirea grefei instanţei, azi, …..</w:t>
      </w:r>
    </w:p>
    <w:p>
      <w:pPr>
        <w:pStyle w:val="Normal"/>
        <w:ind w:firstLine="708"/>
        <w:jc w:val="both"/>
        <w:rPr>
          <w:rFonts w:eastAsia="Calibri"/>
          <w:lang w:eastAsia="en-US"/>
        </w:rPr>
      </w:pPr>
      <w:r>
        <w:rPr>
          <w:rFonts w:eastAsia="Calibri"/>
          <w:lang w:eastAsia="en-US"/>
        </w:rPr>
      </w:r>
    </w:p>
    <w:p>
      <w:pPr>
        <w:pStyle w:val="Normal"/>
        <w:ind w:firstLine="708"/>
        <w:jc w:val="both"/>
        <w:rPr/>
      </w:pPr>
      <w:r>
        <w:rPr>
          <w:rFonts w:eastAsia="Times New Roman"/>
          <w:lang w:eastAsia="en-US"/>
        </w:rPr>
        <w:t xml:space="preserve">        </w:t>
      </w:r>
      <w:r>
        <w:rPr>
          <w:rFonts w:eastAsia="Calibri"/>
          <w:b/>
          <w:lang w:eastAsia="en-US"/>
        </w:rPr>
        <w:t xml:space="preserve">PREŞEDINTE </w:t>
        <w:tab/>
        <w:tab/>
        <w:tab/>
        <w:tab/>
        <w:t xml:space="preserve">JUDECĂTOR </w:t>
      </w:r>
    </w:p>
    <w:p>
      <w:pPr>
        <w:pStyle w:val="Normal"/>
        <w:ind w:firstLine="708"/>
        <w:jc w:val="both"/>
        <w:rPr/>
      </w:pPr>
      <w:r>
        <w:rPr>
          <w:rFonts w:eastAsia="Times New Roman"/>
          <w:b/>
          <w:lang w:eastAsia="en-US"/>
        </w:rPr>
        <w:t xml:space="preserve">            </w:t>
      </w:r>
      <w:r>
        <w:rPr>
          <w:rFonts w:eastAsia="Calibri"/>
          <w:b/>
          <w:lang w:eastAsia="en-US"/>
        </w:rPr>
        <w:t xml:space="preserve">COD 1007                                                 …… </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tab/>
        <w:tab/>
        <w:tab/>
        <w:tab/>
        <w:tab/>
        <w:tab/>
        <w:tab/>
        <w:tab/>
        <w:tab/>
        <w:t>GREFIER</w:t>
      </w:r>
    </w:p>
    <w:p>
      <w:pPr>
        <w:pStyle w:val="Normal"/>
        <w:ind w:firstLine="708"/>
        <w:jc w:val="both"/>
        <w:rPr/>
      </w:pPr>
      <w:r>
        <w:rPr>
          <w:rFonts w:eastAsia="Calibri"/>
          <w:b/>
          <w:lang w:eastAsia="en-US"/>
        </w:rPr>
        <w:tab/>
        <w:tab/>
        <w:tab/>
        <w:tab/>
        <w:tab/>
        <w:tab/>
        <w:tab/>
        <w:t xml:space="preserve">                             …… </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t>Red. COD 1007</w:t>
      </w:r>
    </w:p>
    <w:p>
      <w:pPr>
        <w:pStyle w:val="Normal"/>
        <w:ind w:firstLine="708"/>
        <w:jc w:val="both"/>
        <w:rPr/>
      </w:pPr>
      <w:r>
        <w:rPr>
          <w:rFonts w:eastAsia="Calibri"/>
          <w:sz w:val="22"/>
          <w:szCs w:val="22"/>
          <w:lang w:eastAsia="en-US"/>
        </w:rPr>
        <w:t>Tehdact. ...</w:t>
      </w:r>
    </w:p>
    <w:p>
      <w:pPr>
        <w:pStyle w:val="Normal"/>
        <w:ind w:firstLine="708"/>
        <w:jc w:val="both"/>
        <w:rPr>
          <w:rFonts w:eastAsia="Calibri"/>
          <w:sz w:val="22"/>
          <w:szCs w:val="22"/>
          <w:lang w:eastAsia="en-US"/>
        </w:rPr>
      </w:pPr>
      <w:r>
        <w:rPr>
          <w:rFonts w:eastAsia="Calibri"/>
          <w:sz w:val="22"/>
          <w:szCs w:val="22"/>
          <w:lang w:eastAsia="en-US"/>
        </w:rPr>
        <w:t>5 ex./…-… – …</w:t>
      </w:r>
    </w:p>
    <w:p>
      <w:pPr>
        <w:pStyle w:val="Normal"/>
        <w:ind w:firstLine="708"/>
        <w:rPr>
          <w:rFonts w:eastAsia="Calibri"/>
          <w:sz w:val="22"/>
          <w:szCs w:val="22"/>
          <w:lang w:eastAsia="en-US"/>
        </w:rPr>
      </w:pPr>
      <w:r>
        <w:rPr>
          <w:rFonts w:eastAsia="Calibri"/>
          <w:sz w:val="22"/>
          <w:szCs w:val="22"/>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22:00Z</dcterms:created>
  <dc:creator>valy</dc:creator>
  <dc:description/>
  <cp:keywords/>
  <dc:language>en-US</dc:language>
  <cp:lastModifiedBy>Nicoleta, OANCEA</cp:lastModifiedBy>
  <dcterms:modified xsi:type="dcterms:W3CDTF">2021-11-10T10:57: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