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t. 29                                                                                                                        COD 1002</w:t>
      </w:r>
    </w:p>
    <w:p>
      <w:pPr>
        <w:pStyle w:val="Normal"/>
        <w:rPr>
          <w:rFonts w:ascii="Garamond" w:hAnsi="Garamond" w:cs="Garamond"/>
        </w:rPr>
      </w:pPr>
      <w:r>
        <w:rPr>
          <w:rFonts w:cs="Garamond" w:ascii="Garamond" w:hAnsi="Garamond"/>
        </w:rPr>
      </w:r>
    </w:p>
    <w:p>
      <w:pPr>
        <w:pStyle w:val="Normal"/>
        <w:jc w:val="center"/>
        <w:rPr/>
      </w:pPr>
      <w:r>
        <w:rPr/>
        <w:t>ROMÂNIA</w:t>
      </w:r>
    </w:p>
    <w:p>
      <w:pPr>
        <w:pStyle w:val="Normal"/>
        <w:jc w:val="center"/>
        <w:rPr/>
      </w:pPr>
      <w:r>
        <w:rPr/>
        <w:t>CURTEA DE APEL …..</w:t>
      </w:r>
    </w:p>
    <w:p>
      <w:pPr>
        <w:pStyle w:val="Normal"/>
        <w:jc w:val="center"/>
        <w:rPr/>
      </w:pPr>
      <w:r>
        <w:rPr/>
        <w:t>SECŢIA …….</w:t>
      </w:r>
    </w:p>
    <w:p>
      <w:pPr>
        <w:pStyle w:val="Normal"/>
        <w:rPr/>
      </w:pPr>
      <w:r>
        <w:rPr/>
      </w:r>
    </w:p>
    <w:p>
      <w:pPr>
        <w:pStyle w:val="Normal"/>
        <w:rPr/>
      </w:pPr>
      <w:r>
        <w:rPr>
          <w:rFonts w:eastAsia="Times New Roman"/>
        </w:rPr>
        <w:t xml:space="preserve">           </w:t>
      </w:r>
      <w:r>
        <w:rPr/>
        <w:t>Dosar nr. …</w:t>
      </w:r>
    </w:p>
    <w:p>
      <w:pPr>
        <w:pStyle w:val="Normal"/>
        <w:rPr/>
      </w:pPr>
      <w:r>
        <w:rPr/>
      </w:r>
    </w:p>
    <w:p>
      <w:pPr>
        <w:pStyle w:val="Normal"/>
        <w:jc w:val="center"/>
        <w:rPr/>
      </w:pPr>
      <w:r>
        <w:rPr/>
        <w:t>DECIZIA PENALĂ NR…..</w:t>
      </w:r>
    </w:p>
    <w:p>
      <w:pPr>
        <w:pStyle w:val="Normal"/>
        <w:jc w:val="center"/>
        <w:rPr/>
      </w:pPr>
      <w:r>
        <w:rPr/>
        <w:t>Şedinţa publică din data de ….</w:t>
      </w:r>
    </w:p>
    <w:p>
      <w:pPr>
        <w:pStyle w:val="Normal"/>
        <w:jc w:val="center"/>
        <w:rPr/>
      </w:pPr>
      <w:r>
        <w:rPr/>
        <w:t>Completul constituit din:</w:t>
      </w:r>
    </w:p>
    <w:p>
      <w:pPr>
        <w:pStyle w:val="Normal"/>
        <w:jc w:val="center"/>
        <w:rPr/>
      </w:pPr>
      <w:r>
        <w:rPr/>
        <w:t>Preşedinte – COD  1002</w:t>
      </w:r>
    </w:p>
    <w:p>
      <w:pPr>
        <w:pStyle w:val="Normal"/>
        <w:jc w:val="center"/>
        <w:rPr/>
      </w:pPr>
      <w:r>
        <w:rPr/>
        <w:t>Judecător – ….</w:t>
      </w:r>
    </w:p>
    <w:p>
      <w:pPr>
        <w:pStyle w:val="Normal"/>
        <w:jc w:val="center"/>
        <w:rPr/>
      </w:pPr>
      <w:r>
        <w:rPr/>
        <w:t>Grefier – .…</w:t>
      </w:r>
    </w:p>
    <w:p>
      <w:pPr>
        <w:pStyle w:val="Normal"/>
        <w:rPr/>
      </w:pPr>
      <w:r>
        <w:rPr/>
      </w:r>
    </w:p>
    <w:p>
      <w:pPr>
        <w:pStyle w:val="Normal"/>
        <w:jc w:val="center"/>
        <w:rPr/>
      </w:pPr>
      <w:r>
        <w:rPr/>
      </w:r>
    </w:p>
    <w:p>
      <w:pPr>
        <w:pStyle w:val="Normal"/>
        <w:jc w:val="center"/>
        <w:rPr/>
      </w:pPr>
      <w:r>
        <w:rPr/>
        <w:t>Ministerul Public a fost reprezentat de procuror P1 din cadrul</w:t>
      </w:r>
    </w:p>
    <w:p>
      <w:pPr>
        <w:pStyle w:val="Normal"/>
        <w:jc w:val="center"/>
        <w:rPr/>
      </w:pPr>
      <w:r>
        <w:rPr/>
        <w:t>Parchetului de pe lângă Curtea de Apel ….</w:t>
      </w:r>
    </w:p>
    <w:p>
      <w:pPr>
        <w:pStyle w:val="Normal"/>
        <w:ind w:firstLine="993"/>
        <w:jc w:val="both"/>
        <w:rPr/>
      </w:pPr>
      <w:r>
        <w:rPr/>
      </w:r>
    </w:p>
    <w:p>
      <w:pPr>
        <w:pStyle w:val="Normal"/>
        <w:ind w:firstLine="900"/>
        <w:jc w:val="both"/>
        <w:rPr/>
      </w:pPr>
      <w:r>
        <w:rPr/>
        <w:t xml:space="preserve">Pe rol fiind pronunţarea asupra apelului declarat de partea civilă X  împotriva sentinţei penale nr. </w:t>
      </w:r>
      <w:r>
        <w:rPr>
          <w:bCs/>
          <w:iCs/>
        </w:rPr>
        <w:t xml:space="preserve">… din </w:t>
      </w:r>
      <w:r>
        <w:rPr/>
        <w:t>data de ............... pronunţate de Judecătoria ....  în dosarul nr. ….</w:t>
      </w:r>
    </w:p>
    <w:p>
      <w:pPr>
        <w:pStyle w:val="Normal"/>
        <w:ind w:firstLine="900"/>
        <w:jc w:val="both"/>
        <w:rPr/>
      </w:pPr>
      <w:r>
        <w:rPr/>
        <w:t>Dezbaterile au avut loc în şedinţa publică din data de ............, fiind consemnate în încheierea de şedinţă de la acea dată, când instanţa, având nevoie de timp pentru a delibera, a stabilit ca pronunţarea să aibă loc la data de ............., ulterior pronunţarea fiind amânată succesiv pentru datele de ..........., .........., .........., respectiv, ..........., când instanţa a decis următoarele:</w:t>
      </w:r>
    </w:p>
    <w:p>
      <w:pPr>
        <w:pStyle w:val="Normal"/>
        <w:jc w:val="both"/>
        <w:rPr/>
      </w:pPr>
      <w:r>
        <w:rPr/>
      </w:r>
    </w:p>
    <w:p>
      <w:pPr>
        <w:pStyle w:val="Normal"/>
        <w:jc w:val="center"/>
        <w:rPr/>
      </w:pPr>
      <w:r>
        <w:rPr>
          <w:rFonts w:eastAsia="Times New Roman"/>
        </w:rPr>
        <w:t xml:space="preserve"> </w:t>
      </w:r>
      <w:r>
        <w:rPr/>
        <w:t xml:space="preserve">C U R T E A, </w:t>
      </w:r>
    </w:p>
    <w:p>
      <w:pPr>
        <w:pStyle w:val="Normal"/>
        <w:jc w:val="center"/>
        <w:rPr/>
      </w:pPr>
      <w:r>
        <w:rPr/>
      </w:r>
    </w:p>
    <w:p>
      <w:pPr>
        <w:pStyle w:val="Normal"/>
        <w:ind w:firstLine="855"/>
        <w:jc w:val="both"/>
        <w:rPr/>
      </w:pPr>
      <w:r>
        <w:rPr/>
        <w:t>Deliberând asupra apelului de faţă, constată următoarele:</w:t>
      </w:r>
    </w:p>
    <w:p>
      <w:pPr>
        <w:pStyle w:val="Normal"/>
        <w:ind w:firstLine="855"/>
        <w:jc w:val="both"/>
        <w:rPr/>
      </w:pPr>
      <w:r>
        <w:rPr/>
        <w:t>Prin sentinţa penală nr. … din data de…........... pronunţată de Judecătoria ....  în dosarul nr. …, s-au dispus următoarele:</w:t>
      </w:r>
    </w:p>
    <w:p>
      <w:pPr>
        <w:pStyle w:val="Normal"/>
        <w:ind w:firstLine="855"/>
        <w:jc w:val="both"/>
        <w:rPr/>
      </w:pPr>
      <w:r>
        <w:rPr/>
        <w:t>A fost admisă cererea de schimbare a încadrării juridice a faptei reţinute în sarcina inculpatului prin rechizitoriu, formulată de către inculpat şi, pe cale de consecinţă,</w:t>
      </w:r>
    </w:p>
    <w:p>
      <w:pPr>
        <w:pStyle w:val="Normal"/>
        <w:ind w:firstLine="855"/>
        <w:jc w:val="both"/>
        <w:rPr/>
      </w:pPr>
      <w:r>
        <w:rPr/>
        <w:t xml:space="preserve">În baza art. 386 alin. 1 Cod procedură penală, s-a dispus schimbarea încadrării juridice a infracţiunii pentru care inculpatul a fost trimis în judecată din infracţiunea de lovire sau alte violenţe, prevăzută de art. 193 alin. 1 Cod penal, cu aplicarea art. 41 Cod penal, în infracţiunea de lovire sau alte violenţe, prevăzută de art. 193 alin. 1 Cod penal, cu aplicarea art. 75 alin. 1 lit. a Cod penal. </w:t>
      </w:r>
    </w:p>
    <w:p>
      <w:pPr>
        <w:pStyle w:val="Normal"/>
        <w:ind w:firstLine="855"/>
        <w:jc w:val="both"/>
        <w:rPr/>
      </w:pPr>
      <w:r>
        <w:rPr/>
        <w:t>În baza art. 396 alin. 1 şi 2 Cod procedură penală, s-a dispus condamnarea inculpatului X2 , fiul lui …. şi …, născut la data de … în R...  , domiciliat în oraşul T..., str. ...., bl. .., sc. ., ap. ., jud. D...., CNP …., la pedeapsa de 5.200</w:t>
      </w:r>
      <w:r>
        <w:rPr>
          <w:iCs/>
        </w:rPr>
        <w:t xml:space="preserve"> lei amendă, </w:t>
      </w:r>
      <w:r>
        <w:rPr/>
        <w:t xml:space="preserve">corespunzătoare a 130 zile – amendă, a câte 50 lei fiecare zi – amendă, pentru infracţiunea de lovire sau alte violenţe prevăzută de art. 193 alin. 1 Cod penal, cu aplicarea art. 75 alin. 1 lit. a Cod penal şi art. 43 alin. 5 Cod penal, raportat la art. 41 Cod penal. </w:t>
      </w:r>
    </w:p>
    <w:p>
      <w:pPr>
        <w:pStyle w:val="Normal"/>
        <w:ind w:firstLine="855"/>
        <w:jc w:val="both"/>
        <w:rPr/>
      </w:pPr>
      <w:r>
        <w:rPr/>
        <w:t>I s-a atras atenţia inculpatului asupra dispoziţiilor art. 63 alin. 1 Cod penal, referitoare la înlocuirea pedepsei amenzii penale, în tot sau în parte, cu pedeapsa închisorii, în cazul neexecutării pedepsei amenzii penale, cu rea - credinţă.</w:t>
      </w:r>
    </w:p>
    <w:p>
      <w:pPr>
        <w:pStyle w:val="Normal"/>
        <w:ind w:firstLine="855"/>
        <w:jc w:val="both"/>
        <w:rPr/>
      </w:pPr>
      <w:r>
        <w:rPr/>
        <w:t>I s-a atras atenţia inculpatului asupra dispoziţiilor art. 559 alin. 1 din Codul de procedură penală referitoare la obligaţia depunerii recipisei de plată integrală a amenzii penale la judecătorul delegat cu executarea, în termen de 3 luni de la rămânerea definitivă a hotărârii.</w:t>
      </w:r>
    </w:p>
    <w:p>
      <w:pPr>
        <w:pStyle w:val="Normal"/>
        <w:ind w:firstLine="855"/>
        <w:jc w:val="both"/>
        <w:rPr/>
      </w:pPr>
      <w:r>
        <w:rPr/>
        <w:t>I s-au adus la cunoştinţă inculpatului dispoziţiile art. 64 alin. din Codul penal „în cazul în care pedeapsa amenzii nu poate fi executată în tot sau în parte din motive neimputabile persoanei condamnate, cu consimţământul acesteia, instanţa înlocuieşte obligaţia de plată a amenzii neexecutate cu obligaţia de a presta o muncă neremunerată în folosul comunităţii, afară de cazul în care, din cauza stării de sănătate, persoana nu poate presta această muncă”.</w:t>
      </w:r>
    </w:p>
    <w:p>
      <w:pPr>
        <w:pStyle w:val="Normal"/>
        <w:ind w:firstLine="855"/>
        <w:jc w:val="both"/>
        <w:rPr/>
      </w:pPr>
      <w:r>
        <w:rPr/>
        <w:t>I s-au adus la cunoştinţă inculpatului dispoziţiile art. 559 alin. 2 din Codul de procedură „când cel condamnat se află în imposibilitate de a achita integral amenda în termenul prevăzut la alin. 1, judecătorul delegat cu executarea, la cererea condamnatului, poate dispune eşalonarea plăţii amenzii pe o perioadă de cel mult 2 ani, în rate lunare”.</w:t>
      </w:r>
    </w:p>
    <w:p>
      <w:pPr>
        <w:pStyle w:val="Normal"/>
        <w:ind w:firstLine="855"/>
        <w:jc w:val="both"/>
        <w:rPr/>
      </w:pPr>
      <w:r>
        <w:rPr/>
        <w:t>În baza art. 397 alin. 1 Cod procedură penală, raportat la art. 25 alin. 1 Cod procedură penală, art. 1357 alin. 1 Cod civil, art. 1381 alin. 1 Cod civil şi art. 1385 alin. 1 Cod civil, a fost admisă în parte acţiunea civilă formulată de către partea civilă X, cu domiciliul în oraşul T..., str. .. bl. .., et. . ap. .., jud. D...., CNP … şi a fost obligat inculpatul la plata către partea civilă a sumei de 2.000 lei, cu titlu de daune morale.</w:t>
      </w:r>
    </w:p>
    <w:p>
      <w:pPr>
        <w:pStyle w:val="Normal"/>
        <w:ind w:firstLine="855"/>
        <w:jc w:val="both"/>
        <w:rPr/>
      </w:pPr>
      <w:r>
        <w:rPr/>
        <w:t>A fost respinsă în rest acţiunea civilă, ca neîntemeiată.</w:t>
      </w:r>
    </w:p>
    <w:p>
      <w:pPr>
        <w:pStyle w:val="Normal"/>
        <w:ind w:firstLine="855"/>
        <w:jc w:val="both"/>
        <w:rPr/>
      </w:pPr>
      <w:r>
        <w:rPr/>
        <w:t>În baza art. 274 alin. 1 din Codul de procedură penală s-a dispus obligarea inculpatului la plata sumei de 900 lei cu titlu de cheltuieli judiciare avansate de stat (din care suma de 500 lei reprezintă cheltuieli judiciare efectuate în cursul urmăririi penale).</w:t>
      </w:r>
    </w:p>
    <w:p>
      <w:pPr>
        <w:pStyle w:val="Normal"/>
        <w:ind w:firstLine="855"/>
        <w:jc w:val="both"/>
        <w:rPr/>
      </w:pPr>
      <w:r>
        <w:rPr/>
        <w:t>Pentru a pronunţa această sentinţă, prima instanţă a reţinut următoarele:</w:t>
      </w:r>
    </w:p>
    <w:p>
      <w:pPr>
        <w:pStyle w:val="Normal"/>
        <w:ind w:firstLine="855"/>
        <w:jc w:val="both"/>
        <w:rPr/>
      </w:pPr>
      <w:r>
        <w:rPr>
          <w:bCs/>
        </w:rPr>
        <w:t xml:space="preserve">Prin </w:t>
      </w:r>
      <w:r>
        <w:rPr/>
        <w:t>rechizitoriul Parchetului de pe lângă Judecătoria ....   nr. ..din ........... înregistrat pe rolul Judecătoriei .....   la data de ..........., sub nr. .. s-a dispus trimiterea în judecată a inculpatului X2 , sub aspectul săvârşirii infracţiunii de lovire sau alte violenţe, prevăzută de art. 193 alin. 1 Cod penal, cu aplicarea art. 41 Cod penal.</w:t>
      </w:r>
    </w:p>
    <w:p>
      <w:pPr>
        <w:pStyle w:val="Normal"/>
        <w:ind w:firstLine="855"/>
        <w:jc w:val="both"/>
        <w:rPr/>
      </w:pPr>
      <w:r>
        <w:rPr>
          <w:bCs/>
        </w:rPr>
        <w:t>În fapt, în esenţă, s-a reţinut că, în ziua de 16.05.2015, în jurul orei 14:00, aflându-se pe strada …., oraş T..., jud. D...., inculpatul X2  a lovit de 4 ori persoana vătămată, cu pumnii şi palmele, la nivelul feţei.</w:t>
      </w:r>
    </w:p>
    <w:p>
      <w:pPr>
        <w:pStyle w:val="Normal"/>
        <w:ind w:firstLine="855"/>
        <w:jc w:val="both"/>
        <w:rPr/>
      </w:pPr>
      <w:r>
        <w:rPr/>
        <w:t>Situaţia de fapt mai sus menţionată a fost întemeiată de procuror pe următoarele mijloace de probă, enumerate în actul de sesizare: plângere prealabilă, declaraţii persoană vătămată, declaraţiile inculpatului, declaraţii martori, înscrisuri.</w:t>
      </w:r>
    </w:p>
    <w:p>
      <w:pPr>
        <w:pStyle w:val="Normal"/>
        <w:ind w:firstLine="855"/>
        <w:jc w:val="both"/>
        <w:rPr/>
      </w:pPr>
      <w:r>
        <w:rPr/>
        <w:t>Prin încheierea de şedinţă din camera de consiliu de la data de ………..,  definitivă prin necontestare, judecătorul de cameră preliminară a constatat, în temeiul art. 346 alin. 1 Cod procedură penală, legalitatea sesizării instanţei, a administrării probelor şi a efectuării actelor de urmărire penală, în cauza privind pe inculpatul X2 . Totodată, a dispus începerea judecăţii.</w:t>
      </w:r>
    </w:p>
    <w:p>
      <w:pPr>
        <w:pStyle w:val="Normal"/>
        <w:ind w:firstLine="855"/>
        <w:jc w:val="both"/>
        <w:rPr/>
      </w:pPr>
      <w:r>
        <w:rPr/>
        <w:t>Prin adresa înregistrată la ......... (f. 12 d.i.), persoana vătămată X  a arătat că solicită obligarea inculpatului X2  la plata sumei de 30.000 euro, reprezentând daune morale.</w:t>
      </w:r>
    </w:p>
    <w:p>
      <w:pPr>
        <w:pStyle w:val="Normal"/>
        <w:ind w:firstLine="855"/>
        <w:jc w:val="both"/>
        <w:rPr/>
      </w:pPr>
      <w:r>
        <w:rPr/>
        <w:t>La termenul de judecată din 21.09.2017, inculpatul a arătat că nu recunoaşte în totalitate fapta reţinută în sarcina sa. Instanţa de fond a dispus efectuarea cercetării judecătoreşti, procedând la audierea martorilor M1, M2, M3, M4 şi M5</w:t>
      </w:r>
    </w:p>
    <w:p>
      <w:pPr>
        <w:pStyle w:val="Normal"/>
        <w:ind w:firstLine="855"/>
        <w:jc w:val="both"/>
        <w:rPr/>
      </w:pPr>
      <w:r>
        <w:rPr/>
        <w:t>De asemenea, s-a procedat la audierea, la propunerea inculpatului, a martorului în circumstanţiere M6 şi s-a administrat proba cu înscrisuri în circumstanţiere, depuse de către inculpat.</w:t>
      </w:r>
    </w:p>
    <w:p>
      <w:pPr>
        <w:pStyle w:val="Normal"/>
        <w:ind w:firstLine="855"/>
        <w:jc w:val="both"/>
        <w:rPr/>
      </w:pPr>
      <w:r>
        <w:rPr/>
        <w:t>Din oficiu, prima instanţă a dispus solicitarea şi ataşarea fişei de cazier judiciar actualizate a inculpatului, aceasta fiind depusă la dosar la data de …….. (f.  92-93 d.i.).</w:t>
      </w:r>
    </w:p>
    <w:p>
      <w:pPr>
        <w:pStyle w:val="Normal"/>
        <w:ind w:firstLine="855"/>
        <w:jc w:val="both"/>
        <w:rPr>
          <w:b/>
          <w:b/>
        </w:rPr>
      </w:pPr>
      <w:r>
        <w:rPr>
          <w:b/>
        </w:rPr>
        <w:t xml:space="preserve">Analizând probele administrate în cauză, prima instanţă a reţinut următoarele: </w:t>
      </w:r>
    </w:p>
    <w:p>
      <w:pPr>
        <w:pStyle w:val="Normal"/>
        <w:ind w:firstLine="855"/>
        <w:jc w:val="both"/>
        <w:rPr/>
      </w:pPr>
      <w:r>
        <w:rPr/>
        <w:t>În fapt, la data de ………, în jurul orei 14:00, deplasându-se cu autoturismul pe str. .....din oraşul T..., jud. D...., inculpatul X2  a oprit autovehiculul, pentru a-i invita pe martorii M4 şi M5, ce se aflau pe terasa unei pizzeriei din apropiere, la pomana tatălui său, moment în care partea civilă X  i-a adresat inculpatului injurii, legate de etnia acestuia şi de pomana tatălui său, provocându-i acestuia o stare de tulburare puternică, sub imperiul căreia a lovit pe persoana vătămată de patru ori cu pumnii şi cu palmele la nivelul capului.</w:t>
      </w:r>
    </w:p>
    <w:p>
      <w:pPr>
        <w:pStyle w:val="Normal"/>
        <w:ind w:firstLine="855"/>
        <w:jc w:val="both"/>
        <w:rPr/>
      </w:pPr>
      <w:r>
        <w:rPr/>
        <w:t>Astfel, audiat fiind atât în cursul urmăririi penale (f. 55-58 d.u.p.), cât şi în cursul judecăţii (f. 131-133 d.i.), martorul M4 a relatat că, la data de 16.05.2015, inculpatul X2  i-a întrebat pe el şi pe martorul M5 dacă vor să meargă la pomana tatălui său, moment în care partea civilă X  a început să-i adreseze injurii. Inculpatul, afectat fiind, a coborât din maşină şi i-a spus persoanei vătămate „ce are cu el, pentru că e mort tatăl său şi are o pomană”. Inculpatul a mers la partea civilă şi i-a dat o palmă.</w:t>
      </w:r>
    </w:p>
    <w:p>
      <w:pPr>
        <w:pStyle w:val="Normal"/>
        <w:ind w:firstLine="855"/>
        <w:jc w:val="both"/>
        <w:rPr/>
      </w:pPr>
      <w:r>
        <w:rPr/>
        <w:t>S-a apreciat că declaraţiile date de acest martor pe parcursul procesului penal se coroborează cu cele relatate de către martorii M5 şi M3</w:t>
      </w:r>
    </w:p>
    <w:p>
      <w:pPr>
        <w:pStyle w:val="Normal"/>
        <w:ind w:firstLine="855"/>
        <w:jc w:val="both"/>
        <w:rPr/>
      </w:pPr>
      <w:r>
        <w:rPr/>
        <w:t>Astfel, M5  a relatat, atât în cursul urmăririi penale (60-62 d.u.p.), cât şi al judecăţii (f. 127-129 d.i.), că, la data de 16.05.2015 era la terasă împreună cu martorul M4, inculpatul a sosit cu maşina, începând să vorbească cu ei, pentru a-i invita la pomana tatălui său. Atunci, partea civilă X  a început să-i adreseze injurii inculpatului, inclusiv despre pomană, la adresa familiei, la adresa persoanelor decedate şi a soţiei lui X2 . Inculpatul a coborât din maşină, l-a întrebat pe X  de ce îl înjură, acesta a continuat, iar inculpatul i-a dat o palmă. Injuriile adresate de către partea civilă inculpatului i-au produs acestuia o stare de tulburare, în sensul că inculpatul era abătut.</w:t>
      </w:r>
    </w:p>
    <w:p>
      <w:pPr>
        <w:pStyle w:val="Normal"/>
        <w:ind w:firstLine="855"/>
        <w:jc w:val="both"/>
        <w:rPr/>
      </w:pPr>
      <w:r>
        <w:rPr/>
        <w:t>La rândul său, martorul M3, care se afla în autoturismul cu care inculpatul a sosit la faţa locului, a relatat (f. 51-53 d.u.p. şi f. 118-121 d.i.) că inculpatul a intrat în vorbă cu martorii M5 şi M4, pentru a-i invita la pomana tatălui său, moment în care persoana vătămată l-a înjurat, acesta a coborât din maşină, l-a scuipat pe X  şi l-a lovit cu palma.</w:t>
      </w:r>
    </w:p>
    <w:p>
      <w:pPr>
        <w:pStyle w:val="Normal"/>
        <w:ind w:firstLine="855"/>
        <w:jc w:val="both"/>
        <w:rPr/>
      </w:pPr>
      <w:r>
        <w:rPr/>
        <w:t>În ceea ce priveşte existenţa injuriilor adresate de către partea civilă inculpatului, care au precedat actul de violenţă al acestuia din urmă, este adevărat că, în cursul urmăririi penale, martorul M3 a relatat iniţial că inculpatului „i s-a părut” că persoana vătămată l-a înjurat de morţi, însă, în cuprinsul aceleiaşi declaraţii, a adăugat faptul că el l-a auzit pe X  înjurându-l pe inculpat. În cursul judecăţii, martorul a relatat că persoana vătămată l-a jignit şi înjurat pe inculpat, inclusiv legat de persoanele decedate din familia acestuia, fapt care l-a afectat pe inculpat, întrucât era vorba despre pomana tatălui său. Deşi acelaşi martor a menţionat că au fost injurii reciproce între părţi, totuşi X  este cel care a iniţiat conflictul, prin faptul că i-a adresat primul injurii inculpatului.</w:t>
      </w:r>
    </w:p>
    <w:p>
      <w:pPr>
        <w:pStyle w:val="Normal"/>
        <w:ind w:firstLine="855"/>
        <w:jc w:val="both"/>
        <w:rPr/>
      </w:pPr>
      <w:r>
        <w:rPr/>
        <w:t>Actele de violenţă săvârşite de inculpat asupra persoanei vătămate au fost observate şi de către mama acesteia, martorul M1 (f. 114-117 d.i. şi f. 45-46 d.u.p.), care privind pe fereastra apartamentului său situat în apropiere, a observat pe cum o maşină a oprit lângă fiul său, iar un „domn gras”, inculpatul, l-a luat la bătaie pe acesta şi i-a adresat injurii. Atunci martorul a strigat la inculpat să-l lase în pace pe fiul său, întrucât, în caz contrar, cheamă poliţia.</w:t>
      </w:r>
    </w:p>
    <w:p>
      <w:pPr>
        <w:pStyle w:val="Normal"/>
        <w:ind w:firstLine="855"/>
        <w:jc w:val="both"/>
        <w:rPr/>
      </w:pPr>
      <w:r>
        <w:rPr/>
        <w:t xml:space="preserve">Martorul nu a observat prezenţa altor persoane la locul săvârşirii faptei, însă acest lucru se explică prin aceea că martorul M3 nu a coborât din maşina cu care venise împreună cu inculpatul, aşa încât era dificil de observat de la locul unde se afla martorul M1 . Totodată, martorul a precizat că există o pizzerie în apropierea locului faptei, însă nu a observat dacă se afla cineva acolo, fără a nega existenţa altor persoane pe terasa pizzeriei, în speţă, martorii M5 şi M4 </w:t>
      </w:r>
    </w:p>
    <w:p>
      <w:pPr>
        <w:pStyle w:val="Normal"/>
        <w:ind w:firstLine="855"/>
        <w:jc w:val="both"/>
        <w:rPr/>
      </w:pPr>
      <w:r>
        <w:rPr/>
        <w:t>În ceea ce priveşte susţinerea martorului M1 , în sensul că între părţi nu a existat un schimb de vorbe înainte de aplicarea loviturilor de către inculpat, depoziţia este contrazisă de martorii M4, M5 şi M3, care, fiind mai aproape de locul comiterii faptei, au sesizat injuriile adresate de persoana vătămată inculpatului, injurii care au fost chiar reciproce, conform martorului M3</w:t>
      </w:r>
    </w:p>
    <w:p>
      <w:pPr>
        <w:pStyle w:val="Normal"/>
        <w:ind w:firstLine="855"/>
        <w:jc w:val="both"/>
        <w:rPr/>
      </w:pPr>
      <w:r>
        <w:rPr/>
        <w:t>Săvârşirea faptei de lovire a fost observată şi de către soţia persoanei vătămate, martorul M2 (f. 123-126 d.i. şi f. 48-49 d.u.p.), care a relatat că, atunci când a ieşit din bloc, l-a văzut pe X2  cum îl lovea pe soţul său. Martorul nu a asistat însă la perioada anterioară loviturilor aplicate de către inculpat, aşa încât nu a putut relata dacă părţile au discutat ceva ori momentul în care inculpatul a coborât din maşină. Martorul a susţinut însă că, de pe terasa pizzeriei din zonă există o bună vizibilitate asupra locului agresiunii, ceea ce este de natură a confirma veridicitatea declaraţiilor M5 şi M4 , aceştia fiind în măsură să observe acţiunile inculpatului şi ale persoanei vătămate.</w:t>
      </w:r>
    </w:p>
    <w:p>
      <w:pPr>
        <w:pStyle w:val="Normal"/>
        <w:ind w:firstLine="855"/>
        <w:jc w:val="both"/>
        <w:rPr/>
      </w:pPr>
      <w:r>
        <w:rPr/>
        <w:t>Modalitatea de comitere a faptei este însă în mod fidel relevată de planşele foto reprezentând stop-cadru de pe imaginile surprinse de camerele de supraveghere din zonă (f. 22-30 d.u.p.), în care se observă o maşină marca BMW de culoare neagră, oprind în apropierea persoanei vătămate. Din maşină, coboară un bărbat (inculpatul, astfel cum rezultă din declaraţiile martorilor), care îi aplică persoanei vătămate patru lovituri cu pumnii sau palmele, în zona capului (la minutele 14:01:34, 14:01:37 – două lovituri şi 14:01:39).</w:t>
      </w:r>
    </w:p>
    <w:p>
      <w:pPr>
        <w:pStyle w:val="Normal"/>
        <w:ind w:firstLine="855"/>
        <w:jc w:val="both"/>
        <w:rPr/>
      </w:pPr>
      <w:r>
        <w:rPr/>
        <w:t>În cauză, faţă de probele administrate, prima instanţă a constatat dincolo de orice îndoială rezonabilă, că fapta de lovire sau alte violenţe există, consTITU.ie infracţiune şi a fost săvârşită de inculpat.</w:t>
      </w:r>
    </w:p>
    <w:p>
      <w:pPr>
        <w:pStyle w:val="Normal"/>
        <w:ind w:firstLine="855"/>
        <w:jc w:val="both"/>
        <w:rPr/>
      </w:pPr>
      <w:r>
        <w:rPr/>
        <w:t>Solicitarea inculpatului, prin apărător, de reţinere a circumstanţei atenuante a provocării, a fost calificată de instanţa de fond ca fiind o cerere de schimbare a încadrării juridice din infracţiunea de lovire sau alte violenţe, prevăzută de art. 193 alin. 1 Cod penal cu aplicarea art. 41 Cod penal, în infracţiunea de lovire sau alte violenţe, prevăzută de art. 193 alin. 1 Cod penal cu aplicarea art. 75 alin. 1 lit. a Cod penal:</w:t>
      </w:r>
    </w:p>
    <w:p>
      <w:pPr>
        <w:pStyle w:val="Normal"/>
        <w:ind w:firstLine="855"/>
        <w:jc w:val="both"/>
        <w:rPr/>
      </w:pPr>
      <w:r>
        <w:rPr/>
        <w:t>Conform art. 75 alin. 1 lit. a Cod penal, s-a reţinut că consT...ie circumstanţă atenuantă legală săvârşirea infracţiunii sub stăpânirea unei puternice tulburări sau emoţii, determinată de o provocare din partea persoanei vătămate, produsă prin violenţă, printr-o atingere gravă a demnităţii persoanei sau printr-o altă acţiune ilicită gravă.</w:t>
      </w:r>
    </w:p>
    <w:p>
      <w:pPr>
        <w:pStyle w:val="Normal"/>
        <w:ind w:firstLine="855"/>
        <w:jc w:val="both"/>
        <w:rPr/>
      </w:pPr>
      <w:r>
        <w:rPr/>
        <w:t>Din cuprinsul acestei prevederi legale, s-a apreciat că se desprind condiţiile necesar a fi îndeplinite pentru reţinerea provocării, respectiv: actul de provocare trebuie să constea într-un act de violenţă, atingere gravă a demnităţii persoanei sau altă acţiune ilicită gravă, trebuie să fie îndreptat împotriva făptuitorului sau a altei persoane, să nu fie imputabil celui care a comis fapta în stare de provocare şi să determine o stare de puternică tulburare sau emoţie. În acelaşi timp, infracţiunea comisă în stare de provocare trebuie să fie comisă faţă de persoana care a săvârşit fapta de provocare, să fie săvârşită cu intenţie, să fie determinată de actul de provocare şi să fie concomitentă ori subsecventă acestuia.</w:t>
      </w:r>
    </w:p>
    <w:p>
      <w:pPr>
        <w:pStyle w:val="Normal"/>
        <w:ind w:firstLine="855"/>
        <w:jc w:val="both"/>
        <w:rPr/>
      </w:pPr>
      <w:r>
        <w:rPr/>
        <w:t>În speţă, prima instanţă a apreciat că actul de provocare săvârşit de către partea civilă X  a constat în adresarea de injurii inculpatului, injurii care au vizat, astfel cum reiese din declaraţiile martorilor M3, M5 şi M4 , persoane decedate din familia inculpatului şi etnia acestuia. Nu este necesar ca actul de provocare să constea într-o infracţiune sau faptă prevăzută de legea penală, întrucât art. 75 alin. 1 lit. a Cod penal se referă la o atingere gravă a demnităţii persoanei (indiferent de modul în care se realizează) sau la orice altă acţiune ilicită gravă.</w:t>
      </w:r>
    </w:p>
    <w:p>
      <w:pPr>
        <w:pStyle w:val="Normal"/>
        <w:ind w:firstLine="855"/>
        <w:jc w:val="both"/>
        <w:rPr/>
      </w:pPr>
      <w:r>
        <w:rPr/>
        <w:t>Prin urmare, s-a reţinut că actul de provocare a vizat persoana inculpatului.</w:t>
      </w:r>
    </w:p>
    <w:p>
      <w:pPr>
        <w:pStyle w:val="Normal"/>
        <w:ind w:firstLine="855"/>
        <w:jc w:val="both"/>
        <w:rPr/>
      </w:pPr>
      <w:r>
        <w:rPr/>
        <w:t>În acelaşi timp, s-a apreciat că actul de provocare nu este imputabil inculpatului. Astfel, deşi martorul M3 a relatat că au existat injurii reciproce între părţi, a menţionat totuşi că primul care a adresat injurii a fost partea civilă X.</w:t>
      </w:r>
    </w:p>
    <w:p>
      <w:pPr>
        <w:pStyle w:val="Normal"/>
        <w:ind w:firstLine="855"/>
        <w:jc w:val="both"/>
        <w:rPr/>
      </w:pPr>
      <w:r>
        <w:rPr/>
        <w:t>Injuriile adresate inculpatului i-au generat acestuia o stare de tulburare profundă, aspect ce a rezultat din declaraţiile martorilor M 5 , M4  şi M3, care se coroborează sub acest aspect. Astfel, martorii au arătat că inculpatul era afectat, se afla într-o stare de tulburare, în sensul că era abătut, respectiv că a coborât din maşină şi i-a adresat persoanei vătămate următoarele cuvinte: „ce are cu el, pentru că e mort tatăl său şi are o pomană”. Mai mult, astfel cum reiese din declaraţia martorului M6, tatăl inculpatului a decedat în urmă cu mai mulţi ani, acesta fiind o persoană care ţinea foarte mult la părinţii săi. Această relatare fiind de natură a întregi explicaţia stării de tulburare pe care i-a generat-o inculpatului actul de provocare comis de către partea civilă.</w:t>
      </w:r>
    </w:p>
    <w:p>
      <w:pPr>
        <w:pStyle w:val="Normal"/>
        <w:ind w:firstLine="855"/>
        <w:jc w:val="both"/>
        <w:rPr/>
      </w:pPr>
      <w:r>
        <w:rPr/>
        <w:t>În ceea ce priveşte infracţiunea, instanţa de fond a reţinut că aceasta a fost comisă faţă de persoana care a săvârşit actul de provocare, forma de vinovăţie cu care a fost comisă este cea a intenţiei directe, a fost determinată de actul de provocare (probele administrate în cauză nerelevând un conflict preexistent între părţi de natură a fi la originea mobilului inculpatului), fiind situată în timp imediat subsecvent actului de provocare. Aşadar, prin raportare la cea din urmă condiţie, s-a apreciat că se poate susţine cu temei că, la momentul executării elementului material al infracţiunii de lovire, inculpatul se afla încă sub imperiul stării de tulburare, generate de actul de provocare.</w:t>
      </w:r>
    </w:p>
    <w:p>
      <w:pPr>
        <w:pStyle w:val="Normal"/>
        <w:ind w:firstLine="855"/>
        <w:jc w:val="both"/>
        <w:rPr/>
      </w:pPr>
      <w:r>
        <w:rPr/>
        <w:t>Fiind îndeplinite condiţiile existenţei circumstanţei atenuante legale a provocării, instanţa de fond a admis cererea de schimbare a încadrării juridice a faptei reţinute în sarcina inculpatului prin rechizitoriu, formulată de către inculpat şi, pe cale de consecinţă, în baza art. 386 alin. 1 Cod procedură penală, a dispus schimbarea încadrării juridice a infracţiunii pentru care inculpatul a fost trimis în judecată din infracţiunea de lovire sau alte violenţe, prevăzută de art. 193 alin. 1 Cod penal, cu aplicarea art. 41 Cod penal, în infracţiunea de lovire sau alte violenţe, prevăzută de art. 193 alin. 1 Cod penal, cu aplicarea art. 75 alin. 1 lit. a Cod penal şi a art. 41 Cod penal</w:t>
      </w:r>
    </w:p>
    <w:p>
      <w:pPr>
        <w:pStyle w:val="Normal"/>
        <w:ind w:firstLine="855"/>
        <w:jc w:val="both"/>
        <w:rPr>
          <w:bCs/>
        </w:rPr>
      </w:pPr>
      <w:r>
        <w:rPr/>
        <w:t xml:space="preserve">În drept, prima instanţă a apreciat că fapta inculpatului </w:t>
      </w:r>
      <w:r>
        <w:rPr>
          <w:bCs/>
        </w:rPr>
        <w:t>X2 , care, la data de 16.05.2016, în jurul orei 14:00, pe str. .....din oraşul T..., jud. D...., sub imperiul unei stări de puternică tulburare, generată de injuriile pe care i le-a adus partea civilă X , i-a aplicat acestuia patru lovituri cu palmele şi pumnii în zona capului,</w:t>
      </w:r>
      <w:r>
        <w:rPr/>
        <w:t xml:space="preserve"> întruneşte toate elementele consT...tive ale infracţiunii de lovire sau alte violenţe  prevăzută de art. 193 alin. 1 cu apl. art. 75 alin. 1 lit. a din Codul penal, sub aspect obiectiv şi subiectiv.</w:t>
      </w:r>
    </w:p>
    <w:p>
      <w:pPr>
        <w:pStyle w:val="Normal"/>
        <w:ind w:firstLine="855"/>
        <w:jc w:val="both"/>
        <w:rPr/>
      </w:pPr>
      <w:r>
        <w:rPr/>
        <w:t>În ceea ce priveşte elementul material al infracţiunii, s-a apreciat că acesta constă în speţă în exercitarea de către inculpat a  unor violenţe cauzatoare de suferinţe fizice, acesta acţionând direct asupra persoanei vătămate, lovind-o cu palmele şi pumnii în zona capului.</w:t>
      </w:r>
    </w:p>
    <w:p>
      <w:pPr>
        <w:pStyle w:val="Normal"/>
        <w:ind w:firstLine="855"/>
        <w:jc w:val="both"/>
        <w:rPr/>
      </w:pPr>
      <w:r>
        <w:rPr/>
        <w:t>Cu privire la urmarea imediată produsă prin săvârşirea infracţiunii, prima instanţă a considerat că aceasta este reprezentată de cauzarea unor suferinţe fizice produse de acţiunea violentă, element ce de asemenea se regăseşte în speţă.</w:t>
      </w:r>
    </w:p>
    <w:p>
      <w:pPr>
        <w:pStyle w:val="Normal"/>
        <w:ind w:firstLine="855"/>
        <w:jc w:val="both"/>
        <w:rPr/>
      </w:pPr>
      <w:r>
        <w:rPr/>
        <w:t>În ceea ce priveşte legătura de cauzalitate, în speţă fapta fiind comisă prin lovire, instanţa de fond a constatat că aceasta rezultă din materialitatea faptei.</w:t>
      </w:r>
    </w:p>
    <w:p>
      <w:pPr>
        <w:pStyle w:val="Normal"/>
        <w:ind w:firstLine="855"/>
        <w:jc w:val="both"/>
        <w:rPr/>
      </w:pPr>
      <w:r>
        <w:rPr/>
        <w:t>Sub aspectul laturii subiective, prima instanţă a apreciat că inculpatul a acţionat cu vinovăţie în modalitatea intenţiei directe, conform dispoziţiilor art. 16 alin. 3 lit. a din Codul penal, întrucât a prevăzut rezultatul faptei sale, de încălcare a  relaţiilor sociale care ocrotesc integritatea fizică sau sănătatea persoanei şi a urmărit producerea lui prin săvârşirea faptei.</w:t>
      </w:r>
    </w:p>
    <w:p>
      <w:pPr>
        <w:pStyle w:val="Normal"/>
        <w:ind w:firstLine="855"/>
        <w:jc w:val="both"/>
        <w:rPr/>
      </w:pPr>
      <w:r>
        <w:rPr/>
        <w:t>De asemenea, instanţa de fond a reţinut în cuprinsul încadrării juridice a faptei comise de către inculpat incidenţa prevederilor art. 75 alin.1 lit. a Cod penal, cu privire la circumstanţa atenuantă legală a provocării.</w:t>
      </w:r>
    </w:p>
    <w:p>
      <w:pPr>
        <w:pStyle w:val="Normal"/>
        <w:ind w:firstLine="855"/>
        <w:jc w:val="both"/>
        <w:rPr/>
      </w:pPr>
      <w:r>
        <w:rPr/>
        <w:t>În acelaşi timp, s-a reţinut că, astfel cum reiese din certificatul de cazier judiciar al inculpatului, ataşat la f. 92-93 ale dosarului instanţei, inculpatul X2  a fost condamnat la pedeapsa rezultantă de 1 an şi 6 luni închisoare, prin Sentinţa penală nr. …. din .......... pronunţată de Judecătoria .....   în dosarul nr. …, definitivă prin Decizia penală nr. … din ...05.2011, pronunţată de către Curtea de Apel P... , pentru comiterea inflaţiunilor de lovirea sau alte violenţe, prevăzută de art. 180 alin. 1 Cod penal din 1968, două infracţiuni lovire sau alte violenţe, prevăzute de art. 180 alin. 2 din Codul penal din 1968 şi infracţiunea de ultraj contra bunelor moravuri şi tulburarea ordinii şi liniştii publice, prevăzută de art. 321 alin. 2 din Codul penal din 1968.</w:t>
      </w:r>
    </w:p>
    <w:p>
      <w:pPr>
        <w:pStyle w:val="Normal"/>
        <w:ind w:firstLine="855"/>
        <w:jc w:val="both"/>
        <w:rPr/>
      </w:pPr>
      <w:r>
        <w:rPr/>
        <w:t>Inculpatul a fost liberat condiţional din executarea acestei sentinţe de condamnare la data de 17.07.2012, rămânând un rest rămas de executat de 166 de zile.</w:t>
      </w:r>
    </w:p>
    <w:p>
      <w:pPr>
        <w:pStyle w:val="Normal"/>
        <w:ind w:firstLine="855"/>
        <w:jc w:val="both"/>
        <w:rPr/>
      </w:pPr>
      <w:r>
        <w:rPr/>
        <w:t>Prin raportare la această hotărâre de condamnare, prima instanţă a apreciat că inculpatul a comis fapta pentru care este judecat în stare de recidivă postexecutorie, întrucât după rămânerea definitivă a hotărârii de condamnare la pedeapsa închisorii mai mare de un an, ce a fost considerată ca executată prin împlinirea termenului de supraveghere a liberării condiţionate, şi până la împlinirea termenului de reabilitare, inculpatul a comis o nouă infracţiune intenţionată pentru care legea prevede pedeapsa închisorii de un an sau mai mare. În consecinţă, s-a reţinut în cadrul încadrării juridice existenţa dispoziţiilor prevăzute de art. 41 Cod penal.</w:t>
      </w:r>
    </w:p>
    <w:p>
      <w:pPr>
        <w:pStyle w:val="Normal"/>
        <w:ind w:firstLine="855"/>
        <w:jc w:val="both"/>
        <w:rPr/>
      </w:pPr>
      <w:r>
        <w:rPr/>
        <w:t>Ca atare, inculpatului i s-a stabilit răspunderea penală pentru săvârşirea infracţiunii reţinute prin actul de sesizare, cu constatarea că infracţiunea a fost comisă în cursul anului 2016, aşadar după intrarea în vigoare a noii legi penale, fiind incident art. 3 din Codul penal referitor la aplicarea legii penale infracţiunilor săvârşite în timpul cât ea se află în vigoare.</w:t>
      </w:r>
    </w:p>
    <w:p>
      <w:pPr>
        <w:pStyle w:val="Normal"/>
        <w:ind w:firstLine="855"/>
        <w:jc w:val="both"/>
        <w:rPr/>
      </w:pPr>
      <w:r>
        <w:rPr/>
        <w:t>Întrucât pedeapsa este o măsură de constrângere şi un mijloc de reeducare a condamnatului, iar scopul sau este prevenirea săvârşirii de noi infracţiuni, instanţa de fond a apreciat că se impune în cauză aplicarea unei pedepse cu amenda penală.</w:t>
      </w:r>
    </w:p>
    <w:p>
      <w:pPr>
        <w:pStyle w:val="Normal"/>
        <w:ind w:firstLine="855"/>
        <w:jc w:val="both"/>
        <w:rPr/>
      </w:pPr>
      <w:r>
        <w:rPr/>
        <w:t>La alegerea pedepsei şi la individualizarea cuantumului acesteia pentru infracţiunea constatată a fi comisă de către inculpat, prima instanţă a ţinut cont, potrivit art. 74 din Codul penal,  de pericolul social concret al faptei şi de periculozitatea inculpatului, evaluate după următoarele criterii: împrejurările şi modul de comitere a infracţiunii precum şi de mijloacele folosite, de starea de pericol creată pentru valoarea ocrotită, de natura şi gravitatea rezultatului produs şi de alte consecinţe ale infracţiunii, de motivul săvârşirii infracţiunii şi scopul urmărit, de antecedentele penale, de conduita după săvârşirea infracţiunii şi în cursul procesului penal, de nivelul de educaţie, vârsta, starea de sănătate, situaţia familială şi socială.</w:t>
      </w:r>
    </w:p>
    <w:p>
      <w:pPr>
        <w:pStyle w:val="Normal"/>
        <w:ind w:firstLine="855"/>
        <w:jc w:val="both"/>
        <w:rPr/>
      </w:pPr>
      <w:r>
        <w:rPr/>
        <w:t>De asemenea, s-a dat eficienţă prevederilor art. 76 alin. 1 Cod penal, în sensul reducerii limitelor speciale prevăzute de lege pentru infracţiunea comisă cu o treime, urmare a reţinerii circumstanţei atenuante a provocării.</w:t>
      </w:r>
    </w:p>
    <w:p>
      <w:pPr>
        <w:pStyle w:val="Normal"/>
        <w:ind w:firstLine="855"/>
        <w:jc w:val="both"/>
        <w:rPr/>
      </w:pPr>
      <w:r>
        <w:rPr/>
        <w:t>Totodată, s-a făcut aplicarea art. 43 alin. 5 rap. la art. 41 alin. 1 Cod penal, în sensul majorării limitelor de pedeapsă prevăzute de lege cu o jumătate, urmare a comiterii infracţiunii în stare de recidivă postexecutorie.</w:t>
      </w:r>
    </w:p>
    <w:p>
      <w:pPr>
        <w:pStyle w:val="Normal"/>
        <w:ind w:firstLine="855"/>
        <w:jc w:val="both"/>
        <w:rPr/>
      </w:pPr>
      <w:r>
        <w:rPr/>
        <w:t>În ceea ce priveşte ordinea efectuării celor două operaţiuni, au fost avute în vedere dispoziţiile art. 79 alin. (3) Cod penal, conform cărora în caz de existenţă a unui concurs între o cauză de reducere şi o cauză de majorare ale pedepsei, limitele pedepsei prevăzute de lege se pentru infracţiunea săvârşită se reduc, după care limitele rezultate se majorează.</w:t>
      </w:r>
    </w:p>
    <w:p>
      <w:pPr>
        <w:pStyle w:val="Normal"/>
        <w:ind w:firstLine="855"/>
        <w:jc w:val="both"/>
        <w:rPr/>
      </w:pPr>
      <w:r>
        <w:rPr/>
        <w:t>Prin urmare, prin raportare şi la art. 61 alin. 4 lit. b Cod penal, reiese că limitele pedepsei amenzii sunt cuprinse în cauză între 120 şi 240 de zile-amendă.</w:t>
      </w:r>
    </w:p>
    <w:p>
      <w:pPr>
        <w:pStyle w:val="Normal"/>
        <w:ind w:firstLine="855"/>
        <w:jc w:val="both"/>
        <w:rPr/>
      </w:pPr>
      <w:r>
        <w:rPr/>
        <w:t xml:space="preserve">În ceea ce priveşte circumstanţele reale, instanţa de fond a avut în vedere faptul că inculpatul a săvârşit agresiunea la orele după-amiezii, într-un loc public, fapta fiind de natură a genera temere şi indignare în rândul opiniei publice. </w:t>
      </w:r>
    </w:p>
    <w:p>
      <w:pPr>
        <w:pStyle w:val="Normal"/>
        <w:ind w:firstLine="855"/>
        <w:jc w:val="both"/>
        <w:rPr/>
      </w:pPr>
      <w:r>
        <w:rPr/>
        <w:t>De asemenea, inculpatul i-a aplicat persoanei vătămate un număr de patru lovituri cu pumnii şi palmele în zona capului.</w:t>
      </w:r>
    </w:p>
    <w:p>
      <w:pPr>
        <w:pStyle w:val="Normal"/>
        <w:ind w:firstLine="855"/>
        <w:jc w:val="both"/>
        <w:rPr/>
      </w:pPr>
      <w:r>
        <w:rPr/>
        <w:t>În acelaşi timp însă, la individualizarea judiciară a pedepsei, prima instanţă a ţinut seama şi de urmarea imediată, de gravitatea relativ redusă a faptei, precum şi de tulburarea în care s-a aflat inculpatul la momentul realizării elementului material, tulburare generată de actul de provocare constând în injuriile pe care i le-a adresat persoana vătămată.</w:t>
      </w:r>
    </w:p>
    <w:p>
      <w:pPr>
        <w:pStyle w:val="Normal"/>
        <w:ind w:firstLine="855"/>
        <w:jc w:val="both"/>
        <w:rPr/>
      </w:pPr>
      <w:r>
        <w:rPr/>
        <w:t>Privitor la personalitatea inculpatului, astfel cum reiese din fişa de cazier judiciar al acestuia, s-a reţinut că acesta are antecedente penale, în afară de condamnarea care a atras reţinerea stării de recidivă (şi care se compune dintr-o pluralitatea de infracţiuni) a mai fost condamnat şi pentru săvârşirea unei infracţiuni contra siguranţei circulaţiei pe drumurile publice, prin Sentinţa penală nr. .. din ……….., pronunţată de Judecătoria .....   în dosarul nr. …, definitivă prin neapelare la data de …………...</w:t>
      </w:r>
    </w:p>
    <w:p>
      <w:pPr>
        <w:pStyle w:val="Normal"/>
        <w:ind w:firstLine="855"/>
        <w:jc w:val="both"/>
        <w:rPr/>
      </w:pPr>
      <w:r>
        <w:rPr/>
        <w:t xml:space="preserve">S-a mai reţinut că în prezent, inculpatul este angajat cu contract individual de muncă în Germania, acesta fiind depus la dosarul cauzei. Inculpatul este căsătorit şi are un copil, conform referatului de anchetă socială ataşat. </w:t>
      </w:r>
    </w:p>
    <w:p>
      <w:pPr>
        <w:pStyle w:val="Normal"/>
        <w:ind w:firstLine="855"/>
        <w:jc w:val="both"/>
        <w:rPr/>
      </w:pPr>
      <w:r>
        <w:rPr/>
        <w:t>Declaraţia martorului M6, privitoare la comportamentul corespunzător al inculpatului în societate este parţial infirmată de certificatul de cazier judiciar al inculpatului.</w:t>
      </w:r>
    </w:p>
    <w:p>
      <w:pPr>
        <w:pStyle w:val="Normal"/>
        <w:ind w:firstLine="855"/>
        <w:jc w:val="both"/>
        <w:rPr/>
      </w:pPr>
      <w:r>
        <w:rPr/>
        <w:t>La stabilirea zilei corespunzătoare unei zile-amendă, instanţa de fond a avut în vedere salariul obţinut de către inculpat în baza contractului individual de muncă.</w:t>
      </w:r>
    </w:p>
    <w:p>
      <w:pPr>
        <w:pStyle w:val="Normal"/>
        <w:ind w:firstLine="855"/>
        <w:jc w:val="both"/>
        <w:rPr/>
      </w:pPr>
      <w:r>
        <w:rPr/>
        <w:t>Pentru motivele expuse, prima instanţă, în baza art. 396 alin. 1 şi 2 Cod procedură penală, a dispus condamnarea inculpatului X2 , la pedeapsa de 5.200</w:t>
      </w:r>
      <w:r>
        <w:rPr>
          <w:iCs/>
        </w:rPr>
        <w:t xml:space="preserve"> lei amendă, </w:t>
      </w:r>
      <w:r>
        <w:rPr/>
        <w:t xml:space="preserve">corespunzătoare a 130 zile – amendă, a câte 50 lei fiecare zi – amendă, pentru infracţiunea de lovire sau alte violenţe prevăzută de art. 193 alin. 1 Cod penal, cu aplicarea art. 75 alin. 1 lit. a Cod penal şi art. 43 alin. 5 Cod penal raportat la art. 41 Cod penal </w:t>
      </w:r>
    </w:p>
    <w:p>
      <w:pPr>
        <w:pStyle w:val="Normal"/>
        <w:ind w:firstLine="855"/>
        <w:jc w:val="both"/>
        <w:rPr/>
      </w:pPr>
      <w:r>
        <w:rPr/>
        <w:t>De asemenea, i-a atras atenţia inculpatului asupra dispoziţiilor art. 63 alin. 1 Cod penal,  referitoare la înlocuirea pedepsei amenzii penale, în tot sau în parte, cu pedeapsa închisorii, în cazul neexecutării pedepsei amenzii penale, cu rea - credinţă.</w:t>
      </w:r>
    </w:p>
    <w:p>
      <w:pPr>
        <w:pStyle w:val="Normal"/>
        <w:ind w:firstLine="855"/>
        <w:jc w:val="both"/>
        <w:rPr/>
      </w:pPr>
      <w:r>
        <w:rPr/>
        <w:t>I s-a atras atenţia inculpatului asupra dispoziţiilor art. 559 alin. 1 din Codul de procedură penală, referitoare la obligaţia depunerii recipisei de plată integrală a amenzii penale la judecătorul delegat cu executarea, în termen de 3 luni de la rămânerea definitivă a hotărârii.</w:t>
      </w:r>
    </w:p>
    <w:p>
      <w:pPr>
        <w:pStyle w:val="Normal"/>
        <w:ind w:firstLine="855"/>
        <w:jc w:val="both"/>
        <w:rPr/>
      </w:pPr>
      <w:r>
        <w:rPr/>
        <w:t>Totodată, prima instanţă a adus la cunoştinţa inculpatului dispoziţiile art. 64 alin. din Codul penal „în cazul în care pedeapsa amenzii nu poate fi executată în tot sau în parte din motive neimputabile persoanei condamnate, cu consimţământul acesteia, instanţa înlocuieşte obligaţia de plată a amenzii neexecutate cu obligaţia de a presta o muncă neremunerată în folosul comunităţii, afară de cazul în care, din cauza stării de sănătate, persoana nu poate presta această muncă” şi dispoziţiile art. 559 alin. 2 din Codul de procedură „când cel condamnat se află în imposibilitate de a achita integral amenda în termenul prevăzut la alin. 1, judecătorul delegat cu executarea, la cererea condamnatului, poate dispune eşalonarea plăţii amenzii pe o perioadă de cel mult 2 ani, în rate lunare”.</w:t>
      </w:r>
    </w:p>
    <w:p>
      <w:pPr>
        <w:pStyle w:val="Normal"/>
        <w:ind w:firstLine="855"/>
        <w:jc w:val="both"/>
        <w:rPr>
          <w:bCs/>
        </w:rPr>
      </w:pPr>
      <w:r>
        <w:rPr/>
        <w:t>Sub aspectul laturii civile, prima instanţă a constatat că înainte de începerea cercetării judecătoreşti, persoana vătămată X  a declarat că se constituie parte civilă împotriva inculpatului X2 , solicitând obligarea acestuia la achitarea sumei de 30.000 euro, cu titlu de daune morale.</w:t>
      </w:r>
    </w:p>
    <w:p>
      <w:pPr>
        <w:pStyle w:val="Normal"/>
        <w:ind w:firstLine="855"/>
        <w:jc w:val="both"/>
        <w:rPr/>
      </w:pPr>
      <w:r>
        <w:rPr/>
        <w:t>Potrivit art. 1349 alin. 1 Cod civil, orice persoană are îndatorirea să respecte regulile de conduită pe care legea sau obiceiul locului le impune şi să nu aducă atingere, prin acţiunile ori inacţiunile sale, drepturilor sau intereselor legitime ale altor persoane, iar potrivit art. 1349 alin. 2 Cod civil, cel care, având discernământ, încalcă această îndatorire răspunde de toate prejudiciile cauzate, fiind obligat să le repare integral.</w:t>
      </w:r>
    </w:p>
    <w:p>
      <w:pPr>
        <w:pStyle w:val="Normal"/>
        <w:ind w:firstLine="855"/>
        <w:jc w:val="both"/>
        <w:rPr/>
      </w:pPr>
      <w:r>
        <w:rPr/>
        <w:t>Potrivit art. 1357 alin. 1 Cod civil, cel care  cauzează altuia un prejudiciu printr-o faptă ilicită, săvârşită cu vinovăţie, este obligat să îl repare.</w:t>
      </w:r>
    </w:p>
    <w:p>
      <w:pPr>
        <w:pStyle w:val="Normal"/>
        <w:ind w:firstLine="855"/>
        <w:jc w:val="both"/>
        <w:rPr/>
      </w:pPr>
      <w:r>
        <w:rPr/>
        <w:t xml:space="preserve">Pentru angajarea </w:t>
      </w:r>
      <w:r>
        <w:rPr>
          <w:iCs/>
        </w:rPr>
        <w:t>răspunderii civile delictuale</w:t>
      </w:r>
      <w:r>
        <w:rPr/>
        <w:t xml:space="preserve"> se cer a fi întrunite, în mod cumulativ, următoarele </w:t>
      </w:r>
      <w:r>
        <w:rPr>
          <w:iCs/>
        </w:rPr>
        <w:t>condiţii</w:t>
      </w:r>
      <w:r>
        <w:rPr/>
        <w:t>: fapta ilicită, prejudiciul produs ca urmare a faptei ilicite, raportul de cauzalitate între fapta ilicită şi prejudiciu şi vinovăţia celui care a cauzat prejudiciul.</w:t>
      </w:r>
    </w:p>
    <w:p>
      <w:pPr>
        <w:pStyle w:val="Normal"/>
        <w:ind w:firstLine="855"/>
        <w:jc w:val="both"/>
        <w:rPr/>
      </w:pPr>
      <w:r>
        <w:rPr/>
        <w:t xml:space="preserve">Cu privire la </w:t>
      </w:r>
      <w:r>
        <w:rPr>
          <w:iCs/>
        </w:rPr>
        <w:t>faptele ilicite</w:t>
      </w:r>
      <w:r>
        <w:rPr/>
        <w:t>, s-a apreciat, aşa cum s-a arătat pe parcursul considerentelor, că acestea au constat în exercitarea de acte de violenţă de către inculpatul X2  asupra părţii civile X , la data de ….05.2015.</w:t>
      </w:r>
    </w:p>
    <w:p>
      <w:pPr>
        <w:pStyle w:val="Normal"/>
        <w:ind w:firstLine="855"/>
        <w:jc w:val="both"/>
        <w:rPr/>
      </w:pPr>
      <w:r>
        <w:rPr>
          <w:iCs/>
        </w:rPr>
        <w:t>Consecinţa</w:t>
      </w:r>
      <w:r>
        <w:rPr/>
        <w:t xml:space="preserve"> faptei inculpatului a constat în cauzarea unor suferinţe fizice în cazul faptei de lovire.</w:t>
      </w:r>
    </w:p>
    <w:p>
      <w:pPr>
        <w:pStyle w:val="Normal"/>
        <w:ind w:firstLine="855"/>
        <w:jc w:val="both"/>
        <w:rPr/>
      </w:pPr>
      <w:r>
        <w:rPr>
          <w:iCs/>
        </w:rPr>
        <w:t>Raportul de cauzalitate</w:t>
      </w:r>
      <w:r>
        <w:rPr/>
        <w:t xml:space="preserve"> dintre fapta ilicită şi urmarea imediată s-a apreciat de instanţa de fond că rezultă din materialitatea faptei, în sensul că, prin exercitarea de violenţe asupra părţii civile X , inculpatul i-a cauzat acestuia, în mod inerent, suferinţe fizice. </w:t>
      </w:r>
    </w:p>
    <w:p>
      <w:pPr>
        <w:pStyle w:val="Normal"/>
        <w:ind w:firstLine="855"/>
        <w:jc w:val="both"/>
        <w:rPr/>
      </w:pPr>
      <w:r>
        <w:rPr>
          <w:iCs/>
        </w:rPr>
        <w:t>Vinovăţia</w:t>
      </w:r>
      <w:r>
        <w:rPr/>
        <w:t xml:space="preserve"> inculpatului a fost, de asemenea, probată, îmbrăcând forma intenţiei directe.</w:t>
      </w:r>
    </w:p>
    <w:p>
      <w:pPr>
        <w:pStyle w:val="Normal"/>
        <w:ind w:firstLine="855"/>
        <w:jc w:val="both"/>
        <w:rPr/>
      </w:pPr>
      <w:r>
        <w:rPr/>
        <w:t xml:space="preserve">Aşadar, instanţa de fond a reţinut că sunt îndeplinite, în mod cumulativ, toate cele patru condiţii necesare angajării răspunderii civile delictuale a inculpatului. </w:t>
      </w:r>
    </w:p>
    <w:p>
      <w:pPr>
        <w:pStyle w:val="Normal"/>
        <w:ind w:firstLine="855"/>
        <w:jc w:val="both"/>
        <w:rPr/>
      </w:pPr>
      <w:r>
        <w:rPr>
          <w:iCs/>
        </w:rPr>
        <w:t>Prejudiciul</w:t>
      </w:r>
      <w:r>
        <w:rPr/>
        <w:t xml:space="preserve"> cauzat de fapta ilicită a inculpatului poate avea două componente: o componentă materială şi o componentă morală – ce constă în suferinţele pricinuite.</w:t>
      </w:r>
    </w:p>
    <w:p>
      <w:pPr>
        <w:pStyle w:val="Normal"/>
        <w:ind w:firstLine="855"/>
        <w:jc w:val="both"/>
        <w:rPr/>
      </w:pPr>
      <w:r>
        <w:rPr/>
        <w:t xml:space="preserve">În cazul infracţiunilor prin care s-a cauzat o suferinţă fizică, victimei trebuie să-i fie recunoscut nu numai dreptul la daune materiale, ci şi acela la daune morale, despăgubirea, în acest ultim caz având rolul de a da o compensare victimei. Spre deosebire de despăgubirile pentru daune materiale, care se stabilesc pe bază de probe, despăgubirile pentru daune morale se stabilesc pe baza evaluării instanţei de judecată. În aceste cazuri evaluarea despăgubirilor pentru daune morale, în scopul de a nu fi una pur subiectivă sau de a nu tinde spre o îmbogăţire fără just temei, trebuie să ţină seama de suferinţele fizice şi morale susceptibil în mod rezonabil a fi fost cauzate de fapta săvârşită de inculpat, precum şi de toate consecinţele acesteia relevate de probele administrate în cursul procesului penal. </w:t>
      </w:r>
    </w:p>
    <w:p>
      <w:pPr>
        <w:pStyle w:val="Normal"/>
        <w:ind w:firstLine="855"/>
        <w:jc w:val="both"/>
        <w:rPr/>
      </w:pPr>
      <w:r>
        <w:rPr/>
        <w:t>În prezenta cauză, instanţa de fond a reţinut că au existat prejudicii morale decurgând din suferinţa fizică şi traumele psihice cauzate de fapta ilicită a inculpatului, partea civilă fiind agresată în apropierea locuinţei sale, într-un loc public, de faţă cu mama şi soţia sa, generându-i-se astfel o stare de temere faţă de inculpat şi un sentiment de înjosire, faţă de acţiunea antisocială la care a fost supusă.</w:t>
      </w:r>
    </w:p>
    <w:p>
      <w:pPr>
        <w:pStyle w:val="Normal"/>
        <w:ind w:firstLine="855"/>
        <w:jc w:val="both"/>
        <w:rPr/>
      </w:pPr>
      <w:r>
        <w:rPr/>
        <w:t xml:space="preserve">Analizând cuantumul daunelor morale solicitate de partea civilă, prima instanţă le-a considerat ca fiind nejustificat de mari, </w:t>
      </w:r>
      <w:hyperlink r:id="rId2">
        <w:r>
          <w:rPr>
            <w:rStyle w:val="InternetLink"/>
          </w:rPr>
          <w:t>ajungându-se</w:t>
        </w:r>
      </w:hyperlink>
      <w:r>
        <w:rPr/>
        <w:t xml:space="preserve"> prin sumele solicitate practic la o „îmbogăţire fără justă cauză", motiv pentru care a admis în parte pretenţiile privind despăgubirile pentru daunele morale încercate.</w:t>
      </w:r>
    </w:p>
    <w:p>
      <w:pPr>
        <w:pStyle w:val="Normal"/>
        <w:ind w:firstLine="855"/>
        <w:jc w:val="both"/>
        <w:rPr/>
      </w:pPr>
      <w:r>
        <w:rPr/>
        <w:t>Practic, în afara suferinţelor morale inerente unei agresiuni fizice într-un loc public, de faţă cu membrii familiei, de către un locuitor al aceluiaşi oraş de provincie, cu o populaţie relativ redusă, fapta care a format obiectul judecăţii nu a generat consecinţe mai ample în plan emoţional, pentru partea civilă.</w:t>
      </w:r>
    </w:p>
    <w:p>
      <w:pPr>
        <w:pStyle w:val="Normal"/>
        <w:ind w:firstLine="855"/>
        <w:jc w:val="both"/>
        <w:rPr/>
      </w:pPr>
      <w:r>
        <w:rPr/>
        <w:t xml:space="preserve">Prin urmare, în privinţa întinderii prejudiciului moral, instanţa de fond a apreciat, în raport cu împrejurările comiterii faptei şi urmările acesteia,  reţinând şi practica judiciară în domeniu, că suma de </w:t>
      </w:r>
      <w:r>
        <w:rPr>
          <w:iCs/>
        </w:rPr>
        <w:t xml:space="preserve">2.000 lei </w:t>
      </w:r>
      <w:r>
        <w:rPr/>
        <w:t>consT...ie o reparaţie justă şi echitabilă a prejudiciului moral suferit de partea civilă X  .</w:t>
      </w:r>
    </w:p>
    <w:p>
      <w:pPr>
        <w:pStyle w:val="Normal"/>
        <w:ind w:firstLine="855"/>
        <w:jc w:val="both"/>
        <w:rPr/>
      </w:pPr>
      <w:r>
        <w:rPr/>
        <w:t>În consecinţă, având în vedere considerentele de mai sus, în baza art. 397 alin. 1 Cod procedură penală, raportat la art. 25 alin. 1 Cod procedură penală, art. 1357 alin. 1 Cod civil, art. 1381 alin. 1 Cod civil şi art. 1385 alin. 1 Cod civil, prima instanţă a admis în parte acţiunea civilă formulată de către partea civilă X  şi a obligat inculpatul la plata către partea civilă a sumei de 2.000 lei, cu titlu de daune morale.</w:t>
      </w:r>
    </w:p>
    <w:p>
      <w:pPr>
        <w:pStyle w:val="Normal"/>
        <w:ind w:firstLine="855"/>
        <w:jc w:val="both"/>
        <w:rPr/>
      </w:pPr>
      <w:r>
        <w:rPr/>
        <w:t>Prima instanţă a respins, în rest, acţiunea civilă, ca neîntemeiată.</w:t>
      </w:r>
    </w:p>
    <w:p>
      <w:pPr>
        <w:pStyle w:val="Normal"/>
        <w:ind w:firstLine="855"/>
        <w:jc w:val="both"/>
        <w:rPr/>
      </w:pPr>
      <w:r>
        <w:rPr/>
        <w:t>În baza art. 274 alin. 1 din Codul de procedură penală, urmare a dispunerii unei soluţii de condamnare, s-a impus în sarcina inculpatului plata sumei de 900 lei cu titlu de cheltuieli judiciare avansate de stat (din care suma de 500 lei reprezintă cheltuieli judiciare efectuate în cursul urmăririi penale).</w:t>
      </w:r>
    </w:p>
    <w:p>
      <w:pPr>
        <w:pStyle w:val="Normal"/>
        <w:ind w:right="4" w:firstLine="855"/>
        <w:jc w:val="both"/>
        <w:rPr/>
      </w:pPr>
      <w:r>
        <w:rPr>
          <w:b/>
        </w:rPr>
        <w:t xml:space="preserve">Împotriva acestei sentinţe a declarat apel partea civilă X , cauza fiind înregistrată pe rolul Curţii de Apel .....  în data de …………., sub nr. ….. </w:t>
      </w:r>
    </w:p>
    <w:p>
      <w:pPr>
        <w:pStyle w:val="Normal"/>
        <w:ind w:right="4" w:firstLine="855"/>
        <w:jc w:val="both"/>
        <w:rPr/>
      </w:pPr>
      <w:r>
        <w:rPr/>
        <w:t>Partea civilă a criticat modalitatea procedurala prin care instanţa de fond a pus în discuţie şi a schimbat încadrarea juridica a infracţiunii pentru care a fost trimis in judecata inculpatul X2 .</w:t>
      </w:r>
    </w:p>
    <w:p>
      <w:pPr>
        <w:pStyle w:val="Normal"/>
        <w:ind w:right="4" w:firstLine="855"/>
        <w:jc w:val="both"/>
        <w:rPr/>
      </w:pPr>
      <w:r>
        <w:rPr/>
        <w:t>Astfel, a arătat că după ce s-a declarat închisa cercetarea judecătorească şi s-au deschis dezbaterile în fond, inculpatul prin apărător a formulat concluzii, invocând inclusiv reţinerea circumstanţei atenuante legale a provocării.</w:t>
      </w:r>
    </w:p>
    <w:p>
      <w:pPr>
        <w:pStyle w:val="Normal"/>
        <w:ind w:right="4" w:firstLine="855"/>
        <w:jc w:val="both"/>
        <w:rPr/>
      </w:pPr>
      <w:r>
        <w:rPr/>
        <w:t>În acest context, instanţa de fond a calificat aceasta apărare ca fiind o cerere de schimbare a încadrării juridice şi, la acel moment procesual, a pus în discuţie acest aspect.</w:t>
      </w:r>
    </w:p>
    <w:p>
      <w:pPr>
        <w:pStyle w:val="Normal"/>
        <w:ind w:right="4" w:firstLine="855"/>
        <w:jc w:val="both"/>
        <w:rPr/>
      </w:pPr>
      <w:r>
        <w:rPr/>
        <w:t xml:space="preserve">S-a învederat că potrivit </w:t>
      </w:r>
      <w:hyperlink r:id="rId3">
        <w:r>
          <w:rPr>
            <w:rStyle w:val="InternetLink"/>
          </w:rPr>
          <w:t>disp.art.386</w:t>
        </w:r>
      </w:hyperlink>
      <w:r>
        <w:rPr/>
        <w:t xml:space="preserve"> alin.  Cod procedură penală „Daca în cursul judecăţii se consideră că încadrarea juridica data faptei prin actul de sesizare urmează a fi schimbata, instanţa este obligată să pună în discuţie noua încadrare şi să atragă atenţia inculpatului că are dreptul să ceara lăsarea cauzei mai la urma sau amânarea judecaţii, pentru a-si pregăti apărarea."</w:t>
      </w:r>
    </w:p>
    <w:p>
      <w:pPr>
        <w:pStyle w:val="Normal"/>
        <w:ind w:right="4" w:firstLine="855"/>
        <w:jc w:val="both"/>
        <w:rPr/>
      </w:pPr>
      <w:r>
        <w:rPr/>
        <w:t>Având în vedere consecinţele pe care le poate avea schimbarea încadrării juridice, legea de procedura penala prevede că în fata primei instanţe schimbarea nu poate avea loc decât în anumite condiţii, a căror îndeplinire consT...ie o garanţie a dreptului la apărare al părtilor şi a soluţionării corecte a cauzei.</w:t>
      </w:r>
    </w:p>
    <w:p>
      <w:pPr>
        <w:pStyle w:val="Normal"/>
        <w:ind w:right="4" w:firstLine="855"/>
        <w:jc w:val="both"/>
        <w:rPr/>
      </w:pPr>
      <w:r>
        <w:rPr/>
        <w:t>S-a apreciat ca fiind evident că punerea în discuţia pârtilor a schimbării încadrării juridice trebuie făcuta înainte de terminarea cercetării judecătoreşti, tocmai pentru a se garanta dreptul la apărare al părtilor si la un proces echitabil.</w:t>
      </w:r>
    </w:p>
    <w:p>
      <w:pPr>
        <w:pStyle w:val="Normal"/>
        <w:ind w:right="4" w:firstLine="855"/>
        <w:jc w:val="both"/>
        <w:rPr/>
      </w:pPr>
      <w:r>
        <w:rPr/>
        <w:t>Or, în cazul de faţă, având in vedere şi lipsa părtii civile şi avocatului acesteia la ultimul termen de judecată, s-a considerat că instanţa de fond a procedat în mod nelegal punând in discuţia părţilor prezente şi procurorului, în cadrul dezbaterilor pe fond, a cererii de schimbare a încadrării juridice.</w:t>
      </w:r>
    </w:p>
    <w:p>
      <w:pPr>
        <w:pStyle w:val="Normal"/>
        <w:ind w:right="4" w:firstLine="855"/>
        <w:jc w:val="both"/>
        <w:rPr/>
      </w:pPr>
      <w:r>
        <w:rPr/>
        <w:t xml:space="preserve">Întrucât s-a încălcat dreptul la apărare şi la un proces echitabil părţii civile, s-a considerat că în cauză devin incidente </w:t>
      </w:r>
      <w:hyperlink r:id="rId4">
        <w:r>
          <w:rPr>
            <w:rStyle w:val="InternetLink"/>
          </w:rPr>
          <w:t>disp.art.282</w:t>
        </w:r>
      </w:hyperlink>
      <w:r>
        <w:rPr/>
        <w:t xml:space="preserve"> Cod procedură penală, sentinţa atacată fiind lovită de nulitate.</w:t>
      </w:r>
    </w:p>
    <w:p>
      <w:pPr>
        <w:pStyle w:val="Normal"/>
        <w:ind w:right="4" w:firstLine="855"/>
        <w:jc w:val="both"/>
        <w:rPr>
          <w:bCs/>
          <w:lang w:eastAsia="en-US"/>
        </w:rPr>
      </w:pPr>
      <w:r>
        <w:rPr>
          <w:bCs/>
          <w:lang w:eastAsia="en-US"/>
        </w:rPr>
        <w:t>Fata de aceste argumente, s-a solicitat admiterea apelului, desfiinţarea sentinţei atacate şi trimiterea cauzei spre rejudecare instanţei de fond.</w:t>
      </w:r>
    </w:p>
    <w:p>
      <w:pPr>
        <w:pStyle w:val="Normal"/>
        <w:ind w:right="4" w:firstLine="855"/>
        <w:jc w:val="both"/>
        <w:rPr/>
      </w:pPr>
      <w:r>
        <w:rPr>
          <w:lang w:eastAsia="en-US"/>
        </w:rPr>
        <w:t xml:space="preserve">În ceea ce priveşte admiterea cererii de schimbare a încadrării juridice a infracţiunii pentru care a fost trimis in judecata inculpatul X2  şi reţinerea </w:t>
      </w:r>
      <w:hyperlink r:id="rId5">
        <w:r>
          <w:rPr>
            <w:rStyle w:val="InternetLink"/>
            <w:lang w:eastAsia="en-US"/>
          </w:rPr>
          <w:t>disp.art.75</w:t>
        </w:r>
      </w:hyperlink>
      <w:r>
        <w:rPr>
          <w:lang w:eastAsia="en-US"/>
        </w:rPr>
        <w:t xml:space="preserve"> alin.l lit.a Cod penal s-a apreciat că soluţia instanţei de fond este netemeinica.</w:t>
      </w:r>
    </w:p>
    <w:p>
      <w:pPr>
        <w:pStyle w:val="Normal"/>
        <w:ind w:right="4" w:firstLine="855"/>
        <w:jc w:val="both"/>
        <w:rPr>
          <w:lang w:eastAsia="en-US"/>
        </w:rPr>
      </w:pPr>
      <w:r>
        <w:rPr>
          <w:lang w:eastAsia="en-US"/>
        </w:rPr>
        <w:t>Astfel, s-a învederat că judecătorul fondului a reţinut provocarea ca o circumstanţă atenuanta legală fără a corobora probele administrate, înţelegând sa dea eficienta exclusiv declaraţiilor martorilor propuşi de inculpat.</w:t>
      </w:r>
    </w:p>
    <w:p>
      <w:pPr>
        <w:pStyle w:val="Normal"/>
        <w:ind w:right="4" w:firstLine="855"/>
        <w:jc w:val="both"/>
        <w:rPr/>
      </w:pPr>
      <w:r>
        <w:rPr>
          <w:lang w:eastAsia="en-US"/>
        </w:rPr>
        <w:t>Întregul incident petrecut între inculpat şi partea civilă a fost înregistrat video şi, din analiza acestei înregistrări, se poate trage concluzia fermă că intre cei doi nu a existat vreun schimb de replici, câtă vreme autoturismul condus de inculpat a blocat trecerea părţii vătămate, inculpatul coborând imediat din maşina şi aplicându-i lui X  mai multe lovituri cu pumnul şi palma.</w:t>
      </w:r>
    </w:p>
    <w:p>
      <w:pPr>
        <w:pStyle w:val="Normal"/>
        <w:ind w:right="4" w:firstLine="855"/>
        <w:jc w:val="both"/>
        <w:rPr>
          <w:lang w:eastAsia="en-US"/>
        </w:rPr>
      </w:pPr>
      <w:r>
        <w:rPr>
          <w:lang w:eastAsia="en-US"/>
        </w:rPr>
        <w:t>Deci, daca în momentul imediat anterior aplicării loviturilor, nu a existat vreun schimb de replici între cei doi (filmarea fiind elocventa în acest sens), aceasta înseamnă că provocarea s-ar fi putut produce anterior efectuării filmării.</w:t>
      </w:r>
    </w:p>
    <w:p>
      <w:pPr>
        <w:pStyle w:val="Normal"/>
        <w:ind w:right="4" w:firstLine="855"/>
        <w:jc w:val="both"/>
        <w:rPr>
          <w:lang w:eastAsia="en-US"/>
        </w:rPr>
      </w:pPr>
      <w:r>
        <w:rPr>
          <w:lang w:eastAsia="en-US"/>
        </w:rPr>
        <w:t>Însa, din probatoriul administrat a reieşit clar ca la acel moment partea civila ieşea din blocul în care locuia şi se îndrepta spre locul unde avea parcata maşina, fiind urmat de către soţia acestuia, care a apucat sa vadă incidentul în momentul în care ieşea din scara blocului.</w:t>
      </w:r>
    </w:p>
    <w:p>
      <w:pPr>
        <w:pStyle w:val="Normal"/>
        <w:ind w:right="4" w:firstLine="855"/>
        <w:jc w:val="both"/>
        <w:rPr/>
      </w:pPr>
      <w:r>
        <w:rPr>
          <w:lang w:eastAsia="en-US"/>
        </w:rPr>
        <w:t>S-a mai arătat că martorii audiaţi la propunerea inculpatului au relatat că injuriile adresate de partea civilă la adresa inculpatului s-au produs în momentul imediat anterior aplicării loviturilor, ceea ce vine în totala contradicţie cu declaraţiile martorelor M2 şi M1 , dar şi cu înregistrarea video.</w:t>
      </w:r>
    </w:p>
    <w:p>
      <w:pPr>
        <w:pStyle w:val="Normal"/>
        <w:ind w:right="4" w:firstLine="855"/>
        <w:jc w:val="both"/>
        <w:rPr>
          <w:lang w:eastAsia="en-US"/>
        </w:rPr>
      </w:pPr>
      <w:r>
        <w:rPr>
          <w:lang w:eastAsia="en-US"/>
        </w:rPr>
        <w:t>Nu în ultimul rând, s-a criticat soluţia instanţei de fond cu privire la cuantumul despăgubirilor morale la care inculpatul a fost obligat, precum şi la faptul că nu s-a pronunţat cu privire la cheltuielile de judecata privind onorariul de avocat.</w:t>
      </w:r>
    </w:p>
    <w:p>
      <w:pPr>
        <w:pStyle w:val="Normal"/>
        <w:ind w:right="4" w:firstLine="855"/>
        <w:jc w:val="both"/>
        <w:rPr>
          <w:lang w:eastAsia="en-US"/>
        </w:rPr>
      </w:pPr>
      <w:r>
        <w:rPr>
          <w:lang w:eastAsia="en-US"/>
        </w:rPr>
        <w:t>S-a învederat că fapta s-a petrecut în plina zi, într-un loc public, fără nici un fel de provocare din partea părţii civile.</w:t>
      </w:r>
    </w:p>
    <w:p>
      <w:pPr>
        <w:pStyle w:val="Normal"/>
        <w:ind w:right="4" w:firstLine="855"/>
        <w:jc w:val="both"/>
        <w:rPr/>
      </w:pPr>
      <w:r>
        <w:rPr>
          <w:lang w:eastAsia="en-US"/>
        </w:rPr>
        <w:t>Stresul la care a fost supus, atât la acel moment, dar şi ulterior, a fost unul considerabil, mai ales că fişa de cazier a inculpatului este una destul de bogata în condamnări (unele dintre ele chiar pentru fapte săvârşite cu violenta). Ameninţările ulterioare venite în mod direct sau indirect (inclusiv prin intermediul martorilor) din partea inculpatului au alimentat şi mai mult temerile sale, mai ales că în comunitate inculpatul este cunoscut ca fiind o persoana violentă şi răzbunătoare, un argument în acest sens fiind chiar comportamentul acestuia în sala de judecată la judecarea fondului cauzei. De altfel, în urma unor astfel de ameninţări, a fost nevoit să formuleze o plângere penală împotriva martorului M3, depunând în acest sens dovezi la dosarul cauzei.</w:t>
      </w:r>
    </w:p>
    <w:p>
      <w:pPr>
        <w:pStyle w:val="Normal"/>
        <w:ind w:right="4" w:firstLine="855"/>
        <w:jc w:val="both"/>
        <w:rPr>
          <w:lang w:eastAsia="en-US"/>
        </w:rPr>
      </w:pPr>
      <w:r>
        <w:rPr>
          <w:lang w:eastAsia="en-US"/>
        </w:rPr>
        <w:t>În aceste condiţii, faţă de umilinţa, stresul şi temerea produsă de inculpat în urma acestui incident, s-a apreciat că instanţa de fond l-a obligat pe acesta la plata unor daune morale într-un cuantum modic, minimalizând efectele faptei sale cu privire la persoana părţii civile.</w:t>
      </w:r>
    </w:p>
    <w:p>
      <w:pPr>
        <w:pStyle w:val="Normal"/>
        <w:ind w:right="4" w:firstLine="855"/>
        <w:jc w:val="both"/>
        <w:rPr>
          <w:lang w:eastAsia="en-US"/>
        </w:rPr>
      </w:pPr>
      <w:r>
        <w:rPr>
          <w:lang w:eastAsia="en-US"/>
        </w:rPr>
        <w:t>În ceea ce priveşte cheltuielile de judecata reprezentând onorariul de avocat, obligarea inculpatului la plata acestora a fost solicitată prin notele scrise depuse la fondul cauzei, însă instanţa nu s-a pronunţat cu privire la acestea.</w:t>
      </w:r>
    </w:p>
    <w:p>
      <w:pPr>
        <w:pStyle w:val="Normal"/>
        <w:ind w:right="4" w:firstLine="855"/>
        <w:jc w:val="both"/>
        <w:rPr/>
      </w:pPr>
      <w:r>
        <w:rPr>
          <w:bCs/>
          <w:lang w:eastAsia="en-US"/>
        </w:rPr>
        <w:t xml:space="preserve">Aşadar, în situaţia în care se va trece peste argumentele invocate la primul punct din motivele de apel, s-a solicitat admiterea apelului, desfiinţarea sentinţei atacate şi, pronunţând o nouă hotărâre, să fie respinsă cererea de schimbarea a încadrării juridice a infracţiunii pentru care a fost trimis în judecata inculpatul, să se dispună condamnarea acestuia pentru săvârşirea infracţiunii </w:t>
      </w:r>
      <w:hyperlink r:id="rId6">
        <w:r>
          <w:rPr>
            <w:rStyle w:val="InternetLink"/>
            <w:bCs/>
            <w:lang w:eastAsia="en-US"/>
          </w:rPr>
          <w:t xml:space="preserve">prev.de </w:t>
        </w:r>
      </w:hyperlink>
      <w:r>
        <w:rPr>
          <w:bCs/>
          <w:lang w:eastAsia="en-US"/>
        </w:rPr>
        <w:t>art.193 alin.l C.pen., cu aplicarea art.41 C.pen., precum şi obligarea inculpatului la plata daunelor morale, într-un cuantum majorat şi la plata cheltuielilor de judecată, reprezentând onorariul de avocat atât de la fond, cât şi din apel.</w:t>
      </w:r>
    </w:p>
    <w:p>
      <w:pPr>
        <w:pStyle w:val="Normal"/>
        <w:ind w:right="4" w:firstLine="855"/>
        <w:jc w:val="both"/>
        <w:rPr/>
      </w:pPr>
      <w:r>
        <w:rPr>
          <w:b/>
        </w:rPr>
        <w:t>În urma analizei materialului probator administrat în cauză, precum şi a dispoziţiilor legale incidente, Curtea, în baza art. 421 pct. 2) lit. a) C.p.p., va admite apelul formulat de apelantul-parte civilă X  împotriva sentinţei penale nr…. din …….. pronunţate de Judecătoria ....   în dosarul nr. .., va desfiinţa în parte sentinţa penală apelată,</w:t>
      </w:r>
      <w:r>
        <w:rPr/>
        <w:t xml:space="preserve"> în limitele şi pentru considerentele ce vor fi expuse în continuare.</w:t>
      </w:r>
    </w:p>
    <w:p>
      <w:pPr>
        <w:pStyle w:val="Normal"/>
        <w:ind w:right="4" w:firstLine="855"/>
        <w:jc w:val="both"/>
        <w:rPr/>
      </w:pPr>
      <w:r>
        <w:rPr/>
        <w:t>În prealabil, Curtea va analiza criticile formulate de către apelantul-parte civilă cu privire la legalitatea schimbării de încadrare juridică în sensul reţinerii în beneficiul inculpatului a circumstanţei atenuante legale a provocării, prev. de art. 75 alin. 1) lit. a) C.p..</w:t>
      </w:r>
    </w:p>
    <w:p>
      <w:pPr>
        <w:pStyle w:val="Normal"/>
        <w:ind w:right="4" w:firstLine="855"/>
        <w:jc w:val="both"/>
        <w:rPr/>
      </w:pPr>
      <w:r>
        <w:rPr/>
        <w:t>Ca prim aspect, în acord cu prima instanţă, Curtea apreciază că reţinerea în beneficiul inculpatului a circumstanţei atenuante legale a provocării presupune o schimbare a încadrării juridice şi, prin urmare, aplicarea dispoziţiilor art. 386 alin. 1) C.p.p.. Astfel, în situaţia în care, în urma cercetării judecătoreşti, se ajunge la concluzia că fapta prevăzută de legea penală a fost comisă în anumite împrejurări de fapt care fac ca temeiurile de drept avute în vedere la trimiterea în judecată să nu surprindă toate aspectele relevante pentru tragerea la răspundere penală a inculpatului, este necesar să se procedeze la schimbarea încadrării juridice, astfel încât să se ajungă la o concordanţă între faptă şi încadrarea ei. Or, provocarea presupune că inculpatul a acţionat, săvârşind o faptă prevăzută de legea penală, în anumite împrejurări de fapt care i-au afectat starea psihică („</w:t>
      </w:r>
      <w:r>
        <w:rPr>
          <w:i/>
        </w:rPr>
        <w:t>sub stăpânirea unei puternice tulburări sau emoţii, determinată de o provocare din partea persoanei vătămate, produsă prin violenţă, printr-o atingere gravă a demnităţii persoanei, sau printr-o altă acţiune ilicită gravă</w:t>
      </w:r>
      <w:r>
        <w:rPr/>
        <w:t>”), fapt care face ca periculozitatea celui în cauză să apară ca fiind una diminuată, cu consecinţe asupra tratamentului sancţionator. Într-o astfel de situaţie, pentru ca încadrarea juridică să reflecte în integralitate situaţia de fapt relevantă penal, este necesar să conţină şi dispoziţiile legale privitoare la provocare.</w:t>
      </w:r>
    </w:p>
    <w:p>
      <w:pPr>
        <w:pStyle w:val="Normal"/>
        <w:ind w:right="4" w:firstLine="855"/>
        <w:jc w:val="both"/>
        <w:rPr/>
      </w:pPr>
      <w:r>
        <w:rPr/>
        <w:t>În cauza de faţă, nu numai prima instanţă, ci şi reprezentantul Ministerului Public a apreciat că solicitarea inculpatului, de a se reţine în beneficiul său provocarea, consT...ie o cerere de schimbare a încadrării juridice, aceste concluzii ale reprezentantului Ministerului Public fiind consemnate în încheierea din data de 06.09.2018.</w:t>
      </w:r>
    </w:p>
    <w:p>
      <w:pPr>
        <w:pStyle w:val="Normal"/>
        <w:ind w:right="4" w:firstLine="855"/>
        <w:jc w:val="both"/>
        <w:rPr/>
      </w:pPr>
      <w:r>
        <w:rPr/>
        <w:t>Fiind vorba despre o chestiune ţinând de încadrare juridică, potrivit art. 386 alin.1) C.p.p., instanţei îi revenea obligaţia de a pune în discuţie noua încadrare şi de a atrage atenţia inculpatului că are dreptul să ceară lăsarea cauzei mai la urmă sau amânarea judecăţii, pentru a-şi pregăti apărarea.</w:t>
      </w:r>
    </w:p>
    <w:p>
      <w:pPr>
        <w:pStyle w:val="Normal"/>
        <w:ind w:right="4" w:firstLine="855"/>
        <w:jc w:val="both"/>
        <w:rPr/>
      </w:pPr>
      <w:r>
        <w:rPr/>
        <w:t xml:space="preserve">Prin urmare, singura situaţie, legată de discutarea unei schimbări de încadrare juridică, în care instanţei îi revine obligaţia să amâne judecarea cauzei, este aceea când inculpatul solicită acest lucru, pentru a-şi pregăti concluziile sub aspectul schimbării de încadrare juridică. Nici partea civilă şi niciun alt participant la proces nu poate, legal, obţine amânarea judecării cauzei pentru a pregăti concluziile sub aspectul schimbării de încadrare juridică, iar instanţei nu îi revine obligaţia de a dispune amânarea judecării cauzei pentru ca părţile sau persoana vătămată, absente la momentul punerii în discuţie a schimbării de încadrare juridică, să ia cunoştinţă că s-a pus în discuţie o astfel de chestiune. </w:t>
      </w:r>
    </w:p>
    <w:p>
      <w:pPr>
        <w:pStyle w:val="Normal"/>
        <w:ind w:right="4" w:firstLine="855"/>
        <w:jc w:val="both"/>
        <w:rPr/>
      </w:pPr>
      <w:r>
        <w:rPr/>
        <w:t>În cauza de faţă, necesitatea reţinerii circumstanţei atenuante a provocării a fost invocată de apărătorul inculpatului la ultimul termen de judecată, 06.09.2018, în cadrul dezbaterilor, la care nici partea civilă, nici apărătorul său ales nu a participat. Se constată că instanţa nu a atras atenţia inculpatului că are dreptul să ceară lăsarea cauzei mai la urmă sau amânarea judecăţii, pentru a-şi pregăti apărarea (aşa cum impune art. 386 alin. 1 C.p.p., fără să distingă în funcţie de participantul la proces care a invocat schimbarea de încadrare juridică), dar această încălcare a art. 386 alin. 1) C.p.p. nu poate atrage decât sancţiunea nulităţii relative, pe care doar inculpatul, potenţial vătămat prin încălcare, ar fi putut-o invoca, lucru care în concret nu s-a întâmplat.</w:t>
      </w:r>
    </w:p>
    <w:p>
      <w:pPr>
        <w:pStyle w:val="Normal"/>
        <w:ind w:right="4" w:firstLine="855"/>
        <w:jc w:val="both"/>
        <w:rPr/>
      </w:pPr>
      <w:r>
        <w:rPr/>
        <w:t>Este adevărat că o cerere de schimbare a încadrării juridice se poate formula în faza judecăţii doar în cadrul cercetării judecătoreşti. Acest lucru rezultă inclusiv din poziţionarea în cadrul Codului de procedură penală, a articolului care reglementează schimbarea încadrării juridice, înaintea articolului care reglementează terminarea cercetării judecătoreşti (art. 387 C.p.p.). Or, în cazul de faţă, schimbarea încadrării juridice a fost solicitată de inculpat după declararea de către prima instanţă, ca fiind terminată, a cercetării judecătoreşti, mai exact, în cadrul dezbaterilor. Simpla încălcare a acestei ordini legale a actelor în cadrul judecăţii în primă instanţă, nu a fost de natură, în opinia Curţii, să producă o vătămare părţii civile, în condiţiile în care, chiar dacă s-ar fi procedat, legal, la o reluare a cercetării judecătoreşti, la termenul din ………, pentru punerea în discuţie a cererii de schimbare a încadrării juridice, la acelaşi termen, după formularea concluziilor asupra schimbării de încadrare juridică, nemaiexistând alte cereri, s-ar fi ajuns din nou</w:t>
      </w:r>
      <w:bookmarkStart w:id="0" w:name="_GoBack"/>
      <w:bookmarkEnd w:id="0"/>
      <w:r>
        <w:rPr/>
        <w:t xml:space="preserve"> la declararea ca terminată a cercetării judecătoreşti şi, după dezbateri, la reţinerea cauzei în pronunţare. </w:t>
      </w:r>
    </w:p>
    <w:p>
      <w:pPr>
        <w:pStyle w:val="Normal"/>
        <w:ind w:right="4" w:firstLine="855"/>
        <w:jc w:val="both"/>
        <w:rPr>
          <w:bCs/>
          <w:lang w:eastAsia="en-US"/>
        </w:rPr>
      </w:pPr>
      <w:r>
        <w:rPr>
          <w:bCs/>
          <w:lang w:eastAsia="en-US"/>
        </w:rPr>
        <w:t>Pentru motivele ce vor fi expuse în continuare, Curtea apreciază ca netemeinică dispoziţia primei instanţe de schimbare a încadrării juridice în sensul de a se reţine în încadrarea juridică dată faptei  pentru care s-a dispus trimiterea în judecată a inculpatului, şi a prev. art. 75 alin. 1) lit. a) C.p..</w:t>
      </w:r>
    </w:p>
    <w:p>
      <w:pPr>
        <w:pStyle w:val="Normal"/>
        <w:ind w:right="4" w:firstLine="855"/>
        <w:jc w:val="both"/>
        <w:rPr>
          <w:bCs/>
          <w:lang w:eastAsia="en-US"/>
        </w:rPr>
      </w:pPr>
      <w:r>
        <w:rPr>
          <w:bCs/>
          <w:lang w:eastAsia="en-US"/>
        </w:rPr>
        <w:t>Pentru a se putea reţine circumstanţa atenuantă a provocării, este necesară întrunirea mai multor condiţii:</w:t>
      </w:r>
    </w:p>
    <w:p>
      <w:pPr>
        <w:pStyle w:val="Normal"/>
        <w:ind w:right="4" w:firstLine="855"/>
        <w:jc w:val="both"/>
        <w:rPr>
          <w:bCs/>
          <w:lang w:eastAsia="en-US"/>
        </w:rPr>
      </w:pPr>
      <w:r>
        <w:rPr>
          <w:bCs/>
          <w:lang w:eastAsia="en-US"/>
        </w:rPr>
        <w:t>-persoana pretins provocată să fi săvârşit o infracţiune cu intenţie sau intenţie depăşită;</w:t>
      </w:r>
    </w:p>
    <w:p>
      <w:pPr>
        <w:pStyle w:val="Normal"/>
        <w:ind w:right="4" w:firstLine="855"/>
        <w:jc w:val="both"/>
        <w:rPr>
          <w:bCs/>
          <w:lang w:eastAsia="en-US"/>
        </w:rPr>
      </w:pPr>
      <w:r>
        <w:rPr>
          <w:bCs/>
          <w:lang w:eastAsia="en-US"/>
        </w:rPr>
        <w:t>-infracţiunea să fi fost săvârşită sub stăpânirea unei puternice tulburări sau emoţii;</w:t>
      </w:r>
    </w:p>
    <w:p>
      <w:pPr>
        <w:pStyle w:val="Normal"/>
        <w:ind w:right="4" w:firstLine="855"/>
        <w:jc w:val="both"/>
        <w:rPr>
          <w:bCs/>
          <w:lang w:eastAsia="en-US"/>
        </w:rPr>
      </w:pPr>
      <w:r>
        <w:rPr>
          <w:bCs/>
          <w:lang w:eastAsia="en-US"/>
        </w:rPr>
        <w:t>-emoţia sau tulburarea să fi fost determinate de o provocare din partea persoanei vătămate;</w:t>
      </w:r>
    </w:p>
    <w:p>
      <w:pPr>
        <w:pStyle w:val="Normal"/>
        <w:ind w:right="4" w:firstLine="855"/>
        <w:jc w:val="both"/>
        <w:rPr>
          <w:bCs/>
          <w:lang w:eastAsia="en-US"/>
        </w:rPr>
      </w:pPr>
      <w:r>
        <w:rPr>
          <w:bCs/>
          <w:lang w:eastAsia="en-US"/>
        </w:rPr>
        <w:t>-actul de provocare să se fi produs de victimă prin violenţă, atingere gravă a demnităţii sau prin altă acţiune ilicită gravă;</w:t>
      </w:r>
    </w:p>
    <w:p>
      <w:pPr>
        <w:pStyle w:val="Normal"/>
        <w:ind w:right="4" w:firstLine="855"/>
        <w:jc w:val="both"/>
        <w:rPr>
          <w:bCs/>
          <w:lang w:eastAsia="en-US"/>
        </w:rPr>
      </w:pPr>
      <w:r>
        <w:rPr>
          <w:bCs/>
          <w:lang w:eastAsia="en-US"/>
        </w:rPr>
        <w:t>-actul de provocare să nu fie justificat de împrejurările în care a avut loc, sau să nu fie imputabil infractorului;</w:t>
      </w:r>
    </w:p>
    <w:p>
      <w:pPr>
        <w:pStyle w:val="Normal"/>
        <w:ind w:right="4" w:firstLine="855"/>
        <w:jc w:val="both"/>
        <w:rPr>
          <w:bCs/>
          <w:lang w:eastAsia="en-US"/>
        </w:rPr>
      </w:pPr>
      <w:r>
        <w:rPr>
          <w:bCs/>
          <w:lang w:eastAsia="en-US"/>
        </w:rPr>
        <w:t>-infracţiunea să fie comisă împotriva provocatorului şi nu împotriva unei alte persoane.</w:t>
      </w:r>
    </w:p>
    <w:p>
      <w:pPr>
        <w:pStyle w:val="Normal"/>
        <w:ind w:right="4" w:firstLine="855"/>
        <w:jc w:val="both"/>
        <w:rPr/>
      </w:pPr>
      <w:r>
        <w:rPr>
          <w:bCs/>
          <w:lang w:eastAsia="en-US"/>
        </w:rPr>
        <w:t>În cazul de faţă, prima instanţă a reţinut că actul de provocare săvârşit de către partea civilă a constat în adresarea de injurii inculpatului, imediat după oprirea autovehiculului condus de inculpat în apropierea părţii civile, injurii care au vizat persoane decedate din familia inculpatului, precum şi etnia acestuia. Prima instanţă a menţionat expres că probele administrate în cauză nu au relevat „</w:t>
      </w:r>
      <w:r>
        <w:rPr>
          <w:i/>
        </w:rPr>
        <w:t>un conflict preexistent între părţi de natură a fi la originea mobilului inculpatului</w:t>
      </w:r>
      <w:r>
        <w:rPr/>
        <w:t>”</w:t>
      </w:r>
      <w:r>
        <w:rPr>
          <w:bCs/>
          <w:lang w:eastAsia="en-US"/>
        </w:rPr>
        <w:t xml:space="preserve">, fapta ilicită comisă de inculpat </w:t>
      </w:r>
      <w:r>
        <w:rPr/>
        <w:t>fiind situată în timp „</w:t>
      </w:r>
      <w:r>
        <w:rPr>
          <w:i/>
        </w:rPr>
        <w:t>imediat subsecvent actului de provocare</w:t>
      </w:r>
      <w:r>
        <w:rPr/>
        <w:t>”.</w:t>
      </w:r>
    </w:p>
    <w:p>
      <w:pPr>
        <w:pStyle w:val="Normal"/>
        <w:ind w:right="4" w:firstLine="855"/>
        <w:jc w:val="both"/>
        <w:rPr/>
      </w:pPr>
      <w:r>
        <w:rPr/>
        <w:t xml:space="preserve">Numeroasele contradicţii existente între declaraţiile date de persoanele care susţin faptul adresării unor injurii de către partea civilă inculpatului, contradicţii pe care Curtea le va prezenta în cele ce urmează, ridică serioase semne de întrebare asupra veridicităţii susţinerii potrivit căreia partea civilă, imediat după oprirea autovehiculului inculpatului în apropierea sa, i-a adresat inculpatului injurii referitor la etnia acestuia şi la membrii decedaţi ai familiei inculpatului. </w:t>
      </w:r>
    </w:p>
    <w:p>
      <w:pPr>
        <w:pStyle w:val="Normal"/>
        <w:ind w:right="4" w:firstLine="855"/>
        <w:jc w:val="both"/>
        <w:rPr/>
      </w:pPr>
      <w:r>
        <w:rPr/>
        <w:t xml:space="preserve">Astfel, inculpatul, în prima declaraţie dată în calitate de suspect în faza urmăririi penale (în data de ………), nu face nicio referire la prezenţa în zonă a martorilor M4  şi M5 la faptul că motivul opririi fusese acela că dorise să îi invite pe aceştia la parastasul care urma să aibă loc în memoria tatălui său. Abia cu ocazia audierii sale, în data de 09.05.2016, în calitate de inculpat, acesta a menţionat că în ziua incidentului avea pomana tatălui său şi s-a dus cu autoturismul personal în zona Pizzeriei…din T..., pentru a chema nişte persoane la pomană, ocazie cu care, fără nici un motiv, numitul X , aflat în zonă, i-a adresat injurii şi jigniri foarte urâte referitoare la etnia căreia îi aparţinea. Inculpatul i-ar fi reproşat părţii civile că nu este frumos, moment în care partea civilă l-a ameninţat că îl împuşcă (de observat că în declaraţia dată în calitate de suspect, acesta nu menţionase că ar fi fost ameninţat de partea civilă în vreun fel). A adăugat că a lovit-o pe partea civilă pe fondul tulburării grave pe care i-au produs-o injuriile la adresa persoanelor decedate, mai exact, a tatălui său. Cu această ocazie, inculpatul a declarat că de faţă la cele întâmplate au fost numiţii M7 ,M4  şi „M8” (fratele lui AMMM).    </w:t>
      </w:r>
    </w:p>
    <w:p>
      <w:pPr>
        <w:pStyle w:val="Normal"/>
        <w:ind w:right="4" w:firstLine="855"/>
        <w:jc w:val="both"/>
        <w:rPr/>
      </w:pPr>
      <w:r>
        <w:rPr/>
        <w:t xml:space="preserve">Audiaţi fiind tot în ziua de 09.05.2016 în care inculpatul, audiat, a menţionat pentru prima dată prezenţa lor la locul incidentului, martorii M4  şi M5  dau declaraţii în mare parte concordante cu cea a inculpatului, dată în aceeaşi zi, dar se constată o serie de contradicţii care, în opinia Curţii atestă nesinceritatea persoanelor audiate şi insuficienta pregătire a momentului audierii. Astfel, M4  . a menţionat că inculpatul a venit să îi invite pe el şi pe M5, care se aflau în faţa terasei …, la pomana tatălui său. În acel moment, X  a început să îl înjure pe X2 , făcând referire la etnia acestuia, dar şi la morţii lui. Inculpatul i-a reproşat acest lucru, s-ar fi dus înspre el, adăugând că are pomana tatălui său, moment în care partea civilă a ameninţat că se duce să ia pistolul de la maşină, acesta fiind momentul când a primit o palmă de la inculpat. </w:t>
      </w:r>
    </w:p>
    <w:p>
      <w:pPr>
        <w:pStyle w:val="Normal"/>
        <w:ind w:right="4" w:firstLine="855"/>
        <w:jc w:val="both"/>
        <w:rPr/>
      </w:pPr>
      <w:r>
        <w:rPr/>
        <w:t>Ca o dovadă a nesincerităţii martorului M4  ., Curtea reţine faptul că, în data de 09.05.2016, acesta a declarat că X2  era singur în autovehicul, în condiţiile în care şi partea civilă menţionează prezenţa în autoturism a martorului M3. În acelaşi sens, al nesincerităţii martorului M4 , este şi afirmaţia acestuia potrivit căreia, până la declanşarea conflictului cu partea civilă, inculpatul coborâse din maşină şi venea înspre martor şi numitul M5  pentru a purta o discuţie, neavând nicio treabă cu partea civilă. Or, înregistrarea video este neechivocă în sensul că, după oprirea autovehiculului inculpatului în imediata apropiere a părţii civile, aceasta din urmă s-a dus în dreptul portierei dreapta faţă,</w:t>
      </w:r>
      <w:r>
        <w:rPr>
          <w:b/>
          <w:color w:val="FF0000"/>
        </w:rPr>
        <w:t xml:space="preserve"> </w:t>
      </w:r>
      <w:r>
        <w:rPr/>
        <w:t>şi abia apoi inculpatul a coborât de pe scaunul stânga faţă şi s-a dus direct la partea civilă. La termenul din 03.05.2018, martorul M4  a revenit asupra declaraţiei anterioare, din ultima declaraţie rezultând că inculpatul s-a dat jos din maşină doar după ce partea civilă a început să îi adreseze injurii.</w:t>
      </w:r>
    </w:p>
    <w:p>
      <w:pPr>
        <w:pStyle w:val="Normal"/>
        <w:ind w:right="4" w:firstLine="855"/>
        <w:jc w:val="both"/>
        <w:rPr/>
      </w:pPr>
      <w:r>
        <w:rPr/>
        <w:t xml:space="preserve">În ceea ce-l priveşte pe martorul M5, audiat în data de 09.05.2016, acesta îşi începe declaraţia cu o neconcordanţă cu cele declarate de M4  ., acesta menţionând că el şi martorul M4 , aflaţi în apropierea terasei .., consumau un suc, în timp ce martorul M4  a declarat că stăteau de vorbă şi nu consumau nimic. Si martorul M5 a declarat că partea civilă, fără nici un motiv, a început să îi adreseze injurii inculpatului de îndată ce acesta a coborât din maşină pentru a veni spre el şi spre martorul M4 , injuriile vizând familia inculpatului, persoanele decedate din familia acestuia. Această declaraţie contrazice parţial declaraţiile inculpatului care a menţionat că a coborât din maşină abia după ce injuriile îi fuseseră adresate, provocat de aceste injurii („provocat de aceste injurii, am coborât din maşină, am mers la X , l-am scuipat şi l-am lovit cu palma peste faţă”-fila 37 d.u.p.). La termenul din …………., martorul M5 revine asupra declaraţiei anterioare, susţinând că partea civilă l-a înjurat pe inculpat în timp ce acesta se afla încă în maşină. Afirmaţia martorului, potrivit căreia, după incident inculpatul a plecat la pomana tatălui său, iar persoana vătămată a continuat să adreseze injurii şi ameninţări, este contrazisă de însuşi inculpatul, care a afirmat în mod repetat că, după incident, s-a dus la Poliţie.  </w:t>
      </w:r>
    </w:p>
    <w:p>
      <w:pPr>
        <w:pStyle w:val="Normal"/>
        <w:ind w:right="4" w:firstLine="855"/>
        <w:jc w:val="both"/>
        <w:rPr/>
      </w:pPr>
      <w:r>
        <w:rPr/>
        <w:t xml:space="preserve">Contrar celor afirmate de inculpat în data de 09.05.2016, martorul M5 a menţionat că ameninţarea inculpatului de către partea civilă, în sensul că îl va împuşca, au fost adresate după momentul când a fost lovită. </w:t>
      </w:r>
    </w:p>
    <w:p>
      <w:pPr>
        <w:pStyle w:val="Normal"/>
        <w:ind w:right="4" w:firstLine="855"/>
        <w:jc w:val="both"/>
        <w:rPr/>
      </w:pPr>
      <w:r>
        <w:rPr/>
        <w:t xml:space="preserve">Surprinzătoare este afirmaţia pe care inculpatul însuşi o face cu ocazia audierii sale de către prima instanţă, şi anume, că la incident au fost prezenţi doar martorii M5 şi Săvuleasa, M5  fiind în maşină, amplificând indiciile nesincerităţii martorului M4 , dar şi a martorului M 5care a menţionat că era împreună cu martorul M4 , precum şi a inculpatului, care, audiat ca inculpat în faza urmăririi penale, a menţionat prezenţa la locul incidentului a martorului M4 , în maşină aflându-se martorul M3. </w:t>
      </w:r>
    </w:p>
    <w:p>
      <w:pPr>
        <w:pStyle w:val="Normal"/>
        <w:ind w:right="4" w:firstLine="855"/>
        <w:jc w:val="both"/>
        <w:rPr/>
      </w:pPr>
      <w:r>
        <w:rPr/>
        <w:t xml:space="preserve">În faza judecăţii, martorul M4  afirmă că inculpatul, care se afla în autoturism, i-a văzut pe el şi pe prietenul său M5, a oprit lângă ei şi a spus că are o pomană şi îi roagă să se ducă la pomană, timp în care l-a auzit pe X înjurându-l. Nesinceritatea martorului este flagrantă, în condiţiile în care din înregistrarea video rezultă cu claritate că, după oprirea la locul incidentului, inculpatul nu s-a angajat în nicio discuţie cu alte persoane, în afară de partea civilă, de care s-a apropiat după ce a coborât din autoturism. Nici afirmaţia că inculpatul ar fi oprit lângă martori nu poate fi conformă cu realitatea, indiferent de reprezentarea pe care martorul M4  ar avea-o cu privire la noţiunea de „apropiere”, în condiţiile în care în cadrul surprins de camera video amplasată la locul incidentului, nu se observă alte persoane, deşi acest cadru este destul de larg. De asemenea, contrazicând cele declarate în faza urmăririi penale, martorul M4  a afirmat că la X2  în maşină se mai afla un prieten. </w:t>
      </w:r>
    </w:p>
    <w:p>
      <w:pPr>
        <w:pStyle w:val="Normal"/>
        <w:ind w:right="4" w:firstLine="855"/>
        <w:jc w:val="both"/>
        <w:rPr/>
      </w:pPr>
      <w:r>
        <w:rPr/>
        <w:t xml:space="preserve">În ceea ce-l priveşte pe martorul M5 , audiat în faza judecăţii, afirmă că se ducea cu prietenul său, M4, să bea un suc, în timp ce anterior afirmase că bea un suc cu acesta. Detaliul nu este esenţial pentru stabilirea modului de derulare a incidentului, dar atestă nesinceritatea acestuia. </w:t>
      </w:r>
    </w:p>
    <w:p>
      <w:pPr>
        <w:pStyle w:val="Normal"/>
        <w:ind w:right="4" w:firstLine="855"/>
        <w:jc w:val="both"/>
        <w:rPr/>
      </w:pPr>
      <w:r>
        <w:rPr/>
        <w:t>Afirmaţia inculpatului potrivit căreia se deplasase în zonă pentru a invita anumite persoane la parastasul organizat în ziua respectivă în memoria tatălui său, este contrazisă de martorul M3, persoana care se afla în autoturismul inculpatului la momentul incidentului, care a declarat în fata de 26.05.2015, că se întorcea cu inculpatul de la pomana după tatăl acestuia din urmă. Or, în condiţiile în care acest eveniment avusese deja loc, nu avea niciun sens ca inculpatul să mai cheme persoane pentru a participa la acesta. Acelaşi martor, deşi aflat în imediata apropiere a celor doi implicaţi în incident, nu declară că ar fi auzit-o pe partea civilă adresând injurii inculpatului, ci menţionează că „lui F…. (porecla inculpatului-n.n.) i s-a părut că acesta l-a înjurat de morţi”. Abia la întrebarea organului de cercetare penală, dacă a auzit-o pe partea civilă înjurându-l pe inculpat, martorul a răspuns afirmativ şi a menţionat că nu mai reţine exact cum l-a înjurat, dar a auzit înjurături şi faptul că partea civilă l-a făcut pe inculpat „cioară”.</w:t>
      </w:r>
    </w:p>
    <w:p>
      <w:pPr>
        <w:pStyle w:val="Normal"/>
        <w:ind w:right="4" w:firstLine="855"/>
        <w:jc w:val="both"/>
        <w:rPr/>
      </w:pPr>
      <w:r>
        <w:rPr/>
        <w:t xml:space="preserve">Martorul M3 contrazice în faza judecăţii propria declaraţie din faza urmăririi penale, afirmând că acesta a oprit în apropierea părţii civile, la terasa …, pentru a vorbi cu doi băieţi pentru a veni la pomana tatălui său. În plus, partea civilă nu l-ar fi înjurat doar pe inculpat, ci „pe toţi”, referindu-se probabil şi la cei „doi băieţi” cu care inculpatul venise să discute. Or, martorii M4  şi M5 nu au afirmat cu nicio ocazie că ar fi fost injuriaţi de partea civilă. </w:t>
      </w:r>
    </w:p>
    <w:p>
      <w:pPr>
        <w:pStyle w:val="Normal"/>
        <w:ind w:right="4" w:firstLine="855"/>
        <w:jc w:val="both"/>
        <w:rPr/>
      </w:pPr>
      <w:r>
        <w:rPr/>
        <w:t>Declaraţia martorului M3 de la termenul din ..........., potrivit căreia inculpatul ar fi fost înjurat de partea civilă după ce discutase cu martorii M5 şi M4, este contrazisă de înregistrarea video aflată la dosar.</w:t>
      </w:r>
    </w:p>
    <w:p>
      <w:pPr>
        <w:pStyle w:val="Normal"/>
        <w:ind w:right="4" w:firstLine="855"/>
        <w:jc w:val="both"/>
        <w:rPr/>
      </w:pPr>
      <w:r>
        <w:rPr>
          <w:rFonts w:eastAsia="Times New Roman"/>
          <w:bCs/>
          <w:lang w:eastAsia="en-US"/>
        </w:rPr>
        <w:t xml:space="preserve"> </w:t>
      </w:r>
      <w:r>
        <w:rPr>
          <w:bCs/>
          <w:lang w:eastAsia="en-US"/>
        </w:rPr>
        <w:t xml:space="preserve">Declaraţia inculpatului de la termenul din ........... aduce noi contradicţii faţă de propriile declaraţii anterioare, dar şi faţă de declaraţiile pretinşilor martori oculari. Astfel, contrar declaraţiilor anterioare, potrivit cărora s-a oprit cu autoturismul în apropierea terasei …pentru a-i invita pe martori la parastasul tatălui său, inculpatul declară la termenul din 21.09.2017, că în urmă cu câteva zile partea civilă îl înjurase pe nepotul său, fapt pentru care, în ziua de 16.05.2016 a oprit şi a întrebat-o pe partea civilă ce are cu nepotul său. Prin urmare, motivul pentru care a oprit autoturismul în apropierea persoanei vătămate a fost acela că vroia să o confrunte pe aceasta. În continuare, inculpatul a mai arătat că, după ce a întrebat-o pe partea civilă ce are cu nepotul său, a coborât din maşină, partea civilă l-a înjurat, moment în care el i-a dat o palmă. </w:t>
      </w:r>
    </w:p>
    <w:p>
      <w:pPr>
        <w:pStyle w:val="Normal"/>
        <w:ind w:right="4" w:firstLine="855"/>
        <w:jc w:val="both"/>
        <w:rPr>
          <w:color w:val="FF0000"/>
        </w:rPr>
      </w:pPr>
      <w:r>
        <w:rPr/>
        <w:t>Curtea constată că, de altfel, deşi se invocă organizarea în data de 16.05.2015, a unui parastas pentru tatăl inculpatului, la dosar nu există nicio dovadă în acest sens, cum, de altfel, nu există nicio dovadă a decesului tatălui inculpatului şi a datei la care a survenit acest eveniment (în condiţiile în care inculpatul a afirmat la termenul din …… că moartea tatălui său era una recentă, aspect care putea prezenta importanţă în stabilirea potenţialului pretinselor injurii adresate de partea civilă cu privire la persoane decedate din familia inculpatului, de a-i provoca inculpatului o puternică tulburare, în sensul art. 75 alin. 1 lit. a C.p.).</w:t>
      </w:r>
    </w:p>
    <w:p>
      <w:pPr>
        <w:pStyle w:val="Normal"/>
        <w:ind w:right="4" w:firstLine="855"/>
        <w:jc w:val="both"/>
        <w:rPr/>
      </w:pPr>
      <w:r>
        <w:rPr/>
        <w:t xml:space="preserve">Deşi declaraţiile referitoare la pretinsele injurii adresate de partea civilă inculpatului după oprirea autovehiculului acestuia în imediata sa apropiere, prezintă atât de multe neconcordanţe încât ridică serioase semne de întrebare asupra realităţii adresării acestor injurii, Curtea nu exclude posibilitatea ca partea civilă să fi adresat replici injurioase după oprirea în imediata sa apropiere a autovehiculului marca BMW X6, faţă de faptul că, potrivit înregistrării video aflate la dosar, aceasta s-a deplasat în dreptul portierei stânga faţă imediat după oprirea autovehiculului în imediata sa apropiere. </w:t>
      </w:r>
    </w:p>
    <w:p>
      <w:pPr>
        <w:pStyle w:val="Normal"/>
        <w:ind w:right="4" w:firstLine="855"/>
        <w:jc w:val="both"/>
        <w:rPr/>
      </w:pPr>
      <w:r>
        <w:rPr/>
        <w:t xml:space="preserve">Chiar dacă partea civilă ar fi adresat cu adevărat injurii inculpatului după oprirea autovehiculului acestuia în imediata sa apropiere, şi indiferent de conţinutul acestora, Curtea apreciază că nu sunt întrunite condiţiile provocării, în condiţiile în care </w:t>
      </w:r>
      <w:r>
        <w:rPr>
          <w:bCs/>
          <w:lang w:eastAsia="en-US"/>
        </w:rPr>
        <w:t>conduita potenţial provocatoare a părţii civile este imputabilă inculpatului. Curtea are în vedere faptul că inculpatul, aflat la volanul unui autovehicul de dimensiuni mari, s-a apropiat cu viteză de partea civilă care se deplasa ca pieton, frânând brusc foarte aproape de partea civilă, acţiunea neputând fi interpretată altfel decât ca voit intimidantă. Este absolut firesc ca o persoană aflată în poziţia de vulnerabilitate a părţii civile, să resimtă mai întâi o stare de puternică temere, pentru propria integritate fizică, iar apoi o reacţie de revoltă, faţă de conduita şoferului autovehiculului.</w:t>
      </w:r>
    </w:p>
    <w:p>
      <w:pPr>
        <w:pStyle w:val="Normal"/>
        <w:ind w:right="4" w:firstLine="855"/>
        <w:jc w:val="both"/>
        <w:rPr>
          <w:bCs/>
          <w:lang w:eastAsia="en-US"/>
        </w:rPr>
      </w:pPr>
      <w:r>
        <w:rPr>
          <w:bCs/>
          <w:lang w:eastAsia="en-US"/>
        </w:rPr>
        <w:t>În ceea ce priveşte o eventuală conduită inadecvată a părţii civile anterior datei de 16.05.2015 (inculpatul pretinde că în urmă cu câteva zile partea civilă îl înjurase pe nepotul său), Curtea reţine că prima instanţă nu a avut-o în vedere la reţinerea stării de provocare, neanalizând incidenţa dispoziţiilor art. 75 alin. 1) lit. a) C.p. în raport de această pretinsă conduită anterioară datei de 16.05.2015. În plus, o astfel de conduită a părţii civile nici nu este probată, fiind invocată doar de către inculpat (în plângerea formulată de partea civilă, aceasta prezintă o altă versiune, şi anume, că inculpatul i-ar fi reproşat că vorbeşte urât despre el pe internet), evident interesat în reţinerea unei situaţii favorabile.</w:t>
      </w:r>
    </w:p>
    <w:p>
      <w:pPr>
        <w:pStyle w:val="Normal"/>
        <w:tabs>
          <w:tab w:val="clear" w:pos="708"/>
          <w:tab w:val="left" w:pos="480" w:leader="none"/>
        </w:tabs>
        <w:ind w:right="158" w:firstLine="855"/>
        <w:jc w:val="both"/>
        <w:rPr/>
      </w:pPr>
      <w:r>
        <w:rPr>
          <w:bCs/>
          <w:lang w:eastAsia="en-US"/>
        </w:rPr>
        <w:t xml:space="preserve">Faţă de cele de mai sus, </w:t>
      </w:r>
      <w:r>
        <w:rPr/>
        <w:t>rejudecând în fond, Curtea, în baza art. 386 C.p.p., va respinge ca nefondată cerere formulată de inculpatul X2 , de schimbare a încadrării juridice în sensul reţinerii circumstanţei atenuante prev. de art. 75 alin. 1) lit. a) C.p..</w:t>
      </w:r>
    </w:p>
    <w:p>
      <w:pPr>
        <w:pStyle w:val="Normal"/>
        <w:tabs>
          <w:tab w:val="clear" w:pos="708"/>
          <w:tab w:val="left" w:pos="480" w:leader="none"/>
        </w:tabs>
        <w:ind w:right="158" w:firstLine="855"/>
        <w:jc w:val="both"/>
        <w:rPr/>
      </w:pPr>
      <w:r>
        <w:rPr/>
        <w:t xml:space="preserve">Curtea, fiind învestită cu apelul în defavoare al părţii civile, având în vedere şi faptul că nu se va mai reţine în beneficiul inculpatului o circumstanţă atenuantă, va proceda la o nouă individualizare a pedepsei ce urmează a fi aplicată inculpatului. Curtea apreciază că o pedeapsă cu amenda penală nu este proporţională cu gravitatea faptei şi periculozitatea inculpatului, având în vedere modalitatea concretă de comitere a acesteia (în public, dovedind o desconsiderare totală faţă de normele de convieţuire socială şi faţă de starea de temere şi indignare pe care conduita sa era de natură să o producă celor care au asistat întâmplător la aceasta), aT...dinea constant nesinceră a inculpatului (acesta a insistat, inclusiv în faza judecăţii, asupra faptului că i-ar fi dat o singură palmă persoanei vătămate, în pofida probei contrare furnizate de înregistrarea video efectuată de o cameră de supraveghere amplasată în zonă, înregistrare de al cărei conţinut inculpatul a putut să ia cunoştinţă), faptul că infracţiunea ce face obiectul prezentei cauze a fost săvârşită în stare de recidivă postexecutorie în raport cu condamnarea la 1 an şi 6 luni închisoare aplicată prin sentinţa penală nr. … din ...03.2011 pronunţată de Judecătoria ..   în dosarul nr. …, definitivă prin decizia penală nr. … a Curţii de Apel .... , condamnarea precedentă fiind dispusă pentru patru infracţiuni, dintre care trei de lovire şi alte violenţe (două dintre ele comise în varianta agravată prev. de art. 180 alin. 2 C.p. anterior). </w:t>
      </w:r>
    </w:p>
    <w:p>
      <w:pPr>
        <w:pStyle w:val="Normal"/>
        <w:tabs>
          <w:tab w:val="clear" w:pos="708"/>
          <w:tab w:val="left" w:pos="480" w:leader="none"/>
        </w:tabs>
        <w:ind w:right="158" w:firstLine="855"/>
        <w:jc w:val="both"/>
        <w:rPr/>
      </w:pPr>
      <w:r>
        <w:rPr/>
        <w:t>Conduita inculpatului pe parcursul procesului va fi, de asemenea, avută în vedere, Curtea reţinând că l</w:t>
      </w:r>
      <w:r>
        <w:rPr>
          <w:bCs/>
          <w:lang w:eastAsia="en-US"/>
        </w:rPr>
        <w:t xml:space="preserve">a termenul din 21.09.2017, inculpatul a fost amendat de instanţa de judecată pentru tulburarea şedinţei. </w:t>
      </w:r>
    </w:p>
    <w:p>
      <w:pPr>
        <w:pStyle w:val="Normal"/>
        <w:tabs>
          <w:tab w:val="clear" w:pos="708"/>
          <w:tab w:val="left" w:pos="480" w:leader="none"/>
        </w:tabs>
        <w:ind w:right="158" w:firstLine="855"/>
        <w:jc w:val="both"/>
        <w:rPr/>
      </w:pPr>
      <w:r>
        <w:rPr/>
        <w:t>În consecinţă, în baza art. 193 alin. 1) C.p. cu aplic. art. 41  C.p. şi 43 alin. 5) C.p., condamnă pe inculpatul X2  la 6 luni închisoare, ca urmare a săvârşirii infracţiunii de lovire sau alte violenţe.</w:t>
      </w:r>
    </w:p>
    <w:p>
      <w:pPr>
        <w:pStyle w:val="Normal"/>
        <w:tabs>
          <w:tab w:val="clear" w:pos="708"/>
          <w:tab w:val="left" w:pos="480" w:leader="none"/>
        </w:tabs>
        <w:ind w:right="158" w:firstLine="855"/>
        <w:jc w:val="both"/>
        <w:rPr/>
      </w:pPr>
      <w:r>
        <w:rPr/>
        <w:t xml:space="preserve">În baza art. 397 alin. 1) C.p.p., Curtea va admite în parte acţiunea civilă exercitată în procesul penal de partea civilă X , şi, în consecinţă, va majora de la 2.000 de lei, cât s-a dispus de către prima instanţă, la 10.000 de lei, suma pe care inculpatul va trebui să o plătească părţii civile, cu titlu de daune morale. Pentru a dispune în acest sens, Curtea are în vedere faptul că nu se mai reţine în beneficiul inculpatului circumstanţa atenuantă a provocării, dar şi impactul pe care conduita inculpatului a avut-o asupra stării fizice şi psihice a părţii civile. Astfel, fapta inculpatului a produs părţii civile, atât o suferinţă fizică (se observă din înregistrări aplicare a mai multor lovituri puternice în zona feţei), un sentiment de înjosire (acestuia aplicându-i-se o corecţie fizică în public, terţe persoane asistând la cele întâmplate), de temere dar şi de revoltă. Curtea apreciază că suma de 10.000 de lei este suficientă pentru acoperirea prejudiciului moral suferit de partea civilă. </w:t>
      </w:r>
    </w:p>
    <w:p>
      <w:pPr>
        <w:pStyle w:val="Normal"/>
        <w:tabs>
          <w:tab w:val="clear" w:pos="708"/>
          <w:tab w:val="left" w:pos="480" w:leader="none"/>
        </w:tabs>
        <w:ind w:right="158" w:firstLine="855"/>
        <w:jc w:val="both"/>
        <w:rPr/>
      </w:pPr>
      <w:r>
        <w:rPr/>
        <w:t>În baza art. 276 C.p.p., Curtea îl va obliga inculpat la plata către partea civilă a sumei de 2500 lei cu titlu de cheltuieli judiciare, partea civilă făcând dovada achitării acestei sume, cu titlu de onorariu avocat, cu chitanţa depusă la fila 172 al dosarului primei instanţe.</w:t>
      </w:r>
    </w:p>
    <w:p>
      <w:pPr>
        <w:pStyle w:val="Normal"/>
        <w:tabs>
          <w:tab w:val="clear" w:pos="708"/>
          <w:tab w:val="left" w:pos="480" w:leader="none"/>
        </w:tabs>
        <w:ind w:right="158" w:firstLine="855"/>
        <w:jc w:val="both"/>
        <w:rPr/>
      </w:pPr>
      <w:r>
        <w:rPr/>
        <w:t>Curtea va menţine dispoziţia sentinţei penale apelate, de obligare a inculpatului la plata sumei de 900 lei cu titlu de cheltuieli judiciare datorate statului.</w:t>
      </w:r>
    </w:p>
    <w:p>
      <w:pPr>
        <w:pStyle w:val="Normal"/>
        <w:tabs>
          <w:tab w:val="clear" w:pos="708"/>
          <w:tab w:val="left" w:pos="480" w:leader="none"/>
        </w:tabs>
        <w:ind w:right="158" w:firstLine="855"/>
        <w:jc w:val="both"/>
        <w:rPr>
          <w:bCs/>
          <w:lang w:eastAsia="en-US"/>
        </w:rPr>
      </w:pPr>
      <w:r>
        <w:rPr/>
        <w:t>În baza art. 275 alin. 3) C.p.p., cheltuielile judiciare avansate de stat cu ocazia soluţionării apelului, vor rămâne în sarcina statului.</w:t>
      </w:r>
    </w:p>
    <w:p>
      <w:pPr>
        <w:pStyle w:val="Normal"/>
        <w:ind w:right="4" w:firstLine="855"/>
        <w:jc w:val="both"/>
        <w:rPr>
          <w:bCs/>
          <w:lang w:eastAsia="en-US"/>
        </w:rPr>
      </w:pPr>
      <w:r>
        <w:rPr>
          <w:bCs/>
          <w:lang w:eastAsia="en-US"/>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 E C I D E:</w:t>
      </w:r>
    </w:p>
    <w:p>
      <w:pPr>
        <w:pStyle w:val="Normal"/>
        <w:jc w:val="center"/>
        <w:rPr>
          <w:rFonts w:ascii="Arial" w:hAnsi="Arial" w:cs="Arial"/>
          <w:b/>
          <w:b/>
          <w:lang w:eastAsia="en-US"/>
        </w:rPr>
      </w:pPr>
      <w:r>
        <w:rPr>
          <w:rFonts w:cs="Arial" w:ascii="Arial" w:hAnsi="Arial"/>
          <w:b/>
          <w:lang w:eastAsia="en-US"/>
        </w:rPr>
      </w:r>
    </w:p>
    <w:p>
      <w:pPr>
        <w:pStyle w:val="Normal"/>
        <w:tabs>
          <w:tab w:val="clear" w:pos="708"/>
          <w:tab w:val="left" w:pos="480" w:leader="none"/>
        </w:tabs>
        <w:ind w:right="158" w:firstLine="855"/>
        <w:jc w:val="both"/>
        <w:rPr/>
      </w:pPr>
      <w:r>
        <w:rPr/>
        <w:t>În baza art. 421 pct. 2) lit. a) C.p.p., admite apelul formulat de apelantul-parte civilă X  împotriva sentinţei penale nr. … din .......... pronunţate de Judecătoria .....   în dosarul nr. …, desfiinţează în parte sentinţa penală apelată şi, rejudecând în fond:</w:t>
      </w:r>
    </w:p>
    <w:p>
      <w:pPr>
        <w:pStyle w:val="Normal"/>
        <w:tabs>
          <w:tab w:val="clear" w:pos="708"/>
          <w:tab w:val="left" w:pos="480" w:leader="none"/>
        </w:tabs>
        <w:ind w:right="158" w:firstLine="855"/>
        <w:jc w:val="both"/>
        <w:rPr/>
      </w:pPr>
      <w:r>
        <w:rPr/>
        <w:t>În baza art. 386 C.p.p., respinge ca nefondată cerere formulată de inculpatul X2 , de schimbare a încadrării juridice în sensul reţinerii circumstanţei atenuante prev. de art. 75 alin. 1) lit. a) C.p..</w:t>
      </w:r>
    </w:p>
    <w:p>
      <w:pPr>
        <w:pStyle w:val="Normal"/>
        <w:tabs>
          <w:tab w:val="clear" w:pos="708"/>
          <w:tab w:val="left" w:pos="480" w:leader="none"/>
        </w:tabs>
        <w:ind w:right="158" w:firstLine="855"/>
        <w:jc w:val="both"/>
        <w:rPr/>
      </w:pPr>
      <w:r>
        <w:rPr/>
        <w:t>În baza art. 193 alin. 1) C.p. cu aplic. art. 41  C.p. şi 43 alin. 5) C.p., condamnă pe inculpatul X2  la 6 luni închisoare, ca urmare a săvârşirii infracţiunii de lovire sau alte violenţe.</w:t>
      </w:r>
    </w:p>
    <w:p>
      <w:pPr>
        <w:pStyle w:val="Normal"/>
        <w:tabs>
          <w:tab w:val="clear" w:pos="708"/>
          <w:tab w:val="left" w:pos="480" w:leader="none"/>
        </w:tabs>
        <w:ind w:right="158" w:firstLine="855"/>
        <w:jc w:val="both"/>
        <w:rPr/>
      </w:pPr>
      <w:r>
        <w:rPr/>
        <w:t>În baza art. 397 alin. 1) C.p.p., admite în parte acţiunea civilă exercitată în procesul penal de partea civilă X , şi, în consecinţă, îl obligă pe inculpat la plata către partea civilă a sumei de 10.000 de lei, cu titlu de daune morale.</w:t>
      </w:r>
    </w:p>
    <w:p>
      <w:pPr>
        <w:pStyle w:val="Normal"/>
        <w:tabs>
          <w:tab w:val="clear" w:pos="708"/>
          <w:tab w:val="left" w:pos="480" w:leader="none"/>
        </w:tabs>
        <w:ind w:right="158" w:firstLine="855"/>
        <w:jc w:val="both"/>
        <w:rPr/>
      </w:pPr>
      <w:r>
        <w:rPr/>
        <w:t>În baza art. 276 C.p.p., obligă inculpatul la plata către partea civilă a sumei de 2500 lei cu titlu de cheltuieli judiciare.</w:t>
      </w:r>
    </w:p>
    <w:p>
      <w:pPr>
        <w:pStyle w:val="Normal"/>
        <w:tabs>
          <w:tab w:val="clear" w:pos="708"/>
          <w:tab w:val="left" w:pos="480" w:leader="none"/>
        </w:tabs>
        <w:ind w:right="158" w:firstLine="855"/>
        <w:jc w:val="both"/>
        <w:rPr/>
      </w:pPr>
      <w:r>
        <w:rPr/>
        <w:t>Menţine dispoziţia sentinţei penale apelate, de obligare a inculpatului la plata sumei de 900 lei cu titlu de cheltuieli judiciare datorate statului.</w:t>
      </w:r>
    </w:p>
    <w:p>
      <w:pPr>
        <w:pStyle w:val="Normal"/>
        <w:tabs>
          <w:tab w:val="clear" w:pos="708"/>
          <w:tab w:val="left" w:pos="480" w:leader="none"/>
        </w:tabs>
        <w:ind w:right="158" w:firstLine="855"/>
        <w:jc w:val="both"/>
        <w:rPr/>
      </w:pPr>
      <w:r>
        <w:rPr/>
        <w:t>În baza art. 275 alin. 3) C.p.p., cheltuielile judiciare avansate de stat cu ocazia soluţionării apelului, rămân în sarcina statului.</w:t>
      </w:r>
    </w:p>
    <w:p>
      <w:pPr>
        <w:pStyle w:val="Normal"/>
        <w:tabs>
          <w:tab w:val="clear" w:pos="708"/>
          <w:tab w:val="left" w:pos="480" w:leader="none"/>
        </w:tabs>
        <w:ind w:right="158" w:firstLine="855"/>
        <w:jc w:val="both"/>
        <w:rPr/>
      </w:pPr>
      <w:r>
        <w:rPr/>
        <w:t>Definitivă.</w:t>
      </w:r>
    </w:p>
    <w:p>
      <w:pPr>
        <w:pStyle w:val="Normal"/>
        <w:tabs>
          <w:tab w:val="clear" w:pos="708"/>
          <w:tab w:val="left" w:pos="480" w:leader="none"/>
        </w:tabs>
        <w:ind w:right="158" w:firstLine="855"/>
        <w:jc w:val="both"/>
        <w:rPr/>
      </w:pPr>
      <w:r>
        <w:rPr/>
        <w:t xml:space="preserve">Pronunţată în şedinţă publică azi, ….   </w:t>
      </w:r>
    </w:p>
    <w:p>
      <w:pPr>
        <w:pStyle w:val="Normal"/>
        <w:rPr>
          <w:lang w:eastAsia="en-US"/>
        </w:rPr>
      </w:pPr>
      <w:r>
        <w:rPr>
          <w:lang w:eastAsia="en-US"/>
        </w:rPr>
      </w:r>
    </w:p>
    <w:p>
      <w:pPr>
        <w:pStyle w:val="Normal"/>
        <w:rPr>
          <w:lang w:eastAsia="en-US"/>
        </w:rPr>
      </w:pPr>
      <w:r>
        <w:rPr>
          <w:lang w:eastAsia="en-US"/>
        </w:rPr>
      </w:r>
    </w:p>
    <w:p>
      <w:pPr>
        <w:pStyle w:val="Normal"/>
        <w:rPr/>
      </w:pPr>
      <w:r>
        <w:rPr>
          <w:rFonts w:eastAsia="Times New Roman"/>
          <w:lang w:eastAsia="en-US"/>
        </w:rPr>
        <w:t xml:space="preserve">                          </w:t>
      </w:r>
      <w:r>
        <w:rPr>
          <w:b/>
        </w:rPr>
        <w:t>PREŞEDINTE,                                               JUDECĂTOR,</w:t>
      </w:r>
    </w:p>
    <w:p>
      <w:pPr>
        <w:pStyle w:val="Normal"/>
        <w:rPr/>
      </w:pPr>
      <w:r>
        <w:rPr>
          <w:rFonts w:eastAsia="Times New Roman"/>
          <w:b/>
        </w:rPr>
        <w:t xml:space="preserve">                          </w:t>
      </w:r>
      <w:r>
        <w:rPr>
          <w:b/>
        </w:rPr>
        <w:t xml:space="preserve">COD 1002                                                            ….  </w:t>
        <w:tab/>
        <w:tab/>
        <w:t xml:space="preserve">   </w:t>
        <w:tab/>
        <w:tab/>
        <w:tab/>
        <w:t xml:space="preserve">                                      </w:t>
      </w:r>
    </w:p>
    <w:p>
      <w:pPr>
        <w:pStyle w:val="Normal"/>
        <w:tabs>
          <w:tab w:val="clear" w:pos="708"/>
          <w:tab w:val="left" w:pos="644" w:leader="none"/>
        </w:tabs>
        <w:jc w:val="both"/>
        <w:rPr>
          <w:b/>
          <w:b/>
          <w:lang w:eastAsia="en-US"/>
        </w:rPr>
      </w:pPr>
      <w:r>
        <w:rPr>
          <w:b/>
          <w:lang w:eastAsia="en-US"/>
        </w:rPr>
      </w:r>
    </w:p>
    <w:p>
      <w:pPr>
        <w:pStyle w:val="Normal"/>
        <w:tabs>
          <w:tab w:val="clear" w:pos="708"/>
          <w:tab w:val="left" w:pos="644" w:leader="none"/>
        </w:tabs>
        <w:jc w:val="both"/>
        <w:rPr>
          <w:b/>
          <w:b/>
          <w:lang w:eastAsia="en-US"/>
        </w:rPr>
      </w:pPr>
      <w:r>
        <w:rPr>
          <w:b/>
          <w:lang w:eastAsia="en-US"/>
        </w:rPr>
      </w:r>
    </w:p>
    <w:p>
      <w:pPr>
        <w:pStyle w:val="Normal"/>
        <w:tabs>
          <w:tab w:val="clear" w:pos="708"/>
          <w:tab w:val="left" w:pos="644" w:leader="none"/>
        </w:tabs>
        <w:jc w:val="both"/>
        <w:rPr>
          <w:b/>
          <w:b/>
          <w:lang w:eastAsia="en-US"/>
        </w:rPr>
      </w:pPr>
      <w:r>
        <w:rPr>
          <w:b/>
          <w:lang w:eastAsia="en-US"/>
        </w:rPr>
      </w:r>
    </w:p>
    <w:p>
      <w:pPr>
        <w:pStyle w:val="Normal"/>
        <w:tabs>
          <w:tab w:val="clear" w:pos="708"/>
          <w:tab w:val="left" w:pos="644" w:leader="none"/>
        </w:tabs>
        <w:jc w:val="both"/>
        <w:rPr>
          <w:b/>
          <w:b/>
          <w:lang w:eastAsia="en-US"/>
        </w:rPr>
      </w:pPr>
      <w:r>
        <w:rPr>
          <w:b/>
          <w:lang w:eastAsia="en-US"/>
        </w:rPr>
      </w:r>
    </w:p>
    <w:p>
      <w:pPr>
        <w:pStyle w:val="Normal"/>
        <w:rPr>
          <w:b/>
          <w:b/>
        </w:rPr>
      </w:pPr>
      <w:r>
        <w:rPr>
          <w:b/>
        </w:rPr>
        <w:tab/>
        <w:tab/>
        <w:tab/>
        <w:tab/>
        <w:tab/>
        <w:tab/>
        <w:tab/>
        <w:tab/>
        <w:t>GREFIER,</w:t>
      </w:r>
    </w:p>
    <w:p>
      <w:pPr>
        <w:pStyle w:val="Normal"/>
        <w:rPr/>
      </w:pPr>
      <w:r>
        <w:rPr>
          <w:b/>
        </w:rPr>
        <w:tab/>
        <w:tab/>
        <w:tab/>
        <w:t xml:space="preserve">     </w:t>
        <w:tab/>
        <w:tab/>
        <w:tab/>
        <w:tab/>
        <w:t xml:space="preserve">…. </w:t>
      </w:r>
    </w:p>
    <w:p>
      <w:pPr>
        <w:pStyle w:val="Normal"/>
        <w:tabs>
          <w:tab w:val="clear" w:pos="708"/>
          <w:tab w:val="left" w:pos="644" w:leader="none"/>
        </w:tabs>
        <w:jc w:val="both"/>
        <w:rPr>
          <w:b/>
          <w:b/>
          <w:lang w:eastAsia="en-US"/>
        </w:rPr>
      </w:pPr>
      <w:r>
        <w:rPr>
          <w:b/>
          <w:lang w:eastAsia="en-US"/>
        </w:rPr>
      </w:r>
    </w:p>
    <w:p>
      <w:pPr>
        <w:pStyle w:val="Normal"/>
        <w:tabs>
          <w:tab w:val="clear" w:pos="708"/>
          <w:tab w:val="left" w:pos="644" w:leader="none"/>
        </w:tabs>
        <w:jc w:val="both"/>
        <w:rPr>
          <w:rFonts w:ascii="Arial" w:hAnsi="Arial" w:cs="Arial"/>
          <w:b/>
          <w:b/>
          <w:lang w:eastAsia="en-US"/>
        </w:rPr>
      </w:pPr>
      <w:r>
        <w:rPr>
          <w:rFonts w:cs="Arial" w:ascii="Arial" w:hAnsi="Arial"/>
          <w:b/>
          <w:lang w:eastAsia="en-US"/>
        </w:rPr>
      </w:r>
    </w:p>
    <w:p>
      <w:pPr>
        <w:pStyle w:val="Normal"/>
        <w:ind w:firstLine="1425"/>
        <w:jc w:val="both"/>
        <w:rPr>
          <w:rFonts w:ascii="Arial" w:hAnsi="Arial" w:cs="Arial"/>
          <w:sz w:val="28"/>
          <w:szCs w:val="28"/>
          <w:lang w:eastAsia="en-US"/>
        </w:rPr>
      </w:pPr>
      <w:r>
        <w:rPr>
          <w:rFonts w:cs="Arial" w:ascii="Arial" w:hAnsi="Arial"/>
          <w:sz w:val="28"/>
          <w:szCs w:val="28"/>
          <w:lang w:eastAsia="en-US"/>
        </w:rPr>
      </w:r>
    </w:p>
    <w:p>
      <w:pPr>
        <w:pStyle w:val="Normal"/>
        <w:rPr>
          <w:sz w:val="28"/>
          <w:szCs w:val="28"/>
        </w:rPr>
      </w:pPr>
      <w:r>
        <w:rPr>
          <w:sz w:val="28"/>
          <w:szCs w:val="28"/>
        </w:rPr>
      </w:r>
    </w:p>
    <w:p>
      <w:pPr>
        <w:pStyle w:val="Normal"/>
        <w:rPr>
          <w:szCs w:val="15"/>
        </w:rPr>
      </w:pPr>
      <w:r>
        <w:rPr>
          <w:szCs w:val="15"/>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FooterChar">
    <w:name w:val="Footer Char"/>
    <w:qFormat/>
    <w:rPr>
      <w:rFonts w:eastAsia="Calibr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disp.art.386/" TargetMode="External"/><Relationship Id="rId4" Type="http://schemas.openxmlformats.org/officeDocument/2006/relationships/hyperlink" Target="http://disp.art.282/" TargetMode="External"/><Relationship Id="rId5" Type="http://schemas.openxmlformats.org/officeDocument/2006/relationships/hyperlink" Target="http://disp.art.75/" TargetMode="External"/><Relationship Id="rId6" Type="http://schemas.openxmlformats.org/officeDocument/2006/relationships/hyperlink" Target="http://prev.d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3:23:00Z</dcterms:created>
  <dc:creator>valy</dc:creator>
  <dc:description/>
  <cp:keywords/>
  <dc:language>en-US</dc:language>
  <cp:lastModifiedBy>Nicoleta, OANCEA</cp:lastModifiedBy>
  <dcterms:modified xsi:type="dcterms:W3CDTF">2021-11-09T08:09:00Z</dcterms:modified>
  <cp:revision>1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