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8                                                                                                                   COD 1002</w:t>
      </w:r>
    </w:p>
    <w:p>
      <w:pPr>
        <w:pStyle w:val="Normal"/>
        <w:rPr>
          <w:rFonts w:eastAsia="Calibri"/>
          <w:color w:val="BFBFBF"/>
        </w:rPr>
      </w:pPr>
      <w:r>
        <w:rPr>
          <w:rFonts w:eastAsia="Calibri"/>
          <w:color w:val="BFBFBF"/>
        </w:rPr>
      </w:r>
    </w:p>
    <w:p>
      <w:pPr>
        <w:pStyle w:val="Normal"/>
        <w:tabs>
          <w:tab w:val="clear" w:pos="708"/>
          <w:tab w:val="left" w:pos="3477" w:leader="none"/>
        </w:tabs>
        <w:jc w:val="both"/>
        <w:rPr>
          <w:color w:val="BFBFBF"/>
        </w:rPr>
      </w:pPr>
      <w:r>
        <w:rPr>
          <w:color w:val="BFBFBF"/>
        </w:rPr>
      </w:r>
    </w:p>
    <w:p>
      <w:pPr>
        <w:pStyle w:val="Normal"/>
        <w:tabs>
          <w:tab w:val="clear" w:pos="708"/>
          <w:tab w:val="left" w:pos="3477" w:leader="none"/>
        </w:tabs>
        <w:jc w:val="center"/>
        <w:rPr/>
      </w:pPr>
      <w:r>
        <w:rPr/>
        <w:t>ROMÂNIA</w:t>
      </w:r>
    </w:p>
    <w:p>
      <w:pPr>
        <w:pStyle w:val="Normal"/>
        <w:jc w:val="center"/>
        <w:rPr/>
      </w:pPr>
      <w:r>
        <w:rPr/>
        <w:t>CURTEA DE APEL ......</w:t>
      </w:r>
    </w:p>
    <w:p>
      <w:pPr>
        <w:pStyle w:val="Normal"/>
        <w:jc w:val="center"/>
        <w:rPr/>
      </w:pPr>
      <w:r>
        <w:rPr/>
        <w:t>SECŢIA ........</w:t>
      </w:r>
    </w:p>
    <w:p>
      <w:pPr>
        <w:pStyle w:val="Normal"/>
        <w:rPr/>
      </w:pPr>
      <w:r>
        <w:rPr/>
        <w:t xml:space="preserve">           </w:t>
      </w:r>
      <w:r>
        <w:rPr/>
        <w:t>DOSAR NR. ..........</w:t>
      </w:r>
    </w:p>
    <w:p>
      <w:pPr>
        <w:pStyle w:val="Normal"/>
        <w:rPr/>
      </w:pPr>
      <w:r>
        <w:rPr/>
      </w:r>
    </w:p>
    <w:p>
      <w:pPr>
        <w:pStyle w:val="Normal"/>
        <w:jc w:val="center"/>
        <w:rPr/>
      </w:pPr>
      <w:r>
        <w:rPr/>
        <w:t>Î N C H E I E R E</w:t>
      </w:r>
    </w:p>
    <w:p>
      <w:pPr>
        <w:pStyle w:val="Normal"/>
        <w:jc w:val="center"/>
        <w:rPr/>
      </w:pPr>
      <w:r>
        <w:rPr/>
        <w:t>ŞEDINŢA DIN CAMERA DE CONSILIU DIN DATA DE .......</w:t>
      </w:r>
    </w:p>
    <w:p>
      <w:pPr>
        <w:pStyle w:val="Normal"/>
        <w:jc w:val="center"/>
        <w:rPr/>
      </w:pPr>
      <w:r>
        <w:rPr/>
        <w:t>PREŞEDINTE – COD 1002</w:t>
      </w:r>
    </w:p>
    <w:p>
      <w:pPr>
        <w:pStyle w:val="Normal"/>
        <w:jc w:val="center"/>
        <w:rPr/>
      </w:pPr>
      <w:r>
        <w:rPr/>
        <w:t xml:space="preserve"> </w:t>
      </w:r>
      <w:r>
        <w:rPr/>
        <w:t>JUDECĂTOR DE CAMERĂ PRELIMINARĂ -  .......</w:t>
      </w:r>
    </w:p>
    <w:p>
      <w:pPr>
        <w:pStyle w:val="Normal"/>
        <w:jc w:val="center"/>
        <w:rPr/>
      </w:pPr>
      <w:r>
        <w:rPr/>
        <w:t xml:space="preserve">GREFIER – ...... </w:t>
      </w:r>
    </w:p>
    <w:p>
      <w:pPr>
        <w:pStyle w:val="Normal"/>
        <w:rPr/>
      </w:pPr>
      <w:r>
        <w:rPr/>
      </w:r>
    </w:p>
    <w:p>
      <w:pPr>
        <w:pStyle w:val="Normal"/>
        <w:jc w:val="center"/>
        <w:rPr/>
      </w:pPr>
      <w:r>
        <w:rPr/>
        <w:t>Ministerul Public a fost reprezentat de PROCUROR  P  din  cadrul Parchetului de pe lângă Î.C.C.J.- D.I.I.C.O.T. – Serviciul Teritorial .....</w:t>
      </w:r>
    </w:p>
    <w:p>
      <w:pPr>
        <w:pStyle w:val="Normal"/>
        <w:jc w:val="center"/>
        <w:rPr/>
      </w:pPr>
      <w:r>
        <w:rPr/>
      </w:r>
    </w:p>
    <w:p>
      <w:pPr>
        <w:pStyle w:val="Normal"/>
        <w:ind w:firstLine="900"/>
        <w:jc w:val="both"/>
        <w:rPr/>
      </w:pPr>
      <w:r>
        <w:rPr/>
        <w:t>Pe rol fiind soluționarea contestației declarate de inculpata X împotriva încheierii nr...... din data de ...., pronunțate de judecătorul de cameră preliminară de la Tribunalul ....., în dosarul nr. ........</w:t>
      </w:r>
    </w:p>
    <w:p>
      <w:pPr>
        <w:pStyle w:val="Normal"/>
        <w:ind w:firstLine="900"/>
        <w:jc w:val="both"/>
        <w:rPr/>
      </w:pPr>
      <w:r>
        <w:rPr/>
        <w:t>La apelul nominal făcut în ședința din camera de consiliu a răspuns contestatoarea-inculpată X, asistată de apărător ales, avocat AV</w:t>
      </w:r>
    </w:p>
    <w:p>
      <w:pPr>
        <w:pStyle w:val="Normal"/>
        <w:ind w:firstLine="900"/>
        <w:jc w:val="both"/>
        <w:rPr/>
      </w:pPr>
      <w:r>
        <w:rPr/>
        <w:t>Procedura de citare este legal îndeplinită.</w:t>
      </w:r>
    </w:p>
    <w:p>
      <w:pPr>
        <w:pStyle w:val="Normal"/>
        <w:ind w:firstLine="900"/>
        <w:jc w:val="both"/>
        <w:rPr/>
      </w:pPr>
      <w:r>
        <w:rPr/>
        <w:t>S-a făcut referatul cauzei de grefierul de şedinţă, după care:</w:t>
      </w:r>
    </w:p>
    <w:p>
      <w:pPr>
        <w:pStyle w:val="Normal"/>
        <w:ind w:firstLine="900"/>
        <w:jc w:val="both"/>
        <w:rPr/>
      </w:pPr>
      <w:r>
        <w:rPr/>
        <w:t>Avocat AV, la interpelarea instanţei, arată că a luat legătura cu contestatoarea-inculpată X şi se menține contestația formulată.</w:t>
      </w:r>
    </w:p>
    <w:p>
      <w:pPr>
        <w:pStyle w:val="Normal"/>
        <w:ind w:firstLine="900"/>
        <w:jc w:val="both"/>
        <w:rPr/>
      </w:pPr>
      <w:r>
        <w:rPr/>
        <w:t>Totodată, solicită încuviințarea depunerii unui set de înscrisuri în circumstanţiere.</w:t>
      </w:r>
    </w:p>
    <w:p>
      <w:pPr>
        <w:pStyle w:val="Normal"/>
        <w:ind w:firstLine="900"/>
        <w:jc w:val="both"/>
        <w:rPr/>
      </w:pPr>
      <w:r>
        <w:rPr/>
        <w:t>Reprezentantul Ministerului Public, având cuvântul, nu se opune încuviinţării înscrisurilor în circumstanţiere.</w:t>
      </w:r>
    </w:p>
    <w:p>
      <w:pPr>
        <w:pStyle w:val="Normal"/>
        <w:ind w:firstLine="900"/>
        <w:jc w:val="both"/>
        <w:rPr/>
      </w:pPr>
      <w:r>
        <w:rPr/>
        <w:t>Curtea încuviinţează înscrisurile depuse în circumstanțiere pentru contestatoarea-inculpată X şi constată administrată proba cu înscrisuri prin depunerea lor la dosarul cauzei.</w:t>
      </w:r>
    </w:p>
    <w:p>
      <w:pPr>
        <w:pStyle w:val="Normal"/>
        <w:ind w:firstLine="900"/>
        <w:jc w:val="both"/>
        <w:rPr/>
      </w:pPr>
      <w:r>
        <w:rPr/>
        <w:t>Avocat AV, având cuvântul pentru contestatoarea-inculpată X, arată că nu mai are cereri de formulat.</w:t>
      </w:r>
    </w:p>
    <w:p>
      <w:pPr>
        <w:pStyle w:val="Normal"/>
        <w:ind w:firstLine="900"/>
        <w:jc w:val="both"/>
        <w:rPr/>
      </w:pPr>
      <w:r>
        <w:rPr/>
        <w:t>Reprezentantul Ministerului Public, având cuvântul, la interpelarea instanței precizează că nu mai sunt cereri de formulat sau chestiuni prealabile de discutat.</w:t>
      </w:r>
    </w:p>
    <w:p>
      <w:pPr>
        <w:pStyle w:val="Normal"/>
        <w:ind w:firstLine="900"/>
        <w:jc w:val="both"/>
        <w:rPr/>
      </w:pPr>
      <w:r>
        <w:rPr/>
        <w:t>Curtea, având în vedere susţinerile avocatului ales al contestatarei-inculpate şi ale procurorului de şedinţă, în sensul că nu mai au cereri de formulat în cauză, precum şi faţă de actele şi lucrările dosarului, constată cauza în stare de judecată şi acordă cuvântul în dezbaterea contestaţiei.</w:t>
      </w:r>
    </w:p>
    <w:p>
      <w:pPr>
        <w:pStyle w:val="Normal"/>
        <w:tabs>
          <w:tab w:val="clear" w:pos="708"/>
          <w:tab w:val="left" w:pos="6300" w:leader="none"/>
        </w:tabs>
        <w:ind w:firstLine="900"/>
        <w:jc w:val="both"/>
        <w:rPr/>
      </w:pPr>
      <w:r>
        <w:rPr/>
        <w:t>Avocat AV, având cuvântul pentru contestatoarea-inculpată X, solicită ca în temeiul art.245</w:t>
      </w:r>
      <w:r>
        <w:rPr>
          <w:vertAlign w:val="superscript"/>
        </w:rPr>
        <w:t>1</w:t>
      </w:r>
      <w:r>
        <w:rPr/>
        <w:t xml:space="preserve"> alin.7 pct.2 C.p.p.  să se admită contestaţia, iar pe fondul cauzei să se admită cererea de înlocuire a măsurii arestării preventive, neformulând cerere şi de revocare, doar de înlocuire a măsurii arestării preventive cu arestul la domiciliu.</w:t>
      </w:r>
    </w:p>
    <w:p>
      <w:pPr>
        <w:pStyle w:val="Normal"/>
        <w:tabs>
          <w:tab w:val="clear" w:pos="708"/>
          <w:tab w:val="left" w:pos="6300" w:leader="none"/>
        </w:tabs>
        <w:ind w:firstLine="900"/>
        <w:jc w:val="both"/>
        <w:rPr/>
      </w:pPr>
      <w:r>
        <w:rPr/>
        <w:t>Susţine că s-a formulat cererea de înlocuire a măsurii arestării preventive spunând că temeiurile care au fost avute în vedere nu mai subzistă, iar motivul de înlocuire a măsurii este faptul că urmărirea penală a fost finalizată, fiind în fază de cameră preliminară. Consideră că această măsură preventivă este menţinută în prezent în baza motivelor care au fost avute în vedere la luarea ei, fiind luată în faza de urmărire penală.</w:t>
      </w:r>
    </w:p>
    <w:p>
      <w:pPr>
        <w:pStyle w:val="Normal"/>
        <w:tabs>
          <w:tab w:val="clear" w:pos="708"/>
          <w:tab w:val="left" w:pos="6300" w:leader="none"/>
        </w:tabs>
        <w:ind w:firstLine="900"/>
        <w:jc w:val="both"/>
        <w:rPr/>
      </w:pPr>
      <w:r>
        <w:rPr/>
        <w:t>Arată că a mai făcut o cerere de înlocuire a măsurii preventive, care joi a fost admisă de judecătorul care va judeca fondul cauzei, iar contestaţia DIICOT a fost admisă, a doua zi, a formulat o altă cerere de înlocuire, iar acelaşi judecător, a apreciat că luni nu mai este valabil, pe aceleași motive.</w:t>
      </w:r>
    </w:p>
    <w:p>
      <w:pPr>
        <w:pStyle w:val="Normal"/>
        <w:tabs>
          <w:tab w:val="clear" w:pos="708"/>
          <w:tab w:val="left" w:pos="6300" w:leader="none"/>
        </w:tabs>
        <w:ind w:firstLine="900"/>
        <w:jc w:val="both"/>
        <w:rPr/>
      </w:pPr>
      <w:r>
        <w:rPr/>
        <w:t>Învederează că cererea vizează latura umană, nefiind făcută doar din punct de vedere legal, pentru că dacă sunt avute în vedere anumite chestiuni, măsura preventivă este nelegală şi netemeinică, fiind luată la un an de la data comiterii faptei, abia după ce DIICOT a intrat în acest dosar.</w:t>
      </w:r>
    </w:p>
    <w:p>
      <w:pPr>
        <w:pStyle w:val="Normal"/>
        <w:tabs>
          <w:tab w:val="clear" w:pos="708"/>
          <w:tab w:val="left" w:pos="6300" w:leader="none"/>
        </w:tabs>
        <w:ind w:firstLine="900"/>
        <w:jc w:val="both"/>
        <w:rPr/>
      </w:pPr>
      <w:r>
        <w:rPr/>
        <w:t xml:space="preserve">Apreciază că se confundă măsura preventivă şi scopul măsurii preventive, la televizor arătând cum un interlop a fost plasat în arest la domiciliu, scopul măsurii preventive fiind de a se asigura buna desfăşurare a procesului penal. </w:t>
      </w:r>
    </w:p>
    <w:p>
      <w:pPr>
        <w:pStyle w:val="Normal"/>
        <w:tabs>
          <w:tab w:val="clear" w:pos="708"/>
          <w:tab w:val="left" w:pos="6300" w:leader="none"/>
        </w:tabs>
        <w:ind w:firstLine="900"/>
        <w:jc w:val="both"/>
        <w:rPr/>
      </w:pPr>
      <w:r>
        <w:rPr/>
        <w:t>Faptul că a stat patru luni de zile arestată, aşa cum rezultă din acte are un copil, fiind luată de lângă acesta pentru o presupusă faptă, că ar fi scos de pe un card dat de către persoana vătămată să ridice o sumă de bani, iar aceasta a scot toţi banii, nu se ştie în ce măsură poate să fie mai important decât starea în care se află copilul minor.</w:t>
      </w:r>
    </w:p>
    <w:p>
      <w:pPr>
        <w:pStyle w:val="Normal"/>
        <w:tabs>
          <w:tab w:val="clear" w:pos="708"/>
          <w:tab w:val="left" w:pos="6300" w:leader="none"/>
        </w:tabs>
        <w:ind w:firstLine="900"/>
        <w:jc w:val="both"/>
        <w:rPr/>
      </w:pPr>
      <w:r>
        <w:rPr/>
        <w:t>Precizează că la vremea când a fost arestată preventiv pentru această faptă copilul avea un an, a fost dusă la închisoare, a fost ţinută 4 luni, s-a terminat urmărirea penală şi este ţinută arestată pe aceleaşi motive solicitate de procuror pentru buna desfăşurare a procesului penal, care nu a fost viciată în vreun fel de activitatea inculpatei, care a săvârşit fapta în ...., iar până în ..., când a fost arestată preventiv, nu a încercat zădărnicirea aflării adevărului. De aceea, susţine că a fost luată nelegal şi netemeinic.</w:t>
      </w:r>
    </w:p>
    <w:p>
      <w:pPr>
        <w:pStyle w:val="Normal"/>
        <w:tabs>
          <w:tab w:val="clear" w:pos="708"/>
          <w:tab w:val="left" w:pos="6300" w:leader="none"/>
        </w:tabs>
        <w:ind w:firstLine="900"/>
        <w:jc w:val="both"/>
        <w:rPr/>
      </w:pPr>
      <w:r>
        <w:rPr/>
        <w:t>Trecând peste aceste aspecte, care trebuiau stabilite la momentul respectiv, arată că în continuare va face tot atâtea cereri, până se va conştientiza că starea în care se află un minor, care se află în îngrijirea unei femei de aproape 70 de ani, care este bolnavă şi nu poate să se meargă să se trateze, este mult mai importantă decât pericolul social pe care inculpata l-ar prezenta pentru ordinea publică dacă ar fi lăsată în libertate.</w:t>
      </w:r>
    </w:p>
    <w:p>
      <w:pPr>
        <w:pStyle w:val="Normal"/>
        <w:tabs>
          <w:tab w:val="clear" w:pos="708"/>
          <w:tab w:val="left" w:pos="6300" w:leader="none"/>
        </w:tabs>
        <w:ind w:firstLine="900"/>
        <w:jc w:val="both"/>
        <w:rPr/>
      </w:pPr>
      <w:r>
        <w:rPr/>
        <w:t>Pe de altă parte, arată că nu a solicitat o altă măsură, revocarea sau înlocuirea un măsura controlului judiciar, solicitând înlocuirea cu măsura arestului la domiciliu, care este tot o măsură preventivă, pentru a dormi cu copilul său.</w:t>
      </w:r>
    </w:p>
    <w:p>
      <w:pPr>
        <w:pStyle w:val="Normal"/>
        <w:tabs>
          <w:tab w:val="clear" w:pos="708"/>
          <w:tab w:val="left" w:pos="6300" w:leader="none"/>
        </w:tabs>
        <w:ind w:firstLine="900"/>
        <w:jc w:val="both"/>
        <w:rPr/>
      </w:pPr>
      <w:r>
        <w:rPr/>
        <w:t>Învederează că aşa cum garda poate să confirme, i-a fost arătat copilul pe geam de către mătuşa sa, ceea ce nu este normal.</w:t>
      </w:r>
    </w:p>
    <w:p>
      <w:pPr>
        <w:pStyle w:val="Normal"/>
        <w:tabs>
          <w:tab w:val="clear" w:pos="708"/>
          <w:tab w:val="left" w:pos="6300" w:leader="none"/>
        </w:tabs>
        <w:ind w:firstLine="900"/>
        <w:jc w:val="both"/>
        <w:rPr/>
      </w:pPr>
      <w:r>
        <w:rPr/>
        <w:t>Din punctul apărării de vedere, consideră că menţinerea unei femei în stare de arest, pentru orice altă faptă decât pentru crimă, este inuman, din perspectiva omului care are copii şi solicită să se pună în balanţă cele două situaţii, urmând să se vadă dacă este mai importantă o sumă de bani scoasă de pe un card al pretinsei persoane vătămate, care se pare că i-a dat singură acel card pentru a beneficia de serviciile contestatoarei-inculpate, lăsându-i cardul gol, profitând, aceasta fiind infracţiunea pentru care a fost trimisă în judecată.</w:t>
      </w:r>
    </w:p>
    <w:p>
      <w:pPr>
        <w:pStyle w:val="Normal"/>
        <w:tabs>
          <w:tab w:val="clear" w:pos="708"/>
          <w:tab w:val="left" w:pos="6300" w:leader="none"/>
        </w:tabs>
        <w:ind w:firstLine="900"/>
        <w:jc w:val="both"/>
        <w:rPr/>
      </w:pPr>
      <w:r>
        <w:rPr/>
        <w:t>Pe lângă aceasta, susţine că se încalcă flagrant prezumţia de nevinovăţie, iar judecătorii nu vor mai avea curajul de a pronunţa o soluţie de achitare sau de suspendare, în situaţia în care este arestată la un an de zile, este ţinută arestată preventiv în continuare şi pe temeiurile arătate.</w:t>
      </w:r>
    </w:p>
    <w:p>
      <w:pPr>
        <w:pStyle w:val="Normal"/>
        <w:tabs>
          <w:tab w:val="clear" w:pos="708"/>
          <w:tab w:val="left" w:pos="6300" w:leader="none"/>
        </w:tabs>
        <w:ind w:firstLine="900"/>
        <w:jc w:val="both"/>
        <w:rPr/>
      </w:pPr>
      <w:r>
        <w:rPr/>
        <w:t>Mai arată că nu este prima dată când se solicită puţină crezare şi prezumţiei de nevinovăţie, fiind situaţii în care oamenii au obţinut achitări, dar au rămas arestaţi nejustificat, în ideea în care nu exista vreo probă că se încearcă zădărnicirea aflării adevărului.</w:t>
      </w:r>
    </w:p>
    <w:p>
      <w:pPr>
        <w:pStyle w:val="Normal"/>
        <w:tabs>
          <w:tab w:val="clear" w:pos="708"/>
          <w:tab w:val="left" w:pos="6300" w:leader="none"/>
        </w:tabs>
        <w:ind w:firstLine="900"/>
        <w:jc w:val="both"/>
        <w:rPr/>
      </w:pPr>
      <w:r>
        <w:rPr/>
        <w:t>La fel în acest caz, arată că nu ştie ce pericol poate să fie clienta sa, iar pe de altă parte, instituţia revocării dă garanţie judecătorului care va judeca prezenta cauză, că aceasta nu-şi va încălca obligaţiile, pentru că în momentul în care este plasată ipotetic în arest la domiciliu şi încalcă obligaţiile impuse de judecătorul de cameră preliminară, dând garanţia revocării şi întoarcerii la penitenciar, astfel că atunci nimeni nu mai poate solicita o nouă eliberare. Deci, există o astfel de garanţie, care conferă judecătorului de cameră preliminară că aceasta va beneficia.</w:t>
      </w:r>
    </w:p>
    <w:p>
      <w:pPr>
        <w:pStyle w:val="Normal"/>
        <w:tabs>
          <w:tab w:val="clear" w:pos="708"/>
          <w:tab w:val="left" w:pos="6300" w:leader="none"/>
        </w:tabs>
        <w:ind w:firstLine="900"/>
        <w:jc w:val="both"/>
        <w:rPr/>
      </w:pPr>
      <w:r>
        <w:rPr/>
        <w:t>Solicită admiterea contestaţiei, aşa cum a fost formulată şi să se dispună înlocuirea măsurii arestului preventiv cu măsura arestului la domiciliu, până la soluţionarea cauzei, garantând că apărarea nu va face o altă cerere de înlocuire, fiind suficient, în situaţia în care se află, să se afle lângă copil.</w:t>
      </w:r>
    </w:p>
    <w:p>
      <w:pPr>
        <w:pStyle w:val="Normal"/>
        <w:ind w:firstLine="900"/>
        <w:jc w:val="both"/>
        <w:rPr/>
      </w:pPr>
      <w:r>
        <w:rPr/>
        <w:t xml:space="preserve">Reprezentantul Ministerului Public, având cuvântul, solicită să se dispună respingerea contestaţiei formulate, ca nefondată, considerând că nu există motive care să susţină această cerere de înlocuire, acest lucru reieşind, în mod evident, chiar din susţinerile apărării, care a menţionat că a doua zi după pronunţarea soluţiei de către Curtea de Apel ..... prin care s-a menţiut măsura preventivă a arestului, a formulat o altă cerere. Problema putând să fie privită în mai multe modalităţi, existând un drept pentru orice persoană inculpată de a formula cereri de înlocuire pe parcursul procesului penal, dar, se poate pune problema şi a unui abuz de drept, din acest punct de vedere, având în vedere cele menţionate, în sensul în care apărarea a spus că va face atâtea cereri, până când se va conştientiza ceva. </w:t>
      </w:r>
    </w:p>
    <w:p>
      <w:pPr>
        <w:pStyle w:val="Normal"/>
        <w:ind w:firstLine="900"/>
        <w:jc w:val="both"/>
        <w:rPr/>
      </w:pPr>
      <w:r>
        <w:rPr/>
        <w:t>Apreciază că nu crede că va avea vreo finalitate un asemenea demers, decât atunci când vor exista motive reale care să susţină cererea de înlocuire formulată la momentul respectiv.</w:t>
      </w:r>
    </w:p>
    <w:p>
      <w:pPr>
        <w:pStyle w:val="Normal"/>
        <w:ind w:firstLine="900"/>
        <w:jc w:val="both"/>
        <w:rPr/>
      </w:pPr>
      <w:r>
        <w:rPr/>
        <w:t>Susţine că instanţa de control judiciar a avut în vedere situaţia juridică a inculpatei şi faptul că este cercetată în mai multe dosare, depunându-se în şedinţa de judecată înscrisuri legate de dosarele care se află pe rolul instanţelor în diverse stadii, problema punându-se în sensul în care inculpata este cercetată pentru comiterea aceluiași gen de fapte după acelaşi modus operandi şi acest lucru, în opinia proprie a avut un rol determinant în aprecierea cu privire la necesitatea menţinerii măsurii preventive în acest moment, precizându-se şi atunci că sunt considerente umane, înţelegându-se situaţia unui copil mic, care este, care sunt necesităţile sale, dar, trebuie să ne gândim şi să încercăm să conştientizăm şi cu privire la consecinţele faptelor.</w:t>
      </w:r>
    </w:p>
    <w:p>
      <w:pPr>
        <w:pStyle w:val="Normal"/>
        <w:ind w:firstLine="900"/>
        <w:jc w:val="both"/>
        <w:rPr/>
      </w:pPr>
      <w:r>
        <w:rPr/>
        <w:t>Curtea constată prezenţa unei persoane care nu are calitate în vreuna din cauzele de pe listă şi îi pune în vedere să meargă în afara sălii de şedinţă.</w:t>
      </w:r>
    </w:p>
    <w:p>
      <w:pPr>
        <w:pStyle w:val="Normal"/>
        <w:ind w:firstLine="900"/>
        <w:jc w:val="both"/>
        <w:rPr/>
      </w:pPr>
      <w:r>
        <w:rPr/>
        <w:t>Reprezentantul Ministerului Public, reluând cuvântul, susţine că pentru orice persoană care săvârşeşte fapte de natură penală trebuie să existe şi un moment al conştientizării propriilor fapte şi al asumării consecinţelor acestora.</w:t>
      </w:r>
    </w:p>
    <w:p>
      <w:pPr>
        <w:pStyle w:val="Normal"/>
        <w:ind w:firstLine="900"/>
        <w:jc w:val="both"/>
        <w:rPr/>
      </w:pPr>
      <w:r>
        <w:rPr/>
        <w:t>Chiar dacă a trecut o durată pentru această măsură preventivă, în condiţiile în care a existat o perseverenţă, cel puţin concretizată la nivelul existenţei unor dosare, vinovăţia nefiind stabilită printr-o hotărâre definitivă, consideră că a privi în mod exclusiv asupra situaţiei copilului, fără a se vedea că practic există probe care creează suspiciunea rezonabilă că a săvârşit fapte îndreptate împotriva unor persoane din societate, reprezintă o viziune care nu este cel puţin completă.</w:t>
      </w:r>
    </w:p>
    <w:p>
      <w:pPr>
        <w:pStyle w:val="Normal"/>
        <w:ind w:firstLine="900"/>
        <w:jc w:val="both"/>
        <w:rPr/>
      </w:pPr>
      <w:r>
        <w:rPr/>
        <w:t>Apreciază că este clar că punctul de vedere al Curţii de Apel ...... a contat pentru această nouă soluţie, mai ales că acest lucru se menţionează în încheierea atacată, trebuind respectat, susţinând că există libertatea de a se aprecia de fiecare din completurile de judecată care vor judeca. Dincolo de existenţa unor motive reale, arată că se poate privi din punctul de vedere al necesităţii asigurării unei coerenţe în punctul de vedere unitar al măsurii preventive, astfel că nu se ştie dacă ar fi potrivit pentru coerenţa măsurii, pentru actul de justiţie, să existe fracturi, în care la acest termen se dispune ceva iar mâine altceva.</w:t>
      </w:r>
    </w:p>
    <w:p>
      <w:pPr>
        <w:pStyle w:val="Normal"/>
        <w:ind w:firstLine="900"/>
        <w:jc w:val="both"/>
        <w:rPr/>
      </w:pPr>
      <w:r>
        <w:rPr/>
        <w:t>Consideră că instanţa de control judiciar are libertatea de a aprecia şi că judecătorul s-a orientat în mod just asupra necesităţii respingerii acestei cereri, fiind state unde persoane private de libertate ajung în aceeaşi situaţie, respectiv, persoane tinere, mămici, într-un documentar televizat prezentându-se viaţa din penitenciar a unor persoane tinere, mămici cu probleme juridice, existând legitimitatea unui demers judiciar, cum este şi acest caz, iar acest element legitimează posibilitatea unei limitări a libertăţii pentru o anumită perioadă de timp, atunci când există elemente, aşa cum în acest caz este starea de pericol pentru ordinea publică sau necesitatea bunei desfăşurări a procedurilor, scopul de prevenţie şi toate celelalte elemente.</w:t>
      </w:r>
    </w:p>
    <w:p>
      <w:pPr>
        <w:pStyle w:val="Normal"/>
        <w:ind w:firstLine="900"/>
        <w:jc w:val="both"/>
        <w:rPr/>
      </w:pPr>
      <w:r>
        <w:rPr/>
        <w:t>Urmând să se aprecieze, consideră că încheierea este legală şi temeinică.</w:t>
      </w:r>
    </w:p>
    <w:p>
      <w:pPr>
        <w:pStyle w:val="Normal"/>
        <w:ind w:firstLine="900"/>
        <w:jc w:val="both"/>
        <w:rPr/>
      </w:pPr>
      <w:r>
        <w:rPr/>
        <w:t>Avocat AV, având cuvântul în replică faţă de susţinerile reprezentantului Ministerului Public, faţă de acuzaţia de abuz de drept, apreciază că domnul procuror a forţat puţin acuzaţia. Învederează că a făcut o cerere care este prevăzută de Codul de procedură penală, a invocat un temei şi data trecută şi de această dată, iar ori de câte ori va exista un temei, dacă există şi nu numai în cazul de faţă, va profita de acel temei legal.</w:t>
      </w:r>
    </w:p>
    <w:p>
      <w:pPr>
        <w:pStyle w:val="Normal"/>
        <w:ind w:firstLine="900"/>
        <w:jc w:val="both"/>
        <w:rPr/>
      </w:pPr>
      <w:r>
        <w:rPr/>
        <w:t xml:space="preserve">Arată că scopul măsurii preventive este de a asigura buna desfăşurare a acestui proces penal, iar să se spună că se menţine măsura preventivă pentru alte două fapte, unde în una a primit o măsură educativă, nefiind definitive, menţinându-se că sunt infracţiuni de acelaşi tip, susţine că au fost cercetate de către Parchetul de pe lângă Judecătoria ......, nefiind un modus operandi, în acest caz fiind un dosar instrumentat de DIICOT, ce vizează infracţiuni informatice, accesul fără drept şi aşa mai departe. </w:t>
      </w:r>
    </w:p>
    <w:p>
      <w:pPr>
        <w:pStyle w:val="Normal"/>
        <w:ind w:firstLine="900"/>
        <w:jc w:val="both"/>
        <w:rPr/>
      </w:pPr>
      <w:r>
        <w:rPr/>
        <w:t>Din acest punct de vedere, faţă de o singură înşiruire generică, a unor condiţii generice, fără să se facă dovada că inculpata, în acest dosar penal, dacă ar fi plasată în arest la domiciliu ar împiedica buna desfăşurare a procesului penal, precizează că nu este de acord cu susţinerile reprezentantului Ministerului Public.</w:t>
      </w:r>
    </w:p>
    <w:p>
      <w:pPr>
        <w:pStyle w:val="Normal"/>
        <w:ind w:firstLine="900"/>
        <w:jc w:val="both"/>
        <w:rPr/>
      </w:pPr>
      <w:r>
        <w:rPr/>
        <w:t>Reprezentantul Ministerului Public, având cuvântul, susţine că nu şi-ar fi permis să formuleze o acuzaţie, nefăcând obiectul cauzei noastre pentru un abuz de drept, ideea fiind aceea în care s-ar putea ajunge la o astfel de situaţie, dacă lucrurile vor persevera în această modalitate, în care vor exista multe cereri repetate, fără temei real, dar, ceea ce s-a petrecut acum este un exereciţiu al faptului că se oferă această posibilitate şi nu s-ar putea pune problema, nefiind aceasta intenţia.</w:t>
      </w:r>
    </w:p>
    <w:p>
      <w:pPr>
        <w:pStyle w:val="Normal"/>
        <w:ind w:firstLine="900"/>
        <w:jc w:val="both"/>
        <w:rPr/>
      </w:pPr>
      <w:r>
        <w:rPr/>
        <w:t>Contestatoarea-inculpată X, având ultimul cuvânt, solicită aprobarea cererii de arest la domiciliu pentru a avea grijă de copil.</w:t>
      </w:r>
    </w:p>
    <w:p>
      <w:pPr>
        <w:pStyle w:val="Normal"/>
        <w:ind w:firstLine="900"/>
        <w:jc w:val="both"/>
        <w:rPr/>
      </w:pPr>
      <w:r>
        <w:rPr/>
      </w:r>
    </w:p>
    <w:p>
      <w:pPr>
        <w:pStyle w:val="Normal"/>
        <w:ind w:firstLine="1425"/>
        <w:jc w:val="both"/>
        <w:rPr/>
      </w:pPr>
      <w:r>
        <w:rPr/>
      </w:r>
    </w:p>
    <w:p>
      <w:pPr>
        <w:pStyle w:val="Normal"/>
        <w:jc w:val="center"/>
        <w:rPr/>
      </w:pPr>
      <w:r>
        <w:rPr/>
        <w:t xml:space="preserve">C U R T E A, </w:t>
      </w:r>
    </w:p>
    <w:p>
      <w:pPr>
        <w:pStyle w:val="Normal"/>
        <w:jc w:val="center"/>
        <w:rPr/>
      </w:pPr>
      <w:r>
        <w:rPr/>
      </w:r>
    </w:p>
    <w:p>
      <w:pPr>
        <w:pStyle w:val="Normal"/>
        <w:tabs>
          <w:tab w:val="clear" w:pos="708"/>
          <w:tab w:val="left" w:pos="0" w:leader="none"/>
        </w:tabs>
        <w:jc w:val="center"/>
        <w:rPr/>
      </w:pPr>
      <w:r>
        <w:rPr/>
        <w:t>Deliberând asupra contestaţiei penale de faţă, în baza actelor şi lucrărilor dosarului</w:t>
      </w:r>
    </w:p>
    <w:p>
      <w:pPr>
        <w:pStyle w:val="Normal"/>
        <w:tabs>
          <w:tab w:val="clear" w:pos="708"/>
          <w:tab w:val="left" w:pos="0" w:leader="none"/>
        </w:tabs>
        <w:jc w:val="center"/>
        <w:rPr/>
      </w:pPr>
      <w:r>
        <w:rPr/>
        <w:t xml:space="preserve"> </w:t>
      </w:r>
      <w:r>
        <w:rPr/>
        <w:t>reţine următoarele:</w:t>
      </w:r>
    </w:p>
    <w:p>
      <w:pPr>
        <w:pStyle w:val="Normal"/>
        <w:tabs>
          <w:tab w:val="clear" w:pos="708"/>
          <w:tab w:val="left" w:pos="0" w:leader="none"/>
        </w:tabs>
        <w:jc w:val="center"/>
        <w:rPr/>
      </w:pPr>
      <w:r>
        <w:rPr/>
      </w:r>
    </w:p>
    <w:p>
      <w:pPr>
        <w:pStyle w:val="Normal"/>
        <w:ind w:firstLine="720"/>
        <w:jc w:val="both"/>
        <w:rPr/>
      </w:pPr>
      <w:r>
        <w:rPr/>
        <w:t xml:space="preserve"> </w:t>
      </w:r>
      <w:r>
        <w:rPr/>
        <w:t xml:space="preserve">Prin încheierea nr. .... </w:t>
      </w:r>
      <w:r>
        <w:rPr>
          <w:color w:val="000000"/>
        </w:rPr>
        <w:t xml:space="preserve">din data de </w:t>
      </w:r>
      <w:r>
        <w:rPr/>
        <w:t>......</w:t>
      </w:r>
      <w:r>
        <w:rPr>
          <w:color w:val="000000"/>
        </w:rPr>
        <w:t xml:space="preserve">, </w:t>
      </w:r>
      <w:r>
        <w:rPr/>
        <w:t>pronunțată de judecătorul de cameră preliminară de la Tribunalul ..... în dosarul ...., a fost respinsă ca nefondata cererea de înlocuire a măsurii arestării preventive cu măsura arestului la domiciliu, formulată de inculpata X,</w:t>
      </w:r>
      <w:r>
        <w:rPr>
          <w:b/>
        </w:rPr>
        <w:t xml:space="preserve"> </w:t>
      </w:r>
      <w:r>
        <w:rPr/>
        <w:t>fiica lui P1și P2, născuta la data de ..... în mun. B......, domiciliată în mun. P..., str. ....nr. ..., jud. ....., posesoare a C.I., seria ..., nr. ..., eliberat de ... la data de ..., deținută in Penitenciarul ......</w:t>
      </w:r>
    </w:p>
    <w:p>
      <w:pPr>
        <w:pStyle w:val="Normal"/>
        <w:ind w:firstLine="720"/>
        <w:jc w:val="both"/>
        <w:rPr/>
      </w:pPr>
      <w:r>
        <w:rPr/>
        <w:t xml:space="preserve">  </w:t>
      </w:r>
      <w:r>
        <w:rPr/>
        <w:t>A fost respinsă ca neîntemeiată cererea inculpatei  de revocare a aceleiași măsuri și a fost obligată inculpata la plata sumei de 100 lei cu titlu de cheltuieli judiciare către stat.</w:t>
      </w:r>
    </w:p>
    <w:p>
      <w:pPr>
        <w:pStyle w:val="Normal"/>
        <w:autoSpaceDE w:val="false"/>
        <w:ind w:right="-360" w:firstLine="720"/>
        <w:jc w:val="both"/>
        <w:rPr/>
      </w:pPr>
      <w:r>
        <w:rPr>
          <w:rStyle w:val="FontStyle66"/>
          <w:b w:val="false"/>
        </w:rPr>
        <w:t xml:space="preserve">  </w:t>
      </w:r>
      <w:r>
        <w:rPr>
          <w:rStyle w:val="FontStyle66"/>
          <w:b w:val="false"/>
        </w:rPr>
        <w:t>S-a luat act ca inculpata a fost asistata de către apărător ales</w:t>
      </w:r>
      <w:r>
        <w:rPr>
          <w:lang w:eastAsia="en-US"/>
        </w:rPr>
        <w:t>.</w:t>
      </w:r>
    </w:p>
    <w:p>
      <w:pPr>
        <w:pStyle w:val="Normal"/>
        <w:ind w:firstLine="855"/>
        <w:jc w:val="both"/>
        <w:rPr/>
      </w:pPr>
      <w:r>
        <w:rPr/>
        <w:t>Pentru a pronunța această încheiere, judecătorul de cameră preliminară de la Tribunalul ....., a constatat că prin cererea scrisă din data de .... inculpata X prin apărător ales a formulat o cerere de înlocuire a măsurii arestului preventiv cu măsura arestului la domiciliu.</w:t>
      </w:r>
    </w:p>
    <w:p>
      <w:pPr>
        <w:pStyle w:val="Normal"/>
        <w:ind w:firstLine="855"/>
        <w:jc w:val="both"/>
        <w:rPr/>
      </w:pPr>
      <w:r>
        <w:rPr/>
        <w:t>În cuprinsul cererii inculpata a arătat pe larg motivele demersului judiciar, acestea fiind identice cu cele cuprinse într-o cerere având același obiect, formulată în dosarul asociat nr. ....., respinsă de Curtea de Apel ...... prin admiterea contestației împotriva soluției Tribunalului ..... de admitere a cererii inculpatei.</w:t>
      </w:r>
    </w:p>
    <w:p>
      <w:pPr>
        <w:pStyle w:val="Normal"/>
        <w:ind w:firstLine="855"/>
        <w:jc w:val="both"/>
        <w:rPr/>
      </w:pPr>
      <w:r>
        <w:rPr/>
        <w:t xml:space="preserve">Astfel, au fost reluate motivele cuprinse în cererea de înlocuire: </w:t>
      </w:r>
    </w:p>
    <w:p>
      <w:pPr>
        <w:pStyle w:val="Normal"/>
        <w:ind w:firstLine="855"/>
        <w:jc w:val="both"/>
        <w:rPr/>
      </w:pPr>
      <w:r>
        <w:rPr/>
        <w:t>„</w:t>
      </w:r>
      <w:r>
        <w:rPr/>
        <w:t>Prin încheierea nr. ..... judecătorul de drepturi şi libertăți din cadrul Tribunalului ....., inculpata X a fost arestata preventiv, măsura prelungita pana in prezent.</w:t>
      </w:r>
    </w:p>
    <w:p>
      <w:pPr>
        <w:pStyle w:val="Normal"/>
        <w:ind w:firstLine="855"/>
        <w:jc w:val="both"/>
        <w:rPr/>
      </w:pPr>
      <w:r>
        <w:rPr/>
        <w:t>Principalul temei al cererii de înlocuire a măsurii preventive îl constituie faptul ca, asa cum ati observat, dosarul a înaintata instanţei de judecata aflându-se in prezent in procedura de camera preliminară.</w:t>
      </w:r>
    </w:p>
    <w:p>
      <w:pPr>
        <w:pStyle w:val="Normal"/>
        <w:ind w:firstLine="855"/>
        <w:jc w:val="both"/>
        <w:rPr/>
      </w:pPr>
      <w:r>
        <w:rPr/>
        <w:t>Fara a intra in dezbaterea fondului, consideram ca se impun câteva precizări legate de oportunitatea menţinerii măsurii arestării preventive.</w:t>
      </w:r>
    </w:p>
    <w:p>
      <w:pPr>
        <w:pStyle w:val="Normal"/>
        <w:ind w:firstLine="855"/>
        <w:jc w:val="both"/>
        <w:rPr/>
      </w:pPr>
      <w:r>
        <w:rPr/>
        <w:t>Parchetul de pe langa ICCJ DIICOT- Serviciul Teritorial ....., a propus luarea măsurii arestării preventive in temeiul art. 223 alin. 2 c.p.p. Cu privire la acest aspect, analizând conţinutul concret al condiţiilor cerute de lege, mai ales prin prisma existentei probelor, putem concluziona in sensul ca existenta pericolului pentru ordinea publica nu se prezuma ci trebuie dovedita, demonstrarea acestui pericol prin raţionamente logico-juridice nemaifiind suficienta pentru dispunerea măsurii.</w:t>
      </w:r>
    </w:p>
    <w:p>
      <w:pPr>
        <w:pStyle w:val="Normal"/>
        <w:ind w:firstLine="855"/>
        <w:jc w:val="both"/>
        <w:rPr/>
      </w:pPr>
      <w:r>
        <w:rPr/>
        <w:t>Susţinerea ca inculpata a săvârşit fapte penale nu se poate proba operand prezumţia de nevinovăţie, ridicata la rang de principiu prin art. 5 ind.2 c.p.p., orice persoana fiind considerata nevinovata pana la stabilirea vinovăţiei sale printr-o hotărâre penala definitiva. De asemenea, acest principiu se regăseşte in cadrul Convenţiei Europene a Drepturilor Omului in cadrul art. 5 , scopul prevederilor enunţate in acest articol fiind acela de a se asigura ca nimeni nu este lipsit de libertate in mod arbitrar. Arestarea preventiva nu poate fi motivata pe prezumţia potrivit căreia orice persoana acuzata de săvârşirea unei infracţiuni de o anumita gravitate este considerata ca intenţionează sa influenţeze alte persoane in vederea săvârşirii de infracţiuni.</w:t>
      </w:r>
    </w:p>
    <w:p>
      <w:pPr>
        <w:pStyle w:val="Normal"/>
        <w:ind w:firstLine="855"/>
        <w:jc w:val="both"/>
        <w:rPr/>
      </w:pPr>
      <w:r>
        <w:rPr/>
        <w:t>Pentru ca o măsura de reţinere sa fie permisa - prin prisma Convenţiei - trebuie sa existe "motive plauzibile".</w:t>
      </w:r>
    </w:p>
    <w:p>
      <w:pPr>
        <w:pStyle w:val="Normal"/>
        <w:ind w:firstLine="855"/>
        <w:jc w:val="both"/>
        <w:rPr/>
      </w:pPr>
      <w:r>
        <w:rPr/>
        <w:t>Instanţa europeana a subliniat ca persistenta motivelor plauzibile care au dus la arestarea persoanei bănuite ca a săvârşit o infracţiune este o condiţie sine qua non a legalităţii menţinerii ei in detenţie.</w:t>
      </w:r>
    </w:p>
    <w:p>
      <w:pPr>
        <w:pStyle w:val="Normal"/>
        <w:ind w:firstLine="855"/>
        <w:jc w:val="both"/>
        <w:rPr/>
      </w:pPr>
      <w:r>
        <w:rPr/>
        <w:t>In cauze delicate si complexe, autorităţile competente sunt îndreptăţite sa creadă ca menţinerea unui suspect in detenţie este necesara pentru ca acesta sa nu perturbe desfăşurarea anchetei, cel puţin la începutul ei.</w:t>
      </w:r>
    </w:p>
    <w:p>
      <w:pPr>
        <w:pStyle w:val="Normal"/>
        <w:ind w:firstLine="855"/>
        <w:jc w:val="both"/>
        <w:rPr/>
      </w:pPr>
      <w:r>
        <w:rPr/>
        <w:t>Totuşi, cu timpul, numai imperativele urmăririi penale nu mai justifica detenţia celui in cauza, pentru ca, in mod normal, riscurile iniţiale ale perturbării ei se atenuează, pe măsura efectuării investigaţiilor necesare, a obţinerii mărturiilor si a efectuării verificărilor. (Corneliu Bârsan - "C.E.D.O" voi. II. Drepturi si libertăţi, pag. 364).</w:t>
      </w:r>
    </w:p>
    <w:p>
      <w:pPr>
        <w:pStyle w:val="Normal"/>
        <w:ind w:firstLine="855"/>
        <w:jc w:val="both"/>
        <w:rPr/>
      </w:pPr>
      <w:r>
        <w:rPr/>
        <w:t>In mod constant, doctrina este de părere ca, la stabilirea gradului de pericol social se au in vedere deopotrivă elementele subiective si obiective ale conduitei făptuitorului. Astfel, pentru cunoaşterea gradului de pericol social al faptei trebuie sa se cerceteze modul in care s-a realizat concret acţiunea sau inacţiunea ce constituie elementul obiectiv al infracţiunii, caracterul si importanta obiectului lezat sau pus in pericol, forma si gradul de vinovăţie.</w:t>
      </w:r>
    </w:p>
    <w:p>
      <w:pPr>
        <w:pStyle w:val="Normal"/>
        <w:ind w:firstLine="855"/>
        <w:jc w:val="both"/>
        <w:rPr/>
      </w:pPr>
      <w:r>
        <w:rPr/>
        <w:t>Nu se poate demonstra ca punerea in libertate a inculpatei ar tulbura in mod real liniştea publica, asa cum legiuitorul statuează in teza finala a art. 223 alin. 2 C.p.p. Menţinerea măsurii ar fi legitima doar cata vreme ordinea publica ar fi efectiv ameninţata, in speţa pericolul concret nefiind probat prin elemente de fapt sigure, certe, neîndoielnice. Unde este in opinia organului de urmărire penala ameninţarea efectiva la ordinea publica, la sistemul de norme privind siguranţa politica, economica, sociala a statului, menţinerea liniştii cetăţenilor, a respectării drepturilor si bunurilor acestora?</w:t>
      </w:r>
    </w:p>
    <w:p>
      <w:pPr>
        <w:pStyle w:val="Normal"/>
        <w:ind w:firstLine="855"/>
        <w:jc w:val="both"/>
        <w:rPr/>
      </w:pPr>
      <w:r>
        <w:rPr/>
        <w:t>Trebuie avut in vedere faptul ca masurile preventive sunt masuri excepţionale, atat potrivit dispoziţiilor legale ale dreptului intern cat si european ( C.E.D.O.). Cercetarea si judecarea in stare de libertate a inculpaţilor este regula in cursul procesului penal. Pe cale de consecinţa, normele care limitează dreptul la libertate al persoanei trebuie interpretate întotdeauna in mod restrictiv in asa fel incat sa aducă o atingere minima a acesteia. Aceasta nu înseamnă nepedepsirea ori ideea ca justiţia nu acţionează suficient de ferm împotriva unor manifestări infracţionale, ci doar faptul ca, implicând o atingere grava adusa libertăţii, măsura arestării nu poate fi dispusa decât cu respectarea stricta a dispoziţiilor legale si cu asigurarea tuturor garanţiilor in vederea înlăturării arbitrariului, abuzului si excesului.</w:t>
      </w:r>
    </w:p>
    <w:p>
      <w:pPr>
        <w:pStyle w:val="Normal"/>
        <w:ind w:firstLine="855"/>
        <w:jc w:val="both"/>
        <w:rPr/>
      </w:pPr>
      <w:r>
        <w:rPr/>
        <w:t>Mai trebuie avut in vedere ca in ceea ce priveşte criteriile complementare privitoare la luarea măsurii preventive cum sunt: sănătatea, vârsta, antecedentele penale si celelalte criterii, ele se iau in considerare si pentru menţinerea măsurii, in funcţie de fiecare învinuit sau inculpat.</w:t>
      </w:r>
    </w:p>
    <w:p>
      <w:pPr>
        <w:pStyle w:val="Normal"/>
        <w:ind w:firstLine="855"/>
        <w:jc w:val="both"/>
        <w:rPr/>
      </w:pPr>
      <w:r>
        <w:rPr/>
        <w:t>In speţa, dorim sa arătam ca menţinerea stării de arest preventiv in cazul inc. X este netemeinică deoarece urmărirea penală a fost finalizata, inculpata fiind trimisa in judecata. Cercetarea judecătoreasca ce urmează a fi efectuata se poate realiza şi cu inculpata cercetata în stare de libertate sau arestata la domiciliu deoarece acesta nu mai poate influenţa în nici un fel buna desfăşurare a procesului penal. Urmează să constataţi că probatoriile administrate în dosar până în acest moment nu conduc la concluzia că înlocuirea arestării preventive cu măsura controlului judiciar sau a arestului la domiciliu ar reprezenta im pericol pentru ordinea publică, deoarece nu există nici un indiciu că aceasta ar fi predispus la comiterea unor fapte penale, că ar încerca să se sustragă de la cercetarea judecătoreasca sau că ar putea influenţa depoziţiile celorlalţi inculpaţi sau martori, în condiţiile în care până la luarea măsurii arestării preventive inculpata nu a contactat nici o parte din proces şi nu a încercat să influenţeze în vreun fel conduita acestora fapt care demonstrează totala sa bună-credinţă.</w:t>
      </w:r>
    </w:p>
    <w:p>
      <w:pPr>
        <w:pStyle w:val="Normal"/>
        <w:ind w:firstLine="855"/>
        <w:jc w:val="both"/>
        <w:rPr/>
      </w:pPr>
      <w:r>
        <w:rPr/>
        <w:t>Apreciem că nu există pericol pentru ordinea publică dacă s-ar lua o măsura preventivă mai uşoară faţă de inculpata, deoarece acest pericol trebuie să fie demonstrat şi nu prezumat, ori din probatoriul administrat în dosar până în momentul de faţă rezultă fără putinţă de tăgadă că inculpata nu a efectuat nici un act contra dispoziţiilor legale. Gravitatea socială a pretinselor infracţiuni săvârşite de inculpata nu poate constitui un motiv pertinent pentru a se dispune prelungirea măsurii arestării preventive, aceasta reprezentând doar un element de circumstanţiere personală în ipoteza în care s-ar constata vinovăţia acesteia şi s-ar pune problema condamnării sale.</w:t>
      </w:r>
    </w:p>
    <w:p>
      <w:pPr>
        <w:pStyle w:val="Normal"/>
        <w:ind w:firstLine="855"/>
        <w:jc w:val="both"/>
        <w:rPr/>
      </w:pPr>
      <w:r>
        <w:rPr/>
        <w:t>Considerăm că în această etapă procesuală puteţi lua o măsură mai puţin intruzivă şi aici mă refer la una din măsurile preventive prevăzute de art. 202 alin.4 lit. b-d şi anume măsura arestului la domiciliu sau a controlului judiciar, unde inculpatul are de respectat o serie de obligaţii impuse de judecătorul de drepturi şi libertăţi. Dacă se va lua măsura controlului judiciar acesta nu va putea lua legătura cu părţile sau martorii din proces şi nu va putea părăsi teritoriul ţării sau după caz al oraşului şi va fi obligat să se prezinte la organul judiciar ori de câte ori a este chemat. In cazul arestului la domiciliu acesta nu va putea părăsi domiciliul rară acordul organului judiciar. în oricare situaţie, scopul procesului penal poate fi atins şi nu s-ar împiedica buna sa desfăşurare.</w:t>
      </w:r>
    </w:p>
    <w:p>
      <w:pPr>
        <w:pStyle w:val="Normal"/>
        <w:ind w:firstLine="855"/>
        <w:jc w:val="both"/>
        <w:rPr/>
      </w:pPr>
      <w:r>
        <w:rPr/>
        <w:t>Mai trebuie avut in vedere si faptul ca instanţa judecătoreasca este obligata sa procedeze la o reevaluare a motivelor ce au dus la arestarea preventivă, iar atunci cand aceste motive au suferit modificări, se va impune fie înlocuirea măsurii luate cu o alta măsura privativa de libertate, fie revocarea acesteia.</w:t>
      </w:r>
    </w:p>
    <w:p>
      <w:pPr>
        <w:pStyle w:val="Normal"/>
        <w:ind w:firstLine="855"/>
        <w:jc w:val="both"/>
        <w:rPr/>
      </w:pPr>
      <w:r>
        <w:rPr/>
        <w:t>La acest moment, luând in considerare toate argumentele învederate anterior, conform art.242 c.p.p. magistratul este obligat, la cererea inculpatului sau din oficiu, sa verifice daca o măsura preventiva mai uşoara este apta sa asigure scopul prevăzut la art.202 c.p.p., daca sunt îndeplinite aceste condiţii.</w:t>
      </w:r>
    </w:p>
    <w:p>
      <w:pPr>
        <w:pStyle w:val="Normal"/>
        <w:ind w:firstLine="855"/>
        <w:jc w:val="both"/>
        <w:rPr/>
      </w:pPr>
      <w:r>
        <w:rPr/>
        <w:t>Va rugam sa mai reţineţi faptul ca in cauza s-a depăşit durata rezonabila a măsurii arestării preventive (peste 2 luni) iar menţinerea in stare de arest preventiv nu face decât sa anticipeze o condamnare contrar teoriei măsurii arestaţii preventive, măsura ce are rolul de a asigura buna desfăşurare a procesului penal si nu acela de anticipare a pedepsei.</w:t>
      </w:r>
    </w:p>
    <w:p>
      <w:pPr>
        <w:pStyle w:val="Normal"/>
        <w:ind w:firstLine="855"/>
        <w:jc w:val="both"/>
        <w:rPr/>
      </w:pPr>
      <w:r>
        <w:rPr/>
        <w:t>Înlocuirea arestării preventive cu o măsura neprivativa de libertate se poate justifica, luandu-se in considerare si increderea pe care o produce inculpata ca, lăsat in libertate, nu va savarsi si alte infracţiuni si isi va îndeplini obligaţiile ce i se impun. Ca urmare, legea stabileşte condiţii de acordare a liberării provizorii sub control judiciar atat in ce priveşte fapta săvârşita, dar si persoana făptuitorului, (in acest sens G. Theodoru -"Tratat de drept procesual penal", ed. Hamangiu 2007, pag. 462).</w:t>
      </w:r>
    </w:p>
    <w:p>
      <w:pPr>
        <w:pStyle w:val="Normal"/>
        <w:ind w:firstLine="855"/>
        <w:jc w:val="both"/>
        <w:rPr/>
      </w:pPr>
      <w:r>
        <w:rPr/>
        <w:t>Înlocuirea măsurii arestului preventiv este cu atat mai necesara având in vedere faptul ca temeiurile pe care judecătorul de drepturi si libertăţi le-a avut in vedere la luarea măsurii arestării preventive vizau buna desfăşurare a urmăririi penale. Un al doilea aspect se refera la faptul ca inculpata are un copil minor in vârsta de 1 an si 4 luni care in prezent se alia in grija si creşterea bunicii sale in vârsta de aproape 80 de ani.</w:t>
      </w:r>
    </w:p>
    <w:p>
      <w:pPr>
        <w:pStyle w:val="Normal"/>
        <w:ind w:firstLine="855"/>
        <w:jc w:val="both"/>
        <w:rPr/>
      </w:pPr>
      <w:r>
        <w:rPr/>
        <w:t>Pentru aceste considerente in temeiul art. 242 alin. 2 c.p.p. rap. la art. 202 alin. 4 lit. d) c.p.p. si art.218 c.p.p. va solicitam admiterea cererii si înlocuirea măsurii arestării preventive cu arestul la domiciliu.</w:t>
      </w:r>
    </w:p>
    <w:p>
      <w:pPr>
        <w:pStyle w:val="Normal"/>
        <w:ind w:firstLine="855"/>
        <w:jc w:val="both"/>
        <w:rPr/>
      </w:pPr>
      <w:r>
        <w:rPr>
          <w:i/>
        </w:rPr>
        <w:t>Analizând cererea inculpatei, lucrările dosarului şi dispoziţiile legale incidente, judecătorul de cameră preliminară de la prima instanţă a reţinut că demersul judiciar al inculpatei este nefondat deoarece împrejurările concrete ale cauzei şi situaţia inculpatei nu s-au schimbat într-o asemenea măsură încât să impună înlocuirea măsurii în logica dispoziţiilor art. 242 alin. (2) CPP</w:t>
      </w:r>
      <w:r>
        <w:rPr/>
        <w:t>.</w:t>
      </w:r>
    </w:p>
    <w:p>
      <w:pPr>
        <w:pStyle w:val="Normal"/>
        <w:ind w:firstLine="855"/>
        <w:jc w:val="both"/>
        <w:rPr/>
      </w:pPr>
      <w:r>
        <w:rPr/>
        <w:t>În acest sens, Tribunalul a constatat mai întâi că prin rechizitoriul nr. ... al P.Î.C.C.J. - Direcţia de Investigare a Infracţiunilor de Criminalitate Organizată şi Terorism - Serviciul  ... ., s-a dispus trimiterea în judecată, sub măsura preventivă a arestului preventiv, a inculpatei X, fiica lui P1 și P2, născuta la data de ..... in mun. B...., ..., domiciliata in mun. P...., str. ... , nr. ..., jud. ....., posesoare a C.I., seria ... nr. ... eliberat de ... la data de ..., pentru săvârşirea infracţiunilor de furt calificat, prevazută de art.  228 alin 1, art 229 alin. 1, lit. b din Codul Penal, efectuarea de operaţiuni financiare în mod fraudulos, în formă continuată (13 acte materiale), prev. art. 250 alin 1  din Codul Penal, cu aplicarea art. 35 alin 1 Cod Penal, acces ilegal la un sistem informatic, în formă continuată (13 acte materiale), prev. de art. 360 alin. 1, 2 şi 3 Cod Penal, cu aplicarea art. 35 alin. 1 Cod Penal, operaţiuni ilegale cu dispozitive sau programe informatice, în formă continuată (13 acte materiale)  prev. de art 365, alin 2 din Codul Penal, cu aplicarea art. 35 alin. 1 Cod Penal, toate cu aplicarea art. 38 alin. 1 C.pen.</w:t>
      </w:r>
    </w:p>
    <w:p>
      <w:pPr>
        <w:pStyle w:val="Normal"/>
        <w:ind w:firstLine="855"/>
        <w:jc w:val="both"/>
        <w:rPr/>
      </w:pPr>
      <w:r>
        <w:rPr/>
        <w:t>S-a reţinut prin rechizitoriu că, în fapt, în seara zilei de la data de ..., în jurul orelor 19.00, doua persoane  de sex feminin, sub pretextul că sunt reprezentanții unei societăți de produse cosmetice, au patruns în locuința persoanei vătămate X2 și, profitând de absența temporară a persoanei vătămate din camera unde se afla borseta acesteia cu acte, carduri și bani, au sustras-o, părăsind în grabă locuința.</w:t>
      </w:r>
    </w:p>
    <w:p>
      <w:pPr>
        <w:pStyle w:val="Normal"/>
        <w:ind w:firstLine="855"/>
        <w:jc w:val="both"/>
        <w:rPr/>
      </w:pPr>
      <w:r>
        <w:rPr/>
        <w:t>Cardurile sustrase, aferente unor conturi deschise la B de către persoana vătămată, au fost folosite, fără drept, la aceeași data, în intervalul orar 20.00-24.00, pentru efectuarea de operaţiuni de retrageri numerar de la bancomate ale unităților bancare B2 și B4, precum și plăti POS la Showroom-ul .... din incinta centrului comercial H si F, utilizându-se codul PIN, constituit din patru cifre, anul nașterii persoanei vătămate.</w:t>
      </w:r>
    </w:p>
    <w:p>
      <w:pPr>
        <w:pStyle w:val="Normal"/>
        <w:ind w:firstLine="855"/>
        <w:jc w:val="both"/>
        <w:rPr/>
      </w:pPr>
      <w:r>
        <w:rPr/>
        <w:t>În urma probelor administrate in cursul urmaririi penale, procurorul a retinut în esenţă că la data de ...., în jurul orei 19.00, inculpata X a sustras din locuinţa persoanei vătămate X2, mai multe bunuri, respectiv  permis de conducere, carte de identitate, documente auto, suma de 1000 de lei si doua carduri bancare emise de B,respectiv cardul cu nr. ...... si cardul cu nr. ....., dupa care, în aceeaşi data, în intervalul orar  20:35- 23.51, a efectuat un numar de 13 operaţiuni financiare în mod fraudulos, prin folosirea cardurilor persoanei vatamate,  însemnând 11 retrageri de numerar de la ATM-ri si 2 plăţi efectuate către comerciantii ... si ....., utilizând de fiecare dată pentru efectuarea operaţiunilor, codul PIN al cardurilor bancare, valoarea totală a tranzacţiilor  fiind de 26.068 de lei.</w:t>
      </w:r>
    </w:p>
    <w:p>
      <w:pPr>
        <w:pStyle w:val="Normal"/>
        <w:ind w:firstLine="855"/>
        <w:jc w:val="both"/>
        <w:rPr/>
      </w:pPr>
      <w:r>
        <w:rPr>
          <w:i/>
        </w:rPr>
        <w:t>Măsuri preventive</w:t>
      </w:r>
      <w:r>
        <w:rPr/>
        <w:t>. Prin încheierea din data de ……………… pronunţată de judecatorul de drepturi si libertati din cadrul Tribunalul ..... – Secţia ....., inculpata X a fost plasată sub măsura arestului preventiv pe o durată de 30 de zile, începând cu data de ....până la data de ...</w:t>
      </w:r>
    </w:p>
    <w:p>
      <w:pPr>
        <w:pStyle w:val="Normal"/>
        <w:ind w:firstLine="855"/>
        <w:jc w:val="both"/>
        <w:rPr/>
      </w:pPr>
      <w:r>
        <w:rPr/>
        <w:t>Ulterior, prin încheierile nr. ....din data de ..., respectiv nr. ... din data de ... s-a dispus menţinerea măsurii arestării preventive faţă de inculpata X.</w:t>
      </w:r>
    </w:p>
    <w:p>
      <w:pPr>
        <w:pStyle w:val="Normal"/>
        <w:ind w:firstLine="855"/>
        <w:jc w:val="both"/>
        <w:rPr/>
      </w:pPr>
      <w:r>
        <w:rPr/>
        <w:t xml:space="preserve">Prin încheierea nr. ... din data de ... s-a dispus admiterea unei cereri identice de înlocuire a măsurii arestului preventiv cu măsura arestului la domiciliu, încheierea care a fost schimbată prin încheierea din data de ... a Curţii de Apel ...., fiind respinsă cererea inculpatei. </w:t>
      </w:r>
    </w:p>
    <w:p>
      <w:pPr>
        <w:pStyle w:val="Normal"/>
        <w:ind w:firstLine="855"/>
        <w:jc w:val="both"/>
        <w:rPr/>
      </w:pPr>
      <w:r>
        <w:rPr/>
        <w:t xml:space="preserve">Ignorând încheierea dată de Curtea de Apel în data de ..., inculpata a formulat în aceeaşi zi – 20 ianuarie 2020 de o cerere identică de înlocuire a măsurii cu cea formulată în data de .... în dosarul asociat nr. ..... </w:t>
      </w:r>
    </w:p>
    <w:p>
      <w:pPr>
        <w:pStyle w:val="Normal"/>
        <w:ind w:firstLine="855"/>
        <w:jc w:val="both"/>
        <w:rPr/>
      </w:pPr>
      <w:r>
        <w:rPr/>
        <w:t xml:space="preserve">În ceea ce priveşte înlocuirea măsurilor preventive, dispoziţiile generale din art. 242 alin. (2) CPP prevăd că «Masura preventiva se inlocuieste, din oficiu sau la cerere, cu o masura preventiva mai usoara, daca sunt indeplinite conditiile prevazute de lege pentru luarea acesteia si, </w:t>
      </w:r>
      <w:r>
        <w:rPr>
          <w:i/>
        </w:rPr>
        <w:t>in urma evaluarii imprejurarilor concrete ale cauzei si a conduitei procesuale a inculpatului, se apreciaza ca masura preventiva mai usoara este suficienta pentru realizarea scopului</w:t>
      </w:r>
      <w:r>
        <w:rPr/>
        <w:t xml:space="preserve"> prevazut la art. 202 alin. (1).» Sub acest din urmă aspect, art. 202 C.P.P. prevede că «(1)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3) Orice măsură preventivă trebuie să fie proporţională cu gravitatea acuzaţiei aduse persoanei faţă de care este luată şi necesară pentru realizarea scopului urmărit prin dispunerea acesteia».</w:t>
      </w:r>
    </w:p>
    <w:p>
      <w:pPr>
        <w:pStyle w:val="Normal"/>
        <w:ind w:firstLine="855"/>
        <w:jc w:val="both"/>
        <w:rPr/>
      </w:pPr>
      <w:r>
        <w:rPr/>
        <w:t xml:space="preserve">Din cronologia cererilor inculpatei de înlocuire a măsurii formulate de către inculpată, s-a reţinut că în timpul scurs de la data ultimei cereri soluţionate definitiv în dosarul asociat </w:t>
      </w:r>
      <w:r>
        <w:rPr>
          <w:i/>
        </w:rPr>
        <w:t>a4</w:t>
      </w:r>
      <w:r>
        <w:rPr/>
        <w:t xml:space="preserve"> şi până în prezent nu s-au produs schimbări în situaţia juridică a inculpatei X, care să impună schimbarea măsurii arestului preventiv cu una mai uşoară, respectiv arest la domiciliu.</w:t>
      </w:r>
    </w:p>
    <w:p>
      <w:pPr>
        <w:pStyle w:val="Normal"/>
        <w:ind w:firstLine="855"/>
        <w:jc w:val="both"/>
        <w:rPr/>
      </w:pPr>
      <w:r>
        <w:rPr/>
        <w:t xml:space="preserve">Astfel, chiar dacă Tribunalul prin încheierea nr. ..... a dispus admiterea unei cereri cu acelaşi obiect, ulterior, Curtea de Apel a dispus respingerea cererii prin încheierea din data de </w:t>
      </w:r>
      <w:r>
        <w:rPr>
          <w:i/>
        </w:rPr>
        <w:t>....</w:t>
      </w:r>
      <w:r>
        <w:rPr/>
        <w:t xml:space="preserve">, </w:t>
      </w:r>
      <w:r>
        <w:rPr>
          <w:i/>
        </w:rPr>
        <w:t>orice cereri ulterioare de înlocuire a măsurii urmând a avea în vedere modificările intervenite în situaţia juridică a inculpatei după această dată.</w:t>
      </w:r>
      <w:r>
        <w:rPr/>
        <w:t xml:space="preserve"> Or, se observă că inculpata a formulat a doua cerere de înlocuire fără a aştepta măcar soluţionarea definitivă a contestaţiei împotriva încheierii prin care i-a fost admisă aceeaşi cerere de către Tribunalul ..... în dosarul nr. .... prin încheierea din data de ... Curtea de apel soluţionând contestaţia a reţinut următoarele:</w:t>
      </w:r>
    </w:p>
    <w:p>
      <w:pPr>
        <w:pStyle w:val="Normal"/>
        <w:ind w:firstLine="855"/>
        <w:jc w:val="both"/>
        <w:rPr/>
      </w:pPr>
      <w:r>
        <w:rPr/>
        <w:t>„</w:t>
      </w:r>
      <w:r>
        <w:rPr/>
        <w:t>Temeiurile care au determinat luarea măsurii arestării preventive a inculpatei nu s-au schimbat, astfel că nu se impune înlocuirea măsurii arestării preventive cu măsura arestului la domiciliu.</w:t>
      </w:r>
    </w:p>
    <w:p>
      <w:pPr>
        <w:pStyle w:val="Normal"/>
        <w:ind w:firstLine="855"/>
        <w:jc w:val="both"/>
        <w:rPr/>
      </w:pPr>
      <w:r>
        <w:rPr/>
        <w:t>Totodată, Curtea constata perseverenţa infracţională a inculpatei X.</w:t>
      </w:r>
    </w:p>
    <w:p>
      <w:pPr>
        <w:pStyle w:val="Normal"/>
        <w:ind w:firstLine="855"/>
        <w:jc w:val="both"/>
        <w:rPr/>
      </w:pPr>
      <w:r>
        <w:rPr/>
        <w:t>Curtea are în vedere şi faptul că scopul măsurilor preventive prevăzut în dispoziţiile art. 202 Cod procedură penală nu se poate realiza printr-o altă măsură preventivă mai puţin restrictivă, cum este cea a arestului la domiciliu.</w:t>
      </w:r>
    </w:p>
    <w:p>
      <w:pPr>
        <w:pStyle w:val="Normal"/>
        <w:ind w:firstLine="855"/>
        <w:jc w:val="both"/>
        <w:rPr/>
      </w:pPr>
      <w:r>
        <w:rPr/>
        <w:t>Curtea consideră că cercetarea în stare de arest la domiciliu a inculpatei nu se impune la acest moment, pentru asigurarea bunei desfăşurări a procesului penal, în scopul administrării tuturor probelor în vederea lămuririi cauzei sub toate aspectele, pentru justa ei soluţionarea şi pentru a preîntâmpina săvârşirea unor noi infracţiuni de genul celor pentru care este cercetată  inculpata.</w:t>
      </w:r>
    </w:p>
    <w:p>
      <w:pPr>
        <w:pStyle w:val="Normal"/>
        <w:ind w:firstLine="855"/>
        <w:jc w:val="both"/>
        <w:rPr/>
      </w:pPr>
      <w:r>
        <w:rPr/>
        <w:t>În ceea ce priveşte circumstanţele de ordin personal ale inculpatei, Curtea reţine că ele trebuie avute în vedere cu ocazia soluţionării cauzei pe fond (în caz de condamnare), acestea nefiind de natură a justifica aprecierea în sensul că se impune înlocuirea măsurii arestării preventive cu măsura arestului la domiciliu.</w:t>
      </w:r>
    </w:p>
    <w:p>
      <w:pPr>
        <w:pStyle w:val="Normal"/>
        <w:ind w:firstLine="855"/>
        <w:jc w:val="both"/>
        <w:rPr/>
      </w:pPr>
      <w:r>
        <w:rPr/>
        <w:t>Este adevărat că până la rămânerea definitivă a unei hotărâri într-o cauză penală, persoana judecată se bucură de prezumţia de nevinovăţie, însă legiuitorul a stabilit ca, în cazul în care se regăsesc anumite condiţii expres prevăzute de lege, să se poată lua una din măsurile preventive, indiferent dacă acuzatul recunoaşte sau nu săvârşirea faptelor pentru care este judecat, dacă are sau nu antecedente penale, normele de procedură interne fiind în deplin consens cu dispoziţiile art.5 şi 6 din Convenţia Europeană a Drepturilor Omului.</w:t>
      </w:r>
    </w:p>
    <w:p>
      <w:pPr>
        <w:pStyle w:val="Normal"/>
        <w:ind w:firstLine="855"/>
        <w:jc w:val="both"/>
        <w:rPr/>
      </w:pPr>
      <w:r>
        <w:rPr/>
        <w:t>Prin urmare, considerând că elementele care au determinat arestarea preventivă a inculpatei nu numai că subzistă, dar şi impun în continuare privarea de libertate a acesteia, pentru o mai bună desfăşurare a procesului penal, în acord cu dispoziţiile art.242 alin.2 rap. la art. 202 alin. (1) Cod procedură penală, Curtea va admite contestaţia formulată de Ministerul Public şi, în consecinţă, va respinge cererea formulată de inculpata X de înlocuire a măsurii arestării preventive cu măsura arestului la domiciliu ca neîntemeiată”.</w:t>
      </w:r>
    </w:p>
    <w:p>
      <w:pPr>
        <w:pStyle w:val="Normal"/>
        <w:ind w:firstLine="855"/>
        <w:jc w:val="both"/>
        <w:rPr/>
      </w:pPr>
      <w:r>
        <w:rPr/>
        <w:t xml:space="preserve">Având în vedere </w:t>
      </w:r>
      <w:r>
        <w:rPr>
          <w:i/>
        </w:rPr>
        <w:t>data formulării noii cereri de înlocuire a măsurii preventive - .... şi timpul scurs până la momentul soluționării cererii - ....</w:t>
      </w:r>
      <w:r>
        <w:rPr/>
        <w:t xml:space="preserve">, judecătorul de cameră preliminară de la prima instanţă a apreciat că temeiurile de păstrare a măsurii arestării preventive nu s-au schimbat şi impun în continuare păstrarea acesteia pentru buna desfăşurare a procesului penal, o reconsiderare a acestora în sensul solicitat de inculpată constituind </w:t>
      </w:r>
      <w:r>
        <w:rPr>
          <w:u w:val="single"/>
        </w:rPr>
        <w:t>la acest moment</w:t>
      </w:r>
      <w:r>
        <w:rPr/>
        <w:t xml:space="preserve"> o atingere implicită a autorităţii relative de lucru judecat a încheierii din data de ..... pronunțată de Curtea de Apel .... în dosarul nr. ....., încheiere prin care s-a argumentat motivat de ce nu se impune înlocuirea măsurii arestării preventive cu măsurii arestului la domiciliu.</w:t>
      </w:r>
    </w:p>
    <w:p>
      <w:pPr>
        <w:pStyle w:val="Normal"/>
        <w:ind w:firstLine="855"/>
        <w:jc w:val="both"/>
        <w:rPr/>
      </w:pPr>
      <w:r>
        <w:rPr/>
        <w:t xml:space="preserve">Referitor la cererea de revocare a măsurii preventive, din verificarea lucrărilor dosarului, judecătorul de cameră preliminară de la prima instanță nu a constatat existența unor aspecte de nelegalitate, apreciind că împrejurările evocate de către apărare vizează obiectul procedurii de cameră preliminară şi vor fi analizate în dosarul asociat </w:t>
      </w:r>
      <w:r>
        <w:rPr>
          <w:i/>
        </w:rPr>
        <w:t>...</w:t>
      </w:r>
    </w:p>
    <w:p>
      <w:pPr>
        <w:pStyle w:val="Normal"/>
        <w:ind w:firstLine="855"/>
        <w:jc w:val="both"/>
        <w:rPr/>
      </w:pPr>
      <w:r>
        <w:rPr/>
        <w:t>Aşa fiind, Tribunalul ..... a respins ca nefondata cererea de înlocuire a măsurii arestării preventive cu măsura arestului la domiciliu, formulată de inculpata X, fiica lui P1 și P2, născuta la data de ..... in mun. B.....,  ... domiciliata in mun. P....str. .... nr. ..., jud. ....., posesoare a C.I., seria ..., nr. ...., eliberat de .... la data de ...., deținută in Penitenciarul .......</w:t>
      </w:r>
    </w:p>
    <w:p>
      <w:pPr>
        <w:pStyle w:val="Normal"/>
        <w:ind w:firstLine="855"/>
        <w:jc w:val="both"/>
        <w:rPr/>
      </w:pPr>
      <w:r>
        <w:rPr/>
        <w:t>A fost respinsă ca neîntemeiată cererea inculpatei  de revocare a aceleiași măsuri.</w:t>
      </w:r>
    </w:p>
    <w:p>
      <w:pPr>
        <w:pStyle w:val="Normal"/>
        <w:ind w:firstLine="855"/>
        <w:jc w:val="both"/>
        <w:rPr>
          <w:b/>
          <w:b/>
        </w:rPr>
      </w:pPr>
      <w:r>
        <w:rPr>
          <w:b/>
        </w:rPr>
        <w:t>Împotriva acestei încheieri a formulat contestație inculpata X, cauza fiind înregistrată pe rolul Curţii de Apel ..... în data de ...., sub nr. ......</w:t>
      </w:r>
    </w:p>
    <w:p>
      <w:pPr>
        <w:pStyle w:val="Normal"/>
        <w:ind w:firstLine="708"/>
        <w:jc w:val="both"/>
        <w:rPr/>
      </w:pPr>
      <w:r>
        <w:rPr/>
        <w:t xml:space="preserve">   </w:t>
      </w:r>
      <w:r>
        <w:rPr/>
        <w:t>Motivele contestării încheierii Tribunalului ..... au fost prezentate verbal, la termenul din ....., fiind consemnate în practicaua prezentei încheieri.</w:t>
      </w:r>
    </w:p>
    <w:p>
      <w:pPr>
        <w:pStyle w:val="Normal"/>
        <w:ind w:firstLine="708"/>
        <w:jc w:val="both"/>
        <w:rPr/>
      </w:pPr>
      <w:r>
        <w:rPr>
          <w:b/>
        </w:rPr>
        <w:t>În urma analizei materialului probator administrat în cauză, precum şi a dispoziţiilor legale incidente, Curtea, în temeiul art. 425 ind, 1, alin. 7, pt. 1, lit. b Cod proc. penală rap. la art. 205 Cod proc. penală, va respinge ca nefondată contestaţia declarată de inculpata X, fiica lui P1 și P2, născuta la data de ..... in mun. B....,  .... domiciliata in mun. P....str. ...., nr...., jud. ....., posesoare a C.I., seria ..., nr. ..., eliberat de ... la data de ...., împotriva încheierii nr. .. din data de ..., pronunţată de judecătorul de cameră preliminară din cadrul Tribunalului .....,</w:t>
      </w:r>
      <w:r>
        <w:rPr/>
        <w:t xml:space="preserve"> pentru motivele ce vor fi expuse în continuare.</w:t>
      </w:r>
    </w:p>
    <w:p>
      <w:pPr>
        <w:pStyle w:val="Normal"/>
        <w:ind w:firstLine="798"/>
        <w:jc w:val="both"/>
        <w:rPr/>
      </w:pPr>
      <w:r>
        <w:rPr/>
        <w:t xml:space="preserve">În mod corect judecătorul de drepturi cameră preliminară de la prima instanţă a reţinut existenţa şi la acest moment a suspiciunii rezonabile a săvârşirii de către inculpată a infracţiunilor sub aspectul cărora s-a dispus, în ceea ce o priveşte, punerea în mişcare a acţiunii penale şi, ulterior, trimiterea în judecată în dosarul de urmărire penală nr. .... al Parchetului de pe lângă Înalta Curte de Casaţie şi Justiţie-Direcţia de Investigare a Infracţiunilor de Criminalitate Organizate şi Terorism-Serviciul ..... Această concluzie se fundamentează pe probatoriul expus şi analizat în considerentele încheierii prin care s-a dispus luarea măsurii preventive, inculpata însăşi recunoscând acuzaţia sub aspectele sale esenţiale, între timp neadministrându-se probe de natură să contureze o situaţie de fapt diferită. </w:t>
      </w:r>
    </w:p>
    <w:p>
      <w:pPr>
        <w:pStyle w:val="Normal"/>
        <w:ind w:firstLine="798"/>
        <w:jc w:val="both"/>
        <w:rPr/>
      </w:pPr>
      <w:r>
        <w:rPr/>
        <w:t xml:space="preserve">Curtea constată că în mod corect s-a reţinut de către judecătorul de cameră preliminară de la primă instanţă incidenţa în continuare în cauză a cazului de arestare preventivă prevăzut de art. 223 alin. 2) C.p.p., pericolul pentru ordinea publică pe care l-ar prezenta lăsarea în libertate a inculpatei fiind dat de gravitatea concretă sporită a faptei imputate acesteia de determinarea şi îndrăzneala cu care există suspiciunea rezonabilă că a acţionat. Astfel, Curtea are în vedere că, potrivit suspiciunii rezonabile existente în cauză,  sustragerea de bunuri, printre care şi două carduri bancare din locuinţa persoanei vătămate, a avut loc în timp ce victima se afla în locuinţă, cu asumarea riscului ca activitatea pretins infracţională să fie descoperită de persoana vătămată, fără posibilitatea de a anticipa în ce fel ar fi evoluat lucrurile în această ipoteză; în plus, inculpata există suspiciunea rezonabilă că a efectuat în cursul aceleiaşi zile, în interval de 4 ore,  numeroase operaţiuni folosind fără drept cardurile bancare ale pretins sustrase, suma reţinută a constitui prejudiciul fiind considerabilă, inculpata nefiind descurajată de riscul sporit ca activitatea sa să fie înregistrată de camerele de supraveghere în mod notoriu amplasate în locaţiile unde se reţine că s-ar fi efectuat aceste operaţiuni. </w:t>
      </w:r>
    </w:p>
    <w:p>
      <w:pPr>
        <w:pStyle w:val="Normal"/>
        <w:ind w:firstLine="798"/>
        <w:jc w:val="both"/>
        <w:rPr/>
      </w:pPr>
      <w:r>
        <w:rPr/>
        <w:t>Curtea nu poate reţine în defavoarea inculpatei faptul că ar fi săvârşit şi alte fapte prevăzute de legea penală, în condiţiile în care în cauzele în care aceasta este cercetată pentru astfel de fapte nu s-au pronunţat hotărâri definitive prin care să se fi reţinut că inculpata a desfăşurat o astfel de activitate infracţională. Pe de altă parte, însă, faptul că aceasta a desfăşurat activitatea pretins infracţională ce face obiectul prezentei cauze, la un moment când cunoştea că este cercetată în alte cauze, având o experienţă personală de interacţiune cu organele judiciare, pe baza căreia era pe deplin conştientă de riscul surprinderii activităţii pretins infracţionale şi implicării sale în procese penale¸ constituie un argument în plus în susţinerea periculozităţii acesteia.</w:t>
      </w:r>
    </w:p>
    <w:p>
      <w:pPr>
        <w:pStyle w:val="Normal"/>
        <w:ind w:firstLine="798"/>
        <w:jc w:val="both"/>
        <w:rPr/>
      </w:pPr>
      <w:r>
        <w:rPr/>
        <w:t xml:space="preserve">Faptul că aceasta are un copil minor constituie un aspect de fapt pe care inculpata l-a avut în vedere la momentul deliberării finalizate cu adoptarea rezoluţiei infracţionale, neconstituind un argument suficient pentru a împiedica adoptarea acestei rezoluţii. </w:t>
      </w:r>
    </w:p>
    <w:p>
      <w:pPr>
        <w:pStyle w:val="Normal"/>
        <w:ind w:firstLine="798"/>
        <w:jc w:val="both"/>
        <w:rPr/>
      </w:pPr>
      <w:r>
        <w:rPr/>
        <w:t>Faţă de toate aceste aspecte, având în vedere şi intervalul de timp care a trecut de la luarea măsurii preventive, interval pe care Curtea îl apreciază ca fiind scurt, în care nu se poate reţine că organele judiciare nu ar fi acţionat cu celeritatea impusă de situaţia inculpatei, de a fi arestată preventiv în cauză, Curtea reţine că prin menţinerea în continuare a inculpatei în stare de arest preventiv, nu se ajunge la o depăşire a unei durate rezonabile a acestei măsuri.</w:t>
      </w:r>
    </w:p>
    <w:p>
      <w:pPr>
        <w:pStyle w:val="Normal"/>
        <w:ind w:firstLine="708"/>
        <w:jc w:val="both"/>
        <w:rPr/>
      </w:pPr>
      <w:r>
        <w:rPr/>
        <w:t>În temeiul art. 275 alin. 2) C.p.p., Curtea va dispune obligarea inculpatului la plata cheltuielilor judiciare către stat în cuantum de 100 lei.</w:t>
      </w:r>
    </w:p>
    <w:p>
      <w:pPr>
        <w:pStyle w:val="Normal"/>
        <w:ind w:firstLine="708"/>
        <w:jc w:val="both"/>
        <w:rPr/>
      </w:pPr>
      <w:r>
        <w:rPr/>
      </w:r>
    </w:p>
    <w:p>
      <w:pPr>
        <w:pStyle w:val="Normal"/>
        <w:jc w:val="center"/>
        <w:rPr>
          <w:b/>
          <w:b/>
          <w:bCs/>
        </w:rPr>
      </w:pPr>
      <w:r>
        <w:rPr>
          <w:b/>
          <w:bCs/>
        </w:rPr>
        <w:t>PENTRU ACESTE MOTIVE,</w:t>
      </w:r>
    </w:p>
    <w:p>
      <w:pPr>
        <w:pStyle w:val="Normal"/>
        <w:jc w:val="center"/>
        <w:rPr>
          <w:b/>
          <w:b/>
          <w:bCs/>
        </w:rPr>
      </w:pPr>
      <w:r>
        <w:rPr>
          <w:b/>
          <w:bCs/>
        </w:rPr>
        <w:t>ÎN NUMELE LEGII,</w:t>
      </w:r>
    </w:p>
    <w:p>
      <w:pPr>
        <w:pStyle w:val="Normal"/>
        <w:jc w:val="center"/>
        <w:rPr>
          <w:b/>
          <w:b/>
          <w:bCs/>
        </w:rPr>
      </w:pPr>
      <w:r>
        <w:rPr>
          <w:b/>
          <w:bCs/>
        </w:rPr>
        <w:t>DISPUNE:</w:t>
      </w:r>
    </w:p>
    <w:p>
      <w:pPr>
        <w:pStyle w:val="Normal"/>
        <w:jc w:val="center"/>
        <w:rPr>
          <w:b/>
          <w:b/>
          <w:bCs/>
        </w:rPr>
      </w:pPr>
      <w:r>
        <w:rPr>
          <w:b/>
          <w:bCs/>
        </w:rPr>
      </w:r>
    </w:p>
    <w:p>
      <w:pPr>
        <w:pStyle w:val="Normal"/>
        <w:ind w:firstLine="708"/>
        <w:jc w:val="both"/>
        <w:rPr/>
      </w:pPr>
      <w:r>
        <w:rPr/>
        <w:tab/>
        <w:t>În temeiul art. 425 ind, 1, alin. 7, pt. 1, lit. b Cod proc. penală rap. la art. 205 Cod proc. penală respinge ca nefondată contestaţia declarată de inculpata X,</w:t>
      </w:r>
      <w:r>
        <w:rPr>
          <w:b/>
        </w:rPr>
        <w:t xml:space="preserve"> </w:t>
      </w:r>
      <w:r>
        <w:rPr/>
        <w:t>fiica lui P1 și P2, născuta la data de .... in mun. B....,  .. domiciliata in mun. P....str. ..... nr. ... jud. ....., posesoare a C.I., seria ..., nr. ... eliberat de .... la data de ... împotriva încheierii nr. ...., pronunţată de judecătorul de cameră preliminară din cadrul Tribunalului ......</w:t>
      </w:r>
    </w:p>
    <w:p>
      <w:pPr>
        <w:pStyle w:val="Normal"/>
        <w:ind w:firstLine="708"/>
        <w:jc w:val="both"/>
        <w:rPr/>
      </w:pPr>
      <w:r>
        <w:rPr/>
        <w:t>În temeiul art. 275, alin. 2 C.p.p. dispune obligarea inculpatei la plata cheltuielilor judiciare către stat în cuantum de 100 lei.</w:t>
      </w:r>
    </w:p>
    <w:p>
      <w:pPr>
        <w:pStyle w:val="Normal"/>
        <w:ind w:firstLine="708"/>
        <w:jc w:val="both"/>
        <w:rPr/>
      </w:pPr>
      <w:r>
        <w:rPr/>
        <w:t>Definitivă.</w:t>
      </w:r>
    </w:p>
    <w:p>
      <w:pPr>
        <w:pStyle w:val="Normal"/>
        <w:ind w:firstLine="708"/>
        <w:jc w:val="both"/>
        <w:rPr>
          <w:color w:val="000000"/>
        </w:rPr>
      </w:pPr>
      <w:r>
        <w:rPr>
          <w:color w:val="000000"/>
        </w:rPr>
        <w:t>Cercetată şi pronunţată în camera de consiliu, astăzi, .......</w:t>
      </w:r>
    </w:p>
    <w:p>
      <w:pPr>
        <w:pStyle w:val="Normal"/>
        <w:rPr>
          <w:color w:val="000000"/>
        </w:rPr>
      </w:pPr>
      <w:r>
        <w:rPr>
          <w:color w:val="000000"/>
        </w:rPr>
      </w:r>
    </w:p>
    <w:p>
      <w:pPr>
        <w:pStyle w:val="Normal"/>
        <w:jc w:val="both"/>
        <w:rPr>
          <w:b/>
          <w:b/>
        </w:rPr>
      </w:pPr>
      <w:r>
        <w:rPr/>
        <w:tab/>
        <w:t xml:space="preserve">   </w:t>
      </w:r>
      <w:r>
        <w:rPr>
          <w:b/>
        </w:rPr>
        <w:t>PREŞEDINTE</w:t>
        <w:tab/>
        <w:tab/>
        <w:tab/>
        <w:t>JUDECĂTOR DE CAMERĂ PRELIMINARĂ,</w:t>
        <w:tab/>
        <w:t xml:space="preserve">        </w:t>
        <w:tab/>
        <w:t xml:space="preserve">   COD 1002</w:t>
        <w:tab/>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                                                      GREFIER,</w:t>
      </w:r>
    </w:p>
    <w:p>
      <w:pPr>
        <w:pStyle w:val="Normal"/>
        <w:jc w:val="both"/>
        <w:rPr>
          <w:b/>
          <w:b/>
        </w:rPr>
      </w:pPr>
      <w:r>
        <w:rPr>
          <w:b/>
        </w:rPr>
        <w:tab/>
        <w:t xml:space="preserve">                                            ...................................</w:t>
      </w:r>
    </w:p>
    <w:p>
      <w:pPr>
        <w:pStyle w:val="Normal"/>
        <w:jc w:val="both"/>
        <w:rPr>
          <w:b/>
          <w:b/>
        </w:rPr>
      </w:pPr>
      <w:r>
        <w:rPr>
          <w:b/>
        </w:rPr>
      </w:r>
    </w:p>
    <w:p>
      <w:pPr>
        <w:pStyle w:val="Normal"/>
        <w:rPr>
          <w:b/>
          <w:b/>
        </w:rPr>
      </w:pPr>
      <w:r>
        <w:rPr>
          <w:b/>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character" w:styleId="FontStyle66">
    <w:name w:val="Font Style66"/>
    <w:qFormat/>
    <w:rPr>
      <w:rFonts w:ascii="Times New Roman" w:hAnsi="Times New Roman" w:cs="Times New Roman"/>
      <w:b/>
      <w:bCs w:val="fals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
    <w:name w:val=" Caracter Caracter Caracter Caracter Caracter"/>
    <w:basedOn w:val="Normal"/>
    <w:qFormat/>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2:00Z</dcterms:created>
  <dc:creator>valy</dc:creator>
  <dc:description/>
  <cp:keywords/>
  <dc:language>en-US</dc:language>
  <cp:lastModifiedBy>Nicoleta, OANCEA</cp:lastModifiedBy>
  <dcterms:modified xsi:type="dcterms:W3CDTF">2021-10-27T14:2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