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30                                                                                                                     COD 1002</w:t>
      </w:r>
    </w:p>
    <w:p>
      <w:pPr>
        <w:pStyle w:val="Normal"/>
        <w:rPr/>
      </w:pPr>
      <w:r>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rFonts w:eastAsia="Times New Roman"/>
          <w:b/>
        </w:rPr>
        <w:t xml:space="preserve">           </w:t>
      </w:r>
      <w:r>
        <w:rPr>
          <w:b/>
        </w:rPr>
        <w:t xml:space="preserve">DOSAR NR. </w:t>
      </w:r>
      <w:r>
        <w:rPr>
          <w:b/>
          <w:lang w:val="pt-BR"/>
        </w:rPr>
        <w:t>.....</w:t>
      </w:r>
    </w:p>
    <w:p>
      <w:pPr>
        <w:pStyle w:val="Normal"/>
        <w:ind w:firstLine="708"/>
        <w:rPr/>
      </w:pPr>
      <w:r>
        <w:rPr/>
        <w:t>..</w:t>
      </w:r>
    </w:p>
    <w:p>
      <w:pPr>
        <w:pStyle w:val="Normal"/>
        <w:ind w:firstLine="708"/>
        <w:rPr/>
      </w:pPr>
      <w:r>
        <w:rPr/>
      </w:r>
    </w:p>
    <w:p>
      <w:pPr>
        <w:pStyle w:val="Normal"/>
        <w:jc w:val="center"/>
        <w:rPr>
          <w:b/>
          <w:b/>
        </w:rPr>
      </w:pPr>
      <w:r>
        <w:rPr>
          <w:b/>
        </w:rPr>
        <w:t>DECIZIA PENALĂ NR…</w:t>
      </w:r>
    </w:p>
    <w:p>
      <w:pPr>
        <w:pStyle w:val="Normal"/>
        <w:jc w:val="center"/>
        <w:rPr>
          <w:b/>
          <w:b/>
        </w:rPr>
      </w:pPr>
      <w:r>
        <w:rPr>
          <w:b/>
        </w:rPr>
        <w:t>ŞEDINŢA PUBLICĂ DIN DATA DE ….</w:t>
      </w:r>
    </w:p>
    <w:p>
      <w:pPr>
        <w:pStyle w:val="Normal"/>
        <w:jc w:val="center"/>
        <w:rPr/>
      </w:pPr>
      <w:r>
        <w:rPr>
          <w:b/>
        </w:rPr>
        <w:t>COMPLETUL CONSTITUIT DIN:</w:t>
      </w:r>
    </w:p>
    <w:p>
      <w:pPr>
        <w:pStyle w:val="Normal"/>
        <w:jc w:val="center"/>
        <w:rPr>
          <w:b/>
          <w:b/>
        </w:rPr>
      </w:pPr>
      <w:r>
        <w:rPr>
          <w:b/>
        </w:rPr>
        <w:t>PREŞEDINTE – COD 1002</w:t>
      </w:r>
    </w:p>
    <w:p>
      <w:pPr>
        <w:pStyle w:val="Normal"/>
        <w:jc w:val="center"/>
        <w:rPr>
          <w:b/>
          <w:b/>
        </w:rPr>
      </w:pPr>
      <w:r>
        <w:rPr>
          <w:b/>
        </w:rPr>
        <w:t>JUDECĂTOR – ….</w:t>
      </w:r>
    </w:p>
    <w:p>
      <w:pPr>
        <w:pStyle w:val="Normal"/>
        <w:jc w:val="center"/>
        <w:rPr/>
      </w:pPr>
      <w:r>
        <w:rPr>
          <w:b/>
        </w:rPr>
        <w:t xml:space="preserve">GREFIER - … </w:t>
      </w:r>
    </w:p>
    <w:p>
      <w:pPr>
        <w:pStyle w:val="Normal"/>
        <w:rPr>
          <w:b/>
          <w:b/>
        </w:rPr>
      </w:pPr>
      <w:r>
        <w:rPr>
          <w:b/>
        </w:rPr>
      </w:r>
    </w:p>
    <w:p>
      <w:pPr>
        <w:pStyle w:val="Normal"/>
        <w:jc w:val="center"/>
        <w:rPr/>
      </w:pPr>
      <w:r>
        <w:rPr/>
        <w:t xml:space="preserve">Ministerul Public a fost reprezentat de </w:t>
      </w:r>
      <w:r>
        <w:rPr>
          <w:b/>
        </w:rPr>
        <w:t>procuror P1</w:t>
      </w:r>
      <w:r>
        <w:rPr/>
        <w:t xml:space="preserve"> din cadrul</w:t>
      </w:r>
    </w:p>
    <w:p>
      <w:pPr>
        <w:pStyle w:val="Normal"/>
        <w:jc w:val="center"/>
        <w:rPr>
          <w:lang w:val="fr-FR"/>
        </w:rPr>
      </w:pPr>
      <w:r>
        <w:rPr>
          <w:lang w:val="fr-FR"/>
        </w:rPr>
        <w:t>Parchetului de pe lângă Curtea de Apel ….</w:t>
      </w:r>
    </w:p>
    <w:p>
      <w:pPr>
        <w:pStyle w:val="Normal"/>
        <w:ind w:firstLine="993"/>
        <w:jc w:val="both"/>
        <w:rPr>
          <w:lang w:val="fr-FR"/>
        </w:rPr>
      </w:pPr>
      <w:r>
        <w:rPr>
          <w:lang w:val="fr-FR"/>
        </w:rPr>
      </w:r>
    </w:p>
    <w:p>
      <w:pPr>
        <w:pStyle w:val="Normal"/>
        <w:ind w:firstLine="855"/>
        <w:jc w:val="both"/>
        <w:rPr/>
      </w:pPr>
      <w:r>
        <w:rPr/>
        <w:t>Pe rol fiind pronunţarea asupra apelului declarat de partea responsabilă civilmente  X  S.A. din R... , prin mandatar S.C. X2  S.A. împotriva sentinţei penale nr. … din data de ………. pronunţate de Judecătoria …în dosarul nr. …, privind pe inculpatul X3  , cauză disjunsă din dosarul Curţii de Apel … cu nr. …,  prin decizia penală nr…..</w:t>
      </w:r>
    </w:p>
    <w:p>
      <w:pPr>
        <w:pStyle w:val="Normal"/>
        <w:ind w:firstLine="900"/>
        <w:jc w:val="both"/>
        <w:rPr/>
      </w:pPr>
      <w:r>
        <w:rPr/>
        <w:t>Dezbaterile au avut loc în şedinţa publică din data de ........., fiind consemnate în încheierea de şedinţă de la acea dată, când instanţa, având nevoie de timp pentru a delibera, a stabilit ca pronunţarea să aibă loc la data de ................., .........., ........., ........, ......... şi ........., ulterior pronunţarea fiind amânată la data de ...........</w:t>
      </w:r>
    </w:p>
    <w:p>
      <w:pPr>
        <w:pStyle w:val="Normal"/>
        <w:jc w:val="both"/>
        <w:rPr/>
      </w:pPr>
      <w:r>
        <w:rPr/>
      </w:r>
    </w:p>
    <w:p>
      <w:pPr>
        <w:pStyle w:val="Normal"/>
        <w:jc w:val="center"/>
        <w:rPr/>
      </w:pPr>
      <w:r>
        <w:rPr>
          <w:rFonts w:eastAsia="Times New Roman"/>
        </w:rPr>
        <w:t xml:space="preserve"> </w:t>
      </w:r>
      <w:r>
        <w:rPr>
          <w:b/>
        </w:rPr>
        <w:t xml:space="preserve">C U R T E A, </w:t>
      </w:r>
    </w:p>
    <w:p>
      <w:pPr>
        <w:pStyle w:val="Normal"/>
        <w:jc w:val="center"/>
        <w:rPr>
          <w:b/>
          <w:b/>
        </w:rPr>
      </w:pPr>
      <w:r>
        <w:rPr>
          <w:b/>
        </w:rPr>
      </w:r>
    </w:p>
    <w:p>
      <w:pPr>
        <w:pStyle w:val="Normal"/>
        <w:ind w:firstLine="855"/>
        <w:jc w:val="both"/>
        <w:rPr/>
      </w:pPr>
      <w:r>
        <w:rPr/>
        <w:t>Deliberând asupra apelului de faţă, constată următoarele:</w:t>
      </w:r>
    </w:p>
    <w:p>
      <w:pPr>
        <w:pStyle w:val="Normal"/>
        <w:ind w:firstLine="855"/>
        <w:jc w:val="both"/>
        <w:rPr/>
      </w:pPr>
      <w:r>
        <w:rPr/>
        <w:t>Prin sentinţa penală nr. … din data de ……….. pronunţată de Judecătoria … în dosarul nr. …, s-au dispus următoarele:</w:t>
      </w:r>
    </w:p>
    <w:p>
      <w:pPr>
        <w:pStyle w:val="Normal"/>
        <w:ind w:firstLine="855"/>
        <w:jc w:val="both"/>
        <w:rPr/>
      </w:pPr>
      <w:r>
        <w:rPr/>
        <w:t>A fost admisă acţiunea formulată de partea civilă Spitalul Judeţean de Urgenţă ….</w:t>
      </w:r>
    </w:p>
    <w:p>
      <w:pPr>
        <w:pStyle w:val="Normal"/>
        <w:ind w:firstLine="855"/>
        <w:jc w:val="both"/>
        <w:rPr/>
      </w:pPr>
      <w:r>
        <w:rPr/>
        <w:t>A fost obligată societatea de asigurări X S.A. din R... , prin mandatar S.C. X2  S.A., să achite părţii civile Spitalul Judeţean Urgenţă ….suma de 536,41 lei, reprezentând cheltuieli de spitalizare cu partea vătămată X4  .</w:t>
      </w:r>
    </w:p>
    <w:p>
      <w:pPr>
        <w:pStyle w:val="Normal"/>
        <w:ind w:firstLine="855"/>
        <w:jc w:val="both"/>
        <w:rPr/>
      </w:pPr>
      <w:r>
        <w:rPr/>
        <w:t>A fost obligată societatea de asigurări X S.A. din R...  prin mandatar S.C.  X2 S.A. să achite Spitalului Clinic de Urgenţă …. suma de 27.369,37 reprezentând contravaloarea serviciilor medicale acordate persoanei vătămate X5.</w:t>
      </w:r>
    </w:p>
    <w:p>
      <w:pPr>
        <w:pStyle w:val="Normal"/>
        <w:ind w:firstLine="855"/>
        <w:jc w:val="both"/>
        <w:rPr/>
      </w:pPr>
      <w:r>
        <w:rPr/>
        <w:t>A fost obligată societatea de asigurări X S.A. din R... , prin mandatar S.C. X2  S.A., să achite părţii civile X5 daune morale în cuantum de 100.000 lei, daune materiale în cuantum de 100.000 daune materiale până la data pronunţării sentinţei şi o indemnizaţie lunară de 1963 lei până la încetarea stării de nevoie sau pana la data atingerii vârstei de pensionare.</w:t>
      </w:r>
    </w:p>
    <w:p>
      <w:pPr>
        <w:pStyle w:val="Normal"/>
        <w:ind w:firstLine="855"/>
        <w:jc w:val="both"/>
        <w:rPr>
          <w:rFonts w:eastAsia="Times New Roman"/>
        </w:rPr>
      </w:pPr>
      <w:r>
        <w:rPr>
          <w:rFonts w:eastAsia="Times New Roman"/>
        </w:rPr>
        <w:t>Pentru a pronunţa această sentinţă, prima instanţă a reţinut următoarele:</w:t>
      </w:r>
    </w:p>
    <w:p>
      <w:pPr>
        <w:pStyle w:val="Normal"/>
        <w:ind w:firstLine="855"/>
        <w:jc w:val="both"/>
        <w:rPr/>
      </w:pPr>
      <w:r>
        <w:rPr/>
        <w:t>Prin rechizitoriul nr….. al Parchetului de pe lângă Judecătoria … a fost trimis în judecată inculpatul X3  , fiul lui … şi …., născut la data de … în R….., R... , domiciliat în R... , C…., str. .. bl…, ap…., CNP …, pentru săvârşirea infracţiunii de vătămare corporală din culpă, prev. de art. 196 alin.2,3  Cod penal</w:t>
      </w:r>
      <w:r>
        <w:rPr>
          <w:i/>
        </w:rPr>
        <w:t>.</w:t>
      </w:r>
    </w:p>
    <w:p>
      <w:pPr>
        <w:pStyle w:val="Normal"/>
        <w:ind w:firstLine="855"/>
        <w:jc w:val="both"/>
        <w:rPr/>
      </w:pPr>
      <w:r>
        <w:rPr/>
        <w:t>Prin actul de sesizare s-a reţinut că, la data de 19.05.2014, în jurul orelor 19.00, organele de cercetare penală s-au sesizat din oficiu cu privire la faptul că la data de mai sus, în jurul orelor 15,07, pe …, la intersecţia cu DJ …, s-a produs un accident de circulaţie soldat cu victime omeneşti. Deplasându-se la faţa locului, organele de cercetare penală au constatat că accidentul rutier s-a produs pe DN …, în afara localităţii, la km.39+550 m, la intersecţia cu DJ .., loc în care circulaţia se desfăşoară pe ambele sensuri, câte o bandă pe sens, suprafaţa părţii carosabile este din asfalt, are o lăţime de 7,20 m, are aplicate marcaje longitudinale cu linie simplă discontinuă de separare a sensurilor de circulaţie şi marcaje marginale cu linie simplă discontinuă, fiecare bandă având o lăţime de 3,60 m. În accident au fost implicate 3 autovehicule şi anume: autoutilitara MAN .., cu număr de înmatriculare .., culoare alb, proprietatea …., care prezenta mai multe avarii, condus de X3  ; autoturismul marca Ford Mondeo cu număr de înmatriculare …, de culoare gri, condusă de X6, care prezenta avarii; autoturismul marca Dacia Super Nova, cu număr de înmatriculare …., condus de X5 şi care, de asemenea, prezenta avarii.</w:t>
      </w:r>
    </w:p>
    <w:p>
      <w:pPr>
        <w:pStyle w:val="Normal"/>
        <w:ind w:firstLine="855"/>
        <w:jc w:val="both"/>
        <w:rPr/>
      </w:pPr>
      <w:r>
        <w:rPr/>
        <w:t>La faţa locului au fost găsite două victime ale accidentului de circulaţie identificate în persoana numitului X5 şi a numitei X4  , fiind încarcerate în caroseria torsionată a autovehiculului Dacia Super Nova, pentru descarcerarea acestora fiind necesară intervenţia pompierilor militari.</w:t>
      </w:r>
    </w:p>
    <w:p>
      <w:pPr>
        <w:pStyle w:val="Normal"/>
        <w:ind w:firstLine="855"/>
        <w:jc w:val="both"/>
        <w:rPr/>
      </w:pPr>
      <w:r>
        <w:rPr/>
        <w:t>După ce a fost stabilizată de către medici, persoana vătămată X5 a fost preluată şi transportată la Spitalul de Urgenţă Floreasca …, cu un elicopter SMURD, în vederea acordării de îngrijiri medicale.</w:t>
      </w:r>
    </w:p>
    <w:p>
      <w:pPr>
        <w:pStyle w:val="Normal"/>
        <w:ind w:firstLine="855"/>
        <w:jc w:val="both"/>
        <w:rPr/>
      </w:pPr>
      <w:r>
        <w:rPr/>
        <w:t>Cea de-a doua persoană vătămată, X4  , a fost preluată şi transportată de un echipaj al ambulanţei la Spitalul Judeţean ….</w:t>
      </w:r>
    </w:p>
    <w:p>
      <w:pPr>
        <w:pStyle w:val="Normal"/>
        <w:ind w:firstLine="855"/>
        <w:jc w:val="both"/>
        <w:rPr/>
      </w:pPr>
      <w:r>
        <w:rPr/>
        <w:t>Conducătorii autovehiculelor Man şi Ford Mondeo au fost testaţi cu aparatul etilotest marca Drager  …, ambele rezultate fiind 0,00 mg/l alcool pur în aerul expirat. Inculpatului X3 i s-a recoltat o probă de sânge, la orele 16,20, la Spitalul Orăşenesc M…, rezultatul fiind 0,00 g%0, conform buletinului de analiză toxicologică-alcoolemie nr… din ….05.2014.</w:t>
      </w:r>
    </w:p>
    <w:p>
      <w:pPr>
        <w:pStyle w:val="Normal"/>
        <w:ind w:firstLine="855"/>
        <w:jc w:val="both"/>
        <w:rPr/>
      </w:pPr>
      <w:r>
        <w:rPr>
          <w:lang w:val="es-CO"/>
        </w:rPr>
        <w:t>Situaţia de fapt mai sus menţionată se susţine de către unitatea de parchet cu următoarele mijloace de probă şi acte procedurale: ordonanţa de începere a urmăririi penale (f.14 dup), ordonanţa de punere în mişcare a acţiunii penale (f.7 dup), ordonanţa de efectuare în continuare a urmăririi penale (f.11 dup), proces-verbal de sesizare din oficiu ( f.13 dup), planşe foto (f.36-65 dup), proces verbal de cercetare la faţa locului (f.29-34 dup.),rapoartele de expertiză medico-legale şi certificatele medico-legale (f.92,93,103,104,105,106 dup), raportul de expertiză auto ( f.122-139 dup), declaraţii inculpat (f. 66-73 dup), declaraţii persoane vărămate ( f.76-83 dup), declaraţii martori (f.84-90 dup), cazier judiciar (f. 197 dup).</w:t>
      </w:r>
    </w:p>
    <w:p>
      <w:pPr>
        <w:pStyle w:val="Normal"/>
        <w:ind w:firstLine="855"/>
        <w:jc w:val="both"/>
        <w:rPr/>
      </w:pPr>
      <w:r>
        <w:rPr>
          <w:rFonts w:eastAsia="Times New Roman"/>
        </w:rPr>
        <w:t xml:space="preserve"> </w:t>
      </w:r>
      <w:r>
        <w:rPr/>
        <w:t>În faţa instanţei de judecată, înaintea citirii actului de sesizare, partea vătămată  X5 a precizat că se constituie parte civilă în prezenta cauză.</w:t>
      </w:r>
    </w:p>
    <w:p>
      <w:pPr>
        <w:pStyle w:val="Normal"/>
        <w:ind w:firstLine="855"/>
        <w:jc w:val="both"/>
        <w:rPr/>
      </w:pPr>
      <w:r>
        <w:rPr>
          <w:rFonts w:eastAsia="Times New Roman"/>
        </w:rPr>
        <w:t xml:space="preserve"> </w:t>
      </w:r>
      <w:r>
        <w:rPr/>
        <w:t>La termenul de judecată din data de 12.09.2016, inculpatul X3   a declarat personal că recunoaşte în totalitate faptele reţinute în actul de sesizare a instanţei, cunoaşte probele administrate în faza de urmărire penală, şi le însuşeşte şi a solicitat ca judecata să se facă în baza probelor administrate în faza de urmărire penală, în temeiul dispoziţiilor art. 374-375 Cod procedură penală. În acest sens, instanţa a procedat la audierea inculpatului şi a constatat că, din probele administrate în faza de urmărire penală reiese că fapta reţinută în sarcina inculpatului există, constituie infracţiune şi a fost  săvârşită de inculpat. De asemenea, inculpatul a declarat că îşi însuşeşte probele administrate în cursul urmăririi penale, probe pe care le cunoaşte. De aceea, instanţa a admis cererea inculpatului iar cauza a fost judecată conform procedurii prevăzute de art. 374- 375</w:t>
      </w:r>
      <w:r>
        <w:rPr>
          <w:vertAlign w:val="superscript"/>
        </w:rPr>
        <w:t xml:space="preserve"> </w:t>
      </w:r>
      <w:r>
        <w:rPr/>
        <w:t>Cod procedură penală, având în vedere că inculpatul a recunoscut în totalitate fapta de care a fost acuzat, înainte de a se intra în cercetarea judecătorească.</w:t>
      </w:r>
    </w:p>
    <w:p>
      <w:pPr>
        <w:pStyle w:val="Normal"/>
        <w:ind w:firstLine="855"/>
        <w:jc w:val="both"/>
        <w:rPr/>
      </w:pPr>
      <w:r>
        <w:rPr/>
        <w:t>La acelaşi termen de judecată, la solicitarea apărătorului inculpatului, instanţa de fond a dispus disjungerea laturii civile şi formarea unui nou dosar pe secţia penală.</w:t>
      </w:r>
    </w:p>
    <w:p>
      <w:pPr>
        <w:pStyle w:val="Normal"/>
        <w:ind w:firstLine="855"/>
        <w:jc w:val="both"/>
        <w:rPr/>
      </w:pPr>
      <w:r>
        <w:rPr/>
        <w:t>La data de ………, urmare a disjungerii laturii civile, s-a înregistrat pe rolul instanţei dosarul nr…., cu termen de judecată la data de ………..</w:t>
      </w:r>
    </w:p>
    <w:p>
      <w:pPr>
        <w:pStyle w:val="Normal"/>
        <w:ind w:firstLine="855"/>
        <w:jc w:val="both"/>
        <w:rPr/>
      </w:pPr>
      <w:r>
        <w:rPr/>
        <w:t xml:space="preserve">La data de ………. persoana civilă </w:t>
      </w:r>
      <w:r>
        <w:rPr>
          <w:bCs/>
        </w:rPr>
        <w:t>Spitalul Judeţean de Urgenţă …, î</w:t>
      </w:r>
      <w:r>
        <w:rPr/>
        <w:t xml:space="preserve">n temeiul art. 15 alin 1 si 2 din Codul de Procedură Penală, coroborat cu </w:t>
      </w:r>
      <w:r>
        <w:rPr>
          <w:bCs/>
        </w:rPr>
        <w:t xml:space="preserve">320 </w:t>
      </w:r>
      <w:r>
        <w:rPr/>
        <w:t xml:space="preserve">din Legea nr. 95/2006 privind reforma în domeniul sănătăţii, republicată, a formulat cerere de constituire ca parte civilă, în dosarul penal nr….., cu suma de </w:t>
      </w:r>
      <w:r>
        <w:rPr>
          <w:iCs/>
        </w:rPr>
        <w:t xml:space="preserve">536,41 </w:t>
      </w:r>
      <w:r>
        <w:rPr>
          <w:bCs/>
        </w:rPr>
        <w:t xml:space="preserve">lei, </w:t>
      </w:r>
      <w:r>
        <w:rPr/>
        <w:t>reprezentând cheltuieli ocazionate de spitalizarea persoanei vătămate X4   care a fost victima unui accident rutier.</w:t>
      </w:r>
    </w:p>
    <w:p>
      <w:pPr>
        <w:pStyle w:val="Normal"/>
        <w:ind w:firstLine="855"/>
        <w:jc w:val="both"/>
        <w:rPr>
          <w:bCs/>
          <w:iCs/>
        </w:rPr>
      </w:pPr>
      <w:r>
        <w:rPr>
          <w:bCs/>
        </w:rPr>
        <w:t>În motivarea î</w:t>
      </w:r>
      <w:r>
        <w:rPr/>
        <w:t xml:space="preserve">n fapt a cererii persoana civilă a arătat că în urma unui accident rutier, fapt stabilit în cadrul cercetării penale, partea vătămata X4   a primit îngrijiri medicale în Spitalul Judeţean de Urgenţă .., în perioada 19.05.2014, aşa cum rezultă din calculele întocmite de unitatea spitaliceasca, costurile zilelor de spitalizare ridicându-se la suma de </w:t>
      </w:r>
      <w:r>
        <w:rPr>
          <w:iCs/>
        </w:rPr>
        <w:t>536,4 lei.</w:t>
      </w:r>
    </w:p>
    <w:p>
      <w:pPr>
        <w:pStyle w:val="Normal"/>
        <w:ind w:firstLine="855"/>
        <w:jc w:val="both"/>
        <w:rPr/>
      </w:pPr>
      <w:r>
        <w:rPr/>
        <w:t xml:space="preserve">A precizat că, în conformitate cu prevederile art. 320 din Legea nr. 95/2006 privind reforma în domeniul sănătăţii, </w:t>
      </w:r>
      <w:r>
        <w:rPr>
          <w:bCs/>
          <w:iCs/>
        </w:rPr>
        <w:t xml:space="preserve">persoanele care prin faptele lor aduc daune sănătăţii altei persoane, precum şi daune sănătăţii propriei persoane, din culpă, </w:t>
      </w:r>
      <w:r>
        <w:rPr/>
        <w:t>răspund potrivit legii şi sunt obligate să suporte cheltuielile ocazionate de asistenţa medicală acordată, sumele reprezentând aceste cheltuieli urmând a fi recuperate prin grija unităţilor spitaliceşti unde a fost internată partea vătămată.</w:t>
      </w:r>
    </w:p>
    <w:p>
      <w:pPr>
        <w:pStyle w:val="Normal"/>
        <w:ind w:firstLine="855"/>
        <w:jc w:val="both"/>
        <w:rPr/>
      </w:pPr>
      <w:r>
        <w:rPr>
          <w:rFonts w:eastAsia="Times New Roman"/>
        </w:rPr>
        <w:t xml:space="preserve"> </w:t>
      </w:r>
      <w:r>
        <w:rPr/>
        <w:t>A învederat instanţei de fond că există raport de cauzalitate între fapta şi prejudiciul cauzat sănătăţii părţii vătămate, motiv pentru care urmează să răspundă potrivit legii civile şi să suporte cheltuielile ocazionate de asistenţa medicală acordată persoanei vătămate. Sumele reprezentând cheltuielile efective vor fi recuperate de către furnizorii de servicii medicale.</w:t>
      </w:r>
    </w:p>
    <w:p>
      <w:pPr>
        <w:pStyle w:val="Normal"/>
        <w:ind w:firstLine="855"/>
        <w:jc w:val="both"/>
        <w:rPr/>
      </w:pPr>
      <w:r>
        <w:rPr/>
        <w:t xml:space="preserve">Având în vedere motivaţia de mai sus, a solicitat admiterea cererii de constituire ca parte civilă, aşa cum a fost formulată şi obligarea inculpatului la plata sumei de 536,41 </w:t>
      </w:r>
      <w:r>
        <w:rPr>
          <w:bCs/>
        </w:rPr>
        <w:t xml:space="preserve">lei </w:t>
      </w:r>
      <w:r>
        <w:rPr/>
        <w:t>către Spitalul Judeţean de Urgenta …., la care urmează să se adauge dobânda legală.</w:t>
      </w:r>
    </w:p>
    <w:p>
      <w:pPr>
        <w:pStyle w:val="Normal"/>
        <w:ind w:firstLine="855"/>
        <w:jc w:val="both"/>
        <w:rPr/>
      </w:pPr>
      <w:r>
        <w:rPr>
          <w:bCs/>
        </w:rPr>
        <w:t xml:space="preserve">În drept: s-au invocat dispoziţiile </w:t>
      </w:r>
      <w:r>
        <w:rPr/>
        <w:t>art. 15 alin.1 si 2 Cod procedură penală, coroborat cu art. 320 din Legea nr. 95/2006 republicată.</w:t>
      </w:r>
    </w:p>
    <w:p>
      <w:pPr>
        <w:pStyle w:val="Normal"/>
        <w:ind w:firstLine="855"/>
        <w:jc w:val="both"/>
        <w:rPr/>
      </w:pPr>
      <w:r>
        <w:rPr/>
        <w:t>În dovedirea cererii a arătat că înţelege să se folosească de proba cu înscrisuri şi a anexat copie de pe fisa de decont întocmita de unitatea spitaliceasca persoanei vătămate X4  .</w:t>
      </w:r>
    </w:p>
    <w:p>
      <w:pPr>
        <w:pStyle w:val="Style81"/>
        <w:spacing w:lineRule="auto" w:line="240"/>
        <w:ind w:firstLine="855"/>
        <w:rPr/>
      </w:pPr>
      <w:r>
        <w:rPr/>
        <w:t>La data de ………… persoana civilă Spitalul Clinic de Urgenţă …, a formulat cerere constituire parte civilă, pentru suma de 27.369,37 ron, reprezentând contravaloarea prestaţiilor serviciilor medicale acordate persoanei vătămate X5, conform …., pentru perioada 19.05.2014-13.06.2014 şi …nr…. pentru perioada 06.07.2015 - 10.07.2015.</w:t>
      </w:r>
    </w:p>
    <w:p>
      <w:pPr>
        <w:pStyle w:val="Style81"/>
        <w:spacing w:lineRule="auto" w:line="240"/>
        <w:ind w:firstLine="855"/>
        <w:rPr/>
      </w:pPr>
      <w:r>
        <w:rPr/>
        <w:t>În continuare a solicitat instanţei să aibă în vedere dispoziţiile art.320 din Legea nr.95/2006 privind reforma în domeniul sănătăţii cu modificările şi completările ulterioare, conform cărora, persoanele care prin faptele lor aduc daune sănătăţii altei persoane au obligaţia să repare prejudiciul cauzat furnizorului de servicii medicale, reprezentând cheltuielile efective ocazionate de asistenţa medicală acordată, raportat la depoziţiile art.1357 alin. l Cod civil - "cel care cauzează altuia un prejudiciu printr-o faptă ilicită, săvârşită cu vinovăţie, este obligat să îl repare" şi art.1381 alin.(l) Cod civil.</w:t>
      </w:r>
    </w:p>
    <w:p>
      <w:pPr>
        <w:pStyle w:val="Style81"/>
        <w:spacing w:lineRule="auto" w:line="240"/>
        <w:ind w:firstLine="855"/>
        <w:rPr/>
      </w:pPr>
      <w:r>
        <w:rPr/>
        <w:t>În temeiul art.397 Cod procedură penală, raportat la art.19 şi 25 Cod procedură penală a solicitat admiterea acţiunii civile şi obligarea la plată a persoanelor ce vor fi găsite vinovate de producerea prejudiciului şi a persoanelor care potrivit legii au obligaţia legală sau convenţională să repare prejudiciul cauzat prin infracţiune, precum şi dobânda legală calculată de la data producerii prejudiciului în patrimoniul spitalului şi până la plata efectivă.</w:t>
      </w:r>
    </w:p>
    <w:p>
      <w:pPr>
        <w:pStyle w:val="Style81"/>
        <w:spacing w:lineRule="auto" w:line="240"/>
        <w:ind w:firstLine="855"/>
        <w:rPr/>
      </w:pPr>
      <w:r>
        <w:rPr>
          <w:rFonts w:eastAsia="Times New Roman"/>
        </w:rPr>
        <w:t xml:space="preserve"> </w:t>
      </w:r>
      <w:r>
        <w:rPr/>
        <w:t>În susţinerea cererii persoana civilă a depus deconturile de cheltuieli.</w:t>
        <w:tab/>
      </w:r>
    </w:p>
    <w:p>
      <w:pPr>
        <w:pStyle w:val="Style81"/>
        <w:spacing w:lineRule="auto" w:line="240"/>
        <w:ind w:firstLine="855"/>
        <w:rPr/>
      </w:pPr>
      <w:r>
        <w:rPr>
          <w:rFonts w:eastAsia="Times New Roman"/>
        </w:rPr>
        <w:t xml:space="preserve"> </w:t>
      </w:r>
      <w:r>
        <w:rPr/>
        <w:t>În baza art.353 alin. 6 Cod procedură penală a solicitat judecarea cauzei în lipsă.</w:t>
      </w:r>
    </w:p>
    <w:p>
      <w:pPr>
        <w:pStyle w:val="Style81"/>
        <w:spacing w:lineRule="auto" w:line="240"/>
        <w:ind w:firstLine="855"/>
        <w:rPr/>
      </w:pPr>
      <w:r>
        <w:rPr>
          <w:rFonts w:eastAsia="Times New Roman"/>
        </w:rPr>
        <w:t xml:space="preserve"> </w:t>
      </w:r>
      <w:r>
        <w:rPr/>
        <w:t xml:space="preserve">La data de ………. persoana civilă </w:t>
      </w:r>
      <w:r>
        <w:rPr>
          <w:bCs/>
        </w:rPr>
        <w:t>Spitalul Judeţean de Urgenţă ....., î</w:t>
      </w:r>
      <w:r>
        <w:rPr/>
        <w:t xml:space="preserve">n temeiul art. 15 alin 1 si 2 din Codul de procedură penală, coroborat cu </w:t>
      </w:r>
      <w:r>
        <w:rPr>
          <w:bCs/>
        </w:rPr>
        <w:t xml:space="preserve">320 </w:t>
      </w:r>
      <w:r>
        <w:rPr/>
        <w:t xml:space="preserve">din Legea nr. 95/2006 privind reforma în domeniul sănătăţii, republicată, a formulat cerere de constituire ca parte civilă, în dosarul penal nr….., cu suma de </w:t>
      </w:r>
      <w:r>
        <w:rPr>
          <w:iCs/>
        </w:rPr>
        <w:t xml:space="preserve">536,41 </w:t>
      </w:r>
      <w:r>
        <w:rPr>
          <w:bCs/>
        </w:rPr>
        <w:t xml:space="preserve">lei, </w:t>
      </w:r>
      <w:r>
        <w:rPr/>
        <w:t>reprezentând cheltuieli ocazionate de spitalizarea persoanei vătămate X4   care a fost victima unui accident rutier.</w:t>
      </w:r>
    </w:p>
    <w:p>
      <w:pPr>
        <w:pStyle w:val="Style81"/>
        <w:spacing w:lineRule="auto" w:line="240"/>
        <w:ind w:firstLine="855"/>
        <w:rPr>
          <w:bCs/>
          <w:iCs/>
        </w:rPr>
      </w:pPr>
      <w:r>
        <w:rPr>
          <w:bCs/>
        </w:rPr>
        <w:t>În motivarea î</w:t>
      </w:r>
      <w:r>
        <w:rPr/>
        <w:t xml:space="preserve">n fapt a cererii persoana civilă a arătat că în urma unui accident rutier, fapt stabilit în cadrul cercetării penale, partea vătămata X4   a primit îngrijiri medicale în Spitalul Judeţean de Urgenţă ....., în perioada 19.05.2014, aşa cum rezultă din calculele întocmite de unitatea spitaliceasca, costurile zilelor de spitalizare ridicându-se la suma de </w:t>
      </w:r>
      <w:r>
        <w:rPr>
          <w:iCs/>
        </w:rPr>
        <w:t>536,41 lei.</w:t>
      </w:r>
    </w:p>
    <w:p>
      <w:pPr>
        <w:pStyle w:val="Style81"/>
        <w:spacing w:lineRule="auto" w:line="240"/>
        <w:ind w:firstLine="855"/>
        <w:rPr/>
      </w:pPr>
      <w:r>
        <w:rPr/>
        <w:t xml:space="preserve">A precizat că, în conformitate cu prevederile art. 320 din Legea nr. 95/2006 privind reforma în domeniul sănătăţii, </w:t>
      </w:r>
      <w:r>
        <w:rPr>
          <w:bCs/>
          <w:iCs/>
        </w:rPr>
        <w:t xml:space="preserve">persoanele care prin faptele lor aduc daune sănătăţii altei persoane, precum şi daune sănătăţii propriei persoane, din culpă, </w:t>
      </w:r>
      <w:r>
        <w:rPr/>
        <w:t>răspund potrivit legii şi sunt obligate să suporte cheltuielile ocazionate de asistenţa medicală acordată, sumele reprezentând aceste cheltuieli urmând a fi recuperate prin grija unităţilor spitaliceşti unde a fost internată partea vătămată.</w:t>
      </w:r>
    </w:p>
    <w:p>
      <w:pPr>
        <w:pStyle w:val="Style81"/>
        <w:spacing w:lineRule="auto" w:line="240"/>
        <w:ind w:firstLine="855"/>
        <w:rPr/>
      </w:pPr>
      <w:r>
        <w:rPr/>
        <w:t>A învederat instanţei de fond că există raport de cauzalitate între fapta şi prejudiciul cauzat sănătăţii părţii vătămate, motiv pentru care urmează să răspundă potrivit legii civile şi să suporte cheltuielile ocazionate de asistenţa medicală acordată persoanei vătămate. Sumele reprezentând cheltuielile efective vor fi recuperate de către furnizorii de servicii medicale.</w:t>
      </w:r>
    </w:p>
    <w:p>
      <w:pPr>
        <w:pStyle w:val="Style81"/>
        <w:ind w:firstLine="855"/>
        <w:rPr/>
      </w:pPr>
      <w:r>
        <w:rPr/>
        <w:t xml:space="preserve">Având în vedere motivaţia de mai sus, a solicitat admiterea cererii de constituire ca parte civilă, aşa cum a fost formulată şi obligarea inculpatului la plata sumei de 536,41 </w:t>
      </w:r>
      <w:r>
        <w:rPr>
          <w:bCs/>
        </w:rPr>
        <w:t xml:space="preserve">lei </w:t>
      </w:r>
      <w:r>
        <w:rPr/>
        <w:t>către Spitalul Judeţean de Urgenta ....., la care urmează să se adauge dobânda legală.</w:t>
      </w:r>
    </w:p>
    <w:p>
      <w:pPr>
        <w:pStyle w:val="Style81"/>
        <w:spacing w:lineRule="auto" w:line="240"/>
        <w:ind w:firstLine="855"/>
        <w:rPr/>
      </w:pPr>
      <w:r>
        <w:rPr>
          <w:bCs/>
        </w:rPr>
        <w:t xml:space="preserve">În drept: s-au invocat dispoziţiile </w:t>
      </w:r>
      <w:r>
        <w:rPr/>
        <w:t>art. 15 alin.1 si 2 Cod procedură penală, coroborat cu art. 320 din Legea nr. 95/2006 republicată.</w:t>
      </w:r>
    </w:p>
    <w:p>
      <w:pPr>
        <w:pStyle w:val="Style81"/>
        <w:spacing w:lineRule="auto" w:line="240"/>
        <w:ind w:firstLine="855"/>
        <w:rPr/>
      </w:pPr>
      <w:r>
        <w:rPr/>
        <w:t>În dovedirea cererii s-a arătat că înţelege să se folosească de proba cu înscrisuri. A anexat copie de pe fişa de decont întocmită de unitatea spitaliceasca persoanei vătămate X4  .</w:t>
      </w:r>
    </w:p>
    <w:p>
      <w:pPr>
        <w:pStyle w:val="Style81"/>
        <w:ind w:firstLine="855"/>
        <w:rPr/>
      </w:pPr>
      <w:r>
        <w:rPr/>
        <w:t xml:space="preserve">În ceea ce priveşte latura civilă, instanţa de fond a reţinut că în cursul urmăririi penale, </w:t>
      </w:r>
      <w:r>
        <w:rPr>
          <w:rStyle w:val="FontStyle21"/>
          <w:sz w:val="24"/>
        </w:rPr>
        <w:t>p</w:t>
      </w:r>
      <w:r>
        <w:rPr>
          <w:rStyle w:val="FontStyle31"/>
        </w:rPr>
        <w:t xml:space="preserve">artea vătămată </w:t>
      </w:r>
      <w:r>
        <w:rPr/>
        <w:t xml:space="preserve">X5 </w:t>
      </w:r>
      <w:r>
        <w:rPr>
          <w:rStyle w:val="FontStyle31"/>
        </w:rPr>
        <w:t>s-a constituit parte civilă în procesul penal, fără a preciza cuantumul pretenţiilor. Î</w:t>
      </w:r>
      <w:r>
        <w:rPr>
          <w:rStyle w:val="FontStyle21"/>
          <w:sz w:val="24"/>
        </w:rPr>
        <w:t>n faţa instanţei de judecată, înaintea citirii actului de sesizare</w:t>
      </w:r>
      <w:r>
        <w:rPr>
          <w:rStyle w:val="FontStyle31"/>
        </w:rPr>
        <w:t xml:space="preserve"> (filele 59-60 dosar nr….), părţile civile şi-au preciza cuantumul pretenţiilor, după cum urmează:</w:t>
      </w:r>
    </w:p>
    <w:p>
      <w:pPr>
        <w:pStyle w:val="Normal"/>
        <w:ind w:firstLine="855"/>
        <w:jc w:val="both"/>
        <w:rPr/>
      </w:pPr>
      <w:r>
        <w:rPr>
          <w:rStyle w:val="FontStyle31"/>
        </w:rPr>
        <w:t>Spitalul Judeţean de Urgenţă ..... s-a constituit parte civilă cu suma de 536,41 lei şi a depus la dosar fişa decont cheltuieli întocmită de unitatea spitalicească indicată mai sus pentru cheltuielile efectuate cu îngrijirea persoanei vătămate X4   în data de 19.05.2014.</w:t>
      </w:r>
    </w:p>
    <w:p>
      <w:pPr>
        <w:pStyle w:val="Normal"/>
        <w:ind w:firstLine="855"/>
        <w:jc w:val="both"/>
        <w:rPr/>
      </w:pPr>
      <w:r>
        <w:rPr>
          <w:rStyle w:val="FontStyle31"/>
        </w:rPr>
        <w:t>Spitalul Clinic de Urgenţă …. s-a constituit parte civilă cu suma de 27369,37 lei şi a depus la dosar fişa decont cheltuieli întocmită de unitatea spitalicească indicată mai sus pentru cheltuielile efectuate cu partea vătămată X5 în perioada 19.05.2014-13.06.2014 şi perioada 06.07.2015-10.07.2015.</w:t>
      </w:r>
    </w:p>
    <w:p>
      <w:pPr>
        <w:pStyle w:val="Style61"/>
        <w:widowControl/>
        <w:spacing w:lineRule="auto" w:line="240"/>
        <w:ind w:firstLine="855"/>
        <w:rPr/>
      </w:pPr>
      <w:r>
        <w:rPr>
          <w:rStyle w:val="FontStyle31"/>
        </w:rPr>
        <w:t xml:space="preserve">Faţă de cele două părţi civile, instanţa de fond a avut în vedere dispoziţiile art. 320 din Legea nr.95/2006 privind reforma în domeniul sănătăţii potrivit căreia persoanele </w:t>
      </w:r>
      <w:r>
        <w:rPr>
          <w:rStyle w:val="FontStyle18"/>
          <w:iCs/>
          <w:sz w:val="24"/>
        </w:rPr>
        <w:t xml:space="preserve">care prin faptele lor aduc daune sănătăţii altei persoane, precum şi daune sănătăţii propriei persoane, din culpă, </w:t>
      </w:r>
      <w:r>
        <w:rPr>
          <w:rStyle w:val="FontStyle17"/>
          <w:sz w:val="24"/>
        </w:rPr>
        <w:t>răspund potrivit legii şi sunt obligate să suporte cheltuielile ocazionate de asistenţa medicală acordată, sumele reprezentând aceste cheltuieli urmând a fi recuperate prin grija unităţilor spitaliceşti unde a fost internată partea vătămată.</w:t>
      </w:r>
    </w:p>
    <w:p>
      <w:pPr>
        <w:pStyle w:val="Normal"/>
        <w:ind w:firstLine="855"/>
        <w:jc w:val="both"/>
        <w:rPr>
          <w:rStyle w:val="FontStyle31"/>
        </w:rPr>
      </w:pPr>
      <w:r>
        <w:rPr>
          <w:rStyle w:val="FontStyle17"/>
          <w:sz w:val="24"/>
        </w:rPr>
        <w:t>Prima instanţă a constatat că există un raport de cauzalitate între fapta inculpatului şi prejudiciul cauzat sănătăţii persoanelor vătămate, motiv pentru care urmează să răspundă potrivit legii civile şi să suporte cheltuielile ocazionate de asistenţa medicală acordată.</w:t>
      </w:r>
    </w:p>
    <w:p>
      <w:pPr>
        <w:pStyle w:val="Normal"/>
        <w:ind w:firstLine="855"/>
        <w:jc w:val="both"/>
        <w:rPr/>
      </w:pPr>
      <w:r>
        <w:rPr>
          <w:rStyle w:val="FontStyle31"/>
        </w:rPr>
        <w:t xml:space="preserve">În privinţa părţii civile X5, instanţa de fond a reţinut următoarele: prin cererea adresată instanţei şi depusă la fila 20 a dosarului s-a constituit parte civilă cu suma de 1.000.000 lei, reprezentând despăgubiri materiale în valoare de 500.000 lei şi daune morale în cuantum de 500.000 lei. </w:t>
      </w:r>
    </w:p>
    <w:p>
      <w:pPr>
        <w:pStyle w:val="Normal"/>
        <w:ind w:firstLine="855"/>
        <w:jc w:val="both"/>
        <w:rPr/>
      </w:pPr>
      <w:r>
        <w:rPr>
          <w:rStyle w:val="FontStyle31"/>
          <w:rFonts w:eastAsia="Times New Roman"/>
        </w:rPr>
        <w:t xml:space="preserve"> </w:t>
      </w:r>
      <w:r>
        <w:rPr>
          <w:rStyle w:val="FontStyle31"/>
        </w:rPr>
        <w:t>Pentru a stabili întinderea prejudiciului adus părţii civile X5 s-a dispus efectuarea unei expertize contabile pentru a stabili printre alte obiective suma de bani cu care a fost prejudiciată partea civilă X5 ca un rezultat al accidentului produs de X3   şi s-a constat că diferenţa dintre sumele încasate lunar înaintea producerii accidentului şi sumele lunare încasate în mod efectiv după producerea accidentului a fost de 69.828 lei.</w:t>
      </w:r>
    </w:p>
    <w:p>
      <w:pPr>
        <w:pStyle w:val="Normal"/>
        <w:ind w:firstLine="855"/>
        <w:jc w:val="both"/>
        <w:rPr/>
      </w:pPr>
      <w:r>
        <w:rPr>
          <w:rStyle w:val="FontStyle31"/>
        </w:rPr>
        <w:t>Prin actele doveditoare depuse la dosar, inculpatul a mai arătat că i s-a adus un prejudiciu material în suma de 28.350.</w:t>
      </w:r>
    </w:p>
    <w:p>
      <w:pPr>
        <w:pStyle w:val="Normal"/>
        <w:ind w:firstLine="855"/>
        <w:jc w:val="both"/>
        <w:rPr/>
      </w:pPr>
      <w:r>
        <w:rPr>
          <w:rStyle w:val="FontStyle31"/>
        </w:rPr>
        <w:t>În total, prin adunarea celor două sume, a rezultat un prejudiciu material total de 100.000 lei.</w:t>
      </w:r>
    </w:p>
    <w:p>
      <w:pPr>
        <w:pStyle w:val="Normal"/>
        <w:ind w:firstLine="855"/>
        <w:jc w:val="both"/>
        <w:rPr/>
      </w:pPr>
      <w:r>
        <w:rPr>
          <w:rStyle w:val="FontStyle31"/>
        </w:rPr>
        <w:t>Pentru calculul daunelor morale ce se vor acorda părţii civile, instanţa a avut în vedere că partea civilă a avut 100 zile de spitalizare la care se adaugă suferinţele ulterioare suferite de partea civilă din cauza accidentului, cât şi faptul că partea civilă are în îngrijire un copil cu handicap grav iar aceasta şi-a pierdut serviciul pe care îl ocupa anterior la care se adaugă faptul că nu se mai poate angaja ca electrician în viitor, astfel, prima instanţă a apreciat că stabilirea daunelor morale la un nivel de 100.000 apare îndestulător pentru compensarea suferinţei produse până în acest moment cât şi pentru viitor.</w:t>
      </w:r>
    </w:p>
    <w:p>
      <w:pPr>
        <w:pStyle w:val="Normal"/>
        <w:ind w:firstLine="855"/>
        <w:jc w:val="both"/>
        <w:rPr/>
      </w:pPr>
      <w:r>
        <w:rPr>
          <w:rStyle w:val="FontStyle31"/>
        </w:rPr>
        <w:t xml:space="preserve">De asemenea, prin expertiza în specialitatea contabilitate efectuată în cauză s-a stabilit că indemnizaţia despăgubire lunară de compensare pentru prejudiciul lunar suferit prin pierderea parţială a capacităţii de muncă calculată ca diferenţă dintre sumele de bani încasate lunar înaintea producerii accidentului şi daunele lunare încasate în mod efectiv după producerea accidentului ca pensie de invaliditate adică de la data depunerii raportului de expertiză până la data împlinirii vârstei standard de pensionare de către partea civilă este de1962 lei lunar, sumă care va fi obligat asigurătorul s-o plătească persoanei vătămate. </w:t>
      </w:r>
    </w:p>
    <w:p>
      <w:pPr>
        <w:pStyle w:val="Normal"/>
        <w:ind w:right="4" w:firstLine="855"/>
        <w:jc w:val="both"/>
        <w:rPr>
          <w:b/>
          <w:b/>
        </w:rPr>
      </w:pPr>
      <w:r>
        <w:rPr>
          <w:b/>
        </w:rPr>
        <w:t>Împotriva acestei sentinţe au declarat apel partea responsabilă civilmente, societatea de asigurări  X S.A. din R... , prin mandatar S.C. X2  S.A., şi partea civilă X5, cauza înregistrându-se pe rolul Curţii de Apel ..... în data de 20.03.2018 sub nr. …</w:t>
      </w:r>
    </w:p>
    <w:p>
      <w:pPr>
        <w:pStyle w:val="Normal"/>
        <w:ind w:right="4" w:firstLine="855"/>
        <w:jc w:val="both"/>
        <w:rPr/>
      </w:pPr>
      <w:r>
        <w:rPr>
          <w:b/>
        </w:rPr>
        <w:t>Prin decizia penală nr. .. din …………., Curtea de Apel ..... a respins ca tardiv apelul formulat de partea civilă X5 şi a disjuns soluţionarea apelului exercitat de partea responsabilă civilmente, societatea de asigurări  X S.A. din R... , prin mandatar S.C. X2  S.A., cauza având acest obiect fiind înregistrată pe rolul Curţii de Apel ..... ca dosar distinct, respectiv, având nr. …..</w:t>
      </w:r>
      <w:r>
        <w:rPr/>
        <w:t xml:space="preserve"> </w:t>
      </w:r>
    </w:p>
    <w:p>
      <w:pPr>
        <w:pStyle w:val="Normal"/>
        <w:ind w:right="4" w:firstLine="855"/>
        <w:jc w:val="both"/>
        <w:rPr/>
      </w:pPr>
      <w:r>
        <w:rPr/>
        <w:t>În motivarea apelului exercitat de partea responsabilă civilmente, societatea de asigurări X S.A. din R... , prin mandatar S.C. X2  S.A., s-a învederat că despăgubirile materiale în sumă de 100.000 lei acordate de către instanţa de fond au fost acordate cu încălcarea dispoziţiilor art. 49 din Normele Anexa la Ordinul C.S.A. nr. 14/2011.</w:t>
      </w:r>
    </w:p>
    <w:p>
      <w:pPr>
        <w:pStyle w:val="Normal"/>
        <w:ind w:firstLine="855"/>
        <w:jc w:val="both"/>
        <w:rPr/>
      </w:pPr>
      <w:r>
        <w:rPr/>
        <w:t>În referire la daunele materiale acordate, instanţa de fond a avut în vedere faptul diferenţa dintre sumele încasate lunar înaintea producerii accidentului a fost de 69.828 lei, astfel cum rezulta din concluziile expertizei contabile efectuata de către expert contabil judiciar - CT pe baza actelor prezentate de către partea civila. Totodată instanţa de fond reţinând că "în urma actelor doveditoare depuse la dosar, inculpatul a mai arătat ca i s-a adus un prejudiciu material în sumă de 28.350 lei, motiv pentru care în urma adunării celor doua sume a rezultat un prejudiciu material total în suma de 100.000 lei.</w:t>
      </w:r>
    </w:p>
    <w:p>
      <w:pPr>
        <w:pStyle w:val="Normal"/>
        <w:ind w:firstLine="855"/>
        <w:jc w:val="both"/>
        <w:rPr/>
      </w:pPr>
      <w:r>
        <w:rPr/>
        <w:t>Totodată, s-a aprecia că raportat la faptul juridic delictual în care îşi au izvorul pretenţiile părţii civile - accidentul rutier - şi la calitatea apelantei - asigurător RCA – este evident că în prezenta cauză sunt pe deplin aplicabile dispoziţiile legislaţiei speciale în materia asigurărilor, respectiv prevederile art. 49 pct. 1 din Normele anexa la Ordinul CSA nr. 14/2011 (în vigoare la data accidentului), unde sunt reglementate exhaustiv atât categoriile de despăgubiri materiale preluate la plata de asigurătorul RCA în caz de vătămare corporală, cât şi mijloacele de probă admise în dovedirea lor, respectiv: « La stabilirea despăgubirilor in cazul vătămării corporale sau al decesului unor persoane se au in vedere următoarele: 1. in caz de vătămare corporala {...) a) diferenţa dintre veniturile nete ale persoanei vătămate, probate cu documente fiscale, si indemnizaţia primită din fondurile persoanei juridice sau fizice la care salariatul îşi desfăşoară activitatea şi/sau, după caz, din fondurile bugetului asigurărilor sociale de stat pe perioada spitalizării si a concediului medical; d) eventualele cheltuieli prilejuite de accident - cheltuieli cu transportul persoanei accidentate, cu tratamentul, cu spitalizarea, pentru recuperare, pentru proteze, pentru alimentaţie suplimentara, conform prescripţiilor medicale, probate cu documente justificative si care nu sunt suportate din fondurile de asigurări sociale prevăzute de reglementările in vigoare.», Astfel, la cuantificarea acestui tip de prejudiciu, instanţa trebuia sa aibă în vedere înscrisurile doveditoare depuse de către partea civilă la dosarul cauzei, din care rezultă indubitabil existenta acestui prejudiciu şi a legăturii de cauzalitate dintre acesta şi fapta ilicită. Prin urmare, instanţa era ţinută să admită pretenţiile materiale numai în aceeaşi măsură în care prejudiciul a fost probat cu documente justificative (bonuri fiscale, chitanţe şi facturi), textul de lege neadmiţând un alt mod de stabilire a prejudiciului material.</w:t>
      </w:r>
    </w:p>
    <w:p>
      <w:pPr>
        <w:pStyle w:val="Normal"/>
        <w:ind w:firstLine="855"/>
        <w:jc w:val="both"/>
        <w:rPr/>
      </w:pPr>
      <w:r>
        <w:rPr/>
        <w:t>S-a învederat că la determinarea daunelor materiale acordate, instanţa a avut în vedere înscrisurile depuse de către partea civila la termenul de judecata din data de 04.07.2017 (fila 117 şi următoarele), înscrisuri ce au fost definite de către partea civilă ca fiind "Situaţie pagube şi cheltuieli - redactată de partea civilă, pentru perioada de la producerea accidentului şi până la data de 01.08.201 pagube directe ca urmare a accidentului in suma de 6.000 lei, cheltuieli cu recuperarea medicala 22.350 lei, calculând un total în sumă de 28.350 lei - majoritatea fiind sume informate plătite în cadrul sistemului medical.</w:t>
      </w:r>
    </w:p>
    <w:p>
      <w:pPr>
        <w:pStyle w:val="Normal"/>
        <w:ind w:firstLine="855"/>
        <w:jc w:val="both"/>
        <w:rPr/>
      </w:pPr>
      <w:r>
        <w:rPr/>
        <w:t>Faţă de acestea, s-a precizat că aceste înscrisuri nu intră în sfera documentelor prevăzute de art. 49, pct. 1. lit. d din Normele anexa la Ordinul CSA nr. 14/2011, astfel cum s-a arătat, astfel că în categoria documentelor justificative care atestă întinderea prejudiciului nu pot fi cuprinse doar simplele afirmaţii ale părţii civile privind "Situaţia pagube şi cheltuieli", cheltuieli efectuate cu recuperarea medicală, în contextul în care majoritatea pretenţiilor au fost constituite în sume "informale" achitate în cadrul sistemului medical - aşa cum susţine partea civilă.</w:t>
      </w:r>
    </w:p>
    <w:p>
      <w:pPr>
        <w:pStyle w:val="Normal"/>
        <w:ind w:firstLine="855"/>
        <w:jc w:val="both"/>
        <w:rPr/>
      </w:pPr>
      <w:r>
        <w:rPr/>
        <w:t>În acest caz, s-a apreciat că sumele solicitate cu titlu de despăgubiri materiale ce au fost suportate din fondurile de asigurări sociale trebuie înlăturate prin aplicarea dispoziţiilor art. 49, pct. 1, lit. d (ultima teza) din Ordinul mai sus arătat - sens în care, este necesar ca la cuantificarea prejudiciului material să se tină cont de cele două condiţii impuse: să fie probat cu documente justificative şi să nu fi fost suportate din fondurile asigurărilor sociale.</w:t>
      </w:r>
    </w:p>
    <w:p>
      <w:pPr>
        <w:pStyle w:val="Normal"/>
        <w:ind w:firstLine="855"/>
        <w:jc w:val="both"/>
        <w:rPr/>
      </w:pPr>
      <w:r>
        <w:rPr/>
        <w:t>Prin urmare, probaţiunea, în cazul soluţionării prejudiciului material înregistrat de partea civila, trebuie circumscrisa regulilor stabilite de Codul civil şi Codul de procedură civilă, în raport de dispoziţiile art. 19 alin. 5 Cod de procedură penală, în limitele trasate de dispoziţiile legislaţiei speciale în domeniul asigurărilor - Legea 136/1995, privind asigurările si reasigurările în România, precum şi Normele privind asigurarea obligatorie de răspundere civilă pentru prejudicii produse prin accidente de vehicule, aprobate prin Ordinul Comisiei de Supraveghere a asigurărilor.</w:t>
      </w:r>
    </w:p>
    <w:p>
      <w:pPr>
        <w:pStyle w:val="Normal"/>
        <w:ind w:firstLine="855"/>
        <w:jc w:val="both"/>
        <w:rPr/>
      </w:pPr>
      <w:r>
        <w:rPr/>
        <w:t>S-a mai arătat că în raport de natura specifică a litigiului, dovedirea prejudiciului se poate face prin mijloacele de probă admise de lege pentru respectiva categorie de pretenţii, concludente, pertinente şi utile soluţionării cauzei, iar sarcina probei incumba celui care pretinde (ejus incumbit probatio, qui dicit non qui negat). Aşadar atunci când faptele care trebuie să fie dovedite se compun atât din elemente juridice, cât şi din elemente materiale, se vor aplica, pentru fiecare dintre aceste categorii, regulile lor specifice: faptele pur materiale pot fi dovedite cu martori, fără restricţii, iar cele care constituie acte juridice se vor dovedi după distincţiile prevăzute de art. 309 Cod de procedura civilă.</w:t>
      </w:r>
    </w:p>
    <w:p>
      <w:pPr>
        <w:pStyle w:val="Normal"/>
        <w:ind w:firstLine="855"/>
        <w:jc w:val="both"/>
        <w:rPr/>
      </w:pPr>
      <w:r>
        <w:rPr/>
        <w:t>S-a solicitat să se constate că în realitate sumele dovedite cu înscrisuri justificative şi</w:t>
        <w:br/>
        <w:t>în raport de cauzalitate cu accidentul de circulaţie sunt în cuantum de 4.136 lei,</w:t>
        <w:br/>
        <w:t>astfel cum rezultă din toate bonurile, chitanţele şi facturile depuse la dosarul de fond şi care atestă cheltuielile efectuate pentru tratament, transport, alimentaţie şi recuperare.</w:t>
      </w:r>
    </w:p>
    <w:p>
      <w:pPr>
        <w:pStyle w:val="Normal"/>
        <w:ind w:firstLine="855"/>
        <w:jc w:val="both"/>
        <w:rPr/>
      </w:pPr>
      <w:r>
        <w:rPr/>
        <w:t>În privinţa sumei de 69.828 lei, rezultată în urma analizei instanţei de fond, ca diferenţa globala dintre sumele încasate lunar de către partea civila înaintea producerii accidentului şi sumele lunare încasate în mod efectiv după producerea accidentului, s-a menţionat că şi în acest caz sunt necesare unele discuţii în ceea ce priveşte cuantumul rezultat, în raport de vătămările suferite de partea civilă astfel cum rezultă din documentele medicale aflate la dosarul cauzei, precum şi a raportului de expertiză medico-legală nr. … întocmit în prezenta cauză de Institutul Naţional de Medicina Legala "Mina Minovici".</w:t>
      </w:r>
    </w:p>
    <w:p>
      <w:pPr>
        <w:pStyle w:val="Normal"/>
        <w:ind w:firstLine="855"/>
        <w:jc w:val="both"/>
        <w:rPr/>
      </w:pPr>
      <w:r>
        <w:rPr/>
        <w:t>S-a mai arătat că partea civilă X5 a necesitat pentru vindecare iniţial 85 zile, ulterior 100 zile, respectiv 130-140 zile de îngrijiri medicale (aşa cum rezultă din expertizele medico-legale emise în cauza de faţă), iar leziunile i-au pus in pericol viaţa însa nu a rămas cu un prejudiciu estetic permanent astfel cum rezultă din raportul de expertiză medico-legală …. întocmit în prezenta cauză de Institutul Naţional de Medicina Legala "Mina Minovici".</w:t>
      </w:r>
    </w:p>
    <w:p>
      <w:pPr>
        <w:pStyle w:val="Normal"/>
        <w:ind w:firstLine="855"/>
        <w:jc w:val="both"/>
        <w:rPr/>
      </w:pPr>
      <w:r>
        <w:rPr/>
        <w:t>În raport de concluziile enunţate prin expertiza contabilă întocmită de către domnul expert contabil judiciar CT - obiectivul nr. 1: Determinarea, în baza actelor furnizate de către partea vătămata, în ce fel a fost afectată în mod provizoriu şi ulterior definitiv, capacitatea de muncă a părţii vătămate, s-a concluzionat că în baza deciziilor de pensionare şi a Deciziilor Medicale Asupra Capacităţii de Muncă nr. … şi nr. .. eliberate de Casa Teritoriala de Pensii .., urmare a accidentului rutier, capacitatea de munca a fost pierduta în totalitate, "domnul X5 fiind încadrat în gradul 2 (doi) de invaliditate, la data de 06.10.2014. respectiv gradul 3 (trei) de invaliditate la data de 17.02.2017."</w:t>
      </w:r>
    </w:p>
    <w:p>
      <w:pPr>
        <w:pStyle w:val="Normal"/>
        <w:ind w:firstLine="855"/>
        <w:jc w:val="both"/>
        <w:rPr/>
      </w:pPr>
      <w:r>
        <w:rPr/>
        <w:t>Trecând peste faptul că expertul a stabilit în mod subiectiv că urmare a leziunilor rezultate din accident partea civila şi-a pierdut capacitatea de muncă în totalitate şi mai apoi parţial, ca urmare a accidentului de circulaţie, instanţa de fond a împărtăşit în totalitate aceasta teorie fără a analiza în profunzime cauzele determinante ale pierderii capacităţii de muncă a părţii civile ce rezultă din actele medicale întocmite şi care evidenţiază o alta realitate.</w:t>
      </w:r>
    </w:p>
    <w:p>
      <w:pPr>
        <w:pStyle w:val="Normal"/>
        <w:ind w:firstLine="855"/>
        <w:jc w:val="both"/>
        <w:rPr/>
      </w:pPr>
      <w:r>
        <w:rPr/>
        <w:t>Din cuprinsul raportului de expertiza medico-legală întocmit de I.N.M.L. "Mina Minovici" în prezentul dosar a rezultat că: "Sechelele multiple după accident rutier au contribuit în totalitate la pierderea completa a capacităţii de muncă conform Deciziei …. (n.n primul act ce atesta pierderea capacităţii de munca)".</w:t>
      </w:r>
    </w:p>
    <w:p>
      <w:pPr>
        <w:pStyle w:val="Normal"/>
        <w:ind w:firstLine="855"/>
        <w:jc w:val="both"/>
        <w:rPr/>
      </w:pPr>
      <w:r>
        <w:rPr/>
        <w:t>Acelaşi raport de expertiza a menţionat că: " Pierderea a jumătate din capacitatea de munca potrivit Deciziilor medicale … si … a fost cauzata de prezenta unor sechele multiple după accident rutier: cod …, evoluţia pacientului fiind una favorabila raportat la anul 2014. Între leziunile traumatice suferite de sus-numitul ca urmare a accidentului rutier din 19.04.2014 si pierderea parţiala a capacităţii de munca conform Deciziei … si … există legătură de cauzalitate."</w:t>
      </w:r>
    </w:p>
    <w:p>
      <w:pPr>
        <w:pStyle w:val="Normal"/>
        <w:ind w:firstLine="855"/>
        <w:jc w:val="both"/>
        <w:rPr/>
      </w:pPr>
      <w:r>
        <w:rPr/>
        <w:t>Faţă de concluziile raportului de expertiză medico-legală, aşa cum s-a susţinut şi cu</w:t>
        <w:br/>
        <w:t>ocazia concluziilor orale, s-a insistat asupra faptului că acestea sunt cel puţin contradictorii în condiţiile în care partea civilă prezentă la momentul accidentului o afecţiune hepatica preexistentă, situaţie în care la momentul primei Decizii medicale nr. …. privind capacitatea de muncă (cod boala … – Hepatită cronică neclasificată - conform Lista tabelara a bolilor ..) s-a stabilit o pierdere totală a capacităţii de muncă, partea civilă fiind încadrată iniţial în grad II de invaliditate, ulterior fiind stabilit pe baza documentelor medicale ca acesta se încadrează in grad III de invaliditate cu pierderea a jumătate din capacitatea de munca (Deciziile medicale nr. … şi …..).</w:t>
      </w:r>
    </w:p>
    <w:p>
      <w:pPr>
        <w:pStyle w:val="Normal"/>
        <w:ind w:firstLine="855"/>
        <w:jc w:val="both"/>
        <w:rPr/>
      </w:pPr>
      <w:r>
        <w:rPr/>
        <w:t>Raportat la concluziile elaborate de către Comisia de medici specialişti s-a menţionat ca: "Între leziunile traumatice suferite de sus-numitul în urma accidentului rutier din 19.05.2014 şi boala hepatică de care suferea pacientul nu se poate stabili o legătura de cauzalitate.", chestiune ce intra în contradicţie vădita cu răspunsul oferit la pct. 3 din expertiza medico-legală amintită anterior de unde rezultă că pierderea capacităţii de munca la jumătate (astfel cum rezultă din Deciziile medicale .. si ..) a fost cauzata atât de leziunile rezultate din accident, cât şi de afecţiunile încadrate în codul de boala .. - Fibroză a ficatului.</w:t>
      </w:r>
    </w:p>
    <w:p>
      <w:pPr>
        <w:pStyle w:val="Normal"/>
        <w:ind w:firstLine="855"/>
        <w:jc w:val="both"/>
        <w:rPr/>
      </w:pPr>
      <w:r>
        <w:rPr/>
        <w:t>S-a mai arătat că pentru a evidenţia motivele pierderii capacităţii de munca şi cauzele ce au stat la baza emiterii Deciziilor medicale a Casei Naţionale de Pensii Publice - Casa Teritorială de Pensii … - Cabinetul de Expertiză Medicală a Capacităţii de Muncă este necesar a se avea în vedere istoricul acestora, după cum urmează:</w:t>
      </w:r>
    </w:p>
    <w:p>
      <w:pPr>
        <w:pStyle w:val="Normal"/>
        <w:ind w:firstLine="855"/>
        <w:jc w:val="both"/>
        <w:rPr/>
      </w:pPr>
      <w:r>
        <w:rPr/>
        <w:t>Decizia medicala asupra capacităţii de munca nr. … din care rezultă că partea civilă a fost încadrată în gradul II de invaliditate, cod afecţiune - Sechele multiple după accident rutier şi .. (Hepatita cronica):</w:t>
      </w:r>
    </w:p>
    <w:p>
      <w:pPr>
        <w:pStyle w:val="Normal"/>
        <w:ind w:firstLine="855"/>
        <w:jc w:val="both"/>
        <w:rPr/>
      </w:pPr>
      <w:r>
        <w:rPr/>
        <w:t>Decizia Medicala asupra Capacităţii de Muncă nr. ..  din care rezultă că partea civilă a fost încadrată în gradul III de invaliditate, cod de afecţiune … (Fibroza şi ciroză a ficatului) - începând cu aceasta data nu au mai fost constatate afecţiuni traumatice rezultate din accidentul de circulaţie din data de 19.05.2014:</w:t>
      </w:r>
    </w:p>
    <w:p>
      <w:pPr>
        <w:pStyle w:val="Normal"/>
        <w:ind w:firstLine="855"/>
        <w:jc w:val="both"/>
        <w:rPr/>
      </w:pPr>
      <w:r>
        <w:rPr/>
        <w:t>Decizia Medicala asupra Capacităţii de Munca nr. … din care rezultă că partea civila a rămas încadrat în gradul III de invaliditate, cod afecţiune …(Fibroza şi ciroza a ficatului), nemaifiind constatate afecţiuni specifice accidentului de circulaţie:</w:t>
      </w:r>
    </w:p>
    <w:p>
      <w:pPr>
        <w:pStyle w:val="Normal"/>
        <w:ind w:firstLine="855"/>
        <w:jc w:val="both"/>
        <w:rPr/>
      </w:pPr>
      <w:r>
        <w:rPr/>
        <w:t>Decizia medicala Medicală asupra Capacităţii de Muncă nr. … (depusă de apărătorul pârtii civile la dosar în şedinţa publica din data de 14.02.2019) din care rezulta ca partea civila Bucluc Panait a rămas în grad de invaliditate III cu pierderea la jumătate a capacităţii de munca - Diagnostic clinic: Cod afecţiune .. (ciroza a ficatului), .. (fractură a părţii inferioare a gambei, incluzând glezna).</w:t>
      </w:r>
    </w:p>
    <w:p>
      <w:pPr>
        <w:pStyle w:val="Normal"/>
        <w:ind w:firstLine="855"/>
        <w:jc w:val="both"/>
        <w:rPr/>
      </w:pPr>
      <w:r>
        <w:rPr/>
        <w:t>Prin urmare, s-a învederat că pierderea capacităţii de muncă a părţii civile X5 nu s-a datorat în totalitate ca urmare a leziunilor traumatice înregistrate din accidentul de circulaţie produs, astfel ca începând cu anul 2016, starea de sănătate a părţii civile s-a agravat pe fondul complicaţiilor rezultate ca urmare a unei afecţiunii hepatice ce nu are nicio legătură de cauzalitate cu accidentul produs - Ciroza hepatica ca urmare a contactării virusului de tip "C".</w:t>
      </w:r>
    </w:p>
    <w:p>
      <w:pPr>
        <w:pStyle w:val="Normal"/>
        <w:ind w:firstLine="855"/>
        <w:jc w:val="both"/>
        <w:rPr/>
      </w:pPr>
      <w:r>
        <w:rPr/>
        <w:t>Din această perspectivă s-a apreciat că se impune a fi analizat cuantumul total al prejudiciului constatând că suma de 69.828 lei rezultată din expertiza contabilă ca fiind diferenţa dintre media venitului anual obţinut anterior producerii accidentului şi suma încasată</w:t>
        <w:br/>
        <w:t>ca indemnizaţie lunară ulterior producerii accidentului şi până la data efectuării</w:t>
        <w:br/>
        <w:t>expertizei, sens în care, raportat la faptul ca cel puţin prin Decizia Medicala asupra</w:t>
        <w:br/>
        <w:t>Capacităţii de Munca aferenta anului 2016 s-a constatat din actele medicale că partea</w:t>
        <w:br/>
        <w:t>civilă şi-a pierdut capacitatea de munca (cel puţin jumătate) ca urmare a altor</w:t>
        <w:br/>
        <w:t>afecţiuni care nu au survenit ca urmare a faptei ilicite (accidentul), motiv pentru care</w:t>
        <w:br/>
        <w:t>se impune reducerea acestora la un cuantum calculat in perioada 01.10.2014 - 13.10.2015 (respectiv 12 luni) şi nicidecum până la data întocmirii raportului de expertiză.</w:t>
      </w:r>
    </w:p>
    <w:p>
      <w:pPr>
        <w:pStyle w:val="Normal"/>
        <w:ind w:firstLine="855"/>
        <w:jc w:val="both"/>
        <w:rPr/>
      </w:pPr>
      <w:r>
        <w:rPr/>
        <w:t>Aşadar printr-un calcul matematic simplu, rezulta:</w:t>
        <w:tab/>
        <w:t>1.962,42 lei (3.162,42 lei - 1.200 lei) x 12 luni = 23.594,04 lei, sumă ce se cuvine părţii civile ca urmare a prejudiciului material reprezentând pierderea de venit în perioada 01.10.2014 - 13.10.2015 având în vedere că începând cu aceasta dată traumele fizice înregistrate din accident nu au mai stat la baza emiterii Deciziilor Medicale privind Capacitatea de Munca ulterioare.</w:t>
      </w:r>
    </w:p>
    <w:p>
      <w:pPr>
        <w:pStyle w:val="Normal"/>
        <w:ind w:firstLine="855"/>
        <w:jc w:val="both"/>
        <w:rPr/>
      </w:pPr>
      <w:r>
        <w:rPr/>
        <w:t>S-a apreciat că faţă de motivele enunţate anterior, sub aspectul daunelor materiale acordate la fond în sumă de 100.000 lei sentinţa este nelegala, întrucât se impunea ca suma să fie acordată în raport de toate probele administrate şi s-a solicitat să se dispună admiterea apelului, modificarea în parte a sentinţei penale nr. …, iar prin rejudecare să se reducă daunele materiale cuvenite părţii civile la următoarele sume: 4.136,52 lei reprezentând prejudiciu material dovedit cu înscrisuri şi suma de 23.594,04 lei cu titlu de prejudiciu reprezentând pierderea de venit aferenta perioadei 01.10.2014 - 13.10.2015.</w:t>
      </w:r>
    </w:p>
    <w:p>
      <w:pPr>
        <w:pStyle w:val="Normal"/>
        <w:ind w:firstLine="855"/>
        <w:jc w:val="both"/>
        <w:rPr/>
      </w:pPr>
      <w:r>
        <w:rPr/>
        <w:t>Un al doilea motiv de nelegalitate învederat a fost că instanţa a dispus obligarea părţii responsabile civilmente la plata către partea civila a sumei de 1.963 lei cu titlu de indemnizaţie lunară până la încetarea stării de nevoie sau pana la data împlinirii vârstei de pensionare.</w:t>
      </w:r>
    </w:p>
    <w:p>
      <w:pPr>
        <w:pStyle w:val="Normal"/>
        <w:ind w:firstLine="855"/>
        <w:jc w:val="both"/>
        <w:rPr/>
      </w:pPr>
      <w:r>
        <w:rPr/>
        <w:t>S-a solicitat să se observe că instanţa de fond a dispus acordarea unei despăgubiri cu titlu de indemnizaţie lunara în suma de 1.963 lei având în vedere pierderea parţiala a capacităţii de muncă calculată ca diferenţă dintre veniturile lunare încasate de partea civilă anterior producerii accidentului şi sumele încasate în mod efectiv după accident ca pensie de invaliditate prin raportare la concluziile expertizei contabile.</w:t>
      </w:r>
    </w:p>
    <w:p>
      <w:pPr>
        <w:pStyle w:val="Normal"/>
        <w:ind w:firstLine="855"/>
        <w:jc w:val="both"/>
        <w:rPr/>
      </w:pPr>
      <w:r>
        <w:rPr/>
        <w:t>Având în vedere considerentele expuse la primul punct s-a învederat că acest tip de despăgubire, pe de o parte nu a fost solicitat în mod expres de către partea civilă (aceasta înţelegând să cuantifice global suma de 500.000 lei cu titlu de daune materiale - astfel cum rezultă din nota de probe depusa la fondul cauzei - termen de judecata 12.09.2016), iar pe de alta parte, având în vedere faptul ca leziunile traumatice suferite în urma accidentului de circulaţie nu se mai regăsesc la emiterea deciziilor medicale ulterioare, se poate concluziona că incapacitatea parţială de muncă a intervenit pe fondul unor afecţiuni hepatice ce nu sunt in legătura de cauzalitate cu accidentul produs la data de 19.05.2014.</w:t>
      </w:r>
    </w:p>
    <w:p>
      <w:pPr>
        <w:pStyle w:val="Normal"/>
        <w:ind w:firstLine="855"/>
        <w:jc w:val="both"/>
        <w:rPr/>
      </w:pPr>
      <w:r>
        <w:rPr/>
        <w:t>În alta ordine de idei, deşi proba cu expertiza contabilă a fost admisa în oglindă cu cererea formulata de partea civilă, s-a apreciat că instanţa de fond trebuia sa facă o distincţie clară, pe baza tuturor probelor aflate la dosar, între prejudiciul suferit de către aceasta ca urmare a evenimentului rutier şi suferinţele prilejuite de afecţiunile ce au stat la baza emiterii deciziilor medicale ulterioare anului 2016 pentru a cuantifica în mod corect prejudiciul constând în pierderea de venit şi având în vedere dispoziţiile art. .. din Normele anexa la Ordinul CSA nr. … pe care subscrisa le-a invocat la fondul cauzei.</w:t>
      </w:r>
    </w:p>
    <w:p>
      <w:pPr>
        <w:pStyle w:val="Normal"/>
        <w:ind w:firstLine="855"/>
        <w:jc w:val="both"/>
        <w:rPr/>
      </w:pPr>
      <w:r>
        <w:rPr/>
        <w:t>S-a apreciat că se impune cenzurarea hotărârii de fond sub aspectul cuantumului prestaţiei periodice lunare ca diferenţă între veniturile realizate anterior şi cele obţinute prin pensia de invaliditate acordate pârtii civile, în sensul că pe de o parte nu s-a solicitat (partea civila nu a menţionat că solicită acest tip de prestaţie), dar şi în contextul în care la stabilirea pierderii capacităţii de muncă nu s-au stat în mod exclusiv leziunile înregistrate ca urmare a accidentului de circulaţie din data de 19.05.2014, astfel că pentru afecţiunile de care suferă partea civila ulterior anului 2016 (aşa cum rezultă din Decizia medicala nr. …) şi care nu au legătură de cauzalitate cu accidentul, nu pot face obiectul unor despăgubiri care sa fie acoperite de către asigurătorul de răspundere civilă în prezenta cauză.</w:t>
      </w:r>
    </w:p>
    <w:p>
      <w:pPr>
        <w:pStyle w:val="Normal"/>
        <w:ind w:firstLine="855"/>
        <w:jc w:val="both"/>
        <w:rPr/>
      </w:pPr>
      <w:r>
        <w:rPr/>
        <w:t>În alta ordine de idei, cu referire la determinarea nivelului prestaţiei periodice, s-a apreciat că nu trebuie înlăturat faptul că, pe de o parte, pierderea totală a capacităţii de muncă a rezultat ca urmare a leziunilor din accident, dar şi a afecţiunilor hepatice, iar pe de alta parte că în prezent X5 are pierdută la jumătate capacitatea de munca, ceea ce înseamnă că acesta poate presta muncă remunerata normată la jumătate din timpul maxim legal, respectiv 4 ore/ zi, astfel că eventuala prestaţie periodică trebuie să fie acordată în cuantum de 1/2 din întreaga sumă datorata cu acest titlu.</w:t>
      </w:r>
    </w:p>
    <w:p>
      <w:pPr>
        <w:pStyle w:val="Normal"/>
        <w:ind w:firstLine="855"/>
        <w:jc w:val="both"/>
        <w:rPr/>
      </w:pPr>
      <w:r>
        <w:rPr/>
        <w:t>Faţă de toate susţinerile anterioare, s-a apreciat  că  sentinţa penala este nelegală în privinţa cuantumului şi a perioadei pentru care poate fi acordată prestaţie periodică lunară părţii civile, motivul de apel fiind fondat, iar pe cale de consecinţă s-a solicitat să se dispună admiterea apelului, iar pe cale de consecinţă anularea prestaţiei periodice acordate de instanţa de fond, în raport de cererea de constituire de parte civilă formulata de X5;</w:t>
      </w:r>
    </w:p>
    <w:p>
      <w:pPr>
        <w:pStyle w:val="Normal"/>
        <w:ind w:firstLine="855"/>
        <w:jc w:val="both"/>
        <w:rPr/>
      </w:pPr>
      <w:r>
        <w:rPr/>
        <w:t>În subsidiar, în măsura în care se va apreciat că partea civilă este îndreptăţită a primi o prestaţie periodică, s-a solicitat admiterea apelului, să se modifice în parte sentinţa penală nr. /// iar prin rejudecare să se diminueze daunele materiale cuvenite pârtii civile X5 cu titlu de prestaţie periodică stabilită pe baza Deciziilor Medicale privind Capacitatea de Munca, la un cuantum de 50% din suma datorată cu acest titlu până la încetarea stării de nevoie, sau până la împlinirea vârstei legale de pensionare.</w:t>
      </w:r>
    </w:p>
    <w:p>
      <w:pPr>
        <w:pStyle w:val="Normal"/>
        <w:ind w:firstLine="855"/>
        <w:jc w:val="both"/>
        <w:rPr/>
      </w:pPr>
      <w:r>
        <w:rPr>
          <w:b/>
        </w:rPr>
        <w:t>În cadrul cercetării judecătoreşti efectuate în apel</w:t>
      </w:r>
      <w:r>
        <w:rPr/>
        <w:t xml:space="preserve">, s-a încuviinţat cererea apelantei-parte responsabilă civilmente de efectuare a unei expertize medico-legale având următoarele obiective: </w:t>
      </w:r>
    </w:p>
    <w:p>
      <w:pPr>
        <w:pStyle w:val="Normal"/>
        <w:ind w:firstLine="855"/>
        <w:jc w:val="both"/>
        <w:rPr/>
      </w:pPr>
      <w:r>
        <w:rPr/>
        <w:t>-să se stabilească afecţiunile care au condus la pierderea de către partea civilă a capacităţii de muncă constatată prin Decizia medicală asupra capacităţii de muncă nr. …</w:t>
      </w:r>
    </w:p>
    <w:p>
      <w:pPr>
        <w:pStyle w:val="Normal"/>
        <w:ind w:firstLine="855"/>
        <w:jc w:val="both"/>
        <w:rPr/>
      </w:pPr>
      <w:r>
        <w:rPr/>
        <w:t>-să se determine în ce procent a contribuit la pierderea totală a capacităţii de muncă afecţiunea „sechele multiple după accident rutier”;</w:t>
      </w:r>
    </w:p>
    <w:p>
      <w:pPr>
        <w:pStyle w:val="Normal"/>
        <w:ind w:firstLine="855"/>
        <w:jc w:val="both"/>
        <w:rPr/>
      </w:pPr>
      <w:r>
        <w:rPr/>
        <w:t>-să se precizeze care sunt afecţiunile care au generat pierderea de către partea civilă a jumătate din capacitatea de muncă, potrivit Deciziilor medicale asupra capacităţii de muncă nr. .. şi .. şi, în acest context, dacă între leziunile traumatice produse prin accident şi pierderea în parte a capacităţii de muncă stabilită prin aceste decizii există vreo legătură de cauzalitate;</w:t>
      </w:r>
    </w:p>
    <w:p>
      <w:pPr>
        <w:pStyle w:val="Normal"/>
        <w:ind w:firstLine="855"/>
        <w:jc w:val="both"/>
        <w:rPr/>
      </w:pPr>
      <w:r>
        <w:rPr/>
        <w:t>-să se precizeze dacă există legătură de cauzalitate între leziunile traumatice provenite din accident şi boala hepatică de care suferea partea civilă.</w:t>
      </w:r>
    </w:p>
    <w:p>
      <w:pPr>
        <w:pStyle w:val="Normal"/>
        <w:ind w:firstLine="855"/>
        <w:jc w:val="both"/>
        <w:rPr/>
      </w:pPr>
      <w:r>
        <w:rPr/>
        <w:t>În cauză a fost întocmit Raportul de nouă expertiză medico-legală nr. .. din ...11.2018, Curţii de Apel comunicându-i-se şi avizul cu nr. … din ...12.2018 al Comisiei de Avizare şi Control de pe lângă I.N.M.L., prin care a fost avizat Raportul de nouă expertiză medico-legală nr. … din ...11.2018.</w:t>
      </w:r>
    </w:p>
    <w:p>
      <w:pPr>
        <w:pStyle w:val="Normal"/>
        <w:ind w:firstLine="855"/>
        <w:jc w:val="both"/>
        <w:rPr/>
      </w:pPr>
      <w:r>
        <w:rPr/>
        <w:t>Ca înscrisuri noi, la dosar au fost depuse Decizia medicală asupra capacităţii de muncă nr. .. din ...02.2019, în care se menţionează codurile de afecţiune .. şi .. , faptul pierderii capacităţii de muncă cel puţin la jumătate şi al încadrării în gradul 3 de invaliditate, termenul de revizuire fiind 04.02.2022, un bilet de ieşire din spital emis de Institutul Naţional de Expertiză Medicală şi Recuperare a Capacităţii de Muncă, un extras din Lista Tabelară a Bolilor ICD-10-AM, din care rezultă că … este codul pentru „fractura a părţii inferioare a gambei, incluzând glezna”.</w:t>
      </w:r>
    </w:p>
    <w:p>
      <w:pPr>
        <w:pStyle w:val="Normal"/>
        <w:tabs>
          <w:tab w:val="clear" w:pos="708"/>
          <w:tab w:val="left" w:pos="3431" w:leader="none"/>
        </w:tabs>
        <w:ind w:firstLine="900"/>
        <w:jc w:val="both"/>
        <w:rPr/>
      </w:pPr>
      <w:r>
        <w:rPr>
          <w:b/>
        </w:rPr>
        <w:t xml:space="preserve">În urma analizei materialului probator administrat în cauză, precum şi a dispoziţiilor legale incidente, Curtea, în baza art. 421 pct. 2) lit. a) C.p.p., va admite apelul formulat de apelanta-parte responsabilă civilmente S.C.  X S.A., prin mandatar S.C. X2  S.R.L., împotriva sentinţei penale nr. .. din …2018 pronunţate de Judecătoria … în dosarul nr. …, şi va desfiinţa în parte sentinţa penală apelată, </w:t>
      </w:r>
      <w:r>
        <w:rPr/>
        <w:t>în limitele şi pentru considerentele ce vor fi expuse în continuare.</w:t>
      </w:r>
    </w:p>
    <w:p>
      <w:pPr>
        <w:pStyle w:val="Normal"/>
        <w:tabs>
          <w:tab w:val="clear" w:pos="708"/>
          <w:tab w:val="left" w:pos="3431" w:leader="none"/>
        </w:tabs>
        <w:ind w:firstLine="900"/>
        <w:jc w:val="both"/>
        <w:rPr/>
      </w:pPr>
      <w:r>
        <w:rPr/>
        <w:t xml:space="preserve">Ca prim aspect, Curtea constată că apelul nu a vizat decât modul de soluţionare a acţiunii civile exercitate în procesul penal de către partea civilă X5, poziţia finală a apelantei-părţi responsabile civilmente fiind aceea de a critica exclusiv modul în care prima instanţă s-a pronunţat asupra sumei pretinse de partea civilă cu titlu de daune materiale (în motivele de apel se invoca şi netemeinicia sentinţei faţă de cuantumul daunelor morale acordate, apreciat ca fiind nejustificat de mare, însă la termenul din 12.03.2019, apărătorul ales al apelantei-părţi responsabile civilmente a arătat că nu mai susţine capătul de cerere cu privire la diminuarea cuantumului daunelor morale, iar în concluziile scrise primite la dosar în data de 18.03.2019, acest motiv de netemeinicie a sentinţei penale apelate nu mai este reluat). </w:t>
      </w:r>
    </w:p>
    <w:p>
      <w:pPr>
        <w:pStyle w:val="Normal"/>
        <w:tabs>
          <w:tab w:val="clear" w:pos="708"/>
          <w:tab w:val="left" w:pos="3431" w:leader="none"/>
        </w:tabs>
        <w:ind w:firstLine="900"/>
        <w:jc w:val="both"/>
        <w:rPr/>
      </w:pPr>
      <w:r>
        <w:rPr/>
        <w:t xml:space="preserve">Prin urmare, faţă de disp. art. 417 C.p.p., Curtea va exercita controlul judiciar exclusiv în aceste limite. </w:t>
      </w:r>
    </w:p>
    <w:p>
      <w:pPr>
        <w:pStyle w:val="Normal"/>
        <w:tabs>
          <w:tab w:val="clear" w:pos="708"/>
          <w:tab w:val="left" w:pos="3431" w:leader="none"/>
        </w:tabs>
        <w:ind w:firstLine="900"/>
        <w:jc w:val="both"/>
        <w:rPr/>
      </w:pPr>
      <w:r>
        <w:rPr/>
        <w:t>Curtea reţine că prin sentinţa penală nr. … pronunţată de Judecătoria … în dosarul nr. …., definitivă prin neapelare la data de ........, inculpatul X3   a fost condamnat la 200 zile de amendă, suma corespunzătoare unei zile-amendă fiind de 100 de lei, pentru săvârşirea infracţiunii de vătămare corporală din culpă prev. de art. 196 alin. 3) C.p.. Prin această sentinţă penală s-a reţinut culpa exclusivă a inculpatului în producerea accidentului rutier din data de ………….., care a avut drept urmare vătămarea corporală a părţii civile X5</w:t>
      </w:r>
    </w:p>
    <w:p>
      <w:pPr>
        <w:pStyle w:val="Normal"/>
        <w:tabs>
          <w:tab w:val="clear" w:pos="708"/>
          <w:tab w:val="left" w:pos="3431" w:leader="none"/>
        </w:tabs>
        <w:ind w:firstLine="900"/>
        <w:jc w:val="both"/>
        <w:rPr/>
      </w:pPr>
      <w:r>
        <w:rPr/>
        <w:t>Aceste aspecte se bucură de autoritate de lucru judecat, nemaiputând fi reanalizate cu ocazia soluţionării laturii civile a cauzei.</w:t>
      </w:r>
    </w:p>
    <w:p>
      <w:pPr>
        <w:pStyle w:val="Normal"/>
        <w:tabs>
          <w:tab w:val="clear" w:pos="708"/>
          <w:tab w:val="left" w:pos="3431" w:leader="none"/>
        </w:tabs>
        <w:ind w:firstLine="900"/>
        <w:jc w:val="both"/>
        <w:rPr/>
      </w:pPr>
      <w:r>
        <w:rPr/>
        <w:t xml:space="preserve">Pe parcursul judecării dosarului cu nr. …., persoana vătămată X5 s-a constituit parte civilă cu suma de 1.000.000 lei, din care 500.000 de lei, daune materiale, şi 500.000 de lei, daune morale. </w:t>
      </w:r>
    </w:p>
    <w:p>
      <w:pPr>
        <w:pStyle w:val="Normal"/>
        <w:ind w:firstLine="855"/>
        <w:jc w:val="both"/>
        <w:rPr/>
      </w:pPr>
      <w:r>
        <w:rPr/>
        <w:t>Prin sentinţa penală apelată, partea responsabilă civilmente X S.A. din R... , prin mandatar S.C. X2  S.A., a fost obligată să achite părţii civile X5, pe lângă suma de 100.000 de lei cu titlu de daune morale, şi daune materiale în cuantum de 100.000 daune materiale până la data pronunţării sentinţei, şi o indemnizaţie lunară de 1963 lei până la încetarea stării de nevoie sau pana la data atingerii vârstei de pensionare.</w:t>
      </w:r>
    </w:p>
    <w:p>
      <w:pPr>
        <w:pStyle w:val="Normal"/>
        <w:ind w:firstLine="855"/>
        <w:jc w:val="both"/>
        <w:rPr/>
      </w:pPr>
      <w:r>
        <w:rPr/>
        <w:t xml:space="preserve">Din analiza considerentelor sentinţei penale rezultă că prejudiciul de 100.000 daune materiale reţinut ca fiind suferit de partea civilă până la data pronunţării sentinţei, a fost stabilit prin însumarea a 69.828 lei, reprezentând „diferenţa dintre sumele încasate lunar înaintea producerii accidentului şi sumele lunare încasate în mod efectiv după producerea accidentului”, cu 28.350 lei reprezentând prejudiciu material care ar rezulta din actele de la dosar (prima instanţă menţionează că „inculpatul a arătată că i s-a adus un prejudiciu material în sumă de 28.350 lei”; menţionarea inculpatului este în opinia Curţii, rezultatul unei erori materiale, fiind în realitate vorba despre partea civilă; de altfel, în înscrisul aflat la fila 117 a vol. I al dosarului primei instanţe, partea civilă a evaluat daunele materiale suferite până în data de 01.08.2015 la 28.350 lei). </w:t>
      </w:r>
    </w:p>
    <w:p>
      <w:pPr>
        <w:pStyle w:val="Normal"/>
        <w:ind w:firstLine="855"/>
        <w:jc w:val="both"/>
        <w:rPr/>
      </w:pPr>
      <w:r>
        <w:rPr/>
        <w:t>Mai întâi, în ceea ce priveşte aspectul invocat de apelanta-parte responsabilă civilmente potrivit căruia partea civilă nu a solicitat plata unei prestaţii periodice, ci doar a unei sume globale de 500.000 de lei, Curtea va înlătura această critică, în condiţiile în care constată că partea civilă este cea care a propus efectuarea unei expertize având ca obiectiv, printre altele, şi „calcularea indemnizaţiei-despăgubire lunară, de compensare pentru prejudiciul lunar suferit prin pierderea parţială a capacităţii de muncă (calculată ca sumă netă), ca diferenţă între sumele de bani încasate lunar (ca medie anuală) înaintea producerii accidentului, şi sumele lunare încasate efectiv după producerea accidentului, ca pensie de invaliditate (perioada pentru care partea vătămată solicită calculul acestei indemnizaţii  este între data depunerii raportului de expertiză şi data împlinirii vârstei de pensionare de către partea vătămată)”, solicitare care a fost inserată în însuşi înscrisul prin care s-a adus la cunoştinţa instanţei şi constituirea ca parte civilă cu suma de 1.000.000  de lei, din care 500.000 lei, daune materiale şi 500.000 lei, daune morale (filele 60 şi 61 dosar …  al Judecătoriei ..).</w:t>
      </w:r>
    </w:p>
    <w:p>
      <w:pPr>
        <w:pStyle w:val="Normal"/>
        <w:ind w:firstLine="855"/>
        <w:jc w:val="both"/>
        <w:rPr/>
      </w:pPr>
      <w:r>
        <w:rPr/>
        <w:t>În ceea ce priveşte suma de 100.000 de lei, acordate cu titlu de daune materiale, Curtea remarcă faptul că aceasta este rezultatul unei rotunjiri nepermise, cu 1.822 lei, în defavoarea părţii responsabile civilmente, a rezultatului  adunării sumei de 69.828 lei, cu suma de 28.350 lei (în realitate, totalul este de 98.178 lei).</w:t>
      </w:r>
    </w:p>
    <w:p>
      <w:pPr>
        <w:pStyle w:val="Normal"/>
        <w:ind w:firstLine="855"/>
        <w:jc w:val="both"/>
        <w:rPr/>
      </w:pPr>
      <w:r>
        <w:rPr/>
        <w:t xml:space="preserve">Pe de altă parte, faţă de formularea din minuta şi dispozitivul sentinţei penale apelate „daune materiale în cuantum de 100.000 daune materiale până la data pronunţării sentinţei, şi o indemnizaţie lunară de 1963 lei până la încetarea stării de nevoie sau până la atingerea vârstei de pensionare”, Curtea reţine următoarele: atât suma de 100.000 de lei, cât şi suma de 1963 de lei, reprezintă daune materiale, unele calculate global şi altele ca prestaţie periodică. Se constată că nu rezultă din minută de la ce dată se datorează prestaţia periodică, ci doar până la ce dată. Pe de altă parte, menţionându-se că suma de 100.000 de lei, reprezintă daune materiale „până la data pronunţării sentinţei”, iar suma de 1963 lei reprezentând tot daune materiale, nu se poate concluziona decât că prestaţia periodică se datorează de la data pronunţării sentinţei penale. Este adevărat că în ultimul paragraf al considerentelor se face referire la data depunerii raportului de expertiză (o astfel de menţiune ar fi în acord cu concluziile raportului de expertiză contabilă judiciară efectuat cu ocazia judecăţii în primă instanţă), dar nu prin considerente, redactate ulterior pronunţării hotărârii, se poate corecta o eroare de judecată. Această eroare nu poate fi corectată nici de către instanţa de apel, în condiţiile în care ea îi profită apelantei-părţi responsabile civilmente, iar articolul 418 C.p.p. împiedică o agravare a situaţiei în propriul apel. </w:t>
      </w:r>
    </w:p>
    <w:p>
      <w:pPr>
        <w:pStyle w:val="Normal"/>
        <w:ind w:firstLine="855"/>
        <w:jc w:val="both"/>
        <w:rPr/>
      </w:pPr>
      <w:r>
        <w:rPr/>
        <w:t xml:space="preserve">Curtea mai constată că, potrivit înscrisului de la fila 117 vol. I dosar primă instanţă,  suma de 28.350 de lei menţionată de partea civilă reprezintă, în opinia acesteia, daunele materiale suferite până la data de 01.08.2015, ulterior datei de 01.08.2015 mai efectuând cheltuieli de 6.500 lei,  pentru recuperare medicală, medicamente antiinflamatoare şi creme, bicicletă medicinală, cheltuieli transport la Poliţie şi Judecătoria …, totalul sumelor cheltuite fiind de 34.850 lei. Curtea constată că prima instanţă nu face nicio referire la acest plus de 6.500 lei, cert fiind, însă, că nu a dispus obligarea părţii responsabile civilmente şi la plata acestei sume, o astfel de dispoziţie nemaiputând fi dată nici de către instanţa de apel, faţă de disp. art. 418 C.p.p., nefiind învestită cu un apel exercitat în termen în defavoarea părţii responsabile civilmente. Faţă de faptul că prima instanţă nu a înţeles să acorde părţii civile şi suma de 6500 lei reprezentând cheltuieli ulterioare datei de 01.08.2015, Curtea nu va putea avea în vedere, la stabilirea sumei la care se impune obligarea părţii responsabile civilmente în contul cheltuielilor decurgând din accident, acele documente justificative emise ulterior datei de 01.08.2015.  </w:t>
      </w:r>
    </w:p>
    <w:p>
      <w:pPr>
        <w:pStyle w:val="Normal"/>
        <w:ind w:firstLine="855"/>
        <w:jc w:val="both"/>
        <w:rPr/>
      </w:pPr>
      <w:r>
        <w:rPr/>
        <w:t>În ceea ce priveşte cuantumul cheltuielilor pe care partea civilă le-ar fi efectuat ca urmare a producerii accidentului, apreciat de către prima instanţă ca fiind de 28.350 de lei, Curtea reţine că mare parte dintre documentele prezentate în dovedirea acestor cheltuieli nu permit a se stabili, mai presus de orice îndoială, că acele cheltuieli pe care le atestă au fost efectuate de partea civilă sau în interesul părţii civile, ca urmare a vătămărilor suferite în accidentul din 19.05.2014. Este cazul, spre exemplu, al bonurilor fiscale, care sunt nenominale, emise cu ocazia achiziţionării diverselor cantităţi de carburant. Unele sume avute în vedere se încadrează în categoria cheltuielilor judiciare, nu a despăgubirilor civile, cum ar fi, spre exemplu, suma de 35 lei achitată pentru comisia de avizare din cadrul I.N.M.L. (fila 131). Pe de altă parte, Curtea nu poate avea în vedere sumele „informale plătite în cadrul sistemului medical”, care, potrivit susţinerilor părţii civile înseşi (fila 117 vol. I dosar primă instanţă), ar reprezenta „majoritatea cheltuielilor”. Chiar ţinând cont, în pofida celor arătate mai sus, şi de înscrisurile emise ulterior datei de 01.08.2015, nu se ajunge la un total care să depăşească 1000 de lei, sumă despre care să se poată afirma, mai presus de orice îndoială, că a fost cheltuită de victimă sau pentru victimă, ca urmare a accidentului din data de 19.05.2014.</w:t>
      </w:r>
    </w:p>
    <w:p>
      <w:pPr>
        <w:pStyle w:val="Normal"/>
        <w:ind w:firstLine="855"/>
        <w:jc w:val="both"/>
        <w:rPr/>
      </w:pPr>
      <w:r>
        <w:rPr/>
        <w:t>Curtea nu pot avea în vedere nici declaraţiile foarte vagi ale martorilor M1 ( „Nu ştiu ce sumă a necesitat partea civilă pentru vindecarea completă, însă ştiu că acesta a cheltuit foarte mulţi bani”-fila 105 vol. I dosar primă instanţă) şi M2 („de multe ori m-am deplasat cu partea civilă la B…., din motive medicale, şi la M…., pentru cercetări cât timp acesta nu se putea deplasa neînsoţit. De asemenea, m-am deplasat de foarte multe ori şi cu soţia părţii civile la spitalul la care era internată aceasta, pentru a o îngriji. Cunosc faptul că partea civilă a făcut fizioterapie, însă nu cunosc costul acesteia”-fila 116 vol. I dosar primă instanţă).</w:t>
      </w:r>
    </w:p>
    <w:p>
      <w:pPr>
        <w:pStyle w:val="Normal"/>
        <w:ind w:right="234" w:firstLine="855"/>
        <w:jc w:val="both"/>
        <w:rPr/>
      </w:pPr>
      <w:r>
        <w:rPr/>
        <w:t>Curtea va avea în vedere, însă, că în motivele de apel se arată că, „în realitate, sumele dovedite cu înscrisuri justificative şi, în raport de cauzalitate cu accidentul de circulaţie sunt în cuantum de 4.136 lei” (ulterior, concluzionând în privinţa solicitărilor adresate instanţei de apel, s-a menţionat suma de 4.136, 52 lei), afirmaţie pe care o califică drept o achiesare la pretenţii, în sensul art. 23 alin. 3) C.p.p., urmând să aibă în vedere această sumă la stabilirea daunelor materiale datorate de partea responsabilă civilmente părţii civile.</w:t>
      </w:r>
    </w:p>
    <w:p>
      <w:pPr>
        <w:pStyle w:val="Normal"/>
        <w:ind w:firstLine="855"/>
        <w:jc w:val="both"/>
        <w:rPr/>
      </w:pPr>
      <w:r>
        <w:rPr/>
        <w:t>Curtea apreciază ca întemeiată dispoziţia de obligare a părţii responsabile civilmente la plata a 69.828 lei, reprezentând prejudiciul suferit de partea civilă între momentul accidentului, 19.05.2014, şi data efectuării raportului de expertiză judiciară contabilă, 30.06.2017, determinat ca diferenţă între sumele de bani încasate lunar, ca medie anuală calculată lunar, înaintea producerii accidentului, şi sumele lunare încasate efectiv după producerea accidentului, ca salarii, pensii sau asimilate acestora, precum şi dispoziţia de obligare a părţii responsabile civilmente la plata unei prestaţii periodice de 1963 lei (suma exactă este 1962, 42 lei) reprezentând prejudiciul lunar suferit prin pierderea parţială a capacităţii de muncă, calculat ca diferenţa dintre venitul mediu lunar încasat înainte de producerea accidentului şi pensia de invaliditate din luna iunie 2017.  Această prestaţie periodică se va dispune a fi plătită, însă, pentru motivele expuse anterior, începând cu data pronunţării sentinţei penale apelate, nu cu data efectuării raportului de expertiză judiciară contabilă, 30.06.2017.</w:t>
      </w:r>
    </w:p>
    <w:p>
      <w:pPr>
        <w:pStyle w:val="Normal"/>
        <w:ind w:firstLine="855"/>
        <w:jc w:val="both"/>
        <w:rPr/>
      </w:pPr>
      <w:r>
        <w:rPr/>
        <w:t>Curtea are în vedere că pierderea iniţial totală (potrivit Deciziei medicale asupra capacităţii de muncă nr. ….. din ...10.2014-fila 141 vol. I dosar instanţă), şi ulterior, parţială, (conform Deciziilor nr. …din ….02.2016, nr. … din ….02.2017 şi ..din ….02.2019), a capacităţii de muncă, s-a datorat sechelelor multiple după accidentul rutier, chiar dacă în aceste decizii s-au menţionat şi coduri de afecţiune vizând afecţiuni hepatice sau doar afecţiuni hepatice (în cazul celor din 2016 şi 2017). Pentru a concluziona în acest sens, Curtea are în vedere concluziile Raportului de nouă expertiză medico-legală nr. ... din ...11.2018, avizate de către Comisia de Avizare şi Control de pe lângă I.N.M.L. prin avizul cu nr. .. din ...12.2018. Astfel, potrivit acestor concluzii, la obiectivul „să se stabilească afecţiunile care au condus la pierderea de către partea civilă a capacităţii de muncă constatată prin Decizia medicală asupra capacităţii de muncă nr. …”, s-a răspuns că „deficienţele care au dus la pierderea capacităţii de muncă constatate prin Decizia medicală asupra capacităţii de muncă nr. ….. au fost reprezentate de «sechele multiple după accident rutier»”, aceasta în condiţiile în care în conţinutul acestei prime decizii era menţionat şi codul … („Hepatita cronică, neclasificată altundeva”).</w:t>
      </w:r>
    </w:p>
    <w:p>
      <w:pPr>
        <w:pStyle w:val="Normal"/>
        <w:ind w:firstLine="855"/>
        <w:jc w:val="both"/>
        <w:rPr/>
      </w:pPr>
      <w:r>
        <w:rPr/>
        <w:t>La obiectivul  „să se determine în ce procent a contribuit la pierderea totală a capacităţii de muncă afecţiunea «sechele multiple după accident rutier»”, s-a răspuns că „Sechelele multiple după accident rutier au contribuit în totalitate la pierderea completă a capacităţii de muncă conform deciziei ….”.</w:t>
      </w:r>
    </w:p>
    <w:p>
      <w:pPr>
        <w:pStyle w:val="Normal"/>
        <w:ind w:firstLine="855"/>
        <w:jc w:val="both"/>
        <w:rPr/>
      </w:pPr>
      <w:r>
        <w:rPr/>
        <w:t xml:space="preserve">La obiectivul „să se precizeze care sunt afecţiunile care au generat pierderea de către partea civilă a jumătate din capacitatea de muncă, potrivit Deciziilor medicale asupra capacităţii de muncă nr. … şi … şi, în acest context, dacă între leziunile traumatice produse prin accident şi pierderea în parte a capacităţii de muncă stabilită prin aceste decizii există vreo legătură de cauzalitate”, s-a răspuns că „Pierderea a jumătate din capacitatea de muncă potrivit Deciziilor medicale … şi .. a fost cauzată de prezenţa unor sechele multiple după accident rutier; cod .., evoluţia pacientului fiind una favorabilă raportat la anul 2014. Între leziunile traumatice suferite de sus-numitul ca urmare a accidentului din ….04.2014 şi pierderea în parte a capacităţii de muncă conform Deciziei .. şi … există legătură de cauzalitate”. </w:t>
      </w:r>
    </w:p>
    <w:p>
      <w:pPr>
        <w:pStyle w:val="Normal"/>
        <w:ind w:firstLine="855"/>
        <w:jc w:val="both"/>
        <w:rPr/>
      </w:pPr>
      <w:r>
        <w:rPr/>
        <w:t xml:space="preserve">Deşi comisia de experţi din cadrul I.N.M.L. nu a avut spre analiză şi Decizia medicală asupra capacităţii de muncă nr. .. din ….02.2019, Curtea apreciază că se poate reţine că răspunsul la obiectivul cu nr. .. este valabil şi pentru perioada ulterioară datei de 05.02.2019, faţă de faptul că la întocmirea raportului de expertiză s-au avut în vedere şi raportul de expertiză medicală INEMRCM nr. …, al cărui conţinut, redat la fila 17 a raportului de expertiză, este identic cu conţinutul Biletului de ieşire din spital emis de INEMRCM depus de partea civilă la dosar la termenul din 14.02.2019 (în Bilet se menţionează aceeaşi dată, de 21.08.2018, ca dată când partea civilă a fost internată în INEMRCM-Secţia Clinica Expertiza Medicală II).  </w:t>
      </w:r>
    </w:p>
    <w:p>
      <w:pPr>
        <w:pStyle w:val="Normal"/>
        <w:ind w:firstLine="855"/>
        <w:jc w:val="both"/>
        <w:rPr/>
      </w:pPr>
      <w:r>
        <w:rPr/>
        <w:t>Curtea apreciază că se impune ca diferenţa dintre veniturile anterioare şi ulterioare accidentului să se acorde în integralitate părţii civile, chiar şi ulterior datei de 19.02.2016, dată începând cu care s-a reţinut de către autorităţile competente că ar avea o invaliditate parţială, având în vedere că, raportat la starea fizică a victimei, chiar şi în prezent, în concret, găsirea unui loc de muncă în specialitatea sa, este foarte dificil de realizat, fiind nefiresc ca victima să suporte măcar în parte consecinţele acestui fapt, neavând nicio culpă în producerea accidentului.</w:t>
      </w:r>
    </w:p>
    <w:p>
      <w:pPr>
        <w:pStyle w:val="Normal"/>
        <w:ind w:firstLine="900"/>
        <w:jc w:val="both"/>
        <w:rPr/>
      </w:pPr>
      <w:r>
        <w:rPr/>
        <w:t>Prin urmare, Curtea va reduce suma la care a fost obligată partea responsabilă civilmente S.C. X S.A., către partea civilă X5, cu titlu de daune materiale, la suma de 73.964,52 lei (69.828 lei plus 4.136, 52 lei), la care se adaugă o indemnizaţie lunară de 1963 lei, de la data pronunţării sentinţei penale apelate, până la încetarea stării de nevoie sau până la atingerea de către partea civilă a vârstei de pensionare.</w:t>
      </w:r>
    </w:p>
    <w:p>
      <w:pPr>
        <w:pStyle w:val="Normal"/>
        <w:ind w:firstLine="900"/>
        <w:jc w:val="both"/>
        <w:rPr/>
      </w:pPr>
      <w:r>
        <w:rPr/>
        <w:t>Curtea va menţine celelalte dispoziţii ale sentinţei penale apelate.</w:t>
      </w:r>
    </w:p>
    <w:p>
      <w:pPr>
        <w:pStyle w:val="Normal"/>
        <w:ind w:firstLine="900"/>
        <w:jc w:val="both"/>
        <w:rPr/>
      </w:pPr>
      <w:r>
        <w:rPr/>
        <w:t>În baza art. 276 C.p.p., Curtea o va obliga apelanta-parte responsabilă civilmente la plata către intimata-parte civilă X5, a sumei de 1076 lei, cu titlu de cheltuieli judiciare, conform chitanţei aflate la fila 85 dosar apel).</w:t>
      </w:r>
    </w:p>
    <w:p>
      <w:pPr>
        <w:pStyle w:val="Normal"/>
        <w:ind w:firstLine="900"/>
        <w:jc w:val="both"/>
        <w:rPr/>
      </w:pPr>
      <w:r>
        <w:rPr/>
        <w:t>În baza art. 275 alin. 3) C.p.p., cheltuielile judiciare ocazionate de judecarea apelului vor rămâne în sarcina statului.</w:t>
      </w:r>
    </w:p>
    <w:p>
      <w:pPr>
        <w:pStyle w:val="Normal"/>
        <w:ind w:firstLine="855"/>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b/>
          <w:b/>
          <w:lang w:eastAsia="en-US"/>
        </w:rPr>
      </w:pPr>
      <w:r>
        <w:rPr>
          <w:b/>
          <w:lang w:eastAsia="en-US"/>
        </w:rPr>
      </w:r>
    </w:p>
    <w:p>
      <w:pPr>
        <w:pStyle w:val="Normal"/>
        <w:tabs>
          <w:tab w:val="clear" w:pos="708"/>
          <w:tab w:val="left" w:pos="3431" w:leader="none"/>
        </w:tabs>
        <w:ind w:firstLine="900"/>
        <w:jc w:val="both"/>
        <w:rPr/>
      </w:pPr>
      <w:r>
        <w:rPr/>
        <w:t>În baza art. 421 pct. 2) lit. a) C.p.p., admite apelul formulat de apelanta-parte responsabilă civilmente S.C. X S.A., prin mandatar S.C. X2  S.R.L., împotriva sentinţei penale nr. …. din ……….. pronunţate de Judecătoria …în dosarul nr. … desfiinţează în parte sentinţa penală apelată şi rejudecând în fond,</w:t>
      </w:r>
    </w:p>
    <w:p>
      <w:pPr>
        <w:pStyle w:val="Normal"/>
        <w:ind w:firstLine="900"/>
        <w:jc w:val="both"/>
        <w:rPr/>
      </w:pPr>
      <w:r>
        <w:rPr/>
        <w:t>Reduce suma la care a fost obligată partea responsabilă civilmente S.C. X S.A., către partea civilă X5, cu titlu de daune materiale, la suma de 73.964,52 lei, la care se adaugă o indemnizaţie lunară de 1963 lei, de la data pronunţării sentinţei penale apelate, până la încetarea stării de nevoie sau până la atingerea de către partea civilă a vârstei de pensionare.</w:t>
      </w:r>
    </w:p>
    <w:p>
      <w:pPr>
        <w:pStyle w:val="Normal"/>
        <w:ind w:firstLine="900"/>
        <w:jc w:val="both"/>
        <w:rPr/>
      </w:pPr>
      <w:r>
        <w:rPr/>
        <w:t>Menţine celelalte dispoziţii ale sentinţei penale apelate.</w:t>
      </w:r>
    </w:p>
    <w:p>
      <w:pPr>
        <w:pStyle w:val="Normal"/>
        <w:ind w:firstLine="900"/>
        <w:jc w:val="both"/>
        <w:rPr/>
      </w:pPr>
      <w:r>
        <w:rPr/>
        <w:t>În baza art. 276 C.p.p., obligă apelanta-parte responsabilă civilmente la plata către intimata-parte civilă X5, a sumei de 1076 lei, cu titlu de cheltuieli judiciare.</w:t>
      </w:r>
    </w:p>
    <w:p>
      <w:pPr>
        <w:pStyle w:val="Normal"/>
        <w:ind w:firstLine="900"/>
        <w:jc w:val="both"/>
        <w:rPr/>
      </w:pPr>
      <w:r>
        <w:rPr/>
        <w:t>În baza art. 275 alin. 3) C.p.p., cheltuielile judiciare ocazionate de judecarea apelului rămân în sarcina statului.</w:t>
      </w:r>
    </w:p>
    <w:p>
      <w:pPr>
        <w:pStyle w:val="Normal"/>
        <w:ind w:firstLine="900"/>
        <w:jc w:val="both"/>
        <w:rPr/>
      </w:pPr>
      <w:r>
        <w:rPr/>
        <w:t>Definitivă.</w:t>
      </w:r>
    </w:p>
    <w:p>
      <w:pPr>
        <w:pStyle w:val="Normal"/>
        <w:ind w:firstLine="900"/>
        <w:jc w:val="both"/>
        <w:rPr/>
      </w:pPr>
      <w:r>
        <w:rPr/>
        <w:t>Pronunţată în şedinţă publică astăzi, ….</w:t>
      </w:r>
    </w:p>
    <w:p>
      <w:pPr>
        <w:pStyle w:val="Normal"/>
        <w:tabs>
          <w:tab w:val="clear" w:pos="708"/>
          <w:tab w:val="left" w:pos="904" w:leader="none"/>
        </w:tabs>
        <w:ind w:right="279" w:firstLine="960"/>
        <w:jc w:val="both"/>
        <w:rPr/>
      </w:pPr>
      <w:r>
        <w:rPr/>
        <w:t>.</w:t>
      </w:r>
    </w:p>
    <w:p>
      <w:pPr>
        <w:pStyle w:val="Normal"/>
        <w:tabs>
          <w:tab w:val="clear" w:pos="708"/>
          <w:tab w:val="left" w:pos="644" w:leader="none"/>
        </w:tabs>
        <w:jc w:val="both"/>
        <w:rPr>
          <w:b/>
          <w:b/>
          <w:lang w:eastAsia="en-US"/>
        </w:rPr>
      </w:pPr>
      <w:r>
        <w:rPr>
          <w:b/>
          <w:lang w:eastAsia="en-US"/>
        </w:rPr>
      </w:r>
    </w:p>
    <w:p>
      <w:pPr>
        <w:pStyle w:val="Normal"/>
        <w:rPr>
          <w:b/>
          <w:b/>
          <w:lang w:eastAsia="en-US"/>
        </w:rPr>
      </w:pPr>
      <w:r>
        <w:rPr>
          <w:b/>
          <w:lang w:eastAsia="en-US"/>
        </w:rPr>
      </w:r>
    </w:p>
    <w:p>
      <w:pPr>
        <w:pStyle w:val="Normal"/>
        <w:rPr/>
      </w:pPr>
      <w:r>
        <w:rPr>
          <w:rFonts w:eastAsia="Times New Roman"/>
          <w:b/>
          <w:lang w:eastAsia="en-US"/>
        </w:rPr>
        <w:t xml:space="preserve">        </w:t>
      </w:r>
      <w:r>
        <w:rPr>
          <w:b/>
          <w:lang w:eastAsia="en-US"/>
        </w:rPr>
        <w:tab/>
        <w:tab/>
      </w:r>
      <w:r>
        <w:rPr>
          <w:b/>
        </w:rPr>
        <w:t xml:space="preserve">PREŞEDINTE,                                                            JUDECĂTOR, </w:t>
      </w:r>
    </w:p>
    <w:p>
      <w:pPr>
        <w:pStyle w:val="Normal"/>
        <w:rPr>
          <w:b/>
          <w:b/>
          <w:lang w:eastAsia="en-US"/>
        </w:rPr>
      </w:pPr>
      <w:r>
        <w:rPr>
          <w:rFonts w:eastAsia="Times New Roman"/>
          <w:b/>
        </w:rPr>
        <w:t xml:space="preserve">           </w:t>
      </w:r>
      <w:r>
        <w:rPr>
          <w:b/>
        </w:rPr>
        <w:tab/>
        <w:tab/>
        <w:t>COD 1002                                                                      …….</w:t>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rPr>
          <w:b/>
          <w:b/>
        </w:rPr>
      </w:pPr>
      <w:r>
        <w:rPr>
          <w:b/>
        </w:rPr>
        <w:tab/>
        <w:tab/>
        <w:tab/>
        <w:tab/>
        <w:tab/>
        <w:tab/>
        <w:tab/>
        <w:tab/>
        <w:t>GREFIER,</w:t>
      </w:r>
    </w:p>
    <w:p>
      <w:pPr>
        <w:pStyle w:val="Normal"/>
        <w:rPr>
          <w:b/>
          <w:b/>
          <w:lang w:eastAsia="en-US"/>
        </w:rPr>
      </w:pPr>
      <w:r>
        <w:rPr>
          <w:b/>
        </w:rPr>
        <w:tab/>
        <w:tab/>
        <w:tab/>
        <w:t xml:space="preserve">     </w:t>
        <w:tab/>
        <w:tab/>
        <w:tab/>
        <w:tab/>
        <w:t xml:space="preserve">   ……..</w:t>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rPr>
          <w:b/>
          <w:b/>
          <w:lang w:eastAsia="en-US"/>
        </w:rPr>
      </w:pPr>
      <w:r>
        <w:rPr>
          <w:b/>
          <w:lang w:eastAsia="en-US"/>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1">
    <w:name w:val="Font Style21"/>
    <w:qFormat/>
    <w:rPr>
      <w:rFonts w:ascii="Times New Roman" w:hAnsi="Times New Roman" w:cs="Times New Roman"/>
      <w:sz w:val="26"/>
    </w:rPr>
  </w:style>
  <w:style w:type="character" w:styleId="FontStyle31">
    <w:name w:val="Font Style31"/>
    <w:qFormat/>
    <w:rPr>
      <w:rFonts w:ascii="Times New Roman" w:hAnsi="Times New Roman" w:cs="Times New Roman"/>
      <w:sz w:val="24"/>
    </w:rPr>
  </w:style>
  <w:style w:type="character" w:styleId="FontStyle17">
    <w:name w:val="Font Style17"/>
    <w:qFormat/>
    <w:rPr>
      <w:rFonts w:ascii="Times New Roman" w:hAnsi="Times New Roman" w:cs="Times New Roman"/>
      <w:sz w:val="28"/>
    </w:rPr>
  </w:style>
  <w:style w:type="character" w:styleId="FontStyle18">
    <w:name w:val="Font Style18"/>
    <w:qFormat/>
    <w:rPr>
      <w:rFonts w:ascii="Times New Roman" w:hAnsi="Times New Roman" w:cs="Times New Roman"/>
      <w:i/>
      <w:sz w:val="28"/>
    </w:rPr>
  </w:style>
  <w:style w:type="character" w:styleId="FooterChar">
    <w:name w:val="Footer Char"/>
    <w:qFormat/>
    <w:rPr>
      <w:rFonts w:eastAsia="Calibri"/>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324"/>
      <w:ind w:firstLine="1229"/>
      <w:jc w:val="both"/>
    </w:pPr>
    <w:rPr/>
  </w:style>
  <w:style w:type="paragraph" w:styleId="Style61">
    <w:name w:val="Style6"/>
    <w:basedOn w:val="Normal"/>
    <w:qFormat/>
    <w:pPr>
      <w:widowControl w:val="false"/>
      <w:autoSpaceDE w:val="false"/>
      <w:spacing w:lineRule="exact" w:line="394"/>
      <w:ind w:firstLine="518"/>
      <w:jc w:val="both"/>
    </w:pPr>
    <w:rPr>
      <w:rFonts w:ascii="Consolas" w:hAnsi="Consolas" w:cs="Consola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1:50:00Z</dcterms:created>
  <dc:creator>valy</dc:creator>
  <dc:description/>
  <cp:keywords/>
  <dc:language>en-US</dc:language>
  <cp:lastModifiedBy>Nicoleta, OANCEA</cp:lastModifiedBy>
  <dcterms:modified xsi:type="dcterms:W3CDTF">2021-11-09T08:1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