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pPr>
      <w:r>
        <w:rPr/>
        <w:t xml:space="preserve"> </w:t>
      </w:r>
      <w:r>
        <w:rPr/>
        <w:t>COD 1001 -HOT.12</w:t>
      </w:r>
    </w:p>
    <w:p>
      <w:pPr>
        <w:pStyle w:val="Normal"/>
        <w:keepNext w:val="true"/>
        <w:numPr>
          <w:ilvl w:val="0"/>
          <w:numId w:val="0"/>
        </w:numPr>
        <w:outlineLvl w:val="0"/>
        <w:rPr>
          <w:b/>
          <w:b/>
          <w:bCs/>
        </w:rPr>
      </w:pPr>
      <w:r>
        <w:rPr>
          <w:b/>
          <w:bCs/>
        </w:rPr>
        <w:t>R O M Â N I A</w:t>
      </w:r>
    </w:p>
    <w:p>
      <w:pPr>
        <w:pStyle w:val="Normal"/>
        <w:keepNext w:val="true"/>
        <w:numPr>
          <w:ilvl w:val="0"/>
          <w:numId w:val="0"/>
        </w:numPr>
        <w:outlineLvl w:val="2"/>
        <w:rPr>
          <w:b/>
          <w:b/>
          <w:bCs/>
        </w:rPr>
      </w:pPr>
      <w:r>
        <w:rPr>
          <w:b/>
          <w:bCs/>
        </w:rPr>
        <w:t>CURTEA DE APEL ...</w:t>
      </w:r>
    </w:p>
    <w:p>
      <w:pPr>
        <w:pStyle w:val="Normal"/>
        <w:rPr/>
      </w:pPr>
      <w:r>
        <w:rPr/>
        <w:t>Secţia ...</w:t>
      </w:r>
    </w:p>
    <w:p>
      <w:pPr>
        <w:pStyle w:val="Normal"/>
        <w:jc w:val="both"/>
        <w:rPr>
          <w:lang w:val="en-US"/>
        </w:rPr>
      </w:pPr>
      <w:r>
        <w:rPr/>
        <w:t xml:space="preserve">Dosar nr. </w:t>
      </w:r>
      <w:r>
        <w:rPr>
          <w:b/>
          <w:bCs/>
        </w:rPr>
        <w:t>..</w:t>
      </w:r>
    </w:p>
    <w:p>
      <w:pPr>
        <w:pStyle w:val="Normal"/>
        <w:jc w:val="center"/>
        <w:rPr>
          <w:bCs/>
          <w:iCs/>
          <w:lang w:val="en-US"/>
        </w:rPr>
      </w:pPr>
      <w:r>
        <w:rPr>
          <w:bCs/>
          <w:iCs/>
          <w:lang w:val="en-US"/>
        </w:rPr>
      </w:r>
    </w:p>
    <w:p>
      <w:pPr>
        <w:pStyle w:val="Normal"/>
        <w:jc w:val="center"/>
        <w:rPr>
          <w:bCs/>
          <w:iCs/>
        </w:rPr>
      </w:pPr>
      <w:r>
        <w:rPr>
          <w:bCs/>
          <w:iCs/>
        </w:rPr>
      </w:r>
    </w:p>
    <w:p>
      <w:pPr>
        <w:pStyle w:val="Normal"/>
        <w:jc w:val="center"/>
        <w:rPr>
          <w:b/>
          <w:b/>
        </w:rPr>
      </w:pPr>
      <w:r>
        <w:rPr>
          <w:b/>
        </w:rPr>
        <w:t>DECIZIA PENALĂ NR. ...</w:t>
      </w:r>
    </w:p>
    <w:p>
      <w:pPr>
        <w:pStyle w:val="Normal"/>
        <w:tabs>
          <w:tab w:val="clear" w:pos="708"/>
          <w:tab w:val="left" w:pos="4990" w:leader="none"/>
        </w:tabs>
        <w:jc w:val="center"/>
        <w:rPr>
          <w:b/>
          <w:b/>
        </w:rPr>
      </w:pPr>
      <w:r>
        <w:rPr>
          <w:b/>
        </w:rPr>
        <w:t>Şedinţa publică din ...</w:t>
      </w:r>
    </w:p>
    <w:p>
      <w:pPr>
        <w:pStyle w:val="Normal"/>
        <w:jc w:val="center"/>
        <w:rPr>
          <w:b/>
          <w:b/>
        </w:rPr>
      </w:pPr>
      <w:r>
        <w:rPr>
          <w:b/>
        </w:rPr>
        <w:t>Complet de judecată compus din:</w:t>
      </w:r>
    </w:p>
    <w:p>
      <w:pPr>
        <w:pStyle w:val="Normal"/>
        <w:jc w:val="center"/>
        <w:rPr>
          <w:b/>
          <w:b/>
          <w:bCs/>
          <w:iCs/>
        </w:rPr>
      </w:pPr>
      <w:r>
        <w:rPr>
          <w:b/>
          <w:bCs/>
          <w:iCs/>
        </w:rPr>
        <w:t xml:space="preserve">Preşedinte  : </w:t>
      </w:r>
      <w:r>
        <w:rPr>
          <w:b/>
        </w:rPr>
        <w:t xml:space="preserve"> </w:t>
      </w:r>
    </w:p>
    <w:p>
      <w:pPr>
        <w:pStyle w:val="Normal"/>
        <w:spacing w:lineRule="auto" w:line="360"/>
        <w:jc w:val="center"/>
        <w:rPr>
          <w:b/>
          <w:b/>
          <w:bCs/>
          <w:iCs/>
        </w:rPr>
      </w:pPr>
      <w:r>
        <w:rPr>
          <w:b/>
          <w:bCs/>
          <w:iCs/>
        </w:rPr>
        <w:t>Judecător   :  COD 1001</w:t>
      </w:r>
    </w:p>
    <w:p>
      <w:pPr>
        <w:pStyle w:val="Normal"/>
        <w:spacing w:lineRule="auto" w:line="360"/>
        <w:jc w:val="center"/>
        <w:rPr/>
      </w:pPr>
      <w:r>
        <w:rPr>
          <w:b/>
          <w:bCs/>
          <w:iCs/>
        </w:rPr>
        <w:t xml:space="preserve">Grefier   :  </w:t>
      </w:r>
    </w:p>
    <w:p>
      <w:pPr>
        <w:pStyle w:val="Normal"/>
        <w:jc w:val="center"/>
        <w:rPr>
          <w:b/>
          <w:b/>
          <w:bCs/>
          <w:iCs/>
        </w:rPr>
      </w:pPr>
      <w:r>
        <w:rPr>
          <w:b/>
          <w:bCs/>
          <w:iCs/>
        </w:rPr>
      </w:r>
    </w:p>
    <w:p>
      <w:pPr>
        <w:pStyle w:val="Normal"/>
        <w:ind w:firstLine="708"/>
        <w:jc w:val="both"/>
        <w:rPr>
          <w:b/>
          <w:b/>
          <w:bCs/>
          <w:iCs/>
        </w:rPr>
      </w:pPr>
      <w:r>
        <w:rPr>
          <w:b/>
          <w:bCs/>
          <w:iCs/>
        </w:rPr>
      </w:r>
    </w:p>
    <w:p>
      <w:pPr>
        <w:pStyle w:val="Normal"/>
        <w:ind w:firstLine="708"/>
        <w:jc w:val="both"/>
        <w:rPr/>
      </w:pPr>
      <w:r>
        <w:rPr/>
        <w:t>Ministerul Public este reprezentat de procuror X. din cadrul Parchetului de pe lângă Curtea de Apel ....</w:t>
      </w:r>
    </w:p>
    <w:p>
      <w:pPr>
        <w:pStyle w:val="Normal"/>
        <w:ind w:firstLine="708"/>
        <w:jc w:val="both"/>
        <w:rPr/>
      </w:pPr>
      <w:r>
        <w:rPr/>
        <w:t xml:space="preserve">Pe rol pronunţarea asupra apelurilor penale declarate de </w:t>
      </w:r>
      <w:r>
        <w:rPr>
          <w:b/>
        </w:rPr>
        <w:t>inculpatul A.</w:t>
      </w:r>
      <w:r>
        <w:rPr/>
        <w:t xml:space="preserve">[fiul lui .. și .. născut la data de ..., în mun. C., jud. C., cu domiciliul procesual ales la sediul Cabinetului avocaţial M situat în ..., str. ... nr. ..., jud B, C.N.P. ..] şi de </w:t>
      </w:r>
      <w:r>
        <w:rPr>
          <w:b/>
        </w:rPr>
        <w:t>inculpatul B.</w:t>
      </w:r>
      <w:r>
        <w:rPr/>
        <w:t>[C.N.P. ...., fiul lui ...., născut la data de ..., în mun. C., jud. C., deținut în Penitenciar G.], împotriva sentinţei penale nr....pronunţată la data de .... de Judecătoria ..., inculpatul A., fiind trimis în judecată pentru comiterea infracţiunii de efectuarea de operaţiuni financiare în mod fraudulos prevăzute de art. 250 alin. (1) din Cod penal, cu aplicarea art. 35 alin. (1) Cod penal  şi art. 5 Cod penal, precum şi a infracţiunii de deţinerea de echipamente în vederea falsificării de valori, faptă  prevăzută de art. 314 alin. (2) Cod penal, cu aplicarea art. 5 Cod penal, ambele cu aplicarea art. 38 alin. (1) Cod penal şi pe inculpatul B .fiind trimis în judecată pentru comiterea infracțiunii de efectuare de operațiuni financiare în mod fraudulos, prevăzute de art. 250 alin. (1) Cod penal, cu aplicarea art. 35 alin. (1) Cod penal  și art. 5 Cod penal.</w:t>
      </w:r>
    </w:p>
    <w:p>
      <w:pPr>
        <w:pStyle w:val="Normal"/>
        <w:ind w:firstLine="708"/>
        <w:jc w:val="both"/>
        <w:rPr/>
      </w:pPr>
      <w:r>
        <w:rPr/>
        <w:t>Se constată că dezbaterea pe fond asupra cauzei a avut loc la data de..., când părţile prezente au pus concluzii care au fost consemnate în încheierea de ședință din acea dată şi s-a amânat pronunțarea hotărârii pentru data de..., pentru data de..., iar mai apoi pentru data de.., zi în care s-a pronunțat prezenta decizie.</w:t>
      </w:r>
    </w:p>
    <w:p>
      <w:pPr>
        <w:pStyle w:val="Normal"/>
        <w:ind w:right="49" w:firstLine="567"/>
        <w:jc w:val="both"/>
        <w:rPr/>
      </w:pPr>
      <w:r>
        <w:rPr/>
      </w:r>
    </w:p>
    <w:p>
      <w:pPr>
        <w:pStyle w:val="Normal"/>
        <w:jc w:val="center"/>
        <w:rPr>
          <w:b/>
          <w:b/>
        </w:rPr>
      </w:pPr>
      <w:r>
        <w:rPr>
          <w:b/>
        </w:rPr>
        <w:t>CURTEA  DE  APEL</w:t>
      </w:r>
    </w:p>
    <w:p>
      <w:pPr>
        <w:pStyle w:val="Normal"/>
        <w:jc w:val="center"/>
        <w:rPr>
          <w:b/>
          <w:b/>
        </w:rPr>
      </w:pPr>
      <w:r>
        <w:rPr>
          <w:b/>
        </w:rPr>
        <w:t>DELIBERÂND</w:t>
      </w:r>
    </w:p>
    <w:p>
      <w:pPr>
        <w:pStyle w:val="Normal"/>
        <w:ind w:firstLine="567"/>
        <w:jc w:val="both"/>
        <w:rPr>
          <w:b/>
          <w:b/>
        </w:rPr>
      </w:pPr>
      <w:r>
        <w:rPr>
          <w:b/>
        </w:rPr>
      </w:r>
    </w:p>
    <w:p>
      <w:pPr>
        <w:pStyle w:val="Normal"/>
        <w:ind w:firstLine="567"/>
        <w:jc w:val="both"/>
        <w:rPr>
          <w:rFonts w:eastAsia="Calibri"/>
          <w:b/>
          <w:b/>
          <w:lang w:eastAsia="en-US"/>
        </w:rPr>
      </w:pPr>
      <w:r>
        <w:rPr>
          <w:rFonts w:eastAsia="Calibri"/>
          <w:b/>
          <w:lang w:eastAsia="en-US"/>
        </w:rPr>
        <w:t>Asupra apelurilor penale de faţă, pe baza actelor şi lucrărilor de la dosar, constată următoarele:</w:t>
      </w:r>
    </w:p>
    <w:p>
      <w:pPr>
        <w:pStyle w:val="Normal"/>
        <w:spacing w:lineRule="auto" w:line="256"/>
        <w:ind w:right="-2" w:firstLine="567"/>
        <w:jc w:val="both"/>
        <w:rPr/>
      </w:pPr>
      <w:r>
        <w:rPr>
          <w:rFonts w:eastAsia="Calibri"/>
          <w:lang w:eastAsia="en-US"/>
        </w:rPr>
        <w:t>Prin sentinţa penală nr. ...pronunţată la data de ......de Judecătoria ... s-au reţinut următoarele:</w:t>
      </w:r>
    </w:p>
    <w:p>
      <w:pPr>
        <w:pStyle w:val="Normal"/>
        <w:spacing w:lineRule="auto" w:line="256"/>
        <w:ind w:right="-2" w:firstLine="567"/>
        <w:jc w:val="both"/>
        <w:rPr/>
      </w:pPr>
      <w:r>
        <w:rPr>
          <w:b/>
        </w:rPr>
        <w:t xml:space="preserve"> </w:t>
      </w:r>
      <w:r>
        <w:rPr/>
        <w:t xml:space="preserve">I. În baza art. 5 Cod penal cu aplicarea deciziei Curţii Constituţionale nr. 265/06.05.2014 s-a constatat că legea penală mai favorabilă pentru inculpatul A. este Codul penal din 1969, precum și </w:t>
      </w:r>
      <w:r>
        <w:rPr>
          <w:bCs/>
        </w:rPr>
        <w:t>art. 25 și art. 27 din Legea nr. 365/2002 în forma în vigoare înainte de 01.02.2014</w:t>
      </w:r>
      <w:r>
        <w:rPr/>
        <w:t>.</w:t>
      </w:r>
    </w:p>
    <w:p>
      <w:pPr>
        <w:pStyle w:val="Normal"/>
        <w:ind w:right="-2" w:firstLine="567"/>
        <w:jc w:val="both"/>
        <w:rPr/>
      </w:pPr>
      <w:r>
        <w:rPr/>
        <w:t xml:space="preserve">În baza art. 396 alin. (2) Cod procedură penală a fost condamnat inculpatul A.[.fiul lui..., născut la data de ..., în mun. C., jud. C., cu domiciliul procesual ales la sediul Cabinetului avocaţial M. situat în ..., str. ..nr. 3, jud.B., C.N.P. ..] la pedeapsa de 1 an închisoare pentru săvârșirea infracțiunii de efectuare de operațiuni financiare în mod fraudulos în formă continuată, prevăzute de </w:t>
      </w:r>
      <w:r>
        <w:rPr>
          <w:bCs/>
        </w:rPr>
        <w:t>art. 27 din Legea nr. 365/2002 cu aplicarea art. 41 alin. (2) Cod penal 1969 și art. 5 Cod penal.</w:t>
      </w:r>
    </w:p>
    <w:p>
      <w:pPr>
        <w:pStyle w:val="Normal"/>
        <w:ind w:right="-2" w:firstLine="567"/>
        <w:jc w:val="both"/>
        <w:rPr/>
      </w:pPr>
      <w:r>
        <w:rPr/>
        <w:t>În baza art. 71 Cod penal 1969 cu aplicarea art. 12 alin. (1) din Legea nr. 187/2012 s-a interzis inculpatului A.exerciţiul drepturilor prevăzute de art. 64 alin. (1) lit. a) teza a II-a și b) Cod penal 1969 (dreptul de a fi ales în autorităţile publice sau în funcţii elective publice precum și dreptul de a ocupa o funcţie implicând exerciţiul autorităţii de stat) cu titlu de pedeapsă accesorie pe durata executării pedepsei principale.</w:t>
      </w:r>
    </w:p>
    <w:p>
      <w:pPr>
        <w:pStyle w:val="Normal"/>
        <w:ind w:right="-2" w:firstLine="567"/>
        <w:jc w:val="both"/>
        <w:rPr/>
      </w:pPr>
      <w:r>
        <w:rPr/>
        <w:t xml:space="preserve">În baza art. 396 alin. (2) Cod procedură penală a fost condamnat inculpatul A.la pedeapsa de 1 an închisoare pentru săvârșirea infracțiunii de deţinere de echipamente în vederea falsificării instrumentelor de plată electronică, prevăzute de </w:t>
      </w:r>
      <w:r>
        <w:rPr>
          <w:bCs/>
        </w:rPr>
        <w:t>art. 25 din Legea nr. 365/2002 cu aplicarea art. 5 Cod penal.</w:t>
      </w:r>
    </w:p>
    <w:p>
      <w:pPr>
        <w:pStyle w:val="Normal"/>
        <w:ind w:right="-2" w:firstLine="567"/>
        <w:jc w:val="both"/>
        <w:rPr/>
      </w:pPr>
      <w:r>
        <w:rPr/>
        <w:t>În baza art. 71 Cod penal 1969 cu aplicarea art. 12 alin. (1) din Legea nr. 187/2012 s-a interzis inculpatului A.exerciţiul drepturilor prevăzute de art. 64 alin. (1) lit. a) teza a II-a și b) Cod penal 1969 (dreptul de a fi ales în autorităţile publice sau în funcţii elective publice precum și dreptul de a ocupa o funcţie implicând exerciţiul autorităţii de stat) cu titlu de pedeapsă accesorie pe durata executării pedepsei principale.</w:t>
      </w:r>
    </w:p>
    <w:p>
      <w:pPr>
        <w:pStyle w:val="Normal"/>
        <w:ind w:right="-2" w:firstLine="567"/>
        <w:jc w:val="both"/>
        <w:rPr>
          <w:bCs/>
        </w:rPr>
      </w:pPr>
      <w:r>
        <w:rPr>
          <w:bCs/>
        </w:rPr>
        <w:t>S-a constatat că infracțiunile care fac obiectul prezentei cauze sunt:</w:t>
      </w:r>
    </w:p>
    <w:p>
      <w:pPr>
        <w:pStyle w:val="Normal"/>
        <w:numPr>
          <w:ilvl w:val="0"/>
          <w:numId w:val="8"/>
        </w:numPr>
        <w:spacing w:lineRule="auto" w:line="256" w:before="0" w:after="160"/>
        <w:ind w:left="0" w:right="-2" w:firstLine="360"/>
        <w:contextualSpacing/>
        <w:jc w:val="both"/>
        <w:rPr/>
      </w:pPr>
      <w:r>
        <w:rPr>
          <w:rFonts w:eastAsia="MS Mincho;ＭＳ 明朝"/>
          <w:bCs/>
          <w:lang w:eastAsia="en-US"/>
        </w:rPr>
        <w:t>concurente cu infracțiunile</w:t>
      </w:r>
      <w:r>
        <w:rPr>
          <w:rFonts w:eastAsia="MS Mincho;ＭＳ 明朝"/>
          <w:lang w:eastAsia="en-US"/>
        </w:rPr>
        <w:t xml:space="preserve"> </w:t>
      </w:r>
      <w:r>
        <w:rPr>
          <w:rFonts w:eastAsia="MS Mincho;ＭＳ 明朝"/>
          <w:bCs/>
          <w:lang w:eastAsia="en-US"/>
        </w:rPr>
        <w:t xml:space="preserve">de constituire a unui grup infracțional organizat prevăzută de art. 367 alin. (1) Cod penal cu aplicarea art. 41 alin. (1) Cod penal, art. 396 alin. (10) Cod procedură penală și art. 5 Cod penal și de efectuare de operațiuni financiare în mod fraudulos prevăzută de art. 250 alin. (3) Cod penal cu aplicarea art. 41 alin. (1) Cod penal, art. 396 alin. (10) Cod procedură penală și art. 5 Cod penal comise în anul 2013, pentru care inculpatul </w:t>
      </w:r>
      <w:r>
        <w:rPr>
          <w:rFonts w:eastAsia="MS Mincho;ＭＳ 明朝"/>
        </w:rPr>
        <w:t>A.</w:t>
      </w:r>
      <w:r>
        <w:rPr>
          <w:rFonts w:eastAsia="MS Mincho;ＭＳ 明朝"/>
          <w:bCs/>
          <w:lang w:eastAsia="en-US"/>
        </w:rPr>
        <w:t>a fost condamnat la pedeapsa rezultantă de 1 an închisoare și 1 an interzicerea exercitării drepturilor prevăzute de art. 66 alin. (1) lit. a) și b) Cod penal prin sentința penală nr. ...pronunțată de Tribunalul ..., Secția I penală în dosarul nr. ...definitivă la data de 29.01.2015 prin decizia penală nr. ...29.01.2015 pronunțată de Curtea de Apel ..., Secția I penală;</w:t>
      </w:r>
    </w:p>
    <w:p>
      <w:pPr>
        <w:pStyle w:val="Normal"/>
        <w:numPr>
          <w:ilvl w:val="0"/>
          <w:numId w:val="8"/>
        </w:numPr>
        <w:spacing w:lineRule="auto" w:line="256" w:before="0" w:after="160"/>
        <w:ind w:left="0" w:right="-2" w:firstLine="426"/>
        <w:contextualSpacing/>
        <w:jc w:val="both"/>
        <w:rPr>
          <w:rFonts w:eastAsia="MS Mincho;ＭＳ 明朝"/>
          <w:lang w:eastAsia="en-US"/>
        </w:rPr>
      </w:pPr>
      <w:r>
        <w:rPr>
          <w:rFonts w:eastAsia="MS Mincho;ＭＳ 明朝"/>
          <w:lang w:eastAsia="en-US"/>
        </w:rPr>
        <w:t xml:space="preserve">comise în stare de recidivă postcondamnatorie față de pedeapsa de 2 ani închisoare a cărei executare a fost suspendată condiționat pe un termen de încercare de 4 ani prin sentința penală nr. ...pronunțată de Judecătoria C. în dosarul nr. ....definitivă la data de 02.02.2011 prin decizia nr. ... a Curții de Apel ..... </w:t>
      </w:r>
    </w:p>
    <w:p>
      <w:pPr>
        <w:pStyle w:val="Normal"/>
        <w:ind w:right="-2" w:firstLine="567"/>
        <w:jc w:val="both"/>
        <w:rPr/>
      </w:pPr>
      <w:r>
        <w:rPr>
          <w:bCs/>
        </w:rPr>
        <w:t>S-a descontopit pedeapsa rezultantă de 1 an închisoare și 1 an interzicerea exercitării drepturilor prevăzute de art. 66 alin. (1) lit. a) și b) Cod penal aplicate prin sentința penală nr. ...pronunțată de Tribunalul .., Secția I penală în dosarul nr. ...definitivă la data de 29.01.2015 prin decizia penală nr. ../29.01.2015 pronunțată de Curtea de Apel ..., Secția I penală în pedepsele componente care a fost repus în individualitatea lor, înlăturând sporul de 3 luni închisoare, după cum urmează:</w:t>
      </w:r>
    </w:p>
    <w:p>
      <w:pPr>
        <w:pStyle w:val="Normal"/>
        <w:numPr>
          <w:ilvl w:val="0"/>
          <w:numId w:val="3"/>
        </w:numPr>
        <w:spacing w:lineRule="auto" w:line="256" w:before="0" w:after="160"/>
        <w:ind w:left="0" w:right="-2" w:firstLine="284"/>
        <w:contextualSpacing/>
        <w:jc w:val="both"/>
        <w:rPr>
          <w:rFonts w:eastAsia="MS Mincho;ＭＳ 明朝"/>
          <w:bCs/>
          <w:lang w:eastAsia="en-US"/>
        </w:rPr>
      </w:pPr>
      <w:r>
        <w:rPr>
          <w:rFonts w:eastAsia="MS Mincho;ＭＳ 明朝"/>
          <w:bCs/>
          <w:lang w:eastAsia="en-US"/>
        </w:rPr>
        <w:t>9 luni închisoare (pedeapsă principală) și interzicerea exercitării drepturilor prevăzute de art. 66 alin. (1) lit. a) și b) Cod penal pe de o perioadă de 1 an (pedeapsă complementară) pentru comiterea infracțiunii de constituire a unui grup infracțional oragnizat, prevăzute de art. 367 alin. (1) Cod penal cu aplicarea art. 41 alin. (1) Cod penal, art. 396 alin. (10) Cod procedură penală și art. 5 Cod penal;</w:t>
      </w:r>
    </w:p>
    <w:p>
      <w:pPr>
        <w:pStyle w:val="Normal"/>
        <w:numPr>
          <w:ilvl w:val="0"/>
          <w:numId w:val="3"/>
        </w:numPr>
        <w:spacing w:lineRule="auto" w:line="256" w:before="0" w:after="160"/>
        <w:ind w:left="0" w:right="-2" w:firstLine="284"/>
        <w:contextualSpacing/>
        <w:jc w:val="both"/>
        <w:rPr>
          <w:rFonts w:eastAsia="MS Mincho;ＭＳ 明朝"/>
        </w:rPr>
      </w:pPr>
      <w:r>
        <w:rPr>
          <w:rFonts w:eastAsia="MS Mincho;ＭＳ 明朝"/>
        </w:rPr>
        <w:t>9 luni închisoare</w:t>
      </w:r>
      <w:r>
        <w:rPr>
          <w:rFonts w:eastAsia="MS Mincho;ＭＳ 明朝"/>
          <w:bCs/>
          <w:lang w:eastAsia="en-US"/>
        </w:rPr>
        <w:t xml:space="preserve"> pentru comiterea infracțiunii de efectuare de operațiuni financiare în mod fraudulos prevăzută de art. 250 alin. (3) Cod penal cu aplicarea art. 41 alin. (1) Cod penal, art. 396 alin. (10) Cod procedură penală și art. 5 Cod penal.</w:t>
      </w:r>
    </w:p>
    <w:p>
      <w:pPr>
        <w:pStyle w:val="Normal"/>
        <w:ind w:right="-2" w:firstLine="567"/>
        <w:jc w:val="both"/>
        <w:rPr/>
      </w:pPr>
      <w:r>
        <w:rPr/>
        <w:t xml:space="preserve">În baza art. 33 lit. a) Cod penal 1969, art. 34 alin. (1) lit. b) Cod penal 1969 cu aplicarea art. 5 Cod penal în interpretarea dată prin decizia nr. 29/2015 pronunțată de Înalta Curte de Casație și Justiție - Completul pentru dezlegarea unor chestiuni de drept în materie penală s-au contopit pedepsele aplicate </w:t>
      </w:r>
      <w:r>
        <w:rPr>
          <w:bCs/>
        </w:rPr>
        <w:t xml:space="preserve">inculpatului </w:t>
      </w:r>
      <w:r>
        <w:rPr/>
        <w:t xml:space="preserve">A.pentru infracțiunile concurente: de 1 an închisoare pentru săvârșirea infracțiunii de efectuare de operațiuni financiare în mod fraudulos în formă continuată, prevăzute de </w:t>
      </w:r>
      <w:r>
        <w:rPr>
          <w:bCs/>
        </w:rPr>
        <w:t xml:space="preserve">art. 27 din Legea nr. 365/2002 cu aplicarea art. 41 alin. (2) Cod penal 1969 cu aplicarea art. 5 Cod penal, </w:t>
      </w:r>
      <w:r>
        <w:rPr/>
        <w:t xml:space="preserve">1 an închisoare pentru săvârșirea infracțiunii de deţinere de echipamente în vederea falsificării instrumentelor de plată electronică, prevăzute de </w:t>
      </w:r>
      <w:r>
        <w:rPr>
          <w:bCs/>
        </w:rPr>
        <w:t xml:space="preserve">art. 25 din Legea nr. 365/2002 cu aplicarea art. 5 Cod penal, 9 luni închisoare pentru comiterea infracțiunii de constituire a unui grup infracțional organizat, prevăzute de art. 367 alin. (1) Cod penal cu aplicarea art. 41 alin. (1) Cod penal, art. 396 alin. (10) Cod procedură penală și art. 5 Cod penal și </w:t>
      </w:r>
      <w:r>
        <w:rPr/>
        <w:t>9 luni închisoare</w:t>
      </w:r>
      <w:r>
        <w:rPr>
          <w:bCs/>
        </w:rPr>
        <w:t xml:space="preserve"> pentru comiterea infracțiunii de efectuare de operațiuni financiare în mod fraudulos prevăzută de art. 250 alin. (3) Cod penal cu aplicarea art. 41 alin. (1) Cod penal, art. 396 alin. (10) Cod procedură penală și art. 5 Cod penal, în pedeapsa cea mai grea de 1 an închisoare care a fost sporită cu 3 luni, în final rezultând pedeapsa de 1 an și 3 luni închisoare.</w:t>
      </w:r>
    </w:p>
    <w:p>
      <w:pPr>
        <w:pStyle w:val="Normal"/>
        <w:ind w:right="-2" w:firstLine="567"/>
        <w:jc w:val="both"/>
        <w:rPr>
          <w:u w:val="single"/>
        </w:rPr>
      </w:pPr>
      <w:r>
        <w:rPr>
          <w:color w:val="000000"/>
        </w:rPr>
        <w:t xml:space="preserve">În baza art. 12 din Legea nr. 187/2012 cu referire la art. 71 alin. (2) Cod penal din 1969 s-a aplicat </w:t>
      </w:r>
      <w:r>
        <w:rPr>
          <w:bCs/>
        </w:rPr>
        <w:t xml:space="preserve">inculpatului </w:t>
      </w:r>
      <w:r>
        <w:rPr/>
        <w:t>A.</w:t>
      </w:r>
      <w:r>
        <w:rPr>
          <w:color w:val="000000"/>
        </w:rPr>
        <w:t xml:space="preserve">pedeapsa accesorie constând în interzicerea exercitării drepturilor prevăzute de art. 64 alin. (1) lit. a) teza II, lit. b) Cod penal 1969 </w:t>
      </w:r>
      <w:r>
        <w:rPr/>
        <w:t xml:space="preserve">(dreptul de a fi ales în autorităţile publice sau în funcţii elective publice precum și dreptul de a ocupa o funcţie implicând exerciţiul autorităţii de stat) </w:t>
      </w:r>
      <w:r>
        <w:rPr>
          <w:color w:val="000000"/>
        </w:rPr>
        <w:t>pe durata executării pedepsei principale rezultante.</w:t>
      </w:r>
    </w:p>
    <w:p>
      <w:pPr>
        <w:pStyle w:val="Normal"/>
        <w:ind w:right="-2" w:firstLine="567"/>
        <w:jc w:val="both"/>
        <w:rPr/>
      </w:pPr>
      <w:r>
        <w:rPr/>
        <w:t xml:space="preserve">În baza art. 35 alin. (1) şi (3) Cod penal 1969 s-a </w:t>
      </w:r>
      <w:r>
        <w:rPr>
          <w:color w:val="000000"/>
        </w:rPr>
        <w:t xml:space="preserve">aplicat </w:t>
      </w:r>
      <w:r>
        <w:rPr>
          <w:bCs/>
        </w:rPr>
        <w:t xml:space="preserve">inculpatului </w:t>
      </w:r>
      <w:r>
        <w:rPr/>
        <w:t xml:space="preserve">A.pedeapsa complementară a interzicerii exercitării drepturilor </w:t>
      </w:r>
      <w:r>
        <w:rPr>
          <w:color w:val="000000"/>
        </w:rPr>
        <w:t xml:space="preserve">prevăzute de art. 64 alin. (1) lit. a) teza II, lit. b) Cod penal 1969 </w:t>
      </w:r>
      <w:r>
        <w:rPr/>
        <w:t>(dreptul de a fi ales în autorităţile publice sau în funcţii elective publice precum și dreptul de a ocupa o funcţie implicând exerciţiul autorităţii de stat), pe o durata de 1 an, după executarea pedepsei principale rezultante.</w:t>
      </w:r>
    </w:p>
    <w:p>
      <w:pPr>
        <w:pStyle w:val="Normal"/>
        <w:ind w:right="-2" w:firstLine="567"/>
        <w:jc w:val="both"/>
        <w:rPr/>
      </w:pPr>
      <w:r>
        <w:rPr/>
        <w:t>În baza art. 83 Cod penal cu aplicarea art. 5 Cod penal și art. 15 din Legea nr. 187/2012 s-a revocat suspendarea condiționată a executării pedepsei de 2 ani închisoare dispuse prin sentința penală nr. ...pronunțată de Judecătoria ... în dosarul nr...., definitivă la data</w:t>
      </w:r>
      <w:r>
        <w:rPr>
          <w:color w:val="FF0000"/>
        </w:rPr>
        <w:t xml:space="preserve"> </w:t>
      </w:r>
      <w:r>
        <w:rPr/>
        <w:t xml:space="preserve">de 02.02.2011 prin decizia nr. .../2011 a Curții de Apel C. și cumulează pedeapsa rezultantă de </w:t>
      </w:r>
      <w:r>
        <w:rPr>
          <w:bCs/>
        </w:rPr>
        <w:t>1 an și 3 luni închisoare aplicată în prezenta cauză cu pedeapsa de 2 ani închisoare, în final inculpatul executând 3 ani și 3 luni închisoare.</w:t>
      </w:r>
    </w:p>
    <w:p>
      <w:pPr>
        <w:pStyle w:val="Normal"/>
        <w:ind w:right="-2" w:firstLine="567"/>
        <w:jc w:val="both"/>
        <w:rPr>
          <w:u w:val="single"/>
        </w:rPr>
      </w:pPr>
      <w:r>
        <w:rPr>
          <w:color w:val="000000"/>
        </w:rPr>
        <w:t xml:space="preserve">În baza art. 12 din Legea nr. 187/2012 cu referire la art. 71 alin. (2) Cod penal din 1969 s-a aplicat </w:t>
      </w:r>
      <w:r>
        <w:rPr>
          <w:bCs/>
        </w:rPr>
        <w:t xml:space="preserve">inculpatului </w:t>
      </w:r>
      <w:r>
        <w:rPr/>
        <w:t>A.</w:t>
      </w:r>
      <w:r>
        <w:rPr>
          <w:color w:val="000000"/>
        </w:rPr>
        <w:t xml:space="preserve">pedeapsa accesorie constând în interzicerea exercitării drepturilor prevăzute de art. 64 alin. (1) lit. a) teza II, lit. b) Cod penal 1969 </w:t>
      </w:r>
      <w:r>
        <w:rPr/>
        <w:t xml:space="preserve">(dreptul de a fi ales în autorităţile publice sau în funcţii elective publice precum și dreptul de a ocupa o funcţie implicând exerciţiul autorităţii de stat) </w:t>
      </w:r>
      <w:r>
        <w:rPr>
          <w:color w:val="000000"/>
        </w:rPr>
        <w:t>pe durata executării pedepsei principale rezultante.</w:t>
      </w:r>
    </w:p>
    <w:p>
      <w:pPr>
        <w:pStyle w:val="Normal"/>
        <w:ind w:right="-2" w:firstLine="567"/>
        <w:jc w:val="both"/>
        <w:rPr/>
      </w:pPr>
      <w:r>
        <w:rPr/>
        <w:t xml:space="preserve">În baza art. 35 alin. (1) şi (3) Cod penal 1969 s-a </w:t>
      </w:r>
      <w:r>
        <w:rPr>
          <w:color w:val="000000"/>
        </w:rPr>
        <w:t xml:space="preserve">aplicat </w:t>
      </w:r>
      <w:r>
        <w:rPr>
          <w:bCs/>
        </w:rPr>
        <w:t xml:space="preserve">inculpatului </w:t>
      </w:r>
      <w:r>
        <w:rPr/>
        <w:t xml:space="preserve">A.pedeapsa complementară a interzicerii exercitării drepturilor </w:t>
      </w:r>
      <w:r>
        <w:rPr>
          <w:color w:val="000000"/>
        </w:rPr>
        <w:t xml:space="preserve">prevăzute de art. 64 alin. (1) lit. a) teza II, lit. b) Cod penal 1969 </w:t>
      </w:r>
      <w:r>
        <w:rPr/>
        <w:t>(dreptul de a fi ales în autorităţile publice sau în funcţii elective publice precum și dreptul de a ocupa o funcţie implicând exerciţiul autorităţii de stat)</w:t>
      </w:r>
      <w:r>
        <w:rPr>
          <w:color w:val="000000"/>
        </w:rPr>
        <w:t xml:space="preserve">, pe o durata de 1 an, </w:t>
      </w:r>
      <w:r>
        <w:rPr/>
        <w:t>după executarea pedepsei principale rezultante.</w:t>
      </w:r>
    </w:p>
    <w:p>
      <w:pPr>
        <w:pStyle w:val="Normal"/>
        <w:ind w:right="-2" w:firstLine="567"/>
        <w:jc w:val="both"/>
        <w:rPr/>
      </w:pPr>
      <w:r>
        <w:rPr/>
        <w:t>S-a dedus din pedeapsa rezultantă durata privării de libertate de la data de 04.12.2013 la data de 26.06.2014, inclusiv precum și de la data 04.02.2015 la data de 07.11.2016 inclusiv.</w:t>
      </w:r>
    </w:p>
    <w:p>
      <w:pPr>
        <w:pStyle w:val="Normal"/>
        <w:ind w:right="-2" w:firstLine="567"/>
        <w:jc w:val="both"/>
        <w:rPr/>
      </w:pPr>
      <w:r>
        <w:rPr/>
        <w:t>S-a constatat că inculpatul A.a fost privat de libertate în centrele de reținere și arestare preventiv în condiţii necorespunzătoare de detenţie un număr de 62 de zile, rezultând un număr de 12 zile considerate executate suplimentar ca urmare a compensării potrivit dispoziţiilor art. 55</w:t>
      </w:r>
      <w:r>
        <w:rPr>
          <w:vertAlign w:val="superscript"/>
        </w:rPr>
        <w:t>1</w:t>
      </w:r>
      <w:r>
        <w:rPr/>
        <w:t xml:space="preserve"> alin. (1) din Legea nr. 254/2013.</w:t>
      </w:r>
    </w:p>
    <w:p>
      <w:pPr>
        <w:pStyle w:val="Normal"/>
        <w:ind w:right="-2" w:firstLine="567"/>
        <w:jc w:val="both"/>
        <w:rPr/>
      </w:pPr>
      <w:r>
        <w:rPr/>
        <w:t>S-a constatat că inculpatul A. a fost privat de libertate prin măsura arestării preventive în Penitenciarul R., în condiţii necorespunzătoare de detenţie un număr de 143 de zile, rezultând un număr de 24 zile considerate executate suplimentar ca urmare a compensării potrivit dispoziţiilor art. 55</w:t>
      </w:r>
      <w:r>
        <w:rPr>
          <w:vertAlign w:val="superscript"/>
        </w:rPr>
        <w:t>1</w:t>
      </w:r>
      <w:r>
        <w:rPr/>
        <w:t xml:space="preserve"> alin. (1) din Legea nr. 254/2013.</w:t>
      </w:r>
    </w:p>
    <w:p>
      <w:pPr>
        <w:pStyle w:val="Normal"/>
        <w:ind w:right="-2" w:firstLine="567"/>
        <w:jc w:val="both"/>
        <w:rPr/>
      </w:pPr>
      <w:r>
        <w:rPr/>
        <w:t>S-a constatat că inculpatul A. a executat în Penitenciarul C. – P. în condiţii necorespunzătoare de detenţie un număr de 562 zile, rezultând un număr de 108 de zile considerate executate suplimentar ca urmare a compensării potrivit dispoziţiilor art. 55</w:t>
      </w:r>
      <w:r>
        <w:rPr>
          <w:vertAlign w:val="superscript"/>
        </w:rPr>
        <w:t>1</w:t>
      </w:r>
      <w:r>
        <w:rPr/>
        <w:t xml:space="preserve"> alin. (1) din Legea nr. 254/2013.</w:t>
      </w:r>
    </w:p>
    <w:p>
      <w:pPr>
        <w:pStyle w:val="Normal"/>
        <w:ind w:right="-2" w:firstLine="567"/>
        <w:jc w:val="both"/>
        <w:rPr/>
      </w:pPr>
      <w:r>
        <w:rPr/>
        <w:t>S-a menţinut liberarea condiționată a inculpatului A.dispusă prin sentința penală nr. ...pronunțată de Judecătoria .. în dosarul nr....., definitive la data de 07.11.2016, cu un rest de pedeapsă de 248 zile închisoare, având în vedere cuantumul pedepsei rezultante aplicate prin prezenta hotărâre, perioada efectiv executată sau considerată ca executată, precum şi numărul total de 144 zile considerate ca executate suplimentar ca efect al măsurilor compensatorii instituite prin art. 55</w:t>
      </w:r>
      <w:r>
        <w:rPr>
          <w:vertAlign w:val="superscript"/>
        </w:rPr>
        <w:t>1</w:t>
      </w:r>
      <w:r>
        <w:rPr/>
        <w:t xml:space="preserve"> alin. (1) din Legea nr. 254/2013. </w:t>
      </w:r>
    </w:p>
    <w:p>
      <w:pPr>
        <w:pStyle w:val="Normal"/>
        <w:ind w:right="-2" w:firstLine="567"/>
        <w:jc w:val="both"/>
        <w:rPr/>
      </w:pPr>
      <w:r>
        <w:rPr/>
        <w:t xml:space="preserve">II. În baza art.5 Cod penal cu aplicarea deciziei Curţii Constituţionale nr. 265/06.05.2014 s-a constatat că legea penală mai favorabilă pentru inculpatul B.cu privire la infracțiunea de care a fost acuzat este Codul penal din 1969 și </w:t>
      </w:r>
      <w:r>
        <w:rPr>
          <w:bCs/>
        </w:rPr>
        <w:t>art. 27 din Legea nr. 365/2002 în forma în vigoare înainte de 01.02.2014.</w:t>
      </w:r>
    </w:p>
    <w:p>
      <w:pPr>
        <w:pStyle w:val="Normal"/>
        <w:ind w:right="-2" w:firstLine="567"/>
        <w:jc w:val="both"/>
        <w:rPr/>
      </w:pPr>
      <w:r>
        <w:rPr/>
        <w:t xml:space="preserve">În baza art. 396 alin. (2) Cod procedură penală a fost condamnat inculpatul B.[C.N.P. ..., fiul lui ..., născut la data de ..., în mun. C., jud. C., deținut în Penitenciar G.] la pedeapsa de 1 an închisoare pentru săvârșirea infracțiunii de efectuare de operațiuni financiare în mod fraudulos, prevăzute de </w:t>
      </w:r>
      <w:r>
        <w:rPr>
          <w:bCs/>
        </w:rPr>
        <w:t>art. 27 din Legea nr. 365/2002 cu aplicarea art. 41 alin. (2) Cod penal 1969 cu aplicarea art. 5 Cod penal.</w:t>
      </w:r>
    </w:p>
    <w:p>
      <w:pPr>
        <w:pStyle w:val="Normal"/>
        <w:ind w:right="-2" w:firstLine="567"/>
        <w:jc w:val="both"/>
        <w:rPr/>
      </w:pPr>
      <w:r>
        <w:rPr>
          <w:bCs/>
        </w:rPr>
        <w:t xml:space="preserve">S-a constatat că infracțiunea de </w:t>
      </w:r>
      <w:r>
        <w:rPr/>
        <w:t xml:space="preserve">efectuare de operațiuni financiare în mod fraudulos prevăzută de </w:t>
      </w:r>
      <w:r>
        <w:rPr>
          <w:bCs/>
        </w:rPr>
        <w:t xml:space="preserve">art. 27 din Legea nr. 365/2002 cu aplicarea art. 41 alin. (2) Cod penal 1969 cu aplicarea art. 5 Cod penal care face obiectul prezentei cauze este concurentă cu infracțiunile de constituire a unui grup infracțional organizat prevăzută de art. 367 alin. (1) Cod penal, operațiuni ilegale cu dispozitive sau programe informatice prevăzută de art. 365 alin. (2) Cod penal, acces ilegal în sisteme informatice în formă continuată prevăzut de art. 360 alin. (1), (2) și (3) Cod penal cu aplicarea art. 35 alin. (1) Cod penal (71 de acte materiale) și efectuare de operațiuni financiare în mod fraudulos în formă continuată prevăzută de art. 250 alin. (1) Cod penal cu aplicarea art. 35 alin. (1) Cod penal (57 de acte materiale), comise în perioada iulie 2014 – februarie 2015, pentru care inculpatul a fost condamnat la pedeapsa rezultantă de 5 ani și 4 luni închisoare și 2 ani interzicerea exercitării drepturilor prevăzute de art. 66 alin. (1) lit. a) și b) Cod penal prin sentința penală nr. ....pronunțată de Tribunalul ... în dosarul nr. ...definitivă la data de 27.10.2017 prin decizia penală nr.../27.10.2017 pronunțată de Curtea de Apel .... </w:t>
      </w:r>
    </w:p>
    <w:p>
      <w:pPr>
        <w:pStyle w:val="Normal"/>
        <w:ind w:right="-2" w:firstLine="567"/>
        <w:jc w:val="both"/>
        <w:rPr/>
      </w:pPr>
      <w:r>
        <w:rPr>
          <w:bCs/>
        </w:rPr>
        <w:t>S-a descontopit pedeapsa rezultantă de 5 ani și 4 luni închisoare și 2 ani interzicerea exercitării drepturilor prevăzute de art. 66 alin. (1) lit. a) și b) Cod penal aplicată prin sentința penală nr. ... pronunțată de Tribunalul ... în dosarul nr. ...definitivă la data de 27.10.2017 prin decizia penală nr. .......pronunțată de Curtea de Apel ... în pedepsele componente care au fost repuse în individualitatea lor, înlăturând sporul de 2 ani şi 4 luni aplicat, după cum urmează:</w:t>
      </w:r>
    </w:p>
    <w:p>
      <w:pPr>
        <w:pStyle w:val="Normal"/>
        <w:numPr>
          <w:ilvl w:val="0"/>
          <w:numId w:val="5"/>
        </w:numPr>
        <w:spacing w:lineRule="auto" w:line="256" w:before="0" w:after="160"/>
        <w:ind w:left="0" w:right="-2" w:firstLine="426"/>
        <w:contextualSpacing/>
        <w:jc w:val="both"/>
        <w:rPr>
          <w:rFonts w:eastAsia="MS Mincho;ＭＳ 明朝"/>
          <w:bCs/>
          <w:lang w:eastAsia="en-US"/>
        </w:rPr>
      </w:pPr>
      <w:r>
        <w:rPr>
          <w:rFonts w:eastAsia="MS Mincho;ＭＳ 明朝"/>
          <w:bCs/>
          <w:lang w:eastAsia="en-US"/>
        </w:rPr>
        <w:t>2 ani închisoare (pedeapsă principală) și interzicerea exercitării drepturilor prevăzute de art. 66 alin. (1) lit. a) și b) Cod penal pe  o perioadă de 2 ani (pedeapsă complementară) pentru comiterea infracțiunii de constituire a unui grup infracțional oragnizat, prevăzute de art. 367 alin. (1) Cod penal;</w:t>
      </w:r>
    </w:p>
    <w:p>
      <w:pPr>
        <w:pStyle w:val="Normal"/>
        <w:numPr>
          <w:ilvl w:val="0"/>
          <w:numId w:val="5"/>
        </w:numPr>
        <w:spacing w:lineRule="auto" w:line="256" w:before="0" w:after="160"/>
        <w:ind w:left="0" w:right="-2" w:firstLine="426"/>
        <w:contextualSpacing/>
        <w:jc w:val="both"/>
        <w:rPr>
          <w:rFonts w:eastAsia="MS Mincho;ＭＳ 明朝"/>
        </w:rPr>
      </w:pPr>
      <w:r>
        <w:rPr>
          <w:rFonts w:eastAsia="MS Mincho;ＭＳ 明朝"/>
        </w:rPr>
        <w:t>2 ani închisoare</w:t>
      </w:r>
      <w:r>
        <w:rPr>
          <w:rFonts w:eastAsia="MS Mincho;ＭＳ 明朝"/>
          <w:bCs/>
          <w:lang w:eastAsia="en-US"/>
        </w:rPr>
        <w:t xml:space="preserve"> pentru comiterea infracțiunii de operațiuni ilegale cu dispozitive sau programe informatice, prevăzute de art. 365 alin. (2) Cod penal;</w:t>
      </w:r>
    </w:p>
    <w:p>
      <w:pPr>
        <w:pStyle w:val="Normal"/>
        <w:numPr>
          <w:ilvl w:val="0"/>
          <w:numId w:val="5"/>
        </w:numPr>
        <w:spacing w:lineRule="auto" w:line="256" w:before="0" w:after="160"/>
        <w:ind w:left="0" w:right="-2" w:firstLine="426"/>
        <w:contextualSpacing/>
        <w:jc w:val="both"/>
        <w:rPr>
          <w:rFonts w:eastAsia="MS Mincho;ＭＳ 明朝"/>
        </w:rPr>
      </w:pPr>
      <w:r>
        <w:rPr>
          <w:rFonts w:eastAsia="MS Mincho;ＭＳ 明朝"/>
        </w:rPr>
        <w:t>3 ani închisoare</w:t>
      </w:r>
      <w:r>
        <w:rPr>
          <w:rFonts w:eastAsia="MS Mincho;ＭＳ 明朝"/>
          <w:bCs/>
          <w:lang w:eastAsia="en-US"/>
        </w:rPr>
        <w:t xml:space="preserve"> pentru comiterea infracțiunii de acces ilegal în sisteme informatice în formă continuată, prevăzute de art. 360 alin. (1), (2) și (3) Cod penal cu aplicarea art. 35 alin. (1) Cod penal (71 de acte materiale);</w:t>
      </w:r>
    </w:p>
    <w:p>
      <w:pPr>
        <w:pStyle w:val="Normal"/>
        <w:numPr>
          <w:ilvl w:val="0"/>
          <w:numId w:val="5"/>
        </w:numPr>
        <w:spacing w:lineRule="auto" w:line="256" w:before="0" w:after="160"/>
        <w:ind w:left="0" w:right="-2" w:firstLine="426"/>
        <w:contextualSpacing/>
        <w:jc w:val="both"/>
        <w:rPr>
          <w:rFonts w:eastAsia="MS Mincho;ＭＳ 明朝"/>
        </w:rPr>
      </w:pPr>
      <w:r>
        <w:rPr>
          <w:rFonts w:eastAsia="MS Mincho;ＭＳ 明朝"/>
        </w:rPr>
        <w:t>3 ani închisoare</w:t>
      </w:r>
      <w:r>
        <w:rPr>
          <w:rFonts w:eastAsia="MS Mincho;ＭＳ 明朝"/>
          <w:bCs/>
          <w:lang w:eastAsia="en-US"/>
        </w:rPr>
        <w:t xml:space="preserve"> pentru comiterea infracțiunii de efectuare de operațiuni financiare în mod fraudulos în formă continuată, prevăzute de art. 250 alin. (1) Cod penal cu aplicarea art. 35 alin. (1) Cod penal (57 de acte materiale).</w:t>
      </w:r>
    </w:p>
    <w:p>
      <w:pPr>
        <w:pStyle w:val="Normal"/>
        <w:ind w:right="-2" w:firstLine="567"/>
        <w:jc w:val="both"/>
        <w:rPr>
          <w:rFonts w:eastAsia="MS Mincho;ＭＳ 明朝"/>
          <w:bCs/>
        </w:rPr>
      </w:pPr>
      <w:r>
        <w:rPr>
          <w:rFonts w:eastAsia="MS Mincho;ＭＳ 明朝"/>
        </w:rPr>
        <w:t>În baza art. 38 alin. (1) Cod penal, art. 39 alin (1) lit. b) Cod penal și art. 10 din Legea nr. 187/2012 s-a contopit pedeapsa de 1 an închisoare aplicată în prezenta cauză cu pedepsele aplicate prin sentința penală nr..../29.07.2016 pronunțată de Tribunalul ... în dosarul nr. ...definitivă la data de 27.10.2017 prin decizia penală nr. ...pronunțată de Curtea de Apel ... de 2 ani închisoare (pedeapsă principală) și interzicerea exercitării drepturilor prevăzute de art. 66 alin. (1) lit. a) și b) Cod penal pe o perioadă de 2 ani (pedeapsă complementară) aplicată pentru comiterea infracțiunii de constituire a unui grup infracțional organizat, prevăzute de art. 367 alin. (1) Cod penal; 2 ani închisoare aplicată pentru comiterea infracțiunii de operațiuni ilegale cu dispozitive sau programe informatice, prevăzute de art. 365 alin. (2) Cod penal; 3 ani închisoare aplicată pentru comiterea infracțiunii de acces ilegal în sisteme informatice în formă continuată, prevăzute de art. 360 alin. (1), (2) și (3) Cod penal cu aplicarea art. 35 alin. (1) Cod penal (71 de acte materiale) și 3 ani închisoare aplicată pentru comiterea infracțiunii de efectuare de operațiuni financiare în mod fraudulos în formă continuată, prevăzute de art. 250 alin. (1) Cod penal cu aplicarea art. 35 alin. (1) Cod penal (57 de acte materiale) şi s-a aplicat inculpatului B.pedeapsa cea mai grea de 3 ani închisoare la care adaugă sporul de 2 ani și 8 luni închisoare (o treime din celelalte pedepse), urmând ca inculpatul B.să execute pedeapsa principală rezultantă de 5 ani și 8 luni închisoare.</w:t>
      </w:r>
    </w:p>
    <w:p>
      <w:pPr>
        <w:pStyle w:val="Normal"/>
        <w:ind w:right="-2" w:firstLine="567"/>
        <w:jc w:val="both"/>
        <w:rPr>
          <w:rFonts w:eastAsia="MS Mincho;ＭＳ 明朝"/>
          <w:bCs/>
        </w:rPr>
      </w:pPr>
      <w:r>
        <w:rPr>
          <w:rFonts w:eastAsia="MS Mincho;ＭＳ 明朝"/>
        </w:rPr>
        <w:t>În baza art. 45 alin. (1) Cod penal s-a aplicat inculpatului B.alături de pedeapsa principală rezultantă, pedeapsa complementară a interzicerii exercitării drepturilor prevăzute la art. 66 alin (1) lit. a) și b) Cod penal pe o perioadă de 2 ani, după executarea sau considerarea ca executată a pedepsei principale rezultante.</w:t>
      </w:r>
    </w:p>
    <w:p>
      <w:pPr>
        <w:pStyle w:val="Normal"/>
        <w:ind w:right="-2" w:firstLine="567"/>
        <w:jc w:val="both"/>
        <w:rPr>
          <w:rFonts w:eastAsia="MS Mincho;ＭＳ 明朝"/>
          <w:bCs/>
        </w:rPr>
      </w:pPr>
      <w:r>
        <w:rPr>
          <w:rFonts w:eastAsia="MS Mincho;ＭＳ 明朝"/>
        </w:rPr>
        <w:t xml:space="preserve">În baza art. 45 alin. (5) Cod penal raportat la art. 45 alin. (1) Cod penal s-a aplicat inculpatului B.alături de pedeapsa principală rezultantă, pedeapsa accesorie a interzicerii exercitării drepturilor prevăzute la art. 66 alin (1) lit. a) și b) Cod penal până la executarea sau considerarea ca executată a pedepsei principale rezultante. </w:t>
      </w:r>
    </w:p>
    <w:p>
      <w:pPr>
        <w:pStyle w:val="Normal"/>
        <w:ind w:right="-2" w:firstLine="567"/>
        <w:jc w:val="both"/>
        <w:rPr/>
      </w:pPr>
      <w:r>
        <w:rPr>
          <w:rFonts w:eastAsia="MS Mincho;ＭＳ 明朝"/>
        </w:rPr>
        <w:t>S-a dedus din pedeapsa rezultantă aplicată inculpatului B.durata reținerii, arestării preventive și a arestului la domiciliu de la data de 09.03.2015 – 10.12.2015 inclusiv, precum și perioada executată de la data de 30.10.2017 la zi.</w:t>
      </w:r>
    </w:p>
    <w:p>
      <w:pPr>
        <w:pStyle w:val="Normal"/>
        <w:ind w:right="-2" w:firstLine="567"/>
        <w:jc w:val="both"/>
        <w:rPr/>
      </w:pPr>
      <w:r>
        <w:rPr>
          <w:rFonts w:eastAsia="MS Mincho;ＭＳ 明朝"/>
        </w:rPr>
        <w:t>S-a dispus anularea mandatului de executare a pedepsei închisorii nr. ../2016 din 27.10.2017 emis de Tribunalul ... și s-a dispus emiterea unui nou mandat de executare a pedepsei principale rezultante de 5 ani și 8 luni închisoare.</w:t>
      </w:r>
    </w:p>
    <w:p>
      <w:pPr>
        <w:pStyle w:val="Normal"/>
        <w:ind w:right="-2" w:firstLine="567"/>
        <w:jc w:val="both"/>
        <w:rPr>
          <w:rFonts w:eastAsia="MS Mincho;ＭＳ 明朝"/>
        </w:rPr>
      </w:pPr>
      <w:r>
        <w:rPr>
          <w:rFonts w:eastAsia="MS Mincho;ＭＳ 明朝"/>
        </w:rPr>
        <w:t>În baza art. 274 alin. (1) Cod procedură penală, a fost obligat fiecare inculpat la plata sumei de 2000 lei, cu titlu de cheltuieli judiciare avansate de stat.</w:t>
      </w:r>
    </w:p>
    <w:p>
      <w:pPr>
        <w:pStyle w:val="Normal"/>
        <w:ind w:right="-2" w:firstLine="567"/>
        <w:jc w:val="both"/>
        <w:rPr/>
      </w:pPr>
      <w:r>
        <w:rPr>
          <w:rFonts w:eastAsia="MS Mincho;ＭＳ 明朝"/>
        </w:rPr>
        <w:t>În baza art. 272 Cod procedură penală s-a dispus plata din fondurile Ministerului Justiţiei către Baroul B. a sumei de 300 lei, cu titlu de onorariu parţial cuvenit apărătorului din oficiu aferent fazei de cameră preliminară, avocat T., conform delegaţiei pentru asistenţă judiciară obligatorie nr. ... din data de 14.07.2016.</w:t>
      </w:r>
    </w:p>
    <w:p>
      <w:pPr>
        <w:pStyle w:val="Normal"/>
        <w:ind w:right="-2" w:firstLine="567"/>
        <w:jc w:val="both"/>
        <w:rPr/>
      </w:pPr>
      <w:r>
        <w:rPr>
          <w:rFonts w:eastAsia="MS Mincho;ＭＳ 明朝"/>
        </w:rPr>
        <w:t>În baza art. 272 Cod procedură penală s-a dispus plata din fondurile Ministerului Justiţiei către Baroul B. a sumei de 360 lei, cu titlu de onorariu cuvenit apărătorului din oficiu aferent fazei de cameră preliminară, avocat Ț, conform delegaţiei pentru asistenţă judiciară obligatorie nr. ... din data de 14.07.2016.</w:t>
      </w:r>
    </w:p>
    <w:p>
      <w:pPr>
        <w:pStyle w:val="Normal"/>
        <w:ind w:right="-2" w:firstLine="567"/>
        <w:jc w:val="both"/>
        <w:rPr/>
      </w:pPr>
      <w:r>
        <w:rPr>
          <w:rFonts w:eastAsia="MS Mincho;ＭＳ 明朝"/>
        </w:rPr>
        <w:t>În baza art. 272 Cod procedură penală s-a dispus plata din fondurile Ministerului Justiţiei către Baroul B. a sumei de 360 lei, cu titlu de onorariu cuvenit apărătorului din oficiu aferent fazei de judecată, avocat U., conform delegaţiei pentru asistenţă judiciară obligatorie nr. ... din data de 24.02.2017.</w:t>
      </w:r>
    </w:p>
    <w:p>
      <w:pPr>
        <w:pStyle w:val="Normal"/>
        <w:ind w:firstLine="540"/>
        <w:jc w:val="both"/>
        <w:rPr>
          <w:b/>
          <w:b/>
          <w:color w:val="000000"/>
          <w:lang w:val="en-US"/>
        </w:rPr>
      </w:pPr>
      <w:r>
        <w:rPr>
          <w:b/>
          <w:color w:val="000000"/>
          <w:lang w:val="en-US"/>
        </w:rPr>
        <w:t>Pentru a pronunţa această hotărâre, instanţa de fond a reţinut următoarele:</w:t>
      </w:r>
    </w:p>
    <w:p>
      <w:pPr>
        <w:pStyle w:val="Normal"/>
        <w:ind w:right="-2" w:firstLine="567"/>
        <w:jc w:val="both"/>
        <w:rPr/>
      </w:pPr>
      <w:r>
        <w:rPr/>
        <w:t>Prin rechizitoriul din data de 29.06.2016 emis în dosarul nr. ...al Parchetului de pe lângă Judecătoria ... și înregistrat pe rolul Judecătoriei ... la data de 01.07.2016 sub nr. dosar ..., s-a dispus trimiterea în judecată a inculpatului A. sub aspectul acuzației de comitere a infracţiunii de efectuarea de operațiuni financiare în mod fraudulos, prevăzute de art. 250 alin. (1) din Cod penal, cu aplicarea art. 35 alin. (1) Cod penal  şi art. 5 Cod penal, precum şi de deţinerea de echipamente în vederea falsificării de valori, prevăzute de art. 314 alin. (2) Cod penal, cu aplicarea art. 5 Cod penal, ambele cu aplicarea art. 38 alin. (1) Cod penal, precum şi a inculpatului B.sub aspectul acuzaţiei de efectuare de operațiuni financiare în mod fraudulos, prevăzute de art. 250 alin. (1) Cod penal, cu aplicarea art. 35 alin. (1) Cod penal și art. 5 Cod penal.</w:t>
      </w:r>
    </w:p>
    <w:p>
      <w:pPr>
        <w:pStyle w:val="Normal"/>
        <w:ind w:right="-2" w:firstLine="567"/>
        <w:jc w:val="both"/>
        <w:rPr/>
      </w:pPr>
      <w:r>
        <w:rPr/>
        <w:t>În fapt, prin actul de sesizare s-a reţinut, în esenţă, că inculpații A.și B.au efectuat o rezervare (şi apoi o prelungire a cazării) la hotelul R. din O., pentru perioada 14.06.2011-20.06.2011 și au plătit pentru serviciile hoteliere, suma totală de 7950,95 lei, utilizând în fără consimțământul titularului de drept, datele de identificare a două instrumente de plată electronică, emise de T.-D. Bank, C., cauzând astfel un prejudiciu unității hoteliere în valoare de 7950,95 lei.</w:t>
      </w:r>
    </w:p>
    <w:p>
      <w:pPr>
        <w:pStyle w:val="Normal"/>
        <w:ind w:right="-2" w:firstLine="567"/>
        <w:jc w:val="both"/>
        <w:rPr/>
      </w:pPr>
      <w:r>
        <w:rPr/>
        <w:t>Deopotrivă, s-a reținut că în cursul lunii mai 2011 inculpatul A. a deținut instrumente, inclusiv hardware și software cu scopul de a servi la falsificarea instrumentelor de plată electronică.</w:t>
      </w:r>
    </w:p>
    <w:p>
      <w:pPr>
        <w:pStyle w:val="Normal"/>
        <w:ind w:right="-2" w:firstLine="567"/>
        <w:jc w:val="both"/>
        <w:rPr/>
      </w:pPr>
      <w:r>
        <w:rPr/>
        <w:t>În faza de urmărire penale au fost administrate următoarele mijloace de probă</w:t>
      </w:r>
      <w:r>
        <w:rPr>
          <w:i/>
        </w:rPr>
        <w:t xml:space="preserve">: </w:t>
      </w:r>
      <w:r>
        <w:rPr/>
        <w:t>înscrisuri (prima sesizare VISA, fisele de înregistrare, chitanțe; Adresa R ... nr. ../27.07.2011: imagini, a doua sesizare VISA, factura răspunsul RCS&amp;RDS) (filele 35-53, 124), declarații suspect/inculpat inculpat A.(filele 55-64), declarații suspect/inculpat B.(filele 65-78), declarația martorului E. și procese-verbale de prezentare pentru recunoaștere (filele 79-81, 82-99), declarația martorului F. și procese-verbale de prezentare pentru recunoaștere (filele 100 - 122), dovezile de ridicare a bunurilor din 20.07.2011 (fila 127-134), planșa foto de la ridicarea bunurilor (filele 137-149), raportul de constatare tehnico - științifică nr. .../23.06.2014 (filele 154-162), raportul de constatare tehnico - științifică nr. .../12.08.2011 (filele 167-192), procesul-verbal din 25.07.2011 de citire benzi magnetice carduri (filele 195-196).</w:t>
      </w:r>
    </w:p>
    <w:p>
      <w:pPr>
        <w:pStyle w:val="Normal"/>
        <w:ind w:right="-2" w:firstLine="567"/>
        <w:jc w:val="both"/>
        <w:rPr/>
      </w:pPr>
      <w:r>
        <w:rPr/>
        <w:t>Prin încheierea de şedinţă nr. ... din data de 14.11.2016, judecătorul de cameră preliminară</w:t>
      </w:r>
      <w:r>
        <w:rPr>
          <w:i/>
        </w:rPr>
        <w:t xml:space="preserve"> </w:t>
      </w:r>
      <w:r>
        <w:rPr/>
        <w:t>în baza art. 345 alin. (1) Cod procedură penală a respins excepţiile invocate de inculpaţii A.şi B., în baza art. 346 alin.(2) Cod procedură penală a constat legalitatea sesizării instanţei prin rechizitoriul din data de 29.06.2016 emis în dosar nr. ...al Parchetului de pe lângă Judecătoria ... privind pe inculpaţii A., acuzat de comiterea infracţiunii de efectuarea de operaţiuni financiare în mod fraudulos, prevăzute de art. 250 alin. (1) Cod penal cu aplicarea art. 35 alin. (1) Cod penal şi art. 5 Cod penal respectiv de deţinerea de echipamente în vederea falsificării de valori, prevăzute de art. 314 alin. (2) Cod penal cu aplicarea art. 5 Cod penal, ambele cu aplicarea art. 38 alin. (1) Cod penal şi B. , acuzat de comiterea infracţiunii de efectuarea de operaţiuni financiare în mod fraudulos prevăzută de art. 250 alin. (1) Cod penal cu aplicarea art. 35 alin. (1) Cod penal şi art. 5 Cod penal și a dispus începerea judecăţii cauzei privind pe inculpaţii A.şi B.</w:t>
      </w:r>
    </w:p>
    <w:p>
      <w:pPr>
        <w:pStyle w:val="Normal"/>
        <w:ind w:right="-2" w:firstLine="567"/>
        <w:jc w:val="both"/>
        <w:rPr/>
      </w:pPr>
      <w:r>
        <w:rPr/>
        <w:t>La termenul de judecată din...2017 instanţa de fond a adus la cunoştinţa inculpaților dispoziţiile art. 374 alin. (2) Cod procedură penală, art. 374 al. (4) Cod procedură penală raportat la art. 396 alin. (10) Cod procedură penală privind judecata în procedură abreviată, precum şi soluţiile posibile ca urmare a acestei proceduri. Inculpații au declarat că nu doresc să urmeze procedura simplificată a recunoașterii învinuirii.</w:t>
      </w:r>
    </w:p>
    <w:p>
      <w:pPr>
        <w:pStyle w:val="Normal"/>
        <w:ind w:right="-2" w:firstLine="567"/>
        <w:jc w:val="both"/>
        <w:rPr/>
      </w:pPr>
      <w:r>
        <w:rPr/>
        <w:t>Apărătorul inculpatului B. a arătat că nu contestă probele administrate la urmărirea penală, în vreme ce apărătorul inculpatului A. a constestat probele administrate în cursul urmăririi penale și a solicitat administrarea de probe în cursul cercetării judecătorești.</w:t>
      </w:r>
    </w:p>
    <w:p>
      <w:pPr>
        <w:pStyle w:val="Normal"/>
        <w:ind w:right="-2" w:firstLine="567"/>
        <w:jc w:val="both"/>
        <w:rPr/>
      </w:pPr>
      <w:r>
        <w:rPr/>
        <w:t>În cursul cercetării judecătorești în primă instanță au fost administrate următoarele mijloace de probă:</w:t>
      </w:r>
      <w:r>
        <w:rPr>
          <w:i/>
        </w:rPr>
        <w:t xml:space="preserve"> </w:t>
      </w:r>
      <w:r>
        <w:rPr/>
        <w:t>declarațiile martorilor  E. (filele 43 și 44 din volumul I al dosarului instanței), F. (filele 62 și 63 din volumul I al dosarului instanței) şi G.(filele 105 și 106 din volumul I al dosarului instanței), declarația reprezentantului persoanei vătămate H</w:t>
      </w:r>
      <w:r>
        <w:rPr>
          <w:b/>
        </w:rPr>
        <w:t xml:space="preserve">. </w:t>
      </w:r>
      <w:r>
        <w:rPr/>
        <w:t>(fila 122 din volumul I al dosarului instanței), declarația inculpatului A.(filele 107 -109 din volumul I al dosarului instanței), înscrisuri [filele 64 – 70, 110, 111, 123 -125 şi 150 din volumul I al dosarului instanței, respectiv filele 42, 71 – 79, 93 – 103, 133, 134 – 197, 214 şi 228 din volumul al II- lea al dosarului instanței).</w:t>
      </w:r>
    </w:p>
    <w:p>
      <w:pPr>
        <w:pStyle w:val="Normal"/>
        <w:ind w:right="-2" w:firstLine="567"/>
        <w:jc w:val="both"/>
        <w:rPr/>
      </w:pPr>
      <w:r>
        <w:rPr/>
        <w:t>Inculpatul B.a uzat de dreptul la tăcere, nedorind să dea declarații în fața instanței arătând că își menține declarațiile date în faza de urmărire penală în ședința din 12.01.2018. Ulterior, a fost încarcerat și a solicitat judecata în lipsă.</w:t>
      </w:r>
    </w:p>
    <w:p>
      <w:pPr>
        <w:pStyle w:val="Normal"/>
        <w:ind w:right="-2" w:firstLine="567"/>
        <w:jc w:val="both"/>
        <w:rPr/>
      </w:pPr>
      <w:r>
        <w:rPr/>
        <w:t xml:space="preserve">Analizând actele şi lucrările dosarului instanţa de fond a reţinut următoarele: </w:t>
      </w:r>
    </w:p>
    <w:p>
      <w:pPr>
        <w:pStyle w:val="Normal"/>
        <w:numPr>
          <w:ilvl w:val="0"/>
          <w:numId w:val="7"/>
        </w:numPr>
        <w:spacing w:lineRule="auto" w:line="256"/>
        <w:ind w:left="0" w:right="-2" w:firstLine="567"/>
        <w:jc w:val="both"/>
        <w:rPr/>
      </w:pPr>
      <w:r>
        <w:rPr/>
        <w:t>Cu privire la acuzația factuală de efectuare de operațiuni financiare în mod fraudulos în formă continuată</w:t>
      </w:r>
    </w:p>
    <w:p>
      <w:pPr>
        <w:pStyle w:val="Normal"/>
        <w:ind w:right="-2" w:firstLine="567"/>
        <w:jc w:val="both"/>
        <w:rPr/>
      </w:pPr>
      <w:r>
        <w:rPr/>
        <w:t xml:space="preserve">Din evaluarea ansamblului probelor administrate instanţa de fond a apreciat că este dovedită dincolo de orice îndoială rezonabilă următoarea situaţie de fapt: </w:t>
      </w:r>
    </w:p>
    <w:p>
      <w:pPr>
        <w:pStyle w:val="Normal"/>
        <w:numPr>
          <w:ilvl w:val="0"/>
          <w:numId w:val="10"/>
        </w:numPr>
        <w:spacing w:lineRule="auto" w:line="256"/>
        <w:ind w:left="0" w:right="-2" w:firstLine="567"/>
        <w:jc w:val="both"/>
        <w:rPr/>
      </w:pPr>
      <w:r>
        <w:rPr/>
        <w:t>în data de 14.06.2011, departamentul Rezervări din cadrul hotelului R. din ..., a primit o solicitare de rezervare telefonică, pentru perioada 14.06.2011-20.06.2011, pentru două camere. În scopul efectuării rezervării au fost comunicat hotelului prin e-mail, de la adresa....</w:t>
      </w:r>
      <w:hyperlink r:id="rId2">
        <w:r>
          <w:rPr>
            <w:rStyle w:val="InternetLink"/>
            <w:rFonts w:eastAsia="Calibri"/>
          </w:rPr>
          <w:t>.......@yahoo.com</w:t>
        </w:r>
      </w:hyperlink>
      <w:r>
        <w:rPr/>
        <w:t xml:space="preserve">, datele cardului bancar tip VISA cu nr. .....pentru debitarea în avans, suma cazării pentru două camere şi cheltuielile adiacente (filele 39 - 41 şi 47 din dosarul de urmărire penală); </w:t>
      </w:r>
    </w:p>
    <w:p>
      <w:pPr>
        <w:pStyle w:val="Normal"/>
        <w:numPr>
          <w:ilvl w:val="0"/>
          <w:numId w:val="10"/>
        </w:numPr>
        <w:spacing w:lineRule="auto" w:line="256"/>
        <w:ind w:left="0" w:right="-2" w:firstLine="567"/>
        <w:jc w:val="both"/>
        <w:rPr/>
      </w:pPr>
      <w:r>
        <w:rPr/>
        <w:t>inculpații A.şi B.s-au cazat Hotelul R. din O.începând cu data de 14.06.2011, beneficiind de serviciile hoteliere rezervate anterior în baza cardului bancar tip VISA cu nr. ..... până în data de 19.06.2011 când au părăsit hotelul;</w:t>
      </w:r>
    </w:p>
    <w:p>
      <w:pPr>
        <w:pStyle w:val="Normal"/>
        <w:numPr>
          <w:ilvl w:val="0"/>
          <w:numId w:val="10"/>
        </w:numPr>
        <w:spacing w:lineRule="auto" w:line="256"/>
        <w:ind w:left="0" w:right="-2" w:firstLine="567"/>
        <w:jc w:val="both"/>
        <w:rPr/>
      </w:pPr>
      <w:r>
        <w:rPr/>
        <w:t>În data de 19.06.2011, ora 12.11 de la adresa de e-mail</w:t>
      </w:r>
      <w:hyperlink r:id="rId3">
        <w:r>
          <w:rPr>
            <w:rStyle w:val="InternetLink"/>
            <w:rFonts w:eastAsia="Calibri"/>
          </w:rPr>
          <w:t>.....@yahoo.com</w:t>
        </w:r>
      </w:hyperlink>
      <w:r>
        <w:rPr/>
        <w:t xml:space="preserve"> au fost comunicată Hotelului R. datele celui de-al doilea card bancar tip VISA, cu nr. ....prin care se solicită debitarea pentru diferența de sumă pentru plata tuturor serviciilor la check-out pentru inculpaţii A.şi B.. Acest email a fost transmis folosindu-se adresa de IP a Hotelului R din O. (S.C. A. S.R.L. ...) (filele  43-46 din dosarul de urmărire penală);</w:t>
      </w:r>
    </w:p>
    <w:p>
      <w:pPr>
        <w:pStyle w:val="Normal"/>
        <w:numPr>
          <w:ilvl w:val="0"/>
          <w:numId w:val="10"/>
        </w:numPr>
        <w:spacing w:lineRule="auto" w:line="256"/>
        <w:ind w:left="0" w:right="-2" w:firstLine="567"/>
        <w:jc w:val="both"/>
        <w:rPr/>
      </w:pPr>
      <w:r>
        <w:rPr/>
        <w:t>Pentru serviciile hoteliere prestate Hotelul R. din O. a emis factură fiscală nr. ……./19.06.2011 pentru serviciile prestate, în sumă totală de 7950,95 lei (filele 48-49 din dosarul de urmărire penală). Aceasta sumă de bani nu a mai fost creditată în conturile Hotelul R. din O. (S.C. A.SRL. ...) deschise la Pireus Bank Romania, deoarece tranzacțiile au fost efectuate utilizându-se fără consimțământul titularului de drept, datele de identificare a două instrumente de plată electronică (fila 50 din dosarul de urmărire penală şi filele 110 și 111 din volumul I al dosarului instanței).</w:t>
      </w:r>
    </w:p>
    <w:p>
      <w:pPr>
        <w:pStyle w:val="Normal"/>
        <w:spacing w:before="0" w:after="0"/>
        <w:ind w:right="-2" w:firstLine="567"/>
        <w:contextualSpacing/>
        <w:jc w:val="both"/>
        <w:rPr/>
      </w:pPr>
      <w:r>
        <w:rPr/>
        <w:t>Procedând la analiza probelor administrate în cauză instanţă de fond a constatat că în declarațiile date în (filele 55-64 şi 65-78 din dosarul de urmărire penală respectiv filele 107 -109 din volumul I al dosarului instanței), inculpații A.şi B.au recunoscut faptul că au fost cazaţi în perioada 14.06.2011 – 19.06.2011 în Hotelul R. din O., iar plata a fost efectuată prin folosirea unor instrumente de plată electronică.</w:t>
      </w:r>
    </w:p>
    <w:p>
      <w:pPr>
        <w:pStyle w:val="Normal"/>
        <w:spacing w:before="0" w:after="0"/>
        <w:ind w:right="-2" w:firstLine="567"/>
        <w:contextualSpacing/>
        <w:jc w:val="both"/>
        <w:rPr/>
      </w:pPr>
      <w:r>
        <w:rPr/>
        <w:t>S-a reţinut că prezenţa inculpaților în Hotelul R. din O.este confirmată şi de martorele E.(filele 79-81, 82-99 din dosarul de urmărire penală, respectiv filele 43 și 44 din volumul I al dosarului instanței), F.  (filele 100 - 122 din dosarul de urmărire penală, respectiv filele 62 și 63 din volumul I al dosarului instanței) care i-au recunoscut pe cei doi inculpați în cadrul procedeelor probatorii de recunoaştere de pe planşele foto (filele 82 – 84, 89 – 9, 96 – 99, 103 – 105, 110 – 113, 119 - 122 din dosarul de urmărire penală).</w:t>
      </w:r>
    </w:p>
    <w:p>
      <w:pPr>
        <w:pStyle w:val="Normal"/>
        <w:spacing w:before="0" w:after="0"/>
        <w:ind w:right="-2" w:firstLine="567"/>
        <w:contextualSpacing/>
        <w:jc w:val="both"/>
        <w:rPr/>
      </w:pPr>
      <w:r>
        <w:rPr/>
        <w:t xml:space="preserve">Din declarațiile celor două martore instanța de fond a mai reţinut şi faptul că inculpații aveau cunoștință de modalitatea de efectuare a rezervării şi de plată a serviciilor hoteliere prin intermediul unor instrumente de plată electronică şi că aceștia nu au prezentat instrumentele de plată motivând că ar aparține șefului lor. </w:t>
      </w:r>
    </w:p>
    <w:p>
      <w:pPr>
        <w:pStyle w:val="Normal"/>
        <w:spacing w:before="0" w:after="0"/>
        <w:ind w:right="-2" w:firstLine="567"/>
        <w:contextualSpacing/>
        <w:jc w:val="both"/>
        <w:rPr/>
      </w:pPr>
      <w:r>
        <w:rPr/>
        <w:t>Instanța a mai constatat din înscrisurile administrate în cauză (filele 51-52 şi 229 din dosarul de urmărire penală) că inculpații A.şi B.au folosit date fictive de identificare pretinzând în faţa angajaţilor hotelului că se numesc „A.S” şi „L.C” şi au consemnat în fişele de înregistrate date nereale (numele şi prenumele, locul naşterii, domiciliul, seria şi nr. cărţii de identitate), în scopul ascunderii identității reale, al îngreunării identificării şi al prejudicierii fie a titularului instrumentului de plată, fie a unității hoteliere.</w:t>
      </w:r>
    </w:p>
    <w:p>
      <w:pPr>
        <w:pStyle w:val="Normal"/>
        <w:spacing w:before="0" w:after="0"/>
        <w:ind w:right="-2" w:firstLine="567"/>
        <w:contextualSpacing/>
        <w:jc w:val="both"/>
        <w:rPr/>
      </w:pPr>
      <w:r>
        <w:rPr/>
        <w:t xml:space="preserve">Pe de o parte, instanţa de fond a reţinut că emailul din data de 19.06.2011, ora 12,11 expediat de la adresa </w:t>
      </w:r>
      <w:hyperlink r:id="rId4">
        <w:r>
          <w:rPr>
            <w:rStyle w:val="InternetLink"/>
            <w:rFonts w:eastAsia="Calibri"/>
          </w:rPr>
          <w:t>......@yahoo.com</w:t>
        </w:r>
      </w:hyperlink>
      <w:r>
        <w:rPr/>
        <w:t xml:space="preserve"> prin care au fost comunicată Hotelului R. datele celui de-al doilea card bancar tip VISA, cu nr.,,,, a fost transmis folosindu-se adresa de IP a Hotelului R. din O. (S.C. A.SRL. ...), de unde rezultă că această comunicare a fost realizată de o persoană cazată în hotel şi că are legătură cu instrumentele de plată folosite pentru plata serviciilor hoteliere ale inculpaţilor (fila 123 din dosarul de urmărire penală). </w:t>
      </w:r>
    </w:p>
    <w:p>
      <w:pPr>
        <w:pStyle w:val="Normal"/>
        <w:spacing w:before="0" w:after="0"/>
        <w:ind w:right="-2" w:firstLine="567"/>
        <w:contextualSpacing/>
        <w:jc w:val="both"/>
        <w:rPr/>
      </w:pPr>
      <w:r>
        <w:rPr/>
        <w:t xml:space="preserve">Pe de altă parte, instanţa de fond a apreciat că aceleași persoane care au solicitat serviciile de cazare în data de 14.06.2011 folosind adresa....... </w:t>
      </w:r>
      <w:hyperlink r:id="rId5">
        <w:r>
          <w:rPr>
            <w:rStyle w:val="InternetLink"/>
            <w:rFonts w:eastAsia="Calibri"/>
          </w:rPr>
          <w:t>yahoo.com</w:t>
        </w:r>
      </w:hyperlink>
      <w:r>
        <w:rPr/>
        <w:t xml:space="preserve"> sunt şi cele care au comunicat cel de-al doilea mijloc de plată. În plus, instanţa a mai reţinut că în declaraţia dată în cursul urmăririi penale pe care inculpatul B.a arătat la termenul din 12.01.2018 că o menţine (fila 112 vol. I dosar instanță) acesta a menţionat că adresa de email </w:t>
      </w:r>
      <w:hyperlink r:id="rId6">
        <w:r>
          <w:rPr>
            <w:rStyle w:val="InternetLink"/>
            <w:rFonts w:eastAsia="Calibri"/>
          </w:rPr>
          <w:t>yahoo.com</w:t>
        </w:r>
      </w:hyperlink>
      <w:r>
        <w:rPr/>
        <w:t xml:space="preserve"> îi este cunoscută, precizând cu probabilitate că aceasta era folosită fie de acesta, fie de coinculpatul A.</w:t>
      </w:r>
    </w:p>
    <w:p>
      <w:pPr>
        <w:pStyle w:val="Normal"/>
        <w:spacing w:before="0" w:after="0"/>
        <w:ind w:right="-2" w:firstLine="567"/>
        <w:contextualSpacing/>
        <w:jc w:val="both"/>
        <w:rPr/>
      </w:pPr>
      <w:r>
        <w:rPr/>
        <w:t>În aceste condiţii, instanţa de fond a apreciat că în cauză este probat dincolo de orice îndoială faptul că inculpaţii A.și B.sunt persoanele care au utilizat în mod fraudulos două instrumente de plată electronică, emise de T.-D. Bank, C. şi au efectuat prin intermediul acestora plata serviciilor în contul Hotelului R. din O.</w:t>
      </w:r>
    </w:p>
    <w:p>
      <w:pPr>
        <w:pStyle w:val="Normal"/>
        <w:spacing w:before="0" w:after="0"/>
        <w:ind w:right="-2" w:firstLine="567"/>
        <w:contextualSpacing/>
        <w:jc w:val="both"/>
        <w:rPr/>
      </w:pPr>
      <w:r>
        <w:rPr/>
        <w:t>De altfel, instanţa a reţinut din hotărârile judecătoreşti definitive că inculpaţii A.și B.nu erau străini de folosirea frauduloasă a instrumentelor de plată electronice, fiind condamnaţi pentru comiterea acestei infracţiuni tot în legătură cu carduri emise de băncile din C. (sentinţa penală nr. ..2016 a Tribunalului ...., definitivă prin decizia nr. ../2017 a Curţii de Apel .., sentinţa penală nr. .../2014 a Tribunalului ..., definitivă prin decizia ……/2015 a Curţii de Apel ...).</w:t>
      </w:r>
    </w:p>
    <w:p>
      <w:pPr>
        <w:pStyle w:val="Normal"/>
        <w:spacing w:before="0" w:after="0"/>
        <w:ind w:right="-2" w:firstLine="567"/>
        <w:contextualSpacing/>
        <w:jc w:val="both"/>
        <w:rPr/>
      </w:pPr>
      <w:r>
        <w:rPr/>
        <w:t>Instanţa de fond a mai constatat din înscrisurile administrate în cursul cercetării judecătorești că pentru plăţile efectuate cardurile bancare tip VISA nr. ......şi ....în favoarea hotelului R. a fost primit un refuz de plată pe motiv de fraudă (filele 123 -125 şi 150 din volumul I al dosarului instanței, respectiv filele 75, 78 şi 79 din volumul al II- lea  al dosarului instanței). În această privinţă, reprezentantul persoanei vătămate H. a arătat că inculpaţii s-au cazat la Hotelul R. şi nu au prezentat cardul în materialitatea lui, datele acestuia fiind transmise prin email și au arătat că acest card aparține șefului lor. Ulterior blocării sumei la momentul rezervării hotelul a fost obligat să deblocheze suma ca urmare a sesizării existenței unei suspiciuni de fraudă, astfel fiind prejudiciat cu contravaloarea serviciilor hotelier, factura emisă rămânând neplătită (fila 122 din volumul I al dosarului instanței).</w:t>
      </w:r>
    </w:p>
    <w:p>
      <w:pPr>
        <w:pStyle w:val="Normal"/>
        <w:spacing w:before="0" w:after="0"/>
        <w:ind w:right="-2" w:firstLine="567"/>
        <w:contextualSpacing/>
        <w:jc w:val="both"/>
        <w:rPr/>
      </w:pPr>
      <w:r>
        <w:rPr/>
        <w:t>Instanţa de fond a considerat că plăţile efectuate prin unor instrumente de plată electronică nu au avut ca efect creditarea contului Hotelului R. din O.(S.C. A.SRL.) nu din cauza nerespectării de către persoana vătămată a condiţiilor referitoare la plata cu cardul impuse de bancă în documentele interne [capitolul 6.4.şi 6.5. termenii și condițiile referitoare la acceptarea la plată a cardurilor de către Pireus Bank (filele 64 – 70 din volumul I al dosarului instanței)] ci din cauza faptului că inculpații au folosit fără drept şi în mod fraudulos aceste instrumente de plată.</w:t>
      </w:r>
    </w:p>
    <w:p>
      <w:pPr>
        <w:pStyle w:val="Normal"/>
        <w:spacing w:before="0" w:after="0"/>
        <w:ind w:right="-2" w:firstLine="567"/>
        <w:contextualSpacing/>
        <w:jc w:val="both"/>
        <w:rPr/>
      </w:pPr>
      <w:r>
        <w:rPr/>
        <w:t>Instanţa a apreciat că adresa emisă de către adresa Pireus Bank din care rezultă că inculpații nu figurează cu fraude raportate de VISA la data de 06.07.2011 (filele 42, 133 şi 214 din volumul al II- lea  al dosarului instanței, fila 133 din volumul al II- lea  al dosarului instanței) nu prezintă relevanţă în cauză atâta timp cât la data efectuării plăţii inculpații şi-au disimulat identitatea şi au folosit o adresă de email pentru a comunica Hotelului R. din O. (S.C. A.SRL. ) datele instrumente de plată electronică folosite fraudulos.</w:t>
      </w:r>
    </w:p>
    <w:p>
      <w:pPr>
        <w:pStyle w:val="Normal"/>
        <w:spacing w:before="0" w:after="0"/>
        <w:ind w:right="-2" w:firstLine="567"/>
        <w:contextualSpacing/>
        <w:jc w:val="both"/>
        <w:rPr/>
      </w:pPr>
      <w:r>
        <w:rPr/>
        <w:t xml:space="preserve">Faţă de această situaţie de fapt, instanţă de fond a considerat că în cauză este satisfăcut standardul probei dincolo de orice îndoială rezonabilă cu privire la faptul că inculpații A.și B.au efectuat o rezervare (şi apoi o prelungire a cazării) la hotelul R. din O, pentru perioada 14.06.2011-20.06.2011 și au plătit pentru serviciile hoteliere suma totală de 7950,95 lei, utilizând fără consimțământul titularului de drept, datele de identificare a două instrumente de plată electronică, emise de T.-D.Bank, C., cauzând astfel un prejudiciu unității hoteliere în valoare de 7950,95 lei. </w:t>
      </w:r>
    </w:p>
    <w:p>
      <w:pPr>
        <w:pStyle w:val="Normal"/>
        <w:numPr>
          <w:ilvl w:val="0"/>
          <w:numId w:val="7"/>
        </w:numPr>
        <w:spacing w:lineRule="auto" w:line="256"/>
        <w:ind w:left="0" w:right="-2" w:firstLine="567"/>
        <w:jc w:val="both"/>
        <w:rPr/>
      </w:pPr>
      <w:r>
        <w:rPr/>
        <w:t>Cu privire la acuzaţia factuală de deţinere de echipamente în vederea falsificării instrumentelor de plată electronică</w:t>
      </w:r>
    </w:p>
    <w:p>
      <w:pPr>
        <w:pStyle w:val="Normal"/>
        <w:ind w:right="-2" w:firstLine="567"/>
        <w:jc w:val="both"/>
        <w:rPr/>
      </w:pPr>
      <w:r>
        <w:rPr/>
        <w:t xml:space="preserve">Din evaluarea ansamblului probelor administrate instanţa apreciază că este dovedită dincolo de orice îndoială rezonabilă următoarea situație de fapt: </w:t>
      </w:r>
    </w:p>
    <w:p>
      <w:pPr>
        <w:pStyle w:val="Normal"/>
        <w:numPr>
          <w:ilvl w:val="0"/>
          <w:numId w:val="6"/>
        </w:numPr>
        <w:spacing w:lineRule="auto" w:line="256" w:before="0" w:after="0"/>
        <w:ind w:left="0" w:right="-2" w:firstLine="567"/>
        <w:contextualSpacing/>
        <w:jc w:val="both"/>
        <w:rPr/>
      </w:pPr>
      <w:r>
        <w:rPr/>
        <w:t>Inculpatul A.a fost prezent în momentul predării spre păstrare în cadrul Hotelului C. din Băile F. aparţinând finului său, martorul G.,  a unui geamantan tip troller de culoare neagră, marca L. Lambertazzi;</w:t>
      </w:r>
    </w:p>
    <w:p>
      <w:pPr>
        <w:pStyle w:val="Normal"/>
        <w:numPr>
          <w:ilvl w:val="0"/>
          <w:numId w:val="6"/>
        </w:numPr>
        <w:spacing w:lineRule="auto" w:line="256" w:before="0" w:after="0"/>
        <w:ind w:left="0" w:right="-2" w:firstLine="567"/>
        <w:contextualSpacing/>
        <w:jc w:val="both"/>
        <w:rPr/>
      </w:pPr>
      <w:r>
        <w:rPr/>
        <w:t>Geamantanul conţinea obiectele care au ca scop de a servi la falsificarea instrumentelor de plată electronică, a elementelor de securitate care să protejeze corpul material al cardurilor, trăsăturile de personalizare încorporate pe suprafața acestora, și a altor componente inserate în corpul material al cardurilor, inclusiv banda magentică [un plic din plastic de culoare galbenă ce conține: un manual de utilizare „CQ-E 300 Manual Embossing Machine”, un manual de instrucțiuni de folosire „Operating Instructions (Illustration)”, trei carduri din material plastic de culoare albă neinscripționate, o cheie fixă pentru piulițe de 8 și 10 mm, o cheie negativă de culoare neagră; un card din material plastic de culoare albă având o parte inscripționată cu scris de culoare neagră ............”; un permis de conducere emis de aut. Italiene pe numele N.S.; suportul unei cartele telefonice de culoare portocalie cu inscripția „Easy SIM”; un card din material plastic de culoare albă având inscripția 512; un recipient din plastic desigilat, cu vol. de 0,5 L cu inscripția Alcool Sanitar; un manual de instrucțiuni HOT Stamping Machine – Operatin Instructions; un manual de instrucțiuni Zebra ZXP Series 8 – Operating Instrcutions; un manual de instrucțiuni Zebra ZXP Series 8 – Card printer solutions; două folii din hârtie pe care se află un nr. de 38 respectiv 32 autocolante tip hologramă, folosite la carduri tip Mastercard; două fotografii color de dimensiunea 4x5 cm., tip buletin, ale unui bărbat; două plicuri sigilate ce conțin mănuși chirurgicale sterile; un plic cu etichete multifuncționale din hârtie albă, model RH 1000, desigilat; un nr. de 17 plicuri goale din hârtie de culoare maro; o rolă din folie de culoare argintie în interior și neagră în exterior, cu lățimea de 1 cm, și diamentru de 6 cm; Trei role din folie cu dimensiunea de 8 cm. lățime și diametru de 6 cm; 9 folii din hîrtie pe care se află mai multe autocolante tip hologramă de diverse tipuri; 2 role din folie cu lătimea de 8 cm și diametru de 6 cm., de culoare aurie; 1 rolă din folie cu lătimea de 8 cm și diametru de 6 cm., de culoare negră; 1 rolă din folie cu lătimea de 8 cm și diametru de 6 cm., de culoare argintie; 1 marker de culoare neagră marca Staedtler; 1 cheie fixă pentru piulițe de 14 mm și 17 mm; 2 chei negative; 26 folii din hârtie pe care se află autocolante tip hologramă de mai multe tipuri; 5 bucăți din folie de hârtie pe care se află autocolante tip hologramă de mai multe tipuri; 1 bucată din plastic transparent, tip șablon, de dimensiunea 8x5 cm; 1 card din material plastic de culoare albă; 3 carduri din material plastic de culoare albă, neinscripționate, prevăzute cu bandă magnetică; 1 card din material plastic de culoare argintie, prevăzut cu bandă magnetică, neinscripționat; 1 card din material plastic de culoare aurie, prev. cu bandă magnetică, neinscripționat; 1 card inscripționat Bank of America cu nr. .....pe numele T.., prevăzut cu bandă magnetică; 1 card inscripționat JC Penney cu nr. ..... pe numele T., prevăzut cu bandă magnetică; 1 card inscripționat The Home Depot Rewards cu nr. .... Mastercard, pe numele T., prevăzut cu bandă magnetică; 1 card inscripționat Gordon”s Jewelers cu nr.,,,,,, pe numele T., prevăzut cu bandă magnetică; 1 card inscripționat Make a wish cu nr....., Visa, pe numele T., prevăzut cu bandă magnetică; 1 card inscripționat BERGDORF Good Max cu nr. 05..., pe numele T., prevăzut cu bandă magnetică; 1 foarfecă cu mâner de culoare neagră; mai multe bucăți de hârtie autocolantă de dimensiunea 07x8cm cu inscripția VISA; 1 imprimantă pentru carduri marca Zebra, model ZXP Series 8 cu seria....., de culoare gri cu albastru; 1 aparat de embosat carduri de culoare gri, model ....pe care este scris cu marker negru „Atenție 7 pentru mari 10 pentru mici și spate”; 1 presă la cald pentru carduri de culoare negru cu argintiu; 1 aparat tip MSR marca IDTECH de culoare bej, cu seria....; un nr. de 230 carduri din material plastic, de culoare albă, prevăzute cu bandă magnetică, neinscripționate; un nr. de 26 carduri din material plastic de culoare albă, neinscripționate; un nr. de 88 carduri din material plastic de culoare aurie, cu bandă magnetică; un nr. de 11 carduri din material plastic de culoare argintie, cu bandă magnetică; 1 card inscripționat Amazon.com CHASE, cu nr....., pe numele T., prevăzut cu bandă magnetică; 2 coli de hârtie dimensiune A4, cu diferite înscrisuri de3 mână; 1 xerocopie a cărții de identitate pe numele L; 1 xerocopie a cărții de identitate pe numele R.; 2 bilețele de hârtie cu diverse înscrisuri de mână; 3 carduri din plastic de culoare portocalie, cu inscripția COURTYARD MARRIOTT, prevăzute cu bandă magnetică; 1 card din plastic inscripționat E. Hotel, prevăzut cu bandă magnetică; 1 card de culoare roșie, inscripționat R. Hotel, prevăzut cu bandă magnetică; 1 card din plastic, multicolor, inscripționat „R. Resort”; 1 card din plastic alb cu albastru, inscripționat „K..hotel”, prevăzut cu bandă magnetică; 1 permis de conducere eliberat de autoritățile italiene pe numele N. S, cu seria....; 1 permis de conducere eliberat de autoritățile italiene pe numele T,B. cu seria.....; 1 permis de conducere eliberat de autoritățile italiene pe numele C.A , cu seria ...; 1 permis de conducere eliberat de autoritățile spaniole pe numele V.M. , cu seria.....; 1 carte de identitate eliberată de autoritățile italiene pe numele T. B., cu seria ....; 1 carte de identitate eliberată de autoritățile italiene pe numele C.A., cu seria ....; 1 carte de identitate eliberată de autoritățile italiene pe numele N,S, cu seria....; 2 bilețele de hârtie cu diferite înscrisuri de mână (filele 127-134 şi 137-149 din dosarul de urmărire penală);</w:t>
      </w:r>
    </w:p>
    <w:p>
      <w:pPr>
        <w:pStyle w:val="Normal"/>
        <w:numPr>
          <w:ilvl w:val="0"/>
          <w:numId w:val="6"/>
        </w:numPr>
        <w:spacing w:lineRule="auto" w:line="256" w:before="0" w:after="0"/>
        <w:ind w:left="0" w:right="-2" w:firstLine="567"/>
        <w:contextualSpacing/>
        <w:jc w:val="both"/>
        <w:rPr/>
      </w:pPr>
      <w:r>
        <w:rPr/>
        <w:t>aparatul de embosat carduri de culoare gri, model E 3000 2 – IN – 1 era aptă să servească la falsificarea instrumentelor electronice de plată cu referire la elemente destinate informării prin recunoaștere vizuală;</w:t>
      </w:r>
    </w:p>
    <w:p>
      <w:pPr>
        <w:pStyle w:val="Normal"/>
        <w:numPr>
          <w:ilvl w:val="0"/>
          <w:numId w:val="6"/>
        </w:numPr>
        <w:spacing w:lineRule="auto" w:line="256" w:before="0" w:after="0"/>
        <w:ind w:left="0" w:right="-2" w:firstLine="567"/>
        <w:contextualSpacing/>
        <w:jc w:val="both"/>
        <w:rPr/>
      </w:pPr>
      <w:r>
        <w:rPr/>
        <w:t>imprimanta pentru carduri marca Zebra, model ZXP Series 8 cu seria....., de culoare gri cu albastru era aptă să servească la falsificarea instrumentelor electronice de plată cu referire la panoul de semnătură/Elemente destinate informării prin recunoaștere vizuală: o imprimantă pentru carduri;</w:t>
      </w:r>
    </w:p>
    <w:p>
      <w:pPr>
        <w:pStyle w:val="Normal"/>
        <w:numPr>
          <w:ilvl w:val="0"/>
          <w:numId w:val="6"/>
        </w:numPr>
        <w:spacing w:lineRule="auto" w:line="256" w:before="0" w:after="0"/>
        <w:ind w:left="0" w:right="-2" w:firstLine="567"/>
        <w:contextualSpacing/>
        <w:jc w:val="both"/>
        <w:rPr/>
      </w:pPr>
      <w:r>
        <w:rPr/>
        <w:t>Inculpatul avea cunoștință despre faptul că în interiorul geamantanului se află instrumente folosite pentru contrafacerea cardurilor bancare şi a avut în detenţie astfel de instrumente. Astfel, din cuprinsul raportului de constatare criminalistică nr. .../23.06.2014 a rezultat că urmele papilare prelevate de pe aparatul de embosat carduri de culoare gri, model E 3000 2 – IN – 1 pe care este scris cu marker negru „Atenție 7 pentru mari 10 pentru mici” și spate și de pe partea inferioară a imprimantei pentru carduri marca Zebra, model ZXP Series 8 cu seria...., de culoare gri cu albastru conțin elemente dactiloscopice caracteristice de coincidență cu impresiunile papilare de pe fișa dactiloscopică AFIS a inculpatului A.(filele 154-162 din dosarul de urmărire penală). Prezența urmelor papilare ale inculpatului A.pe instrumentele apte să servească la falsificarea instrumentelor de plată electronice precum şi locul de unde au fost prelevate urmele papilare atestă faptul că aceste instrumente s-au aflat în mod cert în detenția inculpatului.</w:t>
      </w:r>
    </w:p>
    <w:p>
      <w:pPr>
        <w:pStyle w:val="Normal"/>
        <w:spacing w:before="0" w:after="0"/>
        <w:ind w:right="-2" w:firstLine="567"/>
        <w:contextualSpacing/>
        <w:jc w:val="both"/>
        <w:rPr/>
      </w:pPr>
      <w:r>
        <w:rPr/>
        <w:t>Instanța de fond a apreciat că apărarea inculpatului A.nu este credibilă, în condiţiile în care acesta a arătat că, deși nu îl cunoștea prea bine pe numitul Z., a acceptat să vorbească cu o persoană apropiată (finul inculpatului) pentru a-i permite să își lase bagajele în hotelul acesteia și nu şi-a pus nicio problemă cu privire la această modalitate de abandonare a bagajului decât la momentul la care organele judiciare erau sesizate. În plus, instanţa de fond a apreciat ca necredibilă şi afirmaţia inculpatului potrivit căreia a verificat conținutul bagajului şi nu a observat nimic suspect în cadrul acestuia, în condiţiile în care aşa cum s-a reţinut mai sus inculpatul A.nu era străin de folosirea frauduloasă a instrumentelor de plată electronice şi de modalităţile în care acestea puteau fi falsificate (sentinţa penală nr. ...a Tribunalului ..., definitivă prin decizia ./2015 a Curţii de Apel ...).</w:t>
      </w:r>
    </w:p>
    <w:p>
      <w:pPr>
        <w:pStyle w:val="Normal"/>
        <w:spacing w:before="0" w:after="0"/>
        <w:ind w:right="-2" w:firstLine="567"/>
        <w:contextualSpacing/>
        <w:jc w:val="both"/>
        <w:rPr/>
      </w:pPr>
      <w:r>
        <w:rPr/>
        <w:t>Prin urmare, instanţa de fond a considerat că este indubitabil faptul că inculpatul A.a deţinut instrumente în vederea falsificării de valori şi că la data de 15.07.2011, când martorul G. a aflat că inculpatul A., a fost arestat în U. pentru operaţiuni ilegale de plată cu carduri de credit clonate, a predat organelor judiciare bunurile deţinute de inculpat şi depozitate în hotelul martorului.</w:t>
      </w:r>
    </w:p>
    <w:p>
      <w:pPr>
        <w:pStyle w:val="Normal"/>
        <w:numPr>
          <w:ilvl w:val="0"/>
          <w:numId w:val="7"/>
        </w:numPr>
        <w:spacing w:lineRule="auto" w:line="256"/>
        <w:ind w:left="360" w:right="-2" w:firstLine="426"/>
        <w:jc w:val="both"/>
        <w:rPr/>
      </w:pPr>
      <w:r>
        <w:rPr/>
        <w:t>Cu privire la legea penală mai favorabilă</w:t>
      </w:r>
    </w:p>
    <w:p>
      <w:pPr>
        <w:pStyle w:val="Normal"/>
        <w:ind w:right="-2" w:firstLine="567"/>
        <w:jc w:val="both"/>
        <w:rPr/>
      </w:pPr>
      <w:r>
        <w:rPr/>
        <w:t xml:space="preserve">Examinând incidenţa legii penale mai favorabile, instanţa de fond a constatat că în cursul procesului penal a intrat în vigoare noul Cod penal. </w:t>
      </w:r>
    </w:p>
    <w:p>
      <w:pPr>
        <w:pStyle w:val="Normal"/>
        <w:ind w:right="-2" w:firstLine="567"/>
        <w:jc w:val="both"/>
        <w:rPr/>
      </w:pPr>
      <w:r>
        <w:rPr/>
        <w:t>S-a reţinut că modificările ivite în cursul procesului penal, ca urmare a succesiunii în timp a celor două legi penale, Codul penal anterior şi Codul penal în vigoare, impun soluţionarea acestui conflict al legilor în timp în scopul determinării legii penale aplicabile în această situaţie tranzitorie.</w:t>
      </w:r>
    </w:p>
    <w:p>
      <w:pPr>
        <w:pStyle w:val="Normal"/>
        <w:ind w:right="-2" w:firstLine="567"/>
        <w:jc w:val="both"/>
        <w:rPr/>
      </w:pPr>
      <w:r>
        <w:rPr/>
        <w:t>Cu privire la mecanismul de aplicare a legii penale mai favorabile, Curtea Constituţională sesizată cu excepţia de neconstituţionalitate a dispoziţiilor art. 5 Cod penal a pronunţat Decizia nr. 265 din 6 mai 2014, publicată în Monitorul Oficial al României nr. 372 din 20 mai 2014, prin care a statuat aplicarea globală a legii penale mai favorabile.</w:t>
      </w:r>
    </w:p>
    <w:p>
      <w:pPr>
        <w:pStyle w:val="Normal"/>
        <w:ind w:right="-2" w:firstLine="567"/>
        <w:jc w:val="both"/>
        <w:rPr/>
      </w:pPr>
      <w:r>
        <w:rPr/>
        <w:t xml:space="preserve">Determinarea legii penale mai favorabile şi alegerea acesteia dintre legile succesive implică, în prealabil, evaluarea, prin comparare, a dispoziţiilor penale din legi succesive care îşi găsesc aplicarea în cauză, utilizând criteriul aprecierii </w:t>
      </w:r>
      <w:r>
        <w:rPr>
          <w:i/>
        </w:rPr>
        <w:t>in concreto</w:t>
      </w:r>
      <w:r>
        <w:rPr/>
        <w:t>.</w:t>
      </w:r>
    </w:p>
    <w:p>
      <w:pPr>
        <w:pStyle w:val="Normal"/>
        <w:ind w:right="-2" w:firstLine="567"/>
        <w:jc w:val="both"/>
        <w:rPr/>
      </w:pPr>
      <w:r>
        <w:rPr/>
        <w:t>Pentru a deveni aplicabile dispoziţiile mai favorabile din legile succesive, în afara condiţiei de existenţă a unei situaţii tranzitorii, care a fost anterior constatată în cuprinsul acestor considerente, mai este necesar ca fapta ce face obiectul acuzaţiei să fie infracţiune atât potrivit legii sub imperiul căreia a fost comisă, cât şi conform legii în vigoare la data judecării cauzei, iar dintre legile penale succesive una să fie mai favorabilă.</w:t>
      </w:r>
    </w:p>
    <w:p>
      <w:pPr>
        <w:pStyle w:val="Normal"/>
        <w:ind w:right="-2" w:firstLine="567"/>
        <w:jc w:val="both"/>
        <w:rPr/>
      </w:pPr>
      <w:r>
        <w:rPr/>
        <w:t>Prin compararea legilor penale succesive instanţa de fond a apreciat că legile penale mai favorabile sunt Codul penal 1969, precum şi Legea nr. 365/2002 în forma în vigoare înainte de 01.02.2014 având în vedere atât minimul special de pedeapsă prevăzute de normele de incriminare (în condițiile în care faţă de gravitatea concretă a faptei în operațiunea de individualizare a pedepsei instanţa urmează să se orienteze către minimul special al pedepsei), cât şi tratamentul sancţionator semnificativ mai favorabil al concursului de infracţiuni potrivit Codului penal din 1969. Deopotrivă, sunt relevante şi dispoziţiile Codului penal din 1969 sub aspectul regimului modalităților de individualizare a executării pedepselor.</w:t>
      </w:r>
    </w:p>
    <w:p>
      <w:pPr>
        <w:pStyle w:val="Normal"/>
        <w:ind w:right="-2" w:firstLine="567"/>
        <w:jc w:val="both"/>
        <w:rPr/>
      </w:pPr>
      <w:r>
        <w:rPr/>
        <w:t xml:space="preserve">Prin urmare, în baza art. 5 Cod penal cu aplicarea deciziei Curţii Constituţionale nr. 265/06.05.2014 s-a constatat că legea penală mai favorabilă pentru inculpatul A. este Codul penal din 1969, precum și </w:t>
      </w:r>
      <w:r>
        <w:rPr>
          <w:bCs/>
        </w:rPr>
        <w:t>art. 25 și art. 27 din Legea nr. 365/2002 în forma în vigoare înainte de 01.02.2014</w:t>
      </w:r>
      <w:r>
        <w:rPr/>
        <w:t xml:space="preserve"> precum şi că legea penală mai favorabilă pentru inculpatul B.cu privire la infracțiunea de care a fost acuzat este Codul penal din 1969 și </w:t>
      </w:r>
      <w:r>
        <w:rPr>
          <w:bCs/>
        </w:rPr>
        <w:t>art. 27 din Legea nr. 365/2002 în forma în vigoare înainte de 01.02.2014.</w:t>
      </w:r>
    </w:p>
    <w:p>
      <w:pPr>
        <w:pStyle w:val="Normal"/>
        <w:numPr>
          <w:ilvl w:val="0"/>
          <w:numId w:val="7"/>
        </w:numPr>
        <w:ind w:left="360" w:right="-2" w:firstLine="284"/>
        <w:jc w:val="both"/>
        <w:rPr/>
      </w:pPr>
      <w:r>
        <w:rPr/>
        <w:t>Încadrarea juridică a faptelor reţinute în sarcina inculpaţilor</w:t>
      </w:r>
    </w:p>
    <w:p>
      <w:pPr>
        <w:pStyle w:val="Normal"/>
        <w:ind w:right="-2" w:firstLine="567"/>
        <w:jc w:val="both"/>
        <w:rPr/>
      </w:pPr>
      <w:r>
        <w:rPr/>
        <w:t xml:space="preserve">Instanţa de fond a apreciat că faptele inculpaților A.și B.care au efectuat o rezervare (şi apoi o prelungire a cazării) la hotelul R. din O, pentru perioada 14.06.2011-20.06.2011, și au plătit pentru serviciile hoteliere, suma totală de 7950,95 lei, utilizând în fără consimțământul titularului de drept, datele de identificare a două instrumente de plată electronică, emise de T.-D.Bank, C., cauzând astfel un prejudiciu unității hoteliere în valoare de 7950,95 lei, </w:t>
      </w:r>
      <w:r>
        <w:rPr>
          <w:color w:val="000000"/>
        </w:rPr>
        <w:t xml:space="preserve">întrunesc elementele constitutive ale </w:t>
      </w:r>
      <w:r>
        <w:rPr/>
        <w:t xml:space="preserve">infracțiunii de efectuare de operațiuni financiare în mod fraudulos în formă continuată, prevăzute de </w:t>
      </w:r>
      <w:r>
        <w:rPr>
          <w:bCs/>
        </w:rPr>
        <w:t>art. 27 din Legea nr. 365/2002 cu aplicarea art. 41 alin. (2) Cod penal 1969 și art. 5 Cod penal.</w:t>
      </w:r>
    </w:p>
    <w:p>
      <w:pPr>
        <w:pStyle w:val="Normal"/>
        <w:ind w:right="-2" w:firstLine="567"/>
        <w:jc w:val="both"/>
        <w:rPr/>
      </w:pPr>
      <w:r>
        <w:rPr/>
        <w:t>În ceea ce priveşte subiectul activ instanţa a considerat că faţă de conţinutul normei de incriminare acesta nu este circumstanţiat, fapta putând fi comisă de orice persoană, fizică sau juridică, iar participaţia penală este posibilă în toate formele. Prin urmare, este neîntemeiată apărarea inculpatului coconea potrivit căreia infracţiunea de efectuare de operațiuni financiare în mod fraudulos nu poate fi comisă în coautorat.</w:t>
      </w:r>
    </w:p>
    <w:p>
      <w:pPr>
        <w:pStyle w:val="Normal"/>
        <w:ind w:right="-2" w:firstLine="567"/>
        <w:jc w:val="both"/>
        <w:rPr/>
      </w:pPr>
      <w:r>
        <w:rPr/>
        <w:t>S-a reţinut că în cauză este satisfăcută situaţia premisă care implică existenţa unui instrument de monedă electronică sau a unui instrument de plată electronică, astfel cum este definit în art. 1 pct. 11</w:t>
        <w:noBreakHyphen/>
        <w:t>13 din Legea nr. 365/2002, privind comerţul electronic, deoarece instrumentele de plată electronică, emise de T.-D.Bank, C. folosite de inculpaţi au o asemenea natură.</w:t>
      </w:r>
    </w:p>
    <w:p>
      <w:pPr>
        <w:pStyle w:val="Normal"/>
        <w:ind w:right="-2" w:firstLine="567"/>
        <w:jc w:val="both"/>
        <w:rPr/>
      </w:pPr>
      <w:r>
        <w:rPr/>
        <w:t>Sub aspectul laturii obiective s-a reţinut că elementul material constă în efectuarea de către inculpaţii A.și B., în baza aceleiași rezoluții infracţionale, a două operaţiuni de descărcare a unui instrument de monedă electronică precum şi transfer de fonduri prin utilizarea, fără consimțământul titularului, a datelor de identificare ale unor instrumente de plată electronică care permit utilizarea acestora (număr card, dată expirare, cod de securitate – CVV, nume și adresă titular de drept). Urmarea imediată a infracţiunii este reprezentată de starea de pericol pentru patrimoniul titularului instrumentului de plată electronic, fiind irelevant, pentru consumarea ei, dacă s-a produs vreo pagubă patrimonială. Legătura de cauzalitate rezultă din materialitatea faptei.</w:t>
      </w:r>
    </w:p>
    <w:p>
      <w:pPr>
        <w:pStyle w:val="Normal"/>
        <w:ind w:right="-2" w:firstLine="567"/>
        <w:jc w:val="both"/>
        <w:rPr/>
      </w:pPr>
      <w:r>
        <w:rPr/>
        <w:t xml:space="preserve">Sub aspectul laturii subiective instanţa de fond a reţinut </w:t>
      </w:r>
      <w:r>
        <w:rPr>
          <w:rFonts w:eastAsia="Calibri"/>
          <w:lang w:eastAsia="en-US"/>
        </w:rPr>
        <w:t>comiterea infracţiunii cu intenție directă, inculpaţii prevăzând şi urmărind producerea de urmării socialmente periculoase.</w:t>
      </w:r>
    </w:p>
    <w:p>
      <w:pPr>
        <w:pStyle w:val="Normal"/>
        <w:ind w:right="-2" w:firstLine="567"/>
        <w:jc w:val="both"/>
        <w:rPr/>
      </w:pPr>
      <w:r>
        <w:rPr/>
        <w:t>Pluralitatea de acte de executare realizate în baza aceleiași rezoluţii infracţionale conduce la reţinerea unităţii legale a infracţiunii continuate.</w:t>
      </w:r>
    </w:p>
    <w:p>
      <w:pPr>
        <w:pStyle w:val="Normal"/>
        <w:ind w:right="-2" w:firstLine="567"/>
        <w:jc w:val="both"/>
        <w:rPr/>
      </w:pPr>
      <w:r>
        <w:rPr/>
        <w:t xml:space="preserve">Instanţa de fond a considerat că fapta inculpatului A.care în cursul lunii mai 2011, a deținut instrumente, inclusiv hardware și software, cu scopul de a servi la falsificarea instrumentelor de plată electronică, </w:t>
      </w:r>
      <w:r>
        <w:rPr>
          <w:color w:val="000000"/>
        </w:rPr>
        <w:t xml:space="preserve">întrunește elementele constitutive ale infracțiunii de </w:t>
      </w:r>
      <w:r>
        <w:rPr/>
        <w:t xml:space="preserve">deţinere de echipamente în vederea falsificării instrumentelor de plată electronică, prevăzute de </w:t>
      </w:r>
      <w:r>
        <w:rPr>
          <w:bCs/>
        </w:rPr>
        <w:t>art. 25 din Legea nr. 365/2002 cu aplicarea art. 5 Cod penal.</w:t>
      </w:r>
    </w:p>
    <w:p>
      <w:pPr>
        <w:pStyle w:val="Normal"/>
        <w:ind w:right="-2" w:firstLine="567"/>
        <w:jc w:val="both"/>
        <w:rPr/>
      </w:pPr>
      <w:r>
        <w:rPr/>
        <w:t>Sub aspectul laturii obiective s-a reţinut că elementul material constă în deținerea de către inculpatul A.de instrumente necesare falsificării, apte de a servi la falsificarea de instrumente de plată electronică. În cauză, prin deținere instanţa va înţelege păstrarea şi stăpânirea în fapt a instrumentelor sau materialelor utilizate în operaţiunea de falsificare. Urmarea imediată constă în crearea unei stări de pericol pentru valoarea socială ocrotită, şi anume încrederea publică în autenticitatea valorilor cu putere circulatorie (instrumente de plată electronică). Legătura de cauzalitate reiese din materialitatea faptei.</w:t>
      </w:r>
    </w:p>
    <w:p>
      <w:pPr>
        <w:pStyle w:val="Normal"/>
        <w:ind w:right="-2" w:firstLine="567"/>
        <w:jc w:val="both"/>
        <w:rPr/>
      </w:pPr>
      <w:r>
        <w:rPr/>
        <w:t xml:space="preserve">Sub aspectul laturii subiective instanța de fond a reținut </w:t>
      </w:r>
      <w:r>
        <w:rPr>
          <w:rFonts w:eastAsia="Calibri"/>
          <w:lang w:eastAsia="en-US"/>
        </w:rPr>
        <w:t xml:space="preserve">comiterea infracțiunii cu intenție directă inculpatul prevăzând şi urmărind producerea de urmării socialmente periculoase. Scopul falsificării de valori este evident faţă de multitudinea de obiecte descoperite, astfel cum au fost menţionate mai sus </w:t>
      </w:r>
      <w:r>
        <w:rPr/>
        <w:t>(o imprimantă pentru carduri marca Zebra, model ZXP Series 8 cu seria....., de culoare gri cu albastru; un aparat de embosat carduri de culoare gri, model E 3000 2 – IN – 1 pe care este scris cu marker negru „Atenție 7 pentru mari 10 pentru mici și spate”; o presă la cald pentru carduri de culoare negru cu argintiu; un aparat tip MSR marca IDTECH de culoare bej, cu seria....; un nr. de 230 carduri din material plastic, de culoare albă, prevăzute cu bandă magnetică, neinscripționate; un nr. de 26 carduri din material plastic de culoare albă, neinscripționate; un nr. de 88 carduri din material plastic de culoare aurie, cu bandă magnetică).</w:t>
      </w:r>
    </w:p>
    <w:p>
      <w:pPr>
        <w:pStyle w:val="Normal"/>
        <w:numPr>
          <w:ilvl w:val="0"/>
          <w:numId w:val="7"/>
        </w:numPr>
        <w:spacing w:lineRule="auto" w:line="256"/>
        <w:ind w:left="360" w:right="-2" w:firstLine="426"/>
        <w:rPr/>
      </w:pPr>
      <w:r>
        <w:rPr/>
        <w:t>Tratamentul sancționator</w:t>
      </w:r>
    </w:p>
    <w:p>
      <w:pPr>
        <w:pStyle w:val="Normal"/>
        <w:ind w:right="-2" w:firstLine="567"/>
        <w:jc w:val="both"/>
        <w:rPr/>
      </w:pPr>
      <w:r>
        <w:rPr>
          <w:rFonts w:eastAsia="Calibri"/>
          <w:lang w:eastAsia="en-US"/>
        </w:rPr>
        <w:t>În ceea ce privește individualizarea pedepselor ce au fost aplicate pentru fiecare infracţiune concurentă inculpatului A.instanţa s-a raportat la dispozițiile art. 72 Cod penal 1969, respectiv dispoziţiile părţii generale ale Codului penal, limitele speciale de pedeapsă prevăzute de legea specială, gradul de pericol social al infracţiunilor, persoana inculpatului.</w:t>
      </w:r>
    </w:p>
    <w:p>
      <w:pPr>
        <w:pStyle w:val="Normal"/>
        <w:ind w:right="-2" w:firstLine="567"/>
        <w:jc w:val="both"/>
        <w:rPr>
          <w:rFonts w:eastAsia="Calibri"/>
          <w:lang w:eastAsia="en-US"/>
        </w:rPr>
      </w:pPr>
      <w:r>
        <w:rPr>
          <w:rFonts w:eastAsia="Calibri"/>
          <w:lang w:eastAsia="en-US"/>
        </w:rPr>
        <w:t xml:space="preserve">În acest sens, instanţa de fond a reţinut gradul de pericol social concret relativ redus al faptelor, având în vedere că inculpatul a folosit fraudulos două instrumente electronice de plată care au avut drept consecinţă patrimonială suma de 7950,95 lei precum şi faptul că a deţinut o perioadă scurtă de timp echipamente în vederea falsificării instrumentelor de plată electronică. Deopotrivă, instanţa a avut în vedere valorile sociale care au fost periclitate relaţiile patrimoniale a căror normală desfăşurare implică o corectă utilizare a instrumentelor de monedă electronică ori de transfer de fonduri, precum şi a datelor de identificare care permit utilizarea acestora, patrimoniul persoanelor posesoare de conturi bancare susceptibile de operaţiuni prin instrumente de plată electronică, respectiv încrederea publică în autenticitatea valorilor care circulă pe piaţă). </w:t>
      </w:r>
    </w:p>
    <w:p>
      <w:pPr>
        <w:pStyle w:val="Normal"/>
        <w:ind w:right="-2" w:firstLine="567"/>
        <w:jc w:val="both"/>
        <w:rPr/>
      </w:pPr>
      <w:r>
        <w:rPr>
          <w:rFonts w:eastAsia="Calibri"/>
          <w:lang w:eastAsia="en-US"/>
        </w:rPr>
        <w:t xml:space="preserve">Prin urmare, instanţa a reţinut gravitatea relativ redusă a infracțiunilor </w:t>
      </w:r>
      <w:r>
        <w:rPr/>
        <w:t>de efectuare de operațiuni financiare în mod fraudulos, respectiv de deţinere de echipamente în vederea falsificării instrumentelor de plată electronică</w:t>
      </w:r>
      <w:r>
        <w:rPr>
          <w:rFonts w:eastAsia="Calibri"/>
          <w:lang w:eastAsia="en-US"/>
        </w:rPr>
        <w:t xml:space="preserve"> în procesul de individualizare a pedepsei ce urmează a fi aplicată inculpatului, întinderea activităţii infracționale, modul şi mijloacele de comitere a faptelor, faptul că prejudiciul nu a fost recuperat, dar și faptul că inculpatul </w:t>
      </w:r>
      <w:r>
        <w:rPr/>
        <w:t>A.</w:t>
      </w:r>
      <w:r>
        <w:rPr>
          <w:rFonts w:eastAsia="Calibri"/>
          <w:lang w:eastAsia="en-US"/>
        </w:rPr>
        <w:t>a mai comis şi alte infracţiuni concurente, de aceeaşi natură.</w:t>
      </w:r>
    </w:p>
    <w:p>
      <w:pPr>
        <w:pStyle w:val="Normal"/>
        <w:ind w:right="-2" w:firstLine="567"/>
        <w:jc w:val="both"/>
        <w:rPr/>
      </w:pPr>
      <w:r>
        <w:rPr>
          <w:rFonts w:eastAsia="Calibri"/>
          <w:lang w:eastAsia="en-US"/>
        </w:rPr>
        <w:t xml:space="preserve">Instanţa de fond a considerat că severitatea regimului sancționator ce trebuie impus inculpatului </w:t>
      </w:r>
      <w:r>
        <w:rPr/>
        <w:t>A.</w:t>
      </w:r>
      <w:r>
        <w:rPr>
          <w:rFonts w:eastAsia="Calibri"/>
          <w:lang w:eastAsia="en-US"/>
        </w:rPr>
        <w:t>nu trebuie să urmărească numai gravitatea infracțiunilor comise (prin raportare la efectele produse), ci şi efectul pe care faptele sale le produce asupra publicului, astfel că efectul hotărârii de condamnare trebuie să fie şi acela de a denunța public un anumit tip de comportament ce afectează valorile sociale protejate. Astfel, exemplaritatea pedepsei produce efecte şi asupra altor persoane care, constatând constrângerea la care este supus inculpatul, vor evalua dintr-o altă perspectivă costurile şi beneficiile implicării într-o activitate infracțională.</w:t>
      </w:r>
    </w:p>
    <w:p>
      <w:pPr>
        <w:pStyle w:val="Normal"/>
        <w:ind w:right="-2" w:firstLine="567"/>
        <w:jc w:val="both"/>
        <w:rPr/>
      </w:pPr>
      <w:r>
        <w:rPr>
          <w:rFonts w:eastAsia="Calibri"/>
          <w:lang w:eastAsia="en-US"/>
        </w:rPr>
        <w:t xml:space="preserve">În acest cadru, instanţa de fond a apreciat că circumstanțele personale ale inculpatului </w:t>
      </w:r>
      <w:r>
        <w:rPr/>
        <w:t>A.</w:t>
      </w:r>
      <w:r>
        <w:rPr>
          <w:rFonts w:eastAsia="Calibri"/>
          <w:lang w:eastAsia="en-US"/>
        </w:rPr>
        <w:t>şi circumstanţele reale ale faptelor comise constituie factori care conduc la aplicarea unor pedepse orientate spre cu minimul special.</w:t>
      </w:r>
    </w:p>
    <w:p>
      <w:pPr>
        <w:pStyle w:val="Normal"/>
        <w:ind w:right="-2" w:firstLine="567"/>
        <w:jc w:val="both"/>
        <w:rPr/>
      </w:pPr>
      <w:r>
        <w:rPr/>
        <w:t xml:space="preserve">Aşadar, în baza art. 396 alin. (2) Cod procedură penală s-a dispus condamnarea inculpatului A.la pedeapsa de 1 an închisoare pentru săvârșirea infracțiunii de efectuare de operațiuni financiare în mod fraudulos în formă continuată, prevăzute de </w:t>
      </w:r>
      <w:r>
        <w:rPr>
          <w:bCs/>
        </w:rPr>
        <w:t>art. 27 din Legea nr. 365/2002 cu aplicarea art. 41 alin. (2) Cod penal 1969 și art. 5 Cod penal şi</w:t>
      </w:r>
      <w:r>
        <w:rPr/>
        <w:t xml:space="preserve"> la pedeapsa de 1 an închisoare pentru săvârșirea infracțiunii de deţinere de echipamente în vederea falsificării instrumentelor de plată electronică, prevăzute de </w:t>
      </w:r>
      <w:r>
        <w:rPr>
          <w:bCs/>
        </w:rPr>
        <w:t>art. 25 din Legea nr. 365/2002 cu aplicarea art. 5 Cod penal.</w:t>
      </w:r>
    </w:p>
    <w:p>
      <w:pPr>
        <w:pStyle w:val="Normal"/>
        <w:ind w:right="-2" w:firstLine="567"/>
        <w:jc w:val="both"/>
        <w:rPr/>
      </w:pPr>
      <w:r>
        <w:rPr>
          <w:rFonts w:eastAsia="Calibri"/>
          <w:lang w:eastAsia="en-US"/>
        </w:rPr>
        <w:t>Potrivit art.12 alin.1 din Legea nr.187/2012 pentru punerea în aplicare a Codului penal „</w:t>
      </w:r>
      <w:r>
        <w:rPr>
          <w:rFonts w:eastAsia="Calibri"/>
          <w:i/>
          <w:lang w:eastAsia="en-US"/>
        </w:rPr>
        <w:t>În cazul succesiunii de legi penale intervenite până la rămânerea definitivă a hotărârii de condamnare, pedepsele accesorii şi complementare se aplică potrivit legii care a fost identificată ca lege mai favorabilă în raport cu infracţiunea comisă.”</w:t>
      </w:r>
    </w:p>
    <w:p>
      <w:pPr>
        <w:pStyle w:val="Normal"/>
        <w:ind w:right="-2" w:firstLine="567"/>
        <w:jc w:val="both"/>
        <w:rPr/>
      </w:pPr>
      <w:r>
        <w:rPr>
          <w:rFonts w:eastAsia="Calibri"/>
          <w:lang w:eastAsia="en-US"/>
        </w:rPr>
        <w:t xml:space="preserve">În consecinţă, dacă una dintre legi a fost identificată ca fiind mai favorabilă în raport de pedeapsa principală, acea lege se va aplica şi în privinţa pedepsei accesorii. Cum această lege a fost identificată ca fiind legea de la data comiterii faptelor, instanţa de fond a apreciat că faţă de inculpatul </w:t>
      </w:r>
      <w:r>
        <w:rPr/>
        <w:t>A.</w:t>
      </w:r>
      <w:r>
        <w:rPr>
          <w:rFonts w:eastAsia="Calibri"/>
          <w:lang w:eastAsia="en-US"/>
        </w:rPr>
        <w:t>se impune aplicarea pe lângă fiecare infracțiune concurentă şi a pedepsei accesorii prevăzută de vechiul Cod penal.</w:t>
      </w:r>
    </w:p>
    <w:p>
      <w:pPr>
        <w:pStyle w:val="Normal"/>
        <w:ind w:right="-2" w:firstLine="567"/>
        <w:jc w:val="both"/>
        <w:rPr>
          <w:rFonts w:eastAsia="Calibri"/>
          <w:lang w:eastAsia="en-US"/>
        </w:rPr>
      </w:pPr>
      <w:r>
        <w:rPr>
          <w:rFonts w:eastAsia="Calibri"/>
          <w:lang w:eastAsia="en-US"/>
        </w:rPr>
        <w:t>La individualizarea pedepsei accesorii instanţa de fond a avut în vedere atât dispozițiile art. 71 şi 64 Cod penal 1969, cât şi exigențele Convenţiei Europene a Drepturilor Omului şi a Libertăţilor Fundamentale, a Protocoalelor adiţionale la Convenţie şi a jurisprudenţei Curţii Europene a Drepturilor Omului.</w:t>
      </w:r>
    </w:p>
    <w:p>
      <w:pPr>
        <w:pStyle w:val="Normal"/>
        <w:ind w:right="-2" w:firstLine="567"/>
        <w:jc w:val="both"/>
        <w:rPr>
          <w:rFonts w:eastAsia="Calibri"/>
          <w:lang w:eastAsia="en-US"/>
        </w:rPr>
      </w:pPr>
      <w:r>
        <w:rPr>
          <w:rFonts w:eastAsia="Calibri"/>
          <w:lang w:eastAsia="en-US"/>
        </w:rPr>
        <w:t>În ceea ce priveşte pedepsele accesorii, instanţa a notat că jurisprudenţei Curţii Europene trebuie să i se recunoască valoarea de sursă de drept, indiferent dacă soluţiile au fost pronunţate în cauze care privesc sau nu România față de dispozițiile art. 11 si 20 din Constituţia României, precum şi pe împrejurarea că sistemul european de protecţie a drepturilor omului nu are în vedere numai sursa convenţională, ci şi sursa jurisprudenţială (aceasta din urmă completând-o pe prima, astfel încât Convenţia europeană şi jurisprudenţa Curţii Europene formează împreună un bloc de convenţionalitate).</w:t>
      </w:r>
    </w:p>
    <w:p>
      <w:pPr>
        <w:pStyle w:val="Normal"/>
        <w:ind w:right="-2" w:firstLine="567"/>
        <w:jc w:val="both"/>
        <w:rPr/>
      </w:pPr>
      <w:r>
        <w:rPr>
          <w:rFonts w:eastAsia="Calibri"/>
          <w:lang w:eastAsia="en-US"/>
        </w:rPr>
        <w:t>În acest context, instanţa de fond a reţinut că, aşa cum a stabilit Curtea Europeană a Drepturilor Omului (</w:t>
      </w:r>
      <w:r>
        <w:rPr>
          <w:rFonts w:eastAsia="Calibri"/>
          <w:i/>
          <w:lang w:eastAsia="en-US"/>
        </w:rPr>
        <w:t>în cauza Sabou şi Pârcălab contra României şi în cauza Hirst contra Marii Britanii</w:t>
      </w:r>
      <w:r>
        <w:rPr>
          <w:rFonts w:eastAsia="Calibri"/>
          <w:lang w:eastAsia="en-US"/>
        </w:rPr>
        <w:t xml:space="preserve">), exerciţiul unui drept poate fi interzis doar în măsura în care există o nedemnitate. În cauză, natura faptei comise de inculpat reflectă o atitudine de sfidare a acestuia în raport cu valori sociale importante, ceea ce relevă în mod indubitabil existenţa unei nedemnităţi de a participa la organizarea şi reprezentarea comunităţii din care face parte – deci a unei nedemnităţi în exercitarea drepturilor de natură electorală prevăzute de art.64 lit.a teza a II-a şi lit. b Cod penal 1969. </w:t>
      </w:r>
    </w:p>
    <w:p>
      <w:pPr>
        <w:pStyle w:val="Normal"/>
        <w:ind w:right="-2" w:firstLine="567"/>
        <w:jc w:val="both"/>
        <w:rPr/>
      </w:pPr>
      <w:r>
        <w:rPr/>
        <w:t>Prin urmare, în baza art. 71 Cod penal 1969 cu aplicarea art. 12 alin. (1) din Legea nr. 187/2012 instanţa a interzis inculpatului A. exerciţiul drepturilor prevăzute de art. 64 alin. (1) lit. a) teza a II-a și b) Cod penal 1969 (dreptul de a fi ales în autorităţile publice sau în funcţii elective publice precum și dreptul de a ocupa o funcţie implicând exerciţiul autorităţii de stat) cu titlu de pedeapsă accesorie pe durata executării pedepsei principale.</w:t>
      </w:r>
    </w:p>
    <w:p>
      <w:pPr>
        <w:pStyle w:val="Normal"/>
        <w:ind w:right="-2" w:firstLine="567"/>
        <w:jc w:val="both"/>
        <w:rPr/>
      </w:pPr>
      <w:r>
        <w:rPr>
          <w:rFonts w:eastAsia="Calibri"/>
          <w:lang w:eastAsia="en-US"/>
        </w:rPr>
        <w:t xml:space="preserve">În schimb, în ceea ce priveşte dreptul de a alege, având în vedere cauza </w:t>
      </w:r>
      <w:r>
        <w:rPr>
          <w:rFonts w:eastAsia="Calibri"/>
          <w:i/>
          <w:lang w:eastAsia="en-US"/>
        </w:rPr>
        <w:t>Hirst contra Marii Britanii</w:t>
      </w:r>
      <w:r>
        <w:rPr>
          <w:rFonts w:eastAsia="Calibri"/>
          <w:lang w:eastAsia="en-US"/>
        </w:rPr>
        <w:t xml:space="preserve"> – prin care Curtea Europeană a statuat că interzicerea automată a dreptului de a participa la alegeri, aplicabilă tuturor deţinuţilor condamnaţi la executarea unei pedepse cu închisoarea, deşi urmăreşte un scop legitim, nu respectă principiul proporţionalităţii, reprezentând astfel o încălcare a art. 3 din Protocolul 1 din Convenţie  - instanţa de fond a apreciat că în speţă, în raport cu natura concretă a faptelor comise de către inculpat, acesta nu este nedemn să exercite dreptul de a alege, motiv pentru care nu a interzis exercițiul acestui drept.</w:t>
      </w:r>
    </w:p>
    <w:p>
      <w:pPr>
        <w:pStyle w:val="Normal"/>
        <w:ind w:right="-2" w:firstLine="567"/>
        <w:jc w:val="both"/>
        <w:rPr/>
      </w:pPr>
      <w:r>
        <w:rPr/>
        <w:t xml:space="preserve">Instanţa de fond a constatat </w:t>
      </w:r>
      <w:r>
        <w:rPr>
          <w:bCs/>
        </w:rPr>
        <w:t>că infracțiunile care fac obiectul prezentei cauze sunt:</w:t>
      </w:r>
    </w:p>
    <w:p>
      <w:pPr>
        <w:pStyle w:val="Normal"/>
        <w:numPr>
          <w:ilvl w:val="0"/>
          <w:numId w:val="4"/>
        </w:numPr>
        <w:spacing w:lineRule="auto" w:line="256" w:before="0" w:after="160"/>
        <w:ind w:left="0" w:right="-2" w:firstLine="567"/>
        <w:contextualSpacing/>
        <w:jc w:val="both"/>
        <w:rPr/>
      </w:pPr>
      <w:r>
        <w:rPr>
          <w:rFonts w:eastAsia="MS Mincho;ＭＳ 明朝"/>
          <w:bCs/>
          <w:lang w:eastAsia="en-US"/>
        </w:rPr>
        <w:t>concurente cu infracțiunile</w:t>
      </w:r>
      <w:r>
        <w:rPr>
          <w:rFonts w:eastAsia="MS Mincho;ＭＳ 明朝"/>
          <w:lang w:eastAsia="en-US"/>
        </w:rPr>
        <w:t xml:space="preserve"> </w:t>
      </w:r>
      <w:r>
        <w:rPr>
          <w:rFonts w:eastAsia="MS Mincho;ＭＳ 明朝"/>
          <w:bCs/>
          <w:lang w:eastAsia="en-US"/>
        </w:rPr>
        <w:t xml:space="preserve">de constituire a unui grup infracțional organizat prevăzută de art. 367 alin. (1) Cod penal cu aplicarea art. 41 alin. (1) Cod penal, art. 396 alin. (10) Cod procedură penală și art. 5 Cod penal și de efectuare de operațiuni financiare în mod fraudulos prevăzută de art. 250 alin. (3) Cod penal cu aplicarea art. 41 alin. (1) Cod penal, art. 396 alin. (10) Cod procedură penală și art. 5 Cod penal comise în anul 2013, pentru care inculpatul </w:t>
      </w:r>
      <w:r>
        <w:rPr>
          <w:rFonts w:eastAsia="MS Mincho;ＭＳ 明朝"/>
        </w:rPr>
        <w:t xml:space="preserve">A. </w:t>
      </w:r>
      <w:r>
        <w:rPr>
          <w:rFonts w:eastAsia="MS Mincho;ＭＳ 明朝"/>
          <w:bCs/>
          <w:lang w:eastAsia="en-US"/>
        </w:rPr>
        <w:t>a fost condamnat la pedeapsa rezultantă de 1 an închisoare și 1 an interzicerea exercitării drepturilor prevăzute de art. 66 alin. (1) lit. a) și b) Cod penal prin sentința penală nr. ...pronunțată de Tribunalul ..., Secția I penală în dosarul nr. ...definitivă la data de 29.01.2015 prin decizia penală nr. .../29.01.2015 pronunțată de Curtea de Apel ..., Secția I penală;</w:t>
      </w:r>
    </w:p>
    <w:p>
      <w:pPr>
        <w:pStyle w:val="Normal"/>
        <w:numPr>
          <w:ilvl w:val="0"/>
          <w:numId w:val="4"/>
        </w:numPr>
        <w:spacing w:lineRule="auto" w:line="256" w:before="0" w:after="160"/>
        <w:ind w:left="0" w:right="-2" w:firstLine="567"/>
        <w:contextualSpacing/>
        <w:jc w:val="both"/>
        <w:rPr/>
      </w:pPr>
      <w:r>
        <w:rPr>
          <w:rFonts w:eastAsia="MS Mincho;ＭＳ 明朝"/>
          <w:lang w:eastAsia="en-US"/>
        </w:rPr>
        <w:t>comise în stare de recidivă postcondamnatorie față de pedeapsa de 2 ani închisoare a cărei executare a fost suspendată condiționat pe un termen de încercare de 4 ani prin sentința penală nr. ...pronunțată de Judecătoria .... în dosarul nr. ...definitivă la data de 02.02.2011 prin decizia nr..../2011 a Curții de Apel ..</w:t>
      </w:r>
    </w:p>
    <w:p>
      <w:pPr>
        <w:pStyle w:val="Normal"/>
        <w:ind w:right="-2" w:firstLine="567"/>
        <w:jc w:val="both"/>
        <w:rPr>
          <w:bCs/>
        </w:rPr>
      </w:pPr>
      <w:r>
        <w:rPr>
          <w:bCs/>
        </w:rPr>
        <w:t xml:space="preserve">Instanţa de fond a apreciat că reţinerea stării de recidivă rezultă din fişa de cazier judiciar şi din hotărârile ataşate la dosarul cauzei, elemente care au fost puse în dezbaterea contradictorie a părţilor şi procurorului. Cauza de agravare a răspunderi penale nu conduce la schimbarea încadrării juridice deoarece: </w:t>
      </w:r>
      <w:r>
        <w:rPr>
          <w:color w:val="26282A"/>
        </w:rPr>
        <w:t>a) noțiunea de cauze de agravare include atât stările, cât şi circumstanţele de agravare, generale sau speciale şi vizează doar instituţiile pedepsei şi a individualizării acesteia, iar nu infracţiunea şi încadrarea juridică; b) cauzele de agravare sunt instituţii distincte de formele infracţiunii, doar acestea din urmă intrând în noţiunea de încadrare juridică. În funcţie de elementul reper infracţiune şi încadrare juridică se porneşte la utilizarea cauzelor de agravare doar în procesul de individualizare a pedepsei.</w:t>
      </w:r>
    </w:p>
    <w:p>
      <w:pPr>
        <w:pStyle w:val="Normal"/>
        <w:ind w:right="-2" w:firstLine="567"/>
        <w:jc w:val="both"/>
        <w:rPr/>
      </w:pPr>
      <w:r>
        <w:rPr>
          <w:bCs/>
        </w:rPr>
        <w:t>Prin urmare, instanţa a descontopit pedeapsa rezultantă de 1 an închisoare și 1 an interzicerea exercitării drepturilor prevăzute de art. 66 alin. (1) lit. a) și b) Cod penal aplicate prin sentința penală nr. ...pronunțată de Tribunalul ..., Secția I penală în dosarul nr. ...definitivă la data de 29.01.2015 prin decizia penală nr....29.01.2015 pronunțată de Curtea de Apel ..., Secția I penală în pedepsele componente pe care le-a repus în individualitatea lor, şi a înlăturat sporul de 3 luni închisoare, după cum urmează:</w:t>
      </w:r>
    </w:p>
    <w:p>
      <w:pPr>
        <w:pStyle w:val="Normal"/>
        <w:numPr>
          <w:ilvl w:val="0"/>
          <w:numId w:val="2"/>
        </w:numPr>
        <w:spacing w:lineRule="auto" w:line="256" w:before="0" w:after="160"/>
        <w:ind w:left="0" w:right="-2" w:firstLine="284"/>
        <w:contextualSpacing/>
        <w:jc w:val="both"/>
        <w:rPr>
          <w:rFonts w:eastAsia="MS Mincho;ＭＳ 明朝"/>
          <w:bCs/>
          <w:lang w:eastAsia="en-US"/>
        </w:rPr>
      </w:pPr>
      <w:r>
        <w:rPr>
          <w:rFonts w:eastAsia="MS Mincho;ＭＳ 明朝"/>
          <w:bCs/>
          <w:lang w:eastAsia="en-US"/>
        </w:rPr>
        <w:t>9 luni închisoare (pedeapsă principală) și interzicerea exercitării drepturilor prevăzute de art. 66 alin. (1) lit. a) și b) Cod penal pe de o perioadă de 1 an (pedeapsă complementară) pentru comiterea infracțiunii de constituire a unui grup infracțional oragnizat, prevăzute de art. 367 alin. (1) Cod penal cu aplicarea art. 41 alin. (1) Cod penal, art. 396 alin. (10) Cod procedură penală și art. 5 Cod penal;</w:t>
      </w:r>
    </w:p>
    <w:p>
      <w:pPr>
        <w:pStyle w:val="Normal"/>
        <w:numPr>
          <w:ilvl w:val="0"/>
          <w:numId w:val="2"/>
        </w:numPr>
        <w:spacing w:lineRule="auto" w:line="256" w:before="0" w:after="160"/>
        <w:ind w:left="0" w:right="-2" w:firstLine="284"/>
        <w:contextualSpacing/>
        <w:jc w:val="both"/>
        <w:rPr>
          <w:rFonts w:eastAsia="MS Mincho;ＭＳ 明朝"/>
        </w:rPr>
      </w:pPr>
      <w:r>
        <w:rPr>
          <w:rFonts w:eastAsia="MS Mincho;ＭＳ 明朝"/>
        </w:rPr>
        <w:t>9 luni închisoare</w:t>
      </w:r>
      <w:r>
        <w:rPr>
          <w:rFonts w:eastAsia="MS Mincho;ＭＳ 明朝"/>
          <w:bCs/>
          <w:lang w:eastAsia="en-US"/>
        </w:rPr>
        <w:t xml:space="preserve"> pentru comiterea infracțiunii de efectuare de operațiuni financiare în mod fraudulos prevăzută de art. 250 alin. (3) Cod penal cu aplicarea art. 41 alin. (1) Cod penal, art. 396 alin. (10) Cod procedură penală și art. 5 Cod penal.</w:t>
      </w:r>
    </w:p>
    <w:p>
      <w:pPr>
        <w:pStyle w:val="Normal"/>
        <w:ind w:right="-2" w:firstLine="567"/>
        <w:jc w:val="both"/>
        <w:rPr/>
      </w:pPr>
      <w:r>
        <w:rPr/>
        <w:t>În ceea ce priveşte prima formă a pluralităţii de infracţiuni reţinute în cauză, instanţa de fond a considerat că sunt pe deplin aplicabile considerentele deciziei nr. 29/2015 a Înaltei Curţi de Casaţie şi Justiţie – Completul pentru dezlegarea unor chestiuni de drept în materie penală, faţă de cauza unică analizată constând în determinarea legii penale mai favorabile pentru tratamentul sancţionator al concursului de infracţiuni în condiţiile în care infracţiunile concurente au fost comise până la data de 01.02.2014, iar pentru unele dintre acestea legea penală mai favorabilă a fost stabilită a fi Codul penal din 1969, iar pentru altele noul Cod penal.</w:t>
      </w:r>
    </w:p>
    <w:p>
      <w:pPr>
        <w:pStyle w:val="Normal"/>
        <w:ind w:right="-2" w:firstLine="567"/>
        <w:jc w:val="both"/>
        <w:rPr/>
      </w:pPr>
      <w:r>
        <w:rPr/>
        <w:t>Prin urmare, în baza art. 33 lit. a) Cod penal 1969, art. 34 alin. (1) lit. b) Cod penal 1969 cu aplicarea art. 5 Cod penal în interpretarea dată prin decizia nr. 29/2015 pronunțată de Înalta Curte de Casație și Justiție - Completul pentru dezlegarea unor chestiuni de drept în materie penală instanţa a contopit pedepsele aplicate inculpatului A.pentru infracțiunile concurente: de 1 an închisoare pentru săvârșirea infracțiunii de efectuare de operațiuni financiare în mod fraudulos în formă continuată, prevăzute de art. 27 din Legea nr. 365/2002 cu aplicarea art. 41 alin. (2) Cod penal 1969 cu aplicarea art. 5 Cod penal, 1 an închisoare pentru săvârșirea infracțiunii de deţinere de echipamente în vederea falsificării instrumentelor de plată electronică, prevăzute de art. 25 din Legea nr. 365/2002 cu aplicarea art. 5 Cod penal, 9 luni închisoare pentru comiterea infracțiunii de constituire a unui grup infracțional organizat, prevăzute de art. 367 alin. (1) Cod penal cu aplicarea art. 41 alin. (1) Cod penal, art. 396 alin. (10) Cod procedură penală și art. 5 Cod penal și 9 luni închisoare pentru comiterea infracțiunii de efectuare de operațiuni financiare în mod fraudulos prevăzută de art. 250 alin. (3) Cod penal cu aplicarea art. 41 alin. (1) Cod penal, art. 396 alin. (10) Cod procedură penală și art. 5 Cod penal, în pedeapsa cea mai grea de 1 an închisoare pe care a sporit-o cu 3 luni, în final rezultând pedeapsa de 1 an și 3 luni închisoare.</w:t>
      </w:r>
    </w:p>
    <w:p>
      <w:pPr>
        <w:pStyle w:val="Normal"/>
        <w:ind w:right="-2" w:firstLine="567"/>
        <w:jc w:val="both"/>
        <w:rPr/>
      </w:pPr>
      <w:r>
        <w:rPr/>
        <w:t>Instanţa de fond a considerat că aplicarea sporului de pedeapsă de 3 luni se impune în condiţiile în care acesta a intrat în puterea lucrului judecat fiind aplicat prin sentința penală nr. ...pronunțată de Tribunalul ..., Secția I penală în dosarul nr. ...definitivă la data de 29.01.2015 prin decizia penală nr. ..../29.01.2015 pronunțată de Curtea de Apel ..., Secția I penală.</w:t>
      </w:r>
    </w:p>
    <w:p>
      <w:pPr>
        <w:pStyle w:val="Normal"/>
        <w:ind w:right="-2" w:firstLine="567"/>
        <w:jc w:val="both"/>
        <w:rPr>
          <w:u w:val="single"/>
        </w:rPr>
      </w:pPr>
      <w:r>
        <w:rPr>
          <w:color w:val="000000"/>
        </w:rPr>
        <w:t xml:space="preserve">În baza art. 12 din Legea nr. 187/2012 cu referire la art. 71 alin. (2) Cod penal din 1969 instanţa a aplicat </w:t>
      </w:r>
      <w:r>
        <w:rPr>
          <w:bCs/>
        </w:rPr>
        <w:t xml:space="preserve">inculpatului </w:t>
      </w:r>
      <w:r>
        <w:rPr/>
        <w:t>A.</w:t>
      </w:r>
      <w:r>
        <w:rPr>
          <w:color w:val="000000"/>
        </w:rPr>
        <w:t xml:space="preserve">pedeapsa accesorie constând în interzicerea exercitării drepturilor prevăzute de art. 64 alin. (1) lit. a) teza II, lit. b) Cod penal 1969 </w:t>
      </w:r>
      <w:r>
        <w:rPr/>
        <w:t xml:space="preserve">(dreptul de a fi ales în autorităţile publice sau în funcţii elective publice precum și dreptul de a ocupa o funcţie implicând exerciţiul autorităţii de stat) </w:t>
      </w:r>
      <w:r>
        <w:rPr>
          <w:color w:val="000000"/>
        </w:rPr>
        <w:t>pe durata executării pedepsei principale rezultante.</w:t>
      </w:r>
    </w:p>
    <w:p>
      <w:pPr>
        <w:pStyle w:val="Normal"/>
        <w:ind w:right="-2" w:firstLine="567"/>
        <w:jc w:val="both"/>
        <w:rPr/>
      </w:pPr>
      <w:r>
        <w:rPr/>
        <w:t xml:space="preserve">În baza art. 35 alin. (1) şi (3) Cod penal 1969 s-a </w:t>
      </w:r>
      <w:r>
        <w:rPr>
          <w:color w:val="000000"/>
        </w:rPr>
        <w:t xml:space="preserve">aplicat </w:t>
      </w:r>
      <w:r>
        <w:rPr>
          <w:bCs/>
        </w:rPr>
        <w:t xml:space="preserve">inculpatului </w:t>
      </w:r>
      <w:r>
        <w:rPr/>
        <w:t xml:space="preserve">A.pedeapsa complementară a interzicerii exercitării drepturilor </w:t>
      </w:r>
      <w:r>
        <w:rPr>
          <w:color w:val="000000"/>
        </w:rPr>
        <w:t xml:space="preserve">prevăzute de art. 64 alin. (1) lit. a) teza II, lit. b) Cod penal 1969 </w:t>
      </w:r>
      <w:r>
        <w:rPr/>
        <w:t>(dreptul de a fi ales în autorităţile publice sau în funcţii elective publice precum și dreptul de a ocupa o funcţie implicând exerciţiul autorităţii de stat)</w:t>
      </w:r>
      <w:r>
        <w:rPr>
          <w:color w:val="000000"/>
        </w:rPr>
        <w:t xml:space="preserve">, pe o durata de 1 an, </w:t>
      </w:r>
      <w:r>
        <w:rPr/>
        <w:t>după executarea pedepsei principale rezultante.</w:t>
      </w:r>
    </w:p>
    <w:p>
      <w:pPr>
        <w:pStyle w:val="Normal"/>
        <w:ind w:right="-2" w:firstLine="567"/>
        <w:jc w:val="both"/>
        <w:rPr/>
      </w:pPr>
      <w:r>
        <w:rPr/>
        <w:t xml:space="preserve">Instanţa de fond a considerat astfel că pedeapsa complementară aplicată </w:t>
      </w:r>
      <w:r>
        <w:rPr>
          <w:bCs/>
        </w:rPr>
        <w:t>prin sentința penală nr. ...pronunțată de Tribunalul ..., Secția I penală în dosarul nr. ...definitivă la data de 29.01.2015 prin decizia penală nr. ../29.01.2015 pronunțată de Curtea de Apel ..., Secția I penală se impune a fi aplicată şi pe lângă pedeapsa rezultantă aplicată în cauză.</w:t>
      </w:r>
    </w:p>
    <w:p>
      <w:pPr>
        <w:pStyle w:val="Normal"/>
        <w:ind w:right="-2" w:firstLine="567"/>
        <w:jc w:val="both"/>
        <w:rPr/>
      </w:pPr>
      <w:r>
        <w:rPr/>
        <w:t xml:space="preserve">În baza art. 83 Cod penal cu aplicarea art. 5 Cod penal și art. 15 din Legea nr. 187/2012 instanţa a revocat suspendarea condiționată a executării pedepsei de 2 ani închisoare dispuse prin sentința penală nr. ...pronunțată de Judecătoria . în dosarul nr......, definitivă la data de 02.02.2011 prin decizia nr. ..../2011 a Curții de Apel . în condiţiile în care infracţiunile care fac obiectul prezentei cauze sunt comise în termenul de încercare al suspendării condiţionate. Pe cale de consecinţă, instanţa de fond a cumulat pedeapsa rezultantă de </w:t>
      </w:r>
      <w:r>
        <w:rPr>
          <w:bCs/>
        </w:rPr>
        <w:t>1 an și 3 luni închisoare aplicată în prezenta cauză cu pedeapsa de 2 ani închisoare, în final inculpatul executând 3 ani și 3 luni închisoare.</w:t>
      </w:r>
    </w:p>
    <w:p>
      <w:pPr>
        <w:pStyle w:val="Normal"/>
        <w:ind w:right="-2" w:firstLine="567"/>
        <w:jc w:val="both"/>
        <w:rPr>
          <w:u w:val="single"/>
        </w:rPr>
      </w:pPr>
      <w:r>
        <w:rPr>
          <w:color w:val="000000"/>
        </w:rPr>
        <w:t xml:space="preserve">În baza art. 12 din Legea nr. 187/2012 cu referire la art. 71 alin. (2) Cod penal din 1969 s-a aplicat </w:t>
      </w:r>
      <w:r>
        <w:rPr>
          <w:bCs/>
        </w:rPr>
        <w:t xml:space="preserve">inculpatului </w:t>
      </w:r>
      <w:r>
        <w:rPr/>
        <w:t>A.</w:t>
      </w:r>
      <w:r>
        <w:rPr>
          <w:color w:val="000000"/>
        </w:rPr>
        <w:t xml:space="preserve">pedeapsa accesorie constând în interzicerea exercitării drepturilor prevăzute de art. 64 alin. (1) lit. a) teza II, lit. b) Cod penal 1969 </w:t>
      </w:r>
      <w:r>
        <w:rPr/>
        <w:t xml:space="preserve">(dreptul de a fi ales în autorităţile publice sau în funcţii elective publice precum și dreptul de a ocupa o funcţie implicând exerciţiul autorităţii de stat) </w:t>
      </w:r>
      <w:r>
        <w:rPr>
          <w:color w:val="000000"/>
        </w:rPr>
        <w:t>pe durata executării pedepsei principale rezultante.</w:t>
      </w:r>
    </w:p>
    <w:p>
      <w:pPr>
        <w:pStyle w:val="Normal"/>
        <w:ind w:right="-2" w:firstLine="567"/>
        <w:jc w:val="both"/>
        <w:rPr/>
      </w:pPr>
      <w:r>
        <w:rPr/>
        <w:t xml:space="preserve">În baza art. 35 alin. (1) şi (3) Cod penal 1969 s-a </w:t>
      </w:r>
      <w:r>
        <w:rPr>
          <w:color w:val="000000"/>
        </w:rPr>
        <w:t xml:space="preserve">aplicat </w:t>
      </w:r>
      <w:r>
        <w:rPr>
          <w:bCs/>
        </w:rPr>
        <w:t xml:space="preserve">inculpatului </w:t>
      </w:r>
      <w:r>
        <w:rPr/>
        <w:t xml:space="preserve">A.pedeapsa complementară a interzicerii exercitării drepturilor </w:t>
      </w:r>
      <w:r>
        <w:rPr>
          <w:color w:val="000000"/>
        </w:rPr>
        <w:t xml:space="preserve">prevăzute de art. 64 alin. (1) lit. a) teza II, lit. b) Cod penal 1969 </w:t>
      </w:r>
      <w:r>
        <w:rPr/>
        <w:t>(dreptul de a fi ales în autorităţile publice sau în funcţii elective publice precum și dreptul de a ocupa o funcţie implicând exerciţiul autorităţii de stat)</w:t>
      </w:r>
      <w:r>
        <w:rPr>
          <w:color w:val="000000"/>
        </w:rPr>
        <w:t xml:space="preserve">, pe o durata de 1 an, </w:t>
      </w:r>
      <w:r>
        <w:rPr/>
        <w:t>după executarea pedepsei principale rezultante.</w:t>
      </w:r>
    </w:p>
    <w:p>
      <w:pPr>
        <w:pStyle w:val="Normal"/>
        <w:ind w:right="-2" w:firstLine="567"/>
        <w:jc w:val="both"/>
        <w:rPr/>
      </w:pPr>
      <w:r>
        <w:rPr/>
        <w:t>S-a dedus din pedeapsa rezultantă durata privării de libertate de la data de 04.12.2013 la data de 26.06.2014, inclusiv precum și de la data 04.02.2015 la data de 07.11.2016 inclusiv.</w:t>
      </w:r>
    </w:p>
    <w:p>
      <w:pPr>
        <w:pStyle w:val="Normal"/>
        <w:ind w:right="-2" w:firstLine="567"/>
        <w:jc w:val="both"/>
        <w:rPr/>
      </w:pPr>
      <w:r>
        <w:rPr/>
        <w:t>Instanţa de fond a considerat că modificarea legislativă a Legii nr. 254/2003, operată prin Legea nr. 169/2017 este una dintre consecințele soluției pronunțate de Curtea Europeană a Drepturilor Omului în cauza Rezmiveș ș.a. c. României (25 aprilie 2017) în care instanța europeană a acordat României un termen de 6 luni pentru elaborarea unui plan de măsuri cu privire la situația din penitenciare.</w:t>
      </w:r>
    </w:p>
    <w:p>
      <w:pPr>
        <w:pStyle w:val="Normal"/>
        <w:ind w:right="-2" w:firstLine="567"/>
        <w:jc w:val="both"/>
        <w:rPr/>
      </w:pPr>
      <w:r>
        <w:rPr/>
        <w:t>Deopotrivă, instanţa a notat că în cauza semi – pilot Iacov Stanciu c. României (12 iulie 2012) Curtea Europeană a Drepturilor Omului a arătat că “art. 3 din Convenția Europeană pentru Apărarea Drepturilor Omului şi a Libertăților Fundamentale consacră una dintre cele mai importante valori ale societăţilor democratice. CEDO interzice în termeni categorici tortura sau tratamentele şi pedepsele inumane sau degradante, indiferent de comportamentul victimei. (...) Măsurile privative de libertate aplicate persoanei pot implica uneori un element inevitabil de suferinţă sau umilire. Totuşi, suferinţa şi umilirea implicate nu trebuie să depăşească acel inevitabil element de suferinţă sau umilire legat de o anumită formă de tratament sau pedeapsă cu caracter legitim. Referitor la persoanele private de libertate, Curtea Europeană a Drepturilor Omului a subliniat deja în cauzele anterioare că un deţinut nu pierde, prin simplul fapt al încarcerării sale, apărarea drepturilor sale garantate prin convenţie. Din contră, persoanele aflate în detenţie au o poziţie vulnerabilă, iar autorităţile au obligaţia să le apere. În temeiul art.3, statul trebuie să se asigure că o persoană este deţinută în condiţii compatibile cu respectarea demnităţii sale umane, că modul şi metoda de executare a măsurii nu o supun la stres sau greutăţi care depăşesc nivelul inevitabil de suferinţă inerent în detenţie şi că, date fiind nevoile practice ale detenţiei, sănătatea şi bunăstarea sa sunt asigurate în mod adecvat. La evaluarea condiţiilor de detenţie, se ţine seama de efectele cumulate ale condiţiilor respective, precum şi de afirmaţiile specifice făcute de reclamant. Se ia în considerare, de asemenea, durata perioadei în care o persoană este deţinută în acele condiţii speciale. Lipsa acută a spaţiului în celulele penitenciarului are o pondere sporită ca aspect ce trebuie luat în considerare la soluţionarea întrebării dacă condiţiile de detenţie care fac obiectul plângerii au fost „degradante” din perspectiva art. 3 CEDO. În cazurile anterioare, în care reclamanţii au avut la dispoziţie mai puţin de 3 m² de spaţiu vital, Curtea Europeană a Drepturilor Omului a constatat că supraaglomerarea era suficient de gravă încât să justifice, de la sine, constatarea încălcării art. 3 CEDO. În schimb, în alte cazuri, în care supraaglomerarea nu era suficient de gravă încât să constituie de la sine o problemă în sensul art. 3, Curtea Europeană a Drepturilor Omului a remarcat alte aspecte ale condiţiilor fizice de detenţie ca fiind relevante pentru evaluarea respectării articolului menţionat. Aceste elemente includeau, în special, existenţa ventilaţiei, accesul la lumină naturală sau aer curat, caracterul adecvat al instalaţiilor de încălzire, conformitatea cu cerinţele sanitare fundamentale şi posibilitatea folosirii toaletei în intimitate. Prin urmare, chiar şi în cazurile în care o celulă mai mare era în litigiu – cu dimensiuni de 3 până la 4 m² per deţinut – Curtea Europeană a Drepturilor Omului a constatat încălcarea art. 3 CEDO deoarece problema spaţiului era cumulată cu lipsa ventilaţiei şi iluminatului constatate sau de lipsa intimităţii indispensabile în viaţa cotidiană a deţinutului. Mai mult, obligaţia statului, prevăzută la art. 3 CEDO, de a proteja bunăstarea fizică a persoanelor private de libertate a fost interpretată ca incluzând obligaţia de a le asigura asistenţa medicală necesară. Simplul fapt că un deţinut este văzut de un medic şi primeşte un anumit tip de tratament nu poate duce automat la concluzia că asistenţa medicală este corespunzătoare. Autorităţile trebuie să se asigure totodată că se păstrează un dosar complet privind starea de sănătate a deţinutului şi tratamentul primit în cursul detenţiei, că diagnosticele şi îngrijirile sunt prompte şi corecte, precum şi că, acolo unde natura afecţiunii medicale o impune, supravegherea este periodică şi sistematică şi implică o strategie terapeutică menită să vindece afecţiunile deţinutului sau să prevină agravarea lor, mai degrabă decât să le abordeze în mod simptomatic. De asemenea, autorităţile trebuie să demonstreze că au fost create condiţiile necesare pentru a urma în mod concret tratamentul prescris. (...) Curtea Europeană a Drepturilor Omului a constatat încălcări ale art. 3 CEDO în legătură cu condiţiile de detenţie care au existat de-a lungul anilor în penitenciarele din România, mai ales supraaglomerarea, igiena necorespunzătoare şi lipsa asistenţei medicale corespunzătoare [a se vedea, printre alte cauze, Bragadireanu c. României; Petrea c. României (29 aprilie 2008); Gagiu c. României (24 februarie 2009); Brânduşe c. României (7 aprilie 2009); Măciucă c. României (26 august 2009); Artimenco c. României (30 iunie 2009); Marian Stoicescu c. României (16 iulie 2009); Eugen Gabriel Radu c. României (13 octombrie 2009); V.D. c. României (16 februarie 2010); Dimakos c. României (6 iulie 2010); Coman c. României (26 octombrie 2010); Dobri c. României, (14 decembrie 2010); Cucolaş c. României (26 octombrie 2010); Micu c. României, (8 februarie 2011); Fane Ciobanu c. României (11 octombrie 2011) şi Onaca c. României (13 martie 2012)]. Constatările vizează multe penitenciare din România, răspândite pe întreg teritoriul, precum B.,B-J., B.-R., G., P., G., A., M., T., B., T-O, M., P-A, T, B-M, G. şi C..”</w:t>
      </w:r>
    </w:p>
    <w:p>
      <w:pPr>
        <w:pStyle w:val="Normal"/>
        <w:ind w:right="-2" w:firstLine="567"/>
        <w:jc w:val="both"/>
        <w:rPr/>
      </w:pPr>
      <w:r>
        <w:rPr/>
        <w:t>În plus, instanţa a mai reţinut că potrivit anexei la Recomandarea nr. R (99) 22 a Comitetului de Miniştri al Consiliului Europei, liberarea condiţionată ar trebui considerată una dintre măsurile cele mai eficace şi cele mai constructive care nu doar că reduce durata privării de libertate, ci şi contribuie în mod deloc neglijabil la reintegrarea planificată a delincventului în comunitate.</w:t>
      </w:r>
    </w:p>
    <w:p>
      <w:pPr>
        <w:pStyle w:val="Normal"/>
        <w:ind w:right="-2" w:firstLine="567"/>
        <w:jc w:val="both"/>
        <w:rPr/>
      </w:pPr>
      <w:r>
        <w:rPr/>
        <w:t>În consecinţă, instanţa de fond a constatat că inculpatul A. a fost privat de libertate în centrele de reținere și arestare preventiv în condiţii necorespunzătoare de detenţie un număr de 62 de zile, rezultând un număr de 12 zile considerate executate suplimentar ca urmare a compensării potrivit dispoziţiilor art. 551 alin. (1) din Legea nr. 254/2013.</w:t>
      </w:r>
    </w:p>
    <w:p>
      <w:pPr>
        <w:pStyle w:val="Normal"/>
        <w:ind w:right="-2" w:firstLine="567"/>
        <w:jc w:val="both"/>
        <w:rPr/>
      </w:pPr>
      <w:r>
        <w:rPr/>
        <w:t>Deopotrivă, instanţa de fond a constatat că inculpatul A. a fost privat de libertate prin măsura arestării preventive în Penitenciarul R., în condiţii necorespunzătoare de detenţie un număr de 143 de zile, rezultând un număr de 24 zile considerate executate suplimentar ca urmare a compensării potrivit dispoziţiilor art. 55</w:t>
      </w:r>
      <w:r>
        <w:rPr>
          <w:vertAlign w:val="superscript"/>
        </w:rPr>
        <w:t>1</w:t>
      </w:r>
      <w:r>
        <w:rPr/>
        <w:t xml:space="preserve"> alin. (1) din Legea nr. 254/2013, precum şi că inculpatul A.a executat în Penitenciarul C. – P. în condiţii necorespunzătoare de detenţie un număr de 562 zile, rezultând un număr de 108 de zile considerate executate suplimentar ca urmare a compensării potrivit dispoziţiilor art. 55</w:t>
      </w:r>
      <w:r>
        <w:rPr>
          <w:vertAlign w:val="superscript"/>
        </w:rPr>
        <w:t>1</w:t>
      </w:r>
      <w:r>
        <w:rPr/>
        <w:t xml:space="preserve"> alin. (1) din Legea nr. 254/2013.</w:t>
      </w:r>
    </w:p>
    <w:p>
      <w:pPr>
        <w:pStyle w:val="Normal"/>
        <w:ind w:right="-2" w:firstLine="567"/>
        <w:jc w:val="both"/>
        <w:rPr/>
      </w:pPr>
      <w:r>
        <w:rPr>
          <w:rFonts w:eastAsia="Calibri"/>
          <w:lang w:eastAsia="en-US"/>
        </w:rPr>
        <w:t xml:space="preserve">Prin urmare, instanţa de fond a apreciat că în cazul inculpatului </w:t>
      </w:r>
      <w:r>
        <w:rPr/>
        <w:t>A.</w:t>
      </w:r>
      <w:r>
        <w:rPr>
          <w:rFonts w:eastAsia="Calibri"/>
          <w:lang w:eastAsia="en-US"/>
        </w:rPr>
        <w:t>există argumente serioase pentru menţinerea liberării condiţionate, deoarece nu s-au modificat criteriile de evaluare avute în vedere la momentul dispunerii acestei măsuri de individualizare a executării pedepsei şi au apărut elemente noi constând în considerarea ca executate a unui număr suplimentar de 144 zile închisoare ca efect la recursului compensatoriu.</w:t>
      </w:r>
    </w:p>
    <w:p>
      <w:pPr>
        <w:pStyle w:val="Normal"/>
        <w:ind w:right="-2" w:firstLine="567"/>
        <w:jc w:val="both"/>
        <w:rPr/>
      </w:pPr>
      <w:r>
        <w:rPr>
          <w:rFonts w:eastAsia="Calibri"/>
          <w:lang w:eastAsia="en-US"/>
        </w:rPr>
        <w:t>Aşadar, instanţa a m</w:t>
      </w:r>
      <w:r>
        <w:rPr/>
        <w:t>enţinut liberarea condiționată a inculpatului A.dispusă prin sentința penală nr. ....pronunțată de Judecătoria .. în dosarul nr....., definitive la data de 07.11.2016, cu un rest de pedeapsă de 248 zile închisoare, având în vedere cuantumul pedepsei rezultante aplicate prin prezenta hotărâre, perioada efectiv executată sau considerată ca executată, precum şi numărul total de 144 zile considerate ca executate suplimentar ca efect al măsurilor compensatorii instituite prin art. 55</w:t>
      </w:r>
      <w:r>
        <w:rPr>
          <w:vertAlign w:val="superscript"/>
        </w:rPr>
        <w:t>1</w:t>
      </w:r>
      <w:r>
        <w:rPr/>
        <w:t xml:space="preserve"> alin. (1) din Legea nr. 254/2013. </w:t>
      </w:r>
    </w:p>
    <w:p>
      <w:pPr>
        <w:pStyle w:val="Normal"/>
        <w:ind w:right="-2" w:firstLine="567"/>
        <w:jc w:val="both"/>
        <w:rPr/>
      </w:pPr>
      <w:r>
        <w:rPr>
          <w:rFonts w:eastAsia="Calibri"/>
          <w:lang w:eastAsia="en-US"/>
        </w:rPr>
        <w:t>În ceea ce privește individualizarea pedepselor ce au fost aplicate pentru fiecare infracţiune concurentă inculpatului B. instanţa s-a raportat la dispozițiile art. 72 Cod penal 1969, respectiv dispoziţiile părţii generale ale Codului penal, limitele speciale de pedeapsă prevăzute de legea specială, gradul de pericol social al infracţiunii, persoana inculpatului.</w:t>
      </w:r>
    </w:p>
    <w:p>
      <w:pPr>
        <w:pStyle w:val="Normal"/>
        <w:ind w:right="-2" w:firstLine="567"/>
        <w:jc w:val="both"/>
        <w:rPr>
          <w:rFonts w:eastAsia="Calibri"/>
          <w:lang w:eastAsia="en-US"/>
        </w:rPr>
      </w:pPr>
      <w:r>
        <w:rPr>
          <w:rFonts w:eastAsia="Calibri"/>
          <w:lang w:eastAsia="en-US"/>
        </w:rPr>
        <w:t>În acest sens, instanţa de fond a reţinut gradul de pericol social concret relativ redus al faptei, având în vedere că inculpatul a folosit fraudulos două instrumente electronice de plată care au avut drept consecinţă patrimonială suma de 7950,95 lei. Deopotrivă, instanţa a avut în vedere valorile sociale care au fost periclitate relaţiile patrimoniale a căror normală desfăşurare implică o corectă utilizare a instrumentelor de monedă electronică ori de transfer de fonduri, precum şi a datelor de identificare care permit utilizarea acestora, respectiv patrimoniul persoanelor posesoare de conturi bancare susceptibile de operaţiuni prin instrumente de plată electronică.</w:t>
      </w:r>
    </w:p>
    <w:p>
      <w:pPr>
        <w:pStyle w:val="Normal"/>
        <w:ind w:right="-2" w:firstLine="567"/>
        <w:jc w:val="both"/>
        <w:rPr/>
      </w:pPr>
      <w:r>
        <w:rPr>
          <w:rFonts w:eastAsia="Calibri"/>
          <w:lang w:eastAsia="en-US"/>
        </w:rPr>
        <w:t>Prin urmare, instanţa de fond a reţinut gravitatea relativ redusă a infracțiunii de efectuare de operațiuni financiare în mod fraudulos în procesul de individualizare a pedepsei ce a fost aplicată inculpatului, întinderea activităţii infracționale, modul şi mijloacele de comitere a faptelor, faptul că prejudiciul nu a fost recuperat, dar și faptul că inculpatul B.a mai comis şi alte infracţiuni concurente, de aceeaşi natură.</w:t>
      </w:r>
    </w:p>
    <w:p>
      <w:pPr>
        <w:pStyle w:val="Normal"/>
        <w:ind w:right="-2" w:firstLine="567"/>
        <w:jc w:val="both"/>
        <w:rPr/>
      </w:pPr>
      <w:r>
        <w:rPr>
          <w:rFonts w:eastAsia="Calibri"/>
          <w:lang w:eastAsia="en-US"/>
        </w:rPr>
        <w:t xml:space="preserve">Instanţa de fond a considerat că severitatea regimului sancționator ce trebuie impus inculpatului </w:t>
      </w:r>
      <w:r>
        <w:rPr>
          <w:rFonts w:eastAsia="MS Mincho;ＭＳ 明朝"/>
        </w:rPr>
        <w:t>B.</w:t>
      </w:r>
      <w:r>
        <w:rPr>
          <w:rFonts w:eastAsia="Calibri"/>
          <w:lang w:eastAsia="en-US"/>
        </w:rPr>
        <w:t>nu trebuie să urmărească numai gravitatea infracțiunii comise (prin raportare la efectele produse), ci şi efectul pe care fapta sa le produce asupra publicului, astfel că efectul hotărârii de condamnare trebuie să fie şi acela de a denunța public un anumit tip de comportament ce afectează valorile sociale protejate. Astfel, exemplaritatea pedepsei produce efecte şi asupra altor persoane care, constatând constrângerea la care este supus inculpatul, vor evalua dintr-o altă perspectivă costurile şi beneficiile implicării într-o activitate infracțională.</w:t>
      </w:r>
    </w:p>
    <w:p>
      <w:pPr>
        <w:pStyle w:val="Normal"/>
        <w:ind w:right="-2" w:firstLine="567"/>
        <w:jc w:val="both"/>
        <w:rPr/>
      </w:pPr>
      <w:r>
        <w:rPr>
          <w:rFonts w:eastAsia="Calibri"/>
          <w:lang w:eastAsia="en-US"/>
        </w:rPr>
        <w:t xml:space="preserve">În acest cadru, instanţa a apreciat că circumstanțele personale ale </w:t>
      </w:r>
      <w:r>
        <w:rPr>
          <w:rFonts w:eastAsia="MS Mincho;ＭＳ 明朝"/>
        </w:rPr>
        <w:t>B.</w:t>
      </w:r>
      <w:r>
        <w:rPr>
          <w:rFonts w:eastAsia="Calibri"/>
          <w:lang w:eastAsia="en-US"/>
        </w:rPr>
        <w:t>şi circumstanţele reale ale faptelor comise constituie factori care conduc la aplicarea unor pedepse orientate spre cu minimul special.</w:t>
      </w:r>
    </w:p>
    <w:p>
      <w:pPr>
        <w:pStyle w:val="Normal"/>
        <w:ind w:right="-2" w:firstLine="567"/>
        <w:jc w:val="both"/>
        <w:rPr/>
      </w:pPr>
      <w:r>
        <w:rPr/>
        <w:t xml:space="preserve">În consecinţă, în baza art. 396 alin. (2) Cod procedură penală instanţa de fond l-a condamnat pe inculpatul B.la pedeapsa de 1 an închisoare pentru săvârșirea infracțiunii de efectuare de operațiuni financiare în mod fraudulos, prevăzute de </w:t>
      </w:r>
      <w:r>
        <w:rPr>
          <w:bCs/>
        </w:rPr>
        <w:t>art. 27 din Legea nr. 365/2002 cu aplicarea art. 41 alin. (2) Cod penal 1969 cu aplicarea art. 5 Cod penal.</w:t>
      </w:r>
    </w:p>
    <w:p>
      <w:pPr>
        <w:pStyle w:val="Normal"/>
        <w:ind w:right="-2" w:firstLine="567"/>
        <w:jc w:val="both"/>
        <w:rPr/>
      </w:pPr>
      <w:r>
        <w:rPr>
          <w:bCs/>
        </w:rPr>
        <w:t xml:space="preserve">S-a constatat că infracțiunea de </w:t>
      </w:r>
      <w:r>
        <w:rPr/>
        <w:t xml:space="preserve">efectuare de operațiuni financiare în mod fraudulos prevăzută de </w:t>
      </w:r>
      <w:r>
        <w:rPr>
          <w:bCs/>
        </w:rPr>
        <w:t xml:space="preserve">art. 27 din Legea nr. 365/2002 cu aplicarea art. 41 alin. (2) Cod penal 1969 cu aplicarea art. 5 Cod penal care face obiectul prezentei cauze este concurentă cu infracțiunile de constituire a unui grup infracțional organizat prevăzută de art. 367 alin. (1) Cod penal, operațiuni ilegale cu dispozitive sau programe informatice prevăzută de art. 365 alin. (2) Cod penal, acces ilegal în sisteme informatice în formă continuată prevăzut de art. 360 alin. (1), (2) și (3) Cod penal cu aplicarea art. 35 alin. (1) Cod penal (71 de acte materiale) și efectuare de operațiuni financiare în mod fraudulos în formă continuată prevăzută de art. 250 alin. (1) Cod penal cu aplicarea art. 35 alin. (1) Cod penal (57 de acte materiale), comise în perioada iulie 2014 – februarie 2015, pentru care inculpatul a fost condamnat la pedeapsa rezultantă de 5 ani și 4 luni închisoare și 2 ani interzicerea exercitării drepturilor prevăzute de art. 66 alin. (1) lit. a) și b) Cod penal prin sentința penală nr. ...pronunțată de Tribunalul ... în dosarul nr. ...definitivă la data de 27.10.2017 prin decizia penală nr. ...pronunțată de Curtea de Apel .... </w:t>
      </w:r>
    </w:p>
    <w:p>
      <w:pPr>
        <w:pStyle w:val="Normal"/>
        <w:ind w:right="-2" w:firstLine="567"/>
        <w:jc w:val="both"/>
        <w:rPr/>
      </w:pPr>
      <w:r>
        <w:rPr>
          <w:bCs/>
        </w:rPr>
        <w:t>S-a descontopit pedeapsa rezultantă de 5 ani și 4 luni închisoare și 2 ani interzicerea exercitării drepturilor prevăzute de art. 66 alin. (1) lit. a) și b) Cod penal aplicată prin sentința penală nr. ....pronunțată de Tribunalul ... în dosarul nr. ...definitivă la data de 27.10.2017 prin decizia penală nr. ...pronunțată de Curtea de Apel ... în pedepsele componente pe care le repune în individualitatea lor, înlăturându-se sporul de 2 ani şi 4 luni aplicat, după cum urmează:</w:t>
      </w:r>
    </w:p>
    <w:p>
      <w:pPr>
        <w:pStyle w:val="Normal"/>
        <w:numPr>
          <w:ilvl w:val="0"/>
          <w:numId w:val="9"/>
        </w:numPr>
        <w:spacing w:lineRule="auto" w:line="256" w:before="0" w:after="160"/>
        <w:ind w:left="426" w:right="-2" w:hanging="360"/>
        <w:contextualSpacing/>
        <w:jc w:val="both"/>
        <w:rPr>
          <w:rFonts w:eastAsia="MS Mincho;ＭＳ 明朝"/>
          <w:bCs/>
          <w:lang w:eastAsia="en-US"/>
        </w:rPr>
      </w:pPr>
      <w:r>
        <w:rPr>
          <w:rFonts w:eastAsia="MS Mincho;ＭＳ 明朝"/>
          <w:bCs/>
          <w:lang w:eastAsia="en-US"/>
        </w:rPr>
        <w:t>2 ani închisoare (pedeapsă principală) și interzicerea exercitării drepturilor prevăzute de art. 66 alin. (1) lit. a) și b) Cod penal pe  o perioadă de 2 ani (pedeapsă complementară) pentru comiterea infracțiunii de constituire a unui grup infracțional oragnizat, prevăzute de art. 367 alin. (1) Cod penal;</w:t>
      </w:r>
    </w:p>
    <w:p>
      <w:pPr>
        <w:pStyle w:val="Normal"/>
        <w:numPr>
          <w:ilvl w:val="0"/>
          <w:numId w:val="9"/>
        </w:numPr>
        <w:spacing w:lineRule="auto" w:line="256" w:before="0" w:after="160"/>
        <w:ind w:left="426" w:right="-2" w:hanging="426"/>
        <w:contextualSpacing/>
        <w:jc w:val="both"/>
        <w:rPr>
          <w:rFonts w:eastAsia="MS Mincho;ＭＳ 明朝"/>
        </w:rPr>
      </w:pPr>
      <w:r>
        <w:rPr>
          <w:rFonts w:eastAsia="MS Mincho;ＭＳ 明朝"/>
        </w:rPr>
        <w:t>2 ani închisoare</w:t>
      </w:r>
      <w:r>
        <w:rPr>
          <w:rFonts w:eastAsia="MS Mincho;ＭＳ 明朝"/>
          <w:bCs/>
          <w:lang w:eastAsia="en-US"/>
        </w:rPr>
        <w:t xml:space="preserve"> pentru comiterea infracțiunii de operațiuni ilegale cu dispozitive sau programe informatice, prevăzute de art. 365 alin. (2) Cod penal;</w:t>
      </w:r>
    </w:p>
    <w:p>
      <w:pPr>
        <w:pStyle w:val="Normal"/>
        <w:numPr>
          <w:ilvl w:val="0"/>
          <w:numId w:val="9"/>
        </w:numPr>
        <w:spacing w:lineRule="auto" w:line="256" w:before="0" w:after="160"/>
        <w:ind w:left="720" w:right="-2" w:hanging="360"/>
        <w:contextualSpacing/>
        <w:jc w:val="both"/>
        <w:rPr>
          <w:rFonts w:eastAsia="MS Mincho;ＭＳ 明朝"/>
        </w:rPr>
      </w:pPr>
      <w:r>
        <w:rPr>
          <w:rFonts w:eastAsia="MS Mincho;ＭＳ 明朝"/>
        </w:rPr>
        <w:t>3 ani închisoare</w:t>
      </w:r>
      <w:r>
        <w:rPr>
          <w:rFonts w:eastAsia="MS Mincho;ＭＳ 明朝"/>
          <w:bCs/>
          <w:lang w:eastAsia="en-US"/>
        </w:rPr>
        <w:t xml:space="preserve"> pentru comiterea infracțiunii de acces ilegal în sisteme informatice în formă continuată, prevăzute de art. 360 alin. (1), (2) și (3) Cod penal cu aplicarea art. 35 alin. (1) Cod penal (71 de acte materiale);</w:t>
      </w:r>
    </w:p>
    <w:p>
      <w:pPr>
        <w:pStyle w:val="Normal"/>
        <w:numPr>
          <w:ilvl w:val="0"/>
          <w:numId w:val="9"/>
        </w:numPr>
        <w:spacing w:lineRule="auto" w:line="256" w:before="0" w:after="160"/>
        <w:ind w:left="720" w:right="-2" w:hanging="360"/>
        <w:contextualSpacing/>
        <w:jc w:val="both"/>
        <w:rPr>
          <w:rFonts w:eastAsia="MS Mincho;ＭＳ 明朝"/>
        </w:rPr>
      </w:pPr>
      <w:r>
        <w:rPr>
          <w:rFonts w:eastAsia="MS Mincho;ＭＳ 明朝"/>
        </w:rPr>
        <w:t>3 ani închisoare</w:t>
      </w:r>
      <w:r>
        <w:rPr>
          <w:rFonts w:eastAsia="MS Mincho;ＭＳ 明朝"/>
          <w:bCs/>
          <w:lang w:eastAsia="en-US"/>
        </w:rPr>
        <w:t xml:space="preserve"> pentru comiterea infracțiunii de efectuare de operațiuni financiare în mod fraudulos în formă continuată, prevăzute de art. 250 alin. (1) Cod penal cu aplicarea art. 35 alin. (1) Cod penal (57 de acte materiale).</w:t>
      </w:r>
    </w:p>
    <w:p>
      <w:pPr>
        <w:pStyle w:val="Normal"/>
        <w:ind w:right="-2" w:firstLine="567"/>
        <w:jc w:val="both"/>
        <w:rPr>
          <w:rFonts w:eastAsia="MS Mincho;ＭＳ 明朝"/>
        </w:rPr>
      </w:pPr>
      <w:r>
        <w:rPr>
          <w:rFonts w:eastAsia="MS Mincho;ＭＳ 明朝"/>
        </w:rPr>
        <w:t>Având în vedere că pluralitatea de infracţiuni a fost comisă atât înainte de intrarea în vigoare a noului Cod penal cât şi ulterior datei de 01 februarie 2014, instanţa de fond a apreciat că regimul sancţionator al concursului de infracţiuni trebuie stabilit numai în condiţiile noului Cod penal, în vigoare la data comiterii ultimei infracţiuni concurente avute în vedere în procedura de contopire.</w:t>
      </w:r>
    </w:p>
    <w:p>
      <w:pPr>
        <w:pStyle w:val="Normal"/>
        <w:ind w:right="-2" w:firstLine="567"/>
        <w:jc w:val="both"/>
        <w:rPr>
          <w:rFonts w:eastAsia="MS Mincho;ＭＳ 明朝"/>
          <w:bCs/>
        </w:rPr>
      </w:pPr>
      <w:r>
        <w:rPr>
          <w:rFonts w:eastAsia="MS Mincho;ＭＳ 明朝"/>
        </w:rPr>
        <w:t>Prin urmare, în baza art. 38 alin. (1) Cod penal, art. 39 alin (1) lit. b) Cod penal și art. 10 din Legea nr. 187/2012 s-a contopit pedeapsa de 1 an închisoare aplicată în prezenta cauză cu pedepsele aplicate prin sentința penală nr. ....pronunțată de Tribunalul ... în dosarul nr. ...definitivă la data de 27.10.2017 prin decizia penală nr. ...pronunțată de Curtea de Apel ... de 2 ani închisoare (pedeapsă principală) și interzicerea exercitării drepturilor prevăzute de art. 66 alin. (1) lit. a) și b) Cod penal pe o perioadă de 2 ani (pedeapsă complementară) aplicată pentru comiterea infracțiunii de constituire a unui grup infracțional organizat, prevăzute de art. 367 alin. (1) Cod penal; 2 ani închisoare aplicată pentru comiterea infracțiunii de operațiuni ilegale cu dispozitive sau programe informatice, prevăzute de art. 365 alin. (2) Cod penal; 3 ani închisoare aplicată pentru comiterea infracțiunii de acces ilegal în sisteme informatice în formă continuată, prevăzute de art. 360 alin. (1), (2) și (3) Cod penal cu aplicarea art. 35 alin. (1) Cod penal (71 de acte materiale) și 3 ani închisoare aplicată pentru comiterea infracțiunii de efectuare de operațiuni financiare în mod fraudulos în formă continuată, prevăzute de art. 250 alin. (1) Cod penal cu aplicarea art. 35 alin. (1) Cod penal (57 de acte materiale) şi s-a aplicat inculpatului B.pedeapsa cea mai grea de 3 ani închisoare la care s-a adăugat sporul de 2 ani și 8 luni închisoare (o treime din celelalte pedepse), urmând ca inculpatul B.să execute pedeapsa principală rezultantă de 5 ani și 8 luni închisoare.</w:t>
      </w:r>
    </w:p>
    <w:p>
      <w:pPr>
        <w:pStyle w:val="Normal"/>
        <w:ind w:right="-2" w:firstLine="567"/>
        <w:jc w:val="both"/>
        <w:rPr>
          <w:rFonts w:eastAsia="MS Mincho;ＭＳ 明朝"/>
          <w:bCs/>
        </w:rPr>
      </w:pPr>
      <w:r>
        <w:rPr>
          <w:rFonts w:eastAsia="MS Mincho;ＭＳ 明朝"/>
        </w:rPr>
        <w:t>În baza art. 45 alin. (1) Cod penal s-a aplicat inculpatului B. alături de pedeapsa principală rezultantă, pedeapsa complementară a interzicerii exercitării drepturilor prevăzute la art. 66 alin (1) lit. a) și b) Cod penal pe o perioadă de 2 ani, după executarea sau considerarea ca executată a pedepsei principale rezultante.</w:t>
      </w:r>
    </w:p>
    <w:p>
      <w:pPr>
        <w:pStyle w:val="Normal"/>
        <w:ind w:right="-2" w:firstLine="567"/>
        <w:jc w:val="both"/>
        <w:rPr>
          <w:rFonts w:eastAsia="MS Mincho;ＭＳ 明朝"/>
          <w:bCs/>
        </w:rPr>
      </w:pPr>
      <w:r>
        <w:rPr>
          <w:rFonts w:eastAsia="MS Mincho;ＭＳ 明朝"/>
        </w:rPr>
        <w:t xml:space="preserve">În baza art. 45 alin. (5) Cod penal raportat la art. 45 alin. (1) Cod penal va aplica inculpatului B.alături de pedeapsa principală rezultantă, pedeapsa accesorie a interzicerii exercitării drepturilor prevăzute la art. 66 alin (1) lit. a) și b) Cod penal până la executarea sau considerarea ca executată a pedepsei principale rezultante. </w:t>
      </w:r>
    </w:p>
    <w:p>
      <w:pPr>
        <w:pStyle w:val="Normal"/>
        <w:ind w:right="-2" w:firstLine="567"/>
        <w:jc w:val="both"/>
        <w:rPr/>
      </w:pPr>
      <w:r>
        <w:rPr>
          <w:rFonts w:eastAsia="MS Mincho;ＭＳ 明朝"/>
        </w:rPr>
        <w:t>S-a dedus din pedeapsa rezultantă aplicată inculpatului B.durata reținerii, arestării preventive și a arestului la domiciliu de la data de 09.03.2015 – 10.12.2015 inclusiv, precum și perioada executată de la data de 30.10.2017 la zi.</w:t>
      </w:r>
    </w:p>
    <w:p>
      <w:pPr>
        <w:pStyle w:val="Normal"/>
        <w:ind w:right="-2" w:firstLine="567"/>
        <w:jc w:val="both"/>
        <w:rPr/>
      </w:pPr>
      <w:r>
        <w:rPr>
          <w:rFonts w:eastAsia="MS Mincho;ＭＳ 明朝"/>
        </w:rPr>
        <w:t>S-a dispus anularea mandatului de executare a pedepsei închisorii nr. ...2016 din 27.10.2017 emis de Tribunalul ... și s-a dispus emiterea unui nou mandat de executare a pedepsei principale rezultante de 5 ani și 8 luni închisoare.</w:t>
      </w:r>
    </w:p>
    <w:p>
      <w:pPr>
        <w:pStyle w:val="Normal"/>
        <w:numPr>
          <w:ilvl w:val="0"/>
          <w:numId w:val="7"/>
        </w:numPr>
        <w:spacing w:lineRule="auto" w:line="256"/>
        <w:ind w:left="0" w:right="-2" w:firstLine="426"/>
        <w:jc w:val="both"/>
        <w:rPr>
          <w:rFonts w:eastAsia="MS Mincho;ＭＳ 明朝"/>
        </w:rPr>
      </w:pPr>
      <w:r>
        <w:rPr>
          <w:rFonts w:eastAsia="MS Mincho;ＭＳ 明朝"/>
        </w:rPr>
        <w:t>Chestiuni complementare</w:t>
      </w:r>
    </w:p>
    <w:p>
      <w:pPr>
        <w:pStyle w:val="Normal"/>
        <w:ind w:right="-2" w:firstLine="567"/>
        <w:jc w:val="both"/>
        <w:rPr>
          <w:rFonts w:eastAsia="MS Mincho;ＭＳ 明朝"/>
        </w:rPr>
      </w:pPr>
      <w:r>
        <w:rPr>
          <w:rFonts w:eastAsia="MS Mincho;ＭＳ 明朝"/>
        </w:rPr>
        <w:t>În baza art. 274 alin. (1) Cod procedură penală, a fost obligat fiecare inculpat la plata sumei de 2000 lei, cu titlu de cheltuieli judiciare avansate de stat, faţă de culpa procesuală reţinută în sarcina acestora, inculpaţii fiind găsiţi vinovaţi de infracţiunile comise.</w:t>
      </w:r>
    </w:p>
    <w:p>
      <w:pPr>
        <w:pStyle w:val="Normal"/>
        <w:ind w:right="-2" w:firstLine="567"/>
        <w:jc w:val="both"/>
        <w:rPr/>
      </w:pPr>
      <w:r>
        <w:rPr>
          <w:rFonts w:eastAsia="MS Mincho;ＭＳ 明朝"/>
        </w:rPr>
        <w:t>În baza art. 272 Cod procedură penală s-a dispus plata din fondurile Ministerului Justiţiei către Baroul .. a sumei de 300 lei, cu titlu de onorariu parţial cuvenit apărătorului din oficiu aferent fazei de cameră preliminară, T., conform delegaţiei pentru asistenţă judiciară obligatorie nr. .. din data de 14.07.2016.</w:t>
      </w:r>
    </w:p>
    <w:p>
      <w:pPr>
        <w:pStyle w:val="Normal"/>
        <w:ind w:right="-2" w:firstLine="567"/>
        <w:jc w:val="both"/>
        <w:rPr/>
      </w:pPr>
      <w:r>
        <w:rPr>
          <w:rFonts w:eastAsia="MS Mincho;ＭＳ 明朝"/>
        </w:rPr>
        <w:t>În baza art. 272 Cod procedură penală s-a dispus plata din fondurile Ministerului Justiţiei către Baroul B. a sumei de 360 lei, cu titlu de onorariu cuvenit apărătorului din oficiu aferent fazei de cameră preliminară, avocat Ț , conform delegaţiei pentru asistenţă judiciară obligatorie nr. .... din data de 14.07.2016.</w:t>
      </w:r>
    </w:p>
    <w:p>
      <w:pPr>
        <w:pStyle w:val="Normal"/>
        <w:ind w:right="-2" w:firstLine="567"/>
        <w:jc w:val="both"/>
        <w:rPr/>
      </w:pPr>
      <w:r>
        <w:rPr>
          <w:rFonts w:eastAsia="MS Mincho;ＭＳ 明朝"/>
        </w:rPr>
        <w:t>În baza art. 272 Cod procedură penală s-a dispus plata din fondurile Ministerului Justiţiei către Baroul ... a sumei de 360 lei, cu titlu de onorariu cuvenit apărătorului din oficiu aferent fazei de judecată, avocat U , conform delegaţiei pentru asistenţă judiciară obligatorie nr. ... din data de 24.02.2017.</w:t>
      </w:r>
    </w:p>
    <w:p>
      <w:pPr>
        <w:pStyle w:val="Normal"/>
        <w:ind w:firstLine="540"/>
        <w:jc w:val="both"/>
        <w:rPr/>
      </w:pPr>
      <w:r>
        <w:rPr>
          <w:iCs/>
        </w:rPr>
        <w:t>Împotriva acestei hotărâri, în termenul legal a formulat apel inculpatul B.fără a indica motivele de apel. Prin adresa transmisă de Penitenciarul G. din 14.08.2018, inculpatul B.a arătat că îşi retrage cererea de apel şi solicită judecarea cauzei în lipsă. Totodată în şedinţa publică din data de 19 septembrie 2019, inculpatul apelant B., în prezenţa apărătorului desemnat din oficiu a arătat că îşi retrage apelul formulat în cauză.</w:t>
      </w:r>
    </w:p>
    <w:p>
      <w:pPr>
        <w:pStyle w:val="Normal"/>
        <w:ind w:firstLine="540"/>
        <w:jc w:val="both"/>
        <w:rPr/>
      </w:pPr>
      <w:r>
        <w:rPr>
          <w:iCs/>
        </w:rPr>
        <w:t>Totodată, împotriva aceleași hotărâri, în termenul legal, a formulat apel şi inculpatul A.solicitând admiterea apelului, desfiinţarea hotărârii atacate, iar în rejudecare să se pronunţe o hotărâre legală şi temeinică. Astfel, în ceea ce priveşte infracţiunea de efectuare de operaţiuni financiare în mod fraudulos, în principal a solicitat achitarea în temeiul art. 16 alin. 1 lit. b teza I Cod procedură penală întrucât fapta nu este prevăzută de lega penală, iar în subsidiar a solicitat achitarea raportat la dispoziţiile art. 16 alin. 1 lit. c Cod procedură penală – întrucât nu există probe că a săvârşit infracţiunea reţinută în sarcina sa.</w:t>
      </w:r>
    </w:p>
    <w:p>
      <w:pPr>
        <w:pStyle w:val="Normal"/>
        <w:ind w:firstLine="540"/>
        <w:jc w:val="both"/>
        <w:rPr>
          <w:iCs/>
        </w:rPr>
      </w:pPr>
      <w:r>
        <w:rPr>
          <w:iCs/>
        </w:rPr>
        <w:t>În ceea ce priveşte infracţiunea de deţinere de instrumente în vederea falsificării instrumentelor electronice de plată inculpatul, prin avocat ales, în şedinţa publică din data de 06.03.2019, a solicitat continuarea procesului în situaţia în care se va constata că a intervenit prescripția răspunderii penale. Astfel, în principal a solicitat achitarea, în temeiul art. 16 alin. 1 lit. a Cod procedură penală – fapta nu există, în subsidiar achitarea în temeiul art. 16 alin. 1 lit. b teza a II-a Cod procedură penală – fapta nu a fost săvârşită cu vinovăţia prevăzută de lege. Totodată, în situaţia în care se va aprecia că nu se impune a se dispune achitarea inculpatului sub aspectul săvârşirii infracţiunii prev. şi ped. de art. 25 din Legea nr. 365/2002, s-a solicitat să se dispună încetarea procesului penal ca efect al intervenirii prescripţiei răspunderii penale, conform dispoziţiilor art. 16 alin. 1 lit. f Cod procedură penală.</w:t>
      </w:r>
    </w:p>
    <w:p>
      <w:pPr>
        <w:pStyle w:val="Normal"/>
        <w:ind w:right="-93" w:firstLine="567"/>
        <w:jc w:val="both"/>
        <w:rPr>
          <w:bCs/>
        </w:rPr>
      </w:pPr>
      <w:r>
        <w:rPr>
          <w:bCs/>
        </w:rPr>
        <w:t>În motivarea apelului formulat, în ceea ce priveşte solicitarea de achitare privind infracţiunea de efectuare de operaţiuni în mod fraudulos, s-a arătat că în ciuda tuturor demersurilor efectuate în cauză, nu s-a putut dovedi că există o lipsă a consimțământului titularului cardului, raportat la împrejurarea că acest titular nu a fost identificat. Totodată din cuprinsul adreselor emise de Piraeus Bank a rezultat că nu a existat niciun refuz de plată din partea titularului de card. De asemenea nu există nicio sesizare din partea băncii canadiene. Având în vedere că lipsa consimțământului titularului constituie o condiţie de existenţă a infracţiunii s-a apreciat că faptei deduse judecăţii îi lipsește un element constitutiv, astfel că fapta nu este prevăzută de legea penală.</w:t>
      </w:r>
    </w:p>
    <w:p>
      <w:pPr>
        <w:pStyle w:val="Normal"/>
        <w:ind w:right="-93" w:firstLine="567"/>
        <w:jc w:val="both"/>
        <w:rPr>
          <w:bCs/>
        </w:rPr>
      </w:pPr>
      <w:r>
        <w:rPr>
          <w:bCs/>
        </w:rPr>
        <w:t xml:space="preserve">S-a arătat că persoana vătămată </w:t>
      </w:r>
      <w:r>
        <w:rPr/>
        <w:t>SC A. SRL a suferit un prejudiciu, returnând suma de bani primită ca şi contraprestație pentru serviciile de cazare, însă prejudiciul nu a fost creat ca urmare a acţiunii inculpatului A., ci datorită faptului că nu au fost respectate dispoziţiile contractului POS.</w:t>
      </w:r>
    </w:p>
    <w:p>
      <w:pPr>
        <w:pStyle w:val="Normal"/>
        <w:ind w:right="-93" w:firstLine="567"/>
        <w:jc w:val="both"/>
        <w:rPr/>
      </w:pPr>
      <w:r>
        <w:rPr>
          <w:bCs/>
        </w:rPr>
        <w:t>În ceea ce priveşte solicitarea subsidiară de achitare în temeiul art. 16 alin. 1 lit. c Cod procedură penală cu privire la infracţiunea prev. de art. 27 alin.1 din Legea nr. 365/2005, s-a arătat la dosar nu există probe că inculpatul a săvârşi această infracţiune. Astfel s-a arătat că această infracţiune nu poate fi săvârşită în coautorat, iar trimiterea acelui email de preautorizare a cardului se poate face doar de o singură persoană, şi nu de două persoane astfel cum s-a reţinut în actul de sesizare. Totodată din probele administrate în cauză nu s-a putut stabili cine a trimis acel email către Hotelul R. în vederea descărcării cardului, solicitând să se aibă în vedere că de formalitățile de cazare s-a ocupat inculpatul B. Faţă de aceste împrejurări s-a apreciat că nu se poate aprecia că sunt întrunite elementele constitutive ale acestei infracţiuni, iar prezumţia de nevinovăție nu a fost răsturnată, fiind aplicabil principiul in dubio pro reo.</w:t>
      </w:r>
    </w:p>
    <w:p>
      <w:pPr>
        <w:pStyle w:val="Normal"/>
        <w:ind w:right="-93" w:firstLine="567"/>
        <w:jc w:val="both"/>
        <w:rPr/>
      </w:pPr>
      <w:r>
        <w:rPr>
          <w:iCs/>
        </w:rPr>
        <w:t>În ceea ce priveşte infracţiunea de deţinere de instrumente în vederea falsificării instrumentelor electronice de plată</w:t>
      </w:r>
      <w:r>
        <w:rPr>
          <w:bCs/>
        </w:rPr>
        <w:t>, prev. de art. 25 din Legea nr. 365/2002 s-a arătat că în cursul lunii noiembrie 2018 s-a împlinit termenul special de prescripţie a răspunderii penale. S-a apreciat că legea penală mai favorabilă este legea veche, respectiv legea în vigoare în momentul săvârşirii faptei, astfel că limitele de pedeapsă prevăzute de lege sunt de la 6 luni la 5 ani. În mod evident termenul de prescripţie prevăzut de legea în vigoare la momentul săvârşirii faptei, respectiv de art. 122 lit. c Cod penal în vigoare în anul 2011 este de 5 ani, iar raportat la dispoziţiile art. 124 Cod penal termenul special de prescripţie este de 7 ani şi jumătate.</w:t>
      </w:r>
    </w:p>
    <w:p>
      <w:pPr>
        <w:pStyle w:val="Normal"/>
        <w:ind w:right="-93" w:firstLine="567"/>
        <w:jc w:val="both"/>
        <w:rPr/>
      </w:pPr>
      <w:r>
        <w:rPr>
          <w:bCs/>
        </w:rPr>
        <w:t>Având în vedere că a solicitat continuarea procesului penal cu privire la infracţiunea prev. de art. 25 din Legea nr. 365/2002 s-a solicitat în principal achitarea inculpatului, apreciindu-se că nu sunt îndeplinite condiţiile de tipicitate ale infracţiunii. Inculpatul a arătat că a fost contact de un cetăţean italian care era client fidel la barul pe care îl deţine în Constanţa, iar acesta l-a rugat să îl ajute să lase un geamantan în O., întrucât urma să se deplaseze în străinătate, urmând să-l recupereze la întoarcere. Inculpatul l-a ajutat pe italian să pună geamantanul în biroul lui G. (naşul fiicei lui) după ce în prealabil a verificat conţinutul acestuia (astfel cum a declarat şi în faza de u.p.), acesta nerealizând ca geamantanul conţine obiecte interzise de lege, iar dacă i-ar fi aparţinut cu siguranţă nu ar fi lăsat amprente cu atât mai mult cu cât acesta conţinea şi o pereche de mănuşi chirurgicale.</w:t>
      </w:r>
    </w:p>
    <w:p>
      <w:pPr>
        <w:pStyle w:val="Normal"/>
        <w:ind w:right="-93" w:firstLine="567"/>
        <w:jc w:val="both"/>
        <w:rPr>
          <w:bCs/>
        </w:rPr>
      </w:pPr>
      <w:r>
        <w:rPr>
          <w:bCs/>
        </w:rPr>
        <w:t>Totodată s-a solicitat să se aibă în vedere că din expertiza efectuată în cauză a rezultat că nu au fost descoperite date specifice instrumentelor de plată electronice, iar imprimanta descoperită nu era aptă de a falsifica instrumente de plată electronică.</w:t>
      </w:r>
    </w:p>
    <w:p>
      <w:pPr>
        <w:pStyle w:val="Normal"/>
        <w:ind w:right="-93" w:firstLine="567"/>
        <w:jc w:val="both"/>
        <w:rPr>
          <w:bCs/>
        </w:rPr>
      </w:pPr>
      <w:r>
        <w:rPr>
          <w:bCs/>
        </w:rPr>
        <w:t>Faţă de aceste considerente inculpatul a apreciat că fapta reţinută în sarcina sa nu a fost săvârşită cu vinovăţia prevăzută de lege, respectiv cu intenţie directă sau indirectă, ci a fost săvârşită din culpă, nefiind astfel îndeplinite condiţiile de tipicitate ale infracţiunii sub aspectul laturii subiective.</w:t>
      </w:r>
    </w:p>
    <w:p>
      <w:pPr>
        <w:pStyle w:val="Normal"/>
        <w:ind w:firstLine="567"/>
        <w:jc w:val="both"/>
        <w:rPr>
          <w:b/>
          <w:b/>
          <w:bCs/>
        </w:rPr>
      </w:pPr>
      <w:r>
        <w:rPr>
          <w:b/>
          <w:bCs/>
        </w:rPr>
        <w:t>Examinând hotărârea atacată prin prisma apelurilor declarate în cauză, cât şi din oficiu, curtea reţine următoarele:</w:t>
      </w:r>
    </w:p>
    <w:p>
      <w:pPr>
        <w:pStyle w:val="Normal"/>
        <w:ind w:firstLine="540"/>
        <w:jc w:val="both"/>
        <w:rPr/>
      </w:pPr>
      <w:r>
        <w:rPr>
          <w:bCs/>
        </w:rPr>
        <w:t>În ceea ce priveşte apelul formulat de inculpatul apelant B., Curtea constată că p</w:t>
      </w:r>
      <w:r>
        <w:rPr>
          <w:iCs/>
        </w:rPr>
        <w:t>rin adresa transmisă de Penitenciarul G. din 14.08.2018, inculpatul B. a arătat că îşi retrage cererea de apel şi solicită judecarea cauzei în lipsă. Totodată în şedinţa publică din data de 19 septembrie 2019, inculpatul apelant B., în prezenţa apărătorului desemnat din oficiu a arătat că îşi retrage apelul formulat în cauză.</w:t>
      </w:r>
    </w:p>
    <w:p>
      <w:pPr>
        <w:pStyle w:val="Normal"/>
        <w:ind w:firstLine="540"/>
        <w:jc w:val="both"/>
        <w:rPr>
          <w:iCs/>
        </w:rPr>
      </w:pPr>
      <w:r>
        <w:rPr>
          <w:iCs/>
        </w:rPr>
        <w:t xml:space="preserve">Faţă de acestea curtea va lua act de retragerea apelului formulat de către inculpatul </w:t>
      </w:r>
      <w:r>
        <w:rPr>
          <w:bCs/>
        </w:rPr>
        <w:t>B.</w:t>
      </w:r>
      <w:r>
        <w:rPr>
          <w:iCs/>
        </w:rPr>
        <w:t xml:space="preserve">, văzând şi prevederile art. 415 Cod procedură penală conform cărora oricare dintre părţi poate să-şi retragă apelul formulat, personal sau prin mandatar special. Declaraţia de retragere poate fi făcută şi la instanţa a cărei hotărâre a fost atacată sau la instanţa de apel astfel cum a procedat inculpatul apelant </w:t>
      </w:r>
      <w:r>
        <w:rPr>
          <w:bCs/>
        </w:rPr>
        <w:t>B.</w:t>
      </w:r>
    </w:p>
    <w:p>
      <w:pPr>
        <w:pStyle w:val="Normal"/>
        <w:ind w:firstLine="540"/>
        <w:jc w:val="both"/>
        <w:rPr/>
      </w:pPr>
      <w:r>
        <w:rPr>
          <w:bCs/>
        </w:rPr>
        <w:t>Referitor la apelul formulat de inculpatul A</w:t>
      </w:r>
      <w:r>
        <w:rPr>
          <w:iCs/>
        </w:rPr>
        <w:t xml:space="preserve">, Curtea constată că acesta a fost trimis în judecată reţinându-se în sarcina sa comiterii infracţiunii </w:t>
      </w:r>
      <w:r>
        <w:rPr/>
        <w:t xml:space="preserve">de efectuarea de operaţiuni financiare în mod fraudulos în formă continuată prevăzute de art. 250 alin. (1) din Cod penal, cu aplicarea art. 35 alin. (1) Cod penal  şi art. 5 Cod penal, constând în acea că împreună cu inculpatul B.a făcut o rezervare telefonică la hotelul R. din O.pentru perioada 14.06.2011 -20.06.2011 pentru două camere. În scopul efectuării rezervării a fost comunicat hotelului prin email datele unui card bancar, pentru achitarea în avans a cheltuielilor celor două camere şi a cheltuielilor adiacente. Începând cu data de 14.06.2011 cei doi inculpaţi au şi beneficiat de beneficiile hoteliere rezervate anterior cu cardul tip VISA cu nr. ....După ce au părăsit hotelul la data de 19.06.2011 inculpaţii au comunicat hotelului datele de identificare ale unui alt card bancar, tot de tip VISA cu nr....., solicitând debitarea diferenței de sumă cu acest card.  </w:t>
      </w:r>
    </w:p>
    <w:p>
      <w:pPr>
        <w:pStyle w:val="Normal"/>
        <w:ind w:firstLine="540"/>
        <w:jc w:val="both"/>
        <w:rPr/>
      </w:pPr>
      <w:r>
        <w:rPr/>
        <w:t>Hotelul R. din O.a emis factura fiscală nr. .../19.06.2011 pentru serviciile prestate în sumă de 7950,95 lei însă această sumă de bani nu a mai fost creditată de către Pireus Bank România, bancă care a emis cele două carduri, deoarece cele două tranzacții au fost efectuate fără consimțământului titularului de drept al cardurilor.</w:t>
      </w:r>
    </w:p>
    <w:p>
      <w:pPr>
        <w:pStyle w:val="Normal"/>
        <w:ind w:firstLine="540"/>
        <w:jc w:val="both"/>
        <w:rPr/>
      </w:pPr>
      <w:r>
        <w:rPr/>
        <w:t>Inculpatul A.a recunoscut că a fost cazat împreună cu inculpatul B.în perioada 14.06.2011 -19.06.2011 în hotelul R. din O.şi că a făcut plata serviciilor hoteliere prin folosirea unor instrumente de plată electronică, însă nu a recunoscut săvârşirea infracţiunii de care a fost acuzat, respectiv aceea de efectuare de operaţiuni financiare în mod fraudulos, însă Curtea analizând probaţiune administrată în detaliu de către instanţa de fond constată că fără niciun echivoc ambii inculpaţi au transmis prin email datele unor carduri care nu le aparțineau, aceştia folosind fără drept şi în mod fraudulos aceste instrumente de plată. Deşi în susţinerea apelului s-a solicitat achitarea pentru săvârşire acestei fapte, ca nefiind prevăzută de legea penală, sau neexistând probe sin care să rezulte că inculpatul apelant a săvârşi această faptă, Curtea reţine că această faptă s-a dovedit în primul rând cu faptul că cei doi inculpaţi au folosit date fictive de identificare atunci când s-au cazat, pretinzând în faţa angajaților hotelului că se numesc A. S şi L. C,, au consemnat în fişele de înregistrare date nereale, au trimis un mail pentru plata diferenței de cazare în care au indicat datele celui de-al doilea card chiar din hotel folosind adresa de IP a hotelului R. din O., iar din declaraţia martorului H , martor audiat de instanţa de fond, a reieşit că inculpaţii deşi s-au cazat la hotel şi erau în hotel nu au prezentat cardul în materialitatea lui, preferând să transmită datele acestuia chiar din interiorul hotelului.</w:t>
      </w:r>
    </w:p>
    <w:p>
      <w:pPr>
        <w:pStyle w:val="Normal"/>
        <w:ind w:firstLine="540"/>
        <w:jc w:val="both"/>
        <w:rPr/>
      </w:pPr>
      <w:r>
        <w:rPr/>
        <w:t>Referitor la cea de-a doua infracţiune reţinută şi anume infracţiunea de deţinerea de echipamente în vederea falsificării instrumentelor de plată electronică, s-a solicitat în principal achitare achitarea şi în subsidiar să se constate că s-a împlinit termenul de  prescripţie prev. de art.- 122 lit. c vechiul cod penal.</w:t>
      </w:r>
    </w:p>
    <w:p>
      <w:pPr>
        <w:pStyle w:val="Normal"/>
        <w:ind w:firstLine="540"/>
        <w:jc w:val="both"/>
        <w:rPr>
          <w:bCs/>
        </w:rPr>
      </w:pPr>
      <w:r>
        <w:rPr/>
        <w:t xml:space="preserve">Întrucât inculpatul apelant a solicitat continuarea procesului penal cu privire la infracţiunea prev. de art. 25 din Legea nr. 365/2002, solicitându-se în principal achitarea Curtea apreciază că şi în ceea ce priveşte această infracţiune instanţa de fond a administrat probe pertinente şi utile, şi în mod corect pe baza acestora a constatat că inculpatul A.se face vinovat şi de această infracţiune. </w:t>
      </w:r>
    </w:p>
    <w:p>
      <w:pPr>
        <w:pStyle w:val="Normal"/>
        <w:ind w:firstLine="540"/>
        <w:jc w:val="both"/>
        <w:rPr/>
      </w:pPr>
      <w:r>
        <w:rPr>
          <w:bCs/>
        </w:rPr>
        <w:t>Inculpatul a fost prezent în hotelul C. din Băile F. la predarea unui geamantan în care se aflau instrumente pentru contrafacerea cardurilor bancare şi a avut în detenţie astfel de instrumente, acest lucru reieșind din impresiunile papilare aflate pe aceste instrumente şi care au atestat faptul că acestea s-au aflat în mod cert în detenţia inculpatului.</w:t>
      </w:r>
    </w:p>
    <w:p>
      <w:pPr>
        <w:pStyle w:val="Normal"/>
        <w:ind w:firstLine="540"/>
        <w:jc w:val="both"/>
        <w:rPr>
          <w:iCs/>
        </w:rPr>
      </w:pPr>
      <w:r>
        <w:rPr>
          <w:iCs/>
        </w:rPr>
        <w:t xml:space="preserve">Este lipsit de orice suport probator afirmaţia apărătorului inculpatului conform cărora inculpatul a examinat aceste instrumente lăsându-şi astfel amprentele asupra lor, dar nu ştia la ce se folosesc, câtă vreme inculpatul la momentul acela era deja trimis în judecată, ulterior fiind şi condamnat pentru această infracţiune de către Tribunalul .... </w:t>
      </w:r>
    </w:p>
    <w:p>
      <w:pPr>
        <w:pStyle w:val="Normal"/>
        <w:ind w:firstLine="540"/>
        <w:jc w:val="both"/>
        <w:rPr>
          <w:iCs/>
        </w:rPr>
      </w:pPr>
      <w:r>
        <w:rPr>
          <w:iCs/>
        </w:rPr>
        <w:t>Totuşi Curtea constată că în ceea ce priveşte săvârşirea acestei fapte s-a împlinit termenul de prescripţie a răspunderii penale prev. de art. 122 lit. c prin raportare la art. 124 vechiul Cod penal şi ca urmare în privinţa aceste infracţiuni va dispune încetarea procesului penal, ca urmare a împlinirii a termenului de prescripţie specială de 7 ani 6 luni de la data comiterii faptei, respectiv anul 2011.</w:t>
      </w:r>
    </w:p>
    <w:p>
      <w:pPr>
        <w:pStyle w:val="Normal"/>
        <w:ind w:right="49" w:firstLine="567"/>
        <w:jc w:val="both"/>
        <w:rPr/>
      </w:pPr>
      <w:r>
        <w:rPr/>
        <w:t>Pentru aceste considerente, Curtea</w:t>
      </w:r>
      <w:r>
        <w:rPr>
          <w:b/>
        </w:rPr>
        <w:t xml:space="preserve"> </w:t>
      </w:r>
      <w:r>
        <w:rPr/>
        <w:t>în baza art.415 Cod procedură penală va lua act de retragerea apelului penal declarat de inculpatul B.împotriva sentinţei penale nr..... pronunţată de Judecătoria ....</w:t>
      </w:r>
    </w:p>
    <w:p>
      <w:pPr>
        <w:pStyle w:val="Normal"/>
        <w:ind w:right="49" w:firstLine="567"/>
        <w:jc w:val="both"/>
        <w:rPr/>
      </w:pPr>
      <w:r>
        <w:rPr/>
        <w:t>În baza articolului 421 punctul 2 litera a din Codul de procedură penală va admite apelul penal declarat de inculpatul A.împotriva sentinţei penale nr....../10.07.2018 pronunţată de Judecătoria ... pe care o va desfiinţa în parte şi, rejudecând:</w:t>
      </w:r>
    </w:p>
    <w:p>
      <w:pPr>
        <w:pStyle w:val="Normal"/>
        <w:ind w:right="49" w:firstLine="567"/>
        <w:jc w:val="both"/>
        <w:rPr/>
      </w:pPr>
      <w:r>
        <w:rPr/>
        <w:t>Va descontopi pedeapsa rezultantă de 3 ani şi 3 luni închisoare aplicată inculpatului A. în pedepsele de 1 an şi 3 luni închisoare aplicată în prezenta cauză şi pedeapsa de 2 ani închisoare aplicată prin sentinţa penală nr....pronunţată de Judecătoria .... cu privire la care s-a dispus revocarea suspendării condiţionate a executării.</w:t>
      </w:r>
    </w:p>
    <w:p>
      <w:pPr>
        <w:pStyle w:val="Normal"/>
        <w:ind w:right="49" w:firstLine="567"/>
        <w:jc w:val="both"/>
        <w:rPr/>
      </w:pPr>
      <w:r>
        <w:rPr/>
        <w:t>Va descontopi pedeapsa rezultantă de 1 an şi 3 luni închisoare aplicată în prezenta cauză în pedepsele componente de 1 an închisoare aplicată în cauză pentru comiterea infracţiunii prevăzute şi pedepsite de art.27 din Legea nr.365/2002 cu aplicarea art.41 alin.2 Cod penal şi art.5 Cod penal, pedeapsa de 1 an închisoare aplicată pentru comiterea infracţiunii prevăzute şi pedepsite de art.25 din Legea nr.365/2002 cu aplicarea art.5 Cod penal, două pedepse de câte 9 luni închisoare fiecare aplicate pentru comiterea infracţiunilor prevăzute şi pedepsite de art.367 alin.1 Cod penal cu aplicarea art.41 alin.1 Cod penal, art.396 alin.10 Cod penal şi art.5 Cod penal şi de art.250 alin.3 Cod penal cu aplicarea art.41 alin.1 Cod penal, art.396 alin.10 Cod penal şi art.5 Cod penal, înlăturând totodată sporul de 3 luni închisoare.</w:t>
      </w:r>
    </w:p>
    <w:p>
      <w:pPr>
        <w:pStyle w:val="Normal"/>
        <w:ind w:right="49" w:firstLine="567"/>
        <w:jc w:val="both"/>
        <w:rPr/>
      </w:pPr>
      <w:r>
        <w:rPr/>
        <w:t xml:space="preserve"> </w:t>
      </w:r>
      <w:r>
        <w:rPr/>
        <w:t>Va înlătura dispoziţiile privind condamnarea inculpatului A. la pedeapsa de 1 an închisoare aplicată în cauză pentru comiterea infracţiunii prevăzute şi pedepsite de art.25 din Legea nr.365/2002 cu aplicarea art.5 Cod penal, precum şi pe cele privind interzicerea drepturilor prevăzute de art.64 alin.1 litera a teza a II a Cod penal 1969 cu titlu de pedeapsă accesorie.</w:t>
      </w:r>
    </w:p>
    <w:p>
      <w:pPr>
        <w:pStyle w:val="Normal"/>
        <w:ind w:right="49" w:firstLine="567"/>
        <w:jc w:val="both"/>
        <w:rPr/>
      </w:pPr>
      <w:r>
        <w:rPr/>
        <w:t xml:space="preserve"> </w:t>
      </w:r>
      <w:r>
        <w:rPr/>
        <w:t>În baza art.396 alin.1 şi 6 Cod procedură penală raportat la art.16 litera f Cod procedură penală va înceta procesul penal pornit împotriva inculpatului pentru comiterea infracţiunii prevăzute şi pedepsite de art.25 din Legea nr.365/2002 cu aplicarea art.5 Cod penal ca urmare a intervenirii prescripţiei  răspunderii penale a inculpatului pentru această infracţiune.</w:t>
      </w:r>
    </w:p>
    <w:p>
      <w:pPr>
        <w:pStyle w:val="Normal"/>
        <w:ind w:right="49" w:firstLine="567"/>
        <w:jc w:val="both"/>
        <w:rPr/>
      </w:pPr>
      <w:r>
        <w:rPr/>
        <w:t xml:space="preserve"> </w:t>
      </w:r>
      <w:r>
        <w:rPr/>
        <w:t>În baza art.33 -34 Cod penal 1969 cu aplicarea art.5 Cod penal va recontopi pedeapsa de 1 an închisoare aplicată în prezenta cauză pentru comiterea infracţiunii prevăzute şi pedepsite de art.27 din Legea nr.365/2002 cu aplicarea art.41 alin.2 Cod penal şi art.5 Cod penal cu cele două pedepse de câte 9 luni închisoare fiecare aplicate prin sentinţa penală  nr....pronunţată de Tribunalul ...pentru comiterea infracţiunilor prevăzute şi pedepsite de art.367 alin.1 cod penal cu aplicarea art.41 alin.1 Cod penal, art.396 alin.10 Cod penal şi art.5 Cod penal şi de art.250 alin.3 Cod penal cu aplicarea art.41 alin.1 Cod penal, art.396 alin.10 Cod penal şi art.5 Cod penal în pedeapsa cea mai grea de 1 an închisoare, pe care o va spori cu 3 luni, în final urmând să execute o pedeapsă rezultantă de 1 an şi 3 luni închisoare.</w:t>
      </w:r>
    </w:p>
    <w:p>
      <w:pPr>
        <w:pStyle w:val="Normal"/>
        <w:ind w:right="49" w:firstLine="567"/>
        <w:jc w:val="both"/>
        <w:rPr/>
      </w:pPr>
      <w:r>
        <w:rPr/>
        <w:t xml:space="preserve">Va menţine dispoziţia privind revocarea suspendării condiţionate a executării pedepsei de 2 ani închisoare dispusă prin sentinţa penală nr....pronunţată de Judecătoria ..... şi cumulează pedeapsa rezultantă de 1 an şi 3 luni închisoare aplicată în prezenta cauză cu pedeapsa de 2 ani închisoare, în final inculpatul urmând să execute o pedeapsă de </w:t>
      </w:r>
      <w:r>
        <w:rPr>
          <w:b/>
        </w:rPr>
        <w:t>3 ani şi 3 luni închisoare.</w:t>
      </w:r>
    </w:p>
    <w:p>
      <w:pPr>
        <w:pStyle w:val="Normal"/>
        <w:ind w:right="49" w:firstLine="567"/>
        <w:jc w:val="both"/>
        <w:rPr/>
      </w:pPr>
      <w:r>
        <w:rPr/>
        <w:t>Va menţine restul dispoziţiilor sentinţei apelate.</w:t>
      </w:r>
    </w:p>
    <w:p>
      <w:pPr>
        <w:pStyle w:val="Normal"/>
        <w:ind w:right="49" w:firstLine="567"/>
        <w:jc w:val="both"/>
        <w:rPr/>
      </w:pPr>
      <w:r>
        <w:rPr/>
        <w:t>În baza art.275 alin.6 Cod procedură penală suma de 260 lei, reprezentând contravaloarea onorariului apărătorului desemnat din oficiu pentru inculpatul  B., avocat Ş. ( delegaţie nr..../8.08.2018 ) va fi achitată din fondurile Ministerului Justiţiei.</w:t>
      </w:r>
    </w:p>
    <w:p>
      <w:pPr>
        <w:pStyle w:val="Normal"/>
        <w:ind w:right="49" w:firstLine="567"/>
        <w:jc w:val="both"/>
        <w:rPr/>
      </w:pPr>
      <w:r>
        <w:rPr/>
        <w:t>În baza art.275 alin.2 Cod procedură penală va obliga inculpatul B.la plata sumei de 300 lei cheltuieli judiciare parţiale în apel.</w:t>
      </w:r>
    </w:p>
    <w:p>
      <w:pPr>
        <w:pStyle w:val="Normal"/>
        <w:ind w:firstLine="567"/>
        <w:jc w:val="both"/>
        <w:rPr>
          <w:b/>
          <w:b/>
        </w:rPr>
      </w:pPr>
      <w:r>
        <w:rPr>
          <w:b/>
        </w:rPr>
      </w:r>
    </w:p>
    <w:p>
      <w:pPr>
        <w:pStyle w:val="Normal"/>
        <w:tabs>
          <w:tab w:val="clear" w:pos="708"/>
          <w:tab w:val="left" w:pos="644" w:leader="none"/>
        </w:tabs>
        <w:ind w:right="-234" w:firstLine="567"/>
        <w:jc w:val="center"/>
        <w:rPr>
          <w:b/>
          <w:b/>
        </w:rPr>
      </w:pPr>
      <w:r>
        <w:rPr>
          <w:b/>
        </w:rPr>
        <w:t>PENTRU ACESTE MOTIVE</w:t>
      </w:r>
    </w:p>
    <w:p>
      <w:pPr>
        <w:pStyle w:val="Normal"/>
        <w:tabs>
          <w:tab w:val="clear" w:pos="708"/>
          <w:tab w:val="left" w:pos="644" w:leader="none"/>
        </w:tabs>
        <w:ind w:right="-234" w:firstLine="567"/>
        <w:jc w:val="center"/>
        <w:rPr>
          <w:b/>
          <w:b/>
        </w:rPr>
      </w:pPr>
      <w:r>
        <w:rPr>
          <w:b/>
        </w:rPr>
        <w:t>ÎN NUMELE LEGII</w:t>
      </w:r>
    </w:p>
    <w:p>
      <w:pPr>
        <w:pStyle w:val="Normal"/>
        <w:tabs>
          <w:tab w:val="clear" w:pos="708"/>
          <w:tab w:val="left" w:pos="644" w:leader="none"/>
        </w:tabs>
        <w:ind w:right="-234" w:firstLine="567"/>
        <w:jc w:val="center"/>
        <w:rPr>
          <w:b/>
          <w:b/>
        </w:rPr>
      </w:pPr>
      <w:r>
        <w:rPr>
          <w:b/>
        </w:rPr>
        <w:t>D E C I D E:</w:t>
      </w:r>
    </w:p>
    <w:p>
      <w:pPr>
        <w:pStyle w:val="Normal"/>
        <w:tabs>
          <w:tab w:val="clear" w:pos="708"/>
          <w:tab w:val="left" w:pos="644" w:leader="none"/>
        </w:tabs>
        <w:ind w:right="-234" w:firstLine="567"/>
        <w:jc w:val="both"/>
        <w:rPr>
          <w:b/>
          <w:b/>
        </w:rPr>
      </w:pPr>
      <w:r>
        <w:rPr>
          <w:b/>
        </w:rPr>
      </w:r>
    </w:p>
    <w:p>
      <w:pPr>
        <w:pStyle w:val="Normal"/>
        <w:ind w:right="49" w:firstLine="567"/>
        <w:jc w:val="both"/>
        <w:rPr/>
      </w:pPr>
      <w:r>
        <w:rPr/>
        <w:t>În baza art.415 Cod procedură penală ia act de retragerea apelului penal declarat de inculpatul B.împotriva sentinţei penale nr..... pronunţată de Judecătoria ....</w:t>
      </w:r>
    </w:p>
    <w:p>
      <w:pPr>
        <w:pStyle w:val="Normal"/>
        <w:ind w:right="49" w:firstLine="567"/>
        <w:jc w:val="both"/>
        <w:rPr/>
      </w:pPr>
      <w:r>
        <w:rPr/>
        <w:t>În baza articolului 421 punctul 2 litera a din Codul de procedură penală admite apelul penal declarat de inculpatul A.împotriva sentinţei penale nr....10.07.2018 pronunţată de Judecătoria ... pe care o desfiinţează în parte şi, rejudecând:</w:t>
      </w:r>
    </w:p>
    <w:p>
      <w:pPr>
        <w:pStyle w:val="Normal"/>
        <w:ind w:right="49" w:firstLine="567"/>
        <w:jc w:val="both"/>
        <w:rPr/>
      </w:pPr>
      <w:r>
        <w:rPr/>
        <w:t>Descontopeşte pedeapsa rezultantă de 3 ani şi 3 luni închisoare aplicată inculpatului A.  în pedepsele de 1 an şi 3 luni închisoare aplicată în prezenta cauză şi pedeapsa de 2 ani închisoare aplicată prin sentinţa penală nr....pronunţată de Judecătoria .... cu privire la care s-a dispus revocarea suspendării condiţionate a executării.</w:t>
      </w:r>
    </w:p>
    <w:p>
      <w:pPr>
        <w:pStyle w:val="Normal"/>
        <w:ind w:right="49" w:firstLine="567"/>
        <w:jc w:val="both"/>
        <w:rPr/>
      </w:pPr>
      <w:r>
        <w:rPr/>
        <w:t>Descontopeşte pedeapsa rezultantă de 1 an şi 3 luni închisoare aplicată în prezenta cauză în pedepsele componente de 1 an închisoare aplicată în cauză pentru comiterea infracţiunii prevăzute şi pedepsite de art.27 din Legea nr.365/2002 cu aplicarea art.41 alin.2 Cod penal şi art.5 Cod penal, pedeapsa de 1 an închisoare aplicată pentru comiterea infracţiunii prevăzute şi pedepsite de art.25 din Legea nr.365/2002 cu aplicarea art.5 Cod penal, două pedepse de câte 9 luni închisoare fiecare aplicate pentru comiterea infracţiunilor prevăzute şi pedepsite de art.367 alin.1 Cod penal cu aplicarea art.41 alin.1 Cod penal, art.396 alin.10 Cod penal şi art.5 Cod penal şi de art.250 alin.3 Cod penal cu aplicarea art.41 alin.1 Cod penal, art.396 alin.10 Cod penal şi art.5 Cod penal, înlăturând totodată sporul de 3 luni închisoare.</w:t>
      </w:r>
    </w:p>
    <w:p>
      <w:pPr>
        <w:pStyle w:val="Normal"/>
        <w:ind w:right="49" w:firstLine="567"/>
        <w:jc w:val="both"/>
        <w:rPr/>
      </w:pPr>
      <w:r>
        <w:rPr/>
        <w:t xml:space="preserve"> </w:t>
      </w:r>
      <w:r>
        <w:rPr/>
        <w:t>Înlătură dispoziţiile privind condamnarea inculpatului A. la pedeapsa de 1 an închisoare aplicată în cauză pentru comiterea infracţiunii prevăzute şi pedepsite de art.25 din Legea nr.365/2002 cu aplicarea art.5 Cod penal, precum şi pe cele privind interzicerea drepturilor prevăzute de art.64 alin.1 litera a teza a II a Cod penal 1969 cu titlu de pedeapsă accesorie.</w:t>
      </w:r>
    </w:p>
    <w:p>
      <w:pPr>
        <w:pStyle w:val="Normal"/>
        <w:ind w:right="49" w:firstLine="567"/>
        <w:jc w:val="both"/>
        <w:rPr/>
      </w:pPr>
      <w:r>
        <w:rPr/>
        <w:t xml:space="preserve"> </w:t>
      </w:r>
      <w:r>
        <w:rPr/>
        <w:t>În baza art.396 alin.1 şi 6 Cod procedură penală raportat la art.16 litera f Cod procedură penală încetează procesul penal pornit împotriva inculpatului pentru comiterea infracţiunii prevăzute şi pedepsite de art.25 din Legea nr.365/2002 cu aplicarea art.5 Cod penal ca urmare a intervenirii prescripţiei  răspunderii penale a inculpatului pentru această infracţiune.</w:t>
      </w:r>
    </w:p>
    <w:p>
      <w:pPr>
        <w:pStyle w:val="Normal"/>
        <w:ind w:right="49" w:firstLine="567"/>
        <w:jc w:val="both"/>
        <w:rPr/>
      </w:pPr>
      <w:r>
        <w:rPr/>
        <w:t xml:space="preserve"> </w:t>
      </w:r>
      <w:r>
        <w:rPr/>
        <w:t>În baza art.33 -34 Cod penal 1969 cu aplicarea art.5 Cod penal recontopeşte pedeapsa de 1 an închisoare aplicată în prezenta cauză pentru comiterea infracţiunii prevăzute şi pedepsite de art.27 din Legea nr.365/2002 cu aplicarea art.41 alin.2 Cod penal şi art.5 Cod penal cu cele două pedepse de câte 9 luni închisoare fiecare aplicate prin sentinţa penală  nr....pronunţată de Tribunalul ....pentru comiterea infracţiunilor prevăzute şi pedepsite de art.367 alin.1 cod penal cu aplicarea art.41 alin.1 Cod penal, art.396 alin.10 Cod penal şi art.5 Cod penal şi de art.250 alin.3 Cod penal cu aplicarea art.41 alin.1 Cod penal, art.396 alin.10 Cod penal şi art.5 Cod penal în pedeapsa cea mai grea de 1 an închisoare, pe care o sporeşte cu 3 luni, în final urmând să execute o pedeapsă rezultantă de 1 an şi 3 luni închisoare.</w:t>
      </w:r>
    </w:p>
    <w:p>
      <w:pPr>
        <w:pStyle w:val="Normal"/>
        <w:ind w:right="49" w:firstLine="567"/>
        <w:jc w:val="both"/>
        <w:rPr/>
      </w:pPr>
      <w:r>
        <w:rPr/>
        <w:t xml:space="preserve"> </w:t>
      </w:r>
      <w:r>
        <w:rPr/>
        <w:t xml:space="preserve">Menţine dispoziţia privind revocarea suspendării condiţionate a executării pedepsei de 2 ani închisoare dispusă prin sentinţa penală nr....pronunţată de Judecătoria....şi cumulează pedeapsa rezultantă de 1 an şi 3 luni închisoare aplicată în prezenta cauză cu pedeapsa de 2 ani închisoare, în final inculpatul urmând să execute o pedeapsă de </w:t>
      </w:r>
      <w:r>
        <w:rPr>
          <w:b/>
        </w:rPr>
        <w:t>3 ani şi 3 luni închisoare.</w:t>
      </w:r>
    </w:p>
    <w:p>
      <w:pPr>
        <w:pStyle w:val="Normal"/>
        <w:ind w:right="49" w:firstLine="567"/>
        <w:jc w:val="both"/>
        <w:rPr/>
      </w:pPr>
      <w:r>
        <w:rPr/>
        <w:t xml:space="preserve"> </w:t>
      </w:r>
      <w:r>
        <w:rPr/>
        <w:t>Menţine restul dispoziţiilor sentinţei apelate.</w:t>
      </w:r>
    </w:p>
    <w:p>
      <w:pPr>
        <w:pStyle w:val="Normal"/>
        <w:ind w:right="49" w:firstLine="567"/>
        <w:jc w:val="both"/>
        <w:rPr/>
      </w:pPr>
      <w:r>
        <w:rPr/>
        <w:t xml:space="preserve"> </w:t>
      </w:r>
      <w:r>
        <w:rPr/>
        <w:t>În baza art.275 alin.6 Cod procedură penală suma de 260 lei, reprezentând contravaloarea onorariului apărătorului desemnat din oficiu pentru inculpatul B., avocat Ş. ( delegaţie nr..../8.08.2018 ) va fi achitată din fondurile Ministerului Justiţiei.</w:t>
      </w:r>
    </w:p>
    <w:p>
      <w:pPr>
        <w:pStyle w:val="Normal"/>
        <w:ind w:right="49" w:firstLine="567"/>
        <w:jc w:val="both"/>
        <w:rPr/>
      </w:pPr>
      <w:r>
        <w:rPr/>
        <w:t>În baza art.275 alin.2 Cod procedură penală obligă pe inculpatul B.la plata sumei de 300 lei cheltuieli judiciare parţiale în apel.</w:t>
      </w:r>
    </w:p>
    <w:p>
      <w:pPr>
        <w:pStyle w:val="Normal"/>
        <w:ind w:right="49" w:firstLine="567"/>
        <w:jc w:val="both"/>
        <w:rPr/>
      </w:pPr>
      <w:r>
        <w:rPr/>
        <w:t>DEFINITIVĂ.</w:t>
      </w:r>
    </w:p>
    <w:p>
      <w:pPr>
        <w:pStyle w:val="Normal"/>
        <w:ind w:right="49" w:firstLine="567"/>
        <w:jc w:val="both"/>
        <w:rPr/>
      </w:pPr>
      <w:r>
        <w:rPr/>
        <w:t>Pronunţată în şedinţa publică, azi, ..</w:t>
      </w:r>
    </w:p>
    <w:p>
      <w:pPr>
        <w:pStyle w:val="Normal"/>
        <w:ind w:right="-234" w:firstLine="720"/>
        <w:jc w:val="both"/>
        <w:rPr/>
      </w:pPr>
      <w:r>
        <w:rPr/>
      </w:r>
    </w:p>
    <w:p>
      <w:pPr>
        <w:pStyle w:val="Normal"/>
        <w:ind w:right="-234" w:firstLine="540"/>
        <w:jc w:val="both"/>
        <w:rPr>
          <w:b/>
          <w:b/>
          <w:bCs/>
          <w:iCs/>
        </w:rPr>
      </w:pPr>
      <w:r>
        <w:rPr>
          <w:b/>
          <w:bCs/>
          <w:iCs/>
        </w:rPr>
        <w:t xml:space="preserve">                 </w:t>
      </w:r>
      <w:r>
        <w:rPr>
          <w:b/>
          <w:bCs/>
          <w:iCs/>
        </w:rPr>
        <w:t>Preşedinte,</w:t>
        <w:tab/>
        <w:t xml:space="preserve">                             Judecător,      </w:t>
        <w:tab/>
        <w:t xml:space="preserve">                Grefier,</w:t>
      </w:r>
    </w:p>
    <w:p>
      <w:pPr>
        <w:pStyle w:val="Normal"/>
        <w:ind w:right="-234" w:firstLine="540"/>
        <w:jc w:val="both"/>
        <w:rPr>
          <w:b/>
          <w:b/>
          <w:lang w:eastAsia="en-US"/>
        </w:rPr>
      </w:pPr>
      <w:r>
        <w:rPr>
          <w:b/>
          <w:bCs/>
          <w:iCs/>
        </w:rPr>
        <w:t xml:space="preserve">              </w:t>
      </w:r>
    </w:p>
    <w:p>
      <w:pPr>
        <w:pStyle w:val="Normal"/>
        <w:ind w:right="-234" w:firstLine="540"/>
        <w:jc w:val="both"/>
        <w:rPr>
          <w:b/>
          <w:b/>
          <w:lang w:eastAsia="en-US"/>
        </w:rPr>
      </w:pPr>
      <w:r>
        <w:rPr>
          <w:b/>
          <w:lang w:eastAsia="en-US"/>
        </w:rPr>
      </w:r>
    </w:p>
    <w:p>
      <w:pPr>
        <w:pStyle w:val="Normal"/>
        <w:ind w:right="-234" w:firstLine="540"/>
        <w:jc w:val="both"/>
        <w:rPr/>
      </w:pPr>
      <w:r>
        <w:rPr/>
      </w:r>
    </w:p>
    <w:p>
      <w:pPr>
        <w:pStyle w:val="Normal"/>
        <w:ind w:right="-234" w:firstLine="540"/>
        <w:jc w:val="both"/>
        <w:rPr/>
      </w:pPr>
      <w:r>
        <w:rPr/>
      </w:r>
    </w:p>
    <w:p>
      <w:pPr>
        <w:pStyle w:val="Normal"/>
        <w:ind w:right="-234" w:firstLine="540"/>
        <w:jc w:val="both"/>
        <w:rPr/>
      </w:pPr>
      <w:r>
        <w:rPr/>
      </w:r>
    </w:p>
    <w:p>
      <w:pPr>
        <w:pStyle w:val="Normal"/>
        <w:ind w:right="-234" w:firstLine="540"/>
        <w:jc w:val="both"/>
        <w:rPr/>
      </w:pPr>
      <w:r>
        <w:rPr/>
      </w:r>
    </w:p>
    <w:p>
      <w:pPr>
        <w:pStyle w:val="Normal"/>
        <w:ind w:right="-234" w:firstLine="540"/>
        <w:jc w:val="both"/>
        <w:rPr/>
      </w:pPr>
      <w:r>
        <w:rPr/>
      </w:r>
    </w:p>
    <w:p>
      <w:pPr>
        <w:pStyle w:val="Normal"/>
        <w:ind w:right="-234" w:firstLine="540"/>
        <w:jc w:val="both"/>
        <w:rPr/>
      </w:pPr>
      <w:r>
        <w:rPr/>
      </w:r>
    </w:p>
    <w:p>
      <w:pPr>
        <w:pStyle w:val="Normal"/>
        <w:ind w:right="-234" w:hanging="0"/>
        <w:jc w:val="both"/>
        <w:rPr>
          <w:sz w:val="20"/>
          <w:szCs w:val="20"/>
        </w:rPr>
      </w:pPr>
      <w:r>
        <w:rPr>
          <w:sz w:val="20"/>
          <w:szCs w:val="20"/>
        </w:rPr>
        <w:t>Red. Dec. Jud</w:t>
      </w:r>
    </w:p>
    <w:p>
      <w:pPr>
        <w:pStyle w:val="Normal"/>
        <w:ind w:right="-234" w:hanging="0"/>
        <w:jc w:val="both"/>
        <w:rPr>
          <w:sz w:val="20"/>
          <w:szCs w:val="20"/>
        </w:rPr>
      </w:pPr>
      <w:r>
        <w:rPr>
          <w:sz w:val="20"/>
          <w:szCs w:val="20"/>
        </w:rPr>
        <w:t xml:space="preserve"> </w:t>
      </w:r>
    </w:p>
    <w:p>
      <w:pPr>
        <w:pStyle w:val="Normal"/>
        <w:ind w:right="-234" w:hanging="0"/>
        <w:jc w:val="both"/>
        <w:rPr>
          <w:sz w:val="22"/>
          <w:szCs w:val="22"/>
        </w:rPr>
      </w:pPr>
      <w:r>
        <w:rPr>
          <w:sz w:val="20"/>
          <w:szCs w:val="20"/>
        </w:rPr>
        <w:t>Tenored....</w:t>
      </w:r>
    </w:p>
    <w:p>
      <w:pPr>
        <w:pStyle w:val="Normal"/>
        <w:rPr>
          <w:sz w:val="22"/>
          <w:szCs w:val="22"/>
        </w:rPr>
      </w:pPr>
      <w:r>
        <w:rPr>
          <w:sz w:val="22"/>
          <w:szCs w:val="22"/>
        </w:rPr>
      </w:r>
    </w:p>
    <w:sectPr>
      <w:footerReference w:type="default" r:id="rId7"/>
      <w:type w:val="nextPage"/>
      <w:pgSz w:w="12240" w:h="15840"/>
      <w:pgMar w:left="1134" w:right="104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320" w:hanging="960"/>
      </w:pPr>
      <w:rPr>
        <w:b/>
        <w:rFonts w:cs="Times New Roman"/>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1320" w:hanging="960"/>
      </w:pPr>
      <w:rPr>
        <w:b/>
        <w:rFonts w:cs="Times New Roman"/>
      </w:rPr>
    </w:lvl>
  </w:abstractNum>
  <w:abstractNum w:abstractNumId="6">
    <w:lvl w:ilvl="0">
      <w:start w:val="1"/>
      <w:numFmt w:val="lowerLetter"/>
      <w:lvlText w:val="%1."/>
      <w:lvlJc w:val="left"/>
      <w:pPr>
        <w:tabs>
          <w:tab w:val="num" w:pos="0"/>
        </w:tabs>
        <w:ind w:left="1211" w:hanging="360"/>
      </w:pPr>
      <w:rPr>
        <w:b/>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lowerLetter"/>
      <w:lvlText w:val="%1."/>
      <w:lvlJc w:val="left"/>
      <w:pPr>
        <w:tabs>
          <w:tab w:val="num" w:pos="0"/>
        </w:tabs>
        <w:ind w:left="1244" w:hanging="960"/>
      </w:pPr>
      <w:rPr>
        <w:b/>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hoo.com" TargetMode="External"/><Relationship Id="rId3" Type="http://schemas.openxmlformats.org/officeDocument/2006/relationships/hyperlink" Target="mailto:.....@yahoo.com" TargetMode="External"/><Relationship Id="rId4" Type="http://schemas.openxmlformats.org/officeDocument/2006/relationships/hyperlink" Target="mailto:......@yahoo.com" TargetMode="External"/><Relationship Id="rId5" Type="http://schemas.openxmlformats.org/officeDocument/2006/relationships/hyperlink" Target="mailto:precissiondrilling@yahoo.com" TargetMode="External"/><Relationship Id="rId6" Type="http://schemas.openxmlformats.org/officeDocument/2006/relationships/hyperlink" Target="mailto:precissiondrilling@yaho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8:19:00Z</dcterms:created>
  <dc:creator>valy</dc:creator>
  <dc:description/>
  <cp:keywords/>
  <dc:language>en-US</dc:language>
  <cp:lastModifiedBy>Stela, IVAN</cp:lastModifiedBy>
  <dcterms:modified xsi:type="dcterms:W3CDTF">2021-11-08T10:27:00Z</dcterms:modified>
  <cp:revision>6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