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eastAsia="Garamond" w:cs="Garamond" w:ascii="Garamond" w:hAnsi="Garamond"/>
          <w:color w:val="BFBFBF"/>
          <w:sz w:val="20"/>
          <w:szCs w:val="20"/>
        </w:rPr>
        <w:t xml:space="preserve"> </w:t>
      </w:r>
      <w:r>
        <w:rPr>
          <w:rFonts w:cs="Garamond" w:ascii="Garamond" w:hAnsi="Garamond"/>
          <w:color w:val="BFBFBF"/>
          <w:sz w:val="20"/>
          <w:szCs w:val="20"/>
        </w:rPr>
        <w:t>Document finalizat</w:t>
      </w:r>
    </w:p>
    <w:p>
      <w:pPr>
        <w:pStyle w:val="Normal"/>
        <w:rPr/>
      </w:pPr>
      <w:r>
        <w:rPr>
          <w:rFonts w:cs="Garamond" w:ascii="Garamond" w:hAnsi="Garamond"/>
        </w:rPr>
        <w:t xml:space="preserve">Cod    1000                                                          </w:t>
      </w:r>
      <w:r>
        <w:rPr/>
        <w:t>R O M Â N I A</w:t>
      </w:r>
    </w:p>
    <w:p>
      <w:pPr>
        <w:pStyle w:val="Normal"/>
        <w:ind w:firstLine="798"/>
        <w:jc w:val="center"/>
        <w:rPr/>
      </w:pPr>
      <w:r>
        <w:rPr/>
        <w:t>CURTEA DE APEL …</w:t>
      </w:r>
    </w:p>
    <w:p>
      <w:pPr>
        <w:pStyle w:val="Normal"/>
        <w:ind w:firstLine="798"/>
        <w:jc w:val="center"/>
        <w:rPr/>
      </w:pPr>
      <w:r>
        <w:rPr/>
        <w:t>SECŢIA …..</w:t>
      </w:r>
    </w:p>
    <w:p>
      <w:pPr>
        <w:pStyle w:val="Normal"/>
        <w:jc w:val="both"/>
        <w:rPr>
          <w:b/>
          <w:b/>
        </w:rPr>
      </w:pPr>
      <w:r>
        <w:rPr>
          <w:b/>
        </w:rPr>
        <w:t>Dosar nr. ….</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Î N C H E I E R E </w:t>
      </w:r>
    </w:p>
    <w:p>
      <w:pPr>
        <w:pStyle w:val="Normal"/>
        <w:jc w:val="center"/>
        <w:rPr/>
      </w:pPr>
      <w:r>
        <w:rPr/>
        <w:t>Şedinţa din camera de consiliu din data de …</w:t>
      </w:r>
    </w:p>
    <w:p>
      <w:pPr>
        <w:pStyle w:val="Normal"/>
        <w:jc w:val="center"/>
        <w:rPr/>
      </w:pPr>
      <w:r>
        <w:rPr/>
        <w:t>Judecător de drepturi şi libertăţi - Cod  1000</w:t>
      </w:r>
    </w:p>
    <w:p>
      <w:pPr>
        <w:pStyle w:val="Normal"/>
        <w:jc w:val="center"/>
        <w:rPr/>
      </w:pPr>
      <w:r>
        <w:rPr/>
        <w:t xml:space="preserve">   </w:t>
      </w:r>
      <w:r>
        <w:rPr/>
        <w:t>Grefier -  ….</w:t>
      </w:r>
    </w:p>
    <w:p>
      <w:pPr>
        <w:pStyle w:val="Normal"/>
        <w:jc w:val="center"/>
        <w:rPr/>
      </w:pPr>
      <w:r>
        <w:rPr/>
      </w:r>
    </w:p>
    <w:p>
      <w:pPr>
        <w:pStyle w:val="Normal"/>
        <w:jc w:val="center"/>
        <w:rPr/>
      </w:pPr>
      <w:r>
        <w:rPr/>
        <w:t>Ministerul Public a fost reprezentat de procuror …..din cadrul Parchetului de pe lângă Înalta Curte de Casaţie şi Justiţie – Direcţia de Investigare a Infracţiunilor de Criminalitate Organizată şi Terorism – ….</w:t>
      </w:r>
    </w:p>
    <w:p>
      <w:pPr>
        <w:pStyle w:val="Normal"/>
        <w:jc w:val="center"/>
        <w:rPr/>
      </w:pPr>
      <w:r>
        <w:rPr/>
      </w:r>
    </w:p>
    <w:p>
      <w:pPr>
        <w:pStyle w:val="Normal"/>
        <w:jc w:val="both"/>
        <w:rPr/>
      </w:pPr>
      <w:r>
        <w:rPr/>
        <w:tab/>
        <w:t>Pe rol fiind soluţionarea contestaţiei formulată de contestatorul X</w:t>
      </w:r>
      <w:r>
        <w:rPr>
          <w:b/>
          <w:bCs/>
        </w:rPr>
        <w:t xml:space="preserve"> </w:t>
      </w:r>
      <w:r>
        <w:rPr/>
        <w:t>împotriva Ordonanţei de instituire a măsurii sechestrului asigurator din data de….10.2017 pronunţată în dosarul de urmărire penală nr. …. al Parchetului de pe lângă Înalta Curte de Casaţie şi Justiţie – Direcţia de Investigare a Infracţiunilor de Criminalitate Organizată şi Terorism – ...</w:t>
      </w:r>
    </w:p>
    <w:p>
      <w:pPr>
        <w:pStyle w:val="Normal"/>
        <w:ind w:firstLine="720"/>
        <w:jc w:val="both"/>
        <w:rPr/>
      </w:pPr>
      <w:r>
        <w:rPr/>
        <w:t>La apelul nominal făcut în şedinţa din camera de consiliu a lipsit contestatorul X, pentru care a răspuns avocat ales Y, din cadrul Baroului ….</w:t>
      </w:r>
    </w:p>
    <w:p>
      <w:pPr>
        <w:pStyle w:val="TextBody"/>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dura este legal îndeplinită.</w:t>
      </w:r>
    </w:p>
    <w:p>
      <w:pPr>
        <w:pStyle w:val="TextBody"/>
        <w:spacing w:lineRule="auto" w:line="240" w:before="0" w:after="0"/>
        <w:ind w:firstLine="567"/>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a făcut referatul cauzei de către grefierul de şedinţă, după care:</w:t>
      </w:r>
    </w:p>
    <w:p>
      <w:pPr>
        <w:pStyle w:val="Normal"/>
        <w:ind w:firstLine="567"/>
        <w:jc w:val="both"/>
        <w:rPr/>
      </w:pPr>
      <w:r>
        <w:rPr/>
        <w:t xml:space="preserve">  </w:t>
      </w:r>
      <w:r>
        <w:rPr/>
        <w:t>Reprezentantul Ministerului Public şi apărătorul ales al contestatorului, pe rând având cuvântul, susţin că nu au cereri</w:t>
      </w:r>
      <w:r>
        <w:rPr>
          <w:color w:val="000000"/>
        </w:rPr>
        <w:t xml:space="preserve"> prealabile de formulat sau excepţii de invocat, apreciind cauza în stare de judecată.</w:t>
      </w:r>
    </w:p>
    <w:p>
      <w:pPr>
        <w:pStyle w:val="Normal"/>
        <w:ind w:firstLine="708"/>
        <w:jc w:val="both"/>
        <w:rPr/>
      </w:pPr>
      <w:r>
        <w:rPr/>
        <w:t>Judecătorul de drepturi şi libertăţi din cadrul acestei curţi de apel,</w:t>
      </w:r>
      <w:r>
        <w:rPr>
          <w:color w:val="000000"/>
        </w:rPr>
        <w:t xml:space="preserve"> având în vedere declaraţiile părţii şi ale reprezentantului Ministerului Public şi faţă de actele şi lucrările dosarului, constată contestaţia în stare de judecată şi acordă cuvântul în dezbateri.</w:t>
      </w:r>
    </w:p>
    <w:p>
      <w:pPr>
        <w:pStyle w:val="Normal"/>
        <w:ind w:firstLine="708"/>
        <w:jc w:val="both"/>
        <w:rPr/>
      </w:pPr>
      <w:r>
        <w:rPr>
          <w:b/>
        </w:rPr>
        <w:t>Avocat ales Y</w:t>
      </w:r>
      <w:r>
        <w:rPr/>
        <w:t xml:space="preserve">, având cuvântul pentru </w:t>
      </w:r>
      <w:r>
        <w:rPr>
          <w:b/>
        </w:rPr>
        <w:t xml:space="preserve">contestatorul X, </w:t>
      </w:r>
      <w:r>
        <w:rPr/>
        <w:t xml:space="preserve">în baza art. 249 alin. 1 Cod procedură penală, cu referire la art. 11 din Legea nr. 241/2005 şi la art. 32 din Legea nr. 656/2002, solicită admiterea contestaţiei formulate şi desfiinţarea ordonanţei atacate ca fiind nelegală. </w:t>
      </w:r>
    </w:p>
    <w:p>
      <w:pPr>
        <w:pStyle w:val="Normal"/>
        <w:ind w:firstLine="708"/>
        <w:jc w:val="both"/>
        <w:rPr/>
      </w:pPr>
      <w:r>
        <w:rPr/>
        <w:t xml:space="preserve">Astfel, arată că un prim motiv de contestaţie vizează lipsa motivării ordonanţei prin care a fost dispusă măsura sechestrului asigurator sub aspectul necesităţii ori oportunităţii măsurii. Chiar dacă s-ar putea invoca oportunitatea acestei măsuri, având în vedere că organul de urmărire penală efectuează cercetări cu privire la anumite infracţiunii, existând astfel dorinţa acestora de a putea realiza un drept ce a fost vătămat prin acţiunea ilicită a inculpatului, sub aspectul necesităţii luării acestei măsurii asiguratorii, apreciază că organul judiciar trebuia să evidenţiere în mod clar suspiciunea că inculpatul ar fi încercat ori că a încercat să-şi înstrăineze anumite bunuri. Referitor la acest din urmă aspect, arată că la dosarul cauzei nu există niciun act din care să rezulte că inculpatul ar avea astfel de intenţii. Din contră, acesta şi-a conservat întreaga avere, prezentând organului de urmărire penală posibilitatea de a conserva o sumă de bani în vederea acoperirii unui eventual prejudiciu ce ar fi stabilit în cauză. </w:t>
      </w:r>
    </w:p>
    <w:p>
      <w:pPr>
        <w:pStyle w:val="Normal"/>
        <w:ind w:firstLine="708"/>
        <w:jc w:val="both"/>
        <w:rPr/>
      </w:pPr>
      <w:r>
        <w:rPr/>
        <w:t>Totodată, apreciază că necesitatea măsurii ar trebui raportată la una dintre dispoziţiile art. 249 alin. 1 Cod procedură penală, chiar dacă prevederile art. 11 din Legea nr. 241/2005 şi art.32 din Legea nr. 241/2005 impun luarea măsurii asiguratorii dacă se săvârşeşte o infracţiune dintre cele ce sunt cercetate, dar nu în afara condiţiilor  impuse de norma generală.</w:t>
      </w:r>
    </w:p>
    <w:p>
      <w:pPr>
        <w:pStyle w:val="Normal"/>
        <w:ind w:firstLine="708"/>
        <w:jc w:val="both"/>
        <w:rPr/>
      </w:pPr>
      <w:r>
        <w:rPr/>
        <w:t xml:space="preserve">În drept ordonanţa este motivată pe dispoziţiile art. 249 Cod procedură penală, fără a se indica în concret cazul aplicabil în cauză, cu referire la dispoziţiile art. 112 Cod penal ce prevăd cazuri particulare în care s-ar putea dispune confiscarea specială. Or, aceste situaţii, sub aspectul motivării, trebuie particularizate în mod concret. </w:t>
      </w:r>
    </w:p>
    <w:p>
      <w:pPr>
        <w:pStyle w:val="Normal"/>
        <w:ind w:firstLine="708"/>
        <w:jc w:val="both"/>
        <w:rPr/>
      </w:pPr>
      <w:r>
        <w:rPr/>
        <w:t xml:space="preserve">O altă critică se referă la valoarea sumei asupra căreia a fost instituită măsura asiguratorie,  respectiv până la concurenţa sumei de 819.013.80 lei, în condiţiile în care activitatea ilicită pretins comisă de către contestator ar fi produs un prejudiciu de 264.198 lei, aşa cum a fost reţinut acesta de organul de cercetare penală. </w:t>
      </w:r>
    </w:p>
    <w:p>
      <w:pPr>
        <w:pStyle w:val="Normal"/>
        <w:ind w:firstLine="708"/>
        <w:jc w:val="both"/>
        <w:rPr/>
      </w:pPr>
      <w:r>
        <w:rPr/>
        <w:t>A invocat în faţa organului de urmărire penală decizia nr. 23 din 19.09.2017 a Înaltei Curţi de Casaţie şi Justiţie, susţinând că nu se poate dispune luarea măsurii asiguratorii în vederea confiscării speciale asupra unei sume de bani, alta decât cea care a făcut obiectul infracţiunii de evaziune fiscală. Măsura asiguratorie nu poate purta decât asupra sumei din conţinutul infracţiunii predicat. Or, în cazul de faţă, infracţiunea predicat este infracţiunea de evaziune fiscală.</w:t>
      </w:r>
    </w:p>
    <w:p>
      <w:pPr>
        <w:pStyle w:val="Normal"/>
        <w:ind w:firstLine="708"/>
        <w:jc w:val="both"/>
        <w:rPr/>
      </w:pPr>
      <w:r>
        <w:rPr/>
        <w:t>Mai arată că măsura trebuia dispusă doar până la concurenţa sumei de 264.198 lei, sumă ce a fost reţinută ca prejudiciu produs prin comiterea infracţiunii de evaziune fiscală.</w:t>
      </w:r>
    </w:p>
    <w:p>
      <w:pPr>
        <w:pStyle w:val="Normal"/>
        <w:ind w:firstLine="708"/>
        <w:jc w:val="both"/>
        <w:rPr/>
      </w:pPr>
      <w:r>
        <w:rPr/>
        <w:t>O a treia critică adusă ordonanţei contestate se referă la faptul că bunul la care se face referire este coproprietatea inculpatului şi a fostei sale soţii şi este dobândit în anul 2008, aceasta în condiţiile în care pretinsa activitate infracţională se încadrează în perioada 5.03.2014 – 06.0.2014.</w:t>
      </w:r>
    </w:p>
    <w:p>
      <w:pPr>
        <w:pStyle w:val="Normal"/>
        <w:ind w:firstLine="708"/>
        <w:jc w:val="both"/>
        <w:rPr/>
      </w:pPr>
      <w:r>
        <w:rPr/>
        <w:t xml:space="preserve">Potrivit dispoziţiilor art.112 Cod procedură penală, confiscarea specială nu poate purta asupra unor bunuri care nu sunt dobândite prin infracţiune sau ulterior comiterii acesteia. Prin urmare, cu banii dobândiţi din activitatea infracţională, contestatorul nu ar fi putut achiziţiona acest bun. </w:t>
      </w:r>
    </w:p>
    <w:p>
      <w:pPr>
        <w:pStyle w:val="Normal"/>
        <w:ind w:firstLine="708"/>
        <w:jc w:val="both"/>
        <w:rPr/>
      </w:pPr>
      <w:r>
        <w:rPr/>
        <w:t xml:space="preserve">Pe de altă parte, bunul este proprietate comună, iar dispoziţiile legale prevăd că măsura asiguratorie poate fi dispusă numai cu privire la bunuri aparţinând inculpatului. </w:t>
      </w:r>
    </w:p>
    <w:p>
      <w:pPr>
        <w:pStyle w:val="Normal"/>
        <w:ind w:firstLine="708"/>
        <w:jc w:val="both"/>
        <w:rPr/>
      </w:pPr>
      <w:r>
        <w:rPr/>
        <w:t>Precizează că este de acord cu o astfel de măsură, dar aceasta trebuie să privească o sumă în limita prejudiciului reţinut în cauză.</w:t>
      </w:r>
    </w:p>
    <w:p>
      <w:pPr>
        <w:pStyle w:val="Normal"/>
        <w:ind w:firstLine="708"/>
        <w:jc w:val="both"/>
        <w:rPr/>
      </w:pPr>
      <w:r>
        <w:rPr>
          <w:b/>
          <w:color w:val="000000"/>
        </w:rPr>
        <w:t>Reprezentantul Ministerului Public</w:t>
      </w:r>
      <w:r>
        <w:rPr>
          <w:color w:val="000000"/>
        </w:rPr>
        <w:t>, având cuvântul, solicită respingerea contestaţiei, ca nefondată, menţinând argumentele invocate şi în cauza care a făcut obiectul dosarului nr. …. al Curţii de Apel …, în sensul că argumentele aduse în susţinerea contestaţiei fac parte din strategia de apărare a inculpatului, care invocând nelegalitatea ordonanţei şi a probelor administrate, poate ulterior solicita şi revocarea măsurii preventive luată asupra sa. Aceste critici au fost discutate la momentul analizării măsurii preventive.</w:t>
      </w:r>
    </w:p>
    <w:p>
      <w:pPr>
        <w:pStyle w:val="Normal"/>
        <w:ind w:firstLine="720"/>
        <w:jc w:val="both"/>
        <w:rPr>
          <w:color w:val="000000"/>
        </w:rPr>
      </w:pPr>
      <w:r>
        <w:rPr>
          <w:color w:val="000000"/>
        </w:rPr>
        <w:t xml:space="preserve"> </w:t>
      </w:r>
      <w:r>
        <w:rPr>
          <w:color w:val="000000"/>
        </w:rPr>
        <w:t xml:space="preserve">În opinia sa, au fost respectate toate dispoziţiile legale ce guvernează instituţia sechestrului asigurator, fiind necesar a se asigura scopul prevăzut de lege pentru luarea unor astfel de măsuri. </w:t>
      </w:r>
    </w:p>
    <w:p>
      <w:pPr>
        <w:pStyle w:val="Normal"/>
        <w:ind w:firstLine="720"/>
        <w:jc w:val="both"/>
        <w:rPr>
          <w:color w:val="000000"/>
        </w:rPr>
      </w:pPr>
      <w:r>
        <w:rPr>
          <w:color w:val="000000"/>
        </w:rPr>
        <w:t>Astfel, arată că organul judiciar are posibilitatea, potrivit dispoziţiilor art. 249 alin. 1 Cod procedură penală, să dispună luarea măsurii sechestrului asigurator atunci când este cazul. Este evident că în cazul infracţiunilor supuse cercetării, statul este interesat să se recupereze prejudiciul creat prin comiterea unor, infracţiuni astfel că organul judiciar are posibilitatea de a indisponibiliza sume de bani.</w:t>
      </w:r>
    </w:p>
    <w:p>
      <w:pPr>
        <w:pStyle w:val="Normal"/>
        <w:ind w:firstLine="720"/>
        <w:jc w:val="both"/>
        <w:rPr/>
      </w:pPr>
      <w:r>
        <w:rPr>
          <w:color w:val="000000"/>
        </w:rPr>
        <w:t xml:space="preserve">Dispoziţiile art. 249 alin. 1 Cod procedură penală prevăd mai multe ipoteze în care organele judiciare pot lua astfel de măsuri, anumite bunuri putând face obiectul confiscării speciale ori chiar celei extinse. </w:t>
      </w:r>
    </w:p>
    <w:p>
      <w:pPr>
        <w:pStyle w:val="Normal"/>
        <w:ind w:firstLine="720"/>
        <w:jc w:val="both"/>
        <w:rPr>
          <w:color w:val="000000"/>
        </w:rPr>
      </w:pPr>
      <w:r>
        <w:rPr>
          <w:color w:val="000000"/>
        </w:rPr>
        <w:t xml:space="preserve">Cu privire la cea de-a treia critică, arată că din cercetările ce urmează a se efectua pot rezulta şi alte aspecte, în cauză neexistând un act final în care să se constate un anume prejudiciu, având în vedere şi termenul scurt scurs de la momentul emiterii ordonanţei contestate. </w:t>
      </w:r>
    </w:p>
    <w:p>
      <w:pPr>
        <w:pStyle w:val="Normal"/>
        <w:ind w:firstLine="720"/>
        <w:jc w:val="both"/>
        <w:rPr/>
      </w:pPr>
      <w:r>
        <w:rPr>
          <w:color w:val="000000"/>
        </w:rPr>
        <w:t>Referitor la momentul dobândirii imobilului, aşa cum s-a statuat şi în practica judiciară, arată că pot face obiectul confiscării şi bunurile care au fost dobândite în alte perioade decât cea investigată. Legiuitorul lasă posibilitatea luării măsurii asiguratorii şi asupra bunurilor altor persoane. La acest moment, consideră că este prematur să se discute despre aceste aspecte, organul judiciar nefiind interesat să indisponibilizeze nişte sume care să exceadă obiectului infracţiunii  cercetate.</w:t>
      </w:r>
    </w:p>
    <w:p>
      <w:pPr>
        <w:pStyle w:val="Normal"/>
        <w:ind w:firstLine="720"/>
        <w:jc w:val="both"/>
        <w:rPr/>
      </w:pPr>
      <w:r>
        <w:rPr>
          <w:b/>
        </w:rPr>
        <w:t>Avocat ales Y</w:t>
      </w:r>
      <w:r>
        <w:rPr/>
        <w:t xml:space="preserve">, având cuvântul </w:t>
      </w:r>
      <w:r>
        <w:rPr>
          <w:i/>
        </w:rPr>
        <w:t>în replică</w:t>
      </w:r>
      <w:r>
        <w:rPr/>
        <w:t xml:space="preserve"> pentru </w:t>
      </w:r>
      <w:r>
        <w:rPr>
          <w:b/>
        </w:rPr>
        <w:t>contestatorul</w:t>
      </w:r>
      <w:r>
        <w:rPr/>
        <w:t xml:space="preserve"> </w:t>
      </w:r>
      <w:r>
        <w:rPr>
          <w:b/>
        </w:rPr>
        <w:t xml:space="preserve">X, </w:t>
      </w:r>
      <w:r>
        <w:rPr/>
        <w:t>arată că ordonanţa nu este întemeiată pe dispoziţiile art. 112</w:t>
      </w:r>
      <w:r>
        <w:rPr>
          <w:vertAlign w:val="superscript"/>
        </w:rPr>
        <w:t>1</w:t>
      </w:r>
      <w:r>
        <w:rPr/>
        <w:t xml:space="preserve"> Cod penal, nefăcându-se trimitere la acest text de lege. </w:t>
      </w:r>
    </w:p>
    <w:p>
      <w:pPr>
        <w:pStyle w:val="Normal"/>
        <w:ind w:firstLine="720"/>
        <w:jc w:val="both"/>
        <w:rPr/>
      </w:pPr>
      <w:r>
        <w:rPr/>
        <w:t xml:space="preserve">Mai arată că potrivit dispoziţiilor art. 112 alin. 5 Cod penal, dacă bunurile supuse confiscării nu se găsesc, în locul acestora se dispune măsura sechestrului asigurator asupra altor bunuri. Există obligativitatea de a se face legătura între fapta cercetată şi dobândirea bunului şi numai dacă nu s-a reuşit identificarea bunului provenit din comiterea infracţiunii, se poate institui măsura sechestrului asigurator asupra altor bunuri.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 xml:space="preserve"> </w:t>
      </w:r>
      <w:r>
        <w:rPr/>
        <w:t>JUDECĂTORUL DE DREPTURI ŞI LIBERTĂŢI,</w:t>
      </w:r>
    </w:p>
    <w:p>
      <w:pPr>
        <w:pStyle w:val="Normal"/>
        <w:jc w:val="center"/>
        <w:rPr/>
      </w:pPr>
      <w:r>
        <w:rPr/>
      </w:r>
    </w:p>
    <w:p>
      <w:pPr>
        <w:pStyle w:val="Normal"/>
        <w:ind w:firstLine="720"/>
        <w:jc w:val="both"/>
        <w:rPr/>
      </w:pPr>
      <w:r>
        <w:rPr/>
        <w:t>Asupra contestaţiei penale de faţă;</w:t>
      </w:r>
    </w:p>
    <w:p>
      <w:pPr>
        <w:pStyle w:val="Normal"/>
        <w:ind w:firstLine="720"/>
        <w:jc w:val="both"/>
        <w:rPr/>
      </w:pPr>
      <w:r>
        <w:rPr/>
        <w:t xml:space="preserve">Prin </w:t>
      </w:r>
      <w:r>
        <w:rPr>
          <w:b/>
        </w:rPr>
        <w:t>ordonanţa de instituire a măsurii sechestrului asigurator din data de ….10.2017 pronunţată în dosarul de urmărire penală nr. … al Parchetului de pe lângă Înalta Curte de Casaţie şi Justiţie – Direcţia de Investigare a Infracţiunilor de Criminalitate Organizată şi Terorism – …</w:t>
      </w:r>
      <w:r>
        <w:rPr/>
        <w:t>, s-a dispus instituirea măsurii asigurătorii a sechestrului penal asigurător, până la concurenţa sumei de 819.013,80 lei, asupra bunului imobil aflat în proprietatea inculpatului X, imobil înscris în cartea funciară nr. … a localităţii …</w:t>
      </w:r>
    </w:p>
    <w:p>
      <w:pPr>
        <w:pStyle w:val="Normal"/>
        <w:ind w:firstLine="720"/>
        <w:jc w:val="both"/>
        <w:rPr/>
      </w:pPr>
      <w:r>
        <w:rPr/>
      </w:r>
    </w:p>
    <w:p>
      <w:pPr>
        <w:pStyle w:val="Normal"/>
        <w:ind w:firstLine="720"/>
        <w:jc w:val="both"/>
        <w:rPr/>
      </w:pPr>
      <w:r>
        <w:rPr/>
        <w:t xml:space="preserve">Pentru a pronunţa această ordonanţă, procurorul din cadrul Parchetului de pe lângă Înalta Curte de Casaţie şi Justiţie – Direcţia de Investigare a Infracţiunilor de Criminalitate Organizată şi Terorism – …., a reţinut următoarele: </w:t>
      </w:r>
    </w:p>
    <w:p>
      <w:pPr>
        <w:pStyle w:val="Normal"/>
        <w:ind w:firstLine="720"/>
        <w:jc w:val="both"/>
        <w:rPr/>
      </w:pPr>
      <w:r>
        <w:rPr/>
        <w:t>Prin ordonanţa D.I.I.C.O.T- ….. din data de ….06.2016 s-a dispus începerea urmăririi penale cu privire la infracţiunile de constituire a unui grup infracţional organizat, prev. şi ped. de art. 367 alin. (1), (2) şi (3) C. pen., aderare la un grup infracţional organizat, prev. şi ped. de art. 367 alin. (1), (2) şi (3) C. pen., evaziune fiscală, prev. şi ped. de art. 9 alin. (1) lit. "c", alin. (2) şi alin. (3) din Legea nr. 241/2005, cu aplic. art. 35 alin. (1) C. pen., complicitate fa evaziune fiscală, prev. şi ped. de art. 48 C. pen. rap. la art. 9 alin. (1) lit. "c", alin. (2) şi alin. (3) din Legea nr. 241/2005, cu aplic, art. 35 alin. (1) C. pen., spălarea banilor, prev. şi ped. de art. 29 alin. (1) lit. "b" din Legea 656/2002, cu aplic. art. 35 alin. (1) Cpen. şi complicitate la spălarea banilor, prev. şi ped. de art. 48 C.pen. rap. la art. 29 alin. (1) lit. "b" din Legea 656/2002, cu aplic. art. 35 alin. (1) Cpen.</w:t>
      </w:r>
    </w:p>
    <w:p>
      <w:pPr>
        <w:pStyle w:val="Normal"/>
        <w:ind w:firstLine="720"/>
        <w:jc w:val="both"/>
        <w:rPr/>
      </w:pPr>
      <w:r>
        <w:rPr/>
        <w:t>În fapt s-a reţinut că în perioada 2011 - 2014 numiţii A, B, (decedat la data de 10.10.2014), C, D, E, F şi G, au constituit un grup infracţional organizat, profilat pe comiterea infracţiunilor de evaziune fiscală şi spălare a banilor, activând cu precădere în domeniul construcţiilor civile şi industriale, prejudiciul total produs bugetului general consolidat al statului fiind superior valorii de 500.000 euro.</w:t>
        <w:tab/>
      </w:r>
    </w:p>
    <w:p>
      <w:pPr>
        <w:pStyle w:val="Normal"/>
        <w:ind w:firstLine="720"/>
        <w:jc w:val="both"/>
        <w:rPr/>
      </w:pPr>
      <w:r>
        <w:rPr/>
        <w:t>S-a reţinut că aceştia controlau mai multe societăţi comerciale cu un comportament fiscal inadecvat tip „fantomă", - respectiv S.C. BS… S.R.L, CUI …., S.C. EA.. S.R.L, CUI …, S.C. PFC… S.R.L, CUI …, S.C. TA… S.R.L, CUI … şi S.C. GA S.R.L, care aveau sediile sociale declarate la diverse cabinete de avocatură, în baza unor contracte de asistenţă juridică încheiate pe perioadă determinată.</w:t>
      </w:r>
    </w:p>
    <w:p>
      <w:pPr>
        <w:pStyle w:val="Normal"/>
        <w:ind w:firstLine="720"/>
        <w:jc w:val="both"/>
        <w:rPr/>
      </w:pPr>
      <w:r>
        <w:rPr/>
        <w:t>Persoanele juridice aveau, în calitate de asociaţi şi administratori de drept, pur formal, persoane cu o situaţie materială precară, fără pregătirea necesară desfăşurării de activităţi comerciale şi care acceptau să dobândească aceste calităţi în schimbul unor sume modice de bani.</w:t>
      </w:r>
    </w:p>
    <w:p>
      <w:pPr>
        <w:pStyle w:val="Normal"/>
        <w:ind w:firstLine="720"/>
        <w:jc w:val="both"/>
        <w:rPr/>
      </w:pPr>
      <w:r>
        <w:rPr/>
        <w:t>În realitate societăţile erau controlate de numiţii A şi B, iar de întocmirea formalităţilor necesare preluării sau înfiinţării societăţilor utilizate în desfăşurarea activităţii infracţionale, precum şi de deschiderea conturilor bancare se ocupa numita C, care avea pregătire juridică în acest sens, cheltuielile aferente fiind suportate de A, care de asemenea îi şi remunera pe aşa-zişii administratori.</w:t>
      </w:r>
    </w:p>
    <w:p>
      <w:pPr>
        <w:pStyle w:val="Normal"/>
        <w:ind w:firstLine="720"/>
        <w:jc w:val="both"/>
        <w:rPr/>
      </w:pPr>
      <w:r>
        <w:rPr/>
        <w:t>În cadrul grupului infracţional organizat numiţii D şi E aveau rolul de a identifica persoane cu o condiţie materială precară dispuse să preia, în schimbul unor sume modice de bani, societăţile comerciale utilizate în activitatea infracţională. Mai mult, E a deţinut un cont bancar în care erau transferate sumele ce făceau obiectul infracţiunii de spălare a banilor, cont din care banii erau ulterior retraşi fie cu ajutorul cârdului de debit ataşat contului curent, fie direct de la ghişeul unităţii bancare.</w:t>
      </w:r>
    </w:p>
    <w:p>
      <w:pPr>
        <w:pStyle w:val="Normal"/>
        <w:ind w:firstLine="720"/>
        <w:jc w:val="both"/>
        <w:rPr/>
      </w:pPr>
      <w:r>
        <w:rPr/>
        <w:t>La grupul infracţional organizat au aderat şi numiţii F şi G, prieteni cu numitul A, care au acceptat să-şi deschidă conturi bancare în care erau transferate sume importante de bani din conturile societăţilor mai sus arătate, sume ce erau în final retrase în numerar cu cârdul sau de la ghişeu.</w:t>
      </w:r>
    </w:p>
    <w:p>
      <w:pPr>
        <w:pStyle w:val="Normal"/>
        <w:ind w:firstLine="720"/>
        <w:jc w:val="both"/>
        <w:rPr/>
      </w:pPr>
      <w:r>
        <w:rPr/>
        <w:t>Prin intermediul societăţilor pe care le controlau, membrii grupului infracţional organizat emiteau, către societăţi comerciale interesate de pe teritoriul naţional, facturi fiscale ce atestau prestări de servicii fictive. Contravaloarea facturilor era ulterior achitată în întregime sau în parte, prin transfer bancar, suma transferată fiind redirecţionată în modul descris mai sus către conturile bancare deţinute de numiţii E, F şi G şi ulterior retrasă în numerar şi restituită plătitorilor după oprirea unui comision anterior negociat.</w:t>
      </w:r>
    </w:p>
    <w:p>
      <w:pPr>
        <w:pStyle w:val="Normal"/>
        <w:ind w:firstLine="720"/>
        <w:jc w:val="both"/>
        <w:rPr/>
      </w:pPr>
      <w:r>
        <w:rPr/>
        <w:t>Astfel, membrii grupului infracţional organizat, creau premisa deducerii în mod ilegal a TVA-ului aferent de către beneficiarii aşa-ziselor prestări de servicii, contribuind totodată la diminuarea, în mod ilegal, a bazei de impozitare, cu consecinţa reducerii impozitului pe profit.</w:t>
        <w:tab/>
      </w:r>
    </w:p>
    <w:p>
      <w:pPr>
        <w:pStyle w:val="Normal"/>
        <w:ind w:firstLine="720"/>
        <w:jc w:val="both"/>
        <w:rPr/>
      </w:pPr>
      <w:r>
        <w:rPr/>
        <w:t>În fapt, lucrările de construcţii sau serviciile de publicitate înscrise în facturi fie nu erau efectuate, fie erau efectuate de către beneficiarii facturilor în regie proprie sau „la negru", circuitul artificial descris mai sus fiind creat doar pentru a se sustrage de la plata taxei pe valoare adăugată şi diminuării bazei de impozitare, cu implicaţii directe asupra modului de stabilire a impozitului pe profit.</w:t>
      </w:r>
    </w:p>
    <w:p>
      <w:pPr>
        <w:pStyle w:val="Normal"/>
        <w:ind w:firstLine="720"/>
        <w:jc w:val="both"/>
        <w:rPr/>
      </w:pPr>
      <w:r>
        <w:rPr/>
        <w:t>Infracţiunile de evaziune fiscală şi spălare a banilor au fost comise în formă continuată întrucât făptuitorii, la intervale repetate de timp, în baza unei rezoluţii infracţionale unice, au înregistrat în contabilitate facturi fiscale pentru activităţi comerciale fictive, disimulând totodată, odată cu efectuarea plăţilor, adevărata natură a circulaţiei şi implicit a proprietăţii finale a banilor achitaţi în acest sens (banii putând fi asimilaţi bunurilor în sensul legii penale, conform art. 2 lit. "c" din Legea nr. 656/2002), cunoscând că sumele respective provin din săvârşirea infracţiunii de evaziune fiscală.</w:t>
      </w:r>
    </w:p>
    <w:p>
      <w:pPr>
        <w:pStyle w:val="Normal"/>
        <w:ind w:firstLine="720"/>
        <w:jc w:val="both"/>
        <w:rPr/>
      </w:pPr>
      <w:r>
        <w:rPr/>
        <w:t>Astfel, circuitul financiar nu se oprea decât aparent la momentul alimentării contului aşa-zisului prestator de servicii.</w:t>
      </w:r>
    </w:p>
    <w:p>
      <w:pPr>
        <w:pStyle w:val="Normal"/>
        <w:ind w:firstLine="720"/>
        <w:jc w:val="both"/>
        <w:rPr/>
      </w:pPr>
      <w:r>
        <w:rPr/>
        <w:t>După alimentare, sumele achitate pentru prestări de servicii fictive erau retrase în numerar, iar banii negrii astfel rezultaţi erau returnaţi, după reţinerea unui comision negociat anterior, plătitorului iniţial (aparentul beneficiar al lucrărilor).</w:t>
      </w:r>
    </w:p>
    <w:p>
      <w:pPr>
        <w:pStyle w:val="Normal"/>
        <w:ind w:firstLine="720"/>
        <w:jc w:val="both"/>
        <w:rPr/>
      </w:pPr>
      <w:r>
        <w:rPr/>
        <w:t>Scopul urmărit de făptuitori era acela ca beneficiarul final al banilor, care în cauză coincide cu plătitorul, să nu poată fi descoperit prin simpla examinare a documentelor contabile ale societăţilor comerciale şi ale extraselor de cont, în eventualitatea efectuării unui control fiscal.</w:t>
      </w:r>
    </w:p>
    <w:p>
      <w:pPr>
        <w:pStyle w:val="Normal"/>
        <w:ind w:firstLine="720"/>
        <w:jc w:val="both"/>
        <w:rPr/>
      </w:pPr>
      <w:r>
        <w:rPr/>
        <w:t>Cercetările efectuate în cauză au evidenţiat faptul că separat de cele cinci societăţi comerciale tip „fantomă" controlate de membrii grupării au existat şi alte societăţi pe care aceştia le-au înfiinţat, care au avut acelaşi statut şi care au fost folosite în activitatea infracţională, după cum urmează:</w:t>
      </w:r>
    </w:p>
    <w:p>
      <w:pPr>
        <w:pStyle w:val="Normal"/>
        <w:ind w:firstLine="720"/>
        <w:jc w:val="both"/>
        <w:rPr/>
      </w:pPr>
      <w:r>
        <w:rPr/>
        <w:t>- S.C. HP S.R.L. - sediu social: …, str. …, nr. ., bl. .., sc. ., et ., ap. .., Sector . şi domiciliu fiscal: mun. …, str. … nr. ., bl. .., ap. ., sector . - societate fantomă, controlată de grup, cu sediul la cabinet de avocat;</w:t>
      </w:r>
    </w:p>
    <w:p>
      <w:pPr>
        <w:pStyle w:val="Normal"/>
        <w:ind w:firstLine="720"/>
        <w:jc w:val="both"/>
        <w:rPr/>
      </w:pPr>
      <w:r>
        <w:rPr/>
        <w:t>- S.C. IA S.R.L - sediu social: …, str. …, nr. …, camera ., bl. …, sc. ., et. ., ap. .., sector .. şi domiciliu fiscal: …, str. … nr. .., bl. .., sc. .., et. .., ap. .., sector .., societate fantomă, controlată de grup, cu sediul la cabinet de avocat;</w:t>
      </w:r>
    </w:p>
    <w:p>
      <w:pPr>
        <w:pStyle w:val="Normal"/>
        <w:ind w:firstLine="720"/>
        <w:jc w:val="both"/>
        <w:rPr/>
      </w:pPr>
      <w:r>
        <w:rPr/>
        <w:t>- S.C. FP S.R.L. - sediu social şi domiciliu fiscal: …, str. …, nr. .., bl. .., sc. .., et. ., ap. .., Sector ..- societate fantomă, controlată de grup, cu sediul la cabinet de avocat;</w:t>
      </w:r>
    </w:p>
    <w:p>
      <w:pPr>
        <w:pStyle w:val="Normal"/>
        <w:ind w:firstLine="720"/>
        <w:jc w:val="both"/>
        <w:rPr/>
      </w:pPr>
      <w:r>
        <w:rPr/>
        <w:t>- S.C. H S.R.L. - sediu social: .., str. …, nr. ., ap. .., Sector .. şî domiciliu fiscal: …, str. .., nr. …, bl. .., sc. ., et. ., ap. .., Sector ..- societate fantomă, controlată de grup, cu sediul la cabinet de avocat.</w:t>
        <w:tab/>
        <w:tab/>
      </w:r>
    </w:p>
    <w:p>
      <w:pPr>
        <w:pStyle w:val="Normal"/>
        <w:ind w:firstLine="720"/>
        <w:jc w:val="both"/>
        <w:rPr/>
      </w:pPr>
      <w:r>
        <w:rPr/>
        <w:t>Astfel, prin ordonanţa din data de ….09.2016 s-a dispus extinderea urmăririi penale cu privire la infracţiunile de constituire a unui grup infracţional organizat prev. şi ped. de art. 367 alin. (1), (2) şi (3) C. pen., aderare ia un grup infracţional organizat, prev. şi ped. de art. 367 alin. (1), (2) şi (3) C. pen., evaziune fiscală, prev. şi ped. de art. 9 alin. (1) lit. "c", alin. (2) şi alin. (3) din Legea nr. 241/2005, cu aplic, art. 35 alin. (1) C. pen., complicitate la evaziune fiscală, prev. şi ped. de art. 48 C pen. rap. la art. 9 alin. (1) lit. "c", alin. (2) şi alin. (3) din Legea nr. 241/2005, cu aplic. art. 35 alin. (1) C. pen., spălarea banilor, prev. şi ped. de art. 29 alin. (1) lit. "b" din Legea nr. 656/2002, cu aplic. art. 35 alin. (1) Cpen. şi complicitate la spălarea banilor, prev. şi ped. de art. 48 Cpen. rap. la art. 29 alin. (1) lit. "b" din Legea 656/2002, cu aplic, art. 35 alin. (1)Cpen. săvârşite prin intermediul societăţilor comerciale S.C HP S.R.L., S.C. IA S.R.L, S.C. FP S.R.L. şi S.C H S.R.L</w:t>
      </w:r>
    </w:p>
    <w:p>
      <w:pPr>
        <w:pStyle w:val="Normal"/>
        <w:ind w:firstLine="720"/>
        <w:jc w:val="both"/>
        <w:rPr/>
      </w:pPr>
      <w:r>
        <w:rPr/>
        <w:t>Prin încheierea nr. …/… pronunţată de Judecătorul de drepturi şi libertăţi din cadrul Tribunalului ……. a fost admisă cererea formulată de D.I.I.C.O.T. - ….având ca obiect efectuarea unor percheziţii domiciliare la sediile persoanelor juridice care au derulat relaţii comerciale cu S.C H S.R.L.</w:t>
      </w:r>
    </w:p>
    <w:p>
      <w:pPr>
        <w:pStyle w:val="Normal"/>
        <w:ind w:firstLine="720"/>
        <w:jc w:val="both"/>
        <w:rPr/>
      </w:pPr>
      <w:r>
        <w:rPr/>
        <w:t>După ridicarea documentelor de evidenţă contabilă şi audierea administratorilor unora dintre societăţile comerciale sus-menţionate a rezultat într-o primă etapă că S.C H S.R.L. a fost reprezentată în fapt de numiţii H, A, I şi J, prejudiciul produs bugetului general consolidat al statului cu privire la infracţiunile de evaziune fiscală, respectiv complicitate la evaziune fiscală fiind de peste 500.000 euro.</w:t>
      </w:r>
    </w:p>
    <w:p>
      <w:pPr>
        <w:pStyle w:val="Normal"/>
        <w:ind w:firstLine="720"/>
        <w:jc w:val="both"/>
        <w:rPr/>
      </w:pPr>
      <w:r>
        <w:rPr/>
        <w:t>În vederea soluţionării cu celeritate a cauzei şi a unei mai bune înfăptuiri a actului de justiţie, prin ordonanţa din data de ….09.2016 s-a dispus disjungerea cauzei cu privire la infracţiunile de constituire a unui grup infracţional organizat, prev. şi ped. de art. 367 alin. (1), (2) şi (3) C. pen., aderare la un grup infracţional organizat, prev. şi ped. de art. 367 alin. (1), (2) şi (3) C. pen., evaziune fiscală, prev. şi ped. de art. 9 alin. (1) lit. "c", alin. (2) şi alin. (3) din Legea nr. 241/2005, cu aplic, art. 35 alin. (1) C. pen., complicitate la evaziune fiscală, prev. şi ped. de art. 48 C. pen. rap. la art. 9 alin. (1) lit. "c", alin. (2)</w:t>
        <w:tab/>
        <w:t>şi alin. (3) din Legea nr. 241/2005, cu aplic. art. 35 alin. (1) C. pen., spălarea banilor, prev. şi ped. de art. 29 alin. (1) lit. "b" din Legea 656/2002, cu aplic. art. 35 alin. (1) Cpen. şi complicitate la spălarea banilor, prev. şi ped. de art. 48 Cpen. rap. la art. 29 alin. (1) lit. "b" din Legea 656/2002, cu aplic, art. 35 alin. (1) Cpen. săvârşite prin intermediul societăţii S.C. H S.R.L, cauza fiind înregistrată sub nr. de mai sus.</w:t>
      </w:r>
    </w:p>
    <w:p>
      <w:pPr>
        <w:pStyle w:val="Normal"/>
        <w:ind w:firstLine="720"/>
        <w:jc w:val="both"/>
        <w:rPr/>
      </w:pPr>
      <w:r>
        <w:rPr/>
        <w:t>Din-examinarea extraselor de cont ale societăţii S.C. H S.R.L. (care în cursul anului 2015 a declarat achiziţii în valoare de 3.920.000 lei de la un singur partener şi anume S.C AI S.R.L.) a rezultat că sumele de bani achitate pentru prestări fictive de servicii sau livrări fictive de mărfuri erau redirecţionate către conturile S.C. MD S.R.L. şi S.C. BC S.R.L., societăţi tip „fantomă" controlate de aceeaşi grupare infracţională.</w:t>
      </w:r>
    </w:p>
    <w:p>
      <w:pPr>
        <w:pStyle w:val="Normal"/>
        <w:ind w:firstLine="720"/>
        <w:jc w:val="both"/>
        <w:rPr/>
      </w:pPr>
      <w:r>
        <w:rPr/>
        <w:t>După alimentarea conturilor sumele erau retrase în numerar la caserie cu explicaţii „diverse plăţi" ori „rambursare împrumut" atât de H, cât şi de I, care figurau împuterniciţi pe conturi.</w:t>
      </w:r>
    </w:p>
    <w:p>
      <w:pPr>
        <w:pStyle w:val="Normal"/>
        <w:ind w:firstLine="720"/>
        <w:jc w:val="both"/>
        <w:rPr/>
      </w:pPr>
      <w:r>
        <w:rPr/>
        <w:t>Totodată, conturile S.C. MD S.R.L. şi S.C. BC S.R.L. erau alimentate cu sume de bani provenind şi de la o altă societate controlată de grupare, respectiv S.C. AP S.R.L.</w:t>
      </w:r>
    </w:p>
    <w:p>
      <w:pPr>
        <w:pStyle w:val="Normal"/>
        <w:ind w:firstLine="720"/>
        <w:jc w:val="both"/>
        <w:rPr/>
      </w:pPr>
      <w:r>
        <w:rPr/>
        <w:t>Pentru aceste considerente, prin ordonanţa din data de ….09.2016 s-a dispus extinderea urmăririi penale cu privire la infracţiunile de constituire a unui grup infracţional organizat, prev. şi ped. de art. 367 alin. (1), (2) şi (3) C. pen., aderare la un grup infracţional organizat, prev. şi ped. de art. 367 alin. (1), (2) şi (3) C. pen., evaziune fiscală, prev. şi ped. de art. 9 alin. (1) lit. "c", alin. (2) şi alin. (3) din Legea nr. 241/2005, cu aplic. art. 35 alin. (1) C. pen., complicitate la evaziune fiscală, prev. şi ped. de art. 48 C. pen. rap. la art. 9 alin. (1) lit. V, alin. (2) şi alin. (3) din Legea nr. 241/2005, cu aplic. art. 35 alin. (1) C. pen., spălarea banilor, prev. şi ped. de art. 29 alin. (1) lit. "b" din Legea 656/2002, cu aplic. art. 35 alin. (1) Cpen. şi complicitate la spălarea banilor, prev. şi ped. de art. 48 Cpen. rap. la art. 29 alin. (1) lit. "b" din Legea 656/2002, cu aplic. art. 35 alin. (1) Cpen. săvârşite prin intermediul societăţilor comerciale S.C. MD S.R.L., S.C. BC S.R.L., S.C AP S.R.L. şi S.C. AI S.R.L.</w:t>
      </w:r>
    </w:p>
    <w:p>
      <w:pPr>
        <w:pStyle w:val="Normal"/>
        <w:ind w:firstLine="720"/>
        <w:jc w:val="both"/>
        <w:rPr/>
      </w:pPr>
      <w:r>
        <w:rPr/>
        <w:t>Din actele de urmărire penală efectuate în cauză a rezultat că, separat de infracţiunile ce au format obiectul începerii urmăririi penale, au fost comise şi alte infracţiuni distincte, de delapidare, prev. şi ped. de art. 295 alin. (1) C pen., delapidare în formă continuată, prev. şi ped. de art. 295 alin. (1) C pen., cu aplic, art. 35 alin. (1) C pen. sau delapidare în formă continuată cu consecinţe deosebit de grave, prev. şi ped. de art. 295 alin. (1) C pen., cu aplic, art. 35 alin. (1) C. pen. rap. la art. 309 C. pen.</w:t>
      </w:r>
    </w:p>
    <w:p>
      <w:pPr>
        <w:pStyle w:val="Normal"/>
        <w:ind w:firstLine="720"/>
        <w:jc w:val="both"/>
        <w:rPr/>
      </w:pPr>
      <w:r>
        <w:rPr/>
        <w:t>Infracţiunile de delapidare au fost comise şi sub forma complicităţii, fiind aplicabile cu privire la acestea şi dispoziţiile art. 48 C. pen., iar în majoritatea situaţiilor s-a constatat că sunt aplicabile şi dispoziţiile art. 308 C pen.</w:t>
      </w:r>
    </w:p>
    <w:p>
      <w:pPr>
        <w:pStyle w:val="Normal"/>
        <w:ind w:firstLine="720"/>
        <w:jc w:val="both"/>
        <w:rPr/>
      </w:pPr>
      <w:r>
        <w:rPr/>
        <w:t>Infracţiunile de delapidare au fost săvârşite în concurs ideal cu infracţiunile de spălare de bani, existând diferenţă între modul de operare clasic în materie, când banii fie se retrag în interes propriu fie direct din caseria unităţii, fie din contul persoanei juridice cu diferite justificări şi modul de operare ce se regăseşte în prezenta cauză, când delapidarea este „mascată" prin operaţiuni de transfer bancar ce au la bază aparente documente justificative de natură contabilă, aşa încât să se creeze aparenţa scopului economic al tranzacţiei.</w:t>
      </w:r>
    </w:p>
    <w:p>
      <w:pPr>
        <w:pStyle w:val="Normal"/>
        <w:ind w:firstLine="720"/>
        <w:jc w:val="both"/>
        <w:rPr/>
      </w:pPr>
      <w:r>
        <w:rPr/>
        <w:t xml:space="preserve">Prin ordonanţa din data de ...06.2017 s-a dispus extinderea urmăririi - penale pentru infracţiunile de delapidare, prev. şi ped. de art. 295 alin. (1) C. pen. rap. la art. 308 C. pen., delapidare în formă continuată, prev. şi ped. de art. 295 alin. (1) C. pen. şi art. 308 C. pen., cu aplic, art 35 alin. (1) C. pen., delapidare în formă continuată cu consecinţe deosebit de grave, prev. şi ped. de art. 295 alin. (1) C. pen., cu aplic. art. 35 alin. (1) C. pen. rap. la art. 308 şi 309 C. pen., complicitate la delapidare, prev. şi ped. de art. 48 C. pen. rap. la art. 295 alin. (1) C. pen. şi art. 308 C. pen., complicitate la delapidare în formă continuată, prev. şi ped. de art. 48 C. pen. rap. la art. 295 alin. (1) C. pen. şi art. 308 C. pen., cu aplic, art. 35 alin. (1) C. pen., complicitate la delapidare în formă continuată cu consecinţe deosebit de grave, prev. şi ped. de art. 48 C. pen. rap. la art. 295 alin. (1) C. pen., cu aplic, art. 35 alin. (1) C. pen. rap. la art. 308 şi 309 C. pen., fals în înscrisuri sub semnătură privată, prev. şi ped. de art. 322 alin. (1) C. pen., fals în înscrisuri sub semnătură privată în formă continuată, prev. şi ped. de art. 322 alin. (1) C. pen., cu aplic, art. 35 alin. (1) C. pen., complicitate la fals în înscrisuri sub semnătură privată, prev. şi ped. de art. 48 C. pen. rap. la art. 322 alin. (1) C. pen., complicitate la fals în înscrisuri sub semnătură privată, în formă continuată, prev. şi ped. de art. 48 C. pen. rap. la art. 322 alin. (1) C. pen., cu aplic. art. 35 alin. (1) C. pen. şi efectuarea în continuarea a urmăririi penale faţă de suspectul X pentru săvârşirea infracţiunilor de evaziune fiscală, prev. şi ped. de art. 9 alin. (1) lit. „c" din Legea nr. 241/2005, cu aplic. art. 35 alin. (1) C. pen. şi spălarea banilor, prev. şi ped. de art. 29 alin. (1) lit. "b" din Legea 656/2002, cu aplic, art. 35 alin. (1) C. pen., în condiţiile art. 38 alin. (1) C. pen., constând în aceea că în calitate de reprezentant legal al S.C. IC.. S.R.L, în perioada -05.03.2014 - 06.10.2014 a înregistrat în contabilitatea societăţii sale 11 facturi fiscale emise de S.C. H S.R.L. şi S.C. AI S.R.L. ce atestau operaţiuni comerciale fictive, în vederea deducerii frauduloase a taxei pe valoare adăugată şi diminuării nelegale a bazei de impozitare, cu implicaţii directe asupra modului de stabilire a impozitului pe profit, producând în dauna bugetului general consolidat al statului un prejudiciu total în cuantum de 264.198 lei.   </w:t>
      </w:r>
    </w:p>
    <w:p>
      <w:pPr>
        <w:pStyle w:val="Normal"/>
        <w:ind w:firstLine="720"/>
        <w:jc w:val="both"/>
        <w:rPr/>
      </w:pPr>
      <w:r>
        <w:rPr/>
        <w:t>Pentru stingerea debitelor datorate aparenţilor prestatori a dispus efectuarea, în intervalul 21.03.2014 - 22.10.2014 a 12 transferuri bancare în valoare totală de 819.013,80 (ei către S.C. Hormesis S.R.L şi S.C. AI S.R.L, banii fiind retraşi în numerar din conturile persoanelor juridice controlate de membrii grupării infracţionale organizate şi</w:t>
        <w:br/>
        <w:t>fiindu-i restituiţi, după reţinerea unui comision negociat în prealabil, fiind disimulată pe această cale adevărata natură a circulaţiei şi implicit proprietatea finală a banilor achitaţi pentru operaţiunile comerciale fictive ce i-au fost facturate.</w:t>
        <w:tab/>
      </w:r>
    </w:p>
    <w:p>
      <w:pPr>
        <w:pStyle w:val="Normal"/>
        <w:ind w:firstLine="720"/>
        <w:jc w:val="both"/>
        <w:rPr/>
      </w:pPr>
      <w:r>
        <w:rPr/>
        <w:t>Prin ordonanţa din data de ...10.2017 s-a dispus punerea în mişcare a acţiunii penale împotriva inculpatului X cu privire la infracţiunile ce au format obiectul continuării urmăririi penale.</w:t>
      </w:r>
    </w:p>
    <w:p>
      <w:pPr>
        <w:pStyle w:val="Normal"/>
        <w:ind w:firstLine="720"/>
        <w:jc w:val="both"/>
        <w:rPr/>
      </w:pPr>
      <w:r>
        <w:rPr/>
        <w:t>Potrivit art. 11 din Legea nr. 241/2005 în cazul în care s-a săvârşit o infracţiune prevăzută de această lege, luarea măsurilor asigurătorii este obligatorie.</w:t>
      </w:r>
    </w:p>
    <w:p>
      <w:pPr>
        <w:pStyle w:val="Normal"/>
        <w:ind w:firstLine="720"/>
        <w:jc w:val="both"/>
        <w:rPr/>
      </w:pPr>
      <w:r>
        <w:rPr/>
        <w:t>De asemenea, conform dispoziţiilor art. 32 din Legea nr. 656/2002, în cazul în care s-a săvârşit o infracţiune de spălare a banilor sau de finanţare a terorismului, luarea măsurilor asigurătorii este obligatorie.</w:t>
      </w:r>
    </w:p>
    <w:p>
      <w:pPr>
        <w:pStyle w:val="Normal"/>
        <w:ind w:firstLine="720"/>
        <w:jc w:val="both"/>
        <w:rPr/>
      </w:pPr>
      <w:r>
        <w:rPr/>
        <w:t>S-a reţinut că din cercetări a rezultat că inculpatul figurează în evidenţele O.C.P.I. …cu următorul bun imobil, respectiv cu imobilul înscris în cartea funciară nr. …. a localităţii ….</w:t>
      </w:r>
    </w:p>
    <w:p>
      <w:pPr>
        <w:pStyle w:val="Normal"/>
        <w:ind w:firstLine="720"/>
        <w:jc w:val="both"/>
        <w:rPr/>
      </w:pPr>
      <w:r>
        <w:rPr/>
      </w:r>
    </w:p>
    <w:p>
      <w:pPr>
        <w:pStyle w:val="Normal"/>
        <w:ind w:firstLine="720"/>
        <w:jc w:val="both"/>
        <w:rPr/>
      </w:pPr>
      <w:r>
        <w:rPr>
          <w:b/>
        </w:rPr>
        <w:t>Împotriva acestei ordonanţe a formulat contestaţie inculpatul X</w:t>
      </w:r>
      <w:r>
        <w:rPr/>
        <w:t>, criticând-o pentru nelegalitate şi netemeinicie.</w:t>
      </w:r>
    </w:p>
    <w:p>
      <w:pPr>
        <w:pStyle w:val="Normal"/>
        <w:ind w:firstLine="851"/>
        <w:jc w:val="both"/>
        <w:rPr/>
      </w:pPr>
      <w:r>
        <w:rPr/>
        <w:t>Astfel, contestatorul a susţinut, prin apărătorul său ales, că un prim motiv de nelegalitate al ordonanţei din data de ….10.2017, se referă la lipsa motivării necesitaţii luării măsurii sechestrului asigurător, in contextul neindicării de către procurorul de caz a potenţialului risc prevăzut de dispoziţiile art.249 alin.l Cod procedură penală, pentru care organul de urmărire penala poate dispune instituirea măsurii asigurătorii asupra imobilului proprietatea inculpatului.</w:t>
      </w:r>
    </w:p>
    <w:p>
      <w:pPr>
        <w:pStyle w:val="Normal"/>
        <w:ind w:firstLine="851"/>
        <w:jc w:val="both"/>
        <w:rPr/>
      </w:pPr>
      <w:r>
        <w:rPr/>
        <w:t>Legiuitorul, în condiţiile dispoziţiilor art.249 alin.l Cod procedură penală, instituie obligaţia in sarcina organului judiciar de a motiva ordonanţa prin care dispune măsura asiguratorie cu referire la identificarea în concret a cauzei, scopului pentru care aceasta se dispune, cu evidenţierea riscului identificat prin probe care ar indica suspiciunea ca inculpatul ar încerca sa ascundă, sa distrugă, sa înstrăineze sau sa sustragă de la urmărire bunul ce ar putea face obiectul confiscării speciale,</w:t>
      </w:r>
    </w:p>
    <w:p>
      <w:pPr>
        <w:pStyle w:val="Normal"/>
        <w:ind w:firstLine="720"/>
        <w:jc w:val="both"/>
        <w:rPr/>
      </w:pPr>
      <w:r>
        <w:rPr/>
        <w:t>Procurorul de caz nu arată nicăieri de unde rezultă nevoia de a lua aceasta măsura, care este situaţia prevăzuta de lege care trebuie acoperită prin luarea măsurii asigurătorii si care sunt probele din care rezulta ca inculpatul ar încerca să ia, fata de proprietatea sa, decizia de înstrăinare, ascundere sau distrugere a bunului.</w:t>
      </w:r>
    </w:p>
    <w:p>
      <w:pPr>
        <w:pStyle w:val="Normal"/>
        <w:ind w:firstLine="851"/>
        <w:jc w:val="both"/>
        <w:rPr/>
      </w:pPr>
      <w:r>
        <w:rPr/>
        <w:t>Or, sub sintagma ordonanţa sau încheiere motivate, legiuitorul impune ca, in conţinutul actului prin care se dispune măsura asiguratorie, elementele de necesitate trebuie identificate iar determinarea acestora trebuie confirmata de probe, chestiuni care trebuie sa stea la baza luării măsurii asigurătorii.</w:t>
      </w:r>
    </w:p>
    <w:p>
      <w:pPr>
        <w:pStyle w:val="Normal"/>
        <w:ind w:firstLine="851"/>
        <w:jc w:val="both"/>
        <w:rPr/>
      </w:pPr>
      <w:r>
        <w:rPr/>
        <w:t>Un al doilea motiv de nelegalitate vizează valoarea asupra căreia poarta măsura asiguratorie, din ordonanţa de instituire a măsurii asigurătorii rezulta ca suma ce constituie pretinsul prejudiciu penal este in valoare de 819.013,80 lei, valoare ce se compune din suma de 264.198 ce ar rezulta din evidenţierea unor cheltuieli ce nu au la baza operaţiuni reale, produs al infracţiunii de evaziune fiscală, diferenţa provenind din infracţiunea de spălare a banilor.</w:t>
      </w:r>
    </w:p>
    <w:p>
      <w:pPr>
        <w:pStyle w:val="Normal"/>
        <w:ind w:firstLine="851"/>
        <w:jc w:val="both"/>
        <w:rPr/>
      </w:pPr>
      <w:r>
        <w:rPr/>
        <w:t>Potrivit Deciziei nr.23/19,09.2017, pronunţată de Completul pentru Dezlegarea unor Chestiuni de Drept al Î.C.C.J., pronunţată în Dosar nr. 1563/1/2017, "în interpretarea dispoziţiilor ort 33 din Legea nr. 656/2002 pentru prevenirea şi sancţionarea spălării banilor şi art. 9 din Legea nr. 241/2005 pentru prevenirea si combaterea evaziunii fiscale, în ipoteza concursului de infracţiuni dintre infracţiunea de evaziune fiscală şi infracţiunea de spălare a banilor nu se impune luarea măsurii de siguranţa a confiscării speciale a sumelor de bani ce au făcut obiectul infracţiunii de spălare a banilor şi care provin din săvârşirea infracţiunii de evaziune fiscală concomitent cu obligarea inculpaţilor la plata sumelor reprezentând obligaţii fiscale datorate statului ca urmare a săvârşirii infracţiunii de evaziune fiscală.</w:t>
      </w:r>
    </w:p>
    <w:p>
      <w:pPr>
        <w:pStyle w:val="Normal"/>
        <w:ind w:firstLine="851"/>
        <w:jc w:val="both"/>
        <w:rPr/>
      </w:pPr>
      <w:r>
        <w:rPr/>
        <w:t>Ca atare, hotărârea pronunţată pe aceasta chestiune de drept lămureşte pe deplin care pot fi, eventual, limitele in care se poate dispune luarea masurilor asigurătorii iar Î.C.C.J., Completul Special, a statuat ca eventualul produs al infracţiunii de evaziune fiscala nu poate face obiectul confiscării speciale daca aceleaşi sume au făcut obiectul infracţiunii spălării banilor şi, pe cale de consecinţa, nici obiectul unei masuri asigurătorii.</w:t>
      </w:r>
    </w:p>
    <w:p>
      <w:pPr>
        <w:pStyle w:val="Normal"/>
        <w:ind w:firstLine="851"/>
        <w:jc w:val="both"/>
        <w:rPr/>
      </w:pPr>
      <w:r>
        <w:rPr/>
        <w:t>Drept urmare, contestatorul apreciază că instituirea măsurii asigurătorii pentru o valoare mai mare decât suma ce ar reprezenta produsul infracţiunii evaziune fiscala face ca ordonanţa prin care s-a dispus luarea acestei masuri sa fie nelegala.</w:t>
      </w:r>
    </w:p>
    <w:p>
      <w:pPr>
        <w:pStyle w:val="Normal"/>
        <w:ind w:firstLine="851"/>
        <w:jc w:val="both"/>
        <w:rPr/>
      </w:pPr>
      <w:r>
        <w:rPr/>
        <w:t xml:space="preserve">Un alt motiv de nelegalitate se referă la incidenţa instituţiei prevăzute de art.112 Cod penal, cu privire la bunul asupra căruia s-a dispus măsura asiguratorie. Este de observat ca autoritatea judiciară care dispune măsura asiguratorie nu face trimitere la niciuna dintre situaţiile prevăzute de art.l12 Cod penal. </w:t>
      </w:r>
    </w:p>
    <w:p>
      <w:pPr>
        <w:pStyle w:val="Normal"/>
        <w:ind w:firstLine="851"/>
        <w:jc w:val="both"/>
        <w:rPr/>
      </w:pPr>
      <w:r>
        <w:rPr/>
        <w:t>Dispoziţiile legale prevăzute de art.112 Cod penal instituie, în vederea luării măsurii asigurătorii, a se dispune măsura confiscării doar asigurându-se legătura de cauzalitate între faptele pentru care este cercetat inculpatul si provenienţa bunului supus măsurii asigurătorii.</w:t>
      </w:r>
    </w:p>
    <w:p>
      <w:pPr>
        <w:pStyle w:val="Normal"/>
        <w:ind w:firstLine="720"/>
        <w:jc w:val="both"/>
        <w:rPr/>
      </w:pPr>
      <w:r>
        <w:rPr/>
        <w:t xml:space="preserve">Imobilul la care face referire ordonanţa contestată este coproprietatea inculpatului şi a fostei soţii a acestuia, bun ce a fost dobândit în anul 2008, iar pretinsele fapte în raport cu care a fost dispusa măsura asiguratorie şi pentru care se face cercetarea în cauza vizează perioada 05.03.2014-06.10.2014, adică perioade ulterioare datei la care a fost dobândita proprietatea asupra bunului. </w:t>
      </w:r>
    </w:p>
    <w:p>
      <w:pPr>
        <w:pStyle w:val="Normal"/>
        <w:ind w:firstLine="851"/>
        <w:jc w:val="both"/>
        <w:rPr/>
      </w:pPr>
      <w:r>
        <w:rPr/>
        <w:t>Prin urmare, contestatorul a arătat că între momentul dobândirii bunului supus măsurii asigurătorii şi pretinsa activitate infracţionala reţinuta in sarcina inculpatului nu există nicio legătura sau nicio suprapunere pentru ca acest bun să poată face obiectul confiscării speciale.</w:t>
      </w:r>
    </w:p>
    <w:p>
      <w:pPr>
        <w:pStyle w:val="Normal"/>
        <w:ind w:firstLine="720"/>
        <w:jc w:val="both"/>
        <w:rPr/>
      </w:pPr>
      <w:r>
        <w:rPr/>
        <w:t>S-a solicitat admiterea contestaţiei şi desfiinţarea ordonanţei de instituire a măsurii asigurătorii, întrucât aceasta este nelegală.</w:t>
      </w:r>
    </w:p>
    <w:p>
      <w:pPr>
        <w:pStyle w:val="Normal"/>
        <w:ind w:firstLine="720"/>
        <w:jc w:val="both"/>
        <w:rPr/>
      </w:pPr>
      <w:r>
        <w:rPr/>
      </w:r>
    </w:p>
    <w:p>
      <w:pPr>
        <w:pStyle w:val="Normal"/>
        <w:tabs>
          <w:tab w:val="clear" w:pos="708"/>
          <w:tab w:val="left" w:pos="0" w:leader="none"/>
        </w:tabs>
        <w:jc w:val="both"/>
        <w:rPr>
          <w:b/>
          <w:b/>
        </w:rPr>
      </w:pPr>
      <w:r>
        <w:rPr>
          <w:b/>
        </w:rPr>
        <w:tab/>
        <w:t xml:space="preserve">Examinând ordonanţa atacată în raport de actele dosarului şi de criticile invocate de inculpat, în conformitate cu dispoziţiile art. 250 Cod procedură penală, Judecătorul de drepturi şi libertăţi din cadrul acestei curţi de apel a apreciat că prezenta contestaţie este nefondată. </w:t>
      </w:r>
    </w:p>
    <w:p>
      <w:pPr>
        <w:pStyle w:val="NormalWeb"/>
        <w:shd w:fill="FFFFFF" w:val="clear"/>
        <w:spacing w:before="0" w:after="0"/>
        <w:jc w:val="both"/>
        <w:rPr>
          <w:color w:val="000000"/>
          <w:shd w:fill="FFFFFF" w:val="clear"/>
          <w:lang w:val="ro-RO"/>
        </w:rPr>
      </w:pPr>
      <w:r>
        <w:rPr>
          <w:b/>
        </w:rPr>
        <w:tab/>
      </w:r>
      <w:r>
        <w:rPr>
          <w:lang w:val="ro-RO"/>
        </w:rPr>
        <w:t>În acest sens, potrivit dispoziţiilor art. 249 alin. 1, 2, 4, 5 şi 8 Cod procedură penală, p</w:t>
      </w:r>
      <w:r>
        <w:rPr>
          <w:color w:val="000000"/>
          <w:lang w:val="ro-RO"/>
        </w:rPr>
        <w:t>rocurorul, în cursul urmăririi penale, judecătorul de cameră preliminară sau instanţa de judecată, din oficiu sau la cererea procurorului, în procedura de cameră preliminară ori în cursul judecăţii, poate lua măsuri asigurătorii, prin ordonanţă sau, după caz, prin încheiere motivată, pentru a evita ascunderea, distrugerea, înstrăinarea sau sustragerea de la urmărire a bunurilor care pot face obiectul confiscării speciale sau al confiscării extinse ori care pot servi la garantarea executării pedepsei amenzii sau a cheltuielilor judiciare ori a reparării pagubei produse prin infracţiune; măsurile asigurătorii constau în indisponibilizarea unor bunuri mobile sau imobile, prin instituirea unui sechestru asupra acestora; măsurile asigurătorii în vederea confiscării speciale sau confiscării extinse se pot lua asupra bunurilor suspectului sau inculpatului ori ale altor persoane în proprietatea sau posesia cărora se află bunurile ce urmează a fi confiscate; măsurile asigurătorii în vederea reparării pagubei produse prin infracţiune şi pentru garantarea executării cheltuielilor judiciare se pot lua asupra bunurilor suspectului sau inculpatului şi ale persoanei responsabile civilmente, până la concurenţa valorii probabile a acestora; nu</w:t>
      </w:r>
      <w:r>
        <w:rPr>
          <w:color w:val="000000"/>
          <w:shd w:fill="FFFFFF" w:val="clear"/>
          <w:lang w:val="ro-RO"/>
        </w:rPr>
        <w:t xml:space="preserve"> pot fi sechestrate bunuri care aparţin unei autorităţi sau instituţii publice ori unei alte persoane de drept public şi nici bunurile exceptate de lege.</w:t>
      </w:r>
    </w:p>
    <w:p>
      <w:pPr>
        <w:pStyle w:val="Normal"/>
        <w:jc w:val="both"/>
        <w:rPr/>
      </w:pPr>
      <w:r>
        <w:rPr>
          <w:color w:val="000000"/>
          <w:shd w:fill="FFFFFF" w:val="clear"/>
        </w:rPr>
        <w:tab/>
        <w:t>Suprapunând dispoziţiile anterioare conţinutului din punct de vedere formal, dar şi factual al Ordonanţei nr…</w:t>
      </w:r>
      <w:r>
        <w:rPr/>
        <w:t xml:space="preserve">. din data de ….10.2017 a Parchetului de pe lângă Înalta Curte de Casaţie şi Justiţie – Direcţia de Investigare a Infracţiunilor de Criminalitate Organizată şi Terorism – …, Judecătorul de drepturi şi libertăţi din cadrul Curţii de Apel … constată că aceasta respectă întrutotul textele normelor menţionate anterior, neexistând niciun viciu legal de care actul respectiv să fie lovit. </w:t>
      </w:r>
    </w:p>
    <w:p>
      <w:pPr>
        <w:pStyle w:val="Normal"/>
        <w:jc w:val="both"/>
        <w:rPr/>
      </w:pPr>
      <w:r>
        <w:rPr/>
        <w:tab/>
        <w:t>Nu doar că, în ciuda criticilor inculpatului X, ordonanţa respectivă este temeinic motivată, dar necesitatea luării măsurii sechestrului asigurator este intrinsec conţinută în motivarea respectivă.</w:t>
      </w:r>
    </w:p>
    <w:p>
      <w:pPr>
        <w:pStyle w:val="Normal"/>
        <w:ind w:firstLine="720"/>
        <w:jc w:val="both"/>
        <w:rPr/>
      </w:pPr>
      <w:r>
        <w:rPr/>
        <w:t xml:space="preserve">După cum se poate lesne observa din alin. 1 al articolului 249 Cod procedură penală, motivarea ordonanţei respective nu trebuie să se refere la justificarea suspiciunii evitării, ascunderii, distrugerii, înstrăinării sau sustragerii de la urmărire a bunurilor care pot face obiectul confiscării speciale …… ori la repararea pagubei produsă prin infracţiune. </w:t>
      </w:r>
    </w:p>
    <w:p>
      <w:pPr>
        <w:pStyle w:val="Normal"/>
        <w:ind w:firstLine="720"/>
        <w:jc w:val="both"/>
        <w:rPr/>
      </w:pPr>
      <w:r>
        <w:rPr/>
        <w:t xml:space="preserve">Aceste din urmă elemente reprezintă doar finalitatea luării măsurii asiguratorii, motivarea propriu-zisă a ordonanţei referindu-se doar la prezentarea aspectelor de fapt şi de drept, care trebuie să fie îndeplinite pentru a se dispune aplicarea unei astfel de măsuri. </w:t>
      </w:r>
    </w:p>
    <w:p>
      <w:pPr>
        <w:pStyle w:val="Normal"/>
        <w:ind w:firstLine="720"/>
        <w:jc w:val="both"/>
        <w:rPr/>
      </w:pPr>
      <w:r>
        <w:rPr/>
        <w:t xml:space="preserve">Prin urmare, inculpatul a apelat la o interpretare literală inexactă a textului respectiv de lege, lucru care conduce la nereţinerea unei astfel de argumentări de către Judecătorul de drepturi şi libertăţi din cadrul Curţii de Apel …. </w:t>
      </w:r>
    </w:p>
    <w:p>
      <w:pPr>
        <w:pStyle w:val="Normal"/>
        <w:ind w:firstLine="720"/>
        <w:jc w:val="both"/>
        <w:rPr/>
      </w:pPr>
      <w:r>
        <w:rPr/>
        <w:t xml:space="preserve">În ceea ce priveşte valoarea asupra căreia poate purta măsura asiguratorie, într-adevăr, potrivit Deciziei nr. 23/19.09.2017 pronunţată de către Completul pentru dezlegarea unor chestiuni de drept în materie penală al Înaltei Curţi de Casaţie şi Justiţie, </w:t>
      </w:r>
      <w:r>
        <w:rPr>
          <w:rStyle w:val="Emphasis"/>
          <w:rFonts w:eastAsia="Calibri"/>
          <w:color w:val="333333"/>
        </w:rPr>
        <w:t>”</w:t>
      </w:r>
      <w:r>
        <w:rPr>
          <w:rStyle w:val="Emphasis"/>
          <w:rFonts w:eastAsia="Calibri"/>
        </w:rPr>
        <w:t>în interpretarea dispoziţiilor art. 33 din Legea nr. 656/2002 pentru prevenirea şi sancţionarea spălării banilor şi art. 9 din Legea nr. 241/2005 pentru prevenirea şi combaterea evaziunii fiscale, în ipoteza concursului de infracţiuni dintre infracţiunea de evaziune fiscală şi infracţiunea de spălare a banilor</w:t>
      </w:r>
      <w:r>
        <w:rPr>
          <w:rStyle w:val="Appleconvertedspace"/>
          <w:iCs/>
        </w:rPr>
        <w:t> </w:t>
      </w:r>
      <w:r>
        <w:rPr>
          <w:rStyle w:val="StrongEmphasis"/>
          <w:i/>
          <w:iCs/>
        </w:rPr>
        <w:t>nu</w:t>
      </w:r>
      <w:r>
        <w:rPr>
          <w:rStyle w:val="Appleconvertedspace"/>
          <w:iCs/>
        </w:rPr>
        <w:t> </w:t>
      </w:r>
      <w:r>
        <w:rPr>
          <w:rStyle w:val="Emphasis"/>
          <w:rFonts w:eastAsia="Calibri"/>
        </w:rPr>
        <w:t>se impune luarea măsurii de siguranţă a confiscării speciale a sumelor de bani ce au făcut obiectul infracţiunii de spălare a banilor şi care provin din săvârşirea infracţiunii de evaziune fiscală</w:t>
      </w:r>
      <w:r>
        <w:rPr>
          <w:rStyle w:val="Appleconvertedspace"/>
          <w:iCs/>
        </w:rPr>
        <w:t> </w:t>
      </w:r>
      <w:r>
        <w:rPr>
          <w:rStyle w:val="StrongEmphasis"/>
          <w:i/>
          <w:iCs/>
        </w:rPr>
        <w:t>concomitent</w:t>
      </w:r>
      <w:r>
        <w:rPr>
          <w:rStyle w:val="Appleconvertedspace"/>
          <w:b/>
          <w:bCs/>
          <w:i/>
          <w:iCs/>
        </w:rPr>
        <w:t> </w:t>
      </w:r>
      <w:r>
        <w:rPr>
          <w:rStyle w:val="Emphasis"/>
          <w:rFonts w:eastAsia="Calibri"/>
        </w:rPr>
        <w:t>cu obligarea inculpaţilor la plata sumelor reprezentând obligaţii fiscale datorate statului ca urmare a săvârşirii infracţiunii de evaziune fiscală.”</w:t>
      </w:r>
    </w:p>
    <w:p>
      <w:pPr>
        <w:pStyle w:val="Normal"/>
        <w:ind w:firstLine="720"/>
        <w:jc w:val="both"/>
        <w:rPr/>
      </w:pPr>
      <w:r>
        <w:rPr/>
        <w:t xml:space="preserve">Interpretarea, însă, pe care o efectuează inculpatul asupra dispoziţiilor deciziei respective, este din nou una eronată. </w:t>
      </w:r>
    </w:p>
    <w:p>
      <w:pPr>
        <w:pStyle w:val="Normal"/>
        <w:ind w:firstLine="720"/>
        <w:jc w:val="both"/>
        <w:rPr/>
      </w:pPr>
      <w:r>
        <w:rPr/>
        <w:t xml:space="preserve">Aşa cum se poate sesiza, decizia respectivă se referă la </w:t>
      </w:r>
      <w:r>
        <w:rPr>
          <w:b/>
        </w:rPr>
        <w:t xml:space="preserve">măsura de siguranţă a confiscării speciale şi la obligarea inculpatului </w:t>
      </w:r>
      <w:r>
        <w:rPr/>
        <w:t xml:space="preserve">la plata sumelor reprezentând obligaţii fiscale datorate statului. </w:t>
      </w:r>
    </w:p>
    <w:p>
      <w:pPr>
        <w:pStyle w:val="Normal"/>
        <w:ind w:firstLine="720"/>
        <w:jc w:val="both"/>
        <w:rPr/>
      </w:pPr>
      <w:r>
        <w:rPr/>
        <w:t xml:space="preserve">Prin urmare, reiese cu evidenţă că aceasta se referă la o altă fază a procesului penal, aceea a judecăţii şi în niciun caz la faza urmăririi penale în care ne aflăm în prezenta cauză. De altfel, la sfârşitul acestei din urmă faze se poate dispune inclusiv o soluţie de netrimitere în judecată pentru oricare dintre infracţiunile concurente pentru care inculpatul X este cercetat şi pentru care s-a dispus punerea în mişcare a acţiunii penale. </w:t>
      </w:r>
    </w:p>
    <w:p>
      <w:pPr>
        <w:pStyle w:val="Normal"/>
        <w:ind w:firstLine="720"/>
        <w:jc w:val="both"/>
        <w:rPr/>
      </w:pPr>
      <w:r>
        <w:rPr/>
        <w:t>Nici cea de-a treia critică adusă de către inculpatul X nu rezistă unei analize atente.</w:t>
      </w:r>
    </w:p>
    <w:p>
      <w:pPr>
        <w:pStyle w:val="Normal"/>
        <w:ind w:firstLine="720"/>
        <w:jc w:val="both"/>
        <w:rPr/>
      </w:pPr>
      <w:r>
        <w:rPr/>
        <w:t>Astfel, împrejurarea că imobilul la care face referire ordonanţa contestată este coproprietatea inculpatului şi a fostei soţii a acestuia, bun ce a fost dobândit în anul 2008, iar pretinsele fapte în raport cu care a fost dispusa măsura asiguratorie şi pentru care se face cercetarea în cauza vizează perioada 05.03.2014-06.10.2014, adică perioade ulterioare datei la care a fost dobândita proprietatea asupra bunului – nu prezintă eficienţa juridică pe care o pretinde inculpatul contestator în sensul că între momentul dobândirii bunului supus măsurii asigurătorii şi pretinsa activitate infracţionala reţinuta în sarcina inculpatului nu există nicio legătură sau nicio suprapunere pentru ca acest bun să poată face obiectul confiscării speciale .</w:t>
      </w:r>
    </w:p>
    <w:p>
      <w:pPr>
        <w:pStyle w:val="Normal"/>
        <w:ind w:firstLine="720"/>
        <w:jc w:val="both"/>
        <w:rPr/>
      </w:pPr>
      <w:r>
        <w:rPr/>
        <w:t>Aceasta întrucât în cauză au fost aplicate dispoziţiile art. 112 Cod penal privind confiscarea specială, iar nu ale art. 112</w:t>
      </w:r>
      <w:r>
        <w:rPr>
          <w:vertAlign w:val="superscript"/>
        </w:rPr>
        <w:t>1</w:t>
      </w:r>
      <w:r>
        <w:rPr/>
        <w:t xml:space="preserve"> Cod penal privind confiscarea extinsă. </w:t>
      </w:r>
    </w:p>
    <w:p>
      <w:pPr>
        <w:pStyle w:val="Normal"/>
        <w:ind w:firstLine="720"/>
        <w:jc w:val="both"/>
        <w:rPr/>
      </w:pPr>
      <w:r>
        <w:rPr/>
        <w:t xml:space="preserve">Or, în cazul instituţiei confiscării speciale prevăzute de art. 112 lit. b Cod penal incident în cauză, nu există niciun fel de interdicţie precum cea învederată de către inculpat, prin apărătorul ales, putând fi sechestrate bunuri aparţinând inculpatului, indiferent de momentul achiziţionării acestora sau de legătura lor cu presupusa activitate infracţională. </w:t>
      </w:r>
    </w:p>
    <w:p>
      <w:pPr>
        <w:pStyle w:val="Normal"/>
        <w:ind w:firstLine="720"/>
        <w:jc w:val="both"/>
        <w:rPr/>
      </w:pPr>
      <w:r>
        <w:rPr/>
        <w:t xml:space="preserve">Faţă de cele astfel reţinute, Judecătorul de drepturi şi libertăţi din cadrul Curţii de Apel … consideră că ordonanţa atacată este legală şi temeinică şi în baza art. 250 Cod procedură penală, va respinge contestaţia ca nefondată. </w:t>
      </w:r>
    </w:p>
    <w:p>
      <w:pPr>
        <w:pStyle w:val="Normal"/>
        <w:ind w:firstLine="720"/>
        <w:jc w:val="both"/>
        <w:rPr/>
      </w:pPr>
      <w:r>
        <w:rPr/>
        <w:t xml:space="preserve">Având în vedere şi dispoziţiile art. 275 alin. 2 Cod procedură penală. </w:t>
      </w:r>
    </w:p>
    <w:p>
      <w:pPr>
        <w:pStyle w:val="Normal"/>
        <w:ind w:firstLine="720"/>
        <w:jc w:val="both"/>
        <w:rPr/>
      </w:pPr>
      <w:r>
        <w:rPr/>
      </w:r>
    </w:p>
    <w:p>
      <w:pPr>
        <w:pStyle w:val="Normal"/>
        <w:tabs>
          <w:tab w:val="clear" w:pos="708"/>
          <w:tab w:val="left" w:pos="0" w:leader="none"/>
        </w:tabs>
        <w:jc w:val="both"/>
        <w:rPr>
          <w:b/>
          <w:b/>
        </w:rPr>
      </w:pPr>
      <w:r>
        <w:rPr>
          <w:b/>
        </w:rPr>
      </w:r>
    </w:p>
    <w:p>
      <w:pPr>
        <w:pStyle w:val="Normal"/>
        <w:jc w:val="center"/>
        <w:rPr>
          <w:i/>
          <w:i/>
        </w:rPr>
      </w:pPr>
      <w:r>
        <w:rPr/>
        <w:t>PENTRU  ACESTE  MOTIVE</w:t>
      </w:r>
    </w:p>
    <w:p>
      <w:pPr>
        <w:pStyle w:val="Normal"/>
        <w:jc w:val="center"/>
        <w:rPr>
          <w:i/>
          <w:i/>
        </w:rPr>
      </w:pPr>
      <w:r>
        <w:rPr/>
        <w:t>ÎN NUMELE LEGII</w:t>
      </w:r>
    </w:p>
    <w:p>
      <w:pPr>
        <w:pStyle w:val="Normal"/>
        <w:jc w:val="center"/>
        <w:rPr/>
      </w:pPr>
      <w:r>
        <w:rPr/>
        <w:t>DISPUNE :</w:t>
      </w:r>
    </w:p>
    <w:p>
      <w:pPr>
        <w:pStyle w:val="Normal"/>
        <w:jc w:val="center"/>
        <w:rPr>
          <w:color w:val="000000"/>
        </w:rPr>
      </w:pPr>
      <w:r>
        <w:rPr>
          <w:color w:val="000000"/>
        </w:rPr>
      </w:r>
    </w:p>
    <w:p>
      <w:pPr>
        <w:pStyle w:val="Normal"/>
        <w:ind w:firstLine="720"/>
        <w:jc w:val="both"/>
        <w:rPr/>
      </w:pPr>
      <w:r>
        <w:rPr/>
        <w:t xml:space="preserve">Respinge, ca nefondată, contestaţia formulată de contestatorul </w:t>
      </w:r>
      <w:r>
        <w:rPr>
          <w:b/>
          <w:bCs/>
        </w:rPr>
        <w:t xml:space="preserve">X, </w:t>
      </w:r>
      <w:r>
        <w:rPr>
          <w:iCs/>
        </w:rPr>
        <w:t>fiul lui … şi al lui .., născut la.., domiciliat în</w:t>
      </w:r>
      <w:r>
        <w:rPr/>
        <w:t xml:space="preserve"> …, …., str. …, nr…, bl. .., sc. .., et. ., ap. ., împotriva Ordonanţei de instituire a măsurii sechestrului asigurator din data de ...10.2017 pronunţată în dosarul de urmărire penală nr. … al Parchetului de pe lângă Înalta Curte de Casaţie şi Justiţie – Direcţia de Investigare a Infracţiunilor de Criminalitate Organizată şi Terorism – ...</w:t>
      </w:r>
    </w:p>
    <w:p>
      <w:pPr>
        <w:pStyle w:val="Normal"/>
        <w:ind w:firstLine="720"/>
        <w:jc w:val="both"/>
        <w:rPr/>
      </w:pPr>
      <w:r>
        <w:rPr/>
        <w:t>Obligă pe petent la plata sumei de 100 lei, reprezentând cheltuieli judiciare către stat.</w:t>
      </w:r>
    </w:p>
    <w:p>
      <w:pPr>
        <w:pStyle w:val="Normal"/>
        <w:ind w:firstLine="720"/>
        <w:jc w:val="both"/>
        <w:rPr/>
      </w:pPr>
      <w:r>
        <w:rPr/>
        <w:t>Definitivă.</w:t>
      </w:r>
    </w:p>
    <w:p>
      <w:pPr>
        <w:pStyle w:val="Normal"/>
        <w:jc w:val="both"/>
        <w:rPr/>
      </w:pPr>
      <w:r>
        <w:rPr/>
        <w:tab/>
        <w:t>Cercetată şi pronunţată în şedinţa din camera de consiliu, astăzi ….</w:t>
      </w:r>
    </w:p>
    <w:p>
      <w:pPr>
        <w:pStyle w:val="Normal"/>
        <w:jc w:val="both"/>
        <w:rPr/>
      </w:pPr>
      <w:r>
        <w:rPr/>
      </w:r>
    </w:p>
    <w:p>
      <w:pPr>
        <w:pStyle w:val="Normal"/>
        <w:jc w:val="both"/>
        <w:rPr/>
      </w:pPr>
      <w:r>
        <w:rPr/>
        <w:tab/>
        <w:t>Judecător de drepturi şi libertăţi,</w:t>
        <w:tab/>
        <w:tab/>
        <w:tab/>
        <w:tab/>
        <w:tab/>
        <w:t>Grefier,</w:t>
      </w:r>
    </w:p>
    <w:p>
      <w:pPr>
        <w:pStyle w:val="Normal"/>
        <w:jc w:val="both"/>
        <w:rPr/>
      </w:pPr>
      <w:r>
        <w:rPr/>
        <w:tab/>
        <w:t xml:space="preserve"> Cod 1000</w:t>
      </w:r>
    </w:p>
    <w:p>
      <w:pPr>
        <w:pStyle w:val="Normal"/>
        <w:jc w:val="both"/>
        <w:rPr/>
      </w:pPr>
      <w:r>
        <w:rPr/>
      </w:r>
    </w:p>
    <w:p>
      <w:pPr>
        <w:pStyle w:val="Normal"/>
        <w:jc w:val="both"/>
        <w:rPr>
          <w:sz w:val="20"/>
          <w:szCs w:val="20"/>
        </w:rPr>
      </w:pPr>
      <w:r>
        <w:rPr/>
        <w:t xml:space="preserve"> </w:t>
      </w:r>
    </w:p>
    <w:p>
      <w:pPr>
        <w:pStyle w:val="Normal"/>
        <w:jc w:val="both"/>
        <w:rPr>
          <w:sz w:val="20"/>
          <w:szCs w:val="20"/>
        </w:rPr>
      </w:pPr>
      <w:r>
        <w:rPr>
          <w:sz w:val="20"/>
          <w:szCs w:val="20"/>
        </w:rPr>
        <w:t>Red. Cod 1000</w:t>
      </w:r>
    </w:p>
    <w:p>
      <w:pPr>
        <w:pStyle w:val="Normal"/>
        <w:jc w:val="both"/>
        <w:rPr>
          <w:sz w:val="20"/>
          <w:szCs w:val="20"/>
        </w:rPr>
      </w:pPr>
      <w:r>
        <w:rPr>
          <w:sz w:val="20"/>
          <w:szCs w:val="20"/>
        </w:rPr>
        <w:t>Tehnored. …</w:t>
      </w:r>
    </w:p>
    <w:p>
      <w:pPr>
        <w:pStyle w:val="Normal"/>
        <w:jc w:val="both"/>
        <w:rPr>
          <w:sz w:val="20"/>
          <w:szCs w:val="20"/>
        </w:rPr>
      </w:pPr>
      <w:r>
        <w:rPr>
          <w:sz w:val="20"/>
          <w:szCs w:val="20"/>
        </w:rPr>
        <w:t>4 ex./  ….</w:t>
      </w:r>
    </w:p>
    <w:p>
      <w:pPr>
        <w:pStyle w:val="Normal"/>
        <w:jc w:val="both"/>
        <w:rPr>
          <w:sz w:val="20"/>
          <w:szCs w:val="20"/>
        </w:rPr>
      </w:pPr>
      <w:r>
        <w:rPr>
          <w:sz w:val="20"/>
          <w:szCs w:val="20"/>
        </w:rPr>
        <w:t>Operator de date cu caracter personal</w:t>
      </w:r>
    </w:p>
    <w:p>
      <w:pPr>
        <w:pStyle w:val="Normal"/>
        <w:jc w:val="both"/>
        <w:rPr>
          <w:sz w:val="20"/>
          <w:szCs w:val="20"/>
        </w:rPr>
      </w:pPr>
      <w:r>
        <w:rPr>
          <w:sz w:val="20"/>
          <w:szCs w:val="20"/>
        </w:rPr>
        <w:t>Notificare nr…..</w:t>
      </w:r>
    </w:p>
    <w:p>
      <w:pPr>
        <w:pStyle w:val="Normal"/>
        <w:rPr>
          <w:rFonts w:ascii="Garamond" w:hAnsi="Garamond" w:cs="Garamond"/>
          <w:sz w:val="16"/>
        </w:rPr>
      </w:pPr>
      <w:r>
        <w:rPr>
          <w:rFonts w:cs="Garamond" w:ascii="Garamond" w:hAnsi="Garamond"/>
          <w:sz w:val="16"/>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en-US"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00:00Z</dcterms:created>
  <dc:creator>valy</dc:creator>
  <dc:description/>
  <cp:keywords/>
  <dc:language>en-US</dc:language>
  <cp:lastModifiedBy>Elena, PETRESCU</cp:lastModifiedBy>
  <dcterms:modified xsi:type="dcterms:W3CDTF">2021-11-09T10:16:00Z</dcterms:modified>
  <cp:revision>4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