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4" w:leader="none"/>
        </w:tabs>
        <w:jc w:val="both"/>
        <w:rPr/>
      </w:pPr>
      <w:r>
        <w:rPr/>
        <w:t>COD 1001-HOT.27</w:t>
      </w:r>
    </w:p>
    <w:p>
      <w:pPr>
        <w:pStyle w:val="Normal"/>
        <w:tabs>
          <w:tab w:val="clear" w:pos="708"/>
          <w:tab w:val="left" w:pos="9214" w:leader="none"/>
        </w:tabs>
        <w:jc w:val="both"/>
        <w:rPr/>
      </w:pPr>
      <w:r>
        <w:rPr>
          <w:color w:val="FF0000"/>
        </w:rPr>
        <w:t xml:space="preserve">             </w:t>
      </w:r>
      <w:r>
        <w:rPr>
          <w:b/>
        </w:rPr>
        <w:t>R O M Â N I A</w:t>
      </w:r>
    </w:p>
    <w:p>
      <w:pPr>
        <w:pStyle w:val="Normal"/>
        <w:tabs>
          <w:tab w:val="clear" w:pos="708"/>
          <w:tab w:val="left" w:pos="9214" w:leader="none"/>
        </w:tabs>
        <w:jc w:val="both"/>
        <w:rPr/>
      </w:pPr>
      <w:r>
        <w:rPr>
          <w:b/>
        </w:rPr>
        <w:t>CURTEA DE APEL ...</w:t>
      </w:r>
    </w:p>
    <w:p>
      <w:pPr>
        <w:pStyle w:val="Normal"/>
        <w:tabs>
          <w:tab w:val="clear" w:pos="708"/>
          <w:tab w:val="left" w:pos="9214" w:leader="none"/>
        </w:tabs>
        <w:jc w:val="both"/>
        <w:rPr>
          <w:iCs/>
        </w:rPr>
      </w:pPr>
      <w:r>
        <w:rPr>
          <w:bCs/>
          <w:iCs/>
        </w:rPr>
        <w:t>Secţia ...</w:t>
      </w:r>
    </w:p>
    <w:p>
      <w:pPr>
        <w:pStyle w:val="Normal"/>
        <w:rPr>
          <w:b/>
          <w:b/>
        </w:rPr>
      </w:pPr>
      <w:r>
        <w:rPr/>
        <w:t>Dosar nr.</w:t>
      </w:r>
      <w:r>
        <w:rPr>
          <w:b/>
        </w:rPr>
        <w:t xml:space="preserve"> ...</w:t>
      </w:r>
    </w:p>
    <w:p>
      <w:pPr>
        <w:pStyle w:val="Normal"/>
        <w:tabs>
          <w:tab w:val="clear" w:pos="708"/>
          <w:tab w:val="left" w:pos="9214" w:leader="none"/>
        </w:tabs>
        <w:jc w:val="both"/>
        <w:rPr>
          <w:b/>
          <w:b/>
          <w:i/>
          <w:i/>
          <w:iCs/>
        </w:rPr>
      </w:pPr>
      <w:r>
        <w:rPr>
          <w:b/>
          <w:i/>
          <w:iCs/>
        </w:rPr>
      </w:r>
    </w:p>
    <w:p>
      <w:pPr>
        <w:pStyle w:val="Normal"/>
        <w:tabs>
          <w:tab w:val="clear" w:pos="708"/>
          <w:tab w:val="left" w:pos="9214" w:leader="none"/>
        </w:tabs>
        <w:jc w:val="center"/>
        <w:rPr>
          <w:b/>
          <w:b/>
          <w:iCs/>
        </w:rPr>
      </w:pPr>
      <w:r>
        <w:rPr>
          <w:b/>
          <w:iCs/>
        </w:rPr>
        <w:t>ÎNCHEIEREA PENALĂ NR....</w:t>
      </w:r>
    </w:p>
    <w:p>
      <w:pPr>
        <w:pStyle w:val="Normal"/>
        <w:tabs>
          <w:tab w:val="clear" w:pos="708"/>
          <w:tab w:val="left" w:pos="9214" w:leader="none"/>
        </w:tabs>
        <w:jc w:val="center"/>
        <w:rPr>
          <w:b/>
          <w:b/>
          <w:iCs/>
        </w:rPr>
      </w:pPr>
      <w:r>
        <w:rPr>
          <w:b/>
          <w:iCs/>
        </w:rPr>
      </w:r>
    </w:p>
    <w:p>
      <w:pPr>
        <w:pStyle w:val="Normal"/>
        <w:tabs>
          <w:tab w:val="clear" w:pos="708"/>
          <w:tab w:val="left" w:pos="9214" w:leader="none"/>
        </w:tabs>
        <w:jc w:val="center"/>
        <w:rPr>
          <w:iCs/>
        </w:rPr>
      </w:pPr>
      <w:r>
        <w:rPr/>
        <w:t>Camera de consiliu din ....</w:t>
      </w:r>
    </w:p>
    <w:p>
      <w:pPr>
        <w:pStyle w:val="Normal"/>
        <w:tabs>
          <w:tab w:val="clear" w:pos="708"/>
          <w:tab w:val="left" w:pos="9214" w:leader="none"/>
        </w:tabs>
        <w:jc w:val="center"/>
        <w:rPr/>
      </w:pPr>
      <w:r>
        <w:rPr/>
        <w:t>Judecător de cameră preliminară: COD 1001</w:t>
      </w:r>
    </w:p>
    <w:p>
      <w:pPr>
        <w:pStyle w:val="Normal"/>
        <w:tabs>
          <w:tab w:val="clear" w:pos="708"/>
          <w:tab w:val="left" w:pos="9214" w:leader="none"/>
        </w:tabs>
        <w:jc w:val="center"/>
        <w:rPr/>
      </w:pPr>
      <w:r>
        <w:rPr/>
        <w:t>Judecător de cameră preliminară:...</w:t>
      </w:r>
      <w:r>
        <w:rPr>
          <w:b/>
        </w:rPr>
        <w:t xml:space="preserve"> </w:t>
      </w:r>
    </w:p>
    <w:p>
      <w:pPr>
        <w:pStyle w:val="Normal"/>
        <w:tabs>
          <w:tab w:val="clear" w:pos="708"/>
          <w:tab w:val="left" w:pos="9214" w:leader="none"/>
        </w:tabs>
        <w:rPr/>
      </w:pPr>
      <w:r>
        <w:rPr>
          <w:b/>
        </w:rPr>
        <w:t xml:space="preserve">                                                       </w:t>
      </w:r>
      <w:r>
        <w:rPr/>
        <w:t>Grefier: ....</w:t>
      </w:r>
    </w:p>
    <w:p>
      <w:pPr>
        <w:pStyle w:val="Normal"/>
        <w:tabs>
          <w:tab w:val="clear" w:pos="708"/>
          <w:tab w:val="left" w:pos="9214" w:leader="none"/>
        </w:tabs>
        <w:rPr/>
      </w:pPr>
      <w:r>
        <w:rPr/>
      </w:r>
    </w:p>
    <w:p>
      <w:pPr>
        <w:pStyle w:val="Normal"/>
        <w:ind w:firstLine="708"/>
        <w:jc w:val="both"/>
        <w:rPr/>
      </w:pPr>
      <w:r>
        <w:rPr/>
        <w:t>Ministerul Public este reprezentat de procuror X. din cadrul Parchetului de pe lângă Curtea de Apel ....</w:t>
      </w:r>
    </w:p>
    <w:p>
      <w:pPr>
        <w:pStyle w:val="Normal"/>
        <w:tabs>
          <w:tab w:val="clear" w:pos="708"/>
          <w:tab w:val="left" w:pos="9214" w:leader="none"/>
        </w:tabs>
        <w:jc w:val="both"/>
        <w:rPr/>
      </w:pPr>
      <w:r>
        <w:rPr/>
        <w:t xml:space="preserve">            </w:t>
      </w:r>
      <w:r>
        <w:rPr/>
        <w:t>Desfăşurarea şedinţei de judecată s-a înregistrat cu mijloace tehnice audio.</w:t>
      </w:r>
    </w:p>
    <w:p>
      <w:pPr>
        <w:pStyle w:val="Normal"/>
        <w:ind w:firstLine="720"/>
        <w:jc w:val="both"/>
        <w:rPr/>
      </w:pPr>
      <w:r>
        <w:rPr/>
        <w:t>S-a luat în examinare contestaţia formulată de</w:t>
      </w:r>
      <w:r>
        <w:rPr>
          <w:b/>
        </w:rPr>
        <w:t xml:space="preserve"> </w:t>
      </w:r>
      <w:r>
        <w:rPr/>
        <w:t xml:space="preserve">inculpatul </w:t>
      </w:r>
      <w:r>
        <w:rPr>
          <w:b/>
        </w:rPr>
        <w:t xml:space="preserve">A, </w:t>
      </w:r>
      <w:r>
        <w:rPr/>
        <w:t>fiul lui ....., născut la data de ...în mun. O, jud. ....., domiciliat în com. L, sat G., nr. ...., judeţul ....., CNP ......, aflat în stare de arest preventiv în Centrul de Reţinere şi Arest Preventiv al Inspectoratului de Poliţie al Judeţului ....., împotriva încheierii penale din ..... 2019, pronunţate de judecătorul de cameră preliminară de la Tribunalul ......</w:t>
      </w:r>
    </w:p>
    <w:p>
      <w:pPr>
        <w:pStyle w:val="Normal"/>
        <w:ind w:firstLine="720"/>
        <w:jc w:val="both"/>
        <w:rPr/>
      </w:pPr>
      <w:r>
        <w:rPr/>
        <w:t>La apelul nominal făcut în cauză se prezintă contestatorul inculpat A, în stare de arest preventiv, asistat de avocat ales P., în baza împuternicirii avocaţiale de la dosar emisă de Baroul .....-Cabinet de Avocat.</w:t>
      </w:r>
    </w:p>
    <w:p>
      <w:pPr>
        <w:pStyle w:val="Normal"/>
        <w:tabs>
          <w:tab w:val="clear" w:pos="708"/>
          <w:tab w:val="left" w:pos="9214" w:leader="none"/>
        </w:tabs>
        <w:jc w:val="both"/>
        <w:rPr/>
      </w:pPr>
      <w:r>
        <w:rPr/>
        <w:t xml:space="preserve">           </w:t>
      </w:r>
      <w:r>
        <w:rPr/>
        <w:t>Procedura de citare este legal îndeplinită.</w:t>
      </w:r>
    </w:p>
    <w:p>
      <w:pPr>
        <w:pStyle w:val="Normal"/>
        <w:tabs>
          <w:tab w:val="clear" w:pos="708"/>
          <w:tab w:val="left" w:pos="9214" w:leader="none"/>
        </w:tabs>
        <w:jc w:val="both"/>
        <w:rPr/>
      </w:pPr>
      <w:r>
        <w:rPr/>
        <w:t xml:space="preserve">           </w:t>
      </w:r>
      <w:r>
        <w:rPr/>
        <w:t>S-a făcut referatul cauzei de către grefier, după care:</w:t>
      </w:r>
    </w:p>
    <w:p>
      <w:pPr>
        <w:pStyle w:val="Normal"/>
        <w:tabs>
          <w:tab w:val="clear" w:pos="708"/>
          <w:tab w:val="left" w:pos="9214" w:leader="none"/>
        </w:tabs>
        <w:jc w:val="both"/>
        <w:rPr/>
      </w:pPr>
      <w:r>
        <w:rPr/>
        <w:t xml:space="preserve">           </w:t>
      </w:r>
      <w:r>
        <w:rPr/>
        <w:t>Contestatorul inculpat A. arată că nu doreşte să dea declaraţie în cauză.</w:t>
      </w:r>
    </w:p>
    <w:p>
      <w:pPr>
        <w:pStyle w:val="Normal"/>
        <w:tabs>
          <w:tab w:val="clear" w:pos="708"/>
          <w:tab w:val="left" w:pos="9214" w:leader="none"/>
        </w:tabs>
        <w:jc w:val="both"/>
        <w:rPr/>
      </w:pPr>
      <w:r>
        <w:rPr/>
        <w:t xml:space="preserve">           </w:t>
      </w:r>
      <w:r>
        <w:rPr/>
        <w:t xml:space="preserve">Nefiind excepţii sau cereri prealabile, completul de judecători de cameră preliminară acordă părţilor cuvântul asupra contestaţiei. </w:t>
      </w:r>
    </w:p>
    <w:p>
      <w:pPr>
        <w:pStyle w:val="Normal"/>
        <w:tabs>
          <w:tab w:val="clear" w:pos="708"/>
          <w:tab w:val="left" w:pos="9214" w:leader="none"/>
        </w:tabs>
        <w:jc w:val="both"/>
        <w:rPr/>
      </w:pPr>
      <w:r>
        <w:rPr/>
        <w:t xml:space="preserve">           </w:t>
      </w:r>
      <w:r>
        <w:rPr/>
        <w:t>Avocatul ales al contestatorului inculpat P. susţine contestaţia, solicită admiterea acesteia, desfiinţarea încheierii penale din data de ....2019 pronunţată de judecătorul de cameră preliminară din cadrul Tribunalului ..... şi să se dispună respingerea propunerii de arestare preventivă a inculpatului.</w:t>
      </w:r>
    </w:p>
    <w:p>
      <w:pPr>
        <w:pStyle w:val="Normal"/>
        <w:tabs>
          <w:tab w:val="clear" w:pos="708"/>
          <w:tab w:val="left" w:pos="9214" w:leader="none"/>
        </w:tabs>
        <w:jc w:val="both"/>
        <w:rPr/>
      </w:pPr>
      <w:r>
        <w:rPr/>
        <w:t xml:space="preserve">           </w:t>
      </w:r>
      <w:r>
        <w:rPr/>
        <w:t>În motivarea contestaţiei arată că temeiurile care au stat la baza luării măsurii arestării preventive a inculpatului sunt neîntemeiate, Parchetul de pe lângă Tribunalul ..... şi judecătorul de cameră preliminară din cadrul Tribunalului ..... au insistat pe aspecte ce ţin de fondul cauzei. Susţine că au trecut mai mult de doi ani de zile de la momentul de la care se presupune că s-au comis faptele pentru care inculpatul a fost trimis în judecată, că la data de 19 septembrie 2019 s-a pus în mişcare acţiunea penală şi până la momentul investirii instanţei cu rechizitoriu, la data de 4 noiembrie 2019, procurorul nu a sesizat instanţa cu propunere de arestare preventivă. Menţionează că prin ordonanţa din data de 10 mai 2019 s-a dispus schimbarea încadrării juridice a faptei săvârşite de A. din infracţiunea de violenţă în familie prev. de art. 199 raportat la art.193 alin.1 Cod penal cu aplicarea art. 35 alin.1, în infracţiunea de violenţă în familie prev. de art. 199 raportat la art. 193 alin. 2 Cod penal cu aplicarea art. 35 alin. 1 Cod penal, dată de la care a trecut 7 luni de zile. Arată că, după un amplu probator administrat în cauză, procurorul de caz a stabilit starea de fapt descrisă în rechizitoriu şi nu a dispus faţă de inculpat nicio măsură preventivă. Solicită a se avea în vedere că inculpatul s-a prezentat la toate chemările organului de cercetare penală, iar procurorul de caz nu a apreciat oportun, la acel moment procesual, să ia vreo măsură preventivă faţă de inculpat. Arată că din luna septembrie 2019 nu a intervenit niciun element de noutate care să impună luarea vreunei măsuri preventive faţă de inculpat în procedura de cameră preliminară. Susţine că singurul element de noutate intervenit, invocat de Ministerul Public, este faptul că, între timp, în presa locală, a apărut un comunicat de presă al parchetului în care s-a expus starea de fapt reţinută în cauză. Consideră că judecătorul de cameră preliminară nu se poate raporta la un astfel de articol de presă ca temei al admiterii propunerii de arestare preventivă a inculpatului. Menţionează că în cuprinsul aceluiași articol de presă, s-a susţinut că inculpatul ar fi plecat în Spania cu scopul de a se sustrage de la buna desfăşurare a procesului penal, temei invocat de Ministerul Public pentru arestarea preventivă a inculpatului. Arată că aceste argumente nu sunt fondate. Solicită a se avea în vedere nota telefonică de la dosarul cauzei, în cuprinsul căreia este menţionat că inculpatul a arătat că este plecat în Spania la muncă şi că doreşte să fie prezent în instanţă, însă are nevoie de circa o săptămână pentru a putea să-şi procure bilet de avion, judecătorul de cameră preliminară acordând un termen de o săptămână în cauză şi inculpatul s-a prezentat la soluţionarea propunerii de arestare formulată de parchet şi s-a predat organelor de poliţie în momentul în care s-a dispus luarea faţă de acesta a măsurii arestării preventive. Arată că la dosar nu sunt probe din care să rezulte că inculpatul se va sustrage de la judecarea cauzei sau că va comite alte infracţiuni. Menţionează că inculpatul este fără antecedente penale.</w:t>
      </w:r>
    </w:p>
    <w:p>
      <w:pPr>
        <w:pStyle w:val="Normal"/>
        <w:tabs>
          <w:tab w:val="clear" w:pos="708"/>
          <w:tab w:val="left" w:pos="9214" w:leader="none"/>
        </w:tabs>
        <w:jc w:val="both"/>
        <w:rPr/>
      </w:pPr>
      <w:r>
        <w:rPr/>
        <w:t xml:space="preserve">           </w:t>
      </w:r>
      <w:r>
        <w:rPr/>
        <w:t>Reprezentantul Ministerului Public solicită să se dispună respingerea contestaţiei formulate de inculpatul A.ca fiind nefondată şi să se menţină ca legală şi temeinică încheierea din data de ....2019 pronunţată de judecătorul de cameră preliminară de la Tribunalul ...... Susţine că din probele administrate în cauză rezultă suspiciunea rezonabilă că inculpatul ar fi comis infracţiunile pentru care a fost trimis în judecată. Arată că măsura preventivă este proporţională cu gravitatea acuzaţiilor ce i se aduc inculpatului şi, de asemenea, necesară pentru înlăturarea unei stări de pericol pentru ordinea publică, subzistând temeiul prevăzut de art. 223 alin. 2 Cod procedură penală. Susţine că inculpatul a suspus victima la acte de violenţă fizică şi psihică, o perioadă îndelungată, şi a supus copiii la violenţe şi presiuni psihice.</w:t>
      </w:r>
    </w:p>
    <w:p>
      <w:pPr>
        <w:pStyle w:val="Normal"/>
        <w:tabs>
          <w:tab w:val="clear" w:pos="708"/>
          <w:tab w:val="left" w:pos="9214" w:leader="none"/>
        </w:tabs>
        <w:jc w:val="both"/>
        <w:rPr/>
      </w:pPr>
      <w:r>
        <w:rPr/>
        <w:t xml:space="preserve">            </w:t>
      </w:r>
      <w:r>
        <w:rPr/>
        <w:t>Relevă că în momentul la care au fost suficiente probe temeinice din care să rezulte suspiciunea rezonabilă că inculpat a săvârşit infracţiunile, procurorul a formulat propunerea de arestare preventivă a inculpatului.</w:t>
      </w:r>
    </w:p>
    <w:p>
      <w:pPr>
        <w:pStyle w:val="Normal"/>
        <w:tabs>
          <w:tab w:val="clear" w:pos="708"/>
          <w:tab w:val="left" w:pos="9214" w:leader="none"/>
        </w:tabs>
        <w:ind w:firstLine="708"/>
        <w:jc w:val="both"/>
        <w:rPr/>
      </w:pPr>
      <w:r>
        <w:rPr/>
        <w:t>Contestatorul inculpat A., având ultimul cuvânt, solicită să se dispună admiterea contestaţiei, cu consecinţa punerii sale în libertate. Arată că nu s-a sustras de la judecarea cauzei şi că este fără antecedente penale.</w:t>
      </w:r>
    </w:p>
    <w:p>
      <w:pPr>
        <w:pStyle w:val="Normal"/>
        <w:tabs>
          <w:tab w:val="clear" w:pos="708"/>
          <w:tab w:val="left" w:pos="9214" w:leader="none"/>
        </w:tabs>
        <w:ind w:firstLine="708"/>
        <w:jc w:val="both"/>
        <w:rPr/>
      </w:pPr>
      <w:r>
        <w:rPr/>
      </w:r>
    </w:p>
    <w:p>
      <w:pPr>
        <w:pStyle w:val="Normal"/>
        <w:tabs>
          <w:tab w:val="clear" w:pos="708"/>
          <w:tab w:val="left" w:pos="9214" w:leader="none"/>
        </w:tabs>
        <w:jc w:val="center"/>
        <w:rPr>
          <w:b/>
          <w:b/>
        </w:rPr>
      </w:pPr>
      <w:r>
        <w:rPr>
          <w:b/>
        </w:rPr>
        <w:t>JUDECĂTORII DE CAMERĂ PRELIMINARĂ</w:t>
      </w:r>
    </w:p>
    <w:p>
      <w:pPr>
        <w:pStyle w:val="Normal"/>
        <w:tabs>
          <w:tab w:val="clear" w:pos="708"/>
          <w:tab w:val="left" w:pos="9214" w:leader="none"/>
        </w:tabs>
        <w:jc w:val="center"/>
        <w:rPr>
          <w:b/>
          <w:b/>
        </w:rPr>
      </w:pPr>
      <w:r>
        <w:rPr>
          <w:b/>
        </w:rPr>
      </w:r>
    </w:p>
    <w:p>
      <w:pPr>
        <w:pStyle w:val="Normal"/>
        <w:tabs>
          <w:tab w:val="clear" w:pos="708"/>
          <w:tab w:val="left" w:pos="9214" w:leader="none"/>
        </w:tabs>
        <w:jc w:val="both"/>
        <w:rPr/>
      </w:pPr>
      <w:r>
        <w:rPr/>
        <w:t xml:space="preserve">          </w:t>
      </w:r>
      <w:r>
        <w:rPr/>
        <w:t xml:space="preserve">Deliberând asupra contestaţiei de faţă, pe baza actelor şi lucrărilor de la dosar, constată următoarele: </w:t>
      </w:r>
    </w:p>
    <w:p>
      <w:pPr>
        <w:pStyle w:val="Normal"/>
        <w:ind w:firstLine="708"/>
        <w:jc w:val="both"/>
        <w:rPr/>
      </w:pPr>
      <w:r>
        <w:rPr/>
        <w:t xml:space="preserve">Prin încheierea penală din data de ....2019 pronunţată de judecătorul de cameră preliminară din cadrul Tribunalului ....., s-a admis propunerea Parchetului de pe lângă Tribunalul ...... </w:t>
      </w:r>
    </w:p>
    <w:p>
      <w:pPr>
        <w:pStyle w:val="Normal"/>
        <w:ind w:firstLine="708"/>
        <w:jc w:val="both"/>
        <w:rPr/>
      </w:pPr>
      <w:r>
        <w:rPr/>
        <w:t>În temeiul art. 238 alin. 1 Cod procedură penală, raportat la art. 223 alin. 2 Cod procedură penală, s-a dispus arestarea preventivă a inculpatului A., fiul lui ....., născut la data de ...în mun. O jud. ....., domiciliat în com. L, sat G., nr. .., jud. ....., CNP......., pe o durată de 30 de zile, începând cu data de 05.12.2019 şi până la data de 03.01.2020, inclusiv.</w:t>
      </w:r>
    </w:p>
    <w:p>
      <w:pPr>
        <w:pStyle w:val="Normal"/>
        <w:ind w:firstLine="708"/>
        <w:jc w:val="both"/>
        <w:rPr/>
      </w:pPr>
      <w:r>
        <w:rPr/>
        <w:t xml:space="preserve">În baza art. 275 alin. 3 Cod procedură penală, cheltuielile judiciare au rămas în sarcina statului.  </w:t>
      </w:r>
    </w:p>
    <w:p>
      <w:pPr>
        <w:pStyle w:val="Normal"/>
        <w:jc w:val="both"/>
        <w:rPr/>
      </w:pPr>
      <w:r>
        <w:rPr/>
        <w:tab/>
        <w:t xml:space="preserve">Pentru a pronunţa această hotărâre, judecătorul de cameră preliminară de la Tribunalul ..... a constatat că, prin propunerea înregistrată pe rolul Tribunalului ..... la data de 21.11.2019 Parchetul de pe lângă Tribunalul ..... a solicitat să se dispună arestarea preventivă pe o perioadă de 30 de zile a inculpatului A, cercetat pentru săvârşirea infracţiunilor de </w:t>
      </w:r>
      <w:r>
        <w:rPr>
          <w:bCs/>
        </w:rPr>
        <w:t>determinarea sau înlesnirea sinuciderii prev. de art. 191 alin. 1 Cod penal, de violenţă în familie prev. de art. 199 rap. la art. 193 alin. 2 Cod penal cu aplicarea art. 35 alin. 1 Cod penal şi a 3 infracţiuni de rele tratamente aplicate minorului prev. de art. 197 Cod penal cu aplicarea art. 38 alin. 1 Cod penal, t</w:t>
      </w:r>
      <w:r>
        <w:rPr/>
        <w:t xml:space="preserve">oate cu aplicarea art. 38 alin. 1 </w:t>
      </w:r>
      <w:r>
        <w:rPr>
          <w:bCs/>
        </w:rPr>
        <w:t>Cod penal.</w:t>
      </w:r>
    </w:p>
    <w:p>
      <w:pPr>
        <w:pStyle w:val="ListParagraph1"/>
        <w:ind w:left="0" w:firstLine="708"/>
        <w:jc w:val="both"/>
        <w:rPr/>
      </w:pPr>
      <w:r>
        <w:rPr/>
        <w:t>În motivarea referatului cu propunere de arestare preventivă s-au arătat următoarele:</w:t>
      </w:r>
    </w:p>
    <w:p>
      <w:pPr>
        <w:pStyle w:val="Normal"/>
        <w:autoSpaceDE w:val="false"/>
        <w:ind w:firstLine="708"/>
        <w:jc w:val="both"/>
        <w:rPr/>
      </w:pPr>
      <w:r>
        <w:rPr/>
        <w:t xml:space="preserve">Prin ordonanţa din data de 25 iulie 2017 a Parchetului de pe lângă Tribunalul ..... s-a dispus începerea urmăririi penale </w:t>
      </w:r>
      <w:r>
        <w:rPr>
          <w:i/>
        </w:rPr>
        <w:t>in rem</w:t>
      </w:r>
      <w:r>
        <w:rPr/>
        <w:t xml:space="preserve"> pentru infracţiunea de omor prev. de art. 188 </w:t>
      </w:r>
      <w:r>
        <w:rPr>
          <w:bCs/>
        </w:rPr>
        <w:t>Cod penal,</w:t>
      </w:r>
      <w:r>
        <w:rPr/>
        <w:t xml:space="preserve"> reţinându-se că în data de 24 iulie 2017, în jurul orei 09.00, numita B., în vârstă de 47 de ani, a fost găsită spânzurată în curtea locuinţei sale din com. L, sat ... nr. ..., jud. ......</w:t>
      </w:r>
    </w:p>
    <w:p>
      <w:pPr>
        <w:pStyle w:val="Normal"/>
        <w:autoSpaceDE w:val="false"/>
        <w:ind w:firstLine="708"/>
        <w:jc w:val="both"/>
        <w:rPr/>
      </w:pPr>
      <w:r>
        <w:rPr/>
        <w:t>Prin ordonanţa din data de 16 aprilie 2019 s-a dispus:</w:t>
      </w:r>
    </w:p>
    <w:p>
      <w:pPr>
        <w:pStyle w:val="Normal"/>
        <w:autoSpaceDE w:val="false"/>
        <w:ind w:firstLine="708"/>
        <w:jc w:val="both"/>
        <w:rPr/>
      </w:pPr>
      <w:r>
        <w:rPr/>
        <w:t xml:space="preserve">I. Schimbarea încadrării juridice a faptei din infracţiunea de omor prev. de art. 188 </w:t>
      </w:r>
      <w:r>
        <w:rPr>
          <w:bCs/>
        </w:rPr>
        <w:t>Cod penal</w:t>
      </w:r>
      <w:r>
        <w:rPr/>
        <w:t xml:space="preserve"> în infracţiunea de determinarea sau înlesnirea sinuciderii prev. de art. 191 alin. 1 </w:t>
      </w:r>
      <w:r>
        <w:rPr>
          <w:bCs/>
        </w:rPr>
        <w:t>Cod penal</w:t>
      </w:r>
      <w:r>
        <w:rPr/>
        <w:t xml:space="preserve"> săvârşită asupra victimei B..</w:t>
      </w:r>
    </w:p>
    <w:p>
      <w:pPr>
        <w:pStyle w:val="Normal"/>
        <w:autoSpaceDE w:val="false"/>
        <w:ind w:firstLine="708"/>
        <w:jc w:val="both"/>
        <w:rPr/>
      </w:pPr>
      <w:r>
        <w:rPr/>
        <w:t xml:space="preserve">II. Extinderea şi începerea urmăririi penale </w:t>
      </w:r>
      <w:r>
        <w:rPr>
          <w:i/>
        </w:rPr>
        <w:t>in rem</w:t>
      </w:r>
      <w:r>
        <w:rPr/>
        <w:t xml:space="preserve"> pentru infracţiunile de:</w:t>
      </w:r>
    </w:p>
    <w:p>
      <w:pPr>
        <w:pStyle w:val="Normal"/>
        <w:autoSpaceDE w:val="false"/>
        <w:ind w:firstLine="708"/>
        <w:jc w:val="both"/>
        <w:rPr/>
      </w:pPr>
      <w:r>
        <w:rPr/>
        <w:t xml:space="preserve">- violentă în familie prev. de art. 199 rap. la art. 193 alin. 1 </w:t>
      </w:r>
      <w:r>
        <w:rPr>
          <w:bCs/>
        </w:rPr>
        <w:t>Cod penal</w:t>
      </w:r>
      <w:r>
        <w:rPr/>
        <w:t xml:space="preserve"> cu aplicarea art. 35 alin. 1 </w:t>
      </w:r>
      <w:r>
        <w:rPr>
          <w:bCs/>
        </w:rPr>
        <w:t>Cod penal</w:t>
      </w:r>
      <w:r>
        <w:rPr/>
        <w:t>, săvârşită asupra victimei B..</w:t>
      </w:r>
    </w:p>
    <w:p>
      <w:pPr>
        <w:pStyle w:val="Normal"/>
        <w:autoSpaceDE w:val="false"/>
        <w:ind w:firstLine="708"/>
        <w:jc w:val="both"/>
        <w:rPr/>
      </w:pPr>
      <w:r>
        <w:rPr/>
        <w:t xml:space="preserve">- rele tratamente aplicate minorului prev. de art. 197 </w:t>
      </w:r>
      <w:r>
        <w:rPr>
          <w:bCs/>
        </w:rPr>
        <w:t>Cod penal</w:t>
      </w:r>
      <w:r>
        <w:rPr/>
        <w:t>, săvârşite asupra persoanei vătămate minore C., în vârstă de 16 ani în prezent (n. ..),</w:t>
      </w:r>
    </w:p>
    <w:p>
      <w:pPr>
        <w:pStyle w:val="Normal"/>
        <w:autoSpaceDE w:val="false"/>
        <w:ind w:firstLine="708"/>
        <w:jc w:val="both"/>
        <w:rPr/>
      </w:pPr>
      <w:r>
        <w:rPr/>
        <w:t xml:space="preserve">- rele tratamente aplicate minorului prev. de art. 197 </w:t>
      </w:r>
      <w:r>
        <w:rPr>
          <w:bCs/>
        </w:rPr>
        <w:t>Cod penal</w:t>
      </w:r>
      <w:r>
        <w:rPr/>
        <w:t>, săvârşite asupra persoanei vătămate minore D., în vârstă de 14 ani (n.....),</w:t>
      </w:r>
    </w:p>
    <w:p>
      <w:pPr>
        <w:pStyle w:val="Normal"/>
        <w:autoSpaceDE w:val="false"/>
        <w:ind w:firstLine="708"/>
        <w:jc w:val="both"/>
        <w:rPr/>
      </w:pPr>
      <w:r>
        <w:rPr/>
        <w:t xml:space="preserve">- rele tratamente aplicate minorului prev. de art. 197 </w:t>
      </w:r>
      <w:r>
        <w:rPr>
          <w:bCs/>
        </w:rPr>
        <w:t>Cod penal</w:t>
      </w:r>
      <w:r>
        <w:rPr/>
        <w:t>, săvârşite asupra persoanei vătămate minore E., în vârstă de 13 ani (n......),</w:t>
      </w:r>
    </w:p>
    <w:p>
      <w:pPr>
        <w:pStyle w:val="Normal"/>
        <w:autoSpaceDE w:val="false"/>
        <w:ind w:firstLine="708"/>
        <w:jc w:val="both"/>
        <w:rPr/>
      </w:pPr>
      <w:r>
        <w:rPr/>
        <w:t xml:space="preserve">- toate cu aplicarea art. 38 alin. 1 </w:t>
      </w:r>
      <w:r>
        <w:rPr>
          <w:bCs/>
        </w:rPr>
        <w:t>Cod penal.</w:t>
      </w:r>
    </w:p>
    <w:p>
      <w:pPr>
        <w:pStyle w:val="Normal"/>
        <w:autoSpaceDE w:val="false"/>
        <w:ind w:firstLine="708"/>
        <w:jc w:val="both"/>
        <w:rPr/>
      </w:pPr>
      <w:r>
        <w:rPr/>
        <w:t>III. Efectuarea în continuare a urmăririi penale faţă de făptuitorul A.pentru săvârşirea infracţiunilor de:</w:t>
      </w:r>
    </w:p>
    <w:p>
      <w:pPr>
        <w:pStyle w:val="Normal"/>
        <w:autoSpaceDE w:val="false"/>
        <w:ind w:firstLine="708"/>
        <w:jc w:val="both"/>
        <w:rPr/>
      </w:pPr>
      <w:r>
        <w:rPr/>
        <w:t xml:space="preserve">- determinarea sau înlesnirea sinuciderii prev. de art. 191 alin. 1 </w:t>
      </w:r>
      <w:r>
        <w:rPr>
          <w:bCs/>
        </w:rPr>
        <w:t>Cod penal</w:t>
      </w:r>
      <w:r>
        <w:rPr/>
        <w:t>,</w:t>
      </w:r>
    </w:p>
    <w:p>
      <w:pPr>
        <w:pStyle w:val="Normal"/>
        <w:autoSpaceDE w:val="false"/>
        <w:ind w:firstLine="708"/>
        <w:jc w:val="both"/>
        <w:rPr/>
      </w:pPr>
      <w:r>
        <w:rPr/>
        <w:t xml:space="preserve">- violentă în familie prev. de art. 199 rap. la art. 193 alin. 1 </w:t>
      </w:r>
      <w:r>
        <w:rPr>
          <w:bCs/>
        </w:rPr>
        <w:t>Cod penal</w:t>
      </w:r>
      <w:r>
        <w:rPr/>
        <w:t xml:space="preserve"> cu aplicarea art. 35 alin. 1 </w:t>
      </w:r>
      <w:r>
        <w:rPr>
          <w:bCs/>
        </w:rPr>
        <w:t>Cod penal</w:t>
      </w:r>
      <w:r>
        <w:rPr/>
        <w:t>, săvârşită asupra victimei B.,</w:t>
      </w:r>
    </w:p>
    <w:p>
      <w:pPr>
        <w:pStyle w:val="Normal"/>
        <w:autoSpaceDE w:val="false"/>
        <w:ind w:firstLine="708"/>
        <w:jc w:val="both"/>
        <w:rPr/>
      </w:pPr>
      <w:r>
        <w:rPr/>
        <w:t xml:space="preserve">- rele tratamente aplicate minorului prev. de art. 197 </w:t>
      </w:r>
      <w:r>
        <w:rPr>
          <w:bCs/>
        </w:rPr>
        <w:t>Cod penal</w:t>
      </w:r>
      <w:r>
        <w:rPr/>
        <w:t>, săvârşite asupra persoanei vătămate minore C., în vârstă de 16 ani în prezent (n. ..),</w:t>
      </w:r>
    </w:p>
    <w:p>
      <w:pPr>
        <w:pStyle w:val="Normal"/>
        <w:autoSpaceDE w:val="false"/>
        <w:ind w:firstLine="708"/>
        <w:jc w:val="both"/>
        <w:rPr/>
      </w:pPr>
      <w:r>
        <w:rPr/>
        <w:t xml:space="preserve">- rele tratamente aplicate minorului prev. de art. 197 </w:t>
      </w:r>
      <w:r>
        <w:rPr>
          <w:bCs/>
        </w:rPr>
        <w:t>Cod penal</w:t>
      </w:r>
      <w:r>
        <w:rPr/>
        <w:t>, săvârşite asupra persoanei vătămate minore D., în vârstă de 14 ani (n.....),</w:t>
      </w:r>
    </w:p>
    <w:p>
      <w:pPr>
        <w:pStyle w:val="Normal"/>
        <w:autoSpaceDE w:val="false"/>
        <w:ind w:firstLine="708"/>
        <w:jc w:val="both"/>
        <w:rPr/>
      </w:pPr>
      <w:r>
        <w:rPr/>
        <w:t xml:space="preserve">- rele tratamente aplicate minorului prev. de art. 197 </w:t>
      </w:r>
      <w:r>
        <w:rPr>
          <w:bCs/>
        </w:rPr>
        <w:t>Cod penal</w:t>
      </w:r>
      <w:r>
        <w:rPr/>
        <w:t>, săvârşite asupra persoanei vătămate minore E., în vârstă de 13 ani (n.....),</w:t>
      </w:r>
    </w:p>
    <w:p>
      <w:pPr>
        <w:pStyle w:val="Normal"/>
        <w:autoSpaceDE w:val="false"/>
        <w:ind w:firstLine="708"/>
        <w:jc w:val="both"/>
        <w:rPr/>
      </w:pPr>
      <w:r>
        <w:rPr/>
        <w:t xml:space="preserve">- toate cu aplicarea art. 38 alin. 1 </w:t>
      </w:r>
      <w:r>
        <w:rPr>
          <w:bCs/>
        </w:rPr>
        <w:t>Cod penal</w:t>
      </w:r>
      <w:r>
        <w:rPr/>
        <w:t>.</w:t>
      </w:r>
    </w:p>
    <w:p>
      <w:pPr>
        <w:pStyle w:val="Normal"/>
        <w:autoSpaceDE w:val="false"/>
        <w:ind w:firstLine="708"/>
        <w:jc w:val="both"/>
        <w:rPr/>
      </w:pPr>
      <w:r>
        <w:rPr/>
        <w:t xml:space="preserve">Prin ordonanţa din data de 10 mai 2019 s-a dispus schimbarea încadrării juridice a faptei săvârşite de suspectul A.din infracţiunea de violenţă în familie prev. de art. 199 rap. la art. 193 alin. 1 </w:t>
      </w:r>
      <w:r>
        <w:rPr>
          <w:bCs/>
        </w:rPr>
        <w:t>Cod penal</w:t>
      </w:r>
      <w:r>
        <w:rPr/>
        <w:t xml:space="preserve"> cu aplicarea art. 35 alin. 1 </w:t>
      </w:r>
      <w:r>
        <w:rPr>
          <w:bCs/>
        </w:rPr>
        <w:t>Cod penal</w:t>
      </w:r>
      <w:r>
        <w:rPr/>
        <w:t xml:space="preserve">, în infracţiunea de violenţă în familie prev. de art. 199 rap. la art. 193 alin. 2 </w:t>
      </w:r>
      <w:r>
        <w:rPr>
          <w:bCs/>
        </w:rPr>
        <w:t>Cod penal</w:t>
      </w:r>
      <w:r>
        <w:rPr/>
        <w:t xml:space="preserve"> cu aplicarea art. 35 alin. 1 </w:t>
      </w:r>
      <w:r>
        <w:rPr>
          <w:bCs/>
        </w:rPr>
        <w:t>Cod penal.</w:t>
      </w:r>
    </w:p>
    <w:p>
      <w:pPr>
        <w:pStyle w:val="Normal"/>
        <w:autoSpaceDE w:val="false"/>
        <w:ind w:firstLine="708"/>
        <w:jc w:val="both"/>
        <w:rPr/>
      </w:pPr>
      <w:r>
        <w:rPr/>
        <w:t xml:space="preserve">Prin ordonanţa din data de 19 septembrie 2019 s-a dispus punerea în mişcare a acţiunii penale împotriva suspectului A.pentru săvârşirea infracţiunilor de determinarea sau înlesnirea sinuciderii prev. de art. 191 alin. 1 </w:t>
      </w:r>
      <w:r>
        <w:rPr>
          <w:bCs/>
        </w:rPr>
        <w:t>Cod penal</w:t>
      </w:r>
      <w:r>
        <w:rPr/>
        <w:t xml:space="preserve">, violenţă în familie prev. de art. 199 rap. la art. 193 alin. 2 </w:t>
      </w:r>
      <w:r>
        <w:rPr>
          <w:bCs/>
        </w:rPr>
        <w:t>Cod penal</w:t>
      </w:r>
      <w:r>
        <w:rPr/>
        <w:t xml:space="preserve"> cu aplicarea art. 35 alin. 1 </w:t>
      </w:r>
      <w:r>
        <w:rPr>
          <w:bCs/>
        </w:rPr>
        <w:t>Cod penal</w:t>
      </w:r>
      <w:r>
        <w:rPr/>
        <w:t xml:space="preserve">, săvârşită asupra victimei B., rele tratamente aplicate minorului prev. de art. 197 </w:t>
      </w:r>
      <w:r>
        <w:rPr>
          <w:bCs/>
        </w:rPr>
        <w:t>Cod penal</w:t>
      </w:r>
      <w:r>
        <w:rPr/>
        <w:t xml:space="preserve">, săvârşite asupra persoanei vătămate minore C., în vârstă de 16 ani în prezent (n. ..), rele tratamente aplicate minorului prev. de art. 197 </w:t>
      </w:r>
      <w:r>
        <w:rPr>
          <w:bCs/>
        </w:rPr>
        <w:t>Cod penal</w:t>
      </w:r>
      <w:r>
        <w:rPr/>
        <w:t xml:space="preserve">, săvârşite asupra persoanei vătămate minore D., în vârstă de 14 ani (n. ....) şi rele tratamente aplicate minorului prev. de art. 197 </w:t>
      </w:r>
      <w:r>
        <w:rPr>
          <w:bCs/>
        </w:rPr>
        <w:t>Cod penal</w:t>
      </w:r>
      <w:r>
        <w:rPr/>
        <w:t xml:space="preserve">, săvârşite asupra persoanei vătămate minore E, în vârstă de 13 ani (n. ....), toate cu aplicarea art. 38 alin. 1 </w:t>
      </w:r>
      <w:r>
        <w:rPr>
          <w:bCs/>
        </w:rPr>
        <w:t>Cod penal</w:t>
      </w:r>
      <w:r>
        <w:rPr/>
        <w:t xml:space="preserve"> (f. 273-277).</w:t>
      </w:r>
    </w:p>
    <w:p>
      <w:pPr>
        <w:pStyle w:val="Normal"/>
        <w:autoSpaceDE w:val="false"/>
        <w:ind w:firstLine="708"/>
        <w:jc w:val="both"/>
        <w:rPr/>
      </w:pPr>
      <w:r>
        <w:rPr/>
        <w:t>În fapt, s-a reţinut în propunerea de arestare, că victima B., în vârstă de 47 de ani la momentul decesului, a avut o relaţie de concubinaj cu numitul A.începând cu anul 2001, din relaţia lor rezultând 3 copii: C., în vârstă de 16 ani în prezent (ns. ..), D., în vârstă de 14 ani (ns...) şi E., în vârstă de 13 ani (ns...).</w:t>
      </w:r>
    </w:p>
    <w:p>
      <w:pPr>
        <w:pStyle w:val="Normal"/>
        <w:autoSpaceDE w:val="false"/>
        <w:ind w:firstLine="708"/>
        <w:jc w:val="both"/>
        <w:rPr/>
      </w:pPr>
      <w:r>
        <w:rPr/>
        <w:t>Din datele de anchetă a rezultat că anterior acestei relaţii cu A., victima B. avusese o altă relaţie cu G. (cu care avea alţi 2 copii), de care însă s-a despărţit pentru că acesta o bătea.</w:t>
      </w:r>
    </w:p>
    <w:p>
      <w:pPr>
        <w:pStyle w:val="Normal"/>
        <w:autoSpaceDE w:val="false"/>
        <w:ind w:firstLine="708"/>
        <w:jc w:val="both"/>
        <w:rPr/>
      </w:pPr>
      <w:r>
        <w:rPr/>
        <w:t>Relaţiile dintre victima B. şi concubinul A.au fost şi ele tensionate de-a lungul anilor, pe fondul geloziei excesive a acestuia din urmă şi a violenţelor psihice şi fizice aplicate victimei, acutizându-se însă din februarie 2017 şi până la decesul victimei în 24 iulie 2017, în sensul că în aceste ultime 5 luni de viaţă victima a fost bătută de concubinul ei aproape zilnic.</w:t>
      </w:r>
    </w:p>
    <w:p>
      <w:pPr>
        <w:pStyle w:val="Normal"/>
        <w:autoSpaceDE w:val="false"/>
        <w:ind w:firstLine="708"/>
        <w:jc w:val="both"/>
        <w:rPr/>
      </w:pPr>
      <w:r>
        <w:rPr/>
        <w:t>Aceste bătăi aplicate sistematic victimei de către concubinul ei A. erau deosebit de violente, victima fiind bătută cu pumnii în stomac, cu picioarele, cu parul şi cu vătraiul, victima suferind fracturi costale sau de braţe. De frica bătăilor, victima nu le-a recunoscut însă medicilor care erau cauzele leziunilor, spunându-le însă doar copiilor cum era bătută de către tatăl lor.</w:t>
      </w:r>
    </w:p>
    <w:p>
      <w:pPr>
        <w:pStyle w:val="Normal"/>
        <w:autoSpaceDE w:val="false"/>
        <w:ind w:firstLine="708"/>
        <w:jc w:val="both"/>
        <w:rPr/>
      </w:pPr>
      <w:r>
        <w:rPr/>
        <w:t>Unele dintre aceste incidente sunt indicate în declaraţiile de martor ale fiicei mai mari, C.:</w:t>
      </w:r>
    </w:p>
    <w:p>
      <w:pPr>
        <w:pStyle w:val="Normal"/>
        <w:autoSpaceDE w:val="false"/>
        <w:ind w:firstLine="708"/>
        <w:jc w:val="both"/>
        <w:rPr/>
      </w:pPr>
      <w:r>
        <w:rPr/>
        <w:t>- în perioada februarie - 24 iulie 2017, aproape în fiecare seară minora auzea din camera părinţilor cum tatăl ei o bătea pe mama lor iar aceasta gemea de durere şi îl ruga să nu o mai bată;</w:t>
      </w:r>
    </w:p>
    <w:p>
      <w:pPr>
        <w:pStyle w:val="Normal"/>
        <w:autoSpaceDE w:val="false"/>
        <w:ind w:firstLine="708"/>
        <w:jc w:val="both"/>
        <w:rPr/>
      </w:pPr>
      <w:r>
        <w:rPr/>
        <w:t>- în aprilie 2017, când copiii au revenit de la bunica lor, au găsit-o pe mamă în pat, vânătă la ochi şi cu capul spart, neputându-se mişca, acesta spunându-i fiicei sale că a fost bătută de tatăl lor cu vătraiul care se vedea că este îndoit;</w:t>
      </w:r>
    </w:p>
    <w:p>
      <w:pPr>
        <w:pStyle w:val="Normal"/>
        <w:autoSpaceDE w:val="false"/>
        <w:ind w:firstLine="708"/>
        <w:jc w:val="both"/>
        <w:rPr/>
      </w:pPr>
      <w:r>
        <w:rPr/>
        <w:t>- la câteva zile după incidentul susmenţionat, victima a fost internată în spital şi s-a constatat că are 6 coaste fracturate şi alte leziuni, victima minţind la spital că ar fi trecut căruţa cu calul peste ea;</w:t>
      </w:r>
    </w:p>
    <w:p>
      <w:pPr>
        <w:pStyle w:val="Normal"/>
        <w:autoSpaceDE w:val="false"/>
        <w:ind w:firstLine="708"/>
        <w:jc w:val="both"/>
        <w:rPr/>
      </w:pPr>
      <w:r>
        <w:rPr/>
        <w:t>- tot în aprilie 2017, la cea. 2 săptămâni după externarea victimei din spital, aceasta a fost din nou bătută cu parul şi i-a fost fracturat braţul, victima mergând apoi la spital din nou pentru îngrijiri medicale;</w:t>
      </w:r>
    </w:p>
    <w:p>
      <w:pPr>
        <w:pStyle w:val="Normal"/>
        <w:autoSpaceDE w:val="false"/>
        <w:ind w:firstLine="708"/>
        <w:jc w:val="both"/>
        <w:rPr/>
      </w:pPr>
      <w:r>
        <w:rPr/>
        <w:t>- la un moment neprecizat, mama lor ar fi fost dusă de tatăl lor în pădure, legată de un copac şi lovită cu un levier.</w:t>
      </w:r>
    </w:p>
    <w:p>
      <w:pPr>
        <w:pStyle w:val="Normal"/>
        <w:autoSpaceDE w:val="false"/>
        <w:ind w:firstLine="708"/>
        <w:jc w:val="both"/>
        <w:rPr/>
      </w:pPr>
      <w:r>
        <w:rPr/>
        <w:t>Minora C. a mai declarat că nu a sesizat niciodată organele de poliţie cu privire la aceste aspecte întrucât aşa le cerea mama lor, căreia îi era frică de concubinul ei.</w:t>
      </w:r>
    </w:p>
    <w:p>
      <w:pPr>
        <w:pStyle w:val="Normal"/>
        <w:autoSpaceDE w:val="false"/>
        <w:jc w:val="both"/>
        <w:rPr/>
      </w:pPr>
      <w:r>
        <w:rPr/>
        <w:t>Totodată, minora a mai declarat că tatăl lor i-a bătut şi pe ei, pe cei 3 copii, lovindu-i de multe ori cu palmele peste obraz ori cu o lingură de lemn peste palme, adresându-le şi injurii, iar atunci când minora i-a spus că va anunţa poliţia, acesta a ameninţat-o pe minoră că îi va omorî pe ea, pe fraţii ei şi pe mama lor, după care el se va sinucide.</w:t>
      </w:r>
    </w:p>
    <w:p>
      <w:pPr>
        <w:pStyle w:val="Normal"/>
        <w:autoSpaceDE w:val="false"/>
        <w:ind w:firstLine="708"/>
        <w:jc w:val="both"/>
        <w:rPr/>
      </w:pPr>
      <w:r>
        <w:rPr/>
        <w:t>Minora C. a mai relatat un episod din cursul lunii februarie 2017, când tatăl lor a vrut să se spânzure, ameninţând-o pe mama lor să nu taie frânghia pentru că o va omorî, frânghia fiind însă tăiată de minoră la cererea mamei.</w:t>
      </w:r>
    </w:p>
    <w:p>
      <w:pPr>
        <w:pStyle w:val="Normal"/>
        <w:autoSpaceDE w:val="false"/>
        <w:ind w:firstLine="708"/>
        <w:jc w:val="both"/>
        <w:rPr/>
      </w:pPr>
      <w:r>
        <w:rPr/>
        <w:t>S-a arătat că pe fondul acestui climat de violenţe constante la adresa lor şi a mamei lor, copiii au ajuns să fie atât de preocupaţi de protejarea mamei lor încât, spre exemplu, în data de 20 iulie 2017 nu au mers toţi 3 la petrecerea unui prieten, ci doar C. şi E., în timp ce sora lor D. a rămas acasă pentru ca tatăl lor să nu o mai bată pe mama lor, dat fiind că în acea zi o bătuse deja. Cu toate acestea, minorii au aflat că mama lor este din nou bătută şi au fugit acasă, iar minora C. a privit pe geam în locuinţă şi a văzut cum tatăl lor o ţinea pe mama lor de păr şi o lovea cu capul de pereţi, lovind-o cu pumnul în cap şi peste corp. Minora a intrat imediat în locuinţă iar tatăl ei i-a spus că o omoară pe mama lor şi îi aplică o „corecţie" pentru că 1-a minţit. Victima i-a cerut fiicei sale apă, spunând că îi este rău, dar tatăl minorei a ameninţat-o să nu îi dea apă (cu toate acestea minora i-a dat mamei sale apă), după care a scos-o pe minoră din cameră, a închis uşa cu cheia şi a continuat să o bată pe victimă.</w:t>
      </w:r>
    </w:p>
    <w:p>
      <w:pPr>
        <w:pStyle w:val="Normal"/>
        <w:autoSpaceDE w:val="false"/>
        <w:ind w:firstLine="708"/>
        <w:jc w:val="both"/>
        <w:rPr/>
      </w:pPr>
      <w:r>
        <w:rPr/>
        <w:t>Din declaraţia minorei C. a mai rezultat că, din cauza bătăilor intense şi frecvente care îi erau aplicate, victima i-a cerut concubinului să nu o mai bată pentru că o omoară, spunându-i că dacă o mai bate ea se va spânzura deoarece nu mai suportă bătăile, fapt care însă nu 1-a împiedicat pe acesta să continue bătăile.</w:t>
      </w:r>
    </w:p>
    <w:p>
      <w:pPr>
        <w:pStyle w:val="Normal"/>
        <w:autoSpaceDE w:val="false"/>
        <w:ind w:firstLine="708"/>
        <w:jc w:val="both"/>
        <w:rPr/>
      </w:pPr>
      <w:r>
        <w:rPr/>
        <w:t>Şi minorii D. şi E. au confirmat că mama lor era bătută frecvent de tatăl lor iar din februarie 2017 şi până la decesul mamei lor, aceasta era bătută aproape zilnic.</w:t>
      </w:r>
    </w:p>
    <w:p>
      <w:pPr>
        <w:pStyle w:val="Normal"/>
        <w:autoSpaceDE w:val="false"/>
        <w:ind w:firstLine="708"/>
        <w:jc w:val="both"/>
        <w:rPr/>
      </w:pPr>
      <w:r>
        <w:rPr/>
        <w:t>Martora P. a declarat că îl ştie pe A.din copilărie, acesta fiind o persoană mai impulsivă şi violentă, astfel că sătenii îl evitau. După naşterea copiilor, soţii P. au devenit naşii de botez ai minorei D., devenind astfel mai apropiaţi de victimă, care le spunea cum este bătută de concubinul ei. Şi această martoră a confirmat că victima B. era bătută frecvent din luna februarie 2017 şi până la decesul ei, fiindu-i fracturate coastele şi mâna, aspecte pe care martora le cunoaşte atât din relatările copiilor victimei cât şi din propriile declaraţii ale lui A, care recunoştea că o bate pe concubina sa. Martora a mai declarat că în anul 2017 victima şi copiii i-au spus că au vrut să plece de acasă deoarece nu mai rezistau bătăilor, dar le-a fost teamă pentru că A.i-a ameninţat că îi găseşte şi îi omoară. Martora cunoaşte şi că în data de 20 iulie 2017, când cei doi copii ai victimei au venit la petrecerea fiului ei, minora D. a rămas acasă pentru ca tatăl lor său nu o mai bată pe mama lor, iar la un moment dat minora C. a fost sunată pe telefonul mobil şi a început să plângă, spunându-i martorei că tatăl lor o bate iar pe mama lor, aşa că cei doi minori au fugit acasă de la petrecere.</w:t>
      </w:r>
    </w:p>
    <w:p>
      <w:pPr>
        <w:pStyle w:val="Normal"/>
        <w:autoSpaceDE w:val="false"/>
        <w:ind w:firstLine="708"/>
        <w:jc w:val="both"/>
        <w:rPr/>
      </w:pPr>
      <w:r>
        <w:rPr/>
        <w:t>În plus, martora a mai declarat că victima îi dădea bani pe ascuns ca să le cumpere haine copiilor pentru că A.nu o lăsa să le cumpere haine.</w:t>
      </w:r>
    </w:p>
    <w:p>
      <w:pPr>
        <w:pStyle w:val="Normal"/>
        <w:autoSpaceDE w:val="false"/>
        <w:ind w:firstLine="708"/>
        <w:jc w:val="both"/>
        <w:rPr/>
      </w:pPr>
      <w:r>
        <w:rPr/>
        <w:t>Martora a declarat că este convinsă că victima s-a spânzurat din cauza bătăilor frecvente care îi erau aplicate de concubinul ei A., în special din ultimele luni, cu atât mai mult cu cât victima nu avea alte probleme (de sănătate ori altele), concluzie afirmată şi de cei 3 copii ai victimei.</w:t>
      </w:r>
    </w:p>
    <w:p>
      <w:pPr>
        <w:pStyle w:val="Normal"/>
        <w:autoSpaceDE w:val="false"/>
        <w:ind w:firstLine="708"/>
        <w:jc w:val="both"/>
        <w:rPr/>
      </w:pPr>
      <w:r>
        <w:rPr/>
        <w:t>După decesul victimei, minorul E. a fost dat în plasament familiei martorei P., iar minorele C. şi D. au fost date în plasament familiei martorului M. Martorul M., care îl cunoaşte şi el pe A.din copilărie, a declarat că acesta i-a recunoscut de mai multe ori că o bate pe concubina sa cu palma, cu pumnul, cu bâta sau cu vătraiul atunci când aceasta nu îşi face treaba prin gospodărie, aceste recunoaşteri ale bătăilor fiind aproape zilnice de la începutul anului 2017. Mai mult, martorul declară că A.i-a recunoscut că în anul 2017 a bătut-o pe concubina sa aşa de tare încât i-a rupt coastele şi mâinile. De altfel, martorul s-a întâlnit de mai multe ori cu victima de la începutul anului 2017 şi a observat că aceasta are vânătăi şi zgârieturi pe faţă ori îi lipsea păr din cap, iar la întrebările martorului, victima îi spunea că a fost bătută de concubinul ei. Martorul a sfătuit-o pe victimă să îl reclame pe concubinul ei, dar victima îi spunea martorului că îi este frică de concubin pentru că acesta a ameninţat-o că îi omoară pe ea şi pe copii.</w:t>
      </w:r>
    </w:p>
    <w:p>
      <w:pPr>
        <w:pStyle w:val="Normal"/>
        <w:autoSpaceDE w:val="false"/>
        <w:ind w:firstLine="708"/>
        <w:jc w:val="both"/>
        <w:rPr/>
      </w:pPr>
      <w:r>
        <w:rPr/>
        <w:t>În data de 17 iulie 2017, când martorul a mers la locuinţa victimei şi a văzut că aceasta are vânătăi pe faţă şi mâna stângă în gips, a întrebat-o ce s-a întâmplat, dar victima i-a spus că i-au căzut lemne dintr-o căruţă pe mână şi pe faţă, martorul neinsistând cu întrebările întrucât A.era de faţă iar convingerea martorului era că victima nu îi spune adevărul pentru că îi era frică de concubinul ei.</w:t>
      </w:r>
    </w:p>
    <w:p>
      <w:pPr>
        <w:pStyle w:val="Normal"/>
        <w:autoSpaceDE w:val="false"/>
        <w:ind w:firstLine="708"/>
        <w:jc w:val="both"/>
        <w:rPr/>
      </w:pPr>
      <w:r>
        <w:rPr/>
        <w:t>În data de 19 iulie 2017, martorul s-a întâlnit din nou cu victima şi a constatat că, în plus faţă de leziunile din urmă cu 2 zile, victima mai avea zgârieturi pe obrazul drept şi pe frunte, lipsindu-i în plus păr din cap, ocazie cu care victima i-a spus că a fost bătută de concubinul ei.</w:t>
      </w:r>
    </w:p>
    <w:p>
      <w:pPr>
        <w:pStyle w:val="Normal"/>
        <w:autoSpaceDE w:val="false"/>
        <w:ind w:firstLine="708"/>
        <w:jc w:val="both"/>
        <w:rPr/>
      </w:pPr>
      <w:r>
        <w:rPr/>
        <w:t>În data de 21 iulie 2017, martorul s-a întâlnit cu victima şi concubinul acesteia, victima ţinând capul în piept, fără să salute, ocazie cu care martorul a văzut că victima avea vânătăi pe braţe şi picioare.</w:t>
      </w:r>
    </w:p>
    <w:p>
      <w:pPr>
        <w:pStyle w:val="Normal"/>
        <w:autoSpaceDE w:val="false"/>
        <w:ind w:firstLine="708"/>
        <w:jc w:val="both"/>
        <w:rPr/>
      </w:pPr>
      <w:r>
        <w:rPr/>
        <w:t>Şi martorul M. a declarat că este convins că victima s-a spânzurat din cauza bătăilor frecvente care îi erau aplicate de concubinul ei.</w:t>
      </w:r>
    </w:p>
    <w:p>
      <w:pPr>
        <w:pStyle w:val="Normal"/>
        <w:autoSpaceDE w:val="false"/>
        <w:ind w:firstLine="708"/>
        <w:jc w:val="both"/>
        <w:rPr/>
      </w:pPr>
      <w:r>
        <w:rPr/>
        <w:t>S-a reţinut că martorii audiaţi în cauză au declarat că victima B. era o femeie harnică, foarte preocupată de îngrijirea copiilor şi a gospodăriei, care a lucrat la o fabrică de încălţăminte până la începutul anului 2017, când însă a fost obligată de concubinul ei să renunţe la serviciu.</w:t>
      </w:r>
    </w:p>
    <w:p>
      <w:pPr>
        <w:pStyle w:val="Normal"/>
        <w:autoSpaceDE w:val="false"/>
        <w:ind w:firstLine="708"/>
        <w:jc w:val="both"/>
        <w:rPr/>
      </w:pPr>
      <w:r>
        <w:rPr/>
        <w:t xml:space="preserve">Din raportul de expertiză medico-legală nr. .../III/286 din 25 iulie 2017 al Serviciului Judeţean de Medicină Legală ..... a rezultat că moartea victimei B. a fost violentă şi s-a datorat asfixiei mecanice prin spânzurare, moartea datând din 24 iulie 2017, iar alcoolemia în sângele recoltat de la cadavru fiind de 0 grame la mie. S-a mai concluzionat că leziunile de violenţă constatate cu ocazia autopsiei sunt anterioare decesului cu mai multe zile (plăgile, echimozele, hematoamele şi infiltratele sanguine de la nivelul capului, precum şi echimozele şi placardele </w:t>
      </w:r>
      <w:r>
        <w:rPr>
          <w:lang w:val="es-ES_tradnl"/>
        </w:rPr>
        <w:t xml:space="preserve">excoríate </w:t>
      </w:r>
      <w:r>
        <w:rPr/>
        <w:t>de la nivelul trunchiului şi membrelor pot avea o vechime de 1 - 7 zile şi s-au putut produce prin lovire repetată cu corpuri dure şi lovire de corpuri/suprafeţe dure rugoase, posibil în cadrul unei căderi; fractura 1/3 distală diafiza ulnară stg. poate data din 4 iulie 2017, coroborând datele de anchetă şi documentele medicale, leziunea putându-se produce prin lovire cu corp dur), fără însă ca acestea să aibă rol tanatogenerator. Din suplimentul din data de 17 aprilie 2019 la raportul de expertiză medico-legală necroptică nr. .../III/286 al S.M.L. ..... a rezultat că:</w:t>
      </w:r>
    </w:p>
    <w:p>
      <w:pPr>
        <w:pStyle w:val="Normal"/>
        <w:autoSpaceDE w:val="false"/>
        <w:ind w:firstLine="708"/>
        <w:jc w:val="both"/>
        <w:rPr/>
      </w:pPr>
      <w:r>
        <w:rPr/>
        <w:t>- Leziunile de violenţă consemnate în cuprinsul raportului de expertiză medico-legală la pct. 4 subpunct b, localizate la nivelul capului (plagă contuză, echimoze, hematoame, infiltrate sanguine), trunchiului şi membrelor (echimoze,</w:t>
      </w:r>
      <w:r>
        <w:rPr>
          <w:lang w:val="es-ES_tradnl" w:eastAsia="es-ES_tradnl"/>
        </w:rPr>
        <w:t xml:space="preserve"> placarde excoríate) </w:t>
      </w:r>
      <w:r>
        <w:rPr>
          <w:lang w:eastAsia="es-ES_tradnl"/>
        </w:rPr>
        <w:t>ar fi necesitat în caz de supravieţuire un număr de 7-8 zile de îngrijiri medicale.</w:t>
      </w:r>
    </w:p>
    <w:p>
      <w:pPr>
        <w:pStyle w:val="Normal"/>
        <w:autoSpaceDE w:val="false"/>
        <w:ind w:firstLine="708"/>
        <w:jc w:val="both"/>
        <w:rPr/>
      </w:pPr>
      <w:r>
        <w:rPr/>
        <w:t>- Leziunea de violenţă consemnată în cuprinsul raportului de expertiză medico-legală la pct. 4 subpunct c, localizată la nivelul ulnei stg. (fractură veche 1/3 distală diafiza ulnară stg.), ar fi necesitat în caz de supravieţuire un număr de 30-35 de zile de îngrijiri medicale.</w:t>
      </w:r>
    </w:p>
    <w:p>
      <w:pPr>
        <w:pStyle w:val="Normal"/>
        <w:autoSpaceDE w:val="false"/>
        <w:ind w:firstLine="708"/>
        <w:jc w:val="both"/>
        <w:rPr/>
      </w:pPr>
      <w:r>
        <w:rPr/>
        <w:t>Conform fişei de prezentare UPU nr. ... din 7 iulie 2017 a Spitalului Clinic Judeţean de Urgenţă O., victima B. s-a prezentat în dimineaţa zilei respective pentru consult medical, acuzând durere la braţul stâng, stabilindu-se diagnosticul de: Fractură 1/3 distală diafiză ulnară stângă veche de 4 zile. S-a procedat la imobilizarea în atelă gipsată pe 30 de zile, victima refuzând intervenţia chirurgicală.</w:t>
      </w:r>
    </w:p>
    <w:p>
      <w:pPr>
        <w:pStyle w:val="Normal"/>
        <w:autoSpaceDE w:val="false"/>
        <w:ind w:firstLine="708"/>
        <w:jc w:val="both"/>
        <w:rPr/>
      </w:pPr>
      <w:r>
        <w:rPr/>
        <w:t>Analizând mijloacele de probă administrate în cauză, procurorul de caz a constatat că există suficiente probe cu privire la săvârşirea de către inculpatul A. a următoarelor infracţiuni:</w:t>
      </w:r>
    </w:p>
    <w:p>
      <w:pPr>
        <w:pStyle w:val="Normal"/>
        <w:autoSpaceDE w:val="false"/>
        <w:ind w:firstLine="708"/>
        <w:jc w:val="both"/>
        <w:rPr/>
      </w:pPr>
      <w:r>
        <w:rPr/>
        <w:t>1. Infracţiunea de determinarea sau înlesnirea sinuciderii prev. de art. 191 alin. 1 C. pen. (limite de pedeapsă 3-7 ani), săvârşită asupra victimei B..</w:t>
      </w:r>
    </w:p>
    <w:p>
      <w:pPr>
        <w:pStyle w:val="Normal"/>
        <w:autoSpaceDE w:val="false"/>
        <w:ind w:firstLine="708"/>
        <w:jc w:val="both"/>
        <w:rPr/>
      </w:pPr>
      <w:r>
        <w:rPr/>
        <w:t>Astfel, având în vedere declaraţiile martorilor susmenţionaţi (copiii şi apropiaţii victimei şi ai inculpatului) precum şi raportul de expertiză medico-legală de autopsie, a rezultat că victima B. a fost supusă în ultimele luni de viaţă, începând din februarie 2017 şi până la decesul ei din 24 iulie 2017, unui crunt regim de violenţe psihice şi în special fizice, aceasta fiind bătută de inculpat aproape zilnic cu sălbăticie, loviturile fiindu-i aplicate în diferite zone ale corpului (cap, torace, abdomen, braţe, picioare), inclusiv cu corpuri contondente dure (par, vătrai). în urma acestor bătăi sistematice ce îi erau aplicate de către inculpat, victima a suferit multiple leziuni corporale (hematoame, excoriaţii, fracturi costale şi de braţe). Toate aceste bătăi aproape zilnice, de multe ori în prezenţa copiilor, au adus-o pe victima B. să afirme că se va spânzura dacă va mai fi bătută, afirmaţii ignorate însă de către inculpat, care a continuat cu bătăile, astfel că victima s-a spânzurat în data de 24 iulie 2017.</w:t>
      </w:r>
    </w:p>
    <w:p>
      <w:pPr>
        <w:pStyle w:val="Normal"/>
        <w:autoSpaceDE w:val="false"/>
        <w:ind w:firstLine="708"/>
        <w:jc w:val="both"/>
        <w:rPr/>
      </w:pPr>
      <w:r>
        <w:rPr/>
        <w:t>Ori, în condiţiile în care victima B. era foarte ataşată de copiii ei, fiind apreciată ca o femeie harnică şi bună gospodină, fără probleme de sănătate ori alte probleme deosebite în afara regimului crunt de violenţe fizice care îi era sistematic aplicat de către suspect, a rezultat că sinuciderea victimei a fost determinată tocmai de acest comportament violent al concubinului ei, căruia victima nu a mai putut să îi reziste după ani de violenţe şi mai ales după ultimele luni de bătăi aproape zilnice. De altfel, atât copiii victimei cât şi cunoscuţii acesteia au arătat că sunt pe deplin convinşi că victima s-a spânzurat din cauza violenţelor la care era supusă de concubinul ei şi cărora nu le-a mai putut rezista.</w:t>
      </w:r>
    </w:p>
    <w:p>
      <w:pPr>
        <w:pStyle w:val="Normal"/>
        <w:autoSpaceDE w:val="false"/>
        <w:ind w:firstLine="708"/>
        <w:jc w:val="both"/>
        <w:rPr/>
      </w:pPr>
      <w:r>
        <w:rPr/>
        <w:t>Sub aspectul laturii obiective, s-a reţinut că acţiunea suspectului A.s-a realizat prin violenţe psihice şi mai ales fizice sistematice, de intensitate deosebită, la adresa victimei, violenţe întinse mai ales pe durata ultimelor luni de viaţă ale victimei, respectiv februarie - 24 iulie 2017</w:t>
      </w:r>
    </w:p>
    <w:p>
      <w:pPr>
        <w:pStyle w:val="Normal"/>
        <w:autoSpaceDE w:val="false"/>
        <w:ind w:firstLine="708"/>
        <w:jc w:val="both"/>
        <w:rPr/>
      </w:pPr>
      <w:r>
        <w:rPr/>
        <w:t>Cu toate că victima a afirmat de mai multe opri că nu mai rezistă bătăilor şi că se va spânzura dacă mai este bătută, suspectul A., chiar dacă nu a urmărit ca victima să se sinucidă, a dat dovadă de indiferenţă la această posibilitate, continuând bătăile până în preziua decesului victimei, poziţia sa subiectivă fiind aşadar una de acceptare a posibilităţii sinuciderii victimei, ceea ce caracterizează intenţia sa indirectă.</w:t>
      </w:r>
    </w:p>
    <w:p>
      <w:pPr>
        <w:pStyle w:val="Normal"/>
        <w:autoSpaceDE w:val="false"/>
        <w:ind w:firstLine="708"/>
        <w:jc w:val="both"/>
        <w:rPr/>
      </w:pPr>
      <w:r>
        <w:rPr/>
        <w:t>Pe cale de consecinţă, s-a reţinut de către parchet că există suficiente probe din care să rezulte că sunt întrunite elementele constitutive ale infracţiunii de determinarea sau înlesnirea sinuciderii prev. de art. 191 alin. 1 C. pen., fapta constând în aceea că, în perioada februarie - 24 iulie 2017, inculpatul A., prin acte sistematice, aproape zilnice, de violenţă psihică (injurii şi ameninţări) şi fizică (bătăi cu pumnii, picioarele, parul şi vătraiul, cu consecinţa cauzării unor leziuni corporale de gravitate inclusiv ridicată: hematome şi excoriaţii, fracturi costale şi de braţ), a determinat-o pe victima B. să se sinucidă prin spânzurare în locuinţă în ziua de 24 iulie 2017, consecinţă pe care inculpatul a cunoscut-o din chiar afirmaţiile victimei dar pe care a acceptat-o, continuând agresiunile asupra victimei.</w:t>
      </w:r>
    </w:p>
    <w:p>
      <w:pPr>
        <w:pStyle w:val="Normal"/>
        <w:autoSpaceDE w:val="false"/>
        <w:ind w:firstLine="708"/>
        <w:jc w:val="both"/>
        <w:rPr/>
      </w:pPr>
      <w:r>
        <w:rPr/>
        <w:t xml:space="preserve">2. Infracţiunea de violenţă în familie prev. de art. 199 rap. la art. 193 alin. 2 </w:t>
      </w:r>
      <w:r>
        <w:rPr>
          <w:bCs/>
        </w:rPr>
        <w:t>Cod penal</w:t>
      </w:r>
      <w:r>
        <w:rPr/>
        <w:t xml:space="preserve"> cu aplicarea art. 35 alin. 1 </w:t>
      </w:r>
      <w:r>
        <w:rPr>
          <w:bCs/>
        </w:rPr>
        <w:t>Cod penal</w:t>
      </w:r>
      <w:r>
        <w:rPr/>
        <w:t xml:space="preserve"> (limite de pedeapsă 9 luni -6 ani şi 8 luni), săvârşită asupra victimei B..</w:t>
      </w:r>
    </w:p>
    <w:p>
      <w:pPr>
        <w:pStyle w:val="Normal"/>
        <w:autoSpaceDE w:val="false"/>
        <w:ind w:firstLine="708"/>
        <w:jc w:val="both"/>
        <w:rPr/>
      </w:pPr>
      <w:r>
        <w:rPr/>
        <w:t xml:space="preserve">Astfel, coroborând constatările şi concluziile din raportul de expertiză medico-legală nr. ..../III/286 din 25 iulie 2017 al Serviciului Judeţean de Medicină Legală ..... (din care rezultă că leziunile de violenţă constatate cu ocazia autopsiei - plăgi, echimoze, hematoame şi infiltrate sanguine de la nivelul capului, precum şi echimoze şi placarde </w:t>
      </w:r>
      <w:r>
        <w:rPr>
          <w:lang w:val="es-ES_tradnl"/>
        </w:rPr>
        <w:t xml:space="preserve">excoríate </w:t>
      </w:r>
      <w:r>
        <w:rPr/>
        <w:t xml:space="preserve">de la nivelul trunchiului şi membrelor - pot avea o vechime de 1 - 7 zile şi s-au putut produce prin lovire repetată cu corpuri dure şi lovire de corpuri/suprafeţe dure rugoase, posibil în cadrul unei căderi; fractura 1/3 distală diafiza ulnară stg. poate data din 4 iulie 2017, coroborând datele de anchetă şi documentele medicale, leziunea putându-se produce prin lovire cu corp dur), cu declaraţiile martorilor susmenţionaţi, a rezultat că în există date şi indicii temeinice că suspectul A.a săvârşit infracţiunea de violenţă în familie prev. de art. 199 alin. 1 rap. la art. 193 alin. 2 </w:t>
      </w:r>
      <w:r>
        <w:rPr>
          <w:bCs/>
        </w:rPr>
        <w:t>Cod penal</w:t>
      </w:r>
      <w:r>
        <w:rPr/>
        <w:t xml:space="preserve"> cu aplicarea art. 35 alin. 1 </w:t>
      </w:r>
      <w:r>
        <w:rPr>
          <w:bCs/>
        </w:rPr>
        <w:t>Cod penal</w:t>
      </w:r>
      <w:r>
        <w:rPr/>
        <w:t>, constând în aceea că în intervalul 4-24 iulie 2017 i-a aplicat mai multe lovituri victimei B., în zile diferite dar în baza aceleaşi rezoluţii infracţionale, cauzându-i leziunile corporale menţionate (unele în urmă cu până la 7 zile faţă de deces, altele în data de 4 iulie 2017 şi altele cu o zi înainte de deces), după cum urmează:</w:t>
      </w:r>
    </w:p>
    <w:p>
      <w:pPr>
        <w:pStyle w:val="Normal"/>
        <w:autoSpaceDE w:val="false"/>
        <w:ind w:firstLine="708"/>
        <w:jc w:val="both"/>
        <w:rPr/>
      </w:pPr>
      <w:r>
        <w:rPr/>
        <w:t>- în data de 20 iulie 2017 (data petrecerii fiului martorei P.), suspectul A.i-a aplicat multiple lovituri concubinei sale B., cu pumnii şi corpuri contondente dure (bâtă ş.a.), peste cap, trunchi şi membre, cauzându-i leziuni corporale la nivelul capului (plagă contuză, echimoze, hematoame, infiltrate sanguine), trunchiului şi membrelor (echimoze, placarde excoriate) care ar fi necesitat în caz de supravieţuire un număr de 7-8 zile de îngrijiri medicale;</w:t>
      </w:r>
    </w:p>
    <w:p>
      <w:pPr>
        <w:pStyle w:val="Normal"/>
        <w:autoSpaceDE w:val="false"/>
        <w:ind w:firstLine="708"/>
        <w:jc w:val="both"/>
        <w:rPr/>
      </w:pPr>
      <w:r>
        <w:rPr/>
        <w:t>- în intervalul 3-4 iulie 2017 suspectul A.i-a aplicat lovituri cu un corp dur concubinei sale B., cauzându-i o fractură 1/3 distală diafiză ulnară stângă, care ar fi necesitat în caz de supravieţuire un număr de 30-35 de zile de îngrijiri medicale.</w:t>
      </w:r>
    </w:p>
    <w:p>
      <w:pPr>
        <w:pStyle w:val="Normal"/>
        <w:autoSpaceDE w:val="false"/>
        <w:ind w:firstLine="708"/>
        <w:jc w:val="both"/>
        <w:rPr/>
      </w:pPr>
      <w:r>
        <w:rPr/>
        <w:t xml:space="preserve">3. Un număr de 3 infracţiuni de rele tratamente aplicate minorului prev. de art. 197 </w:t>
      </w:r>
      <w:r>
        <w:rPr>
          <w:bCs/>
        </w:rPr>
        <w:t>Cod penal</w:t>
      </w:r>
      <w:r>
        <w:rPr/>
        <w:t xml:space="preserve"> cu aplicarea art. 38 alin. 1 </w:t>
      </w:r>
      <w:r>
        <w:rPr>
          <w:bCs/>
        </w:rPr>
        <w:t>Cod penal</w:t>
      </w:r>
      <w:r>
        <w:rPr/>
        <w:t xml:space="preserve"> (limite de pedeapsă 3-7 ani), săvârşite asupra persoanelor vătămate minore C., în vârstă de 16 ani în prezent (ns. ..), D., în vârstă de 14 ani (ns....) şi E., în vârstă de 13 ani (ns. ....).</w:t>
      </w:r>
    </w:p>
    <w:p>
      <w:pPr>
        <w:pStyle w:val="Normal"/>
        <w:autoSpaceDE w:val="false"/>
        <w:ind w:firstLine="708"/>
        <w:jc w:val="both"/>
        <w:rPr/>
      </w:pPr>
      <w:r>
        <w:rPr/>
        <w:t>Din probele administrate în cauză a rezultat că, în intervalul februarie - 24 iulie 2017, inc. A.ar fi pus în primejdie dezvoltarea intelectuală şi morală a celor 3 copii minori ai săi, atât prin acte de violenţă psihică (injurii şi ameninţări) şi fizică (bătăi cu palma şi lingura de lemn) la adresa acestora, cât şi prin alte măsuri şi tratamente (bătăile sistematice şi violente aplicate mamei copiilor, în prezenţa acestora; împiedicarea minorilor să aibă o viaţă socială normală, dat fiind că la data de 20 iulie 2017, după bătăi aplicate în cursul zilei, minora D. a fost nevoită să rămână acasă pentru ca mama lor să nu mai fie bătută, inculpatul bătând-o apoi pe victimă, astfel că ceilalţi doi copii au fost nevoiţi să vină acasă plângând de la petrecerea de copii la care erau; săvârşirea de alte acte de violenţă în prezenţa minorilor, nepotrivite pentru dezvoltarea lor intelectuală şi morală, cum ar fi tentativa de suicid a făptuitorului din februarie 2017, când le-a spus copiilor că se spânzură şi s-a şi spânzurat, minora C. fiind nevoită să îşi salveze tatăl prin tăierea frânghiei; împiedicarea victimei să le cumpere haine copiilor, astfel că victima a fost nevoită ca, pe ascuns, să îi dea bani de haine martorei P.), toate finalizate cu grava afectarea intelectuală şi morală a minorilor ca urmare a faptului că mama lor s-a spânzurat la data de 24 iulie 2017, copiii fiind puşi în situaţia de a-şi vedea mama spânzurată şi de a interveni pentru a o salva, precum şi cu consecinţa că în prezent cei 3 fraţi sunt despărţiţi în două familii de plasament.</w:t>
      </w:r>
    </w:p>
    <w:p>
      <w:pPr>
        <w:pStyle w:val="Normal"/>
        <w:autoSpaceDE w:val="false"/>
        <w:ind w:firstLine="708"/>
        <w:jc w:val="both"/>
        <w:rPr/>
      </w:pPr>
      <w:r>
        <w:rPr/>
        <w:t>S-a mai reţinut că, cei trei copii au fost supuşi comportamentului violent şi abuziv al tatălui lor în mod sistematic, violenţele fizice şi psihice asupra copiilor fiind o constantă a mediului familial aflat sub controlul autoritar şi abuziv al tatălui.</w:t>
      </w:r>
    </w:p>
    <w:p>
      <w:pPr>
        <w:pStyle w:val="Normal"/>
        <w:autoSpaceDE w:val="false"/>
        <w:ind w:firstLine="708"/>
        <w:jc w:val="both"/>
        <w:rPr/>
      </w:pPr>
      <w:r>
        <w:rPr/>
        <w:t>S-a mai arătat că, copiii şi martorii audiaţi în cauză au confirmat că inculpatul le aplica corecţii fizice (bătăi cu lingura de lemn ori palmele), absolut traumatizante pentru copii în condiţiile în care acestea nici măcar nu aveau aparenţa corectării unor comportamente nepotrivite, ci aveau rol de pedeapsă pentru „greşeli" apreciate de inculpat ca sancţionabile astfel.</w:t>
      </w:r>
    </w:p>
    <w:p>
      <w:pPr>
        <w:pStyle w:val="Normal"/>
        <w:autoSpaceDE w:val="false"/>
        <w:ind w:firstLine="708"/>
        <w:jc w:val="both"/>
        <w:rPr/>
      </w:pPr>
      <w:r>
        <w:rPr/>
        <w:t>S-a arătat, de asemenea că, copiii erau frecvent înjuraţi pentru modul în care înţelegeau sau reuşeau să se achite de sarcinile gospodăreşti trasate de inculpat, copiii resimţind astfel sentimente de înjosire şi abuzare psihică.</w:t>
      </w:r>
    </w:p>
    <w:p>
      <w:pPr>
        <w:pStyle w:val="Normal"/>
        <w:autoSpaceDE w:val="false"/>
        <w:ind w:firstLine="708"/>
        <w:jc w:val="both"/>
        <w:rPr/>
      </w:pPr>
      <w:r>
        <w:rPr/>
        <w:t>S-a reţinut de către parchet că, comportamentul abuziv al tatălui asupra copiilor s-a realizat însă şi prin eşecul conştient al acestuia de a le crea un mediul familial propice pentru dezvoltarea psihică şi emoţională, în condiţiile în care, pe lângă violenţele fizice şi psihice la care îi supunea în mod direct, inculpatul îi expunea pe copii unor experienţe indiscutabil traumatizante psihic: abuzarea fizică şi psihică gravă şi sistematică a mamei lor, de faţă cu copiii de multe ori. Bătăile crunte aplicate acesteia, aducerea victimei în starea de imposibilitate de îngrijire a copiilor, înjosirea mamei în faţa copiilor (prin proferarea frecventă de cuvinte şi expresii obscene; prezentarea acesteia ca fiind preocupată de relaţii extraconjugale; dezbrăcarea şi ameninţarea cu comportamente înjositoare pentru victimă; aducerea acesteia într-o stare de nereactivitate şi totală indiferenţă faţă de viaţă chiar), toate culminând cu determinarea victimei, prin acest comportament abuziv grav, să se sinucidă în condiţiile date, astfel că aceasta a fost găsită de propriii copii care, puşi în faţa acestei imagini tragice şi şocante, au fost nevoiţi să intervină pentru a încerca să-şi salveze mama (minorul E. tăind sfoara cu un cuţit în tip ce fetele încercau să susţin cadavrul mamei lor), toate acestea reprezintă măsuri şi comportamente care nu doar că sunt de natură, dar au şi pus în mod efectiv în pericol dezvoltarea intelectuală şi morală a copiilor.</w:t>
      </w:r>
    </w:p>
    <w:p>
      <w:pPr>
        <w:pStyle w:val="Normal"/>
        <w:autoSpaceDE w:val="false"/>
        <w:ind w:firstLine="708"/>
        <w:jc w:val="both"/>
        <w:rPr/>
      </w:pPr>
      <w:r>
        <w:rPr/>
        <w:t>Prezenţa la cei trei copii a simptomului de stres traumatic, cu întregul tablou clinic al tulburărilor psihice şi emoţionale constatate şi descrise de psiholog, toate ca urmare a comportamentului abuziv al tatălui lor, se arată că  reprezintă dovada cea mai clară a existenţei şi gravităţii infracţiunii comise de inculpat asupra propriilor copii, niciunul dintre aceştia nemaidorind să aibă vreun contact cu „tatăl” lor.</w:t>
      </w:r>
    </w:p>
    <w:p>
      <w:pPr>
        <w:pStyle w:val="Normal"/>
        <w:autoSpaceDE w:val="false"/>
        <w:ind w:firstLine="708"/>
        <w:jc w:val="both"/>
        <w:rPr/>
      </w:pPr>
      <w:r>
        <w:rPr/>
        <w:t xml:space="preserve">Ca atare, având în vedere existenţa probelor şi indiciilor temeinice, s-a reţinut că în cauză sunt întrunite elementele constitutive ale infracţiunilor de rele tratamente aplicate minorilor prev. de art. 197 </w:t>
      </w:r>
      <w:r>
        <w:rPr>
          <w:bCs/>
        </w:rPr>
        <w:t>Cod penal</w:t>
      </w:r>
      <w:r>
        <w:rPr/>
        <w:t xml:space="preserve"> cu aplicarea art. 38 alin. 1 </w:t>
      </w:r>
      <w:r>
        <w:rPr>
          <w:bCs/>
        </w:rPr>
        <w:t>Cod penal</w:t>
      </w:r>
      <w:r>
        <w:rPr/>
        <w:t xml:space="preserve"> (trei infracţiuni), constând în aceea intervalul februarie - 24 iulie 2017, inculpatul A. ar fi pus în primejdie dezvoltarea intelectuală şi morală a celor 3 copii minori ai săi (C., în vârstă de 16 ani în prezent, D., în vârstă de 14 ani şi E., în vârstă de 13 ani), atât prin acte de violenţă psihică (injurii şi ameninţări) şi fizică (bătăi cu palma şi lingura de lemn) la adresa acestora, cât şi prin alte măsuri şi tratamente (bătăile sistematice şi violente aplicate mamei copiilor, în prezenţa acestora; împiedicarea minorilor să aibă o viaţă socială normală, dat fiind că la data de 20 iulie 2017, după bătăi aplicate în cursul zilei, minora D. a fost nevoită să rămână acasă pentru ca mama lor să nu mai fie bătută, suspectul bătând-o apoi pe victimă, astfel că ceilalţi doi copii au fost nevoiţi să vină acasă plângând de la petrecerea de copii la care erau; săvârşirea de alte acte de violenţă în prezenţa minorilor, nepotrivite pentru dezvoltarea lor intelectuală şi morală, cum ar fi tentativa de suicid a făptuitorului din februarie 2017, când le-a spus copiilor că se spânzură şi s-a şi spânzurat, minora C. fiind nevoită să îşi salveze tatăl prin tăierea frânghiei; împiedicarea victimei să le cumpere haine copiilor, astfel că victima a fost nevoită ca, pe ascuns, să îi dea bani de haine martorei P.), toate finalizate cu grava afectarea intelectuală şi morală a minorilor ca urmare a faptului că mama lor s-a spânzurat la data de 24 iulie 2017, copiii fiind puşi în situaţia de a-şi vedea mama spânzurată şi de a interveni pentru a o salva, precum şi cu consecinţa că în prezent cei 3 fraţi sunt despărţiţi în două familii de plasament.</w:t>
      </w:r>
    </w:p>
    <w:p>
      <w:pPr>
        <w:pStyle w:val="Normal"/>
        <w:autoSpaceDE w:val="false"/>
        <w:ind w:firstLine="708"/>
        <w:jc w:val="both"/>
        <w:rPr/>
      </w:pPr>
      <w:r>
        <w:rPr/>
        <w:t xml:space="preserve">Având în vedere că inculpatul A. se află în situaţia prevăzută de art. 223 alin. (2) Cod procedură penală, că dosarul se află în faza camerei preliminare la Tribunalul ..... (completul PI2), parchetul în temeiul art.238 alin. l Cod procedură penală şi art. 223 alin. 2 din Cod procedură penală, rap. la art. 202 alin. 1 şi 3 din Cod procedură penală a solicitat arestarea preventivă pe o perioadă de 30 de zile, a inculpatului A., pentru săvârşirea infracţiunilor de: determinarea sau înlesnirea sinuciderii prev. de art. 191 alin. 1 </w:t>
      </w:r>
      <w:r>
        <w:rPr>
          <w:bCs/>
        </w:rPr>
        <w:t>Cod penal</w:t>
      </w:r>
      <w:r>
        <w:rPr/>
        <w:t xml:space="preserve">, violenţă în familie prev. de art. 199 rap. la art. 193 alin. 2 </w:t>
      </w:r>
      <w:r>
        <w:rPr>
          <w:bCs/>
        </w:rPr>
        <w:t>Cod penal</w:t>
      </w:r>
      <w:r>
        <w:rPr/>
        <w:t xml:space="preserve"> cu aplicarea art. 35 alin. 1 </w:t>
      </w:r>
      <w:r>
        <w:rPr>
          <w:bCs/>
        </w:rPr>
        <w:t>Cod penal</w:t>
      </w:r>
      <w:r>
        <w:rPr/>
        <w:t xml:space="preserve">, rele tratamente aplicate minorului prev. de art. 197 </w:t>
      </w:r>
      <w:r>
        <w:rPr>
          <w:bCs/>
        </w:rPr>
        <w:t>Cod penal</w:t>
      </w:r>
      <w:r>
        <w:rPr/>
        <w:t xml:space="preserve">, rele tratamente aplicate minorului prev. de art. 197 </w:t>
      </w:r>
      <w:r>
        <w:rPr>
          <w:bCs/>
        </w:rPr>
        <w:t>Cod penal</w:t>
      </w:r>
      <w:r>
        <w:rPr/>
        <w:t xml:space="preserve">, rele tratamente aplicate minorului prev. de art. 197 </w:t>
      </w:r>
      <w:r>
        <w:rPr>
          <w:bCs/>
        </w:rPr>
        <w:t>Cod penal</w:t>
      </w:r>
      <w:r>
        <w:rPr/>
        <w:t xml:space="preserve">,  toate cu aplicarea art. 38 alin. 1 </w:t>
      </w:r>
      <w:r>
        <w:rPr>
          <w:bCs/>
        </w:rPr>
        <w:t>Cod penal</w:t>
      </w:r>
      <w:r>
        <w:rPr/>
        <w:t>, deoarece din probe rezultă suspiciunea rezonabilă că acesta a săvârşit mai multe infracţiuni intenţionate contra vieţii, integrităţii corporale şi sănătăţii pentru care legea prevede pedeapsa închisorii de 5 ani ori mai mare şi,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w:t>
      </w:r>
    </w:p>
    <w:p>
      <w:pPr>
        <w:pStyle w:val="Normal"/>
        <w:autoSpaceDE w:val="false"/>
        <w:ind w:firstLine="708"/>
        <w:jc w:val="both"/>
        <w:rPr/>
      </w:pPr>
      <w:r>
        <w:rPr/>
        <w:t>La înlăturarea stării de pericol pentru ordinea publică, s-au avut în vedere următoarele:</w:t>
      </w:r>
    </w:p>
    <w:p>
      <w:pPr>
        <w:pStyle w:val="Normal"/>
        <w:autoSpaceDE w:val="false"/>
        <w:ind w:firstLine="708"/>
        <w:jc w:val="both"/>
        <w:rPr/>
      </w:pPr>
      <w:r>
        <w:rPr/>
        <w:t>Modalitatea concretă în care ar fi săvârşit faptele pentru care inculpatul a fost pus sub inculpare, acesta a dat dovadă de o agresivitate ce depăşeşte cu mult bariera unui comportament uman, într-o perioadă lungă de timp, cu consecinţa pierderii unei vieţi omeneşti (mama celor trei copii ai săi), în sensul că:</w:t>
      </w:r>
    </w:p>
    <w:p>
      <w:pPr>
        <w:pStyle w:val="Normal"/>
        <w:autoSpaceDE w:val="false"/>
        <w:ind w:firstLine="708"/>
        <w:jc w:val="both"/>
        <w:rPr/>
      </w:pPr>
      <w:r>
        <w:rPr/>
        <w:t>- prin acte de tortură, prin supunerea concubinei sale la chinuri repetate, scandaluri şi bătăi, inculpatul ar fi adus-o pe victimă în stare de disperare, culminând cu sinuciderea acesteia (potrivit declaraţiilor martorilor audiaţi, victima ajunsese în ultimele luni de viaţă un „schelet ambulant”),</w:t>
      </w:r>
    </w:p>
    <w:p>
      <w:pPr>
        <w:pStyle w:val="Normal"/>
        <w:autoSpaceDE w:val="false"/>
        <w:ind w:firstLine="708"/>
        <w:jc w:val="both"/>
        <w:rPr/>
      </w:pPr>
      <w:r>
        <w:rPr/>
        <w:t>- ar fi pus în primejdie dezvoltarea intelectuală şi morală a celor 3 copii minori ai săi (C., în vârstă de 16 ani în prezent, D., în vârstă de 14 ani şi E., în vârstă de 13 ani), atât prin acte de violenţă psihică (injurii şi ameninţări) şi fizică (bătăi cu palma şi lingura de lemn) la adresa acestora şi a mamei lor;</w:t>
      </w:r>
    </w:p>
    <w:p>
      <w:pPr>
        <w:pStyle w:val="Normal"/>
        <w:autoSpaceDE w:val="false"/>
        <w:ind w:firstLine="708"/>
        <w:jc w:val="both"/>
        <w:rPr/>
      </w:pPr>
      <w:r>
        <w:rPr/>
        <w:t>- după ce victima s-a sinucis, inculpatul ar fi demonstrat o lipsă totală de empatie şi de remuşcare în raport cu suferinţa victimei şi a copiilor săi, astfel că, după decesul numitei B., inc. A. ar fi afirmat în prezenţa unor martori că „acum ar şti să o bată mai bine pe B. pentru că atunci el nu a bătut-o cum trebuie”.</w:t>
      </w:r>
    </w:p>
    <w:p>
      <w:pPr>
        <w:pStyle w:val="Normal"/>
        <w:autoSpaceDE w:val="false"/>
        <w:ind w:firstLine="708"/>
        <w:jc w:val="both"/>
        <w:rPr/>
      </w:pPr>
      <w:r>
        <w:rPr/>
        <w:t>În ceea ce priveşte consecinţele dezastruoase faptelor inculpatului asupra psihicului celor trei copii ai săi, care persistă şi în prezent, s-a reţinut că relevante sunt declaraţiile minorilor audiaţi în cursul acestui an.</w:t>
      </w:r>
    </w:p>
    <w:p>
      <w:pPr>
        <w:pStyle w:val="Normal"/>
        <w:autoSpaceDE w:val="false"/>
        <w:ind w:firstLine="708"/>
        <w:jc w:val="both"/>
        <w:rPr/>
      </w:pPr>
      <w:r>
        <w:rPr/>
        <w:t>C. a declarat că, după ce mama lor a murit iar ei au fost daţi în plasament, „...eu nu am mai ţinut legătura cu tatăl meu, deoarece îl consider vinovat de moartea mamei mele, iar pe mine m-a influenţat negativ comportamentul acestuia, deoarece în perioada respectivă eram speriată, vulcanică, agitată şi mereu cu teama ca acesta să nu se bată pe noi sau pe mama mea. Nu doresc să mai ştiu ceva de tatăl meu, deoarece acesta nu mai contează pentru mine...”.</w:t>
      </w:r>
    </w:p>
    <w:p>
      <w:pPr>
        <w:pStyle w:val="Normal"/>
        <w:autoSpaceDE w:val="false"/>
        <w:ind w:firstLine="708"/>
        <w:jc w:val="both"/>
        <w:rPr/>
      </w:pPr>
      <w:r>
        <w:rPr/>
        <w:t>S-a arătat că efectele traumelor psihice suferite de minora D. sunt atât de intense şi grave încât, cu ocazia audierii ei sale în cauză de către organele de poliţie şi de procuror, aceasta a arătat că:</w:t>
      </w:r>
    </w:p>
    <w:p>
      <w:pPr>
        <w:pStyle w:val="Normal"/>
        <w:autoSpaceDE w:val="false"/>
        <w:ind w:firstLine="708"/>
        <w:jc w:val="both"/>
        <w:rPr/>
      </w:pPr>
      <w:r>
        <w:rPr/>
        <w:t xml:space="preserve">„ </w:t>
      </w:r>
      <w:r>
        <w:rPr/>
        <w:t>în perioada ianuarie 2017 - 24.07.2017, aproape în fiecare seară din camera tatălui şi mamei mele auzeam cum acesta o loveşte, iar mama mea scotea gemete de durere şi îl ruga să nu o mai lovească „.</w:t>
      </w:r>
    </w:p>
    <w:p>
      <w:pPr>
        <w:pStyle w:val="Normal"/>
        <w:autoSpaceDE w:val="false"/>
        <w:ind w:firstLine="708"/>
        <w:jc w:val="both"/>
        <w:rPr/>
      </w:pPr>
      <w:r>
        <w:rPr/>
        <w:t>„</w:t>
      </w:r>
      <w:r>
        <w:rPr/>
        <w:t xml:space="preserve">Niciodată când am asistat la bătăile pe care tatăl meu </w:t>
      </w:r>
      <w:r>
        <w:rPr>
          <w:lang w:val="es-ES_tradnl"/>
        </w:rPr>
        <w:t xml:space="preserve">i </w:t>
      </w:r>
      <w:r>
        <w:rPr/>
        <w:t>le aplica mamei mele nu am sesizat organele de poliţie, deoarece ne era frică de tatăl meu”</w:t>
      </w:r>
    </w:p>
    <w:p>
      <w:pPr>
        <w:pStyle w:val="Normal"/>
        <w:autoSpaceDE w:val="false"/>
        <w:ind w:firstLine="708"/>
        <w:jc w:val="both"/>
        <w:rPr/>
      </w:pPr>
      <w:r>
        <w:rPr/>
        <w:t>„</w:t>
      </w:r>
      <w:r>
        <w:rPr/>
        <w:t>nu doresc să îmi amintesc lucrurile urâte care mi s-au întâmplat până la moartea mamei”</w:t>
      </w:r>
    </w:p>
    <w:p>
      <w:pPr>
        <w:pStyle w:val="Normal"/>
        <w:autoSpaceDE w:val="false"/>
        <w:ind w:firstLine="708"/>
        <w:jc w:val="both"/>
        <w:rPr/>
      </w:pPr>
      <w:r>
        <w:rPr/>
        <w:t>„</w:t>
      </w:r>
      <w:r>
        <w:rPr/>
        <w:t xml:space="preserve">eu cred că tatăl nostru este vinovat de moartea mamei noastre din cauza comportamentului rău pe care îl avea faţă de ea şi bătăile care </w:t>
      </w:r>
      <w:r>
        <w:rPr>
          <w:lang w:val="es-ES_tradnl"/>
        </w:rPr>
        <w:t xml:space="preserve">i </w:t>
      </w:r>
      <w:r>
        <w:rPr/>
        <w:t>le aplica”.</w:t>
      </w:r>
    </w:p>
    <w:p>
      <w:pPr>
        <w:pStyle w:val="Normal"/>
        <w:autoSpaceDE w:val="false"/>
        <w:ind w:firstLine="708"/>
        <w:jc w:val="both"/>
        <w:rPr/>
      </w:pPr>
      <w:r>
        <w:rPr/>
        <w:t>„</w:t>
      </w:r>
      <w:r>
        <w:rPr/>
        <w:t>tatăl nostru ar trebui să fie pedepsit pentru ce ne-a făcut nouă şi mamei noastre şi doresc să fie pedepsit.”</w:t>
      </w:r>
    </w:p>
    <w:p>
      <w:pPr>
        <w:pStyle w:val="Normal"/>
        <w:autoSpaceDE w:val="false"/>
        <w:ind w:firstLine="708"/>
        <w:jc w:val="both"/>
        <w:rPr/>
      </w:pPr>
      <w:r>
        <w:rPr/>
        <w:t>În acelaşi sens, s-a reţinut că sunt şi declaraţiile minorului E. (în vârstă de 11 ani la data la care mama sa s a sinucis), care a relatat traumele la care a fost supus de tatăl său la o vârstă atât de fragedă:</w:t>
      </w:r>
    </w:p>
    <w:p>
      <w:pPr>
        <w:pStyle w:val="Normal"/>
        <w:autoSpaceDE w:val="false"/>
        <w:ind w:firstLine="708"/>
        <w:jc w:val="both"/>
        <w:rPr/>
      </w:pPr>
      <w:r>
        <w:rPr/>
        <w:t xml:space="preserve">„ </w:t>
      </w:r>
      <w:r>
        <w:rPr/>
        <w:t>Declar că tatăl meu A. a bătut-o pe mama noastră B. de când mă ştiu dar bătăile au fost aproape în fiecare zi în ultimele ei luni de viaţă. El o bătea din diferite motive, pentru orice îi venea lui în minte: că nu făcea lucrurile cum dorea el sau altele. În ultimele luni a bătut-o pentru că el spunea că mama ar umbla cu alţi bărbaţi. Tata o bătea pe mama cu pumnii, cu palmele şi avea şi nişte bâte pregătite după sobă în camera lor, una dintre bâte cu care o bătea mai des fiind cât mâna mea de groasă, a mai bătut-o şi cu gherbeşu (vătraiul) şi am văzut că acesta s-a şi îndoit. Tata o bătea pe mama aproape în fiecare seară în ultimele luni de viaţă în camera lor şi închidea uşa ca să nu putem intra peste ei, iar noi, adică eu şi surorile mele, rămâneam în camera noastră şi auzeam cum o bate pe mama şi se ruga să nu o mai bată. El închidea uşa tocmai ca noi să nu putem interveni şi s-o apărăm pe mama. {...) într-una din zile a dezbrăcat-o pe mama complet şi a strigat că îi scrie pe spate „ curvă " şi apoi o scoate în stradă să o vadă tot satul, iar mama s</w:t>
        <w:softHyphen/>
        <w:t>-a ascuns după uşă ca să nu o vedem noi aşa şi se tot ruga de el să nu o scoată în stradă dezbrăcată. L-am rugat şi noi insistent să o lase atunci pe mama în pace şi după multe rugăminţi de-ale noastre şi de-ale mamei nu a mai scos-o în stradă {...) După moartea mamei eu am ajuns în plasament la familia P. care mai are 3 copii, eu fiind coleg de clasă cu unul dintre ei, cu I, iar după moartea mamei, tata a spus că dacă mama ar mai trăi ar bate-o acum şi mai tare şi că ce bătăi i-a dat înainte au fost „zero „.</w:t>
      </w:r>
    </w:p>
    <w:p>
      <w:pPr>
        <w:pStyle w:val="Normal"/>
        <w:autoSpaceDE w:val="false"/>
        <w:ind w:firstLine="708"/>
        <w:jc w:val="both"/>
        <w:rPr/>
      </w:pPr>
      <w:r>
        <w:rPr/>
        <w:t>În ciuda probelor administrate în cauză care demonstrează cu caracter de certitudine că cel puţin în intervalul analizat la starea de fapt, respectiv februarie - 24 iulie 2017, inculpatul A.a exercitat multiple, sistematice şi grave acte de violenţă fizică şi psihică asupra victimei B., bătând-o pe aceasta aproape zilnic (bătăi soldate cu fracturi costale şi de braţe şi internări în spital), umilind-o şi înjosind-o (prin injurii şi acte de genul dezbrăcării complete şi ameninţării cu scrierea unui cuvânt obscen pe spate, urmată de scoaterea astfel dezbrăcată în stradă), controlând-o cu stricteţe şi în mod autoritar şi abuziv (interzicându-i să mai meargă la serviciu; controlându-i şi interzicându-i contactele cu cunoştinţele şi vizitele la domiciliu; controlându-i salariul şi împiedicând-o să cumpere haine pentru copii altfel decât pe ascuns), ameninţând-o repetat şi grav (că o va omorî şi că îi va omorî pe copii dacă va încerca să plece cu ei şi să scape din acel calvar), inculpatul nu a recunoscut săvârşirea faptelor pentru care a fost pus sub acuzare, împrejurare care, în opinia parchetului, certifică lipsă oricărei urme de regret a inculpatului, că acesta nu conştientizează în prezent gravitatea extremă a infracţiunilor comise, existând pericolul concret că acesta să săvârşească fapte de acelaşi gen în viitor.</w:t>
      </w:r>
    </w:p>
    <w:p>
      <w:pPr>
        <w:pStyle w:val="Normal"/>
        <w:autoSpaceDE w:val="false"/>
        <w:ind w:firstLine="708"/>
        <w:jc w:val="both"/>
        <w:rPr/>
      </w:pPr>
      <w:r>
        <w:rPr/>
        <w:t>Revenind la temeiul de arestare prev. de art. 223 alin. 2 Cod procedură penală, s-a arătat că prin noţiunea de ordine publică se înţelege acea caracteristică a unei societăţi în care domină siguranţa, securitatea, respectul faţă de drepturile cetăţenilor şi care presupune existenţa unor măsuri care să asigure funcţionarea normală a sistemului, menţinerea liniştii cetăţenilor şi a respectării drepturilor acestora. Starea de pericol pentru ordinea publică rezultă nu numai din gravitatea faptei comise, cât şi din reacţia publică la comiterea unei astfel de infracţiuni prin care se aduce atingere gravă valorilor ocrotite de lege, din posibilitatea comiterii chiar a unor fapte asemănătoare de către alte persoane, în lipsa unei reacţii ferme faţă de cei bănuiţi ca autori ai unor astfel de fapte.</w:t>
      </w:r>
    </w:p>
    <w:p>
      <w:pPr>
        <w:pStyle w:val="Normal"/>
        <w:autoSpaceDE w:val="false"/>
        <w:ind w:firstLine="708"/>
        <w:jc w:val="both"/>
        <w:rPr/>
      </w:pPr>
      <w:r>
        <w:rPr/>
        <w:t>Astfel, s-a reţinut că după emiterea rechizitoriului în cauză (4.11.2019), cauza a fost mediatizată în presa locală, prin intermediul articolului apărut în ziarul ..... la data de 19.11.2019 denumit „împinsă la moarte: şi-a torturat concubina până când aceasta s-a spânzurat. A fost în stare s-o scoată în pielea goală pe stradă „, ocazie cu care publicul larg a luat cunoştinţă despre comiterea infracţiunilor care fac obiectul prezentului dosar. Din cuprinsul acelui articol, a rezultat că, după ce a fost trimis în judecată, inculpatul A. ar fi plecat în Spania, fără a încunoştinţa în acest sens pe membrii familiei sale.</w:t>
      </w:r>
    </w:p>
    <w:p>
      <w:pPr>
        <w:pStyle w:val="Normal"/>
        <w:autoSpaceDE w:val="false"/>
        <w:ind w:firstLine="708"/>
        <w:jc w:val="both"/>
        <w:rPr/>
      </w:pPr>
      <w:r>
        <w:rPr/>
        <w:t>În ceea ce priveşte oportunitatea luării acestei măsuri preventive în faza de cameră preliminară, după emiterea rechizitoriului şi după mai bine de 2 ani de la data săvârşirii infracţiunilor mai sus menţionate, parchetul a arătat că prezentul dosar prezintă o particularitate deosebită, în sensul că acesta a fost înregistrat iniţial ca un dosar cu obiect „moarte suspectă”. De abia după administrarea unui vast probatoriu, procurorul de caz a putut ajunge la concluzia certă că sinuciderea victimei a avut ca şi unică cauză tratamentul inuman la care a fost supusă de inculpat, concomitent cu producerea unor traume psihice cu efect ireversibil asupra celor trei copii minori ai săi, motiv pentru care a dispus punerea în mişcare a acţiunii penale în cursul lunii septembrie a acestui an.</w:t>
      </w:r>
    </w:p>
    <w:p>
      <w:pPr>
        <w:pStyle w:val="Normal"/>
        <w:autoSpaceDE w:val="false"/>
        <w:ind w:firstLine="708"/>
        <w:jc w:val="both"/>
        <w:rPr/>
      </w:pPr>
      <w:r>
        <w:rPr/>
        <w:t>S-a mai reţinut de către parchet că în raport cu prevederile art. 5 din CEDO, măsura lipsirii de libertate a unei persoane se poate dispune atunci când există motive verosimile că  s-a săvârşit o infracţiune sau există motive temeinice de a crede în posibilitatea săvârşirii de noi infracţiuni, fiind necesară astfel apărarea ordinii publice, a drepturilor şi libertăţilor cetăţenilor, desfăşurarea în bune condiţii a procesului penal.</w:t>
      </w:r>
    </w:p>
    <w:p>
      <w:pPr>
        <w:pStyle w:val="Normal"/>
        <w:autoSpaceDE w:val="false"/>
        <w:ind w:firstLine="708"/>
        <w:jc w:val="both"/>
        <w:rPr/>
      </w:pPr>
      <w:r>
        <w:rPr/>
        <w:t>Din probatoriul administrat până în prezent rezultă că este îndeplinită şi această condiţie necesară detenţiei preventive a inculpatului pentru motivele mai sus expuse.</w:t>
      </w:r>
    </w:p>
    <w:p>
      <w:pPr>
        <w:pStyle w:val="Normal"/>
        <w:autoSpaceDE w:val="false"/>
        <w:ind w:firstLine="708"/>
        <w:jc w:val="both"/>
        <w:rPr/>
      </w:pPr>
      <w:r>
        <w:rPr/>
        <w:t>În consecinţă, parchetul a considerat că privarea de libertate a inculpatului este necesară în scopul asigurării bunei desfăşurări a procesului penal, al împiedicării sustragerii inculpatului de la judecată şi pentru înlăturarea stării de pericol pentru ordinea publică, stare de pericol evidenţiată şi concretizată prin gravitatea extremă a faptelor ce fac obiectul prezentului dosar, raportată la ansamblul circumstanţelor reale şi personale care determină ca măsura să capete caracter proporţional în raport de gravitatea acuzaţiei.</w:t>
      </w:r>
    </w:p>
    <w:p>
      <w:pPr>
        <w:pStyle w:val="Normal"/>
        <w:autoSpaceDE w:val="false"/>
        <w:jc w:val="both"/>
        <w:rPr/>
      </w:pPr>
      <w:r>
        <w:rPr/>
        <w:tab/>
        <w:t>La termenul din data de 27.11.2019, judecătorul de cameră preliminară, constatând lipsa inculpatului, precum și faptul că nu sunt aplicabile în cauză dispozițiile prev. de art. 225 al.4 Cod procedură penală privind modul de soluționare a propunerii de arestare preventivă în lipsă, având în vedere și nota telefonică cu inculpatul din care a rezultat faptul că acesta se află la muncă în Spania, având nevoie de maxim 7 zile pentru a ajunge în țară, s-a acordat termen, pentru respectarea dreptului la apărare, în baza art. 6 CEDO, la data de 05.12.2019, ora 11,00.</w:t>
      </w:r>
    </w:p>
    <w:p>
      <w:pPr>
        <w:pStyle w:val="Normal"/>
        <w:autoSpaceDE w:val="false"/>
        <w:jc w:val="both"/>
        <w:rPr>
          <w:bCs/>
        </w:rPr>
      </w:pPr>
      <w:r>
        <w:rPr/>
        <w:tab/>
        <w:t>La termenul de judecată din data de 05.12.2019, inculpatul prezent, a refuzat să dea declarație în cauză, precizând că nu înțelege de ce s-a propus arestarea sa preventivă atâta vreme cât nu a omorât pe nimeni și s-a prezentat de fiecare dată când a fost chemat.</w:t>
      </w:r>
    </w:p>
    <w:p>
      <w:pPr>
        <w:pStyle w:val="Normal"/>
        <w:ind w:firstLine="720"/>
        <w:jc w:val="both"/>
        <w:rPr/>
      </w:pPr>
      <w:r>
        <w:rPr/>
        <w:t>Analizând actele si lucrările dosarului, judecătorul de cameră preliminară, în conformitate cu dispoziţiile art. 238 alin. (1) Cod procedură penală, a considerat că în cauză sunt îndeplinite condiţiile prevăzute de lege pentru luarea măsurii arestării preventive a inculpatului.</w:t>
      </w:r>
    </w:p>
    <w:p>
      <w:pPr>
        <w:pStyle w:val="Normal"/>
        <w:tabs>
          <w:tab w:val="clear" w:pos="708"/>
          <w:tab w:val="left" w:pos="1800" w:leader="none"/>
        </w:tabs>
        <w:ind w:firstLine="720"/>
        <w:jc w:val="both"/>
        <w:rPr/>
      </w:pPr>
      <w:r>
        <w:rPr/>
        <w:t>Legiuitorul a prevăzut în art. 238 alin. (1) Cod de procedură penală ca măsura arestării preventive poate fi luata de judecătorul de cameră preliminară în procedura de cameră preliminară,  în faţa căruia se află cauză, din oficiu ori la propunerea motivată a procurorului, pentru o perioadă de 30 de zile, pentru aceleaşi temeiuri şi în aceleaşi condiţii ca şi arestarea preventivă dispusă de către judecătorul de drepturi şi libertăţi în cursul urmării penale, dispoziţiile art. 225 – 232 aplicându-se în mod corespunzător.</w:t>
      </w:r>
    </w:p>
    <w:p>
      <w:pPr>
        <w:pStyle w:val="Normal"/>
        <w:tabs>
          <w:tab w:val="clear" w:pos="708"/>
          <w:tab w:val="left" w:pos="1800" w:leader="none"/>
        </w:tabs>
        <w:jc w:val="both"/>
        <w:rPr/>
      </w:pPr>
      <w:r>
        <w:rPr/>
        <w:t xml:space="preserve">        </w:t>
      </w:r>
      <w:r>
        <w:rPr/>
        <w:t xml:space="preserve">Temeiul pentru care s-a solicitat arestarea preventivă este cel prevăzut de art. 223 al.2 Cod procedură penală. </w:t>
      </w:r>
    </w:p>
    <w:p>
      <w:pPr>
        <w:pStyle w:val="Normal"/>
        <w:autoSpaceDE w:val="false"/>
        <w:ind w:right="-108" w:firstLine="540"/>
        <w:jc w:val="both"/>
        <w:rPr>
          <w:lang w:eastAsia="fr-FR"/>
        </w:rPr>
      </w:pPr>
      <w:r>
        <w:rPr/>
        <w:t>Pentru a se dispune arestarea preventivă a inculpatului în baza art. 223 alin. (2) Cod procedură penală  trebuie să fie îndeplinite următoarele 6 condiţii:</w:t>
      </w:r>
    </w:p>
    <w:p>
      <w:pPr>
        <w:pStyle w:val="Normal"/>
        <w:autoSpaceDE w:val="false"/>
        <w:ind w:right="-108" w:firstLine="540"/>
        <w:jc w:val="both"/>
        <w:rPr/>
      </w:pPr>
      <w:r>
        <w:rPr>
          <w:lang w:eastAsia="fr-FR"/>
        </w:rPr>
        <w:t>a) să existe probe din care să rezulte suspiciunea rezonabilă că inculpatul a săvârşit:</w:t>
      </w:r>
      <w:r>
        <w:rPr>
          <w:i/>
          <w:lang w:eastAsia="fr-FR"/>
        </w:rPr>
        <w:t xml:space="preserve">1. </w:t>
      </w:r>
      <w:r>
        <w:rPr>
          <w:i/>
        </w:rPr>
        <w:t>o infracţiune intenţionată contra vieţii; 2. o infracţiune prin care s-a cauzat vătămarea corporală sau moartea unei persoane; în ambele ipoteze este necesar ca fapta să fi fost comisă cu intenţie sau praeterintenţie; 3. o infracţiune contra securităţii naţionale prevăzută de Codul penal şi alte legi speciale; 4. o infracţiune de trafic de stupefiante, trafic de arme, trafic de persoane; 5. acte de terorism; 6. spălare a banilor; 7. falsificare de monede ori alte valori; 8. şantaj; 9. viol; 10. lipsire de libertate; 11. evaziune fiscală; 12. ultraj;  13. ultraj judiciar; 14. o infracţiune de corupţie; 15. o infracţiune săvârşită prin mijloace de comunicare electronică; sau 16. o altă infracţiune pentru care legea prevede pedeapsa închisorii de 5 ani ori mai mare (prin raportare la maximul special al pedepsei prevăzute de lege pentru forma consumată a infracţiunii).</w:t>
      </w:r>
    </w:p>
    <w:p>
      <w:pPr>
        <w:pStyle w:val="Normal"/>
        <w:suppressAutoHyphens w:val="true"/>
        <w:ind w:right="-108" w:firstLine="540"/>
        <w:jc w:val="both"/>
        <w:rPr/>
      </w:pPr>
      <w:r>
        <w:rPr>
          <w:lang w:eastAsia="fr-FR"/>
        </w:rPr>
        <w:t xml:space="preserve">b) </w:t>
      </w:r>
      <w:r>
        <w:rPr>
          <w:bCs/>
          <w:lang w:eastAsia="fr-FR"/>
        </w:rPr>
        <w:t xml:space="preserve">să nu existe vreo cauză care împiedică punerea în mișcare </w:t>
      </w:r>
      <w:r>
        <w:rPr>
          <w:lang w:eastAsia="fr-FR"/>
        </w:rPr>
        <w:t>sau exercitarea acțiunii penale prevăzută de art. 16 Cod procedură penală;</w:t>
      </w:r>
    </w:p>
    <w:p>
      <w:pPr>
        <w:pStyle w:val="Normal"/>
        <w:suppressAutoHyphens w:val="true"/>
        <w:ind w:right="-108" w:firstLine="540"/>
        <w:jc w:val="both"/>
        <w:rPr>
          <w:lang w:eastAsia="fr-FR"/>
        </w:rPr>
      </w:pPr>
      <w:r>
        <w:rPr>
          <w:lang w:eastAsia="fr-FR"/>
        </w:rPr>
        <w:t>c) să fie fost pusă în mișcare acțiunea penală pentru infracțiunea pentru care există suspi</w:t>
        <w:softHyphen/>
        <w:t>ciunea că a fost săvârșită de inculpat;</w:t>
      </w:r>
    </w:p>
    <w:p>
      <w:pPr>
        <w:pStyle w:val="Normal"/>
        <w:suppressAutoHyphens w:val="true"/>
        <w:ind w:right="-108" w:firstLine="540"/>
        <w:jc w:val="both"/>
        <w:rPr>
          <w:lang w:eastAsia="fr-FR"/>
        </w:rPr>
      </w:pPr>
      <w:r>
        <w:rPr>
          <w:lang w:eastAsia="fr-FR"/>
        </w:rPr>
        <w:t xml:space="preserve">d) </w:t>
      </w:r>
      <w:r>
        <w:rPr/>
        <w:t>privarea sa de libertate să fie necesară pentru înlăturarea unei stări de pericol pentru ordinea publică;</w:t>
      </w:r>
    </w:p>
    <w:p>
      <w:pPr>
        <w:pStyle w:val="Normal"/>
        <w:suppressAutoHyphens w:val="true"/>
        <w:ind w:right="-108" w:firstLine="540"/>
        <w:jc w:val="both"/>
        <w:rPr/>
      </w:pPr>
      <w:r>
        <w:rPr>
          <w:lang w:eastAsia="fr-FR"/>
        </w:rPr>
        <w:t>e) măsura arestării preventive să fie</w:t>
      </w:r>
      <w:r>
        <w:rPr>
          <w:bCs/>
          <w:lang w:eastAsia="fr-FR"/>
        </w:rPr>
        <w:t xml:space="preserve"> necesară </w:t>
      </w:r>
      <w:r>
        <w:rPr>
          <w:lang w:eastAsia="fr-FR"/>
        </w:rPr>
        <w:t xml:space="preserve">în scopul asigurării bunei desfăşurări a procesului penal, al împiedicării sustragerii inculpatului de la urmărirea penală sau de la judecată ori al prevenirii săvârşirii unei alte infracţiuni </w:t>
      </w:r>
      <w:r>
        <w:rPr>
          <w:iCs/>
          <w:lang w:eastAsia="fr-FR"/>
        </w:rPr>
        <w:t>(buna desfăşurarea a procesului penal);</w:t>
      </w:r>
    </w:p>
    <w:p>
      <w:pPr>
        <w:pStyle w:val="Normal"/>
        <w:suppressAutoHyphens w:val="true"/>
        <w:ind w:right="-108" w:firstLine="540"/>
        <w:jc w:val="both"/>
        <w:rPr/>
      </w:pPr>
      <w:r>
        <w:rPr>
          <w:lang w:eastAsia="fr-FR"/>
        </w:rPr>
        <w:t>f) m</w:t>
      </w:r>
      <w:r>
        <w:rPr/>
        <w:t xml:space="preserve">ăsura </w:t>
      </w:r>
      <w:r>
        <w:rPr>
          <w:lang w:eastAsia="fr-FR"/>
        </w:rPr>
        <w:t xml:space="preserve">arestării preventive </w:t>
      </w:r>
      <w:r>
        <w:rPr/>
        <w:t>să fie proporţională cu gravitatea acuzaţiei aduse inculpatului şi necesară pentru realizarea scopului urmărit prin dispunerea acesteia,</w:t>
      </w:r>
    </w:p>
    <w:p>
      <w:pPr>
        <w:pStyle w:val="Normal"/>
        <w:suppressAutoHyphens w:val="true"/>
        <w:ind w:right="-108" w:firstLine="540"/>
        <w:jc w:val="both"/>
        <w:rPr>
          <w:b/>
          <w:b/>
        </w:rPr>
      </w:pPr>
      <w:r>
        <w:rPr/>
        <w:t>dispoziţiile procedurale menţionate mai sus fiind compatibile cu prevederile art. 5 parag.1 lit. c) şi parag. 3 din Convenţia pentru apărarea drepturilor omului şi a libertăţilor fundamentale (C.E.D.O.) ratificată de România la data de 20.06.1994.</w:t>
      </w:r>
    </w:p>
    <w:p>
      <w:pPr>
        <w:pStyle w:val="Normal"/>
        <w:ind w:right="-108" w:firstLine="540"/>
        <w:jc w:val="both"/>
        <w:rPr/>
      </w:pPr>
      <w:r>
        <w:rPr/>
        <w:t>În ceea ce priveşte prima condiţie necesară pentru a se dispune luarea măsurii arestării preventive (pct. a) judecătorul de cameră preliminară a reţinut că articolul 5 parag.1 lit. c) C.E.D.O. stipulează necesitatea existenței unor motive rezonabile de a presupune că persoana privată de libertate a comis o infracțiune, garantând astfel temeinicia măsurii privative de libertate şi caracterul său nearbitrar.</w:t>
      </w:r>
    </w:p>
    <w:p>
      <w:pPr>
        <w:pStyle w:val="Normal"/>
        <w:ind w:right="-108" w:firstLine="540"/>
        <w:jc w:val="both"/>
        <w:rPr/>
      </w:pPr>
      <w:r>
        <w:rPr/>
        <w:t xml:space="preserve">Judecătorul de cameră preliminară a constatat că </w:t>
      </w:r>
      <w:r>
        <w:rPr>
          <w:lang w:eastAsia="fr-FR"/>
        </w:rPr>
        <w:t>prin existența unei suspiciuni rezonabile se înțelege existența unor date, informații care să convingă un observator obiectiv şi imparțial că este posibil ca o persoană să fi săvârșit o infracțiune. Caracterul rezonabil al suspiciunii se apreciază în funcție de circumstanțele fiecărei cauze</w:t>
      </w:r>
      <w:r>
        <w:rPr/>
        <w:t xml:space="preserve"> </w:t>
      </w:r>
      <w:r>
        <w:rPr>
          <w:i/>
        </w:rPr>
        <w:t>(CEDO, hotărârea din 30 august 1990, în cauza Fox, Campbell şi Hartley contra Marii Britanii).</w:t>
      </w:r>
      <w:r>
        <w:rPr/>
        <w:t xml:space="preserve"> </w:t>
      </w:r>
    </w:p>
    <w:p>
      <w:pPr>
        <w:pStyle w:val="Normal"/>
        <w:ind w:right="-108" w:firstLine="540"/>
        <w:jc w:val="both"/>
        <w:rPr/>
      </w:pPr>
      <w:r>
        <w:rPr/>
        <w:t>Faptele probatorii care ar putea da naștere unei presupuneri rezonabile nu trebuie să fie de același nivel cu cele necesare pentru a justifica o condamnare (</w:t>
      </w:r>
      <w:r>
        <w:rPr>
          <w:i/>
        </w:rPr>
        <w:t>CEDO, hotărârea din 7 aprilie 2005, în cauza Calleja contra Maltei).</w:t>
      </w:r>
    </w:p>
    <w:p>
      <w:pPr>
        <w:pStyle w:val="Normal"/>
        <w:ind w:right="-108" w:firstLine="540"/>
        <w:jc w:val="both"/>
        <w:rPr/>
      </w:pPr>
      <w:r>
        <w:rPr/>
        <w:t>Judecătorul de cameră preliminară a apreciat că, faţă de materialul probator administrat până la data sesizării instanței cu rechizitoriu, e</w:t>
      </w:r>
      <w:r>
        <w:rPr>
          <w:rFonts w:eastAsia="Batang;바탕"/>
        </w:rPr>
        <w:t xml:space="preserve">xistă probe din care rezultă bănuiala rezonabilă în sensul art.223 alin. (2) Cod procedură penală privind săvârşirea de către </w:t>
      </w:r>
      <w:r>
        <w:rPr/>
        <w:t>inculpatul A, a faptelor pentru care se solicită arestarea sa preventivă.</w:t>
      </w:r>
    </w:p>
    <w:p>
      <w:pPr>
        <w:pStyle w:val="Normal"/>
        <w:ind w:right="-108" w:firstLine="540"/>
        <w:jc w:val="both"/>
        <w:rPr/>
      </w:pPr>
      <w:r>
        <w:rPr/>
        <w:t>Bănuiala rezonabilă este o presupunere sau un raţionament probabilistic, o concluzie preliminară asupra implicării unei persoane la comiterea unei fapte ilegale, astfel vinovăţia nu are un caracter definitiv şi are nevoie de investigaţii suplimentare şi fundamentare din partea investigatorului, astfel că prin aprecierea asupra acestui aspect judecătorul de cameră preliminară nu formulează o concluzie cu privire la vinovăția sau nevinovăția inculpatului,  aspect nepermis de altfel judecătorului de cameră preliminară care urmează să soluționeze ulterior și fondul cauzei.</w:t>
      </w:r>
    </w:p>
    <w:p>
      <w:pPr>
        <w:pStyle w:val="Normal"/>
        <w:ind w:firstLine="540"/>
        <w:jc w:val="both"/>
        <w:rPr/>
      </w:pPr>
      <w:r>
        <w:rPr/>
        <w:t>Astfel, din ansamblul materialului probator administrat în faza de urmărire penală a rezultar suspiciunea rezonabilă că</w:t>
      </w:r>
      <w:r>
        <w:rPr>
          <w:color w:val="FF0000"/>
        </w:rPr>
        <w:t xml:space="preserve"> </w:t>
      </w:r>
      <w:r>
        <w:rPr/>
        <w:t xml:space="preserve">inculpatul A.: </w:t>
      </w:r>
    </w:p>
    <w:p>
      <w:pPr>
        <w:pStyle w:val="ListParagraph1"/>
        <w:ind w:left="0" w:firstLine="540"/>
        <w:jc w:val="both"/>
        <w:rPr/>
      </w:pPr>
      <w:r>
        <w:rPr>
          <w:bCs/>
        </w:rPr>
        <w:t>În perioada februarie - 24 iulie 2017, prin acte sistematice, aproape zilnice, de violenţă psihică (injurii şi ameninţări) şi fizică (bătăi cu pumnii, picioarele, parul şi vătraiul, cu consecinţa cauzării unor leziuni corporale de gravitate inclusiv ridicată: hematoame şi excoriaţii, fracturi costale şi de braţ), ar fi determinat-o pe victima B. să se sinucidă prin spânzurare în locuinţă în ziua de 24 iulie 2017, consecinţă pe care suspectul a cunoscut-o din chiar afirmaţiile victimei dar pe care ar fi acceptat-o.</w:t>
      </w:r>
      <w:r>
        <w:rPr/>
        <w:tab/>
      </w:r>
    </w:p>
    <w:p>
      <w:pPr>
        <w:pStyle w:val="ListParagraph1"/>
        <w:ind w:left="0" w:firstLine="540"/>
        <w:jc w:val="both"/>
        <w:rPr/>
      </w:pPr>
      <w:r>
        <w:rPr>
          <w:bCs/>
        </w:rPr>
        <w:t xml:space="preserve">În </w:t>
      </w:r>
      <w:r>
        <w:rPr/>
        <w:t>intervalul 4 - 24 iulie 2017 i-ar fi aplicat mai multe lovituri victimei B., în zile diferite dar în baza aceleaşi rezoluţii infracţionale, cauzându-i leziunile corporale menţionate (unele în urmă cu până la 7 zile faţă de deces, altele în data de 4 iulie 2017 şi altele cu o zi înainte de deces).</w:t>
      </w:r>
    </w:p>
    <w:p>
      <w:pPr>
        <w:pStyle w:val="ListParagraph1"/>
        <w:ind w:left="0" w:firstLine="540"/>
        <w:jc w:val="both"/>
        <w:rPr/>
      </w:pPr>
      <w:r>
        <w:rPr>
          <w:bCs/>
        </w:rPr>
        <w:t>În intervalul februarie - 24 iulie 2017 ar fi pus în primejdie dezvoltarea intelectuală şi morală a celor 3 copii minori ai săi</w:t>
      </w:r>
      <w:r>
        <w:rPr>
          <w:b/>
          <w:bCs/>
        </w:rPr>
        <w:t xml:space="preserve"> </w:t>
      </w:r>
      <w:r>
        <w:rPr>
          <w:bCs/>
        </w:rPr>
        <w:t>(C., în vârstă de 16 ani în prezent, D., în vârstă de 14 ani şi E., în vârstă de 13 ani), atât prin acte de violenţă psihică (injurii şi ameninţări) şi fizică (bătăi cu palma şi lingura de lemn) la adresa acestora, cât şi prin alte măsuri şi tratamente (bătăile sistematice şi violente aplicate mamei copiilor, în prezenţa acestora; împiedicarea minorilor să aibă o viaţă socială normală, dat fiind că la data de 20 iulie 2017, după bătăi aplicate în cursul zilei, minora D. a fost nevoită să rămână acasă pentru ca mama lor să nu mai fie bătută, suspectul bătând-o apoi pe victimă, astfel că ceilalţi doi copii au fost nevoiţi să vină acasă plângând de la petrecerea de copii la care erau; săvârşirea de alte acte de violenţă în prezenţa minorilor, nepotrivite pentru dezvoltarea lor intelectuală şi morală, cum ar fi tentativa de suicid a făptuitorului din februarie 2017, când le-a spus copiilor că se spânzură şi s-a şi spânzurat, minora C. fiind nevoită să îşi salveze tatăl prin tăierea frânghiei; împiedicarea victimei să le cumpere haine copiilor, astfel că victima a fost nevoită ca, pe ascuns, să îi dea bani de haine martorei P.), toate finalizate cu grava afectarea intelectuală şi morală a minorilor ca urmare a faptului că mama lor s-a spânzurat la data de 24 iulie 2017, copiii fiind puşi în situaţia de a-şi vedea mama spânzurată şi de a interveni pentru a o salva, precum şi cu consecinţa că în prezent cei 3 fraţi sunt despărţiţi în două familii de plasament.</w:t>
      </w:r>
    </w:p>
    <w:p>
      <w:pPr>
        <w:pStyle w:val="Normal"/>
        <w:ind w:firstLine="540"/>
        <w:jc w:val="both"/>
        <w:rPr/>
      </w:pPr>
      <w:r>
        <w:rPr/>
        <w:t xml:space="preserve">Totodată, trebuie subliniat că modul în care ar fi acţionat inculpatul după decesul victimei, demonstrează o lipsă totală de empatie şi de remuşcare în raport cu suferinţa victimei şi a copiilor săi, acesta afirmând în prezenţa unor martori că „acum ar şti să o bată mai bine pe B. pentru că atunci el nu a bătut-o cum trebuie”. </w:t>
      </w:r>
    </w:p>
    <w:p>
      <w:pPr>
        <w:pStyle w:val="Normal"/>
        <w:ind w:firstLine="540"/>
        <w:jc w:val="both"/>
        <w:rPr/>
      </w:pPr>
      <w:r>
        <w:rPr/>
        <w:t>Probele administrate în faza de urmărire penală, relevante sub aspect probator sunt:</w:t>
      </w:r>
      <w:r>
        <w:rPr>
          <w:color w:val="FF0000"/>
        </w:rPr>
        <w:t xml:space="preserve"> </w:t>
      </w:r>
      <w:r>
        <w:rPr/>
        <w:t xml:space="preserve">proces-verbal din 24.07.2017 de consemnare a plângerii orale (f. 5 dosar u.p.),  proces-verbal de cercetare la faţa locului din 24.07.2017 şi planşa foto (f. 7-8, 16-25 dosar u.p.), declaraţia martorului L.(f. 11 dosar u.p.), fişa de intervenţie la eveniment din 24.07.2017 (f. 14 dosar u.p.), raport de expertiză medico-legală necroptică nr.../III/286 din 25.07.2017 (f. 27-32 dosar u.p.), adresa nr. .../05.03.2018 a Cabinetului medical individual „Dr. Bo” (f. 39 dosar u.p.), dovadă de ridicare acte medicale din 05.03.2018 şi acte medicale (f. 40-45 dosar u.p.), declaraţia martorului M. (f. 54-59 dosar u.p.), declaraţia martorului R. (f. 60-63 dosar u.p.), declaraţia martorei Bo. (f. 64-68 dosar u.p.), declaraţiile persoanei vătămate C. (f. 69-76, 213-215 dosar u.p.), declaraţiile persoanei vătămate D. (f. 77-83, 216 dosar u.p.), declaraţiile persoanei vătămate E. (f. 84-88, 196-198 dosar u.p.), declaraţiile martorei P. (f. 89-94, 193-195 dosar u.p.), declaraţiile martorului M. (f. 95-100, 217-219 dosar u.p.), adresa nr. .../24.04.2019 a Direcţiei Generale de Asistenţă Socială şi Protecţia Copilului ....., rapoarte psihologice şi înscrisuri (f. 108-119 dosar u.p.), adresa nr. .....23.04.2019 a Spitalului Clinic Judeţean de Urgenţă   şi actele medicale comunicate (f. 121-185 dosar u.p.), supliment din 17.04.2019 la raportul de expertiză medico-legală (f. 191-192 dosar u.p.), proces-verbal din 22.04.2019 de ataşare a fotocopiilor mesajelor telefonice dintre martora T. şi persoana vătămată C. (f. 220-235 dosar u.p.), declaraţiile suspectului/inculpatului A.(f. 279-280 dosar u.p.), declaraţia martorei Y.(f. 258-261 dosar u.p.), declaraţia martorei G. (f. 263-264 dosar u.p.), declaraţia martorului I. (f. 267-269 dosar u.p.), declaraţia martorului J. (f. 270-271 dosar u.p.), din care rezultă suspiciunea rezonabilă că inculpatul ar fi săvârşit infracţiunile reţinute în sarcina sa. </w:t>
      </w:r>
    </w:p>
    <w:p>
      <w:pPr>
        <w:pStyle w:val="Normal"/>
        <w:ind w:firstLine="540"/>
        <w:jc w:val="both"/>
        <w:rPr/>
      </w:pPr>
      <w:r>
        <w:rPr/>
        <w:t>Î</w:t>
      </w:r>
      <w:r>
        <w:rPr>
          <w:rFonts w:eastAsia="Batang;바탕"/>
        </w:rPr>
        <w:t xml:space="preserve">n cauză, judecătorul de cameră preliminară a constatat că inculpatul este acuzat de săvârșirea infracțiunilor de </w:t>
      </w:r>
      <w:r>
        <w:rPr>
          <w:bCs/>
        </w:rPr>
        <w:t>determinarea sau înlesnirea sinuciderii prev. de art. 191 alin. 1 Cod penal, de violenţă în familie prev. de art. 199 rap. la art. 193 alin. 2 Cod penal cu aplicarea art. 35 alin. 1 Cod penal şi  a 3 infracţiuni de rele tratamente aplicate minorului prev. de art. 197 Cod penal cu aplicarea art. 38 alin. 1 Cod penal, t</w:t>
      </w:r>
      <w:r>
        <w:rPr/>
        <w:t xml:space="preserve">oate cu aplicarea art. 38 alin. 1 </w:t>
      </w:r>
      <w:r>
        <w:rPr>
          <w:bCs/>
        </w:rPr>
        <w:t>Cod penal</w:t>
      </w:r>
      <w:r>
        <w:rPr/>
        <w:t xml:space="preserve">, </w:t>
      </w:r>
      <w:r>
        <w:rPr>
          <w:rFonts w:eastAsia="Batang;바탕"/>
        </w:rPr>
        <w:t xml:space="preserve"> fiind îndeplinite condiţiile prevăzute de art. 223 alin. (2) Cod procedură penală </w:t>
      </w:r>
      <w:r>
        <w:rPr>
          <w:lang w:eastAsia="fr-FR"/>
        </w:rPr>
        <w:t>(condiţia de la pct. a).</w:t>
      </w:r>
    </w:p>
    <w:p>
      <w:pPr>
        <w:pStyle w:val="Normal"/>
        <w:suppressAutoHyphens w:val="true"/>
        <w:ind w:right="-108" w:firstLine="540"/>
        <w:jc w:val="both"/>
        <w:rPr/>
      </w:pPr>
      <w:r>
        <w:rPr>
          <w:lang w:eastAsia="fr-FR"/>
        </w:rPr>
        <w:t xml:space="preserve">Față de actele şi lucrările dosarului judecătorul de cameră preliminară a constatat că la acest moment procesual în cauză </w:t>
      </w:r>
      <w:r>
        <w:rPr>
          <w:bCs/>
          <w:lang w:eastAsia="fr-FR"/>
        </w:rPr>
        <w:t xml:space="preserve">nu există vreo cauză care împiedică punerea în mișcare </w:t>
      </w:r>
      <w:r>
        <w:rPr>
          <w:lang w:eastAsia="fr-FR"/>
        </w:rPr>
        <w:t>sau exercitarea acțiunii penale prevăzută de art. 16 Cod procedură penală  (condiţia de la pct. b).</w:t>
      </w:r>
    </w:p>
    <w:p>
      <w:pPr>
        <w:pStyle w:val="Normal"/>
        <w:suppressAutoHyphens w:val="true"/>
        <w:ind w:right="-108" w:firstLine="540"/>
        <w:jc w:val="both"/>
        <w:rPr>
          <w:lang w:eastAsia="fr-FR"/>
        </w:rPr>
      </w:pPr>
      <w:r>
        <w:rPr>
          <w:lang w:eastAsia="fr-FR"/>
        </w:rPr>
        <w:t>În cauză procurorul a dispus punerea în mișcare a acțiunii penale pentru infracțiunile pentru care există suspiciunea că au fost săvârșite de inculpat, fiind îndeplinită şi cea de treia condiție necesară pentru dispunerea măsurii privative de libertate</w:t>
      </w:r>
      <w:r>
        <w:rPr>
          <w:b/>
          <w:lang w:eastAsia="fr-FR"/>
        </w:rPr>
        <w:t xml:space="preserve"> </w:t>
      </w:r>
      <w:r>
        <w:rPr>
          <w:lang w:eastAsia="fr-FR"/>
        </w:rPr>
        <w:t>(condiţia de la pct. c).</w:t>
      </w:r>
    </w:p>
    <w:p>
      <w:pPr>
        <w:pStyle w:val="Normal"/>
        <w:suppressAutoHyphens w:val="true"/>
        <w:ind w:right="-108" w:firstLine="540"/>
        <w:jc w:val="both"/>
        <w:rPr>
          <w:lang w:eastAsia="fr-FR"/>
        </w:rPr>
      </w:pPr>
      <w:r>
        <w:rPr/>
        <w:t xml:space="preserve">Deopotrivă, judecătorul de cameră preliminară a constatat că în cauză există situația prevăzută de art. 223 alin.(2) Cod procedură penală, respectiv există probe că inculpatul ar comis infracțiunile imputate, iar privarea acestuia de libertate este necesară pentru înlăturarea unei stări de pericol pentru ordinea publică </w:t>
      </w:r>
      <w:r>
        <w:rPr>
          <w:lang w:eastAsia="fr-FR"/>
        </w:rPr>
        <w:t>(condiția de la pct. d).</w:t>
      </w:r>
    </w:p>
    <w:p>
      <w:pPr>
        <w:pStyle w:val="Normal"/>
        <w:ind w:right="-108" w:firstLine="540"/>
        <w:jc w:val="both"/>
        <w:rPr/>
      </w:pPr>
      <w:r>
        <w:rPr/>
        <w:t>În aprecierea pericolului pentru ordinea publică pe care lăsarea în libertate a inculpatului o prezintă nu trebuie făcută evident prin abstracție de gravitatea faptelor a căror săvârşire i se impută acestuia. De altfel, potrivit art. 223 alin. (2) Cod procedură penală gravitatea faptelor şi modul şi circumstanţele de comitere a acestora constituie elemente care pot conduce sau nu la concluzia existenței unei stări de pericol pentru ordinea publică. Sub acest aspect existenţa pericolului poate rezulta, între altele şi din însuşi pericolul social al infracţiunilor imputate inculpatului, din reacţia publică la comiterea unei astfel de infracţiuni, din posibilitatea comiterii unor fapte asemănătoare de către alte persoane, în lipsa unei reacţii corespunzătoare faţă de cei bănuiţi ca autori ai unor astfel de fapte.</w:t>
      </w:r>
    </w:p>
    <w:p>
      <w:pPr>
        <w:pStyle w:val="Normal"/>
        <w:ind w:right="-108" w:firstLine="540"/>
        <w:jc w:val="both"/>
        <w:rPr/>
      </w:pPr>
      <w:r>
        <w:rPr/>
        <w:t>Prin urmare, la stabilirea pericolului pentru ordinea publică nu se pot avea în vedere numai date legate de persoana inculpatului, ci şi datele referitoare la faptă, nu de puţine ori acestea fiind de natură a crea în opinia publică un sentiment de insecuritate.</w:t>
      </w:r>
    </w:p>
    <w:p>
      <w:pPr>
        <w:pStyle w:val="Normal"/>
        <w:ind w:right="-108" w:firstLine="540"/>
        <w:jc w:val="both"/>
        <w:rPr/>
      </w:pPr>
      <w:r>
        <w:rPr>
          <w:spacing w:val="-1"/>
          <w:w w:val="101"/>
        </w:rPr>
        <w:t xml:space="preserve"> </w:t>
      </w:r>
      <w:r>
        <w:rPr/>
        <w:t>Judecătorul are în vedere totodată şi gradul de pericol social concret al infracţiunilor imputate inculpatului, pericol relevat de natura şi gravitatea acestora şi relaţiile sociale vădit periclitate, modalitatea concretă în care se presupune că ar fi fost comise.</w:t>
      </w:r>
    </w:p>
    <w:p>
      <w:pPr>
        <w:pStyle w:val="Normal"/>
        <w:ind w:right="-108" w:firstLine="540"/>
        <w:jc w:val="both"/>
        <w:rPr/>
      </w:pPr>
      <w:r>
        <w:rPr/>
        <w:t xml:space="preserve">Astfel, judecătorul de cameră preliminară a considerat că modalitatea în care se bănuiește că ar fi acționat inculpatul relevă o periculozitate sporită a acestuia care justifică necesitatea privării sale de libertate, chiar dacă acesta nu este cunoscut cu antecedente penale. </w:t>
      </w:r>
    </w:p>
    <w:p>
      <w:pPr>
        <w:pStyle w:val="Normal"/>
        <w:ind w:right="-108" w:firstLine="540"/>
        <w:jc w:val="both"/>
        <w:rPr/>
      </w:pPr>
      <w:r>
        <w:rPr/>
        <w:t>În consecinţă, analizând circumstanţele reale existente în cauză, judecătorul de cameră preliminară a constatat faptul că i se impută inculpatului comiterea unor infracțiuni contra vieții.</w:t>
      </w:r>
    </w:p>
    <w:p>
      <w:pPr>
        <w:pStyle w:val="Normal"/>
        <w:ind w:firstLine="540"/>
        <w:jc w:val="both"/>
        <w:rPr/>
      </w:pPr>
      <w:r>
        <w:rPr/>
        <w:t xml:space="preserve">Cuvintele „suspiciune rezonabilă” semnifică existenţa faptelor sau informaţiei care ar convinge un observator obiectiv că persoana vizată ar fi putut comite infracţiunea. </w:t>
      </w:r>
    </w:p>
    <w:p>
      <w:pPr>
        <w:pStyle w:val="Normal"/>
        <w:ind w:firstLine="540"/>
        <w:jc w:val="both"/>
        <w:rPr/>
      </w:pPr>
      <w:r>
        <w:rPr/>
        <w:t xml:space="preserve">Totuşi nivelul necesar al bănuielii rezonabile pentru aplicarea arestării preventive de către judecător este mai mic decât gradul de convingere a judecătorului cerut pentru pronunţarea unei sentinţe de condamnare, şi datele de fapt care trezesc bănuială pot să nu fie de aceeaşi valoare cu cele necesare pentru punerea persoanei sub învinuire sau justificarea condamnării. </w:t>
      </w:r>
    </w:p>
    <w:p>
      <w:pPr>
        <w:pStyle w:val="Normal"/>
        <w:ind w:firstLine="540"/>
        <w:jc w:val="both"/>
        <w:rPr/>
      </w:pPr>
      <w:r>
        <w:rPr/>
        <w:t xml:space="preserve">Judecătorul de cameră preliminară a reţinut că mijloacele de proba administrate în cauza până în acest moment sunt de natură să convingă un observator obiectiv, în sensul art. 5 par. 1 lit. c din Convenţia Europeană pentru Apărarea Drepturilor Omului şi a Libertăţilor Fundamentale cu privire la existenţa unei bănuieli rezonabile că inculpatul ar fi infracțiunile pentru care este cercetat şi cu privire la care s-a pus în mişcare acţiunea penală. Aşa cum s-a subliniat în jurisprudenţa CEDO, printre altele, în cauzele </w:t>
      </w:r>
      <w:r>
        <w:rPr>
          <w:i/>
        </w:rPr>
        <w:t>Gusinski c/a Rusiei, Tuncer şi Durmus c/a Turciei</w:t>
      </w:r>
      <w:r>
        <w:rPr/>
        <w:t>, datele vizate în cadrul soluţionării unei propuneri de arestare preventiva nu trebuie să aibă aceeaşi forţă ca cele necesare pentru a justifica o condamnare sau pentru a formula o acuzare, scopul privării de libertate fiind acela de a se continua cercetările, urmând să se confirme sau să se infirme motivele care constituie temei al privării de libertate, caracterul temeinic al acestor motive fiind necesar pentru a nu se lua măsuri arbitrare.</w:t>
      </w:r>
    </w:p>
    <w:p>
      <w:pPr>
        <w:pStyle w:val="Normal"/>
        <w:ind w:firstLine="540"/>
        <w:jc w:val="both"/>
        <w:rPr/>
      </w:pPr>
      <w:r>
        <w:rPr/>
        <w:t>Prin urmare, arestarea preventivă poate fi aplicată doar dacă există o bănuială rezonabilă că inculpatul ar săvârşit infracţiunile care formează obiectul judecării cauzei.</w:t>
      </w:r>
    </w:p>
    <w:p>
      <w:pPr>
        <w:pStyle w:val="Normal"/>
        <w:ind w:right="-108" w:firstLine="540"/>
        <w:jc w:val="both"/>
        <w:rPr/>
      </w:pPr>
      <w:r>
        <w:rPr/>
        <w:t xml:space="preserve">Judecătorul de cameră preliminară a apreciat că în speța de față, sunt suficiente date pentru a crea existența unei bănuieli rezonabile, impunându-se astfel o reacţie a autorităţilor pentru a nu se crea neîncrederea în capacitatea justiţiei de a lua măsurile necesare pentru prevenirea pericolului pentru ordinea publică, precum şi pentru crearea unui echilibru firesc şi a unei stări de securitate socială. </w:t>
      </w:r>
    </w:p>
    <w:p>
      <w:pPr>
        <w:pStyle w:val="Normal"/>
        <w:ind w:right="-108" w:firstLine="540"/>
        <w:jc w:val="both"/>
        <w:rPr/>
      </w:pPr>
      <w:r>
        <w:rPr/>
        <w:t xml:space="preserve">Săvârşirea presupuselor activităţi de violenţă asupra concubinei sale, în prezenţa propriilor copii și a martorilor, sunt aspecte care pot conduce la o reverberaţie şi rezonanţă socială negativă, cu afectarea întregului climat de siguranţă al comunităţii. </w:t>
      </w:r>
    </w:p>
    <w:p>
      <w:pPr>
        <w:pStyle w:val="Normal"/>
        <w:ind w:right="-108" w:firstLine="540"/>
        <w:jc w:val="both"/>
        <w:rPr/>
      </w:pPr>
      <w:r>
        <w:rPr>
          <w:lang w:eastAsia="fr-FR"/>
        </w:rPr>
        <w:t>S-a constatat totodată că m</w:t>
      </w:r>
      <w:r>
        <w:rPr/>
        <w:t xml:space="preserve">ăsura </w:t>
      </w:r>
      <w:r>
        <w:rPr>
          <w:lang w:eastAsia="fr-FR"/>
        </w:rPr>
        <w:t xml:space="preserve">arestării preventive </w:t>
      </w:r>
      <w:r>
        <w:rPr/>
        <w:t>este proporţională cu gravitatea acuzaţiilor aduse inculpatului şi necesară pentru realizarea scopului urmărit prin dispunerea acesteia</w:t>
      </w:r>
      <w:r>
        <w:rPr>
          <w:b/>
          <w:lang w:eastAsia="fr-FR"/>
        </w:rPr>
        <w:t xml:space="preserve"> </w:t>
      </w:r>
      <w:r>
        <w:rPr>
          <w:lang w:eastAsia="fr-FR"/>
        </w:rPr>
        <w:t>(condiţia de la pct. e şi f).</w:t>
      </w:r>
    </w:p>
    <w:p>
      <w:pPr>
        <w:pStyle w:val="Normal"/>
        <w:ind w:right="-108" w:firstLine="540"/>
        <w:jc w:val="both"/>
        <w:rPr/>
      </w:pPr>
      <w:r>
        <w:rPr/>
        <w:t>Judecătorul de cameră preliminară de la Tribunalul ..... a apreciat că infracţiunile pentru care există suspiciunea rezonabilă că ar fi săvârşite de inculpat prin gravitatea deosebită şi reacţia publicului, creează o stare de nelinişte capabilă să justifice arestarea preventivă fiind satisfăcute astfel şi prevederile art. 5 paragraful 1 lit. c) şi paragraful 3 din Convenţia pentru apărarea drepturilor omului şi a libertăţilor fundamentale (C.E.D.O.).</w:t>
      </w:r>
    </w:p>
    <w:p>
      <w:pPr>
        <w:pStyle w:val="Normal"/>
        <w:ind w:right="-108" w:firstLine="540"/>
        <w:jc w:val="both"/>
        <w:rPr/>
      </w:pPr>
      <w:r>
        <w:rPr/>
        <w:t>Având în vedere ansamblul situaţiei de fapt din cauză judecătorul de cameră preliminară a constatat că exigenţele de necesitate şi proporţionalitate ale unei măsuri privative de libertate cu scopul urmărit sunt satisfăcute în cauză, măsura arestării preventive fiind singura măsură preventivă care poate să asigure buna desfăşurare a procesului penal.</w:t>
      </w:r>
    </w:p>
    <w:p>
      <w:pPr>
        <w:pStyle w:val="Normal"/>
        <w:ind w:right="-108" w:firstLine="540"/>
        <w:jc w:val="both"/>
        <w:rPr/>
      </w:pPr>
      <w:r>
        <w:rPr/>
        <w:t>Pe cale de consecinţă, judecătorul de cameră preliminară a constatat că niciuna dintre celelalte măsurile preventive nu se impune a fi dispusă în cauză, faţă de gravitatea presupuselor fapte, fiind necesar ca judecarea cauzei să fie efectuată la acest moment procesual cu inculpatul arestat în cauză, iar măsura controlului judiciar sau măsura arestului la domiciliu nu este justificată şi oportună în cauză existând riscul ca judecarea în stare de libertate a inculpatului să creeze tulburări ale ordinii sociale.</w:t>
      </w:r>
    </w:p>
    <w:p>
      <w:pPr>
        <w:pStyle w:val="Normal"/>
        <w:ind w:right="-108" w:firstLine="539"/>
        <w:jc w:val="both"/>
        <w:rPr/>
      </w:pPr>
      <w:r>
        <w:rPr/>
        <w:t>În plus, în lipsa unei reacţii ferme cum este şi cea privind luarea măsurii arestării preventive, s-ar putea acredita în conştiinţa publică ideea că infracţiunile contra vieții cum sunt cele reținute în sarcina inculpatului, sunt tolerate şi nu sunt apreciate la adevărata lor periculozitate.</w:t>
      </w:r>
    </w:p>
    <w:p>
      <w:pPr>
        <w:pStyle w:val="Pj"/>
        <w:spacing w:before="0" w:after="0"/>
        <w:ind w:firstLine="539"/>
        <w:jc w:val="both"/>
        <w:rPr/>
      </w:pPr>
      <w:r>
        <w:rPr/>
        <w:t xml:space="preserve">Buna desfăşurare a procesului penal la care face referire art. 202 alin. 1 Cod procedură penală nu se rezumă doar la administrarea unor probe de către organul de urmărire penală, ci are un caracter mai larg, incluzând şi prevenţia generală a comiterii de alte infracţiuni şi educarea cetăţenilor în spiritul respectării legilor. </w:t>
      </w:r>
    </w:p>
    <w:p>
      <w:pPr>
        <w:pStyle w:val="Pj"/>
        <w:spacing w:before="0" w:after="0"/>
        <w:ind w:firstLine="539"/>
        <w:jc w:val="both"/>
        <w:rPr/>
      </w:pPr>
      <w:r>
        <w:rPr/>
        <w:t xml:space="preserve">Curtea Europeană a drepturilor Omului a statuat în jurisprudenţa sa constantă asupra obligaţiei de a analiza la momentul dispunerii măsurilor preventive de libertate asupra caracterului suficient al altor măsuri alternative, fără însă a nega faptul că anumite infracţiuni din cauza gravităţii lor sau a reacţiei pe care o pot determina în rândul membrilor societăţii justifică privarea de libertate a persoanei acuzate. </w:t>
      </w:r>
    </w:p>
    <w:p>
      <w:pPr>
        <w:pStyle w:val="Pj"/>
        <w:spacing w:before="0" w:after="0"/>
        <w:ind w:firstLine="539"/>
        <w:jc w:val="both"/>
        <w:rPr/>
      </w:pPr>
      <w:r>
        <w:rPr/>
        <w:t xml:space="preserve">Or, în cauza de faţă trebuie acceptat că din cauza amplorii cunoscute în ultima perioadă de timp a fenomenului infracţional legat de infracțiuni contra vieții, faptele care se circumscriu elementului material al infracţiunilor contra vieții reținute în sarcina inculpatului prezintă un caracter grav, iar combaterea promptă şi fermă a acestora reprezintă singurul mijloc de descurajare a altor persoane să comită infracţiuni similare. </w:t>
      </w:r>
    </w:p>
    <w:p>
      <w:pPr>
        <w:pStyle w:val="Normal"/>
        <w:ind w:right="-108" w:firstLine="540"/>
        <w:jc w:val="both"/>
        <w:rPr/>
      </w:pPr>
      <w:r>
        <w:rPr/>
        <w:t>Este adevărat că au trecut mai mult de doi ani de zile de la momentul comiterii faptelor reținute în sarcina inculpatului, însă, ordonanța de punere în mișcare a acțiunii penale în urma căreia A. a devenit inculpat, a fost emisă în 19 septembrie 2019, după ce în urma administrării probelor, parchetul a ajuns la concluzia că în cauză nu este vorba de o moarte suspectă (așa cum a fost începută urmărirea penală prin ordonanța din 25 iulie 2017), ci de infracțiunea de determinarea sau înlesnirea sinuciderii.</w:t>
      </w:r>
    </w:p>
    <w:p>
      <w:pPr>
        <w:pStyle w:val="Normal"/>
        <w:ind w:right="-108" w:firstLine="540"/>
        <w:jc w:val="both"/>
        <w:rPr/>
      </w:pPr>
      <w:r>
        <w:rPr/>
        <w:t xml:space="preserve">Faptul că parchetul în perioada de două luni de la momentul punerii în mișcare a acțiunii penale ( 19.09.2019) și până la momentul investirii instanței cu rechizitoriu ( 04.11.2019) nu a sesizat instanța cu propunere de arestare preventivă nu poate echivala cu inexistența temeiurilor pentru luarea unei astfel de măsuri, astfel cum susține apărătorul inculpatului. </w:t>
      </w:r>
    </w:p>
    <w:p>
      <w:pPr>
        <w:pStyle w:val="Normal"/>
        <w:ind w:firstLine="540"/>
        <w:jc w:val="both"/>
        <w:rPr/>
      </w:pPr>
      <w:r>
        <w:rPr/>
        <w:t>Astfel, gravitatea extremă a faptelor  pentru care a fost trimis în judecată inculpatul și pentru care s-a propus arestarea sa preventivă, reliefată nu doar de pericolul generic reţinut de către legiuitor prin limitele pedepselor prevăzute pentru aceste fapte, ci şi prin modalitatea concreta  prin care se presupune că s-ar fi săvârşit  faptele (perioada îndelungată de timp în care se presupune că ar fi recurs la actele de violență fizică și psihică asupra victimei, în care ar fi pus în primejdie dezvoltarea fizică și morală a minorilor).</w:t>
      </w:r>
    </w:p>
    <w:p>
      <w:pPr>
        <w:pStyle w:val="Normal"/>
        <w:ind w:firstLine="540"/>
        <w:jc w:val="both"/>
        <w:rPr/>
      </w:pPr>
      <w:r>
        <w:rPr/>
        <w:t>Nu în ultimul rând, judecătorul de cameră preliminară a apreciat ca omisiunea luării celei mai grave măsuri preventive în cazul inculpatului este de natura a crea o stare de nelinişte şi nemulţumire în opinia publica preocupată de menţinerea unei stări de ordine şi minima securitate, reacţie ce a fost în mod repetat caracterizata de către jurisprudenţa – inclusiv în cea a Curţii EDO (cauza Letellier contra Franţei) - ca fiind temei pentru privarea provizorie de libertate.</w:t>
      </w:r>
    </w:p>
    <w:p>
      <w:pPr>
        <w:pStyle w:val="Normal"/>
        <w:ind w:firstLine="540"/>
        <w:jc w:val="both"/>
        <w:rPr/>
      </w:pPr>
      <w:r>
        <w:rPr/>
        <w:t xml:space="preserve">În jurisprudenţa Curţii EDO s-a subliniat că, în cauzele privind luarea măsurilor privative de libertate, trebuie dată satisfacţie şi opiniei publice prin prezervarea posibilităţii creării unor tulburări însemnate în rândul acesteia în cazul omisiunii luării măsurilor necesare de către organele judiciare. </w:t>
      </w:r>
    </w:p>
    <w:p>
      <w:pPr>
        <w:pStyle w:val="Normal"/>
        <w:ind w:firstLine="720"/>
        <w:jc w:val="both"/>
        <w:rPr/>
      </w:pPr>
      <w:r>
        <w:rPr/>
        <w:t xml:space="preserve">În cauza Calmanovici împotriva României s-a reţinut că tulburările aduse ordinii publice pot justifica detenţia preventivă a unei persoane, însă condiţionat: în circumstanţe excepţionale, în măsura în care dreptul intern recunoaşte această noţiune şi doar dacă se bazează pe fapte de natură să indice că eliberarea deţinutului ar tulbura cu adevărat ordinea publică, iar printre elementele care trebuie avute în vedere în analiza pericolului pentru ordinea publica sunt şi reacţia publica declanşata din cauza faptelor comise, starea de nesiguranţa ce ar putea fi generata prin lăsarea sau punerea în libertate a acuzatului. </w:t>
      </w:r>
    </w:p>
    <w:p>
      <w:pPr>
        <w:pStyle w:val="Normal"/>
        <w:ind w:firstLine="708"/>
        <w:jc w:val="both"/>
        <w:rPr>
          <w:b/>
          <w:b/>
        </w:rPr>
      </w:pPr>
      <w:r>
        <w:rPr/>
        <w:t xml:space="preserve">Ca atare, ţinând cont şi de prevederile alin. (3) al art. 202 Cod procedură penală, ce stipulează că orice măsură preventivă trebuie să fie proporţională cu gravitatea acuzaţiei aduse persoanei faţă de care este luată şi necesară pentru realizarea scopului urmărit prin dispunerea acesteia, în speţă, s-a apreciat că, singura măsură preventivă adecvată realizării scopului prevăzut de art. 202 Cod de procedură penală este cea privativă de libertate, astfel încât s-a admis propunerea </w:t>
      </w:r>
      <w:r>
        <w:rPr>
          <w:rFonts w:eastAsia="Batang;바탕"/>
        </w:rPr>
        <w:t>Parchetului de pe lângă Tribunalul ..... şi, î</w:t>
      </w:r>
      <w:r>
        <w:rPr/>
        <w:t>n temeiul art. 238 alin. 1 Cod procedură penală, raportat la art. 223 alin. 2 Cod procedură penală, s-a dispus arestarea preventivă a inculpatului</w:t>
      </w:r>
      <w:r>
        <w:rPr>
          <w:bCs/>
        </w:rPr>
        <w:t xml:space="preserve"> </w:t>
      </w:r>
      <w:r>
        <w:rPr/>
        <w:t>A.</w:t>
      </w:r>
      <w:r>
        <w:rPr>
          <w:b/>
        </w:rPr>
        <w:t xml:space="preserve"> </w:t>
      </w:r>
      <w:r>
        <w:rPr/>
        <w:t>pe o durată de 30 de zile, începând cu data de 05.12.2019 şi până la data de 03.01.2020, inclusiv.</w:t>
      </w:r>
    </w:p>
    <w:p>
      <w:pPr>
        <w:pStyle w:val="Normal"/>
        <w:jc w:val="both"/>
        <w:rPr/>
      </w:pPr>
      <w:r>
        <w:rPr/>
        <w:tab/>
        <w:t xml:space="preserve">În baza art. 275 alin. 3 </w:t>
      </w:r>
      <w:r>
        <w:rPr>
          <w:lang w:val="en-US"/>
        </w:rPr>
        <w:t>Cod procedură penală</w:t>
      </w:r>
      <w:r>
        <w:rPr/>
        <w:t xml:space="preserve">, cheltuielile judiciare au rămas în sarcina statului.  </w:t>
      </w:r>
    </w:p>
    <w:p>
      <w:pPr>
        <w:pStyle w:val="Normal"/>
        <w:tabs>
          <w:tab w:val="clear" w:pos="708"/>
          <w:tab w:val="left" w:pos="9214" w:leader="none"/>
        </w:tabs>
        <w:jc w:val="both"/>
        <w:rPr/>
      </w:pPr>
      <w:r>
        <w:rPr>
          <w:color w:val="FF0000"/>
        </w:rPr>
        <w:t xml:space="preserve">           </w:t>
      </w:r>
      <w:r>
        <w:rPr>
          <w:b/>
        </w:rPr>
        <w:t xml:space="preserve">Împotriva încheierii penale mai sus arătate a formulat contestaţie  inculpatul A. </w:t>
      </w:r>
      <w:r>
        <w:rPr/>
        <w:t>solicitând admiterea contestaţiei formulate, desfiinţarea încheierii</w:t>
      </w:r>
      <w:r>
        <w:rPr>
          <w:b/>
        </w:rPr>
        <w:t xml:space="preserve"> </w:t>
      </w:r>
      <w:r>
        <w:rPr/>
        <w:t>penale din data de ....2019 pronunţată de judecătorul de cameră preliminară din cadrul Tribunalului ..... şi respingerea propunerii de arestare preventivă.</w:t>
      </w:r>
    </w:p>
    <w:p>
      <w:pPr>
        <w:pStyle w:val="Normal"/>
        <w:tabs>
          <w:tab w:val="clear" w:pos="708"/>
          <w:tab w:val="left" w:pos="9214" w:leader="none"/>
        </w:tabs>
        <w:jc w:val="both"/>
        <w:rPr/>
      </w:pPr>
      <w:r>
        <w:rPr/>
        <w:t xml:space="preserve">           </w:t>
      </w:r>
      <w:r>
        <w:rPr/>
        <w:t>În motivarea contestaţiei s-a arătat că temeiurile care au stat la baza luării măsurii arestării preventive sunt neîntemeiate, Parchetul de pe lângă Tribunalul ..... şi judecătorul de cameră preliminară din cadrul Tribunalului ..... au insistat pe aspecte ce ţin de fondul cauzei. S-a susţinut că au trecut mai mult de doi ani de zile de la momentul de la care se presupune că s-au comis faptele pentru care a fost trimis în judecată, că la data de .... 2019 s-a pus în mişcare acţiunea penală şi până la momentul investirii instanţei cu rechizitoriu, la data de .... 2019, procurorul nu a sesizat instanţa cu propunere de arestare preventivă. S-a menţionat că prin ordonanţa din data de ... 2019 s-a dispus schimbarea încadrării juridice a faptei reţinute în sarcina sa din infracţiunea de violenţă în familie prev. de art. 199 raportat la art.193 alin.1 Cod penal cu aplicarea art. 35 alin.1, în infracţiunea de violenţă în familie prev. de art. 199 raportat la art. 193 alin. 2 Cod penal cu aplicarea art. 35 alin. 1 Cod penal, dată de la care a trecut 7 luni de zile. S-a arătat că, după un amplu probator administrat în cauză, procurorul de caz a stabilit starea de fapt descrisă în rechizitoriu şi nu a dispus faţă de el nicio măsură preventivă. A solicitat a se avea în vedere că s-a prezentat la toate chemările organului de cercetare penală, iar procurorul de caz nu a apreciat oportun, la acel moment procesual, să ia vreo măsură preventivă faţă de el. A arătat că din luna septembrie 2019 nu a intervenit niciun element de noutate care să impună luarea vreunei măsuri preventive faţă de el în procedura de cameră preliminară. A susţinut că singurul element de noutate intervenit, invocat de Ministerul Public, este faptul că, între timp, în presa locală, a apărut un comunicat de presă al parchetului în care s-a expus starea de fapt reţinută în cauză. A considerat că judecătorul de cameră preliminară nu se poate raporta la un astfel de articol de presă ca temei al admiterii propunerii de arestare preventivă. A menţionat că în cuprinsul aceluiași articol de presă, s-a susţinut că el ar fi plecat în Spania cu scopul de a se sustrage de la buna desfăşurare a procesului penal, temei invocat de Ministerul Public pentru arestarea sa preventivă. A arătat că aceste argumente nu sunt fondate. A solicitat a se avea în vedere nota telefonică de la dosarul cauzei, în cuprinsul căreia este menţionat că a arătat că este plecat în Spania la muncă şi că doreşte să fie prezent în instanţă, însă are nevoie de circa o săptămână pentru a putea să-şi procure bilet de avion, judecătorul de cameră preliminară acordând un termen de o săptămână în cauză şi el s-a prezentat la soluţionarea propunerii de arestare formulată de parchet şi s-a predat organelor de poliţie în momentul în care s-a dispus luarea faţă de el a măsurii arestării preventive. A arătat că la dosar nu sunt probe din care să rezulte că se va sustrage de la judecarea cauzei sau că va comite alte infracţiuni. Menţionează că este fără antecedente penale.</w:t>
      </w:r>
    </w:p>
    <w:p>
      <w:pPr>
        <w:pStyle w:val="Normal"/>
        <w:ind w:firstLine="708"/>
        <w:jc w:val="both"/>
        <w:rPr/>
      </w:pPr>
      <w:r>
        <w:rPr/>
        <w:t xml:space="preserve">Examinând contestaţia formulată din oficiu şi prin prisma motivelor invocate judecătorii de cameră preliminară din cadrul Curţii reţin că inculpatul A. a fost trimis în judecată în stare de libertate, pentru comiterea infracţiunilor de </w:t>
      </w:r>
      <w:r>
        <w:rPr>
          <w:bCs/>
        </w:rPr>
        <w:t>determinarea sau înlesnirea sinuciderii prev. de art. 191 alin. 1 Cod penal, de violenţă în familie prev. de art. 199 rap. la art. 193 alin. 2 Cod penal cu aplicarea art. 35 alin. 1 Cod penal şi a 3 infracţiuni de rele tratamente aplicate minorului prev. de art. 197 Cod penal cu aplicarea art. 38 alin. 1 Cod penal, t</w:t>
      </w:r>
      <w:r>
        <w:rPr/>
        <w:t xml:space="preserve">oate cu aplicarea art. 38 alin. 1 </w:t>
      </w:r>
      <w:r>
        <w:rPr>
          <w:bCs/>
        </w:rPr>
        <w:t>Cod penal, în sarcina acestuia reţinându-se că în perioada februarie -24.07.2017, prin acte sistematice, aproape zilnice, de violenţă psihică (injurii şi ameninţări) şi fizică ( bătăi cu pumnii şi picioarele, parul şi vătraiu, cu consecinţa cauzării unor leziuni corporale de gravitate inclusiv ridicată – hematoame şi excoriaţii, fracturi costale şi de braţ , a determinat-o pe victima B.  să se sinucidă prin spânzurare în locuinţă în ziua de 24.07.2017, consecinţă pe care suspectul a cunoscut-o chiar din afirmaţiile victimei şi a acceptat-o, continuând agresiunile asupra victimei.</w:t>
      </w:r>
    </w:p>
    <w:p>
      <w:pPr>
        <w:pStyle w:val="Normal"/>
        <w:jc w:val="both"/>
        <w:rPr/>
      </w:pPr>
      <w:r>
        <w:rPr>
          <w:bCs/>
        </w:rPr>
        <w:t xml:space="preserve">     </w:t>
      </w:r>
      <w:r>
        <w:rPr>
          <w:bCs/>
        </w:rPr>
        <w:tab/>
        <w:t>Referitor la infracţiunea de violenţă în familie s-a reţinut că în perioada 4-24 iulie 2017 inculpatul i-a aplicat mai multe lovituri victimei B., în zile diferite, dar în baza aceleaşi rezoluţii infracţionale, cauzându-i leziunile corporale menţionate în cuprinsul actului de sesizare ( 7-8 zile de îngrijiri medicale în data de 20.07.2017, 30-35 zile de îngrijiri medicale în intervalul 3-4 iulie ).</w:t>
      </w:r>
    </w:p>
    <w:p>
      <w:pPr>
        <w:pStyle w:val="Normal"/>
        <w:jc w:val="both"/>
        <w:rPr/>
      </w:pPr>
      <w:r>
        <w:rPr>
          <w:bCs/>
        </w:rPr>
        <w:t xml:space="preserve">    </w:t>
      </w:r>
      <w:r>
        <w:rPr>
          <w:bCs/>
        </w:rPr>
        <w:tab/>
        <w:t>S-a mai reţinut în sarcina acestuia că în intervalul februarie – 24 iulie 2017 a pus în primejdie dezvoltarea intelectuală şi morală a celor trei copii minori ai săi –C, D. şi E., atât prin acte de violenţă psihică ( injurii şi ameninţări) şi fizică ( bătăi cu palma şi lingura de lemn ) la adresa acestora, cât şi prin alte măsuri şi tratamente ( bătăile sistematice şi violente aplicate mamei acestora, în prezenţa lor, împiedicarea minorilor să aibă o viaţă socială normală, etc.), toate finalizate cu grava afectare intelectuală şi morală a minorilor ca urmare a faptului că mama lor s-a spânzurat la data de 24.07.2017, copiii fiind puşi în situaţia de a-şi vedea mama spânzurată şi de a interveni pentru a o salva, precum şi cu consecinţa că în prezent cei trei fraţi sunt despărţiţi în două familii de plasament.</w:t>
      </w:r>
    </w:p>
    <w:p>
      <w:pPr>
        <w:pStyle w:val="Normal"/>
        <w:jc w:val="both"/>
        <w:rPr/>
      </w:pPr>
      <w:r>
        <w:rPr>
          <w:bCs/>
          <w:i/>
        </w:rPr>
        <w:t xml:space="preserve">      </w:t>
      </w:r>
      <w:r>
        <w:rPr>
          <w:bCs/>
          <w:i/>
        </w:rPr>
        <w:tab/>
      </w:r>
      <w:r>
        <w:rPr>
          <w:bCs/>
        </w:rPr>
        <w:t xml:space="preserve">Potrivit </w:t>
      </w:r>
      <w:r>
        <w:rPr>
          <w:color w:val="222222"/>
        </w:rPr>
        <w:t>art. 202 alin. (1) din Codul de procedură penală</w:t>
      </w:r>
      <w:r>
        <w:rPr>
          <w:i/>
          <w:color w:val="222222"/>
        </w:rPr>
        <w:t xml:space="preserve"> </w:t>
      </w:r>
      <w:r>
        <w:rPr>
          <w:rStyle w:val="Emphasis"/>
          <w:i w:val="false"/>
          <w:color w:val="222222"/>
        </w:rPr>
        <w:t>„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w:t>
      </w:r>
    </w:p>
    <w:p>
      <w:pPr>
        <w:pStyle w:val="Normal"/>
        <w:jc w:val="both"/>
        <w:rPr/>
      </w:pPr>
      <w:r>
        <w:rPr>
          <w:bCs/>
        </w:rPr>
        <w:t xml:space="preserve">     </w:t>
      </w:r>
      <w:r>
        <w:rPr>
          <w:bCs/>
        </w:rPr>
        <w:tab/>
        <w:t>Din economia textului legal menţionat anterior rezultă</w:t>
      </w:r>
      <w:r>
        <w:rPr>
          <w:color w:val="222222"/>
        </w:rPr>
        <w:t xml:space="preserve"> că noul Cod de procedură penală stabileşte obligaţia organului judiciar ca, la alegerea măsurii preventive, să analizeze cumulativ următoarele condiţii generale: să existe</w:t>
      </w:r>
      <w:r>
        <w:rPr>
          <w:i/>
          <w:color w:val="222222"/>
        </w:rPr>
        <w:t xml:space="preserve"> </w:t>
      </w:r>
      <w:r>
        <w:rPr>
          <w:rStyle w:val="Emphasis"/>
          <w:i w:val="false"/>
          <w:color w:val="222222"/>
        </w:rPr>
        <w:t>probe sau indicii temeinice din care rezultă suspiciunea rezonabilă că o persoană a săvârşit o infracţiune</w:t>
      </w:r>
      <w:r>
        <w:rPr>
          <w:i/>
          <w:color w:val="222222"/>
        </w:rPr>
        <w:t xml:space="preserve"> </w:t>
      </w:r>
      <w:r>
        <w:rPr>
          <w:color w:val="222222"/>
        </w:rPr>
        <w:t xml:space="preserve">[art. 202 alin. (1) ], măsura aleasă să fie </w:t>
      </w:r>
      <w:r>
        <w:rPr>
          <w:rStyle w:val="Emphasis"/>
          <w:i w:val="false"/>
          <w:color w:val="222222"/>
        </w:rPr>
        <w:t>proporţională cu gravitatea acuzaţiei</w:t>
      </w:r>
      <w:r>
        <w:rPr>
          <w:color w:val="222222"/>
        </w:rPr>
        <w:t xml:space="preserve"> [art. 202 alin. (3) ], măsura preventivă să fie </w:t>
      </w:r>
      <w:r>
        <w:rPr>
          <w:rStyle w:val="Emphasis"/>
          <w:i w:val="false"/>
          <w:color w:val="222222"/>
        </w:rPr>
        <w:t>necesară pentru realizarea scopului urmărit</w:t>
      </w:r>
      <w:r>
        <w:rPr>
          <w:color w:val="222222"/>
        </w:rPr>
        <w:t xml:space="preserve"> prin dispunerea acesteia [art. 202 alin. (3) ] – condiţia necesităţii măsurilor privative sau restrictive de libertate fiind exprimată sub </w:t>
      </w:r>
      <w:r>
        <w:rPr>
          <w:rStyle w:val="Emphasis"/>
          <w:i w:val="false"/>
          <w:color w:val="222222"/>
        </w:rPr>
        <w:t>condiţia caracterului excepţional</w:t>
      </w:r>
      <w:r>
        <w:rPr>
          <w:i/>
          <w:color w:val="222222"/>
        </w:rPr>
        <w:t xml:space="preserve"> al</w:t>
      </w:r>
      <w:r>
        <w:rPr>
          <w:color w:val="222222"/>
        </w:rPr>
        <w:t xml:space="preserve"> acestora [art. 9 alin. (2) ], şi </w:t>
      </w:r>
      <w:r>
        <w:rPr>
          <w:rStyle w:val="Emphasis"/>
          <w:i w:val="false"/>
          <w:color w:val="222222"/>
        </w:rPr>
        <w:t>să nu existe</w:t>
      </w:r>
      <w:r>
        <w:rPr>
          <w:i/>
          <w:color w:val="222222"/>
        </w:rPr>
        <w:t>,</w:t>
      </w:r>
      <w:r>
        <w:rPr>
          <w:color w:val="222222"/>
        </w:rPr>
        <w:t xml:space="preserve"> la momentul dispunerii, confirmării, prelungirii sau menţinerii măsurii preventive, vreo</w:t>
      </w:r>
      <w:r>
        <w:rPr>
          <w:rStyle w:val="Emphasis"/>
          <w:color w:val="222222"/>
        </w:rPr>
        <w:t xml:space="preserve"> </w:t>
      </w:r>
      <w:r>
        <w:rPr>
          <w:rStyle w:val="Emphasis"/>
          <w:i w:val="false"/>
          <w:color w:val="222222"/>
        </w:rPr>
        <w:t>cauză care împiedică punerea în mişcare sau exercitarea acţiunii penale</w:t>
      </w:r>
      <w:r>
        <w:rPr>
          <w:i/>
          <w:color w:val="222222"/>
        </w:rPr>
        <w:t>.</w:t>
      </w:r>
    </w:p>
    <w:p>
      <w:pPr>
        <w:pStyle w:val="Normal"/>
        <w:jc w:val="both"/>
        <w:rPr/>
      </w:pPr>
      <w:r>
        <w:rPr>
          <w:bCs/>
        </w:rPr>
        <w:t xml:space="preserve">     </w:t>
      </w:r>
      <w:r>
        <w:rPr>
          <w:bCs/>
        </w:rPr>
        <w:tab/>
        <w:t>În acelaşi sens reţinem şi că în jurisprudenţa Curţii Europene a Drepturilor Omului – Hotărârea din 1.07.2008 în cauza Calmanovici împotriva României – s-au reţinut patru motive fundamentale acceptabile pentru arestarea preventivă a unui acuzat suspectat că a comis o infracţiune: pericolul ca acuzatul să fugă ( Stogmuller împotriva Austrie, Hotărârea din 10.11.1969, seria A, nr.9, paragraful 15 ), riscul ca acuzatul, odată pus în libertate, să împiedice aplicarea justiţiei ( Wemhoff împotriva Germaniei, Hotărârea din 27.06.1968, seria A, nr.7, paragraful 14), să comită noi infracţiuni ( Matzenetter împotriva Austriei, Hotărârea din 10.11.1696, seria A, nr.10, paragraful 9 ) sau să tulbure ordinea publică (cauza Letellier împotriva Franţei, Hotărârea din 26.06.1991, seria A, nr.2017, paragraful 51 şi Hendriks împotriva Olandei, Hotărârea nr.4370/04 din 5.07.2007).</w:t>
      </w:r>
    </w:p>
    <w:p>
      <w:pPr>
        <w:pStyle w:val="Normal"/>
        <w:jc w:val="both"/>
        <w:rPr/>
      </w:pPr>
      <w:r>
        <w:rPr>
          <w:bCs/>
        </w:rPr>
        <w:t xml:space="preserve">     </w:t>
      </w:r>
      <w:r>
        <w:rPr>
          <w:bCs/>
        </w:rPr>
        <w:tab/>
        <w:t>Raportat la considerentele anterior expuse apreciem că la dosarul cauzei există în prezent probe şi indicii temeinice din care rezultă suspiciunea rezonabilă că inculpatul ar fi săvârşit infracţiunile pentru care a fost trimis în judecată, sens în care reţinem procesul verbal de cercetare la faţa locului încheiat în data de 24.07.2017 şi plaşa foto, declaraţiile martorilor G, , S, Bo, N, M , T., Y, Ț, declaraţiile persoanelor vătămate C, D. şi E., raport de expertiză medico-legală necroptică nr..../III/286/25.07.2017, adresa nr.5/05.03.2018 emisă de Cabinetul medical individual Dr. Bo., supliment la raportul de expertiză medico-legală întocmit în data de 17.04.2019 şi procesul verbal de ataşare a fotocopiilor mesajelor telefonice dintre martora T. şi persoana vătămată C. întocmit în data de 22.04.2019.</w:t>
      </w:r>
    </w:p>
    <w:p>
      <w:pPr>
        <w:pStyle w:val="Normal"/>
        <w:jc w:val="both"/>
        <w:rPr>
          <w:bCs/>
        </w:rPr>
      </w:pPr>
      <w:r>
        <w:rPr>
          <w:bCs/>
        </w:rPr>
        <w:t xml:space="preserve">     </w:t>
      </w:r>
      <w:r>
        <w:rPr>
          <w:bCs/>
        </w:rPr>
        <w:tab/>
        <w:t>Judecătorii de cameră preliminară apreciază însă că în cauza de faţă nu s-a propus şi administrat nici o probă privind existenţa unui pericol social concret pentru ordinea publică ca urmare a lăsării în libertate a inculpatului, pericol care nu poate subzista doar ex re, din simpla săvârşire a unor infracţiuni, chiar grave.</w:t>
      </w:r>
    </w:p>
    <w:p>
      <w:pPr>
        <w:pStyle w:val="Normal"/>
        <w:jc w:val="both"/>
        <w:rPr/>
      </w:pPr>
      <w:r>
        <w:rPr>
          <w:bCs/>
        </w:rPr>
        <w:t xml:space="preserve">    </w:t>
      </w:r>
      <w:r>
        <w:rPr>
          <w:bCs/>
        </w:rPr>
        <w:tab/>
        <w:t>În acest sens reţinem că faptele pentru care a fost trimis în judecată inculpatul ar fi fost comise în cursul anului 2017, urmărirea penală in rem fiind începută la data de 25.07.2017, iar rechizitoriul a fost întocmit în data de 01.11.2019, în prezent dosarul aflându-se în procedura camerei preliminare, fiind înregistrat la Tribunalul ..... la data de 4.11.2019.</w:t>
      </w:r>
    </w:p>
    <w:p>
      <w:pPr>
        <w:pStyle w:val="Normal"/>
        <w:jc w:val="both"/>
        <w:rPr/>
      </w:pPr>
      <w:r>
        <w:rPr>
          <w:bCs/>
        </w:rPr>
        <w:t xml:space="preserve">    </w:t>
      </w:r>
      <w:r>
        <w:rPr>
          <w:bCs/>
        </w:rPr>
        <w:tab/>
        <w:t>Propunerea de arestare preventivă a inculpatului A. a fost formulată şi înregistrată la instanţă la data de 21.11.2019, deci după mai mult de 2 ani de la data la care se presupune că ar fi fost comise infracţiunile reţinute în sarcina inculpatului.</w:t>
      </w:r>
    </w:p>
    <w:p>
      <w:pPr>
        <w:pStyle w:val="Normal"/>
        <w:jc w:val="both"/>
        <w:rPr>
          <w:bCs/>
        </w:rPr>
      </w:pPr>
      <w:r>
        <w:rPr>
          <w:bCs/>
        </w:rPr>
        <w:t xml:space="preserve">    </w:t>
      </w:r>
      <w:r>
        <w:rPr>
          <w:bCs/>
        </w:rPr>
        <w:tab/>
        <w:t>Procedând la verificarea motivelor invocate în referatul întocmit de procuror cu ocazia formulării propunerii de luare a măsurii arestării preventive reţinem că s-a apreciat că necesitatea privării de libertate a inculpatului pentru înlăturarea unei stări de pericol rezultă din modalitatea concretă în care se susţine că inculpatul ar fi comis faptele ( acesta dând dovadă de o agresivitate ieşită din comun, într-o perioadă lungă de timp, cu consecinţa pierderii unei vieţi omeneşti precum şi cu consecinţe dezastruoase asupra psihicului celor trei copii minori ai inculpatului, care persistă şi în prezent ).</w:t>
      </w:r>
    </w:p>
    <w:p>
      <w:pPr>
        <w:pStyle w:val="Normal"/>
        <w:jc w:val="both"/>
        <w:rPr/>
      </w:pPr>
      <w:r>
        <w:rPr>
          <w:bCs/>
        </w:rPr>
        <w:t xml:space="preserve">    </w:t>
      </w:r>
      <w:r>
        <w:rPr>
          <w:bCs/>
        </w:rPr>
        <w:tab/>
        <w:t>Motivele invocate de către procuror au fost însuşite de către judecătorul de cameră preliminară din cadrul Tribunalului ....., care a apreciat că faptele de care este acuzat inculpatul şi, mai ales modul şi împrejurările în care se presupune că au fost comise de către acesta – acte de violenţă săvârşite asupra concubinei sale în prezenţa copiilor şi a martorilor – pot conduce la o reverberaţie şi rezonanţă socială negativă, cu afectarea întregului climat de siguranţă al comunităţii, în măsură să justifice luarea celei mai grave dintre măsurile preventive, respectiv arestarea preventivă a inculpatului.</w:t>
      </w:r>
    </w:p>
    <w:p>
      <w:pPr>
        <w:pStyle w:val="Normal"/>
        <w:jc w:val="both"/>
        <w:rPr>
          <w:bCs/>
        </w:rPr>
      </w:pPr>
      <w:r>
        <w:rPr>
          <w:bCs/>
        </w:rPr>
        <w:t xml:space="preserve">     </w:t>
      </w:r>
      <w:r>
        <w:rPr>
          <w:bCs/>
        </w:rPr>
        <w:tab/>
        <w:t>În speţa de faţă se constată însă că în cursul urmăririi penale nu s-a dispus cu privire la inculpat nici una dintre măsurile preventive prevăzute de codul de procedură penală, acesta nefiind nici măcar reţinut în cauză, propunerea de arestare preventivă fiind formulată, aşa cum am arătat anterior după mai bine de doi ani de la data comiterii presupuselor fapte, în condiţiile în care urmărirea penală s-a desfăşurat în condiţii normale, inculpatul prezentându-se ori de câte ori a fost chemat în faţa organelor de urmărire penală.</w:t>
      </w:r>
    </w:p>
    <w:p>
      <w:pPr>
        <w:pStyle w:val="Normal"/>
        <w:jc w:val="both"/>
        <w:rPr>
          <w:bCs/>
        </w:rPr>
      </w:pPr>
      <w:r>
        <w:rPr>
          <w:bCs/>
        </w:rPr>
        <w:t xml:space="preserve">      </w:t>
      </w:r>
      <w:r>
        <w:rPr>
          <w:bCs/>
        </w:rPr>
        <w:tab/>
        <w:t>Cu toate acestea, neluarea faţă de inculpat de către organele de urmărire penală a uneia dintre măsurile preventive nu a determinat nici o reacţie negativă din partea comunităţii, la dosarul cauzei neexistând nici o dovadă în acest sens, De altfel, atât instituţiile statului cât şi comunitatea au rămas în pasivitate şi în perioada în care inculpatul ar fi exercitat actele de violenţă pshihică şi fizică asupra concubinei şi copiilor săi, deşi atitudinea şi comportamentul acestuia erau cunoscute, după cum rezultă din declaraţiile martorilor audiaţi în cauză.</w:t>
      </w:r>
    </w:p>
    <w:p>
      <w:pPr>
        <w:pStyle w:val="Normal"/>
        <w:jc w:val="both"/>
        <w:rPr/>
      </w:pPr>
      <w:r>
        <w:rPr>
          <w:bCs/>
        </w:rPr>
        <w:t xml:space="preserve">    </w:t>
      </w:r>
      <w:r>
        <w:rPr>
          <w:bCs/>
        </w:rPr>
        <w:tab/>
        <w:t>Astfel, martorii P, M, G., T. şi Ț. au arătat că au aflat, în mod direct, fie de la inculpat, fie de la victimă, că inculpatul o bate de multe ori fără motiv sau din gelozie, unii dintre ei chiar fiind de faţă la astfel de incidente.</w:t>
      </w:r>
      <w:r>
        <w:rPr>
          <w:color w:val="222222"/>
        </w:rPr>
        <w:t xml:space="preserve"> La dosarul cauzei nu există însă dovezi că aceştia, sau alte persoane ar fi sesizat organele abilitate ale statului</w:t>
      </w:r>
      <w:r>
        <w:rPr>
          <w:rFonts w:cs="Georgia" w:ascii="Georgia" w:hAnsi="Georgia"/>
          <w:color w:val="222222"/>
          <w:sz w:val="25"/>
          <w:szCs w:val="25"/>
        </w:rPr>
        <w:t xml:space="preserve">, </w:t>
      </w:r>
      <w:r>
        <w:rPr>
          <w:color w:val="222222"/>
        </w:rPr>
        <w:t>pentru a cere ajutor în favoarea victimei sau ca aceste organe să se fi sesizat din oficiu şi nici că şi-ar fi exprimat dezacordul explicit față de inculpat în legătură cu ceea ce face.</w:t>
      </w:r>
    </w:p>
    <w:p>
      <w:pPr>
        <w:pStyle w:val="Normal"/>
        <w:jc w:val="both"/>
        <w:rPr>
          <w:bCs/>
        </w:rPr>
      </w:pPr>
      <w:r>
        <w:rPr>
          <w:bCs/>
        </w:rPr>
        <w:t xml:space="preserve">    </w:t>
      </w:r>
      <w:r>
        <w:rPr>
          <w:bCs/>
        </w:rPr>
        <w:tab/>
        <w:t xml:space="preserve">De asemenea, nici împrejurarea că, după emiterea rechizitoriului cauza a fost mediatizată în presa locală prin intermediul articolului „Împinsă la moarte: şi-a torturat concubina până când aceasta sa- spânzurat. A fost în stare s-o scoată în pielea goală pe stradă”, apărut în ziarul „ .....” la data de 19.11.2019 nu a este în măsură să dovedească existenţa unei reacţii publice vis-a vis de faptele ce i se impută inculpatului, în condiţiile în care, în cursul urmăririi penale nici un ziar nu a fost interesat de acest subiect. </w:t>
      </w:r>
    </w:p>
    <w:p>
      <w:pPr>
        <w:pStyle w:val="Normal"/>
        <w:jc w:val="both"/>
        <w:rPr/>
      </w:pPr>
      <w:r>
        <w:rPr>
          <w:bCs/>
        </w:rPr>
        <w:t xml:space="preserve">    </w:t>
      </w:r>
      <w:r>
        <w:rPr>
          <w:bCs/>
        </w:rPr>
        <w:tab/>
      </w:r>
      <w:r>
        <w:rPr/>
        <w:t xml:space="preserve">În cauza Tomasi c. Frantei/1992 Curtea Europeană a Drepturilor Omului a arătat că persistenţa motivelor plauzibile de a bănui că o persoană privată de libertate ar fi comis o infracţiune este o condiţie </w:t>
      </w:r>
      <w:r>
        <w:rPr>
          <w:i/>
        </w:rPr>
        <w:t>sine qua non</w:t>
      </w:r>
      <w:r>
        <w:rPr/>
        <w:t xml:space="preserve"> a regularităţii menţinerii în detenţie. O bănuială puternică privind comiterea de către inculpat a unor infracţiuni grave poate justifica iniţial detenţia, însă, după o anumită perioadă de timp ea nu mai este suficientă, fiind necesare alte motive care să justifice continuarea privării de libertate a unei persoane – cauza Garinguec c. Frantei/2006. </w:t>
      </w:r>
    </w:p>
    <w:p>
      <w:pPr>
        <w:pStyle w:val="Normal"/>
        <w:jc w:val="both"/>
        <w:rPr/>
      </w:pPr>
      <w:r>
        <w:rPr>
          <w:bCs/>
        </w:rPr>
        <w:t xml:space="preserve">     </w:t>
      </w:r>
      <w:r>
        <w:rPr>
          <w:bCs/>
        </w:rPr>
        <w:tab/>
        <w:t>Referitor la susţinerea procurorului potrivit căruia nerecunoşterea de către inculpat a comiterii faptelor pentru care a fost trimis în judecată certifică lipsa oricărei urme de regret a acestuia şi neconştientizarea de către acesta a gravităţii extreme a infracţiunilor comise şi dovedeşte existenţa pericolului concret ca acesta să săvârşească fapte de acelaşi gen în viitor judecătorii de cameră preliminară din cadrul Curţii o apreciază ca nefondată, în condiţiile în care inculpatul nu are antecedente penale, iar</w:t>
      </w:r>
      <w:r>
        <w:rPr/>
        <w:t xml:space="preserve"> împrejurarea că nu a recunoscut comiterea faptelor nu poate fi reţinută împotriva acestuia întrucât ar aduce atingere prezumţiei de nevinovăţie de care se bucură acesta, cu atât mai mult cu cât, tăcerea sau nerecunoaşterea vinovăţiei nu poate produce consecinţe negative asupra acestuia</w:t>
      </w:r>
    </w:p>
    <w:p>
      <w:pPr>
        <w:pStyle w:val="Normal"/>
        <w:jc w:val="both"/>
        <w:rPr/>
      </w:pPr>
      <w:r>
        <w:rPr>
          <w:bCs/>
        </w:rPr>
        <w:t xml:space="preserve">         </w:t>
      </w:r>
      <w:r>
        <w:rPr>
          <w:bCs/>
        </w:rPr>
        <w:tab/>
        <w:t xml:space="preserve">La dosarul cauzei nu există dovezi că inculpatul ar intenţiona să se sustragă de la </w:t>
      </w:r>
      <w:r>
        <w:rPr/>
        <w:t xml:space="preserve">procedura judiciară ce se desfăşoară faţă de el, în condiţiile în care inculpatul pledează nevinovat, astfel că interesul major al lămuririi complete şi într-un termen rezonabil a cauzei aparţine acestuia. </w:t>
      </w:r>
    </w:p>
    <w:p>
      <w:pPr>
        <w:pStyle w:val="Normal"/>
        <w:jc w:val="both"/>
        <w:rPr/>
      </w:pPr>
      <w:r>
        <w:rPr/>
        <w:t xml:space="preserve">     </w:t>
      </w:r>
      <w:r>
        <w:rPr/>
        <w:tab/>
        <w:t xml:space="preserve">La evaluarea împrejurărilor concrete ale cauzei se constată că urmărirea penală a fost finalizată în cauză, probele au fost administrate în totalitate de către procuror, instanţa de judecată a fost sesizată cu rechizitoriu, în prezent aflându-se în procedura de cameră preliminară. </w:t>
      </w:r>
    </w:p>
    <w:p>
      <w:pPr>
        <w:pStyle w:val="Normal"/>
        <w:jc w:val="both"/>
        <w:rPr/>
      </w:pPr>
      <w:r>
        <w:rPr/>
        <w:t xml:space="preserve">    </w:t>
      </w:r>
      <w:r>
        <w:rPr/>
        <w:tab/>
        <w:t>Referitor la buna desfăşurare a procesului penal apreciem că la dosarul cauzei nu există nicio probă sau indiciu din care să rezulte că inculpatul ar intenţiona să realizeze vreo activitate de natură să împiedice buna desfăşurare a procesului penal.</w:t>
      </w:r>
    </w:p>
    <w:p>
      <w:pPr>
        <w:pStyle w:val="Normal"/>
        <w:ind w:firstLine="720"/>
        <w:jc w:val="both"/>
        <w:rPr/>
      </w:pPr>
      <w:r>
        <w:rPr/>
        <w:t xml:space="preserve">De altfel, în urma analizei tuturor împrejurărilor din prezenta cauză se constată că nu există elemente care să genereze suspiciunea că inculpatul ar avea intenţia să se sustragă de la judecarea cauzei. </w:t>
      </w:r>
    </w:p>
    <w:p>
      <w:pPr>
        <w:pStyle w:val="Normal"/>
        <w:ind w:firstLine="720"/>
        <w:jc w:val="both"/>
        <w:rPr/>
      </w:pPr>
      <w:r>
        <w:rPr/>
        <w:t xml:space="preserve">În acest sens este de reţinut că inculpatul s-a prezentat de bună voie la chemările organelor de urmărire penală, precum şi ale judecătorului de cameră preliminară, inclusiv la soluţionarea propunerii de arestare preventivă, sens în care acesta a făcut toate demersurile pentru a fi prezent în faţa judecătorului de cameră preliminară deşi în prezent locuieşte în Spania, împrejurare recunoscută de altfel şi de către procuror care, în şedinţa din data de 27.11.2019 a precizat, faţă de lipsa inculpatului, că se impune amânarea judecării cauzei, „având în vedere că, în raport de menţiunile inculpatului din nota telefonică aflată la dosarul cauzei, nu este vorba despre o lipsă nejustificată a acestuia”, deci, implicit nici de o sustragere a inculpatului care, de altfel, s-a şi prezentat la termenul din data de 5.12.2019 acordat de judecătorul de cameră preliminară. </w:t>
      </w:r>
    </w:p>
    <w:p>
      <w:pPr>
        <w:pStyle w:val="Normal"/>
        <w:ind w:firstLine="720"/>
        <w:jc w:val="both"/>
        <w:rPr/>
      </w:pPr>
      <w:r>
        <w:rPr/>
        <w:t>Prin urmare, apreciem că inculpatul A.a avut, până în prezent o conduită procesuală corectă, fără a exista probe sau indicii din care să rezulte vreo intenţie frauduloasă din partea acestuia, iar luarea măsurii arestării preventive sau a altei măsuri preventive mai uşoare faţă de el, la mai bine de doi ani de la data la care s-ar fi comis faptele pentru care acesta a fost trimis în judecată, fără ca inculpatul să fi fost măcar reţinut în cursul urmăririi penele, nu este nici justificată sau proporţională şi nici oportună în acest moment procesual.</w:t>
      </w:r>
    </w:p>
    <w:p>
      <w:pPr>
        <w:pStyle w:val="Normal"/>
        <w:ind w:firstLine="720"/>
        <w:jc w:val="both"/>
        <w:rPr/>
      </w:pPr>
      <w:r>
        <w:rPr/>
        <w:t xml:space="preserve"> </w:t>
      </w:r>
      <w:r>
        <w:rPr/>
        <w:t>Raportat la considerentele anterior expuse judecătorii de cameră preliminară din cadrul Curţii, în baza art. 425/1 alineatul 7 punctul 2 litera a din Codul de procedură penală raportat  la art. 205 Cod procedură penală şi la art. 223 alin. 2 Cod procedură penală, vor admite contestaţia formulată de inculpatul A., fiul lui ....., născut la data de ...în mun. O, jud. ....., domiciliat în com. L, sat ... nr. , judeţul ....., CNP ..., aflat în stare de arest preventiv în Centrul de Reţinere şi Arest Preventiv al Inspectoratului de Poliţie al Judeţului ....., împotriva încheierii penale din data de ..... 2019, pronunţate de judecătorul de cameră preliminară de la Tribunalul ..... pe care o vor desfiinţa în totalitate şi rejudecând:</w:t>
      </w:r>
    </w:p>
    <w:p>
      <w:pPr>
        <w:pStyle w:val="Normal"/>
        <w:ind w:firstLine="708"/>
        <w:jc w:val="both"/>
        <w:rPr/>
      </w:pPr>
      <w:r>
        <w:rPr/>
        <w:t>Vor respinge propunerea de arestare preventivă formulată de Ministerul Public – Parchetul de pe lângă Tribunalul ..... privind pe inculpatul A..</w:t>
      </w:r>
    </w:p>
    <w:p>
      <w:pPr>
        <w:pStyle w:val="Normal"/>
        <w:ind w:firstLine="708"/>
        <w:jc w:val="both"/>
        <w:rPr/>
      </w:pPr>
      <w:r>
        <w:rPr/>
        <w:t>Vor dispune punerea de îndată în libertate a inculpatului</w:t>
      </w:r>
      <w:r>
        <w:rPr>
          <w:b/>
        </w:rPr>
        <w:t xml:space="preserve"> </w:t>
      </w:r>
      <w:r>
        <w:rPr/>
        <w:t xml:space="preserve">A. de sub puterea mandatului de arestare preventivă nr. ... din 05.12.2019, emis în baza încheierii penale din ....2019 a judecătorului de  cameră preliminară din cadrul Tribunalului ....., dacă inculpatul nu este arestat în altă cauză. </w:t>
      </w:r>
    </w:p>
    <w:p>
      <w:pPr>
        <w:pStyle w:val="Normal"/>
        <w:ind w:firstLine="708"/>
        <w:jc w:val="both"/>
        <w:rPr/>
      </w:pPr>
      <w:r>
        <w:rPr/>
        <w:t>În baza articolului 275 alineatul 3 din Codul de procedură penală, cheltuielile judiciare avansate de stat vor rămâne în sarcina acestuia.</w:t>
      </w:r>
    </w:p>
    <w:p>
      <w:pPr>
        <w:pStyle w:val="Normal"/>
        <w:tabs>
          <w:tab w:val="clear" w:pos="708"/>
          <w:tab w:val="left" w:pos="9214" w:leader="none"/>
        </w:tabs>
        <w:jc w:val="both"/>
        <w:rPr/>
      </w:pPr>
      <w:r>
        <w:rPr/>
      </w:r>
    </w:p>
    <w:p>
      <w:pPr>
        <w:pStyle w:val="Normal"/>
        <w:tabs>
          <w:tab w:val="clear" w:pos="708"/>
          <w:tab w:val="left" w:pos="9214" w:leader="none"/>
        </w:tabs>
        <w:rPr/>
      </w:pPr>
      <w:r>
        <w:rPr>
          <w:b/>
        </w:rPr>
        <w:t xml:space="preserve">                                                    </w:t>
      </w:r>
      <w:r>
        <w:rPr>
          <w:b/>
        </w:rPr>
        <w:t>PENTRU ACESTE MOTIVE</w:t>
      </w:r>
    </w:p>
    <w:p>
      <w:pPr>
        <w:pStyle w:val="Normal"/>
        <w:tabs>
          <w:tab w:val="clear" w:pos="708"/>
          <w:tab w:val="left" w:pos="9214" w:leader="none"/>
        </w:tabs>
        <w:jc w:val="center"/>
        <w:rPr>
          <w:b/>
          <w:b/>
        </w:rPr>
      </w:pPr>
      <w:r>
        <w:rPr>
          <w:b/>
        </w:rPr>
        <w:t>ÎN NUMELE LEGII</w:t>
      </w:r>
    </w:p>
    <w:p>
      <w:pPr>
        <w:pStyle w:val="Normal"/>
        <w:tabs>
          <w:tab w:val="clear" w:pos="708"/>
          <w:tab w:val="left" w:pos="9072" w:leader="none"/>
          <w:tab w:val="left" w:pos="9214" w:leader="none"/>
        </w:tabs>
        <w:jc w:val="center"/>
        <w:rPr>
          <w:b/>
          <w:b/>
        </w:rPr>
      </w:pPr>
      <w:r>
        <w:rPr>
          <w:b/>
        </w:rPr>
        <w:t>D I S P U N E:</w:t>
      </w:r>
    </w:p>
    <w:p>
      <w:pPr>
        <w:pStyle w:val="Normal"/>
        <w:tabs>
          <w:tab w:val="clear" w:pos="708"/>
          <w:tab w:val="left" w:pos="9072" w:leader="none"/>
          <w:tab w:val="left" w:pos="9214" w:leader="none"/>
        </w:tabs>
        <w:jc w:val="center"/>
        <w:rPr>
          <w:b/>
          <w:b/>
        </w:rPr>
      </w:pPr>
      <w:r>
        <w:rPr>
          <w:b/>
        </w:rPr>
      </w:r>
    </w:p>
    <w:p>
      <w:pPr>
        <w:pStyle w:val="Normal"/>
        <w:ind w:firstLine="708"/>
        <w:jc w:val="both"/>
        <w:rPr/>
      </w:pPr>
      <w:r>
        <w:rPr/>
        <w:t>În baza art. 425/1 alineatul 7 punctul 2 litera a din Codul de procedură penală raportat  la art. 205  Cod procedură penală şi la art. 223 alin. 2 Cod procedură penală,</w:t>
      </w:r>
    </w:p>
    <w:p>
      <w:pPr>
        <w:pStyle w:val="Normal"/>
        <w:ind w:firstLine="708"/>
        <w:jc w:val="both"/>
        <w:rPr/>
      </w:pPr>
      <w:r>
        <w:rPr/>
        <w:t>Admite contestaţia formulată de inculpatul A., fiul lui ....., născut la data de ...în mun. O jud. ....., domiciliat în com. L, sat ... nr. , judeţul ....., CNP ..., aflat în stare de arest preventiv în Centrul de Reţinere şi Arest Preventiv al Inspectoratului de Poliţie al Judeţului ....., împotriva încheierii penale din data de ....2019, pronunţate de judecătorul de cameră preliminară de la Tribunalul ..... pe care o desfiinţează în totalitate şi rejudecând:</w:t>
      </w:r>
    </w:p>
    <w:p>
      <w:pPr>
        <w:pStyle w:val="Normal"/>
        <w:ind w:firstLine="708"/>
        <w:jc w:val="both"/>
        <w:rPr/>
      </w:pPr>
      <w:r>
        <w:rPr/>
        <w:t>Respinge propunerea de arestare preventivă formulată de Ministerul Public – Parchetul de pe lângă Tribunalul ..... privind pe inculpatul A..</w:t>
      </w:r>
    </w:p>
    <w:p>
      <w:pPr>
        <w:pStyle w:val="Normal"/>
        <w:ind w:firstLine="708"/>
        <w:jc w:val="both"/>
        <w:rPr/>
      </w:pPr>
      <w:r>
        <w:rPr/>
        <w:t>Dispune punerea de îndată în libertate a inculpatului</w:t>
      </w:r>
      <w:r>
        <w:rPr>
          <w:b/>
        </w:rPr>
        <w:t xml:space="preserve"> </w:t>
      </w:r>
      <w:r>
        <w:rPr/>
        <w:t xml:space="preserve">A. de sub puterea mandatului de arestare preventivă nr. ...din 05.12.2019, emis în baza încheierii penale din .....2019 a judecătorului de cameră preliminară din cadrul Tribunalului ....., dacă inculpatul nu este arestat în altă cauză. </w:t>
      </w:r>
    </w:p>
    <w:p>
      <w:pPr>
        <w:pStyle w:val="Normal"/>
        <w:ind w:firstLine="708"/>
        <w:jc w:val="both"/>
        <w:rPr/>
      </w:pPr>
      <w:r>
        <w:rPr/>
        <w:t>În baza articolului 275 alineatul 3 din Codul de procedură penală, cheltuielile judiciare avansate de stat vor rămâne în sarcina acestuia.</w:t>
      </w:r>
    </w:p>
    <w:p>
      <w:pPr>
        <w:pStyle w:val="Normal"/>
        <w:ind w:firstLine="708"/>
        <w:jc w:val="both"/>
        <w:rPr>
          <w:b/>
          <w:b/>
        </w:rPr>
      </w:pPr>
      <w:r>
        <w:rPr>
          <w:b/>
        </w:rPr>
        <w:t>DEFINITIVĂ.</w:t>
      </w:r>
    </w:p>
    <w:p>
      <w:pPr>
        <w:pStyle w:val="Normal"/>
        <w:jc w:val="both"/>
        <w:rPr/>
      </w:pPr>
      <w:r>
        <w:rPr/>
        <w:tab/>
        <w:t>Pronunţată în camera de consiliu, azi,....</w:t>
      </w:r>
    </w:p>
    <w:p>
      <w:pPr>
        <w:pStyle w:val="Normal"/>
        <w:tabs>
          <w:tab w:val="clear" w:pos="708"/>
          <w:tab w:val="left" w:pos="9072" w:leader="none"/>
          <w:tab w:val="left" w:pos="9214" w:leader="none"/>
        </w:tabs>
        <w:jc w:val="both"/>
        <w:rPr/>
      </w:pPr>
      <w:r>
        <w:rPr/>
      </w:r>
    </w:p>
    <w:p>
      <w:pPr>
        <w:pStyle w:val="Normal"/>
        <w:tabs>
          <w:tab w:val="clear" w:pos="708"/>
          <w:tab w:val="left" w:pos="9072" w:leader="none"/>
          <w:tab w:val="left" w:pos="9214" w:leader="none"/>
        </w:tabs>
        <w:jc w:val="both"/>
        <w:rPr/>
      </w:pPr>
      <w:r>
        <w:rPr/>
        <w:t xml:space="preserve">           </w:t>
      </w:r>
      <w:r>
        <w:rPr/>
        <w:t xml:space="preserve">Judecător de cameră preliminară,          Judecător de cameră preliminară,            Grefier, </w:t>
      </w:r>
    </w:p>
    <w:p>
      <w:pPr>
        <w:pStyle w:val="Normal"/>
        <w:tabs>
          <w:tab w:val="clear" w:pos="708"/>
          <w:tab w:val="left" w:pos="9072" w:leader="none"/>
          <w:tab w:val="left" w:pos="9214" w:leader="none"/>
        </w:tabs>
        <w:jc w:val="both"/>
        <w:rPr/>
      </w:pPr>
      <w:r>
        <w:rPr/>
      </w:r>
    </w:p>
    <w:p>
      <w:pPr>
        <w:pStyle w:val="Normal"/>
        <w:tabs>
          <w:tab w:val="clear" w:pos="708"/>
          <w:tab w:val="left" w:pos="9072" w:leader="none"/>
          <w:tab w:val="left" w:pos="9214" w:leader="none"/>
        </w:tabs>
        <w:jc w:val="both"/>
        <w:rPr/>
      </w:pPr>
      <w:r>
        <w:rPr/>
      </w:r>
    </w:p>
    <w:p>
      <w:pPr>
        <w:pStyle w:val="Normal"/>
        <w:tabs>
          <w:tab w:val="clear" w:pos="708"/>
          <w:tab w:val="left" w:pos="9072" w:leader="none"/>
          <w:tab w:val="left" w:pos="9214" w:leader="none"/>
        </w:tabs>
        <w:jc w:val="both"/>
        <w:rPr/>
      </w:pPr>
      <w:r>
        <w:rPr/>
      </w:r>
    </w:p>
    <w:p>
      <w:pPr>
        <w:pStyle w:val="Normal"/>
        <w:tabs>
          <w:tab w:val="clear" w:pos="708"/>
          <w:tab w:val="left" w:pos="9072" w:leader="none"/>
          <w:tab w:val="left" w:pos="9214" w:leader="none"/>
        </w:tabs>
        <w:jc w:val="both"/>
        <w:rPr/>
      </w:pPr>
      <w:r>
        <w:rPr/>
        <w:t>Redactat încheiere –...</w:t>
      </w:r>
    </w:p>
    <w:p>
      <w:pPr>
        <w:pStyle w:val="Normal"/>
        <w:tabs>
          <w:tab w:val="clear" w:pos="708"/>
          <w:tab w:val="left" w:pos="9072" w:leader="none"/>
          <w:tab w:val="left" w:pos="9214" w:leader="none"/>
        </w:tabs>
        <w:jc w:val="both"/>
        <w:rPr/>
      </w:pPr>
      <w:r>
        <w:rPr/>
        <w:t>Judecător fond –  ..</w:t>
      </w:r>
    </w:p>
    <w:p>
      <w:pPr>
        <w:pStyle w:val="Normal"/>
        <w:tabs>
          <w:tab w:val="clear" w:pos="708"/>
          <w:tab w:val="left" w:pos="9072" w:leader="none"/>
          <w:tab w:val="left" w:pos="9214" w:leader="none"/>
        </w:tabs>
        <w:jc w:val="both"/>
        <w:rPr>
          <w:color w:val="FF0000"/>
        </w:rPr>
      </w:pPr>
      <w:r>
        <w:rPr/>
        <w:t xml:space="preserve">Tehnoredactat </w:t>
      </w:r>
    </w:p>
    <w:p>
      <w:pPr>
        <w:pStyle w:val="Normal"/>
        <w:rPr>
          <w:color w:val="FF0000"/>
        </w:rPr>
      </w:pPr>
      <w:r>
        <w:rPr>
          <w:color w:val="FF0000"/>
        </w:rPr>
      </w:r>
    </w:p>
    <w:sectPr>
      <w:footerReference w:type="default" r:id="rId2"/>
      <w:type w:val="nextPage"/>
      <w:pgSz w:w="11906" w:h="16838"/>
      <w:pgMar w:left="1418" w:right="1133" w:gutter="0" w:header="0" w:top="993"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768725</wp:posOffset>
              </wp:positionH>
              <wp:positionV relativeFrom="paragraph">
                <wp:posOffset>-1676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2pt;mso-position-vertical-relative:text;margin-left:29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1">
    <w:name w:val="List Paragraph1"/>
    <w:basedOn w:val="Normal"/>
    <w:qFormat/>
    <w:pPr>
      <w:spacing w:before="0" w:after="0"/>
      <w:ind w:left="720" w:hanging="0"/>
      <w:contextualSpacing/>
    </w:pPr>
    <w:rPr>
      <w:rFonts w:eastAsia="SimSun;宋体"/>
    </w:rPr>
  </w:style>
  <w:style w:type="paragraph" w:styleId="Pj">
    <w:name w:val="pj"/>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20:00:00Z</dcterms:created>
  <dc:creator>valy</dc:creator>
  <dc:description/>
  <cp:keywords/>
  <dc:language>en-US</dc:language>
  <cp:lastModifiedBy>Adrian Popoiag</cp:lastModifiedBy>
  <dcterms:modified xsi:type="dcterms:W3CDTF">2021-10-26T18:11:00Z</dcterms:modified>
  <cp:revision>3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