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b/>
          <w:b/>
        </w:rPr>
      </w:pPr>
      <w:r>
        <w:rPr>
          <w:b/>
          <w:lang w:eastAsia="ru-RU"/>
        </w:rPr>
        <w:t>COD 1007</w:t>
      </w:r>
    </w:p>
    <w:p>
      <w:pPr>
        <w:pStyle w:val="Normal"/>
        <w:tabs>
          <w:tab w:val="clear" w:pos="708"/>
          <w:tab w:val="left" w:pos="5460" w:leader="none"/>
        </w:tabs>
        <w:rPr>
          <w:b/>
          <w:b/>
        </w:rPr>
      </w:pPr>
      <w:r>
        <w:rPr>
          <w:b/>
        </w:rPr>
        <w:t>Dosar nr. ……                                                                                                                   HOT. 11</w:t>
      </w:r>
    </w:p>
    <w:p>
      <w:pPr>
        <w:pStyle w:val="Normal"/>
        <w:jc w:val="center"/>
        <w:rPr>
          <w:b/>
          <w:b/>
        </w:rPr>
      </w:pPr>
      <w:r>
        <w:rPr>
          <w:b/>
        </w:rPr>
        <w:t>R O M Â N I A</w:t>
      </w:r>
    </w:p>
    <w:p>
      <w:pPr>
        <w:pStyle w:val="Normal"/>
        <w:jc w:val="center"/>
        <w:rPr/>
      </w:pPr>
      <w:r>
        <w:rPr>
          <w:b/>
        </w:rPr>
        <w:t xml:space="preserve">CURTEA DE APEL …… </w:t>
      </w:r>
    </w:p>
    <w:p>
      <w:pPr>
        <w:pStyle w:val="Normal"/>
        <w:jc w:val="center"/>
        <w:rPr>
          <w:b/>
          <w:b/>
        </w:rPr>
      </w:pPr>
      <w:r>
        <w:rPr>
          <w:b/>
        </w:rPr>
        <w:t>SECŢIA ……</w:t>
      </w:r>
    </w:p>
    <w:p>
      <w:pPr>
        <w:pStyle w:val="Normal"/>
        <w:jc w:val="center"/>
        <w:rPr>
          <w:b/>
          <w:b/>
          <w:lang w:val="fr-FR"/>
        </w:rPr>
      </w:pPr>
      <w:r>
        <w:rPr>
          <w:b/>
          <w:lang w:val="fr-FR"/>
        </w:rPr>
        <w:t>DECIZIA CIVILĂ nr. …</w:t>
      </w:r>
    </w:p>
    <w:p>
      <w:pPr>
        <w:pStyle w:val="Normal"/>
        <w:jc w:val="center"/>
        <w:rPr>
          <w:b/>
          <w:b/>
          <w:lang w:val="fr-FR"/>
        </w:rPr>
      </w:pPr>
      <w:r>
        <w:rPr>
          <w:b/>
          <w:lang w:val="fr-FR"/>
        </w:rPr>
        <w:t>Şedinţa publică de la ……</w:t>
      </w:r>
    </w:p>
    <w:p>
      <w:pPr>
        <w:pStyle w:val="Normal"/>
        <w:jc w:val="center"/>
        <w:rPr/>
      </w:pPr>
      <w:r>
        <w:rPr>
          <w:b/>
          <w:lang w:val="fr-FR"/>
        </w:rPr>
        <w:t>Curtea constituită din :</w:t>
      </w:r>
    </w:p>
    <w:p>
      <w:pPr>
        <w:pStyle w:val="Normal"/>
        <w:rPr>
          <w:b/>
          <w:b/>
          <w:lang w:val="es-ES_tradnl"/>
        </w:rPr>
      </w:pPr>
      <w:r>
        <w:rPr>
          <w:b/>
          <w:lang w:val="fr-FR"/>
        </w:rPr>
        <w:tab/>
        <w:tab/>
        <w:tab/>
        <w:t xml:space="preserve">                </w:t>
      </w:r>
      <w:r>
        <w:rPr>
          <w:b/>
        </w:rPr>
        <w:t xml:space="preserve">PREŞEDINTE     -   COD 1007 </w:t>
      </w:r>
    </w:p>
    <w:p>
      <w:pPr>
        <w:pStyle w:val="Normal"/>
        <w:rPr/>
      </w:pPr>
      <w:r>
        <w:rPr>
          <w:b/>
        </w:rPr>
        <w:tab/>
        <w:tab/>
        <w:tab/>
        <w:t xml:space="preserve">                JUDECĂTOR      -    …… </w:t>
      </w:r>
    </w:p>
    <w:p>
      <w:pPr>
        <w:pStyle w:val="Normal"/>
        <w:rPr/>
      </w:pPr>
      <w:r>
        <w:rPr>
          <w:b/>
        </w:rPr>
        <w:tab/>
        <w:tab/>
        <w:tab/>
        <w:t xml:space="preserve">                GREFIER            -    …… </w:t>
      </w:r>
    </w:p>
    <w:p>
      <w:pPr>
        <w:pStyle w:val="Normal"/>
        <w:rPr>
          <w:b/>
          <w:b/>
        </w:rPr>
      </w:pPr>
      <w:r>
        <w:rPr>
          <w:b/>
        </w:rPr>
      </w:r>
    </w:p>
    <w:p>
      <w:pPr>
        <w:pStyle w:val="Normal"/>
        <w:ind w:firstLine="708"/>
        <w:jc w:val="both"/>
        <w:rPr/>
      </w:pPr>
      <w:r>
        <w:rPr/>
        <w:t xml:space="preserve">Pe rol fiind pronunţarea asupra apelului declarat de apelanţii – reclamanţi </w:t>
      </w:r>
      <w:r>
        <w:rPr>
          <w:b/>
        </w:rPr>
        <w:t>AAA şi BBB</w:t>
      </w:r>
      <w:r>
        <w:rPr/>
        <w:t xml:space="preserve">, împotriva sentinţei civile nr. ... din data de ..., pronunțate de către Tribunalul ... – Secția ..., în dosarul nr. ..., în contradictoriu cu intimatele pârâte </w:t>
      </w:r>
      <w:r>
        <w:rPr>
          <w:b/>
        </w:rPr>
        <w:t>COMISIA LOCALĂ V… PENTRU STABILIREA DREPTULUI DE PROPRIETATE ASUPRA TERENURILOR şi COMISIA JUDEŢEANĂ I… PENTRU STABILIREA DREPTULUI DE PROPRIETATE ASUPRA TERENURILOR.</w:t>
      </w:r>
    </w:p>
    <w:p>
      <w:pPr>
        <w:pStyle w:val="Normal"/>
        <w:jc w:val="both"/>
        <w:rPr>
          <w:lang w:val="en-US" w:eastAsia="en-US"/>
        </w:rPr>
      </w:pPr>
      <w:r>
        <w:rPr/>
        <w:tab/>
        <w:t>Dezbaterile şi susţinerile părţilor au avut loc în şedinţa publică de la …, fiind consemnate în încheierea de şedinţă de la acea dată, parte integrantă din prezenta când, având nevoie de timp pentru a delibera, Curtea a dispus amânarea consecutivă a pronunţării la</w:t>
      </w:r>
      <w:r>
        <w:rPr>
          <w:lang w:val="en-US" w:eastAsia="en-US"/>
        </w:rPr>
        <w:t xml:space="preserve"> …, …, …, …, … şi apoi la …, hotărând următoarele:</w:t>
      </w:r>
    </w:p>
    <w:p>
      <w:pPr>
        <w:pStyle w:val="Normal"/>
        <w:jc w:val="both"/>
        <w:rPr>
          <w:lang w:val="en-US" w:eastAsia="en-US"/>
        </w:rPr>
      </w:pPr>
      <w:r>
        <w:rPr>
          <w:lang w:val="en-US" w:eastAsia="en-US"/>
        </w:rPr>
      </w:r>
    </w:p>
    <w:p>
      <w:pPr>
        <w:pStyle w:val="Normal"/>
        <w:jc w:val="center"/>
        <w:rPr>
          <w:b/>
          <w:b/>
        </w:rPr>
      </w:pPr>
      <w:r>
        <w:rPr>
          <w:b/>
        </w:rPr>
        <w:t>C U R T E A</w:t>
      </w:r>
    </w:p>
    <w:p>
      <w:pPr>
        <w:pStyle w:val="Normal"/>
        <w:jc w:val="center"/>
        <w:rPr>
          <w:b/>
          <w:b/>
        </w:rPr>
      </w:pPr>
      <w:r>
        <w:rPr>
          <w:b/>
        </w:rPr>
      </w:r>
    </w:p>
    <w:p>
      <w:pPr>
        <w:pStyle w:val="Normal"/>
        <w:ind w:firstLine="708"/>
        <w:jc w:val="both"/>
        <w:rPr/>
      </w:pPr>
      <w:r>
        <w:rPr/>
        <w:t>Asupra apelului civil de faţă, constată următoarele:</w:t>
      </w:r>
    </w:p>
    <w:p>
      <w:pPr>
        <w:pStyle w:val="Normal"/>
        <w:jc w:val="both"/>
        <w:rPr/>
      </w:pPr>
      <w:r>
        <w:rPr/>
        <w:tab/>
      </w:r>
      <w:r>
        <w:rPr>
          <w:b/>
        </w:rPr>
        <w:t>Prin cererea de chemare în judecată înregistrată pe rolul Judecătoriei …, la data de ………..,</w:t>
      </w:r>
      <w:r>
        <w:rPr/>
        <w:t xml:space="preserve"> reclamanţii AAA şi BBB au solicitat obligarea celor două Comisii de fond funciar, în temeiul dispoziţiilor Legii nr. 165/2013, la întocmirea şi depunerea situației juridice a terenului, clarificarea situației juridice şi restituirea în natură a imobilului teren, cu cheltuieli de judecată. </w:t>
      </w:r>
    </w:p>
    <w:p>
      <w:pPr>
        <w:pStyle w:val="Normal"/>
        <w:ind w:firstLine="708"/>
        <w:jc w:val="both"/>
        <w:rPr/>
      </w:pPr>
      <w:r>
        <w:rPr/>
        <w:t>Cererea este întemeiată în drept, pe dispoziţiile Legii nr. 165/2013.</w:t>
      </w:r>
    </w:p>
    <w:p>
      <w:pPr>
        <w:pStyle w:val="Normal"/>
        <w:ind w:firstLine="708"/>
        <w:jc w:val="both"/>
        <w:rPr/>
      </w:pPr>
      <w:r>
        <w:rPr>
          <w:b/>
        </w:rPr>
        <w:t>Prin sentinţa civilă nr. …/…, Judecătoria ...</w:t>
      </w:r>
      <w:r>
        <w:rPr/>
        <w:t xml:space="preserve"> a admis excepţia de necompetenţă materială a Judecătoriei ..., invocată din oficiu şi a declinat competenţa de soluţionare a cauzei, în favoarea Tribunalului ....</w:t>
      </w:r>
    </w:p>
    <w:p>
      <w:pPr>
        <w:pStyle w:val="Normal"/>
        <w:ind w:firstLine="708"/>
        <w:jc w:val="both"/>
        <w:rPr/>
      </w:pPr>
      <w:r>
        <w:rPr>
          <w:b/>
        </w:rPr>
        <w:t>Cauza a fost înregistrată pe rolul Tribunalului ... – Secţia ..., la data de ……….., sub nr.....</w:t>
      </w:r>
    </w:p>
    <w:p>
      <w:pPr>
        <w:pStyle w:val="Normal"/>
        <w:jc w:val="both"/>
        <w:rPr/>
      </w:pPr>
      <w:r>
        <w:rPr/>
        <w:tab/>
      </w:r>
      <w:r>
        <w:rPr>
          <w:b/>
        </w:rPr>
        <w:t>Prin sentinţa civilă nr. …/…, Tribunalul ...</w:t>
      </w:r>
      <w:r>
        <w:rPr/>
        <w:t xml:space="preserve"> a admis excepţia necompetenţei materiale a Tribunalului ..., invocată din oficiu, a declinat competenţa de soluţionare a cauzei, în favoarea Judecătoriei ..., a constatat ivit conflict negativ de competenţă între Tribunalul ... şi Judecătoria ..., a suspendat cauza şi a dispus înaintarea dosarului Curţii de Apel ... - Secţia ..., pentru soluţionarea conflictului de competenţă.</w:t>
      </w:r>
    </w:p>
    <w:p>
      <w:pPr>
        <w:pStyle w:val="Normal"/>
        <w:jc w:val="both"/>
        <w:rPr/>
      </w:pPr>
      <w:r>
        <w:rPr/>
        <w:tab/>
      </w:r>
      <w:r>
        <w:rPr>
          <w:b/>
        </w:rPr>
        <w:t>Cauza a fost înregistrată pe rolul Curţii de Apel ... - Secţia ..., la data de ………., sub nr.....</w:t>
      </w:r>
    </w:p>
    <w:p>
      <w:pPr>
        <w:pStyle w:val="Normal"/>
        <w:jc w:val="both"/>
        <w:rPr/>
      </w:pPr>
      <w:r>
        <w:rPr/>
        <w:tab/>
      </w:r>
      <w:r>
        <w:rPr>
          <w:b/>
        </w:rPr>
        <w:t>Prin sentinţa civilă nr. …/…, Curtea de Apel ... - Secţia ...</w:t>
      </w:r>
      <w:r>
        <w:rPr/>
        <w:t xml:space="preserve">  a stabilit competenţa de soluţionare a cauzei, în favoarea Tribunalului ....</w:t>
      </w:r>
    </w:p>
    <w:p>
      <w:pPr>
        <w:pStyle w:val="Normal"/>
        <w:jc w:val="both"/>
        <w:rPr/>
      </w:pPr>
      <w:r>
        <w:rPr/>
        <w:tab/>
      </w:r>
      <w:r>
        <w:rPr>
          <w:b/>
        </w:rPr>
        <w:t>Cauza a fost reînregistrată pe rolul Tribunalului ..., la data de ……….., sub nr. ....</w:t>
      </w:r>
    </w:p>
    <w:p>
      <w:pPr>
        <w:pStyle w:val="Normal"/>
        <w:ind w:firstLine="708"/>
        <w:jc w:val="both"/>
        <w:rPr/>
      </w:pPr>
      <w:r>
        <w:rPr>
          <w:b/>
        </w:rPr>
        <w:t xml:space="preserve">Prin sentinţa civilă nr..../..., Tribunalul ... </w:t>
      </w:r>
      <w:r>
        <w:rPr/>
        <w:t>a admis excepţia lipsei de interes, invocată din oficiu, a respins capetele de cerere nr. 1, 2 şi 3 privind pe reclamanţii AAA şi BBB, în contradictoriu cu pârâţii Comisia Locală V... pentru Stabilirea Dreptului de Proprietate asupra Terenurilor şi Comisia Judeţeană I... pentru Stabilirea Dreptului de Proprietate asupra Terenurilor, ca lipsite de interes, a admis excepţia autorităţii de lucru judecat, invocată din oficiu şi a respins capetele de cerere nr. 4, 5, şi 6 pentru autoritate de lucru judecat.</w:t>
      </w:r>
    </w:p>
    <w:p>
      <w:pPr>
        <w:pStyle w:val="Normal"/>
        <w:jc w:val="both"/>
        <w:rPr/>
      </w:pPr>
      <w:r>
        <w:rPr/>
        <w:tab/>
      </w:r>
      <w:r>
        <w:rPr>
          <w:b/>
        </w:rPr>
        <w:t>Analizând actele şi lucrările cauzei, tribunalul a reţinut în sinteză, următoarele</w:t>
      </w:r>
      <w:r>
        <w:rPr/>
        <w:t>:</w:t>
      </w:r>
    </w:p>
    <w:p>
      <w:pPr>
        <w:pStyle w:val="Normal"/>
        <w:jc w:val="both"/>
        <w:rPr/>
      </w:pPr>
      <w:r>
        <w:rPr/>
        <w:tab/>
        <w:t>I. Cu privire la excepţia autorităţii de lucru judecat:</w:t>
      </w:r>
    </w:p>
    <w:p>
      <w:pPr>
        <w:pStyle w:val="Normal"/>
        <w:jc w:val="both"/>
        <w:rPr/>
      </w:pPr>
      <w:r>
        <w:rPr/>
        <w:tab/>
        <w:t>Reclamanţii AAA şi BBB (moştenitor al lui CCC, conform certificatului de moştenitor nr.… din 02.04.2013, fila 20) au solicitat prin capetele de cerere nr. 4, 5, 6:</w:t>
      </w:r>
    </w:p>
    <w:p>
      <w:pPr>
        <w:pStyle w:val="Normal"/>
        <w:jc w:val="both"/>
        <w:rPr/>
      </w:pPr>
      <w:r>
        <w:rPr/>
        <w:t xml:space="preserve">  </w:t>
      </w:r>
      <w:r>
        <w:rPr/>
        <w:tab/>
        <w:t>4. Identificarea obiectivului existent pe teren care face imposibilă restituirea în natură, prin obiectiv înțelegându-se amenajări de utilitate publică și chiar și titlurile de proprietate emise altor persoane pe vechiul amplasament, dacă au fost emise;</w:t>
      </w:r>
    </w:p>
    <w:p>
      <w:pPr>
        <w:pStyle w:val="Normal"/>
        <w:jc w:val="both"/>
        <w:rPr/>
      </w:pPr>
      <w:r>
        <w:rPr/>
        <w:t xml:space="preserve"> </w:t>
      </w:r>
      <w:r>
        <w:rPr/>
        <w:tab/>
        <w:t>5. Obligarea pârâților la restituirea în natură a imobilului teren în situația în care din actele solicitate, rezultă că acesta poate fi restituit în natură;</w:t>
      </w:r>
    </w:p>
    <w:p>
      <w:pPr>
        <w:pStyle w:val="Normal"/>
        <w:ind w:firstLine="708"/>
        <w:jc w:val="both"/>
        <w:rPr/>
      </w:pPr>
      <w:r>
        <w:rPr/>
        <w:t xml:space="preserve">6. Obligarea pârâților la restituirea în natură a unui teren din cele deținute de ADS în baza art. 12 din Legea nr.165/2013.  </w:t>
      </w:r>
    </w:p>
    <w:p>
      <w:pPr>
        <w:pStyle w:val="Normal"/>
        <w:ind w:firstLine="708"/>
        <w:jc w:val="both"/>
        <w:rPr/>
      </w:pPr>
      <w:r>
        <w:rPr/>
        <w:t>Prin sentinţa civilă nr. …/… a Judecătoriei ... (irevocabilă prin Decizia nr. … din …) pronunţată în dosarul nr. …*, s-a admis acţiunea reclamanţilor CCC şi AAA împotriva Primăriei V… şi Comisiilor Locală V… şi Judeţeană I… în sensul că: “obligă pârâtele să acorde reclamanților despăgubiri cu privire la suprafața de 1200 mp teren, pentru care s-a dispus reconstituirea dreptului de proprietate, cuantumul acestora urmând a fi stabilit în funcție de vechiul amplasament al terenului”.</w:t>
      </w:r>
    </w:p>
    <w:p>
      <w:pPr>
        <w:pStyle w:val="Normal"/>
        <w:ind w:firstLine="708"/>
        <w:jc w:val="both"/>
        <w:rPr/>
      </w:pPr>
      <w:r>
        <w:rPr/>
        <w:t>Prin urmare, în condiţiile în care s-a statuat cu autoritate de lucru judecat că reclamanţii, pentru suprafaţa de teren de 1200 m.p. sunt îndreptăţiţi doar la măsuri compensatorii sub formă de despăgubiri, reclamanţii nu pot iniţia un nou demers pentru a repune în discuţie statuările instanţei cu privire la modalitatea de reconstituire a dreptului de proprietate.</w:t>
      </w:r>
    </w:p>
    <w:p>
      <w:pPr>
        <w:pStyle w:val="Normal"/>
        <w:ind w:firstLine="708"/>
        <w:jc w:val="both"/>
        <w:rPr/>
      </w:pPr>
      <w:r>
        <w:rPr/>
        <w:t>Chiar dacă prin sentinţa … din … pronunţată în dosarul nr. … (rămasă irevocabilă prin anularea recursului prin Decizia nr….), cererea reclamantelor DDD şi EEE (alţi moştenitori ai autorului FFF) a fost admisă, iar Comisiile Locală şi Judeţeană au fost obligate să elibereze titlul de proprietate pentru suprafaţa de 0,12 ha, trebuie avut în vedere că hotărârea judecătorească priveşte Hotărârea nr…./2007 a Comisiei Judeţene I… prin care a fost validată în anexa 30, suprafaţa de 1200 m.p. pentru defunctul FFF (fila 17 dosar), care ulterior a fost revocată prin Hotărârea CJ nr. … din 2008 (fila 67 dosar).</w:t>
      </w:r>
    </w:p>
    <w:p>
      <w:pPr>
        <w:pStyle w:val="Normal"/>
        <w:ind w:firstLine="708"/>
        <w:jc w:val="both"/>
        <w:rPr/>
      </w:pPr>
      <w:r>
        <w:rPr/>
        <w:t xml:space="preserve">De altfel, dincolo de succesiunea hotărârilor Comisiei Judeţene privind validarea suprafeţei de teren de 1200 m.p., trebuie reţinut că urmare a cererilor din 14.04.2011 (CCC) şi 07.06.2011 (DDD) (filele 79 şi 80), prin care s-a solicitat expres acordarea de despăgubiri reparatorii în echivalent valoric, s-a statuat prin sentinţa civilă nr. …/… a Judecătoriei ... (irevocabilă prin Decizia nr. … din …) pronunţată în dosarul nr. …*, în sensul că aceste două Comisii Locală şi respectiv, Judeţeană I…, au fost obligate “să acorde reclamanților despăgubiri cu privire la suprafața de 1200 mp teren, pentru care s-a dispus reconstituirea dreptului de proprietate, cuantumul acestora urmând a fi stabilit în funcţie de vechiul amplasament al terenului”. </w:t>
      </w:r>
    </w:p>
    <w:p>
      <w:pPr>
        <w:pStyle w:val="Normal"/>
        <w:ind w:firstLine="708"/>
        <w:jc w:val="both"/>
        <w:rPr/>
      </w:pPr>
      <w:r>
        <w:rPr/>
        <w:t>Aşadar, există autoritate de lucru judecat cu privire la modalitatea de restituire, instanţa nemaiputând repune în discuţie cereri prin care s-ar solicita reconstituirea în natură pe vechiul amplasament sau prin acordarea de alte terenuri în compensare ori să facă analize asupra situaţiei vechiului amplasament, precum identificarea obiectivului existent pe teren care face imposibilă restituirea în natură.</w:t>
      </w:r>
    </w:p>
    <w:p>
      <w:pPr>
        <w:pStyle w:val="Normal"/>
        <w:ind w:firstLine="708"/>
        <w:jc w:val="both"/>
        <w:rPr/>
      </w:pPr>
      <w:r>
        <w:rPr/>
        <w:t>Pe cale de consecinţă, instanţa a admis excepţia autorităţii de lucru judecat cu privire la capetele de cerere nr. 4, 5 şi 6 şi a respins aceste cereri pentru autoritate de lucru judecat.</w:t>
      </w:r>
    </w:p>
    <w:p>
      <w:pPr>
        <w:pStyle w:val="Normal"/>
        <w:ind w:firstLine="708"/>
        <w:jc w:val="both"/>
        <w:rPr/>
      </w:pPr>
      <w:r>
        <w:rPr/>
        <w:t xml:space="preserve">II. Cu privire la excepţia lipsei de interes invocată în raport cu primele trei capete de cerere, s-a constatat că prin acestea, reclamanţii solicită:  </w:t>
      </w:r>
    </w:p>
    <w:p>
      <w:pPr>
        <w:pStyle w:val="Normal"/>
        <w:ind w:firstLine="708"/>
        <w:jc w:val="both"/>
        <w:rPr/>
      </w:pPr>
      <w:r>
        <w:rPr/>
        <w:t>1. Întocmirea și depunerea situației juridice a terenului pentru care s-a formulat notificare în baza art. 21 alin. (1) din Legea nr.165/2013;</w:t>
      </w:r>
    </w:p>
    <w:p>
      <w:pPr>
        <w:pStyle w:val="Normal"/>
        <w:ind w:firstLine="708"/>
        <w:jc w:val="both"/>
        <w:rPr/>
      </w:pPr>
      <w:r>
        <w:rPr/>
        <w:t>2. Identificarea terenului pe schița topografică și plan cadastral, cu precizarea tuturor documentelor avut în vedere, în baza art. 39 alin. (2) din HG nr. 890/2005;</w:t>
      </w:r>
    </w:p>
    <w:p>
      <w:pPr>
        <w:pStyle w:val="Normal"/>
        <w:jc w:val="both"/>
        <w:rPr/>
      </w:pPr>
      <w:r>
        <w:rPr/>
        <w:t xml:space="preserve"> </w:t>
      </w:r>
      <w:r>
        <w:rPr/>
        <w:tab/>
        <w:t>3. Clarificarea situației juridice a terenului, în sensul identificării vechiului amplasament, respectiv dacă este vorba de un teren intravilan sau extravilan cu acces la DN DJ sau fără acces.</w:t>
      </w:r>
    </w:p>
    <w:p>
      <w:pPr>
        <w:pStyle w:val="Normal"/>
        <w:ind w:firstLine="708"/>
        <w:jc w:val="both"/>
        <w:rPr/>
      </w:pPr>
      <w:r>
        <w:rPr/>
        <w:t>Potrivit art. 41 alin. (5) din Legea nr.165/2013, obligaţiile privind emiterea titlurilor de despăgubire stabilite prin hotărâri judecătoreşti definitive şi irevocabile la data intrării în vigoare a prezentei legi, se vor executa potrivit art. 21.</w:t>
      </w:r>
    </w:p>
    <w:p>
      <w:pPr>
        <w:pStyle w:val="Normal"/>
        <w:jc w:val="both"/>
        <w:rPr/>
      </w:pPr>
      <w:r>
        <w:rPr/>
        <w:tab/>
        <w:t>Articolul 21 din lege – text la care reclamanţii fac referire în cererea de chemare în judecată – prevede că în vederea acordării de măsuri compensatorii pentru imobilele care nu pot fi restituite în natură, entităţile învestite de lege transmit Secretariatului Comisiei Naţionale, deciziile care conţin propunerea de acordare de măsuri compensatorii, întreaga documentaţie care a stat la baza emiterii acestora şi documentele care atestă situaţia juridică a imobilului obiect al restituirii la momentul emiterii deciziei, inclusiv orice înscrisuri cu privire la construcţii demolate.</w:t>
      </w:r>
    </w:p>
    <w:p>
      <w:pPr>
        <w:pStyle w:val="Normal"/>
        <w:jc w:val="both"/>
        <w:rPr/>
      </w:pPr>
      <w:r>
        <w:rPr/>
        <w:tab/>
        <w:t>În condiţiile în care prin sentinţa civilă nr. …/… a Judecătoriei ... (irevocabilă prin Decizia nr. … din …) pronunţată în dosarul nr. …*, s-a admis acţiunea reclamanţilor CCC şi AAA împotriva Primăriei V… şi Comisiilor Locală V… şi Judeţeană I…, în sensul că “obligă pârâtele să acorde reclamanților despăgubiri cu privire la suprafața de 1200 mp teren, pentru care s-a dispus reconstituirea dreptului de proprietate, cuantumul acestora urmând a fi stabilit în funcție de vechiul amplasament al terenului”, devine lipsit de interes demersul reclamanţilor concretizat în primele 3 capete de cerere.</w:t>
      </w:r>
    </w:p>
    <w:p>
      <w:pPr>
        <w:pStyle w:val="Normal"/>
        <w:ind w:firstLine="708"/>
        <w:jc w:val="both"/>
        <w:rPr/>
      </w:pPr>
      <w:r>
        <w:rPr/>
        <w:t xml:space="preserve">Atâta vreme cât reclamanţii au un titlu executoriu reprezentat de o hotărâre judecătorească irevocabilă – este lipsit de interes a se solicita şi obţine un nou titlu pentru punerea în executare a sentinţei civilă nr. …/…. Cererile (sub aspectul capetelor nr. 1, 2, şi 3) nu vizează decât activităţi specifice ale entităţilor administrative de a duce la îndeplinire dispoziţiile cuprinse în titlul executoriu reprezentat de hotărârea judecătorească respectivă. </w:t>
      </w:r>
    </w:p>
    <w:p>
      <w:pPr>
        <w:pStyle w:val="Normal"/>
        <w:ind w:firstLine="708"/>
        <w:jc w:val="both"/>
        <w:rPr/>
      </w:pPr>
      <w:r>
        <w:rPr/>
        <w:t xml:space="preserve">Astfel, raportat la obiectul acestora - întocmirea și depunerea situației juridice a terenului pentru care s-a formulat notificare în baza art. 21 alin. (1) din Legea nr.165/2013, identificarea terenului pe schița topografică și plan cadastral cu precizarea tuturor documentelor avut în vedere în baza art. 39 alin. (2) din HG nr.890/2005, clarificarea situației juridice a terenului în sensul identificării vechiului amplasament, respectiv dacă este vorba de un teren intravilan sau extravilan cu acces la DN DJ sau fără acces – cererile reclamanţilor privesc activităţi specifice ale entităţilor prin intermediul cărora se determină elementele necesare (prevăzute de art. 21 din Legea nr.165/2013) pentru stabilirea cuantumului despăgubirilor recunoscute prin hotărârea judecătorească. </w:t>
      </w:r>
    </w:p>
    <w:p>
      <w:pPr>
        <w:pStyle w:val="Normal"/>
        <w:ind w:firstLine="708"/>
        <w:jc w:val="both"/>
        <w:rPr/>
      </w:pPr>
      <w:r>
        <w:rPr/>
        <w:t>În condiţiile în care potrivit art. 41 alin. (5) din Legea nr. 165/2013, obligaţiile privind emiterea titlurilor de despăgubire stabilite prin hotărâri judecătoreşti definitive şi irevocabile la data intrării în vigoare a prezentei legi se vor executa potrivit art. 21, reclamanţii dispun de un titlu în temeiul căruia să solicite entităţilor prevăzute de lege să îşi îndeplinească obligaţiile pentru aducerea la îndeplinire a dispozitivului hotărârii judecătoreşti.</w:t>
      </w:r>
    </w:p>
    <w:p>
      <w:pPr>
        <w:pStyle w:val="Normal"/>
        <w:ind w:firstLine="708"/>
        <w:jc w:val="both"/>
        <w:rPr/>
      </w:pPr>
      <w:r>
        <w:rPr/>
        <w:t>În ceea ce priveşte circulara ANRP invocată de reclamanţi prin care se precizează că pentru anumite terenuri (în funcţie de categoria acestora de folosinţă), nu s-ar putea acorda măsuri compensatorii, instanţa învederează că există  o hotărâre judecătorească  (nr. …/…) prin care s-a statuat irevocabil că pârâtele sunt obligate să acorde reclamanţilor despăgubiri cu privire la suprafaţa de 1200 mp teren, pentru care s-a dispus reconstituirea dreptului de proprietate, cuantumul acestora urmând a fi stabilit în funcție de vechiul amplasament al terenului.</w:t>
      </w:r>
    </w:p>
    <w:p>
      <w:pPr>
        <w:pStyle w:val="Normal"/>
        <w:ind w:firstLine="708"/>
        <w:jc w:val="both"/>
        <w:rPr/>
      </w:pPr>
      <w:r>
        <w:rPr/>
        <w:t>Pe cale de consecinţă, instanţa a admis excepţia lipsei de interes şi a respins capetele de cerere nr. 1, 2 şi 3 ca lipsite de interes.</w:t>
      </w:r>
    </w:p>
    <w:p>
      <w:pPr>
        <w:pStyle w:val="Normal"/>
        <w:ind w:firstLine="708"/>
        <w:jc w:val="both"/>
        <w:rPr/>
      </w:pPr>
      <w:r>
        <w:rPr>
          <w:b/>
        </w:rPr>
        <w:t>Împotriva sentinţei civile nr. .../... a Tribunalului ...,</w:t>
      </w:r>
      <w:r>
        <w:rPr/>
        <w:t xml:space="preserve"> </w:t>
      </w:r>
      <w:r>
        <w:rPr>
          <w:b/>
        </w:rPr>
        <w:t>au formulat apel reclamanţii AAA şi BBB,</w:t>
      </w:r>
      <w:r>
        <w:rPr/>
        <w:t xml:space="preserve"> criticând-o pentru nelegalitate şi netemeinicie, în baza art. 466 şi următoarele Cod de procedură civilă, pentru următoarele motive expuse sintetic:</w:t>
      </w:r>
    </w:p>
    <w:p>
      <w:pPr>
        <w:pStyle w:val="Normal"/>
        <w:ind w:firstLine="708"/>
        <w:jc w:val="both"/>
        <w:rPr/>
      </w:pPr>
      <w:r>
        <w:rPr/>
        <w:t>Un prim motiv de apel îl constituie admiterea de către instanța de fond, a excepției lipsei de interes raportat la capetele de cerere 1, 2 şi 3, având în vedere că intimata - pârâtă nu are la dosar, înscrisurile solicitate de apelanţii - reclamanţi, ceea ce va duce la posibila invalidare de către CNCI, a deciziei.</w:t>
      </w:r>
    </w:p>
    <w:p>
      <w:pPr>
        <w:pStyle w:val="Normal"/>
        <w:ind w:firstLine="708"/>
        <w:jc w:val="both"/>
        <w:rPr/>
      </w:pPr>
      <w:r>
        <w:rPr/>
        <w:t>Capetele 1, 2 şi 3 au fost solicitate având în vedere că intimata Comisia Locală de Fond Funciar V… nu are la dosar aceste documente a căror necesitate rezultă din dispozițiile art. 39 alin. (2) din HG nr. 890/2005 coroborat cu art. 21 din Legea nr.165/2013 şi este știut faptul că, dacă CNCI-ul constată că este un teren intravilan, nu ţine cont de hotărârile judecătorești şi există posibilitatea raportat la circulara ANRP prin care în funcție de categoria de folosință nu s-ar putea acorda măsuri reparatorii, ci restituire în natură, să solicite apelanţilor – reclamanţi, depunerea acestor înscrisuri care cad în sarcina intimatei Comisia Locală V....</w:t>
      </w:r>
    </w:p>
    <w:p>
      <w:pPr>
        <w:pStyle w:val="Normal"/>
        <w:ind w:firstLine="708"/>
        <w:jc w:val="both"/>
        <w:rPr/>
      </w:pPr>
      <w:r>
        <w:rPr/>
        <w:t>Câtă vreme intimata Comisia Județeană de fond funciar primind dosarul, l-a returnat pentru completarea acestuia, este clar că cei de la Comisia Locală V... nu au întocmit corect dosarul şi este incomplet.</w:t>
      </w:r>
    </w:p>
    <w:p>
      <w:pPr>
        <w:pStyle w:val="Normal"/>
        <w:ind w:firstLine="708"/>
        <w:jc w:val="both"/>
        <w:rPr/>
      </w:pPr>
      <w:r>
        <w:rPr/>
        <w:t>În atare situație, apelanţii - reclamanţi consideră că admiterea excepției lipsei de interes este neîntemeiată şi solicită instanței de apel, admiterea apelului, iar pe fondul cauzei, obligarea intimatei la depunerea înscrisurilor solicitate prin cererea introductivă de instanță.</w:t>
      </w:r>
    </w:p>
    <w:p>
      <w:pPr>
        <w:pStyle w:val="Normal"/>
        <w:ind w:firstLine="708"/>
        <w:jc w:val="both"/>
        <w:rPr/>
      </w:pPr>
      <w:r>
        <w:rPr/>
        <w:t>Dacă din circulara ANRP nr. …/08.10.2009, rezultă că pentru terenurile intravilane care nu au avut sau nu au categoria de folosință agricolă, nu se pot acorda măsuri compensatorii, atunci este clar ca CNCI-ul, având şi un dosar incomplet, va avea posibilitatea invalidării deciziei. Acest lucru mai înseamnă că există posibilitatea ca CNCI-ul să nu ţină cont de sentința civilă nr. …/… a Judecătoriei ....</w:t>
      </w:r>
    </w:p>
    <w:p>
      <w:pPr>
        <w:pStyle w:val="Normal"/>
        <w:ind w:firstLine="708"/>
        <w:jc w:val="both"/>
        <w:rPr/>
      </w:pPr>
      <w:r>
        <w:rPr/>
        <w:t>Cu atât mai neîntemeiată este sentința, cu cât la dosar există dovada că respectiva Comisie Județeană I… a retrimis dosarul Comisiei Locale V…, prin adresa nr. … din …, pentru reanalizarea propunerii, precum şi pentru completarea dosarului, din acel moment timp de 6 ani neîntâmplându-se nimic.</w:t>
      </w:r>
    </w:p>
    <w:p>
      <w:pPr>
        <w:pStyle w:val="Normal"/>
        <w:ind w:firstLine="708"/>
        <w:jc w:val="both"/>
        <w:rPr/>
      </w:pPr>
      <w:r>
        <w:rPr/>
        <w:t xml:space="preserve">Un al doilea motiv de apel îl reprezintă admiterea de către instanța de fond, a excepției autorităţii de lucru judecat, câtă vreme Comisia Locală V... în 2012 primește dosarul de la Comisia județeană I… în vederea completării dosarului şi vreme de 6 ani nu face nimic, mai ales că terenul pentru care există hotărârea judecătorească irevocabilă este intravilan şi el poate fi restituit în natură, iar dacă acest lucru nu se poate conform legii, ar fi trebuit să atribuie petenților, teren din rezerva ADS în altă parte. </w:t>
      </w:r>
    </w:p>
    <w:p>
      <w:pPr>
        <w:pStyle w:val="Normal"/>
        <w:ind w:firstLine="708"/>
        <w:jc w:val="both"/>
        <w:rPr/>
      </w:pPr>
      <w:r>
        <w:rPr/>
        <w:t xml:space="preserve">Pentru toate aceste motive, apelanţii – reclamanţi solicită admiterea apelului, iar pe fondul cauzei să se constate că acțiunea este întemeiată şi în baza probelor ce se vor administra în cauză, să fie obligată pârâta să emită înscrisurile solicitate la punctele 1, 2 şi 3, precum şi obligarea pârâtei Comisia Locală de Fond Funciar V… să restituie un teren de aceeași categorie şi în aceeași suprafață de 1200 mp, din rezerva ADS, în baza art. 12 din Legea nr. 165/2013. </w:t>
      </w:r>
    </w:p>
    <w:p>
      <w:pPr>
        <w:pStyle w:val="Normal"/>
        <w:ind w:firstLine="708"/>
        <w:jc w:val="both"/>
        <w:rPr/>
      </w:pPr>
      <w:r>
        <w:rPr/>
        <w:t xml:space="preserve">În drept, cererea de apel a fost întemeiată pe dispozițiile art. 466 şi următoarele Cod de procedură civilă. </w:t>
      </w:r>
    </w:p>
    <w:p>
      <w:pPr>
        <w:pStyle w:val="Normal"/>
        <w:ind w:firstLine="708"/>
        <w:jc w:val="both"/>
        <w:rPr/>
      </w:pPr>
      <w:r>
        <w:rPr>
          <w:b/>
          <w:iCs/>
        </w:rPr>
        <w:t>Intimata Comisia Locală V... pentru Stabilirea Dreptului de Proprietate Privată asupra Terenurilor</w:t>
      </w:r>
      <w:r>
        <w:rPr>
          <w:b/>
          <w:bCs/>
        </w:rPr>
        <w:t xml:space="preserve"> </w:t>
      </w:r>
      <w:r>
        <w:rPr>
          <w:b/>
        </w:rPr>
        <w:t xml:space="preserve">a depus întâmpinare, </w:t>
      </w:r>
      <w:r>
        <w:rPr/>
        <w:t>potrivit art. 471 alin. 5 Cod procedură civilă, solicitând respingerea apelului formulat, ca nefondat.</w:t>
      </w:r>
    </w:p>
    <w:p>
      <w:pPr>
        <w:pStyle w:val="Normal"/>
        <w:ind w:firstLine="709"/>
        <w:jc w:val="both"/>
        <w:rPr>
          <w:bCs/>
        </w:rPr>
      </w:pPr>
      <w:r>
        <w:rPr>
          <w:bCs/>
        </w:rPr>
        <w:t>În apel, nu s-au administrat probe noi, potrivit art. 478 al. 2 şi art. 479 al. 2 Cod Procedură Civilă.</w:t>
      </w:r>
    </w:p>
    <w:p>
      <w:pPr>
        <w:pStyle w:val="Normal"/>
        <w:ind w:firstLine="709"/>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9"/>
        <w:jc w:val="both"/>
        <w:rPr/>
      </w:pPr>
      <w:r>
        <w:rPr>
          <w:bCs/>
        </w:rPr>
        <w:t xml:space="preserve">Examinând în continuare, sentinţa apelată, prin prisma motivelor de apel invocate, </w:t>
      </w:r>
      <w:r>
        <w:rPr>
          <w:bCs/>
          <w:i/>
        </w:rPr>
        <w:t>în limitele cererii de apel,</w:t>
      </w:r>
      <w:r>
        <w:rPr>
          <w:bCs/>
        </w:rPr>
        <w:t xml:space="preserve"> potrivit art. 479 al. 1 Cod procedură civilă, Curtea apreciază apelul promovat, ca fiind nefondat, pentru următoarele considerente:</w:t>
      </w:r>
    </w:p>
    <w:p>
      <w:pPr>
        <w:pStyle w:val="Normal"/>
        <w:ind w:firstLine="709"/>
        <w:jc w:val="both"/>
        <w:rPr/>
      </w:pPr>
      <w:r>
        <w:rPr>
          <w:bCs/>
          <w:i/>
        </w:rPr>
        <w:t>1.</w:t>
      </w:r>
      <w:r>
        <w:rPr>
          <w:bCs/>
        </w:rPr>
        <w:t xml:space="preserve"> A</w:t>
      </w:r>
      <w:r>
        <w:rPr/>
        <w:t xml:space="preserve">nalizând cu prioritate </w:t>
      </w:r>
      <w:r>
        <w:rPr>
          <w:i/>
        </w:rPr>
        <w:t xml:space="preserve">motivul de apel aferent excepţiei lipsei de interes </w:t>
      </w:r>
      <w:r>
        <w:rPr/>
        <w:t>în promovarea primelor trei capete ale cererii de chemare în judecată, excepţie de fond, peremptorie şi absolută, Curtea observă următoarele:</w:t>
      </w:r>
    </w:p>
    <w:p>
      <w:pPr>
        <w:pStyle w:val="Normal"/>
        <w:ind w:firstLine="708"/>
        <w:jc w:val="both"/>
        <w:rPr>
          <w:lang w:val="fr-FR"/>
        </w:rPr>
      </w:pPr>
      <w:r>
        <w:rPr/>
        <w:t xml:space="preserve">i. Instanţa constată ca şi observaţie </w:t>
      </w:r>
      <w:r>
        <w:rPr>
          <w:i/>
        </w:rPr>
        <w:t>cu caracter preliminar</w:t>
      </w:r>
      <w:r>
        <w:rPr/>
        <w:t xml:space="preserve">, faptul că potrivit art. 32 al.1 lit. d Cod de Procedură Civilă, </w:t>
      </w:r>
      <w:r>
        <w:rPr>
          <w:i/>
        </w:rPr>
        <w:t xml:space="preserve">interesul </w:t>
      </w:r>
      <w:r>
        <w:rPr/>
        <w:t xml:space="preserve">este una dintre cerinţele necesare pentru existenţa dreptului la acţiune. Altfel spus, interesul, alături de alte condiţii predeterminate, conferă calitatea de parte. Cerinţa interesului răspunde unei </w:t>
      </w:r>
      <w:r>
        <w:rPr>
          <w:lang w:val="fr-FR"/>
        </w:rPr>
        <w:t>maxime celebre – „</w:t>
      </w:r>
      <w:r>
        <w:rPr>
          <w:i/>
          <w:lang w:val="fr-FR"/>
        </w:rPr>
        <w:t>Pas d'intérêt, pas d'action”.</w:t>
      </w:r>
    </w:p>
    <w:p>
      <w:pPr>
        <w:pStyle w:val="Normal"/>
        <w:ind w:firstLine="708"/>
        <w:jc w:val="both"/>
        <w:rPr>
          <w:lang w:val="fr-FR"/>
        </w:rPr>
      </w:pPr>
      <w:r>
        <w:rPr>
          <w:lang w:val="fr-FR"/>
        </w:rPr>
        <w:t>Deşi Codul nostru de procedură civilă nu defineşte această condiţie de exerciţiu a acţiunii, în doctrină s-a arătat că prin interes, se înţelege folosul practic imediat pe care-l are o parte pentru a justifica punerea în mişcare a procedurii judiciare. Exerciţiul acţiunii în justiţie cere aşadar, o justificare deosebită, prin impunerea condiţiei interesului urmărindu-se nu numai evitarea unor litigii lipsite de orice utilitate pentru reclamant, pur vexatorii, dar în acelaşi timp „menajarea timpului magistraţilor şi a finanţelor statului”, astfel încât rolul instanţelor să nu fie încărcat cu astfel de pricini.</w:t>
      </w:r>
    </w:p>
    <w:p>
      <w:pPr>
        <w:pStyle w:val="Normal"/>
        <w:ind w:firstLine="708"/>
        <w:jc w:val="both"/>
        <w:rPr>
          <w:lang w:val="fr-FR"/>
        </w:rPr>
      </w:pPr>
      <w:r>
        <w:rPr>
          <w:lang w:val="fr-FR"/>
        </w:rPr>
        <w:t>Exigenţa impusă justiţiabilului de a justifica un interes pentru a avea dreptul să desfăşoare o activitate jurisdicţională, creează în acelaşi timp un avantaj pentru judecător: el nu se pronunţă asupra fondului unei cereri, câtă vreme nu se justifică un scop în promovarea ei.</w:t>
      </w:r>
    </w:p>
    <w:p>
      <w:pPr>
        <w:pStyle w:val="Normal"/>
        <w:ind w:firstLine="708"/>
        <w:jc w:val="both"/>
        <w:rPr/>
      </w:pPr>
      <w:r>
        <w:rPr/>
        <w:t>Caracterizându-l, interesul este material, patrimonial (atunci când se urmăreşte restituirea unui împrumut, plata unei datorii, revendicarea unui bun) sau moral (atunci când se urmăreşte un scop nepatrimonial, ca de exemplu, în cazul punerii sub interdicţie, măsură de natură să îl apere atât pe cel pus sub interdicţie, cât şi pe terţii cu care ar putea încheia diferite acte juridice).</w:t>
      </w:r>
    </w:p>
    <w:p>
      <w:pPr>
        <w:pStyle w:val="Normal"/>
        <w:ind w:firstLine="708"/>
        <w:jc w:val="both"/>
        <w:rPr/>
      </w:pPr>
      <w:r>
        <w:rPr>
          <w:lang w:val="fr-FR"/>
        </w:rPr>
        <w:t>În cadrul art. 33 din Codul de procedură civilă (</w:t>
      </w:r>
      <w:r>
        <w:rPr>
          <w:i/>
        </w:rPr>
        <w:t>„Interesul de a acţiona - Interesul trebuie să fie determinat, legitim, personal, născut şi actual. Cu toate acestea, chiar dacă interesul nu este născut şi actual, se poate formula o cerere cu scopul de a preveni încălcarea unui drept subiectiv ameninţat sau pentru a preîntâmpina producerea unei pagube iminente şi care nu s-ar putea repara”</w:t>
      </w:r>
      <w:r>
        <w:rPr>
          <w:lang w:val="fr-FR"/>
        </w:rPr>
        <w:t xml:space="preserve">), sunt ilustrate </w:t>
      </w:r>
      <w:r>
        <w:rPr>
          <w:i/>
        </w:rPr>
        <w:t>condiţiile</w:t>
      </w:r>
      <w:r>
        <w:rPr/>
        <w:t xml:space="preserve"> </w:t>
      </w:r>
      <w:r>
        <w:rPr>
          <w:i/>
        </w:rPr>
        <w:t>pe care</w:t>
      </w:r>
      <w:r>
        <w:rPr/>
        <w:t xml:space="preserve"> </w:t>
      </w:r>
      <w:r>
        <w:rPr>
          <w:i/>
        </w:rPr>
        <w:t>interesul trebuie să îndeplinească:</w:t>
      </w:r>
    </w:p>
    <w:p>
      <w:pPr>
        <w:pStyle w:val="Normal"/>
        <w:numPr>
          <w:ilvl w:val="0"/>
          <w:numId w:val="3"/>
        </w:numPr>
        <w:jc w:val="both"/>
        <w:rPr/>
      </w:pPr>
      <w:r>
        <w:rPr>
          <w:i/>
        </w:rPr>
        <w:t xml:space="preserve">să fie determinat, </w:t>
      </w:r>
      <w:r>
        <w:rPr/>
        <w:t>adică concret, individualizat;</w:t>
      </w:r>
    </w:p>
    <w:p>
      <w:pPr>
        <w:pStyle w:val="Normal"/>
        <w:ind w:firstLine="708"/>
        <w:jc w:val="both"/>
        <w:rPr/>
      </w:pPr>
      <w:r>
        <w:rPr>
          <w:i/>
        </w:rPr>
        <w:t>2.  să fie legitim</w:t>
      </w:r>
      <w:r>
        <w:rPr/>
        <w:t>, corespunzător cerinţelor legii materiale şi procesuale. Interesul este legitim atunci când se urmăreşte afirmarea sau realizarea unui drept subiectiv recunoscut de lege, respectiv a unui interes ocrotit de lege şi potrivit scopului economic şi social pentru care a fost recunoscut.</w:t>
      </w:r>
    </w:p>
    <w:p>
      <w:pPr>
        <w:pStyle w:val="Normal"/>
        <w:ind w:firstLine="708"/>
        <w:jc w:val="both"/>
        <w:rPr/>
      </w:pPr>
      <w:r>
        <w:rPr>
          <w:i/>
        </w:rPr>
        <w:t>3.</w:t>
      </w:r>
      <w:r>
        <w:rPr/>
        <w:t xml:space="preserve"> </w:t>
      </w:r>
      <w:r>
        <w:rPr>
          <w:i/>
        </w:rPr>
        <w:t>să fie personal</w:t>
      </w:r>
      <w:r>
        <w:rPr/>
        <w:t>, adică folosul practic urmărit prin declanşarea procedurii judiciare să aparţină celui care recurge la acţiune. Cerinţa ca interesul să fie personal celui care acţionează, reprezintă aspectul subiectiv al condiţiilor de exerciţiu ale acţiunii.</w:t>
      </w:r>
    </w:p>
    <w:p>
      <w:pPr>
        <w:pStyle w:val="Normal"/>
        <w:ind w:firstLine="708"/>
        <w:jc w:val="both"/>
        <w:rPr/>
      </w:pPr>
      <w:r>
        <w:rPr>
          <w:i/>
        </w:rPr>
        <w:t>4.</w:t>
      </w:r>
      <w:r>
        <w:rPr/>
        <w:t xml:space="preserve"> </w:t>
      </w:r>
      <w:r>
        <w:rPr>
          <w:i/>
        </w:rPr>
        <w:t>să fie născut şi actual</w:t>
      </w:r>
      <w:r>
        <w:rPr/>
        <w:t>, să existe în momentul în care este formulată cererea, pentru că rolul judecătorului este de a rezolva litigii deja născute. Un interes eventual, ca şi un interes care a trecut, a fost depăşit, nu poate fi în principiu, luat în considerare, cu excepţia situaţiilor consacrate de partea secundă a textului procesual evocat.</w:t>
      </w:r>
    </w:p>
    <w:p>
      <w:pPr>
        <w:pStyle w:val="Normal"/>
        <w:ind w:firstLine="709"/>
        <w:jc w:val="both"/>
        <w:rPr/>
      </w:pPr>
      <w:r>
        <w:rPr/>
        <w:t xml:space="preserve">ii. </w:t>
      </w:r>
      <w:r>
        <w:rPr>
          <w:i/>
        </w:rPr>
        <w:t>Aplicând toate aceste considerente doctrinare la speţa pendinte,</w:t>
      </w:r>
      <w:r>
        <w:rPr/>
        <w:t xml:space="preserve"> Curtea constată potrivnic aserţiunii apelanţilor reclamanţi, că întradevăr, interesul dumnealor în cauză nu întruneşte toate condiţiile legale anterior expuse.</w:t>
      </w:r>
    </w:p>
    <w:p>
      <w:pPr>
        <w:pStyle w:val="Normal"/>
        <w:ind w:firstLine="709"/>
        <w:jc w:val="both"/>
        <w:rPr/>
      </w:pPr>
      <w:r>
        <w:rPr/>
        <w:t xml:space="preserve">Astfel, Curtea notează că astfel cum a evocat şi tribunalul, în cadrul sentinţei civile apelate, apelanţii reclamanţi au în prezent, un dosar nesoluţionat, constituit în baza legilor funciare şi care cade sub incidenţa dispoziţiilor Legii nr. 165/2013, dosar care se află pe rolul pârâtei Comisia Locală V... pentru Stabilirea Dreptului de Proprietate Privată asupra Terenurilor care a şi fost notificată de către apelanţii prezenţi în sensul cererii prezente de chemare în judecată (fila 7 dosar fond). </w:t>
      </w:r>
    </w:p>
    <w:p>
      <w:pPr>
        <w:pStyle w:val="Normal"/>
        <w:ind w:firstLine="709"/>
        <w:jc w:val="both"/>
        <w:rPr/>
      </w:pPr>
      <w:r>
        <w:rPr>
          <w:bCs/>
        </w:rPr>
        <w:t>Apelanţii invocă faptul că demersurile dumnealor – obiect al primelor trei capete ale cererii de chemare în judecată – sunt orientate către configurarea unei soluţii de validare în viitor, de către Comisia Naţională pentru Compensarea Imobilelor, a (eventualei) propuneri de acordare de măsuri compensatorii, în contextul dispunerii deja, de către prefect, a completării dosarului administrativ şi de asemenea, al existenţei circularei ANRP nr. …08.10.2009 care ar prohibi acordarea de măsuri compensatorii pentru terenurile intravilane care nu au avut sau nu au categoria de folosinţă agricolă.</w:t>
      </w:r>
    </w:p>
    <w:p>
      <w:pPr>
        <w:pStyle w:val="Normal"/>
        <w:ind w:firstLine="709"/>
        <w:jc w:val="both"/>
        <w:rPr>
          <w:rFonts w:eastAsia="Calibri"/>
          <w:color w:val="000000"/>
          <w:szCs w:val="32"/>
          <w:lang w:eastAsia="en-US"/>
        </w:rPr>
      </w:pPr>
      <w:r>
        <w:rPr>
          <w:bCs/>
        </w:rPr>
        <w:t xml:space="preserve">Or, Curtea apreciază că nu are nici un atribut legal care să îi permită să anticipeze, să preconizeze soluţia care va fi dată în dosarul administrativ de Lege nr. 165/2013 menţionat, o astfel de eventuală operaţiune juridică fiind în mod evident, indiferent de cine ar fi realizată – instanţă sau părţile procesuale - viciată prin caracterul său speculativ. </w:t>
      </w:r>
    </w:p>
    <w:p>
      <w:pPr>
        <w:pStyle w:val="Normal"/>
        <w:ind w:firstLine="709"/>
        <w:jc w:val="both"/>
        <w:rPr>
          <w:rFonts w:eastAsia="Calibri"/>
          <w:color w:val="000000"/>
          <w:szCs w:val="32"/>
        </w:rPr>
      </w:pPr>
      <w:r>
        <w:rPr>
          <w:rFonts w:eastAsia="Calibri"/>
          <w:color w:val="000000"/>
          <w:szCs w:val="32"/>
        </w:rPr>
        <w:t>Din această perspectivă, Curtea observă că criticile arondate acestui motiv de apel, constituie simple speculaţii asupra traseului şi rezultatului final din dosarul administrativ menţionat.</w:t>
      </w:r>
    </w:p>
    <w:p>
      <w:pPr>
        <w:pStyle w:val="Normal"/>
        <w:ind w:firstLine="709"/>
        <w:jc w:val="both"/>
        <w:rPr/>
      </w:pPr>
      <w:r>
        <w:rPr>
          <w:rFonts w:eastAsia="Calibri"/>
          <w:color w:val="000000"/>
          <w:szCs w:val="32"/>
        </w:rPr>
        <w:t>Evident că în situaţia în care sesizată fiind, Comisia Naţională pentru Compensarea Imobilelor va invalida eventuala propunere de acordare măsuri compensatorii invocată de apelanţi, atunci părţile reclamante apelante prezente vor fi libere în raport de dispoziţiile art. 6 Convenţia Europeană privind Drepturile şi Libertăţile Fundamentale ale Omului, de legislaţia naţională pertinentă (</w:t>
      </w:r>
      <w:r>
        <w:rPr>
          <w:rFonts w:eastAsia="Calibri"/>
          <w:i/>
          <w:color w:val="000000"/>
          <w:szCs w:val="32"/>
        </w:rPr>
        <w:t>exempli gratia</w:t>
      </w:r>
      <w:r>
        <w:rPr>
          <w:rFonts w:eastAsia="Calibri"/>
          <w:color w:val="000000"/>
          <w:szCs w:val="32"/>
        </w:rPr>
        <w:t xml:space="preserve">, art. 35 din Legea nr. 165/2013), să îşi organizeze strategia procesuală de viitor pentru atingerea în mod legal, a finalităţii dorite de dumnealor. </w:t>
      </w:r>
    </w:p>
    <w:p>
      <w:pPr>
        <w:pStyle w:val="Normal"/>
        <w:ind w:firstLine="709"/>
        <w:jc w:val="both"/>
        <w:rPr>
          <w:rFonts w:eastAsia="Calibri"/>
          <w:color w:val="000000"/>
          <w:szCs w:val="32"/>
        </w:rPr>
      </w:pPr>
      <w:r>
        <w:rPr>
          <w:rFonts w:eastAsia="Calibri"/>
          <w:color w:val="000000"/>
          <w:szCs w:val="32"/>
        </w:rPr>
        <w:t xml:space="preserve">Însă, la acest moment, este total incertă existenţa unei astfel de situaţii, întrucât astfel cum s-a expus, soluţia Comisiei Naţionale evocate – evident, în măsura în care ea va fi învestită cu propunerea de acordare de măsuri compensatorii – nu poate fi anticipată, ea urmând a fi emisă potrivit procedurii reglementate de dispoziţiile legale care guvernează materia respectivă. </w:t>
      </w:r>
    </w:p>
    <w:p>
      <w:pPr>
        <w:pStyle w:val="Normal"/>
        <w:ind w:firstLine="709"/>
        <w:jc w:val="both"/>
        <w:rPr>
          <w:rFonts w:eastAsia="Calibri"/>
          <w:color w:val="000000"/>
          <w:szCs w:val="32"/>
        </w:rPr>
      </w:pPr>
      <w:r>
        <w:rPr>
          <w:rFonts w:eastAsia="Calibri"/>
          <w:color w:val="000000"/>
          <w:szCs w:val="32"/>
        </w:rPr>
        <w:t xml:space="preserve">Prin prisma expusă, a posibilităţii efective a apelanţilor reclamanţi de a îşi organiza strategia procesuală, pe viitor, Curtea apreciază că în cauză, nu sunt incidente nici prevederile art. 33 partea secundă din Codul de Procedură Civilă, anterior citat. </w:t>
      </w:r>
    </w:p>
    <w:p>
      <w:pPr>
        <w:pStyle w:val="Normal"/>
        <w:ind w:firstLine="709"/>
        <w:jc w:val="both"/>
        <w:rPr>
          <w:bCs/>
        </w:rPr>
      </w:pPr>
      <w:r>
        <w:rPr>
          <w:bCs/>
        </w:rPr>
        <w:t>Aşadar, întrucât argumentele expuse anterior (care completează argumentele tribunalului, reţinute sub acest aspect) care răspund criticilor din apel, ale reclamanţilor apelanţi, conturează concluzia neîndeplinirii exigenţei de a fi născut şi actual, a interesului în promovarea acestor trei capete de cerere, potrivit punctului i anterior menţionat, Curtea conchide apreciind că acest motiv de apel formulat, cu ansamblul criticilor sale dezvoltatoare, este nefondat.</w:t>
      </w:r>
    </w:p>
    <w:p>
      <w:pPr>
        <w:pStyle w:val="Normal"/>
        <w:ind w:firstLine="709"/>
        <w:jc w:val="both"/>
        <w:rPr>
          <w:lang w:eastAsia="en-US"/>
        </w:rPr>
      </w:pPr>
      <w:r>
        <w:rPr>
          <w:bCs/>
        </w:rPr>
        <w:t xml:space="preserve">2. i. </w:t>
      </w:r>
      <w:r>
        <w:rPr>
          <w:bCs/>
          <w:i/>
        </w:rPr>
        <w:t>În privinţa motivului de apel arondat eronatei admiteri a excepţiei autorităţii de lucru judecat în privinţa ultimelor trei capete de cerere,</w:t>
      </w:r>
      <w:r>
        <w:rPr>
          <w:bCs/>
        </w:rPr>
        <w:t xml:space="preserve"> </w:t>
      </w:r>
      <w:r>
        <w:rPr/>
        <w:t xml:space="preserve">Curtea observă cu titlu prealabil, că potrivit prevederilor art. 430 Cod Procedură Civilă, „Autoritatea de lucru judecat - (1) </w:t>
      </w:r>
      <w:r>
        <w:rPr>
          <w:i/>
        </w:rPr>
        <w:t>Hotărârea judecătorească ce soluţionează, în tot sau în parte, fondul procesului sau statuează asupra unei excepţii procesuale ori asupra oricărui alt incident</w:t>
      </w:r>
      <w:r>
        <w:rPr/>
        <w:t xml:space="preserve"> </w:t>
      </w:r>
      <w:r>
        <w:rPr>
          <w:i/>
        </w:rPr>
        <w:t>are, de la pronunţare, autoritate de lucru judecat cu privire la chestiunea tranşată</w:t>
      </w:r>
      <w:r>
        <w:rPr/>
        <w:t xml:space="preserve">. (2) </w:t>
      </w:r>
      <w:r>
        <w:rPr>
          <w:i/>
        </w:rPr>
        <w:t>Autoritatea de lucru judecat priveşte dispozitivul, precum şi considerentele pe care acesta se sprijină, inclusiv cele prin care s-a rezolvat o chestiune litigioasă”</w:t>
      </w:r>
      <w:r>
        <w:rPr/>
        <w:t xml:space="preserve">. </w:t>
      </w:r>
    </w:p>
    <w:p>
      <w:pPr>
        <w:pStyle w:val="Normal"/>
        <w:ind w:firstLine="720"/>
        <w:jc w:val="both"/>
        <w:rPr/>
      </w:pPr>
      <w:r>
        <w:rPr/>
        <w:t xml:space="preserve"> </w:t>
      </w:r>
      <w:r>
        <w:rPr/>
        <w:t xml:space="preserve">Potrivit dispoziţiilor procesuale ale art. 431 Cod Procedură Civilă, „Efectele lucrului judecat - (1) Nimeni nu poate fi chemat în judecată de două ori în aceeaşi calitate, în temeiul aceleiaşi cauze şi pentru acelaşi obiect. (2) </w:t>
      </w:r>
      <w:r>
        <w:rPr>
          <w:i/>
        </w:rPr>
        <w:t>Oricare dintre părţi poate opune lucrul anterior judecat într-un alt litigiu, dacă are legătură cu soluţionarea acestuia din urmă”</w:t>
      </w:r>
      <w:r>
        <w:rPr/>
        <w:t>.</w:t>
      </w:r>
    </w:p>
    <w:p>
      <w:pPr>
        <w:pStyle w:val="Normal"/>
        <w:ind w:firstLine="720"/>
        <w:jc w:val="both"/>
        <w:rPr>
          <w:i/>
          <w:i/>
        </w:rPr>
      </w:pPr>
      <w:r>
        <w:rPr/>
        <w:t xml:space="preserve"> </w:t>
      </w:r>
      <w:r>
        <w:rPr/>
        <w:t xml:space="preserve">În fine, conform art. 432 Cod Procedură Civilă: </w:t>
      </w:r>
      <w:r>
        <w:rPr>
          <w:i/>
        </w:rPr>
        <w:t>„Excepţia autorităţii de lucru judecat poate fi invocată de instanţă sau de părţi în orice stare a procesului, chiar înaintea instanţei de recurs”.</w:t>
      </w:r>
      <w:r>
        <w:rPr/>
        <w:t xml:space="preserve"> </w:t>
      </w:r>
    </w:p>
    <w:p>
      <w:pPr>
        <w:pStyle w:val="Normal"/>
        <w:autoSpaceDE w:val="false"/>
        <w:ind w:firstLine="708"/>
        <w:jc w:val="both"/>
        <w:rPr/>
      </w:pPr>
      <w:r>
        <w:rPr/>
        <w:t>În esenţă, puterea de lucru judecat a unei hotărâri judecătoreşti semnifică faptul că o cerere nu poate fi judecată în mod definitiv decât o singură dată (</w:t>
      </w:r>
      <w:r>
        <w:rPr>
          <w:i/>
        </w:rPr>
        <w:t>bis de eadem re ne sit actio</w:t>
      </w:r>
      <w:r>
        <w:rPr/>
        <w:t>), iar hotărârea pronunţată este prezumată a exprima adevărul şi nu trebuie să fie contrazisă de o altă hotărâre (</w:t>
      </w:r>
      <w:r>
        <w:rPr>
          <w:i/>
        </w:rPr>
        <w:t>res iudicata pro veritate habetur</w:t>
      </w:r>
      <w:r>
        <w:rPr/>
        <w:t>). Fundamentul lucrului judecat rezidă în necesitatea de a da eficienţă hotărârii judecătoreşti şi de a evita o nouă judecată asupra aceleiaşi chestiuni litigioase.</w:t>
      </w:r>
    </w:p>
    <w:p>
      <w:pPr>
        <w:pStyle w:val="Normal"/>
        <w:ind w:firstLine="720"/>
        <w:jc w:val="both"/>
        <w:rPr/>
      </w:pPr>
      <w:r>
        <w:rPr/>
        <w:t>Prin sintagma „</w:t>
      </w:r>
      <w:r>
        <w:rPr>
          <w:i/>
        </w:rPr>
        <w:t>una şi aceea pricină</w:t>
      </w:r>
      <w:r>
        <w:rPr/>
        <w:t xml:space="preserve">” corespunzătoare autorităţii de lucru judecat, se înţelege întrunirea condiţiilor </w:t>
      </w:r>
      <w:r>
        <w:rPr>
          <w:i/>
        </w:rPr>
        <w:t>triplei identităţi, de obiect, de cauză şi de părţi</w:t>
      </w:r>
      <w:r>
        <w:rPr/>
        <w:t xml:space="preserve"> cu privire la două cereri de chemare în judecată, astfel încât soluţionarea celei de a doua să aducă atingere puterii de lucru.</w:t>
      </w:r>
    </w:p>
    <w:p>
      <w:pPr>
        <w:pStyle w:val="Normal"/>
        <w:autoSpaceDE w:val="false"/>
        <w:ind w:firstLine="708"/>
        <w:jc w:val="both"/>
        <w:rPr/>
      </w:pPr>
      <w:r>
        <w:rPr/>
        <w:t>Elementele lucrului judecat sunt acelea care - l structurează şi care-i determină efectele, respectiv părţi (</w:t>
      </w:r>
      <w:r>
        <w:rPr>
          <w:i/>
        </w:rPr>
        <w:t>eadem conditio personarum</w:t>
      </w:r>
      <w:r>
        <w:rPr/>
        <w:t xml:space="preserve">), cauză </w:t>
      </w:r>
      <w:r>
        <w:rPr>
          <w:i/>
        </w:rPr>
        <w:t>(eadem causa</w:t>
      </w:r>
      <w:r>
        <w:rPr/>
        <w:t>) şi obiect (</w:t>
      </w:r>
      <w:r>
        <w:rPr>
          <w:i/>
        </w:rPr>
        <w:t>eadem res</w:t>
      </w:r>
      <w:r>
        <w:rPr/>
        <w:t xml:space="preserve">). </w:t>
        <w:tab/>
      </w:r>
    </w:p>
    <w:p>
      <w:pPr>
        <w:pStyle w:val="Normal"/>
        <w:ind w:firstLine="720"/>
        <w:jc w:val="both"/>
        <w:rPr/>
      </w:pPr>
      <w:r>
        <w:rPr/>
        <w:t xml:space="preserve">Printre efectele lucrului judecat, sunt şi </w:t>
      </w:r>
      <w:r>
        <w:rPr>
          <w:i/>
        </w:rPr>
        <w:t>exclusivitatea</w:t>
      </w:r>
      <w:r>
        <w:rPr/>
        <w:t xml:space="preserve"> care exclude posibilitatea unui nou litigiu între aceleaşi părţi, pentru acelaşi obiect şi cu aceeaşi cauză, precum şi </w:t>
      </w:r>
      <w:r>
        <w:rPr>
          <w:i/>
        </w:rPr>
        <w:t>obligativitatea</w:t>
      </w:r>
      <w:r>
        <w:rPr/>
        <w:t xml:space="preserve"> conform căreia părţile trebuie să se supună hotărârii judecătoreşti. Autoritatea de lucru judecat (concept juridic distinct de puterea de lucru judecat a cărei parte este) reprezintă efectul evocat al exclusivităţii.</w:t>
      </w:r>
    </w:p>
    <w:p>
      <w:pPr>
        <w:pStyle w:val="Normal"/>
        <w:ind w:firstLine="720"/>
        <w:jc w:val="both"/>
        <w:rPr/>
      </w:pPr>
      <w:r>
        <w:rPr/>
        <w:t>Raportat la efectele puterii de lucru judecat, depăşind o lacună de reglementare anterioară, noul Cod de Procedură Civilă a admis de această dată, în mod expres, că partea din hotărâre care interesează această instituţie juridică, este pe lângă dispozitivul ce cuprinde soluţia, dispozitivul  fiind cel care se execută, şi considerentele hotărârii în măsura în care explică dispozitivul şi se reflectă în el sau „altfel spus, vor beneficia de puterea lucrului judecat, acele considerente în lipsa cărora n-ar fi posibilă înţelegerea dispozitivului hotărârii, acele considerente decisive, care constituie susţinerea necesară a dispozitivului, făcând corp comun cu acesta” (</w:t>
      </w:r>
      <w:r>
        <w:rPr>
          <w:i/>
        </w:rPr>
        <w:t>Decizia civilă nr. 7222/2006 a Înaltei Curţi de Casaţie şi Justiţie -  Secţia Civilă şi de Proprietate Intelectuală</w:t>
      </w:r>
      <w:r>
        <w:rPr/>
        <w:t>).</w:t>
      </w:r>
    </w:p>
    <w:p>
      <w:pPr>
        <w:pStyle w:val="Normal"/>
        <w:ind w:firstLine="708"/>
        <w:jc w:val="both"/>
        <w:rPr/>
      </w:pPr>
      <w:r>
        <w:rPr/>
        <w:t xml:space="preserve">Având în vedere aceste considerente, pe cale de consecinţă, se constată că existenţa unei hotărâri judecătoreşti anterioare definitive va putea fi invocată în cadrul unui alt proces, inclusiv în referire la considerentele care explicitează dispozitivul, </w:t>
      </w:r>
      <w:r>
        <w:rPr>
          <w:i/>
        </w:rPr>
        <w:t>fie</w:t>
      </w:r>
      <w:r>
        <w:rPr/>
        <w:t xml:space="preserve"> cu autoritate de lucru judecat, atunci când se invocă exclusivitatea hotărârii, </w:t>
      </w:r>
      <w:r>
        <w:rPr>
          <w:i/>
        </w:rPr>
        <w:t>fie</w:t>
      </w:r>
      <w:r>
        <w:rPr/>
        <w:t xml:space="preserve"> cu putere de lucru judecat, când se invocă obligativitatea sa, fără ca în cel de-al doilea proces să fie neapărat aceleaşi părţi, să se discute acelaşi obiect sau aceeaşi cauză. </w:t>
      </w:r>
    </w:p>
    <w:p>
      <w:pPr>
        <w:pStyle w:val="Normal"/>
        <w:ind w:firstLine="709"/>
        <w:jc w:val="both"/>
        <w:rPr/>
      </w:pPr>
      <w:r>
        <w:rPr/>
        <w:t>Concluzia expusă este impusă cu evidenţă, de Curtea Europeană a Drepturilor Omului, în cadrul jurisprudenţei sale. Reamintind că textul Convenţiei Europene a Drepturilor Omului, ratificate de România prin Legea nr. 30/1994, nu poate fi disociat de jurisprudenţa dezvoltată de Curtea Europeană a Drepturilor Omului, formând împreună un „</w:t>
      </w:r>
      <w:r>
        <w:rPr>
          <w:i/>
        </w:rPr>
        <w:t>bloc de convenţionalitate”,</w:t>
      </w:r>
      <w:r>
        <w:rPr/>
        <w:t xml:space="preserve"> obligatoriu pentru autorităţile statale, deci inclusiv pentru instanţele judecătoreşti, în temeiul dispoziţiilor constituţionale ale art. 11 şi 20 din Constituţia României, dar şi al articolului 46 din Convenţie, Curtea prezentă consideră că neaplicarea acestei jurisprudenţe în cauza dedusă judecăţii, ar determina premisa încălcării articolelor convenţionale incidente.</w:t>
      </w:r>
    </w:p>
    <w:p>
      <w:pPr>
        <w:pStyle w:val="Normal"/>
        <w:ind w:firstLine="709"/>
        <w:jc w:val="both"/>
        <w:rPr/>
      </w:pPr>
      <w:r>
        <w:rPr/>
        <w:t xml:space="preserve">Astfel, în cadrul </w:t>
      </w:r>
      <w:r>
        <w:rPr>
          <w:i/>
        </w:rPr>
        <w:t>Hotărârii din 23 septembrie 2008, pronunţate în cauza Amurăriţei împotriva României, nr. 4351/02</w:t>
      </w:r>
      <w:r>
        <w:rPr/>
        <w:t>, instanţa de contencios european a arătat sub aspectul dreptului fundamental reglementat de art.6 din Convenţie, că „</w:t>
      </w:r>
      <w:r>
        <w:rPr>
          <w:i/>
        </w:rPr>
        <w:t xml:space="preserve">dreptul la un proces echitabil în faţa unei instanţe, garantat de art.6 alin.1 din Convenţie, </w:t>
      </w:r>
      <w:r>
        <w:rPr>
          <w:i/>
          <w:color w:val="000000"/>
        </w:rPr>
        <w:t>trebuie interpretat conform părţii introductive a Convenţiei, care enunţă supremaţia dreptului drept element al patrimoniului comun al statelor contractante. Unul din elementele fundamentale ale supremaţiei dreptului este principiul securităţii raporturilor juridice care doreşte, între altele, ca soluţia definitivă pronunţată de instanţe la orice controversă să nu mai fie rejudecată (Brumărescu împotriva României [GC], nr. 28342/95, paragraful 61, CEDH 1999-VII). În plus, statele au obligaţia de a se înzestra cu un sistem juridic capabil să identifice procedurile conexe şi să interzică deschiderea de noi proceduri asupra aceluiaşi subiect (a se vedea, mutatis mutandis, Gjonbocari şi alţii împotriva Albaniei, nr.</w:t>
      </w:r>
      <w:r>
        <w:rPr>
          <w:i/>
        </w:rPr>
        <w:t xml:space="preserve"> 10508/02, paragraful 66, 23 octombrie 2007)</w:t>
      </w:r>
      <w:r>
        <w:rPr/>
        <w:t xml:space="preserve">. </w:t>
      </w:r>
    </w:p>
    <w:p>
      <w:pPr>
        <w:pStyle w:val="Normal"/>
        <w:ind w:firstLine="709"/>
        <w:jc w:val="both"/>
        <w:rPr/>
      </w:pPr>
      <w:r>
        <w:rPr/>
        <w:t>Din această perspectivă, Curtea EDO a arătat în cadrul paragrafului 31 din hotărârea evocată, că „</w:t>
      </w:r>
      <w:r>
        <w:rPr>
          <w:i/>
        </w:rPr>
        <w:t>instanţele ar fi trebuit să ţină cont de constatările făcute anterior de instanţe, asupra situaţiei” imobilului</w:t>
      </w:r>
      <w:r>
        <w:rPr/>
        <w:t xml:space="preserve">, iar în cadrul paragrafului 32, că </w:t>
      </w:r>
      <w:r>
        <w:rPr>
          <w:i/>
        </w:rPr>
        <w:t>„instanţele sesizate cu acţiunea în revendicare, nu ar fi trebuit să rejudece constatările instanţelor precedente</w:t>
      </w:r>
      <w:r>
        <w:rPr/>
        <w:t xml:space="preserve">”, concluzionând în sensul că </w:t>
      </w:r>
      <w:r>
        <w:rPr>
          <w:i/>
        </w:rPr>
        <w:t>„permiţând admiterea acţiunii în revendicare pe baza argumentelor prezentate deja în cadrul altor litigii dintre părţi, sistemul pus la dispoziţia părţilor nu a îndeplinit cerinţele prevăzute la art.6 alin.1 din Convenţie interpretat în lumina principiului securităţii raporturilor juridice, instanţele încălcând astfel dreptul reclamantei la un proces echitabil în sensul art. 6 alin. 1 din Convenţie”</w:t>
      </w:r>
      <w:r>
        <w:rPr/>
        <w:t xml:space="preserve"> (paragraful 37).</w:t>
      </w:r>
    </w:p>
    <w:p>
      <w:pPr>
        <w:pStyle w:val="Normal"/>
        <w:ind w:firstLine="708"/>
        <w:jc w:val="both"/>
        <w:rPr>
          <w:rFonts w:eastAsia="Calibri"/>
        </w:rPr>
      </w:pPr>
      <w:r>
        <w:rPr>
          <w:i/>
        </w:rPr>
        <w:t>ii.</w:t>
      </w:r>
      <w:r>
        <w:rPr/>
        <w:t xml:space="preserve"> </w:t>
      </w:r>
      <w:r>
        <w:rPr>
          <w:i/>
        </w:rPr>
        <w:t>Aplicând aceste considerente inclusiv de ordin convenţional, cu caracter teoretic, la speţa concretă, dedusă judecăţii</w:t>
      </w:r>
      <w:r>
        <w:rPr/>
        <w:t xml:space="preserve">, Curtea observă că întradevăr, prin sentinţa civilă nr. …/… a Judecătoriei ... (irevocabilă prin Decizia nr. … din … a Tribunalului ...) pronunţată în dosarul nr. …*, în care părţi procesuale au fost chiar apelantul reclamant prezent AAA şi autoarea apelantului reclamant prezent BBB, precum şi intimatele din prezentul litigiu, s-a admis acţiunea reclamanţilor CCC şi AAA împotriva Primăriei V… şi a Comisiilor Locală V… şi Judeţeană I…, prin care solicitaseră a se dispune „compensarea cu alte suprafeţe de teren în intravilan sau în lipsă, cu teren extravilan în imediata apropriere pentru terenurile care le-au aparţinut şi care au fost atribuite altor persoane; obligarea pârâtei la plata contravalorii pentru terenurile ce le-au aparţinut” (fila 32 dosar fond).  </w:t>
      </w:r>
    </w:p>
    <w:p>
      <w:pPr>
        <w:pStyle w:val="Normal"/>
        <w:ind w:firstLine="708"/>
        <w:jc w:val="both"/>
        <w:rPr/>
      </w:pPr>
      <w:r>
        <w:rPr/>
        <w:t>Astfel, Judecătoria … a dispus în sensul că “obligă pârâtele să acorde reclamanților despăgubiri cu privire la suprafața de 1200 mp teren, pentru care s-a dispus reconstituirea dreptului de proprietate, cuantumul acestora urmând a fi stabilit în funcție de vechiul amplasament al terenului”.</w:t>
      </w:r>
    </w:p>
    <w:p>
      <w:pPr>
        <w:pStyle w:val="Normal"/>
        <w:ind w:firstLine="708"/>
        <w:jc w:val="both"/>
        <w:rPr/>
      </w:pPr>
      <w:r>
        <w:rPr/>
        <w:t>Or, ultimele trei capete de cerere prezentă - identificarea obiectivului existent pe teren care face imposibilă restituirea în natură, prin obiectiv înțelegându-se amenajări de utilitate publică și chiar și titlurile de proprietate emise altor persoane pe vechiul amplasament, dacă au fost emise; obligarea pârâților la restituirea în natură a imobilului teren, în situația în care din actele solicitate, rezultă că acesta poate fi restituit în natură; obligarea pârâților la restituirea în natură a unui teren din cele deținute de ADS în baza art. 12 din Legea nr.165/2013 – repun în discuţie însăşi soluţia definitivă expusă, pronunţată în dosarul anterior.</w:t>
      </w:r>
    </w:p>
    <w:p>
      <w:pPr>
        <w:pStyle w:val="Normal"/>
        <w:ind w:firstLine="708"/>
        <w:jc w:val="both"/>
        <w:rPr/>
      </w:pPr>
      <w:r>
        <w:rPr/>
        <w:t xml:space="preserve">Concluzia se impune întrucât ultimele două capete de cerere prezentă enunţată constituie măsuri diametral opuse celei deja dispuse judiciar în mod definitiv, anterior, de către Judecătoria ..., în vreme ce primul capăt de cerere prezentă, în discuţie (notat cu numărul 4 în cererea de chemare în judecată) a constituit în litigiul anterior, astfel cum s-a expus, însăşi cauza juridică, premisa pe care reclamanţii şi-au fundamentat solicitările către respectiva instanţă şi pe care, pe cale de consecinţă, Judecătoria ... şi-a întemeiat soluţia sa. Orice altă apreciere diferită de prezenta, nu ar putea din punct de vedere logico-juridic, justifica respectiva soluţie adoptată de Judecătoria ..., această concluzie fiind întărită de prevalenţa în materia legislaţiei funciare, a principiului prevalenţei restituirii în natură.  </w:t>
      </w:r>
    </w:p>
    <w:p>
      <w:pPr>
        <w:pStyle w:val="Normal"/>
        <w:ind w:firstLine="708"/>
        <w:jc w:val="both"/>
        <w:rPr/>
      </w:pPr>
      <w:r>
        <w:rPr/>
        <w:t>De altfel, se constată că apelanţii reclamanţi au invocat în cadrul acestui motiv de apel, doar critici care vizează o situaţie de fapt (invocata pasivitate a comisiei locale de fond funciar)  nerelevantă din perspectiva silogismului juridic presupus de excepţia autorităţii de lucru judecat sau critici (respectiv, criticile aferente posibilităţii de restituire în natură a imobilului sau vizând acordarea de teren din rezerva ADS, în altă parte) care reprezintă doar contestări ale dispoziţiei judiciare anterioare a Judecătoriei ..., dispoziţie care însă, astfel cum s-a ilustrat anterior, a intrat în puterea lucrului judecat şi nu mai poate fi astfel, reevaluată.</w:t>
      </w:r>
    </w:p>
    <w:p>
      <w:pPr>
        <w:pStyle w:val="Normal"/>
        <w:ind w:firstLine="708"/>
        <w:jc w:val="both"/>
        <w:rPr>
          <w:bCs/>
        </w:rPr>
      </w:pPr>
      <w:r>
        <w:rPr/>
        <w:t>Aşadar, inclusiv acest motiv de apel este nefondat, argumentele tribunalului fiind corecte şi legale.</w:t>
      </w:r>
    </w:p>
    <w:p>
      <w:pPr>
        <w:pStyle w:val="Normal"/>
        <w:ind w:firstLine="708"/>
        <w:jc w:val="both"/>
        <w:rPr>
          <w:bCs/>
        </w:rPr>
      </w:pPr>
      <w:r>
        <w:rPr>
          <w:bCs/>
        </w:rPr>
        <w:t>Pentru ansamblul acestor considerente, în temeiul art. 480 Cod de procedură civilă, Curtea va respinge ca nefondat, apelul promovat, hotărârea primei instanţe de judecată fiind legală şi temeinică.</w:t>
      </w:r>
    </w:p>
    <w:p>
      <w:pPr>
        <w:pStyle w:val="Normal"/>
        <w:ind w:firstLine="709"/>
        <w:jc w:val="both"/>
        <w:rPr/>
      </w:pPr>
      <w:r>
        <w:rPr/>
        <w:t>Conform art. 453 Cod Procedură Civilă, Curtea va lua act că reclamanţii – apelanţi nu au solicitat cheltuieli de judecată.</w:t>
      </w:r>
    </w:p>
    <w:p>
      <w:pPr>
        <w:pStyle w:val="Normal"/>
        <w:ind w:firstLine="709"/>
        <w:jc w:val="both"/>
        <w:rPr>
          <w:rFonts w:eastAsia="Calibri"/>
          <w:lang w:eastAsia="en-US"/>
        </w:rPr>
      </w:pPr>
      <w:r>
        <w:rPr>
          <w:rFonts w:eastAsia="Calibri"/>
          <w:lang w:eastAsia="en-US"/>
        </w:rPr>
      </w:r>
    </w:p>
    <w:p>
      <w:pPr>
        <w:pStyle w:val="Normal"/>
        <w:ind w:firstLine="708"/>
        <w:jc w:val="center"/>
        <w:rPr>
          <w:b/>
          <w:b/>
        </w:rPr>
      </w:pPr>
      <w:r>
        <w:rPr>
          <w:b/>
        </w:rPr>
        <w:t>PENTRU ACESTE MOTIVE</w:t>
      </w:r>
    </w:p>
    <w:p>
      <w:pPr>
        <w:pStyle w:val="Normal"/>
        <w:ind w:firstLine="708"/>
        <w:jc w:val="center"/>
        <w:rPr>
          <w:b/>
          <w:b/>
        </w:rPr>
      </w:pPr>
      <w:r>
        <w:rPr>
          <w:b/>
        </w:rPr>
        <w:t xml:space="preserve"> </w:t>
      </w:r>
      <w:r>
        <w:rPr>
          <w:b/>
        </w:rPr>
        <w:t xml:space="preserve">ÎN NUMELE LEGII </w:t>
      </w:r>
    </w:p>
    <w:p>
      <w:pPr>
        <w:pStyle w:val="Normal"/>
        <w:ind w:firstLine="708"/>
        <w:jc w:val="center"/>
        <w:rPr>
          <w:b/>
          <w:b/>
        </w:rPr>
      </w:pPr>
      <w:r>
        <w:rPr>
          <w:b/>
        </w:rPr>
        <w:t xml:space="preserve">DECIDE: </w:t>
      </w:r>
    </w:p>
    <w:p>
      <w:pPr>
        <w:pStyle w:val="Normal"/>
        <w:ind w:firstLine="708"/>
        <w:jc w:val="both"/>
        <w:rPr>
          <w:b/>
          <w:b/>
        </w:rPr>
      </w:pPr>
      <w:r>
        <w:rPr>
          <w:b/>
        </w:rPr>
      </w:r>
    </w:p>
    <w:p>
      <w:pPr>
        <w:pStyle w:val="Normal"/>
        <w:ind w:firstLine="708"/>
        <w:jc w:val="both"/>
        <w:rPr/>
      </w:pPr>
      <w:r>
        <w:rPr/>
        <w:t>Respinge ca nefondat, apelul formulat de apelanţii – reclamanţi AAA, CNP … şi BBB, CNP …, ambii cu domiciliul ales la SCA …, în B…, …, nr…, împotriva sentinţei civile nr..../..., pronunţate de Tribunalul ... – Secţia ..., în contradictoriu cu intimatele – pârâte COMISIA LOCALĂ V... PENTRU STABILIREA DREPTULUI DE PROPRIETATE ASUPRA TERENURILOR, cu sediul în V…, B-dul …, nr. … şi COMISIA JUDEŢEANĂ I... PENTRU STABILIREA DREPTULUI DE PROPRIETATE ASUPRA TERENURILOR, cu sediul în B…, str. …, nr. ….</w:t>
      </w:r>
    </w:p>
    <w:p>
      <w:pPr>
        <w:pStyle w:val="Normal"/>
        <w:ind w:firstLine="708"/>
        <w:jc w:val="both"/>
        <w:rPr/>
      </w:pPr>
      <w:r>
        <w:rPr/>
        <w:t>Ia act că apelantul nu a solicitat cheltuieli de judecată.</w:t>
      </w:r>
    </w:p>
    <w:p>
      <w:pPr>
        <w:pStyle w:val="Normal"/>
        <w:ind w:firstLine="708"/>
        <w:jc w:val="both"/>
        <w:rPr/>
      </w:pPr>
      <w:r>
        <w:rPr/>
        <w:t>Definitivă.</w:t>
      </w:r>
    </w:p>
    <w:p>
      <w:pPr>
        <w:pStyle w:val="Normal"/>
        <w:ind w:firstLine="708"/>
        <w:jc w:val="both"/>
        <w:rPr/>
      </w:pPr>
      <w:r>
        <w:rPr/>
        <w:t>Pusă la dispoziţia părţilor, prin mijlocirea grefei instanţei, azi, ….</w:t>
      </w:r>
    </w:p>
    <w:p>
      <w:pPr>
        <w:pStyle w:val="Normal"/>
        <w:ind w:firstLine="708"/>
        <w:rPr/>
      </w:pPr>
      <w:r>
        <w:rPr/>
      </w:r>
    </w:p>
    <w:p>
      <w:pPr>
        <w:pStyle w:val="Normal"/>
        <w:ind w:firstLine="708"/>
        <w:rPr>
          <w:b/>
          <w:b/>
        </w:rPr>
      </w:pPr>
      <w:r>
        <w:rPr>
          <w:b/>
        </w:rPr>
        <w:t xml:space="preserve">PREŞEDINTE                             JUDECĂTOR </w:t>
      </w:r>
    </w:p>
    <w:p>
      <w:pPr>
        <w:pStyle w:val="Normal"/>
        <w:rPr/>
      </w:pPr>
      <w:r>
        <w:rPr>
          <w:b/>
        </w:rPr>
        <w:t xml:space="preserve">               </w:t>
      </w:r>
      <w:r>
        <w:rPr>
          <w:b/>
        </w:rPr>
        <w:t xml:space="preserve">COD 1007                                         …… </w:t>
      </w:r>
    </w:p>
    <w:p>
      <w:pPr>
        <w:pStyle w:val="Normal"/>
        <w:rPr>
          <w:b/>
          <w:b/>
        </w:rPr>
      </w:pPr>
      <w:r>
        <w:rPr>
          <w:b/>
        </w:rPr>
        <w:tab/>
        <w:tab/>
        <w:tab/>
        <w:tab/>
        <w:tab/>
        <w:tab/>
        <w:tab/>
        <w:tab/>
        <w:tab/>
        <w:tab/>
        <w:t xml:space="preserve">   GREFIER</w:t>
      </w:r>
    </w:p>
    <w:p>
      <w:pPr>
        <w:pStyle w:val="Normal"/>
        <w:rPr/>
      </w:pPr>
      <w:r>
        <w:rPr>
          <w:b/>
        </w:rPr>
        <w:tab/>
        <w:tab/>
        <w:tab/>
        <w:tab/>
        <w:tab/>
        <w:tab/>
        <w:tab/>
        <w:tab/>
        <w:tab/>
        <w:t xml:space="preserve">                     …… </w:t>
      </w:r>
    </w:p>
    <w:p>
      <w:pPr>
        <w:pStyle w:val="Normal"/>
        <w:rPr>
          <w:b/>
          <w:b/>
        </w:rPr>
      </w:pPr>
      <w:r>
        <w:rPr>
          <w:b/>
        </w:rPr>
      </w:r>
    </w:p>
    <w:p>
      <w:pPr>
        <w:pStyle w:val="Normal"/>
        <w:rPr/>
      </w:pPr>
      <w:r>
        <w:rPr/>
      </w:r>
    </w:p>
    <w:p>
      <w:pPr>
        <w:pStyle w:val="Normal"/>
        <w:rPr/>
      </w:pPr>
      <w:r>
        <w:rPr/>
      </w:r>
    </w:p>
    <w:p>
      <w:pPr>
        <w:pStyle w:val="Normal"/>
        <w:rPr/>
      </w:pPr>
      <w:r>
        <w:rPr/>
        <w:t>Red. COD 1007</w:t>
      </w:r>
    </w:p>
    <w:p>
      <w:pPr>
        <w:pStyle w:val="Normal"/>
        <w:rPr/>
      </w:pPr>
      <w:r>
        <w:rPr/>
        <w:t>Tehdact….</w:t>
      </w:r>
    </w:p>
    <w:p>
      <w:pPr>
        <w:pStyle w:val="Normal"/>
        <w:rPr/>
      </w:pPr>
      <w:r>
        <w:rPr/>
        <w:t>6 ex./ Trib…. –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i/>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2:57:00Z</dcterms:created>
  <dc:creator>valy</dc:creator>
  <dc:description/>
  <cp:keywords/>
  <dc:language>en-US</dc:language>
  <cp:lastModifiedBy>Nicoleta, OANCEA</cp:lastModifiedBy>
  <dcterms:modified xsi:type="dcterms:W3CDTF">2021-11-10T10:00: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