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R O M Â N I A</w:t>
      </w:r>
    </w:p>
    <w:p>
      <w:pPr>
        <w:pStyle w:val="Normal"/>
        <w:jc w:val="center"/>
        <w:rPr>
          <w:lang w:val="ro-RO"/>
        </w:rPr>
      </w:pPr>
      <w:r>
        <w:rPr>
          <w:lang w:val="ro-RO"/>
        </w:rPr>
        <w:t>CURTEA DE APEL …</w:t>
      </w:r>
    </w:p>
    <w:p>
      <w:pPr>
        <w:pStyle w:val="Normal"/>
        <w:jc w:val="center"/>
        <w:rPr>
          <w:lang w:val="ro-RO"/>
        </w:rPr>
      </w:pPr>
      <w:r>
        <w:rPr>
          <w:lang w:val="ro-RO"/>
        </w:rPr>
        <w:t>SECŢIA …</w:t>
      </w:r>
    </w:p>
    <w:p>
      <w:pPr>
        <w:pStyle w:val="Normal"/>
        <w:jc w:val="center"/>
        <w:rPr>
          <w:lang w:val="ro-RO"/>
        </w:rPr>
      </w:pPr>
      <w:r>
        <w:rPr>
          <w:lang w:val="ro-RO"/>
        </w:rPr>
      </w:r>
    </w:p>
    <w:p>
      <w:pPr>
        <w:pStyle w:val="Normal"/>
        <w:jc w:val="both"/>
        <w:rPr>
          <w:lang w:val="ro-RO"/>
        </w:rPr>
      </w:pPr>
      <w:r>
        <w:rPr>
          <w:lang w:val="ro-RO"/>
        </w:rPr>
        <w:t xml:space="preserve">DOSAR NR. </w:t>
      </w:r>
      <w:r>
        <w:rPr>
          <w:lang w:val="it-IT"/>
        </w:rPr>
        <w:t>...</w:t>
      </w:r>
    </w:p>
    <w:p>
      <w:pPr>
        <w:pStyle w:val="Heading2"/>
        <w:ind w:left="3600" w:hanging="0"/>
        <w:jc w:val="both"/>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Heading2"/>
        <w:ind w:left="2880" w:hanging="0"/>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 xml:space="preserve">D E C I Z I A NR. </w:t>
      </w:r>
      <w:r>
        <w:rPr>
          <w:b w:val="false"/>
        </w:rPr>
        <w:t>24</w:t>
      </w:r>
    </w:p>
    <w:p>
      <w:pPr>
        <w:pStyle w:val="Heading2"/>
        <w:ind w:left="2103" w:firstLine="777"/>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Şedinţa publică din data de ….</w:t>
      </w:r>
    </w:p>
    <w:p>
      <w:pPr>
        <w:pStyle w:val="Normal"/>
        <w:jc w:val="center"/>
        <w:rPr>
          <w:lang w:val="ro-RO"/>
        </w:rPr>
      </w:pPr>
      <w:r>
        <w:rPr>
          <w:lang w:val="ro-RO"/>
        </w:rPr>
        <w:t>Preşedinte – …</w:t>
      </w:r>
    </w:p>
    <w:p>
      <w:pPr>
        <w:pStyle w:val="Normal"/>
        <w:jc w:val="center"/>
        <w:rPr>
          <w:lang w:val="ro-RO"/>
        </w:rPr>
      </w:pPr>
      <w:r>
        <w:rPr>
          <w:lang w:val="ro-RO"/>
        </w:rPr>
        <w:t>Judecător – Cod  1000</w:t>
      </w:r>
    </w:p>
    <w:p>
      <w:pPr>
        <w:pStyle w:val="Normal"/>
        <w:jc w:val="center"/>
        <w:rPr>
          <w:lang w:val="ro-RO"/>
        </w:rPr>
      </w:pPr>
      <w:r>
        <w:rPr>
          <w:lang w:val="ro-RO"/>
        </w:rPr>
        <w:t>Grefier – ….</w:t>
      </w:r>
    </w:p>
    <w:p>
      <w:pPr>
        <w:pStyle w:val="Normal"/>
        <w:ind w:left="2880" w:hanging="0"/>
        <w:rPr>
          <w:lang w:val="ro-RO"/>
        </w:rPr>
      </w:pPr>
      <w:r>
        <w:rPr>
          <w:lang w:val="ro-RO"/>
        </w:rPr>
      </w:r>
    </w:p>
    <w:p>
      <w:pPr>
        <w:pStyle w:val="Normal"/>
        <w:jc w:val="center"/>
        <w:rPr>
          <w:lang w:val="ro-RO"/>
        </w:rPr>
      </w:pPr>
      <w:r>
        <w:rPr>
          <w:lang w:val="ro-RO"/>
        </w:rPr>
        <w:t>Ministerul Public a fost reprezentat de procuror …. din cadrul Parchetului de pe lângă Curtea de Apel ….</w:t>
      </w:r>
    </w:p>
    <w:p>
      <w:pPr>
        <w:pStyle w:val="Normal"/>
        <w:jc w:val="both"/>
        <w:rPr>
          <w:lang w:val="ro-RO"/>
        </w:rPr>
      </w:pPr>
      <w:r>
        <w:rPr>
          <w:lang w:val="ro-RO"/>
        </w:rPr>
      </w:r>
    </w:p>
    <w:p>
      <w:pPr>
        <w:pStyle w:val="Normal"/>
        <w:jc w:val="both"/>
        <w:rPr/>
      </w:pPr>
      <w:r>
        <w:rPr>
          <w:lang w:val="ro-RO"/>
        </w:rPr>
        <w:tab/>
        <w:t>Pe rol fiind soluţionarea apelurile declarate de părţile civile X şi Y, împotriva sentinţei penale nr. ….</w:t>
      </w:r>
      <w:r>
        <w:rPr>
          <w:bCs/>
          <w:lang w:val="ro-RO"/>
        </w:rPr>
        <w:t xml:space="preserve"> </w:t>
      </w:r>
      <w:r>
        <w:rPr>
          <w:lang w:val="ro-RO"/>
        </w:rPr>
        <w:t>din data de … pronunţată de Judecătoria ….</w:t>
      </w:r>
    </w:p>
    <w:p>
      <w:pPr>
        <w:pStyle w:val="Normal"/>
        <w:jc w:val="both"/>
        <w:rPr/>
      </w:pPr>
      <w:r>
        <w:rPr>
          <w:lang w:val="ro-RO"/>
        </w:rPr>
        <w:tab/>
        <w:t>La apelul nominal făcut în şedinţa publică a  răspuns intimatul inculpat Z personal şi asistat de avocat V, conform împuternicirii avocaţiale nr. … (fila nr. 73), lipsă fiind apelanţii părţi civile X şi Y.</w:t>
      </w:r>
    </w:p>
    <w:p>
      <w:pPr>
        <w:pStyle w:val="Normal"/>
        <w:jc w:val="both"/>
        <w:rPr>
          <w:lang w:val="ro-RO"/>
        </w:rPr>
      </w:pPr>
      <w:r>
        <w:rPr>
          <w:lang w:val="ro-RO"/>
        </w:rPr>
        <w:tab/>
        <w:t>Procedura de citare este legal îndeplinită.</w:t>
      </w:r>
    </w:p>
    <w:p>
      <w:pPr>
        <w:pStyle w:val="Normal"/>
        <w:jc w:val="both"/>
        <w:rPr/>
      </w:pPr>
      <w:r>
        <w:rPr>
          <w:lang w:val="ro-RO"/>
        </w:rPr>
        <w:tab/>
        <w:t xml:space="preserve">S-a făcut referatul cauzei de grefierul de şedinţă, care învederează instanţei că la dosarul cauzei s-a depus prin Serviciul registratură copia certificată a dispozitivului sentinţei nr. … pronunţată  în dosarul  nr. …. de Înalta Curte de Casaţie şi Justiţie, prin care s-a respins ca nefondată cererea de strămutare a judecării prezentei cauze formulată de părţile civile.  </w:t>
      </w:r>
    </w:p>
    <w:p>
      <w:pPr>
        <w:pStyle w:val="Normal"/>
        <w:ind w:firstLine="720"/>
        <w:jc w:val="both"/>
        <w:rPr/>
      </w:pPr>
      <w:r>
        <w:rPr>
          <w:lang w:val="ro-RO"/>
        </w:rPr>
        <w:t xml:space="preserve">Curtea, aduce la cunoştinţa intimatului inculpat dispoziţiile legale privind dreptul de a fi audiat în faţa instanţei de control judiciar şi posibilitatea de a uza de dreptul la tăcere fără nici o consecinţă juridică.   </w:t>
        <w:tab/>
      </w:r>
    </w:p>
    <w:p>
      <w:pPr>
        <w:pStyle w:val="Normal"/>
        <w:ind w:firstLine="720"/>
        <w:jc w:val="both"/>
        <w:rPr/>
      </w:pPr>
      <w:r>
        <w:rPr>
          <w:i/>
          <w:lang w:val="ro-RO"/>
        </w:rPr>
        <w:t>Intimatul inculpat Z</w:t>
      </w:r>
      <w:r>
        <w:rPr>
          <w:lang w:val="ro-RO"/>
        </w:rPr>
        <w:t xml:space="preserve"> având personal cuvântul, după consultarea cu apărătorul ales susţine că  nu doreşte să dea o nouă declaraţie în faţa instanţei de apel, menţinându-şi declaraţiile date anterior în cauză.</w:t>
      </w:r>
    </w:p>
    <w:p>
      <w:pPr>
        <w:pStyle w:val="Normal"/>
        <w:jc w:val="both"/>
        <w:rPr/>
      </w:pPr>
      <w:r>
        <w:rPr>
          <w:lang w:val="ro-RO"/>
        </w:rPr>
        <w:tab/>
      </w:r>
      <w:r>
        <w:rPr>
          <w:i/>
          <w:lang w:val="ro-RO"/>
        </w:rPr>
        <w:t>Reprezentantul Ministerului Public</w:t>
      </w:r>
      <w:r>
        <w:rPr>
          <w:lang w:val="ro-RO"/>
        </w:rPr>
        <w:t xml:space="preserve"> solicită amânarea cauzei faţă de lipsa apelanţilor părţi civile, pentru a da posibilitatea acestora să-şi susţină apelurile.</w:t>
      </w:r>
    </w:p>
    <w:p>
      <w:pPr>
        <w:pStyle w:val="Normal"/>
        <w:ind w:firstLine="720"/>
        <w:jc w:val="both"/>
        <w:rPr>
          <w:lang w:val="ro-RO"/>
        </w:rPr>
      </w:pPr>
      <w:r>
        <w:rPr>
          <w:i/>
          <w:lang w:val="ro-RO"/>
        </w:rPr>
        <w:t>Avocat V pentru intimatul  inculpat Z</w:t>
      </w:r>
      <w:r>
        <w:rPr>
          <w:lang w:val="ro-RO"/>
        </w:rPr>
        <w:t xml:space="preserve"> lasă la aprecierea instanţei cu privire la cererea formulată de reprezentantul Ministerului Public de amânare a judecării cauzei.</w:t>
      </w:r>
    </w:p>
    <w:p>
      <w:pPr>
        <w:pStyle w:val="Normal"/>
        <w:jc w:val="both"/>
        <w:rPr>
          <w:lang w:val="ro-RO"/>
        </w:rPr>
      </w:pPr>
      <w:r>
        <w:rPr>
          <w:lang w:val="ro-RO"/>
        </w:rPr>
        <w:tab/>
        <w:t xml:space="preserve">Curtea, respinge cererea de acordare a unui nou termen de judecată formulată de reprezentantul Ministerului Public, constatând că în cauză procedura de citare este legal îndeplinită şi că apelanţii părţi civile nu au depus la dosar nicio cerere în sensul amânării cauzei. </w:t>
      </w:r>
    </w:p>
    <w:p>
      <w:pPr>
        <w:pStyle w:val="Normal"/>
        <w:ind w:firstLine="720"/>
        <w:jc w:val="both"/>
        <w:rPr>
          <w:lang w:val="ro-RO"/>
        </w:rPr>
      </w:pPr>
      <w:r>
        <w:rPr>
          <w:lang w:val="ro-RO"/>
        </w:rPr>
        <w:t>Apărătorul intimatului inculpat şi reprezentantul Ministerului Public, având pe rând cuvântul, arată că nu mai au cereri prealabile de formulat, excepţii de invocat sau probe de administrat.</w:t>
      </w:r>
    </w:p>
    <w:p>
      <w:pPr>
        <w:pStyle w:val="Normal"/>
        <w:jc w:val="both"/>
        <w:rPr>
          <w:lang w:val="ro-RO"/>
        </w:rPr>
      </w:pPr>
      <w:r>
        <w:rPr>
          <w:lang w:val="ro-RO"/>
        </w:rPr>
        <w:tab/>
        <w:t>Curtea ia act de declaraţiile părţilor în sensul că nu sunt cereri prealabile de formulat, excepţii de invocat sau probe de administrat, constată  apelurile  în  stare de judecată şi acordă cuvântul în dezbaterea acestora.</w:t>
      </w:r>
    </w:p>
    <w:p>
      <w:pPr>
        <w:pStyle w:val="Normal"/>
        <w:ind w:firstLine="708"/>
        <w:jc w:val="both"/>
        <w:rPr/>
      </w:pPr>
      <w:r>
        <w:rPr>
          <w:i/>
          <w:lang w:val="ro-RO"/>
        </w:rPr>
        <w:t>Avocat V pentru intimatul  inculpat Z</w:t>
      </w:r>
      <w:r>
        <w:rPr>
          <w:lang w:val="ro-RO"/>
        </w:rPr>
        <w:t xml:space="preserve"> solicită respingerea apelurilor declarate de părţile civile ca nefondate, atât în latură penală cât şi în latură civilă şi menţinerea hotărârii instanţei de fond ca legală şi temeinică.</w:t>
      </w:r>
    </w:p>
    <w:p>
      <w:pPr>
        <w:pStyle w:val="Normal"/>
        <w:ind w:firstLine="708"/>
        <w:jc w:val="both"/>
        <w:rPr/>
      </w:pPr>
      <w:r>
        <w:rPr>
          <w:lang w:val="ro-RO"/>
        </w:rPr>
        <w:t xml:space="preserve">În ce priveşte latura penală, în mod corect prima instanţă a procedat la individualizarea pedepsei aplicate inculpatului, apreciind că este mai favorabilă pentru inculpat  în ansamblu  legea penală veche - cu aplicarea art. 5 din noul Cod penal. </w:t>
      </w:r>
    </w:p>
    <w:p>
      <w:pPr>
        <w:pStyle w:val="Normal"/>
        <w:ind w:firstLine="708"/>
        <w:jc w:val="both"/>
        <w:rPr/>
      </w:pPr>
      <w:r>
        <w:rPr>
          <w:lang w:val="ro-RO"/>
        </w:rPr>
        <w:t xml:space="preserve">Referitor la pedeapsa aplicată, instanţa de fond în baza art. 193 Cod penal anterior, cu aplicarea art. 3 şi art. 5 din Noul Cod Penal, cu referire la art. 396 alin. 1 şi 2 şi 10 din Noul Cod de procedură penală, art. 33 lit. a Cod penal anterior a condamnat inculpatul la  câte 2 luni închisoare pentru fiecare fată de ameninţare a persoanelor vătămate X şi Y din data de 23.04.2013 şi în temeiul art. 217 alin. </w:t>
      </w:r>
      <w:r>
        <w:rPr>
          <w:lang w:val="it-IT"/>
        </w:rPr>
        <w:t>1 Cod penal anterior, la pedeapsa de 1 lună închisoare pentru fapta de distrugere din data de 23.04.2013 în dauna persoanei vătămate X.</w:t>
      </w:r>
    </w:p>
    <w:p>
      <w:pPr>
        <w:pStyle w:val="Normal"/>
        <w:ind w:firstLine="540"/>
        <w:jc w:val="both"/>
        <w:rPr/>
      </w:pPr>
      <w:r>
        <w:rPr>
          <w:lang w:val="it-IT"/>
        </w:rPr>
        <w:t xml:space="preserve"> </w:t>
      </w:r>
      <w:r>
        <w:rPr>
          <w:lang w:val="it-IT"/>
        </w:rPr>
        <w:t xml:space="preserve">Totodată, constatând că faptele deduse judecăţii sunt concurente cu faptele pentru care inculpatul a fost condamnat prin sentinţa penală nr..... a Judecătoriei.... definitivă prin decizia penală nr.... a Curţii de Apel ...,a anulat suspendarea condiţionată a acestei pedepse, descontopind-o în pedepsele componente şi potrivit  art. 33 lit. a  şi art. 34 Cod penal anterior a contopit  pedepsele astfel descontopite cu pedepsele aplicate pentru faptele deduse judecăţii în prezenta cauză, aplicând inculpatului pedeapsa cea mai grea, anume 1 an şi 6 luni închisoare iar ca modalitate de executare a dispus suspendarea condiţionată a executării pedepsei  pe durata termenului de încercare de 3 ani şi 6 luni. </w:t>
      </w:r>
    </w:p>
    <w:p>
      <w:pPr>
        <w:pStyle w:val="Normal"/>
        <w:ind w:firstLine="540"/>
        <w:jc w:val="both"/>
        <w:rPr>
          <w:lang w:val="it-IT"/>
        </w:rPr>
      </w:pPr>
      <w:r>
        <w:rPr>
          <w:lang w:val="it-IT"/>
        </w:rPr>
        <w:t xml:space="preserve">   </w:t>
      </w:r>
      <w:r>
        <w:rPr>
          <w:lang w:val="it-IT"/>
        </w:rPr>
        <w:t>Apreciază că pedeapsa aplicată de prima instanţă inculpatului a fost făcută în mod corect ţinând seama de probatoriul administrat în cauză,.</w:t>
      </w:r>
    </w:p>
    <w:p>
      <w:pPr>
        <w:pStyle w:val="Normal"/>
        <w:ind w:left="57" w:firstLine="651"/>
        <w:jc w:val="both"/>
        <w:rPr/>
      </w:pPr>
      <w:r>
        <w:rPr>
          <w:lang w:val="it-IT"/>
        </w:rPr>
        <w:t>De asemeenea, î</w:t>
      </w:r>
      <w:r>
        <w:rPr>
          <w:lang w:val="ro-RO"/>
        </w:rPr>
        <w:t>n latură civilă, în mod corect instanţa de fond a respins acţiunile formulate de apelanţi atât sub aspectul daunelor materiale – maşina suferind avarii minore constând în simple zgârieturi cât şi sub aspectul daunelor morale.</w:t>
      </w:r>
    </w:p>
    <w:p>
      <w:pPr>
        <w:pStyle w:val="Normal"/>
        <w:ind w:firstLine="708"/>
        <w:jc w:val="both"/>
        <w:rPr>
          <w:lang w:val="ro-RO"/>
        </w:rPr>
      </w:pPr>
      <w:r>
        <w:rPr>
          <w:i/>
          <w:lang w:val="ro-RO"/>
        </w:rPr>
        <w:t xml:space="preserve">Reprezentantul Ministerului Public având cuvântul  </w:t>
      </w:r>
      <w:r>
        <w:rPr>
          <w:lang w:val="ro-RO"/>
        </w:rPr>
        <w:t>solicită respingerea apelurilor ca nefondate şi menţinerea sentinţei instanţei de fond ca legală şi temeinică, raportat la probatoriul administrat în cauză.</w:t>
      </w:r>
    </w:p>
    <w:p>
      <w:pPr>
        <w:pStyle w:val="Normal"/>
        <w:jc w:val="both"/>
        <w:rPr/>
      </w:pPr>
      <w:r>
        <w:rPr>
          <w:lang w:val="ro-RO"/>
        </w:rPr>
        <w:tab/>
      </w:r>
      <w:r>
        <w:rPr>
          <w:i/>
          <w:lang w:val="ro-RO"/>
        </w:rPr>
        <w:t>Intimatul inculpat Z</w:t>
      </w:r>
      <w:r>
        <w:rPr>
          <w:lang w:val="ro-RO"/>
        </w:rPr>
        <w:t xml:space="preserve"> </w:t>
      </w:r>
      <w:r>
        <w:rPr>
          <w:i/>
          <w:lang w:val="ro-RO"/>
        </w:rPr>
        <w:t>având ultimul cuvânt</w:t>
      </w:r>
      <w:r>
        <w:rPr>
          <w:lang w:val="ro-RO"/>
        </w:rPr>
        <w:t>, achiesează la concluziile puse de apărătorul său. Învederează instanţei că a recunoscut fapta şi o regretă şi a încercat în repetate rânduri să se împace cu părţile vătămate, fără a reuşi însă acest lucru.</w:t>
      </w:r>
    </w:p>
    <w:p>
      <w:pPr>
        <w:pStyle w:val="Normal"/>
        <w:jc w:val="both"/>
        <w:rPr>
          <w:lang w:val="ro-RO"/>
        </w:rPr>
      </w:pPr>
      <w:r>
        <w:rPr>
          <w:lang w:val="ro-RO"/>
        </w:rPr>
      </w:r>
    </w:p>
    <w:p>
      <w:pPr>
        <w:pStyle w:val="Normal"/>
        <w:jc w:val="center"/>
        <w:rPr>
          <w:lang w:val="ro-RO"/>
        </w:rPr>
      </w:pPr>
      <w:r>
        <w:rPr>
          <w:lang w:val="ro-RO"/>
        </w:rPr>
        <w:tab/>
        <w:t xml:space="preserve">           CURTEA</w:t>
      </w:r>
    </w:p>
    <w:p>
      <w:pPr>
        <w:pStyle w:val="Normal"/>
        <w:jc w:val="center"/>
        <w:rPr>
          <w:lang w:val="ro-RO"/>
        </w:rPr>
      </w:pPr>
      <w:r>
        <w:rPr>
          <w:lang w:val="ro-RO"/>
        </w:rPr>
      </w:r>
    </w:p>
    <w:p>
      <w:pPr>
        <w:pStyle w:val="Normal"/>
        <w:jc w:val="both"/>
        <w:rPr/>
      </w:pPr>
      <w:r>
        <w:rPr>
          <w:lang w:val="ro-RO"/>
        </w:rPr>
        <w:tab/>
        <w:t>Asupra apelurilor penale de faţă;</w:t>
      </w:r>
    </w:p>
    <w:p>
      <w:pPr>
        <w:pStyle w:val="Normal"/>
        <w:jc w:val="both"/>
        <w:rPr>
          <w:lang w:val="ro-RO"/>
        </w:rPr>
      </w:pPr>
      <w:r>
        <w:rPr>
          <w:lang w:val="ro-RO"/>
        </w:rPr>
        <w:tab/>
        <w:t>Examinând actele şi lucrările cauzei, reţine următoarele;</w:t>
      </w:r>
    </w:p>
    <w:p>
      <w:pPr>
        <w:pStyle w:val="Normal"/>
        <w:ind w:firstLine="720"/>
        <w:jc w:val="both"/>
        <w:rPr/>
      </w:pPr>
      <w:r>
        <w:rPr>
          <w:b/>
          <w:lang w:val="ro-RO"/>
        </w:rPr>
        <w:t>Prin sentinţa penală nr. … din data  de … pronunţată de Judecătoria …</w:t>
      </w:r>
      <w:r>
        <w:rPr>
          <w:lang w:val="ro-RO"/>
        </w:rPr>
        <w:t xml:space="preserve">, s-a apreciat că în prezenta speţă este mai favorabilă pentru inculpat, în ansamblu, legea penală veche. </w:t>
      </w:r>
    </w:p>
    <w:p>
      <w:pPr>
        <w:pStyle w:val="Normal"/>
        <w:ind w:firstLine="708"/>
        <w:jc w:val="both"/>
        <w:rPr/>
      </w:pPr>
      <w:r>
        <w:rPr/>
        <w:t xml:space="preserve">În baza art. 193 Cod penal anterior, cu aplicarea art. 3 şi art. 5 din Noul Cod Penal, cu referire la art. 396 alin. 1 şi 2 şi 10 din Noul Cod de </w:t>
      </w:r>
      <w:r>
        <w:rPr>
          <w:lang w:val="ro-RO"/>
        </w:rPr>
        <w:t>P</w:t>
      </w:r>
      <w:r>
        <w:rPr/>
        <w:t xml:space="preserve">rocedură Penală, art. 33 lit. a Cod penal anterior a fost condamnat inculpatul Z, fiul lui .. şi …, născut la data de … în oraşul …, judeţul …, domiciliat în comuna …, sat …, nr. .., judeţul .., CNP .., </w:t>
      </w:r>
      <w:r>
        <w:rPr>
          <w:u w:val="single"/>
        </w:rPr>
        <w:t>fără antecedente penale</w:t>
      </w:r>
      <w:r>
        <w:rPr/>
        <w:t xml:space="preserve"> la pedeapsa de 2 luni închisoare pentru fapta de ameninţare a persoanei vătămate X din data de 23.04.2013. </w:t>
      </w:r>
    </w:p>
    <w:p>
      <w:pPr>
        <w:pStyle w:val="Normal"/>
        <w:ind w:firstLine="708"/>
        <w:jc w:val="both"/>
        <w:rPr/>
      </w:pPr>
      <w:r>
        <w:rPr/>
        <w:t xml:space="preserve">Conform art. 193 Cod penal anterior, cu aplicarea art. 3 şi art. 5 din Noul Cod Penal, cu referire la art. 396 alin. 1 şi 2 şi 10 din Noul Cod de Procedură Penală, art. 33 lit. a Cod penal anterior a fost condamnat acelaşi inculpat la pedeapsa de 2 luni închisoare pentru fapta de ameninţare a persoanei vătămate Y din data de 23.04.2013. </w:t>
      </w:r>
    </w:p>
    <w:p>
      <w:pPr>
        <w:pStyle w:val="Normal"/>
        <w:ind w:firstLine="708"/>
        <w:jc w:val="both"/>
        <w:rPr/>
      </w:pPr>
      <w:r>
        <w:rPr/>
        <w:t>În temeiul art. 217 alin. 1 Cod penal anterior, cu aplicarea art. 3 şi art. 5 din Noul Cod Penal, , cu referire la art. 396 alin. 1, 2 şi 10 din Noul Cod de Procedură Penală, art. 33 lit. a Cod penal anterior a fost condamnat acelaşi inculpat la pedeapsa de 1 lună închisoare pentru fapta de distrugere din data de 23.04.2013 în dauna persoanei vătămate X.</w:t>
      </w:r>
    </w:p>
    <w:p>
      <w:pPr>
        <w:pStyle w:val="Normal"/>
        <w:ind w:firstLine="540"/>
        <w:jc w:val="both"/>
        <w:rPr/>
      </w:pPr>
      <w:r>
        <w:rPr/>
        <w:t>Totodată, s-a constatat că faptele deduse judecăţii sunt concurente cu faptele pentru care inculpatul a fost condamnat prin sentinţa penală nr…. a Judecătoriei … definitivă prin decizia penală nr……/23.10.2015 a Curţii de Apel … şi în consecinţă:</w:t>
      </w:r>
    </w:p>
    <w:p>
      <w:pPr>
        <w:pStyle w:val="Normal"/>
        <w:ind w:firstLine="540"/>
        <w:jc w:val="both"/>
        <w:rPr/>
      </w:pPr>
      <w:r>
        <w:rPr>
          <w:i/>
        </w:rPr>
        <w:t>A fost anulată suspendarea condiţionată a executării pedepsei rezultante de 1 an şi 6 luni închisoare aplicată prin sentinţa penală nr.</w:t>
      </w:r>
      <w:r>
        <w:rPr/>
        <w:t xml:space="preserve"> … a Judecătoriei …. definitivă prin decizia penală nr…./23.10.2015 a Curţii de Apel ….</w:t>
      </w:r>
    </w:p>
    <w:p>
      <w:pPr>
        <w:pStyle w:val="Normal"/>
        <w:ind w:firstLine="540"/>
        <w:jc w:val="both"/>
        <w:rPr/>
      </w:pPr>
      <w:r>
        <w:rPr/>
        <w:t xml:space="preserve">A fost descontopită pedeapsa rezultantă de 1  an şi 6 luni închisoare în pedepsele componente de 800 lei amendă penală aplicată pentru infracţiunea prevăzută de art.180 alin.2 Cod penal anterior; 500 lei amendă penală aplicată pentru infracţiunea prevăzută de art.217 alin.1 Cod penal anterior şi de 1 an şi 6 luni închisoare aplicată pentru infracţiunea prevăzută de art.192 alin.1 şi 2 Cod penal anterior şi potrivit  art. 33 lit. a  şi art. 34 Cod penal anterior au fost contopite  pedepsele astfel descontopite cu pedepsele aplicate pentru faptele deduse judecăţii în prezenta cauză,  urmând ca inculpatul să execute pedeapsa cea mai grea, </w:t>
      </w:r>
      <w:r>
        <w:rPr>
          <w:b/>
        </w:rPr>
        <w:t xml:space="preserve">anume 1 an şi 6 luni închisoare. </w:t>
      </w:r>
    </w:p>
    <w:p>
      <w:pPr>
        <w:pStyle w:val="Normal"/>
        <w:ind w:firstLine="708"/>
        <w:jc w:val="both"/>
        <w:rPr/>
      </w:pPr>
      <w:r>
        <w:rPr/>
        <w:t>Potrivit art. 71 Cod penal anterior rap. la art. 12 alin.1 din Legea nr.187/2012, s-a interzis  inculpatului exercitarea drepturilor prev. de art. 64 alin 1 lit. a teza a II-a şi lit. b cod penal anterior, de la rămânerea definitivă a hotărârii de condamnare şi până la executarea pedepsei.</w:t>
      </w:r>
    </w:p>
    <w:p>
      <w:pPr>
        <w:pStyle w:val="Normal"/>
        <w:jc w:val="both"/>
        <w:rPr/>
      </w:pPr>
      <w:r>
        <w:rPr/>
        <w:tab/>
      </w:r>
      <w:r>
        <w:rPr>
          <w:i/>
        </w:rPr>
        <w:t>În baza art. 85 alin. 3 C.p.anterior şi art. 81 C.p.anterior şi art. art.15 alin.2 din Legea nr.187/2012 a fost suspendată</w:t>
      </w:r>
      <w:r>
        <w:rPr>
          <w:b/>
          <w:i/>
        </w:rPr>
        <w:t xml:space="preserve"> </w:t>
      </w:r>
      <w:r>
        <w:rPr>
          <w:i/>
        </w:rPr>
        <w:t>condiţionat executarea pedepsei pe durata termenului de încercare prevăzut de art. 82 C.p anterior, şi anume 3 ani şi 6  luni.</w:t>
      </w:r>
      <w:r>
        <w:rPr/>
        <w:tab/>
      </w:r>
    </w:p>
    <w:p>
      <w:pPr>
        <w:pStyle w:val="Normal"/>
        <w:jc w:val="both"/>
        <w:rPr/>
      </w:pPr>
      <w:r>
        <w:rPr/>
        <w:tab/>
        <w:t>În temeiul art. 71 alin. 5 Cod penal anterior, pe durata suspendării condiţionate a executării pedepsei închisorii a fost suspendată şi executarea pedepselor accesorii aplicate în baza art. 71 alin. 1 şi 2 Cod penal anterior.</w:t>
      </w:r>
    </w:p>
    <w:p>
      <w:pPr>
        <w:pStyle w:val="Normal"/>
        <w:jc w:val="both"/>
        <w:rPr/>
      </w:pPr>
      <w:r>
        <w:rPr/>
        <w:tab/>
        <w:t>Potrivit art.15 alin.2 din Legea nr.187/2012, s-a atras atenţia inculpatului asupra dispoziţiilor art. 83 Cod penal anterior privind revocarea suspendării condiţionate a executării pedepsei în cazul săvârşirii unei noi infracţiuni.</w:t>
      </w:r>
    </w:p>
    <w:p>
      <w:pPr>
        <w:pStyle w:val="Normal"/>
        <w:ind w:firstLine="708"/>
        <w:jc w:val="both"/>
        <w:rPr/>
      </w:pPr>
      <w:r>
        <w:rPr/>
        <w:t xml:space="preserve">De asemenea, s-a luat  act că inculpatul a fost cercetat în stare de libertate. </w:t>
      </w:r>
    </w:p>
    <w:p>
      <w:pPr>
        <w:pStyle w:val="Normal"/>
        <w:ind w:firstLine="720"/>
        <w:jc w:val="both"/>
        <w:rPr/>
      </w:pPr>
      <w:r>
        <w:rPr/>
        <w:t>În ce priveşte latura civilă a cauzei, în baza art. 397 alin. 1 din Noul Cod de Procedură Penală, raportat la art. 25 din Noul Cod de Procedură Penală au fost respinse acţiunile civile formulate de părţile civile Y şi X.</w:t>
      </w:r>
    </w:p>
    <w:p>
      <w:pPr>
        <w:pStyle w:val="Normal"/>
        <w:ind w:firstLine="720"/>
        <w:jc w:val="both"/>
        <w:rPr/>
      </w:pPr>
      <w:r>
        <w:rPr/>
        <w:t>Conform art. 398 raportat la art. 274 alin. 1 Cod de Procedură Penală  a fost obligat  inculpatul la plata sumei de 400 lei cu titlu de cheltuieli judiciare avansate de stat.</w:t>
      </w:r>
    </w:p>
    <w:p>
      <w:pPr>
        <w:pStyle w:val="Normal"/>
        <w:jc w:val="both"/>
        <w:rPr/>
      </w:pPr>
      <w:r>
        <w:rPr>
          <w:lang w:val="ro-RO"/>
        </w:rPr>
        <w:tab/>
        <w:t>Pentru a pronunţa această hotărâre, instanţa de fond a reţinut că prin rechizitoriul Parchetului de pe lângă Judecătoria … întocmit la data de … în dosarul nr…, a fost trimis în judecată inculpatul Z pentru săvârşirea infracţiunilor de ameninţare fapte prev. de art. 193 alin.1 din codul penal din 1969 în dauna persoanelor vătămate X şi Y, cu aplicarea art.33 lit.a din codul penal din 1969, distrugere în dauna persoanei vătămate X prev. de art.217 alin.1 din codul penal din 1969, toate cu aplicarea art.33 lit.a din codul penal din 1969 şi art.5 din codul penal.</w:t>
        <w:tab/>
      </w:r>
    </w:p>
    <w:p>
      <w:pPr>
        <w:pStyle w:val="Normal"/>
        <w:jc w:val="both"/>
        <w:rPr/>
      </w:pPr>
      <w:r>
        <w:rPr>
          <w:lang w:val="ro-RO"/>
        </w:rPr>
        <w:tab/>
        <w:t>Din actul de sesizare a instanţei a rezultat că prin plângerile formulate la data de 23.04.2013 şi înregistrate pe rolul Parchetului de pe lângă Judecătoria …. sub nr….,  X domiciliat în …., str. …, nr…, bl…., sc…, ap., … şi Y, domiciliată în …, str…., nr…, bl. .., sc.., ap., sector .., au solicitat efectuarea de cercetări faţă de Z, Q şi W constând în aceea că, în data de 23.04.2013 au aruncat cu pietre în autoturismul marca …., nr.de înmatriculare …., proprietatea lui X şi i-au ameninţat cu moartea.</w:t>
      </w:r>
    </w:p>
    <w:p>
      <w:pPr>
        <w:pStyle w:val="Normal"/>
        <w:jc w:val="both"/>
        <w:rPr/>
      </w:pPr>
      <w:r>
        <w:rPr>
          <w:lang w:val="ro-RO"/>
        </w:rPr>
        <w:tab/>
        <w:t>Totodată, prin plângerea formulată la data de 23.04.2013 şi înregistrată pe rolul Parchetului de pe lângă Judecătoria …. sub nr….., Z, domiciliat în comuna …, satul …, judeţul …, a solicitat efectuarea de cercetări faţă de X constând în aceea că în data de 23.04.2013, a aruncat cu pietre, provocând distrugeri autoturismului …, cu nr.de înmatriculare … precum şi izolaţiei exterioare a casei de locuit.</w:t>
      </w:r>
    </w:p>
    <w:p>
      <w:pPr>
        <w:pStyle w:val="Normal"/>
        <w:jc w:val="both"/>
        <w:rPr/>
      </w:pPr>
      <w:r>
        <w:rPr>
          <w:lang w:val="ro-RO"/>
        </w:rPr>
        <w:tab/>
        <w:t>Prin rezoluţia din ….06.2013 cele două dosare au fost conexate sub nr. unic …..</w:t>
      </w:r>
    </w:p>
    <w:p>
      <w:pPr>
        <w:pStyle w:val="Normal"/>
        <w:jc w:val="both"/>
        <w:rPr/>
      </w:pPr>
      <w:r>
        <w:rPr>
          <w:lang w:val="ro-RO"/>
        </w:rPr>
        <w:tab/>
        <w:t xml:space="preserve">Potrivit declaraţiilor persoanelor vătămate X şi Y, cei doi se aflau, în data de 23.04.2013, în jurul orei 14,00, în grădină şi respectiv în curtea locuinţei lor situată în comuna …, str. .., nr…, judeţul…, când la un moment dat au observat că vecinii lor, respectiv Z, Q şi W aruncă cu pietre, ocazie cu care a fost avariat autoturismul marca …, nr. de înmatriculare …., totodată adresându-le ameninţări cu moartea, în sensul că, nu vor mai apuca să vină poliţia la faţa locului, pe fondul unei stări conflictuale mai vechi. </w:t>
      </w:r>
      <w:r>
        <w:rPr>
          <w:lang w:val="it-IT"/>
        </w:rPr>
        <w:t>Pentru evitarea producerii unor avarii mai mari, X a mutat autoturismul din apropierea porţii de acces în curtea locuinţei, la o distanţă de circa 15-20 m de locul iniţial.</w:t>
      </w:r>
    </w:p>
    <w:p>
      <w:pPr>
        <w:pStyle w:val="Normal"/>
        <w:jc w:val="both"/>
        <w:rPr/>
      </w:pPr>
      <w:r>
        <w:rPr>
          <w:lang w:val="it-IT"/>
        </w:rPr>
        <w:tab/>
        <w:t>X şi Y au declarat că nu au aruncat cu pietre în curtea locuinţei numitului Z.</w:t>
      </w:r>
    </w:p>
    <w:p>
      <w:pPr>
        <w:pStyle w:val="Normal"/>
        <w:jc w:val="both"/>
        <w:rPr>
          <w:lang w:val="it-IT"/>
        </w:rPr>
      </w:pPr>
      <w:r>
        <w:rPr>
          <w:lang w:val="it-IT"/>
        </w:rPr>
        <w:tab/>
        <w:t>Susţinerile persoanelor vătămate sunt confirmate, în parte de martorii I, I2 şi I3, în sensul că, în data de 23.04.2013, în jurul orei 14,00, se aflau în curtea şi respectiv grădina locuinţei numiţilor X şi Y ocazie cu care au constatat că membrii familiei ..... au aruncat cu pietre în curtea persoanelor vătămate, şi doar Z şi Q au adresat ameninţări cu moartea, nu şi W. Nici unul dintre cei trei martori nu au observat că X şi Y ar fi aruncat cu pietre în curtea familiei ....</w:t>
      </w:r>
    </w:p>
    <w:p>
      <w:pPr>
        <w:pStyle w:val="Normal"/>
        <w:jc w:val="both"/>
        <w:rPr/>
      </w:pPr>
      <w:r>
        <w:rPr>
          <w:lang w:val="it-IT"/>
        </w:rPr>
        <w:tab/>
        <w:t>Z a recunoscut că, în data de 23.04.2013, în jurul orei 14,00, se afla în curtea locuinţei sale şi că, pe fondul conflictului creat ( întrucât X arunca cu pietre şi bolovani în curtea sa) a existat un schimb dur de replici şi injurii cu numiţii X şi Y, fără însă a adresa vreo ameninţare, şi că, doar el, nu şi soţia şi respectiv fiica sa, a aruncat cu pietre în curtea locuinţei persoanelor vătămate, fiind posibil ca pietrele aruncate să fi provocat distrugeri autoturismului marca ..., de culoare roşie, aparţinând numitului X. Q confirmă parţial cele declarate de soţul său Z, respectiv că atât ea, cât şi fiica sa nu au participat la conflict, să soţul său este cel care a aruncat cu pietre în curtea locuinţei lui X, întrucât şi acesta arunca cu pietre în curtea lor şi că nu l-a auzit pe soţul său adresând vreo ameninţare.</w:t>
      </w:r>
    </w:p>
    <w:p>
      <w:pPr>
        <w:pStyle w:val="Normal"/>
        <w:jc w:val="both"/>
        <w:rPr/>
      </w:pPr>
      <w:r>
        <w:rPr>
          <w:lang w:val="it-IT"/>
        </w:rPr>
        <w:tab/>
        <w:t>Cu privire la infracţiunile de ameninţare şi distrugere în dauna persoanelor vătămate X şi Y reţinute în sarcina numitelor Q şi W s-a constatat incidenţa cazului de împiedicare a punerii în mnişcare a acţiunii penale prev. de art.16 alin.1 lit.c din codul de procedură penală, întrucât probatoriul administrat nu a confirmat, fără dubiu, participarea acestor persoane alături de inculpatul Z la săvârşirea celor două fapte penale, urmând a se dispune clasarea.</w:t>
      </w:r>
    </w:p>
    <w:p>
      <w:pPr>
        <w:pStyle w:val="Normal"/>
        <w:jc w:val="both"/>
        <w:rPr/>
      </w:pPr>
      <w:r>
        <w:rPr>
          <w:lang w:val="it-IT"/>
        </w:rPr>
        <w:tab/>
        <w:t>În ceea ce priveşte infracţiunea de distrugere în dauna numitului Z, din materialul probator administrat în cauză nu reiese că X a aruncat cu pietre, acţiune care să aibă ca rezultat fisurarea parbrizului autoturismului marca ..., număr de înmatriculare ... şi distrugerea izolaţiei exterioare a casei, dispunându-se disjungerea cauzei în vederea continuării cercetărilor.</w:t>
      </w:r>
    </w:p>
    <w:p>
      <w:pPr>
        <w:pStyle w:val="Normal"/>
        <w:jc w:val="both"/>
        <w:rPr/>
      </w:pPr>
      <w:r>
        <w:rPr>
          <w:lang w:val="it-IT"/>
        </w:rPr>
        <w:tab/>
        <w:t>Ca mijloace de probă s-au reţinut: plângerea şi declaraţiile persoanei vătămate X; plângerea şi declaraţiile persoanei vătămate Y; declaraţia martorului I; declaraţia martorei I2; declaraţia martorului I3; procese verbale de cercetare la faţa locului; declaraţiile suspectului/inculpatului.</w:t>
      </w:r>
    </w:p>
    <w:p>
      <w:pPr>
        <w:pStyle w:val="Normal"/>
        <w:jc w:val="both"/>
        <w:rPr/>
      </w:pPr>
      <w:r>
        <w:rPr>
          <w:lang w:val="it-IT"/>
        </w:rPr>
        <w:tab/>
      </w:r>
      <w:r>
        <w:rPr/>
        <w:t>În drept s-a reţinut că:</w:t>
      </w:r>
    </w:p>
    <w:p>
      <w:pPr>
        <w:pStyle w:val="Normal"/>
        <w:jc w:val="both"/>
        <w:rPr/>
      </w:pPr>
      <w:r>
        <w:rPr/>
        <w:tab/>
        <w:t>Faptele inculpatului Z care, în data de 23.04.2013, i-a ameninţat cu moartea pe X şi Y şi totodată a aruncat cu pietre, provocând avarierea autoturismului marca…, nr. de înmatriculare …, aparţinând numitului X, întrunesc elementele constitutive ale infracţiunilor de ameninţare prev. de art.193 alin.1 din codul penal din 1969 în dauna persoanelor vătămate X şi  Y, cu aplicarea art.33 lit.a din codul penal din 1969 ( două fapte) şi distrugerea în dauna persoanei vătămate X, prev. de art.217 alin.1 din codul penal din 1969, toate cu aplicarea art.33 lit.a din codul penal din 1969 şi art.5 din codul penal.</w:t>
      </w:r>
    </w:p>
    <w:p>
      <w:pPr>
        <w:pStyle w:val="Normal"/>
        <w:jc w:val="both"/>
        <w:rPr/>
      </w:pPr>
      <w:r>
        <w:rPr/>
        <w:tab/>
      </w:r>
      <w:r>
        <w:rPr>
          <w:lang w:val="it-IT"/>
        </w:rPr>
        <w:t>În cauză, potrivit art.5 din codul penal s-a făcut aplicarea legii penale mai favorabile, apreciindu-se că în mod global este mai favorabilă legea veche. S-a  avut în vedere în acest sens că faptele reţinute în sarcina numitului Z, prevăzute atât de vechea cât şi de noua reglementare, sunt săvârşite în condiţiile concursului de infracţiuni, instituţie care are un regim sancţionator mai blând în reglementarea cuprinsă în art.34 din codul penal din 1969 (spor facultativ) faţă de reglementarea dată aceleiaşi instituţii de drept penal din art.39 din codul penal ( spor obligatoriu). Mai mult, potrivit fişei de cazier, acesta figurează cu menţiunea, pus în mişcare acţiunea penală la 25.06.2013 în dosarul nr.... al Parchetului de pe lângă Judecătoria ... pentru art.180 alin.2 c.p., art.192 alin.2 c.p., art.192 alin.1 c.p. şi art.217 alin.1 c.p., art.33 lit.a c.p., în raport de care faptele ce fac obiectul prezentei cauze sunt săvârşite în condiţiile concursului de infracţiuni.</w:t>
      </w:r>
    </w:p>
    <w:p>
      <w:pPr>
        <w:pStyle w:val="Normal"/>
        <w:jc w:val="both"/>
        <w:rPr/>
      </w:pPr>
      <w:r>
        <w:rPr>
          <w:lang w:val="it-IT"/>
        </w:rPr>
        <w:tab/>
        <w:t>Cu privire la inculpatul Z, s-a reţinut potrivit fişei de cazier, că acesta figurează înscris cu menţiunea, pus în mişcare acţiunea penală la 25.06.2013 în dosarul nr.... al Parchetului de pe lângă Judecătoria ... pentru art.180 alin.2 c.p., art.192 alin.2 c.p., art.192 alin.1 c.p. şi art.217 alin.1 c.p., art.33 lit.a c.p.</w:t>
      </w:r>
    </w:p>
    <w:p>
      <w:pPr>
        <w:pStyle w:val="Normal"/>
        <w:jc w:val="both"/>
        <w:rPr>
          <w:lang w:val="it-IT"/>
        </w:rPr>
      </w:pPr>
      <w:r>
        <w:rPr>
          <w:lang w:val="it-IT"/>
        </w:rPr>
        <w:tab/>
      </w:r>
    </w:p>
    <w:p>
      <w:pPr>
        <w:pStyle w:val="Normal"/>
        <w:jc w:val="both"/>
        <w:rPr/>
      </w:pPr>
      <w:r>
        <w:rPr>
          <w:lang w:val="it-IT"/>
        </w:rPr>
        <w:tab/>
        <w:t>Constatând că au fost respectate dispoziţiile legale care garantează aflarea adevărului, că urmărirea penală este completă şi că există probe necesare şi legal administrate, precum şi că faptele de ameninţare, fapte prev.de art.193 alin.1 din codul penal din 1969 în dauna persoanelor vătămate X şi Y cu aplicarea art.33 lit.a din codul penal din 1969, distrugere în dauna persoanei vătămate X prev. de art.217 alin.1 din codul penal din 1969, toate cu aplicarea art.33 lit.a din codul penal din 1969 şi art.5 din codul penal, există, au fost săvârşite de către inculpatul Z şi că acesta răspunde penal.</w:t>
      </w:r>
    </w:p>
    <w:p>
      <w:pPr>
        <w:pStyle w:val="Normal"/>
        <w:jc w:val="both"/>
        <w:rPr/>
      </w:pPr>
      <w:r>
        <w:rPr>
          <w:lang w:val="it-IT"/>
        </w:rPr>
        <w:tab/>
      </w:r>
      <w:r>
        <w:rPr>
          <w:b/>
          <w:lang w:val="it-IT"/>
        </w:rPr>
        <w:t>Cauza a fost înregistrată la Judecătoria ....sub nr. .....</w:t>
      </w:r>
    </w:p>
    <w:p>
      <w:pPr>
        <w:pStyle w:val="Normal"/>
        <w:ind w:firstLine="720"/>
        <w:jc w:val="both"/>
        <w:rPr>
          <w:lang w:val="it-IT"/>
        </w:rPr>
      </w:pPr>
      <w:r>
        <w:rPr>
          <w:lang w:val="it-IT"/>
        </w:rPr>
        <w:t xml:space="preserve">La termenul de judecată din data de 27 mai 2015, în prezenţa apărătorului, inculpatului i-au fost aduse la cunoştinţă prevederile art. 375 Cod procedură penală anterior privind </w:t>
      </w:r>
      <w:r>
        <w:rPr>
          <w:color w:val="000000"/>
          <w:lang w:val="it-IT"/>
        </w:rPr>
        <w:t xml:space="preserve">judecata în cazul recunoaşterii vinovăţiei. </w:t>
      </w:r>
    </w:p>
    <w:p>
      <w:pPr>
        <w:pStyle w:val="Normal"/>
        <w:ind w:firstLine="720"/>
        <w:jc w:val="both"/>
        <w:rPr/>
      </w:pPr>
      <w:r>
        <w:rPr>
          <w:lang w:val="it-IT"/>
        </w:rPr>
        <w:t xml:space="preserve">Acesta a declarat, că </w:t>
      </w:r>
      <w:r>
        <w:rPr>
          <w:color w:val="000000"/>
          <w:lang w:val="it-IT"/>
        </w:rPr>
        <w:t xml:space="preserve">recunoaşte în totalitate săvârşirea faptelor reţinute în actul de sesizare a instanţei şi că solicită ca judecata să se facă în baza probelor administrate în faza de urmărire penală, probe pe care le cunoaşte şi şi le însuşeşte. </w:t>
      </w:r>
    </w:p>
    <w:p>
      <w:pPr>
        <w:pStyle w:val="Normal"/>
        <w:ind w:firstLine="708"/>
        <w:jc w:val="both"/>
        <w:rPr/>
      </w:pPr>
      <w:r>
        <w:rPr>
          <w:i/>
          <w:lang w:val="it-IT"/>
        </w:rPr>
        <w:t xml:space="preserve"> </w:t>
      </w:r>
      <w:r>
        <w:rPr>
          <w:i/>
          <w:lang w:val="it-IT"/>
        </w:rPr>
        <w:t xml:space="preserve">Coroborând recunoaşterea inculpatului cu celelalte mijloace de probă din </w:t>
      </w:r>
      <w:r>
        <w:rPr>
          <w:i/>
          <w:color w:val="000000"/>
          <w:lang w:val="it-IT"/>
        </w:rPr>
        <w:t>faza de urmărire penală</w:t>
      </w:r>
      <w:r>
        <w:rPr>
          <w:i/>
          <w:lang w:val="it-IT"/>
        </w:rPr>
        <w:t>, instanţa a reţinut că acesta a săvârşit faptele pentru care a fost trimis în judecată, în modalitatea descrisă în rechizitoriu, fapte ce întrunesc elementele constitutive ale infracţiunilor prevăzute de art.193 şi art.217 alin.1 Cod penal  anterior.</w:t>
      </w:r>
    </w:p>
    <w:p>
      <w:pPr>
        <w:pStyle w:val="Normal"/>
        <w:ind w:firstLine="708"/>
        <w:jc w:val="both"/>
        <w:rPr/>
      </w:pPr>
      <w:r>
        <w:rPr>
          <w:lang w:val="it-IT"/>
        </w:rPr>
        <w:t xml:space="preserve">Astfel, sub aspectul </w:t>
      </w:r>
      <w:r>
        <w:rPr>
          <w:b/>
          <w:lang w:val="it-IT"/>
        </w:rPr>
        <w:t>situaţiei de fapt</w:t>
      </w:r>
      <w:r>
        <w:rPr>
          <w:lang w:val="it-IT"/>
        </w:rPr>
        <w:t xml:space="preserve">, având în vedere probele administrate în faza de urmărire penală, s-a reţinut că, potrivit declaraţiilor persoanelor vătămate X şi Y, cei doi se aflau, în data de 23.04.2013, în jurul orei 14,00, în grădină şi respectiv în curtea locuinţei lor situată în comuna ..., str. ...., nr..., judeţul ..., când la un moment dat au observat că vecinii lor, respectiv Z, Q şi W aruncă cu pietre, ocazie cu care a fost avariat autoturismul marca ..., nr. de înmatriculare ..., totodată adresându-le ameninţări cu moartea, în sensul că, </w:t>
      </w:r>
      <w:r>
        <w:rPr>
          <w:i/>
          <w:lang w:val="it-IT"/>
        </w:rPr>
        <w:t>nu vor mai apuca să vină poliţia la faţa locului,</w:t>
      </w:r>
      <w:r>
        <w:rPr>
          <w:lang w:val="it-IT"/>
        </w:rPr>
        <w:t xml:space="preserve"> pe fondul unei stări conflictuale mai vechi. Pentru evitarea producerii unor avarii mai mari, X a mutat autoturismul din apropierea porţii de acces în curtea locuinţei, la o distanţă de circa 15-20 m de locul iniţial.</w:t>
        <w:tab/>
        <w:t xml:space="preserve">X şi Y au declarat că nu au aruncat cu pietre în curtea locuinţei numitului Z. Susţinerile persoanelor vătămate sunt confirmate, în parte de martorii I, I2 şi I3, în sensul că, în data de 23.04.2013, în jurul orei 14,00, se aflau în curtea şi respectiv grădina locuinţei numiţilor X şi Y ocazie cu care au constatat că membrii familiei .... au aruncat cu pietre în curtea persoanelor vătămate, şi doar Z şi Q au adresat ameninţări cu moartea, nu şi W. </w:t>
      </w:r>
    </w:p>
    <w:p>
      <w:pPr>
        <w:pStyle w:val="Normal"/>
        <w:jc w:val="both"/>
        <w:rPr/>
      </w:pPr>
      <w:r>
        <w:rPr>
          <w:lang w:val="it-IT"/>
        </w:rPr>
        <w:tab/>
        <w:t>Potrivit declaraţiei date în faza de urmărire penală, inculpatul Z a recunoscut că, în data de 23.04.2013, în jurul orei 14,00, se afla în curtea locuinţei sale şi că, pe fondul conflictului creat ( întrucât X arunca cu pietre şi bolovani în curtea sa) a existat un schimb dur de replici şi injurii cu numiţii X şi Y, fără însă a adresa vreo ameninţare, şi că, doar el, nu şi soţia şi respectiv fiica sa, a aruncat cu pietre în curtea locuinţei persoanelor vătămate, fiind posibil ca pietrele aruncate să fi provocat distrugeri autoturismului marca ..., de culoare roşie, aparţinând numitului X. Q confirmă parţial cele declarate de soţul său Z, respectiv că atât ea, cât şi fiica sa nu au participat la conflict, să soţul său este cel care a aruncat cu pietre în curtea locuinţei lui X, întrucât şi acesta arunca cu pietre în curtea lor şi că nu l-a auzit pe soţul său adresând vreo ameninţare.</w:t>
      </w:r>
    </w:p>
    <w:p>
      <w:pPr>
        <w:pStyle w:val="Normal"/>
        <w:ind w:firstLine="540"/>
        <w:jc w:val="both"/>
        <w:rPr>
          <w:b/>
          <w:b/>
          <w:lang w:val="it-IT"/>
        </w:rPr>
      </w:pPr>
      <w:r>
        <w:rPr>
          <w:b/>
          <w:lang w:val="it-IT"/>
        </w:rPr>
        <w:t>Faptele săvârşite de inculpat întrunesc elementele constitutive ale infracţiunilor prevăzute de art.193 şi respectiv 217 alin.1 Cod penal anterior, fapte săvârşite în concurs real conform art.33 lit.a Cod penal  anterior.</w:t>
      </w:r>
    </w:p>
    <w:p>
      <w:pPr>
        <w:pStyle w:val="Normal"/>
        <w:ind w:firstLine="720"/>
        <w:jc w:val="both"/>
        <w:rPr>
          <w:lang w:val="it-IT"/>
        </w:rPr>
      </w:pPr>
      <w:r>
        <w:rPr>
          <w:lang w:val="it-IT"/>
        </w:rPr>
        <w:t>Vechea reglementare este mai favorabilă sub aspectul regimului sancţionator mai blând în reglementarea cuprinsă în art.34 din codul penal din 1969 (spor facultativ) faţă de reglementarea dată aceleiaşi instituţii de drept penal din art.39 din codul penal ( spor obligatoriu).</w:t>
      </w:r>
    </w:p>
    <w:p>
      <w:pPr>
        <w:pStyle w:val="Normal"/>
        <w:ind w:firstLine="720"/>
        <w:jc w:val="both"/>
        <w:rPr>
          <w:lang w:val="it-IT"/>
        </w:rPr>
      </w:pPr>
      <w:r>
        <w:rPr>
          <w:lang w:val="it-IT"/>
        </w:rPr>
        <w:t>În dezbaterile asupra fondului cauzei, apărătorul inculpatului a solicitat achitarea acestuia în sensul că, în ceea ce priveşte infracţiunea de ameninţare nu sunt întrunite elementele constitutive întrucât cuvintele adresate de inculpat nu au provocat persoanelor vătămate o stare de temere care să îi determine să nu mai iasă din curte iar în ceea ce priveşte infracţiunea de distrugere nu este îndeplinită latura obiectivă întrucât intenţia inculpatului nu a fost să arunce cu pietre în autoturism ci spre persoanele vătămate şi nu a existat intenţia de a distruge autoturismul, avariile fiind produse astfel din culpa.</w:t>
      </w:r>
    </w:p>
    <w:p>
      <w:pPr>
        <w:pStyle w:val="Normal"/>
        <w:ind w:firstLine="720"/>
        <w:jc w:val="both"/>
        <w:rPr/>
      </w:pPr>
      <w:r>
        <w:rPr>
          <w:lang w:val="it-IT"/>
        </w:rPr>
        <w:t>Sub un prim aspect, instanţa a  aprecit că în cauză sunt întrunite elementele constitutive al infracţiunilor de ameninţare întrucât cuvintele adresate de inculpat persoanelor vătămate şi anume că nu vor mai ieşi din curte decât morţi, sunt de natură să alarmeze pe cei ameninţaţi şi sunt apte să inspire celor ameninţaţi o temere gravă şi temeinică. Nu se cere ca temerea să fie efectiv produsă asupra celui ameninţat, este suficient ca ameninţarea să conţină posibilitatea producerii acestui rezultat iar în opinia instanţei această temere a fost de natură să le alarmeze pe persoanele vătămate având în vedere că părţile nu se aflau la primul conflict de acest fel iar inculpatul exercitase acte de violenţă asupra persoanei vătămate X pentru care a fost condamnat prin sentinţa penală nr. .. a Judecătoriei ....</w:t>
      </w:r>
    </w:p>
    <w:p>
      <w:pPr>
        <w:pStyle w:val="Normal"/>
        <w:ind w:firstLine="708"/>
        <w:jc w:val="both"/>
        <w:rPr>
          <w:rStyle w:val="Appleconvertedspace"/>
          <w:lang w:val="it-IT"/>
        </w:rPr>
      </w:pPr>
      <w:r>
        <w:rPr>
          <w:lang w:val="it-IT"/>
        </w:rPr>
        <w:t>Sub un alt aspect, nu poate fi reţinută apărarea inculpatului în sensul că faptei de distrugere îi lipseşte elementul subiectiv şi anume intenţia întrucât pietrele  au fost aruncate către persoanele vătămate în scopul vătămării acestora iar faptul că aceste pietre au lovit şi autovehiculul nu îi poate fi imputat, instanţa a apreciat că inculpatul a acţionat cu intenţie indirectă în sensul că chiar dacă nu a urmărit ca rezultat distrugerea autoturismului a acceptat posibilitatea producerii acestei consecinţe. I</w:t>
      </w:r>
      <w:r>
        <w:rPr>
          <w:rStyle w:val="Appleconvertedspace"/>
          <w:lang w:val="it-IT"/>
        </w:rPr>
        <w:t xml:space="preserve">nstanţa a avut în vedere însă şi declaraţia martorului I care, propus întradevar pe latura civilă a cauzei, a arătat că a văzut când inculpatul arunca cu pietre </w:t>
      </w:r>
      <w:r>
        <w:rPr>
          <w:rStyle w:val="Appleconvertedspace"/>
          <w:i/>
          <w:lang w:val="it-IT"/>
        </w:rPr>
        <w:t>în maşină.</w:t>
      </w:r>
    </w:p>
    <w:p>
      <w:pPr>
        <w:pStyle w:val="TextBodyIndent"/>
        <w:rPr/>
      </w:pPr>
      <w:r>
        <w:rPr>
          <w:b/>
          <w:sz w:val="24"/>
          <w:lang w:val="ro-RO"/>
        </w:rPr>
        <w:t>La aplicarea pedepselor pentru infracţiunile prevăzute de art.193 şi 217 din Codul penal anterior,</w:t>
      </w:r>
      <w:r>
        <w:rPr>
          <w:sz w:val="24"/>
          <w:lang w:val="ro-RO"/>
        </w:rPr>
        <w:t xml:space="preserve"> instanţa a avut în vedere criteriile generale de individualizare a pedepsei prevăzute de art. 72 Cod penal  anterior  dispoziţiile părţii generale a Codului Penal anterior (condiţiile răspunderii penale ), limitele de pedeapsa stabilite în partea specială a Codului Penal anterior, gradul de pericol social (faptele prezintă un grad relativ ridicat de pericol social, în raport cu urmările produse, scopul urmărit) circumstanţele personale ale inculpatului care a recunoscut săvârşirea faptelor şi a mai fost condamnat definitiv pentru fapte concurente similare. </w:t>
      </w:r>
    </w:p>
    <w:p>
      <w:pPr>
        <w:pStyle w:val="TextBodyIndent"/>
        <w:rPr>
          <w:sz w:val="24"/>
          <w:lang w:val="ro-RO"/>
        </w:rPr>
      </w:pPr>
      <w:r>
        <w:rPr>
          <w:sz w:val="24"/>
          <w:lang w:val="ro-RO"/>
        </w:rPr>
        <w:t>Instanţa a apreciat că aplicarea unor  pedepse cu închisoarea orientate spre minimul special prevăzut de lege( limite reduse conform art.396 alin.10 C.p.p. ) pentru fiecare dintre cele trei fapte concurente şi anume câte 2 luni închisoare pentru fiecare dintre cele două fapte de ameninţare prevăzute de art.193 CP şi o lună închisoare pentru fapta de distrugere prevăzută de art.217 alin.1 Cod penal, sunt suficiente pentru atingerea scopurilor preventiv, educativ şi coercitiv al pedepsei prevăzute de legea penală.</w:t>
      </w:r>
    </w:p>
    <w:p>
      <w:pPr>
        <w:pStyle w:val="Normal"/>
        <w:ind w:firstLine="540"/>
        <w:jc w:val="both"/>
        <w:rPr>
          <w:b/>
          <w:b/>
          <w:lang w:val="ro-RO"/>
        </w:rPr>
      </w:pPr>
      <w:r>
        <w:rPr>
          <w:lang w:val="ro-RO"/>
        </w:rPr>
        <w:t xml:space="preserve">S-a constatat că faptele deduse judecăţii sunt concurente cu faptele pentru care inculpatul a fost condamnat prin sentinţa penală nr… a Judecătoriei … definitivă prin decizia penală nr…. a Curţii de Apel …. </w:t>
      </w:r>
    </w:p>
    <w:p>
      <w:pPr>
        <w:pStyle w:val="Normal"/>
        <w:jc w:val="both"/>
        <w:rPr/>
      </w:pPr>
      <w:r>
        <w:rPr>
          <w:lang w:val="ro-RO"/>
        </w:rPr>
        <w:tab/>
      </w:r>
      <w:r>
        <w:rPr>
          <w:b/>
          <w:lang w:val="ro-RO"/>
        </w:rPr>
        <w:t>Cu privire la latura civilă a cauzei, instanţa a constatat că</w:t>
      </w:r>
      <w:r>
        <w:rPr>
          <w:lang w:val="ro-RO"/>
        </w:rPr>
        <w:t xml:space="preserve"> potrivit declaraţiilor de la filele 29 şi respectiv 35 dosar u.p. persoanele vătămate X şi Y s-au constituit împreună părţi civile cu suma totală de 150.000 lei din care 75.000 lei daune materiale şi 75.000 lei daune morale.</w:t>
      </w:r>
    </w:p>
    <w:p>
      <w:pPr>
        <w:pStyle w:val="Normal"/>
        <w:ind w:left="57" w:hanging="0"/>
        <w:jc w:val="both"/>
        <w:rPr/>
      </w:pPr>
      <w:r>
        <w:rPr>
          <w:lang w:val="ro-RO"/>
        </w:rPr>
        <w:tab/>
      </w:r>
      <w:r>
        <w:rPr>
          <w:b/>
          <w:lang w:val="ro-RO"/>
        </w:rPr>
        <w:t>Cu privire la pretenţiile materiale</w:t>
      </w:r>
      <w:r>
        <w:rPr>
          <w:lang w:val="ro-RO"/>
        </w:rPr>
        <w:t xml:space="preserve"> constând în pagubele cauzate autovehiculului marca … cu număr de înmatriculare …, instanţa de fond le-a apreciat ca fiind neîntemeiate având în vedere următoarele considerente:</w:t>
      </w:r>
    </w:p>
    <w:p>
      <w:pPr>
        <w:pStyle w:val="Normal"/>
        <w:ind w:left="57" w:hanging="0"/>
        <w:jc w:val="both"/>
        <w:rPr/>
      </w:pPr>
      <w:r>
        <w:rPr>
          <w:lang w:val="ro-RO"/>
        </w:rPr>
        <w:tab/>
        <w:t>Sub un prim aspect s-a constatat că părţile civile nu au făcut dovada că respectivul autoturism  este proprietatea lor pentru a se verifica dacă prejudiciul pretins a fost cauzat în patrimoniul acestora iar sub un alt aspect, a fost depus la dosar un deviz estimativ al costului reparaţiei maşinii, neefectuată până la pronunţarea prezentei hotărâri, deviz ce conţine însă şi costul estimativ al reparaţiilor care constau în înlocuirea totală a unor componente de caroserie în condiţiile în care prin procesul verbal de cercetare la faţa locului din data de 23.04.2013- fila 74 dosar u.p. s-a constatat numai îndoirea sau zgârierea acestora.</w:t>
      </w:r>
    </w:p>
    <w:p>
      <w:pPr>
        <w:pStyle w:val="Normal"/>
        <w:ind w:left="57" w:firstLine="651"/>
        <w:jc w:val="both"/>
        <w:rPr/>
      </w:pPr>
      <w:r>
        <w:rPr/>
        <w:t>Astfel, având în vedere că preţurile cuprinse în deviz sunt pur orientative şi nu reflectă în mod clar  soluţiile  tehnologice şi reperele avariate şi nu s-a făcut oricum dovada achitării facturii către unitatea reparatoare, astfel încât nu există dovezi care să ateste că reparaţia a fost efectuată nu poate opera răspunderea civilă delictuală întrucât prejudiciul nu este cert.</w:t>
      </w:r>
    </w:p>
    <w:p>
      <w:pPr>
        <w:pStyle w:val="Normal"/>
        <w:jc w:val="both"/>
        <w:rPr/>
      </w:pPr>
      <w:r>
        <w:rPr/>
        <w:tab/>
      </w:r>
      <w:r>
        <w:rPr>
          <w:b/>
        </w:rPr>
        <w:t xml:space="preserve">Cu privire la cererea persoanelor vătămate </w:t>
      </w:r>
      <w:r>
        <w:rPr/>
        <w:t xml:space="preserve">de a se acorda daune morale în valoare de 75.000 lei, instanţa de fond  a reţinut că deşi persoanele vătămate au susţinut în faţa instanţei că se tem de inculpat şi că viaţa lor socială a fost afectată, deoarece prietenii şi familia sa nu mai vin în vizită, aceste afirmaţii nu au fost probate cu martori în faţa instanţei (nu a fost audiat niciun martor sub aspectul daunelor morale solicitate, deoarece nu s-a cerut aceasta). </w:t>
      </w:r>
    </w:p>
    <w:p>
      <w:pPr>
        <w:pStyle w:val="Normal"/>
        <w:ind w:firstLine="708"/>
        <w:jc w:val="both"/>
        <w:rPr/>
      </w:pPr>
      <w:r>
        <w:rPr/>
        <w:t xml:space="preserve">Astfel, nu este cert că persoanelor vătămate li s-a cauzat o suferinţă psihică strict prin săvârşirea faptelor de care este acuzat inculpatul, de aceea nu poate fi obligat acesta la plata unor despăgubiri morale. Astfel, instanţa de fond a respins acţiunea civilă formulată de părţile civile X şi Y întrucât a apreciat că despăgubirile solicitate în acest sens nu corespund </w:t>
      </w:r>
      <w:r>
        <w:rPr>
          <w:color w:val="000000"/>
        </w:rPr>
        <w:t>prejudiciului moral real şi efectiv produs persoanelor vătămate.</w:t>
      </w:r>
    </w:p>
    <w:p>
      <w:pPr>
        <w:pStyle w:val="Normal"/>
        <w:ind w:firstLine="708"/>
        <w:jc w:val="both"/>
        <w:rPr>
          <w:color w:val="000000"/>
        </w:rPr>
      </w:pPr>
      <w:r>
        <w:rPr>
          <w:color w:val="000000"/>
        </w:rPr>
        <w:t>Pe de altă parte, prima instanţă a apreciat că soluţia de condamnare a inculpatului expusă mai sus poate constitui prin ea însăşi o reparaţie morală pentru persoanele vătămate.</w:t>
      </w:r>
    </w:p>
    <w:p>
      <w:pPr>
        <w:pStyle w:val="Normal"/>
        <w:jc w:val="both"/>
        <w:rPr/>
      </w:pPr>
      <w:r>
        <w:rPr/>
        <w:tab/>
      </w:r>
      <w:r>
        <w:rPr>
          <w:lang w:val="ro-RO"/>
        </w:rPr>
        <w:t xml:space="preserve">Împotriva acestei sentinţe, în termenul legal, au declarat </w:t>
      </w:r>
      <w:r>
        <w:rPr/>
        <w:t>apeluri părţile civile X şi Y</w:t>
      </w:r>
      <w:r>
        <w:rPr>
          <w:lang w:val="ro-RO"/>
        </w:rPr>
        <w:t>, criticând-o ca fiind  nelegală şi netemeinică.</w:t>
      </w:r>
    </w:p>
    <w:p>
      <w:pPr>
        <w:pStyle w:val="Normal"/>
        <w:jc w:val="both"/>
        <w:rPr/>
      </w:pPr>
      <w:r>
        <w:rPr>
          <w:lang w:val="ro-RO"/>
        </w:rPr>
        <w:tab/>
        <w:t>În motivarea apelurilor, părţile civile au invocat aspecte de nelegalitate ale hotărârii apelate, în sensul că, în probatoriul administrat,  prima instanţă nu a ţinut  seama de faptul că inculpatul şi-a recunoscut fapta, de declaraţiile părţilor vătămate, ale martorilor, de circumstanţele personale ale inculpatului, respectiv de starea de recidivă în care acesta a săvârşit fapta - fiind condamnat 1 an şi 6 luni cu suspendarea executării în dosarul nr. …, de înscrisurile emise de Poliţia …., de fişa de reparaţii eliberată de service-ul autorizat de RAR pentru reparaţia maşinii distruse cu pietre de acesta.</w:t>
      </w:r>
    </w:p>
    <w:p>
      <w:pPr>
        <w:pStyle w:val="Normal"/>
        <w:jc w:val="both"/>
        <w:rPr>
          <w:lang w:val="ro-RO"/>
        </w:rPr>
      </w:pPr>
      <w:r>
        <w:rPr>
          <w:lang w:val="ro-RO"/>
        </w:rPr>
        <w:tab/>
        <w:t>Sub aspecte de netemeinicie, au susţinut părţile civile că în hotărârea pronunţată nu se aminteşte de daunele morale şi materiale, de dauna de staţionare a maşinii din cauza avariilor făcute de inculpat  - în contextul în care îşi asigurau cu această maşină traiul de zi cu zi.</w:t>
      </w:r>
    </w:p>
    <w:p>
      <w:pPr>
        <w:pStyle w:val="Normal"/>
        <w:jc w:val="both"/>
        <w:rPr/>
      </w:pPr>
      <w:r>
        <w:rPr>
          <w:lang w:val="ro-RO"/>
        </w:rPr>
        <w:tab/>
        <w:t>În temeiul disp. art. 421 pct.2 Cod procedură penală, apelanţii părţi civile au solicitat admiterea apelurilor, desfiinţarea sentinţei apelate  şi pronunţarea unei hotărâri legale  şi temeinice, respectiv trimiterea cauzei la Judecătoria … pentru rejudecarea cauzei.</w:t>
      </w:r>
    </w:p>
    <w:p>
      <w:pPr>
        <w:pStyle w:val="Normal"/>
        <w:ind w:firstLine="720"/>
        <w:jc w:val="both"/>
        <w:rPr>
          <w:i/>
          <w:i/>
          <w:lang w:val="ro-RO"/>
        </w:rPr>
      </w:pPr>
      <w:r>
        <w:rPr>
          <w:i/>
          <w:lang w:val="ro-RO"/>
        </w:rPr>
        <w:t>Curtea, examinând sentinţa apelată în raport de criticile formulate, de actele şi lucrările dosarului, dar şi din oficiu, sub toate aspectele de fapt şi de drept, conform art. 417 alin. 2 Cod procedură penală, constată că apelurile sunt nefondate.</w:t>
      </w:r>
    </w:p>
    <w:p>
      <w:pPr>
        <w:pStyle w:val="Normal"/>
        <w:ind w:firstLine="720"/>
        <w:jc w:val="both"/>
        <w:rPr/>
      </w:pPr>
      <w:r>
        <w:rPr>
          <w:lang w:val="ro-RO"/>
        </w:rPr>
        <w:t>Situaţia de fapt, împrejurările şi modalitatea de săvârşire a infracţiunilor au fost corect reţinute  de către prima instanţă de judecată, după cum s-a arătat anterior, beneficiind de suport probator în actele şi lucrările dosarului, în condiţiile în care inculpatul Z a aplicat pentru procedura recunoaşterii învinuirii prev. de art. 375 Cod procedură penală.</w:t>
      </w:r>
    </w:p>
    <w:p>
      <w:pPr>
        <w:pStyle w:val="Normal"/>
        <w:ind w:firstLine="720"/>
        <w:jc w:val="both"/>
        <w:rPr>
          <w:lang w:val="ro-RO"/>
        </w:rPr>
      </w:pPr>
      <w:r>
        <w:rPr>
          <w:lang w:val="ro-RO"/>
        </w:rPr>
        <w:t>Instanţa de fond  a individualizat corect pedepsele aplicate inculpatului pentru infracţiunile săvârşite efectuând o aplicare corectă a disp. art. 72 Cod penal anterior privind individualizarea pedepselor.</w:t>
      </w:r>
    </w:p>
    <w:p>
      <w:pPr>
        <w:pStyle w:val="Normal"/>
        <w:ind w:firstLine="720"/>
        <w:jc w:val="both"/>
        <w:rPr/>
      </w:pPr>
      <w:r>
        <w:rPr>
          <w:lang w:val="ro-RO"/>
        </w:rPr>
        <w:t>Criticile aduse  de către apelanţii părţi civile X şi Y  atât sub aspectul soluţionării laturii penale a cauzei cât şi al soluţionării laturii civile sunt neîntemeiate.</w:t>
      </w:r>
    </w:p>
    <w:p>
      <w:pPr>
        <w:pStyle w:val="Normal"/>
        <w:ind w:firstLine="720"/>
        <w:jc w:val="both"/>
        <w:rPr/>
      </w:pPr>
      <w:r>
        <w:rPr>
          <w:lang w:val="ro-RO"/>
        </w:rPr>
        <w:t>În acest sens, cuantumul pedepselor aplicate reflectă întrutotul  gradul de pericol social concret al infracţiunilor săvârşite, iar modalitatea de rezolvare a situaţiei juridice a inculpatului Z  prin  raportare la instituţiile  juridice incidente  în cauză (anularea suspendării condiţionate a executării pedepsei; contopirea pedepselor concurente; suspendarea condiţionată a executării pedepsei) este legală şi temeinică.</w:t>
      </w:r>
    </w:p>
    <w:p>
      <w:pPr>
        <w:pStyle w:val="Normal"/>
        <w:ind w:firstLine="720"/>
        <w:jc w:val="both"/>
        <w:rPr>
          <w:lang w:val="ro-RO"/>
        </w:rPr>
      </w:pPr>
      <w:r>
        <w:rPr>
          <w:lang w:val="ro-RO"/>
        </w:rPr>
        <w:t>În altă ordine de idei, după cum a reţinut şi instanţa de fond, având în vedere că preţurile cuprinse în deviz sunt pur orientative şi nu reflectă în mod clar  soluţiile  tehnologice şi reperele avariate şi nu s-a făcut oricum dovada achitării facturii către unitatea reparatoare, astfel încât nu există dovezi care să ateste că reparaţia a fost efectuată nu poate opera răspunderea civilă delictuală întrucât prejudiciul nu este cert.</w:t>
      </w:r>
    </w:p>
    <w:p>
      <w:pPr>
        <w:pStyle w:val="Normal"/>
        <w:ind w:firstLine="720"/>
        <w:jc w:val="both"/>
        <w:rPr/>
      </w:pPr>
      <w:r>
        <w:rPr>
          <w:lang w:val="ro-RO"/>
        </w:rPr>
        <w:t>Deşi persoanele vătămate au susţinut în faţa instanţei că se tem de inculpat şi că viaţa lor socială a fost afectată, deoarece prietenii şi familia sa nu mai vin în vizită, aceste afirmaţii nu au fost probate cu martori în faţa instanţei.</w:t>
      </w:r>
    </w:p>
    <w:p>
      <w:pPr>
        <w:pStyle w:val="Normal"/>
        <w:ind w:firstLine="720"/>
        <w:jc w:val="both"/>
        <w:rPr/>
      </w:pPr>
      <w:r>
        <w:rPr>
          <w:lang w:val="ro-RO"/>
        </w:rPr>
        <w:t>Nu este cert că persoanelor vătămate li s-a cauzat o suferinţă psihică strict prin săvârşirea faptelor de care este acuzat inculpatul, de aceea nu poate fi obligat ainculpatul la plata unor despăgubiri morale.</w:t>
      </w:r>
    </w:p>
    <w:p>
      <w:pPr>
        <w:pStyle w:val="Normal"/>
        <w:ind w:firstLine="720"/>
        <w:jc w:val="both"/>
        <w:rPr>
          <w:lang w:val="ro-RO"/>
        </w:rPr>
      </w:pPr>
      <w:r>
        <w:rPr>
          <w:lang w:val="ro-RO"/>
        </w:rPr>
        <w:t>Faţă de cele astfel reţinute, Curtea, în baza art. 421 pct.1 lit.b Cod procedură penală, va respinge apelurile ca nefondate.</w:t>
      </w:r>
    </w:p>
    <w:p>
      <w:pPr>
        <w:pStyle w:val="Normal"/>
        <w:ind w:firstLine="720"/>
        <w:jc w:val="both"/>
        <w:rPr>
          <w:lang w:val="ro-RO"/>
        </w:rPr>
      </w:pPr>
      <w:r>
        <w:rPr>
          <w:lang w:val="ro-RO"/>
        </w:rPr>
        <w:t>Având în vedere ţi disp. art. 275 alin.2 Cod procedură penală,</w:t>
      </w:r>
    </w:p>
    <w:p>
      <w:pPr>
        <w:pStyle w:val="Normal"/>
        <w:ind w:firstLine="720"/>
        <w:jc w:val="both"/>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DECIDE</w:t>
      </w:r>
    </w:p>
    <w:p>
      <w:pPr>
        <w:pStyle w:val="Normal"/>
        <w:jc w:val="center"/>
        <w:rPr>
          <w:lang w:val="ro-RO"/>
        </w:rPr>
      </w:pPr>
      <w:r>
        <w:rPr>
          <w:lang w:val="ro-RO"/>
        </w:rPr>
      </w:r>
    </w:p>
    <w:p>
      <w:pPr>
        <w:pStyle w:val="Normal"/>
        <w:ind w:firstLine="720"/>
        <w:jc w:val="both"/>
        <w:rPr>
          <w:lang w:val="it-IT"/>
        </w:rPr>
      </w:pPr>
      <w:r>
        <w:rPr>
          <w:lang w:val="it-IT"/>
        </w:rPr>
        <w:t>Respinge ca nefondate apelurile declarate de părţile civile X, domiciliat în ..., sector ..., str. ..., nr..., bl. ..., ap. ...şi Y, domiciliată în ..., sector .., str. ..., nr. .., bl. .., sc. ., ap..,  împotriva sentinţei penale nr. ..</w:t>
      </w:r>
      <w:r>
        <w:rPr>
          <w:bCs/>
          <w:lang w:val="it-IT"/>
        </w:rPr>
        <w:t xml:space="preserve"> </w:t>
      </w:r>
      <w:r>
        <w:rPr>
          <w:lang w:val="it-IT"/>
        </w:rPr>
        <w:t>din data de .. pronunţată de Judecătoria ..</w:t>
      </w:r>
    </w:p>
    <w:p>
      <w:pPr>
        <w:pStyle w:val="Normal"/>
        <w:ind w:firstLine="708"/>
        <w:jc w:val="both"/>
        <w:rPr>
          <w:lang w:val="it-IT"/>
        </w:rPr>
      </w:pPr>
      <w:r>
        <w:rPr>
          <w:lang w:val="it-IT"/>
        </w:rPr>
        <w:t>Obligă pe apelanţii– părţi civile la plata sumei de câte 100 lei cheltuieli judiciare către stat.</w:t>
      </w:r>
    </w:p>
    <w:p>
      <w:pPr>
        <w:pStyle w:val="Normal"/>
        <w:ind w:firstLine="720"/>
        <w:jc w:val="both"/>
        <w:rPr>
          <w:lang w:val="es-ES"/>
        </w:rPr>
      </w:pPr>
      <w:r>
        <w:rPr>
          <w:lang w:val="es-ES"/>
        </w:rPr>
        <w:t>Definitivă.</w:t>
      </w:r>
    </w:p>
    <w:p>
      <w:pPr>
        <w:pStyle w:val="Normal"/>
        <w:tabs>
          <w:tab w:val="clear" w:pos="708"/>
          <w:tab w:val="left" w:pos="930" w:leader="none"/>
        </w:tabs>
        <w:ind w:firstLine="720"/>
        <w:jc w:val="both"/>
        <w:rPr>
          <w:lang w:val="es-ES"/>
        </w:rPr>
      </w:pPr>
      <w:r>
        <w:rPr>
          <w:lang w:val="es-ES"/>
        </w:rPr>
        <w:t>Pronunţată în şedinţa publică, astăzi, ..</w:t>
      </w:r>
    </w:p>
    <w:p>
      <w:pPr>
        <w:pStyle w:val="Normal"/>
        <w:jc w:val="both"/>
        <w:rPr>
          <w:lang w:val="es-ES"/>
        </w:rPr>
      </w:pPr>
      <w:r>
        <w:rPr>
          <w:lang w:val="es-ES"/>
        </w:rPr>
      </w:r>
    </w:p>
    <w:p>
      <w:pPr>
        <w:pStyle w:val="Normal"/>
        <w:jc w:val="both"/>
        <w:rPr>
          <w:lang w:val="ro-RO"/>
        </w:rPr>
      </w:pPr>
      <w:r>
        <w:rPr>
          <w:lang w:val="ro-RO"/>
        </w:rPr>
      </w:r>
    </w:p>
    <w:p>
      <w:pPr>
        <w:pStyle w:val="Normal"/>
        <w:jc w:val="both"/>
        <w:rPr>
          <w:lang w:val="ro-RO"/>
        </w:rPr>
      </w:pPr>
      <w:r>
        <w:rPr>
          <w:lang w:val="ro-RO"/>
        </w:rPr>
        <w:t xml:space="preserve">  </w:t>
      </w:r>
      <w:r>
        <w:rPr>
          <w:lang w:val="ro-RO"/>
        </w:rPr>
        <w:t>Preşedinte,</w:t>
        <w:tab/>
        <w:tab/>
        <w:tab/>
        <w:tab/>
        <w:t xml:space="preserve">                                                    Judecător,</w:t>
      </w:r>
    </w:p>
    <w:p>
      <w:pPr>
        <w:pStyle w:val="Normal"/>
        <w:rPr>
          <w:lang w:val="ro-RO"/>
        </w:rPr>
      </w:pPr>
      <w:r>
        <w:rPr>
          <w:lang w:val="ro-RO"/>
        </w:rPr>
        <w:t xml:space="preserve">                                                                                                                </w:t>
      </w:r>
      <w:r>
        <w:rPr>
          <w:lang w:val="ro-RO"/>
        </w:rPr>
        <w:t>Cod 1000</w:t>
      </w:r>
    </w:p>
    <w:p>
      <w:pPr>
        <w:pStyle w:val="Normal"/>
        <w:jc w:val="both"/>
        <w:rPr>
          <w:lang w:val="ro-RO"/>
        </w:rPr>
      </w:pPr>
      <w:r>
        <w:rPr>
          <w:lang w:val="ro-RO"/>
        </w:rPr>
        <w:tab/>
        <w:tab/>
        <w:tab/>
        <w:tab/>
        <w:t xml:space="preserve">  </w:t>
      </w:r>
    </w:p>
    <w:p>
      <w:pPr>
        <w:pStyle w:val="Normal"/>
        <w:ind w:left="2160" w:firstLine="720"/>
        <w:rPr>
          <w:lang w:val="ro-RO"/>
        </w:rPr>
      </w:pPr>
      <w:r>
        <w:rPr>
          <w:lang w:val="ro-RO"/>
        </w:rPr>
        <w:t xml:space="preserve">                        </w:t>
      </w:r>
      <w:r>
        <w:rPr>
          <w:lang w:val="ro-RO"/>
        </w:rPr>
        <w:t>Grefier,</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sz w:val="20"/>
          <w:szCs w:val="20"/>
          <w:lang w:val="ro-RO"/>
        </w:rPr>
      </w:pPr>
      <w:bookmarkStart w:id="0" w:name="Text21"/>
      <w:bookmarkEnd w:id="0"/>
      <w:r>
        <w:rPr>
          <w:sz w:val="20"/>
          <w:szCs w:val="20"/>
          <w:lang w:val="ro-RO"/>
        </w:rPr>
        <w:t>Red.Cod 1000</w:t>
      </w:r>
      <w:r>
        <w:rPr>
          <w:sz w:val="20"/>
          <w:szCs w:val="20"/>
          <w:lang w:val="it-IT"/>
        </w:rPr>
        <w:t>/Tehnored. ..</w:t>
      </w:r>
    </w:p>
    <w:p>
      <w:pPr>
        <w:pStyle w:val="Normal"/>
        <w:jc w:val="both"/>
        <w:rPr>
          <w:sz w:val="20"/>
          <w:szCs w:val="20"/>
          <w:lang w:val="ro-RO"/>
        </w:rPr>
      </w:pPr>
      <w:bookmarkStart w:id="1" w:name="Text21"/>
      <w:bookmarkEnd w:id="1"/>
      <w:r>
        <w:rPr>
          <w:sz w:val="20"/>
          <w:szCs w:val="20"/>
          <w:lang w:val="ro-RO"/>
        </w:rPr>
        <w:t>5 ex./…</w:t>
      </w:r>
    </w:p>
    <w:p>
      <w:pPr>
        <w:pStyle w:val="Normal"/>
        <w:jc w:val="both"/>
        <w:rPr>
          <w:sz w:val="20"/>
          <w:szCs w:val="20"/>
          <w:lang w:val="ro-RO"/>
        </w:rPr>
      </w:pPr>
      <w:r>
        <w:rPr>
          <w:sz w:val="20"/>
          <w:szCs w:val="20"/>
          <w:lang w:val="ro-RO"/>
        </w:rPr>
        <w:t xml:space="preserve">Dosar fond nr. </w:t>
      </w:r>
      <w:r>
        <w:rPr>
          <w:sz w:val="20"/>
          <w:szCs w:val="20"/>
          <w:lang w:val="fr-FR"/>
        </w:rPr>
        <w:t>..</w:t>
      </w:r>
      <w:r>
        <w:rPr>
          <w:sz w:val="20"/>
          <w:szCs w:val="20"/>
          <w:lang w:val="ro-RO"/>
        </w:rPr>
        <w:t xml:space="preserve"> Judecătoria </w:t>
      </w:r>
      <w:r>
        <w:rPr>
          <w:sz w:val="20"/>
          <w:szCs w:val="20"/>
          <w:lang w:val="fr-FR"/>
        </w:rPr>
        <w:t>…</w:t>
      </w:r>
    </w:p>
    <w:p>
      <w:pPr>
        <w:pStyle w:val="Normal"/>
        <w:jc w:val="both"/>
        <w:rPr>
          <w:sz w:val="20"/>
          <w:szCs w:val="20"/>
          <w:lang w:val="ro-RO"/>
        </w:rPr>
      </w:pPr>
      <w:r>
        <w:rPr>
          <w:sz w:val="20"/>
          <w:szCs w:val="20"/>
          <w:lang w:val="ro-RO"/>
        </w:rPr>
        <w:t xml:space="preserve">Judec. fond </w:t>
      </w:r>
      <w:r>
        <w:rPr>
          <w:sz w:val="20"/>
          <w:szCs w:val="20"/>
          <w:lang w:val="fr-FR"/>
        </w:rPr>
        <w:t>…</w:t>
      </w:r>
    </w:p>
    <w:p>
      <w:pPr>
        <w:pStyle w:val="Normal"/>
        <w:jc w:val="both"/>
        <w:rPr>
          <w:sz w:val="20"/>
          <w:szCs w:val="20"/>
          <w:lang w:val="ro-RO"/>
        </w:rPr>
      </w:pPr>
      <w:r>
        <w:rPr>
          <w:sz w:val="20"/>
          <w:szCs w:val="20"/>
          <w:lang w:val="ro-RO"/>
        </w:rPr>
        <w:t>Operator de date cu caracter personal</w:t>
      </w:r>
    </w:p>
    <w:p>
      <w:pPr>
        <w:pStyle w:val="Normal"/>
        <w:jc w:val="both"/>
        <w:rPr/>
      </w:pPr>
      <w:r>
        <w:rPr>
          <w:sz w:val="20"/>
          <w:szCs w:val="20"/>
          <w:lang w:val="ro-RO"/>
        </w:rPr>
        <w:t xml:space="preserve">Notificare nr. … </w:t>
      </w:r>
    </w:p>
    <w:p>
      <w:pPr>
        <w:pStyle w:val="Normal"/>
        <w:rPr>
          <w:szCs w:val="15"/>
        </w:rPr>
      </w:pPr>
      <w:r>
        <w:rPr>
          <w:szCs w:val="15"/>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23:00Z</dcterms:created>
  <dc:creator>valy</dc:creator>
  <dc:description/>
  <cp:keywords/>
  <dc:language>en-US</dc:language>
  <cp:lastModifiedBy>Matei</cp:lastModifiedBy>
  <dcterms:modified xsi:type="dcterms:W3CDTF">2021-10-27T20:15:00Z</dcterms:modified>
  <cp:revision>5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