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pPr>
      <w:r>
        <w:rPr>
          <w:b/>
        </w:rPr>
        <w:t>COD 1007                                                                                                                                 HOT. 1</w:t>
      </w:r>
    </w:p>
    <w:p>
      <w:pPr>
        <w:pStyle w:val="Normal"/>
        <w:tabs>
          <w:tab w:val="clear" w:pos="708"/>
          <w:tab w:val="left" w:pos="5460" w:leader="none"/>
        </w:tabs>
        <w:rPr>
          <w:b/>
          <w:b/>
        </w:rPr>
      </w:pPr>
      <w:r>
        <w:rPr>
          <w:b/>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       </w:t>
      </w:r>
      <w:r>
        <w:rPr>
          <w:b/>
          <w:lang w:val="pt-BR"/>
        </w:rPr>
        <w:t>DECIZIA CIVILĂ nr. ...</w:t>
      </w:r>
    </w:p>
    <w:p>
      <w:pPr>
        <w:pStyle w:val="Normal"/>
        <w:jc w:val="both"/>
        <w:rPr>
          <w:b/>
          <w:b/>
          <w:lang w:val="pt-BR"/>
        </w:rPr>
      </w:pPr>
      <w:r>
        <w:rPr>
          <w:b/>
          <w:lang w:val="pt-BR"/>
        </w:rPr>
        <w:tab/>
        <w:tab/>
        <w:tab/>
        <w:t xml:space="preserve">                   Şedinţa publică de la ......</w:t>
      </w:r>
    </w:p>
    <w:p>
      <w:pPr>
        <w:pStyle w:val="Normal"/>
        <w:jc w:val="both"/>
        <w:rPr>
          <w:b/>
          <w:b/>
          <w:lang w:val="pt-BR"/>
        </w:rPr>
      </w:pPr>
      <w:r>
        <w:rPr>
          <w:b/>
          <w:lang w:val="pt-BR"/>
        </w:rPr>
        <w:tab/>
        <w:tab/>
        <w:tab/>
        <w:tab/>
        <w:t xml:space="preserve">                   Curtea constituită din :</w:t>
      </w:r>
    </w:p>
    <w:p>
      <w:pPr>
        <w:pStyle w:val="Normal"/>
        <w:jc w:val="both"/>
        <w:rPr>
          <w:b/>
          <w:b/>
          <w:lang w:val="es-ES_tradnl"/>
        </w:rPr>
      </w:pPr>
      <w:r>
        <w:rPr>
          <w:b/>
          <w:lang w:val="pt-BR"/>
        </w:rPr>
        <w:tab/>
        <w:tab/>
        <w:tab/>
        <w:t xml:space="preserve">               </w:t>
      </w:r>
      <w:r>
        <w:rPr>
          <w:b/>
        </w:rPr>
        <w:t xml:space="preserve">PREŞEDINTE     -    COD 1007 </w:t>
      </w:r>
    </w:p>
    <w:p>
      <w:pPr>
        <w:pStyle w:val="Normal"/>
        <w:jc w:val="both"/>
        <w:rPr/>
      </w:pPr>
      <w:r>
        <w:rPr>
          <w:b/>
        </w:rPr>
        <w:tab/>
        <w:tab/>
        <w:tab/>
        <w:t xml:space="preserve">               JUDECĂTOR      -     </w:t>
      </w:r>
    </w:p>
    <w:p>
      <w:pPr>
        <w:pStyle w:val="Normal"/>
        <w:jc w:val="both"/>
        <w:rPr/>
      </w:pPr>
      <w:r>
        <w:rPr>
          <w:b/>
        </w:rPr>
        <w:tab/>
        <w:tab/>
        <w:tab/>
        <w:t xml:space="preserve">               GREFIER             -    </w:t>
      </w:r>
    </w:p>
    <w:p>
      <w:pPr>
        <w:pStyle w:val="Normal"/>
        <w:rPr>
          <w:b/>
          <w:b/>
        </w:rPr>
      </w:pPr>
      <w:r>
        <w:rPr>
          <w:b/>
        </w:rPr>
      </w:r>
    </w:p>
    <w:p>
      <w:pPr>
        <w:pStyle w:val="Normal"/>
        <w:ind w:firstLine="708"/>
        <w:jc w:val="both"/>
        <w:rPr/>
      </w:pPr>
      <w:r>
        <w:rPr/>
        <w:t xml:space="preserve">Pe rol fiind pronunţarea asupra apelurilor declarate de apelanţii – pârâţi </w:t>
      </w:r>
      <w:r>
        <w:rPr>
          <w:b/>
        </w:rPr>
        <w:t>AAA, BBB, CCC</w:t>
      </w:r>
      <w:r>
        <w:rPr/>
        <w:t xml:space="preserve">, împotriva sentinţei civile nr…. din …, pronunţate de către Tribunalul …, în dosarul nr. … şi de </w:t>
      </w:r>
      <w:r>
        <w:rPr>
          <w:b/>
        </w:rPr>
        <w:t>DDD, EEE, FFF</w:t>
      </w:r>
      <w:r>
        <w:rPr/>
        <w:t xml:space="preserve"> împotriva sentinţei civile nr. … din …, a încheierii interlocutorii din data de … şi a tuturor încheierilor de şedinţă pronunţate de Tribunalul …… în dosarul nr…., în contradictoriu cu intimatul – reclamant </w:t>
      </w:r>
      <w:r>
        <w:rPr>
          <w:b/>
        </w:rPr>
        <w:t xml:space="preserve">GGG </w:t>
      </w:r>
      <w:r>
        <w:rPr/>
        <w:t>şi cu</w:t>
      </w:r>
      <w:r>
        <w:rPr>
          <w:b/>
        </w:rPr>
        <w:t xml:space="preserve"> </w:t>
      </w:r>
      <w:r>
        <w:rPr/>
        <w:t xml:space="preserve">intimatul – pârât </w:t>
      </w:r>
      <w:r>
        <w:rPr>
          <w:b/>
        </w:rPr>
        <w:t>HHH.</w:t>
      </w:r>
    </w:p>
    <w:p>
      <w:pPr>
        <w:pStyle w:val="Normal"/>
        <w:jc w:val="both"/>
        <w:rPr/>
      </w:pPr>
      <w:r>
        <w:rPr/>
        <w:tab/>
        <w:t>Dezbaterile în fond şi susţinerile părţilor au avut loc în şedinţa publică de la ……, consemnate în încheierea de şedinţă de la acea dată, parte integrantă din prezenta când, pentru a da posibilitatea părţilor să formuleze concluzii scrise, Curtea a amânat consecutiv pronunţarea la …, …, …, …, … şi apoi la …, hotărând următoarele:</w:t>
      </w:r>
    </w:p>
    <w:p>
      <w:pPr>
        <w:pStyle w:val="Normal"/>
        <w:jc w:val="both"/>
        <w:rPr/>
      </w:pPr>
      <w:r>
        <w:rPr/>
      </w:r>
    </w:p>
    <w:p>
      <w:pPr>
        <w:pStyle w:val="Normal"/>
        <w:jc w:val="center"/>
        <w:rPr>
          <w:b/>
          <w:b/>
        </w:rPr>
      </w:pPr>
      <w:r>
        <w:rPr>
          <w:b/>
        </w:rPr>
        <w:t>C U R T E A</w:t>
      </w:r>
    </w:p>
    <w:p>
      <w:pPr>
        <w:pStyle w:val="Normal"/>
        <w:ind w:firstLine="709"/>
        <w:jc w:val="both"/>
        <w:rPr>
          <w:b/>
          <w:b/>
        </w:rPr>
      </w:pPr>
      <w:r>
        <w:rPr>
          <w:b/>
        </w:rPr>
      </w:r>
    </w:p>
    <w:p>
      <w:pPr>
        <w:pStyle w:val="Normal"/>
        <w:ind w:firstLine="709"/>
        <w:jc w:val="both"/>
        <w:rPr/>
      </w:pPr>
      <w:r>
        <w:rPr/>
        <w:t xml:space="preserve">Asupra </w:t>
      </w:r>
      <w:r>
        <w:rPr>
          <w:color w:val="000000"/>
        </w:rPr>
        <w:t>apelurilor civile</w:t>
      </w:r>
      <w:r>
        <w:rPr/>
        <w:t xml:space="preserve"> de faţă, constată următoarele:</w:t>
      </w:r>
    </w:p>
    <w:p>
      <w:pPr>
        <w:pStyle w:val="Normal"/>
        <w:ind w:firstLine="709"/>
        <w:jc w:val="both"/>
        <w:rPr/>
      </w:pPr>
      <w:r>
        <w:rPr>
          <w:b/>
        </w:rPr>
        <w:t>Prin cererea înregistrată pe rolul Tribunalului … - Secţia …  la data de ………., sub nr. …,</w:t>
      </w:r>
      <w:r>
        <w:rPr/>
        <w:t xml:space="preserve"> reclamantul GGG a solicitat ca în contradictoriu cu pârâţii HHH, AAA, CCC, BBB, DDD, EEE şi FFF, să se constatate nulitatea contractului de vânzare-cumpărare autentificat sub nr. …/25.10.2008 de BNP Asociaţi …, având drept obiect vânzarea cotei-părţi indivize de ½ din terenul în suprafaţă de 1855.43 mp, situat în intravilanul comunei B…, P4, lot 1, judeţ …, număr cadastral … şi a cotei-părţi indivize de ½ din construcţia aflată în curs de edificare pe acest teren, a contractului de vânzare-cumpărare autentificat la BNPA … sub nr. …/23.12.2008 având drept obiect apartamentul nr. … situat în oraşul B…, P4, lot 1, et.3, judeţ I…, număr cadastral … şi a contractului de donaţie nr. …/01.07.2011 autentificat la BNPA … având drept obiect apartament nr. …, situat în oraşul B…, P4, lot 1, et.3, judeţ I…, număr cadastral …; repunerea părţilor în situaţia anterioară, respectiv revenirea în patrimoniul pârâţilor HHH, AAA şi CCC a imobilului apartament nr. …, situat la adresa menţionată anterior şi pronunţarea unei hotărâri care să ţină loc de act autentic de vânzare-cumpărare pentru apartamentul nr. ….</w:t>
      </w:r>
    </w:p>
    <w:p>
      <w:pPr>
        <w:pStyle w:val="Normal"/>
        <w:ind w:firstLine="709"/>
        <w:jc w:val="both"/>
        <w:rPr/>
      </w:pPr>
      <w:r>
        <w:rPr/>
        <w:t>În drept, au fost invocate dispoziţiile art. 948 pct.4, art. 966 şi art. 967, art. 968 Cod civil.</w:t>
      </w:r>
    </w:p>
    <w:p>
      <w:pPr>
        <w:pStyle w:val="Normal"/>
        <w:ind w:firstLine="709"/>
        <w:jc w:val="both"/>
        <w:rPr/>
      </w:pPr>
      <w:r>
        <w:rPr>
          <w:b/>
        </w:rPr>
        <w:t>La termenul din data de …, instanţa a respins</w:t>
      </w:r>
      <w:r>
        <w:rPr/>
        <w:t xml:space="preserve"> excepţia necompetenţei teritoriale, excepţia lipsei calităţii procesuale pasive şi excepţia prescripţiei extinctive, pentru considerentele menţionate în respectiva încheiere de şedinţă.</w:t>
      </w:r>
    </w:p>
    <w:p>
      <w:pPr>
        <w:pStyle w:val="Normal"/>
        <w:ind w:firstLine="709"/>
        <w:jc w:val="both"/>
        <w:rPr/>
      </w:pPr>
      <w:r>
        <w:rPr>
          <w:b/>
        </w:rPr>
        <w:t>Prin sentinţa civilă nr. ……, Tribunalul …… - Secţia ……</w:t>
      </w:r>
      <w:r>
        <w:rPr/>
        <w:t xml:space="preserve"> a admis în parte cererea formulată, a anulat parţial contractul de vânzare-cumpărare autentificat sub nr. …/25.07.2008, de BNPA … cu privire la </w:t>
      </w:r>
      <w:r>
        <w:rPr>
          <w:color w:val="000000"/>
        </w:rPr>
        <w:t>cota de 1/2</w:t>
      </w:r>
      <w:r>
        <w:rPr/>
        <w:t xml:space="preserve"> din dreptul de proprietate asupra apartamentului nr. .. situat în oraşul B…, nr. P4, lot 1, et.3, judeţ I…, compus din trei camere, dependinţe, balcon şi logie, precum şi cota-parte indiviză de 36.32 mp din teren şi 7.79 mp din părţile şi dependinţele comune ale construcţiei, a anulat contractul de vânzare-cumpărare autentificat sub nr. …/23.12.2008, de BNPA …, şi contractul de donaţie autentificat sub nr. …/01.07.2011 de BNP …, urmând ca prezenta hotărâre să ţină loc de act autentic de vânzare-cumpărare încheiat între HHH, AAA şi CCC, în calitate de vânzători, şi GGG, în calitate de cumpărător, cu privire la apartamentul nr. … situat în oraşul B..., nr. P4, lot 1, judeţ I..., compus din trei camere, dependinţe, balcon şi logie, precum şi cota-parte indiviză de 36.32 mp din teren şi 7.79 mp din părţile şi dependinţele comune ale construcţiei, la preţul de 170.000 ron, achitat integral şi a obligat pârâţii la plata către reclamant a sumei de 13.347 lei cu titlu de cheltuieli de judecată. </w:t>
      </w:r>
    </w:p>
    <w:p>
      <w:pPr>
        <w:pStyle w:val="Normal"/>
        <w:ind w:firstLine="709"/>
        <w:jc w:val="both"/>
        <w:rPr/>
      </w:pPr>
      <w:r>
        <w:rPr>
          <w:b/>
        </w:rPr>
        <w:t>Analizând materialul probator administrat în cauză, instanţa a reţinut</w:t>
      </w:r>
      <w:r>
        <w:rPr/>
        <w:t xml:space="preserve"> următoarea situaţie de fapt. </w:t>
      </w:r>
    </w:p>
    <w:p>
      <w:pPr>
        <w:pStyle w:val="Normal"/>
        <w:ind w:firstLine="709"/>
        <w:jc w:val="both"/>
        <w:rPr/>
      </w:pPr>
      <w:r>
        <w:rPr/>
        <w:t xml:space="preserve">La data de ………., s-a încheiat între pârâţii HHH, AAA, CCC, reprezentaţi prin mandatar III, în calitate de promitenţi-vânzători şi reclamantul GGG, în calitate de promitent-cumpărător, promisiunea bilaterală de vânzare-cumpărare autentificată sub nr. …, de Societatea Civilă …, având ca obiect apartamentul nr. …, situat la etajul … al imobilului C1, din imobilul în curs de edificare, tip S+P+4E+M, în suprafaţă desfăşurată construită de 3624 mp, imobil amplasat pe terenul în suprafaţă de 1855.43 mp, situat în intravilanul comunei B..., judeţ I..., cu număr cadastral …, format din trei camere de locuit şi dependinţe, cu o suprafaţă utilă de 94.07 mp plus balcoane în suprafaţă de 11.44 mp, având o suprafaţă construită de 114.27 mp plus balcoane în suprafaţă de 11.44, precum şi cota indiviză de teren şi părţile de folosinţă comună ale imobilului, la preţul de 170.000 lei, achitat integral. </w:t>
      </w:r>
    </w:p>
    <w:p>
      <w:pPr>
        <w:pStyle w:val="Normal"/>
        <w:ind w:firstLine="709"/>
        <w:jc w:val="both"/>
        <w:rPr/>
      </w:pPr>
      <w:r>
        <w:rPr/>
        <w:t>Prin încheierea din data de …….. a Oficiului de Cadastru şi Publicitate Imobiliară I..., antecontractul de vânzare-cumpărare a fost notat în cartea funciară nr. … a oraşului B..., la P III/9.</w:t>
      </w:r>
    </w:p>
    <w:p>
      <w:pPr>
        <w:pStyle w:val="Normal"/>
        <w:ind w:firstLine="709"/>
        <w:jc w:val="both"/>
        <w:rPr/>
      </w:pPr>
      <w:r>
        <w:rPr/>
        <w:t>Potrivit clauzelor contractuale, încheierea contractului de vânzare-cumpărare urma să se facă până la data de ……….</w:t>
      </w:r>
    </w:p>
    <w:p>
      <w:pPr>
        <w:pStyle w:val="Normal"/>
        <w:ind w:firstLine="709"/>
        <w:jc w:val="both"/>
        <w:rPr/>
      </w:pPr>
      <w:r>
        <w:rPr/>
        <w:t xml:space="preserve">De asemenea, promitenţii-vânzători şi-au asumat obligaţia ca, până la data perfectării contractului în formă autentică, să finalizeze construcţia în curs de edificare şi să îndeplinească toate formalităţile necesare în vederea intabulării în CF nr. … a localităţii B..., judeţ I..., a dreptului de proprietate asupra construcţiei. </w:t>
      </w:r>
    </w:p>
    <w:p>
      <w:pPr>
        <w:pStyle w:val="Normal"/>
        <w:ind w:firstLine="709"/>
        <w:jc w:val="both"/>
        <w:rPr/>
      </w:pPr>
      <w:r>
        <w:rPr/>
        <w:t>Părţile au convenit totodată, că, în situaţia în care lucrările nu pot fi finalizate şi procesul-verbal de predare-primire nu este întocmit cu promitentul-cumpărător până la data de 30.07.2008, cu un termen de graţie de 30 de zile lucrătoare, promitenţii-vânzători sunt de drept în întârziere fără a mai fi nevoie de vreo notificare sau altă formalitate prealabilă şi vor plăti promitentului-cumpărător penalităţi de întârziere în cuantum de 0.5% pe zi de întârziere din suma reprezentând preţul vânzării.</w:t>
      </w:r>
    </w:p>
    <w:p>
      <w:pPr>
        <w:pStyle w:val="Normal"/>
        <w:ind w:firstLine="709"/>
        <w:jc w:val="both"/>
        <w:rPr/>
      </w:pPr>
      <w:r>
        <w:rPr/>
        <w:t>Vânzătorii deţineau dreptul de proprietate asupra terenului şi construcţiei în curs de edificare în baza contractului de vânzare-cumpărare autentificat sub nr. …/12.10.2007, de BNPA …, prin care III şi JJJ au transmis pârâţilor AAA şi CCC, fiecare cu o cota indiviză de ½, dreptul de proprietate asupra terenului în suprafaţă de 1855.43 mp, situat în comuna B..., P4, lot 1, judeţ I..., precum şi beneficiul autorizaţiei de construire nr. …/09.08.2007 şi al autorizaţiei de construire nr. …/08.04.2008, eliberate de Primăria Oraşului B..., construcţia urmând să devină proprietatea pârâţilor în cote de ½ .</w:t>
      </w:r>
    </w:p>
    <w:p>
      <w:pPr>
        <w:pStyle w:val="Normal"/>
        <w:ind w:firstLine="709"/>
        <w:jc w:val="both"/>
        <w:rPr/>
      </w:pPr>
      <w:r>
        <w:rPr/>
        <w:t>Ulterior, prin contractul de vânzare-cumpărare autentificat sub nr. …/25.07.2008, de BNPA …, pârâtul CCC a înstrăinat către BBB, cota-parte indiviză de ½ din dreptul de proprietate asupra terenului din comuna B..., P4, lot 1, judeţ I..., şi cota de ½ din construcţia în curs de edificare pe acest teren.</w:t>
      </w:r>
    </w:p>
    <w:p>
      <w:pPr>
        <w:pStyle w:val="Normal"/>
        <w:ind w:firstLine="709"/>
        <w:jc w:val="both"/>
        <w:rPr/>
      </w:pPr>
      <w:r>
        <w:rPr/>
        <w:t>Prin contractul de vânzare-cumpărare autentificat sub nr. …/23.12.2008 de BNPA …, pârâţii HHH, AAA şi BBB au transmis către pârâtul DDD, dreptul de proprietate asupra apartamentului nr. … (rezultat în urma dezmembrării efectuate prin actul de dezmembrare autentificat sub nr. …/06.10.2008 de BNPA …), situat în B..., P4, lot 1, et.3, judeţ I..., cu nr. cadastral ….</w:t>
      </w:r>
    </w:p>
    <w:p>
      <w:pPr>
        <w:pStyle w:val="Normal"/>
        <w:ind w:firstLine="709"/>
        <w:jc w:val="both"/>
        <w:rPr/>
      </w:pPr>
      <w:r>
        <w:rPr/>
        <w:t>La data de 01.07.2011, pârâţii DDD şi EEE au donat fiicei lor, FFF, dreptul de proprietate asupra apartamentului menţionat anterior, încheind în acest sens contractul de donaţie autentificat sub nr. …/2011 de BNP ….</w:t>
      </w:r>
    </w:p>
    <w:p>
      <w:pPr>
        <w:pStyle w:val="Normal"/>
        <w:ind w:firstLine="709"/>
        <w:jc w:val="both"/>
        <w:rPr/>
      </w:pPr>
      <w:r>
        <w:rPr/>
        <w:t>Pentru neîndeplinirea obligaţiei de a finaliza construcţia în curs de edificare pe terenul situat în B..., judeţ I..., cu nr. cadastral … şi de a încheia cu reclamantul proces-verbal de predare-primire a imobilului până la data de 30.07.2008, asumată prin antecontractul de vânzare-cumpărare autentificat sub nr. …/2011, reclamantul a obţinut prin sentinţa civilă nr. …/11.05.2010, pronunţată de Judecătoria …, în dosarul nr. …, rămasă definitivă prin decizia civilă nr. … a Tribunalului …, Secţia … şi irevocabilă prin decizia civilă nr. … a Curţii de Apel …, Secţia …, obligarea pârâţilor HHH, AAA şi CCC la plata sumei de 362.950 lei, reprezentând penalităţi de întârziere de 0.5% pe zi de întârziere din preţul de 170.000 lei, calculate pentru perioada 31.08.2008-31.10.2009 şi penalităţi de întârziere în cuantum de 0.5 % pe zi de întârziere din preţul de 170000 lei în continuare până la semnarea procesului-verbal de predare-primire.</w:t>
      </w:r>
    </w:p>
    <w:p>
      <w:pPr>
        <w:pStyle w:val="Normal"/>
        <w:ind w:firstLine="709"/>
        <w:jc w:val="both"/>
        <w:rPr/>
      </w:pPr>
      <w:r>
        <w:rPr/>
        <w:t>Trebuie precizat că în temeiul art. 3 din Legea nr. 71/2011, pentru punerea în aplicare a Noului Cod Civil şi art. 4 din acelaşi act normativ care dispune că “la data intrării în vigoare a Codului civil, actele juridice nule, anulabile sau afectate de alte cauze de ineficacitate, prevăzute de Codul Civil din 1864, precum şi de alte acte normative, rămân supuse dispoziţiilor legii vechi, neputând fi considerate valabile ori, după caz, eficace, potrivit Codului Civil sau dispoziţiilor prezentei legi”, atât efectele juridice ale antecontractului de vânzare-cumpărare autentificat sub nr. …/2007, cât şi validitatea contractelor de vânzare-cumpărare autentificate sub nr. …/25.10.2008 şi nr. …/23.12.2008 şi a contractului de donaţie autentificat sub nr. …/01.07.2011, sunt guvernate de dispoziţiile Codului civil de la 1864.</w:t>
      </w:r>
    </w:p>
    <w:p>
      <w:pPr>
        <w:pStyle w:val="Normal"/>
        <w:ind w:firstLine="709"/>
        <w:jc w:val="both"/>
        <w:rPr/>
      </w:pPr>
      <w:r>
        <w:rPr/>
        <w:t>Întrucât promisiunea sinalagmatică este un contract distinct de vânzare-cumpărare, ea da naştere unor drepturi şi obligaţii specifice. Astfel, promitentului vânzător, îi revin ca obligaţii principale: de a nu încheia cu terţii, acte juridice susceptibile de a restrânge sau înlătura drepturile promitentului vânzător şi obligaţia, comuna promitentului cumpărător, de a consimţi la autentificarea vânzării.</w:t>
      </w:r>
    </w:p>
    <w:p>
      <w:pPr>
        <w:pStyle w:val="Normal"/>
        <w:ind w:firstLine="709"/>
        <w:jc w:val="both"/>
        <w:rPr/>
      </w:pPr>
      <w:r>
        <w:rPr/>
        <w:t>Această obligaţie decurgând pentru ambele părţi din promisiunea de a consimţi la autentificarea vânzării promise, este una de a face.</w:t>
      </w:r>
    </w:p>
    <w:p>
      <w:pPr>
        <w:pStyle w:val="Normal"/>
        <w:ind w:firstLine="709"/>
        <w:jc w:val="both"/>
        <w:rPr/>
      </w:pPr>
      <w:r>
        <w:rPr/>
        <w:t>Deoarece promisiunea sinalagmatică de vânzare-cumpărare nu este un contract translativ de proprietate, până la perfectarea vânzării promitentul-vânzător se bucură de toate atributele dreptului, fiind ţinut doar de o obligaţie personală de a nu înstrăina bunul promis.</w:t>
      </w:r>
    </w:p>
    <w:p>
      <w:pPr>
        <w:pStyle w:val="Normal"/>
        <w:ind w:firstLine="709"/>
        <w:jc w:val="both"/>
        <w:rPr/>
      </w:pPr>
      <w:r>
        <w:rPr/>
        <w:t>În principiu, dacă actul prin care promitentul-vânzător a înstrăinat bunul terţului este cu titlu oneros, iar acesta (terţul) a fost de buna-credinţă, ignorând fără culpă încheierea anterioară a promisiunii, titlul de proprietate dobândit de terţ, este inatacabil.</w:t>
      </w:r>
    </w:p>
    <w:p>
      <w:pPr>
        <w:pStyle w:val="Normal"/>
        <w:ind w:firstLine="709"/>
        <w:jc w:val="both"/>
        <w:rPr/>
      </w:pPr>
      <w:r>
        <w:rPr/>
        <w:t>Doar în cazul în care terţul dobânditor este de rea-credinţă, ştiind despre existenţa promisiunii, contractul de vânzare-cumpărare încheiat între promitentul-vânzător şi terţ, are o cauză ilicită şi este nul absolut în baza art. 968 Cod civil.</w:t>
      </w:r>
    </w:p>
    <w:p>
      <w:pPr>
        <w:pStyle w:val="Normal"/>
        <w:ind w:firstLine="709"/>
        <w:jc w:val="both"/>
        <w:rPr/>
      </w:pPr>
      <w:r>
        <w:rPr/>
        <w:t>În speţă, instanţa a apreciat că reclamantul a făcut dovada relei-credinţe a pârâţilor la încheierea contractelor de vânzare-cumpărare şi a contractului de donaţie a căror anulare s-a solicitat. Astfel, în materie de carte funciară notarea promisiunii de vânzare în cartea funciară, face ca aceasta să devină opozabilă terţilor, impunându-se să fie respectată.</w:t>
      </w:r>
    </w:p>
    <w:p>
      <w:pPr>
        <w:pStyle w:val="Normal"/>
        <w:ind w:firstLine="709"/>
        <w:jc w:val="both"/>
        <w:rPr/>
      </w:pPr>
      <w:r>
        <w:rPr/>
        <w:t xml:space="preserve">În cuprinsul contractului de vânzare-cumpărare autentificat sub nr. …/23.12.2008, încheiat între pârâţii HHH, AAA, BBB şi DDD, vânzătorii au declarat că „...obiectul prezentului act nu a fost scos din circuitul civil, nu a fost înstrăinat, nu face obiectul niciunui litigiu, nu este ipotecat şi nu este grevat de sarcini sau servituţi, aşa cum rezultă şi din extrasul de carte funciară pentru autentificare nr. …/18.12.2008, eliberat de ANCPI – Oficiul de Cadastru şi Publicitate Imobiliară I...…”. Este adevărat că existenţa unui antecontract de vânzare-cumpărare nu reprezintă o sarcină sau o servitute a imobilului, însă în extrasul de carte funciară utilizat pentru autentificarea contractului de vânzare-cumpărare era notată promisiunea sinalagmatică de vânzare-cumpărare încheiată de reclamant. Prin urmare, pârâtul DDD nu poate susţine că nu a avut cunoştinţă de încheierea antecontractului de vânzare-cumpărare. Mai mult, acesta a declarat la autentificarea contractului de vânzare-cumpărare că  a luat cunoştinţă de situaţia juridică şi de fapt a apartamentului şi înţelege să cumpere în aceste condiţii. </w:t>
      </w:r>
    </w:p>
    <w:p>
      <w:pPr>
        <w:pStyle w:val="Normal"/>
        <w:ind w:firstLine="709"/>
        <w:jc w:val="both"/>
        <w:rPr/>
      </w:pPr>
      <w:r>
        <w:rPr/>
        <w:t>Reaua-credinţă a pârâtului DDD rezultă cu evidenţă din împrejurarea că potrivit menţiunilor din contract, acesta a fost cel care a redactat contractul de vânzare-cumpărare, deci a avut la dispoziţie toate înscrisurile menţionate în contract, inclusiv extrasul de carte funciară şi a făcut referire la acesta în contract.</w:t>
      </w:r>
    </w:p>
    <w:p>
      <w:pPr>
        <w:pStyle w:val="Normal"/>
        <w:ind w:firstLine="709"/>
        <w:jc w:val="both"/>
        <w:rPr/>
      </w:pPr>
      <w:r>
        <w:rPr/>
        <w:t>De asemenea, pârâtul DDD are calitatea de avocat, cunoscând astfel, consecinţele încheierii şi notarii în cartea funciară a  antecontractului de vânzare-cumpărare.</w:t>
      </w:r>
    </w:p>
    <w:p>
      <w:pPr>
        <w:pStyle w:val="Normal"/>
        <w:ind w:firstLine="709"/>
        <w:jc w:val="both"/>
        <w:rPr/>
      </w:pPr>
      <w:r>
        <w:rPr/>
        <w:t xml:space="preserve">La fel, la încheierea contractului de donaţie, autentificat sub nr. …/01.07.2011, pârâta FFF a avut la dispoziţie extrasul de carte funciară nr. …/28.06.2011, în care se menţiona că în cartea funciară nr. … B..., privind apartamentul nr. …, situat în B..., P4, lot. 1, este notată promisiunea de vânzare-cumpărare autentificată sub nr. …/2007. Oricum, în condiţiile în care pârâta FFF este fiica donatorilor DDD şi EEE, se poate prezuma că aceştia i-au adus la cunoştinţă situaţia juridică a imobilului. </w:t>
      </w:r>
    </w:p>
    <w:p>
      <w:pPr>
        <w:pStyle w:val="Normal"/>
        <w:ind w:firstLine="709"/>
        <w:jc w:val="both"/>
        <w:rPr/>
      </w:pPr>
      <w:r>
        <w:rPr/>
        <w:t xml:space="preserve">În ceea ce priveşte contractul de vânzare-cumpărare nr. …/25.07.2008, încheiat între pârâţii CCC şi BBB, instanţa a reţinut că, similar situaţiilor indicate mai sus, contractul a fost încheiat în baza unui extras al cărţii funciare nr. …, în care fusese notat antecontractul de vânzare-cumpărare nr. …/2007. </w:t>
      </w:r>
    </w:p>
    <w:p>
      <w:pPr>
        <w:pStyle w:val="Normal"/>
        <w:ind w:firstLine="709"/>
        <w:jc w:val="both"/>
        <w:rPr/>
      </w:pPr>
      <w:r>
        <w:rPr/>
        <w:t xml:space="preserve">Totodată, în contractul de vânzare-cumpărare s-a stipulat că „...Cu privire la apartamentele ce urmează a fi amplasate în construcţia aflată în curs de edificare...au fost încheiate convenţii (antecontracte de vânzare-cumpărare prin care soţii AAA şi HHH şi CCC se obligau să le înstrăineze către mai mulţi promitenţi-cumpărători. Faţă de această împrejurare, eu CCC, declar că cesionez lui BBB, beneficiul tuturor acestor convenţii (antecontracte de vânzare-cumpărare), iar eu BBB, declar că înţeleg să mă subrog în toate drepturile şi obligaţiile lui CCC, stabilite prin convenţiile (antecontracte de vânzare-cumpărare), încheiate de acesta şi soţii AAA şi HHH şi să închei contractele de vânzare-cumpărare având ca obiect apartamentele respective, în condiţiile stabilite prin convenţii (antecontracte de vânzare-comparare)”.  </w:t>
      </w:r>
    </w:p>
    <w:p>
      <w:pPr>
        <w:pStyle w:val="Normal"/>
        <w:ind w:firstLine="709"/>
        <w:jc w:val="both"/>
        <w:rPr/>
      </w:pPr>
      <w:r>
        <w:rPr/>
        <w:t>În aceste condiţii, apărarea pârâtului CCC în sensul că nu a cunoscut existenţa antecontractului de vânzare-cumpărare, deoarece a fost reprezentat la încheierea acestuia de mandatarul III, a fost înlăturată.</w:t>
      </w:r>
    </w:p>
    <w:p>
      <w:pPr>
        <w:pStyle w:val="Normal"/>
        <w:ind w:firstLine="709"/>
        <w:jc w:val="both"/>
        <w:rPr/>
      </w:pPr>
      <w:r>
        <w:rPr/>
        <w:t>Deşi în reglementarea Codului Civil de la 1864, cesiunea de datorie nu era permisă, astfel că pârâtul CCC a rămas personal obligat pentru executarea obligaţiilor născute din antecontractul de vânzare-cumpărare, acesta, în calitate de mandatar al pârâtei BBB, a încheiat împreună cu pârâţii AAA şi HHH, contractul de vânzare-cumpărare autentificat sub nr. …/23.12.2008, prin care au transmis dreptul de proprietate asupra apartamentului ce făcea obiectul antecontractului, pârâtului DDD.</w:t>
      </w:r>
    </w:p>
    <w:p>
      <w:pPr>
        <w:pStyle w:val="Normal"/>
        <w:ind w:firstLine="709"/>
        <w:jc w:val="both"/>
        <w:rPr/>
      </w:pPr>
      <w:r>
        <w:rPr/>
        <w:t>Au fost înlăturate şi susţinerile pârâtei AAA, în sensul că încheierea contractelor de vânzare-cumpărare s-a făcut cu buna-credinţă după expirarea termenului prevăzut în antecontract pentru perfectarea vânzării şi în condiţiile în care, după 6 luni de la împlinirea termenului menţionat anterior, notarea antecontractului urma să fie radiată din oficiu. Astfel, dispoziţiile art. 906 Cod civil, privind radierea din oficiu a promisiunii de vânzare-cumpărare nu sunt aplicabile în cauză, conform art. 76 din Legea nr. 71/2011 (potrivit acestora, dispoziţiile art. 876-915 din Codul Civil referitoare la cazurile, condiţiile, efectele şi regimul înscrierilor în cartea funciară se aplică numai actelor şi faptelor juridice încheiate sau, după caz, săvârşite ori produse după intrarea în vigoare a Codului Civil). Relevantă sub acest aspect este şi împrejurarea că, deşi pârâta AAA susţine că a considerat că antecontractul de vânzare-cumpărare şi-a încetat efectele prin expirarea termenului prevăzut pentru încheierea contractului de vânzare-cumpărare, totuşi aceasta a reţinut în continuare, suma de bani plătită de reclamant cu titlu de preţ.</w:t>
      </w:r>
    </w:p>
    <w:p>
      <w:pPr>
        <w:pStyle w:val="Normal"/>
        <w:ind w:firstLine="709"/>
        <w:jc w:val="both"/>
        <w:rPr/>
      </w:pPr>
      <w:r>
        <w:rPr/>
        <w:t>Prin urmare, instanţa a constatat că atât încheierea contractului de vânzare-cumpărare nr. …/25.07.2008, cât şi a contractului de vânzare-cumpărare nr. …/23.12.2008 şi a contractului de donaţie nr. …/01.07.2011, s-a făcut de către pârâţi cu rea-credinţă, având cunoştinţă de existenţa antecontractului de vânzare-cumpărare încheiat de reclamant încă din anul 2007.</w:t>
      </w:r>
    </w:p>
    <w:p>
      <w:pPr>
        <w:pStyle w:val="Normal"/>
        <w:ind w:firstLine="709"/>
        <w:jc w:val="both"/>
        <w:rPr/>
      </w:pPr>
      <w:r>
        <w:rPr/>
        <w:t>Întrucât sancţiunea care intervine în cazul cauzei ilicite este sancţiunea nulităţii absolute, instanţa a dispus anularea parţială a contractului de vânzare-cumpărare nr. …/25.07.2008, cu privire la cota de ½ din dreptul de proprietate asupra apartamentului nr. …, situat în localitatea B..., nr. P4, lot 1, judeţ I... (prin contractul de vânzare-cumpărare menţionat a fost transmis dreptul de proprietate asupra unei cote de ½ din construcţia în curs de edificare, deci şi a cotei de ½ din dreptul de proprietate asupra apartamentului nr. 23), precum şi anularea contractului de vânzare-cumpărare nr. …/23.12.2008 şi a contractului de donaţie nr. …/01.07.2011.</w:t>
      </w:r>
    </w:p>
    <w:p>
      <w:pPr>
        <w:pStyle w:val="Normal"/>
        <w:ind w:firstLine="709"/>
        <w:jc w:val="both"/>
        <w:rPr/>
      </w:pPr>
      <w:r>
        <w:rPr/>
        <w:t>Potrivit dreptului comun, refuzul îndeplinirii unei obligaţii legal asumate da dreptul creditorului de a cere executarea silită a acesteia. Referitor la obligaţiile de a face, principiul este că „se schimba în dezdăunări în caz de neexecutare din partea debitorului” (art. 1075 Cod civil), dar prin excepţie „nefiind îndeplinită obligaţia de a face, creditorul poate asemenea să fie autorizat de a o aduce el la îndeplinire pe cheltuiala debitorului”. Pentru a putea fi aplicate însă, aceste dispoziţii,  este necesar să nu fie vorba despre o obligaţie care implică fapta personală a debitorului, caz în care nu există posibilitatea de constrângere directă.</w:t>
      </w:r>
    </w:p>
    <w:p>
      <w:pPr>
        <w:pStyle w:val="Normal"/>
        <w:ind w:firstLine="709"/>
        <w:jc w:val="both"/>
        <w:rPr/>
      </w:pPr>
      <w:r>
        <w:rPr/>
        <w:t>Pentru a se putea pronunţa o hotărâre care să ţină loc de act autentic de vânzare-cumpărare,  este necesară îndeplinirea cumulativă a următoarelor condiţii: existenţa unui antecontract valabil încheiat, dovedirea acestuia în condiţiile dreptului comun, refuzul uneia dintre părţi de a autentifica actul de vânzare, partea care acţionează să-şi fi îndeplinit propriile obligaţii asumate prin antecontract şi promitentul-vânzător să fie proprietar al bunului, iar promitentul cumpărător să nu fie incapabil de a dobândi acel bun la data pronunţării hotărârii.</w:t>
      </w:r>
    </w:p>
    <w:p>
      <w:pPr>
        <w:pStyle w:val="Normal"/>
        <w:ind w:firstLine="709"/>
        <w:jc w:val="both"/>
        <w:rPr/>
      </w:pPr>
      <w:r>
        <w:rPr/>
        <w:t>În ceea ce priveşte prima condiţie, instanţa a reţinut că antecontractul de vânzare-cumpărare a fost încheiat cu respectarea condiţiilor de validitate prevăzute de art. 948-968 Cod civil.</w:t>
      </w:r>
    </w:p>
    <w:p>
      <w:pPr>
        <w:pStyle w:val="Normal"/>
        <w:ind w:firstLine="709"/>
        <w:jc w:val="both"/>
        <w:rPr/>
      </w:pPr>
      <w:r>
        <w:rPr/>
        <w:t>Refuzul pârâţilor HHH, AAA şi CCC de a consimţi la autentificarea contractului este evident în condiţiile în care aceştia au procedat la înstrăinarea apartamentului, obiect al antecontractului de vânzare-cumpărare, către un terţ (pârâtul DDD).</w:t>
      </w:r>
    </w:p>
    <w:p>
      <w:pPr>
        <w:pStyle w:val="Normal"/>
        <w:ind w:firstLine="709"/>
        <w:jc w:val="both"/>
        <w:rPr/>
      </w:pPr>
      <w:r>
        <w:rPr/>
        <w:t>Ca efect al constatării nulităţii absolute parţiale a contractului de vânzare-cumpărare nr…./27.07.2008, a contractului de vânzare-cumpărare nr. …/23.12.2008 şi a contractului de donaţie nr. …/01.07.2011, efectele juridice produse de acestea au fost înlăturate cu efect retroactiv, părţile urmând să fie repuse în situaţia în care aceste acte juridice nu s-ar fi încheiat. Ca atare, dreptul de proprietate asupra apartamentului nr. … urmează să reintre cu efect retroactiv, în patrimoniul promitenţilor-vânzători.</w:t>
      </w:r>
    </w:p>
    <w:p>
      <w:pPr>
        <w:pStyle w:val="Normal"/>
        <w:ind w:firstLine="709"/>
        <w:jc w:val="both"/>
        <w:rPr/>
      </w:pPr>
      <w:r>
        <w:rPr/>
        <w:t>De asemenea, din înscrisurile depuse la dosar nu rezultă că reclamantul este incapabil a dobândi dreptul de proprietate.</w:t>
      </w:r>
    </w:p>
    <w:p>
      <w:pPr>
        <w:pStyle w:val="Normal"/>
        <w:ind w:firstLine="709"/>
        <w:jc w:val="both"/>
        <w:rPr/>
      </w:pPr>
      <w:r>
        <w:rPr/>
        <w:t>Constatând că sunt îndeplinite toate condiţiile enumerate mai sus, instanţa a pronunţat o hotărâre care să ţină loc de act autentic de vânzare-campare încheiat între pârâţii HHH, AAA şi CCC, în calitate de vânzători, şi reclamantul GGG, în calitate de cumpărător, cu privire la apartamentul nr. …, situat în B..., nr. P4, lot. 1, judeţ I..., la preţul de 170.000 ron, achitat integral.</w:t>
      </w:r>
    </w:p>
    <w:p>
      <w:pPr>
        <w:pStyle w:val="Normal"/>
        <w:ind w:firstLine="709"/>
        <w:jc w:val="both"/>
        <w:rPr/>
      </w:pPr>
      <w:r>
        <w:rPr/>
        <w:t>Susţinerile pârâţilor DDD, EEE şi FFF în sensul că prin pronunţarea unei hotărâri care să ţină loc de act autentic de vânzare-cumpărare, reclamantul ar obţine o dublă reparaţie pentru neexecutarea aceleiaşi obligaţii contractuale, au fost găsite neîntemeiate de către instanţă. După cum s-a arătat mai sus, prin sentinţa civilă nr. ……., pronunţată de Judecătoria ……, pârâţii HHH, AAA şi CCC au fost obligaţi la plata unor penalităţi de întârziere pentru întârzierea în executarea obligaţiei de a finaliza construcţia în curs de edificare şi de a încheia cu reclamantul proces-verbal de predare-primire a imobilului, în cuantum de 362.950 lei, pentru perioada 31.08.2008-31.10.2009, precum şi în continuare până la semnarea procesului-verbal de predare-primire. Or, o regulă de drept comun în materia răspunderii civile contractuale, este aceea că daunele-interese moratorii (ce reprezintă echivalentul prejudiciului pe care creditorul îl suferă ca urmare a executării cu întârziere a obligaţiei) se pot cumula cu executarea în natură a obligaţiei.</w:t>
      </w:r>
    </w:p>
    <w:p>
      <w:pPr>
        <w:pStyle w:val="Normal"/>
        <w:ind w:firstLine="709"/>
        <w:jc w:val="both"/>
        <w:rPr/>
      </w:pPr>
      <w:r>
        <w:rPr/>
        <w:t>În temeiul art. 453 alin.1 Cod Procedură Civilă, instanţa i-a obligat pe pârâţi la plata cheltuielilor de judecată efectuate de reclamant, reprezentând taxa judiciară de timbru şi timbru judiciar.</w:t>
      </w:r>
    </w:p>
    <w:p>
      <w:pPr>
        <w:pStyle w:val="Normal"/>
        <w:ind w:firstLine="709"/>
        <w:jc w:val="both"/>
        <w:rPr/>
      </w:pPr>
      <w:r>
        <w:rPr>
          <w:b/>
        </w:rPr>
        <w:t>Împotriva sentinţei primei instanţe au formulat apel pârâţii AAA, BBB şi CCC şi DDD, EEE şi FFF</w:t>
      </w:r>
      <w:r>
        <w:rPr/>
        <w:t>.</w:t>
      </w:r>
    </w:p>
    <w:p>
      <w:pPr>
        <w:pStyle w:val="Normal"/>
        <w:ind w:firstLine="709"/>
        <w:jc w:val="both"/>
        <w:rPr/>
      </w:pPr>
      <w:r>
        <w:rPr>
          <w:b/>
        </w:rPr>
        <w:t>Apelanta – pârâtă AAA</w:t>
      </w:r>
      <w:r>
        <w:rPr/>
        <w:t xml:space="preserve"> solicită admiterea apelului său, desfiinţarea sentinţei atacate, iar rejudecând fondul, să se dispună respingerea cererii intimatului – reclamant, pentru următoarele motive expuse sintetic:</w:t>
      </w:r>
    </w:p>
    <w:p>
      <w:pPr>
        <w:pStyle w:val="Normal"/>
        <w:ind w:firstLine="709"/>
        <w:jc w:val="both"/>
        <w:rPr/>
      </w:pPr>
      <w:r>
        <w:rPr/>
        <w:t xml:space="preserve">1. Astfel, în privinţa promisiunii bilaterale de vânzare – cumpărare, autentificate sub nr. …/12.11.2007 la Societatea Civilă …, după ce a expus istoricul situaţiei de fapt şi a arătat că la 12.10.2007, împreună cu HHH şi CCC, apelanta - pârâtă AAA </w:t>
      </w:r>
      <w:r>
        <w:rPr>
          <w:iCs/>
        </w:rPr>
        <w:t xml:space="preserve">a dobândit proprietatea asupra </w:t>
      </w:r>
      <w:r>
        <w:rPr/>
        <w:t xml:space="preserve">terenului </w:t>
      </w:r>
      <w:r>
        <w:rPr>
          <w:iCs/>
        </w:rPr>
        <w:t xml:space="preserve">prin contract de vânzare autentificat, </w:t>
      </w:r>
      <w:r>
        <w:rPr/>
        <w:t xml:space="preserve">iar în ceea ce priveşte imobilul la 08.04.2008, s-a eliberat </w:t>
      </w:r>
      <w:r>
        <w:rPr>
          <w:iCs/>
        </w:rPr>
        <w:t xml:space="preserve">autorizaţia de construcţie, </w:t>
      </w:r>
      <w:r>
        <w:rPr/>
        <w:t xml:space="preserve">apoi la 14.08.2008 s-a încheiat </w:t>
      </w:r>
      <w:r>
        <w:rPr>
          <w:iCs/>
        </w:rPr>
        <w:t>procesul-verbal de recepţie lucrare la «roşu».</w:t>
      </w:r>
    </w:p>
    <w:p>
      <w:pPr>
        <w:pStyle w:val="Normal"/>
        <w:ind w:firstLine="709"/>
        <w:jc w:val="both"/>
        <w:rPr/>
      </w:pPr>
      <w:r>
        <w:rPr/>
        <w:t xml:space="preserve">Apelanţii (pârâţi-vânzători) nu şi-au executat obligaţiile identificate în promisiune, iar reclamantul-cumpărător a obţinut câştig de cauză prin hotărâre irevocabilă (sentinţa nr. … a Judecătoriei …), trecând la executarea silită a hotărârii (dosar de executare nr. …/2013), </w:t>
      </w:r>
      <w:r>
        <w:rPr>
          <w:bCs/>
          <w:iCs/>
        </w:rPr>
        <w:t>acţiunea sa având ca obiect penalităţi de întârziere.</w:t>
      </w:r>
    </w:p>
    <w:p>
      <w:pPr>
        <w:pStyle w:val="Normal"/>
        <w:ind w:firstLine="709"/>
        <w:jc w:val="both"/>
        <w:rPr/>
      </w:pPr>
      <w:r>
        <w:rPr/>
        <w:t>Promisiunea bilaterală nu şi-a produs efectele, părţile nu au cerut în termenul legal pronunţarea unei hotărâri care să ţină loc de act de vânzare, acţiunea cu un astfel de obiect fiind prescrisă.</w:t>
      </w:r>
    </w:p>
    <w:p>
      <w:pPr>
        <w:pStyle w:val="Normal"/>
        <w:ind w:firstLine="709"/>
        <w:jc w:val="both"/>
        <w:rPr/>
      </w:pPr>
      <w:r>
        <w:rPr/>
        <w:t>Mai mult decât atât, având în vedere că intimatul-reclamant a optat pentru despăgubiri băneşti, reprezentate de plata penalităţilor pentru neonorarea obligaţiilor antecontractului de vânzare-cumpărare acesta nu poate opta şi pentru pronunţarea unei hotărâri care să ţină loc de act de vânzare, întrucât s-ar înregistra o îmbogăţire fără justă cauză a acestuia.</w:t>
      </w:r>
    </w:p>
    <w:p>
      <w:pPr>
        <w:pStyle w:val="Normal"/>
        <w:ind w:firstLine="709"/>
        <w:jc w:val="both"/>
        <w:rPr/>
      </w:pPr>
      <w:r>
        <w:rPr>
          <w:bCs/>
        </w:rPr>
        <w:t xml:space="preserve">2. În privinţa contractului de vânzare încheiat la ………., autentificat sub nr. </w:t>
      </w:r>
      <w:r>
        <w:rPr/>
        <w:t xml:space="preserve">…/25.10.2008 </w:t>
      </w:r>
      <w:r>
        <w:rPr>
          <w:bCs/>
        </w:rPr>
        <w:t>la BNP Asociaţi …, apelanta arată că p</w:t>
      </w:r>
      <w:r>
        <w:rPr/>
        <w:t>ârâta BBB dobândeşte prin vânzare, de la CCC, la 25.10.2008, o cotă indiviză de 1/2 din imobil teren şi 1/2 din imobilul construcţie - bloc în curs de edificare. Din blocul în curs de edificare, face parte şi apartamentul cu privire la se încheiase promisiunea de vânzare.</w:t>
      </w:r>
    </w:p>
    <w:p>
      <w:pPr>
        <w:pStyle w:val="Normal"/>
        <w:ind w:firstLine="709"/>
        <w:jc w:val="both"/>
        <w:rPr/>
      </w:pPr>
      <w:r>
        <w:rPr/>
        <w:t>Promisiunea bilaterală din 12.11.2007 menţionată în cartea funciară, trebuia  executată  până  la  29.08.2008, dar nu s-a  trecut la perfectarea contractului de vânzare. Din momentul expirării oricărui termen agreat de părţi pentru perfectarea contractului, intimatul-reclamant, promitentul-cumpărător a avut un termen pentru a se adresa instanţei în vederea pronunţării unei hotărâri care să ţină loc de act autentic, însă nu a procedat astfel, depăşind termenul, ceea ce a determinat intervenirea prescripţiei extinctive a dreptului la acţiune, aşa cum deja a explicat.</w:t>
      </w:r>
    </w:p>
    <w:p>
      <w:pPr>
        <w:pStyle w:val="Normal"/>
        <w:ind w:firstLine="709"/>
        <w:jc w:val="both"/>
        <w:rPr/>
      </w:pPr>
      <w:r>
        <w:rPr/>
        <w:t xml:space="preserve">Apelanta – pârâtă AAA solicită să se observe că </w:t>
      </w:r>
      <w:r>
        <w:rPr>
          <w:bCs/>
        </w:rPr>
        <w:t xml:space="preserve">instanţa fondului a apreciat eronat </w:t>
      </w:r>
      <w:r>
        <w:rPr/>
        <w:t xml:space="preserve">că prescripţia dreptului la acţiune a fost întreruptă pentru simplul motiv că în 2012, în dosarul nr. …, </w:t>
      </w:r>
      <w:r>
        <w:rPr>
          <w:bCs/>
        </w:rPr>
        <w:t>în apel, în faţa Tribunalului …, apelanții l-au invitat pe domnul KKK să îşi preia apartamentul. Aceştia au încercat soluţionarea pe cale amiabilă a unui diferend în care au fost implicaţi involuntar.</w:t>
      </w:r>
    </w:p>
    <w:p>
      <w:pPr>
        <w:pStyle w:val="Normal"/>
        <w:ind w:firstLine="709"/>
        <w:jc w:val="both"/>
        <w:rPr/>
      </w:pPr>
      <w:r>
        <w:rPr>
          <w:bCs/>
        </w:rPr>
        <w:t>Mai mult decât atât, obiectul dosarului de mai sus, era obţinerea de către intimat, de penalităţi, nicidecum transferul dreptului de proprietate asupra apartamentul nr. …, deci nu se poate pune problema întreruperii termenului de prescripţie cu privire la prezenta cerere care alt obiect (obţinerea apartamentului nr. …) pentru care dreptul la acţiune este prescris.</w:t>
      </w:r>
    </w:p>
    <w:p>
      <w:pPr>
        <w:pStyle w:val="Normal"/>
        <w:ind w:firstLine="709"/>
        <w:jc w:val="both"/>
        <w:rPr/>
      </w:pPr>
      <w:r>
        <w:rPr/>
        <w:t>Intimatul-reclamant s-a adresat instanţei de judecată, cerând şi obţinând penalităţi în baza antecontractului de vânzare - cumpărare, acoperindu-şi paguba suferită.</w:t>
      </w:r>
    </w:p>
    <w:p>
      <w:pPr>
        <w:pStyle w:val="Normal"/>
        <w:ind w:firstLine="709"/>
        <w:jc w:val="both"/>
        <w:rPr/>
      </w:pPr>
      <w:r>
        <w:rPr/>
        <w:t xml:space="preserve">Legea nu interzice vânzarea cotelor indivize, astfel încât contractul de vânzare încheiat la 25.10.2008 este valabil încheiat, în condiţiile art. 641 alin. 4 şi 642 Cod civil, cu privire la consimţământul coproprietarilor la încheierea actelor de dispoziţie cu privire la bunul comun, iar faptul că se încheiase o promisiune bilaterală de vânzare cu privire la un apartament din blocul respectiv, nu afectează vânzarea cotei indivize de </w:t>
      </w:r>
      <w:r>
        <w:rPr>
          <w:iCs/>
        </w:rPr>
        <w:t xml:space="preserve">½  </w:t>
      </w:r>
      <w:r>
        <w:rPr/>
        <w:t xml:space="preserve">din bloc. La ieşirea din indiviziune, imobilele tip bloc fiind foarte uşor partajabile în natură, urmează a se stabili loturile părţilor. </w:t>
      </w:r>
    </w:p>
    <w:p>
      <w:pPr>
        <w:pStyle w:val="Normal"/>
        <w:ind w:firstLine="709"/>
        <w:jc w:val="both"/>
        <w:rPr/>
      </w:pPr>
      <w:r>
        <w:rPr/>
        <w:t xml:space="preserve">În contextul în care trecuse termenul convenţional pentru executarea promisiunii bilaterale de vânzare-cumpărare, în termen de 6 luni de la acel moment urma să se producă radierea din oficiu a promisiunii din extrasul de carte funciară. Părţile au precizat în acest context că imobilul nu este grevat de alte sarcini, nu pentru că s-ar fi încercat negarea existenţei promisiunii bilaterale, ci pentru că nu erau alte sarcini decât aceasta, deja cunoscută şi precizată expres în extrasul de carte funciară. </w:t>
      </w:r>
      <w:r>
        <w:rPr>
          <w:bCs/>
        </w:rPr>
        <w:t xml:space="preserve">Nu se poate reţine în acest context, reaua-credinţă a părţilor. </w:t>
      </w:r>
    </w:p>
    <w:p>
      <w:pPr>
        <w:pStyle w:val="Normal"/>
        <w:ind w:firstLine="709"/>
        <w:jc w:val="both"/>
        <w:rPr/>
      </w:pPr>
      <w:r>
        <w:rPr/>
        <w:t>Intimatul-reclamant a invocat asumarea riscurilor existenţei promisiunii de vânzare cumpărare de către cumpărători, deşi nu există un text legal care să interzică înstrăinarea unui bun imobil cu privire la care există o promisiune de vânzare-cumpărare. Sancţiunea în cazul nerespectării promisiunii de vânzare-cumpărare este de natură contractuală, ceea ce s-a şi acordat reclamantului.</w:t>
      </w:r>
    </w:p>
    <w:p>
      <w:pPr>
        <w:pStyle w:val="Normal"/>
        <w:ind w:firstLine="709"/>
        <w:jc w:val="both"/>
        <w:rPr/>
      </w:pPr>
      <w:r>
        <w:rPr/>
        <w:t>Apelanta – pârâtă AAA a solicitat la fond, respingerea acţiunii cu privire la anularea contractul de vânzare încheiat la 25.10.2008. Precizează că acest contract este tocmai una dintre dovezile de buna-credinţă ale pârâţilor faţă de promitenţii-cumpărători ai apartamentelor în curs de edificare din bloc, deoarece tocmai vânzând cota indiviză, exclusiv în condiţiile legii, s-a dorit aducerea ca şi coproprietar al blocului, a unei persoane care să dispună de posibilităţi financiare şi care să îşi asume alături de pârâţi,</w:t>
      </w:r>
      <w:r>
        <w:rPr>
          <w:color w:val="FF0000"/>
        </w:rPr>
        <w:t xml:space="preserve"> </w:t>
      </w:r>
      <w:r>
        <w:rPr/>
        <w:t>edificarea construcţiei. Achiziţia blocului s-a făcut înainte să înceapă criza economică, iar edificarea acestuia şi vânzarea apartamentelor s-a produs tocmai în criza menţionată, situaţie care a devenit extrem de împovărătoare pentru constructorii - proprietari, promitenţii-vânzători încercând cu bună-credinţă să reziste şi să-şi onoreze obligaţiile, au întâmpinat mari dificultăţi.</w:t>
      </w:r>
    </w:p>
    <w:p>
      <w:pPr>
        <w:pStyle w:val="Normal"/>
        <w:ind w:firstLine="709"/>
        <w:jc w:val="both"/>
        <w:rPr/>
      </w:pPr>
      <w:r>
        <w:rPr>
          <w:bCs/>
        </w:rPr>
        <w:t>3. În privinţa contractului de vânzare încheiat la ……….., autentificat la BNP … sub nr. …, pârâţii DDD</w:t>
      </w:r>
      <w:r>
        <w:rPr/>
        <w:t xml:space="preserve"> şi EEE au dobândit apartamentul nr. …</w:t>
      </w:r>
      <w:r>
        <w:rPr>
          <w:bCs/>
        </w:rPr>
        <w:t xml:space="preserve">, </w:t>
      </w:r>
      <w:r>
        <w:rPr/>
        <w:t>iar după o perioadă mare de timp, de ordinul anilor, la data de 01.07.2011, aceştia au donat imobilul, fiicei lor.</w:t>
      </w:r>
    </w:p>
    <w:p>
      <w:pPr>
        <w:pStyle w:val="Normal"/>
        <w:ind w:firstLine="709"/>
        <w:jc w:val="both"/>
        <w:rPr/>
      </w:pPr>
      <w:r>
        <w:rPr/>
        <w:t>În contextul în care asupra apartamentului nr. … se încheiase în 2007 o promisiune bilaterală de vânzare, neexecutată de părţi, cu privire la care intimatul-reclamant promitent - cumpărător nu a solicitat în termen, cum avea legal posibilitatea, pronunţarea unei hotărâri care să ţină loc de contract de vânzare şi cu privire la care termenul convenţional de executare expirase, apelanta – pârâtă consideră că promisiunea respectivă nu mai există.</w:t>
      </w:r>
    </w:p>
    <w:p>
      <w:pPr>
        <w:pStyle w:val="Normal"/>
        <w:ind w:firstLine="709"/>
        <w:jc w:val="both"/>
        <w:rPr/>
      </w:pPr>
      <w:r>
        <w:rPr/>
        <w:t xml:space="preserve">Apelanta – pârâtă AAA reiterează situaţia conform căreia intimatul-reclamant a înţeles să </w:t>
      </w:r>
      <w:r>
        <w:rPr>
          <w:bCs/>
        </w:rPr>
        <w:t>opteze pentru despăgubiri băneşti, reprezentate de plata penalităţilor pentru neonorarea obligaţiilor antecontractului de vânzare-cumpărare, iar el nu mai poate opta şi pentru pronunţarea unei hotărâri care să ţină loc de act de vânzare, întrucât s-ar înregistra o îmbogăţire fără justă cauză a acestuia.</w:t>
      </w:r>
    </w:p>
    <w:p>
      <w:pPr>
        <w:pStyle w:val="Normal"/>
        <w:ind w:firstLine="709"/>
        <w:jc w:val="both"/>
        <w:rPr>
          <w:bCs/>
        </w:rPr>
      </w:pPr>
      <w:r>
        <w:rPr>
          <w:bCs/>
        </w:rPr>
        <w:t>Instanţa fondului a reţinut eronat că: « ...în materia răspunderii civile contractuale, daunele moratorii ... se pot cumula cu executarea în natură a obligaţiei», întrucât conform antecontractului de vânzare - cumpărare, promitentul-cumpărător avea posibilitatea optării pentru una dintre aceste 2 căi, nicidecum cumularea lor.</w:t>
      </w:r>
    </w:p>
    <w:p>
      <w:pPr>
        <w:pStyle w:val="Normal"/>
        <w:ind w:firstLine="709"/>
        <w:jc w:val="both"/>
        <w:rPr/>
      </w:pPr>
      <w:r>
        <w:rPr/>
        <w:t>Chiar dacă promisiunea ar fi fost în termenul de executare, vânzarea încheiată la 23.12.2008 ar fi rămas valabilă, dar sub condiţia neperfectării promisiunii bilaterale de vânzare care urma să antreneze sancţiunile contractuale descrise mai sus.</w:t>
      </w:r>
    </w:p>
    <w:p>
      <w:pPr>
        <w:pStyle w:val="Normal"/>
        <w:ind w:firstLine="709"/>
        <w:jc w:val="both"/>
        <w:rPr/>
      </w:pPr>
      <w:r>
        <w:rPr/>
        <w:t>Or, cu atât mai mult în contextul descris, când intimatul-reclamant nu a cerut dreptul său în instanţă, termenul de executare convenţional al promisiunii încetase, vânzarea din decembrie 2008 este valabilă, fiind încheiată în condiţiile legii, între părţi de bună-credinţă, cunoscând condiţiile tranzacţiei.</w:t>
      </w:r>
    </w:p>
    <w:p>
      <w:pPr>
        <w:pStyle w:val="Normal"/>
        <w:ind w:firstLine="709"/>
        <w:jc w:val="both"/>
        <w:rPr/>
      </w:pPr>
      <w:r>
        <w:rPr/>
        <w:t xml:space="preserve">Apelanta – pârâtă AAA arată că a solicitat anularea capătului de cerere privind anularea contractului de </w:t>
      </w:r>
      <w:r>
        <w:rPr>
          <w:iCs/>
        </w:rPr>
        <w:t xml:space="preserve">vânzare încheiat la 23.12.2008, </w:t>
      </w:r>
      <w:r>
        <w:rPr/>
        <w:t>părţile acţionând legal, de bună-credinţă, după expirarea termenului convenţional pentru executarea promisiunii bilaterale de vânzare cumpărare.</w:t>
      </w:r>
    </w:p>
    <w:p>
      <w:pPr>
        <w:pStyle w:val="Normal"/>
        <w:ind w:firstLine="709"/>
        <w:jc w:val="both"/>
        <w:rPr/>
      </w:pPr>
      <w:r>
        <w:rPr>
          <w:bCs/>
        </w:rPr>
        <w:t>4. În privinţa contractului de donaţie încheiat la ……….., autentificat sub nr. … la BNP …, i</w:t>
      </w:r>
      <w:r>
        <w:rPr/>
        <w:t>ntimatul-reclamant s-a adresat autorităţilor competente şi a aflat că proprietarul actual al apartamentului este FFF, persoana ce a dobândit apartamentul prin donaţie de la DDD şi EEE, la data de 01.07.2011, aceştia dobândind la rândul lor, imobilul, în 23.12.2008 prin contract de vânzare.</w:t>
      </w:r>
    </w:p>
    <w:p>
      <w:pPr>
        <w:pStyle w:val="Normal"/>
        <w:ind w:firstLine="709"/>
        <w:jc w:val="both"/>
        <w:rPr/>
      </w:pPr>
      <w:r>
        <w:rPr/>
        <w:t xml:space="preserve">Contractul de donaţie încheiat la 01.07.2011, cu actuala proprietară, s-a încheiat legal. Părţile au încheiat contractul de donaţie asupra imobilului, cunoscând notarea, în sensul că imobilul era grevat de sarcini. Promisiunea bilaterală de vânzare-cumpărare a fost încheiată, autentificată (nr. …/12.11.2007) şi notată în cartea funciară conform încheierii nr. … din 15.11.2007 emise de OCPI I... în dosarul nr…. din 13.11.2007. Conform art. 906 Cod civil, promisiunea de a încheia un contract având ca obiect dreptul de proprietate asupra unui imobil, se poate nota în cartea funciară (alin. l), iar </w:t>
      </w:r>
      <w:r>
        <w:rPr>
          <w:iCs/>
        </w:rPr>
        <w:t xml:space="preserve">notarea se va radia din oficiu dacă până la </w:t>
      </w:r>
      <w:r>
        <w:rPr>
          <w:bCs/>
          <w:iCs/>
        </w:rPr>
        <w:t>expirarea a 6 luni de la termenul prevăzut pentru încheierea contractului (30.07.2008, cu posibil termen de graţie de 30 zile), n-a fost cerută înscrierea dreptului care a făcut obiectul promisiunii.</w:t>
      </w:r>
    </w:p>
    <w:p>
      <w:pPr>
        <w:pStyle w:val="Normal"/>
        <w:ind w:firstLine="709"/>
        <w:jc w:val="both"/>
        <w:rPr>
          <w:bCs/>
          <w:iCs/>
        </w:rPr>
      </w:pPr>
      <w:r>
        <w:rPr>
          <w:iCs/>
        </w:rPr>
        <w:t xml:space="preserve">Astfel, </w:t>
      </w:r>
      <w:r>
        <w:rPr>
          <w:bCs/>
          <w:iCs/>
        </w:rPr>
        <w:t xml:space="preserve">la împlinirea acestui termen a intervenit radierea din oficiu a promisiunii din cartea funciară a imobilului, iar la încheierea contractului de donaţie, radierea operase, părţile fiind de bună-credinţă atunci când au făcut afirmaţii în sensul că s-a transmis un imobil liber de sarcini, </w:t>
      </w:r>
      <w:r>
        <w:rPr>
          <w:iCs/>
        </w:rPr>
        <w:t>cu menţiunea că oricum, acestea nu ar fi putut declara peste un înscris de carte funciară, înscris oficial şi public pentru cei ce probează interes în cauză.</w:t>
      </w:r>
    </w:p>
    <w:p>
      <w:pPr>
        <w:pStyle w:val="Normal"/>
        <w:ind w:firstLine="709"/>
        <w:jc w:val="both"/>
        <w:rPr/>
      </w:pPr>
      <w:r>
        <w:rPr>
          <w:iCs/>
        </w:rPr>
        <w:t xml:space="preserve">Contractul de donaţie a fost încheiat legal, de către părţi de bună-credinţă, asupra unui imobil-apartament asupra căruia grevase o promisiune bilaterală de vânzare cumpărare cu trei ani în urmă, promisiune radiată. </w:t>
      </w:r>
      <w:r>
        <w:rPr>
          <w:bCs/>
          <w:iCs/>
        </w:rPr>
        <w:t xml:space="preserve">Această situaţie o determină pe apelanta – pârâtă </w:t>
      </w:r>
      <w:r>
        <w:rPr/>
        <w:t xml:space="preserve">AAA </w:t>
      </w:r>
      <w:r>
        <w:rPr>
          <w:bCs/>
          <w:iCs/>
        </w:rPr>
        <w:t>să solicite respingerea capătului de cerere cu privire la solicitarea de anulare a contractului de donaţie.</w:t>
      </w:r>
    </w:p>
    <w:p>
      <w:pPr>
        <w:pStyle w:val="Normal"/>
        <w:ind w:firstLine="709"/>
        <w:jc w:val="both"/>
        <w:rPr>
          <w:bCs/>
          <w:iCs/>
        </w:rPr>
      </w:pPr>
      <w:r>
        <w:rPr>
          <w:iCs/>
        </w:rPr>
        <w:t xml:space="preserve">Donatarii DDD şi EEE au dobândit apartamentul de la HHH, AAA (promitenţi vânzători) şi BBB prin </w:t>
      </w:r>
      <w:r>
        <w:rPr>
          <w:bCs/>
          <w:iCs/>
        </w:rPr>
        <w:t xml:space="preserve">contract de vânzare la 23.12.2008, </w:t>
      </w:r>
      <w:r>
        <w:rPr>
          <w:iCs/>
        </w:rPr>
        <w:t>în acest act specificându-se expres că părţile au cunoştinţă de situaţia juridică şi de fapt a apartamentului şi că înţeleg să cumpere în aceste condiţii, în extrasul de carte funciară aferent fiind notată promisiunea bilaterală din 12.11.2007. Observând dispoziţiile art. 906 şi urm. Cod civil şi termenul prevăzut de părţi în vederea perfectării contractului privind apartamentul nr. … (29.08.2008), apelanta – pârâtă concluzionează în sensul că la momentul vânzării apartamentului, promisiunea era radiată din oficiu din cartea funciară, ca efect al neexecutării promisiunii.</w:t>
      </w:r>
    </w:p>
    <w:p>
      <w:pPr>
        <w:pStyle w:val="Normal"/>
        <w:ind w:firstLine="709"/>
        <w:jc w:val="both"/>
        <w:rPr/>
      </w:pPr>
      <w:r>
        <w:rPr>
          <w:bCs/>
          <w:iCs/>
        </w:rPr>
        <w:t>Promisiunea bilaterală de vânzare-cumpărare nu mai urma să se perfecteze, intrând în vigoare dispoziţiile cu privire la penalităţile de întârziere, aşa cum s-a procedat.</w:t>
      </w:r>
    </w:p>
    <w:p>
      <w:pPr>
        <w:pStyle w:val="Normal"/>
        <w:ind w:firstLine="709"/>
        <w:jc w:val="both"/>
        <w:rPr>
          <w:bCs/>
          <w:iCs/>
        </w:rPr>
      </w:pPr>
      <w:r>
        <w:rPr>
          <w:bCs/>
          <w:iCs/>
        </w:rPr>
        <w:t xml:space="preserve">Faţă de situaţiile descrise mai sus, apelanta – pârâtă </w:t>
      </w:r>
      <w:r>
        <w:rPr/>
        <w:t>AAA solicită să se o</w:t>
      </w:r>
      <w:r>
        <w:rPr>
          <w:bCs/>
          <w:iCs/>
        </w:rPr>
        <w:t>bserve că instanţa de fond a reţinut greşit că încheierea actelor s-a făcut de către părţi de rea-credinţă.</w:t>
      </w:r>
    </w:p>
    <w:p>
      <w:pPr>
        <w:pStyle w:val="Normal"/>
        <w:ind w:firstLine="709"/>
        <w:jc w:val="both"/>
        <w:rPr>
          <w:bCs/>
          <w:iCs/>
        </w:rPr>
      </w:pPr>
      <w:r>
        <w:rPr>
          <w:bCs/>
          <w:iCs/>
        </w:rPr>
        <w:t>În opinia vădit subiectivă a intimatului-reclamant, pârâţii au întocmit actele translative de proprietate a căror anulare o solicita - în frauda vădită a intereselor sale de creditor.</w:t>
      </w:r>
    </w:p>
    <w:p>
      <w:pPr>
        <w:pStyle w:val="Normal"/>
        <w:ind w:firstLine="709"/>
        <w:jc w:val="both"/>
        <w:rPr/>
      </w:pPr>
      <w:r>
        <w:rPr>
          <w:bCs/>
          <w:iCs/>
        </w:rPr>
        <w:t>Totuşi, deşi intimatul-reclamant face afirmaţii contradictorii şi invocă situaţii şi fapte neprobate, în sensul că terţele persoane ce au înţeles cu rea-credinţă să tranzacţioneze şi-au asumat riscul tranzacţiilor în discuţie, instanţa fondului a reţinut ca fiind probate susţinerile acestuia privind reaua-credinţă a părţilor, deşi se confundă riscul cu neexecutarea promisiunii de vânzare - cumpărare din culpa promitenţilor vânzători, situaţie pentru care aceştia au fost obligaţi la plata penalităţilor conform aceluiaşi contract.</w:t>
      </w:r>
    </w:p>
    <w:p>
      <w:pPr>
        <w:pStyle w:val="Normal"/>
        <w:ind w:firstLine="709"/>
        <w:jc w:val="both"/>
        <w:rPr>
          <w:bCs/>
          <w:iCs/>
        </w:rPr>
      </w:pPr>
      <w:r>
        <w:rPr>
          <w:bCs/>
          <w:iCs/>
        </w:rPr>
        <w:t>Or, în situaţia de faţă, se observă că, deşi intimatul-reclamant a fost despăgubit pentru paguba produsă prin neexecutarea promisiunii de vânzare-cumpărare, acum a solicitat şi pronunţarea unei hotărâri care să ţină loc de act de vânzare, urmărind o îmbogăţire injustă şi nelegală.</w:t>
      </w:r>
    </w:p>
    <w:p>
      <w:pPr>
        <w:pStyle w:val="Normal"/>
        <w:ind w:firstLine="709"/>
        <w:jc w:val="both"/>
        <w:rPr/>
      </w:pPr>
      <w:r>
        <w:rPr>
          <w:bCs/>
          <w:iCs/>
        </w:rPr>
        <w:t>Încheierea de acte juridice asupra bunurilor aflate în circuitul civil nu este interzisă prin grevarea cu sarcini a bunurilor, respectiv prin notarea unei promisiuni bilaterale de vânzare - cumpărare. În situaţia de faţă, dacă promisiunea ar fi produs efectele pentru care a fost încheiată, fiind urmată de încheierea unui contract de vânzare, iar notarea sa în cartea funciară ar fi fost în vigoare, o eventuală înstrăinare anterioară a imobilului ar fi fost sub condiţie, sarcina subzistând, fiind aplicată bunului, obiect al raportului juridic şi nu persoanei, subiect al aceluiaşi raport.</w:t>
      </w:r>
    </w:p>
    <w:p>
      <w:pPr>
        <w:pStyle w:val="Normal"/>
        <w:ind w:firstLine="709"/>
        <w:jc w:val="both"/>
        <w:rPr/>
      </w:pPr>
      <w:r>
        <w:rPr>
          <w:bCs/>
          <w:iCs/>
        </w:rPr>
        <w:t>Cele trei contracte a căror nulitate se solicită au fost încheiate după ce a trecut termenul convenţional precizat în promisiunea bilaterală de vânzare-cumpărare. Astfel, promisiunea trebuia executată în maxim 30 de zile din momentul 30.07.2008, iar contractele de vânzare s-au încheiat la 25.10.2008 şi la 23.12.2008, contractul de donaţie încheindu-se la 01.07.2011.</w:t>
      </w:r>
    </w:p>
    <w:p>
      <w:pPr>
        <w:pStyle w:val="Normal"/>
        <w:ind w:firstLine="709"/>
        <w:jc w:val="both"/>
        <w:rPr/>
      </w:pPr>
      <w:r>
        <w:rPr>
          <w:bCs/>
          <w:iCs/>
        </w:rPr>
        <w:t xml:space="preserve">Apelanta-pârâtă </w:t>
      </w:r>
      <w:r>
        <w:rPr/>
        <w:t>AAA a</w:t>
      </w:r>
      <w:r>
        <w:rPr>
          <w:bCs/>
          <w:iCs/>
        </w:rPr>
        <w:t xml:space="preserve"> acţionat după expirarea termenului convenţional, a fost şi este de bună-credinţă, încercând să obţină surse de finanţare care să-i permită finalizarea construcţiei şi respectarea obligaţiilor contractate, lucru foarte dificil în piaţa imobiliară, cunoscut fiind - de notorietate, impactul crizei economice în acest domeniu.</w:t>
      </w:r>
    </w:p>
    <w:p>
      <w:pPr>
        <w:pStyle w:val="Normal"/>
        <w:ind w:firstLine="709"/>
        <w:jc w:val="both"/>
        <w:rPr>
          <w:bCs/>
          <w:iCs/>
        </w:rPr>
      </w:pPr>
      <w:r>
        <w:rPr>
          <w:bCs/>
          <w:iCs/>
        </w:rPr>
        <w:t>Cum promisiunea bilaterală de vânzare cumpărare dintre părţi, nu s-a mai concretizat prin neîndeplinirea obligaţiilor asumate, intimatul-reclamant poate solicita aplicarea prevederilor din promisiunea bilaterală - ceea ce a şi făcut când a solicitat şi obţinut penalităţile.</w:t>
      </w:r>
    </w:p>
    <w:p>
      <w:pPr>
        <w:pStyle w:val="Normal"/>
        <w:ind w:firstLine="709"/>
        <w:jc w:val="both"/>
        <w:rPr/>
      </w:pPr>
      <w:r>
        <w:rPr>
          <w:bCs/>
          <w:iCs/>
        </w:rPr>
        <w:t>În contextul în care apelanta – pârâtă a învederat detaliat şi probat că toate cele trei acte translative de proprietate a căror anulare se cere, au fost încheiate legal şi de bună-credinţă, anularea lor nefiind posibilă, solicită respingerea capătului de cerere cu privire la repunerea părţilor în situaţia anterioară, în sensul revenirii apartamentului nr. … şi cotei de teren aferente acestuia în patrimoniul «pârâţilor».</w:t>
      </w:r>
    </w:p>
    <w:p>
      <w:pPr>
        <w:pStyle w:val="Normal"/>
        <w:ind w:firstLine="709"/>
        <w:jc w:val="both"/>
        <w:rPr/>
      </w:pPr>
      <w:r>
        <w:rPr>
          <w:bCs/>
          <w:iCs/>
        </w:rPr>
        <w:t>S-a folosit de către intimatul-reclamant o argumentaţie nefondată pe principii sau norme de drept, în încercarea sa nereuşită de a proba o prezumtivă rea-credinţă a părţilor din actele a căror nulitate o solicită, după cum urmează:</w:t>
      </w:r>
    </w:p>
    <w:p>
      <w:pPr>
        <w:pStyle w:val="Normal"/>
        <w:numPr>
          <w:ilvl w:val="0"/>
          <w:numId w:val="3"/>
        </w:numPr>
        <w:ind w:left="0" w:firstLine="709"/>
        <w:jc w:val="both"/>
        <w:rPr/>
      </w:pPr>
      <w:r>
        <w:rPr>
          <w:bCs/>
          <w:iCs/>
        </w:rPr>
        <w:t>chiar intimatul-reclamant recunoaşte (pag. 8 din cererea de chemare în judecată, ultimul paragraf) ca părţile au tranzacţionat în cunoştinţă de cauză cu privire la promisiunea bilaterală de vânzare-cumpărare, fără a-şi ascunde (cum ar fi putut să-şi ascundă o sarcină înscrisă în cartea funciară!?) situaţia grevării imobilului, asumându-şi această situaţie, după ce iniţial (pag. 6 din cererea de chemare în judecată, ultimul paragraf, referitor la contractul de vânzare din 01.07.2011;  pag.7 din  cererea  de  chemare  în  judecată,  penultimul paragraf, referitor la contractul de vânzare din 25.10.2008), acelaşi intimat-reclamant susţinea contrariul.</w:t>
      </w:r>
    </w:p>
    <w:p>
      <w:pPr>
        <w:pStyle w:val="Normal"/>
        <w:ind w:firstLine="708"/>
        <w:jc w:val="both"/>
        <w:rPr>
          <w:bCs/>
          <w:iCs/>
        </w:rPr>
      </w:pPr>
      <w:r>
        <w:rPr>
          <w:bCs/>
          <w:iCs/>
        </w:rPr>
        <w:t>- Intimatul-reclamant invocă o potenţială rea-credinţă a «pârâţilor», fondată pe faptul că actele translative privind imobilul s-au încheiat în timp ce se afla un litigiu pe rol, omiţând voit să ţină cont de faptul că legea nu condiţionează încheierea de acte translative de proprietate asupra unor imobile, de existenţa unui litigiu pe rolul unei instanţe cu privire la imobilul în discuţie, ci, din contră, dă posibilitatea celor interesaţi să solicite protejarea eventualelor lor drepturi prin diverse modalităţi (cerere suspendare litigiu, cerere de măsuri asigurători, intervenirea pentru apărarea propriului drept etc.).</w:t>
      </w:r>
    </w:p>
    <w:p>
      <w:pPr>
        <w:pStyle w:val="Normal"/>
        <w:ind w:firstLine="709"/>
        <w:jc w:val="both"/>
        <w:rPr/>
      </w:pPr>
      <w:r>
        <w:rPr>
          <w:bCs/>
          <w:iCs/>
        </w:rPr>
        <w:t xml:space="preserve">- Intimatul-reclamant invocă existenţa unor legături de rudenie între părţile din actele translative de proprietate, situaţie care nu este prevăzută de legiuitor ca interzisă, cu atât mai mult cu cât contractul de donaţie încheiat între părinţi şi fiică are ca părţi, persoane ce nu au fost părţi la promisiunea bilaterală dintre apelant şi apelanta – pârâtă </w:t>
      </w:r>
      <w:r>
        <w:rPr/>
        <w:t>AAA,</w:t>
      </w:r>
      <w:r>
        <w:rPr>
          <w:bCs/>
          <w:iCs/>
        </w:rPr>
        <w:t xml:space="preserve"> donaţia dintre părinţi şi copii este o situaţie normală, des întâlnită şi nesusceptibilă de interpretări, iar contractul s-a încheiat la aproape 3 ani după ce părinţii actualei proprietare deveniseră proprietari ai imobilului.</w:t>
      </w:r>
    </w:p>
    <w:p>
      <w:pPr>
        <w:pStyle w:val="Normal"/>
        <w:ind w:firstLine="709"/>
        <w:jc w:val="both"/>
        <w:rPr/>
      </w:pPr>
      <w:r>
        <w:rPr>
          <w:bCs/>
          <w:iCs/>
        </w:rPr>
        <w:t>În ceea ce priveşte aspectele de carte funciară, apelanta – pârâtă a precizat că:</w:t>
      </w:r>
    </w:p>
    <w:p>
      <w:pPr>
        <w:pStyle w:val="Normal"/>
        <w:ind w:firstLine="709"/>
        <w:jc w:val="both"/>
        <w:rPr/>
      </w:pPr>
      <w:r>
        <w:rPr>
          <w:bCs/>
          <w:iCs/>
        </w:rPr>
        <w:t>a. promisiunea bilaterală de vânzare a fost înscrisă în cartea funciară prin notare, conform art. 881 Cod civil, aceasta nereprezentând un drept tabular în accepţiunea art. 877 Cod civil, ci  referindu-se la înscrierea altor drepturi, acte, fapte sau raporturi juridice în legătură cu imobilele cuprinse în cartea funciară,</w:t>
      </w:r>
    </w:p>
    <w:p>
      <w:pPr>
        <w:pStyle w:val="Normal"/>
        <w:ind w:firstLine="709"/>
        <w:jc w:val="both"/>
        <w:rPr>
          <w:bCs/>
          <w:iCs/>
        </w:rPr>
      </w:pPr>
      <w:r>
        <w:rPr>
          <w:bCs/>
          <w:iCs/>
        </w:rPr>
        <w:t>b. informările din cuprinsul cărţii funciare sunt accesibile oricărei persoane care justifică interes, în condiţiile art. 883, astfel că la încheierea tuturor actelor translative invocate de intimatul-reclamant pentru anulare, părţile au cunoscut notarea promisiunii bilaterale de vânzare în cartea funciară a imobilului,</w:t>
      </w:r>
    </w:p>
    <w:p>
      <w:pPr>
        <w:pStyle w:val="Normal"/>
        <w:ind w:firstLine="709"/>
        <w:jc w:val="both"/>
        <w:rPr/>
      </w:pPr>
      <w:r>
        <w:rPr>
          <w:bCs/>
          <w:iCs/>
        </w:rPr>
        <w:t>c. notarea promisiunii bilaterale de vânzare-cumpărare s-a efectuat în acord cu prevederile art. 902 alin. 2 Cod civil, art. 903 pct. 3, fiind în acest sens supus notarii-antecontractul (art. 902 pct. 12), dar şi orice alte fapte sau raporturi juridice care au legătură cu imobilul şi care sunt prevăzute în acest scop de lege.</w:t>
      </w:r>
    </w:p>
    <w:p>
      <w:pPr>
        <w:pStyle w:val="Normal"/>
        <w:ind w:firstLine="709"/>
        <w:jc w:val="both"/>
        <w:rPr/>
      </w:pPr>
      <w:r>
        <w:rPr>
          <w:bCs/>
          <w:iCs/>
        </w:rPr>
        <w:t>- promisiunea bilaterală de vânzare-cumpărare a fost încheiată, autentificată (…/12.11.2007) şi notată în cartea funciară conform încheierii nr. … din 15.11.2007 emise de OCPI I... în dosarul nr. … din 13.11.2007.</w:t>
      </w:r>
    </w:p>
    <w:p>
      <w:pPr>
        <w:pStyle w:val="Normal"/>
        <w:ind w:firstLine="709"/>
        <w:jc w:val="both"/>
        <w:rPr/>
      </w:pPr>
      <w:r>
        <w:rPr>
          <w:bCs/>
          <w:iCs/>
        </w:rPr>
        <w:t>Conform art. 906 Cod civil, promisiunea de a încheia un contract având ca obiect dreptul de proprietate asupra unui imobil se poate nota în cartea funciară (alin. l), iar notarea se va radia din oficiu dacă până la expirarea a 6 luni prevăzut pentru încheierea contractului (30.07.2008, cu posibil termen de graţie de 30 zile), n-a fost cerută înscrierea dreptului care a făcut obiectul promisiunii.</w:t>
      </w:r>
    </w:p>
    <w:p>
      <w:pPr>
        <w:pStyle w:val="Normal"/>
        <w:ind w:firstLine="709"/>
        <w:jc w:val="both"/>
        <w:rPr>
          <w:bCs/>
          <w:iCs/>
        </w:rPr>
      </w:pPr>
      <w:r>
        <w:rPr>
          <w:bCs/>
          <w:iCs/>
        </w:rPr>
        <w:t>Apelanta – pârâtă arată că a precizat la fond, faptul că realitatea încheierii tuturor actelor a căror anulare se cere, după ce a încetat termenul convenţional pentru executarea promisiunii bilaterale de vânzare-cumpărare din 2007, trebuie corelată cu prevederile art. 1669 alin. 4 Cod civil, obiectul promisiunii fiind chiar un bun individual determinat.</w:t>
      </w:r>
    </w:p>
    <w:p>
      <w:pPr>
        <w:pStyle w:val="Normal"/>
        <w:ind w:firstLine="709"/>
        <w:jc w:val="both"/>
        <w:rPr/>
      </w:pPr>
      <w:r>
        <w:rPr>
          <w:bCs/>
          <w:iCs/>
        </w:rPr>
        <w:t>În drept, s-a fundamentat pe dispoziţiile art. 466 şi urm Cod de procedură civilă, ale Codului Civil (art. 641, 642, 1669, 881 şi urm.), principiile de drept şi prezumţii.</w:t>
      </w:r>
    </w:p>
    <w:p>
      <w:pPr>
        <w:pStyle w:val="Normal"/>
        <w:ind w:firstLine="709"/>
        <w:jc w:val="both"/>
        <w:rPr/>
      </w:pPr>
      <w:r>
        <w:rPr>
          <w:bCs/>
          <w:iCs/>
        </w:rPr>
        <w:t>În raport de aceste împrejurări, apelanta - pârâtă solicită admiterea apelului, desfiinţarea sentinţei atacate, iar rejudecând fondul, să se dispună respingerea cererii intimatului-reclamant sub toate aspectele.</w:t>
      </w:r>
    </w:p>
    <w:p>
      <w:pPr>
        <w:pStyle w:val="Normal"/>
        <w:ind w:firstLine="709"/>
        <w:jc w:val="both"/>
        <w:rPr/>
      </w:pPr>
      <w:r>
        <w:rPr>
          <w:b/>
          <w:bCs/>
          <w:iCs/>
        </w:rPr>
        <w:t xml:space="preserve">Apelanţii – pârâţi </w:t>
      </w:r>
      <w:r>
        <w:rPr>
          <w:b/>
        </w:rPr>
        <w:t xml:space="preserve">DDD, EEE şi FFF au formulat apel </w:t>
      </w:r>
      <w:r>
        <w:rPr>
          <w:b/>
          <w:bCs/>
          <w:iCs/>
        </w:rPr>
        <w:t>împotriva sentinţei civile nr. …/12.12.2014, a încheierii interlocutorii din …, precum şi împotriva tuturor încheierilor pronunţate de către Tribunalul … - Secţia …</w:t>
      </w:r>
      <w:r>
        <w:rPr>
          <w:bCs/>
          <w:iCs/>
        </w:rPr>
        <w:t>.</w:t>
      </w:r>
    </w:p>
    <w:p>
      <w:pPr>
        <w:pStyle w:val="Normal"/>
        <w:ind w:firstLine="709"/>
        <w:jc w:val="both"/>
        <w:rPr/>
      </w:pPr>
      <w:r>
        <w:rPr>
          <w:bCs/>
          <w:iCs/>
        </w:rPr>
        <w:t>Au criticat soluţia instanţei de fond sub următoarele aspecte:</w:t>
      </w:r>
    </w:p>
    <w:p>
      <w:pPr>
        <w:pStyle w:val="Normal"/>
        <w:ind w:firstLine="709"/>
        <w:jc w:val="both"/>
        <w:rPr/>
      </w:pPr>
      <w:r>
        <w:rPr>
          <w:bCs/>
          <w:iCs/>
        </w:rPr>
        <w:t>1. Însuşirea de către instanţă, fără rezerve, a tuturor capetelor de cerere şi a tuturor susţinerilor formulate de reclamantul GGG care în principal sunt nelegale şi nefondate; înţelegerea total eronată a situaţiei de fapt şi motivarea greşită în drept a excepţiilor şi cererilor formulate de către pârâţi.</w:t>
      </w:r>
    </w:p>
    <w:p>
      <w:pPr>
        <w:pStyle w:val="Normal"/>
        <w:ind w:firstLine="709"/>
        <w:jc w:val="both"/>
        <w:rPr/>
      </w:pPr>
      <w:r>
        <w:rPr>
          <w:bCs/>
          <w:iCs/>
        </w:rPr>
        <w:t>2. Nerespectarea dispoziţiilor imperative cuprinse în art. 18 din Decretul nr. 167/19548 pricind aplicarea/verificarea din oficiu de către instanţă, a sancţiunii prescripţiei extinctive. Prescripţia extinctivă este instituţie de ordine publică guvernată de norme imperative care poate fi invocată oricând, în lumina Decretului nr. 167/19548.</w:t>
      </w:r>
    </w:p>
    <w:p>
      <w:pPr>
        <w:pStyle w:val="Normal"/>
        <w:ind w:firstLine="708"/>
        <w:jc w:val="both"/>
        <w:rPr/>
      </w:pPr>
      <w:r>
        <w:rPr>
          <w:bCs/>
          <w:iCs/>
        </w:rPr>
        <w:t>- Respingerea fără temei a excepţiei privind prescripţia extinctivă cu referire la data formulării cererii (07.01.2014) de pronunţare a unei hotărâri judecătoreşti  care să  ţină  loc  de  contract de vânzare-cumpărare (obligaţie de a face) care trebuia exercitată în termen de 3 ani de la data exigibilităţii (30.08.2008) antecontractului de vânzare-cumpărare, făcând aplicaţie greşită a dispoziţiilor art. 16 din Decretul nr.167/1958 privind întreruperea prescripţiei extinctive.</w:t>
      </w:r>
    </w:p>
    <w:p>
      <w:pPr>
        <w:pStyle w:val="Normal"/>
        <w:ind w:firstLine="708"/>
        <w:jc w:val="both"/>
        <w:rPr>
          <w:bCs/>
          <w:iCs/>
        </w:rPr>
      </w:pPr>
      <w:r>
        <w:rPr>
          <w:bCs/>
          <w:iCs/>
        </w:rPr>
        <w:t>- Instanţa susţine în mod eronat, că actul de întrerupere a prescripţiei este cuprins în cererea de apel depusă prin registratură la 25.03.2011 pentru termenul din …, în dosarul …. Din lecturarea acestei cereri nu reiese nici o referire care să fie interpretată ca şi recunoaştere/început de executare a (obligaţiei de a face) din partea pârâţilor HHH şi AAA. În acelaşi timp, instanţa a ignorat faptul că orice recunoaştere/început de executare privind întreruperea prescripţiei, trebuie făcută şi de pârâta BBB, celalalt coobligat conform antecontractului de vânzare - cumpărare autentificat sub nr. …/12.11.2007, parte care nu a fost prezentă şi nu a depus niciun înscris  pe tot parcursul judecăţii cauzei nr. ….</w:t>
      </w:r>
    </w:p>
    <w:p>
      <w:pPr>
        <w:pStyle w:val="Normal"/>
        <w:ind w:firstLine="709"/>
        <w:jc w:val="both"/>
        <w:rPr/>
      </w:pPr>
      <w:r>
        <w:rPr>
          <w:bCs/>
          <w:iCs/>
        </w:rPr>
        <w:t>3. Ignorarea dispoziţiilor art. 9 alin. 2 din Decretul nr.167/1958 cu privire la prescripţia extinctivă specială referitor la anularea contractelor de vânzare - cumpărare încheiate în anul 2008 de către CCC şi BBB, pe de o parte, şi contractul de vânzare cumpărare încheiat de HHH, AAA şi BBB cu DDD şi EEE.</w:t>
      </w:r>
    </w:p>
    <w:p>
      <w:pPr>
        <w:pStyle w:val="Normal"/>
        <w:ind w:firstLine="709"/>
        <w:jc w:val="both"/>
        <w:rPr/>
      </w:pPr>
      <w:r>
        <w:rPr>
          <w:bCs/>
          <w:iCs/>
        </w:rPr>
        <w:t>Prescrierea dreptului material la acţiune privind contractele precitate având în vedere dispoziţiile imperative ale art. 9 alin. 2 din Decretul nr.167/1958 care sancţionează orice pasivitate a celui păgubit în cazul în care au trecut 18 luni + 3 ani de la data încheierii actului "fraudulos " "doloziv", admiţând că apelanţii – pârâţi au fost cumpărători de rea-credinţă, aşa cum constată instanţa.</w:t>
      </w:r>
    </w:p>
    <w:p>
      <w:pPr>
        <w:pStyle w:val="Normal"/>
        <w:ind w:firstLine="709"/>
        <w:jc w:val="both"/>
        <w:rPr>
          <w:bCs/>
          <w:iCs/>
        </w:rPr>
      </w:pPr>
      <w:r>
        <w:rPr>
          <w:bCs/>
          <w:iCs/>
        </w:rPr>
        <w:t xml:space="preserve">4. Prin punerea părţilor în situaţia anterioară, instanţa a omis să se pronunţe asupra restituirii sumei avansate de 30.000 euro ca şi preţ al vânzării de către familia DEF, plata efectuată de către apelanţii – pârâţi </w:t>
      </w:r>
      <w:r>
        <w:rPr/>
        <w:t xml:space="preserve">DDD, EEE şi FFF </w:t>
      </w:r>
      <w:r>
        <w:rPr>
          <w:bCs/>
          <w:iCs/>
        </w:rPr>
        <w:t>la momentul încheierii actului  (23.12.2008) în faţa BNP ….</w:t>
      </w:r>
    </w:p>
    <w:p>
      <w:pPr>
        <w:pStyle w:val="Normal"/>
        <w:ind w:firstLine="709"/>
        <w:jc w:val="both"/>
        <w:rPr>
          <w:bCs/>
          <w:iCs/>
        </w:rPr>
      </w:pPr>
      <w:r>
        <w:rPr>
          <w:bCs/>
          <w:iCs/>
        </w:rPr>
        <w:t>5. Prin acţiunea introductivă, reclamantul a formulat două capete de cerere care au drepturi subiective diferite. Unul constând în dreptul la acţiune privind anularea contractelor de vânzare  cumpărare (frauduloase) şi unul constând în pronunţarea unei hotărâri judecătoreşti care să ţină loc de act de vânzare-cumpărare. La o simplă observaţie între cele două drepturi subiective este o legătură cauză – efect, în sensul că dacă primul nu există, nu poate exista nici al doilea. În opinia apelanţilor – pârâţi, nu  poate fi  promovată  acţiunea  în pronunţarea unei hotărâri judecătoreşti care să ţină loc de act de vânzare-cumpărare până nu este tranşat definitiv litigiul privind dreptul de proprietate asupra imobilului.</w:t>
      </w:r>
    </w:p>
    <w:p>
      <w:pPr>
        <w:pStyle w:val="Normal"/>
        <w:ind w:firstLine="709"/>
        <w:jc w:val="both"/>
        <w:rPr/>
      </w:pPr>
      <w:r>
        <w:rPr>
          <w:bCs/>
          <w:iCs/>
        </w:rPr>
        <w:t>6. Ignorarea, de către instanţă, a împrejurării că reclamantul GGG a cunoscut actele de înstrăinare efectuate în anul 2008 (25.07.2008, 23.12.2008 şi 01.07.2011) prin comunicarea de către OCPI, a încheierilor de întabulare a dreptului de proprietate, tuturor celor care sunt înscrişi/menţionaţi în CF la un moment dat (inclusiv titularilor de garanţii sau/şi antecontracte), iar pe de altă parte, prin întabularea dreptului în CF se realizează publicitatea actului de înstrăinare</w:t>
        <w:br/>
        <w:t>(contractului de vânzare - cumpărare) conform art. 20 din Codul civil, iar dreptul intabulat/contractul de vânzare cumpărare nu mai este un act secret, ascuns, ci unul public şi nu mai poate fi fraudă la creditor.</w:t>
      </w:r>
    </w:p>
    <w:p>
      <w:pPr>
        <w:pStyle w:val="Normal"/>
        <w:ind w:firstLine="708"/>
        <w:jc w:val="both"/>
        <w:rPr>
          <w:bCs/>
          <w:iCs/>
        </w:rPr>
      </w:pPr>
      <w:r>
        <w:rPr>
          <w:bCs/>
          <w:iCs/>
        </w:rPr>
        <w:t>Apelanţii – pârâţi critică dubla măsură a interpretării dispoziţiilor legale cu privire la efectele înscrierilor şi menţiunilor cuprinse în Cartea Funciară, care sunt trecute sub tăcere referitor la publicitatea şi opozabilitatea contractelor încheiate de către pârâţi, în anul 2008 şi 2011 faţă de terţul reclamant.</w:t>
      </w:r>
    </w:p>
    <w:p>
      <w:pPr>
        <w:pStyle w:val="Normal"/>
        <w:ind w:firstLine="708"/>
        <w:jc w:val="both"/>
        <w:rPr/>
      </w:pPr>
      <w:r>
        <w:rPr>
          <w:bCs/>
          <w:iCs/>
        </w:rPr>
        <w:t>A se observa încheierea de întabulare nr. …/04.07.2011 care i-a fost comunicată reclamantului GGG de către OCPI, cu ocazia intabulării în CF, a actului de donaţie nr. …/01.07.2011 prin care a devenit proprietar FFF (fila 1 rândul 6 de jos).</w:t>
      </w:r>
    </w:p>
    <w:p>
      <w:pPr>
        <w:pStyle w:val="Normal"/>
        <w:ind w:firstLine="708"/>
        <w:jc w:val="both"/>
        <w:rPr/>
      </w:pPr>
      <w:r>
        <w:rPr>
          <w:bCs/>
          <w:iCs/>
        </w:rPr>
        <w:t>În urma comunicării Încheierii de Intabulare nr. …/04.07.2011 către FFF, apelanţii –pârâţi au aflat de notarea antecontractului în CF şi în care apare numele reclamantului GGG. Buna-credinţă a gratificatei FFF rezultă din faptul că dumneaei a sesizat BNP … şi a procedat la atacarea în instanţă, în vederea radierii notării cuprinse în CF (antecontractul de vânzare - cumpărare din 2007), în acest sens ataşând sentinţa civilă nr. … din … dosar nr. … a Judecătoriei ….</w:t>
      </w:r>
    </w:p>
    <w:p>
      <w:pPr>
        <w:pStyle w:val="Normal"/>
        <w:ind w:firstLine="709"/>
        <w:jc w:val="both"/>
        <w:rPr/>
      </w:pPr>
      <w:r>
        <w:rPr>
          <w:bCs/>
          <w:iCs/>
        </w:rPr>
        <w:t xml:space="preserve">Ignorarea de către instanţa de judecată a modului în care se realizează în fapt, o înstrăinare de imobil, întreaga procedură fiind controlată şi instrumentată de către biroul notarului public care solicita extrasele de CF direct de la OCPI, iar partea (vânzător/cumpărător) are o marjă aproape nulă să constate cu propriile simţuri, ce conţine fiecare act din dosarul notarial, acte care stau la baza contractului de vânzare - cumpărare. Faptul că notarea din anul 2007 privind antecontractul de vânzare – cumpărare, nu a fost observată şi înscrisa în contractele de vânzare - cumpărare din anul 2008 şi 2011, este rezultatul unei regretabile erori din partea unui funcţionar şi nu manopere dolozive laborioase instrumentate de pârâţi, aşa cum susţine reclamantul în concluzii, împrejurare însuşită, de altfel, de către instanţă. Faptul că apelantul – pârât DDD este şi avocat nu întăreşte prezumţia de fraudă, ci din contră, cunoscând efectele juridice ale unui act doloziv, trebuia să îndepărteze de el redactarea actului şi să nu plătească 30.000 euro, având toate şansele să-i piardă. </w:t>
      </w:r>
    </w:p>
    <w:p>
      <w:pPr>
        <w:pStyle w:val="Normal"/>
        <w:ind w:firstLine="709"/>
        <w:jc w:val="both"/>
        <w:rPr/>
      </w:pPr>
      <w:r>
        <w:rPr>
          <w:bCs/>
          <w:iCs/>
        </w:rPr>
        <w:t>Nu a fost depusă nici o dovadă directă şi concretă a acestei fraude, totul rezumându-se la prezumţii simple ale judecătorului, întemeiate pe înscrierea promisiunii de vânzare - cumpărare în CF, la nivelul anului 2007 şi că acest fapt trebuia să fie cunoscut cumpărătorilor.</w:t>
      </w:r>
    </w:p>
    <w:p>
      <w:pPr>
        <w:pStyle w:val="Normal"/>
        <w:ind w:firstLine="708"/>
        <w:jc w:val="both"/>
        <w:rPr/>
      </w:pPr>
      <w:r>
        <w:rPr>
          <w:bCs/>
          <w:iCs/>
        </w:rPr>
        <w:t>Revenind la fondul cauzei, contractul încheiat între pârâţi nu a fost un act viclean, doloziv şi nu a prejudiciat în mod direct interesele reclamantului, întrucât a fost un act cu titlu oneros, iar reclamantul se bucură de gajul general al creditorilor. Mai mult, conform promisiunii de vânzare - cumpărare încheiate în 2007, dacă contractul de vânzare - cumpărare nu se încheie până la data de 30.08.2008 din culpa promitentului-vânzător, acesta se "obligă să restituie dublul sumei primite cu titlul de avans", pagina 3 alin. 5 de jos. Părţile au înţeles să convină penalizarea culpei de neîncheiere a contractului de vânzare - cumpărare prin plata unei sume de bani (dublul avansului) şi nu realizarea dreptului prin obligarea pârâţilor la încheierea actului de vânzare - cumpărare. În acelaşi timp reclamantul obţinuse prin sentinţa nr. …/…, dosar nr…., o daună de câteva ori mai mare decât suma avansată.</w:t>
      </w:r>
    </w:p>
    <w:p>
      <w:pPr>
        <w:pStyle w:val="Normal"/>
        <w:ind w:firstLine="709"/>
        <w:jc w:val="both"/>
        <w:rPr/>
      </w:pPr>
      <w:r>
        <w:rPr>
          <w:bCs/>
          <w:iCs/>
        </w:rPr>
        <w:t>Împrejurarea că în contractul de vânzare – cumpărare, nu s-au făcut menţiunile din extrasul de carte funciară, din care rezultă notarea antecontractului în anul 2007, nu constituie o dovadă a fraudei debitorului şi atât mai mult a relei-credinţe a apelanţilor – pârâţi la încheierea actelor din 2008 şi 2011.</w:t>
      </w:r>
    </w:p>
    <w:p>
      <w:pPr>
        <w:pStyle w:val="Normal"/>
        <w:ind w:firstLine="709"/>
        <w:jc w:val="both"/>
        <w:rPr/>
      </w:pPr>
      <w:r>
        <w:rPr>
          <w:bCs/>
          <w:iCs/>
        </w:rPr>
        <w:t>Apelanţii – pârâţi arată că vânzarea-cumpărarea a avut loc şi a avut ca scop, cumpărarea imobilului în litigiu, preţul este real şi este cel trecut în contract şi că nu a fost nici o înţelegere frauduloasă între cumpărători (familia DEF) şi vânzători (soţii AsiH şi BBB).</w:t>
      </w:r>
    </w:p>
    <w:p>
      <w:pPr>
        <w:pStyle w:val="Normal"/>
        <w:ind w:firstLine="709"/>
        <w:jc w:val="both"/>
        <w:rPr/>
      </w:pPr>
      <w:r>
        <w:rPr>
          <w:bCs/>
          <w:iCs/>
        </w:rPr>
        <w:t>În principal, reclamantul solicită pronunţarea unei hotărâri judecătoreşti care să ţină loc de act autentic de vânzare-cumpărare privind apartamentul … din imobilul situat în loc. B... str. … nr. …, judeţ I..., care a fost promis reclamantului de soţii AsiH prin încheierea antecontractului de vânzare - cumpărare ………. şi anularea contractului de vânzare - cumpărare încheiat pe acelaşi apartament, de către vânzătorii AsiH (soţi) cu DDD şi EEE la 23.12.2008 înscris în CF la 05.01.2009 şi subsecvent, a actului de donaţie dispus de apelanţii – pârâţi în favoarea pârâtei FFF la 01.07.2011 şi întabulat la 04.07.2011.</w:t>
      </w:r>
    </w:p>
    <w:p>
      <w:pPr>
        <w:pStyle w:val="Normal"/>
        <w:ind w:firstLine="709"/>
        <w:jc w:val="both"/>
        <w:rPr/>
      </w:pPr>
      <w:r>
        <w:rPr>
          <w:bCs/>
          <w:iCs/>
        </w:rPr>
        <w:t>În acelaşi timp, reclamantul solicită şi o cotă de ½ din terenul de 1855,43 mp pe care se afla edificat blocul (care conţine 40 de apartamente) prin anularea contractului de vânzare - cumpărare nr. …/25.10.2008 (act încheiat de BBB după data încheierii promisiunii de vânzare - cumpărare din 12.11.2007).</w:t>
      </w:r>
    </w:p>
    <w:p>
      <w:pPr>
        <w:pStyle w:val="Normal"/>
        <w:ind w:firstLine="709"/>
        <w:jc w:val="both"/>
        <w:rPr/>
      </w:pPr>
      <w:r>
        <w:rPr>
          <w:bCs/>
          <w:iCs/>
        </w:rPr>
        <w:t>De asemenea, solicită în cascadă, reversarea tuturor vânzărilor până la HHH, AAA şi BBB.</w:t>
      </w:r>
    </w:p>
    <w:p>
      <w:pPr>
        <w:pStyle w:val="Normal"/>
        <w:ind w:firstLine="709"/>
        <w:jc w:val="both"/>
        <w:rPr/>
      </w:pPr>
      <w:r>
        <w:rPr>
          <w:bCs/>
          <w:iCs/>
        </w:rPr>
        <w:t>Instanţa de fond reţine, în principal, că pârâţi HHH, AAA şi BBB, precum şi DDD, EEE şi FFF au fost de rea-credinţă la încheierea actelor de vânzare - cumpărare din 2008 şi 2011 şi că aceste acte au avut ca scop fraudarea reclamantului GGG. În acest sens, desfiinţează contractele de vânzare - cumpărare nr. …/25.10.2008 (act încheiat de CCC şi BBB) privind cota indiviză de 1/2 din terenul de sub construcţie şi contractul nr. …/23.12.2008 prin care a fost vândut apartamentul nr. … către familia DDD şi EEE şi contractul de donaţie nr. …/01.07.2011 prin care a dobândit FFF, acelaşi apartament şi pune părţile în situaţia anterioară. În acelaşi timp, instanţa procedează la pronunţarea unei hotărâri judecătoreşti care să ţină loc de act de vânzare - cumpărare cu privire la apartamentul nr. … şi cota indiviză de teren, procedând în fapt la împroprietărirea reclamantului GGG şi desesizarea apelanţilor – pârâţi, de bun.</w:t>
      </w:r>
    </w:p>
    <w:p>
      <w:pPr>
        <w:pStyle w:val="Normal"/>
        <w:ind w:firstLine="709"/>
        <w:jc w:val="both"/>
        <w:rPr/>
      </w:pPr>
      <w:r>
        <w:rPr>
          <w:bCs/>
          <w:iCs/>
        </w:rPr>
        <w:t>În fapt, reclamantul a promovat o acţiunea revocatorie (pauliană), prin care creditorul GGG cere revocarea pe cale judecătorească a actelor juridice încheiate de debitorii HHH, AAA şi BBB în vederea prejudicierii sale, ca promitent-cumpărător ce se concretizează în faptul că prin încheierea actelor atacate, debitorii îşi măresc sau creează o stare de insolvabilitate. Pentru admiterea acţiunii revocatorii, este necesară îndeplinirea mai multor condiţii, respectiv actul atacat să fi creat creditorului un prejudiciu, prejudiciu care constă în faptul că debitorul şi-a cauzat sau şi-a mărit o stare de insolvabilitate; frauda debitorului care a avut cunoştinţă de rezultatul păgubitor al actului faţă de creditor; creditorul să aibă o creanţă certă, lichidă, exigibilă şi respectiv, complicitatea de fraudă a terţului (DDD, EEE şi FFF) cu care debitorul a încheiat actul atacat, iar dovada îndeplinirii acestor cerinţe, care rezultă din art. 970 Cod civil, revine în sarcina reclamantului.</w:t>
      </w:r>
    </w:p>
    <w:p>
      <w:pPr>
        <w:pStyle w:val="Normal"/>
        <w:ind w:firstLine="709"/>
        <w:jc w:val="both"/>
        <w:rPr/>
      </w:pPr>
      <w:r>
        <w:rPr>
          <w:bCs/>
          <w:iCs/>
        </w:rPr>
        <w:t>În aceeaşi cerere, reclamantul solicita pronunţarea unei hotărâri judecătoreşti care să ţină loc de act autentic de vânzare-cumpărare privind apartamentul nr. 23 din imobilul situat în loc. B..., str. P… nr. …, judeţ I..., care a fost promis reclamantului de soţii AsiH şi BBB prin mandatarul III care a semnat şi a încheiat antecontractul de vânzare - cumpărare din 12.11.2007.</w:t>
      </w:r>
    </w:p>
    <w:p>
      <w:pPr>
        <w:pStyle w:val="Normal"/>
        <w:ind w:firstLine="709"/>
        <w:jc w:val="both"/>
        <w:rPr/>
      </w:pPr>
      <w:r>
        <w:rPr>
          <w:bCs/>
          <w:iCs/>
        </w:rPr>
        <w:t>În privinţa excepţiei prescripţiei extinctive speciale a dreptului material la acţiune cuprinsă la art. 9 alin. 2 din Decretul nr. 167/1958 cu privire la anularea actelor frauduloase, dolozive, încheiate de debitori cu scopul păgubirii creditorului, a arătat că acţiunea pauliană este o acţiune patrimonială prin care creditorul poate cere revocarea, pe cale judecătorească, a actelor juridice încheiate de debitor în vederea prejudicierii intereselor sale, aşa încât, dreptul la acţiune, având un obiect patrimonial, se stinge prin prescripţie în termenul general de 3 ani, aşa cum se statuează în dispoziţiile art. 1 şi 3 din Decretul nr. 167/1958.</w:t>
      </w:r>
    </w:p>
    <w:p>
      <w:pPr>
        <w:pStyle w:val="Normal"/>
        <w:ind w:firstLine="709"/>
        <w:jc w:val="both"/>
        <w:rPr>
          <w:bCs/>
          <w:iCs/>
        </w:rPr>
      </w:pPr>
      <w:r>
        <w:rPr>
          <w:bCs/>
          <w:iCs/>
        </w:rPr>
        <w:t>Potrivit art. 7 din acelaşi act normativ, "Prescripţia începe să curgă de la data când se naşte dreptul la acţiune (...)", iar potrivit art. 9 alin. (2), "în caz de viclenie ori eroare sau în celelalte cazuri de anulare, prescripţia începe să curgă de la data când cel "îndreptăţit, reprezentantul său legal sau persoana chemată de lege să-i încuviinţeze actele, a cunoscut cauza anulării, însă cel mai târziu de la împlinirea a 18 luni de la data încheierii actului".</w:t>
      </w:r>
    </w:p>
    <w:p>
      <w:pPr>
        <w:pStyle w:val="Normal"/>
        <w:ind w:firstLine="709"/>
        <w:jc w:val="both"/>
        <w:rPr/>
      </w:pPr>
      <w:r>
        <w:rPr>
          <w:bCs/>
          <w:iCs/>
        </w:rPr>
        <w:t>Apelanţii – pârâţi invocă din nou prescripţia extinctivă specială cuprinsă la  art. 9 alin. 2 din Decretul nr. 167/1958.</w:t>
      </w:r>
    </w:p>
    <w:p>
      <w:pPr>
        <w:pStyle w:val="Normal"/>
        <w:numPr>
          <w:ilvl w:val="0"/>
          <w:numId w:val="2"/>
        </w:numPr>
        <w:ind w:left="0" w:firstLine="709"/>
        <w:jc w:val="both"/>
        <w:rPr/>
      </w:pPr>
      <w:r>
        <w:rPr>
          <w:bCs/>
          <w:iCs/>
        </w:rPr>
        <w:t>O dată faţă de actul anulabil, respectiv contractele de vânzare – cumpărare, cota indiviză 1/2, încheiate sub nr. … din 25.07.2008 de către de CCC şi BBB şi</w:t>
      </w:r>
    </w:p>
    <w:p>
      <w:pPr>
        <w:pStyle w:val="Normal"/>
        <w:numPr>
          <w:ilvl w:val="0"/>
          <w:numId w:val="2"/>
        </w:numPr>
        <w:ind w:left="0" w:firstLine="709"/>
        <w:jc w:val="both"/>
        <w:rPr/>
      </w:pPr>
      <w:r>
        <w:rPr>
          <w:bCs/>
          <w:iCs/>
        </w:rPr>
        <w:t>faţă de actul încheiat sub nr. …/2008 de HHH, AAA şi BBB cu DDD şi EEE la data de 23.12.2008, termenul de prescripţie fiind cel reglementat de art. 3 alin. 1 din Decretul nr.167/1958, respectiv de 3 ani, care începe să curgă cel mai târziu la 18 luni de la data încheierii actului fraudulos, doloziv.</w:t>
      </w:r>
    </w:p>
    <w:p>
      <w:pPr>
        <w:pStyle w:val="Normal"/>
        <w:ind w:firstLine="709"/>
        <w:jc w:val="both"/>
        <w:rPr/>
      </w:pPr>
      <w:r>
        <w:rPr>
          <w:bCs/>
          <w:iCs/>
        </w:rPr>
        <w:t>a) Termenul de prescripţie începe să curgă, potrivit art. 9 din Decretul nr. 167/1958, de la dat când cel îndreptăţit a cunoscut cauza de anulare sau după expirarea a 18 luni de la încheierea actului.</w:t>
      </w:r>
    </w:p>
    <w:p>
      <w:pPr>
        <w:pStyle w:val="Normal"/>
        <w:ind w:firstLine="709"/>
        <w:jc w:val="both"/>
        <w:rPr/>
      </w:pPr>
      <w:r>
        <w:rPr>
          <w:bCs/>
          <w:iCs/>
        </w:rPr>
        <w:t>Având în vedere că în speţă, contractul a cărui nulitate s-a solicitat a se constata, s-a perfectat la data de 25.07.2008 de BNP …, termenul de 3 ani începe să curgă fie de la data la care reclamantul GGG a cunoscut despre cauza de anulare, fie cel mai târziu de la data expirării a 18 luni de la data încheierii actului.</w:t>
      </w:r>
    </w:p>
    <w:p>
      <w:pPr>
        <w:pStyle w:val="Normal"/>
        <w:ind w:firstLine="709"/>
        <w:jc w:val="both"/>
        <w:rPr/>
      </w:pPr>
      <w:r>
        <w:rPr>
          <w:bCs/>
          <w:iCs/>
        </w:rPr>
        <w:t>Întrucât nu s-a stabilit data la care reclamantul a luat cunoştinţă de cauza de anulare şi oricum, cea reţinută de instanţa de fond depăşeşte termenul de 18 luni, după expirarea căruia începe, în mod obiectiv, să curgă termenul de prescripţie, momentul de începere a curgerii termenului de prescripţie de 3 ani, este data de 25.01.2010, moment la care au expirat cele 18 luni.</w:t>
      </w:r>
    </w:p>
    <w:p>
      <w:pPr>
        <w:pStyle w:val="Normal"/>
        <w:ind w:firstLine="709"/>
        <w:jc w:val="both"/>
        <w:rPr>
          <w:bCs/>
          <w:iCs/>
        </w:rPr>
      </w:pPr>
      <w:r>
        <w:rPr>
          <w:bCs/>
          <w:iCs/>
        </w:rPr>
        <w:t>Având în vedere că acţiunea a fost promovată la data de 07.01.2014, iar termenul de prescripţie începe să curgă de la data de 25.01.2010, apelanţii – pârâţi apreciază că s-a împlinit termenul de prescripţie al dreptului la acţiune în anularea contractului la data de 25.01.2013.</w:t>
      </w:r>
    </w:p>
    <w:p>
      <w:pPr>
        <w:pStyle w:val="Normal"/>
        <w:ind w:firstLine="709"/>
        <w:jc w:val="both"/>
        <w:rPr/>
      </w:pPr>
      <w:r>
        <w:rPr>
          <w:bCs/>
          <w:iCs/>
        </w:rPr>
        <w:t>b) Acelaşi raţionament se aplică şi contractului perfectat la data de 23.12.2008 de BNP …, cu privire la vânzarea-cumpărarea apartamentului … şi cotei indivize de către DDD şi EEE.</w:t>
      </w:r>
    </w:p>
    <w:p>
      <w:pPr>
        <w:pStyle w:val="Normal"/>
        <w:ind w:firstLine="709"/>
        <w:jc w:val="both"/>
        <w:rPr/>
      </w:pPr>
      <w:r>
        <w:rPr>
          <w:bCs/>
          <w:iCs/>
        </w:rPr>
        <w:t>Având în vedere că în speţă, contractul a cărui nulitate s-a solicitat a se constata, s-a perfectat la data de 23.12.2008 de BNP …, termenul de 3 ani începe să curgă fie de la data la care reclamantul GGG a cunoscut despre cauza de anulare, fie cel mai târziu de la data expirării a 18 luni de la data încheierii actului.</w:t>
      </w:r>
    </w:p>
    <w:p>
      <w:pPr>
        <w:pStyle w:val="Normal"/>
        <w:ind w:firstLine="709"/>
        <w:jc w:val="both"/>
        <w:rPr/>
      </w:pPr>
      <w:r>
        <w:rPr>
          <w:bCs/>
          <w:iCs/>
        </w:rPr>
        <w:t>Întrucât nu s-a stabilit data la care reclamantul a luat cunoştinţă de cauza de anulare şi oricum, cea reţinută de instanţa de fond depăşeşte termenul de 18 luni, după expirarea căruia începe, în mod obiectiv, să curgă termenul de prescripţie, momentul de începere a curgerii termenului de prescripţie de 3 ani, este data de 23.06.2010, moment la care au expirat cele 18 luni.</w:t>
      </w:r>
    </w:p>
    <w:p>
      <w:pPr>
        <w:pStyle w:val="Normal"/>
        <w:ind w:firstLine="709"/>
        <w:jc w:val="both"/>
        <w:rPr/>
      </w:pPr>
      <w:r>
        <w:rPr>
          <w:bCs/>
          <w:iCs/>
        </w:rPr>
        <w:t>Având în vedere că acţiunea a fost promovată la data de …………, iar termenul de prescripţie începe să curgă de la data de 23.06.2010, apelanţii – pârâţi apreciază că s-a împlinit termenul de prescripţie al dreptului la acţiune în anularea contractului, la data de 23.06.2013.</w:t>
      </w:r>
    </w:p>
    <w:p>
      <w:pPr>
        <w:pStyle w:val="Normal"/>
        <w:ind w:firstLine="709"/>
        <w:jc w:val="both"/>
        <w:rPr/>
      </w:pPr>
      <w:r>
        <w:rPr>
          <w:bCs/>
          <w:iCs/>
        </w:rPr>
        <w:t>În privinţa excepţiei prescripţiei extinctive a dreptului material la acţiune cuprinsă la art. 3 din Decretul nr.167/1958, cu privire la pronunţarea unei hotărâri judecătoreşti care să ţină loc de act de vânzare-cumpărare (obligaţie de a face) conform promisiunii de vânzare-cumpărare din 12.11.2007, arată inexistenţa actului sau faptului întreruptiv al prescripţiei extinctive în sensul prevederilor art. 16 din Decretul nr. 167/1958.  Invocă inventarea de către instanţă, a unui act care nu există, susţinând în considerentele încheierii interlocutorii din ….., că acea cerere de apel formulată de soţii AsiH în dosarul nr. …, cuprinde declaraţii ale pârâţilor (AsiH şi BBB) care ar duce la întreruperea cursului prescripţiei extinctive.</w:t>
      </w:r>
    </w:p>
    <w:p>
      <w:pPr>
        <w:pStyle w:val="Normal"/>
        <w:ind w:firstLine="709"/>
        <w:jc w:val="both"/>
        <w:rPr/>
      </w:pPr>
      <w:r>
        <w:rPr>
          <w:bCs/>
          <w:iCs/>
        </w:rPr>
        <w:t>Motivele de întrerupere a termenului de prescripţie sunt limitativ prevăzute de lege, la art. 16 din Decretul nr.167/1058 şi nu poate fi extins sau interpretat extensiv. Pentru a interveni întreruperea prescripţiei, actul trebuie să fie voluntar, neîndoielnic, unilateral, pur şi simplu şi să fie formulat în interiorul termenului de prescripţie sub forma scrisă şi să nu lase loc la echivoc.</w:t>
      </w:r>
    </w:p>
    <w:p>
      <w:pPr>
        <w:pStyle w:val="Normal"/>
        <w:ind w:firstLine="709"/>
        <w:jc w:val="both"/>
        <w:rPr/>
      </w:pPr>
      <w:r>
        <w:rPr>
          <w:bCs/>
          <w:iCs/>
        </w:rPr>
        <w:t>Instanţa susţine în mod greşit, că actul de întrerupere a prescripţiei este cuprins în cererea de apel depuse prin registratura la ……… pentru termenul din …….. în dosarul nr. …. Din lecturarea acestei cereri (care conţine 2 pagini răsfirate cu cel mult 10 rânduri cuprinzând motivarea apelului), nu reiese nici o referire care să fie interpretată ca şi recunoaştere/început de executare (a obligaţiei de a face) din partea pârâţilor HHH şi AAA. În acelaşi timp, instanţa a ignorat faptul că orice recunoaştere/început de executare privind întreruperea prescripţiei, trebuie făcută şi de pârâta BBB, celalalt coobligat conform antecontractului de vânzare - cumpărare autentificat sub nr…./12.11.2007, parte care nu a fost prezentă şi nu a depus nici un înscris pe tot parcursul judecaţii cauzei nr. ….</w:t>
      </w:r>
    </w:p>
    <w:p>
      <w:pPr>
        <w:pStyle w:val="Normal"/>
        <w:ind w:firstLine="709"/>
        <w:jc w:val="both"/>
        <w:rPr/>
      </w:pPr>
      <w:r>
        <w:rPr>
          <w:bCs/>
          <w:iCs/>
        </w:rPr>
        <w:t>Cererea de apel defăimată este semnată numai de avocat (AV), iar orice renunţare la un drept trebuie făcută în formă scrisă şi semnată de parte.</w:t>
      </w:r>
    </w:p>
    <w:p>
      <w:pPr>
        <w:pStyle w:val="Normal"/>
        <w:ind w:firstLine="709"/>
        <w:jc w:val="both"/>
        <w:rPr/>
      </w:pPr>
      <w:r>
        <w:rPr>
          <w:bCs/>
          <w:iCs/>
        </w:rPr>
        <w:t>Este clar că instanţa nu a văzut actul şi nici nu a lecturat cererea de apel (dosar nr….) la care face referire în considerentele încheierii din 15.10.2014, iar susţinerea cuprinsă în motivarea întreruperii prescripţiei, este o simplă plăsmuire.</w:t>
      </w:r>
    </w:p>
    <w:p>
      <w:pPr>
        <w:pStyle w:val="Normal"/>
        <w:ind w:firstLine="709"/>
        <w:jc w:val="both"/>
        <w:rPr>
          <w:bCs/>
          <w:iCs/>
        </w:rPr>
      </w:pPr>
      <w:r>
        <w:rPr>
          <w:bCs/>
          <w:iCs/>
        </w:rPr>
        <w:t>În mod inexplicabil, prima instanţă susţine la pag. 2 paragraful 3 de jos din încheierea interlocutorie din 15.10.2014: "Cu toate acestea, instanţa constată că termenul de prescripţie extinctivă a fost întrerupt, conform art. 16 alin. 1 din Decretul nr. 167/1958, prin recunoaşterea dreptului reclamantului la încheierea contractului de vânzare-cumpărare, făcută de pârâţii HHH, AAA şi CCC. Astfel, în motivarea apelului declarat împotriva sentinţei civile nr. …, pronunţate de Judecătoria …, pârâţii au existenţa obligaţiei (sic!!!???) de a consimţi la perfectarea contractului de vânzare-cumpărare având ca obiect apartamentul nr. …, arătând însă, că neexecutarea acesteia nu le este imputabilă, după cum s-a reţinut în considerentele deciziei civile nr. …, pronunţate de Tribunalul …, Secţia …".</w:t>
      </w:r>
    </w:p>
    <w:p>
      <w:pPr>
        <w:pStyle w:val="Normal"/>
        <w:ind w:firstLine="709"/>
        <w:jc w:val="both"/>
        <w:rPr/>
      </w:pPr>
      <w:r>
        <w:rPr>
          <w:bCs/>
          <w:iCs/>
        </w:rPr>
        <w:t>Nu este o susţinere logică având subiect şi predicat, iar din conţinutul textului, nu reiese dacă pârâţii (AsiH şi BBB) au consimţit la încheierea contractului la care s-au obligat în anul 2007 prin antecontract sau că neîncheierea contractului de vânzare se datorează domnului CCC şi că ei ar fi vrut să-l încheie.</w:t>
      </w:r>
    </w:p>
    <w:p>
      <w:pPr>
        <w:pStyle w:val="Normal"/>
        <w:ind w:firstLine="709"/>
        <w:jc w:val="both"/>
        <w:rPr>
          <w:bCs/>
          <w:iCs/>
        </w:rPr>
      </w:pPr>
      <w:r>
        <w:rPr>
          <w:bCs/>
          <w:iCs/>
        </w:rPr>
        <w:t xml:space="preserve">Nu poate fi primită ca şi motivare a întreruperii termenului de prescripţie, o astfel de susţinere neinteligibilă. </w:t>
      </w:r>
    </w:p>
    <w:p>
      <w:pPr>
        <w:pStyle w:val="Normal"/>
        <w:ind w:firstLine="709"/>
        <w:jc w:val="both"/>
        <w:rPr/>
      </w:pPr>
      <w:r>
        <w:rPr>
          <w:bCs/>
          <w:iCs/>
        </w:rPr>
        <w:t>Iar imediat la alin. următor, instanţa constată: "Ca efect al întreruperii termenului de prescripţie extinctivă, de la data de 24.06.2010 (data înregistrării dosarului nr. … pe rolul Tribunalului …), a început să curgă un nou termen de prescripţie de 3 ani. Ţinând cont că prezenta cerere de chemare în judecată a fost depusă la Tribunalul …, în data de …….., instanţa constată că aceasta a fost formulată înăuntrul termenului de prescripţie extinctivă (sic!!!) , urmând a respinge această excepţie, ca neîntemeiată".</w:t>
      </w:r>
    </w:p>
    <w:p>
      <w:pPr>
        <w:pStyle w:val="Normal"/>
        <w:ind w:firstLine="709"/>
        <w:jc w:val="both"/>
        <w:rPr/>
      </w:pPr>
      <w:r>
        <w:rPr>
          <w:bCs/>
          <w:iCs/>
        </w:rPr>
        <w:t>Pur şi simplu instanţa greşeşte la adunare: 24.06.2010 + 3 ani de prescripţie = 24.06.2013 (data când s-a împlinit termenul de prescripţie). Data introducerii acţiunii de 07.01.2014, este la circa 6 luni mai târziu decât prescrierea dreptului material la acţiune.</w:t>
      </w:r>
    </w:p>
    <w:p>
      <w:pPr>
        <w:pStyle w:val="Normal"/>
        <w:ind w:firstLine="709"/>
        <w:jc w:val="both"/>
        <w:rPr/>
      </w:pPr>
      <w:r>
        <w:rPr>
          <w:bCs/>
          <w:iCs/>
        </w:rPr>
        <w:t>Chiar în aceste condiţii, când apelul a fost introdus la data de ………, orice recunoaştere (admiţând că există) ar fi întrerupt termenul de prescripţie şi ar fi generat un nou termen care se prescria în alţi 3 ani, adică până la 24.06.2013.</w:t>
      </w:r>
    </w:p>
    <w:p>
      <w:pPr>
        <w:pStyle w:val="Normal"/>
        <w:ind w:firstLine="709"/>
        <w:jc w:val="both"/>
        <w:rPr/>
      </w:pPr>
      <w:r>
        <w:rPr>
          <w:bCs/>
          <w:iCs/>
        </w:rPr>
        <w:t>În ceea ce priveşte prescripţia dreptului de a solicita îndeplinirea obligaţiei de a face, apelanţii – pârâţi invocă dispoziţiile art. 3 din Decretul nr. 167/1958, cu aplicarea dispoziţiilor art. 7 din acelaşi act normativ: „termenul de prescripţie începe să curgă de la data de la care se naşte dreptul la acţiune".</w:t>
      </w:r>
    </w:p>
    <w:p>
      <w:pPr>
        <w:pStyle w:val="Normal"/>
        <w:ind w:firstLine="709"/>
        <w:jc w:val="both"/>
        <w:rPr/>
      </w:pPr>
      <w:r>
        <w:rPr>
          <w:bCs/>
          <w:iCs/>
        </w:rPr>
        <w:t>Încheierea unui antecontract de vânzare-cumpărare a unui imobil, este o promisiune bilaterală de a contracta; în caz de neexecutare a obligaţiei asumate, răspunderea este contractuală, iar executarea silită în natură, a obligaţiei de a face, se asigură prin acţiunea personală având ca obiect pronunţarea unei hotărâri care să ţină loc de act de vânzare-cumpărare, supusă termenului de prescripţie prevăzut de art. 3 din Decretul nr. 167/1958, adică de 3 ani. Termenul prescripţiei începe să curgă conform art. 7 din Decretul nr. 167/1958 (art. 2524 din Codul civil), de la data de la care promitenţii vânzători s-au obligat (adică 30.07.2008 cu un termen de graţie de 30 de zile) să încheie contractul de vânzare - cumpărare în formă autentică.</w:t>
      </w:r>
    </w:p>
    <w:p>
      <w:pPr>
        <w:pStyle w:val="Normal"/>
        <w:ind w:firstLine="709"/>
        <w:jc w:val="both"/>
        <w:rPr/>
      </w:pPr>
      <w:r>
        <w:rPr>
          <w:bCs/>
          <w:iCs/>
        </w:rPr>
        <w:t>De asemenea, (fila 3 paragraf 2 din promisiune) „promitenţii vânzători sunt de drept în întârziere, fără a mai fi nevoie de notificare sau altă formalitate prealabilă" dacă procesul-verbal de predare-primire (punere în posesie) nu va fi întocmit până la 30.08.2008. Este fără echivoc că momentul de la care începe să curgă termenul de la care s-a născut dreptul la acţiune, este 30.08.2008, la care dacă adăugăm 3 ani (termenul de prescripţie), rezultă ca termen limită de formulare a acţiunii, data de 30.08.2011, orice demers după această dată fiind sancţionat de lege.</w:t>
      </w:r>
    </w:p>
    <w:p>
      <w:pPr>
        <w:pStyle w:val="Normal"/>
        <w:ind w:firstLine="709"/>
        <w:jc w:val="both"/>
        <w:rPr/>
      </w:pPr>
      <w:r>
        <w:rPr>
          <w:bCs/>
          <w:iCs/>
        </w:rPr>
        <w:t>La data de 14.08.2008, s-a încheiat sub nr. …, procesul-verbal de recepţie finală la terminarea lucrărilor privind imobilul din loc. B..., de către proprietari (soţii AsiH şi BsiC) cu aprobarea şi avizul Primăriei B... prin arhitectul şef A.Ş. De la acest moment,  promitenţii-vânzători puteau să procedeze la încheierea contractului de vânzare - cumpărare cu promitentul-cumpărător GGG.</w:t>
      </w:r>
    </w:p>
    <w:p>
      <w:pPr>
        <w:pStyle w:val="Normal"/>
        <w:ind w:firstLine="709"/>
        <w:jc w:val="both"/>
        <w:rPr/>
      </w:pPr>
      <w:r>
        <w:rPr>
          <w:bCs/>
          <w:iCs/>
        </w:rPr>
        <w:t>La data de …….9, apelanţii – pârâţi DDD şi EEE au procedat la înscrierea în CF …, prin încheierea de intabulare nr…./2009, în urma încheierii contractului de vânzare - cumpărare nr. …/23.12.2008.</w:t>
      </w:r>
    </w:p>
    <w:p>
      <w:pPr>
        <w:pStyle w:val="Normal"/>
        <w:ind w:firstLine="709"/>
        <w:jc w:val="both"/>
        <w:rPr/>
      </w:pPr>
      <w:r>
        <w:rPr>
          <w:bCs/>
          <w:iCs/>
        </w:rPr>
        <w:t>Prin încheierea promisiunii de vânzare – cumpărare, nu a operat transferul dreptului de proprietate asupra imobilului situat în loc. B.... În sarcina ambelor părţi (AsiH-KKK) s-a născut obligaţia de a face, respectiv de a încheia contractul de vânzare-cumpărare şi pentru că reclamanţii nu invocă un drept real, acţiunea este personală, prescriptibilă în termenul general de prescripţie de 3 ani, prevăzut de art. 3 din Decretul nr. 167/1958 privitor la prescripţia extinctivă. În aceste condiţii, termenul de prescripţie privind formularea unei acţiuni în instanţă, era cel mai târziu 30.08.2011. Mai mult dreptul său de proprietate era înscris în CF din 05.01.2009 şi este opozabil „</w:t>
      </w:r>
      <w:r>
        <w:rPr>
          <w:bCs/>
          <w:i/>
          <w:iCs/>
        </w:rPr>
        <w:t>erga omnes</w:t>
      </w:r>
      <w:r>
        <w:rPr>
          <w:bCs/>
          <w:iCs/>
        </w:rPr>
        <w:t>", inclusiv reclamantului ce a preferat urmărirea penalităţilor din contract, decât dobândirea proprietăţii imobilului contractat. Este de înţeles urmărirea penalităţilor, având în vedere cuantumul lor, care se ridică la 362.950 lei conform sentinţei judecătoreşti din dosarul nr. … pronunţate de Judecătoria …, care sunt în prezent, de trei ori mai mari decât preţul apartamentului.</w:t>
      </w:r>
    </w:p>
    <w:p>
      <w:pPr>
        <w:pStyle w:val="Normal"/>
        <w:ind w:firstLine="709"/>
        <w:jc w:val="both"/>
        <w:rPr/>
      </w:pPr>
      <w:r>
        <w:rPr>
          <w:bCs/>
          <w:iCs/>
        </w:rPr>
        <w:t>Obiectul cererii (introduse în instanţă la 02.11.2009) ce a format dosarul nr…. aflat pe rolul Judecătoriei …, se referea la plata penalităţilor de întârziere de 0,5 % la preţul de 170.000 lei calculate în perioada 31.08.2008-31.10.2009 şi penalităţi de întârziere 0,5 % la preţul de 170.000 lei până la semnarea procesului - verbal de predare - primire. În aceste condiţii, se pot observa cel puţin două lucruri esenţiale: primul, că reclamantul din petitul acţiunii precitate ştia de termenul de 31.08.2008, data limită când trebuia încheiat în formă autentică, contractul de vânzare-cumpărare şi în concluzie, de la această dată începe să curgă termenul de prescripţie extinctivă de 3 ani; şi doi, a ales calea valorificării penalităţilor (a despăgubirilor) şi nu formularea în instanţă a unei hotărâri care să ţină loc de act autentic, să realizeze dobândirea bunului pe cale judecătorească.</w:t>
      </w:r>
    </w:p>
    <w:p>
      <w:pPr>
        <w:pStyle w:val="Normal"/>
        <w:ind w:firstLine="709"/>
        <w:jc w:val="both"/>
        <w:rPr/>
      </w:pPr>
      <w:r>
        <w:rPr>
          <w:bCs/>
          <w:iCs/>
        </w:rPr>
        <w:t>A se observa că la data de 20.03.2013, reclamantul GGG a declanşat procedura de executare silită prin BEJ împotriva debitorilor AsiH ş.a în temeiul titlului executoriu reprezentat de sentinţa civilă nr. … (dosar nr. …) pronunţată de Judecătoria …, care cuprindea penalităţi însumate de 362.950 lei plus penalităţi de 0,5 % din 170.000 lei, aplicate la valoarea preţului achitat de către reclamant, la data încheierii promisiunii de vânzare-cumpărare din 2007, obţinând astfel recuperarea împătrită a preţului plătit. Punerea în executare a penalităţilor se promovează la peste 4 ani de la data exigibilităţii obligaţiei asumate cu termen la 30.08.2008, renunţând astfel tacit, la formularea unei cereri în instanţa privind realizarea dreptului (pronunţarea unei hotărâri care să ţină loc de contract de vânzare - cumpărare).</w:t>
      </w:r>
    </w:p>
    <w:p>
      <w:pPr>
        <w:pStyle w:val="Normal"/>
        <w:ind w:firstLine="709"/>
        <w:jc w:val="both"/>
        <w:rPr/>
      </w:pPr>
      <w:r>
        <w:rPr>
          <w:bCs/>
          <w:iCs/>
        </w:rPr>
        <w:t>Cererea în despăgubiri/executarea silită priveşte părţile contractante (KKK vs. AsiH şi BsiC) şi urmăreşte obţinerea unor despăgubiri pentru nerespectarea clauzelor contractului. Apelanţii - pârâţi sunt terţi desăvârşiţi faţă de raporturile contractuale încheiate de către GGG şi fam. AsiH şi BsiC şi nu pot suporta consecinţele unui contract la care nu au fost parte. Consecinţele nerespectării obligaţiei de a face, cade exclusiv în sarcina celor ce au promis vânzarea imobilului,  respectiv soţii AsiH şi BBB, apelanţii – pârâţi având calitatea de terţi faţă de daunele obţinute în instanţă de către reclamantul KKK. De altfel, apelanţii - pârâţi nu au fost somaţi sau notificaţi în vreun fel de către reclamant, cu privire la imobilul în cauză pe care îl deţin în proprietate şi posesie din decembrie 2008 şi care a fost intabulat în CF în 2009,  în Cartea Funciară a loc. B....</w:t>
      </w:r>
    </w:p>
    <w:p>
      <w:pPr>
        <w:pStyle w:val="Normal"/>
        <w:ind w:firstLine="709"/>
        <w:jc w:val="both"/>
        <w:rPr/>
      </w:pPr>
      <w:r>
        <w:rPr>
          <w:bCs/>
          <w:iCs/>
        </w:rPr>
        <w:t>Există în fapt, două raporturi juridice distincte:</w:t>
      </w:r>
    </w:p>
    <w:p>
      <w:pPr>
        <w:pStyle w:val="Normal"/>
        <w:numPr>
          <w:ilvl w:val="0"/>
          <w:numId w:val="4"/>
        </w:numPr>
        <w:ind w:left="0" w:firstLine="709"/>
        <w:jc w:val="both"/>
        <w:rPr>
          <w:bCs/>
          <w:iCs/>
        </w:rPr>
      </w:pPr>
      <w:r>
        <w:rPr>
          <w:bCs/>
          <w:iCs/>
        </w:rPr>
        <w:t>unul între GGG şi soţii AsiH şi BBB cu referire la</w:t>
        <w:br/>
        <w:t xml:space="preserve">promisiunea de vânzare-cumpărare încheiată în 12.11.2007 şi la plata daunelor </w:t>
      </w:r>
    </w:p>
    <w:p>
      <w:pPr>
        <w:pStyle w:val="Normal"/>
        <w:numPr>
          <w:ilvl w:val="0"/>
          <w:numId w:val="4"/>
        </w:numPr>
        <w:ind w:left="0" w:firstLine="709"/>
        <w:jc w:val="both"/>
        <w:rPr/>
      </w:pPr>
      <w:r>
        <w:rPr>
          <w:bCs/>
          <w:iCs/>
        </w:rPr>
        <w:t>şi unul între soţii AsiH şi BBB şi apelanţii - pârâţi DDD şi EEE ce au cumpărat imobilul în 23.12.2008 (pe care l-au intabulat în CF la 05.01.2009).</w:t>
      </w:r>
    </w:p>
    <w:p>
      <w:pPr>
        <w:pStyle w:val="Normal"/>
        <w:ind w:firstLine="709"/>
        <w:jc w:val="both"/>
        <w:rPr/>
      </w:pPr>
      <w:r>
        <w:rPr>
          <w:bCs/>
          <w:iCs/>
        </w:rPr>
        <w:t>Prin clauza cuprinsă la pagina 3 alin. 5 de jos din promisiunea de vânzare-cumpărare încheiată la 12.11.2007, părţile convin asupra culpei promitenţilor vânzători, aceştia fiind sancţionaţi cu plata dublului avansului primit în cazul în care nu respectă clauza încheierii actului de vânzare - cumpărare până la termenul convenit de 30.08.2008. Încheierea actului de vânzare - cumpărare prin pronunţarea unei hotărâri care să ţină loc de act de vânzare – cumpărare, nu a fost avută în vedere de către părţile contractante la momentul încheierii antecontractului.</w:t>
      </w:r>
    </w:p>
    <w:p>
      <w:pPr>
        <w:pStyle w:val="Normal"/>
        <w:ind w:firstLine="709"/>
        <w:jc w:val="both"/>
        <w:rPr/>
      </w:pPr>
      <w:r>
        <w:rPr>
          <w:bCs/>
          <w:iCs/>
        </w:rPr>
        <w:t>Conform promisiunii de vânzare-cumpărare încheiate la 12.11.2007, dacă acest contract de vânzare - cumpărare nu se încheie până la data de 30.08.2008, din culpa promitenţilor vânzători (AsiH şi BsiC), se "obliga să restituie dublul sumei primite cu titlu de avans" - pagina 3 alin. 5 de jos. Părţile au înţeles să convină penalizarea culpei, prin plata unei sume de bani (dublul avansului) şi nu prin realizarea dreptului, prin obligarea pârâţilor la încheierea actului de vânzare - cumpărare.</w:t>
      </w:r>
    </w:p>
    <w:p>
      <w:pPr>
        <w:pStyle w:val="Normal"/>
        <w:ind w:firstLine="709"/>
        <w:jc w:val="both"/>
        <w:rPr/>
      </w:pPr>
      <w:r>
        <w:rPr>
          <w:bCs/>
          <w:iCs/>
        </w:rPr>
        <w:t>Apelanţii – pârâţi arată că lasă la aprecierea instanţei, să interpreteze clauza convenită de părţi la pagina 3 alin. 5 de jos din promisiunea de vânzare - cumpărare precitată şi puterea ei juridică faţă de părţile contractante; dacă această cale judiciară aleasă de către reclamant nu intra cumva în contradicţie cu cele antamate de chiar acesta în 2007. De asemenea, solicită instanţei, pentru a desluşi resorturile care îl animă pe reclamant, să procedeze la coroborarea efectelor clauzei privind culpa promitentului-vânzător (dublul avansului) cu emolumentul sentinţei nr. …/11.05.2010 obţinute în dosarul nr. …, unde dauna este de 4 ori mai mare decât suma avansată de reclamant în 2007.</w:t>
      </w:r>
    </w:p>
    <w:p>
      <w:pPr>
        <w:pStyle w:val="Normal"/>
        <w:ind w:firstLine="709"/>
        <w:jc w:val="both"/>
        <w:rPr/>
      </w:pPr>
      <w:r>
        <w:rPr>
          <w:bCs/>
          <w:iCs/>
        </w:rPr>
        <w:t>În privinţa fraudei, apelanţii pârâţi au arătat că împrejurarea că în contractul de vânzare - cumpărare nu s-au făcut menţiunile din extrasul de carte funciară, din care rezultă notarea antecontractului în anul 2007, nu constituie o dovadă a fraudei debitorului şi atât mai mult, a relei-credinţe a apelanţilor – pârâţi la încheierea actelor din 2008 şi 2011.</w:t>
      </w:r>
    </w:p>
    <w:p>
      <w:pPr>
        <w:pStyle w:val="Normal"/>
        <w:ind w:firstLine="709"/>
        <w:jc w:val="both"/>
        <w:rPr/>
      </w:pPr>
      <w:r>
        <w:rPr>
          <w:bCs/>
          <w:iCs/>
        </w:rPr>
        <w:t>Frauda debitorului (</w:t>
      </w:r>
      <w:r>
        <w:rPr>
          <w:bCs/>
          <w:i/>
          <w:iCs/>
        </w:rPr>
        <w:t>consilium fraudis</w:t>
      </w:r>
      <w:r>
        <w:rPr>
          <w:bCs/>
          <w:iCs/>
        </w:rPr>
        <w:t>) desemnează simpla cunoaştere de către debitor, a faptului că prin perfectarea actului contestat, îi cauzează creditorului un prejudiciu. Apreciază apelanţii – pârâţi că în mod greşit instanţa constată că actul defăimat este lovit de nulitate absolută,  deoarece totuşi, având în vedere interesul particular protejat, sancţiunea care intervine, este nulitatea relativă.</w:t>
      </w:r>
    </w:p>
    <w:p>
      <w:pPr>
        <w:pStyle w:val="Normal"/>
        <w:ind w:firstLine="709"/>
        <w:jc w:val="both"/>
        <w:rPr/>
      </w:pPr>
      <w:r>
        <w:rPr>
          <w:bCs/>
          <w:iCs/>
        </w:rPr>
        <w:t>Există complicitatea terţului atunci când el a cunoscut că prin actul atacat se cauzează un prejudiciu creditorului. Complicitatea terţului nu este cerută decât atunci când acţiunea este îndreptată împotriva unui contract cu titlu oneros sau o plată efectuată în temeiul unui atare act juridic. Rezultă că pentru atacarea pe cale pauliană, a unui act juridic cu titlu gratuit, creditorul nu trebuie să dovedească complicitatea terţului.</w:t>
      </w:r>
    </w:p>
    <w:p>
      <w:pPr>
        <w:pStyle w:val="Normal"/>
        <w:ind w:firstLine="709"/>
        <w:jc w:val="both"/>
        <w:rPr/>
      </w:pPr>
      <w:r>
        <w:rPr>
          <w:bCs/>
          <w:iCs/>
        </w:rPr>
        <w:t>Or, în cazul pârâtei FFF, singura dovadă a complicităţii, este prezumţia judecătorului că fiind o donaţie de la părinţi la copii, era obligatoriu că gratificatul trebuia să ştie că este parte la o fraudă (pagina 14 alin. 3 de sus din sentinţă). „Oricum, în condiţiile în care pârâta FFF este fiica donatarilor DDD şi EEE se poate prezuma că aceştia i-au adus la cunoştinţă situaţia juridică a imobilului".</w:t>
      </w:r>
    </w:p>
    <w:p>
      <w:pPr>
        <w:pStyle w:val="Normal"/>
        <w:ind w:firstLine="709"/>
        <w:jc w:val="both"/>
        <w:rPr/>
      </w:pPr>
      <w:r>
        <w:rPr>
          <w:bCs/>
          <w:iCs/>
        </w:rPr>
        <w:t>Pe de altă parte, toată motivarea se centrează în jurul faptului că apelantul - pârât DDD este avocat şi că, profitând de cunoaşterea legii, putea să se protejeze mai eficient în faţa unor acte la care este parte şi mai grav, a cunoscut realitatea notării din CF, fiind complice la fraudă.</w:t>
      </w:r>
    </w:p>
    <w:p>
      <w:pPr>
        <w:pStyle w:val="Normal"/>
        <w:ind w:firstLine="709"/>
        <w:jc w:val="both"/>
        <w:rPr/>
      </w:pPr>
      <w:r>
        <w:rPr>
          <w:bCs/>
          <w:iCs/>
        </w:rPr>
        <w:t>Dacă analizăm situaţia de fapt în mod echidistant, plecând de la prezumţia de bună-credinţă, faptul că apelantul – pârât DDD este avocat nu întăreşte prezumţia de fraudă, ci din contră, cunoscând efectele juridice ale unui act doloziv, care poate fi desfiinţat de cei interesaţi, îndepărta de el redactarea actului şi nu plătea 30.000 euro având toate şansele să-i piardă.</w:t>
      </w:r>
    </w:p>
    <w:p>
      <w:pPr>
        <w:pStyle w:val="Normal"/>
        <w:ind w:firstLine="709"/>
        <w:jc w:val="both"/>
        <w:rPr/>
      </w:pPr>
      <w:r>
        <w:rPr>
          <w:bCs/>
          <w:iCs/>
        </w:rPr>
        <w:t>Indiferent cât de bine cunoşti legea (care este predictibilă), nu te poţi păzi întotdeauna cu succes în faţa unor conjuncturi pe care nu le poţi anticipa şi care se declanşează în viaţa reală, pur şi simplu intempestiv.</w:t>
      </w:r>
    </w:p>
    <w:p>
      <w:pPr>
        <w:pStyle w:val="Normal"/>
        <w:ind w:firstLine="709"/>
        <w:jc w:val="both"/>
        <w:rPr/>
      </w:pPr>
      <w:r>
        <w:rPr>
          <w:bCs/>
          <w:iCs/>
        </w:rPr>
        <w:t>Din partea reclamantului, nu a fost depusă nici o dovadă directă şi concretă a acestei fraude,  totul rezumându-se la prezumţii simple ale judecătorului întemeiate pe înscrierea promisiunii de vânzare - cumpărare în CF la nivelul anului 2007 şi că acest fapt trebuia să fie cunoscut de către cumpărători. Interesant că instanţa nu aplică aceeaşi regulă în cazul invocării prescripţiei extinctive faţă de reclamantul GGG.</w:t>
      </w:r>
    </w:p>
    <w:p>
      <w:pPr>
        <w:pStyle w:val="Normal"/>
        <w:ind w:firstLine="709"/>
        <w:jc w:val="both"/>
        <w:rPr/>
      </w:pPr>
      <w:r>
        <w:rPr>
          <w:bCs/>
          <w:iCs/>
        </w:rPr>
        <w:t>În ce priveşte buna-credinţă a apelanţilor - pârâţi la încheierea contractului de vânzare - cumpărare din 23.12.2008, arată că apelanţii - pârâţi DDD şi EEE nu au fost parte la încheierea promisiunii de vânzare-cumpărare încheiat la 12.11.2007 între familia AsiH şi GGG şi nu au cunoscut acest act. La încheierea contractului de vânzare - cumpărare prin care au dobândit proprietatea apartamentului nr. 23 şi cota indiviză din părţile comune şi din terenul de sub imobil, biroul notarial s-a ocupat de toate formalităţile şi verificările necesare vânzării, inclusiv de verificările CF şi înscrierea în CF a contractului de vânzare - cumpărare încheiat în 2008. Certificatul fiscal a fost ridicat de către vânzători, de la administraţia financiară, iar acesta nu cuprindea nici un debit sau sarcină care să greveze imobilul. Preţul a fost corect şi a fost numărat în prezenţa notarului. Apartamentul a fost vândut la roşu, iar toate finisajele, izolaţiile şi instalaţiile sanitare au fost investiţii proprii care s-au ridicat la peste 20.000 Euro.</w:t>
      </w:r>
    </w:p>
    <w:p>
      <w:pPr>
        <w:pStyle w:val="Normal"/>
        <w:ind w:firstLine="709"/>
        <w:jc w:val="both"/>
        <w:rPr/>
      </w:pPr>
      <w:r>
        <w:rPr>
          <w:bCs/>
          <w:iCs/>
        </w:rPr>
        <w:t>Afirmaţiile referitoare la reaua - credinţă a</w:t>
      </w:r>
      <w:r>
        <w:rPr>
          <w:bCs/>
          <w:iCs/>
          <w:color w:val="FF0000"/>
        </w:rPr>
        <w:t xml:space="preserve"> </w:t>
      </w:r>
      <w:r>
        <w:rPr>
          <w:bCs/>
          <w:iCs/>
        </w:rPr>
        <w:t>apelantului – pârât DDD</w:t>
      </w:r>
      <w:r>
        <w:rPr>
          <w:bCs/>
          <w:iCs/>
          <w:color w:val="FF0000"/>
        </w:rPr>
        <w:t xml:space="preserve"> </w:t>
      </w:r>
      <w:r>
        <w:rPr>
          <w:bCs/>
          <w:iCs/>
        </w:rPr>
        <w:t>care a fost într-o cârdăşie cu vânzătorii pentru a-l frauda pe reclamantul GGG, sunt simple alegaţii care nu pot fi probate în nici un fel. Până la momentul cumpărării, nu a cunoscut familia AsiH şi nu a ştiut de antecontractul de vânzare - cumpărare.</w:t>
      </w:r>
    </w:p>
    <w:p>
      <w:pPr>
        <w:pStyle w:val="Normal"/>
        <w:ind w:firstLine="709"/>
        <w:jc w:val="both"/>
        <w:rPr/>
      </w:pPr>
      <w:r>
        <w:rPr>
          <w:bCs/>
          <w:iCs/>
        </w:rPr>
        <w:t>Din contră, sunt notorii relaţiile de prietenie dintre GGG şi III care a fost mandatarul soţilor AsiH (care-i sunt ginere şi fiică) şi al doamnei BBB; III este cel care a semnat şi încasat banii de la GGG, în urma încheierii antecontractului din 2007.</w:t>
      </w:r>
    </w:p>
    <w:p>
      <w:pPr>
        <w:pStyle w:val="Normal"/>
        <w:ind w:firstLine="709"/>
        <w:jc w:val="both"/>
        <w:rPr/>
      </w:pPr>
      <w:r>
        <w:rPr>
          <w:bCs/>
          <w:iCs/>
        </w:rPr>
        <w:t>Relaţiile de rudenie dintre III şi AAA (fiică) şi HHH (ginere) l-au făcut să renunţe la audierea acestuia în primă instanţă, apelantul – pârât DDD urmărind clarificarea prin interogatoriu, a condiţiilor în care părţile (KKK şi IsiJ) au înţeles să activeze clauza privind restituirea dublului avansului în situaţia culpei promitenţilor vânzători (dacă aceştia refuză încheierea contractului de vânzare - cumpărare până la 30.08.2008), iar interogarea reclamantului nu s-a putut realiza din cauza lipsei acestuia la judecată.</w:t>
      </w:r>
    </w:p>
    <w:p>
      <w:pPr>
        <w:pStyle w:val="Normal"/>
        <w:ind w:firstLine="709"/>
        <w:jc w:val="both"/>
        <w:rPr>
          <w:bCs/>
          <w:iCs/>
        </w:rPr>
      </w:pPr>
      <w:r>
        <w:rPr>
          <w:bCs/>
          <w:iCs/>
        </w:rPr>
        <w:t>Pentru motivele invocate, apelanţii - pârâţi solicită admiterea apelului şi schimbarea hotărârii atacate, în sensul respingerii acţiunii introductive ca nelegale şi nefondate.</w:t>
      </w:r>
    </w:p>
    <w:p>
      <w:pPr>
        <w:pStyle w:val="Normal"/>
        <w:ind w:firstLine="709"/>
        <w:jc w:val="both"/>
        <w:rPr/>
      </w:pPr>
      <w:r>
        <w:rPr>
          <w:b/>
        </w:rPr>
        <w:t>Apelanţii - pârâţi BBB şi CCC</w:t>
      </w:r>
      <w:r>
        <w:rPr/>
        <w:t xml:space="preserve"> critică sentinţa pentru următoarele motive:</w:t>
      </w:r>
    </w:p>
    <w:p>
      <w:pPr>
        <w:pStyle w:val="Normal"/>
        <w:ind w:firstLine="709"/>
        <w:jc w:val="both"/>
        <w:rPr>
          <w:iCs/>
        </w:rPr>
      </w:pPr>
      <w:r>
        <w:rPr/>
        <w:t>Apelanta BBB nu a participat la încheierea promisiunii de vânzare-cumpărare autentificat sub nr. …/12.11.2007, împuternicind în acest sens pe dl. III ce a semnat actul şi a încasat avansul de 170.000 lei de la dl. GGG.</w:t>
      </w:r>
    </w:p>
    <w:p>
      <w:pPr>
        <w:pStyle w:val="Normal"/>
        <w:ind w:firstLine="709"/>
        <w:jc w:val="both"/>
        <w:rPr>
          <w:iCs/>
        </w:rPr>
      </w:pPr>
      <w:r>
        <w:rPr/>
        <w:t>Susţin apelanţii – pârâţi că nu le-a fost adus la cunoştinţă de mandatar, faptul încheierii promisiunii de vânzare-cumpărare  din 12.11.2007.</w:t>
      </w:r>
      <w:r>
        <w:rPr>
          <w:iCs/>
        </w:rPr>
        <w:t xml:space="preserve"> </w:t>
      </w:r>
      <w:r>
        <w:rPr/>
        <w:t>Nu au fost informaţi de notar la momentul încheierii contractului nr. …/25.07.2008, că există o notare în CF privind promisiunea de vânzare-cumpărare din anul 2007.</w:t>
      </w:r>
      <w:r>
        <w:rPr>
          <w:iCs/>
        </w:rPr>
        <w:t xml:space="preserve"> </w:t>
      </w:r>
      <w:r>
        <w:rPr/>
        <w:t>Nu au fost informaţi de notar la momentul încheierii contractului nr…/23.12.2008, că există o notare în CF privind promisiunea de vânzare-cumpărare din anul 2007.</w:t>
      </w:r>
    </w:p>
    <w:p>
      <w:pPr>
        <w:pStyle w:val="Normal"/>
        <w:ind w:firstLine="708"/>
        <w:jc w:val="both"/>
        <w:rPr/>
      </w:pPr>
      <w:r>
        <w:rPr/>
        <w:t>Arată apelanţii – pârâţi că nu îl cunosc personal pe dl. GGG şi nu au încheiat direct sau indirect vreo afacere cu acesta. Au primit preţul la momentul încheierii contractului de vânzare-cumpărare nr. …/23.12.2008 de la dl. DDD în faţa notarului, când a fost semnat actul. Nu au participat la judecarea procesului desfăşurat în dosarul nr. … şi nu au efectuat niciun act de recunoaştere a executării obligaţiei de a face referitor la încheierea contractului de vânzare-cumpărare aşa cum motivează instanţa, deoarece nu au depus apel sau vreun alt înscris.</w:t>
      </w:r>
    </w:p>
    <w:p>
      <w:pPr>
        <w:pStyle w:val="Normal"/>
        <w:ind w:firstLine="708"/>
        <w:jc w:val="both"/>
        <w:rPr/>
      </w:pPr>
      <w:r>
        <w:rPr/>
        <w:t>Contradicţia logică regăsită în considerentele sentinţei, când pe deoparte, se afirmă că apelanţii – pârâţi BsiC au fost de acord cu executarea antecontractului, împrejurare ce a determinat întreruperea prescripţiei extinctive prevăzute de art. 9 alin. 2 din Decretul nr.167/1958, iar pe de altă parte, se afirmă la pag. 16 alineatul 4 de jos în sus, că au refuzat la a consimţi la încheierea</w:t>
        <w:br/>
        <w:t>actului de vânzare-cumpărare, cât timp au înstrăinat bunul către DDD şi EEE. Se pune întrebarea: cum a fost întrerupt termenul de prescripţie de 3 ani dacă apelanţii - pârâţi, chiar prin actul de înstrăinare, au refuzat încheierea promisiunii de vânzare-cumpărare?</w:t>
      </w:r>
    </w:p>
    <w:p>
      <w:pPr>
        <w:pStyle w:val="Normal"/>
        <w:ind w:firstLine="708"/>
        <w:jc w:val="both"/>
        <w:rPr/>
      </w:pPr>
      <w:r>
        <w:rPr/>
        <w:t>Prescripţia dreptului material la acţiune cu privire la anularea contractelor nr. …/25.07.2008 şi nr. …/23.12.2008, conform art. 9 alin.2 din Decretul nr.167/1958 care prevede ca termen de începere a prescripţiei, în caz de dol sau eroare, la 18 luni de la data încheierii actului. Termenul de la care începe să curgă termenul de prescripţie de 3 ani, este de 25.12.2009, iar dreptul material la acţiune s-a stins la 25.12.2012.</w:t>
      </w:r>
    </w:p>
    <w:p>
      <w:pPr>
        <w:pStyle w:val="Normal"/>
        <w:ind w:firstLine="708"/>
        <w:jc w:val="both"/>
        <w:rPr/>
      </w:pPr>
      <w:r>
        <w:rPr/>
        <w:t>Pentru contractul nr. …/23.12.2008, cele 18 luni s-au împlinit la 23.05.2010, când a început să curgă termenul de prescripţie de 3 ani care s-a împlinit 23.05.2013.</w:t>
      </w:r>
    </w:p>
    <w:p>
      <w:pPr>
        <w:pStyle w:val="Normal"/>
        <w:ind w:firstLine="708"/>
        <w:jc w:val="both"/>
        <w:rPr/>
      </w:pPr>
      <w:r>
        <w:rPr/>
        <w:t>Acţiunea a fost tardiv promovată la ……….., de către reclamantul GGG pentru ambele contracte.</w:t>
      </w:r>
    </w:p>
    <w:p>
      <w:pPr>
        <w:pStyle w:val="Normal"/>
        <w:ind w:firstLine="708"/>
        <w:jc w:val="both"/>
        <w:rPr/>
      </w:pPr>
      <w:r>
        <w:rPr/>
        <w:t>Nu există nici un motiv ca termenul de prescripţie să fie întrerupt, iar afirmaţia instanţei că în motivele de apel, apelanţii – pârâţi au declarat că sunt de acord cu executarea contractului, sunt total false, deoarece aceştia nu au depus apel în dosarul nr. ….</w:t>
      </w:r>
    </w:p>
    <w:p>
      <w:pPr>
        <w:pStyle w:val="Normal"/>
        <w:ind w:firstLine="708"/>
        <w:jc w:val="both"/>
        <w:rPr/>
      </w:pPr>
      <w:r>
        <w:rPr/>
        <w:t>Prescripţia dreptului material la acţiune - conform art. 3 coroborat cu art. 7 din Decretul nr.167/1958 - cu privire la încheierea obligaţiei de a face, respectiv încheierea contractului de vânzare-cumpărare prin intermediul instanţei, având în vedere că promisiunea de vânzare-cumpărare încheiată la …….. avea ca termen suspensiv data de 30.07.2008  (pag. 11 alin. 4 de jos în sus din sentinţă), când părţile se obligau la încheierea actului de vânzare-cumpărare în formă autentică. Dacă adăugăm 3 ani la data de 30.07.2008, rezultă data de 30.07.2011, când s-a prescris dreptul la acţiune. Acţiunea a fost tardiv promovată la ……………. de către reclamantul GGG.</w:t>
      </w:r>
    </w:p>
    <w:p>
      <w:pPr>
        <w:pStyle w:val="Normal"/>
        <w:ind w:firstLine="708"/>
        <w:jc w:val="both"/>
        <w:rPr/>
      </w:pPr>
      <w:r>
        <w:rPr/>
        <w:t>Nu există nici un motiv ca termenul de prescripţie să fie întrerupt, iar afirmaţia că în motivele de apel, apelanţii – pârâţi au  declarat că sunt de acord cu executarea contractului, sunt total false, deoarece aceştia nu au depus apel în dosarul nr….</w:t>
      </w:r>
    </w:p>
    <w:p>
      <w:pPr>
        <w:pStyle w:val="Normal"/>
        <w:ind w:firstLine="708"/>
        <w:jc w:val="both"/>
        <w:rPr/>
      </w:pPr>
      <w:r>
        <w:rPr/>
        <w:t>Contractele încheiate nr. …/25.07.2008 şi nr. …/23.12.2008 au fost înscrise în CF, fiind astfel opozabile şi reclamantului - intimat iar orice referire că aceste vânzări au fost făcute în frauda domnului GGG, nu se susţin. Scopul vânzărilor a fost nevoia de finanţare pentru continuarea lucrărilor la întregul bloc, care se aflau "la roşu" în momentul vânzărilor.</w:t>
      </w:r>
    </w:p>
    <w:p>
      <w:pPr>
        <w:pStyle w:val="Normal"/>
        <w:ind w:firstLine="708"/>
        <w:jc w:val="both"/>
        <w:rPr/>
      </w:pPr>
      <w:r>
        <w:rPr/>
        <w:t>Instanţa a înlăturat din analiza considerentelor sentinţei, clauza cuprinsă în promisiunea de vânzare din 12.11.2007, prin care părţile stabileau că dacă nu se poate încheia contractul de vânzare-cumpărare până la data de 30.07.2008, vor restitui vânzătorului, dublul avansului primit la încheierea actului. Apelanţii – pârâţi nu au stabilit ferm în convenţie, că singura modalitate este predarea în natură, adică prin vânzare a apartamentului nr. …, ci din contră, neonorarea promisiunii se sancţionează numai cu restituirea dublului sumei încasate ca avans - fila 3 alin. 5 de jos în sus:    "</w:t>
      </w:r>
      <w:r>
        <w:rPr>
          <w:iCs/>
        </w:rPr>
        <w:t>În cazul în care perfectarea contractului de vânzare-cumpărare în condiţiile menţionate, nu are loc din culpa promitenţilor-vânzători, aceştia sunt obligaţi să restituie promitentului-cumpărător, dublul sumei primită cu titlu de avans".</w:t>
      </w:r>
    </w:p>
    <w:p>
      <w:pPr>
        <w:pStyle w:val="Normal"/>
        <w:ind w:firstLine="708"/>
        <w:jc w:val="both"/>
        <w:rPr/>
      </w:pPr>
      <w:r>
        <w:rPr/>
        <w:t>Lipsa reclamantului GGG de la interogatoriu, a făcut imposibilă lămurirea multor aspecte importante pentru o judecată corectă. Instanţa nu a fost deranjată de acest aspect al judecăţii.</w:t>
      </w:r>
    </w:p>
    <w:p>
      <w:pPr>
        <w:pStyle w:val="Normal"/>
        <w:ind w:firstLine="708"/>
        <w:jc w:val="both"/>
        <w:rPr/>
      </w:pPr>
      <w:r>
        <w:rPr>
          <w:b/>
          <w:iCs/>
        </w:rPr>
        <w:t>Intimatul</w:t>
      </w:r>
      <w:r>
        <w:rPr>
          <w:b/>
          <w:bCs/>
        </w:rPr>
        <w:t xml:space="preserve"> nu </w:t>
      </w:r>
      <w:r>
        <w:rPr>
          <w:b/>
        </w:rPr>
        <w:t xml:space="preserve">a depus întâmpinare, </w:t>
      </w:r>
      <w:r>
        <w:rPr/>
        <w:t>deşi potrivit art. 471 alin. 5 Cod procedură civilă, avea această obligaţie, solicitând însă, prin concluziile verbale, respingerea apelurilor formulate.</w:t>
      </w:r>
    </w:p>
    <w:p>
      <w:pPr>
        <w:pStyle w:val="Normal"/>
        <w:ind w:firstLine="709"/>
        <w:jc w:val="both"/>
        <w:rPr>
          <w:bCs/>
        </w:rPr>
      </w:pPr>
      <w:r>
        <w:rPr>
          <w:bCs/>
        </w:rPr>
        <w:t>În apel, s-au administrat probe, potrivit art. 478 al. 2 şi art. 479 al. 2 noul Cod Procedură Civilă: înscrisuri (regăsite şi în dosarul de fond) care au stat la baza încheierii actelor juridice a căror nulitate se solicită, proces-verbal de recepţie la terminarea lucrărilor, autorizaţie de construire, acte procedurale din dosarul nr. …, încheierea de punere în executare a sentinţei de acel dosar, sentinţa civilă nr. … din dosarul nr. … al Judecătoriei … (depusă şi cu menţiunea definitivă), cererea de rectificare formulată de apelanta FFF, încheierea CF nr. …/2012, cerere de reexaminare a încheierii CF, Ordinul 633/2006, jurisprudenţă apreciată relevantă, toate acestea reprezentând dovezi pe care apelantul DDD le-a indicat în cadrul unui opis aflat la filele 51-52 dosar apel vol. I, dumnealui depunând ulterior şi extrasul de cadastru din 29.08.2016 emis de ANCPI, instanţa dispunând totodată, din oficiu, şi administrarea probei cu dosarele notariale care au stat la baza actelor juridice notariale emise, a căror constatare a nulităţii s-a solicitat, dosare notariale care astfel, au fost depuse în copie la prezentul dosar judiciar.</w:t>
      </w:r>
    </w:p>
    <w:p>
      <w:pPr>
        <w:pStyle w:val="Normal"/>
        <w:ind w:firstLine="709"/>
        <w:jc w:val="both"/>
        <w:rPr/>
      </w:pPr>
      <w:r>
        <w:rPr>
          <w:b/>
          <w:bCs/>
        </w:rPr>
        <w:t>Curtea de Apel ……</w:t>
      </w:r>
      <w:r>
        <w:rPr>
          <w:bCs/>
        </w:rPr>
        <w:t xml:space="preserve"> s-a constatat legal sesizată şi competentă material să soluţioneze prezentele apeluri, date fiind prevederile art. 96 noul Cod de procedură civilă.</w:t>
      </w:r>
    </w:p>
    <w:p>
      <w:pPr>
        <w:pStyle w:val="Normal"/>
        <w:ind w:firstLine="709"/>
        <w:jc w:val="both"/>
        <w:rPr/>
      </w:pPr>
      <w:r>
        <w:rPr>
          <w:bCs/>
        </w:rPr>
        <w:t xml:space="preserve">Examinând în continuare, sentinţa şi încheierile apelate, prin prisma motivelor de apel invocate, </w:t>
      </w:r>
      <w:r>
        <w:rPr>
          <w:bCs/>
          <w:i/>
        </w:rPr>
        <w:t>în limitele cererilor de apel,</w:t>
      </w:r>
      <w:r>
        <w:rPr>
          <w:bCs/>
        </w:rPr>
        <w:t xml:space="preserve"> potrivit art. 479 al. 1 din noul Cod procedură civilă, Curtea apreciază apelurile promovate, ca fiind nefondate, pentru următoarele considerente comune:</w:t>
      </w:r>
    </w:p>
    <w:p>
      <w:pPr>
        <w:pStyle w:val="Normal"/>
        <w:autoSpaceDE w:val="false"/>
        <w:ind w:firstLine="708"/>
        <w:jc w:val="both"/>
        <w:rPr/>
      </w:pPr>
      <w:r>
        <w:rPr>
          <w:i/>
          <w:lang w:eastAsia="en-US"/>
        </w:rPr>
        <w:t>1. Preliminar,</w:t>
      </w:r>
      <w:r>
        <w:rPr>
          <w:lang w:eastAsia="en-US"/>
        </w:rPr>
        <w:t xml:space="preserve"> se reţine că în raport de dispoziţiile art. 3 şi 4 din Legea nr. 71/2011 corect individualizate de instanţa de fond, sunt incidente cauzei, dispoziţiile Codului Civil 1865. </w:t>
      </w:r>
    </w:p>
    <w:p>
      <w:pPr>
        <w:pStyle w:val="Normal"/>
        <w:ind w:firstLine="708"/>
        <w:jc w:val="both"/>
        <w:rPr/>
      </w:pPr>
      <w:r>
        <w:rPr>
          <w:i/>
          <w:lang w:eastAsia="en-US"/>
        </w:rPr>
        <w:t>Continuând, Curtea reţine sub un prim aspect,</w:t>
      </w:r>
      <w:r>
        <w:rPr>
          <w:lang w:eastAsia="en-US"/>
        </w:rPr>
        <w:t xml:space="preserve"> că unul dintre motivele de apel vizează aspectul că în privinţa contractelor juridice contestate, instanţa ar fi fost sesizată în realitate, cu o acţiune revocatorie reglementată de dispoziţiile art. 975 Cod civil, calificare juridică antrenând întreg ansamblul de efecte juridice specifice.</w:t>
      </w:r>
    </w:p>
    <w:p>
      <w:pPr>
        <w:pStyle w:val="Normal"/>
        <w:ind w:firstLine="708"/>
        <w:jc w:val="both"/>
        <w:rPr>
          <w:lang w:eastAsia="en-US"/>
        </w:rPr>
      </w:pPr>
      <w:r>
        <w:rPr>
          <w:lang w:eastAsia="en-US"/>
        </w:rPr>
        <w:t>Curtea constată însă, că acest motiv de apel este nefondat.</w:t>
      </w:r>
    </w:p>
    <w:p>
      <w:pPr>
        <w:pStyle w:val="Normal"/>
        <w:ind w:firstLine="708"/>
        <w:jc w:val="both"/>
        <w:rPr/>
      </w:pPr>
      <w:r>
        <w:rPr>
          <w:lang w:eastAsia="en-US"/>
        </w:rPr>
        <w:t>Toate susţinerile sub acest aspect sunt eronate, deoarece în principiu, în cadrul procesului civil, părţile au dreptul de a dispune de obiectul procesului (dreptul subiectiv sau interesul născut din raportul de drept civil dedus judecăţii) şi de mijloacele acordate de lege în acest scop.</w:t>
      </w:r>
    </w:p>
    <w:p>
      <w:pPr>
        <w:pStyle w:val="Normal"/>
        <w:ind w:firstLine="708"/>
        <w:jc w:val="both"/>
        <w:rPr>
          <w:lang w:eastAsia="en-US"/>
        </w:rPr>
      </w:pPr>
      <w:r>
        <w:rPr>
          <w:lang w:eastAsia="en-US"/>
        </w:rPr>
        <w:t>Prin principiul disponibilităţii se înţelege faptul că părţile pot determina nu numai existenţa procesului, prin declanşarea procedurii judiciare şi prin libertatea de a pune capăt procesului înainte de a interveni o hotărâre pe fondul pretenţiei supuse judecăţii, ci şi conţinutul procesului, prin stabilirea cadrului procesual, în privinţa obiectului şi a participanţilor la proces, a fazelor şi etapelor pe care procesul civil le-ar parcurge.</w:t>
      </w:r>
    </w:p>
    <w:p>
      <w:pPr>
        <w:pStyle w:val="Normal"/>
        <w:ind w:firstLine="708"/>
        <w:jc w:val="both"/>
        <w:rPr/>
      </w:pPr>
      <w:r>
        <w:rPr>
          <w:lang w:eastAsia="en-US"/>
        </w:rPr>
        <w:t>În principiu, cadrul procesual, deci inclusiv obiectul cererii de chemare în judecată, se fixează la momentul introducerii cererii de chemare în judecată, excepţiile decurgând din posibilitatea conferită de către art. 204 Cod Procedură Civilă, cu respectarea condiţiilor edictate de acest text legal.</w:t>
      </w:r>
    </w:p>
    <w:p>
      <w:pPr>
        <w:pStyle w:val="Normal"/>
        <w:autoSpaceDE w:val="false"/>
        <w:ind w:firstLine="708"/>
        <w:jc w:val="both"/>
        <w:rPr/>
      </w:pPr>
      <w:r>
        <w:rPr>
          <w:lang w:eastAsia="en-US"/>
        </w:rPr>
        <w:t>Or, în speţă, se constată că reclamantul iniţial a învestit instanţa de judecată, cu o cerere privind „</w:t>
      </w:r>
      <w:r>
        <w:rPr>
          <w:i/>
          <w:lang w:eastAsia="en-US"/>
        </w:rPr>
        <w:t xml:space="preserve">constatarea nulităţii” </w:t>
      </w:r>
      <w:r>
        <w:rPr>
          <w:lang w:eastAsia="en-US"/>
        </w:rPr>
        <w:t>contractelor juridice evocate, întemeiată pe dispoziţiile art. 948 pct. 4</w:t>
      </w:r>
      <w:r>
        <w:rPr/>
        <w:t xml:space="preserve"> („</w:t>
      </w:r>
      <w:r>
        <w:rPr>
          <w:lang w:eastAsia="en-US"/>
        </w:rPr>
        <w:t>Condiţiile esenţiale pentru validitatea unei convenţii sunt: (…) 4. o cauză licită”), art. 966, art. 967 („Cauza este prezumată până la dovada contrarie. Cauza este prezumată până la dovada contrarie”) şi art. 968 Cod civil. Or, toate aceste prevederi juridice reprezintă sediul materiei acţiunii în constatarea nulităţii absolute</w:t>
      </w:r>
      <w:r>
        <w:rPr/>
        <w:t xml:space="preserve">. </w:t>
      </w:r>
    </w:p>
    <w:p>
      <w:pPr>
        <w:pStyle w:val="Normal"/>
        <w:autoSpaceDE w:val="false"/>
        <w:ind w:firstLine="708"/>
        <w:jc w:val="both"/>
        <w:rPr/>
      </w:pPr>
      <w:r>
        <w:rPr/>
        <w:t>Astfel,</w:t>
      </w:r>
      <w:r>
        <w:rPr>
          <w:lang w:eastAsia="en-US"/>
        </w:rPr>
        <w:t xml:space="preserve"> potrivit art. 966 din Codul civil, </w:t>
      </w:r>
      <w:r>
        <w:rPr>
          <w:i/>
          <w:lang w:eastAsia="en-US"/>
        </w:rPr>
        <w:t>"obligaţia [...] fondată pe o cauză falsă sau nelicită, nu poate avea nici un efect</w:t>
      </w:r>
      <w:r>
        <w:rPr>
          <w:lang w:eastAsia="en-US"/>
        </w:rPr>
        <w:t>", iar potrivit art. 968 din acelaşi cod, "</w:t>
      </w:r>
      <w:r>
        <w:rPr>
          <w:i/>
          <w:lang w:eastAsia="en-US"/>
        </w:rPr>
        <w:t>cauza este nelicită când este prohibită de legi, când este contrarie bunelor moravuri şi ordinii publice</w:t>
      </w:r>
      <w:r>
        <w:rPr>
          <w:lang w:eastAsia="en-US"/>
        </w:rPr>
        <w:t>".</w:t>
      </w:r>
    </w:p>
    <w:p>
      <w:pPr>
        <w:pStyle w:val="Normal"/>
        <w:autoSpaceDE w:val="false"/>
        <w:ind w:firstLine="708"/>
        <w:jc w:val="both"/>
        <w:rPr/>
      </w:pPr>
      <w:r>
        <w:rPr>
          <w:lang w:eastAsia="en-US"/>
        </w:rPr>
        <w:t>Fiind una dintre condiţiile generale de validitate a actului juridic, cauza reprezintă expresia poziţiei subiective a părţilor faţă de actul juridic încheiat. Ignorarea sau dimpotrivă, cunoaşterea de către cumpărător a faptului că bunul înstrăinat este sau nu promis spre vânzare altcuiva, poziţie subiectivă în funcţie de care cumpărătorul urmează să fie calificat ca fiind de bună sau de rea-credinţă, îşi are un incontestabil reflex la nivelul cauzei.</w:t>
      </w:r>
    </w:p>
    <w:p>
      <w:pPr>
        <w:pStyle w:val="Normal"/>
        <w:ind w:firstLine="708"/>
        <w:jc w:val="both"/>
        <w:rPr/>
      </w:pPr>
      <w:r>
        <w:rPr>
          <w:lang w:eastAsia="en-US"/>
        </w:rPr>
        <w:t xml:space="preserve">Un act de înstrăinare încheiat în condiţiile în care ambele părţi au fost de rea-credinţă este considerat nul absolut, în aplicarea principiului </w:t>
      </w:r>
      <w:r>
        <w:rPr>
          <w:i/>
          <w:iCs/>
          <w:lang w:eastAsia="en-US"/>
        </w:rPr>
        <w:t>"fraus omnia corrumpit"</w:t>
      </w:r>
      <w:r>
        <w:rPr>
          <w:lang w:eastAsia="en-US"/>
        </w:rPr>
        <w:t>, al cărui temei legal îl constituie art. 966 din Codul civil.</w:t>
      </w:r>
    </w:p>
    <w:p>
      <w:pPr>
        <w:pStyle w:val="Normal"/>
        <w:autoSpaceDE w:val="false"/>
        <w:ind w:firstLine="708"/>
        <w:jc w:val="both"/>
        <w:rPr/>
      </w:pPr>
      <w:r>
        <w:rPr/>
        <w:t xml:space="preserve">Motivele în fapt ale cererii de chemare în judecată (relative </w:t>
      </w:r>
      <w:r>
        <w:rPr>
          <w:i/>
        </w:rPr>
        <w:t>inter alia</w:t>
      </w:r>
      <w:r>
        <w:rPr/>
        <w:t xml:space="preserve">, faptului că toate părţile pârâte contractante au fost de rea – credinţă şi au înţeles să tranzacţioneze pe riscul lor, în condiţiile în care în cuprinsul cărţii funciare, era notată o sarcină privitoare la bun sau faptului că a existat o cauză falsă şi ilicită, înstrăinarea succesivă a bunului realizându-se în cunoştinţă de cauză de toate părţile contractante, deşi bunul fusese promis spre vânzare, reclamantului) confirmă obiectul cererii individualizat de parte. </w:t>
      </w:r>
    </w:p>
    <w:p>
      <w:pPr>
        <w:pStyle w:val="Normal"/>
        <w:autoSpaceDE w:val="false"/>
        <w:ind w:firstLine="708"/>
        <w:jc w:val="both"/>
        <w:rPr/>
      </w:pPr>
      <w:r>
        <w:rPr/>
        <w:t>Reclamantul nu şi-a modificat cererea de chemare în judecată, sub aspectul obiectului său.</w:t>
      </w:r>
    </w:p>
    <w:p>
      <w:pPr>
        <w:pStyle w:val="Normal"/>
        <w:autoSpaceDE w:val="false"/>
        <w:ind w:firstLine="708"/>
        <w:jc w:val="both"/>
        <w:rPr/>
      </w:pPr>
      <w:r>
        <w:rPr/>
        <w:t xml:space="preserve">Mai mult, Curtea notează şi faptul că această dezbatere juridică (vizând acţiunea revocatorie) s-ar putea realiza cel mult, în privinţa contractelor de vânzare-cumpărare nr. …/2008 şi nr. …/2008 (acte juridice încheiate de promitenţii – vânzători), nu şi în privinţa contractului de donaţie încheiat (care nu a fost realizat de părţile antecontractului de vânzare-cumpărare). Or, capătul de cerere vizând contractele a fost formulat de către intimatul reclamant, în mod unitar (atât ca motivare în fapt, cât şi în drept), neputându-se pe cale de consecinţă, disocia regimul său juridic, nici de către instanţa de judecată, existând astfel, riscul de a se înfrânge principiul disponibilităţii care guvernează procesul civil şi care reprezintă o coordonată procesuală obligatorie a cercetării judecătoreşti, conform art. 9 şi art. 22 Cod Procedură Civilă.  </w:t>
      </w:r>
    </w:p>
    <w:p>
      <w:pPr>
        <w:pStyle w:val="Normal"/>
        <w:autoSpaceDE w:val="false"/>
        <w:ind w:firstLine="708"/>
        <w:jc w:val="both"/>
        <w:rPr/>
      </w:pPr>
      <w:r>
        <w:rPr>
          <w:lang w:eastAsia="en-US"/>
        </w:rPr>
        <w:t>În consecinţă, Curtea apreciază că, în mod legal, cu respectarea deplină a dispoziţiilor procesual civile evocate, instanţa de fond s-a raportat în cadrul silogismului său judiciar, la acţiunea</w:t>
      </w:r>
      <w:r>
        <w:rPr/>
        <w:t xml:space="preserve"> </w:t>
      </w:r>
      <w:r>
        <w:rPr>
          <w:lang w:eastAsia="en-US"/>
        </w:rPr>
        <w:t>în constatarea nulităţii absolute a actelor juridice formulată de reclamant şi nu la o acţiunea</w:t>
      </w:r>
      <w:r>
        <w:rPr/>
        <w:t xml:space="preserve"> </w:t>
      </w:r>
      <w:r>
        <w:rPr>
          <w:lang w:eastAsia="en-US"/>
        </w:rPr>
        <w:t>revocatorie, cum eronat se invocă în apel.</w:t>
      </w:r>
    </w:p>
    <w:p>
      <w:pPr>
        <w:pStyle w:val="Normal"/>
        <w:autoSpaceDE w:val="false"/>
        <w:ind w:firstLine="720"/>
        <w:jc w:val="both"/>
        <w:rPr/>
      </w:pPr>
      <w:r>
        <w:rPr>
          <w:bCs/>
        </w:rPr>
        <w:t>Din această perspectivă expusă, întreg ansamblul criticilor orientate sau grefate pe această eronată calificare juridică (</w:t>
      </w:r>
      <w:r>
        <w:rPr>
          <w:bCs/>
          <w:i/>
        </w:rPr>
        <w:t>exempli gratia</w:t>
      </w:r>
      <w:r>
        <w:rPr>
          <w:bCs/>
        </w:rPr>
        <w:t>, incidenţa prescripţiei dreptului material la acţiunea fie revocatorie, fie în anulare – adică în constatarea nulităţii relative întemeiate pe diverse cauze, precum ar fi dolul), este apreciat nefondat.</w:t>
      </w:r>
    </w:p>
    <w:p>
      <w:pPr>
        <w:pStyle w:val="Normal"/>
        <w:autoSpaceDE w:val="false"/>
        <w:ind w:firstLine="720"/>
        <w:jc w:val="both"/>
        <w:rPr/>
      </w:pPr>
      <w:r>
        <w:rPr>
          <w:bCs/>
        </w:rPr>
        <w:t>De asemenea, întrucât potrivit dispoziţiilor art. 2 din Decretul nr. 167/1958 privind prescripţia extinctivă, „Nulitatea unui act juridic poate fi invocată oricând, fie pe cale de acţiune, fie pe cale de excepţie”, Curtea constată că în mod corect, tribunalul a procedat la evaluarea pe fond a capătului de cerere vizând nulitatea absolută, el fiind unul imprescriptibil.</w:t>
      </w:r>
    </w:p>
    <w:p>
      <w:pPr>
        <w:pStyle w:val="Normal"/>
        <w:autoSpaceDE w:val="false"/>
        <w:ind w:firstLine="600"/>
        <w:jc w:val="both"/>
        <w:rPr/>
      </w:pPr>
      <w:r>
        <w:rPr>
          <w:bCs/>
        </w:rPr>
        <w:t xml:space="preserve">2. </w:t>
      </w:r>
      <w:r>
        <w:rPr>
          <w:bCs/>
          <w:i/>
        </w:rPr>
        <w:t>Sub un secund aspect,</w:t>
      </w:r>
      <w:r>
        <w:rPr>
          <w:bCs/>
        </w:rPr>
        <w:t xml:space="preserve"> </w:t>
      </w:r>
      <w:r>
        <w:rPr>
          <w:lang w:eastAsia="en-US"/>
        </w:rPr>
        <w:t>Curtea observă că potrivit</w:t>
      </w:r>
      <w:r>
        <w:rPr>
          <w:i/>
          <w:lang w:eastAsia="en-US"/>
        </w:rPr>
        <w:t xml:space="preserve"> </w:t>
      </w:r>
      <w:r>
        <w:rPr>
          <w:lang w:eastAsia="en-US"/>
        </w:rPr>
        <w:t>prevederilor de drept substanţial ale art. 1073 şi art. 1077 Cod civil, „</w:t>
      </w:r>
      <w:r>
        <w:rPr>
          <w:i/>
          <w:lang w:eastAsia="en-US"/>
        </w:rPr>
        <w:t xml:space="preserve">Creditorul are dreptul de a dobândi îndeplinirea exactă a obligaţiei, şi în caz contrar are dreptul la dezdăunare”, </w:t>
      </w:r>
      <w:r>
        <w:rPr>
          <w:lang w:eastAsia="en-US"/>
        </w:rPr>
        <w:t>respectiv</w:t>
      </w:r>
      <w:r>
        <w:rPr>
          <w:i/>
          <w:lang w:eastAsia="en-US"/>
        </w:rPr>
        <w:t xml:space="preserve"> „nefiind îndeplinită obligaţia de a face, creditorul poate asemenea să fie autorizat a o aduce el la îndeplinire, cu cheltuiala debitorului”.</w:t>
      </w:r>
    </w:p>
    <w:p>
      <w:pPr>
        <w:pStyle w:val="Normal"/>
        <w:ind w:firstLine="600"/>
        <w:jc w:val="both"/>
        <w:rPr/>
      </w:pPr>
      <w:r>
        <w:rPr>
          <w:lang w:eastAsia="en-US"/>
        </w:rPr>
        <w:t xml:space="preserve"> </w:t>
      </w:r>
      <w:r>
        <w:rPr>
          <w:lang w:eastAsia="en-US"/>
        </w:rPr>
        <w:t>Promisiunea bilaterală de vânzare – cumpărare este un contract prin care ambele părţi se obligă să încheie în viitor la preţul stabilit, contractul de vânzare – cumpărare. Promisiunea bilaterală reprezintă un antecontract, oricare dintre părţi putând cere încheierea contractului. Întrucât vânzătorul  nu a vândut, iar cumpărătorul nu a cumpărat,</w:t>
      </w:r>
      <w:r>
        <w:rPr>
          <w:i/>
          <w:lang w:eastAsia="en-US"/>
        </w:rPr>
        <w:t xml:space="preserve"> </w:t>
      </w:r>
      <w:r>
        <w:rPr>
          <w:lang w:eastAsia="en-US"/>
        </w:rPr>
        <w:t>ci ambii s-au obligat numai să încheie în viitor contractul, deşi s-au înţeles asupra lucrului şi asupra preţului, vânzarea-cumpărarea nu poate fi considerată încheiată. În schimb, obligaţia de a încheia contractul în viitor (şi cu respectarea dispoziţiilor speciale, dacă este cazul), este valabilă.</w:t>
      </w:r>
    </w:p>
    <w:p>
      <w:pPr>
        <w:pStyle w:val="Normal"/>
        <w:ind w:firstLine="600"/>
        <w:jc w:val="both"/>
        <w:rPr/>
      </w:pPr>
      <w:r>
        <w:rPr>
          <w:lang w:eastAsia="en-US"/>
        </w:rPr>
        <w:t>Dacă promitentul – vânzător nu îşi respectă obligaţia şi vinde lucrul unei alte persoane, atunci beneficiarul-cumpărător nu va putea cere predarea lucrului,</w:t>
      </w:r>
      <w:r>
        <w:rPr>
          <w:i/>
          <w:lang w:eastAsia="en-US"/>
        </w:rPr>
        <w:t xml:space="preserve"> </w:t>
      </w:r>
      <w:r>
        <w:rPr>
          <w:lang w:eastAsia="en-US"/>
        </w:rPr>
        <w:t>întrucât nu a devenit proprietar, iar vânzarea încheiată cu o altă persoană – sub rezerva fraudei (</w:t>
      </w:r>
      <w:r>
        <w:rPr>
          <w:i/>
          <w:lang w:eastAsia="en-US"/>
        </w:rPr>
        <w:t>fraus omnia corrumpit</w:t>
      </w:r>
      <w:r>
        <w:rPr>
          <w:lang w:eastAsia="en-US"/>
        </w:rPr>
        <w:t xml:space="preserve">) – este valabilă. El poate cere într-o atare situaţie, daune – interese (a se vedea în acelaşi sens, Profesor Universitar Doctor Deak, Francisc – „Tratat de drept civil. Contracte speciale”, Editura Universul Juridic, Bucureşti, 2001, pag.25-26). </w:t>
      </w:r>
    </w:p>
    <w:p>
      <w:pPr>
        <w:pStyle w:val="Normal"/>
        <w:ind w:firstLine="708"/>
        <w:jc w:val="both"/>
        <w:rPr>
          <w:lang w:eastAsia="en-US"/>
        </w:rPr>
      </w:pPr>
      <w:r>
        <w:rPr>
          <w:lang w:eastAsia="en-US"/>
        </w:rPr>
        <w:t xml:space="preserve">Dacă însă lucrul se mai găseşte în patrimoniul vânzătorului şi nu există alte impedimente legale, pe lângă posibilitatea acordării daunelor – interese sau obligării promitentului, sub sancţiunea daunelor cominatorii sau a amenzii civile, la încheierea contractului, oricare dintre părţile antecontractului de vânzare – cumpărare poate cere instanţei de judecată, în lumina principiului executării în natură a obligaţiilor şi reparării în natură a pagubelor, să pronunţe în baza art. 1073 şi art. 1077 Cod civil, o hotărâre care să ţină loc de contract de vânzare – cumpărare şi care va avea caracter constitutiv de drepturi, operând transferul proprietăţii de la data când rămâne definitivă. O astfel de acţiune reprezintă o prerogativă specială legală (reglementată de prevederile art. 1073 şi art. 1077 Cod civil amintite) conferită creditorului promitent-cumpărător, în raport de cele generale derivând din cadrul art. 1718 Cod Civil relative dreptului de gaj general al creditorului chirografar. </w:t>
      </w:r>
    </w:p>
    <w:p>
      <w:pPr>
        <w:pStyle w:val="Normal"/>
        <w:ind w:firstLine="708"/>
        <w:jc w:val="both"/>
        <w:rPr/>
      </w:pPr>
      <w:r>
        <w:rPr>
          <w:lang w:eastAsia="en-US"/>
        </w:rPr>
        <w:t xml:space="preserve">Întradevăr, în ceea ce priveşte executarea obligaţiilor de a face şi de a nu face -  obligaţia de a încheia contractul în viitor, reprezentând o obligaţie de a face, </w:t>
      </w:r>
      <w:r>
        <w:rPr>
          <w:i/>
          <w:lang w:eastAsia="en-US"/>
        </w:rPr>
        <w:t>principiul este acela al executării în natură şi numai dacă acest lucru nu este posibil</w:t>
      </w:r>
      <w:r>
        <w:rPr>
          <w:lang w:eastAsia="en-US"/>
        </w:rPr>
        <w:t xml:space="preserve"> ori dacă executarea ar fi incompletă sau puţin utilă sau, deşi posibilă şi utilă, ar necesita întrebuinţarea unor mijloace violente, contrare libertăţii individuale, </w:t>
      </w:r>
      <w:r>
        <w:rPr>
          <w:i/>
          <w:lang w:eastAsia="en-US"/>
        </w:rPr>
        <w:t>atunci aceasta se va putea realiza şi în mod indirect, prin plata despăgubirilor</w:t>
      </w:r>
      <w:r>
        <w:rPr>
          <w:lang w:eastAsia="en-US"/>
        </w:rPr>
        <w:t xml:space="preserve">. Această regulă era rezumată în trecut, în formula </w:t>
      </w:r>
      <w:r>
        <w:rPr>
          <w:i/>
          <w:lang w:eastAsia="en-US"/>
        </w:rPr>
        <w:t>nemo praecise potest cogi ad factum</w:t>
      </w:r>
      <w:r>
        <w:rPr>
          <w:lang w:eastAsia="en-US"/>
        </w:rPr>
        <w:t xml:space="preserve">. </w:t>
      </w:r>
    </w:p>
    <w:p>
      <w:pPr>
        <w:pStyle w:val="Normal"/>
        <w:ind w:firstLine="600"/>
        <w:jc w:val="both"/>
        <w:rPr/>
      </w:pPr>
      <w:r>
        <w:rPr>
          <w:lang w:eastAsia="en-US"/>
        </w:rPr>
        <w:t>În lumina tuturor acestor considerente, s-a statuat că pentru pronunţarea unei hotărâri judecătoreşti care să ţină loc de act autentic de vânzare – cumpărare, în condiţiile art. 1073 – art. 1077 Cod civil, trebuie să fie îndeplinite toate condiţiile necesare pentru transmiterea dreptului de proprietate, cu excepţia consimţământului.</w:t>
      </w:r>
      <w:r>
        <w:rPr>
          <w:i/>
          <w:lang w:eastAsia="en-US"/>
        </w:rPr>
        <w:t xml:space="preserve"> </w:t>
      </w:r>
    </w:p>
    <w:p>
      <w:pPr>
        <w:pStyle w:val="Normal"/>
        <w:ind w:firstLine="709"/>
        <w:jc w:val="both"/>
        <w:rPr/>
      </w:pPr>
      <w:r>
        <w:rPr>
          <w:lang w:eastAsia="en-US"/>
        </w:rPr>
        <w:t>Recunoaşterea expresă legislativă a acestei posibilităţi, se regăseşte în cadrul dispoziţiilor art. 5 alin. 2 din Titlul X al Legii nr. 247/2005: „(2) În situaţia în care după încheierea unui antecontract cu privire la teren, cu sau fără construcţii, una dintre părţi refuză ulterior să încheie contractul, partea care şi-a îndeplinit obligaţiile poate sesiza instanţa competentă care poate pronunţa o hotărâre care să ţină loc de contract”.</w:t>
      </w:r>
    </w:p>
    <w:p>
      <w:pPr>
        <w:pStyle w:val="Normal"/>
        <w:autoSpaceDE w:val="false"/>
        <w:ind w:firstLine="720"/>
        <w:jc w:val="both"/>
        <w:rPr/>
      </w:pPr>
      <w:r>
        <w:rPr>
          <w:lang w:eastAsia="en-US"/>
        </w:rPr>
        <w:t>În temeiul tuturor acestor argumente juridice care circumscriu regimul juridic al cererii de perfectare a unui antecontract de vânzare-cumpărare, Curtea constată caracterul nefondat al motivelor de apel ale apelanţilor pârâţi (cu întreg ansamblul criticilor dezvoltatoare în aceste direcţii, ale apelanţilor) vizând: faptul că expirarea termenului stabilit în antecontract, pentru perfectarea promisiunii, ar marca încetarea acestui act juridic; vizând faptul că opţiunea de acordare a daunelor cominatorii, ar fi incompatibilă, excluzând astfel, posibilitatea solicitării concomitent sau ulterior, şi a perfectării antecontractului, în caz contrar fiind încălcat principiului neîmbogăţirii fără justă cauză sau cel al neadmiterii dublei reparaţii în raport de aceeaşi cauză; sau vizând faptul că promitenţii ar fi renunţat la momentul încheierii promisiunii bilaterale, la posibilitatea legală a solicitării perfectării antecontractului, în caz de neexecutare a obligaţiilor.</w:t>
      </w:r>
    </w:p>
    <w:p>
      <w:pPr>
        <w:pStyle w:val="Normal"/>
        <w:autoSpaceDE w:val="false"/>
        <w:ind w:firstLine="720"/>
        <w:jc w:val="both"/>
        <w:rPr/>
      </w:pPr>
      <w:r>
        <w:rPr>
          <w:lang w:eastAsia="en-US"/>
        </w:rPr>
        <w:t>În privinţa acestui ultim motiv de apel expus, Curtea mai subliniază şi faptul că efectul juridic al antecontractului derivat din neexecutarea sa, respectiv cel relativ posibilităţii solicitării perfectării judiciare, este imanent şi intrinsec regimului juridic al acestui gen de act juridic civil, astfel cum este el configurat de prevederile art.</w:t>
      </w:r>
      <w:r>
        <w:rPr/>
        <w:t xml:space="preserve"> </w:t>
      </w:r>
      <w:r>
        <w:rPr>
          <w:lang w:eastAsia="en-US"/>
        </w:rPr>
        <w:t xml:space="preserve">1073 şi art. 1077 Cod civil şi de art. 5 alin. 2 din Titlul X al Legii nr. 247/2005 menţionate anterior, nefiind aşadar, necesară stipularea sa în mod expres, în cadrul unei asemenea promisiuni juridice bilaterale, exonerarea de această obligaţie fiind permisă astfel, şi potrivit art. 970 Cod Civil: „Convenţiile trebuie executate cu bună-credinţă. Ele obligă nu numai la ceea ce este expres într-însele, dar la toate urmările, ce echitatea, obiceiul sau </w:t>
      </w:r>
      <w:r>
        <w:rPr>
          <w:i/>
          <w:lang w:eastAsia="en-US"/>
        </w:rPr>
        <w:t>legea</w:t>
      </w:r>
      <w:r>
        <w:rPr>
          <w:lang w:eastAsia="en-US"/>
        </w:rPr>
        <w:t xml:space="preserve"> dă obligaţiei, după natura sa” sau art. 981 Cod Civil: „Clauzele obişnuite într-un contract se subînţeleg, deşi nu sunt exprese într-însul”.</w:t>
      </w:r>
    </w:p>
    <w:p>
      <w:pPr>
        <w:pStyle w:val="Normal"/>
        <w:autoSpaceDE w:val="false"/>
        <w:ind w:firstLine="720"/>
        <w:jc w:val="both"/>
        <w:rPr/>
      </w:pPr>
      <w:r>
        <w:rPr>
          <w:lang w:eastAsia="en-US"/>
        </w:rPr>
        <w:t>Pe de altă parte, invocata de către apelanţi, renunţare la acest drept legal ar fi trebuit să fie expres prevăzută în cadrul promisiunii bilaterale, conform art. 408, art. 409 Cod Procedură Civilă (corelativ de altfel, art. 247 Cod Procedură Civilă 1865 aplicabil la momentul datei încheierii promisiunii bilaterale) sau art. 1709 Cod Civil 1865 -</w:t>
      </w:r>
      <w:r>
        <w:rPr>
          <w:bCs/>
        </w:rPr>
        <w:t xml:space="preserve"> „Tranzacţiile se mărginesc numai la obiectul lor; renunţarea, făcută în toate pretenţiile şi acţiunile, cuprinde numai ceea ce se reportă la pricinile, asupra cărora a urmat tranzacţie” (prevedere de altfel, similară sub aspectul fondului problemei, şi cu art. 13 Noul Cod Civil „Renunţarea la un drept nu se prezumă”, cod neincident însă, cauzei, dar  menţionat de prezenta instanţă doar cu titlu informativ, de confirmare de această dată chiar expresă a acestei opţiuni a legiuitorului Codului Civil iniţial, cel de la 1865) -, dispoziţii juridice din care rezultă caracterul expres al unei asemenea manifestări de poziţie.</w:t>
      </w:r>
    </w:p>
    <w:p>
      <w:pPr>
        <w:pStyle w:val="Normal"/>
        <w:autoSpaceDE w:val="false"/>
        <w:ind w:firstLine="720"/>
        <w:jc w:val="both"/>
        <w:rPr/>
      </w:pPr>
      <w:r>
        <w:rPr>
          <w:bCs/>
        </w:rPr>
        <w:t>Or, din această perspectivă, Curtea constată că nici una dintre clauzele contractuale ale promisiunii, nu cuprinde menţiunea expresă a renunţării dreptului părţilor contractante, la a solicita instanţei, perfectarea. Nici în cadrul clauzelor vizând în caz de neperfectare a contractului de vânzare-cumpărare, obligaţia restituirii dublului avansului primit (în cazul culpei promitenţilor – vânzători) sau a pierderii avansului plătit (în cazul culpei promitentului - cumpărător), nu se regăseşte măcar adverbul „numai” pentru ca în temeiul interpretării convenţiei juridice, potrivit art. 977 şi art. 984 Cod Civil, să se poată concluziona că s-a renunţat la dreptul de perfectare a contractului de vânzare-cumpărare. Clauzele promisiunii bilaterale sunt clare în această direcţie, neavând nevoie de o eventuală clarificare prin intermediul unor probe suplimentare (precum ar fi cea a interogatoriului administrat reclamantului intimat), a intenţiei părţilor contractante la momentul realizării lor.</w:t>
      </w:r>
    </w:p>
    <w:p>
      <w:pPr>
        <w:pStyle w:val="Normal"/>
        <w:autoSpaceDE w:val="false"/>
        <w:ind w:firstLine="720"/>
        <w:jc w:val="both"/>
        <w:rPr/>
      </w:pPr>
      <w:r>
        <w:rPr>
          <w:bCs/>
        </w:rPr>
        <w:t xml:space="preserve">3. Tot în privinţa capătului de cerere relativ perfectării, Curtea observă că </w:t>
      </w:r>
      <w:r>
        <w:rPr>
          <w:bCs/>
          <w:i/>
        </w:rPr>
        <w:t>excepţia prescripţiei dreptului material la acţiune,</w:t>
      </w:r>
      <w:r>
        <w:rPr>
          <w:bCs/>
        </w:rPr>
        <w:t xml:space="preserve"> reprezintă o excepţie de fond, absolută şi peremptorie.</w:t>
      </w:r>
    </w:p>
    <w:p>
      <w:pPr>
        <w:pStyle w:val="Normal"/>
        <w:autoSpaceDE w:val="false"/>
        <w:ind w:firstLine="720"/>
        <w:jc w:val="both"/>
        <w:rPr>
          <w:bCs/>
        </w:rPr>
      </w:pPr>
      <w:r>
        <w:rPr>
          <w:bCs/>
        </w:rPr>
        <w:t>Potrivit dispoziţiilor art. 201 din Legea nr. 71/2011 (”Prescripţiile începute şi neîmplinite la data intrării în vigoare a Codului civil sunt şi rămân supuse dispoziţiilor legale care le-au instituit”, Codul Civil nou intrând în vigoare la 01.10.2011), dispoziţii regăsite în art. 6 al. 4 din noul Cod Civil, Curtea observă corectitudinea aprecierii tribunalului asupra incidenţei sub aspectul regimului juridic aplicabil prescripţiei analizate, a Decretului nr. 167/1958 privind prescripţia extinctivă şi a Codului Civil 1865 (ambele consacrând excepţia aferentă, ca fiind una absolută), acestea fiind actele normative în vigoare la data începerii prescripţiei analizate în cauza pendinte şi nu noul Cod Civil (pe care apelanţii îşi întemeiază mai multe apărări procesuale).</w:t>
      </w:r>
    </w:p>
    <w:p>
      <w:pPr>
        <w:pStyle w:val="Normal"/>
        <w:autoSpaceDE w:val="false"/>
        <w:ind w:firstLine="720"/>
        <w:jc w:val="both"/>
        <w:rPr>
          <w:bCs/>
        </w:rPr>
      </w:pPr>
      <w:r>
        <w:rPr>
          <w:bCs/>
        </w:rPr>
        <w:t>Potrivit art. 1 alin. 1 din Decretul nr. 167/1958, neexercitarea dreptului la acţiune în termenul prevăzut de lege conduce la stingerea dreptului la acţiune.</w:t>
      </w:r>
    </w:p>
    <w:p>
      <w:pPr>
        <w:pStyle w:val="Normal"/>
        <w:autoSpaceDE w:val="false"/>
        <w:ind w:firstLine="720"/>
        <w:jc w:val="both"/>
        <w:rPr>
          <w:bCs/>
        </w:rPr>
      </w:pPr>
      <w:r>
        <w:rPr>
          <w:bCs/>
        </w:rPr>
        <w:t xml:space="preserve">Termenul de prescripţie cu caracter general, aplicabil acţiunilor prin care se valorifică inclusiv obligaţii de a face, este instituit de art. 3 alin. 1 din Decretul nr. 167/1958, potrivit căruia „termenul de prescripţie este de 3 ani (...)”. Acest termen se aplică tuturor acţiunilor personale, indiferent de izvorul concret al raporturilor juridice, desigur cu excepţia cazurilor pentru care sunt stabilite termene speciale de prescripţie. Incidenţa acestui termen de 3 ani nu a fost contestat de părţile procesuale prezente. </w:t>
      </w:r>
    </w:p>
    <w:p>
      <w:pPr>
        <w:pStyle w:val="Normal"/>
        <w:autoSpaceDE w:val="false"/>
        <w:ind w:firstLine="720"/>
        <w:jc w:val="both"/>
        <w:rPr>
          <w:bCs/>
        </w:rPr>
      </w:pPr>
      <w:r>
        <w:rPr>
          <w:bCs/>
        </w:rPr>
        <w:t>Calculând acest termen, de la data indicată de către apelanţi – 30.07.2008 – dată reprezentând termenul limită stabilit pentru perfectarea contractului de vânzare-cumpărare, Curtea constată că acest termen s-ar fi împlinit la data de 30.07.2011.</w:t>
      </w:r>
    </w:p>
    <w:p>
      <w:pPr>
        <w:pStyle w:val="Normal"/>
        <w:autoSpaceDE w:val="false"/>
        <w:ind w:firstLine="720"/>
        <w:jc w:val="both"/>
        <w:rPr/>
      </w:pPr>
      <w:r>
        <w:rPr>
          <w:bCs/>
        </w:rPr>
        <w:t xml:space="preserve">Potrivit art. 16 al. 1 lit. a din decret, „Prescripţia se întrerupe: a) prin recunoaşterea dreptului a cărui acţiune se prescrie, făcută de cel în folosul căruia curge prescripţia”. Or, astfel cum în mod judicios a constatat şi tribunalul, cererea de apel realizată la data de 25.03.2011, de către pârâţii HHH şi AAA în dosarul civil nr. … al Tribunalului … – fila 120 dosar apel prezent, vol. I – are valenţa juridică certă a unei astfel de recunoaşteri a dreptului. Astfel, arătând în cadrul său, împrejurarea că au încheiat cu intimatul reclamant, promisiunea bilaterală de vânzare-cumpărare asupra imobilului pe care însă, au precizat că nu l-au putut preda din motive obiective, independente de orice culpă a dumnealor, aceste părţi procesuale au recunoscut în mod evident logic, în conturarea apărării dumnealor procesuale din respectivul dosar, existenţa obligaţiei derivate din cadrul antecontractului pe care l-au invocat, apărarea dumnealor evidenţiată (a imposibilităţii de executare din motive obiective) neputându-se grefa în mod logic şi deci, necesar decât pe această premisă, a recunoaşterii implicite, a existenţei singurei obligaţii asumate prin antecontract, aceea de perfectare a promisiunii bilaterale. </w:t>
      </w:r>
    </w:p>
    <w:p>
      <w:pPr>
        <w:pStyle w:val="Normal"/>
        <w:autoSpaceDE w:val="false"/>
        <w:ind w:firstLine="720"/>
        <w:jc w:val="both"/>
        <w:rPr>
          <w:bCs/>
        </w:rPr>
      </w:pPr>
      <w:r>
        <w:rPr>
          <w:bCs/>
        </w:rPr>
        <w:t xml:space="preserve">Se observă în acest sens, în mod evident din punct de vedere logic, că dumnealor nu au negat promisiunea bilaterală cu ansamblul efectelor sale juridice, ci au înţeles ca, acceptând efectele juridice născute din ea, să se apere exclusiv din perspectiva faptului că neexecutarea s-a datorat unor motive obiective, independente de culpa dumnealor. </w:t>
      </w:r>
    </w:p>
    <w:p>
      <w:pPr>
        <w:pStyle w:val="Normal"/>
        <w:autoSpaceDE w:val="false"/>
        <w:ind w:firstLine="720"/>
        <w:jc w:val="both"/>
        <w:rPr/>
      </w:pPr>
      <w:r>
        <w:rPr>
          <w:bCs/>
        </w:rPr>
        <w:t xml:space="preserve">Or, din punct de vedere logic, coerent şi rezonabil, faptul apărării cuiva doar pe aspectul executării unei obligaţii (predarea imobilului reprezentând unul dintre efectele executorii, materiale subsecvente ale obligaţiei de perfectare a contractului de vânzare-cumpărare), are semnificaţia juridică (cu valoare de premisă) implicită, dar indubitabilă, a acceptării în mod prealabil, a calităţii de debitor al respectivei obligaţii, fapt echivalent juridic recunoaşterii acelei obligaţii (în speţă, cea de perfectare).    </w:t>
      </w:r>
    </w:p>
    <w:p>
      <w:pPr>
        <w:pStyle w:val="Normal"/>
        <w:autoSpaceDE w:val="false"/>
        <w:ind w:firstLine="720"/>
        <w:jc w:val="both"/>
        <w:rPr/>
      </w:pPr>
      <w:r>
        <w:rPr>
          <w:bCs/>
        </w:rPr>
        <w:t xml:space="preserve">Astfel interpretat conţinutul cererii respective, deci atât din punct de vedere literal şi gramatical, cât şi sistematic – teleologic - adică prin coroborare şi prin raportare la ansamblu şi totodată, în referire la scopul urmărit prin realizarea acestui mănunchi de aserţiuni -, rezultă în mod lipsit de echivoc, faptul că aceste aserţiuni implică în mod necesar, acceptarea de către pârâţi, a promisiunii bilaterale (concret, a obligaţiei juridice derivând din ea), ca act civil care îi leagă în continuare, din punct de vedere juridic. </w:t>
      </w:r>
    </w:p>
    <w:p>
      <w:pPr>
        <w:pStyle w:val="Normal"/>
        <w:autoSpaceDE w:val="false"/>
        <w:ind w:firstLine="720"/>
        <w:jc w:val="both"/>
        <w:rPr/>
      </w:pPr>
      <w:r>
        <w:rPr>
          <w:bCs/>
        </w:rPr>
        <w:t xml:space="preserve">Raportat la aceste considerente logico-juridice, Curtea apreciază nefondate susţinerile apelanţilor pârâţi pe de o parte, relative interpretării conţinutului cererii, exclusiv ca o încercare de mediere a respectivului conflict în cadrul căruia nu s-ar fi discutat dreptul de proprietate asupra imobilului sau pe de altă parte, relative caracterului neclar al ceea ce ar fi dorit de fapt, pârâţii să spună, să transmită prin acea cerere de apel.   </w:t>
      </w:r>
    </w:p>
    <w:p>
      <w:pPr>
        <w:pStyle w:val="Normal"/>
        <w:autoSpaceDE w:val="false"/>
        <w:ind w:firstLine="720"/>
        <w:jc w:val="both"/>
        <w:rPr/>
      </w:pPr>
      <w:r>
        <w:rPr>
          <w:bCs/>
        </w:rPr>
        <w:t>Sub acelaşi aspect, Curtea mai notează şi faptul că spre deosebire de renunţarea la un drept (manifestare de voinţă al cărei regim juridic a fost anterior dezbătut), care trebuie să fie expresă, recunoaşterea dreptului a cărui acţiune se prescrie, poate avea atât caracter expres, cât şi tacit, concluzie care se degajă din nedistingerea sub acest aspect, realizată în cadrul art.</w:t>
      </w:r>
      <w:r>
        <w:rPr/>
        <w:t xml:space="preserve"> </w:t>
      </w:r>
      <w:r>
        <w:rPr>
          <w:bCs/>
        </w:rPr>
        <w:t xml:space="preserve">16 al. 1 lit. a din decret. Or, </w:t>
      </w:r>
      <w:r>
        <w:rPr>
          <w:bCs/>
          <w:i/>
        </w:rPr>
        <w:t xml:space="preserve">ubi lex non distinguit, nec nos distinguere debemus, </w:t>
      </w:r>
      <w:r>
        <w:rPr>
          <w:bCs/>
        </w:rPr>
        <w:t>adică acolo unde legea nu distinge,  nici interpretul legii nu trebuie să distingă. Singura condiţie în ipoteza recunoaşterii tacite, implicite, este aceea ca ea să rezulte din împrejurări neechivoce, indiferent unde ar avea loc acele împrejurări (precum în cadrul litigiului de daune cominatorii, astfel cum se observă în speţa prezentă). Or, această exigenţă a caracterului inechivoc este îndeplinită în cauză, astfel cum s-a dezbătut anterior.</w:t>
      </w:r>
    </w:p>
    <w:p>
      <w:pPr>
        <w:pStyle w:val="Normal"/>
        <w:autoSpaceDE w:val="false"/>
        <w:ind w:firstLine="720"/>
        <w:jc w:val="both"/>
        <w:rPr/>
      </w:pPr>
      <w:r>
        <w:rPr>
          <w:bCs/>
        </w:rPr>
        <w:t xml:space="preserve">De altfel, ceea ce contează în algoritmul juridic al cauzei, sub acest aspect, este manifestarea de voinţă în sensul recunoaşterii care, ca act juridic civil întrerupător al cursului prescripţiei, este şi trebuie să fie anterior împlinirii termenului de prescripţie extinctivă. Or, renunţarea la dreptul de a invoca prescripţia extinctivă (element invocat de pârâţi, în dezbaterea relativă conţinutului juridic al respectivei cereri de apel), nu poate (în mod necesar) fi plasat decât ulterior împlinirii termenului de prescripţie extinctivă, deoarece acest drept atunci se naşte. Aşadar, nici criticile relative neîndeplinirii exigenţelor legale specifice actului juridic de renunţare la un drept, în referire la aserţiunile din cererea de apel a pârâţilor </w:t>
      </w:r>
      <w:r>
        <w:rPr>
          <w:bCs/>
          <w:iCs/>
        </w:rPr>
        <w:t>AsiH</w:t>
      </w:r>
      <w:r>
        <w:rPr>
          <w:bCs/>
        </w:rPr>
        <w:t xml:space="preserve"> formulată în cadrul litigiului de daune cominatorii, nu pot fi primite, ele grefându-se pe o instituţie juridică neincidentă cauzei.</w:t>
      </w:r>
    </w:p>
    <w:p>
      <w:pPr>
        <w:pStyle w:val="Normal"/>
        <w:autoSpaceDE w:val="false"/>
        <w:ind w:firstLine="720"/>
        <w:jc w:val="both"/>
        <w:rPr/>
      </w:pPr>
      <w:r>
        <w:rPr>
          <w:bCs/>
        </w:rPr>
        <w:t xml:space="preserve">De asemenea, sub acelaşi aspect, Curtea reţine şi că aserţiunea apelanţilor pârâţi în sensul inexistenţei vreunui act întreruptiv de prescripţie, ca urmare a nedeclarării vreunui apel de pârâţii </w:t>
      </w:r>
      <w:r>
        <w:rPr>
          <w:bCs/>
          <w:iCs/>
        </w:rPr>
        <w:t>AsiH</w:t>
      </w:r>
      <w:r>
        <w:rPr>
          <w:bCs/>
        </w:rPr>
        <w:t xml:space="preserve"> în litigiul respectiv sau ca urmare a faptului că respectivul act procedural a fost semnat de un avocat (domnul AV) care nu ar fi avut procură specială în acest sens, este nefondată, deoarece prin decizia civilă nr. … a Tribunalului … – Secţia … din dosarul civil nr. … (fila 48 dosar fond, vol. II), s-a reţinut în mod definitiv şi irevocabil (recursul fiind respins ca perimat), atât faptul că pârâţii HHH şi AAA au formulat apelul respectiv, cât şi faptul că l-au motivat prin respectiva cerere de apel (respectiva instanţă de apel analizând aceste aserţiuni ca motive de apel), elemente care – intrate fiind în puterea de lucru judecat – leagă prezenta instanţă de judecată.</w:t>
      </w:r>
    </w:p>
    <w:p>
      <w:pPr>
        <w:pStyle w:val="Normal"/>
        <w:autoSpaceDE w:val="false"/>
        <w:ind w:firstLine="720"/>
        <w:jc w:val="both"/>
        <w:rPr/>
      </w:pPr>
      <w:r>
        <w:rPr>
          <w:bCs/>
        </w:rPr>
        <w:t xml:space="preserve">În fine, aspectul că această recunoaştere a obligaţiilor juridice rezultate din antecontract (astfel calificată de instanţa de fond şi reconfirmată, potrivit considerentelor expuse, de prezenta instanţă de apel) a fost realizată doar de pârâţii </w:t>
      </w:r>
      <w:r>
        <w:rPr>
          <w:bCs/>
          <w:iCs/>
        </w:rPr>
        <w:t>AsiH</w:t>
      </w:r>
      <w:r>
        <w:rPr>
          <w:bCs/>
        </w:rPr>
        <w:t xml:space="preserve">, nu şi de pârâţii BsiC, nu este relevant juridic, deoarece obligaţia de a face (de a perfecta contractul), asumată prin antecontract de pârâţii </w:t>
      </w:r>
      <w:r>
        <w:rPr>
          <w:bCs/>
          <w:iCs/>
        </w:rPr>
        <w:t>AsiH</w:t>
      </w:r>
      <w:r>
        <w:rPr>
          <w:bCs/>
        </w:rPr>
        <w:t xml:space="preserve"> şi CCC, reprezintă potrivit art. 1057 şi art. 1058 Cod civil 1865 aplicabil, o obligaţie juridică indivizibilă, prin obiectul său (perfectarea contractului neputându-se realiza decât în mod cumulativ, de către cei trei titulari ai dreptului de proprietate comună asupra imobilului, neputându-se considera că prezentarea a doar unuia sau a câţiva dintre pârâţi ar fi putut determina încheierea contractului de vânzare-cumpărare la care toţi cei trei cotitulari ai dreptului de proprietate s-au obligat, ci cel mult, ar putea determina încheierea unui contract de vânzare-cumpărare având ca obiect, cotele-părţi aferente din dreptul de proprietate, această convenţie fiind însă, distinctă juridic de cea la care părţile promisiunii bilaterale s-au obligat). </w:t>
      </w:r>
    </w:p>
    <w:p>
      <w:pPr>
        <w:pStyle w:val="Normal"/>
        <w:autoSpaceDE w:val="false"/>
        <w:ind w:firstLine="720"/>
        <w:jc w:val="both"/>
        <w:rPr/>
      </w:pPr>
      <w:r>
        <w:rPr>
          <w:bCs/>
        </w:rPr>
        <w:t xml:space="preserve">Urmare a caracterului indivizibil al obligaţiei de perfectare, astfel decelat, Curtea constată caracterul extensiv al efectului întreruptiv de prescripţie al actului juridic reprezentat de recunoaşterea dreptului, realizat de cei doi pârâţi </w:t>
      </w:r>
      <w:r>
        <w:rPr>
          <w:bCs/>
          <w:iCs/>
        </w:rPr>
        <w:t>AsiH</w:t>
      </w:r>
      <w:r>
        <w:rPr>
          <w:bCs/>
        </w:rPr>
        <w:t>, şi în privinţa pârâţilor CCC şi BBB.</w:t>
      </w:r>
    </w:p>
    <w:p>
      <w:pPr>
        <w:pStyle w:val="Normal"/>
        <w:autoSpaceDE w:val="false"/>
        <w:ind w:firstLine="720"/>
        <w:jc w:val="both"/>
        <w:rPr/>
      </w:pPr>
      <w:r>
        <w:rPr>
          <w:bCs/>
        </w:rPr>
        <w:t xml:space="preserve">Această concluzie derivă din interpretarea sistematică a dispoziţiilor art. 1872 Cod civil </w:t>
      </w:r>
      <w:r>
        <w:rPr>
          <w:bCs/>
          <w:sz w:val="22"/>
          <w:szCs w:val="22"/>
        </w:rPr>
        <w:t>„Întreruperea civilă a prescripţiei, făcută în contra unuia din debitorii solidari, are efect în contra tuturor celorlalţi codebitori ai săi.</w:t>
      </w:r>
      <w:r>
        <w:rPr>
          <w:sz w:val="22"/>
          <w:szCs w:val="22"/>
        </w:rPr>
        <w:t xml:space="preserve"> </w:t>
      </w:r>
      <w:r>
        <w:rPr>
          <w:bCs/>
          <w:sz w:val="22"/>
          <w:szCs w:val="22"/>
        </w:rPr>
        <w:t>Întreruperea civilă făcută în contra unuia din moştenitorii unui debitor solidar nu are efect în contra celorlalţi comoştenitori, chiar dacă creanţa ar fi ipotecară, dacă obligaţia nu este nedivizibilă. Asemenea întrerupere nu are efect în contra codebitorilor debitorului defunct, decât în măsura părţii de obligaţie a moştenitorului contra cărui s-a făcut întreruperea. Spre a întrerupe prescripţia în contra acelor codebitori, trebuie o întrerupere făcută în contra tuturor moştenitorilor debitorului defunct”</w:t>
      </w:r>
      <w:r>
        <w:rPr>
          <w:bCs/>
        </w:rPr>
        <w:t xml:space="preserve"> coroborate cu prevederile art. 1065 Cod Civil „</w:t>
      </w:r>
      <w:r>
        <w:rPr>
          <w:bCs/>
          <w:sz w:val="22"/>
          <w:szCs w:val="22"/>
        </w:rPr>
        <w:t>Eredele debitorului (obligaţiei nedivizibile – nota Curţii), fiind chemat în judecată pentru totalitatea obligaţiei, poate cere un termen ca să pună în cauză şi pe coerezii săi, afară numai dacă debitul va fi de natură a nu putea fi achitat decât de eredele tras în judecată, care atunci poate să fie osândit singur, rămânându-i recurs în contra coerezilor săi</w:t>
      </w:r>
      <w:r>
        <w:rPr>
          <w:bCs/>
        </w:rPr>
        <w:t xml:space="preserve">”, prevederi care configurează aşadar, un regim juridic similar din acest punct de vedere, între obligaţia solidară şi cea indivizibilă, în temeiul evident, al argumentului logic de identitate de raţiune: </w:t>
      </w:r>
      <w:r>
        <w:rPr>
          <w:bCs/>
          <w:i/>
        </w:rPr>
        <w:t>ubi eadem est ratio, eadem solutio esse debet</w:t>
      </w:r>
      <w:r>
        <w:rPr>
          <w:bCs/>
        </w:rPr>
        <w:t xml:space="preserve"> (acolo unde raţiunile sunt similare, soluţia trebuie să fie identică). De altfel, confirmarea faptului că aceasta a fost soluţia configurată de legiuitorul Codului civil de la 1865, în privinţa şi a obligaţiei indivizibile, o reprezintă şi faptul că aceeaşi soluţie legislativă a fost adoptată în mod expres, de această dată, şi de către noul Cod Civil (prin al său art. 1433 al. 2: „Tot astfel, întreruperea prescripţiei în privinţa unuia dintre creditorii sau debitorii unei obligaţii indivizibile produce efecte şi faţă de ceilalţi”), fapt conjugat cu aspectul că identitatea de soluţie, cu vechea reglementare nu a fost contestată nici din punct de vedere doctrinar sau jurisprudenţial. </w:t>
      </w:r>
    </w:p>
    <w:p>
      <w:pPr>
        <w:pStyle w:val="Normal"/>
        <w:autoSpaceDE w:val="false"/>
        <w:ind w:firstLine="720"/>
        <w:jc w:val="both"/>
        <w:rPr>
          <w:bCs/>
        </w:rPr>
      </w:pPr>
      <w:r>
        <w:rPr>
          <w:bCs/>
        </w:rPr>
        <w:t xml:space="preserve">În privinţa pârâtei BBB, concluzia efectului întreruptiv se fundamentează pe argumentul caracterului extensiv anterior dezvoltat, conjugat însă – în ceea ce o priveşte - şi cu faptul încheierii contractului de vânzare-cumpărare nr. …/2008 cu pârâtul CCC, prin care dumneaei a cumpărat cota-parte a dreptului de proprietate deţinut de pârâtul CCC, fiul său (conform procurii de la fila 108 dosar apel, vol. II), asupra imobilului în litigiu, contract în temeiul căreia a fost substituită în mod expres, tuturor drepturilor şi obligaţiilor derivate din antecontractele de vânzare-cumpărare încheiate de fiul său. De altfel, obligaţia juridică de perfectare analizată în prezentul litigiu, a fost oricum transmisă către dumneaei - deci chiar dacă ar fi fost lipsă o astfel de menţiune expresă contractuală -, ca urmare a caracterului juridic al respectivei obligaţii, de obligaţie </w:t>
      </w:r>
      <w:r>
        <w:rPr>
          <w:bCs/>
          <w:i/>
        </w:rPr>
        <w:t>scriptae in rem (</w:t>
      </w:r>
      <w:r>
        <w:rPr>
          <w:bCs/>
        </w:rPr>
        <w:t>strâns legată de bunul imobil), cel puţin prin prisma argumentului înscrierii în cartea funciară, a promisiunii bilaterale.</w:t>
      </w:r>
    </w:p>
    <w:p>
      <w:pPr>
        <w:pStyle w:val="Normal"/>
        <w:autoSpaceDE w:val="false"/>
        <w:ind w:firstLine="720"/>
        <w:jc w:val="both"/>
        <w:rPr/>
      </w:pPr>
      <w:r>
        <w:rPr>
          <w:bCs/>
        </w:rPr>
        <w:t>Aşadar, grefat pe toate aceste considerente expuse, Curtea apreciază că la data de 25.03.2011, a operat întreruperea termenului de prescripţie extinctivă, cu efectul juridic al începerii curgerii unui nou termen de prescripţie, potrivit art. 17 al. 2 din decret, nou termen care s-ar fi împlinit la data de 25.03.2014. Întrucât prezenta cerere de chemare în judecată a fost introdusă la data de 06.01.2014 (rezoluţie poştală aplicată pe plic – fila 62 dosar fond, vol. I), data rezoluţiei de primire efectivă la instanţă fiind ………, deci anterior împlinirii noului termen, rezultă că în mod legal şi temeinic, tribunalul a respins această excepţie absolută.</w:t>
      </w:r>
    </w:p>
    <w:p>
      <w:pPr>
        <w:pStyle w:val="Normal"/>
        <w:autoSpaceDE w:val="false"/>
        <w:ind w:firstLine="720"/>
        <w:jc w:val="both"/>
        <w:rPr/>
      </w:pPr>
      <w:r>
        <w:rPr>
          <w:bCs/>
        </w:rPr>
        <w:t xml:space="preserve">4. Procedând în continuare, la analiza motivelor de apel legate de </w:t>
      </w:r>
      <w:r>
        <w:rPr>
          <w:bCs/>
          <w:i/>
        </w:rPr>
        <w:t>valabilitatea contractelor juridice</w:t>
      </w:r>
      <w:r>
        <w:rPr>
          <w:bCs/>
        </w:rPr>
        <w:t xml:space="preserve"> încheiate, ca urmare a invocatei bune – credinţe a părţilor la momentul încheierii lor, precum şi a celor legate de eronata </w:t>
      </w:r>
      <w:r>
        <w:rPr>
          <w:bCs/>
          <w:i/>
        </w:rPr>
        <w:t>perfectare a contractului de vânzare-cumpărare</w:t>
      </w:r>
      <w:r>
        <w:rPr>
          <w:bCs/>
        </w:rPr>
        <w:t>, Curtea reţine faptul că aşa cum a constatat anterior, pentru argumentele pe care nu le va mai relua, pentru evitarea repetiţiei, u</w:t>
      </w:r>
      <w:r>
        <w:rPr>
          <w:lang w:eastAsia="en-US"/>
        </w:rPr>
        <w:t xml:space="preserve">n act de înstrăinare încheiat în condiţiile în care ambele părţi au fost de rea-credinţă, este considerat nul absolut, în aplicarea principiului </w:t>
      </w:r>
      <w:r>
        <w:rPr>
          <w:i/>
          <w:iCs/>
          <w:lang w:eastAsia="en-US"/>
        </w:rPr>
        <w:t>"fraus omnia corrumpit"</w:t>
      </w:r>
      <w:r>
        <w:rPr>
          <w:lang w:eastAsia="en-US"/>
        </w:rPr>
        <w:t>, al cărui temei legal îl constituie art. 966 din Codul civil.</w:t>
      </w:r>
    </w:p>
    <w:p>
      <w:pPr>
        <w:pStyle w:val="Normal"/>
        <w:ind w:firstLine="708"/>
        <w:jc w:val="both"/>
        <w:rPr/>
      </w:pPr>
      <w:r>
        <w:rPr>
          <w:i/>
          <w:lang w:eastAsia="en-US"/>
        </w:rPr>
        <w:t>Per a contrario</w:t>
      </w:r>
      <w:r>
        <w:rPr>
          <w:lang w:eastAsia="en-US"/>
        </w:rPr>
        <w:t>, în măsura în care ambele părţi sau cel puţin cumpărătorul, au (a) fost de bună-credinţă, intenţia de fraudare nu există şi drept urmare, nici cauza ilicită. Aşadar, sub acest aspect, actul ar putea fi deplin valid.</w:t>
      </w:r>
    </w:p>
    <w:p>
      <w:pPr>
        <w:pStyle w:val="Normal"/>
        <w:autoSpaceDE w:val="false"/>
        <w:ind w:firstLine="708"/>
        <w:jc w:val="both"/>
        <w:rPr/>
      </w:pPr>
      <w:r>
        <w:rPr>
          <w:lang w:eastAsia="en-US"/>
        </w:rPr>
        <w:t>În conflictul de interese legitime dintre persoana prejudiciată prin încheierea actului juridic şi dobânditorul de bună-credinţă cu titlu oneros al bunului imobil, a fost preferat în principiu, cel din urmă, î</w:t>
      </w:r>
      <w:r>
        <w:rPr/>
        <w:t>n vederea  protejării bunei sale credinţe.</w:t>
      </w:r>
    </w:p>
    <w:p>
      <w:pPr>
        <w:pStyle w:val="Normal"/>
        <w:autoSpaceDE w:val="false"/>
        <w:ind w:firstLine="720"/>
        <w:jc w:val="both"/>
        <w:rPr/>
      </w:pPr>
      <w:r>
        <w:rPr>
          <w:bCs/>
        </w:rPr>
        <w:t>În privinţa ipotezei încheierii unui act juridic cu titlu gratuit privind imobilul, se va avea în vedere şi principiul juridic potrivit căruia trebuie protejat cel care luptă să evite o pagubă (</w:t>
      </w:r>
      <w:r>
        <w:rPr>
          <w:bCs/>
          <w:i/>
        </w:rPr>
        <w:t>certat de damno vitando</w:t>
      </w:r>
      <w:r>
        <w:rPr>
          <w:bCs/>
        </w:rPr>
        <w:t>) în concursul cu cel care doreşte să păstreze un câştig (</w:t>
      </w:r>
      <w:r>
        <w:rPr>
          <w:bCs/>
          <w:i/>
        </w:rPr>
        <w:t>certat de lucro captando</w:t>
      </w:r>
      <w:r>
        <w:rPr>
          <w:bCs/>
        </w:rPr>
        <w:t>).</w:t>
      </w:r>
    </w:p>
    <w:p>
      <w:pPr>
        <w:pStyle w:val="Normal"/>
        <w:ind w:firstLine="708"/>
        <w:jc w:val="both"/>
        <w:rPr>
          <w:lang w:eastAsia="en-US"/>
        </w:rPr>
      </w:pPr>
      <w:r>
        <w:rPr>
          <w:lang w:eastAsia="en-US"/>
        </w:rPr>
        <w:t xml:space="preserve">Revenind, pentru situaţia încheierii unui act juridic cu titlu oneros, recunoaşterea prevalenţei interesului dobânditorului de bună-credinţă a fost impusă în baza unor raţiuni cu o aplicare mult mai largă şi care au creat un adevărat principiu - de preocupare pentru asigurarea securităţii circuitului civil şi a stabilităţii raporturilor juridice. </w:t>
      </w:r>
    </w:p>
    <w:p>
      <w:pPr>
        <w:pStyle w:val="Normal"/>
        <w:ind w:firstLine="708"/>
        <w:jc w:val="both"/>
        <w:rPr/>
      </w:pPr>
      <w:r>
        <w:rPr>
          <w:lang w:eastAsia="en-US"/>
        </w:rPr>
        <w:t xml:space="preserve">Buna-credinţă reprezintă conştiinţa sigură a observării tuturor condiţiilor cerute pentru perfecţionarea unui raport juridic determinat. Aceasta presupune că cel ce dobândeşte cu bună-credinţă un bun, acţionează cu intenţie dreaptă,  adică fără nici un gând ascuns, fără manopere viclene şi fără reticenţe cu privire la elementul esenţial al contractului. Nu poate fi bună-credinţă acolo unde există culpă, oricât de uşoară ar fi aceasta. Prin urmare, buna-credinţă rezultă din convingerea loială unită cu lipsa de orice culpă si trebuie să fie întreagă, adică lipsită de cea mai mică îndoială în momentul dobândirii bunului. Îndoiala exclude convingerea loială şi viciază astfel, buna-credinţă. </w:t>
      </w:r>
    </w:p>
    <w:p>
      <w:pPr>
        <w:pStyle w:val="Normal"/>
        <w:autoSpaceDE w:val="false"/>
        <w:ind w:firstLine="708"/>
        <w:jc w:val="both"/>
        <w:rPr>
          <w:lang w:eastAsia="en-US"/>
        </w:rPr>
      </w:pPr>
      <w:r>
        <w:rPr>
          <w:lang w:eastAsia="en-US"/>
        </w:rPr>
        <w:t xml:space="preserve">Din considerentele expuse anterior, rezultă indubitabil caracterul de element component al situaţiei de fapt, al bunei-credinţe, ca şi convingere a persoanei sau ca atitudine subiectivă a acesteia, la momentul încheierii convenţiei. Ea reprezintă aşadar, un element de natură subiectivă, internă, al situaţiei de fapt, care priveşte poziţia psihică a părţii, vizavi de actul juridic încheiat, la momentul încheierii sale. </w:t>
      </w:r>
    </w:p>
    <w:p>
      <w:pPr>
        <w:pStyle w:val="Normal"/>
        <w:autoSpaceDE w:val="false"/>
        <w:ind w:firstLine="708"/>
        <w:jc w:val="both"/>
        <w:rPr/>
      </w:pPr>
      <w:r>
        <w:rPr>
          <w:lang w:eastAsia="en-US"/>
        </w:rPr>
        <w:t>Or, în ceea ce îi priveşte pe pârâţii AAA, HHH şi CCC, Cutea constată faptul că aceştia şi-au asumat în mod expres, prin chiar promisiunea bilaterală încheiată (pagina 3 a actului), obligaţia de a nu vinde vreunei alte persoane imobilul promis, ceea ce înseamnă că dumnealor sunt de rea-credinţă clară la momentul realizării celorlalte acte juridice, întrucât şi-au încălcat propria obligaţie asumată anterior. Întrucât obligaţiile asumate de mandatar, sunt obligaţiile mandantului însuşi, potrivit art. 1546 Cod Civil, Curtea constată că nu are relevanţă, faptul că promisiunea bilaterală a fost încheiată de pârâţi prin mandatarul III, nerealizându-se în cauză, dovada vreunei eventuale depăşiri a limitelor mandatului, de către acest împuternicit.</w:t>
      </w:r>
    </w:p>
    <w:p>
      <w:pPr>
        <w:pStyle w:val="Normal"/>
        <w:autoSpaceDE w:val="false"/>
        <w:ind w:firstLine="708"/>
        <w:jc w:val="both"/>
        <w:rPr/>
      </w:pPr>
      <w:r>
        <w:rPr>
          <w:lang w:eastAsia="en-US"/>
        </w:rPr>
        <w:t xml:space="preserve">Apelanta pârâtă BBB, astfel cum s-a evocat, a dobândit cota-parte din dreptul de proprietate a pârâtului CCC, cunoscând – astfel cum rezultă expres, din pagina 3 a actului juridic, încheierea promisiunilor bilaterale, deci inclusiv pe cea realizată cu intimatul reclamant şi deci, şi obligaţia asumată de pârâtul fiul său CCC, de a nu vinde altcuiva bunul, obligaţie pe care la rândul său, şi-a asumat-o în mod expres (precizând că va fi ţinută de drepturile şi obligaţiile derivate din antecontractele încheiate) în cadrul convenţiei de vânzare-cumpărare încheiate. Acest fapt pe de altă parte, infirmă şi apărarea relativă invocatei neaduceri la cunoştinţă, de către mandatarul III, a încheierii promisiunii bilaterale. </w:t>
      </w:r>
    </w:p>
    <w:p>
      <w:pPr>
        <w:pStyle w:val="Normal"/>
        <w:autoSpaceDE w:val="false"/>
        <w:ind w:firstLine="708"/>
        <w:jc w:val="both"/>
        <w:rPr/>
      </w:pPr>
      <w:r>
        <w:rPr>
          <w:lang w:eastAsia="en-US"/>
        </w:rPr>
        <w:t xml:space="preserve">Mai mult, la încheierea contractului de vânzare-cumpărare nr. …/2008, a fost prezentat potrivit menţiunilor din cadrul său, şi extrasul de carte funciară pentru autentificare nr. …/23.07.2008 eliberat de ANCPI – Oficiul de Cadastru şi Publicitate I..., regăsit şi la dosar (fila 121 dosar apel, vol. II), din care rezulta faptul că promisiunea bilaterală de vânzare – cumpărare era înscrisă la acel moment, în favoarea intimatului reclamant. </w:t>
      </w:r>
    </w:p>
    <w:p>
      <w:pPr>
        <w:pStyle w:val="Normal"/>
        <w:autoSpaceDE w:val="false"/>
        <w:ind w:firstLine="708"/>
        <w:jc w:val="both"/>
        <w:rPr/>
      </w:pPr>
      <w:r>
        <w:rPr>
          <w:lang w:eastAsia="en-US"/>
        </w:rPr>
        <w:t>De asemenea, astfel cum în mod judicios a constatat şi instanţa de fond, şi la momentul dobândirii imobilului de către pârâţii DDD şi EEE şi subsecvent, de pârâta FFF, au existat extrase de carte funciară pentru autentificare – nr. …/18.12.2008 eliberat de ANCPI – Oficiul de Cadastru şi Publicitate I..., regăsit fila 41 dosar fond, vol. I, respectiv nr. …/28.06.2011 emis de ANCPI – Oficiul de Cadastru şi Publicitate I..., regăsit la fila 50 dosar fond, vol. I, care atestau aceeaşi notare a promisiunii de vânzare în favoarea intimatului reclamant, la momentele încheierii acestor acte juridice.</w:t>
      </w:r>
    </w:p>
    <w:p>
      <w:pPr>
        <w:pStyle w:val="Normal"/>
        <w:autoSpaceDE w:val="false"/>
        <w:ind w:firstLine="708"/>
        <w:jc w:val="both"/>
        <w:rPr/>
      </w:pPr>
      <w:r>
        <w:rPr>
          <w:lang w:eastAsia="en-US"/>
        </w:rPr>
        <w:t xml:space="preserve">Mai mult, aceste ultime două acte juridice de înstrăinare au fost redactate de către pârâtul DDD, avocat de profesie şi tată, totodată, al donatarei FFF. Dumnealui a înscris aşadar în cuprinsul lor, inclusiv menţiunile referitoare la extrasele de carte funciară, ceea ce înseamnă că le-a şi avut la dispoziţie şi le-a cercetat şi ceea ce mai înseamnă - pe baza unei prezumţii simple (permise de art. 250 şi urm. Cod Procedură Civilă, contrar deci aserţiunii pârâţilor apelanţi) trase din relaţia de rudenie tată – fiică cu pârâta FFF, conjugat cu faptul notoriu al comunicării reale între membrii unei familii, cu atât mai mult între membrii unei familii unite în care părinţii au grijă de copiii lor (pârâţii DsiE donând fiicei dumnealor, imobilul în litigiu) -, şi faptul că pârâta FFF a avut cunoştinţă de această notare. De altfel, această analiză în privinţa acestei pârâte, este şi inutilă, pentru că atât timp cât pârâta FFF (majoră) a încheiat şi semnat actul juridic de donaţie autentificat, iar în cuprinsul său, era menţionat extrasul de carte funciară care atesta notarea promisiunii bilaterale, este indubitabil din punct de vedere juridic, că şi dumneaei a avut cunoştinţă de notarea de carte funciară. </w:t>
      </w:r>
    </w:p>
    <w:p>
      <w:pPr>
        <w:pStyle w:val="Normal"/>
        <w:autoSpaceDE w:val="false"/>
        <w:ind w:firstLine="708"/>
        <w:jc w:val="both"/>
        <w:rPr/>
      </w:pPr>
      <w:r>
        <w:rPr>
          <w:lang w:eastAsia="en-US"/>
        </w:rPr>
        <w:t xml:space="preserve">Apărările invocate de pârâţii apelanţi, relative faptului că notarii ar fi fost cei ce au obţinut extrasele şi ar fi gestionat documentele aferente încheierii actelor juridice, astfel încât părţile nu au cunoscut existenţa promisiunii bilaterale sau relative faptului că tocmai ca urmare a faptului că pârâtul DDD este avocat, ar fi trebuit să se reţină buna-credinţă, întrucât dacă ar fi observat notarea promisiunii bilaterale, atunci, cunoscând efectele din perspectiva profesiei sale, n-ar mai fi încheiat actul, sunt total nefondate, întrucât chiar şi dacă aşa ar fi stat lucrurile, aceste apărări procesuale ar fi întemeiate pe eventuala părţilor proprie culpă, neglijenţă de a nu fi studiat documentele obţinute în numele lor, de notari, înscrise în actele juridice pe care le-au semnat. Or, acest fapt este prohibit de principiul juridic </w:t>
      </w:r>
      <w:r>
        <w:rPr>
          <w:i/>
          <w:lang w:eastAsia="en-US"/>
        </w:rPr>
        <w:t>nemo auditur propriam turpitudinem allegans</w:t>
      </w:r>
      <w:r>
        <w:rPr>
          <w:lang w:eastAsia="en-US"/>
        </w:rPr>
        <w:t xml:space="preserve"> – nimeni nu poate invoca în apărare propria culpă, astfel încât ele vor fi înlăturate.</w:t>
      </w:r>
    </w:p>
    <w:p>
      <w:pPr>
        <w:pStyle w:val="Normal"/>
        <w:autoSpaceDE w:val="false"/>
        <w:ind w:firstLine="708"/>
        <w:jc w:val="both"/>
        <w:rPr/>
      </w:pPr>
      <w:r>
        <w:rPr>
          <w:lang w:eastAsia="en-US"/>
        </w:rPr>
        <w:t xml:space="preserve">Nici argumentul lipsei vreunei somaţii din partea intimatului reclamant, nu este fondat, întrucât nu există vreo dispoziţie legală care să impună în această materie, pentru configurarea relei-credinţe, somarea vreunei persoane, concluzie care se impune şi în raport de faptul că oricum, notarea de carte funciară are valoarea juridică a unei somaţii opozabile </w:t>
      </w:r>
      <w:r>
        <w:rPr>
          <w:i/>
          <w:lang w:eastAsia="en-US"/>
        </w:rPr>
        <w:t>erga omnes</w:t>
      </w:r>
      <w:r>
        <w:rPr>
          <w:lang w:eastAsia="en-US"/>
        </w:rPr>
        <w:t xml:space="preserve">, deci şi faţă de pârâţi.   </w:t>
      </w:r>
    </w:p>
    <w:p>
      <w:pPr>
        <w:pStyle w:val="Normal"/>
        <w:autoSpaceDE w:val="false"/>
        <w:ind w:firstLine="708"/>
        <w:jc w:val="both"/>
        <w:rPr/>
      </w:pPr>
      <w:r>
        <w:rPr>
          <w:lang w:eastAsia="en-US"/>
        </w:rPr>
        <w:t xml:space="preserve">De asemenea, argumentul relativ faptului că nu există rea-credinţă întrucât chiar şi notată promisiunea bilaterală în cartea funciară, totuşi coproprietarii imobilului, promitenţi-vânzători, puteau din punct de vedere legal, să vândă imobilul altcuiva, un astfel de act juridic putând fi  considerat a fi încheiat sub condiţie, este profund neîntemeiat. Astfel, notarea promisiunii în cartea funciară, are tocmai rolul de a atenţiona potenţialii cumpărători, asupra faptului că imobilul a fost promis spre vânzare, altor persoane. Terţii care aleg să achiziţioneze totuşi imobilul în aceste condiţii, pot realiza acest lucru, însă o vor face pe riscul dumnealor, întrucât buna lor credinţă va fi din start, viciată, ca urmare a cunoaşterii (prin prisma notării de carte funciară opozabilă </w:t>
      </w:r>
      <w:r>
        <w:rPr>
          <w:i/>
          <w:lang w:eastAsia="en-US"/>
        </w:rPr>
        <w:t>erga omnes)</w:t>
      </w:r>
      <w:r>
        <w:rPr>
          <w:lang w:eastAsia="en-US"/>
        </w:rPr>
        <w:t xml:space="preserve"> şi acceptării faptului că - imobilul fiind promis spre vânzare altor persoane - aceste alte persoane vor fi prejudiciate în dreptul lor legitim de a obţine imobilul (pentru care, de cele mai multe ori, s-a şi plătit preţul), drept îmbrăcat în forma contractuală a prerogativei de a obţine perfectarea contractului. Acest lucru înseamnă că actul juridic încheiat în acest condiţii de terţi, va fi din start, vulnerabil din punct de vedere juridic, prin prisma cauzei de nulitate evocate. Din acest unghi de vedere, nu are importanţă nici faptul că aceşti terţi şi promitenţii vânzători nu au urmărit în mod expres, prejudicierea astfel a promitentului cumpărător, fiind suficientă doar acceptarea producerii sale, ca urmare a încheierii actului de către dumnealor, în materie contând culpa chiar şi cea mai uşoară. Similar, nu are importanţă nici eventuala credinţă a terţilor şi promitenţilor vânzători în sensul că promitentul cumpărător va putea obţine dublul avansului plătit, întrucât aceasta presupune în continuare, în conştiinţa dumnealor, acceptarea faptului că totuşi, promitentul cumpărător nu va mai putea obţine în proprietate, bunul obiect al promisiunii bilaterale, plata de despăgubiri nereprezentând o obligaţie alternativă a celei de perfectare a contractului, ci una aferentă neexecutării contractuale.      </w:t>
      </w:r>
    </w:p>
    <w:p>
      <w:pPr>
        <w:pStyle w:val="Normal"/>
        <w:autoSpaceDE w:val="false"/>
        <w:ind w:firstLine="708"/>
        <w:jc w:val="both"/>
        <w:rPr/>
      </w:pPr>
      <w:r>
        <w:rPr>
          <w:lang w:eastAsia="en-US"/>
        </w:rPr>
        <w:t xml:space="preserve">Tot din această perspectivă expusă, riscurile derivând din actul juridic astfel încheiat vor fi suportate în totalitate de părţile sale contractuale şi nu de promitentul-cumpărător (terţ de acest act juridic subsecvent) ce s-a pus la adăpost juridic, prin notarea promisiunii bilaterale în cartea funciară. Pe cale de consecinţă, este total nefirească juridic, mutarea accentului juridic realizată de apelanţii pârâţi, a riscului juridic, pe promitentul cumpărător şi nu pe terţii achizitori şi (evident)  promitenţii vânzători. Dacă am accepta acest punct de vedere, atunci am lipsi de conţinut, efectul juridic de opozabilitate </w:t>
      </w:r>
      <w:r>
        <w:rPr>
          <w:i/>
          <w:lang w:eastAsia="en-US"/>
        </w:rPr>
        <w:t>erga omnes</w:t>
      </w:r>
      <w:r>
        <w:rPr>
          <w:lang w:eastAsia="en-US"/>
        </w:rPr>
        <w:t xml:space="preserve"> al notărilor de carte funciară, rezultat juridic inacceptabil, date fiind prevederile art. 2 al. 2 lit. d din Legea nr. 7/1996 privind cadastrul şi publicitatea imobiliară  incidentă cauzei în temeiul art. 3 din Legea nr. 71/2011, ca urmare a aplicabilităţii sale la momentul atât al înscrierii notării de carte funciară, cât şi al încheierii actelor juridice contestate.</w:t>
      </w:r>
    </w:p>
    <w:p>
      <w:pPr>
        <w:pStyle w:val="Normal"/>
        <w:autoSpaceDE w:val="false"/>
        <w:ind w:firstLine="708"/>
        <w:jc w:val="both"/>
        <w:rPr/>
      </w:pPr>
      <w:r>
        <w:rPr>
          <w:lang w:eastAsia="en-US"/>
        </w:rPr>
        <w:t xml:space="preserve">În fine, împrejurarea că pârâţii ar fi apreciat nelegalitatea acestei notări de carte funciară, fapt care ar înlătura reaua dumnealor credinţă şi care ar fi determinat-o pe pârâta FFF să acţioneze chiar judiciar în acest sens, notarea de carte funciară fiind radiată în temeiul sentinţei civile definitive nr. …/09.12.2013 a Judecătoriei …, din dosarul nr. …, astfel cum rezultă şi din extrasul de sarcini nr. …/29.08.2016 al ANCPI – Oficiul de Cadastru şi Publicitate I... (fila 83 dosar apel, vol. II), nu are nici o relevanţă în algoritmul juridic al cererii de constatare nulitate absolută, atât timp cât la data încheierii actului de donaţie, precum şi a celorlalte acte juridice contestate, această notare exista în cartea funciară, bucurându-se aşadar, de efectul legal atât de opozabilitate menţionat, cât şi de valabilitate prevăzut  de art. 24 al. 3 din Legea nr. 7/1996. Analiza valabilităţii notării, cu reflexie juridică asupra poziţiei subiective a părţilor contractuale, ar fi fost relevantă juridic în prezenta cauză, doar dacă anterior actelor juridice contestate, pârâţii ar fi întreprins demersuri legale în acest sens (al constatării nevalabilităţii notării), întemeiat pe orice prevederi juridice pe care le-ar fi apreciat incidente, precum cel invocat în prezentul litigiu, art. 906 Cod Civil nou. Or, apelanta FFF a procedat în acest sens, doar ulterior datei de referinţă. </w:t>
      </w:r>
    </w:p>
    <w:p>
      <w:pPr>
        <w:pStyle w:val="Normal"/>
        <w:autoSpaceDE w:val="false"/>
        <w:ind w:firstLine="708"/>
        <w:jc w:val="both"/>
        <w:rPr>
          <w:lang w:eastAsia="en-US"/>
        </w:rPr>
      </w:pPr>
      <w:r>
        <w:rPr>
          <w:lang w:eastAsia="en-US"/>
        </w:rPr>
        <w:t xml:space="preserve">Din aceeaşi perspectivă expusă, analiza la acest moment, a valabilităţii înscrierii de carte funciară în raport de celelalte prevederi expuse de pârâţi, din noul Cod civil, nu poate fi primită, cu atât mai mult cu cât ele nu se aplică prezentei cauze, în raport de dispoziţiile art. 3 şi 4 din Legea nr. 71/2011 corect individualizate de instanţa de fond.       </w:t>
      </w:r>
    </w:p>
    <w:p>
      <w:pPr>
        <w:pStyle w:val="Normal"/>
        <w:autoSpaceDE w:val="false"/>
        <w:ind w:firstLine="720"/>
        <w:jc w:val="both"/>
        <w:rPr/>
      </w:pPr>
      <w:r>
        <w:rPr>
          <w:bCs/>
        </w:rPr>
        <w:t>Aşadar, tribunalul a constatat (nu doar prin prezumţii, cum greşit s-a invocat, ci şi (în primul rând) prin înscrisurile administrate cauzei: actele juridice contestate şi extrasele de carte funciară menţionate în cadrul contractelor), realizarea dovezii în cauză, a împrejurării că toate aceste părţi procesuale pârâte contractante au fost de rea-credinţă la încheierea actelor juridice a căror nulitate se solicită, astfel încât grefat pe această situaţie de fapt şi în temeiul prevederilor legale incidente, invocate de reclamantul intimat, respectiv art.</w:t>
      </w:r>
      <w:r>
        <w:rPr/>
        <w:t xml:space="preserve"> </w:t>
      </w:r>
      <w:r>
        <w:rPr>
          <w:bCs/>
        </w:rPr>
        <w:t>948 pct. 4, art. 966, art. 967 şi art. 968 Cod civil, Curtea constată legală şi temeinică hotărârea primei instanţe, de constatare a nulităţii absolute a contractelor juridice contestate, în limita obiectului material al imobilului litigios prezent, limită pe care tribunalul a respectat-o în cauză, motiv pentru care a şi dispus admiterea acţiunii doar în parte.</w:t>
      </w:r>
    </w:p>
    <w:p>
      <w:pPr>
        <w:pStyle w:val="Normal"/>
        <w:autoSpaceDE w:val="false"/>
        <w:ind w:firstLine="720"/>
        <w:jc w:val="both"/>
        <w:rPr/>
      </w:pPr>
      <w:r>
        <w:rPr>
          <w:bCs/>
        </w:rPr>
        <w:t>Ca efect al constatării nulităţii absolute a contractelor juridice respective (cel dintre pârâţii CCC şi BBB, exclusiv în limita obiectului material al imobilului prezent, astfel cum s-a ilustrat), Curtea constată că în temeiul principiului repunerii părţilor în situaţia anterioară, întradevăr, dreptul de proprietate asupra imobilului a revenit în mod retroactiv, în patrimoniul promitenţilor-vânzători, astfel încât, dată fiind îndeplinirea tuturor cerinţelor legale (enunţate şi dezbătute în mod judicios de către tribunal, prezenta instanţă însuşindu-şi pe deplin, datorită corectitudinii lor) şi constatând refuzul nejustificat al promitenţilor-vânzători de a perfecta contractul de vânzare-cumpărare la care s-au angajat (a căror culpă este prezumată de art. 1082 Cod civil, impedimentele invocate, legate de criza economică survenită într-o perioadă, cu ansamblul efectelor sale negative, de eforturile şi demersurile pe care pârâţii invocă faptul că le-ar fi realizat pentru terminarea investiţiei începute, neputând fi apreciate ca reprezentând elemente care conturează vreun caz de forţă majoră sau vreun caz fortuit, atât timp cât la interval de doar 5 luni ulterior expirării termenului contractual de perfectare, dumnealor au procedat totuşi, la vânzarea imobilului către însă, alte persoane, deşi preţul fusese plătit integral de intimatul reclamant încă de la momentul încheierii antecontractului), refuz care s-a transpus în mod indiscutabil, în vânzarea către alte persoane decât promitentul cumpărător, Curtea constată că în mod legal şi temeinic, tribunalul a procedat la admiterea şi a capătului de cerere vizând pronunţarea unei hotărâri care să ţină loc de act autentic de vânzare-cumpărare.</w:t>
      </w:r>
    </w:p>
    <w:p>
      <w:pPr>
        <w:pStyle w:val="Normal"/>
        <w:autoSpaceDE w:val="false"/>
        <w:ind w:firstLine="708"/>
        <w:jc w:val="both"/>
        <w:rPr>
          <w:lang w:eastAsia="en-US"/>
        </w:rPr>
      </w:pPr>
      <w:r>
        <w:rPr>
          <w:lang w:eastAsia="en-US"/>
        </w:rPr>
        <w:t xml:space="preserve">Din aceeaşi perspectivă expusă, Curtea constată că nu s-a realizat în cauză, de către tribunal, nici vreo eventuală confuzie între instituţiile juridice ale riscului contractual şi neexecutarea obligaţiilor contractuale, riscul contractului reprezentând o consecinţă a neexecutării contractului sinalagmatic, ca urmare a imposibilităţii fortuite, deci a unei cauze independente de orice culpă a vreuneia dintre părţi, ceea ce nu este cazul în speţa prezentă, în care reaua-credinţă a pârâţilor, circumscrisă potrivit considerentelor anterioare, radiază flagrant şi face inaplicabilă instituţia juridică a riscului contractului în raport de promisiunea bilaterală.  </w:t>
      </w:r>
    </w:p>
    <w:p>
      <w:pPr>
        <w:pStyle w:val="Normal"/>
        <w:autoSpaceDE w:val="false"/>
        <w:ind w:firstLine="720"/>
        <w:jc w:val="both"/>
        <w:rPr>
          <w:bCs/>
        </w:rPr>
      </w:pPr>
      <w:r>
        <w:rPr>
          <w:bCs/>
        </w:rPr>
        <w:t>Întrucât perfectarea contractului de vânzare-cumpărare, prin pronunţarea unei hotărâri judecătoreşti care să ţină loc de act autentic de vânzare-cumpărare, s-a realizat din punct de vedere procesual, subsecvent constatării nulităţii absolute a contractelor încheiate ulterior, cu redobândirea retroactivă a dreptului de proprietate în patrimoniul promitenţilor-vânzători, nu se poate invoca în mod fondat, nici excepţia inadmisibilităţii acţiunii, ca urmare a neobţinerii în cadrul unui litigiu anterior, a premisei evidenţiate (a constatării nulităţii) pe care se grefează perfectarea.</w:t>
      </w:r>
    </w:p>
    <w:p>
      <w:pPr>
        <w:pStyle w:val="Normal"/>
        <w:autoSpaceDE w:val="false"/>
        <w:ind w:firstLine="720"/>
        <w:jc w:val="both"/>
        <w:rPr/>
      </w:pPr>
      <w:r>
        <w:rPr>
          <w:bCs/>
        </w:rPr>
        <w:t>În egală măsură, Decizia în interesul legii nr. 12/08.06.2015 a Înaltei Curţi de Casaţie şi Justiţie, prin care s-a statuat faptul că „În interpretarea şi aplicarea dispoziţiilor art. 1073 şi art. 1077 din Codul civil de la 1864, art. 5 alin. (2) din titlul X al Legii nr. 247/2005 privind reforma în domeniile proprietăţii şi justiţiei, precum şi unele măsuri adiacente, cu modificările şi completările ulterioare, art. 1.279 alin. (3) teza I şi art. 1.669 alin. (1) din Codul civil, în situaţia în care promitentul-vânzător a promis vânzarea întregului imobil, deşi nu are calitatea de proprietar exclusiv al acestuia, promisiunea de vânzare nu poate fi executată în natură sub forma pronunţării unei hotărâri judecătoreşti care să ţină loc de contract de vânzare pentru întregul bun, în lipsa acordului celorlalţi coproprietari”, nu este incidentă cauzei, întrucât la momentul promisiunii bilaterale de vânzare-cumpărare autentificate, toţi coproprietarii imobilului, titulari ai cotelor-părţi din dreptul de proprietate, adică pârâţii AAA, HHH şi CCC, şi-au dat acordul pentru a vinde până la data menţionată, imobilul, către promitentul – cumpărător, hotărârea de perfectare suplinind doar refuzul promitenţilor – cumpărători de a îndeplini obligaţia de perfectare a contractului de vânzare-cumpărare.</w:t>
      </w:r>
    </w:p>
    <w:p>
      <w:pPr>
        <w:pStyle w:val="Normal"/>
        <w:autoSpaceDE w:val="false"/>
        <w:ind w:firstLine="720"/>
        <w:jc w:val="both"/>
        <w:rPr/>
      </w:pPr>
      <w:r>
        <w:rPr>
          <w:bCs/>
        </w:rPr>
        <w:t xml:space="preserve">5. În ceea ce priveşte împrejurarea că instanţa nu ar fi dispus şi </w:t>
      </w:r>
      <w:r>
        <w:rPr>
          <w:bCs/>
          <w:i/>
        </w:rPr>
        <w:t>restituirea sumei de 30.000 Euro</w:t>
      </w:r>
      <w:r>
        <w:rPr>
          <w:bCs/>
        </w:rPr>
        <w:t xml:space="preserve"> către pârâţii DDD şi EEE în cadrul repunerii părţilor în situaţia anterioară, Curtea constată justeţea soluţiei tribunalului, atât timp cât reclamantul intimat nu a solicitat în cadrul cererii de chemare în judecată, decât repunerea părţilor în situaţia anterioară prin revenirea în patrimoniul promitenţilor – pârâţi, a dreptului de proprietate asupra bunului, aspect care îl interesa, astfel încât instanţa de judecată s-a pronunţat în limitele procesuale impuse de principiul disponibilităţii care guvernează procesul civil, potrivit art. 9 şi art. 22 Cod Procedură Civilă.   </w:t>
      </w:r>
    </w:p>
    <w:p>
      <w:pPr>
        <w:pStyle w:val="Normal"/>
        <w:autoSpaceDE w:val="false"/>
        <w:ind w:firstLine="720"/>
        <w:jc w:val="both"/>
        <w:rPr/>
      </w:pPr>
      <w:r>
        <w:rPr>
          <w:bCs/>
        </w:rPr>
        <w:t>Unul dintre celelalte efecte juridice ale repunerii părţilor în situaţia anterioară, respectiv acela al restituirii preţului plătit pentru imobil de către pârâţii DDD şi EEE, era evident, în interesul acestora, părţi procesuale ce nu au formulat însă, vreo cerere reconvenţională în cauză.</w:t>
      </w:r>
    </w:p>
    <w:p>
      <w:pPr>
        <w:pStyle w:val="Normal"/>
        <w:autoSpaceDE w:val="false"/>
        <w:ind w:firstLine="720"/>
        <w:jc w:val="both"/>
        <w:rPr/>
      </w:pPr>
      <w:r>
        <w:rPr>
          <w:bCs/>
        </w:rPr>
        <w:t xml:space="preserve">6. În fine, împrejurarea că anumite aspecte ar fi rămas nelămurite prin neadministrarea </w:t>
      </w:r>
      <w:r>
        <w:rPr>
          <w:bCs/>
          <w:i/>
        </w:rPr>
        <w:t>interogatoriului intimatului reclamant</w:t>
      </w:r>
      <w:r>
        <w:rPr>
          <w:bCs/>
        </w:rPr>
        <w:t>, critică formulată mai degrabă, general, de către apelanţi, decât punctual, nu poate fi primită de prezenta instanţă de apel, atât timp cât în această fază procesuală, apelanţii pârâţi ar fi putut solicita administrarea sa, însă nu au înţeles să facă acest lucru (a se vedea termenul de propunere a probelor – filele 72 – 73 dosar apel, vol. II), rezumându-se fie la a nu propune noi probe, fie la proba cu înscrisuri.</w:t>
      </w:r>
    </w:p>
    <w:p>
      <w:pPr>
        <w:pStyle w:val="Normal"/>
        <w:autoSpaceDE w:val="false"/>
        <w:ind w:firstLine="720"/>
        <w:jc w:val="both"/>
        <w:rPr/>
      </w:pPr>
      <w:r>
        <w:rPr>
          <w:bCs/>
        </w:rPr>
        <w:t>De altfel, teza probatorie invocată a administrării mărturisirii judiciare a intimatului reclamant - respectiv condiţiile în care intimatul reclamant şi mandatarul III ar fi înţeles să activeze clauza privind restituirea dublului avansului în situaţia culpei promitenţilor -  vânzători, dacă aceştia ar refuza încheierea contractului de vânzare - cumpărare până la 30.08.2008 -, rezultă cu prisosinţă din cadrul menţiunilor actului juridic al promisiunii bilaterale de vânzare-cumpărare, astfel cum au fost ele interpretate la punctul 2 din prezenta decizie (considerentele de la respectivul punct fiind incidente şi acestui punct), atunci când s-a constatat faptul că în nici un caz, menţiunile antecontractului nu ar putea fi interpretate ca implicând o renunţare a părţilor contractuale,  la dreptul de a cere perfectarea contractului de vânzare-cumpărare.</w:t>
      </w:r>
    </w:p>
    <w:p>
      <w:pPr>
        <w:pStyle w:val="Normal"/>
        <w:autoSpaceDE w:val="false"/>
        <w:ind w:firstLine="720"/>
        <w:jc w:val="both"/>
        <w:rPr>
          <w:bCs/>
        </w:rPr>
      </w:pPr>
      <w:r>
        <w:rPr>
          <w:bCs/>
        </w:rPr>
        <w:t>Aşadar, administrarea probei cu mărturisirea judiciară nu ar fi fost decât inutilă cauzei, cu atât mai mult cu cât prin formularea capătului de cerere al pronunţării unei hotărâri care să ţină loc de act autentic de vânzare-cumpărare, intimatul reclamant şi-a precizat în mod implicit, dar indubitabil, punctul de vedere asupra acestui aspect.</w:t>
      </w:r>
    </w:p>
    <w:p>
      <w:pPr>
        <w:pStyle w:val="Normal"/>
        <w:ind w:firstLine="708"/>
        <w:jc w:val="both"/>
        <w:rPr/>
      </w:pPr>
      <w:r>
        <w:rPr>
          <w:bCs/>
        </w:rPr>
        <w:t>Pentru ansamblul acestor considerente, în temeiul art. 480 Cod de procedură civilă, Curtea va respinge ca nefondate, apelul promovate, hotărârea primei instanţe de judecată fiind legală şi temeinică.</w:t>
      </w:r>
    </w:p>
    <w:p>
      <w:pPr>
        <w:pStyle w:val="Normal"/>
        <w:ind w:firstLine="709"/>
        <w:jc w:val="both"/>
        <w:rPr/>
      </w:pPr>
      <w:r>
        <w:rPr/>
        <w:t>Conform art. 453 Cod Procedură Civilă, Curtea va lua act că apelanta AAA nu a solicitat cheltuieli de judecată, iar apelantul DDD şi intimatul GGG şi-au rezervat dreptul de a solicita cheltuieli de judecată pe cale separată.</w:t>
      </w:r>
    </w:p>
    <w:p>
      <w:pPr>
        <w:pStyle w:val="Normal"/>
        <w:ind w:firstLine="709"/>
        <w:jc w:val="both"/>
        <w:rPr/>
      </w:pPr>
      <w:r>
        <w:rPr/>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 xml:space="preserve"> </w:t>
      </w:r>
      <w:r>
        <w:rPr>
          <w:b/>
        </w:rPr>
        <w:t xml:space="preserve">ÎN NUMELE LEGII </w:t>
      </w:r>
    </w:p>
    <w:p>
      <w:pPr>
        <w:pStyle w:val="Normal"/>
        <w:ind w:firstLine="708"/>
        <w:jc w:val="center"/>
        <w:rPr>
          <w:b/>
          <w:b/>
        </w:rPr>
      </w:pPr>
      <w:r>
        <w:rPr>
          <w:b/>
        </w:rPr>
        <w:t xml:space="preserve">DECIDE: </w:t>
      </w:r>
    </w:p>
    <w:p>
      <w:pPr>
        <w:pStyle w:val="Normal"/>
        <w:ind w:firstLine="708"/>
        <w:jc w:val="center"/>
        <w:rPr>
          <w:b/>
          <w:b/>
        </w:rPr>
      </w:pPr>
      <w:r>
        <w:rPr>
          <w:b/>
        </w:rPr>
      </w:r>
    </w:p>
    <w:p>
      <w:pPr>
        <w:pStyle w:val="Normal"/>
        <w:ind w:firstLine="708"/>
        <w:jc w:val="center"/>
        <w:rPr>
          <w:b/>
          <w:b/>
        </w:rPr>
      </w:pPr>
      <w:r>
        <w:rPr>
          <w:b/>
        </w:rPr>
      </w:r>
    </w:p>
    <w:p>
      <w:pPr>
        <w:pStyle w:val="Normal"/>
        <w:ind w:firstLine="709"/>
        <w:jc w:val="both"/>
        <w:rPr/>
      </w:pPr>
      <w:r>
        <w:rPr/>
        <w:t>Respinge ca nefondate, apelurile formulate de apelanta – pârâtă AAA, CNP …, domiciliată în O…, str. … nr. …, judeţ I..., de apelanţii – pârâţi DDD, CNP …, EEE, CNP … şi FFF, CNP …, toţi cu domiciliul în B…, str. … nr. … şi toţi cu domiciliul ales în B…, … şi de apelanţii – pârâţi BBB, CNP … şi CCC, CNP …, ambii cu domiciliul ales în B…, str. … nr. …, împotriva sentinţei civile nr…., pronunţate de Tribunalul … - Secţia …, în contradictoriu cu intimatul – reclamant GGG, CNP …, cu domiciliul ales la SCPA …, în B…, str. … nr. …, şi intimatul – pârât HHH, CNP …, domiciliat în O…, str. … nr. …, judeţ I....</w:t>
      </w:r>
    </w:p>
    <w:p>
      <w:pPr>
        <w:pStyle w:val="Normal"/>
        <w:ind w:firstLine="709"/>
        <w:jc w:val="both"/>
        <w:rPr/>
      </w:pPr>
      <w:r>
        <w:rPr/>
        <w:t>Ia act că apelanta AAA nu a solicitat cheltuieli de judecată, iar apelantul DDD şi intimatul GGG şi-au rezervat dreptul de a solicita cheltuieli de judecată pe cale separată.</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              </w:t>
      </w:r>
      <w:r>
        <w:rPr>
          <w:b/>
        </w:rPr>
        <w:t>PREŞEDINTE                          JUDECĂTOR</w:t>
      </w:r>
    </w:p>
    <w:p>
      <w:pPr>
        <w:pStyle w:val="Normal"/>
        <w:jc w:val="both"/>
        <w:rPr/>
      </w:pPr>
      <w:r>
        <w:rPr>
          <w:b/>
        </w:rPr>
        <w:t xml:space="preserve">                              </w:t>
      </w:r>
      <w:r>
        <w:rPr>
          <w:b/>
        </w:rPr>
        <w:t xml:space="preserve">COD 1007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GREFIER</w:t>
      </w:r>
    </w:p>
    <w:p>
      <w:pPr>
        <w:pStyle w:val="Normal"/>
        <w:jc w:val="both"/>
        <w:rPr>
          <w:b/>
          <w:b/>
        </w:rPr>
      </w:pPr>
      <w:r>
        <w:rPr>
          <w:b/>
        </w:rPr>
        <w:tab/>
        <w:tab/>
        <w:tab/>
        <w:tab/>
        <w:tab/>
        <w:tab/>
        <w:tab/>
        <w:tab/>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Red. COD 1007</w:t>
      </w:r>
    </w:p>
    <w:p>
      <w:pPr>
        <w:pStyle w:val="Normal"/>
        <w:jc w:val="both"/>
        <w:rPr/>
      </w:pPr>
      <w:r>
        <w:rPr>
          <w:sz w:val="22"/>
          <w:szCs w:val="22"/>
        </w:rPr>
        <w:t>Tehdact…..</w:t>
      </w:r>
    </w:p>
    <w:p>
      <w:pPr>
        <w:pStyle w:val="Normal"/>
        <w:jc w:val="both"/>
        <w:rPr>
          <w:sz w:val="22"/>
          <w:szCs w:val="22"/>
        </w:rPr>
      </w:pPr>
      <w:r>
        <w:rPr>
          <w:sz w:val="22"/>
          <w:szCs w:val="22"/>
        </w:rPr>
        <w:t>13 ex./…</w:t>
      </w:r>
    </w:p>
    <w:p>
      <w:pPr>
        <w:pStyle w:val="Normal"/>
        <w:jc w:val="both"/>
        <w:rPr>
          <w:sz w:val="22"/>
          <w:szCs w:val="22"/>
        </w:rPr>
      </w:pPr>
      <w:r>
        <w:rPr>
          <w:sz w:val="22"/>
          <w:szCs w:val="22"/>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Arial" w:hAnsi="Arial" w:cs="Arial"/>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44:00Z</dcterms:created>
  <dc:creator>valy</dc:creator>
  <dc:description/>
  <cp:keywords/>
  <dc:language>en-US</dc:language>
  <cp:lastModifiedBy>Nicoleta, OANCEA</cp:lastModifiedBy>
  <dcterms:modified xsi:type="dcterms:W3CDTF">2021-11-10T09:27:00Z</dcterms:modified>
  <cp:revision>5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