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pPr>
      <w:r>
        <w:rPr/>
        <w:t xml:space="preserve">Cod ECLI  </w:t>
      </w:r>
    </w:p>
    <w:p>
      <w:pPr>
        <w:pStyle w:val="Normal"/>
        <w:jc w:val="center"/>
        <w:rPr/>
      </w:pPr>
      <w:r>
        <w:rPr/>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pPr>
      <w:r>
        <w:rPr/>
        <w:t>SECŢIA .....</w:t>
      </w:r>
    </w:p>
    <w:p>
      <w:pPr>
        <w:pStyle w:val="Normal"/>
        <w:rPr/>
      </w:pPr>
      <w:r>
        <w:rPr/>
      </w:r>
    </w:p>
    <w:p>
      <w:pPr>
        <w:pStyle w:val="Normal"/>
        <w:rPr/>
      </w:pPr>
      <w:r>
        <w:rPr/>
        <w:t>Dosar nr. .....</w:t>
      </w:r>
    </w:p>
    <w:p>
      <w:pPr>
        <w:pStyle w:val="Normal"/>
        <w:jc w:val="center"/>
        <w:rPr/>
      </w:pPr>
      <w:r>
        <w:rPr/>
        <w:t>SENTINŢ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urtea constituită din:</w:t>
      </w:r>
    </w:p>
    <w:p>
      <w:pPr>
        <w:pStyle w:val="Normal"/>
        <w:jc w:val="center"/>
        <w:rPr/>
      </w:pPr>
      <w:r>
        <w:rPr/>
        <w:t>PREŞEDINTE 1006</w:t>
      </w:r>
    </w:p>
    <w:p>
      <w:pPr>
        <w:pStyle w:val="Normal"/>
        <w:jc w:val="center"/>
        <w:rPr/>
      </w:pPr>
      <w:r>
        <w:rPr/>
        <w:t>GREFIER ....</w:t>
      </w:r>
    </w:p>
    <w:p>
      <w:pPr>
        <w:pStyle w:val="Normal"/>
        <w:jc w:val="center"/>
        <w:rPr/>
      </w:pPr>
      <w:r>
        <w:rPr/>
      </w:r>
    </w:p>
    <w:p>
      <w:pPr>
        <w:pStyle w:val="Normal"/>
        <w:jc w:val="both"/>
        <w:rPr/>
      </w:pPr>
      <w:r>
        <w:rPr/>
        <w:t>Ministerul Public – Parchetul de pe lângă Curtea de Apel ..... este legal reprezentat de doamna procuror ....</w:t>
      </w:r>
    </w:p>
    <w:p>
      <w:pPr>
        <w:pStyle w:val="Normal"/>
        <w:jc w:val="both"/>
        <w:rPr/>
      </w:pPr>
      <w:r>
        <w:rPr/>
      </w:r>
    </w:p>
    <w:p>
      <w:pPr>
        <w:pStyle w:val="Normal"/>
        <w:ind w:firstLine="708"/>
        <w:jc w:val="both"/>
        <w:rPr/>
      </w:pPr>
      <w:r>
        <w:rPr/>
        <w:t>Pe rol se află judecarea cauzei de contencios administrativ şi fiscal formulată de</w:t>
      </w:r>
    </w:p>
    <w:p>
      <w:pPr>
        <w:pStyle w:val="Normal"/>
        <w:jc w:val="both"/>
        <w:rPr/>
      </w:pPr>
      <w:r>
        <w:rPr/>
        <w:t>reclamantul R în contradictoriu cu pârâtul INSPECTORATUL GENERAL PENTRU IMIGRĂRI - DIRECŢIA ...., având ca obiect „anulare Decizie nr.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reclamantul, personal şi asistat de traducător X, lipsă fiind pârâtul. </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ul de şedinţă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instanţei faptul că, procedura de citare este legal îndeplinită, dosarul se află la prim termen iar în cauză s-a solicitat judecata în lipsă.</w:t>
      </w:r>
    </w:p>
    <w:p>
      <w:pPr>
        <w:pStyle w:val="Normal"/>
        <w:ind w:firstLine="708"/>
        <w:jc w:val="both"/>
        <w:rPr/>
      </w:pPr>
      <w:r>
        <w:rPr/>
        <w:t>Traducătorul arată faptul că reclamantul înţelege limba română.</w:t>
      </w:r>
    </w:p>
    <w:p>
      <w:pPr>
        <w:pStyle w:val="Normal"/>
        <w:ind w:firstLine="708"/>
        <w:jc w:val="both"/>
        <w:rPr/>
      </w:pPr>
      <w:r>
        <w:rPr/>
        <w:t>Reclamantul, precizează că a depus cerere la Serviciul Teritorial în .... pentru a obţine drept de şedere pe termen lung, însă acesta i-a fost refuzată deoarece, acesta ar reprezenta un pericol.</w:t>
      </w:r>
    </w:p>
    <w:p>
      <w:pPr>
        <w:pStyle w:val="Normal"/>
        <w:ind w:firstLine="708"/>
        <w:jc w:val="both"/>
        <w:rPr/>
      </w:pPr>
      <w:r>
        <w:rPr/>
        <w:t>Reprezentantul Ministerului Public considerând că este relevantă soluţionării cauzei depune la dosar Decizia Penală nr. ......, prin care a fost respinsă cererea de reabilitare a reclamantului.</w:t>
      </w:r>
    </w:p>
    <w:p>
      <w:pPr>
        <w:pStyle w:val="Normal"/>
        <w:ind w:firstLine="708"/>
        <w:jc w:val="both"/>
        <w:rPr/>
      </w:pPr>
      <w:r>
        <w:rPr/>
        <w:t>Reclamantul arată că are cunoştinţă de această sentinţă.</w:t>
      </w:r>
    </w:p>
    <w:p>
      <w:pPr>
        <w:pStyle w:val="Normal"/>
        <w:ind w:firstLine="708"/>
        <w:jc w:val="both"/>
        <w:rPr/>
      </w:pPr>
      <w:r>
        <w:rPr/>
        <w:t>Constatând că nu mai sunt cereri de formulat şi probe noi de administrat, Curtea constată încheiată cercetarea judecătorească şi acordă cuvântul la dezbateri pe fond.</w:t>
      </w:r>
    </w:p>
    <w:p>
      <w:pPr>
        <w:pStyle w:val="Normal"/>
        <w:ind w:firstLine="708"/>
        <w:jc w:val="both"/>
        <w:rPr/>
      </w:pPr>
      <w:r>
        <w:rPr/>
        <w:t xml:space="preserve">Reclamantul solicită anularea deciziei prin care i-a fost refuzat dreptul de şedere pe termen lung. Acesta arată faptul că i-a fost refuzat dreptul de şedere de către pârât considerând că ar reprezenta un pericol public pentru siguranţa naţională deoarece acesta are cazier judiciar. </w:t>
      </w:r>
    </w:p>
    <w:p>
      <w:pPr>
        <w:pStyle w:val="Normal"/>
        <w:ind w:firstLine="708"/>
        <w:jc w:val="both"/>
        <w:rPr/>
      </w:pPr>
      <w:r>
        <w:rPr/>
        <w:t xml:space="preserve">Acesta arată că nu a avut cunoştinţă despre această menţiune din cazierul judiciar decât în momentul în care a solicitat eliberarea unui cazier. </w:t>
      </w:r>
    </w:p>
    <w:p>
      <w:pPr>
        <w:pStyle w:val="Normal"/>
        <w:ind w:firstLine="708"/>
        <w:jc w:val="both"/>
        <w:rPr/>
      </w:pPr>
      <w:r>
        <w:rPr/>
        <w:t>Reclamantul arată că îndeplineşte condiţiile pentru a obţine drept de şedere în afară de această menţiune din cazierul judiciar.</w:t>
      </w:r>
    </w:p>
    <w:p>
      <w:pPr>
        <w:pStyle w:val="Normal"/>
        <w:ind w:firstLine="708"/>
        <w:jc w:val="both"/>
        <w:rPr/>
      </w:pPr>
      <w:r>
        <w:rPr/>
        <w:t>Reprezentantul Ministerului Public consideră contestaţia întemeiată. Menţiunea antecedentelor penale nu poate fi asimilată pericolului concret pentru ordinea publică fără o analiză concretă a conduitei reclamantului pe teritoriul R..... Din actele aflate la dosar nu rezultă că în prezent reclamantul ar mai prezenta un pericol pentru ordinea publică, având în vedere că sentinţa penală prin care a fost condamnat la o pedeapsă cu închisoarea, s-a pronunţat în anul 2002, deci în urmă cu 16 ani iar de atunci şi până în prezent reclamantul nu a mai săvârşit alte fapte care să pună în pericol ordinea publică.</w:t>
      </w:r>
    </w:p>
    <w:p>
      <w:pPr>
        <w:pStyle w:val="Normal"/>
        <w:ind w:firstLine="708"/>
        <w:jc w:val="both"/>
        <w:rPr/>
      </w:pPr>
      <w:r>
        <w:rPr/>
        <w:t>Reprezentantul Ministerului Public arată că în legătură cu hotărârea prin care s-a respins cererea de reabilitare judecătorească, din conţinutul acesteia rezultă faptul că cererea a fost respinsă întrucât nu şi-a îndeplinit obligaţiile civile, respectiv nu a achitat cheltuielile de judecată şi despăgubirile civile aşadar nu pentru faptul că ar mai fi săvârşit alte fapte penale.</w:t>
      </w:r>
    </w:p>
    <w:p>
      <w:pPr>
        <w:pStyle w:val="Normal"/>
        <w:ind w:firstLine="708"/>
        <w:jc w:val="both"/>
        <w:rPr/>
      </w:pPr>
      <w:r>
        <w:rPr/>
        <w:t xml:space="preserve">Având în vedere totodată faptul că cetăţeanul străin îndeplineşte celelalte condiţii pentru acordarea dreptului de şedere pe termen lung prevăzute de art. 71 din Ordonanţa privind regimul străinilor în R....., solicită admiterea contestaţiei, anularea actului administrativ contestat şi obligarea instituţiei pârâtului la acordarea dreptului la şedere pe termen lung cetăţeanului străin. </w:t>
      </w:r>
    </w:p>
    <w:p>
      <w:pPr>
        <w:pStyle w:val="Normal"/>
        <w:ind w:firstLine="708"/>
        <w:jc w:val="both"/>
        <w:rPr/>
      </w:pPr>
      <w:r>
        <w:rPr/>
        <w:t xml:space="preserve"> </w:t>
      </w:r>
      <w:r>
        <w:rPr/>
        <w:t>Curtea constată închise dezbaterile şi reţine cauza în pronunţare.</w:t>
      </w:r>
    </w:p>
    <w:p>
      <w:pPr>
        <w:pStyle w:val="Normal"/>
        <w:jc w:val="both"/>
        <w:rPr/>
      </w:pPr>
      <w:r>
        <w:rPr/>
      </w:r>
    </w:p>
    <w:p>
      <w:pPr>
        <w:pStyle w:val="Normal"/>
        <w:jc w:val="center"/>
        <w:rPr/>
      </w:pPr>
      <w:r>
        <w:rPr/>
        <w:t>CURTEA</w:t>
      </w:r>
    </w:p>
    <w:p>
      <w:pPr>
        <w:pStyle w:val="Normal"/>
        <w:jc w:val="center"/>
        <w:rPr/>
      </w:pPr>
      <w:r>
        <w:rPr/>
      </w:r>
    </w:p>
    <w:p>
      <w:pPr>
        <w:pStyle w:val="Normal"/>
        <w:ind w:firstLine="708"/>
        <w:jc w:val="both"/>
        <w:rPr/>
      </w:pPr>
      <w:r>
        <w:rPr/>
        <w:t>Prin cererea înregistrată pe rolul instanţei la data de ..., reclamantul Ra formulat cerere de chemare în judecată în contradictoriu cu pârâtul Inspectoratul General Pentru Emigrări, Direcţia ...., solicitând anularea Deciziei Inspectoratului General Pentru Emigrări, Direcţia ...., Nr......din data 26.01.2018, prin care i-a fost respinsa cererea de acordare a dreptului de şedere pe termen lung in Romania, obligarea Inspectoratului General Pentru Emigrări, Direcţia .... de a elibera un nou act prin care sa i se acorde dreptul de şedere pe termen lung pe teritoriul României, obligarea Inspectoratului General Pentru Emigrări, Direcţia .... la plata cheltuielilor de judecata.</w:t>
      </w:r>
    </w:p>
    <w:p>
      <w:pPr>
        <w:pStyle w:val="Normal"/>
        <w:ind w:firstLine="708"/>
        <w:jc w:val="both"/>
        <w:rPr/>
      </w:pPr>
      <w:r>
        <w:rPr/>
        <w:t xml:space="preserve">Reclamantul arată faptul că la data de 03.08.2017 s-a adresat autoritatii parate cu o cerere pentru acordarea dreptului de şedere pe termen lung pe teritoriul României. </w:t>
      </w:r>
    </w:p>
    <w:p>
      <w:pPr>
        <w:pStyle w:val="Normal"/>
        <w:ind w:firstLine="708"/>
        <w:jc w:val="both"/>
        <w:rPr/>
      </w:pPr>
      <w:r>
        <w:rPr/>
        <w:t>Prin adresa Nr.....din data 26.01.2018, primita de acesta in 05.02.2017, autoritatea parata i-a respins cererea in temeiul prevederilor art.71 alin. 1 lit. f din OUG 194/2002 întrucât acesta figurează înscris cu date in cazierul judiciar motiv pentru care se considera ca prezintă pericol pentru ordinea publica si siguranţa României.</w:t>
      </w:r>
    </w:p>
    <w:p>
      <w:pPr>
        <w:pStyle w:val="Normal"/>
        <w:ind w:firstLine="708"/>
        <w:jc w:val="both"/>
        <w:rPr/>
      </w:pPr>
      <w:r>
        <w:rPr/>
        <w:t>In adresa indicata mai sus, autoritatea parata nu indica fapte si împrejurări concrete din care sa se poata trage concluzia certa ca activitățile in care a fost implicat justifica neacordarea dreptului de şedere pe termen lung.</w:t>
      </w:r>
    </w:p>
    <w:p>
      <w:pPr>
        <w:pStyle w:val="Normal"/>
        <w:ind w:firstLine="708"/>
        <w:jc w:val="both"/>
        <w:rPr/>
      </w:pPr>
      <w:r>
        <w:rPr/>
        <w:t>Deşi sunt indicate “menţiuni” înscrise in cazierul judiciar, consideră ca acestea nu reprezintă un temei al refuzului de a i se acorda dreptul de şedere pe termen lung pe teritoriul României.</w:t>
      </w:r>
    </w:p>
    <w:p>
      <w:pPr>
        <w:pStyle w:val="Normal"/>
        <w:ind w:firstLine="708"/>
        <w:jc w:val="both"/>
        <w:rPr/>
      </w:pPr>
      <w:r>
        <w:rPr/>
        <w:t>Mentiunile înscrise in cazierul judiciar au fost analizate si la data de 10.11.2015 când i s-a prelungit dreptul de şedere temporara pana la data de 09.11.2020. Atunci, autoritatea parata a apreciat ca îndeplinesc condiţiile cu privire la intrarea in Romania, inclusiv condiţia ca nu prezint un pericol pentru ordinea publica si siguranţa României si i-a prelungit dreptul de şedere temporara.</w:t>
      </w:r>
    </w:p>
    <w:p>
      <w:pPr>
        <w:pStyle w:val="Normal"/>
        <w:ind w:firstLine="708"/>
        <w:jc w:val="both"/>
        <w:rPr/>
      </w:pPr>
      <w:r>
        <w:rPr/>
        <w:t>Prin urmare, este imposibil de acceptat ipoteza autorităţii parate ca menţiunile înscrise in cazierul judiciar pot conduce la concluzia ca la data de 10.11.2015 nu reprezenta un pericol pentru ordinea publica si siguranţa României, iar aproximativ 2 ani mai târziu la data de 26.01.2018 aceleaşi fapte pot conduce la concluzia ca reprezintă un pericol pentru ordinea publica si siguranţa României.</w:t>
      </w:r>
    </w:p>
    <w:p>
      <w:pPr>
        <w:pStyle w:val="Normal"/>
        <w:ind w:firstLine="708"/>
        <w:jc w:val="both"/>
        <w:rPr/>
      </w:pPr>
      <w:r>
        <w:rPr/>
        <w:t>Este firesc ca obţinerea dreptului de şedere pe termen lung sa fie condiţionată de îndeplinirea unor condiţii mult mai stricte decât cele cerute pentru obţinerea dreptului de şedere temporara dar aceloraşi fapte nu Ii se pot acorda doua semnificaţii diferite in funcţie de dreptul cerut.</w:t>
      </w:r>
    </w:p>
    <w:p>
      <w:pPr>
        <w:pStyle w:val="Normal"/>
        <w:ind w:firstLine="708"/>
        <w:jc w:val="both"/>
        <w:rPr/>
      </w:pPr>
      <w:r>
        <w:rPr/>
        <w:t>In concluzie, deşi din punct de vedere formal, adresa contestata face trimitere la art.71 alin. 1 lit. f din OUG 194/2002 din cuprinsul acesteia nu se poate determina care sunt motivele de fapt care au format convingerea autorităţii parate ca cererea acestuia de acordare a dreptului de şedere pe termen lung trebuie respinsa.</w:t>
      </w:r>
    </w:p>
    <w:p>
      <w:pPr>
        <w:pStyle w:val="Normal"/>
        <w:ind w:firstLine="708"/>
        <w:jc w:val="both"/>
        <w:rPr/>
      </w:pPr>
      <w:r>
        <w:rPr/>
        <w:t xml:space="preserve">Din aceste motive apreciază ca adresa contestata este nemotivata. </w:t>
      </w:r>
    </w:p>
    <w:p>
      <w:pPr>
        <w:pStyle w:val="Normal"/>
        <w:jc w:val="both"/>
        <w:rPr/>
      </w:pPr>
      <w:r>
        <w:rPr/>
        <w:t xml:space="preserve"> </w:t>
      </w:r>
      <w:r>
        <w:rPr/>
        <w:tab/>
        <w:t>Spetei de fata ii sunt incidente următoarele texte legale referitoare la regimul străinilor si obţinerea dreptului de şedere:</w:t>
      </w:r>
    </w:p>
    <w:p>
      <w:pPr>
        <w:pStyle w:val="Normal"/>
        <w:ind w:firstLine="708"/>
        <w:jc w:val="both"/>
        <w:rPr/>
      </w:pPr>
      <w:r>
        <w:rPr/>
        <w:t>Art. 6 alin. 1 lit, c, e, g, h, art. 50 al 2 Ut. a, art. 71 al 1 Ut. f art 74 al. 3 din OUG 195/2002 privind regimul străinilor din Romania republicata cu modificările si completările ulterioare, art. 3 din legea 51/1991 privind securitatea naţionala a României, art. 12 din Directiva nr.2008/115/CE a Parlamentului European si a Consiliului Europei, art. 169 Cod Penal.</w:t>
      </w:r>
    </w:p>
    <w:p>
      <w:pPr>
        <w:pStyle w:val="Normal"/>
        <w:ind w:firstLine="708"/>
        <w:jc w:val="both"/>
        <w:rPr/>
      </w:pPr>
      <w:r>
        <w:rPr/>
        <w:t>Analizând reglementările incidente din OUG 195/ 2002 se poate desprinde cu certitudine concluzia ca: potrivit art. 50 al. 2 lit a dreptul de şedere temporara in Romania se poate prelungi succesiv pentru perioade de pana la un an, numai daca sunt îndeplinite condiţiile cu privire la intrarea in Romania, prevăzute la art. 6 alin. 1 lit. c, e, g, h. Astfel, condiţia prevăzută de art. 6 alin. 1 lit. h subsumează condiţia prevăzută la art. 70 alin. 1 lit. f, anume “nu prezintă un pericol pentru apărarea si siguranţa naţionala, ordinea, sănătatea ori morala publica.”</w:t>
      </w:r>
    </w:p>
    <w:p>
      <w:pPr>
        <w:pStyle w:val="Normal"/>
        <w:ind w:firstLine="708"/>
        <w:jc w:val="both"/>
        <w:rPr/>
      </w:pPr>
      <w:r>
        <w:rPr/>
        <w:t>Deci, se poate desprinde concluzia certa ca menţiunile din adresa contestata au fost analizate atunci când i s-a prelungit dreptul de şedere temporara iar atunci s-a considerat ca nu reprezintă un pericol pentru ordinea publica si siguranţa României.</w:t>
      </w:r>
    </w:p>
    <w:p>
      <w:pPr>
        <w:pStyle w:val="Normal"/>
        <w:ind w:firstLine="708"/>
        <w:jc w:val="both"/>
        <w:rPr/>
      </w:pPr>
      <w:r>
        <w:rPr/>
        <w:t>Faptele care constituie ameninţări la adresa siguranţei naţionale a României sunt reglementate de art. 3 din legea 51/1991. Astfel, chiar daca ne raportam la faptele pentru care a fost condamnat, niciuna dintre acestea nu constituie ameninţare la adresa securităţii naţionale a României așa cum sunt descrise in articolul mai sus menţionat.</w:t>
      </w:r>
    </w:p>
    <w:p>
      <w:pPr>
        <w:pStyle w:val="Normal"/>
        <w:ind w:firstLine="708"/>
        <w:jc w:val="both"/>
        <w:rPr/>
      </w:pPr>
      <w:r>
        <w:rPr/>
        <w:t>Refuzul acordării dreptului de şedere trebuie sa fie motivat, aceasta regula fiind in concordanta cu art. 12 din Directiva nr. 2008/115/CE a Parlamentului si Consiliului Uniunii Europene din 16.12.2008, unde la condiţiile de forma se arata ca deciziile de returnare se emit in forma scrisa si conţin motivele de fapt si de drept, precum si informaţii privind căile de atac posibile, informaţiile referitoare la motivele de fapt putând fi limitate in cazurile in care legislaţia naţionala permite limitarea dreptului la informare, in special pentru protejarea securităţii naţionale, apărării siguranţei publice si pentru prevenirea, investigarea, detectarea si urmărirea penala a infracţiunilor.</w:t>
      </w:r>
    </w:p>
    <w:p>
      <w:pPr>
        <w:pStyle w:val="Normal"/>
        <w:jc w:val="both"/>
        <w:rPr/>
      </w:pPr>
      <w:r>
        <w:rPr/>
        <w:tab/>
        <w:t>Fata de acest aspect urmează a se observa ca, adresa atacată nu conţine motivele de fapt care au format convingerea autorităţii parate ca trebuie respins dreptul de şedere pe termen tuns si nici informaţii obligatorii privind căile de atac posibile.</w:t>
      </w:r>
    </w:p>
    <w:p>
      <w:pPr>
        <w:pStyle w:val="Normal"/>
        <w:ind w:firstLine="708"/>
        <w:jc w:val="both"/>
        <w:rPr/>
      </w:pPr>
      <w:r>
        <w:rPr/>
        <w:t>Art. 169 Cod Penal se refera la înlăturarea interdicţiilor si a decăderilor ca efect al reabilitării judecătoreşti. întrucât a fost depusa cererea de reabilitare, acest aspect poate fi avut in vedere de către instanţa la evaluarea situaţiei de fapt dedusa judecaţii.</w:t>
      </w:r>
    </w:p>
    <w:p>
      <w:pPr>
        <w:pStyle w:val="Normal"/>
        <w:ind w:firstLine="708"/>
        <w:jc w:val="both"/>
        <w:rPr/>
      </w:pPr>
      <w:r>
        <w:rPr/>
        <w:t>Reclamantul înţelege sa depună dovezi din care se poate trage concluzia certa ca nu reprezint un pericol pentru ordinea publica si siguranţa României.</w:t>
      </w:r>
    </w:p>
    <w:p>
      <w:pPr>
        <w:pStyle w:val="Normal"/>
        <w:ind w:firstLine="708"/>
        <w:jc w:val="both"/>
        <w:rPr/>
      </w:pPr>
      <w:r>
        <w:rPr/>
        <w:t>Faptele si împrejurările in care este implicat, profesia si modul de implicare in societate dovedesc buna mea reputaţie, aprecierea de care se bucură din partea oamenilor si respectul acestuia pentru ordinea naţionala si statul de drept.</w:t>
      </w:r>
    </w:p>
    <w:p>
      <w:pPr>
        <w:pStyle w:val="Normal"/>
        <w:ind w:firstLine="708"/>
        <w:jc w:val="both"/>
        <w:rPr/>
      </w:pPr>
      <w:r>
        <w:rPr/>
        <w:t>Acesta arată că locuieşte in Romania din anul 1990 când a venit pentru a studia medicina. In prezent practică profesia de medic stomatolog in cadrul unei clinici private, este membru în Colegiului Medicilor Dentişti din Romania, se bucură de încrederea Casei Judeţene de Asigurări de Sănătate având contract cu aceasta instituţie derulat fara niciun incident, lucrez cu substanţe anestezice si niciun pacient nu s-a plâns de profesionalismul meu.</w:t>
      </w:r>
    </w:p>
    <w:p>
      <w:pPr>
        <w:pStyle w:val="Normal"/>
        <w:ind w:firstLine="708"/>
        <w:jc w:val="both"/>
        <w:rPr/>
      </w:pPr>
      <w:r>
        <w:rPr/>
        <w:t>Deşi a fost eliberat pentru buna purtare, a depus caracterizări de la colegi si administraţia blocului in care locuieşte pentru a dovedi respectul fata de statul de drept si a solicitat emiterea unor adrese către DGIPI si MAI pentru a transmite Relaţii cu privire la persoana acestuia.</w:t>
      </w:r>
    </w:p>
    <w:p>
      <w:pPr>
        <w:pStyle w:val="Normal"/>
        <w:jc w:val="both"/>
        <w:rPr/>
      </w:pPr>
      <w:r>
        <w:rPr/>
        <w:t xml:space="preserve"> </w:t>
      </w:r>
      <w:r>
        <w:rPr/>
        <w:tab/>
        <w:t>Pârâtul Inspectoratul General pentru Imigrări - Direcţia .... a formulat întâmpinare la cererea de chemare în judecată, la data de 17.05.2018, solicitând respingerea acţiunii ca neîntemeiată.</w:t>
      </w:r>
    </w:p>
    <w:p>
      <w:pPr>
        <w:pStyle w:val="Normal"/>
        <w:ind w:firstLine="708"/>
        <w:jc w:val="both"/>
        <w:rPr/>
      </w:pPr>
      <w:r>
        <w:rPr/>
        <w:t>În fapt, la data de 03.08.2017, cetăţeanul sirian R s-a adresat Serviciului pentru Imigrări .... cu o solicitare privind acordarea dreptului de şedere pe termen lung în România. În prezent, cetăţeanul străin beneficiază de dreptul de şedere temporară pe teritoriul României în scopul reîntregirii familiei până la data de 09.11.2020.</w:t>
      </w:r>
    </w:p>
    <w:p>
      <w:pPr>
        <w:pStyle w:val="Normal"/>
        <w:ind w:firstLine="708"/>
        <w:jc w:val="both"/>
        <w:rPr/>
      </w:pPr>
      <w:r>
        <w:rPr/>
        <w:t>După studierea documentaţiei depuse în susţinerea solicitării sale, precum şi din verificările efectuate, comisia constituită la nivelul instituţiei noastre potrivit art. 73, alin. (2) din O.U.G. nr. 194/2002 a propus respingerea cererii formulate de către cetăţeanul străin, în temeiui art. 71, alin. (1), lit. f) (forma legislativă în vigoare la momentul analizării cererii) din acelaşi act normativ.</w:t>
      </w:r>
    </w:p>
    <w:p>
      <w:pPr>
        <w:pStyle w:val="Normal"/>
        <w:ind w:firstLine="708"/>
        <w:jc w:val="both"/>
        <w:rPr/>
      </w:pPr>
      <w:r>
        <w:rPr/>
        <w:t>Susţinerea reclamantului, în sensul că infracţiunile săvârşite de către acesta nu se încadrează printre cele prevăzute de art. 3 din Legea nr. 51/1991 privind securitatea naţională a României nu poate fi reţinută, deoarece săvârşirea unor fapte prevăzute de legea penală care aduc atingere ordinii publice, chiar dacă acestea nu constituie o ameninţare şi pentru securitatea naţională a României, conduce la neîndeplinirea condiţiei prevăzute de art. 71, alin. (1), lit. f) din O.U.G. nr. 194/2002 privind regimul străinilor în România, potrivit căruia: „Dreptul de şedere pe termen lung se acordă străinilor prevăzuţi la art. (\ A 70 alin (1), dacă îndeplinesc cumulativ următoarele condiţii: ... f) nu prezintă pericol pentru C\*\ ordinea publică sau securitatea naţională." .</w:t>
      </w:r>
    </w:p>
    <w:p>
      <w:pPr>
        <w:pStyle w:val="Normal"/>
        <w:ind w:firstLine="708"/>
        <w:jc w:val="both"/>
        <w:rPr/>
      </w:pPr>
      <w:r>
        <w:rPr/>
        <w:t>La baza măsurii contestate au stat informaţiile cuprinse în certificatul de cazier judiciar cu nr. ....din 24.11.2015, eliberat de Inspectoratul General ai Poliţiei Române - I.P.J. ...., din care rezultă faptul că străinul a fost implicat în cauze penale ce au atras:</w:t>
      </w:r>
    </w:p>
    <w:p>
      <w:pPr>
        <w:pStyle w:val="Normal"/>
        <w:jc w:val="both"/>
        <w:rPr/>
      </w:pPr>
      <w:r>
        <w:rPr/>
        <w:t>-</w:t>
        <w:tab/>
        <w:t>condamnarea la 5 ani de închisoare pentru săvârşirea faptei de sustragere de la plata obligaţiilor fiscale prin cesionarea părţilor sociale deţinute într-o societate comercială cu răspundere limitată, efectuată în acest scop, prevăzută de art. 12 din Legea nr. 87/1994 şi interdicţia drepturilor prevăzute de art. 64 din Codul penal pe o perioadă de 3 ani, potrivit formelor legislative în vigoare la data săvârşirii faptei;</w:t>
      </w:r>
    </w:p>
    <w:p>
      <w:pPr>
        <w:pStyle w:val="Normal"/>
        <w:jc w:val="both"/>
        <w:rPr/>
      </w:pPr>
      <w:r>
        <w:rPr/>
        <w:t>-</w:t>
        <w:tab/>
        <w:t>condamnarea la 4 ani de închisoare pentru săvârşirea faptei de complicitate la sustragerea de la plata obligaţiilor fiscale prin cesionarea părţilor sociale deţinute într-o societate comercială cu răspundere limitată, efectuată în acest scop, prevăzută de art. 26 din Codul Penal raportat la art. 12 din Legea nr. 87 /1994 cu aplicarea pedepsei accesorie prevăzute de art. 71 din Codul Penal şi interdicţia drepturilor prevăzute de art. 64 din Codul Penal pe o perioadă de 2 ani, potrivit formelor legislative în vigoare la data săvârşirii faptei;</w:t>
      </w:r>
    </w:p>
    <w:p>
      <w:pPr>
        <w:pStyle w:val="Normal"/>
        <w:jc w:val="both"/>
        <w:rPr/>
      </w:pPr>
      <w:r>
        <w:rPr/>
        <w:t>-</w:t>
        <w:tab/>
        <w:t>condamnarea la 4 ani de închisoare pentru săvârşirea faptei de complicitate la nerespectarea dispoziţiilor privind operaţii de import sau export prevăzută de art. 26 din Codul Penal raportată la art. 302 din Codul Penal, potrivit formelor legislative în vigoare la data săvârşirii faptei; graţiat conform Legii nr. 543/2002;</w:t>
      </w:r>
    </w:p>
    <w:p>
      <w:pPr>
        <w:pStyle w:val="Normal"/>
        <w:jc w:val="both"/>
        <w:rPr/>
      </w:pPr>
      <w:r>
        <w:rPr/>
        <w:t>-</w:t>
        <w:tab/>
        <w:t>în final, conform 33, 34 Codul Penal contopeşte 5 ani închisoare cu aplicarea pedepsei accesorie prevăzute de art. 71 din Codul Penal şi interdicţia drepturilor prevăzute de art. 64 din Codul penal pe o perioadă de 3 ani, dispusă prin S.P. nr. .....din …, nr. dosar ....Tribunalul Militar ....., definitivă prin .....data de 09.12.2004 a înaltei Curţi de Casaţie şi Justiţie, mandat executare nr. ...., din care rezultă că cetăţeanul străin prezintă pericol pentru ordinea publică sau securitatea naţională a României, astfel că nu este îndeplinită condiţia prevăzută de art. 71, alin. (1), lit. f) din O.U.G. nr. 194/2002.</w:t>
      </w:r>
    </w:p>
    <w:p>
      <w:pPr>
        <w:pStyle w:val="Normal"/>
        <w:ind w:firstLine="708"/>
        <w:jc w:val="both"/>
        <w:rPr/>
      </w:pPr>
      <w:r>
        <w:rPr/>
        <w:t>Astfel, având în vedere infracţiunile săvârşite, în raport de prevederile legale incidente, Inspectoratul General pentru Imigrări nu putea soluţiona pozitiv cererea de acordare a dreptului de şedere pe termen lung în România.</w:t>
      </w:r>
    </w:p>
    <w:p>
      <w:pPr>
        <w:pStyle w:val="Normal"/>
        <w:ind w:firstLine="708"/>
        <w:jc w:val="both"/>
        <w:rPr/>
      </w:pPr>
      <w:r>
        <w:rPr/>
        <w:t>Deşi existenţa unui pericol pentru ordinea publică sau securitatea naţională constituie un motiv de respingere atât a cererilor de acordare a dreptului de şedere temporară cât şi a cererilor de acordare a dreptului de şedere pe termen lung, între cele două instituţii există diferenţe semnificative. Aşadar, este firesc ca aceleaşi fapte săvârşite de către o persoană să primească o evaluare diferită, în funcţie de instituţia juridică incidenţă.</w:t>
      </w:r>
    </w:p>
    <w:p>
      <w:pPr>
        <w:pStyle w:val="Normal"/>
        <w:ind w:firstLine="708"/>
        <w:jc w:val="both"/>
        <w:rPr/>
      </w:pPr>
      <w:r>
        <w:rPr/>
        <w:t>Potrivit art. 11 din O.U.G. nr. 194/2002, şederea temporară se acordă pe perioade limitate de timp, străinii fiind nevoiţi să solicite prelungirea dreptului de şedere pe teritoriul României la expirarea perioadei pentru care le-a fost acordat acest drept, în caz contrar fiind obligaţi să părăsească ţara înainte de expirarea dreptului de şedere acordat anterior.</w:t>
      </w:r>
    </w:p>
    <w:p>
      <w:pPr>
        <w:pStyle w:val="Normal"/>
        <w:ind w:firstLine="708"/>
        <w:jc w:val="both"/>
        <w:rPr/>
      </w:pPr>
      <w:r>
        <w:rPr/>
        <w:t>În conformitate cu prevederile art. 70 alin. (1) din O.U.G. nr. 194/2002, statutul de cetăţean cu drept de şedere pe termen lung se acordă pe perioadă nedeterminată, iar odată acordat, permite străinului să-şi stabilească domiciliul în România, acesta având doar obligaţia de a-şi reînnoi permisul de şedere din 10 în 10 ani, pe baza dovezii deţinerii i spaţiului de locuit pentru adresa unde va avea stabilit domiciliul.</w:t>
        <w:tab/>
      </w:r>
    </w:p>
    <w:p>
      <w:pPr>
        <w:pStyle w:val="Normal"/>
        <w:ind w:firstLine="708"/>
        <w:jc w:val="both"/>
        <w:rPr/>
      </w:pPr>
      <w:r>
        <w:rPr/>
        <w:t>Titularul unui permis de şedere pe termen lung pe teritoriul României, în calitatea sa de stat membru U.E. poate intra şi rămâne până la 90 de zile în orice stat membru U.E. fără obligativitatea obţinerii în prealabil a unei vize de intrare, adică fără ca autorităţile statului respectiv să mai procedeze la vreo verificare, deşi altfel cetăţenii statelor terţe sunt supuşi unor verificări amănunţite. Putem afirma aşadar faptul că statutul de cetăţean străin cu drept de şedere pe termen lung în România este situaţia juridică cea mai apropiată de statutul de cetăţean român, fiind de fapt ultima etapă înainte de obţinerea cetăţeniei române.</w:t>
      </w:r>
    </w:p>
    <w:p>
      <w:pPr>
        <w:pStyle w:val="Normal"/>
        <w:ind w:firstLine="708"/>
        <w:jc w:val="both"/>
        <w:rPr/>
      </w:pPr>
      <w:r>
        <w:rPr/>
        <w:t>Prin urmare, apare ca firesc faptul că obţinerea dreptului de şedere pe termen lung să fie condiţionată de îndeplinirea unor cerinţe mult mai stricte decât cele cerute pentru obţinerea dreptului de şedere temporară. Este evident că existenţa unui pericol pentru ordinea publică sau securitatea naţională poate fi de natură să împiedice acordarea dreptului de şedere pe termen lung chiar dacă nu împiedică acordarea dreptului de şedere temporară.</w:t>
      </w:r>
    </w:p>
    <w:p>
      <w:pPr>
        <w:pStyle w:val="Normal"/>
        <w:ind w:firstLine="708"/>
        <w:jc w:val="both"/>
        <w:rPr/>
      </w:pPr>
      <w:r>
        <w:rPr/>
        <w:t>Ordinea publică reprezintă starea de legalitate, de echilibru şi pace, corespunzătoare unui nivel socialmente acceptabil de respectare a normelor legale şi de comportament civic, care permite exercitarea drepturilor şi libertăţilor constituţionale precum şi funcţionarea structurilor specifice statului de drept. Asigurarea ordinii publice se realizează prin menţinerea unui climat social firesc, optim, de siguranţă şi securitate publică şi cuprinde măsurile ce se întreprind pentru respectarea legalităţii, prevenirea şi descurajarea unor acţiuni care vizează funcţionarea normală a instituţiilor statului, pentru protejarea şi respectarea drepturilor fundamentale ale cetăţenilor şi a celorlalte valori supreme ale statului român.</w:t>
      </w:r>
    </w:p>
    <w:p>
      <w:pPr>
        <w:pStyle w:val="Normal"/>
        <w:ind w:firstLine="708"/>
        <w:jc w:val="both"/>
        <w:rPr/>
      </w:pPr>
      <w:r>
        <w:rPr/>
        <w:t>Referitor la noţiunea de securitate naţională, aceasta suportă un înţeles mai larg şi reprezintă starea de legalitate, de echilibru şi de stabilitate socială, economică şi politică necesară existenţei şi dezvoltării statului naţional român ca stat suveran, unitar, independent şi indivizibil, menţinerii ordinii de drept, precum şi a climatului de exercitare neîngrădită a drepturilor, libertăţilor şi îndatoririlor fundamentale ale cetăţenilor, potrivit principiilor şi normelor democratice statornicite prin Constituţie.</w:t>
      </w:r>
    </w:p>
    <w:p>
      <w:pPr>
        <w:pStyle w:val="Normal"/>
        <w:ind w:firstLine="708"/>
        <w:jc w:val="both"/>
        <w:rPr/>
      </w:pPr>
      <w:r>
        <w:rPr/>
        <w:t>Gradul de pericol pentru ordinea publică sau securitatea naţională se apreciază de organele competente în domeniu, care au la îndemână mai multe măsuri ce pot fi dispuse faţă de un cetăţean străin. Astfel, pentru motive ce ţin de ordinea publică şi securitatea naţională, prevederile legale oferă posibilitatea de a dispune împotriva unui străin de la refuzul acordării vizei de intrare, nepermiterea intrării, acordarea deciziei de returnare, instituirea interdicţiei de intrare în ţară, refuzul acordării dreptului de şedere pe termen lung până la declararea ca indezirabil a acestuia, toate în funcţie de gradul de pericol social pe care un străin îl prezintă pentru ordinea publică sau securitatea naţională.</w:t>
      </w:r>
    </w:p>
    <w:p>
      <w:pPr>
        <w:pStyle w:val="Normal"/>
        <w:ind w:firstLine="708"/>
        <w:jc w:val="both"/>
        <w:rPr/>
      </w:pPr>
      <w:r>
        <w:rPr/>
        <w:t>Astfel, faptul că cetăţeanul străin este beneficiarul unui drept de şedere temporară este o condiţie necesară, dar nu şi suficientă pentru obţinerea dreptului de şedere pe termen lung. Statul este liber să decidă în conformitate cu legea şi pe cale administrativă cu privire la şederea unui străin pe teritoriul său. Acesta este un atribut ce decurge din principiul suveranităţii, principiu consfinţit de art. 1 alin. (1) din Constituţia României şi care constituie fundamentul actualei ordini juridice internaţionale.</w:t>
      </w:r>
    </w:p>
    <w:p>
      <w:pPr>
        <w:pStyle w:val="Normal"/>
        <w:ind w:firstLine="708"/>
        <w:jc w:val="both"/>
        <w:rPr/>
      </w:pPr>
      <w:r>
        <w:rPr/>
        <w:t>Cât priveşte motivarea refuzului acordării dreptului de şedere pe termen lung, cerinţa este îndeplinită, prin indicarea temeiului de drept şi a situaţiei de fapt, în sensul că străinul prezintă pericol pentru ordinea publică ca urmare a faptului că figurează cu menţiuni în cazierul judiciar, fiind expus în concret motivul pentru care i-a fost refuzată prelungirea dreptului de şedere pe termen lung.</w:t>
      </w:r>
    </w:p>
    <w:p>
      <w:pPr>
        <w:pStyle w:val="Normal"/>
        <w:ind w:firstLine="708"/>
        <w:jc w:val="both"/>
        <w:rPr/>
      </w:pPr>
      <w:r>
        <w:rPr/>
        <w:t>Pârâtul a menţionat faptul că instituţia acestuia este autoritatea în drept a reglementa dreptul de şedere al unui străin pe teritoriul României, responsabilă de controlul ....i, care implică cunoaşterea locului unde îşi are un străin rezidenţa, scopul pentru care se află pe teritoriul României şi situaţia în care acesta se regăseşte, fiind abilitată de lege să dispună cu privire la reglementarea dreptului de şedere al oricărui străin, conform H.G. nr. 639/2007.</w:t>
      </w:r>
    </w:p>
    <w:p>
      <w:pPr>
        <w:pStyle w:val="Normal"/>
        <w:ind w:firstLine="708"/>
        <w:jc w:val="both"/>
        <w:rPr/>
      </w:pPr>
      <w:r>
        <w:rPr/>
        <w:t>În conformitate cu prevederile art. 74, alin. (4) din O.U.G. nr. 194/2002: „Refuzul acordării dreptului de şedere pe termen lung nu produce efecte juridice asupra dreptului de şedere al titularului cererii.", reclamantul din prezenta cauză având reglementat dreptul de şedere temporară până la data de 09.11.2020.</w:t>
      </w:r>
    </w:p>
    <w:p>
      <w:pPr>
        <w:pStyle w:val="Normal"/>
        <w:ind w:firstLine="708"/>
        <w:jc w:val="both"/>
        <w:rPr/>
      </w:pPr>
      <w:r>
        <w:rPr/>
        <w:t>Apreciază că solicitarea reclamantului în sensul emiterii unor adrese către autorităţi publice pentru a transmite relaţii cu privire la persoana acestuia nu este întemeiată, administrarea unei asemenea probe nefiind utilă soluţionării cauzei, de vreme ce nu poate fi dovedit contrariul celor reţinute într-un cazier judiciar.</w:t>
      </w:r>
    </w:p>
    <w:p>
      <w:pPr>
        <w:pStyle w:val="Normal"/>
        <w:ind w:firstLine="708"/>
        <w:jc w:val="both"/>
        <w:rPr/>
      </w:pPr>
      <w:r>
        <w:rPr/>
        <w:t>În consecinţă, consideră că refuzul acordării dreptului de şedere pe termen lung în România este legal şi temeinic.</w:t>
      </w:r>
    </w:p>
    <w:p>
      <w:pPr>
        <w:pStyle w:val="Normal"/>
        <w:ind w:firstLine="708"/>
        <w:jc w:val="both"/>
        <w:rPr/>
      </w:pPr>
      <w:r>
        <w:rPr/>
        <w:t>În drept s-au invocat dispoziţiile   O.U.G. nr. 194/2002 privind regimul străinilor în România, art. 205 din Legea nr. 134/2010 privind Codul procedură civilă.</w:t>
      </w:r>
    </w:p>
    <w:p>
      <w:pPr>
        <w:pStyle w:val="Normal"/>
        <w:ind w:firstLine="708"/>
        <w:jc w:val="both"/>
        <w:rPr/>
      </w:pPr>
      <w:r>
        <w:rPr/>
        <w:t>În dovedire s-a solicitat proba cu înscrisuri.</w:t>
      </w:r>
    </w:p>
    <w:p>
      <w:pPr>
        <w:pStyle w:val="Normal"/>
        <w:ind w:firstLine="708"/>
        <w:jc w:val="both"/>
        <w:rPr/>
      </w:pPr>
      <w:r>
        <w:rPr/>
        <w:t>Reclamantul a depus răspuns la întâmpinare.</w:t>
      </w:r>
    </w:p>
    <w:p>
      <w:pPr>
        <w:pStyle w:val="Normal"/>
        <w:ind w:firstLine="708"/>
        <w:jc w:val="both"/>
        <w:rPr/>
      </w:pPr>
      <w:r>
        <w:rPr/>
        <w:t>Analizând actele şi lucrările dosarului, Curtea constată şi reţine următoarele:</w:t>
      </w:r>
    </w:p>
    <w:p>
      <w:pPr>
        <w:pStyle w:val="Normal"/>
        <w:jc w:val="both"/>
        <w:rPr/>
      </w:pPr>
      <w:r>
        <w:rPr/>
        <w:tab/>
        <w:t>Reclamantul a solicitat anularea deciziei Inspectoratului General pentru Imigrări prin care i-a fost respinsă cererea de acordare a dreptului de şedere pe termen lung în România.</w:t>
      </w:r>
    </w:p>
    <w:p>
      <w:pPr>
        <w:pStyle w:val="Normal"/>
        <w:ind w:firstLine="708"/>
        <w:jc w:val="both"/>
        <w:rPr>
          <w:szCs w:val="28"/>
        </w:rPr>
      </w:pPr>
      <w:r>
        <w:rPr>
          <w:szCs w:val="28"/>
        </w:rPr>
        <w:t>Potrivit adresei de la fila 12 din dosar, reclamantului i s-a comunicat că cererea sa a fost respinsă pentru că nu îndeplinește condițiile art. 71 al. 1 lit f din OUG nr. 194/2002 întrucât figurează cu menţiuni în cazierul judiciar.</w:t>
      </w:r>
    </w:p>
    <w:p>
      <w:pPr>
        <w:pStyle w:val="Normal"/>
        <w:ind w:firstLine="708"/>
        <w:jc w:val="both"/>
        <w:rPr>
          <w:szCs w:val="20"/>
        </w:rPr>
      </w:pPr>
      <w:r>
        <w:rPr>
          <w:szCs w:val="20"/>
        </w:rPr>
        <w:t>Conform art. 71 al. 1 din OUG nr. 194/2002, forma în vigoare la momentul emiterii actului contestat, „(1) Dreptul de şedere pe termen lung se acordă străinilor prevăzuţi la art. 70 alin. (1), dacă îndeplinesc cumulativ următoarele condiţii: ...”</w:t>
      </w:r>
    </w:p>
    <w:p>
      <w:pPr>
        <w:pStyle w:val="Normal"/>
        <w:ind w:firstLine="708"/>
        <w:jc w:val="both"/>
        <w:rPr>
          <w:szCs w:val="20"/>
        </w:rPr>
      </w:pPr>
      <w:r>
        <w:rPr>
          <w:szCs w:val="20"/>
        </w:rPr>
        <w:t>La lit f este inserată condiția potrivit căreia persoana, solicitantul, „nu prezintă pericol pentru ordinea publică sau securitatea naţională”.</w:t>
      </w:r>
    </w:p>
    <w:p>
      <w:pPr>
        <w:pStyle w:val="Normal"/>
        <w:ind w:firstLine="708"/>
        <w:jc w:val="both"/>
        <w:rPr>
          <w:szCs w:val="20"/>
        </w:rPr>
      </w:pPr>
      <w:r>
        <w:rPr>
          <w:szCs w:val="20"/>
        </w:rPr>
        <w:t>Aşa cum apreciază şi reclamantul, faptul că prezintă menţiuni în cazier nu echivalează cu aceea de a prezenta pericol pentru ordinea publică.</w:t>
      </w:r>
    </w:p>
    <w:p>
      <w:pPr>
        <w:pStyle w:val="Normal"/>
        <w:ind w:firstLine="708"/>
        <w:jc w:val="both"/>
        <w:rPr/>
      </w:pPr>
      <w:r>
        <w:rPr>
          <w:szCs w:val="20"/>
        </w:rPr>
        <w:t>Mai mult, cererea de reabilitare pentru infracţiunile menţionate în cazier a fost respinsă definitiv de către Curtea de Apel ...., după ce, în prealabil fusese admisă de către tribunal, pe motiv că nu a achitat despăgubirile civile, fapt ce nu poate constitui un temei pentru a se considera că reclamantul ar putea prezenta un pericol pentru securitatea naţională sau ordinea publică.</w:t>
      </w:r>
    </w:p>
    <w:p>
      <w:pPr>
        <w:pStyle w:val="Normal"/>
        <w:ind w:firstLine="708"/>
        <w:jc w:val="both"/>
        <w:rPr>
          <w:szCs w:val="20"/>
        </w:rPr>
      </w:pPr>
      <w:r>
        <w:rPr>
          <w:szCs w:val="20"/>
        </w:rPr>
        <w:t>Este adevărat că reclamantului i s-a respins cererea cu motivarea generală că prezintă pericol pentru ordinea publică sau securitatea națională, iar din analiza documentelor care au stat la baza emiterii refuzului autorității de a-i acorda reclamantului dreptul de ședere pe termen lung, reiese acest refuz nu a fost justificat de motive întemeiate.</w:t>
      </w:r>
    </w:p>
    <w:p>
      <w:pPr>
        <w:pStyle w:val="Normal"/>
        <w:ind w:firstLine="708"/>
        <w:jc w:val="both"/>
        <w:rPr>
          <w:szCs w:val="20"/>
        </w:rPr>
      </w:pPr>
      <w:r>
        <w:rPr>
          <w:szCs w:val="20"/>
        </w:rPr>
        <w:t xml:space="preserve">Textul de lege în baza căruia a fost respinsă cererea reclamantului face referire la o stare de pericol, </w:t>
      </w:r>
    </w:p>
    <w:p>
      <w:pPr>
        <w:pStyle w:val="Normal"/>
        <w:ind w:firstLine="708"/>
        <w:jc w:val="both"/>
        <w:rPr>
          <w:szCs w:val="20"/>
        </w:rPr>
      </w:pPr>
      <w:r>
        <w:rPr>
          <w:szCs w:val="20"/>
        </w:rPr>
        <w:t>Măsura dispusă de autorități trebuie să fie proporțională cu starea de pericol, astfel încât nu  poate fi justificată măsura respingerii cererii reclamantului de a i se acorda dreptul de ședere pe termen lung doar prin aceea că are menţiuni în cazier.</w:t>
      </w:r>
    </w:p>
    <w:p>
      <w:pPr>
        <w:pStyle w:val="Normal"/>
        <w:ind w:firstLine="708"/>
        <w:jc w:val="both"/>
        <w:rPr/>
      </w:pPr>
      <w:r>
        <w:rPr>
          <w:szCs w:val="20"/>
        </w:rPr>
        <w:t>Curtea reţine, de asemenea, că, prin raportul  nr.........18.01.2018, (fila 28 ), se arată că potrivit verificărilor efectuate în evidenţele operative ale SRI, Biroul Naţional Interpol din cadrul IGPR, DIPI si SIE, reclamantul nu prezintă un pericol pentru ordinea publică şi siguranţa naţională.</w:t>
      </w:r>
    </w:p>
    <w:p>
      <w:pPr>
        <w:pStyle w:val="Normal"/>
        <w:ind w:firstLine="708"/>
        <w:jc w:val="both"/>
        <w:rPr/>
      </w:pPr>
      <w:r>
        <w:rPr>
          <w:szCs w:val="20"/>
        </w:rPr>
        <w:t>De altfel, în acelaşi sens sunt şi concluziile formulate de către reprezentantul Ministerului Public.</w:t>
      </w:r>
      <w:r>
        <w:rPr/>
        <w:t xml:space="preserve"> </w:t>
      </w:r>
    </w:p>
    <w:p>
      <w:pPr>
        <w:pStyle w:val="Normal"/>
        <w:ind w:firstLine="708"/>
        <w:jc w:val="both"/>
        <w:rPr/>
      </w:pPr>
      <w:r>
        <w:rPr/>
        <w:t>Din actele aflate la dosar nu rezultă că în prezent reclamantul ar mai prezenta un pericol pentru ordinea publică, având în vedere că sentinţa penală prin care a fost condamnat la o pedeapsă cu închisoarea, s-a pronunţat în anul 2002, deci în urmă cu 16 ani iar de atunci şi până în prezent reclamantul nu a mai săvârşit alte fapte care să pună în pericol ordinea publică.</w:t>
      </w:r>
    </w:p>
    <w:p>
      <w:pPr>
        <w:pStyle w:val="Normal"/>
        <w:jc w:val="both"/>
        <w:rPr>
          <w:szCs w:val="28"/>
        </w:rPr>
      </w:pPr>
      <w:r>
        <w:rPr>
          <w:szCs w:val="28"/>
        </w:rPr>
        <w:tab/>
        <w:t>Față de cele reținute mai sus se constată că  sunt îndeplinite condițiile prevăzute de art. 71 al. 1 lit f din OUG nr. 194/2002 pentru ca reclamantului să i se acorde dreptul de ședere pe termen lung, iar măsura atacată este  netemeinică.</w:t>
      </w:r>
    </w:p>
    <w:p>
      <w:pPr>
        <w:pStyle w:val="Normal"/>
        <w:ind w:firstLine="708"/>
        <w:jc w:val="both"/>
        <w:rPr/>
      </w:pPr>
      <w:r>
        <w:rPr>
          <w:szCs w:val="28"/>
        </w:rPr>
        <w:t>Așa fiind în temeiul art. 1 şi 18 din lg.554/2004, va fi admisă  acțiunea reclamantului, va fi  a</w:t>
      </w:r>
      <w:r>
        <w:rPr/>
        <w:t>nulată decizia IGI – Direcţia ..., nr......din 26.01.2018 şi va obliga pârâtul să acorde drept de şedere pe termen lung în România pentru reclamant.</w:t>
      </w:r>
    </w:p>
    <w:p>
      <w:pPr>
        <w:pStyle w:val="Normal"/>
        <w:jc w:val="both"/>
        <w:rPr/>
      </w:pPr>
      <w:r>
        <w:rPr/>
        <w:tab/>
        <w:t>În temeiul art.453 C.p.civ, pârâtul va fi obligat la plata cheltuielilor de judecată</w:t>
      </w:r>
    </w:p>
    <w:p>
      <w:pPr>
        <w:pStyle w:val="Normal"/>
        <w:rPr/>
      </w:pPr>
      <w:r>
        <w:rPr/>
      </w:r>
    </w:p>
    <w:p>
      <w:pPr>
        <w:pStyle w:val="Normal"/>
        <w:rPr/>
      </w:pPr>
      <w:r>
        <w:rPr/>
      </w:r>
    </w:p>
    <w:p>
      <w:pPr>
        <w:pStyle w:val="Normal"/>
        <w:jc w:val="center"/>
        <w:rPr/>
      </w:pPr>
      <w:r>
        <w:rPr/>
        <w:t>PENTRU ACESTE MOTIVE,</w:t>
        <w:br/>
        <w:t>ÎN NUMELE LEGII</w:t>
      </w:r>
    </w:p>
    <w:p>
      <w:pPr>
        <w:pStyle w:val="Normal"/>
        <w:jc w:val="center"/>
        <w:rPr/>
      </w:pPr>
      <w:r>
        <w:rPr/>
        <w:t>HOTĂRĂŞTE</w:t>
      </w:r>
    </w:p>
    <w:p>
      <w:pPr>
        <w:pStyle w:val="Normal"/>
        <w:ind w:right="1134" w:hanging="0"/>
        <w:jc w:val="center"/>
        <w:rPr/>
      </w:pPr>
      <w:r>
        <w:rPr/>
      </w:r>
    </w:p>
    <w:p>
      <w:pPr>
        <w:pStyle w:val="Normal"/>
        <w:jc w:val="both"/>
        <w:rPr/>
      </w:pPr>
      <w:r>
        <w:rPr/>
        <w:tab/>
        <w:t>Admite cererea de chemare în judecată formulată de reclamantul R, cu domiciliul ales în ....., str. ....., nr. , sector .., în contradictoriu cu pârâtul INSPECTORATUL GENERAL PENTRU IMIGRĂRI - DIRECŢIA ...., cu sediul în ....., str. ....., nr. ...., sector ....</w:t>
      </w:r>
    </w:p>
    <w:p>
      <w:pPr>
        <w:pStyle w:val="Normal"/>
        <w:ind w:firstLine="708"/>
        <w:jc w:val="both"/>
        <w:rPr/>
      </w:pPr>
      <w:r>
        <w:rPr/>
        <w:t>Anulează decizia IGI – Direcţia ..., nr.......din ...</w:t>
      </w:r>
    </w:p>
    <w:p>
      <w:pPr>
        <w:pStyle w:val="Normal"/>
        <w:jc w:val="both"/>
        <w:rPr/>
      </w:pPr>
      <w:r>
        <w:rPr/>
        <w:tab/>
        <w:t>Obligă pârâtul să acorde drept de şedere pe termen lung în România pentru reclamant.</w:t>
      </w:r>
    </w:p>
    <w:p>
      <w:pPr>
        <w:pStyle w:val="Normal"/>
        <w:jc w:val="both"/>
        <w:rPr/>
      </w:pPr>
      <w:r>
        <w:rPr/>
        <w:tab/>
        <w:t>Obligă pârâtul la plata către reclamant a sumei de 50 lei cu titlu de cheltuieli de judecată.</w:t>
      </w:r>
    </w:p>
    <w:p>
      <w:pPr>
        <w:pStyle w:val="Normal"/>
        <w:jc w:val="both"/>
        <w:rPr/>
      </w:pPr>
      <w:r>
        <w:rPr/>
        <w:tab/>
        <w:t>Cu recurs în termen de 15 zile de la comunicare care se va depune la Curtea de Apel ......</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azi, ......</w:t>
      </w:r>
    </w:p>
    <w:p>
      <w:pPr>
        <w:pStyle w:val="Normal"/>
        <w:ind w:firstLine="708"/>
        <w:jc w:val="both"/>
        <w:rPr/>
      </w:pPr>
      <w:r>
        <w:rPr/>
      </w:r>
    </w:p>
    <w:p>
      <w:pPr>
        <w:pStyle w:val="Normal"/>
        <w:ind w:firstLine="708"/>
        <w:rPr/>
      </w:pPr>
      <w:r>
        <w:rPr/>
        <w:t xml:space="preserve">     </w:t>
      </w:r>
      <w:r>
        <w:rPr/>
        <w:t>PREŞEDINTE,</w:t>
        <w:tab/>
        <w:tab/>
        <w:tab/>
        <w:tab/>
        <w:tab/>
        <w:tab/>
        <w:tab/>
        <w:t>GREFIER,</w:t>
      </w:r>
    </w:p>
    <w:p>
      <w:pPr>
        <w:pStyle w:val="Normal"/>
        <w:rPr/>
      </w:pPr>
      <w:r>
        <w:rPr/>
        <w:t xml:space="preserve"> </w:t>
      </w:r>
      <w:r>
        <w:rPr/>
        <w:tab/>
        <w:tab/>
        <w:t>1006</w:t>
        <w:tab/>
        <w:tab/>
        <w:tab/>
        <w:tab/>
        <w:tab/>
        <w:t>..........</w:t>
      </w:r>
    </w:p>
    <w:p>
      <w:pPr>
        <w:pStyle w:val="Normal"/>
        <w:jc w:val="center"/>
        <w:rPr/>
      </w:pPr>
      <w:r>
        <w:rPr/>
      </w:r>
    </w:p>
    <w:p>
      <w:pPr>
        <w:pStyle w:val="Normal"/>
        <w:jc w:val="center"/>
        <w:rPr/>
      </w:pPr>
      <w:r>
        <w:rPr/>
      </w:r>
    </w:p>
    <w:p>
      <w:pPr>
        <w:pStyle w:val="Normal"/>
        <w:rPr/>
      </w:pPr>
      <w:r>
        <w:rPr/>
      </w:r>
    </w:p>
    <w:p>
      <w:pPr>
        <w:pStyle w:val="Normal"/>
        <w:rPr/>
      </w:pPr>
      <w:r>
        <w:rPr>
          <w:sz w:val="20"/>
          <w:szCs w:val="20"/>
        </w:rPr>
        <w:t>Red./Tehnored ....../4 ex</w:t>
      </w:r>
    </w:p>
    <w:p>
      <w:pPr>
        <w:pStyle w:val="Normal"/>
        <w:rPr>
          <w:sz w:val="20"/>
          <w:szCs w:val="20"/>
        </w:rPr>
      </w:pPr>
      <w:r>
        <w:rPr>
          <w:sz w:val="20"/>
          <w:szCs w:val="20"/>
        </w:rPr>
        <w:t xml:space="preserve">Comunicat 2 ex. la data de   </w:t>
      </w:r>
    </w:p>
    <w:p>
      <w:pPr>
        <w:pStyle w:val="Normal"/>
        <w:rPr>
          <w:sz w:val="20"/>
          <w:szCs w:val="20"/>
        </w:rPr>
      </w:pPr>
      <w:r>
        <w:rPr>
          <w:sz w:val="20"/>
          <w:szCs w:val="20"/>
        </w:rPr>
      </w:r>
    </w:p>
    <w:p>
      <w:pPr>
        <w:pStyle w:val="Normal"/>
        <w:rPr/>
      </w:pPr>
      <w:r>
        <w:rPr/>
      </w:r>
    </w:p>
    <w:p>
      <w:pPr>
        <w:pStyle w:val="Normal"/>
        <w:rPr/>
      </w:pPr>
      <w:r>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3:26:00Z</dcterms:created>
  <dc:creator>valy</dc:creator>
  <dc:description/>
  <cp:keywords/>
  <dc:language>en-US</dc:language>
  <cp:lastModifiedBy>Anica, MITRAN</cp:lastModifiedBy>
  <dcterms:modified xsi:type="dcterms:W3CDTF">2021-10-25T06:01: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