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ECLI:RO:....</w:t>
      </w:r>
    </w:p>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rPr/>
      </w:pPr>
      <w:r>
        <w:rPr/>
        <w:t xml:space="preserve">                                         </w:t>
      </w:r>
      <w:r>
        <w:rPr/>
        <w:t>JUDECĂTOR: .....</w:t>
      </w:r>
    </w:p>
    <w:p>
      <w:pPr>
        <w:pStyle w:val="Normal"/>
        <w:rPr/>
      </w:pPr>
      <w:r>
        <w:rPr/>
        <w:tab/>
        <w:tab/>
        <w:t xml:space="preserve">            JUDECĂTOR: .....</w:t>
      </w:r>
    </w:p>
    <w:p>
      <w:pPr>
        <w:pStyle w:val="Normal"/>
        <w:ind w:left="1416" w:firstLine="708"/>
        <w:rPr/>
      </w:pPr>
      <w:r>
        <w:rPr/>
        <w:t xml:space="preserve">      </w:t>
      </w:r>
      <w:r>
        <w:rPr/>
        <w:t>GREFIER: .....</w:t>
      </w:r>
    </w:p>
    <w:p>
      <w:pPr>
        <w:pStyle w:val="Normal"/>
        <w:jc w:val="both"/>
        <w:rPr/>
      </w:pPr>
      <w:r>
        <w:rPr/>
      </w:r>
    </w:p>
    <w:p>
      <w:pPr>
        <w:pStyle w:val="Normal"/>
        <w:ind w:firstLine="709"/>
        <w:jc w:val="both"/>
        <w:rPr/>
      </w:pPr>
      <w:r>
        <w:rPr/>
        <w:t>Pe rol se află soluţionarea contestaţiei în anulare formulată de contestatoarea X( fostă X1.), împotriva deciziei civile nr. ........, pronunţată de Curtea de Apel ..... – Secţia ........, în dosarul nr. ........, în contradictoriu cu intimata-pârâtă Z şi intimata-intervenientă Y.</w:t>
      </w:r>
    </w:p>
    <w:p>
      <w:pPr>
        <w:pStyle w:val="Normal"/>
        <w:ind w:firstLine="720"/>
        <w:jc w:val="both"/>
        <w:rPr/>
      </w:pPr>
      <w:r>
        <w:rPr/>
        <w:t>Dezbaterile asupra cererii de recurs au avut loc în şedinţa publică din data de ...., fiind consemnate în încheierea de şedinţă de la acea dată, parte integrantă din prezenta decizie când Curtea, pentru a da posibilitate părţilor să depună la dosar concluzii scrise, a amânat pronunţarea la data de ...când, în aceeaşi compunere, a decis următoarele:</w:t>
      </w:r>
    </w:p>
    <w:p>
      <w:pPr>
        <w:pStyle w:val="Normal"/>
        <w:jc w:val="center"/>
        <w:rPr/>
      </w:pPr>
      <w:r>
        <w:rPr/>
        <w:t>CURTEA</w:t>
      </w:r>
    </w:p>
    <w:p>
      <w:pPr>
        <w:pStyle w:val="Normal"/>
        <w:jc w:val="center"/>
        <w:rPr/>
      </w:pPr>
      <w:r>
        <w:rPr/>
      </w:r>
    </w:p>
    <w:p>
      <w:pPr>
        <w:pStyle w:val="Normal"/>
        <w:ind w:firstLine="709"/>
        <w:jc w:val="both"/>
        <w:rPr/>
      </w:pPr>
      <w:r>
        <w:rPr/>
        <w:t xml:space="preserve">Prin decizia civilă nr. ........, pronunţată de Curtea de Apel ..... – Secţia ........, în dosarul nr. ........, instanţa a respins recursul declarat de recurenta-reclamantă X1, în contradictoriu cu intimata-pârâtă Z. şi intimata-intervenientă </w:t>
      </w:r>
      <w:r>
        <w:rPr>
          <w:rFonts w:eastAsia="Arial Unicode MS"/>
        </w:rPr>
        <w:t xml:space="preserve">Y, </w:t>
      </w:r>
      <w:r>
        <w:rPr/>
        <w:t>ca nefondat.</w:t>
      </w:r>
    </w:p>
    <w:p>
      <w:pPr>
        <w:pStyle w:val="Normal"/>
        <w:ind w:firstLine="709"/>
        <w:jc w:val="both"/>
        <w:rPr/>
      </w:pPr>
      <w:r>
        <w:rPr/>
        <w:t xml:space="preserve">Împotriva acestei decizii a formulat contestaţie în anulare recurenta-reclamantă X(fostă X1.), prin care a solicitat admiterea contestaţiei în anulare şi anularea deciziei, rejudecarea cauzei şi admiterea recursului, casarea Sentinţei nr. .....pronunţată de Tribunalul ....., admiterea contestaţiei şi, în consecinţă: </w:t>
      </w:r>
    </w:p>
    <w:p>
      <w:pPr>
        <w:pStyle w:val="Normal"/>
        <w:ind w:firstLine="709"/>
        <w:jc w:val="both"/>
        <w:rPr/>
      </w:pPr>
      <w:r>
        <w:rPr/>
        <w:t xml:space="preserve">- respingerea excepţiilor invocate de intervenientul forţat Y ca neîntemeiate; </w:t>
      </w:r>
    </w:p>
    <w:p>
      <w:pPr>
        <w:pStyle w:val="Normal"/>
        <w:ind w:firstLine="709"/>
        <w:jc w:val="both"/>
        <w:rPr/>
      </w:pPr>
      <w:r>
        <w:rPr/>
        <w:t xml:space="preserve">- anularea Adresei nr. ....19.02.2018 prin care s-a comunicat Asocierii X1. – A faptul că oferta sa a fost respinsă fiind considerată neconformă şi că oferta Asocierii Y- B- C a fost declarată câştigătoare, precum şi a secţiunilor relevante din Raportul Procedurii şi a oricăror acte şi comunicări anterioare şi/sau incidente, conexe şi/sau subsecvente (inclusiv a oricăror adrese de comunicare transmise în acest sens Asocierii Y- B- C, precum şi a comunicării refuzului de a adopta măsuri de remediere); </w:t>
      </w:r>
    </w:p>
    <w:p>
      <w:pPr>
        <w:pStyle w:val="Normal"/>
        <w:ind w:firstLine="709"/>
        <w:jc w:val="both"/>
        <w:rPr/>
      </w:pPr>
      <w:r>
        <w:rPr/>
        <w:t xml:space="preserve">- constatarea că oferta Asocierii X1. – A îndeplineşte cerinţele de conformitate, potrivit celor reţinute prin Decizia definitivă nr. ......pronunţată de Curtea de Apel .....; </w:t>
      </w:r>
    </w:p>
    <w:p>
      <w:pPr>
        <w:pStyle w:val="Normal"/>
        <w:ind w:firstLine="709"/>
        <w:jc w:val="both"/>
        <w:rPr/>
      </w:pPr>
      <w:r>
        <w:rPr>
          <w:rFonts w:eastAsia="MS Mincho;ＭＳ 明朝" w:cs="MS Mincho;ＭＳ 明朝" w:ascii="MS Mincho;ＭＳ 明朝" w:hAnsi="MS Mincho;ＭＳ 明朝"/>
        </w:rPr>
        <w:t xml:space="preserve">- </w:t>
      </w:r>
      <w:r>
        <w:rPr/>
        <w:t>constatarea că oferta Asocierii Y- B- C nu îndeplineşte condiţiile de calificare şi de conformitate, atât potrivit celor reţinute prin Decizia definitivă nr. ...pronunţată de Curtea de Apel ....., cât şi potrivit motivelor de neconformitate şi inacceptabilitate invocate prin contestaţie;</w:t>
      </w:r>
    </w:p>
    <w:p>
      <w:pPr>
        <w:pStyle w:val="Normal"/>
        <w:ind w:firstLine="709"/>
        <w:jc w:val="both"/>
        <w:rPr/>
      </w:pPr>
      <w:r>
        <w:rPr>
          <w:rFonts w:eastAsia="MS Mincho;ＭＳ 明朝" w:cs="MS Mincho;ＭＳ 明朝" w:ascii="MS Mincho;ＭＳ 明朝" w:hAnsi="MS Mincho;ＭＳ 明朝"/>
        </w:rPr>
        <w:t xml:space="preserve">- </w:t>
      </w:r>
      <w:r>
        <w:rPr/>
        <w:t>respingerea intervenţiei Y ca neîntemeiată;</w:t>
      </w:r>
    </w:p>
    <w:p>
      <w:pPr>
        <w:pStyle w:val="Normal"/>
        <w:ind w:firstLine="709"/>
        <w:jc w:val="both"/>
        <w:rPr/>
      </w:pPr>
      <w:r>
        <w:rPr>
          <w:rFonts w:eastAsia="MS Mincho;ＭＳ 明朝" w:cs="MS Mincho;ＭＳ 明朝" w:ascii="MS Mincho;ＭＳ 明朝" w:hAnsi="MS Mincho;ＭＳ 明朝"/>
        </w:rPr>
        <w:t xml:space="preserve">- </w:t>
      </w:r>
      <w:r>
        <w:rPr/>
        <w:t>anularea Procedurii de Atribuire / obligarea Autorităţii la efectuarea unui asemenea demers.</w:t>
      </w:r>
    </w:p>
    <w:p>
      <w:pPr>
        <w:pStyle w:val="Normal"/>
        <w:ind w:firstLine="709"/>
        <w:jc w:val="both"/>
        <w:rPr/>
      </w:pPr>
      <w:r>
        <w:rPr/>
        <w:t>Îndeplinirea condiţiilor de admisibilitate a contestaţiei în anulare specială întemeiată pe prevederile art. 503 alin. 3 cod proc. civ.</w:t>
      </w:r>
    </w:p>
    <w:p>
      <w:pPr>
        <w:pStyle w:val="Normal"/>
        <w:ind w:firstLine="709"/>
        <w:jc w:val="both"/>
        <w:rPr/>
      </w:pPr>
      <w:r>
        <w:rPr/>
        <w:t>(1)</w:t>
        <w:tab/>
        <w:t>Potrivit art. 503 alin(2) pct.3 din C. proc. civ. contestaţia în anulare poate fi formulată în ipoteza în care instanţa de recurs, respingând recursul sau admiţându-1 în parte, a omis să cerceteze vreunul dintre motivele de casare invocate de recurent în termen.</w:t>
      </w:r>
    </w:p>
    <w:p>
      <w:pPr>
        <w:pStyle w:val="Normal"/>
        <w:ind w:firstLine="709"/>
        <w:jc w:val="both"/>
        <w:rPr/>
      </w:pPr>
      <w:r>
        <w:rPr/>
        <w:t>(2)</w:t>
        <w:tab/>
        <w:t>Prin cererea de recurs formulată a invocat două motive întemeiate pe prevederile art. 488 pct. 8 Cos proc. civ., respectiv:</w:t>
      </w:r>
    </w:p>
    <w:p>
      <w:pPr>
        <w:pStyle w:val="Normal"/>
        <w:ind w:firstLine="709"/>
        <w:jc w:val="both"/>
        <w:rPr/>
      </w:pPr>
      <w:r>
        <w:rPr>
          <w:rFonts w:eastAsia="MS Mincho;ＭＳ 明朝" w:cs="MS Mincho;ＭＳ 明朝" w:ascii="MS Mincho;ＭＳ 明朝" w:hAnsi="MS Mincho;ＭＳ 明朝"/>
        </w:rPr>
        <w:t xml:space="preserve">- </w:t>
      </w:r>
      <w:r>
        <w:rPr/>
        <w:t>Motivul efectiv analizat şi respins de instanţa de recurs prin care a criticat sentinţa de fond în ceea ce priveşte interesul contestatoarei actual şi legitim, întemeiat pe încălcarea dispoziţiilor art. 3, alin. (1) lit. f), art. 3 alin. (3) din Legea nr. 101/2016, a dispoziţiilor art. 1 alin. (3) din Directive 92/13/CE şi a jurisprudenţei CJUE pronunţată în cauzele C-131/16 Archus; C-689/13, Puligienica; C-100/12, Fastwebb,</w:t>
      </w:r>
    </w:p>
    <w:p>
      <w:pPr>
        <w:pStyle w:val="Normal"/>
        <w:ind w:firstLine="709"/>
        <w:jc w:val="both"/>
        <w:rPr/>
      </w:pPr>
      <w:r>
        <w:rPr>
          <w:rFonts w:eastAsia="MS Mincho;ＭＳ 明朝" w:cs="MS Mincho;ＭＳ 明朝" w:ascii="MS Mincho;ＭＳ 明朝" w:hAnsi="MS Mincho;ＭＳ 明朝"/>
        </w:rPr>
        <w:t xml:space="preserve">- </w:t>
      </w:r>
      <w:r>
        <w:rPr/>
        <w:t>Motivul de recurs ignorat de instanţa de control judiciar privind încălcarea dreptului la un proces echitabil prin nerecunoaşterea dreptului la executarea Deciziei Curţii de Apel ..... nr. ....pronunţată în dosarul nr. ...dezvoltat din perspectiva garanţiilor oferite de art. 6 paragraful 1 din Convenţia Europeană a Drepturilor Omului.</w:t>
      </w:r>
    </w:p>
    <w:p>
      <w:pPr>
        <w:pStyle w:val="Normal"/>
        <w:ind w:firstLine="709"/>
        <w:jc w:val="both"/>
        <w:rPr/>
      </w:pPr>
      <w:r>
        <w:rPr/>
        <w:t>Primul motiv de recurs vizează aspectele procedurale relative la noţiunea de interes de a formula contestaţii în temeiul Legii nr. 101/2016 şi este grefat pe situaţia de fapt generată de Decizia CNSC ../08.02.2018 rămasă definitivă prin Decizia CA nr....04.04.2018, al doilea motiv de recurs are la bază autoritatea de lucru judecat a Decizie nr. ....şi modalitatea în care a fost efectiv pusă în executare de către autoritatea contractantă, raportându-se la actele Z emise în baza acesteia.</w:t>
      </w:r>
    </w:p>
    <w:p>
      <w:pPr>
        <w:pStyle w:val="Normal"/>
        <w:ind w:firstLine="709"/>
        <w:jc w:val="both"/>
        <w:rPr/>
      </w:pPr>
      <w:r>
        <w:rPr/>
        <w:t xml:space="preserve">Cel de-al doilea motiv de recurs întemeiat pe dreptul la executarea întocmai a acestei decizii definitive si obligatorii arată că menţinerea actelor administrative litigioase conduce la consecinţe ireconciliabile cu autoritatea de lucru judecat a Deciziei nr. ....şi că neexecutarea acesteia în modalitatea ordonată de completul care a pronunţat-o ne încalcă drepturile garantate de art. 6 parag. 1 din Convenţia Europeană a Drepturilor Omului. </w:t>
      </w:r>
    </w:p>
    <w:p>
      <w:pPr>
        <w:pStyle w:val="Normal"/>
        <w:ind w:firstLine="709"/>
        <w:jc w:val="both"/>
        <w:rPr/>
      </w:pPr>
      <w:r>
        <w:rPr/>
        <w:t>Omisiunea instanţei de recurs de a analiza acest al doilea motiv de recurs a fost absolută, de vreme ce:</w:t>
      </w:r>
    </w:p>
    <w:p>
      <w:pPr>
        <w:pStyle w:val="Normal"/>
        <w:ind w:firstLine="709"/>
        <w:jc w:val="both"/>
        <w:rPr/>
      </w:pPr>
      <w:r>
        <w:rPr/>
        <w:t xml:space="preserve"> </w:t>
      </w:r>
      <w:r>
        <w:rPr/>
        <w:t>- In cadrul considerentelor - pagina 24, paragrafele 10-12 din Decizie  - instanţa a grupat argumentele pe care le-a analizat efectiv şi printre aceste argumente nu se regăseşte nicio referire la al doilea motiv de recurs şi la elementele de fapt şi de drept pe care se întemeiază;</w:t>
      </w:r>
    </w:p>
    <w:p>
      <w:pPr>
        <w:pStyle w:val="Normal"/>
        <w:ind w:firstLine="709"/>
        <w:jc w:val="both"/>
        <w:rPr/>
      </w:pPr>
      <w:r>
        <w:rPr>
          <w:rFonts w:eastAsia="MS Mincho;ＭＳ 明朝" w:cs="MS Mincho;ＭＳ 明朝" w:ascii="MS Mincho;ＭＳ 明朝" w:hAnsi="MS Mincho;ＭＳ 明朝"/>
        </w:rPr>
        <w:t xml:space="preserve">- </w:t>
      </w:r>
      <w:r>
        <w:rPr/>
        <w:t>Instanţa de recurs a reţinut expres înainte de a trece la analiza recursului că s-a invocat doar existenţa interesului legitim de a acţiona şi ulterior a făcut exclusiv aplicarea normelor invocate de Subscrisa în cadrul primului motiv de recurs la situaţia creată prin Decizia CNSC ..../08.02.2018 rămasă definitivă prin Decizia CA nr. ...(care sunt ulterioare Deciziei CA nr. ....în raport de care a invocat încălcarea dreptului la un proces echitabil prin cel de-al doilea motiv de recurs);</w:t>
      </w:r>
    </w:p>
    <w:p>
      <w:pPr>
        <w:pStyle w:val="Normal"/>
        <w:ind w:firstLine="709"/>
        <w:jc w:val="both"/>
        <w:rPr/>
      </w:pPr>
      <w:r>
        <w:rPr/>
        <w:t>Deşi la termenul de judecată din data de 27.06.2018, tocmai în susţinerea celui de-al doilea motiv de recurs a depus la dosar încheierea din data de 10.05.2018 pronunţată de Curtea de Apel ..... în dosarul nr. ...., instanţa de recurs nu face nicio referire la aceasta. Arată că prin încheiere, respingând cererea contestatoarei de lămurire a considerentelor la care face referire dispozitivul Deciziei nr. ....instanţa care a pronunţat hotărârea definitivă şi obligatorie a confirmat care sunt obligaţiile impuse Z în continuarea procedurii de achiziţie publică şi care vizează ambele oferte. Tocmai la respectarea acestor obligaţii se raportează în cel de-al doilea motiv de recurs.</w:t>
      </w:r>
    </w:p>
    <w:p>
      <w:pPr>
        <w:pStyle w:val="Normal"/>
        <w:ind w:firstLine="709"/>
        <w:jc w:val="both"/>
        <w:rPr/>
      </w:pPr>
      <w:r>
        <w:rPr/>
        <w:t xml:space="preserve">De asemenea, arată că în jurisprudenţa instanţelor s-a considerat în mod just că acest motiv de contestaţie în anulare este admisibil atunci când are loc o omisiune, în acest caz neexistând nici un considerent care să aibă măcar rol de indiciu că instanţa nu ar fi analizat în mod voit al doilea motiv invocat în termen prin cererea de recurs. Prin urmare, doar dacă instanţa de recurs ar fi considerat că cel de-al doilea motiv de recurs nu se încadrează în prevederile art. 488 pct. 8 Cod proc. civ.  şi ar fi arătat expres acest lucru ar fi putut să nu îl analizeze, ceea ce nu s-a întâmplat. </w:t>
      </w:r>
    </w:p>
    <w:p>
      <w:pPr>
        <w:pStyle w:val="Normal"/>
        <w:ind w:firstLine="709"/>
        <w:jc w:val="both"/>
        <w:rPr/>
      </w:pPr>
      <w:r>
        <w:rPr/>
        <w:t>În plus, arată că contestatoarea a formulat inclusiv în concluziile scrise depuse în faţa instanţei de recurs argumente subsumate acestui motiv de recurs, ce au fost ignorate. Intimatele Y şi Z nu au formulat nicio apărarea sau poziţie faţă de cel de-al doilea motiv de recurs, tocmai pentru că nu există argumente rezonabile care să combată faptul că Decizia nr. ......nu a fost pusă în aplicare şi obligaţia de reevaluare a ofertelor nu a fost îndeplinite efectiv.</w:t>
      </w:r>
    </w:p>
    <w:p>
      <w:pPr>
        <w:pStyle w:val="Normal"/>
        <w:ind w:firstLine="709"/>
        <w:jc w:val="both"/>
        <w:rPr/>
      </w:pPr>
      <w:r>
        <w:rPr/>
        <w:t>Contestatoarea arată că două dintre capetele de cerere ale contestaţiei vizează tocmai realizarea reevaluării potrivit Deciziei nr. ....: „reevaluarea ofertei Asocierii X1. - AL. SRL potrivit celor reţinute prin Decizia definitivă nr. ....pronunţată de Curtea de Apel .....”; „reevaluarea ofertei Asocierii Y- B- Catât potrivit celor reţinute prin Decizia definitivă nr. ....pronunţată de Curtea de Apel ....., cât şi potrivit motivelor de neconformitate şi inacceptabilitate invocate prin prezenta”.</w:t>
      </w:r>
    </w:p>
    <w:p>
      <w:pPr>
        <w:pStyle w:val="Normal"/>
        <w:ind w:firstLine="709"/>
        <w:jc w:val="both"/>
        <w:rPr/>
      </w:pPr>
      <w:r>
        <w:rPr/>
        <w:t>Pentru aceste motive, solicită admiterea contestaţiei în anulare şi anularea Deciziei nr. ........, urmând a se analiza în mod efectiv motivul de recurs omis.</w:t>
      </w:r>
    </w:p>
    <w:p>
      <w:pPr>
        <w:pStyle w:val="Normal"/>
        <w:ind w:firstLine="709"/>
        <w:jc w:val="both"/>
        <w:rPr/>
      </w:pPr>
      <w:r>
        <w:rPr/>
        <w:t xml:space="preserve">Contestatoarea a prezentat în sinteză actele autorităţii ce au format obiectul litigiilor din procedura de achiziţie publică, precum şi actele administrativ-jurisdicţionale şi jurisdicţionale care au fost pronunţate în soluţionarea acestora: </w:t>
      </w:r>
    </w:p>
    <w:p>
      <w:pPr>
        <w:pStyle w:val="Normal"/>
        <w:ind w:firstLine="709"/>
        <w:jc w:val="both"/>
        <w:rPr/>
      </w:pPr>
      <w:r>
        <w:rPr/>
        <w:t>- Raportul Procedurii nr. ..../26.01.2017 („Raportul procedurii nr. 1”) - X (fostă X1) este declarat pentru prima dată câştigătoare a procedurii</w:t>
      </w:r>
    </w:p>
    <w:p>
      <w:pPr>
        <w:pStyle w:val="Normal"/>
        <w:ind w:firstLine="709"/>
        <w:jc w:val="both"/>
        <w:rPr/>
      </w:pPr>
      <w:r>
        <w:rPr/>
        <w:t>- Decizia CNSC nr. .../30.03.2017 („Decizia CNSC ...”) - CNSC respinge contestaţia Y cu privire la justificarea preţului</w:t>
      </w:r>
    </w:p>
    <w:p>
      <w:pPr>
        <w:pStyle w:val="Normal"/>
        <w:ind w:firstLine="709"/>
        <w:jc w:val="both"/>
        <w:rPr/>
      </w:pPr>
      <w:r>
        <w:rPr/>
        <w:t xml:space="preserve">- Decizia CA... nr. ....04.05.2017 („Decizia CA ...”) - instanţa admite plângerea şi obligă Z să solicite noi clarificări contestatoarei: </w:t>
      </w:r>
    </w:p>
    <w:p>
      <w:pPr>
        <w:pStyle w:val="Normal"/>
        <w:ind w:firstLine="709"/>
        <w:jc w:val="both"/>
        <w:rPr/>
      </w:pPr>
      <w:r>
        <w:rPr/>
        <w:t xml:space="preserve">,,Admite plângerea. Modifică decizia CNSC ....371,412 din data de 30.03.2017 şi admite contestaţia formulată de petentă. Dispune anularea raportului procedurii şi a actelor subsecvente, respectiv a adreselor prin care oferta depusă de petentă a fost declarată necâştigătoare, iar oferta depusă de asocierea X1 a fost declarată câştigătoare. Obligă autoritatea contractantă la reevaluarea ofertelor după solicitarea de clarificări potrivit considerentelor prezentei decizii. Definitivă.” </w:t>
      </w:r>
    </w:p>
    <w:p>
      <w:pPr>
        <w:pStyle w:val="Normal"/>
        <w:ind w:firstLine="709"/>
        <w:jc w:val="both"/>
        <w:rPr/>
      </w:pPr>
      <w:r>
        <w:rPr/>
        <w:t xml:space="preserve">În executarea dispozitivului şi a considerentelor Deciziei CA ..., Z formulează o serie de solicitări de clarificări şi X (fostă X1) transmite răspunsuri la acestea. </w:t>
      </w:r>
    </w:p>
    <w:p>
      <w:pPr>
        <w:pStyle w:val="Normal"/>
        <w:ind w:firstLine="709"/>
        <w:jc w:val="both"/>
        <w:rPr/>
      </w:pPr>
      <w:r>
        <w:rPr/>
        <w:t>- Raportul Procedurii nr. ....18.09.2017 (Raportul procedurii nr. 2”) - X (fostă X1) este declarată din nou câştigătoare a procedurii</w:t>
      </w:r>
    </w:p>
    <w:p>
      <w:pPr>
        <w:pStyle w:val="Normal"/>
        <w:ind w:firstLine="709"/>
        <w:jc w:val="both"/>
        <w:rPr/>
      </w:pPr>
      <w:r>
        <w:rPr/>
        <w:t>- Decizia CNSC nr. ..../21.11.2017 (Decizia CNSC ”) - CNSC admite în parte contestaţia Y în ceea ce priveşte justificarea preţului pentru serviciile de arheologie, respinge contestaţia cu privire la justificarea preţului pentru servicii geotehnice şi cu privire la experienţa similară</w:t>
      </w:r>
    </w:p>
    <w:p>
      <w:pPr>
        <w:pStyle w:val="Normal"/>
        <w:ind w:firstLine="709"/>
        <w:jc w:val="both"/>
        <w:rPr/>
      </w:pPr>
      <w:r>
        <w:rPr/>
        <w:t>- Adresa nr. ..../29.11.2017 transmisă de Z în urma Deciziei CNSC ....- Z solicită contestatoarei clarificări exclusiv cu privire la oferta financiară pentru servicii de arheologie</w:t>
      </w:r>
    </w:p>
    <w:p>
      <w:pPr>
        <w:pStyle w:val="Normal"/>
        <w:ind w:firstLine="709"/>
        <w:jc w:val="both"/>
        <w:rPr/>
      </w:pPr>
      <w:r>
        <w:rPr/>
        <w:t>- Răspunsul din data de 04.12.2018 - X (fostă X1) transmite clarificări însoţite de oferta şi explicaţiile subcontractorului institutul de Arheologie „....”</w:t>
      </w:r>
    </w:p>
    <w:p>
      <w:pPr>
        <w:pStyle w:val="Normal"/>
        <w:ind w:firstLine="709"/>
        <w:jc w:val="both"/>
        <w:rPr/>
      </w:pPr>
      <w:r>
        <w:rPr/>
        <w:t>- Raportul procedurii nr. 11/2/07.12.2017 („Raportul procedurii nr. 3”) - exclusiv în baza Deciziei CNSC ....şi a clarificărilor ulterioare transmise de Subscrisa. Z decide pentru a treia oară că oferta contestatoarei este câştigătoare</w:t>
      </w:r>
    </w:p>
    <w:p>
      <w:pPr>
        <w:pStyle w:val="Normal"/>
        <w:ind w:firstLine="709"/>
        <w:jc w:val="both"/>
        <w:rPr/>
      </w:pPr>
      <w:r>
        <w:rPr/>
        <w:t xml:space="preserve">- Decizia CA nr. ..../21.12.2017 („Decizia CA ...”) - Curtea admite în parte plângerea Y, respinge plângerea şi stabileşte acelaşi remediu ca în cazul Deciziei CA nr. ..., folosind aceeaşi tehnică de redactare: </w:t>
      </w:r>
    </w:p>
    <w:p>
      <w:pPr>
        <w:pStyle w:val="Normal"/>
        <w:ind w:firstLine="709"/>
        <w:jc w:val="both"/>
        <w:rPr/>
      </w:pPr>
      <w:r>
        <w:rPr/>
        <w:t xml:space="preserve"> „</w:t>
      </w:r>
      <w:r>
        <w:rPr/>
        <w:t xml:space="preserve">Respinge excepţia inadmisibilităţii invocată de intimata-petentă Y ca nefondată. Respinge plângerea ormulată de petenta-intimată fX1 X SA ca nefondată. Admite plângerea formulată de petenta Y. Modifică în parte decizia CNSC nr.........21.11.2017 în sensul că admite contestaţia formulată de contestatoarea Y şi în ceea ce priveşte critica referitoare la justificarea preţului aferent investigaţiilor geotehnice şi a analizelor de laborator, respectiv critica privind depunerea de oferte de preţ din partea tuturor subcontractanţilor declaraţi. Obligă autoritatea contractantă la reevaluarea ofertelor după solicitarea de clarificări potrivit considerentelor prezentei decizii. Menţine în rest decizia CNSC contestată. Ia act că părţile îşi rezervă dreptul de a solicita cheltuieli de judecată pe cale separată. Definitivă.” </w:t>
      </w:r>
    </w:p>
    <w:p>
      <w:pPr>
        <w:pStyle w:val="Normal"/>
        <w:ind w:firstLine="709"/>
        <w:jc w:val="both"/>
        <w:rPr/>
      </w:pPr>
      <w:r>
        <w:rPr/>
        <w:t>- Decizia CNSC nr. ..../08.02.2018 prin care se anulează Raportul 3 al procedurii ESENŢIAL: CNSC nu a luat în considerare caducitatea Raportului nr. 3, intervenită ca urmare a Deciziei CA ...</w:t>
      </w:r>
    </w:p>
    <w:p>
      <w:pPr>
        <w:pStyle w:val="Normal"/>
        <w:ind w:firstLine="709"/>
        <w:jc w:val="both"/>
        <w:rPr/>
      </w:pPr>
      <w:r>
        <w:rPr/>
        <w:t>- Decizia CA nr. ..../04.04.2018 („Decizia CA...”) - curtea interpretează sensul şi întinderea dispozitivului Deciziei CA ..., dispunând că: ,Admiterea plângerii formulate de către intimata-petentă Y a vizat numai justificarea preţului aferent investigaţiilor geotehnice şi analizelor de laborator, iar obligaţia solicitării de clarificări avea ca obiect limitat la această parte a ofertei financiare.”</w:t>
      </w:r>
    </w:p>
    <w:p>
      <w:pPr>
        <w:pStyle w:val="Normal"/>
        <w:ind w:firstLine="709"/>
        <w:jc w:val="both"/>
        <w:rPr/>
      </w:pPr>
      <w:r>
        <w:rPr/>
        <w:t>X (fostă X1) a formulat cerere de lămurire a dispozitivului Deciziei CA ...., cu termen în data de ...2018, dosar nr. .....</w:t>
      </w:r>
    </w:p>
    <w:p>
      <w:pPr>
        <w:pStyle w:val="Normal"/>
        <w:ind w:firstLine="709"/>
        <w:jc w:val="both"/>
        <w:rPr/>
      </w:pPr>
      <w:r>
        <w:rPr/>
        <w:t>Doar instanţa care a pronunţat hotărârea poate legal lămuri dispozitivul acesteia, nu şi alte instanţe sau autorităţi.</w:t>
      </w:r>
    </w:p>
    <w:p>
      <w:pPr>
        <w:pStyle w:val="Normal"/>
        <w:ind w:firstLine="709"/>
        <w:jc w:val="both"/>
        <w:rPr/>
      </w:pPr>
      <w:r>
        <w:rPr/>
        <w:t xml:space="preserve">Prin încheierea din data de....2018. Curtea de Apel ..... respinge cererea de lămurire a dispozitivului Deciziei nr. ...., marcând în mod neechivoc considerentele la care face referire dispozitivul şi care conţin obligaţiile impuse Z referitoare la AMBELE OFERTE. Curtea contrazice astfel CNSC care prin Decizia nr. .../2018 a afirmat că ar fi neclarităţi în ceea ce priveşte obligaţiile dispuse în sarcina Z în reevaluare. În linie cu garanţiile dreptului la un proces echitabil, Decizia nr. ....trebuie pusă în aplicare astfel cum este interpretată de redactorii înşişi, nu de CNSC sau de un alt complet al aceleiaşi instanţe, altfel se eludează dispoziţiile art. 443 Cod proc. civ. </w:t>
      </w:r>
    </w:p>
    <w:p>
      <w:pPr>
        <w:pStyle w:val="Normal"/>
        <w:ind w:firstLine="709"/>
        <w:jc w:val="both"/>
        <w:rPr/>
      </w:pPr>
      <w:r>
        <w:rPr/>
        <w:t>De asemenea, a menţionat că la pronunţarea Deciziei nr. .....Curtea de Apel ..... a cunoscut stadiul procedurii, deci inclusiv existenţa celei de-a treia atribuiri efectuate la data de 07.12.2017 şi clarificările furnizate de contestatoare în baza cărora i s-a atribuit a treia oară contractul.</w:t>
      </w:r>
    </w:p>
    <w:p>
      <w:pPr>
        <w:pStyle w:val="Normal"/>
        <w:ind w:firstLine="709"/>
        <w:jc w:val="both"/>
        <w:rPr/>
      </w:pPr>
      <w:r>
        <w:rPr/>
        <w:t>Pentru soluţionarea celui de-al doilea motiv de recurs, sunt esenţiale actele emise chiar de Z în aplicarea Deciziei...., care au creat o aşteptare legitimă contestatoarei cu privire la interpretarea şi aplicarea dispozitivului şi a considerentelor decisive:</w:t>
      </w:r>
    </w:p>
    <w:p>
      <w:pPr>
        <w:pStyle w:val="Normal"/>
        <w:ind w:firstLine="709"/>
        <w:jc w:val="both"/>
        <w:rPr/>
      </w:pPr>
      <w:r>
        <w:rPr/>
        <w:t>1. Procesul-verbal de analiză nr. .....din data de 29.01.2018 prin care comisia de evaluare ia act de Decizia CA ...şi procedează la punerea acesteia în aplicare</w:t>
      </w:r>
    </w:p>
    <w:p>
      <w:pPr>
        <w:pStyle w:val="Normal"/>
        <w:ind w:firstLine="709"/>
        <w:jc w:val="both"/>
        <w:rPr/>
      </w:pPr>
      <w:r>
        <w:rPr/>
        <w:t>2. Procesul-verbal de analiză nr. ...din data de 06.02.2018 prin care comisia de evaluare, analizând considerentele Deciziei CA ....privitoare la obligaţia de a se solicita clarificări ambilor ofertanţi stabileşte că:</w:t>
      </w:r>
    </w:p>
    <w:p>
      <w:pPr>
        <w:pStyle w:val="Normal"/>
        <w:ind w:firstLine="709"/>
        <w:jc w:val="both"/>
        <w:rPr/>
      </w:pPr>
      <w:r>
        <w:rPr/>
        <w:t>„</w:t>
      </w:r>
      <w:r>
        <w:rPr/>
        <w:t>Având în vedere că nici în documentele depuse de Asocierea Y la deschiderea procedurii de licitaţie şi nici în răspunsul nr. ...../28.10.2016, înregistrat la CNCF Z SA cu nr. ..../28.10.2016 la solicitarea privind justificarea propunerii financiare (2 pagini) comisia de evaluare nu a regăsit detalierea la care se face referire în motivarea Curţii de Apel la pag. 44 în ultimul alineat, s-a hotărât să se solicite clarificare Asocierii Y pentru a se preciza unde anume (documentul şi pagina) în documentele asocierii, depuse la CNSC Z SA se regăseşte detalierea [...]. Termenul stabilit pentru transmiterea răspunsului la solicitarea de clarificare este data de 0g.02.2018 ora 10:00.</w:t>
      </w:r>
    </w:p>
    <w:p>
      <w:pPr>
        <w:pStyle w:val="Normal"/>
        <w:ind w:firstLine="709"/>
        <w:jc w:val="both"/>
        <w:rPr/>
      </w:pPr>
      <w:r>
        <w:rPr/>
        <w:t>Cu adresa nr. ...06.02.2018 autoritatea contractantă a solicitat asocierii X1 X SA prelungirea valabilităţii ofertei sale şi a garanţiei de participare până la data de 09.02.2018 ora 10:00”</w:t>
      </w:r>
    </w:p>
    <w:p>
      <w:pPr>
        <w:pStyle w:val="Normal"/>
        <w:ind w:firstLine="709"/>
        <w:jc w:val="both"/>
        <w:rPr/>
      </w:pPr>
      <w:r>
        <w:rPr/>
        <w:t>3. Adresa nr....../06.02.2018 - Z transmite către Y solicitare de clarificări cu privire la oferta sa pentru servicii geotehnice, în considerarea dispozitivului şi a considerentelor Deciziei CA ......la care primeşte răspuns prin Adresa nr...../08.02.2018 emisă de Y</w:t>
      </w:r>
    </w:p>
    <w:p>
      <w:pPr>
        <w:pStyle w:val="Normal"/>
        <w:ind w:firstLine="709"/>
        <w:jc w:val="both"/>
        <w:rPr/>
      </w:pPr>
      <w:r>
        <w:rPr/>
        <w:t>Contestatoarea arată că intimata Y nu a contestat solicitarea de clarificări din partea autorităţii, în care aceasta a expus cu claritate faptul că procedează astfel în executarea Deciziei CA nr. ....</w:t>
      </w:r>
    </w:p>
    <w:p>
      <w:pPr>
        <w:pStyle w:val="Normal"/>
        <w:ind w:firstLine="709"/>
        <w:jc w:val="both"/>
        <w:rPr/>
      </w:pPr>
      <w:r>
        <w:rPr/>
        <w:t>În schimb, prin acte ulterioare şi prin intervenţia formulată în prezenta contestaţie, Y contestă în mod informal şi eludând sistemul obligatoriu al căilor de atac împotriva actelor autorităţii considerate a fi vătămătoare stabilit de Legea nr. 101/2016 şi de Directiva 665/89/CE.</w:t>
      </w:r>
    </w:p>
    <w:p>
      <w:pPr>
        <w:pStyle w:val="Normal"/>
        <w:ind w:firstLine="709"/>
        <w:jc w:val="both"/>
        <w:rPr/>
      </w:pPr>
      <w:r>
        <w:rPr/>
        <w:t xml:space="preserve">Această conduită a fost considerată ca nefiind legală în jurisprudenţa recentă a Curţii de Apel ..... - a se vedea Decizia Curţii de Apel ..... nr. ...../23.06.2017 unde, într-o situaţie cvasi-identică, s-a decis că: </w:t>
      </w:r>
    </w:p>
    <w:p>
      <w:pPr>
        <w:pStyle w:val="Normal"/>
        <w:ind w:firstLine="709"/>
        <w:jc w:val="both"/>
        <w:rPr/>
      </w:pPr>
      <w:r>
        <w:rPr/>
        <w:t xml:space="preserve"> „</w:t>
      </w:r>
      <w:r>
        <w:rPr/>
        <w:t>[...] actul vătămător al autorităţii contractante îl reprezintă solicitarea de clarificări nr. ...../03.04.2017, faţă de care petenta trebuia să depună notificare prealabilă şi, ulterior, contestaţie, cu respectarea termenelor definite de lege, iar nu să emită răspunsul nr. ...../24.04.2017, prin care să facă propriile aprecieri faţă de solicitările autorităţii contractante"</w:t>
      </w:r>
    </w:p>
    <w:p>
      <w:pPr>
        <w:pStyle w:val="Normal"/>
        <w:ind w:firstLine="709"/>
        <w:jc w:val="both"/>
        <w:rPr/>
      </w:pPr>
      <w:r>
        <w:rPr/>
        <w:t>4. Prin Adresa nr. ....../06.02.2018 autoritatea contractantă a solicitat asocierii X1 X SA prelungirea valabilităţii ofertei sale si a garanţiei de participare până la data de 0p.02.2018 ora 10:00</w:t>
      </w:r>
    </w:p>
    <w:p>
      <w:pPr>
        <w:pStyle w:val="Normal"/>
        <w:ind w:firstLine="709"/>
        <w:jc w:val="both"/>
        <w:rPr/>
      </w:pPr>
      <w:r>
        <w:rPr/>
        <w:t>5. Procesul-verbal de analiză nr. ....din data de 13.02.2018 - comisia de evaluare stabileşte că:</w:t>
      </w:r>
    </w:p>
    <w:p>
      <w:pPr>
        <w:pStyle w:val="Normal"/>
        <w:ind w:firstLine="709"/>
        <w:jc w:val="both"/>
        <w:rPr/>
      </w:pPr>
      <w:r>
        <w:rPr/>
        <w:t>,Având în vedere că detalierea preţurilor nu s-a regăsit nici în documentele depuse de Asocierea Y la deschiderea licitaţiei şi nici în răspunsul nr...../28.10.2016, comisia a considerat să solicite clarificări privind acest aspect.</w:t>
      </w:r>
    </w:p>
    <w:p>
      <w:pPr>
        <w:pStyle w:val="Normal"/>
        <w:ind w:firstLine="709"/>
        <w:jc w:val="both"/>
        <w:rPr/>
      </w:pPr>
      <w:r>
        <w:rPr/>
        <w:t>În data de 12.02.2017 s-a primit din partea Asocierii X1 prelungirea valabilităţii ofertei şi Addendumul nr. 10 la scrisoarea de garanţie de participare prin care garanţia se prelungeşte până la data de 14.05.2018.”</w:t>
      </w:r>
    </w:p>
    <w:p>
      <w:pPr>
        <w:pStyle w:val="Normal"/>
        <w:ind w:firstLine="709"/>
        <w:jc w:val="both"/>
        <w:rPr/>
      </w:pPr>
      <w:r>
        <w:rPr/>
        <w:t xml:space="preserve">6. Adresa nr. ..../13.02.2018 - Z revine la solicitarea din data de 06.02.2018 către Y şi cere, din nou, detalierea la care se face referire în Decizia CA ...., la care Y răspunde contestând solicitarea de clarificări a Z: „Ca o chestiune prealabilă, arătăm faptul că subscrisa am răspuns în mod clar şi explicit la solicitarea de clarificări nr. ..../06.02.2018, prin Adresa nr. ....08.02.2018, motiv pentru care solicitarea dumneavoastră de clarificări apare ca fiind surprinzătoare şi lipsită de orice justificare. ” </w:t>
      </w:r>
    </w:p>
    <w:p>
      <w:pPr>
        <w:pStyle w:val="Normal"/>
        <w:ind w:firstLine="709"/>
        <w:jc w:val="both"/>
        <w:rPr/>
      </w:pPr>
      <w:r>
        <w:rPr/>
        <w:t>Prin acest răspuns Y a reluat conţinutul răspunsului anterior si a criticat conduita Autorităţii contractante.</w:t>
      </w:r>
    </w:p>
    <w:p>
      <w:pPr>
        <w:pStyle w:val="Normal"/>
        <w:ind w:firstLine="709"/>
        <w:jc w:val="both"/>
        <w:rPr/>
      </w:pPr>
      <w:r>
        <w:rPr/>
        <w:t xml:space="preserve">Contestatoarea arată că intimata Y, deşi a contestat solicitarea de clarificări prin însuşi răspunsul la aceasta, nu a urmat în schimb procedura de contestare prevăzută de Legea nr. 101/2016. </w:t>
      </w:r>
    </w:p>
    <w:p>
      <w:pPr>
        <w:pStyle w:val="Normal"/>
        <w:ind w:firstLine="709"/>
        <w:jc w:val="both"/>
        <w:rPr/>
      </w:pPr>
      <w:r>
        <w:rPr/>
        <w:t>Temeinicia motivului de recurs neanalizat</w:t>
      </w:r>
    </w:p>
    <w:p>
      <w:pPr>
        <w:pStyle w:val="Normal"/>
        <w:ind w:firstLine="709"/>
        <w:jc w:val="both"/>
        <w:rPr/>
      </w:pPr>
      <w:r>
        <w:rPr/>
        <w:t>Contestatoarea a arătat prin motivul de recurs omis că sentinţa recurată aduce atingere dreptului la un proces echitabil prevăzut de art. 6 din Convenţia Europeană a Drepturilor Omului prin faptul că sentinţa recurată şi actele administrative litigioase fac imposibilă executarea Deciziei nr. ...., rămasă definitivă. Motivul de recurs se bazează pe încălcarea principiului autorităţii de lucru judecat, ce corespunde necesităţii de stabilitate juridică şi ordine socială şi care garantează executarea hotărârilor rămase definitive.</w:t>
      </w:r>
    </w:p>
    <w:p>
      <w:pPr>
        <w:pStyle w:val="Normal"/>
        <w:ind w:firstLine="709"/>
        <w:jc w:val="both"/>
        <w:rPr/>
      </w:pPr>
      <w:r>
        <w:rPr/>
        <w:t>Primul motiv de recurs ce a fost efectiv soluţionat a tratat existenţa interesului din perspectiva situaţiei create prin soluţionarea celei de-a treia contestaţii formulate în procedură împotriva unei atribuiri realizate de Z anterior pronunţării Deciziei nr. ....(Raportul procedurii este din data de 07/12/2017, iar Decizia este din data de ..../12/2017).</w:t>
      </w:r>
    </w:p>
    <w:p>
      <w:pPr>
        <w:pStyle w:val="Normal"/>
        <w:ind w:firstLine="709"/>
        <w:jc w:val="both"/>
        <w:rPr/>
      </w:pPr>
      <w:r>
        <w:rPr/>
        <w:t>A treia atribuire a devenit caducă prin pronunţarea Deciziei nr. ....., fiind incompatibilă cu executarea întocmai a obligaţiilor impuse Z de a reevalua ambele oferte.</w:t>
      </w:r>
    </w:p>
    <w:p>
      <w:pPr>
        <w:pStyle w:val="Normal"/>
        <w:ind w:firstLine="709"/>
        <w:jc w:val="both"/>
        <w:rPr/>
      </w:pPr>
      <w:r>
        <w:rPr/>
        <w:t>Aşadar, determinarea interesului contestatoarei de a contesta ultima atribuire a contractului trebuia stabilită în raport de toate hotărârile judecătoreşti rămase definitive, iar nu doar în raport de Decizia Curţii de Apel ..... nr. ..../2018 care confirmă Decizia CNSC nr. ..../08.02.2018 privind anularea unei atribuiri oricum caduce.</w:t>
      </w:r>
    </w:p>
    <w:p>
      <w:pPr>
        <w:pStyle w:val="Normal"/>
        <w:ind w:firstLine="709"/>
        <w:jc w:val="both"/>
        <w:rPr/>
      </w:pPr>
      <w:r>
        <w:rPr/>
        <w:t>În concret, intimata Z pune în executare Decizia CA ....prin Procesul-verbal de analiză nr. .....din data de 29.01.2018.</w:t>
      </w:r>
    </w:p>
    <w:p>
      <w:pPr>
        <w:pStyle w:val="Normal"/>
        <w:ind w:firstLine="709"/>
        <w:jc w:val="both"/>
        <w:rPr/>
      </w:pPr>
      <w:r>
        <w:rPr/>
        <w:t>Ulterior, prin Procesul-verbal de analiză nr. ...din data de 06.02.2018, comisia de evaluare analizează considerentele Deciziei CA ....privitoare la obligaţia de a se solicita clarificări ambilor ofertanţi şi stabileşte că:</w:t>
      </w:r>
    </w:p>
    <w:p>
      <w:pPr>
        <w:pStyle w:val="Normal"/>
        <w:ind w:firstLine="709"/>
        <w:jc w:val="both"/>
        <w:rPr/>
      </w:pPr>
      <w:r>
        <w:rPr/>
        <w:t>„</w:t>
      </w:r>
      <w:r>
        <w:rPr/>
        <w:t>Având în vedere că nici în documentele depuse de Asocierea Y la deschiderea procedurii de licitaţie şi nici în răspunsul nr...../28.10.2016, înregistrat la CNCF Z SA cu nr. ..../28.10.2016 la solicitarea privind justificarea propunerii financiare (2 pagini) comisia de evaluare nu a regăsit detalierea la care se face referire în motivarea Curţii de Apel la pag. 44 în ultimul alineat, s-a hotărât să se solicite clarificare Asocierii Y pentru a se preciza unde anume (documentul şi pagina) în documentele asocierii, depuse la CNSC Z SA se regăseşte detalierea [...]. Termenul stabilit pentru transmiterea răspunsului la solicitarea de clarificare este data de 09.02.2018 ora 10:00.</w:t>
      </w:r>
    </w:p>
    <w:p>
      <w:pPr>
        <w:pStyle w:val="Normal"/>
        <w:ind w:firstLine="709"/>
        <w:jc w:val="both"/>
        <w:rPr/>
      </w:pPr>
      <w:r>
        <w:rPr/>
        <w:t>Cu adresa nr. ...../06.02.2018 autoritatea contractantă a solicitat asocierii X1 X SA prelungirea valabilităţii ofertei sale si a garanţiei de participare până la data de</w:t>
      </w:r>
    </w:p>
    <w:p>
      <w:pPr>
        <w:pStyle w:val="Normal"/>
        <w:ind w:firstLine="709"/>
        <w:jc w:val="both"/>
        <w:rPr/>
      </w:pPr>
      <w:r>
        <w:rPr/>
        <w:t xml:space="preserve">09.02.2018 ora 10:00” </w:t>
      </w:r>
    </w:p>
    <w:p>
      <w:pPr>
        <w:pStyle w:val="Normal"/>
        <w:ind w:firstLine="709"/>
        <w:jc w:val="both"/>
        <w:rPr/>
      </w:pPr>
      <w:r>
        <w:rPr/>
        <w:t>Prin Adresa nr. ..../06.02.2018, Z transmite către Y solicitare de clarificări cu privire la oferta sa pentru servicii geotehnice, în considerarea dispozitivului şi a considerentelor Deciziei ...., la care primeşte răspuns prin Adresa nr. .../08.02.2018 emisă de Y</w:t>
      </w:r>
    </w:p>
    <w:p>
      <w:pPr>
        <w:pStyle w:val="Normal"/>
        <w:ind w:firstLine="709"/>
        <w:jc w:val="both"/>
        <w:rPr/>
      </w:pPr>
      <w:r>
        <w:rPr/>
        <w:t>Contestatoarea arată că intimata Y nu a contestat solicitarea de clarificări din partea autorităţii, în care aceasta a expus cu claritate faptul că procedează astfel în executarea Deciziei CA nr. .....</w:t>
      </w:r>
    </w:p>
    <w:p>
      <w:pPr>
        <w:pStyle w:val="Normal"/>
        <w:ind w:firstLine="709"/>
        <w:jc w:val="both"/>
        <w:rPr/>
      </w:pPr>
      <w:r>
        <w:rPr/>
        <w:t>În temeiul Deciziei nr. ..../2017, Z a considerat-o participantă la procedură în continuare, de vreme ce prin Adresa nr. ..../06.02.2018 i-a solicitat prelungirea valabilităţii ofertei şi a garanţiei de participare până la data de 09.02.2018 ora 10:00.</w:t>
      </w:r>
    </w:p>
    <w:p>
      <w:pPr>
        <w:pStyle w:val="Normal"/>
        <w:ind w:firstLine="709"/>
        <w:jc w:val="both"/>
        <w:rPr/>
      </w:pPr>
      <w:r>
        <w:rPr/>
        <w:t>Prin Procesul-verbal de analiză nr. ...din data de 13.02.2018, comisia de evaluare stabileşte că:</w:t>
      </w:r>
    </w:p>
    <w:p>
      <w:pPr>
        <w:pStyle w:val="Normal"/>
        <w:ind w:firstLine="709"/>
        <w:jc w:val="both"/>
        <w:rPr/>
      </w:pPr>
      <w:r>
        <w:rPr/>
        <w:t>„</w:t>
      </w:r>
      <w:r>
        <w:rPr/>
        <w:t>Având în vedere că detalierea preţurilor nu s-a regăsit nici in documentele depuse de Asocierea Y la deschiderea licitaţiei şi nici in răspunsul nr. .../28.10.2016, comisia a considerat să solicite clarificări privind acest aspect.</w:t>
      </w:r>
    </w:p>
    <w:p>
      <w:pPr>
        <w:pStyle w:val="Normal"/>
        <w:ind w:firstLine="709"/>
        <w:jc w:val="both"/>
        <w:rPr/>
      </w:pPr>
      <w:r>
        <w:rPr/>
        <w:t>În data de 12.02.2017 s-a primit din partea Asocierii X1 prelungirea valabilităţii ofertei şi Addendumul nr. ...la scrisoarea de garanţie de participare prin care garanţia se prelungeşte până la data de 14.05.2018.”</w:t>
      </w:r>
    </w:p>
    <w:p>
      <w:pPr>
        <w:pStyle w:val="Normal"/>
        <w:ind w:firstLine="709"/>
        <w:jc w:val="both"/>
        <w:rPr/>
      </w:pPr>
      <w:r>
        <w:rPr/>
        <w:t>Prin Adresa nr. ..../13.02.2018, Z revine la solicitarea din data de 06.02.2018 către Y şi cere, din nou, detalierea la care se face referire în Decizia CA ...., la care Y răspunde contestând solicitarea de clarificări a Z: „Ca o chestiune prealabilă, arătăm faptul că subscrisa am răspuns în mod clar şi explicit la solicitarea de clarificări nr. ..../06.02.2018, prin Adresa nr. ..../08.02.2018, motiv pentru care solicitarea dumneavoastră de clarificări apare ca fiind surprinzătoare şi lipsită de orice justificare. ”</w:t>
      </w:r>
    </w:p>
    <w:p>
      <w:pPr>
        <w:pStyle w:val="Normal"/>
        <w:ind w:firstLine="709"/>
        <w:jc w:val="both"/>
        <w:rPr/>
      </w:pPr>
      <w:r>
        <w:rPr/>
        <w:t>Prin acest răspuns intimata Y a reluat conţinutul răspunsului anterior şi a contestat făţiş conduita Autorităţii contractante şi solicitarea de clarificări.</w:t>
      </w:r>
    </w:p>
    <w:p>
      <w:pPr>
        <w:pStyle w:val="Normal"/>
        <w:ind w:firstLine="709"/>
        <w:jc w:val="both"/>
        <w:rPr/>
      </w:pPr>
      <w:r>
        <w:rPr/>
        <w:t>Ulterior, fără a da efect practic procedurii de solicitare de clarificări sus descrise, Z emite Adresa nr. ...../19.02.2018 prin care i-a fost comunicat că oferta contestatoarei a fost respinsă fiind considerată neconformă şi că oferta Asocierii Y a fost declarată câştigătoare. Această din urmă adresă, împreună cu actele subsecvente formează obiectul prezentului litigiu.</w:t>
      </w:r>
    </w:p>
    <w:p>
      <w:pPr>
        <w:pStyle w:val="Normal"/>
        <w:ind w:firstLine="709"/>
        <w:jc w:val="both"/>
        <w:rPr/>
      </w:pPr>
      <w:r>
        <w:rPr/>
        <w:t xml:space="preserve">Executarea unei sentinţe sau a unei decizii, indiferent de instanţa care o pronunţă, trebuie considerată ca făcând parte integrantă din “proces“, în sensul art. 6 alin. 1 din Convenţie. Dreptul de acces la justiţie ar fi iluzoriu dacă ordinea juridică internă a unui stat contractant ar permite ca o hotărâre definitivă şi obligatorie să rămână fără efect în detrimentul unei părţi (....împotriva Italiei (M.C.), paragraful 63). </w:t>
      </w:r>
    </w:p>
    <w:p>
      <w:pPr>
        <w:pStyle w:val="Normal"/>
        <w:ind w:firstLine="709"/>
        <w:jc w:val="both"/>
        <w:rPr/>
      </w:pPr>
      <w:r>
        <w:rPr/>
        <w:t>Contestatoarea în calitate de parte la dosarul nr.....finalizat cu Decizia CA nr. ...., consideră că are dreptul la executarea întocmai a dispozitivului acestuia, ce priveşte reevaluarea ambelor oferte potrivit dispoziţiilor obligatorii ale instanţei.</w:t>
      </w:r>
    </w:p>
    <w:p>
      <w:pPr>
        <w:pStyle w:val="Normal"/>
        <w:ind w:firstLine="709"/>
        <w:jc w:val="both"/>
        <w:rPr/>
      </w:pPr>
      <w:r>
        <w:rPr/>
        <w:t>Prin respingerea ca lipsită de interes a contestaţiei, i s-a refuzat practic dreptul de a valorifica dispoziţiile hotărârii definitive, care îi sunt opozabile.</w:t>
      </w:r>
    </w:p>
    <w:p>
      <w:pPr>
        <w:pStyle w:val="Normal"/>
        <w:ind w:firstLine="709"/>
        <w:jc w:val="both"/>
        <w:rPr/>
      </w:pPr>
      <w:r>
        <w:rPr/>
        <w:t>Executarea hotărârii este protejată de art. 6 paragraful 1 din Convenţia Europeană a Drepturilor Omului. Curtea de la Strasbourg a decis că administraţia constituie un element al statului de drept, interesul său fiind identic cu cel al unei bune administrări a justiţiei.</w:t>
      </w:r>
    </w:p>
    <w:p>
      <w:pPr>
        <w:pStyle w:val="Normal"/>
        <w:ind w:firstLine="709"/>
        <w:jc w:val="both"/>
        <w:rPr/>
      </w:pPr>
      <w:r>
        <w:rPr/>
        <w:t>Pe cale de consecinţă, dacă administraţia refuză sau omite să execute o hotărâre judecătorească ori întârzie în executarea acesteia, garanţiile art. 6 de care a beneficiat justiţiabilul în faţa instanţelor judecătoreşti îşi pierd orice raţiune de a fi (Hornsby împotriva Greciei, Hotărârea din 19 martie 1997, paragraful 41).</w:t>
      </w:r>
    </w:p>
    <w:p>
      <w:pPr>
        <w:pStyle w:val="Normal"/>
        <w:ind w:firstLine="709"/>
        <w:jc w:val="both"/>
        <w:rPr/>
      </w:pPr>
      <w:r>
        <w:rPr/>
        <w:t>Prin urmare, consideră că are dreptul de a obţine executarea integrală a Deciziei CA ...., inclusiv în ceea ce priveşte situaţia ofertei Y.</w:t>
      </w:r>
    </w:p>
    <w:p>
      <w:pPr>
        <w:pStyle w:val="Normal"/>
        <w:ind w:firstLine="709"/>
        <w:jc w:val="both"/>
        <w:rPr/>
      </w:pPr>
      <w:r>
        <w:rPr/>
        <w:t>În condiţiile în care admiterea plângerii Y a condus la obligaţia neechivocă de evaluare a ambelor oferte pentru serviciile geotehnice, principiul egalităţii de tratament reclamă respectarea acestuia şi avem dreptul şi interesul legitim şi actual de contesta modalitatea nelegală în care Z a înţeles să execute hotărârea judecătorească definitivă şi obligatorie.</w:t>
      </w:r>
    </w:p>
    <w:p>
      <w:pPr>
        <w:pStyle w:val="Normal"/>
        <w:ind w:firstLine="709"/>
        <w:jc w:val="both"/>
        <w:rPr/>
      </w:pPr>
      <w:r>
        <w:rPr/>
        <w:t>În calitate de parte la Dosarul nr. ....., contestatoarea consideră că are dreptul de a obţine executarea acesteia sub toate aspectele, deci inclusiv prin prisma modalităţii de evaluare a ofertei Y. Tocmai pentru că Y nu a răspuns la clarificările solicitate de Z în temeiul Deciziei CA ...., ci, dimpotrivă, a criticat solicitările autorităţii, la care nu a răspuns în concret, are dreptul actual de a critica în justiţie indulgenţa aplicată de Z concurentului său cu încălcarea egalităţii de tratament şi cu eludarea autorităţii de lucru judecat a Deciziei CA nr. ......</w:t>
      </w:r>
    </w:p>
    <w:p>
      <w:pPr>
        <w:pStyle w:val="Normal"/>
        <w:ind w:firstLine="709"/>
        <w:jc w:val="both"/>
        <w:rPr/>
      </w:pPr>
      <w:r>
        <w:rPr/>
        <w:t>Contestatoarea arată că prin Decizia CNSC nr. ..../08.02.2018 (ce a format obiectul Dosarului nr. ...., soluţionat prin Decizia CA nr. ..../2018 şi faţă de care s-a soluţionat primul motiv de recurs), Consiliul reţinuse că dispozitivul Deciziei CA ....este neclar şi că ar trebui să formuleze cerere de lămurire. Or, în soluţionarea cererii de lămurire pe care a formulat-o ulterior, prin încheierea din data de 10.05.2018 pronunţată în Dosarul nr. ...., Curtea de Apel ..... a respins-o tocmai graţie faptului că în considerentele la care face trimitere dispozitivul se arată foarte clar care sunt acţiunile ce trebuie întreprinse de către autoritatea contractantă Z în continuarea procedurii.</w:t>
      </w:r>
    </w:p>
    <w:p>
      <w:pPr>
        <w:pStyle w:val="Normal"/>
        <w:ind w:firstLine="709"/>
        <w:jc w:val="both"/>
        <w:rPr/>
      </w:pPr>
      <w:r>
        <w:rPr/>
        <w:t xml:space="preserve">Mai mult decât atât, CEDO, în cauza Zazanis şi alţii contra Greciei pronunţată la data de 18 noiembrie 2004, a statuat că obligaţia de a executa o hotărâre nu se limitează la dispozitivul acesteia, iar autorităţile nu pot repune în discuţie problema soluţionată prin hotărârea definitivă. </w:t>
      </w:r>
    </w:p>
    <w:p>
      <w:pPr>
        <w:pStyle w:val="Normal"/>
        <w:ind w:firstLine="709"/>
        <w:jc w:val="both"/>
        <w:rPr/>
      </w:pPr>
      <w:r>
        <w:rPr/>
        <w:t>Aşa cum a arătat şi în concluziile scrise existente în dosarul de recurs, s-a încălcat şi dreptul la un proces echitabil pentru că nu au fost executate obligaţiile impuse de Curtea de Apel ..... prin Decizia definitivă nr. ....., prin care instanţa a stabilit clar şi ferm măsuri de reevaluare a ambelor oferte. Aceste aspecte sunt reiterate corespunzător în încheierea pronunţată la data de 10 mai 2018, unde Curtea, respingând cererea de lămurire a contestatoarei, a arătat că:</w:t>
      </w:r>
    </w:p>
    <w:p>
      <w:pPr>
        <w:pStyle w:val="Normal"/>
        <w:ind w:firstLine="709"/>
        <w:jc w:val="both"/>
        <w:rPr/>
      </w:pPr>
      <w:r>
        <w:rPr/>
        <w:t>- Nici CNSC, nici instanţa însăşi nu poate decide rezultatul evaluării în locul autorităţii contractante pentru că se opune principiul asumării răspunderii, prevăzut de art. 2 alin. (2) din Legea nr. 99/2016;</w:t>
      </w:r>
    </w:p>
    <w:p>
      <w:pPr>
        <w:pStyle w:val="Normal"/>
        <w:ind w:firstLine="709"/>
        <w:jc w:val="both"/>
        <w:rPr/>
      </w:pPr>
      <w:r>
        <w:rPr/>
        <w:t>- Considerentele prin care s-au dispus obligaţii punctuale în sarcina Z în procedura de reevaluare sunt extrem de clare şi prin încheierea din data de 10.05.2018</w:t>
        <w:tab/>
        <w:t>instanţa care a pronunţat Decizia nr. ....a marcat în mod efectiv considerentele la care trimite dispozitivul, fiind indubitabil faptul că Z a fost obligată să reevalueze ambele oferte,</w:t>
      </w:r>
    </w:p>
    <w:p>
      <w:pPr>
        <w:pStyle w:val="Normal"/>
        <w:ind w:firstLine="709"/>
        <w:jc w:val="both"/>
        <w:rPr/>
      </w:pPr>
      <w:r>
        <w:rPr/>
        <w:t>- Solicitările de clarificare a ofertei Y în legătură cu serviciile geotehnice au fost transmise tocmai în executarea obligaţiilor stabilite prin Decizia nr. ....(fiind expres menţionat acest aspect în cuprinsul solicitărilor), însă au fost lăsate fără efecte juridice ca urmare a actului vătămător contestat de contestatoare în prezenta procedură,</w:t>
      </w:r>
    </w:p>
    <w:p>
      <w:pPr>
        <w:pStyle w:val="Normal"/>
        <w:ind w:firstLine="709"/>
        <w:jc w:val="both"/>
        <w:rPr/>
      </w:pPr>
      <w:r>
        <w:rPr/>
        <w:t>- Y a contestat de facto solicitările de clarificare si acest refuz nu a produs consecinţele juridice fireşti, respectiv respingerea ofertei,</w:t>
      </w:r>
    </w:p>
    <w:p>
      <w:pPr>
        <w:pStyle w:val="Normal"/>
        <w:ind w:firstLine="709"/>
        <w:jc w:val="both"/>
        <w:rPr/>
      </w:pPr>
      <w:r>
        <w:rPr/>
        <w:t>- Dacă instanţa ar fi considerat că oferta contestatoarei este iremediabil neconformă, atunci nu ar fi dispus reevaluarea ambelor oferte, ceea ce înseamnă că un efect al Deciziei nr. ....este acela că beneficiază de şansa unei reevaluări,</w:t>
      </w:r>
    </w:p>
    <w:p>
      <w:pPr>
        <w:pStyle w:val="Normal"/>
        <w:ind w:firstLine="709"/>
        <w:jc w:val="both"/>
        <w:rPr/>
      </w:pPr>
      <w:r>
        <w:rPr/>
        <w:t>- Situaţia de fapt în privinţa evaluării ofertei X1 nu s-a modificat de la data pronunţării Deciziei nr. ...., aşa încât dispoziţia instanţei de reevaluare efectivă de către autoritatea contractantă (şi nu de CNSC) nu a fost pusă în aplicare în mod efectiv de Z până la data actului vătămător litigios şi a devenit imposibil de executat ca urmare a acestuia.</w:t>
      </w:r>
    </w:p>
    <w:p>
      <w:pPr>
        <w:pStyle w:val="Normal"/>
        <w:ind w:firstLine="709"/>
        <w:jc w:val="both"/>
        <w:rPr/>
      </w:pPr>
      <w:r>
        <w:rPr/>
        <w:t>Prin urmare, în evaluarea interesului contestatoarei de a promova demersul judiciar, solicită să se aibă în vedere şi drepturile revenite în calitate de parte la dosarul finalizat prin Decizia CA ...şi anularea sentinţei primei instanţe, urmând ca în rejudecare să se analizeze pe fond motivele de contestaţie.</w:t>
      </w:r>
    </w:p>
    <w:p>
      <w:pPr>
        <w:pStyle w:val="Normal"/>
        <w:ind w:firstLine="709"/>
        <w:jc w:val="both"/>
        <w:rPr/>
      </w:pPr>
      <w:r>
        <w:rPr/>
        <w:t>În rejudecare, solicită soluţionarea cauzei prin respingerea excepţiilor formulate de intimata Y cu privire la autoritatea de lucru judecat şi la tardivitatea contestaţiei şi, judecând solicită admiterea contestaţiei cu luarea în considerare a noilor circumstanţe, respectiv având în vedere faptul că intimatele Z şi Y au încheiat Contractul de achiziţie publică la data de 05/10/2018, procedura de achiziţie publică fiind încheiată în temeiul art.93 din HG 925/2006.</w:t>
      </w:r>
    </w:p>
    <w:p>
      <w:pPr>
        <w:pStyle w:val="Normal"/>
        <w:ind w:firstLine="709"/>
        <w:jc w:val="both"/>
        <w:rPr/>
      </w:pPr>
      <w:r>
        <w:rPr/>
        <w:t>Mijloace de probă înscrisuri.</w:t>
      </w:r>
    </w:p>
    <w:p>
      <w:pPr>
        <w:pStyle w:val="Normal"/>
        <w:ind w:firstLine="709"/>
        <w:jc w:val="both"/>
        <w:rPr/>
      </w:pPr>
      <w:r>
        <w:rPr/>
        <w:t>Temeiuri de drept: normele invocate în cuprinsul cererii de recurs, precum şi principiile în care îşi are sediul materia.</w:t>
      </w:r>
    </w:p>
    <w:p>
      <w:pPr>
        <w:pStyle w:val="Normal"/>
        <w:ind w:firstLine="709"/>
        <w:jc w:val="both"/>
        <w:rPr/>
      </w:pPr>
      <w:r>
        <w:rPr/>
        <w:t>Intimata „Z” - S.A. a formulat întâmpinare la data de 29.11.2018, solicitând respingerea contestaţiei în anulare ca inadmisibilă si în subsidiar ca nefondată si menţinerea ca temeinică si legală a deciziei contestate.</w:t>
      </w:r>
    </w:p>
    <w:p>
      <w:pPr>
        <w:pStyle w:val="Normal"/>
        <w:ind w:firstLine="709"/>
        <w:jc w:val="both"/>
        <w:rPr/>
      </w:pPr>
      <w:r>
        <w:rPr/>
        <w:t>Apreciază drept nefondate criticile aduse deciziei pronunţate de instanţă pe aspectele prezentate de contestatoare.</w:t>
      </w:r>
    </w:p>
    <w:p>
      <w:pPr>
        <w:pStyle w:val="Normal"/>
        <w:ind w:firstLine="709"/>
        <w:jc w:val="both"/>
        <w:rPr/>
      </w:pPr>
      <w:r>
        <w:rPr/>
        <w:t>Fată de caracterul expres si limitativ al dispoziţiilor legale ce reglementează contestaţia în anulare prevăzută de art. 503 Cod proc. civ., a invocat inadmisibilitatea contestaţiei in anulare promovată de contestatoare, având în vedere următoarele:</w:t>
      </w:r>
    </w:p>
    <w:p>
      <w:pPr>
        <w:pStyle w:val="Normal"/>
        <w:ind w:firstLine="709"/>
        <w:jc w:val="both"/>
        <w:rPr/>
      </w:pPr>
      <w:r>
        <w:rPr/>
        <w:t>Contestaţia în anulare ca si cale extraordinară de atac este inadmisibilă având în vedere natura juridică a plângerii împotriva deciziei CNSC formulate în temeiul OUG nr. 34/2006.</w:t>
      </w:r>
    </w:p>
    <w:p>
      <w:pPr>
        <w:pStyle w:val="Normal"/>
        <w:ind w:firstLine="709"/>
        <w:jc w:val="both"/>
        <w:rPr/>
      </w:pPr>
      <w:r>
        <w:rPr/>
        <w:t>Potrivit dispoziţiilor art. 503 NCPC, obiectul contestaţiei în anulare este reglementat diferit în funcţie de motivele pentru care se poate exercita această cale extraordinară de atac.</w:t>
      </w:r>
    </w:p>
    <w:p>
      <w:pPr>
        <w:pStyle w:val="Normal"/>
        <w:ind w:firstLine="709"/>
        <w:jc w:val="both"/>
        <w:rPr/>
      </w:pPr>
      <w:r>
        <w:rPr/>
        <w:t>Întrucât contestaţia în anulare formulată de „X” se încadrează în dispoziţiile art. 503 alin. 2 pct. 3 Cod procedura .... pentru aplicarea acestor dispoziţii trebuie stabilită natura juridică a plângerii formulate împotriva unei decizii pronunţată de CNSC.</w:t>
      </w:r>
    </w:p>
    <w:p>
      <w:pPr>
        <w:pStyle w:val="Normal"/>
        <w:ind w:firstLine="709"/>
        <w:jc w:val="both"/>
        <w:rPr/>
      </w:pPr>
      <w:r>
        <w:rPr/>
        <w:t>În speţă, trebuie clarificat dacă plângerea poate fi considerată un recurs, sau rămâne o cale de atac distinctă, având o natură sui generis.</w:t>
      </w:r>
    </w:p>
    <w:p>
      <w:pPr>
        <w:pStyle w:val="Normal"/>
        <w:ind w:firstLine="709"/>
        <w:jc w:val="both"/>
        <w:rPr/>
      </w:pPr>
      <w:r>
        <w:rPr/>
        <w:t>O.U.G. nr. 34/2006 instituie norme cu caracter special apliCAile în materia achiziţiilor publice. Potrivit dispoziţiilor art. 281 şi 283 din O.U.G. 34/2006, partea nemulţumită de decizia pronunţată de CNSC poate formula plângere la Curtea de apel în a cărei rază teritorială se află sediul autorităţii contractante.</w:t>
      </w:r>
    </w:p>
    <w:p>
      <w:pPr>
        <w:pStyle w:val="Normal"/>
        <w:ind w:firstLine="709"/>
        <w:jc w:val="both"/>
        <w:rPr/>
      </w:pPr>
      <w:r>
        <w:rPr/>
        <w:t>Plângerea împotriva deciziei CNSC are caracterul unei căi de atac, fiind specifică materiei achiziţiilor publice şi se soluţionează în complet de 3 judecători potrivit art. 283 alin. 2 din O.U.G. nr. 34/2006.</w:t>
      </w:r>
    </w:p>
    <w:p>
      <w:pPr>
        <w:pStyle w:val="Normal"/>
        <w:ind w:firstLine="709"/>
        <w:jc w:val="both"/>
        <w:rPr/>
      </w:pPr>
      <w:r>
        <w:rPr/>
        <w:t>În acest sens, arată că plângerea este definită drept o cale de atac chiar de către titlul Secţiunii a 8-a - Căi de atac împotriva deciziilor Consiliului Naţional de Soluţionare a Contestaţiilor a Capitolului IX - Soluţionarea contestaţiilor - al OUG nr. 34/2006.</w:t>
      </w:r>
    </w:p>
    <w:p>
      <w:pPr>
        <w:pStyle w:val="Normal"/>
        <w:ind w:firstLine="709"/>
        <w:jc w:val="both"/>
        <w:rPr/>
      </w:pPr>
      <w:r>
        <w:rPr/>
        <w:t>Consideră că plângerea reprezintă într-adevăr o cale de atac, însă una îndreptată împotriva unui act administrativ-jurisdicțional iar nu împotriva unui act emanând de la o instanţă judecătorească. Prin urmare, plângerea nu se încadrează în noţiunea de cale de atac judiciară cu care operează Titlul II - Căi de atac - al Cărții a II-a - Procedura contencioasă.</w:t>
      </w:r>
    </w:p>
    <w:p>
      <w:pPr>
        <w:pStyle w:val="Normal"/>
        <w:ind w:firstLine="709"/>
        <w:jc w:val="both"/>
        <w:rPr/>
      </w:pPr>
      <w:r>
        <w:rPr/>
        <w:t>Fată de faptul că natura plângerii este cea a unei acţiuni judiciare împotriva unui act pronunţat de o jurisdicţie de natură administrativă, reiese că învestirea unei instanţe judecătoreşti se produce, în domeniul reglementat de OUG nr. 34/2006, abia la momentul formulării plângerii împotriva deciziei CNSC.</w:t>
      </w:r>
    </w:p>
    <w:p>
      <w:pPr>
        <w:pStyle w:val="Normal"/>
        <w:ind w:firstLine="709"/>
        <w:jc w:val="both"/>
        <w:rPr/>
      </w:pPr>
      <w:r>
        <w:rPr/>
        <w:t>Pe cale de consecinţă, plângerea constituie actul iniţiator al unei dispute în sens judecătoresc, fiind echivalentul cererii de chemare în judecată.</w:t>
      </w:r>
    </w:p>
    <w:p>
      <w:pPr>
        <w:pStyle w:val="Normal"/>
        <w:ind w:firstLine="709"/>
        <w:jc w:val="both"/>
        <w:rPr/>
      </w:pPr>
      <w:r>
        <w:rPr/>
        <w:t>În acest sens a regăsit si practica instanţelor judecătoreşti:</w:t>
      </w:r>
    </w:p>
    <w:p>
      <w:pPr>
        <w:pStyle w:val="Normal"/>
        <w:ind w:firstLine="709"/>
        <w:jc w:val="both"/>
        <w:rPr/>
      </w:pPr>
      <w:r>
        <w:rPr/>
        <w:t>Decizia civilă nr. ....pronunţată de Curtea de Apel ....., Secţia ....: „nu pot fi ignorate dispoziţiile procedurale privind soluţionarea contestaţiei în faţa Consiliului ce conduc obligatoriu la soluţia potrivit căreia este vorba de o procedură administrativ-jurisdicţională al cărei rezultat este atacat în faţa instanţei de contencios administrativ [...], deci plângerea reglementată de art. 281 din OUG nr. 34/2006 reprezintă sesizarea instanţei de judecată şi deci iniţierea unui proces judiciar supus regulilor enunţate de petentă şi cuprinse la art. 24 şi 27 din NCPC”.</w:t>
      </w:r>
    </w:p>
    <w:p>
      <w:pPr>
        <w:pStyle w:val="Normal"/>
        <w:ind w:firstLine="709"/>
        <w:jc w:val="both"/>
        <w:rPr/>
      </w:pPr>
      <w:r>
        <w:rPr/>
        <w:t>Decizia civilă nr. .....pronunţată de Curtea de Apel ...., Secţia ...., de ....: „prin sesizarea Consiliului nu a început un „proces” în accepţiunea art. 24, iar decizia Consiliului nu are caracterul unei hotărâri în sensul art. 27. Procesul civil porneşte la cererea persoanei interesate prin sesizarea unei instanţe, astfel că nu se poate vorbi de un proces în faţa unei autorităţi administrativ-jurisdicţionale”.</w:t>
      </w:r>
    </w:p>
    <w:p>
      <w:pPr>
        <w:pStyle w:val="Normal"/>
        <w:ind w:firstLine="709"/>
        <w:jc w:val="both"/>
        <w:rPr/>
      </w:pPr>
      <w:r>
        <w:rPr/>
        <w:t>În concluzie, plângerea formulată în temeiul OUG nr. 34/2006 împotriva unei decizi CNSC este echivalentul unei cereri de chemare în judecată , iar nu al căi de atac a recursului.</w:t>
      </w:r>
    </w:p>
    <w:p>
      <w:pPr>
        <w:pStyle w:val="Normal"/>
        <w:ind w:firstLine="709"/>
        <w:jc w:val="both"/>
        <w:rPr/>
      </w:pPr>
      <w:r>
        <w:rPr/>
        <w:t>Având în vedere că la data de 15.02.2013 a intrat în vigoare noul Cod de procedură civilă şi, în pregătirea intrării în vigoare a codului, O.U.G. nr. 34/2006 a fost modificată prin O.U.G. nr. 77/2012, reiese că analiza comparativă între plângere si recurs trebuie făcută ţinând cont de dispoziţiile din Codul de procedură civilă şi din O.U.G. nr. 34/2006.</w:t>
      </w:r>
    </w:p>
    <w:p>
      <w:pPr>
        <w:pStyle w:val="Normal"/>
        <w:ind w:firstLine="709"/>
        <w:jc w:val="both"/>
        <w:rPr/>
      </w:pPr>
      <w:r>
        <w:rPr/>
        <w:t>Ţinând cont de dispoziţiile celor două acte normative menţionate, reiese o serie de deosebiri esenţiale între plângere şi recurs, cu care nu poarte fi asimilat sub nici o formă, astfel:</w:t>
      </w:r>
    </w:p>
    <w:p>
      <w:pPr>
        <w:pStyle w:val="Normal"/>
        <w:ind w:firstLine="709"/>
        <w:jc w:val="both"/>
        <w:rPr/>
      </w:pPr>
      <w:r>
        <w:rPr/>
        <w:t xml:space="preserve">• </w:t>
      </w:r>
      <w:r>
        <w:rPr/>
        <w:t>Plângerea este formulată împotriva unei decizii a C.N.S.C., în termen de 10 zile de la comunicare. Plângerea va conţine toate elementele prevăzute în cazul contestaţiei de art. 270 alin. 1 din O.U.G. nr. 34/2006 şi se depune/se transmite de către parte direct Curţii de Apel competente să o soluţioneze. Plângerea vizează atât motive de nelegalitate, cât şi motive de netemeinicie.</w:t>
      </w:r>
    </w:p>
    <w:p>
      <w:pPr>
        <w:pStyle w:val="Normal"/>
        <w:ind w:firstLine="709"/>
        <w:jc w:val="both"/>
        <w:rPr/>
      </w:pPr>
      <w:r>
        <w:rPr/>
        <w:t xml:space="preserve">• </w:t>
      </w:r>
      <w:r>
        <w:rPr/>
        <w:t>În condiţiile art. 483 Cod pr. civ recursul este formulat împotriva unei sentinţe pronunţată de instanţa de fond. Recursul se depune/transmite instanţei a cărei hotărâre se atacă, termenul de recurs, în materia contenciosului administrativ, fiind de 15 zile de la comunicarea hotărârii potrivit art. 20 alin. 1 din Legea nr. 554/2004.</w:t>
      </w:r>
    </w:p>
    <w:p>
      <w:pPr>
        <w:pStyle w:val="Normal"/>
        <w:ind w:firstLine="709"/>
        <w:jc w:val="both"/>
        <w:rPr/>
      </w:pPr>
      <w:r>
        <w:rPr/>
        <w:t xml:space="preserve">• </w:t>
      </w:r>
      <w:r>
        <w:rPr/>
        <w:t>Codul de Procedura .... permite doar casarea unei hotărâri, nu şi modificarea acesteia. De asemenea, NCPC vizează doar motive de nelegalitate, nu şi de netemeinicie, nefiind preluate dispoziţiile art. 304 din vechiul Cod de procedură civilă.</w:t>
      </w:r>
    </w:p>
    <w:p>
      <w:pPr>
        <w:pStyle w:val="Normal"/>
        <w:ind w:firstLine="709"/>
        <w:jc w:val="both"/>
        <w:rPr/>
      </w:pPr>
      <w:r>
        <w:rPr/>
        <w:t>Reiese fără putință de tăgadă că, în lumina reglementărilor noului Cod de procedură civilă este exclus orice paralelism între plângere şi recurs, având în vedere si faptul că, chiar şi după apariţia noului Cod de procedură civilă, plângerea vizează, în continuare, atât aspecte de nelegalitate, cât şi de netemeinicie, în timp ce recursul vizează exclusiv aspecte de nelegalitate.</w:t>
      </w:r>
    </w:p>
    <w:p>
      <w:pPr>
        <w:pStyle w:val="Normal"/>
        <w:ind w:firstLine="709"/>
        <w:jc w:val="both"/>
        <w:rPr/>
      </w:pPr>
      <w:r>
        <w:rPr/>
        <w:t>Prin urmare, plângerea este o instituţie juridică diferită de recurs, cu care nu trebuie confundată. Dacă ar fi intenţionat să o califice ca fiind recurs, legiuitorul ar fi menţionat în mod expres acest lucru.</w:t>
      </w:r>
    </w:p>
    <w:p>
      <w:pPr>
        <w:pStyle w:val="Normal"/>
        <w:ind w:firstLine="709"/>
        <w:jc w:val="both"/>
        <w:rPr/>
      </w:pPr>
      <w:r>
        <w:rPr/>
        <w:t>Aşadar, plângerea formulată împotriva deciziei CNSC la instanţa judecătorească este o cale de atac specială, aspect ce reiese atât din prevederile O.U.G. nr. 34/2006 care constituie reglementarea specială în materia achiziţiilor publice, cât şi din cele statuate prin jurisprudenţa Curţii Constituţionale referitoare la calea de atac împotriva deciziei organului de jurisdicţie administrativă (Decizia nr. 296 din 22 mai 2014, publicată în Monitorul Oficial al României, Partea I, nr. 576 din 1 august 2014).</w:t>
      </w:r>
    </w:p>
    <w:p>
      <w:pPr>
        <w:pStyle w:val="Normal"/>
        <w:ind w:firstLine="709"/>
        <w:jc w:val="both"/>
        <w:rPr/>
      </w:pPr>
      <w:r>
        <w:rPr/>
        <w:t>Plângerea este şi rămâne o cale de atac sui generis, reglementată de o lege specială, distinctă de recurs, iar pe cale de consecinţă nu îi sunt apliCAile dispoziţiile Codului de proc. civ. din Titlul II - Căi de atac - al Cărţii a II-a - Procedura contencioasă.</w:t>
      </w:r>
    </w:p>
    <w:p>
      <w:pPr>
        <w:pStyle w:val="Normal"/>
        <w:ind w:firstLine="709"/>
        <w:jc w:val="both"/>
        <w:rPr/>
      </w:pPr>
      <w:r>
        <w:rPr/>
        <w:t>Chiar dacă completele de achiziţii au aceeaşi componenţă ca cea a completelor de recurs, nu înseamnă că deciziei pronunţată de Curtea de apel în procedura achiziţiei îi sunt apliCAile normele prevăzute de art. 503 NCPC.</w:t>
      </w:r>
    </w:p>
    <w:p>
      <w:pPr>
        <w:pStyle w:val="Normal"/>
        <w:ind w:firstLine="709"/>
        <w:jc w:val="both"/>
        <w:rPr/>
      </w:pPr>
      <w:r>
        <w:rPr/>
        <w:t xml:space="preserve">O hotărâre judecătorească nu poate fi atacată pe alte căi decât cele expres prevăzute de lege sau, cu alte cuvinte, căile de atac a hotărârilor judecătoreşti nu pot exista în afara legii. </w:t>
      </w:r>
    </w:p>
    <w:p>
      <w:pPr>
        <w:pStyle w:val="Normal"/>
        <w:ind w:firstLine="709"/>
        <w:jc w:val="both"/>
        <w:rPr/>
      </w:pPr>
      <w:r>
        <w:rPr/>
        <w:t>În conformitate cu dispoziţiile art. 126 alin. 2 şi art. 129 din Constituţie, competenţa instanţelor judecătoreşti şi procedura de judecată sunt prevăzute de lege, iar împotriva hotărârilor judecătoreşti, părţile interesate şi Ministerul Public pot exercita căile de atac, în condiţiile legii.</w:t>
      </w:r>
    </w:p>
    <w:p>
      <w:pPr>
        <w:pStyle w:val="Normal"/>
        <w:ind w:firstLine="709"/>
        <w:jc w:val="both"/>
        <w:rPr/>
      </w:pPr>
      <w:r>
        <w:rPr/>
        <w:t>Or, prevederile art. 503 alin. 2 NCPC se referă numai la hotărârile instanţelor de recurs. Însă așa cum a arătat mai sus decizia atacată nu este dată in soluţionarea unui recurs ci în soluţionarea unei plângeri CNSC.</w:t>
      </w:r>
    </w:p>
    <w:p>
      <w:pPr>
        <w:pStyle w:val="Normal"/>
        <w:ind w:firstLine="709"/>
        <w:jc w:val="both"/>
        <w:rPr/>
      </w:pPr>
      <w:r>
        <w:rPr/>
        <w:t>Si jurisprudența s-a pronunţat în acest sens: Instanţa judecătorească poate să analizeze în calea de atac a contestaţiei în anulare întemeiată pe dispoziţiile art. 503 alin. 2 NCPC numai deciziile pronunţate de către instanţa de recurs şi nu decizii pronunţate în materia achiziţiilor publice (Decizia nr. .....a Curţii de Apel Craiova, Secţia ....).</w:t>
      </w:r>
    </w:p>
    <w:p>
      <w:pPr>
        <w:pStyle w:val="Normal"/>
        <w:ind w:firstLine="709"/>
        <w:jc w:val="both"/>
        <w:rPr/>
      </w:pPr>
      <w:r>
        <w:rPr/>
        <w:t>In subsidiar, solicită respingerea ca nefondată a contestaţiei în anulare având în vedere următoarele argumente:</w:t>
      </w:r>
    </w:p>
    <w:p>
      <w:pPr>
        <w:pStyle w:val="Normal"/>
        <w:ind w:firstLine="709"/>
        <w:jc w:val="both"/>
        <w:rPr/>
      </w:pPr>
      <w:r>
        <w:rPr/>
        <w:t>Contestaţia in anulare este o cale de atac extraordinara, de retractare si nesuspensiva de executare, îndreptată împotriva hotărârilor judecătoreşti definitive date cu încălcarea anumitor norme de procedura, sau greşite din cauza unor inadvertenţe de ordin formal.</w:t>
      </w:r>
    </w:p>
    <w:p>
      <w:pPr>
        <w:pStyle w:val="Normal"/>
        <w:ind w:firstLine="709"/>
        <w:jc w:val="both"/>
        <w:rPr/>
      </w:pPr>
      <w:r>
        <w:rPr/>
        <w:t>Contestaţia in anulare poate fi exercitata numai in cazurile si condiţiile expres prevăzute de art. 503 din Codul de procedura .....</w:t>
      </w:r>
    </w:p>
    <w:p>
      <w:pPr>
        <w:pStyle w:val="Normal"/>
        <w:ind w:firstLine="709"/>
        <w:jc w:val="both"/>
        <w:rPr/>
      </w:pPr>
      <w:r>
        <w:rPr/>
        <w:t>Potrivit dispoziţiilor art. 503 din Codul de procedura .... : (...)</w:t>
      </w:r>
    </w:p>
    <w:p>
      <w:pPr>
        <w:pStyle w:val="Normal"/>
        <w:ind w:firstLine="709"/>
        <w:jc w:val="both"/>
        <w:rPr/>
      </w:pPr>
      <w:r>
        <w:rPr/>
        <w:t>(2) Hotărârile instanţelor de recurs mai pot fi atacate cu contestaţie in anulare atunci când:</w:t>
      </w:r>
    </w:p>
    <w:p>
      <w:pPr>
        <w:pStyle w:val="Normal"/>
        <w:ind w:firstLine="709"/>
        <w:jc w:val="both"/>
        <w:rPr/>
      </w:pPr>
      <w:r>
        <w:rPr/>
        <w:t>2. dezlegarea data recursului este rezultatul unei erori materiale;</w:t>
      </w:r>
    </w:p>
    <w:p>
      <w:pPr>
        <w:pStyle w:val="Normal"/>
        <w:ind w:firstLine="709"/>
        <w:jc w:val="both"/>
        <w:rPr/>
      </w:pPr>
      <w:r>
        <w:rPr/>
        <w:t>3. instanţa de recurs, respingând recursul sau admitanțu-l in parte a omis sa cerceteze vreunul dintre motivele de casare invocate de recurent in termen. (...).</w:t>
      </w:r>
    </w:p>
    <w:p>
      <w:pPr>
        <w:pStyle w:val="Normal"/>
        <w:ind w:firstLine="709"/>
        <w:jc w:val="both"/>
        <w:rPr/>
      </w:pPr>
      <w:r>
        <w:rPr/>
        <w:t>Prin cererea sa, contestatoarea critica soluţia instanţei de recurs prin raportare la dispoziţiile art. 503 alin. (2) pct. 3 Cod pr. civ. considerând, in mod greşit ca, instanţa de control judiciar nu s-a pronunţat pe motivul de recurs privind „încălcarea dreptului la un proces echitabil prin nerecunoașterea dreptului la executarea Deciziei Curţii de Apel ..... nr, ....pronunţata in dosarul nr,....dezvoltat din perspectiva garanţiilor oferite de art. 6 paragraful 1 din Convenţia Europeana a Drepturilor Omului ”</w:t>
      </w:r>
    </w:p>
    <w:p>
      <w:pPr>
        <w:pStyle w:val="Normal"/>
        <w:ind w:firstLine="709"/>
        <w:jc w:val="both"/>
        <w:rPr/>
      </w:pPr>
      <w:r>
        <w:rPr/>
        <w:t>Astfel, solicită să se constate ca, contestatoarea „X” este in eroare când susţine ca instanţa de control judiciar a omis a se pronunţa pe unul din motivele de recurs, întrucât niciun din motivele de recurs nu vizează „recunoaşterea dreptului la executarea Deciziei Curţii de Apel ..... nr. ....pronunţata in dosarul nr. ....dezvoltat din perspectiva garanţiilor oferite de art. 6 paragraful 1 din Convenţia Europeana a Drepturilor Omului”</w:t>
      </w:r>
    </w:p>
    <w:p>
      <w:pPr>
        <w:pStyle w:val="Normal"/>
        <w:ind w:firstLine="709"/>
        <w:jc w:val="both"/>
        <w:rPr/>
      </w:pPr>
      <w:r>
        <w:rPr/>
        <w:t>Or, cu privire la ipoteza prevăzută de art. 503 alin (2) pct. 3 din Codul pr. civ, acesta are in vedere numai omisiunea de a examina unul din motivele de casare invocate in termen de către recurent, iar nu argumentele de fapt sau de drept indicate de parte, care oricât de larg ar fi dezvoltate sunt întotdeauna subsumate motivului de casare pe care îl sprijină.</w:t>
      </w:r>
    </w:p>
    <w:p>
      <w:pPr>
        <w:pStyle w:val="Normal"/>
        <w:ind w:firstLine="709"/>
        <w:jc w:val="both"/>
        <w:rPr/>
      </w:pPr>
      <w:r>
        <w:rPr/>
        <w:t>Pentru a fi apliCAile in speţa aceste prevederi, ar fi trebuit ca instanţa de recurs sa fi omis sa cerceteze vreunul din motivele de casare, ori in speţa nu se poate susţine ca ne aflam in prezenta vreunei omisiuni a instanţei.</w:t>
      </w:r>
    </w:p>
    <w:p>
      <w:pPr>
        <w:pStyle w:val="Normal"/>
        <w:ind w:firstLine="709"/>
        <w:jc w:val="both"/>
        <w:rPr/>
      </w:pPr>
      <w:r>
        <w:rPr/>
        <w:t>Omisiunea la care se refera textul, invocat ca temei legal al contestaţiei, exista numai atunci când realmente instanţa de recurs nu a cercetat unul din motivele de casare depuse in termenul legal, nu si atunci când, procedând la sistematizarea lor, le-a examinat împreuna, dispensându-se de examinarea punctuala a fiecăreia dintre acestea.</w:t>
      </w:r>
    </w:p>
    <w:p>
      <w:pPr>
        <w:pStyle w:val="Normal"/>
        <w:ind w:firstLine="709"/>
        <w:jc w:val="both"/>
        <w:rPr/>
      </w:pPr>
      <w:r>
        <w:rPr/>
        <w:t xml:space="preserve">Totodată textul se refera expres numai la motivele de casare, nu si la argumentele aduse in sprijinul lor, care, oricât de larg ar fi dezvoltate, le sunt subsumate. </w:t>
      </w:r>
    </w:p>
    <w:p>
      <w:pPr>
        <w:pStyle w:val="Normal"/>
        <w:ind w:firstLine="709"/>
        <w:jc w:val="both"/>
        <w:rPr/>
      </w:pPr>
      <w:r>
        <w:rPr/>
        <w:t>Astfel, solicită să se constate ca aspectele invocate de contestatoare nu fundamentează, in sensul dispoziţiilor citate ale art. 503 alin. 2 pct. 3 din Codul de procedura ...., omisiunea instanţei de recurs de a analiza vreunul din motivele de recurs, întrucât, din analiza lucrărilor dosarului de recurs, se observa ca, instanţa de recurs, pronunţând decizia ce formează obiectul contestaţiei in anulare, a răspuns motivelor de recurs invocate de recurenta-reclamanta, expunând pe larg argumentele de fapt si de drept pentru care a reținut ca hotărârea primei instanţe este legala si temeinica, astfel încât aceasta respecta cerinţele impuse de art. 425 alin (1) din Codul de procedura .....</w:t>
      </w:r>
    </w:p>
    <w:p>
      <w:pPr>
        <w:pStyle w:val="Normal"/>
        <w:ind w:firstLine="709"/>
        <w:jc w:val="both"/>
        <w:rPr/>
      </w:pPr>
      <w:r>
        <w:rPr/>
        <w:t>Instanţa nu este obligata sa răspundă punctual tuturor susţinerilor părților care pot fi sistematizate in funcţie de legătura lor logica, cerinţă pe care, o îndeplineşte decizia ce formează obiectul contestaţiei in anulare, astfel încât nu se poate retine incidenţa motivului prevăzut de art. 503 alin(2) pct. 3 din Codul de procedura .... referitor la omisiunea instanţei de a cerceta vreunul dintre motivele de casare invocate de recurenta.</w:t>
      </w:r>
    </w:p>
    <w:p>
      <w:pPr>
        <w:pStyle w:val="Normal"/>
        <w:ind w:firstLine="709"/>
        <w:jc w:val="both"/>
        <w:rPr/>
      </w:pPr>
      <w:r>
        <w:rPr/>
        <w:t>Fata de toate aceste aspecte, solicită să se constate ca, criticile si susţinerile contestatoarei sunt nefondate, iar instanţa de recurs a pronunţat o hotărâre temeinica si legala.</w:t>
      </w:r>
    </w:p>
    <w:p>
      <w:pPr>
        <w:pStyle w:val="Normal"/>
        <w:ind w:firstLine="709"/>
        <w:jc w:val="both"/>
        <w:rPr/>
      </w:pPr>
      <w:r>
        <w:rPr/>
        <w:t>Mai mult, solicită să se constate că instanţa de control judiciar in mod corect a reținut că „prin Decizia Curţii de Apel ..... nr. ..../04.04.2018 pronunţata in dosarul nr. .....s-a stabilit deja cu autoritate de lucru judecat a deciziei civile nr. ....a Curţii de Apel ....., ci din contra, anulând adresa nr. ....../29.11.2017, raportul procedurii nr. .../07.12.2017 si toate comunicările subsecvente, CNCS a dat eficienta celor statuate anterior prin respectiva decizie a Curţii, motiv pentru care nu se poate retine neexecutarea deciziei civile nr. ....a Curţii de Apel ..... ”</w:t>
      </w:r>
    </w:p>
    <w:p>
      <w:pPr>
        <w:pStyle w:val="Normal"/>
        <w:ind w:firstLine="709"/>
        <w:jc w:val="both"/>
        <w:rPr/>
      </w:pPr>
      <w:r>
        <w:rPr/>
        <w:t>Contestatoarea in mod greşit considera ca, instanţa de recurs a reținut expres înainte de a trece la analiza recursului ca s-a invocat doar existenta interesului legitim de a acţiona si ulterior a făcut exclusiv aplicarea normelor invocate de către aceasta in cadrul primului motiv de recurs in raport de care a invocat încălcarea dreptului la un proces echitabil prin cel de al doilea motiv de recurs.</w:t>
      </w:r>
    </w:p>
    <w:p>
      <w:pPr>
        <w:pStyle w:val="Normal"/>
        <w:ind w:firstLine="709"/>
        <w:jc w:val="both"/>
        <w:rPr/>
      </w:pPr>
      <w:r>
        <w:rPr/>
        <w:t>Or, fata de aceste solicită să se constate netemeinicia susţinerilor potrivit cărora, contestatoarei i-a fost încălcat de către instanţa de control judiciar dreptul la un proces echitabil.</w:t>
      </w:r>
    </w:p>
    <w:p>
      <w:pPr>
        <w:pStyle w:val="Normal"/>
        <w:ind w:firstLine="709"/>
        <w:jc w:val="both"/>
        <w:rPr/>
      </w:pPr>
      <w:r>
        <w:rPr/>
        <w:t>Mai mult, atunci când există o „contestaţie privind drepturi şi obligaţii cu caracter civil”, art. 6 § 1 din Convenţia Europeana a Drepturilor Omului garantează fiecărui justiţiabil dreptul ca această contestaţie să fie prezentată în faţa unei instanţe. Acest articol consacră astfel „dreptul la instanţă”, între care dreptul de acces, si anume dreptul de a sesiza instanţa în materie civilă, nu constituie decât un aspect. La acesta se adaugă garanţiile prevăzute de art. 6 $ 1 în ceea ce priveşte organizarea si compunerea instanţei si în ceea ce priveşte desfăşurarea procedurii. Ansamblul formează, pe scurt, dreptul la un „proces echitabil” (Golder împotriva Regatului Unit, pct. 361).</w:t>
      </w:r>
    </w:p>
    <w:p>
      <w:pPr>
        <w:pStyle w:val="Normal"/>
        <w:ind w:firstLine="709"/>
        <w:jc w:val="both"/>
        <w:rPr/>
      </w:pPr>
      <w:r>
        <w:rPr/>
        <w:t>Fata de aceste aspecte, solicită să se constate ca motivul potrivit căruia contestatoarei i-a fost încălcat dreptul la un proces echitabil este neîntemeiat si nu corespunde realității in condiţiile in care contestatoarea a beneficiat de dreptul la accesul la instanţa, iar organizarea, compunerea instanţei cat si desfășurarea procedurii s-a făcut in conformitate cu prevederile legale in materie.</w:t>
      </w:r>
    </w:p>
    <w:p>
      <w:pPr>
        <w:pStyle w:val="Normal"/>
        <w:ind w:firstLine="709"/>
        <w:jc w:val="both"/>
        <w:rPr/>
      </w:pPr>
      <w:r>
        <w:rPr/>
        <w:t>Art. 6 § 1 din Convenţia Europeana a Drepturilor Omului prevede ca:</w:t>
      </w:r>
    </w:p>
    <w:p>
      <w:pPr>
        <w:pStyle w:val="Normal"/>
        <w:ind w:firstLine="709"/>
        <w:jc w:val="both"/>
        <w:rPr/>
      </w:pPr>
      <w:r>
        <w:rPr/>
        <w:t xml:space="preserve">„ </w:t>
      </w:r>
      <w:r>
        <w:rPr/>
        <w:t>Orice persoană are dreptul la judecarea în mod echitabil, în mod public şi într-un termen rezonabil a cauzei sale, de către o instanţă independentă si imparţială, instituită de lege, care va hotărî (...) asupra încălcării drepturilor si obligaţiilor sale cu caracter civil [...]</w:t>
      </w:r>
    </w:p>
    <w:p>
      <w:pPr>
        <w:pStyle w:val="Normal"/>
        <w:ind w:firstLine="709"/>
        <w:jc w:val="both"/>
        <w:rPr/>
      </w:pPr>
      <w:r>
        <w:rPr/>
        <w:t xml:space="preserve">Dreptul la un proces echitabil, garantat de art. 6 § 1, trebuie interpretat în lumina principiului supremaţiei dreptului, care presupune existenta unei căi legale efective care să permită revendicarea drepturilor civile (Beles si alţii împotriva Republicii Cehe, pct. 49). </w:t>
      </w:r>
    </w:p>
    <w:p>
      <w:pPr>
        <w:pStyle w:val="Normal"/>
        <w:ind w:firstLine="709"/>
        <w:jc w:val="both"/>
        <w:rPr/>
      </w:pPr>
      <w:r>
        <w:rPr/>
        <w:t>Fiecare justiţiabil are dreptul să prezinte în faţa unei instanţe orice contestaţie referitoare la „drepturile şi obligaţiile sale cu caracter civil”.</w:t>
      </w:r>
    </w:p>
    <w:p>
      <w:pPr>
        <w:pStyle w:val="Normal"/>
        <w:ind w:firstLine="709"/>
        <w:jc w:val="both"/>
        <w:rPr/>
      </w:pPr>
      <w:r>
        <w:rPr/>
        <w:t>„</w:t>
      </w:r>
      <w:r>
        <w:rPr/>
        <w:t>Dreptul la instanţă”, la fel ca şi dreptul de acces, nu are un caracter absolut: drepturile pot da naştere la limitări, dar nu pot restricţiona accesul liber al unui individ într-un mod sau până la un punct astfel încât dreptul să fie afectat în însăşi esenţa sa [Philis împotriva Greciei, pct. 59; De Geouffre de la Pradelle împotriva Franţei, pct. 28; şi Stanev împotriva Bulgariei (MC), pct. 229].4 46.</w:t>
      </w:r>
    </w:p>
    <w:p>
      <w:pPr>
        <w:pStyle w:val="Normal"/>
        <w:ind w:firstLine="709"/>
        <w:jc w:val="both"/>
        <w:rPr/>
      </w:pPr>
      <w:r>
        <w:rPr/>
        <w:t>Dreptul de acces la instanţă trebuie să fie „concret şi efectiv” (Bellet împotriva Franţei, pct. 38). Efectivitatea dreptului de acces impune ca un individ „să beneficieze de o posibilitate clară şi concretă de a contesta un act ce constituie o ingerinţă în drepturile sale” [Bellet împotriva Franţei, pct. 36; Nunes Dias împotriva Portugaliei (dec.).</w:t>
      </w:r>
    </w:p>
    <w:p>
      <w:pPr>
        <w:pStyle w:val="Normal"/>
        <w:ind w:firstLine="709"/>
        <w:jc w:val="both"/>
        <w:rPr/>
      </w:pPr>
      <w:r>
        <w:rPr/>
        <w:t>O instanţă este caracterizată în sens material de rolul său jurisdicţional: de a soluţiona, pe baza normelor de drept, cu jurisdicţie deplină şi în urma unei proceduri organizate, orice problemă care ţine de competenţa sa [Srameck împotriva Austriei, pct. 36; Cipru împotrivaTurciei (MC), pct. 233].</w:t>
      </w:r>
    </w:p>
    <w:p>
      <w:pPr>
        <w:pStyle w:val="Normal"/>
        <w:ind w:firstLine="709"/>
        <w:jc w:val="both"/>
        <w:rPr/>
      </w:pPr>
      <w:r>
        <w:rPr/>
        <w:t>Competenţa de a decide este inerentă noţiunii înseşi de „instanţă (Benthem împotriva Ţărilor de Jos, pct. 40).</w:t>
      </w:r>
    </w:p>
    <w:p>
      <w:pPr>
        <w:pStyle w:val="Normal"/>
        <w:ind w:firstLine="709"/>
        <w:jc w:val="both"/>
        <w:rPr/>
      </w:pPr>
      <w:r>
        <w:rPr/>
        <w:t>O „instanţă” trebuie să îndeplinească, de asemenea, o serie de alte condiţii - independenţa, în special în raport cu puterea executivă, imparţialitatea, durata mandatului membrilor, garanţiile oferite de procedură - multe dintre ele apar chiar în textul art. 6 § 1 [Le Compte, Van Leuven şi De Meyere împotriva Belgiei, pct. 55; Cipru împotriva Turciei (MC), pct. 233].</w:t>
      </w:r>
    </w:p>
    <w:p>
      <w:pPr>
        <w:pStyle w:val="Normal"/>
        <w:ind w:firstLine="709"/>
        <w:jc w:val="both"/>
        <w:rPr/>
      </w:pPr>
      <w:r>
        <w:rPr/>
        <w:t>Trebuie ca „instanţa” să aibă competenţa de a analiza toate aspectele de fapt şi de drept relevante pentru litigiul cu care a fost sesizată (Terra Woningen B. V împotriva Ţărilor de Jos, pct. 52).</w:t>
      </w:r>
    </w:p>
    <w:p>
      <w:pPr>
        <w:pStyle w:val="Normal"/>
        <w:ind w:firstLine="709"/>
        <w:jc w:val="both"/>
        <w:rPr/>
      </w:pPr>
      <w:r>
        <w:rPr/>
        <w:t>Astfel, având in vedere jurisprudenţa europeana care a stabilit criterii pentru a evalua dacă se realizează controlul „jurisdicţiei depline” în sensul Convenţiei (Sigma Radio Television Ltd împotriva Ciprului, pct. 151-157), solicită să se constate ca instanţa de control judiciar in niciun caz nu i-a încălcat contestatoarei dreptul la un proces echitabil.</w:t>
      </w:r>
    </w:p>
    <w:p>
      <w:pPr>
        <w:pStyle w:val="Normal"/>
        <w:ind w:firstLine="709"/>
        <w:jc w:val="both"/>
        <w:rPr/>
      </w:pPr>
      <w:r>
        <w:rPr/>
        <w:t>Susţinerile contestatoarei în sensul că instanţa de recurs nu a cercetat anumite motivele de nelegalitate si netemeinicie sunt nereale, din considerentele deciziei redate anterior rezultă că instanţa le-a analizat, însă a interpretat diferit consecinţele juridice ale împrejurărilor relevate.</w:t>
      </w:r>
    </w:p>
    <w:p>
      <w:pPr>
        <w:pStyle w:val="Normal"/>
        <w:ind w:firstLine="709"/>
        <w:jc w:val="both"/>
        <w:rPr/>
      </w:pPr>
      <w:r>
        <w:rPr/>
        <w:t>Concluzionând, faţă de toate aspectele prezentate, solicită respingerea, în principal, ca inadmisibilă a contestaţiei în anulare formulate de X, fosta X1 (denumită”X, iar în subsidiar ca nefondată si menţinerea ca temeinică si legală a deciziei contestate.</w:t>
      </w:r>
    </w:p>
    <w:p>
      <w:pPr>
        <w:pStyle w:val="Normal"/>
        <w:ind w:firstLine="709"/>
        <w:jc w:val="both"/>
        <w:rPr/>
      </w:pPr>
      <w:r>
        <w:rPr/>
        <w:t>În drept, a invocat dispoziţiile art. 508 si art. 205 Cod Procedură Civilă O.U.G. nr. 34/2006, împreună cu toate dispoziţiile legale la care a făcut referire.</w:t>
      </w:r>
    </w:p>
    <w:p>
      <w:pPr>
        <w:pStyle w:val="Normal"/>
        <w:ind w:firstLine="709"/>
        <w:jc w:val="both"/>
        <w:rPr/>
      </w:pPr>
      <w:r>
        <w:rPr/>
        <w:t>In probatoriu, solicită încuviinţarea probei cu înscrisuri, precum şi orice alte probe a căror utilitate de administrare ar reieşi din dezbateri.</w:t>
      </w:r>
    </w:p>
    <w:p>
      <w:pPr>
        <w:pStyle w:val="Normal"/>
        <w:ind w:firstLine="709"/>
        <w:jc w:val="both"/>
        <w:rPr/>
      </w:pPr>
      <w:r>
        <w:rPr/>
        <w:t xml:space="preserve">Intimata Y a depus întâmpinare la data de 03.12.2018, solicitând: </w:t>
      </w:r>
    </w:p>
    <w:p>
      <w:pPr>
        <w:pStyle w:val="Normal"/>
        <w:ind w:firstLine="709"/>
        <w:jc w:val="both"/>
        <w:rPr/>
      </w:pPr>
      <w:r>
        <w:rPr/>
        <w:t>I. Obligarea contestatoarei la plata unei amenzi judiciare pentru exercitarea drepturilor procesuale in mod abuziv;</w:t>
      </w:r>
    </w:p>
    <w:p>
      <w:pPr>
        <w:pStyle w:val="Normal"/>
        <w:ind w:firstLine="709"/>
        <w:jc w:val="both"/>
        <w:rPr/>
      </w:pPr>
      <w:r>
        <w:rPr/>
        <w:t>II. Pe fond:</w:t>
      </w:r>
    </w:p>
    <w:p>
      <w:pPr>
        <w:pStyle w:val="Normal"/>
        <w:ind w:firstLine="709"/>
        <w:jc w:val="both"/>
        <w:rPr/>
      </w:pPr>
      <w:r>
        <w:rPr/>
        <w:t>1. In principal, respingerea contestaţiei in anulare ca inadmisibila;</w:t>
      </w:r>
    </w:p>
    <w:p>
      <w:pPr>
        <w:pStyle w:val="Normal"/>
        <w:ind w:firstLine="709"/>
        <w:jc w:val="both"/>
        <w:rPr/>
      </w:pPr>
      <w:r>
        <w:rPr/>
        <w:t>2. In subsidiar, respingerea contestaţiei in anulare ca neîntemeiata,</w:t>
      </w:r>
    </w:p>
    <w:p>
      <w:pPr>
        <w:pStyle w:val="Normal"/>
        <w:ind w:firstLine="709"/>
        <w:jc w:val="both"/>
        <w:rPr/>
      </w:pPr>
      <w:r>
        <w:rPr/>
        <w:t>având in vedere următoarele motive:</w:t>
      </w:r>
    </w:p>
    <w:p>
      <w:pPr>
        <w:pStyle w:val="Normal"/>
        <w:ind w:firstLine="709"/>
        <w:jc w:val="both"/>
        <w:rPr/>
      </w:pPr>
      <w:r>
        <w:rPr/>
        <w:t>In fapt, Compania Z" -. a organizat in temeiul Ordonanţei de urgenta a Guvernului nr. 34/2006 privind atribuirea contractelor de achiziţie publica, a contractelor de concesiune de lucrări publice si a contractelor de concesiune de servicii („OUG nr. 34/2006"), in calitate de autoritate contractanta („Autoritatea contractanta"), procedura de „licitaţie deschisa" pentru atribuirea contractului de achiziţie publica având ca obiect „Studiu de Fezabilitate pentru reabilitarea liniei feroviare .........., parte a Coridorului....".</w:t>
      </w:r>
    </w:p>
    <w:p>
      <w:pPr>
        <w:pStyle w:val="Normal"/>
        <w:ind w:firstLine="709"/>
        <w:jc w:val="both"/>
        <w:rPr/>
      </w:pPr>
      <w:r>
        <w:rPr/>
        <w:t>Astfel, la data de 20.04.2016, Autoritatea contractanta a publicat in SEAP Anunţul de participare nr. .....privind organizarea procedurii anterior menţionata.</w:t>
      </w:r>
    </w:p>
    <w:p>
      <w:pPr>
        <w:pStyle w:val="Normal"/>
        <w:ind w:firstLine="709"/>
        <w:jc w:val="both"/>
        <w:rPr/>
      </w:pPr>
      <w:r>
        <w:rPr/>
        <w:t>Ulterior etapei de evaluare a ofertelor, prin Adresa nr. .../27.01.2017, Autoritatea contractanta i-a comunicat primul rezultat al procedurii, prin care i-a adus la cunoştinţa ca oferta intimatei a fost declarata necâștigătoare, fiind clasata pe locul II.</w:t>
      </w:r>
    </w:p>
    <w:p>
      <w:pPr>
        <w:pStyle w:val="Normal"/>
        <w:ind w:firstLine="709"/>
        <w:jc w:val="both"/>
        <w:rPr/>
      </w:pPr>
      <w:r>
        <w:rPr/>
        <w:t>De asemenea, i s-a adus la cunoştinţa ca oferta depusa de Asocierea X1. - AL. („Asocierea X1-...") a fost declarata câștigătoare cu un preţ de 17.997.973,20 lei.</w:t>
      </w:r>
    </w:p>
    <w:p>
      <w:pPr>
        <w:pStyle w:val="Normal"/>
        <w:ind w:firstLine="709"/>
        <w:jc w:val="both"/>
        <w:rPr/>
      </w:pPr>
      <w:r>
        <w:rPr/>
        <w:t>Ca urmare a acestui răspuns, intimata a formulat contestaţie, respinsa de CNSC ca nefondata prin Decizia nr...../371,412 din data de 30.03.2017.</w:t>
      </w:r>
    </w:p>
    <w:p>
      <w:pPr>
        <w:pStyle w:val="Normal"/>
        <w:ind w:firstLine="709"/>
        <w:jc w:val="both"/>
        <w:rPr/>
      </w:pPr>
      <w:r>
        <w:rPr/>
        <w:t>Având in vedere nelegalitatea si netemeinicia Deciziei pronunţata de CNSC, intimata a formulat plângere admisa de Curtea de Apel ....., Secţia ...., prin Decizia .... nr. ......</w:t>
      </w:r>
    </w:p>
    <w:p>
      <w:pPr>
        <w:pStyle w:val="Normal"/>
        <w:ind w:firstLine="709"/>
        <w:jc w:val="both"/>
        <w:rPr/>
      </w:pPr>
      <w:r>
        <w:rPr/>
        <w:t>Ulterior pronunţării acestei decizii, la data de 18.09.2017, i s-a comunicat cel de-al doilea rezultat al procedurii prin care oferta intimatei a fost declarata necâștigătoare, ofertantul declarat câştigător fiind Asocierea X1 -A.</w:t>
      </w:r>
    </w:p>
    <w:p>
      <w:pPr>
        <w:pStyle w:val="Normal"/>
        <w:ind w:firstLine="709"/>
        <w:jc w:val="both"/>
        <w:rPr/>
      </w:pPr>
      <w:r>
        <w:rPr/>
        <w:t>Având in vedere nelegalitatea adresei prin care i s-a comunicat rezultatul procedurii, intimata a formulat contestaţie, admisa de CNSC prin Decizia nr. .....din data de 21.11.2017.</w:t>
      </w:r>
    </w:p>
    <w:p>
      <w:pPr>
        <w:pStyle w:val="Normal"/>
        <w:ind w:firstLine="709"/>
        <w:jc w:val="both"/>
        <w:rPr/>
      </w:pPr>
      <w:r>
        <w:rPr/>
        <w:t>Ulterior pronunţării acestei decizii, la data de 07.12.2017, i s-a comunicat cel de-al treilea rezultat al procedurii prin care oferta intimatei a fost din nou declarata necâștigătoare, ofertantul declarat câştigător fiind Asocierea X1 -A.</w:t>
      </w:r>
    </w:p>
    <w:p>
      <w:pPr>
        <w:pStyle w:val="Normal"/>
        <w:ind w:firstLine="709"/>
        <w:jc w:val="both"/>
        <w:rPr/>
      </w:pPr>
      <w:r>
        <w:rPr/>
        <w:t>De asemenea, la data de 21.12.2017, Curtea de Apel ....., Secţia ...., a pronunţat Decizia .... nr. .., prin care a fost respinsa plângerea formulata de Asocierea X1-A împotriva Deciziei .CNSC nr. .../21.11.2017.</w:t>
      </w:r>
    </w:p>
    <w:p>
      <w:pPr>
        <w:pStyle w:val="Normal"/>
        <w:ind w:firstLine="709"/>
        <w:jc w:val="both"/>
        <w:rPr/>
      </w:pPr>
      <w:r>
        <w:rPr/>
        <w:t>Împotriva celui de-al treilea rezultat al procedurii, intimata a formulat Contestaţie, admisa de CNSC prin Decizia nr. ...din data de 08.02.2018, decizie atacata de Asocierea X1-A cu plângere ce a fost respinsa de Curtea de Apel ..... prin Decizia .... nr. .....</w:t>
      </w:r>
    </w:p>
    <w:p>
      <w:pPr>
        <w:pStyle w:val="Normal"/>
        <w:ind w:firstLine="709"/>
        <w:jc w:val="both"/>
        <w:rPr/>
      </w:pPr>
      <w:r>
        <w:rPr/>
        <w:t>La data de 19.02.2018, Autoritatea contractanta i-a comunicat al patrulea rezultat al procedurii prin care oferta intimatei a fost declarata câștigătoare.</w:t>
      </w:r>
    </w:p>
    <w:p>
      <w:pPr>
        <w:pStyle w:val="Normal"/>
        <w:ind w:firstLine="709"/>
        <w:jc w:val="both"/>
        <w:rPr/>
      </w:pPr>
      <w:r>
        <w:rPr/>
        <w:t>Împotriva acestui rezultat, Asocierea X1-A a formulat contestaţie, respinsa de instanţa de judecata prin Sentinţa .... nr. .....ca lipsita de interes.</w:t>
      </w:r>
    </w:p>
    <w:p>
      <w:pPr>
        <w:pStyle w:val="Normal"/>
        <w:ind w:firstLine="709"/>
        <w:jc w:val="both"/>
        <w:rPr/>
      </w:pPr>
      <w:r>
        <w:rPr/>
        <w:t>Fata de soluţia dispusa de instanţa de judecata, Asocierea X1-A a formulat recurs, demers juridic respins de Curtea de Apel ....., Secţia .... prin Decizia .... nr. .........</w:t>
      </w:r>
    </w:p>
    <w:p>
      <w:pPr>
        <w:pStyle w:val="Normal"/>
        <w:ind w:firstLine="709"/>
        <w:jc w:val="both"/>
        <w:rPr/>
      </w:pPr>
      <w:r>
        <w:rPr/>
        <w:t xml:space="preserve">Împotriva acestei decizii, Asocierea X1-A a formulat contestaţie in anulare in temeiul art. 503 alin. 2 pct. 3 din NCPC, </w:t>
      </w:r>
    </w:p>
    <w:p>
      <w:pPr>
        <w:pStyle w:val="Normal"/>
        <w:ind w:firstLine="709"/>
        <w:jc w:val="both"/>
        <w:rPr/>
      </w:pPr>
      <w:r>
        <w:rPr/>
        <w:t>I. Respingerea contestaţiei in anulare ca inadmisibila</w:t>
      </w:r>
    </w:p>
    <w:p>
      <w:pPr>
        <w:pStyle w:val="Normal"/>
        <w:ind w:firstLine="709"/>
        <w:jc w:val="both"/>
        <w:rPr/>
      </w:pPr>
      <w:r>
        <w:rPr/>
        <w:t>Prin contestaţia in anulare formulata, Asocierea X1-A pretinde faptul ca, instanţa de judecata ar fi ignorat unul dintre motivele de recurs respectiv, "motivul de recurs privind încălcarea dreptului la un proces echitabil prin nerecunoașterea dreptului la executarea Deciziei Curţii de Apel ..... nr. ....pronunţata in dosarul nr. ....dezvoltat din perspectiva garanţiilor oferite de art. 6 paragraful 1 din Convenţia Europeana a Drepturilor Omului".</w:t>
      </w:r>
    </w:p>
    <w:p>
      <w:pPr>
        <w:pStyle w:val="Normal"/>
        <w:ind w:firstLine="709"/>
        <w:jc w:val="both"/>
        <w:rPr/>
      </w:pPr>
      <w:r>
        <w:rPr/>
        <w:t>In fapt, așa cum rezulta cu evidenta din considerentele reţinute de instanţa de recurs, aceasta s-a pronunţat cu privire la toate criticile de pretinsa nelegalitate formulate de contestatoare împotriva hotărârii instanţei de fond, critici invocate in temeiul unui singur motiv de casare, respectiv art. 488 alin. 1 pct. 8 din NCPC.</w:t>
      </w:r>
    </w:p>
    <w:p>
      <w:pPr>
        <w:pStyle w:val="Normal"/>
        <w:ind w:firstLine="709"/>
        <w:jc w:val="both"/>
        <w:rPr/>
      </w:pPr>
      <w:r>
        <w:rPr/>
        <w:t>Astfel, potrivit art. 488 din NCPC "Casarea unei hotărâri se poate cere numai pentru următoarele motive de nelegalitate:</w:t>
      </w:r>
    </w:p>
    <w:p>
      <w:pPr>
        <w:pStyle w:val="Normal"/>
        <w:ind w:firstLine="709"/>
        <w:jc w:val="both"/>
        <w:rPr/>
      </w:pPr>
      <w:r>
        <w:rPr/>
        <w:t>1. când instanţa nu a fost alcătuita potrivit dispoziţiilor legale;</w:t>
      </w:r>
    </w:p>
    <w:p>
      <w:pPr>
        <w:pStyle w:val="Normal"/>
        <w:ind w:firstLine="709"/>
        <w:jc w:val="both"/>
        <w:rPr/>
      </w:pPr>
      <w:r>
        <w:rPr/>
        <w:t>2. daca hotărârea a fost pronunţata de alt judecător decât cel care a luat parte la dezbaterea pe fond a procesului sau de un alt complet de judecata decât cel stabilit aleatoriu pentru soluţionarea cauzei ori a cărui compunere a fost schimbata, cu încălcarea legii;</w:t>
      </w:r>
    </w:p>
    <w:p>
      <w:pPr>
        <w:pStyle w:val="Normal"/>
        <w:ind w:firstLine="709"/>
        <w:jc w:val="both"/>
        <w:rPr/>
      </w:pPr>
      <w:r>
        <w:rPr/>
        <w:t>3. când hotărârea a fost data cu încălcarea competentei de ordine publica a altei instanţe, invocata in condiţiile legii;</w:t>
      </w:r>
    </w:p>
    <w:p>
      <w:pPr>
        <w:pStyle w:val="Normal"/>
        <w:ind w:firstLine="709"/>
        <w:jc w:val="both"/>
        <w:rPr/>
      </w:pPr>
      <w:r>
        <w:rPr/>
        <w:t>4. când instanţa a depăşit atribuţiile puterii judecătoreşti;</w:t>
      </w:r>
    </w:p>
    <w:p>
      <w:pPr>
        <w:pStyle w:val="Normal"/>
        <w:ind w:firstLine="709"/>
        <w:jc w:val="both"/>
        <w:rPr/>
      </w:pPr>
      <w:r>
        <w:rPr/>
        <w:t>5. când, prin hotărârea data, instanţa a încălcat regulile de procedura a căror nerespectare atrage sancţiunea nulităţii;</w:t>
      </w:r>
    </w:p>
    <w:p>
      <w:pPr>
        <w:pStyle w:val="Normal"/>
        <w:ind w:firstLine="709"/>
        <w:jc w:val="both"/>
        <w:rPr/>
      </w:pPr>
      <w:r>
        <w:rPr/>
        <w:t>6. când hotărârea nu cuprinde motivele pe care se întemeiază sau când cuprinde motive contradictorii ori numai motive străine de natura cauzei;</w:t>
      </w:r>
    </w:p>
    <w:p>
      <w:pPr>
        <w:pStyle w:val="Normal"/>
        <w:ind w:firstLine="709"/>
        <w:jc w:val="both"/>
        <w:rPr/>
      </w:pPr>
      <w:r>
        <w:rPr/>
        <w:t>7. când s-a încălcat autoritatea de lucru judecat;</w:t>
      </w:r>
    </w:p>
    <w:p>
      <w:pPr>
        <w:pStyle w:val="Normal"/>
        <w:ind w:firstLine="709"/>
        <w:jc w:val="both"/>
        <w:rPr/>
      </w:pPr>
      <w:r>
        <w:rPr/>
        <w:t>8. când hotărârea a fost data cu încălcarea sau aplicarea greşita a normelor de drept material".</w:t>
      </w:r>
    </w:p>
    <w:p>
      <w:pPr>
        <w:pStyle w:val="Normal"/>
        <w:ind w:firstLine="709"/>
        <w:jc w:val="both"/>
        <w:rPr/>
      </w:pPr>
      <w:r>
        <w:rPr/>
        <w:t>Prin cererea de recurs formulata, Asocierea X1-A arata in mod explicit faptul ca demersul sau juridic este întemeiat pe dispoziţiile art. 488 alin. 1 pct. 8 din NCPC.</w:t>
      </w:r>
    </w:p>
    <w:p>
      <w:pPr>
        <w:pStyle w:val="Normal"/>
        <w:ind w:firstLine="709"/>
        <w:jc w:val="both"/>
        <w:rPr/>
      </w:pPr>
      <w:r>
        <w:rPr/>
        <w:t>In susţinerea acestui unic motiv de recurs Asocierea X1-A a invocat pretinsa încălcare de către instanţa de fond a dispoziţiilor art. 3 alin. 1 lit. f), art. 3 alin. 3 din Legea nr. 101/2016, art. 1 alin. 3 din Directiva 92/13/CE, art. 6 paragraful 1 jurisprudența CJUE.</w:t>
      </w:r>
    </w:p>
    <w:p>
      <w:pPr>
        <w:pStyle w:val="Normal"/>
        <w:ind w:firstLine="709"/>
        <w:jc w:val="both"/>
        <w:rPr/>
      </w:pPr>
      <w:r>
        <w:rPr/>
        <w:t>Așa cum in mod legal a reținut instanţa de recurs art. 488 alin. 1 pct. 8 din NCPC "are in vedere situaţiile in care instanţa recurge la textele de lege ce sunt de natura sa duca la soluţionarea cauzei, dar fie le încalcă, in litera sau spiritul lor, fie le aplica greşit, interpretarea pe care le-o da fiind prea întinsa sau prea restrânsă ori cu totul eronata".</w:t>
      </w:r>
    </w:p>
    <w:p>
      <w:pPr>
        <w:pStyle w:val="Normal"/>
        <w:ind w:firstLine="709"/>
        <w:jc w:val="both"/>
        <w:rPr/>
      </w:pPr>
      <w:r>
        <w:rPr/>
        <w:t>Astfel, instanţa de recurs a analizat in mod temeinic si riguros daca instanţa de fond a aplicat si interpretat in mod corect normele de drept material atunci când a admis excepţia lipsei de interes.</w:t>
      </w:r>
    </w:p>
    <w:p>
      <w:pPr>
        <w:pStyle w:val="Normal"/>
        <w:ind w:firstLine="709"/>
        <w:jc w:val="both"/>
        <w:rPr/>
      </w:pPr>
      <w:r>
        <w:rPr/>
        <w:t>De altfel, solicită să se constate că contestatoarea arata faptul ca, instanţa de judecata a analizat si a respins susţinerile sale privind interesul de a promova un demers juridic prin raportare la normele de drept naţional si comunitar.</w:t>
      </w:r>
    </w:p>
    <w:p>
      <w:pPr>
        <w:pStyle w:val="Normal"/>
        <w:ind w:firstLine="709"/>
        <w:jc w:val="both"/>
        <w:rPr/>
      </w:pPr>
      <w:r>
        <w:rPr/>
        <w:t>Astfel demersul juridic promovat de contestatoare este inadmisibil in condiţiile in care art. 503 alin. 2 pct. 3 din NCPC prevede in mod expres faptul ca, hotărârea instanţei de recurs poate fi atacata numai in situaţia in care instanţa a omis sa cerceteze vreunul dintre motivele de casare.</w:t>
      </w:r>
    </w:p>
    <w:p>
      <w:pPr>
        <w:pStyle w:val="Normal"/>
        <w:ind w:firstLine="709"/>
        <w:jc w:val="both"/>
        <w:rPr/>
      </w:pPr>
      <w:r>
        <w:rPr/>
        <w:t>In speţa de fata, instanţa de recurs a analizat motivul de casare întemeiat pe dispoziţiile art. 488 alin. 1 pct. 8 din NCPC raportat la modul in care instanţa de fond a analizat interesul asocierii in promovarea demersului juridic.</w:t>
      </w:r>
    </w:p>
    <w:p>
      <w:pPr>
        <w:pStyle w:val="Normal"/>
        <w:ind w:firstLine="709"/>
        <w:jc w:val="both"/>
        <w:rPr/>
      </w:pPr>
      <w:r>
        <w:rPr/>
        <w:t>II. Respingerea contestaţiei in anulare ca neîntemeiata</w:t>
      </w:r>
    </w:p>
    <w:p>
      <w:pPr>
        <w:pStyle w:val="Normal"/>
        <w:ind w:firstLine="709"/>
        <w:jc w:val="both"/>
        <w:rPr/>
      </w:pPr>
      <w:r>
        <w:rPr/>
        <w:t>In situaţia in care, instanţa va aprecia ca susţinerile contestatoarei privind pretinsa încălcare de către instanţa de fond a art. 6 paragraful 1 din Convenţia Europeana a Drepturilor Omului reprezintă un motiv de casare distinct, a solicitat sa se constate caracterul vădit neîntemeiat al demersului juridic.</w:t>
      </w:r>
    </w:p>
    <w:p>
      <w:pPr>
        <w:pStyle w:val="Normal"/>
        <w:ind w:firstLine="709"/>
        <w:jc w:val="both"/>
        <w:rPr/>
      </w:pPr>
      <w:r>
        <w:rPr/>
        <w:t>Astfel, contestatoarea arata faptul ca, "In codul considerentelor - pagina 24, paragrafele 10-12 din Decizie - instanţa a grupat argumentele pe care le-a analizat efectiv si printre aceste argumente nu se regăseşte nicio referire la al doilea motiv de recurs si la elementele de fapt si de drept pe care se întemeiază".</w:t>
      </w:r>
    </w:p>
    <w:p>
      <w:pPr>
        <w:pStyle w:val="Normal"/>
        <w:ind w:firstLine="709"/>
        <w:jc w:val="both"/>
        <w:rPr/>
      </w:pPr>
      <w:r>
        <w:rPr/>
        <w:t>Aceasta susţinere a contestatoarei denota faptul ca, analiza sa cu privire la Decizia .... nr. ........ s-a limitat doar la pagina 24, paragrafele 10-12, fiind ignorate argumentele reţinute de instanţa de judecata la filele 25, 26 si 27.</w:t>
      </w:r>
    </w:p>
    <w:p>
      <w:pPr>
        <w:pStyle w:val="Normal"/>
        <w:ind w:firstLine="709"/>
        <w:jc w:val="both"/>
        <w:rPr/>
      </w:pPr>
      <w:r>
        <w:rPr/>
        <w:t>Astfel, in considerentele hotărârii pronunţate, in ceea ce priveşte susţinerile contestatoarei potrivit cărora instanţa de fond ar fi încălcat prevederile art. 6 paragraf 1 din Convenţia Europeana a Drepturilor Omului, instanţa de recurs a reținut următoarele:</w:t>
      </w:r>
    </w:p>
    <w:p>
      <w:pPr>
        <w:pStyle w:val="Normal"/>
        <w:ind w:firstLine="709"/>
        <w:jc w:val="both"/>
        <w:rPr/>
      </w:pPr>
      <w:r>
        <w:rPr/>
        <w:t>"Aşadar in mod corect a decis instanţa de fond ca, in condiţiile in care Decizia Consiliului National de Soluţionare a Contestaţiilor nr. .../08.02.2018 (f. 111 - 131) prin care oferta reclamantei a fost constata ca neconforma si s-a stabilit ca se impune respingerea ofertei in temeiul prevederilor art. 79 alin. 1 din HG 925/2006 a devenit definitiva prin Decizia Curţii de Apel ..... nr. .../04.04...2018 pronunţata in dosarul nr. ...., reclamanta nu mai are interes sa conteste rezultatul procedurii si sa solicite reevaluarea ofertelor; atât a celei proprii - respinsa ca neconforma, cat si a celei depuse de competitoarea sa, oferta declarata câștigătoare.</w:t>
      </w:r>
    </w:p>
    <w:p>
      <w:pPr>
        <w:pStyle w:val="Normal"/>
        <w:ind w:firstLine="709"/>
        <w:jc w:val="both"/>
        <w:rPr/>
      </w:pPr>
      <w:r>
        <w:rPr/>
        <w:t>Prin urmare, prin menţinerea de către instanţa de judecata, ca legala si temeinica, a Deciziei CNSC nr. ...08.02.2018, prin care s-a constatat neconformitatea ofertei asocierii X1 - AL., aceasta dispoziţie a devenit definitiva, bucurându-se de autoritate de lucru judecat cu privire la aceasta chestiune dezlegata deja.</w:t>
      </w:r>
    </w:p>
    <w:p>
      <w:pPr>
        <w:pStyle w:val="Normal"/>
        <w:ind w:firstLine="709"/>
        <w:jc w:val="both"/>
        <w:rPr/>
      </w:pPr>
      <w:r>
        <w:rPr/>
        <w:t>Prin urmare, Curtea constata ca, in aceasta situaţie, recurenta - reclamanta nu mai are calitatea de operator economic implicat in procedura de achiziţie publica, oferta sa fiind respinsa definitiv, iar motivele de respingere nu mai pot face obiectul prezentei cai de atac, întrucât s-ar încălca autoritatea de lucru judecat a Deciziei Curţii de Apel ..... nr. ..../04.04.2018.</w:t>
      </w:r>
    </w:p>
    <w:p>
      <w:pPr>
        <w:pStyle w:val="Normal"/>
        <w:ind w:firstLine="709"/>
        <w:jc w:val="both"/>
        <w:rPr/>
      </w:pPr>
      <w:r>
        <w:rPr/>
        <w:t>Recurentul reclamant a avut oricum posibilitatea de a formula orice aparari in cadrul caii de atac formulate împotriva Deciziei CNSC nr. ..... /08.02.2018 prin care oferta sa a fost respinsa ca neconforma.</w:t>
      </w:r>
    </w:p>
    <w:p>
      <w:pPr>
        <w:pStyle w:val="Normal"/>
        <w:ind w:firstLine="709"/>
        <w:jc w:val="both"/>
        <w:rPr/>
      </w:pPr>
      <w:r>
        <w:rPr/>
        <w:t>In cadrul Deciziei Curţii de Apel ..... nr. ...pronunţata in dosarul nr. .....Curtea a statuat deja definitiv ca „nu mai poate fi luata in considerare posibilitatea declarării ca fiind admisibila a ofertei depuse de asocierea X1 -AL., si nici solicitarea de clarificări suplimentare acestui ofertant sub aspectul serviciilor de arheologie. Prin decizia CNSC atacata in prezenta cauza nu a fost încălcată autoritatea de lucru judecat a deciziei civile nr. ....a Curţii de Apel ..... ci din contra, anulând adresa nr. ./29.11.2017, raportul procedurii nr. .../07.12.2017 si toate comunicările sub.secvente, CNSC a dat eficienta celor statuate anterior prin respectiva decizie a Curţii", considerentele aceste decizii căpătând autoritate de lucru judecat.</w:t>
      </w:r>
    </w:p>
    <w:p>
      <w:pPr>
        <w:pStyle w:val="Normal"/>
        <w:ind w:firstLine="709"/>
        <w:jc w:val="both"/>
        <w:rPr/>
      </w:pPr>
      <w:r>
        <w:rPr/>
        <w:t>Prin prezentul recurs, contestatoarea doreşte de fapt reanalizarea respingerii ofertei sale, deşi acest lucru a fost realizat deja in cadrul deciziei mai sus menţionate. (...)</w:t>
      </w:r>
    </w:p>
    <w:p>
      <w:pPr>
        <w:pStyle w:val="Normal"/>
        <w:ind w:firstLine="709"/>
        <w:jc w:val="both"/>
        <w:rPr/>
      </w:pPr>
      <w:r>
        <w:rPr/>
        <w:t>Curtea constata ca in mod corect instanţa de fond a apreciat ca hotărârile CJUE invocate au ca situaţie premisa faptul ca ofertantul care a inițiat o procedura privind o cale de atac împotriva deciziei de atribuire a unui contract de achiziţii publice nu a dispus anterior de dreptul de a contesta in fata unei instanţei temeinicia motivului pentru care s-a decis înlăturarea ofertei sale. Or, in prezenta cauză, așa cum a arătat mai sus contestatoarea a beneficiat de o cale de atac împotriva Deciziei CNSC de excludere, iar apărările sale au fost analizate si soluţionate in mod definitiv de o instanţa de judecata. (...)</w:t>
      </w:r>
    </w:p>
    <w:p>
      <w:pPr>
        <w:pStyle w:val="Normal"/>
        <w:ind w:firstLine="709"/>
        <w:jc w:val="both"/>
        <w:rPr/>
      </w:pPr>
      <w:r>
        <w:rPr/>
        <w:t>Faptul ca contestatoarei i s-a respins acţiunea ca lipsita de interes nu echivalează cu încălcarea dreptului de acces la justiţie, interesul fiind o condiţie de exerciţiu a unei acţiuni iar lipsa lui este sancționată ca atare.</w:t>
      </w:r>
    </w:p>
    <w:p>
      <w:pPr>
        <w:pStyle w:val="Normal"/>
        <w:ind w:firstLine="709"/>
        <w:jc w:val="both"/>
        <w:rPr/>
      </w:pPr>
      <w:r>
        <w:rPr/>
        <w:t>Mai mult decât atât, prin Decizia Curţii de Apel ..... nr. .../04.04.2018 pronunţata in dosarul nr. ...s-a stabilit deja cu autoritate de lucru judecat ca decizia CNSC ..../08.02.2018 nu încalcă autoritatea de lucru judecat a deciziei civile nr. ....a Curţii de Apel ..... ci din contra, anulând adresa nr. ..../29.11.2017, raportul procedurii nr. .../07.12.2017 si toate comunicările subsecvente CNSC a dat eficienta celor statuate anterior prin respectiva decizie a Curţii, motiv pentru care nu se poate retine neexecutarea deciziei civile nr. ....a Curţii de Apel .....".</w:t>
      </w:r>
    </w:p>
    <w:p>
      <w:pPr>
        <w:pStyle w:val="Normal"/>
        <w:ind w:firstLine="709"/>
        <w:jc w:val="both"/>
        <w:rPr/>
      </w:pPr>
      <w:r>
        <w:rPr/>
        <w:t>Prin urmare, rezulta cu evidenta ca instanţa de judecata s-a pronunţat cu privire la toate susţinerile contestatoarei invocate prin cererea de recurs formulata, inclusiv cu privire la pretinsul motiv de casare privind încălcarea dreptului la un proces echitabil.</w:t>
      </w:r>
    </w:p>
    <w:p>
      <w:pPr>
        <w:pStyle w:val="Normal"/>
        <w:ind w:firstLine="709"/>
        <w:jc w:val="both"/>
        <w:rPr/>
      </w:pPr>
      <w:r>
        <w:rPr/>
        <w:t>In fapt, caracterul neconform al ofertei Asocierii X1-A, care a determinat respingerea ultimei contestaţii ca lipsita de interes a fost reținut prin 5 (cinci) decizii pronunţate de CNSC/instanța de judecata:</w:t>
      </w:r>
    </w:p>
    <w:p>
      <w:pPr>
        <w:pStyle w:val="Normal"/>
        <w:ind w:firstLine="709"/>
        <w:jc w:val="both"/>
        <w:rPr/>
      </w:pPr>
      <w:r>
        <w:rPr/>
        <w:t>1. Decizia nr. ...pronunţata de Curtea de Apel ....., Secţia .... „Prin urmare, Curtea constata ca justificările de preţ formulate de ofertantul Asocierea X1-A transmise prin răspunsul la clarificări nr. .../27.10.2016 nu sunt concludente si nu îndreptăţesc decizia autorității contractante de a declara admisibila respectiva oferta";</w:t>
      </w:r>
    </w:p>
    <w:p>
      <w:pPr>
        <w:pStyle w:val="Normal"/>
        <w:ind w:firstLine="709"/>
        <w:jc w:val="both"/>
        <w:rPr/>
      </w:pPr>
      <w:r>
        <w:rPr/>
        <w:t>2. Decizia CNSC nr. .../21.11</w:t>
      </w:r>
      <w:r>
        <w:rPr>
          <w:color w:val="FF0000"/>
        </w:rPr>
        <w:t>.</w:t>
      </w:r>
      <w:r>
        <w:rPr/>
        <w:t>2017 „Consiliul constata ca Institutul de Arheologie „...." este subcontractantul declarat al ofertantului asocierea X1 X., responsabil in mod direct si nemijlocit cu prestarea serviciilor de arheologie iar pentru introducerea in costuri (in oferta financiara) a respectivelor servicii nu se putea avea in vedere decât oferta respectivului subcontractant.</w:t>
      </w:r>
    </w:p>
    <w:p>
      <w:pPr>
        <w:pStyle w:val="Normal"/>
        <w:ind w:firstLine="709"/>
        <w:jc w:val="both"/>
        <w:rPr/>
      </w:pPr>
      <w:r>
        <w:rPr/>
        <w:t>(...) faptul ca nu a fost prezentata o alta oferta de preţ din partea subcontractantului implica nesustenabilitatea valorii de 355.428,36 lei pentru aceste servicii".</w:t>
      </w:r>
    </w:p>
    <w:p>
      <w:pPr>
        <w:pStyle w:val="Normal"/>
        <w:ind w:firstLine="709"/>
        <w:jc w:val="both"/>
        <w:rPr/>
      </w:pPr>
      <w:r>
        <w:rPr/>
        <w:t>(...) întrucât justificarea preţului ofertat pentru serviciile de arheologie este nesustenabila raportat la oferta subcontractantului Institutul de arheologie „....", Consiliul constata ca ofertantul asocierea X1 - A. nu a răspuns concludent solicitărilor de clarificări privind justificarea preţului dispuse in aplicarea deciziei nr. .....a Curţii de Apel .....</w:t>
      </w:r>
    </w:p>
    <w:p>
      <w:pPr>
        <w:pStyle w:val="Normal"/>
        <w:ind w:firstLine="709"/>
        <w:jc w:val="both"/>
        <w:rPr/>
      </w:pPr>
      <w:r>
        <w:rPr/>
        <w:t>3. Decizia .... nr. ....pronunţata de Curtea de Apel ....., Secţia .... „Curtea achiesează la concluziile Consiliului, potrivit cărora, răspunsul societăţii petente la solicitarea de clarificări nu a fost unul concludent deoarece nu a fost apt sa clarifice inadvertenţele, neexistând niciun temei pentru a se putea retine caracterul sustenabil al ofertei de 355.428,36 lei, ce constituie numai 28,41% din oferta subcontractantului declarat, in valoare de 1.251.000 lei”.</w:t>
      </w:r>
    </w:p>
    <w:p>
      <w:pPr>
        <w:pStyle w:val="Normal"/>
        <w:ind w:firstLine="709"/>
        <w:jc w:val="both"/>
        <w:rPr/>
      </w:pPr>
      <w:r>
        <w:rPr/>
        <w:t>4. Decizia CNSC nr. ,,,,08.02.2018, "Din textele de mai sus, reiese in mod clar faptul ca prin motivare s-a reținut răspunsul neconcludent al asocierii X1 –A la solicitările de clarificări privind justificarea preţului serviciilor de arheologie ceea ce implica respingerea ofertei ca neconforma în temeiul prevederilor art. 79 alin. 1 din HG nr. 925/2006 (...). In temeiul prevederilor art. 26 alin. 5 din Legea nr. 101/2016, Consiliul va dispune continuarea procedurii, după îndeplinirea dispoziţiilor de mai sus, prin constatarea neconformității ofertei asocierii X1  -A L. (conform celor cu prinse in motivare) si stabilirea ofertei câștigătoare dintre ofertele admisibile potrivit criteriului de atribuire stabilit in documentaţie (...)".</w:t>
      </w:r>
    </w:p>
    <w:p>
      <w:pPr>
        <w:pStyle w:val="Normal"/>
        <w:ind w:firstLine="709"/>
        <w:jc w:val="both"/>
        <w:rPr/>
      </w:pPr>
      <w:r>
        <w:rPr/>
        <w:t>5. Decizia .... nr...pronunţata de Curtea de Apel ....., Secţia .... „(...) corect a apreciat Consiliul ca nu mai poate fi luata in considerare posibilitatea declarării ca fiind admisibila a ofertei depuse de asocierea X1 X., si nici solicitarea de clarificări suplimentare acestui ofertant sub aspectul serviciilor de arheologie. Prin decizia CNSC atacata in prezenta cauza nu a fost încălcata autoritatea de lucru judecat a deciziei civile nr. ....a Curţii de Apel ....., ci din contra, anulând adresa nr. .../29.11.2017, raportul procedurii nr. ....07.12.2017 si toate comunicările subsecvente, CNSC a dat eficienta celor statuate anterior prin respectiva decizie a Curţii".</w:t>
      </w:r>
    </w:p>
    <w:p>
      <w:pPr>
        <w:pStyle w:val="Normal"/>
        <w:ind w:firstLine="709"/>
        <w:jc w:val="both"/>
        <w:rPr/>
      </w:pPr>
      <w:r>
        <w:rPr/>
        <w:t>In ceea ce priveşte susţinerile contestatoarei Asocierii X1-A privind Decizia .... nr. ..., acestea sunt cel puţin absurde in condiţiile in care prin aceasta decizie s-a dispus respingerea plângerii formulata de petenta-intimata X1 X SA ca nefondata si admiterea plângerii formulata de petenta-intimata Y (...).</w:t>
      </w:r>
    </w:p>
    <w:p>
      <w:pPr>
        <w:pStyle w:val="Normal"/>
        <w:ind w:firstLine="709"/>
        <w:jc w:val="both"/>
        <w:rPr/>
      </w:pPr>
      <w:r>
        <w:rPr/>
        <w:t>Prin urmare, Autoritatea contractanta a fost obligata la clarificarea ofertei Asocierii X1-A prin prisma tuturor argumentelor aduse de părți.</w:t>
      </w:r>
    </w:p>
    <w:p>
      <w:pPr>
        <w:pStyle w:val="Normal"/>
        <w:ind w:firstLine="709"/>
        <w:jc w:val="both"/>
        <w:rPr/>
      </w:pPr>
      <w:r>
        <w:rPr/>
        <w:t>Obiectul demersului juridic promovat de intimată l-a constituit modul nelegal in care a fost evaluata oferta Asocierii X1-A care nu a justificat in mod temeinic preţul ofertat.</w:t>
      </w:r>
    </w:p>
    <w:p>
      <w:pPr>
        <w:pStyle w:val="Normal"/>
        <w:ind w:firstLine="709"/>
        <w:jc w:val="both"/>
        <w:rPr/>
      </w:pPr>
      <w:r>
        <w:rPr/>
        <w:t>Instanţa de judecata a admis demersul juridic al intimatei, obligând Autoritatea contractanta la clarificarea ofertei depusa de Asocierea X1-A, nu a ofertei intimatei.</w:t>
      </w:r>
    </w:p>
    <w:p>
      <w:pPr>
        <w:pStyle w:val="Normal"/>
        <w:ind w:firstLine="709"/>
        <w:jc w:val="both"/>
        <w:rPr/>
      </w:pPr>
      <w:r>
        <w:rPr/>
        <w:t>Faptul ca Autoritatea contractanta nu a mai solicitat clarificări privind serviciile geotehnice si ofertele de la subcontractanți este firesc, in condiţiile in care Consiliul a constatat neconformitatea ofertei Asocierii X1-A privind justificarea preţului aferent serviciilor de arheologie.</w:t>
      </w:r>
    </w:p>
    <w:p>
      <w:pPr>
        <w:pStyle w:val="Normal"/>
        <w:ind w:firstLine="709"/>
        <w:jc w:val="both"/>
        <w:rPr/>
      </w:pPr>
      <w:r>
        <w:rPr/>
        <w:t>In aceste condiţii, nu se mai impunea solicitarea de clarificări suplimentare cu privire la alte aspecte, in condiţiile in care deja exista un motiv de neconformitate a ofertei Asocierii X1-A reținut de CNSC.</w:t>
      </w:r>
    </w:p>
    <w:p>
      <w:pPr>
        <w:pStyle w:val="Normal"/>
        <w:ind w:firstLine="709"/>
        <w:jc w:val="both"/>
        <w:rPr/>
      </w:pPr>
      <w:r>
        <w:rPr/>
        <w:t>Astfel, din întreg materialul probator rezulta cu evidenta ca Asocierea X1-A a inițiat mai multe demersuri juridice, inclusiv prezenta contestaţie in anulare, exercitându-si drepturile procesuale cu vădită rea-credința.</w:t>
      </w:r>
    </w:p>
    <w:p>
      <w:pPr>
        <w:pStyle w:val="Normal"/>
        <w:ind w:firstLine="709"/>
        <w:jc w:val="both"/>
        <w:rPr/>
      </w:pPr>
      <w:r>
        <w:rPr/>
        <w:t>Deşi, așa cum a arătat anterior, CNSC si instanţa de judecata au reținut in mai multe rânduri, in mod definitiv, neconformitatea ofertei Asocierii X1-A, aceasta continua sa iniţieze demersuri juridice, fara niciun temei, prezentând in mod fals situaţia de fapt si dând o interpretare eronata soluţiilor pronunţate de CNSC si instanţa de judecata.</w:t>
      </w:r>
    </w:p>
    <w:p>
      <w:pPr>
        <w:pStyle w:val="Normal"/>
        <w:ind w:firstLine="709"/>
        <w:jc w:val="both"/>
        <w:rPr/>
      </w:pPr>
      <w:r>
        <w:rPr/>
        <w:t>Fata de toate aceste considerente, solicită să se constate legalitatea hotărârii pronunţate de Curtea de Apel ..... in Dosar nr. ........ si, in consecinţa, sa se dispună respingerea contestaţiei in anulare in principal, pe cale de excepţie ca fiind inadmisibila si, in subsidiar, ca neîntemeiata.</w:t>
      </w:r>
    </w:p>
    <w:p>
      <w:pPr>
        <w:pStyle w:val="Normal"/>
        <w:ind w:firstLine="709"/>
        <w:jc w:val="both"/>
        <w:rPr/>
      </w:pPr>
      <w:r>
        <w:rPr/>
        <w:t>In drept, a invocat dispoziţiile art. 508 din NCPC, cat si pe celelalte dispoziţii legale invocate.</w:t>
      </w:r>
    </w:p>
    <w:p>
      <w:pPr>
        <w:pStyle w:val="Normal"/>
        <w:ind w:firstLine="709"/>
        <w:jc w:val="both"/>
        <w:rPr/>
      </w:pPr>
      <w:r>
        <w:rPr/>
        <w:t>Analizând, cu prioritate, excepţia inadmisibilităţii fată de caracterul expres si limitativ al dispoziţiilor legale ce reglementează contestaţia în anulare prevăzută de art. 503 Cod proc. Civ invocată de către Intimata „Z” - S.A. şi de către intimata Y deoarece a fost analizat motivul de recurs invocat, Curtea constată că nu este întemeiată.</w:t>
      </w:r>
    </w:p>
    <w:p>
      <w:pPr>
        <w:pStyle w:val="Normal"/>
        <w:ind w:firstLine="709"/>
        <w:jc w:val="both"/>
        <w:rPr/>
      </w:pPr>
      <w:r>
        <w:rPr/>
        <w:t>Referitor la susţinerile intimatei Y, acestea sunt argumente care se circumscriu fondului cererii, astfel că din acest punct de vedere nu are sustenabilitate excepţia invocată.</w:t>
      </w:r>
    </w:p>
    <w:p>
      <w:pPr>
        <w:pStyle w:val="Normal"/>
        <w:ind w:firstLine="709"/>
        <w:jc w:val="both"/>
        <w:rPr/>
      </w:pPr>
      <w:r>
        <w:rPr/>
        <w:t>În ceea ce priveşte argumentaţia intimatei „Z” - S.A.,  Curtea apreciază, că nu se poate, de plano respinge accesul la această cale extraordinară de atac pe motivul că nu este clarificată textual natura juridică a plângerii ce face obiectul dosarului de faţă.</w:t>
      </w:r>
    </w:p>
    <w:p>
      <w:pPr>
        <w:pStyle w:val="Normal"/>
        <w:widowControl w:val="false"/>
        <w:autoSpaceDE w:val="false"/>
        <w:ind w:right="-2" w:firstLine="709"/>
        <w:jc w:val="both"/>
        <w:rPr/>
      </w:pPr>
      <w:r>
        <w:rPr/>
        <w:t xml:space="preserve">Pe </w:t>
      </w:r>
      <w:r>
        <w:rPr>
          <w:b/>
        </w:rPr>
        <w:t>fondul contestaţiei în anulare</w:t>
      </w:r>
      <w:r>
        <w:rPr/>
        <w:t xml:space="preserve">, cu titlu preliminar, Curtea are în vedere că mijlocul procedural al contestaţiei în anulare prezintă câteva atribute importante, care sunt de natură să îi confere întreaga sa fizionomie, astfel cum a fost ea concepută de către legiuitor. </w:t>
      </w:r>
    </w:p>
    <w:p>
      <w:pPr>
        <w:pStyle w:val="Normal"/>
        <w:ind w:right="-2" w:firstLine="709"/>
        <w:jc w:val="both"/>
        <w:rPr/>
      </w:pPr>
      <w:r>
        <w:rPr/>
        <w:t>Căile de atac sunt mijloace procedurale prin care se poate cere şi obţine anularea sau reformarea unei hotărâri judecătoreşti. Ele apar ca un remediu contra eventualelor erori care se pot strecura într-o hotărâre.</w:t>
      </w:r>
    </w:p>
    <w:p>
      <w:pPr>
        <w:pStyle w:val="Normal"/>
        <w:ind w:right="-2" w:firstLine="709"/>
        <w:jc w:val="both"/>
        <w:rPr/>
      </w:pPr>
      <w:r>
        <w:rPr/>
        <w:t>În cadrul căilor de atac de reformare,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irevoCAilă să existe o relativă stabilitate a acestui raport, soluţia dată nemaiputând fi pusă în discuţie.</w:t>
      </w:r>
    </w:p>
    <w:p>
      <w:pPr>
        <w:pStyle w:val="Normal"/>
        <w:ind w:right="-2" w:firstLine="709"/>
        <w:jc w:val="both"/>
        <w:rPr/>
      </w:pPr>
      <w:r>
        <w:rPr/>
        <w:t xml:space="preserve">În schimb, prin căile de atac </w:t>
      </w:r>
      <w:r>
        <w:rPr>
          <w:i/>
        </w:rPr>
        <w:t>de retractare</w:t>
      </w:r>
      <w:r>
        <w:rPr/>
        <w:t xml:space="preserve">, care se soluţioneaz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contestaţiei în anulare, care este în mod incontestabil acela de a constitui </w:t>
      </w:r>
      <w:r>
        <w:rPr>
          <w:i/>
        </w:rPr>
        <w:t>o cale extraordinară de atac</w:t>
      </w:r>
      <w:r>
        <w:rPr/>
        <w:t xml:space="preserve">. </w:t>
      </w:r>
    </w:p>
    <w:p>
      <w:pPr>
        <w:pStyle w:val="Normal"/>
        <w:ind w:right="-2" w:firstLine="709"/>
        <w:jc w:val="both"/>
        <w:rPr/>
      </w:pPr>
      <w:r>
        <w:rPr/>
        <w:t xml:space="preserve">Căile de atac sunt calificate ca extraordinare dacă ele pot fi exercitate </w:t>
      </w:r>
      <w:r>
        <w:rPr>
          <w:i/>
        </w:rPr>
        <w:t xml:space="preserve">numai în cazurile şi în condiţiile anume specificate de lege, </w:t>
      </w:r>
      <w:r>
        <w:rPr/>
        <w:t>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right="-2" w:firstLine="709"/>
        <w:jc w:val="both"/>
        <w:rPr/>
      </w:pPr>
      <w:r>
        <w:rPr/>
        <w:t xml:space="preserve">De aceea, instanţa învestită cu soluţionarea unei contestaţii în anulare nu poate analiza legalitatea şi temeinicia hotărârii atacate decât exclusiv prin prisma motivelor prevăzute de art. 503 Cod procedură civilă, fără a putea verifica alte aspecte decât cele prevăzute de aceste texte de lege. </w:t>
      </w:r>
    </w:p>
    <w:p>
      <w:pPr>
        <w:pStyle w:val="Normal"/>
        <w:ind w:right="-2" w:firstLine="709"/>
        <w:jc w:val="both"/>
        <w:rPr>
          <w:bCs/>
          <w:color w:val="000000"/>
        </w:rPr>
      </w:pPr>
      <w:r>
        <w:rPr/>
        <w:t xml:space="preserve">Legislaţia internă este conformă cu practica Curţii Europene a Drepturilor Omului, care, pronunţându-se în cauza </w:t>
      </w:r>
      <w:r>
        <w:rPr>
          <w:i/>
        </w:rPr>
        <w:t>Mitrea contra României</w:t>
      </w:r>
      <w:r>
        <w:rPr/>
        <w:t xml:space="preserve">,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w:t>
      </w:r>
    </w:p>
    <w:p>
      <w:pPr>
        <w:pStyle w:val="Normal"/>
        <w:autoSpaceDE w:val="false"/>
        <w:ind w:right="-2" w:firstLine="709"/>
        <w:jc w:val="both"/>
        <w:rPr/>
      </w:pPr>
      <w:r>
        <w:rPr/>
        <w:t>Potrivit dispoziţiilor art. 503 alin. 2 pct. 2 C.pr.civ., pe care contestatoarea şi-a întemeiat prezenta contestaţie, „Hotărârile instanţelor de recurs mai pot fi atacate cu contestaţie în anulare atunci când: (…) 3. Instanţa de recurs, respingând recursul sau admiţându-l în parte, a omis să cerceteze vreunul dintre motivele de casare invocate de recurent în termen.</w:t>
      </w:r>
    </w:p>
    <w:p>
      <w:pPr>
        <w:pStyle w:val="Normal"/>
        <w:autoSpaceDE w:val="false"/>
        <w:ind w:right="-2" w:firstLine="709"/>
        <w:jc w:val="both"/>
        <w:rPr/>
      </w:pPr>
      <w:r>
        <w:rPr/>
        <w:t>Curtea constată că presupusul „ motiv „ neanalizat de către instanţa de recurs, şi anume, încălcarea dreptului la un proces echitabil reprezintă , de fapt, un argument în plus în susţinerea motivului de recurs principal şi nu un motiv de sine stătător.</w:t>
      </w:r>
    </w:p>
    <w:p>
      <w:pPr>
        <w:pStyle w:val="Normal"/>
        <w:autoSpaceDE w:val="false"/>
        <w:ind w:right="-2" w:firstLine="709"/>
        <w:jc w:val="both"/>
        <w:rPr/>
      </w:pPr>
      <w:r>
        <w:rPr/>
        <w:t>A da posibilitatea părţilor de a se plânge aceleiaşi instanţe care a dat hotărârea de modul în care a apreciat probele şi a stabilit raporturile dintre părţi ar însemna să se deschidă acestora dreptul de a provoca rejudecarea căii de atac, ceea ce ar echivala cu transformarea contestaţiei în anulare într-o cale ordinară de atac.</w:t>
      </w:r>
    </w:p>
    <w:p>
      <w:pPr>
        <w:pStyle w:val="Normal"/>
        <w:autoSpaceDE w:val="false"/>
        <w:ind w:right="-2" w:firstLine="709"/>
        <w:jc w:val="both"/>
        <w:rPr/>
      </w:pPr>
      <w:r>
        <w:rPr/>
        <w:t xml:space="preserve">În cauza de faţă, se observă că, practic, contestatoarea critică soluţia instanţei  de recurs care a apreciat şi în sensul că nu i-a fost încălcat dreptul de acces la justiţie recurentei, aşadar a analizat şi cel de-al doilea  argument invocat. </w:t>
      </w:r>
    </w:p>
    <w:p>
      <w:pPr>
        <w:pStyle w:val="Normal"/>
        <w:autoSpaceDE w:val="false"/>
        <w:ind w:right="-2" w:firstLine="709"/>
        <w:jc w:val="both"/>
        <w:rPr/>
      </w:pPr>
      <w:r>
        <w:rPr/>
        <w:t xml:space="preserve">În aceste condiţii, Curtea observă faptul că nu a fost vorba despre o ignorare a unui motiv de recurs, ci a unui argument, iar, aşa cum s-a arătat deja, o eventuală greşeală de judecată nu deschide calea contestaţiei în anulare. </w:t>
      </w:r>
    </w:p>
    <w:p>
      <w:pPr>
        <w:pStyle w:val="Normal"/>
        <w:autoSpaceDE w:val="false"/>
        <w:ind w:right="-2" w:firstLine="709"/>
        <w:jc w:val="both"/>
        <w:rPr/>
      </w:pPr>
      <w:r>
        <w:rPr/>
        <w:t>Pentru aceste motive, Curtea urmează a respinge contestaţia în anulare ca nefondată.</w:t>
      </w:r>
    </w:p>
    <w:p>
      <w:pPr>
        <w:pStyle w:val="Normal"/>
        <w:ind w:right="-2" w:firstLine="709"/>
        <w:jc w:val="center"/>
        <w:rPr>
          <w:b/>
          <w:b/>
        </w:rPr>
      </w:pPr>
      <w:r>
        <w:rPr>
          <w:b/>
        </w:rPr>
      </w:r>
    </w:p>
    <w:p>
      <w:pPr>
        <w:pStyle w:val="Normal"/>
        <w:ind w:firstLine="709"/>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NTRU ACESTE MOTIVE,</w:t>
        <w:br/>
        <w:t>ÎN NUMELE LEGII</w:t>
      </w:r>
    </w:p>
    <w:p>
      <w:pPr>
        <w:pStyle w:val="Normal"/>
        <w:jc w:val="center"/>
        <w:rPr/>
      </w:pPr>
      <w:r>
        <w:rPr/>
        <w:t>DECIDE</w:t>
      </w:r>
    </w:p>
    <w:p>
      <w:pPr>
        <w:pStyle w:val="Normal"/>
        <w:rPr/>
      </w:pPr>
      <w:r>
        <w:rPr/>
        <w:tab/>
      </w:r>
    </w:p>
    <w:p>
      <w:pPr>
        <w:pStyle w:val="Normal"/>
        <w:rPr/>
      </w:pPr>
      <w:r>
        <w:rPr/>
      </w:r>
    </w:p>
    <w:p>
      <w:pPr>
        <w:pStyle w:val="Normal"/>
        <w:ind w:firstLine="708"/>
        <w:rPr/>
      </w:pPr>
      <w:r>
        <w:rPr/>
      </w:r>
    </w:p>
    <w:p>
      <w:pPr>
        <w:pStyle w:val="Normal"/>
        <w:ind w:firstLine="708"/>
        <w:rPr/>
      </w:pPr>
      <w:r>
        <w:rPr/>
      </w:r>
    </w:p>
    <w:p>
      <w:pPr>
        <w:pStyle w:val="Normal"/>
        <w:ind w:firstLine="708"/>
        <w:rPr/>
      </w:pPr>
      <w:r>
        <w:rPr/>
        <w:t>Respinge excepţia inadmisibilităţii.</w:t>
      </w:r>
    </w:p>
    <w:p>
      <w:pPr>
        <w:pStyle w:val="Normal"/>
        <w:ind w:firstLine="709"/>
        <w:jc w:val="both"/>
        <w:rPr/>
      </w:pPr>
      <w:r>
        <w:rPr/>
        <w:t>Respinge contestaţia formulată de contestatoarea X( fostă X1.), cu sediul ales în ....., str. ..., nr. ..., ,.....et. ...., sector .., împotriva deciziei civile nr. ........, pronunţată de Curtea de Apel ..... – Secţia ........, în dosarul nr. ........, în contradictoriu cu intimata-pârâtă „Z” SA, cu sediul în .....,Bd. ..., nr. ..., sector..., şi intimata-intervenientă Y, cu sediul ales în ....., str. ....., nr. ..., sector .., ca nefondată.</w:t>
      </w:r>
    </w:p>
    <w:p>
      <w:pPr>
        <w:pStyle w:val="Normal"/>
        <w:ind w:firstLine="708"/>
        <w:jc w:val="both"/>
        <w:rPr/>
      </w:pPr>
      <w:r>
        <w:rPr/>
        <w:t>Definitivă.</w:t>
      </w:r>
    </w:p>
    <w:p>
      <w:pPr>
        <w:pStyle w:val="Normal"/>
        <w:ind w:firstLine="708"/>
        <w:jc w:val="both"/>
        <w:rPr/>
      </w:pPr>
      <w:r>
        <w:rPr/>
        <w:t xml:space="preserve"> </w:t>
      </w:r>
      <w:r>
        <w:rPr/>
        <w:t>Pronunţată în şedinţă publică azi, ....</w:t>
      </w:r>
    </w:p>
    <w:p>
      <w:pPr>
        <w:pStyle w:val="Normal"/>
        <w:ind w:firstLine="709"/>
        <w:jc w:val="both"/>
        <w:rPr/>
      </w:pPr>
      <w:r>
        <w:rPr/>
        <w:t xml:space="preserve"> </w:t>
      </w:r>
    </w:p>
    <w:p>
      <w:pPr>
        <w:pStyle w:val="Normal"/>
        <w:rPr/>
      </w:pPr>
      <w:r>
        <w:rPr/>
        <w:t xml:space="preserve">       </w:t>
      </w:r>
      <w:r>
        <w:rPr/>
        <w:tab/>
      </w:r>
    </w:p>
    <w:p>
      <w:pPr>
        <w:pStyle w:val="Normal"/>
        <w:jc w:val="center"/>
        <w:rPr/>
      </w:pPr>
      <w:r>
        <w:rPr/>
        <w:t xml:space="preserve">     </w:t>
      </w:r>
      <w:r>
        <w:rPr/>
        <w:t xml:space="preserve">PREŞEDINTE    </w:t>
        <w:tab/>
        <w:t xml:space="preserve">                     JUDECĂTOR                         JUDECĂTOR</w:t>
      </w:r>
    </w:p>
    <w:p>
      <w:pPr>
        <w:pStyle w:val="Normal"/>
        <w:rPr/>
      </w:pPr>
      <w:r>
        <w:rPr/>
        <w:t xml:space="preserve">                    </w:t>
      </w:r>
      <w:r>
        <w:rPr/>
        <w:t>1006</w:t>
      </w:r>
    </w:p>
    <w:p>
      <w:pPr>
        <w:pStyle w:val="Normal"/>
        <w:ind w:firstLine="708"/>
        <w:rPr/>
      </w:pPr>
      <w:r>
        <w:rPr/>
        <w:tab/>
        <w:tab/>
        <w:tab/>
        <w:tab/>
        <w:tab/>
        <w:tab/>
        <w:t>.....</w:t>
        <w:tab/>
        <w:tab/>
        <w:tab/>
        <w:t>...</w:t>
      </w:r>
    </w:p>
    <w:p>
      <w:pPr>
        <w:pStyle w:val="Normal"/>
        <w:ind w:firstLine="708"/>
        <w:rPr/>
      </w:pPr>
      <w:r>
        <w:rPr/>
        <w:t xml:space="preserve"> </w:t>
      </w:r>
      <w:r>
        <w:rPr/>
        <w:tab/>
        <w:tab/>
        <w:tab/>
        <w:tab/>
        <w:tab/>
        <w:tab/>
        <w:tab/>
        <w:tab/>
        <w:tab/>
        <w:t xml:space="preserve">GREFIER            </w:t>
        <w:tab/>
        <w:tab/>
        <w:tab/>
        <w:t xml:space="preserve">                                                                   ....</w:t>
      </w:r>
    </w:p>
    <w:p>
      <w:pPr>
        <w:pStyle w:val="Normal"/>
        <w:jc w:val="center"/>
        <w:rPr/>
      </w:pPr>
      <w:r>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pPr>
      <w:r>
        <w:rPr>
          <w:sz w:val="20"/>
          <w:szCs w:val="20"/>
        </w:rPr>
        <w:t>Red./Tehnored. ………../5 ex.</w:t>
      </w:r>
    </w:p>
    <w:p>
      <w:pPr>
        <w:pStyle w:val="Normal"/>
        <w:ind w:firstLine="708"/>
        <w:rPr>
          <w:sz w:val="20"/>
          <w:szCs w:val="20"/>
        </w:rPr>
      </w:pPr>
      <w:r>
        <w:rPr>
          <w:sz w:val="20"/>
          <w:szCs w:val="20"/>
        </w:rPr>
        <w:t>Comunicat 3 ex. la</w:t>
      </w:r>
    </w:p>
    <w:p>
      <w:pPr>
        <w:pStyle w:val="Normal"/>
        <w:ind w:firstLine="709"/>
        <w:jc w:val="both"/>
        <w:rPr>
          <w:sz w:val="20"/>
          <w:szCs w:val="20"/>
        </w:rPr>
      </w:pPr>
      <w:r>
        <w:rPr>
          <w:sz w:val="20"/>
          <w:szCs w:val="20"/>
        </w:rPr>
        <w:t>Curtea de Apel ..... – Secţia ........</w:t>
      </w:r>
    </w:p>
    <w:p>
      <w:pPr>
        <w:pStyle w:val="Normal"/>
        <w:rPr>
          <w:rFonts w:eastAsia="Calibri"/>
          <w:sz w:val="20"/>
          <w:szCs w:val="20"/>
          <w:lang w:eastAsia="en-US"/>
        </w:rPr>
      </w:pPr>
      <w:r>
        <w:rPr/>
        <w:tab/>
      </w:r>
      <w:r>
        <w:rPr>
          <w:sz w:val="20"/>
          <w:szCs w:val="20"/>
        </w:rPr>
        <w:t>Preşedinte: ...; Judecător:,,,,,; Judecător: ....</w:t>
      </w:r>
    </w:p>
    <w:p>
      <w:pPr>
        <w:pStyle w:val="Normal"/>
        <w:jc w:val="center"/>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13:00Z</dcterms:created>
  <dc:creator>valy</dc:creator>
  <dc:description/>
  <cp:keywords/>
  <dc:language>en-US</dc:language>
  <cp:lastModifiedBy>Stela, IVAN</cp:lastModifiedBy>
  <cp:lastPrinted>2019-02-19T19:27:00Z</cp:lastPrinted>
  <dcterms:modified xsi:type="dcterms:W3CDTF">2021-10-27T10:27: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