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   </w:t>
      </w:r>
      <w:r>
        <w:rPr/>
        <w:t>Preşedinte      ......</w:t>
      </w:r>
    </w:p>
    <w:p>
      <w:pPr>
        <w:pStyle w:val="Normal"/>
        <w:rPr/>
      </w:pPr>
      <w:r>
        <w:rPr/>
        <w:t xml:space="preserve">                                             </w:t>
      </w:r>
      <w:r>
        <w:rPr/>
        <w:t>Judecător         ......</w:t>
      </w:r>
    </w:p>
    <w:p>
      <w:pPr>
        <w:pStyle w:val="Normal"/>
        <w:rPr/>
      </w:pPr>
      <w:r>
        <w:rPr/>
        <w:t xml:space="preserve">                                             </w:t>
      </w:r>
      <w:r>
        <w:rPr/>
        <w:t>Judecător          1006</w:t>
      </w:r>
    </w:p>
    <w:p>
      <w:pPr>
        <w:pStyle w:val="Normal"/>
        <w:ind w:left="2124" w:hanging="0"/>
        <w:rPr/>
      </w:pPr>
      <w:r>
        <w:rPr/>
        <w:t xml:space="preserve">          </w:t>
      </w:r>
      <w:r>
        <w:rPr/>
        <w:t>Grefier              .....</w:t>
      </w:r>
    </w:p>
    <w:p>
      <w:pPr>
        <w:pStyle w:val="Normal"/>
        <w:jc w:val="center"/>
        <w:rPr/>
      </w:pPr>
      <w:r>
        <w:rPr/>
      </w:r>
    </w:p>
    <w:p>
      <w:pPr>
        <w:pStyle w:val="Normal"/>
        <w:jc w:val="center"/>
        <w:rPr/>
      </w:pPr>
      <w:r>
        <w:rPr/>
      </w:r>
    </w:p>
    <w:p>
      <w:pPr>
        <w:pStyle w:val="Normal"/>
        <w:jc w:val="both"/>
        <w:rPr/>
      </w:pPr>
      <w:r>
        <w:rPr/>
        <w:tab/>
      </w:r>
    </w:p>
    <w:p>
      <w:pPr>
        <w:pStyle w:val="Normal"/>
        <w:ind w:right="-11" w:firstLine="708"/>
        <w:jc w:val="both"/>
        <w:rPr/>
      </w:pPr>
      <w:r>
        <w:rPr/>
        <w:t>Pe rol fiind pronunţarea asupra recursului formulat de reclamanta AGENŢIA JUDEŢEANĂ PENTRU OCUPAREA FORŢEI DE MUNCĂ ..... împotriva sentinţei civile nr. .......pronunţată de Tribunalul ..... în dosarul nr. ......,  în contradictoriu cu intimatele – pârâte CURTEA DE CONTURI A ROMÂNIEI şi CAMERA DE CONTURI A JUDEŢULUI ......</w:t>
      </w:r>
    </w:p>
    <w:p>
      <w:pPr>
        <w:pStyle w:val="Normal"/>
        <w:ind w:right="-11" w:firstLine="708"/>
        <w:jc w:val="both"/>
        <w:rPr/>
      </w:pPr>
      <w:r>
        <w:rPr/>
        <w:t>Dezbaterile  asupra fondului cauzei au avut loc în şedinţa publică de la ......, susţinerile fiind consemnate  în încheierea de şedinţă de la acea dată, ce face parte integrantă din prezenta hotărâre când Curtea, având nevoie de timp pentru a delibera şi  pentru a da posibilitate părţilor să depună concluzii scrise, a amânat pronunţarea la ...., când a pronunţat următoarea hotărâre:</w:t>
      </w:r>
    </w:p>
    <w:p>
      <w:pPr>
        <w:pStyle w:val="Normal"/>
        <w:tabs>
          <w:tab w:val="clear" w:pos="708"/>
          <w:tab w:val="left" w:pos="720" w:leader="none"/>
          <w:tab w:val="left" w:pos="1440" w:leader="none"/>
          <w:tab w:val="left" w:pos="5265" w:leader="none"/>
        </w:tabs>
        <w:jc w:val="both"/>
        <w:rPr/>
      </w:pPr>
      <w:r>
        <w:rPr/>
        <w:tab/>
        <w:tab/>
        <w:tab/>
        <w:t xml:space="preserve">                        </w:t>
      </w:r>
    </w:p>
    <w:p>
      <w:pPr>
        <w:pStyle w:val="Normal"/>
        <w:jc w:val="center"/>
        <w:rPr>
          <w:b/>
          <w:b/>
        </w:rPr>
      </w:pPr>
      <w:r>
        <w:rPr>
          <w:b/>
        </w:rPr>
        <w:t>C U R T E A</w:t>
      </w:r>
    </w:p>
    <w:p>
      <w:pPr>
        <w:pStyle w:val="Normal"/>
        <w:jc w:val="center"/>
        <w:rPr>
          <w:b/>
          <w:b/>
        </w:rPr>
      </w:pPr>
      <w:r>
        <w:rPr>
          <w:b/>
        </w:rPr>
      </w:r>
    </w:p>
    <w:p>
      <w:pPr>
        <w:pStyle w:val="Normal"/>
        <w:ind w:firstLine="709"/>
        <w:jc w:val="both"/>
        <w:rPr/>
      </w:pPr>
      <w:r>
        <w:rPr/>
        <w:t xml:space="preserve">Prin sentinţa civilă nr. ......, pronunţată de Tribunalul ..... – Secţia ....., în dosarul nr. ......, instanţa a </w:t>
      </w:r>
      <w:r>
        <w:rPr>
          <w:spacing w:val="2"/>
          <w:szCs w:val="22"/>
        </w:rPr>
        <w:t>respins acţiunea formulată de reclamanta AJOFM ....., în contradictoriu cu pârâţii Curtea de Conturi a României şi Camera de Conturi ....., ca nefondată.</w:t>
      </w:r>
    </w:p>
    <w:p>
      <w:pPr>
        <w:pStyle w:val="Normal"/>
        <w:tabs>
          <w:tab w:val="clear" w:pos="708"/>
          <w:tab w:val="left" w:pos="9072" w:leader="none"/>
        </w:tabs>
        <w:jc w:val="both"/>
        <w:rPr/>
      </w:pPr>
      <w:r>
        <w:rPr/>
        <w:t xml:space="preserve">            </w:t>
      </w:r>
      <w:r>
        <w:rPr/>
        <w:t>Împotriva acestei sentințe a formulat recurs reclamanta Agenţia Judeţeană pentru Ocuparea Forţei de Muncă ..... (AJOFM .....), solicitând admiterea recursului.</w:t>
      </w:r>
    </w:p>
    <w:p>
      <w:pPr>
        <w:pStyle w:val="Normal"/>
        <w:ind w:firstLine="709"/>
        <w:jc w:val="both"/>
        <w:rPr/>
      </w:pPr>
      <w:r>
        <w:rPr/>
        <w:t>Recurenta și-a întemeiat cererea de recurs pe prevederile art. 486, 487, 488 alin. (1) pct. 6 si pct. 8,490 alin.(l) Cod de Procedură Civila şi a următoarelor motive,astfel:</w:t>
      </w:r>
    </w:p>
    <w:p>
      <w:pPr>
        <w:pStyle w:val="Normal"/>
        <w:ind w:firstLine="709"/>
        <w:jc w:val="both"/>
        <w:rPr/>
      </w:pPr>
      <w:r>
        <w:rPr/>
        <w:t>In fapt, prin cererea de chemare în judecată a solicitat instanţei anularea parţială a Deciziei nr. 5 din 10.03.2017, emisă de Curtea de Conturi a României astfel:</w:t>
      </w:r>
    </w:p>
    <w:p>
      <w:pPr>
        <w:pStyle w:val="Normal"/>
        <w:ind w:firstLine="709"/>
        <w:jc w:val="both"/>
        <w:rPr/>
      </w:pPr>
      <w:r>
        <w:rPr/>
        <w:t>1. Anularea parţială a măsurii de la pct. II. 1 din Decizie, respectiv cu privire la măsurile dispuse privind calcularea de dobânzi şi penalităţi de întârziere pentru debitele persoanelor fizice, cu referire la aplicarea acestora conform art. 73A1 din Legea 500/2002 privind finanţele publice, cu modificările şi completările ulterioare;</w:t>
      </w:r>
    </w:p>
    <w:p>
      <w:pPr>
        <w:pStyle w:val="Normal"/>
        <w:ind w:firstLine="709"/>
        <w:jc w:val="both"/>
        <w:rPr/>
      </w:pPr>
      <w:r>
        <w:rPr/>
        <w:t>2. Anularea parţială a măsurii de la pct. II. 2 din Decizie, respectiv cu privire la măsurile dispuse privind calcularea de dobânzi şi penalităţi de întârziere pentru</w:t>
      </w:r>
    </w:p>
    <w:p>
      <w:pPr>
        <w:pStyle w:val="Normal"/>
        <w:ind w:firstLine="709"/>
        <w:jc w:val="both"/>
        <w:rPr/>
      </w:pPr>
      <w:r>
        <w:rPr/>
        <w:t>debitele persoanelor fizice, cu referire la aplicarea acestora conform art. 73 A1 din Legea 500/2002 privind finanţele publice, cu modificările şi completările ulterioare;</w:t>
      </w:r>
    </w:p>
    <w:p>
      <w:pPr>
        <w:pStyle w:val="Normal"/>
        <w:ind w:firstLine="709"/>
        <w:jc w:val="both"/>
        <w:rPr/>
      </w:pPr>
      <w:r>
        <w:rPr/>
        <w:t>3. Anularea în totalitate a măsurii nr. IIpct. 3 din Decizie;</w:t>
      </w:r>
    </w:p>
    <w:p>
      <w:pPr>
        <w:pStyle w:val="Normal"/>
        <w:ind w:firstLine="709"/>
        <w:jc w:val="both"/>
        <w:rPr/>
      </w:pPr>
      <w:r>
        <w:rPr/>
        <w:t>4 A solicitat de asemenea şi anularea încheierii nr...........22.05.2017 emisă de Curtea de Conturi a României prin Comisia de soluţionare a Contestaţiilor având nr. de înregistrare propriu ........./22.05.2017</w:t>
      </w:r>
    </w:p>
    <w:p>
      <w:pPr>
        <w:pStyle w:val="Normal"/>
        <w:ind w:firstLine="709"/>
        <w:jc w:val="both"/>
        <w:rPr/>
      </w:pPr>
      <w:r>
        <w:rPr/>
        <w:t>Recurenta consideră că motivele pentru care instanţa a respins cererea sa sunt nefondate şi neîntemeiate pentru următoarele motive:</w:t>
      </w:r>
    </w:p>
    <w:p>
      <w:pPr>
        <w:pStyle w:val="Normal"/>
        <w:ind w:firstLine="709"/>
        <w:jc w:val="both"/>
        <w:rPr/>
      </w:pPr>
      <w:r>
        <w:rPr/>
        <w:t>Art. 488(1) pct. 6 si pct. 8 din NCPC</w:t>
      </w:r>
    </w:p>
    <w:p>
      <w:pPr>
        <w:pStyle w:val="Normal"/>
        <w:ind w:firstLine="709"/>
        <w:jc w:val="both"/>
        <w:rPr/>
      </w:pPr>
      <w:r>
        <w:rPr/>
        <w:t xml:space="preserve">• </w:t>
      </w:r>
      <w:r>
        <w:rPr/>
        <w:t>Pct. 6 Hotărârea nu cuprinde motivele pe care se întemeiază sau când cuprinde motive contradictorii ori numai motive străine de natura cauzei;</w:t>
      </w:r>
    </w:p>
    <w:p>
      <w:pPr>
        <w:pStyle w:val="Normal"/>
        <w:ind w:firstLine="709"/>
        <w:jc w:val="both"/>
        <w:rPr/>
      </w:pPr>
      <w:r>
        <w:rPr/>
        <w:t xml:space="preserve">• </w:t>
      </w:r>
      <w:r>
        <w:rPr/>
        <w:t>Pct. 8 Hotărârea a fost dată cu încălcarea sau aplicarea greşită a normelor de drept material.</w:t>
      </w:r>
    </w:p>
    <w:p>
      <w:pPr>
        <w:pStyle w:val="Normal"/>
        <w:ind w:firstLine="709"/>
        <w:jc w:val="both"/>
        <w:rPr/>
      </w:pPr>
      <w:r>
        <w:rPr/>
        <w:t>Instanţa nu a arătat motivele pentru care a înlăturat cererile AJOFM ....., cerinţa impusa de art. 425 alin. (1) lit. b) din noul C. proc. civ. Judecătorul fondului nu a expus în mod clar şi logic argumentele care au fundamentat soluţia adoptată.</w:t>
      </w:r>
    </w:p>
    <w:p>
      <w:pPr>
        <w:pStyle w:val="Normal"/>
        <w:ind w:firstLine="709"/>
        <w:jc w:val="both"/>
        <w:rPr/>
      </w:pPr>
      <w:r>
        <w:rPr/>
        <w:t>Referitor la primele doua capete de cerere instanţa de fond arată într-o singură frază ca prejudiciul este iniţial în sarcina AJOFM ..... şi nu în sarcina şomerilor, după care în a doua propoziţie concluzionează “ Prin urmare măsurile dispuse privind calcularea de dobânzi şi penalităţi de întârziere pentru debitele persoanelor fizice dispuse de Camera de Conturi vor fi menţinute.</w:t>
      </w:r>
    </w:p>
    <w:p>
      <w:pPr>
        <w:pStyle w:val="Normal"/>
        <w:ind w:firstLine="709"/>
        <w:jc w:val="both"/>
        <w:rPr/>
      </w:pPr>
      <w:r>
        <w:rPr/>
        <w:t xml:space="preserve">Recurenta apreciază că nu exista nici un argument de fapt şi de drept din care s-ar putea deduce că este posibilă o răspundere patrimonială a entităţii verificate lăsând la o parte “iniţial” răspunderea beneficiarilor Legii nr. 76/2002 privind sistemul asigurărilor pentru şomaj, pentru angajamentele luate. </w:t>
      </w:r>
    </w:p>
    <w:p>
      <w:pPr>
        <w:pStyle w:val="Normal"/>
        <w:ind w:firstLine="709"/>
        <w:jc w:val="both"/>
        <w:rPr/>
      </w:pPr>
      <w:r>
        <w:rPr/>
        <w:t>De aici se deduce că instanţa de fond nu a luat în considerare nici măcar faptul că AJOFM ..... a dus la îndeplinire decizia Curţii de Conturi, prin emiterea deciziilor de imputare în ceea ce priveşte recuperarea sumelor primite necuvenit(deciziile de imputare şi celelalte documente care au stat la baza emiterii acestora au fost depuse ca probe la dosarul cauzei) încă de la momentul încheierii misiunii de audit.</w:t>
      </w:r>
    </w:p>
    <w:p>
      <w:pPr>
        <w:pStyle w:val="Normal"/>
        <w:ind w:firstLine="709"/>
        <w:jc w:val="both"/>
        <w:rPr/>
      </w:pPr>
      <w:r>
        <w:rPr/>
        <w:t xml:space="preserve">Recurenta a menţionat că au fost emise decizii de imputare pentru persoanele descoperite de Curtea de Conturi prin programul IDEEA, atât celor care au suprapus pensia cu indemnizaţia de şomaj cât şi persoanelor care ulterior începerii încasării indemnizaţiei de şomaj au realizat venituri din activități autorizate potrivit legii, mai mari decât indicatorul social de referinţă </w:t>
      </w:r>
      <w:r>
        <w:rPr>
          <w:lang w:val="en-US"/>
        </w:rPr>
        <w:t>(</w:t>
      </w:r>
      <w:r>
        <w:rPr/>
        <w:t>valoarea acestuia la acel moment fiind de 500 lei) în temeiul art. 47 din Legea nr.76/2002.</w:t>
      </w:r>
    </w:p>
    <w:p>
      <w:pPr>
        <w:pStyle w:val="Normal"/>
        <w:ind w:firstLine="709"/>
        <w:jc w:val="both"/>
        <w:rPr/>
      </w:pPr>
      <w:r>
        <w:rPr/>
        <w:t>Așa cum a arătat şi în contestaţie și în cererea de chemare în judecată şi în precizările depuse la dosar că indemnizaţia de şomaj devine necuvenită în mod retroactiv, şomerul după ce se judecă cu Casa de Pensii primeşte pensie care se suprapune cu indemnizaţia de şomaj fiind obligat să restituie indemnizaţia de şomaj primită necuvenit în temeiul art.47 din Legea nr.76/2002 privind sistemul asigurărilor pentru şomaj. “Sumele plătite fără temei legal, cu titlu de indemnizaţie de şomaj, precum şi debitele create în condiţiile prezentei legi se recuperează de la persoanele care le-au primit în mod necuvenit, pe baza deciziilor emise de agenţiile pentru ocuparea forţei de muncă, care constituie titluri executorii”. Nu se face referire nici în acest articol şi nici în cuprinsul întregii Legi nr.76/2002 despre prejudicii, penalităţi şi majorări de întârziere, ci de sume acordate necuvenit - care este o altă noţiune juridică.</w:t>
      </w:r>
    </w:p>
    <w:p>
      <w:pPr>
        <w:pStyle w:val="Normal"/>
        <w:ind w:firstLine="709"/>
        <w:jc w:val="both"/>
        <w:rPr/>
      </w:pPr>
      <w:r>
        <w:rPr/>
        <w:t>În ceea ce priveşte considerentele pentru care instanţa de fond a respins primele doua capete de cerere le consideră nemotivate. Instanţa de fond, în fapt, a reţinut doar că prejudiciul este stabilit şi estimat în prealabil la nivelul entităţii verificate şi nu în sarcina persoanelor fizice, dobânzile şi penalităţile de întârziere urmând a fi stabilite în cadrul răspunderii patrimoniale ca rezultat al unei fapte ilicite constatate în cadrul răspunderii patrimoniale la nivelul entităţii verificate. Instanţa de fond precizează că răspunderea individuală are caracter subsecvent şi nu temeiul legal al restituirii sumelor încasate de persoana fizică generează şi obligaţia de restituire a dobânzilor şi penalităţilor de întârziere.</w:t>
      </w:r>
    </w:p>
    <w:p>
      <w:pPr>
        <w:pStyle w:val="Normal"/>
        <w:ind w:firstLine="709"/>
        <w:jc w:val="both"/>
        <w:rPr/>
      </w:pPr>
      <w:r>
        <w:rPr/>
        <w:t>Recurenta nu poate accepta o astfel de soluţie, întrucât răspunderea patrimonială se stabileşte în baza unui cadru legal, iar auditorii Curţii de Conturi au stabilit deja o răspundere patrimonială în sarcina sa, care trebuie să recupereze sumele de bani de la beneficiarii de drepturi. În fapt, recurenta nici nu a contestat măsura prin care auditorii au constatat sume încasate de la doua instituţii cu suspiciunea că sumele au devenit necuvenite, ci a contestat faptul că prin decizia Curţii de Conturi este obligată de către aceştia să calculeze accesorii pentru debitori în condiţiile în care nu există cadru legal pentru a face acest lucru.</w:t>
      </w:r>
    </w:p>
    <w:p>
      <w:pPr>
        <w:pStyle w:val="Normal"/>
        <w:ind w:firstLine="709"/>
        <w:jc w:val="both"/>
        <w:rPr/>
      </w:pPr>
      <w:r>
        <w:rPr/>
        <w:t>În speţa de faţă vorbim despre temeiul legal al calculării de majorări şi penalităţi şi nu aşa cum reţine instanţa de fond că răspunderea individuală are caracter subsecvent şi că nu temeiul legal al reţinerii sumelor încasate de persoana fizică generează şi obligaţia de restituire a dobânzilor şi penalităţilor de întârziere.</w:t>
      </w:r>
    </w:p>
    <w:p>
      <w:pPr>
        <w:pStyle w:val="Normal"/>
        <w:ind w:firstLine="709"/>
        <w:jc w:val="both"/>
        <w:rPr/>
      </w:pPr>
      <w:r>
        <w:rPr/>
        <w:t>Recurenta prin acţiunea de faţă a solicitat anularea măsurii dispuse la punctele II. 1 şi II.2 numai în ceea ce priveşte obligarea sa la calculul majorărilor şi penalităţilor, care implicit fac parte din răspunderea individuală a fiecărei persoane debitoare.</w:t>
      </w:r>
    </w:p>
    <w:p>
      <w:pPr>
        <w:pStyle w:val="Normal"/>
        <w:ind w:firstLine="709"/>
        <w:jc w:val="both"/>
        <w:rPr/>
      </w:pPr>
      <w:r>
        <w:rPr/>
        <w:t>Dar aici, nu vorbim despre răspunderea patrimonială a instituţiei, sau răspunderea individuală a persoanelor fizice ci despre legalitatea măsurii, care nu a fost argumentată în nici un fel de către instanţă.</w:t>
      </w:r>
    </w:p>
    <w:p>
      <w:pPr>
        <w:pStyle w:val="Normal"/>
        <w:ind w:firstLine="709"/>
        <w:jc w:val="both"/>
        <w:rPr/>
      </w:pPr>
      <w:r>
        <w:rPr/>
        <w:t>Recurenta a arătat în motivele, exprimate pe larg în cererea de chemare în judecată, că AJOFM ..... consideră că şomerilor, implicit şi al pensionarilor, care ulterior acordării indemnizaţiei de şomaj au primit pensie retroactiv, nu le sunt aplicabile dispoziţiile art. 73A1 din Legea nr. 500/2002 privind finanţele publice care prevăd calculul dobânzilor şi penalităţilor de întârziere, întrucât aceştia sunt în raporturi de dreptul muncii, asimilate de Legea nr.76/2002 privind sistemul asigurărilor pentru şomaj, care au ca temei juridic răspunderea contractuala şi nicidecum răspunderea civila delictuală, care presupune săvârşirea unei fapte ilicite cu vinovăţie, condiţie de constituire a prejudiciului (art. 1357 noul Cod Civil).</w:t>
      </w:r>
    </w:p>
    <w:p>
      <w:pPr>
        <w:pStyle w:val="Normal"/>
        <w:ind w:firstLine="709"/>
        <w:jc w:val="both"/>
        <w:rPr/>
      </w:pPr>
      <w:r>
        <w:rPr/>
        <w:t xml:space="preserve">De asemenea, a considerat că art. 73 </w:t>
      </w:r>
      <w:r>
        <w:rPr>
          <w:vertAlign w:val="superscript"/>
        </w:rPr>
        <w:t xml:space="preserve">1 </w:t>
      </w:r>
      <w:r>
        <w:rPr/>
        <w:t>din Legea nr. 500/2002, « Recuperarea sumelor reprezentând prejudicii/plăţi nelegale din fonduri publice, stabilite de organele de control competente, se face cu perceperea de dobânzi şi penalităţi de întârziere sau majorări de întârziere, după caz, aplicabile pentru veniturile bugetare, calculate pentru perioada de când s-a produs prejudiciul/s-a efectuat plata şi până s-au recuperat sumele”, nu poate fi aplicabil, în speţa de faţa, în condiţiile în care avem o lege speciala Legea nr.76/2002, care nu prevede majorări şi penalităţi pentru sumele încasate necuvenit. Mai mult, art. 48 din Legea nr.76/2002, prevede la alin. 4, ca ’’ pentru contribuţiile de asigurări sociale, care se suporta din bugetul asigurărilor pentru şomaj şi se plătesc pentru drepturile la indemnizaţia de somai si alte drepturi băneşti, stabilite şi acordate din bugetul asigurărilor pentru şomaj</w:t>
        <w:tab/>
        <w:t>nu se acordă dobânzi si penalităţi de întârziere”.</w:t>
      </w:r>
    </w:p>
    <w:p>
      <w:pPr>
        <w:pStyle w:val="Normal"/>
        <w:ind w:firstLine="709"/>
        <w:jc w:val="both"/>
        <w:rPr/>
      </w:pPr>
      <w:r>
        <w:rPr/>
        <w:t>Rezultă din această prevedere că dacă în temeiul Legii nr.76/2002, nu se plătesc dobânzi şi penalităţi de întârziere nu se pot percepe aceste accesorii nici la sumele devenite necuvenite.</w:t>
      </w:r>
    </w:p>
    <w:p>
      <w:pPr>
        <w:pStyle w:val="Normal"/>
        <w:ind w:firstLine="709"/>
        <w:jc w:val="both"/>
        <w:rPr/>
      </w:pPr>
      <w:r>
        <w:rPr/>
        <w:t>De aceea nu a solicitat anularea în totalitate a măsurilor, ci doar ca măsura. II.l şi măsura II2, şi doar în ceea ce priveşte calculul de accesorii (majorări şi penalităţi), tocmai pentru a nu se mai considera că şomerul a creat un prejudiciu sau a primit o plată nelegală.</w:t>
      </w:r>
    </w:p>
    <w:p>
      <w:pPr>
        <w:pStyle w:val="Normal"/>
        <w:ind w:firstLine="709"/>
        <w:jc w:val="both"/>
        <w:rPr/>
      </w:pPr>
      <w:r>
        <w:rPr/>
        <w:t>De asemenea, a arătat în acţiunea introdusă la instanţa de fond că sumele de bani la data acordării nu erau nelegale, ele devenind necuvenite prin nerespectarea angajamentelor sau obligaţiilor care le incumba beneficiarilor sau altor situaţii de fapt {cazul şomerilor care devin pensionari deoarece câştigă în instanţă şi primesc pensie retroactiv).</w:t>
      </w:r>
    </w:p>
    <w:p>
      <w:pPr>
        <w:pStyle w:val="Normal"/>
        <w:ind w:firstLine="709"/>
        <w:jc w:val="both"/>
        <w:rPr/>
      </w:pPr>
      <w:r>
        <w:rPr/>
        <w:t>O alta categorie de beneficiari ai Legii nr.76/2002, privind sistemul asigurărilor pentru şomaj este aceea a celor care primesc subvenţii pentru încadrarea în muncă, în anumite condiţii, (schimbarea domiciliului) având obligaţia luată printr-un angajament scris al şomerului  (model de angajament aprobat de Guvern) de a rămâne angajat cel puţin 12 luni. Modelul de angajament nu prevede calculul accesoriilor ci doar obligaţia de a restituii sumele primite, în sensul neaplicării majorărilor şi penalităţilor de întârziere raporturilor contractuale, este atât practica judiciară (ex. Dec. 1608/2009 a ICCJ, secţia comercială cât şi legislaţia specifică recuperării creanţelor bugetare, Legea nr. 207/2015 care la art. 2 alin. 4 prevede că în sfera sa de aplicare nu intră creanţele rezultate din raporturi juridice contractuale).</w:t>
      </w:r>
    </w:p>
    <w:p>
      <w:pPr>
        <w:pStyle w:val="Normal"/>
        <w:ind w:firstLine="709"/>
        <w:jc w:val="both"/>
        <w:rPr/>
      </w:pPr>
      <w:r>
        <w:rPr/>
        <w:t>In susţinerea acestor afirmaţii a depus şi practica judiciară respectiv, sentinţa civilă nr. ...din .., pronunţată de Tribunalul ...şi Decizia nr. ..din …, pronunţate în dosar nr. .....</w:t>
      </w:r>
    </w:p>
    <w:p>
      <w:pPr>
        <w:pStyle w:val="Normal"/>
        <w:ind w:firstLine="709"/>
        <w:jc w:val="both"/>
        <w:rPr/>
      </w:pPr>
      <w:r>
        <w:rPr/>
        <w:t>Acestea sunt pe larg, motivele pentru care consideră că sentinţa contestata este nefondată, mai mult în ceea ce priveşte respingerea primelor doua capete de cerere consideră chiar nemotivată sentinţa, conţinând motive străine de natura cauzei, fiind îndeplinite condiţiile prevăzute de art. 488, atât pct. 6 cât şi pct. 8, ca motiv de casare al sentinţei civile.</w:t>
      </w:r>
    </w:p>
    <w:p>
      <w:pPr>
        <w:pStyle w:val="Normal"/>
        <w:ind w:firstLine="709"/>
        <w:jc w:val="both"/>
        <w:rPr/>
      </w:pPr>
      <w:r>
        <w:rPr/>
        <w:t>Cu privire la măsura II, pct. 3 din decizie deşi instanţa constată că stimulentele au fost incluse în salariul de bază încă din anul 2010, trage o concluzie neconformă şi neargumentată pe text de lege, că aplicarea majorărilor salariale trebuiau calculate fără stimulente.</w:t>
      </w:r>
    </w:p>
    <w:p>
      <w:pPr>
        <w:pStyle w:val="Normal"/>
        <w:ind w:firstLine="709"/>
        <w:jc w:val="both"/>
        <w:rPr/>
      </w:pPr>
      <w:r>
        <w:rPr/>
        <w:t>De altfel, această susţinere nu este argumentată juridic în legislaţie şi mai mult, dacă ar fi să mergem pe logică, deja începând cu apariţia Legii 285/2010, nu mai poate vorbi de stimulente care au fost incluse în salariul de bază.</w:t>
      </w:r>
    </w:p>
    <w:p>
      <w:pPr>
        <w:pStyle w:val="Normal"/>
        <w:ind w:firstLine="709"/>
        <w:jc w:val="both"/>
        <w:rPr/>
      </w:pPr>
      <w:r>
        <w:rPr/>
        <w:t>Solicită să se constate că şi în această situaţie, instanţa a argumentat cu motive străine pricinii, întrucât recurenta a cerut anularea definitivă a măsurii nr. II, pct. 3, însăşi pârâta recunoscând, atât prin faptul că i-a admis parţial contestaţia cu privire la acest capăt de cerere, mutând de la Capitolul II - prejudicii la Cap. I, menţinând-o, totuşi ca măsură reformulată, argumentând cu existenţa unei alte măsuri în litigiu la nivel ANOFM.</w:t>
      </w:r>
    </w:p>
    <w:p>
      <w:pPr>
        <w:pStyle w:val="Normal"/>
        <w:ind w:firstLine="709"/>
        <w:jc w:val="both"/>
        <w:rPr/>
      </w:pPr>
      <w:r>
        <w:rPr/>
        <w:t>Aşa cum rezultă din încheierea nr. ...../2017 emisă de către Curtea de Conturi, măsura a fost menţinută parţial întrucât există un proces între ANOFM (organul nostru superior - ordonator principal de credite) şi Curtea de Conturi a României, în loc să fie anulată.</w:t>
      </w:r>
    </w:p>
    <w:p>
      <w:pPr>
        <w:pStyle w:val="Normal"/>
        <w:ind w:firstLine="709"/>
        <w:jc w:val="both"/>
        <w:rPr/>
      </w:pPr>
      <w:r>
        <w:rPr/>
        <w:t>De altfel, instanţa de fond intră în analizarea legalităţii măsurii dispuse, deşi nu a fost investită cu acest lucru, ea trebuind doar să se pronunţe asupra faptului dacă pot fi menţinute două măsuri la doua niveluri ierarhice diferite, pentru a soluţiona aceeaşi problemă, încălcându-se însăşi Regulamentul Curţii de Conturi, după care se efectuează controalele auditorilor.</w:t>
      </w:r>
    </w:p>
    <w:p>
      <w:pPr>
        <w:pStyle w:val="Normal"/>
        <w:ind w:firstLine="709"/>
        <w:jc w:val="both"/>
        <w:rPr/>
      </w:pPr>
      <w:r>
        <w:rPr/>
        <w:t>In această situaţie consideră că instanţa şi-a depăşit chiar atribuţiile cu care a fost învestită de părţi, argumentând ceva ce părţile nu au cerut.</w:t>
      </w:r>
    </w:p>
    <w:p>
      <w:pPr>
        <w:pStyle w:val="Normal"/>
        <w:ind w:firstLine="709"/>
        <w:jc w:val="both"/>
        <w:rPr/>
      </w:pPr>
      <w:r>
        <w:rPr/>
        <w:t>După ce enumeră dispoziţiile de lege avute în vedere de către Curtea de Conturi ....., iar faţă de motivele de fapt şi de drept ale agenţiei recurentei nu se pronunţă în nici un fel (faptul că majorările salariale se aplică şi la stimulente rezultă indubitabil din articolele VI şi VII ale O.U.G. nr.65/2014), instanţa formulează o frază care cuprinde motive contradictorii: ‘Din prevederile legale mai sus enunţate rezultă că salariul de bază a fost reglementat cu includerea stimulentelor după care reţine că “s-a menţionat de fiecare dată că, la aceste stimulente nu se aplica sporurile, majorările salariilor de bază, şi alte drepturi acordate potrivit actelor normative în vigoare”</w:t>
      </w:r>
    </w:p>
    <w:p>
      <w:pPr>
        <w:pStyle w:val="Normal"/>
        <w:ind w:firstLine="709"/>
        <w:jc w:val="both"/>
        <w:rPr/>
      </w:pPr>
      <w:r>
        <w:rPr/>
        <w:t>Instanţa de fond nu a luat în considerare nici recunoaşterea pe care a făcut-o Curtea de Conturi a României prin admiterea parţială a contestaţiei AJOFM ..... din care se deduce că s-au calculat corect salariile prin introducerea stimulentelor in salariul de baza si aplicare prevederilor OUG 65/2014.</w:t>
      </w:r>
    </w:p>
    <w:p>
      <w:pPr>
        <w:pStyle w:val="Normal"/>
        <w:ind w:firstLine="709"/>
        <w:jc w:val="both"/>
        <w:rPr/>
      </w:pPr>
      <w:r>
        <w:rPr/>
        <w:t>Un alt aspect ignorat de către instanţa de fond este şi acela al precizărilor Curţii de Conturi a României făcute la cererea expresa a acesteia în care se concluzionează astfel - “având în vedere actele normative prezentate anterior, Comisia de soluţionare a contestaţiilor a reformulate măsura dispusă iniţial, întrucât această nu era în consens cu cadrul legal aplicabil şi a stabilit ca AJOFM ..... are obligaţia legala să verifice dacă salariile de baza ale personalului au fost stabilite conform cadrului legal, în sensul determinării corectitudinii cuantumului individual al stimulentelor, precum şi modul de indexare a acestora în anul 2012, cu procentele prevăzute în legislaţie. ”</w:t>
      </w:r>
    </w:p>
    <w:p>
      <w:pPr>
        <w:pStyle w:val="Normal"/>
        <w:ind w:firstLine="709"/>
        <w:jc w:val="both"/>
        <w:rPr/>
      </w:pPr>
      <w:r>
        <w:rPr/>
        <w:t>Concluzionând, dacă însăşi Curtea de Conturi a recunoscut ca salariile, în ceea ce priveşte cuantumul au fost calculate corect, instanţa nu putea decât lua act de acest aspect, urmând a se pronunţa în consecinţa, prin anularea totală a măsurii dispuse.</w:t>
      </w:r>
    </w:p>
    <w:p>
      <w:pPr>
        <w:pStyle w:val="Normal"/>
        <w:ind w:firstLine="709"/>
        <w:jc w:val="both"/>
        <w:rPr/>
      </w:pPr>
      <w:r>
        <w:rPr/>
        <w:t>Mai mult, instanţa de fond nu putea avea alta interpretare legală, decât cea ce este menţionată expres prin OUG nr. 65/2014 de care, nu a ţinut cont în motivarea sentinţei, deşi la data controlului reglementarea era în vigoare şi producea efecte.</w:t>
      </w:r>
    </w:p>
    <w:p>
      <w:pPr>
        <w:pStyle w:val="Normal"/>
        <w:ind w:firstLine="709"/>
        <w:jc w:val="both"/>
        <w:rPr/>
      </w:pPr>
      <w:r>
        <w:rPr/>
        <w:t>Recurenta a cerut şi anularea încheierii nr. ....../2017 emisă de către Curtea de Conturi care, în eventualitatea admiterii cererii sale, aceasta nu se mai justifică.</w:t>
      </w:r>
    </w:p>
    <w:p>
      <w:pPr>
        <w:pStyle w:val="Normal"/>
        <w:ind w:firstLine="709"/>
        <w:jc w:val="both"/>
        <w:rPr/>
      </w:pPr>
      <w:r>
        <w:rPr/>
        <w:t>In concluzie considera ca recursul este întemeiat şi în consecinţă solicită instanţei casarea sentinţei de fond şi pe cale de consecinţă, în rejudecare, admiterea acţiunii sale așa cum a fost formulată şi precizată.</w:t>
      </w:r>
    </w:p>
    <w:p>
      <w:pPr>
        <w:pStyle w:val="Normal"/>
        <w:ind w:firstLine="709"/>
        <w:jc w:val="both"/>
        <w:rPr/>
      </w:pPr>
      <w:r>
        <w:rPr/>
        <w:t>Solicita in temeiul art. 223 din Cod de procedura civila, judecarea prezentei cauze in lipsa.</w:t>
      </w:r>
    </w:p>
    <w:p>
      <w:pPr>
        <w:pStyle w:val="Normal"/>
        <w:ind w:firstLine="709"/>
        <w:jc w:val="both"/>
        <w:rPr/>
      </w:pPr>
      <w:r>
        <w:rPr/>
        <w:t>In drept:</w:t>
      </w:r>
    </w:p>
    <w:p>
      <w:pPr>
        <w:pStyle w:val="Normal"/>
        <w:ind w:firstLine="709"/>
        <w:jc w:val="both"/>
        <w:rPr/>
      </w:pPr>
      <w:r>
        <w:rPr/>
        <w:t>- Codul de Procedura Civila.</w:t>
      </w:r>
    </w:p>
    <w:p>
      <w:pPr>
        <w:pStyle w:val="Normal"/>
        <w:ind w:firstLine="709"/>
        <w:jc w:val="both"/>
        <w:rPr/>
      </w:pPr>
      <w:r>
        <w:rPr/>
        <w:t>- Legea 76/2002, cu modificările si completările ulterioare;</w:t>
      </w:r>
    </w:p>
    <w:p>
      <w:pPr>
        <w:pStyle w:val="Normal"/>
        <w:ind w:firstLine="709"/>
        <w:jc w:val="both"/>
        <w:rPr/>
      </w:pPr>
      <w:r>
        <w:rPr/>
        <w:t>- OUG nr. 65/2014;</w:t>
      </w:r>
    </w:p>
    <w:p>
      <w:pPr>
        <w:pStyle w:val="Normal"/>
        <w:ind w:firstLine="709"/>
        <w:jc w:val="both"/>
        <w:rPr/>
      </w:pPr>
      <w:r>
        <w:rPr/>
        <w:t>În dovedire: proba cu înscrisuri precum si orice probe care rezulta din dezbateri.</w:t>
      </w:r>
    </w:p>
    <w:p>
      <w:pPr>
        <w:pStyle w:val="Normal"/>
        <w:ind w:firstLine="709"/>
        <w:jc w:val="both"/>
        <w:rPr/>
      </w:pPr>
      <w:r>
        <w:rPr/>
        <w:t>Intimata, CURTEA DE CONTURI A ROMÂNIEI, în nume propriu şi pentru Camera de Conturi a Judeţului ....., a formulat întâmpinare la data de 24.08.2018, solicitând respingerea ca nefondat a recursului formulat împotriva Sentinţei civile nr. .....şi, pe cale de consecinţă, menţinerea ca legală a sentinţei recurate pentru următoarele argumentele:</w:t>
      </w:r>
    </w:p>
    <w:p>
      <w:pPr>
        <w:pStyle w:val="Normal"/>
        <w:ind w:firstLine="709"/>
        <w:jc w:val="both"/>
        <w:rPr/>
      </w:pPr>
      <w:r>
        <w:rPr/>
        <w:t>In fapt, o echipă de auditori publici externi ai Camerei de Conturi a efectuat „Auditul financiar asupra cotului anual de execuţie a bugetului asigurărilor pentru şomaj” în perioada 09.01-17.02.2017, la Agenţia Judeţeană pentru Ocuparea Forţei de Muncă ......</w:t>
      </w:r>
    </w:p>
    <w:p>
      <w:pPr>
        <w:pStyle w:val="Normal"/>
        <w:ind w:firstLine="709"/>
        <w:jc w:val="both"/>
        <w:rPr/>
      </w:pPr>
      <w:r>
        <w:rPr/>
        <w:t>Cu ocazia efectuării acestei misiuni de audit s-au constatat nereguli şi abateri de la legalitate şi regularitate, care au fost consemnate detaliat în Raportul de audit financiar nr. ....../20.02.2017.</w:t>
      </w:r>
    </w:p>
    <w:p>
      <w:pPr>
        <w:pStyle w:val="Normal"/>
        <w:ind w:firstLine="709"/>
        <w:jc w:val="both"/>
        <w:rPr/>
      </w:pPr>
      <w:r>
        <w:rPr/>
        <w:t>Pentru înlăturarea acestora, în baza prevederilor art. 33 alin.(3) din Legea nr. 94/1992 privind organizarea şi funcţionarea Curţii de Conturi, republicată, coroborate cu cele ale pct. 174 din Regulamentul privind organizarea şi desfăşurarea activităţilor specifice Curţii de Conturi, precum şi valorificarea actelor rezultate din aceste activităţi, aprobat prin Hotărârea plenului Curţii de Conturi nr. .../2014 (denumit în continuare RODAS), s-a emis Decizia nr. ..../10.03.2017, prin care s-au dispus, în sarcina conducerii entităţii verificate, măsuri de remediere a deficientelor.</w:t>
      </w:r>
    </w:p>
    <w:p>
      <w:pPr>
        <w:pStyle w:val="Normal"/>
        <w:ind w:firstLine="709"/>
        <w:jc w:val="both"/>
        <w:rPr/>
      </w:pPr>
      <w:r>
        <w:rPr/>
        <w:t>Entitatea auditată s-a adresat cu contestaţie Camerei de Conturi a Judeţului ...... Comisia de soluţionare a contestaţiilor din cadrul Curţii de Conturi a României a respins contestaţia formulată de entitatea verificată prin încheierea nr. ......cu privire la măsurile de la cap. I pct. 1, cap. II pct. Îşi pct. 2, menţinând parţial măsura contestată de la cap. II pct. 3, care va fi reformulată şi reîncadrată în capitolul I, în temeiul art.43 din Legea nr.94/199.</w:t>
      </w:r>
    </w:p>
    <w:p>
      <w:pPr>
        <w:pStyle w:val="Normal"/>
        <w:ind w:firstLine="709"/>
        <w:jc w:val="both"/>
        <w:rPr/>
      </w:pPr>
      <w:r>
        <w:rPr/>
        <w:t>Ulterior, recurenta s-a adresat instanţei de judecată solicitând, prin acţiunea introductivă, suspendarea executării măsurilor de la cap. II pct. 1, pct. 2, precum şi anularea măsurilor de la cap. II pct. 1, pct. 2 şi reîncadrarea acestora la capitolul I, ce vizează abateri financiar-contabile, conform art.43 din Legea nr.94/199, şi anularea pct.3 din cap. II din Decizia nr..... şi a încheierii nr.....</w:t>
      </w:r>
    </w:p>
    <w:p>
      <w:pPr>
        <w:pStyle w:val="Normal"/>
        <w:ind w:firstLine="709"/>
        <w:jc w:val="both"/>
        <w:rPr/>
      </w:pPr>
      <w:r>
        <w:rPr/>
        <w:t>Prin Sentinţa civilă nr....., Tribunalul ..... a respins cererea formulată de reclamantă ca nefondată.</w:t>
      </w:r>
    </w:p>
    <w:p>
      <w:pPr>
        <w:pStyle w:val="Normal"/>
        <w:ind w:firstLine="709"/>
        <w:jc w:val="both"/>
        <w:rPr/>
      </w:pPr>
      <w:r>
        <w:rPr/>
        <w:t>Intimata apreciază că soluţia instanţei de fond este legală, drept pentru care solicită respingerea cererii de recurs ca fiind nefondată pentru următoarele motive:</w:t>
      </w:r>
    </w:p>
    <w:p>
      <w:pPr>
        <w:pStyle w:val="Normal"/>
        <w:ind w:firstLine="708"/>
        <w:jc w:val="both"/>
        <w:rPr/>
      </w:pPr>
      <w:r>
        <w:rPr/>
        <w:t>Cu privire la primul motiv de recurs invocat, prevăzut de pct.6 al art.488 Cod pr.civ şi care stabileşte „când hotărârea nu cuprinde motivele pe care se întemeiază sau când cuprinde motive contradictorii ori numai motive străine de natura cauzei. ” arată că nu este incident cauzei.</w:t>
      </w:r>
    </w:p>
    <w:p>
      <w:pPr>
        <w:pStyle w:val="Normal"/>
        <w:ind w:firstLine="709"/>
        <w:jc w:val="both"/>
        <w:rPr/>
      </w:pPr>
      <w:r>
        <w:rPr/>
        <w:t>În susţinerea acestui motiv recurenta face trimiteri la motivarea hotărârii, ce a condus la respingerea acţiunii, trimiteri ce conturează în fapt nemulţumirea faţă de soluţia data, iar nu lipsa motivării. Acest aspect va fi analizat în cadrul celui de al doilea motiv de recurs invocat.</w:t>
      </w:r>
    </w:p>
    <w:p>
      <w:pPr>
        <w:pStyle w:val="Normal"/>
        <w:ind w:firstLine="709"/>
        <w:jc w:val="both"/>
        <w:rPr/>
      </w:pPr>
      <w:r>
        <w:rPr/>
        <w:t>În ceea ce priveşte cel de al doilea motiv de recurs, prevăzut de art.488 alin. l pct.8 Cod pr.civ., apreciază că în mod nefondat a fost invocat de recurentă. Prin cererea de recurs nu se indică normele de drept material nerespectate de instanţa de fond, rezumându-se la reiterarea argumentelor formulate prin acţiunea introductivă, după cum urmează.</w:t>
      </w:r>
    </w:p>
    <w:p>
      <w:pPr>
        <w:pStyle w:val="Normal"/>
        <w:ind w:firstLine="709"/>
        <w:jc w:val="both"/>
        <w:rPr/>
      </w:pPr>
      <w:r>
        <w:rPr/>
        <w:t>Cu privire măsura de la cap. II pct. 1 din Decizia nr. ..../2017, prin care s-a dispus stabilirea întinderii şi recuperarea prejudiciului produs bugetului asigurărilor pentru şomaj, reprezentând plăţi nelegale efectuate către beneficiarii care nu mai îndeplineau condiţiile legale de acordare a indemnizaţiei de şomaj sau a venitului de completare, inclusiv a dobânzilor şi penalităţilor de întârziere aferente, instanţa de fond a stabilit legalitatea acesteia în ceea ce priveşte aspectul contestat de reclamantă, respectiv calcularea dobânzilor şi a penalităţilor de întârziere aferente acestor sume.</w:t>
      </w:r>
    </w:p>
    <w:p>
      <w:pPr>
        <w:pStyle w:val="Normal"/>
        <w:ind w:firstLine="709"/>
        <w:jc w:val="both"/>
        <w:rPr/>
      </w:pPr>
      <w:r>
        <w:rPr/>
        <w:t>a) Recurenta susţine că în mod nelegal instanţa de fond a stabilit că sunt datorate dobânzi şi penalităţi de întârziere întrucât sumele achitate cu titlu de indemnizaţie de şomaj sau venit de completare sunt sume necuvenite, neconstituind prejudiciu sau plăţi nelegale.</w:t>
      </w:r>
    </w:p>
    <w:p>
      <w:pPr>
        <w:pStyle w:val="Normal"/>
        <w:ind w:firstLine="709"/>
        <w:jc w:val="both"/>
        <w:rPr/>
      </w:pPr>
      <w:r>
        <w:rPr/>
        <w:t>b) Criticile sunt nefondate.</w:t>
      </w:r>
    </w:p>
    <w:p>
      <w:pPr>
        <w:pStyle w:val="Normal"/>
        <w:ind w:firstLine="709"/>
        <w:jc w:val="both"/>
        <w:rPr/>
      </w:pPr>
      <w:r>
        <w:rPr/>
        <w:t>În ceea ce priveşte natura sumelor achitate persoanelor care cumulau veniturile de completare/indemnizaţia de şomaj cu pensia pentru limită de vârstă, recurenta face o distincţie nerelevantă în sensul că acestea ar fi doar sume acordate necuvenit, iar nu plăţi nelegale sau prejudiciu. Art.47 alin. l din Legea nr. 76/2002 face vorbire de „Sumele plătite fără temei legal, cu titlu de indemnizaţie de şomaj, (...) şi care „se recuperează de la persoanele care le-au primit în mod necuvenit (…)”. Aşadar, legiuitorul nu făcut distincţia pe care o face recurenta, ci asimilează sumele acordate beneficiarilor ca fiind plăţi nelegale.</w:t>
      </w:r>
    </w:p>
    <w:p>
      <w:pPr>
        <w:pStyle w:val="Normal"/>
        <w:ind w:firstLine="709"/>
        <w:jc w:val="both"/>
        <w:rPr/>
      </w:pPr>
      <w:r>
        <w:rPr/>
        <w:t>Prin urmare, raportat la dispoziţiile art. 73Aldin Legea nr.500/2002 care prevăd că Recuperarea sumelor reprezentând prejudicii/plăţi nelegale din fonduri publice, stabilite de organele de control competente, se face cu perceperea de dobânzi şi penalităţi de întârziere sau majorări de întârziere, după caz, aplicabile pentru veniturile bugetare, calculate pentru perioada de când s-a produs prejudiciul/s-a efectuat plata şi până când s-au recuperat sumele. ”, sumele achitate în mod nelegal sunt purtătoare de dobânzi şi penalităţi.</w:t>
      </w:r>
    </w:p>
    <w:p>
      <w:pPr>
        <w:pStyle w:val="Normal"/>
        <w:ind w:firstLine="709"/>
        <w:jc w:val="both"/>
        <w:rPr/>
      </w:pPr>
      <w:r>
        <w:rPr/>
        <w:t>Nu există prevedere legală contrară care să stabilească faptul că restituirea sumelor se face fără dobânzi şi penalităţi.</w:t>
      </w:r>
    </w:p>
    <w:p>
      <w:pPr>
        <w:pStyle w:val="Normal"/>
        <w:ind w:firstLine="709"/>
        <w:jc w:val="both"/>
        <w:rPr/>
      </w:pPr>
      <w:r>
        <w:rPr/>
        <w:t>Potrivit art. 44 din Legea nr. 76/2002, plata indemnizaţiilor de şomaj încetează ,,g) la data îndeplinirii condiţiilor de pensionare pentru limita de vârstă, de la data solicitării pensiei anticipate sau la data când pensia de invaliditate devine nerevizuibilă; ”, respectiv art. 12 alin. (3) din O.U.G. nr. 36/2013 „ plata venitului lunar de completare încetează la data acordării dreptului de pensie, conform deciziei de pensie. Venitul de completare nu poate fi cumulat cu niciuna din categoriile de pensii prevăzute de Legea nr. 263/2010, cu modificările si completările ulterioare. ”</w:t>
      </w:r>
    </w:p>
    <w:p>
      <w:pPr>
        <w:pStyle w:val="Normal"/>
        <w:ind w:firstLine="709"/>
        <w:jc w:val="both"/>
        <w:rPr/>
      </w:pPr>
      <w:r>
        <w:rPr/>
        <w:t>Obligaţia de a înștiința agenţia de ocupare a forţei de muncă în ceea ce priveşte schimbarea situaţiei juridice revenea atât beneficiarilor, cât şi Casei de Pensii aşa cum prevăd dispoziţiile art.41 alin. l din Legea nr.76/2002 „ (1) Persoanele care beneficiază de indemnizaţie de şomaj au următoarele obligaţii: b) să comunice în termen de 3 zile agenţiei pentru ocuparea forţei de muncă la care sunt înregistrate orice modificare a condiţiilor care au condus la acordarea drepturilor; (2) Angajatorii care au încadrat în muncă, conform legii, persoane din rândul beneficiarilor de indemnizaţii de şomaj au obligaţia de a anunţa în termen de 3 zile agenţiile pentru ocuparea forţei de muncă la care aceştia au fost înregistraţi.</w:t>
      </w:r>
    </w:p>
    <w:p>
      <w:pPr>
        <w:pStyle w:val="Normal"/>
        <w:ind w:firstLine="709"/>
        <w:jc w:val="both"/>
        <w:rPr/>
      </w:pPr>
      <w:r>
        <w:rPr/>
        <w:t>Obligaţia prevăzută la alin. (2) revine şi caselor teritoriale de pensii care au stabilit şi au pus în plată pensiile cuvenite beneficiarilor de indemnizaţie de şomaj. ”</w:t>
      </w:r>
    </w:p>
    <w:p>
      <w:pPr>
        <w:pStyle w:val="Normal"/>
        <w:ind w:firstLine="709"/>
        <w:jc w:val="both"/>
        <w:rPr/>
      </w:pPr>
      <w:r>
        <w:rPr/>
        <w:t>Pentru nerespectarea obligaţiei legale anterior menţionată, legiuitorul a prevăzut la art.47 alin. l ca „Sumele plătite fără temei legal, cu titlu de indemnizaţie de şomaj, precum şi debitele create în condiţiile prezentei legi se recuperează de la persoanele care le-au primit în mod necuvenit, pe baza deciziilor emise de agenţiile pentru ocuparea forţei de muncă, care constituie titluri executorii. ”</w:t>
      </w:r>
    </w:p>
    <w:p>
      <w:pPr>
        <w:pStyle w:val="Normal"/>
        <w:ind w:firstLine="709"/>
        <w:jc w:val="both"/>
        <w:rPr/>
      </w:pPr>
      <w:r>
        <w:rPr/>
        <w:t>În egală măsură, stabilirea beneficiarilor care au încasat nelegal acele sume de bani, trebuia realizată de reclamantă, astfel cum a procedat şi a stabilit Camera de Conturi ..... pentru perioada 2015-2016. În timpul auditului, recurenta a solicitat, aşa cum arată prin acţiunea introductivă, „ Casei de Pensii ..... prin adresa nr. ...../21.03.2017 să ne transmită beneficiarii de indemnizaţii de şomaj care au fost şi pensionari în plată în lunile 10,11,12 anul 2015 şi lunile 10,11,12 anul 2016. Am primit răspuns cu adresa nr. ...../22.03.2017 şi nu am identificat nici un beneficiar de indemnizaţie de şomaj care să primească cumulativ şi pensie şi indemnizaţie de şomaj în afara celor deja stabiliţi în raportul de constatare şi soluţionaţi conform paragrafului de mai sus. ”</w:t>
      </w:r>
    </w:p>
    <w:p>
      <w:pPr>
        <w:pStyle w:val="Normal"/>
        <w:ind w:firstLine="709"/>
        <w:jc w:val="both"/>
        <w:rPr/>
      </w:pPr>
      <w:r>
        <w:rPr/>
        <w:t>Prin urmare, având în vedere atât obligaţia legală a recurentei de a efectua verificări, cât şi obligaţia legală a beneficiarului de a anunţa orice schimbare a statutului, precum şi obligaţia Casei de Pensii de a anunţa în termen de 3 zile agenţiile pentru ocuparea forţei de muncă, nu se poate susţine caracterul legal al sumelor achitate.</w:t>
      </w:r>
    </w:p>
    <w:p>
      <w:pPr>
        <w:pStyle w:val="Normal"/>
        <w:ind w:firstLine="709"/>
        <w:jc w:val="both"/>
        <w:rPr/>
      </w:pPr>
      <w:r>
        <w:rPr/>
        <w:t xml:space="preserve"> </w:t>
      </w:r>
      <w:r>
        <w:rPr/>
        <w:t>Cu siguranţă, recurenta are obligaţia de a efectua verificări cu privire la situaţia beneficiarilor. Obligaţia beneficiarului expres prevăzută de legiuitor nu exclude verificările efectuate de AJOFM. în caz contrar, această obligaţie expres prevăzută în sarcina beneficiarului, fără ca aceasta să fie vreodată verificată de instituţia responsabilă cu acordarea indemnizaţiei de şomaj sau a veniturilor de completare în condiţiile în care prevederile legale stabilesc sancţiuni pentru solicitantul ce nu a furnizat informaţiile corecte, ar deveni ineficiente, după cum ineficientă ar deveni şi prevederea legală ce stabileşte în sarcina entităţii publice obligaţia recuperării sumelor acordate solicitanţilor care nu îndeplineau condiţiile legale.</w:t>
      </w:r>
    </w:p>
    <w:p>
      <w:pPr>
        <w:pStyle w:val="Normal"/>
        <w:ind w:firstLine="709"/>
        <w:jc w:val="both"/>
        <w:rPr/>
      </w:pPr>
      <w:r>
        <w:rPr/>
        <w:t xml:space="preserve"> </w:t>
      </w:r>
      <w:r>
        <w:rPr/>
        <w:t>Totodată, Legea nr.500/2002 nu face distincţie în funcţie de cauza care a generat prejudiciul fondurilor publice, de esenţă fiind producerea prejudiciului şi recuperarea acestuia.</w:t>
      </w:r>
    </w:p>
    <w:p>
      <w:pPr>
        <w:pStyle w:val="Normal"/>
        <w:ind w:firstLine="709"/>
        <w:jc w:val="both"/>
        <w:rPr/>
      </w:pPr>
      <w:r>
        <w:rPr/>
        <w:t xml:space="preserve"> </w:t>
      </w:r>
      <w:r>
        <w:rPr/>
        <w:t xml:space="preserve">Deopotrivă, practica judiciară invocată nu are relevanţă în cauză. Dispoziţiile art.48 alin.4 din Legea nr.76/2002 reţinute în hotărârile judecătoreşti depuse la dosarul cauzei, pronunţate de Tribunalul ..... şi de Curtea de Apel ........., fac referire la contribuţiile de asigurări sociale obligatorii, care se suportă din bugetul asigurărilor pentru şomaj, şi pentru care nu se datorează dobânzi şi penalităţi.  </w:t>
      </w:r>
    </w:p>
    <w:p>
      <w:pPr>
        <w:pStyle w:val="Normal"/>
        <w:ind w:firstLine="709"/>
        <w:jc w:val="both"/>
        <w:rPr/>
      </w:pPr>
      <w:r>
        <w:rPr/>
        <w:t>Prin urmare, caracterul derogatoriu al normei legale, explicit în sensul că nu se datorează dobânzi şi penalităţi, vizează doar contribuţiile de asigurări sociale, iar nu sumele aferente încasate de beneficiari.</w:t>
      </w:r>
    </w:p>
    <w:p>
      <w:pPr>
        <w:pStyle w:val="Normal"/>
        <w:ind w:firstLine="709"/>
        <w:jc w:val="both"/>
        <w:rPr/>
      </w:pPr>
      <w:r>
        <w:rPr/>
        <w:t>În ceea ce priveşte cea de a doua măsură contestată, de la cap. II pct.2 din decizie, criticile recurentei constau în aceleaşi argumente - în mod nelegal instanţa de fond a stabilit că sunt datorate dobânzi şi penalităţi de întârziere întrucât sumele achitate cu titlu de indemnizaţie de şomaj beneficiarilor care au realizat în aceiaşi perioadă şi venituri din activităţi autorizate potrivit legii, mai mari decât valoarea indicatorului social de referinţă în vigoare, contrar dispoziţiilor art.44 alin. l lit. c din Legea nr.76/2002, sunt sume necuvenite, neconstituind prejudiciu sau plăţi nelegale.</w:t>
      </w:r>
    </w:p>
    <w:p>
      <w:pPr>
        <w:pStyle w:val="Normal"/>
        <w:ind w:firstLine="709"/>
        <w:jc w:val="both"/>
        <w:rPr/>
      </w:pPr>
      <w:r>
        <w:rPr/>
        <w:t>Dispoziţiile legale ale art.44 sunt clare în sensul că „încetarea plăţii indemnizaţiilor de şomaj acordate beneficiarilor are loc după cum urmează: c).la 90 de zile de la data emiterii autorizaţiei de funcţionare pentru a desfăşura activităţi independente sau a certificatului de înmatriculare, conform legii, dacă realizează venituri lunare mai mari decât valoarea indicatorului social de referinţă, în vigoare. ”</w:t>
      </w:r>
    </w:p>
    <w:p>
      <w:pPr>
        <w:pStyle w:val="Normal"/>
        <w:ind w:firstLine="709"/>
        <w:jc w:val="both"/>
        <w:rPr/>
      </w:pPr>
      <w:r>
        <w:rPr/>
        <w:t>În aceste condiţii, nerespectarea unei obligaţii legale a condus la efectuarea de plăţi nelegale în anul 2015 iar constatarea acestora s-a realizat doar în urma controlului efectuat de Curtea de Conturi în anul 2017.</w:t>
      </w:r>
    </w:p>
    <w:p>
      <w:pPr>
        <w:pStyle w:val="Normal"/>
        <w:ind w:firstLine="709"/>
        <w:jc w:val="both"/>
        <w:rPr/>
      </w:pPr>
      <w:r>
        <w:rPr/>
        <w:t xml:space="preserve"> </w:t>
      </w:r>
      <w:r>
        <w:rPr/>
        <w:t>Ori, voinţa legiuitorului a fost aceea de a se depista aceste plăţi nelegale, la termenele stabilite distinct pentru fiecare situaţie.</w:t>
      </w:r>
    </w:p>
    <w:p>
      <w:pPr>
        <w:pStyle w:val="Normal"/>
        <w:ind w:firstLine="709"/>
        <w:jc w:val="both"/>
        <w:rPr/>
      </w:pPr>
      <w:r>
        <w:rPr/>
        <w:t>Raportat la Legea nr.500/2002, care nu face distincţie în funcţie de cauza care a generat prejudiciul fondurilor publice, de esenţă fiind producerea prejudiciului şi recuperarea acestuia.</w:t>
      </w:r>
    </w:p>
    <w:p>
      <w:pPr>
        <w:pStyle w:val="Normal"/>
        <w:ind w:firstLine="709"/>
        <w:jc w:val="both"/>
        <w:rPr/>
      </w:pPr>
      <w:r>
        <w:rPr/>
        <w:t>Cu privire la măsura de la cap. II pct.3 din decizie, astfel cum a fost modificată în urma admiterii parţiale a contestaţiei formulată de reclamantă prin încheierea nr.36/2017, instanţa a stabilit legalitatea acesteia prin raportare la dispoziţiile legale „art. II alin. l din Legea nr.283, art. l şi 14 din Legea nr.285/2010 si art. l alin. l lit. a si b si ort 6 OUG nr.19/2012. ”</w:t>
      </w:r>
    </w:p>
    <w:p>
      <w:pPr>
        <w:pStyle w:val="Normal"/>
        <w:ind w:firstLine="709"/>
        <w:jc w:val="both"/>
        <w:rPr/>
      </w:pPr>
      <w:r>
        <w:rPr/>
        <w:t>Comisia de soluţionare a contestaţiilor din cadrul Curţii de Conturi, prin încheierea nr....../2017 a admis parţial contestaţia entităţii verificate şi a reformulat măsura după cum urmează: „ Aplicarea întocmai, în litera şi spiritul prevederilor legale a legislaţiei referitoare la salarizarea personalului bugetar, cu aplicarea prevederilor din Legea nr. 124/2014 privind unele măsuri referitoare la veniturile de natură salarială ale personalului plătit din fonduri publice şi a modificărilor acesteia survenite ulterior prin OUG nr. 65/2014 pentru modificarea şi completarea unor acte normative. ”</w:t>
      </w:r>
    </w:p>
    <w:p>
      <w:pPr>
        <w:pStyle w:val="Normal"/>
        <w:ind w:firstLine="709"/>
        <w:jc w:val="both"/>
        <w:rPr/>
      </w:pPr>
      <w:r>
        <w:rPr/>
        <w:t>Reformularea măsurii dispuse iniţial de Camera de Conturi ..... în sarcina AJOFM ..... s-a efectuat având în vedere cadrul legal aplicabil în acest sens, respectiv Legea nr. 124/2014 privind unele măsuri referitoare la veniturile de natură salarială ale personalului plătit din fonduri publice, act normativ prin care s-au exonerat de la plată sumele identificate de către Curtea de Conturi ca fiind acordate nelegal până la data de 01.10.2014. în cazul dat, sumele exonerate de la plată sunt reprezentate de indexarea eronată, în anul 2012, cu procente de 8%, respectiv 7,4% şi a stimulentelor cuprinse în salariile de bază ale personalului, începând cu 01.01.2011</w:t>
      </w:r>
    </w:p>
    <w:p>
      <w:pPr>
        <w:pStyle w:val="Normal"/>
        <w:ind w:firstLine="709"/>
        <w:jc w:val="both"/>
        <w:rPr/>
      </w:pPr>
      <w:r>
        <w:rPr/>
        <w:t>Iniţial, prin actul normativ adoptat, la art.3 alin.2 s-a prevăzut că începând cu data de 01.10.2014 ordonatorii principali de credite aveau obligaţia de a recalcula salariul de bază, prin eliminarea din cuantumul acestora a drepturilor constatate a fi acordate în mod necuvenit de către Curtea de Conturi sau alte instituţii cu atribuţii de control.</w:t>
      </w:r>
    </w:p>
    <w:p>
      <w:pPr>
        <w:pStyle w:val="Normal"/>
        <w:ind w:firstLine="709"/>
        <w:jc w:val="both"/>
        <w:rPr/>
      </w:pPr>
      <w:r>
        <w:rPr/>
        <w:t>Ulterior, s-a adoptat OUG nr.65/2014, act normativ care prin art. VII a abrogat alin.2 al art.3 din Legea nr. 124/2014 menţionat anterior, respectiv nu se mai aplică prevederea potrivit căreia ordonatorii principali de credite trebuiau să recalculeze salariile de bază prin eliminarea din acestea a sumelor acordate necuvenit.</w:t>
      </w:r>
    </w:p>
    <w:p>
      <w:pPr>
        <w:pStyle w:val="Normal"/>
        <w:ind w:firstLine="709"/>
        <w:jc w:val="both"/>
        <w:rPr/>
      </w:pPr>
      <w:r>
        <w:rPr/>
        <w:t>Faţă de cele arătate mai sus, solicită respingerea recursului ca nefondat şi menţinerea sentinţei recurată ca fiind legală.</w:t>
      </w:r>
    </w:p>
    <w:p>
      <w:pPr>
        <w:pStyle w:val="Normal"/>
        <w:ind w:firstLine="709"/>
        <w:jc w:val="both"/>
        <w:rPr/>
      </w:pPr>
      <w:r>
        <w:rPr/>
        <w:t xml:space="preserve">In drept, a invocat prevederile art.490 şi următoarele din Codul de procedură civilă, Legea nr.94/1992 privind organizarea şi funcţionarea Curţii de Conturi a României, OUG nr.36/2013 privind aplicarea in perioada 2013-2018 a unor măsuri de protecţie sociala acordata persoanelor disponibilizate prin concedieri colective efectuate in baza planurilor de disponibilizare, Legea nr. 76/2002 privind sistemul asigurărilor pentru şomaj şi stimularea ocupării forţei de muncă, Legea nr.500/2002 privind finanţele publice, OUG nr. 65/2014 pentru modificarea şi completarea unor acte normative, Legea nr. 124/2014 privind unele măsuri referitoare la veniturile de natură salarială ale personalului plătit din fonduri publice.  </w:t>
      </w:r>
    </w:p>
    <w:p>
      <w:pPr>
        <w:pStyle w:val="Normal"/>
        <w:ind w:firstLine="709"/>
        <w:jc w:val="both"/>
        <w:rPr/>
      </w:pPr>
      <w:r>
        <w:rPr/>
        <w:t>În susţinerea întâmpinării, înţelege să se folosească de înscrisurile aflate la dosarul cauzei, precum şi orice alte înscrisuri ce se vor dovedi utile în soluţionarea prezentei cauze.</w:t>
      </w:r>
    </w:p>
    <w:p>
      <w:pPr>
        <w:pStyle w:val="Normal"/>
        <w:jc w:val="center"/>
        <w:rPr>
          <w:b/>
          <w:b/>
        </w:rPr>
      </w:pPr>
      <w:r>
        <w:rPr>
          <w:b/>
        </w:rPr>
      </w:r>
    </w:p>
    <w:p>
      <w:pPr>
        <w:pStyle w:val="Normal"/>
        <w:ind w:right="-286" w:firstLine="708"/>
        <w:jc w:val="both"/>
        <w:rPr/>
      </w:pPr>
      <w:r>
        <w:rPr>
          <w:rFonts w:cs="Sylfaen" w:ascii="Sylfaen" w:hAnsi="Sylfaen"/>
          <w:b/>
        </w:rPr>
        <w:t>Examinând  recursul  formulat de către recurenta- reclamantă, prin prisma motivului  de casare prevăzute de art. 488 alin. 1 pct. 6  din Codul de procedură civilă, Curtea constată că este nefondat.</w:t>
      </w:r>
    </w:p>
    <w:p>
      <w:pPr>
        <w:pStyle w:val="Normal"/>
        <w:ind w:right="-286" w:hanging="0"/>
        <w:jc w:val="both"/>
        <w:rPr>
          <w:rFonts w:ascii="Sylfaen" w:hAnsi="Sylfaen" w:cs="Sylfaen"/>
          <w:b/>
          <w:b/>
        </w:rPr>
      </w:pPr>
      <w:r>
        <w:rPr>
          <w:rFonts w:cs="Sylfaen" w:ascii="Sylfaen" w:hAnsi="Sylfaen"/>
          <w:b/>
        </w:rPr>
      </w:r>
    </w:p>
    <w:p>
      <w:pPr>
        <w:pStyle w:val="Normal"/>
        <w:ind w:firstLine="708"/>
        <w:jc w:val="both"/>
        <w:rPr/>
      </w:pPr>
      <w:r>
        <w:rPr>
          <w:rStyle w:val="FontStyle25"/>
          <w:rFonts w:cs="Times New Roman"/>
          <w:sz w:val="24"/>
          <w:szCs w:val="24"/>
        </w:rPr>
        <w:t>Conform jurisprudenţei CEDO</w:t>
      </w:r>
      <w:r>
        <w:rPr>
          <w:rStyle w:val="FontStyle25"/>
        </w:rPr>
        <w:t xml:space="preserve">,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right="-286" w:firstLine="720"/>
        <w:jc w:val="both"/>
        <w:rPr/>
      </w:pPr>
      <w:r>
        <w:rPr/>
        <w:t xml:space="preserve">Astfel, contrar susţinerilor recurentei-reclamante, în sensul că hotărârea nu cuprinde motivele pe care se întemeiază,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w:t>
      </w:r>
    </w:p>
    <w:p>
      <w:pPr>
        <w:pStyle w:val="Normal"/>
        <w:ind w:right="-286" w:firstLine="720"/>
        <w:jc w:val="both"/>
        <w:rPr/>
      </w:pPr>
      <w:r>
        <w:rPr/>
        <w:t>Faptul că recurenta susţine că „nu poate accepta o astfel de soluţie „ nu înseamnă că judecătorul fondului nu a motivat corespunzător hotărârea pronunţată.</w:t>
      </w:r>
    </w:p>
    <w:p>
      <w:pPr>
        <w:pStyle w:val="Normal"/>
        <w:ind w:right="-286" w:firstLine="720"/>
        <w:jc w:val="both"/>
        <w:rPr/>
      </w:pPr>
      <w:r>
        <w:rPr/>
        <w:t>De altfel, deşi formal recurenta-reclamantă a invocat motivul de recurs prevăzut de dispoziţiile art.488 alin.1 pct 6 C.p.civ, motivarea acestuia vizează aspecte de fond, modul de interpretare a legii şi al probelor, aspecte care nu se subsumează textului legal menţionat , eventual încadrându-se în ipoteza prevăzută de art.488 alin.1, pct 8 C.p.civ.</w:t>
      </w:r>
    </w:p>
    <w:p>
      <w:pPr>
        <w:pStyle w:val="Normal"/>
        <w:jc w:val="both"/>
        <w:rPr>
          <w:b/>
          <w:b/>
        </w:rPr>
      </w:pPr>
      <w:r>
        <w:rPr>
          <w:b/>
        </w:rPr>
      </w:r>
    </w:p>
    <w:p>
      <w:pPr>
        <w:pStyle w:val="Normal"/>
        <w:ind w:right="-286" w:firstLine="708"/>
        <w:jc w:val="both"/>
        <w:rPr/>
      </w:pPr>
      <w:r>
        <w:rPr>
          <w:rFonts w:cs="Sylfaen" w:ascii="Sylfaen" w:hAnsi="Sylfaen"/>
          <w:b/>
        </w:rPr>
        <w:t>Examinând  recursul  formulat de către recurenta-reclamantă , prin prisma motivului  de casare prevăzute de art. 488 alin. 1 pct. 8  din Codul de procedură civilă, Curtea constată că este nefondat, tribunalul făcând o corectă aplicare a normelor de drept material, pentru următoarele considerente:</w:t>
      </w:r>
    </w:p>
    <w:p>
      <w:pPr>
        <w:pStyle w:val="Normal"/>
        <w:ind w:right="27" w:firstLine="567"/>
        <w:jc w:val="both"/>
        <w:rPr>
          <w:rFonts w:ascii="Sylfaen" w:hAnsi="Sylfaen" w:eastAsia="Calibri" w:cs="Sylfaen"/>
          <w:b/>
          <w:b/>
          <w:lang w:eastAsia="en-US"/>
        </w:rPr>
      </w:pPr>
      <w:r>
        <w:rPr>
          <w:rFonts w:eastAsia="Calibri" w:cs="Sylfaen" w:ascii="Sylfaen" w:hAnsi="Sylfaen"/>
          <w:b/>
          <w:lang w:eastAsia="en-US"/>
        </w:rPr>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ind w:firstLine="709"/>
        <w:jc w:val="both"/>
        <w:rPr/>
      </w:pPr>
      <w:r>
        <w:rPr/>
        <w:t>Curtea reţine că recurenta –reclamantă a solicitat anularea parţială a măsurii de la pct II din  Decizie, cu privire la măsurile dispuse privind calcularea de dobânzi şi penalităţi de întârziere pentru debitele persoanelor fizice , anularea parţială a măsurii de la pct. II. 2 din Decizie, respectiv cu privire la măsurile dispuse privind calcularea de dobânzi şi penalităţi de întârziere pentru debitele persoanelor fizice, cu referire la aplicarea acestora conform art. 73 A1 din Legea 500/2002 privind finanţele publice, cu modificările şi completările ulterioare,  anularea în totalitate a măsurii nr. II pct. 3 din Decizie;</w:t>
      </w:r>
    </w:p>
    <w:p>
      <w:pPr>
        <w:pStyle w:val="Normal"/>
        <w:ind w:firstLine="709"/>
        <w:jc w:val="both"/>
        <w:rPr/>
      </w:pPr>
      <w:r>
        <w:rPr/>
        <w:t xml:space="preserve"> </w:t>
      </w:r>
      <w:r>
        <w:rPr/>
        <w:t>A solicitat de asemenea şi anularea încheierii nr. .....emisă de Curtea de Conturi a României prin Comisia de soluţionare a Contestaţiilor având nr. de înregistrare propriu .....22.05.2017</w:t>
      </w:r>
    </w:p>
    <w:p>
      <w:pPr>
        <w:pStyle w:val="Normal"/>
        <w:ind w:firstLine="708"/>
        <w:rPr>
          <w:b/>
          <w:b/>
        </w:rPr>
      </w:pPr>
      <w:r>
        <w:rPr/>
        <w:t>În ceea ce priveşte criticile recurentei faţă de interpretare aşi aplicarea eronată a normelor drept material, acestea vizează modalitatea de aplicare a OUG 64/2014, prevederi de care instanţa nu ar fi ţinut cont în motivarea sentinţei, precum şi temeiul legal al calculării de majorări şi penalităţi.</w:t>
      </w:r>
    </w:p>
    <w:p>
      <w:pPr>
        <w:pStyle w:val="Normal"/>
        <w:jc w:val="center"/>
        <w:rPr>
          <w:b/>
          <w:b/>
        </w:rPr>
      </w:pPr>
      <w:r>
        <w:rPr>
          <w:b/>
        </w:rPr>
      </w:r>
    </w:p>
    <w:p>
      <w:pPr>
        <w:pStyle w:val="Normal"/>
        <w:jc w:val="center"/>
        <w:rPr>
          <w:b/>
          <w:b/>
        </w:rPr>
      </w:pPr>
      <w:r>
        <w:rPr>
          <w:b/>
        </w:rPr>
      </w:r>
    </w:p>
    <w:p>
      <w:pPr>
        <w:pStyle w:val="Normal"/>
        <w:ind w:right="871" w:hanging="0"/>
        <w:jc w:val="both"/>
        <w:rPr>
          <w:spacing w:val="2"/>
        </w:rPr>
      </w:pPr>
      <w:r>
        <w:rPr>
          <w:spacing w:val="2"/>
          <w:lang w:eastAsia="en-US"/>
        </w:rPr>
        <w:t xml:space="preserve">         </w:t>
      </w:r>
      <w:r>
        <w:rPr>
          <w:spacing w:val="2"/>
          <w:lang w:eastAsia="en-US"/>
        </w:rPr>
        <w:t>Art. 47 din Legea nr. 76/2002 prevede:</w:t>
      </w:r>
      <w:r>
        <w:rPr>
          <w:spacing w:val="2"/>
        </w:rPr>
        <w:t xml:space="preserve"> ,,</w:t>
      </w:r>
      <w:r>
        <w:rPr>
          <w:rFonts w:eastAsia="Calibri"/>
          <w:i/>
          <w:iCs/>
          <w:sz w:val="28"/>
          <w:szCs w:val="28"/>
          <w:lang w:eastAsia="en-US"/>
        </w:rPr>
        <w:t>(</w:t>
      </w:r>
      <w:r>
        <w:rPr>
          <w:rFonts w:eastAsia="Calibri"/>
          <w:i/>
          <w:iCs/>
          <w:lang w:eastAsia="en-US"/>
        </w:rPr>
        <w:t>1) Sumele acordate în mod necuvenit din bugetul asigurărilor pentru şomaj, precum şi orice alte debite constituite la bugetul asigurărilor pentru şomaj, altele decât cele provenind din contribuţii, se recuperează pe baza deciziilor emise de agenţiile pentru ocuparea forţei de muncă sau, după caz, de centrele regionale de formare profesională a adulţilor, care constituie titluri executorii.</w:t>
      </w:r>
    </w:p>
    <w:p>
      <w:pPr>
        <w:pStyle w:val="Normal"/>
        <w:autoSpaceDE w:val="false"/>
        <w:ind w:right="871" w:hanging="0"/>
        <w:rPr>
          <w:i/>
          <w:i/>
          <w:iCs/>
          <w:lang w:eastAsia="en-US"/>
        </w:rPr>
      </w:pPr>
      <w:r>
        <w:rPr>
          <w:rFonts w:eastAsia="Times New Roman"/>
          <w:i/>
          <w:iCs/>
          <w:lang w:eastAsia="en-US"/>
        </w:rPr>
        <w:t xml:space="preserve">    </w:t>
      </w:r>
      <w:r>
        <w:rPr>
          <w:rFonts w:eastAsia="Calibri"/>
          <w:i/>
          <w:iCs/>
          <w:lang w:eastAsia="en-US"/>
        </w:rPr>
        <w:t>(2) Sumele prevăzute la alin. (1) se recuperează de la beneficiari în termenul general de prescripţie legal.</w:t>
      </w:r>
    </w:p>
    <w:p>
      <w:pPr>
        <w:pStyle w:val="Normal"/>
        <w:autoSpaceDE w:val="false"/>
        <w:ind w:right="871" w:hanging="0"/>
        <w:rPr>
          <w:rFonts w:eastAsia="Calibri"/>
          <w:lang w:eastAsia="en-US"/>
        </w:rPr>
      </w:pPr>
      <w:r>
        <w:rPr>
          <w:rFonts w:eastAsia="Times New Roman"/>
          <w:i/>
          <w:iCs/>
          <w:lang w:eastAsia="en-US"/>
        </w:rPr>
        <w:t xml:space="preserve">    </w:t>
      </w:r>
      <w:r>
        <w:rPr>
          <w:rFonts w:eastAsia="Calibri"/>
          <w:i/>
          <w:iCs/>
          <w:lang w:eastAsia="en-US"/>
        </w:rPr>
        <w:t>(3) Sumele rămase nerecuperate de la beneficiarii decedaţi nu se mai urmăresc.</w:t>
      </w:r>
    </w:p>
    <w:p>
      <w:pPr>
        <w:pStyle w:val="Normal"/>
        <w:ind w:right="871" w:hanging="0"/>
        <w:jc w:val="both"/>
        <w:rPr>
          <w:spacing w:val="2"/>
        </w:rPr>
      </w:pPr>
      <w:r>
        <w:rPr>
          <w:spacing w:val="2"/>
        </w:rPr>
        <w:t xml:space="preserve">     </w:t>
      </w:r>
      <w:r>
        <w:rPr>
          <w:spacing w:val="2"/>
        </w:rPr>
        <w:t>Art. 76 din Legea nr. 76/2002 prevede:,,</w:t>
      </w:r>
      <w:r>
        <w:rPr>
          <w:rFonts w:eastAsia="Calibri"/>
          <w:i/>
          <w:iCs/>
          <w:lang w:eastAsia="en-US"/>
        </w:rPr>
        <w:t xml:space="preserve"> (1) Angajaţii au obligaţia de a restitui integral sumele primite potrivit dispoziţiilor </w:t>
      </w:r>
      <w:r>
        <w:rPr>
          <w:rFonts w:eastAsia="Calibri"/>
          <w:i/>
          <w:iCs/>
          <w:color w:val="000000"/>
          <w:lang w:eastAsia="en-US"/>
        </w:rPr>
        <w:t>art. 73^1, 74</w:t>
      </w:r>
      <w:r>
        <w:rPr>
          <w:rFonts w:eastAsia="Calibri"/>
          <w:i/>
          <w:iCs/>
          <w:lang w:eastAsia="en-US"/>
        </w:rPr>
        <w:t xml:space="preserve"> şi </w:t>
      </w:r>
      <w:r>
        <w:rPr>
          <w:rFonts w:eastAsia="Calibri"/>
          <w:i/>
          <w:iCs/>
          <w:color w:val="000000"/>
          <w:lang w:eastAsia="en-US"/>
        </w:rPr>
        <w:t>75</w:t>
      </w:r>
      <w:r>
        <w:rPr>
          <w:rFonts w:eastAsia="Calibri"/>
          <w:i/>
          <w:iCs/>
          <w:lang w:eastAsia="en-US"/>
        </w:rPr>
        <w:t>, în situaţia în care raporturile de muncă sau de serviciu încetează, într-o perioadă mai mică de 12 luni de la data încadrării în muncă, în temeiul următoarelor prevederi:</w:t>
      </w:r>
    </w:p>
    <w:p>
      <w:pPr>
        <w:pStyle w:val="Normal"/>
        <w:autoSpaceDE w:val="false"/>
        <w:ind w:right="871" w:hanging="0"/>
        <w:rPr/>
      </w:pPr>
      <w:r>
        <w:rPr>
          <w:rFonts w:eastAsia="Times New Roman"/>
          <w:i/>
          <w:iCs/>
          <w:lang w:eastAsia="en-US"/>
        </w:rPr>
        <w:t xml:space="preserve">    </w:t>
      </w:r>
      <w:r>
        <w:rPr>
          <w:rFonts w:eastAsia="Calibri"/>
          <w:i/>
          <w:iCs/>
          <w:lang w:eastAsia="en-US"/>
        </w:rPr>
        <w:t xml:space="preserve">a) </w:t>
      </w:r>
      <w:r>
        <w:rPr>
          <w:rFonts w:eastAsia="Calibri"/>
          <w:i/>
          <w:iCs/>
          <w:color w:val="000000"/>
          <w:lang w:eastAsia="en-US"/>
        </w:rPr>
        <w:t xml:space="preserve">art. 55 </w:t>
      </w:r>
      <w:r>
        <w:rPr>
          <w:rFonts w:eastAsia="Calibri"/>
          <w:i/>
          <w:iCs/>
          <w:lang w:eastAsia="en-US"/>
        </w:rPr>
        <w:t xml:space="preserve">lit. b), </w:t>
      </w:r>
      <w:r>
        <w:rPr>
          <w:rFonts w:eastAsia="Calibri"/>
          <w:i/>
          <w:iCs/>
          <w:color w:val="000000"/>
          <w:lang w:eastAsia="en-US"/>
        </w:rPr>
        <w:t xml:space="preserve">art. 56 </w:t>
      </w:r>
      <w:r>
        <w:rPr>
          <w:rFonts w:eastAsia="Calibri"/>
          <w:i/>
          <w:iCs/>
          <w:lang w:eastAsia="en-US"/>
        </w:rPr>
        <w:t xml:space="preserve">alin. (1) lit. f) şi h), </w:t>
      </w:r>
      <w:r>
        <w:rPr>
          <w:rFonts w:eastAsia="Calibri"/>
          <w:i/>
          <w:iCs/>
          <w:color w:val="000000"/>
          <w:lang w:eastAsia="en-US"/>
        </w:rPr>
        <w:t xml:space="preserve">art. 61 </w:t>
      </w:r>
      <w:r>
        <w:rPr>
          <w:rFonts w:eastAsia="Calibri"/>
          <w:i/>
          <w:iCs/>
          <w:lang w:eastAsia="en-US"/>
        </w:rPr>
        <w:t xml:space="preserve">lit. a) şi b) şi </w:t>
      </w:r>
      <w:r>
        <w:rPr>
          <w:rFonts w:eastAsia="Calibri"/>
          <w:i/>
          <w:iCs/>
          <w:color w:val="000000"/>
          <w:lang w:eastAsia="en-US"/>
        </w:rPr>
        <w:t xml:space="preserve">art. 81 </w:t>
      </w:r>
      <w:r>
        <w:rPr>
          <w:rFonts w:eastAsia="Calibri"/>
          <w:i/>
          <w:iCs/>
          <w:lang w:eastAsia="en-US"/>
        </w:rPr>
        <w:t>din Legea nr. 53/2003, republicată, cu modificările şi completările ulterioare;</w:t>
      </w:r>
    </w:p>
    <w:p>
      <w:pPr>
        <w:pStyle w:val="Normal"/>
        <w:autoSpaceDE w:val="false"/>
        <w:ind w:right="871" w:hanging="0"/>
        <w:rPr/>
      </w:pPr>
      <w:r>
        <w:rPr>
          <w:rFonts w:eastAsia="Times New Roman"/>
          <w:i/>
          <w:iCs/>
          <w:lang w:eastAsia="en-US"/>
        </w:rPr>
        <w:t xml:space="preserve">    </w:t>
      </w:r>
      <w:r>
        <w:rPr>
          <w:rFonts w:eastAsia="Calibri"/>
          <w:i/>
          <w:iCs/>
          <w:lang w:eastAsia="en-US"/>
        </w:rPr>
        <w:t>b</w:t>
      </w:r>
      <w:r>
        <w:rPr>
          <w:rFonts w:eastAsia="Calibri"/>
          <w:i/>
          <w:iCs/>
          <w:color w:val="000000"/>
          <w:lang w:eastAsia="en-US"/>
        </w:rPr>
        <w:t xml:space="preserve">) art. 31 </w:t>
      </w:r>
      <w:r>
        <w:rPr>
          <w:rFonts w:eastAsia="Calibri"/>
          <w:i/>
          <w:iCs/>
          <w:lang w:eastAsia="en-US"/>
        </w:rPr>
        <w:t>alin. (3) din Legea nr. 53/2003, republicată, cu modificările şi completările ulterioare, în situaţia în care încetarea este la iniţiativa angajatului;</w:t>
      </w:r>
    </w:p>
    <w:p>
      <w:pPr>
        <w:pStyle w:val="Normal"/>
        <w:autoSpaceDE w:val="false"/>
        <w:ind w:right="871" w:hanging="0"/>
        <w:rPr/>
      </w:pPr>
      <w:r>
        <w:rPr>
          <w:rFonts w:eastAsia="Times New Roman"/>
          <w:i/>
          <w:iCs/>
          <w:lang w:eastAsia="en-US"/>
        </w:rPr>
        <w:t xml:space="preserve">    </w:t>
      </w:r>
      <w:r>
        <w:rPr>
          <w:rFonts w:eastAsia="Calibri"/>
          <w:i/>
          <w:iCs/>
          <w:lang w:eastAsia="en-US"/>
        </w:rPr>
        <w:t xml:space="preserve">c) </w:t>
      </w:r>
      <w:r>
        <w:rPr>
          <w:rFonts w:eastAsia="Calibri"/>
          <w:i/>
          <w:iCs/>
          <w:color w:val="000000"/>
          <w:lang w:eastAsia="en-US"/>
        </w:rPr>
        <w:t xml:space="preserve">art. 97 </w:t>
      </w:r>
      <w:r>
        <w:rPr>
          <w:rFonts w:eastAsia="Calibri"/>
          <w:i/>
          <w:iCs/>
          <w:lang w:eastAsia="en-US"/>
        </w:rPr>
        <w:t xml:space="preserve">lit. b) şi e), </w:t>
      </w:r>
      <w:r>
        <w:rPr>
          <w:rFonts w:eastAsia="Calibri"/>
          <w:i/>
          <w:iCs/>
          <w:color w:val="000000"/>
          <w:lang w:eastAsia="en-US"/>
        </w:rPr>
        <w:t xml:space="preserve">art. 98 </w:t>
      </w:r>
      <w:r>
        <w:rPr>
          <w:rFonts w:eastAsia="Calibri"/>
          <w:i/>
          <w:iCs/>
          <w:lang w:eastAsia="en-US"/>
        </w:rPr>
        <w:t xml:space="preserve">alin. (1) lit. f) şi g) şi </w:t>
      </w:r>
      <w:r>
        <w:rPr>
          <w:rFonts w:eastAsia="Calibri"/>
          <w:i/>
          <w:iCs/>
          <w:color w:val="000000"/>
          <w:lang w:eastAsia="en-US"/>
        </w:rPr>
        <w:t xml:space="preserve">art. 101 </w:t>
      </w:r>
      <w:r>
        <w:rPr>
          <w:rFonts w:eastAsia="Calibri"/>
          <w:i/>
          <w:iCs/>
          <w:lang w:eastAsia="en-US"/>
        </w:rPr>
        <w:t>alin. (1) din Legea nr. 188/1999 privind Statutul funcţionarilor publici, republicată, cu modificările şi completările ulterioare.</w:t>
      </w:r>
    </w:p>
    <w:p>
      <w:pPr>
        <w:pStyle w:val="Normal"/>
        <w:autoSpaceDE w:val="false"/>
        <w:ind w:right="871" w:hanging="0"/>
        <w:jc w:val="both"/>
        <w:rPr/>
      </w:pPr>
      <w:r>
        <w:rPr>
          <w:rFonts w:eastAsia="Times New Roman"/>
          <w:i/>
          <w:iCs/>
          <w:lang w:eastAsia="en-US"/>
        </w:rPr>
        <w:t xml:space="preserve">    </w:t>
      </w:r>
      <w:r>
        <w:rPr>
          <w:rFonts w:eastAsia="Calibri"/>
          <w:iCs/>
          <w:lang w:eastAsia="en-US"/>
        </w:rPr>
        <w:t>Art. VI din OUG 65/2014 prevede:,,</w:t>
      </w:r>
      <w:r>
        <w:rPr>
          <w:rFonts w:eastAsia="Calibri"/>
          <w:lang w:eastAsia="en-US"/>
        </w:rPr>
        <w:t xml:space="preserve"> În sensul </w:t>
      </w:r>
      <w:r>
        <w:rPr>
          <w:rFonts w:eastAsia="Calibri"/>
          <w:color w:val="000000"/>
          <w:lang w:eastAsia="en-US"/>
        </w:rPr>
        <w:t xml:space="preserve">art. 1 </w:t>
      </w:r>
      <w:r>
        <w:rPr>
          <w:rFonts w:eastAsia="Calibri"/>
          <w:lang w:eastAsia="en-US"/>
        </w:rPr>
        <w:t xml:space="preserve">alin. (1) din Ordonanţa de urgenţă a Guvernului nr. 103/2013 privind salarizarea personalului plătit din fonduri publice în anul 2014, precum şi alte măsuri în domeniul cheltuielilor publice, aprobată cu completări prin </w:t>
      </w:r>
      <w:r>
        <w:rPr>
          <w:rFonts w:eastAsia="Calibri"/>
          <w:color w:val="000000"/>
          <w:lang w:eastAsia="en-US"/>
        </w:rPr>
        <w:t>Legea nr.</w:t>
      </w:r>
      <w:r>
        <w:rPr>
          <w:rFonts w:eastAsia="Calibri"/>
          <w:color w:val="000000"/>
          <w:u w:val="single"/>
          <w:lang w:eastAsia="en-US"/>
        </w:rPr>
        <w:t xml:space="preserve"> </w:t>
      </w:r>
      <w:r>
        <w:rPr>
          <w:rFonts w:eastAsia="Calibri"/>
          <w:color w:val="000000"/>
          <w:lang w:eastAsia="en-US"/>
        </w:rPr>
        <w:t>28/2014</w:t>
      </w:r>
      <w:r>
        <w:rPr>
          <w:rFonts w:eastAsia="Calibri"/>
          <w:lang w:eastAsia="en-US"/>
        </w:rPr>
        <w:t xml:space="preserve">, cu modificările şi completările ulterioare, prin sintagma "cuantumul brut al salariilor de bază" se înţelege cuantumul brut al salariilor de bază care cuprinde, după caz, drepturile incluse în salariul de bază conform prevederilor </w:t>
      </w:r>
      <w:r>
        <w:rPr>
          <w:rFonts w:eastAsia="Calibri"/>
          <w:color w:val="000000"/>
          <w:lang w:eastAsia="en-US"/>
        </w:rPr>
        <w:t xml:space="preserve">art. 14 </w:t>
      </w:r>
      <w:r>
        <w:rPr>
          <w:rFonts w:eastAsia="Calibri"/>
          <w:lang w:eastAsia="en-US"/>
        </w:rPr>
        <w:t xml:space="preserve">din Legea nr. 285/2010 privind salarizarea în anul 2011 a personalului plătit din fonduri publice şi ale </w:t>
      </w:r>
      <w:r>
        <w:rPr>
          <w:rFonts w:eastAsia="Calibri"/>
          <w:color w:val="000000"/>
          <w:lang w:eastAsia="en-US"/>
        </w:rPr>
        <w:t xml:space="preserve">art. 10 </w:t>
      </w:r>
      <w:r>
        <w:rPr>
          <w:rFonts w:eastAsia="Calibri"/>
          <w:lang w:eastAsia="en-US"/>
        </w:rPr>
        <w:t xml:space="preserve">din Ordonanţa de urgenţă a Guvernului nr. 80/2010 pentru completarea </w:t>
      </w:r>
      <w:r>
        <w:rPr>
          <w:rFonts w:eastAsia="Calibri"/>
          <w:color w:val="000000"/>
          <w:lang w:eastAsia="en-US"/>
        </w:rPr>
        <w:t xml:space="preserve">art. 11 </w:t>
      </w:r>
      <w:r>
        <w:rPr>
          <w:rFonts w:eastAsia="Calibri"/>
          <w:lang w:eastAsia="en-US"/>
        </w:rPr>
        <w:t xml:space="preserve">din Ordonanţa de urgenţă a Guvernului nr. 37/2008 privind reglementarea unor măsuri financiare în domeniul bugetar, precum şi pentru instituirea altor măsuri financiare în domeniul bugetar, aprobată cu modificări şi completări prin </w:t>
      </w:r>
      <w:r>
        <w:rPr>
          <w:rFonts w:eastAsia="Calibri"/>
          <w:color w:val="000000"/>
          <w:lang w:eastAsia="en-US"/>
        </w:rPr>
        <w:t>Legea nr. 283/2011</w:t>
      </w:r>
      <w:r>
        <w:rPr>
          <w:rFonts w:eastAsia="Calibri"/>
          <w:lang w:eastAsia="en-US"/>
        </w:rPr>
        <w:t xml:space="preserve">, cu modificările ulterioare, astfel cum au fost majorate potrivit prevederilor </w:t>
      </w:r>
      <w:r>
        <w:rPr>
          <w:rFonts w:eastAsia="Calibri"/>
          <w:color w:val="000000"/>
          <w:lang w:eastAsia="en-US"/>
        </w:rPr>
        <w:t xml:space="preserve">art. 1 </w:t>
      </w:r>
      <w:r>
        <w:rPr>
          <w:rFonts w:eastAsia="Calibri"/>
          <w:lang w:eastAsia="en-US"/>
        </w:rPr>
        <w:t xml:space="preserve">din Ordonanţa de urgenţă a Guvernului nr. 19/2012 privind aprobarea unor măsuri pentru recuperarea reducerilor salariale, aprobată cu modificări prin </w:t>
      </w:r>
      <w:r>
        <w:rPr>
          <w:rFonts w:eastAsia="Calibri"/>
          <w:color w:val="000000"/>
          <w:lang w:eastAsia="en-US"/>
        </w:rPr>
        <w:t>Legea nr. 182/2012</w:t>
      </w:r>
      <w:r>
        <w:rPr>
          <w:rFonts w:eastAsia="Calibri"/>
          <w:lang w:eastAsia="en-US"/>
        </w:rPr>
        <w:t>.</w:t>
      </w:r>
    </w:p>
    <w:p>
      <w:pPr>
        <w:pStyle w:val="Normal"/>
        <w:ind w:firstLine="709"/>
        <w:jc w:val="both"/>
        <w:rPr/>
      </w:pPr>
      <w:r>
        <w:rPr/>
        <w:t>Prin urmare, raportat la dispoziţiile art. 73 ind l din Legea nr.500/2002 care prevăd că recuperarea sumelor reprezentând prejudicii/plăţi nelegale din fonduri publice, stabilite de organele de control competente, se face cu perceperea de dobânzi şi penalităţi de întârziere sau majorări de întârziere, după caz, aplicabile pentru veniturile bugetare, calculate pentru perioada de când s-a produs prejudiciul/s-a efectuat plata şi până când s-au recuperat sumele. ”, sumele achitate în mod nelegal sunt purtătoare de dobânzi şi penalităţi.</w:t>
      </w:r>
    </w:p>
    <w:p>
      <w:pPr>
        <w:pStyle w:val="Normal"/>
        <w:ind w:firstLine="709"/>
        <w:jc w:val="both"/>
        <w:rPr/>
      </w:pPr>
      <w:r>
        <w:rPr/>
        <w:t>Totodată, Legea nr.500/2002 nu face distincţie în funcţie de cauza care a generat prejudiciul fondurilor publice, de esenţă fiind producerea prejudiciului şi recuperarea acestuia.</w:t>
      </w:r>
    </w:p>
    <w:p>
      <w:pPr>
        <w:pStyle w:val="Normal"/>
        <w:ind w:firstLine="709"/>
        <w:jc w:val="both"/>
        <w:rPr/>
      </w:pPr>
      <w:r>
        <w:rPr/>
        <w:t>Prin urmare, caracterul derogatoriu al normei legale, explicit în sensul că nu se datorează dobânzi şi penalităţi, vizează doar contribuţiile de asigurări sociale, iar nu sumele aferente încasate de beneficiari.</w:t>
      </w:r>
    </w:p>
    <w:p>
      <w:pPr>
        <w:pStyle w:val="Normal"/>
        <w:ind w:firstLine="709"/>
        <w:jc w:val="both"/>
        <w:rPr/>
      </w:pPr>
      <w:r>
        <w:rPr/>
        <w:t>Apare astfel ca fiind corectă aprecierea primei instanţe, în sensul că  nu este întemeiat petitul reclamantei privind anularea măsurilor dispuse cu privire la accesorii, respectiv majorări şi penalităţi.</w:t>
      </w:r>
    </w:p>
    <w:p>
      <w:pPr>
        <w:pStyle w:val="Normal"/>
        <w:ind w:firstLine="709"/>
        <w:jc w:val="both"/>
        <w:rPr/>
      </w:pPr>
      <w:r>
        <w:rPr/>
        <w:t>Cu privire la măsura de la cap. II pct.3 din decizie, astfel cum a fost modificată în urma admiterii parţiale a contestaţiei formulată de recurenta-reclamantă prin încheierea nr.36/2017, prima instanţa a stabilit legalitatea acesteia prin raportare la dispoziţiile legale „art. II alin. l din Legea nr.283, art. l şi 14 din Legea nr.285/2010 si art. l alin. l lit. a si b si ort 6 OUG nr.19/2012. ”</w:t>
      </w:r>
    </w:p>
    <w:p>
      <w:pPr>
        <w:pStyle w:val="Normal"/>
        <w:ind w:firstLine="709"/>
        <w:jc w:val="both"/>
        <w:rPr/>
      </w:pPr>
      <w:r>
        <w:rPr/>
        <w:t>Comisia de soluţionare a contestaţiilor din cadrul Curţii de Conturi, prin încheierea nr...../2017 a admis parţial contestaţia entităţii verificate şi a reformulat măsura după cum urmează: „ Aplicarea întocmai, în litera şi spiritul prevederilor legale a legislaţiei referitoare la salarizarea personalului bugetar, cu aplicarea prevederilor din Legea nr. 124/2014 privind unele măsuri referitoare la veniturile de natură salarială ale personalului plătit din fonduri publice şi a modificărilor acesteia survenite ulterior prin OUG nr. 65/2014 pentru modificarea şi completarea unor acte normative. ”</w:t>
      </w:r>
    </w:p>
    <w:p>
      <w:pPr>
        <w:pStyle w:val="Normal"/>
        <w:ind w:firstLine="709"/>
        <w:jc w:val="both"/>
        <w:rPr/>
      </w:pPr>
      <w:r>
        <w:rPr/>
        <w:t>Reformularea măsurii dispuse iniţial de Camera de Conturi ..... în sarcina AJOFM ..... s-a efectuat având în vedere cadrul legal aplicabil în acest sens, respectiv Legea nr. 124/2014 privind unele măsuri referitoare la veniturile de natură salarială ale personalului plătit din fonduri publice, act normativ prin care s-au exonerat de la plată sumele identificate de către Curtea de Conturi ca fiind acordate nelegal până la data de 01.10.2014. în cazul dat, sumele exonerate de la plată sunt reprezentate de indexarea eronată, în anul 2012, cu procente de 8%, respectiv 7,4% şi a stimulentelor cuprinse în salariile de bază ale personalului, începând cu 01.01.2011</w:t>
      </w:r>
    </w:p>
    <w:p>
      <w:pPr>
        <w:pStyle w:val="Normal"/>
        <w:ind w:firstLine="709"/>
        <w:jc w:val="both"/>
        <w:rPr/>
      </w:pPr>
      <w:r>
        <w:rPr/>
        <w:t>Iniţial, prin actul normativ adoptat, la art.3 alin.2 s-a prevăzut că începând cu data de 01.10.2014 ordonatorii principali de credite aveau obligaţia de a recalcula salariul de bază, prin eliminarea din cuantumul acestora a drepturilor constatate a fi acordate în mod necuvenit de către Curtea de Conturi sau alte instituţii cu atribuţii de control.</w:t>
      </w:r>
    </w:p>
    <w:p>
      <w:pPr>
        <w:pStyle w:val="Normal"/>
        <w:ind w:firstLine="709"/>
        <w:jc w:val="both"/>
        <w:rPr/>
      </w:pPr>
      <w:r>
        <w:rPr/>
        <w:t>Ulterior, s-a adoptat OUG nr.65/2014, act normativ care prin art. VII a abrogat alin.2 al art.3 din Legea nr. 124/2014 menţionat anterior, respectiv nu se mai aplică prevederea potrivit căreia ordonatorii principali de credite trebuiau să recalculeze salariile de bază prin eliminarea din acestea a sumelor acordate necuvenit.</w:t>
      </w:r>
    </w:p>
    <w:p>
      <w:pPr>
        <w:pStyle w:val="Normal"/>
        <w:ind w:firstLine="709"/>
        <w:jc w:val="both"/>
        <w:rPr/>
      </w:pPr>
      <w:r>
        <w:rPr/>
        <w:t>Astfel, chiar recurenta-reclamanta susţine că în acest ultim caz nu trebuie luată nicio măsură concretă până la 30.06.2017, solicită, totuşi, anularea măsurii dispuse, astfel că în mod corect instanţa de fond a respins şi acest capăt de cerere.</w:t>
      </w:r>
    </w:p>
    <w:p>
      <w:pPr>
        <w:pStyle w:val="Normal"/>
        <w:ind w:firstLine="709"/>
        <w:jc w:val="both"/>
        <w:rPr>
          <w:bCs/>
          <w:iCs/>
          <w:lang w:eastAsia="en-US"/>
        </w:rPr>
      </w:pPr>
      <w:r>
        <w:rPr>
          <w:bCs/>
          <w:iCs/>
          <w:lang w:eastAsia="en-US"/>
        </w:rPr>
        <w:t>Pentru aceste considerente, întrucât în cauză nu sunt incidente motivele de recurs prevăzute de art. 488 pct. 6 şi  8 C.pr.civ. invocat de recurenta-reclamantă, reţinând şi considerentele sentinţei civile recurate, Curtea constată că recursul este nefondat, astfel că în temeiul art. 496 C.pr.civ. acesta va fi respins ca atare, menţinându-se hotărârea atacată ca fiind legală şi temeinică.</w:t>
      </w:r>
    </w:p>
    <w:p>
      <w:pPr>
        <w:pStyle w:val="Normal"/>
        <w:rPr>
          <w:bCs/>
          <w:iCs/>
          <w:lang w:eastAsia="en-US"/>
        </w:rPr>
      </w:pPr>
      <w:r>
        <w:rPr>
          <w:bCs/>
          <w:iCs/>
          <w:lang w:eastAsia="en-US"/>
        </w:rPr>
      </w:r>
    </w:p>
    <w:p>
      <w:pPr>
        <w:pStyle w:val="Normal"/>
        <w:ind w:firstLine="708"/>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both"/>
        <w:rPr>
          <w:b/>
          <w:b/>
        </w:rPr>
      </w:pPr>
      <w:r>
        <w:rPr>
          <w:b/>
        </w:rPr>
      </w:r>
    </w:p>
    <w:p>
      <w:pPr>
        <w:pStyle w:val="Normal"/>
        <w:ind w:right="-11" w:firstLine="708"/>
        <w:jc w:val="both"/>
        <w:rPr/>
      </w:pPr>
      <w:r>
        <w:rPr/>
        <w:t>Respinge recursul formulat de reclamanta AGENŢIA JUDEŢEANĂ PENTRU OCUPAREA FORŢEI DE MUNCĂ ....., cu sediul în ..., str......nr. ..., jud. .....,  împotriva sentinţei civile nr. .....pronunţată de Tribunalul ..... în dosarul nr. ......,  în contradictoriu cu intimatele – pârâte CURTEA DE CONTURI A ROMÂNIEI, cu sediul în ......, str. ....nr. ...., sector ...,  şi CAMERA DE CONTURI A JUDEŢULUI ....., cu sediul în ...., str. .......nr. ...., jud. .....,  ca nefondat.</w:t>
      </w:r>
    </w:p>
    <w:p>
      <w:pPr>
        <w:pStyle w:val="Normal"/>
        <w:ind w:firstLine="708"/>
        <w:jc w:val="both"/>
        <w:rPr/>
      </w:pPr>
      <w:r>
        <w:rPr/>
        <w:t>Definitivă.</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 xml:space="preserve">......                                                ......                                                  1006                   </w:t>
      </w:r>
    </w:p>
    <w:p>
      <w:pPr>
        <w:pStyle w:val="Normal"/>
        <w:jc w:val="both"/>
        <w:rPr/>
      </w:pPr>
      <w:r>
        <w:rPr/>
        <w:t xml:space="preserve"> </w:t>
      </w:r>
    </w:p>
    <w:p>
      <w:pPr>
        <w:pStyle w:val="Normal"/>
        <w:jc w:val="both"/>
        <w:rPr>
          <w:b/>
          <w:b/>
        </w:rPr>
      </w:pPr>
      <w:r>
        <w:rPr>
          <w:b/>
        </w:rPr>
        <w:t xml:space="preserve">                                                                                               </w:t>
      </w:r>
      <w:r>
        <w:rPr>
          <w:b/>
        </w:rPr>
        <w:t>GREFIER,</w:t>
      </w:r>
    </w:p>
    <w:p>
      <w:pPr>
        <w:pStyle w:val="Normal"/>
        <w:jc w:val="both"/>
        <w:rPr/>
      </w:pPr>
      <w:r>
        <w:rPr/>
        <w:t xml:space="preserve">                                                                                      </w:t>
      </w:r>
      <w:r>
        <w:rPr/>
        <w:t>.....</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both"/>
        <w:rPr/>
      </w:pPr>
      <w:r>
        <w:rPr>
          <w:rFonts w:cs="Arial"/>
          <w:sz w:val="20"/>
          <w:szCs w:val="20"/>
        </w:rPr>
        <w:t>Red. …...  – 4  ex.</w:t>
      </w:r>
    </w:p>
    <w:p>
      <w:pPr>
        <w:pStyle w:val="Normal"/>
        <w:rPr/>
      </w:pPr>
      <w:r>
        <w:rPr>
          <w:rFonts w:cs="Arial"/>
          <w:sz w:val="20"/>
          <w:szCs w:val="20"/>
        </w:rPr>
        <w:t>T...... – ju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32:00Z</dcterms:created>
  <dc:creator>valy</dc:creator>
  <dc:description/>
  <cp:keywords/>
  <dc:language>en-US</dc:language>
  <cp:lastModifiedBy>Stela, IVAN</cp:lastModifiedBy>
  <dcterms:modified xsi:type="dcterms:W3CDTF">2021-10-27T10:0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