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 1007                                                                                                                                 HOT. 3</w:t>
      </w:r>
    </w:p>
    <w:p>
      <w:pPr>
        <w:pStyle w:val="Normal"/>
        <w:jc w:val="both"/>
        <w:rPr>
          <w:b/>
          <w:b/>
        </w:rPr>
      </w:pPr>
      <w:r>
        <w:rPr>
          <w:b/>
        </w:rPr>
        <w:t xml:space="preserve">Dosar nr. …….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ECIZIA CIVILĂ NR….</w:t>
      </w:r>
    </w:p>
    <w:p>
      <w:pPr>
        <w:pStyle w:val="Normal"/>
        <w:jc w:val="center"/>
        <w:rPr>
          <w:b/>
          <w:b/>
        </w:rPr>
      </w:pPr>
      <w:r>
        <w:rPr>
          <w:b/>
        </w:rPr>
        <w:t>Şedinţa publică de la …</w:t>
      </w:r>
    </w:p>
    <w:p>
      <w:pPr>
        <w:pStyle w:val="Normal"/>
        <w:jc w:val="center"/>
        <w:rPr>
          <w:b/>
          <w:b/>
        </w:rPr>
      </w:pPr>
      <w:r>
        <w:rPr>
          <w:b/>
        </w:rPr>
        <w:t>Curtea constituită din :</w:t>
      </w:r>
    </w:p>
    <w:p>
      <w:pPr>
        <w:pStyle w:val="Normal"/>
        <w:jc w:val="center"/>
        <w:rPr>
          <w:b/>
          <w:b/>
        </w:rPr>
      </w:pPr>
      <w:r>
        <w:rPr>
          <w:b/>
        </w:rPr>
        <w:t>PREŞEDINTE - …….</w:t>
      </w:r>
    </w:p>
    <w:p>
      <w:pPr>
        <w:pStyle w:val="Normal"/>
        <w:jc w:val="center"/>
        <w:rPr>
          <w:b/>
          <w:b/>
        </w:rPr>
      </w:pPr>
      <w:r>
        <w:rPr>
          <w:b/>
        </w:rPr>
        <w:t xml:space="preserve">        </w:t>
      </w:r>
      <w:r>
        <w:rPr>
          <w:b/>
        </w:rPr>
        <w:t>JUDECĂTOR  - COD 1007</w:t>
      </w:r>
    </w:p>
    <w:p>
      <w:pPr>
        <w:pStyle w:val="Normal"/>
        <w:ind w:left="1416" w:firstLine="708"/>
        <w:rPr>
          <w:b/>
          <w:b/>
        </w:rPr>
      </w:pPr>
      <w:r>
        <w:rPr>
          <w:b/>
        </w:rPr>
        <w:t xml:space="preserve">                </w:t>
      </w:r>
      <w:r>
        <w:rPr>
          <w:b/>
        </w:rPr>
        <w:tab/>
        <w:t xml:space="preserve">  GREFIER  - ……</w:t>
      </w:r>
    </w:p>
    <w:p>
      <w:pPr>
        <w:pStyle w:val="Normal"/>
        <w:jc w:val="center"/>
        <w:rPr>
          <w:b/>
          <w:b/>
        </w:rPr>
      </w:pPr>
      <w:r>
        <w:rPr>
          <w:b/>
        </w:rPr>
      </w:r>
    </w:p>
    <w:p>
      <w:pPr>
        <w:pStyle w:val="Normal"/>
        <w:ind w:firstLine="708"/>
        <w:jc w:val="both"/>
        <w:rPr/>
      </w:pPr>
      <w:r>
        <w:rPr/>
        <w:t xml:space="preserve">Pe rol se află pronunţarea contestaţiei în anulare formulate de contestatoarea </w:t>
      </w:r>
      <w:r>
        <w:rPr>
          <w:b/>
          <w:bCs/>
        </w:rPr>
        <w:t xml:space="preserve">AAA, </w:t>
      </w:r>
      <w:r>
        <w:rPr/>
        <w:t xml:space="preserve">împotriva deciziei civile nr. …A din …, pronunţate de Curtea de Apel … - Secţia …, în dosarul nr. …, în contradictoriu cu intimatul </w:t>
      </w:r>
      <w:r>
        <w:rPr>
          <w:b/>
          <w:bCs/>
        </w:rPr>
        <w:t>GUVERNUL ROMÂNIEI - COMISIA NAŢIONALĂ PENTRU COMPENSAREA IMOBILELOR - CNCI.</w:t>
      </w:r>
    </w:p>
    <w:p>
      <w:pPr>
        <w:pStyle w:val="Normal"/>
        <w:ind w:firstLine="708"/>
        <w:jc w:val="both"/>
        <w:rPr/>
      </w:pPr>
      <w:r>
        <w:rPr/>
        <w:t>Pricina are ca obiect – anulare act - contestaţie.</w:t>
      </w:r>
    </w:p>
    <w:p>
      <w:pPr>
        <w:pStyle w:val="Normal"/>
        <w:ind w:firstLine="708"/>
        <w:jc w:val="both"/>
        <w:rPr>
          <w:bCs/>
        </w:rPr>
      </w:pPr>
      <w:r>
        <w:rPr>
          <w:bCs/>
        </w:rPr>
        <w:t>Dezbaterile cauzei au avut loc în şedinţa publică de la …, susţinerile părţilor fiind consemnate în încheierea de la acea dată, care face parte integrantă din prezenta decizie şi când Curtea – pentru a da posibilitate părţilor să depună note scrise şi în vederea deliberării – a amânat pronunţarea cauzei la …, …, …, … şi apoi la …, hotărând următoarele:</w:t>
      </w:r>
    </w:p>
    <w:p>
      <w:pPr>
        <w:pStyle w:val="Normal"/>
        <w:ind w:firstLine="708"/>
        <w:jc w:val="both"/>
        <w:rPr>
          <w:bCs/>
        </w:rPr>
      </w:pPr>
      <w:r>
        <w:rPr>
          <w:bCs/>
        </w:rPr>
      </w:r>
    </w:p>
    <w:p>
      <w:pPr>
        <w:pStyle w:val="Normal"/>
        <w:ind w:firstLine="709"/>
        <w:jc w:val="center"/>
        <w:rPr>
          <w:b/>
          <w:b/>
        </w:rPr>
      </w:pPr>
      <w:r>
        <w:rPr>
          <w:b/>
        </w:rPr>
        <w:t>C U R T E A</w:t>
      </w:r>
    </w:p>
    <w:p>
      <w:pPr>
        <w:pStyle w:val="Normal"/>
        <w:ind w:firstLine="709"/>
        <w:jc w:val="both"/>
        <w:rPr>
          <w:b/>
          <w:b/>
        </w:rPr>
      </w:pPr>
      <w:r>
        <w:rPr>
          <w:b/>
        </w:rPr>
      </w:r>
    </w:p>
    <w:p>
      <w:pPr>
        <w:pStyle w:val="Normal"/>
        <w:ind w:firstLine="709"/>
        <w:jc w:val="both"/>
        <w:rPr/>
      </w:pPr>
      <w:r>
        <w:rPr/>
        <w:t>Asupra contestaţiei în anulare de faţă, constată următoarele:</w:t>
      </w:r>
    </w:p>
    <w:p>
      <w:pPr>
        <w:pStyle w:val="Normal"/>
        <w:ind w:firstLine="708"/>
        <w:jc w:val="both"/>
        <w:rPr/>
      </w:pPr>
      <w:r>
        <w:rPr>
          <w:b/>
        </w:rPr>
        <w:t>Prin cererea înregistrată pe rolul Tribunalului … Secţia … sub nr. …,</w:t>
      </w:r>
      <w:r>
        <w:rPr/>
        <w:t xml:space="preserve"> reclamanta AAA, în contradictoriu cu pârâta Comisia Naţională pentru Compensarea Imobilelor, a formulat contestaţie împotriva Deciziei de Invalidare nr. … din 01.03.2015 solicitând desfiinţarea acesteia.</w:t>
      </w:r>
    </w:p>
    <w:p>
      <w:pPr>
        <w:pStyle w:val="Normal"/>
        <w:ind w:firstLine="708"/>
        <w:jc w:val="both"/>
        <w:rPr/>
      </w:pPr>
      <w:r>
        <w:rPr>
          <w:b/>
        </w:rPr>
        <w:t>Prin sentinţa civilă nr. …,</w:t>
      </w:r>
      <w:r>
        <w:rPr/>
        <w:t xml:space="preserve"> a fost admisă contestaţia astfel formulată, şi s-a dispus anularea Deciziei de Invalidare nr. … din 11.03.2015 emisă de pârâtă.</w:t>
      </w:r>
    </w:p>
    <w:p>
      <w:pPr>
        <w:pStyle w:val="Normal"/>
        <w:ind w:firstLine="708"/>
        <w:jc w:val="both"/>
        <w:rPr/>
      </w:pPr>
      <w:r>
        <w:rPr/>
        <w:t>Prin decizia civile nr. …A…, pronunţată de Curtea de Apel … - Secţia …, s-a dispus a</w:t>
      </w:r>
      <w:r>
        <w:rPr>
          <w:bCs/>
        </w:rPr>
        <w:t>dmiterea apelului formulat de apelanta – pârâtă COMISIA NAŢIONALĂ PENTRU COMPENSAREA IMOBILELOR, cu sediul în B…, …, nr. …, împotriva sentinţei civile nr. …/… care a fost schimbată în tot, în sensul că a fost respinsă contestaţia ca neîntemeiată.</w:t>
      </w:r>
    </w:p>
    <w:p>
      <w:pPr>
        <w:pStyle w:val="Normal"/>
        <w:ind w:firstLine="708"/>
        <w:jc w:val="both"/>
        <w:rPr/>
      </w:pPr>
      <w:r>
        <w:rPr>
          <w:b/>
        </w:rPr>
        <w:t xml:space="preserve">Pentru a hotărî astfel, respectiva instanţă de apel a reţinut în esenţă, </w:t>
      </w:r>
      <w:r>
        <w:rPr/>
        <w:t>că prezentul litigiu are ca obiect contestaţia formulată de reclamanta intimată AAA împotriva Deciziei de invalidare nr. …/11.03.2015 emise de pârâta apelantă Comisia Naţională pentru Compensarea Imobilelor (CNCI).</w:t>
      </w:r>
    </w:p>
    <w:p>
      <w:pPr>
        <w:pStyle w:val="Normal"/>
        <w:ind w:firstLine="708"/>
        <w:jc w:val="both"/>
        <w:rPr/>
      </w:pPr>
      <w:r>
        <w:rPr/>
        <w:t>Prin Dispoziţia contestată, s-a dispus invalidarea Dispoziţiei nr. …/03.10.2006 emise de Primarul mun. S…, motivele pentru care s-a pronunţat această soluţie fiind următoarele: la dosar nu a fost depus actul translativ de proprietate prin care autoarea notificatoarei a dobândit imobilul notificat; înscrisurile depuse la dosar în susţinerea proprietăţii la momentul preluării, nu constituie acte translative de proprietate, astfel cum sunt prevăzute la pct. 23.1 din HG 250/2007; nu au fost depuse certificate de moştenitor/negaţii privind dezbaterea succesiunii doamnelor BBB şi CCC.</w:t>
      </w:r>
    </w:p>
    <w:p>
      <w:pPr>
        <w:pStyle w:val="Normal"/>
        <w:ind w:firstLine="708"/>
        <w:jc w:val="both"/>
        <w:rPr/>
      </w:pPr>
      <w:r>
        <w:rPr/>
        <w:t xml:space="preserve">Analizând conţinutul sentinţei civile nr. …/… pronunţate de Curtea de apel … - Secţia …, Curtea a constatat că prin aceasta, a fost obligată fosta Comisie Centrală pentru Stabilirea Despăgubirilor (CCSD) - antecesoarea pârâtei CNCI - să emită reclamantei AAA, decizie privind Titlul de despăgubire pentru imobilul notificat sub nr. …/N/2001 care face obiectul Dispoziţiei nr. …/2006 emise de Primarul mun. S….  </w:t>
      </w:r>
    </w:p>
    <w:p>
      <w:pPr>
        <w:pStyle w:val="Normal"/>
        <w:ind w:firstLine="708"/>
        <w:jc w:val="both"/>
        <w:rPr/>
      </w:pPr>
      <w:r>
        <w:rPr/>
        <w:t>Nu numai că în considerentele acestei hotărâri, instanţa de contencios administrativ a consemnat în mod explicit că „acţiunea reclamantei are ca obiect o obligaţie de a face”, dar ansamblul analizei relative la pretenţiile ce au format obiectul respectivei judecăţi (astfel cum reiese din considerentele hotărârii) reliefează faptul că instanţa a evaluat conduita pârâtei CCSD în legătură cu îndeplinirea obligaţiei „de a emite în termen rezonabil decizia privind titlul de despăgubire în favoarea reclamantei” şi în acest context, a reţinut că „întrucât dosarul de despăgubire a fost transmis pârâtei încă din cursul anului 2006, se constată că pârâta nu şi-a îndeplinit obligaţiile ce îi reveneau potrivit legii”.</w:t>
      </w:r>
    </w:p>
    <w:p>
      <w:pPr>
        <w:pStyle w:val="Normal"/>
        <w:ind w:firstLine="708"/>
        <w:jc w:val="both"/>
        <w:rPr/>
      </w:pPr>
      <w:r>
        <w:rPr/>
        <w:t>Prin raportare la aceste considerente, a conchis aceeaşi instanţă în sensul că „în raport de data înregistrării dosarului la pârâtă, …, la data formulării acţiunii în justiţie s-a depăşit un termen rezonabil de parcurgere a etapelor prevăzute de lege pentru procedura administrativă şi de finalizare a acesteia prin emiterea deciziei reprezentând titlul de despăgubire”, situaţie faţă de care a făcut aplicarea prevederilor art. 6 din Convenţia Europeană a Drepturilor Omului, dispunând admiterea acţiunii.</w:t>
      </w:r>
    </w:p>
    <w:p>
      <w:pPr>
        <w:pStyle w:val="Normal"/>
        <w:ind w:firstLine="708"/>
        <w:jc w:val="both"/>
        <w:rPr/>
      </w:pPr>
      <w:r>
        <w:rPr/>
        <w:t>Având în vedere hotărârea pronunţată de instanţa de contencios administrativ în integralitatea ei, Curtea a constatat că aceasta nu conţine nici o dezlegare relativă la existenţa dreptului reclamantei de a beneficia de măsuri reparatorii în temeiul prevederilor Legii 10/2001, pentru că aspectele litigioase ce au fost deduse judecăţii în procesul în care ea a fost pronunţată, au privit exclusiv conduita (pasivitatea) entităţii abilitate la acea dată să emită titluri de despăgubire, în a îndeplini actele procedurale necesare finalizării procedurii de acordare a măsurilor reparatorii.</w:t>
      </w:r>
    </w:p>
    <w:p>
      <w:pPr>
        <w:pStyle w:val="Normal"/>
        <w:ind w:firstLine="708"/>
        <w:jc w:val="both"/>
        <w:rPr/>
      </w:pPr>
      <w:r>
        <w:rPr/>
        <w:t>Astfel fiind, Curtea a constatat că în mod eronat prima instanţă a reţinut că anterior emiterii Deciziei de invalidare contestate, ar fi existat o statuare a Curţii de apel … – Secţia … cu privire la îndreptăţirea reclamantei de a primi măsuri reparatorii.</w:t>
      </w:r>
    </w:p>
    <w:p>
      <w:pPr>
        <w:pStyle w:val="Normal"/>
        <w:ind w:firstLine="708"/>
        <w:jc w:val="both"/>
        <w:rPr/>
      </w:pPr>
      <w:r>
        <w:rPr/>
        <w:t>Tot greşit a reţinut prima instanţă şi faptul că Decizia contestată contravine întregii proceduri parcurse de reclamantă în temeiul Legii 10/2001, această apreciere fiind făcută cu neobservarea exigenţelor ce rezidă din prevederile art. 41 alin. 5 raportat la art. 4 din Legea 165/2013, norme potrivit cărora „Obligaţiile privind emiterea titlurilor de despăgubire stabilite prin hotărâri judecătoreşti definitive şi irevocabile la data intrării în vigoare a prezentei legi se vor executa potrivit art. 21” şi respectiv „Dispoziţiile prezentei legi se aplică cererilor formulate şi depuse, în termen legal, la entităţile învestite de lege, nesoluţionate până la data intrării în vigoare a prezentei legi, cauzelor în materia restituirii imobilelor preluate abuziv, aflate pe rolul instanţelor, precum şi cauzelor aflate pe rolul Curţii Europene a Drepturilor Omului, suspendate în temeiul Hotărârii-pilot din 12 octombrie 2010, pronunţate în Cauza Maria Atanasiu şi alţii împotriva României, la data intrării în vigoare a prezentei legi”.</w:t>
      </w:r>
    </w:p>
    <w:p>
      <w:pPr>
        <w:pStyle w:val="Normal"/>
        <w:ind w:firstLine="708"/>
        <w:jc w:val="both"/>
        <w:rPr/>
      </w:pPr>
      <w:r>
        <w:rPr/>
        <w:t>Din economia acestor prevederi legale, reiese cu evidenţă atât aplicabilitatea Legii 165/2013 în privinţa tuturor cererilor de acordare a măsurilor reparatorii care nu erau definitiv soluţionate la data intrării în vigoare a acestui act normativ, cât şi obligativitatea parcurgerii procedurii care este reglementată prin acest act normativ (la art. 21) pentru îndeplinirea obligaţiilor privind emiterea titlurilor de despăgubire stabilite prin hotărâri judecătoreşti rămase irevocabile la data intrării în vigoare a aceleaşi legi.</w:t>
      </w:r>
    </w:p>
    <w:p>
      <w:pPr>
        <w:pStyle w:val="Normal"/>
        <w:ind w:firstLine="708"/>
        <w:jc w:val="both"/>
        <w:rPr/>
      </w:pPr>
      <w:r>
        <w:rPr/>
        <w:t>Or, analiza făcută de pârâta apelantă cu privire la dovezile prin care reclamanta intimată a înţeles să îşi probeze existenţa şi întinderea dreptului la măsuri reparatorii pentru imobilul pentru a care a formulat notificare, reprezintă un demers impus de prevederile art. 21 alin. 5 din Legea 165/2013, care prevede că „Secretariatul Comisiei Naţionale, în baza documentelor transmise, procedează la verificarea dosarelor din punctul de vedere al existenţei dreptului persoanei care se consideră îndreptăţită la măsuri reparatorii. Pentru clarificarea aspectelor din dosar, Secretariatul Comisiei Naţionale poate solicita documente în completare entităţilor învestite de lege, titularilor dosarelor şi oricăror altor instituţii care ar putea deţine documente relevante”.</w:t>
      </w:r>
    </w:p>
    <w:p>
      <w:pPr>
        <w:pStyle w:val="Normal"/>
        <w:ind w:firstLine="708"/>
        <w:jc w:val="both"/>
        <w:rPr/>
      </w:pPr>
      <w:r>
        <w:rPr/>
        <w:t>Atâta vreme cât legea a conferit CNCI în mod clar, competenţa de a realiza o nouă evaluare cu privire la existenţa şi întinderea dreptului la măsuri reparatorii al persoanelor pentru care entităţile investite au propus acordarea măsurilor reparatorii prin echivalent (sub imperiul Legii 247/2007) ori a măsurilor compensatorii (sub imperiul Legii 165/2013), emiterea Deciziei de invalidare (motivate în sensul arătat în precedent) îşi are o deplină fundamentare în legea specială însăşi. Astfel, aprecierea primei instanţe în sensul că pârâta nu mai avea nici o justificare de a invalida decizia care a fost emisă de primar în urma parcurgerii primei etape din procedura reglementată de Legea 10/2001, apare ca fiind consecinţa neobservării atribuţiilor complexe ce sunt conferite de Legea nr. 165/2013 acestei entităţi ce este ce are competenţa de a acorda efectiv măsurile compensatorii în cazurile în care constată că propunerile entităţilor investite, sunt susţinute de probe concludente.</w:t>
      </w:r>
    </w:p>
    <w:p>
      <w:pPr>
        <w:pStyle w:val="Normal"/>
        <w:ind w:firstLine="708"/>
        <w:jc w:val="both"/>
        <w:rPr/>
      </w:pPr>
      <w:r>
        <w:rPr/>
        <w:t>Curtea notează că prevederile Legii 165/2013 sunt aplicabile, fără deosebire, tuturor cererilor de acordare a măsurilor reparatorii care nu erau soluţionate la data intrării în vigoare a acestui act normativ. Astfel, perioada de timp îndelungată în care dosarul a fost înregistrat la entitatea competentă să se pronunţe cu privire la acordarea efectivă a măsurilor reparatorii prin echivalent nu poate fi reţinută drept criteriu de natură a determina scoaterea din sfera de aplicare a acestei legi, a unora dintre aceste dosare de despăgubire.</w:t>
      </w:r>
    </w:p>
    <w:p>
      <w:pPr>
        <w:pStyle w:val="Normal"/>
        <w:ind w:firstLine="708"/>
        <w:jc w:val="both"/>
        <w:rPr/>
      </w:pPr>
      <w:r>
        <w:rPr/>
        <w:t>În acest sens a statuat şi Curtea Constituţională, prin Decizia nr. 269/2014, prin care a reţinut că „(…) de altfel, că nu se poate pune problema unor atingeri aduse unui drept câştigat, câtă vreme decizia/dispoziţia entităţii învestite cu soluţionarea notificării, conţinând propunerea de acordare a măsurilor reparatorii prin echivalent, confirmată prin emiterea avizului de legalitate de către prefect, nu a produs efecte directe în patrimoniul persoanei îndreptăţite la restituire. Aceasta, deoarece până la emiterea deciziei reprezentând titlul de despăgubire de către Comisia Centrală pentru Stabilirea Despăgubirilor - conform Legii nr. 247/2005 - sau a deciziei de compensare în puncte de către Comisia Naţională pentru Compensarea Imobilelor - ulterior intrării în vigoare a Legii nr. 165/2013 - persoana îndreptăţită la restituire are o simplă expectanţă de a dobândi măsurile reparatorii instituite prin lege, iar nu un drept efectiv, concretizat într-un drept de creanţă izvorât din titlul de despăgubire/decizia de compensare în puncte. În plus, Curtea observă că deciziile autorităţilor administrative implicate în procesul de restituire/acordare de măsuri reparatorii sunt supuse în final controlului instanţei de judecată, singura care este competentă să se pronunţe în mod definitiv asupra existenţei şi întinderii dreptului de proprietate, potrivit art. 35 alin. (3) din Legea nr. 165/2013, putând dispune restituirea în natură sau, după caz, acordarea de măsuri reparatorii”.</w:t>
      </w:r>
    </w:p>
    <w:p>
      <w:pPr>
        <w:pStyle w:val="Normal"/>
        <w:ind w:firstLine="708"/>
        <w:jc w:val="both"/>
        <w:rPr/>
      </w:pPr>
      <w:r>
        <w:rPr/>
        <w:t>Sub un alt aspect, prima instanţă a reţinut că în speţă erau aplicabile dispoziţiile art. 24 din Legea 10/2001.</w:t>
      </w:r>
    </w:p>
    <w:p>
      <w:pPr>
        <w:pStyle w:val="Normal"/>
        <w:ind w:firstLine="708"/>
        <w:jc w:val="both"/>
        <w:rPr/>
      </w:pPr>
      <w:r>
        <w:rPr/>
        <w:t>Potrivit art. 24 astfel reţinut, „(1) În absenţa unor probe contrare, existenţa şi, după caz, întinderea dreptului de proprietate, se prezumă a fi cea recunoscută în actul normativ sau de autoritate prin care s-a dispus măsura preluării abuzive sau s-a pus în executare măsura preluării abuzive. (2) În aplicarea prevederilor alin. (1) şi în absenţa unor probe contrare, persoana individualizată în actul normativ sau de autoritate prin care s-a dispus sau după caz, s-a pus în executare măsura preluării abuzive este presupusă că deţine imobilul sub nume de proprietar”.</w:t>
      </w:r>
    </w:p>
    <w:p>
      <w:pPr>
        <w:pStyle w:val="Normal"/>
        <w:ind w:firstLine="708"/>
        <w:jc w:val="both"/>
        <w:rPr/>
      </w:pPr>
      <w:r>
        <w:rPr/>
        <w:t xml:space="preserve">Prin această reglementare legală, se instituie o prezumţie legală relativă de proprietate în favoarea persoanelor menţionate ca având calitatea de proprietari în actul normativ sau de autoritate prin care imobilul a fost preluat. </w:t>
      </w:r>
    </w:p>
    <w:p>
      <w:pPr>
        <w:pStyle w:val="Normal"/>
        <w:ind w:firstLine="708"/>
        <w:jc w:val="both"/>
        <w:rPr/>
      </w:pPr>
      <w:r>
        <w:rPr/>
        <w:t>Deşi a reţinut incidenţa acestei prezumţii legale, prima instanţă nu a făcut nici o precizare legată de probele pe care şi-a fundamentat această constatare.</w:t>
      </w:r>
    </w:p>
    <w:p>
      <w:pPr>
        <w:pStyle w:val="Normal"/>
        <w:ind w:firstLine="708"/>
        <w:jc w:val="both"/>
        <w:rPr/>
      </w:pPr>
      <w:r>
        <w:rPr/>
        <w:t>Din analiza acelor existente la dosar, se constată că prin notificare (fila 57 dosar apel), reclamanta a invocat preluarea imobilului în temeiul Decretului 92/1950, afirmând că acesta a aparţinut autoarei sale CCC şi a fost înscris la poziţia 37 din Decretul menţionat.</w:t>
      </w:r>
    </w:p>
    <w:p>
      <w:pPr>
        <w:pStyle w:val="Normal"/>
        <w:ind w:firstLine="708"/>
        <w:jc w:val="both"/>
        <w:rPr/>
      </w:pPr>
      <w:r>
        <w:rPr/>
        <w:t>Atât la dosarul administrativ, cât şi în susţinerea contestaţiei pendinte, partea reclamantă a depus o copie parţială a anexei Decretului 92/1950, însă în copiile astfel depuse, nu sunt lizibile în integralitate menţiunile aferente poziţiei nr. 37 – la care s-a raportat prin notificare.</w:t>
      </w:r>
    </w:p>
    <w:p>
      <w:pPr>
        <w:pStyle w:val="Normal"/>
        <w:ind w:firstLine="708"/>
        <w:jc w:val="both"/>
        <w:rPr/>
      </w:pPr>
      <w:r>
        <w:rPr/>
        <w:t>Constatând aceste deficienţe ale actelor doveditoare depuse, Curtea a pus în vedere reprezentantului intimatei reclamante, obligaţia de a depune înscrisurile de care înţelege să se folosească (inclusiv anexa menţionată) în formă lizibilă.</w:t>
      </w:r>
    </w:p>
    <w:p>
      <w:pPr>
        <w:pStyle w:val="Normal"/>
        <w:ind w:firstLine="708"/>
        <w:jc w:val="both"/>
        <w:rPr/>
      </w:pPr>
      <w:r>
        <w:rPr/>
        <w:t>La termenul de judecată acordat în acest scop, reprezentantul intimatei a depus o nouă copie care nu permite a fi identificate, în menţiunile ce pot fi citite aferent poziţiei nr 37, nici numele autoarei de la care a pretins că s-a realizat preluarea abuzivă, nici adresa imobilului pentru care s-a formulat notificarea.</w:t>
      </w:r>
    </w:p>
    <w:p>
      <w:pPr>
        <w:pStyle w:val="Normal"/>
        <w:ind w:firstLine="708"/>
        <w:jc w:val="both"/>
        <w:rPr/>
      </w:pPr>
      <w:r>
        <w:rPr/>
        <w:t>Astfel, se constată că nu numai că actele aflate la dosar la momentul pronunţării sentinţei apelate, nu conţineau dovada pretinsei preluări a imobilului notificat de la autoarea CCC, în temeiul Decretului 92/1950, dar nici în etapa apelului nu au fost depuse acte care să aibă pertinenţa de a proba această susţinere a notificatoarei şi corespunzător, de a permite antrenarea prezumţiei instituite prin art. 24 din Legea 10/2001.</w:t>
      </w:r>
    </w:p>
    <w:p>
      <w:pPr>
        <w:pStyle w:val="Normal"/>
        <w:ind w:firstLine="708"/>
        <w:jc w:val="both"/>
        <w:rPr/>
      </w:pPr>
      <w:r>
        <w:rPr/>
        <w:t>Curtea notează că prevederile acestei din urmă dispoziţii a legii speciale, sunt de strictă interpretare şi aplicare, fiind vorba de o reglementare prin care se instituie o excepţie de la regula potrivit căreia dovada dreptul de proprietate trebuie făcută prin acte de natură a reflecta parcurgerea unuia dintre modurile de dobândire a acestui drept (astfel cum sunt reglementate prin lege). Ca atare, ele nu pot fi extinse prin analogie, spre a se reţine că alte acte juridice ar putea face dovada dreptului de proprietate.</w:t>
      </w:r>
    </w:p>
    <w:p>
      <w:pPr>
        <w:pStyle w:val="Normal"/>
        <w:ind w:firstLine="708"/>
        <w:jc w:val="both"/>
        <w:rPr/>
      </w:pPr>
      <w:r>
        <w:rPr/>
        <w:t>În consecinţă, nu se poate acorda vreo eficienţă, din perspectiva prevederilor art. 24 din Legea 10/2001, menţiunii făcute în considerentele deciziei civile nr. … a Curţii de apel … – pronunţate în acţiunea în revendicare care a fost formulată de DDD şi AAA cu privire la un alt imobil situat în oraşul S…, care a aparţinut unui alt autor – menţiune care este în sensul că „pârâta Consiliul Judeţean O… a depus la dosar, Decretul 92/1950, comunicată de Guvernul României, Secretariatului General, cu nr. … din 06.01.1998, din care rezultă că întra-adevăr, la poziţia …, figurează numitul EEE cu 3 apartamente naţionalizate situate în S…, str. … nr. … şi … nr. …”.</w:t>
      </w:r>
    </w:p>
    <w:p>
      <w:pPr>
        <w:pStyle w:val="Normal"/>
        <w:ind w:firstLine="708"/>
        <w:jc w:val="both"/>
        <w:rPr/>
      </w:pPr>
      <w:r>
        <w:rPr/>
        <w:t>Având în vedere aceste considerente, Curtea a constatat că aspectele avute în vedere de prima instanţă spre a constata nelegalitatea deciziei contestate, sunt lipsite de suport probator şi sunt fundamentate pe o greşită interpretare şi aplicare a prevederilor legale menţionate.</w:t>
      </w:r>
    </w:p>
    <w:p>
      <w:pPr>
        <w:pStyle w:val="Normal"/>
        <w:ind w:firstLine="708"/>
        <w:jc w:val="both"/>
        <w:rPr/>
      </w:pPr>
      <w:r>
        <w:rPr/>
        <w:t xml:space="preserve">Ţinând seama de faptul că procesul civil este guvernat de principiul disponibilităţii, a constatat că, faţă de aceleaşi considerente expuse în precedent, apar ca vădit nefondate şi criticile prin care reclamanta a susţinut că dovada calităţii sale de persoană îndreptăţită este deplin făcută prin sentinţa … a Curţii de Apel … secţia … şi respectiv că  prin prisma prevederilor art. 41 alin. 5 din Legea 165/2013, entitatea pârâtă ar avea obligaţia de a pune în executare, respectiva sentinţă, prin emiterea unei decizii de compensare pentru imobilul notificat. </w:t>
      </w:r>
    </w:p>
    <w:p>
      <w:pPr>
        <w:pStyle w:val="Normal"/>
        <w:ind w:firstLine="708"/>
        <w:jc w:val="both"/>
        <w:rPr/>
      </w:pPr>
      <w:r>
        <w:rPr/>
        <w:t>Curtea notează că prevederile invocate ale art. 25 alin. 4 din Legea 10/2001 – conform cărora „Decizia sau, după caz, dispoziţia de aprobare a restituirii în natură a imobilului face dovada proprietăţii persoanei îndreptăţite asupra acestuia, are forţa probantă a unui înscris autentic şi constituie titlu executoriu pentru punerea în posesie, după îndeplinirea formalităţilor de publicitate imobiliară” – nu îşi găsesc aplicare în cauză, pentru că în favoarea reclamantei intimate, nu a fost emisă o decizie/dispoziţie de aprobare a restituirii în natură a imobilului notificat.</w:t>
      </w:r>
    </w:p>
    <w:p>
      <w:pPr>
        <w:pStyle w:val="Normal"/>
        <w:ind w:firstLine="708"/>
        <w:jc w:val="both"/>
        <w:rPr/>
      </w:pPr>
      <w:r>
        <w:rPr/>
        <w:t>Curtea notează că, în lumina prevederilor art. 430 – 431 din Codul de Procedură Civilă, autoritatea de lucru judecat reprezintă o însuşire ataşată exclusiv actelor jurisdicţionale, respectiv hotărârilor pronunţate de instanţele judecătoreşti. Teza susţinută de intimata reclamantă, în sensul că s-ar bucura de autoritate de lucru judecat, dispoziţia administrativă prin care entitatea notificată – Primăria S… – a  propus acordarea de măsuri reparatorii prin echivalent în favoarea sa, este una formulată cu ignorarea prevederilor acestor dispoziţii legale imperative, astfel că ea apare ca vădit nefondată.</w:t>
      </w:r>
    </w:p>
    <w:p>
      <w:pPr>
        <w:pStyle w:val="Normal"/>
        <w:ind w:firstLine="708"/>
        <w:jc w:val="both"/>
        <w:rPr/>
      </w:pPr>
      <w:r>
        <w:rPr/>
        <w:t>Faţă de considerentele expuse şi de prevederile legale menţionate, Curtea a constatat caracterul fondat al apelului formulat de apelanta pârâtă CNCI, dispunând în conformitate cu prevederile art. 480 Cod Procedură Civilă, admiterea acestei căi de atac, cu consecinţa schimbării în tot a sentinţei apelate, în sensul respingerii contestaţiei.</w:t>
      </w:r>
    </w:p>
    <w:p>
      <w:pPr>
        <w:pStyle w:val="Normal"/>
        <w:ind w:firstLine="709"/>
        <w:jc w:val="both"/>
        <w:rPr/>
      </w:pPr>
      <w:r>
        <w:rPr>
          <w:b/>
        </w:rPr>
        <w:t xml:space="preserve">Împotriva deciziei civile nr. …, a formulat contestaţie în anulare reclamanta AAA, </w:t>
      </w:r>
      <w:r>
        <w:rPr/>
        <w:t>prin care a solicitat a</w:t>
      </w:r>
      <w:r>
        <w:rPr>
          <w:bCs/>
        </w:rPr>
        <w:t>dmiterea contestaţiei în anulare, anularea deciziei contestate, soluţionarea fondului cauzei în sensul desfiinţării deciziei de invalidare nr. …/… emise de Guvernul României - Comisia Naţională pentru Compensarea Imobilelor, prin care a fost invalidată dispoziţia nr. …/… emisă de către Primarul Municipiului S…, pentru  următoarele motive:</w:t>
      </w:r>
    </w:p>
    <w:p>
      <w:pPr>
        <w:pStyle w:val="Normal"/>
        <w:ind w:firstLine="709"/>
        <w:jc w:val="both"/>
        <w:rPr/>
      </w:pPr>
      <w:r>
        <w:rPr>
          <w:bCs/>
        </w:rPr>
        <w:t>A. Decizia contestată este rezultatul unei erori materiale grave care a influenţat soluţia dată în apel.</w:t>
      </w:r>
    </w:p>
    <w:p>
      <w:pPr>
        <w:pStyle w:val="Normal"/>
        <w:ind w:firstLine="709"/>
        <w:jc w:val="both"/>
        <w:rPr/>
      </w:pPr>
      <w:r>
        <w:rPr>
          <w:bCs/>
          <w:iCs/>
        </w:rPr>
        <w:t>(I)</w:t>
      </w:r>
      <w:r>
        <w:rPr>
          <w:bCs/>
          <w:i/>
          <w:iCs/>
        </w:rPr>
        <w:t xml:space="preserve"> </w:t>
      </w:r>
      <w:r>
        <w:rPr>
          <w:bCs/>
        </w:rPr>
        <w:t>Instanţa nu a observat faptul că prin înscrisurile existente la dosar, contestatoarei i-a fost recunoscută calitatea de persoana îndreptăţită, precum şi întinderea dreptului de proprietate.</w:t>
      </w:r>
    </w:p>
    <w:p>
      <w:pPr>
        <w:pStyle w:val="Normal"/>
        <w:ind w:firstLine="709"/>
        <w:jc w:val="both"/>
        <w:rPr/>
      </w:pPr>
      <w:r>
        <w:rPr>
          <w:bCs/>
        </w:rPr>
        <w:t>Prin decizia contestată, instanţa a admis apelul formulat de Comisia Naţională pentru Compensarea Imobilelor şi a schimbat în tot sentinţa civilă nr. … pronunţată de Tribunalul … - Secţia …, prin care instanţa de fond a admis contestaţia formulată de contestatoare şi a anulat decizia de invalidare nr. …/… emisă de CNCI.</w:t>
      </w:r>
    </w:p>
    <w:p>
      <w:pPr>
        <w:pStyle w:val="Normal"/>
        <w:ind w:firstLine="709"/>
        <w:jc w:val="both"/>
        <w:rPr>
          <w:bCs/>
        </w:rPr>
      </w:pPr>
      <w:r>
        <w:rPr>
          <w:bCs/>
        </w:rPr>
        <w:t xml:space="preserve">În ceea ce priveşte obligaţia dispusă în sarcina Comisiei Centrale prin sentinţa nr. … pronunţată de Curtea de Apel … în dosarul cu nr. …, având ca obiect - despăgubire, respectiv obligaţia de a emite titlul de despăgubire, în decizia contestată, instanţa printr-o eroare materială a constatat că "aceasta nu </w:t>
      </w:r>
      <w:r>
        <w:rPr>
          <w:bCs/>
          <w:iCs/>
        </w:rPr>
        <w:t>conţine o dezlegare relativă la existenţa dreptului reclamantei de a beneficia de măsuri reparatorii în temeiul prevederilor Legii nr.10/2001, pentru că aspectele litigioase ce au fost deduse judecăţii în procesul în care ea a fost pronunţată au privit exclusiv conduita (pasivitatea) entităţii abilitate la acea dată să emită titlul de despăgubire, în a îndeplini actele procedurale necesare finalizării procedurii de acordare a măsurilor reparatorii".</w:t>
      </w:r>
    </w:p>
    <w:p>
      <w:pPr>
        <w:pStyle w:val="Normal"/>
        <w:ind w:firstLine="709"/>
        <w:jc w:val="both"/>
        <w:rPr/>
      </w:pPr>
      <w:r>
        <w:rPr>
          <w:bCs/>
        </w:rPr>
        <w:t>Decizia contestată este rezultatul unei erori materiale săvârşite de instanţă, în sensul că în mod eronat, a constat că aspectele litigioase au privit exclusiv conduita (pasivitatea) entităţii abilitate la acea dată să emită titlul de despăgubire şi nu a observat faptul că prin sentinţa nr. … pronunţată de Curtea de Apel …, rămasă definitivă şi irevocabilă prin Decizia nr. … pronunţată de Înalta Curte de Casaţie şi Justiţie, i-a fost recunoscută contestatoarei, calitatea de persoana îndreptăţită, precum şi întinderea dreptului de proprietate.</w:t>
      </w:r>
    </w:p>
    <w:p>
      <w:pPr>
        <w:pStyle w:val="Normal"/>
        <w:ind w:firstLine="709"/>
        <w:jc w:val="both"/>
        <w:rPr/>
      </w:pPr>
      <w:r>
        <w:rPr>
          <w:bCs/>
        </w:rPr>
        <w:t>Aşadar, în urma acestei sentinţe nr. …, toate etapele procedurii administrative au fost parcurse, mai existând doar obligaţia Comisiei Centrale de a emite decizia privind titlul de despăgubiri şi valorificarea acestui titlu de către contestatoare.</w:t>
      </w:r>
    </w:p>
    <w:p>
      <w:pPr>
        <w:pStyle w:val="Normal"/>
        <w:ind w:firstLine="709"/>
        <w:jc w:val="both"/>
        <w:rPr>
          <w:bCs/>
        </w:rPr>
      </w:pPr>
      <w:r>
        <w:rPr>
          <w:bCs/>
        </w:rPr>
        <w:t xml:space="preserve">Potrivit art. 3 din Legea nr.247/2005, titlurile de despăgubire sunt definite ca fiind </w:t>
      </w:r>
      <w:r>
        <w:rPr>
          <w:bCs/>
          <w:iCs/>
        </w:rPr>
        <w:t xml:space="preserve">"certificate emise de Comisia Centrală pentru Stabilirea Despăgubirilor, în numele şi pe seama statului român, care încorporează drepturile de creanţă ale deţinătorilor asupra statului român, corespunzător despăgubirilor acordate potrivit prezentei legi şi care urmează a fi valorificate prin conversia lor în acţiuni emise de Fondul "Proprietatea" şi/sau, după caz, în funcţie de opţiunea titularului ori a titularilor înscrişi în </w:t>
      </w:r>
      <w:r>
        <w:rPr>
          <w:bCs/>
        </w:rPr>
        <w:t xml:space="preserve">acestea, </w:t>
      </w:r>
      <w:r>
        <w:rPr>
          <w:bCs/>
          <w:iCs/>
        </w:rPr>
        <w:t>prin preschimbarea lor contra titluri de plată, în limitele şi condiţiile prevăzute în prezenta lege. [...] Titlurile de despăgubire nu pot fi vândute, cumpărate, date în garanţie sau transferate în orice alt mod, cu titlu oneros sau cu titlu gratuit, cu excepţia dobândirii acestora ca efect al succesiunii. Actele de înstrăinare a titlurilor de despăgubire, cu excepţia transmiterii ca urmare a succesiunii, sunt lovite de nulitate absolută. Titlurile de despăgubire nu sunt titluri de participare ale altor organisme de plasament colectiv (AOPC) şi nu intră sub incidenţa Legii nr. 297/2004 privind piaţa de capital, cu modificările şi completările ulterioare, şi a reglementărilor emise de Comisia Naţională a Valorilor Mobiliare în aplicarea acesteia".</w:t>
      </w:r>
    </w:p>
    <w:p>
      <w:pPr>
        <w:pStyle w:val="Normal"/>
        <w:ind w:firstLine="709"/>
        <w:jc w:val="both"/>
        <w:rPr/>
      </w:pPr>
      <w:r>
        <w:rPr>
          <w:bCs/>
        </w:rPr>
        <w:t>Prin urmare, titlurile de despăgubiri reprezintă certificate care incorporează drepturi de creanţă acordate persoanelor îndreptăţite potrivit reglementarilor aplicabile, iar singurele acte procedurale care ar putea fi efectuate, sunt cele ce privesc procedura emiterii acestor titluri de despăgubiri. Prin urmare, posibilitatea de a efectua o nouă verificare a calităţii de persoană îndreptăţită şi a întinderii dreptului de proprietate, ar fi în contradicţie cu întreaga procedură parcursă de către contestatoare în cadrul dosarului cu nr. 873/54/2011.</w:t>
      </w:r>
    </w:p>
    <w:p>
      <w:pPr>
        <w:pStyle w:val="Normal"/>
        <w:ind w:firstLine="709"/>
        <w:jc w:val="both"/>
        <w:rPr>
          <w:bCs/>
        </w:rPr>
      </w:pPr>
      <w:r>
        <w:rPr>
          <w:bCs/>
        </w:rPr>
        <w:t>Aşadar, obligaţia Comisiei de a emite titlul de despăgubire reprezintă tocmai finalitatea procedurii administrative prevăzute de Legea nr.10/2001, astfel cum a fost modificată prin Legea nr.247/2005 prin care se recunoaşte calitatea de persoana îndreptăţită, precum şi întinderea dreptului de proprietate.</w:t>
      </w:r>
    </w:p>
    <w:p>
      <w:pPr>
        <w:pStyle w:val="Normal"/>
        <w:ind w:firstLine="709"/>
        <w:jc w:val="both"/>
        <w:rPr>
          <w:bCs/>
          <w:i/>
          <w:i/>
          <w:iCs/>
        </w:rPr>
      </w:pPr>
      <w:r>
        <w:rPr>
          <w:bCs/>
        </w:rPr>
        <w:t>Mai mult, sentinţa nr. ...</w:t>
      </w:r>
      <w:r>
        <w:rPr>
          <w:b/>
          <w:bCs/>
        </w:rPr>
        <w:t xml:space="preserve"> </w:t>
      </w:r>
      <w:r>
        <w:rPr>
          <w:bCs/>
        </w:rPr>
        <w:t>conţine dezlegarea privind existenţa dreptului contestatoarei de a beneficia de măsuri reparatorii, întrucât în cadrul dosarului nr. … în care a fost pronunţată sentinţa, a fost analizat probatoriul constând în înscrisuri care privesc atât descrierea construcţiei demolate, acte de stare civilă, notificările adresate Comisiei, cât şi adrese emise către instituţiile competente cu scopul de a se constata dacă dosarul mai trebuie completat.</w:t>
      </w:r>
    </w:p>
    <w:p>
      <w:pPr>
        <w:pStyle w:val="Normal"/>
        <w:ind w:firstLine="709"/>
        <w:jc w:val="both"/>
        <w:rPr>
          <w:bCs/>
          <w:iCs/>
        </w:rPr>
      </w:pPr>
      <w:r>
        <w:rPr>
          <w:bCs/>
        </w:rPr>
        <w:t xml:space="preserve">De asemenea, prin sentinţa nr. ..., instanţa a constatat faptul că în acel context al analizei, adresa prin care Comisia Centrală pentru Stabilirea Despăgubirilor </w:t>
      </w:r>
      <w:r>
        <w:rPr>
          <w:bCs/>
          <w:iCs/>
        </w:rPr>
        <w:t xml:space="preserve">"a solicitat completarea dosarului, ulterior promovării prezentei acţiuni înregistrate la data de 20.04.2011, după ce pârâta a luat cunoştinţă despre prezentul litigiu conform dovezii de îndeplinire a procedurii de citare din 03.05.2011, a fost întocmită </w:t>
      </w:r>
      <w:r>
        <w:rPr>
          <w:bCs/>
          <w:i/>
          <w:iCs/>
        </w:rPr>
        <w:t>pro causa</w:t>
      </w:r>
      <w:r>
        <w:rPr>
          <w:bCs/>
          <w:iCs/>
        </w:rPr>
        <w:t>, nefiind de natură să justifice neemiterea deciziei privind titlul de despăgubire într-un termen rezonabil, atât timp cât dosarul fusese înregistrat la Secretariatul Comisiei Centrale din anul 2006".</w:t>
      </w:r>
    </w:p>
    <w:p>
      <w:pPr>
        <w:pStyle w:val="Normal"/>
        <w:ind w:firstLine="709"/>
        <w:jc w:val="both"/>
        <w:rPr>
          <w:bCs/>
          <w:iCs/>
        </w:rPr>
      </w:pPr>
      <w:r>
        <w:rPr>
          <w:bCs/>
        </w:rPr>
        <w:t>Având în vedere toate acestea, dovada calităţii de persoană îndreptăţită, precum şi întinderea dreptului de proprietate a fost stabilită cu putere şi autoritate de lucru judecat prin sentinţa nr. ... pronunţată de Curtea de Apel …, rămasă definitivă şi irevocabilă prin Decizia nr. … pronunţată de Înalta Curte de Casaţie şi Justiţie în cadrul dosarului nr. ….</w:t>
      </w:r>
    </w:p>
    <w:p>
      <w:pPr>
        <w:pStyle w:val="Normal"/>
        <w:ind w:firstLine="709"/>
        <w:jc w:val="both"/>
        <w:rPr/>
      </w:pPr>
      <w:r>
        <w:rPr>
          <w:bCs/>
        </w:rPr>
        <w:t>Prin urmare, decizia contestată este rezultatul unei erori materiale săvârşite de instanţă, prin care nu a fost observate înscrisurile esenţiale în soluţionarea cauzei, iar dezlegarea dată apelului este rezultatul acestei erori materiale.</w:t>
      </w:r>
    </w:p>
    <w:p>
      <w:pPr>
        <w:pStyle w:val="Normal"/>
        <w:ind w:firstLine="709"/>
        <w:jc w:val="both"/>
        <w:rPr>
          <w:bCs/>
          <w:iCs/>
        </w:rPr>
      </w:pPr>
      <w:r>
        <w:rPr>
          <w:bCs/>
        </w:rPr>
        <w:t>Chiar şi în situaţia în care ar fi devenit aplicabilă procedura prevăzută de Legea nr.165/2013, obligaţia de a emite titlu de despăgubire stabilită prin hotărâre judecătorească definitivă şi  irevocabilă (astfel cum este sentinţa nr. ...), trebuie interpretată prin prisma art. 21 alin (6), (7) şi (10) din Legea nr.165/2013.</w:t>
      </w:r>
    </w:p>
    <w:p>
      <w:pPr>
        <w:pStyle w:val="Normal"/>
        <w:ind w:firstLine="709"/>
        <w:jc w:val="both"/>
        <w:rPr>
          <w:bCs/>
          <w:iCs/>
        </w:rPr>
      </w:pPr>
      <w:r>
        <w:rPr>
          <w:bCs/>
        </w:rPr>
        <w:t xml:space="preserve">Potrivit art. 21 alin. (6), (7) şi (10) din Legea nr. 165/2013, </w:t>
      </w:r>
      <w:r>
        <w:rPr>
          <w:bCs/>
          <w:iCs/>
        </w:rPr>
        <w:t>"(10) Prin excepţie de la prevederile art. 17 alin. (1) lit. a) şi art. 21 alin. (5) şi (8), în cazul dosarelor ce conţin decizii ale entităţilor învestite cu soluţionarea notificărilor emise în executarea unor hotărâri judecătoreşti prin care instanţele s-au pronunţat irevocabil/definitiv asupra calităţii de persoane îndreptăţite la măsuri compensatorii, Comisia Naţională emite, la propunerea Secretariatului Comisiei Naţionale, decizia de compensare prin numărul de puncte stabilit potrivit alin. (7)".</w:t>
      </w:r>
    </w:p>
    <w:p>
      <w:pPr>
        <w:pStyle w:val="Normal"/>
        <w:ind w:firstLine="708"/>
        <w:jc w:val="both"/>
        <w:rPr/>
      </w:pPr>
      <w:r>
        <w:rPr>
          <w:bCs/>
          <w:iCs/>
        </w:rPr>
        <w:t>(6) Evaluarea imobilului ce face obiectul deciziei se face prin aplicarea grilei notariale valabile la data intrării în vigoare a prezentei legi, de către Secretariatul Comisiei Naţionale şi se exprimă în puncte. Un punct are valoarea de un leu.</w:t>
      </w:r>
    </w:p>
    <w:p>
      <w:pPr>
        <w:pStyle w:val="Normal"/>
        <w:ind w:firstLine="708"/>
        <w:jc w:val="both"/>
        <w:rPr>
          <w:bCs/>
          <w:iCs/>
        </w:rPr>
      </w:pPr>
      <w:r>
        <w:rPr>
          <w:bCs/>
          <w:iCs/>
        </w:rPr>
        <w:t>(7) Numărul de puncte se stabileşte după scăderea valorii actualizate a despăgubirilor încasate pentru imobilul evaluat conform alin. (6)".</w:t>
      </w:r>
    </w:p>
    <w:p>
      <w:pPr>
        <w:pStyle w:val="Normal"/>
        <w:ind w:firstLine="709"/>
        <w:jc w:val="both"/>
        <w:rPr>
          <w:bCs/>
          <w:iCs/>
        </w:rPr>
      </w:pPr>
      <w:r>
        <w:rPr>
          <w:bCs/>
        </w:rPr>
        <w:t xml:space="preserve">Mai mult, Curtea Constituţională a României prin Decizia nr. 686/2014, a admis excepţia de neconstituţionalitate şi a constat că </w:t>
      </w:r>
      <w:r>
        <w:rPr>
          <w:bCs/>
          <w:iCs/>
        </w:rPr>
        <w:t>"dispoziţiile art. 17 alin. (1) lit. a) şi art. 21 alin. (5) şi (8) din Legea nr. 165/2013, sunt constituţionale în măsura în care nu se aplică deciziilor/dispoziţiilor entităţilor învestite cu soluţionarea notificărilor, emise în executarea unor hotărâri judecătoreşti prin care instanţele s-au pronunţat irevocabil/definitiv asupra calităţii de persoane îndreptăţite şi asupra întinderii dreptului de proprietate a acestora".</w:t>
      </w:r>
    </w:p>
    <w:p>
      <w:pPr>
        <w:pStyle w:val="Normal"/>
        <w:ind w:firstLine="709"/>
        <w:jc w:val="both"/>
        <w:rPr/>
      </w:pPr>
      <w:r>
        <w:rPr>
          <w:bCs/>
        </w:rPr>
        <w:t xml:space="preserve">Curtea Constituţională a reţinut de asemenea, faptul că "a </w:t>
      </w:r>
      <w:r>
        <w:rPr>
          <w:bCs/>
          <w:iCs/>
        </w:rPr>
        <w:t>recunoaşte Comisiei Naţionale pentru Compensarea Imobilelor şi Secretariatului acesteia, competenţa de reexaminare a existenţei dreptului persoanei care se consideră îndreptăţită la măsuri reparatorii şi în consecinţă, de a valida/invalida în tot sau în parte, deciziile emise de entităţile învestite de lege care conţin propunerea de acordare de măsuri compensatorii, în cazul în care aceste aspecte au fost stabilite deja printr-o hotărâre judecătorească înseamnă a recunoaşte un control administrativ asupra acestei hotărâri, deci o cale de atac neprevăzută de lege, ceea ce contravine dispoziţiilor art. 129 din Constituţie, potrivit cărora, "Împotriva hotărârilor judecătoreşti, părţile interesate şi Ministerul Public pot exercita căile de atac, în condiţiile legii"”.</w:t>
      </w:r>
    </w:p>
    <w:p>
      <w:pPr>
        <w:pStyle w:val="Normal"/>
        <w:ind w:firstLine="709"/>
        <w:jc w:val="both"/>
        <w:rPr/>
      </w:pPr>
      <w:r>
        <w:rPr>
          <w:bCs/>
          <w:iCs/>
        </w:rPr>
        <w:t>Or, sentinţa nr. ... este tocmai o hotărâre judecătorească rămasă definitivă şi irevocabilă prin care contestatoarei i-a fost recunoscută calitatea de persoană îndreptăţită, precum şi întinderea dreptului de proprietate.</w:t>
      </w:r>
    </w:p>
    <w:p>
      <w:pPr>
        <w:pStyle w:val="Normal"/>
        <w:ind w:firstLine="709"/>
        <w:jc w:val="both"/>
        <w:rPr/>
      </w:pPr>
      <w:r>
        <w:rPr>
          <w:bCs/>
          <w:iCs/>
        </w:rPr>
        <w:t>(II) Instanţa nu a analizat documentele esenţiale în soluţionarea cauzei, respectiv documentele la care face referire decizia de invalidare.</w:t>
      </w:r>
    </w:p>
    <w:p>
      <w:pPr>
        <w:pStyle w:val="Normal"/>
        <w:ind w:firstLine="709"/>
        <w:jc w:val="both"/>
        <w:rPr/>
      </w:pPr>
      <w:r>
        <w:rPr>
          <w:bCs/>
          <w:iCs/>
        </w:rPr>
        <w:t>Potrivit pct. 23.1 din Norma metodologică de aplicare unitară a Legii nr. 10/2001 privind regimul juridic al unor imobile preluate în mod abuziv în perioada 6 martie 1945-22 decembrie 1989 din 07.03.2007, "Prin acte doveditoare se înţelege:</w:t>
      </w:r>
    </w:p>
    <w:p>
      <w:pPr>
        <w:pStyle w:val="Normal"/>
        <w:numPr>
          <w:ilvl w:val="0"/>
          <w:numId w:val="2"/>
        </w:numPr>
        <w:ind w:left="0" w:firstLine="709"/>
        <w:jc w:val="both"/>
        <w:rPr/>
      </w:pPr>
      <w:r>
        <w:rPr>
          <w:bCs/>
          <w:iCs/>
        </w:rPr>
        <w:t>orice acte juridice translative de proprietate, care atestă deţinerea proprietăţii de către o persoană fizică sau juridică (act de vânzare-cumpărare, tranzacţie, donaţie, extras carte funciară, act sub semnătură privată încheiat înainte de intrarea în vigoare a Decretului nr. 221/1950 privitor la împărţeala sau înstrăinarea terenurilor cu sau fără construcţiuni şi la interzicerea construirii fără autorizare şi în măsura în care acesta se coroborează cu alte înscrisuri şi altele asemenea);</w:t>
      </w:r>
    </w:p>
    <w:p>
      <w:pPr>
        <w:pStyle w:val="Normal"/>
        <w:numPr>
          <w:ilvl w:val="0"/>
          <w:numId w:val="2"/>
        </w:numPr>
        <w:ind w:left="0" w:firstLine="709"/>
        <w:jc w:val="both"/>
        <w:rPr>
          <w:bCs/>
          <w:iCs/>
        </w:rPr>
      </w:pPr>
      <w:r>
        <w:rPr>
          <w:bCs/>
          <w:iCs/>
        </w:rPr>
        <w:t>actele juridice care atestă calitatea de moştenitor (certificat de moştenitor sau de calitate de moştenitor, acte de stare civilă care atestă rudenia sau filiaţia cu titularul iniţial al dreptului de proprietate, testament însoţit de certificat de moştenitor sau de calitate de moştenitor);</w:t>
      </w:r>
    </w:p>
    <w:p>
      <w:pPr>
        <w:pStyle w:val="Normal"/>
        <w:numPr>
          <w:ilvl w:val="0"/>
          <w:numId w:val="2"/>
        </w:numPr>
        <w:ind w:left="0" w:firstLine="709"/>
        <w:jc w:val="both"/>
        <w:rPr/>
      </w:pPr>
      <w:r>
        <w:rPr>
          <w:bCs/>
          <w:iCs/>
        </w:rPr>
        <w:t>orice acte juridice sau susţineri care permit încadrarea preluării ca fiind abuzivă [cazurile prevăzute la art. 2 alin. (1) din lege]; în cazul exproprierii prevăzute la art. 11 din lege, sunt suficiente prezentarea actului de expropriere şi după caz, prezentarea procesului-verbal încheiat cu această ocazie ori a acordului la expropriere;</w:t>
      </w:r>
    </w:p>
    <w:p>
      <w:pPr>
        <w:pStyle w:val="Normal"/>
        <w:ind w:firstLine="709"/>
        <w:jc w:val="both"/>
        <w:rPr/>
      </w:pPr>
      <w:r>
        <w:rPr>
          <w:bCs/>
          <w:iCs/>
        </w:rPr>
        <w:t>d) orice acte juridice care atestă deţinerea  proprietăţii  de către  persoana îndreptăţită sau ascendentul/testatorul acesteia la data preluării abuzive (extras carte funciară, istoric de rol fiscal, proces-verbal întocmit cu ocazia preluării, orice act emanând de la o autoritate din perioada respectivă, care atestă direct sau indirect faptul că bunul respectiv aparţinea persoanei respective; pentru mediul rural - extras de pe registrul agricol);</w:t>
      </w:r>
    </w:p>
    <w:p>
      <w:pPr>
        <w:pStyle w:val="Normal"/>
        <w:numPr>
          <w:ilvl w:val="0"/>
          <w:numId w:val="3"/>
        </w:numPr>
        <w:ind w:left="0" w:firstLine="709"/>
        <w:jc w:val="both"/>
        <w:rPr>
          <w:bCs/>
          <w:iCs/>
        </w:rPr>
      </w:pPr>
      <w:r>
        <w:rPr>
          <w:bCs/>
          <w:iCs/>
        </w:rPr>
        <w:t>în cazul în care construcţia a fost demolată, orice act juridic care descrie construcţia demolată;</w:t>
      </w:r>
    </w:p>
    <w:p>
      <w:pPr>
        <w:pStyle w:val="Normal"/>
        <w:numPr>
          <w:ilvl w:val="0"/>
          <w:numId w:val="3"/>
        </w:numPr>
        <w:ind w:left="0" w:firstLine="709"/>
        <w:jc w:val="both"/>
        <w:rPr>
          <w:bCs/>
          <w:iCs/>
        </w:rPr>
      </w:pPr>
      <w:r>
        <w:rPr>
          <w:bCs/>
          <w:iCs/>
        </w:rPr>
        <w:t>expertize judiciare sau extrajudiciare de care persoana îndreptăţită înţelege să se prevaleze în susţinerea cererii sale;</w:t>
      </w:r>
    </w:p>
    <w:p>
      <w:pPr>
        <w:pStyle w:val="Normal"/>
        <w:numPr>
          <w:ilvl w:val="0"/>
          <w:numId w:val="3"/>
        </w:numPr>
        <w:ind w:left="0" w:firstLine="709"/>
        <w:jc w:val="both"/>
        <w:rPr>
          <w:bCs/>
          <w:iCs/>
        </w:rPr>
      </w:pPr>
      <w:r>
        <w:rPr>
          <w:bCs/>
          <w:iCs/>
        </w:rPr>
        <w:t>orice alte înscrisuri pe care persoana îndreptăţită înţelege sa le folosească în dovedirea cererii sale;</w:t>
      </w:r>
    </w:p>
    <w:p>
      <w:pPr>
        <w:pStyle w:val="Normal"/>
        <w:ind w:firstLine="709"/>
        <w:jc w:val="both"/>
        <w:rPr>
          <w:bCs/>
          <w:iCs/>
        </w:rPr>
      </w:pPr>
      <w:r>
        <w:rPr>
          <w:bCs/>
          <w:iCs/>
        </w:rPr>
        <w:t>h) declaraţii notariale date de persoana care se pretinde îndreptăţită, pe propria răspundere, şi care sunt solicitate de unitatea deţinătoare sau de entitatea învestită cu soluţionarea notificării în scopul fundamentării deciziei".</w:t>
      </w:r>
    </w:p>
    <w:p>
      <w:pPr>
        <w:pStyle w:val="Normal"/>
        <w:ind w:firstLine="709"/>
        <w:jc w:val="both"/>
        <w:rPr>
          <w:bCs/>
          <w:iCs/>
        </w:rPr>
      </w:pPr>
      <w:r>
        <w:rPr>
          <w:bCs/>
          <w:iCs/>
        </w:rPr>
        <w:t>Potrivit 23.4. din Norma metodologică, "În cazuri deosebite se pot solicita şi declaraţii notariale date de persoane în viaţă, care atestă anumite situaţii în legătură cu imobilul notificat şi care pot contribui la fundamentarea deciziei".</w:t>
      </w:r>
    </w:p>
    <w:p>
      <w:pPr>
        <w:pStyle w:val="Normal"/>
        <w:ind w:firstLine="709"/>
        <w:jc w:val="both"/>
        <w:rPr/>
      </w:pPr>
      <w:r>
        <w:rPr>
          <w:bCs/>
          <w:iCs/>
        </w:rPr>
        <w:t>Prin urmare, instanţa nu a analizat documentele esenţiale în soluţionarea cauzei, respectiv nu a observat şi nu a analizat: (1) testamentul autentificat sub nr. …/27.03.1919; (2) copia cererii nr. … prin care s-a solicitat Tribunalului că FFF, să intre în posesia caselor testate în favoarea sa; (3) contractul de închiriere încheiat la data de 04.06.1941 între FFF şi GGG; (4) declaraţia chiriaşului HHH autentificată, prin care aceasta declara că imobilul era compus din teren în suprafaţă de 800 mp şi construcţia în suprafaţă de 209,6 mp situat în S…, str. … nr. … (fostă … nr. …, fosta … nr. …), judeţ Olt, a fost proprietatea autoarei CCC, fostă FFF, această ultimă declaraţie făcând dovada în conformitate cu pct. 23.4 din Normele Metodologice.</w:t>
      </w:r>
    </w:p>
    <w:p>
      <w:pPr>
        <w:pStyle w:val="Normal"/>
        <w:ind w:firstLine="709"/>
        <w:jc w:val="both"/>
        <w:rPr/>
      </w:pPr>
      <w:r>
        <w:rPr>
          <w:bCs/>
          <w:iCs/>
        </w:rPr>
        <w:t>Prin toate aceste documente, s-a dovedit atât dreptul de proprietate asupra imobilului, cât şi calitatea de persoană îndreptăţită la restituire.</w:t>
      </w:r>
    </w:p>
    <w:p>
      <w:pPr>
        <w:pStyle w:val="Normal"/>
        <w:ind w:firstLine="709"/>
        <w:jc w:val="both"/>
        <w:rPr/>
      </w:pPr>
      <w:r>
        <w:rPr>
          <w:bCs/>
          <w:iCs/>
        </w:rPr>
        <w:t>În drept, contestaţia  a fost întemeiată pe dispoziţiile art. 503-508 Cod de procedură civilă.</w:t>
      </w:r>
    </w:p>
    <w:p>
      <w:pPr>
        <w:pStyle w:val="Normal"/>
        <w:ind w:firstLine="709"/>
        <w:jc w:val="both"/>
        <w:rPr/>
      </w:pPr>
      <w:r>
        <w:rPr>
          <w:b/>
        </w:rPr>
        <w:t>La data de …………, intimata Comisia Naţională pentru Compensarea Imobilelor (CNCI) a depus la dosar întâmpinare</w:t>
      </w:r>
      <w:r>
        <w:rPr/>
        <w:t>, prin care a solicitat respingerea contestaţiei în anulare.</w:t>
      </w:r>
    </w:p>
    <w:p>
      <w:pPr>
        <w:pStyle w:val="Normal"/>
        <w:ind w:firstLine="709"/>
        <w:jc w:val="both"/>
        <w:rPr/>
      </w:pPr>
      <w:r>
        <w:rPr>
          <w:b/>
        </w:rPr>
        <w:t>Contestatoarea a depus răspuns la întâmpinare</w:t>
      </w:r>
      <w:r>
        <w:rPr/>
        <w:t xml:space="preserve">, menţinându-şi criticile formulate şi apreciind şi faptul că a sa contestaţie în anulare întruneşte toate condiţiile legale de admisibilitate. </w:t>
      </w:r>
    </w:p>
    <w:p>
      <w:pPr>
        <w:pStyle w:val="Normal"/>
        <w:ind w:firstLine="709"/>
        <w:jc w:val="both"/>
        <w:rPr/>
      </w:pPr>
      <w:r>
        <w:rPr/>
        <w:t>În cadrul judecării prezentei contestaţii, s-a administrat de către contestatoare, în susţinerea argumentelor sale, proba cu înscrisuri: întâmpinarea părţii adverse, jurnal din 23.01 – 05.02.1919, contract de închiriere, certificat nr. …/10.07.1992 emis de Direcţia Generală a Arhivelor Statului, declaraţie autentificată sub nr. …/06.07.2011 la BNPA …, schiţă, sentinţa nr. ... a Curţii de Apel … – Secţia …, certificat de naştere seria … nr. …, certificat de căsătorie seria … nr. …, certificat de moarte seria … nr. …, certificat de deces seria … nr. …, certificat de naştere seria … nr. …, certificat de căsătorie seria … nr. …, adresa nr. … – … din 17.03.2017 cu acte ataşate: revizuirea numerotării clădirilor şi apartamentelor în oraşul S…, Decretul nr. 92/1950 cu anexa pentru Judeţul O….</w:t>
      </w:r>
    </w:p>
    <w:p>
      <w:pPr>
        <w:pStyle w:val="Normal"/>
        <w:ind w:firstLine="720"/>
        <w:jc w:val="both"/>
        <w:rPr/>
      </w:pPr>
      <w:r>
        <w:rPr>
          <w:b/>
          <w:lang w:eastAsia="en-US"/>
        </w:rPr>
        <w:t>Curtea de Apel ……</w:t>
      </w:r>
      <w:r>
        <w:rPr>
          <w:lang w:eastAsia="en-US"/>
        </w:rPr>
        <w:t xml:space="preserve"> s-a constatat legal sesizată şi competentă material să soluţioneze prezenta contestaţie în anulare, date fiind prevederile art. 505 al. 1 Cod de procedură civilă.</w:t>
      </w:r>
    </w:p>
    <w:p>
      <w:pPr>
        <w:pStyle w:val="Normal"/>
        <w:ind w:firstLine="708"/>
        <w:jc w:val="both"/>
        <w:rPr/>
      </w:pPr>
      <w:r>
        <w:rPr>
          <w:b/>
          <w:i/>
          <w:lang w:eastAsia="en-US"/>
        </w:rPr>
        <w:t>1. Curtea are în vedere cu titlu preliminar,</w:t>
      </w:r>
      <w:r>
        <w:rPr>
          <w:lang w:eastAsia="en-US"/>
        </w:rPr>
        <w:t xml:space="preserve"> că mijlocul procedural al contestaţiei în anulare prezintă câteva atribute importante, care sunt de natură să îi confere întreaga sa fizionomie, astfel cum a fost ea concepută de către legiuitor. </w:t>
      </w:r>
    </w:p>
    <w:p>
      <w:pPr>
        <w:pStyle w:val="Normal"/>
        <w:ind w:firstLine="708"/>
        <w:jc w:val="both"/>
        <w:rPr>
          <w:lang w:eastAsia="en-US"/>
        </w:rPr>
      </w:pPr>
      <w:r>
        <w:rPr>
          <w:lang w:eastAsia="en-US"/>
        </w:rPr>
        <w:t>Căile de atac sunt mijloace procedurale prin care se poate cere şi obţine anularea sau reformarea unei hotărâri judecătoreşti. Ele apar ca un remediu contra eventualelor erori care se pot strecura într-o hotărâre.</w:t>
      </w:r>
    </w:p>
    <w:p>
      <w:pPr>
        <w:pStyle w:val="Normal"/>
        <w:jc w:val="both"/>
        <w:rPr>
          <w:lang w:eastAsia="en-US"/>
        </w:rPr>
      </w:pPr>
      <w:r>
        <w:rPr>
          <w:lang w:eastAsia="en-US"/>
        </w:rPr>
        <w:tab/>
        <w:t>În cadrul căilor de atac de reformare, cum este şi recursul, se realizează controlul judiciar al hotărârilor judecătoreşti, de către o instanţă ierarhic superioară celei care a pronunţat hotărârea atacată. Urmărind a nu menţine incertitudinea părţilor cu privire la raportul de drept substanţial dintre ele un timp prea îndelungat, pentru aceste mijloace procedurale sunt prevăzute termene care curg de la pronunţarea sau de la comunicarea hotărârii care se atacă, astfel ca după rămânerea irevocabilă să existe o relativă stabilitate a acestui raport, soluţia dată nemaiputând fi pusă în discuţie.</w:t>
      </w:r>
    </w:p>
    <w:p>
      <w:pPr>
        <w:pStyle w:val="Normal"/>
        <w:ind w:firstLine="708"/>
        <w:jc w:val="both"/>
        <w:rPr/>
      </w:pPr>
      <w:r>
        <w:rPr>
          <w:lang w:eastAsia="en-US"/>
        </w:rPr>
        <w:t xml:space="preserve">În schimb, prin căile de atac </w:t>
      </w:r>
      <w:r>
        <w:rPr>
          <w:i/>
          <w:lang w:eastAsia="en-US"/>
        </w:rPr>
        <w:t>de retractare</w:t>
      </w:r>
      <w:r>
        <w:rPr>
          <w:lang w:eastAsia="en-US"/>
        </w:rPr>
        <w:t xml:space="preserve">, care se soluţionează de instanţa ce a pronunţat hotărârea atacată, se invocă împrejurări, limitativ prevăzute de lege, în scopul desfiinţării hotărârilor judecătoreşti pronunţate cu nesocotirea unor norme procedurale a căror respectare a fost considerată de către legiuitor de o importanţă deosebită, iar nu şi pentru netemeinicie. Acest ultim element conturează cel mai important atribut specific şi contestaţiei în anulare, care este în mod incontestabil acela de a constitui </w:t>
      </w:r>
      <w:r>
        <w:rPr>
          <w:i/>
          <w:lang w:eastAsia="en-US"/>
        </w:rPr>
        <w:t>o cale extraordinară de atac</w:t>
      </w:r>
      <w:r>
        <w:rPr>
          <w:lang w:eastAsia="en-US"/>
        </w:rPr>
        <w:t xml:space="preserve">. </w:t>
      </w:r>
    </w:p>
    <w:p>
      <w:pPr>
        <w:pStyle w:val="Normal"/>
        <w:jc w:val="both"/>
        <w:rPr/>
      </w:pPr>
      <w:r>
        <w:rPr>
          <w:lang w:eastAsia="en-US"/>
        </w:rPr>
        <w:tab/>
        <w:t xml:space="preserve">Căile de atac sunt calificate ca extraordinare, dacă ele pot fi exercitate </w:t>
      </w:r>
      <w:r>
        <w:rPr>
          <w:i/>
          <w:lang w:eastAsia="en-US"/>
        </w:rPr>
        <w:t xml:space="preserve">numai în cazurile şi în condiţiile anume specificate de lege, </w:t>
      </w:r>
      <w:r>
        <w:rPr>
          <w:lang w:eastAsia="en-US"/>
        </w:rPr>
        <w:t>partea fiind obligată să îşi sprijine cererea pe cel puţin unul din motivele prevăzute de lege. Ele se deosebesc astfel de căile de atac ordinare, care pot fi exercitate de orice parte din proces, pentru simplul fapt că partea respectivă este nemulţumită de hotărârea pronunţată.</w:t>
      </w:r>
    </w:p>
    <w:p>
      <w:pPr>
        <w:pStyle w:val="Normal"/>
        <w:ind w:firstLine="708"/>
        <w:jc w:val="both"/>
        <w:rPr>
          <w:lang w:eastAsia="en-US"/>
        </w:rPr>
      </w:pPr>
      <w:r>
        <w:rPr>
          <w:lang w:eastAsia="en-US"/>
        </w:rPr>
        <w:t xml:space="preserve">De aceea, instanţa învestită cu soluţionarea unei contestaţii în anulare nu poate analiza legalitatea şi temeinicia hotărârii atacate decât exclusiv prin prisma motivelor prevăzute de art. 503 Cod procedură civilă, fără a putea verifica alte aspecte decât cele prevăzute de aceste texte de lege. </w:t>
      </w:r>
    </w:p>
    <w:p>
      <w:pPr>
        <w:pStyle w:val="Normal"/>
        <w:ind w:firstLine="708"/>
        <w:jc w:val="both"/>
        <w:rPr/>
      </w:pPr>
      <w:r>
        <w:rPr>
          <w:lang w:eastAsia="en-US"/>
        </w:rPr>
        <w:t xml:space="preserve">Legislaţia internă este conformă cu practica Curţii Europene a Drepturilor Omului, care, pronunţându-se în cauza </w:t>
      </w:r>
      <w:r>
        <w:rPr>
          <w:i/>
          <w:lang w:eastAsia="en-US"/>
        </w:rPr>
        <w:t>Mitrea contra României</w:t>
      </w:r>
      <w:r>
        <w:rPr>
          <w:lang w:eastAsia="en-US"/>
        </w:rPr>
        <w:t>, 26105/03 la 29 iulie 2008, a apreciat că o cale extraordinară de atac, fie ea şi introdusă de una din părţile procesului, nu poate fi admisă pentru simplul motiv că instanţa a cărei hotărâre este atacată a apreciat greşit probele sau a aplicat greşit legea, în absenţa unui „defect fundamental” care poate conduce la arbitrariu. Faptul că instanţa care soluţionează contestaţia şi instanţa a cărei hotărâre este contestată, au două puncte de vedere diferite cu privire la admisibilitatea şi relevanţa probatoriului, este un caz tipic în care nu se justifică desfiinţarea unei hotărâri judecătoreşti definitive şi irevocabile.</w:t>
      </w:r>
    </w:p>
    <w:p>
      <w:pPr>
        <w:pStyle w:val="Normal"/>
        <w:ind w:firstLine="720"/>
        <w:jc w:val="both"/>
        <w:rPr/>
      </w:pPr>
      <w:r>
        <w:rPr>
          <w:lang w:eastAsia="en-US"/>
        </w:rPr>
        <w:t>2. Grefându-ne pe aceste considerente de ordin teoretic, Curtea reţine că din conţinutul concret al prezentei contestaţii în anulare, rezultă că petenta invocă motivul de contestaţie ilustrat în prevederile art. 503 alin.2 pct.2 Cod Procedură Civilă, temei juridic pe care de altfel, partea şi-a fundamentat în mod expres, prezenta cale de atac extraordinară.</w:t>
      </w:r>
    </w:p>
    <w:p>
      <w:pPr>
        <w:pStyle w:val="Normal"/>
        <w:autoSpaceDE w:val="false"/>
        <w:ind w:firstLine="708"/>
        <w:jc w:val="both"/>
        <w:rPr/>
      </w:pPr>
      <w:r>
        <w:rPr>
          <w:lang w:eastAsia="en-US"/>
        </w:rPr>
        <w:t xml:space="preserve">i. Potrivit art. 503 alin.2 pct.2 şi al. 3 Cod de procedură civilă „hotărârile instanţelor de recurs mai pot fi atacate cu contestaţie atunci </w:t>
      </w:r>
      <w:r>
        <w:rPr>
          <w:i/>
          <w:lang w:eastAsia="en-US"/>
        </w:rPr>
        <w:t>când (…) dezlegarea dată recursului este rezultatul unei greşeli materiale. (…) (3) Dispoziţiile alin. (2) pct. 1, 2 şi 4 se aplică în mod corespunzător hotărârilor instanţelor de apel care, potrivit legii, nu pot fi atacate cu recurs</w:t>
      </w:r>
      <w:r>
        <w:rPr>
          <w:lang w:eastAsia="en-US"/>
        </w:rPr>
        <w:t>”.</w:t>
      </w:r>
    </w:p>
    <w:p>
      <w:pPr>
        <w:pStyle w:val="Normal"/>
        <w:jc w:val="both"/>
        <w:rPr/>
      </w:pPr>
      <w:r>
        <w:rPr>
          <w:lang w:eastAsia="en-US"/>
        </w:rPr>
        <w:tab/>
        <w:t>În raport de consideraţiile expuse anterior privind natura juridică şi finalitatea căilor de atac de reformare şi respectiv de retractare, acest motiv de contestaţie în anulare specială nu poate avea în vedere decât erori materiale în legătură cu aspectele formale ale judecării recursului/apelului  (după caz) şi care au avut drept consecinţă, darea unei soluţii greşite, cum sunt respingerea unui recurs/apel ca tardiv, în raport de data înregistrării la instanţă, deşi din plicul ataşat la dosar rezultă că recursul/apelul a fost depus recomandat la oficiul poştal, înăuntrul termenului de recurs/apel; anularea recursului/apelului ca netimbrat, cu toate că la dosar se găsea chitanţa de plată a taxei de timbru; pronunţarea asupra legalităţii unei alte hotărâri judecătoreşti decât cea recurată/apelată.</w:t>
      </w:r>
    </w:p>
    <w:p>
      <w:pPr>
        <w:pStyle w:val="Normal"/>
        <w:jc w:val="both"/>
        <w:rPr/>
      </w:pPr>
      <w:r>
        <w:rPr>
          <w:lang w:eastAsia="en-US"/>
        </w:rPr>
        <w:tab/>
        <w:t xml:space="preserve">Folosind sintagma „greşeli materiale”, textul vizează greşeli de fapt, involuntare, iar </w:t>
      </w:r>
      <w:r>
        <w:rPr>
          <w:i/>
          <w:lang w:eastAsia="en-US"/>
        </w:rPr>
        <w:t xml:space="preserve">nu greşeli de judecată, </w:t>
      </w:r>
      <w:r>
        <w:rPr>
          <w:lang w:eastAsia="en-US"/>
        </w:rPr>
        <w:t xml:space="preserve">respectiv de apreciere a probelor, de interpretare a unei dispoziţii legale sau de rezolvare a unui incident procedural, acestea din urmă putând fi invocate numai prin intermediul căilor de atac prevăzute de lege. </w:t>
      </w:r>
    </w:p>
    <w:p>
      <w:pPr>
        <w:pStyle w:val="Normal"/>
        <w:jc w:val="both"/>
        <w:rPr/>
      </w:pPr>
      <w:r>
        <w:rPr>
          <w:lang w:eastAsia="en-US"/>
        </w:rPr>
        <w:tab/>
        <w:t xml:space="preserve">Ceea ce caracterizează erorile din prima categorie este caracterul involuntar al acestora, la care se adaugă faptul că nu se referă la </w:t>
      </w:r>
      <w:r>
        <w:rPr>
          <w:i/>
          <w:lang w:eastAsia="en-US"/>
        </w:rPr>
        <w:t>aprecieri asupra problemelor de fapt şi de drept</w:t>
      </w:r>
      <w:r>
        <w:rPr>
          <w:lang w:eastAsia="en-US"/>
        </w:rPr>
        <w:t xml:space="preserve"> care se pun într-o anumită cauză, ceea ce constituie prin definiţie aspecte ce ţin de activitatea de</w:t>
      </w:r>
      <w:r>
        <w:rPr>
          <w:i/>
          <w:lang w:eastAsia="en-US"/>
        </w:rPr>
        <w:t xml:space="preserve"> judecare </w:t>
      </w:r>
      <w:r>
        <w:rPr>
          <w:lang w:eastAsia="en-US"/>
        </w:rPr>
        <w:t>a cererii respective.</w:t>
      </w:r>
    </w:p>
    <w:p>
      <w:pPr>
        <w:pStyle w:val="Normal"/>
        <w:ind w:firstLine="709"/>
        <w:jc w:val="both"/>
        <w:rPr/>
      </w:pPr>
      <w:r>
        <w:rPr>
          <w:lang w:eastAsia="en-US"/>
        </w:rPr>
        <w:t xml:space="preserve">ii. Or, în speţă, aspectele invocate de către contestatoare (eronata nereţinere a dovedirii calităţii de persoană îndreptăţită şi a întinderii dreptului de proprietate, precum şi neanalizarea documentelor esenţiale în soluţionarea cauzei), presupune în mod indubitabil </w:t>
      </w:r>
      <w:r>
        <w:rPr>
          <w:i/>
          <w:lang w:eastAsia="en-US"/>
        </w:rPr>
        <w:t>aplicarea de către instanţa de recurs/apel, a unui raţionament în legătură cu cererea de apel formulată</w:t>
      </w:r>
      <w:r>
        <w:rPr>
          <w:lang w:eastAsia="en-US"/>
        </w:rPr>
        <w:t>,</w:t>
      </w:r>
      <w:r>
        <w:rPr>
          <w:i/>
          <w:lang w:eastAsia="en-US"/>
        </w:rPr>
        <w:t xml:space="preserve"> </w:t>
      </w:r>
      <w:r>
        <w:rPr>
          <w:lang w:eastAsia="en-US"/>
        </w:rPr>
        <w:t xml:space="preserve">ceea ce ţine de esenţa </w:t>
      </w:r>
      <w:r>
        <w:rPr>
          <w:i/>
          <w:lang w:eastAsia="en-US"/>
        </w:rPr>
        <w:t>judecăţii</w:t>
      </w:r>
      <w:r>
        <w:rPr>
          <w:lang w:eastAsia="en-US"/>
        </w:rPr>
        <w:t>.</w:t>
      </w:r>
    </w:p>
    <w:p>
      <w:pPr>
        <w:pStyle w:val="Normal"/>
        <w:widowControl w:val="false"/>
        <w:autoSpaceDE w:val="false"/>
        <w:ind w:firstLine="600"/>
        <w:jc w:val="both"/>
        <w:rPr>
          <w:lang w:bidi="he-IL"/>
        </w:rPr>
      </w:pPr>
      <w:r>
        <w:rPr>
          <w:lang w:bidi="he-IL"/>
        </w:rPr>
        <w:t>Aşadar, Curtea observă că criticile, vizând în realitate, anumite greşeli de judecată şi nu erori materiale, exced cadrului limitativ şi special expus al prezentei căi de retractare a contestaţiei în anulare, astfel încât în temeiul tuturor acestor considerente, ea este nefondată.</w:t>
      </w:r>
    </w:p>
    <w:p>
      <w:pPr>
        <w:pStyle w:val="Normal"/>
        <w:ind w:firstLine="720"/>
        <w:jc w:val="both"/>
        <w:rPr>
          <w:lang w:eastAsia="en-US" w:bidi="he-IL"/>
        </w:rPr>
      </w:pPr>
      <w:r>
        <w:rPr>
          <w:lang w:eastAsia="en-US" w:bidi="he-IL"/>
        </w:rPr>
        <w:t>În consecinţă, în baza tuturor acestor argumente, Curtea va respinge prezenta contestaţie în anulare ca nefondată.</w:t>
      </w:r>
    </w:p>
    <w:p>
      <w:pPr>
        <w:pStyle w:val="Normal"/>
        <w:ind w:firstLine="709"/>
        <w:jc w:val="center"/>
        <w:rPr>
          <w:b/>
          <w:b/>
        </w:rPr>
      </w:pPr>
      <w:r>
        <w:rPr>
          <w:b/>
        </w:rPr>
        <w:t>PENTRU ACESTE MOTIVE</w:t>
      </w:r>
    </w:p>
    <w:p>
      <w:pPr>
        <w:pStyle w:val="Normal"/>
        <w:ind w:firstLine="709"/>
        <w:jc w:val="center"/>
        <w:rPr>
          <w:b/>
          <w:b/>
        </w:rPr>
      </w:pPr>
      <w:r>
        <w:rPr>
          <w:b/>
        </w:rPr>
        <w:t xml:space="preserve"> </w:t>
      </w:r>
      <w:r>
        <w:rPr>
          <w:b/>
        </w:rPr>
        <w:t xml:space="preserve">ÎN NUMELE LEGII </w:t>
      </w:r>
    </w:p>
    <w:p>
      <w:pPr>
        <w:pStyle w:val="Normal"/>
        <w:ind w:firstLine="709"/>
        <w:jc w:val="center"/>
        <w:rPr>
          <w:b/>
          <w:b/>
        </w:rPr>
      </w:pPr>
      <w:r>
        <w:rPr>
          <w:b/>
        </w:rPr>
        <w:t xml:space="preserve">DECIDE: </w:t>
      </w:r>
    </w:p>
    <w:p>
      <w:pPr>
        <w:pStyle w:val="Normal"/>
        <w:ind w:firstLine="709"/>
        <w:jc w:val="center"/>
        <w:rPr>
          <w:b/>
          <w:b/>
        </w:rPr>
      </w:pPr>
      <w:r>
        <w:rPr>
          <w:b/>
        </w:rPr>
      </w:r>
    </w:p>
    <w:p>
      <w:pPr>
        <w:pStyle w:val="Normal"/>
        <w:ind w:firstLine="709"/>
        <w:jc w:val="both"/>
        <w:rPr/>
      </w:pPr>
      <w:r>
        <w:rPr/>
        <w:t>Respinge ca nefondată, contestaţia în anulare formulată de contestatoarea AAA, CNP …, domiciliată în C…, str…. nr…., împotriva deciziei civile nr….A/…, pronunţată de Curtea de Apel … - Secţia …, în contradictoriu cu intimata COMISIA NAŢIONALĂ PENTRU COMPENSAREA IMOBILELOR, cu sediul  în B…, … nr…..</w:t>
      </w:r>
    </w:p>
    <w:p>
      <w:pPr>
        <w:pStyle w:val="Normal"/>
        <w:ind w:firstLine="709"/>
        <w:jc w:val="both"/>
        <w:rPr/>
      </w:pPr>
      <w:r>
        <w:rPr/>
        <w:t>Definitivă.</w:t>
      </w:r>
    </w:p>
    <w:p>
      <w:pPr>
        <w:pStyle w:val="Normal"/>
        <w:ind w:firstLine="709"/>
        <w:jc w:val="both"/>
        <w:rPr/>
      </w:pPr>
      <w:r>
        <w:rPr/>
        <w:t>Pronunţată în şedinţă publică, azi …….</w:t>
      </w:r>
    </w:p>
    <w:p>
      <w:pPr>
        <w:pStyle w:val="Normal"/>
        <w:ind w:firstLine="709"/>
        <w:jc w:val="both"/>
        <w:rPr/>
      </w:pPr>
      <w:r>
        <w:rPr/>
      </w:r>
    </w:p>
    <w:p>
      <w:pPr>
        <w:pStyle w:val="Normal"/>
        <w:ind w:firstLine="709"/>
        <w:jc w:val="both"/>
        <w:rPr>
          <w:b/>
          <w:b/>
        </w:rPr>
      </w:pPr>
      <w:r>
        <w:rPr>
          <w:b/>
        </w:rPr>
        <w:t xml:space="preserve">PREŞEDINTE                               JUDECĂTOR      </w:t>
      </w:r>
    </w:p>
    <w:p>
      <w:pPr>
        <w:pStyle w:val="Normal"/>
        <w:jc w:val="both"/>
        <w:rPr/>
      </w:pPr>
      <w:r>
        <w:rPr>
          <w:b/>
        </w:rPr>
        <w:t xml:space="preserve">                                                                       </w:t>
      </w:r>
      <w:r>
        <w:rPr>
          <w:b/>
        </w:rPr>
        <w:t xml:space="preserve">COD 1007   </w:t>
      </w:r>
    </w:p>
    <w:p>
      <w:pPr>
        <w:pStyle w:val="Normal"/>
        <w:jc w:val="both"/>
        <w:rPr>
          <w:b/>
          <w:b/>
        </w:rPr>
      </w:pPr>
      <w:r>
        <w:rPr>
          <w:b/>
        </w:rPr>
        <w:tab/>
        <w:tab/>
        <w:tab/>
        <w:tab/>
        <w:tab/>
        <w:tab/>
        <w:tab/>
        <w:tab/>
        <w:tab/>
        <w:tab/>
        <w:t>GREFIER</w:t>
      </w:r>
    </w:p>
    <w:p>
      <w:pPr>
        <w:pStyle w:val="Normal"/>
        <w:jc w:val="both"/>
        <w:rPr>
          <w:b/>
          <w:b/>
        </w:rPr>
      </w:pPr>
      <w:r>
        <w:rPr>
          <w:b/>
        </w:rPr>
        <w:tab/>
        <w:tab/>
        <w:tab/>
        <w:tab/>
        <w:tab/>
        <w:tab/>
        <w:tab/>
        <w:tab/>
        <w:tab/>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ind w:firstLine="709"/>
        <w:jc w:val="both"/>
        <w:rPr>
          <w:sz w:val="16"/>
          <w:szCs w:val="16"/>
        </w:rPr>
      </w:pPr>
      <w:r>
        <w:rPr>
          <w:sz w:val="16"/>
          <w:szCs w:val="16"/>
        </w:rPr>
        <w:t>Red. COD 1007</w:t>
      </w:r>
    </w:p>
    <w:p>
      <w:pPr>
        <w:pStyle w:val="Normal"/>
        <w:ind w:firstLine="709"/>
        <w:jc w:val="both"/>
        <w:rPr/>
      </w:pPr>
      <w:r>
        <w:rPr>
          <w:sz w:val="16"/>
          <w:szCs w:val="16"/>
        </w:rPr>
        <w:t>Tehdact….</w:t>
      </w:r>
    </w:p>
    <w:p>
      <w:pPr>
        <w:pStyle w:val="Normal"/>
        <w:ind w:firstLine="709"/>
        <w:jc w:val="both"/>
        <w:rPr>
          <w:sz w:val="16"/>
          <w:szCs w:val="16"/>
        </w:rPr>
      </w:pPr>
      <w:r>
        <w:rPr>
          <w:sz w:val="16"/>
          <w:szCs w:val="16"/>
        </w:rPr>
        <w:t>4 ex./……</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rFonts w:ascii="Arial" w:hAnsi="Arial" w:cs="Arial"/>
      </w:rPr>
    </w:lvl>
  </w:abstractNum>
  <w:abstractNum w:abstractNumId="3">
    <w:lvl w:ilvl="0">
      <w:start w:val="5"/>
      <w:numFmt w:val="lowerLetter"/>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28:00Z</dcterms:created>
  <dc:creator>valy</dc:creator>
  <dc:description/>
  <cp:keywords/>
  <dc:language>en-US</dc:language>
  <cp:lastModifiedBy>Nicoleta, OANCEA</cp:lastModifiedBy>
  <dcterms:modified xsi:type="dcterms:W3CDTF">2021-11-10T09:35: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