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72" w:leader="none"/>
        </w:tabs>
        <w:ind w:right="-1" w:hanging="0"/>
        <w:jc w:val="both"/>
        <w:rPr/>
      </w:pPr>
      <w:r>
        <w:rPr>
          <w:lang w:eastAsia="en-US"/>
        </w:rPr>
        <w:t>COD 1001-HOT.17</w:t>
      </w:r>
    </w:p>
    <w:p>
      <w:pPr>
        <w:pStyle w:val="Normal"/>
        <w:tabs>
          <w:tab w:val="clear" w:pos="708"/>
          <w:tab w:val="left" w:pos="9072" w:leader="none"/>
        </w:tabs>
        <w:ind w:right="-1" w:hanging="0"/>
        <w:jc w:val="both"/>
        <w:rPr/>
      </w:pPr>
      <w:r>
        <w:rPr>
          <w:b/>
          <w:lang w:eastAsia="en-US"/>
        </w:rPr>
        <w:t xml:space="preserve">  </w:t>
      </w:r>
      <w:r>
        <w:rPr>
          <w:b/>
          <w:lang w:eastAsia="en-US"/>
        </w:rPr>
        <w:t>R O M Â N I A</w:t>
      </w:r>
    </w:p>
    <w:p>
      <w:pPr>
        <w:pStyle w:val="Normal"/>
        <w:tabs>
          <w:tab w:val="clear" w:pos="708"/>
          <w:tab w:val="left" w:pos="9072" w:leader="none"/>
        </w:tabs>
        <w:ind w:right="-1" w:hanging="0"/>
        <w:jc w:val="both"/>
        <w:rPr/>
      </w:pPr>
      <w:r>
        <w:rPr>
          <w:b/>
          <w:lang w:eastAsia="en-US"/>
        </w:rPr>
        <w:t>CURTEA DE APEL ...</w:t>
      </w:r>
    </w:p>
    <w:p>
      <w:pPr>
        <w:pStyle w:val="Normal"/>
        <w:tabs>
          <w:tab w:val="clear" w:pos="708"/>
          <w:tab w:val="left" w:pos="9072" w:leader="none"/>
        </w:tabs>
        <w:ind w:right="-1" w:hanging="0"/>
        <w:jc w:val="both"/>
        <w:rPr>
          <w:iCs/>
          <w:lang w:eastAsia="en-US"/>
        </w:rPr>
      </w:pPr>
      <w:r>
        <w:rPr>
          <w:bCs/>
          <w:iCs/>
          <w:lang w:eastAsia="en-US"/>
        </w:rPr>
        <w:t>Secţia ..</w:t>
      </w:r>
    </w:p>
    <w:p>
      <w:pPr>
        <w:pStyle w:val="Normal"/>
        <w:tabs>
          <w:tab w:val="clear" w:pos="708"/>
          <w:tab w:val="left" w:pos="9072" w:leader="none"/>
        </w:tabs>
        <w:ind w:right="-1" w:hanging="0"/>
        <w:rPr>
          <w:i/>
          <w:i/>
          <w:iCs/>
          <w:lang w:eastAsia="en-US"/>
        </w:rPr>
      </w:pPr>
      <w:r>
        <w:rPr>
          <w:lang w:eastAsia="en-US"/>
        </w:rPr>
        <w:t>Dosar nr.</w:t>
      </w:r>
      <w:r>
        <w:rPr>
          <w:b/>
          <w:lang w:eastAsia="en-US"/>
        </w:rPr>
        <w:t xml:space="preserve"> ...</w:t>
      </w:r>
      <w:r>
        <w:rPr>
          <w:i/>
          <w:iCs/>
          <w:lang w:eastAsia="en-US"/>
        </w:rPr>
        <w:t xml:space="preserve"> </w:t>
      </w:r>
    </w:p>
    <w:p>
      <w:pPr>
        <w:pStyle w:val="Normal"/>
        <w:tabs>
          <w:tab w:val="clear" w:pos="708"/>
          <w:tab w:val="left" w:pos="9072" w:leader="none"/>
        </w:tabs>
        <w:ind w:right="-1" w:hanging="0"/>
        <w:jc w:val="both"/>
        <w:rPr>
          <w:i/>
          <w:i/>
          <w:iCs/>
          <w:lang w:eastAsia="en-US"/>
        </w:rPr>
      </w:pPr>
      <w:r>
        <w:rPr>
          <w:i/>
          <w:iCs/>
          <w:lang w:eastAsia="en-US"/>
        </w:rPr>
      </w:r>
    </w:p>
    <w:p>
      <w:pPr>
        <w:pStyle w:val="Normal"/>
        <w:tabs>
          <w:tab w:val="clear" w:pos="708"/>
          <w:tab w:val="left" w:pos="9072" w:leader="none"/>
        </w:tabs>
        <w:ind w:right="-1" w:hanging="0"/>
        <w:jc w:val="center"/>
        <w:rPr/>
      </w:pPr>
      <w:r>
        <w:rPr>
          <w:b/>
          <w:iCs/>
          <w:lang w:eastAsia="en-US"/>
        </w:rPr>
        <w:t>ÎNCHEIEREA PENALĂ NR. ....</w:t>
      </w:r>
    </w:p>
    <w:p>
      <w:pPr>
        <w:pStyle w:val="Normal"/>
        <w:tabs>
          <w:tab w:val="clear" w:pos="708"/>
          <w:tab w:val="left" w:pos="9072" w:leader="none"/>
        </w:tabs>
        <w:ind w:right="-1" w:hanging="0"/>
        <w:jc w:val="center"/>
        <w:rPr>
          <w:iCs/>
          <w:lang w:eastAsia="en-US"/>
        </w:rPr>
      </w:pPr>
      <w:r>
        <w:rPr>
          <w:lang w:eastAsia="en-US"/>
        </w:rPr>
        <w:t>Camera de consiliu din ...</w:t>
      </w:r>
    </w:p>
    <w:p>
      <w:pPr>
        <w:pStyle w:val="Normal"/>
        <w:tabs>
          <w:tab w:val="clear" w:pos="708"/>
          <w:tab w:val="left" w:pos="9072" w:leader="none"/>
        </w:tabs>
        <w:ind w:right="-1" w:hanging="0"/>
        <w:jc w:val="center"/>
        <w:rPr>
          <w:lang w:eastAsia="en-US"/>
        </w:rPr>
      </w:pPr>
      <w:r>
        <w:rPr>
          <w:lang w:eastAsia="en-US"/>
        </w:rPr>
        <w:t>Judecător de cameră preliminară: COD 1001</w:t>
      </w:r>
    </w:p>
    <w:p>
      <w:pPr>
        <w:pStyle w:val="Normal"/>
        <w:tabs>
          <w:tab w:val="clear" w:pos="708"/>
          <w:tab w:val="left" w:pos="9072" w:leader="none"/>
        </w:tabs>
        <w:ind w:right="-1" w:hanging="0"/>
        <w:rPr>
          <w:lang w:eastAsia="en-US"/>
        </w:rPr>
      </w:pPr>
      <w:r>
        <w:rPr>
          <w:lang w:eastAsia="en-US"/>
        </w:rPr>
        <w:t xml:space="preserve">                                         </w:t>
      </w:r>
      <w:r>
        <w:rPr>
          <w:lang w:eastAsia="en-US"/>
        </w:rPr>
        <w:t xml:space="preserve">Judecător de cameră preliminară:  </w:t>
      </w:r>
    </w:p>
    <w:p>
      <w:pPr>
        <w:pStyle w:val="Normal"/>
        <w:tabs>
          <w:tab w:val="clear" w:pos="708"/>
          <w:tab w:val="left" w:pos="9072" w:leader="none"/>
        </w:tabs>
        <w:ind w:right="-1" w:hanging="0"/>
        <w:rPr/>
      </w:pPr>
      <w:r>
        <w:rPr>
          <w:lang w:eastAsia="en-US"/>
        </w:rPr>
        <w:t xml:space="preserve">                                                                          </w:t>
      </w:r>
      <w:r>
        <w:rPr>
          <w:lang w:eastAsia="en-US"/>
        </w:rPr>
        <w:t xml:space="preserve">Grefier: </w:t>
      </w:r>
    </w:p>
    <w:p>
      <w:pPr>
        <w:pStyle w:val="Normal"/>
        <w:tabs>
          <w:tab w:val="clear" w:pos="708"/>
          <w:tab w:val="left" w:pos="9072" w:leader="none"/>
        </w:tabs>
        <w:ind w:right="-1" w:hanging="0"/>
        <w:rPr>
          <w:lang w:eastAsia="en-US"/>
        </w:rPr>
      </w:pPr>
      <w:r>
        <w:rPr>
          <w:lang w:eastAsia="en-US"/>
        </w:rPr>
      </w:r>
    </w:p>
    <w:p>
      <w:pPr>
        <w:pStyle w:val="Normal"/>
        <w:tabs>
          <w:tab w:val="clear" w:pos="708"/>
          <w:tab w:val="left" w:pos="9072" w:leader="none"/>
        </w:tabs>
        <w:ind w:right="-1" w:firstLine="567"/>
        <w:jc w:val="both"/>
        <w:rPr/>
      </w:pPr>
      <w:r>
        <w:rPr>
          <w:lang w:eastAsia="en-US"/>
        </w:rPr>
        <w:t>Ministerul Public este reprezentat de procuror X .din cadrul Parchetului de pe lângă Curtea de Apel....</w:t>
      </w:r>
    </w:p>
    <w:p>
      <w:pPr>
        <w:pStyle w:val="Normal"/>
        <w:tabs>
          <w:tab w:val="clear" w:pos="708"/>
          <w:tab w:val="left" w:pos="9072" w:leader="none"/>
        </w:tabs>
        <w:ind w:right="-1" w:firstLine="567"/>
        <w:jc w:val="both"/>
        <w:rPr/>
      </w:pPr>
      <w:r>
        <w:rPr>
          <w:lang w:eastAsia="en-US"/>
        </w:rPr>
        <w:t>Desfăşurarea şedinţei de judecată s-a înregistrat cu mijloace tehnice audio.</w:t>
      </w:r>
    </w:p>
    <w:p>
      <w:pPr>
        <w:pStyle w:val="Normal"/>
        <w:ind w:right="-1" w:firstLine="567"/>
        <w:rPr/>
      </w:pPr>
      <w:r>
        <w:rPr>
          <w:lang w:eastAsia="en-US"/>
        </w:rPr>
        <w:t>Pe rol fiind soluţionarea contestaţiilor formulate de inculpaţii</w:t>
      </w:r>
      <w:r>
        <w:rPr>
          <w:b/>
          <w:lang w:eastAsia="en-US"/>
        </w:rPr>
        <w:t xml:space="preserve"> A.</w:t>
      </w:r>
      <w:r>
        <w:rPr>
          <w:lang w:eastAsia="en-US"/>
        </w:rPr>
        <w:t xml:space="preserve">, fiul lui ... , născut la data de ..... în Municipiul ...., județul ...., domiciliat în Municipiul ...., str. P., nr..., bl....., sc...., ap....., județul ...., CNP .... şi </w:t>
      </w:r>
      <w:r>
        <w:rPr>
          <w:b/>
          <w:lang w:eastAsia="en-US"/>
        </w:rPr>
        <w:t>B.,</w:t>
      </w:r>
      <w:r>
        <w:rPr>
          <w:lang w:eastAsia="en-US"/>
        </w:rPr>
        <w:t xml:space="preserve"> fiul lui </w:t>
      </w:r>
      <w:r>
        <w:rPr>
          <w:b/>
          <w:lang w:eastAsia="en-US"/>
        </w:rPr>
        <w:t>...</w:t>
      </w:r>
      <w:r>
        <w:rPr>
          <w:lang w:eastAsia="en-US"/>
        </w:rPr>
        <w:t xml:space="preserve">, născut la data de ..... în localitatea V.,Vietnam, rezident în România în Municipiul </w:t>
      </w:r>
      <w:r>
        <w:rPr>
          <w:b/>
          <w:lang w:eastAsia="en-US"/>
        </w:rPr>
        <w:t>B.</w:t>
      </w:r>
      <w:r>
        <w:rPr>
          <w:lang w:eastAsia="en-US"/>
        </w:rPr>
        <w:t>, str. ...., nr. ..., bl. ...., sector .., fără forme legale în Municipiul  B., Șos......., nr..., bl..., sc.., et...., ap..., sector .., posesor al pașaportului simplu nr....., eliberat la data de .... de autoritățile vietnameze, CNP atribuit străinilor- .....,  în prezent aflaţi în Penitenciarul ..., împotriva încheierii penale din .....pronunţate de judecătorul de cameră preliminară de la Tribunalul ......</w:t>
      </w:r>
    </w:p>
    <w:p>
      <w:pPr>
        <w:pStyle w:val="Normal"/>
        <w:ind w:right="-1" w:firstLine="567"/>
        <w:rPr/>
      </w:pPr>
      <w:r>
        <w:rPr>
          <w:lang w:eastAsia="en-US"/>
        </w:rPr>
        <w:t>La apelul nominal făcut în cauză se prezintă contestatorul inculpat A., în stare de arest preventiv, care participă la judecată prin videoconferinţă, la locul de deţinere, asistat de avocat din oficiu  I., în baza delegaţiei de asistenţă judiciară obligatorie nr...... din 22.02.2021emisă de Baroul ....., contestatorul inculpat B., în stare de arest preventiv, care participă la judecată prin videoconferinţă, la locul de deţinere, asistat de avocat din oficiu J., în baza delegaţiei de asistenţă judiciară obligatorie nr......  din 22.02.2021 emisă de Baroul ......</w:t>
      </w:r>
    </w:p>
    <w:p>
      <w:pPr>
        <w:pStyle w:val="Normal"/>
        <w:tabs>
          <w:tab w:val="clear" w:pos="708"/>
          <w:tab w:val="left" w:pos="9072" w:leader="none"/>
        </w:tabs>
        <w:ind w:right="-1" w:firstLine="567"/>
        <w:jc w:val="both"/>
        <w:rPr>
          <w:lang w:eastAsia="en-US"/>
        </w:rPr>
      </w:pPr>
      <w:r>
        <w:rPr>
          <w:lang w:eastAsia="en-US"/>
        </w:rPr>
        <w:t>Procedura de citare este legal îndeplinită.</w:t>
      </w:r>
    </w:p>
    <w:p>
      <w:pPr>
        <w:pStyle w:val="Normal"/>
        <w:tabs>
          <w:tab w:val="clear" w:pos="708"/>
          <w:tab w:val="left" w:pos="9072" w:leader="none"/>
        </w:tabs>
        <w:ind w:right="-1" w:firstLine="567"/>
        <w:jc w:val="both"/>
        <w:rPr>
          <w:lang w:eastAsia="en-US"/>
        </w:rPr>
      </w:pPr>
      <w:r>
        <w:rPr>
          <w:lang w:eastAsia="en-US"/>
        </w:rPr>
        <w:t>S-a făcut referatul cauzei de către grefier, după care:</w:t>
      </w:r>
    </w:p>
    <w:p>
      <w:pPr>
        <w:pStyle w:val="Normal"/>
        <w:tabs>
          <w:tab w:val="clear" w:pos="708"/>
          <w:tab w:val="left" w:pos="9072" w:leader="none"/>
        </w:tabs>
        <w:ind w:right="-1" w:firstLine="567"/>
        <w:jc w:val="both"/>
        <w:rPr>
          <w:lang w:eastAsia="en-US"/>
        </w:rPr>
      </w:pPr>
      <w:r>
        <w:rPr>
          <w:lang w:eastAsia="en-US"/>
        </w:rPr>
        <w:t>Traducerea dezbaterilor este efectuată, prin telefon, de doamna interpret de limba vietnameză, Î.</w:t>
      </w:r>
    </w:p>
    <w:p>
      <w:pPr>
        <w:pStyle w:val="Normal"/>
        <w:tabs>
          <w:tab w:val="clear" w:pos="708"/>
          <w:tab w:val="left" w:pos="9072" w:leader="none"/>
        </w:tabs>
        <w:ind w:right="-1" w:firstLine="567"/>
        <w:jc w:val="both"/>
        <w:rPr>
          <w:lang w:eastAsia="en-US"/>
        </w:rPr>
      </w:pPr>
      <w:r>
        <w:rPr>
          <w:lang w:eastAsia="en-US"/>
        </w:rPr>
        <w:t>Nefiind excepţii sau cereri prealabile, completul de judecătorii de cameră preliminară acordă părţilor cuvântul asupra contestaţiilor.</w:t>
      </w:r>
    </w:p>
    <w:p>
      <w:pPr>
        <w:pStyle w:val="Normal"/>
        <w:tabs>
          <w:tab w:val="clear" w:pos="708"/>
          <w:tab w:val="left" w:pos="993" w:leader="none"/>
        </w:tabs>
        <w:ind w:right="-1" w:firstLine="567"/>
        <w:jc w:val="both"/>
        <w:rPr/>
      </w:pPr>
      <w:r>
        <w:rPr>
          <w:lang w:eastAsia="en-US"/>
        </w:rPr>
        <w:t>Avocatul din oficiu al contestatorului inculpat B. susţine contestaţia, solicită admiterea acesteia, desfiinţarea încheierii contestate şi, în principal, să se dispună revocarea măsurii arestării preventive luată faţă de inculpat, având în vedere că temeiurile care au determinat-o nu subzistă şi nici nu există indicii noi că inculpatul ar împiedica buna desfăşurare a procesului penal sau că s-ar sustrage de la judecată.</w:t>
      </w:r>
    </w:p>
    <w:p>
      <w:pPr>
        <w:pStyle w:val="Normal"/>
        <w:tabs>
          <w:tab w:val="clear" w:pos="708"/>
          <w:tab w:val="left" w:pos="993" w:leader="none"/>
        </w:tabs>
        <w:ind w:right="-1" w:firstLine="567"/>
        <w:jc w:val="both"/>
        <w:rPr/>
      </w:pPr>
      <w:r>
        <w:rPr>
          <w:lang w:eastAsia="en-US"/>
        </w:rPr>
        <w:t>În subsidiar, solicită să se dispună înlocuirea măsurii arestării preventive cu măsura arestului la domiciliu. Arată că inculpatul are o locuinţă închiriată în B., pe str. ... nr. ..., bloc ...,  sc. ...., ap. .., sector .. şi se obligă să se prezinte la fiecare termen de judecată.</w:t>
      </w:r>
    </w:p>
    <w:p>
      <w:pPr>
        <w:pStyle w:val="Normal"/>
        <w:tabs>
          <w:tab w:val="clear" w:pos="708"/>
          <w:tab w:val="left" w:pos="993" w:leader="none"/>
        </w:tabs>
        <w:ind w:right="-1" w:firstLine="567"/>
        <w:jc w:val="both"/>
        <w:rPr>
          <w:lang w:eastAsia="en-US"/>
        </w:rPr>
      </w:pPr>
      <w:r>
        <w:rPr>
          <w:lang w:eastAsia="en-US"/>
        </w:rPr>
        <w:t>Susţine că inculpatul a recunoscut comiterea infracţiunii pentru care a fost trimis în judecată, faptul că a găzduit nişte conaţionali, că este în arest preventiv din data de 22 octombrie 2020 şi are probleme cu alimentaţia în penitenciar.</w:t>
      </w:r>
    </w:p>
    <w:p>
      <w:pPr>
        <w:pStyle w:val="Normal"/>
        <w:tabs>
          <w:tab w:val="clear" w:pos="708"/>
          <w:tab w:val="left" w:pos="9072" w:leader="none"/>
        </w:tabs>
        <w:ind w:right="-1" w:firstLine="567"/>
        <w:jc w:val="both"/>
        <w:rPr/>
      </w:pPr>
      <w:r>
        <w:rPr>
          <w:lang w:eastAsia="en-US"/>
        </w:rPr>
        <w:t>Avocatul din oficiu al contestatorului inculpat A. susţine contestaţia, solicită admiterea acesteia, desfiinţarea încheierii contestate şi, în principal, să se dispună revocarea măsurii arestării preventive luată faţă de inculpat, iar în subsidiar, să se înlocuiască măsura arestării preventive cu măsura arestului la domiciliu.</w:t>
      </w:r>
    </w:p>
    <w:p>
      <w:pPr>
        <w:pStyle w:val="Normal"/>
        <w:tabs>
          <w:tab w:val="clear" w:pos="708"/>
          <w:tab w:val="left" w:pos="9072" w:leader="none"/>
        </w:tabs>
        <w:ind w:right="-1" w:firstLine="567"/>
        <w:jc w:val="both"/>
        <w:rPr>
          <w:lang w:eastAsia="en-US"/>
        </w:rPr>
      </w:pPr>
      <w:r>
        <w:rPr>
          <w:lang w:eastAsia="en-US"/>
        </w:rPr>
        <w:t>În motivarea contestaţiei arată că inculpatul a recunoscut comiterea faptei pentru care a fost trimis în judecată, a colaborat cu organele de urmărire penală şi se va prezenta la fiecare chemare a instanţei.</w:t>
      </w:r>
    </w:p>
    <w:p>
      <w:pPr>
        <w:pStyle w:val="Normal"/>
        <w:tabs>
          <w:tab w:val="clear" w:pos="708"/>
          <w:tab w:val="left" w:pos="9072" w:leader="none"/>
        </w:tabs>
        <w:ind w:right="-1" w:hanging="0"/>
        <w:jc w:val="both"/>
        <w:rPr/>
      </w:pPr>
      <w:r>
        <w:rPr>
          <w:lang w:eastAsia="en-US"/>
        </w:rPr>
        <w:t xml:space="preserve">         </w:t>
      </w:r>
      <w:r>
        <w:rPr>
          <w:lang w:eastAsia="en-US"/>
        </w:rPr>
        <w:t>Reprezentantul Ministerului Public solicită să se dispună respingerea contestaţiilor formulate de contestatorii inculpaţi A. şi B. ca fiind nefondate şi să se menţină ca legală şi temeinică încheierea contestată. Arată că, în mod corect, a reţinut judecătorul de cameră preliminară din cadrul Tribunalului ..... că subzistă temeiurile care au fost avute în vedere la luarea măsurii arestării preventive faţă de inculpaţi. Consideră că măsura arestării preventive a inculpaţilor este proporţională cu gravitatea acuzaţiilor aduse acestora şi e singura aptă pentru îndeplinirea scopului  prevăzut de art. 202 Cod procedură penală.</w:t>
      </w:r>
    </w:p>
    <w:p>
      <w:pPr>
        <w:pStyle w:val="Normal"/>
        <w:tabs>
          <w:tab w:val="clear" w:pos="708"/>
          <w:tab w:val="left" w:pos="9072" w:leader="none"/>
        </w:tabs>
        <w:ind w:right="-1" w:hanging="0"/>
        <w:jc w:val="both"/>
        <w:rPr/>
      </w:pPr>
      <w:r>
        <w:rPr>
          <w:color w:val="FF0000"/>
          <w:lang w:eastAsia="en-US"/>
        </w:rPr>
        <w:t xml:space="preserve">          </w:t>
      </w:r>
      <w:r>
        <w:rPr>
          <w:lang w:eastAsia="en-US"/>
        </w:rPr>
        <w:t>Contestatorul inculpat</w:t>
      </w:r>
      <w:r>
        <w:rPr>
          <w:b/>
          <w:bCs/>
          <w:lang w:eastAsia="en-US"/>
        </w:rPr>
        <w:t xml:space="preserve"> </w:t>
      </w:r>
      <w:r>
        <w:rPr>
          <w:lang w:eastAsia="en-US"/>
        </w:rPr>
        <w:t>B., având ultimul cuvânt, prin traducător, solicită să fie plasat în arest la domiciliu, arată că are o stare de sănătate precară şi are probleme cu alimentaţia în penitenciar.</w:t>
      </w:r>
    </w:p>
    <w:p>
      <w:pPr>
        <w:pStyle w:val="Normal"/>
        <w:tabs>
          <w:tab w:val="clear" w:pos="708"/>
          <w:tab w:val="left" w:pos="9072" w:leader="none"/>
        </w:tabs>
        <w:ind w:right="-1" w:hanging="0"/>
        <w:jc w:val="both"/>
        <w:rPr/>
      </w:pPr>
      <w:r>
        <w:rPr>
          <w:lang w:eastAsia="en-US"/>
        </w:rPr>
        <w:t xml:space="preserve">          </w:t>
      </w:r>
      <w:r>
        <w:rPr>
          <w:lang w:eastAsia="en-US"/>
        </w:rPr>
        <w:t>Contestatorul inculpat</w:t>
      </w:r>
      <w:r>
        <w:rPr>
          <w:b/>
          <w:bCs/>
          <w:lang w:eastAsia="en-US"/>
        </w:rPr>
        <w:t xml:space="preserve"> </w:t>
      </w:r>
      <w:r>
        <w:rPr>
          <w:lang w:eastAsia="en-US"/>
        </w:rPr>
        <w:t>A., având ultimul cuvânt, arată că îşi însuşeşte concluziile avocatului său. Arată că a colaborat cu organele de urmărire penală şi se va prezenta la fiecarea chemare a instanţei.</w:t>
      </w:r>
    </w:p>
    <w:p>
      <w:pPr>
        <w:pStyle w:val="Normal"/>
        <w:tabs>
          <w:tab w:val="clear" w:pos="708"/>
          <w:tab w:val="left" w:pos="9072" w:leader="none"/>
        </w:tabs>
        <w:ind w:right="-1" w:hanging="0"/>
        <w:jc w:val="both"/>
        <w:rPr>
          <w:lang w:eastAsia="en-US"/>
        </w:rPr>
      </w:pPr>
      <w:r>
        <w:rPr>
          <w:lang w:eastAsia="en-US"/>
        </w:rPr>
      </w:r>
    </w:p>
    <w:p>
      <w:pPr>
        <w:pStyle w:val="Normal"/>
        <w:tabs>
          <w:tab w:val="clear" w:pos="708"/>
          <w:tab w:val="left" w:pos="9072" w:leader="none"/>
        </w:tabs>
        <w:ind w:right="-1" w:hanging="0"/>
        <w:jc w:val="center"/>
        <w:rPr>
          <w:b/>
          <w:b/>
          <w:lang w:eastAsia="en-US"/>
        </w:rPr>
      </w:pPr>
      <w:r>
        <w:rPr>
          <w:b/>
          <w:lang w:eastAsia="en-US"/>
        </w:rPr>
        <w:t>JUDECĂTORII DE CAMERĂ PRELIMINARĂ</w:t>
      </w:r>
    </w:p>
    <w:p>
      <w:pPr>
        <w:pStyle w:val="Normal"/>
        <w:tabs>
          <w:tab w:val="clear" w:pos="708"/>
          <w:tab w:val="left" w:pos="9072" w:leader="none"/>
        </w:tabs>
        <w:ind w:right="-1" w:hanging="0"/>
        <w:jc w:val="center"/>
        <w:rPr>
          <w:b/>
          <w:b/>
          <w:lang w:eastAsia="en-US"/>
        </w:rPr>
      </w:pPr>
      <w:r>
        <w:rPr>
          <w:b/>
          <w:lang w:eastAsia="en-US"/>
        </w:rPr>
      </w:r>
    </w:p>
    <w:p>
      <w:pPr>
        <w:pStyle w:val="Normal"/>
        <w:tabs>
          <w:tab w:val="clear" w:pos="708"/>
          <w:tab w:val="left" w:pos="9072" w:leader="none"/>
        </w:tabs>
        <w:ind w:right="-1" w:hanging="0"/>
        <w:jc w:val="both"/>
        <w:rPr/>
      </w:pPr>
      <w:r>
        <w:rPr>
          <w:lang w:eastAsia="en-US"/>
        </w:rPr>
        <w:t xml:space="preserve">          </w:t>
      </w:r>
      <w:r>
        <w:rPr>
          <w:lang w:eastAsia="en-US"/>
        </w:rPr>
        <w:t>Deliberând asupra contestaţiilor de faţă, pe baza actelor şi lucrărilor de la dosar, constată următoarele:</w:t>
      </w:r>
    </w:p>
    <w:p>
      <w:pPr>
        <w:pStyle w:val="Normal"/>
        <w:tabs>
          <w:tab w:val="clear" w:pos="708"/>
          <w:tab w:val="left" w:pos="9072" w:leader="none"/>
        </w:tabs>
        <w:ind w:right="-1" w:hanging="0"/>
        <w:jc w:val="both"/>
        <w:rPr/>
      </w:pPr>
      <w:r>
        <w:rPr>
          <w:lang w:eastAsia="en-US"/>
        </w:rPr>
        <w:t xml:space="preserve">           </w:t>
      </w:r>
      <w:r>
        <w:rPr>
          <w:lang w:eastAsia="en-US"/>
        </w:rPr>
        <w:t>Prin încheierea penală din data de ...pronunţată de judecătorul de cameră preliminară din cadrul Tribunalului ....., în baza art.348 alin.2 Cod procedură penală, raportat la art.207 alin.4 şi 6 Cod procedură penală s-a menținut măsura arestării preventive dispusă  față de inculpaţii:</w:t>
      </w:r>
    </w:p>
    <w:p>
      <w:pPr>
        <w:pStyle w:val="Normal"/>
        <w:tabs>
          <w:tab w:val="clear" w:pos="708"/>
          <w:tab w:val="left" w:pos="851" w:leader="none"/>
        </w:tabs>
        <w:spacing w:before="0" w:after="0"/>
        <w:contextualSpacing/>
        <w:jc w:val="both"/>
        <w:rPr/>
      </w:pPr>
      <w:r>
        <w:rPr>
          <w:lang w:eastAsia="en-US"/>
        </w:rPr>
        <w:t xml:space="preserve">          </w:t>
      </w:r>
      <w:r>
        <w:rPr>
          <w:lang w:eastAsia="en-US"/>
        </w:rPr>
        <w:t xml:space="preserve">1. </w:t>
      </w:r>
      <w:r>
        <w:rPr>
          <w:b/>
          <w:lang w:eastAsia="en-US"/>
        </w:rPr>
        <w:t>A.</w:t>
      </w:r>
      <w:r>
        <w:rPr>
          <w:lang w:eastAsia="en-US"/>
        </w:rPr>
        <w:t xml:space="preserve">, fiul lui ...., născut la data de ...în Municipiul ...., județul ...., domiciliat în Municipiul ...., str. ., nr..., bl....., sc..., ap.1..., județul ...., CNP ...., deţinut în Penitenciarul ..., trimis în judecată  pentru săvârşirea infracţiunii de trafic de migranți în formă continuată, </w:t>
      </w:r>
      <w:r>
        <w:rPr>
          <w:bCs/>
          <w:lang w:eastAsia="en-US"/>
        </w:rPr>
        <w:t>faptă prevăzută și pedepsită de</w:t>
      </w:r>
      <w:r>
        <w:rPr>
          <w:lang w:eastAsia="en-US"/>
        </w:rPr>
        <w:t xml:space="preserve"> art. 263 alin. (1) și (2) lit. a) Cod penal, cu aplicarea art. 35 alin. (1) Cod penal şi art. 77 lit. a) Cod penal,</w:t>
      </w:r>
    </w:p>
    <w:p>
      <w:pPr>
        <w:pStyle w:val="Normal"/>
        <w:jc w:val="both"/>
        <w:rPr/>
      </w:pPr>
      <w:r>
        <w:rPr>
          <w:b/>
          <w:bCs/>
          <w:lang w:eastAsia="en-US"/>
        </w:rPr>
        <w:t xml:space="preserve">         </w:t>
      </w:r>
      <w:r>
        <w:rPr>
          <w:b/>
          <w:bCs/>
          <w:lang w:eastAsia="en-US"/>
        </w:rPr>
        <w:t xml:space="preserve">2. B., </w:t>
      </w:r>
      <w:r>
        <w:rPr>
          <w:bCs/>
          <w:lang w:eastAsia="en-US"/>
        </w:rPr>
        <w:t xml:space="preserve">fiul lui </w:t>
      </w:r>
      <w:r>
        <w:rPr>
          <w:b/>
          <w:bCs/>
          <w:lang w:eastAsia="en-US"/>
        </w:rPr>
        <w:t>...</w:t>
      </w:r>
      <w:r>
        <w:rPr>
          <w:bCs/>
          <w:lang w:eastAsia="en-US"/>
        </w:rPr>
        <w:t>, născut la data de ...în localitatea V., Vietnam, rezident în România în Municipiul ..., str. ..., nr..., bl. ..., sector ...,  fără forme legale în Municipiul ..., Șos. ..., nr....., bl..., sc..., et....., ap.., sector ..., posesor al pașaportului simplu nr.... eliberat la data de ...de autoritățile vietnameze, CNP atribuit străinilor- ...,</w:t>
      </w:r>
      <w:r>
        <w:rPr>
          <w:lang w:eastAsia="en-US"/>
        </w:rPr>
        <w:t xml:space="preserve"> deţinut în Penitenciarul ..., trimis în judecată pentru săvârşirea infracţiunii de trafic de migranți în formă continuată, </w:t>
      </w:r>
      <w:r>
        <w:rPr>
          <w:bCs/>
          <w:lang w:eastAsia="en-US"/>
        </w:rPr>
        <w:t xml:space="preserve">faptă prevăzută și pedepsită de </w:t>
      </w:r>
      <w:r>
        <w:rPr>
          <w:lang w:eastAsia="en-US"/>
        </w:rPr>
        <w:t xml:space="preserve">art. 263 alin. (1) și (2) lit. a) Cod penal, cu aplic. art. 35 alin. (1) Cod penal şi art. 77 lit. a) Cod penal, </w:t>
      </w:r>
    </w:p>
    <w:p>
      <w:pPr>
        <w:pStyle w:val="Normal"/>
        <w:jc w:val="both"/>
        <w:rPr>
          <w:lang w:eastAsia="en-US"/>
        </w:rPr>
      </w:pPr>
      <w:r>
        <w:rPr>
          <w:iCs/>
          <w:lang w:eastAsia="en-US"/>
        </w:rPr>
        <w:t xml:space="preserve">          </w:t>
      </w:r>
      <w:r>
        <w:rPr>
          <w:iCs/>
          <w:lang w:eastAsia="en-US"/>
        </w:rPr>
        <w:t>arestaţi preventiv în baza  mandatelor nr. .../27.10.2020 (A.) şi nr. .../27.10.2020 (B.), emise de Tribunalul .... în dosarul nr. ...</w:t>
      </w:r>
    </w:p>
    <w:p>
      <w:pPr>
        <w:pStyle w:val="Normal"/>
        <w:jc w:val="both"/>
        <w:rPr/>
      </w:pPr>
      <w:r>
        <w:rPr>
          <w:lang w:eastAsia="en-US"/>
        </w:rPr>
        <w:t xml:space="preserve">          </w:t>
      </w:r>
      <w:r>
        <w:rPr>
          <w:lang w:eastAsia="en-US"/>
        </w:rPr>
        <w:t>În baza art. 273 alin. 4 şi 5 Cod de procedură penală s-a dispus decontarea serviciilor traducătorului autorizat de limbă vietnameză Î. , din Fondurile Ministerului Justiţiei, care a efectuat traducere din limba vietnameză în limba română şi din limba română în limba vietnameză, la acest termen de judecată, timp de 2 ore, în regim de urgenţă.</w:t>
      </w:r>
    </w:p>
    <w:p>
      <w:pPr>
        <w:pStyle w:val="Normal"/>
        <w:tabs>
          <w:tab w:val="clear" w:pos="708"/>
          <w:tab w:val="left" w:pos="993" w:leader="none"/>
        </w:tabs>
        <w:ind w:right="-1" w:firstLine="567"/>
        <w:jc w:val="both"/>
        <w:rPr/>
      </w:pPr>
      <w:r>
        <w:rPr>
          <w:lang w:eastAsia="en-US"/>
        </w:rPr>
        <w:t>Pentru a pronunţa această încheiere, judecătorul de cameră preliminară de la Tribunalul ..... a reţinut următoarele:</w:t>
      </w:r>
    </w:p>
    <w:p>
      <w:pPr>
        <w:pStyle w:val="Normal"/>
        <w:tabs>
          <w:tab w:val="clear" w:pos="708"/>
          <w:tab w:val="left" w:pos="993" w:leader="none"/>
        </w:tabs>
        <w:ind w:right="-1" w:firstLine="567"/>
        <w:jc w:val="both"/>
        <w:rPr>
          <w:lang w:eastAsia="en-US"/>
        </w:rPr>
      </w:pPr>
      <w:r>
        <w:rPr>
          <w:lang w:eastAsia="en-US"/>
        </w:rPr>
        <w:t>Prin rechizitoriul din data de 23.12.2020 în dosarul de urmărire penală nr. ...al Parchetului de pe lângă Tribunalul ..., înregistrat pe rolul Tribunalului ... sub nr...., declinat Tribunalului ..... prin încheierea penală din data de 21.01.2021, au fost trimişi în judecată inculpaţii:</w:t>
      </w:r>
    </w:p>
    <w:p>
      <w:pPr>
        <w:pStyle w:val="Normal"/>
        <w:tabs>
          <w:tab w:val="clear" w:pos="708"/>
          <w:tab w:val="left" w:pos="993" w:leader="none"/>
        </w:tabs>
        <w:ind w:right="-1" w:firstLine="567"/>
        <w:jc w:val="both"/>
        <w:rPr/>
      </w:pPr>
      <w:r>
        <w:rPr>
          <w:lang w:eastAsia="en-US"/>
        </w:rPr>
        <w:t>1. A., fiul lui ...., născut la data de ...în Municipiul ...., județul ...., domiciliat în Municipiul ...., str. ., nr..., bl....., sc..., ap...., județul ...., CNP ...., pentru săvârşirea infracţiunii de:</w:t>
      </w:r>
    </w:p>
    <w:p>
      <w:pPr>
        <w:pStyle w:val="Normal"/>
        <w:tabs>
          <w:tab w:val="clear" w:pos="708"/>
          <w:tab w:val="left" w:pos="993" w:leader="none"/>
        </w:tabs>
        <w:ind w:right="-1" w:firstLine="567"/>
        <w:jc w:val="both"/>
        <w:rPr>
          <w:lang w:eastAsia="en-US"/>
        </w:rPr>
      </w:pPr>
      <w:r>
        <w:rPr>
          <w:lang w:eastAsia="en-US"/>
        </w:rPr>
        <w:t>- trafic de migranți în formă continuată, prev.de art.263 alin.1 și 2 lit.a Cod penal cu aplicarea art.35 alin.1 Cod penal şi cu aplicarea  art.77 lit.a din Codul penal , în stare de arest preventiv,</w:t>
      </w:r>
    </w:p>
    <w:p>
      <w:pPr>
        <w:pStyle w:val="Normal"/>
        <w:tabs>
          <w:tab w:val="clear" w:pos="708"/>
          <w:tab w:val="left" w:pos="993" w:leader="none"/>
        </w:tabs>
        <w:ind w:right="-1" w:firstLine="567"/>
        <w:jc w:val="both"/>
        <w:rPr/>
      </w:pPr>
      <w:r>
        <w:rPr>
          <w:lang w:eastAsia="en-US"/>
        </w:rPr>
        <w:t xml:space="preserve">2. B., fiul lui </w:t>
      </w:r>
      <w:r>
        <w:rPr>
          <w:b/>
          <w:lang w:eastAsia="en-US"/>
        </w:rPr>
        <w:t>...</w:t>
      </w:r>
      <w:r>
        <w:rPr>
          <w:lang w:eastAsia="en-US"/>
        </w:rPr>
        <w:t>, născut la data de .......în localitatea V., Vietnam, rezident în România în Municipiul ..., str. ..., nr. .., bl...., sector 1, fără forme legale în Municipiul  ..., Șos. ..., nr...., bl...., sc..., et...., ap..., sector .., posesor al pașaportului simplu nr.... eliberat la data de ...de autoritățile vietnameze, CNP atribuit străinilor- ... pentru comiterea infracţiunii de:</w:t>
      </w:r>
    </w:p>
    <w:p>
      <w:pPr>
        <w:pStyle w:val="Normal"/>
        <w:tabs>
          <w:tab w:val="clear" w:pos="708"/>
          <w:tab w:val="left" w:pos="993" w:leader="none"/>
        </w:tabs>
        <w:ind w:right="-1" w:firstLine="567"/>
        <w:jc w:val="both"/>
        <w:rPr>
          <w:lang w:eastAsia="en-US"/>
        </w:rPr>
      </w:pPr>
      <w:r>
        <w:rPr>
          <w:lang w:eastAsia="en-US"/>
        </w:rPr>
        <w:t>- trafic de migranți în formă continuată, prev. de art.263 alin.1 și 2 lit.a Cod penal cu aplic. art.35 alin.1 Cod penal şi cu aplic. art.77 lit.a din Codul penal, în stare de arest preventiv</w:t>
      </w:r>
    </w:p>
    <w:p>
      <w:pPr>
        <w:pStyle w:val="Normal"/>
        <w:tabs>
          <w:tab w:val="clear" w:pos="708"/>
          <w:tab w:val="left" w:pos="993" w:leader="none"/>
        </w:tabs>
        <w:ind w:right="-1" w:firstLine="567"/>
        <w:jc w:val="both"/>
        <w:rPr/>
      </w:pPr>
      <w:r>
        <w:rPr>
          <w:lang w:eastAsia="en-US"/>
        </w:rPr>
        <w:t xml:space="preserve">3.C., persoană cu dublă cetățenie română și moldoveană, fiul lui ... născut la ... în localitatea M., Republica M., cu domiciliul în oraș T., str. ...., nr. ..., bl...., sc. ..., et. ..., ap. ..., jud. ...., posesor al C.I. seria .... nr. ...., eliberat la data de ....de SPCLEP ...., CNP ...., pentru săvârșirea infracțiunii de: </w:t>
      </w:r>
    </w:p>
    <w:p>
      <w:pPr>
        <w:pStyle w:val="Normal"/>
        <w:tabs>
          <w:tab w:val="clear" w:pos="708"/>
          <w:tab w:val="left" w:pos="993" w:leader="none"/>
        </w:tabs>
        <w:ind w:right="-1" w:firstLine="567"/>
        <w:jc w:val="both"/>
        <w:rPr/>
      </w:pPr>
      <w:r>
        <w:rPr>
          <w:lang w:eastAsia="en-US"/>
        </w:rPr>
        <w:t>-trafic de migranți în formă continuată, faptă prevăzută și pedepsită de art. 263 alin. (1) și (2) lit. a) Cod penal, cu aplicarea art. 35 alin. (1) Cod penal și art. 77 lit. a) Cod penal, aflat sub control judiciar,</w:t>
      </w:r>
    </w:p>
    <w:p>
      <w:pPr>
        <w:pStyle w:val="Normal"/>
        <w:tabs>
          <w:tab w:val="clear" w:pos="708"/>
          <w:tab w:val="left" w:pos="993" w:leader="none"/>
        </w:tabs>
        <w:ind w:right="-1" w:firstLine="567"/>
        <w:jc w:val="both"/>
        <w:rPr/>
      </w:pPr>
      <w:r>
        <w:rPr>
          <w:lang w:eastAsia="en-US"/>
        </w:rPr>
        <w:t xml:space="preserve">4.D., fiul lui ...., născut la data de ...în Mun. ..., domiciliat în sat ..., nr. ..., com. ..., jud. ..., posesor al CI seria ... nr. ..., eliberată la data de .....de SPC ..., CNP ..., pentru săvârșirea infracțiunii de: </w:t>
      </w:r>
    </w:p>
    <w:p>
      <w:pPr>
        <w:pStyle w:val="Normal"/>
        <w:tabs>
          <w:tab w:val="clear" w:pos="708"/>
          <w:tab w:val="left" w:pos="993" w:leader="none"/>
        </w:tabs>
        <w:ind w:right="-1" w:firstLine="567"/>
        <w:jc w:val="both"/>
        <w:rPr>
          <w:lang w:eastAsia="en-US"/>
        </w:rPr>
      </w:pPr>
      <w:r>
        <w:rPr>
          <w:lang w:eastAsia="en-US"/>
        </w:rPr>
        <w:t>-trafic de migranți, faptă prevăzută și pedepsită de art. 263 alin. (1) și (2) lit. a) Cod penal, cu aplicarea art. 77 lit. a) Cod penal, aflat sub control judiciar şi</w:t>
      </w:r>
    </w:p>
    <w:p>
      <w:pPr>
        <w:pStyle w:val="Normal"/>
        <w:tabs>
          <w:tab w:val="clear" w:pos="708"/>
          <w:tab w:val="left" w:pos="993" w:leader="none"/>
        </w:tabs>
        <w:ind w:right="-1" w:firstLine="567"/>
        <w:jc w:val="both"/>
        <w:rPr/>
      </w:pPr>
      <w:r>
        <w:rPr>
          <w:lang w:eastAsia="en-US"/>
        </w:rPr>
        <w:t>5.E., fiul lui ..., născut la data de .... în Mun. ..., jud. ..., domiciliat în sat ..., nr. ...., com. ..., jud. ...., locuiește fără forme legale în sat ..., nr. .., comuna ..., jud. ...., posesor al CI seria ...., nr. ..., eliberată la data de ...de SPC ..., CNP ..., pentru săvârşirea infracţiunii de:</w:t>
      </w:r>
    </w:p>
    <w:p>
      <w:pPr>
        <w:pStyle w:val="Normal"/>
        <w:tabs>
          <w:tab w:val="clear" w:pos="708"/>
          <w:tab w:val="left" w:pos="993" w:leader="none"/>
        </w:tabs>
        <w:ind w:right="-1" w:firstLine="567"/>
        <w:jc w:val="both"/>
        <w:rPr>
          <w:lang w:eastAsia="en-US"/>
        </w:rPr>
      </w:pPr>
      <w:r>
        <w:rPr>
          <w:lang w:eastAsia="en-US"/>
        </w:rPr>
        <w:t>- trafic de migranți în formă continuată, faptă prevăzută și pedepsită de art. 263 alin. (1) și (2) lit. a) Cod penal, cu aplic. art. 35 alin. (1) Cod penal, art. 77 lit. a) Cod penal și cu aplic. art. 41 alin. (1) Cod penal.</w:t>
      </w:r>
    </w:p>
    <w:p>
      <w:pPr>
        <w:pStyle w:val="Normal"/>
        <w:tabs>
          <w:tab w:val="clear" w:pos="708"/>
          <w:tab w:val="left" w:pos="993" w:leader="none"/>
        </w:tabs>
        <w:ind w:right="-1" w:firstLine="567"/>
        <w:jc w:val="both"/>
        <w:rPr/>
      </w:pPr>
      <w:r>
        <w:rPr>
          <w:lang w:eastAsia="en-US"/>
        </w:rPr>
        <w:t xml:space="preserve">În fapt, s-a reţinut, în esenţă, față de inculpatul C., că, în perioada 28 septembrie – 13 octombrie 2020 (data constatării infracţiunii flagrante), în colaborare şi cooperare cu inculpaţii A., B., E. (alături de care a fost cooptat începând cu 12.10.2020 şi inculpatul D.) în mai multe modalități alternative ale elementului material al infracțiunii și anume: în scopul obținerii unui folos patrimonial, </w:t>
      </w:r>
    </w:p>
    <w:p>
      <w:pPr>
        <w:pStyle w:val="Normal"/>
        <w:tabs>
          <w:tab w:val="clear" w:pos="708"/>
          <w:tab w:val="left" w:pos="993" w:leader="none"/>
        </w:tabs>
        <w:ind w:right="-1" w:firstLine="567"/>
        <w:jc w:val="both"/>
        <w:rPr/>
      </w:pPr>
      <w:r>
        <w:rPr>
          <w:lang w:eastAsia="en-US"/>
        </w:rPr>
        <w:t xml:space="preserve">-a organizat şi coordonat transportul unui grup format din 9 migranți de naționalitate vietnameză, respectiv a închiriat autovehiculul marca Peugeot Boxer, alb, cu numărul de înmatriculare ... prin intermediul martorului L., l-a racolat prin intermediul suspectului M., zis „M.” pe inculpatul D. cu scopul de a efectua un transport cu cei 9 migranţi vietnamezi până în Germania, </w:t>
      </w:r>
    </w:p>
    <w:p>
      <w:pPr>
        <w:pStyle w:val="Normal"/>
        <w:tabs>
          <w:tab w:val="clear" w:pos="708"/>
          <w:tab w:val="left" w:pos="993" w:leader="none"/>
        </w:tabs>
        <w:ind w:right="-1" w:firstLine="567"/>
        <w:jc w:val="both"/>
        <w:rPr/>
      </w:pPr>
      <w:r>
        <w:rPr>
          <w:lang w:eastAsia="en-US"/>
        </w:rPr>
        <w:t xml:space="preserve">-a coordonat activitatea de transport și călăuzire (însoţire) a celor 9 migranţi vietnamezi şi a inculpatului D. care a condus autovehiculul marca Peugeot Boxer, alb, cu numărul de înmatriculare ... din localitatea V., jud.I., până la Punctul de Trecere a Frontierei B. II Autostradă, jud. B., în scopul trecerii frauduloase a frontierei de stat a celor 9 migranţi vietnamezi, </w:t>
      </w:r>
    </w:p>
    <w:p>
      <w:pPr>
        <w:pStyle w:val="Normal"/>
        <w:tabs>
          <w:tab w:val="clear" w:pos="708"/>
          <w:tab w:val="left" w:pos="993" w:leader="none"/>
        </w:tabs>
        <w:ind w:right="-1" w:firstLine="567"/>
        <w:jc w:val="both"/>
        <w:rPr/>
      </w:pPr>
      <w:r>
        <w:rPr>
          <w:lang w:eastAsia="en-US"/>
        </w:rPr>
        <w:t xml:space="preserve">-la începutul lunii octombrie 2020, l-a preluat, transferat pe suspectul T.(migrant vietnamez) cu autoturismul marca BMW din mun.O , jud. B, aproape de locul unde lucra, transportându-l până în localitatea V ., jud. I. și l-a cazat/adăpostit într-un apartament situat la adresa str. ..., nr....., </w:t>
      </w:r>
    </w:p>
    <w:p>
      <w:pPr>
        <w:pStyle w:val="Normal"/>
        <w:tabs>
          <w:tab w:val="clear" w:pos="708"/>
          <w:tab w:val="left" w:pos="993" w:leader="none"/>
        </w:tabs>
        <w:ind w:right="-1" w:firstLine="567"/>
        <w:jc w:val="both"/>
        <w:rPr/>
      </w:pPr>
      <w:r>
        <w:rPr>
          <w:lang w:eastAsia="en-US"/>
        </w:rPr>
        <w:t xml:space="preserve">-la 05.10.2020, l-a preluat, transferat pe suspectul V.(migrant vietnamez) cu autoturismul marca BMW de la adresa unde lucra: mun. .., ..nr..., sector ..., transportându-l până în localitatea .., jud. .. și l-a cazat/adăpostit într-un apartament situat la adresa str. .., nr. .., </w:t>
      </w:r>
    </w:p>
    <w:p>
      <w:pPr>
        <w:pStyle w:val="Normal"/>
        <w:tabs>
          <w:tab w:val="clear" w:pos="708"/>
          <w:tab w:val="left" w:pos="993" w:leader="none"/>
        </w:tabs>
        <w:ind w:right="-1" w:firstLine="567"/>
        <w:jc w:val="both"/>
        <w:rPr>
          <w:lang w:eastAsia="en-US"/>
        </w:rPr>
      </w:pPr>
      <w:r>
        <w:rPr>
          <w:lang w:eastAsia="en-US"/>
        </w:rPr>
        <w:t>-la începutul lunii octombrie 2020, l-a preluat, transferat pe suspectul H.(cu identitate declarată iniţial în faţa organelor judiciare N.G) -migrant vietnamez cu autoturismul marca BMW de la adresa unde locuia în jud. A. deoarece lucra la o societate comercială din judeţul A., transportându-l până în localitatea V., jud.I . și l-a cazat/adăpostit într-un apartament situat la adresa str. .., nr. .., V., jud. I.</w:t>
      </w:r>
    </w:p>
    <w:p>
      <w:pPr>
        <w:pStyle w:val="Normal"/>
        <w:tabs>
          <w:tab w:val="clear" w:pos="708"/>
          <w:tab w:val="left" w:pos="993" w:leader="none"/>
        </w:tabs>
        <w:ind w:right="-1" w:firstLine="567"/>
        <w:rPr/>
      </w:pPr>
      <w:r>
        <w:rPr>
          <w:lang w:eastAsia="en-US"/>
        </w:rPr>
        <w:t>Față de inculpatul  D., CNP ..., s-a reținut că:  în perioada 12 – 13 octombrie 2020 (data constatării infracţiunii flagrante), sub coordonarea inculpatului C., aflat în strânsă cooperare şi cu inculpaţii B., E., A. a transportat din localitatea V., jud. I.. până la frontiera cu Rep. Ungaria, cu autovehiculul marca Peugeot Boxer, de culoare albă, cu numărul de înmatriculare ....și a călăuzit în scopul trecerii frauduloase a frontierei de stat a României, grupul format din nouă migranți, respectiv pe suspecţii HO., TR., V.O , H.(cu identitate declarată iniţial în faţa organelor judiciare N.G), NG.T, NG.V., T.V, P.T, DN., aceștia fiind depistați ascunși într-un locaș special amenajat în mijlocul de transport în Punctul de Trecere a Frontierei B. II Autostradă, jud. B., la data de 13.10.2020.</w:t>
      </w:r>
    </w:p>
    <w:p>
      <w:pPr>
        <w:pStyle w:val="Normal"/>
        <w:tabs>
          <w:tab w:val="clear" w:pos="708"/>
          <w:tab w:val="left" w:pos="993" w:leader="none"/>
        </w:tabs>
        <w:ind w:right="-1" w:firstLine="567"/>
        <w:jc w:val="both"/>
        <w:rPr/>
      </w:pPr>
      <w:r>
        <w:rPr>
          <w:lang w:eastAsia="en-US"/>
        </w:rPr>
        <w:t xml:space="preserve">În ceea ce-l privește pe inculpatul A., se reține că: în perioada sfârşit de septembrie – 13 octombrie 2020 (data constatării infracţiunii flagrante) în colaborare şi cooperare cu inculpaţii C., B., E. (alături de care a fost cooptat începând cu 12.10.2020 şi inculpatul D.) în scopul obținerii unui folos patrimonial: </w:t>
      </w:r>
    </w:p>
    <w:p>
      <w:pPr>
        <w:pStyle w:val="Normal"/>
        <w:tabs>
          <w:tab w:val="clear" w:pos="708"/>
          <w:tab w:val="left" w:pos="993" w:leader="none"/>
        </w:tabs>
        <w:ind w:right="-1" w:firstLine="567"/>
        <w:jc w:val="both"/>
        <w:rPr/>
      </w:pPr>
      <w:r>
        <w:rPr>
          <w:lang w:eastAsia="en-US"/>
        </w:rPr>
        <w:t xml:space="preserve">- a organizat împreună cu aceștia transportul unui grup format din nouă migranți de naționalitate vietnameză în scopul trecerii frauduloase a frontierei de stat pentru a ajunge în Germania, respectiv, </w:t>
      </w:r>
    </w:p>
    <w:p>
      <w:pPr>
        <w:pStyle w:val="Normal"/>
        <w:tabs>
          <w:tab w:val="clear" w:pos="708"/>
          <w:tab w:val="left" w:pos="993" w:leader="none"/>
        </w:tabs>
        <w:ind w:right="-1" w:firstLine="567"/>
        <w:jc w:val="both"/>
        <w:rPr>
          <w:lang w:eastAsia="en-US"/>
        </w:rPr>
      </w:pPr>
      <w:r>
        <w:rPr>
          <w:lang w:eastAsia="en-US"/>
        </w:rPr>
        <w:t>-s-a ocupat singur sau împreună cu inculpatul C. de transferarea a 4 migranți: HO., TR., V.și H.(cu identitate declarată iniţial în faţa organelor judiciare N.G) transportându-i de la locurile de muncă până în V., într-un apartament închiriat în prealabil din localitatea V., str. .., nr...., jud. I.</w:t>
      </w:r>
    </w:p>
    <w:p>
      <w:pPr>
        <w:pStyle w:val="Normal"/>
        <w:tabs>
          <w:tab w:val="clear" w:pos="708"/>
          <w:tab w:val="left" w:pos="993" w:leader="none"/>
        </w:tabs>
        <w:ind w:right="-1" w:firstLine="567"/>
        <w:jc w:val="both"/>
        <w:rPr>
          <w:lang w:eastAsia="en-US"/>
        </w:rPr>
      </w:pPr>
      <w:r>
        <w:rPr>
          <w:lang w:eastAsia="en-US"/>
        </w:rPr>
        <w:t xml:space="preserve"> </w:t>
      </w:r>
      <w:r>
        <w:rPr>
          <w:lang w:eastAsia="en-US"/>
        </w:rPr>
        <w:t>-s-a ocupat de găzduirea/adăpostirea, inclusiv prin asigurarea hranei a 4 migranți de naționalitate vietnameză HO., TR., V.și H.(cu identitate declarată iniţial în faţa organelor judiciare N.G) într-un apartament închiriat în prealabil din localitatea V, str. .., nr. .., jud. I.</w:t>
      </w:r>
    </w:p>
    <w:p>
      <w:pPr>
        <w:pStyle w:val="Normal"/>
        <w:tabs>
          <w:tab w:val="clear" w:pos="708"/>
          <w:tab w:val="left" w:pos="993" w:leader="none"/>
        </w:tabs>
        <w:ind w:right="-1" w:firstLine="567"/>
        <w:jc w:val="both"/>
        <w:rPr/>
      </w:pPr>
      <w:r>
        <w:rPr>
          <w:lang w:eastAsia="en-US"/>
        </w:rPr>
        <w:t xml:space="preserve"> </w:t>
      </w:r>
      <w:r>
        <w:rPr>
          <w:lang w:eastAsia="en-US"/>
        </w:rPr>
        <w:t>-la data de 12.10.2020, împreună cu inculpatul E., a transferat de la locația de cazare în compartimentul de marfă al autoutilitarei cu numărul ....pe migranții HO., TR., V.și H.(cu identitate declarată iniţial în faţa organelor judiciare N.G), indicându-le să se ascundă într-un spațiu special amenajat, disimulat, în scopul inducerii în eroare a organelor de poliție de frontieră cu ocazia tranzitării frontierei de stat a României,</w:t>
      </w:r>
    </w:p>
    <w:p>
      <w:pPr>
        <w:pStyle w:val="Normal"/>
        <w:tabs>
          <w:tab w:val="clear" w:pos="708"/>
          <w:tab w:val="left" w:pos="993" w:leader="none"/>
        </w:tabs>
        <w:ind w:right="-1" w:firstLine="567"/>
        <w:jc w:val="both"/>
        <w:rPr/>
      </w:pPr>
      <w:r>
        <w:rPr>
          <w:lang w:eastAsia="en-US"/>
        </w:rPr>
        <w:t>întrunesc elementele constitutive ale infracțiunii de trafic de migranți în formă continuată, prev. de art. 263 alin. (1) și (2) lit. a) Cod penal, cu aplic. art. 35 alin. (1) Cod penal şi art. 77 lit. a) Cod penal;</w:t>
      </w:r>
    </w:p>
    <w:p>
      <w:pPr>
        <w:pStyle w:val="Normal"/>
        <w:tabs>
          <w:tab w:val="clear" w:pos="708"/>
          <w:tab w:val="left" w:pos="993" w:leader="none"/>
        </w:tabs>
        <w:ind w:right="-1" w:firstLine="567"/>
        <w:jc w:val="both"/>
        <w:rPr/>
      </w:pPr>
      <w:r>
        <w:rPr>
          <w:lang w:eastAsia="en-US"/>
        </w:rPr>
        <w:t xml:space="preserve">Față de inculpatul B., se reține că în perioada sfârşit de septembrie – 13 octombrie 2020 (data constatării infracţiunii flagrante), în colaborare şi cooperare cu inculpaţii C., A., E. (alături de care a fost cooptat începând cu 12.10.2020 şi inculpatul D.) în scopul obținerii unui folos patrimonial: </w:t>
      </w:r>
    </w:p>
    <w:p>
      <w:pPr>
        <w:pStyle w:val="Normal"/>
        <w:tabs>
          <w:tab w:val="clear" w:pos="708"/>
          <w:tab w:val="left" w:pos="993" w:leader="none"/>
        </w:tabs>
        <w:ind w:right="-1" w:firstLine="567"/>
        <w:jc w:val="both"/>
        <w:rPr>
          <w:lang w:eastAsia="en-US"/>
        </w:rPr>
      </w:pPr>
      <w:r>
        <w:rPr>
          <w:lang w:eastAsia="en-US"/>
        </w:rPr>
        <w:t xml:space="preserve">- a organizat împreună cu aceștia transportul unui grup format din nouă migranți de naționalitate vietnameză în scopul trecerii frauduloase a frontierei de stat cu destinaţia finală Germania, </w:t>
      </w:r>
    </w:p>
    <w:p>
      <w:pPr>
        <w:pStyle w:val="Normal"/>
        <w:tabs>
          <w:tab w:val="clear" w:pos="708"/>
          <w:tab w:val="left" w:pos="993" w:leader="none"/>
        </w:tabs>
        <w:ind w:right="-1" w:firstLine="567"/>
        <w:jc w:val="both"/>
        <w:rPr/>
      </w:pPr>
      <w:r>
        <w:rPr>
          <w:lang w:eastAsia="en-US"/>
        </w:rPr>
        <w:t xml:space="preserve">-i-a racolat pe suspecții HO., TR., VO V, H.(cu identitate declarată iniţial în faţa organelor judiciare N.G), NG.T, NG.V., T.V, P.T și DN. în vederea trecerii frauduloase a frontierei de stat cu destinaţia finală Germania, </w:t>
      </w:r>
    </w:p>
    <w:p>
      <w:pPr>
        <w:pStyle w:val="Normal"/>
        <w:tabs>
          <w:tab w:val="clear" w:pos="708"/>
          <w:tab w:val="left" w:pos="993" w:leader="none"/>
        </w:tabs>
        <w:ind w:right="-1" w:firstLine="567"/>
        <w:jc w:val="both"/>
        <w:rPr/>
      </w:pPr>
      <w:r>
        <w:rPr>
          <w:lang w:eastAsia="en-US"/>
        </w:rPr>
        <w:t>-a organizat transportul a 5 migranţi vietnamezi NG.T, NG.V., T.V, P.T și DN. de la locațiile unde își desfășurau activitatea la societățile comerciale către locația de cazare/adăpostire din mun. ..., în apartamentul închiriat în prealabil de inculpatul B., situat în mun. B., șos. ..., nr. .., bl. ... sc. .., et. .., ap. ..., sector .., unde locuia acesta fără forme legale</w:t>
      </w:r>
    </w:p>
    <w:p>
      <w:pPr>
        <w:pStyle w:val="Normal"/>
        <w:tabs>
          <w:tab w:val="clear" w:pos="708"/>
          <w:tab w:val="left" w:pos="993" w:leader="none"/>
        </w:tabs>
        <w:ind w:right="-1" w:firstLine="567"/>
        <w:jc w:val="both"/>
        <w:rPr/>
      </w:pPr>
      <w:r>
        <w:rPr>
          <w:lang w:eastAsia="en-US"/>
        </w:rPr>
        <w:t xml:space="preserve">-a adăpostit/găzduit în apartamentul in care locuia din B. un număr de 5 migranți vietnamezi: NG.T, NG.V., T.V, P.T și DN. și </w:t>
      </w:r>
    </w:p>
    <w:p>
      <w:pPr>
        <w:pStyle w:val="Normal"/>
        <w:tabs>
          <w:tab w:val="clear" w:pos="708"/>
          <w:tab w:val="left" w:pos="993" w:leader="none"/>
        </w:tabs>
        <w:ind w:right="-1" w:firstLine="567"/>
        <w:jc w:val="both"/>
        <w:rPr/>
      </w:pPr>
      <w:r>
        <w:rPr>
          <w:lang w:eastAsia="en-US"/>
        </w:rPr>
        <w:t xml:space="preserve">- i-a transferat ulterior pe cei 5 migranţi vietnamezi cu autoturismul tip taxi, de culoare galbenă, cu numărul de înmatriculare ..., condus de suspectul N1, ducându-i în locul unde se afla autoutilitara Peugeot Boxer, de culoare albă, condusă apoi de inculpatul D., în care au fost îmbarcaţi într-un spațiu special amenajat, disimulat, în scopul de a fi transportaţi în scopul trecerii frauduloase a frontierei de stat pentru a ajunge în Germania, </w:t>
      </w:r>
    </w:p>
    <w:p>
      <w:pPr>
        <w:pStyle w:val="Normal"/>
        <w:tabs>
          <w:tab w:val="clear" w:pos="708"/>
          <w:tab w:val="left" w:pos="993" w:leader="none"/>
        </w:tabs>
        <w:ind w:right="-1" w:firstLine="567"/>
        <w:jc w:val="both"/>
        <w:rPr/>
      </w:pPr>
      <w:r>
        <w:rPr>
          <w:lang w:eastAsia="en-US"/>
        </w:rPr>
        <w:t xml:space="preserve">În fine față de inculpatul E., se reține că în perioada sfârşit de septembrie – 13 octombrie 2020, în colaborare şi cooperare cu inculpaţii C., A., B. (alături de care a fost cooptat începând cu 12.10.2020 şi inculpatul D.) în scopul obținerii unui folos patrimonial: </w:t>
      </w:r>
    </w:p>
    <w:p>
      <w:pPr>
        <w:pStyle w:val="Normal"/>
        <w:tabs>
          <w:tab w:val="clear" w:pos="708"/>
          <w:tab w:val="left" w:pos="993" w:leader="none"/>
        </w:tabs>
        <w:ind w:right="-1" w:firstLine="567"/>
        <w:jc w:val="both"/>
        <w:rPr>
          <w:lang w:eastAsia="en-US"/>
        </w:rPr>
      </w:pPr>
      <w:r>
        <w:rPr>
          <w:lang w:eastAsia="en-US"/>
        </w:rPr>
        <w:t xml:space="preserve">-a organizat împreună cu ceilalţi inculpaţi transportul unui grup format din 9 migranți de naționalitate vietnameză în scopul trecerii frauduloase a frontierei de stat româno-ungare având ca destinaţie finală Germania, </w:t>
      </w:r>
    </w:p>
    <w:p>
      <w:pPr>
        <w:pStyle w:val="Normal"/>
        <w:tabs>
          <w:tab w:val="clear" w:pos="708"/>
          <w:tab w:val="left" w:pos="993" w:leader="none"/>
        </w:tabs>
        <w:ind w:right="-1" w:firstLine="567"/>
        <w:jc w:val="both"/>
        <w:rPr/>
      </w:pPr>
      <w:r>
        <w:rPr>
          <w:lang w:eastAsia="en-US"/>
        </w:rPr>
        <w:t xml:space="preserve">-la data de 03.10.2020, a preluat de la inculpatul C. din localitatea V., judeţ I, o autoutilitară marca Peugeot Boxer, de culoare albă, cu nr. de înmatriculare ... pe care a condus-o până în sat G..., nr. ..., comuna R..., jud. P...., unde locuia, iar în compartimentul de marfă al autoutilitarei a construit un locaș special amenajat, confecționat din lemn, destinat ascunderii de persoane, </w:t>
      </w:r>
    </w:p>
    <w:p>
      <w:pPr>
        <w:pStyle w:val="Normal"/>
        <w:tabs>
          <w:tab w:val="clear" w:pos="708"/>
          <w:tab w:val="left" w:pos="993" w:leader="none"/>
        </w:tabs>
        <w:ind w:right="-1" w:firstLine="567"/>
        <w:jc w:val="both"/>
        <w:rPr/>
      </w:pPr>
      <w:r>
        <w:rPr>
          <w:lang w:eastAsia="en-US"/>
        </w:rPr>
        <w:t xml:space="preserve">- s-a întâlnit cu inculpatul B. în scopul racolării migranților și a negocierii sumelor de bani ce urmau a fi obţinute din traficul de migranţi, </w:t>
      </w:r>
    </w:p>
    <w:p>
      <w:pPr>
        <w:pStyle w:val="Normal"/>
        <w:tabs>
          <w:tab w:val="clear" w:pos="708"/>
          <w:tab w:val="left" w:pos="993" w:leader="none"/>
        </w:tabs>
        <w:ind w:right="-1" w:firstLine="567"/>
        <w:jc w:val="both"/>
        <w:rPr/>
      </w:pPr>
      <w:r>
        <w:rPr>
          <w:lang w:eastAsia="en-US"/>
        </w:rPr>
        <w:t xml:space="preserve">- s-a ocupat de adăpostirea migranților HO., TR., V.și H.(cu identitate declarată iniţial în faţa organelor judiciare N.G) într-un apartament situat în localitatea V., str. .., nr. ..., jud. I, în cooperare cu inculpatul A.. </w:t>
      </w:r>
    </w:p>
    <w:p>
      <w:pPr>
        <w:pStyle w:val="Normal"/>
        <w:tabs>
          <w:tab w:val="clear" w:pos="708"/>
          <w:tab w:val="left" w:pos="993" w:leader="none"/>
        </w:tabs>
        <w:ind w:right="-1" w:firstLine="567"/>
        <w:jc w:val="both"/>
        <w:rPr/>
      </w:pPr>
      <w:r>
        <w:rPr>
          <w:lang w:eastAsia="en-US"/>
        </w:rPr>
        <w:t>- la data de 12.10.2020, aflându-se în localitatea V, jud. I., împreună cu inculpatul A., a transferat de la locațiile de cazare în compartimentul de marfă al autoutilitarei marca Peugeot Boxer cu numărul ....pe cei 9 migranți vietnamezi: HO., TR., VO V, H.(cu identitate declarată iniţial în faţa organelor judiciare N.G), NG.T, NG.V., T.V, P.T și DN., indicându-le să se ascundă într-un spațiu special amenajat, disimulat, în scopul inducerii în eroare a organelor de poliție de frontieră cu ocazia tranzitării frontierei de stat a României, cele nouă persoane migranţi vietnamezi fiind depistate în tentativă de trecere a frontierei de stat cu Ungaria la data de 13.10.2020, în Punctul de Trecere a Frontierei Borș II Autostradă, jud. .B.....</w:t>
      </w:r>
    </w:p>
    <w:p>
      <w:pPr>
        <w:pStyle w:val="Normal"/>
        <w:tabs>
          <w:tab w:val="clear" w:pos="708"/>
          <w:tab w:val="left" w:pos="993" w:leader="none"/>
        </w:tabs>
        <w:ind w:right="-1" w:firstLine="567"/>
        <w:jc w:val="both"/>
        <w:rPr/>
      </w:pPr>
      <w:r>
        <w:rPr>
          <w:lang w:eastAsia="en-US"/>
        </w:rPr>
        <w:t>Faptele reţinute în sarcina inculpaţilor sunt susţinute de următoarele probe: proces-verbal de sesizare din data de 18.08.2020; procese-verbale de redare a convorbirilor telefonice purtate de inculpatul C., ca urmare a punerii în aplicare a mandatelor de supraveghere tehnică; proces-verbal întocmit la 13.10.2020 de constatare a infracţiunii flagrante de trafic de migranţi (de depistare a migranţilor în Punctul de trecere a frontierei B.Autostradă, jud. B....., ascunşi în locaş special amenajat în mijlocul de transport cu nr. de înmatriculare ....);declaraţiile date în calitate de suspect N. ; declaraţiile martorilor G.1, L., S1, V., T1; procese-verbale recunoaştere după planşe fotografice; planşe fotografice întocmite cu ocazia prezentării pentru recunoaştere după fotografie;planşe fotografice privind migranţii descoperiţi ascunşi în autoutilitara marca Peugeot, nr de înmatriculare ..., la data de 13.10.2020, orele 09.50, în PTF B. II, jud. B.....; proces-verbal de vizionare a camerelor de supraveghere amplasate pe perimetrul staţiei de distribuire carburanţi situată în loc.V .., bld ...., nr..., jud.I .., procese-verbale de investigaţii; procese-verbale de consemnare a activităţilor rezultate din punerea în executare a mandatelor de supraveghere tehnică şi a ordonanţei cu titlu provizoriu emise de procuror la 12.10.2020, confirmată de Tribunalul ...; procese-verbale întocmite de organele de poliţie; CD-uri ce conţin înregistrarea pe suporturi optice a convorbirilor interceptate urmare a punerii în executare a mandatelor de supraveghere tehnică şi a ordonanţei cu titlu provizoriu emise de procuror la 12.10.2020, confirmată de Tribunalul ...; declaraţii suspecţi HO., TR., VO V, NG.T, NG.V., T.V, P.T, H.(cu identitate declarată iniţial în faţa organelor judiciare N.G) și DN.; declaraţiile suspecţilor/inculpaţilor C., D.; declaraţiile suspecţilor/inculpaţilor A., B..;fotocopii înscrisuri;fotocopii caziere judiciare suspecţi/inculpaţi A., B., C., D., E., NE., GE.; procesul-verbal de consemnare a activităţilor de supraveghere tehnică întocmit la 15.10.2020, a procesului-verbal de consemnare a activităţilor de supraveghere tehnică întocmit la 13.10.2020, întocmit la 23.10.2020, întocmit la 14.10.2020, întocmit la 14.10.2020, întocmit la 12.10.2020, întocmit la 30.10.2020 de organul de cercetare penală delegate; declaraţiile martorilor F1, M1, M2;  proces-verbal de identificare persoane după fotografii de către martorul F1 (identificare E.), proces-verbal identificare persoane după fotografii de către martorul M1 (identificare M2), proces-verbal identificare persoane după fotografii de către martorul F1 (identificare A.), proces-verbal identificare persoane după fotografii de către martorul F1 (identificare V.), proces-verbal identificare persoane după fotografii de către martorul M2 (identificare M1);procese-verbale identificare persoane de către inculpatul A. (identificare F1, E., C.) reaudierea în calitate de inculpat a lui A.; reaudiere în calitate de inculpat a lui B.; procese-verbale. procese-verbale de identificare persoane de către inculpatul C. (identificare NE, E., B.); planşe fotografice ataşate identificărilor de persoane menţionate anterior;ataşare la dosar planşe fotografice cu ocazia percheziţiei domiciliare efectuate la imobilul unde locuieşte inculpatul B.; declaraţie de martor I.D.din 02.11.2020;reaudierea în calitate de inculpati a lui D. şi a lui C..; procese-verbale cuprinzând rezultatul percheziţiilor informatice urmare a punerii în executare a mandatelor de percheziţie în sistem informatic emise de Tribunalul ... asupra telefoanelor mobile aparţinând inculpaţilor C., D., B. şi asupra sistemului informatic ce aparţine inculpatului E.; procesele-verbale de percheziţii domiciliare la locuinţele inculpaţilor E. şi B.; HD ataşat proceselor-verbale cuprinzând rezultatul percheziţiilor informatice urmare a punerii în executare a mandatelor de percheziţie în sistem informatic emise de Tribunalul ... asupra telefoanelor mobile aparţinând inculpaţilor C., D., B. şi asupra sistemului informatic ce aparţine inculpatului E.; declaraţiile de martori luate persoanelor – 10 cetăţeni vietnamezi N.X, T.V, N.T, T.C., N.T, H.M., N.L. , V.Q, PQ, DB, identificaţi la locuinţa inculpatului B. cu ocazia percheziţiei domiciliare la locuinţa acestuia;procesul-verbal de identificare a inculpatului C. şi a numitului T1 în 13.10.2020 în apropierea PTF B. II, judeţ B....; fotocopii înscrisuri.</w:t>
      </w:r>
    </w:p>
    <w:p>
      <w:pPr>
        <w:pStyle w:val="Normal"/>
        <w:tabs>
          <w:tab w:val="clear" w:pos="708"/>
          <w:tab w:val="left" w:pos="993" w:leader="none"/>
        </w:tabs>
        <w:ind w:right="-1" w:firstLine="567"/>
        <w:jc w:val="both"/>
        <w:rPr>
          <w:lang w:eastAsia="en-US"/>
        </w:rPr>
      </w:pPr>
      <w:r>
        <w:rPr>
          <w:lang w:eastAsia="en-US"/>
        </w:rPr>
        <w:t>Măsuri preventive dispuse în cauză:</w:t>
      </w:r>
    </w:p>
    <w:p>
      <w:pPr>
        <w:pStyle w:val="Normal"/>
        <w:tabs>
          <w:tab w:val="clear" w:pos="708"/>
          <w:tab w:val="left" w:pos="993" w:leader="none"/>
        </w:tabs>
        <w:ind w:right="-1" w:firstLine="567"/>
        <w:jc w:val="both"/>
        <w:rPr/>
      </w:pPr>
      <w:r>
        <w:rPr>
          <w:lang w:eastAsia="en-US"/>
        </w:rPr>
        <w:t>Prin ordonanța din data de 22.10.2020 s-a dispus măsura preventivă de reținere a suspectului B., cetățean vietnamez, pe o durată de 24 ore, începând de la data de 22.10.2020, ora 14:00, până la data de 23.10.2020, ora 14:00.</w:t>
      </w:r>
    </w:p>
    <w:p>
      <w:pPr>
        <w:pStyle w:val="Normal"/>
        <w:tabs>
          <w:tab w:val="clear" w:pos="708"/>
          <w:tab w:val="left" w:pos="993" w:leader="none"/>
        </w:tabs>
        <w:ind w:right="-1" w:firstLine="567"/>
        <w:jc w:val="both"/>
        <w:rPr/>
      </w:pPr>
      <w:r>
        <w:rPr>
          <w:lang w:eastAsia="en-US"/>
        </w:rPr>
        <w:t>Prin ordonanța din data de 22.10.2020 s-a dispus măsura preventivă de reținere a suspectului IV, pe o durată de 24 ore, începând de la data de 22.10.2020, ora 14:00, până la data de 23.10.2020, ora 14:20.</w:t>
      </w:r>
    </w:p>
    <w:p>
      <w:pPr>
        <w:pStyle w:val="Normal"/>
        <w:tabs>
          <w:tab w:val="clear" w:pos="708"/>
          <w:tab w:val="left" w:pos="993" w:leader="none"/>
        </w:tabs>
        <w:ind w:right="-1" w:firstLine="567"/>
        <w:jc w:val="both"/>
        <w:rPr/>
      </w:pPr>
      <w:r>
        <w:rPr>
          <w:lang w:eastAsia="en-US"/>
        </w:rPr>
        <w:t>Prin încheierea pronunţată în dosarul nr. ... din data de 27.10.2020, judecătorul de drepturi şi libertăţi din cadrul Tribunalului .... a admis propunerea formulată de către Parchetul de pe lângă Tribunalul .... şi a dispus arestarea preventivă a inculpaților A. și B. pentru o perioadă de 30 de zile, începând cu data de 27.10.2020 şi până la data de 25.11.2020, inclusiv.</w:t>
      </w:r>
    </w:p>
    <w:p>
      <w:pPr>
        <w:pStyle w:val="Normal"/>
        <w:tabs>
          <w:tab w:val="clear" w:pos="708"/>
          <w:tab w:val="left" w:pos="993" w:leader="none"/>
        </w:tabs>
        <w:ind w:right="-1" w:firstLine="567"/>
        <w:jc w:val="both"/>
        <w:rPr/>
      </w:pPr>
      <w:r>
        <w:rPr>
          <w:lang w:eastAsia="en-US"/>
        </w:rPr>
        <w:t>Prin încheierea pronunţată în dosarul nr. ...din data de 23.11.2020, judecătorul de drepturi şi libertăţi din cadrul Tribunalului .... a admis propunerea formulată de către Parchetul de pe lângă Tribunalul .... şi a dispus prelungirea arestătii preventive a inculpaților A. și B. pentru o perioadă de 30 de zile, începând cu data de 26.11.2020 şi până la data de 25.12.2020, inclusiv.</w:t>
      </w:r>
    </w:p>
    <w:p>
      <w:pPr>
        <w:pStyle w:val="Normal"/>
        <w:tabs>
          <w:tab w:val="clear" w:pos="708"/>
          <w:tab w:val="left" w:pos="993" w:leader="none"/>
        </w:tabs>
        <w:ind w:right="-1" w:firstLine="567"/>
        <w:jc w:val="both"/>
        <w:rPr/>
      </w:pPr>
      <w:r>
        <w:rPr>
          <w:lang w:eastAsia="en-US"/>
        </w:rPr>
        <w:t>Prin încheierea pronunţată la data de 21.12.2020, judecătorul de drepturi şi libertăţi din cadrul Tribunalului ... a admis propunerea formulată de către Parchetul de pe lângă Tribunalul .... şi a dispus prelungirea arestătii preventive a inculpaților A. și B. pentru o perioadă de 30 de zile, începând cu data de 26.12.2020 şi până la data de 24.01.2021, inclusiv.</w:t>
      </w:r>
    </w:p>
    <w:p>
      <w:pPr>
        <w:pStyle w:val="Normal"/>
        <w:tabs>
          <w:tab w:val="clear" w:pos="708"/>
          <w:tab w:val="left" w:pos="993" w:leader="none"/>
        </w:tabs>
        <w:ind w:right="-1" w:firstLine="567"/>
        <w:jc w:val="both"/>
        <w:rPr/>
      </w:pPr>
      <w:r>
        <w:rPr>
          <w:lang w:eastAsia="en-US"/>
        </w:rPr>
        <w:t xml:space="preserve">Prin încheierea penală din data de 21.01.2021, pronunţată de judecătorul de cameră preliminară din cadrul Tribunalului ..., în baza art.348 alin.2 NCPP rap.la art.207 alin.2 şi 4 NCPP s-a constatat legalitatea şi temeinicia măsurilor preventive dispuse şi menține măsura arestării preventive luată față de inculpaţii A., fiul lui ...., născut la data de ...în Municipiul ...., județul ...., domiciliat în Municipiul ...., str. P., nr..., bl....., sc..., ap..., județul ...., CNP ...., şi B., fiul lui </w:t>
      </w:r>
      <w:r>
        <w:rPr>
          <w:b/>
          <w:lang w:eastAsia="en-US"/>
        </w:rPr>
        <w:t>...</w:t>
      </w:r>
      <w:r>
        <w:rPr>
          <w:lang w:eastAsia="en-US"/>
        </w:rPr>
        <w:t>, născut la data de ...în localitatea V.,Vietnam, rezident în România în Municipiul ..., str. ..., nr. ., bl..., sector ., fără forme legale în Municipiul  ..., Șos. ..., nr.., bl..., sc..., et.., ap..., sector .., posesor al pașaportului simplu nr.... eliberat la data de ...de autoritățile vietnameze, CNP atribuit străinilor- ..., arestaţi preventiv in baza  mandatelor nr..../27.10.2020 (A.) şi nr. .../27.10.2020 (B.) emise de Tribunalul ... in dosarul nr...., precum și măsura controlului judiciar ins....ită față de inculpații C., persoană cu dublă cetățenie română și moldoveană, fiul lui ... născut la ... în localitatea M., Republica M., cu domiciliul în oraș ...., str. ...., nr..., bl. ..., sc. .., et. .. ap. ...., jud. ...., posesor al C.I. seria .... nr. ...., eliberat la data de ....de SPCLEP ...., CNP ...., și D., fiul lui ..., născut la data de ...în Mun. ..., domiciliat în sat ..., nr. ..., com. ..., jud. ..., posesor al CI seria ... nr. ..., eliberată la data de ...de SPC ..., CNP ..., prin ordonanța Parchetului de pe lângă Tribunalul .... din data de 14.09.2020 în dosarul de urmărire penală nr.....</w:t>
      </w:r>
    </w:p>
    <w:p>
      <w:pPr>
        <w:pStyle w:val="Normal"/>
        <w:tabs>
          <w:tab w:val="clear" w:pos="708"/>
          <w:tab w:val="left" w:pos="993" w:leader="none"/>
        </w:tabs>
        <w:ind w:right="-1" w:firstLine="567"/>
        <w:jc w:val="both"/>
        <w:rPr/>
      </w:pPr>
      <w:r>
        <w:rPr>
          <w:lang w:eastAsia="en-US"/>
        </w:rPr>
        <w:t>S-au menținut obligațiile specifice controlului judiciar stabilite față de inculpații C. și D. în cursul urmăririi penale cu mențiunea că prezentarea în fața organelor judiciare în fața cărora se află cauza se referă la instanță, iar în cazul inculpatului C., obligația specifică prevăzută de art.215 al.2 lit.a NCPP urmând să se refere la limita teritorială a țării, iar nu doar a județului .....</w:t>
      </w:r>
    </w:p>
    <w:p>
      <w:pPr>
        <w:pStyle w:val="Normal"/>
        <w:tabs>
          <w:tab w:val="clear" w:pos="708"/>
          <w:tab w:val="left" w:pos="993" w:leader="none"/>
        </w:tabs>
        <w:ind w:right="-1" w:firstLine="567"/>
        <w:jc w:val="both"/>
        <w:rPr/>
      </w:pPr>
      <w:r>
        <w:rPr>
          <w:lang w:eastAsia="en-US"/>
        </w:rPr>
        <w:t>S-a respins cererea de înlocuire a măsurii arestării preventive cu una mai puţin restrictivă formulată de inculpații B. și A., ca neîntemeiată.</w:t>
      </w:r>
    </w:p>
    <w:p>
      <w:pPr>
        <w:pStyle w:val="Normal"/>
        <w:tabs>
          <w:tab w:val="clear" w:pos="708"/>
          <w:tab w:val="left" w:pos="993" w:leader="none"/>
        </w:tabs>
        <w:ind w:right="-1" w:firstLine="567"/>
        <w:jc w:val="both"/>
        <w:rPr/>
      </w:pPr>
      <w:r>
        <w:rPr>
          <w:lang w:eastAsia="en-US"/>
        </w:rPr>
        <w:t>Procedând la verificarea subzistenţei temeiurilor ce au determinat arestarea preventivă a inculpaţilor B. și A., judecătorul de cameră preliminară a constatat că această măsură preventivă a fost luată în mod legal şi că temeiurile ce au determinat luarea acestei măsuri preventive subzistă şi în prezent şi se impune în continuare menţinerea acesteia.</w:t>
      </w:r>
    </w:p>
    <w:p>
      <w:pPr>
        <w:pStyle w:val="Normal"/>
        <w:tabs>
          <w:tab w:val="clear" w:pos="708"/>
          <w:tab w:val="left" w:pos="993" w:leader="none"/>
        </w:tabs>
        <w:ind w:right="-1" w:firstLine="567"/>
        <w:jc w:val="both"/>
        <w:rPr/>
      </w:pPr>
      <w:r>
        <w:rPr>
          <w:lang w:eastAsia="en-US"/>
        </w:rPr>
        <w:t xml:space="preserve">Analizând probele administrate în faza de urmărire penală, judecătorul de cameră preliminară de la Tribunal a constatat că, în cauză există probe de natură să convingă un observator obiectiv, în sensul art. 5 par.1 lit. c din Convenţia Europeană pentru Apărarea Drepturilor Omului şi a Libertăţilor Fundamentale cu privire la existenţa unei bănuieli rezonabile că inculpaţii B. și A. sunt autorii faptelor pentru care au fost trimişi în judecată. </w:t>
      </w:r>
    </w:p>
    <w:p>
      <w:pPr>
        <w:pStyle w:val="Normal"/>
        <w:tabs>
          <w:tab w:val="clear" w:pos="708"/>
          <w:tab w:val="left" w:pos="993" w:leader="none"/>
        </w:tabs>
        <w:ind w:right="-1" w:firstLine="567"/>
        <w:jc w:val="both"/>
        <w:rPr>
          <w:lang w:eastAsia="en-US"/>
        </w:rPr>
      </w:pPr>
      <w:r>
        <w:rPr>
          <w:lang w:eastAsia="en-US"/>
        </w:rPr>
        <w:t>Articolul 5 par.1 lit. c din Convenția Europeană pentru Apărarea Drepturilor Omului şi a Libertăților Fundamentale, ratificată de România la data de 20.06.1994 stipulează necesitatea existenței unor motive rezonabile de a presupune că persoana privată de libertate a comis o infracțiune, garantând astfel temeinicia măsurii privative de libertate şi caracterul său nearbitrar.</w:t>
      </w:r>
    </w:p>
    <w:p>
      <w:pPr>
        <w:pStyle w:val="Normal"/>
        <w:tabs>
          <w:tab w:val="clear" w:pos="708"/>
          <w:tab w:val="left" w:pos="993" w:leader="none"/>
        </w:tabs>
        <w:ind w:right="-1" w:firstLine="567"/>
        <w:jc w:val="both"/>
        <w:rPr/>
      </w:pPr>
      <w:r>
        <w:rPr>
          <w:lang w:eastAsia="en-US"/>
        </w:rPr>
        <w:t>În hotărârea Murray contra Marii Britanii Curtea Europeană a Drepturilor Omului a subliniat că dacă sinceritatea şi temeinicia unei bănuieli cons....iau elementele indispensabile ale rezonabilității sale, această bănuială nu poate fi privită ca una rezonabilă decât cu condiția ca ea să fie bazată pe fapte sau informații, care ar stabili o legătură obiectivă între suspect şi infracțiunea presupusă. În consecință, nici o privare de libertate nu se poate baza pe impresii, intuiție, o simplă asociere de idei sau de prejudecăți (etnice, religioase sau de altă natură), indiferent de valoarea lor, în calitate de indiciu al participării unei persoane la comiterea unei infracțiuni.</w:t>
      </w:r>
    </w:p>
    <w:p>
      <w:pPr>
        <w:pStyle w:val="Normal"/>
        <w:tabs>
          <w:tab w:val="clear" w:pos="708"/>
          <w:tab w:val="left" w:pos="993" w:leader="none"/>
        </w:tabs>
        <w:ind w:right="-1" w:firstLine="567"/>
        <w:jc w:val="both"/>
        <w:rPr/>
      </w:pPr>
      <w:r>
        <w:rPr>
          <w:lang w:eastAsia="en-US"/>
        </w:rPr>
        <w:t>Cu toate acestea, se impune a se consemna că, în această etapă preliminară a judecății cauzei, este suficient ca probatoriul să dea naștere unei bănuieli legitime că inculpaţii ar fi săvârșit infracțiunile pentru au fost trimişi în judecată; acesta nu trebuie să fie de același nivel cu cel necesar pentru a justifica o condamnare (cauza Calejja contra Maltei).</w:t>
      </w:r>
    </w:p>
    <w:p>
      <w:pPr>
        <w:pStyle w:val="Normal"/>
        <w:tabs>
          <w:tab w:val="clear" w:pos="708"/>
          <w:tab w:val="left" w:pos="993" w:leader="none"/>
        </w:tabs>
        <w:ind w:right="-1" w:firstLine="567"/>
        <w:jc w:val="both"/>
        <w:rPr/>
      </w:pPr>
      <w:r>
        <w:rPr>
          <w:lang w:eastAsia="en-US"/>
        </w:rPr>
        <w:t>Astfel, judecătorul de cameră preliminară a constatat faptul că în cauză există  suspiciunea rezonabilă privind săvârşirea de către inculpaţi  a infracţiunilor imputate (care cons....ie temeiul privării de libertate), aceasta decurgând din materialul probator administrat în cursul urmăririi penale, acesta constând în : procese-verbale de redare a convorbirilor telefonice purtate de inculpatul C., ca urmare a punerii în aplicare a mandatelor de supraveghere tehnică; proces-verbal întocmit la 13.10.2020 de constatare a infracţiunii flagrante de trafic de migranţi (de depistare a migranţilor în Punctul de trecere a frontierei B.Autostradă, jud. ....., ascunşi în locaş special amenajat în mijlocul de transport cu nr. de înmatriculare ....);declaraţiile date în calitate de suspect  de N.; declaraţiile martorilor K, L., S , V. ,T; procese-verbale de recunoaştere după planşe fotografice; planşe fotografice întocmite cu ocazia prezentării pentru recunoaştere după fotografie; planşe fotografice privind migranţii descoperiţi ascunşi în autoutilitara marca Peugeot, nr de înmatriculare..., la data de 13.10.2020, orele 09.50, în PTF B. II, jud. B.; proces-verbal de vizionare a camerelor de supraveghere amplasate pe perimetrul staţiei de distribuire carburanţi situată în loc. .., bld ...., nr...., jud. .., procese-verbale de investigaţii; procese-verbale de consemnare a activităţilor rezultate din punerea în executare a mandatelor de supraveghere tehnică şi a ordonanţei cu titlu provizoriu emise de procuror la 12.10.2020, confirmată de Tribunalul ...; procese-verbale întocmite de organele de poliţie; CD-uri ce conţin înregistrarea pe suporturi optice a convorbirilor interceptate urmare a punerii în executare a mandatelor de supraveghere tehnică şi a ordonanţei cu titlu provizoriu emise de procuror la 12.10.2020, confirmată de Tribunalul ...; declaraţii suspecţi HO., TR., VO V, NG.T, NG.V., T.V, P.T, H.(cu identitate declarată iniţial în faţa organelor judiciare N.G) și DN.; declaraţiile suspecţilor/inculpaţilor C., D.; declaraţiile suspecţilor/inculpaţilor A., B..; fotocopii înscrisuri; fotocopii caziere judiciare suspecţi/inculpaţi A., B., C., D., E., N.E; procesul-verbal de consemnare a activităţilor de supraveghere tehnică întocmit la 15.10.2020, a procesului-verbal de consemnare a activităţilor de supraveghere tehnică întocmit la 13.10.2020, întocmit la 23.10.2020, întocmit la 14.10.2020, întocmit la 14.10.2020, întocmit la 12.10.2020, întocmit la 30.10.2020 de organul de cercetare penală delegate; declaraţiile martorilor F1, M1, M2;  proces-verbal de identificare persoane după fotografii de către martorul F1 (identificare E.), proces-verbal identificare persoane după fotografii de către martorul M1 (identificare M2), proces-verbal identificare persoane după fotografii de către martorul F1 (identificare A.), proces-verbal identificare persoane după fotografii de către martorul F1 (identificare V.), proces-verbal identificare persoane după fotografii de către martorul M2 (identificare M1); procese-verbale identificare persoane de către inculpatul A. (identificare F1, E., C.) reaudierea în calitate de inculpat a lui A.; reaudiere în calitate de inculpat a lui B.; procese-verbale. procese-verbale de identificare persoane de către inculpatul C. (identificare NE, E., B.); planşe fotografice ataşate identificărilor de persoane menţionate anterior;ataşare la dosar planşe fotografice cu ocazia percheziţiei domiciliare efectuate la imobilul unde locuieşte inculpatul B.; declaraţie de martor I.D.din 02.11.2020; reaudierea în calitate de inculpati a lui D. şi a lui C.; procese-verbale cuprinzând rezultatul percheziţiilor informatice urmare a punerii în executare a mandatelor de percheziţie în sistem informatic emise de Tribunalul ... asupra telefoanelor mobile aparţinând inculpaţilor C., D., B. şi asupra sistemului informatic ce aparţine inculpatului E.; procesele-verbale de percheziţii domiciliare la locuinţele inculpaţilor E. şi B.; HD ataşat proceselor-verbale cuprinzând rezultatul percheziţiilor informatice urmare a punerii în executare a mandatelor de percheziţie în sistem informatic emise de Tribunalul ... asupra telefoanelor mobile aparţinând inculpaţilor C., D., B. şi asupra sistemului informatic ce aparţine inculpatului E.; declaraţiile de martori luate persoanelor – 10 cetăţeni vietnamezi N.X, T,V, N.T, T.C., N.V., H.M., N. L, V.Q , P. Q. , D. B., identificaţi la locuinţa inculpatului B. cu ocazia percheziţiei domiciliare la locuinţa acestuia;procesul-verbal de identificare a inculpatului C. şi a numitului T1 în 13.10.2020 în apropierea PTF B. II, judeţ .....; fotocopii înscrisuri.</w:t>
      </w:r>
    </w:p>
    <w:p>
      <w:pPr>
        <w:pStyle w:val="Normal"/>
        <w:tabs>
          <w:tab w:val="clear" w:pos="708"/>
          <w:tab w:val="left" w:pos="993" w:leader="none"/>
        </w:tabs>
        <w:ind w:right="-1" w:firstLine="567"/>
        <w:jc w:val="both"/>
        <w:rPr/>
      </w:pPr>
      <w:r>
        <w:rPr>
          <w:lang w:eastAsia="en-US"/>
        </w:rPr>
        <w:t>În cauză există situația prevăzută de art. 223 alin. 2 Cod procedură penală, raportat la măsura dispusă cu privire la inculpaţii B. și A., fiind important de relevat că se apreciază în raport de toate datele existente în cauză cât şi raportat la fapta concretă reţinută în sarcina acestora că sunt îndeplinite condiţiile impuse de textul precitat.</w:t>
      </w:r>
    </w:p>
    <w:p>
      <w:pPr>
        <w:pStyle w:val="Normal"/>
        <w:tabs>
          <w:tab w:val="clear" w:pos="708"/>
          <w:tab w:val="left" w:pos="993" w:leader="none"/>
        </w:tabs>
        <w:ind w:right="-1" w:firstLine="567"/>
        <w:jc w:val="both"/>
        <w:rPr>
          <w:lang w:eastAsia="en-US"/>
        </w:rPr>
      </w:pPr>
      <w:r>
        <w:rPr>
          <w:lang w:eastAsia="en-US"/>
        </w:rPr>
        <w:t xml:space="preserve">S-a avut în vedere  gravitatea faptei de care aceştia sunt judecaţi, respectiv infracţiune de trafic de migranţi, iar sub forma de participaţie penal autorat, gravitate relevată astfel de importanța valorilor sociale ocrotite penalmente. </w:t>
      </w:r>
    </w:p>
    <w:p>
      <w:pPr>
        <w:pStyle w:val="Normal"/>
        <w:tabs>
          <w:tab w:val="clear" w:pos="708"/>
          <w:tab w:val="left" w:pos="993" w:leader="none"/>
        </w:tabs>
        <w:ind w:right="-1" w:firstLine="567"/>
        <w:jc w:val="both"/>
        <w:rPr>
          <w:lang w:eastAsia="en-US"/>
        </w:rPr>
      </w:pPr>
      <w:r>
        <w:rPr>
          <w:lang w:eastAsia="en-US"/>
        </w:rPr>
        <w:t>În concret, judecătorul de cameră preliminară a avut în vedere că, subzistenţa pericolului concret pentru ordinea publică a celor doi inculpaţi, justificativă sub aspectul necesităţii menținerii măsurii arestării preventive, dincolo de gravitatea concretă a faptei de trafic de migranţi, este dedusă din tipul valorii sociale lezate, derivă şi din modalitatea concretă de comitere, respectiv posibila comitere a acesteia în condiţiile participaţiei penale.</w:t>
      </w:r>
    </w:p>
    <w:p>
      <w:pPr>
        <w:pStyle w:val="Normal"/>
        <w:tabs>
          <w:tab w:val="clear" w:pos="708"/>
          <w:tab w:val="left" w:pos="993" w:leader="none"/>
        </w:tabs>
        <w:ind w:right="-1" w:firstLine="567"/>
        <w:jc w:val="both"/>
        <w:rPr>
          <w:lang w:eastAsia="en-US"/>
        </w:rPr>
      </w:pPr>
      <w:r>
        <w:rPr>
          <w:lang w:eastAsia="en-US"/>
        </w:rPr>
        <w:t xml:space="preserve">Această faptă justifică şi aprecierea că lăsarea în libertate ar prezenta pericol concret pentru ordinea publică, prin crearea unui sentiment profund de insecuritate în rândul persoanelor care respectă valorile sociale ocrotite de lege. </w:t>
      </w:r>
    </w:p>
    <w:p>
      <w:pPr>
        <w:pStyle w:val="Normal"/>
        <w:tabs>
          <w:tab w:val="clear" w:pos="708"/>
          <w:tab w:val="left" w:pos="993" w:leader="none"/>
        </w:tabs>
        <w:ind w:right="-1" w:firstLine="567"/>
        <w:jc w:val="both"/>
        <w:rPr>
          <w:lang w:eastAsia="en-US"/>
        </w:rPr>
      </w:pPr>
      <w:r>
        <w:rPr>
          <w:lang w:eastAsia="en-US"/>
        </w:rPr>
        <w:t xml:space="preserve">Condiţia proporţionalităţii rezultă din gravitatea faptei de trafic de migraţi, conturată de numărul persoanelor vizate, de sumele de bani percepute, de durata posibilei activităţi infracţionale, maniera de comitere prin asigurarea locaţiilor, transportului şi posibila  implicare a unui număr mare de persoane,  în primul rând, iar în analiza caracterul necesar al arestului preventiv, în balanţă cu posibilitatea revocării măsurii arestului preventiv sau înlocuirii măsurii arestului preventiv cu măsura arestului la domiciliu sau a controlului judiciar, judecătorul de cameră preliminară reţine că o măsură preventivă mai uşoară, respectiv una mai puţin restrictivă, nu ar garanta înlăturarea pericolului pentru ordinea publică, pe care îl reprezintă şi la acest moment inculpaţii, în raport cu elementul sus menţionat  privind gravitatea acuzaţiilor aduse. </w:t>
      </w:r>
    </w:p>
    <w:p>
      <w:pPr>
        <w:pStyle w:val="Normal"/>
        <w:tabs>
          <w:tab w:val="clear" w:pos="708"/>
          <w:tab w:val="left" w:pos="993" w:leader="none"/>
        </w:tabs>
        <w:ind w:right="-1" w:firstLine="567"/>
        <w:jc w:val="both"/>
        <w:rPr>
          <w:lang w:eastAsia="en-US"/>
        </w:rPr>
      </w:pPr>
      <w:r>
        <w:rPr>
          <w:lang w:eastAsia="en-US"/>
        </w:rPr>
        <w:t>Dată fiind gravitatea acuzațiilor, s-a apreciat că se impune menţinerea măsurii arestului preventiv luată faţă de cei doi inculpaţi şi pentru prevenirea săvârșirii de către inculpaţi a altor infracțiuni de aceeași natură.</w:t>
      </w:r>
    </w:p>
    <w:p>
      <w:pPr>
        <w:pStyle w:val="Normal"/>
        <w:tabs>
          <w:tab w:val="clear" w:pos="708"/>
          <w:tab w:val="left" w:pos="993" w:leader="none"/>
        </w:tabs>
        <w:ind w:right="-1" w:firstLine="567"/>
        <w:jc w:val="both"/>
        <w:rPr/>
      </w:pPr>
      <w:r>
        <w:rPr>
          <w:lang w:eastAsia="en-US"/>
        </w:rPr>
        <w:t>Judecătorul de cameră preliminară a apreciat că temeiurile avute în vedere la luarea măsurii arestului preventiv se menţin în continuare, faţă de stadiul procesual al cauzei, aflată în procedura de cameră preliminară şi faţă de data la care s-au luat măsurile preventive, durata acestor măsuri fiind rezonabilă, faţă de gravitatea faptei pentru care inculpaţii au fost trimişi în judecată, inculpaţii B. și A. fiind arestaţi de judecătorul de drepturi şi libertăţi din cadrul Tribunalului ... la data de 27.10.2020.</w:t>
      </w:r>
    </w:p>
    <w:p>
      <w:pPr>
        <w:pStyle w:val="Normal"/>
        <w:tabs>
          <w:tab w:val="clear" w:pos="708"/>
          <w:tab w:val="left" w:pos="993" w:leader="none"/>
        </w:tabs>
        <w:ind w:right="-1" w:firstLine="567"/>
        <w:jc w:val="both"/>
        <w:rPr>
          <w:lang w:eastAsia="en-US"/>
        </w:rPr>
      </w:pPr>
      <w:r>
        <w:rPr>
          <w:lang w:eastAsia="en-US"/>
        </w:rPr>
        <w:t>De asemenea, judecătorul de cameră preliminară a constatat că organele de urmărire penală au depus toate diligențele în vederea soluționării cu celeritate a prezentei cauze, pentru ca măsurile preventive să nu fie prelungite în mod nejustificat, fiind sesizată instanţa cu rechizitoriu la data de 18.01.2021.</w:t>
      </w:r>
    </w:p>
    <w:p>
      <w:pPr>
        <w:pStyle w:val="Normal"/>
        <w:tabs>
          <w:tab w:val="clear" w:pos="708"/>
          <w:tab w:val="left" w:pos="993" w:leader="none"/>
        </w:tabs>
        <w:ind w:right="-1" w:firstLine="567"/>
        <w:jc w:val="both"/>
        <w:rPr/>
      </w:pPr>
      <w:r>
        <w:rPr>
          <w:lang w:eastAsia="en-US"/>
        </w:rPr>
        <w:t>În acest moment procesual, judecătorul de cameră preliminară a constatat că măsura arestului preventiv reţinută în sarcina inculpaţilor B. și A. este singura aptă pentru îndeplinirea scopului prevăzut de art. 202 Cod procedură penală.</w:t>
      </w:r>
    </w:p>
    <w:p>
      <w:pPr>
        <w:pStyle w:val="Normal"/>
        <w:tabs>
          <w:tab w:val="clear" w:pos="708"/>
          <w:tab w:val="left" w:pos="993" w:leader="none"/>
        </w:tabs>
        <w:ind w:right="-1" w:firstLine="567"/>
        <w:jc w:val="both"/>
        <w:rPr>
          <w:lang w:eastAsia="en-US"/>
        </w:rPr>
      </w:pPr>
      <w:r>
        <w:rPr>
          <w:lang w:eastAsia="en-US"/>
        </w:rPr>
        <w:t>Cu privire la apărările inculpaţilor s-a reţinut că:</w:t>
      </w:r>
    </w:p>
    <w:p>
      <w:pPr>
        <w:pStyle w:val="Normal"/>
        <w:tabs>
          <w:tab w:val="clear" w:pos="708"/>
          <w:tab w:val="left" w:pos="993" w:leader="none"/>
        </w:tabs>
        <w:ind w:right="-1" w:firstLine="567"/>
        <w:jc w:val="both"/>
        <w:rPr/>
      </w:pPr>
      <w:r>
        <w:rPr>
          <w:lang w:eastAsia="en-US"/>
        </w:rPr>
        <w:t>În ceea ce priveşte susţinerile inculpatului B., prin apărător din oficiu, s-a reţinut că acesta a arătat că, solicită, în principal, revocarea măsurii arestului preventiv, având în vedere că temeiurile care au determinat-o nu subzistă şi nici nu există indicii noi că inculpatul ar împiedica buna desfăşurare a procesului penal sau că s-ar sustrage de la judecată.</w:t>
      </w:r>
    </w:p>
    <w:p>
      <w:pPr>
        <w:pStyle w:val="Normal"/>
        <w:tabs>
          <w:tab w:val="clear" w:pos="708"/>
          <w:tab w:val="left" w:pos="993" w:leader="none"/>
        </w:tabs>
        <w:ind w:right="-1" w:firstLine="567"/>
        <w:jc w:val="both"/>
        <w:rPr/>
      </w:pPr>
      <w:r>
        <w:rPr>
          <w:lang w:eastAsia="en-US"/>
        </w:rPr>
        <w:t>În subsidiar, a solicitat înlocuirea măsurii arestului preventiv cu o măsură preventivă mai puţin restrictivă de libertate, arestul la domiciliu sau controlul judiciar, având în vedere că inculpatul are o locuinţă închiriată în B. şi se obligă să se prezinte la fiecare termen de judecată.</w:t>
      </w:r>
    </w:p>
    <w:p>
      <w:pPr>
        <w:pStyle w:val="Normal"/>
        <w:tabs>
          <w:tab w:val="clear" w:pos="708"/>
          <w:tab w:val="left" w:pos="993" w:leader="none"/>
        </w:tabs>
        <w:ind w:right="-1" w:firstLine="567"/>
        <w:jc w:val="both"/>
        <w:rPr>
          <w:lang w:eastAsia="en-US"/>
        </w:rPr>
      </w:pPr>
      <w:r>
        <w:rPr>
          <w:lang w:eastAsia="en-US"/>
        </w:rPr>
        <w:t>Totodată, s-a solicitat a se avea în vedere la pronunţarea hotărârii că activitatea infracţională reţinută în sarcina sa este de o gravitate redusă, raportat la faptele reţinute în sarcina celorlalţi inculpaţi, care sunt cercetaţi sub imperiul măsurii preventive a controlului judiciar.</w:t>
      </w:r>
    </w:p>
    <w:p>
      <w:pPr>
        <w:pStyle w:val="Normal"/>
        <w:tabs>
          <w:tab w:val="clear" w:pos="708"/>
          <w:tab w:val="left" w:pos="993" w:leader="none"/>
        </w:tabs>
        <w:ind w:right="-1" w:firstLine="567"/>
        <w:jc w:val="both"/>
        <w:rPr>
          <w:lang w:eastAsia="en-US"/>
        </w:rPr>
      </w:pPr>
      <w:r>
        <w:rPr>
          <w:lang w:eastAsia="en-US"/>
        </w:rPr>
        <w:t>Judecătorul de cameră preliminară, conform celor de mai sus, a apreciat că la acest moment procesual în cauză există probe de natură să convingă un observator obiectiv, în sensul art. 5 par.1 lit. c din Convenţia Europeană pentru Apărarea Drepturilor Omului şi a Libertăţilor Fundamentale cu privire la existenţa unei bănuieli rezonabile că inculpatul ar fi autorul  faptei pentru care a fost trimis în judecată. Mai mult judecătorul de cameră preliminară reiterează considerentele de mai sus privind necesitatea, proporţionalitatea măsurii arestului preventiv cu luarea în considerarea in primul rând a gravităţii faptei şi circumstanţelor concrete de comitere, sus-enumerate.</w:t>
      </w:r>
    </w:p>
    <w:p>
      <w:pPr>
        <w:pStyle w:val="Normal"/>
        <w:tabs>
          <w:tab w:val="clear" w:pos="708"/>
          <w:tab w:val="left" w:pos="993" w:leader="none"/>
        </w:tabs>
        <w:ind w:right="-1" w:firstLine="567"/>
        <w:jc w:val="both"/>
        <w:rPr>
          <w:lang w:eastAsia="en-US"/>
        </w:rPr>
      </w:pPr>
      <w:r>
        <w:rPr>
          <w:lang w:eastAsia="en-US"/>
        </w:rPr>
        <w:t>Aspectele de natură personală, în sensul că inculpatul are posibilităţi locative, în sensul existenţei unei inserţii sociale a acestuia, s-a apreciat  de judecătorul de cameră preliminară că nu pot justifica în acest moment revocarea sau înlocuirea măsurii preventive, neprevalând asupra aspectelor concrete menţionate.</w:t>
      </w:r>
    </w:p>
    <w:p>
      <w:pPr>
        <w:pStyle w:val="Normal"/>
        <w:tabs>
          <w:tab w:val="clear" w:pos="708"/>
          <w:tab w:val="left" w:pos="993" w:leader="none"/>
        </w:tabs>
        <w:ind w:right="-1" w:firstLine="567"/>
        <w:jc w:val="both"/>
        <w:rPr/>
      </w:pPr>
      <w:r>
        <w:rPr>
          <w:lang w:eastAsia="en-US"/>
        </w:rPr>
        <w:t>În ceea ce priveşte susţinerile inculpatului  A., prin apărător din oficiu, în sensul de a nu se mai menţine măsura arestului preventiv şi, în subsidiar, să se analizeze oportunitatea înlocuirii măsurii arestului preventiv dispusă faţă de acest inculpat, cu măsura arestului la domiciliu, cu luarea în considerare a poziţiei de sinceritate exprimată de inculpat încă din cursul urmăririi penale, judecătorul de cameră preliminară, conform celor de mai sus, a apreciat că la acest moment procesual în cauză există probe de natură să convingă un observator obiectiv, în sensul art. 5 par.1 lit. c din Convenţia Europeană pentru Apărarea Drepturilor Omului şi a Libertăţilor Fundamentale cu privire la existenţa unei bănuieli rezonabile că inculpatul ar fi autorul  faptelor pentru care a fost trimis în judecată. Mai mult judecătorul de cameră preliminară reiterează considerentele de mai sus privind durata rezonabilă a măsurii arestului preventiv, cât şi considerentele vizând necesitatea, proporţionalitatea măsurii arestului preventiv cu luarea în considerarea in primul rând a gravităţii faptei şi circumstanţelor concrete de comitere. S-a considerat că nu este încălcat principiul egalităţii de tratament juridic, acuzaţia concretă adusă fiecărui inculpat, sub aspect factual, fiind diferită.</w:t>
      </w:r>
    </w:p>
    <w:p>
      <w:pPr>
        <w:pStyle w:val="Normal"/>
        <w:tabs>
          <w:tab w:val="clear" w:pos="708"/>
          <w:tab w:val="left" w:pos="993" w:leader="none"/>
        </w:tabs>
        <w:ind w:right="-1" w:firstLine="567"/>
        <w:jc w:val="both"/>
        <w:rPr>
          <w:lang w:eastAsia="en-US"/>
        </w:rPr>
      </w:pPr>
      <w:r>
        <w:rPr>
          <w:lang w:eastAsia="en-US"/>
        </w:rPr>
        <w:t>Aspectele de natură personală, în sensul că inculpatul a manifestat sinceritate, în opinia judecătorului de cameră preliminară, nu pot justifica în acest moment revocarea sau înlocuirea măsurii preventive, neprevalând asupra aspectelor concrete menţionate privind gravitatea faptei dedusa din circumstanţele concrete de comitere.</w:t>
      </w:r>
    </w:p>
    <w:p>
      <w:pPr>
        <w:pStyle w:val="Normal"/>
        <w:tabs>
          <w:tab w:val="clear" w:pos="708"/>
          <w:tab w:val="left" w:pos="993" w:leader="none"/>
        </w:tabs>
        <w:ind w:right="-1" w:firstLine="567"/>
        <w:jc w:val="both"/>
        <w:rPr>
          <w:lang w:eastAsia="en-US"/>
        </w:rPr>
      </w:pPr>
      <w:r>
        <w:rPr>
          <w:lang w:eastAsia="en-US"/>
        </w:rPr>
        <w:t>Astfel, judecătorul de cameră preliminară a apreciat că temeiurile care au stat la baza dispunerii măsurii arestului preventiv de către judecătorul de drepturi şi libertăţi subzistă, respectiv nu au intervenit modificări în circumstanţele concrete ale cauzei sau legate de persoana inculpaţilor, astfel încât, raportat la modul, circumstanţele concrete de comitere a presupuselor infracţiuni, atingerea adusă valorilor protejate de lege, precum şi starea de pericol creat pentru ordinea publică, prevenirea săvârşirii de noi infracţiuni şi necesitatea asigurării desfăşurării în bune condiţii a procedurii judiciare, aspecte  detaliate mai sus, se impune menţinerea măsurilor preventive dispuse în cauză.</w:t>
      </w:r>
    </w:p>
    <w:p>
      <w:pPr>
        <w:pStyle w:val="Normal"/>
        <w:tabs>
          <w:tab w:val="clear" w:pos="708"/>
          <w:tab w:val="left" w:pos="9072" w:leader="none"/>
        </w:tabs>
        <w:ind w:right="-1" w:hanging="0"/>
        <w:jc w:val="both"/>
        <w:rPr/>
      </w:pPr>
      <w:r>
        <w:rPr>
          <w:b/>
          <w:lang w:eastAsia="en-US"/>
        </w:rPr>
        <w:t xml:space="preserve">           </w:t>
      </w:r>
      <w:r>
        <w:rPr>
          <w:b/>
          <w:lang w:eastAsia="en-US"/>
        </w:rPr>
        <w:t>Împotriva încheierii penale mai sus arătate au formulat contestaţii inculpaţii B. şi A..</w:t>
      </w:r>
    </w:p>
    <w:p>
      <w:pPr>
        <w:pStyle w:val="Normal"/>
        <w:tabs>
          <w:tab w:val="clear" w:pos="708"/>
          <w:tab w:val="left" w:pos="993" w:leader="none"/>
        </w:tabs>
        <w:ind w:right="-1" w:firstLine="567"/>
        <w:jc w:val="both"/>
        <w:rPr/>
      </w:pPr>
      <w:r>
        <w:rPr>
          <w:lang w:eastAsia="en-US"/>
        </w:rPr>
        <w:t xml:space="preserve"> </w:t>
      </w:r>
      <w:r>
        <w:rPr>
          <w:lang w:eastAsia="en-US"/>
        </w:rPr>
        <w:t>Inculpatul B. a solicitat, prin avocat, admiterea contestaţiei, desfiinţarea încheierii contestate şi, în principal, să se dispună revocarea măsurii arestării preventive luată faţă de inculpat, având în vedere că temeiurile care au determinat-o nu subzistă şi nici nu există indicii noi că inculpatul ar împiedica buna desfăşurare a procesului penal sau că s-ar sustrage de la judecată.</w:t>
      </w:r>
    </w:p>
    <w:p>
      <w:pPr>
        <w:pStyle w:val="Normal"/>
        <w:tabs>
          <w:tab w:val="clear" w:pos="708"/>
          <w:tab w:val="left" w:pos="993" w:leader="none"/>
        </w:tabs>
        <w:ind w:right="-1" w:firstLine="567"/>
        <w:jc w:val="both"/>
        <w:rPr/>
      </w:pPr>
      <w:r>
        <w:rPr>
          <w:lang w:eastAsia="en-US"/>
        </w:rPr>
        <w:t>În subsidiar, s-a solicitat să se dispună înlocuirea măsurii arestării preventive cu măsura arestului la domiciliu. S-a arătat că inculpatul are o locuinţă închiriată în B., pe str. ... nr. .., bloc ..., sc. .. ap. .., sector.... şi se obligă să se prezinte la fiecare termen de judecată.</w:t>
      </w:r>
    </w:p>
    <w:p>
      <w:pPr>
        <w:pStyle w:val="Normal"/>
        <w:tabs>
          <w:tab w:val="clear" w:pos="708"/>
          <w:tab w:val="left" w:pos="993" w:leader="none"/>
        </w:tabs>
        <w:ind w:right="-1" w:firstLine="567"/>
        <w:jc w:val="both"/>
        <w:rPr>
          <w:lang w:eastAsia="en-US"/>
        </w:rPr>
      </w:pPr>
      <w:r>
        <w:rPr>
          <w:lang w:eastAsia="en-US"/>
        </w:rPr>
        <w:t>S-a susţinut că inculpatul a recunoscut comiterea infracţiunii pentru care a fost trimis în judecată, faptul că a găzduit nişte conaţionali, că este în arest preventiv din data de 22 octombrie 2020 şi are probleme cu alimentaţia în penitenciar.</w:t>
      </w:r>
    </w:p>
    <w:p>
      <w:pPr>
        <w:pStyle w:val="Normal"/>
        <w:tabs>
          <w:tab w:val="clear" w:pos="708"/>
          <w:tab w:val="left" w:pos="9072" w:leader="none"/>
        </w:tabs>
        <w:ind w:right="-1" w:firstLine="567"/>
        <w:jc w:val="both"/>
        <w:rPr/>
      </w:pPr>
      <w:r>
        <w:rPr>
          <w:lang w:eastAsia="en-US"/>
        </w:rPr>
        <w:t>Inculpatul A., prin avocat, a solicitat admiterea contestaţiei, desfiinţarea încheierii contestate şi, în principal, să se dispună revocarea măsurii arestării preventive luată faţă de inculpat, iar în subsidiar, să se înlocuiască măsura arestării preventive cu măsura arestului la domiciliu.</w:t>
      </w:r>
    </w:p>
    <w:p>
      <w:pPr>
        <w:pStyle w:val="Normal"/>
        <w:tabs>
          <w:tab w:val="clear" w:pos="708"/>
          <w:tab w:val="left" w:pos="9072" w:leader="none"/>
        </w:tabs>
        <w:ind w:right="-1" w:firstLine="567"/>
        <w:jc w:val="both"/>
        <w:rPr>
          <w:lang w:eastAsia="en-US"/>
        </w:rPr>
      </w:pPr>
      <w:r>
        <w:rPr>
          <w:lang w:eastAsia="en-US"/>
        </w:rPr>
        <w:t>În motivarea contestaţiei s-a arătat că inculpatul a recunoscut comiterea faptei pentru care a fost trimis în judecată, a colaborat cu organele de urmărire penală şi se va prezenta la fiecare chemare a instanţei.</w:t>
      </w:r>
    </w:p>
    <w:p>
      <w:pPr>
        <w:pStyle w:val="Normal"/>
        <w:autoSpaceDE w:val="false"/>
        <w:ind w:right="-1" w:firstLine="539"/>
        <w:jc w:val="both"/>
        <w:rPr/>
      </w:pPr>
      <w:r>
        <w:rPr>
          <w:b/>
          <w:lang w:eastAsia="en-US"/>
        </w:rPr>
        <w:t>Examinând contestaţiile formulate prin prisma motivelor invocate judecătorii de cameră preliminară din cadrul Curţii de Apel ...constată următoarele:</w:t>
      </w:r>
      <w:r>
        <w:rPr>
          <w:lang w:eastAsia="en-US"/>
        </w:rPr>
        <w:t xml:space="preserve"> </w:t>
      </w:r>
    </w:p>
    <w:p>
      <w:pPr>
        <w:pStyle w:val="Normal"/>
        <w:autoSpaceDE w:val="false"/>
        <w:ind w:right="-1" w:firstLine="539"/>
        <w:jc w:val="both"/>
        <w:rPr>
          <w:bCs/>
          <w:lang w:eastAsia="en-US"/>
        </w:rPr>
      </w:pPr>
      <w:r>
        <w:rPr>
          <w:lang w:eastAsia="en-US"/>
        </w:rPr>
        <w:t>Cu privire la inculpatul B., curtea reţine că inculpatul a fost trimis în judecată pentru săvârșirea infracțiunii de trafic de migranți în formă continuată, prev. de art. 263 alin.1 și 2 lit. a Cod penal cu aplicarea art. 35 alin.1 Cod penal şi cu aplicarea  art.77 lit. a din Codul penal.</w:t>
      </w:r>
    </w:p>
    <w:p>
      <w:pPr>
        <w:pStyle w:val="Normal"/>
        <w:ind w:right="-1" w:hanging="0"/>
        <w:jc w:val="both"/>
        <w:rPr>
          <w:lang w:eastAsia="en-US"/>
        </w:rPr>
      </w:pPr>
      <w:r>
        <w:rPr>
          <w:lang w:eastAsia="en-US"/>
        </w:rPr>
        <w:t xml:space="preserve">          </w:t>
      </w:r>
      <w:r>
        <w:rPr>
          <w:lang w:eastAsia="en-US"/>
        </w:rPr>
        <w:t>Raportat la actele şi lucrările dosarului, judecătorii de cameră preliminară din cadrul curţii reţin că, în continuare există probe şi indicii temeinice care fac rezonabilă presupunerea că inculpatul ar fi comis infracţiunea pentru care a fost trimis în judecată.</w:t>
      </w:r>
    </w:p>
    <w:p>
      <w:pPr>
        <w:pStyle w:val="Normal"/>
        <w:ind w:right="-1" w:hanging="0"/>
        <w:jc w:val="both"/>
        <w:rPr>
          <w:lang w:eastAsia="en-US"/>
        </w:rPr>
      </w:pPr>
      <w:r>
        <w:rPr>
          <w:lang w:eastAsia="en-US"/>
        </w:rPr>
        <w:t xml:space="preserve">         </w:t>
      </w:r>
      <w:r>
        <w:rPr>
          <w:lang w:eastAsia="en-US"/>
        </w:rPr>
        <w:t>Totodată apreciem că măsura preventivă este proporțională cu gravitatea acuzației adusă inculpatului și necesară pentru realizarea scopului urmărit prin dispunerea acesteia, fapta de care este acuzat inculpatul fiind gravă.</w:t>
      </w:r>
    </w:p>
    <w:p>
      <w:pPr>
        <w:pStyle w:val="Normal"/>
        <w:ind w:right="-1" w:hanging="0"/>
        <w:jc w:val="both"/>
        <w:rPr>
          <w:lang w:eastAsia="en-US"/>
        </w:rPr>
      </w:pPr>
      <w:r>
        <w:rPr>
          <w:lang w:eastAsia="en-US"/>
        </w:rPr>
        <w:t xml:space="preserve">         </w:t>
      </w:r>
      <w:r>
        <w:rPr>
          <w:lang w:eastAsia="en-US"/>
        </w:rPr>
        <w:t xml:space="preserve">De asemenea, durata arestului preventiv nu este de natură să ducă la concluzia că pericolul concret pentru societate s-a diluat, ci dimpotrivă organele judiciare trebuie în continuare să fie ferme și să izoleze de societate pe cel acuzat de astfel de faptă, astfel că măsura arestului preventiv este în continuare necesară la acest moment procesual.  </w:t>
      </w:r>
    </w:p>
    <w:p>
      <w:pPr>
        <w:pStyle w:val="Normal"/>
        <w:ind w:right="-1" w:hanging="0"/>
        <w:jc w:val="both"/>
        <w:rPr>
          <w:lang w:eastAsia="en-US"/>
        </w:rPr>
      </w:pPr>
      <w:r>
        <w:rPr>
          <w:lang w:eastAsia="en-US"/>
        </w:rPr>
        <w:t xml:space="preserve">      </w:t>
      </w:r>
      <w:r>
        <w:rPr>
          <w:lang w:eastAsia="en-US"/>
        </w:rPr>
        <w:tab/>
        <w:t>Referitor la condiţia necesităţii măsurii preventive, judecătorii de cameră preliminară rețin că potrivit art. 202 alin. 1 Cod procedură penală, scopul măsurii preventive vizează buna desfășurare a procesului penal, împiedicarea sustragerii inculpatului de la urmărire penală sau de la judecată, ori prevenirea săvârșirii unei alte infracțiuni.</w:t>
      </w:r>
    </w:p>
    <w:p>
      <w:pPr>
        <w:pStyle w:val="Normal"/>
        <w:ind w:right="-1" w:firstLine="709"/>
        <w:jc w:val="both"/>
        <w:rPr>
          <w:lang w:eastAsia="en-US"/>
        </w:rPr>
      </w:pPr>
      <w:r>
        <w:rPr>
          <w:lang w:eastAsia="en-US"/>
        </w:rPr>
        <w:t>Buna desfășurare a procesului penal implică asigurarea cadrului legal pentru desfășurarea procedurilor judiciare de o asemenea manieră încât să fie garantată aflarea adevărului și stabilită răspunderea penală a persoanelor care se fac vinovate de comiterea unor infracțiuni, iar pe de altă parte, în asigurarea unui rol educativ al procesului prin prevenția generală și educarea cetățenilor în spiritul respectării legilor.</w:t>
      </w:r>
    </w:p>
    <w:p>
      <w:pPr>
        <w:pStyle w:val="Normal"/>
        <w:ind w:right="-1" w:firstLine="709"/>
        <w:jc w:val="both"/>
        <w:rPr>
          <w:lang w:eastAsia="en-US"/>
        </w:rPr>
      </w:pPr>
      <w:r>
        <w:rPr>
          <w:lang w:eastAsia="en-US"/>
        </w:rPr>
        <w:t>Prin urmare, interesul public al bunei desfăşurări a procesului penal impune inclusiv luarea unor măsuri apte să asigure atât prezenţa inculpatului în faţa organelor judiciare, cât şi desfăşurarea judecății fără a exista niciun risc de compromitere a aflării adevărului în cauză, măsura arestării preventive justificându-se astfel, cu atât mai mult cu cât în prezent cauza se află în procedura de cameră preliminară, iar cercetarea judecătorească nu a fost începută.</w:t>
      </w:r>
    </w:p>
    <w:p>
      <w:pPr>
        <w:pStyle w:val="Normal"/>
        <w:ind w:right="-1" w:firstLine="709"/>
        <w:jc w:val="both"/>
        <w:rPr>
          <w:bCs/>
          <w:lang w:eastAsia="en-US"/>
        </w:rPr>
      </w:pPr>
      <w:r>
        <w:rPr>
          <w:lang w:eastAsia="en-US"/>
        </w:rPr>
        <w:t>Cu privire la inculpatul A., curtea reţine că inculpatul a fost trimis în judecată pentru săvârșirea infracțiunii de trafic de migranți în formă continuată, prev. de art. 263 alin.1 și 2 lit. a Cod penal cu aplicarea art. 35 alin.1 Cod penal şi cu aplicarea  art.77 lit. a din Codul penal.</w:t>
      </w:r>
    </w:p>
    <w:p>
      <w:pPr>
        <w:pStyle w:val="Normal"/>
        <w:ind w:right="-1" w:firstLine="709"/>
        <w:jc w:val="both"/>
        <w:rPr>
          <w:lang w:eastAsia="en-US"/>
        </w:rPr>
      </w:pPr>
      <w:r>
        <w:rPr>
          <w:lang w:eastAsia="en-US"/>
        </w:rPr>
        <w:t xml:space="preserve">Potrivit art. 242 alin 2 Cod procedură penală, măsura preventivă se înlocuieşte, din oficiu sau la cerere, cu o măsură preventivă mai uşoară, dacă sunt îndeplinite condiţiile prevăzute de lege pentru luarea acesteia şi, în urma evaluării împrejurărilor concrete ale cauzei şi a conduitei procesuale a inculpatului, se apreciază că măsura preventivă mai uşoară este suficientă pentru realizarea scopului prevăzut la art. 202 alin. 1 Cod procedură penală. </w:t>
      </w:r>
    </w:p>
    <w:p>
      <w:pPr>
        <w:pStyle w:val="Normal"/>
        <w:ind w:right="-1" w:firstLine="709"/>
        <w:jc w:val="both"/>
        <w:rPr>
          <w:lang w:eastAsia="en-US"/>
        </w:rPr>
      </w:pPr>
      <w:r>
        <w:rPr>
          <w:lang w:eastAsia="en-US"/>
        </w:rPr>
        <w:t>Din conţinutul textului legal evocat se desprinde concluzia că pentru a putea fi dispusă înlocuirea măsurii preventive sunt necesare două condiţii, respectiv să existe o măsură preventivă în vigoare şi să fi intervenit modificări ale temeiurilor care au justificat adoptarea acesteia. Aceeaşi concluzie derivă în mod logic şi din faptul că măsura preventivă în vigoare a fost deja supusă examenului de proporţionalitate şi al caracterului necesar la data luării sale şi a eventualei mentineri, astfel încât, fiind vorba de o solicitare de înlocuire cu o măsură preventivă mai uşoară, acelaşi examen trebuie reluat prin prisma noilor împrejurări apărute.</w:t>
      </w:r>
    </w:p>
    <w:p>
      <w:pPr>
        <w:pStyle w:val="Normal"/>
        <w:ind w:right="-1" w:firstLine="709"/>
        <w:jc w:val="both"/>
        <w:rPr>
          <w:lang w:eastAsia="en-US"/>
        </w:rPr>
      </w:pPr>
      <w:r>
        <w:rPr>
          <w:lang w:eastAsia="en-US"/>
        </w:rPr>
        <w:t>Totodată, textul art. 242 alin. 2 Cod procedură penală, obligă judecătorul să realizeze un nou examen al necesităţii adoptării unei măsuri preventive mai uşoare, prin raportare la împrejurările concrete ale cauzei şi la conduita procesuală a inculpatului, pentru a se verifica suficienţa acesteia pentru realizarea scopului prevăzut de art.202 alin.1 Cod procedură penală.</w:t>
      </w:r>
    </w:p>
    <w:p>
      <w:pPr>
        <w:pStyle w:val="Normal"/>
        <w:ind w:right="-1" w:firstLine="709"/>
        <w:jc w:val="both"/>
        <w:rPr>
          <w:lang w:eastAsia="en-US"/>
        </w:rPr>
      </w:pPr>
      <w:r>
        <w:rPr>
          <w:lang w:eastAsia="en-US"/>
        </w:rPr>
        <w:t>Potrivit dispoziţiilor art. 202 din Cod de procedură penală, măsurile preventive pot fi dispuse dacă există probe sau indicii temeinice din care să rezulte suspiciunea rezonabilă că persoana acuzată a săvârşit infracţiunea şi dacă sunt necesare în scopul asigurării bunei desfăşurări a procesului penal, al împiedicării sustragerii inculpatului de la urmărire penală sau de la judecată ori al prevenirii săvârşirii unei alte infracţiuni.</w:t>
        <w:tab/>
      </w:r>
    </w:p>
    <w:p>
      <w:pPr>
        <w:pStyle w:val="Normal"/>
        <w:ind w:right="-1" w:firstLine="709"/>
        <w:jc w:val="both"/>
        <w:rPr>
          <w:lang w:eastAsia="en-US"/>
        </w:rPr>
      </w:pPr>
      <w:r>
        <w:rPr>
          <w:lang w:eastAsia="en-US"/>
        </w:rPr>
        <w:t>De asemenea, conform alineatului 3 al aceluiaşi articol, orice măsură preventivă trebuie să fie proporţională cu gravitatea acuzaţiei aduse persoanei faţă de care este luată şi necesară pentru realizarea scopului urmărit prin dispunerea acesteia.</w:t>
      </w:r>
    </w:p>
    <w:p>
      <w:pPr>
        <w:pStyle w:val="Normal"/>
        <w:ind w:right="-1" w:firstLine="709"/>
        <w:jc w:val="both"/>
        <w:rPr>
          <w:lang w:eastAsia="en-US"/>
        </w:rPr>
      </w:pPr>
      <w:r>
        <w:rPr>
          <w:lang w:eastAsia="en-US"/>
        </w:rPr>
        <w:t xml:space="preserve">În speţă, în condiţiile în care cauza se află în faza camerei preliminare, materialul de urmărire penală nu putea suferi şi nu a suferit modificări de la ultima analiză a măsurii preventive dispuse şi menţinute în cauză, se constată că subzistă în continuare suspiciunea că inculpatul ar fi săvârşit faptele reţinute în sarcina sa. </w:t>
      </w:r>
    </w:p>
    <w:p>
      <w:pPr>
        <w:pStyle w:val="Normal"/>
        <w:ind w:right="-1" w:firstLine="709"/>
        <w:jc w:val="both"/>
        <w:rPr>
          <w:lang w:eastAsia="en-US"/>
        </w:rPr>
      </w:pPr>
      <w:r>
        <w:rPr>
          <w:lang w:eastAsia="en-US"/>
        </w:rPr>
        <w:t>De asemenea, sub aspectul realizării condiţiei prevăzute de art. 223 alin. 2 Cod de procedură penală, se constată ca infracţiunea pentru care a fost trimis în judecată - se regăseşte printre cele enumerate în  art. 223 alin. 2 teza I Cod de procedură penală, fiind realizată în acest fel şi condiţia formală a naturii acuzaţiei aduse. Totodată, se constată că, raportat la gravitatea infracţiuni reţinute prin rechizitoriu în sarcina inculpatului, lăsarea acestuia în libertate poate fi de natură să nască o stare de pericol pentru ordinea publică.</w:t>
      </w:r>
    </w:p>
    <w:p>
      <w:pPr>
        <w:pStyle w:val="Normal"/>
        <w:ind w:right="-1" w:firstLine="709"/>
        <w:jc w:val="both"/>
        <w:rPr>
          <w:lang w:eastAsia="en-US"/>
        </w:rPr>
      </w:pPr>
      <w:r>
        <w:rPr>
          <w:lang w:eastAsia="en-US"/>
        </w:rPr>
        <w:t xml:space="preserve">Însă, această rezonanţă socială negativă, aptă să inducă opiniei publice convingerea că autorităţile judiciare nu reacţionează suficient de ferm împotriva infracţiunii de trafic de migranți, rezonanţa reţinută iniţial în încheierea de arestare preventivă, precum şi a celei de menţinere a măsurii, s-a diminuat continuu de la data luării măsurii arestării preventive şi până în prezent, astfel încât, concluzia trasă de către completul de judecători de cameră preliminară din cadrul curţii este aceea că, în prezent, ţinând cont şi de celelalte circumstanţe ce caracterizează faptele şi pe autorul acestora, scopul prevăzut de art. 202 Cod de procedură penală poate fi realizat şi printr-o măsură preventivă mai ușoară, respectiv controlul judiciar.  </w:t>
      </w:r>
    </w:p>
    <w:p>
      <w:pPr>
        <w:pStyle w:val="Normal"/>
        <w:ind w:firstLine="567"/>
        <w:jc w:val="both"/>
        <w:rPr/>
      </w:pPr>
      <w:r>
        <w:rPr>
          <w:lang w:eastAsia="en-US"/>
        </w:rPr>
        <w:t xml:space="preserve">Pentru aceste considerente, completul de judecători de cameră preliminară din cadrul Curţii de Apel .., în baza art. 425/1 alin. 7 pct. 1 lit. b Cod procedură penală, cu referire la art. 205 Cod procedură penală, va respinge ca nefondată contestaţia formulată de inculpatul B., fiul lui </w:t>
      </w:r>
      <w:r>
        <w:rPr>
          <w:b/>
          <w:lang w:eastAsia="en-US"/>
        </w:rPr>
        <w:t>...</w:t>
      </w:r>
      <w:r>
        <w:rPr>
          <w:lang w:eastAsia="en-US"/>
        </w:rPr>
        <w:t>, născut la data de ...în localitatea V.,Vietnam, rezident în România în Municipiul ..., str. ..., nr. ,,, bl. ...., sector ..., fără forme legale în Municipiul  ..., Șos. ..., nr...., bl..., sc..., et..., ap.., sector .. posesor al pașaportului simplu nr.... eliberat la data de ...de autoritățile vietnameze, CNP atribuit străinilor - ..., în prezent aflat în Penitenciarul ..., împotriva încheierii penale din ...pronunţate de judecătorul de cameră preliminară de la Tribunalul ......</w:t>
      </w:r>
    </w:p>
    <w:p>
      <w:pPr>
        <w:pStyle w:val="Normal"/>
        <w:ind w:firstLine="708"/>
        <w:jc w:val="both"/>
        <w:rPr/>
      </w:pPr>
      <w:r>
        <w:rPr>
          <w:lang w:eastAsia="en-US"/>
        </w:rPr>
        <w:t>În baza art. 425/1 alin. 7 pct. 2 litera a Cod procedură penală, raportat la art. 205  Cod procedură penală, va admite contestaţia formulată de inculpatul</w:t>
      </w:r>
      <w:r>
        <w:rPr>
          <w:b/>
          <w:lang w:eastAsia="en-US"/>
        </w:rPr>
        <w:t xml:space="preserve"> </w:t>
      </w:r>
      <w:r>
        <w:rPr>
          <w:lang w:eastAsia="en-US"/>
        </w:rPr>
        <w:t>A., fiul lui ...., născut la data de ...în Municipiul ...., județul ...., domiciliat în Municipiul ...., str. P., nr. .., bl. ...., sc. , ap..., județul ...., CNP ...., în prezent aflat în Penitenciarul ..., împotriva încheierii penale din ...pronunţate de judecătorul de cameră preliminară de la Tribunalul ......</w:t>
      </w:r>
    </w:p>
    <w:p>
      <w:pPr>
        <w:pStyle w:val="Normal"/>
        <w:ind w:right="-1" w:firstLine="567"/>
        <w:jc w:val="both"/>
        <w:rPr>
          <w:lang w:eastAsia="en-US"/>
        </w:rPr>
      </w:pPr>
      <w:r>
        <w:rPr>
          <w:lang w:eastAsia="en-US"/>
        </w:rPr>
        <w:t xml:space="preserve"> </w:t>
      </w:r>
      <w:r>
        <w:rPr>
          <w:lang w:eastAsia="en-US"/>
        </w:rPr>
        <w:t>Va desfiinţa, în parte, încheierea atacată şi rejudecând:</w:t>
      </w:r>
    </w:p>
    <w:p>
      <w:pPr>
        <w:pStyle w:val="Normal"/>
        <w:ind w:firstLine="567"/>
        <w:jc w:val="both"/>
        <w:rPr/>
      </w:pPr>
      <w:r>
        <w:rPr>
          <w:lang w:eastAsia="en-US"/>
        </w:rPr>
        <w:t xml:space="preserve"> </w:t>
      </w:r>
      <w:r>
        <w:rPr>
          <w:lang w:eastAsia="en-US"/>
        </w:rPr>
        <w:t>În baza art. 242 alin. 2 Cod procedură penală, raportat la art. 215 şi art. 215 ind. 1 alin 1  Cod procedură penală, va înlocui măsura arestării preventive dispusă faţă de inculpatul A., fiul lui ...., născut la data de ...în Municipiul ...., județul ...., domiciliat în Municipiul ...., str. P., nr. ... bl. ...., sc. , ap...., județul ...., CNP ...., în prezent aflat în Penitenciarul ..., prin încheierea penală din 27 octombrie 2020 a Judecătorului de drepturi şi libertăţi din cadrul Tribunalului ..., cu</w:t>
      </w:r>
      <w:r>
        <w:rPr>
          <w:iCs/>
          <w:lang w:eastAsia="en-US"/>
        </w:rPr>
        <w:t xml:space="preserve"> măsura controlului judiciar, </w:t>
      </w:r>
      <w:r>
        <w:rPr>
          <w:lang w:eastAsia="en-US"/>
        </w:rPr>
        <w:t>pe o durată de 60 de zile.</w:t>
      </w:r>
    </w:p>
    <w:p>
      <w:pPr>
        <w:pStyle w:val="Normal"/>
        <w:widowControl w:val="false"/>
        <w:autoSpaceDE w:val="false"/>
        <w:ind w:firstLine="708"/>
        <w:jc w:val="both"/>
        <w:textAlignment w:val="center"/>
        <w:rPr>
          <w:lang w:eastAsia="en-US"/>
        </w:rPr>
      </w:pPr>
      <w:r>
        <w:rPr>
          <w:lang w:eastAsia="en-US"/>
        </w:rPr>
        <w:t>În baza art. 215 alin. 1 Cod procedură penală, pe timpul cât se află sub control judiciar, inculpatul va trebui să respecte următoarele obligaţii:</w:t>
      </w:r>
    </w:p>
    <w:p>
      <w:pPr>
        <w:pStyle w:val="Normal"/>
        <w:widowControl w:val="false"/>
        <w:autoSpaceDE w:val="false"/>
        <w:jc w:val="both"/>
        <w:textAlignment w:val="center"/>
        <w:rPr>
          <w:lang w:eastAsia="en-US"/>
        </w:rPr>
      </w:pPr>
      <w:r>
        <w:rPr>
          <w:lang w:eastAsia="en-US"/>
        </w:rPr>
        <w:t xml:space="preserve">    </w:t>
      </w:r>
      <w:r>
        <w:rPr>
          <w:lang w:eastAsia="en-US"/>
        </w:rPr>
        <w:tab/>
        <w:t>a) să se prezinte la organul de urmărire penală, la judecătorul de cameră preliminară sau la instanţa de judecată ori de câte ori este chemat;</w:t>
      </w:r>
    </w:p>
    <w:p>
      <w:pPr>
        <w:pStyle w:val="Normal"/>
        <w:widowControl w:val="false"/>
        <w:autoSpaceDE w:val="false"/>
        <w:jc w:val="both"/>
        <w:textAlignment w:val="center"/>
        <w:rPr>
          <w:lang w:eastAsia="en-US"/>
        </w:rPr>
      </w:pPr>
      <w:r>
        <w:rPr>
          <w:lang w:eastAsia="en-US"/>
        </w:rPr>
        <w:t xml:space="preserve">    </w:t>
      </w:r>
      <w:r>
        <w:rPr>
          <w:lang w:eastAsia="en-US"/>
        </w:rPr>
        <w:tab/>
        <w:t>b) să informeze de îndată organul judiciar care a dispus măsura sau în faţa căruia se află cauza cu privire la schimbarea locuinţei;</w:t>
      </w:r>
    </w:p>
    <w:p>
      <w:pPr>
        <w:pStyle w:val="Normal"/>
        <w:jc w:val="both"/>
        <w:rPr/>
      </w:pPr>
      <w:r>
        <w:rPr>
          <w:lang w:eastAsia="en-US"/>
        </w:rPr>
        <w:t xml:space="preserve">    </w:t>
      </w:r>
      <w:r>
        <w:rPr>
          <w:lang w:eastAsia="en-US"/>
        </w:rPr>
        <w:tab/>
        <w:t xml:space="preserve">c) să se prezinte la organul de poliţie respectiv </w:t>
      </w:r>
      <w:r>
        <w:rPr>
          <w:iCs/>
          <w:lang w:eastAsia="en-US"/>
        </w:rPr>
        <w:t>la Poliţia Municipiului P.</w:t>
      </w:r>
      <w:r>
        <w:rPr>
          <w:lang w:eastAsia="en-US"/>
        </w:rPr>
        <w:t>, judeţul .... conform programului de supraveghere întocmit de organul de poliţie sau ori de câte ori este chemat.</w:t>
      </w:r>
    </w:p>
    <w:p>
      <w:pPr>
        <w:pStyle w:val="Normal"/>
        <w:widowControl w:val="false"/>
        <w:autoSpaceDE w:val="false"/>
        <w:jc w:val="both"/>
        <w:textAlignment w:val="center"/>
        <w:rPr>
          <w:lang w:eastAsia="en-US"/>
        </w:rPr>
      </w:pPr>
      <w:r>
        <w:rPr>
          <w:lang w:eastAsia="en-US"/>
        </w:rPr>
        <w:t xml:space="preserve">    </w:t>
      </w:r>
      <w:r>
        <w:rPr>
          <w:lang w:eastAsia="en-US"/>
        </w:rPr>
        <w:tab/>
        <w:t>În baza art. 215 alin. 2 Cod procedură penală, pe timpul controlului judiciar, va impune inculpatului să respecte următoarele obligaţii:</w:t>
      </w:r>
    </w:p>
    <w:p>
      <w:pPr>
        <w:pStyle w:val="Normal"/>
        <w:widowControl w:val="false"/>
        <w:autoSpaceDE w:val="false"/>
        <w:jc w:val="both"/>
        <w:textAlignment w:val="center"/>
        <w:rPr>
          <w:lang w:eastAsia="en-US"/>
        </w:rPr>
      </w:pPr>
      <w:r>
        <w:rPr>
          <w:lang w:eastAsia="en-US"/>
        </w:rPr>
        <w:t xml:space="preserve">    </w:t>
      </w:r>
      <w:r>
        <w:rPr>
          <w:lang w:eastAsia="en-US"/>
        </w:rPr>
        <w:tab/>
        <w:t>- să nu depăşească limita teritorială a ţării, decât cu încuviinţarea prealabilă a organului judiciar;</w:t>
      </w:r>
    </w:p>
    <w:p>
      <w:pPr>
        <w:pStyle w:val="Normal"/>
        <w:widowControl w:val="false"/>
        <w:autoSpaceDE w:val="false"/>
        <w:jc w:val="both"/>
        <w:textAlignment w:val="center"/>
        <w:rPr>
          <w:lang w:eastAsia="en-US"/>
        </w:rPr>
      </w:pPr>
      <w:r>
        <w:rPr>
          <w:lang w:eastAsia="en-US"/>
        </w:rPr>
        <w:t xml:space="preserve">        </w:t>
      </w:r>
      <w:r>
        <w:rPr>
          <w:lang w:eastAsia="en-US"/>
        </w:rPr>
        <w:tab/>
        <w:t>- să comunice periodic, respectiv lunar informaţii relevante despre mijloacele sale de existenţă;</w:t>
      </w:r>
    </w:p>
    <w:p>
      <w:pPr>
        <w:pStyle w:val="Normal"/>
        <w:widowControl w:val="false"/>
        <w:autoSpaceDE w:val="false"/>
        <w:ind w:firstLine="708"/>
        <w:jc w:val="both"/>
        <w:textAlignment w:val="center"/>
        <w:rPr/>
      </w:pPr>
      <w:r>
        <w:rPr>
          <w:lang w:eastAsia="en-US"/>
        </w:rPr>
        <w:t>- să nu se apropie şi să nu comunice direct sau indirect, pe nicio cale, cu inculpaţii B., în prezent aflat în Penitenciarul ..., C., cu domiciliul în oraș ...., str. ...., nr. .., bl...., sc. .., et. .., ap. ..., judeţul ...., D., domiciliat în sat ..., nr. .., com. ..., judeţul ... şi E., domiciliat în sat ..., nr...., com. ..., judeţul ...., locuiește fără forme legale în sat ..., nr. .., comuna ..., jud. ....,</w:t>
      </w:r>
    </w:p>
    <w:p>
      <w:pPr>
        <w:pStyle w:val="Normal"/>
        <w:widowControl w:val="false"/>
        <w:autoSpaceDE w:val="false"/>
        <w:jc w:val="both"/>
        <w:textAlignment w:val="center"/>
        <w:rPr>
          <w:lang w:eastAsia="en-US"/>
        </w:rPr>
      </w:pPr>
      <w:r>
        <w:rPr>
          <w:lang w:eastAsia="en-US"/>
        </w:rPr>
        <w:tab/>
        <w:t>În baza art. 215 alin. 3 Cod procedură penală, va atrage atenţia inculpatului că, în caz de încălcare cu rea-credinţă a obligaţiilor care îi revin, măsura controlului judiciar se poate înlocui cu măsura arestului la domiciliu sau măsura arestării preventive.</w:t>
      </w:r>
    </w:p>
    <w:p>
      <w:pPr>
        <w:pStyle w:val="Normal"/>
        <w:ind w:firstLine="708"/>
        <w:jc w:val="both"/>
        <w:rPr/>
      </w:pPr>
      <w:r>
        <w:rPr>
          <w:lang w:eastAsia="en-US"/>
        </w:rPr>
        <w:t xml:space="preserve">Va dispune punerea de îndată în libertate a inculpatului </w:t>
      </w:r>
      <w:r>
        <w:rPr>
          <w:bCs/>
          <w:lang w:eastAsia="en-US"/>
        </w:rPr>
        <w:t xml:space="preserve">A. </w:t>
      </w:r>
      <w:r>
        <w:rPr>
          <w:lang w:eastAsia="en-US"/>
        </w:rPr>
        <w:t>de sub puterea mandatului de arestare preventivă nr. ... din 27 octombrie 2020 emis în baza încheierii penale din .... a judecătorului de drepturi şi libertăţi din cadrul Tribunalului ..., dacă inculpatul nu este reţinut sau arestat în altă cauză.</w:t>
      </w:r>
    </w:p>
    <w:p>
      <w:pPr>
        <w:pStyle w:val="Normal"/>
        <w:jc w:val="both"/>
        <w:rPr>
          <w:lang w:eastAsia="en-US"/>
        </w:rPr>
      </w:pPr>
      <w:r>
        <w:rPr>
          <w:lang w:eastAsia="en-US"/>
        </w:rPr>
        <w:t xml:space="preserve">           </w:t>
      </w:r>
      <w:r>
        <w:rPr>
          <w:lang w:eastAsia="en-US"/>
        </w:rPr>
        <w:t>Va menţine celelalte dispoziţii ale încheierii contestate care nu contravin prezentei încheieri.</w:t>
      </w:r>
    </w:p>
    <w:p>
      <w:pPr>
        <w:pStyle w:val="Normal"/>
        <w:ind w:firstLine="708"/>
        <w:jc w:val="both"/>
        <w:rPr/>
      </w:pPr>
      <w:r>
        <w:rPr>
          <w:lang w:eastAsia="en-US"/>
        </w:rPr>
        <w:t>În baza art. 275 alin. 2 Cod procedură penală va obliga pe contestatorul inculpat B. să plătească suma de 200 lei, cu titlul de cheltuieli judiciare în favoarea statului.</w:t>
      </w:r>
    </w:p>
    <w:p>
      <w:pPr>
        <w:pStyle w:val="Normal"/>
        <w:ind w:firstLine="708"/>
        <w:jc w:val="both"/>
        <w:rPr/>
      </w:pPr>
      <w:r>
        <w:rPr>
          <w:lang w:eastAsia="en-US"/>
        </w:rPr>
        <w:t>În baza art. 275 alin. 3 Cod procedură penală, cheltuielile judiciare avansate de stat în contestaţia inculpatului A. vor rămâne în sarcina acestuia.</w:t>
      </w:r>
    </w:p>
    <w:p>
      <w:pPr>
        <w:pStyle w:val="Normal"/>
        <w:ind w:firstLine="708"/>
        <w:jc w:val="both"/>
        <w:rPr/>
      </w:pPr>
      <w:r>
        <w:rPr>
          <w:lang w:eastAsia="en-US"/>
        </w:rPr>
        <w:t xml:space="preserve">În baza art. 275 alin. 6 Cod procedură penală, cu referire la art. 272 alin. 1 Cod procedură penală, onorariul avocaţilor din oficiu I. şi J., conform delegaţiilor nr. ...../22.02.2021 şi nr. ...../22.02.2021 emise de Baroul ....., în cuantum de câte 313 lei, se va avansa din fondurile Ministerului Justiţiei.        </w:t>
      </w:r>
    </w:p>
    <w:p>
      <w:pPr>
        <w:pStyle w:val="Normal"/>
        <w:ind w:firstLine="708"/>
        <w:jc w:val="both"/>
        <w:rPr/>
      </w:pPr>
      <w:r>
        <w:rPr>
          <w:lang w:eastAsia="en-US"/>
        </w:rPr>
        <w:t xml:space="preserve">În baza art. 273 alin. 4 şi 5 Cod procedură penală va dispune plata din fondurile Ministerului Justiţiei în contul interpretului de limbă vietnameză (limbă rară), Î.  a contravalorii serviciului prestat la data de 22 februarie 2021, respectiv o oră de traducere din limba română în limba vietnameză, în regim de urgenţă, sens în care se va efectua adresă către Serviciul Economic al Curţii de Apel ...  </w:t>
      </w:r>
    </w:p>
    <w:p>
      <w:pPr>
        <w:pStyle w:val="Normal"/>
        <w:ind w:right="-1" w:firstLine="708"/>
        <w:jc w:val="both"/>
        <w:rPr>
          <w:lang w:eastAsia="en-US"/>
        </w:rPr>
      </w:pPr>
      <w:r>
        <w:rPr>
          <w:lang w:eastAsia="en-US"/>
        </w:rPr>
      </w:r>
    </w:p>
    <w:p>
      <w:pPr>
        <w:pStyle w:val="Normal"/>
        <w:ind w:right="-1" w:hanging="0"/>
        <w:jc w:val="both"/>
        <w:rPr/>
      </w:pPr>
      <w:r>
        <w:rPr>
          <w:lang w:eastAsia="en-US"/>
        </w:rPr>
        <w:t xml:space="preserve"> </w:t>
      </w:r>
      <w:r>
        <w:rPr>
          <w:b/>
          <w:lang w:eastAsia="en-US"/>
        </w:rPr>
        <w:t xml:space="preserve">                                                    </w:t>
      </w:r>
      <w:r>
        <w:rPr>
          <w:b/>
          <w:lang w:eastAsia="en-US"/>
        </w:rPr>
        <w:t>PENTRU ACESTE MOTIVE</w:t>
      </w:r>
    </w:p>
    <w:p>
      <w:pPr>
        <w:pStyle w:val="Normal"/>
        <w:tabs>
          <w:tab w:val="clear" w:pos="708"/>
          <w:tab w:val="left" w:pos="9072" w:leader="none"/>
        </w:tabs>
        <w:ind w:right="-1" w:hanging="0"/>
        <w:jc w:val="center"/>
        <w:rPr>
          <w:b/>
          <w:b/>
          <w:lang w:eastAsia="en-US"/>
        </w:rPr>
      </w:pPr>
      <w:r>
        <w:rPr>
          <w:b/>
          <w:lang w:eastAsia="en-US"/>
        </w:rPr>
        <w:t>ÎN NUMELE LEGII</w:t>
      </w:r>
    </w:p>
    <w:p>
      <w:pPr>
        <w:pStyle w:val="Normal"/>
        <w:tabs>
          <w:tab w:val="clear" w:pos="708"/>
          <w:tab w:val="left" w:pos="9072" w:leader="none"/>
        </w:tabs>
        <w:ind w:right="-1" w:hanging="0"/>
        <w:jc w:val="center"/>
        <w:rPr>
          <w:b/>
          <w:b/>
          <w:lang w:eastAsia="en-US"/>
        </w:rPr>
      </w:pPr>
      <w:r>
        <w:rPr>
          <w:b/>
          <w:lang w:eastAsia="en-US"/>
        </w:rPr>
        <w:t>D I S P U N E:</w:t>
      </w:r>
    </w:p>
    <w:p>
      <w:pPr>
        <w:pStyle w:val="Normal"/>
        <w:tabs>
          <w:tab w:val="clear" w:pos="708"/>
          <w:tab w:val="left" w:pos="9072" w:leader="none"/>
        </w:tabs>
        <w:ind w:right="-1" w:hanging="0"/>
        <w:jc w:val="center"/>
        <w:rPr>
          <w:b/>
          <w:b/>
          <w:lang w:eastAsia="en-US"/>
        </w:rPr>
      </w:pPr>
      <w:r>
        <w:rPr>
          <w:b/>
          <w:lang w:eastAsia="en-US"/>
        </w:rPr>
      </w:r>
    </w:p>
    <w:p>
      <w:pPr>
        <w:pStyle w:val="Normal"/>
        <w:ind w:firstLine="567"/>
        <w:jc w:val="both"/>
        <w:rPr>
          <w:lang w:eastAsia="en-US"/>
        </w:rPr>
      </w:pPr>
      <w:r>
        <w:rPr>
          <w:lang w:eastAsia="en-US"/>
        </w:rPr>
        <w:t xml:space="preserve"> </w:t>
      </w:r>
      <w:r>
        <w:rPr>
          <w:lang w:eastAsia="en-US"/>
        </w:rPr>
        <w:t>În baza art. 425/1 alin. 7 pct. 1 lit. b Cod procedură penală, cu referire la art. 205 Cod procedură penală,</w:t>
      </w:r>
    </w:p>
    <w:p>
      <w:pPr>
        <w:pStyle w:val="Normal"/>
        <w:ind w:right="-1" w:firstLine="567"/>
        <w:jc w:val="both"/>
        <w:rPr/>
      </w:pPr>
      <w:r>
        <w:rPr>
          <w:lang w:eastAsia="en-US"/>
        </w:rPr>
        <w:t xml:space="preserve"> </w:t>
      </w:r>
      <w:r>
        <w:rPr>
          <w:lang w:eastAsia="en-US"/>
        </w:rPr>
        <w:t xml:space="preserve">Respinge ca nefondată contestaţia formulată de inculpatul </w:t>
      </w:r>
      <w:r>
        <w:rPr>
          <w:b/>
          <w:lang w:eastAsia="en-US"/>
        </w:rPr>
        <w:t>B.,</w:t>
      </w:r>
      <w:r>
        <w:rPr>
          <w:lang w:eastAsia="en-US"/>
        </w:rPr>
        <w:t xml:space="preserve"> fiul lui </w:t>
      </w:r>
      <w:r>
        <w:rPr>
          <w:b/>
          <w:lang w:eastAsia="en-US"/>
        </w:rPr>
        <w:t>...</w:t>
      </w:r>
      <w:r>
        <w:rPr>
          <w:lang w:eastAsia="en-US"/>
        </w:rPr>
        <w:t>, născut la data de ...în localitatea V., Vietnam, rezident în România în Municipiul ..., str. ..., nr. .., bl. ...., sector 1, fără forme legale în Municipiul  ..., Șos. ..., nr...., bl..., sc..., et..., ap...., sector .., posesor al pașaportului simplu nr.... eliberat la data de ...de autoritățile vietnameze, CNP atribuit străinilor - ..., în prezent aflat în Penitenciarul ..., împotriva încheierii penale din ...pronunţate de judecătorul de cameră preliminară de la Tribunalul ......</w:t>
      </w:r>
    </w:p>
    <w:p>
      <w:pPr>
        <w:pStyle w:val="Normal"/>
        <w:ind w:firstLine="708"/>
        <w:jc w:val="both"/>
        <w:rPr>
          <w:lang w:eastAsia="en-US"/>
        </w:rPr>
      </w:pPr>
      <w:r>
        <w:rPr>
          <w:lang w:eastAsia="en-US"/>
        </w:rPr>
        <w:t>În baza art. 425/1 alin. 7 pct. 2 litera a Cod procedură penală, raportat la art. 205  Cod procedură penală,</w:t>
      </w:r>
    </w:p>
    <w:p>
      <w:pPr>
        <w:pStyle w:val="Normal"/>
        <w:ind w:right="-1" w:firstLine="567"/>
        <w:jc w:val="both"/>
        <w:rPr/>
      </w:pPr>
      <w:r>
        <w:rPr>
          <w:lang w:eastAsia="en-US"/>
        </w:rPr>
        <w:t xml:space="preserve"> </w:t>
      </w:r>
      <w:r>
        <w:rPr>
          <w:lang w:eastAsia="en-US"/>
        </w:rPr>
        <w:t>Admite contestaţia formulată de inculpatul</w:t>
      </w:r>
      <w:r>
        <w:rPr>
          <w:b/>
          <w:lang w:val="fr-FR" w:eastAsia="en-US"/>
        </w:rPr>
        <w:t xml:space="preserve"> </w:t>
      </w:r>
      <w:r>
        <w:rPr>
          <w:b/>
          <w:lang w:eastAsia="en-US"/>
        </w:rPr>
        <w:t>A.</w:t>
      </w:r>
      <w:r>
        <w:rPr>
          <w:lang w:eastAsia="en-US"/>
        </w:rPr>
        <w:t>, fiul lui ...., născut la data de ...în Municipiul ...., județul ...., domiciliat în Municipiul ...., str. .., nr. .., bl. ...., sc. .., ap..., județul ...., CNP ...., în prezent aflat în Penitenciarul ..., împotriva încheierii penale din ...pronunţate de judecătorul de cameră preliminară de la Tribunalul ......</w:t>
      </w:r>
    </w:p>
    <w:p>
      <w:pPr>
        <w:pStyle w:val="Normal"/>
        <w:ind w:right="-1" w:firstLine="567"/>
        <w:jc w:val="both"/>
        <w:rPr>
          <w:lang w:eastAsia="en-US"/>
        </w:rPr>
      </w:pPr>
      <w:r>
        <w:rPr>
          <w:lang w:eastAsia="en-US"/>
        </w:rPr>
        <w:t xml:space="preserve"> </w:t>
      </w:r>
      <w:r>
        <w:rPr>
          <w:lang w:eastAsia="en-US"/>
        </w:rPr>
        <w:t>Desfiinţează, în parte, încheierea atacată şi rejudecând:</w:t>
      </w:r>
    </w:p>
    <w:p>
      <w:pPr>
        <w:pStyle w:val="Normal"/>
        <w:ind w:firstLine="567"/>
        <w:jc w:val="both"/>
        <w:rPr>
          <w:lang w:eastAsia="en-US"/>
        </w:rPr>
      </w:pPr>
      <w:r>
        <w:rPr>
          <w:lang w:eastAsia="en-US"/>
        </w:rPr>
        <w:t xml:space="preserve"> </w:t>
      </w:r>
      <w:r>
        <w:rPr>
          <w:lang w:eastAsia="en-US"/>
        </w:rPr>
        <w:t xml:space="preserve">În baza art. 242 alin. 2 Cod procedură penală, raportat la art. 215 şi art. 215 ind. 1 alin 1  Cod procedură penală, înlocuieşte măsura arestării preventive dispusă faţă de inculpatul </w:t>
      </w:r>
      <w:r>
        <w:rPr>
          <w:b/>
          <w:lang w:eastAsia="en-US"/>
        </w:rPr>
        <w:t>A.</w:t>
      </w:r>
      <w:r>
        <w:rPr>
          <w:lang w:eastAsia="en-US"/>
        </w:rPr>
        <w:t>, fiul lui ...., născut la data de ...în Municipiul ...., județul ...., domiciliat în Municipiul ...., str. .., nr. .., bl. ...., sc. .., ap., județul ...., CNP ...., în prezent aflat în Penitenciarul ..., prin încheierea penală din 27 octombrie 2020 a Judecătorului de drepturi şi libertăţi din cadrul Tribunalului ..., cu</w:t>
      </w:r>
      <w:r>
        <w:rPr>
          <w:iCs/>
          <w:lang w:eastAsia="en-US"/>
        </w:rPr>
        <w:t xml:space="preserve"> măsura controlului judiciar, </w:t>
      </w:r>
      <w:r>
        <w:rPr>
          <w:b/>
          <w:lang w:eastAsia="en-US"/>
        </w:rPr>
        <w:t>pe o durată de 60 de zile.</w:t>
      </w:r>
    </w:p>
    <w:p>
      <w:pPr>
        <w:pStyle w:val="Normal"/>
        <w:widowControl w:val="false"/>
        <w:autoSpaceDE w:val="false"/>
        <w:ind w:firstLine="708"/>
        <w:jc w:val="both"/>
        <w:textAlignment w:val="center"/>
        <w:rPr>
          <w:lang w:eastAsia="en-US"/>
        </w:rPr>
      </w:pPr>
      <w:r>
        <w:rPr>
          <w:lang w:eastAsia="en-US"/>
        </w:rPr>
        <w:t>În baza art. 215 alin. 1 Cod procedură penală, pe timpul cât se află sub control judiciar, inculpatul trebuie să respecte următoarele obligaţii:</w:t>
      </w:r>
    </w:p>
    <w:p>
      <w:pPr>
        <w:pStyle w:val="Normal"/>
        <w:widowControl w:val="false"/>
        <w:autoSpaceDE w:val="false"/>
        <w:jc w:val="both"/>
        <w:textAlignment w:val="center"/>
        <w:rPr>
          <w:lang w:eastAsia="en-US"/>
        </w:rPr>
      </w:pPr>
      <w:r>
        <w:rPr>
          <w:lang w:eastAsia="en-US"/>
        </w:rPr>
        <w:t xml:space="preserve">    </w:t>
      </w:r>
      <w:r>
        <w:rPr>
          <w:lang w:eastAsia="en-US"/>
        </w:rPr>
        <w:tab/>
        <w:t>a) să se prezinte la organul de urmărire penală, la judecătorul de cameră preliminară sau la instanţa de judecată ori de câte ori este chemat;</w:t>
      </w:r>
    </w:p>
    <w:p>
      <w:pPr>
        <w:pStyle w:val="Normal"/>
        <w:widowControl w:val="false"/>
        <w:autoSpaceDE w:val="false"/>
        <w:jc w:val="both"/>
        <w:textAlignment w:val="center"/>
        <w:rPr>
          <w:lang w:eastAsia="en-US"/>
        </w:rPr>
      </w:pPr>
      <w:r>
        <w:rPr>
          <w:lang w:eastAsia="en-US"/>
        </w:rPr>
        <w:t xml:space="preserve">    </w:t>
      </w:r>
      <w:r>
        <w:rPr>
          <w:lang w:eastAsia="en-US"/>
        </w:rPr>
        <w:tab/>
        <w:t>b) să informeze de îndată organul judiciar care a dispus măsura sau în faţa căruia se află cauza cu privire la schimbarea locuinţei;</w:t>
      </w:r>
    </w:p>
    <w:p>
      <w:pPr>
        <w:pStyle w:val="Normal"/>
        <w:jc w:val="both"/>
        <w:rPr/>
      </w:pPr>
      <w:r>
        <w:rPr>
          <w:lang w:eastAsia="en-US"/>
        </w:rPr>
        <w:t xml:space="preserve">    </w:t>
      </w:r>
      <w:r>
        <w:rPr>
          <w:lang w:eastAsia="en-US"/>
        </w:rPr>
        <w:tab/>
        <w:t xml:space="preserve">c) să se prezinte la organul de poliţie respectiv </w:t>
      </w:r>
      <w:r>
        <w:rPr>
          <w:iCs/>
          <w:lang w:eastAsia="en-US"/>
        </w:rPr>
        <w:t>la Poliţia Municipiului P.</w:t>
      </w:r>
      <w:r>
        <w:rPr>
          <w:lang w:eastAsia="en-US"/>
        </w:rPr>
        <w:t>, judeţul .... conform programului de supraveghere întocmit de organul de poliţie sau ori de câte ori este chemat.</w:t>
      </w:r>
    </w:p>
    <w:p>
      <w:pPr>
        <w:pStyle w:val="Normal"/>
        <w:widowControl w:val="false"/>
        <w:autoSpaceDE w:val="false"/>
        <w:jc w:val="both"/>
        <w:textAlignment w:val="center"/>
        <w:rPr>
          <w:lang w:eastAsia="en-US"/>
        </w:rPr>
      </w:pPr>
      <w:r>
        <w:rPr>
          <w:lang w:eastAsia="en-US"/>
        </w:rPr>
        <w:t xml:space="preserve">    </w:t>
      </w:r>
      <w:r>
        <w:rPr>
          <w:lang w:eastAsia="en-US"/>
        </w:rPr>
        <w:tab/>
        <w:t>În baza art. 215 alin. 2 Cod procedură penală, pe timpul controlului judiciar, impune inculpatului să respecte următoarele obligaţii:</w:t>
      </w:r>
    </w:p>
    <w:p>
      <w:pPr>
        <w:pStyle w:val="Normal"/>
        <w:widowControl w:val="false"/>
        <w:autoSpaceDE w:val="false"/>
        <w:jc w:val="both"/>
        <w:textAlignment w:val="center"/>
        <w:rPr>
          <w:lang w:eastAsia="en-US"/>
        </w:rPr>
      </w:pPr>
      <w:r>
        <w:rPr>
          <w:lang w:eastAsia="en-US"/>
        </w:rPr>
        <w:t xml:space="preserve">    </w:t>
      </w:r>
      <w:r>
        <w:rPr>
          <w:lang w:eastAsia="en-US"/>
        </w:rPr>
        <w:tab/>
        <w:t>- să nu depăşească limita teritorială a ţării, decât cu încuviinţarea prealabilă a organului judiciar;</w:t>
      </w:r>
    </w:p>
    <w:p>
      <w:pPr>
        <w:pStyle w:val="Normal"/>
        <w:widowControl w:val="false"/>
        <w:autoSpaceDE w:val="false"/>
        <w:jc w:val="both"/>
        <w:textAlignment w:val="center"/>
        <w:rPr>
          <w:lang w:eastAsia="en-US"/>
        </w:rPr>
      </w:pPr>
      <w:r>
        <w:rPr>
          <w:lang w:eastAsia="en-US"/>
        </w:rPr>
        <w:t xml:space="preserve">        </w:t>
      </w:r>
      <w:r>
        <w:rPr>
          <w:lang w:eastAsia="en-US"/>
        </w:rPr>
        <w:tab/>
        <w:t>- să comunice periodic, respectiv lunar informaţii relevante despre mijloacele sale de existenţă;</w:t>
      </w:r>
    </w:p>
    <w:p>
      <w:pPr>
        <w:pStyle w:val="Normal"/>
        <w:widowControl w:val="false"/>
        <w:autoSpaceDE w:val="false"/>
        <w:ind w:firstLine="708"/>
        <w:jc w:val="both"/>
        <w:textAlignment w:val="center"/>
        <w:rPr/>
      </w:pPr>
      <w:r>
        <w:rPr>
          <w:lang w:eastAsia="en-US"/>
        </w:rPr>
        <w:t>- să nu se apropie şi să nu comunice direct sau indirect, pe nicio cale, cu inculpaţii B., în prezent aflat în Penitenciarul ..., C., cu domiciliul în oraș ...., str. ...., nr. .., bl. .., sc. .., et. .., ap. .., judeţul ...., D., domiciliat în sat ..., nr. .., com. ..., judeţul ... şi E., domiciliat în sat ..., nr. ..., com. ..., judeţul ...., locuiește fără forme legale în sat ..., nr. ..., comuna ..., jud. ....,</w:t>
      </w:r>
    </w:p>
    <w:p>
      <w:pPr>
        <w:pStyle w:val="Normal"/>
        <w:widowControl w:val="false"/>
        <w:autoSpaceDE w:val="false"/>
        <w:jc w:val="both"/>
        <w:textAlignment w:val="center"/>
        <w:rPr>
          <w:lang w:eastAsia="en-US"/>
        </w:rPr>
      </w:pPr>
      <w:r>
        <w:rPr>
          <w:lang w:eastAsia="en-US"/>
        </w:rPr>
        <w:tab/>
        <w:t>În baza art. 215 alin. 3 Cod procedură penală, atrage atenţia inculpatului că, în caz de încălcare cu rea-credinţă a obligaţiilor care îi revin, măsura controlului judiciar se poate înlocui cu măsura arestului la domiciliu sau măsura arestării preventive.</w:t>
      </w:r>
    </w:p>
    <w:p>
      <w:pPr>
        <w:pStyle w:val="Normal"/>
        <w:ind w:firstLine="708"/>
        <w:jc w:val="both"/>
        <w:rPr/>
      </w:pPr>
      <w:r>
        <w:rPr>
          <w:lang w:eastAsia="en-US"/>
        </w:rPr>
        <w:t xml:space="preserve">Dispune punerea de îndată în libertate a inculpatului </w:t>
      </w:r>
      <w:r>
        <w:rPr>
          <w:bCs/>
          <w:lang w:eastAsia="en-US"/>
        </w:rPr>
        <w:t xml:space="preserve">A. </w:t>
      </w:r>
      <w:r>
        <w:rPr>
          <w:lang w:eastAsia="en-US"/>
        </w:rPr>
        <w:t>de sub puterea mandatului de arestare preventivă nr. ... din 27 octombrie 2020 emis în baza încheierii penale din ..2020 a judecătorului de drepturi şi libertăţi din cadrul Tribunalului ..., dacă inculpatul nu este reţinut sau arestat în altă cauză.</w:t>
      </w:r>
    </w:p>
    <w:p>
      <w:pPr>
        <w:pStyle w:val="Normal"/>
        <w:jc w:val="both"/>
        <w:rPr>
          <w:lang w:eastAsia="en-US"/>
        </w:rPr>
      </w:pPr>
      <w:r>
        <w:rPr>
          <w:lang w:eastAsia="en-US"/>
        </w:rPr>
        <w:t xml:space="preserve">           </w:t>
      </w:r>
      <w:r>
        <w:rPr>
          <w:lang w:eastAsia="en-US"/>
        </w:rPr>
        <w:t>Menţine celelalte dispoziţii ale încheierii contestate care nu contravin prezentei încheieri.</w:t>
      </w:r>
    </w:p>
    <w:p>
      <w:pPr>
        <w:pStyle w:val="Normal"/>
        <w:ind w:firstLine="708"/>
        <w:jc w:val="both"/>
        <w:rPr/>
      </w:pPr>
      <w:r>
        <w:rPr>
          <w:lang w:eastAsia="en-US"/>
        </w:rPr>
        <w:t>În baza art. 275 alin. 2 Cod procedură penală obligă pe contestatorul inculpat B. să plătească suma de 200 lei, cu titlul de cheltuieli judiciare în favoarea statului.</w:t>
      </w:r>
    </w:p>
    <w:p>
      <w:pPr>
        <w:pStyle w:val="Normal"/>
        <w:ind w:firstLine="708"/>
        <w:jc w:val="both"/>
        <w:rPr/>
      </w:pPr>
      <w:r>
        <w:rPr>
          <w:lang w:eastAsia="en-US"/>
        </w:rPr>
        <w:t>În baza art. 275 alin. 3 Cod procedură penală, cheltuielile judiciare avansate de stat în contestaţia inculpatului A. vor rămâne în sarcina acestuia.</w:t>
      </w:r>
    </w:p>
    <w:p>
      <w:pPr>
        <w:pStyle w:val="Normal"/>
        <w:ind w:firstLine="708"/>
        <w:jc w:val="both"/>
        <w:rPr/>
      </w:pPr>
      <w:r>
        <w:rPr>
          <w:lang w:eastAsia="en-US"/>
        </w:rPr>
        <w:t xml:space="preserve">În baza art. 275 alin. 6 Cod procedură penală, cu referire la art. 272 alin. 1 Cod procedură penală, onorariul avocaţilor din oficiu I. şi J., conform delegaţiilor nr. ...../22.02.2021 şi nr. ...../22.02.2021 emise de Baroul ....., în cuantum de câte 313 lei, se va avansa din fondurile Ministerului Justiţiei.        </w:t>
      </w:r>
    </w:p>
    <w:p>
      <w:pPr>
        <w:pStyle w:val="Normal"/>
        <w:ind w:firstLine="708"/>
        <w:jc w:val="both"/>
        <w:rPr/>
      </w:pPr>
      <w:r>
        <w:rPr>
          <w:lang w:eastAsia="en-US"/>
        </w:rPr>
        <w:t xml:space="preserve">În baza art. 273 alin. 4 şi 5 Cod procedură penală dispune plata din fondurile Ministerului Justiţiei în contul interpretului de limbă vietnameză (limbă rară), Î. , a contravalorii serviciului prestat la data de 22 februarie 2021, respectiv o oră de traducere din limba română în limba vietnameză, în regim de urgenţă, sens în care se va efectua adresă către Serviciul Economic al Curţii de Apel ...  </w:t>
      </w:r>
    </w:p>
    <w:p>
      <w:pPr>
        <w:pStyle w:val="Normal"/>
        <w:ind w:firstLine="708"/>
        <w:jc w:val="both"/>
        <w:rPr>
          <w:b/>
          <w:b/>
          <w:lang w:eastAsia="en-US"/>
        </w:rPr>
      </w:pPr>
      <w:r>
        <w:rPr>
          <w:b/>
          <w:lang w:eastAsia="en-US"/>
        </w:rPr>
        <w:t>DEFINITIVĂ.</w:t>
      </w:r>
    </w:p>
    <w:p>
      <w:pPr>
        <w:pStyle w:val="Normal"/>
        <w:ind w:firstLine="708"/>
        <w:jc w:val="both"/>
        <w:rPr>
          <w:b/>
          <w:b/>
          <w:lang w:eastAsia="en-US"/>
        </w:rPr>
      </w:pPr>
      <w:r>
        <w:rPr>
          <w:lang w:eastAsia="en-US"/>
        </w:rPr>
        <w:t>Pronunţată în camera de consiliu, azi.....</w:t>
      </w:r>
    </w:p>
    <w:p>
      <w:pPr>
        <w:pStyle w:val="Normal"/>
        <w:tabs>
          <w:tab w:val="clear" w:pos="708"/>
          <w:tab w:val="left" w:pos="9072" w:leader="none"/>
        </w:tabs>
        <w:ind w:right="-1" w:hanging="0"/>
        <w:jc w:val="both"/>
        <w:rPr>
          <w:b/>
          <w:b/>
          <w:lang w:eastAsia="en-US"/>
        </w:rPr>
      </w:pPr>
      <w:r>
        <w:rPr>
          <w:b/>
          <w:lang w:eastAsia="en-US"/>
        </w:rPr>
      </w:r>
    </w:p>
    <w:p>
      <w:pPr>
        <w:pStyle w:val="Normal"/>
        <w:tabs>
          <w:tab w:val="clear" w:pos="708"/>
          <w:tab w:val="left" w:pos="9072" w:leader="none"/>
        </w:tabs>
        <w:ind w:right="-1" w:hanging="0"/>
        <w:jc w:val="both"/>
        <w:rPr>
          <w:lang w:eastAsia="en-US"/>
        </w:rPr>
      </w:pPr>
      <w:r>
        <w:rPr>
          <w:lang w:eastAsia="en-US"/>
        </w:rPr>
        <w:t xml:space="preserve">           </w:t>
      </w:r>
      <w:r>
        <w:rPr>
          <w:lang w:eastAsia="en-US"/>
        </w:rPr>
        <w:t xml:space="preserve">Judecător de cameră preliminară,       Judecător de cameră preliminară,          Grefier, </w:t>
      </w:r>
    </w:p>
    <w:p>
      <w:pPr>
        <w:pStyle w:val="Normal"/>
        <w:tabs>
          <w:tab w:val="clear" w:pos="708"/>
          <w:tab w:val="left" w:pos="9072" w:leader="none"/>
        </w:tabs>
        <w:ind w:right="-1" w:hanging="0"/>
        <w:jc w:val="both"/>
        <w:rPr>
          <w:lang w:eastAsia="en-US"/>
        </w:rPr>
      </w:pPr>
      <w:r>
        <w:rPr>
          <w:lang w:eastAsia="en-US"/>
        </w:rPr>
        <w:t xml:space="preserve">                     </w:t>
      </w:r>
      <w:r>
        <w:rPr>
          <w:lang w:eastAsia="en-US"/>
        </w:rPr>
        <w:t>COD 1001</w:t>
      </w:r>
    </w:p>
    <w:p>
      <w:pPr>
        <w:pStyle w:val="Normal"/>
        <w:tabs>
          <w:tab w:val="clear" w:pos="708"/>
          <w:tab w:val="left" w:pos="9072" w:leader="none"/>
        </w:tabs>
        <w:ind w:right="-1" w:hanging="0"/>
        <w:jc w:val="both"/>
        <w:rPr>
          <w:lang w:eastAsia="en-US"/>
        </w:rPr>
      </w:pPr>
      <w:r>
        <w:rPr>
          <w:lang w:eastAsia="en-US"/>
        </w:rPr>
      </w:r>
    </w:p>
    <w:p>
      <w:pPr>
        <w:pStyle w:val="Normal"/>
        <w:tabs>
          <w:tab w:val="clear" w:pos="708"/>
          <w:tab w:val="left" w:pos="9072" w:leader="none"/>
        </w:tabs>
        <w:ind w:right="-1" w:hanging="0"/>
        <w:jc w:val="both"/>
        <w:rPr>
          <w:lang w:eastAsia="en-US"/>
        </w:rPr>
      </w:pPr>
      <w:r>
        <w:rPr>
          <w:lang w:eastAsia="en-US"/>
        </w:rPr>
        <w:t xml:space="preserve">Redactat încheiere – </w:t>
      </w:r>
    </w:p>
    <w:p>
      <w:pPr>
        <w:pStyle w:val="Normal"/>
        <w:tabs>
          <w:tab w:val="clear" w:pos="708"/>
          <w:tab w:val="left" w:pos="9072" w:leader="none"/>
        </w:tabs>
        <w:ind w:right="-1" w:hanging="0"/>
        <w:jc w:val="both"/>
        <w:rPr>
          <w:lang w:eastAsia="en-US"/>
        </w:rPr>
      </w:pPr>
      <w:r>
        <w:rPr>
          <w:lang w:eastAsia="en-US"/>
        </w:rPr>
        <w:t xml:space="preserve">Judecător fond – </w:t>
      </w:r>
    </w:p>
    <w:p>
      <w:pPr>
        <w:pStyle w:val="Normal"/>
        <w:tabs>
          <w:tab w:val="clear" w:pos="708"/>
          <w:tab w:val="left" w:pos="9072" w:leader="none"/>
        </w:tabs>
        <w:ind w:right="-1" w:hanging="0"/>
        <w:jc w:val="both"/>
        <w:rPr/>
      </w:pPr>
      <w:r>
        <w:rPr>
          <w:lang w:eastAsia="en-US"/>
        </w:rPr>
        <w:t>Tehnoredactat ...</w:t>
      </w:r>
    </w:p>
    <w:sectPr>
      <w:footerReference w:type="default" r:id="rId2"/>
      <w:type w:val="nextPage"/>
      <w:pgSz w:w="11906" w:h="16838"/>
      <w:pgMar w:left="1418" w:right="1133" w:gutter="0" w:header="0" w:top="993"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page">
                <wp:posOffset>3768725</wp:posOffset>
              </wp:positionH>
              <wp:positionV relativeFrom="paragraph">
                <wp:posOffset>-16764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3.2pt;mso-position-vertical-relative:text;margin-left:296.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16:55:00Z</dcterms:created>
  <dc:creator>valy</dc:creator>
  <dc:description/>
  <cp:keywords/>
  <dc:language>en-US</dc:language>
  <cp:lastModifiedBy>Adrian Popoiag</cp:lastModifiedBy>
  <dcterms:modified xsi:type="dcterms:W3CDTF">2021-10-27T05:13: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