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szCs w:val="15"/>
          <w:lang w:val="en-US"/>
        </w:rPr>
      </w:pPr>
      <w:r>
        <w:rPr/>
        <w:t>SECŢIA …</w:t>
      </w:r>
    </w:p>
    <w:p>
      <w:pPr>
        <w:pStyle w:val="Normal"/>
        <w:rPr>
          <w:szCs w:val="15"/>
          <w:lang w:val="en-US"/>
        </w:rPr>
      </w:pPr>
      <w:r>
        <w:rPr>
          <w:szCs w:val="15"/>
          <w:lang w:val="en-US"/>
        </w:rPr>
      </w:r>
    </w:p>
    <w:p>
      <w:pPr>
        <w:pStyle w:val="Normal"/>
        <w:jc w:val="center"/>
        <w:rPr>
          <w:color w:val="FF0000"/>
        </w:rPr>
      </w:pPr>
      <w:r>
        <w:rPr/>
        <w:t>SENTINŢ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nstituit din:</w:t>
      </w:r>
    </w:p>
    <w:p>
      <w:pPr>
        <w:pStyle w:val="Normal"/>
        <w:jc w:val="center"/>
        <w:rPr/>
      </w:pPr>
      <w:r>
        <w:rPr/>
        <w:t>PREŞEDINTE 1006</w:t>
      </w:r>
    </w:p>
    <w:p>
      <w:pPr>
        <w:pStyle w:val="Normal"/>
        <w:jc w:val="center"/>
        <w:rPr/>
      </w:pPr>
      <w:r>
        <w:rPr/>
        <w:t>Grefier ….</w:t>
      </w:r>
    </w:p>
    <w:p>
      <w:pPr>
        <w:pStyle w:val="Normal"/>
        <w:jc w:val="center"/>
        <w:rPr/>
      </w:pPr>
      <w:r>
        <w:rPr/>
      </w:r>
    </w:p>
    <w:p>
      <w:pPr>
        <w:pStyle w:val="Normal"/>
        <w:ind w:firstLine="720"/>
        <w:jc w:val="both"/>
        <w:rPr/>
      </w:pPr>
      <w:r>
        <w:rPr/>
        <w:t>Ministerul Public - Parchetul de pe lângă Curtea de Apel .... este reprezentat de doamna procuror ….</w:t>
      </w:r>
    </w:p>
    <w:p>
      <w:pPr>
        <w:pStyle w:val="Normal"/>
        <w:ind w:firstLine="720"/>
        <w:jc w:val="both"/>
        <w:rPr/>
      </w:pPr>
      <w:r>
        <w:rPr/>
      </w:r>
    </w:p>
    <w:p>
      <w:pPr>
        <w:pStyle w:val="Normal"/>
        <w:ind w:firstLine="720"/>
        <w:jc w:val="both"/>
        <w:rPr/>
      </w:pPr>
      <w:r>
        <w:rPr/>
        <w:t>Pe rol judecarea cauzei de contencios administrativ, formulată de reclamantul INSPECTORATUL GENERAL PENTRU IMIGRĂRI, în contradictoriu cu  pârâtul  P1, având ca obiect „custodie publică – prelungire”.</w:t>
      </w:r>
    </w:p>
    <w:p>
      <w:pPr>
        <w:pStyle w:val="Normal"/>
        <w:ind w:left="-57" w:right="-14" w:firstLine="777"/>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se prezintă reclamantul, prin consilier juridic C1, care depune delegaţie la dosar şi pârâtul, personal şi asistat de apărător ales, C2, care depune împuternicire avocaţială la dosar şi asistat de interpret de limba arabă,  C3, care depune la dosar copia autorizaţiei nr. .., emisă de Ministerul Justiţiei la data de 02.06.2005.</w:t>
      </w:r>
    </w:p>
    <w:p>
      <w:pPr>
        <w:pStyle w:val="Normal"/>
        <w:ind w:firstLine="720"/>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instanţei că pricina este la primul termen de judecată, iar procedura de citare este legal îndeplinită.</w:t>
      </w:r>
    </w:p>
    <w:p>
      <w:pPr>
        <w:pStyle w:val="Normal"/>
        <w:ind w:firstLine="708"/>
        <w:jc w:val="both"/>
        <w:rPr/>
      </w:pPr>
      <w:r>
        <w:rPr/>
        <w:t xml:space="preserve">La interpelarea instanţei reclamantul, prin consilier juridic, arată că nu are alte cereri de formulat. </w:t>
      </w:r>
    </w:p>
    <w:p>
      <w:pPr>
        <w:pStyle w:val="Normal"/>
        <w:ind w:firstLine="708"/>
        <w:jc w:val="both"/>
        <w:rPr/>
      </w:pPr>
      <w:r>
        <w:rPr/>
        <w:t xml:space="preserve">Pârâtul, prin apărător, invocă, pe de o parte, nelegala citare a interpretului C3 şi arată că recuză interpretul. Recuza interpretul. Nu este existat o notă telefonică de citare a interpretului, care este supus aceloraşi condiţii în ceea ce priveşte incompatibilitatea, ca şi judecătorul şi expertul. În ceea ce priveşte prezenţa interpretului, acesta a fost pus la dispoziţie de către Inspectoratul General pentru Imigrări, care are calitate de parte în dosar şi apreciază că nu partea efectuează procedura de citare în cauză. Consideră că interpretul nu îndeplineşte condiţiile unei persoane de încredere şi învederează totodată că partea pe care o reprezintă înţelege foarte bine limba română. </w:t>
      </w:r>
    </w:p>
    <w:p>
      <w:pPr>
        <w:pStyle w:val="Normal"/>
        <w:ind w:firstLine="708"/>
        <w:jc w:val="both"/>
        <w:rPr/>
      </w:pPr>
      <w:r>
        <w:rPr/>
        <w:t xml:space="preserve">Totodată, pârâtul, prin apărător, invocă nelegala citare, arătând că termenul a fost scurt şi nu a avut posibilitatea să îşi pregătească apărarea aşa cum se cuvine. Sub acest aspect, solicită acordarea unui termen pentru pregătirea apărării. În răgazul avut la dispoziţie a pregătit o întâmpinare. </w:t>
      </w:r>
    </w:p>
    <w:p>
      <w:pPr>
        <w:pStyle w:val="Normal"/>
        <w:ind w:firstLine="708"/>
        <w:jc w:val="both"/>
        <w:rPr/>
      </w:pPr>
      <w:r>
        <w:rPr/>
        <w:t>Curtea pune în discuţia părţii prezente şi a reprezentantului Ministerului Public cererile privind nelegala citare a interpretului şi a pârâtului.</w:t>
      </w:r>
    </w:p>
    <w:p>
      <w:pPr>
        <w:pStyle w:val="Normal"/>
        <w:ind w:firstLine="708"/>
        <w:jc w:val="both"/>
        <w:rPr/>
      </w:pPr>
      <w:r>
        <w:rPr/>
        <w:t xml:space="preserve">Referitor la interpret, reclamantul, prin consilier juridic, arată că, de regulă, grefierii iau legătura cu Inspectoratul General pentru Imigrări, iar Inspectoratul General pentru Imigrări citează interpretul atunci când este nevoie şi iau legătura cu grefierii pentru a vedea dacă interpretul este citat de către instanţă sau dacă urmează ca Inspectoratul General pentru Imigrări să asigure prezenţa acestuia. </w:t>
      </w:r>
    </w:p>
    <w:p>
      <w:pPr>
        <w:pStyle w:val="Normal"/>
        <w:ind w:firstLine="708"/>
        <w:jc w:val="both"/>
        <w:rPr/>
      </w:pPr>
      <w:r>
        <w:rPr/>
        <w:t xml:space="preserve">În ceea ce priveşte termenul de judecată foarte scurt acordat în cauză, solicită să se constate că această măsura expiră la data de 12.03.2018. Apreciază că nu este posibilă acordarea unui termen în cauză. </w:t>
      </w:r>
    </w:p>
    <w:p>
      <w:pPr>
        <w:pStyle w:val="Normal"/>
        <w:ind w:firstLine="708"/>
        <w:jc w:val="both"/>
        <w:rPr/>
      </w:pPr>
      <w:r>
        <w:rPr/>
        <w:t>Cu privire la nelegala citare a interpretului, reprezentantul Ministerului Public, consideră că nu este nevoie de interpret în cauză, având în vedere că pârâtul înţelege limba română.</w:t>
      </w:r>
    </w:p>
    <w:p>
      <w:pPr>
        <w:pStyle w:val="Normal"/>
        <w:ind w:firstLine="708"/>
        <w:jc w:val="both"/>
        <w:rPr/>
      </w:pPr>
      <w:r>
        <w:rPr/>
        <w:t>Cu privire la nelegala citare, invocată de pârât, prin apărător, apreciază că pârâtul a fost citat legal, având în vedere termenele scurte care se acordă în astfel de cauze. De asemenea, consideră neîntemeiată solicitarea de amânare în vederea pregătirii apărării sau pentru lipsa citării corespunzătoare.</w:t>
      </w:r>
    </w:p>
    <w:p>
      <w:pPr>
        <w:pStyle w:val="Normal"/>
        <w:ind w:firstLine="708"/>
        <w:jc w:val="both"/>
        <w:rPr/>
      </w:pPr>
      <w:r>
        <w:rPr/>
        <w:t>Solicită să se constate că instanţa trebuie să se pronunţe asupra cererii până la data de 12.03.2018, când expira măsura luată anterior. În cazul în care instanţa va considera întemeiată cererea pârâtului, solicită acordarea unui termen în această zi, la o oră stabilită de instanţă.</w:t>
      </w:r>
    </w:p>
    <w:p>
      <w:pPr>
        <w:pStyle w:val="Normal"/>
        <w:ind w:firstLine="708"/>
        <w:jc w:val="both"/>
        <w:rPr/>
      </w:pPr>
      <w:r>
        <w:rPr/>
        <w:t>Pârâtul, prin apărător, arată că nu îi este imputabilă întârzierea depunerii cererii. Reclamantul a ştiut din timp că urmează să depună această cerere şi putea să o facă, având toate coordonatele. Nu există argumente de ultimă oră care să fi împiedicat depunerea cererii.</w:t>
      </w:r>
    </w:p>
    <w:p>
      <w:pPr>
        <w:pStyle w:val="Normal"/>
        <w:ind w:firstLine="708"/>
        <w:jc w:val="both"/>
        <w:rPr/>
      </w:pPr>
      <w:r>
        <w:rPr/>
        <w:t xml:space="preserve">Curtea, cu privire la nelegală citare a interpretului, constată că nu i s-a adus nicio vătămare pârâtului, mai ales că acesta înţelege perfect limba română. Cu privire la nelegala citare a pârâtului în termen util, având în vedere că pârâtul a formulat întâmpinare, consideră că nu i se produce nicio vătămare pârâtului. </w:t>
      </w:r>
    </w:p>
    <w:p>
      <w:pPr>
        <w:pStyle w:val="Normal"/>
        <w:ind w:firstLine="708"/>
        <w:jc w:val="both"/>
        <w:rPr/>
      </w:pPr>
      <w:r>
        <w:rPr/>
        <w:t>Pârâtul, prin apărător, depune întâmpinare şi set de înscrisuri la dosar şi comunică şi reclamantului un exemplar.</w:t>
      </w:r>
    </w:p>
    <w:p>
      <w:pPr>
        <w:pStyle w:val="Normal"/>
        <w:ind w:firstLine="708"/>
        <w:jc w:val="both"/>
        <w:rPr/>
      </w:pPr>
      <w:r>
        <w:rPr/>
        <w:t xml:space="preserve">La interpelarea instanţei reclamantul, prin consilier juridic, arată că nu solicită acordarea unui termen pentru a lua cunoştinţă de întâmpinare. </w:t>
      </w:r>
    </w:p>
    <w:p>
      <w:pPr>
        <w:pStyle w:val="Normal"/>
        <w:rPr/>
      </w:pPr>
      <w:r>
        <w:rPr/>
        <w:tab/>
        <w:t>Nemaifiind cereri de formulat şi probe noi de administrat, Curtea constată închisă cercetarea judecătorească şi acordă cuvântul la dezbateri în fond.</w:t>
      </w:r>
    </w:p>
    <w:p>
      <w:pPr>
        <w:pStyle w:val="Normal"/>
        <w:jc w:val="both"/>
        <w:rPr/>
      </w:pPr>
      <w:r>
        <w:rPr/>
        <w:tab/>
        <w:t xml:space="preserve">Reclamantul, prin consilier juridic, solicită extinderea duratei de luare în custodie publică a cetăţeanului străin pe perioada de 3 luni. Această măsură este utilă în vederea punerii în executare a măsurii complementare a interzicerii dreptului de a se afla pe teritoriul României, măsură care a fost dispusă prin sentinţa penala nr. …. Precizează că menţinerea acestei măsuri a fost confirmată prin alte 3 decizii date de Curtea de Apel ...., …26.01.2018, ../02.10.2017 şi …/10.10.2017. Apreciază că sunt întrunite condiţiile de la art. 101 alin. 2 lit. c din OUG nr. 194/2002 privind regimul străinilor, respectiv faptul că împotriva cetăţeanului străin s-a dispus măsura expulzării printr-o sentinţă penală, iar acesta nu poate fi îndepărtat. De asemenea, arată că această măsură dispusă de sentinţa penală este o măsura pe care Inspectoratul General pentru Imigrări este obligat să o pună în executare. Având în vedere aceste aspecte şi motivele detaliate în cerere, solicită extinderea duratei de luare în custodie publică în vederea punerii în executare a măsurii menţionate anterior. </w:t>
      </w:r>
    </w:p>
    <w:p>
      <w:pPr>
        <w:pStyle w:val="Normal"/>
        <w:jc w:val="both"/>
        <w:rPr/>
      </w:pPr>
      <w:r>
        <w:rPr/>
        <w:tab/>
        <w:t xml:space="preserve">Pârâtul, personal, arată că înţelege de ce se află în faţa instanţei. În ceea ce priveşte cererea formulată de reclamant pentru prelungirea acestei măsuri cu 3 luni, nu există motivele necesare. În cerere, reclamantul a arătat că a făcut demersuri la Consulatul Iian pentru obţinerea documentelor de călătorie. Acest lucru este adevărat. A făcut demersuri după data de 25.09.2017 către Consulatul I. La data de 29.09.2017, dl. X1, ofiţerul de caz pentru dosarul său, s-a prezentat la dl. consul şi i-a spus că doreşte să obţină documente iar dl. consul i-a comunicat că există o hotărâre a CEDO care spune că este interzisă returnarea pârâtului în I. Când vor veni cu altă hotărâre în sensul că au voie să returneze pârâtul în I atunci vor primi un document. Reclamantul a arătat că încă nu a răspuns Ambasada I. Această afirmaţie nu este adevărată. </w:t>
        <w:tab/>
        <w:t xml:space="preserve">Ambasada I a răspuns, la data de 29.09.2017. Pentru a fi returnat în altă ţară terţă reclamantul nu a făcut nici un demers. Este suspendată returnarea sa în I. Este o singură călătorie cu valabilitate de 7 zile, numai în I. Nu poate fi trimis în altă ţară cu acest document de călătorie. </w:t>
      </w:r>
    </w:p>
    <w:p>
      <w:pPr>
        <w:pStyle w:val="Normal"/>
        <w:jc w:val="both"/>
        <w:rPr/>
      </w:pPr>
      <w:r>
        <w:rPr/>
        <w:tab/>
        <w:t>Nu este adevărat ce spune Inspectoratul General pentru Imigrări în acţiune. Are adresă în .... de aproape 15 ani, are 3 copii, are soţie, are familie. Nu există motive să se prelungească custodia pentru 3 luni, dacă Inspectoratul General pentru Imigrări nu a făcut demersuri timp de 6 luni. Nu există motive pentru a fi ţinut în custodie publică. nu este condamnat la închisoare. Are familie. După ce hotărârea CEDO devine definitivă, atunci poate fi returnat.</w:t>
      </w:r>
    </w:p>
    <w:p>
      <w:pPr>
        <w:pStyle w:val="Normal"/>
        <w:jc w:val="both"/>
        <w:rPr/>
      </w:pPr>
      <w:r>
        <w:rPr/>
        <w:tab/>
        <w:t xml:space="preserve">Apărătorul pârâtului solicită respingerea cererii de chemare în judecată ca fiind nefondată. Solicită să se constate că reclamantul a invocat art. 101 alin. 7 lit. b. din OUG nr. 194/2002, respectiv, că se află în imposibilitate să îndepărteze pârâtul sub escortă din cauza întârzierii în obţinerea documentaţiei. S-a invocat un prim demers. Pârâtul a depus nota verbala anexată întâmpinării. Este lipsit de relevanţă că reclamantul nu au putut obţine documentaţia şi mai ales prin mijloacele invocate de acesta, întrucât s-a adresat exclusiv Ambasadei I şi doar o singură dată. Imposibilitatea în ceea ce priveşte îndepărtarea sub escortă de pe teritoriul României nu este cauzată de această întârziere în obţinerea documentelor. Este lipsit de relevanţă dacă are sau nu documente de călătorie, întrucât tot nu poate fi îndepărtat sub escortă nici în I şi nici în altă ţară. </w:t>
      </w:r>
    </w:p>
    <w:p>
      <w:pPr>
        <w:pStyle w:val="Normal"/>
        <w:jc w:val="both"/>
        <w:rPr/>
      </w:pPr>
      <w:r>
        <w:rPr/>
        <w:tab/>
        <w:t>Această situaţie de fapt nu se înscrie în ipoteza prev. de art. 101 alin. 7 lit. b. din OUG nr. 194/2002. Acelaşi temei legal pe care se întemeiază reclamanta prevede situaţii de excepţie pentru extinderea custodiei publice iar nu o situaţie lăsată la aprecierea reclamantului.</w:t>
      </w:r>
    </w:p>
    <w:p>
      <w:pPr>
        <w:pStyle w:val="Normal"/>
        <w:jc w:val="both"/>
        <w:rPr/>
      </w:pPr>
      <w:r>
        <w:rPr/>
        <w:tab/>
        <w:t xml:space="preserve">Reclamantul a fost informat cu privire la măsura dispusă de CEDO. Reclamantul i-a răspuns. La dosar a depus un răspuns prin care i se aduce la cunoştinţă că nu s-au stabilit coordonatele privind îndepărtarea pârâtului de pe teritoriul României şi că Inspectoratul General pentru Imigrări va pune în aplicare măsura dispusă de instanţă în momentul îndeplinirii de către sine a condiţiilor legale de expulzare. La momentul la care a răspuns, 10.10.2017, nu existau condiţiile legale de expulzare. Aceeaşi situaţie de fapt este incidentă şi în prezent. </w:t>
      </w:r>
    </w:p>
    <w:p>
      <w:pPr>
        <w:pStyle w:val="Normal"/>
        <w:jc w:val="both"/>
        <w:rPr/>
      </w:pPr>
      <w:r>
        <w:rPr/>
        <w:tab/>
        <w:t xml:space="preserve">Reclamantul s-a aflat în imposibilitatea îndepărtării sub escorta a pârâtului din momentul în care s-au dispus măsurile provizorii de către CEDO. Faptul că se invocă o eventualitate a îndepărtării într-o altă ţară terţă, reclamantul nu face dovada că până la acest  moment ar fi făcut demersuri de identificare a unui asemenea stat, care să îl accepte, în care pârâtului să nu îi fie periclitate drepturile fundamentale, şi care să asigure garanţia nereturnării în I, având în vedere şi informaţiile din ţara de origine depuse la dosar, relevante în ceea ce priveşte nereturnarea prin prisma condamnării pe care a suferit-o. </w:t>
      </w:r>
    </w:p>
    <w:p>
      <w:pPr>
        <w:pStyle w:val="Normal"/>
        <w:ind w:firstLine="720"/>
        <w:jc w:val="both"/>
        <w:rPr/>
      </w:pPr>
      <w:r>
        <w:rPr/>
        <w:t xml:space="preserve">Nu este îndeplinită condiţia de prelungire. Din punctul său de vedere custodia publică nu mai răspunde scopului pentru care a fost dispusă, încă din data de 27.09.2017 iar în această situaţie, ne aflăm în prezenţa unui impediment legal. A invocat cauza Kadzoev a Curţii Europene de Justiţie, paragrafele 65, 66, în care se statuează că în momentul în care apare un impediment legal, cum ar fi nereturnarea, prev. de art. 5 din Directiva 115/2008, nu mai este o perspectivă rezonabilă de îndepărtare de pe teritoriul statului. În această situaţie şi măsura custodiei, prin prisma art. 15 alin. 4 şi 6, ar înceta. Şi prin prisma art. 15 alin. 1 din Directiva 115/2008. Din punctul său de vedere este o situaţie de custodie nelegală, iar prelungirea ar fi tot nelegală, întrucât custodia publică nu mai răspunde scopului pentru care a fost dispusă. </w:t>
      </w:r>
    </w:p>
    <w:p>
      <w:pPr>
        <w:pStyle w:val="Normal"/>
        <w:ind w:firstLine="720"/>
        <w:jc w:val="both"/>
        <w:rPr/>
      </w:pPr>
      <w:r>
        <w:rPr/>
        <w:t xml:space="preserve">Reclamantul nu-şi poate invoca propria culpă în această cerere şi ca argument pentru prelungirea cererii, având în vedere că nu a făcut nici un demers până la acest moment. Trebuia chemat şeful instituţiei, care a fost la Centru şi care i-a spus pârâtului din cauză „nu am unde să te trimit”. Consideră că trebuia să recunoască acest lucru, cu bună credinţă, în cererea de chemare în judecată. </w:t>
      </w:r>
    </w:p>
    <w:p>
      <w:pPr>
        <w:pStyle w:val="Normal"/>
        <w:ind w:firstLine="720"/>
        <w:jc w:val="both"/>
        <w:rPr/>
      </w:pPr>
      <w:r>
        <w:rPr/>
        <w:t xml:space="preserve">Pârâtul, prin apărător, solicită respingerea cererii de chemare în judecată. </w:t>
      </w:r>
    </w:p>
    <w:p>
      <w:pPr>
        <w:pStyle w:val="Normal"/>
        <w:ind w:firstLine="720"/>
        <w:jc w:val="both"/>
        <w:rPr/>
      </w:pPr>
      <w:r>
        <w:rPr/>
        <w:t>Pârâtul, personal, arată că a fost în audienţă la dl. ……. şi l-a întrebat de ce este ţinut în Centru, pentru că are 3 copii minori de crescut. I-a solicitat să-l trimită în alt stat. A fost ţinut 2 luni în Centru, în izolare, ca să îl determine să plece. Are familie. I s-a spus că nu îl poate trimite nicăieri şi ca va sta în centru şi 18 luni. Au fost de faţă martori, dl. R1 şi şeful de escortă. Arată că din anul 2007 a fost tolerat 10 ani şi nu a plecat.</w:t>
      </w:r>
    </w:p>
    <w:p>
      <w:pPr>
        <w:pStyle w:val="Normal"/>
        <w:ind w:firstLine="720"/>
        <w:jc w:val="both"/>
        <w:rPr/>
      </w:pPr>
      <w:r>
        <w:rPr/>
        <w:t xml:space="preserve">Reclamantul, prin consilier juridic, arată, în replică, că această returnare nu este facultativă pentru Inspectoratul General pentru Imigrări. Este obligat, conform legii, să pună în executare hotărârea penală. Există o notificare a CEDO care a suspendat doar returnarea, nu a interzis returnarea. </w:t>
      </w:r>
    </w:p>
    <w:p>
      <w:pPr>
        <w:pStyle w:val="Normal"/>
        <w:ind w:firstLine="720"/>
        <w:jc w:val="both"/>
        <w:rPr/>
      </w:pPr>
      <w:r>
        <w:rPr/>
        <w:t xml:space="preserve">Pârâtul, prin apărător, arată că custodia publică  nu este prevăzută ca modalitate de executare a pedepsei complementare prev. de art. 66 alin. 1 lit. c din Codul penal. Ori se pune în executare expulzarea sau, dacă nu, este lăsat liber. Există modalităţi alternative de control a străinului, pentru ca această măsură să poată fi pusă în executare. </w:t>
      </w:r>
    </w:p>
    <w:p>
      <w:pPr>
        <w:pStyle w:val="Normal"/>
        <w:ind w:firstLine="720"/>
        <w:jc w:val="both"/>
        <w:rPr/>
      </w:pPr>
      <w:r>
        <w:rPr/>
        <w:t xml:space="preserve">Pe de o parte, este o imposibilitate de îndepărtare de pe teritoriu. Pe de altă parte, trebuie avut în vedere că este contrară atât dispoziţiilor interne, întrucât nu se încadrează în situaţia de excepţie, şi este contrară şi art. 5 alin. 1 din CEDO teza a II-a, având în vedere faptul că o măsură de luare în custodie publică, de privare de libertate în acest temei, este justificată atât timp cât este pusa în executare returnarea cu diligenţa necesară şi răspunde scopului pentru care a foste dispusă privarea de libertate. În documentaţia ataşată la dosar este un extras din Manualul referitor la migraţie şi se fac referiri şi cauza </w:t>
      </w:r>
      <w:r>
        <w:rPr>
          <w:color w:val="FF0000"/>
        </w:rPr>
        <w:t>Cutardi</w:t>
      </w:r>
      <w:r>
        <w:rPr/>
        <w:t xml:space="preserve"> contra Italiei, în care persoana respectivă era sub control, izolată pe o insulă. Pârâtul din prezenta cauză se află închis într-un centru, are un program şi un regulament de respectat, este ţinut sub control strâns, nu are o restricţie de mişcare ci chiar o privare de libertate. Nu se poate deplasa în afara centrului decât sub escortă. Din punctul său de vedere extinderea ar fi nelegală. </w:t>
      </w:r>
    </w:p>
    <w:p>
      <w:pPr>
        <w:pStyle w:val="Normal"/>
        <w:ind w:firstLine="720"/>
        <w:jc w:val="both"/>
        <w:rPr/>
      </w:pPr>
      <w:r>
        <w:rPr/>
        <w:t xml:space="preserve">Reprezentantul Ministerului Public consideră întemeiată cererea de extindere a perioadei de luare în custodie publică, având în vedere că subzistă temeiurile care au stat la baza luării acestei măsuri, respectiv: ambasada ţării de origine a cetăţeanului străin nu a eliberat un document de călătorie necesar îndepărtării acestuia de pe teritoriul României; această măsura a fost necesară având în vedere punerea în executare a unei hotărâri judecătoreşti rămasă definitivă şi irevocabilă, prin care s-a luat, faţă de pârât, măsura expulzării. Inspectoratul General pentru Imigrări are obligaţia legală de a solicita luarea în custodie publică în cazul în care măsura expulzării nu poate fi pusă în executare. Pe de altă parte, se impune menţinerea acestei măsuri având în vedere că pârâtul prezintă un risc de sustragere de la procedura de îndepărtare de pe teritoriul României, întrucât, aşa cum rezultă din actele de la dosar, a intrat ilegal în România, după ce fusese îndepărtat în prealabil, ca urmare a declarării ca persoana indezirabilă pe teritoriul României pentru o perioada de 15 ani. </w:t>
      </w:r>
    </w:p>
    <w:p>
      <w:pPr>
        <w:pStyle w:val="Normal"/>
        <w:ind w:firstLine="720"/>
        <w:jc w:val="both"/>
        <w:rPr/>
      </w:pPr>
      <w:r>
        <w:rPr/>
        <w:t xml:space="preserve">Aceste aspecte referitoare la imposibilitatea îndepărtării cetăţeanului străin de pe teritoriul României au fost invocate de pârât şi cu ocazia soluţionării cererii de prelungire custodiei pentru o perioadă de 5 luni şi cu ocazia soluţionării contestaţiei împotriva ordonanţei de luare în custodie publică, iar instanţa de judecată a stabilit contrariul celor afirmate de apărătorul cetăţeanului străin. </w:t>
      </w:r>
    </w:p>
    <w:p>
      <w:pPr>
        <w:pStyle w:val="Normal"/>
        <w:ind w:firstLine="720"/>
        <w:jc w:val="both"/>
        <w:rPr/>
      </w:pPr>
      <w:r>
        <w:rPr/>
        <w:t>Referitor la imposibilitatea returnării, invocată de către pârât, învederează că nu ne aflăm în ipoteza prev. de art. 101 alin. 12 din OUG nr. 194/2002 privind regimul străinilor în România întrucât, deşi măsura returnării în I a fost suspendată temporar prin Decizia CEDO, posibilitatea returnării în altă ţară subzistă, potrivit art. 89 alin. 3 din OUG nr. 194/2002.</w:t>
      </w:r>
    </w:p>
    <w:p>
      <w:pPr>
        <w:pStyle w:val="Normal"/>
        <w:ind w:firstLine="720"/>
        <w:jc w:val="both"/>
        <w:rPr/>
      </w:pPr>
      <w:r>
        <w:rPr/>
        <w:t xml:space="preserve">Referitor la Directiva ../2008 a CEJ, potrivit art. 2 alin. 2 lit. b din această directivă, dispoziţiile actului respectiv nu sunt obligatorii a fi aplicate de statele terţe, având în vedere că pârâtul face obiectul returnării ca urmare a sancţiunii de drept penal. Pe de altă parte, astfel cum a arătat anterior, prezenţa pârâtului pe teritoriul României reprezintă un risc pentru siguranţa naţională şi pentru ordinea publică, având în vedere măsura declarării ca indezirabil pe teritoriul României, dispusă pentru o perioadă de 15 ani, cât şi condamnarea pentru o faptă penală, dispusă de o instanţă de judecată. Această măsură, chiar extinsă în mod excepţional, este necesară. Ne aflăm în perioada maximă prevăzută de lege, de 12 luni, pentru care se poate extinde perioada de luare în custodie publică. </w:t>
      </w:r>
    </w:p>
    <w:p>
      <w:pPr>
        <w:pStyle w:val="Normal"/>
        <w:ind w:firstLine="720"/>
        <w:jc w:val="both"/>
        <w:rPr/>
      </w:pPr>
      <w:r>
        <w:rPr/>
        <w:t xml:space="preserve">Pentru toate aceste argumente, reprezentantul Ministerului Public solicită admiterea acţiunii şi extinderea perioadei de luare în custodie publică pentru o perioadă de 3 luni. </w:t>
      </w:r>
    </w:p>
    <w:p>
      <w:pPr>
        <w:pStyle w:val="Normal"/>
        <w:jc w:val="both"/>
        <w:rPr/>
      </w:pPr>
      <w:r>
        <w:rPr/>
        <w:tab/>
        <w:t xml:space="preserve">Pârâtul, prin apărător, arată că România nu a făcut o delimitare expresă în ceea ce priveşte neaplicarea Directivei …2008 prin prisma art. 2 din acea directivă în privinţa condamnaţilor penali. </w:t>
        <w:tab/>
        <w:t>Cât timp nu există o delimitare expresă şi cât timp există dispoziţiile clare ale Directivei, care sunt direct aplicabile, directiva este aplicabilă. Există dispoziţii interne care sunt exprese. Ar fi trebuit să invoce o excepţie de neconstituţionalitate prin prisma faptului că art. 101 alin. 7 lit. b este, din punctul său de vedere, neconstituţional, pentru că lasă la discreţia Inspectoratului General pentru Imigrări termenul de formulare a cererii.</w:t>
      </w:r>
    </w:p>
    <w:p>
      <w:pPr>
        <w:pStyle w:val="Normal"/>
        <w:ind w:firstLine="720"/>
        <w:jc w:val="both"/>
        <w:rPr/>
      </w:pPr>
      <w:r>
        <w:rPr/>
        <w:t xml:space="preserve">Curtea pune în vedere părţii că această excepţie nu face obiectul dosarului. </w:t>
      </w:r>
    </w:p>
    <w:p>
      <w:pPr>
        <w:pStyle w:val="Normal"/>
        <w:jc w:val="both"/>
        <w:rPr/>
      </w:pPr>
      <w:r>
        <w:rPr/>
        <w:tab/>
        <w:t>La interpelarea instanţei pârâtul, prin apărător, arată că nu insistă în această excepţie.</w:t>
      </w:r>
    </w:p>
    <w:p>
      <w:pPr>
        <w:pStyle w:val="Normal"/>
        <w:jc w:val="both"/>
        <w:rPr/>
      </w:pPr>
      <w:r>
        <w:rPr/>
        <w:tab/>
        <w:t xml:space="preserve">Pârâtul, prin apărător, arată că îndepărtarea de pe teritoriul României a pârâtului din prezenta cauză ar aduce atingere art. 34 din CEDO. În ceea ce priveşte riscul invocat de către reprezentantul Ministerului Public, prin comparaţie cu intrarea ilegală în România în perioada de interdicţie ca indezirabil, solicită să se constate că se invocă riscul intrării în România, iar nu riscul fugii pârâtului din ţară. Pârâtul nu fuge din ţară, pentru că are familie în România. </w:t>
      </w:r>
    </w:p>
    <w:p>
      <w:pPr>
        <w:pStyle w:val="Normal"/>
        <w:jc w:val="both"/>
        <w:rPr/>
      </w:pPr>
      <w:r>
        <w:rPr/>
        <w:tab/>
        <w:t xml:space="preserve">Curtea constată închise dezbaterile şi reţine cererea de chemare în judecată spre soluţionare. </w:t>
      </w:r>
    </w:p>
    <w:p>
      <w:pPr>
        <w:pStyle w:val="Normal"/>
        <w:jc w:val="center"/>
        <w:rPr/>
      </w:pPr>
      <w:r>
        <w:rPr/>
      </w:r>
    </w:p>
    <w:p>
      <w:pPr>
        <w:pStyle w:val="Normal"/>
        <w:jc w:val="center"/>
        <w:rPr/>
      </w:pPr>
      <w:r>
        <w:rPr/>
        <w:t xml:space="preserve">CURTEA </w:t>
      </w:r>
    </w:p>
    <w:p>
      <w:pPr>
        <w:pStyle w:val="Normal"/>
        <w:jc w:val="center"/>
        <w:rPr>
          <w:color w:val="FF0000"/>
        </w:rPr>
      </w:pPr>
      <w:r>
        <w:rPr>
          <w:color w:val="FF0000"/>
        </w:rPr>
      </w:r>
    </w:p>
    <w:p>
      <w:pPr>
        <w:pStyle w:val="Normal"/>
        <w:ind w:right="-11" w:firstLine="720"/>
        <w:jc w:val="both"/>
        <w:rPr/>
      </w:pPr>
      <w:r>
        <w:rPr/>
        <w:t>Prin cererea de chemare în judecată înregistrată pe rolul Curţii de Apel .... – Secţia …. la data de 06.03.2018, sub nr. ...., reclamantul INSPECTORATUL GENERAL PENTRU IMIGRĂRI, a formulat cerere de chemare în judecată în contradictoriu cu pârâtul cetăţean .. P1, aflat în prezent cazat în Centrul pentru cazarea străinilor luaţi în custodie publică ...,  solicitând instanţei ca prin hotărârea ce se va pronunţa să dispună extinderea duratei de luare în custodie publică, în mod excepţional, pentru o perioadă de 3 luni, faţă de cetăţeanul .. P1, născut Ia data de … în ….., fără documente de călătorie, pentru următoarele motive:</w:t>
      </w:r>
    </w:p>
    <w:p>
      <w:pPr>
        <w:pStyle w:val="Normal"/>
        <w:ind w:right="-11" w:firstLine="720"/>
        <w:jc w:val="both"/>
        <w:rPr/>
      </w:pPr>
      <w:r>
        <w:rPr/>
        <w:t>În fapt, la data de 12.09.2017, în baza ordonanţei Parchetului de pe lângă Curtea de Apel .... nr. …, faţă de cetăţeanul ….ian P1 a fost dispusă măsura luării în custodie publică pentru o perioadă de 30 de zile (juma la data de 11.10.2017 inclusiv), în temeiul art. 101 alin. (1), alin. (2) lit. a) şi alin. (3) lit. a), art. 90 alin. (2) şi art. 83 alin. (2) coroborat cu art. 83 alin. (3) lit. a) din O.U.G 194/2002 privind regimul străinilor in România, cu modificările şi completările ulterioare, străinul neputând fi îndepărtat de pe teritoriul ţării în termen de 24 de ore, întrucât nu poseda document de călătorie.</w:t>
      </w:r>
    </w:p>
    <w:p>
      <w:pPr>
        <w:pStyle w:val="Normal"/>
        <w:ind w:right="-11" w:firstLine="720"/>
        <w:jc w:val="both"/>
        <w:rPr/>
      </w:pPr>
      <w:r>
        <w:rPr/>
        <w:t>Ulterior, prin Sentinţa Civilă nr. … emisă în dosarul nr. .. Curtea de Apel .... a dispus prelungirea duratei de luare în custodie publică a cetăţeanului …..ian P1 pentru o perioadă de 5 luni începând cu data de 12.10.2017.</w:t>
      </w:r>
    </w:p>
    <w:p>
      <w:pPr>
        <w:pStyle w:val="Normal"/>
        <w:ind w:right="-11" w:firstLine="720"/>
        <w:jc w:val="both"/>
        <w:rPr/>
      </w:pPr>
      <w:r>
        <w:rPr/>
        <w:t>Referitor la situaţia reclamantului a precizat următoarele:</w:t>
      </w:r>
    </w:p>
    <w:p>
      <w:pPr>
        <w:pStyle w:val="Normal"/>
        <w:ind w:right="-11" w:firstLine="720"/>
        <w:jc w:val="both"/>
        <w:rPr/>
      </w:pPr>
      <w:r>
        <w:rPr/>
        <w:t>Cetăţeanul .. a fost preluat de la IPJ … - Serviciul Investigaţii Criminale de către poliţişti din cadrul Biroului pentru Imigrări …, străinul fiind eliberat condiţionat la data de 12.09.2017 din Penitenciarul … în vederea punerii în aplicare a măsurii expulzării de pe teritoriul României, în conformitate cu prevederile art. 99, alin. (1) şi alin. (2) din O.U.G. nr. 194/2002.</w:t>
      </w:r>
    </w:p>
    <w:p>
      <w:pPr>
        <w:pStyle w:val="Normal"/>
        <w:ind w:right="-11" w:firstLine="720"/>
        <w:jc w:val="both"/>
        <w:rPr/>
      </w:pPr>
      <w:r>
        <w:rPr/>
        <w:t>În urma verificărilor efectuate, s-a constatat faptul că prin sentinţa penală nr. … (modificată şi rămasă definitivă prin Decizia penală nr. … pronunţată de înalta Curte de Casaţie şi Justiţie, …) străinul a fost condamnat la pedeapsa închisorii cu executare pentru o perioadă de 5 ani şi 6 luni şi interzicerea dreptului de a se afla pe teritoriul României pentru o perioadă de 5 ani, pentru săvârşirea infracţiunii prevăzute de art. 33, alin. (2), lit. a) din Legea nr. 535/2004 privind prevenirea şi combatant terorismului, modificată prin art. 159 din Legea nr. 187/2012, cu aplicarea art. 35, alin. (1) din Codul Penal, art. 19 din Legea nr. 682/2002 privind protecţia martorilor, cu modificările şi completările ulterioare.</w:t>
      </w:r>
    </w:p>
    <w:p>
      <w:pPr>
        <w:pStyle w:val="Normal"/>
        <w:ind w:right="-11" w:firstLine="720"/>
        <w:jc w:val="both"/>
        <w:rPr/>
      </w:pPr>
      <w:r>
        <w:rPr/>
        <w:t>Întrucâ cetăţeanul .. P1 nu posedă document de călătorie necesar îndepărtării de pe teritoriul României, faţă de străin a fost dispusă măsura de luare în custodie publică prin Ordonanţa nr. …, acesta fiind introdus la data de 12.09.2017 în Centrul pentru cazarea străinilor luaţi în custodie publică ... pentru o perioadă de 30 de zile, respectiv până la data de 11.10.2017.</w:t>
      </w:r>
    </w:p>
    <w:p>
      <w:pPr>
        <w:pStyle w:val="Normal"/>
        <w:ind w:right="-11" w:firstLine="720"/>
        <w:jc w:val="both"/>
        <w:rPr/>
      </w:pPr>
      <w:r>
        <w:rPr/>
        <w:t>După luarea în custodie publică, la data de 25.09.2017, Inspectoratul General pentru Imigrări a întreprins demersurile necesare pe lângă Ambasada Republicii I la .... în scopul emiterii documentului de călătorie necesar îndepărtării sale de pe teritoriul României, însă, până în prezent, instituţia noastră nu a primit niciun răspuns oficial de la misiunea diplomatică referitor la această solicitare.</w:t>
      </w:r>
    </w:p>
    <w:p>
      <w:pPr>
        <w:pStyle w:val="Normal"/>
        <w:ind w:right="-11" w:firstLine="720"/>
        <w:jc w:val="both"/>
        <w:rPr/>
      </w:pPr>
      <w:r>
        <w:rPr/>
        <w:t>La data de 29.09.2017, Direcţia Agent Guvernamental din cadrul Ministerului Afacerilor Externe, prin adresa nr. …. a informat Inspectoratul General pentru Imigrări privitor la decizia Curtea Europeană pentru Drepturile Omului adresată Guvernului României prin care se solicită adoptarea măsurii provizorii de suspendare a returnării în I a cetăţeanului .. P1 solicitată de Curtea Europeană pentru Drepturile Omului.</w:t>
      </w:r>
    </w:p>
    <w:p>
      <w:pPr>
        <w:pStyle w:val="Normal"/>
        <w:ind w:right="-11" w:firstLine="720"/>
        <w:jc w:val="both"/>
        <w:rPr/>
      </w:pPr>
      <w:r>
        <w:rPr/>
        <w:t>Prin adresa nr. … din data de 13.10.2017, Direcţia Agent Guvernamental din cadrul Ministerului Afacerilor Externe, a adus la cunoştinţă Inspectoratului General pentru Imigrări informarea Curţii Europeană pentru Drepturile Omului adresată Guvernului României referitoare la faptul că suspendarea returnării în I a cetăţeanului Iian P1 a fost prelungită pe durată nedeterminată până la o nouă notificare din partea Curţii.</w:t>
      </w:r>
    </w:p>
    <w:p>
      <w:pPr>
        <w:pStyle w:val="Normal"/>
        <w:ind w:right="-11" w:firstLine="720"/>
        <w:jc w:val="both"/>
        <w:rPr/>
      </w:pPr>
      <w:r>
        <w:rPr/>
        <w:t>A precizat faptul că, potrivit art. 101, alin. (12) din O.U.G. nr. 194/2002: „în cazul in care Inspectoratul General pentru Imigrări, din oficiu sau la solicitarea străinului, constată faptul că nu mai există posibilitatea îndepărtării sub escortă în perioada pentru care a fost instituită măsura custodiei publice, dispune încetarea măsurii luării în custodie publică şi acordarea tolerării. Decizia de respingere a cererii străinului poate fi contestată în termen de 5 zile la curtea de apel în a cărei rază de competenţă teritorială se află locul de cazare, care este obligată să o soluţioneze în termen de 3 zile de la data primirii. Hotărârea instanţei este definitivă.". Din interpretarea prevederilor legale menţionate, rezultă că instituţia reclamantă dispune încetarea măsura luării în custodie, numai în situaţia în care nu mai există posibilitatea îndepărtării sub escortă a străinului. In acest sens, arată faptul că, deşi măsura de returnare a străinului în I este suspendată printr-o decizie a Curţii Europene a Drepturilor Omului, posibilitatea îndepărtării străinului de pe teritoriul României subzistă, acesta putând fi îndepărtat în orice altă ţară unde acestuia i se permite intrarea/şederea şi nu există temeri justificate că viaţa îi va fi pusă în pericol. In acest sens învederează faptul că, instanţa de judecată, în urma analizării contestaţiei depusă de străin împotriva respingerii de către Inspectoratul General pentru Imigrări a cererii de revizuire a custodiei publice formulată în temeiul prevederilor mai sus invocate, a respins-o ca nefondată prin Sentinţa Civilă nr. …., confirmând astfel temeinicia menţinerii măsurii custodiei publice, considerând justificate motivele invocate de Inspectoratul General pentru Imigrări în luarea acestei măsuri.</w:t>
      </w:r>
    </w:p>
    <w:p>
      <w:pPr>
        <w:pStyle w:val="Normal"/>
        <w:ind w:right="-11" w:firstLine="720"/>
        <w:jc w:val="both"/>
        <w:rPr/>
      </w:pPr>
      <w:r>
        <w:rPr/>
        <w:t>De asemenea, aceleaşi concluzii au fost desprinse şi anterior cu ocazia soluţionării plângerii formulate de cetăţeanul străin împotriva Ordonanţei prin care s-a dispus această măsură, Sentinţa Civilă nr. .. a Curţii de Apel .... din data de … respingând plângerea ca nefondată, menţinând şi de această dată măsura de luare în custodie publică.</w:t>
      </w:r>
    </w:p>
    <w:p>
      <w:pPr>
        <w:pStyle w:val="Normal"/>
        <w:ind w:right="-11" w:firstLine="720"/>
        <w:jc w:val="both"/>
        <w:rPr/>
      </w:pPr>
      <w:r>
        <w:rPr/>
        <w:t>Totodată, legalitatea menţinerii acestei măsuri a fost confirmată şi prin Sentinţa Civilă nr. .. emisă în dosarul nr. … în care s-a dispus prelungirea duratei de luare în custodie publică a cetăţeanului Iian P1 pentru o perioadă de 5 luni, începând cu data de 12.10.2017.</w:t>
      </w:r>
    </w:p>
    <w:p>
      <w:pPr>
        <w:pStyle w:val="Normal"/>
        <w:ind w:right="-11" w:firstLine="720"/>
        <w:jc w:val="both"/>
        <w:rPr/>
      </w:pPr>
      <w:r>
        <w:rPr/>
        <w:t>Aşadar, se constată că, în prezenta cauză nu se află în situaţia imposibilităţii de a executa măsura de îndepărtare, ci doar de suspendare a executării, aspect ce nu este de natură a atrage o decizie de încetare a măsurii de luare în custodie publică. Mai mult, chiar din informarea Curţii Europene a Drepturilor Omului din data de 13.10.2017 reiese faptul că măsura suspendării returnării este una temporară „ până la o nouă notificare din partea Curţii,, - ceea ce nu elimină perspectiva returnării.</w:t>
      </w:r>
    </w:p>
    <w:p>
      <w:pPr>
        <w:pStyle w:val="Normal"/>
        <w:ind w:right="-11" w:firstLine="720"/>
        <w:jc w:val="both"/>
        <w:rPr/>
      </w:pPr>
      <w:r>
        <w:rPr/>
        <w:t>Trebuie reţinut faptul că pedeapsa complementară a interzicerii dreptului de a se afla pe teritoriul României pentru o perioadă de 5 ani, dispusă prin Sentinţa Penală nr. …din … a Curţii de Apel ...., este o măsură pe care instituţia reclamantă este obligată să o execute.</w:t>
      </w:r>
    </w:p>
    <w:p>
      <w:pPr>
        <w:pStyle w:val="Normal"/>
        <w:ind w:right="-11" w:firstLine="720"/>
        <w:jc w:val="both"/>
        <w:rPr/>
      </w:pPr>
      <w:r>
        <w:rPr/>
        <w:t>Apreciază că, în privinţa reclamantului, sunt îndeplinite condiţiile prevăzute de art. 101, alin. 2, lit. c din OUG 194/2002, respectiv: împotriva acestuia s-a dispus deja măsura expulzării în vederea punerii în executare a măsurii complementare a interdicţiei dreptului de a se afla pe teritoriul României, măsură dispusă printr-o sentinţă penală definitivă, iar străinul nu poate fi îndepărtat sub escortă în termenul de 24 de ore astfel cum prevăd dispoziţiile art. 90, alin. 1 din O.U.G. întrucât nu deţine paşaport valabil.</w:t>
      </w:r>
    </w:p>
    <w:p>
      <w:pPr>
        <w:pStyle w:val="Normal"/>
        <w:ind w:right="-11" w:firstLine="720"/>
        <w:jc w:val="both"/>
        <w:rPr/>
      </w:pPr>
      <w:r>
        <w:rPr/>
        <w:t xml:space="preserve">În considerarea tuturor aspectelor menţionate, în special faptul că autorităţile competente nu au transmis până la această dată un răspuns oficial referitor la obţinerea documentelor de călătorie pentru cetăţeanul Iian P1, în lipsa documentelor de călătorie valabile necesare returnării, învederează faptul că măsura returnării dispusă împotriva acestuia nu poate fi pusă în executare până la data de 12.03.2018, când expiră perioada de custodie publică, motiv pentru care solicită extinderea duratei custodiei publice, în mod excepţional, pentru o perioadă de 3 luni, în conformitate cu prevederile art. 101 alin. 4, 5 şi 6 şi 7, lit. b din O.U.G. nr. 194/2002 privind regimul străinilor în România, cu modificările şi completările ulterioare. </w:t>
      </w:r>
    </w:p>
    <w:p>
      <w:pPr>
        <w:pStyle w:val="Normal"/>
        <w:ind w:right="-11" w:firstLine="720"/>
        <w:jc w:val="both"/>
        <w:rPr/>
      </w:pPr>
      <w:r>
        <w:rPr/>
        <w:t>În drept, cererea a fost întemeiată pe dispoziţiile OUG nr. 194/2002.</w:t>
      </w:r>
    </w:p>
    <w:p>
      <w:pPr>
        <w:pStyle w:val="Normal"/>
        <w:ind w:right="-11" w:firstLine="720"/>
        <w:jc w:val="both"/>
        <w:rPr/>
      </w:pPr>
      <w:r>
        <w:rPr/>
        <w:t xml:space="preserve">În sprijinul acţiunii a depus înscrisuri. </w:t>
      </w:r>
    </w:p>
    <w:p>
      <w:pPr>
        <w:pStyle w:val="Normal"/>
        <w:ind w:right="-11" w:firstLine="720"/>
        <w:jc w:val="both"/>
        <w:rPr/>
      </w:pPr>
      <w:r>
        <w:rPr/>
        <w:t>În şedinţa publică din data de 09.03.2018 pârâtul, prin apărător, a depus întâmpinare la dosar, prin care a invocat următoarele:</w:t>
      </w:r>
    </w:p>
    <w:p>
      <w:pPr>
        <w:pStyle w:val="Normal"/>
        <w:ind w:right="-11" w:firstLine="720"/>
        <w:jc w:val="both"/>
        <w:rPr/>
      </w:pPr>
      <w:r>
        <w:rPr/>
        <w:t>Cererea este esenţialmente nefondată.</w:t>
      </w:r>
    </w:p>
    <w:p>
      <w:pPr>
        <w:pStyle w:val="Normal"/>
        <w:ind w:right="-11" w:firstLine="720"/>
        <w:jc w:val="both"/>
        <w:rPr/>
      </w:pPr>
      <w:r>
        <w:rPr/>
        <w:t>1.Art. 101 alin. (7) lit. b) din O.U.G. nr. 194/2002 dispune următoarele:</w:t>
      </w:r>
    </w:p>
    <w:p>
      <w:pPr>
        <w:pStyle w:val="Normal"/>
        <w:ind w:right="-11" w:firstLine="720"/>
        <w:jc w:val="both"/>
        <w:rPr/>
      </w:pPr>
      <w:r>
        <w:rPr/>
        <w:t>”</w:t>
      </w:r>
      <w:r>
        <w:rPr/>
        <w:t>Perioada prevăzută la alin. (6) poate fi extinsă în mod excepţional. în condiţiile prevăzute la alin. (4), pe o perioadă suplimentară ce nu poate depăşi 12 luni. în cazurile în care Inspectoratul General pentru Imigrări a fost în imposibili tute de a efectua îndepărtarea sub escortă a străinului, din cauza:</w:t>
      </w:r>
    </w:p>
    <w:p>
      <w:pPr>
        <w:pStyle w:val="Normal"/>
        <w:ind w:right="-11" w:firstLine="720"/>
        <w:jc w:val="both"/>
        <w:rPr/>
      </w:pPr>
      <w:r>
        <w:rPr/>
        <w:t>b) întârzierilor în obţinerea documentaţiei necesare îndepărtării sub escortă din partea ţărilor terţe2'</w:t>
      </w:r>
    </w:p>
    <w:p>
      <w:pPr>
        <w:pStyle w:val="Normal"/>
        <w:ind w:right="-11" w:firstLine="720"/>
        <w:jc w:val="both"/>
        <w:rPr/>
      </w:pPr>
      <w:r>
        <w:rPr/>
        <w:t>2.Situaţia de fapt din prezenta cauză nu se subscrie ipotezei legale invocate de reclamant.</w:t>
      </w:r>
    </w:p>
    <w:p>
      <w:pPr>
        <w:pStyle w:val="Normal"/>
        <w:ind w:right="-11" w:firstLine="720"/>
        <w:jc w:val="both"/>
        <w:rPr/>
      </w:pPr>
      <w:r>
        <w:rPr/>
        <w:t>Art. 7 alin. (2) lit. b) prevede o situaţie de excepţie de extindere a duratei custodiei publice peste cea de 6 luni. Exceptiones sunt strictissima interpretatione.</w:t>
      </w:r>
    </w:p>
    <w:p>
      <w:pPr>
        <w:pStyle w:val="Normal"/>
        <w:ind w:right="-11" w:firstLine="720"/>
        <w:jc w:val="both"/>
        <w:rPr/>
      </w:pPr>
      <w:r>
        <w:rPr/>
        <w:t>Reclamantul a fost în imposibilitatea îndepărtării sale sub escortă de pe teritoriul României, dar nu din cauza întârzierilor în obţinerea documentaţiei necesare îndepărtării sub escortă din partea ţărilor terţe.</w:t>
      </w:r>
    </w:p>
    <w:p>
      <w:pPr>
        <w:pStyle w:val="Normal"/>
        <w:ind w:right="-11" w:firstLine="720"/>
        <w:jc w:val="both"/>
        <w:rPr/>
      </w:pPr>
      <w:r>
        <w:rPr/>
        <w:t xml:space="preserve">3. După cum rezultă din adresa nr. … din 10.10.2017 (anexată), pârâtul a confirmat că a luat cunoştinţă de decizia Curţii Europene a Drepturilor Omului, din 27 septembrie 2017, de suspendare a măsurii returnării în I a pârâtului. </w:t>
      </w:r>
    </w:p>
    <w:p>
      <w:pPr>
        <w:pStyle w:val="Normal"/>
        <w:ind w:right="-11" w:firstLine="720"/>
        <w:jc w:val="both"/>
        <w:rPr/>
      </w:pPr>
      <w:r>
        <w:rPr/>
        <w:t>Pârâtul a fost informat, de asemenea, că, la 13 octombrie 2017, Curtea a decis extinderea pe termen nelimitat (până la o nouă notificare) a măsurilor dispuse în data de 27 septembrie 2017 (anexez cele două comunicări ale Curţii, traduse în limba română).</w:t>
      </w:r>
    </w:p>
    <w:p>
      <w:pPr>
        <w:pStyle w:val="Normal"/>
        <w:ind w:right="-11" w:firstLine="720"/>
        <w:jc w:val="both"/>
        <w:rPr/>
      </w:pPr>
      <w:r>
        <w:rPr/>
        <w:t>Prin adresa nr. … din 10.10.2017, se arată, pe de o parte, că ”Inspectoratul General pentru Imigrări nu a stabilit coordonatele privind îndepărtarea acestuia [a subsemnatului] de pe teritoriul României". Si, continuă adresa, ”mai mult, instituţia a luat cunoştinţă de decizia CEDO de suspendare a măsurii returnării în I a susnumitului ...”</w:t>
      </w:r>
    </w:p>
    <w:p>
      <w:pPr>
        <w:pStyle w:val="Normal"/>
        <w:ind w:right="-11" w:firstLine="720"/>
        <w:jc w:val="both"/>
        <w:rPr/>
      </w:pPr>
      <w:r>
        <w:rPr/>
        <w:t>Iar în punctul 2 al respectivei adrese se arată că ”Inspectoratul General pentru Imigrări va pune în aplicare măsura stabilită de instanţă. în momentul îndeplinirii de către străin a condiţiilor legale de expulzare</w:t>
      </w:r>
    </w:p>
    <w:p>
      <w:pPr>
        <w:pStyle w:val="Normal"/>
        <w:ind w:right="-11" w:firstLine="720"/>
        <w:jc w:val="both"/>
        <w:rPr/>
      </w:pPr>
      <w:r>
        <w:rPr/>
        <w:t>Răspunsul I.G.I. este grăitor: la acel moment, ca în prezent, nu sunt îndeplinite condiţiile legale de expulzare, aşadar procedura de expulzare nu se află în curs de desfăşurare.</w:t>
      </w:r>
    </w:p>
    <w:p>
      <w:pPr>
        <w:pStyle w:val="Normal"/>
        <w:ind w:right="-11" w:firstLine="720"/>
        <w:jc w:val="both"/>
        <w:rPr/>
      </w:pPr>
      <w:r>
        <w:rPr/>
        <w:t>4. Că reclamantul s-a aflat în imposibilitatea îndepărtării sale sub escortă de pe teritoriul României rezultă nu doar din cele expuse la punctul 3 (supra), ci chiar din conţinutul cererii de chemare în judecată.</w:t>
      </w:r>
    </w:p>
    <w:p>
      <w:pPr>
        <w:pStyle w:val="Normal"/>
        <w:ind w:right="-11" w:firstLine="720"/>
        <w:jc w:val="both"/>
        <w:rPr/>
      </w:pPr>
      <w:r>
        <w:rPr/>
        <w:t>Un prim argument în acest sens este tocmai temeiul legal al cererii: art. 101 alin. (7) lit. b) din O.U.G. nr. 194/2002 (citat mai sus), conform căruia o primă condiţie de a se solicita extinderea duratei custodiei publice este ca Inspectoratul General pentru Imigrări să se fi aflat în imposibilitatea îndepărtării sub escortă în perioada de 6 luni prevăzută la alin. (6) din acelaşi articol 101.</w:t>
      </w:r>
    </w:p>
    <w:p>
      <w:pPr>
        <w:pStyle w:val="Normal"/>
        <w:ind w:right="-11" w:firstLine="720"/>
        <w:jc w:val="both"/>
        <w:rPr/>
      </w:pPr>
      <w:r>
        <w:rPr/>
        <w:t>Situaţia de suspendare a executării expulzării este echivalentă unei imposibilităţi de îndepărtare sub escortă.</w:t>
      </w:r>
    </w:p>
    <w:p>
      <w:pPr>
        <w:pStyle w:val="Normal"/>
        <w:ind w:right="-11" w:firstLine="720"/>
        <w:jc w:val="both"/>
        <w:rPr/>
      </w:pPr>
      <w:r>
        <w:rPr/>
        <w:t>Această imposibilitate de îndepărtare sub escortă este incidentă in prezent şi trebuie să i se dea eficienţă. Caracterul temporar sau definitiv este incert.</w:t>
      </w:r>
    </w:p>
    <w:p>
      <w:pPr>
        <w:pStyle w:val="Normal"/>
        <w:ind w:right="-11" w:firstLine="720"/>
        <w:jc w:val="both"/>
        <w:rPr/>
      </w:pPr>
      <w:r>
        <w:rPr/>
        <w:t>Cert este că imposibilitatea de îndepărtare sub escortă durează de aproximativ 5 luni şi jumătate (calculând de la 27 septembrie 201 7).</w:t>
      </w:r>
    </w:p>
    <w:p>
      <w:pPr>
        <w:pStyle w:val="Normal"/>
        <w:ind w:right="-11" w:firstLine="720"/>
        <w:jc w:val="both"/>
        <w:rPr/>
      </w:pPr>
      <w:r>
        <w:rPr/>
        <w:t>În tot acest interval reclamantul nu a făcut nici un demers în vederea îndepărtării sale de pe teritoriul României, având în vedere incidenţa un impediment legal major: suspendarea îndepărtării mele, dispusă de către Curtea Europeană a Drepturilor Omului.</w:t>
      </w:r>
    </w:p>
    <w:p>
      <w:pPr>
        <w:pStyle w:val="Normal"/>
        <w:ind w:right="-11" w:firstLine="720"/>
        <w:jc w:val="both"/>
        <w:rPr/>
      </w:pPr>
      <w:r>
        <w:rPr/>
        <w:t>5. La data de 27 septembrie 2017, Curtea Europeană a Drepturilor Omului a dispus în temeiul art. 39 din Regulamentul Curţii — "în interesul pârtilor si pentru buna desfăşurare a procedurii în faţa acesteia" - măsuri provizorii constând în interzicerea returnării subsemnatului în I, până la 13.10.2017, inclusiv.</w:t>
      </w:r>
    </w:p>
    <w:p>
      <w:pPr>
        <w:pStyle w:val="Normal"/>
        <w:ind w:right="-11" w:firstLine="720"/>
        <w:jc w:val="both"/>
        <w:rPr/>
      </w:pPr>
      <w:r>
        <w:rPr/>
        <w:t>La data de 13.10.2017, Curtea extins măsurile provizorii pe o durată nedeterminată ("până Ia o nouă notificare”).</w:t>
      </w:r>
    </w:p>
    <w:p>
      <w:pPr>
        <w:pStyle w:val="Normal"/>
        <w:ind w:right="-11" w:firstLine="720"/>
        <w:jc w:val="both"/>
        <w:rPr/>
      </w:pPr>
      <w:r>
        <w:rPr/>
        <w:t>Aceste măsuri au fost aduse la cunoştinţa pârâtului.</w:t>
      </w:r>
    </w:p>
    <w:p>
      <w:pPr>
        <w:pStyle w:val="Normal"/>
        <w:ind w:right="-11" w:firstLine="720"/>
        <w:jc w:val="both"/>
        <w:rPr/>
      </w:pPr>
      <w:r>
        <w:rPr/>
        <w:t>Îndepărtarea sa de pe teritoriul României ar constitui, în aceste o încălcare a dreptului de petiţionare prevăzut de art. 34 din Convenţia Europeană a Drepturilor Omului, iar reclamantul are cunoştinţă despre această situaţie, fiindu-i adusă la cunoştinţă de către Agentul României pe lângă Curtea Europeană a Drepturilor Omului.</w:t>
      </w:r>
    </w:p>
    <w:p>
      <w:pPr>
        <w:pStyle w:val="Normal"/>
        <w:ind w:right="-11" w:firstLine="720"/>
        <w:jc w:val="both"/>
        <w:rPr/>
      </w:pPr>
      <w:r>
        <w:rPr/>
        <w:t>6. Neîndeplinirea condiţiei ca imposibilitatea îndepărtării sub escortă a străinului să fi fost cauzată de întârzierea în obţinerea documentaţiei necesare îndepărtării sub escortă din partea ţărilor terţe.</w:t>
      </w:r>
    </w:p>
    <w:p>
      <w:pPr>
        <w:pStyle w:val="Normal"/>
        <w:ind w:right="-11" w:firstLine="720"/>
        <w:jc w:val="both"/>
        <w:rPr/>
      </w:pPr>
      <w:r>
        <w:rPr/>
        <w:t>În primul rând, este de subliniat că, pentru ca această condiţie [prevăzută de art. 101 alin. (7) lit. b) din O.U.G. nr. 194/2002] să fie îndeplinită, este necesar ca întârzierea să nu fie imputabilă reclamantului.</w:t>
      </w:r>
    </w:p>
    <w:p>
      <w:pPr>
        <w:pStyle w:val="Normal"/>
        <w:ind w:right="-11" w:firstLine="720"/>
        <w:jc w:val="both"/>
        <w:rPr/>
      </w:pPr>
      <w:r>
        <w:rPr/>
        <w:t>Nemo auditur propriam turpitudinem allegans.</w:t>
      </w:r>
    </w:p>
    <w:p>
      <w:pPr>
        <w:pStyle w:val="Normal"/>
        <w:ind w:right="-11" w:firstLine="720"/>
        <w:jc w:val="both"/>
        <w:rPr/>
      </w:pPr>
      <w:r>
        <w:rPr/>
        <w:t>Reclamantul nu a făcut nici măcar dovada demersului din 25 septembrie 2017, invocat prin acţiune.</w:t>
      </w:r>
    </w:p>
    <w:p>
      <w:pPr>
        <w:pStyle w:val="Normal"/>
        <w:ind w:right="-11" w:firstLine="720"/>
        <w:jc w:val="both"/>
        <w:rPr/>
      </w:pPr>
      <w:r>
        <w:rPr/>
        <w:t xml:space="preserve">Reclamantul nu făcut nici dovada identificării unui stat terţ, dispus să îl accepte şi în care drepturile fundamentale să nu îi fie puse în pericol, inclusiv prin oferirea garanţiei nereturnării sale în I. Nu mai puţin, este important ca într-o astfel de ţară terţă să nu îi fie împiedicată exercitarea dreptului prevăzut de art. 34 din Convenţia Europeană a Drepturilor Omului. </w:t>
      </w:r>
    </w:p>
    <w:p>
      <w:pPr>
        <w:pStyle w:val="Normal"/>
        <w:ind w:right="-11" w:firstLine="720"/>
        <w:jc w:val="both"/>
        <w:rPr/>
      </w:pPr>
      <w:r>
        <w:rPr/>
        <w:t>Cel mai important este că, în acest moment, obţinerea documentaţiei necesare îndepărtării mele de pe teritoriul României este irelevantă în cauză, atâta vreme cât procedura de expulzare nu se află în curs de desfăşurare.</w:t>
      </w:r>
    </w:p>
    <w:p>
      <w:pPr>
        <w:pStyle w:val="Normal"/>
        <w:ind w:right="-11" w:firstLine="720"/>
        <w:jc w:val="both"/>
        <w:rPr/>
      </w:pPr>
      <w:r>
        <w:rPr/>
        <w:t>7.O prelungire a măsurii de luare in custodie publică ar constitui o încălcare a art. 5 din Convenţia Europeană a Drepturilor Omului şi a art. 15 alin. 1) şi 4) din Directiva nr. 2008/115/CE a Parlamentului European şi a Consiliului, prin lipsa de proporţionalitate – în condiţiile concrete - cu scopul prevăzut de lege, prin depăşirea duratei rezonabile a măsurii de luare în custodie publică, faţă de imposibilitatea returnării în I şi faţă de absenţa unei perspective rezonabile de a fi îndepărtat intr-o ţară terţă.</w:t>
      </w:r>
    </w:p>
    <w:p>
      <w:pPr>
        <w:pStyle w:val="Normal"/>
        <w:ind w:right="-11" w:firstLine="720"/>
        <w:jc w:val="both"/>
        <w:rPr/>
      </w:pPr>
      <w:r>
        <w:rPr/>
        <w:t>S-a decis că atâta vreme cât există un impediment legal în ce priveşte îndepărtarea de pe teritoriu, precum respectarea principiului nereturnării, procedura de returnare nu se mai desfăşoară cu celeritatea cerută de lege, astfel încât măsura custodiei publice devine nelegală.</w:t>
      </w:r>
    </w:p>
    <w:p>
      <w:pPr>
        <w:pStyle w:val="Normal"/>
        <w:ind w:right="-11" w:firstLine="720"/>
        <w:jc w:val="both"/>
        <w:rPr/>
      </w:pPr>
      <w:r>
        <w:rPr/>
        <w:t xml:space="preserve">În cauza Kadzoev, CJUE a reţinut că, atunci când instanţa naţională efectuează revizuirea măsurii de luare în custodie publică, trebuia să existe o posibilitate realistă a îndepărtării cu succes, pentru a putea fi vorba de o perspectivă rezonabilă a îndepărtării. Această perspectivă rezonabilă nu a existat, deoarece era puţin probabil ca persoana să fie admisă într-o ţară terţă. </w:t>
      </w:r>
    </w:p>
    <w:p>
      <w:pPr>
        <w:pStyle w:val="Normal"/>
        <w:ind w:right="-11" w:firstLine="720"/>
        <w:jc w:val="both"/>
        <w:rPr/>
      </w:pPr>
      <w:r>
        <w:rPr/>
        <w:t>Fiind incidentă o cauză de nereturnare, măsura custodiei publice nu mai corespunde scopului pentru care a fost dispusă, fiind nelegală.</w:t>
      </w:r>
    </w:p>
    <w:p>
      <w:pPr>
        <w:pStyle w:val="Normal"/>
        <w:ind w:right="-11" w:firstLine="720"/>
        <w:jc w:val="both"/>
        <w:rPr/>
      </w:pPr>
      <w:r>
        <w:rPr/>
        <w:t>8. Custodie publică nelegală, prin prisma art. 101 clin OUG nr. 194/2002 şi faţă de dispoziţiile art. 5 § 1 (f) din Convenţie, în raport de schimbarea împrejurărilor faţă de data luării în custodie publică</w:t>
      </w:r>
    </w:p>
    <w:p>
      <w:pPr>
        <w:pStyle w:val="Normal"/>
        <w:ind w:right="-11" w:firstLine="720"/>
        <w:jc w:val="both"/>
        <w:rPr/>
      </w:pPr>
      <w:r>
        <w:rPr/>
        <w:t>După suspendarea de către Curtea de la Strasbourg, în temeiul art. 29 din Regulamentul Curţii, a măsurilor de îndepărtare a subsemnatului de pe teritoriul României, nu mai există probabilitatea realistă a îndepărtării mele de pe teritoriul României.</w:t>
      </w:r>
    </w:p>
    <w:p>
      <w:pPr>
        <w:pStyle w:val="Normal"/>
        <w:ind w:right="-11" w:firstLine="720"/>
        <w:jc w:val="both"/>
        <w:rPr/>
      </w:pPr>
      <w:r>
        <w:rPr/>
        <w:t>Aşa fiind, custodia publică a devenit nelegală, întrucât nu mai este justificată de scopul expulzării mele din România, procedurile de îndepărtare nefiind în curs de desfăşurare.</w:t>
      </w:r>
    </w:p>
    <w:p>
      <w:pPr>
        <w:pStyle w:val="Normal"/>
        <w:ind w:right="-11" w:firstLine="720"/>
        <w:jc w:val="both"/>
        <w:rPr/>
      </w:pPr>
      <w:r>
        <w:rPr/>
        <w:t>În hotărârea pronunţată la 14 februarie 2017 în cauza S.K. v. Rusia, cererea nr. 52722/15 (§ 111), Curtea Europeană a Drepturilor Omului a statuar, inter alia, că ”orice privare de libertate în conformitate cu teza a doua a Articolului 5 § I (f) va fi justificată numai atâta timp cât procedurile de îndepărtare sunt în curs de desfăşurare. In cazul în care astfel de proceduri nu sunt urmate cu diligenţa necesară, deţinerea va înceta să mai fie permisă în temeiul articolului 5 § 1 (f (a se vedea A. şi alţii c. Regatului Unit [GC], nr. 3455/05, § 164, CEDO 2009).”</w:t>
      </w:r>
    </w:p>
    <w:p>
      <w:pPr>
        <w:pStyle w:val="Normal"/>
        <w:ind w:right="-11" w:firstLine="720"/>
        <w:jc w:val="both"/>
        <w:rPr/>
      </w:pPr>
      <w:r>
        <w:rPr/>
        <w:t>In această situaţie, dat fiind că, prin decizia din 13 octombrie 2017, măsura returnării în I este suspendată pe o durată nedeterminată, este evident că nu există o perspectivă realistă de îndepărtare a mea, într-un termen rezonabil, de pe teritoriul României (conform jurisprudenţei CEDO, aplicabilă în speţă).</w:t>
      </w:r>
    </w:p>
    <w:p>
      <w:pPr>
        <w:pStyle w:val="Normal"/>
        <w:ind w:right="-11" w:firstLine="720"/>
        <w:jc w:val="both"/>
        <w:rPr/>
      </w:pPr>
      <w:r>
        <w:rPr/>
        <w:t>Orice privare de libertate în conformitate cu teza a doua a articolului 5 § 1 (1) va fi justificată numai atâta timp cât procedurile de îndepărtare sunt în curs de desfăşurare. In cazul în care astfel de proceduri nu sunt urmate cu diligenţa necesară, deţinerea va înceta să mai fie permisă în temeiul articolului 5 § I (f) (a se vedea A. şi alţii c. Regatului Unit [GC], nr. 3455/05, § 164. CEDO 2009). Curtea reiterează, de asemenea, că privarea de libertate în temeiul articolului 5 § 1 (f) din Convenţie trebuie să fie conformă cu normele de fond şi de procedură ale legislaţiei naţionale. Conformitatea cu legislaţia naţională nu este. totuşi, suficientă: Articolul 5 § I prevede, în plus, că orice privare de libertate ar trebui să fie în concordanţă cu scopul de a proteja individul împotriva arbitrariului. Noţiunea de „arbitrar“ în sensul articolului 5 § I se extinde dincolo de o lipsă de conformitate cu legislaţia naţională, astfel încât privarea de libertate poate II legală în ceea ce priveşte dreptul intern, dar încă arbitrară şi, prin urmare, contrară Convenţiei. Pentru a evita să fie sub marca arbitrariului, detenţia în temeiul articolului 5 § I (f) trebuie să fie aplicată cu bună-credinţă; acesta trebuie să fie în strânsă legătură cu motivele de detenţie invocate de Guvern, locui şi condiţiile de detenţie trebuie să fie adecvate, iar durata detenţiei nu trebuie să o depăşească pe cea în mod rezonabil necesară pentru scopul urmărit (a se vedea Saadi c. Regalului Unii [GC]. nr. I3229'03. $ 74. CEDO 2008 şi Rusiamov c. Rusiei, nr. I 1209/10, § 150. 03 iulie 2012, cu alte referinţe)</w:t>
      </w:r>
    </w:p>
    <w:p>
      <w:pPr>
        <w:pStyle w:val="Normal"/>
        <w:ind w:right="-11" w:firstLine="720"/>
        <w:jc w:val="both"/>
        <w:rPr/>
      </w:pPr>
      <w:r>
        <w:rPr/>
        <w:t>Acest raţionament este întărit şi de aserţiunea din punctul 2 al adresei din 10.10.2017 (citată mai sus), din care rezultă că măsura returnării nu este în curs de executare.</w:t>
      </w:r>
    </w:p>
    <w:p>
      <w:pPr>
        <w:pStyle w:val="Normal"/>
        <w:ind w:right="-11" w:firstLine="720"/>
        <w:jc w:val="both"/>
        <w:rPr/>
      </w:pPr>
      <w:r>
        <w:rPr/>
        <w:t>Este de reţinut, totodată, că autorităţile române nu au propus o ţară terţă de destinaţie în care pârâtul ar putea să se stabilească împreună cu familia, ţară care ar fi dispusă să îl accepte şi care ar da asigurările necesare că nu l-ar returna ulterior în I.</w:t>
      </w:r>
    </w:p>
    <w:p>
      <w:pPr>
        <w:pStyle w:val="Normal"/>
        <w:ind w:right="-11" w:firstLine="720"/>
        <w:jc w:val="both"/>
        <w:rPr/>
      </w:pPr>
      <w:r>
        <w:rPr/>
        <w:t>A menţionat, în acest context, că, potrivit art. 3 pct. 3 din Directiva 2008/1 15/CE, «„returnare” înseamnă procesul de întoarcere a unui resortisant al unei ţări terţe — fie prin respectarea voluntară a unei obligaţii de retur na re, fie prin aplicarea forţată a acesteia - în: — ţara de origine, sau — o ţară de tranzit în conformitate cu acordurile comunitare sau bilaterale de readmisie sau alte acorduri, sau — o altă ţară terţă, în cure resortisantul în cauză al unei ţări terţe decide în mod voluntar să se întoarcă şi în care acesta va fi acceptat;»</w:t>
      </w:r>
    </w:p>
    <w:p>
      <w:pPr>
        <w:pStyle w:val="Normal"/>
        <w:ind w:right="-11" w:firstLine="720"/>
        <w:jc w:val="both"/>
        <w:rPr/>
      </w:pPr>
      <w:r>
        <w:rPr/>
        <w:t>Şi pentru aceste motive, custodia publică a devenit nelegală, impunându-se soluţia alternativă a acordării tolerării pe teritoriul României.</w:t>
      </w:r>
    </w:p>
    <w:p>
      <w:pPr>
        <w:pStyle w:val="Normal"/>
        <w:ind w:right="-11" w:firstLine="720"/>
        <w:jc w:val="both"/>
        <w:rPr/>
      </w:pPr>
      <w:r>
        <w:rPr/>
        <w:t>Există, în legislaţia internă, soluţia alternativă a tolerării.</w:t>
      </w:r>
    </w:p>
    <w:p>
      <w:pPr>
        <w:pStyle w:val="Normal"/>
        <w:ind w:right="-11" w:firstLine="720"/>
        <w:jc w:val="both"/>
        <w:rPr/>
      </w:pPr>
      <w:r>
        <w:rPr/>
        <w:t>De altminteri, această soluţie nu ar constitui o noutate în ceea ce îl priveşte, având în vedere că în 2007, după numai 30 de zile de custodie publică, a fost lăsat în teritoriu. De asemenea, în aceeaşi pretinsă calitate, de indezirabil, i-a fost acordată tolerarea în intervalele de timp în care nu s-a aflat în executarea pedepsei.</w:t>
      </w:r>
    </w:p>
    <w:p>
      <w:pPr>
        <w:pStyle w:val="Normal"/>
        <w:ind w:right="-11" w:firstLine="720"/>
        <w:jc w:val="both"/>
        <w:rPr/>
      </w:pPr>
      <w:r>
        <w:rPr/>
        <w:t>Măsura alternativă a acordării tolerării ar fi proporţională şi prin prisma dreptului la viaţă familială atât al familiei sale (soţia şi cei 3 copii ai săi, cetăţeni români, fiind în România), cât şi al său.</w:t>
      </w:r>
    </w:p>
    <w:p>
      <w:pPr>
        <w:pStyle w:val="Normal"/>
        <w:ind w:right="-11" w:firstLine="720"/>
        <w:jc w:val="both"/>
        <w:rPr/>
      </w:pPr>
      <w:r>
        <w:rPr/>
        <w:t>În cauza Azimov c. Rusiei, cererea nr. no. 67474/1 1, § 173, 18 April 2013, Curtea a reţinut că  «în cele din urmă, deşi autorităţile ştiau că examinarea cauzei în faţa Curţii ar putea dura ceva timp, ele nu au încercat să găsească ”măsuri alternative” care ar asigura punerea în executare a ordinului de expulzare în cazul ridicării măsurilor provizorii impuse în temeiul Art. 39 (vezi Keshmiri contra Turciei (nr. 2), nr. 22426/10, § 34, 17 ianuarie 2012, a se vedea, de asemenea, mutatis mutandis, Mikolenko contra Estoniei, nr. 1 0664 / 05, §67, 8 octombrie 2009 )”</w:t>
      </w:r>
    </w:p>
    <w:p>
      <w:pPr>
        <w:pStyle w:val="Normal"/>
        <w:ind w:right="-11" w:firstLine="720"/>
        <w:jc w:val="both"/>
        <w:rPr/>
      </w:pPr>
      <w:r>
        <w:rPr/>
        <w:t>Iar în cauza Mikolenko contra Estoniei, citată mai sus (§ 61 f ”Curtea reţine, de asemenea, că după eliberarea, la 9 octombrie 2007, a reci amantului, acesta a fost informat că el este în continuare obligat să se conformeze deciziei de retur nare. El a fost obligat să raporteze Comitetului la intervale regulate (ci se vedea punctul 35 de mai sus). Astfel, autorităţile au avut, de fapt, la dispoziţia lor alte măsuri decât detenţia prelungită a reclamantului în centrul de deportare, în absenţa oricărei perspective imediate de expulzare.”</w:t>
      </w:r>
    </w:p>
    <w:p>
      <w:pPr>
        <w:pStyle w:val="Normal"/>
        <w:ind w:right="-11" w:firstLine="720"/>
        <w:jc w:val="both"/>
        <w:rPr/>
      </w:pPr>
      <w:r>
        <w:rPr/>
        <w:t>Urmând raţionamentul din cauza AKram Karimov c. Rusiei (§191 f şi văzând soluţia din cele două cauze citate aici, este de imaginat că la finele unui interval de 18 luni, durata maximală (şi puternic discutabilă) a custodiei publice potrivit legislaţiei interne (art. 101 alin. 6 şi 7 din OUG nr. 194/2002) , autorităţile române ar fi nevoite să îl lase în teritoriu.</w:t>
      </w:r>
    </w:p>
    <w:p>
      <w:pPr>
        <w:pStyle w:val="Normal"/>
        <w:ind w:right="-11" w:firstLine="720"/>
        <w:jc w:val="both"/>
        <w:rPr/>
      </w:pPr>
      <w:r>
        <w:rPr/>
        <w:t>Intr-o interpretare contrară, neprevăzută de lege, ar însemna că persoanele care fac obiectul expulzării în temeiul art. 66 alin. (1) lit. c) Cod penal ar putea fi menţinute sine die în custodie publică.</w:t>
      </w:r>
    </w:p>
    <w:p>
      <w:pPr>
        <w:pStyle w:val="Normal"/>
        <w:ind w:right="-11" w:firstLine="720"/>
        <w:jc w:val="both"/>
        <w:rPr/>
      </w:pPr>
      <w:r>
        <w:rPr/>
        <w:t>Aşadar, orice contraargument ce s-ar încerca să fie opus soluţiei alternative a tolerării şi-ar pierde forţa şi actualitatea, cu trecerea timpului (durata de 18 luni de custodie publică), dar cu „preţul”, punitiv, al unei custodii publice nelegale (prin nerespectarea scopului prevăzut de lege, unde prin „lege” se înţelege art. 5 din Convenţie, care asigură o protecţie net  superioară prin comparaţie cu norma internă şi cu norma comunitară). Ceea ce ar da măsura nelegalităţii nu numai prin prisma art. 5 din Convenţie, ci şi prin prisma art. 7 § 1 din Convenţie (nulla poena sine lege).</w:t>
      </w:r>
    </w:p>
    <w:p>
      <w:pPr>
        <w:pStyle w:val="Normal"/>
        <w:ind w:right="-11" w:firstLine="720"/>
        <w:jc w:val="both"/>
        <w:rPr/>
      </w:pPr>
      <w:r>
        <w:rPr/>
        <w:t>Pentru toate aceste motive solicit respingerea cererii de extindere a custodiei publice, în sensul încetării.</w:t>
      </w:r>
    </w:p>
    <w:p>
      <w:pPr>
        <w:pStyle w:val="Normal"/>
        <w:ind w:right="-11" w:firstLine="720"/>
        <w:jc w:val="both"/>
        <w:rPr/>
      </w:pPr>
      <w:r>
        <w:rPr/>
        <w:t>În drept a invocat, în principal, al art. 101 din O.U.G. nr. 194/2002, al art. 5 §§ 1 şi 4 din Convenţia Europeană a Drepturilor Omului, al art. 3, art. 8, art. 10 din CEDO, al art. 13 şi 14 cu raportare la art. 3, art. 8, art. 10 din CEDO, precum şi al art. 1 din Protocolul nr. 12 la CEDO,</w:t>
      </w:r>
    </w:p>
    <w:p>
      <w:pPr>
        <w:pStyle w:val="Normal"/>
        <w:ind w:right="-11" w:firstLine="720"/>
        <w:jc w:val="both"/>
        <w:rPr/>
      </w:pPr>
      <w:r>
        <w:rPr/>
        <w:t xml:space="preserve">În apărare a solicitat încuviinţarea probei cu înscrisuri. </w:t>
      </w:r>
    </w:p>
    <w:p>
      <w:pPr>
        <w:pStyle w:val="Normal"/>
        <w:ind w:right="-11" w:firstLine="720"/>
        <w:jc w:val="both"/>
        <w:rPr/>
      </w:pPr>
      <w:r>
        <w:rPr/>
        <w:t>În şedinţa publică din data de 09.03.20178, pârâtul, personal, a arătat că nu există motive să se prelungească custodia pentru 3 luni, dacă Inspectoratul General pentru Imigrări nu a făcut demersuri pentru îndepărtarea să în alt stat terţ timp de 6 luni. Nu există motive pentru a fi ţinut în custodie publică. nu este condamnat la închisoare. Are familie. După ce hotărârea CEDO devine definitivă, atunci poate fi returnat.</w:t>
      </w:r>
    </w:p>
    <w:p>
      <w:pPr>
        <w:pStyle w:val="Normal"/>
        <w:ind w:firstLine="720"/>
        <w:jc w:val="both"/>
        <w:rPr/>
      </w:pPr>
      <w:r>
        <w:rPr/>
        <w:t xml:space="preserve">Ministerul Public, prin procuror a solicitat admiterea acţiunii şi extinderea perioadei de luare în custodie publică pentru o perioadă de 3 luni. </w:t>
      </w:r>
    </w:p>
    <w:p>
      <w:pPr>
        <w:pStyle w:val="Normal"/>
        <w:ind w:right="72" w:firstLine="567"/>
        <w:jc w:val="both"/>
        <w:rPr/>
      </w:pPr>
      <w:r>
        <w:rPr/>
        <w:t xml:space="preserve">Analizând actele şi lucrările dosarului, Curtea reţine că, prin Ordonanţa Parchetului de pe lângă Curtea de Apel .... </w:t>
      </w:r>
      <w:r>
        <w:rPr>
          <w:rFonts w:eastAsia="Calibri"/>
          <w:lang w:eastAsia="en-US"/>
        </w:rPr>
        <w:t>nr. …, faţă de cetăţeanul Iian P1 a fost dispusă măsura luării în custodie publică pentru o perioadă de 30 de zile până la data de 11.10.2017, inclusiv, în temeiul art. 101 alin. 1, alin. 2 lit. a, alin. 3 lit. a, art. 90 alin. 2 lit. a raportat la art. 83 alin.2, alin. 3  lit a din O.U.G nr. 194 / 2002 privind regimul străinilor în Romania, străinul neputând fi îndepărtat de pe teritoriul ţării în termen de .24 de ore, întrucât nu posedă document de călătorie.</w:t>
      </w:r>
    </w:p>
    <w:p>
      <w:pPr>
        <w:pStyle w:val="Normal"/>
        <w:ind w:right="72" w:firstLine="567"/>
        <w:jc w:val="both"/>
        <w:rPr/>
      </w:pPr>
      <w:r>
        <w:rPr>
          <w:rFonts w:eastAsia="Calibri"/>
          <w:lang w:eastAsia="en-US"/>
        </w:rPr>
        <w:t>Ulterior, prin sentinţa civilă nr…. emisă în dosarul nr……, Curtea de Apel .... a dispus prelungirea duratei de luare în custodie publică a cetăţeanului ..P1 pentru o perioadă de 5 luni, începând cu data de 12.1.2017.</w:t>
      </w:r>
    </w:p>
    <w:p>
      <w:pPr>
        <w:pStyle w:val="Normal"/>
        <w:ind w:right="-11" w:firstLine="720"/>
        <w:jc w:val="both"/>
        <w:rPr/>
      </w:pPr>
      <w:r>
        <w:rPr/>
        <w:t>Prin adresa nr. .. in data de 13.10.2017, Direcţia Agent Guvernamental din cadrul Ministerului Afacerilor Externe, a adus la cunoştinţă Inspectoratului General pentru Imigrări informarea Curţii Europeană pentru Drepturile Omului adresată Guvernului României referitoare la faptul că suspendarea returnării în I a cetăţeanului … P1 a fost prelungită pe durată nedeterminată până la o nouă notificare din partea Curţii.</w:t>
      </w:r>
    </w:p>
    <w:p>
      <w:pPr>
        <w:pStyle w:val="Normal"/>
        <w:ind w:right="-11" w:firstLine="720"/>
        <w:jc w:val="both"/>
        <w:rPr/>
      </w:pPr>
      <w:r>
        <w:rPr/>
        <w:t xml:space="preserve">Potrivit art. 101, alin. (12) din O.U.G. nr. 194/2002: „în cazul in care Inspectoratul General pentru Imigrări, din oficiu sau la solicitarea străinului, constată faptul că nu mai există posibilitatea îndepărtării sub escortă în perioada pentru care a fost instituită măsura custodiei publice, dispune încetarea măsurii luării în custodie publică şi acordarea tolerării. Decizia de respingere a cererii străinului poate fi contestată în termen de 5 zile la curtea de apel în a cărei rază de competenţă teritorială se află locul de cazare, care este obligată să o soluţioneze în termen de 3 zile de la data primirii. Hotărârea instanţei este definitivă.". Din interpretarea prevederilor legale menţionate, rezultă că instituţia reclamantă dispune încetarea măsura luării în custodie, numai în situaţia în care nu mai există posibilitatea îndepărtării sub escortă a străinului. Deşi măsura de returnare a străinului în I este suspendată printr-o decizie a Curţii Europene a Drepturilor Omului, posibilitatea îndepărtării străinului de pe teritoriul României subzistă, acesta putând fi îndepărtat în orice altă ţară unde acestuia i se permite intrarea/şederea şi nu există temeri justificate că viaţa îi va fi pusă în pericol. </w:t>
      </w:r>
    </w:p>
    <w:p>
      <w:pPr>
        <w:pStyle w:val="Normal"/>
        <w:autoSpaceDE w:val="false"/>
        <w:ind w:firstLine="720"/>
        <w:rPr>
          <w:i/>
          <w:i/>
        </w:rPr>
      </w:pPr>
      <w:r>
        <w:rPr>
          <w:u w:val="single"/>
        </w:rPr>
        <w:t>De asemenea, conform art. 101*), alin 7  din OUG 194/2002</w:t>
      </w:r>
      <w:r>
        <w:rPr>
          <w:i/>
          <w:color w:val="FF0000"/>
          <w:u w:val="single"/>
        </w:rPr>
        <w:t xml:space="preserve">, </w:t>
      </w:r>
      <w:r>
        <w:rPr>
          <w:i/>
          <w:iCs/>
        </w:rPr>
        <w:t xml:space="preserve"> perioada prevăzută la alin. (6) poate fi extinsă în mod excepţional, în condiţiile prevăzute la alin. (4), pe o perioadă suplimentară ce nu poate depăşi 12 luni, în cazurile în care Inspectoratul General pentru Imigrări a fost în imposibilitate de a efectua îndepărtarea sub escortă a străinului, din cauza:</w:t>
      </w:r>
    </w:p>
    <w:p>
      <w:pPr>
        <w:pStyle w:val="Normal"/>
        <w:autoSpaceDE w:val="false"/>
        <w:rPr>
          <w:i/>
          <w:i/>
          <w:iCs/>
        </w:rPr>
      </w:pPr>
      <w:r>
        <w:rPr>
          <w:i/>
          <w:iCs/>
        </w:rPr>
        <w:t xml:space="preserve">    </w:t>
      </w:r>
      <w:r>
        <w:rPr>
          <w:i/>
          <w:iCs/>
        </w:rPr>
        <w:t>a) acţiunilor acestuia care împiedică procesul de îndepărtare sub escortă;</w:t>
      </w:r>
    </w:p>
    <w:p>
      <w:pPr>
        <w:pStyle w:val="Normal"/>
        <w:autoSpaceDE w:val="false"/>
        <w:rPr>
          <w:i/>
          <w:i/>
        </w:rPr>
      </w:pPr>
      <w:r>
        <w:rPr>
          <w:i/>
          <w:iCs/>
        </w:rPr>
        <w:t xml:space="preserve">    </w:t>
      </w:r>
      <w:r>
        <w:rPr>
          <w:i/>
          <w:iCs/>
        </w:rPr>
        <w:t>b) întârzierilor în obţinerea documentaţiei necesare îndepărtării sub escortă din partea ţărilor terţe.</w:t>
      </w:r>
    </w:p>
    <w:p>
      <w:pPr>
        <w:pStyle w:val="Normal"/>
        <w:ind w:right="72" w:firstLine="567"/>
        <w:jc w:val="both"/>
        <w:rPr>
          <w:i/>
          <w:i/>
        </w:rPr>
      </w:pPr>
      <w:r>
        <w:rPr>
          <w:i/>
        </w:rPr>
      </w:r>
    </w:p>
    <w:p>
      <w:pPr>
        <w:pStyle w:val="Normal"/>
        <w:ind w:right="-11" w:firstLine="720"/>
        <w:jc w:val="both"/>
        <w:rPr/>
      </w:pPr>
      <w:r>
        <w:rPr/>
        <w:t xml:space="preserve"> </w:t>
      </w:r>
      <w:r>
        <w:rPr/>
        <w:t>Curtea apreciază că sunt îndeplinite condiţiile prevăzute de art. 101, alin. 2, lit. c din OUG 194/2002, respectiv: împotriva acestuia s-a dispus deja măsura expulzării în vederea punerii în executare a măsurii complementare a interdicţiei dreptului de a se afla pe teritoriul României, măsură dispusă printr-o sentinţă penală definitivă, iar străinul nu poate fi îndepărtat sub escortă în termenul de 24 de ore astfel cum prevăd dispoziţiile art. 90, alin. 1 din O.U.G. întrucât nu deţine paşaport valabil, reclamanta făcând demersuri în acest sens care însă, nu au avut nicio finalitate până în prezent.</w:t>
      </w:r>
    </w:p>
    <w:p>
      <w:pPr>
        <w:pStyle w:val="Normal"/>
        <w:ind w:right="72" w:firstLine="567"/>
        <w:jc w:val="both"/>
        <w:rPr/>
      </w:pPr>
      <w:r>
        <w:rPr/>
        <w:t>În considerarea tuturor aspectelor menţionate, în special faptul că autorităţile competente nu au transmis până la această dată un răspuns oficial referitor la obţinerea documentelor de călătorie pentru cetăţeanul .. P1, în lipsa documentelor de călătorie valabile necesare returnării, măsura returnării dispusă împotriva acestuia nu poate fi pusă în executare până la data de 12.03.2018, când expiră perioada de custodie publică, astfel că se impune admiterea acţiunii şi prelungirea perioadei de luare în custodie a pârâtului pentru o perioadă de 3 luni de zile.</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rPr>
          <w:sz w:val="26"/>
          <w:szCs w:val="26"/>
        </w:rPr>
      </w:pPr>
      <w:r>
        <w:rPr>
          <w:sz w:val="26"/>
          <w:szCs w:val="26"/>
        </w:rPr>
      </w:r>
    </w:p>
    <w:p>
      <w:pPr>
        <w:pStyle w:val="Normal"/>
        <w:jc w:val="center"/>
        <w:rPr/>
      </w:pPr>
      <w:r>
        <w:rPr/>
      </w:r>
    </w:p>
    <w:p>
      <w:pPr>
        <w:pStyle w:val="Normal"/>
        <w:jc w:val="center"/>
        <w:rPr/>
      </w:pPr>
      <w:r>
        <w:rPr/>
      </w:r>
    </w:p>
    <w:p>
      <w:pPr>
        <w:pStyle w:val="Normal"/>
        <w:jc w:val="center"/>
        <w:rPr/>
      </w:pPr>
      <w:r>
        <w:rPr/>
        <w:t>PENTRU ACESTE MOTIVE,</w:t>
        <w:br/>
        <w:t>ÎN NUMELE LEGII</w:t>
      </w:r>
    </w:p>
    <w:p>
      <w:pPr>
        <w:pStyle w:val="Normal"/>
        <w:jc w:val="center"/>
        <w:rPr/>
      </w:pPr>
      <w:r>
        <w:fldChar w:fldCharType="begin">
          <w:ffData>
            <w:name w:val="ce_face_curtea"/>
            <w:enabled/>
            <w:calcOnExit w:val="0"/>
            <w:textInput/>
          </w:ffData>
        </w:fldChar>
      </w:r>
      <w:r>
        <w:rPr/>
        <w:instrText xml:space="preserve"> FORMTEXT </w:instrText>
      </w:r>
      <w:r>
        <w:rPr/>
      </w:r>
      <w:r>
        <w:rPr/>
        <w:fldChar w:fldCharType="separate"/>
      </w:r>
      <w:r>
        <w:rPr/>
        <w:t>HOTĂRĂŞTE</w:t>
      </w:r>
      <w:r/>
      <w:r>
        <w:rPr/>
        <w:fldChar w:fldCharType="end"/>
      </w:r>
      <w:r>
        <w:rPr/>
      </w:r>
    </w:p>
    <w:p>
      <w:pPr>
        <w:pStyle w:val="Normal"/>
        <w:rPr/>
      </w:pPr>
      <w:r>
        <w:rPr/>
      </w:r>
    </w:p>
    <w:p>
      <w:pPr>
        <w:pStyle w:val="Normal"/>
        <w:ind w:right="232" w:firstLine="720"/>
        <w:jc w:val="both"/>
        <w:rPr/>
      </w:pPr>
      <w:r>
        <w:rPr/>
        <w:t>Admite cererea formulată de reclamantul INSPECTORATUL GENERAL PENTRU IMIGRĂRI cu sediul în ...., sector …. în contradictoriu cu pârâtul P1, născut la data de .., în .. I, fiul lui .., fără documente de călătorie, aflat în Centrul de cazare a străinilor luaţi în custodie publică ..., din Şos. .... - ..</w:t>
      </w:r>
      <w:r>
        <w:rPr>
          <w:i/>
        </w:rPr>
        <w:t>.</w:t>
      </w:r>
    </w:p>
    <w:p>
      <w:pPr>
        <w:pStyle w:val="Normal"/>
        <w:rPr/>
      </w:pPr>
      <w:r>
        <w:rPr/>
        <w:tab/>
        <w:t xml:space="preserve">Dispune prelungirea duratei de luare în custodie publică a pârâtului pentru o perioada de 3 luni, începând cu ... </w:t>
      </w:r>
    </w:p>
    <w:p>
      <w:pPr>
        <w:pStyle w:val="Normal"/>
        <w:ind w:firstLine="720"/>
        <w:rPr/>
      </w:pPr>
      <w:r>
        <w:rPr/>
        <w:t>Definitivă.</w:t>
      </w:r>
    </w:p>
    <w:p>
      <w:pPr>
        <w:pStyle w:val="Normal"/>
        <w:ind w:firstLine="720"/>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rPr/>
      </w:pPr>
      <w:r>
        <w:rPr/>
      </w:r>
    </w:p>
    <w:p>
      <w:pPr>
        <w:pStyle w:val="Normal"/>
        <w:ind w:firstLine="720"/>
        <w:jc w:val="both"/>
        <w:rPr/>
      </w:pPr>
      <w:r>
        <w:rPr/>
        <w:t xml:space="preserve">Preşedinte, </w:t>
        <w:tab/>
        <w:tab/>
        <w:tab/>
        <w:tab/>
        <w:tab/>
        <w:tab/>
        <w:tab/>
        <w:tab/>
        <w:t xml:space="preserve">Grefier, </w:t>
      </w:r>
    </w:p>
    <w:p>
      <w:pPr>
        <w:pStyle w:val="Normal"/>
        <w:jc w:val="both"/>
        <w:rPr/>
      </w:pPr>
      <w:r>
        <w:rPr/>
        <w:t xml:space="preserve">        </w:t>
      </w:r>
      <w:r>
        <w:rPr/>
        <w:tab/>
        <w:t>1006</w:t>
      </w:r>
    </w:p>
    <w:p>
      <w:pPr>
        <w:pStyle w:val="Normal"/>
        <w:jc w:val="both"/>
        <w:rPr/>
      </w:pPr>
      <w:r>
        <w:rPr/>
      </w:r>
    </w:p>
    <w:p>
      <w:pPr>
        <w:pStyle w:val="Normal"/>
        <w:jc w:val="both"/>
        <w:rPr/>
      </w:pPr>
      <w:r>
        <w:rPr/>
      </w:r>
    </w:p>
    <w:p>
      <w:pPr>
        <w:pStyle w:val="Normal"/>
        <w:jc w:val="both"/>
        <w:rPr>
          <w:szCs w:val="20"/>
        </w:rPr>
      </w:pPr>
      <w:r>
        <w:rPr>
          <w:sz w:val="20"/>
          <w:szCs w:val="20"/>
        </w:rPr>
        <w:t xml:space="preserve">Red. / Tehnored. </w:t>
      </w:r>
    </w:p>
    <w:p>
      <w:pPr>
        <w:pStyle w:val="Normal"/>
        <w:rPr>
          <w:szCs w:val="15"/>
        </w:rPr>
      </w:pPr>
      <w:r>
        <w:rPr>
          <w:szCs w:val="15"/>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9:03:00Z</dcterms:created>
  <dc:creator>valy</dc:creator>
  <dc:description/>
  <cp:keywords/>
  <dc:language>en-US</dc:language>
  <cp:lastModifiedBy>Marius, PATRASCU</cp:lastModifiedBy>
  <dcterms:modified xsi:type="dcterms:W3CDTF">2021-11-11T11:12:00Z</dcterms:modified>
  <cp:revision>4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