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ru-RU"/>
        </w:rPr>
      </w:pPr>
      <w:r>
        <w:rPr>
          <w:b/>
          <w:lang w:eastAsia="ru-RU"/>
        </w:rPr>
        <w:t>COD 1007                                                                                                                               HOT. 30</w:t>
      </w:r>
    </w:p>
    <w:p>
      <w:pPr>
        <w:pStyle w:val="Normal"/>
        <w:jc w:val="both"/>
        <w:rPr>
          <w:b/>
          <w:b/>
          <w:sz w:val="16"/>
          <w:szCs w:val="16"/>
          <w:lang w:eastAsia="ru-RU"/>
        </w:rPr>
      </w:pPr>
      <w:r>
        <w:rPr>
          <w:b/>
          <w:sz w:val="16"/>
          <w:szCs w:val="16"/>
          <w:lang w:eastAsia="ru-RU"/>
        </w:rPr>
      </w:r>
    </w:p>
    <w:p>
      <w:pPr>
        <w:pStyle w:val="Normal"/>
        <w:jc w:val="both"/>
        <w:rPr>
          <w:b/>
          <w:b/>
        </w:rPr>
      </w:pPr>
      <w:r>
        <w:rPr>
          <w:b/>
        </w:rPr>
        <w:t>Dosar nr.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pPr>
      <w:r>
        <w:rPr>
          <w:b/>
        </w:rPr>
        <w:t xml:space="preserve">DECIZIA CIVILĂ nr…. </w:t>
      </w:r>
    </w:p>
    <w:p>
      <w:pPr>
        <w:pStyle w:val="Normal"/>
        <w:jc w:val="center"/>
        <w:rPr>
          <w:b/>
          <w:b/>
        </w:rPr>
      </w:pPr>
      <w:r>
        <w:rPr>
          <w:b/>
        </w:rPr>
        <w:t>Şedinţa public de la ……</w:t>
      </w:r>
    </w:p>
    <w:p>
      <w:pPr>
        <w:pStyle w:val="Normal"/>
        <w:jc w:val="center"/>
        <w:rPr>
          <w:b/>
          <w:b/>
        </w:rPr>
      </w:pPr>
      <w:r>
        <w:rPr>
          <w:b/>
        </w:rPr>
        <w:t>Curtea constituită din :</w:t>
      </w:r>
    </w:p>
    <w:p>
      <w:pPr>
        <w:pStyle w:val="Normal"/>
        <w:jc w:val="center"/>
        <w:rPr>
          <w:b/>
          <w:b/>
        </w:rPr>
      </w:pPr>
      <w:r>
        <w:rPr>
          <w:b/>
        </w:rPr>
        <w:t xml:space="preserve"> </w:t>
      </w:r>
      <w:r>
        <w:rPr>
          <w:b/>
        </w:rPr>
        <w:t>PREŞEDINTE      -     ……</w:t>
      </w:r>
    </w:p>
    <w:p>
      <w:pPr>
        <w:pStyle w:val="Normal"/>
        <w:jc w:val="center"/>
        <w:rPr>
          <w:b/>
          <w:b/>
        </w:rPr>
      </w:pPr>
      <w:r>
        <w:rPr>
          <w:b/>
        </w:rPr>
        <w:t xml:space="preserve">           </w:t>
      </w:r>
      <w:r>
        <w:rPr>
          <w:b/>
        </w:rPr>
        <w:t>JUDECĂTOR       -    COD 1007</w:t>
      </w:r>
    </w:p>
    <w:p>
      <w:pPr>
        <w:pStyle w:val="Normal"/>
        <w:rPr>
          <w:b/>
          <w:b/>
        </w:rPr>
      </w:pPr>
      <w:r>
        <w:rPr>
          <w:b/>
        </w:rPr>
        <w:t xml:space="preserve">                                                          </w:t>
      </w:r>
      <w:r>
        <w:rPr>
          <w:b/>
        </w:rPr>
        <w:t>GREFIER              -    ……</w:t>
      </w:r>
    </w:p>
    <w:p>
      <w:pPr>
        <w:pStyle w:val="Normal"/>
        <w:widowControl w:val="false"/>
        <w:spacing w:lineRule="atLeast" w:line="20"/>
        <w:jc w:val="both"/>
        <w:rPr>
          <w:b/>
          <w:b/>
          <w:color w:val="FF0000"/>
        </w:rPr>
      </w:pPr>
      <w:r>
        <w:rPr>
          <w:b/>
          <w:color w:val="FF0000"/>
        </w:rPr>
      </w:r>
    </w:p>
    <w:p>
      <w:pPr>
        <w:pStyle w:val="Normal"/>
        <w:widowControl w:val="false"/>
        <w:ind w:firstLine="720"/>
        <w:jc w:val="both"/>
        <w:rPr/>
      </w:pPr>
      <w:r>
        <w:rPr>
          <w:lang w:eastAsia="en-US"/>
        </w:rPr>
        <w:t xml:space="preserve">Pe rol fiind soluţionarea apelului declarat de apelantul – pârât </w:t>
      </w:r>
      <w:r>
        <w:rPr>
          <w:b/>
          <w:lang w:eastAsia="en-US"/>
        </w:rPr>
        <w:t xml:space="preserve">MUNICIPIUL … PRIN PRIMAR, </w:t>
      </w:r>
      <w:r>
        <w:rPr>
          <w:lang w:eastAsia="en-US"/>
        </w:rPr>
        <w:t xml:space="preserve">împotriva sentinţei civile nr. … din data de ……, pronunţate de către Tribunalul …… – Secţia ……, în dosarul nr. ……, în contradictoriu cu intimaţii – reclamanţi </w:t>
      </w:r>
      <w:r>
        <w:rPr>
          <w:b/>
          <w:lang w:eastAsia="en-US"/>
        </w:rPr>
        <w:t>AAA, BBB, CCC – DECEDATĂ.</w:t>
      </w:r>
    </w:p>
    <w:p>
      <w:pPr>
        <w:pStyle w:val="Normal"/>
        <w:widowControl w:val="false"/>
        <w:jc w:val="both"/>
        <w:rPr>
          <w:lang w:eastAsia="en-US"/>
        </w:rPr>
      </w:pPr>
      <w:r>
        <w:rPr>
          <w:lang w:eastAsia="en-US"/>
        </w:rPr>
        <w:tab/>
        <w:t>Obiectul cauzei – acţiune formulată în temeiul Legii nr.10/2001.</w:t>
      </w:r>
    </w:p>
    <w:p>
      <w:pPr>
        <w:pStyle w:val="Normal"/>
        <w:widowControl w:val="false"/>
        <w:ind w:firstLine="720"/>
        <w:jc w:val="both"/>
        <w:rPr/>
      </w:pPr>
      <w:r>
        <w:rPr>
          <w:lang w:eastAsia="en-US"/>
        </w:rPr>
        <w:t xml:space="preserve">La apelul nominal, făcut în şedinţa publică, la prima strigare a cauzei, se constată lipsa apelantului – pârât </w:t>
      </w:r>
      <w:r>
        <w:rPr>
          <w:b/>
          <w:lang w:eastAsia="en-US"/>
        </w:rPr>
        <w:t xml:space="preserve">MUNICIPIUL … PRIN PRIMAR </w:t>
      </w:r>
      <w:r>
        <w:rPr>
          <w:lang w:eastAsia="en-US"/>
        </w:rPr>
        <w:t xml:space="preserve">şi a intimaţilor – reclamanţi </w:t>
      </w:r>
      <w:r>
        <w:rPr>
          <w:b/>
          <w:lang w:eastAsia="en-US"/>
        </w:rPr>
        <w:t>AAA, BBB, CCC – DECEDATĂ.</w:t>
      </w:r>
    </w:p>
    <w:p>
      <w:pPr>
        <w:pStyle w:val="Normal"/>
        <w:widowControl w:val="false"/>
        <w:jc w:val="both"/>
        <w:rPr>
          <w:lang w:eastAsia="en-US"/>
        </w:rPr>
      </w:pPr>
      <w:r>
        <w:rPr>
          <w:lang w:eastAsia="en-US"/>
        </w:rPr>
        <w:tab/>
        <w:t>Procedura de citare nu este legal îndeplinită.</w:t>
      </w:r>
    </w:p>
    <w:p>
      <w:pPr>
        <w:pStyle w:val="Normal"/>
        <w:widowControl w:val="false"/>
        <w:jc w:val="both"/>
        <w:rPr>
          <w:lang w:eastAsia="en-US"/>
        </w:rPr>
      </w:pPr>
      <w:r>
        <w:rPr>
          <w:lang w:eastAsia="en-US"/>
        </w:rPr>
        <w:tab/>
        <w:t>S-a făcut referatul cauzei de către grefierul de şedinţă ce învederează lipsa părţilor şi solicitarea de judecare în lipsă (fila 6).</w:t>
      </w:r>
    </w:p>
    <w:p>
      <w:pPr>
        <w:pStyle w:val="Normal"/>
        <w:widowControl w:val="false"/>
        <w:jc w:val="both"/>
        <w:rPr>
          <w:lang w:eastAsia="en-US"/>
        </w:rPr>
      </w:pPr>
      <w:r>
        <w:rPr>
          <w:lang w:eastAsia="en-US"/>
        </w:rPr>
        <w:tab/>
        <w:t>Curtea, având în vedere lipsa părţilor, dispune lăsarea cauzei la a doua strigare.</w:t>
      </w:r>
    </w:p>
    <w:p>
      <w:pPr>
        <w:pStyle w:val="Normal"/>
        <w:widowControl w:val="false"/>
        <w:ind w:firstLine="720"/>
        <w:jc w:val="both"/>
        <w:rPr>
          <w:lang w:eastAsia="en-US"/>
        </w:rPr>
      </w:pPr>
      <w:r>
        <w:rPr>
          <w:lang w:eastAsia="en-US"/>
        </w:rPr>
        <w:t xml:space="preserve">La a doua strigare a cauzei, se prezintă avocat AVO, în calitate de reprezentant al intimaţilor – reclamanţi </w:t>
      </w:r>
      <w:r>
        <w:rPr>
          <w:b/>
          <w:lang w:eastAsia="en-US"/>
        </w:rPr>
        <w:t>AAA, BBB, CCC – DECEDATĂ.</w:t>
      </w:r>
      <w:r>
        <w:rPr>
          <w:lang w:eastAsia="en-US"/>
        </w:rPr>
        <w:t xml:space="preserve"> în baza împuternicirii avocaţiale nr. …/2021, emise de Baroul … (pe care o depune), lipsind reprezentantul apelantului – pârât </w:t>
      </w:r>
      <w:r>
        <w:rPr>
          <w:b/>
          <w:lang w:eastAsia="en-US"/>
        </w:rPr>
        <w:t>MUNICIPIUL … PRIN PRIMAR.</w:t>
      </w:r>
    </w:p>
    <w:p>
      <w:pPr>
        <w:pStyle w:val="Normal"/>
        <w:widowControl w:val="false"/>
        <w:jc w:val="both"/>
        <w:rPr>
          <w:lang w:eastAsia="en-US"/>
        </w:rPr>
      </w:pPr>
      <w:r>
        <w:rPr>
          <w:lang w:eastAsia="en-US"/>
        </w:rPr>
        <w:tab/>
        <w:t>Procedura de citare este legal îndeplinită.</w:t>
      </w:r>
    </w:p>
    <w:p>
      <w:pPr>
        <w:pStyle w:val="Normal"/>
        <w:widowControl w:val="false"/>
        <w:jc w:val="both"/>
        <w:rPr/>
      </w:pPr>
      <w:r>
        <w:rPr>
          <w:lang w:eastAsia="en-US"/>
        </w:rPr>
        <w:tab/>
        <w:t>S-a făcut referatul cauzei de către grefierul de şedinţă ce învederează că prin serviciul registratură, la data de ………, prin poştă a fost depusă copia dosarului de executare nr. …/2016, de către Biroul Executorului Judecătoresc Asociaţi „…”.</w:t>
      </w:r>
    </w:p>
    <w:p>
      <w:pPr>
        <w:pStyle w:val="Normal"/>
        <w:widowControl w:val="false"/>
        <w:jc w:val="both"/>
        <w:rPr/>
      </w:pPr>
      <w:r>
        <w:rPr/>
        <w:tab/>
        <w:t>Apărătorul intimaţilor – reclamanţi, având cuvântul, susţine că nu mai are alte cereri de formulat, probe de propus şi administrat ori excepţii de invocat.</w:t>
      </w:r>
    </w:p>
    <w:p>
      <w:pPr>
        <w:pStyle w:val="Normal"/>
        <w:widowControl w:val="false"/>
        <w:jc w:val="both"/>
        <w:rPr/>
      </w:pPr>
      <w:r>
        <w:rPr/>
        <w:tab/>
        <w:t>Nemaifiind alte cereri de formulat, probe de propus şi administrat ori excepţii de invocat, Curtea constată cauza în stare de judecată şi acordă cuvântul în dezbaterea apelului.</w:t>
      </w:r>
    </w:p>
    <w:p>
      <w:pPr>
        <w:pStyle w:val="Normal"/>
        <w:widowControl w:val="false"/>
        <w:jc w:val="both"/>
        <w:rPr/>
      </w:pPr>
      <w:r>
        <w:rPr/>
        <w:tab/>
      </w:r>
      <w:r>
        <w:rPr>
          <w:lang w:eastAsia="en-US"/>
        </w:rPr>
        <w:t xml:space="preserve">Intimaţii– reclamanţi </w:t>
      </w:r>
      <w:r>
        <w:rPr>
          <w:b/>
          <w:lang w:eastAsia="en-US"/>
        </w:rPr>
        <w:t xml:space="preserve">AAA, BBB, </w:t>
      </w:r>
      <w:r>
        <w:rPr>
          <w:lang w:eastAsia="en-US"/>
        </w:rPr>
        <w:t>prin apărător, având cuvântul, solicită respingerea apelului prin care Primăria Municipiului … a fost obligată la emiterea unei dispoziţii de restituire în natură a  spaţiilor de la parterul imobilului litigios, situat în B…, B-dul …, nr. ….</w:t>
      </w:r>
    </w:p>
    <w:p>
      <w:pPr>
        <w:pStyle w:val="Normal"/>
        <w:widowControl w:val="false"/>
        <w:jc w:val="both"/>
        <w:rPr>
          <w:lang w:eastAsia="en-US"/>
        </w:rPr>
      </w:pPr>
      <w:r>
        <w:rPr>
          <w:lang w:eastAsia="en-US"/>
        </w:rPr>
        <w:tab/>
        <w:t>Susţine că apelantul a invocat excepţia lipsei de interes, însă tribunalul a respins-o, având în vedere că a fost făcută dovada că poate fi pusă în executare hotărârea judecătorească, întrucât la dosar există sentinţa prin care a fost admisă contestaţia la executare într-o speţă similară. Există hotărâre judecătorească prin care spaţiile de la parterul imobilului au fost restituite în natură.</w:t>
      </w:r>
    </w:p>
    <w:p>
      <w:pPr>
        <w:pStyle w:val="Normal"/>
        <w:widowControl w:val="false"/>
        <w:jc w:val="both"/>
        <w:rPr>
          <w:lang w:eastAsia="en-US"/>
        </w:rPr>
      </w:pPr>
      <w:r>
        <w:rPr>
          <w:lang w:eastAsia="en-US"/>
        </w:rPr>
        <w:tab/>
        <w:t>Mai susţine şi că actele de executare înaintate aparţin doar apartamentului nr. 2 al imobilului. La dosarul cauzei a depus hotărârea prin care a fost admisă contestaţia la executare introdusă de chiriaş şi anulate toate formele de executare.</w:t>
      </w:r>
    </w:p>
    <w:p>
      <w:pPr>
        <w:pStyle w:val="Normal"/>
        <w:widowControl w:val="false"/>
        <w:jc w:val="both"/>
        <w:rPr>
          <w:lang w:eastAsia="en-US"/>
        </w:rPr>
      </w:pPr>
      <w:r>
        <w:rPr>
          <w:lang w:eastAsia="en-US"/>
        </w:rPr>
        <w:tab/>
        <w:t>Astfel, a fost obligat de a formula acţiune prin care a solicitat obligarea primăriei la emiterea dispoziţiei, dovada fiind emiterea dispoziţiei.</w:t>
      </w:r>
    </w:p>
    <w:p>
      <w:pPr>
        <w:pStyle w:val="Normal"/>
        <w:widowControl w:val="false"/>
        <w:jc w:val="both"/>
        <w:rPr/>
      </w:pPr>
      <w:r>
        <w:rPr>
          <w:lang w:eastAsia="en-US"/>
        </w:rPr>
        <w:tab/>
        <w:t>Din punctul său de vedere, nu ar fi necesară o dispoziţie, întrucât există o hotărâre judecătorească. În dispoziţia de restituire a apartamentului nr. …, la pct. 4, însăşi primăria a reţinut că prezenta dispoziţie face dovada proprietăţii asupra imobilului, constituind titlul executoriu, îndeplinirea formalităţilor de publicitate imobiliară fiind în sarcina beneficiarilor restituirii.</w:t>
      </w:r>
    </w:p>
    <w:p>
      <w:pPr>
        <w:pStyle w:val="Normal"/>
        <w:widowControl w:val="false"/>
        <w:jc w:val="both"/>
        <w:rPr/>
      </w:pPr>
      <w:r>
        <w:rPr>
          <w:lang w:eastAsia="en-US"/>
        </w:rPr>
        <w:tab/>
        <w:t>A depus documente, practică judiciară, Tribunalul …, cât şi Curtea de Apel … fiind obligate de a obliga Primăria Municipiului … la emiterea unei dispoziţii de restituire, întrucât o instanţă judecătorească a hotărât că nu este suficientă o hotărâre judecătorească, fiind necesar şi un act administrativ, respectiv dispoziţia primarului, motiv pentru care Tribunalul … a hotărât că revine în sarcina Primarului Municipiului … obligaţia de a emite o dispoziţie şi pentru spaţiile situate la parterul imobilului.</w:t>
      </w:r>
    </w:p>
    <w:p>
      <w:pPr>
        <w:pStyle w:val="Normal"/>
        <w:widowControl w:val="false"/>
        <w:jc w:val="both"/>
        <w:rPr>
          <w:lang w:eastAsia="en-US"/>
        </w:rPr>
      </w:pPr>
      <w:r>
        <w:rPr>
          <w:lang w:eastAsia="en-US"/>
        </w:rPr>
        <w:tab/>
        <w:t>Nu solicită cheltuieli de judecată.</w:t>
      </w:r>
    </w:p>
    <w:p>
      <w:pPr>
        <w:pStyle w:val="Normal"/>
        <w:widowControl w:val="false"/>
        <w:jc w:val="both"/>
        <w:rPr>
          <w:lang w:eastAsia="en-US"/>
        </w:rPr>
      </w:pPr>
      <w:r>
        <w:rPr>
          <w:lang w:eastAsia="en-US"/>
        </w:rPr>
      </w:r>
    </w:p>
    <w:p>
      <w:pPr>
        <w:pStyle w:val="Normal"/>
        <w:jc w:val="center"/>
        <w:rPr>
          <w:b/>
          <w:b/>
        </w:rPr>
      </w:pPr>
      <w:r>
        <w:rPr>
          <w:b/>
        </w:rPr>
        <w:t>C U R T E A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apelului civil de faţă, constată următoarele:</w:t>
      </w:r>
    </w:p>
    <w:p>
      <w:pPr>
        <w:pStyle w:val="Normal"/>
        <w:ind w:firstLine="709"/>
        <w:jc w:val="both"/>
        <w:rPr/>
      </w:pPr>
      <w:r>
        <w:rPr>
          <w:rFonts w:eastAsia="Calibri"/>
          <w:b/>
          <w:lang w:eastAsia="en-US"/>
        </w:rPr>
        <w:t>Prin sentinţa civilă nr…./……, Tribunalul …… - Secţia ……</w:t>
      </w:r>
      <w:r>
        <w:rPr>
          <w:rFonts w:eastAsia="Calibri"/>
          <w:lang w:eastAsia="en-US"/>
        </w:rPr>
        <w:t xml:space="preserve"> a respins ca neîntemeiată excepţia lipsei de interes invocată din oficiu de către instanţă, a admis cererea de chemare în judecată privind pe reclamanţii AAA, BBB şi DDD, în contradictoriu cu pârâtul Municipiul … prin Primar General, a dispus obligarea pârâtului să emită o dispoziție privind restituirea în natură a spaţiilor - prăvălii, amplasate la parterul imobilului din B…, B-dul … nr. … (fost nr. …, fost … nr. …), spaţii în suprafaţă de 13,02 m.p., de 10,15 m.p. şi de 58,75 m.p., astfel cum au fost identificate prin raportul de expertiză întocmit de expert Expert1,  conform sentinței civile nr. …/… pronunţate de către Tribunalul … - Secţia … în dosarul nr.  …, irevocabilă prin decizia civilă nr…./… pronunţată de către Curtea de Apel … şi a obligat pârâtul la plata către reclamanţi a sumei de 20 lei, cu titlu de cheltuieli de judecată.</w:t>
      </w:r>
    </w:p>
    <w:p>
      <w:pPr>
        <w:pStyle w:val="Normal"/>
        <w:ind w:firstLine="709"/>
        <w:jc w:val="both"/>
        <w:rPr/>
      </w:pPr>
      <w:r>
        <w:rPr>
          <w:rFonts w:eastAsia="Calibri"/>
          <w:b/>
          <w:lang w:eastAsia="en-US"/>
        </w:rPr>
        <w:t xml:space="preserve">Analizând cu prioritate excepţia lipsei de interes, </w:t>
      </w:r>
      <w:r>
        <w:rPr>
          <w:rFonts w:eastAsia="Calibri"/>
          <w:lang w:eastAsia="en-US"/>
        </w:rPr>
        <w:t>invocată din oficiu, conform art. 248 alin 1 din Cod Procedură Civilă,  tribunalul a reţinut:</w:t>
      </w:r>
    </w:p>
    <w:p>
      <w:pPr>
        <w:pStyle w:val="Normal"/>
        <w:ind w:firstLine="709"/>
        <w:jc w:val="both"/>
        <w:rPr>
          <w:rFonts w:eastAsia="Calibri"/>
          <w:lang w:eastAsia="en-US"/>
        </w:rPr>
      </w:pPr>
      <w:r>
        <w:rPr>
          <w:rFonts w:eastAsia="Calibri"/>
          <w:lang w:eastAsia="en-US"/>
        </w:rPr>
        <w:t xml:space="preserve">Promovarea oricărei acţiuni în justiţie presupune îndeplinirea a patru cerinţe esenţiale, potrivit art. 32 Cod Procedură Civilă, respectiv: capacitatea procesuală; calitatea procesuală (activă şi pasivă); formularea unei pretenţii şi justificarea unui interes. Aceste condiţii sunt cumulative, iar sarcina de a proba îndeplinirea lor revine părţii ce are poziţia procesuală de reclamant, neîndeplinirea oricăreia dintre ele împiedicând declanşarea sau continuarea acţiunii civile. </w:t>
      </w:r>
    </w:p>
    <w:p>
      <w:pPr>
        <w:pStyle w:val="Normal"/>
        <w:ind w:firstLine="709"/>
        <w:jc w:val="both"/>
        <w:rPr/>
      </w:pPr>
      <w:r>
        <w:rPr>
          <w:rFonts w:eastAsia="Calibri"/>
          <w:lang w:eastAsia="en-US"/>
        </w:rPr>
        <w:t xml:space="preserve">Instanţa a reţinut că, în principiu, prin interes se desemnează folosul practic urmărit, care poate fi patrimonial sau moral şi trebuie să subziste pe tot parcursul judecăţii. Astfel, interesul trebuie să fie legitim, personal, născut şi actual (potrivit art. 33 Cod Procedură Civilă), deci să existe în momentul în care se exercită acţiunea civilă, în sensul că partea s-ar expune la un prejudiciu numai dacă nu ar recurge în acel moment la acţiune.  </w:t>
      </w:r>
    </w:p>
    <w:p>
      <w:pPr>
        <w:pStyle w:val="Normal"/>
        <w:ind w:firstLine="709"/>
        <w:jc w:val="both"/>
        <w:rPr/>
      </w:pPr>
      <w:r>
        <w:rPr>
          <w:rFonts w:eastAsia="Calibri"/>
          <w:lang w:eastAsia="en-US"/>
        </w:rPr>
        <w:t>Tribunalul a constatat că  prin sentinţa civilă nr. …/… pronunţată de către Tribunalul … - Secţia … în dosarul nr. …, irevocabilă prin decizia civilă nr…./…… pronunţată de către Curtea de Apel …, s-a dispus „Admite acţiunea formulată de reclamanții CCC și EEE – decedat pe parcursul judecății, acțiunea fiind continuată de moștenitorii AAA și BBB, toţi cu domiciliul ales la Cabinet Avocat AVO, cu sediul în B…, str. … nr. …, în contradictoriu cu pârâtul Municipiul B… reprezentat prin Primar, cu sediul în B…, … nr. ….</w:t>
      </w:r>
    </w:p>
    <w:p>
      <w:pPr>
        <w:pStyle w:val="Normal"/>
        <w:ind w:firstLine="709"/>
        <w:jc w:val="both"/>
        <w:rPr/>
      </w:pPr>
      <w:r>
        <w:rPr>
          <w:rFonts w:eastAsia="Calibri"/>
          <w:lang w:eastAsia="en-US"/>
        </w:rPr>
        <w:t>Constată că reclamanţii sunt persoane îndreptăţite la restituirea în natură a spaţiilor - prăvălii, amplasate la parterul imobilului din B…, B-dul … nr. … (fost nr. …, fost … nr. …), spaţii în suprafaţă de 13,02 m.p., de 10,15 m.p. şi de 58,75 m.p., astfel cum au fost identificate prin raportul de expertiză întocmit de expert Expert1.</w:t>
      </w:r>
    </w:p>
    <w:p>
      <w:pPr>
        <w:pStyle w:val="Normal"/>
        <w:ind w:firstLine="709"/>
        <w:jc w:val="both"/>
        <w:rPr>
          <w:rFonts w:eastAsia="Calibri"/>
          <w:lang w:eastAsia="en-US"/>
        </w:rPr>
      </w:pPr>
      <w:r>
        <w:rPr>
          <w:rFonts w:eastAsia="Calibri"/>
          <w:lang w:eastAsia="en-US"/>
        </w:rPr>
        <w:t>Dispune restituirea în natură a spaţiilor anterior menţionate.</w:t>
      </w:r>
    </w:p>
    <w:p>
      <w:pPr>
        <w:pStyle w:val="Normal"/>
        <w:ind w:firstLine="709"/>
        <w:jc w:val="both"/>
        <w:rPr>
          <w:rFonts w:eastAsia="Calibri"/>
          <w:lang w:eastAsia="en-US"/>
        </w:rPr>
      </w:pPr>
      <w:r>
        <w:rPr>
          <w:rFonts w:eastAsia="Calibri"/>
          <w:lang w:eastAsia="en-US"/>
        </w:rPr>
        <w:t>Ia act că nu se solicită cheltuieli de judecată.</w:t>
      </w:r>
    </w:p>
    <w:p>
      <w:pPr>
        <w:pStyle w:val="Normal"/>
        <w:ind w:firstLine="709"/>
        <w:jc w:val="both"/>
        <w:rPr/>
      </w:pPr>
      <w:r>
        <w:rPr>
          <w:rFonts w:eastAsia="Calibri"/>
          <w:lang w:eastAsia="en-US"/>
        </w:rPr>
        <w:t>Cu drept de recurs în termen de 15 zile de la comunicare.</w:t>
      </w:r>
    </w:p>
    <w:p>
      <w:pPr>
        <w:pStyle w:val="Normal"/>
        <w:ind w:firstLine="709"/>
        <w:jc w:val="both"/>
        <w:rPr/>
      </w:pPr>
      <w:r>
        <w:rPr>
          <w:rFonts w:eastAsia="Calibri"/>
          <w:lang w:eastAsia="en-US"/>
        </w:rPr>
        <w:t>Pronunţată în şedinţă publică, astăzi, ……”.</w:t>
      </w:r>
    </w:p>
    <w:p>
      <w:pPr>
        <w:pStyle w:val="Normal"/>
        <w:ind w:firstLine="709"/>
        <w:jc w:val="both"/>
        <w:rPr/>
      </w:pPr>
      <w:r>
        <w:rPr>
          <w:rFonts w:eastAsia="Calibri"/>
          <w:lang w:eastAsia="en-US"/>
        </w:rPr>
        <w:t>Având în vedere faptul că hotărârea judecătorească menţionată, prin care s-a dispus restituirea în natură în beneficiul reclamanţilor şi a autoarei reclamantului DDD a spaţiilor în discuţie, constituie titlu executoriu potrivit art.632 alin.2 rap. la art.634 Cod Procedură Civilă, rezultă faptul că reclamanţii au posibilitatea de a proceda la executarea silită a acestui titlu executoriu, recurgând inclusiv la instituţia juridică reglementată de către art.906 Cod Procedură Civilă, nefiind admisibilă admiterea unui nou titlu executoriu pentru obligarea pârâtului la emiterea dispoziţiei de restituire în natură a spaţiilor - prăvălii, amplasate la parterul imobilului din B…, B-dul … nr. … (fost nr. …, fost … nr. …), spaţii în suprafaţă de 13,02 m.p., de 10,15 m.p. şi de 58,75 m.p.</w:t>
      </w:r>
    </w:p>
    <w:p>
      <w:pPr>
        <w:pStyle w:val="Normal"/>
        <w:ind w:firstLine="709"/>
        <w:jc w:val="both"/>
        <w:rPr/>
      </w:pPr>
      <w:r>
        <w:rPr>
          <w:rFonts w:eastAsia="Calibri"/>
          <w:lang w:eastAsia="en-US"/>
        </w:rPr>
        <w:t>Tribunalul a reţinut faptul că dispoziţia instanţei din sentinţa civilă nr. …/…… pronunţată de către Tribunalul …… - Secţia …… în dosarul nr. ……, irevocabilă prin decizia civilă nr. …/…... pronunţată de către Curtea de Apel …, privind restituirea în natură a spaţiilor anterior menţionate către reclamanţi, include în mod neechivoc obligaţia pârâtului de a emite dispoziţia  de restituire în natură şi efectuarea oricărei formalităţi necesare trecerii efective şi reale a spaţiilor în patrimoniul reclamanţilor, inclusiv punerea acestora în posesia efectivă imobilelor, nefiind admisibilă emiterea unor două hotărâri judecătorești pentru una şi aceeași cauză juridică.</w:t>
      </w:r>
    </w:p>
    <w:p>
      <w:pPr>
        <w:pStyle w:val="Normal"/>
        <w:ind w:firstLine="709"/>
        <w:jc w:val="both"/>
        <w:rPr>
          <w:rFonts w:eastAsia="Calibri"/>
          <w:lang w:eastAsia="en-US"/>
        </w:rPr>
      </w:pPr>
      <w:r>
        <w:rPr>
          <w:rFonts w:eastAsia="Calibri"/>
          <w:lang w:eastAsia="en-US"/>
        </w:rPr>
        <w:t>A se admite contrariul înseamnă o înfrângerea inadmisibilă a principiului autorităţii de lucru judecat a hotărârilor judecătoreşti şi a celui al securităţii raporturilor juridice civile.</w:t>
      </w:r>
    </w:p>
    <w:p>
      <w:pPr>
        <w:pStyle w:val="Normal"/>
        <w:ind w:firstLine="709"/>
        <w:jc w:val="both"/>
        <w:rPr>
          <w:rFonts w:eastAsia="Calibri"/>
          <w:lang w:eastAsia="en-US"/>
        </w:rPr>
      </w:pPr>
      <w:r>
        <w:rPr>
          <w:rFonts w:eastAsia="Calibri"/>
          <w:lang w:eastAsia="en-US"/>
        </w:rPr>
        <w:t>Aşadar, refuzul pârâului de emitere a dispoziţiei de restituire în natură poate fi sancţionat de către reclamanţi exclusiv pe calea executării silite, inclusiv prin procedura reglementată de art. 906 Cod Procedură Civilă, iar nu recurgerea la o nouă judecată de fond şi emiterea unui nou titlu executoriu cu privire la aceeaşi obligaţie a pârâtului, aspect care nu beneficiază reclamanţilor, în condiţiile în care atitudinea pârâtului poate rămâne aceeaşi ca şi până în prezent.</w:t>
      </w:r>
    </w:p>
    <w:p>
      <w:pPr>
        <w:pStyle w:val="Normal"/>
        <w:ind w:firstLine="709"/>
        <w:jc w:val="both"/>
        <w:rPr/>
      </w:pPr>
      <w:r>
        <w:rPr>
          <w:rFonts w:eastAsia="Calibri"/>
          <w:lang w:eastAsia="en-US"/>
        </w:rPr>
        <w:t>Totuşi, în temeiul art. 431 alin. 2 Cod Procedură Civilă, în temeiul principiului autorităţii de lucru judecat în sensul pozitiv, tribunalul a reţinut că în speţă se impune cu forţă obligatorie sentinţa civilă nr. …/…… pronunţată de către Tribunalul … - Secţia …, în dosarul nr. … definitivă prin decizia civilă nr. …/…… pronunţată de către Curtea de Apel ……, prin care s-a statuat asupra unui situaţii juridice identice, într-un litigiu care s-a purtat între aceleaşi părţi litigante cu cele din prezentul dosar.</w:t>
      </w:r>
    </w:p>
    <w:p>
      <w:pPr>
        <w:pStyle w:val="Normal"/>
        <w:ind w:firstLine="709"/>
        <w:jc w:val="both"/>
        <w:rPr/>
      </w:pPr>
      <w:r>
        <w:rPr>
          <w:rFonts w:eastAsia="Calibri"/>
          <w:lang w:eastAsia="en-US"/>
        </w:rPr>
        <w:t>Reţinându-se din sentinţa civilă menţionată faptul că în cursul executării silite privind restituirea în natură a altor imobile ale reclamanţilor, instanţa de executare a dispus anularea executării silite efectuate în vedere punerii în executare a dispoziţiei judecătoreşti de restituire în natură, reținându-se că sentința menţionată nu reprezintă titlu executoriu pentru punerea în posesie asupra apartamentului, numai dispoziția de restituire în natură a imobilului emisă de Primăria Municipiului … fiind titlu executoriu, în temeiul principiului autorităţii de lucru judecat în sens pozitiv, ţinând seama şi de faptul că imposibilitatea de executare silită de către reclamanţi a titlului executoriu reprezentat de către sentinţa civilă nr. …/…… pronunţată de către Tribunalul … - Secţia …… în dosarul nr.  …, irevocabilă prin decizia civilă nr. …/…… pronunţată de către Curtea de Apel …, nu este imputabilă acestora şi că este de natură să le producă un prejudiciu procedural iremediabil, tribunalul, constatând faptul că în speţă reclamanţii îşi justifică interesul de promovare a cererii principale, obiectivat în obţinerea unui titlu executoriu pentru punerea efectivă în posesie a spaţiilor în discuţie, a respins ce neîntemeiată, excepţia lipsei de interes invocată din oficiu de către instanță.</w:t>
      </w:r>
    </w:p>
    <w:p>
      <w:pPr>
        <w:pStyle w:val="Normal"/>
        <w:ind w:firstLine="709"/>
        <w:jc w:val="both"/>
        <w:rPr/>
      </w:pPr>
      <w:r>
        <w:rPr>
          <w:rFonts w:eastAsia="Calibri"/>
          <w:lang w:eastAsia="en-US"/>
        </w:rPr>
        <w:t>Observând faptul că, deşi pârâtul a emis Dispoziţia nr. …/………. prin care a propus măsuri compensatorii prin puncte pentru apartamentele nr…, .., …, …, …, …, …, …, … şi … situate B…, bd. … nr…., totuşi această dispoziţie nu este de natură să conducă la respingerea ca rămasă fără obiect, aşa cum susţine pârâtul, ci dovedeşte faptul că pârâtul nu a înţeles să ducă la îndeplinire întocmai sentinţa civilă nr. …/…… pronunţată de către Tribunalul … - Secţia … în dosarul nr. …, irevocabilă prin decizia civilă nr. …/…… pronunţată de către Curtea de Apel ……, de restituire în natură a spaţiilor menţionate în respectiva hotărâre, încălcând astfel, autoritatea de lucru judecat a respectivei sentinţe, observând şi faptul că sentinţa civilă nr. …/…… pronunţată de către Tribunalul …… - Secţia …… în dosarul nr. ……, irevocabilă prin decizia civilă nr…./…… pronunţată de către Curtea de Apel ……, precum şi sentinţa civilă nr. …/…… pronunţată de către Tribunalul …… - Secţia ……, în dosarul nr. ……, definitivă prin decizia civilă nr. …/…… pronunţată de către Curtea de Apel ……, se impun în speţă cu autoritate de lucru judecat, în sensul pozitiv al acesteia,  tribunalul a admis cererea de chemare în judecată şi a dispus obligarea pârâtului să emită o dispoziție privind restituirea în natură a spaţiilor – prăvălii menţionate,  conform sentinței civile nr. …/…… pronunţate de către Tribunalul …… - Secţia …… în dosarul nr. ……, irevocabile prin decizia civilă nr…./…… pronunţată de către Curtea de Apel …….</w:t>
      </w:r>
    </w:p>
    <w:p>
      <w:pPr>
        <w:pStyle w:val="Normal"/>
        <w:ind w:firstLine="709"/>
        <w:jc w:val="both"/>
        <w:rPr/>
      </w:pPr>
      <w:r>
        <w:rPr>
          <w:rFonts w:eastAsia="Calibri"/>
          <w:b/>
          <w:lang w:eastAsia="en-US"/>
        </w:rPr>
        <w:t>Împotriva sentinţei civile nr. …/…… a formulat apel pârâtul Municipiul …… prin Primar,</w:t>
      </w:r>
      <w:r>
        <w:rPr>
          <w:rFonts w:eastAsia="Calibri"/>
          <w:lang w:eastAsia="en-US"/>
        </w:rPr>
        <w:t xml:space="preserve"> considerând-o vădit netemeinică, în condițiile în care deși instanța de fond a invocat cu prioritate excepția lipsei de interes în formularea acțiunii de către reclamanți, a respins în mod eronat această excepție, reținând în considerentele hotărârii pronunțate, faptul că reclamanţii îşi justifică interesul de promovare a cererii principale, obiectivat în obținerea unui titlu executoriu pentru punerea efectivă în posesie a spatiilor în discuție, ținând seama şi de faptul că imposibilitatea de executare silită de către reclamanți a titlului executoriu, reprezentat de sentința civilă nr. …/…… pronunțată de către Tribunalul …… - Secția ……, în dosarul nr. ……, irevocabilă prin decizia civilă nr. …/…… pronunțată de către Curtea de Apel ……, nu este imputabilă acestora și că este de natură să le producă un prejudiciu procedural iremediabil.</w:t>
      </w:r>
    </w:p>
    <w:p>
      <w:pPr>
        <w:pStyle w:val="Normal"/>
        <w:ind w:firstLine="709"/>
        <w:jc w:val="both"/>
        <w:rPr/>
      </w:pPr>
      <w:r>
        <w:rPr>
          <w:rFonts w:eastAsia="Calibri"/>
          <w:lang w:eastAsia="en-US"/>
        </w:rPr>
        <w:t>De asemenea, instanța de fond a mai reținut în considerente şi faptul că se impune cu forță obligatorie sentința civilă nr. …/…… pronunțată de către Tribunalul …… - Secția ……, în dosarul nr. ……, definitivă prin decizia civilă nr. …/……, pronunțată de către Curtea de Apel ……, prin care s-a statuat asupra unei situații juridice identice, într-un litigiu care s-a purtat între aceleași părți din dosar.</w:t>
      </w:r>
    </w:p>
    <w:p>
      <w:pPr>
        <w:pStyle w:val="Normal"/>
        <w:ind w:firstLine="709"/>
        <w:jc w:val="both"/>
        <w:rPr/>
      </w:pPr>
      <w:r>
        <w:rPr>
          <w:rFonts w:eastAsia="Calibri"/>
          <w:lang w:eastAsia="en-US"/>
        </w:rPr>
        <w:t>Din lecturarea considerentelor hotărârii pronunțate, și în mod deosebit paginile 4 și 5 care reprezintă motivarea propriu-zisă a hotărârii pe care apelantul – pârât o critică prin prezentul apel, se observă că instanța de fond se contrazice în mod indiscutabil (pronunțând o hotărâre vădit netemeinică) în condițiile în care inițial, în mod corect, pune în discuție excepția lipsei de interes în formularea acțiunii ce constituie obiectul prezentului litigiu (potrivit art. 246 alin. l Cod Procedură Civilă) și arată fără echivoc faptul că prin sentința civilă nr. …/…… (irevocabilă prin decizia civilă nr. …/……) s-a constatat că reclamanții sunt persoane îndreptățite la restituire în natură a celor trei spații (în suprafață de 13,02 mp, de 10,15 mp și de 58,75 mp) dispunându-se restituirea în natură a spațiilor anterior menționate, ajunge apoi la concluzia că  imposibilitatea de executare silită a acestui titlu executoriu de către reclamanți, nu este imputabilă acestora (fără să se menționeze concret, dacă reclamanții au făcut sau nu demersuri de executare silită a acestei hotărâri, prin intermediul unui executor judecătoresc) şi este de natură să le producă acestora un prejudiciu iremediabil, justificând astfel un interes (deși au un titlul executoriu anterior, pe care puteau să-1 valorifice).</w:t>
      </w:r>
    </w:p>
    <w:p>
      <w:pPr>
        <w:pStyle w:val="Normal"/>
        <w:ind w:firstLine="709"/>
        <w:jc w:val="both"/>
        <w:rPr/>
      </w:pPr>
      <w:r>
        <w:rPr>
          <w:rFonts w:eastAsia="Calibri"/>
          <w:lang w:eastAsia="en-US"/>
        </w:rPr>
        <w:t>De asemenea, Dispoziția nr. …/……. emisă de către Primar al Municipiului ……, este considerată în mod greșit, de către instanța de fond, o dovadă a faptului că instituția apelantă - pârâtă nu a înțeles să ducă la îndeplinire, întocmai sentința civilă nr. …/……, fără a se observa însă, faptul că aceasta a fost emisă în executarea deciziei civile nr. …/…… pronunțată de către Curtea de Apel …… - Secția …… în dosarul nr. …… (așadar, într-un litigiul anterior celui din anul 2013, în care s-a pronunțat sentința civilă nr. …/……, respectiv dosarul nr. ……).</w:t>
      </w:r>
    </w:p>
    <w:p>
      <w:pPr>
        <w:pStyle w:val="Normal"/>
        <w:ind w:firstLine="709"/>
        <w:jc w:val="both"/>
        <w:rPr/>
      </w:pPr>
      <w:r>
        <w:rPr>
          <w:rFonts w:eastAsia="Calibri"/>
          <w:lang w:eastAsia="en-US"/>
        </w:rPr>
        <w:t>Au existat așadar, până la prezentul litigiu, încă trei cauze civile, între cele două părți, în care s-au pronunțat hotărâri irevocabile, atât pentru apartamentele înstrăinate în temeiul Legii nr. 112/1995, cât și pentru cele trei spații neînstrăinate, iar cele trei hotărâri judecătorești (sentinţa civilă nr…./……, decizia civilă nr. …/…… și sentinţa civilă nr. …/……), puteau fi puse în executare oricând (de la momentul rămânerii lor, definitive sau irevocabile), prin intermediul unui executor judecătoresc, de către reclamanți, aceștia nemaijustificând un interes născut, legitim și actual în promovarea acțiunii ce constituie obiectul prezentului litigiu, atât timp cât au deja un titlu executoriu în acest sens (sentinţa civilă nr. …/…… prin care s-a dispus restituirea în natură a celor trei spații în suprafață de 13,02 mp, de 10,15 mp și de 58,75 mp, la adresa imobilului litigios).</w:t>
      </w:r>
    </w:p>
    <w:p>
      <w:pPr>
        <w:pStyle w:val="Normal"/>
        <w:ind w:firstLine="709"/>
        <w:jc w:val="both"/>
        <w:rPr/>
      </w:pPr>
      <w:r>
        <w:rPr>
          <w:rFonts w:eastAsia="Calibri"/>
          <w:lang w:eastAsia="en-US"/>
        </w:rPr>
        <w:t>Prin urmare, este mai mult decât evident că reclamanții nu justifică un interes în promovarea acțiunii ce constituie obiectul prezentului litigiu și de asemenea, sentința civilă nr…./…… are autoritate de lucru judecat, în raport cu pricina de față, motiv pentru care apelantul - pârât solicită admiterea apelului și schimbarea soluției instanței de fond, în sensul respingerii cererii reclamanților pentru autoritate de lucru judecat a sentinței civile nr. …/…… (irevocabilă prin decizia civilă nr. …/……) și în subsidiar ca lipsită de interes.</w:t>
        <w:tab/>
      </w:r>
    </w:p>
    <w:p>
      <w:pPr>
        <w:pStyle w:val="Normal"/>
        <w:ind w:firstLine="709"/>
        <w:jc w:val="both"/>
        <w:rPr>
          <w:rFonts w:eastAsia="Calibri"/>
          <w:lang w:eastAsia="en-US"/>
        </w:rPr>
      </w:pPr>
      <w:r>
        <w:rPr>
          <w:rFonts w:eastAsia="Calibri"/>
          <w:lang w:eastAsia="en-US"/>
        </w:rPr>
        <w:t>În drept, au invocat dispozițiile art. 466-471 Cod Procedură Civilă.</w:t>
      </w:r>
    </w:p>
    <w:p>
      <w:pPr>
        <w:pStyle w:val="Normal"/>
        <w:ind w:firstLine="709"/>
        <w:jc w:val="both"/>
        <w:rPr/>
      </w:pPr>
      <w:r>
        <w:rPr>
          <w:rFonts w:eastAsia="Calibri"/>
          <w:b/>
          <w:lang w:eastAsia="en-US"/>
        </w:rPr>
        <w:t>Intimaţii – reclamanţi au formulat întâmpinare,</w:t>
      </w:r>
      <w:r>
        <w:rPr>
          <w:rFonts w:eastAsia="Calibri"/>
          <w:lang w:eastAsia="en-US"/>
        </w:rPr>
        <w:t xml:space="preserve"> prin care au solicitat respingerea apelului şi menţinerea sentinţei apelate ca temeinică  şi legală, pentru următoarele motive:</w:t>
      </w:r>
    </w:p>
    <w:p>
      <w:pPr>
        <w:pStyle w:val="Normal"/>
        <w:ind w:firstLine="709"/>
        <w:jc w:val="both"/>
        <w:rPr>
          <w:rFonts w:eastAsia="Calibri"/>
          <w:lang w:eastAsia="en-US"/>
        </w:rPr>
      </w:pPr>
      <w:r>
        <w:rPr>
          <w:rFonts w:eastAsia="Calibri"/>
          <w:lang w:eastAsia="en-US"/>
        </w:rPr>
        <w:t>1. Critica referitoare la excepția lipsei de interes a reclamanților-intimați în promovarea acţiunii</w:t>
      </w:r>
    </w:p>
    <w:p>
      <w:pPr>
        <w:pStyle w:val="Normal"/>
        <w:ind w:firstLine="709"/>
        <w:jc w:val="both"/>
        <w:rPr>
          <w:rFonts w:eastAsia="Calibri"/>
          <w:lang w:eastAsia="en-US"/>
        </w:rPr>
      </w:pPr>
      <w:r>
        <w:rPr>
          <w:rFonts w:eastAsia="Calibri"/>
          <w:lang w:eastAsia="en-US"/>
        </w:rPr>
        <w:t>Intimaţii – reclamanţi solicită înlăturarea susținerilor apelantului formulate prin motivele de apel şi să se constate că hotărârea instanței de fond este temeinică şi legală, în speță făcându-se o interpretare corectă a dispozițiilor legale incidente.</w:t>
      </w:r>
    </w:p>
    <w:p>
      <w:pPr>
        <w:pStyle w:val="Normal"/>
        <w:ind w:firstLine="709"/>
        <w:jc w:val="both"/>
        <w:rPr>
          <w:rFonts w:eastAsia="Calibri"/>
          <w:lang w:eastAsia="en-US"/>
        </w:rPr>
      </w:pPr>
      <w:r>
        <w:rPr>
          <w:rFonts w:eastAsia="Calibri"/>
          <w:lang w:eastAsia="en-US"/>
        </w:rPr>
        <w:t>Astfel, prin cererea de chemare în judecată intimaţii - reclamanţi au arătat că prezenta acțiune este o obligație de a face şi nu o acțiune directă întemeiată pe dispozițiile art. 35 din Legea nr. 165/2013.</w:t>
      </w:r>
    </w:p>
    <w:p>
      <w:pPr>
        <w:pStyle w:val="Normal"/>
        <w:ind w:firstLine="709"/>
        <w:jc w:val="both"/>
        <w:rPr>
          <w:rFonts w:eastAsia="Calibri"/>
          <w:lang w:eastAsia="en-US"/>
        </w:rPr>
      </w:pPr>
      <w:r>
        <w:rPr>
          <w:rFonts w:eastAsia="Calibri"/>
          <w:lang w:eastAsia="en-US"/>
        </w:rPr>
        <w:t>Motivul esențial pentru care intimaţii – reclamanţi au promovat prezenta acțiune având ca obiect obligație de a face a fost determinat de necesitatea obținerii dispoziției de restituire a spatiilor retrocedate.</w:t>
      </w:r>
    </w:p>
    <w:p>
      <w:pPr>
        <w:pStyle w:val="Normal"/>
        <w:ind w:firstLine="709"/>
        <w:jc w:val="both"/>
        <w:rPr>
          <w:rFonts w:eastAsia="Calibri"/>
          <w:lang w:eastAsia="en-US"/>
        </w:rPr>
      </w:pPr>
      <w:r>
        <w:rPr>
          <w:rFonts w:eastAsia="Calibri"/>
          <w:lang w:eastAsia="en-US"/>
        </w:rPr>
        <w:t>În lipsa acestei dispoziții, intimații - reclamanți se află în imposibilitate de a proceda la efectuarea măsurătorilor cadastrale, la efectuarea documentației necesare întabulării dreptului lor de proprietate şi a formalităților de publicitate imobiliară, la deschiderea rolului fiscal şi implicit înregistrarea imobilului la Administrația Financiară.</w:t>
      </w:r>
    </w:p>
    <w:p>
      <w:pPr>
        <w:pStyle w:val="Normal"/>
        <w:ind w:firstLine="709"/>
        <w:jc w:val="both"/>
        <w:rPr/>
      </w:pPr>
      <w:r>
        <w:rPr>
          <w:rFonts w:eastAsia="Calibri"/>
          <w:lang w:eastAsia="en-US"/>
        </w:rPr>
        <w:t>La dosarul cauzei a fost depusă o hotărâre judecătorească pronunțată într-o cauză similară, respectiv sentința civilă nr. …/…… pronunțată de Tribunalul ……, Secția ……, definitivă prin decizia civilă nr. …/……, pronunțată de Curtea de Apel ……, Secția …… - sentință care vizează apartamentul nr. … aflat în același imobil ca speța de față - Bd. …, nr…..</w:t>
      </w:r>
    </w:p>
    <w:p>
      <w:pPr>
        <w:pStyle w:val="Normal"/>
        <w:ind w:firstLine="709"/>
        <w:jc w:val="both"/>
        <w:rPr/>
      </w:pPr>
      <w:r>
        <w:rPr>
          <w:rFonts w:eastAsia="Calibri"/>
          <w:lang w:eastAsia="en-US"/>
        </w:rPr>
        <w:t>În motivarea acestei sentințe, Tribunalul …… a reținut că „folosul practic urmărit de reclamanți prin introducerea cererii de chemare în judecată este obținerea unui titlu executoriu pentru predarea apartamentului nr. …”.</w:t>
      </w:r>
    </w:p>
    <w:p>
      <w:pPr>
        <w:pStyle w:val="Normal"/>
        <w:ind w:firstLine="709"/>
        <w:jc w:val="both"/>
        <w:rPr/>
      </w:pPr>
      <w:r>
        <w:rPr>
          <w:rFonts w:eastAsia="Calibri"/>
          <w:lang w:eastAsia="en-US"/>
        </w:rPr>
        <w:t>În speța de față, instanța de fond a procedat la o analiză riguroasă a sentinței civile nr. …/…… şi a făcut aplicabilitatea în cauză a dispozițiilor art. 431 alin.2 Cod Procedură Civilă: „Oricare dintre părți poate opune lucrul anterior judecat litigiu, într-un alt litigiu, dacă are legătură cu soluționarea acestuia din urmă”.</w:t>
      </w:r>
    </w:p>
    <w:p>
      <w:pPr>
        <w:pStyle w:val="Normal"/>
        <w:ind w:firstLine="709"/>
        <w:jc w:val="both"/>
        <w:rPr/>
      </w:pPr>
      <w:r>
        <w:rPr>
          <w:rFonts w:eastAsia="Calibri"/>
          <w:lang w:eastAsia="en-US"/>
        </w:rPr>
        <w:t>În acest mod, instanța de fond a reținut că în cauză operează principiul autorității de lucru judecat în sens pozitiv şi că se impune cu forţă obligatorie sentința civilă nr. …/……, definitivă prin care s-a statuat asupra unei situații juridice identice, într-un litigiu purtat între aceleași părți.</w:t>
      </w:r>
    </w:p>
    <w:p>
      <w:pPr>
        <w:pStyle w:val="Normal"/>
        <w:ind w:firstLine="709"/>
        <w:jc w:val="both"/>
        <w:rPr/>
      </w:pPr>
      <w:r>
        <w:rPr>
          <w:rFonts w:eastAsia="Calibri"/>
          <w:lang w:eastAsia="en-US"/>
        </w:rPr>
        <w:t>Prin sentința sus menționată, s-a reținut că în cursul executării silite privind restituirea în natură a altor imobile ale reclamanților-intimați, instanța de executare a dispus anularea executării silite efectuate în vederea punerii în executare a hotărârii judecătorești în natură, menționându-se că sentința nu reprezintă titlu executoriu pentru punerea în posesie a apartamentului, numai dispoziția de restituire în natură a imobilului emisă de PM… fiind titlu executoriu.</w:t>
      </w:r>
    </w:p>
    <w:p>
      <w:pPr>
        <w:pStyle w:val="Normal"/>
        <w:ind w:firstLine="709"/>
        <w:jc w:val="both"/>
        <w:rPr>
          <w:rFonts w:eastAsia="Calibri"/>
          <w:lang w:eastAsia="en-US"/>
        </w:rPr>
      </w:pPr>
      <w:r>
        <w:rPr>
          <w:rFonts w:eastAsia="Calibri"/>
          <w:lang w:eastAsia="en-US"/>
        </w:rPr>
        <w:t>Aplicând principiul autorității de lucru judecat în sens pozitiv, instanța de fond a reținut în mod corect că imposibilitatea de executare silită a hotărârii judecătorești nu este imputabilă reclamanților din prezenta cauză, fiind de natură să le producă un prejudiciu procedural iremediabil.</w:t>
      </w:r>
    </w:p>
    <w:p>
      <w:pPr>
        <w:pStyle w:val="Normal"/>
        <w:ind w:firstLine="709"/>
        <w:jc w:val="both"/>
        <w:rPr>
          <w:rFonts w:eastAsia="Calibri"/>
          <w:lang w:eastAsia="en-US"/>
        </w:rPr>
      </w:pPr>
      <w:r>
        <w:rPr>
          <w:rFonts w:eastAsia="Calibri"/>
          <w:lang w:eastAsia="en-US"/>
        </w:rPr>
        <w:t>Introducerea prezentei acțiuni a fost determinată de faptul că:</w:t>
      </w:r>
    </w:p>
    <w:p>
      <w:pPr>
        <w:pStyle w:val="Normal"/>
        <w:ind w:firstLine="709"/>
        <w:jc w:val="both"/>
        <w:rPr>
          <w:rFonts w:eastAsia="Calibri"/>
          <w:lang w:eastAsia="en-US"/>
        </w:rPr>
      </w:pPr>
      <w:r>
        <w:rPr>
          <w:rFonts w:eastAsia="Calibri"/>
          <w:lang w:eastAsia="en-US"/>
        </w:rPr>
        <w:t>- pe de o parte, art. 25 alin. 4 din Legea nr.10/2001 prevede că dispoziția de aprobare a restituirii în natură a imobilului constituie titlu executoriu pentru punerea în posesie şi îndeplinirea formalităților de publicitate imobiliară;</w:t>
      </w:r>
    </w:p>
    <w:p>
      <w:pPr>
        <w:pStyle w:val="Normal"/>
        <w:ind w:firstLine="709"/>
        <w:jc w:val="both"/>
        <w:rPr/>
      </w:pPr>
      <w:r>
        <w:rPr>
          <w:rFonts w:eastAsia="Calibri"/>
          <w:lang w:eastAsia="en-US"/>
        </w:rPr>
        <w:t>- iar pe de altă parte, se datorează faptului că procesul-verbal întocmit de Biroul Executorului Judecătoresc „…” din data de 01.07.2016 a fost anulat pe calea contestației la executare de către Judecătoria …, pe motiv că nu s-a emis dispoziția de restituire în natură a imobilului de către Primar.</w:t>
      </w:r>
    </w:p>
    <w:p>
      <w:pPr>
        <w:pStyle w:val="Normal"/>
        <w:ind w:firstLine="709"/>
        <w:jc w:val="both"/>
        <w:rPr>
          <w:rFonts w:eastAsia="Calibri"/>
          <w:lang w:eastAsia="en-US"/>
        </w:rPr>
      </w:pPr>
      <w:r>
        <w:rPr>
          <w:rFonts w:eastAsia="Calibri"/>
          <w:lang w:eastAsia="en-US"/>
        </w:rPr>
        <w:t>Titlul executoriu îl reprezintă chiar Dispoziția emisă de Primar.</w:t>
      </w:r>
    </w:p>
    <w:p>
      <w:pPr>
        <w:pStyle w:val="Normal"/>
        <w:ind w:firstLine="709"/>
        <w:jc w:val="both"/>
        <w:rPr>
          <w:rFonts w:eastAsia="Calibri"/>
          <w:lang w:eastAsia="en-US"/>
        </w:rPr>
      </w:pPr>
      <w:r>
        <w:rPr>
          <w:rFonts w:eastAsia="Calibri"/>
          <w:lang w:eastAsia="en-US"/>
        </w:rPr>
        <w:t>Conform dispozițiilor art. 25 alin. 4 şi 6 din Legea nr. 10/2001 cu modificările  şi completările ulterioare: „Decizia sau, după caz, dispoziţia de aprobare a restituirii în natură a imobilului face dovada proprietăţii persoanei îndreptăţite asupra acestuia, are forţa probantă a unui înscris autentic şi constituie titlu executoriu pentru punerea în posesie, după îndeplinirea formalităţilor de publicitate imobiliară".</w:t>
      </w:r>
    </w:p>
    <w:p>
      <w:pPr>
        <w:pStyle w:val="Normal"/>
        <w:ind w:firstLine="709"/>
        <w:jc w:val="both"/>
        <w:rPr>
          <w:rFonts w:eastAsia="Calibri"/>
          <w:lang w:eastAsia="en-US"/>
        </w:rPr>
      </w:pPr>
      <w:r>
        <w:rPr>
          <w:rFonts w:eastAsia="Calibri"/>
          <w:lang w:eastAsia="en-US"/>
        </w:rPr>
        <w:t>„</w:t>
      </w:r>
      <w:r>
        <w:rPr>
          <w:rFonts w:eastAsia="Calibri"/>
          <w:lang w:eastAsia="en-US"/>
        </w:rPr>
        <w:t>Proprietarii cărora, prin procedurile administrative prevăzute de prezenta lege, le-au fost restituite în natură imobilele solicitate vor încheia cu deţinătorii actuali ai acestora un protocol de predare-preluare, în mod obligatoriu, în termen de 30 de zile de la data rămânerii definitive a deciziei/dispoziţiei de restituire, termen după care, dacă protocolul nu a fost semnat, se va încheia în prezenţa executorului judecătoresc un proces-verbal de constatare unilaterală a preluării imobilului".</w:t>
      </w:r>
    </w:p>
    <w:p>
      <w:pPr>
        <w:pStyle w:val="Normal"/>
        <w:ind w:firstLine="709"/>
        <w:jc w:val="both"/>
        <w:rPr>
          <w:rFonts w:eastAsia="Calibri"/>
          <w:lang w:eastAsia="en-US"/>
        </w:rPr>
      </w:pPr>
      <w:r>
        <w:rPr>
          <w:rFonts w:eastAsia="Calibri"/>
          <w:lang w:eastAsia="en-US"/>
        </w:rPr>
        <w:t>Conform Normelor Metodologice de aplicare unitară a Legii nr.10/2001, dispoziţiile alin. (4) şi (6) ale art. 25 din lege consacră regimul complex al dispoziţiei de aprobare a restituirii în natură, respectiv:</w:t>
      </w:r>
    </w:p>
    <w:p>
      <w:pPr>
        <w:pStyle w:val="Normal"/>
        <w:ind w:firstLine="709"/>
        <w:jc w:val="both"/>
        <w:rPr>
          <w:rFonts w:eastAsia="Calibri"/>
          <w:lang w:eastAsia="en-US"/>
        </w:rPr>
      </w:pPr>
      <w:r>
        <w:rPr>
          <w:rFonts w:eastAsia="Calibri"/>
          <w:lang w:eastAsia="en-US"/>
        </w:rPr>
        <w:t>- este asimilată înscrisului sub formă autentică;</w:t>
      </w:r>
    </w:p>
    <w:p>
      <w:pPr>
        <w:pStyle w:val="Normal"/>
        <w:ind w:firstLine="709"/>
        <w:jc w:val="both"/>
        <w:rPr>
          <w:rFonts w:eastAsia="Calibri"/>
          <w:lang w:eastAsia="en-US"/>
        </w:rPr>
      </w:pPr>
      <w:r>
        <w:rPr>
          <w:rFonts w:eastAsia="Calibri"/>
          <w:lang w:eastAsia="en-US"/>
        </w:rPr>
        <w:t>- constituie actul juridic de bază pentru efectuarea formalităţilor de publicitate imobiliară;</w:t>
      </w:r>
    </w:p>
    <w:p>
      <w:pPr>
        <w:pStyle w:val="Normal"/>
        <w:ind w:firstLine="709"/>
        <w:jc w:val="both"/>
        <w:rPr>
          <w:rFonts w:eastAsia="Calibri"/>
          <w:lang w:eastAsia="en-US"/>
        </w:rPr>
      </w:pPr>
      <w:r>
        <w:rPr>
          <w:rFonts w:eastAsia="Calibri"/>
          <w:lang w:eastAsia="en-US"/>
        </w:rPr>
        <w:t>- constituie titlu executoriu, după îndeplinirea formalităţilor de publicitate imobiliară.</w:t>
      </w:r>
    </w:p>
    <w:p>
      <w:pPr>
        <w:pStyle w:val="Normal"/>
        <w:ind w:firstLine="709"/>
        <w:jc w:val="both"/>
        <w:rPr>
          <w:rFonts w:eastAsia="Calibri"/>
          <w:lang w:eastAsia="en-US"/>
        </w:rPr>
      </w:pPr>
      <w:r>
        <w:rPr>
          <w:rFonts w:eastAsia="Calibri"/>
          <w:lang w:eastAsia="en-US"/>
        </w:rPr>
        <w:t>Fată de aceste aspecte, intimaţii – reclamanţi apreciază că nu pot fi primite criticile apelantei invocate cu privire la respingerea excepției lipsei de interes urmând a fi respinse ca neîntemeiate de către instanța de apel.</w:t>
      </w:r>
    </w:p>
    <w:p>
      <w:pPr>
        <w:pStyle w:val="Normal"/>
        <w:ind w:firstLine="709"/>
        <w:jc w:val="both"/>
        <w:rPr>
          <w:rFonts w:eastAsia="Calibri"/>
          <w:lang w:eastAsia="en-US"/>
        </w:rPr>
      </w:pPr>
      <w:r>
        <w:rPr>
          <w:rFonts w:eastAsia="Calibri"/>
          <w:lang w:eastAsia="en-US"/>
        </w:rPr>
        <w:t>2. Au invocat şi apărări legate de fondul cauzei:</w:t>
      </w:r>
    </w:p>
    <w:p>
      <w:pPr>
        <w:pStyle w:val="Normal"/>
        <w:ind w:firstLine="709"/>
        <w:jc w:val="both"/>
        <w:rPr/>
      </w:pPr>
      <w:r>
        <w:rPr>
          <w:rFonts w:eastAsia="Calibri"/>
          <w:lang w:eastAsia="en-US"/>
        </w:rPr>
        <w:t>Referitor la aspectele invocate prin motivele de apel cu privire la autoritatea de lucru judecat a sentinței civile nr…./……, intimaţii – reclamanţi consideră că nu sunt întrunite cerințele prevăzute de lege pentru susținerea acesteia.</w:t>
      </w:r>
    </w:p>
    <w:p>
      <w:pPr>
        <w:pStyle w:val="Normal"/>
        <w:ind w:firstLine="709"/>
        <w:jc w:val="both"/>
        <w:rPr/>
      </w:pPr>
      <w:r>
        <w:rPr>
          <w:rFonts w:eastAsia="Calibri"/>
          <w:lang w:eastAsia="en-US"/>
        </w:rPr>
        <w:t>Prin sentința civilă nr. …/… pronunțată de Tribunalul ……, Secţia …… s-a dispus obligarea pârâtului Municipiul …… prin Primar la restituirea în natură a spatiilor amplasate la parterul imobilului din B…, Bd, ……, nr. …, spaţii în suprafață de 13,02 mp, de 10,15 mp şi 58,75 mp astfel cum acestea au fost identificate prin raportul de expertiză tehnică imobiliară, specialitatea construcții, întocmit de expert judiciar Expert1. Sentința civilă nr. …/…… pronunțată de Tribunalul ……, Secția …… a rămas irevocabilă prin decizia civilă nr. …/…… pronunțată de Curtea de Apel ……, Secția …….</w:t>
      </w:r>
    </w:p>
    <w:p>
      <w:pPr>
        <w:pStyle w:val="Normal"/>
        <w:ind w:firstLine="709"/>
        <w:jc w:val="both"/>
        <w:rPr/>
      </w:pPr>
      <w:r>
        <w:rPr>
          <w:rFonts w:eastAsia="Calibri"/>
          <w:lang w:eastAsia="en-US"/>
        </w:rPr>
        <w:t>Refuzul Municipiului …… prin Primar General de a se conforma dispozițiilor sentinței civile nr. …/…… pronunțată de Tribunalul ……, Secția …… în dosarul nr. …… şi de a emite dispoziția de restituire în acest sens, este nejustificat şi abuziv.</w:t>
      </w:r>
    </w:p>
    <w:p>
      <w:pPr>
        <w:pStyle w:val="Normal"/>
        <w:ind w:firstLine="709"/>
        <w:jc w:val="both"/>
        <w:rPr/>
      </w:pPr>
      <w:r>
        <w:rPr>
          <w:rFonts w:eastAsia="Calibri"/>
          <w:lang w:eastAsia="en-US"/>
        </w:rPr>
        <w:t>Primar era obligat să ia act de sentința menționată şi să procedeze la emiterea dispoziției de restituire în natură, conform prevederilor Legii nr. 10/2001, cu modificările şi completările ulterioare, ale HG nr. 250/2007 pentru aprobarea Normelor metodologice de aplicare unitară a Legii nr. 10/2001, coroborate cu dispozițiile art. 68 alin. 1 şi art. 115 alin. 1 lit. a) din Legea administrației publice locale nr.215/2001, republicată.</w:t>
      </w:r>
    </w:p>
    <w:p>
      <w:pPr>
        <w:pStyle w:val="Normal"/>
        <w:ind w:firstLine="709"/>
        <w:jc w:val="both"/>
        <w:rPr>
          <w:rFonts w:eastAsia="Calibri"/>
          <w:lang w:eastAsia="en-US"/>
        </w:rPr>
      </w:pPr>
      <w:r>
        <w:rPr>
          <w:rFonts w:eastAsia="Calibri"/>
          <w:lang w:eastAsia="en-US"/>
        </w:rPr>
        <w:t>Față de cele de mai sus, intimaţii – reclamanţi solicită respingerea apelului, ca nefondat.</w:t>
      </w:r>
    </w:p>
    <w:p>
      <w:pPr>
        <w:pStyle w:val="Normal"/>
        <w:ind w:firstLine="709"/>
        <w:jc w:val="both"/>
        <w:rPr>
          <w:rFonts w:eastAsia="Calibri"/>
          <w:lang w:eastAsia="en-US"/>
        </w:rPr>
      </w:pPr>
      <w:r>
        <w:rPr>
          <w:rFonts w:eastAsia="Calibri"/>
          <w:lang w:eastAsia="en-US"/>
        </w:rPr>
        <w:t>În drept, au invocat art. 471 alin. 5 coroborat cu art. 205 Cod Procedură Civilă, art. 25 din Legea nr.10/2001 cu modificările şi completările ulterioare, ale HG nr. 250/2007 pentru aprobarea Normelor metodologice de aplicare unitară a Legii nr. 10/2001 coroborate cu dispoziţiile art. 68  alin.1 şi art. 115 alin.1 lit. a din Legea administraţiei publice locale nr. 215/2001, art. 194 şi urm. Cod Procedură Civilă, art.1 alin.1 din Protocolul nr.1 la Convenţia Europeană a Drepturilor Omului.</w:t>
      </w:r>
    </w:p>
    <w:p>
      <w:pPr>
        <w:pStyle w:val="Normal"/>
        <w:ind w:firstLine="708"/>
        <w:jc w:val="both"/>
        <w:rPr>
          <w:b/>
          <w:b/>
        </w:rPr>
      </w:pPr>
      <w:r>
        <w:rPr>
          <w:b/>
        </w:rPr>
        <w:t>Apelanţii reclamanţi au formulat răspuns la întâmpinare, menţinându-şi criticile formulate în cauză.</w:t>
      </w:r>
    </w:p>
    <w:p>
      <w:pPr>
        <w:pStyle w:val="Normal"/>
        <w:ind w:firstLine="708"/>
        <w:jc w:val="both"/>
        <w:rPr>
          <w:b/>
          <w:b/>
        </w:rPr>
      </w:pPr>
      <w:r>
        <w:rPr>
          <w:b/>
        </w:rPr>
        <w:t>Apelantul pârât nu a formulat răspuns la întâmpinare.</w:t>
      </w:r>
    </w:p>
    <w:p>
      <w:pPr>
        <w:pStyle w:val="Normal"/>
        <w:ind w:firstLine="709"/>
        <w:jc w:val="both"/>
        <w:rPr>
          <w:bCs/>
        </w:rPr>
      </w:pPr>
      <w:r>
        <w:rPr>
          <w:bCs/>
        </w:rPr>
        <w:t>În apel, s-au administrat probe noi cu înscrisuri, potrivit art. 478 al. 2 şi art. 479 al. 2 Cod Procedură Civilă.</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bCs/>
        </w:rPr>
      </w:pPr>
      <w:r>
        <w:rPr>
          <w:bCs/>
        </w:rPr>
        <w:t>Examinând în continuare, sentinţa apelată, prin prisma motivelor de apel invocate, în limitele cererii de apel, potrivit art. 479 al. 1 Cod procedură civilă, Curtea apreciază apelul promovat, ca fiind fondat, pentru următoarele considerente:</w:t>
      </w:r>
    </w:p>
    <w:p>
      <w:pPr>
        <w:pStyle w:val="Normal"/>
        <w:ind w:firstLine="708"/>
        <w:jc w:val="both"/>
        <w:rPr>
          <w:lang w:val="fr-FR"/>
        </w:rPr>
      </w:pPr>
      <w:r>
        <w:rPr/>
        <w:t xml:space="preserve">I. Curtea constată ca şi observaţie </w:t>
      </w:r>
      <w:r>
        <w:rPr>
          <w:i/>
        </w:rPr>
        <w:t>cu caracter preliminar</w:t>
      </w:r>
      <w:r>
        <w:rPr/>
        <w:t xml:space="preserve">, faptul că potrivit art. 32 al.1 lit. d Cod de Procedură Civilă, </w:t>
      </w:r>
      <w:r>
        <w:rPr>
          <w:i/>
        </w:rPr>
        <w:t xml:space="preserve">interesul </w:t>
      </w:r>
      <w:r>
        <w:rPr/>
        <w:t xml:space="preserve">este una dintre cerinţele necesare pentru existenţa dreptului la acţiune. Altfel spus, interesul, alături de alte condiţii predeterminate, conferă calitatea de parte. Cerinţa interesului răspunde unei </w:t>
      </w:r>
      <w:r>
        <w:rPr>
          <w:lang w:val="fr-FR"/>
        </w:rPr>
        <w:t>maxime celebre – „</w:t>
      </w:r>
      <w:r>
        <w:rPr>
          <w:i/>
          <w:lang w:val="fr-FR"/>
        </w:rPr>
        <w:t>Pas d'intérêt, pas d'action”.</w:t>
      </w:r>
    </w:p>
    <w:p>
      <w:pPr>
        <w:pStyle w:val="Normal"/>
        <w:ind w:firstLine="708"/>
        <w:jc w:val="both"/>
        <w:rPr>
          <w:lang w:val="fr-FR"/>
        </w:rPr>
      </w:pPr>
      <w:r>
        <w:rPr>
          <w:lang w:val="fr-FR"/>
        </w:rPr>
        <w:t>Deşi Codul nostru de procedură civilă nu defineşte această condiţie de exerciţiu a acţiunii, în doctrină s-a arătat că prin interes, se înţelege folosul practic imediat pe care-l are o parte pentru a justifica punerea în mişcare a procedurii judiciare. Exerciţiul acţiunii în justiţie cere aşadar, o justificare deosebită, prin impunerea condiţiei interesului urmărindu-se nu numai evitarea unor litigii lipsite de orice utilitate pentru reclamant, pur vexatorii, dar în acelaşi timp „menajarea timpului magistraţilor şi a finanţelor statului”, astfel încât rolul instanţelor să nu fie încărcat cu astfel de pricini.</w:t>
      </w:r>
    </w:p>
    <w:p>
      <w:pPr>
        <w:pStyle w:val="Normal"/>
        <w:ind w:firstLine="708"/>
        <w:jc w:val="both"/>
        <w:rPr>
          <w:lang w:val="fr-FR"/>
        </w:rPr>
      </w:pPr>
      <w:r>
        <w:rPr>
          <w:lang w:val="fr-FR"/>
        </w:rPr>
        <w:t>Exigenţa impusă justiţiabilului de a justifica un interes pentru a avea dreptul să desfăşoare o activitate jurisdicţională, creează în acelaşi timp un avantaj pentru judecător: el nu se pronunţă asupra fondului unei cereri, câtă vreme nu se justifică un scop în promovarea ei.</w:t>
      </w:r>
    </w:p>
    <w:p>
      <w:pPr>
        <w:pStyle w:val="Normal"/>
        <w:ind w:firstLine="708"/>
        <w:jc w:val="both"/>
        <w:rPr/>
      </w:pPr>
      <w:r>
        <w:rPr/>
        <w:t>Caracterizându-l, interesul este material, patrimonial (atunci când se urmăreşte restituirea unui împrumut, plata unei datorii, revendicarea unui bun) sau moral (atunci când se urmăreşte un scop nepatrimonial, ca de exemplu, în cazul punerii sub interdicţie, măsură de natură să îl apere atât pe cel pus sub interdicţie, cât şi pe terţii cu care ar putea încheia diferite acte juridice).</w:t>
      </w:r>
    </w:p>
    <w:p>
      <w:pPr>
        <w:pStyle w:val="Normal"/>
        <w:ind w:firstLine="708"/>
        <w:jc w:val="both"/>
        <w:rPr/>
      </w:pPr>
      <w:r>
        <w:rPr>
          <w:lang w:val="fr-FR"/>
        </w:rPr>
        <w:t>În cadrul art. 33 din Codul de procedură civilă (</w:t>
      </w:r>
      <w:r>
        <w:rPr>
          <w:i/>
        </w:rPr>
        <w:t>„Interesul trebuie să fie determinat, legitim, personal, născut şi actual. Cu toate acestea, chiar dacă interesul nu este născut şi actual, se poate formula o cerere cu scopul de a preveni încălcarea unui drept subiectiv ameninţat sau pentru a preîntâmpina producerea unei pagube iminente şi care nu s-ar putea repara”</w:t>
      </w:r>
      <w:r>
        <w:rPr>
          <w:lang w:val="fr-FR"/>
        </w:rPr>
        <w:t xml:space="preserve">), sunt ilustrate </w:t>
      </w:r>
      <w:r>
        <w:rPr>
          <w:i/>
        </w:rPr>
        <w:t>condiţiile</w:t>
      </w:r>
      <w:r>
        <w:rPr/>
        <w:t xml:space="preserve"> </w:t>
      </w:r>
      <w:r>
        <w:rPr>
          <w:i/>
        </w:rPr>
        <w:t>pe care</w:t>
      </w:r>
      <w:r>
        <w:rPr/>
        <w:t xml:space="preserve"> </w:t>
      </w:r>
      <w:r>
        <w:rPr>
          <w:i/>
        </w:rPr>
        <w:t>interesul trebuie să îndeplinească:</w:t>
      </w:r>
    </w:p>
    <w:p>
      <w:pPr>
        <w:pStyle w:val="Normal"/>
        <w:numPr>
          <w:ilvl w:val="0"/>
          <w:numId w:val="2"/>
        </w:numPr>
        <w:jc w:val="both"/>
        <w:rPr/>
      </w:pPr>
      <w:r>
        <w:rPr>
          <w:i/>
        </w:rPr>
        <w:t xml:space="preserve">să fie determinat, </w:t>
      </w:r>
      <w:r>
        <w:rPr/>
        <w:t>adică concret, individualizat;</w:t>
      </w:r>
    </w:p>
    <w:p>
      <w:pPr>
        <w:pStyle w:val="Normal"/>
        <w:ind w:firstLine="708"/>
        <w:jc w:val="both"/>
        <w:rPr/>
      </w:pPr>
      <w:r>
        <w:rPr>
          <w:i/>
        </w:rPr>
        <w:t>2.  să fie legitim</w:t>
      </w:r>
      <w:r>
        <w:rPr/>
        <w:t>, corespunzător cerinţelor legii materiale şi procesuale. Interesul este legitim atunci când se urmăreşte afirmarea sau realizarea unui drept subiectiv recunoscut de lege, respectiv a unui interes ocrotit de lege şi potrivit scopului economic şi social pentru care a fost recunoscut.</w:t>
      </w:r>
    </w:p>
    <w:p>
      <w:pPr>
        <w:pStyle w:val="Normal"/>
        <w:ind w:firstLine="708"/>
        <w:jc w:val="both"/>
        <w:rPr/>
      </w:pPr>
      <w:r>
        <w:rPr>
          <w:i/>
        </w:rPr>
        <w:t>3.</w:t>
      </w:r>
      <w:r>
        <w:rPr/>
        <w:t xml:space="preserve"> </w:t>
      </w:r>
      <w:r>
        <w:rPr>
          <w:i/>
        </w:rPr>
        <w:t>să fie personal</w:t>
      </w:r>
      <w:r>
        <w:rPr/>
        <w:t>, adică folosul practic urmărit prin declanşarea procedurii judiciare să aparţină celui care recurge la acţiune. Cerinţa ca interesul să fie personal celui care acţionează, reprezintă aspectul subiectiv al condiţiilor de exerciţiu ale acţiunii.</w:t>
      </w:r>
    </w:p>
    <w:p>
      <w:pPr>
        <w:pStyle w:val="Normal"/>
        <w:ind w:firstLine="708"/>
        <w:jc w:val="both"/>
        <w:rPr/>
      </w:pPr>
      <w:r>
        <w:rPr>
          <w:i/>
        </w:rPr>
        <w:t>4.</w:t>
      </w:r>
      <w:r>
        <w:rPr/>
        <w:t xml:space="preserve"> </w:t>
      </w:r>
      <w:r>
        <w:rPr>
          <w:i/>
        </w:rPr>
        <w:t>să fie născut şi actual</w:t>
      </w:r>
      <w:r>
        <w:rPr/>
        <w:t>, să existe în momentul în care este formulată cererea, pentru că rolul judecătorului este de a rezolva litigii deja născute. Un interes eventual, ca şi un interes care a trecut, a fost depăşit, nu poate fi în principiu, luat în considerare, cu excepţia situaţiilor consacrate de partea secundă a textului procesual evocat.</w:t>
      </w:r>
    </w:p>
    <w:p>
      <w:pPr>
        <w:pStyle w:val="Normal"/>
        <w:ind w:firstLine="708"/>
        <w:jc w:val="both"/>
        <w:rPr/>
      </w:pPr>
      <w:r>
        <w:rPr/>
        <w:t xml:space="preserve">II. </w:t>
      </w:r>
      <w:r>
        <w:rPr>
          <w:i/>
        </w:rPr>
        <w:t>Aplicând toate aceste considerente doctrinare speţei pendinte,</w:t>
      </w:r>
      <w:r>
        <w:rPr/>
        <w:t xml:space="preserve"> Curtea constată că prezenta cerere de chemare în judecată formulată de intimaţii reclamanţi nu este într-adevăr, justificată de existenţa unui interes care să îndeplinească condiţiile expuse anterior, atât timp cât prin sentinţa civilă nr.</w:t>
      </w:r>
      <w:r>
        <w:rPr>
          <w:rFonts w:eastAsia="Calibri" w:cs="Calibri" w:ascii="Calibri" w:hAnsi="Calibri"/>
          <w:sz w:val="22"/>
          <w:szCs w:val="22"/>
          <w:lang w:eastAsia="en-US"/>
        </w:rPr>
        <w:t xml:space="preserve"> </w:t>
      </w:r>
      <w:r>
        <w:rPr/>
        <w:t>…/…… pronunțată de Tribunalul ……, Secția ……,  rămas irevocabilă prin decizia civilă nr. …/…… pronunțată de Curtea de Apel ……, Secția ……, instanţa de judecată a dispus deja restituirea în natură a imobilului litigios.</w:t>
      </w:r>
    </w:p>
    <w:p>
      <w:pPr>
        <w:pStyle w:val="Normal"/>
        <w:ind w:firstLine="708"/>
        <w:jc w:val="both"/>
        <w:rPr/>
      </w:pPr>
      <w:r>
        <w:rPr/>
        <w:t>Respectiva hotărâre judecătorească definitivă şi irevocabilă reprezintă potrivit art. 372, art. 374, art. 376 – art. 377 Cod Procedură Civilă 1865 (sub imperiul căruia ea a fost pronunţată), cât şi potrivit art. 632 în referire la art. 634 din noul Cod de Procedură Civilă, un titlu executoriu apt de a fi pus în executare silită în cazul în care debitorul nu se conformează de bună – voie lui, astfel încât apărările intimaţilor relative faptului că în lipsa dispoziţiei administrative s-ar afla în imposibilitate de a proceda la efectuarea măsurătorilor cadastrale, la efectuarea documentației necesare întabulării dreptului dumnealor de proprietate şi a formalităților de publicitate imobiliară, la deschiderea rolului fiscal şi implicit la înregistrarea imobilului la Administrația Financiară, sunt nefondate.</w:t>
      </w:r>
    </w:p>
    <w:p>
      <w:pPr>
        <w:pStyle w:val="Normal"/>
        <w:ind w:firstLine="708"/>
        <w:jc w:val="both"/>
        <w:rPr/>
      </w:pPr>
      <w:r>
        <w:rPr/>
        <w:t>Că aşa stau lucrurile, o dovedeşte cu prisosinţă şi copia dosarului de executare silită a acestui titlu executoriu menţionat, depusă în faza procesuală a apelului (filele 46 – 140 dosar apel), dosar execuţional din care rezultă că sentinţa civilă nr. …/…… pronunțată de Tribunalul ……, Secția …… a fost chiar executată silit şi s-a constatat deja de către executorul judecătoresc încetarea executării sale silite ca urmare a predării pe cale silită a bunurilor imobile obiect al său, către creditorii intimaţi (a se vedea încheierea executorului judecătoresc din 19.05.2016 – fila 50 dosar apel).</w:t>
      </w:r>
    </w:p>
    <w:p>
      <w:pPr>
        <w:pStyle w:val="Normal"/>
        <w:ind w:firstLine="708"/>
        <w:jc w:val="both"/>
        <w:rPr/>
      </w:pPr>
      <w:r>
        <w:rPr/>
        <w:t xml:space="preserve">Din cuprinsul respectivului dosar de executare silită (nr. …/2016 al BEJ …) nu rezultă că au existat contestări, chestiuni litigioase sau divergenţe asupra titlului executoriu al creditorilor, intimaţii prezenţi. De asemenea, nu rezultă din cadrul său nici existenţa vreunui proces-verbal întocmit de Biroul Executorului Judecătoresc „…” în data de 01.07.2016 în cuprinsul acestui dosar de executare silită, proces – verbal care să fi fost anulat pe calea contestației la executare de către Judecătoria …, astfel cum au invocat intimaţii în cadrul întâmpinării formulate (cel mai probabil, apărarea vizează executarea sentinţei civile nr. …/… a Tribunalului … - titlu executoriu distinct decât cel reprezentat de sentinţa civilă nr. …/…… în discuţie în prezentul litigiu – asupra căreia Curtea îşi va prezenta aprecierile </w:t>
      </w:r>
      <w:r>
        <w:rPr>
          <w:i/>
        </w:rPr>
        <w:t>a posteriori</w:t>
      </w:r>
      <w:r>
        <w:rPr/>
        <w:t>).</w:t>
      </w:r>
    </w:p>
    <w:p>
      <w:pPr>
        <w:pStyle w:val="Normal"/>
        <w:ind w:firstLine="709"/>
        <w:jc w:val="both"/>
        <w:rPr/>
      </w:pPr>
      <w:r>
        <w:rPr/>
        <w:t xml:space="preserve">Este adevărat că dispoziţiile </w:t>
      </w:r>
      <w:r>
        <w:rPr>
          <w:rFonts w:eastAsia="Calibri"/>
          <w:lang w:eastAsia="en-US"/>
        </w:rPr>
        <w:t xml:space="preserve">art. 25 alin. 4, 6 din Legea nr. 10/2001 conform căruia „(4) Decizia sau, după caz, dispoziţia de aprobare a restituirii în natură a imobilului face dovada proprietăţii persoanei îndreptăţite asupra acestuia, are forţa probantă a unui înscris autentic şi constituie titlu executoriu pentru punerea în posesie, după îndeplinirea formalităţilor de publicitate imobiliară. (…) (6) Decizia sau, după caz, dispoziţia prevăzută la alin. (4) trebuie pusă în executare în termen de 3 ani de la data primirii ei de către persoana îndreptăţită”, astfel cum au fost ele explicitate prin art. 25.3 din HG nr. 250/2007 - „25.3. Dispoziţiile alin. (4) şi (6) ale art. 25 din lege consacră regimul complex al dispoziţiei de aprobare a restituirii în natură: - este asimilată înscrisului sub formă autentică; - constituie actul juridic de bază pentru efectuarea formalităţilor de publicitate imobiliară (de aceea este necesar ca dispoziţia/decizia de restituire să cuprindă datele de identificare a noului proprietar, a imobilului restituit, cu suprafeţele construite, terenul aferent şi vecinătăţile); - constituie titlu executoriu, după îndeplinirea formalităţilor de publicitate imobiliară”, ilustrează faptul că dispoziţia administrativă de restituire în natură emisă de primar constituie titlu executoriu, însă intimaţii ignoră faptul că aceste prevederi normative sunt aplicabile pentru situaţia când entitatea notificată a soluţionat favorabil </w:t>
      </w:r>
      <w:r>
        <w:rPr>
          <w:rFonts w:eastAsia="Calibri"/>
          <w:i/>
          <w:lang w:eastAsia="en-US"/>
        </w:rPr>
        <w:t>administrativ</w:t>
      </w:r>
      <w:r>
        <w:rPr>
          <w:rFonts w:eastAsia="Calibri"/>
          <w:lang w:eastAsia="en-US"/>
        </w:rPr>
        <w:t xml:space="preserve"> cererea de restituire şi nu şi în situaţia când rezolvarea notificării s-a realizat pe cale judiciară, </w:t>
      </w:r>
      <w:r>
        <w:rPr>
          <w:rFonts w:eastAsia="Calibri"/>
          <w:i/>
          <w:lang w:eastAsia="en-US"/>
        </w:rPr>
        <w:t>prin</w:t>
      </w:r>
      <w:r>
        <w:rPr>
          <w:rFonts w:eastAsia="Calibri"/>
          <w:lang w:eastAsia="en-US"/>
        </w:rPr>
        <w:t xml:space="preserve"> constarea direct de către instanţa de judecată a îndreptăţirii la restituire </w:t>
      </w:r>
      <w:r>
        <w:rPr>
          <w:rFonts w:eastAsia="Calibri"/>
          <w:i/>
          <w:lang w:eastAsia="en-US"/>
        </w:rPr>
        <w:t>şi prin</w:t>
      </w:r>
      <w:r>
        <w:rPr>
          <w:rFonts w:eastAsia="Calibri"/>
          <w:lang w:eastAsia="en-US"/>
        </w:rPr>
        <w:t xml:space="preserve"> dispunerea efectivă a restituirii (precum în cazul prezent).</w:t>
      </w:r>
    </w:p>
    <w:p>
      <w:pPr>
        <w:pStyle w:val="Normal"/>
        <w:ind w:right="22" w:firstLine="709"/>
        <w:jc w:val="both"/>
        <w:rPr/>
      </w:pPr>
      <w:r>
        <w:rPr>
          <w:rFonts w:eastAsia="Calibri"/>
          <w:iCs/>
          <w:lang w:eastAsia="en-US"/>
        </w:rPr>
        <w:t>Posibilitatea instanţei de judecată de a soluţiona pe fond, notificarea formulată în temeiul Legii nr. 10/2001 în cazul omisiunii autorităţilor abilitate de a soluţiona notificarea,</w:t>
      </w:r>
      <w:r>
        <w:rPr>
          <w:rFonts w:eastAsia="Calibri"/>
          <w:lang w:eastAsia="en-US"/>
        </w:rPr>
        <w:t xml:space="preserve"> a fost recunoscută cu putere obligatorie conform art. 517 al. 4 Cod Procedură Civilă (fostul art. 330</w:t>
      </w:r>
      <w:r>
        <w:rPr>
          <w:rFonts w:eastAsia="Calibri"/>
          <w:vertAlign w:val="superscript"/>
          <w:lang w:eastAsia="en-US"/>
        </w:rPr>
        <w:t>7</w:t>
      </w:r>
      <w:r>
        <w:rPr>
          <w:rFonts w:eastAsia="Calibri"/>
          <w:lang w:eastAsia="en-US"/>
        </w:rPr>
        <w:t xml:space="preserve"> alin. 4 Cod de procedură civilă 1865 în vigoare la data pronunţării</w:t>
      </w:r>
      <w:r>
        <w:rPr>
          <w:rFonts w:eastAsia="Calibri" w:cs="Calibri" w:ascii="Calibri" w:hAnsi="Calibri"/>
          <w:sz w:val="22"/>
          <w:szCs w:val="22"/>
          <w:lang w:eastAsia="en-US"/>
        </w:rPr>
        <w:t xml:space="preserve"> </w:t>
      </w:r>
      <w:r>
        <w:rPr>
          <w:rFonts w:eastAsia="Calibri"/>
          <w:lang w:eastAsia="en-US"/>
        </w:rPr>
        <w:t>sentinţei civile nr. 1067/25.09.2014 şi a deciziei sale de recurs) prin mai multe decizii în interesul legii, în care Înalta Curte de Casaţie şi Justiţie s-a referit la situaţia refuzului nejustificat al persoanei notificate de a răspunde la notificare.</w:t>
      </w:r>
    </w:p>
    <w:p>
      <w:pPr>
        <w:pStyle w:val="Normal"/>
        <w:ind w:right="22" w:firstLine="709"/>
        <w:jc w:val="both"/>
        <w:rPr/>
      </w:pPr>
      <w:r>
        <w:rPr>
          <w:rFonts w:eastAsia="Calibri"/>
          <w:lang w:eastAsia="en-US"/>
        </w:rPr>
        <w:t>Astfel, prin decizia nr. IX din 20 martie 2006, s-a arătat că: „</w:t>
      </w:r>
      <w:r>
        <w:rPr>
          <w:rFonts w:eastAsia="Calibri"/>
          <w:iCs/>
          <w:lang w:eastAsia="en-US"/>
        </w:rPr>
        <w:t xml:space="preserve"> (…) în condiţiile în care Legea nr. 10/2001 nu face nicio precizare cu privire la ipoteza în care persoana juridică deţinătoare a imobilului nu emite decizia ori dispoziţia prevăzută de textul de lege menţionat, în termenul de 60 de zile, nu se poate refuza persoanei îndreptăţite dreptul de a se adresa instanţei competente, respectiv tribunalului, pe motiv că plângerea ar fi prematur introdusă sau inadmisibilă. În această privinţă, </w:t>
      </w:r>
      <w:r>
        <w:rPr>
          <w:rFonts w:eastAsia="Calibri"/>
          <w:i/>
          <w:iCs/>
          <w:lang w:eastAsia="en-US"/>
        </w:rPr>
        <w:t>absenţa răspunderii persoanei juridice deţinătoare echivalează cu un refuz de restituire a imobilului</w:t>
      </w:r>
      <w:r>
        <w:rPr>
          <w:rFonts w:eastAsia="Calibri"/>
          <w:iCs/>
          <w:lang w:eastAsia="en-US"/>
        </w:rPr>
        <w:t xml:space="preserve">, </w:t>
      </w:r>
      <w:r>
        <w:rPr>
          <w:rFonts w:eastAsia="Calibri"/>
          <w:i/>
          <w:iCs/>
          <w:lang w:eastAsia="en-US"/>
        </w:rPr>
        <w:t>care trebuie cenzurat de tribunal tot în condiţiile procedurii speciale</w:t>
      </w:r>
      <w:r>
        <w:rPr>
          <w:rFonts w:eastAsia="Calibri"/>
          <w:iCs/>
          <w:lang w:eastAsia="en-US"/>
        </w:rPr>
        <w:t>”. În mod similar, reluând aceeaşi statuare în drept conform căreia „lipsa răspunsului unităţii deţinătoare, respectiv a entităţii învestite cu soluţionarea notificării, echivalează cu refuzul restituirii imobilului, iar un asemenea refuz nu poate rămâne necenzurat”, instanţa supremă a stabilit prin decizia în interesul legii nr. XX din 19 martie 2007 şi că „</w:t>
      </w:r>
      <w:r>
        <w:rPr>
          <w:rFonts w:eastAsia="Calibri"/>
          <w:i/>
          <w:iCs/>
          <w:lang w:eastAsia="en-US"/>
        </w:rPr>
        <w:t>Instanţa de judecată este competentă să soluţioneze pe fond</w:t>
      </w:r>
      <w:r>
        <w:rPr>
          <w:rFonts w:eastAsia="Calibri"/>
          <w:iCs/>
          <w:lang w:eastAsia="en-US"/>
        </w:rPr>
        <w:t xml:space="preserve"> nu numai contestaţia formulată împotriva deciziei/dispoziţiei de respingere a cererilor prin care s-a solicitat restituirea în natură, ci şi </w:t>
      </w:r>
      <w:r>
        <w:rPr>
          <w:rFonts w:eastAsia="Calibri"/>
          <w:i/>
          <w:iCs/>
          <w:lang w:eastAsia="en-US"/>
        </w:rPr>
        <w:t>acţiunea persoanei îndreptăţite în cazul refuzului nejustificat al entităţii deţinătoare de a răspunde la notificarea</w:t>
      </w:r>
      <w:r>
        <w:rPr>
          <w:rFonts w:eastAsia="Calibri"/>
          <w:iCs/>
          <w:lang w:eastAsia="en-US"/>
        </w:rPr>
        <w:t xml:space="preserve"> părţii interesate”.</w:t>
      </w:r>
    </w:p>
    <w:p>
      <w:pPr>
        <w:pStyle w:val="Normal"/>
        <w:ind w:firstLine="709"/>
        <w:jc w:val="both"/>
        <w:rPr/>
      </w:pPr>
      <w:r>
        <w:rPr>
          <w:rFonts w:eastAsia="Calibri"/>
          <w:lang w:eastAsia="en-US"/>
        </w:rPr>
        <w:t xml:space="preserve">În situaţia soluţionării pe fond a notificării de către instanţa de judecată, normele juridice invocate în apărare de intimaţi s-ar putea reactiva doar în ipoteza în care organul judiciar ar dispune în cadrul litigiului vizând rezolvarea pe fond a notificării, şi obligarea (subsecventă) a entităţii notificate de a emite dispoziţie de restituire în natură, nefiind însă cazul în speţă, sentinţa civilă nr. …/…… necuprinzând vreo astfel de dispoziţie judiciară, ci pe aceea – diametral opusă – de dispunere directă a restituirii.  </w:t>
      </w:r>
    </w:p>
    <w:p>
      <w:pPr>
        <w:pStyle w:val="Normal"/>
        <w:ind w:firstLine="709"/>
        <w:jc w:val="both"/>
        <w:rPr/>
      </w:pPr>
      <w:r>
        <w:rPr>
          <w:rFonts w:eastAsia="Calibri"/>
          <w:lang w:eastAsia="en-US"/>
        </w:rPr>
        <w:t>Curtea constată că aceste argumente prezentate anterior sunt corespondente de altfel primei categorii de considerente din sentinţa civilă apelată în prezent, categorie care sprijină soluţia de admitere a excepţiei lipsei de interes, tribunalul admiţând excepţia procesuală exclusiv în virtutea art. 431 al. 2 Cod Procedură Civilă referitor la autoritatea de lucru judecat în sens pozitiv în referire la sentinţa civilă nr. …/…… pronunțată de către Tribunalul …… - Secția ……, în dosarul nr. ……, definitivă prin decizia civilă nr. …/…… pronunțată de către Curtea de Apel ……, Secţia ……, într-un litigiu privind aceleaşi părţi procesuale şi o altă parte din imobil decât partea litigioasă prezentă, sentinţă prin care tribunalul apreciază că s-ar fi tranşat chestiunea litigioasă a faptului că titlul executoriu este reprezentat de dispoziţia administrativă de restituire.</w:t>
      </w:r>
    </w:p>
    <w:p>
      <w:pPr>
        <w:pStyle w:val="Normal"/>
        <w:ind w:firstLine="709"/>
        <w:jc w:val="both"/>
        <w:rPr/>
      </w:pPr>
      <w:r>
        <w:rPr>
          <w:rFonts w:eastAsia="Calibri"/>
          <w:lang w:eastAsia="en-US"/>
        </w:rPr>
        <w:t xml:space="preserve">Curtea prezentă constată sub acest aspect, faptul că aprecierea tribunalului asupra incidenţei aspectului pozitiv al autorităţii de lucru judecat în prezenta cauză dedusă judecăţii, este greşită. Concluzia se impune deoarece chestiunea litigioasă tranşată în dosarul nr. …… este una distinctă de cea din prezenta cauză, întrucât – astfel cum rezultă de altfel, şi din motivarea primei instanţe de judecată - fundamentul lor este diferit. </w:t>
      </w:r>
    </w:p>
    <w:p>
      <w:pPr>
        <w:pStyle w:val="Normal"/>
        <w:ind w:firstLine="709"/>
        <w:jc w:val="both"/>
        <w:rPr/>
      </w:pPr>
      <w:r>
        <w:rPr>
          <w:rFonts w:eastAsia="Calibri"/>
          <w:lang w:eastAsia="en-US"/>
        </w:rPr>
        <w:t>Astfel, în respectivul dosar anterior, obligarea la emiterea dispoziţiei administrative în contextul preexistenţei unei hotărâri judecătoreşti prin care se dispusese obligarea pârâtului la restituirea în natură a unei părţi distincte de imobil (sentinţa civilă nr. …/… a Tribunalului ……, definitivă şi irevocabilă), s-a realizat în condiţiile – menţionate expres în cadrul atât al sentinţei civile nr. …/…… pronunțate de către Tribunalul ……, cât şi în cadrul deciziei civile de apel nr. …/…… a Curţii de Apel …… – în care formele de executare silită ale</w:t>
      </w:r>
      <w:r>
        <w:rPr>
          <w:rFonts w:eastAsia="Calibri" w:cs="Calibri" w:ascii="Calibri" w:hAnsi="Calibri"/>
          <w:sz w:val="22"/>
          <w:szCs w:val="22"/>
          <w:lang w:eastAsia="en-US"/>
        </w:rPr>
        <w:t xml:space="preserve"> </w:t>
      </w:r>
      <w:r>
        <w:rPr>
          <w:rFonts w:eastAsia="Calibri"/>
          <w:lang w:eastAsia="en-US"/>
        </w:rPr>
        <w:t>sentinţei civile nr. …/… fuseseră anulate pe motiv că dispoziţia administrativă de restituire constituie titlu executoriu, reclamanţii rămânând aşadar, în acel context, lipsiţi de un titlu executoriu, deşi beneficiau de sentinţa civilă nr. …/… a Tribunalului …, definitivă şi irevocabilă, prin care pârâtul Municipiul … fusese obligat la restituire.</w:t>
      </w:r>
    </w:p>
    <w:p>
      <w:pPr>
        <w:pStyle w:val="Normal"/>
        <w:ind w:firstLine="709"/>
        <w:jc w:val="both"/>
        <w:rPr/>
      </w:pPr>
      <w:r>
        <w:rPr>
          <w:rFonts w:eastAsia="Calibri"/>
          <w:lang w:eastAsia="en-US"/>
        </w:rPr>
        <w:t>Or, nu este cazul în speţa prezentă, în cadrul căreia titlul executoriu reprezentat de sentinţa civilă definitivă nr. …/…… pronunțată de Tribunalul ……, Secția ……, nu numai că nu a fost contestată sau anulată judiciar ca nereprezentând un titlu executoriu, ci mai mult, a şi fost pusă în executare silită integral, executare silită care este încheiată la acest moment, astfel cum s-a expus anterior, neputându-se aşadar, invoca în mod întemeiat faptul că în privinţa acestei hotărâri judecătoreşti nr. …/… ar exista vreo imposibilitatea de executare silită a sa care nu ar fi imputabilă intimaţilor reclamanților şi care ar fi de natură să le producă un prejudiciu procedural iremediabil, cum s-a specificat în întâmpinarea din apel.</w:t>
      </w:r>
    </w:p>
    <w:p>
      <w:pPr>
        <w:pStyle w:val="Normal"/>
        <w:ind w:firstLine="709"/>
        <w:jc w:val="both"/>
        <w:rPr/>
      </w:pPr>
      <w:r>
        <w:rPr>
          <w:rFonts w:eastAsia="Calibri"/>
          <w:lang w:eastAsia="en-US"/>
        </w:rPr>
        <w:t xml:space="preserve">În egală măsură, Curtea notează faptul că prin sentinţa civilă definitivă nr. 1307/2014 (fila 108 dosar administrativ, vol. I), instanţa de judecată dispusese </w:t>
      </w:r>
      <w:r>
        <w:rPr>
          <w:rFonts w:eastAsia="Calibri"/>
          <w:i/>
          <w:lang w:eastAsia="en-US"/>
        </w:rPr>
        <w:t>obligarea Municipiului … să restituie</w:t>
      </w:r>
      <w:r>
        <w:rPr>
          <w:rFonts w:eastAsia="Calibri"/>
          <w:lang w:eastAsia="en-US"/>
        </w:rPr>
        <w:t xml:space="preserve"> reclamanţilor imobilul din acea cauză, fapt care impunea aşadar, o conduită activă a debitorului, conduită care în planul Legii nr. 10/2001 se transpunea, se concretiza în forma emiterii de către debitor a unei dispoziţii de restituire.</w:t>
      </w:r>
    </w:p>
    <w:p>
      <w:pPr>
        <w:pStyle w:val="Normal"/>
        <w:ind w:firstLine="709"/>
        <w:jc w:val="both"/>
        <w:rPr/>
      </w:pPr>
      <w:r>
        <w:rPr>
          <w:rFonts w:eastAsia="Calibri"/>
          <w:lang w:eastAsia="en-US"/>
        </w:rPr>
        <w:t xml:space="preserve">Pe de altă parte, în cadrul sentinţei civile nr. …/……, instanța a dispus ea însăşi restituirea imobilului către intimaţi, fără a impune în plus, în sarcina debitorului obligaţiei de restituire Municipiul ……, vreo obligaţie de a face, respectiv de emitere a unei dispoziţii de restituire, hotărârea judecătorească definitivă putând fi aşadar adusă la îndeplinire şi fără concursul benevol al debitorului, astfel cum de altfel, s-a şi întâmplat. </w:t>
      </w:r>
    </w:p>
    <w:p>
      <w:pPr>
        <w:pStyle w:val="Normal"/>
        <w:ind w:firstLine="709"/>
        <w:jc w:val="both"/>
        <w:rPr>
          <w:rFonts w:eastAsia="Calibri"/>
          <w:lang w:eastAsia="en-US"/>
        </w:rPr>
      </w:pPr>
      <w:r>
        <w:rPr>
          <w:rFonts w:eastAsia="Calibri"/>
          <w:lang w:eastAsia="en-US"/>
        </w:rPr>
        <w:t>Deşi tribunalul a specificat în cadrul sentinţei civile apelate, parte din aceste elemente de diferenţă importante între cele două litigii, cu toate acestea instanţa de fond nu a surprins şi efectul juridic al acestei diferenţe constatate, respectiv neîntrunirea autorităţii de lucru judecat în sens pozitiv în cauză.</w:t>
      </w:r>
    </w:p>
    <w:p>
      <w:pPr>
        <w:pStyle w:val="Normal"/>
        <w:ind w:firstLine="708"/>
        <w:jc w:val="both"/>
        <w:rPr/>
      </w:pPr>
      <w:r>
        <w:rPr/>
        <w:t>În consecinţă, Curtea constată că în mod eronat tribunalul a respins ca nefondată, excepţia procesuală a lipsei de interes în promovarea cererii de chemare în judecată în temeiul aspectului pozitiv al autorităţii de lucru judecat, astfel încât constatând că primul motiv de apel invocat, relativ excepţiei procesuale a lipsei de interes, este fondat, va proceda la admiterea în consecinţă, a apelului cu reformarea sentinţei civile apelate în sensul respingerii cererii de chemare în judecată ca fiind lipsite de interes.</w:t>
      </w:r>
    </w:p>
    <w:p>
      <w:pPr>
        <w:pStyle w:val="Normal"/>
        <w:ind w:firstLine="709"/>
        <w:jc w:val="both"/>
        <w:rPr/>
      </w:pPr>
      <w:r>
        <w:rPr>
          <w:bCs/>
        </w:rPr>
        <w:t xml:space="preserve">Pentru ansamblul acestor considerente, în temeiul art. 480 Cod de procedură civilă, Curtea va </w:t>
      </w:r>
      <w:r>
        <w:rPr>
          <w:rFonts w:eastAsia="Calibri"/>
          <w:lang w:eastAsia="en-US"/>
        </w:rPr>
        <w:t xml:space="preserve">admite apelul formulat de apelantul – pârât, va schimba în tot sentinţa în sensul că va admite excepţia lipsei de interes şi va respinge cererea de chemare în judecată ca lipsită de interes şi va respinge pe cale de consecinţă în temeiul art. 453 Cod Procedură Civilă şi cererea reclamanţilor de acordare a cheltuielilor de judecată, ca nefondată, prezenta instanţă de apel constatând totodată, că în raport de soluţia care s-a impus în referire la primul motiv de apel invocat, devine inutilă şi chiar prohibită – date fiind prevederile art. 32 al.1 lit. d, art. 33 şi art. 248 Cod de Procedură Civilă -cercetarea secundului motiv de apel invocat, motiv care ţine de fondul raportului juridic dedus judecăţii. </w:t>
      </w:r>
    </w:p>
    <w:p>
      <w:pPr>
        <w:pStyle w:val="Normal"/>
        <w:ind w:firstLine="708"/>
        <w:jc w:val="both"/>
        <w:rPr/>
      </w:pPr>
      <w:r>
        <w:rPr/>
        <w:t xml:space="preserve">Conform art. 453 Cod Procedură Civilă, Curtea va lua act </w:t>
      </w:r>
      <w:r>
        <w:rPr>
          <w:rFonts w:eastAsia="Calibri"/>
          <w:lang w:eastAsia="en-US"/>
        </w:rPr>
        <w:t>că în apel, intimaţii reclamanţi nu au cerut cheltuieli de judecată.</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b/>
          <w:b/>
          <w:lang w:eastAsia="en-US"/>
        </w:rPr>
      </w:pPr>
      <w:r>
        <w:rPr>
          <w:rFonts w:eastAsia="Times New Roman"/>
          <w:b/>
          <w:lang w:eastAsia="en-US"/>
        </w:rPr>
        <w:t xml:space="preserve"> </w:t>
      </w:r>
      <w:r>
        <w:rPr>
          <w:rFonts w:eastAsia="Calibri"/>
          <w:b/>
          <w:lang w:eastAsia="en-US"/>
        </w:rPr>
        <w:t>ÎN NUMELE LEGII</w:t>
      </w:r>
    </w:p>
    <w:p>
      <w:pPr>
        <w:pStyle w:val="Normal"/>
        <w:ind w:firstLine="709"/>
        <w:jc w:val="center"/>
        <w:rPr>
          <w:b/>
          <w:b/>
          <w:lang w:eastAsia="en-US"/>
        </w:rPr>
      </w:pPr>
      <w:r>
        <w:rPr>
          <w:rFonts w:eastAsia="Times New Roman"/>
          <w:b/>
          <w:lang w:eastAsia="en-US"/>
        </w:rPr>
        <w:t xml:space="preserve"> </w:t>
      </w:r>
      <w:r>
        <w:rPr>
          <w:rFonts w:eastAsia="Calibri"/>
          <w:b/>
          <w:lang w:eastAsia="en-US"/>
        </w:rPr>
        <w:t xml:space="preserve">DECIDE: </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lang w:eastAsia="en-US"/>
        </w:rPr>
      </w:pPr>
      <w:r>
        <w:rPr>
          <w:rFonts w:eastAsia="Calibri"/>
          <w:lang w:eastAsia="en-US"/>
        </w:rPr>
      </w:r>
    </w:p>
    <w:p>
      <w:pPr>
        <w:pStyle w:val="Normal"/>
        <w:ind w:firstLine="709"/>
        <w:jc w:val="both"/>
        <w:rPr/>
      </w:pPr>
      <w:r>
        <w:rPr>
          <w:rFonts w:eastAsia="Calibri"/>
          <w:lang w:eastAsia="en-US"/>
        </w:rPr>
        <w:t>Admite apelul formulat de apelantul – pârât MUNICIPIUL …… prin PRIMAR, cu sediul în B…, Bd. …… nr. …, împotriva sentinţei civile nr. …/……, pronunţate de Tribunalul …… - Secţia ……, în contradictoriu cu intimaţii – reclamanți AAA, BBB şi DDD (în calitate de moștenitor al defunctei reclamante CCC), toţi cu domiciliul ales la av. …, în B…, str. …, nr. ….</w:t>
      </w:r>
    </w:p>
    <w:p>
      <w:pPr>
        <w:pStyle w:val="Normal"/>
        <w:ind w:firstLine="709"/>
        <w:jc w:val="both"/>
        <w:rPr>
          <w:rFonts w:eastAsia="Calibri"/>
          <w:lang w:eastAsia="en-US"/>
        </w:rPr>
      </w:pPr>
      <w:r>
        <w:rPr>
          <w:rFonts w:eastAsia="Calibri"/>
          <w:lang w:eastAsia="en-US"/>
        </w:rPr>
        <w:t xml:space="preserve">Schimbă în tot sentinţa în sensul că admite excepţia lipsei de interes şi respinge cererea de chemare în judecată ca lipsită de interes şi respinge cererea de acordare a cheltuielilor de judecată, ca nefondată. </w:t>
      </w:r>
    </w:p>
    <w:p>
      <w:pPr>
        <w:pStyle w:val="Normal"/>
        <w:ind w:firstLine="709"/>
        <w:jc w:val="both"/>
        <w:rPr>
          <w:rFonts w:eastAsia="Calibri"/>
          <w:lang w:eastAsia="en-US"/>
        </w:rPr>
      </w:pPr>
      <w:r>
        <w:rPr>
          <w:rFonts w:eastAsia="Calibri"/>
          <w:lang w:eastAsia="en-US"/>
        </w:rPr>
        <w:t xml:space="preserve">Ia act că în apel, intimaţii nu au cerut cheltuieli de judecată. </w:t>
      </w:r>
    </w:p>
    <w:p>
      <w:pPr>
        <w:pStyle w:val="Normal"/>
        <w:ind w:firstLine="709"/>
        <w:jc w:val="both"/>
        <w:rPr>
          <w:rFonts w:eastAsia="Calibri"/>
          <w:lang w:eastAsia="en-US"/>
        </w:rPr>
      </w:pPr>
      <w:r>
        <w:rPr>
          <w:rFonts w:eastAsia="Calibri"/>
          <w:lang w:eastAsia="en-US"/>
        </w:rPr>
        <w:t xml:space="preserve">Definitivă. </w:t>
      </w:r>
    </w:p>
    <w:p>
      <w:pPr>
        <w:pStyle w:val="Normal"/>
        <w:ind w:firstLine="709"/>
        <w:jc w:val="both"/>
        <w:rPr/>
      </w:pPr>
      <w:r>
        <w:rPr>
          <w:rFonts w:eastAsia="Calibri"/>
          <w:lang w:eastAsia="en-US"/>
        </w:rPr>
        <w:t>Pusă la dispoziţia părţilor, prin mijlocirea grefei instanţei, azi,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Times New Roman"/>
          <w:lang w:eastAsia="en-US"/>
        </w:rPr>
        <w:t xml:space="preserve">  </w:t>
      </w:r>
      <w:r>
        <w:rPr>
          <w:rFonts w:eastAsia="Calibri"/>
          <w:b/>
          <w:lang w:eastAsia="en-US"/>
        </w:rPr>
        <w:t xml:space="preserve">PREŞEDINTE   </w:t>
        <w:tab/>
        <w:tab/>
        <w:tab/>
        <w:tab/>
        <w:tab/>
        <w:t>JUDECĂTOR</w:t>
      </w:r>
    </w:p>
    <w:p>
      <w:pPr>
        <w:pStyle w:val="Normal"/>
        <w:ind w:firstLine="709"/>
        <w:jc w:val="both"/>
        <w:rPr>
          <w:rFonts w:eastAsia="Calibri"/>
          <w:b/>
          <w:b/>
          <w:lang w:eastAsia="en-US"/>
        </w:rPr>
      </w:pPr>
      <w:r>
        <w:rPr>
          <w:rFonts w:eastAsia="Times New Roman"/>
          <w:b/>
          <w:lang w:eastAsia="en-US"/>
        </w:rPr>
        <w:t xml:space="preserve">         </w:t>
      </w:r>
      <w:r>
        <w:rPr>
          <w:rFonts w:eastAsia="Calibri"/>
          <w:b/>
          <w:lang w:eastAsia="en-US"/>
        </w:rPr>
        <w:t>……</w:t>
      </w:r>
      <w:r>
        <w:rPr>
          <w:rFonts w:eastAsia="Times New Roman"/>
          <w:b/>
          <w:lang w:eastAsia="en-US"/>
        </w:rPr>
        <w:t xml:space="preserve">                                                                     </w:t>
      </w:r>
      <w:r>
        <w:rPr>
          <w:rFonts w:eastAsia="Calibri"/>
          <w:b/>
          <w:lang w:eastAsia="en-US"/>
        </w:rPr>
        <w:t>COD 1007</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tab/>
        <w:tab/>
        <w:tab/>
        <w:tab/>
        <w:tab/>
        <w:tab/>
        <w:tab/>
        <w:tab/>
        <w:t>GREFIER</w:t>
      </w:r>
    </w:p>
    <w:p>
      <w:pPr>
        <w:pStyle w:val="Normal"/>
        <w:ind w:firstLine="709"/>
        <w:jc w:val="both"/>
        <w:rPr/>
      </w:pPr>
      <w:r>
        <w:rPr>
          <w:rFonts w:eastAsia="Calibri"/>
          <w:b/>
          <w:lang w:eastAsia="en-US"/>
        </w:rPr>
        <w:tab/>
        <w:tab/>
        <w:tab/>
        <w:tab/>
        <w:tab/>
        <w:tab/>
        <w:tab/>
        <w:t xml:space="preserve">                 ……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t>Red. COD 1007</w:t>
      </w:r>
    </w:p>
    <w:p>
      <w:pPr>
        <w:pStyle w:val="Normal"/>
        <w:ind w:firstLine="709"/>
        <w:jc w:val="both"/>
        <w:rPr/>
      </w:pPr>
      <w:r>
        <w:rPr>
          <w:rFonts w:eastAsia="Calibri"/>
          <w:sz w:val="22"/>
          <w:szCs w:val="22"/>
          <w:lang w:eastAsia="en-US"/>
        </w:rPr>
        <w:t>Tehdact. ...</w:t>
      </w:r>
    </w:p>
    <w:p>
      <w:pPr>
        <w:pStyle w:val="Normal"/>
        <w:ind w:firstLine="709"/>
        <w:jc w:val="both"/>
        <w:rPr/>
      </w:pPr>
      <w:r>
        <w:rPr>
          <w:rFonts w:eastAsia="Calibri"/>
          <w:sz w:val="22"/>
          <w:szCs w:val="22"/>
          <w:lang w:eastAsia="en-US"/>
        </w:rPr>
        <w:t xml:space="preserve">6 ex./T…-S… – ……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i/>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36:00Z</dcterms:created>
  <dc:creator>valy</dc:creator>
  <dc:description/>
  <cp:keywords/>
  <dc:language>en-US</dc:language>
  <cp:lastModifiedBy>Nicoleta, OANCEA</cp:lastModifiedBy>
  <dcterms:modified xsi:type="dcterms:W3CDTF">2021-11-10T11:03:00Z</dcterms:modified>
  <cp:revision>3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