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55" w:leader="none"/>
        </w:tabs>
        <w:autoSpaceDE w:val="false"/>
        <w:spacing w:lineRule="atLeast" w:line="24" w:before="154" w:after="0"/>
        <w:jc w:val="both"/>
        <w:rPr>
          <w:b/>
          <w:b/>
          <w:bCs/>
          <w:sz w:val="28"/>
          <w:szCs w:val="28"/>
        </w:rPr>
      </w:pPr>
      <w:r>
        <w:rPr>
          <w:b/>
          <w:bCs/>
          <w:sz w:val="28"/>
          <w:szCs w:val="28"/>
        </w:rPr>
        <w:t>Hot.nr. 14.2</w:t>
      </w:r>
    </w:p>
    <w:p>
      <w:pPr>
        <w:pStyle w:val="Normal"/>
        <w:tabs>
          <w:tab w:val="clear" w:pos="708"/>
          <w:tab w:val="left" w:pos="5655" w:leader="none"/>
        </w:tabs>
        <w:autoSpaceDE w:val="false"/>
        <w:spacing w:lineRule="atLeast" w:line="24" w:before="154" w:after="0"/>
        <w:jc w:val="center"/>
        <w:rPr>
          <w:b/>
          <w:b/>
          <w:bCs/>
        </w:rPr>
      </w:pPr>
      <w:r>
        <w:rPr>
          <w:b/>
          <w:bCs/>
          <w:sz w:val="28"/>
          <w:szCs w:val="28"/>
        </w:rPr>
        <w:t xml:space="preserve">  </w:t>
      </w:r>
      <w:r>
        <w:rPr>
          <w:b/>
          <w:bCs/>
          <w:sz w:val="28"/>
          <w:szCs w:val="28"/>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pPr>
      <w:r>
        <w:rPr>
          <w:bCs/>
        </w:rPr>
        <w:t xml:space="preserve"> </w:t>
      </w:r>
      <w:r>
        <w:rPr>
          <w:bCs/>
        </w:rPr>
        <w:t>:</w:t>
      </w:r>
    </w:p>
    <w:p>
      <w:pPr>
        <w:pStyle w:val="Normal"/>
        <w:widowControl w:val="false"/>
        <w:autoSpaceDE w:val="false"/>
        <w:spacing w:lineRule="atLeast" w:line="24" w:before="154" w:after="0"/>
        <w:ind w:firstLine="708"/>
        <w:jc w:val="center"/>
        <w:rPr/>
      </w:pPr>
      <w:r>
        <w:rPr>
          <w:bCs/>
        </w:rPr>
        <w:t xml:space="preserve"> </w:t>
      </w:r>
      <w:r>
        <w:rPr/>
        <w:t xml:space="preserve"> </w:t>
      </w:r>
      <w:r>
        <w:rPr/>
        <w:t xml:space="preserve">...........1009..........    </w:t>
      </w:r>
      <w:r>
        <w:rPr>
          <w:bCs/>
        </w:rPr>
        <w:t xml:space="preserve"> </w:t>
      </w:r>
      <w:r>
        <w:rPr/>
        <w:t xml:space="preserve">  </w:t>
      </w:r>
    </w:p>
    <w:p>
      <w:pPr>
        <w:pStyle w:val="Normal"/>
        <w:widowControl w:val="false"/>
        <w:autoSpaceDE w:val="false"/>
        <w:spacing w:lineRule="atLeast" w:line="24" w:before="154" w:after="0"/>
        <w:ind w:firstLine="708"/>
        <w:jc w:val="center"/>
        <w:rPr/>
      </w:pPr>
      <w:r>
        <w:rPr>
          <w:bCs/>
        </w:rPr>
        <w:t xml:space="preserve">  </w:t>
      </w:r>
      <w:r>
        <w:rPr/>
        <w:t xml:space="preserve">.............. </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
          <w:b/>
          <w:bCs/>
          <w:sz w:val="26"/>
          <w:szCs w:val="26"/>
        </w:rPr>
      </w:pPr>
      <w:r>
        <w:rPr>
          <w:b/>
          <w:bCs/>
          <w:sz w:val="26"/>
          <w:szCs w:val="26"/>
        </w:rPr>
      </w:r>
    </w:p>
    <w:p>
      <w:pPr>
        <w:pStyle w:val="Normal"/>
        <w:autoSpaceDE w:val="false"/>
        <w:spacing w:lineRule="atLeast" w:line="24" w:before="154" w:after="0"/>
        <w:ind w:firstLine="708"/>
        <w:jc w:val="both"/>
        <w:rPr/>
      </w:pPr>
      <w:r>
        <w:rPr>
          <w:bCs/>
        </w:rPr>
        <w:t>Ministerul Public</w:t>
      </w:r>
      <w:r>
        <w:rPr>
          <w:b/>
          <w:bCs/>
        </w:rPr>
        <w:t xml:space="preserve"> </w:t>
      </w:r>
      <w:r>
        <w:rPr/>
        <w:t>este reprezentat de domnul procuror ................ din cadrul Parchetului de pe lângă Curtea de Apel ...O....</w:t>
      </w:r>
    </w:p>
    <w:p>
      <w:pPr>
        <w:pStyle w:val="Normal"/>
        <w:ind w:firstLine="708"/>
        <w:jc w:val="both"/>
        <w:rPr/>
      </w:pPr>
      <w:r>
        <w:rPr/>
        <w:t>Desfăşurarea şedinţei de judecată s-a înregistrat cu mijloace tehnice audio, conform prevederilor articolului 369 alineatul 1 din Noul Cod de procedură penală.</w:t>
      </w:r>
    </w:p>
    <w:p>
      <w:pPr>
        <w:pStyle w:val="Normal"/>
        <w:tabs>
          <w:tab w:val="clear" w:pos="708"/>
          <w:tab w:val="left" w:pos="540" w:leader="none"/>
        </w:tabs>
        <w:jc w:val="both"/>
        <w:rPr/>
      </w:pPr>
      <w:r>
        <w:rPr/>
        <w:tab/>
        <w:tab/>
        <w:t xml:space="preserve">S-a luat în examinare apelul penal declarat de </w:t>
      </w:r>
      <w:r>
        <w:rPr>
          <w:b/>
        </w:rPr>
        <w:t>PARCHETUL DE PE LÂNGĂ JUDECĂTORIA ...O...</w:t>
      </w:r>
      <w:r>
        <w:rPr/>
        <w:t>, împotriva sentinţei penale nr. ...a... pronunţată de Judecătoria ...O..., dispunându-se trimiterea în judecată a inculpatului ...A..., sub aspectul săvârşirii infracţiunii de furt calificat, faptă prevăzută de art. 208 alin. 1- art.209 alin. 1 lit. a,e  din Codul penal din 1968, a inculpatului ...C..., sub aspectul săvârşirii infracţiunii de furt calificat furt calificat în formă continuată, faptă prevăzută de art. 208 alin. 1-209 alin. 1 lit. a,e  din Codul penal din 1968, cu aplicarea art. 41 alin. 2 din Codul penal din 1968 (2 acte materiale); a inculpatului ...D..., sub aspectul săvârşirii infracţiunii de complicitate la furt calificat în formă continuată, prevăzută de art. 26 raportat la art. 208 alin. 1- art. 209 alin. 1 lit. a,e  din Codul penal din 1968, cu aplicarea art. 41 alin. 2 din Codul penal din 1968 (2 acte materiale); a inculpatului ...E..., sub aspectul săvârşirii infracţiunii de furt calificat în formă continuată, prevăzută de art. 208 alin. 1- art. 209 alin. 1 lit. a,e  din Codul penal din 1968, cu aplicarea art. 41 alin. 2 din Codul penal din 1968 (2 acte materiale); a inculpatului ...G..., sub aspectul săvârşirii infracţiunii de furt calificat, prevăzute de art. 208 alin. 1-209 alin. 1 lit. a,e  din Codul penal din 1968, cu aplicarea art. 37 lit. a din Codul penal din 1968; a inculpatului ...F..., sub aspectul săvârşirii infracţiunii de furt calificat, prevăzute de art. 208 alin. 1- art. 209 alin. 1 lit. a,e  din Codul penal din 1968, fiecare cu aplicarea art. 37 lit. a din Codul penal din 1968 , cu aplicarea art. 33 lit. a din Codul penal din 1968 şi a inculpatului ...H..., sub aspectul săvârşirii infracţiunii de furt calificat în formă continuată prevăzute de art. 208 alin. 1- art. 209 alin. 1 lit. a,e  din Codul penal din 1968, cu aplicarea art. 37  alin. 1 lit. a din Codul penal din 1968 şi a art. 41 alin. 2 din Codul penal din 1968 (3 acte materiale).</w:t>
      </w:r>
    </w:p>
    <w:p>
      <w:pPr>
        <w:pStyle w:val="Normal"/>
        <w:tabs>
          <w:tab w:val="clear" w:pos="708"/>
          <w:tab w:val="left" w:pos="540" w:leader="none"/>
        </w:tabs>
        <w:jc w:val="both"/>
        <w:rPr/>
      </w:pPr>
      <w:r>
        <w:rPr/>
        <w:tab/>
        <w:tab/>
        <w:t xml:space="preserve">La apelul nominal făcut în şedinţa publică se prezintă pentru inculpatul intimat ...E..., lipsă, apărătorul desemnat din oficiu pe seama acestuia, avocat ...J12... din Baroul .....B....., în baza delegaţiei pentru asistenţă judiciară obligatorie nr. ..... depusă la dosar şi apărătorul acestuia ales, avocat .....J13.... din Baroul ..A1... în baza împuternicirii avocaţiale nr. ..... depusă la dosar, </w:t>
      </w:r>
    </w:p>
    <w:p>
      <w:pPr>
        <w:pStyle w:val="Normal"/>
        <w:tabs>
          <w:tab w:val="clear" w:pos="708"/>
          <w:tab w:val="left" w:pos="540" w:leader="none"/>
        </w:tabs>
        <w:jc w:val="both"/>
        <w:rPr/>
      </w:pPr>
      <w:r>
        <w:rPr/>
        <w:t xml:space="preserve">pentru inculpatul intimat ...F..., lipsă, apărătorul .....J14.... din Baroul .....B....., în substituirea apărătorului din oficiu, avocat ...J6... din Baroul .....B....., în baza delegaţiei de substituire din ...... depusă la dosar, pentru inculpatul intimat .....G...., lipsă, apărătorul .....J15.... din Baroul .....B....., în substituirea apărătorului din oficiu, avocat ...J7... din Baroul .....B....., în baza delegaţiei de substituire din ...... depusă la dosar, pentru inculpatul intimat .....H..., lipsă, se prezintă apărătorul .....J14.... din Baroul .....B....., în substituirea apărătorului desemnat din oficiu, avocat ....J8.... din Baroul .....B....., în baza delegaţiei de substituire nr. ....... depusă la dosar, inculpatul intimat ...A..., </w:t>
      </w:r>
      <w:r>
        <w:rPr>
          <w:u w:val="single"/>
        </w:rPr>
        <w:t>în stare de deţinere</w:t>
      </w:r>
      <w:r>
        <w:rPr/>
        <w:t xml:space="preserve">, asistat de apărătorul .....J6... din Baroul .....B....., în substituirea apărătorului din oficiu, avocat ...J9..... din Baroul .....B....., în baza împuternicirii avocaţiale de substituire din data de ...... depusă la dosar, pentru inculpatul intimat ...C..., lipsă, se prezintă apărătorul din oficiu, avocat .....J10.. din Baroul .....B....., în baza delegaţiei pentru asistenţă judiciară obligatorie nr...... depusă la dosar, interpretul de limbă ..... .....J17., pentru inculpatul intimat ...D..., lipsă, se prezintă apărătorul .....J18. din Baroul .....B....., în substituirea apărătorului desemnat din oficiu, avocat ...J11.. din Baroul .....B....., în baza delegaţiei de substituire din data de ....... depusă la dosar, lipsă fiind părţile civile intimate .....K1... şi .....K..., precum şi persoanele vătămate intimate ....L.... şi .....M....  </w:t>
      </w:r>
    </w:p>
    <w:p>
      <w:pPr>
        <w:pStyle w:val="Normal"/>
        <w:ind w:firstLine="708"/>
        <w:jc w:val="both"/>
        <w:rPr>
          <w:bCs/>
        </w:rPr>
      </w:pPr>
      <w:r>
        <w:rPr>
          <w:bCs/>
        </w:rPr>
        <w:t>Procedura de citare este legal îndeplinită.</w:t>
      </w:r>
    </w:p>
    <w:p>
      <w:pPr>
        <w:pStyle w:val="Normal"/>
        <w:ind w:firstLine="708"/>
        <w:jc w:val="both"/>
        <w:rPr/>
      </w:pPr>
      <w:r>
        <w:rPr>
          <w:bCs/>
        </w:rPr>
        <w:t>S-a făcut referatul cauzei în sensul celor de mai sus, precum şi faptul că, prin serviciul de registratură al instanţei, s-a depus o cerere formulată de către inculpatul intimat ...F... de judecare a cauzei în lipsă. De asemenea, se mai învederează instanţei de control judiciar că s-a depus şi o cerere de lăsare a cauzei la sfârşitul şedinţei de judecată formulată de apărătorul inculpatului intimat ...A..., avocat .....J6..., precum şi concluzii scrise, după care:</w:t>
      </w:r>
    </w:p>
    <w:p>
      <w:pPr>
        <w:pStyle w:val="Normal"/>
        <w:ind w:firstLine="708"/>
        <w:jc w:val="both"/>
        <w:rPr/>
      </w:pPr>
      <w:r>
        <w:rPr>
          <w:b/>
          <w:bCs/>
        </w:rPr>
        <w:t>Instanţa</w:t>
      </w:r>
      <w:r>
        <w:rPr>
          <w:bCs/>
        </w:rPr>
        <w:t xml:space="preserve">, faţă de împrejurarea că inculpatul intimat ...C... nu este prezent la acest termen de judecată, iar pe seama acestuia a fost desemnat interpret de limbă germană care se prezintă la acest termen de judecată, îi pune în vedere doamnei interpret .....J17. că poate să părăsească sala de judecată. </w:t>
      </w:r>
    </w:p>
    <w:p>
      <w:pPr>
        <w:pStyle w:val="Normal"/>
        <w:ind w:firstLine="708"/>
        <w:jc w:val="both"/>
        <w:rPr>
          <w:bCs/>
        </w:rPr>
      </w:pPr>
      <w:r>
        <w:rPr>
          <w:b/>
        </w:rPr>
        <w:t>Apărătorul din oficiu al inculpatului intimat ...E..., avocat ...J12...</w:t>
      </w:r>
      <w:r>
        <w:rPr/>
        <w:t xml:space="preserve"> solicită instanţei de control judiciar să ia act de faptul că delegaţia sa în calitate de apărător din oficiu a încetat urmare a prezentării apărătorului ales. Totodată, solicită a i se acorda onorariu avocaţial parţial. </w:t>
      </w:r>
    </w:p>
    <w:p>
      <w:pPr>
        <w:pStyle w:val="Normal"/>
        <w:ind w:firstLine="708"/>
        <w:jc w:val="both"/>
        <w:rPr/>
      </w:pPr>
      <w:r>
        <w:rPr>
          <w:b/>
          <w:bCs/>
        </w:rPr>
        <w:t>Instanţa</w:t>
      </w:r>
      <w:r>
        <w:rPr>
          <w:bCs/>
        </w:rPr>
        <w:t xml:space="preserve"> ia act de împrejurarea că a încetat delegaţia apărătorului din oficiu desemnat pe seama inculpatului intimat ...A..., avocat ...J12... urmare a prezentării apărătorului ales şi îi aduce la cunoştinţă acesteia că la deliberarea apelului declarat în cauză se va avea în vedere cererea formulată privind acordarea onorariului avocaţial parţial. </w:t>
      </w:r>
    </w:p>
    <w:p>
      <w:pPr>
        <w:pStyle w:val="Normal"/>
        <w:ind w:firstLine="708"/>
        <w:jc w:val="both"/>
        <w:rPr/>
      </w:pPr>
      <w:r>
        <w:rPr/>
        <w:t xml:space="preserve">La întrebarea instanţei, </w:t>
      </w:r>
      <w:r>
        <w:rPr>
          <w:b/>
        </w:rPr>
        <w:t>inculpatul apelant</w:t>
      </w:r>
      <w:r>
        <w:rPr/>
        <w:t xml:space="preserve"> </w:t>
      </w:r>
      <w:r>
        <w:rPr>
          <w:b/>
          <w:bCs/>
        </w:rPr>
        <w:t>...A...</w:t>
      </w:r>
      <w:r>
        <w:rPr/>
        <w:t xml:space="preserve"> învederează că îşi menţine declaraţiile date atât în faza de urmărire penală, cât şi în faza cercetării judecătoreşti şi nu mai doreşte să dea declaraţii suplimentare în faţa instanţei de apel. </w:t>
      </w:r>
    </w:p>
    <w:p>
      <w:pPr>
        <w:pStyle w:val="Normal"/>
        <w:ind w:firstLine="708"/>
        <w:jc w:val="both"/>
        <w:rPr/>
      </w:pPr>
      <w:r>
        <w:rPr/>
        <w:t xml:space="preserve">Nefiind chestiuni prealabile sau cereri de formulat, </w:t>
      </w:r>
      <w:r>
        <w:rPr>
          <w:b/>
        </w:rPr>
        <w:t>instanţa</w:t>
      </w:r>
      <w:r>
        <w:rPr/>
        <w:t xml:space="preserve"> acordă părţilor cuvântul asupra apelului formulat în cauză.</w:t>
      </w:r>
    </w:p>
    <w:p>
      <w:pPr>
        <w:pStyle w:val="Normal"/>
        <w:ind w:firstLine="708"/>
        <w:jc w:val="both"/>
        <w:rPr/>
      </w:pPr>
      <w:r>
        <w:rPr>
          <w:b/>
        </w:rPr>
        <w:t>Reprezentantul Ministerului Public</w:t>
      </w:r>
      <w:r>
        <w:rPr/>
        <w:t xml:space="preserve"> solicită admiterea apelului declarat de Parchetul de pe lângă Judecătoria ...O..., desfiinţarea sentinţei penale atacate şi pronunţarea unei noi hotărâri legale şi temeinice prin care să se dispună schimbarea încadrării juridice </w:t>
      </w:r>
      <w:r>
        <w:rPr>
          <w:b/>
        </w:rPr>
        <w:t xml:space="preserve">din </w:t>
      </w:r>
      <w:r>
        <w:rPr/>
        <w:t xml:space="preserve">infracţiunile prev. de articolul 208, articolul 209 alineatul 1 literele a şi e din Codul penal </w:t>
      </w:r>
      <w:r>
        <w:rPr>
          <w:b/>
        </w:rPr>
        <w:t>în</w:t>
      </w:r>
      <w:r>
        <w:rPr/>
        <w:t xml:space="preserve"> infracţiunile prev. de articolul 208, articolul 209 alineatul 1 literele a, e şi i din Codul penal şi, pe cale de consecinţă, condamnarea inculpaţilor intimaţi la pedepse cu închisoarea just individualizate, în regim privativ de libertate, şi nu cu amenda penală, cum a procedat prima instanţă.</w:t>
      </w:r>
    </w:p>
    <w:p>
      <w:pPr>
        <w:pStyle w:val="Normal"/>
        <w:ind w:firstLine="708"/>
        <w:jc w:val="both"/>
        <w:rPr/>
      </w:pPr>
      <w:r>
        <w:rPr/>
        <w:t xml:space="preserve">Învederează că, în mod greşit, atât procurorul care a dispus trimiterea în judecată a inculpaţilor, cât şi instanţa de fond nu a reţinut în ceea ce-i priveşte pe inculpaţi agravanta efracţiei.  </w:t>
      </w:r>
    </w:p>
    <w:p>
      <w:pPr>
        <w:pStyle w:val="Normal"/>
        <w:ind w:firstLine="708"/>
        <w:jc w:val="both"/>
        <w:rPr/>
      </w:pPr>
      <w:r>
        <w:rPr/>
        <w:t xml:space="preserve">În concret, arată că inculpaţii intimaţi sunt trimişi în judecată pentru că în perioada anilor 2011 şi 2013 au sustras mai multe bunuri prevăzute cu sisteme de protecţie electronică de la diferite magazine aflate pe raza administrativă a mun. ...O..., şi anume .....K..., .....K1..., .....L..., respectiv .....M.... Precizează că pentru sustragerea în condiţii de relativă siguranţă aceste bunuri, inculpaţii intimaţi au îndepărtat cu un dispozitiv magnetic specializat sistemele de siguranţă cu care erau protejate bunurile electronice. </w:t>
      </w:r>
    </w:p>
    <w:p>
      <w:pPr>
        <w:pStyle w:val="Normal"/>
        <w:ind w:firstLine="708"/>
        <w:jc w:val="both"/>
        <w:rPr/>
      </w:pPr>
      <w:r>
        <w:rPr/>
        <w:t xml:space="preserve">Mai învederează că în lumina jurisprudenţei actuale, fapta de a sustrage şi de a însuşi pe nedrept bunuri prin îndepărtarea sistemelor de siguranţă cu care acestea erau protejate, respectiv supravegheate, constituie infracţiunea de furt calificat cu reţinerea agravantei efracţiei. </w:t>
      </w:r>
    </w:p>
    <w:p>
      <w:pPr>
        <w:pStyle w:val="Normal"/>
        <w:ind w:firstLine="708"/>
        <w:jc w:val="both"/>
        <w:rPr/>
      </w:pPr>
      <w:r>
        <w:rPr/>
        <w:t xml:space="preserve">Aşadar, apreciază că în mod greşit nu a reţinut prima instanţă această agravantă şi a reţinut în sarcina majorităţii inculpaţilor infracţiunea de furt calificat în formă simplă prin aplicarea legii penale mai favorabile, ignorând faptul că şi în actuala reglementare se regăseşte agravanta la care s-a făcut referire mai sus. </w:t>
      </w:r>
    </w:p>
    <w:p>
      <w:pPr>
        <w:pStyle w:val="Normal"/>
        <w:ind w:firstLine="708"/>
        <w:jc w:val="both"/>
        <w:rPr/>
      </w:pPr>
      <w:r>
        <w:rPr/>
        <w:t>În ceea ce priveşte persoana inculpaţilor, arată că aceştia au cazier judiciar şi au mai fost condamnaţi, astfel cum rezultă din motivele de apel formulate în scris, de către instanţele de judecată pentru infracţiuni de acelaşi tip cu cele din prezenta cauză, fapt care ar fi trebuit să determine instanţa de fond să le aplice acestora pedepse într-un cuantum corect, care să contribuie la reaşezarea ordinii de drept într-o societate normală.</w:t>
      </w:r>
    </w:p>
    <w:p>
      <w:pPr>
        <w:pStyle w:val="Normal"/>
        <w:ind w:firstLine="708"/>
        <w:jc w:val="both"/>
        <w:rPr/>
      </w:pPr>
      <w:r>
        <w:rPr/>
        <w:t xml:space="preserve">Pentru aceste motive, consideră că doar aplicarea unor pedepse în regim privativ de libertate în sarcina tuturor inculpaţilor este în măsură să corespundă gravităţii faptelor acestora şi persoanei inculpaţilor. </w:t>
      </w:r>
    </w:p>
    <w:p>
      <w:pPr>
        <w:pStyle w:val="Normal"/>
        <w:ind w:firstLine="708"/>
        <w:jc w:val="both"/>
        <w:rPr/>
      </w:pPr>
      <w:r>
        <w:rPr>
          <w:b/>
        </w:rPr>
        <w:t xml:space="preserve">Apărătorul ales al inculpatului intimat ...E..., avocat .....J13.... </w:t>
      </w:r>
      <w:r>
        <w:rPr/>
        <w:t>solicită respingerea ca nefondat a apelului declarat de Parchetul de pe lângă Judecătoria ...O... şi menţinerea ca legală şi temeinică a sentinţei primei instanţe. În ceea ce priveşte cererea de schimbare a încadrării juridice formulate de reprezentantul Ministerului Public, solicită respingerea acesteia.</w:t>
      </w:r>
    </w:p>
    <w:p>
      <w:pPr>
        <w:pStyle w:val="Normal"/>
        <w:ind w:firstLine="708"/>
        <w:jc w:val="both"/>
        <w:rPr/>
      </w:pPr>
      <w:r>
        <w:rPr/>
        <w:t xml:space="preserve">Solicită ca instanţa de control judiciar să aibă în vedere împrejurarea că la individualizarea judiciară a pedepsei, în mod corect a reţinut prima instanţă că inculpatul intimat este infractor primar, nu este cunoscut cu antecedente penale,  a avut o atitudine sinceră atât în faza de urmărire penală, cât şi în cursul judecăţii, în sensul că s-a prezentat în faţa organelor judiciare şi a recunoscut săvârşirea faptei reţinute în sarcina sa, de la data săvârşirii faptei nu a mai comis alte infracţiuni, este integrat în societate şi are un loc de muncă, câştigându-şi astfel existenţa în mod onest. </w:t>
      </w:r>
    </w:p>
    <w:p>
      <w:pPr>
        <w:pStyle w:val="Normal"/>
        <w:ind w:firstLine="708"/>
        <w:jc w:val="both"/>
        <w:rPr/>
      </w:pPr>
      <w:r>
        <w:rPr/>
        <w:t>De asemenea, mai învederează că inculpatul intimat a reparat singur şi integral prejudiciul cauzat prin infracţiune, respectiv a achitat persoanelor vătămate .....L... şi ...M.... contravaloarea produselor sustrase, acesta fiind şi motivul pentru care nu s-au mai constituit părţi civile în prezenta cauză. Mai arată că instanţa de fond a avut în vedere în mod judicios atitudinea de regret a inculpatului intimat, precum şi posibilităţile sale de reeducare şi reintegrare socială.</w:t>
      </w:r>
    </w:p>
    <w:p>
      <w:pPr>
        <w:pStyle w:val="Normal"/>
        <w:ind w:firstLine="708"/>
        <w:jc w:val="both"/>
        <w:rPr/>
      </w:pPr>
      <w:r>
        <w:rPr>
          <w:b/>
        </w:rPr>
        <w:t>Apărătorul inculpaţilor intimaţi ...F... şi .....H..., avocat .....J14....</w:t>
      </w:r>
      <w:r>
        <w:rPr/>
        <w:t xml:space="preserve"> solicită respingerea apelului declarat de Parchetul de pe lângă Judecătoria ...O... şi menţinerea ca legală şi temeinică a sentinţei primei instanţe. În ceea ce priveşte cererea de schimbare a încadrării juridice formulate de reprezentantul Ministerului Public, solicită respingerea acesteia.</w:t>
      </w:r>
    </w:p>
    <w:p>
      <w:pPr>
        <w:pStyle w:val="Normal"/>
        <w:ind w:firstLine="708"/>
        <w:jc w:val="both"/>
        <w:rPr/>
      </w:pPr>
      <w:r>
        <w:rPr>
          <w:b/>
        </w:rPr>
        <w:t>Apărătorul inculpatului intimat .....G...., avocat .....J15....</w:t>
      </w:r>
      <w:r>
        <w:rPr>
          <w:rFonts w:eastAsia="Calibri"/>
          <w:szCs w:val="20"/>
          <w:lang w:eastAsia="en-US"/>
        </w:rPr>
        <w:t xml:space="preserve"> </w:t>
      </w:r>
      <w:r>
        <w:rPr/>
        <w:t>solicită, de asemenea, respingerea apelului declarat de Parchetul de pe lângă Judecătoria ...O... şi menţinerea ca legală şi temeinică a sentinţei primei instanţe. În ceea ce priveşte cererea de schimbare a încadrării juridice formulate de reprezentantul Ministerului Public, solicită respingerea acesteia.</w:t>
      </w:r>
    </w:p>
    <w:p>
      <w:pPr>
        <w:pStyle w:val="Normal"/>
        <w:ind w:firstLine="708"/>
        <w:jc w:val="both"/>
        <w:rPr/>
      </w:pPr>
      <w:r>
        <w:rPr/>
        <w:t xml:space="preserve">Învederează că, în contradicţie cu motivele de apel formulate în prezentul dosar, scopul reeducativ al inculpatului intimat poate fi atins prin aplicarea unei pedepse cu amenda penală, având în vedere atitudinea acestuia şi faptul că prejudiciul reţinut în sarcina acestuia nu este mare. </w:t>
      </w:r>
    </w:p>
    <w:p>
      <w:pPr>
        <w:pStyle w:val="Normal"/>
        <w:ind w:firstLine="708"/>
        <w:jc w:val="both"/>
        <w:rPr/>
      </w:pPr>
      <w:r>
        <w:rPr>
          <w:b/>
        </w:rPr>
        <w:t>Apărătorul inculpatului intimat ...A..., avocat .....J6...</w:t>
      </w:r>
      <w:r>
        <w:rPr/>
        <w:t xml:space="preserve"> solicită, de asemenea, respingerea apelului declarat de Parchetul de pe lângă Judecătoria ...O... şi menţinerea ca legală şi temeinică a sentinţei primei instanţe. În ceea ce priveşte cererea de schimbare a încadrării juridice formulate de reprezentantul Ministerului Public, solicită respingerea acesteia. </w:t>
      </w:r>
    </w:p>
    <w:p>
      <w:pPr>
        <w:pStyle w:val="Normal"/>
        <w:ind w:firstLine="708"/>
        <w:jc w:val="both"/>
        <w:rPr/>
      </w:pPr>
      <w:r>
        <w:rPr/>
        <w:t xml:space="preserve">Învederează că în mod corect a avut în vedere prima instanţă la individualizarea pedepsei împrejurările comiterii faptei şi persoana inculpatului intimat. Mai arată că inculpatul intimat a înţeles să uzeze de procedura abreviată a recunoaşterii vinovăţiei şi astfel a dat dovadă de o conduită procesuală corectă. </w:t>
      </w:r>
    </w:p>
    <w:p>
      <w:pPr>
        <w:pStyle w:val="Normal"/>
        <w:ind w:firstLine="708"/>
        <w:jc w:val="both"/>
        <w:rPr/>
      </w:pPr>
      <w:r>
        <w:rPr>
          <w:b/>
        </w:rPr>
        <w:t>Apărătorul din oficiu al inculpatului intimat ...C..., avocat .....J10..</w:t>
      </w:r>
      <w:r>
        <w:rPr/>
        <w:t xml:space="preserve"> solicită respingerea apelului declarat de Parchetul de pe lângă Judecătoria ...O... şi menţinerea ca legală şi temeinică a sentinţei primei instanţe. Referitor la cererea de schimbare a încadrării juridice formulate de reprezentantul Ministerului Public, solicită, de asemenea, respingerea acesteia.</w:t>
      </w:r>
    </w:p>
    <w:p>
      <w:pPr>
        <w:pStyle w:val="Normal"/>
        <w:ind w:firstLine="708"/>
        <w:jc w:val="both"/>
        <w:rPr/>
      </w:pPr>
      <w:r>
        <w:rPr/>
        <w:t xml:space="preserve">Arată că inculpatul apelant pe care-l reprezintă nu a formulat o cale de atac în prezenta cauză, însă apreciază că prin motivele de apel formulate în scris de Parchetul de pe lângă Judecătoria ...O..., şi anume reindividualizarea pedepsei şi modalitatea acesteia de executare, se critică aspectul nemotivării sentinţei pronunţate de prima instanţă, aspecte care atrag sancţiunea desfiinţării hotărârii instanţei de fond şi trimiterea acesteia spre rejudecare, atâta vreme cât nemotivarea sentinţei încalcă dreptul inculpatului intimat la un proces echitabil şi principiul dublului grad de jurisdicţie. </w:t>
      </w:r>
    </w:p>
    <w:p>
      <w:pPr>
        <w:pStyle w:val="Normal"/>
        <w:ind w:firstLine="708"/>
        <w:jc w:val="both"/>
        <w:rPr>
          <w:b/>
          <w:b/>
        </w:rPr>
      </w:pPr>
      <w:r>
        <w:rPr>
          <w:b/>
        </w:rPr>
        <w:t>Apărătorul inculpatului intimat ...D..., avocat .....J18.</w:t>
      </w:r>
      <w:r>
        <w:rPr/>
        <w:t xml:space="preserve"> solicită respingerea apelului declarat de Parchetul de pe lângă Judecătoria ...O... şi menţinerea ca legală şi temeinică a sentinţei primei instanţe. În ceea ce priveşte cererea de schimbare a încadrării juridice formulate de reprezentantul Ministerului Public, solicită, de asemenea, respingerea acesteia.</w:t>
      </w:r>
    </w:p>
    <w:p>
      <w:pPr>
        <w:pStyle w:val="Normal"/>
        <w:ind w:firstLine="708"/>
        <w:jc w:val="both"/>
        <w:rPr/>
      </w:pPr>
      <w:r>
        <w:rPr>
          <w:b/>
        </w:rPr>
        <w:t xml:space="preserve">Inculpatul – intimat ...A..., având ultimul cuvânt, </w:t>
      </w:r>
      <w:r>
        <w:rPr/>
        <w:t xml:space="preserve">arată că lasă la aprecierea instanţei apelul declarat de Parchetul de pe lângă Judecătoria ...O.... Învederează că regretă foarte mult cele întâmplate şi a achitat o parte din prejudiciul creat părţii civile. </w:t>
      </w:r>
    </w:p>
    <w:p>
      <w:pPr>
        <w:pStyle w:val="Normal"/>
        <w:jc w:val="center"/>
        <w:rPr>
          <w:b/>
          <w:b/>
        </w:rPr>
      </w:pPr>
      <w:r>
        <w:rPr>
          <w:b/>
        </w:rPr>
      </w:r>
    </w:p>
    <w:p>
      <w:pPr>
        <w:pStyle w:val="Normal"/>
        <w:jc w:val="center"/>
        <w:rPr>
          <w:b/>
          <w:b/>
        </w:rPr>
      </w:pPr>
      <w:r>
        <w:rPr>
          <w:b/>
        </w:rPr>
        <w:t>CURTEA DE APEL</w:t>
      </w:r>
    </w:p>
    <w:p>
      <w:pPr>
        <w:pStyle w:val="Normal"/>
        <w:jc w:val="center"/>
        <w:rPr>
          <w:b/>
          <w:b/>
        </w:rPr>
      </w:pPr>
      <w:r>
        <w:rPr>
          <w:b/>
        </w:rPr>
      </w:r>
    </w:p>
    <w:p>
      <w:pPr>
        <w:pStyle w:val="Normal"/>
        <w:ind w:firstLine="708"/>
        <w:jc w:val="both"/>
        <w:rPr/>
      </w:pPr>
      <w:r>
        <w:rPr/>
        <w:t xml:space="preserve">Având nevoie de timp pentru a delibera şi pentru da posibilitatea părţilor să depună concluzii sau note scris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Cs/>
          <w:iCs/>
        </w:rPr>
      </w:pPr>
      <w:r>
        <w:rPr>
          <w:bCs/>
          <w:iCs/>
        </w:rPr>
      </w:r>
    </w:p>
    <w:p>
      <w:pPr>
        <w:pStyle w:val="Normal"/>
        <w:jc w:val="center"/>
        <w:rPr>
          <w:b/>
          <w:b/>
          <w:bCs/>
          <w:iCs/>
          <w:lang w:eastAsia="en-US"/>
        </w:rPr>
      </w:pPr>
      <w:r>
        <w:rPr>
          <w:b/>
          <w:bCs/>
          <w:iCs/>
          <w:lang w:eastAsia="en-US"/>
        </w:rPr>
      </w:r>
    </w:p>
    <w:p>
      <w:pPr>
        <w:pStyle w:val="Normal"/>
        <w:jc w:val="center"/>
        <w:rPr>
          <w:b/>
          <w:b/>
          <w:lang w:eastAsia="en-US"/>
        </w:rPr>
      </w:pPr>
      <w:r>
        <w:rPr>
          <w:b/>
          <w:lang w:eastAsia="en-US"/>
        </w:rPr>
        <w:t>D I S P U N E</w:t>
      </w:r>
    </w:p>
    <w:p>
      <w:pPr>
        <w:pStyle w:val="Normal"/>
        <w:jc w:val="center"/>
        <w:rPr>
          <w:b/>
          <w:b/>
          <w:lang w:eastAsia="en-US"/>
        </w:rPr>
      </w:pPr>
      <w:r>
        <w:rPr>
          <w:b/>
          <w:lang w:eastAsia="en-US"/>
        </w:rPr>
      </w:r>
    </w:p>
    <w:p>
      <w:pPr>
        <w:pStyle w:val="Normal"/>
        <w:ind w:firstLine="708"/>
        <w:jc w:val="both"/>
        <w:rPr/>
      </w:pPr>
      <w:r>
        <w:rPr/>
        <w:t>Amână pronunţarea hotărârii pentru data .........</w:t>
      </w:r>
      <w:r>
        <w:rPr>
          <w:b/>
        </w:rPr>
        <w:t xml:space="preserve">, </w:t>
      </w:r>
      <w:r>
        <w:rPr/>
        <w:t>pentru când părţile cunosc termenul.</w:t>
      </w:r>
    </w:p>
    <w:p>
      <w:pPr>
        <w:pStyle w:val="Normal"/>
        <w:ind w:firstLine="708"/>
        <w:jc w:val="both"/>
        <w:rPr/>
      </w:pPr>
      <w:r>
        <w:rPr>
          <w:lang w:eastAsia="en-US"/>
        </w:rPr>
        <w:t xml:space="preserve">Pronunţată în şedinţa publică, astăzi </w:t>
      </w:r>
      <w:r>
        <w:rPr>
          <w:bCs/>
        </w:rPr>
        <w:t>.....</w:t>
      </w:r>
      <w:r>
        <w:rPr>
          <w:lang w:eastAsia="en-US"/>
        </w:rPr>
        <w:t xml:space="preserve">. </w:t>
      </w:r>
    </w:p>
    <w:p>
      <w:pPr>
        <w:pStyle w:val="Normal"/>
        <w:ind w:firstLine="708"/>
        <w:jc w:val="both"/>
        <w:rPr>
          <w:lang w:eastAsia="en-US"/>
        </w:rPr>
      </w:pPr>
      <w:r>
        <w:rPr>
          <w:lang w:eastAsia="en-US"/>
        </w:rPr>
      </w:r>
    </w:p>
    <w:p>
      <w:pPr>
        <w:pStyle w:val="Normal"/>
        <w:jc w:val="both"/>
        <w:rPr>
          <w:lang w:eastAsia="en-US"/>
        </w:rPr>
      </w:pPr>
      <w:r>
        <w:rPr>
          <w:lang w:eastAsia="en-US"/>
        </w:rPr>
        <w:t xml:space="preserve">         </w:t>
      </w:r>
      <w:r>
        <w:rPr>
          <w:lang w:eastAsia="en-US"/>
        </w:rPr>
        <w:tab/>
        <w:tab/>
        <w:tab/>
        <w:tab/>
        <w:tab/>
        <w:tab/>
        <w:t xml:space="preserve">      </w:t>
        <w:tab/>
        <w:t xml:space="preserve"> </w:t>
      </w:r>
    </w:p>
    <w:p>
      <w:pPr>
        <w:pStyle w:val="Normal"/>
        <w:jc w:val="both"/>
        <w:rPr/>
      </w:pPr>
      <w:r>
        <w:rPr/>
        <w:t xml:space="preserve">    </w:t>
      </w:r>
      <w:r>
        <w:rPr/>
        <w:t>...1009...</w:t>
      </w:r>
      <w:r>
        <w:rPr>
          <w:lang w:eastAsia="en-US"/>
        </w:rPr>
        <w:tab/>
        <w:tab/>
        <w:tab/>
        <w:tab/>
        <w:tab/>
        <w:t xml:space="preserve">       </w:t>
        <w:tab/>
        <w:t xml:space="preserve">       .......</w:t>
        <w:tab/>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rFonts w:eastAsia="Calibri"/>
          <w:sz w:val="20"/>
          <w:szCs w:val="20"/>
          <w:lang w:eastAsia="en-US"/>
        </w:rPr>
      </w:pPr>
      <w:r>
        <w:rPr>
          <w:rFonts w:eastAsia="Calibri"/>
          <w:sz w:val="20"/>
          <w:szCs w:val="20"/>
          <w:lang w:eastAsia="en-US"/>
        </w:rPr>
      </w:r>
    </w:p>
    <w:p>
      <w:pPr>
        <w:pStyle w:val="Normal"/>
        <w:rPr>
          <w:rFonts w:eastAsia="Calibri"/>
          <w:szCs w:val="20"/>
          <w:lang w:eastAsia="en-US"/>
        </w:rPr>
      </w:pPr>
      <w:r>
        <w:rPr>
          <w:rFonts w:eastAsia="Calibri"/>
          <w:szCs w:val="20"/>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31:00Z</dcterms:created>
  <dc:creator>valy</dc:creator>
  <dc:description/>
  <cp:keywords/>
  <dc:language>en-US</dc:language>
  <cp:lastModifiedBy>Loredana, BOSINTA</cp:lastModifiedBy>
  <dcterms:modified xsi:type="dcterms:W3CDTF">2021-10-26T08:0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