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rPr>
        <w:t>Cod ECLI    ECLI:RO:.</w:t>
      </w:r>
    </w:p>
    <w:p>
      <w:pPr>
        <w:pStyle w:val="Normal"/>
        <w:jc w:val="both"/>
        <w:rPr>
          <w:b/>
          <w:b/>
        </w:rPr>
      </w:pPr>
      <w:r>
        <w:rPr>
          <w:b/>
        </w:rPr>
        <w:t>DOSAR NR. ...</w:t>
      </w:r>
    </w:p>
    <w:p>
      <w:pPr>
        <w:pStyle w:val="Normal"/>
        <w:jc w:val="center"/>
        <w:rPr>
          <w:b/>
          <w:b/>
        </w:rPr>
      </w:pPr>
      <w:r>
        <w:rPr>
          <w:b/>
        </w:rPr>
        <w:t>ROMÂNIA</w:t>
      </w:r>
    </w:p>
    <w:p>
      <w:pPr>
        <w:pStyle w:val="Normal"/>
        <w:jc w:val="center"/>
        <w:rPr/>
      </w:pPr>
      <w:r>
        <w:rPr>
          <w:b/>
        </w:rPr>
        <w:t xml:space="preserve">CURTEA DE APEL  ... </w:t>
      </w:r>
    </w:p>
    <w:p>
      <w:pPr>
        <w:pStyle w:val="Normal"/>
        <w:jc w:val="center"/>
        <w:rPr>
          <w:b/>
          <w:b/>
        </w:rPr>
      </w:pPr>
      <w:r>
        <w:rPr>
          <w:b/>
        </w:rPr>
        <w:t>SECŢIA.........</w:t>
      </w:r>
    </w:p>
    <w:p>
      <w:pPr>
        <w:pStyle w:val="Normal"/>
        <w:jc w:val="center"/>
        <w:rPr>
          <w:b/>
          <w:b/>
          <w:u w:val="single"/>
        </w:rPr>
      </w:pPr>
      <w:r>
        <w:rPr>
          <w:b/>
        </w:rPr>
        <w:t xml:space="preserve">    </w:t>
      </w:r>
      <w:r>
        <w:rPr>
          <w:b/>
          <w:u w:val="single"/>
        </w:rPr>
        <w:t>SENTINŢA CIVILĂ NR....</w:t>
      </w:r>
    </w:p>
    <w:p>
      <w:pPr>
        <w:pStyle w:val="Normal"/>
        <w:jc w:val="center"/>
        <w:rPr>
          <w:b/>
          <w:b/>
        </w:rPr>
      </w:pPr>
      <w:r>
        <w:rPr>
          <w:b/>
        </w:rPr>
        <w:t>Şedinţa publică din data de ...</w:t>
      </w:r>
    </w:p>
    <w:p>
      <w:pPr>
        <w:pStyle w:val="Normal"/>
        <w:jc w:val="both"/>
        <w:rPr>
          <w:b/>
          <w:b/>
        </w:rPr>
      </w:pPr>
      <w:r>
        <w:rPr>
          <w:b/>
        </w:rPr>
        <w:tab/>
        <w:tab/>
        <w:tab/>
        <w:tab/>
        <w:t xml:space="preserve">           Curtea compusă din:</w:t>
      </w:r>
    </w:p>
    <w:p>
      <w:pPr>
        <w:pStyle w:val="Normal"/>
        <w:jc w:val="both"/>
        <w:rPr>
          <w:b/>
          <w:b/>
        </w:rPr>
      </w:pPr>
      <w:r>
        <w:rPr>
          <w:b/>
        </w:rPr>
        <w:tab/>
        <w:tab/>
        <w:tab/>
        <w:t>PREŞEDINTE:1006</w:t>
      </w:r>
    </w:p>
    <w:p>
      <w:pPr>
        <w:pStyle w:val="Normal"/>
        <w:jc w:val="both"/>
        <w:rPr>
          <w:b/>
          <w:b/>
        </w:rPr>
      </w:pPr>
      <w:r>
        <w:rPr>
          <w:b/>
        </w:rPr>
        <w:tab/>
        <w:tab/>
        <w:tab/>
        <w:t xml:space="preserve"> JUDECĂTOR:...</w:t>
      </w:r>
    </w:p>
    <w:p>
      <w:pPr>
        <w:pStyle w:val="Normal"/>
        <w:jc w:val="both"/>
        <w:rPr>
          <w:b/>
          <w:b/>
        </w:rPr>
      </w:pPr>
      <w:r>
        <w:rPr>
          <w:b/>
        </w:rPr>
        <w:tab/>
        <w:tab/>
        <w:tab/>
        <w:t>JUDECĂTOR:....</w:t>
      </w:r>
    </w:p>
    <w:p>
      <w:pPr>
        <w:pStyle w:val="Normal"/>
        <w:jc w:val="both"/>
        <w:rPr>
          <w:b/>
          <w:b/>
        </w:rPr>
      </w:pPr>
      <w:r>
        <w:rPr>
          <w:b/>
        </w:rPr>
        <w:tab/>
        <w:tab/>
        <w:tab/>
        <w:t xml:space="preserve">          GREFIER:...</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568"/>
        <w:jc w:val="both"/>
        <w:rPr/>
      </w:pPr>
      <w:r>
        <w:rPr/>
        <w:t xml:space="preserve">Pe rol se află soluţionarea acţiunii în contencios administrativ privind pe </w:t>
      </w:r>
      <w:r>
        <w:rPr>
          <w:b/>
        </w:rPr>
        <w:t xml:space="preserve">reclamantul R, </w:t>
      </w:r>
      <w:r>
        <w:rPr/>
        <w:t xml:space="preserve">în contradictoriu cu </w:t>
      </w:r>
      <w:r>
        <w:rPr>
          <w:b/>
        </w:rPr>
        <w:t xml:space="preserve">pârâtul P, </w:t>
      </w:r>
      <w:r>
        <w:rPr/>
        <w:t>având ca obiect „anulare act administrativ – Ordinul nr. ...../06.03.2021”.</w:t>
      </w:r>
    </w:p>
    <w:p>
      <w:pPr>
        <w:pStyle w:val="Normal"/>
        <w:ind w:firstLine="568"/>
        <w:jc w:val="both"/>
        <w:rPr/>
      </w:pPr>
      <w:r>
        <w:rPr/>
        <w:t>La apelul nominal făcut în şedinţă publică, răspunde  pârâtul, prin consilier juridic C, care depune împuternicire de reprezentare la dosarul cauzei, lipsind reclamantul.</w:t>
      </w:r>
    </w:p>
    <w:p>
      <w:pPr>
        <w:pStyle w:val="Normal"/>
        <w:ind w:firstLine="568"/>
        <w:jc w:val="both"/>
        <w:rPr/>
      </w:pPr>
      <w:r>
        <w:rPr/>
        <w:t>Procedura de citare este legal îndeplinită.</w:t>
      </w:r>
    </w:p>
    <w:p>
      <w:pPr>
        <w:pStyle w:val="Normal"/>
        <w:ind w:firstLine="568"/>
        <w:jc w:val="both"/>
        <w:rPr/>
      </w:pPr>
      <w:r>
        <w:rPr/>
        <w:t>S-a făcut referatul de către grefierul de şedinţă, care învederează instanţei faptul că procedura de citare este legal îndeplinită, la data de 18.03.2021, pârâtul a depus întâmpinare, iar la data de 22.03.2021, reclamantul a depus răspuns la întâmpinare şi completare la răspunsul la întâmpinare, după care:</w:t>
      </w:r>
    </w:p>
    <w:p>
      <w:pPr>
        <w:pStyle w:val="Normal"/>
        <w:ind w:firstLine="568"/>
        <w:jc w:val="both"/>
        <w:rPr/>
      </w:pPr>
      <w:r>
        <w:rPr/>
        <w:t>Curtea constată că P nu a fost cooptat în Ecris, motiv pentru care dispune cooptarea acestuia.</w:t>
      </w:r>
    </w:p>
    <w:p>
      <w:pPr>
        <w:pStyle w:val="Normal"/>
        <w:ind w:firstLine="568"/>
        <w:jc w:val="both"/>
        <w:rPr/>
      </w:pPr>
      <w:r>
        <w:rPr/>
        <w:t>Pârâtul, prin consilier juridic, depune la dosar extrase de pe portalul Ecris.</w:t>
      </w:r>
    </w:p>
    <w:p>
      <w:pPr>
        <w:pStyle w:val="Normal"/>
        <w:ind w:firstLine="568"/>
        <w:jc w:val="both"/>
        <w:rPr>
          <w:i/>
          <w:i/>
        </w:rPr>
      </w:pPr>
      <w:r>
        <w:rPr>
          <w:i/>
        </w:rPr>
        <w:t>Curtea acordă cuvântul asupra excepţiei tardivităţii şi pe fondul cererii.</w:t>
      </w:r>
    </w:p>
    <w:p>
      <w:pPr>
        <w:pStyle w:val="Normal"/>
        <w:ind w:firstLine="568"/>
        <w:jc w:val="both"/>
        <w:rPr>
          <w:rFonts w:eastAsia="Calibri"/>
          <w:color w:val="000000"/>
          <w:shd w:fill="FFFFFF" w:val="clear"/>
          <w:lang w:eastAsia="en-US"/>
        </w:rPr>
      </w:pPr>
      <w:r>
        <w:rPr>
          <w:color w:val="000000"/>
          <w:shd w:fill="FFFFFF" w:val="clear"/>
        </w:rPr>
        <w:t>În ceea ce privește excepția tardivității,</w:t>
      </w:r>
      <w:r>
        <w:rPr/>
        <w:t xml:space="preserve"> </w:t>
      </w:r>
      <w:r>
        <w:rPr>
          <w:color w:val="000000"/>
          <w:shd w:fill="FFFFFF" w:val="clear"/>
        </w:rPr>
        <w:t>arată că nu mai înțelege să susţină această excepţie.</w:t>
      </w:r>
    </w:p>
    <w:p>
      <w:pPr>
        <w:pStyle w:val="Normal"/>
        <w:ind w:firstLine="568"/>
        <w:jc w:val="both"/>
        <w:rPr/>
      </w:pPr>
      <w:r>
        <w:rPr>
          <w:color w:val="000000"/>
          <w:shd w:fill="FFFFFF" w:val="clear"/>
        </w:rPr>
        <w:t>Cu privire la fondul cauzei, solicită respingerea cererii formulate de R şi să se constate că Ordinul ...../2021 este temeinic şi legal. Precizează faptul că Ordinul P a fost emis cu respectarea prevederilor art. 12 alin. (1) din Legea 136 pe 2020.</w:t>
      </w:r>
    </w:p>
    <w:p>
      <w:pPr>
        <w:pStyle w:val="Normal"/>
        <w:ind w:firstLine="568"/>
        <w:jc w:val="both"/>
        <w:rPr>
          <w:rFonts w:eastAsia="Calibri"/>
          <w:color w:val="000000"/>
          <w:shd w:fill="FFFFFF" w:val="clear"/>
          <w:lang w:eastAsia="en-US"/>
        </w:rPr>
      </w:pPr>
      <w:r>
        <w:rPr>
          <w:color w:val="000000"/>
          <w:shd w:fill="FFFFFF" w:val="clear"/>
        </w:rPr>
        <w:t>Învederează că la baza emiterii acestui ordin au existat atât analiza DSP, care a fost avizată de către INSP prin adresa nr. ..../2021, precum și Hotărârea Comitetului Județean pentru Situaţii de Urgenţă nr. .../2021. În urma analizei efectuate de către DSP ..... a fost constatat faptul că măsura care trebuia aplicată la momentul respectiv este carantina zonală.</w:t>
      </w:r>
    </w:p>
    <w:p>
      <w:pPr>
        <w:pStyle w:val="Normal"/>
        <w:ind w:firstLine="568"/>
        <w:jc w:val="both"/>
        <w:rPr>
          <w:color w:val="000000"/>
          <w:shd w:fill="FFFFFF" w:val="clear"/>
        </w:rPr>
      </w:pPr>
      <w:r>
        <w:rPr>
          <w:color w:val="000000"/>
          <w:shd w:fill="FFFFFF" w:val="clear"/>
        </w:rPr>
        <w:t>Precizează că anterior emiterii acestui ordin de carantină zonală au fost dispuse mai multe hotărâri ale Comitetului Județean pentru Situații de Urgență, acestea neavând răspunsul scontat.</w:t>
      </w:r>
    </w:p>
    <w:p>
      <w:pPr>
        <w:pStyle w:val="Normal"/>
        <w:ind w:firstLine="568"/>
        <w:jc w:val="both"/>
        <w:rPr/>
      </w:pPr>
      <w:r>
        <w:rPr>
          <w:color w:val="000000"/>
          <w:shd w:fill="FFFFFF" w:val="clear"/>
        </w:rPr>
        <w:t xml:space="preserve"> </w:t>
      </w:r>
      <w:r>
        <w:rPr>
          <w:color w:val="000000"/>
          <w:shd w:fill="FFFFFF" w:val="clear"/>
        </w:rPr>
        <w:t>De asemenea, la nivelul județului .....au fost dispuse un număr destul de mare de amenzi în ceea ce privește respectarea măsurilor, acestea fiind descrise pe larg la pagina 8 din întâmpinare.</w:t>
      </w:r>
    </w:p>
    <w:p>
      <w:pPr>
        <w:pStyle w:val="Normal"/>
        <w:ind w:firstLine="568"/>
        <w:jc w:val="both"/>
        <w:rPr/>
      </w:pPr>
      <w:r>
        <w:rPr>
          <w:color w:val="000000"/>
          <w:shd w:fill="FFFFFF" w:val="clear"/>
        </w:rPr>
        <w:t xml:space="preserve"> </w:t>
      </w:r>
      <w:r>
        <w:rPr>
          <w:color w:val="000000"/>
          <w:shd w:fill="FFFFFF" w:val="clear"/>
        </w:rPr>
        <w:t>Astfel, în urma analizei și situației, în sensul în care anterior emiterii ordinului una dintre zonele metropolitane sau comunele care înconjoară ...... fusese deja carantinată și efectul nu a fost cel scontat doar prin carantinare unor mici zone din jurul ....., autoritățile au hotărât ca aceasta este soluția care poate să aibă un efect pozitiv de stopare a virusului SARS-CoV-2.</w:t>
      </w:r>
    </w:p>
    <w:p>
      <w:pPr>
        <w:pStyle w:val="Normal"/>
        <w:ind w:firstLine="568"/>
        <w:jc w:val="both"/>
        <w:rPr>
          <w:color w:val="000000"/>
          <w:shd w:fill="FFFFFF" w:val="clear"/>
        </w:rPr>
      </w:pPr>
      <w:r>
        <w:rPr>
          <w:color w:val="000000"/>
          <w:shd w:fill="FFFFFF" w:val="clear"/>
        </w:rPr>
        <w:t xml:space="preserve"> </w:t>
      </w:r>
      <w:r>
        <w:rPr>
          <w:color w:val="000000"/>
          <w:shd w:fill="FFFFFF" w:val="clear"/>
        </w:rPr>
        <w:t>De asemenea, menționează faptul că toate aceste măsuri au fost luate cu respectarea art. 34 alin. (2) raportat la art. 53 din Constituția României, unde practic s-a urmărit respectarea obligației statului de a proteja sănătatea publică.</w:t>
      </w:r>
    </w:p>
    <w:p>
      <w:pPr>
        <w:pStyle w:val="Normal"/>
        <w:ind w:firstLine="568"/>
        <w:jc w:val="both"/>
        <w:rPr/>
      </w:pPr>
      <w:r>
        <w:rPr>
          <w:color w:val="000000"/>
          <w:shd w:fill="FFFFFF" w:val="clear"/>
        </w:rPr>
        <w:t xml:space="preserve"> </w:t>
      </w:r>
      <w:r>
        <w:rPr>
          <w:color w:val="000000"/>
          <w:shd w:fill="FFFFFF" w:val="clear"/>
        </w:rPr>
        <w:t xml:space="preserve">Prin urmare, solicită respingerea cererii reclamantului și încuviințarea apărările sale și să constate că ordinul ...../2021 este temeinic și legal. </w:t>
      </w:r>
    </w:p>
    <w:p>
      <w:pPr>
        <w:pStyle w:val="Normal"/>
        <w:ind w:firstLine="568"/>
        <w:jc w:val="both"/>
        <w:rPr>
          <w:color w:val="000000"/>
          <w:shd w:fill="FFFFFF" w:val="clear"/>
        </w:rPr>
      </w:pPr>
      <w:r>
        <w:rPr>
          <w:color w:val="000000"/>
          <w:shd w:fill="FFFFFF" w:val="clear"/>
        </w:rPr>
        <w:t>Curtea reține cauza în pronunțare.</w:t>
      </w:r>
    </w:p>
    <w:p>
      <w:pPr>
        <w:pStyle w:val="Normal"/>
        <w:ind w:firstLine="568"/>
        <w:jc w:val="both"/>
        <w:rPr>
          <w:color w:val="000000"/>
          <w:shd w:fill="FFFFFF" w:val="clear"/>
        </w:rPr>
      </w:pPr>
      <w:r>
        <w:rPr>
          <w:color w:val="000000"/>
          <w:shd w:fill="FFFFFF" w:val="clear"/>
        </w:rPr>
      </w:r>
    </w:p>
    <w:p>
      <w:pPr>
        <w:pStyle w:val="Normal"/>
        <w:ind w:firstLine="568"/>
        <w:jc w:val="center"/>
        <w:rPr>
          <w:b/>
          <w:b/>
          <w:color w:val="000000"/>
          <w:shd w:fill="FFFFFF" w:val="clear"/>
        </w:rPr>
      </w:pPr>
      <w:r>
        <w:rPr>
          <w:b/>
          <w:color w:val="000000"/>
          <w:shd w:fill="FFFFFF" w:val="clear"/>
        </w:rPr>
        <w:t>CURTEA,</w:t>
      </w:r>
    </w:p>
    <w:p>
      <w:pPr>
        <w:pStyle w:val="Normal"/>
        <w:ind w:right="24" w:firstLine="720"/>
        <w:jc w:val="both"/>
        <w:rPr>
          <w:b/>
          <w:b/>
          <w:i/>
          <w:i/>
          <w:color w:val="000000"/>
          <w:u w:val="single"/>
          <w:shd w:fill="FFFFFF" w:val="clear"/>
        </w:rPr>
      </w:pPr>
      <w:r>
        <w:rPr>
          <w:b/>
          <w:i/>
          <w:color w:val="000000"/>
          <w:u w:val="single"/>
          <w:shd w:fill="FFFFFF" w:val="clear"/>
        </w:rPr>
      </w:r>
    </w:p>
    <w:p>
      <w:pPr>
        <w:pStyle w:val="Normal"/>
        <w:ind w:right="24" w:firstLine="720"/>
        <w:jc w:val="both"/>
        <w:rPr>
          <w:b/>
          <w:b/>
          <w:i/>
          <w:i/>
          <w:u w:val="single"/>
        </w:rPr>
      </w:pPr>
      <w:r>
        <w:rPr>
          <w:b/>
          <w:i/>
          <w:u w:val="single"/>
        </w:rPr>
        <w:t xml:space="preserve">Deliberând asupra cererii de faţă, reţine următoarele : </w:t>
      </w:r>
    </w:p>
    <w:p>
      <w:pPr>
        <w:pStyle w:val="Normal"/>
        <w:ind w:firstLine="709"/>
        <w:jc w:val="both"/>
        <w:rPr>
          <w:rFonts w:eastAsia="Calibri"/>
          <w:lang w:eastAsia="en-US"/>
        </w:rPr>
      </w:pPr>
      <w:r>
        <w:rPr>
          <w:b/>
        </w:rPr>
        <w:t>Prin cererea înregistrată la data de 15.03.2021, reclamantul R.....,</w:t>
      </w:r>
      <w:r>
        <w:rPr/>
        <w:t xml:space="preserve"> a formulat, în contradictoriu cu P, acțiune în anulare împotriva Ordinului Șefului P nr. ...../06.03.2020 privind instituirea măsurii de carantină zonală pentru municipiul ....., comuna ....., comuna ....., comuna .....și comuna ....., județul ....., publicat în Monitorul Oficial al României din data de 08.03.2021, prin care a solicitat:</w:t>
      </w:r>
    </w:p>
    <w:p>
      <w:pPr>
        <w:pStyle w:val="Normal"/>
        <w:ind w:firstLine="709"/>
        <w:jc w:val="both"/>
        <w:rPr/>
      </w:pPr>
      <w:r>
        <w:rPr/>
        <w:t>1) Anularea Ordinului atacat ca fiind netemeinic și nelegal;</w:t>
      </w:r>
    </w:p>
    <w:p>
      <w:pPr>
        <w:pStyle w:val="Normal"/>
        <w:ind w:firstLine="709"/>
        <w:jc w:val="both"/>
        <w:rPr/>
      </w:pPr>
      <w:r>
        <w:rPr/>
        <w:t>2) Cheltuieli de judecată.</w:t>
      </w:r>
    </w:p>
    <w:p>
      <w:pPr>
        <w:pStyle w:val="Normal"/>
        <w:ind w:firstLine="709"/>
        <w:jc w:val="both"/>
        <w:rPr/>
      </w:pPr>
      <w:r>
        <w:rPr/>
        <w:t>În fapt, la data de 08.03.2021, a fost adoptat Ordinul ...../06.03.2021 prin care s-a instituit „măsura de carantină zonală, începând cu data de 8.03.2021, ora 00,00, pentru o perioadă de 14 zile, până în data de 22.03.2021, ora 00,00, pentru municipiul ....., comuna ....., comuna ....., comuna .....și comuna ....., județul ......"</w:t>
      </w:r>
    </w:p>
    <w:p>
      <w:pPr>
        <w:pStyle w:val="Normal"/>
        <w:ind w:firstLine="709"/>
        <w:jc w:val="both"/>
        <w:rPr/>
      </w:pPr>
      <w:r>
        <w:rPr/>
        <w:t>Văzând aceste măsuri, reclamantul a formulat prezentul demers în considerarea calității sale de autoritate reprezentativă a industriei ospitalității în județul ....., așa cum rezultă din încheierea Judecătoriei ..... (v. anexa 1), care a dispus înregistrarea Organizației patronale R..... în Registrul Special al Organizațiilor Patronale (v. anexa 2). Funcționarea sa este dovedită de Certificatul de înregistrare fiscală (v. anexa 3), iar calitatea procesuală activă rezultă din actul constitutiv (v. anexa 4) și statut (v. anexa 5).</w:t>
      </w:r>
    </w:p>
    <w:p>
      <w:pPr>
        <w:pStyle w:val="Normal"/>
        <w:ind w:firstLine="709"/>
        <w:jc w:val="both"/>
        <w:rPr/>
      </w:pPr>
      <w:r>
        <w:rPr/>
        <w:t>I. Z este una dintre cele mai afectate ramuri ale industriei, din cauza măsurilor dispuse de autorități</w:t>
      </w:r>
    </w:p>
    <w:p>
      <w:pPr>
        <w:pStyle w:val="Normal"/>
        <w:ind w:firstLine="709"/>
        <w:jc w:val="both"/>
        <w:rPr/>
      </w:pPr>
      <w:r>
        <w:rPr/>
        <w:t>IndustriaZ reprezenta la începutul anului 2020 peste 600 de societăți comerciale cu capital 100% românesc, având o cifră de afaceri de peste 200 milioane euro și peste 6000 de angajați. Pe lângă aceștia, din conexiunea cu această industrie, 7500 de mici activități, liberi profesioniști contribuiau la echilibrul financiar și susținerea economiei județului ...... Prin efect înlănțuit, prosperitatea Z asigura o piață de desfacere importantă pentru producătorii agricoli locali, producătorii și distribuitorii de materii prime, furnizorii de servicii auxiliare: mentenanță, curățenie, transport, ambalaje, producătorii de programe specializate,  agregatorii și platformele de distribuție Online, susținea un consum major de combustibil, energie, apă, gaze naturale.</w:t>
      </w:r>
    </w:p>
    <w:p>
      <w:pPr>
        <w:pStyle w:val="Normal"/>
        <w:ind w:firstLine="709"/>
        <w:jc w:val="both"/>
        <w:rPr/>
      </w:pPr>
      <w:r>
        <w:rPr/>
        <w:t>În perioada pandemiei, pe fondul măsurilor dispuse de autorități, s-a generat o criză economică fără precedent, total imprevizibilă, dar ale cărei costuri le suportă în cea mai mare majoritate industria ospitalității. Se pare că acest domeniu de activitate este vinovat pentru răspândirea virusului SARS COV, altminteri necontrolabil. Impactul acestor mesaje transmise comunității despre Z a dus la scăderea cifrei de afaceri cu peste 70% după prima jumătate a anului.</w:t>
      </w:r>
    </w:p>
    <w:p>
      <w:pPr>
        <w:pStyle w:val="Normal"/>
        <w:ind w:firstLine="709"/>
        <w:jc w:val="both"/>
        <w:rPr/>
      </w:pPr>
      <w:r>
        <w:rPr/>
        <w:t>Probabil că, până la sfârșitul anului, mulți antreprenori vor intra în insolvență, iar cei care au posibilitatea de a îngheța afacerile până în mai 2021, o vor face, cu costuri cât se poate de mici pentru ei, dar generând o povară imensă pentru stat și sistemul medical, trimițând în șomaj atâtea mii de angajați în prag de iarnă, fără nicio altă opțiune de supraviețuire.</w:t>
      </w:r>
    </w:p>
    <w:p>
      <w:pPr>
        <w:pStyle w:val="Normal"/>
        <w:ind w:firstLine="709"/>
        <w:jc w:val="both"/>
        <w:rPr/>
      </w:pPr>
      <w:r>
        <w:rPr/>
        <w:t>Ca o dovadă a aplecării spre latura social a ramurii, patronatul din această industrie a investit mult în pregătirea resursei umane, a creat scoală de învățământ dual, a acordat beneficii și stimulente pentru susținerea angajaților, pe care acum sunt nevoiți să îi abandoneze. Deschiderea teraselor la 01.06.2020 nu a însemnat o revenire a activității. Sunt multe afaceri (hoteluri, restaurant) cu investiții masive în domeniu, care nu au avut terase și, de aceea, au funcționat în regim de avarie întreaga vară.</w:t>
      </w:r>
    </w:p>
    <w:p>
      <w:pPr>
        <w:pStyle w:val="Normal"/>
        <w:ind w:firstLine="709"/>
        <w:jc w:val="both"/>
        <w:rPr/>
      </w:pPr>
      <w:r>
        <w:rPr/>
        <w:t>Deschiderea teraselor, pe de altă parte, nu a atras o creștere a numărului de persoane infectate. Creșterea numărului de îmbolnăviri s-a produs în prima fază, la două săptămâni de la începerea vacanțelor la nivel național, perioadă în care .....ul a respectat reglementările în vigoare și nu a înregistrat creșteri exponențiale. Operatorii din industria locală au fost supuși unui tur de forță al organelor de control, cu decizii de moment și contraziceri care au blocat și bulversat activitatea profesională, și-așa aflată în dificultate (a se vedea situația închiderii abuzive a teraselor într-un weekend, ca urmare a greșitei interpretări a deciziilor naționale, în care .....ul de fapt nu era implicat, deoarece nu intra în zonă de risc, dar după un studiu atent al textului de lege, s-a revenit).</w:t>
      </w:r>
    </w:p>
    <w:p>
      <w:pPr>
        <w:pStyle w:val="Normal"/>
        <w:ind w:firstLine="709"/>
        <w:jc w:val="both"/>
        <w:rPr/>
      </w:pPr>
      <w:r>
        <w:rPr/>
        <w:t>Tot cu caracter general, referindu-se la perioada ulterioară închiderii restaurantelor în județul ....., a solicitat să se constate că, independent de această măsură, rata de infectare a crescut cu peste 100%.</w:t>
      </w:r>
    </w:p>
    <w:p>
      <w:pPr>
        <w:pStyle w:val="Normal"/>
        <w:ind w:firstLine="709"/>
        <w:jc w:val="both"/>
        <w:rPr/>
      </w:pPr>
      <w:r>
        <w:rPr/>
        <w:t>II. Cadru legal</w:t>
      </w:r>
    </w:p>
    <w:p>
      <w:pPr>
        <w:pStyle w:val="Normal"/>
        <w:ind w:firstLine="709"/>
        <w:jc w:val="both"/>
        <w:rPr/>
      </w:pPr>
      <w:r>
        <w:rPr/>
        <w:t>Cadrul legal al măsurilor care pot fi solicitate de C.J.S.U. .....şi luate de P este conturat de Legea 136/2020 privind instituirea unor măsuri în domeniul sănătății publice în situații de risc epidemiologie și biologic.</w:t>
      </w:r>
    </w:p>
    <w:p>
      <w:pPr>
        <w:pStyle w:val="Normal"/>
        <w:ind w:firstLine="709"/>
        <w:jc w:val="both"/>
        <w:rPr/>
      </w:pPr>
      <w:r>
        <w:rPr/>
        <w:t>Pentru a înțelege motivele de nelegalitate și netemeinicie pe care le va invoca, apreciază necesar să releve texte din actul normativ menționat, care au fost interpretate, în opinia sa, greșit de către pârâtul din acest dosar.</w:t>
      </w:r>
    </w:p>
    <w:p>
      <w:pPr>
        <w:pStyle w:val="Normal"/>
        <w:ind w:firstLine="709"/>
        <w:jc w:val="both"/>
        <w:rPr/>
      </w:pPr>
      <w:r>
        <w:rPr/>
        <w:t xml:space="preserve">Art. 3 din lege, definește următoarele noțiuni cu impact asupra celor susținute de acesta: </w:t>
      </w:r>
    </w:p>
    <w:p>
      <w:pPr>
        <w:pStyle w:val="Normal"/>
        <w:ind w:firstLine="709"/>
        <w:jc w:val="both"/>
        <w:rPr/>
      </w:pPr>
      <w:r>
        <w:rPr/>
        <w:t>,,d) risc iminent - amenințare imediată sau probabilitatea ridicată de apariție și răspândire a unui agent înalt patogen în populația umană, care poate avea un impact grav asupra sănătății și vieții omenești;</w:t>
      </w:r>
    </w:p>
    <w:p>
      <w:pPr>
        <w:pStyle w:val="Normal"/>
        <w:ind w:firstLine="709"/>
        <w:jc w:val="both"/>
        <w:rPr/>
      </w:pPr>
      <w:r>
        <w:rPr/>
        <w:t>e) contaminare - prezența unui agent înalt patogen pe suprafața corpului uman sau animal, în sau pe un produs preparat pentru consum sau pe alte obiecte, inclusiv mijloace de transport, ce poate constitui un risc epidemiologie și biologic;</w:t>
      </w:r>
    </w:p>
    <w:p>
      <w:pPr>
        <w:pStyle w:val="Normal"/>
        <w:ind w:firstLine="709"/>
        <w:jc w:val="both"/>
        <w:rPr/>
      </w:pPr>
      <w:r>
        <w:rPr/>
        <w:t xml:space="preserve">f) informații științifice oficiale - date ce oferă elemente de probă bazate pe metode științifice stabilite și transmise de către instituții internaționale sau naționale, cu atribuții în domeniul sănătății, și acceptate de către Ministerul Sănătății; </w:t>
      </w:r>
    </w:p>
    <w:p>
      <w:pPr>
        <w:pStyle w:val="Normal"/>
        <w:ind w:firstLine="709"/>
        <w:jc w:val="both"/>
        <w:rPr/>
      </w:pPr>
      <w:r>
        <w:rPr/>
        <w:t>g) infectarea - pătrunderea și dezvoltarea sau multiplicarea unui agent infecțios în corpul uman sau animal care poate constitui un risc pentru sănătatea publică</w:t>
      </w:r>
    </w:p>
    <w:p>
      <w:pPr>
        <w:pStyle w:val="Normal"/>
        <w:ind w:firstLine="709"/>
        <w:jc w:val="both"/>
        <w:rPr/>
      </w:pPr>
      <w:r>
        <w:rPr/>
        <w:t>h) măsuri de sănătate publică - procedurile specifice de prevenire, limitare și răspuns aplicate în vederea împiedicării răspândirii bolii sau a contaminării;"</w:t>
      </w:r>
    </w:p>
    <w:p>
      <w:pPr>
        <w:pStyle w:val="Normal"/>
        <w:ind w:firstLine="709"/>
        <w:jc w:val="both"/>
        <w:rPr/>
      </w:pPr>
      <w:r>
        <w:rPr/>
        <w:t>Art. 6 relevă că România și .....ul se află în situația descrisă la litera c):</w:t>
      </w:r>
    </w:p>
    <w:p>
      <w:pPr>
        <w:pStyle w:val="Normal"/>
        <w:ind w:firstLine="709"/>
        <w:jc w:val="both"/>
        <w:rPr/>
      </w:pPr>
      <w:r>
        <w:rPr/>
        <w:t>„</w:t>
      </w:r>
      <w:r>
        <w:rPr/>
        <w:t>Situațiile de risc epidemiologie și biologic pentru care se instituie măsurile prevăzute în prezenta lege sunt următoarele:</w:t>
      </w:r>
    </w:p>
    <w:p>
      <w:pPr>
        <w:pStyle w:val="Normal"/>
        <w:ind w:firstLine="709"/>
        <w:jc w:val="both"/>
        <w:rPr/>
      </w:pPr>
      <w:r>
        <w:rPr/>
        <w:t>a) epidemie declarată prin ordin al ministrului sănătății</w:t>
      </w:r>
    </w:p>
    <w:p>
      <w:pPr>
        <w:pStyle w:val="Normal"/>
        <w:ind w:firstLine="709"/>
        <w:jc w:val="both"/>
        <w:rPr/>
      </w:pPr>
      <w:r>
        <w:rPr/>
        <w:t>b) urgență de sănătate publică de importanță internațională, certificată prin hotărârea Comitetului Național pentru Situații de Urgență, în baza declarației Organizației Mondiale a Sănătății;</w:t>
      </w:r>
    </w:p>
    <w:p>
      <w:pPr>
        <w:pStyle w:val="Normal"/>
        <w:ind w:firstLine="709"/>
        <w:jc w:val="both"/>
        <w:rPr/>
      </w:pPr>
      <w:r>
        <w:rPr/>
        <w:t>c) pandemie declarată de Organizația Mondială a Sănătății și certificată prin hotărâre de Comitetul Național pentru Situații de Urgență;</w:t>
      </w:r>
    </w:p>
    <w:p>
      <w:pPr>
        <w:pStyle w:val="Normal"/>
        <w:ind w:firstLine="709"/>
        <w:jc w:val="both"/>
        <w:rPr/>
      </w:pPr>
      <w:r>
        <w:rPr/>
        <w:t>d) cazul de risc epidemiologie și biologic iminent identificat și constatat de structurile aflate în coordonarea P sau de către instituțiile aflate în subordinea Ministerului Sănătății."</w:t>
      </w:r>
    </w:p>
    <w:p>
      <w:pPr>
        <w:pStyle w:val="Normal"/>
        <w:ind w:firstLine="709"/>
        <w:jc w:val="both"/>
        <w:rPr/>
      </w:pPr>
      <w:r>
        <w:rPr/>
        <w:t>Carantina poate fi dispusă în situațiile descrise de art. 7 din Legea 136/2020:</w:t>
      </w:r>
    </w:p>
    <w:p>
      <w:pPr>
        <w:pStyle w:val="Normal"/>
        <w:ind w:firstLine="709"/>
        <w:jc w:val="both"/>
        <w:rPr/>
      </w:pPr>
      <w:r>
        <w:rPr/>
        <w:t>..(1) Carantina persoanelor se instituie pe baza informațiilor științifice oficiale și a definiției de caz legi (...).</w:t>
      </w:r>
    </w:p>
    <w:p>
      <w:pPr>
        <w:pStyle w:val="Normal"/>
        <w:ind w:firstLine="709"/>
        <w:jc w:val="both"/>
        <w:rPr/>
      </w:pPr>
      <w:r>
        <w:rPr/>
        <w:t>(5) Carantina zonală se instituie pentru persoanele aflate și activitățile derulate în perimetrul afectat de situațiile de risc epidemiologie și biologic prevăzute la art. 6.”</w:t>
      </w:r>
    </w:p>
    <w:p>
      <w:pPr>
        <w:pStyle w:val="Normal"/>
        <w:ind w:firstLine="709"/>
        <w:jc w:val="both"/>
        <w:rPr/>
      </w:pPr>
      <w:r>
        <w:rPr/>
        <w:t>Relevante în materie mai sunt Hotărârea CNSU nr. 47/5.10.2020 privind stabilirea unor măsuri în domeniul sănătății publice și H.G. nr. 1491/2004 pentru aprobarea Regulamentului - cadru privind structura organizatorica, atribuțiile, funcționarea si dotarea comitetelor si centrelor operative pentru situații de urgență, cu modificările și completările ulterioare, care prevede că, din structura fiecărui Comitet Județean pentru Situații de Urgență, trebuie să facă parte și manageri ai operatorilor economici care, prin specificul activității, pot constitui factor de risc potențiali generator de situații de urgență.</w:t>
      </w:r>
    </w:p>
    <w:p>
      <w:pPr>
        <w:pStyle w:val="Normal"/>
        <w:ind w:firstLine="709"/>
        <w:jc w:val="both"/>
        <w:rPr/>
      </w:pPr>
      <w:r>
        <w:rPr/>
        <w:t>III. Hotărârea atacată este nelegală șl netemeinică</w:t>
      </w:r>
    </w:p>
    <w:p>
      <w:pPr>
        <w:pStyle w:val="Normal"/>
        <w:ind w:firstLine="709"/>
        <w:jc w:val="both"/>
        <w:rPr/>
      </w:pPr>
      <w:r>
        <w:rPr/>
        <w:t>C.J.S.U. ....., anterior emiterii propunerii de carantinare, prin Hotărârea ...../06.03.2021 nu a invitat reprezentanții săi la consultări; Pa trecut în mod nelegal peste acest viciu</w:t>
      </w:r>
    </w:p>
    <w:p>
      <w:pPr>
        <w:pStyle w:val="Normal"/>
        <w:ind w:firstLine="709"/>
        <w:jc w:val="both"/>
        <w:rPr/>
      </w:pPr>
      <w:r>
        <w:rPr/>
        <w:t>H.G. nr. 1491/2004 pentru aprobarea Regulamentului-cadru privind structura organizatorica, atribuțiile, funcționarea si dotarea comitetelor si centrelor operative pentru situații de urgență, cu modificările și completările ulterioare, prevede că, din structura fiecărui Comitet Județean pentru Situații de Urgență, trebuie să facă parte și manageri ai operatorilor economici care, prin specificul activității, pot constitui factor de risc potențial generator de situații de urgență.</w:t>
      </w:r>
    </w:p>
    <w:p>
      <w:pPr>
        <w:pStyle w:val="Normal"/>
        <w:ind w:firstLine="709"/>
        <w:jc w:val="both"/>
        <w:rPr/>
      </w:pPr>
      <w:r>
        <w:rPr/>
        <w:t>Or, observând prevederile art. 6 din Hotărârea nr. 71/08.11.2020, este evident că s-a considerat că, prin activitatea restaurantelor, se va genera o răspândire necontrolată a SARS Cov 2. în aceste condiții, în acord cu actul normative enunțat, C.J.S.U. .....ar fi trebuit să invite manageri ai operatorilor economici din industria restaurantelor, pentru a-și expune punctul de vedere. Neinvitarea acestora denotă că, niciun moment, C.J.S.U. .....nu a fost interesat să afle impactul real al activităților membrilor săi asupra răspândirii SARS Cov 2.</w:t>
      </w:r>
    </w:p>
    <w:p>
      <w:pPr>
        <w:pStyle w:val="Normal"/>
        <w:ind w:firstLine="709"/>
        <w:jc w:val="both"/>
        <w:rPr/>
      </w:pPr>
      <w:r>
        <w:rPr/>
        <w:t xml:space="preserve">A menționat că acesta a învederat prin două adrese (v. anexa 6) necesitatea consultării operatorilor economici din industria ospitalității, dar nu a primit vreun răspuns. </w:t>
      </w:r>
    </w:p>
    <w:p>
      <w:pPr>
        <w:pStyle w:val="Normal"/>
        <w:ind w:firstLine="709"/>
        <w:jc w:val="both"/>
        <w:rPr/>
      </w:pPr>
      <w:r>
        <w:rPr/>
        <w:t>Măsurile dispuse prin ordinul atacat sunt lipsite de suport științific</w:t>
      </w:r>
    </w:p>
    <w:p>
      <w:pPr>
        <w:pStyle w:val="Normal"/>
        <w:ind w:firstLine="709"/>
        <w:jc w:val="both"/>
        <w:rPr/>
      </w:pPr>
      <w:r>
        <w:rPr/>
        <w:t>După cum rezultă din expunerea de motive a Hotărârii nr. ...../06.03.2021, informațiile științifice oficiale, definite conform art. 3 din Legea 136/2020 ca fiind „date ce oferă elemente de probă bazate pe metode științifice stabilite și transmise de către instituții internaționale sau naționale, cu atribuții în domeniul sănătății, și acceptate de către Ministerul Sănătății", nu au fost avute în vedere de pârât. De asemenea, C.J.S.U. .....nu a indicat că rezultatul vreunei anchete epidemiologice efectuată de D.S.P. .....ar determina luarea măsurii carantinării.</w:t>
      </w:r>
    </w:p>
    <w:p>
      <w:pPr>
        <w:pStyle w:val="Normal"/>
        <w:ind w:firstLine="709"/>
        <w:jc w:val="both"/>
        <w:rPr/>
      </w:pPr>
      <w:r>
        <w:rPr/>
        <w:t>Măsura carantinării și implicit a suspendării activității restaurantelor apare așadar ca fiind lipsită de suport tehnic, științific, statistic. Consideră că ultimul element menționat este unul esențial în a stabili riscul iminent al activității operatorilor din industria ospitalității. Nu poate accepta că măsurile luate au la baza percepții ale reprezentanților autorităților publice. A mai solicitat să se constate că, de la data luării măsurilor, numărul de cazuri s-a triplat în ....., ceea ce înseamnă că nu industria restaurantelor a generat valul de infectări.</w:t>
      </w:r>
    </w:p>
    <w:p>
      <w:pPr>
        <w:pStyle w:val="Normal"/>
        <w:ind w:firstLine="709"/>
        <w:jc w:val="both"/>
        <w:rPr/>
      </w:pPr>
      <w:r>
        <w:rPr/>
        <w:t>Revenind la ideea mai sus expusă, a precizat că „ancheta epidemiologică constă în acțiuni complexe prin care, pornind de la un caz nou descoperit, se urmărește identificarea tuturor persoanelor care au fost în contact cu bolnavul. Este un act important care trebuie să conducă la identificarea continuității lanțului de infecție și la descoperirea de noi cazuri".</w:t>
      </w:r>
    </w:p>
    <w:p>
      <w:pPr>
        <w:pStyle w:val="Normal"/>
        <w:ind w:firstLine="709"/>
        <w:jc w:val="both"/>
        <w:rPr/>
      </w:pPr>
      <w:r>
        <w:rPr/>
        <w:t>În adoptarea Hotărârii C.J.S.U. ....., care reprezintă temeiul adoptării ordinului atacat, lipsește o asemenea anchetă, care ar trebui să demonstreze legătura de cauzalitate dintre riscul de răspândire și îmbolnăvire cu virusul SARS COV 2 și necesitatea carantinării. Mai mult, această anchetă ar trebui să motiveze și inutilitatea celorlalte acțiuni ale autorităților, la care ar trebui să se refere în mod concret. Doar după ce se demonstrează că, prin pârghiile legale, autoritățile competente sunt incapabile să facă față pandemiei, consideră că se poate justifica o concluzie legată de carantinare.</w:t>
      </w:r>
    </w:p>
    <w:p>
      <w:pPr>
        <w:pStyle w:val="Normal"/>
        <w:ind w:firstLine="709"/>
        <w:jc w:val="both"/>
        <w:rPr/>
      </w:pPr>
      <w:r>
        <w:rPr/>
        <w:t>Pe teritoriul Municipiului ....., activitatea școlară se desfășoară online, activitatea restaurantelor și cafenelelor este suspendată, dar nu este suspendată activitatea marilor lanțuri de magazine, de tip hypermarket, considerându-se că reprezintă o zonă sigură și fără risc de răspândire a virusului SARS Cov 2. Intervine așadar tratamentul discriminatoriu între operatorii economici care activează în sectorulZși alți operatori economici, care își desfășoară activitatea la nivelul județului ......</w:t>
      </w:r>
    </w:p>
    <w:p>
      <w:pPr>
        <w:pStyle w:val="Normal"/>
        <w:ind w:firstLine="709"/>
        <w:jc w:val="both"/>
        <w:rPr/>
      </w:pPr>
      <w:r>
        <w:rPr/>
        <w:t>Reclamantul a menționat, cu referire la ideea de mai sus, că un risc de infectare mai ridicat îl reprezintă activitatea în instanțele de judecată, unde nu s-a intervenit pentru a limita aglomerările de persoane. De asemenea, în continuare, funcționează fără restricții toate multinaționalele din județ, unde chiar s-au înregistrat focare. De asemenea, la cantina L din ....., și în această perioadă, zilnic, servesc masa peste 100 de persoane simultan. Un exemplu similar ar fi și magazinele de bricolaj, în care lucrează în spațiu închis zeci de persoane zilnic.</w:t>
      </w:r>
    </w:p>
    <w:p>
      <w:pPr>
        <w:pStyle w:val="Normal"/>
        <w:ind w:firstLine="709"/>
        <w:jc w:val="both"/>
        <w:rPr/>
      </w:pPr>
      <w:r>
        <w:rPr/>
        <w:t>Așadar, prin raportare la situațiile anterior amintite, dar și la cele ce urmează, dreptul fundamental prevăzut la art. 45 din Constituția României, privitor la libertatea economică, este încălcat fără tăgadă. Conform art. 135 alin. 2 din Constituția României: „Statul trebuie să asigure libertatea comerțului, protecția concurenței loiale, creșterea cadrului favorabil pentru valorificare tuturor factorilor de producție”.</w:t>
      </w:r>
    </w:p>
    <w:p>
      <w:pPr>
        <w:pStyle w:val="Normal"/>
        <w:ind w:firstLine="709"/>
        <w:jc w:val="both"/>
        <w:rPr/>
      </w:pPr>
      <w:r>
        <w:rPr/>
        <w:t xml:space="preserve">Prin adoptarea Hotărârii nr. ...../06.03.2021 a CJSU .....și prin ordinul atacat nu se generează decât favorizarea unei zone din economia locală și defavorizarea zonei Z, până la aducerea în pragul falimentului. </w:t>
      </w:r>
    </w:p>
    <w:p>
      <w:pPr>
        <w:pStyle w:val="Normal"/>
        <w:ind w:firstLine="709"/>
        <w:jc w:val="both"/>
        <w:rPr/>
      </w:pPr>
      <w:r>
        <w:rPr/>
        <w:t>Ar fi de înțeles restrângerea unor drepturi, cum e cel al libertății economice prin suspendarea activității sale la interior, dacă măsura ar fi într-o strânsă corelare cu prevederile art. 53 din Constituție și fără discriminare, raportat și la prevederile art. 4 alin. 2 din Constituție. De asemenea, măsura ar trebui dispusă numai prin lege. Altfel spus, suspendarea activității economice sau măsurile aplicabile pe perioada stării de alertă ar trebui să se adreseze tuturor operatorilor economici care își desfășoară activitatea cu clienții în interior, indiferent de natura activității economice.</w:t>
      </w:r>
    </w:p>
    <w:p>
      <w:pPr>
        <w:pStyle w:val="Normal"/>
        <w:ind w:firstLine="709"/>
        <w:jc w:val="both"/>
        <w:rPr/>
      </w:pPr>
      <w:r>
        <w:rPr/>
        <w:t>Printr-o hotărâre, Guvernul nu poate să restrângă aceste drepturi evocate anterior, un astfel de act putând fi declarat neconstituțional fiindcă nu îndeplinește condiția stipulată la art. 53 alin. 1 din Constituția României. Cu atât mai mult, aceste restrângeri nu se aplică printr-o Hotărâre a CNSU, transpusă într-o Hotărâre de CJSU. Aduce la cunoștință practica unor instanțe din alte state, respectiv Tribunalul din .., care a anulat restricțiile impuse barurilor și restaurantelor în timpul nopții, motivat de faptul că nu există dovezi că au contribuit la creșterea ratelor de infectare.</w:t>
      </w:r>
    </w:p>
    <w:p>
      <w:pPr>
        <w:pStyle w:val="Normal"/>
        <w:ind w:firstLine="709"/>
        <w:jc w:val="both"/>
        <w:rPr/>
      </w:pPr>
      <w:r>
        <w:rPr/>
        <w:t>Pornind de la ideea că actele administrative sunt acte de realizare a legii, înseamnă că ele trebuie să fie, în primul rând, în deplină concordanță cu actul normativ suprem, cât și cu realitatea în care se aplică, drept pentru care și Hotărârea nr. ..... și ordinul atacat ar trebui să aibă avizul de legalitate, deoarece toate actele administrative trebuie sa fie avizate pentru legalitate. Astfel, măsurile dispuse prin adoptarea acestei Hotărâri sunt nefundamentate legal, nu sunt oportune și nici nu sunt adoptate în baza unor determinări epidemiologice care să arate faptul că industria reprezentată de subscrisa este vinovată în vreun fel de înmulțirea cazurilor de COVID 19.</w:t>
      </w:r>
    </w:p>
    <w:p>
      <w:pPr>
        <w:pStyle w:val="Normal"/>
        <w:ind w:firstLine="709"/>
        <w:jc w:val="both"/>
        <w:rPr/>
      </w:pPr>
      <w:r>
        <w:rPr/>
        <w:t>Până recent, autoritățile au permis, prin nesuspendarea activității cluburilor, organizarea de evenimente mari, cu nerespectarea recomandărilor legale, care au generat răspândirea virusului. În industria restaurantelor din ....., nu a avut niciun caz de îmbolnăvire în întregul sector de activitate, şi-a apărat angajați! cu strășnicie, ca dovadă că nu are niciun focar de infecție la nivel de industrie, față de companiile mari din .....care au avut o rată mare a îmbolnăvirilor.</w:t>
      </w:r>
    </w:p>
    <w:p>
      <w:pPr>
        <w:pStyle w:val="Normal"/>
        <w:ind w:firstLine="709"/>
        <w:jc w:val="both"/>
        <w:rPr/>
      </w:pPr>
      <w:r>
        <w:rPr/>
        <w:t>Deși angajații săi sunt mult mai expuși în fața unor oaspeți care tușesc, râd, discută cu cei care se ocupă de buna lor stare, nu a înregistrat niciun focar de infecție. Toți acești indicatori nu sunt o exprimare a eforturilor sale de a menține această activitate pe linia de plutire, a înțelegerii de care au dat dovadă angajații săi pentru respectarea sănătății clienților? În majoritatea țărilor europene, chiar și în Turcia, restaurantele funcționează. Sunt respectate restricții, reglementări speciale, dar Z funcționează și nu dăunează sănătății generale, mai mult ca orice altă activitate normală. Pentru orice abuz și derapaj există organe de control care pot sancționa aspru nerespectarea legilor speciale.</w:t>
      </w:r>
    </w:p>
    <w:p>
      <w:pPr>
        <w:pStyle w:val="Normal"/>
        <w:ind w:firstLine="709"/>
        <w:jc w:val="both"/>
        <w:rPr/>
      </w:pPr>
      <w:r>
        <w:rPr/>
        <w:t>Reclamantul a reamintit că, în județul ....., ar fi fost normal să se dispună obligația purtării măștii de protecție încă de la atingerea ratei de 1,5 la 1000 locuitori și să se solicite organelor de control să asigure respectarea acestei măsuri, în condițiile în care masca este singurul mijloc de protecție unanim recunoscut. În plus, până la data apariției Hotărârii ..../23.10.2020, o serie de activități care, aparent, pot avea un impact mai mare asupra creșterii ratei de răspândire, au funcționat fără restricții (săli de sport, cluburi în are liber - care, între altele, au funcționat până recent, săli de jocuri de noroc etc.).</w:t>
      </w:r>
    </w:p>
    <w:p>
      <w:pPr>
        <w:pStyle w:val="Normal"/>
        <w:ind w:firstLine="709"/>
        <w:jc w:val="both"/>
        <w:rPr/>
      </w:pPr>
      <w:r>
        <w:rPr/>
        <w:t>Consideră că, după mai bine de 1 an de la apariția pandemiei, atât autoritățile locale, cât și cele centrale, aveau obligația de a comanda studii medicale și statistice, în baza cărora să fie luate măsurile de limitare a răspândirii infectărilor. Este inacceptabil ca toate măsurile să fie dispuse fără temei științific, ci doar pentru a justifica o aparentă implicare a autorităților în combaterea pandemiei. Pandemia nu poate fi combătută decât prin adoptarea unor măsuri fundamentate științific. Reclamantul a constatat că autoritățile au ezitat să dispună obligativitatea purtării măștii în toate spațiile publice până la 23.10.2020, ceea ce a determinat, mai mult decât orice altă activitate economică interzisă, creșterea ratei de răspândire. Nu cere altceva, doar tratament egal cu al celorlalte sectoare de activitate. Dacă se susțin afirmații că în acest mediu există un risc crescut de răspândire a virusului, cere avizul specialiștilor, deoarece din comunicarea acestuia cu medici, cercetători, statisticieni implicați în domeniu, organe de control și verificare, informații la nivel mondial, nu există niciun studiu care să confirme transmiterea periculoasă a virusului în mediul Z. Atunci de unde aceste recomandări și sancțiuni?</w:t>
      </w:r>
    </w:p>
    <w:p>
      <w:pPr>
        <w:pStyle w:val="Normal"/>
        <w:ind w:firstLine="709"/>
        <w:jc w:val="both"/>
        <w:rPr/>
      </w:pPr>
      <w:r>
        <w:rPr/>
        <w:t>După suspendarea dispusă în perioada stării de urgență, redeschiderea restaurantelor la interior a avut loc la 01.09.2020 și a durat doar o lună. Niciun domeniu de activitate nu a fost atât de aspru restricționat. În schimb, toată perioada de vară, autoritățile au permis funcționarea unor cluburi și discoteci, care funcționau în spații care nu puteau fi catalogate „clădiri”, întrucât inventivitatea poate eluda legea. Aceste cluburi și discoteci, aparent în aer liber, în fapt, în spațiu închis, au generat creșterea ratei de infectare. În acele locuri, clienții nu respectau reguli elementare, nu respectau locul propriu la masa, înregistrându-se aglomerări nepermise. Reclamantul își manifestă îngrijorarea pentru modul discreționar în care se acționează. Mai mult, toate aceste măsuri dispuse de autorități încurajează întâlnirile private, care sunt mai puțin sigure decât întâlnirile în restaurant.</w:t>
      </w:r>
    </w:p>
    <w:p>
      <w:pPr>
        <w:pStyle w:val="Normal"/>
        <w:ind w:firstLine="709"/>
        <w:jc w:val="both"/>
        <w:rPr/>
      </w:pPr>
      <w:r>
        <w:rPr/>
        <w:t>Hotărârea nr. ...../06.03.2021 și Ordinul ...../06.03.2021 îngrădesc și încalcă dreptul fundamental la muncă</w:t>
      </w:r>
    </w:p>
    <w:p>
      <w:pPr>
        <w:pStyle w:val="Normal"/>
        <w:ind w:firstLine="709"/>
        <w:jc w:val="both"/>
        <w:rPr/>
      </w:pPr>
      <w:r>
        <w:rPr/>
        <w:t>Dreptul la muncă este un drept garantat de Constituția României, care, la art. art. 41 alin. 1, prevede: „Dreptul la muncă nu poate fi îngrădit". Alegerea profesiei, a meseriei sau a ocupației, precum și a locului de muncă este liber, dar atât angajaților cât și operatorilor economici din industria pe care o reprezentăm, acest drept garantat le-a fost încălcat.</w:t>
      </w:r>
    </w:p>
    <w:p>
      <w:pPr>
        <w:pStyle w:val="Normal"/>
        <w:ind w:firstLine="709"/>
        <w:jc w:val="both"/>
        <w:rPr/>
      </w:pPr>
      <w:r>
        <w:rPr/>
        <w:t>Acest drept este garantat și de art. 15 din Carta drepturilor fundamentale a Uniunii Europene. Potrivit art. 1, alin. 3 din OUG nr. 92 din 28 mai 2020 pentru instituirea unor măsuri active de sprijin destinate angajaților și angajatorilor în contextul situației epidemiologice determinate de răspândirea coronavirusului SARS-CoV-2, precum și pentru modificarea unor acte normative, reclamantele au obligația de a menține active contractele individuale de muncă ale angajaților până la data de 31 Decembrie 2020. Dacă autoritățile locale le suspendă activitatea la interior, cum ar mai putea operatorii economici din industria restaurantelor să mai asigure sumele necesare plății obligațiilor salariale și obligațiilor către bugetele de stat în condițiile în care oficial a început sezonul ploios?</w:t>
      </w:r>
    </w:p>
    <w:p>
      <w:pPr>
        <w:pStyle w:val="Normal"/>
        <w:ind w:firstLine="709"/>
        <w:jc w:val="both"/>
        <w:rPr/>
      </w:pPr>
      <w:r>
        <w:rPr/>
        <w:t>Industria ospitalității are cheltuieli pe care nu le poate amâna, cum ar fi cele care trebuie virate în contul ORDA sau UCMAR- ADA, întrucât aceștia nu ţin cont de faptul că sunt zile când efectiv nu operatorii economici din Z nu au clienți.</w:t>
      </w:r>
    </w:p>
    <w:p>
      <w:pPr>
        <w:pStyle w:val="Normal"/>
        <w:ind w:firstLine="709"/>
        <w:jc w:val="both"/>
        <w:rPr/>
      </w:pPr>
      <w:r>
        <w:rPr/>
        <w:t>Există o strânsă legătură de cauzalitate între adoptarea acestei Hotărâri nelegale și pierderile suferite de către reclamante prin faptul că membrii CJSU .....au votat proiectul de Hotărâre fără a cunoaște situația exactă a numărului real de îmbolnăviri sau la ce persoane bolnave s-au raportat când au votat.</w:t>
      </w:r>
    </w:p>
    <w:p>
      <w:pPr>
        <w:pStyle w:val="Normal"/>
        <w:ind w:firstLine="709"/>
        <w:jc w:val="both"/>
        <w:rPr/>
      </w:pPr>
      <w:r>
        <w:rPr/>
        <w:t>Reclamantul a adus în discuție și Decizia nr. 157 din 13 mai 2020 referitoare la excepția de neconstituționalitate a dispozițiilor art. 2 lit. t) si ale art. 4 din Ordonanța de urgentă a Guvernului nr. 21/2004 privind Sistemul Național de Management al Situațiilor de Urgentă, având în vedere drepturile fundamentale pe care s-au încălcat prin adoptarea acestei Hotărâri. în acest sens, la punctul 60, analizând excepția de neconstituționalitate, Curtea retine că Avocatul Poporului formulează mai multe critici de neconstituționalitate, susținând că (i) în lipsa reglementării la nivelul legislației primare a definiției stării de alertă și a limitelor instituirii stării de alertă, ingerința generată de această stare poate viza drepturi fundamentale, respectiv dreptul la libertate individuală, dreptul ia liberă circulație, dreptul la viață intimă, familială și privată, libertatea întrunirilor, munca și protecția socială a muncii, libertatea economică și altele, cu încălcarea prevederilor art. 1 alin. 5 și art. 53 din Constituie, (ii) dispozițiile Ordonanței de urgență a Guvernului nr. 21/2004 permit dispunerea unor măsuri de restrângere a exercițiului unor drepturi fundamentale prin acte administrative (regulamente, planuri, programe sau documente operative aprobate prin decizii, ordine ori dispoziții) emise de organe eminamente administrative, ceea ce contravine art. 1 alin. (4) și (5), art. 53 și art. 61 alin. (1) din Constituție, și (iii) actul normativ criticat nu respectă condiția privind proporționalitatea măsurii restrângerii exercițiului unor drepturi și libertăți prin lipsa unui termen-limită pentru declararea stării de alertă, cu încălcarea art. 53 alin. 2 din Constituție.</w:t>
      </w:r>
    </w:p>
    <w:p>
      <w:pPr>
        <w:pStyle w:val="Normal"/>
        <w:ind w:firstLine="709"/>
        <w:jc w:val="both"/>
        <w:rPr/>
      </w:pPr>
      <w:r>
        <w:rPr/>
        <w:t>Mai departe, la punctele 89 și 90, Curtea reține: ”89. Prin urmare, cu privire la critica ce vizează posibilitatea dispunerii de măsuri restrictive în privința unor drepturi fundamentale prin acte administrative, Curtea retine că acțiunile și măsurile dispuse pe durata stării de alertă, în temeiul dispozițiilor Ordonanței de urgentă a Guvernului nr. 21/20 04 nu pot viza drepturi sau libertăți fundamentale. De asemenea, Curtea constată că legiuitorul delegat nu poate delega la rândul său unei autorități/entități administrative ceea ce el însuți nu deține în competență. Așa cum Curtea a statuat în mod constant, din coroborarea normelor constituționale cuprinse în Art. 53 alin. (I) și în art. 115 alin. (6) rezultă că afectarea/restrângerea drepturilor sau libertăților fundamentale nu se poate realiza decât prin lege, ca act formal al Parlamentului. Pentru aceleași argumente, Curtea reține că, atâta vreme cât Ordonanța de urgență a Guvernului nr. 21/2004 nu constituie temeiul dispunerii unor acțiuni sau măsuri care să vizeze drepturi sau libertăți fundamentale, nu se poate retine că actul normativ criticat ignoră condiția privind proporționalitatea măsurii restrângerii exercițiului unor drepturi și libertăți fundamentale prin lipsa unui termen-limită pentru declararea stării de alertă.</w:t>
      </w:r>
    </w:p>
    <w:p>
      <w:pPr>
        <w:pStyle w:val="Normal"/>
        <w:ind w:firstLine="709"/>
        <w:jc w:val="both"/>
        <w:rPr/>
      </w:pPr>
      <w:r>
        <w:rPr/>
        <w:t>Din cele reținute de Curte, se poate observa faptul că Hotărârea care face obiectul prezentei cauze a încălcat dreptul la muncă și protecție socială a muncii, a libertății economice, drepturilor reglementare și garantate de Constituția României.</w:t>
      </w:r>
    </w:p>
    <w:p>
      <w:pPr>
        <w:pStyle w:val="Normal"/>
        <w:ind w:firstLine="709"/>
        <w:jc w:val="both"/>
        <w:rPr/>
      </w:pPr>
      <w:r>
        <w:rPr/>
        <w:t>În drept,s-au invocat dispoziţiile  Legii nr. 136/2020 și toate textele legale indicate în cerere.</w:t>
      </w:r>
    </w:p>
    <w:p>
      <w:pPr>
        <w:pStyle w:val="Normal"/>
        <w:ind w:firstLine="709"/>
        <w:jc w:val="both"/>
        <w:rPr/>
      </w:pPr>
      <w:r>
        <w:rPr/>
        <w:t>În probațiune s-a solicitat proba cu  înscrisuri.</w:t>
      </w:r>
    </w:p>
    <w:p>
      <w:pPr>
        <w:pStyle w:val="Normal"/>
        <w:ind w:firstLine="709"/>
        <w:jc w:val="both"/>
        <w:rPr/>
      </w:pPr>
      <w:r>
        <w:rPr/>
        <w:t>A solicitat obligarea pârâtei la depunerea la dosar a întregului dosar administrativ care a stat la baza adoptării Hotărârii nr. ...../06.03.2021 de către C.J.S.U. .....(Raport D.S.P. ....., Raport statistic privind incidența virusului în comunitate și prezentarea motivate a principalilor factori de risc) și a Ordinului ...../06.03.2021.</w:t>
      </w:r>
    </w:p>
    <w:p>
      <w:pPr>
        <w:pStyle w:val="Normal"/>
        <w:ind w:firstLine="709"/>
        <w:jc w:val="both"/>
        <w:rPr/>
      </w:pPr>
      <w:r>
        <w:rPr/>
        <w:t>A solicitat să emită adresă către D.S.P. ....., pentru a fi precizate focarele înregistrate în restaurantele din județ, numărul de anchete epidemiologice efectuate la operatorii economici din domeniu și rezultatul acestora.</w:t>
      </w:r>
    </w:p>
    <w:p>
      <w:pPr>
        <w:pStyle w:val="Normal"/>
        <w:ind w:firstLine="709"/>
        <w:jc w:val="both"/>
        <w:rPr/>
      </w:pPr>
      <w:r>
        <w:rPr/>
        <w:t>A atașat împuternicire avocațială și înscrisurile menționate.</w:t>
      </w:r>
    </w:p>
    <w:p>
      <w:pPr>
        <w:pStyle w:val="Normal"/>
        <w:ind w:firstLine="709"/>
        <w:jc w:val="both"/>
        <w:rPr>
          <w:b/>
          <w:b/>
        </w:rPr>
      </w:pPr>
      <w:r>
        <w:rPr/>
        <w:t xml:space="preserve">Pârâtul P din cadrul Ministerului Afacerilor Interne a formulat </w:t>
      </w:r>
      <w:r>
        <w:rPr>
          <w:b/>
        </w:rPr>
        <w:t xml:space="preserve">întâmpinare </w:t>
      </w:r>
      <w:r>
        <w:rPr/>
        <w:t>la acțiunea în anulare a Ordinului Șefului P nr. ...../06.03.2021 privind instituirea măsurii de carantină zonală pentru municipiul ....., ....., ....., ....., ....., județul .....(denumit în continuare Ordinul) prin care a solicitat respingerea cererii de chemare în judecată ca netemeinică și nelegală, pentru următoarele</w:t>
      </w:r>
      <w:r>
        <w:rPr>
          <w:b/>
        </w:rPr>
        <w:t xml:space="preserve"> </w:t>
      </w:r>
      <w:r>
        <w:rPr/>
        <w:t>motive:</w:t>
      </w:r>
    </w:p>
    <w:p>
      <w:pPr>
        <w:pStyle w:val="Normal"/>
        <w:ind w:firstLine="709"/>
        <w:jc w:val="both"/>
        <w:rPr/>
      </w:pPr>
      <w:r>
        <w:rPr/>
        <w:t>A solicitat admiterea excepției tardivității introducerii cererii de chemare în judecată</w:t>
      </w:r>
    </w:p>
    <w:p>
      <w:pPr>
        <w:pStyle w:val="Normal"/>
        <w:ind w:firstLine="709"/>
        <w:jc w:val="both"/>
        <w:rPr/>
      </w:pPr>
      <w:r>
        <w:rPr/>
        <w:t>Legea nr. 136/2020 stabilește în art. 15 alin. (4) faptul că "toate actele administrative cu caracter normativ privind instituirea, modificarea sau încetarea măsurilor din prezenta lege pot fi atacate de către orice persoană care se consideră vătămată într-un drept al său ori într-un interes legitim la instanța competentă, cu acțiune în anulare la instanța de judecată competentă, atât pentru motive de nelegalitate, cât și de netemeinicie, în termen de 5 zile de la publicarea actului administrativ în Monitorul Oficial al României sau de la data luării la cunoștință a conținutului actului în cazul nepublicării acestuia."</w:t>
      </w:r>
    </w:p>
    <w:p>
      <w:pPr>
        <w:pStyle w:val="Normal"/>
        <w:ind w:firstLine="709"/>
        <w:jc w:val="both"/>
        <w:rPr/>
      </w:pPr>
      <w:r>
        <w:rPr/>
        <w:t>Actul normativ a cărui anulare este solicitată în instanță, a fost publicat în Monitorul Oficial nr. 231 din 8 martie 2021.</w:t>
      </w:r>
    </w:p>
    <w:p>
      <w:pPr>
        <w:pStyle w:val="Normal"/>
        <w:ind w:firstLine="709"/>
        <w:jc w:val="both"/>
        <w:rPr/>
      </w:pPr>
      <w:r>
        <w:rPr/>
        <w:t>În ceea ce privește data înregistrării acțiunii în anulare, pe portalul instanței de judecată, cererea de chemare în judecată este datată 15.03.2021, sens în care a subliniat faptul că termenul expres și limitativ de 5 zile este încălcat.</w:t>
      </w:r>
    </w:p>
    <w:p>
      <w:pPr>
        <w:pStyle w:val="Normal"/>
        <w:ind w:firstLine="709"/>
        <w:jc w:val="both"/>
        <w:rPr/>
      </w:pPr>
      <w:r>
        <w:rPr/>
        <w:t>Legea nr. 136/2020 este o lege specială inclusiv în materia procedurii de contestare a ordinelor cu caracter normativ emise de șeful P unde sunt prevăzute proceduri și termene speciale, care derogă de la normele de drept comun.</w:t>
      </w:r>
    </w:p>
    <w:p>
      <w:pPr>
        <w:pStyle w:val="Normal"/>
        <w:ind w:firstLine="709"/>
        <w:jc w:val="both"/>
        <w:rPr/>
      </w:pPr>
      <w:r>
        <w:rPr/>
        <w:t>Astfel, conform art. 15 alin. (9) din Legea nr. 136/2020 "întâmpinarea este obligatorie. Judecătorul dispune prin rezoluție comunicarea cererii, precum și a înscrisurilor depuse către pârât, punându-i-se în vedere că are obligația de a depune întâmpinare și dosarul care a stat la baza emiterii actului administrativ, sub sancțiunea prevăzută de lege, care va fi indicată expres, în termen de cel mult două zile de la comunicarea cererii. Întâmpinarea și dosarul menționat se vor comunica reclamantului cu cel puțin 3 zile înainte de primul termen de judecată".</w:t>
      </w:r>
    </w:p>
    <w:p>
      <w:pPr>
        <w:pStyle w:val="Normal"/>
        <w:ind w:firstLine="709"/>
        <w:jc w:val="both"/>
        <w:rPr/>
      </w:pPr>
      <w:r>
        <w:rPr/>
        <w:t>Alin. (10) al art. 15 din Legea nr. 136/2020 prevede, în mod expres, că „acțiunea în anulare este soluționată de urgență și cu precădere, într-un termen ce nu va depăși 15 zile de la data sesizării legale a instanței, în completuri formate din 3 judecători."</w:t>
      </w:r>
    </w:p>
    <w:p>
      <w:pPr>
        <w:pStyle w:val="Normal"/>
        <w:ind w:firstLine="709"/>
        <w:jc w:val="both"/>
        <w:rPr/>
      </w:pPr>
      <w:r>
        <w:rPr/>
        <w:t>Consideră că urgența prevăzută în Legea nr. 136/2020 cu care se soluționează dosarele având ca obiect anularea Ordinelor emise și termene speciale stabilite, reprezintă o normă derogatorie de la dreptul comun, respectiv Codul de procedură civilă.</w:t>
      </w:r>
    </w:p>
    <w:p>
      <w:pPr>
        <w:pStyle w:val="Normal"/>
        <w:ind w:firstLine="709"/>
        <w:jc w:val="both"/>
        <w:rPr/>
      </w:pPr>
      <w:r>
        <w:rPr/>
        <w:t>Astfel, apreciază că termenele reglementate în Legea nr. 136/2020 sunt calculate pe zile calendaristice, motiv pentru care cererea în anulare a fost depusă tardiv, după împlinirea termenului de 5 zile.</w:t>
      </w:r>
    </w:p>
    <w:p>
      <w:pPr>
        <w:pStyle w:val="Normal"/>
        <w:ind w:firstLine="709"/>
        <w:jc w:val="both"/>
        <w:rPr/>
      </w:pPr>
      <w:r>
        <w:rPr/>
        <w:t>Mai mult decât atât, apreciază că prin reglementarea acestei proceduri, s-a avut în vedere necesitatea soluționării, în regim de urgență a unor litigii care, daca ar urma calea procedurii de drept comun, ar putea asigura rămânerea fără obiect a cauzei sau ar conduce la diminuarea semnificativă a importantei acestuia.</w:t>
      </w:r>
    </w:p>
    <w:p>
      <w:pPr>
        <w:pStyle w:val="Normal"/>
        <w:ind w:firstLine="709"/>
        <w:jc w:val="both"/>
        <w:rPr/>
      </w:pPr>
      <w:r>
        <w:rPr/>
        <w:t>Caracterul urgent determină utilizarea procedurii mai sus menționate, persistând pe tot parcursul judecății prin termene expres definite de legiuitor. De asemenea, a subliniat că lipsa caracterului de urgență conduce la soluționarea oricărui aspect pe calea procedurii comune.</w:t>
      </w:r>
    </w:p>
    <w:p>
      <w:pPr>
        <w:pStyle w:val="Normal"/>
        <w:ind w:firstLine="709"/>
        <w:jc w:val="both"/>
        <w:rPr/>
      </w:pPr>
      <w:r>
        <w:rPr/>
        <w:t>Termenele reglementate în Legea nr. 136/2020 sunt derogatorii de la normele de drept comun și prin raportare la noțiunea de celeritate, aceasta reprezentând dezideratul oricărui litigiu având ca obiect contencios administrativ, în sensul finalizării sale într-un termen rezonabil.</w:t>
      </w:r>
    </w:p>
    <w:p>
      <w:pPr>
        <w:pStyle w:val="Normal"/>
        <w:ind w:firstLine="709"/>
        <w:jc w:val="both"/>
        <w:rPr/>
      </w:pPr>
      <w:r>
        <w:rPr/>
        <w:t>Ordinul contestat a fost publicat în Monitorul Oficial în data de 08.03.2021, dată de la care a început să curgă termenul de contestare și s-a împlinit la data de 12.03.2021. Cererea în anulare a fost formulată la data de 15.03.2021, după împlinirea termenului special prevăzut în Legea nr. 136/2020.</w:t>
      </w:r>
    </w:p>
    <w:p>
      <w:pPr>
        <w:pStyle w:val="Normal"/>
        <w:ind w:firstLine="709"/>
        <w:jc w:val="both"/>
        <w:rPr/>
      </w:pPr>
      <w:r>
        <w:rPr/>
        <w:t>Pentru aceste considerente, a solicitat admiterea excepției tardivității introducerii cererii de chemare în judecată și respingerea acțiunii în anulare ca fiind tardiv introdusă.</w:t>
      </w:r>
    </w:p>
    <w:p>
      <w:pPr>
        <w:pStyle w:val="Normal"/>
        <w:ind w:firstLine="709"/>
        <w:jc w:val="both"/>
        <w:rPr/>
      </w:pPr>
      <w:r>
        <w:rPr/>
        <w:t>Pe fondul cauzei, a solicitat respingerea cererii ca netemeinică și nelegală.</w:t>
      </w:r>
    </w:p>
    <w:p>
      <w:pPr>
        <w:pStyle w:val="Normal"/>
        <w:ind w:firstLine="709"/>
        <w:jc w:val="both"/>
        <w:rPr/>
      </w:pPr>
      <w:r>
        <w:rPr/>
        <w:t>In ceea ce privește afirmația conform căreia Hotărârea Comitetului Județean pentru Situații de Urgență .....nr. .../06.03.2021 este nelegală și netemeinică, face următoarele precizări:</w:t>
      </w:r>
    </w:p>
    <w:p>
      <w:pPr>
        <w:pStyle w:val="Normal"/>
        <w:ind w:firstLine="709"/>
        <w:jc w:val="both"/>
        <w:rPr/>
      </w:pPr>
      <w:r>
        <w:rPr/>
        <w:t>În conformitate cu prevederile art. 2 din Legea nr. 55/2020 privind unele măsuri pentru prevenirea și combaterea efectelor pandemiei de COVID-19, denumită în continuare Legea nr. 55/2020, "starea de alertă reprezintă răspunsul la o situație de urgență de amploare și intensitate deosebite, determinată de unul sau mai multe tipuri de risc, constând într-un ansamblu de măsuri cu caracter temporar, proporționale cu nivelul de gravitate manifestat sau prognozat al acesteia și necesare pentru prevenirea și înlăturarea amenințărilor iminente la adresa vieții, sănătății persoanelor, mediului înconjurător, valorilor materiale și culturale importante ori a proprietății".</w:t>
      </w:r>
    </w:p>
    <w:p>
      <w:pPr>
        <w:pStyle w:val="Normal"/>
        <w:ind w:firstLine="709"/>
        <w:jc w:val="both"/>
        <w:rPr/>
      </w:pPr>
      <w:r>
        <w:rPr/>
        <w:t>În contextul fenomenului de pandemie de magnitudinea celui cu care societatea internațională se confruntă actualmente, declarat ca atare de către Organizația Mondială a Sănătății, la data de 11.03.2020, autoritățile române au luat măsurile legislative și administrative necesare pentru prevenirea și combaterea infectării cu noul coronavirus. Pandemia a fost certificată prin Hotărârea nr. 36/21.07.2020 a Comitetului Național pentru Situații de Urgență. Astfel, starea de urgență internațională este aplicabilă pe întreg teritoriul României de la această dată, neputând fi aplicabilă trunchiat, pe zone.</w:t>
      </w:r>
    </w:p>
    <w:p>
      <w:pPr>
        <w:pStyle w:val="Normal"/>
        <w:ind w:firstLine="709"/>
        <w:jc w:val="both"/>
        <w:rPr/>
      </w:pPr>
      <w:r>
        <w:rPr/>
        <w:t>Având în vedere evoluția pandemiei, autoritățile au ajustat măsurile de protecție în funcție de rata de infectare la nivel național, dar și regional, măsurile fiind înăsprite în zonele unde rata de infectare a depășit valorile prag stabilite.</w:t>
      </w:r>
    </w:p>
    <w:p>
      <w:pPr>
        <w:pStyle w:val="Normal"/>
        <w:ind w:firstLine="709"/>
        <w:jc w:val="both"/>
        <w:rPr/>
      </w:pPr>
      <w:r>
        <w:rPr/>
        <w:t>De asemenea, în art. 6 lit. c) și d) din Legea nr. 55/2020 privind unele măsuri pentru prevenirea și combaterea efectelor pandemiei de COVID-19, republicată, este stipulat faptul că "hotărârile prin care se declară ori se prelungește starea de alertă, precum și cele prin care se stabilește aplicarea unor măsuri pe durata stării de alertă cuprind: "c) măsuri pentru creșterea capacității de răspuns, asigurarea rezilienței comunităților și diminuarea impactului tipului de risc necesar a fi aplicate, condițiile concrete de aplicare și destinatarii acestor măsuri; d) instituțiile și autoritățile publice care pun în aplicare sau urmăresc respectarea aplicării măsurilor, după caz".</w:t>
      </w:r>
    </w:p>
    <w:p>
      <w:pPr>
        <w:pStyle w:val="Normal"/>
        <w:ind w:firstLine="709"/>
        <w:jc w:val="both"/>
        <w:rPr/>
      </w:pPr>
      <w:r>
        <w:rPr/>
        <w:t>Este de subliniat că nicio lege nu reglementează la nivel de detaliu situațiile de fapt, ci identificarea acestora este lăsată în competența autorităților publice, care adoptă sau emit acte administrative cu caracter normativ sau individual prin care pun în executare prevederile din actele normative superioare.</w:t>
      </w:r>
    </w:p>
    <w:p>
      <w:pPr>
        <w:pStyle w:val="Normal"/>
        <w:ind w:firstLine="709"/>
        <w:jc w:val="both"/>
        <w:rPr/>
      </w:pPr>
      <w:r>
        <w:rPr/>
        <w:t>Având în vedere cele mai sus menționate, articolul 12 alin. (1) din Legea nr. 136/2020 prevede, în mod expres, următoarele: „carantina zonală se instituie prin ordin al șefului P sau al persoanei desemnate de acesta, în baza hotărârii comitetului județean pentru situații de urgență, la propunerea direcției de sănătate publică teritoriale și cu avizul Institutului Național de Sănătate Publică."</w:t>
      </w:r>
    </w:p>
    <w:p>
      <w:pPr>
        <w:pStyle w:val="Normal"/>
        <w:ind w:firstLine="709"/>
        <w:jc w:val="both"/>
        <w:rPr/>
      </w:pPr>
      <w:r>
        <w:rPr/>
        <w:t>De asemenea, alin. (3) al aceluiași articol reglementează faptul că „măsurile prevăzute la alin. (1) și (2) se instituie atunci când, în baza evaluării, se constată că riscul răspândirii comunitare nu poate fi controlat prin alte metode, iar procentul persoanelor infectate este peste pragul stabilit de Institutul Național de Sănătate Publică."</w:t>
      </w:r>
    </w:p>
    <w:p>
      <w:pPr>
        <w:pStyle w:val="Normal"/>
        <w:ind w:firstLine="709"/>
        <w:jc w:val="both"/>
        <w:rPr/>
      </w:pPr>
      <w:r>
        <w:rPr/>
        <w:t>Prin urmare, susținerile reclamantului potrivit cărora „CJSU .....ar fi trebuit să invite managerii operatorilor economici din industria restaurantelor pentru a-și expune punctul de vedere" sunt nefondate, în condițiile în care normele legale stabilesc, în mod expres, faptul că carantina zonală este dispusă raportat la riscul răspândirii comunitare a virusului SARS-CoV-2.</w:t>
      </w:r>
    </w:p>
    <w:p>
      <w:pPr>
        <w:pStyle w:val="Normal"/>
        <w:ind w:firstLine="709"/>
        <w:jc w:val="both"/>
        <w:rPr/>
      </w:pPr>
      <w:r>
        <w:rPr/>
        <w:t>Ordinul Șefului DSU nr. ...../2021 este act cu caracter normativ, subsecvent respectivei legi, care doar organizează punerea acesteia în executare. Astfel, autoritățile publice sunt primele care exercită puterea de apreciere asupra necesității ingerinței, la momentul emiterii actului.</w:t>
      </w:r>
    </w:p>
    <w:p>
      <w:pPr>
        <w:pStyle w:val="Normal"/>
        <w:ind w:firstLine="709"/>
        <w:jc w:val="both"/>
        <w:rPr/>
      </w:pPr>
      <w:r>
        <w:rPr/>
        <w:t>În ceea ce privește susținerile reclamantului potrivit cărora „măsurile dispuse prin ordinul atacat sunt lipsite de suport științific".</w:t>
      </w:r>
    </w:p>
    <w:p>
      <w:pPr>
        <w:pStyle w:val="Normal"/>
        <w:ind w:firstLine="709"/>
        <w:jc w:val="both"/>
        <w:rPr/>
      </w:pPr>
      <w:r>
        <w:rPr/>
        <w:t>Pârâtul a precizat faptul că acestea sunt neîntemeiate în condițiile în care se face dovada propunerii Direcției de Sănătate Publică .....nr. ....../05.03.2021 privind Evaluarea factorilor de risc în localitățile ....., ....., ....., ....., ......</w:t>
      </w:r>
    </w:p>
    <w:p>
      <w:pPr>
        <w:pStyle w:val="Normal"/>
        <w:ind w:firstLine="709"/>
        <w:jc w:val="both"/>
        <w:rPr/>
      </w:pPr>
      <w:r>
        <w:rPr/>
        <w:t>Legea care reglementează măsurile necesare în domeniul sănătății publice cu caracter temporar, în situații de risc epidemiologie și biologic, pentru prevenirea introducerii și limitarea răspândirii bolilor infectocontagioase pe teritoriul României, este Legea nr. 136/2020 privind instituirea unor măsuri în domeniul sănătății publice în situații de risc epidemiologie și biologic, denumită în continuare Legea nr. 136/2020.</w:t>
      </w:r>
    </w:p>
    <w:p>
      <w:pPr>
        <w:pStyle w:val="Normal"/>
        <w:ind w:firstLine="709"/>
        <w:jc w:val="both"/>
        <w:rPr/>
      </w:pPr>
      <w:r>
        <w:rPr/>
        <w:t>Art. 12 alin. (1) din Legea nr. 136/2020 stabilește următoarele condiții pentru a dispune carantina zonală:</w:t>
      </w:r>
    </w:p>
    <w:p>
      <w:pPr>
        <w:pStyle w:val="Normal"/>
        <w:ind w:firstLine="709"/>
        <w:jc w:val="both"/>
        <w:rPr/>
      </w:pPr>
      <w:r>
        <w:rPr/>
        <w:t>- se instituie prin ordin al șefului P,</w:t>
      </w:r>
    </w:p>
    <w:p>
      <w:pPr>
        <w:pStyle w:val="Normal"/>
        <w:ind w:firstLine="709"/>
        <w:jc w:val="both"/>
        <w:rPr/>
      </w:pPr>
      <w:r>
        <w:rPr/>
        <w:t>- în baza hotărârii Comitetului Județean pentru Situații de Urgență,</w:t>
      </w:r>
    </w:p>
    <w:p>
      <w:pPr>
        <w:pStyle w:val="Normal"/>
        <w:ind w:firstLine="709"/>
        <w:jc w:val="both"/>
        <w:rPr/>
      </w:pPr>
      <w:r>
        <w:rPr/>
        <w:t>- la propunerea Direcției de Sănătate Publică teritoriale,</w:t>
      </w:r>
    </w:p>
    <w:p>
      <w:pPr>
        <w:pStyle w:val="Normal"/>
        <w:ind w:firstLine="709"/>
        <w:jc w:val="both"/>
        <w:rPr/>
      </w:pPr>
      <w:r>
        <w:rPr/>
        <w:t>- cu avizul Institutului Național de Sănătate Publică.</w:t>
      </w:r>
    </w:p>
    <w:p>
      <w:pPr>
        <w:pStyle w:val="Normal"/>
        <w:ind w:firstLine="709"/>
        <w:jc w:val="both"/>
        <w:rPr/>
      </w:pPr>
      <w:r>
        <w:rPr/>
        <w:t>Astfel, șeful P a emis Ordinul nr....../06.03.2021 pentru carantinarea localităților ....., ....., ....., ....., ..... cu respectarea prevederilor legale aminte, în baza:</w:t>
      </w:r>
    </w:p>
    <w:p>
      <w:pPr>
        <w:pStyle w:val="Normal"/>
        <w:ind w:firstLine="709"/>
        <w:jc w:val="both"/>
        <w:rPr/>
      </w:pPr>
      <w:r>
        <w:rPr/>
        <w:t>- Hotărârii nr. ..../06.03.2021 a Comitetului Județean pentru Situații de Urgență .....,</w:t>
      </w:r>
    </w:p>
    <w:p>
      <w:pPr>
        <w:pStyle w:val="Normal"/>
        <w:ind w:firstLine="709"/>
        <w:jc w:val="both"/>
        <w:rPr/>
      </w:pPr>
      <w:r>
        <w:rPr/>
        <w:t>- Propunerii Direcției de Sănătate Publică .....nr. ......./05.03.2021 privind Evaluarea factorilor de risc în localitățile ....., ....., ....., ....., .....,</w:t>
      </w:r>
    </w:p>
    <w:p>
      <w:pPr>
        <w:pStyle w:val="Normal"/>
        <w:ind w:firstLine="709"/>
        <w:jc w:val="both"/>
        <w:rPr/>
      </w:pPr>
      <w:r>
        <w:rPr/>
        <w:t>- Avizului de carantinare zonală emis de Institutul Național de Sănătate Publică nr. ...../05.03.2021.</w:t>
      </w:r>
    </w:p>
    <w:p>
      <w:pPr>
        <w:pStyle w:val="Normal"/>
        <w:ind w:firstLine="709"/>
        <w:jc w:val="both"/>
        <w:rPr/>
      </w:pPr>
      <w:r>
        <w:rPr/>
        <w:t>Prin urmare, a precizat faptul că susținerile reclamantului potrivit cărora „CJSU .....nu a indicat rezultatul vreunei anchete epidemiologice (...) care ar determina luarea măsurii carantinei" sunt nejustificate în contextul în care carantina zonală este o „măsură de prevenire a răspândirii bolilor infectocontagioase, prin care se urmărește separarea fizică a persoanelor și activităților", dispusă pe baza unei evaluări complexe a factorilor de risc și nu pe baza unei anchete epidemiologice.</w:t>
      </w:r>
    </w:p>
    <w:p>
      <w:pPr>
        <w:pStyle w:val="Normal"/>
        <w:ind w:firstLine="709"/>
        <w:jc w:val="both"/>
        <w:rPr/>
      </w:pPr>
      <w:r>
        <w:rPr/>
        <w:t>Carantina în localitățile ....., ....., ....., ....., ..... a fost dispusă cu respectarea prevederilor art. 3 din Ordinul Ministrului Sănătății nr. 1309/2020 privind modalitatea de aplicare a măsurilor de prevenire și limitare a îmbolnăvirilor cu SARS-CoV-2, coroborat cu art. 12 alin. (1) și (3) din Legea nr. 136/2020.</w:t>
      </w:r>
    </w:p>
    <w:p>
      <w:pPr>
        <w:pStyle w:val="Normal"/>
        <w:ind w:firstLine="709"/>
        <w:jc w:val="both"/>
        <w:rPr/>
      </w:pPr>
      <w:r>
        <w:rPr/>
        <w:t>Conform art. 12 alin. (3) din Legea nr. 136/2020, se instituie carantina zonală, în condițiile art. 12 alin. (1) din Legea nr. 136/2020 atunci când, în baza evaluării, se constată că riscul răspândirii comunitare nu poate fi controlat prin alte metode, iar procentul persoanelor infectate depășește pragul stabilit de Institutul Național de Sănătate Publică.</w:t>
      </w:r>
    </w:p>
    <w:p>
      <w:pPr>
        <w:pStyle w:val="Normal"/>
        <w:ind w:firstLine="709"/>
        <w:jc w:val="both"/>
        <w:rPr/>
      </w:pPr>
      <w:r>
        <w:rPr/>
        <w:t>Potrivit art. 3 alin. (2) din OMS nr. 1309/2020, criteriile pentru declanșarea analizei amănunțite în vederea propunerii deciziei de carantinare zonală, utilizate în evaluarea riscului epidemiologie de îmbolnăvire cu virusul SARS-CoV-2 sunt:</w:t>
      </w:r>
    </w:p>
    <w:p>
      <w:pPr>
        <w:pStyle w:val="Normal"/>
        <w:ind w:firstLine="709"/>
        <w:jc w:val="both"/>
        <w:rPr/>
      </w:pPr>
      <w:r>
        <w:rPr/>
        <w:t>1. "trend crescător pentru ultimele 14 zile;</w:t>
      </w:r>
    </w:p>
    <w:p>
      <w:pPr>
        <w:pStyle w:val="Normal"/>
        <w:ind w:firstLine="709"/>
        <w:jc w:val="both"/>
        <w:rPr/>
      </w:pPr>
      <w:r>
        <w:rPr/>
        <w:t>2. rata de infectare peste nivelul de alertă (3 cazuri/1.000 de locuitori);</w:t>
      </w:r>
    </w:p>
    <w:p>
      <w:pPr>
        <w:pStyle w:val="Normal"/>
        <w:ind w:firstLine="709"/>
        <w:jc w:val="both"/>
        <w:rPr/>
      </w:pPr>
      <w:r>
        <w:rPr/>
        <w:t>3. ponderea majoritară a cazurilor în cadrul comunității față de focarele înregistrate în comunități închise (centre rezidențiale, unități sanitare);</w:t>
      </w:r>
    </w:p>
    <w:p>
      <w:pPr>
        <w:pStyle w:val="Normal"/>
        <w:ind w:firstLine="709"/>
        <w:jc w:val="both"/>
        <w:rPr/>
      </w:pPr>
      <w:r>
        <w:rPr/>
        <w:t>4. ponderea populației în vârstă de 65 de ani și peste, atât în localitate, cât și în zonele rurale ale județului;</w:t>
      </w:r>
    </w:p>
    <w:p>
      <w:pPr>
        <w:pStyle w:val="Normal"/>
        <w:ind w:firstLine="709"/>
        <w:jc w:val="both"/>
        <w:rPr/>
      </w:pPr>
      <w:r>
        <w:rPr/>
        <w:t>5. personal insuficient pentru desfășurarea anchetelor epidemiologice în cadrul DSP, în raport cu numărul de cazuri confirmate;</w:t>
      </w:r>
    </w:p>
    <w:p>
      <w:pPr>
        <w:pStyle w:val="Normal"/>
        <w:ind w:firstLine="709"/>
        <w:jc w:val="both"/>
        <w:rPr/>
      </w:pPr>
      <w:r>
        <w:rPr/>
        <w:t>6. personal sanitar insuficient în spitalele care asigură asistența medicală pacienților suspecți/confirmați cu COVID-19 (focare în rândul personalului medico-sanitar), dotare insuficientă cu echipamente personale de protecție;</w:t>
      </w:r>
    </w:p>
    <w:p>
      <w:pPr>
        <w:pStyle w:val="Normal"/>
        <w:ind w:firstLine="709"/>
        <w:jc w:val="both"/>
        <w:rPr/>
      </w:pPr>
      <w:r>
        <w:rPr/>
        <w:t>7. gradul de ocupare a paturilor, atât pe secțiile COVID, cât și pe secțiile ATI &gt;90%, cu pacienți din zona respectivă;</w:t>
      </w:r>
    </w:p>
    <w:p>
      <w:pPr>
        <w:pStyle w:val="Normal"/>
        <w:ind w:firstLine="709"/>
        <w:jc w:val="both"/>
        <w:rPr/>
      </w:pPr>
      <w:r>
        <w:rPr/>
        <w:t>8. populația din zona afectată nu este compliantă la regimul de izolare la domiciliu pentru 14 zile în urma unui contact apropiat cu un caz confirmat sau cazuri confirmate izolate la domiciliu."</w:t>
      </w:r>
    </w:p>
    <w:p>
      <w:pPr>
        <w:pStyle w:val="Normal"/>
        <w:ind w:firstLine="709"/>
        <w:jc w:val="both"/>
        <w:rPr/>
      </w:pPr>
      <w:r>
        <w:rPr/>
        <w:t>Specialiștii Direcției de Sănătate Publică .....au întocmit analiza în localitățile ....., ....., ....., ....., ..... din care a rezultat necesitatea luării măsurii de carantinare, iar Institutul Național de Sănătate Publică, în urma analizei, a avizat-o prin adresa ....../05.03.2021.</w:t>
      </w:r>
    </w:p>
    <w:p>
      <w:pPr>
        <w:pStyle w:val="Normal"/>
        <w:ind w:firstLine="709"/>
        <w:jc w:val="both"/>
        <w:rPr/>
      </w:pPr>
      <w:r>
        <w:rPr/>
        <w:t>Analiza datelor raportate la Direcția de Sănătate Publică .....arată că, la data de 04.03.2021, numărul de cazuri active confirmate era ..... - 195, .....- 6, ..... - 25, ..... - 7, ..... - 27</w:t>
      </w:r>
    </w:p>
    <w:p>
      <w:pPr>
        <w:pStyle w:val="Normal"/>
        <w:ind w:firstLine="709"/>
        <w:jc w:val="both"/>
        <w:rPr/>
      </w:pPr>
      <w:r>
        <w:rPr/>
        <w:t>La acest număr de persoane confirmate cu domiciliul pe teritoriul localităților în cauză, Direcția de Sănătate Publică .....a declanșat analiza amănunțită în vederea propunerii deciziei de carantinare zonală, în conformitate cu criteriile prevăzute de O.M.S. 1309/2020 mai sus enumerate.</w:t>
      </w:r>
    </w:p>
    <w:p>
      <w:pPr>
        <w:pStyle w:val="Normal"/>
        <w:ind w:firstLine="709"/>
        <w:jc w:val="both"/>
        <w:rPr/>
      </w:pPr>
      <w:r>
        <w:rPr/>
        <w:t>Aceasta a respectat criteriile impuse de art. 3 alin. (2) din OMS nr. 1309/2020, arătând că:</w:t>
      </w:r>
    </w:p>
    <w:p>
      <w:pPr>
        <w:pStyle w:val="Normal"/>
        <w:ind w:firstLine="709"/>
        <w:jc w:val="both"/>
        <w:rPr/>
      </w:pPr>
      <w:r>
        <w:rPr/>
        <w:t>- începând cu data de 19.02.2021 au fost zilnic raportate cazuri noi de îmbolnăviri. Astfel, probabilitatea transmiterii comunitare pe seama cazurilor asimptomatice nedepistate rămâne semnificativă pentru procesul epidemiologie. Numărul cazurilor active confirmate a avut tendință crescătoare în perioada 19.02 - 04.03.2021, așa cum reiese din analiza efectuată de către DSP. Astfel, era îndeplinită prima condiție pentru declanșarea analizei amănunțite în vederea propunerii deciziei de carantinare zonală;</w:t>
      </w:r>
    </w:p>
    <w:p>
      <w:pPr>
        <w:pStyle w:val="Normal"/>
        <w:ind w:firstLine="709"/>
        <w:jc w:val="both"/>
        <w:rPr/>
      </w:pPr>
      <w:r>
        <w:rPr/>
        <w:t>- Rata de infectare la mia de locuitori era peste nivelul de alertă la data de 19.02.2021, respectiv ..... 7,56, .....- 9,69, ..... - 9,77, ..... - 6,27, ..... - 11,48.</w:t>
      </w:r>
    </w:p>
    <w:p>
      <w:pPr>
        <w:pStyle w:val="Normal"/>
        <w:ind w:firstLine="709"/>
        <w:jc w:val="both"/>
        <w:rPr/>
      </w:pPr>
      <w:r>
        <w:rPr/>
        <w:t>Astfel, cu privire la numărul de locuitori - DSP .....a utilizat situația statistică privind numărul persoanelor care au domiciliul, respectiv cele care au reședința valabilă la nivelul fiecărei localități de pe raza județului ....., transmisă de către Direcția pentru Evidența Persoanelor și Administrarea Bazelor de Date - Biroul Județean de Administrare a Bazelor de date privind Evidența Persoanelor ....., conform adresei nr. ...../01.03.2021 a CJCCI ....., pe care a anexat-o;</w:t>
      </w:r>
    </w:p>
    <w:p>
      <w:pPr>
        <w:pStyle w:val="Normal"/>
        <w:ind w:firstLine="709"/>
        <w:jc w:val="both"/>
        <w:rPr/>
      </w:pPr>
      <w:r>
        <w:rPr/>
        <w:t>- în ..... există mai multe focare active, în .....exista un focar activ;</w:t>
      </w:r>
    </w:p>
    <w:p>
      <w:pPr>
        <w:pStyle w:val="Normal"/>
        <w:ind w:firstLine="709"/>
        <w:jc w:val="both"/>
        <w:rPr/>
      </w:pPr>
      <w:r>
        <w:rPr/>
        <w:t>- în ....., ..... și ..... nu evoluau focare de la persoane provenite din afara localității, deci toate cazurile raportate la acea dată proveneau din comunitate. Din anchetele epidemiologice în focar (14 focare .....,1 focar .....) efectuate în perioada de 14 zile anterioare datei de 05.03.2021 reiese faptul că din totalul de 2456 cazuri noi de infecție confirmate în ....., doar 161 de cazuri sunt în focare, restul de 2295 fiind cazuri în comunitare, respectiv din totalul cazurilor noi procentul covârșitor de 93,44 % reprezintă cazuri în cadrul comunității, decizii de izolare a persoanelor etc;</w:t>
      </w:r>
    </w:p>
    <w:p>
      <w:pPr>
        <w:pStyle w:val="Normal"/>
        <w:ind w:firstLine="709"/>
        <w:jc w:val="both"/>
        <w:rPr/>
      </w:pPr>
      <w:r>
        <w:rPr/>
        <w:t>- ponderea populației cu vârsta de 65 de ani și peste este de 17,73 % în ....., 8,88% în ....., 8,11% în ....., 15,34% în ....., 8,8 % în .....;</w:t>
      </w:r>
    </w:p>
    <w:p>
      <w:pPr>
        <w:pStyle w:val="Normal"/>
        <w:ind w:firstLine="709"/>
        <w:jc w:val="both"/>
        <w:rPr/>
      </w:pPr>
      <w:r>
        <w:rPr/>
        <w:t>- numărul anchetelor epidemiologice/epidemiolog este sub 10, dat fiind faptul că, la nivelul DSP .....există medici rezidenți epidemiologi care ajută la efectuarea anchetelor;</w:t>
      </w:r>
    </w:p>
    <w:p>
      <w:pPr>
        <w:pStyle w:val="Normal"/>
        <w:ind w:firstLine="709"/>
        <w:jc w:val="both"/>
        <w:rPr/>
      </w:pPr>
      <w:r>
        <w:rPr/>
        <w:t>- nu au existat solicitări pentru detașarea de personal medical din partea unităților sanitare;</w:t>
      </w:r>
    </w:p>
    <w:p>
      <w:pPr>
        <w:pStyle w:val="Normal"/>
        <w:ind w:firstLine="709"/>
        <w:jc w:val="both"/>
        <w:rPr/>
      </w:pPr>
      <w:r>
        <w:rPr/>
        <w:t>- gradul de ocupare al paturilor din secțiile care asista pacienți COVID-19 în întreg județul .....era de 100%;</w:t>
      </w:r>
    </w:p>
    <w:p>
      <w:pPr>
        <w:pStyle w:val="Normal"/>
        <w:ind w:firstLine="709"/>
        <w:jc w:val="both"/>
        <w:rPr/>
      </w:pPr>
      <w:r>
        <w:rPr/>
        <w:t>- au fost aplicate amenzi pentru nerespectarea măsurii carantinei/izolării la domiciliu;</w:t>
      </w:r>
    </w:p>
    <w:p>
      <w:pPr>
        <w:pStyle w:val="Normal"/>
        <w:ind w:firstLine="709"/>
        <w:jc w:val="both"/>
        <w:rPr/>
      </w:pPr>
      <w:r>
        <w:rPr/>
        <w:t>- în localitățile în cauză există medici de familie și farmacii;</w:t>
      </w:r>
    </w:p>
    <w:p>
      <w:pPr>
        <w:pStyle w:val="Normal"/>
        <w:ind w:firstLine="709"/>
        <w:jc w:val="both"/>
        <w:rPr/>
      </w:pPr>
      <w:r>
        <w:rPr/>
        <w:t>- au fost efectuate anchete epidemiologice după cum urmează:</w:t>
      </w:r>
    </w:p>
    <w:p>
      <w:pPr>
        <w:pStyle w:val="Normal"/>
        <w:ind w:firstLine="709"/>
        <w:jc w:val="both"/>
        <w:rPr/>
      </w:pPr>
      <w:r>
        <w:rPr/>
        <w:t>* ..... - 1731 anchete epidemiologice efectuate și 722 în curs de efectuare, 2345 persoane carantinate (contacți direcți), decese 12;</w:t>
      </w:r>
    </w:p>
    <w:p>
      <w:pPr>
        <w:pStyle w:val="Normal"/>
        <w:ind w:firstLine="709"/>
        <w:jc w:val="both"/>
        <w:rPr/>
      </w:pPr>
      <w:r>
        <w:rPr/>
        <w:t>* .....- 154 anchete epidemiologice efectuate și 46 în curs de efectuare, 230 persoane carantinate (contacți direcți), decese 0;</w:t>
      </w:r>
    </w:p>
    <w:p>
      <w:pPr>
        <w:pStyle w:val="Normal"/>
        <w:ind w:firstLine="709"/>
        <w:jc w:val="both"/>
        <w:rPr/>
      </w:pPr>
      <w:r>
        <w:rPr/>
        <w:t>* ..... - 113 anchete epidemiologice efectuate și 62 în curs de efectuare, 227 persoane carantinate (contacți direcți), decese 0;</w:t>
      </w:r>
    </w:p>
    <w:p>
      <w:pPr>
        <w:pStyle w:val="Normal"/>
        <w:ind w:firstLine="709"/>
        <w:jc w:val="both"/>
        <w:rPr/>
      </w:pPr>
      <w:r>
        <w:rPr/>
        <w:t>* ..... - 41 anchete epidemiologice efectuate și 12 în curs de efectuare, 86 persoane carantinate (contacți direcți), decese 0;</w:t>
      </w:r>
    </w:p>
    <w:p>
      <w:pPr>
        <w:pStyle w:val="Normal"/>
        <w:ind w:firstLine="709"/>
        <w:jc w:val="both"/>
        <w:rPr/>
      </w:pPr>
      <w:r>
        <w:rPr/>
        <w:t>* ..... - 108 anchete epidemiologice efectuate și 42 în curs de efectuare, 180 persoane carantinate (contacți direcți), decese 1.</w:t>
      </w:r>
    </w:p>
    <w:p>
      <w:pPr>
        <w:pStyle w:val="Normal"/>
        <w:ind w:firstLine="709"/>
        <w:jc w:val="both"/>
        <w:rPr/>
      </w:pPr>
      <w:r>
        <w:rPr/>
        <w:t>* punctajul total al analizei a fost după cum urmează:</w:t>
      </w:r>
    </w:p>
    <w:p>
      <w:pPr>
        <w:pStyle w:val="Normal"/>
        <w:ind w:firstLine="709"/>
        <w:jc w:val="both"/>
        <w:rPr/>
      </w:pPr>
      <w:r>
        <w:rPr/>
        <w:t xml:space="preserve">♦ </w:t>
      </w:r>
      <w:r>
        <w:rPr/>
        <w:t>..... - 82 de puncte din care 72 de puncte din criterii majore;</w:t>
      </w:r>
    </w:p>
    <w:p>
      <w:pPr>
        <w:pStyle w:val="Normal"/>
        <w:ind w:firstLine="709"/>
        <w:jc w:val="both"/>
        <w:rPr/>
      </w:pPr>
      <w:r>
        <w:rPr/>
        <w:t xml:space="preserve">♦ </w:t>
      </w:r>
      <w:r>
        <w:rPr/>
        <w:t>.....- 50 de puncte din care 40 de puncte din criterii majore; ♦..... - 75 de puncte din care 65 de puncte din criterii majore; ♦..... - 80 de puncte din care 70 de puncte din criterii majore;</w:t>
      </w:r>
    </w:p>
    <w:p>
      <w:pPr>
        <w:pStyle w:val="Normal"/>
        <w:ind w:firstLine="709"/>
        <w:jc w:val="both"/>
        <w:rPr/>
      </w:pPr>
      <w:r>
        <w:rPr/>
        <w:t xml:space="preserve">♦ </w:t>
      </w:r>
      <w:r>
        <w:rPr/>
        <w:t>..... - 75 de puncte din care 65 de puncte din criterii majore.</w:t>
      </w:r>
    </w:p>
    <w:p>
      <w:pPr>
        <w:pStyle w:val="Normal"/>
        <w:ind w:firstLine="709"/>
        <w:jc w:val="both"/>
        <w:rPr/>
      </w:pPr>
      <w:r>
        <w:rPr/>
        <w:t>Pe baza acestor date, se constată că, deși au fost luate măsurile prevăzute de lege la nivel individual - carantina persoanelor și izolarea - și acestea au fost respectate, nu au fost suficiente pentru a limita răspândirea virusului în comunitate.</w:t>
      </w:r>
    </w:p>
    <w:p>
      <w:pPr>
        <w:pStyle w:val="Normal"/>
        <w:ind w:firstLine="709"/>
        <w:jc w:val="both"/>
        <w:rPr/>
      </w:pPr>
      <w:r>
        <w:rPr/>
        <w:t>Astfel, în localitățile ....., ....., ....., ....., ....., DSP .....a apreciat că aplicarea măsurii carantinei zonale este singura care poate duce la prevenirea răspândirii bolii la perimetrele învecinate, altă măsură ar fi inutilă.</w:t>
      </w:r>
    </w:p>
    <w:p>
      <w:pPr>
        <w:pStyle w:val="Normal"/>
        <w:ind w:firstLine="709"/>
        <w:jc w:val="both"/>
        <w:rPr/>
      </w:pPr>
      <w:r>
        <w:rPr/>
        <w:t>De asemenea, localitățile ....., ....., ....., ....., formează zona metropolitană a Municipiului ...... Conform prevederilor art. 3 lit. b) din Legea nr. 136/2020 carantina zonală este definită ca măsură de prevenire a răspândirii bolilor infectocontagioase, prin care se urmărește separarea fizică a persoanelor și activităților, inclusiv limitarea circulației dintr-un perimetru afectat de o boală infectocontagioasă de perimetrele învecinate, astfel încât să se prevină răspândirea infecției sau contaminării în afara acestui perimetru.</w:t>
      </w:r>
    </w:p>
    <w:p>
      <w:pPr>
        <w:pStyle w:val="Normal"/>
        <w:ind w:firstLine="709"/>
        <w:jc w:val="both"/>
        <w:rPr/>
      </w:pPr>
      <w:r>
        <w:rPr/>
        <w:t>Pe cale de consecință, DSP .....a inclus și localitățile limitrofe ..... în zona carantinată, realizând astfel o delimitare a perimetrul afectat de virusul SARS-CoV-2 de perimetrele învecinate. Prin această măsură se urmărește prevenirea transmiterii infecției și îmbolnăvirea populației din perimetrele învecinate.</w:t>
      </w:r>
    </w:p>
    <w:p>
      <w:pPr>
        <w:pStyle w:val="Normal"/>
        <w:ind w:firstLine="709"/>
        <w:jc w:val="both"/>
        <w:rPr/>
      </w:pPr>
      <w:r>
        <w:rPr/>
        <w:t>Prin urmare, susținerile reclamantului potrivit cărora Hotărârea nr. ...../2021 a CJSU .....generează „favorizarea unei zone din economia locală și defavorizarea zonei Z" sunt nejustificate în contextul în care măsurile de prevenire a răspândirii virusului urmăresc un interes general și se aplică unitar, astfel încât să se asigure separarea fizică a persoanelor și activităților.</w:t>
      </w:r>
    </w:p>
    <w:p>
      <w:pPr>
        <w:pStyle w:val="Normal"/>
        <w:ind w:firstLine="709"/>
        <w:jc w:val="both"/>
        <w:rPr/>
      </w:pPr>
      <w:r>
        <w:rPr/>
        <w:t>A precizat faptul că în perioada 01.01.2021 - 07.03.2021, Inspectoratul de Poliție Județean .....a organizat, pe raza municipiului ....., acțiuni zilnice pentru verificarea modului de respectare a normelor legale care impun măsuri în contextul epidemiologie actual, fiind aplicate un număr de 4447 sancțiuni contravenționale în valoare de 1.780.730 lei.</w:t>
      </w:r>
    </w:p>
    <w:p>
      <w:pPr>
        <w:pStyle w:val="Normal"/>
        <w:ind w:firstLine="709"/>
        <w:jc w:val="both"/>
        <w:rPr/>
      </w:pPr>
      <w:r>
        <w:rPr/>
        <w:t>De asemenea, Inspectoratul de Jandarmi Județean .....a comunicat, prin adresa nr. ....10.03.2021, faptul că au fost aplicate în municipiul ....., în perioada 01.01.2021 - 07.03.2021, un număr de 662 de sancțiuni contravenționale (165 de amenzi și 497 de avertismente) în valoare totală de 101.800 lei.</w:t>
      </w:r>
    </w:p>
    <w:p>
      <w:pPr>
        <w:pStyle w:val="Normal"/>
        <w:ind w:firstLine="709"/>
        <w:jc w:val="both"/>
        <w:rPr/>
      </w:pPr>
      <w:r>
        <w:rPr/>
        <w:t>Având în vedere aceste aspecte, respectiv nerespectarea de către populația localităților în cauză a măsurilor de protecție adoptate înainte de instituirea măsurii de carantină zonală, considerăm că menținerea carantinei zonale a fost singura soluție viabilă ca măsură de prevenire a răspândirii virusului SARS-COV-2 prin care s-a urmărit separarea persoanelor și limitarea circulației din zona afectată în zonele învecinate, astfel încât să se prevină răspândirea contaminării în afara zonei afectate.</w:t>
      </w:r>
    </w:p>
    <w:p>
      <w:pPr>
        <w:pStyle w:val="Normal"/>
        <w:ind w:firstLine="709"/>
        <w:jc w:val="both"/>
        <w:rPr/>
      </w:pPr>
      <w:r>
        <w:rPr/>
        <w:t>În concluzie, se face dovada faptului că Ordinul Șefului P nr. ...../06.03.2021 privind instituirea carantinei zonale în localitățile ....., ....., ....., ....., ....., Județul ....., a fost emis cu respectare condițiilor de legalitate, menționate în Legea nr. 136/2020.</w:t>
      </w:r>
    </w:p>
    <w:p>
      <w:pPr>
        <w:pStyle w:val="Normal"/>
        <w:ind w:firstLine="709"/>
        <w:jc w:val="both"/>
        <w:rPr/>
      </w:pPr>
      <w:r>
        <w:rPr/>
        <w:t>În ceea ce privește susținerile reclamantului potrivit cărora atât Hotărârea Comitetului Județean pentru Situații de Urgență .....nr. ...../2021 cât și Ordinul nr. ...../06.03.2021 îngrădesc și încalcă dreptul fundamental la muncă, sunt neîntemeiate din următoarele considerente:</w:t>
      </w:r>
    </w:p>
    <w:p>
      <w:pPr>
        <w:pStyle w:val="Normal"/>
        <w:ind w:firstLine="709"/>
        <w:jc w:val="both"/>
        <w:rPr/>
      </w:pPr>
      <w:r>
        <w:rPr/>
        <w:t>În acest sens, a precizat faptul că articolul 53 - Restrângerea exercițiului unor drepturi sau al unor libertăți din Constituția României, republicată, prevede, la alin. (2), că restrângerea drepturilor „poate fi dispusă numai dacă este necesară într-o societate democratică", iar măsurile trebuie să fie proporționale cu situația care le-a determinat și să fie aplicate „în mod nediscriminatoriu și fără a aduce atingere existenței dreptului sau a libertății" vizate.</w:t>
      </w:r>
    </w:p>
    <w:p>
      <w:pPr>
        <w:pStyle w:val="Normal"/>
        <w:ind w:firstLine="709"/>
        <w:jc w:val="both"/>
        <w:rPr/>
      </w:pPr>
      <w:r>
        <w:rPr/>
        <w:t>Legea fundamentală prevede, totodată, dreptul la ocrotirea sănătății, art. 34 alin. (2) din aceasta stipulând că „statul este obligat să ia măsuri pentru asigurarea [...] sănătății publice". În concluzie, având în vedere cele mai sus menționate, se poate aprecia că măsurile stabilite de autorități în contextul combaterii pandemiei de coronavirus au fost subsumate obligației statului de ocrotire a sănătății publice, fiind adoptate și implementate avându-se în vedere necesitatea asigurării unui just și proporțional echilibru între drepturile și libertățile fundamentale, în ansamblul lor.</w:t>
      </w:r>
    </w:p>
    <w:p>
      <w:pPr>
        <w:pStyle w:val="Normal"/>
        <w:ind w:firstLine="709"/>
        <w:jc w:val="both"/>
        <w:rPr/>
      </w:pPr>
      <w:r>
        <w:rPr/>
        <w:t>În acest context, face trimitere inclusiv la art. 35 din Carta drepturilor fundamentale a Uniunii Europene, care conține dispoziții referitoare la protecția sănătății publice, statuând că „orice persoană are dreptul de acces la asistența medicală preventivă și de a beneficia de îngrijiri medicale în condițiile stabilite de legislațiile și practicile naționale."</w:t>
      </w:r>
    </w:p>
    <w:p>
      <w:pPr>
        <w:pStyle w:val="Normal"/>
        <w:ind w:firstLine="709"/>
        <w:jc w:val="both"/>
        <w:rPr/>
      </w:pPr>
      <w:r>
        <w:rPr/>
        <w:t>În ceea ce privește invocarea dreptului la muncă de către reclamant în sensul art. 5 din Codul muncii, apreciază că acesta ar trebui interpretat în sensul că în raporturile de muncă funcționează principiul egalității de tratament față de toți salariații și angajatorii. Libertatea muncii presupune că o persoană poate să aleagă dacă își exercită sau nu acest drept și, de asemenea, poate să aleagă ce profesie, meserie sau ocupație își dorește.</w:t>
      </w:r>
    </w:p>
    <w:p>
      <w:pPr>
        <w:pStyle w:val="Normal"/>
        <w:ind w:firstLine="709"/>
        <w:jc w:val="both"/>
        <w:rPr/>
      </w:pPr>
      <w:r>
        <w:rPr/>
        <w:t>Prin urmare, a subliniat faptul că susținerile reclamantului referitoare la încălcarea dreptului la muncă sunt neîntemeiate în condițiile în care dispozițiile legale alcătuiesc cadrul constituțional al dreptului la muncă, garantând exercitarea acestuia în condițiile unei țări democratice.</w:t>
      </w:r>
    </w:p>
    <w:p>
      <w:pPr>
        <w:pStyle w:val="Normal"/>
        <w:ind w:firstLine="709"/>
        <w:jc w:val="both"/>
        <w:rPr/>
      </w:pPr>
      <w:r>
        <w:rPr/>
        <w:t>În ceea ce privește solicitarea de anulare a dispozițiilor Ordinului nr. ...../06.03.2021, a precizat faptul că există un precedent în acest sens, întrucât acestea au mai făcut obiectul dosarului nr. ...., aflat pe rolul Curții de Apel ... prin care instanța de fond a soluționat cauza în sensul că a admis excepția inadmisibilității și a respins cererea de suspendare a executării Ordinului Șefului P nr. ...../06.03.2021 ca inadmisibilă. De asemenea, instanța a respins cererea de anulare a Ordinului Șefului P nr. ...../06.03.2021 ca neîntemeiată.</w:t>
      </w:r>
    </w:p>
    <w:p>
      <w:pPr>
        <w:pStyle w:val="Normal"/>
        <w:ind w:firstLine="709"/>
        <w:jc w:val="both"/>
        <w:rPr/>
      </w:pPr>
      <w:r>
        <w:rPr/>
        <w:t>Pentru aceste motive, în temeiul prevederilor legale și a argumentelor dovedite cu înscrisuri, a solicitat respingerea cererii de chemare în judecată ca neîntemeiată și menținerea Ordinului nr. ...../06.03.2021 emis de șeful P.</w:t>
      </w:r>
    </w:p>
    <w:p>
      <w:pPr>
        <w:pStyle w:val="Normal"/>
        <w:ind w:firstLine="709"/>
        <w:jc w:val="both"/>
        <w:rPr/>
      </w:pPr>
      <w:r>
        <w:rPr/>
        <w:t>Ca probe s-a solicitat proba cu  înscrisurile care au stat la baza emiterii ordinului contestat, precum și orice alte mijloace de probă considerate utile în soluționarea cauzei.</w:t>
      </w:r>
    </w:p>
    <w:p>
      <w:pPr>
        <w:pStyle w:val="Normal"/>
        <w:ind w:firstLine="709"/>
        <w:jc w:val="both"/>
        <w:rPr/>
      </w:pPr>
      <w:r>
        <w:rPr/>
        <w:t>În drept, a invocat dispoziţiile art. 205 și următoarele Cod procedură civilă, Legea nr. 136/2020 privind instituirea unor măsuri în domeniul sănătății publice în situații de risc epidemiologie și biologic, Legea nr. 554/2004 privind contenciosul administrativ, cu modificările și completările ulterioare.</w:t>
      </w:r>
    </w:p>
    <w:p>
      <w:pPr>
        <w:pStyle w:val="Normal"/>
        <w:ind w:firstLine="709"/>
        <w:jc w:val="both"/>
        <w:rPr/>
      </w:pPr>
      <w:r>
        <w:rPr/>
        <w:t>A anexat:</w:t>
      </w:r>
    </w:p>
    <w:p>
      <w:pPr>
        <w:pStyle w:val="Normal"/>
        <w:ind w:firstLine="709"/>
        <w:jc w:val="both"/>
        <w:rPr/>
      </w:pPr>
      <w:r>
        <w:rPr/>
        <w:t>- Ordinul nr. ...../06.03.2021</w:t>
      </w:r>
    </w:p>
    <w:p>
      <w:pPr>
        <w:pStyle w:val="Normal"/>
        <w:ind w:firstLine="709"/>
        <w:jc w:val="both"/>
        <w:rPr/>
      </w:pPr>
      <w:r>
        <w:rPr/>
        <w:t>- Hotărârea nr. .... din 06.03.2021 a Comitetului Județean pentru Situații de Urgență ...,</w:t>
      </w:r>
    </w:p>
    <w:p>
      <w:pPr>
        <w:pStyle w:val="Normal"/>
        <w:ind w:firstLine="709"/>
        <w:jc w:val="both"/>
        <w:rPr/>
      </w:pPr>
      <w:r>
        <w:rPr/>
        <w:t>- Propunerea Direcției de Sănătate Publică .....nr. ...../05.03.2021 privind Evaluarea factorilor de risc în localitatea .....,</w:t>
      </w:r>
    </w:p>
    <w:p>
      <w:pPr>
        <w:pStyle w:val="Normal"/>
        <w:ind w:firstLine="709"/>
        <w:jc w:val="both"/>
        <w:rPr/>
      </w:pPr>
      <w:r>
        <w:rPr/>
        <w:t>- Avizul de carantinare zonală emis de Institutul Național de Sănătate Publică nr. ...../05.03.2021,</w:t>
      </w:r>
    </w:p>
    <w:p>
      <w:pPr>
        <w:pStyle w:val="Normal"/>
        <w:ind w:firstLine="709"/>
        <w:jc w:val="both"/>
        <w:rPr/>
      </w:pPr>
      <w:r>
        <w:rPr/>
        <w:t>- Adresa CJCCI .....nr. ...../01.03.2021,</w:t>
      </w:r>
    </w:p>
    <w:p>
      <w:pPr>
        <w:pStyle w:val="Normal"/>
        <w:ind w:firstLine="709"/>
        <w:jc w:val="both"/>
        <w:rPr/>
      </w:pPr>
      <w:r>
        <w:rPr/>
        <w:t>- Adresa CJCCI .....nr. ...../05.03.2021.</w:t>
      </w:r>
    </w:p>
    <w:p>
      <w:pPr>
        <w:pStyle w:val="Normal"/>
        <w:rPr>
          <w:rFonts w:ascii="Calibri" w:hAnsi="Calibri" w:cs="Calibri"/>
          <w:sz w:val="22"/>
          <w:szCs w:val="22"/>
        </w:rPr>
      </w:pPr>
      <w:r>
        <w:rPr>
          <w:rFonts w:cs="Calibri" w:ascii="Calibri" w:hAnsi="Calibri"/>
          <w:sz w:val="22"/>
          <w:szCs w:val="22"/>
        </w:rPr>
      </w:r>
    </w:p>
    <w:p>
      <w:pPr>
        <w:pStyle w:val="Normal"/>
        <w:ind w:firstLine="567"/>
        <w:jc w:val="both"/>
        <w:rPr>
          <w:b/>
          <w:b/>
          <w:i/>
          <w:i/>
        </w:rPr>
      </w:pPr>
      <w:r>
        <w:rPr>
          <w:b/>
          <w:i/>
        </w:rPr>
        <w:t>Analizând actele şi lucrările dosarului, Curtea constată următoarele:</w:t>
      </w:r>
    </w:p>
    <w:p>
      <w:pPr>
        <w:pStyle w:val="Normal"/>
        <w:ind w:firstLine="567"/>
        <w:jc w:val="both"/>
        <w:rPr/>
      </w:pPr>
      <w:r>
        <w:rPr/>
        <w:t>Reclamanta a solicitat prin prezentul demers judiciar, anularea ordinului nr....../06.03.2021.</w:t>
      </w:r>
    </w:p>
    <w:p>
      <w:pPr>
        <w:pStyle w:val="Normal"/>
        <w:ind w:firstLine="567"/>
        <w:jc w:val="both"/>
        <w:rPr/>
      </w:pPr>
      <w:r>
        <w:rPr/>
        <w:t xml:space="preserve">Curtea reţine că  prin Ordinul nr...... din 06.03.2021 privind instituirea carantinei zonale pentru municipiul ....., comuna ....., comuna ....., comuna .....şi comuna ..... emis de Șeful P din cadrul MAI, s-a </w:t>
      </w:r>
      <w:bookmarkStart w:id="0" w:name="_Hlk58073841"/>
      <w:r>
        <w:rPr/>
        <w:t>instituit măsura de carantină zonală, începând cu data de 08.03.2021, ora 00,00, pentru o perioadă de 14 zile, până în data de 22.03.2021 ora 00,00 în municipiul ....., comuna ....., comuna ....., comuna .....şi comuna ......</w:t>
      </w:r>
      <w:bookmarkEnd w:id="0"/>
      <w:r>
        <w:rPr/>
        <w:t xml:space="preserve"> Ordinul a fost publicat în M.Of nr. 231 din 8 martie 2021.</w:t>
      </w:r>
    </w:p>
    <w:p>
      <w:pPr>
        <w:pStyle w:val="Normal"/>
        <w:ind w:firstLine="567"/>
        <w:jc w:val="both"/>
        <w:rPr/>
      </w:pPr>
      <w:r>
        <w:rPr/>
        <w:t>Au fost stabilite o serie de interdicții, restricții, respectiv obligații în sarcina persoanelor care se află permanent sau în tranzit în perimetrele afectate de măsură, respectiv a operatorilor economici,  potrivit art. 2, art. 3 care vizează interzicerea circulaţiei şi staţionării în spaţiile publice, din interiorul zonei carantinate, art. 4 instituind o serie de măsuri obligatorii pentru toate persoanele care se află permanent sau tranzitează zona menţionată, art. 5 instituie o serie de interdicţii în zona menţionată,  art 6, 7, 8, 9 privesc interdicţii în domeniul de activitate a unor operatori economici din anumite domenii,  fiind stabilite o serie de  măsuri specifice în sarcina Direcţiei de Sănătate Publică a Judeţului ......</w:t>
      </w:r>
      <w:bookmarkStart w:id="1" w:name="_Hlk58076930"/>
    </w:p>
    <w:p>
      <w:pPr>
        <w:pStyle w:val="Normal"/>
        <w:ind w:firstLine="567"/>
        <w:jc w:val="both"/>
        <w:rPr/>
      </w:pPr>
      <w:r>
        <w:rPr/>
        <w:t xml:space="preserve">Astfel cum rezultă din preambulul Ordinului, la baza emiterii acestuia a stat  Hotărârea </w:t>
      </w:r>
      <w:bookmarkStart w:id="2" w:name="_Hlk58073795"/>
      <w:r>
        <w:rPr/>
        <w:t xml:space="preserve">Comitetului Județean pentru Situații de Urgență .....nr..../06.03.2021 </w:t>
      </w:r>
      <w:bookmarkEnd w:id="2"/>
      <w:r>
        <w:rPr/>
        <w:t xml:space="preserve">emisă pe baza </w:t>
      </w:r>
      <w:bookmarkStart w:id="3" w:name="_Hlk58073971"/>
      <w:r>
        <w:rPr/>
        <w:t>analizei de risc Direcției de Sănătate Publică a județului .....nr....../05.03.2021 şi a avizului Institutului Naţional de Sănătate Publică nr....../05.03.2021.</w:t>
      </w:r>
      <w:bookmarkEnd w:id="3"/>
    </w:p>
    <w:p>
      <w:pPr>
        <w:pStyle w:val="Normal"/>
        <w:ind w:firstLine="567"/>
        <w:jc w:val="both"/>
        <w:rPr/>
      </w:pPr>
      <w:r>
        <w:rPr/>
        <w:t>S-a arătat, de asemenea, că la emiterea actului administrativ în cauză stă situaţia epidemiologică din municipiul ....., comuna ....., comuna ....., comuna .....şi comuna ....., generată de coronavirusul SARS-CoV-2, având ca rezultat o incidenţă a cazurilor de îmbolnăvire cu SARS-CoV-2 de 7,56 cazuri la 1.000 de locuitori în municipiul ....., de 11,48 cazuri la 1000 de locuitori în comuna ....., de 6,27 cazuri la 1000 de locuitori în comuna ....., de 9,69 cazuri la 1000 de locuitori în comuna .....şi de 9,77 cazuri la 1000 de locuitori în comuna ....., riscul epidemiologic fiind de o gravitate maximă, în circumstanţe de nerespectare a măsurilor legale în vigoare.</w:t>
      </w:r>
      <w:bookmarkEnd w:id="1"/>
    </w:p>
    <w:p>
      <w:pPr>
        <w:pStyle w:val="Normal"/>
        <w:ind w:firstLine="567"/>
        <w:jc w:val="both"/>
        <w:rPr/>
      </w:pPr>
      <w:r>
        <w:rPr/>
        <w:t>În drept, Ordinul a fost întemeiat pe prevederile  art. 3 lit. b), art. 6 lit. b), art. 7 alin. (5) şi art. 12 alin. (1) din Legea nr. 136/2020 privind instituirea unor măsuri în domeniul sănătăţii publice în situaţii de risc epidemiologic şi biologic, republicată, cu modificările şi completările ulterioare, art. 5 alin. (3) lit. a), b), c), d) şi f) din Legea nr. 55/2020 privind unele măsuri pentru prevenirea şi combaterea efectelor pandemiei de COVID-19, cu modificările şi completările ulterioare, art. 11 alin. (3) din Hotărârea Guvernului nr. 557/2016 privind managementul tipurilor de risc, art. 3 din Hotărârea Guvernului nr. 35/2021 privind prelungirea stării de alertă pe teritoriul României începând cu data de 12 februarie 2021, precum şi stabilirea măsurilor care se aplică pe durata acesteia pentru prevenirea şi combaterea efectelor pandemiei de COVID-19 şi art. 3 alin. (4) din Ordinul ministrului sănătăţii nr. 1.309/2020 privind modalitatea de aplicare a măsurilor de prevenire şi limitare a îmbolnăvirilor cu SARS-CoV-2.</w:t>
      </w:r>
    </w:p>
    <w:p>
      <w:pPr>
        <w:pStyle w:val="Normal"/>
        <w:ind w:firstLine="567"/>
        <w:jc w:val="both"/>
        <w:rPr/>
      </w:pPr>
      <w:r>
        <w:rPr/>
        <w:t xml:space="preserve">Prin Hotărârea Comitetului Județean pentru Situații de Urgență .....nr..../06.03.2021 s-a hotărât instituirea măsurii de carantină zonală, începând cu data de 08.03.2021, ora 00,00, pentru o perioadă de 14 zile, </w:t>
      </w:r>
      <w:bookmarkStart w:id="4" w:name="_Hlk58074402"/>
      <w:r>
        <w:rPr/>
        <w:t>pentru municipiul ....., comuna ....., comuna ....., comuna .....şi comuna .....,</w:t>
      </w:r>
      <w:bookmarkEnd w:id="4"/>
      <w:r>
        <w:rPr/>
        <w:t xml:space="preserve"> fiind evidențiate expres coordonatele geografice ale perimetrelor vizate de măsură.</w:t>
      </w:r>
    </w:p>
    <w:p>
      <w:pPr>
        <w:pStyle w:val="Normal"/>
        <w:ind w:firstLine="567"/>
        <w:jc w:val="both"/>
        <w:rPr/>
      </w:pPr>
      <w:r>
        <w:rPr/>
        <w:t xml:space="preserve">Hotărârea a fost emisă în baza </w:t>
      </w:r>
      <w:bookmarkStart w:id="5" w:name="_Hlk58074063"/>
      <w:r>
        <w:rPr/>
        <w:t xml:space="preserve">analizei de risc Direcției de Sănătate Publică a județului .....nr. ...../05.03.2021 </w:t>
      </w:r>
      <w:bookmarkEnd w:id="5"/>
      <w:r>
        <w:rPr/>
        <w:t xml:space="preserve">şi a avizului </w:t>
      </w:r>
      <w:bookmarkStart w:id="6" w:name="_Hlk58074361"/>
      <w:r>
        <w:rPr/>
        <w:t>Institutului Naţional de Sănătate Publică – Centrul Naţional de Supraveghere şi Combatere al Bolilor nr...../05.03.2021.</w:t>
      </w:r>
      <w:bookmarkEnd w:id="6"/>
    </w:p>
    <w:p>
      <w:pPr>
        <w:pStyle w:val="Normal"/>
        <w:ind w:firstLine="567"/>
        <w:jc w:val="both"/>
        <w:rPr/>
      </w:pPr>
      <w:r>
        <w:rPr/>
        <w:t>Prin analiza de risc a Direcției de Sănătate Publică a județului .....nr. ...../05.03.2021 s-a procedat la evaluarea riscului răspândirii virusului Sars-CoV-2 în localităţile vizate de ordin în vederea instituirii măsurii de carantină zonală.</w:t>
      </w:r>
    </w:p>
    <w:p>
      <w:pPr>
        <w:pStyle w:val="Normal"/>
        <w:ind w:firstLine="567"/>
        <w:jc w:val="both"/>
        <w:rPr/>
      </w:pPr>
      <w:r>
        <w:rPr/>
        <w:t>Astfel, în baza analizei statistice pe perioada 19.02-04.03.2021, s-a stabilit pentru ..... un punctaj de 82 de puncte din care 72 puncte din criterii majore, pentru .....punctajul a fost de 50 de puncte din care 40 de puncte din criterii majore, pentru ..... punctajul a fost de 75 de puncte din care 65 de puncte din criterii majore, iar pentru ..... punctajul a fost de 75 de puncte, din care 65 de puncte din criterii majore.</w:t>
      </w:r>
    </w:p>
    <w:p>
      <w:pPr>
        <w:pStyle w:val="Normal"/>
        <w:jc w:val="both"/>
        <w:rPr/>
      </w:pPr>
      <w:r>
        <w:rPr/>
        <w:t xml:space="preserve"> </w:t>
      </w:r>
      <w:r>
        <w:rPr/>
        <w:tab/>
        <w:t>De asemenea, s-a concluzionat că r</w:t>
      </w:r>
      <w:r>
        <w:rPr>
          <w:rFonts w:eastAsia="Calibri"/>
          <w:lang w:eastAsia="en-US"/>
        </w:rPr>
        <w:t>ata de infectare la mia de locuitori era peste nivelul de alertă la data de 19.02.2021, respectiv la ..... de 7,56, la .....de 9,69, la .....  de 9,77, la ..... de 6,27 şi la ..... de 11,48.</w:t>
      </w:r>
    </w:p>
    <w:p>
      <w:pPr>
        <w:pStyle w:val="Normal"/>
        <w:ind w:firstLine="567"/>
        <w:jc w:val="both"/>
        <w:rPr/>
      </w:pPr>
      <w:r>
        <w:rPr>
          <w:rFonts w:eastAsia="Calibri"/>
          <w:lang w:eastAsia="en-US"/>
        </w:rPr>
        <w:t>Totodată s-a stabilit că în ..... există mai multe focare active, în .....exista un focar activ, în ....., ..... şi ..... nu evoluau focare de la persoane provenite din afara localităţii, deci toate cazurile raportate la acea dată proveneau din comunitate, iar ponderea în raport cu vârsta populaţiei de 65 de ani şi peste era de 17,73 % în ....., 8,88% în ....., 8,11% în ....., 15,34% în ....., 8,8 % în .....</w:t>
      </w:r>
      <w:r>
        <w:rPr/>
        <w:t>.</w:t>
      </w:r>
    </w:p>
    <w:p>
      <w:pPr>
        <w:pStyle w:val="Normal"/>
        <w:ind w:firstLine="567"/>
        <w:jc w:val="both"/>
        <w:rPr/>
      </w:pPr>
      <w:r>
        <w:rPr/>
        <w:t>Prin avizul Institutului Naţional de Sănătate Publică nr....../05.06.2021 a fost avizată măsura de carantinare pentru municipiul ....., judeţul ......</w:t>
      </w:r>
    </w:p>
    <w:p>
      <w:pPr>
        <w:pStyle w:val="Normal"/>
        <w:ind w:firstLine="567"/>
        <w:jc w:val="both"/>
        <w:rPr/>
      </w:pPr>
      <w:r>
        <w:rPr/>
        <w:t xml:space="preserve">În ceea ce priveşte motivele  de nelegalitate reclamantul susţine că Hotărârea nr....../06.03.20121, anterior menţionată este lovită de un viciu de nelegalitate prin aceea că nu au fost invitaţi reprezentanţii reclamantului la consultări. </w:t>
      </w:r>
    </w:p>
    <w:p>
      <w:pPr>
        <w:pStyle w:val="Normal"/>
        <w:ind w:firstLine="709"/>
        <w:jc w:val="both"/>
        <w:rPr/>
      </w:pPr>
      <w:r>
        <w:rPr/>
        <w:t>În conformitate cu prevederile art. 2 din Legea nr. 55/2020 privind unele măsuri pentru prevenirea și combaterea efectelor pandemiei de COVID-19,  "starea de alertă reprezintă răspunsul la o situație de urgență de amploare și intensitate deosebite, determinată de unul sau mai multe tipuri de risc, constând într-un ansamblu de măsuri cu caracter temporar, proporționale cu nivelul de gravitate manifestat sau prognozat al acesteia și necesare pentru prevenirea și înlăturarea amenințărilor iminente la adresa vieții, sănătății persoanelor, mediului înconjurător, valorilor materiale și culturale importante ori a proprietății".</w:t>
      </w:r>
    </w:p>
    <w:p>
      <w:pPr>
        <w:pStyle w:val="Normal"/>
        <w:autoSpaceDE w:val="false"/>
        <w:spacing w:lineRule="exact" w:line="274" w:before="34" w:after="0"/>
        <w:ind w:firstLine="567"/>
        <w:jc w:val="both"/>
        <w:rPr/>
      </w:pPr>
      <w:r>
        <w:rPr/>
        <w:t>Potrivit art. 6 din  Legea nr. 136/2020 privind instituirea unor măsuri în domeniul sănătăţii publice în situaţii de risc epidemiologic şi biologic, situaţiile de risc epidemiologic şi biologic pentru care se instituie măsurile prevăzute în prezenta lege sunt următoarele:</w:t>
      </w:r>
    </w:p>
    <w:p>
      <w:pPr>
        <w:pStyle w:val="Normal"/>
        <w:autoSpaceDE w:val="false"/>
        <w:spacing w:lineRule="exact" w:line="274" w:before="34" w:after="0"/>
        <w:ind w:firstLine="567"/>
        <w:jc w:val="both"/>
        <w:rPr>
          <w:i/>
          <w:i/>
        </w:rPr>
      </w:pPr>
      <w:r>
        <w:rPr>
          <w:i/>
        </w:rPr>
        <w:t>a) epidemie declarată prin ordin al ministrului sănătăţii;</w:t>
      </w:r>
    </w:p>
    <w:p>
      <w:pPr>
        <w:pStyle w:val="Normal"/>
        <w:autoSpaceDE w:val="false"/>
        <w:spacing w:lineRule="exact" w:line="274" w:before="34" w:after="0"/>
        <w:ind w:firstLine="567"/>
        <w:jc w:val="both"/>
        <w:rPr>
          <w:i/>
          <w:i/>
        </w:rPr>
      </w:pPr>
      <w:r>
        <w:rPr>
          <w:i/>
        </w:rPr>
        <w:t>b) urgenţă de sănătate publică de importanţă internaţională, certificată prin hotărârea Comitetului Naţional pentru Situaţii de Urgenţă, în baza declaraţiei Organizaţiei Mondiale a Sănătăţii;</w:t>
      </w:r>
    </w:p>
    <w:p>
      <w:pPr>
        <w:pStyle w:val="Normal"/>
        <w:autoSpaceDE w:val="false"/>
        <w:spacing w:lineRule="exact" w:line="274" w:before="34" w:after="0"/>
        <w:ind w:firstLine="567"/>
        <w:jc w:val="both"/>
        <w:rPr>
          <w:i/>
          <w:i/>
        </w:rPr>
      </w:pPr>
      <w:r>
        <w:rPr>
          <w:i/>
        </w:rPr>
        <w:t>c) pandemie declarată de Organizaţia Mondială a Sănătăţii şi certificată prin hotărâre de Comitetul Naţional pentru Situaţii de Urgenţă;</w:t>
      </w:r>
    </w:p>
    <w:p>
      <w:pPr>
        <w:pStyle w:val="Normal"/>
        <w:autoSpaceDE w:val="false"/>
        <w:spacing w:lineRule="exact" w:line="274" w:before="34" w:after="0"/>
        <w:ind w:firstLine="567"/>
        <w:jc w:val="both"/>
        <w:rPr/>
      </w:pPr>
      <w:r>
        <w:rPr>
          <w:i/>
        </w:rPr>
        <w:t>d) cazul de risc epidemiologic şi biologic iminent identificat şi constatat de structurile aflate în coordonarea P sau de către instituţiile aflate în subordinea Ministerului Sănătăţii.</w:t>
      </w:r>
    </w:p>
    <w:p>
      <w:pPr>
        <w:pStyle w:val="Normal"/>
        <w:autoSpaceDE w:val="false"/>
        <w:spacing w:lineRule="exact" w:line="274" w:before="34" w:after="0"/>
        <w:ind w:firstLine="567"/>
        <w:jc w:val="both"/>
        <w:rPr/>
      </w:pPr>
      <w:r>
        <w:rPr/>
        <w:t>Prin Hotărârea nr. 36/21.07.2020 a CNSU privind constatarea pandemiei de COVID-19 și stabilirea unor măsuri necesar a fi aplicate pentru protecția populației, s-a certificat pandemia de COVID-19 declarată de Organizația Mondială a Sănătății la data de 11.03.2020.</w:t>
      </w:r>
    </w:p>
    <w:p>
      <w:pPr>
        <w:pStyle w:val="Normal"/>
        <w:autoSpaceDE w:val="false"/>
        <w:spacing w:lineRule="exact" w:line="274" w:before="34" w:after="0"/>
        <w:ind w:firstLine="567"/>
        <w:jc w:val="both"/>
        <w:rPr/>
      </w:pPr>
      <w:r>
        <w:rPr/>
        <w:t>Art. 3 lit. b din aceeași lege definește carantina zonală ca fiind ”</w:t>
      </w:r>
      <w:r>
        <w:rPr>
          <w:i/>
        </w:rPr>
        <w:t>măsură de prevenire a răspândirii bolilor infectocontagioase, prin care se urmăreşte separarea fizică a persoanelor şi activităţilor, inclusiv limitarea circulaţiei dintr-un perimetru afectat de o boală infectocontagioasă de perimetrele învecinate, astfel încât să se prevină răspândirea infecţiei sau contaminării în afara acestui perimetru”.</w:t>
      </w:r>
    </w:p>
    <w:p>
      <w:pPr>
        <w:pStyle w:val="Normal"/>
        <w:autoSpaceDE w:val="false"/>
        <w:spacing w:lineRule="exact" w:line="274" w:before="34" w:after="0"/>
        <w:ind w:firstLine="567"/>
        <w:jc w:val="both"/>
        <w:rPr/>
      </w:pPr>
      <w:r>
        <w:rPr/>
        <w:t>Potrivit art. 7 alin. 5 din lege, ”</w:t>
      </w:r>
      <w:r>
        <w:rPr>
          <w:i/>
        </w:rPr>
        <w:t>carantina zonală se instituie pentru persoanele aflate şi activităţile derulate în perimetrul afectat de situaţiile de risc epidemiologic şi biologic prevăzute la art. 6”</w:t>
      </w:r>
      <w:r>
        <w:rPr/>
        <w:t>, în speță de pandemia COVID-19.</w:t>
      </w:r>
    </w:p>
    <w:p>
      <w:pPr>
        <w:pStyle w:val="Normal"/>
        <w:autoSpaceDE w:val="false"/>
        <w:spacing w:lineRule="exact" w:line="274" w:before="34" w:after="0"/>
        <w:ind w:firstLine="567"/>
        <w:jc w:val="both"/>
        <w:rPr/>
      </w:pPr>
      <w:r>
        <w:rPr/>
        <w:t>Procedura de instituire a carantinei zonale este reglementată în art. 12 al legii, astfel:</w:t>
      </w:r>
    </w:p>
    <w:p>
      <w:pPr>
        <w:pStyle w:val="Normal"/>
        <w:autoSpaceDE w:val="false"/>
        <w:spacing w:lineRule="exact" w:line="274" w:before="34" w:after="0"/>
        <w:ind w:firstLine="567"/>
        <w:jc w:val="both"/>
        <w:rPr/>
      </w:pPr>
      <w:r>
        <w:rPr>
          <w:i/>
        </w:rPr>
        <w:t>”</w:t>
      </w:r>
      <w:r>
        <w:rPr>
          <w:i/>
        </w:rPr>
        <w:t>(1) Carantina zonală se instituie prin ordin al şefului P sau al persoanei desemnate de acesta, în baza hotărârii comitetului judeţean pentru situaţii de urgenţă, la propunerea direcţiei de sănătate publică teritoriale şi cu avizul Institutului Naţional de Sănătate Publică.</w:t>
      </w:r>
    </w:p>
    <w:p>
      <w:pPr>
        <w:pStyle w:val="Normal"/>
        <w:autoSpaceDE w:val="false"/>
        <w:spacing w:lineRule="exact" w:line="274" w:before="34" w:after="0"/>
        <w:ind w:firstLine="567"/>
        <w:jc w:val="both"/>
        <w:rPr/>
      </w:pPr>
      <w:r>
        <w:rPr>
          <w:i/>
        </w:rPr>
        <w:t>(2) Prin excepţie de la prevederile alin. (1), în situaţia în care măsura vizează două sau mai multe judeţe învecinate, carantina zonală se instituie prin ordin al şefului P sau al persoanei desemnate de acesta, la propunerea Institutului Naţional de Sănătate Publică şi cu validarea în termen de cel mult 48 de ore de către Comitetul Naţional pentru Situaţii de Urgenţă.</w:t>
      </w:r>
    </w:p>
    <w:p>
      <w:pPr>
        <w:pStyle w:val="Normal"/>
        <w:autoSpaceDE w:val="false"/>
        <w:spacing w:lineRule="exact" w:line="274" w:before="34" w:after="0"/>
        <w:ind w:firstLine="567"/>
        <w:jc w:val="both"/>
        <w:rPr>
          <w:i/>
          <w:i/>
        </w:rPr>
      </w:pPr>
      <w:r>
        <w:rPr>
          <w:i/>
        </w:rPr>
        <w:t xml:space="preserve"> </w:t>
      </w:r>
      <w:r>
        <w:rPr>
          <w:i/>
        </w:rPr>
        <w:t>(3) Măsurile prevăzute la alin. (1) şi (2) se instituie atunci când, în baza evaluării, se constată că riscul răspândirii comunitare nu poate fi controlat prin alte metode, iar procentul persoanelor infectate este peste pragul stabilit de Institutul Naţional de Sănătate Publică./…/”.</w:t>
      </w:r>
    </w:p>
    <w:p>
      <w:pPr>
        <w:pStyle w:val="Normal"/>
        <w:autoSpaceDE w:val="false"/>
        <w:spacing w:lineRule="exact" w:line="274" w:before="34" w:after="0"/>
        <w:ind w:firstLine="567"/>
        <w:jc w:val="both"/>
        <w:rPr/>
      </w:pPr>
      <w:r>
        <w:rPr/>
        <w:t>Potrivit art. 15 alin. 2 din lege, ”</w:t>
      </w:r>
      <w:r>
        <w:rPr>
          <w:i/>
        </w:rPr>
        <w:t>Ordinele şefului P sau ale persoanei desemnate de acesta, cu caracter normativ, emise în temeiul prezentei legi, se publică, de îndată, în Monitorul Oficial al României, Partea I</w:t>
      </w:r>
      <w:r>
        <w:rPr/>
        <w:t>”.</w:t>
      </w:r>
    </w:p>
    <w:p>
      <w:pPr>
        <w:pStyle w:val="Normal"/>
        <w:ind w:firstLine="709"/>
        <w:jc w:val="both"/>
        <w:rPr/>
      </w:pPr>
      <w:r>
        <w:rPr/>
        <w:t>Având în vedere evoluția pandemiei, autoritățile au ajustat măsurile de protecție în funcție de rata de infectare la nivel național, dar și regional, măsurile fiind înăsprite în zonele unde rata de infectare a depășit valorile prag stabilite.</w:t>
      </w:r>
    </w:p>
    <w:p>
      <w:pPr>
        <w:pStyle w:val="Normal"/>
        <w:ind w:firstLine="709"/>
        <w:jc w:val="both"/>
        <w:rPr/>
      </w:pPr>
      <w:r>
        <w:rPr/>
        <w:t>Articolul 12 alin. (1) din Legea nr. 136/2020 prevede, în mod expres, următoarele: „carantina zonală se instituie prin ordin al șefului P sau al persoanei desemnate de acesta, în baza hotărârii comitetului județean pentru situații de urgență, la propunerea direcției de sănătate publică teritoriale și cu avizul Institutului Național de Sănătate Publică."</w:t>
      </w:r>
    </w:p>
    <w:p>
      <w:pPr>
        <w:pStyle w:val="Normal"/>
        <w:ind w:firstLine="709"/>
        <w:jc w:val="both"/>
        <w:rPr/>
      </w:pPr>
      <w:r>
        <w:rPr/>
        <w:t>De asemenea, alin. (3) al aceluiași articol reglementează faptul că „măsurile prevăzute la alin. (1) și (2) se instituie atunci când, în baza evaluării, se constată că riscul răspândirii comunitare nu poate fi controlat prin alte metode, iar procentul persoanelor infectate este peste pragul stabilit de Institutul Național de Sănătate Publică."</w:t>
      </w:r>
    </w:p>
    <w:p>
      <w:pPr>
        <w:pStyle w:val="Normal"/>
        <w:ind w:firstLine="709"/>
        <w:jc w:val="both"/>
        <w:rPr/>
      </w:pPr>
      <w:r>
        <w:rPr/>
        <w:t>Curtea apreciază, aşadar,  că invitarea reprezentanţilor operatorilor economici la consultări poate fi o măsură potrivită, însă nu constituie o condiţie care să afecteze legalitatea actului contestat.</w:t>
      </w:r>
    </w:p>
    <w:p>
      <w:pPr>
        <w:pStyle w:val="Normal"/>
        <w:ind w:firstLine="709"/>
        <w:jc w:val="both"/>
        <w:rPr/>
      </w:pPr>
      <w:r>
        <w:rPr/>
        <w:t>În ceea ce priveşte următoarea critică a reclamantului, şi anume cea referitoare la netemeinicia măsurilor dispuse, prin aceea că sunt lipsite de suport ştiinţific, Curtea apreciază, de asemenea, că nu este fondată.</w:t>
      </w:r>
    </w:p>
    <w:p>
      <w:pPr>
        <w:pStyle w:val="Normal"/>
        <w:ind w:firstLine="709"/>
        <w:jc w:val="both"/>
        <w:rPr/>
      </w:pPr>
      <w:r>
        <w:rPr/>
        <w:t>Potrivit art. 12 alin. (1) din Legea nr. 136/2020 stabilește următoarele condiții pentru a dispune carantina zonală:</w:t>
      </w:r>
    </w:p>
    <w:p>
      <w:pPr>
        <w:pStyle w:val="Normal"/>
        <w:ind w:firstLine="709"/>
        <w:jc w:val="both"/>
        <w:rPr/>
      </w:pPr>
      <w:r>
        <w:rPr/>
        <w:t>- se instituie prin ordin al șefului P,</w:t>
      </w:r>
    </w:p>
    <w:p>
      <w:pPr>
        <w:pStyle w:val="Normal"/>
        <w:ind w:firstLine="709"/>
        <w:jc w:val="both"/>
        <w:rPr/>
      </w:pPr>
      <w:r>
        <w:rPr/>
        <w:t>- în baza hotărârii Comitetului Județean pentru Situații de Urgență,</w:t>
      </w:r>
    </w:p>
    <w:p>
      <w:pPr>
        <w:pStyle w:val="Normal"/>
        <w:ind w:firstLine="709"/>
        <w:jc w:val="both"/>
        <w:rPr/>
      </w:pPr>
      <w:r>
        <w:rPr/>
        <w:t>- la propunerea Direcției de Sănătate Publică teritoriale,</w:t>
      </w:r>
    </w:p>
    <w:p>
      <w:pPr>
        <w:pStyle w:val="Normal"/>
        <w:ind w:firstLine="709"/>
        <w:jc w:val="both"/>
        <w:rPr/>
      </w:pPr>
      <w:r>
        <w:rPr/>
        <w:t>- cu avizul Institutului Național de Sănătate Publică.</w:t>
      </w:r>
    </w:p>
    <w:p>
      <w:pPr>
        <w:pStyle w:val="Normal"/>
        <w:ind w:firstLine="709"/>
        <w:jc w:val="both"/>
        <w:rPr/>
      </w:pPr>
      <w:r>
        <w:rPr/>
        <w:t>Astfel, șeful P a emis Ordinul nr....../06.03.2021 pentru carantinarea localităților ....., ....., ....., ....., ..... cu respectarea prevederilor legale aminte, în baza:</w:t>
      </w:r>
    </w:p>
    <w:p>
      <w:pPr>
        <w:pStyle w:val="Normal"/>
        <w:ind w:firstLine="709"/>
        <w:jc w:val="both"/>
        <w:rPr/>
      </w:pPr>
      <w:r>
        <w:rPr/>
        <w:t>- Hotărârii nr. ...../06.03.2021 a Comitetului Județean pentru Situații de Urgență .....,</w:t>
      </w:r>
    </w:p>
    <w:p>
      <w:pPr>
        <w:pStyle w:val="Normal"/>
        <w:ind w:firstLine="709"/>
        <w:jc w:val="both"/>
        <w:rPr/>
      </w:pPr>
      <w:r>
        <w:rPr/>
        <w:t>- Propunerii Direcției de Sănătate Publică .....nr. ...../05.03.2021 privind Evaluarea factorilor de risc în localitățile ....., ....., ....., ....., .....,</w:t>
      </w:r>
    </w:p>
    <w:p>
      <w:pPr>
        <w:pStyle w:val="Normal"/>
        <w:ind w:firstLine="709"/>
        <w:jc w:val="both"/>
        <w:rPr/>
      </w:pPr>
      <w:r>
        <w:rPr/>
        <w:t>- Avizului de carantinare zonală emis de Institutul Național de Sănătate Publică nr. ...../05.03.2021.</w:t>
      </w:r>
    </w:p>
    <w:p>
      <w:pPr>
        <w:pStyle w:val="Normal"/>
        <w:ind w:firstLine="709"/>
        <w:jc w:val="both"/>
        <w:rPr/>
      </w:pPr>
      <w:r>
        <w:rPr/>
        <w:t>Carantina în localitățile ....., ....., ....., ....., ..... a fost dispusă cu respectarea prevederilor art. 3 din Ordinul Ministrului Sănătății nr. 1309/2020 privind modalitatea de aplicare a măsurilor de prevenire și limitare a îmbolnăvirilor cu SARS-CoV-2, coroborat cu art. 12 alin. (1) și (3) din Legea nr. 136/2020.</w:t>
      </w:r>
    </w:p>
    <w:p>
      <w:pPr>
        <w:pStyle w:val="Normal"/>
        <w:ind w:firstLine="709"/>
        <w:jc w:val="both"/>
        <w:rPr/>
      </w:pPr>
      <w:r>
        <w:rPr/>
        <w:t>Conform art. 12 alin. (3) din Legea nr. 136/2020, se instituie carantina zonală, în condițiile art. 12 alin. (1) din Legea nr. 136/2020 atunci când, în baza evaluării, se constată că riscul răspândirii comunitare nu poate fi controlat prin alte metode, iar procentul persoanelor infectate depășește pragul stabilit de Institutul Național de Sănătate Publică.</w:t>
      </w:r>
    </w:p>
    <w:p>
      <w:pPr>
        <w:pStyle w:val="Normal"/>
        <w:ind w:firstLine="709"/>
        <w:jc w:val="both"/>
        <w:rPr/>
      </w:pPr>
      <w:r>
        <w:rPr/>
        <w:t>Potrivit art. 3 alin. (2) din OMS nr. 1309/2020, criteriile pentru declanșarea analizei amănunțite în vederea propunerii deciziei de carantinare zonală, utilizate în evaluarea riscului epidemiologie de îmbolnăvire cu virusul SARS-CoV-2 sunt:</w:t>
      </w:r>
    </w:p>
    <w:p>
      <w:pPr>
        <w:pStyle w:val="Normal"/>
        <w:ind w:firstLine="709"/>
        <w:jc w:val="both"/>
        <w:rPr/>
      </w:pPr>
      <w:r>
        <w:rPr/>
        <w:t>1. "trend crescător pentru ultimele 14 zile;</w:t>
      </w:r>
    </w:p>
    <w:p>
      <w:pPr>
        <w:pStyle w:val="Normal"/>
        <w:ind w:firstLine="709"/>
        <w:jc w:val="both"/>
        <w:rPr/>
      </w:pPr>
      <w:r>
        <w:rPr/>
        <w:t>2. rata de infectare peste nivelul de alertă (3 cazuri/1.000 de locuitori);</w:t>
      </w:r>
    </w:p>
    <w:p>
      <w:pPr>
        <w:pStyle w:val="Normal"/>
        <w:ind w:firstLine="709"/>
        <w:jc w:val="both"/>
        <w:rPr/>
      </w:pPr>
      <w:r>
        <w:rPr/>
        <w:t>3. ponderea majoritară a cazurilor în cadrul comunității față de focarele înregistrate în comunități închise (centre rezidențiale, unități sanitare);</w:t>
      </w:r>
    </w:p>
    <w:p>
      <w:pPr>
        <w:pStyle w:val="Normal"/>
        <w:ind w:firstLine="709"/>
        <w:jc w:val="both"/>
        <w:rPr/>
      </w:pPr>
      <w:r>
        <w:rPr/>
        <w:t>4. ponderea populației în vârstă de 65 de ani și peste, atât în localitate, cât și în zonele rurale ale județului;</w:t>
      </w:r>
    </w:p>
    <w:p>
      <w:pPr>
        <w:pStyle w:val="Normal"/>
        <w:ind w:firstLine="709"/>
        <w:jc w:val="both"/>
        <w:rPr/>
      </w:pPr>
      <w:r>
        <w:rPr/>
        <w:t>5. personal insuficient pentru desfășurarea anchetelor epidemiologice în cadrul DSP, în raport cu numărul de cazuri confirmate;</w:t>
      </w:r>
    </w:p>
    <w:p>
      <w:pPr>
        <w:pStyle w:val="Normal"/>
        <w:ind w:firstLine="709"/>
        <w:jc w:val="both"/>
        <w:rPr/>
      </w:pPr>
      <w:r>
        <w:rPr/>
        <w:t>6. personal sanitar insuficient în spitalele care asigură asistența medicală pacienților suspecți/confirmați cu COVID-19 (focare în rândul personalului medico-sanitar), dotare insuficientă cu echipamente personale de protecție;</w:t>
      </w:r>
    </w:p>
    <w:p>
      <w:pPr>
        <w:pStyle w:val="Normal"/>
        <w:ind w:firstLine="709"/>
        <w:jc w:val="both"/>
        <w:rPr/>
      </w:pPr>
      <w:r>
        <w:rPr/>
        <w:t>7. gradul de ocupare a paturilor, atât pe secțiile COVID, cât și pe secțiile ATI &gt;90%, cu pacienți din zona respectivă;</w:t>
      </w:r>
    </w:p>
    <w:p>
      <w:pPr>
        <w:pStyle w:val="Normal"/>
        <w:ind w:firstLine="709"/>
        <w:jc w:val="both"/>
        <w:rPr/>
      </w:pPr>
      <w:r>
        <w:rPr/>
        <w:t>8. populația din zona afectată nu este compliantă la regimul de izolare la domiciliu pentru 14 zile în urma unui contact apropiat cu un caz confirmat sau cazuri confirmate izolate la domiciliu."</w:t>
      </w:r>
    </w:p>
    <w:p>
      <w:pPr>
        <w:pStyle w:val="Normal"/>
        <w:ind w:firstLine="709"/>
        <w:jc w:val="both"/>
        <w:rPr/>
      </w:pPr>
      <w:r>
        <w:rPr/>
        <w:t>Specialiștii Direcției de Sănătate Publică .....au întocmit analiza în localitățile ....., ....., ....., ....., ..... din care a rezultat necesitatea luării măsurii de carantinare, iar Institutul Național de Sănătate Publică, în urma analizei, a avizat-o prin adresa ...../05.03.2021.</w:t>
      </w:r>
    </w:p>
    <w:p>
      <w:pPr>
        <w:pStyle w:val="Normal"/>
        <w:ind w:firstLine="709"/>
        <w:jc w:val="both"/>
        <w:rPr/>
      </w:pPr>
      <w:r>
        <w:rPr/>
        <w:t>Analiza datelor raportate la Direcția de Sănătate Publică .....arată că, la data de 04.03.2021, numărul de cazuri active confirmate era ..... - 195, .....- 6, ..... - 25, ..... - 7, ..... - 27</w:t>
      </w:r>
    </w:p>
    <w:p>
      <w:pPr>
        <w:pStyle w:val="Normal"/>
        <w:ind w:firstLine="709"/>
        <w:jc w:val="both"/>
        <w:rPr/>
      </w:pPr>
      <w:r>
        <w:rPr/>
        <w:t>La acest număr de persoane confirmate cu domiciliul pe teritoriul localităților în cauză, Direcția de Sănătate Publică .....a declanșat analiza amănunțită în vederea propunerii deciziei de carantinare zonală, în conformitate cu criteriile prevăzute de O.M.S. 1309/2020 mai sus enumerate.</w:t>
      </w:r>
    </w:p>
    <w:p>
      <w:pPr>
        <w:pStyle w:val="Normal"/>
        <w:ind w:firstLine="709"/>
        <w:jc w:val="both"/>
        <w:rPr/>
      </w:pPr>
      <w:r>
        <w:rPr/>
        <w:t>Aceasta a respectat criteriile impuse de art. 3 alin. (2) din OMS nr. 1309/2020, arătând că:</w:t>
      </w:r>
    </w:p>
    <w:p>
      <w:pPr>
        <w:pStyle w:val="Normal"/>
        <w:ind w:firstLine="709"/>
        <w:jc w:val="both"/>
        <w:rPr/>
      </w:pPr>
      <w:r>
        <w:rPr/>
        <w:t>- începând cu data de 19.02.2021 au fost zilnic raportate cazuri noi de îmbolnăviri. Astfel, probabilitatea transmiterii comunitare pe seama cazurilor asimptomatice nedepistate rămâne semnificativă pentru procesul epidemiologie. Numărul cazurilor active confirmate a avut tendință crescătoare în perioada 19.02 - 04.03.2021, așa cum reiese din analiza efectuată de către DSP. Astfel, era îndeplinită prima condiție pentru declanșarea analizei amănunțite în vederea propunerii deciziei de carantinare zonală;</w:t>
      </w:r>
    </w:p>
    <w:p>
      <w:pPr>
        <w:pStyle w:val="Normal"/>
        <w:ind w:firstLine="709"/>
        <w:jc w:val="both"/>
        <w:rPr/>
      </w:pPr>
      <w:r>
        <w:rPr/>
        <w:t>- Rata de infectare la mia de locuitori era peste nivelul de alertă la data de 19.02.2021, respectiv ..... 7,56, .....- 9,69, ..... - 9,77, ..... - 6,27, ..... - 11,48.</w:t>
      </w:r>
    </w:p>
    <w:p>
      <w:pPr>
        <w:pStyle w:val="Normal"/>
        <w:ind w:firstLine="709"/>
        <w:jc w:val="both"/>
        <w:rPr/>
      </w:pPr>
      <w:r>
        <w:rPr/>
        <w:t>Astfel, cu privire la numărul de locuitori - DSP .....a utilizat situația statistică privind numărul persoanelor care au domiciliul, respectiv cele care au reședința valabilă la nivelul fiecărei localități de pe raza județului ....., transmisă de către Direcția pentru Evidența Persoanelor și Administrarea Bazelor de Date - Biroul Județean de Administrare a Bazelor de date privind Evidența Persoanelor ....., conform adresei nr. ...../01.03.2021 a CJCCI ....., pe care a anexat-o;</w:t>
      </w:r>
    </w:p>
    <w:p>
      <w:pPr>
        <w:pStyle w:val="Normal"/>
        <w:ind w:firstLine="709"/>
        <w:jc w:val="both"/>
        <w:rPr/>
      </w:pPr>
      <w:r>
        <w:rPr/>
        <w:t>- în ..... există mai multe focare active, în .....exista un focar activ;</w:t>
      </w:r>
    </w:p>
    <w:p>
      <w:pPr>
        <w:pStyle w:val="Normal"/>
        <w:ind w:firstLine="709"/>
        <w:jc w:val="both"/>
        <w:rPr/>
      </w:pPr>
      <w:r>
        <w:rPr/>
        <w:t>- în ....., ..... și ..... nu evoluau focare de la persoane provenite din afara localității, deci toate cazurile raportate la acea dată proveneau din comunitate. Din anchetele epidemiologice în focar (14 focare .....,1 focar .....) efectuate în perioada de 14 zile anterioare datei de 05.03.2021 reiese faptul că din totalul de 2456 cazuri noi de infecție confirmate în ....., doar 161 de cazuri sunt în focare, restul de 2295 fiind cazuri în comunitare, respectiv din totalul cazurilor noi procentul covârșitor de 93,44 % reprezintă cazuri în cadrul comunității, decizii de izolare a persoanelor etc;</w:t>
      </w:r>
    </w:p>
    <w:p>
      <w:pPr>
        <w:pStyle w:val="Normal"/>
        <w:ind w:firstLine="709"/>
        <w:jc w:val="both"/>
        <w:rPr/>
      </w:pPr>
      <w:r>
        <w:rPr/>
        <w:t>- ponderea populației cu vârsta de 65 de ani și peste este de 17,73 % în ....., 8,88% în ....., 8,11% în ....., 15,34% în ....., 8,8 % în .....;</w:t>
      </w:r>
    </w:p>
    <w:p>
      <w:pPr>
        <w:pStyle w:val="Normal"/>
        <w:ind w:firstLine="709"/>
        <w:jc w:val="both"/>
        <w:rPr/>
      </w:pPr>
      <w:r>
        <w:rPr/>
        <w:t>- numărul anchetelor epidemiologice/epidemiolog este sub 10, dat fiind faptul că, la nivelul DSP .....există medici rezidenți epidemiologi care ajută la efectuarea anchetelor;</w:t>
      </w:r>
    </w:p>
    <w:p>
      <w:pPr>
        <w:pStyle w:val="Normal"/>
        <w:ind w:firstLine="709"/>
        <w:jc w:val="both"/>
        <w:rPr/>
      </w:pPr>
      <w:r>
        <w:rPr/>
        <w:t>- nu au existat solicitări pentru detașarea de personal medical din partea unităților sanitare;</w:t>
      </w:r>
    </w:p>
    <w:p>
      <w:pPr>
        <w:pStyle w:val="Normal"/>
        <w:ind w:firstLine="709"/>
        <w:jc w:val="both"/>
        <w:rPr/>
      </w:pPr>
      <w:r>
        <w:rPr/>
        <w:t>- gradul de ocupare al paturilor din secțiile care asista pacienți COVID-19 în întreg județul .....era de 100%;</w:t>
      </w:r>
    </w:p>
    <w:p>
      <w:pPr>
        <w:pStyle w:val="Normal"/>
        <w:ind w:firstLine="709"/>
        <w:jc w:val="both"/>
        <w:rPr/>
      </w:pPr>
      <w:r>
        <w:rPr/>
        <w:t>- au fost aplicate amenzi pentru nerespectarea măsurii carantinei/izolării la domiciliu;</w:t>
      </w:r>
    </w:p>
    <w:p>
      <w:pPr>
        <w:pStyle w:val="Normal"/>
        <w:ind w:firstLine="709"/>
        <w:jc w:val="both"/>
        <w:rPr/>
      </w:pPr>
      <w:r>
        <w:rPr/>
        <w:t>- în localitățile în cauză există medici de familie și farmacii;</w:t>
      </w:r>
    </w:p>
    <w:p>
      <w:pPr>
        <w:pStyle w:val="Normal"/>
        <w:ind w:firstLine="709"/>
        <w:jc w:val="both"/>
        <w:rPr/>
      </w:pPr>
      <w:r>
        <w:rPr/>
        <w:t>- au fost efectuate anchete epidemiologice după cum urmează:</w:t>
      </w:r>
    </w:p>
    <w:p>
      <w:pPr>
        <w:pStyle w:val="Normal"/>
        <w:ind w:firstLine="709"/>
        <w:jc w:val="both"/>
        <w:rPr/>
      </w:pPr>
      <w:r>
        <w:rPr/>
        <w:t>* ..... - 1731 anchete epidemiologice efectuate și 722 în curs de efectuare, 2345 persoane carantinate (contacți direcți), decese 12;</w:t>
      </w:r>
    </w:p>
    <w:p>
      <w:pPr>
        <w:pStyle w:val="Normal"/>
        <w:ind w:firstLine="709"/>
        <w:jc w:val="both"/>
        <w:rPr/>
      </w:pPr>
      <w:r>
        <w:rPr/>
        <w:t>* .....- 154 anchete epidemiologice efectuate și 46 în curs de efectuare, 230 persoane carantinate (contacți direcți), decese 0;</w:t>
      </w:r>
    </w:p>
    <w:p>
      <w:pPr>
        <w:pStyle w:val="Normal"/>
        <w:ind w:firstLine="709"/>
        <w:jc w:val="both"/>
        <w:rPr/>
      </w:pPr>
      <w:r>
        <w:rPr/>
        <w:t>* ..... - 113 anchete epidemiologice efectuate și 62 în curs de efectuare, 227 persoane carantinate (contacți direcți), decese 0;</w:t>
      </w:r>
    </w:p>
    <w:p>
      <w:pPr>
        <w:pStyle w:val="Normal"/>
        <w:ind w:firstLine="709"/>
        <w:jc w:val="both"/>
        <w:rPr/>
      </w:pPr>
      <w:r>
        <w:rPr/>
        <w:t>* ..... - 41 anchete epidemiologice efectuate și 12 în curs de efectuare, 86 persoane carantinate (contacți direcți), decese 0;</w:t>
      </w:r>
    </w:p>
    <w:p>
      <w:pPr>
        <w:pStyle w:val="Normal"/>
        <w:ind w:firstLine="709"/>
        <w:jc w:val="both"/>
        <w:rPr/>
      </w:pPr>
      <w:r>
        <w:rPr/>
        <w:t>* ..... - 108 anchete epidemiologice efectuate și 42 în curs de efectuare, 180 persoane carantinate (contacți direcți), decese 1.</w:t>
      </w:r>
    </w:p>
    <w:p>
      <w:pPr>
        <w:pStyle w:val="Normal"/>
        <w:ind w:firstLine="709"/>
        <w:jc w:val="both"/>
        <w:rPr/>
      </w:pPr>
      <w:r>
        <w:rPr/>
        <w:t>* punctajul total al analizei a fost după cum urmează:</w:t>
      </w:r>
    </w:p>
    <w:p>
      <w:pPr>
        <w:pStyle w:val="Normal"/>
        <w:ind w:firstLine="709"/>
        <w:jc w:val="both"/>
        <w:rPr/>
      </w:pPr>
      <w:r>
        <w:rPr/>
        <w:t xml:space="preserve">♦ </w:t>
      </w:r>
      <w:r>
        <w:rPr/>
        <w:t>..... - 82 de puncte din care 72 de puncte din criterii majore;</w:t>
      </w:r>
    </w:p>
    <w:p>
      <w:pPr>
        <w:pStyle w:val="Normal"/>
        <w:ind w:firstLine="709"/>
        <w:jc w:val="both"/>
        <w:rPr/>
      </w:pPr>
      <w:r>
        <w:rPr/>
        <w:t xml:space="preserve">♦ </w:t>
      </w:r>
      <w:r>
        <w:rPr/>
        <w:t>.....- 50 de puncte din care 40 de puncte din criterii majore; ♦..... - 75 de puncte din care 65 de puncte din criterii majore; ♦..... - 80 de puncte din care 70 de puncte din criterii majore;</w:t>
      </w:r>
    </w:p>
    <w:p>
      <w:pPr>
        <w:pStyle w:val="Normal"/>
        <w:ind w:firstLine="709"/>
        <w:jc w:val="both"/>
        <w:rPr/>
      </w:pPr>
      <w:r>
        <w:rPr/>
        <w:t xml:space="preserve">♦ </w:t>
      </w:r>
      <w:r>
        <w:rPr/>
        <w:t>..... - 75 de puncte din care 65 de puncte din criterii majore.</w:t>
      </w:r>
    </w:p>
    <w:p>
      <w:pPr>
        <w:pStyle w:val="Normal"/>
        <w:ind w:firstLine="709"/>
        <w:jc w:val="both"/>
        <w:rPr/>
      </w:pPr>
      <w:r>
        <w:rPr/>
        <w:t>Pe baza acestor date, se constată că, deși au fost luate măsurile prevăzute de lege la nivel individual - carantina persoanelor și izolarea - și acestea au fost respectate, nu au fost suficiente pentru a limita răspândirea virusului în comunitate.</w:t>
      </w:r>
    </w:p>
    <w:p>
      <w:pPr>
        <w:pStyle w:val="Normal"/>
        <w:ind w:firstLine="709"/>
        <w:jc w:val="both"/>
        <w:rPr/>
      </w:pPr>
      <w:r>
        <w:rPr/>
        <w:t>Astfel, în localitățile ....., ....., ....., ....., ....., DSP .....a apreciat că aplicarea măsurii carantinei zonale este singura care poate duce la prevenirea răspândirii bolii la perimetrele învecinate, altă măsură ar fi inutilă.</w:t>
      </w:r>
    </w:p>
    <w:p>
      <w:pPr>
        <w:pStyle w:val="Normal"/>
        <w:ind w:firstLine="709"/>
        <w:jc w:val="both"/>
        <w:rPr/>
      </w:pPr>
      <w:r>
        <w:rPr/>
        <w:t>De asemenea, localitățile ....., ....., ....., ....., formează zona metropolitană a Municipiului ...... Conform prevederilor art. 3 lit. b) din Legea nr. 136/2020 carantina zonală este definită ca măsură de prevenire a răspândirii bolilor infectocontagioase, prin care se urmărește separarea fizică a persoanelor și activităților, inclusiv limitarea circulației dintr-un perimetru afectat de o boală infectocontagioasă de perimetrele învecinate, astfel încât să se prevină răspândirea infecției sau contaminării în afara acestui perimetru.</w:t>
      </w:r>
    </w:p>
    <w:p>
      <w:pPr>
        <w:pStyle w:val="Normal"/>
        <w:ind w:firstLine="709"/>
        <w:jc w:val="both"/>
        <w:rPr/>
      </w:pPr>
      <w:r>
        <w:rPr/>
        <w:t>Pe cale de consecință, DSP .....a inclus și localitățile limitrofe ..... în zona carantinată, realizând astfel o delimitare a perimetrul afectat de virusul SARS-CoV-2 de perimetrele învecinate. Prin această măsură se urmărește prevenirea transmiterii infecției și îmbolnăvirea populației din perimetrele învecinate.</w:t>
      </w:r>
    </w:p>
    <w:p>
      <w:pPr>
        <w:pStyle w:val="Normal"/>
        <w:ind w:firstLine="709"/>
        <w:jc w:val="both"/>
        <w:rPr/>
      </w:pPr>
      <w:r>
        <w:rPr/>
        <w:t>Prin urmare, susținerile reclamantului potrivit cărora Hotărârea nr. ...../2021 a CJSU .....generează „favorizarea unei zone din economia locală și defavorizarea zonei Z" sunt nejustificate în contextul în care măsurile de prevenire a răspândirii virusului urmăresc un interes general și se aplică unitar, astfel încât să se asigure separarea fizică a persoanelor și activităților.</w:t>
      </w:r>
    </w:p>
    <w:p>
      <w:pPr>
        <w:pStyle w:val="Normal"/>
        <w:ind w:firstLine="709"/>
        <w:jc w:val="both"/>
        <w:rPr/>
      </w:pPr>
      <w:r>
        <w:rPr/>
        <w:t>Curtea reţine, din actele dosarului că în perioada 01.01.2021 - 07.03.2021, Inspectoratul de Poliție Județean .....a organizat, pe raza municipiului ....., acțiuni zilnice pentru verificarea modului de respectare a normelor legale care impun măsuri în contextul epidemiologie actual, fiind aplicate un număr de 4447 sancțiuni contravenționale în valoare de 1.780.730 lei.</w:t>
      </w:r>
    </w:p>
    <w:p>
      <w:pPr>
        <w:pStyle w:val="Normal"/>
        <w:ind w:firstLine="709"/>
        <w:jc w:val="both"/>
        <w:rPr/>
      </w:pPr>
      <w:r>
        <w:rPr/>
        <w:t>De asemenea, Inspectoratul de Jandarmi Județean .....a comunicat, prin adresa nr. ..../10.03.2021, faptul că au fost aplicate în municipiul ....., în perioada 01.01.2021 - 07.03.2021, un număr de 662 de sancțiuni contravenționale (165 de amenzi și 497 de avertismente) în valoare totală de 101.800 lei.</w:t>
      </w:r>
    </w:p>
    <w:p>
      <w:pPr>
        <w:pStyle w:val="Normal"/>
        <w:ind w:firstLine="709"/>
        <w:jc w:val="both"/>
        <w:rPr/>
      </w:pPr>
      <w:r>
        <w:rPr/>
        <w:t>Aceste aspecte confirmă necesitatatea instituirii măsurii carantinei, respectiv îndeplinitrea condiţiei  oportunităţii  în ceea ce priveşte actul contestat, oportunitate contestată de către reclamnat prin cererea de chemare în judecată.</w:t>
      </w:r>
    </w:p>
    <w:p>
      <w:pPr>
        <w:pStyle w:val="Normal"/>
        <w:ind w:firstLine="709"/>
        <w:jc w:val="both"/>
        <w:rPr/>
      </w:pPr>
      <w:r>
        <w:rPr/>
        <w:t>Susținerile reclamantului potrivit cărora „CJSU .....nu a indicat rezultatul vreunei anchete epidemiologice (...) care ar determina luarea măsurii carantinei" sunt nejustificate în contextul în care carantina zonală este o „măsură de prevenire a răspândirii bolilor infectocontagioase, prin care se urmărește separarea fizică a persoanelor și activităților", dispusă pe baza unei evaluări complexe a factorilor de risc și nu pe baza unei anchete epidemiologice.</w:t>
      </w:r>
    </w:p>
    <w:p>
      <w:pPr>
        <w:pStyle w:val="Normal"/>
        <w:ind w:firstLine="567"/>
        <w:jc w:val="both"/>
        <w:rPr/>
      </w:pPr>
      <w:r>
        <w:rPr>
          <w:rFonts w:eastAsia="Calibri"/>
          <w:lang w:eastAsia="en-US"/>
        </w:rPr>
        <w:t>De asemenea,  Curtea constată că masurile individuale luate de autorităţile locale în privinţa persoanelor suspecte a fi infectate sau purtătoare, respectiv a celor afectate sau purtătoare, s-au dovedit a fi insuficiente fapt reflectat, pe de o parte, de depăşirea rapidă şi consistentă a pragului de alertă, iar pe de altă parte, de punctajele rezultate din analiza criteriilor de evaluare a riscului epidemiologic. Aşadar, eficienţa în concret a măsurilor luate este cea care determină instrumentele la care autoritatea recurge, iar în cauza de faţă măsurile luate s-au dovedit a fi insuficiente cea ce a condus la luarea măsuri carantinei zonale, contestate prin actul administrativ dedus judecăţii.</w:t>
      </w:r>
    </w:p>
    <w:p>
      <w:pPr>
        <w:pStyle w:val="Normal"/>
        <w:ind w:firstLine="567"/>
        <w:jc w:val="both"/>
        <w:rPr/>
      </w:pPr>
      <w:r>
        <w:rPr>
          <w:rFonts w:eastAsia="Calibri"/>
          <w:lang w:eastAsia="en-US"/>
        </w:rPr>
        <w:t xml:space="preserve">În concluzie, Curtea reţine că măsurile au fost dispuse în mod gradual, cu respectarea prevederilor legale, prin raportare la riscul epidemiologic crescut, astfel încât luarea măsurii carantinei zonale este justificată de necesitatea prevenirii răspândirii bolii şi limitării îmbolnăvirilor cu SARS –Co V-2, neavând aşadar </w:t>
      </w:r>
      <w:r>
        <w:rPr/>
        <w:t>un caracter nerezonabil sau nejustificat.</w:t>
      </w:r>
    </w:p>
    <w:p>
      <w:pPr>
        <w:pStyle w:val="Normal"/>
        <w:ind w:firstLine="567"/>
        <w:jc w:val="both"/>
        <w:rPr/>
      </w:pPr>
      <w:r>
        <w:rPr/>
        <w:t>Potrivit art. 1 din Legea nr. 136/2020 privind instituirea unor măsuri în domeniul sănătăţii publice în situaţii de risc epidemiologic şi biologic, actul normativ reglementează unele măsuri necesare în domeniul sănătăţii publice cu caracter temporar, în situaţii de risc epidemiologic şi biologic, pentru prevenirea introducerii şi limitarea răspândirii bolilor infectocontagioase pe teritoriul României.</w:t>
      </w:r>
    </w:p>
    <w:p>
      <w:pPr>
        <w:pStyle w:val="Normal"/>
        <w:autoSpaceDE w:val="false"/>
        <w:spacing w:lineRule="exact" w:line="274" w:before="34" w:after="0"/>
        <w:ind w:firstLine="567"/>
        <w:jc w:val="both"/>
        <w:rPr/>
      </w:pPr>
      <w:r>
        <w:rPr/>
        <w:t xml:space="preserve">  </w:t>
      </w:r>
      <w:r>
        <w:rPr/>
        <w:t xml:space="preserve">Art. 2 prevede că  măsurile prevăzute de prezenta </w:t>
      </w:r>
      <w:r>
        <w:rPr>
          <w:b/>
          <w:u w:val="single"/>
        </w:rPr>
        <w:t>lege</w:t>
      </w:r>
      <w:r>
        <w:rPr/>
        <w:t xml:space="preserve"> se dispun şi se aplică în situaţiile prevăzute la art. 1, </w:t>
      </w:r>
      <w:r>
        <w:rPr>
          <w:b/>
          <w:u w:val="single"/>
        </w:rPr>
        <w:t>exclusiv</w:t>
      </w:r>
      <w:r>
        <w:rPr/>
        <w:t xml:space="preserve"> pentru apărarea sănătăţii publice, </w:t>
      </w:r>
      <w:r>
        <w:rPr>
          <w:b/>
          <w:u w:val="single"/>
        </w:rPr>
        <w:t>cu respectarea drepturilor şi libertăţilor fundamentale ale cetăţenilor şi a ordinii publice.</w:t>
      </w:r>
      <w:r>
        <w:rPr/>
        <w:t xml:space="preserve"> Toate măsurile dispuse în baza prezentei legi vor fi </w:t>
      </w:r>
      <w:r>
        <w:rPr>
          <w:b/>
          <w:u w:val="single"/>
        </w:rPr>
        <w:t>proporţionale</w:t>
      </w:r>
      <w:r>
        <w:rPr/>
        <w:t xml:space="preserve"> cu situaţia care le-a determinat, </w:t>
      </w:r>
      <w:r>
        <w:rPr>
          <w:b/>
          <w:u w:val="single"/>
        </w:rPr>
        <w:t>limitate în timp</w:t>
      </w:r>
      <w:r>
        <w:rPr/>
        <w:t xml:space="preserve"> la aceasta şi aplicate în mod </w:t>
      </w:r>
      <w:r>
        <w:rPr>
          <w:b/>
          <w:u w:val="single"/>
        </w:rPr>
        <w:t>nediscriminatoriu.</w:t>
      </w:r>
    </w:p>
    <w:p>
      <w:pPr>
        <w:pStyle w:val="Normal"/>
        <w:autoSpaceDE w:val="false"/>
        <w:spacing w:lineRule="exact" w:line="274" w:before="34" w:after="0"/>
        <w:ind w:firstLine="567"/>
        <w:jc w:val="both"/>
        <w:rPr/>
      </w:pPr>
      <w:r>
        <w:rPr/>
        <w:t xml:space="preserve">Potrivit art. 53 din Constituţia României, </w:t>
      </w:r>
      <w:r>
        <w:rPr>
          <w:i/>
        </w:rPr>
        <w:t>exerciţiul unor drepturi sau al unor libertăţi poate fi restrâns numai prin lege şi numai dacă se impune, după caz, pentru: apărarea securităţii naţionale, a ordinii, a sănătăţii ori a moralei publice, a drepturilor şi a libertăţilor cetăţenilor; desfăşurarea instrucţiei penale; prevenirea consecinţelor unei calamităţi naturale, ale unui dezastru ori ale unui sinistru deosebit de grav.</w:t>
      </w:r>
    </w:p>
    <w:p>
      <w:pPr>
        <w:pStyle w:val="Normal"/>
        <w:autoSpaceDE w:val="false"/>
        <w:spacing w:lineRule="exact" w:line="274" w:before="34" w:after="0"/>
        <w:ind w:firstLine="567"/>
        <w:jc w:val="both"/>
        <w:rPr>
          <w:i/>
          <w:i/>
        </w:rPr>
      </w:pPr>
      <w:r>
        <w:rPr>
          <w:i/>
        </w:rPr>
        <w:t>(2) Restrângerea poate fi dispusă numai dacă este necesară într-o societate democratică. Măsura trebuie să fie proporţională cu situaţia care a determinat-o, să fie aplicată în mod nediscriminatoriu şi fără a aduce atingere existenţei dreptului sau a libertăţii.</w:t>
      </w:r>
    </w:p>
    <w:p>
      <w:pPr>
        <w:pStyle w:val="Normal"/>
        <w:autoSpaceDE w:val="false"/>
        <w:spacing w:lineRule="exact" w:line="274" w:before="34" w:after="0"/>
        <w:ind w:firstLine="567"/>
        <w:jc w:val="both"/>
        <w:rPr/>
      </w:pPr>
      <w:r>
        <w:rPr/>
        <w:t xml:space="preserve">Aşadar, restrângerea exercițiului unui drept sau al unei libertăți fundamentale, astfel cum a statut şi jurisprudenţa constantă a Curţii Constituţionale,  poate fi reglementată dacă: este prevăzută prin lege; se impune restrângerea dreptului sau a libertății; restrângerea se circumscrie motivelor expres prevăzute de textul constituțional, și anume pentru: apărarea securității naționale, a ordinii, </w:t>
      </w:r>
      <w:r>
        <w:rPr>
          <w:b/>
        </w:rPr>
        <w:t>a sănătății</w:t>
      </w:r>
      <w:r>
        <w:rPr/>
        <w:t xml:space="preserve"> ori a moralei publice, a drepturilor și a libertăților cetățenilor; desfășurarea instrucției penale; prevenirea consecințelor unei calamități naturale, ale unui dezastru ori ale unui sinistru deosebit de grav; măsura este necesară într-o societate democratică; restrângerea este proporțională cu situația care a determinat-o; este aplicată în mod nediscriminatoriu; nu aduce atingere existenței dreptului sau a libertății. (a se vedea, cu titlu de exemplu, Decizia nr. 874 din 25 iunie 2010, publicată în Monitorul Oficial al României, Partea I, nr. 433 din 28 iunie 2010).</w:t>
      </w:r>
    </w:p>
    <w:p>
      <w:pPr>
        <w:pStyle w:val="Normal"/>
        <w:autoSpaceDE w:val="false"/>
        <w:spacing w:lineRule="exact" w:line="274" w:before="34" w:after="0"/>
        <w:ind w:firstLine="567"/>
        <w:jc w:val="both"/>
        <w:rPr/>
      </w:pPr>
      <w:r>
        <w:rPr/>
        <w:t>Reclamantul opinează că prevederea din art 53 din Constituţie cu privire la restrângerea prin lege a exerciţiului drepturilor şi libertăţilor are înţelesul că însăşi aplicarea măsurilor restrictive de drepturi şi libertăţi trebuie să se facă prin lege, nu prin ordin al unui departament din cadrul unui minister, ipoteză pe care o apreciază nelegală şi neconstituţională.</w:t>
      </w:r>
    </w:p>
    <w:p>
      <w:pPr>
        <w:pStyle w:val="Normal"/>
        <w:autoSpaceDE w:val="false"/>
        <w:spacing w:lineRule="exact" w:line="274" w:before="34" w:after="0"/>
        <w:ind w:firstLine="567"/>
        <w:jc w:val="both"/>
        <w:rPr/>
      </w:pPr>
      <w:r>
        <w:rPr/>
        <w:t xml:space="preserve">Reamintind că prezenţa instanţă de judecată nu poate cenzura pretinsul aspect de neconstituţionalitate, în analiza nelegalităţii afirmate, Curtea arată că potrivit </w:t>
      </w:r>
      <w:r>
        <w:rPr>
          <w:b/>
          <w:u w:val="single"/>
        </w:rPr>
        <w:t>Expunerii de motive a Legii nr. 136/2002</w:t>
      </w:r>
      <w:r>
        <w:rPr/>
        <w:t xml:space="preserve">, se reţine necesitatea creării unui cadru legal pentru a permite luarea unor măsuri de sănătate publică în situaţii de risc epidemiologic şi biologic, tocmai ca urmare a Deciziei Curţii Constituţionale nr. 458/25.06.2020. </w:t>
      </w:r>
    </w:p>
    <w:p>
      <w:pPr>
        <w:pStyle w:val="Normal"/>
        <w:autoSpaceDE w:val="false"/>
        <w:spacing w:lineRule="exact" w:line="274" w:before="34" w:after="0"/>
        <w:ind w:firstLine="567"/>
        <w:jc w:val="both"/>
        <w:rPr/>
      </w:pPr>
      <w:r>
        <w:rPr/>
        <w:t xml:space="preserve">Demersul normativ s-a impus în contextul riscului de îmbolnăviri în masă cauzate de răspândirea unor agenţi patogeni faţă de care populaţia umană este lipsită de imunitate şi faţă de care nu sunt încă dezvoltate terapii adecvate sau mijloace de imunizare preventivă în scopul </w:t>
      </w:r>
      <w:r>
        <w:rPr>
          <w:b/>
          <w:u w:val="single"/>
        </w:rPr>
        <w:t xml:space="preserve">protejării sănătăţii publice, </w:t>
      </w:r>
      <w:r>
        <w:rPr/>
        <w:t xml:space="preserve">într-o situaţie esenţialmente </w:t>
      </w:r>
      <w:r>
        <w:rPr>
          <w:b/>
          <w:u w:val="single"/>
        </w:rPr>
        <w:t>excepţională</w:t>
      </w:r>
      <w:r>
        <w:rPr/>
        <w:t xml:space="preserve"> care comportă un grad ridicat de risc pentru sănătatea publică în general şi în particular pentru sănătatea fiecărei persoane luate în mod individual.</w:t>
      </w:r>
    </w:p>
    <w:p>
      <w:pPr>
        <w:pStyle w:val="Normal"/>
        <w:autoSpaceDE w:val="false"/>
        <w:spacing w:lineRule="exact" w:line="274" w:before="34" w:after="0"/>
        <w:ind w:firstLine="567"/>
        <w:jc w:val="both"/>
        <w:rPr/>
      </w:pPr>
      <w:r>
        <w:rPr/>
        <w:t>Din cadrul expunerii de motive rezultă preocuparea evidentă a legiuitorului primar de a asigura respectarea întru-totul a prevederilor art. 53 din Constituţie prin actul normativ privind instituirea unor măsuri în domeniul sănătăţii publice în situaţii de risc epidemiologic şi biologic sub aspectul atât al caracterului temporar al oricărei restrângeri de drepturi şi libertăţi fundamentale care să afecteze doar exerciţiul şi nu substanţa acestor drepturi şi doar pentru ceea ce este strict necesar în vederea atingerii scopului legitim declarat – protecţia sănătăţii populaţiei, cât şi sub aspectul asigurării unui caracter nediscriminatoriu al măsurilor dispuse, caracterului obiectiv, rezonabil şi proporţional al măsurilor propuse cu situaţia creată cu scopul evitării riscului iminent al unei îmbolnăviri în masă a populaţiei.</w:t>
      </w:r>
    </w:p>
    <w:p>
      <w:pPr>
        <w:pStyle w:val="Normal"/>
        <w:autoSpaceDE w:val="false"/>
        <w:spacing w:lineRule="exact" w:line="274" w:before="34" w:after="0"/>
        <w:ind w:firstLine="567"/>
        <w:jc w:val="both"/>
        <w:rPr/>
      </w:pPr>
      <w:r>
        <w:rPr/>
        <w:t xml:space="preserve">Necesitatea dispunerii unor măsuri excepţionale şi temporare, dar imperios necesare pentru combaterea şi gestionarea unei pandemii care poate pune în pericol sănătatea populaţiei, ordinea publică şi siguranţa naţională justifică luarea unor măsuri restrictive a exerciţiului unor drepturi în condiţiile art. 53 din Constituţie, </w:t>
      </w:r>
      <w:r>
        <w:rPr>
          <w:b/>
        </w:rPr>
        <w:t>în sensul că limitarea şi condiţiile în care aceasta se realizează sunt prevăzute de prezenta lege.</w:t>
      </w:r>
    </w:p>
    <w:p>
      <w:pPr>
        <w:pStyle w:val="Normal"/>
        <w:autoSpaceDE w:val="false"/>
        <w:spacing w:lineRule="exact" w:line="274" w:before="34" w:after="0"/>
        <w:ind w:firstLine="567"/>
        <w:jc w:val="both"/>
        <w:rPr/>
      </w:pPr>
      <w:r>
        <w:rPr/>
        <w:t xml:space="preserve">Aşadar, Curtea prin raportare la expunerea de motive analizată şi a existenței avizului Consiliului Legislativ, reţine că adoptarea soluţiei legislative în discuţie are în vedere tocmai ipoteza </w:t>
      </w:r>
      <w:r>
        <w:rPr>
          <w:b/>
          <w:u w:val="single"/>
        </w:rPr>
        <w:t>de excepţie</w:t>
      </w:r>
      <w:r>
        <w:rPr/>
        <w:t xml:space="preserve"> rezultată din situaţia medicală gravă generată de pandemia de Covid 19, de natură derogatorie faţă de situațiile ordinare în care restrângerea exercițiului drepturilor și libertăților fundamentale (constituționale) poate fi făcută prin lege (ca act juridic al Parlamentului) - sau prin ordonanță simplă a Guvernului - dacă respectivul drept este reglementat infra-constituțional prin lege ordinară.</w:t>
      </w:r>
    </w:p>
    <w:p>
      <w:pPr>
        <w:pStyle w:val="Normal"/>
        <w:autoSpaceDE w:val="false"/>
        <w:spacing w:lineRule="exact" w:line="274" w:before="34" w:after="0"/>
        <w:ind w:firstLine="567"/>
        <w:jc w:val="both"/>
        <w:rPr/>
      </w:pPr>
      <w:r>
        <w:rPr/>
        <w:t xml:space="preserve">Faţă de caracterul general, impersonal al legii, Curtea arată că este evident că prin lege se stabilește, se reglementează doar cadrul juridic general al restrângerii exercițiului drepturilor și libertăților fundamentale. Interpretarea opusă de reclamant potrivit cu care doar prin lege s-ar fi putut adopta măsurile restrictive de drepturi şi libertăţi pretins a fi afectare prin ordinul care face obiectul prezentei cauze nu poate fi primită de instanţă deoarece este absurd, din punct de vedere juridic, că în contextul excepţional identificat anterior, numai prin lege (în sensul restrictiv avansat de reclamant) să se poată decide măsurile necesare, care se impun a fi luate într-un caz determinat. </w:t>
      </w:r>
    </w:p>
    <w:p>
      <w:pPr>
        <w:pStyle w:val="Normal"/>
        <w:autoSpaceDE w:val="false"/>
        <w:spacing w:lineRule="exact" w:line="274" w:before="34" w:after="0"/>
        <w:ind w:firstLine="567"/>
        <w:jc w:val="both"/>
        <w:rPr/>
      </w:pPr>
      <w:r>
        <w:rPr/>
        <w:t xml:space="preserve">A valida raţionamentul reclamantului potrivit cu care condiţia din art. 53 din Constituţie privind restrângerea exerciţiuliu unor drepturi/ libertăţi poate opera numai </w:t>
      </w:r>
      <w:r>
        <w:rPr>
          <w:b/>
          <w:u w:val="single"/>
        </w:rPr>
        <w:t>prin</w:t>
      </w:r>
      <w:r>
        <w:rPr/>
        <w:t xml:space="preserve"> lege, inclusiv în cazuri individuale, concrete, ar conduce la negarea jurisprudenţei Curţii Constituţionale care a afirmat în mod constant că:</w:t>
      </w:r>
    </w:p>
    <w:p>
      <w:pPr>
        <w:pStyle w:val="Normal"/>
        <w:autoSpaceDE w:val="false"/>
        <w:spacing w:lineRule="exact" w:line="274" w:before="34" w:after="0"/>
        <w:ind w:firstLine="567"/>
        <w:jc w:val="both"/>
        <w:rPr/>
      </w:pPr>
      <w:r>
        <w:rPr/>
        <w:t>- „prin definiție, legea, ca act juridic de putere, are caracter unilateral, dând expresie exclusiv voinței legiuitorului, ale cărei conținut și formă sunt determinate de nevoia de reglementare a unui anumit domeniu de relații sociale și de specificul acestuia”.</w:t>
      </w:r>
    </w:p>
    <w:p>
      <w:pPr>
        <w:pStyle w:val="Normal"/>
        <w:autoSpaceDE w:val="false"/>
        <w:spacing w:lineRule="exact" w:line="274" w:before="34" w:after="0"/>
        <w:ind w:firstLine="567"/>
        <w:jc w:val="both"/>
        <w:rPr/>
      </w:pPr>
      <w:r>
        <w:rPr/>
        <w:t>-„ legea are necesară pentru a fi aplicată unui număr nedeterminat de cazuri concrete, în funcție de încadrarea lor în ipoteza normei”;</w:t>
      </w:r>
    </w:p>
    <w:p>
      <w:pPr>
        <w:pStyle w:val="Normal"/>
        <w:autoSpaceDE w:val="false"/>
        <w:spacing w:lineRule="exact" w:line="274" w:before="34" w:after="0"/>
        <w:ind w:firstLine="567"/>
        <w:jc w:val="both"/>
        <w:rPr/>
      </w:pPr>
      <w:r>
        <w:rPr/>
        <w:t>-„este de principiu că legea are, de regulă, caracter normativ, natura primară a reglementărilor pe care le conține fiind dificil de conciliat cu aplicarea acestora la un caz sau la cazuri individuale”; (cu titlu de exemplu, Decizia nr. 600/2005, precum Deciziile Curții Constituționale nr.120 din 16 martie 2004 și nr.63 din 8 februarie 2017, pentru definirea legii prin raportare la cele două criterii - formal şi material).</w:t>
      </w:r>
    </w:p>
    <w:p>
      <w:pPr>
        <w:pStyle w:val="Normal"/>
        <w:autoSpaceDE w:val="false"/>
        <w:spacing w:lineRule="exact" w:line="274" w:before="34" w:after="0"/>
        <w:ind w:firstLine="567"/>
        <w:jc w:val="both"/>
        <w:rPr/>
      </w:pPr>
      <w:r>
        <w:rPr/>
        <w:t xml:space="preserve">-„ orice act normativ trebuie să îndeplinească anumite condiții calitative, printre acestea numărându-se previzibilitatea, ceea ce presupune că acesta trebuie să fie suficient de clar și precis pentru a putea fi aplicat; astfel, formularea cu o precizie suficientă a actului normativ permite persoanelor interesate - care pot apela, la nevoie, la sfatul unui specialist - să prevadă într-o măsură rezonabilă, în circumstanțele speței, consecințele care pot rezulta dintr-un act determinat. Curtea a admis că poate fi dificil să se redacteze legi de o precizie totală </w:t>
      </w:r>
      <w:r>
        <w:rPr>
          <w:b/>
          <w:u w:val="single"/>
        </w:rPr>
        <w:t xml:space="preserve">și o anumită suplețe </w:t>
      </w:r>
      <w:r>
        <w:rPr/>
        <w:t>poate chiar să se dovedească de dorit, dar aceasta nu trebuie să afecteze previzibilitatea. (a se vedea, în acest sens, Decizia nr. 903 din 6 iulie 2010, Decizia nr. 743 din 2 iunie 2011)</w:t>
      </w:r>
    </w:p>
    <w:p>
      <w:pPr>
        <w:pStyle w:val="Normal"/>
        <w:autoSpaceDE w:val="false"/>
        <w:spacing w:lineRule="exact" w:line="274" w:before="34" w:after="0"/>
        <w:ind w:firstLine="567"/>
        <w:jc w:val="both"/>
        <w:rPr/>
      </w:pPr>
      <w:r>
        <w:rPr/>
        <w:t>În opinia Curţii, sensul sintagmei „</w:t>
      </w:r>
      <w:r>
        <w:rPr>
          <w:i/>
        </w:rPr>
        <w:t>numai prin lege”</w:t>
      </w:r>
      <w:r>
        <w:rPr/>
        <w:t xml:space="preserve"> din cuprinsul art. 53 din Constituţie are semnificaţia încadrării </w:t>
      </w:r>
      <w:r>
        <w:rPr>
          <w:b/>
          <w:u w:val="single"/>
        </w:rPr>
        <w:t>în temeiul legii</w:t>
      </w:r>
      <w:r>
        <w:rPr/>
        <w:t xml:space="preserve"> a situaţiei particulare de restrângere a drepturilor şi libertăţilor fundamentale de care beneficiază un subiect de drept. (De exemplu, legea în mod generic condițiile în care poate avea loc privarea de libertate a unei persoane, dar,  în concret, cu privire la o anumită situaţie şi persoană determinate, limitarea dreptului la libertate şi siguranţă nu poate fi decisă „numai prin lege”, adică prin adoptarea unei legi în cazul determinat,  ci, măsura de restrângere a dreptului la libertate şi siguranţă este decisă, în concret, </w:t>
      </w:r>
      <w:r>
        <w:rPr>
          <w:b/>
          <w:u w:val="single"/>
        </w:rPr>
        <w:t>în temeiul şi prin aplicarea</w:t>
      </w:r>
      <w:r>
        <w:rPr/>
        <w:t xml:space="preserve"> în speţă a prevederilor legii care reglementează condiţiile generale de luare a măsurii privative de libertate.)</w:t>
      </w:r>
    </w:p>
    <w:p>
      <w:pPr>
        <w:pStyle w:val="Normal"/>
        <w:autoSpaceDE w:val="false"/>
        <w:spacing w:lineRule="exact" w:line="274" w:before="34" w:after="0"/>
        <w:ind w:firstLine="567"/>
        <w:jc w:val="both"/>
        <w:rPr/>
      </w:pPr>
      <w:r>
        <w:rPr/>
        <w:t xml:space="preserve">Este evident că o limitare a unui drept sau a unei libertăți fundamentale poate fi făcută, </w:t>
      </w:r>
      <w:r>
        <w:rPr>
          <w:b/>
          <w:u w:val="single"/>
        </w:rPr>
        <w:t>în temeiul legii</w:t>
      </w:r>
      <w:r>
        <w:rPr/>
        <w:t>, și printr-un act administrativ care să se refere la o categorie generală de destinatari, deci printr-o normă juridică (generală, impersonală, repetabilă) inclusă într-un act administrativ cu caracter normativ. Curtea arată că în emiterea Ordinului de instituire a măsurii de carantină zonală, în baza art. 12 din Legea nr. 136/2020, şeful P acționează ca organ de stat, în regim de putere publică, pentru satisfacerea unui interes legitim public, potrivit art. 2 alin. 1 lit b din Legea nr. 554/2004. Așadar, potrivit dispozițiilor Legii nr.554/2004 a contenciosului administrativ şi art. 15 alin. 2 din Legea nr. 136/2020, ordinul de instituire a carantinei zonale este un act administrativ normativ emis de entitatea administrativă competentă în vederea organizării executării legii sau a executării în concret a legii, care dî naştere, modifică sau stinge raporturi juridice, în sensul art. 2 alin. 1 lit c din Legea nr. 554/2004.</w:t>
      </w:r>
    </w:p>
    <w:p>
      <w:pPr>
        <w:pStyle w:val="Normal"/>
        <w:autoSpaceDE w:val="false"/>
        <w:spacing w:lineRule="exact" w:line="274" w:before="34" w:after="0"/>
        <w:ind w:firstLine="567"/>
        <w:jc w:val="both"/>
        <w:rPr/>
      </w:pPr>
      <w:r>
        <w:rPr/>
        <w:t xml:space="preserve">În sfârşit, Curtea nu va reţine argumentul reclamantului cu privire la modalitatea restrictivă de interpretare a sintagmei „numai prin lege” din art. 53 din Constituţie nici prin raportare la standardul convenţional aplicabil noţiunii autonome de </w:t>
      </w:r>
      <w:r>
        <w:rPr>
          <w:i/>
        </w:rPr>
        <w:t>„lege”</w:t>
      </w:r>
      <w:r>
        <w:rPr/>
        <w:t xml:space="preserve"> (ca o condiţie absolut necesară a ingerinţei statului în exerciţiul drepturilor de natură relativă reglementate de către Convenţia Europeană a Drepturilor Omului). Noțiunea autonomă  de "lege" în cadrul sistemului convenţional are semnificaţia  </w:t>
      </w:r>
      <w:r>
        <w:rPr>
          <w:i/>
        </w:rPr>
        <w:t>de orice sursă a dreptului intern</w:t>
      </w:r>
      <w:r>
        <w:rPr/>
        <w:t>, conform însuși dreptului intern (specificului acestuia). În acest scop, în jurisprudenţa CEDO s-a  arătat că termenul „lege” trebuie înţeles în accepţiunea sa „materială” şi nu “formală”; în acelaşi timp, aceasta a inclus în noţiunea de lege textele cu caracter infralegislativ (De Wilde, Ooms şi Versyp  c Belgiei, hotărârea din 18 iunie 1971, pct. 93, Sunday Times c. Regatului Unit (nr.1), hotărârea din 26 aprilie 1979, pct. 47, Dudgeon c. Regatului Unit, hotărârea din 22 octombrie 1981, pct. 44, etc) şi „dreptul nescris”, inclusiv jurisprudenţa curţilor şi tribunalelor, în anumite cazuri (Müller şi alţii c. Elveţiei, hotărârea din 24 mai 1988, pct. 29, Salabiaku c. Franţei, hotărârea din 7 octombrie 1988, pct. 29). Din perspectivă convenţională, ceea ce este deosebit de important pentru ca o ingerință să respecte condiţia de legalitate vizează exigenţele calitative a unei "legi" care nu trebuie doar să existe, ci trebuie să fie accesibilă (destinatarii să o poată cunoaște) şi  să fie previzibilă (să fie suficient de clară, de precisă, pentru ca destinatarii, făcând la nevoie apel la un specialist, să îi poată înțelege conținutul) şi să prevadă garanții împotriva arbitrariului.</w:t>
      </w:r>
    </w:p>
    <w:p>
      <w:pPr>
        <w:pStyle w:val="Normal"/>
        <w:autoSpaceDE w:val="false"/>
        <w:spacing w:lineRule="exact" w:line="274" w:before="34" w:after="0"/>
        <w:ind w:firstLine="567"/>
        <w:jc w:val="both"/>
        <w:rPr/>
      </w:pPr>
      <w:r>
        <w:rPr/>
        <w:t>Concluzionând, Curtea va respinge ca fiind nefondat primul argument de nelegalitate a Ordinului nr. nr. ...../6.03.2021 motivat de împrejurarea că măsura restrictivă a exercițiului drepturilor şi libertăţilor invocate prin cererea de chemare în judecată a fost adoptată în temeiul şi în condiţiile Legii nr. 136/2020, cu respectarea condiţiei prevăzute de art. 53 din Constituţie.</w:t>
      </w:r>
    </w:p>
    <w:p>
      <w:pPr>
        <w:pStyle w:val="Normal"/>
        <w:autoSpaceDE w:val="false"/>
        <w:spacing w:lineRule="exact" w:line="274" w:before="34" w:after="0"/>
        <w:ind w:firstLine="567"/>
        <w:jc w:val="both"/>
        <w:rPr/>
      </w:pPr>
      <w:r>
        <w:rPr/>
        <w:t xml:space="preserve">În ceea ce priveşte criticile privind îngrădirea dreptului la muncă, drept garantat de Constituţia României la articolul 41 alineatul 1, precum şi de art.15 din Carta  drepturilor fundamentale a Uniunii Europene , Curtea arată că prin raportare la prevederile art. 51 alin 1 din Carta,  care stabileşte domeniul de aplicare al Cartei, </w:t>
      </w:r>
      <w:r>
        <w:rPr>
          <w:b/>
          <w:u w:val="single"/>
        </w:rPr>
        <w:t>acesta nu este aplicabilă în prezenta cauză</w:t>
      </w:r>
      <w:r>
        <w:rPr/>
        <w:t>.</w:t>
      </w:r>
    </w:p>
    <w:p>
      <w:pPr>
        <w:pStyle w:val="Normal"/>
        <w:ind w:firstLine="567"/>
        <w:jc w:val="both"/>
        <w:rPr/>
      </w:pPr>
      <w:r>
        <w:rPr>
          <w:i/>
        </w:rPr>
        <w:t xml:space="preserve">Dispozițiile prezentei carte se adresează instituțiilor, organelor, oficiilor și agențiilor Uniunii, cu respectarea principiului subsidiarității, </w:t>
      </w:r>
      <w:r>
        <w:rPr>
          <w:b/>
          <w:i/>
          <w:u w:val="single"/>
        </w:rPr>
        <w:t>precum și statelor membre numai în cazul în care acestea pun în aplicare dreptul Uniunii.</w:t>
      </w:r>
      <w:r>
        <w:rPr>
          <w:i/>
        </w:rPr>
        <w:t xml:space="preserve"> (...)</w:t>
      </w:r>
    </w:p>
    <w:p>
      <w:pPr>
        <w:pStyle w:val="Normal"/>
        <w:ind w:firstLine="627"/>
        <w:jc w:val="both"/>
        <w:rPr/>
      </w:pPr>
      <w:r>
        <w:rPr/>
        <w:t xml:space="preserve">Se constată astfel că nici prin Ordinul nr. ...../6.03.2021 şi nici prin Legea nr. 136/2020 în temeiul căreia a fost emis actul administrativ normativ atacat nu se pune în aplicare dreptul UE, în sensul dezvoltat prin jurisprudenţa relevantă a  Curţii de Justiţie a Uniunii Europene, (inclusiv prin raportare la </w:t>
      </w:r>
      <w:r>
        <w:rPr>
          <w:i/>
        </w:rPr>
        <w:t>Explicaţiile Cartei drepturilor fundamentale a Uniunii Europene</w:t>
      </w:r>
      <w:r>
        <w:rPr/>
        <w:t xml:space="preserve"> - (2007/C 303/02), fiind incidentă o situaţie pur internă. CJUE a arătat că, pentru a stabili dacă o măsură națională implică punerea în aplicare a dreptului Uniunii în sensul articolului 51 alineatul (1) din cartă, trebuie să se verifice, printre alte elemente, dacă reglementarea națională în cauză are drept scop punerea în aplicare a unei dispoziții a dreptului Uniunii, caracterul respectivei reglementări și aspectul dacă aceasta urmărește alte obiective decât cele acoperite de dreptul Uniunii, chiar dacă este de natură să îl afecteze în mod indirect pe acesta din urmă, precum și problema dacă există o reglementare de drept al Uniunii specifică în materie sau de natură să îl afecteze (a se vedea, printre altele, hotărârea Julian Hernández și alții, din 10 iulie 2014 C-198/13, EU:C:2014:2055 punctele 36 și 37).</w:t>
      </w:r>
    </w:p>
    <w:p>
      <w:pPr>
        <w:pStyle w:val="Normal"/>
        <w:ind w:firstLine="567"/>
        <w:jc w:val="both"/>
        <w:rPr/>
      </w:pPr>
      <w:r>
        <w:rPr/>
        <w:t xml:space="preserve">Trebuie reamintit în acest context că nu simpla evocare a unui drept/ a unei libertăţi care beneficiază de reglementare în cuprinsul Cartei atrage automat şi aplicabilitatea acestui instrument european de protecţie a drepturilor fundamentale, în sensul art. 51 alin. 1 din Cartă, ci, este esenţială dovedirea îndeplinirii condiţiei premisă din cadrul art. 51 şi anume, faptul că </w:t>
      </w:r>
      <w:r>
        <w:rPr>
          <w:u w:val="single"/>
        </w:rPr>
        <w:t>statul membru pune în aplicare dreptul Uniunii Europene</w:t>
      </w:r>
      <w:r>
        <w:rPr/>
        <w:t xml:space="preserve"> prin măsurile care pretind că aduc atingere drepturilor şi libertăţilor evocate.</w:t>
      </w:r>
    </w:p>
    <w:p>
      <w:pPr>
        <w:pStyle w:val="Normal"/>
        <w:ind w:firstLine="627"/>
        <w:jc w:val="both"/>
        <w:rPr/>
      </w:pPr>
      <w:r>
        <w:rPr/>
        <w:t xml:space="preserve"> </w:t>
      </w:r>
      <w:r>
        <w:rPr/>
        <w:t xml:space="preserve">Potrivit unei jurisprudențe constante a Curții, atunci când o situație juridică nu intră în domeniul de aplicare al dreptului Uniunii, Curtea nu este competentă să o examineze, iar dispozițiile eventual invocate ale cartei nu pot constitui, </w:t>
      </w:r>
      <w:r>
        <w:rPr>
          <w:b/>
          <w:u w:val="single"/>
        </w:rPr>
        <w:t>prin ele însele, temeiul acestei competențe</w:t>
      </w:r>
      <w:r>
        <w:rPr/>
        <w:t xml:space="preserve"> (a se vedea Hotărârea Åkerberg Fransson, EU:C:2013:105, punctul 22, și Ordonanța Kárász, EU:C:2014:2243, punctul 16, C</w:t>
      </w:r>
      <w:r>
        <w:rPr>
          <w:rFonts w:eastAsia="MS Mincho;ＭＳ 明朝" w:cs="MS Mincho;ＭＳ 明朝" w:ascii="MS Mincho;ＭＳ 明朝" w:hAnsi="MS Mincho;ＭＳ 明朝"/>
        </w:rPr>
        <w:noBreakHyphen/>
      </w:r>
      <w:r>
        <w:rPr/>
        <w:t>305/14, Băbăşan, Ordonanţa din 10.02.2015, ECLI:EU:C:2015:97, punctul 16)..</w:t>
      </w:r>
    </w:p>
    <w:p>
      <w:pPr>
        <w:pStyle w:val="Normal"/>
        <w:ind w:firstLine="567"/>
        <w:jc w:val="both"/>
        <w:rPr/>
      </w:pPr>
      <w:r>
        <w:rPr/>
        <w:t xml:space="preserve">Trebuie arătat că drepturile  evocate în mod generic de către </w:t>
      </w:r>
      <w:r>
        <w:rPr>
          <w:b/>
        </w:rPr>
        <w:t>reclamant nu sunt drepturi de natură absolută</w:t>
      </w:r>
      <w:r>
        <w:rPr/>
        <w:t xml:space="preserve">. </w:t>
      </w:r>
    </w:p>
    <w:p>
      <w:pPr>
        <w:pStyle w:val="Normal"/>
        <w:ind w:firstLine="567"/>
        <w:jc w:val="both"/>
        <w:rPr/>
      </w:pPr>
      <w:r>
        <w:rPr/>
        <w:t>Fiind drepturi de natură relativă, astfel cum rezultă în mod evident din prevederile legale constituţionale şi convenţionale citate, inclusiv prin raportare la art. 15 din Convenţie, exerciţiul acestor drepturi şi libertăţi poate fi restrâns, cu respectarea următoarelor condiţii:1. Existenţa unei baze legale accesibile şi previzibile; 2. Autoritatea statală să urmărească un scop legitim;3. caracterul necesare într-o societate democratică a ingerinţei;4. Respectarea unui raport de proporţionalitate între scopul legitim urmărit şi limitarea drepturilor individuale, precum şi existenţa unui raport de proporţionalitate între diferitele interese (publice, private) în joc.</w:t>
      </w:r>
    </w:p>
    <w:p>
      <w:pPr>
        <w:pStyle w:val="Normal"/>
        <w:ind w:firstLine="567"/>
        <w:jc w:val="both"/>
        <w:rPr/>
      </w:pPr>
      <w:r>
        <w:rPr/>
        <w:t xml:space="preserve">Din modul de argumentare a cererii de chemare în judecată, Curtea constată că reclamantul a situat analiza prezentei cauze pe tărâmul </w:t>
      </w:r>
      <w:r>
        <w:rPr>
          <w:b/>
        </w:rPr>
        <w:t>obligaţiilor negative</w:t>
      </w:r>
      <w:r>
        <w:rPr/>
        <w:t xml:space="preserve"> ce revin autorităţilor naţionale de a se abţine de la restrângerea nejustificată sau disproporţionată a exerciţiului drepturilor în discuţie. Trebuie însă menţionat că atât drepturilor şi libertăţile constituiţionale invocate, precum şi cele prevăzute de art. 8 CEDO, cât şi cele din art. 11, impun, pe lângă angajamentul în esență negativ anterior menţionat, şi o serie de obligații pozitive inerente respectării efective a vieții private sau de familie (Lozovyye împotriva Rusiei, pct. 36), respectiv a libertăţii de întrunire care, la fel ca și articolul 8, impune </w:t>
      </w:r>
      <w:r>
        <w:rPr>
          <w:b/>
        </w:rPr>
        <w:t>uneori măsuri pozitive</w:t>
      </w:r>
      <w:r>
        <w:rPr/>
        <w:t>, dacă este nevoie, chiar și în sfera relațiilor dintre indivizi (a se vedea, Plattform “Ärzte für das Leben” c. Austriei, 21 iunie 1988, § ....., Seria A nr. 139). Principiile aplicabile evaluării obligațiilor pozitive și negative care îi revin unui stat în temeiul Convenției sunt similare. Trebuie avut în vedere echilibrul just ce trebuie realizat între interesele concurente ale persoanei și cele ale comunității în ansamblu.</w:t>
      </w:r>
    </w:p>
    <w:p>
      <w:pPr>
        <w:pStyle w:val="Normal"/>
        <w:ind w:firstLine="567"/>
        <w:jc w:val="both"/>
        <w:rPr/>
      </w:pPr>
      <w:r>
        <w:rPr/>
        <w:t xml:space="preserve">Aplicând în concret aceste principii în cauza de faţă, Curtea arată că restrângerea exerciţiului drepturilor şi libertăţilor invocate de către reclamant prin Ordinul nr. ...../6.03.2021 </w:t>
      </w:r>
      <w:r>
        <w:rPr>
          <w:b/>
          <w:u w:val="single"/>
        </w:rPr>
        <w:t>a avut o bază legală</w:t>
      </w:r>
      <w:r>
        <w:rPr/>
        <w:t>, atât în sensul art. 53 din Constituţie, anterior dezvoltat, cât şi în sens autonom, convenţional.</w:t>
        <w:tab/>
      </w:r>
    </w:p>
    <w:p>
      <w:pPr>
        <w:pStyle w:val="Normal"/>
        <w:ind w:firstLine="567"/>
        <w:jc w:val="both"/>
        <w:rPr/>
      </w:pPr>
      <w:r>
        <w:rPr/>
        <w:t xml:space="preserve">Cu privire la scopul urmărit prin instituirea măsurii carantinei zonale, în temeiul Legii nr. 136/2020, Curtea constată că prin această măsură se urmăreşte </w:t>
      </w:r>
      <w:r>
        <w:rPr>
          <w:b/>
        </w:rPr>
        <w:t>protecţia sănătăţii şi a siguranţei publice</w:t>
      </w:r>
      <w:r>
        <w:rPr/>
        <w:t xml:space="preserve">, dat fiind că riscul epidemiologic identificat este de o gravitate maximă. Aşadar, prin raportare atât la art. 53 din Constituţie, cât şi la alineatul 2 al art 8, respectiv art. 11 alin.2 din Convenţie, condiţia </w:t>
      </w:r>
      <w:r>
        <w:rPr>
          <w:b/>
          <w:u w:val="single"/>
        </w:rPr>
        <w:t>existenţei unui scop legitim</w:t>
      </w:r>
      <w:r>
        <w:rPr/>
        <w:t xml:space="preserve"> care a stat la baza ingerinţei în drepturile reclamantului este îndeplinită din moment ce măsurile au fost dispuse în vederea stopării şi prevenirii răspândirii la nivel naţional a virusului SARS-CoV-2. </w:t>
      </w:r>
    </w:p>
    <w:p>
      <w:pPr>
        <w:pStyle w:val="Normal"/>
        <w:ind w:firstLine="567"/>
        <w:jc w:val="both"/>
        <w:rPr/>
      </w:pPr>
      <w:r>
        <w:rPr/>
        <w:t>Curtea apreciază ca fiind relevantă sub aspectul reţinerii caracterului legitim al scopului vizând protecţa sănătăţii publice în context de pericol de infectare a populaţiei îndeosebi analiza Curţii europene a drepturilor omului în cauza Solomakhin c. Ucrainei, din 15.03. 2012 (par. 33- 36).</w:t>
      </w:r>
    </w:p>
    <w:p>
      <w:pPr>
        <w:pStyle w:val="Normal"/>
        <w:ind w:firstLine="709"/>
        <w:jc w:val="both"/>
        <w:rPr>
          <w:rFonts w:eastAsia="Calibri"/>
          <w:lang w:eastAsia="en-US"/>
        </w:rPr>
      </w:pPr>
      <w:r>
        <w:rPr>
          <w:rFonts w:eastAsia="Calibri"/>
          <w:b/>
          <w:iCs/>
          <w:u w:val="single"/>
          <w:lang w:eastAsia="en-US"/>
        </w:rPr>
        <w:t>Analiza de proporționalitate</w:t>
      </w:r>
      <w:r>
        <w:rPr>
          <w:rFonts w:eastAsia="Calibri"/>
          <w:iCs/>
          <w:lang w:eastAsia="en-US"/>
        </w:rPr>
        <w:t xml:space="preserve"> urmăreşte </w:t>
      </w:r>
      <w:r>
        <w:rPr>
          <w:rFonts w:eastAsia="Calibri"/>
          <w:lang w:eastAsia="en-US"/>
        </w:rPr>
        <w:t>să stabilească dacă se păstrează un just echilibru între interesele generale ale societății și interesul reclamantului. Pentru a stabili dacă măsurile atacate erau „necesare într-o societate democratică”,  se va analiza, în lumina cauzei respective în ansamblul său, dacă motivele invocate pentru justificarea măsurilor sunt relevante și suficiente și dacă măsurile au fost proporționale cu scopurile legitime urmărite (Z împotriva Finlandei, pct. 94). Curtea a oferit clarificări suplimentare privind această cerință, afirmând că noțiunea de „necesitate” în sensul art. 8, respectiv art. 11, implică faptul că ingerința trebuie să corespundă unei nevoi sociale imperioase și, în special, că trebuie să rămână proporțională cu scopul legitim urmărit. Pentru a stabili dacă o ingerință a fost „necesară”, Curtea ține seama de marja de apreciere lăsată autorităților statului, însă este obligația statului pârât să demonstreze existența unei nevoi sociale imperioase, care a stat la baza ingerinței (Piechowicz împotriva Poloniei, pct. 212). Curtea a reiterat principiile directoare privind marja de apreciere în Paradiso și Campanelli împotriva Italiei (MC), pct. 179-184.</w:t>
      </w:r>
    </w:p>
    <w:p>
      <w:pPr>
        <w:pStyle w:val="Normal"/>
        <w:ind w:firstLine="709"/>
        <w:jc w:val="both"/>
        <w:rPr/>
      </w:pPr>
      <w:r>
        <w:rPr>
          <w:rFonts w:eastAsia="Calibri"/>
          <w:lang w:eastAsia="en-US"/>
        </w:rPr>
        <w:t xml:space="preserve">Asupra acestui prim aspect, Curtea arată că prin raportare la circumstanţele concrete care au condus la luarea măsurii în discuţie, autorităţile naţionale beneficiază de o </w:t>
      </w:r>
      <w:r>
        <w:rPr>
          <w:rFonts w:eastAsia="Calibri"/>
          <w:b/>
          <w:u w:val="single"/>
          <w:lang w:eastAsia="en-US"/>
        </w:rPr>
        <w:t>amplă marjă de apreciere</w:t>
      </w:r>
      <w:r>
        <w:rPr>
          <w:rFonts w:eastAsia="Calibri"/>
          <w:lang w:eastAsia="en-US"/>
        </w:rPr>
        <w:t xml:space="preserve">, pe de o parte, având în vedere că prin măsurile incrimate nu este afectat </w:t>
      </w:r>
      <w:r>
        <w:rPr/>
        <w:t xml:space="preserve">nucleul dur al drepturilor şi libertăţilor invocate de reclamant care, în concret, arată că este afectată posibilitatea sa de a face sport, respectiv că îi este afectat accesul la evenimente culturale şi/sau de divertisment, iar pe de altă parte, se constată </w:t>
      </w:r>
      <w:r>
        <w:rPr>
          <w:b/>
          <w:u w:val="single"/>
        </w:rPr>
        <w:t>inexistenţa unui anume standard european</w:t>
      </w:r>
      <w:r>
        <w:rPr/>
        <w:t xml:space="preserve"> incident în materie.</w:t>
      </w:r>
    </w:p>
    <w:p>
      <w:pPr>
        <w:pStyle w:val="Normal"/>
        <w:ind w:firstLine="567"/>
        <w:jc w:val="both"/>
        <w:rPr/>
      </w:pPr>
      <w:r>
        <w:rPr/>
        <w:t>În contextul fenomenului de pandemie de magnitudinea celui cu care societatea internaţională se confruntă actualmente, declarat ca atare de către Organizaţia Mondială a Sănătăţii, la data de 11.03.2020, autorităţile române au luat măsurile legislative şi administrative necesare pentru prevenirea şi combaterea infectării cu noul coronavirus. Pandemia a fost certificată prin Hotărârea nr. 36/21.07.2020 a Comitetului Naţional pentru Situaţii de. Urgenţă. Astfel, starea de urgenţă internaţională este aplicabilă pe întreg teritoriul României de la această dată. Având în vedere evoluţia pandemiei, autorităţile au ajustat măsurile de protecţie în funcţie de rata de infectare la nivel naţional, dar şi regional, măsurile fiind înăsprite în zonele unde rata de infectare a depăşit valorile prag stabilite. Aceste măsuri au fost luate cu respectarea dreptului populaţiei la sănătate, precum şi prevederile legale adoptate în contextul pandemiei.</w:t>
      </w:r>
    </w:p>
    <w:p>
      <w:pPr>
        <w:pStyle w:val="Normal"/>
        <w:ind w:firstLine="567"/>
        <w:jc w:val="both"/>
        <w:rPr/>
      </w:pPr>
      <w:r>
        <w:rPr/>
        <w:t>Pornind de la premisele anterior enunţate, se constată că prin emiterea Ordinului nr. ...../6.03.2021 sunt respectate deopotrivă condiţia caracterului necesar într-o societate democratică, cât şi principiul proporţionalităţii, contrar celor argumentate de reclamant prin cererea de chemare în judecată.</w:t>
      </w:r>
    </w:p>
    <w:p>
      <w:pPr>
        <w:pStyle w:val="Normal"/>
        <w:ind w:firstLine="567"/>
        <w:jc w:val="both"/>
        <w:rPr/>
      </w:pPr>
      <w:r>
        <w:rPr/>
        <w:t xml:space="preserve">În primul rând, se constată că luarea măsurii </w:t>
      </w:r>
      <w:r>
        <w:rPr>
          <w:b/>
          <w:u w:val="single"/>
        </w:rPr>
        <w:t>nu este una arbitrară</w:t>
      </w:r>
      <w:r>
        <w:rPr/>
        <w:t>. Carantina zonală are la bază motive rezonabile şi suficiente, fiind bazată pe o amplă, obiectivă şi temeinic justificată analiză din partea autorităţilor locale şi naţionale implicate, astfel cum instanţa a indicat în prima parte a considerentelor de faţă.</w:t>
      </w:r>
    </w:p>
    <w:p>
      <w:pPr>
        <w:pStyle w:val="Normal"/>
        <w:ind w:firstLine="567"/>
        <w:jc w:val="both"/>
        <w:rPr/>
      </w:pPr>
      <w:r>
        <w:rPr/>
        <w:t>În al doilea rând, Curtea constată, contrar celor indicate de către reclamant prin prezenta cerere de chemare în judecată, că anterior instituirii acestei măsuri, autorităţile au recurs la un ansamblu de măsuri concrete, dispuse gradual, dar care nu şi-au atins scopul urmărit, anume stoparea răspândiri accelerate a virusului în zona în discuţie.</w:t>
      </w:r>
    </w:p>
    <w:p>
      <w:pPr>
        <w:pStyle w:val="Normal"/>
        <w:autoSpaceDE w:val="false"/>
        <w:spacing w:lineRule="exact" w:line="274" w:before="34" w:after="0"/>
        <w:ind w:firstLine="567"/>
        <w:jc w:val="both"/>
        <w:rPr>
          <w:color w:val="000000"/>
          <w:szCs w:val="22"/>
        </w:rPr>
      </w:pPr>
      <w:r>
        <w:rPr>
          <w:color w:val="000000"/>
          <w:szCs w:val="22"/>
        </w:rPr>
        <w:t>Din actele depuse la dosarul cauzei rezultă că anterior măsurilor dispuse prin ordinul în litigiu autorităţile competente au adoptat gradual o serie de măsuri mai puţin restrictive cum ar fi:</w:t>
      </w:r>
    </w:p>
    <w:p>
      <w:pPr>
        <w:pStyle w:val="Normal"/>
        <w:autoSpaceDE w:val="false"/>
        <w:spacing w:lineRule="exact" w:line="274" w:before="34" w:after="0"/>
        <w:ind w:firstLine="567"/>
        <w:jc w:val="both"/>
        <w:rPr/>
      </w:pPr>
      <w:r>
        <w:rPr>
          <w:color w:val="000000"/>
          <w:szCs w:val="22"/>
        </w:rPr>
        <w:t xml:space="preserve">- </w:t>
      </w:r>
      <w:r>
        <w:rPr>
          <w:rFonts w:eastAsia="Calibri"/>
          <w:lang w:eastAsia="en-US"/>
        </w:rPr>
        <w:t>Hotărârea nr. .din 06.11.2020 a Comitetului Judeţean pentru Situaţii de Urgenţă privitoare la schimbarea scenariilor după care se desfăşoară cursurile în unităţile de învăţământ,</w:t>
      </w:r>
    </w:p>
    <w:p>
      <w:pPr>
        <w:pStyle w:val="Normal"/>
        <w:ind w:firstLine="567"/>
        <w:jc w:val="both"/>
        <w:rPr>
          <w:rFonts w:eastAsia="Calibri"/>
          <w:lang w:eastAsia="en-US"/>
        </w:rPr>
      </w:pPr>
      <w:r>
        <w:rPr>
          <w:rFonts w:eastAsia="Calibri"/>
          <w:lang w:eastAsia="en-US"/>
        </w:rPr>
        <w:t>- Hotărârea nr. 71 din 08.11.2020 a Comitetului Judeţean pentru Situaţii de Urgenţă privind instituirea de măsuri de limitarea a răspândirii virusului SARS-CoV- 2 la nivelul Judeţului ....., prin care s-a dispus organizarea programului de lucru al angajatorilor, publici şi privaţi, cu un număr mai marc de 50 de angajaţi, în regim de telemuncă sau muncă la domiciliu, suspendarea activităţii pieţelor, târgurilor, bâlcturilor, etc.</w:t>
      </w:r>
    </w:p>
    <w:p>
      <w:pPr>
        <w:pStyle w:val="Normal"/>
        <w:ind w:firstLine="567"/>
        <w:jc w:val="both"/>
        <w:rPr>
          <w:rFonts w:eastAsia="Calibri"/>
          <w:lang w:eastAsia="en-US"/>
        </w:rPr>
      </w:pPr>
      <w:r>
        <w:rPr>
          <w:rFonts w:eastAsia="Calibri"/>
          <w:lang w:eastAsia="en-US"/>
        </w:rPr>
        <w:t>_la data de 15.02.2021 s-a propus carantinarea atât a comunei ....., cât şi a UAT ...., UAT ....., UAT ...., iar la data de 01.03.2021 s-a propus prelungirea carantinării şi a UAT ......</w:t>
      </w:r>
    </w:p>
    <w:p>
      <w:pPr>
        <w:pStyle w:val="Normal"/>
        <w:ind w:firstLine="567"/>
        <w:jc w:val="both"/>
        <w:rPr>
          <w:rFonts w:eastAsia="Calibri"/>
          <w:lang w:eastAsia="en-US"/>
        </w:rPr>
      </w:pPr>
      <w:r>
        <w:rPr>
          <w:rFonts w:eastAsia="Calibri"/>
          <w:lang w:eastAsia="en-US"/>
        </w:rPr>
        <w:t>-Măsuri de protecţie au fost instituite pentru încă din data de 16.10.2020, când a fost depăşit pragul de infectare de 3/1.000 de locuitor, astfel cum rezultă din anexa 1 din Hotărârea Comitetului Judeţean pentru Situaţii de Urgenţă .....nr. ../09.01.2021, hotărâre prin care au fost dispuse mai multe măsuri preventive pentru zonele de risc, inclusiv localităţile carantinate prin Ordinul contestat.</w:t>
      </w:r>
    </w:p>
    <w:p>
      <w:pPr>
        <w:pStyle w:val="Normal"/>
        <w:ind w:firstLine="567"/>
        <w:jc w:val="both"/>
        <w:rPr/>
      </w:pPr>
      <w:r>
        <w:rPr>
          <w:rFonts w:eastAsia="Calibri"/>
          <w:lang w:eastAsia="en-US"/>
        </w:rPr>
        <w:t>- Hotărârea nr. ...din 03.03.2021 Comitetului Judeţean pentru Situaţii de Urgenţă privind instituirea măsurii de carantinare locală pentru localitatea ....., comuna ....., din judeţul .....,</w:t>
      </w:r>
    </w:p>
    <w:p>
      <w:pPr>
        <w:pStyle w:val="Normal"/>
        <w:ind w:firstLine="567"/>
        <w:jc w:val="both"/>
        <w:rPr/>
      </w:pPr>
      <w:r>
        <w:rPr>
          <w:rFonts w:eastAsia="Calibri"/>
          <w:lang w:eastAsia="en-US"/>
        </w:rPr>
        <w:t>-</w:t>
        <w:tab/>
        <w:t>Hotărârea nr. ...din 03.03.2021 a Comitetului Judeţean pentru Situaţii de Urgenţă privind instituirea măsurii de carantinare zonală pentru UAT ..... din judeţul .....,</w:t>
      </w:r>
    </w:p>
    <w:p>
      <w:pPr>
        <w:pStyle w:val="Normal"/>
        <w:ind w:firstLine="567"/>
        <w:jc w:val="both"/>
        <w:rPr>
          <w:rFonts w:eastAsia="Calibri"/>
          <w:lang w:eastAsia="en-US"/>
        </w:rPr>
      </w:pPr>
      <w:r>
        <w:rPr>
          <w:rFonts w:eastAsia="Calibri"/>
          <w:lang w:eastAsia="en-US"/>
        </w:rPr>
        <w:t>- Hotărârea nr. ...din 12.03.2021 a Comitetului Judeţean pentru Situaţii de Urgenţă pentru aprobarea scenariului în care va funcţiona fiecare unitate de învăţământ din Judeţul ......</w:t>
      </w:r>
    </w:p>
    <w:p>
      <w:pPr>
        <w:pStyle w:val="Normal"/>
        <w:ind w:firstLine="567"/>
        <w:jc w:val="both"/>
        <w:rPr/>
      </w:pPr>
      <w:r>
        <w:rPr/>
        <w:t xml:space="preserve"> </w:t>
      </w:r>
      <w:r>
        <w:rPr/>
        <w:t>Potrivit adresei Inspectoratului de Poliţie Judeţean ....., în peroada 1.01.2021- 7.03.2021  au fost executate zilnic în Mun. ..... acţiuni pentru verificarea modului de respectare a măsurilor legale pentru prevenirea şi combaterea efectelor pandemiei conform Legii nr. 55/2020, fiind aplicate un număr de  4447 sancţiuni contravenţionale în cuantum de 1.780.730 lei.</w:t>
      </w:r>
    </w:p>
    <w:p>
      <w:pPr>
        <w:pStyle w:val="Normal"/>
        <w:ind w:firstLine="567"/>
        <w:jc w:val="both"/>
        <w:rPr/>
      </w:pPr>
      <w:r>
        <w:rPr>
          <w:rFonts w:eastAsia="Calibri"/>
          <w:lang w:eastAsia="en-US"/>
        </w:rPr>
        <w:t>Pe această scară graduală, Curtea constată că masurile individuale luate de autorităţile locale în privinţa persoanelor suspecte a fi infectate sau purtătoare, respectiv a celor afectate sau purtătoare, s-au dovedit a fi insuficiente fapt reflectat, pe de o parte, de depăşirea rapidă şi consistentă a pragului de alertă, iar pe de altă parte, de punctajele rezultate din analiza criteriilor de evaluare a riscului epidemiologic. Aşadar, eficienţa în concret a măsurilor luate este cea care determină instrumentele la care autoritatea recurge, iar în cauza de faţă măsurile luate s-au dovedit a fi insuficiente cea ce a condus la luarea măsuri carantinei zonale, contestate prin actul administrativ dedus judecăţii.</w:t>
      </w:r>
    </w:p>
    <w:p>
      <w:pPr>
        <w:pStyle w:val="Normal"/>
        <w:ind w:firstLine="567"/>
        <w:jc w:val="both"/>
        <w:rPr/>
      </w:pPr>
      <w:r>
        <w:rPr>
          <w:rFonts w:eastAsia="Calibri"/>
          <w:lang w:eastAsia="en-US"/>
        </w:rPr>
        <w:t xml:space="preserve">În concluzie, Curtea reţine că măsurile au fost dispuse în mod gradual, cu respectarea prevederilor legale, prin raportare la riscul epidemiologic crescut, astfel încât luarea măsurii carantinei zonale este justificată de necesitatea prevenirii răspândirii bolii şi limitării îmbolnăvirilor cu SARS –Co V-2, neavând aşadar </w:t>
      </w:r>
      <w:r>
        <w:rPr/>
        <w:t>un caracter nerezonabil sau nejustificat.</w:t>
      </w:r>
    </w:p>
    <w:p>
      <w:pPr>
        <w:pStyle w:val="Normal"/>
        <w:ind w:firstLine="567"/>
        <w:jc w:val="both"/>
        <w:rPr/>
      </w:pPr>
      <w:r>
        <w:rPr/>
        <w:t xml:space="preserve">În analiza de principiului proporţionalităţii, trebuie avut în vedere şi </w:t>
      </w:r>
      <w:r>
        <w:rPr>
          <w:b/>
          <w:u w:val="single"/>
        </w:rPr>
        <w:t>durata limitată în timp</w:t>
      </w:r>
      <w:r>
        <w:rPr/>
        <w:t xml:space="preserve"> pentru care a fost instituită măsura de carantinală zonală (14 zile potrivit art. 1 din Ordin).</w:t>
      </w:r>
    </w:p>
    <w:p>
      <w:pPr>
        <w:pStyle w:val="Normal"/>
        <w:ind w:firstLine="567"/>
        <w:jc w:val="both"/>
        <w:rPr/>
      </w:pPr>
      <w:r>
        <w:rPr/>
        <w:t xml:space="preserve">De asemenea, în efectuarea testului de proporţionalitate, Curtea se raportează la existenţa </w:t>
      </w:r>
      <w:r>
        <w:rPr>
          <w:b/>
          <w:u w:val="single"/>
        </w:rPr>
        <w:t>unor excepţii</w:t>
      </w:r>
      <w:r>
        <w:rPr/>
        <w:t xml:space="preserve"> de la interdicţia circulaţiei în intervalul orar 6,00 - 22,00, potrivit art. 4 pct 3 din ordin, astfel:</w:t>
      </w:r>
    </w:p>
    <w:p>
      <w:pPr>
        <w:pStyle w:val="Normal"/>
        <w:ind w:firstLine="567"/>
        <w:jc w:val="both"/>
        <w:rPr/>
      </w:pPr>
      <w:r>
        <w:rPr>
          <w:i/>
        </w:rPr>
        <w:t xml:space="preserve">3. în intervalul orar 6,00 - 22,00, în interiorul zonei menţionate la art. 1 alin. (2) se interzice circulaţia tuturor persoanelor în afara locuinţei/gospodăriei, </w:t>
      </w:r>
      <w:r>
        <w:rPr>
          <w:b/>
          <w:i/>
        </w:rPr>
        <w:t>cu următoarele excepţii</w:t>
      </w:r>
      <w:r>
        <w:rPr>
          <w:i/>
        </w:rPr>
        <w:t>:</w:t>
      </w:r>
    </w:p>
    <w:p>
      <w:pPr>
        <w:pStyle w:val="Normal"/>
        <w:ind w:firstLine="567"/>
        <w:jc w:val="both"/>
        <w:rPr>
          <w:i/>
          <w:i/>
        </w:rPr>
      </w:pPr>
      <w:r>
        <w:rPr>
          <w:i/>
        </w:rPr>
        <w:t xml:space="preserve">    </w:t>
      </w:r>
      <w:r>
        <w:rPr>
          <w:i/>
        </w:rPr>
        <w:t>a) deplasarea în interes profesional, inclusiv între locuinţă, gospodărie şi locul/locurile de desfăşurare a activităţii profesionale şi înapoi;</w:t>
      </w:r>
    </w:p>
    <w:p>
      <w:pPr>
        <w:pStyle w:val="Normal"/>
        <w:ind w:firstLine="567"/>
        <w:jc w:val="both"/>
        <w:rPr>
          <w:i/>
          <w:i/>
        </w:rPr>
      </w:pPr>
      <w:r>
        <w:rPr>
          <w:i/>
        </w:rPr>
        <w:t xml:space="preserve">    </w:t>
      </w:r>
      <w:r>
        <w:rPr>
          <w:i/>
        </w:rPr>
        <w:t>b) deplasarea pentru asigurarea de bunuri care acoperă necesităţile de bază ale persoanelor şi animalelor de companie/domestice, precum şi bunuri necesare desfăşurării activităţii profesionale, pentru persoanele cu vârsta de peste 65 de ani în intervalul 10,00 - 13,00, iar pentru persoanele cu vârsta mai mică de 65 de ani în intervalele orare 6,00 - 10,00, respectiv 13,00 - 20,00;</w:t>
      </w:r>
    </w:p>
    <w:p>
      <w:pPr>
        <w:pStyle w:val="Normal"/>
        <w:ind w:firstLine="567"/>
        <w:jc w:val="both"/>
        <w:rPr>
          <w:i/>
          <w:i/>
        </w:rPr>
      </w:pPr>
      <w:r>
        <w:rPr>
          <w:i/>
        </w:rPr>
        <w:t xml:space="preserve">    </w:t>
      </w:r>
      <w:r>
        <w:rPr>
          <w:i/>
        </w:rPr>
        <w:t>c) deplasarea pentru asistenţă medicală care nu poate fi amânată şi nici realizată de la distanţă, inclusiv deplasări ale persoanelor pentru administrare de vaccin împotriva SARS-CoV-2;</w:t>
      </w:r>
    </w:p>
    <w:p>
      <w:pPr>
        <w:pStyle w:val="Normal"/>
        <w:ind w:firstLine="567"/>
        <w:jc w:val="both"/>
        <w:rPr>
          <w:i/>
          <w:i/>
        </w:rPr>
      </w:pPr>
      <w:r>
        <w:rPr>
          <w:i/>
        </w:rPr>
        <w:t xml:space="preserve">    </w:t>
      </w:r>
      <w:r>
        <w:rPr>
          <w:i/>
        </w:rPr>
        <w:t>d) deplasările scurte în apropierea locuinţei/gospodăriei legate de activitatea fizică individuală a persoanelor (cu excluderea oricăror activităţi sportive de echipă), precum şi pentru nevoile animalelor de companie/domestice;</w:t>
      </w:r>
    </w:p>
    <w:p>
      <w:pPr>
        <w:pStyle w:val="Normal"/>
        <w:ind w:firstLine="567"/>
        <w:jc w:val="both"/>
        <w:rPr>
          <w:i/>
          <w:i/>
        </w:rPr>
      </w:pPr>
      <w:r>
        <w:rPr>
          <w:i/>
        </w:rPr>
        <w:t xml:space="preserve">    </w:t>
      </w:r>
      <w:r>
        <w:rPr>
          <w:i/>
        </w:rPr>
        <w:t>e) deplasarea în scopul donării de sânge la centrele de transfuzie sanguină;</w:t>
      </w:r>
    </w:p>
    <w:p>
      <w:pPr>
        <w:pStyle w:val="Normal"/>
        <w:ind w:firstLine="567"/>
        <w:jc w:val="both"/>
        <w:rPr>
          <w:i/>
          <w:i/>
        </w:rPr>
      </w:pPr>
      <w:r>
        <w:rPr>
          <w:i/>
        </w:rPr>
        <w:t xml:space="preserve">    </w:t>
      </w:r>
      <w:r>
        <w:rPr>
          <w:i/>
        </w:rPr>
        <w:t>f) deplasarea în scop umanitar sau de voluntariat;</w:t>
      </w:r>
    </w:p>
    <w:p>
      <w:pPr>
        <w:pStyle w:val="Normal"/>
        <w:ind w:firstLine="567"/>
        <w:jc w:val="both"/>
        <w:rPr>
          <w:i/>
          <w:i/>
        </w:rPr>
      </w:pPr>
      <w:r>
        <w:rPr>
          <w:i/>
        </w:rPr>
        <w:t xml:space="preserve">    </w:t>
      </w:r>
      <w:r>
        <w:rPr>
          <w:i/>
        </w:rPr>
        <w:t>g) deplasarea pentru realizarea de activităţi agricole;</w:t>
      </w:r>
    </w:p>
    <w:p>
      <w:pPr>
        <w:pStyle w:val="Normal"/>
        <w:ind w:firstLine="567"/>
        <w:jc w:val="both"/>
        <w:rPr>
          <w:i/>
          <w:i/>
        </w:rPr>
      </w:pPr>
      <w:r>
        <w:rPr>
          <w:i/>
        </w:rPr>
        <w:t xml:space="preserve">    </w:t>
      </w:r>
      <w:r>
        <w:rPr>
          <w:i/>
        </w:rPr>
        <w:t>h) deplasarea producătorilor agricoli pentru comercializarea de produse agroalimentare;</w:t>
      </w:r>
    </w:p>
    <w:p>
      <w:pPr>
        <w:pStyle w:val="Normal"/>
        <w:ind w:firstLine="567"/>
        <w:jc w:val="both"/>
        <w:rPr>
          <w:i/>
          <w:i/>
        </w:rPr>
      </w:pPr>
      <w:r>
        <w:rPr>
          <w:i/>
        </w:rPr>
        <w:t xml:space="preserve">    </w:t>
      </w:r>
      <w:r>
        <w:rPr>
          <w:i/>
        </w:rPr>
        <w:t>i) îngrijirea sau administrarea unei proprietăţi din altă localitate şi/sau eliberarea de documente necesare pentru obţinerea unor drepturi;</w:t>
      </w:r>
    </w:p>
    <w:p>
      <w:pPr>
        <w:pStyle w:val="Normal"/>
        <w:ind w:firstLine="567"/>
        <w:jc w:val="both"/>
        <w:rPr>
          <w:i/>
          <w:i/>
        </w:rPr>
      </w:pPr>
      <w:r>
        <w:rPr>
          <w:i/>
        </w:rPr>
        <w:t xml:space="preserve">    </w:t>
      </w:r>
      <w:r>
        <w:rPr>
          <w:i/>
        </w:rPr>
        <w:t>j) deplasare în vederea susţinerea examenelor pentru obţinerea permisului de conducere;</w:t>
      </w:r>
    </w:p>
    <w:p>
      <w:pPr>
        <w:pStyle w:val="Normal"/>
        <w:ind w:firstLine="567"/>
        <w:jc w:val="both"/>
        <w:rPr>
          <w:i/>
          <w:i/>
        </w:rPr>
      </w:pPr>
      <w:r>
        <w:rPr>
          <w:i/>
        </w:rPr>
        <w:t xml:space="preserve">    </w:t>
      </w:r>
      <w:r>
        <w:rPr>
          <w:i/>
        </w:rPr>
        <w:t>k) participarea la programe sau proceduri în centrele de tratament;</w:t>
      </w:r>
    </w:p>
    <w:p>
      <w:pPr>
        <w:pStyle w:val="Normal"/>
        <w:ind w:firstLine="567"/>
        <w:jc w:val="both"/>
        <w:rPr>
          <w:i/>
          <w:i/>
        </w:rPr>
      </w:pPr>
      <w:r>
        <w:rPr>
          <w:i/>
        </w:rPr>
        <w:t xml:space="preserve">    </w:t>
      </w:r>
      <w:r>
        <w:rPr>
          <w:i/>
        </w:rPr>
        <w:t>l) pentru achiziţia, service-ul, efectuarea ITP sau alte operaţiuni de întreţinere a vehiculelor, activităţi care nu pot fi efectuate în localitatea de domiciliu, cu prezentarea unui document justificativ;</w:t>
      </w:r>
    </w:p>
    <w:p>
      <w:pPr>
        <w:pStyle w:val="Normal"/>
        <w:ind w:firstLine="567"/>
        <w:jc w:val="both"/>
        <w:rPr>
          <w:i/>
          <w:i/>
        </w:rPr>
      </w:pPr>
      <w:r>
        <w:rPr>
          <w:i/>
        </w:rPr>
        <w:t xml:space="preserve">    </w:t>
      </w:r>
      <w:r>
        <w:rPr>
          <w:i/>
        </w:rPr>
        <w:t>m) alte motive justificate precum: îngrijirea/însoţirea copiilor/membrilor de familie, îngrijirea unei/unui rude/afin sau persoane aflate în întreţinere, asistenţa persoanelor vârstnice, bolnave sau cu dizabilităţi ori decesul unui membru de familie;</w:t>
      </w:r>
    </w:p>
    <w:p>
      <w:pPr>
        <w:pStyle w:val="Normal"/>
        <w:ind w:firstLine="567"/>
        <w:jc w:val="both"/>
        <w:rPr/>
      </w:pPr>
      <w:r>
        <w:rPr/>
        <w:t>Mai mult, chiat pe timpul nopţii, în intervalul orar 22,00 - 6,00, circulaţia persoanelor în afara locuinţei/gospodăriei este permisă pentru motivele prevăzute la pct. 3 lit. a), c), d) potrivit art. 4 pct. 4 din ordin.</w:t>
      </w:r>
    </w:p>
    <w:p>
      <w:pPr>
        <w:pStyle w:val="Normal"/>
        <w:ind w:firstLine="567"/>
        <w:jc w:val="both"/>
        <w:rPr/>
      </w:pPr>
      <w:r>
        <w:rPr/>
        <w:t xml:space="preserve">   </w:t>
      </w:r>
      <w:r>
        <w:rPr/>
        <w:t>Curtea are în vedere că nu este incidentă o interdicţie absolută a circulaţiei, ci,  astfel cum rezultă din reglementarea art. 4 punctul 5 din Ordin,  în/din zona menţionată la art. 1 alin. (2) este permisă intrarea/ieşirea pentru:</w:t>
      </w:r>
    </w:p>
    <w:p>
      <w:pPr>
        <w:pStyle w:val="Normal"/>
        <w:ind w:firstLine="567"/>
        <w:jc w:val="both"/>
        <w:rPr/>
      </w:pPr>
      <w:r>
        <w:rPr/>
        <w:t xml:space="preserve">    </w:t>
      </w:r>
      <w:r>
        <w:rPr>
          <w:i/>
        </w:rPr>
        <w:t>a) transportul de marfă, indiferent de natura acestuia, al materiilor prime şi resurselor necesare desfăşurării activităţilor economice în localitatea carantinată, precum şi aprovizionarea populaţiei;</w:t>
      </w:r>
    </w:p>
    <w:p>
      <w:pPr>
        <w:pStyle w:val="Normal"/>
        <w:ind w:firstLine="567"/>
        <w:jc w:val="both"/>
        <w:rPr>
          <w:i/>
          <w:i/>
        </w:rPr>
      </w:pPr>
      <w:r>
        <w:rPr>
          <w:i/>
        </w:rPr>
        <w:t xml:space="preserve">    </w:t>
      </w:r>
      <w:r>
        <w:rPr>
          <w:i/>
        </w:rPr>
        <w:t>b) persoanele care nu locuiesc în zona carantinată, dar care desfăşoară în zona carantinată activităţi economice sau în domeniul apărării, ordinii publice, securităţii naţionale, sanitar, veterinar, situaţiilor de urgenţă, administraţiei publice, asistenţei şi protecţiei sociale, judiciar, serviciilor de utilitate publică, comerţ şi alimentaţiei publice, comunicaţiilor şi transporturilor;</w:t>
      </w:r>
    </w:p>
    <w:p>
      <w:pPr>
        <w:pStyle w:val="Normal"/>
        <w:ind w:firstLine="567"/>
        <w:jc w:val="both"/>
        <w:rPr>
          <w:i/>
          <w:i/>
        </w:rPr>
      </w:pPr>
      <w:r>
        <w:rPr>
          <w:i/>
        </w:rPr>
        <w:t xml:space="preserve">    </w:t>
      </w:r>
      <w:r>
        <w:rPr>
          <w:i/>
        </w:rPr>
        <w:t>c) persoanele care locuiesc în zona carantinată şi desfăşoară activitatea profesională în afara zonei carantinate;</w:t>
      </w:r>
    </w:p>
    <w:p>
      <w:pPr>
        <w:pStyle w:val="Normal"/>
        <w:ind w:firstLine="567"/>
        <w:jc w:val="both"/>
        <w:rPr>
          <w:i/>
          <w:i/>
        </w:rPr>
      </w:pPr>
      <w:r>
        <w:rPr>
          <w:i/>
        </w:rPr>
        <w:t xml:space="preserve">    </w:t>
      </w:r>
      <w:r>
        <w:rPr>
          <w:i/>
        </w:rPr>
        <w:t>d) persoanele care realizează activităţi agricole sau pentru comercializarea de produse agroalimentare;</w:t>
      </w:r>
    </w:p>
    <w:p>
      <w:pPr>
        <w:pStyle w:val="Normal"/>
        <w:ind w:firstLine="567"/>
        <w:jc w:val="both"/>
        <w:rPr>
          <w:i/>
          <w:i/>
        </w:rPr>
      </w:pPr>
      <w:r>
        <w:rPr>
          <w:i/>
        </w:rPr>
        <w:t xml:space="preserve">    </w:t>
      </w:r>
      <w:r>
        <w:rPr>
          <w:i/>
        </w:rPr>
        <w:t>e) deplasarea din alte motive justificate, precum îngrijirea/însoţirea copiilor/membrilor de familie, îngrijirea unei/unui rude/afin sau a unei persoane aflate în întreţinere, asistenţa persoanelor vârstnice, bolnave sau cu dizabilităţi, decesul unui membru de familie;</w:t>
      </w:r>
    </w:p>
    <w:p>
      <w:pPr>
        <w:pStyle w:val="Normal"/>
        <w:ind w:firstLine="567"/>
        <w:jc w:val="both"/>
        <w:rPr>
          <w:i/>
          <w:i/>
        </w:rPr>
      </w:pPr>
      <w:r>
        <w:rPr>
          <w:i/>
        </w:rPr>
        <w:t xml:space="preserve">    </w:t>
      </w:r>
      <w:r>
        <w:rPr>
          <w:i/>
        </w:rPr>
        <w:t>f) deplasarea pentru asistenţă medicală care nu poate fi amânată şi nici realizată de la distanţă;</w:t>
      </w:r>
    </w:p>
    <w:p>
      <w:pPr>
        <w:pStyle w:val="Normal"/>
        <w:ind w:firstLine="567"/>
        <w:jc w:val="both"/>
        <w:rPr>
          <w:i/>
          <w:i/>
        </w:rPr>
      </w:pPr>
      <w:r>
        <w:rPr>
          <w:i/>
        </w:rPr>
        <w:t xml:space="preserve">    </w:t>
      </w:r>
      <w:r>
        <w:rPr>
          <w:i/>
        </w:rPr>
        <w:t>g) urgenţe medicale;</w:t>
      </w:r>
    </w:p>
    <w:p>
      <w:pPr>
        <w:pStyle w:val="Normal"/>
        <w:ind w:firstLine="567"/>
        <w:jc w:val="both"/>
        <w:rPr/>
      </w:pPr>
      <w:r>
        <w:rPr/>
        <w:t xml:space="preserve">Din analiza excepţiilor menţionate, Curtea constată </w:t>
      </w:r>
      <w:r>
        <w:rPr>
          <w:b/>
          <w:u w:val="single"/>
        </w:rPr>
        <w:t>un caracter flexibil</w:t>
      </w:r>
      <w:r>
        <w:rPr/>
        <w:t xml:space="preserve"> în reglemenarea adoptată o dată cu instituirea măsurii carantinării zonale de natură să asigure un just echilibru între scopul general de protecţie a sănătăţii prin luarea măsurilor de limitare şi prevenire a răspândirii Covid 19, dar şi prin asigurarea intereselor individuale de natură profesională, medicală, economică socială, etc, prin instituirea unor excepţii de la interzicerea circulaţiei în zona respectivă.</w:t>
      </w:r>
    </w:p>
    <w:p>
      <w:pPr>
        <w:pStyle w:val="Normal"/>
        <w:ind w:firstLine="567"/>
        <w:jc w:val="both"/>
        <w:rPr/>
      </w:pPr>
      <w:r>
        <w:rPr/>
        <w:t xml:space="preserve">Reclamantul a mai invocat în cererea de anulare a Ordinului şi aspectele de ordin economic rezultate din modul grav în care carantina </w:t>
      </w:r>
      <w:r>
        <w:rPr>
          <w:b/>
          <w:u w:val="single"/>
        </w:rPr>
        <w:t>afectează ramura Z</w:t>
      </w:r>
      <w:r>
        <w:rPr/>
        <w:t>, ceea ce ar dovedi, în opinia sa, caracterul disproporţionat şi discriminatoriu al măsurii. Curtea constată că au fost adoptate o serie de măsuri legislative cu impact fiscal pentru sprijinirea populației și mediului de afaceri, în contextul pandemiei COVID-19, de exemplu, programul de susținere a întreprinderilor mici și mijlocii – X. Relevante în combaterea afirmaţiilor reclamantului la acest capitol sunt prevederile OUG nr. 224 din 30 decembrie 2020 privind unele măsuri pentru acordarea de sprijin financiar pentru întreprinderile din domeniul turismului și alimentației publice, a căror activitate a fost afectată în contextul pandemiei de COVID-19. De asemenea, se impun a fi menţionate măsurile de conservarea a veniturilor angajaţilor și profesioniștilor, cum ar fi prin OUG nr. 30/2020 pentru modificarea şi completarea unor acte normative, precum şi pentru stabilirea unor măsuri în domeniul protecţiei sociale în contextul situaţiei epidemiologice determinate de răspândirea coronavirusului SARS-CoV-2c u modificările şi completările ulterioare.</w:t>
      </w:r>
    </w:p>
    <w:p>
      <w:pPr>
        <w:pStyle w:val="Normal"/>
        <w:ind w:firstLine="567"/>
        <w:jc w:val="both"/>
        <w:rPr/>
      </w:pPr>
      <w:r>
        <w:rPr/>
        <w:t>Aşadar, fără a realiza o analiză exhaustivă a măsurilor legislative menite tocmai să combată efectele negative economice şi sociale cauzate de contextul general epidemiologic, Curtea constată că există o preocupare a autorităţilor publice de a atenua consecinţele negative anterior evocate, aspect care contribuie la ajustarea punerii în balanţă a intereselor de ordin general de protejare a sănătăţii publice şi protejarea intereselor particulare de ordin economic afectate prin instituirea măsurilor restrictive în discuţie.</w:t>
      </w:r>
    </w:p>
    <w:p>
      <w:pPr>
        <w:pStyle w:val="Normal"/>
        <w:ind w:firstLine="567"/>
        <w:jc w:val="both"/>
        <w:rPr/>
      </w:pPr>
      <w:r>
        <w:rPr/>
        <w:t>Nu în ultimul rând, Curtea apreciază că prevenirea oricărui posibil arbitrariu în instituirea măsurii de carantinare este asigurată prin reglementarea unor remedii procedurale adecvate în cuprinsul art. 15 din Legea 136/2020 prin care este asigurat dreptul de acces la instanţă în vederea anulării măsurilor nelegale, prin instituirea unui cadru procedural de natură derogatorie atţt sub aspectul competenţei de soluţionare a cauzei, a constituirii completului de judecată, cu asigurarea uneiu celerităţi sporite judecăţii cauzei. Instanţele judecătoreşti au astfel un rol esențial în controlul celorlalte puteri ale statului în vederea respectării principiului legalităţii, preeminenţei dreptului, asigurându-se astfel că orice măsuri adoptate în perioada de criză respectă statul de drept, şi drepturile omului, preveniind orice arbitrariu.</w:t>
      </w:r>
    </w:p>
    <w:p>
      <w:pPr>
        <w:pStyle w:val="Normal"/>
        <w:autoSpaceDE w:val="false"/>
        <w:spacing w:lineRule="exact" w:line="274" w:before="34" w:after="0"/>
        <w:ind w:firstLine="567"/>
        <w:jc w:val="both"/>
        <w:rPr/>
      </w:pPr>
      <w:r>
        <w:rPr/>
        <w:t xml:space="preserve">Referitor la criticile de nelegalitate a Ordinului pentru nerespectarea prevederilor art. 2 din Legea 136/2020 sub aspectul </w:t>
      </w:r>
      <w:r>
        <w:rPr>
          <w:b/>
          <w:u w:val="single"/>
        </w:rPr>
        <w:t>principiului nediscriminării</w:t>
      </w:r>
      <w:r>
        <w:rPr/>
        <w:t xml:space="preserve">, </w:t>
      </w:r>
      <w:r>
        <w:rPr>
          <w:color w:val="000000"/>
          <w:szCs w:val="22"/>
        </w:rPr>
        <w:t>Curtea, de asemenea, le va respinge ca neîntemeiate.</w:t>
      </w:r>
    </w:p>
    <w:p>
      <w:pPr>
        <w:pStyle w:val="Normal"/>
        <w:autoSpaceDE w:val="false"/>
        <w:spacing w:lineRule="exact" w:line="274" w:before="34" w:after="0"/>
        <w:ind w:firstLine="567"/>
        <w:jc w:val="both"/>
        <w:rPr>
          <w:color w:val="000000"/>
          <w:szCs w:val="22"/>
        </w:rPr>
      </w:pPr>
      <w:r>
        <w:rPr>
          <w:lang w:val="en-GB"/>
        </w:rPr>
        <w:t xml:space="preserve">Potrivit art.2 alin.1 din OG nr.137/2000, prin discriminare se înţelege </w:t>
      </w:r>
      <w:bookmarkStart w:id="7" w:name="_Hlk58088778"/>
      <w:bookmarkStart w:id="8" w:name="_Hlk58088734"/>
      <w:r>
        <w:rPr>
          <w:lang w:val="en-GB"/>
        </w:rPr>
        <w:t>orice deosebire,</w:t>
      </w:r>
      <w:bookmarkEnd w:id="8"/>
      <w:r>
        <w:rPr>
          <w:lang w:val="en-GB"/>
        </w:rPr>
        <w:t xml:space="preserve"> excludere, restricţie sau preferinţă, </w:t>
      </w:r>
      <w:bookmarkEnd w:id="7"/>
      <w:r>
        <w:rPr>
          <w:lang w:val="en-GB"/>
        </w:rPr>
        <w:t>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w:t>
      </w:r>
    </w:p>
    <w:p>
      <w:pPr>
        <w:pStyle w:val="Normal"/>
        <w:autoSpaceDE w:val="false"/>
        <w:spacing w:lineRule="exact" w:line="274" w:before="34" w:after="0"/>
        <w:ind w:firstLine="567"/>
        <w:jc w:val="both"/>
        <w:rPr/>
      </w:pPr>
      <w:r>
        <w:rPr>
          <w:lang w:val="en-GB"/>
        </w:rPr>
        <w:t>Reclamantul a invocat starea de discriminare a micilor întreprinzători care activează în domeniul Z.</w:t>
      </w:r>
    </w:p>
    <w:p>
      <w:pPr>
        <w:pStyle w:val="Normal"/>
        <w:autoSpaceDE w:val="false"/>
        <w:spacing w:lineRule="exact" w:line="274" w:before="34" w:after="0"/>
        <w:ind w:firstLine="567"/>
        <w:jc w:val="both"/>
        <w:rPr/>
      </w:pPr>
      <w:r>
        <w:rPr>
          <w:lang w:val="en-GB"/>
        </w:rPr>
        <w:t xml:space="preserve">Pentru a exista o stare de discriminare este necesară existenţa unui tratament diferit (orice deosebire, excludere, </w:t>
      </w:r>
      <w:r>
        <w:rPr>
          <w:i/>
          <w:lang w:val="en-GB"/>
        </w:rPr>
        <w:t>restricţie</w:t>
      </w:r>
      <w:r>
        <w:rPr>
          <w:lang w:val="en-GB"/>
        </w:rPr>
        <w:t xml:space="preserve"> sau preferinţă), în raport de situaţii identice.</w:t>
      </w:r>
    </w:p>
    <w:p>
      <w:pPr>
        <w:pStyle w:val="Normal"/>
        <w:autoSpaceDE w:val="false"/>
        <w:spacing w:lineRule="exact" w:line="274" w:before="34" w:after="0"/>
        <w:ind w:firstLine="567"/>
        <w:jc w:val="both"/>
        <w:rPr/>
      </w:pPr>
      <w:r>
        <w:rPr>
          <w:lang w:val="en-GB"/>
        </w:rPr>
        <w:t>Or, în cauză de faţă nu se poate reţine că situaţia</w:t>
      </w:r>
      <w:r>
        <w:rPr/>
        <w:t xml:space="preserve"> în care se găsesc micii întreprinzători - este tratată în mod diferenţiat de cea a altor persoane aflate în aceeaşi situaţie cu categoria socio economică indicată dar cărora nu li s-ar fi aplicat măsura carantinei zonale, dat fiind că în mai multe localităţi din ţară au fost luate măsuri de limitare a activităţilor economice şi socio culturale similare, pentru a limita răspândirea coronavirsului.</w:t>
      </w:r>
    </w:p>
    <w:p>
      <w:pPr>
        <w:pStyle w:val="Normal"/>
        <w:ind w:firstLine="567"/>
        <w:jc w:val="both"/>
        <w:rPr>
          <w:rStyle w:val="Def1"/>
        </w:rPr>
      </w:pPr>
      <w:r>
        <w:rPr/>
        <w:t>În conlcuzie, se poate aprecia că măsurile stabilite de autorităţi în contextul combaterii pandemiei de coronavirus dispuse în temeiul Ordinului nr. ...../6.03.2021 au fost subsumate obligaţiei statului de ocrotire a sănătăţii publice, fiind adoptate şi implementate avându-se în vedere necesitatea asigurării unui just şi proporţional echilibru între drepturile şi libertăţile fundamentale, în ansamblul lor.</w:t>
      </w:r>
    </w:p>
    <w:p>
      <w:pPr>
        <w:pStyle w:val="Normal"/>
        <w:autoSpaceDE w:val="false"/>
        <w:spacing w:lineRule="exact" w:line="274" w:before="34" w:after="0"/>
        <w:ind w:firstLine="567"/>
        <w:jc w:val="both"/>
        <w:rPr/>
      </w:pPr>
      <w:r>
        <w:rPr>
          <w:rStyle w:val="Def1"/>
        </w:rPr>
        <w:t>Astfel fiind, pentru considerentele expuse, Curtea reţine că actul administrativ în litigiu a fost emis cu respectarea condiţiilor de legalitate şi temeinicie, motiv pentru care, în temeiul art. 1, 8 şi 18 din Legea nr.554/2004, şi art.15 din Legea nr. 136/2020, va respinge cererea ca neîntemeiată.</w:t>
      </w:r>
    </w:p>
    <w:p>
      <w:pPr>
        <w:pStyle w:val="Normal"/>
        <w:rPr/>
      </w:pPr>
      <w:r>
        <w:rPr/>
      </w:r>
    </w:p>
    <w:p>
      <w:pPr>
        <w:pStyle w:val="Normal"/>
        <w:jc w:val="center"/>
        <w:rPr>
          <w:b/>
          <w:b/>
        </w:rPr>
      </w:pPr>
      <w:r>
        <w:rPr>
          <w:b/>
        </w:rPr>
        <w:t>PENTRU ACESTE MOTIVE,</w:t>
        <w:br/>
        <w:t xml:space="preserve"> ÎN NUMELE LEGII</w:t>
      </w:r>
    </w:p>
    <w:p>
      <w:pPr>
        <w:pStyle w:val="Normal"/>
        <w:ind w:firstLine="708"/>
        <w:rPr>
          <w:b/>
          <w:b/>
        </w:rPr>
      </w:pPr>
      <w:r>
        <w:rPr>
          <w:b/>
        </w:rPr>
        <w:t xml:space="preserve">                                                    </w:t>
      </w:r>
      <w:r>
        <w:rPr>
          <w:b/>
        </w:rPr>
        <w:t>HOTĂRĂŞTE:</w:t>
      </w:r>
    </w:p>
    <w:p>
      <w:pPr>
        <w:pStyle w:val="Normal"/>
        <w:ind w:firstLine="709"/>
        <w:jc w:val="both"/>
        <w:rPr>
          <w:b/>
          <w:b/>
        </w:rPr>
      </w:pPr>
      <w:r>
        <w:rPr>
          <w:b/>
        </w:rPr>
      </w:r>
    </w:p>
    <w:p>
      <w:pPr>
        <w:pStyle w:val="Normal"/>
        <w:ind w:firstLine="709"/>
        <w:jc w:val="both"/>
        <w:rPr/>
      </w:pPr>
      <w:r>
        <w:rPr/>
        <w:t xml:space="preserve">Respinge cererea formulată de </w:t>
      </w:r>
      <w:r>
        <w:rPr>
          <w:b/>
        </w:rPr>
        <w:t xml:space="preserve">reclamantul R, </w:t>
      </w:r>
      <w:r>
        <w:rPr/>
        <w:t>cu sediul ales în ....., str. ....., nr. .., et. ..., ap. ..., judeţul .....,</w:t>
      </w:r>
      <w:r>
        <w:rPr>
          <w:b/>
        </w:rPr>
        <w:t xml:space="preserve"> </w:t>
      </w:r>
      <w:r>
        <w:rPr/>
        <w:t xml:space="preserve">în contradictoriu cu </w:t>
      </w:r>
      <w:r>
        <w:rPr>
          <w:b/>
        </w:rPr>
        <w:t>pârâtul P,</w:t>
      </w:r>
      <w:r>
        <w:rPr/>
        <w:t xml:space="preserve"> cu sediul în ..., str. ...., nr. ...., ca nefondată.</w:t>
      </w:r>
    </w:p>
    <w:p>
      <w:pPr>
        <w:pStyle w:val="Normal"/>
        <w:ind w:firstLine="709"/>
        <w:jc w:val="both"/>
        <w:rPr/>
      </w:pPr>
      <w:r>
        <w:rPr/>
        <w:t>Cu drept de recurs în 2 zile de la comunicare, cererea de recurs urmând a fi depusă la Curtea de Apel ....</w:t>
      </w:r>
    </w:p>
    <w:p>
      <w:pPr>
        <w:pStyle w:val="Normal"/>
        <w:ind w:firstLine="709"/>
        <w:jc w:val="both"/>
        <w:rPr/>
      </w:pPr>
      <w:r>
        <w:rPr/>
        <w:t>Pronunţată azi, ...., prin punerea soluţiei la dispoziţia părţilor de către grefa instanţei.</w:t>
        <w:tab/>
      </w:r>
    </w:p>
    <w:p>
      <w:pPr>
        <w:pStyle w:val="Normal"/>
        <w:ind w:firstLine="709"/>
        <w:jc w:val="both"/>
        <w:rPr/>
      </w:pPr>
      <w:r>
        <w:rPr/>
      </w:r>
    </w:p>
    <w:p>
      <w:pPr>
        <w:pStyle w:val="Normal"/>
        <w:ind w:left="708" w:firstLine="240"/>
        <w:rPr/>
      </w:pPr>
      <w:r>
        <w:rPr>
          <w:b/>
        </w:rPr>
        <w:t xml:space="preserve">PREŞEDINTE,    </w:t>
        <w:tab/>
        <w:t xml:space="preserve">                    JUDECĂTOR,                        JUDECĂTOR,</w:t>
      </w:r>
      <w:r>
        <w:rPr/>
        <w:t xml:space="preserve">                  </w:t>
        <w:tab/>
      </w:r>
      <w:r>
        <w:rPr>
          <w:b/>
        </w:rPr>
        <w:t>1006</w:t>
      </w:r>
      <w:r>
        <w:rPr/>
        <w:tab/>
      </w:r>
    </w:p>
    <w:p>
      <w:pPr>
        <w:pStyle w:val="Normal"/>
        <w:ind w:firstLine="708"/>
        <w:jc w:val="right"/>
        <w:rPr>
          <w:b/>
          <w:b/>
        </w:rPr>
      </w:pPr>
      <w:r>
        <w:rPr>
          <w:b/>
        </w:rPr>
        <w:t xml:space="preserve">               </w:t>
      </w:r>
      <w:r>
        <w:rPr>
          <w:b/>
        </w:rPr>
        <w:t xml:space="preserve">GREFIER,            </w:t>
        <w:tab/>
        <w:tab/>
        <w:tab/>
        <w:t xml:space="preserve">                                            </w:t>
      </w:r>
    </w:p>
    <w:p>
      <w:pPr>
        <w:pStyle w:val="Normal"/>
        <w:rPr>
          <w:b/>
          <w:b/>
        </w:rPr>
      </w:pPr>
      <w:r>
        <w:rPr>
          <w:b/>
        </w:rPr>
      </w:r>
    </w:p>
    <w:p>
      <w:pPr>
        <w:pStyle w:val="Normal"/>
        <w:rPr/>
      </w:pPr>
      <w:r>
        <w:rPr>
          <w:sz w:val="20"/>
          <w:szCs w:val="20"/>
        </w:rPr>
        <w:t xml:space="preserve">Red./Tehnored………/ 2 ex. </w:t>
      </w:r>
    </w:p>
    <w:p>
      <w:pPr>
        <w:pStyle w:val="Normal"/>
        <w:rPr>
          <w:rFonts w:ascii="Calibri" w:hAnsi="Calibri" w:eastAsia="Calibri" w:cs="Calibri"/>
          <w:sz w:val="22"/>
          <w:szCs w:val="22"/>
          <w:lang w:eastAsia="en-US"/>
        </w:rPr>
      </w:pPr>
      <w:r>
        <w:rPr>
          <w:sz w:val="20"/>
          <w:szCs w:val="20"/>
        </w:rPr>
        <w:t xml:space="preserve">Comunicat 2 ex. la data d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Garamond" w:hAnsi="Garamond" w:eastAsia="Calibri" w:cs="Garamond"/>
        </w:rPr>
      </w:pPr>
      <w:r>
        <w:rPr>
          <w:rFonts w:eastAsia="Calibri"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Def1">
    <w:name w:val="def1"/>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16:00Z</dcterms:created>
  <dc:creator>valy</dc:creator>
  <dc:description/>
  <cp:keywords/>
  <dc:language>en-US</dc:language>
  <cp:lastModifiedBy>Stela, IVAN</cp:lastModifiedBy>
  <cp:lastPrinted>2021-03-26T17:24:00Z</cp:lastPrinted>
  <dcterms:modified xsi:type="dcterms:W3CDTF">2021-10-27T10:33:00Z</dcterms:modified>
  <cp:revision>2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