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401" w:hanging="0"/>
        <w:jc w:val="both"/>
        <w:rPr/>
      </w:pPr>
      <w:r>
        <w:rPr>
          <w:b/>
        </w:rPr>
        <w:t xml:space="preserve">              </w:t>
      </w:r>
      <w:r>
        <w:rPr>
          <w:b/>
          <w:sz w:val="32"/>
          <w:szCs w:val="32"/>
        </w:rPr>
        <w:t>R O M Â N I A</w:t>
      </w:r>
    </w:p>
    <w:p>
      <w:pPr>
        <w:pStyle w:val="Normal"/>
        <w:ind w:left="-142" w:right="401" w:hanging="0"/>
        <w:jc w:val="both"/>
        <w:rPr>
          <w:b/>
          <w:b/>
          <w:iCs/>
          <w:sz w:val="32"/>
          <w:szCs w:val="32"/>
        </w:rPr>
      </w:pPr>
      <w:r>
        <w:rPr>
          <w:b/>
          <w:sz w:val="32"/>
          <w:szCs w:val="32"/>
        </w:rPr>
        <w:t>CURTEA DE APEL ……..</w:t>
      </w:r>
    </w:p>
    <w:p>
      <w:pPr>
        <w:pStyle w:val="Normal"/>
        <w:ind w:left="-142" w:right="401" w:hanging="0"/>
        <w:jc w:val="both"/>
        <w:rPr>
          <w:b/>
          <w:b/>
          <w:i/>
          <w:i/>
          <w:iCs/>
          <w:sz w:val="32"/>
          <w:szCs w:val="32"/>
        </w:rPr>
      </w:pPr>
      <w:r>
        <w:rPr>
          <w:b/>
          <w:bCs/>
          <w:i/>
          <w:iCs/>
          <w:sz w:val="32"/>
          <w:szCs w:val="32"/>
        </w:rPr>
        <w:t>Secţia ……………………….</w:t>
      </w:r>
    </w:p>
    <w:p>
      <w:pPr>
        <w:pStyle w:val="Normal"/>
        <w:ind w:left="-142" w:right="401" w:hanging="0"/>
        <w:jc w:val="both"/>
        <w:rPr>
          <w:b/>
          <w:b/>
          <w:sz w:val="32"/>
          <w:szCs w:val="32"/>
        </w:rPr>
      </w:pPr>
      <w:r>
        <w:rPr>
          <w:b/>
          <w:sz w:val="32"/>
          <w:szCs w:val="32"/>
        </w:rPr>
        <w:t>Dosar nr. ……….                                             HOT.12-AM.PRON.1</w:t>
      </w:r>
    </w:p>
    <w:p>
      <w:pPr>
        <w:pStyle w:val="Normal"/>
        <w:ind w:left="-142" w:right="401" w:hanging="0"/>
        <w:jc w:val="both"/>
        <w:rPr>
          <w:b/>
          <w:b/>
          <w:i/>
          <w:i/>
          <w:sz w:val="32"/>
          <w:szCs w:val="32"/>
        </w:rPr>
      </w:pPr>
      <w:r>
        <w:rPr>
          <w:b/>
          <w:i/>
          <w:sz w:val="32"/>
          <w:szCs w:val="32"/>
        </w:rPr>
        <w:t>Nr. operator de date cu caracter personal : ……..</w:t>
      </w:r>
    </w:p>
    <w:p>
      <w:pPr>
        <w:pStyle w:val="Normal"/>
        <w:ind w:left="-142" w:right="401" w:hanging="0"/>
        <w:jc w:val="both"/>
        <w:rPr>
          <w:b/>
          <w:b/>
          <w:i/>
          <w:i/>
          <w:iCs/>
          <w:sz w:val="32"/>
          <w:szCs w:val="32"/>
        </w:rPr>
      </w:pPr>
      <w:r>
        <w:rPr>
          <w:b/>
          <w:i/>
          <w:iCs/>
          <w:sz w:val="32"/>
          <w:szCs w:val="32"/>
        </w:rPr>
      </w:r>
    </w:p>
    <w:p>
      <w:pPr>
        <w:pStyle w:val="Normal"/>
        <w:ind w:left="-142" w:right="401" w:hanging="0"/>
        <w:jc w:val="both"/>
        <w:rPr>
          <w:b/>
          <w:b/>
          <w:i/>
          <w:i/>
          <w:iCs/>
          <w:sz w:val="32"/>
          <w:szCs w:val="32"/>
        </w:rPr>
      </w:pPr>
      <w:r>
        <w:rPr>
          <w:b/>
          <w:i/>
          <w:iCs/>
          <w:sz w:val="32"/>
          <w:szCs w:val="32"/>
        </w:rPr>
      </w:r>
    </w:p>
    <w:p>
      <w:pPr>
        <w:pStyle w:val="Normal"/>
        <w:ind w:left="-142" w:right="401" w:hanging="0"/>
        <w:jc w:val="center"/>
        <w:rPr>
          <w:b/>
          <w:b/>
          <w:iCs/>
          <w:sz w:val="32"/>
          <w:szCs w:val="32"/>
        </w:rPr>
      </w:pPr>
      <w:r>
        <w:rPr>
          <w:b/>
          <w:iCs/>
          <w:sz w:val="32"/>
          <w:szCs w:val="32"/>
        </w:rPr>
        <w:t>Î N C H E I E R E</w:t>
      </w:r>
    </w:p>
    <w:p>
      <w:pPr>
        <w:pStyle w:val="Normal"/>
        <w:ind w:left="-142" w:right="401" w:hanging="0"/>
        <w:jc w:val="center"/>
        <w:rPr>
          <w:b/>
          <w:b/>
          <w:sz w:val="32"/>
          <w:szCs w:val="32"/>
        </w:rPr>
      </w:pPr>
      <w:r>
        <w:rPr>
          <w:b/>
          <w:sz w:val="32"/>
          <w:szCs w:val="32"/>
        </w:rPr>
        <w:t>CAMERA DE CONSILIU DIN ………….</w:t>
      </w:r>
    </w:p>
    <w:p>
      <w:pPr>
        <w:pStyle w:val="Normal"/>
        <w:ind w:left="-142" w:right="401" w:hanging="0"/>
        <w:jc w:val="center"/>
        <w:rPr>
          <w:b/>
          <w:b/>
          <w:sz w:val="32"/>
          <w:szCs w:val="32"/>
        </w:rPr>
      </w:pPr>
      <w:r>
        <w:rPr>
          <w:b/>
          <w:sz w:val="32"/>
          <w:szCs w:val="32"/>
        </w:rPr>
        <w:t>JUDECĂTOR DE CAMERĂ PRELIMINARĂ: ….</w:t>
      </w:r>
    </w:p>
    <w:p>
      <w:pPr>
        <w:pStyle w:val="Normal"/>
        <w:ind w:left="-142" w:right="401" w:hanging="0"/>
        <w:jc w:val="center"/>
        <w:rPr>
          <w:b/>
          <w:b/>
          <w:sz w:val="32"/>
          <w:szCs w:val="32"/>
        </w:rPr>
      </w:pPr>
      <w:r>
        <w:rPr>
          <w:b/>
          <w:sz w:val="32"/>
          <w:szCs w:val="32"/>
        </w:rPr>
        <w:t>JUDECĂTOR DE CAMERĂ PRELIMINARĂ: 1004</w:t>
      </w:r>
    </w:p>
    <w:p>
      <w:pPr>
        <w:pStyle w:val="Normal"/>
        <w:ind w:left="-142" w:right="401" w:hanging="0"/>
        <w:jc w:val="center"/>
        <w:rPr>
          <w:b/>
          <w:b/>
          <w:sz w:val="32"/>
          <w:szCs w:val="32"/>
        </w:rPr>
      </w:pPr>
      <w:r>
        <w:rPr>
          <w:b/>
          <w:sz w:val="32"/>
          <w:szCs w:val="32"/>
        </w:rPr>
        <w:t>GREFIER: …….</w:t>
      </w:r>
    </w:p>
    <w:p>
      <w:pPr>
        <w:pStyle w:val="Normal"/>
        <w:ind w:left="-142" w:right="401" w:hanging="0"/>
        <w:jc w:val="both"/>
        <w:rPr>
          <w:b/>
          <w:b/>
          <w:sz w:val="32"/>
          <w:szCs w:val="32"/>
        </w:rPr>
      </w:pPr>
      <w:r>
        <w:rPr>
          <w:b/>
          <w:sz w:val="32"/>
          <w:szCs w:val="32"/>
        </w:rPr>
      </w:r>
    </w:p>
    <w:p>
      <w:pPr>
        <w:pStyle w:val="Normal"/>
        <w:ind w:left="-142" w:right="401" w:firstLine="708"/>
        <w:jc w:val="both"/>
        <w:rPr>
          <w:sz w:val="32"/>
          <w:szCs w:val="32"/>
        </w:rPr>
      </w:pPr>
      <w:r>
        <w:rPr>
          <w:sz w:val="32"/>
          <w:szCs w:val="32"/>
        </w:rPr>
        <w:t>Ministerul Public este reprezentat de către procuror …. din cadrul Parchetului de pe lângă Înalta Curte de Casaţie şi Justiţie – Direcţia de Investigare a Infracţiunilor de Criminalitate Organizată şi Terorism (D.I.I.C.O.T.)– Serviciul Teritorial …………</w:t>
      </w:r>
    </w:p>
    <w:p>
      <w:pPr>
        <w:pStyle w:val="Normal"/>
        <w:ind w:left="-142" w:right="401" w:firstLine="708"/>
        <w:jc w:val="both"/>
        <w:rPr>
          <w:bCs/>
          <w:iCs/>
          <w:sz w:val="32"/>
          <w:szCs w:val="32"/>
        </w:rPr>
      </w:pPr>
      <w:r>
        <w:rPr>
          <w:bCs/>
          <w:iCs/>
          <w:sz w:val="32"/>
          <w:szCs w:val="32"/>
        </w:rPr>
        <w:t>Desfășurarea şedinţei de judecată s-a înregistrat cu mijloace tehnice audio.</w:t>
      </w:r>
    </w:p>
    <w:p>
      <w:pPr>
        <w:pStyle w:val="Normal"/>
        <w:ind w:left="-142" w:right="401" w:firstLine="708"/>
        <w:jc w:val="both"/>
        <w:rPr>
          <w:color w:val="FF0000"/>
          <w:sz w:val="32"/>
          <w:szCs w:val="32"/>
        </w:rPr>
      </w:pPr>
      <w:r>
        <w:rPr>
          <w:sz w:val="32"/>
          <w:szCs w:val="32"/>
        </w:rPr>
        <w:t xml:space="preserve">Pe rol fiind soluţionarea contestaţiilor formulate de </w:t>
      </w:r>
      <w:r>
        <w:rPr>
          <w:b/>
          <w:sz w:val="32"/>
          <w:szCs w:val="32"/>
        </w:rPr>
        <w:t xml:space="preserve">S.C. 1 SRL </w:t>
      </w:r>
      <w:r>
        <w:rPr>
          <w:sz w:val="32"/>
          <w:szCs w:val="32"/>
        </w:rPr>
        <w:t xml:space="preserve">[cu sediul în ….] şi </w:t>
      </w:r>
      <w:r>
        <w:rPr>
          <w:b/>
          <w:sz w:val="32"/>
          <w:szCs w:val="32"/>
        </w:rPr>
        <w:t xml:space="preserve">X </w:t>
      </w:r>
      <w:r>
        <w:rPr>
          <w:sz w:val="32"/>
          <w:szCs w:val="32"/>
        </w:rPr>
        <w:t>[domiciliat în ….]</w:t>
      </w:r>
      <w:r>
        <w:rPr>
          <w:color w:val="FF0000"/>
          <w:sz w:val="32"/>
          <w:szCs w:val="32"/>
        </w:rPr>
        <w:t xml:space="preserve"> </w:t>
      </w:r>
      <w:r>
        <w:rPr>
          <w:sz w:val="32"/>
          <w:szCs w:val="32"/>
        </w:rPr>
        <w:t>împotriva încheierii de cameră preliminară nr. …. din …., pronunţate de judecătorul de cameră preliminară din cadrul Tribunalului ….., cauza având ca şi obiect desfiinţare înscrisuri (art. 315 lit. d Cod procedură penală).</w:t>
      </w:r>
    </w:p>
    <w:p>
      <w:pPr>
        <w:pStyle w:val="Normal"/>
        <w:ind w:left="-142" w:right="401" w:firstLine="708"/>
        <w:jc w:val="both"/>
        <w:rPr>
          <w:sz w:val="32"/>
          <w:szCs w:val="32"/>
        </w:rPr>
      </w:pPr>
      <w:r>
        <w:rPr>
          <w:sz w:val="32"/>
          <w:szCs w:val="32"/>
        </w:rPr>
        <w:t>La apelul nominal făcut în cauză se prezintă pentru contestatorul SC 1 S.R.L, lipsă, avocat ales P, în baza împuternicirii avocaţiale de la dosar emisă de Baroul …. – Cabinet de Avocat, contestatorul X, asistat de avocat ales D, în baza împuternicirii avocaţiale nr. …. din data de 05.11.2020 emisă de Baroul …. – Cabinet de Avocat, pentru intimatul X1, lipsă, se prezintă avocat ales M, în baza împuternicirii avocaţiale nr. …. din … emisă de Baroul … – Cabinet de Avocat, lipsă fiind intimat S.C. 4 S.A …, avocatul ales al acestuia – av. D şi  S.C. 2 S.R.L ….</w:t>
      </w:r>
    </w:p>
    <w:p>
      <w:pPr>
        <w:pStyle w:val="Normal"/>
        <w:ind w:left="-142" w:right="401" w:firstLine="708"/>
        <w:jc w:val="both"/>
        <w:rPr>
          <w:sz w:val="32"/>
          <w:szCs w:val="32"/>
        </w:rPr>
      </w:pPr>
      <w:r>
        <w:rPr>
          <w:sz w:val="32"/>
          <w:szCs w:val="32"/>
        </w:rPr>
        <w:t>Procedura de citare este legal îndeplinită.</w:t>
      </w:r>
    </w:p>
    <w:p>
      <w:pPr>
        <w:pStyle w:val="Normal"/>
        <w:ind w:left="-142" w:right="401" w:firstLine="708"/>
        <w:jc w:val="both"/>
        <w:rPr>
          <w:sz w:val="32"/>
          <w:szCs w:val="32"/>
        </w:rPr>
      </w:pPr>
      <w:r>
        <w:rPr>
          <w:sz w:val="32"/>
          <w:szCs w:val="32"/>
        </w:rPr>
        <w:t>S-a făcut referatul cauzei de către grefier, după care:</w:t>
      </w:r>
    </w:p>
    <w:p>
      <w:pPr>
        <w:pStyle w:val="Normal"/>
        <w:ind w:left="-142" w:right="401" w:firstLine="708"/>
        <w:jc w:val="both"/>
        <w:rPr/>
      </w:pPr>
      <w:r>
        <w:rPr>
          <w:sz w:val="32"/>
          <w:szCs w:val="32"/>
        </w:rPr>
        <w:t>Contestatorul X depune la dosar o cerere de probaţiune. Solicită emiterea unei adrese către SC 4 SA pentru a comunica valoarea tuturor activelor la data de 01.01.2001 şi valoarea activului Hotelului M, totală şi defalcată pentru hotel fără restaurant şi bază de tratament. Consideră că actele sunt necesare în aprecierea încălcării sau nu a atribuţiilor legale a administratorului X1, în aplicarea Legii nr. 31 din 16 noiembrie 1990, forma valabilă în 2001 la data semnării acordurilor supuse desfiinţării.</w:t>
      </w:r>
    </w:p>
    <w:p>
      <w:pPr>
        <w:pStyle w:val="Normal"/>
        <w:ind w:left="-142" w:right="401" w:firstLine="708"/>
        <w:jc w:val="both"/>
        <w:rPr>
          <w:sz w:val="32"/>
          <w:szCs w:val="32"/>
        </w:rPr>
      </w:pPr>
      <w:r>
        <w:rPr>
          <w:sz w:val="32"/>
          <w:szCs w:val="32"/>
        </w:rPr>
        <w:t>Susţine că art. 143 prevede că administratorii vor putea să încheie acte juridice prin care să dobândească, să înstrăineze, să închirieze, să schimbe sau să constituie în garanţie bunuri aflate în patrimoniul societăţii, a căror valoare depăşeşte jumătate din valoarea contabilă a activelor societăţii la data încheierii actului juridic, numai cu aprobarea adunării generale extraordinare a acţionarilor, dată în condiţiile prev. de art. 115.</w:t>
      </w:r>
    </w:p>
    <w:p>
      <w:pPr>
        <w:pStyle w:val="Normal"/>
        <w:ind w:left="-142" w:right="401" w:firstLine="708"/>
        <w:jc w:val="both"/>
        <w:rPr>
          <w:sz w:val="32"/>
          <w:szCs w:val="32"/>
        </w:rPr>
      </w:pPr>
      <w:r>
        <w:rPr>
          <w:sz w:val="32"/>
          <w:szCs w:val="32"/>
        </w:rPr>
        <w:t>Arată că această solicitare nu reprezintă o renunţare la teza principală prin care a arătat că subînchirierea unui activ deja închiriat nu este interzisă de lege, dar vine să completeze teza nelegalităţii celor sesizate de procurorul de caz, completul de judecători de cameră preliminară urmând a aprecia raportul de conflict privind desfiinţarea actului prin aplicarea legislaţiei în vigoare la data semnării în anul 2001.</w:t>
      </w:r>
    </w:p>
    <w:p>
      <w:pPr>
        <w:pStyle w:val="Normal"/>
        <w:ind w:left="-142" w:right="401" w:firstLine="708"/>
        <w:jc w:val="both"/>
        <w:rPr>
          <w:sz w:val="32"/>
          <w:szCs w:val="32"/>
        </w:rPr>
      </w:pPr>
      <w:r>
        <w:rPr>
          <w:sz w:val="32"/>
          <w:szCs w:val="32"/>
        </w:rPr>
        <w:t>De asemenea, mai arată că art. 1418 Cod civil prevede că locatarul are dreptul de a subânchiria ori a subarenda şi de a ceda contractul său către altul, dacă o asemenea facultate nu i-a fost interzisă.</w:t>
      </w:r>
    </w:p>
    <w:p>
      <w:pPr>
        <w:pStyle w:val="Normal"/>
        <w:ind w:left="-142" w:right="401" w:firstLine="708"/>
        <w:jc w:val="both"/>
        <w:rPr/>
      </w:pPr>
      <w:r>
        <w:rPr>
          <w:b/>
          <w:sz w:val="32"/>
          <w:szCs w:val="32"/>
        </w:rPr>
        <w:t>Reprezentantul D.I.I.C.O.T –Serviciul Teritorial …….</w:t>
      </w:r>
      <w:r>
        <w:rPr>
          <w:sz w:val="32"/>
          <w:szCs w:val="32"/>
        </w:rPr>
        <w:t>solicită să se dispună respingerea cererii formulată de contestatorul X ca fiind inutilă faţă de obiectul cauzei, de conţinutul ordonanţei prin care s-a dispus clasarea şi împrejurarea că împotriva acesteia s-a făcut plângere, care a fost soluţionată şi care este definitivă. Susţine că în prezenta procedură instanţa nu poate interveni prin schimbarea temeiului în baza căruia s-a dispus clasarea, astfel încât şi în raport de acest aspect nu este utilă cererea în probaţiune formulată de contestator.</w:t>
      </w:r>
    </w:p>
    <w:p>
      <w:pPr>
        <w:pStyle w:val="Normal"/>
        <w:ind w:left="-142" w:right="401" w:firstLine="708"/>
        <w:jc w:val="both"/>
        <w:rPr/>
      </w:pPr>
      <w:r>
        <w:rPr>
          <w:b/>
          <w:sz w:val="32"/>
          <w:szCs w:val="32"/>
        </w:rPr>
        <w:t>Avocatul ales al intimatului X1</w:t>
      </w:r>
      <w:r>
        <w:rPr>
          <w:sz w:val="32"/>
          <w:szCs w:val="32"/>
        </w:rPr>
        <w:t xml:space="preserve"> solicită să se dispună respingerea cererii în probaţiune formulate de contestatorul X, faţă de obiectul procedurii prevăzute de art. 549</w:t>
      </w:r>
      <w:r>
        <w:rPr>
          <w:sz w:val="32"/>
          <w:szCs w:val="32"/>
          <w:vertAlign w:val="superscript"/>
        </w:rPr>
        <w:t xml:space="preserve">1 </w:t>
      </w:r>
      <w:r>
        <w:rPr>
          <w:sz w:val="32"/>
          <w:szCs w:val="32"/>
        </w:rPr>
        <w:t>Cod procedură penală. Arată că sunt decizii ale Curţii Constituţionale care susţin că în cazul procedurii prev. de art. 549</w:t>
      </w:r>
      <w:r>
        <w:rPr>
          <w:sz w:val="32"/>
          <w:szCs w:val="32"/>
          <w:vertAlign w:val="superscript"/>
        </w:rPr>
        <w:t xml:space="preserve">1 </w:t>
      </w:r>
      <w:r>
        <w:rPr>
          <w:sz w:val="32"/>
          <w:szCs w:val="32"/>
        </w:rPr>
        <w:t>Cod procedură penală nu se poate modifica temeiul de drept al soluţiei de clasare.</w:t>
      </w:r>
    </w:p>
    <w:p>
      <w:pPr>
        <w:pStyle w:val="Normal"/>
        <w:ind w:left="-142" w:right="401" w:firstLine="708"/>
        <w:jc w:val="both"/>
        <w:rPr/>
      </w:pPr>
      <w:r>
        <w:rPr>
          <w:b/>
          <w:sz w:val="32"/>
          <w:szCs w:val="32"/>
        </w:rPr>
        <w:t xml:space="preserve">Avocatul ales al contestatorului X </w:t>
      </w:r>
      <w:r>
        <w:rPr>
          <w:sz w:val="32"/>
          <w:szCs w:val="32"/>
        </w:rPr>
        <w:t>solicită să se admită cererea în probaţiune formulată de contestator.</w:t>
      </w:r>
    </w:p>
    <w:p>
      <w:pPr>
        <w:pStyle w:val="Normal"/>
        <w:ind w:left="-142" w:right="401" w:firstLine="708"/>
        <w:jc w:val="both"/>
        <w:rPr/>
      </w:pPr>
      <w:r>
        <w:rPr>
          <w:b/>
          <w:sz w:val="32"/>
          <w:szCs w:val="32"/>
        </w:rPr>
        <w:t xml:space="preserve">Avocatul ales al contestatorului SC 1 SRL </w:t>
      </w:r>
      <w:r>
        <w:rPr>
          <w:sz w:val="32"/>
          <w:szCs w:val="32"/>
        </w:rPr>
        <w:t>arată că nu se opune la admiterea cererii în probaţiune formulată de către contestatorul X. Arată că nu se poate vorbi de o autoritate de lucru judecat a ordonanţei de clasare şi nici a încheierii pronunţate de judecătorul de cameră preliminară care a soluţionat plângerea împotriva ordonanţei şi arată că acest argument se desprinde din Decizia Curţii Constituţionale nr. 166/2015 prin care judecătorul constituţional a statuat că această procedură reglementată de art. 549</w:t>
      </w:r>
      <w:r>
        <w:rPr>
          <w:sz w:val="32"/>
          <w:szCs w:val="32"/>
          <w:vertAlign w:val="superscript"/>
        </w:rPr>
        <w:t xml:space="preserve">1 </w:t>
      </w:r>
      <w:r>
        <w:rPr>
          <w:sz w:val="32"/>
          <w:szCs w:val="32"/>
        </w:rPr>
        <w:t>Cod procedură penală  instituie în sarcina judecătorului de cameră preliminară atributul de a decide asupra fondului cauzei şi când se vorbeşte de desfiinţarea unor înscrisuri trebuie să se analizeze dacă există sau nu un fals deoarece ordonanţa procurorului nu a stabilit că există o infracţiune de fals intelectual ci a stabilit doar faptul că acea infracţiune nu mai poate fi urmărită ca urmare a împlinirii termenului de prescripţie şi a imposibilităţii de exercitare în continuare a acţiunii penale. Susţine că falsul nu a fost stabilit ca o autoritate de lucru judecat nici de către parchet, care nu a mai putut să urmărească fapta şi nici de judecătorul de cameră preliminară care a analizat plângerea împotriva soluţiei de clasare. Arată că, Curtea Constituțională prin Decizia nr. 166/2015 a stabilit faptul că ordonanţa procurorului de clasare sau de renunțare la urmărirea penală, prin care se decide cu privire la raportul de drept penal analizat şi nici încheierea judecătorului de cameră preliminară prin care soluționează plângerea, nu au autoritate de lucru judecat în faţa judecătorului de cameră preliminară care urmează a se pronunţa în conformitate cu dispoziţiile art. 549</w:t>
      </w:r>
      <w:r>
        <w:rPr>
          <w:sz w:val="32"/>
          <w:szCs w:val="32"/>
          <w:vertAlign w:val="superscript"/>
        </w:rPr>
        <w:t xml:space="preserve">1 </w:t>
      </w:r>
      <w:r>
        <w:rPr>
          <w:sz w:val="32"/>
          <w:szCs w:val="32"/>
        </w:rPr>
        <w:t>Cod procedură penală. Arată că, completul de judecători de cameră preliminară va trebui să analizeze dacă există într-adevăr acel fals care nu a putut fi niciodată constatat, urmărit şi judecat în mod complet potrivit argumentelor procurorului, fără a schimba temeiul ordonanţei de clasare. Nicio parte nu solicită acest lucru, trebuie să fie verificat dacă acel fals există. Faţă de argumentele procurorului care susţine că acele acorduri ar fi false pentru că numitul X1 şi-ar fi depăşit atribuţiile şi că nu ar fi putut să le semneze fără acordul adunării generale a asociaţilor, consideră că se impun aceste verificări în probaţiune pentru a vedea dacă într-adevăr a existat sau nu o depăşire a atribuţiilor şi dacă se impunea sau nu potrivit legii în vigoare de la acel moment un acord al adunării generale a asociaţilor.</w:t>
      </w:r>
    </w:p>
    <w:p>
      <w:pPr>
        <w:pStyle w:val="Normal"/>
        <w:ind w:left="-142" w:right="401" w:firstLine="708"/>
        <w:jc w:val="both"/>
        <w:rPr/>
      </w:pPr>
      <w:r>
        <w:rPr>
          <w:b/>
          <w:sz w:val="32"/>
          <w:szCs w:val="32"/>
        </w:rPr>
        <w:t xml:space="preserve">Completul de judecători de cameră preliminară </w:t>
      </w:r>
      <w:r>
        <w:rPr>
          <w:sz w:val="32"/>
          <w:szCs w:val="32"/>
        </w:rPr>
        <w:t xml:space="preserve">respinge cererea în probaţiune formulată de contestatorul X, întrucât proba nu este relevantă raportat la obiectul cauzei, care vizează strict analiza necesităţii şi oportunităţii desfiinţării unui înscris privit ca </w:t>
      </w:r>
      <w:r>
        <w:rPr>
          <w:i/>
          <w:sz w:val="32"/>
          <w:szCs w:val="32"/>
        </w:rPr>
        <w:t>instrumentum probationis,</w:t>
      </w:r>
      <w:r>
        <w:rPr>
          <w:sz w:val="32"/>
          <w:szCs w:val="32"/>
        </w:rPr>
        <w:t xml:space="preserve"> fără a presupune antamarea aspectelor ce ţin de legalitatea tranzacţiei încorporate.</w:t>
      </w:r>
    </w:p>
    <w:p>
      <w:pPr>
        <w:pStyle w:val="Normal"/>
        <w:ind w:left="-142" w:right="401" w:firstLine="708"/>
        <w:jc w:val="both"/>
        <w:rPr>
          <w:b/>
          <w:b/>
          <w:i/>
          <w:i/>
          <w:sz w:val="32"/>
          <w:szCs w:val="32"/>
        </w:rPr>
      </w:pPr>
      <w:r>
        <w:rPr>
          <w:b/>
          <w:i/>
          <w:sz w:val="32"/>
          <w:szCs w:val="32"/>
        </w:rPr>
        <w:t>Nefiind excepţii sau alte cereri, completul de judecători de cameră preliminară acordă părţilor cuvântul asupra contestaţiilor.</w:t>
      </w:r>
    </w:p>
    <w:p>
      <w:pPr>
        <w:pStyle w:val="Normal"/>
        <w:ind w:left="-142" w:right="401" w:firstLine="708"/>
        <w:jc w:val="both"/>
        <w:rPr/>
      </w:pPr>
      <w:r>
        <w:rPr>
          <w:b/>
          <w:sz w:val="32"/>
          <w:szCs w:val="32"/>
        </w:rPr>
        <w:t>Contestatorul X</w:t>
      </w:r>
      <w:r>
        <w:rPr>
          <w:sz w:val="32"/>
          <w:szCs w:val="32"/>
        </w:rPr>
        <w:t xml:space="preserve"> arată că toate tezele vizează faptul că instituţia desfiinţării înscrisului face parte din acţiunea penală distinctă de acţiunea civilă, arătând că şi din acest punct de vedere prescripţia a fost îndeplinită sub vechiul Cod civil şi aici se discută de acţiunea penală. Menţionează că de aceea se resping toate cererile în probaţiune care ţin de componenta civilă a acţiunii. Susţine că a sesizat Curtea Constituțională cu privire la acest aspect şi solicită ca şi completul de judecători de cameră preliminară să se pronunţe pe excepţie. Arată că practica a conturat că se discută de desfiinţarea înscrisului ca şi componentă a acţiunii penale şi aceasta este prescrisă, solicită să se dea curs acestei prescripţii pentru că pe latura civilă nu se poate apăra deoarece se resping probele propuse.</w:t>
      </w:r>
    </w:p>
    <w:p>
      <w:pPr>
        <w:pStyle w:val="Normal"/>
        <w:ind w:left="-142" w:right="401" w:firstLine="708"/>
        <w:jc w:val="both"/>
        <w:rPr/>
      </w:pPr>
      <w:r>
        <w:rPr>
          <w:b/>
          <w:sz w:val="32"/>
          <w:szCs w:val="32"/>
        </w:rPr>
        <w:t xml:space="preserve">Completul de judecători de cameră preliminară </w:t>
      </w:r>
      <w:r>
        <w:rPr>
          <w:sz w:val="32"/>
          <w:szCs w:val="32"/>
        </w:rPr>
        <w:t>arată că se va pronunţa asupra excepţiei invocate de contestatorul X  o dată cu soluţia pronunţată în cauză.</w:t>
      </w:r>
    </w:p>
    <w:p>
      <w:pPr>
        <w:pStyle w:val="Normal"/>
        <w:ind w:left="-142" w:right="401" w:firstLine="708"/>
        <w:jc w:val="both"/>
        <w:rPr/>
      </w:pPr>
      <w:r>
        <w:rPr>
          <w:b/>
          <w:sz w:val="32"/>
          <w:szCs w:val="32"/>
        </w:rPr>
        <w:t xml:space="preserve">Avocatul ales al intimatului X1 </w:t>
      </w:r>
      <w:r>
        <w:rPr>
          <w:sz w:val="32"/>
          <w:szCs w:val="32"/>
        </w:rPr>
        <w:t>arată că a fost formulată de contestatori o cerere de sesizare a Înaltei Curţi de Casaţie şi Justiţie în vederea pronunţării unei hotărâri prealabile pentru dezlegarea unor chestiuni de drept. Solicită să se pună în discuţia părţilor această cerere.</w:t>
      </w:r>
    </w:p>
    <w:p>
      <w:pPr>
        <w:pStyle w:val="Normal"/>
        <w:ind w:left="-142" w:right="401" w:firstLine="708"/>
        <w:jc w:val="both"/>
        <w:rPr/>
      </w:pPr>
      <w:r>
        <w:rPr>
          <w:b/>
          <w:sz w:val="32"/>
          <w:szCs w:val="32"/>
        </w:rPr>
        <w:t xml:space="preserve">Avocatul ales al contestatorului SC 1 SRL </w:t>
      </w:r>
      <w:r>
        <w:rPr>
          <w:sz w:val="32"/>
          <w:szCs w:val="32"/>
        </w:rPr>
        <w:t>arată că la data de ………. a depus la dosar o cerere de sesizare a Înaltei Curţi de Casaţie şi Justiţie în vederea pronunţării unei hotărâri prealabile pentru dezlegarea unor chestiuni de drept, cerere pe care o susţine. Arată că prima instanţă a făcut o cercetare judecătorească laborioasă şi a administrat probe. De asemenea, arată că judecătorul de cameră preliminară a considerat că nu poate să analizeze una dintre susţinerile contestatorului care veneau să apere ideea că nu există un înscris fals deoarece astfel ar urma să schimbe temeiul de clasare al ordonanţei. Menţionează că judecătorul de cameră preliminară a motivat faptul că în procedura reglementată de art. 549</w:t>
      </w:r>
      <w:r>
        <w:rPr>
          <w:sz w:val="32"/>
          <w:szCs w:val="32"/>
          <w:vertAlign w:val="superscript"/>
        </w:rPr>
        <w:t xml:space="preserve">1 </w:t>
      </w:r>
      <w:r>
        <w:rPr>
          <w:sz w:val="32"/>
          <w:szCs w:val="32"/>
        </w:rPr>
        <w:t xml:space="preserve">Cod procedură penală nu este îndreptăţit să verifice susţinerile şi apărările formulate de contestator cu privire la împlinirea termenului de prescripţie, a dreptului de a cere desfiinţarea înscrisurilor potrivit dispoziţiilor art. 2 alin. 2, art. 2517 şi art. 2529 Cod civil; faptul că actele întocmite de numitul X1 nu au un caracter fals doar datorită împrejurării că a semnat respectivele acorduri fără a avea acceptul AGA al SC 4 SA or al Consiliului de Administraţie al societăţii, în contextul în care acesta îndeplinea funcţia de preşedinte al Consiliului de Administraţie, câtă vreme art. 55 alin. 1 din Legea nr. 31/1990 a societăţilor comerciale prevedea, la data întocmirii respectivelor înscrisuri, ca în raporturile cu terţii, societatea pe acţiuni este angajată prin actele organelor sale, chiar dacă aceste acte depăşesc obiectul de activitate al societăţii, statuând cu valoare de principiu că actele întocmite de reprezentanţii societăţii, în numele acesteia, sunt considerate a fi actele societăţii însăşi. </w:t>
      </w:r>
    </w:p>
    <w:p>
      <w:pPr>
        <w:pStyle w:val="Normal"/>
        <w:ind w:left="-142" w:right="401" w:firstLine="708"/>
        <w:jc w:val="both"/>
        <w:rPr/>
      </w:pPr>
      <w:r>
        <w:rPr>
          <w:sz w:val="32"/>
          <w:szCs w:val="32"/>
        </w:rPr>
        <w:t>Arată că numitul X1 nu avea calitatea de funcţionar public atâta timp cât această societate nu avea un capital integral sau majoritar de stat, statul având o participaţie de 40,81% din capitalul social al societăţii.</w:t>
      </w:r>
    </w:p>
    <w:p>
      <w:pPr>
        <w:pStyle w:val="Normal"/>
        <w:ind w:left="-142" w:right="401" w:firstLine="708"/>
        <w:jc w:val="both"/>
        <w:rPr>
          <w:sz w:val="32"/>
          <w:szCs w:val="32"/>
        </w:rPr>
      </w:pPr>
      <w:r>
        <w:rPr>
          <w:sz w:val="32"/>
          <w:szCs w:val="32"/>
        </w:rPr>
        <w:t>Menţionează că judecătorul de cameră preliminară a considerat că nu pot fi analizate susţinerile contestatorului pentru că ar conduce la schimbarea temeiului de clasare. Arată că aceasta este o soluţie de practică judiciară care vine în contradicţie cu alte hotărâri pronunţate chiar de către Înalta Curte de Casaţie şi Justiţie, hotărâri pe care le-a ataşat la cererea de sesizare a I.C.C.J în vederea pronunţării unei hotărâri prealabile pentru dezlegarea unor chestiuni de drept.</w:t>
      </w:r>
    </w:p>
    <w:p>
      <w:pPr>
        <w:pStyle w:val="Normal"/>
        <w:ind w:left="-142" w:right="401" w:firstLine="708"/>
        <w:jc w:val="both"/>
        <w:rPr/>
      </w:pPr>
      <w:r>
        <w:rPr>
          <w:sz w:val="32"/>
          <w:szCs w:val="32"/>
        </w:rPr>
        <w:t>Susţine că Înalta Curte de Casaţie şi Justiţie prin încheierile nr. …/2018 şi nr. …/2019 a stabilit că judecătorul de cameră preliminară investit cu cereri de desfiinţare de înscrisuri urmează să analizeze pe fond caracterul fals al acestora prin raportare la probele administrate în cauză. Arată că judecătorul de cameră preliminară nu a analizat pe fond caracterul fals al înscrisurilor.</w:t>
      </w:r>
    </w:p>
    <w:p>
      <w:pPr>
        <w:pStyle w:val="Normal"/>
        <w:ind w:left="-142" w:right="401" w:firstLine="708"/>
        <w:jc w:val="both"/>
        <w:rPr/>
      </w:pPr>
      <w:r>
        <w:rPr>
          <w:sz w:val="32"/>
          <w:szCs w:val="32"/>
        </w:rPr>
        <w:t>Consideră că este necesar să fie sesizată Înalta Curte de Casaţie şi Justiţie, în temeiul art. 475 Cod procedură penală pentru a pronunţa o hotărâre de principiu următoarelor chestiuni de drept: -dacă în cadrul procedurii reglementate de art. 549</w:t>
      </w:r>
      <w:r>
        <w:rPr>
          <w:sz w:val="32"/>
          <w:szCs w:val="32"/>
          <w:vertAlign w:val="superscript"/>
        </w:rPr>
        <w:t>1</w:t>
      </w:r>
      <w:r>
        <w:rPr>
          <w:sz w:val="32"/>
          <w:szCs w:val="32"/>
        </w:rPr>
        <w:t xml:space="preserve"> Cod procedură penală judecătorul de cameră preliminară investit cu soluţionarea unei cereri de desfiinţare a unui înscris poate sau nu să analizeze pe fond caracterul fals al acestuia, prin raportare la probele administrate în cauză, în cursul urmăririi penale; dacă ordonanţa procurorului de clasare sau de renunţare la urmărire penală prin care se decide cu privire la raportul de drept penal analizat sau încheierea judecătorului de cameră preliminară prin care se soluţionează plângerea împotriva acestor soluţii ale procurorului, în baza art. 341 Cod procedură penală, are sau nu autoritate de lucru judecat în faţa judecătorului de cameră preliminară care urmează să se pronunţe în conformitate cu prevederile art. 549</w:t>
      </w:r>
      <w:r>
        <w:rPr>
          <w:sz w:val="32"/>
          <w:szCs w:val="32"/>
          <w:vertAlign w:val="superscript"/>
        </w:rPr>
        <w:t>1</w:t>
      </w:r>
      <w:r>
        <w:rPr>
          <w:sz w:val="32"/>
          <w:szCs w:val="32"/>
        </w:rPr>
        <w:t xml:space="preserve"> Cod procedură penală.</w:t>
      </w:r>
    </w:p>
    <w:p>
      <w:pPr>
        <w:pStyle w:val="Normal"/>
        <w:ind w:left="-142" w:right="401" w:firstLine="708"/>
        <w:jc w:val="both"/>
        <w:rPr/>
      </w:pPr>
      <w:r>
        <w:rPr>
          <w:sz w:val="32"/>
          <w:szCs w:val="32"/>
        </w:rPr>
        <w:t xml:space="preserve">Arată că de lămurirea acestor chestiuni de drept, </w:t>
      </w:r>
      <w:r>
        <w:rPr>
          <w:i/>
          <w:sz w:val="32"/>
          <w:szCs w:val="32"/>
        </w:rPr>
        <w:t>ce au primit rezolvări şi interpretări neunitare în practica instanţelor de judecată</w:t>
      </w:r>
      <w:r>
        <w:rPr>
          <w:sz w:val="32"/>
          <w:szCs w:val="32"/>
        </w:rPr>
        <w:t>, depinde soluţionarea  prezentei cauze, Curtea de Apel fiind investită cu soluţionarea cauzei în ultimă instanţă, iar Înalta Curte de Casaţie şi Justiţie nun a statuat printr-o hotărâre prealabilă sau printr-un recurs în interesul legii asupra acestor probleme, care nu fac nici obiectul unui recurs în interesul legii în curs de soluţionare, solicită să se dispună prin încheiere sesizarea Înaltei Curţi de Casaţie şi Justiţie pentru a pronunţa o hotărâre prin care să se dea rezolvare de principiu asupra acestor chestiuni de drept, suspendarea dezbaterilor, conform prevederilor art. 476 alin. 2 Cod procedură penală până la pronunţarea deciziei prevăzute de art. 477 alin. 1 Cod procedură penală.</w:t>
      </w:r>
    </w:p>
    <w:p>
      <w:pPr>
        <w:pStyle w:val="Normal"/>
        <w:ind w:left="-142" w:right="401" w:firstLine="708"/>
        <w:jc w:val="both"/>
        <w:rPr/>
      </w:pPr>
      <w:r>
        <w:rPr>
          <w:b/>
          <w:sz w:val="32"/>
          <w:szCs w:val="32"/>
        </w:rPr>
        <w:t xml:space="preserve">Completul de judecători de cameră preliminară </w:t>
      </w:r>
      <w:r>
        <w:rPr>
          <w:sz w:val="32"/>
          <w:szCs w:val="32"/>
        </w:rPr>
        <w:t>pune în discuţia părţilor cererea formulată de S.C. 1 SRL de sesizare a Înaltei Curţi de Casaţie şi Justiţie în vederea pronunţării unei hotărâri prealabile pentru dezlegarea unor chestiuni de drept.</w:t>
      </w:r>
    </w:p>
    <w:p>
      <w:pPr>
        <w:pStyle w:val="Normal"/>
        <w:ind w:left="-142" w:right="401" w:firstLine="708"/>
        <w:jc w:val="both"/>
        <w:rPr/>
      </w:pPr>
      <w:r>
        <w:rPr>
          <w:b/>
          <w:sz w:val="32"/>
          <w:szCs w:val="32"/>
        </w:rPr>
        <w:t>Reprezentantul D.I.I.C.O.T –Serviciul Teritorial …….</w:t>
      </w:r>
      <w:r>
        <w:rPr>
          <w:sz w:val="32"/>
          <w:szCs w:val="32"/>
        </w:rPr>
        <w:t>solicită să se respingă cererea formulată de S.C. 1 SRL de sesizare a Înaltei Curţi de Casaţie şi Justiţie în vederea pronunţării unei hotărâri prealabile pentru dezlegarea unor chestiuni de drept ca neîntemeiată. Apreciază că, chiar din motivele avute în vedere de apărare în susţinerea acestei cereri rezultă că în esenţă nu este vorba de o chestiune de drept care să necesite lămuriri, argumentaţia vizează practica neunitară a instanţelor de judecată în astfel de proceduri. De asemenea, consideră că în raport de aspectele vizate Înalta Curte de Casaţie şi Justiţie s-a pronunţat într-un recurs în interesul legii. În considerentele Deciziei nr. 10/2019 a Înaltei Curţi de Casaţie şi Justiţie au fost avute în vedere aspectele ce se solicită a fi lămurite pe calea acestei sesizări a Înaltei Curţi de Casaţie şi Justiţie.</w:t>
      </w:r>
    </w:p>
    <w:p>
      <w:pPr>
        <w:pStyle w:val="Normal"/>
        <w:ind w:left="-142" w:right="401" w:firstLine="708"/>
        <w:jc w:val="both"/>
        <w:rPr/>
      </w:pPr>
      <w:r>
        <w:rPr>
          <w:b/>
          <w:sz w:val="32"/>
          <w:szCs w:val="32"/>
        </w:rPr>
        <w:t xml:space="preserve">Avocatul ales al intimatului X1 </w:t>
      </w:r>
      <w:r>
        <w:rPr>
          <w:sz w:val="32"/>
          <w:szCs w:val="32"/>
        </w:rPr>
        <w:t>solicită să se dispună respingerea, ca inadmisibilă, a sesizării Înaltei Curţi de Casaţie şi Justiţie. Arată că o primă condiţie impusă de normele procedurale este ca de această chestiune să depindă soluţionarea pe fond a cauzei şi a doua condiţie este ca această chestiune să nu fi făcut obiectul unui recurs în interesul legii. Chestiunea cu privire „la autoritatea de lucru judecat”. Arată că niciuna din aceste condiţii nu este îndeplinită în cauză.</w:t>
      </w:r>
    </w:p>
    <w:p>
      <w:pPr>
        <w:pStyle w:val="Normal"/>
        <w:ind w:left="-142" w:right="401" w:firstLine="708"/>
        <w:jc w:val="both"/>
        <w:rPr/>
      </w:pPr>
      <w:r>
        <w:rPr>
          <w:sz w:val="32"/>
          <w:szCs w:val="32"/>
        </w:rPr>
        <w:t>Arată că prin Decizia nr. 10/2019 a Înaltei Curţi de Casaţie şi Justiţie s-au clarificat aceste aspecte şi s-a arătat că în procedura prev. de art. 549</w:t>
      </w:r>
      <w:r>
        <w:rPr>
          <w:sz w:val="32"/>
          <w:szCs w:val="32"/>
          <w:vertAlign w:val="superscript"/>
        </w:rPr>
        <w:t xml:space="preserve">1 </w:t>
      </w:r>
      <w:r>
        <w:rPr>
          <w:sz w:val="32"/>
          <w:szCs w:val="32"/>
        </w:rPr>
        <w:t>Cod procedură penală judecătorul de cameră preliminară nu poate să schimbe temeiul de drept al ordonanţei de clasare. Susţine că finalitatea urmărită de către autorii acestei excepţii este să schimbe temeiul de drept al ordonanţei de clasare.</w:t>
      </w:r>
    </w:p>
    <w:p>
      <w:pPr>
        <w:pStyle w:val="Normal"/>
        <w:ind w:left="-142" w:right="401" w:firstLine="708"/>
        <w:jc w:val="both"/>
        <w:rPr/>
      </w:pPr>
      <w:r>
        <w:rPr>
          <w:b/>
          <w:sz w:val="32"/>
          <w:szCs w:val="32"/>
        </w:rPr>
        <w:t xml:space="preserve">Contestatorul X </w:t>
      </w:r>
      <w:r>
        <w:rPr>
          <w:sz w:val="32"/>
          <w:szCs w:val="32"/>
        </w:rPr>
        <w:t>arată că Decizia nr. 10/2019 a Înaltei Curţi de Casaţie şi Justiţie nu vizează desfiinţarea de înscrisuri. Cu privire la schimbarea temeiului de drept al ordonanţei de clasare arată că niciodată nu a cerut schimbarea temeiului din prescripţie. Arată că prescripţia împiedică analiza faptei penale. Solicită să se analizeze raportul de conflict raportat la presupusa faptă penală incriminată care nu a putut fi analizată.</w:t>
      </w:r>
    </w:p>
    <w:p>
      <w:pPr>
        <w:pStyle w:val="Normal"/>
        <w:ind w:left="-142" w:right="401" w:firstLine="708"/>
        <w:jc w:val="both"/>
        <w:rPr/>
      </w:pPr>
      <w:r>
        <w:rPr>
          <w:b/>
          <w:sz w:val="32"/>
          <w:szCs w:val="32"/>
        </w:rPr>
        <w:t xml:space="preserve">Avocatul ales al contestatorului X </w:t>
      </w:r>
      <w:r>
        <w:rPr>
          <w:sz w:val="32"/>
          <w:szCs w:val="32"/>
        </w:rPr>
        <w:t>arată că îşi însuşeşte concluziile contestatorului şi ale avocatului ales al contestatorului SC 1 SRL.</w:t>
      </w:r>
    </w:p>
    <w:p>
      <w:pPr>
        <w:pStyle w:val="Normal"/>
        <w:ind w:left="-142" w:right="401" w:firstLine="708"/>
        <w:jc w:val="both"/>
        <w:rPr>
          <w:sz w:val="32"/>
          <w:szCs w:val="32"/>
        </w:rPr>
      </w:pPr>
      <w:r>
        <w:rPr>
          <w:b/>
          <w:sz w:val="32"/>
          <w:szCs w:val="32"/>
        </w:rPr>
        <w:t xml:space="preserve">Completul de judecători de cameră preliminară </w:t>
      </w:r>
      <w:r>
        <w:rPr>
          <w:sz w:val="32"/>
          <w:szCs w:val="32"/>
        </w:rPr>
        <w:t>opinează că</w:t>
      </w:r>
      <w:r>
        <w:rPr>
          <w:b/>
          <w:sz w:val="32"/>
          <w:szCs w:val="32"/>
        </w:rPr>
        <w:t xml:space="preserve"> </w:t>
      </w:r>
      <w:r>
        <w:rPr>
          <w:sz w:val="32"/>
          <w:szCs w:val="32"/>
        </w:rPr>
        <w:t xml:space="preserve">sesizarea completului competent să pronunţe hotărâri prealabile pentru dezlegarea unor chestiuni de drept trebuie să îndeplinească </w:t>
      </w:r>
      <w:r>
        <w:rPr>
          <w:b/>
          <w:i/>
          <w:iCs/>
          <w:sz w:val="32"/>
          <w:szCs w:val="32"/>
        </w:rPr>
        <w:t>cumulativ următoarele</w:t>
      </w:r>
      <w:r>
        <w:rPr>
          <w:i/>
          <w:iCs/>
          <w:sz w:val="32"/>
          <w:szCs w:val="32"/>
        </w:rPr>
        <w:t xml:space="preserve"> </w:t>
      </w:r>
      <w:r>
        <w:rPr>
          <w:b/>
          <w:i/>
          <w:iCs/>
          <w:sz w:val="32"/>
          <w:szCs w:val="32"/>
        </w:rPr>
        <w:t>condiţii</w:t>
      </w:r>
      <w:r>
        <w:rPr>
          <w:b/>
          <w:sz w:val="32"/>
          <w:szCs w:val="32"/>
        </w:rPr>
        <w:t>:</w:t>
      </w:r>
    </w:p>
    <w:p>
      <w:pPr>
        <w:pStyle w:val="Normal"/>
        <w:ind w:right="401" w:firstLine="567"/>
        <w:jc w:val="both"/>
        <w:rPr/>
      </w:pPr>
      <w:r>
        <w:rPr>
          <w:b/>
          <w:sz w:val="32"/>
          <w:szCs w:val="32"/>
        </w:rPr>
        <w:t>1.</w:t>
      </w:r>
      <w:r>
        <w:rPr>
          <w:sz w:val="32"/>
          <w:szCs w:val="32"/>
        </w:rPr>
        <w:t xml:space="preserve"> să fie solicitată într-o cauză aflată </w:t>
      </w:r>
      <w:r>
        <w:rPr>
          <w:i/>
          <w:sz w:val="32"/>
          <w:szCs w:val="32"/>
        </w:rPr>
        <w:t>în curs de judecată în ultimă instanţă</w:t>
      </w:r>
      <w:r>
        <w:rPr>
          <w:sz w:val="32"/>
          <w:szCs w:val="32"/>
        </w:rPr>
        <w:t>, pe rolul uneia dintre instanţele prevăzute de art. 475 Cod de procedură penală;</w:t>
      </w:r>
    </w:p>
    <w:p>
      <w:pPr>
        <w:pStyle w:val="Normal"/>
        <w:ind w:right="401" w:firstLine="567"/>
        <w:jc w:val="both"/>
        <w:rPr/>
      </w:pPr>
      <w:r>
        <w:rPr>
          <w:b/>
          <w:sz w:val="32"/>
          <w:szCs w:val="32"/>
        </w:rPr>
        <w:t>2.</w:t>
      </w:r>
      <w:r>
        <w:rPr>
          <w:sz w:val="32"/>
          <w:szCs w:val="32"/>
        </w:rPr>
        <w:t xml:space="preserve"> obiectul acesteia să vizeze o </w:t>
      </w:r>
      <w:r>
        <w:rPr>
          <w:i/>
          <w:sz w:val="32"/>
          <w:szCs w:val="32"/>
        </w:rPr>
        <w:t>chestiune exclusiv de drept</w:t>
      </w:r>
      <w:r>
        <w:rPr>
          <w:sz w:val="32"/>
          <w:szCs w:val="32"/>
        </w:rPr>
        <w:t xml:space="preserve"> (care să nu implice </w:t>
      </w:r>
      <w:r>
        <w:rPr>
          <w:color w:val="000000"/>
          <w:sz w:val="32"/>
          <w:szCs w:val="32"/>
        </w:rPr>
        <w:t xml:space="preserve">analiza prealabilă a condițiilor de fapt și de drept specifice cauzei în care a fost invocată) </w:t>
      </w:r>
      <w:r>
        <w:rPr>
          <w:i/>
          <w:sz w:val="32"/>
          <w:szCs w:val="32"/>
        </w:rPr>
        <w:t>de care depinde soluţionarea pe fond a cauzei;</w:t>
      </w:r>
    </w:p>
    <w:p>
      <w:pPr>
        <w:pStyle w:val="Normal"/>
        <w:ind w:right="401" w:firstLine="567"/>
        <w:jc w:val="both"/>
        <w:rPr/>
      </w:pPr>
      <w:r>
        <w:rPr>
          <w:sz w:val="32"/>
          <w:szCs w:val="32"/>
        </w:rPr>
        <w:t xml:space="preserve">În jurisprudența instanței supreme s-a apreciat că această chestiune de </w:t>
      </w:r>
      <w:r>
        <w:rPr>
          <w:color w:val="000000"/>
          <w:sz w:val="32"/>
          <w:szCs w:val="32"/>
        </w:rPr>
        <w:t>drept trebuie:</w:t>
      </w:r>
    </w:p>
    <w:p>
      <w:pPr>
        <w:pStyle w:val="Normal"/>
        <w:numPr>
          <w:ilvl w:val="0"/>
          <w:numId w:val="3"/>
        </w:numPr>
        <w:ind w:left="0" w:right="401" w:firstLine="567"/>
        <w:jc w:val="both"/>
        <w:rPr>
          <w:color w:val="000000"/>
          <w:sz w:val="32"/>
          <w:szCs w:val="32"/>
        </w:rPr>
      </w:pPr>
      <w:r>
        <w:rPr>
          <w:color w:val="000000"/>
          <w:sz w:val="32"/>
          <w:szCs w:val="32"/>
        </w:rPr>
        <w:t xml:space="preserve">să fie, </w:t>
      </w:r>
      <w:r>
        <w:rPr>
          <w:bCs/>
          <w:iCs/>
          <w:sz w:val="32"/>
          <w:szCs w:val="32"/>
        </w:rPr>
        <w:t xml:space="preserve">ca regulă, o </w:t>
      </w:r>
      <w:r>
        <w:rPr>
          <w:bCs/>
          <w:i/>
          <w:iCs/>
          <w:sz w:val="32"/>
          <w:szCs w:val="32"/>
        </w:rPr>
        <w:t>problemă de drept material</w:t>
      </w:r>
      <w:r>
        <w:rPr>
          <w:bCs/>
          <w:iCs/>
          <w:sz w:val="32"/>
          <w:szCs w:val="32"/>
        </w:rPr>
        <w:t xml:space="preserve">, de care să depindă soluționarea pe fond a cauzei, putând doar, ca excepție, viza o problemă de drept procesual, adică în măsura în care soluţia dată acesteia se repercutează semnificativ asupra rezolvării fondului </w:t>
      </w:r>
      <w:r>
        <w:rPr>
          <w:bCs/>
          <w:i/>
          <w:iCs/>
          <w:sz w:val="32"/>
          <w:szCs w:val="32"/>
        </w:rPr>
        <w:t>(I.C.C.J,</w:t>
      </w:r>
      <w:r>
        <w:rPr>
          <w:i/>
          <w:iCs/>
          <w:color w:val="000000"/>
          <w:sz w:val="32"/>
          <w:szCs w:val="32"/>
        </w:rPr>
        <w:t xml:space="preserve"> </w:t>
      </w:r>
      <w:r>
        <w:rPr>
          <w:bCs/>
          <w:i/>
          <w:iCs/>
          <w:sz w:val="32"/>
          <w:szCs w:val="32"/>
        </w:rPr>
        <w:t>decizia nr. 7/HP/2015)</w:t>
      </w:r>
      <w:r>
        <w:rPr>
          <w:i/>
          <w:color w:val="000000"/>
          <w:sz w:val="32"/>
          <w:szCs w:val="32"/>
        </w:rPr>
        <w:t>;</w:t>
      </w:r>
      <w:r>
        <w:rPr>
          <w:color w:val="000000"/>
          <w:sz w:val="32"/>
          <w:szCs w:val="32"/>
        </w:rPr>
        <w:t xml:space="preserve"> sintagma </w:t>
      </w:r>
      <w:r>
        <w:rPr>
          <w:i/>
          <w:iCs/>
          <w:color w:val="000000"/>
          <w:sz w:val="32"/>
          <w:szCs w:val="32"/>
        </w:rPr>
        <w:t>soluționarea pe fond a cauzei</w:t>
      </w:r>
      <w:r>
        <w:rPr>
          <w:iCs/>
          <w:color w:val="000000"/>
          <w:sz w:val="32"/>
          <w:szCs w:val="32"/>
        </w:rPr>
        <w:t xml:space="preserve"> impune ca dezlegarea chestiunii de drept care formează obiectul sesizării să fie determinantă pentru rezolvarea acțiunii penale sau a acțiunii civile în procesul penal (</w:t>
      </w:r>
      <w:r>
        <w:rPr>
          <w:i/>
          <w:iCs/>
          <w:color w:val="000000"/>
          <w:sz w:val="32"/>
          <w:szCs w:val="32"/>
        </w:rPr>
        <w:t>I.C.C.J., decizia nr. 23/HP/2014)</w:t>
      </w:r>
      <w:r>
        <w:rPr>
          <w:color w:val="000000"/>
          <w:sz w:val="32"/>
          <w:szCs w:val="32"/>
        </w:rPr>
        <w:t xml:space="preserve"> </w:t>
      </w:r>
      <w:r>
        <w:rPr>
          <w:iCs/>
          <w:color w:val="000000"/>
          <w:sz w:val="32"/>
          <w:szCs w:val="32"/>
        </w:rPr>
        <w:t>ori semnifică</w:t>
      </w:r>
      <w:r>
        <w:rPr>
          <w:i/>
          <w:iCs/>
          <w:color w:val="000000"/>
          <w:sz w:val="32"/>
          <w:szCs w:val="32"/>
        </w:rPr>
        <w:t xml:space="preserve"> </w:t>
      </w:r>
      <w:r>
        <w:rPr>
          <w:iCs/>
          <w:color w:val="000000"/>
          <w:sz w:val="32"/>
          <w:szCs w:val="32"/>
        </w:rPr>
        <w:t>dezlegarea în fond a cauzei sub aspectul statuării în privința raportului juridic dedus judecății (</w:t>
      </w:r>
      <w:r>
        <w:rPr>
          <w:i/>
          <w:iCs/>
          <w:color w:val="000000"/>
          <w:sz w:val="32"/>
          <w:szCs w:val="32"/>
        </w:rPr>
        <w:t>I.C.C.J.,</w:t>
      </w:r>
      <w:r>
        <w:rPr>
          <w:b/>
          <w:i/>
          <w:iCs/>
          <w:color w:val="000000"/>
          <w:sz w:val="32"/>
          <w:szCs w:val="32"/>
        </w:rPr>
        <w:t xml:space="preserve"> </w:t>
      </w:r>
      <w:r>
        <w:rPr>
          <w:i/>
          <w:iCs/>
          <w:color w:val="000000"/>
          <w:sz w:val="32"/>
          <w:szCs w:val="32"/>
        </w:rPr>
        <w:t>decizia 8/HP/2015</w:t>
      </w:r>
      <w:r>
        <w:rPr>
          <w:iCs/>
          <w:color w:val="000000"/>
          <w:sz w:val="32"/>
          <w:szCs w:val="32"/>
        </w:rPr>
        <w:t>);</w:t>
      </w:r>
    </w:p>
    <w:p>
      <w:pPr>
        <w:pStyle w:val="Normal"/>
        <w:numPr>
          <w:ilvl w:val="0"/>
          <w:numId w:val="2"/>
        </w:numPr>
        <w:ind w:left="0" w:right="401" w:firstLine="567"/>
        <w:jc w:val="both"/>
        <w:rPr/>
      </w:pPr>
      <w:r>
        <w:rPr>
          <w:i/>
          <w:color w:val="000000"/>
          <w:sz w:val="32"/>
          <w:szCs w:val="32"/>
        </w:rPr>
        <w:t xml:space="preserve">să fie una veritabilă </w:t>
      </w:r>
      <w:r>
        <w:rPr>
          <w:color w:val="000000"/>
          <w:sz w:val="32"/>
          <w:szCs w:val="32"/>
        </w:rPr>
        <w:t xml:space="preserve">și </w:t>
      </w:r>
      <w:r>
        <w:rPr>
          <w:i/>
          <w:color w:val="000000"/>
          <w:sz w:val="32"/>
          <w:szCs w:val="32"/>
        </w:rPr>
        <w:t xml:space="preserve">să privească interpretarea unor dispoziții legale in abstracto, </w:t>
      </w:r>
      <w:r>
        <w:rPr>
          <w:color w:val="000000"/>
          <w:sz w:val="32"/>
          <w:szCs w:val="32"/>
        </w:rPr>
        <w:t xml:space="preserve">respectiv o dezlegare cu valoare de principiu </w:t>
      </w:r>
      <w:r>
        <w:rPr>
          <w:i/>
          <w:color w:val="000000"/>
          <w:sz w:val="32"/>
          <w:szCs w:val="32"/>
        </w:rPr>
        <w:t>(I.C.C.J., decizia nr. 14/HP/2015</w:t>
      </w:r>
      <w:r>
        <w:rPr>
          <w:color w:val="000000"/>
          <w:sz w:val="32"/>
          <w:szCs w:val="32"/>
        </w:rPr>
        <w:t>);</w:t>
      </w:r>
    </w:p>
    <w:p>
      <w:pPr>
        <w:pStyle w:val="Normal"/>
        <w:numPr>
          <w:ilvl w:val="0"/>
          <w:numId w:val="2"/>
        </w:numPr>
        <w:ind w:left="0" w:right="401" w:firstLine="567"/>
        <w:jc w:val="both"/>
        <w:rPr>
          <w:sz w:val="32"/>
          <w:szCs w:val="32"/>
        </w:rPr>
      </w:pPr>
      <w:r>
        <w:rPr>
          <w:i/>
          <w:color w:val="000000"/>
          <w:sz w:val="32"/>
          <w:szCs w:val="32"/>
        </w:rPr>
        <w:t>să îşi găsească izvorul în dispozițiile legale</w:t>
      </w:r>
      <w:r>
        <w:rPr>
          <w:color w:val="000000"/>
          <w:sz w:val="32"/>
          <w:szCs w:val="32"/>
        </w:rPr>
        <w:t xml:space="preserve"> şi nu într-o stare de fapt, aplicarea legii la situația de fapt, astfel cum aceasta a fost stabilită prin probatoriul administrat, fiind atributul exclusiv al instanței învestite cu soluționarea cauzei (</w:t>
      </w:r>
      <w:r>
        <w:rPr>
          <w:i/>
          <w:iCs/>
          <w:color w:val="000000"/>
          <w:sz w:val="32"/>
          <w:szCs w:val="32"/>
        </w:rPr>
        <w:t>I.C.C.J., decizia nr. 23/HP/2015);</w:t>
      </w:r>
    </w:p>
    <w:p>
      <w:pPr>
        <w:pStyle w:val="Normal"/>
        <w:numPr>
          <w:ilvl w:val="0"/>
          <w:numId w:val="2"/>
        </w:numPr>
        <w:ind w:left="0" w:right="401" w:firstLine="567"/>
        <w:jc w:val="both"/>
        <w:rPr>
          <w:sz w:val="32"/>
          <w:szCs w:val="32"/>
        </w:rPr>
      </w:pPr>
      <w:r>
        <w:rPr>
          <w:i/>
          <w:sz w:val="32"/>
          <w:szCs w:val="32"/>
        </w:rPr>
        <w:t>să nu implice o soluție evidentă</w:t>
      </w:r>
      <w:r>
        <w:rPr>
          <w:sz w:val="32"/>
          <w:szCs w:val="32"/>
        </w:rPr>
        <w:t xml:space="preserve">, adică ca </w:t>
      </w:r>
      <w:r>
        <w:rPr>
          <w:color w:val="000000"/>
          <w:sz w:val="32"/>
          <w:szCs w:val="32"/>
        </w:rPr>
        <w:t xml:space="preserve">aplicarea corectă a dreptului să nu se impună într-un mod atât de evident încât să nu lase loc niciunei îndoieli rezonabile cu privire la modul de soluționare a întrebării adresate </w:t>
      </w:r>
      <w:r>
        <w:rPr>
          <w:iCs/>
          <w:color w:val="000000"/>
          <w:sz w:val="32"/>
          <w:szCs w:val="32"/>
        </w:rPr>
        <w:t>(</w:t>
      </w:r>
      <w:r>
        <w:rPr>
          <w:i/>
          <w:iCs/>
          <w:color w:val="000000"/>
          <w:sz w:val="32"/>
          <w:szCs w:val="32"/>
        </w:rPr>
        <w:t>I.C.C.J., d</w:t>
      </w:r>
      <w:r>
        <w:rPr>
          <w:bCs/>
          <w:i/>
          <w:iCs/>
          <w:color w:val="000000"/>
          <w:sz w:val="32"/>
          <w:szCs w:val="32"/>
        </w:rPr>
        <w:t>ecizia nr. 16/HP/2015</w:t>
      </w:r>
      <w:r>
        <w:rPr>
          <w:i/>
          <w:iCs/>
          <w:color w:val="000000"/>
          <w:sz w:val="32"/>
          <w:szCs w:val="32"/>
        </w:rPr>
        <w:t>); </w:t>
      </w:r>
    </w:p>
    <w:p>
      <w:pPr>
        <w:pStyle w:val="Normal"/>
        <w:numPr>
          <w:ilvl w:val="0"/>
          <w:numId w:val="2"/>
        </w:numPr>
        <w:ind w:left="0" w:right="401" w:firstLine="567"/>
        <w:jc w:val="both"/>
        <w:rPr>
          <w:sz w:val="32"/>
          <w:szCs w:val="32"/>
        </w:rPr>
      </w:pPr>
      <w:r>
        <w:rPr>
          <w:color w:val="000000"/>
          <w:sz w:val="32"/>
          <w:szCs w:val="32"/>
        </w:rPr>
        <w:t xml:space="preserve">să fie </w:t>
      </w:r>
      <w:r>
        <w:rPr>
          <w:i/>
          <w:color w:val="000000"/>
          <w:sz w:val="32"/>
          <w:szCs w:val="32"/>
        </w:rPr>
        <w:t>punctuală și incidentă în cauza în care a fost ridicată</w:t>
      </w:r>
      <w:r>
        <w:rPr>
          <w:color w:val="000000"/>
          <w:sz w:val="32"/>
          <w:szCs w:val="32"/>
        </w:rPr>
        <w:t>, deoarece Înaltei Curţi de Casaţie şi Justiţie nu i se poate solicita să facă un studiu exhaustiv al întregii legislaţii şi jurisprudenţe naţionale, rolul instanței supreme în această procedură nefiind acela de a oferi studii, note sau opinii consultative asupra unor probleme de drept generale sau ipotetice (</w:t>
      </w:r>
      <w:r>
        <w:rPr>
          <w:i/>
          <w:iCs/>
          <w:color w:val="000000"/>
          <w:sz w:val="32"/>
          <w:szCs w:val="32"/>
        </w:rPr>
        <w:t>I.C.C.J., decizia nr. 8HP/2016);</w:t>
      </w:r>
    </w:p>
    <w:p>
      <w:pPr>
        <w:pStyle w:val="Normal"/>
        <w:numPr>
          <w:ilvl w:val="0"/>
          <w:numId w:val="2"/>
        </w:numPr>
        <w:ind w:left="0" w:right="401" w:firstLine="567"/>
        <w:jc w:val="both"/>
        <w:rPr>
          <w:sz w:val="32"/>
          <w:szCs w:val="32"/>
        </w:rPr>
      </w:pPr>
      <w:r>
        <w:rPr>
          <w:i/>
          <w:iCs/>
          <w:color w:val="000000"/>
          <w:sz w:val="32"/>
          <w:szCs w:val="32"/>
        </w:rPr>
        <w:t xml:space="preserve">să vizeze dispoziţii legale caracterizate </w:t>
      </w:r>
      <w:r>
        <w:rPr>
          <w:color w:val="000000"/>
          <w:sz w:val="32"/>
          <w:szCs w:val="32"/>
        </w:rPr>
        <w:t>printr-o doză necesară de echivoc, susceptibile, datorită acestui caracter, să dea naștere mai multor soluții, să suscite interpretări diferite şi să creeze dificultăţi reale de interpretare a textelor de lege, care este de natură a naşte o îndoială rezonabilă asupra conținutului acestora (</w:t>
      </w:r>
      <w:r>
        <w:rPr>
          <w:i/>
          <w:iCs/>
          <w:color w:val="000000"/>
          <w:sz w:val="32"/>
          <w:szCs w:val="32"/>
        </w:rPr>
        <w:t>I.C.C.J., decizia nr. 24/HP/2015, şi decizia nr. 5/HP/2016);</w:t>
      </w:r>
    </w:p>
    <w:p>
      <w:pPr>
        <w:pStyle w:val="Normal"/>
        <w:numPr>
          <w:ilvl w:val="0"/>
          <w:numId w:val="2"/>
        </w:numPr>
        <w:ind w:left="0" w:right="401" w:firstLine="567"/>
        <w:jc w:val="both"/>
        <w:rPr>
          <w:sz w:val="32"/>
          <w:szCs w:val="32"/>
        </w:rPr>
      </w:pPr>
      <w:r>
        <w:rPr>
          <w:i/>
          <w:iCs/>
          <w:color w:val="000000"/>
          <w:sz w:val="32"/>
          <w:szCs w:val="32"/>
        </w:rPr>
        <w:t xml:space="preserve">să aibă caracter de noutate </w:t>
      </w:r>
      <w:r>
        <w:rPr>
          <w:color w:val="000000"/>
          <w:sz w:val="32"/>
          <w:szCs w:val="32"/>
        </w:rPr>
        <w:t>(</w:t>
      </w:r>
      <w:r>
        <w:rPr>
          <w:i/>
          <w:iCs/>
          <w:color w:val="000000"/>
          <w:sz w:val="32"/>
          <w:szCs w:val="32"/>
        </w:rPr>
        <w:t>I.C.C.J., decizia nr. 3/HP/2016 şi decizia nr. 5/HP/2016);</w:t>
      </w:r>
    </w:p>
    <w:p>
      <w:pPr>
        <w:pStyle w:val="Normal"/>
        <w:ind w:right="401" w:firstLine="567"/>
        <w:jc w:val="both"/>
        <w:rPr/>
      </w:pPr>
      <w:r>
        <w:rPr>
          <w:b/>
          <w:sz w:val="32"/>
          <w:szCs w:val="32"/>
        </w:rPr>
        <w:t>3.</w:t>
      </w:r>
      <w:r>
        <w:rPr>
          <w:sz w:val="32"/>
          <w:szCs w:val="32"/>
        </w:rPr>
        <w:t xml:space="preserve"> problema de drept să nu fi fost dezlegată de Înalta Curte de Casaţie şi Justiţie prin mecanismele legale ce asigură interpretarea şi aplicarea unitară a legii de către instanţele judecătoreşti şi nici să nu facă ori să fie aptă să facă obiectul unui recurs în interesul legii.</w:t>
      </w:r>
    </w:p>
    <w:p>
      <w:pPr>
        <w:pStyle w:val="Normal"/>
        <w:ind w:right="401" w:firstLine="567"/>
        <w:jc w:val="both"/>
        <w:rPr/>
      </w:pPr>
      <w:r>
        <w:rPr>
          <w:b/>
          <w:sz w:val="32"/>
          <w:szCs w:val="32"/>
        </w:rPr>
        <w:t xml:space="preserve">Completul de judecători de cameră preliminară </w:t>
      </w:r>
      <w:r>
        <w:rPr>
          <w:sz w:val="32"/>
          <w:szCs w:val="32"/>
        </w:rPr>
        <w:t xml:space="preserve">constată că în raport de aceste condiţii de admisibilitate, precum şi de cadrul procesual astfel cum a fost stabilit, că este îndeplinită prima condiţie, cauza aflându-se în calea de atac a contestaţiei, </w:t>
      </w:r>
      <w:r>
        <w:rPr>
          <w:b/>
          <w:sz w:val="32"/>
          <w:szCs w:val="32"/>
        </w:rPr>
        <w:t>dar nu este îndeplinită cea de-a doua condiţie (2)</w:t>
      </w:r>
      <w:r>
        <w:rPr>
          <w:sz w:val="32"/>
          <w:szCs w:val="32"/>
        </w:rPr>
        <w:t>, în raport de faptul că solicitarea de sesizare a Completului pentru dezlegarea unor chestiuni de drept în materie penale al Înaltei Curţi de Casaţie şi Justiţie nu priveşte o chestiune de drept de care depinde soluţionarea pe fond a cauzei, ci doar chestiuni de interpretare a limitelor competenţei de evaluare a judecătorului de cameră preliminară şi a efectelor soluţiei definitive pronunţate în procedura plângerii împotriva soluţiei de clasare.</w:t>
      </w:r>
    </w:p>
    <w:p>
      <w:pPr>
        <w:pStyle w:val="Normal"/>
        <w:ind w:right="401" w:firstLine="567"/>
        <w:jc w:val="both"/>
        <w:rPr/>
      </w:pPr>
      <w:r>
        <w:rPr>
          <w:b/>
          <w:sz w:val="32"/>
          <w:szCs w:val="32"/>
        </w:rPr>
        <w:t xml:space="preserve">Completul de judecători de cameră preliminară </w:t>
      </w:r>
      <w:r>
        <w:rPr>
          <w:sz w:val="32"/>
          <w:szCs w:val="32"/>
        </w:rPr>
        <w:t xml:space="preserve">reţine că cererea formulată nu vizează un text procedural care nu pune probleme de interpretare ori care să aibă vreo doză de echivoc, condiţii în care este incidentă doctrina actului clar, conturată de Curtea de Justiţie a Uniunii Europene în Hotărârea din 6 octombrie 1982, </w:t>
      </w:r>
      <w:r>
        <w:rPr>
          <w:i/>
          <w:sz w:val="32"/>
          <w:szCs w:val="32"/>
        </w:rPr>
        <w:t xml:space="preserve">Srl CILFIT, </w:t>
      </w:r>
      <w:r>
        <w:rPr>
          <w:sz w:val="32"/>
          <w:szCs w:val="32"/>
        </w:rPr>
        <w:t>cauza 283/81, potrivit căreia, dacă o prevedere este clară şi nu lasă loc vreunei ambiguităţi, nu se pune nicio problemă de interpretare, iar dacă nu există necesitatea interpretării, nu există nici obligativitatea trimiterii. În plus, Curtea reţine existenţa unor interpretări relevante oferite de jurisprudenţa instanţei supreme prin decizia nr. 16/2017 a Înaltei Curţi de Casaţie şi Justiţie, Completul pentru pronunţarea unei hotărâri prealabile pentru dezlegarea unor chestiuni de drept, sau încheierea nr. .. din …. a Completului de 2 judecători de cameră preliminară.</w:t>
      </w:r>
    </w:p>
    <w:p>
      <w:pPr>
        <w:pStyle w:val="Normal"/>
        <w:ind w:right="401" w:firstLine="567"/>
        <w:jc w:val="both"/>
        <w:rPr/>
      </w:pPr>
      <w:r>
        <w:rPr>
          <w:sz w:val="32"/>
          <w:szCs w:val="32"/>
        </w:rPr>
        <w:t>Astfel, limitele competenţei judecătorului de cameră preliminară în cadrul procedurii prevăzute de art. 549</w:t>
      </w:r>
      <w:r>
        <w:rPr>
          <w:sz w:val="32"/>
          <w:szCs w:val="32"/>
          <w:vertAlign w:val="superscript"/>
        </w:rPr>
        <w:t>1</w:t>
      </w:r>
      <w:r>
        <w:rPr>
          <w:sz w:val="32"/>
          <w:szCs w:val="32"/>
        </w:rPr>
        <w:t xml:space="preserve"> Cod procedură penală au fost explicit stabilite prin considerentele deciziilor Curţii Constituţionale, precum şi prin soluţiile pronunţate de Completul pentru pronunţarea unei hotărâri prealabile pentru dezlegarea unor chestiuni de drept. Deopotrivă,  la acest moment, în practica Înaltei Curţi de Casaţie şi Justiţie nu se remarcă opinii divergente în ceea ce priveşte limitele competenţei judecătorului de cameră preliminară, în procedura prevăzută de art. 549</w:t>
      </w:r>
      <w:r>
        <w:rPr>
          <w:sz w:val="32"/>
          <w:szCs w:val="32"/>
          <w:vertAlign w:val="superscript"/>
        </w:rPr>
        <w:t>1</w:t>
      </w:r>
      <w:r>
        <w:rPr>
          <w:sz w:val="32"/>
          <w:szCs w:val="32"/>
        </w:rPr>
        <w:t xml:space="preserve"> Cod procedură penală.</w:t>
      </w:r>
    </w:p>
    <w:p>
      <w:pPr>
        <w:pStyle w:val="Normal"/>
        <w:ind w:right="401" w:firstLine="567"/>
        <w:jc w:val="both"/>
        <w:rPr/>
      </w:pPr>
      <w:r>
        <w:rPr>
          <w:sz w:val="32"/>
          <w:szCs w:val="32"/>
        </w:rPr>
        <w:t xml:space="preserve">Deopotrivă, în raport de cele două mijloace de uniformizare a practicii judiciare, respectiv recursul în interesul legii şi sesizarea Înaltei Curţi de Casaţie şi Justiţie în vederea pronunţării unei hotărâri prealabile pentru dezlegarea unor chestiuni de drept, </w:t>
      </w:r>
      <w:r>
        <w:rPr>
          <w:b/>
          <w:sz w:val="32"/>
          <w:szCs w:val="32"/>
        </w:rPr>
        <w:t>Completul de judecători de cameră preliminară</w:t>
      </w:r>
      <w:r>
        <w:rPr>
          <w:sz w:val="32"/>
          <w:szCs w:val="32"/>
        </w:rPr>
        <w:t xml:space="preserve"> apreciază că </w:t>
      </w:r>
      <w:r>
        <w:rPr>
          <w:b/>
          <w:sz w:val="32"/>
          <w:szCs w:val="32"/>
        </w:rPr>
        <w:t>nu este îndeplinită nici cea de-a treia condiţie (3)</w:t>
      </w:r>
      <w:r>
        <w:rPr>
          <w:sz w:val="32"/>
          <w:szCs w:val="32"/>
        </w:rPr>
        <w:t>, având în vedere faptul că, prin chiar cererea de sesizare, se face referire la faptul că există o practică neunitară în materie, condiţii în care problema de drept invocată ar putea forma obiectul unui recurs în interesul legii.</w:t>
      </w:r>
    </w:p>
    <w:p>
      <w:pPr>
        <w:pStyle w:val="Normal"/>
        <w:ind w:left="-142" w:right="401" w:firstLine="708"/>
        <w:jc w:val="both"/>
        <w:rPr/>
      </w:pPr>
      <w:r>
        <w:rPr>
          <w:b/>
          <w:sz w:val="32"/>
          <w:szCs w:val="32"/>
        </w:rPr>
        <w:t xml:space="preserve">Avocatul ales al contestatorului SC 1 SRL </w:t>
      </w:r>
      <w:r>
        <w:rPr>
          <w:sz w:val="32"/>
          <w:szCs w:val="32"/>
        </w:rPr>
        <w:t>susţine contestaţia şi solicită desfiinţarea încheierii contestate pronunţată de judecătorul de cameră preliminară din cadrul Tribunalului …. ca fiind netemeinică şi nelegală.</w:t>
      </w:r>
    </w:p>
    <w:p>
      <w:pPr>
        <w:pStyle w:val="Normal"/>
        <w:ind w:left="-142" w:right="401" w:firstLine="708"/>
        <w:jc w:val="both"/>
        <w:rPr/>
      </w:pPr>
      <w:r>
        <w:rPr>
          <w:sz w:val="32"/>
          <w:szCs w:val="32"/>
        </w:rPr>
        <w:t xml:space="preserve">În motivarea contestaţiei solicită să se analizeze </w:t>
      </w:r>
      <w:r>
        <w:rPr>
          <w:b/>
          <w:i/>
          <w:sz w:val="32"/>
          <w:szCs w:val="32"/>
        </w:rPr>
        <w:t>modul de sesizare a instanţei de judecată</w:t>
      </w:r>
      <w:r>
        <w:rPr>
          <w:sz w:val="32"/>
          <w:szCs w:val="32"/>
        </w:rPr>
        <w:t>, arată că adresa de înaintare a ordonanţei care constituie actul prin care se solicită desfiinţarea înscrisurilor este semnată cu bară, în numele procurorului şef al D.I.I.C.O.T ….., context în care nefiind semnată de respectivul procurorul era obligatorie ataşarea dovezii mandatului sau delegării acordate unei alte persoane pentru a semna în numele procurorului şef. Arată că în materie procedurală competenţele nu se transmit decât prin acte formale care trebuie să existe scriptic la dosarul cauzei. Susţine că în acest sens sunt şi dispoziţiile art. 82 litera j din Regulamentul de organizare şi funcţionare al D.I.I.C.O T, care explică în mod clar care sunt atribuţiile procurorilor de la serviciile şi birourile teritoriale, aceştia neputând să preia atribuţiile procurorului şef în lipsa unui act expres şi formal de delegare. Arată că această problemă ţine de legalitatea sesizării instanţei pentru că nu orice persoană din cadrul D.I.I.C.O.T ……. putea să sesizeze instanţa. De asemenea, arată că s-a emis adresă de către prima instanţă la D.I.I.C.O.T …… şi un astfel de mandat nu a fost întocmit. Consideră că această chestiune face să fie lovită de nulitate sesizarea instanţei şi ca atare nu se putea admite solicitarea de desfiinţare a înscrisurilor, care din punct de vedere formal, nu a fost formulată de către o persoană îndreptăţită să semneze în locul procurorului şef.</w:t>
      </w:r>
    </w:p>
    <w:p>
      <w:pPr>
        <w:pStyle w:val="Normal"/>
        <w:ind w:left="-142" w:right="401" w:firstLine="708"/>
        <w:jc w:val="both"/>
        <w:rPr/>
      </w:pPr>
      <w:r>
        <w:rPr>
          <w:sz w:val="32"/>
          <w:szCs w:val="32"/>
        </w:rPr>
        <w:t xml:space="preserve">Consideră că </w:t>
      </w:r>
      <w:r>
        <w:rPr>
          <w:b/>
          <w:i/>
          <w:sz w:val="32"/>
          <w:szCs w:val="32"/>
        </w:rPr>
        <w:t>în mod greşit prima instanţă a considerat că în această procedură nu se poate analiza dacă sunt sau nu prescrise</w:t>
      </w:r>
      <w:r>
        <w:rPr>
          <w:sz w:val="32"/>
          <w:szCs w:val="32"/>
        </w:rPr>
        <w:t>, din punct de vedere al legii civile, dreptul de a cere desfiinţarea înscrisurilor.</w:t>
      </w:r>
    </w:p>
    <w:p>
      <w:pPr>
        <w:pStyle w:val="Normal"/>
        <w:ind w:left="-142" w:right="401" w:firstLine="708"/>
        <w:jc w:val="both"/>
        <w:rPr/>
      </w:pPr>
      <w:r>
        <w:rPr>
          <w:sz w:val="32"/>
          <w:szCs w:val="32"/>
        </w:rPr>
        <w:t>Arată că dispoziţiile art. 2 alin. 2 Cod civil arată că respectivul cod reprezintă dreptul comun pentru toate domeniile, inclusiv în domeniul penal, în ceea ce priveşte cauzele de nulitate sau anulabilitatea actelor juridice. Dacă se vorbeşte de o nulitate absolută, care potrivit legii civile chiar şi aceea poate fi ratificată în anumite condiţii. Consideră că în speţă este vorba de o nulitate relativă a înscrisurilor, supusă prescripţiei de trei ani prevăzută de art. 2517 cu referire la art. 2529 Cod civil. Arată că nu este vorba de o nulitate absolută aşa cum a apreciat judecătorul de cameră preliminară al primei instanţe, care a reţinut că este vorba de motivul unei cauze ilicite care ar conduce la nulitatea absolută, care poate fi invocată oricând, şi arată că nu există o cauză ilicită. Susţine că, dacă respectivele acorduri ar fi putut fi constatate ca fiind false, s-ar fi putut discuta de o cauză ilicită şi de imprescriptibilitatea dreptului de a desfiinţa sau anula aceste înscrisuri. Arată că nu există o infracţiune de fals intelectual care să fi fost în mod definitiv judecată pe fond. De asemenea, arată că există ordonanţa procurorului, care analizând o infracţiune de fals intelectual, a oprit ancheta pe motiv că nu mai poate să exercite acţiunea penală prin prisma împlinirii termenului de prescripţie şi a răspunderii penale. Nu rezultă unde este falsul intelectual şi dacă nu s-a stabilit în mod definitiv pe fond, arată că nu există o cauză ilicită. Alegaţiile referitoare la depăşirea competenţelor de către numitul X1, care nu ar fi putut să semneze fără acordul Adunării Generale a Acţionarilor S.C 4 acele acorduri nu ţin de o cauză de nulitate absolută, ţin de nulităţi relative. Arată că este vorba de nişte acorduri semnate în anul 2001 şi în anul 2020 se solicită desfiinţarea acestora. Menţionează că securitatea actelor civile impune ca după trecerea a 19 ani să nu se mai poată desfiinţa nişte înscrisuri intrate în circuitul civil şi care au produs efecte atâta timp cât nu există o hotărâre care să consfinţească existenţa pe fond a unei infracţiuni. Consideră că trebuie să se dea prevalență dispoziţiilor din Legea civilă care arată în cât timp se poate constata cauzele de nulitate sau anulabilitate a înscrisurilor civile. Apreciază că din acest punct de vedere hotărârea judecătorului de cameră preliminară din cadrul Tribunalului ….. este greşită şi trebuia să se dea prevalenţă prescripţiei, inclusiv de a solicita desfiinţarea acestor înscrisurilor potrivit dispoziţiilor art. 2517 şi 2529 din Codul civil.</w:t>
      </w:r>
    </w:p>
    <w:p>
      <w:pPr>
        <w:pStyle w:val="Normal"/>
        <w:ind w:left="-142" w:right="401" w:firstLine="708"/>
        <w:jc w:val="both"/>
        <w:rPr/>
      </w:pPr>
      <w:r>
        <w:rPr>
          <w:sz w:val="32"/>
          <w:szCs w:val="32"/>
        </w:rPr>
        <w:t xml:space="preserve">Consideră că </w:t>
      </w:r>
      <w:r>
        <w:rPr>
          <w:b/>
          <w:i/>
          <w:sz w:val="32"/>
          <w:szCs w:val="32"/>
        </w:rPr>
        <w:t>neîntemeiat a fost admisă propunerea de desfiinţare a celor două acorduri</w:t>
      </w:r>
      <w:r>
        <w:rPr>
          <w:sz w:val="32"/>
          <w:szCs w:val="32"/>
        </w:rPr>
        <w:t xml:space="preserve"> încheiate în anul 2001 de SC 4, care vizau contractele de subînchiriere dintre 2 SRL şi S.C. 3 SRL, pentru că desfiinţarea acestor înscrisuri nu decurge din nicio soluţie definitivă, cu privire la fondul cauzei.</w:t>
      </w:r>
    </w:p>
    <w:p>
      <w:pPr>
        <w:pStyle w:val="Normal"/>
        <w:ind w:left="-142" w:right="401" w:firstLine="708"/>
        <w:jc w:val="both"/>
        <w:rPr/>
      </w:pPr>
      <w:r>
        <w:rPr>
          <w:sz w:val="32"/>
          <w:szCs w:val="32"/>
        </w:rPr>
        <w:t xml:space="preserve">Arată că prin ordonanţa din data de …. dată în dosarul nr. </w:t>
      </w:r>
      <w:r>
        <w:rPr>
          <w:color w:val="000000"/>
          <w:sz w:val="32"/>
          <w:szCs w:val="32"/>
        </w:rPr>
        <w:t xml:space="preserve">…. al </w:t>
      </w:r>
      <w:r>
        <w:rPr>
          <w:sz w:val="32"/>
          <w:szCs w:val="32"/>
        </w:rPr>
        <w:t xml:space="preserve">D.I.I.C.O.T.- Biroul Teritorial …. s-a dispus clasarea cauzei având ca obiect infracţiunile de fals intelectual, constituire a unui grup infracţional organizat, tentativă la delapidare, luare de mită, cu privire la numitul X1, întrucât a intervenit prescripţia răspunderii penale a acestuia raportat la data comiterii presupuselor infracţiuni. Susţine că prin această ordonanţă nu a fost constatat caracterul fals al vreunor înscrisuri, ci s-a constatat doar că presupusul fals nu mai poate fi cercetat, ca efect al imposibilităţii exercitării acţiunii penale împotriva făptuitorului. </w:t>
      </w:r>
    </w:p>
    <w:p>
      <w:pPr>
        <w:pStyle w:val="Normal"/>
        <w:ind w:left="-142" w:right="401" w:firstLine="708"/>
        <w:jc w:val="both"/>
        <w:rPr>
          <w:sz w:val="32"/>
          <w:szCs w:val="32"/>
          <w:vertAlign w:val="subscript"/>
        </w:rPr>
      </w:pPr>
      <w:r>
        <w:rPr>
          <w:sz w:val="32"/>
          <w:szCs w:val="32"/>
        </w:rPr>
        <w:t>Arată că desfiinţarea unor înscrisuri poate avea loc, în cadrul procedurii reglementate de art. 549</w:t>
      </w:r>
      <w:r>
        <w:rPr>
          <w:sz w:val="32"/>
          <w:szCs w:val="32"/>
          <w:vertAlign w:val="superscript"/>
        </w:rPr>
        <w:t xml:space="preserve">1  </w:t>
      </w:r>
      <w:r>
        <w:rPr>
          <w:sz w:val="32"/>
          <w:szCs w:val="32"/>
        </w:rPr>
        <w:t>Cod procedură penală, doar atunci când respectivele înscrisuri au un caracter fals, or când au legătură cu activităţi de natură infracţională, împrejurare neîndeplinită în cazul de faţă, în care soluţia de clasare pronunţată în cauză a fost întemeiată pe împlinirea termenului de prescripţie a răspunderii penale, fapt ce a făcut imposibilă exercitarea în continuare a acţiunii penale şi stabilirea pe fond a existenţei sau inexistenţei infracţiunii de fals intelectual.</w:t>
      </w:r>
    </w:p>
    <w:p>
      <w:pPr>
        <w:pStyle w:val="Normal"/>
        <w:ind w:left="-142" w:right="401" w:firstLine="708"/>
        <w:jc w:val="both"/>
        <w:rPr>
          <w:sz w:val="32"/>
          <w:szCs w:val="32"/>
        </w:rPr>
      </w:pPr>
      <w:r>
        <w:rPr>
          <w:sz w:val="32"/>
          <w:szCs w:val="32"/>
        </w:rPr>
        <w:t>Relevă că Înalta Curte de Casaţie şi Justiţie şi Curtea Constituţională au pronunţat soluţii prin care se arată că, judecătorul de cameră preliminară nu este ţinut de soluţiile pronunţate de procuror şi de judecătorul de cameră preliminară care a analizat plângerea împotriva ordonanţei de clasare.</w:t>
      </w:r>
    </w:p>
    <w:p>
      <w:pPr>
        <w:pStyle w:val="Normal"/>
        <w:ind w:left="-142" w:right="401" w:firstLine="708"/>
        <w:jc w:val="both"/>
        <w:rPr/>
      </w:pPr>
      <w:r>
        <w:rPr>
          <w:sz w:val="32"/>
          <w:szCs w:val="32"/>
        </w:rPr>
        <w:t>Arată că S.C 4 SA nu a avut niciodată capital de stat, acesta a avut o participaţie de 40,81 % din capitalul acestei societăţi, care nu înseamnă capital majoritar. Dacă nu este o societate cu capital de stat nu poate fi vorba de un funcţionar public şi nici de o infracţiune de fals intelectual şi ca atare, fără a schimba temeiul soluţiei de clasare privindu-l pe numitu X1, trebuie să se constate că aceste înscrisuri nu sunt false, nu sunt rezultatul unei infracţiuni de fals intelectual.</w:t>
      </w:r>
    </w:p>
    <w:p>
      <w:pPr>
        <w:pStyle w:val="Normal"/>
        <w:ind w:left="-142" w:right="401" w:firstLine="708"/>
        <w:jc w:val="both"/>
        <w:rPr/>
      </w:pPr>
      <w:r>
        <w:rPr>
          <w:sz w:val="32"/>
          <w:szCs w:val="32"/>
        </w:rPr>
        <w:t xml:space="preserve">De asemenea, arată că s-a imputat că numitul X1 nu ar fi avut acordul Adunării Generale a Acţionarilor  pe care o administra pentru a încheia acele acorduri. Susţine că nu era necesar acel acord potrivit Legii nr. 31/1990 în varianta aplicabilă în anul 2001 când au fost încheiate acordurile. Menţionează că numitul X1, în calitate de administrator, putea să încheie astfel de acte dacă nu depășeau 50% din capitalul social şi din patrimoniul din activele SC 4. Arată că nu s-a demonstrat acest aspect din punct de vedere probator. Dacă numitul X1, potrivit legii în vigoare la acea dată, nu avea nevoie de acel acord, dar chiar şi dacă ar fi avut nevoie, depăşirea limitelor mandatului acestuia de administrator, nu ar face ca actul să constituie un fals intelectual, deoarece în materia actelor civile, în speţă comerciale, avem dispoziţiile art. 55 alin. 1 din Legea nr. 31/1990 a societăţilor comerciale, care la data întocmirii acelor acte, prevedea faptul că societatea pe acţiuni este angajată prin actele organelor sale, chiar dacă depăşea obiectul de activitate al societății era un raport juridic de conflict de drept civil, care nu poate fi tratat în materie penală sub aspectul acuzaţiei de fals intelectual. Susţine că nici parchetul nu a putut să lămurească ce anume a consemnat nereal numitul X1 în actele întocmite, a căror desfiinţare se solicită. Arată că numitul X1 a fost audiat de judecătorul de cameră preliminară din cadrul primei instanţe şi a arătat că actele pe care le-a întocmit nu conţin menţiuni false şi a susţinut că s-a considerat înşelat de X atunci când i s-au dat spre semnare acele acorduri, pe care nu contestă că le-a semnat, şi nu contestă calitatea în care le-a semnat. Solicită, ca în urma analizării tuturor probelor efectuate atât în cursul urmăririi penale cât şi în cadrul procedurii de cameră preliminară în faţa Tribunalului …., să se constate că nu există niciun fals în respectivele acorduri, este doar dorinţa procurorului de a le desfiinţa pentru a paraliza anumite pretenţii civile pe care SC 1 sau X le exercită în faţa instanţelor civile. </w:t>
      </w:r>
    </w:p>
    <w:p>
      <w:pPr>
        <w:pStyle w:val="Normal"/>
        <w:ind w:left="-142" w:right="401" w:firstLine="708"/>
        <w:jc w:val="both"/>
        <w:rPr>
          <w:sz w:val="32"/>
          <w:szCs w:val="32"/>
        </w:rPr>
      </w:pPr>
      <w:r>
        <w:rPr>
          <w:sz w:val="32"/>
          <w:szCs w:val="32"/>
        </w:rPr>
        <w:t>Solicită să se dispună admiterea contestaţiei, desființarea încheierii contestate şi să se respingă solicitarea parchetului de desființare a înscrisurilor, venită în baza unei ordonanțe care nu a constatat existenţa unui fals, a constatat doar prescripția răspunderii penale pentru infracţiunea de fals intelectual.</w:t>
      </w:r>
    </w:p>
    <w:p>
      <w:pPr>
        <w:pStyle w:val="Normal"/>
        <w:ind w:left="-142" w:right="401" w:firstLine="708"/>
        <w:jc w:val="both"/>
        <w:rPr/>
      </w:pPr>
      <w:r>
        <w:rPr>
          <w:b/>
          <w:sz w:val="32"/>
          <w:szCs w:val="32"/>
        </w:rPr>
        <w:t xml:space="preserve">Avocatul ales al contestatorului X </w:t>
      </w:r>
      <w:r>
        <w:rPr>
          <w:sz w:val="32"/>
          <w:szCs w:val="32"/>
        </w:rPr>
        <w:t>susţine contestaţia, solicită admiterea acesteia, desfiinţarea încheierii finale de cameră preliminară nr. … din …, pronunţată de judecătorul de cameră preliminară din cadrul Tribunalului … şi să se respingă solicitarea D.I.I.C.O.T.-ului de desfiinţare a celor două înscrisuri.</w:t>
      </w:r>
    </w:p>
    <w:p>
      <w:pPr>
        <w:pStyle w:val="Normal"/>
        <w:ind w:left="-142" w:right="401" w:firstLine="708"/>
        <w:jc w:val="both"/>
        <w:rPr/>
      </w:pPr>
      <w:r>
        <w:rPr>
          <w:sz w:val="32"/>
          <w:szCs w:val="32"/>
        </w:rPr>
        <w:t xml:space="preserve">În motivarea contestaţiei arată că </w:t>
      </w:r>
      <w:r>
        <w:rPr>
          <w:b/>
          <w:i/>
          <w:sz w:val="32"/>
          <w:szCs w:val="32"/>
        </w:rPr>
        <w:t>nu există niciun argument juridic care să demonstreze fie existenţa infracţiunii de fals intelectual</w:t>
      </w:r>
      <w:r>
        <w:rPr>
          <w:sz w:val="32"/>
          <w:szCs w:val="32"/>
        </w:rPr>
        <w:t xml:space="preserve"> fie acea tipicitate sub aspectul laturii obiective a acestei infracţiuni. Susţine că din toate argumentele prezentate în considerentele ordonanţei nu a găsit decât argumente ce ţin de dreptul comercial, de legea societăţilor comerciale şi tot ceea ce impută procurorul din perspectiva unui fals este o eventuală depăşire de mandat din partea numitului X1, la semnarea celor două înscrisuri. Menţionează că în considerentele ordonanţei se reţine că SC 4 era o societate cu capital de stat, stabilindu-se ulterior că statul nu era acţionar majoritat în cadrul acestei societăţi. Arată că din conţinutul celor două acorduri nu rezultă existenţa unei hotărâri a organelor de conducere. Se invocă împrejurarea că s-au semnat acele două acorduri şi nu exista o hotărâre a organelor de conducere care să dea eficienţă, tot din punct de vedere al dreptului comercial şi a legilor societăţilor comerciale, raportat la acele două înscrisuri. Susţine că nu au număr de înregistrare nici la SC 4 şi nici la </w:t>
      </w:r>
      <w:r>
        <w:rPr>
          <w:color w:val="000000"/>
          <w:sz w:val="32"/>
          <w:szCs w:val="32"/>
        </w:rPr>
        <w:t>SC 3 şi nu sunt semnate de cealaltă parte. Arată că, contractele au fost întocmite şi prezentate spre semnare de X, care la acea dată nu reprezenta SC 4, deci acordurile nu au fost întocmite şi semnate de două persoane care nu reprezentau legal, în nume propriu societăţile implicate. Raportat la data la care se pretinde că s-ar fi comis infracţiunea de fals intelectual solicită să se aibă în vedere că faţă de lipsa calității de funcţionar public a numitului X1, raportat şi la natura celor două înscrisuri, arată că se poate vorbi la nivel teoretic de înscrisuri sub semnătură privată. Consideră că nu există nicio contrafacere sau alterare a scrisului, în niciun mod. Arată că până la data de 01 februarie 2014, dincolo de soluţiile contradictorii ale instanţelor de judecată, întocmirea unui înscris sub semnătură privată care ar atesta anumite aspecte nereale, în opinia sa, nu era incriminată şi nu întrunea elementele de tipicitate ale infracţiunii. De asemenea, menționează că în noul Cod penal, se arată că falsul în înscrisuri cuprinde la rândul său o serie de modificări faţă de legea în vigoare, astfel infracţiunea de fals intelectual a fost completată cu o nouă dispoziţie incidentă când fapta nu a fost săvârşită de către un funcţionar, în acest caz nu este vorba de un înscris oficial ci de un înscris sub semnătură privată. Susţine că incriminarea se impunea datorită faptului că pe baza textelor existente în legea în vigoare, era dificilă încadrarea juridică a unor fapte, devenite tot mai frecvente, comise în sfera raporturilor comerciale. Erau date exemplu facturi în care se consemnează date neconforme realităţii. Arată că nu există niciun fals în acele două acte. Consideră că instanţele penale nu ar trebui să tranşeze probleme de natură comercială.</w:t>
      </w:r>
    </w:p>
    <w:p>
      <w:pPr>
        <w:pStyle w:val="Normal"/>
        <w:ind w:left="-142" w:right="401" w:firstLine="708"/>
        <w:jc w:val="both"/>
        <w:rPr/>
      </w:pPr>
      <w:r>
        <w:rPr>
          <w:b/>
          <w:sz w:val="32"/>
          <w:szCs w:val="32"/>
        </w:rPr>
        <w:t xml:space="preserve">Contestatorul X </w:t>
      </w:r>
      <w:r>
        <w:rPr>
          <w:sz w:val="32"/>
          <w:szCs w:val="32"/>
        </w:rPr>
        <w:t xml:space="preserve">susţine contestația, solicită admiterea acesteia, desfiinţarea încheierii contestate şi să se dispună respingerea solicitării D.I.I.C.O.T.-ului de desfiinţare a celor două înscrisuri. Susţine că numitul X1 nu este funcţionar public, dar presupunând că ar fi, trebuie să se analizeze cine l-a numit funcţionar public, ce atribuţii avea şi ce atribut trebuia să aibă înscrisul. </w:t>
      </w:r>
      <w:r>
        <w:rPr>
          <w:b/>
          <w:i/>
          <w:sz w:val="32"/>
          <w:szCs w:val="32"/>
        </w:rPr>
        <w:t>Solicită să se analizeze dacă contractul pe care îl garantează X1 are în vedere exploatarea de ….</w:t>
      </w:r>
      <w:r>
        <w:rPr>
          <w:sz w:val="32"/>
          <w:szCs w:val="32"/>
        </w:rPr>
        <w:t>. Menţionează că, chiar dacă SC 4  SA ar fi avut activităţi comerciale ce s-ar fi exercitat în baza unui serviciu public delegat, putea emite şi acte private, pentru alte activităţi uzuale pe care le exercita, diferite de serviciul public delegat.  Susţine că exploatarea hotelieră, cazarea în speţă, nu este de interes public în accepţiunea art. 145 Cod penal. Menţionează că obiectul material al contractelor de subînchiriere îl reprezenta doar cazarea, care nu are caracterul serviciului public, astfel că nu era necesară respectarea vreunui caracter oficial al înscrisului. SC 4, chiar dacă ar fi avut alte activităţi comerciale ce s-ar fi exercitat în baza unui serviciu public delegat, putea emite şi acte private, pentru alte activităţi uzuale pe care le exercita, diferite de serviciul public delegat. Astfel că nu se poate reţine teoria procurorului de caz că SC 4 SA, având obiectul de activitate exploatare de ….., orice act de comerţ exercita trebuia să aibă caracterul înscrisului oficial. Arată că a depus la dosar extrase de la ONRC, numitul X1 avea acele trei funcţii – preşedinte, administrator şi director general. Numitul X1 a declarat că, în funcţia de administrator, avea dreptul să semneze acel act şi l-a semnat. Arată că nu este vorba de un şofer care a trecut pe lângă secretară, a sustras ştampila şi a spus că este director. De asemenea, arată că nu a existat vreun caracter ascuns al actelor, acestea emanând de la SC 4, nu numai prin semnătura administratorului X1, ci şi prin ștampilarea lor oficială, prin secretariatul SC 4 SA.</w:t>
      </w:r>
    </w:p>
    <w:p>
      <w:pPr>
        <w:pStyle w:val="Normal"/>
        <w:ind w:left="-142" w:right="401" w:firstLine="708"/>
        <w:jc w:val="both"/>
        <w:rPr/>
      </w:pPr>
      <w:r>
        <w:rPr>
          <w:sz w:val="32"/>
          <w:szCs w:val="32"/>
        </w:rPr>
        <w:t xml:space="preserve">Solicită să se aplice legea uniformă, cu aceleași drepturi pentru toate părţile, când se invocă autoritate de lucru judecat a chestiunilor tranșate prealabil. Arată că a invocat hotărârea nr. …. a Judecătoriei ….. în care se reţine că şi în situaţia în care persoana care a semnat acele acorduri nu ar fi avut dreptul să le semneze, reclamanta se afla într-o eroare invincibilă asupra calităţilor şi puterilor din perspectiva erorii, prin urmare SC 4 nu poate invoca propria culpă. Arată că autoritatea de lucru judecat în civil vizează atât dispozitivul cât şi considerentele, că instanţele civile a reţinut că este de bună credinţă, că nu cunoştea aceste limitări ale mandatului şi au apreciat că nu pot să reţină apărările SC 4 în sensul că nu produc efecte juridice aceste contracte. Solicită să se aibă în vedere şi încheierea penală nr. …. pronunţată de Tribunalul …... Arată că atunci când a atacat ordonanţa procurorului de clasarea cauzei având ca obiect infracţiunile de fals intelectual, constituire a unui grup infracţional organizat, tentativă la delapidare, luare de mită, instanţa şi procurorul şef D.I.I.C.O.T , au reţinut că apărările SC 1 SRL cu privire la imposibilitatea descrierii doar faţă de un membru al grupului infracţional organizat nu poate fi primită întrucât din probele administrate rezultă faptul că numitul X nu a aderat la grupul infracţional organizat la care se face referire. Menţionează că nu se poate anula actul terţului de bună credinţă. Arată că a depus extrasul …din 2001, în care X1 apărea în calitate de administrator şi preşedinte, fără nicio limitare a puterilor. </w:t>
      </w:r>
    </w:p>
    <w:p>
      <w:pPr>
        <w:pStyle w:val="Normal"/>
        <w:ind w:left="-142" w:right="401" w:firstLine="708"/>
        <w:jc w:val="both"/>
        <w:rPr>
          <w:sz w:val="32"/>
          <w:szCs w:val="32"/>
        </w:rPr>
      </w:pPr>
      <w:r>
        <w:rPr>
          <w:sz w:val="32"/>
          <w:szCs w:val="32"/>
        </w:rPr>
        <w:t>Susţine că scopul solicitării desfiinţării înscrisurilor este acela de eliminare din circuitul civil a unor acte întocmite în urma unei infracțiuni.</w:t>
      </w:r>
    </w:p>
    <w:p>
      <w:pPr>
        <w:pStyle w:val="Normal"/>
        <w:ind w:left="-142" w:right="401" w:firstLine="708"/>
        <w:jc w:val="both"/>
        <w:rPr/>
      </w:pPr>
      <w:r>
        <w:rPr>
          <w:sz w:val="32"/>
          <w:szCs w:val="32"/>
        </w:rPr>
        <w:t>Arată că prin decizia nr. ….. pronunţată de Curtea de Apel …..nu s-a reţinut nicio teză a caracterului oficial al acordurilor, ci doar faptul că acordurile nu conțineau clauze exprese de preluare a soldurilor, existând doar obligaţia continuării închirierii, nu şi a preluării soldului restant al SC 3, teză ce nu are legătură cu falsul intelectual în înscrisuri oficiale.</w:t>
      </w:r>
    </w:p>
    <w:p>
      <w:pPr>
        <w:pStyle w:val="Normal"/>
        <w:ind w:left="-142" w:right="401" w:firstLine="708"/>
        <w:jc w:val="both"/>
        <w:rPr>
          <w:sz w:val="32"/>
          <w:szCs w:val="32"/>
        </w:rPr>
      </w:pPr>
      <w:r>
        <w:rPr>
          <w:sz w:val="32"/>
          <w:szCs w:val="32"/>
        </w:rPr>
        <w:t>Susţine că toate tezele reţinute de procuror, respectiv sunt fictive contractele, nu a avut de câştigat decât firmele lui X, nu sunt reale. Arată că a depus toate dovezile, toate hotărârile civile care au avut loc în recuperarea creanţelor pe care societăţile familiei sale le avea împotriva Hotel M şi ulterior împotriva SC 4 şi a arătat că, contractele au fost reziliate din culpa exclusivă fie a lui SC 3, fie a lui SC 4. Susţine că a fost de bună credinţă, nu existau limitări de mandat ale numitului X1 şi pe fondul unor agresivități personale faţă de răspunderile materiale, numitul X1, împreună cu mai multe persoane s-au dus să mintă în faţa procurorului ca să formuleze o cerere de arestare a sa şi să producă probe pentru dosarul nr. …. al D.I.I.C.O.T. – Biroul Teritorial ….</w:t>
      </w:r>
    </w:p>
    <w:p>
      <w:pPr>
        <w:pStyle w:val="Normal"/>
        <w:ind w:left="-142" w:right="401" w:firstLine="708"/>
        <w:jc w:val="both"/>
        <w:rPr/>
      </w:pPr>
      <w:r>
        <w:rPr>
          <w:b/>
          <w:sz w:val="32"/>
          <w:szCs w:val="32"/>
        </w:rPr>
        <w:t xml:space="preserve">Avocatul ales al intimatului X1 </w:t>
      </w:r>
      <w:r>
        <w:rPr>
          <w:sz w:val="32"/>
          <w:szCs w:val="32"/>
        </w:rPr>
        <w:t xml:space="preserve">arată că prin memoriul depus la termenul de judecată din data de …. la Curtea de Apel …. a invocat </w:t>
      </w:r>
      <w:r>
        <w:rPr>
          <w:b/>
          <w:i/>
          <w:sz w:val="32"/>
          <w:szCs w:val="32"/>
        </w:rPr>
        <w:t>excepţia tardivităţii formulării contestațiilor.</w:t>
      </w:r>
      <w:r>
        <w:rPr>
          <w:sz w:val="32"/>
          <w:szCs w:val="32"/>
        </w:rPr>
        <w:t xml:space="preserve"> Solicită să se dispună admiterea excepţiei şi să se constate că au fost depuse tardiv contestaţiile. Arată că a fost depăşit termenul de decădere prevăzut de art. 425</w:t>
      </w:r>
      <w:r>
        <w:rPr>
          <w:sz w:val="32"/>
          <w:szCs w:val="32"/>
          <w:vertAlign w:val="superscript"/>
        </w:rPr>
        <w:t>1</w:t>
      </w:r>
      <w:r>
        <w:rPr>
          <w:sz w:val="32"/>
          <w:szCs w:val="32"/>
        </w:rPr>
        <w:t xml:space="preserve"> alin. (1), alin. (3) Cod procedură penală, respectiv de trei zile care curge de la pronunţare pentru procuror şi de la comunicare pentru celelalte părţi. Dacă ne raportăm la dispoziţiile speciale şi la întreaga procedură de motivare şi depunere a contestaţiei, se cunosc două etape – comunicarea minutei, situaţie în care calea de atac se declanşează de la acel moment şi în mod distinct motivarea, pentru că legiuitorul a prevăzut la alin. (3) al art. 425</w:t>
      </w:r>
      <w:r>
        <w:rPr>
          <w:sz w:val="32"/>
          <w:szCs w:val="32"/>
          <w:vertAlign w:val="superscript"/>
        </w:rPr>
        <w:t>1</w:t>
      </w:r>
      <w:r>
        <w:rPr>
          <w:sz w:val="32"/>
          <w:szCs w:val="32"/>
        </w:rPr>
        <w:t xml:space="preserve"> Cod procedură penală, că aceasta se depune la judecătorul de cameră preliminară până la termenul stabilit pentru soluţionare, sub sancţiunea respingerii ca inadmisibilă a contestaţiei. Consideră că şi în condiţiile prevăzute de art. 549</w:t>
      </w:r>
      <w:r>
        <w:rPr>
          <w:sz w:val="32"/>
          <w:szCs w:val="32"/>
          <w:vertAlign w:val="superscript"/>
        </w:rPr>
        <w:t>1</w:t>
      </w:r>
      <w:r>
        <w:rPr>
          <w:sz w:val="32"/>
          <w:szCs w:val="32"/>
        </w:rPr>
        <w:t xml:space="preserve"> alin. (6) Cod procedură penală sunt aplicabile dispoziţiile art. 425 alin. (3) Cod procedură penală. Arată că, iniţial contestatorii trebuiau să declare contestaţia şi ulterior să o motiveze, lucru pe care nu l-au făcut.</w:t>
      </w:r>
    </w:p>
    <w:p>
      <w:pPr>
        <w:pStyle w:val="Normal"/>
        <w:ind w:left="-142" w:right="401" w:firstLine="708"/>
        <w:jc w:val="both"/>
        <w:rPr/>
      </w:pPr>
      <w:r>
        <w:rPr>
          <w:sz w:val="32"/>
          <w:szCs w:val="32"/>
        </w:rPr>
        <w:t>Pe fondul contestaţiilor solicită să se dispună respingerea ca nefondate a contestaţiilor formulate şi să se menţină ca legală şi temeinică încheierea atacată. Cu privire la nelegala sesizare a judecătorului de cameră preliminară s-a arătat că este vorba de o nulitate relativă prin acea că adresa D.I.I.C.O.T prin care a fost înaintată ordonanţa şi dosarul administrativ a fost semnată cu bară şi că nu se ştie exact cine a semnat în locul procurorului. Solicită să fie înlăturată această susţinere pe care o apreciază ca nefondată, să se observe că potrivit dispoziţiilor art. 549</w:t>
      </w:r>
      <w:r>
        <w:rPr>
          <w:sz w:val="32"/>
          <w:szCs w:val="32"/>
          <w:vertAlign w:val="superscript"/>
        </w:rPr>
        <w:t>1</w:t>
      </w:r>
      <w:r>
        <w:rPr>
          <w:sz w:val="32"/>
          <w:szCs w:val="32"/>
        </w:rPr>
        <w:t xml:space="preserve"> Cod procedură penală actul de sesizare al instanţei îl constituie menţiunea din cuprinsul ordonanţei de clasare cu privire la desfiinţarea înscrisurilor şi nu adresa de înaintare către judecătorul de cameră preliminară. Arată că, atâta timp cât părţile care invocă această nulitate au înţeles să atace cu plângere ordonanţa de clasare şi în cadrul acelui raport procesual sau analizat toate chestiunile şi dacă ar fi fost aşa s-a acoperit.</w:t>
      </w:r>
    </w:p>
    <w:p>
      <w:pPr>
        <w:pStyle w:val="Normal"/>
        <w:ind w:left="-142" w:right="401" w:firstLine="708"/>
        <w:jc w:val="both"/>
        <w:rPr>
          <w:sz w:val="32"/>
          <w:szCs w:val="32"/>
        </w:rPr>
      </w:pPr>
      <w:r>
        <w:rPr>
          <w:sz w:val="32"/>
          <w:szCs w:val="32"/>
        </w:rPr>
        <w:t>Susţine că trebuie făcută distincția între noţiunea de desființare a înscrisurilor care este specifică instituţiei dreptului procesual penal şi instituţia anulării sau a constatării nulităţii absolute a înscrisurilor care este o instituţie specifică dreptului civil. Arată că această procedură a desfiinţării înscrisurilor vine ca urmare a rămânerii definitive a ordonanţei de clasare.</w:t>
      </w:r>
    </w:p>
    <w:p>
      <w:pPr>
        <w:pStyle w:val="Normal"/>
        <w:ind w:left="-142" w:right="401" w:firstLine="708"/>
        <w:jc w:val="both"/>
        <w:rPr/>
      </w:pPr>
      <w:r>
        <w:rPr>
          <w:sz w:val="32"/>
          <w:szCs w:val="32"/>
        </w:rPr>
        <w:t>Relevă că prin Decizia nr. ……….. a Înaltei Curţi de Casaţie şi Justiţie se notează că nu se poate modifica temeiul clasării. Consideră că temeiul clasării nu înseamnă numai indicarea dispoziţiilor art. 16 alin. (1) lit. a) şi f) Cod procedură penală ci înseamnă indicarea în mod obligatoriu şi a infracţiunii şi a încadrării juridice de către organul de urmărire penală şi care a făcut obiectul analizei în camera preliminară. Arată că ceea ce solicită contestatorul X ar presupune schimbarea încadrării juridice, atât din punct de vedere al infracţiunii reţinute de organul de urmărire penală dar şi a temeiului soluţiei de clasare. Dacă ne raportăm la nulitatea absolută în plan civil, vorbim de dispoziţiile vechiului cod în raport de data întocmirii actelor, or, nulitatea absolută nu poate fi confirmată.</w:t>
      </w:r>
    </w:p>
    <w:p>
      <w:pPr>
        <w:pStyle w:val="Normal"/>
        <w:ind w:left="-142" w:right="401" w:firstLine="708"/>
        <w:jc w:val="both"/>
        <w:rPr/>
      </w:pPr>
      <w:r>
        <w:rPr>
          <w:sz w:val="32"/>
          <w:szCs w:val="32"/>
        </w:rPr>
        <w:t xml:space="preserve">Arată că din punct de vedere formal acele înscrisuri nu pot fi considerate valide. S-a susţinut că semnarea înscrisurilor doar de către numitul X1, automat le-ar atrage valabilitatea. De asemenea, arată că numitul X1 a avut calitatea, la un moment dat, de preşedinte al Consiliului de Administraţie însă actele juridice, care angajau persoana juridică, nu sunt valabil luate decât în prezenţa unui acord expres al Consiliului de Administrație. Arată că, în mod corect, judecătorul de cameră preliminară a notat că există elemente care atrag suspiciuni cu privire la faptul că acele acorduri nu au fost înregistrate şi nu au fost introduse în circuitul SC 4 SA, au avut practic un caracter fraudulos şi s-a încercat prin aceste două acorduri legitimarea unor false creanțe susţinute din această inginerie de transfer de la </w:t>
      </w:r>
      <w:r>
        <w:rPr>
          <w:color w:val="000000"/>
          <w:sz w:val="32"/>
          <w:szCs w:val="32"/>
        </w:rPr>
        <w:t xml:space="preserve">SC 3 </w:t>
      </w:r>
      <w:r>
        <w:rPr>
          <w:sz w:val="32"/>
          <w:szCs w:val="32"/>
        </w:rPr>
        <w:t xml:space="preserve">către </w:t>
      </w:r>
      <w:r>
        <w:rPr>
          <w:color w:val="000000"/>
          <w:sz w:val="32"/>
          <w:szCs w:val="32"/>
        </w:rPr>
        <w:t>SC 2 SRL şi mai apoi către SC 1 a unor sume. Susţine că, în mod corect, judecătorul de cameră preliminară a desființat acele înscrisuri.</w:t>
      </w:r>
    </w:p>
    <w:p>
      <w:pPr>
        <w:pStyle w:val="Normal"/>
        <w:ind w:left="-142" w:right="401" w:firstLine="708"/>
        <w:jc w:val="both"/>
        <w:rPr/>
      </w:pPr>
      <w:r>
        <w:rPr>
          <w:color w:val="000000"/>
          <w:sz w:val="32"/>
          <w:szCs w:val="32"/>
        </w:rPr>
        <w:t>La solicitarea completului de judecători de cameră preliminară, în ce a constat falsul intelectual reţinut de procuror în cazul numitului X1, avocatul acestuia arată că s-a specificat în mod expres în cuprinsul ordonanţei în ce a constat falsul intelectual. De asemenea, arată că a fost contrafăcută ştampila, s-au aplicat alte ştampile decât cele deţinute de societate. De asemenea, aşa cum a relatat şi X1, nu a fost foarte sigur de ceea ce ar putea să semneze, acele acorduri nu au fost transmise către SC 4 şi au fost păstrate de X. Din declaraţii şi din probatoriul administrat în primă instanţă rezultă că prezentarea spre semnare a fost realizată o singură dată.</w:t>
      </w:r>
    </w:p>
    <w:p>
      <w:pPr>
        <w:pStyle w:val="Normal"/>
        <w:ind w:left="-142" w:right="401" w:firstLine="708"/>
        <w:jc w:val="both"/>
        <w:rPr>
          <w:sz w:val="32"/>
          <w:szCs w:val="32"/>
        </w:rPr>
      </w:pPr>
      <w:r>
        <w:rPr>
          <w:color w:val="000000"/>
          <w:sz w:val="32"/>
          <w:szCs w:val="32"/>
        </w:rPr>
        <w:t>Solicită să se aibă în vedere dispoziţiile Deciziei nr. 10/2019 din 08 aprilie 2019 a Înaltei Curţi de Casaţie şi Justiţie care prevăd că în procedura de desfiinţare a unui înscris în cazul clasării, reglementată de art. 549</w:t>
      </w:r>
      <w:r>
        <w:rPr>
          <w:color w:val="000000"/>
          <w:sz w:val="32"/>
          <w:szCs w:val="32"/>
          <w:vertAlign w:val="superscript"/>
        </w:rPr>
        <w:t>1</w:t>
      </w:r>
      <w:r>
        <w:rPr>
          <w:color w:val="000000"/>
          <w:sz w:val="32"/>
          <w:szCs w:val="32"/>
        </w:rPr>
        <w:t xml:space="preserve"> Cod procedură penală, judecătorul de cameră preliminară nu poate modifica temeiul clasării, deoarece soluţia nu este prevăzută în dispoziţiile art. 549</w:t>
      </w:r>
      <w:r>
        <w:rPr>
          <w:color w:val="000000"/>
          <w:sz w:val="32"/>
          <w:szCs w:val="32"/>
          <w:vertAlign w:val="superscript"/>
        </w:rPr>
        <w:t>1</w:t>
      </w:r>
      <w:r>
        <w:rPr>
          <w:color w:val="000000"/>
          <w:sz w:val="32"/>
          <w:szCs w:val="32"/>
        </w:rPr>
        <w:t xml:space="preserve"> Cod procedură penală.</w:t>
      </w:r>
    </w:p>
    <w:p>
      <w:pPr>
        <w:pStyle w:val="Normal"/>
        <w:ind w:left="-142" w:right="401" w:firstLine="708"/>
        <w:jc w:val="both"/>
        <w:rPr/>
      </w:pPr>
      <w:r>
        <w:rPr>
          <w:b/>
          <w:sz w:val="32"/>
          <w:szCs w:val="32"/>
        </w:rPr>
        <w:t>Reprezentantul D.I.I.C.O.T –Serviciul Teritorial ……</w:t>
      </w:r>
      <w:r>
        <w:rPr>
          <w:sz w:val="32"/>
          <w:szCs w:val="32"/>
        </w:rPr>
        <w:t>solicită să se dispună respingerea excepţiei tardivităţii formulării contestațiilor invocată de avocatul ales al intimatului X1 ca fiind neîntemeiată. Arată că potrivit dispoziţiilor art. 549</w:t>
      </w:r>
      <w:r>
        <w:rPr>
          <w:sz w:val="32"/>
          <w:szCs w:val="32"/>
          <w:vertAlign w:val="superscript"/>
        </w:rPr>
        <w:t>1</w:t>
      </w:r>
      <w:r>
        <w:rPr>
          <w:sz w:val="32"/>
          <w:szCs w:val="32"/>
        </w:rPr>
        <w:t xml:space="preserve"> alin. (6) Cod procedură penală, în termen de 3 zile de la comunicarea încheierii, procurorul şi părţile pot face, motivat, contestaţie. De asemenea, arată că prevederile art. 425</w:t>
      </w:r>
      <w:r>
        <w:rPr>
          <w:sz w:val="32"/>
          <w:szCs w:val="32"/>
          <w:vertAlign w:val="superscript"/>
        </w:rPr>
        <w:t>1</w:t>
      </w:r>
      <w:r>
        <w:rPr>
          <w:sz w:val="32"/>
          <w:szCs w:val="32"/>
        </w:rPr>
        <w:t xml:space="preserve"> alin. (2) Cod procedură penală nu sunt aplicabile în cauză.</w:t>
      </w:r>
    </w:p>
    <w:p>
      <w:pPr>
        <w:pStyle w:val="Normal"/>
        <w:ind w:left="-142" w:right="401" w:firstLine="708"/>
        <w:jc w:val="both"/>
        <w:rPr/>
      </w:pPr>
      <w:r>
        <w:rPr>
          <w:sz w:val="32"/>
          <w:szCs w:val="32"/>
        </w:rPr>
        <w:t>Solicită să se dispună respingerea contestaţiilor formulate de S.C. 1 SRL şi X ca fiind neîntemeiate şi să se menţină ca legală şi temeinică încheierea contestată. Arată că în mod legal şi temeinic judecătorul de cameră preliminară din cadrul Tribunalului …. a admis propunerea D.I.I.C.O.T – Biroul Teritorial ….. şi a dispus desfiinţarea totală a celor două înscrisuri intitulate „acord” aflate la dosarul de urmărire penală. Relevă că s-au invocat o serie de excepţii, respinse în mod corect de judecătorul de cameră preliminară din cadrul Tribunalului ….. respectiv excepţia nelegalei sesizări a judecătorului de cameră preliminară în baza art. 549</w:t>
      </w:r>
      <w:r>
        <w:rPr>
          <w:sz w:val="32"/>
          <w:szCs w:val="32"/>
          <w:vertAlign w:val="superscript"/>
        </w:rPr>
        <w:t>1</w:t>
      </w:r>
      <w:r>
        <w:rPr>
          <w:sz w:val="32"/>
          <w:szCs w:val="32"/>
        </w:rPr>
        <w:t xml:space="preserve"> Cod procedură penală, argumentat de faptul că actul de sesizare al instanţei este ordonanţa procurorului şi nu adresa de înaintare. Procurorul de caz este titularul dreptului de a sesiza instanţa, prin dispoziţia inserată în ordonanţa de clasare.</w:t>
      </w:r>
    </w:p>
    <w:p>
      <w:pPr>
        <w:pStyle w:val="Normal"/>
        <w:ind w:left="-142" w:right="401" w:firstLine="708"/>
        <w:jc w:val="both"/>
        <w:rPr/>
      </w:pPr>
      <w:r>
        <w:rPr>
          <w:sz w:val="32"/>
          <w:szCs w:val="32"/>
        </w:rPr>
        <w:t xml:space="preserve">Cu privire la excepţia prescripţiei dreptului de a solicita desfiinţarea înscrisurilor apreciază că în mod întemeiat s-a respins această excepţie de judecătorul de cameră preliminară din cadrul Tribunalului …... Arată că prescripţia dreptului la acţiune în anulare sau nulitatea unui act juridic prevăzut ca şi </w:t>
      </w:r>
      <w:r>
        <w:rPr>
          <w:i/>
          <w:sz w:val="32"/>
          <w:szCs w:val="32"/>
        </w:rPr>
        <w:t xml:space="preserve">negotium </w:t>
      </w:r>
      <w:r>
        <w:rPr>
          <w:sz w:val="32"/>
          <w:szCs w:val="32"/>
        </w:rPr>
        <w:t>nu este aplicabilă în cauză, fiind vorba de o procedură distinctă care vizează desfiinţarea înscrisurilor în sensul instrumentum probationem.</w:t>
      </w:r>
    </w:p>
    <w:p>
      <w:pPr>
        <w:pStyle w:val="Normal"/>
        <w:ind w:left="-142" w:right="401" w:firstLine="708"/>
        <w:jc w:val="both"/>
        <w:rPr/>
      </w:pPr>
      <w:r>
        <w:rPr>
          <w:sz w:val="32"/>
          <w:szCs w:val="32"/>
        </w:rPr>
        <w:t>Susţine că în cauză sunt întrunite toate condiţiile prevăzute de lege pentru a se dispune desfiinţarea celor două înscrisuri. Arată că din probele aflate la dosar, având în vedere şi argumentaţia judecătorului de cameră preliminară care a statuat în mod definitiv asupra legalităţii şi temeiniciei ordonanţei de clasare şi din probele administrate în cauză rezultă caracterul fals a celor două înscrisuri intitulate „acord”. Caracterul fals al acestora rezultă din împrejurarea că au fost atestate în cuprinsul acordurilor chestiuni care nu corespundeau adevărului, respectiv că acestea provin de la SC 4 SA, că numitul X1 avea capacitatea să angajeze în acest mod SC 4 SA, ori este evident că cele două acorduri nu reprezentau voinţa juridică a acestei societăţi, nefiind emise de organele de conducere abilitate să angajeze juridic această societate.</w:t>
      </w:r>
    </w:p>
    <w:p>
      <w:pPr>
        <w:pStyle w:val="Normal"/>
        <w:ind w:left="-142" w:right="401" w:firstLine="708"/>
        <w:jc w:val="both"/>
        <w:rPr/>
      </w:pPr>
      <w:r>
        <w:rPr>
          <w:b/>
          <w:sz w:val="32"/>
          <w:szCs w:val="32"/>
        </w:rPr>
        <w:t xml:space="preserve">Avocatul ales al contestatorului X </w:t>
      </w:r>
      <w:r>
        <w:rPr>
          <w:sz w:val="32"/>
          <w:szCs w:val="32"/>
        </w:rPr>
        <w:t>solicită</w:t>
      </w:r>
      <w:r>
        <w:rPr>
          <w:b/>
          <w:sz w:val="32"/>
          <w:szCs w:val="32"/>
        </w:rPr>
        <w:t xml:space="preserve"> </w:t>
      </w:r>
      <w:r>
        <w:rPr>
          <w:sz w:val="32"/>
          <w:szCs w:val="32"/>
        </w:rPr>
        <w:t>să se dispună respingerea excepţiei tardivităţii formulării contestaţiilor invocată de avocatul ales al intimatului X1 ca fiind nefondată. Arată că în Codul de procedură penală sunt două situaţii derogatorii, contestaţia se declară, în mod motivat, în termen de 3 zile de la comunicarea încheierii, în procedura desfiinţării de înscrisuri.</w:t>
      </w:r>
    </w:p>
    <w:p>
      <w:pPr>
        <w:pStyle w:val="Normal"/>
        <w:ind w:left="-142" w:right="401" w:firstLine="708"/>
        <w:jc w:val="both"/>
        <w:rPr/>
      </w:pPr>
      <w:r>
        <w:rPr>
          <w:sz w:val="32"/>
          <w:szCs w:val="32"/>
        </w:rPr>
        <w:t>Susţine că în cauză nu se solicită schimbarea încadrării juridice sau a temeiului de clasare, Arată că trebuie să se analizeze soluţia de clasare dată pe o infracţiune tipică sub aspectul laturii obiective reţinută de acuzare, respectiv fals intelectual şi se pune problema, ca urmare a pretinsei  comiterii acelei infracţiuni, care nu a fost demonstrată, să se dispună sau nu anularea unor înscrisuri. De asemenea, arată că nu s-a spus nici de către procuror şi nici de avocatul ales al numitului X1, în ce a constat falsul. Teoria D.I.I.C.OT este că numitul X1 şi-ar fi depăşit atribuţiile şi atunci înscrisurile semnate de către acesta, în calitate de administrator sau de preşedinte al Consiliului de Administraţie şi-ar fi depăşit limita mandatului şi că nu ar putea să producă efecte juridice din punct de vedere comercial. Arată că parchetul a sesizat instanţa penală pentru a constata caracterul fals al înscrisurilor deşi este atributul instanţelor civile/comerciale să analizeze acest aspect.</w:t>
      </w:r>
    </w:p>
    <w:p>
      <w:pPr>
        <w:pStyle w:val="Normal"/>
        <w:ind w:left="-142" w:right="401" w:firstLine="708"/>
        <w:jc w:val="both"/>
        <w:rPr/>
      </w:pPr>
      <w:r>
        <w:rPr>
          <w:b/>
          <w:sz w:val="32"/>
          <w:szCs w:val="32"/>
        </w:rPr>
        <w:t xml:space="preserve">Contestatorul X </w:t>
      </w:r>
      <w:r>
        <w:rPr>
          <w:sz w:val="32"/>
          <w:szCs w:val="32"/>
        </w:rPr>
        <w:t xml:space="preserve">arată că numitul X1, până la data de 25 februarie 2001 a fost director general şi a fost numit administrator şi preşedinte. De asemenea, arată că toate actele anterioare acestei date de la Registrul Comerţului le-a semnat în calitate de director, calitate în care a semnat şi acordurile. Susţine că numitul X1 avea ştampilă cu steluţă şi ulterior când a dobândit calitatea de administrator şi de preşedinte au fost schimbate ştampilele, acestea fiind numerotate 1, 2, 3 şi 5 şi inclusiv la Registrul Comerţului se văd semnăturile în calitate de administrator şi ştampilele numerotate. Arată că din probele de la dosar nu rezultă că acele două acorduri au fost semnate în luna februarie. Menţionează că în acea perioadă nu existau ştampilele numerotate. </w:t>
      </w:r>
    </w:p>
    <w:p>
      <w:pPr>
        <w:pStyle w:val="Normal"/>
        <w:ind w:left="-142" w:right="401" w:firstLine="708"/>
        <w:jc w:val="both"/>
        <w:rPr>
          <w:sz w:val="32"/>
          <w:szCs w:val="32"/>
        </w:rPr>
      </w:pPr>
      <w:r>
        <w:rPr>
          <w:sz w:val="32"/>
          <w:szCs w:val="32"/>
        </w:rPr>
        <w:t>Susţine că prin stingerea acţiunii penale prin împlinirea termenului de prescripţie  a răspunderii penale se stinge şi dreptul de desfiinţarea înscrisurilor.</w:t>
      </w:r>
    </w:p>
    <w:p>
      <w:pPr>
        <w:pStyle w:val="Normal"/>
        <w:ind w:left="-142" w:right="401" w:firstLine="708"/>
        <w:jc w:val="both"/>
        <w:rPr>
          <w:b/>
          <w:b/>
          <w:sz w:val="32"/>
          <w:szCs w:val="32"/>
        </w:rPr>
      </w:pPr>
      <w:r>
        <w:rPr>
          <w:b/>
          <w:sz w:val="32"/>
          <w:szCs w:val="32"/>
        </w:rPr>
      </w:r>
    </w:p>
    <w:p>
      <w:pPr>
        <w:pStyle w:val="Normal"/>
        <w:ind w:left="-142" w:right="401" w:firstLine="540"/>
        <w:jc w:val="center"/>
        <w:rPr>
          <w:b/>
          <w:b/>
          <w:sz w:val="32"/>
          <w:szCs w:val="32"/>
        </w:rPr>
      </w:pPr>
      <w:r>
        <w:rPr>
          <w:b/>
          <w:sz w:val="32"/>
          <w:szCs w:val="32"/>
        </w:rPr>
        <w:t xml:space="preserve">COMPLETUL DE JUDECĂTORII DE CAMERĂ PRELIMINARĂ </w:t>
      </w:r>
    </w:p>
    <w:p>
      <w:pPr>
        <w:pStyle w:val="Normal"/>
        <w:ind w:left="-142" w:right="401" w:firstLine="540"/>
        <w:jc w:val="center"/>
        <w:rPr>
          <w:b/>
          <w:b/>
          <w:sz w:val="32"/>
          <w:szCs w:val="32"/>
        </w:rPr>
      </w:pPr>
      <w:r>
        <w:rPr>
          <w:b/>
          <w:sz w:val="32"/>
          <w:szCs w:val="32"/>
        </w:rPr>
      </w:r>
    </w:p>
    <w:p>
      <w:pPr>
        <w:pStyle w:val="Normal"/>
        <w:ind w:left="-142" w:right="401" w:firstLine="540"/>
        <w:jc w:val="both"/>
        <w:rPr>
          <w:sz w:val="32"/>
          <w:szCs w:val="32"/>
        </w:rPr>
      </w:pPr>
      <w:r>
        <w:rPr>
          <w:sz w:val="32"/>
          <w:szCs w:val="32"/>
        </w:rPr>
        <w:t xml:space="preserve">   </w:t>
      </w:r>
      <w:r>
        <w:rPr>
          <w:sz w:val="32"/>
          <w:szCs w:val="32"/>
        </w:rPr>
        <w:t>În vederea deliberării şi pentru a da posibilitatea părţilor să depună concluzii scrise</w:t>
      </w:r>
    </w:p>
    <w:p>
      <w:pPr>
        <w:pStyle w:val="Normal"/>
        <w:ind w:left="-142" w:right="401" w:firstLine="540"/>
        <w:jc w:val="center"/>
        <w:rPr>
          <w:b/>
          <w:b/>
          <w:sz w:val="32"/>
          <w:szCs w:val="32"/>
        </w:rPr>
      </w:pPr>
      <w:r>
        <w:rPr>
          <w:b/>
          <w:sz w:val="32"/>
          <w:szCs w:val="32"/>
        </w:rPr>
      </w:r>
    </w:p>
    <w:p>
      <w:pPr>
        <w:pStyle w:val="Normal"/>
        <w:ind w:left="-142" w:right="401" w:firstLine="540"/>
        <w:jc w:val="center"/>
        <w:rPr>
          <w:sz w:val="32"/>
          <w:szCs w:val="32"/>
        </w:rPr>
      </w:pPr>
      <w:r>
        <w:rPr>
          <w:b/>
          <w:sz w:val="32"/>
          <w:szCs w:val="32"/>
        </w:rPr>
        <w:t>D I S P U N E:</w:t>
      </w:r>
    </w:p>
    <w:p>
      <w:pPr>
        <w:pStyle w:val="Normal"/>
        <w:ind w:left="-142" w:right="401" w:firstLine="850"/>
        <w:jc w:val="both"/>
        <w:rPr>
          <w:sz w:val="32"/>
          <w:szCs w:val="32"/>
          <w:lang w:val="en-US"/>
        </w:rPr>
      </w:pPr>
      <w:r>
        <w:rPr>
          <w:sz w:val="32"/>
          <w:szCs w:val="32"/>
          <w:lang w:val="en-US"/>
        </w:rPr>
      </w:r>
    </w:p>
    <w:p>
      <w:pPr>
        <w:pStyle w:val="Normal"/>
        <w:ind w:left="-142" w:right="401" w:firstLine="540"/>
        <w:jc w:val="both"/>
        <w:rPr>
          <w:sz w:val="32"/>
          <w:szCs w:val="32"/>
        </w:rPr>
      </w:pPr>
      <w:r>
        <w:rPr>
          <w:sz w:val="32"/>
          <w:szCs w:val="32"/>
          <w:lang w:val="en-US"/>
        </w:rPr>
        <w:t xml:space="preserve">   </w:t>
      </w:r>
      <w:r>
        <w:rPr>
          <w:sz w:val="32"/>
          <w:szCs w:val="32"/>
          <w:lang w:val="en-US"/>
        </w:rPr>
        <w:t xml:space="preserve">Stabileşte termen de pronunţare asupra contestaţiilor pentru data de </w:t>
      </w:r>
      <w:r>
        <w:rPr>
          <w:b/>
          <w:sz w:val="32"/>
          <w:szCs w:val="32"/>
          <w:lang w:val="en-US"/>
        </w:rPr>
        <w:t>…., sala de şedinţă nr. …., ora 15:00.</w:t>
      </w:r>
    </w:p>
    <w:p>
      <w:pPr>
        <w:pStyle w:val="Normal"/>
        <w:ind w:right="401" w:hanging="0"/>
        <w:jc w:val="both"/>
        <w:rPr/>
      </w:pPr>
      <w:r>
        <w:rPr>
          <w:sz w:val="32"/>
          <w:szCs w:val="32"/>
          <w:lang w:val="en-US"/>
        </w:rPr>
        <w:t xml:space="preserve">         </w:t>
      </w:r>
      <w:r>
        <w:rPr>
          <w:sz w:val="32"/>
          <w:szCs w:val="32"/>
          <w:lang w:val="en-US"/>
        </w:rPr>
        <w:t xml:space="preserve">Pronunţată în camera de consiliu, azi, ….. </w:t>
      </w:r>
    </w:p>
    <w:p>
      <w:pPr>
        <w:pStyle w:val="Normal"/>
        <w:ind w:left="-142" w:right="401" w:hanging="0"/>
        <w:rPr>
          <w:b/>
          <w:b/>
          <w:sz w:val="32"/>
          <w:szCs w:val="32"/>
          <w:lang w:val="en-US"/>
        </w:rPr>
      </w:pPr>
      <w:r>
        <w:rPr>
          <w:b/>
          <w:sz w:val="32"/>
          <w:szCs w:val="32"/>
          <w:lang w:val="en-US"/>
        </w:rPr>
      </w:r>
    </w:p>
    <w:p>
      <w:pPr>
        <w:pStyle w:val="Normal"/>
        <w:ind w:left="-142" w:right="401" w:hanging="0"/>
        <w:rPr>
          <w:b/>
          <w:b/>
          <w:sz w:val="32"/>
          <w:szCs w:val="32"/>
        </w:rPr>
      </w:pPr>
      <w:r>
        <w:rPr>
          <w:b/>
          <w:sz w:val="32"/>
          <w:szCs w:val="32"/>
        </w:rPr>
        <w:t xml:space="preserve">           </w:t>
      </w:r>
      <w:r>
        <w:rPr>
          <w:b/>
          <w:sz w:val="32"/>
          <w:szCs w:val="32"/>
        </w:rPr>
        <w:t xml:space="preserve">Judecător de cameră preliminară,                                                       </w:t>
        <w:tab/>
        <w:t>Grefier,</w:t>
      </w:r>
    </w:p>
    <w:p>
      <w:pPr>
        <w:pStyle w:val="Normal"/>
        <w:ind w:left="-142" w:right="401" w:hanging="0"/>
        <w:rPr>
          <w:sz w:val="32"/>
          <w:szCs w:val="32"/>
        </w:rPr>
      </w:pPr>
      <w:r>
        <w:rPr>
          <w:b/>
          <w:sz w:val="32"/>
          <w:szCs w:val="32"/>
        </w:rPr>
        <w:t xml:space="preserve">                    ……………</w:t>
      </w:r>
    </w:p>
    <w:p>
      <w:pPr>
        <w:pStyle w:val="Normal"/>
        <w:ind w:left="-142" w:right="401" w:hanging="0"/>
        <w:jc w:val="both"/>
        <w:rPr>
          <w:b/>
          <w:b/>
          <w:sz w:val="32"/>
          <w:szCs w:val="32"/>
        </w:rPr>
      </w:pPr>
      <w:r>
        <w:rPr>
          <w:b/>
          <w:sz w:val="32"/>
          <w:szCs w:val="32"/>
        </w:rPr>
        <w:t xml:space="preserve">                                                                                                     </w:t>
      </w:r>
    </w:p>
    <w:p>
      <w:pPr>
        <w:pStyle w:val="Normal"/>
        <w:ind w:left="-142" w:right="401" w:hanging="0"/>
        <w:jc w:val="both"/>
        <w:rPr>
          <w:b/>
          <w:b/>
          <w:sz w:val="32"/>
          <w:szCs w:val="32"/>
        </w:rPr>
      </w:pPr>
      <w:r>
        <w:rPr>
          <w:b/>
          <w:sz w:val="32"/>
          <w:szCs w:val="32"/>
        </w:rPr>
      </w:r>
    </w:p>
    <w:p>
      <w:pPr>
        <w:pStyle w:val="Normal"/>
        <w:ind w:left="-142" w:right="401" w:hanging="0"/>
        <w:jc w:val="both"/>
        <w:rPr>
          <w:sz w:val="32"/>
          <w:szCs w:val="32"/>
        </w:rPr>
      </w:pPr>
      <w:r>
        <w:rPr>
          <w:sz w:val="32"/>
          <w:szCs w:val="32"/>
        </w:rPr>
      </w:r>
    </w:p>
    <w:p>
      <w:pPr>
        <w:pStyle w:val="Normal"/>
        <w:ind w:left="-142" w:right="401" w:hanging="0"/>
        <w:jc w:val="both"/>
        <w:rPr/>
      </w:pPr>
      <w:r>
        <w:rPr>
          <w:sz w:val="32"/>
          <w:szCs w:val="32"/>
        </w:rPr>
        <w:t>Redactat încheiere – ….../….,</w:t>
      </w:r>
    </w:p>
    <w:p>
      <w:pPr>
        <w:pStyle w:val="Normal"/>
        <w:ind w:left="-142" w:right="401" w:hanging="0"/>
        <w:jc w:val="both"/>
        <w:rPr>
          <w:sz w:val="32"/>
          <w:szCs w:val="32"/>
        </w:rPr>
      </w:pPr>
      <w:r>
        <w:rPr>
          <w:sz w:val="32"/>
          <w:szCs w:val="32"/>
        </w:rPr>
        <w:t>2 ex.</w:t>
      </w:r>
    </w:p>
    <w:p>
      <w:pPr>
        <w:pStyle w:val="Normal"/>
        <w:ind w:left="-142" w:right="401" w:hanging="0"/>
        <w:jc w:val="both"/>
        <w:rPr>
          <w:sz w:val="32"/>
          <w:szCs w:val="32"/>
        </w:rPr>
      </w:pPr>
      <w:r>
        <w:rPr>
          <w:sz w:val="32"/>
          <w:szCs w:val="32"/>
        </w:rPr>
      </w:r>
    </w:p>
    <w:p>
      <w:pPr>
        <w:pStyle w:val="Normal"/>
        <w:ind w:left="-142" w:right="401" w:hanging="0"/>
        <w:rPr>
          <w:sz w:val="32"/>
          <w:szCs w:val="32"/>
        </w:rPr>
      </w:pPr>
      <w:r>
        <w:rPr>
          <w:sz w:val="32"/>
          <w:szCs w:val="32"/>
        </w:rPr>
      </w:r>
    </w:p>
    <w:p>
      <w:pPr>
        <w:pStyle w:val="Normal"/>
        <w:ind w:left="-142" w:right="401" w:hanging="0"/>
        <w:rPr>
          <w:sz w:val="32"/>
          <w:szCs w:val="32"/>
        </w:rPr>
      </w:pPr>
      <w:r>
        <w:rPr>
          <w:sz w:val="32"/>
          <w:szCs w:val="32"/>
        </w:rPr>
      </w:r>
    </w:p>
    <w:p>
      <w:pPr>
        <w:pStyle w:val="Normal"/>
        <w:rPr>
          <w:sz w:val="32"/>
          <w:szCs w:val="32"/>
        </w:rPr>
      </w:pPr>
      <w:r>
        <w:rPr>
          <w:sz w:val="32"/>
          <w:szCs w:val="32"/>
        </w:rPr>
      </w:r>
    </w:p>
    <w:sectPr>
      <w:footerReference w:type="default" r:id="rId2"/>
      <w:type w:val="nextPage"/>
      <w:pgSz w:w="11906" w:h="16838"/>
      <w:pgMar w:left="1418" w:right="873" w:gutter="0" w:header="0" w:top="851" w:footer="39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768725</wp:posOffset>
              </wp:positionH>
              <wp:positionV relativeFrom="paragraph">
                <wp:posOffset>-1676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2pt;mso-position-vertical-relative:text;margin-left:29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2:34:00Z</dcterms:created>
  <dc:creator>valy</dc:creator>
  <dc:description/>
  <cp:keywords/>
  <dc:language>en-US</dc:language>
  <cp:lastModifiedBy>Nicoleta, OANCEA</cp:lastModifiedBy>
  <dcterms:modified xsi:type="dcterms:W3CDTF">2021-11-09T10:37: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