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150" w:leader="none"/>
        </w:tabs>
        <w:ind w:firstLine="708"/>
        <w:jc w:val="both"/>
        <w:rPr/>
      </w:pPr>
      <w:r>
        <w:rPr>
          <w:rFonts w:cs="Book Antiqua" w:ascii="Book Antiqua" w:hAnsi="Book Antiqua"/>
          <w:sz w:val="28"/>
          <w:szCs w:val="28"/>
        </w:rPr>
        <w:t>Hot.nr. 11.1</w:t>
        <w:tab/>
      </w:r>
    </w:p>
    <w:p>
      <w:pPr>
        <w:pStyle w:val="Normal"/>
        <w:ind w:firstLine="708"/>
        <w:jc w:val="center"/>
        <w:rPr>
          <w:rFonts w:ascii="Book Antiqua" w:hAnsi="Book Antiqua" w:cs="Book Antiqua"/>
          <w:b/>
          <w:b/>
          <w:sz w:val="40"/>
          <w:szCs w:val="40"/>
        </w:rPr>
      </w:pPr>
      <w:r>
        <w:rPr>
          <w:rFonts w:cs="Book Antiqua" w:ascii="Book Antiqua" w:hAnsi="Book Antiqua"/>
          <w:b/>
          <w:sz w:val="40"/>
          <w:szCs w:val="40"/>
        </w:rPr>
      </w:r>
    </w:p>
    <w:p>
      <w:pPr>
        <w:pStyle w:val="Normal"/>
        <w:ind w:firstLine="708"/>
        <w:jc w:val="center"/>
        <w:rPr>
          <w:rFonts w:ascii="Book Antiqua" w:hAnsi="Book Antiqua" w:cs="Book Antiqua"/>
          <w:b/>
          <w:b/>
          <w:sz w:val="40"/>
          <w:szCs w:val="40"/>
        </w:rPr>
      </w:pPr>
      <w:r>
        <w:rPr>
          <w:rFonts w:eastAsia="Book Antiqua" w:cs="Book Antiqua" w:ascii="Book Antiqua" w:hAnsi="Book Antiqua"/>
          <w:b/>
          <w:sz w:val="40"/>
          <w:szCs w:val="40"/>
        </w:rPr>
        <w:t xml:space="preserve"> </w:t>
      </w:r>
      <w:r>
        <w:rPr>
          <w:rFonts w:cs="Book Antiqua" w:ascii="Book Antiqua" w:hAnsi="Book Antiqua"/>
          <w:b/>
          <w:sz w:val="40"/>
          <w:szCs w:val="40"/>
        </w:rPr>
        <w:t>...</w:t>
      </w:r>
    </w:p>
    <w:p>
      <w:pPr>
        <w:pStyle w:val="Style13"/>
        <w:widowControl/>
        <w:spacing w:lineRule="atLeast" w:line="24" w:before="154" w:after="0"/>
        <w:ind w:firstLine="708"/>
        <w:jc w:val="center"/>
        <w:rPr>
          <w:rStyle w:val="FontStyle16"/>
          <w:rFonts w:ascii="Book Antiqua" w:hAnsi="Book Antiqua" w:cs="Book Antiqua"/>
          <w:b w:val="false"/>
          <w:b w:val="false"/>
          <w:sz w:val="28"/>
          <w:szCs w:val="28"/>
        </w:rPr>
      </w:pPr>
      <w:r>
        <w:rPr>
          <w:rStyle w:val="FontStyle16"/>
          <w:rFonts w:eastAsia="Book Antiqua" w:cs="Book Antiqua" w:ascii="Book Antiqua" w:hAnsi="Book Antiqua"/>
          <w:b w:val="false"/>
          <w:sz w:val="28"/>
          <w:szCs w:val="28"/>
        </w:rPr>
        <w:t xml:space="preserve"> </w:t>
      </w:r>
      <w:r>
        <w:rPr>
          <w:rStyle w:val="FontStyle16"/>
          <w:rFonts w:cs="Book Antiqua" w:ascii="Book Antiqua" w:hAnsi="Book Antiqua"/>
          <w:b w:val="false"/>
          <w:sz w:val="28"/>
          <w:szCs w:val="28"/>
        </w:rPr>
        <w:t>.....</w:t>
      </w:r>
    </w:p>
    <w:p>
      <w:pPr>
        <w:pStyle w:val="Style13"/>
        <w:widowControl/>
        <w:spacing w:lineRule="atLeast" w:line="24" w:before="154" w:after="0"/>
        <w:ind w:firstLine="708"/>
        <w:jc w:val="center"/>
        <w:rPr>
          <w:rStyle w:val="FontStyle16"/>
          <w:rFonts w:ascii="Book Antiqua" w:hAnsi="Book Antiqua" w:cs="Book Antiqua"/>
          <w:b w:val="false"/>
          <w:b w:val="false"/>
          <w:sz w:val="28"/>
          <w:szCs w:val="28"/>
        </w:rPr>
      </w:pPr>
      <w:r>
        <w:rPr>
          <w:rStyle w:val="FontStyle16"/>
          <w:rFonts w:eastAsia="Book Antiqua" w:cs="Book Antiqua" w:ascii="Book Antiqua" w:hAnsi="Book Antiqua"/>
          <w:b w:val="false"/>
          <w:sz w:val="28"/>
          <w:szCs w:val="28"/>
        </w:rPr>
        <w:t xml:space="preserve"> </w:t>
      </w:r>
    </w:p>
    <w:p>
      <w:pPr>
        <w:pStyle w:val="Style13"/>
        <w:widowControl/>
        <w:spacing w:lineRule="atLeast" w:line="24" w:before="154" w:after="0"/>
        <w:ind w:firstLine="708"/>
        <w:jc w:val="center"/>
        <w:rPr/>
      </w:pPr>
      <w:r>
        <w:rPr>
          <w:rStyle w:val="FontStyle16"/>
          <w:rFonts w:eastAsia="Book Antiqua" w:cs="Book Antiqua" w:ascii="Book Antiqua" w:hAnsi="Book Antiqua"/>
          <w:b w:val="false"/>
          <w:sz w:val="28"/>
          <w:szCs w:val="28"/>
        </w:rPr>
        <w:t xml:space="preserve">  </w:t>
      </w:r>
      <w:r>
        <w:rPr>
          <w:rStyle w:val="FontStyle16"/>
          <w:rFonts w:cs="Book Antiqua" w:ascii="Book Antiqua" w:hAnsi="Book Antiqua"/>
          <w:b w:val="false"/>
          <w:sz w:val="28"/>
          <w:szCs w:val="28"/>
        </w:rPr>
        <w:t xml:space="preserve">....1009.... </w:t>
      </w:r>
    </w:p>
    <w:p>
      <w:pPr>
        <w:pStyle w:val="Style13"/>
        <w:widowControl/>
        <w:spacing w:lineRule="atLeast" w:line="24" w:before="154" w:after="0"/>
        <w:ind w:firstLine="708"/>
        <w:jc w:val="center"/>
        <w:rPr>
          <w:rStyle w:val="FontStyle16"/>
          <w:rFonts w:ascii="Book Antiqua" w:hAnsi="Book Antiqua" w:cs="Book Antiqua"/>
          <w:b w:val="false"/>
          <w:b w:val="false"/>
          <w:sz w:val="28"/>
          <w:szCs w:val="28"/>
        </w:rPr>
      </w:pPr>
      <w:r>
        <w:rPr>
          <w:rStyle w:val="FontStyle16"/>
          <w:rFonts w:eastAsia="Book Antiqua" w:cs="Book Antiqua" w:ascii="Book Antiqua" w:hAnsi="Book Antiqua"/>
          <w:b w:val="false"/>
          <w:sz w:val="28"/>
          <w:szCs w:val="28"/>
        </w:rPr>
        <w:t xml:space="preserve"> </w:t>
      </w:r>
      <w:r>
        <w:rPr>
          <w:rStyle w:val="FontStyle16"/>
          <w:rFonts w:cs="Book Antiqua" w:ascii="Book Antiqua" w:hAnsi="Book Antiqua"/>
          <w:b w:val="false"/>
          <w:sz w:val="28"/>
          <w:szCs w:val="28"/>
        </w:rPr>
        <w:t>……</w:t>
      </w:r>
    </w:p>
    <w:p>
      <w:pPr>
        <w:pStyle w:val="Style13"/>
        <w:widowControl/>
        <w:spacing w:lineRule="atLeast" w:line="24" w:before="154" w:after="0"/>
        <w:ind w:firstLine="708"/>
        <w:jc w:val="center"/>
        <w:rPr>
          <w:rStyle w:val="FontStyle16"/>
          <w:rFonts w:ascii="Book Antiqua" w:hAnsi="Book Antiqua" w:cs="Book Antiqua"/>
          <w:b w:val="false"/>
          <w:b w:val="false"/>
          <w:sz w:val="28"/>
          <w:szCs w:val="28"/>
        </w:rPr>
      </w:pPr>
      <w:r>
        <w:rPr>
          <w:rStyle w:val="FontStyle16"/>
          <w:rFonts w:cs="Book Antiqua" w:ascii="Book Antiqua" w:hAnsi="Book Antiqua"/>
          <w:b w:val="false"/>
          <w:sz w:val="28"/>
          <w:szCs w:val="28"/>
        </w:rPr>
        <w:t>……</w:t>
      </w:r>
      <w:r>
        <w:rPr>
          <w:rStyle w:val="FontStyle16"/>
          <w:rFonts w:cs="Book Antiqua" w:ascii="Book Antiqua" w:hAnsi="Book Antiqua"/>
          <w:b w:val="false"/>
          <w:sz w:val="28"/>
          <w:szCs w:val="28"/>
        </w:rPr>
        <w:t>.</w:t>
      </w:r>
    </w:p>
    <w:p>
      <w:pPr>
        <w:pStyle w:val="Style13"/>
        <w:widowControl/>
        <w:spacing w:lineRule="atLeast" w:line="24" w:before="154" w:after="0"/>
        <w:ind w:firstLine="708"/>
        <w:jc w:val="center"/>
        <w:rPr>
          <w:rStyle w:val="FontStyle16"/>
          <w:rFonts w:ascii="Book Antiqua" w:hAnsi="Book Antiqua" w:cs="Book Antiqua"/>
          <w:b w:val="false"/>
          <w:b w:val="false"/>
          <w:sz w:val="28"/>
          <w:szCs w:val="28"/>
        </w:rPr>
      </w:pPr>
      <w:r>
        <w:rPr/>
      </w:r>
    </w:p>
    <w:p>
      <w:pPr>
        <w:pStyle w:val="Normal"/>
        <w:ind w:firstLine="708"/>
        <w:jc w:val="both"/>
        <w:rPr>
          <w:rStyle w:val="FontStyle16"/>
          <w:rFonts w:ascii="Book Antiqua" w:hAnsi="Book Antiqua" w:cs="Book Antiqua"/>
          <w:b w:val="false"/>
          <w:b w:val="false"/>
          <w:sz w:val="28"/>
          <w:szCs w:val="28"/>
        </w:rPr>
      </w:pPr>
      <w:r>
        <w:rPr/>
      </w:r>
    </w:p>
    <w:p>
      <w:pPr>
        <w:pStyle w:val="Normal"/>
        <w:ind w:firstLine="708"/>
        <w:jc w:val="both"/>
        <w:rPr/>
      </w:pPr>
      <w:r>
        <w:rPr>
          <w:rFonts w:cs="Book Antiqua" w:ascii="Book Antiqua" w:hAnsi="Book Antiqua"/>
          <w:sz w:val="28"/>
          <w:szCs w:val="28"/>
        </w:rPr>
        <w:t>S-a luat în examinare apelul penal declarat de inculpatul apelant</w:t>
      </w:r>
      <w:r>
        <w:rPr>
          <w:rFonts w:cs="Book Antiqua" w:ascii="Book Antiqua" w:hAnsi="Book Antiqua"/>
          <w:b/>
          <w:sz w:val="28"/>
          <w:szCs w:val="28"/>
        </w:rPr>
        <w:t xml:space="preserve">  .....A.......</w:t>
      </w:r>
      <w:r>
        <w:rPr>
          <w:rFonts w:cs="Book Antiqua" w:ascii="Book Antiqua" w:hAnsi="Book Antiqua"/>
          <w:sz w:val="28"/>
          <w:szCs w:val="28"/>
        </w:rPr>
        <w:t xml:space="preserve">, fiul lui ...... şi ....., născut la data de ii., împotriva sentinţei penale nr. .....a....... pronunţată de Judecătoria ......O....., inculpatul fiind trimis în judecată pentru </w:t>
      </w:r>
      <w:r>
        <w:rPr>
          <w:rFonts w:cs="Book Antiqua" w:ascii="Book Antiqua" w:hAnsi="Book Antiqua"/>
          <w:sz w:val="28"/>
        </w:rPr>
        <w:t xml:space="preserve">comiterea infracţiunii de </w:t>
      </w:r>
      <w:r>
        <w:rPr>
          <w:rFonts w:cs="Book Antiqua" w:ascii="Book Antiqua" w:hAnsi="Book Antiqua"/>
          <w:sz w:val="28"/>
          <w:szCs w:val="28"/>
        </w:rPr>
        <w:t>înşelăciune, prev. de art. 215 alin.2 şi 3 C.pen. 1969.</w:t>
      </w:r>
    </w:p>
    <w:p>
      <w:pPr>
        <w:pStyle w:val="Normal"/>
        <w:ind w:firstLine="708"/>
        <w:jc w:val="both"/>
        <w:rPr/>
      </w:pPr>
      <w:r>
        <w:rPr>
          <w:rFonts w:cs="Book Antiqua" w:ascii="Book Antiqua" w:hAnsi="Book Antiqua"/>
          <w:sz w:val="28"/>
          <w:szCs w:val="28"/>
        </w:rPr>
        <w:t>Se constată că dezbaterea pe fond asupra cauzei a avut loc la data de ….., când părţile prezente au pus concluzii care au fost consemnate în încheierea de şedinţă din acea dată, încheiere ce face parte integrantă din prezenta hotărâre, pronunţarea acesteia amânându-se pentru data de ........., zi în care s-a pronunţat prezenta decizie</w:t>
      </w:r>
      <w:r>
        <w:rPr>
          <w:rFonts w:cs="Book Antiqua" w:ascii="Book Antiqua" w:hAnsi="Book Antiqua"/>
          <w:b/>
          <w:sz w:val="28"/>
          <w:szCs w:val="28"/>
        </w:rPr>
        <w:t>.</w:t>
      </w:r>
    </w:p>
    <w:p>
      <w:pPr>
        <w:pStyle w:val="Normal"/>
        <w:ind w:firstLine="708"/>
        <w:jc w:val="center"/>
        <w:rPr>
          <w:rFonts w:ascii="Book Antiqua" w:hAnsi="Book Antiqua" w:cs="Book Antiqua"/>
          <w:b/>
          <w:b/>
          <w:sz w:val="28"/>
          <w:szCs w:val="28"/>
        </w:rPr>
      </w:pPr>
      <w:r>
        <w:rPr>
          <w:rFonts w:cs="Book Antiqua" w:ascii="Book Antiqua" w:hAnsi="Book Antiqua"/>
          <w:b/>
          <w:sz w:val="28"/>
          <w:szCs w:val="28"/>
        </w:rPr>
      </w:r>
    </w:p>
    <w:p>
      <w:pPr>
        <w:pStyle w:val="Normal"/>
        <w:ind w:firstLine="708"/>
        <w:jc w:val="center"/>
        <w:rPr>
          <w:rFonts w:ascii="Book Antiqua" w:hAnsi="Book Antiqua" w:cs="Book Antiqua"/>
          <w:b/>
          <w:b/>
          <w:sz w:val="28"/>
          <w:szCs w:val="28"/>
        </w:rPr>
      </w:pPr>
      <w:r>
        <w:rPr>
          <w:rFonts w:cs="Book Antiqua" w:ascii="Book Antiqua" w:hAnsi="Book Antiqua"/>
          <w:b/>
          <w:sz w:val="28"/>
          <w:szCs w:val="28"/>
        </w:rPr>
        <w:t>CURTEA DE APEL</w:t>
      </w:r>
    </w:p>
    <w:p>
      <w:pPr>
        <w:pStyle w:val="Normal"/>
        <w:ind w:firstLine="708"/>
        <w:jc w:val="center"/>
        <w:rPr>
          <w:rFonts w:ascii="Book Antiqua" w:hAnsi="Book Antiqua" w:cs="Book Antiqua"/>
          <w:b/>
          <w:b/>
          <w:sz w:val="28"/>
          <w:szCs w:val="28"/>
        </w:rPr>
      </w:pPr>
      <w:r>
        <w:rPr>
          <w:rFonts w:cs="Book Antiqua" w:ascii="Book Antiqua" w:hAnsi="Book Antiqua"/>
          <w:b/>
          <w:sz w:val="28"/>
          <w:szCs w:val="28"/>
        </w:rPr>
        <w:t>DELIBERÂND</w:t>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pPr>
      <w:r>
        <w:rPr>
          <w:rFonts w:cs="Book Antiqua" w:ascii="Book Antiqua" w:hAnsi="Book Antiqua"/>
          <w:sz w:val="28"/>
          <w:szCs w:val="28"/>
        </w:rPr>
        <w:tab/>
      </w:r>
      <w:r>
        <w:rPr>
          <w:rFonts w:cs="Book Antiqua" w:ascii="Book Antiqua" w:hAnsi="Book Antiqua"/>
          <w:b/>
          <w:sz w:val="28"/>
          <w:szCs w:val="28"/>
        </w:rPr>
        <w:t>Asupra apelului penal de faţă, pe baza actelor şi lucrărilor de la dosar, constată următoarele:</w:t>
      </w:r>
    </w:p>
    <w:p>
      <w:pPr>
        <w:pStyle w:val="Normal"/>
        <w:jc w:val="both"/>
        <w:rPr/>
      </w:pPr>
      <w:r>
        <w:rPr>
          <w:rFonts w:cs="Book Antiqua" w:ascii="Book Antiqua" w:hAnsi="Book Antiqua"/>
          <w:sz w:val="28"/>
          <w:szCs w:val="28"/>
        </w:rPr>
        <w:tab/>
        <w:t>Prin sentinţa penală nr. ...a.... pronunţată de Judecătoria ......O....., în baza deciziei nr. 265/2014 a Curţii Constituţionale a României, cu aplic. art. 5 C.pen., s-a reţinut că legea penală mai favorabilă, în mod global, a reprezentat-o C.pen. 1969.</w:t>
      </w:r>
    </w:p>
    <w:p>
      <w:pPr>
        <w:pStyle w:val="Normal"/>
        <w:jc w:val="both"/>
        <w:rPr/>
      </w:pPr>
      <w:r>
        <w:rPr>
          <w:rFonts w:cs="Book Antiqua" w:ascii="Book Antiqua" w:hAnsi="Book Antiqua"/>
          <w:sz w:val="28"/>
          <w:szCs w:val="28"/>
        </w:rPr>
        <w:tab/>
        <w:t>În baza art. 386 alin.1 C.pr.pen., s-a schimbat încadrarea juridică a faptelor reţinute în sarcina inculpatului .....A......., din infracţiunea de înşelăciune, prev. de art. 215 alin.2 şi 3 C.pen. 1969, în infracţiunea de înşelăciune, prev. de art. 215 alin. 2 şi 3 C.pen. 1969, cu aplic. art. 41 alin.2 C.pen. 1969.</w:t>
      </w:r>
    </w:p>
    <w:p>
      <w:pPr>
        <w:pStyle w:val="Normal"/>
        <w:jc w:val="both"/>
        <w:rPr/>
      </w:pPr>
      <w:r>
        <w:rPr>
          <w:rFonts w:cs="Book Antiqua" w:ascii="Book Antiqua" w:hAnsi="Book Antiqua"/>
          <w:sz w:val="28"/>
          <w:szCs w:val="28"/>
        </w:rPr>
        <w:tab/>
        <w:t>În baza art. 215 alin. 2 şi 3 C.pen. 1969, cu aplic. art. 41 alin.2 C.pen. 1969, cu ref. la art. 5 C.pen., rap. la art. 470 C.pr.pen., a fost condamnat inculpatul .....A......., fiul lui ii.</w:t>
      </w:r>
      <w:r>
        <w:rPr>
          <w:rFonts w:cs="Cambria" w:ascii="Cambria" w:hAnsi="Cambria"/>
          <w:sz w:val="28"/>
          <w:szCs w:val="28"/>
        </w:rPr>
        <w:t>ș</w:t>
      </w:r>
      <w:r>
        <w:rPr>
          <w:rFonts w:cs="Book Antiqua" w:ascii="Book Antiqua" w:hAnsi="Book Antiqua"/>
          <w:sz w:val="28"/>
          <w:szCs w:val="28"/>
        </w:rPr>
        <w:t>i ........., născut la data de ii. în localitatea ........, domiciliat în ii......, cu domiciliul ales pe perioada desfăşurării procesului în ii.., ......., CNP ii.., la pedeapsa de 4 (patru) ani închisoare, pentru săvârşirea infracţiunii de înşelăciune (42 acte materiale).</w:t>
      </w:r>
    </w:p>
    <w:p>
      <w:pPr>
        <w:pStyle w:val="Normal"/>
        <w:jc w:val="both"/>
        <w:rPr>
          <w:rFonts w:ascii="Book Antiqua" w:hAnsi="Book Antiqua" w:cs="Book Antiqua"/>
          <w:sz w:val="28"/>
          <w:szCs w:val="28"/>
        </w:rPr>
      </w:pPr>
      <w:r>
        <w:rPr>
          <w:rFonts w:cs="Book Antiqua" w:ascii="Book Antiqua" w:hAnsi="Book Antiqua"/>
          <w:sz w:val="28"/>
          <w:szCs w:val="28"/>
        </w:rPr>
        <w:tab/>
        <w:t xml:space="preserve">În baza art. 12 alin.1 din Legea nr. 187/2012 cu ref. la art. 71 alin.2 C.pen. 1969, s-au interzis inculpatului drepturile prevăzute de art.64 lit.a teza a ii-a şi lit.b C.pen. 1969, de la data </w:t>
      </w:r>
      <w:r>
        <w:rPr>
          <w:rFonts w:cs="Book Antiqua" w:ascii="Book Antiqua" w:hAnsi="Book Antiqua"/>
          <w:sz w:val="28"/>
          <w:szCs w:val="28"/>
          <w:lang w:val="en-US" w:eastAsia="en-US"/>
        </w:rPr>
        <w:t>rămânerii definitive a prezentei hotărâri şi până la executarea sau considerarea ca executată a pedepsei închisorii aplicate prin aceasta, cu titlu de pedeapsă accesorie.</w:t>
      </w:r>
    </w:p>
    <w:p>
      <w:pPr>
        <w:pStyle w:val="Normal"/>
        <w:jc w:val="both"/>
        <w:rPr>
          <w:rFonts w:ascii="Book Antiqua" w:hAnsi="Book Antiqua" w:cs="Book Antiqua"/>
          <w:sz w:val="28"/>
          <w:szCs w:val="28"/>
        </w:rPr>
      </w:pPr>
      <w:r>
        <w:rPr>
          <w:rFonts w:cs="Book Antiqua" w:ascii="Book Antiqua" w:hAnsi="Book Antiqua"/>
          <w:sz w:val="28"/>
          <w:szCs w:val="28"/>
        </w:rPr>
        <w:tab/>
      </w:r>
      <w:r>
        <w:rPr>
          <w:rFonts w:cs="Book Antiqua" w:ascii="Book Antiqua" w:hAnsi="Book Antiqua"/>
          <w:sz w:val="28"/>
          <w:szCs w:val="28"/>
          <w:lang w:val="en-US" w:eastAsia="en-US"/>
        </w:rPr>
        <w:t>În baza art.87 C.pen. 1969, s-a dedus din pedeapsa aplicată perioada executată, respectiv între ......10.2012 şi .....02.2015.</w:t>
      </w:r>
    </w:p>
    <w:p>
      <w:pPr>
        <w:pStyle w:val="Normal"/>
        <w:jc w:val="both"/>
        <w:rPr>
          <w:rFonts w:ascii="Book Antiqua" w:hAnsi="Book Antiqua" w:cs="Book Antiqua"/>
          <w:sz w:val="28"/>
          <w:szCs w:val="28"/>
        </w:rPr>
      </w:pPr>
      <w:r>
        <w:rPr>
          <w:rFonts w:cs="Book Antiqua" w:ascii="Book Antiqua" w:hAnsi="Book Antiqua"/>
          <w:sz w:val="28"/>
          <w:szCs w:val="28"/>
        </w:rPr>
        <w:tab/>
      </w:r>
      <w:r>
        <w:rPr>
          <w:rFonts w:cs="Book Antiqua" w:ascii="Book Antiqua" w:hAnsi="Book Antiqua"/>
          <w:sz w:val="28"/>
          <w:szCs w:val="28"/>
          <w:lang w:val="en-US" w:eastAsia="en-US"/>
        </w:rPr>
        <w:t>În baza art. 399 alin.1 C.pr.pen., s-a menţinut măsura preventivă a controlului judiciar luată faţă de inculpat prin încheierea penală din data de .......02.2015 a Judecătoriei ......O......</w:t>
      </w:r>
    </w:p>
    <w:p>
      <w:pPr>
        <w:pStyle w:val="Normal"/>
        <w:jc w:val="both"/>
        <w:rPr>
          <w:rFonts w:ascii="Book Antiqua" w:hAnsi="Book Antiqua" w:cs="Book Antiqua"/>
          <w:sz w:val="28"/>
          <w:szCs w:val="28"/>
        </w:rPr>
      </w:pPr>
      <w:r>
        <w:rPr>
          <w:rFonts w:cs="Book Antiqua" w:ascii="Book Antiqua" w:hAnsi="Book Antiqua"/>
          <w:sz w:val="28"/>
          <w:szCs w:val="28"/>
        </w:rPr>
        <w:tab/>
      </w:r>
      <w:r>
        <w:rPr>
          <w:rFonts w:cs="Book Antiqua" w:ascii="Book Antiqua" w:hAnsi="Book Antiqua"/>
          <w:sz w:val="28"/>
          <w:szCs w:val="28"/>
          <w:lang w:val="en-US" w:eastAsia="en-US"/>
        </w:rPr>
        <w:t>În baza art. 469 alin.7 C.pr.pen., s-a constatat desfiinţată de drept sentinţa penală nr. ...a1 ......... a Judecătoriei ......O..... şi pe cale de consecinţă şi mandatul de executare a pedepsei închisorii emis în baza acesteia, nr. ...m...., al Judecătoriei ......O......</w:t>
      </w:r>
    </w:p>
    <w:p>
      <w:pPr>
        <w:pStyle w:val="Normal"/>
        <w:jc w:val="both"/>
        <w:rPr>
          <w:rFonts w:ascii="Book Antiqua" w:hAnsi="Book Antiqua" w:cs="Book Antiqua"/>
          <w:sz w:val="28"/>
          <w:szCs w:val="28"/>
        </w:rPr>
      </w:pPr>
      <w:r>
        <w:rPr>
          <w:rFonts w:cs="Book Antiqua" w:ascii="Book Antiqua" w:hAnsi="Book Antiqua"/>
          <w:sz w:val="28"/>
          <w:szCs w:val="28"/>
        </w:rPr>
        <w:tab/>
        <w:t>În baza art.19 C.pr.pen., rap. la art. 397 alin.1 C.pr.pen. rap. la 998 şi art. 999 C.civ. anterior, s-a admis în parte acţiunea civilă formulată în cauză şi a fost obligat inculpatul la plata următoarelor sume de bani:</w:t>
      </w:r>
    </w:p>
    <w:p>
      <w:pPr>
        <w:pStyle w:val="Normal"/>
        <w:jc w:val="both"/>
        <w:rPr/>
      </w:pPr>
      <w:r>
        <w:rPr>
          <w:rFonts w:cs="Book Antiqua" w:ascii="Book Antiqua" w:hAnsi="Book Antiqua"/>
          <w:sz w:val="28"/>
          <w:szCs w:val="28"/>
        </w:rPr>
        <w:tab/>
        <w:t>-870,3 euro, în echivalent lei la cursul BNR din ziua plăţii, 6.784 forinţi, în echivalent lei la cursul BNR din ziua plăţii şi 887 lei, cu titlu de daune materiale, către părţile civile ….B1 ......... şi ….B2 ........., ambii domiciliaţi …....;</w:t>
      </w:r>
    </w:p>
    <w:p>
      <w:pPr>
        <w:pStyle w:val="Normal"/>
        <w:jc w:val="both"/>
        <w:rPr/>
      </w:pPr>
      <w:r>
        <w:rPr>
          <w:rFonts w:cs="Book Antiqua" w:ascii="Book Antiqua" w:hAnsi="Book Antiqua"/>
          <w:sz w:val="28"/>
          <w:szCs w:val="28"/>
        </w:rPr>
        <w:tab/>
        <w:t>-2.000 lei, cu titlu de daune morale, către părţile civile …..B1 ......... şi …..B2 .........;</w:t>
      </w:r>
    </w:p>
    <w:p>
      <w:pPr>
        <w:pStyle w:val="Normal"/>
        <w:jc w:val="both"/>
        <w:rPr/>
      </w:pPr>
      <w:r>
        <w:rPr>
          <w:rFonts w:cs="Book Antiqua" w:ascii="Book Antiqua" w:hAnsi="Book Antiqua"/>
          <w:sz w:val="28"/>
          <w:szCs w:val="28"/>
        </w:rPr>
        <w:tab/>
        <w:t>-500 euro, în echivalent lei la cursul BNR din ziua plăţii, cu titlu de daune materiale, către partea civilă …...D......... (în calitate de moştenitor al defuncţilor ...D1......... şi ….D2.........), domiciliat în …...;</w:t>
      </w:r>
    </w:p>
    <w:p>
      <w:pPr>
        <w:pStyle w:val="Normal"/>
        <w:jc w:val="both"/>
        <w:rPr/>
      </w:pPr>
      <w:r>
        <w:rPr>
          <w:rFonts w:cs="Book Antiqua" w:ascii="Book Antiqua" w:hAnsi="Book Antiqua"/>
          <w:sz w:val="28"/>
          <w:szCs w:val="28"/>
        </w:rPr>
        <w:tab/>
        <w:t>-550 euro, în echivalent lei la cursul BNR din ziua plăţii, cu titlu de daune materiale, către părţile civile ….C........., domiciliat în .... şi ...C1........., domiciliat în ....... (ambii în calitate de moştenitori ai defunctului ….C2.........)</w:t>
      </w:r>
    </w:p>
    <w:p>
      <w:pPr>
        <w:pStyle w:val="Normal"/>
        <w:jc w:val="both"/>
        <w:rPr/>
      </w:pPr>
      <w:r>
        <w:rPr>
          <w:rFonts w:cs="Book Antiqua" w:ascii="Book Antiqua" w:hAnsi="Book Antiqua"/>
          <w:sz w:val="28"/>
          <w:szCs w:val="28"/>
        </w:rPr>
        <w:tab/>
        <w:t>-600 euro, în echivalent lei la cursul BNR din ziua plăţii, cu titlu de daune materiale, către partea civilă ….E........, domiciliat în ........;</w:t>
      </w:r>
    </w:p>
    <w:p>
      <w:pPr>
        <w:pStyle w:val="Normal"/>
        <w:jc w:val="both"/>
        <w:rPr/>
      </w:pPr>
      <w:r>
        <w:rPr>
          <w:rFonts w:cs="Book Antiqua" w:ascii="Book Antiqua" w:hAnsi="Book Antiqua"/>
          <w:sz w:val="28"/>
          <w:szCs w:val="28"/>
        </w:rPr>
        <w:tab/>
        <w:t>-600 euro, în echivalent lei la cursul BNR din ziua plăţii, cu titlu de daune materiale, către partea civilă …F......., domiciliat în ........;</w:t>
      </w:r>
    </w:p>
    <w:p>
      <w:pPr>
        <w:pStyle w:val="Normal"/>
        <w:jc w:val="both"/>
        <w:rPr/>
      </w:pPr>
      <w:r>
        <w:rPr>
          <w:rFonts w:cs="Book Antiqua" w:ascii="Book Antiqua" w:hAnsi="Book Antiqua"/>
          <w:sz w:val="28"/>
          <w:szCs w:val="28"/>
        </w:rPr>
        <w:tab/>
        <w:t>-700 euro, în echivalent lei la cursul BNR din ziua plăţii, cu titlu de daune materiale, către partea civilă ….G......., domiciliat .........;</w:t>
      </w:r>
    </w:p>
    <w:p>
      <w:pPr>
        <w:pStyle w:val="Normal"/>
        <w:jc w:val="both"/>
        <w:rPr/>
      </w:pPr>
      <w:r>
        <w:rPr>
          <w:rFonts w:cs="Book Antiqua" w:ascii="Book Antiqua" w:hAnsi="Book Antiqua"/>
          <w:sz w:val="28"/>
          <w:szCs w:val="28"/>
        </w:rPr>
        <w:tab/>
        <w:t>-600 euro, în echivalent lei la cursul BNR din ziua plăţii, cu titlu de daune materiale, către partea civilă ….H......., domiciliat în .........;</w:t>
      </w:r>
    </w:p>
    <w:p>
      <w:pPr>
        <w:pStyle w:val="Normal"/>
        <w:jc w:val="both"/>
        <w:rPr/>
      </w:pPr>
      <w:r>
        <w:rPr>
          <w:rFonts w:cs="Book Antiqua" w:ascii="Book Antiqua" w:hAnsi="Book Antiqua"/>
          <w:sz w:val="28"/>
          <w:szCs w:val="28"/>
        </w:rPr>
        <w:tab/>
        <w:t>-600 euro, în echivalent lei la cursul BNR din ziua plăţii, cu titlu de daune materiale, către partea civilă …..H1......, domiciliată .......;</w:t>
      </w:r>
    </w:p>
    <w:p>
      <w:pPr>
        <w:pStyle w:val="Normal"/>
        <w:jc w:val="both"/>
        <w:rPr/>
      </w:pPr>
      <w:r>
        <w:rPr>
          <w:rFonts w:cs="Book Antiqua" w:ascii="Book Antiqua" w:hAnsi="Book Antiqua"/>
          <w:sz w:val="28"/>
          <w:szCs w:val="28"/>
        </w:rPr>
        <w:tab/>
        <w:t>-600 euro, în echivalent lei la cursul BNR din ziua plăţii, cu titlu de daune materiale, către partea civilă ….I......, domiciliat în …......;</w:t>
      </w:r>
    </w:p>
    <w:p>
      <w:pPr>
        <w:pStyle w:val="Normal"/>
        <w:jc w:val="both"/>
        <w:rPr/>
      </w:pPr>
      <w:r>
        <w:rPr>
          <w:rFonts w:cs="Book Antiqua" w:ascii="Book Antiqua" w:hAnsi="Book Antiqua"/>
          <w:sz w:val="28"/>
          <w:szCs w:val="28"/>
        </w:rPr>
        <w:tab/>
        <w:t>-600 euro, în echivalent lei la cursul BNR din ziua plăţii, cu titlu de daune materiale, către partea civilă .......I1......... domiciliată în ........;</w:t>
      </w:r>
    </w:p>
    <w:p>
      <w:pPr>
        <w:pStyle w:val="Normal"/>
        <w:jc w:val="both"/>
        <w:rPr/>
      </w:pPr>
      <w:r>
        <w:rPr>
          <w:rFonts w:cs="Book Antiqua" w:ascii="Book Antiqua" w:hAnsi="Book Antiqua"/>
          <w:sz w:val="28"/>
          <w:szCs w:val="28"/>
        </w:rPr>
        <w:tab/>
        <w:t>-550 euro, în echivalent lei la cursul BNR din ziua plăţii şi 100 lei, cu titlu de daune materiale, către partea civilă .......K........., domiciliat în ......;</w:t>
      </w:r>
    </w:p>
    <w:p>
      <w:pPr>
        <w:pStyle w:val="Normal"/>
        <w:jc w:val="both"/>
        <w:rPr/>
      </w:pPr>
      <w:r>
        <w:rPr>
          <w:rFonts w:cs="Book Antiqua" w:ascii="Book Antiqua" w:hAnsi="Book Antiqua"/>
          <w:sz w:val="28"/>
          <w:szCs w:val="28"/>
        </w:rPr>
        <w:tab/>
        <w:t>-700 euro, în echivalent lei la cursul BNR din ziua plăţii, cu titlu de daune materiale, către partea civilă .......L........., domiciliat ii;</w:t>
      </w:r>
    </w:p>
    <w:p>
      <w:pPr>
        <w:pStyle w:val="Normal"/>
        <w:jc w:val="both"/>
        <w:rPr/>
      </w:pPr>
      <w:r>
        <w:rPr>
          <w:rFonts w:cs="Book Antiqua" w:ascii="Book Antiqua" w:hAnsi="Book Antiqua"/>
          <w:sz w:val="28"/>
          <w:szCs w:val="28"/>
        </w:rPr>
        <w:tab/>
        <w:t>-510 euro, în echivalent lei la cursul BNR din ziua plăţii şi 15 lei, cu titlu de daune materiale, către partea civilă .......M........, domiciliat în ......;</w:t>
      </w:r>
    </w:p>
    <w:p>
      <w:pPr>
        <w:pStyle w:val="Normal"/>
        <w:jc w:val="both"/>
        <w:rPr/>
      </w:pPr>
      <w:r>
        <w:rPr>
          <w:rFonts w:cs="Book Antiqua" w:ascii="Book Antiqua" w:hAnsi="Book Antiqua"/>
          <w:sz w:val="28"/>
          <w:szCs w:val="28"/>
        </w:rPr>
        <w:tab/>
        <w:t>-600 euro, în echivalent lei la cursul BNR din ziua plăţii, cu titlu de daune materiale, către partea civilă .......N........, domiciliat în .......;</w:t>
      </w:r>
    </w:p>
    <w:p>
      <w:pPr>
        <w:pStyle w:val="Normal"/>
        <w:jc w:val="both"/>
        <w:rPr/>
      </w:pPr>
      <w:r>
        <w:rPr>
          <w:rFonts w:cs="Book Antiqua" w:ascii="Book Antiqua" w:hAnsi="Book Antiqua"/>
          <w:sz w:val="28"/>
          <w:szCs w:val="28"/>
        </w:rPr>
        <w:tab/>
        <w:t>-580 euro, în echivalent lei la cursul BNR din ziua plăţii, cu titlu de daune materiale, către partea civilă .......P......., domiciliat în ........;</w:t>
      </w:r>
    </w:p>
    <w:p>
      <w:pPr>
        <w:pStyle w:val="Normal"/>
        <w:jc w:val="both"/>
        <w:rPr/>
      </w:pPr>
      <w:r>
        <w:rPr>
          <w:rFonts w:cs="Book Antiqua" w:ascii="Book Antiqua" w:hAnsi="Book Antiqua"/>
          <w:sz w:val="28"/>
          <w:szCs w:val="28"/>
        </w:rPr>
        <w:tab/>
        <w:t>-600 euro, în echivalent lei la cursul BNR din ziua plăţii, cu titlu de daune materiale, către partea civilă .......R......., domiciliată în ,.......;</w:t>
      </w:r>
    </w:p>
    <w:p>
      <w:pPr>
        <w:pStyle w:val="Normal"/>
        <w:jc w:val="both"/>
        <w:rPr/>
      </w:pPr>
      <w:r>
        <w:rPr>
          <w:rFonts w:cs="Book Antiqua" w:ascii="Book Antiqua" w:hAnsi="Book Antiqua"/>
          <w:sz w:val="28"/>
          <w:szCs w:val="28"/>
        </w:rPr>
        <w:tab/>
        <w:t>-350 euro, în echivalent lei la cursul BNR din ziua plăţii, cu titlu de daune materiale, către partea civilă .......S......, domiciliat în ......;</w:t>
      </w:r>
    </w:p>
    <w:p>
      <w:pPr>
        <w:pStyle w:val="Normal"/>
        <w:jc w:val="both"/>
        <w:rPr/>
      </w:pPr>
      <w:r>
        <w:rPr>
          <w:rFonts w:cs="Book Antiqua" w:ascii="Book Antiqua" w:hAnsi="Book Antiqua"/>
          <w:sz w:val="28"/>
          <w:szCs w:val="28"/>
        </w:rPr>
        <w:tab/>
        <w:t>-600 euro, în echivalent lei la cursul BNR din ziua plăţii, cu titlu de daune materiale, către partea civilă .......T......, domiciliată în .......;</w:t>
      </w:r>
    </w:p>
    <w:p>
      <w:pPr>
        <w:pStyle w:val="Normal"/>
        <w:jc w:val="both"/>
        <w:rPr/>
      </w:pPr>
      <w:r>
        <w:rPr>
          <w:rFonts w:cs="Book Antiqua" w:ascii="Book Antiqua" w:hAnsi="Book Antiqua"/>
          <w:sz w:val="28"/>
          <w:szCs w:val="28"/>
        </w:rPr>
        <w:tab/>
        <w:t>-600 euro, în echivalent lei la cursul BNR din ziua plăţii, cu titlu de daune materiale, către partea civilă .......U......, domiciliat în ......;</w:t>
      </w:r>
    </w:p>
    <w:p>
      <w:pPr>
        <w:pStyle w:val="Normal"/>
        <w:jc w:val="both"/>
        <w:rPr/>
      </w:pPr>
      <w:r>
        <w:rPr>
          <w:rFonts w:cs="Book Antiqua" w:ascii="Book Antiqua" w:hAnsi="Book Antiqua"/>
          <w:sz w:val="28"/>
          <w:szCs w:val="28"/>
        </w:rPr>
        <w:tab/>
        <w:t>-500 euro, în echivalent lei la cursul BNR din ziua plăţii, cu titlu de daune materiale, către partea civilă .......V....., domiciliat în .......;</w:t>
      </w:r>
    </w:p>
    <w:p>
      <w:pPr>
        <w:pStyle w:val="Normal"/>
        <w:jc w:val="both"/>
        <w:rPr/>
      </w:pPr>
      <w:r>
        <w:rPr>
          <w:rFonts w:cs="Book Antiqua" w:ascii="Book Antiqua" w:hAnsi="Book Antiqua"/>
          <w:sz w:val="28"/>
          <w:szCs w:val="28"/>
        </w:rPr>
        <w:tab/>
        <w:t>-600 euro, în echivalent lei la cursul BNR din ziua plăţii, cu titlu de daune materiale, către partea civilă .......X....., domiciliat în .....;</w:t>
      </w:r>
    </w:p>
    <w:p>
      <w:pPr>
        <w:pStyle w:val="Normal"/>
        <w:jc w:val="both"/>
        <w:rPr/>
      </w:pPr>
      <w:r>
        <w:rPr>
          <w:rFonts w:cs="Book Antiqua" w:ascii="Book Antiqua" w:hAnsi="Book Antiqua"/>
          <w:sz w:val="28"/>
          <w:szCs w:val="28"/>
        </w:rPr>
        <w:tab/>
        <w:t>-600 euro, în echivalent lei la cursul BNR din ziua plăţii, cu titlu de daune materiale, către partea civilă .......Z....., domiciliat în .......;</w:t>
      </w:r>
    </w:p>
    <w:p>
      <w:pPr>
        <w:pStyle w:val="Normal"/>
        <w:jc w:val="both"/>
        <w:rPr/>
      </w:pPr>
      <w:r>
        <w:rPr>
          <w:rFonts w:cs="Book Antiqua" w:ascii="Book Antiqua" w:hAnsi="Book Antiqua"/>
          <w:sz w:val="28"/>
          <w:szCs w:val="28"/>
        </w:rPr>
        <w:tab/>
        <w:t>-600 euro, în echivalent lei la cursul BNR din ziua plăţii, cu titlu de daune materiale, către partea civilă .......Y....., domiciliat în .........;</w:t>
      </w:r>
    </w:p>
    <w:p>
      <w:pPr>
        <w:pStyle w:val="Normal"/>
        <w:jc w:val="both"/>
        <w:rPr/>
      </w:pPr>
      <w:r>
        <w:rPr>
          <w:rFonts w:cs="Book Antiqua" w:ascii="Book Antiqua" w:hAnsi="Book Antiqua"/>
          <w:sz w:val="28"/>
          <w:szCs w:val="28"/>
        </w:rPr>
        <w:tab/>
        <w:t>-730 euro, în echivalent lei la cursul BNR din ziua plăţii, cu titlu de daune materiale, către partea civilă .......Q....., domiciliat în .......;</w:t>
      </w:r>
    </w:p>
    <w:p>
      <w:pPr>
        <w:pStyle w:val="Normal"/>
        <w:jc w:val="both"/>
        <w:rPr/>
      </w:pPr>
      <w:r>
        <w:rPr>
          <w:rFonts w:cs="Book Antiqua" w:ascii="Book Antiqua" w:hAnsi="Book Antiqua"/>
          <w:sz w:val="28"/>
          <w:szCs w:val="28"/>
        </w:rPr>
        <w:tab/>
        <w:t>-800 euro, în echivalent lei la cursul BNR din ziua plăţii, cu titlu de daune materiale, către partea civilă .......W....., domiciliată în .........;</w:t>
      </w:r>
    </w:p>
    <w:p>
      <w:pPr>
        <w:pStyle w:val="Normal"/>
        <w:jc w:val="both"/>
        <w:rPr/>
      </w:pPr>
      <w:r>
        <w:rPr>
          <w:rFonts w:cs="Book Antiqua" w:ascii="Book Antiqua" w:hAnsi="Book Antiqua"/>
          <w:sz w:val="28"/>
          <w:szCs w:val="28"/>
        </w:rPr>
        <w:tab/>
        <w:t>-400 euro, în echivalent lei la cursul BNR din ziua plăţii şi 45 lei, cu titlu de daune materiale, către partea civilă .......W1....., domiciliat în ........;</w:t>
      </w:r>
    </w:p>
    <w:p>
      <w:pPr>
        <w:pStyle w:val="Normal"/>
        <w:jc w:val="both"/>
        <w:rPr/>
      </w:pPr>
      <w:r>
        <w:rPr>
          <w:rFonts w:cs="Book Antiqua" w:ascii="Book Antiqua" w:hAnsi="Book Antiqua"/>
          <w:sz w:val="28"/>
          <w:szCs w:val="28"/>
        </w:rPr>
        <w:tab/>
        <w:t>-1.000 euro, în echivalent lei la cursul BNR din ziua plăţii, cu titlu de daune materiale, către partea civilă .......W2....., domiciliată în .......;</w:t>
      </w:r>
    </w:p>
    <w:p>
      <w:pPr>
        <w:pStyle w:val="Normal"/>
        <w:jc w:val="both"/>
        <w:rPr/>
      </w:pPr>
      <w:r>
        <w:rPr>
          <w:rFonts w:cs="Book Antiqua" w:ascii="Book Antiqua" w:hAnsi="Book Antiqua"/>
          <w:sz w:val="28"/>
          <w:szCs w:val="28"/>
        </w:rPr>
        <w:tab/>
        <w:t>-570 euro, în echivalent lei la cursul BNR din ziua plăţii şi 45 lei, cu titlu de daune materiale, către partea civilă .......W3....., domiciliat în .......;</w:t>
      </w:r>
    </w:p>
    <w:p>
      <w:pPr>
        <w:pStyle w:val="Normal"/>
        <w:jc w:val="both"/>
        <w:rPr/>
      </w:pPr>
      <w:r>
        <w:rPr>
          <w:rFonts w:cs="Book Antiqua" w:ascii="Book Antiqua" w:hAnsi="Book Antiqua"/>
          <w:sz w:val="28"/>
          <w:szCs w:val="28"/>
        </w:rPr>
        <w:tab/>
        <w:t>-1.000 euro, în echivalent lei la cursul BNR din ziua plăţii, cu titlu de daune materiale, către partea civilă .......W4....., domiciliată în ........;</w:t>
      </w:r>
    </w:p>
    <w:p>
      <w:pPr>
        <w:pStyle w:val="Normal"/>
        <w:ind w:firstLine="900"/>
        <w:jc w:val="both"/>
        <w:rPr/>
      </w:pPr>
      <w:r>
        <w:rPr>
          <w:rFonts w:cs="Book Antiqua" w:ascii="Book Antiqua" w:hAnsi="Book Antiqua"/>
          <w:sz w:val="28"/>
          <w:szCs w:val="28"/>
        </w:rPr>
        <w:t>-750 euro, în echivalent lei la cursul BNR din ziua plăţii, cu titlu de daune materiale, către partea civilă .......W5....., domiciliat în ........;</w:t>
      </w:r>
    </w:p>
    <w:p>
      <w:pPr>
        <w:pStyle w:val="Normal"/>
        <w:ind w:firstLine="900"/>
        <w:jc w:val="both"/>
        <w:rPr/>
      </w:pPr>
      <w:r>
        <w:rPr>
          <w:rFonts w:cs="Book Antiqua" w:ascii="Book Antiqua" w:hAnsi="Book Antiqua"/>
          <w:sz w:val="28"/>
          <w:szCs w:val="28"/>
        </w:rPr>
        <w:t>-750 euro, în echivalent lei la cursul BNR din ziua plăţii, cu titlu de daune materiale, către partea civilă .......W6...., domiciliată în ........;</w:t>
      </w:r>
    </w:p>
    <w:p>
      <w:pPr>
        <w:pStyle w:val="Normal"/>
        <w:ind w:firstLine="900"/>
        <w:jc w:val="both"/>
        <w:rPr/>
      </w:pPr>
      <w:r>
        <w:rPr>
          <w:rFonts w:cs="Book Antiqua" w:ascii="Book Antiqua" w:hAnsi="Book Antiqua"/>
          <w:sz w:val="28"/>
          <w:szCs w:val="28"/>
        </w:rPr>
        <w:t>-600 euro, în echivalent lei la cursul BNR din ziua plăţii, cu titlu de daune materiale, către partea civilă .......W7...., domiciliată în comuna .........;</w:t>
      </w:r>
    </w:p>
    <w:p>
      <w:pPr>
        <w:pStyle w:val="Normal"/>
        <w:ind w:firstLine="900"/>
        <w:jc w:val="both"/>
        <w:rPr/>
      </w:pPr>
      <w:r>
        <w:rPr>
          <w:rFonts w:cs="Book Antiqua" w:ascii="Book Antiqua" w:hAnsi="Book Antiqua"/>
          <w:sz w:val="28"/>
          <w:szCs w:val="28"/>
        </w:rPr>
        <w:t>-600 euro, în echivalent lei la cursul BNR din ziua plăţii, cu titlu de daune materiale, către partea civilă .......W8...., domiciliat ii;</w:t>
      </w:r>
    </w:p>
    <w:p>
      <w:pPr>
        <w:pStyle w:val="Normal"/>
        <w:ind w:firstLine="900"/>
        <w:jc w:val="both"/>
        <w:rPr/>
      </w:pPr>
      <w:r>
        <w:rPr>
          <w:rFonts w:cs="Book Antiqua" w:ascii="Book Antiqua" w:hAnsi="Book Antiqua"/>
          <w:sz w:val="28"/>
          <w:szCs w:val="28"/>
        </w:rPr>
        <w:t>-600 euro, în echivalent lei la cursul BNR din ziua plăţii, cu titlu de daune materiale, către partea civilă .......W9...., domiciliată .......;</w:t>
      </w:r>
    </w:p>
    <w:p>
      <w:pPr>
        <w:pStyle w:val="Normal"/>
        <w:ind w:firstLine="900"/>
        <w:jc w:val="both"/>
        <w:rPr/>
      </w:pPr>
      <w:r>
        <w:rPr>
          <w:rFonts w:cs="Book Antiqua" w:ascii="Book Antiqua" w:hAnsi="Book Antiqua"/>
          <w:sz w:val="28"/>
          <w:szCs w:val="28"/>
        </w:rPr>
        <w:t>-500 euro, în echivalent lei la cursul BNR din ziua plăţii, cu titlu de daune materiale, către partea civilă .......W10..., domiciliat .........;</w:t>
      </w:r>
    </w:p>
    <w:p>
      <w:pPr>
        <w:pStyle w:val="Normal"/>
        <w:ind w:firstLine="900"/>
        <w:jc w:val="both"/>
        <w:rPr/>
      </w:pPr>
      <w:r>
        <w:rPr>
          <w:rFonts w:cs="Book Antiqua" w:ascii="Book Antiqua" w:hAnsi="Book Antiqua"/>
          <w:sz w:val="28"/>
          <w:szCs w:val="28"/>
        </w:rPr>
        <w:t>-500 euro, în echivalent lei la cursul BNR din ziua plăţii, cu titlu de daune materiale, către partea civilă .......W11..., domiciliat ......;</w:t>
      </w:r>
    </w:p>
    <w:p>
      <w:pPr>
        <w:pStyle w:val="Normal"/>
        <w:ind w:firstLine="900"/>
        <w:jc w:val="both"/>
        <w:rPr/>
      </w:pPr>
      <w:r>
        <w:rPr>
          <w:rFonts w:cs="Book Antiqua" w:ascii="Book Antiqua" w:hAnsi="Book Antiqua"/>
          <w:sz w:val="28"/>
          <w:szCs w:val="28"/>
        </w:rPr>
        <w:t>-650 euro, în echivalent lei la cursul BNR din ziua plăţii, cu titlu de daune materiale, către partea civilă .......W12..., domiciliat în ........;</w:t>
      </w:r>
    </w:p>
    <w:p>
      <w:pPr>
        <w:pStyle w:val="Normal"/>
        <w:ind w:firstLine="900"/>
        <w:jc w:val="both"/>
        <w:rPr/>
      </w:pPr>
      <w:r>
        <w:rPr>
          <w:rFonts w:cs="Book Antiqua" w:ascii="Book Antiqua" w:hAnsi="Book Antiqua"/>
          <w:sz w:val="28"/>
          <w:szCs w:val="28"/>
        </w:rPr>
        <w:t>-360 euro, în echivalent lei la cursul BNR din ziua plăţii, cu titlu de daune materiale, către partea civilă .......W13..., domiciliat în ........;</w:t>
      </w:r>
    </w:p>
    <w:p>
      <w:pPr>
        <w:pStyle w:val="Normal"/>
        <w:ind w:firstLine="900"/>
        <w:jc w:val="both"/>
        <w:rPr/>
      </w:pPr>
      <w:r>
        <w:rPr>
          <w:rFonts w:cs="Book Antiqua" w:ascii="Book Antiqua" w:hAnsi="Book Antiqua"/>
          <w:sz w:val="28"/>
          <w:szCs w:val="28"/>
        </w:rPr>
        <w:t>-500 euro, în echivalent lei la cursul BNR din ziua plăţii, cu titlu de daune materiale, către partea civilă .......W14..., domiciliat în .........</w:t>
      </w:r>
    </w:p>
    <w:p>
      <w:pPr>
        <w:pStyle w:val="Normal"/>
        <w:ind w:firstLine="900"/>
        <w:jc w:val="both"/>
        <w:rPr>
          <w:rFonts w:ascii="Book Antiqua" w:hAnsi="Book Antiqua" w:cs="Book Antiqua"/>
          <w:sz w:val="28"/>
          <w:szCs w:val="28"/>
        </w:rPr>
      </w:pPr>
      <w:r>
        <w:rPr>
          <w:rFonts w:cs="Book Antiqua" w:ascii="Book Antiqua" w:hAnsi="Book Antiqua"/>
          <w:sz w:val="28"/>
          <w:szCs w:val="28"/>
        </w:rPr>
        <w:t>În baza art. 276 alin.1 C.pr.pen., a fost obligat inculpatul la plata sumei de 700 lei, cu titlu de cheltuieli de judecată, reprezentând onorariu avocaţial către părţile civile ….B1 ......... şi ….B2 ….</w:t>
      </w:r>
    </w:p>
    <w:p>
      <w:pPr>
        <w:pStyle w:val="Normal"/>
        <w:ind w:firstLine="900"/>
        <w:jc w:val="both"/>
        <w:rPr/>
      </w:pPr>
      <w:r>
        <w:rPr>
          <w:rFonts w:cs="Book Antiqua" w:ascii="Book Antiqua" w:hAnsi="Book Antiqua"/>
          <w:sz w:val="28"/>
          <w:szCs w:val="28"/>
        </w:rPr>
        <w:t>În baza art. 274 alin. 1 C.pr.pen., a fost obligat inculpatul la plata sumei de 1.850 lei, cu titlu de cheltuieli judiciare în favoarea statului, în care sunt cuprinse şi cheltuielile aferente urmăririi penale.</w:t>
      </w:r>
    </w:p>
    <w:p>
      <w:pPr>
        <w:pStyle w:val="Normal"/>
        <w:ind w:firstLine="900"/>
        <w:jc w:val="both"/>
        <w:rPr/>
      </w:pPr>
      <w:r>
        <w:rPr>
          <w:rFonts w:cs="Book Antiqua" w:ascii="Book Antiqua" w:hAnsi="Book Antiqua"/>
          <w:sz w:val="28"/>
          <w:szCs w:val="28"/>
        </w:rPr>
        <w:t>În baza art. 272 C.pr.pen., s-a dispus plata din fondurile Ministerului Justiţiei către Baroul .......B... a sumei de 200 lei, cu titlu de onorariu pentru apărătorul din oficiu, avocat .......J..., conform delegaţiei pentru asistenţă judiciară obligatorie nr. .... din ..... şi a sumei de 5.850 lei, cu titlu de onorariu pentru apărătorul din oficiu, avocat .......J1..., conform delegaţiilor pentru asistenţă judiciară obligatorie nr. .... din ......</w:t>
      </w:r>
    </w:p>
    <w:p>
      <w:pPr>
        <w:pStyle w:val="Normal"/>
        <w:ind w:firstLine="708"/>
        <w:jc w:val="both"/>
        <w:rPr>
          <w:rFonts w:ascii="Book Antiqua" w:hAnsi="Book Antiqua" w:cs="Book Antiqua"/>
          <w:b/>
          <w:b/>
          <w:color w:val="000000"/>
          <w:sz w:val="28"/>
          <w:szCs w:val="28"/>
        </w:rPr>
      </w:pPr>
      <w:r>
        <w:rPr>
          <w:rFonts w:cs="Book Antiqua" w:ascii="Book Antiqua" w:hAnsi="Book Antiqua"/>
          <w:b/>
          <w:color w:val="000000"/>
          <w:sz w:val="28"/>
          <w:szCs w:val="28"/>
        </w:rPr>
        <w:t>Pentru a pronunţa această hotărâre, instanţa de fond a reţinut următoarele:</w:t>
      </w:r>
    </w:p>
    <w:p>
      <w:pPr>
        <w:pStyle w:val="Normal"/>
        <w:ind w:firstLine="708"/>
        <w:jc w:val="both"/>
        <w:rPr>
          <w:rFonts w:ascii="Book Antiqua" w:hAnsi="Book Antiqua" w:cs="Book Antiqua"/>
          <w:b/>
          <w:b/>
          <w:color w:val="000000"/>
          <w:sz w:val="28"/>
          <w:szCs w:val="28"/>
        </w:rPr>
      </w:pPr>
      <w:r>
        <w:rPr>
          <w:rFonts w:cs="Book Antiqua" w:ascii="Book Antiqua" w:hAnsi="Book Antiqua"/>
          <w:sz w:val="28"/>
          <w:szCs w:val="28"/>
        </w:rPr>
        <w:t>Prin rechizitoriul Parchetului de pe lângă Judecătoria ......O..... emis la data de ...... în dosarul cu nr. ...d..., s-a dispus trimiterea în judecată a inculpaţilor .....A....... şi .......A1..., sub aspectul comiterii infracţiunii de înşelăciune, prev. de art. 215 alin.2 şi 3 C.pen. 1969.</w:t>
      </w:r>
    </w:p>
    <w:p>
      <w:pPr>
        <w:pStyle w:val="Normal"/>
        <w:ind w:firstLine="708"/>
        <w:jc w:val="both"/>
        <w:rPr>
          <w:rFonts w:ascii="Book Antiqua" w:hAnsi="Book Antiqua" w:cs="Book Antiqua"/>
          <w:b/>
          <w:b/>
          <w:color w:val="000000"/>
          <w:sz w:val="28"/>
          <w:szCs w:val="28"/>
        </w:rPr>
      </w:pPr>
      <w:r>
        <w:rPr>
          <w:rFonts w:cs="Book Antiqua" w:ascii="Book Antiqua" w:hAnsi="Book Antiqua"/>
          <w:sz w:val="28"/>
          <w:szCs w:val="28"/>
        </w:rPr>
        <w:t>Prin sentinţa penală nr. ii.a1 ......... a Judecătoriei ......O....., pronunţată în dos. .......d1..., definitivă prin decizia penală nr. ...b... a Tribunalului .......B... şi decizia penală nr. ....b1.... a Curţii de Apel ......O....., inculpatul .....A....... a fost condamnat la o pedeapsă de 5 ani închisoare pentru săvârşirea infracţiunii de înşelăciune, prev. de art. 215 alin.2 şi 3 C.pen. 1969.</w:t>
      </w:r>
    </w:p>
    <w:p>
      <w:pPr>
        <w:pStyle w:val="Normal"/>
        <w:ind w:firstLine="708"/>
        <w:jc w:val="both"/>
        <w:rPr>
          <w:rFonts w:ascii="Book Antiqua" w:hAnsi="Book Antiqua" w:cs="Book Antiqua"/>
          <w:b/>
          <w:b/>
          <w:color w:val="000000"/>
          <w:sz w:val="28"/>
          <w:szCs w:val="28"/>
        </w:rPr>
      </w:pPr>
      <w:r>
        <w:rPr>
          <w:rFonts w:cs="Book Antiqua" w:ascii="Book Antiqua" w:hAnsi="Book Antiqua"/>
          <w:sz w:val="28"/>
          <w:szCs w:val="28"/>
        </w:rPr>
        <w:t>Prin cererea înregistrată la Judecătoria ......O..... în dos. .......d2..., inculpatul a solicitat rejudecarea dos. .......d1... al Judecătoriei ......O....., arătând că a fost condamnat în lipsă şi că, în privinţa sa, ar fi îndeplinite condiţiile prevăzute de art. 522 ind.1 alin.1 C.pr.pen.. Prin sentinţa penală nr. ...a2... a Judecătoriei ......O....., s-a admis cererea de rejudecare după extrădare formulată şi s-a trimis cauza la Judecătoria ......O..... pentru continuarea judecăţii, în ceea ce-l priveşte pe inculpatul .....A........</w:t>
      </w:r>
    </w:p>
    <w:p>
      <w:pPr>
        <w:pStyle w:val="Normal"/>
        <w:ind w:firstLine="708"/>
        <w:jc w:val="both"/>
        <w:rPr>
          <w:rFonts w:ascii="Book Antiqua" w:hAnsi="Book Antiqua" w:cs="Book Antiqua"/>
          <w:b/>
          <w:b/>
          <w:color w:val="000000"/>
          <w:sz w:val="28"/>
          <w:szCs w:val="28"/>
        </w:rPr>
      </w:pPr>
      <w:r>
        <w:rPr>
          <w:rFonts w:cs="Book Antiqua" w:ascii="Book Antiqua" w:hAnsi="Book Antiqua"/>
          <w:sz w:val="28"/>
          <w:szCs w:val="28"/>
        </w:rPr>
        <w:t xml:space="preserve">Dosarul a fost reînregistrat la Judecătoria ......O..... sub nr. .......d2.... </w:t>
      </w:r>
    </w:p>
    <w:p>
      <w:pPr>
        <w:pStyle w:val="Normal"/>
        <w:ind w:right="-108" w:hanging="0"/>
        <w:jc w:val="both"/>
        <w:rPr>
          <w:rFonts w:ascii="Book Antiqua" w:hAnsi="Book Antiqua" w:cs="Book Antiqua"/>
          <w:sz w:val="28"/>
          <w:szCs w:val="28"/>
        </w:rPr>
      </w:pPr>
      <w:r>
        <w:rPr>
          <w:rFonts w:cs="Book Antiqua" w:ascii="Book Antiqua" w:hAnsi="Book Antiqua"/>
          <w:sz w:val="28"/>
          <w:szCs w:val="28"/>
        </w:rPr>
        <w:tab/>
        <w:t>În faza de urmărire penală s-au administrat următoarele mijloace de probă: declaraţiile persoanelor vătămate (f...... şi .... dos.u.p.), procese-verbale de recunoaştere (f....; .... dos.u.p.), adresele Biroului Naţional Interpol (f........ dos.u.p.) şi documente prezentate de inculpaţi în numele .......E1... (f....... dos.u.p.), contractele încheiate cu persoanele vătămate şi chitanţele eliberate acestora şi anunţuri în cotidienele locale (f...... dos.u.p.)</w:t>
      </w:r>
      <w:r>
        <w:rPr>
          <w:rFonts w:cs="Book Antiqua" w:ascii="Book Antiqua" w:hAnsi="Book Antiqua"/>
          <w:bCs/>
          <w:sz w:val="28"/>
          <w:szCs w:val="28"/>
        </w:rPr>
        <w:t>.</w:t>
      </w:r>
    </w:p>
    <w:p>
      <w:pPr>
        <w:pStyle w:val="Normal"/>
        <w:ind w:right="-108" w:firstLine="720"/>
        <w:jc w:val="both"/>
        <w:rPr/>
      </w:pPr>
      <w:r>
        <w:rPr>
          <w:rFonts w:cs="Book Antiqua" w:ascii="Book Antiqua" w:hAnsi="Book Antiqua"/>
          <w:sz w:val="28"/>
          <w:szCs w:val="28"/>
        </w:rPr>
        <w:t>Fiind audiat în rejudecarea cauzei, inculpatul nu a recunoscut comiterea faptelor.</w:t>
      </w:r>
    </w:p>
    <w:p>
      <w:pPr>
        <w:pStyle w:val="Normal"/>
        <w:ind w:right="-108" w:hanging="0"/>
        <w:jc w:val="both"/>
        <w:rPr/>
      </w:pPr>
      <w:r>
        <w:rPr>
          <w:rFonts w:cs="Book Antiqua" w:ascii="Book Antiqua" w:hAnsi="Book Antiqua"/>
          <w:sz w:val="28"/>
          <w:szCs w:val="28"/>
        </w:rPr>
        <w:tab/>
        <w:t xml:space="preserve">În faza de cercetare judecătorească în primul ciclu procesual, au fost audiate mai multe persoane vătămate şi martori-asistenţi care au confirmat că aceste persoane vătămate i-au recunoscut pe inculpat şi pe numitul .......A1... de pe planşa foto, neputându-se proceda la audierea inculpaţilor, aceştia fiind judecaţi în lipsă. </w:t>
      </w:r>
    </w:p>
    <w:p>
      <w:pPr>
        <w:pStyle w:val="Normal"/>
        <w:ind w:right="-108" w:firstLine="720"/>
        <w:jc w:val="both"/>
        <w:rPr/>
      </w:pPr>
      <w:r>
        <w:rPr>
          <w:rFonts w:cs="Book Antiqua" w:ascii="Book Antiqua" w:hAnsi="Book Antiqua"/>
          <w:sz w:val="28"/>
          <w:szCs w:val="28"/>
        </w:rPr>
        <w:t>În rejudecare, s-au reaudiat persoanele vătămate …..B1 ......... (f...... vol........ dos.inst) şi …..B2 ......... (f..... vol...... dos.inst.), .......L......... (f..... vol..... dos.inst.), precum şi ….I...... (f.....1 vol..... dos.inst.) şi ...G....... (f.... vol..... dos.inst.).</w:t>
      </w:r>
    </w:p>
    <w:p>
      <w:pPr>
        <w:pStyle w:val="Normal"/>
        <w:ind w:right="-108" w:firstLine="720"/>
        <w:jc w:val="both"/>
        <w:rPr/>
      </w:pPr>
      <w:r>
        <w:rPr>
          <w:rFonts w:cs="Book Antiqua" w:ascii="Book Antiqua" w:hAnsi="Book Antiqua"/>
          <w:sz w:val="28"/>
          <w:szCs w:val="28"/>
        </w:rPr>
        <w:t>De asemenea, instanţa a dispus efectuarea unui raport de constatare criminalistică – test poligraf al inculpatului (f...... vol…dos.inst).</w:t>
      </w:r>
    </w:p>
    <w:p>
      <w:pPr>
        <w:pStyle w:val="Normal"/>
        <w:ind w:right="-108" w:firstLine="720"/>
        <w:jc w:val="both"/>
        <w:rPr/>
      </w:pPr>
      <w:r>
        <w:rPr>
          <w:rFonts w:cs="Book Antiqua" w:ascii="Book Antiqua" w:hAnsi="Book Antiqua"/>
          <w:sz w:val="28"/>
          <w:szCs w:val="28"/>
        </w:rPr>
        <w:t>În cursul urmăririi penale sau a cercetării judecătoreşti, persoanele vătămate s-au constituit părţi civile cu sumele achitate cu titlu de avans în România, transport spre .......I1..., contravaloarea vizei de lucru, precum şi drumul de întors spre România, după cum urmează: 870,3 euro, 6.784 forinţi, 887 lei, cu titlu de daune materiale şi 2.000 lei, cu titlu de daune morale, părţile civile ….B1 ......... şi ...B2 ......... (f...... primul ciclu procesual); 500 euro, cu titlu de daune materiale, partea civilă ….D......... (în calitate de moştenitor al defuncţilor ...D1......... şi ...D2.........) ( f....... al doilea ciclu procesual); 550 euro, cu titlu de daune materiale, părţile civile ...C......... şi ….C1......... (ambii în calitate de moştenitori ai defunctului ….C2.........) ( f...... al doilea ciclu procesual); 600 euro, cu titlu de daune materiale, partea civilă ...E........ ( f......al doilea ciclu procesual); 600 euro, cu titlu de daune materiale, partea civilă ….F....... ( f.... al doilea ciclu procesual); 700 euro, cu titlu de daune materiale, partea civilă ...G....... ( f.... al doilea ciclu procesual); 600 euro, cu titlu de daune materiale, partea civilă ...H....... (al doilea ciclu procesual); 600 euro, cu titlu de daune materiale, partea civilă ...H1...... ( f.....al doilea ciclu procesual); 600 euro, cu titlu de daune materiale, partea civilă ...I...... (f.... al doilea ciclu procesual); 600 euro, cu titlu de daune materiale, partea civilă .......I1......... ( f......al doilea ciclu procesual); 550 euro, cu titlu de daune materiale, partea civilă .......K......... (f. ... vol. ....al doilea ciclu procesual); 700 euro, cu titlu de daune materiale, partea civilă .......L......... (f. ... vol.... al doilea ciclu procesual); 510 euro şi 15 lei, cu titlu de daune materiale, partea civilă .......M........ (f. ... vol. .... al doilea ciclu procesual); 600 euro, cu titlu de daune materiale, partea civilă .......N........ (f. .... vol. .... al doilea ciclu procesual); 580 euro, cu titlu de daune materiale, partea civilă .......P....... (f. .... vol. ... al doilea ciclu procesual); 600 euro, cu titlu de daune materiale, către partea civilă .......R....... (f. ... vol. ... al doilea ciclu procesual); 350 euro, cu titlu de daune materiale, partea civilă .......S...... (f. ...vol. .... al doilea ciclu procesual); 600 euro, cu titlu de daune materiale, partea civilă .......T...... (f. ..... vol. ..... al doilea ciclu procesual); 600 euro, cu titlu de daune materiale, partea civilă .......U...... (f. .... vol. ... al doilea ciclu procesual); 500 euro, cu titlu de daune materiale, partea civilă .......V..... (f. .... vol. ....al doilea ciclu procesual); 600 euro, cu titlu de daune materiale, partea civilă .......X..... (f. ..... vol. .....al doilea ciclu procesual); 600 euro, cu titlu de daune materiale, partea civilă .......Z..... (f. .....vol. .... al doilea ciclu procesual); 600 euro, cu titlu de daune materiale, partea civilă .......Y..... (f. .... vol. ...al doilea ciclu procesual); 730 euro, cu titlu de daune materiale, partea civilă .......Q..... (f. ... vol. ... al doilea ciclu procesual); 800 euro, cu titlu de daune materiale, către partea civilă .......W..... (f. ... şi ... vol. ....primul ciclu procesual); 400 euro şi 45 lei, cu titlu de daune materiale, partea civilă .......W1..... (f. .... vol. ....al doilea ciclu procesual); 1.000 euro plus penalităţi, cu titlu de daune materiale, partea civilă .......W2..... (f..... vol. ....al doilea ciclu procesual); 570 euro şi 45 lei, cu titlu de daune materiale, partea civilă .......W3..... (f. .... vol. .... al doilea ciclu procesual); 1.000 euro, cu titlu de daune materiale, partea civilă .......W4..... (f. .... vol. ...al doilea ciclu procesual); 750 euro, cu titlu de daune materiale, partea civilă .......W5..... (f. ... vol. ii al doilea ciclu procesual); 750 euro, cu titlu de daune materiale, partea civilă .......W6.... (f. ... vol. ii al doilea ciclu procesual); 600 euro, cu titlu de daune materiale, partea civilă .......W7.... (f. ... vol. ii al doilea ciclu procesual); 600 euro, cu titlu de daune materiale, partea civilă .......W8.... (f. .... vol. ii al doilea ciclu procesual); 600 euro, cu titlu de daune materiale, partea civilă .......W9.... (f. .... vol. ii al doilea ciclu procesual); 500 euro, în echivalent lei la cursul BNR din ziua plăţii, cu titlu de daune materiale, partea civilă .......W10... (f. ... vol. ii primul ciclu procesual); 500 euro, cu titlu de daune materiale, partea civilă .......W11... (f. .... vol. ii al doilea ciclu procesual); 650 euro, cu titlu de daune materiale, partea civilă .......W12... (f. .... vol. ii al doilea ciclu procesual); 360 euro, cu titlu de daune materiale, partea civilă .......W13... (f. ... vol. ii al doilea ciclu procesual) şi 500 euro, cu titlu de daune materiale, partea civilă .......W14... (f. ....vol. ii al doilea ciclu procesual).</w:t>
      </w:r>
    </w:p>
    <w:p>
      <w:pPr>
        <w:pStyle w:val="Normal"/>
        <w:ind w:right="-108" w:hanging="0"/>
        <w:jc w:val="both"/>
        <w:rPr>
          <w:rFonts w:ascii="Book Antiqua" w:hAnsi="Book Antiqua" w:cs="Book Antiqua"/>
          <w:sz w:val="28"/>
          <w:szCs w:val="28"/>
        </w:rPr>
      </w:pPr>
      <w:r>
        <w:rPr>
          <w:rFonts w:cs="Book Antiqua" w:ascii="Book Antiqua" w:hAnsi="Book Antiqua"/>
          <w:sz w:val="28"/>
          <w:szCs w:val="28"/>
        </w:rPr>
        <w:tab/>
        <w:t>Analizând mijloacele de probă administrate în faza de urmărire penală şi de cercetare judecătorească, instanţa de fond a reţinut  următoarea situaţie de fapt:</w:t>
      </w:r>
    </w:p>
    <w:p>
      <w:pPr>
        <w:pStyle w:val="Corptext2"/>
        <w:ind w:firstLine="720"/>
        <w:rPr/>
      </w:pPr>
      <w:r>
        <w:rPr>
          <w:rFonts w:cs="Book Antiqua" w:ascii="Book Antiqua" w:hAnsi="Book Antiqua"/>
        </w:rPr>
        <w:t>În perioada ianuarie-martie 2004, inculpatul .....A....... şi numitul .......A1..., cetăţeni .....S1....., s-au aflat în România, pretinzând, în mod mincinos, că sunt reprezentanii societăţii .....E1..... din .....S1..... , atribuindu-şi şi calităţi mincinoase, susţinând că se numesc .....AA.... şi .....AB.....</w:t>
      </w:r>
    </w:p>
    <w:p>
      <w:pPr>
        <w:pStyle w:val="Corptext2"/>
        <w:ind w:firstLine="720"/>
        <w:rPr/>
      </w:pPr>
      <w:r>
        <w:rPr>
          <w:rFonts w:cs="Book Antiqua" w:ascii="Book Antiqua" w:hAnsi="Book Antiqua"/>
        </w:rPr>
        <w:t xml:space="preserve">În urma unor anunţuri pe care le-au dat în cotidienele locale, cei doi au fost contactaţi de persoanele vătămate ii.B1 ........., ii.B2 ........., .....F1... şi .......L........., împrejurare în care inculpatul .....A....... şi numitul .......A1... le-au declarat acestora că societatea .....E1..... are ca şi obiect de activitate recrutarea forţei de muncă pentru agricultură în .......I1.... După discuţii prealabile, persoanele vătămate au fost delegate să găsească persoane doritoare să se deplaseze în .......I1... pentru a desfăşura activităţi în domeniul agricol. </w:t>
      </w:r>
    </w:p>
    <w:p>
      <w:pPr>
        <w:pStyle w:val="Corptext2"/>
        <w:ind w:firstLine="720"/>
        <w:rPr/>
      </w:pPr>
      <w:r>
        <w:rPr>
          <w:rFonts w:cs="Book Antiqua" w:ascii="Book Antiqua" w:hAnsi="Book Antiqua"/>
        </w:rPr>
        <w:t>Inculpatul .....A....... şi numitul .......A1... le-au pus la dispoziţie acestor persoane vătămate chitanţe fiscale şi contracte de colaborare, care au fost încheiate cu ocazia contactării persoanelor doritoare să presteze munci în .......I1..., persoane care, iniţial, au achitat suma de 50 euro fiecare.</w:t>
      </w:r>
    </w:p>
    <w:p>
      <w:pPr>
        <w:pStyle w:val="Corptext2"/>
        <w:ind w:firstLine="720"/>
        <w:rPr/>
      </w:pPr>
      <w:r>
        <w:rPr>
          <w:rFonts w:cs="Book Antiqua" w:ascii="Book Antiqua" w:hAnsi="Book Antiqua"/>
        </w:rPr>
        <w:t>La data de .....03.2004, inculpatul şi numitul .......A1... au organizat deplasarea în .......I1... a 37 de muncitori, persoane care şi-au manifestat dorinţa de a munci acolo, deplasarea fiind efectuată cu două autocare şi plătită tot de muncitori. Ajunşi în .......I1..., au fost cazaţi într-o localitate din apropierea oraşului .....F2... şi preluaţi de către inculpatul .....A....... şi încă o persoană de sex masculin, care s-a prezentat a fi avocatul societăţii angajatoare. Cu această ocazie, inculpatul a mai încasat de la fiecare muncitor sume cuprinse între 100 şi 300 euro, sume pretinse pentru achitarea unor taxe în vederea obţinerii vizelor de lucru.</w:t>
      </w:r>
    </w:p>
    <w:p>
      <w:pPr>
        <w:pStyle w:val="Corptext2"/>
        <w:ind w:firstLine="720"/>
        <w:rPr/>
      </w:pPr>
      <w:r>
        <w:rPr>
          <w:rFonts w:cs="Book Antiqua" w:ascii="Book Antiqua" w:hAnsi="Book Antiqua"/>
        </w:rPr>
        <w:t>După încasarea acestor sume de bani, inculpatul .....A....... şi numitul .......A1... nu au mai putut fi contactaţi, muncitorii fiind nevoiţi să-şi asigure pe cont propriu deplasarea înapoi acasă.</w:t>
      </w:r>
    </w:p>
    <w:p>
      <w:pPr>
        <w:pStyle w:val="Corptext2"/>
        <w:ind w:firstLine="720"/>
        <w:rPr/>
      </w:pPr>
      <w:r>
        <w:rPr>
          <w:rFonts w:cs="Book Antiqua" w:ascii="Book Antiqua" w:hAnsi="Book Antiqua"/>
        </w:rPr>
        <w:t>Din informaţiile solicitate Biroului Naţional Interpol rezultă că societatea .....E1..... nu figurează în evidenţele Registrului Comerţului din .....S1.....a, la sediul declarat fictiv neexistând nicio societate comercială.</w:t>
      </w:r>
    </w:p>
    <w:p>
      <w:pPr>
        <w:pStyle w:val="Normal"/>
        <w:ind w:firstLine="720"/>
        <w:jc w:val="both"/>
        <w:rPr>
          <w:rFonts w:ascii="Book Antiqua" w:hAnsi="Book Antiqua" w:cs="Book Antiqua"/>
          <w:sz w:val="28"/>
          <w:szCs w:val="28"/>
        </w:rPr>
      </w:pPr>
      <w:r>
        <w:rPr>
          <w:rFonts w:cs="Book Antiqua" w:ascii="Book Antiqua" w:hAnsi="Book Antiqua"/>
          <w:sz w:val="28"/>
          <w:szCs w:val="28"/>
        </w:rPr>
        <w:t>Situaţia de fapt reţinută de instanţa de judecată rezultă din mijloacele de probă ce vor fi expuse în cele ce urmează.</w:t>
      </w:r>
    </w:p>
    <w:p>
      <w:pPr>
        <w:pStyle w:val="Normal"/>
        <w:ind w:right="-108" w:firstLine="720"/>
        <w:jc w:val="both"/>
        <w:rPr/>
      </w:pPr>
      <w:r>
        <w:rPr>
          <w:rFonts w:cs="Book Antiqua" w:ascii="Book Antiqua" w:hAnsi="Book Antiqua"/>
          <w:sz w:val="28"/>
          <w:szCs w:val="28"/>
        </w:rPr>
        <w:t>Fiind audiat în rejudecarea cauzei, inculpatul nu a recunoscut comiterea faptelor, acesta relatând că în anul 2002, în urma unui anunţ în ziar, a plecat împreună cu soţia sa din .....S1.....a în .......I1... la muncă şi acolo l-a cunoscut pe .......A1..., care avea 300 de muncitori care lucrau pentru el. A plecat apoi la muncă în ........, iar în luna ianuarie 2004, l-a vizitat .......A1... şi i-a oferit un loc de muncă, pe post de şofer la .....E1....., salariul fiind de 18.000 ...... plus cheltuielile de cazare şi utilităţile, care erau suportate tot de angajator. Ulterior, .......A1... şi-a înfiinţat propria societate, prin intermediul căreia urma să ducă muncitori din România în .......I1..., iar inculpatului i-a oferit un loc de muncă, ce presupunea să-l ajute la racolarea de persoane dornice de muncă în .......I1... şi să traducă unele conversaţii cu muncitorii întrucât acesta ştia că inculpatul este vorbitor atât de limbă ......., cât şi ........</w:t>
      </w:r>
    </w:p>
    <w:p>
      <w:pPr>
        <w:pStyle w:val="Normal"/>
        <w:ind w:right="-108" w:firstLine="720"/>
        <w:jc w:val="both"/>
        <w:rPr/>
      </w:pPr>
      <w:r>
        <w:rPr>
          <w:rFonts w:cs="Book Antiqua" w:ascii="Book Antiqua" w:hAnsi="Book Antiqua"/>
          <w:sz w:val="28"/>
          <w:szCs w:val="28"/>
        </w:rPr>
        <w:t>Inculpatul a declarat că a fost angajat pe acest post pe o perioadă de trei luni, timp în care a venit în România şi a tradus doar discuţiile pe care le purta .......A1... cu muncitorii, în cadrul cărora li se oferea acestora locuri de muncă în agricultură în .......I1..., angajatorul fiind, de asemenea, .......I1... , iar pentru această intermediere se percepeau sume de bani de către societatea condusă de .......A1....</w:t>
      </w:r>
    </w:p>
    <w:p>
      <w:pPr>
        <w:pStyle w:val="Normal"/>
        <w:ind w:right="-108" w:firstLine="720"/>
        <w:jc w:val="both"/>
        <w:rPr/>
      </w:pPr>
      <w:r>
        <w:rPr>
          <w:rFonts w:cs="Book Antiqua" w:ascii="Book Antiqua" w:hAnsi="Book Antiqua"/>
          <w:sz w:val="28"/>
          <w:szCs w:val="28"/>
        </w:rPr>
        <w:t>Inculpatul .....A....... a susţinut că nu a avut cunoştinţă de faptul că muncitorii români urmau a fi înşelaţi, iar el niciodată nu s-a prezentat în faţa acestora cu numele .....AA..... De asemenea, a arătat că nu a avut beneficii materiale de pe urma activităţii de racolare de forţă de muncă, nici salariul nu i-a fost achitat.</w:t>
      </w:r>
    </w:p>
    <w:p>
      <w:pPr>
        <w:pStyle w:val="Normal"/>
        <w:jc w:val="both"/>
        <w:rPr/>
      </w:pPr>
      <w:r>
        <w:rPr>
          <w:rFonts w:cs="Book Antiqua" w:ascii="Book Antiqua" w:hAnsi="Book Antiqua"/>
          <w:sz w:val="28"/>
          <w:szCs w:val="28"/>
        </w:rPr>
        <w:tab/>
        <w:t xml:space="preserve">Din declaraţiile date de persoanele vătămate şi martorii.-asistenţi reiese că aceste persoane vătămate i-au recunoscut pe inculpat şi pe numitul .......A1... de pe planşa foto. Aceste persoane au mai susţinut că au plecat în .......I1... însoţiţi fiiind de soţii ...B1,B2 şi .......L........., unde urmau să presteze munci agricole, plecarea făcându-se prin intermediul societăţii .....E1... din .....S1....... Toţi susţin că la încheierea contractelor au achitat 50 de euro, după care pe parcursul transportului în România, au mai achitat diferite sume de bani pentru transport si pentru vamă, iar apoi in .......I1... le-au mai fost solicitate sume cuprinse intre 100 şi 300 euro de către un cetăţean .....S1... cunoscut de ei cu numele de „.....Y1...” pentru obţinerea vizei de lucru. Pentru  transportul achitat au primit fiecare câte o chitanţă individuală pentru suma de 4.300.000  rol, deşi sumele s-au achitat în euro şi au fost diferite. </w:t>
      </w:r>
    </w:p>
    <w:p>
      <w:pPr>
        <w:pStyle w:val="Normal"/>
        <w:ind w:firstLine="708"/>
        <w:jc w:val="both"/>
        <w:rPr/>
      </w:pPr>
      <w:r>
        <w:rPr>
          <w:rFonts w:cs="Book Antiqua" w:ascii="Book Antiqua" w:hAnsi="Book Antiqua"/>
          <w:sz w:val="28"/>
          <w:szCs w:val="28"/>
        </w:rPr>
        <w:t>Conform informaţiilor obţinute de organele de cercetare penală, inculpatul  .....A....... şi numitul .......A1..., în perioada ianuarie- martie 2004, s-au aflat pe teritoriul României, intrând si ieşind din ţară de mai multe ori prin PCTF .....B3... (f . .... dos.u.p.).</w:t>
      </w:r>
    </w:p>
    <w:p>
      <w:pPr>
        <w:pStyle w:val="Normal"/>
        <w:ind w:firstLine="708"/>
        <w:jc w:val="both"/>
        <w:rPr/>
      </w:pPr>
      <w:r>
        <w:rPr>
          <w:rFonts w:cs="Book Antiqua" w:ascii="Book Antiqua" w:hAnsi="Book Antiqua"/>
          <w:sz w:val="28"/>
          <w:szCs w:val="28"/>
        </w:rPr>
        <w:t>În rejudecare, din declaraţiile persoanelor vătămate .….B1 ......... (f..... volii.. dos.inst), ….B2 ......... (f.... vol... dos.inst.), .......L......... (f... vol….. dos.inst.), ….I...... (f... vol... dos.inst.) şi ….G....... (f... vol....dos.inst.), reiese, în esenţă, că inculpatul era cunoscut între muncitorii ca numindu-se .....AA.... întrucât astfel se prezentase acesta, că a lucrat împreună cu numitul .......A1..., iar nu pentru acesta, că a fost coordonator al activităţilor odată ajunşi muncitorii în .......I1... şi că a încasat banii de la aceştia. Mai exact, din cuprinsul declaraţiilor persoanei vătămate ii.B1 ........., confirmată şi de declaraţiile soţului ei, ….B2 ........., aceasta i-a cunoscut pe inculpatul .....A....... şi pe numitul .......A1... prin intermediul unui anunţ publicat în ziarul „……”, întâlnindu-se prima oară în ......O....., în luna noiembrie 2003, cei doi - prin intermediul inculpatului .....A......., care vorbea limba .... – explicându-i că deţin o firmă în .....S1.....a care se ocupă cu recrutarea de persoane pentru a fi duse la muncă în .......I1... şi că doresc să-şi deschidă o filială în România, explicându-i părţii vătămate rolul pe care ea îl va avea.</w:t>
      </w:r>
    </w:p>
    <w:p>
      <w:pPr>
        <w:pStyle w:val="Normal"/>
        <w:ind w:firstLine="708"/>
        <w:jc w:val="both"/>
        <w:rPr>
          <w:rFonts w:ascii="Book Antiqua" w:hAnsi="Book Antiqua" w:cs="Book Antiqua"/>
          <w:sz w:val="28"/>
          <w:szCs w:val="28"/>
        </w:rPr>
      </w:pPr>
      <w:r>
        <w:rPr>
          <w:rFonts w:cs="Book Antiqua" w:ascii="Book Antiqua" w:hAnsi="Book Antiqua"/>
          <w:sz w:val="28"/>
          <w:szCs w:val="28"/>
        </w:rPr>
        <w:t>După ce i-au înmânat acesteia o mapă cu oferta firmei, cei doi inculpaţi i-au spus că pleacă în .....S1.....a, revenind în 19.01.2004, când s-au reîntâlnit. Atunci i-au recomandat persoanei vătămate să recruteze oameni serioşi şi că, datorită necesităţii de personal pentru muncile de primăvară, nu mai era timp să se deschidă o firmă, persoana vătămată arătând că a reuşit să adune circa 26 persoane, în special consăteni ai soţului ei, din localitatea ….. Cu acea ocazie, cei doi i-au lăsat formulare de contract de muncă prealabil, conţinând condiţiile contractuale, semnătura şi parafa numitului .......A1... cu numele „.....AB....”. Persoana vătămată explică în continuare modul în care au fost încasate sumele de bani de la părţile civile şi modul în care s-a realizat transportul părţilor civile cu autocarele, aceştia fiind însoţiţi de soţii. ….B1 ......... şi ..B2 ......... şi .......L…</w:t>
      </w:r>
    </w:p>
    <w:p>
      <w:pPr>
        <w:pStyle w:val="Normal"/>
        <w:ind w:firstLine="708"/>
        <w:jc w:val="both"/>
        <w:rPr/>
      </w:pPr>
      <w:r>
        <w:rPr>
          <w:rFonts w:cs="Book Antiqua" w:ascii="Book Antiqua" w:hAnsi="Book Antiqua"/>
          <w:sz w:val="28"/>
          <w:szCs w:val="28"/>
        </w:rPr>
        <w:t>Conform declaraţiei martorei .....F1... (f. ... dos.u.p.), căreia instanţa i-a dat citire în conformitate cu dispoziţiile art. 381 alin.7 C.pr.pen., câteva zeci de persoane au fost recrutate şi din judeţul ....CC.. de şi că a prestat această activitate la indicaţiile numitului .......L........., pe care l-a cunoscut în anul 2004.</w:t>
      </w:r>
    </w:p>
    <w:p>
      <w:pPr>
        <w:pStyle w:val="Normal"/>
        <w:ind w:firstLine="708"/>
        <w:jc w:val="both"/>
        <w:rPr/>
      </w:pPr>
      <w:r>
        <w:rPr>
          <w:rFonts w:cs="Book Antiqua" w:ascii="Book Antiqua" w:hAnsi="Book Antiqua"/>
          <w:sz w:val="28"/>
          <w:szCs w:val="28"/>
        </w:rPr>
        <w:t xml:space="preserve">Numita .....F1... susţine că în luna februarie 2004, având intenţia de a pleca la muncă în .......I1... alături de soţul ei, în urma unui anunţ dat într-un ziar local din judeţul ....TT.., a contactat telefonic o persoană care s-a prezentat pe numele de „.....Y1...” şi care i-a comunicat că are nevoie de mai multe persoane pentru a munci în .......I1.... </w:t>
      </w:r>
    </w:p>
    <w:p>
      <w:pPr>
        <w:pStyle w:val="Normal"/>
        <w:ind w:firstLine="708"/>
        <w:jc w:val="both"/>
        <w:rPr/>
      </w:pPr>
      <w:r>
        <w:rPr>
          <w:rFonts w:cs="Book Antiqua" w:ascii="Book Antiqua" w:hAnsi="Book Antiqua"/>
          <w:sz w:val="28"/>
          <w:szCs w:val="28"/>
        </w:rPr>
        <w:t>Prin intermediul lui „.....Y1... ”l-a cunoscut pe .......L........., cu care a colaborat circa o lună de zile , timp în care a găsit mai multe persoane din judeţul ....CC...</w:t>
      </w:r>
    </w:p>
    <w:p>
      <w:pPr>
        <w:pStyle w:val="Normal"/>
        <w:ind w:firstLine="708"/>
        <w:jc w:val="both"/>
        <w:rPr/>
      </w:pPr>
      <w:r>
        <w:rPr>
          <w:rFonts w:cs="Book Antiqua" w:ascii="Book Antiqua" w:hAnsi="Book Antiqua"/>
          <w:sz w:val="28"/>
          <w:szCs w:val="28"/>
        </w:rPr>
        <w:t>Declaraţiile persoanelor vătămate ...B1 ........., ...B2 ......... şi .......L......... se coroborează cu declaraţiile celorlalte persoane vătămate – persoanele recrutate în vederea încadrării lor în muncă în .......I1... – dar şi cu înscrisurile existente la dosar, în special contractele şi chitanţele încheiate cu persoanele vătămate, copiile publicaţiilor locale în care au fost postate anunţurile, dar şi cu celelalte documente  prezentate de inculpatul .....A....... şi de numitul .......A1... în numele .......E1... (f. ...., ...., .... dos.u.p.).</w:t>
      </w:r>
    </w:p>
    <w:p>
      <w:pPr>
        <w:pStyle w:val="Normal"/>
        <w:ind w:firstLine="708"/>
        <w:jc w:val="both"/>
        <w:rPr/>
      </w:pPr>
      <w:r>
        <w:rPr>
          <w:rFonts w:cs="Book Antiqua" w:ascii="Book Antiqua" w:hAnsi="Book Antiqua"/>
          <w:sz w:val="28"/>
          <w:szCs w:val="28"/>
        </w:rPr>
        <w:t>Aceste probe se coroborează şi cu înscrisul reprezentând intrările şi ieşirile din ţară (f ...... dos urmărire penală) din care rezultă că inculpatul .....A....... şi numitul .......A1..., în perioada ianuarie - martie 2004, s-au aflat pe teritoriul României, intrând si ieşind din ţară de mai multe ori prin PTF .....B3....</w:t>
      </w:r>
    </w:p>
    <w:p>
      <w:pPr>
        <w:pStyle w:val="Normal"/>
        <w:ind w:firstLine="708"/>
        <w:jc w:val="both"/>
        <w:rPr/>
      </w:pPr>
      <w:r>
        <w:rPr>
          <w:rFonts w:cs="Book Antiqua" w:ascii="Book Antiqua" w:hAnsi="Book Antiqua"/>
          <w:sz w:val="28"/>
          <w:szCs w:val="28"/>
        </w:rPr>
        <w:t>De altfel, implicarea inculpatului .....A....... este explicată şi de numitul .......A1... în cuprinsul declaraţiei sale dată în faţa instanţei de apel, dar şi din cuprinsul memoriilor depuse de acesta atât în faţa primei instanţe cât şi în faţa instanţei de apel în dos. ....d3...</w:t>
      </w:r>
    </w:p>
    <w:p>
      <w:pPr>
        <w:pStyle w:val="Normal"/>
        <w:ind w:firstLine="708"/>
        <w:jc w:val="both"/>
        <w:rPr/>
      </w:pPr>
      <w:r>
        <w:rPr>
          <w:rFonts w:cs="Book Antiqua" w:ascii="Book Antiqua" w:hAnsi="Book Antiqua"/>
          <w:sz w:val="28"/>
          <w:szCs w:val="28"/>
        </w:rPr>
        <w:t>În cuprinsul acestora, numitul .......A1... a arătat că în .......I1... l-a cunoscut pe inculpatul .....A....... şi pe numitul ....G1...., acesta din urmă propunându-i demararea unei activităţi de mediere a lucrului în .......I1... pentru muncitorii din străinătate, respectiv din România punându-i în acest sens la dispoziţie materiale in limba .......I1.... privind funcţionarea firmei.  Fiind de acord, i-a solicitat ajutorului şi inculpatului .....A......., împreună cu care s-a deplasat în România, pe bani proprii, au publicat oferte de lucru in ziare, au organizat meetinguri unde au explicat condiţiile de muncă. A mai arătat că la solicitarea lui ....G1...., el şi inculpatul .....A....... i-au predat paşapoartele care au fost falsificate, spunându-li-se că deocamdată nu s-a reuşit înregistrarea firmei astfel că munca lor este ilegală şi este mai bine ca numele adevărate să fie păstrate in secret. A mai arătat că după ce cele două autocare cu potenţiali muncitori recrutaţi din România au ajuns în .......I1...,  au fost cazaţi la un motel din .....F2... unde au achitat sumele de bani pretinse de ....G1...., care sub pretextul că au intervenit unele probleme a plecat cu toţi banii şi nu l-au mai putut contacta. Întrucât le-a fost frică de oamenii care îi sunau şi îi ameninţau, au fost nevoiţi să se întoarcă în .....S1.....a (f. .... dosar ....d3.. - fond, f. .... dosar ....d3.. - apel).</w:t>
      </w:r>
    </w:p>
    <w:p>
      <w:pPr>
        <w:pStyle w:val="Normal"/>
        <w:ind w:right="-108" w:firstLine="720"/>
        <w:jc w:val="both"/>
        <w:rPr/>
      </w:pPr>
      <w:r>
        <w:rPr>
          <w:rFonts w:cs="Book Antiqua" w:ascii="Book Antiqua" w:hAnsi="Book Antiqua"/>
          <w:sz w:val="28"/>
          <w:szCs w:val="28"/>
        </w:rPr>
        <w:t>De asemenea, cele mai sus reţinute au fost confirmate de concluziile raportului de constatare criminalistică, care au fost că răspunsurile inculpatului la întrebările relevante ale cauzei, cu nr. ...(..........) şi cu nr. ....(.........) au provocat modificări specifice comportamentului simulat, iar la întrebarea relevantă cu nr. .... (..........), răspunsul nu a provocat modificări specifice comportamentului simulat. Testul poligraf nu este un mijloc de probă recunoscut de Codul de procedură penală, concluziile acestuia având valoare orientativă, însă coroborat cu alte mijloace de probă poate oferi instanţei indicii în ceea ce priveşte veridicitatea afirmaţiilor unei anume părţi în procesul penal.</w:t>
      </w:r>
    </w:p>
    <w:p>
      <w:pPr>
        <w:pStyle w:val="Normal"/>
        <w:ind w:right="-108" w:firstLine="720"/>
        <w:jc w:val="both"/>
        <w:rPr/>
      </w:pPr>
      <w:r>
        <w:rPr>
          <w:rFonts w:cs="Book Antiqua" w:ascii="Book Antiqua" w:hAnsi="Book Antiqua"/>
          <w:sz w:val="28"/>
          <w:szCs w:val="28"/>
        </w:rPr>
        <w:t>Luând în considerare toate aceste probe, instanţa apreciază că în prezenta cauză există probe certe de vinovăţie, prezumţia de nevinovăţie instituită de art. 23 alin. 11 Constituţie, art. 6 Convenţia Europeană a Drepturilor Omului şi art.4 C.pr.pen., fiind răsturnată.</w:t>
      </w:r>
    </w:p>
    <w:p>
      <w:pPr>
        <w:pStyle w:val="Normal"/>
        <w:ind w:firstLine="720"/>
        <w:jc w:val="both"/>
        <w:rPr/>
      </w:pPr>
      <w:r>
        <w:rPr>
          <w:rFonts w:cs="Book Antiqua" w:ascii="Book Antiqua" w:hAnsi="Book Antiqua"/>
          <w:sz w:val="28"/>
          <w:szCs w:val="28"/>
        </w:rPr>
        <w:t>În raport de  împrejurarea că la data de 1 februarie 2014 a intrat în vigoare noul Cod penal, instanţa de fond a analizat dacă în cauză au fost aplicabile dispoziţiile art. 5 din acest cod, privind aplicarea legii penale mai favorabile.</w:t>
      </w:r>
    </w:p>
    <w:p>
      <w:pPr>
        <w:pStyle w:val="Normal"/>
        <w:ind w:firstLine="720"/>
        <w:jc w:val="both"/>
        <w:rPr/>
      </w:pPr>
      <w:r>
        <w:rPr>
          <w:rFonts w:cs="Book Antiqua" w:ascii="Book Antiqua" w:hAnsi="Book Antiqua"/>
          <w:sz w:val="28"/>
          <w:szCs w:val="28"/>
        </w:rPr>
        <w:t>S-a impus precizarea că, în aprecierea incidenţei mitior lex, în măsura în care aplicarea concretă a unei norme la o speţă dedusă judecăţii aduce o schimbare cu privire la condiţiile de incriminare, de tragere la răspundere penală şi de aplicare a pedepselor, aceasta va cădea sub incidenţa legii penale mai favorabile.</w:t>
      </w:r>
    </w:p>
    <w:p>
      <w:pPr>
        <w:pStyle w:val="Normal"/>
        <w:ind w:firstLine="720"/>
        <w:jc w:val="both"/>
        <w:rPr/>
      </w:pPr>
      <w:r>
        <w:rPr>
          <w:rFonts w:cs="Book Antiqua" w:ascii="Book Antiqua" w:hAnsi="Book Antiqua"/>
          <w:sz w:val="28"/>
          <w:szCs w:val="28"/>
        </w:rPr>
        <w:t>Cu privire la inculpatul .....A......., faţă de dispoziţiile deciziei nr. 265/2014 a Curţii Constituţionale, cu ref. la art. 5 C.pen., a fost mai favorabilă legea veche, luând în calcul, în ansamblu, condiţiile de incriminare, cele de sancţionare, dar şi având în vedere dispoziţiile art. 38 şi 39 C.pen., precum şi art. 41 C.pen., care reglementează condiţiile de existenţă şi sancţionarea concursului de infracţiuni, va reţine odată cu fondul cauzei dispoziţii mai favorabile inculpatului cele prevăzute de vechea reglementare.</w:t>
      </w:r>
    </w:p>
    <w:p>
      <w:pPr>
        <w:pStyle w:val="Normal"/>
        <w:ind w:firstLine="708"/>
        <w:jc w:val="both"/>
        <w:rPr/>
      </w:pPr>
      <w:r>
        <w:rPr>
          <w:rFonts w:cs="Book Antiqua" w:ascii="Book Antiqua" w:hAnsi="Book Antiqua"/>
          <w:sz w:val="28"/>
          <w:szCs w:val="28"/>
        </w:rPr>
        <w:t xml:space="preserve">În ceea ce priveşte infracţiunea de înşelăciune, sub aspectul </w:t>
      </w:r>
      <w:r>
        <w:rPr>
          <w:rFonts w:cs="Book Antiqua" w:ascii="Book Antiqua" w:hAnsi="Book Antiqua"/>
          <w:iCs/>
          <w:sz w:val="28"/>
          <w:szCs w:val="28"/>
        </w:rPr>
        <w:t>laturii obiective</w:t>
      </w:r>
      <w:r>
        <w:rPr>
          <w:rFonts w:cs="Book Antiqua" w:ascii="Book Antiqua" w:hAnsi="Book Antiqua"/>
          <w:sz w:val="28"/>
          <w:szCs w:val="28"/>
        </w:rPr>
        <w:t xml:space="preserve">, elementul material al faptei constă în acţiunea de inducere în eroare, cu ocazia încheierii contractelor cu persoanele vătămate, ştiind că promite mincinos obţinerea unor locuri de muncă în .......I1..., obţinând de la acestea foloase materiale injuste şi prin folosirea unei identităţi false. Cât priveşte </w:t>
      </w:r>
      <w:r>
        <w:rPr>
          <w:rFonts w:cs="Book Antiqua" w:ascii="Book Antiqua" w:hAnsi="Book Antiqua"/>
          <w:iCs/>
          <w:sz w:val="28"/>
          <w:szCs w:val="28"/>
        </w:rPr>
        <w:t>latura subiectivă</w:t>
      </w:r>
      <w:r>
        <w:rPr>
          <w:rFonts w:cs="Book Antiqua" w:ascii="Book Antiqua" w:hAnsi="Book Antiqua"/>
          <w:sz w:val="28"/>
          <w:szCs w:val="28"/>
        </w:rPr>
        <w:t>, din probele administrate rezultă că inculpatul a acţionat cu forma de vinovăţie a intenţiei directe prevăzută de art. 19 alin. 1 pct. 1 lit.a C.pen. 1969, fiind, totodată, îndeplinit şi scopul prevăzut de norma incriminatoare, respectiv acela al obţinerii unui folos injust pentru sine sau pentru altul, aspect ce reiese din modalitatea concretă de săvârşire a faptelor.</w:t>
      </w:r>
    </w:p>
    <w:p>
      <w:pPr>
        <w:pStyle w:val="TextBodyIndent"/>
        <w:spacing w:before="0" w:after="0"/>
        <w:ind w:left="0" w:firstLine="720"/>
        <w:jc w:val="both"/>
        <w:rPr/>
      </w:pPr>
      <w:r>
        <w:rPr>
          <w:rFonts w:cs="Book Antiqua" w:ascii="Book Antiqua" w:hAnsi="Book Antiqua"/>
          <w:sz w:val="28"/>
          <w:szCs w:val="28"/>
        </w:rPr>
        <w:t>La stabilirea şi individualizarea pedepselor pentru inculpat, instanţa va avea în vedere împrejurările şi modul de comitere a infracţiunilor, precum şi mijloacele folosite (reţinând caracterul premeditat, organizat şi elaborat al activităţii infracţionale), starea de pericol creată pentru valoarea ocrotită (inculpatul urmărind obţinerea unor bunuri de valoare patrimonială însemnată, prin inducerea în eroare a persoanelor vătămate, cu prilejul încheierii unor acorduri, după achitarea unor sume de bani, pentru a părea mai credibil), natura şi gravitatea rezultatului produs (urmând a fi avut în vedere faptul că prejudiciul material nu a fost recuperat), motivul săvârşirii infracţiunii şi scopul urmărit (obţinerea, în mod rapid, dar şi pe căi ilicite, de beneficii financiare), natura şi frecvenţa infracţiunilor care constituie antecedente penale ale inculpatului (acesta nu este cunoscut cu antecedente penale), conduita după săvârşirea infracţiunii şi în cursul procesului penal (inculpatul</w:t>
      </w:r>
      <w:r>
        <w:rPr>
          <w:rStyle w:val="FontStyle18"/>
          <w:rFonts w:cs="Book Antiqua" w:ascii="Book Antiqua" w:hAnsi="Book Antiqua"/>
          <w:sz w:val="28"/>
          <w:szCs w:val="28"/>
        </w:rPr>
        <w:t xml:space="preserve"> nu a dat declaraţii sincere</w:t>
      </w:r>
      <w:r>
        <w:rPr>
          <w:rFonts w:cs="Book Antiqua" w:ascii="Book Antiqua" w:hAnsi="Book Antiqua"/>
          <w:sz w:val="28"/>
          <w:szCs w:val="28"/>
        </w:rPr>
        <w:t xml:space="preserve">), nivelul de educaţie, vârsta, starea de sănătate, situaţia familială şi socială a inculpatului. </w:t>
      </w:r>
    </w:p>
    <w:p>
      <w:pPr>
        <w:pStyle w:val="TextBodyIndent"/>
        <w:spacing w:before="0" w:after="0"/>
        <w:ind w:left="0" w:firstLine="720"/>
        <w:jc w:val="both"/>
        <w:rPr/>
      </w:pPr>
      <w:r>
        <w:rPr>
          <w:rFonts w:cs="Book Antiqua" w:ascii="Book Antiqua" w:hAnsi="Book Antiqua"/>
          <w:sz w:val="28"/>
          <w:szCs w:val="28"/>
        </w:rPr>
        <w:t>În raport de aceste criterii, instanţa de fon a apreciat că se impune stabilirea unei pedepse cu închisoarea în regim privativ de libertate, opinând că numai executarea pedepsei în regim de detenţie va fi un avertisment suficient de puternic pentru îndreptarea comportamentului social al inculpatului, care poate fi reintegrat social şi reeducat numai prin izolare în regim de detenţie.</w:t>
      </w:r>
    </w:p>
    <w:p>
      <w:pPr>
        <w:pStyle w:val="Normal"/>
        <w:ind w:firstLine="708"/>
        <w:jc w:val="both"/>
        <w:rPr/>
      </w:pPr>
      <w:r>
        <w:rPr>
          <w:rFonts w:cs="Tahoma" w:ascii="Book Antiqua" w:hAnsi="Book Antiqua"/>
          <w:sz w:val="28"/>
          <w:szCs w:val="28"/>
        </w:rPr>
        <w:t xml:space="preserve">În drept, </w:t>
      </w:r>
      <w:r>
        <w:rPr>
          <w:rFonts w:cs="Book Antiqua" w:ascii="Book Antiqua" w:hAnsi="Book Antiqua"/>
          <w:sz w:val="28"/>
          <w:szCs w:val="28"/>
        </w:rPr>
        <w:t>faptele inculpatului .....A......., care prin folosirea de nume şi calităţi mincinoase a indus în eroare persoanele vătămate, promiţându-le mincinos obţinerea unor locuri de muncă în .......I1..., obţinând de la acestea foloase materiale injuste, întrunesc elementele constitutive ale infracţiunilor de înşelăciune în formă continuată, prev. şi ped. de art. 215 alin 2  şi 3 C.pen. 1969, cu aplic. art. 41 alin.2 C.pen. 1969. Este cât se poate de evident faptul că inculpatul a avut numeroase acte materiale de inducere în eroare a persoanelor vătămate, realizate în baza aceleiaşi rezoluţii infracţionale, motiv pentru care instanţa apreciază că cererea de schimbare a încadrării juridice formulată de procuror este întemeiată, în sensul reţinerii formei continuate a infracţiunii de înşelăciune, prev. de art. 41 alin.2 C.pen. 1969.</w:t>
      </w:r>
    </w:p>
    <w:p>
      <w:pPr>
        <w:pStyle w:val="Normal"/>
        <w:ind w:firstLine="708"/>
        <w:jc w:val="both"/>
        <w:rPr/>
      </w:pPr>
      <w:r>
        <w:rPr>
          <w:rFonts w:cs="Book Antiqua" w:ascii="Book Antiqua" w:hAnsi="Book Antiqua"/>
          <w:sz w:val="28"/>
          <w:szCs w:val="28"/>
        </w:rPr>
        <w:t xml:space="preserve">În privinţa cererii de schimbare a încadrării juridice formulată de inculpat, din infracţiunea de înşelăciune, prev. de art. 215 alin.2 şi 3 C.pen. 1969 în infracţiunea de înşelăciune, prev. de art. 215 alin.3 C.pen. 1969, având în vedere faptul că din întreg ansamblul probator, inclusiv din concluziile raportului de constatare criminalistic – testul poligraf – nu a reieşit faptul că inculpatul s-a prezentat cu o identitate falsă, instanţa de fond a nu a primit această solicitare întrucât dimpotrivă, din toate mijloacele de probă a reieşit că inculpatul .....A....... era cunoscut de persoanele vătămate ca fiind .....AA...., singurul aspect în favoarea inculpatului fiind testul poligraf, sub acest aspect, însă necoroborat cu alt mijloc de probă, nu poate forma convingerea instanţei că reprezintă adevărul. </w:t>
      </w:r>
    </w:p>
    <w:p>
      <w:pPr>
        <w:pStyle w:val="Normal"/>
        <w:ind w:firstLine="708"/>
        <w:jc w:val="both"/>
        <w:rPr/>
      </w:pPr>
      <w:r>
        <w:rPr>
          <w:rFonts w:cs="Book Antiqua" w:ascii="Book Antiqua" w:hAnsi="Book Antiqua"/>
          <w:bCs/>
          <w:sz w:val="28"/>
          <w:szCs w:val="28"/>
        </w:rPr>
        <w:t>Faţă de cele reţinute mai sus, instanţa de fond, c</w:t>
      </w:r>
      <w:r>
        <w:rPr>
          <w:rFonts w:cs="Book Antiqua" w:ascii="Book Antiqua" w:hAnsi="Book Antiqua"/>
          <w:sz w:val="28"/>
          <w:szCs w:val="28"/>
        </w:rPr>
        <w:t>onstatând vinovăţia inculpatului, în baza art. 215 alin. 2 şi 3 C.pen. 1969, cu aplic. art. 41 alin.2 C.pen. 1969, cu ref. la art. 5 C.pen., rap. la art. 470 C.pr.pen., l-a condamnat pe inculpatul .....A......., la pedeapsa de 4 ani închisoare, pentru săvârşirea infracţiunii de înşelăciune.</w:t>
      </w:r>
    </w:p>
    <w:p>
      <w:pPr>
        <w:pStyle w:val="Normal"/>
        <w:ind w:firstLine="708"/>
        <w:jc w:val="both"/>
        <w:rPr>
          <w:rFonts w:ascii="Book Antiqua" w:hAnsi="Book Antiqua" w:cs="Book Antiqua"/>
          <w:sz w:val="28"/>
          <w:szCs w:val="28"/>
        </w:rPr>
      </w:pPr>
      <w:r>
        <w:rPr>
          <w:rFonts w:cs="Garamond" w:ascii="Book Antiqua" w:hAnsi="Book Antiqua"/>
          <w:sz w:val="28"/>
          <w:szCs w:val="28"/>
        </w:rPr>
        <w:t xml:space="preserve">În privinţa pedepselor accesorii şi complementare, instanţa de fond a făcut aplicarea art. 12 alin. 1 din Legea nr. 187/2012, conform căruia în cazul succesiunii de legi penale intervenite până la rămânerea definitivă a hotărârii de condamnare, pedepsele accesorii şi complementare se aplică potrivit legii care a fost identificată ca lege mai favorabilă în raport cu infracţiunea comisă. Deci, </w:t>
      </w:r>
      <w:r>
        <w:rPr>
          <w:rFonts w:cs="Book Antiqua" w:ascii="Book Antiqua" w:hAnsi="Book Antiqua"/>
          <w:sz w:val="28"/>
          <w:szCs w:val="28"/>
        </w:rPr>
        <w:t xml:space="preserve">în baza art. 12 alin.1 din Legea nr. 187/2012 cu ref. la art. 71 alin.2 C.pen. 1969, i s-au interzis inculpatului drepturile prevăzute de art.64 lit.a teza a ii-a şi lit.b C.pen. 1969, de la data </w:t>
      </w:r>
      <w:r>
        <w:rPr>
          <w:rFonts w:cs="Book Antiqua" w:ascii="Book Antiqua" w:hAnsi="Book Antiqua"/>
          <w:sz w:val="28"/>
          <w:szCs w:val="28"/>
          <w:lang w:val="en-US" w:eastAsia="en-US"/>
        </w:rPr>
        <w:t>rămânerii definitive a prezentei hotărâri şi până la executarea sau considerarea ca executată a pedepsei închisorii aplicate prin aceasta, cu titlu de pedeapsă accesorie.</w:t>
      </w:r>
    </w:p>
    <w:p>
      <w:pPr>
        <w:pStyle w:val="Normal"/>
        <w:ind w:firstLine="703"/>
        <w:jc w:val="both"/>
        <w:rPr>
          <w:rFonts w:ascii="Book Antiqua" w:hAnsi="Book Antiqua" w:cs="Garamond"/>
          <w:sz w:val="28"/>
          <w:szCs w:val="28"/>
        </w:rPr>
      </w:pPr>
      <w:r>
        <w:rPr>
          <w:rFonts w:cs="Book Antiqua" w:ascii="Book Antiqua" w:hAnsi="Book Antiqua"/>
          <w:sz w:val="28"/>
          <w:szCs w:val="28"/>
          <w:lang w:val="en-US" w:eastAsia="en-US"/>
        </w:rPr>
        <w:t>În baza art.87 C.pen. 1969, s-a dedus din pedeapsa aplicată perioada executată, respectiv între .....10.2012 şi ......02.2015.</w:t>
      </w:r>
    </w:p>
    <w:p>
      <w:pPr>
        <w:pStyle w:val="Normal"/>
        <w:ind w:firstLine="708"/>
        <w:jc w:val="both"/>
        <w:rPr/>
      </w:pPr>
      <w:r>
        <w:rPr>
          <w:rFonts w:cs="Garamond" w:ascii="Book Antiqua" w:hAnsi="Book Antiqua"/>
          <w:sz w:val="28"/>
          <w:szCs w:val="28"/>
        </w:rPr>
        <w:t>Faţă de aceste dispoziţii, verificând subzistenţa motivelor care au determinat măsura preventivă a controlului judiciar, dar şi m</w:t>
      </w:r>
      <w:r>
        <w:rPr>
          <w:rFonts w:cs="Book Antiqua" w:ascii="Book Antiqua" w:hAnsi="Book Antiqua"/>
          <w:sz w:val="28"/>
          <w:szCs w:val="28"/>
        </w:rPr>
        <w:t xml:space="preserve">aterialul probator administrat în cauză, care a confirmat suspiciunea rezonabilă că inculpatul este autorul faptelor reţinute în sarcina sa, instanţa de fond, apreciind că există probe certe de vinovăţie, l-a condamnat la pedepse cu închisoarea în regim privativ de libertate. </w:t>
      </w:r>
    </w:p>
    <w:p>
      <w:pPr>
        <w:pStyle w:val="Normal"/>
        <w:widowControl w:val="false"/>
        <w:autoSpaceDE w:val="false"/>
        <w:ind w:firstLine="708"/>
        <w:jc w:val="both"/>
        <w:rPr/>
      </w:pPr>
      <w:r>
        <w:rPr>
          <w:rFonts w:cs="Book Antiqua" w:ascii="Book Antiqua" w:hAnsi="Book Antiqua"/>
          <w:sz w:val="28"/>
          <w:szCs w:val="28"/>
        </w:rPr>
        <w:t xml:space="preserve">Raportat la toate aspectele mai sus reţinute, dar şi la faptul că inculpatul este cetăţean .....S1... şi are familia stabilită în străinătate, pentru buna desfăşurare a procesului penal, ţinând cont şi de gravitatea faptei, instanţa de fond a constatat că a fost îndeplinită şi condiţia prevăzută la art. 223 alin.2 teza a 3-a C.pr.pen.. </w:t>
      </w:r>
    </w:p>
    <w:p>
      <w:pPr>
        <w:pStyle w:val="Normal"/>
        <w:ind w:firstLine="720"/>
        <w:jc w:val="both"/>
        <w:rPr/>
      </w:pPr>
      <w:r>
        <w:rPr>
          <w:rFonts w:cs="Book Antiqua" w:ascii="Book Antiqua" w:hAnsi="Book Antiqua"/>
          <w:color w:val="000000"/>
          <w:spacing w:val="-2"/>
          <w:sz w:val="28"/>
          <w:szCs w:val="28"/>
        </w:rPr>
        <w:t xml:space="preserve">Din analiza circumstanţelor deja reţinute de instanţă, rezultă că pentru a se realiza scopul prevăzut de art. 202 C.pr.pen., în această cauză se impune a se menţine măsura preventivă a controlului judiciar faţă de inculpat, alegerea sa făcându-se ţinând cont de gradul de pericol social al infracţiunii săvârşite, mobilul săvârşirii faptelor, de vârsta, persoana inculpatului şi periculozitatea acestuia. </w:t>
      </w:r>
    </w:p>
    <w:p>
      <w:pPr>
        <w:pStyle w:val="Normal"/>
        <w:ind w:firstLine="708"/>
        <w:jc w:val="both"/>
        <w:rPr/>
      </w:pPr>
      <w:r>
        <w:rPr>
          <w:rFonts w:cs="Book Antiqua" w:ascii="Book Antiqua" w:hAnsi="Book Antiqua"/>
          <w:sz w:val="28"/>
          <w:szCs w:val="28"/>
          <w:lang w:val="en-US" w:eastAsia="en-US"/>
        </w:rPr>
        <w:t>Cu privire la latura civilă, instanţa de fond a reţinut că acţiunea civilă are ca obiect tragerea la răspundere civilă a inculpatului şi prevede două modalităţi de reparare a pagubelor – repararea în natură şi plata unei despăgubiri băneşti (cazul în speţă). În cadrul procesului penal, despăgubirea bănească trebuie calculată în raport de valoarea integrală a prejudiciului, stabilită prin probe, nefiind admisă luarea în consideraţie a unor criterii subiective, cum ar fi situaţia materială a inculpatului sau a părţii civile.</w:t>
      </w:r>
    </w:p>
    <w:p>
      <w:pPr>
        <w:pStyle w:val="Normal"/>
        <w:ind w:firstLine="708"/>
        <w:jc w:val="both"/>
        <w:rPr/>
      </w:pPr>
      <w:r>
        <w:rPr>
          <w:rFonts w:cs="Book Antiqua" w:ascii="Book Antiqua" w:hAnsi="Book Antiqua"/>
          <w:sz w:val="28"/>
          <w:szCs w:val="28"/>
          <w:lang w:val="en-US" w:eastAsia="en-US"/>
        </w:rPr>
        <w:t xml:space="preserve">Instanţa de fond a constatat că persoanele vătămate s-au constituit părţi civile </w:t>
      </w:r>
      <w:r>
        <w:rPr>
          <w:rFonts w:cs="Book Antiqua" w:ascii="Book Antiqua" w:hAnsi="Book Antiqua"/>
          <w:sz w:val="28"/>
          <w:szCs w:val="28"/>
        </w:rPr>
        <w:t>cu sumele achitate cu titlu de avans în România, transport spre .......I1..., contravaloarea vizei de lucru, precum şi drumul de întors spre România</w:t>
      </w:r>
      <w:r>
        <w:rPr>
          <w:rFonts w:cs="Book Antiqua" w:ascii="Book Antiqua" w:hAnsi="Book Antiqua"/>
          <w:sz w:val="28"/>
          <w:szCs w:val="28"/>
          <w:lang w:val="en-US" w:eastAsia="en-US"/>
        </w:rPr>
        <w:t>, unele persoane vătămate solicitând sume de bani şi cu titlu de daune morale.</w:t>
      </w:r>
    </w:p>
    <w:p>
      <w:pPr>
        <w:pStyle w:val="Normal"/>
        <w:ind w:firstLine="708"/>
        <w:jc w:val="both"/>
        <w:rPr>
          <w:rFonts w:ascii="Book Antiqua" w:hAnsi="Book Antiqua" w:cs="Book Antiqua"/>
          <w:sz w:val="28"/>
          <w:szCs w:val="28"/>
          <w:lang w:val="en-US" w:eastAsia="en-US"/>
        </w:rPr>
      </w:pPr>
      <w:r>
        <w:rPr>
          <w:rFonts w:cs="Book Antiqua" w:ascii="Book Antiqua" w:hAnsi="Book Antiqua"/>
          <w:sz w:val="28"/>
          <w:szCs w:val="28"/>
          <w:lang w:val="en-US" w:eastAsia="en-US"/>
        </w:rPr>
        <w:t xml:space="preserve">În ceea ce priveşte despăgubirile materiale, instanţa de fond le-a admis astfel cum au fost solicitate întrucât este mai mult decât evident, dar şi necontestat de către inculpat faptul că toate persoanele vătămate au achitat sume de bani reprezentând </w:t>
      </w:r>
      <w:r>
        <w:rPr>
          <w:rFonts w:cs="Book Antiqua" w:ascii="Book Antiqua" w:hAnsi="Book Antiqua"/>
          <w:sz w:val="28"/>
          <w:szCs w:val="28"/>
        </w:rPr>
        <w:t xml:space="preserve">avans în România, transport spre .......I1..., contravaloarea vizei de lucru, precum şi drumul de întors spre România. </w:t>
      </w:r>
    </w:p>
    <w:p>
      <w:pPr>
        <w:pStyle w:val="Normal"/>
        <w:ind w:firstLine="708"/>
        <w:jc w:val="both"/>
        <w:rPr/>
      </w:pPr>
      <w:r>
        <w:rPr>
          <w:rFonts w:cs="Book Antiqua" w:ascii="Book Antiqua" w:hAnsi="Book Antiqua"/>
          <w:sz w:val="28"/>
          <w:szCs w:val="28"/>
          <w:lang w:val="en-US" w:eastAsia="en-US"/>
        </w:rPr>
        <w:t>În privinţa daunelor morale, instanţa de fond a reţinut că d</w:t>
      </w:r>
      <w:r>
        <w:rPr>
          <w:rFonts w:cs="Book Antiqua" w:ascii="Book Antiqua" w:hAnsi="Book Antiqua"/>
          <w:sz w:val="28"/>
          <w:szCs w:val="28"/>
        </w:rPr>
        <w:t xml:space="preserve">eşi cuantificarea prejudiciului moral nu este supusă unor criterii legale de determinare, daunele morale se stabilesc prin apreciere, ca urmare a aplicării criteriilor referitoare la consecinţele negative suferite de cei în cauză, în plan fizic, psihic şi afectiv, importanţa valorilor lezate, măsura în care acestea au fost lezat, intensitatea cu care au fost percepute consecinţele vătămării etc. Toate aceste criterii se subordonează conotaţiei aprecierii rezonabile, pe o bază echitabilă, corespunzătoare prejudiciului real şi efectiv produs. </w:t>
      </w:r>
      <w:r>
        <w:rPr>
          <w:rFonts w:cs="Book Antiqua" w:ascii="Book Antiqua" w:hAnsi="Book Antiqua"/>
          <w:sz w:val="28"/>
          <w:szCs w:val="28"/>
          <w:lang w:val="en-US" w:eastAsia="en-US"/>
        </w:rPr>
        <w:t xml:space="preserve">Constatând vinovăţia inculpatului în ceea ce priveşte infracţiunea de înşelăciune în dauna persoanelor vătămate .....B1 ......... şi.......B2 ........., fiind mai mult decât evident că au suferit un prejudiciu moral atunci când au plecat în străinătate după ce au luat bani cu împrumut, cu intenţia de a lucra şi a câştiga mai mulţi bani, lăsându-şi familia acasă, gospodăria, locul de muncă, dar au realizat, odată ajunşi în .......I1... că au fost înşelaţi. Pentru aceste motive, instanţa de fond a admis acţiunea civilă în această privinţă numai în parte şi l-a obligat pe inculpat la plata sumei de 2.000 lei, cu titlu de daune morale în favoarea acestor persoane vătămate. </w:t>
      </w:r>
    </w:p>
    <w:p>
      <w:pPr>
        <w:pStyle w:val="Normal"/>
        <w:ind w:firstLine="708"/>
        <w:jc w:val="both"/>
        <w:rPr>
          <w:rFonts w:ascii="Book Antiqua" w:hAnsi="Book Antiqua" w:cs="Book Antiqua"/>
          <w:sz w:val="28"/>
          <w:szCs w:val="28"/>
          <w:lang w:val="en-US" w:eastAsia="en-US"/>
        </w:rPr>
      </w:pPr>
      <w:r>
        <w:rPr>
          <w:rFonts w:cs="Book Antiqua" w:ascii="Book Antiqua" w:hAnsi="Book Antiqua"/>
          <w:sz w:val="28"/>
          <w:szCs w:val="28"/>
          <w:lang w:val="en-US" w:eastAsia="en-US"/>
        </w:rPr>
        <w:t xml:space="preserve">În privinţa daunelor materiale, instanţa de fond, după cum s-a arătat mai sus, l-a obligat pe inculpat la plata următoarelor sume de bani: </w:t>
      </w:r>
      <w:r>
        <w:rPr>
          <w:rFonts w:cs="Book Antiqua" w:ascii="Book Antiqua" w:hAnsi="Book Antiqua"/>
          <w:sz w:val="28"/>
          <w:szCs w:val="28"/>
        </w:rPr>
        <w:t>870,3 euro, în echivalent lei la cursul BNR din ziua plăţii, 6.784 forinţi, în echivalent lei la cursul BNR din ziua plăţii şi 887 lei, cu titlu de daune materiale, către părţile civile ......B1 ......... şi ....B2 .........; 500 euro, în echivalent lei la cursul BNR din ziua plăţii, cu titlu de daune materiale, către partea civilă .....D......... (în calitate de moştenitor al defuncţilor .....D1......... şi .....D2.........); 550 euro, în echivalent lei la cursul BNR din ziua plăţii, cu titlu de daune materiale, către părţile civile .....C......... şi .....C1......... (ambii în calitate de moştenitori ai defunctului .....C2.........); 600 euro, în echivalent lei la cursul BNR din ziua plăţii, cu titlu de daune materiale, către partea civilă ....E........; 600 euro, în echivalent lei la cursul BNR din ziua plăţii, cu titlu de daune materiale, către partea civilă ....F.......; 700 euro, în echivalent lei la cursul BNR din ziua plăţii, cu titlu de daune materiale, către partea civilă ......G.......; 600 euro, în echivalent lei la cursul BNR din ziua plăţii, cu titlu de daune materiale, către partea civilă .....H.......; 600 euro, în echivalent lei la cursul BNR din ziua plăţii, cu titlu de daune materiale, către partea civilă ......H1......; 600 euro, în echivalent lei la cursul BNR din ziua plăţii, cu titlu de daune materiale, către partea civilă ......I......; 600 euro, în echivalent lei la cursul BNR din ziua plăţii, cu titlu de daune materiale, către partea civilă .......I1.........; 550 euro, în echivalent lei la cursul BNR din ziua plăţii şi 100 lei, cu titlu de daune materiale, către partea civilă .......K.........; 700 euro, în echivalent lei la cursul BNR din ziua plăţii, cu titlu de daune materiale, către partea civilă .......L.........; 510 euro, în echivalent lei la cursul BNR din ziua plăţii şi 15 lei, cu titlu de daune materiale, către partea civilă .......M........; 600 euro, în echivalent lei la cursul BNR din ziua plăţii, cu titlu de daune materiale, către partea civilă .......N........; 580 euro, în echivalent lei la cursul BNR din ziua plăţii, cu titlu de daune materiale, către partea civilă .......P.......; 600 euro, în echivalent lei la cursul BNR din ziua plăţii, cu titlu de daune materiale, către partea civilă .......R.......; 350 euro, în echivalent lei la cursul BNR din ziua plăţii, cu titlu de daune materiale, către partea civilă .......S......; 600 euro, în echivalent lei la cursul BNR din ziua plăţii, cu titlu de daune materiale, către partea civilă .......T......; 600 euro, în echivalent lei la cursul BNR din ziua plăţii, cu titlu de daune materiale, către partea civilă .......U......; 500 euro, în echivalent lei la cursul BNR din ziua plăţii, cu titlu de daune materiale, către partea civilă .......V.....; 600 euro, în echivalent lei la cursul BNR din ziua plăţii, cu titlu de daune materiale, către partea civilă .......X.....; 600 euro, în echivalent lei la cursul BNR din ziua plăţii, cu titlu de daune materiale, către partea civilă .......Z.....; 600 euro, în echivalent lei la cursul BNR din ziua plăţii, cu titlu de daune materiale, către partea civilă .......Y.....; 730 euro, în echivalent lei la cursul BNR din ziua plăţii, cu titlu de daune materiale, către partea civilă .......Q.....; 800 euro, în echivalent lei la cursul BNR din ziua plăţii, cu titlu de daune materiale, către partea civilă .......W.....; 400 euro, în echivalent lei la cursul BNR din ziua plăţii şi 45 lei, cu titlu de daune materiale, către partea civilă .......W1.....; 1.000 euro, în echivalent lei la cursul BNR din ziua plăţii, cu titlu de daune materiale, către partea civilă .......W2.....; 570 euro, în echivalent lei la cursul BNR din ziua plăţii şi 45 lei, cu titlu de daune materiale, către partea civilă .......W3.....; 1.000 euro, în echivalent lei la cursul BNR din ziua plăţii, cu titlu de daune materiale, către partea civilă .......W4.....; 750 euro, în echivalent lei la cursul BNR din ziua plăţii, cu titlu de daune materiale, către partea civilă .......W5.....; 750 euro, în echivalent lei la cursul BNR din ziua plăţii, cu titlu de daune materiale, către partea civilă .......W6....; 600 euro, în echivalent lei la cursul BNR din ziua plăţii, cu titlu de daune materiale, către partea civilă .......W7....; 600 euro, în echivalent lei la cursul BNR din ziua plăţii, cu titlu de daune materiale, către partea civilă .......W8....; 600 euro, în echivalent lei la cursul BNR din ziua plăţii, cu titlu de daune materiale, către partea civilă .......W9....; 500 euro, în echivalent lei la cursul BNR din ziua plăţii, cu titlu de daune materiale, către partea civilă .......W10...; 500 euro, în echivalent lei la cursul BNR din ziua plăţii, cu titlu de daune materiale, către partea civilă .......W11...; 650 euro, în echivalent lei la cursul BNR din ziua plăţii, cu titlu de daune materiale, către partea civilă .......W12...; 360 euro, în echivalent lei la cursul BNR din ziua plăţii, cu titlu de daune materiale, către partea civilă .......W13... şi 500 euro, în echivalent lei la cursul BNR din ziua plăţii, cu titlu de daune materiale, către partea civilă .......W14....</w:t>
      </w:r>
    </w:p>
    <w:p>
      <w:pPr>
        <w:pStyle w:val="Normal"/>
        <w:ind w:firstLine="900"/>
        <w:jc w:val="both"/>
        <w:rPr>
          <w:rFonts w:ascii="Book Antiqua" w:hAnsi="Book Antiqua" w:cs="Book Antiqua"/>
          <w:sz w:val="28"/>
          <w:szCs w:val="28"/>
        </w:rPr>
      </w:pPr>
      <w:r>
        <w:rPr>
          <w:rFonts w:cs="Book Antiqua" w:ascii="Book Antiqua" w:hAnsi="Book Antiqua"/>
          <w:sz w:val="28"/>
          <w:szCs w:val="28"/>
        </w:rPr>
        <w:t>De asemenea, fiind în culpă procesuală, instanţa de fond, în baza art. 276 alin.1 C.pr.pen., l-a obligat pe inculpat la plata sumei de 700 lei, cu titlu de cheltuieli de judecată, reprezentând onorariu avocaţial justificat cu chitanţa doveditoare, către părţile civile ......B1 ......... şi ......B2 .....</w:t>
      </w:r>
    </w:p>
    <w:p>
      <w:pPr>
        <w:pStyle w:val="Normal"/>
        <w:ind w:firstLine="900"/>
        <w:jc w:val="both"/>
        <w:rPr/>
      </w:pPr>
      <w:r>
        <w:rPr>
          <w:rFonts w:cs="Book Antiqua" w:ascii="Book Antiqua" w:hAnsi="Book Antiqua"/>
          <w:sz w:val="28"/>
          <w:szCs w:val="28"/>
        </w:rPr>
        <w:t>În baza art. 274 alin. 1 C.pr.pen., l-a obligat pe inculpat la plata sumei de 1.850 lei, cu titlu de cheltuieli judiciare în favoarea statului, în care sunt cuprinse şi cheltuielile aferente urmăririi penale.</w:t>
      </w:r>
    </w:p>
    <w:p>
      <w:pPr>
        <w:pStyle w:val="Normal"/>
        <w:ind w:firstLine="900"/>
        <w:jc w:val="both"/>
        <w:rPr/>
      </w:pPr>
      <w:r>
        <w:rPr>
          <w:rFonts w:cs="Book Antiqua" w:ascii="Book Antiqua" w:hAnsi="Book Antiqua"/>
          <w:sz w:val="28"/>
          <w:szCs w:val="28"/>
        </w:rPr>
        <w:t>În baza art. 272 C.pr.pen., s-a dispus plata din fondurile Ministerului Justiţiei către Baroul .......B... a sumei de 200 lei, cu titlu de onorariu pentru apărătorul din oficiu, avocat .......J..., conform delegaţiei pentru asistenţă judiciară obligatorie nr. .... din ..... şi a sumei de 5.850 lei, cu titlu de onorariu pentru apărătorul din oficiu, avocat .......J1..., conform delegaţiilor pentru asistenţă judiciară obligatorie nr. .....din ......</w:t>
      </w:r>
    </w:p>
    <w:p>
      <w:pPr>
        <w:pStyle w:val="Normal"/>
        <w:ind w:firstLine="708"/>
        <w:jc w:val="both"/>
        <w:rPr/>
      </w:pPr>
      <w:r>
        <w:rPr>
          <w:rFonts w:cs="Book Antiqua" w:ascii="Book Antiqua" w:hAnsi="Book Antiqua"/>
          <w:sz w:val="28"/>
          <w:szCs w:val="28"/>
        </w:rPr>
        <w:t xml:space="preserve">Împotriva acestei hotărâri, în termen legal, a declarat apel inculpatul .....A....... solicitând admiterea apelului, desfiinţarea hotărârii atacate şi, în rejudecare, achitarea în temeiul dispoziţiilor art.16 lit. b Cod procedură penală faţă de lipsa vinovăţiei acestuia. S-a arătat că inculpatul apelant a fost o victimă, de altfel ca şi celelalte părţi civile intimate,  a coinculpatului ...A1..... </w:t>
      </w:r>
    </w:p>
    <w:p>
      <w:pPr>
        <w:pStyle w:val="Normal"/>
        <w:ind w:firstLine="708"/>
        <w:jc w:val="both"/>
        <w:rPr/>
      </w:pPr>
      <w:r>
        <w:rPr>
          <w:rFonts w:cs="Book Antiqua" w:ascii="Book Antiqua" w:hAnsi="Book Antiqua"/>
          <w:sz w:val="28"/>
          <w:szCs w:val="28"/>
        </w:rPr>
        <w:t xml:space="preserve">În subsidiar, s-a solicitat încetarea procesului penal în raport de dispoziţiile articolului 16 litera f Cod procedură penală, constatându-se că a intervenit prescripţia, faptele fiind comise în perioada ianuarie - martie 2004, legea penală mai favorabilă fiind legea nouă. </w:t>
      </w:r>
    </w:p>
    <w:p>
      <w:pPr>
        <w:pStyle w:val="Normal"/>
        <w:ind w:firstLine="708"/>
        <w:jc w:val="both"/>
        <w:rPr>
          <w:rFonts w:ascii="Book Antiqua" w:hAnsi="Book Antiqua" w:cs="Book Antiqua"/>
          <w:b/>
          <w:b/>
          <w:sz w:val="28"/>
          <w:szCs w:val="28"/>
        </w:rPr>
      </w:pPr>
      <w:r>
        <w:rPr>
          <w:rFonts w:cs="Book Antiqua" w:ascii="Book Antiqua" w:hAnsi="Book Antiqua"/>
          <w:b/>
          <w:sz w:val="28"/>
          <w:szCs w:val="28"/>
        </w:rPr>
        <w:t xml:space="preserve">Curtea, examinând hotărârea atacată, conform articolului 420 alineatul 8 din Codul de procedură penală, pe baza actelor şi materialului din dosarul cauzei, în raport de motivele invocate, cât şi sub toate aspectele de fapt şi drept potrivit articolului 417 din Codul de procedură penală, constată următoarele: </w:t>
      </w:r>
    </w:p>
    <w:p>
      <w:pPr>
        <w:pStyle w:val="Normal"/>
        <w:ind w:firstLine="708"/>
        <w:jc w:val="both"/>
        <w:rPr/>
      </w:pPr>
      <w:r>
        <w:rPr>
          <w:rFonts w:cs="Book Antiqua" w:ascii="Book Antiqua" w:hAnsi="Book Antiqua"/>
          <w:sz w:val="28"/>
          <w:szCs w:val="28"/>
        </w:rPr>
        <w:t>Referitor la solicitarea inculpatului de achitare de sub acuza săvârşirii infracţiunii ce i se impută, curtea reţine următoarele:</w:t>
      </w:r>
    </w:p>
    <w:p>
      <w:pPr>
        <w:pStyle w:val="Normal"/>
        <w:ind w:firstLine="708"/>
        <w:jc w:val="both"/>
        <w:rPr/>
      </w:pPr>
      <w:r>
        <w:rPr>
          <w:rFonts w:cs="Book Antiqua" w:ascii="Book Antiqua" w:hAnsi="Book Antiqua"/>
          <w:sz w:val="28"/>
          <w:szCs w:val="28"/>
        </w:rPr>
        <w:t>Analizând starea de fapt prin prisma probelor administrate în cursul urmăririi penale şi cu ocazia cercetării judecătoreşti este evident că activitatea inculpatului se circumscrie infracţiunii reţinute în sarcina sa prin actul de inculpare.</w:t>
      </w:r>
    </w:p>
    <w:p>
      <w:pPr>
        <w:pStyle w:val="Corptext2"/>
        <w:ind w:firstLine="720"/>
        <w:rPr/>
      </w:pPr>
      <w:r>
        <w:rPr>
          <w:rFonts w:cs="Times New Roman" w:ascii="Book Antiqua" w:hAnsi="Book Antiqua"/>
        </w:rPr>
        <w:t>Astfel, se reţine că în perioada ianuarie-martie 2004, inculpatul .....A....... şi numitul .......A1..., cetăţeni .....S1....., s-au aflat în România, pretinzând, în mod mincinos, că sunt reprezentanţii societăţii .....E1..... din .....S1.....a, atribuindu-şi şi calităţi mincinoase, susţinând că se numesc .....AA.... şi .....AB.....</w:t>
      </w:r>
    </w:p>
    <w:p>
      <w:pPr>
        <w:pStyle w:val="Corptext2"/>
        <w:ind w:firstLine="720"/>
        <w:rPr/>
      </w:pPr>
      <w:r>
        <w:rPr>
          <w:rFonts w:cs="Times New Roman" w:ascii="Book Antiqua" w:hAnsi="Book Antiqua"/>
        </w:rPr>
        <w:t xml:space="preserve">În urma unor anunţuri pe care le-au dat în cotidienele locale, cei doi au fost contactaţi de persoanele vătămate </w:t>
      </w:r>
      <w:r>
        <w:rPr>
          <w:rFonts w:cs="Book Antiqua" w:ascii="Book Antiqua" w:hAnsi="Book Antiqua"/>
        </w:rPr>
        <w:t>.....</w:t>
      </w:r>
      <w:r>
        <w:rPr>
          <w:rFonts w:cs="Times New Roman" w:ascii="Book Antiqua" w:hAnsi="Book Antiqua"/>
        </w:rPr>
        <w:t xml:space="preserve">.B1 ........., </w:t>
      </w:r>
      <w:r>
        <w:rPr>
          <w:rFonts w:cs="Book Antiqua" w:ascii="Book Antiqua" w:hAnsi="Book Antiqua"/>
        </w:rPr>
        <w:t>.....</w:t>
      </w:r>
      <w:r>
        <w:rPr>
          <w:rFonts w:cs="Times New Roman" w:ascii="Book Antiqua" w:hAnsi="Book Antiqua"/>
        </w:rPr>
        <w:t xml:space="preserve">.B2 ........., .....F1... şi .......L........., împrejurare în care inculpatul .....A....... şi numitul .......A1... le-au declarat acestora că societatea .....E1..... are ca şi obiect de activitate recrutarea forţei de muncă pentru agricultură în .......I1.... După discuţii prealabile, persoanele vătămate au fost delegate să găsească persoane doritoare să se deplaseze în .......I1... pentru a desfăşura activităţi în domeniul agricol. </w:t>
      </w:r>
    </w:p>
    <w:p>
      <w:pPr>
        <w:pStyle w:val="Corptext2"/>
        <w:ind w:firstLine="720"/>
        <w:rPr/>
      </w:pPr>
      <w:r>
        <w:rPr>
          <w:rFonts w:cs="Times New Roman" w:ascii="Book Antiqua" w:hAnsi="Book Antiqua"/>
        </w:rPr>
        <w:t>Inculpatul .....A....... şi numitul .......A1... le-au pus la dispoziţie acestor persoane vătămate chitanţe fiscale şi contracte de colaborare, care au fost încheiate cu ocazia contactării persoanelor doritoare să presteze munci în .......I1..., persoane care, iniţial, au achitat suma de 50 euro fiecare.</w:t>
      </w:r>
    </w:p>
    <w:p>
      <w:pPr>
        <w:pStyle w:val="Corptext2"/>
        <w:ind w:firstLine="720"/>
        <w:rPr/>
      </w:pPr>
      <w:r>
        <w:rPr>
          <w:rFonts w:cs="Times New Roman" w:ascii="Book Antiqua" w:hAnsi="Book Antiqua"/>
        </w:rPr>
        <w:t>La data de .....03.2004, inculpatul şi numitul .......A1... au organizat deplasarea în .......I1... a 37 de muncitori, persoane care şi-au manifestat dorinţa de a munci acolo, deplasarea fiind efectuată cu două autocare şi plătită tot de muncitori. Ajunşi în .......I1..., au fost cazaţi într-o localitate din apropierea oraşului .....F2... şi preluaţi de către inculpatul .....A....... şi încă o persoană de sex masculin, care s-a prezentat a fi avocatul societăţii angajatoare. Cu această ocazie, inculpatul a mai încasat de la fiecare muncitor sume cuprinse între 100 şi 300 euro, sume pretinse pentru achitarea unor taxe în vederea obţinerii vizelor de lucru.</w:t>
      </w:r>
    </w:p>
    <w:p>
      <w:pPr>
        <w:pStyle w:val="Corptext2"/>
        <w:ind w:firstLine="720"/>
        <w:rPr/>
      </w:pPr>
      <w:r>
        <w:rPr>
          <w:rFonts w:cs="Times New Roman" w:ascii="Book Antiqua" w:hAnsi="Book Antiqua"/>
        </w:rPr>
        <w:t>După încasarea acestor sume de bani, inculpatul .....A....... şi numitul .......A1... nu au mai putut fi contactaţi, muncitorii fiind nevoiţi să-şi asigure pe cont propriu deplasarea înapoi acasă.</w:t>
      </w:r>
    </w:p>
    <w:p>
      <w:pPr>
        <w:pStyle w:val="Normal"/>
        <w:ind w:firstLine="708"/>
        <w:jc w:val="both"/>
        <w:rPr/>
      </w:pPr>
      <w:r>
        <w:rPr>
          <w:rFonts w:cs="Book Antiqua" w:ascii="Book Antiqua" w:hAnsi="Book Antiqua"/>
          <w:sz w:val="28"/>
          <w:szCs w:val="28"/>
        </w:rPr>
        <w:t xml:space="preserve">Din informaţiile solicitate Biroului Naţional Interpol rezultă că societatea .....E1..... nu figurează în evidenţele Registrului Comerţului din .....S1.....a, la sediul declarat fictiv neexistând nicio societate comercială. </w:t>
      </w:r>
    </w:p>
    <w:p>
      <w:pPr>
        <w:pStyle w:val="Normal"/>
        <w:ind w:firstLine="720"/>
        <w:jc w:val="both"/>
        <w:rPr>
          <w:rFonts w:ascii="Book Antiqua" w:hAnsi="Book Antiqua" w:cs="Book Antiqua"/>
          <w:sz w:val="28"/>
          <w:szCs w:val="28"/>
        </w:rPr>
      </w:pPr>
      <w:r>
        <w:rPr>
          <w:rFonts w:cs="Book Antiqua" w:ascii="Book Antiqua" w:hAnsi="Book Antiqua"/>
          <w:sz w:val="28"/>
          <w:szCs w:val="28"/>
        </w:rPr>
        <w:t xml:space="preserve">Această stare de fapt rezultă din declaraţiile persoanelor vătămate din cauză, recrutate în vederea încadrării lor în muncă în .......I1..., care au arătat că au plecat în .......I1... însoţiţi fiind de soţii ...B1,B2.... şi .......L........., unde urmau să presteze munci agricole, plecarea făcându-se prin intermediul societăţii .....E1... din .....S1.....a şi că la încheierea contractelor au achitat 50 de euro, după care pe parcursul transportului în România, au mai achitat diferite sume de bani pentru transport si pentru vamă, iar apoi în .......I1... le-au mai fost solicitate sume cuprinse intre 100 şi 300 euro de către un cetăţean .....S1... cunoscut de ei cu numele de „.....Y1...” pentru obţinerea vizei de lucru, pentru transportul achitat primind fiecare câte o chitanţă individuală pentru suma de 4.300.000 Rol, deşi sumele s-au achitat în euro şi au fost diferite; declaraţiile martorilor asistenţi din care rezultă că persoanele vătămate i-au recunoscut pe inculpat şi pe numitul .......A1... de pe planşa foto; declaraţiile persoanelor vătămate ......B1 ........., ......B2 ........., .......L........., ......I...... şi ......G....... din care rezultă că inculpatul era cunoscut între muncitorii ca numindu-se .....AA.... întrucât astfel se prezentase acesta, că a lucrat împreună cu numitul .......A1..., iar nu pentru acesta, că a fost coordonator al activităţilor odată ajunşi muncitorii în .......I1... şi că a încasat banii de la aceştia (filele .... dosar instanţă, vol ....); declaraţia martorei .....F1... din care rezultă că, câteva zeci de persoane au fost recrutate şi din judeţul ....CC.. şi că a prestat această activitate la indicaţiile numitului ....L....., pe care l-a cunoscut în anul 2004. Aceasta a mai susţinut că în luna februarie 2004, având intenţia de a pleca la muncă în .......I1... alături de soţul ei, în urma unui anunţ dat într-un ziar local din judeţul ....TT.., a contactat telefonic o persoană care s-a prezentat pe numele de „.....Y1...” şi care i-a comunicat că are nevoie de mai multe persoane pentru a munci în .......I1..., iar prin intermediul lui „.....Y1... ”l-a cunoscut pe .......L........., cu care a colaborat circa o lună de zile, timp în care a găsit mai multe persoane din judeţul ....CC.. (fila ... dosar urmărire penală); înscrisurile existente la dosar, în special contractele şi chitanţele încheiate cu persoanele vătămate; copiile publicaţiilor locale în care au fost postate anunţurile, dar şi cu celelalte documente prezentate de inculpatul .....A....... şi de numitul .......A1... în numele .......E1... (filele .... dosar urmărire penală); înscrisul reprezentând intrările şi ieşirile din ţară (filele .... dosar urmărire penală) din care rezultă că inculpatul .....A....... şi numitul .......A1..., în perioada ianuarie - martie 2004, s-au aflat pe teritoriul României, intrând si ieşind din ţară de mai multe ori prin PTF .....B3..., din declaraţia numitului .......A1... din care rezultă că în .......I1... l-a cunoscut pe inculpatul .....A....... şi pe numitul ....G1...., acesta din urmă propunându-i demararea unei activităţi de mediere a lucrului în .......I1... pentru muncitorii din străinătate, respectiv din România punându-i în acest sens la dispoziţie materiale in limba .......I1...nă privind funcţionarea firmei. </w:t>
      </w:r>
    </w:p>
    <w:p>
      <w:pPr>
        <w:pStyle w:val="Normal"/>
        <w:ind w:firstLine="720"/>
        <w:jc w:val="both"/>
        <w:rPr/>
      </w:pPr>
      <w:r>
        <w:rPr>
          <w:rFonts w:cs="Book Antiqua" w:ascii="Book Antiqua" w:hAnsi="Book Antiqua"/>
          <w:sz w:val="28"/>
          <w:szCs w:val="28"/>
        </w:rPr>
        <w:t xml:space="preserve">Fiind de acord, i-a solicitat ajutorul şi inculpatului .....A......., împreună cu care s-a deplasat în România, pe bani proprii, au publicat oferte de lucru in ziare, au organizat meetinguri unde au explicat condiţiile de muncă. A mai arătat că după ce cele două autocare cu potenţiali muncitori recrutaţi din România au ajuns în .......I1..., au fost cazaţi la un motel din .....F2... unde au achitat sumele de bani pretinse de ....G1...., care sub pretextul că au intervenit unele probleme a plecat cu toţi banii şi nu l-au mai putut contacta, iar lor fiindu-le frică de oamenii care îi sunau şi îi ameninţau, au fost nevoiţi să se întoarcă în .....S1.....a(filele ... dosar ....d3.. - fond, filele ... dosar ....d3.. - apel); raportul de constatare criminalistică (filele ... vol......dosar instanţă) din ale cărui concluzii rezultă că răspunsurile inculpatului la unele întrebările relevante ale cauzei au provocat modificări specifice comportamentului simulat, iar la întrebarea relevantă cu nr. ..., acesta oferind indicii în ceea ce priveşte veridicitatea afirmaţiilor inculpatului. </w:t>
      </w:r>
    </w:p>
    <w:p>
      <w:pPr>
        <w:pStyle w:val="Normal"/>
        <w:ind w:firstLine="708"/>
        <w:jc w:val="both"/>
        <w:rPr/>
      </w:pPr>
      <w:r>
        <w:rPr>
          <w:rFonts w:cs="Book Antiqua" w:ascii="Book Antiqua" w:hAnsi="Book Antiqua"/>
          <w:sz w:val="28"/>
          <w:szCs w:val="28"/>
        </w:rPr>
        <w:t xml:space="preserve">Inculpatul .....A....... nu a recunoscut săvârşirea infracţiunii şi </w:t>
      </w:r>
      <w:r>
        <w:rPr>
          <w:rStyle w:val="FontStyle14"/>
          <w:rFonts w:cs="Book Antiqua" w:ascii="Book Antiqua" w:hAnsi="Book Antiqua"/>
          <w:sz w:val="28"/>
          <w:szCs w:val="28"/>
        </w:rPr>
        <w:t>a avut o atitudine nesinceră</w:t>
      </w:r>
      <w:r>
        <w:rPr>
          <w:rFonts w:cs="Book Antiqua" w:ascii="Book Antiqua" w:hAnsi="Book Antiqua"/>
          <w:sz w:val="28"/>
          <w:szCs w:val="28"/>
        </w:rPr>
        <w:t xml:space="preserve"> în pofida probelor administrate în cauză în scopul exonerării de răspunderea ce îi incumbă pentru fapta penală comisă.</w:t>
      </w:r>
    </w:p>
    <w:p>
      <w:pPr>
        <w:pStyle w:val="Normal"/>
        <w:ind w:firstLine="708"/>
        <w:jc w:val="both"/>
        <w:rPr/>
      </w:pPr>
      <w:r>
        <w:rPr>
          <w:rFonts w:cs="Book Antiqua" w:ascii="Book Antiqua" w:hAnsi="Book Antiqua"/>
          <w:sz w:val="28"/>
          <w:szCs w:val="28"/>
        </w:rPr>
        <w:t xml:space="preserve">Probele administrate  în  cauză şi menţionate mai sus confirmă  pe  deplin  vinovăţia inculpatului </w:t>
      </w:r>
      <w:r>
        <w:rPr>
          <w:rStyle w:val="FontStyle18"/>
          <w:rFonts w:cs="Book Antiqua" w:ascii="Book Antiqua" w:hAnsi="Book Antiqua"/>
          <w:sz w:val="28"/>
          <w:szCs w:val="28"/>
        </w:rPr>
        <w:t xml:space="preserve">sub forma infracţiunii de înşelăciune, </w:t>
      </w:r>
      <w:r>
        <w:rPr>
          <w:rFonts w:cs="Book Antiqua" w:ascii="Book Antiqua" w:hAnsi="Book Antiqua"/>
          <w:sz w:val="28"/>
          <w:szCs w:val="28"/>
        </w:rPr>
        <w:t>încadrarea juridică dată faptei de către prima instanţă fiind corectă.</w:t>
      </w:r>
    </w:p>
    <w:p>
      <w:pPr>
        <w:pStyle w:val="Normal"/>
        <w:ind w:firstLine="708"/>
        <w:jc w:val="both"/>
        <w:rPr/>
      </w:pPr>
      <w:r>
        <w:rPr>
          <w:rFonts w:cs="Book Antiqua" w:ascii="Book Antiqua" w:hAnsi="Book Antiqua"/>
          <w:sz w:val="28"/>
          <w:szCs w:val="28"/>
        </w:rPr>
        <w:t xml:space="preserve">În raport de materialul probator administrat în cauză se deduce că inculpatul a acţionat cu intenţia clară de a înşela părţile vătămate în scopul obţinerii unor foloase materiale injuste. Inducerea în eroare a părţilor vătămate s-a realizat cu ocazia încheierii contractelor de colaborare, prin folosirea unor identităţi false, inculpatul pretinzând, în mod mincinos, că este reprezentantul societăţii .....E1..... din .....S1.....a, susţinând că se numeşte .....AA.... şi că poate obţine locuri de muncă pentru persoanele vătămate în străinătate.  Inculpatul a acţionat cu forma de vinovăţie a intenţiei directe, acest lucru reieşind din modul de operare a acestuia, motiv pentru care solicitarea de achitare a acestuia nu poate fi primită. </w:t>
      </w:r>
    </w:p>
    <w:p>
      <w:pPr>
        <w:pStyle w:val="NormalWeb"/>
        <w:shd w:fill="FFFFFF" w:val="clear"/>
        <w:spacing w:before="0" w:after="0"/>
        <w:ind w:firstLine="708"/>
        <w:jc w:val="both"/>
        <w:rPr/>
      </w:pPr>
      <w:r>
        <w:rPr>
          <w:rFonts w:cs="Book Antiqua" w:ascii="Book Antiqua" w:hAnsi="Book Antiqua"/>
          <w:sz w:val="28"/>
          <w:szCs w:val="28"/>
        </w:rPr>
        <w:t>În ce priveşte individualizarea pedepsei, curtea, faţă de împrejurările şi modul de comitere a faptei, relaţiile sociale încălcate, urmările produse, respectiv valoarea prejudiciului creat, rămas nerecuperat, scopul urmărit de inculpat, persoana şi conduita acestuia pe parcursul procesului penal, apreciază că p</w:t>
      </w:r>
      <w:r>
        <w:rPr>
          <w:rFonts w:cs="Book Antiqua" w:ascii="Book Antiqua" w:hAnsi="Book Antiqua"/>
          <w:iCs/>
          <w:sz w:val="28"/>
          <w:szCs w:val="28"/>
          <w:lang w:eastAsia="en-US"/>
        </w:rPr>
        <w:t>edeapsa aplicată este corespunzătoare faptei comise şi periculozităţii sociale a inculpatului şi în măsură să atingă scopul prevăzut de lege.</w:t>
      </w:r>
      <w:r>
        <w:rPr>
          <w:rFonts w:cs="Book Antiqua" w:ascii="Book Antiqua" w:hAnsi="Book Antiqua"/>
          <w:sz w:val="28"/>
          <w:szCs w:val="28"/>
        </w:rPr>
        <w:t xml:space="preserve"> </w:t>
      </w:r>
    </w:p>
    <w:p>
      <w:pPr>
        <w:pStyle w:val="NormalWeb"/>
        <w:shd w:fill="FFFFFF" w:val="clear"/>
        <w:spacing w:before="0" w:after="0"/>
        <w:ind w:firstLine="708"/>
        <w:jc w:val="both"/>
        <w:rPr/>
      </w:pPr>
      <w:r>
        <w:rPr>
          <w:rFonts w:cs="Book Antiqua" w:ascii="Book Antiqua" w:hAnsi="Book Antiqua"/>
          <w:sz w:val="28"/>
          <w:szCs w:val="28"/>
        </w:rPr>
        <w:t xml:space="preserve">În ce priveşte solicitarea subsidiară a inculpatului de încetare a procesului penal pe motiv că a intervenit prescripţia pentru comiterea infracţiunii de înşelăciune potrivit noului Cod penal, curtea constată ca aceasta este neîntemeiată în raport de dispoziţiile art. 155 alin. 5 Cod penal care prevăd că admiterea în principiu a cererii de redeschidere a procesului penal face să curgă un nou termen de prescripţie a răspunderii penale. Aşadar, conform </w:t>
      </w:r>
      <w:r>
        <w:rPr>
          <w:rFonts w:cs="Book Antiqua" w:ascii="Book Antiqua" w:hAnsi="Book Antiqua"/>
          <w:color w:val="222222"/>
          <w:sz w:val="28"/>
          <w:szCs w:val="28"/>
        </w:rPr>
        <w:t>art. 155 alin. 5 Cod penal,  admiterea în principiu a cererii de redeschidere a procesului penal face să curgă un nou termen de prescripţie a răspunderii penale, legiuitorul conferind redeschiderii caracterul unei cauze de întrerupere a cursului prescripţiei, toate normele în materie, devenind aplicabile.</w:t>
      </w:r>
    </w:p>
    <w:p>
      <w:pPr>
        <w:pStyle w:val="Normal"/>
        <w:ind w:firstLine="708"/>
        <w:jc w:val="both"/>
        <w:rPr/>
      </w:pPr>
      <w:r>
        <w:rPr>
          <w:rFonts w:cs="Book Antiqua" w:ascii="Book Antiqua" w:hAnsi="Book Antiqua"/>
          <w:sz w:val="28"/>
          <w:szCs w:val="28"/>
        </w:rPr>
        <w:t>Pentru toate aceste considerente, curtea, în baza articolului 421 punctul 1 litera b din Codul de procedură penală, va respinge ca nefondat apelul declarat de inculpatul .....A......., fiul lui ......</w:t>
      </w:r>
      <w:r>
        <w:rPr>
          <w:rFonts w:cs="Cambria" w:ascii="Cambria" w:hAnsi="Cambria"/>
          <w:sz w:val="28"/>
          <w:szCs w:val="28"/>
        </w:rPr>
        <w:t>ș</w:t>
      </w:r>
      <w:r>
        <w:rPr>
          <w:rFonts w:cs="Book Antiqua" w:ascii="Book Antiqua" w:hAnsi="Book Antiqua"/>
          <w:sz w:val="28"/>
          <w:szCs w:val="28"/>
        </w:rPr>
        <w:t xml:space="preserve">i ........., ns. la data de  ........, împotriva sentinţei penale nr. ...a..... a Judecătoriei  ......O....., pe care o va menţine în întregime.  </w:t>
      </w:r>
    </w:p>
    <w:p>
      <w:pPr>
        <w:pStyle w:val="Normal"/>
        <w:tabs>
          <w:tab w:val="clear" w:pos="708"/>
          <w:tab w:val="left" w:pos="1260" w:leader="none"/>
        </w:tabs>
        <w:jc w:val="both"/>
        <w:rPr/>
      </w:pPr>
      <w:r>
        <w:rPr>
          <w:rFonts w:eastAsia="Book Antiqua" w:cs="Book Antiqua" w:ascii="Book Antiqua" w:hAnsi="Book Antiqua"/>
          <w:sz w:val="28"/>
          <w:szCs w:val="28"/>
        </w:rPr>
        <w:t xml:space="preserve">         </w:t>
      </w:r>
      <w:r>
        <w:rPr>
          <w:rFonts w:cs="Book Antiqua" w:ascii="Book Antiqua" w:hAnsi="Book Antiqua"/>
          <w:sz w:val="28"/>
          <w:szCs w:val="28"/>
        </w:rPr>
        <w:t xml:space="preserve">Conform articolului 275 alineat 2 din Codul de procedură penală va obliga inculpatul apelant la plata sumei de 200 lei cheltuieli judiciare în favoarea statului.           </w:t>
      </w:r>
    </w:p>
    <w:p>
      <w:pPr>
        <w:pStyle w:val="Normal"/>
        <w:ind w:firstLine="708"/>
        <w:jc w:val="both"/>
        <w:rPr>
          <w:rFonts w:ascii="Book Antiqua" w:hAnsi="Book Antiqua" w:cs="Book Antiqua"/>
          <w:b/>
          <w:b/>
          <w:color w:val="000000"/>
          <w:sz w:val="28"/>
          <w:szCs w:val="28"/>
        </w:rPr>
      </w:pPr>
      <w:r>
        <w:rPr>
          <w:rFonts w:cs="Book Antiqua" w:ascii="Book Antiqua" w:hAnsi="Book Antiqua"/>
          <w:b/>
          <w:color w:val="000000"/>
          <w:sz w:val="28"/>
          <w:szCs w:val="28"/>
        </w:rPr>
      </w:r>
    </w:p>
    <w:p>
      <w:pPr>
        <w:pStyle w:val="Normal"/>
        <w:ind w:firstLine="708"/>
        <w:jc w:val="center"/>
        <w:rPr>
          <w:rFonts w:ascii="Book Antiqua" w:hAnsi="Book Antiqua" w:cs="Book Antiqua"/>
          <w:b/>
          <w:b/>
          <w:sz w:val="28"/>
          <w:szCs w:val="28"/>
        </w:rPr>
      </w:pPr>
      <w:r>
        <w:rPr>
          <w:rFonts w:cs="Book Antiqua" w:ascii="Book Antiqua" w:hAnsi="Book Antiqua"/>
          <w:b/>
          <w:sz w:val="28"/>
          <w:szCs w:val="28"/>
        </w:rPr>
        <w:t>PENTRU ACESTE MOTIVE</w:t>
      </w:r>
    </w:p>
    <w:p>
      <w:pPr>
        <w:pStyle w:val="Normal"/>
        <w:ind w:firstLine="708"/>
        <w:jc w:val="center"/>
        <w:rPr>
          <w:rFonts w:ascii="Book Antiqua" w:hAnsi="Book Antiqua" w:cs="Book Antiqua"/>
          <w:b/>
          <w:b/>
          <w:sz w:val="28"/>
          <w:szCs w:val="28"/>
        </w:rPr>
      </w:pPr>
      <w:r>
        <w:rPr>
          <w:rFonts w:cs="Book Antiqua" w:ascii="Book Antiqua" w:hAnsi="Book Antiqua"/>
          <w:b/>
          <w:sz w:val="28"/>
          <w:szCs w:val="28"/>
        </w:rPr>
        <w:t>ÎN NUMELE LEGii</w:t>
      </w:r>
    </w:p>
    <w:p>
      <w:pPr>
        <w:pStyle w:val="Normal"/>
        <w:ind w:firstLine="708"/>
        <w:jc w:val="center"/>
        <w:rPr>
          <w:rFonts w:ascii="Book Antiqua" w:hAnsi="Book Antiqua" w:cs="Book Antiqua"/>
          <w:b/>
          <w:b/>
          <w:sz w:val="28"/>
          <w:szCs w:val="28"/>
        </w:rPr>
      </w:pPr>
      <w:r>
        <w:rPr>
          <w:rFonts w:cs="Book Antiqua" w:ascii="Book Antiqua" w:hAnsi="Book Antiqua"/>
          <w:b/>
          <w:sz w:val="28"/>
          <w:szCs w:val="28"/>
        </w:rPr>
        <w:t>D E C I D E</w:t>
      </w:r>
    </w:p>
    <w:p>
      <w:pPr>
        <w:pStyle w:val="Normal"/>
        <w:rPr>
          <w:rFonts w:ascii="Book Antiqua" w:hAnsi="Book Antiqua" w:cs="Book Antiqua"/>
          <w:b/>
          <w:b/>
          <w:sz w:val="28"/>
          <w:szCs w:val="28"/>
        </w:rPr>
      </w:pPr>
      <w:r>
        <w:rPr>
          <w:rFonts w:cs="Book Antiqua" w:ascii="Book Antiqua" w:hAnsi="Book Antiqua"/>
          <w:b/>
          <w:sz w:val="28"/>
          <w:szCs w:val="28"/>
        </w:rPr>
      </w:r>
    </w:p>
    <w:p>
      <w:pPr>
        <w:pStyle w:val="Normal"/>
        <w:ind w:firstLine="708"/>
        <w:jc w:val="both"/>
        <w:rPr/>
      </w:pPr>
      <w:r>
        <w:rPr>
          <w:rFonts w:cs="Book Antiqua" w:ascii="Book Antiqua" w:hAnsi="Book Antiqua"/>
          <w:sz w:val="28"/>
          <w:szCs w:val="28"/>
        </w:rPr>
        <w:t>În baza articolului 421 punctul 1 litera b din Codul de procedură penală respinge ca nefondat apelul declarat de inculpatul .....A......., fiul lui .......</w:t>
      </w:r>
      <w:r>
        <w:rPr>
          <w:rFonts w:cs="Cambria" w:ascii="Cambria" w:hAnsi="Cambria"/>
          <w:sz w:val="28"/>
          <w:szCs w:val="28"/>
        </w:rPr>
        <w:t>ș</w:t>
      </w:r>
      <w:r>
        <w:rPr>
          <w:rFonts w:cs="Book Antiqua" w:ascii="Book Antiqua" w:hAnsi="Book Antiqua"/>
          <w:sz w:val="28"/>
          <w:szCs w:val="28"/>
        </w:rPr>
        <w:t xml:space="preserve">i ........., ns. la data de  ........, împotriva sentinţei penale nr. .....a..... a Judecătoriei  ......O....., pe care o menţine în întregime.  </w:t>
      </w:r>
    </w:p>
    <w:p>
      <w:pPr>
        <w:pStyle w:val="Normal"/>
        <w:tabs>
          <w:tab w:val="clear" w:pos="708"/>
          <w:tab w:val="left" w:pos="1260" w:leader="none"/>
        </w:tabs>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 xml:space="preserve">Conform articolului 275 alineat 2 din Codul de procedură penală obligă inculpatul apelant la plata sumei de 200 lei cheltuieli judiciare în favoarea statului.           </w:t>
      </w:r>
    </w:p>
    <w:p>
      <w:pPr>
        <w:pStyle w:val="Normal"/>
        <w:tabs>
          <w:tab w:val="clear" w:pos="708"/>
          <w:tab w:val="left" w:pos="1260" w:leader="none"/>
        </w:tabs>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DEFINITIVĂ.</w:t>
      </w:r>
    </w:p>
    <w:p>
      <w:pPr>
        <w:pStyle w:val="Normal"/>
        <w:jc w:val="both"/>
        <w:rPr>
          <w:rFonts w:ascii="Book Antiqua" w:hAnsi="Book Antiqua" w:cs="Book Antiqua"/>
          <w:b/>
          <w:b/>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 xml:space="preserve">Pronunţată în şedinţa publică, azi .......... </w:t>
      </w:r>
    </w:p>
    <w:p>
      <w:pPr>
        <w:pStyle w:val="Normal"/>
        <w:rPr>
          <w:rFonts w:ascii="Book Antiqua" w:hAnsi="Book Antiqua" w:cs="Book Antiqua"/>
          <w:b/>
          <w:b/>
          <w:sz w:val="28"/>
          <w:szCs w:val="28"/>
        </w:rPr>
      </w:pPr>
      <w:r>
        <w:rPr>
          <w:rFonts w:cs="Book Antiqua" w:ascii="Book Antiqua" w:hAnsi="Book Antiqua"/>
          <w:b/>
          <w:sz w:val="28"/>
          <w:szCs w:val="28"/>
        </w:rPr>
      </w:r>
    </w:p>
    <w:p>
      <w:pPr>
        <w:pStyle w:val="Normal"/>
        <w:ind w:left="708" w:hanging="0"/>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ab/>
        <w:tab/>
        <w:tab/>
        <w:tab/>
        <w:tab/>
        <w:t xml:space="preserve">     </w:t>
      </w:r>
    </w:p>
    <w:p>
      <w:pPr>
        <w:pStyle w:val="Normal"/>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 xml:space="preserve">....1009.... </w:t>
        <w:tab/>
        <w:tab/>
        <w:tab/>
        <w:tab/>
        <w:t xml:space="preserve">................      </w:t>
        <w:tab/>
        <w:tab/>
        <w:tab/>
        <w:t xml:space="preserve">      </w:t>
        <w:tab/>
        <w:tab/>
        <w:tab/>
        <w:tab/>
        <w:tab/>
        <w:tab/>
        <w:tab/>
        <w:tab/>
        <w:tab/>
        <w:tab/>
        <w:tab/>
        <w:tab/>
        <w:tab/>
        <w:tab/>
        <w:tab/>
        <w:t xml:space="preserve"> </w:t>
      </w:r>
    </w:p>
    <w:p>
      <w:pPr>
        <w:pStyle w:val="Normal"/>
        <w:jc w:val="both"/>
        <w:rPr>
          <w:rFonts w:ascii="Book Antiqua" w:hAnsi="Book Antiqua" w:cs="Book Antiqua"/>
          <w:sz w:val="28"/>
          <w:szCs w:val="28"/>
        </w:rPr>
      </w:pPr>
      <w:r>
        <w:rPr>
          <w:rFonts w:cs="Book Antiqua" w:ascii="Book Antiqua" w:hAnsi="Book Antiqua"/>
          <w:sz w:val="28"/>
          <w:szCs w:val="28"/>
        </w:rPr>
        <w:tab/>
        <w:tab/>
        <w:tab/>
        <w:tab/>
        <w:t xml:space="preserve">     .............</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numPr>
          <w:ilvl w:val="0"/>
          <w:numId w:val="2"/>
        </w:numPr>
        <w:jc w:val="both"/>
        <w:rPr>
          <w:rFonts w:ascii="Book Antiqua" w:hAnsi="Book Antiqua" w:cs="Book Antiqua"/>
          <w:sz w:val="28"/>
          <w:szCs w:val="28"/>
        </w:rPr>
      </w:pPr>
      <w:r>
        <w:rPr>
          <w:rFonts w:cs="Book Antiqua" w:ascii="Book Antiqua" w:hAnsi="Book Antiqua"/>
          <w:sz w:val="28"/>
          <w:szCs w:val="28"/>
        </w:rPr>
        <w:t>....................</w:t>
      </w:r>
    </w:p>
    <w:p>
      <w:pPr>
        <w:pStyle w:val="Normal"/>
        <w:ind w:firstLine="708"/>
        <w:jc w:val="both"/>
        <w:rPr>
          <w:rFonts w:ascii="Book Antiqua" w:hAnsi="Book Antiqua" w:cs="Book Antiqua"/>
          <w:sz w:val="28"/>
          <w:szCs w:val="28"/>
        </w:rPr>
      </w:pPr>
      <w:r>
        <w:rPr>
          <w:rFonts w:cs="Book Antiqua" w:ascii="Book Antiqua" w:hAnsi="Book Antiqua"/>
          <w:sz w:val="28"/>
          <w:szCs w:val="28"/>
        </w:rPr>
      </w:r>
    </w:p>
    <w:p>
      <w:pPr>
        <w:pStyle w:val="Normal"/>
        <w:ind w:firstLine="708"/>
        <w:jc w:val="both"/>
        <w:rPr>
          <w:rFonts w:ascii="Book Antiqua" w:hAnsi="Book Antiqua" w:cs="Book Antiqua"/>
          <w:sz w:val="28"/>
          <w:szCs w:val="28"/>
        </w:rPr>
      </w:pPr>
      <w:r>
        <w:rPr>
          <w:rFonts w:cs="Book Antiqua" w:ascii="Book Antiqua" w:hAnsi="Book Antiqua"/>
          <w:sz w:val="28"/>
          <w:szCs w:val="28"/>
        </w:rPr>
      </w:r>
    </w:p>
    <w:p>
      <w:pPr>
        <w:pStyle w:val="Normal"/>
        <w:ind w:firstLine="708"/>
        <w:jc w:val="both"/>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Cs w:val="15"/>
        </w:rPr>
      </w:pPr>
      <w:r>
        <w:rPr>
          <w:rFonts w:cs="Book Antiqua" w:ascii="Book Antiqua" w:hAnsi="Book Antiqua"/>
          <w:szCs w:val="15"/>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3195"/>
        </w:tabs>
        <w:ind w:left="3195" w:hanging="360"/>
      </w:pPr>
      <w:rPr>
        <w:rFonts w:ascii="Book Antiqua" w:hAnsi="Book Antiqua" w:cs="Book Antiqua"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rFonts w:ascii="Book Antiqua" w:hAnsi="Book Antiqu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FontStyle16">
    <w:name w:val="Font Style16"/>
    <w:qFormat/>
    <w:rPr>
      <w:rFonts w:ascii="Times New Roman" w:hAnsi="Times New Roman" w:cs="Times New Roman"/>
      <w:b/>
      <w:bCs/>
      <w:sz w:val="26"/>
      <w:szCs w:val="26"/>
    </w:rPr>
  </w:style>
  <w:style w:type="character" w:styleId="Corptext2Caracter">
    <w:name w:val="Corp text 2 Caracter"/>
    <w:qFormat/>
    <w:rPr>
      <w:rFonts w:ascii="Tahoma" w:hAnsi="Tahoma" w:cs="Tahoma"/>
      <w:sz w:val="28"/>
      <w:szCs w:val="28"/>
      <w:lang w:val="ro-RO" w:bidi="ar-SA"/>
    </w:rPr>
  </w:style>
  <w:style w:type="character" w:styleId="FontStyle18">
    <w:name w:val="Font Style18"/>
    <w:qFormat/>
    <w:rPr>
      <w:rFonts w:ascii="Bookman Old Style" w:hAnsi="Bookman Old Style" w:cs="Bookman Old Style"/>
      <w:sz w:val="22"/>
      <w:szCs w:val="22"/>
    </w:rPr>
  </w:style>
  <w:style w:type="character" w:styleId="PageNumber">
    <w:name w:val="Page Number"/>
    <w:basedOn w:val="Fontdeparagrafimplicit"/>
    <w:rPr/>
  </w:style>
  <w:style w:type="character" w:styleId="FontStyle14">
    <w:name w:val="Font Style14"/>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13">
    <w:name w:val="Style1"/>
    <w:basedOn w:val="Normal"/>
    <w:qFormat/>
    <w:pPr>
      <w:widowControl w:val="false"/>
      <w:autoSpaceDE w:val="false"/>
      <w:spacing w:lineRule="exact" w:line="331"/>
      <w:ind w:firstLine="797"/>
      <w:jc w:val="both"/>
    </w:pPr>
    <w:rPr/>
  </w:style>
  <w:style w:type="paragraph" w:styleId="Corptext2">
    <w:name w:val="Corp text 2"/>
    <w:basedOn w:val="Normal"/>
    <w:qFormat/>
    <w:pPr>
      <w:jc w:val="both"/>
    </w:pPr>
    <w:rPr>
      <w:rFonts w:ascii="Tahoma" w:hAnsi="Tahoma" w:cs="Tahoma"/>
      <w:sz w:val="28"/>
      <w:szCs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9:56:00Z</dcterms:created>
  <dc:creator>valy</dc:creator>
  <dc:description/>
  <cp:keywords/>
  <dc:language>en-US</dc:language>
  <cp:lastModifiedBy>Loredana, BOSINTA</cp:lastModifiedBy>
  <dcterms:modified xsi:type="dcterms:W3CDTF">2021-10-26T07:33: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