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Hot. Nr. 8.3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..................</w:t>
      </w:r>
    </w:p>
    <w:p>
      <w:pPr>
        <w:pStyle w:val="Normal"/>
        <w:ind w:righ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..............</w:t>
      </w:r>
    </w:p>
    <w:p>
      <w:pPr>
        <w:pStyle w:val="Normal"/>
        <w:spacing w:lineRule="auto" w:line="360"/>
        <w:ind w:right="-90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……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........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.......1009........</w:t>
      </w:r>
    </w:p>
    <w:p>
      <w:pPr>
        <w:pStyle w:val="Normal"/>
        <w:spacing w:lineRule="auto" w:line="360"/>
        <w:ind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.......</w:t>
      </w:r>
    </w:p>
    <w:p>
      <w:pPr>
        <w:pStyle w:val="Normal"/>
        <w:keepNext w:val="true"/>
        <w:numPr>
          <w:ilvl w:val="0"/>
          <w:numId w:val="0"/>
        </w:numPr>
        <w:ind w:right="-468" w:firstLine="708"/>
        <w:jc w:val="both"/>
        <w:outlineLvl w:val="7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Pe rol se află pronunţarea asupra cauzei privind </w:t>
      </w:r>
      <w:r>
        <w:rPr>
          <w:sz w:val="28"/>
          <w:szCs w:val="28"/>
        </w:rPr>
        <w:t xml:space="preserve">apelurile penale declarate de </w:t>
      </w:r>
      <w:r>
        <w:rPr>
          <w:b/>
          <w:sz w:val="28"/>
          <w:szCs w:val="28"/>
        </w:rPr>
        <w:t>DIICOT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.. .........S......... </w:t>
      </w:r>
      <w:r>
        <w:rPr>
          <w:sz w:val="28"/>
          <w:szCs w:val="28"/>
        </w:rPr>
        <w:t>şi inculpaţii apelanţi</w:t>
      </w:r>
      <w:r>
        <w:rPr>
          <w:b/>
          <w:sz w:val="28"/>
          <w:szCs w:val="28"/>
        </w:rPr>
        <w:t xml:space="preserve"> .........B........., .........A........., .........C........., .........D......... </w:t>
      </w:r>
      <w:r>
        <w:rPr>
          <w:sz w:val="28"/>
          <w:szCs w:val="28"/>
        </w:rPr>
        <w:t>şi</w:t>
      </w:r>
      <w:r>
        <w:rPr>
          <w:b/>
          <w:sz w:val="28"/>
          <w:szCs w:val="28"/>
        </w:rPr>
        <w:t xml:space="preserve"> .........E.........</w:t>
      </w:r>
      <w:r>
        <w:rPr>
          <w:sz w:val="28"/>
          <w:szCs w:val="28"/>
        </w:rPr>
        <w:t xml:space="preserve">, împotriva sentinţei penale nr. ...a..... pronunţată de Tribunalul .........S........., inculpaţii: .........B........., fiind trimis în judecată pentru săvârşirea infracţiunilor de constituirea unui grup infracţional organizat, prev. de art. 367 alin. 2  Cod penal, cu aplic. art. 5 Cod penal, instigare la  contrabandă calificată în forma complicităţii, prev. de art. 47 Cod penal rap. la art.270, 274 din L.86/2006, cu aplic. 48 Cod penal şi  art. 5 Cod penal, complicitate la contrabandă calificată, prev. de art. 48 Cod penal rap. la art. 270, art. 274 din Legea nr. 86/2006, cu aplic. art. 5 Cod penal, cu aplic. art. 38 alin. 1 Cod penal; .........A........., pentru săvârşirea infracţiunilor de constituirea unui grup infracţional organizat, prev. de art. 367 alin. 2  Cod penal, cu aplic. art. 5  Cod penal,  instigare la  contrabandă calificată  în forma complicităţii, prev. de art. 47 Cod penal  rap. la art.270, art. 274 din Legea nr. 86/2006, cu aplic. 48 Cod penal şi art. 5 Cod penal, complicitate la contrabandă calificată, prev. de art. 48 Cod penal  rap. la art. 270, art. 274 din Legea nr. 86/2006, cu aplic. art. 5 Cod penal, cu aplic. art. 38 alin. 1 Cod penal; .........C........., pentru săvârşirea infracţiunilor de constituire a unui grup infracţional organizat, prev. de art. 367 alin. 2  Cod penal, cu aplic. art. 5 Cod penal, complicitate la contrabandă calificată, prev. de art. 48 Cod penal  rap. la art. 270, art. 274 din Legea nr. 86/2006, cu aplic. art. 5 Cod penal, cu aplic. art. 38 alin. 1 Cod penal; .........D........., pentru săvârşirea infracţiunilor de constituirea unui grup infracţional organizat, prev. de art. 367 alin. 2  Cod penal, cu aplic. art. 5 Cod penal, complicitate la contrabandă calificată, prev. de art. 48 Cod penal rap. la art. 270, art. 274 din Legea nr. 86/2006, cu aplic. art. 5 Cod penal, cu aplic. art. 38 alin. 1 Cod penal şi .........E........., pentru săvârşirea infracţiunilor de constituirea unui grup infracţional organizat, prev. de art. 367 alin. 2 Cod penal, cu aplic. art. 5 Cod penal, complicitate la contrabandă calificată, prev. de art. 48 Cod penal rap. la art. 270, art. 274 din Legea nr. 86/2006, cu aplic. art. 5 Cod penal, cu aplic. art. 38 alin. 1 Cod penal. </w:t>
      </w:r>
    </w:p>
    <w:p>
      <w:pPr>
        <w:pStyle w:val="Normal"/>
        <w:ind w:righ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</w:t>
      </w:r>
    </w:p>
    <w:p>
      <w:pPr>
        <w:pStyle w:val="Normal"/>
        <w:ind w:righ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firstLine="708"/>
        <w:jc w:val="both"/>
        <w:rPr>
          <w:sz w:val="28"/>
          <w:szCs w:val="28"/>
        </w:rPr>
      </w:pPr>
      <w:r>
        <w:rPr>
          <w:sz w:val="28"/>
          <w:szCs w:val="28"/>
        </w:rPr>
        <w:t>În aceeaşi compunere şi pentru aceleaşi motive,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UNE</w:t>
      </w:r>
    </w:p>
    <w:p>
      <w:pPr>
        <w:pStyle w:val="Normal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Amână pronunţarea în cauză pentru data de </w:t>
      </w:r>
      <w:r>
        <w:rPr>
          <w:b/>
          <w:sz w:val="28"/>
          <w:szCs w:val="28"/>
        </w:rPr>
        <w:t>.......</w:t>
      </w:r>
    </w:p>
    <w:p>
      <w:pPr>
        <w:pStyle w:val="Normal"/>
        <w:ind w:right="-900" w:firstLine="708"/>
        <w:rPr/>
      </w:pPr>
      <w:r>
        <w:rPr>
          <w:sz w:val="28"/>
          <w:szCs w:val="28"/>
        </w:rPr>
        <w:t xml:space="preserve">Pronunţată în şedinţa publică de astăzi, ......... 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eşedinte,</w:t>
        <w:tab/>
        <w:tab/>
        <w:tab/>
        <w:tab/>
        <w:t xml:space="preserve">                            Grefier,</w:t>
        <w:tab/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.................</w:t>
        <w:tab/>
        <w:tab/>
        <w:tab/>
        <w:tab/>
        <w:t xml:space="preserve">            ...................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.............</w:t>
      </w:r>
    </w:p>
    <w:p>
      <w:pPr>
        <w:pStyle w:val="Normal"/>
        <w:ind w:right="-900" w:firstLine="72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7:00Z</dcterms:created>
  <dc:creator>valy</dc:creator>
  <dc:description/>
  <cp:keywords/>
  <dc:language>en-US</dc:language>
  <cp:lastModifiedBy>Stela, IVAN</cp:lastModifiedBy>
  <dcterms:modified xsi:type="dcterms:W3CDTF">2021-11-09T05:56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