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b/>
          <w:b/>
        </w:rPr>
      </w:pPr>
      <w:r>
        <w:rPr>
          <w:b/>
        </w:rPr>
        <w:t>Dosar nr. .....</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R O M Â N I A</w:t>
      </w:r>
    </w:p>
    <w:p>
      <w:pPr>
        <w:pStyle w:val="Normal"/>
        <w:jc w:val="center"/>
        <w:rPr>
          <w:b/>
          <w:b/>
        </w:rPr>
      </w:pPr>
      <w:r>
        <w:rPr>
          <w:b/>
        </w:rPr>
        <w:t>CURTEA DE APEL .....</w:t>
      </w:r>
    </w:p>
    <w:p>
      <w:pPr>
        <w:pStyle w:val="Normal"/>
        <w:jc w:val="center"/>
        <w:rPr>
          <w:b/>
          <w:b/>
          <w:lang w:val="en-US"/>
        </w:rPr>
      </w:pPr>
      <w:r>
        <w:rPr>
          <w:b/>
        </w:rPr>
        <w:t>SECŢIA .....</w:t>
      </w:r>
    </w:p>
    <w:p>
      <w:pPr>
        <w:pStyle w:val="Normal"/>
        <w:jc w:val="center"/>
        <w:rPr>
          <w:b/>
          <w:b/>
        </w:rPr>
      </w:pPr>
      <w:r>
        <w:rPr>
          <w:b/>
        </w:rPr>
        <w:t>DECIZIA CIVILĂ NR.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urtea constituită din:</w:t>
      </w:r>
    </w:p>
    <w:p>
      <w:pPr>
        <w:pStyle w:val="Normal"/>
        <w:jc w:val="center"/>
        <w:rPr>
          <w:b/>
          <w:b/>
        </w:rPr>
      </w:pPr>
      <w:r>
        <w:rPr>
          <w:b/>
        </w:rPr>
        <w:t xml:space="preserve">  </w:t>
      </w:r>
      <w:r>
        <w:rPr>
          <w:b/>
        </w:rPr>
        <w:t>PREŞEDINTE: .....</w:t>
      </w:r>
    </w:p>
    <w:p>
      <w:pPr>
        <w:pStyle w:val="Normal"/>
        <w:ind w:left="1416" w:firstLine="708"/>
        <w:rPr>
          <w:b/>
          <w:b/>
        </w:rPr>
      </w:pPr>
      <w:r>
        <w:rPr>
          <w:b/>
        </w:rPr>
        <w:t>JUDECĂTOR: .....</w:t>
      </w:r>
    </w:p>
    <w:p>
      <w:pPr>
        <w:pStyle w:val="Normal"/>
        <w:ind w:left="1416" w:firstLine="708"/>
        <w:rPr>
          <w:b/>
          <w:b/>
        </w:rPr>
      </w:pPr>
      <w:r>
        <w:rPr>
          <w:b/>
        </w:rPr>
        <w:t>JUDECĂTOR: 1006</w:t>
      </w:r>
    </w:p>
    <w:p>
      <w:pPr>
        <w:pStyle w:val="Normal"/>
        <w:ind w:left="2124" w:hanging="0"/>
        <w:rPr>
          <w:b/>
          <w:b/>
        </w:rPr>
      </w:pPr>
      <w:r>
        <w:rPr>
          <w:b/>
        </w:rPr>
        <w:t xml:space="preserve">        </w:t>
      </w:r>
      <w:r>
        <w:rPr>
          <w:b/>
        </w:rPr>
        <w:t>GREFIER: .....</w:t>
      </w:r>
    </w:p>
    <w:p>
      <w:pPr>
        <w:pStyle w:val="Normal"/>
        <w:jc w:val="center"/>
        <w:rPr>
          <w:b/>
          <w:b/>
        </w:rPr>
      </w:pPr>
      <w:r>
        <w:rPr>
          <w:b/>
        </w:rPr>
      </w:r>
    </w:p>
    <w:p>
      <w:pPr>
        <w:pStyle w:val="Normal"/>
        <w:ind w:right="-2" w:firstLine="708"/>
        <w:jc w:val="both"/>
        <w:rPr/>
      </w:pPr>
      <w:r>
        <w:rPr/>
        <w:t xml:space="preserve">Pe rol se află soluţionarea cererii de revizuire formulate de </w:t>
      </w:r>
      <w:r>
        <w:rPr>
          <w:b/>
        </w:rPr>
        <w:t xml:space="preserve">revizuenta X1 </w:t>
      </w:r>
      <w:r>
        <w:rPr/>
        <w:t xml:space="preserve">împotriva </w:t>
      </w:r>
      <w:r>
        <w:rPr>
          <w:i/>
        </w:rPr>
        <w:t xml:space="preserve">Deciziei civile nr. ........., </w:t>
      </w:r>
      <w:r>
        <w:rPr/>
        <w:t xml:space="preserve">pronunţată de Curtea de Apel ..... – Secţia ...., în dosarul nr. ......, în contradictoriu cu </w:t>
      </w:r>
      <w:r>
        <w:rPr>
          <w:b/>
        </w:rPr>
        <w:t>intimata COMPANIA NAŢIONALĂ DE ADMINISTRARE A INFRASTRUCTURII RUTIERE S.A.</w:t>
      </w:r>
    </w:p>
    <w:p>
      <w:pPr>
        <w:pStyle w:val="Normal"/>
        <w:ind w:firstLine="708"/>
        <w:jc w:val="both"/>
        <w:rPr/>
      </w:pPr>
      <w:r>
        <w:rPr/>
        <w:t xml:space="preserve">Dezbaterile asupra cererii de revizuire au avut loc în şedinţa publică din data de ..., fiind consemnate în încheierea de şedinţă de la acea dată, parte integrantă din prezenta decizie când Curtea, având nevoie de timp pentru a delibera şi pentru a da posibilitate părţilor să depună la dosar concluzii scrise, a amânat pronunţarea la data de ..., când, în aceeaşi compunere, a decis următoarele: </w:t>
      </w:r>
    </w:p>
    <w:p>
      <w:pPr>
        <w:pStyle w:val="Normal"/>
        <w:jc w:val="both"/>
        <w:rPr/>
      </w:pPr>
      <w:r>
        <w:rPr/>
      </w:r>
    </w:p>
    <w:p>
      <w:pPr>
        <w:pStyle w:val="Normal"/>
        <w:jc w:val="center"/>
        <w:rPr>
          <w:b/>
          <w:b/>
        </w:rPr>
      </w:pPr>
      <w:r>
        <w:rPr>
          <w:b/>
        </w:rPr>
        <w:t>CURTEA</w:t>
      </w:r>
    </w:p>
    <w:p>
      <w:pPr>
        <w:pStyle w:val="Normal"/>
        <w:jc w:val="center"/>
        <w:rPr>
          <w:b/>
          <w:b/>
        </w:rPr>
      </w:pPr>
      <w:r>
        <w:rPr>
          <w:b/>
        </w:rPr>
      </w:r>
    </w:p>
    <w:p>
      <w:pPr>
        <w:pStyle w:val="Normal"/>
        <w:ind w:firstLine="709"/>
        <w:jc w:val="both"/>
        <w:rPr/>
      </w:pPr>
      <w:r>
        <w:rPr/>
        <w:t>Prin Decizia civilă nr. ..., pronunțată la data de ....., Curtea de Apel ..... – Secția ...., a respins plângerea împotriva Deciziei CNSC nr. ....din data de 05.03.2019, formulată de petenta X1, în contradictoriu cu intimata COMPANIA NAȚIONALĂ DE ADMINISTRARE A INFRASTRUCTURII RUTIERE SA, ca nefondată.</w:t>
      </w:r>
    </w:p>
    <w:p>
      <w:pPr>
        <w:pStyle w:val="Normal"/>
        <w:ind w:firstLine="709"/>
        <w:jc w:val="both"/>
        <w:rPr/>
      </w:pPr>
      <w:r>
        <w:rPr>
          <w:b/>
          <w:i/>
        </w:rPr>
        <w:t>Împotriva acestei decizii, petenta a formulat cerere de revizuire, solicitând instanței admiterea cererii de revizuire și schimbarea în tot a deciziei atacată, în sensul admiterii plângerii formulate, cu consecința admiterii contestației X1 împotriva deciziei autorității contractante privind declararea ofertei acesteia ca inacceptabilă, dispunându-se modificarea deciziei CNSC în sensul:</w:t>
      </w:r>
    </w:p>
    <w:p>
      <w:pPr>
        <w:pStyle w:val="Normal"/>
        <w:ind w:firstLine="709"/>
        <w:jc w:val="both"/>
        <w:rPr/>
      </w:pPr>
      <w:r>
        <w:rPr>
          <w:i/>
        </w:rPr>
        <w:t>a)  Anulării deciziei autorităţii contractante de declarare a ofertei X1S.p.A. ca inacceptabilă şi a adresei CNAIR nr. ...15.01.2019, prin care această decizie a fost comunicată către X1S.p.A., cu consecinţa constatării admisibilităţii ofertei X1S.p.A. sau, în subsidiar, cu consecinţă obligării autorităţii contractante la declararea ofertei X1S.p.A. ca fiind admisibilă;</w:t>
      </w:r>
    </w:p>
    <w:p>
      <w:pPr>
        <w:pStyle w:val="Normal"/>
        <w:ind w:firstLine="709"/>
        <w:jc w:val="both"/>
        <w:rPr/>
      </w:pPr>
      <w:r>
        <w:rPr>
          <w:i/>
        </w:rPr>
        <w:t>b) Anulării deciziei autorităţii contractante privind anularea procedurii de atribuire a contractului de achiziţie publică având ca obiect „Reabilitarea ...., Lot 2 - km 132 + 435 - km 185+230 - relicitare" şi, respectiv, a raportului procedurii de atribuire înregistrat la CNAIR sub nr. ..../15.01.2019, cu consecinţa menţinerii valabilităţii procedurii de atribuire a Contractului menţionat;</w:t>
      </w:r>
    </w:p>
    <w:p>
      <w:pPr>
        <w:pStyle w:val="Normal"/>
        <w:ind w:firstLine="709"/>
        <w:jc w:val="both"/>
        <w:rPr/>
      </w:pPr>
      <w:r>
        <w:rPr>
          <w:i/>
        </w:rPr>
        <w:t>c) Constatării împrejurării că oferta X1S.p.A a obţinut cel mai mare punctaj prin aplicarea criteriului de atribuire „cel mai bun raport calitate-preţ", cu consecinţa declarării ofertei X1S.p.A. ca fiind câştigătoare ori, în subsidiar, cu consecinţa obligării autorităţii contractante la declararea ofertei X1S.p.A. ca fiind câştigătoare;</w:t>
      </w:r>
    </w:p>
    <w:p>
      <w:pPr>
        <w:pStyle w:val="Normal"/>
        <w:ind w:firstLine="709"/>
        <w:jc w:val="both"/>
        <w:rPr/>
      </w:pPr>
      <w:r>
        <w:rPr>
          <w:i/>
        </w:rPr>
        <w:t>d) Atribuirii contractului de achiziţie publică având ca obiect „Reabilitarea ..., Lot 2 - km 132 + 435 - km 185+230 - relicitare" către X1S.p.A., a cărei calitate de ofertant câştigător rezultă din informaţiile cuprinse în dosarul de soluţionare a plângerii, conform art. 34 alin. (7) din Legea nr. 101/2016, sau, în subsidiar, în sensul obligării autorităţii contractante la atribuirea contractului către X1S.p.A.</w:t>
      </w:r>
    </w:p>
    <w:p>
      <w:pPr>
        <w:pStyle w:val="Normal"/>
        <w:ind w:firstLine="709"/>
        <w:jc w:val="both"/>
        <w:rPr/>
      </w:pPr>
      <w:r>
        <w:rPr/>
        <w:t>I. SITUAŢIA DE FAPT RELEVANTĂ PENTRU CEREREA DE REVIZUIRE</w:t>
      </w:r>
    </w:p>
    <w:p>
      <w:pPr>
        <w:pStyle w:val="Normal"/>
        <w:ind w:firstLine="709"/>
        <w:jc w:val="both"/>
        <w:rPr/>
      </w:pPr>
      <w:r>
        <w:rPr/>
        <w:t>a. Desfăşurarea procedurii de atribuire până la data excluderii revizuentei</w:t>
      </w:r>
    </w:p>
    <w:p>
      <w:pPr>
        <w:pStyle w:val="Normal"/>
        <w:ind w:firstLine="709"/>
        <w:jc w:val="both"/>
        <w:rPr/>
      </w:pPr>
      <w:r>
        <w:rPr/>
        <w:t>1. Prin adresa CNAIR nr. .../ din 14.11.2017 (Anexa 1), autoritatea contractantă a adus la cunoştinţa subscrisei că oferta depusă în cadrul procedurii de atribuire a contractului de lucrări „Reabilitare ...., Lot 2 - km 132+435 - km 185+230 - relicitare" s-a situat pe locul 2, obţinând un total de 94 de puncte.</w:t>
      </w:r>
    </w:p>
    <w:p>
      <w:pPr>
        <w:pStyle w:val="Normal"/>
        <w:ind w:firstLine="709"/>
        <w:jc w:val="both"/>
        <w:rPr/>
      </w:pPr>
      <w:r>
        <w:rPr/>
        <w:t>2. Prin aceeaşi adresă, aceasta a fost înştiinţată că oferta câştigătoare a aparţinut Asocierii X2- X3(în continuare, „Z”), aceasta obţinând un punctaj total de 100 de puncte.</w:t>
      </w:r>
    </w:p>
    <w:p>
      <w:pPr>
        <w:pStyle w:val="Normal"/>
        <w:ind w:firstLine="709"/>
        <w:jc w:val="both"/>
        <w:rPr/>
      </w:pPr>
      <w:r>
        <w:rPr/>
        <w:t>3. Într-un prim raport al procedurii de atribuire, comunicat revizuentei tot în data de 14.11.2017, s-a consemnat că acest ofertant - spre deosebire de subscrisa - nu are subcontractanţi declaraţi în cadrul ofertei.</w:t>
      </w:r>
    </w:p>
    <w:p>
      <w:pPr>
        <w:pStyle w:val="Normal"/>
        <w:ind w:firstLine="709"/>
        <w:jc w:val="both"/>
        <w:rPr/>
      </w:pPr>
      <w:r>
        <w:rPr/>
        <w:t>4. Cu toate acestea, obiectul contractului a cărui atribuire este în discuţie include unele activităţi pentru care, în absenţa personalului propriu de specialitate şi autorizat, antreprenorul are obligaţia subcontractării.</w:t>
      </w:r>
    </w:p>
    <w:p>
      <w:pPr>
        <w:pStyle w:val="Normal"/>
        <w:ind w:firstLine="709"/>
        <w:jc w:val="both"/>
        <w:rPr/>
      </w:pPr>
      <w:r>
        <w:rPr/>
        <w:t>5. Prin notificarea prealabilă şi, apoi, prin contestaţia formulată (Anexa 2) împotriva rezultatului iniţial al procedurii de atribuire, X1S.p.A. a solicitat, pentru motivul menţionat, reexaminarea deciziei de declarare a ofertei depuse de către Z ca fiind câştigătoare şi, pe de altă parte, declararea ofertei subscrisei ca fiind câştigătoare de vreme ce aceasta obţinuse al doilea cel mai bun punctaj prin aplicarea criteriului de atribuire „cel mai bun raport calitate-preţ".</w:t>
      </w:r>
    </w:p>
    <w:p>
      <w:pPr>
        <w:pStyle w:val="Normal"/>
        <w:ind w:firstLine="709"/>
        <w:jc w:val="both"/>
        <w:rPr/>
      </w:pPr>
      <w:r>
        <w:rPr/>
        <w:t>6. Prin decizia CNSC nr....../29.12.2017 (Anexa 3), contestaţia revizuentei a fost admisă în parte, fiind anulate rezultatul procedurii de atribuire şi adresele de comunicare aferente în ceea ce priveşte evaluarea Asocierii Secol, dispunându-se astfel obligarea CNAIR la reluarea procedurii de atribuire prin clarificarea şi reevaluarea ofertei contestatoarei.</w:t>
      </w:r>
    </w:p>
    <w:p>
      <w:pPr>
        <w:pStyle w:val="Normal"/>
        <w:ind w:firstLine="709"/>
        <w:jc w:val="both"/>
        <w:rPr/>
      </w:pPr>
      <w:r>
        <w:rPr/>
        <w:t>7. Decizia CNSC nr. .../29.12.2017 nu a fost atacata cu plângere - nici de către CNAIR, nici de către Z  -, devenind astfel definitivă.</w:t>
      </w:r>
    </w:p>
    <w:p>
      <w:pPr>
        <w:pStyle w:val="Normal"/>
        <w:ind w:firstLine="709"/>
        <w:jc w:val="both"/>
        <w:rPr/>
      </w:pPr>
      <w:r>
        <w:rPr/>
        <w:t>8. Conformându-se în cele din urmă cu decizia CNSC nr. .../29.12.2017, autoritatea contractantă a reevaluat oferta Zşi, în mod corect, a respins-o ca inacceptabilă.</w:t>
      </w:r>
    </w:p>
    <w:p>
      <w:pPr>
        <w:pStyle w:val="Normal"/>
        <w:ind w:firstLine="709"/>
        <w:jc w:val="both"/>
        <w:rPr/>
      </w:pPr>
      <w:r>
        <w:rPr/>
        <w:t>9. În urma acestei reevaluări, oferta revizuentei a fost plasată pe primul loc prin aplicarea criteriului de atribuire „cel mai bun raport calitate-preț (Anexa 4).</w:t>
      </w:r>
    </w:p>
    <w:p>
      <w:pPr>
        <w:pStyle w:val="Normal"/>
        <w:ind w:firstLine="709"/>
        <w:jc w:val="both"/>
        <w:rPr/>
      </w:pPr>
      <w:r>
        <w:rPr/>
        <w:t>10. În aceste condiţii, Z a formulat contestaţia înregistrată pe rolul Tribunalului ..... - Secţia .....sub nr. de dosar ...., prin intermediul căreia intenţiona să repună în discuţie aspecte litigioase tranşate definitiv prin decizia CNSC nr. ...../29.12.2017. X1S.p.A a formulat cerere de intervenţie în sprijinul CNAIR.</w:t>
      </w:r>
    </w:p>
    <w:p>
      <w:pPr>
        <w:pStyle w:val="Normal"/>
        <w:ind w:firstLine="709"/>
        <w:jc w:val="both"/>
        <w:rPr/>
      </w:pPr>
      <w:r>
        <w:rPr/>
        <w:t>11. Întrucât, în realitate, singura decizie pe care CNAIR o putea lua în mod legal cu privire la oferta Zera de a o respinge ca inacceptabilă, de vreme ce aceasta nu deţinea personalul propriu autorizat şi de specialitate pentru activităţile de asistenţă tehnică arheologică şi de identificare/ eliberare a zonelor de muniţii neexplodate, şi nici nu declarase subcontractanţi pentru respectivele activităţi, Tribunalul ..... - Secţia .....a respins ca neîntemeiată contestaţia prin sentinţa nr. .....(Anexa 5), rămasă definitivă prin respingerea recursului Secol de către Curtea de Apel .....-Secţia .....prin decizia nr. ...(Anexa 6).</w:t>
      </w:r>
    </w:p>
    <w:p>
      <w:pPr>
        <w:pStyle w:val="Normal"/>
        <w:ind w:firstLine="709"/>
        <w:jc w:val="both"/>
        <w:rPr/>
      </w:pPr>
      <w:r>
        <w:rPr/>
        <w:t>12. Ulterior, prin adresa nr.....29.10.2018 (Anexa 7), CNAIR a informat X1S.p.A că, în urma celor două hotărâri judecătoreşti de respingere a contestaţiei Secol, comisia de evaluare a pus în aplicare decizia CNSC nr...../29.12.2017, şi, aplicând criteriul de atribuire „cel mai bun raport calitate-preţ" a constatat că oferta X1 a fost clasată pe primul loc.</w:t>
      </w:r>
    </w:p>
    <w:p>
      <w:pPr>
        <w:pStyle w:val="Normal"/>
        <w:ind w:firstLine="709"/>
        <w:jc w:val="both"/>
        <w:rPr/>
      </w:pPr>
      <w:r>
        <w:rPr/>
        <w:t>13. În consecinţă, comisia de evaluare a solicitat X1 documentele justificative actualizate pentru a demonstra îndeplinirea criteriilor de calificare şi selecţie prezentate în Formularul DUAE.</w:t>
      </w:r>
    </w:p>
    <w:p>
      <w:pPr>
        <w:pStyle w:val="Normal"/>
        <w:ind w:firstLine="709"/>
        <w:jc w:val="both"/>
        <w:rPr/>
      </w:pPr>
      <w:r>
        <w:rPr/>
        <w:t>14. Prin adresa nr. nr. ,....din data de 08.11.2018 (Anexa 8), X1 s-a conformat solicitării CNAIR, transmiţând acesteia documentele justificative a căror actualizare era necesară.</w:t>
      </w:r>
    </w:p>
    <w:p>
      <w:pPr>
        <w:pStyle w:val="Normal"/>
        <w:ind w:firstLine="709"/>
        <w:jc w:val="both"/>
        <w:rPr/>
      </w:pPr>
      <w:r>
        <w:rPr/>
        <w:t>15. Prin solicitarea de clarificări nr. ...13.11.2018 (Anexa 9), comisia de evaluare a informat X1S.p.A cu privire la următoarele aspecte:</w:t>
      </w:r>
    </w:p>
    <w:p>
      <w:pPr>
        <w:pStyle w:val="Normal"/>
        <w:ind w:firstLine="709"/>
        <w:jc w:val="both"/>
        <w:rPr/>
      </w:pPr>
      <w:r>
        <w:rPr/>
        <w:t>- Certificatul de atestare fiscală prezentat pentru X1S.p.A. nr ..../08.11.2018 (Anexa 10), emis de ANAF - ....., la pagina 14, cu traducere la pagina 16, prezintă o serie de obligaţii de plată în curs, care nu sunt confirmate definitiv;</w:t>
      </w:r>
    </w:p>
    <w:p>
      <w:pPr>
        <w:pStyle w:val="Normal"/>
        <w:ind w:firstLine="709"/>
        <w:jc w:val="both"/>
        <w:rPr/>
      </w:pPr>
      <w:r>
        <w:rPr/>
        <w:t>- În cadrul certificatului se precizează că cererea a fost depusă la 25.11.2018.</w:t>
      </w:r>
    </w:p>
    <w:p>
      <w:pPr>
        <w:pStyle w:val="Normal"/>
        <w:ind w:firstLine="709"/>
        <w:jc w:val="both"/>
        <w:rPr/>
      </w:pPr>
      <w:r>
        <w:rPr/>
        <w:t>16. În replică, prin adresa nr. ....din data de 15.11.2018 (Anexa 11), X1a transmis CNAIR certificatul privind obligaţiile de plată ce rezultă din baza de date a registrului contribuabililor nr. .....-13.11.2018 (Anexa 12), arătând următoarele:</w:t>
      </w:r>
    </w:p>
    <w:p>
      <w:pPr>
        <w:pStyle w:val="Normal"/>
        <w:ind w:firstLine="709"/>
        <w:jc w:val="both"/>
        <w:rPr/>
      </w:pPr>
      <w:r>
        <w:rPr/>
        <w:t>- În ceea ce priveşte sumele menţionate în certificat ca neconfirmate în mod definitiv, acestea au un caracter ipotetic şi nicidecum cert, aflându-se încă în dezbatere. Astfel, revizuenta a arătat că în conformitate cu indicaţiile din subsolul certificatului anexat, „un act este considerat definitiv în cazul expirării inutile a termenului de recurs sau în cazul rezultatului final al hotărârii judecătoreşti în întregime sau parţial favorabilă Biroului Teritorial.”</w:t>
      </w:r>
    </w:p>
    <w:p>
      <w:pPr>
        <w:pStyle w:val="Normal"/>
        <w:ind w:firstLine="709"/>
        <w:jc w:val="both"/>
        <w:rPr/>
      </w:pPr>
      <w:r>
        <w:rPr/>
        <w:t>- Cu privire la data de înregistrare a cererii depuse pentru emiterea primului certificat depus, subscrisa a arătat că a fost vorba despre o</w:t>
        <w:tab/>
        <w:t>eroare de tehnoredactare a documentului nr. ....- 08.11.2018, data reală de depunere a cererii de emitere a certificatului fiind cea de 25.10.2018.</w:t>
      </w:r>
    </w:p>
    <w:p>
      <w:pPr>
        <w:pStyle w:val="Normal"/>
        <w:ind w:firstLine="709"/>
        <w:jc w:val="both"/>
        <w:rPr/>
      </w:pPr>
      <w:r>
        <w:rPr/>
        <w:t>17. Mai departe, prin adresa nr. ..../20.11.2018 (Anexa 13), comisia de evaluare a solicitat X1:</w:t>
      </w:r>
    </w:p>
    <w:p>
      <w:pPr>
        <w:pStyle w:val="Normal"/>
        <w:ind w:firstLine="709"/>
        <w:jc w:val="both"/>
        <w:rPr/>
      </w:pPr>
      <w:r>
        <w:rPr/>
        <w:t>- Prezentarea documentelor din care să reiasă stadiul de îndeplinire a celor două condiţii menţionate în nota din cadrul Certificatului de atestare fiscală .../13.11.2018;</w:t>
      </w:r>
    </w:p>
    <w:p>
      <w:pPr>
        <w:pStyle w:val="Normal"/>
        <w:ind w:firstLine="709"/>
        <w:jc w:val="both"/>
        <w:rPr/>
      </w:pPr>
      <w:r>
        <w:rPr/>
        <w:t>- Decretul legislativ nr. 472/18.12.1997 şi Decretul Preşedintelui Republicii nr. 445/28.12.2000, modificat prin art. 15 alin. 1 din Legea nr. 183/12.12.2001, menţionate în cuprinsul Certificatului de atestare fiscală ..../13.11.2018;</w:t>
      </w:r>
    </w:p>
    <w:p>
      <w:pPr>
        <w:pStyle w:val="Normal"/>
        <w:ind w:firstLine="709"/>
        <w:jc w:val="both"/>
        <w:rPr/>
      </w:pPr>
      <w:r>
        <w:rPr/>
        <w:t>- Explicarea sintagmei „prezentul certificat nu poate fi prezentat organelor de Administraţie Publică sau operatorilor privaţi de servicii publice."</w:t>
      </w:r>
    </w:p>
    <w:p>
      <w:pPr>
        <w:pStyle w:val="Normal"/>
        <w:ind w:firstLine="709"/>
        <w:jc w:val="both"/>
        <w:rPr/>
      </w:pPr>
      <w:r>
        <w:rPr/>
        <w:t>18. Ca răspuns, prin adresa nr. ....23.11.2018 (Anexa 14), X1:</w:t>
      </w:r>
    </w:p>
    <w:p>
      <w:pPr>
        <w:pStyle w:val="Normal"/>
        <w:ind w:firstLine="709"/>
        <w:jc w:val="both"/>
        <w:rPr/>
      </w:pPr>
      <w:r>
        <w:rPr/>
        <w:t>- A arătat că certificatul fiscal este el însuşi dovada faptului că X1nu are datorii scadente faţă de statul italian, nota de subsol din cadrul certificatului demonstrând că procedura de stabilire a respectivelor creanţe fiscale este în curs, nefiind definitivată;</w:t>
      </w:r>
    </w:p>
    <w:p>
      <w:pPr>
        <w:pStyle w:val="Normal"/>
        <w:ind w:firstLine="709"/>
        <w:jc w:val="both"/>
        <w:rPr/>
      </w:pPr>
      <w:r>
        <w:rPr/>
        <w:t>- A pus la dispoziţia comisiei de evaluare legislaţia italiană solicitată, în traducere autorizată;</w:t>
      </w:r>
    </w:p>
    <w:p>
      <w:pPr>
        <w:pStyle w:val="Normal"/>
        <w:ind w:firstLine="709"/>
        <w:jc w:val="both"/>
        <w:rPr/>
      </w:pPr>
      <w:r>
        <w:rPr/>
        <w:t>- A explicat faptul că sintagma „prezentul certificat nu poate fi prezentat organelor de Administraţie Publică sau operatorilor privaţi de servicii publice" reprezintă o cerinţă specifică a legislaţiei italiene, în temeiul căreia administraţiile publice şi operatorii privaţi de servicii publice sunt obligaţi să culeagă informaţiile necesare (inclusiv cele legate de regularitatea plăţii contribuţiilor) din oficiu, în mod direct, prin accesarea bazei informatizate de date, neputând solicita prezentarea de certificări pe suport de hârtie, însă, în mod evident, CNAIR nu este vizată de această interdicţie.</w:t>
      </w:r>
    </w:p>
    <w:p>
      <w:pPr>
        <w:pStyle w:val="Normal"/>
        <w:ind w:firstLine="709"/>
        <w:jc w:val="both"/>
        <w:rPr/>
      </w:pPr>
      <w:r>
        <w:rPr/>
        <w:t>19. Cu toate acestea, prin adresa ..../28.11.2018 (Anexa 15), comisia de evaluare, pornind de la Cap. B din DUAE - „Motive legate de plata impozitelor sau a contribuţiilor la asigurările sociale", a solicitat X1documente pentru situaţia în care există obligaţii cu privire la plata impozitelor şi taxelor sau a contribuţiilor la asigurările sociale.</w:t>
      </w:r>
    </w:p>
    <w:p>
      <w:pPr>
        <w:pStyle w:val="Normal"/>
        <w:ind w:firstLine="709"/>
        <w:jc w:val="both"/>
        <w:rPr/>
      </w:pPr>
      <w:r>
        <w:rPr/>
        <w:t>20. Faţă de această nouă solicitare, prin adresa nr.....din data de 04.12.2018 (Anexa 16), X1a reiterat faptul că:</w:t>
      </w:r>
    </w:p>
    <w:p>
      <w:pPr>
        <w:pStyle w:val="Normal"/>
        <w:ind w:firstLine="709"/>
        <w:jc w:val="both"/>
        <w:rPr/>
      </w:pPr>
      <w:r>
        <w:rPr/>
        <w:t>- Nu se află în situaţia de a avea obligaţii de plată în curs cu privire la plata impozitelor şi taxelor sau contribuţiilor de asigurări sociale, sumele înscrise în Certificatul de atestare fiscală ca „neconfirmate în mod definitiv" reprezentând doar o ipoteză de lucru a autorităţii fiscale, nefiind încă datorate;</w:t>
      </w:r>
    </w:p>
    <w:p>
      <w:pPr>
        <w:pStyle w:val="Normal"/>
        <w:ind w:firstLine="709"/>
        <w:jc w:val="both"/>
        <w:rPr/>
      </w:pPr>
      <w:r>
        <w:rPr/>
        <w:t>- Prin prisma acestor argumente, X1S.p.A. a bifat, în mod corect, răspunsul DA, la întrebarea din DUAE privind împrejurarea dacă „operatorul economic şi-a îndeplinit toate obligaţiile cu privire la plata impozitelor şi taxelor sau a contribuţiilor la asigurările sociale, atât în ţara în care este stabilit, cât şi în statul membru al autorităţii contractante sau entităţii contractante, în cazul în care este diferit de ţara de stabilire".</w:t>
      </w:r>
    </w:p>
    <w:p>
      <w:pPr>
        <w:pStyle w:val="Normal"/>
        <w:ind w:firstLine="709"/>
        <w:jc w:val="both"/>
        <w:rPr/>
      </w:pPr>
      <w:r>
        <w:rPr/>
        <w:t>21. Prin adresa nr. .../06.12.2018 (Anexa 17), comisia de evaluare a solicitat X1un nou certificat de atestare fiscală care să fie emis de ANAF-....., cu o dată ulterioară respectivei adrese.</w:t>
      </w:r>
    </w:p>
    <w:p>
      <w:pPr>
        <w:pStyle w:val="Normal"/>
        <w:ind w:firstLine="709"/>
        <w:jc w:val="both"/>
        <w:rPr/>
      </w:pPr>
      <w:r>
        <w:rPr/>
        <w:t>22. X1 s-a conformat şi acestei obligaţii, astfel că, prin adresa nr. ..../17.12.2018 (Anexa 18), a pus la dispoziţia comisiei de evaluare certificatul de atestare fiscală nr. ..../10.12.2018, emis de Agenţia Naţională de Administrare Fiscală, ....., .....(Anexa 19).</w:t>
      </w:r>
    </w:p>
    <w:p>
      <w:pPr>
        <w:pStyle w:val="Normal"/>
        <w:ind w:firstLine="709"/>
        <w:jc w:val="both"/>
        <w:rPr/>
      </w:pPr>
      <w:r>
        <w:rPr/>
        <w:t>23. În ciuda acestui fapt, prin adresa nr. ....din data de 15.01.2019 (Anexa 20), comisia de evaluare a informat X1cu privire la declararea ca inacceptabilă a ofertei sale, în conformitate cu prevederile art. 137 alin. (2) lit. b)2 din Normele Metodologice din 2 iunie 2016 de aplicare a prevederilor referitoare la atribuirea contractului de achiziţie publică/acordului-cadru din Legea nr. 98/2016 privind achiziţiile publice, aprobate prin Hotărârea Guvernului nr. 395/2016 (în continuare, „HG 395/2016"), respingând astfel oferta X1în temeiul art. 137 alin. (1) din HG 395/2016.3</w:t>
      </w:r>
    </w:p>
    <w:p>
      <w:pPr>
        <w:pStyle w:val="Normal"/>
        <w:ind w:firstLine="709"/>
        <w:jc w:val="both"/>
        <w:rPr/>
      </w:pPr>
      <w:r>
        <w:rPr/>
        <w:t>24. În fine, prin raportul procedurii de atribuire înregistrat la CNAIR sub nr. .../15.01.2019 (Anexa 21), comisia de evaluare a hotărât anularea procedurii de atribuire a contractului de achiziţie publică având ca obiect „Reabilitare .........., Lot 2 - km 132-435 - km 185-230 relicitare" în baza art. 212 alin. 1 lit. a) din Legea nr. 98/2016 potrivit căruia:</w:t>
      </w:r>
    </w:p>
    <w:p>
      <w:pPr>
        <w:pStyle w:val="Normal"/>
        <w:ind w:firstLine="709"/>
        <w:jc w:val="both"/>
        <w:rPr/>
      </w:pPr>
      <w:r>
        <w:rPr/>
        <w:t>„</w:t>
      </w:r>
      <w:r>
        <w:rPr/>
        <w:t>(1) Autoritatea contractantă are obligaţia de a anula procedura de atribuire a contractului de achiziţie publică/acordului-cadru în următoarele cazuri: a) dacă nu a fost depusă nicio ofertă/solicitare de participare sau dacă nu a fost depusă nicio ofertă admisibilă."</w:t>
      </w:r>
    </w:p>
    <w:p>
      <w:pPr>
        <w:pStyle w:val="Normal"/>
        <w:ind w:firstLine="709"/>
        <w:jc w:val="both"/>
        <w:rPr/>
      </w:pPr>
      <w:r>
        <w:rPr/>
        <w:t>b. Contestaţia revizuentei împotriva măsurilor dispuse de către autoritatea contractantă</w:t>
      </w:r>
    </w:p>
    <w:p>
      <w:pPr>
        <w:pStyle w:val="Normal"/>
        <w:ind w:firstLine="709"/>
        <w:jc w:val="both"/>
        <w:rPr/>
      </w:pPr>
      <w:r>
        <w:rPr/>
        <w:t>25. Având în vedere măsura excluderii din procedura de atribuire, aceasta a formulat contestaţie la CNSC (Anexa nr. 22), argumentând pe larg nelegalitatea soluţiei de respingere a ofertei X1 prin raportare la prevederile art. 165 alin. (1) şi (2) din Legea nr. 98/2016 şi, mai departe, nelegalitatea soluţiei de anulare a procedurii de atribuire înseşi, întrucât singurele documente avute în vedere de comisia de evaluare la respingerea ofertei subscrisei au fost cele furnizate de către X1 potrivit solicitărilor de clarificări, iar din cuprinsul acestora nu reiese vreo încălcare a obligaţiilor fiscale ale subscrisei faţă de statul italian.</w:t>
      </w:r>
    </w:p>
    <w:p>
      <w:pPr>
        <w:pStyle w:val="Normal"/>
        <w:ind w:firstLine="709"/>
        <w:jc w:val="both"/>
        <w:rPr/>
      </w:pPr>
      <w:r>
        <w:rPr/>
        <w:t>26. Cu toate acestea, CNSC şi-a însuşit interpretarea nelegală a comisiei de evaluare, respingând ca nefondată contestaţia revizuentei prin decizia nr. ...din data de 05.03.2019 (Anexa 23).</w:t>
      </w:r>
    </w:p>
    <w:p>
      <w:pPr>
        <w:pStyle w:val="Normal"/>
        <w:ind w:firstLine="709"/>
        <w:jc w:val="both"/>
        <w:rPr/>
      </w:pPr>
      <w:r>
        <w:rPr/>
        <w:t>27. În esenţă, considerentele CNSC, cuprinse în paginile 31-36 ale deciziei, au fost următoarele:</w:t>
      </w:r>
    </w:p>
    <w:p>
      <w:pPr>
        <w:pStyle w:val="Normal"/>
        <w:ind w:firstLine="709"/>
        <w:jc w:val="both"/>
        <w:rPr/>
      </w:pPr>
      <w:r>
        <w:rPr/>
        <w:t>- Din cadrul răspunsurilor furnizate de X1nu ar reieşi iniţierea vreunei proceduri în vederea clarificării situaţiei obligaţiilor fiscale;</w:t>
      </w:r>
    </w:p>
    <w:p>
      <w:pPr>
        <w:pStyle w:val="Normal"/>
        <w:ind w:firstLine="709"/>
        <w:jc w:val="both"/>
        <w:rPr/>
      </w:pPr>
      <w:r>
        <w:rPr/>
        <w:t>- Sarcina probei cu privire la dovada respectării obligaţiilor fiscale ar reveni operatorului economic, iar, în orice caz, autoritatea contractantă ar fi avut un rol activ;</w:t>
      </w:r>
    </w:p>
    <w:p>
      <w:pPr>
        <w:pStyle w:val="Normal"/>
        <w:ind w:firstLine="709"/>
        <w:jc w:val="both"/>
        <w:rPr/>
      </w:pPr>
      <w:r>
        <w:rPr/>
        <w:t>- Certificatele fiscale prezentate de X1prezintă datorii în curs/ existenţa unor datorii la bugetul de stat italian;</w:t>
      </w:r>
    </w:p>
    <w:p>
      <w:pPr>
        <w:pStyle w:val="Normal"/>
        <w:ind w:firstLine="709"/>
        <w:jc w:val="both"/>
        <w:rPr/>
      </w:pPr>
      <w:r>
        <w:rPr/>
        <w:t>- Opiniile...şi ...ar fi fost depuse tardiv raportat la momentul evaluării ofertelor şi emiterii deciziei de respingere a ofertei X1, fiind documente „pro causa";</w:t>
      </w:r>
    </w:p>
    <w:p>
      <w:pPr>
        <w:pStyle w:val="Normal"/>
        <w:ind w:firstLine="709"/>
        <w:jc w:val="both"/>
        <w:rPr/>
      </w:pPr>
      <w:r>
        <w:rPr/>
        <w:t>- Depunerea la dosarul cauzei a certificatului fiscal din data de 18.02.2019 în care nu mai sunt menţionate datorii nedefinitive, ar conduce la concluzia că la data prezentării certificatului din data de 10.12.2018, X1 figura cu datorii la bugetul de stat italian;</w:t>
      </w:r>
    </w:p>
    <w:p>
      <w:pPr>
        <w:pStyle w:val="Normal"/>
        <w:ind w:firstLine="709"/>
        <w:jc w:val="both"/>
        <w:rPr/>
      </w:pPr>
      <w:r>
        <w:rPr/>
        <w:t>- X1 ar fi avut posibilitatea să întreprindă demersurile necesare stingerii obligaţiilor de plată amintite sau, după caz, să demonstreze că beneficiază de eşalonări sau facilităţi în vederea plăţii obligaţiilor fiscale, încadrându-se astfel în prevederile art. 165 a lin. 3 din Legea nr. 98/2016.</w:t>
      </w:r>
    </w:p>
    <w:p>
      <w:pPr>
        <w:pStyle w:val="Normal"/>
        <w:ind w:firstLine="709"/>
        <w:jc w:val="both"/>
        <w:rPr/>
      </w:pPr>
      <w:r>
        <w:rPr/>
        <w:t>c. Plângerea împotriva Deciziei CNSC</w:t>
      </w:r>
    </w:p>
    <w:p>
      <w:pPr>
        <w:pStyle w:val="Normal"/>
        <w:ind w:firstLine="709"/>
        <w:jc w:val="both"/>
        <w:rPr/>
      </w:pPr>
      <w:r>
        <w:rPr/>
        <w:t>28. Prin plângerea formulată (Anexa 24), revizuenta a demonstrat nelegalitatea Deciziei CNSC şi a soluţiilor dispuse de către autoritatea contractantă. Astfel, în esenţă, revizuenta a arătat următoarele:</w:t>
      </w:r>
    </w:p>
    <w:p>
      <w:pPr>
        <w:pStyle w:val="Normal"/>
        <w:ind w:firstLine="709"/>
        <w:jc w:val="both"/>
        <w:rPr/>
      </w:pPr>
      <w:r>
        <w:rPr/>
        <w:t>29. În primul rând, deşi autoritatea contractantă şi CNSC au reţinut, în motivarea măsurilor dispuse, aplicarea art. 165 alin. (1) din Legea nr. 98/2016, această aplicare este, în realitate, exclusă în speţă, ipoteza normei menţionate presupunând că o încălcare a obligaţiilor fiscale a fost constatată printr-o hotărâre definitivă a unei instanţe judecătoreşti sau a unei autorităţi administrative.</w:t>
      </w:r>
    </w:p>
    <w:p>
      <w:pPr>
        <w:pStyle w:val="Normal"/>
        <w:ind w:firstLine="709"/>
        <w:jc w:val="both"/>
        <w:rPr/>
      </w:pPr>
      <w:r>
        <w:rPr/>
        <w:t>30. În al doilea rând, autoritatea contractantă şi CNSC au greşit fundamental în aplicarea cazului de excludere prevăzut de art. 165 alin. (2) din Legea nr. 98/2016, dispoziţie care, deşi nu pretinde, precum alin. (1), existenţa unei hotărâri definitive de constatare a încălcării unor obligaţii fiscale, presupune totuşi demonstrarea de către autoritatea contractantă, prin orice mijloace adecvate, a unei încălcări a obligaţiilor fiscale ale operatorului participant în procedură.</w:t>
      </w:r>
    </w:p>
    <w:p>
      <w:pPr>
        <w:pStyle w:val="Normal"/>
        <w:ind w:firstLine="709"/>
        <w:jc w:val="both"/>
        <w:rPr/>
      </w:pPr>
      <w:r>
        <w:rPr/>
        <w:t>31. Or, ceea ce i s-a imputat revizuentei de către CNSC şi de către autoritatea contractantă a fost nu încălcarea vreunei obligaţii fiscale, ci pretinsa existentă a unor asemenea datorii, aspect radical diferit de ipoteza cazului de excludere prevăzut de art. 165 alin. (2) din Legea nr. 98/2016.</w:t>
      </w:r>
    </w:p>
    <w:p>
      <w:pPr>
        <w:pStyle w:val="Normal"/>
        <w:ind w:firstLine="709"/>
        <w:jc w:val="both"/>
        <w:rPr/>
      </w:pPr>
      <w:r>
        <w:rPr/>
        <w:t>32. Astfel, prin raportare la condiţia pusă de art. 165 alin. (2) din Legea nr. 98/2016 pentru excluderea unui operator - dovedirea „prin orice mijloace adecvate că respectivul operator economic şi-a încălcat obligaţiile privind plata impozitelor, taxelor sau a contribuţiilor la bugetul general consolidat' -, excluderea revizuentei din procedură fost manifest eronată. Există două argumente concludente în acest sens:</w:t>
      </w:r>
    </w:p>
    <w:p>
      <w:pPr>
        <w:pStyle w:val="Normal"/>
        <w:ind w:firstLine="709"/>
        <w:jc w:val="both"/>
        <w:rPr/>
      </w:pPr>
      <w:r>
        <w:rPr/>
        <w:t>1) Întâi, în speţă, situaţia pretinselor datorii fiscale faţă de statul italian trebuia evaluată prin prisma dreptului italian, depus de către revizuentă, în traducere, în răspuns faţă de solicitările de clarificări ale autorităţii contractante. Prin prisma legii aplicabile, sarcinile fiscale notificate într-o procedură de aderare (de constatare prin acord), astfel cum a fost situaţia sarcinilor consemnate în certificatele fiscale depuse de către aceasta, sunt nedefinitive în sensul tehnic că nu sunt certe, lichide si exigibile. După parcurgerea procedurii de aderare, se încheie un acord de constatare a sarcinilor fiscale, urmând ca, abia de la data încheierii acordului, contribuabilul să fie supus unui termen pentru plata datoriilor astfel definitivate. în cazul acesteia, pentru sarcinile fiscale indicate în certificatele fiscale depuse la solicitarea comisiei de evaluare, procedura de aderare s-a finalizat abia în data de 21.01.2019. aşadar după excluderea acesteia din procedura de achiziţie (în data de 15.01.2019). Pentru achitarea sarcinilor fiscale astfel definitivate, subscrisa a avut la dispoziţie un termen de 20 de zile calculat de la data acordului (21.01.2019). Datoriile stabilite prin această procedură au fost achitate, totuşi, chiar la data acordului. Toate aceste împrejurări rezultă din atestarea emisă de către autoritatea fiscală italiană după finalizarea procedurii de constatare prin acord (Anexa 25), atestare depusă de către revizuentă în susţinerea plângerii formulate împotriva Deciziei CNSC. Ele au fost confirmare, prin prisma legislaţiei italiene, şi prin opiniile de specialitate emise de către .. şi … în data de 23.01.2019 (Anexa 26 şi Anexa 27).</w:t>
      </w:r>
    </w:p>
    <w:p>
      <w:pPr>
        <w:pStyle w:val="Normal"/>
        <w:ind w:firstLine="709"/>
        <w:jc w:val="both"/>
        <w:rPr/>
      </w:pPr>
      <w:r>
        <w:rPr/>
        <w:t>2) Apoi, independent de alte considerente, faptul că nu fusese încălcate vreo obligaţie fiscală incumbând revizuentei rezulta chiar din certificatele fiscale depuse, anterior excluderii din procedură, la solicitarea autorităţii contractante, corelate cu legislaţia italiană aplicabilă, de asemenea depusă, în traducere, cu ocazia răspunsurilor la solicitările de clarificări. Astfel:</w:t>
      </w:r>
    </w:p>
    <w:p>
      <w:pPr>
        <w:pStyle w:val="Normal"/>
        <w:ind w:firstLine="709"/>
        <w:jc w:val="both"/>
        <w:rPr/>
      </w:pPr>
      <w:r>
        <w:rPr/>
        <w:t>- Toate certificatele fiscale în discuţie - din 8.11.2018,13.11.2018 şi 10.12.2018 - făceau referire la împrejurarea că sumele consemnate făceau obiectul „procedurii de aderare în curs" (procedura de constatare prin acord), menţionând expres că sarcinile fiscale enumerate nu sunt stabilite în mod definitiv. Din această menţiune, raportată la însăşi legislaţia italiană furnizată de către revizuentă, din care rezulta că sarcinile fiscale urmau să fie definitivate (şi să devină exigibile) doar după parcurgerea procedurii de aderare, decurgea neechivoc concluzia că aceasta nu îşi încălcase vreo obligaţie fiscală, căci o asemenea încălcare ar fi presupus neplata unei sarcini certe, lichide şi exigibile.</w:t>
      </w:r>
    </w:p>
    <w:p>
      <w:pPr>
        <w:pStyle w:val="Normal"/>
        <w:ind w:firstLine="709"/>
        <w:jc w:val="both"/>
        <w:rPr/>
      </w:pPr>
      <w:r>
        <w:rPr/>
        <w:t>- Mai mult, toate certificate fiscale în discuţie indicau expres sancţiuni de 0.00 Euro aferente sarcinilor fiscale pentru care fusese iniţiată procedura de constatare. Or, chiar privite izolat, aceste menţiuni erau concludente în sensul inexistenţei vreunei încălcări, de vreme ce lipsa oricăror accesorii calculate cu titlul de sancţiune ar fi fost imposibilă dacă, într-adevăr, revizuenta nu şi-ar fi plătit obligaţii fiscale certe, lichide şi exigibile.</w:t>
      </w:r>
    </w:p>
    <w:p>
      <w:pPr>
        <w:pStyle w:val="Normal"/>
        <w:ind w:firstLine="709"/>
        <w:jc w:val="both"/>
        <w:rPr/>
      </w:pPr>
      <w:r>
        <w:rPr/>
        <w:t>33. Cu privire la considerentul CNSC potrivit căruia revizuenta ar fi trebuit, în scopul de a dovedi inaplicabilitatea art. 165 alin. (2) din Legea nr. 98/2016, să furnizeze, anterior deciziei de excludere, dovezi ale contestării creanţelor fiscale (nedefinitive) constatate prin certificatele fiscale, revizuenta a arătat că, faţă de derularea procedurii de aderare indicate în certificate, nici nu puteau fi depuse alte înscrisuri. Aceasta a primit atestarea de la autoritatea fiscală italiană doar după ce, la 21.01.2019, procedura de aderare a fost finalizată, deci după decizia de excludere din 15.01.2019. Până la data de 21.01.2019. certificatele fiscale însele. înţelese prin prisma legislaţiei statului al cărui rezident fiscal este revizuenta, făceau dovada concludentă a neîncălcării vreunei obligaţii fiscale.</w:t>
      </w:r>
    </w:p>
    <w:p>
      <w:pPr>
        <w:pStyle w:val="Normal"/>
        <w:ind w:firstLine="709"/>
        <w:jc w:val="both"/>
        <w:rPr/>
      </w:pPr>
      <w:r>
        <w:rPr/>
        <w:t>34. În fine, revizuenta a mai arătat că opiniile de specialitate emise de către ..şi ..., depuse în sprijinul contestaţiei formulate la CNSC, deşi ulterioare deciziei de excludere a acesteia din procedura de atribuire, nu au fost folosite decât pentru a corobora concluzia care, în repetate rânduri, a fost comunicată comisiei de evaluare în răspuns faţă de solicitările de clarificări ale acesteia, şi care rezulta din certificatele fiscale şi din legislaţia italiană - nefiind definitive (făcând obiectul procedurii de constatare prin acord potrivit Decretului nr. 218/97, sarcinile fiscale indicate în certificate nu erau certe, lichide şi exigibile, deci nu trebuiau încă plătite, nepunându-se problema vreunei încălcări a obligaţiilor fiscale.</w:t>
      </w:r>
    </w:p>
    <w:p>
      <w:pPr>
        <w:pStyle w:val="Normal"/>
        <w:ind w:firstLine="709"/>
        <w:jc w:val="both"/>
        <w:rPr/>
      </w:pPr>
      <w:r>
        <w:rPr/>
        <w:t>35. În ciuda acestor argumente, prin Decizia atacată (Anexa 28), Curtea de Apel ..... a respins plângerea revizuentei ca nefondată, preluând, în esenţă, considerentele CNSC. Astfel cum rezultă din paginile 18-19 ale Deciziei atacate, considerentul decizoriu pentru respingerea plângerii a fost acela că petenta nu îndeplineşte cerinţa inexistentei datoriilor", de vreme ce „nu exista certitudinea că petenta nu are datorii restante". Potrivit instanţei, petenta nu a produs niciun înscris care să dovedească parcurgerea procedurii de „constatare cu acordul părţii", cu toate că, în acelaşi context, instanţa reţine că petenta a arătat că certificatele fiscale însele (care fac referire la împrejurarea să sumele consemnate fac obiectul „procedurii de aderare în curs") probează inaplicabilitatea art. 165 alin. (l)-(2) din Legea nr. 101/2016. în ceea ce priveşte opiniile de specialitate emise de către ...şi ..., acestea, fiind ulterioare măsurii de excludere a acesteia din procedura de achiziţie, „produc efecte doar pentru viitor, şi nu retroactiv până la data prezentării certificatelor fiscale în cauză".</w:t>
      </w:r>
    </w:p>
    <w:p>
      <w:pPr>
        <w:pStyle w:val="Normal"/>
        <w:ind w:firstLine="709"/>
        <w:jc w:val="both"/>
        <w:rPr/>
      </w:pPr>
      <w:r>
        <w:rPr/>
        <w:t>36. Independent de împrejurarea că soluţia instanţei, astfel motivată, se bazează pe o greşită interpretare şi aplicare a art. 165 din Legea nr. 98/2016, Decizia atacată este supusă revizuirii conform art. 21 alin. (1) din Legea nr. 554/2004 pentru că încalcă principiul priorităţii dreptului Uniunii Europene, astfel cum se va arăta în continuare.</w:t>
      </w:r>
    </w:p>
    <w:p>
      <w:pPr>
        <w:pStyle w:val="Normal"/>
        <w:ind w:firstLine="709"/>
        <w:jc w:val="both"/>
        <w:rPr/>
      </w:pPr>
      <w:r>
        <w:rPr/>
        <w:t>II. MOTIVELE DE REVIZUIRE</w:t>
      </w:r>
    </w:p>
    <w:p>
      <w:pPr>
        <w:pStyle w:val="Normal"/>
        <w:ind w:firstLine="709"/>
        <w:jc w:val="both"/>
        <w:rPr/>
      </w:pPr>
      <w:r>
        <w:rPr/>
        <w:t>37. În prezenta cauză, pentru motivele arătate în prezenta secţiune, revizuenta apreciază că este incident motivul de revizuire a Deciziei atacate prevăzut de art. 21 alin. (1) din Legea nr. 554/2004, care dispune:</w:t>
      </w:r>
    </w:p>
    <w:p>
      <w:pPr>
        <w:pStyle w:val="Normal"/>
        <w:ind w:firstLine="709"/>
        <w:jc w:val="both"/>
        <w:rPr/>
      </w:pPr>
      <w:r>
        <w:rPr/>
        <w:t>„</w:t>
      </w:r>
      <w:r>
        <w:rPr/>
        <w:t>Constituie motiv de revizuire, care se adaugă la cele prevăzute de Codul de procedură civilă, pronunţarea hotărârilor râmase definitive prin încălcarea principiului priorităţii dreptului Uniunii Europene, reglementat la art. 148 alin. (2) coroborat cu art. 20 alin. (2) din Constituţia României, republicată."</w:t>
      </w:r>
    </w:p>
    <w:p>
      <w:pPr>
        <w:pStyle w:val="Normal"/>
        <w:ind w:firstLine="709"/>
        <w:jc w:val="both"/>
        <w:rPr/>
      </w:pPr>
      <w:r>
        <w:rPr/>
        <w:t>38. Acest caz de revizuire prevăzut de Legea nr. 554/2004 se aplică şi hotărârilor definitive de soluţionare a plângerilor formulate conform art. 29 şi urm. din Legea nr. 101/2016, în temeiul art. 68 din acest act normativ:</w:t>
      </w:r>
    </w:p>
    <w:p>
      <w:pPr>
        <w:pStyle w:val="Normal"/>
        <w:ind w:firstLine="709"/>
        <w:jc w:val="both"/>
        <w:rPr/>
      </w:pPr>
      <w:r>
        <w:rPr/>
        <w:t>„</w:t>
      </w:r>
      <w:r>
        <w:rPr/>
        <w:t>Dispoziţiile prezentei legi se completează cu prevederile Legii contenciosului administrativ nr. 554/2004, cu modificările şi completările ulterioare, ale Legii nr. 134/2010, republicată, cu modificările şi completările ulterioare, şi cu cele ale Legii nr. 287/2009, republicată, cu modificările ulterioare, în măsura în care prevederile acestora din urmă nu sunt contrare."</w:t>
      </w:r>
    </w:p>
    <w:p>
      <w:pPr>
        <w:pStyle w:val="Normal"/>
        <w:ind w:firstLine="709"/>
        <w:jc w:val="both"/>
        <w:rPr/>
      </w:pPr>
      <w:r>
        <w:rPr/>
        <w:t>39. În speţă, instanţa sesizată cu plângerea revizuentei a ales să interpreteze norma înscrisă în art. 165 alin. (2) din Legea nr. 98/2016 ca impunând excluderea unui operator dintr-o procedură de achiziţie publică sub motiv că acesta nu a dovedit cu certitudine inexistenţa unor datorii fiscale faţă de statul în care îşi are rezidenţa fiscală.</w:t>
      </w:r>
    </w:p>
    <w:p>
      <w:pPr>
        <w:pStyle w:val="Normal"/>
        <w:ind w:firstLine="709"/>
        <w:jc w:val="both"/>
        <w:rPr/>
      </w:pPr>
      <w:r>
        <w:rPr/>
        <w:t>40. În opinia acesteia, această interpretare deformează sensul art. 165 alin. (2) din Legea nr. 101/2016, suprimând diferenţa fundamentală dintre simpla existenţă a unei datorii fiscale care nu are caracter cert, lichid şi exigibil, de o parte, şi încălcarea unei datorii fiscale care, prin ipoteză - pentru a putea exista o încălcare - trebuie să fie certă, lichidă şi exigibilă.</w:t>
      </w:r>
    </w:p>
    <w:p>
      <w:pPr>
        <w:pStyle w:val="Normal"/>
        <w:ind w:firstLine="709"/>
        <w:jc w:val="both"/>
        <w:rPr/>
      </w:pPr>
      <w:r>
        <w:rPr/>
        <w:t>41. Independent, însă, de corectitudinea soluţiei instanţei prin raportare strict la dreptul intern, această soluţie reprezintă o încălcare a regulilor cu forţă juridică superioară din dreptul unional.</w:t>
      </w:r>
    </w:p>
    <w:p>
      <w:pPr>
        <w:pStyle w:val="Normal"/>
        <w:ind w:firstLine="709"/>
        <w:jc w:val="both"/>
        <w:rPr/>
      </w:pPr>
      <w:r>
        <w:rPr/>
        <w:t>42. În acest sens, art. 148 alin. (2) din Constituţie dispune:</w:t>
      </w:r>
    </w:p>
    <w:p>
      <w:pPr>
        <w:pStyle w:val="Normal"/>
        <w:ind w:firstLine="709"/>
        <w:jc w:val="both"/>
        <w:rPr/>
      </w:pPr>
      <w:r>
        <w:rPr/>
        <w:t>„</w:t>
      </w:r>
      <w:r>
        <w:rPr/>
        <w:t>Ca urmare a aderării, prevederile tratatelor constitutive ale Uniunii Europene, precum şi celelalte reglementări comunitare cu caracter obligatoriu, au prioritate faţă de dispoziţiile contrare din legile interne, cu respectarea prevederilor actului de aderare."</w:t>
      </w:r>
    </w:p>
    <w:p>
      <w:pPr>
        <w:pStyle w:val="Normal"/>
        <w:ind w:firstLine="709"/>
        <w:jc w:val="both"/>
        <w:rPr/>
      </w:pPr>
      <w:r>
        <w:rPr/>
        <w:t>43. Din perspectiva raportului dintre normele interne şi cele unionale în materia procedurilor de achiziţii publice, trebuie avut în vedere că art. 165 din Legea nr. 98/2016 este destinat să transpună în dreptul român art. 57 para. (2)-(3) din Directiva 2014/24/UE a Parlamentului European şi a Consiliului privind achiziţiile publice şi de abrogare a Directivei 2004/18/CE (în continuare, „Directiva").</w:t>
      </w:r>
    </w:p>
    <w:p>
      <w:pPr>
        <w:pStyle w:val="Normal"/>
        <w:ind w:firstLine="709"/>
        <w:jc w:val="both"/>
        <w:rPr/>
      </w:pPr>
      <w:r>
        <w:rPr/>
        <w:t>44. Conform acestor dispoziţii unionale:</w:t>
      </w:r>
    </w:p>
    <w:p>
      <w:pPr>
        <w:pStyle w:val="Normal"/>
        <w:ind w:firstLine="709"/>
        <w:jc w:val="both"/>
        <w:rPr/>
      </w:pPr>
      <w:r>
        <w:rPr/>
        <w:t>„</w:t>
      </w:r>
      <w:r>
        <w:rPr/>
        <w:t>(2) Un operator economic este exclus de la participarea la o procedură de achiziţie publică în cazul în care autoritatea contractantă are cunoştinţă de faptul că operatorul economic şi-a încălcat obligaţiile privind plata impozitelor sau a contribuţiilor la asigurările sociale ți în cazul în care acest lucru a fost stabilit printr-o hotărâre judecătorească sau decizie administrativă având caracter definitiv si obligatoriu. în conformitate cu dispoziţiile legale ale ţârii în care acesta este stabilit sau cu cele ale statului membru al autorităţii contractante.</w:t>
      </w:r>
    </w:p>
    <w:p>
      <w:pPr>
        <w:pStyle w:val="Normal"/>
        <w:ind w:firstLine="709"/>
        <w:jc w:val="both"/>
        <w:rPr/>
      </w:pPr>
      <w:r>
        <w:rPr/>
        <w:t>În plus, autorităţile contractante pot exclude sau li se poate solicita de către statele membre să excludă de la participarea la o procedură de achiziţie un operator economic în cazul în care autoritatea contractantă poate demonstra prin orice mijloace adecvate că operatorul economic si-a încălcat obligaţiile privind plata impozitelor sau a contribuţiilor la asigurările sociale.</w:t>
      </w:r>
    </w:p>
    <w:p>
      <w:pPr>
        <w:pStyle w:val="Normal"/>
        <w:ind w:firstLine="709"/>
        <w:jc w:val="both"/>
        <w:rPr/>
      </w:pPr>
      <w:r>
        <w:rPr/>
        <w:t>Prezentul alineat nu se mai aplică în cazul în care operatorul economic şi-a îndeplinit obligaţiile plătind impozitele sau contribuţiile la asigurările sociale datorate sau încheind un aranjament cu caracter obligatoriu în vederea plăţii acestora, inclusiv, după caz, a eventualelor dobânzi acumulate sau a amenzilor."</w:t>
      </w:r>
    </w:p>
    <w:p>
      <w:pPr>
        <w:pStyle w:val="Normal"/>
        <w:ind w:firstLine="709"/>
        <w:jc w:val="both"/>
        <w:rPr/>
      </w:pPr>
      <w:r>
        <w:rPr/>
        <w:t xml:space="preserve"> </w:t>
      </w:r>
      <w:r>
        <w:rPr/>
        <w:t>(3) Statele membre pot prevedea o derogare de la excluderea obligatorie prevăzută la alineatele (1) şi (2), în mod excepţional, pentru cerinţe imperative de interes public, precum sănătatea publică sau protecţia mediului</w:t>
      </w:r>
    </w:p>
    <w:p>
      <w:pPr>
        <w:pStyle w:val="Normal"/>
        <w:ind w:firstLine="709"/>
        <w:jc w:val="both"/>
        <w:rPr/>
      </w:pPr>
      <w:r>
        <w:rPr/>
        <w:t>Statele membre pot prevedea, de asemenea, o derogare de la excluderea obligatorie prevăzută la alineatul (2) în cazul în care o excludere ar fi în mod evident disproporţionată, mai ales atunci când sunt neplătite doar sume minore din impozite sau contribuţii la asigurările sociale sau atunci când operatorul economic a fost informat cu privire la suma exactă datorată în urma încălcării obligaţiilor sale legate de plata impozitelor sau a contribuţiilor la asigurările sociale într-un moment în care nu a avut posibilitatea să ia măsurile prevăzute la alineatul (2) al treilea paragraf înainte de expirarea termenului pentru solicitarea participării sau, în proceduri deschide, a termenului pentru depunerea ofertei."</w:t>
      </w:r>
    </w:p>
    <w:p>
      <w:pPr>
        <w:pStyle w:val="Normal"/>
        <w:ind w:firstLine="709"/>
        <w:jc w:val="both"/>
        <w:rPr/>
      </w:pPr>
      <w:r>
        <w:rPr/>
        <w:t>45. Astfel cum rezultă din considerentul 100 din preambulul Directivei, prin aceste cazuri de excludere au fost vizaţi operatorii economici care nu prezintă garanţii de încredere sau de performanţă având în vedere neplata unor taxe, impozite sau contribuţii la asigurările sociale:</w:t>
      </w:r>
    </w:p>
    <w:p>
      <w:pPr>
        <w:pStyle w:val="Normal"/>
        <w:ind w:firstLine="709"/>
        <w:jc w:val="both"/>
        <w:rPr/>
      </w:pPr>
      <w:r>
        <w:rPr/>
        <w:t>„</w:t>
      </w:r>
      <w:r>
        <w:rPr/>
        <w:t>(100) Este necesar să nu fie atribuite contracte de achiziţii publice operatorilor economici care au făcut parte dintr-o organizaţie criminală sau care au fost găsiţi vinovaţi de corupţie, de fraudă în detrimentul intereselor financiare ale Uniunii, de infracţiuni teroriste, de spălare de bani sau de finanţarea terorismului. Neplata taxelor si impozitelor si a contribuţiilor la asigurările sociale ar trebui, de asemenea, să conducă la excluderea obligatorie la nivelul Uniunii."</w:t>
      </w:r>
    </w:p>
    <w:p>
      <w:pPr>
        <w:pStyle w:val="Normal"/>
        <w:ind w:firstLine="709"/>
        <w:jc w:val="both"/>
        <w:rPr/>
      </w:pPr>
      <w:r>
        <w:rPr/>
        <w:t>46. Textul dispoziţiei din art. 57 para. (2) din Directivă în alte limbi oficiale ale Uniunii Europene confirmă împrejurarea că legiuitorul unional a avut în vedere exclusiv sancţionarea operatorilor care si-au încălcat obligaţiile fiscale, ceea ce implică neexecutarea unor sarcini exigibile. De exemplu, versiunea în limba engleză a Directivei se referă la excluderea operatorului care se află în stare de încălcare a obligaţiilor în legătură cu plata taxelor sau a contribuţiilor sociale L/n breach of its obliaations ca şi versiunea în limba franceză [l'operateur economique a manque a ses obliaations (…)]</w:t>
      </w:r>
    </w:p>
    <w:p>
      <w:pPr>
        <w:pStyle w:val="Normal"/>
        <w:ind w:firstLine="709"/>
        <w:jc w:val="both"/>
        <w:rPr/>
      </w:pPr>
      <w:r>
        <w:rPr/>
        <w:t>47. De asemenea, în literatura de specialitate se arată că art. 52 para. (2) din Directivă are ca premisă o încălcare/violarea obligațiilor relative la plata taxelor sau a contribuţiilor sociale, textul instituind fie un caz de excludere obligatorie, atunci când această încălcare este constatată printr-o hotărâre definitivă, fie un caz de excludere discreţionară sau facultativă, în cazurile în care, nedispunând încă de o hotărâre definitivă, autoritatea contractantă poate totuşi dovedi, prin orice mijloace adecvate, încălcarea/violarea acestor obligaţii [S. van Garsse, S. de Mars, Exclusion and Self-Cleaning in the 2014 Public Sector Directive, în Y. Marique, K.Wauters (ed.), Larcier, Bruxelles, 2016, pp. 123-124 - Anexa 29 - extras].</w:t>
      </w:r>
    </w:p>
    <w:p>
      <w:pPr>
        <w:pStyle w:val="Normal"/>
        <w:ind w:firstLine="709"/>
        <w:jc w:val="both"/>
        <w:rPr/>
      </w:pPr>
      <w:r>
        <w:rPr/>
        <w:t>48. Tot astfel, în Orientările pentru responsabilii cu achiziţiile publice, publicate în februarie 2018, Comisia explică excluderea prevăzută de art. 57 para. (2) din Directivă ca referindu-se la „operatorii economici care nu si-au plătit în mod corespunzător taxele şi contribuţiile de securitate socială în statul membru de origine" (Anexa 30 - extras).</w:t>
      </w:r>
    </w:p>
    <w:p>
      <w:pPr>
        <w:pStyle w:val="Normal"/>
        <w:ind w:firstLine="709"/>
        <w:jc w:val="both"/>
        <w:rPr/>
      </w:pPr>
      <w:r>
        <w:rPr/>
        <w:t>49. În acest context, este cert că Directiva 2014/24, în art. 57 para. (2), prevede excluderea operatorilor economici din procedurile de atribuire numai în cazul încălcării propriu-zise a unor sarcini fiscale - taxe, impozite sau contribuţii de asigurări sociale -, ceea ce implică necesarmente certitudinea, lichiditatea și în special exigibilitatea obligaţiei fiscale. Dacă o obligaţie fiscală nu este exigibilă, astfel încât debitorul său nu poate fi constrâns să plătească, nu poate exista o încălcare a obligaţiei. Simpla consemnare a unei obligaţii fiscale în sarcina operatorului economic nu poate constitui motiv de excludere dacă operatorul nu este încă ţinut să plătească acea obligaţie.</w:t>
      </w:r>
    </w:p>
    <w:p>
      <w:pPr>
        <w:pStyle w:val="Normal"/>
        <w:ind w:firstLine="709"/>
        <w:jc w:val="both"/>
        <w:rPr/>
      </w:pPr>
      <w:r>
        <w:rPr/>
        <w:t>50. De asemenea, este cert că, pentru cazul de excludere a operatorului economic în absenţa unei hotărâri definitive de constatare a încălcării unei obligaţii fiscale, legiuitorul unional a dorit să impună autorităţii contractante sarcina de a proba o asemenea încălcare, prin orice ..mijloace adecvate". Cerinţa caracterului adecvat al mijloacelor utilizate este, în sine, supusă principiului proporţionalităţii, autoritatea contractantă fiind ţinută să efectueze o evaluare rezonabilă a dovezilor pe care le are la dispoziţie [S. van Garsse, S. de Mars, Exclusion and Self-Cleaning in the 2014 Public Sector Directive, în Y. Marique, K.Wauters (ed.), Larcier, Bruxelles, 2016, p. 128 - Anexa 29 - extras].</w:t>
      </w:r>
    </w:p>
    <w:p>
      <w:pPr>
        <w:pStyle w:val="Normal"/>
        <w:ind w:firstLine="709"/>
        <w:jc w:val="both"/>
        <w:rPr/>
      </w:pPr>
      <w:r>
        <w:rPr/>
        <w:t>51. Or, din acest punct de vedere, în măsura în care a optat pentru interpretarea art. 165 din Legea nr. 98/2016 ca presupunând simpla existenţă a unor obligaţii fiscale în sarcina operatorului economic, indiferent dacă această obligaţie trebuia sau nu să fie executată, precum şi faţă de concluzia că revizuentei i-ar reveni sarcina de a proba „că nu figurează cu datorii restante", instanţa sesizată cu plângerea acesteia a nesocotit principiul supremaţiei dreptului Uniunii Europene.</w:t>
      </w:r>
    </w:p>
    <w:p>
      <w:pPr>
        <w:pStyle w:val="Normal"/>
        <w:ind w:firstLine="709"/>
        <w:jc w:val="both"/>
        <w:rPr/>
      </w:pPr>
      <w:r>
        <w:rPr/>
        <w:t>52. Într-adevăr, deşi Directiva 2014/24 nu se bucură, în principiu, de efect direct în Statele Membre, aceasta are cel puţin efectul indirect recunoscut în jurisprudenţa Curţii de Justiţie, interpretarea legii naţionale urmând a fi făcută în lumina literei si a scopului Directivei, pentru a se atinge scopul avut în vedere de aceasta (Hotărârea din cauza C-14/83, von Colson, în special paragrafele 26-28).</w:t>
      </w:r>
    </w:p>
    <w:p>
      <w:pPr>
        <w:pStyle w:val="Normal"/>
        <w:ind w:firstLine="709"/>
        <w:jc w:val="both"/>
        <w:rPr/>
      </w:pPr>
      <w:r>
        <w:rPr/>
        <w:t>53. Instanţa sesizată cu plângerea revizuentei a nesocotit această regulă de drept unional, optând pentru o interpretare a normelor interne care deviază în mod manifest, sub două aspecte, de la Directiva 2014/24.</w:t>
      </w:r>
    </w:p>
    <w:p>
      <w:pPr>
        <w:pStyle w:val="Normal"/>
        <w:ind w:firstLine="709"/>
        <w:jc w:val="both"/>
        <w:rPr/>
      </w:pPr>
      <w:r>
        <w:rPr/>
        <w:t>54. În primul rând, având în vedere sensul clar al art. 57 para. (2) din Directivă şi al considerentelor din preambulul Directivei, instanţa trebuia să interpreteze art. 165 alin. (l)-(2) din Legea nr. 98/2016 ca având drept ipoteză - ca şi cazurile de excludere corespunzătoare din Directivă - doar situaţia neexecutării unor obligaţii fiscale care ar fi trebuit plătite de către subscrisa, iar nu simplul fapt al consemnării. În certificatele fiscale, a unor sarcini fiscale nedefinitive notificate într-o procedură de aderare aflată în desfăşurare si neexigibile.</w:t>
      </w:r>
    </w:p>
    <w:p>
      <w:pPr>
        <w:pStyle w:val="Normal"/>
        <w:ind w:firstLine="709"/>
        <w:jc w:val="both"/>
        <w:rPr/>
      </w:pPr>
      <w:r>
        <w:rPr/>
        <w:t>55. Cu privire la acest din urmă aspect, revizuenta subliniază din nou împrejurarea că faptul neeligibilității sarcinilor fiscale - cel puţin - rezulta cu suficienţă din înscrisurile puse la dispoziţia comisiei de evaluare prin răspunsurile la solicitările de clarificări:</w:t>
      </w:r>
    </w:p>
    <w:p>
      <w:pPr>
        <w:pStyle w:val="Normal"/>
        <w:ind w:firstLine="709"/>
        <w:jc w:val="both"/>
        <w:rPr/>
      </w:pPr>
      <w:r>
        <w:rPr/>
        <w:t>Certificatele fiscale din 8.11.2018, 13.11.2018 şi 10.12.2018, menţionau că sarcinile fiscale consemnate fuseseră notificate în „procedura de aderare în curs”, neavând caracter definitiv, din legislaţia italiană aplicabilă rezultând că astfel de sarcini devin exigibile doar după finalizarea procedurii de aderare. Din acest punct de vedere, este fals considerentul din Decizia atacată potrivit căruia din certificate nu ar fi rezultat nicio menţiune cu privire la procedura de stabilire a creanţelor, pe care subscrisa ar fi invocat-o abia ulterior excluderii sale din procedură - în certificate se arată expres, în dreptul fiecărei sume consemnate, că acestea „nu sunt confirmate în mod definitiv”, făcând obiectul „procedurii de aderare în curs”.</w:t>
      </w:r>
    </w:p>
    <w:p>
      <w:pPr>
        <w:pStyle w:val="Normal"/>
        <w:ind w:firstLine="709"/>
        <w:jc w:val="both"/>
        <w:rPr/>
      </w:pPr>
      <w:r>
        <w:rPr/>
        <w:t>În cele trei certificate fiscale, sunt indicate, fără excepţie, sancţiuni de 0.00 Euro aferente sarcinilor fiscale consemnate, fiind manifestă. În aceste condiţii, neîncălcarea vreunor obligaţii fiscale, de vreme ce o astfel de neplată a unor obligaţii exigibile ar fi atras în mod necesar calculul accesoriilor pentru datoriile fiscale neplătite.</w:t>
      </w:r>
    </w:p>
    <w:p>
      <w:pPr>
        <w:pStyle w:val="Normal"/>
        <w:ind w:firstLine="709"/>
        <w:jc w:val="both"/>
        <w:rPr/>
      </w:pPr>
      <w:r>
        <w:rPr/>
        <w:t>56. Atestarea privind procedura de constatare a sarcinilor fiscale (Anexa 25), emisă de către autoritatea fiscală italiană abia după definitivarea acestor obligaţii, la 21.01.2019, confirmă ceea ce rezulta deja din înscrisurile puse la dispoziţia comisiei de evaluare, anume că subscrisa nu era ţinută să plătească sumele supuse procedurii de constatare decât după finalizarea acesteia, mai exact într-un termen de 20 de zile de la data redactării acordului. Doar în caz de neplată până la acest termen, aceasta s-ar fi putut găsi în ipoteza încălcării unor obligaţii fiscale.</w:t>
      </w:r>
    </w:p>
    <w:p>
      <w:pPr>
        <w:pStyle w:val="Normal"/>
        <w:ind w:firstLine="709"/>
        <w:jc w:val="both"/>
        <w:rPr/>
      </w:pPr>
      <w:r>
        <w:rPr/>
        <w:t>57.În al doilea rând, faţă de prevederea clară din art. 57 para. (2) al Directivei, conform căruia, dacă încălcarea unor obligaţii fiscale nu a fost constatată printr-o hotărâre definitivă, autoritatea contractantă trebuie să o poată demonstra prin mijloace adecvate, instanţa nu putea retine că revenea subscrisei sarcina de a dovedi certitudinea inexistentei datoriilor fiscale.</w:t>
      </w:r>
    </w:p>
    <w:p>
      <w:pPr>
        <w:pStyle w:val="Normal"/>
        <w:ind w:firstLine="709"/>
        <w:jc w:val="both"/>
        <w:rPr/>
      </w:pPr>
      <w:r>
        <w:rPr/>
        <w:t>58. Pe de o parte, pentru motivele deja arătate, nu existenta datoriilor fiscale - i.e., consemnarea lor într-un certificat fiscal - constituie motiv de excludere potrivit Directivei, ci încălcarea acestora.</w:t>
      </w:r>
    </w:p>
    <w:p>
      <w:pPr>
        <w:pStyle w:val="Normal"/>
        <w:ind w:firstLine="709"/>
        <w:jc w:val="both"/>
        <w:rPr/>
      </w:pPr>
      <w:r>
        <w:rPr/>
        <w:t>59. Pe de altă parte, din textul Directivei rezultă cu claritate că nu îi revine operatorului sarcina de a dovedi că nu şi-a încălcat vreo obligaţie fiscală - aceasta fiind, de altfel, o probă referitoare la un fapt negativ nedeterminat -, ci îi revine autorităţii contractante sarcina de a dovedi faptul pozitiv al unei încălcări, prin orice mijloace adecvate.</w:t>
      </w:r>
    </w:p>
    <w:p>
      <w:pPr>
        <w:pStyle w:val="Normal"/>
        <w:ind w:firstLine="709"/>
        <w:jc w:val="both"/>
        <w:rPr/>
      </w:pPr>
      <w:r>
        <w:rPr/>
        <w:t>60. Or, revizuenta învederează că din cuprinsul certificatelor fiscale şi al celorlalte înscrisuri puse la dispoziţia autorităţii contractante de către aceasta în răspuns faţă de solicitările de clarificări nu rezultă, în niciun caz, încălcarea vreunei obligaţii fiscale, de vreme ce sunt consemnate doar sarcini nedefinitive pentru care autoritatea fiscală italiană a aplicat sancţiuni de 0.00 Euro. Cu alte cuvinte, înscrisurile de care s-a folosit autoritatea contractantă nu puteau constitui „mijloace adecvate" pentru a proba o pretinsă încălcare a obligaţiilor fiscale ale acesteia.</w:t>
      </w:r>
    </w:p>
    <w:p>
      <w:pPr>
        <w:pStyle w:val="Normal"/>
        <w:ind w:firstLine="709"/>
        <w:jc w:val="both"/>
        <w:rPr/>
      </w:pPr>
      <w:r>
        <w:rPr/>
        <w:t>61. Interpretarea pe care autoritatea contractantă a dat-o înscrisurilor - confirmată, în mod greşit, de către CNSC şi de către instanţă - constituie, în plus, o nesocotire manifestă a principiului proporționalității [art. 18 alin. (1) din Directiva 2014/24] de care autoritatea ar fi trebuit să ţină cont inclusiv în exercitarea marjei sale de apreciere asupra „mijloacelor adecvate" la care se referă art. 57 para. (2) din Directivă. în condiţiile în care din înscrisuri rezulta, cel mult, iniţierea procedurii de stabilire a unor sarcini fiscale încă neexigibile, autoritatea contractantă a optat pentru aplicarea sancţiunii excluderii, fără a respecta vreo relaţie de proporționalitate între măsura luată si scopul urmărit de cazul de excludere stabilit de Directivă, anume sancţionarea unui operator economic despre care se poate demonstra cu certitudine că si-a încălcat obligaţiile fiscale.</w:t>
      </w:r>
    </w:p>
    <w:p>
      <w:pPr>
        <w:pStyle w:val="Normal"/>
        <w:ind w:firstLine="709"/>
        <w:jc w:val="both"/>
        <w:rPr/>
      </w:pPr>
      <w:r>
        <w:rPr/>
        <w:t>62. În concluzie, dat fiind modul în care instanţa a înţeles să aplice normele interne destinate să transpună Directiva nr. 2014/24 în dreptul român, a fost încălcat dreptul Uniunii Europene sub două aspecte pentru care, prin prisma efectului indirect al directivelor, instanţa ar fi trebuit să se raporteze la litera şi la scopul art. 57 para. (2) din Directivă, anume: (i) sancţiunea excluderii se aplică pentru încălcarea unor obligaţii fiscale - prin ipoteză certe, lichide şi, în special, exigibile -, iar nu pentru simpla existenţă (incertă) a unor obligaţii fiscale neexigibile; (ii) sancţiunea excluderii nu poate fi aplicată în absenţa unei hotărâri definitive de constatare a încălcării unei obligaţii fiscale decât dacă autoritatea contractantă însăşi poate proba, prin mijloace adecvate, o asemenea încălcare, sarcina probei revenind aşadar autorităţii.</w:t>
      </w:r>
    </w:p>
    <w:p>
      <w:pPr>
        <w:pStyle w:val="Normal"/>
        <w:ind w:firstLine="709"/>
        <w:jc w:val="both"/>
        <w:rPr/>
      </w:pPr>
      <w:r>
        <w:rPr/>
        <w:t>63. Consecinţa practică a măsurii nelegale luate de către autoritatea contractantă, confirmată în mod greşit de către CNSC si de către instanţă, a constat într-o a doua anulare - pentru un pretext care nu se verifică nici măcar la nivel formal - a unei proceduri de achiziţie publică aflate, deja, în relicitare, cu atingerea gravă a interesului public căruia ar trebui să îi servească lucrarea de infrastructură care a făcut obiectul procedurii.</w:t>
      </w:r>
    </w:p>
    <w:p>
      <w:pPr>
        <w:pStyle w:val="Normal"/>
        <w:ind w:firstLine="709"/>
        <w:jc w:val="both"/>
        <w:rPr/>
      </w:pPr>
      <w:r>
        <w:rPr/>
        <w:t>Pentru motivele arătate, revizuenta solicită admiterea cererii de revizuire si schimbarea în tot a deciziei civile nr. ....din 12.04.2019 a Curţii de Apel ..... - secţia ....., în sensul admiterii plângerii formulate de către revizuentă împotriva deciziei Consiliului National de Soluţionare a Contestaţiilor nr. ...din data de 05.03.2019, cu consecinţa admiterii contestaţiei X1 împotriva deciziei autorităţii contractante privind declararea ofertei acesteia ca inacceptabilă, comunicată revizuentei prin adresa CNAIR nr. ..../15.01.2019 şi, respectiv, împotriva deciziei autorităţii contractante de anulare a procedurii de atribuire a Contractului de achiziţie publică având ca obiect „Reabilitarea ...., Lot 2-km 132 + 435 - km 185+230 - relicitare", conform raportului procedurii de atribuire înregistrat la CNAIR sub nr. ..../15.01.2019, dispunându-se modificarea deciziei CNSC în sensul:</w:t>
      </w:r>
    </w:p>
    <w:p>
      <w:pPr>
        <w:pStyle w:val="Normal"/>
        <w:ind w:firstLine="709"/>
        <w:jc w:val="both"/>
        <w:rPr/>
      </w:pPr>
      <w:r>
        <w:rPr/>
        <w:t>a) Anulării deciziei autorităţii contractante de declarare a ofertei X1S.p.A. ca inacceptabilă şi a adresei CNAIR nr....../15.01.2019, prin care această decizie a fost comunicată către X1S.p.A., cu consecinţa constatării admisibilităţii ofertei X1S.p.A. sau, în subsidiar, cu consecinţă obligării autorităţii contractante la declararea ofertei X1S.p.A. ca fiind admisibilă;</w:t>
      </w:r>
    </w:p>
    <w:p>
      <w:pPr>
        <w:pStyle w:val="Normal"/>
        <w:ind w:firstLine="709"/>
        <w:jc w:val="both"/>
        <w:rPr/>
      </w:pPr>
      <w:r>
        <w:rPr/>
        <w:t>b) Anulării deciziei autorităţii contractante privind anularea procedurii de atribuire a contractului de achiziţie publică având ca obiect „Reabilitarea ...., Lot 2 - km 132 + 435 - km 185+230 - relicitare" şi, respectiv, a raportului procedurii de atribuire înregistrat la CNAIR sub nr. ..../15.01.2019, cu consecinţa menţinerii valabilităţii procedurii de atribuire a Contractului menţionat;</w:t>
      </w:r>
    </w:p>
    <w:p>
      <w:pPr>
        <w:pStyle w:val="Normal"/>
        <w:ind w:firstLine="709"/>
        <w:jc w:val="both"/>
        <w:rPr/>
      </w:pPr>
      <w:r>
        <w:rPr/>
        <w:t>c) Constatării împrejurării că oferta X1S.p.A a obţinut cel mai mare punctaj prin aplicarea criteriului de atribuire „cel mai bun raport calitate-preţ", cu consecinţa declarării ofertei X1S.p.A. ca fiind câştigătoare ori, în subsidiar, cu consecinţa obligării autorităţii contractante la declararea ofertei X1S.p.A. ca fiind câştigătoare;</w:t>
      </w:r>
    </w:p>
    <w:p>
      <w:pPr>
        <w:pStyle w:val="Normal"/>
        <w:ind w:firstLine="709"/>
        <w:jc w:val="both"/>
        <w:rPr/>
      </w:pPr>
      <w:r>
        <w:rPr/>
        <w:t>d) Atribuirii contractului de achiziţie publică având ca obiect „Reabilitarea ...., Lot 2 - km 132 + 435 - km 185+230 - relicitare" către X1S.p.A., a cărei calitate de ofertant câştigător rezultă din informaţiile cuprinse în dosarul de soluţionare a plângerii, conform art. 34 alin. (7) din Legea nr. 101/2016, sau, în subsidiar, în sensul obligării autorităţii contractante la atribuirea contractului către X1S.p.A.</w:t>
      </w:r>
    </w:p>
    <w:p>
      <w:pPr>
        <w:pStyle w:val="Normal"/>
        <w:ind w:firstLine="709"/>
        <w:jc w:val="both"/>
        <w:rPr/>
      </w:pPr>
      <w:r>
        <w:rPr/>
        <w:t>În drept, cererea de revizuire este întemeiată, în principal, pe art. 21 din Legea nr. 554/2004 rap. la art. 68 din Legea nr. 101/2016, pe art. 57 din Directiva nr. 2014/24 şi pe art. 165 din Legea nr. 98/2016.</w:t>
      </w:r>
    </w:p>
    <w:p>
      <w:pPr>
        <w:pStyle w:val="Normal"/>
        <w:ind w:firstLine="709"/>
        <w:jc w:val="both"/>
        <w:rPr>
          <w:b/>
          <w:b/>
          <w:i/>
          <w:i/>
        </w:rPr>
      </w:pPr>
      <w:r>
        <w:rPr>
          <w:b/>
          <w:i/>
        </w:rPr>
        <w:t>Legal citată, intimata a depus întâmpinare la data de 26.06.2019, solicitând instanței respingerea cererii de revizuire ca inadmisibilă și, în subsidiar, ca nefondată și neîntemeiată și menținerea deciziei atacate ca temeinică și legală.</w:t>
      </w:r>
    </w:p>
    <w:p>
      <w:pPr>
        <w:pStyle w:val="Normal"/>
        <w:ind w:firstLine="709"/>
        <w:jc w:val="both"/>
        <w:rPr/>
      </w:pPr>
      <w:r>
        <w:rPr/>
        <w:t>1. În primul rând, în temeiul art. 248 din Codul de procedură civilă, intimata înţelege să invoce şi să susţină excepţia netimbrării cererii de revizuire, având în vedere aspectele evidenţiate în cele ce urmează şi faptului că reclamanta nu a ataşat acestei cereri dovada achitării taxei judiciare de timbru.</w:t>
      </w:r>
    </w:p>
    <w:p>
      <w:pPr>
        <w:pStyle w:val="Normal"/>
        <w:ind w:firstLine="709"/>
        <w:jc w:val="both"/>
        <w:rPr/>
      </w:pPr>
      <w:r>
        <w:rPr/>
        <w:t>Este ştiut că pentru a fi învestită instanţa de judecată, şi pentru ca aceasta să se poată pronunţa, orice cerere care îi este adresată trebuie timbrată, regulă de bază ce primează pe lângă celelalte principii guvernate de Codul de procedură civilă şi legile speciale.</w:t>
      </w:r>
    </w:p>
    <w:p>
      <w:pPr>
        <w:pStyle w:val="Normal"/>
        <w:ind w:firstLine="709"/>
        <w:jc w:val="both"/>
        <w:rPr/>
      </w:pPr>
      <w:r>
        <w:rPr/>
        <w:t>Potrivit art. 26, alin. 2 din O.U.G. nr. 80 /2013 privind taxele judiciare de timbru, "cererea de revizuire se taxează cu 100 lei pentru fiecare motiv de revizuire invocat".</w:t>
      </w:r>
    </w:p>
    <w:p>
      <w:pPr>
        <w:pStyle w:val="Normal"/>
        <w:ind w:firstLine="709"/>
        <w:jc w:val="both"/>
        <w:rPr/>
      </w:pPr>
      <w:r>
        <w:rPr/>
        <w:t>De asemenea, potrivit art. 197 din Codul de procedură civilă, „în cazul în care cererea este supusă timbrării, dovada achitării taxelor datorate se ataşează cererii. Netimbrarea sau timbrarea insuficientă atrage anularea cererii de chemare în judecată în condiţiile legii ”.</w:t>
      </w:r>
    </w:p>
    <w:p>
      <w:pPr>
        <w:pStyle w:val="Normal"/>
        <w:ind w:firstLine="709"/>
        <w:jc w:val="both"/>
        <w:rPr/>
      </w:pPr>
      <w:r>
        <w:rPr/>
        <w:t>Întrucât în cererea formulată, revizuenta nu precizează cuantumul taxei judiciare de timbru achitate şi nu anexează dovezi în acest sens, solicită instanţei admiterea excepţiei netimbrării cererii de chemare în judecată si respingerea cererii de chemare în judecată ca netimbrată.</w:t>
      </w:r>
    </w:p>
    <w:p>
      <w:pPr>
        <w:pStyle w:val="Normal"/>
        <w:ind w:firstLine="709"/>
        <w:jc w:val="both"/>
        <w:rPr/>
      </w:pPr>
      <w:r>
        <w:rPr/>
        <w:t>2. Pe de altă parte, intimata înţelege să invoce şi să susţină excepţia tardivităţii formulării cererii de revizuire, raportându-ne pe de o parte la prevederile art. 511, alin. 1, punctul 1 din Codul de procedură civilă, potrivit căruia: "Termenul de revizuire este de o lună şi se va socoti în cazurile prevăzute la art. 509 alin. (1) pct. 1, de la comunicarea hotărârii" şi pe de altă parte la prevederile art. 21, alin. 3 din Legea nr. 554/2004 a contenciosului administrativ "Cererea de revizuire se introduce în termen de o lună de la data comunicării hotărârii definitive şi se soluţionează de urgenţă şi cu precădere".</w:t>
      </w:r>
    </w:p>
    <w:p>
      <w:pPr>
        <w:pStyle w:val="Normal"/>
        <w:ind w:firstLine="709"/>
        <w:jc w:val="both"/>
        <w:rPr/>
      </w:pPr>
      <w:r>
        <w:rPr/>
        <w:t>3. Nu în ultimul rând, intimata înţelege să invoce şi să susţină excepţia inadmisibilității cererii de revizuire având în vedere faptul că în Legea nr. 101 din 19 mai 2016 privind remediile şi căile de atac în materie de atribuire a contractelor de achiziţie publică nu este prevăzută vreo cale extraordinară de atac, ea reprezentând transpunerea directivelor europene în legislaţia românească.</w:t>
      </w:r>
    </w:p>
    <w:p>
      <w:pPr>
        <w:pStyle w:val="Normal"/>
        <w:ind w:firstLine="709"/>
        <w:jc w:val="both"/>
        <w:rPr/>
      </w:pPr>
      <w:r>
        <w:rPr/>
        <w:t>Intimata învederează că revizuenta contesta însă şi soluţia data plângerii de către Curtea de Apel ....., mascând-o în cvasi-motive de revizuire, inexistente din punctul nostru de vedere. Argumentele invocate nu constituie un motiv de revizuire conform dispoziţiilor Codului de Procedură civilă, deoarece se tinde la formularea unei căi extraordinare de reformare şi se invocă o pretinsă eroare de judecată în interpretarea dispoziţiilor legale sau a probelor de către instanţa anterioară. Criticile aduse de revizuentă în calea extraordinară de atac nu pot fi interpretate ca o depăşire de către instanţă a limitelor învestirii prin admiterea unor cereri cu care nu ar fi fost învestită, atâta timp cât se întemeiază pe o simplă nemulţumire a acesteia în ceea ce priveşte interpretarea şi aplicarea legii pentru pronunţarea soluţiei în cauză.</w:t>
      </w:r>
    </w:p>
    <w:p>
      <w:pPr>
        <w:pStyle w:val="Normal"/>
        <w:ind w:firstLine="709"/>
        <w:jc w:val="both"/>
        <w:rPr/>
      </w:pPr>
      <w:r>
        <w:rPr/>
        <w:t>Art. 509 din Codul de procedura civila enumera motivele pentru care poate fi ceruta revizuirea unei hotărâri, cererea formulate nefiind întemeiata pe dispoziţiile acestuia.</w:t>
      </w:r>
    </w:p>
    <w:p>
      <w:pPr>
        <w:pStyle w:val="Normal"/>
        <w:ind w:firstLine="709"/>
        <w:jc w:val="both"/>
        <w:rPr/>
      </w:pPr>
      <w:r>
        <w:rPr/>
        <w:t>Pe de alta parte, fata de întemeierea in drept a cererii de revizuire pe dispoziţiile art. 21 din Legea nr. 554/2004, intimata învederează instanței faptul ca Înalta Curte de Casaţie si Justiție a tranşat interpretarea acestui articol prin Decizia nr. 45/2016, publicata in Monitorul Oficial, Partea I, nr. 386 din 23 mai 2017 după cum urmează: “in interpretarea si aplicarea dispoziţiilor art. 21, alin. 2 teza I din Legea contenciosului administrativ nr. 554/2004, cu modificările si completările ulterioare, cererea de revizuire este admisibila in baza unor decizii ale Curţii de Justiție a Uniunii Europene, indiferent de momentul pronunţării acestora si de împrejurarea invocării sau nu in litigiul de baza a dispoziţiilor de drept european preexistente, încălcate prin hotărârea a cărei revizuire se cere”.</w:t>
      </w:r>
    </w:p>
    <w:p>
      <w:pPr>
        <w:pStyle w:val="Normal"/>
        <w:ind w:firstLine="709"/>
        <w:jc w:val="both"/>
        <w:rPr/>
      </w:pPr>
      <w:r>
        <w:rPr/>
        <w:t>Or, in speţa de fata nu sunt incidente decizii ale Curţii de Justiție a Uniunii Europene, care sa duca la admiterea cererii de revizuire formulata in cauza.</w:t>
      </w:r>
    </w:p>
    <w:p>
      <w:pPr>
        <w:pStyle w:val="Normal"/>
        <w:ind w:firstLine="709"/>
        <w:jc w:val="both"/>
        <w:rPr/>
      </w:pPr>
      <w:r>
        <w:rPr/>
        <w:t>Mai mult, expunerea de motive a Legii pentru modificarea si completarea Legii nr. 98/2016 privind achiziţiile publice, Legii nr. 99/2016 privind achiziţiile sectoriale si Legii nr. 100/2016 privind concesiunile de lucrări si concesiunile de servicii se bazează pe transpunerea corecta si completa a prevederilor art. 41, alin. 2 si 3 din Directiva nr. 2014/23/UE a Parlamentului European si a Consiliului din 26.02.2014 privind atribuirea contractelor de concesiune, art. 41 paragraful al treilea, art. 57 alin. 6 si prima parte a art. 72 alin. 4 din Directiva 2014/24/UE a Parlamentului European si a Consiliului si art. 59 paragraful al treilea, art. 80 alin. 1 si prima parte a art. 89 alin. 4 din Directiva 2014/25/UE a Parlamentului European si a Consiliului.</w:t>
      </w:r>
    </w:p>
    <w:p>
      <w:pPr>
        <w:pStyle w:val="Normal"/>
        <w:ind w:firstLine="709"/>
        <w:jc w:val="both"/>
        <w:rPr/>
      </w:pPr>
      <w:r>
        <w:rPr/>
        <w:t>Astfel, in contextul in care dispoziţiile Uniunii Europene, invocate drept motiv de drept al cererii de revizuire, au fost transpuse in legislaţia româneasca, cererea formulate de către revizuentă nu este întemeiata legal, ceea ce presupune respingerea ei ca inadmisibila.</w:t>
      </w:r>
    </w:p>
    <w:p>
      <w:pPr>
        <w:pStyle w:val="Normal"/>
        <w:ind w:firstLine="709"/>
        <w:jc w:val="both"/>
        <w:rPr/>
      </w:pPr>
      <w:r>
        <w:rPr/>
        <w:t>In vederea admiterii inadmisibilității prezentei cererii, intimata precizează ca, in materie achiziţiilor publice, reglementata de legi speciale ce deroga de la dreptul comun, legiuitorul a prevăzut modul de soluţionare a acestor litigii, respectiv in fond, soluţionarea de o instituție cu jurisdicţie administrativ, iar cererea se intitulează, contestaţie, iar acţiunea ce se poate formula împotriva soluţiei date de CNSC, instituția cu jurisdicție administrativă, se intitulează Plângere împotriva deciziei CNSC, cerere ce se judecata la Curtea de Apel, ca instant de recurs, cu toate regulile acestei instituții a recursului si a instanței de recurs.</w:t>
      </w:r>
    </w:p>
    <w:p>
      <w:pPr>
        <w:pStyle w:val="Normal"/>
        <w:ind w:firstLine="709"/>
        <w:jc w:val="both"/>
        <w:rPr/>
      </w:pPr>
      <w:r>
        <w:rPr/>
        <w:t>Recursul fiind o cale extraordinara de atac, de retractare, practica constanta a instanţelor de judecata in materie de achiziţie publica fiind a inadmisibilității cailor de atac de retractare, ceea ce ar echivala cu un „ recurs la recurs,, ceea ce este neacceptat de lege si interzis de lege.</w:t>
      </w:r>
    </w:p>
    <w:p>
      <w:pPr>
        <w:pStyle w:val="Normal"/>
        <w:ind w:firstLine="709"/>
        <w:jc w:val="both"/>
        <w:rPr/>
      </w:pPr>
      <w:r>
        <w:rPr/>
        <w:t>Ca si argument suplimentar, intimata consideră ca formularea acestei cereri de revizuire este rău-intenționata, având in vedere faptul ca toate aceste considerente puteau fi invocate atât in fata Consiliului National de Soluţionare a Contestaţiilor, cat si in fata instanţei de control judiciar - Curtea de Apel ..... in cadrul dosarului ......</w:t>
      </w:r>
    </w:p>
    <w:p>
      <w:pPr>
        <w:pStyle w:val="Normal"/>
        <w:ind w:firstLine="709"/>
        <w:jc w:val="both"/>
        <w:rPr/>
      </w:pPr>
      <w:r>
        <w:rPr/>
        <w:t>Fata de toate aceste motive, intimata solicită respingerea cererii de revizuire formulata de către X1ca inadmisibila.</w:t>
      </w:r>
    </w:p>
    <w:p>
      <w:pPr>
        <w:pStyle w:val="Normal"/>
        <w:ind w:firstLine="709"/>
        <w:jc w:val="both"/>
        <w:rPr/>
      </w:pPr>
      <w:r>
        <w:rPr/>
        <w:t>In raport de condiţiile de admisibilitate a acestei cererii si in raport de art. 513 alin. 3 solicitam instanţei ca dezbaterile sa fie limitate la temeiul indicat de revizuenta in raport de lămuririle aduse art. 21 din legea 554/2004. In sensul ca se află intr-o cale de atac extraordinara, ea se poate exercita pentru motive expres si limitative prevăzute de lege, cu ocazia dezbaterilor asupra revizuirii nu se reia întreaga judecată, prin urmare, părţile trebuie sa își limiteze apărările in raport de motivul revizuiri invocat in ceea ce priveşte admisibilitatea ei.</w:t>
      </w:r>
    </w:p>
    <w:p>
      <w:pPr>
        <w:pStyle w:val="Normal"/>
        <w:ind w:firstLine="709"/>
        <w:jc w:val="both"/>
        <w:rPr/>
      </w:pPr>
      <w:r>
        <w:rPr/>
        <w:t>Pe fondul cauzei, intimata face următoarele precizări:</w:t>
      </w:r>
    </w:p>
    <w:p>
      <w:pPr>
        <w:pStyle w:val="Normal"/>
        <w:ind w:firstLine="709"/>
        <w:jc w:val="both"/>
        <w:rPr/>
      </w:pPr>
      <w:r>
        <w:rPr/>
        <w:t>In cadrul procedurii de atribuire - licitaţie deschisă - a contractului de lucrări "Reabilitare ..., Lot 2 - km 132 + 435 - km 185 + 230 - relicitare", nr. anunţ de participare în SEAP … din 26.04.2017, Comisia de evaluare a decis, prin Raportul de atribuire nr. ...../15.01.2019, faptul ca nu este îndeplinita cerinţa de calificare din cadrul Fisei de Date a Achiziţiei, III.2.1. a) Situatia personala a candidatului sau ofertantului:</w:t>
      </w:r>
    </w:p>
    <w:p>
      <w:pPr>
        <w:pStyle w:val="Normal"/>
        <w:ind w:firstLine="709"/>
        <w:jc w:val="both"/>
        <w:rPr/>
      </w:pPr>
      <w:r>
        <w:rPr/>
        <w:t>“</w:t>
      </w:r>
      <w:r>
        <w:rPr/>
        <w:t>II. Ofertantul unic/Ofertantul asociat/Subcontractantul/Tertul susţinător trebuie sa demonstreze ca nu se încadrează in prevederile art. 165 din Legea nr. 98/ 2016.”</w:t>
      </w:r>
    </w:p>
    <w:p>
      <w:pPr>
        <w:pStyle w:val="Normal"/>
        <w:ind w:firstLine="709"/>
        <w:jc w:val="both"/>
        <w:rPr/>
      </w:pPr>
      <w:r>
        <w:rPr/>
        <w:t>Oferta depusa de către X1 este inacceptabilă, în conformitate cu prevederile art. 137 alin. (2) lit. b) din Normele Metodologice de aplicare a prevederilor referitoare la atribuirea contractului de achiziţie publică/acordului-cadru din Legea nr. 98/2016 privind achiziţiile publice aprobate prin H.G. nr. 395/2016 cu modificări şi completări ulterioare "a fost depusă de un ofertant care nu îndeplineşte una sau mai multe dintre criteriile de calificare stabilite în documentaţia de atribuire sau im a completat DUAE în conformitate cu criteriile stabilite de autoritatea contractantă motiv pentru care a fost respinsă în baza art. 137, alin. (1) din Normele Metodologice de aplicare a prevederilor referitoare la atribuirea contractului de achiziţie publică/acordului-cadru din Legea nr. 98/2016 privind achiziţiile publice aprobate prin H.G. nr. 395/2016 cu modificări şi completări ulterioare, din procedura de atribuire.</w:t>
      </w:r>
    </w:p>
    <w:p>
      <w:pPr>
        <w:pStyle w:val="Normal"/>
        <w:ind w:firstLine="709"/>
        <w:jc w:val="both"/>
        <w:rPr/>
      </w:pPr>
      <w:r>
        <w:rPr/>
        <w:t>Mai mult, prin Decizia C.N.S.C. nr. ...din data de 05.03.2019, a fost respinsa ca nefondata contestaţia formulata de către X1 sens in care a fost mentinuta decizia Autoritatii Contractante privind anularea procedurii de atribuire. Totodată, Decizia C.N.S.C., respectiv hotărârea comisiei de evaluare, a fost menținuta de Curtea de Apel ......</w:t>
      </w:r>
    </w:p>
    <w:p>
      <w:pPr>
        <w:pStyle w:val="Normal"/>
        <w:ind w:firstLine="709"/>
        <w:jc w:val="both"/>
        <w:rPr/>
      </w:pPr>
      <w:r>
        <w:rPr/>
        <w:t>În concluzie, pentru motivele prezentate mai sus, intimata solicită instanței ca, prin Hotărârea pe care o va pronunţa, să dispună în principal, admiterea excepţiilor invocate de aceasta, cu consecinţa respingerii ca inadmisibila a cererii de revizuire, iar, în subsidiar, în cazul în care le va considera neîntemeiate, respingerea cererii formulate de revizuenta X1împotriva Deciziei civile nr....din 12.04.2019,ca fiind nefondată şi neîntemeiată.</w:t>
      </w:r>
    </w:p>
    <w:p>
      <w:pPr>
        <w:pStyle w:val="Normal"/>
        <w:ind w:firstLine="709"/>
        <w:jc w:val="both"/>
        <w:rPr/>
      </w:pPr>
      <w:r>
        <w:rPr/>
        <w:t>În drept, își întemeiază prezenta pe dispoziţiile art. 513 alin. (2) din Codul de procedură civilă.</w:t>
      </w:r>
    </w:p>
    <w:p>
      <w:pPr>
        <w:pStyle w:val="Normal"/>
        <w:ind w:firstLine="709"/>
        <w:jc w:val="both"/>
        <w:rPr/>
      </w:pPr>
      <w:r>
        <w:rPr/>
        <w:t xml:space="preserve">Ca probe, solicită admiterea probei cu înscrisuri, în conformitate cu prevederile art. 265 C.P.C.. </w:t>
      </w:r>
    </w:p>
    <w:p>
      <w:pPr>
        <w:pStyle w:val="Normal"/>
        <w:jc w:val="both"/>
        <w:rPr/>
      </w:pPr>
      <w:r>
        <w:rPr/>
        <w:tab/>
        <w:t>Analizând, cu precădere, în temeiul art.248 c.p.civ, excepţiile invocate prin întâmpinare, Curtea constată că nu sunt întemeiate.</w:t>
      </w:r>
    </w:p>
    <w:p>
      <w:pPr>
        <w:pStyle w:val="Normal"/>
        <w:jc w:val="both"/>
        <w:rPr/>
      </w:pPr>
      <w:r>
        <w:rPr/>
        <w:tab/>
        <w:t>Astfel, în ceea ce priveşte excepţia tardivităţii formulării cererii de revizuire, Curtea constată că intimata nu a arătat care sunt argumentele pentru care apreciază că ar fi incidentă acaestă excepţie, mărginindu-se în a reda conţinutul articolului 511 alin.1 pct 1 C.p,.civ şi al art.21 alin.3 din Lg.554/2004.</w:t>
      </w:r>
    </w:p>
    <w:p>
      <w:pPr>
        <w:pStyle w:val="Normal"/>
        <w:jc w:val="both"/>
        <w:rPr/>
      </w:pPr>
      <w:r>
        <w:rPr/>
        <w:tab/>
        <w:t>Curtea constată că, potrivit art.21 alin.3 din Lg.554/2004, cererea de revizuire se introduce în termen de o lună de la data comunicării hotărârii definitive...</w:t>
      </w:r>
    </w:p>
    <w:p>
      <w:pPr>
        <w:pStyle w:val="Normal"/>
        <w:rPr/>
      </w:pPr>
      <w:r>
        <w:rPr>
          <w:b/>
        </w:rPr>
        <w:tab/>
      </w:r>
      <w:r>
        <w:rPr/>
        <w:t>Astfel, din înscrisurile depuse la dosar rezultă că decizia contestată a fost comunicată la data de 06.05.2019, iar potrivit notei de inventar nr....., revizuienta a depus cererea de revizuire la dat de 06.06.2019, aşadar, înăuntrul termenului de o lună calculat potrivit dispoziţiilor art.181 alin.1 pct 3 C.p.civ.</w:t>
      </w:r>
    </w:p>
    <w:p>
      <w:pPr>
        <w:pStyle w:val="Normal"/>
        <w:rPr/>
      </w:pPr>
      <w:r>
        <w:rPr/>
        <w:tab/>
        <w:t xml:space="preserve">Neîntemeiată este şi excepţia inadmisibilităţii. </w:t>
      </w:r>
    </w:p>
    <w:p>
      <w:pPr>
        <w:pStyle w:val="Normal"/>
        <w:ind w:firstLine="708"/>
        <w:rPr/>
      </w:pPr>
      <w:r>
        <w:rPr/>
        <w:t>Susţine  intimata în motivarea excepţiei faptul că în Lg.101/2016 nu este prevăzută vreo cale extraordinară de atac, iar criticile vizează de fapt cereri noi, cu care instanţa nu a fost învestită.</w:t>
      </w:r>
    </w:p>
    <w:p>
      <w:pPr>
        <w:pStyle w:val="Normal"/>
        <w:ind w:firstLine="708"/>
        <w:rPr/>
      </w:pPr>
      <w:r>
        <w:rPr/>
        <w:t>Curtea apreciază că lg 101/2016, lege specială în domeniul achiziţiilor publice se completează cu dispoziţiile legii nr.554/2004 , legea contenciosului administrativ, precum şi cu codul de procedură civilă, legi care conţin instituţia revizuirii, ca o cale extraordinară de atac.</w:t>
      </w:r>
    </w:p>
    <w:p>
      <w:pPr>
        <w:pStyle w:val="Normal"/>
        <w:ind w:firstLine="708"/>
        <w:rPr/>
      </w:pPr>
      <w:r>
        <w:rPr/>
        <w:t>În ceea ce priveşte motivele invocate, acestea nu pot fi analizate prin intermediul excepţiei, urmând a fi avute în vedere la analiza fondului cererii de revizuire.</w:t>
      </w:r>
    </w:p>
    <w:p>
      <w:pPr>
        <w:pStyle w:val="Normal"/>
        <w:jc w:val="center"/>
        <w:rPr>
          <w:b/>
          <w:b/>
        </w:rPr>
      </w:pPr>
      <w:r>
        <w:rPr>
          <w:b/>
        </w:rPr>
      </w:r>
    </w:p>
    <w:p>
      <w:pPr>
        <w:pStyle w:val="Normal"/>
        <w:jc w:val="center"/>
        <w:rPr>
          <w:b/>
          <w:b/>
        </w:rPr>
      </w:pPr>
      <w:r>
        <w:rPr>
          <w:b/>
        </w:rPr>
      </w:r>
    </w:p>
    <w:p>
      <w:pPr>
        <w:pStyle w:val="Normal"/>
        <w:ind w:firstLine="709"/>
        <w:jc w:val="both"/>
        <w:rPr/>
      </w:pPr>
      <w:r>
        <w:rPr/>
        <w:t xml:space="preserve">Pe fondul cauzei, cu titlu preliminar, Curtea are în vedere că mijlocul procedural al revizuirii  prezintă câteva atribute importante, care sunt de natură să îi confere întreaga sa fizionomie, astfel cum a fost ea concepută de către legiuitor. </w:t>
      </w:r>
    </w:p>
    <w:p>
      <w:pPr>
        <w:pStyle w:val="Normal"/>
        <w:ind w:firstLine="709"/>
        <w:jc w:val="both"/>
        <w:rPr/>
      </w:pPr>
      <w:r>
        <w:rPr/>
        <w:t>Căile de atac sunt mijloace procedurale prin care se poate cere şi obţine anularea sau reformarea unei hotărâri judecătoreşti. Ele apar ca un remediu contra eventualelor erori care se pot strecura într-o hotărâre.</w:t>
      </w:r>
    </w:p>
    <w:p>
      <w:pPr>
        <w:pStyle w:val="Normal"/>
        <w:ind w:firstLine="709"/>
        <w:jc w:val="both"/>
        <w:rPr/>
      </w:pPr>
      <w:r>
        <w:rPr/>
        <w:t>În cadrul căilor de atac de reformare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definitivă să existe o relativă stabilitate a acestui raport, soluţia dată nemaiputând fi pusă în discuţie.</w:t>
      </w:r>
    </w:p>
    <w:p>
      <w:pPr>
        <w:pStyle w:val="Normal"/>
        <w:ind w:firstLine="709"/>
        <w:jc w:val="both"/>
        <w:rPr/>
      </w:pPr>
      <w:r>
        <w:rPr/>
        <w:t xml:space="preserve">În schimb, prin căile de atac de retractare, care se soluţioneaz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revizuirii, care este în mod incontestabil acela de a constitui o cale extraordinară de atac. </w:t>
      </w:r>
    </w:p>
    <w:p>
      <w:pPr>
        <w:pStyle w:val="Normal"/>
        <w:ind w:firstLine="709"/>
        <w:jc w:val="both"/>
        <w:rPr/>
      </w:pPr>
      <w:r>
        <w:rPr/>
        <w:t>Căile de atac sunt calificate ca extraordinare dacă ele pot fi exercitate numai în cazurile şi în condiţiile anume specificate de lege, 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firstLine="709"/>
        <w:jc w:val="both"/>
        <w:rPr/>
      </w:pPr>
      <w:r>
        <w:rPr/>
        <w:t xml:space="preserve">De aceea, instanţa învestită cu soluţionarea unei revizuiri nu poate analiza legalitatea şi temeinicia hotărârii atacate decât exclusiv prin prisma motivelor prevăzute de art. 509 C.pr.civ. respectiv art.21 alin.3 din Lg.554/2004., fără a putea verifica alte aspecte decât cele prevăzute de aceste texte de lege. </w:t>
      </w:r>
    </w:p>
    <w:p>
      <w:pPr>
        <w:pStyle w:val="Normal"/>
        <w:ind w:firstLine="709"/>
        <w:jc w:val="both"/>
        <w:rPr/>
      </w:pPr>
      <w:r>
        <w:rPr/>
        <w:t xml:space="preserve">Legislaţia internă este conformă cu practica Curţii Europene a Drepturilor Omului, care, pronunţându-se în cauza Mitrea contra României,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w:t>
      </w:r>
    </w:p>
    <w:p>
      <w:pPr>
        <w:pStyle w:val="Normal"/>
        <w:ind w:firstLine="709"/>
        <w:jc w:val="both"/>
        <w:rPr/>
      </w:pPr>
      <w:r>
        <w:rPr/>
        <w:t>Potrivit art.21 alin.1 din lg.554/2004, constituie motiv de revizuire, care se adaugă la cele prevăzute de codul de procedură civilă, pronunţarea hotărârilor rămase definitive prin încălcarea principiului priorităţii dreptului Uniunii Europene, reglementat la art.148 alin.2, coroborat cu art.20 alin.2 din Constituţia României, republicată.</w:t>
      </w:r>
    </w:p>
    <w:p>
      <w:pPr>
        <w:pStyle w:val="Normal"/>
        <w:ind w:firstLine="709"/>
        <w:jc w:val="both"/>
        <w:rPr/>
      </w:pPr>
      <w:r>
        <w:rPr/>
        <w:t>Revizuienta din prezenta cauză, după ce, în conţinutul a mai multor pagini expune starea de fapt , pentru ca , în ceea ce priveşte strict motivele de revizzuire, să se refere la modul în care instanţa a înţeles să interpreteze dispoziţiile art.165 alin.2 din Lg.98/2016.</w:t>
      </w:r>
    </w:p>
    <w:p>
      <w:pPr>
        <w:pStyle w:val="Normal"/>
        <w:ind w:firstLine="709"/>
        <w:jc w:val="both"/>
        <w:rPr/>
      </w:pPr>
      <w:r>
        <w:rPr/>
        <w:t>Aşadar, revizuienta nu arată în ce a constat încălcarea priorităţii dreptului Uniunii, ci reia argumente care pot constitui, motive de recurs, respectiv greşita interpretare sau aplicare a normelor de drept material.</w:t>
      </w:r>
    </w:p>
    <w:p>
      <w:pPr>
        <w:pStyle w:val="Normal"/>
        <w:ind w:firstLine="709"/>
        <w:jc w:val="both"/>
        <w:rPr/>
      </w:pPr>
      <w:r>
        <w:rPr/>
        <w:t xml:space="preserve">Mai mult, Curtea observă că revizuenta aduce critici cu privire la soluţia pronunţată de instanţa de recurs şi modalitatea de motivare a soluţiei pronunţate. Or, aşa cum s-a precizat anterior, motivele de revizuire sunt limitativ prevăzute de lege, iar în cadrul acestei căi extraordinare de atac nu pot fi analizate legalitatea şi temeinicia hotărârii atacate decât exclusiv prin prisma motivelor prevăzute de art. 509 C.pr.civ., sau art.21  din Lg.554/2004, fără a putea verifica alte aspecte decât cele prevăzute de aceste texte de lege. </w:t>
      </w:r>
    </w:p>
    <w:p>
      <w:pPr>
        <w:pStyle w:val="Normal"/>
        <w:ind w:firstLine="709"/>
        <w:jc w:val="both"/>
        <w:rPr/>
      </w:pPr>
      <w:r>
        <w:rPr/>
        <w:t>În alte cuvinte, prin instituirea acestei căi extraordinare de atac , nu se instituie un recurs la recurs, ci , aşa cum s-a precizat mai sus, aceasta ar putea sancţiona, în cazul de faţă, o hotărâre pronunţată cu nesocotirea dreptului Uniunii.</w:t>
      </w:r>
    </w:p>
    <w:p>
      <w:pPr>
        <w:pStyle w:val="Normal"/>
        <w:ind w:firstLine="709"/>
        <w:jc w:val="both"/>
        <w:rPr/>
      </w:pPr>
      <w:r>
        <w:rPr/>
        <w:t>Având în vedere că revizuienta nu se gaseşte în această ipoteză, curtea va respinge, ca nefondată, cererea de revizuire.</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jc w:val="both"/>
        <w:rPr/>
      </w:pPr>
      <w:r>
        <w:rPr/>
        <w:tab/>
      </w:r>
    </w:p>
    <w:p>
      <w:pPr>
        <w:pStyle w:val="Normal"/>
        <w:ind w:firstLine="708"/>
        <w:jc w:val="both"/>
        <w:rPr/>
      </w:pPr>
      <w:r>
        <w:rPr/>
      </w:r>
    </w:p>
    <w:p>
      <w:pPr>
        <w:pStyle w:val="Normal"/>
        <w:ind w:firstLine="708"/>
        <w:jc w:val="both"/>
        <w:rPr/>
      </w:pPr>
      <w:r>
        <w:rPr/>
        <w:t>Respinge excepţiile tardivităţii şi inadmisibilităţii.</w:t>
      </w:r>
    </w:p>
    <w:p>
      <w:pPr>
        <w:pStyle w:val="Normal"/>
        <w:ind w:right="-2" w:firstLine="708"/>
        <w:jc w:val="both"/>
        <w:rPr>
          <w:b/>
          <w:b/>
        </w:rPr>
      </w:pPr>
      <w:r>
        <w:rPr/>
        <w:t xml:space="preserve">Respinge cererea de revizuire formulată de </w:t>
      </w:r>
      <w:r>
        <w:rPr>
          <w:b/>
        </w:rPr>
        <w:t xml:space="preserve">revizuenta X1, </w:t>
      </w:r>
      <w:r>
        <w:rPr/>
        <w:t xml:space="preserve">cu sediul ales în ....., str. ......., împotriva </w:t>
      </w:r>
      <w:r>
        <w:rPr>
          <w:i/>
        </w:rPr>
        <w:t xml:space="preserve">Deciziei civile nr. ...., </w:t>
      </w:r>
      <w:r>
        <w:rPr/>
        <w:t xml:space="preserve">pronunţată de Curtea de Apel ..... – Secţia ...., în dosarul nr. ....., în contradictoriu cu </w:t>
      </w:r>
      <w:r>
        <w:rPr>
          <w:b/>
        </w:rPr>
        <w:t xml:space="preserve">intimata COMPANIA NAŢIONALĂ DE ADMINISTRARE A INFRASTRUCTURII RUTIERE S.A, </w:t>
      </w:r>
      <w:r>
        <w:rPr/>
        <w:t>cu sediul în ....., Bd. ..., ca nefondată.</w:t>
      </w:r>
    </w:p>
    <w:p>
      <w:pPr>
        <w:pStyle w:val="Normal"/>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azi,.</w:t>
      </w:r>
    </w:p>
    <w:p>
      <w:pPr>
        <w:pStyle w:val="Normal"/>
        <w:ind w:firstLine="708"/>
        <w:rPr>
          <w:b/>
          <w:b/>
        </w:rPr>
      </w:pPr>
      <w:r>
        <w:rPr>
          <w:b/>
        </w:rPr>
      </w:r>
    </w:p>
    <w:p>
      <w:pPr>
        <w:pStyle w:val="Normal"/>
        <w:ind w:firstLine="708"/>
        <w:rPr>
          <w:b/>
          <w:b/>
        </w:rPr>
      </w:pPr>
      <w:r>
        <w:rPr>
          <w:b/>
        </w:rPr>
        <w:t xml:space="preserve">PREŞEDINTE    </w:t>
        <w:tab/>
        <w:t xml:space="preserve">                  JUDECĂTOR                           JUDECĂTOR</w:t>
      </w:r>
    </w:p>
    <w:p>
      <w:pPr>
        <w:pStyle w:val="Normal"/>
        <w:rPr>
          <w:b/>
          <w:b/>
        </w:rPr>
      </w:pPr>
      <w:r>
        <w:rPr>
          <w:b/>
        </w:rPr>
        <w:t xml:space="preserve">              </w:t>
      </w:r>
      <w:r>
        <w:rPr>
          <w:b/>
        </w:rPr>
        <w:t>.....                                          ......                                    1006</w:t>
      </w:r>
    </w:p>
    <w:p>
      <w:pPr>
        <w:pStyle w:val="Normal"/>
        <w:rPr>
          <w:b/>
          <w:b/>
        </w:rPr>
      </w:pPr>
      <w:r>
        <w:rPr>
          <w:b/>
        </w:rPr>
      </w:r>
    </w:p>
    <w:p>
      <w:pPr>
        <w:pStyle w:val="Normal"/>
        <w:ind w:firstLine="708"/>
        <w:rPr>
          <w:b/>
          <w:b/>
        </w:rPr>
      </w:pPr>
      <w:r>
        <w:rPr>
          <w:b/>
        </w:rPr>
        <w:tab/>
        <w:tab/>
        <w:tab/>
        <w:tab/>
        <w:tab/>
        <w:tab/>
        <w:tab/>
        <w:tab/>
        <w:tab/>
      </w:r>
    </w:p>
    <w:p>
      <w:pPr>
        <w:pStyle w:val="Normal"/>
        <w:ind w:firstLine="708"/>
        <w:rPr>
          <w:b/>
          <w:b/>
        </w:rPr>
      </w:pPr>
      <w:r>
        <w:rPr>
          <w:b/>
        </w:rPr>
        <w:t xml:space="preserve"> </w:t>
      </w:r>
      <w:r>
        <w:rPr>
          <w:b/>
        </w:rPr>
        <w:tab/>
        <w:tab/>
        <w:tab/>
        <w:tab/>
        <w:tab/>
        <w:tab/>
        <w:tab/>
        <w:tab/>
        <w:tab/>
        <w:t xml:space="preserve">GREFIER            </w:t>
        <w:tab/>
        <w:tab/>
        <w:tab/>
        <w:t xml:space="preserve">                                                                    .....</w:t>
      </w:r>
    </w:p>
    <w:p>
      <w:pPr>
        <w:pStyle w:val="Normal"/>
        <w:ind w:firstLine="708"/>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Red. / Tehnored. ……../ 4 ex.</w:t>
      </w:r>
    </w:p>
    <w:p>
      <w:pPr>
        <w:pStyle w:val="Normal"/>
        <w:rPr>
          <w:sz w:val="20"/>
          <w:szCs w:val="20"/>
        </w:rPr>
      </w:pPr>
      <w:r>
        <w:rPr>
          <w:sz w:val="20"/>
          <w:szCs w:val="20"/>
        </w:rPr>
        <w:t>Com. 2 ex. la ...............................</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6:39:00Z</dcterms:created>
  <dc:creator>valy</dc:creator>
  <dc:description/>
  <cp:keywords/>
  <dc:language>en-US</dc:language>
  <cp:lastModifiedBy>Stela, IVAN</cp:lastModifiedBy>
  <dcterms:modified xsi:type="dcterms:W3CDTF">2021-10-27T10:29:00Z</dcterms:modified>
  <cp:revision>2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