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rPr>
          <w:rFonts w:eastAsia="Calibri"/>
          <w:lang w:eastAsia="en-US"/>
        </w:rPr>
      </w:pPr>
      <w:r>
        <w:rPr>
          <w:rFonts w:eastAsia="Calibri"/>
          <w:lang w:eastAsia="en-US"/>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cPr>
          <w:p>
            <w:pPr>
              <w:pStyle w:val="Normal"/>
              <w:keepNext w:val="true"/>
              <w:numPr>
                <w:ilvl w:val="0"/>
                <w:numId w:val="0"/>
              </w:numPr>
              <w:spacing w:lineRule="auto" w:line="252"/>
              <w:outlineLvl w:val="8"/>
              <w:rPr>
                <w:b/>
                <w:b/>
                <w:bCs/>
                <w:iCs/>
                <w:lang w:eastAsia="en-US"/>
              </w:rPr>
            </w:pPr>
            <w:r>
              <w:rPr>
                <w:lang w:eastAsia="en-US"/>
              </w:rPr>
              <w:t>Hot. nr. 18</w:t>
            </w:r>
          </w:p>
        </w:tc>
      </w:tr>
      <w:tr>
        <w:trPr/>
        <w:tc>
          <w:tcPr>
            <w:tcW w:w="5670" w:type="dxa"/>
            <w:tcBorders/>
          </w:tcPr>
          <w:p>
            <w:pPr>
              <w:pStyle w:val="Normal"/>
              <w:keepNext w:val="true"/>
              <w:numPr>
                <w:ilvl w:val="0"/>
                <w:numId w:val="0"/>
              </w:numPr>
              <w:snapToGrid w:val="false"/>
              <w:spacing w:lineRule="auto" w:line="252"/>
              <w:jc w:val="center"/>
              <w:outlineLvl w:val="5"/>
              <w:rPr>
                <w:rFonts w:eastAsia="Calibri"/>
                <w:b/>
                <w:b/>
                <w:bCs/>
                <w:iCs/>
                <w:sz w:val="20"/>
                <w:szCs w:val="20"/>
                <w:lang w:eastAsia="en-US"/>
              </w:rPr>
            </w:pPr>
            <w:r>
              <w:rPr>
                <w:rFonts w:eastAsia="Calibri"/>
                <w:b/>
                <w:bCs/>
                <w:iCs/>
                <w:sz w:val="20"/>
                <w:szCs w:val="20"/>
                <w:lang w:eastAsia="en-US"/>
              </w:rPr>
            </w:r>
          </w:p>
        </w:tc>
      </w:tr>
      <w:tr>
        <w:trPr/>
        <w:tc>
          <w:tcPr>
            <w:tcW w:w="5670" w:type="dxa"/>
            <w:tcBorders/>
          </w:tcPr>
          <w:p>
            <w:pPr>
              <w:pStyle w:val="Normal"/>
              <w:snapToGrid w:val="false"/>
              <w:spacing w:lineRule="auto" w:line="252"/>
              <w:jc w:val="center"/>
              <w:rPr>
                <w:rFonts w:eastAsia="Calibri"/>
                <w:b/>
                <w:b/>
                <w:i/>
                <w:i/>
                <w:iCs/>
                <w:sz w:val="20"/>
                <w:szCs w:val="20"/>
                <w:lang w:eastAsia="en-US"/>
              </w:rPr>
            </w:pPr>
            <w:r>
              <w:rPr>
                <w:rFonts w:eastAsia="Calibri"/>
                <w:b/>
                <w:i/>
                <w:iCs/>
                <w:sz w:val="20"/>
                <w:szCs w:val="20"/>
                <w:lang w:eastAsia="en-US"/>
              </w:rPr>
            </w:r>
          </w:p>
        </w:tc>
      </w:tr>
      <w:tr>
        <w:trPr>
          <w:trHeight w:val="86" w:hRule="atLeast"/>
        </w:trPr>
        <w:tc>
          <w:tcPr>
            <w:tcW w:w="5670" w:type="dxa"/>
            <w:tcBorders/>
          </w:tcPr>
          <w:p>
            <w:pPr>
              <w:pStyle w:val="Normal"/>
              <w:snapToGrid w:val="false"/>
              <w:spacing w:lineRule="auto" w:line="252"/>
              <w:jc w:val="center"/>
              <w:rPr>
                <w:rFonts w:eastAsia="Calibri"/>
                <w:i/>
                <w:i/>
                <w:sz w:val="20"/>
                <w:szCs w:val="20"/>
                <w:lang w:eastAsia="en-US"/>
              </w:rPr>
            </w:pPr>
            <w:r>
              <w:rPr>
                <w:rFonts w:eastAsia="Calibri"/>
                <w:i/>
                <w:sz w:val="20"/>
                <w:szCs w:val="20"/>
                <w:lang w:eastAsia="en-US"/>
              </w:rPr>
            </w:r>
          </w:p>
        </w:tc>
      </w:tr>
    </w:tbl>
    <w:p>
      <w:pPr>
        <w:pStyle w:val="Normal"/>
        <w:ind w:right="250" w:hanging="0"/>
        <w:rPr>
          <w:b/>
          <w:b/>
          <w:u w:val="single"/>
        </w:rPr>
      </w:pPr>
      <w:r>
        <w:rPr>
          <w:b/>
          <w:u w:val="single"/>
        </w:rPr>
      </w:r>
    </w:p>
    <w:p>
      <w:pPr>
        <w:pStyle w:val="Normal"/>
        <w:widowControl w:val="false"/>
        <w:autoSpaceDE w:val="false"/>
        <w:spacing w:before="154" w:after="0"/>
        <w:jc w:val="center"/>
        <w:rPr>
          <w:b/>
          <w:b/>
          <w:bCs/>
        </w:rPr>
      </w:pPr>
      <w:r>
        <w:rPr>
          <w:b/>
          <w:bCs/>
        </w:rPr>
        <w:t>…</w:t>
      </w:r>
      <w:r>
        <w:rPr>
          <w:b/>
          <w:bCs/>
        </w:rPr>
        <w:t>..</w:t>
      </w:r>
    </w:p>
    <w:p>
      <w:pPr>
        <w:pStyle w:val="Normal"/>
        <w:ind w:right="250" w:firstLine="540"/>
        <w:jc w:val="center"/>
        <w:rPr>
          <w:b/>
          <w:b/>
          <w:bCs/>
        </w:rPr>
      </w:pPr>
      <w:r>
        <w:rPr>
          <w:b/>
          <w:bCs/>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b/>
          <w:bCs/>
          <w:iCs/>
        </w:rPr>
        <w:t xml:space="preserve">  </w:t>
      </w:r>
      <w:r>
        <w:rPr>
          <w:b/>
          <w:bCs/>
          <w:iCs/>
        </w:rPr>
        <w:t xml:space="preserve">...1009...  </w:t>
      </w:r>
    </w:p>
    <w:p>
      <w:pPr>
        <w:pStyle w:val="Normal"/>
        <w:jc w:val="center"/>
        <w:rPr>
          <w:b/>
          <w:b/>
          <w:bCs/>
          <w:iCs/>
        </w:rPr>
      </w:pPr>
      <w:r>
        <w:rPr>
          <w:b/>
          <w:bCs/>
          <w:iCs/>
        </w:rPr>
        <w:t xml:space="preserve">  </w:t>
      </w:r>
      <w:r>
        <w:rPr>
          <w:b/>
          <w:bCs/>
          <w:iCs/>
        </w:rPr>
        <w:t>.......</w:t>
      </w:r>
    </w:p>
    <w:p>
      <w:pPr>
        <w:pStyle w:val="Normal"/>
        <w:ind w:firstLine="708"/>
        <w:jc w:val="both"/>
        <w:rPr>
          <w:b/>
          <w:b/>
          <w:bCs/>
          <w:iCs/>
        </w:rPr>
      </w:pPr>
      <w:r>
        <w:rPr>
          <w:b/>
          <w:bCs/>
          <w:iCs/>
        </w:rPr>
      </w:r>
      <w:bookmarkStart w:id="0" w:name="_Hlk10533066"/>
      <w:bookmarkStart w:id="1" w:name="_Hlk10533066"/>
    </w:p>
    <w:p>
      <w:pPr>
        <w:pStyle w:val="Normal"/>
        <w:ind w:firstLine="708"/>
        <w:jc w:val="both"/>
        <w:rPr/>
      </w:pPr>
      <w:r>
        <w:rPr/>
        <w:t>Ministerul Public este reprezentat de procuror ……. din cadrul Parchetului de pe lângă Curtea de Apel ...O....</w:t>
      </w:r>
    </w:p>
    <w:p>
      <w:pPr>
        <w:pStyle w:val="Normal"/>
        <w:keepNext w:val="true"/>
        <w:numPr>
          <w:ilvl w:val="0"/>
          <w:numId w:val="0"/>
        </w:numPr>
        <w:ind w:right="142" w:firstLine="567"/>
        <w:jc w:val="both"/>
        <w:outlineLvl w:val="1"/>
        <w:rPr/>
      </w:pPr>
      <w:r>
        <w:rPr/>
        <w:tab/>
        <w:t>Desfăşurarea şedinţei de judecată s-a înregistrat cu mijloace tehnice audio.</w:t>
      </w:r>
    </w:p>
    <w:p>
      <w:pPr>
        <w:pStyle w:val="Normal"/>
        <w:ind w:firstLine="709"/>
        <w:jc w:val="both"/>
        <w:rPr/>
      </w:pPr>
      <w:r>
        <w:rPr/>
        <w:t xml:space="preserve">S-a luat în examinare cauza penală având ca obiect plângerea formulată de petentul Oraşul ...B.... prin Primar ...A..., cu sediul în ....... împotriva soluţiei de clasare dispusă prin Ordonanţa din data de ..e.. în dosarul nr. ....a... al Parchetul de pe lângă Înalta Curte de Casaţie şi Justiţie - </w:t>
      </w:r>
      <w:bookmarkStart w:id="2" w:name="_Hlk57215842"/>
      <w:r>
        <w:rPr/>
        <w:t xml:space="preserve">Secţia pentru Investigarea Infracţiunilor din Justiţie, </w:t>
      </w:r>
      <w:bookmarkEnd w:id="2"/>
      <w:r>
        <w:rPr/>
        <w:t xml:space="preserve">menţinută prin </w:t>
      </w:r>
      <w:bookmarkStart w:id="3" w:name="_Hlk57218243"/>
      <w:r>
        <w:rPr/>
        <w:t xml:space="preserve">Ordonanţa Procurorului general al Parchetului de pe lângă Înalta Curte de Casaţie şi Justiţie din data de …e1… dată în dosarul nr. ....d.... </w:t>
      </w:r>
    </w:p>
    <w:p>
      <w:pPr>
        <w:pStyle w:val="Normal"/>
        <w:ind w:firstLine="709"/>
        <w:jc w:val="both"/>
        <w:rPr/>
      </w:pPr>
      <w:bookmarkEnd w:id="3"/>
      <w:r>
        <w:rPr/>
        <w:t>La apelul nominal făcut în cauză se prezintă petentul Oraşul ...B.... prin Primar ....A... personal şi asistat de apărător ales avocat ....J..., în baza împuternicirii avocaţiale nr. …….. emisă de Baroul ....C...-Cabinet de avocat, depusă la dosar, lipsă fiind intimaţii ...D1..., ...D2..., D3…, D4…., …D5… şi …D6….</w:t>
      </w:r>
    </w:p>
    <w:p>
      <w:pPr>
        <w:pStyle w:val="Normal"/>
        <w:ind w:firstLine="708"/>
        <w:jc w:val="both"/>
        <w:rPr>
          <w:bCs/>
        </w:rPr>
      </w:pPr>
      <w:r>
        <w:rPr>
          <w:bCs/>
        </w:rPr>
        <w:t>Procedura de citare este legal îndeplinită.</w:t>
      </w:r>
    </w:p>
    <w:p>
      <w:pPr>
        <w:pStyle w:val="Normal"/>
        <w:ind w:firstLine="708"/>
        <w:jc w:val="both"/>
        <w:rPr>
          <w:bCs/>
        </w:rPr>
      </w:pPr>
      <w:r>
        <w:rPr/>
        <w:t>S-a făcut referatul cauzei, după care:</w:t>
      </w:r>
    </w:p>
    <w:p>
      <w:pPr>
        <w:pStyle w:val="Normal"/>
        <w:ind w:firstLine="708"/>
        <w:jc w:val="both"/>
        <w:rPr>
          <w:bCs/>
        </w:rPr>
      </w:pPr>
      <w:r>
        <w:rPr/>
        <w:t>Nefiind chestiuni prealabile de invocat sau cereri de formulat, judecătorul de cameră preliminară acordă părţilor cuvântul în susţinerea plângerii.</w:t>
      </w:r>
    </w:p>
    <w:p>
      <w:pPr>
        <w:pStyle w:val="Normal"/>
        <w:ind w:firstLine="708"/>
        <w:jc w:val="both"/>
        <w:rPr/>
      </w:pPr>
      <w:r>
        <w:rPr>
          <w:b/>
        </w:rPr>
        <w:t xml:space="preserve">Apărătorul ales al petentului Oraşul ...B.... avocat ....J..., </w:t>
      </w:r>
      <w:r>
        <w:rPr/>
        <w:t xml:space="preserve">aşa cum a arătat şi la termenul anterior, reinterează faptul că Oraşul ...B.... nu a formulat plângere, denunţ sau sesizare împotriva vreunui magistrat judecător, în raport de prezenta cauză. Nici actualul demers nu vizează tragerea la răspundere a vreunui magistrat, ci eventual oprirea unui jaf care se desfăşoară prin prisma restituirii în mod nelegal a suprafeţei de 17000 ha teren de vegetaţie forestieră. </w:t>
      </w:r>
    </w:p>
    <w:p>
      <w:pPr>
        <w:pStyle w:val="Normal"/>
        <w:ind w:firstLine="708"/>
        <w:jc w:val="both"/>
        <w:rPr/>
      </w:pPr>
      <w:r>
        <w:rPr/>
        <w:t xml:space="preserve">Revenind la fondul cauzei, n-o să reia traseul sinuos care începe din anul 2001, însă arată pe scurt că prin arogarea de calităţi mincinoase în faţa unor organe ale statului, numiţii ..E...., ..E1.... şi ..E2.... au obţinut suprafaţa de teren forestier sus-menţionată. </w:t>
      </w:r>
    </w:p>
    <w:p>
      <w:pPr>
        <w:pStyle w:val="Normal"/>
        <w:ind w:firstLine="708"/>
        <w:jc w:val="both"/>
        <w:rPr/>
      </w:pPr>
      <w:r>
        <w:rPr/>
        <w:t xml:space="preserve">Dincolo de impedimentele juridice, există şi o imposibilitate fizic-obiectivă deoarece suprafaţa de 17000 ha teren forestier nu există în patrimoniul Oraşului ...B...., ca atare acest lucru reclamă clar că demersul juridic este unul fraudulos. </w:t>
      </w:r>
    </w:p>
    <w:p>
      <w:pPr>
        <w:pStyle w:val="Normal"/>
        <w:ind w:firstLine="708"/>
        <w:jc w:val="both"/>
        <w:rPr/>
      </w:pPr>
      <w:r>
        <w:rPr/>
        <w:t xml:space="preserve">Numiţii ..E...., ..E1.... şi ..E2.... s-au folosit de Asociaţia Veteranilor de Război constituind ad-hoc, hotărând constituirea ..F.... însă subliniază faptul că în anul 2001 când au hotărât ad-hoc acest lucru, ..F.... era deja înfiinţată cu un an înainte, din anul 2000, nepunându-se problema înfiinţării vreunei asociaţii, ci eventual a uzurpării acesteia. </w:t>
      </w:r>
    </w:p>
    <w:p>
      <w:pPr>
        <w:pStyle w:val="Normal"/>
        <w:ind w:firstLine="708"/>
        <w:jc w:val="both"/>
        <w:rPr/>
      </w:pPr>
      <w:r>
        <w:rPr/>
        <w:t>Mai mult decât atât, ulterior, prin falsificare s-a obţinut în mod fraudulos un certificat de grefă şi un certificat de înregistrare fiscală pentru aceiaşi asociaţie şi în anul 2003 se înregistrează o cerere la Consiliul Local ...B.... - Comisia de reconstituire a dreptului de proprietate, pentru reconstituirea dreptului de proprietate asupra suprafeţei de 17000 ha pădure. Evident, că existau 2 impedimente în acest sens, în primul rând Asociaţia nu mai avea dreptul la alte suprafeţe, iar în al doilea rând termenul în care se putea înregistra o astfel cerere, era depăşit, iar ca să eludeze aceste 2 impedimente, prin mijlocirea unui funcţionar din Primărie, numitul ....G... a adăugat o menţiune în registrul special „…</w:t>
      </w:r>
      <w:r>
        <w:rPr>
          <w:i/>
        </w:rPr>
        <w:t>..1…....”,</w:t>
      </w:r>
      <w:r>
        <w:rPr/>
        <w:t xml:space="preserve"> tocmai pentru a-i repune în termen şi să creeze aparenţa că are dreptul această asociaţie la reconstituirea dreptului de proprietate.</w:t>
      </w:r>
    </w:p>
    <w:p>
      <w:pPr>
        <w:pStyle w:val="Normal"/>
        <w:ind w:firstLine="708"/>
        <w:jc w:val="both"/>
        <w:rPr/>
      </w:pPr>
      <w:r>
        <w:rPr/>
        <w:t>Hotărârea Comisiei Locale de reconstituire a dreptului de proprietate ...B.... de admitere a cererii a fost invalidată de Comisia Judeţeană ....M... de reconstituire a dreptului de proprietate, motiv pentru care făptuitorii introduc acţiune în justiţie, obţinând hotărâri judecătoreşti de la Judecătoria ....A1..., Tribunalul ....B1... şi Curtea de Apel ...O.... cu demersul lor.</w:t>
      </w:r>
    </w:p>
    <w:p>
      <w:pPr>
        <w:pStyle w:val="Normal"/>
        <w:ind w:firstLine="708"/>
        <w:jc w:val="both"/>
        <w:rPr/>
      </w:pPr>
      <w:r>
        <w:rPr/>
        <w:t>Dacă se reuşea demersul lor, reconstituirea dreptului de proprietate avea o aparenţă legală, fiind dispusă de instanţele de judecată, iar pe de altă parte asociaţia care era o simplă entitate uzurpată, dobândea recunoaştere legală. Aşadar, în baza unor forme bine conturate şi care prezentau un fond fals, făptuitorii pe care i-a indicat mai sus, au distorsionat vădit raţionamentul judiciar al magistraţilor judecători care au soluţionat cauza, prin aceea că s-a pronunţat o hotărâre prin care s-a dispus reconstituirea acelor 17000 ha teren în favoarea unei entităţi care teoretic nu exista.</w:t>
      </w:r>
    </w:p>
    <w:p>
      <w:pPr>
        <w:pStyle w:val="Normal"/>
        <w:ind w:firstLine="708"/>
        <w:jc w:val="both"/>
        <w:rPr/>
      </w:pPr>
      <w:r>
        <w:rPr/>
        <w:t>Subliniază încă o dată faptul că teza pe care o înaintează nu este participarea activă a magistraţilor judecători în această acţiune, ci pur şi simplu prezenţa lor prin distorsionarea raţionamentului lor prin mijloacele frauduloase ale făptuitorilor. Problema falsificării înscrisurilor respective a fost tranşată printr-o hotărâre definitivă pronunţată de Curtea de Apel ...A2....-… la data de 03.06.2010, în care au fost cercetate faptele de fals material în înscrisuri şi uz de fals, săvârşite de ..E.... şi acel funcţionar al primăriei. În urma soluţionării definitive a acestei cauze, s-a constatat caracterul fals al înscrisurilor şi s-a dispus desfiinţarea lor, prin urmare fundamentul înfiinţării Asociaţiei şi pornirea demersului a fost bazat pe nişte chestiuni ticluite.</w:t>
      </w:r>
    </w:p>
    <w:p>
      <w:pPr>
        <w:pStyle w:val="Normal"/>
        <w:ind w:firstLine="708"/>
        <w:jc w:val="both"/>
        <w:rPr/>
      </w:pPr>
      <w:r>
        <w:rPr/>
        <w:t xml:space="preserve">Mai arată că din anul 2000, de când a început parcursul această cauză, s-au format mai multe dosare penale pe rolul </w:t>
      </w:r>
      <w:bookmarkStart w:id="4" w:name="_Hlk57215751"/>
      <w:r>
        <w:rPr/>
        <w:t>Direcției Naționale Anticorupție</w:t>
      </w:r>
      <w:bookmarkEnd w:id="4"/>
      <w:r>
        <w:rPr/>
        <w:t>, al Parchetului de pe lângă Tribunalul ....M..., care s-au reunit pe rolul Direcției Naționale Anticorupție, iar cauza a fost clasată în anul 2014 de către Direcția Națională Anticorupție, ulterior a fost infirmată ordonanţa de clasare şi s-a redeschis urmărirea penală, evident Tribunalul ....M... a confirmat redeschiderea urmăririi penale.</w:t>
      </w:r>
    </w:p>
    <w:p>
      <w:pPr>
        <w:pStyle w:val="Normal"/>
        <w:ind w:firstLine="708"/>
        <w:jc w:val="both"/>
        <w:rPr/>
      </w:pPr>
      <w:r>
        <w:rPr/>
        <w:t>În anul 2019 Direcția Națională Anticorupție - Structura centrală preia dosarul, îl declină la Secţia pentru Investigarea Infracţiunilor din Justiţie, iar în februarie 2020 se clasează cauza, reţinându-se că nu există nicio faptă incidentă în cauză. În soluţia de clasare pronunţată de Secţia pentru Investigarea Infracţiunilor din Justiţie, nelegalitatea şi netemeinicia acesteia transpare din două perspective şi anume la faptul că Secţia pentru Investigarea Infracţiunilor din Justiţie nu a efectuat niciun act de urmărire penală, în noiembrie 2019 au primit dosarul, iar în februarie 2020 au pronunţat soluţia de clasare fără să administreze probe, ci doar s-a constatat că în baza art. 16 lit. a Cod procedură penală fapta nu există, iar dacă se administra un minim de probatoriu se constata că în cauză există o faptă, iar soluţia dispusă de organul judiciar era alta, întemeiată pe un alt temei de drept.</w:t>
      </w:r>
    </w:p>
    <w:p>
      <w:pPr>
        <w:pStyle w:val="Normal"/>
        <w:ind w:firstLine="708"/>
        <w:jc w:val="both"/>
        <w:rPr/>
      </w:pPr>
      <w:r>
        <w:rPr/>
        <w:t xml:space="preserve"> </w:t>
      </w:r>
      <w:r>
        <w:rPr/>
        <w:t>Arată că magistraţii pot fi trasi la răspundere penală pentru săvârşirea infracţiunii de abuz în serviciu, contrar celor reţinute de Secţia pentru Investigarea Infracţiunilor din Justiţie, existând această aptitudine teoretică, ori dincolo de faptul că Secţia pentru Investigarea Infracţiunilor din Justiţie a reţinut că s-ar atenta la independenţa magistraţilor, apreciază că în pronunţarea unei soluţii judiciare este vorba despre responsabilitate şi ca atare dacă s-ar accepta că anumite persoane nu pot răspunde pentru anumite fapte exercitate în îndeplinirea atribuţiilor de serviciu, ar însemna să se creeze un concept de imunitate, ori calea prin care se creează acest concept este una nelegală.</w:t>
      </w:r>
    </w:p>
    <w:p>
      <w:pPr>
        <w:pStyle w:val="Normal"/>
        <w:ind w:firstLine="708"/>
        <w:jc w:val="both"/>
        <w:rPr/>
      </w:pPr>
      <w:r>
        <w:rPr/>
        <w:t xml:space="preserve">În speţa de faţă, magistraţii implicaţi de la Judecătoria ....A1..., Tribunalul ....B1... şi Curtea de Apel ...O.... au distorsionat realitatea faptică prin aceea că au pronunţat o soluţie în baza unor probe ticluite pe de o parte, iar pe de altă parte au operat în raport de o entitate care nu exista în mod legal, respectiv ..F.... reînfiinţată în anul 2001. </w:t>
      </w:r>
    </w:p>
    <w:p>
      <w:pPr>
        <w:pStyle w:val="Normal"/>
        <w:ind w:firstLine="708"/>
        <w:jc w:val="both"/>
        <w:rPr/>
      </w:pPr>
      <w:r>
        <w:rPr/>
        <w:t>Problema în speţa de faţă este referitoare la latura subiectivă, ori aceasta se analizează în raport de atitudinea subiectivă privind poziţia magistraţilor, dar nu are nicio dată referitoare la atitudinea magistraţilor, iar din actele şi lucrările dosarului rezultă că numiţii ..E.... şi ..E2.... cu intenţie au determinat pronunţarea unei hotărâri nelegale, iar odată cu pronunţarea acestei hotărâri nelegale, în baza unor probe ticluite a fost comisă şi infracţiunea de abuz în serviciu, făptuitorii acţionând deliberat în acest sens.</w:t>
      </w:r>
    </w:p>
    <w:p>
      <w:pPr>
        <w:pStyle w:val="Normal"/>
        <w:ind w:firstLine="708"/>
        <w:jc w:val="both"/>
        <w:rPr/>
      </w:pPr>
      <w:r>
        <w:rPr/>
        <w:t xml:space="preserve">Apreciază că magistraţii judecători au acţionat fără vinovăţie, în necunoştinţă de cauză, iar făptuitorii, evident din moment ce au ticluit probele, au acţionat deliberat şi intenţionat ori participaţia improprie, în vederea aflării adevărului facilitează tragerea la răspundere a instigatorului în vreme ce autorii rămân absolviţi de orice răspundere. Ori, ceea ce s-a întâmplat prin ordonanţa de clasare dispusă de Secţia pentru Investigarea Infracţiunilor din Justiţie şi ulterior menţinută de Parchetul de lângă Înalta Curte de Casaţie şi Justiţie înfrânge dispoziţiile ordonanţei de infirmare din 2015 şi a încheierii dată de judecătorul de cameră preliminară din cadrul Tribunalului ....M.... </w:t>
      </w:r>
    </w:p>
    <w:p>
      <w:pPr>
        <w:pStyle w:val="Normal"/>
        <w:ind w:firstLine="708"/>
        <w:jc w:val="both"/>
        <w:rPr/>
      </w:pPr>
      <w:r>
        <w:rPr/>
        <w:t xml:space="preserve">Atât în ordonanţa de infirmare, cât şi în încheiere, s-a reţinut că se dispune redeschiderea urmăririi penale şi continuarea cercetărilor în raport cu infracţiunea prevăzută de art. 52 alin. 3 Cod penal, raportat la art. 297 Cod penal, apreciindu-se că nu au fost făcute cercetări cu privire la activităţile frauduloase întreprinse de făptuitori, care cu intenţie au determinat magistraţii judecători să pronunţe o hotărâre judecătorească de retrocedare pentru acea suprafaţă de teren. </w:t>
      </w:r>
    </w:p>
    <w:p>
      <w:pPr>
        <w:pStyle w:val="Normal"/>
        <w:ind w:firstLine="708"/>
        <w:jc w:val="both"/>
        <w:rPr/>
      </w:pPr>
      <w:r>
        <w:rPr/>
        <w:t>În concluzie, solicită admiterea plângerii, să se constate că soluţia dată de Secţia pentru Investigarea Infracţiunilor din Justiţie este nelegală şi nu respectă prevederile Codului de procedură penală la care a făcut trimitere, iar în situaţia în care se va constata în baza actelor şi lucrărilor dosarului că este incidentă teza participaţiei improprii, să se dispună schimbarea temeiului de clasare din art. 16 lit a Cod procedură penală în art. 16 lit. b teza a II-a Cod procedură penală şi dacă se consideră că pentru aceasta se impune a mai fi efectuate cercetări, solicită să se dispună reluarea acestora.</w:t>
      </w:r>
    </w:p>
    <w:p>
      <w:pPr>
        <w:pStyle w:val="Normal"/>
        <w:ind w:firstLine="708"/>
        <w:jc w:val="both"/>
        <w:rPr/>
      </w:pPr>
      <w:r>
        <w:rPr/>
        <w:t>La interpelarea judecătorului de cameră preliminară, apărătorul ales al petentului Oraşul ...B...., avocat ....J..., precizează că a criticat doar soluţia de clasare şi că a făcut doar referire la soluţia de disjungere. În completare mai arată faptul că ulterior disjungerii, cauza a mers la Direcția Națională Anticorupție, unde organul de urmărire penală a fost total încorsetat de soluţia Secţiei pentru Investigarea Infracţiunilor din Justiţie, pentru că nu a mai putut să cerceteze nicio faptă privitoare la făptuitori pentru că s-a constatat, anterior, că fapta nu există ori schimbarea temeiului permite efectuarea cercetărilor.</w:t>
      </w:r>
    </w:p>
    <w:p>
      <w:pPr>
        <w:pStyle w:val="Normal"/>
        <w:ind w:firstLine="708"/>
        <w:jc w:val="both"/>
        <w:rPr/>
      </w:pPr>
      <w:r>
        <w:rPr/>
        <w:t>Petentul ...A...- Primarul Oraşului ...B.... susţine concluziile apărătorului său.</w:t>
      </w:r>
    </w:p>
    <w:p>
      <w:pPr>
        <w:pStyle w:val="Normal"/>
        <w:ind w:firstLine="709"/>
        <w:jc w:val="both"/>
        <w:rPr/>
      </w:pPr>
      <w:r>
        <w:rPr>
          <w:b/>
        </w:rPr>
        <w:t>Reprezentantul Ministerului Public</w:t>
      </w:r>
      <w:r>
        <w:rPr/>
        <w:t xml:space="preserve"> apreciază că în această cauză, în baza art. 341 alin. 6 lit. a Cod procedură penală </w:t>
      </w:r>
      <w:bookmarkEnd w:id="1"/>
      <w:r>
        <w:rPr/>
        <w:t xml:space="preserve">soluţia care se impune este de respingere ca nefondată a plângerii formulată de către petentul Oraşul ...B...., împotriva Ordonanţa din data de …e…în dosarul nr. ....a... al Parchetul de pe lângă Înalta Curte de Casaţie şi Justiţie - Secţia pentru Investigarea Infracţiunilor din Justiţie, menţinută prin Ordonanţa procurorului general al Parchetului de pe lângă Înalta Curte de Casaţie şi Justiţie din data de …e1… dată în dosarul nr. ....d.... </w:t>
      </w:r>
    </w:p>
    <w:p>
      <w:pPr>
        <w:pStyle w:val="Normal"/>
        <w:ind w:firstLine="709"/>
        <w:jc w:val="both"/>
        <w:rPr/>
      </w:pPr>
      <w:r>
        <w:rPr/>
        <w:t>Problema care se ridică este aceea dacă magistraţii judecători pot să răspundă penal pentru soluţiile pe care aceştia le pronunţă în baza atribuţiilor jurisdicţionale cu care au fost îndreptăţiţi prin dispoziţiile legale în vigoare, prin numirile care au fost făcute, prin procedura specială prin care s-au repartizat cauzele sau dimpotrivă magistraţii judecători nu pot să răspundă penal pentru aceste soluţii.</w:t>
      </w:r>
    </w:p>
    <w:p>
      <w:pPr>
        <w:pStyle w:val="Normal"/>
        <w:ind w:firstLine="709"/>
        <w:jc w:val="both"/>
        <w:rPr/>
      </w:pPr>
      <w:r>
        <w:rPr/>
        <w:t xml:space="preserve">Apreciază că răspunsul este în parte corect şi arătat în plângerea formulată de către Oraşul ...B.... prin Primar, da, pot să răspundă penal însă acest raţionament este în parte adevărat, în parte neadevărat, deoarece pentru ca să răspundă penal un magistrat judecător este absolut obligatoriu ca acţiunea sau inacţiunea pe care judecătorul respectiv o exercită în atributul jurisdicţional pe care-l are, trebuie să fie făcută cu rea-credinţă sau cu gravă neglijenţă. </w:t>
      </w:r>
    </w:p>
    <w:p>
      <w:pPr>
        <w:pStyle w:val="Normal"/>
        <w:jc w:val="both"/>
        <w:rPr/>
      </w:pPr>
      <w:r>
        <w:rPr/>
        <w:tab/>
      </w:r>
      <w:r>
        <w:rPr>
          <w:b/>
          <w:bCs/>
        </w:rPr>
        <w:t xml:space="preserve"> </w:t>
      </w:r>
      <w:r>
        <w:rPr>
          <w:bCs/>
        </w:rPr>
        <w:t>Deplasarea urmării penale dinspre autorii infracţiunilor fundamentale, de bază, în ce priveşte obţinerea nelegală a acelei suprafeţe de teren de 17000 ha teren cu vegetaţie forestieră, aceia sunt autorii care ar fi trebuit traşi la răspundere penală şi să fii executat pedepsele pentru săvârşirea unor infracţiuni de fals şi înşelăciune cu consecinţe deosebit de grave.</w:t>
      </w:r>
    </w:p>
    <w:p>
      <w:pPr>
        <w:pStyle w:val="Normal"/>
        <w:jc w:val="both"/>
        <w:rPr/>
      </w:pPr>
      <w:r>
        <w:rPr/>
        <w:tab/>
        <w:t xml:space="preserve"> În această materie, a existenţei sau nu a infracţiunii de abuz în serviciu săvârşită de către magistraţii judecători fără vinovăţie, are deplină relevanţă şi recomandarea pe care Comisia Europeană pentru Democraţie şi Drept a Consiliului Europei, Comisia de la Veneţia a arătat-o şi citează din ordonanţă </w:t>
      </w:r>
      <w:r>
        <w:rPr>
          <w:i/>
        </w:rPr>
        <w:t xml:space="preserve">”...de vreme ce judecătorii pot fi traşi la răspundere penală pentru interpretarea unor legi, stabilirea faptelor sau evaluarea probelor, o asemenea răspundere operează doar în cazurile în care există rea-credinţă şi dacă se poate demonstra neglijenţă gravă...”. </w:t>
      </w:r>
      <w:r>
        <w:rPr/>
        <w:t>Judecătorii nu ar trebui traşi la răspundere pentru erorile judiciare care nu presupun existenţa relei credinţe, pentru diferenţele de interpretare, remediul principal pentru asemenea erori îl reprezintă procedura de contestare, s-au dat soluţii definitive, irevocabile în materie civilă, iar dacă aceste soluţii se bazează pe infracţiuni care au fost sau nu cercetate la modul corespunzător la vremea lor, atunci remediul în această cauză, având în vedere că s-au pronunţat hotărâri civile, îl reprezintă procedurile speciale de contestare.</w:t>
      </w:r>
    </w:p>
    <w:p>
      <w:pPr>
        <w:pStyle w:val="Normal"/>
        <w:jc w:val="both"/>
        <w:rPr/>
      </w:pPr>
      <w:r>
        <w:rPr/>
        <w:tab/>
        <w:t>Aceasta este esenţa ordonanţei date de către Secţia pentru Investigarea Infracţiunilor din Justiţie, soluţie care a fost menţinută legal şi temeinic şi de către Procurorul general al Parchetului de pe lângă Înalta Curte de Casaţie şi Justiţie.</w:t>
      </w:r>
    </w:p>
    <w:p>
      <w:pPr>
        <w:pStyle w:val="Normal"/>
        <w:jc w:val="both"/>
        <w:rPr/>
      </w:pPr>
      <w:r>
        <w:rPr/>
        <w:tab/>
      </w:r>
      <w:r>
        <w:rPr>
          <w:b/>
        </w:rPr>
        <w:t>Apărătorul ales al petentului Oraşul ...B.... avocat ....J... î</w:t>
      </w:r>
      <w:r>
        <w:rPr/>
        <w:t>n replică, arată că ceea ce reprezentantul Ministerulul Public a arătat practic referitor la exigenţa existenţei relei credinţe sau a gravei neglijenţe a magistratului se circumscrie tocmai problemei laturii subiective pe care a subliniat-o, prin urmare implicit s-ar putea să concorde ceea ce s-a susţinut.</w:t>
      </w:r>
    </w:p>
    <w:p>
      <w:pPr>
        <w:pStyle w:val="Normal"/>
        <w:jc w:val="both"/>
        <w:rPr/>
      </w:pPr>
      <w:r>
        <w:rPr/>
      </w:r>
    </w:p>
    <w:p>
      <w:pPr>
        <w:pStyle w:val="Normal"/>
        <w:widowControl w:val="false"/>
        <w:autoSpaceDE w:val="false"/>
        <w:ind w:left="720" w:hanging="0"/>
        <w:jc w:val="center"/>
        <w:rPr>
          <w:b/>
          <w:b/>
          <w:lang w:eastAsia="en-US"/>
        </w:rPr>
      </w:pPr>
      <w:r>
        <w:rPr>
          <w:b/>
          <w:lang w:eastAsia="en-US"/>
        </w:rPr>
        <w:t>JUDECĂTORUL DE CAMERĂ PRELIMINARĂ DE LA CURTE</w:t>
      </w:r>
    </w:p>
    <w:p>
      <w:pPr>
        <w:pStyle w:val="Normal"/>
        <w:widowControl w:val="false"/>
        <w:autoSpaceDE w:val="false"/>
        <w:jc w:val="center"/>
        <w:rPr>
          <w:b/>
          <w:b/>
          <w:lang w:eastAsia="en-US"/>
        </w:rPr>
      </w:pPr>
      <w:r>
        <w:rPr>
          <w:b/>
          <w:lang w:eastAsia="en-US"/>
        </w:rPr>
        <w:t>DELIBERÂND:</w:t>
      </w:r>
    </w:p>
    <w:p>
      <w:pPr>
        <w:pStyle w:val="Normal"/>
        <w:widowControl w:val="false"/>
        <w:autoSpaceDE w:val="false"/>
        <w:ind w:firstLine="720"/>
        <w:jc w:val="center"/>
        <w:rPr>
          <w:b/>
          <w:b/>
          <w:lang w:eastAsia="en-US"/>
        </w:rPr>
      </w:pPr>
      <w:r>
        <w:rPr>
          <w:b/>
          <w:lang w:eastAsia="en-US"/>
        </w:rPr>
      </w:r>
    </w:p>
    <w:p>
      <w:pPr>
        <w:pStyle w:val="Normal"/>
        <w:widowControl w:val="false"/>
        <w:autoSpaceDE w:val="false"/>
        <w:ind w:firstLine="708"/>
        <w:jc w:val="both"/>
        <w:rPr>
          <w:b/>
          <w:b/>
          <w:lang w:eastAsia="en-US"/>
        </w:rPr>
      </w:pPr>
      <w:r>
        <w:rPr>
          <w:b/>
          <w:lang w:eastAsia="en-US"/>
        </w:rPr>
        <w:t>Asupra plângerii penale de faţă, pe baza lucrărilor de la dosar, constată următoarele:</w:t>
      </w:r>
    </w:p>
    <w:p>
      <w:pPr>
        <w:pStyle w:val="Normal"/>
        <w:widowControl w:val="false"/>
        <w:autoSpaceDE w:val="false"/>
        <w:ind w:firstLine="708"/>
        <w:jc w:val="both"/>
        <w:rPr>
          <w:b/>
          <w:b/>
          <w:lang w:eastAsia="en-US"/>
        </w:rPr>
      </w:pPr>
      <w:r>
        <w:rPr>
          <w:bCs/>
          <w:lang w:eastAsia="en-US"/>
        </w:rPr>
        <w:t>P</w:t>
      </w:r>
      <w:r>
        <w:rPr>
          <w:rFonts w:eastAsia="Calibri"/>
          <w:lang w:eastAsia="en-US"/>
        </w:rPr>
        <w:t xml:space="preserve">rin ordonanţa din </w:t>
      </w:r>
      <w:bookmarkStart w:id="5" w:name="_Hlk56951430"/>
      <w:r>
        <w:rPr>
          <w:rFonts w:eastAsia="Calibri"/>
          <w:lang w:eastAsia="en-US"/>
        </w:rPr>
        <w:t xml:space="preserve">…e… dată în dosarul nr. ....a... a Parchetului de pe lângă Înalta Curte de Casaţie şi Justiţie - Secţia pentru Investigarea Infracţiunilor din Justiţie, </w:t>
      </w:r>
      <w:bookmarkEnd w:id="5"/>
      <w:r>
        <w:rPr>
          <w:rFonts w:eastAsia="Calibri"/>
          <w:lang w:eastAsia="en-US"/>
        </w:rPr>
        <w:t xml:space="preserve">în temeiul art. 314 alin. 1 lit. a Cod proedură penală raportat la art. 315 alin.1 lit. b Cod procedură penală şi art. 16 alin. 1 lit. a Cod procedură penală s-a dispus clasarea </w:t>
      </w:r>
      <w:bookmarkStart w:id="6" w:name="_Hlk56710350"/>
      <w:r>
        <w:rPr>
          <w:rFonts w:eastAsia="Calibri"/>
          <w:lang w:eastAsia="en-US"/>
        </w:rPr>
        <w:t xml:space="preserve">cauzei </w:t>
      </w:r>
      <w:r>
        <w:rPr/>
        <w:t>cu privire la săvârşirea infracţiunii prevăzute de 52 alin. 3 Cod penal raportat la art. 297 Cod penal raportat la art. 13</w:t>
      </w:r>
      <w:r>
        <w:rPr>
          <w:vertAlign w:val="superscript"/>
        </w:rPr>
        <w:t xml:space="preserve">2 </w:t>
      </w:r>
      <w:r>
        <w:rPr/>
        <w:t>din Legea 78/2000, cu aplicarea art. 5 Cod penal, presupus a fi săvârşită de judecătorii din cadrul Judecătoriei ....A1..., ai Tribunalului ....B1... şi ai Curţii de Apel ...O...., care au pronunţat sentinţa civilă nr. ...b...., decizia civilă nr. ...b1.... şi decizia civilă nr...b2...., întrucât fapta nu există.</w:t>
      </w:r>
    </w:p>
    <w:p>
      <w:pPr>
        <w:pStyle w:val="Normal"/>
        <w:ind w:right="35" w:hanging="0"/>
        <w:jc w:val="both"/>
        <w:rPr/>
      </w:pPr>
      <w:bookmarkEnd w:id="6"/>
      <w:r>
        <w:rPr/>
        <w:t xml:space="preserve">      </w:t>
      </w:r>
      <w:r>
        <w:rPr/>
        <w:tab/>
        <w:t xml:space="preserve">Prin aceeaşi ordonanţă, în temeiul art. 63 Cod procedură penală raportat la art. 46 şi art. 50 alin. 1 şi 2 Cod procedură penală, cu trimitere la art. 13 alin. 1 lit. b din OUG 43/2002 s-a dispus </w:t>
      </w:r>
      <w:bookmarkStart w:id="7" w:name="_Hlk56705108"/>
      <w:r>
        <w:rPr/>
        <w:t xml:space="preserve">disjungerea cauzei cu privire la săvârşirea infracţiunii de înşelăciune prevăzută de art. 215 alin l, 2 5 Cod penal de făptuitorii ..E...., ..E2...., precum şi cu privire la săvârşirea de complicitate la infracţiunea de înşelăciune, prevăzută </w:t>
      </w:r>
      <w:r>
        <w:rPr>
          <w:bCs/>
        </w:rPr>
        <w:t>de art. 215 alin. l, 2 şi 5 Cod penal cu</w:t>
      </w:r>
      <w:r>
        <w:rPr/>
        <w:t xml:space="preserve"> aplicarea art. 26 Cod penal de către făptuitoarea ..E1....</w:t>
      </w:r>
      <w:bookmarkEnd w:id="7"/>
      <w:r>
        <w:rPr/>
        <w:t xml:space="preserve"> şi declinarea competenţei de soluţionare a dosarului nou format în favoarea Parchetului de pe lângă Înalta Curte de Casaţie şi Justiţie - Direcţia Naţională Anticorupţie - Secţia de Combatere a Corupţiei, spre competentă soluţionare. </w:t>
      </w:r>
    </w:p>
    <w:p>
      <w:pPr>
        <w:pStyle w:val="Normal"/>
        <w:ind w:right="35" w:firstLine="708"/>
        <w:jc w:val="both"/>
        <w:rPr/>
      </w:pPr>
      <w:r>
        <w:rPr/>
        <w:t xml:space="preserve">S-a dispus ca dosarul nr. ....a... şi un exemplar al ordonanaţei să fie trimis Parchetului de pe lângă Înalta Curte de Casaţie şi Justiţie - Direcţia Naţională Anticorupţie - Secţia de Combatere a Corupţiei, spre competenţă soluţionare. </w:t>
      </w:r>
    </w:p>
    <w:p>
      <w:pPr>
        <w:pStyle w:val="Normal"/>
        <w:ind w:right="35" w:firstLine="708"/>
        <w:jc w:val="both"/>
        <w:rPr/>
      </w:pPr>
      <w:r>
        <w:rPr>
          <w:rFonts w:eastAsia="Calibri"/>
          <w:lang w:eastAsia="en-US"/>
        </w:rPr>
        <w:t xml:space="preserve">Pentru a dispune astfel, Parchetul de pe lângă Înalta Curte de Casaţie şi Justiţie - Secţia pentru Investigarea Infracţiunilor din Justiţie a reţinut că </w:t>
      </w:r>
      <w:r>
        <w:rPr/>
        <w:t xml:space="preserve">pe rolul Direcţiei Naţionale Anticorupţie - Serviciul Teritorial ....C... a fost înregistrat dosarul penal nr. ...d1...., privind pe ..H…, inspector-şef adjunct al Inspectoratului Teritorial de Regim şi Vânătoare ....C..., H2, şef al Ocolului Silvic ..R.. ….H1…, fost şef al Ocolului Silvic ...B...., H3.., şef al compartimentului …… în cadrul Ocolului Silvic ...B...., ..H4…, inginer-şef în cadrul Direcţiei Silvice ...B2...., …H5…, primarul Oraşului ...B...., ..H6.., fost jurist al Primăriei Oraşului ...B...., magistraţi din cadrul Parchetului de pe łângă Judecătoria ...V...., din cadrul Parchetului de pe łângă Tribunalul ....M..., angajaţi din cadrul prefecturii ....M..., magistraţii din cadrul unor instanţe judecătoreşti şi alţii, pentru săvârşirea infracţiunii de abuz în serviciu contra intereselor persoanelor, prevăzută de art. 246 Cod penal din 1969, raportat la art. 248 </w:t>
      </w:r>
      <w:r>
        <w:rPr>
          <w:vertAlign w:val="superscript"/>
        </w:rPr>
        <w:t xml:space="preserve">1 </w:t>
      </w:r>
      <w:r>
        <w:rPr/>
        <w:t>Cod penal din 1969, cu privire la exercitarea necorespunzătoare a atribuţiilor de serviciu</w:t>
      </w:r>
      <w:r>
        <w:rPr>
          <w:bCs/>
        </w:rPr>
        <w:t>, cu privire la refuzul punerii în executare a unei hotărâri judecătoreşti definitive prin care s-a dispus restituirea unei suprafeţe de 17 000 ha de pădure către ..F.....</w:t>
      </w:r>
    </w:p>
    <w:p>
      <w:pPr>
        <w:pStyle w:val="Normal"/>
        <w:ind w:right="35" w:firstLine="708"/>
        <w:jc w:val="both"/>
        <w:rPr/>
      </w:pPr>
      <w:r>
        <w:rPr/>
        <w:t xml:space="preserve">Pe parcursul cercetărilor efectuate în dosarul nr. ...d1.... al Serviciului Teritorial ....C..., la data de 29.05.2013 a fost a audiat în calitate de martor ..E2...., care a declarat că reconstituirea dreptului de proprietate asupra suprafeţei de </w:t>
      </w:r>
      <w:r>
        <w:rPr>
          <w:lang w:val="en-US" w:eastAsia="en-US"/>
        </w:rPr>
        <w:drawing>
          <wp:inline distT="0" distB="0" distL="0" distR="0">
            <wp:extent cx="11430" cy="11430"/>
            <wp:effectExtent l="0" t="0" r="0" b="0"/>
            <wp:docPr id="1" name="I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3" descr=""/>
                    <pic:cNvPicPr>
                      <a:picLocks noChangeAspect="1" noChangeArrowheads="1"/>
                    </pic:cNvPicPr>
                  </pic:nvPicPr>
                  <pic:blipFill>
                    <a:blip r:embed="rId2"/>
                    <a:srcRect l="-1887" t="-1887" r="-1887" b="-1887"/>
                    <a:stretch>
                      <a:fillRect/>
                    </a:stretch>
                  </pic:blipFill>
                  <pic:spPr bwMode="auto">
                    <a:xfrm>
                      <a:off x="0" y="0"/>
                      <a:ext cx="11430" cy="11430"/>
                    </a:xfrm>
                    <a:prstGeom prst="rect">
                      <a:avLst/>
                    </a:prstGeom>
                  </pic:spPr>
                </pic:pic>
              </a:graphicData>
            </a:graphic>
          </wp:inline>
        </w:drawing>
      </w:r>
      <w:r>
        <w:rPr/>
        <w:t>17 000 ha de pădure în favoarea ...F... s-a realizat în baza unor acte false şi prin inducerea în eroare a autorităţilor competente în faţa cărora au fost folosite aceste acte. Aceeaşi persoană a arătat că toate aceste activităţi frauduloase au fost săvârşite de către el şi de către ..E…, cu sprijinul lui ….E1…, care deţinea funcţia de secretar al Primăriei ...B.....</w:t>
      </w:r>
    </w:p>
    <w:p>
      <w:pPr>
        <w:pStyle w:val="Normal"/>
        <w:ind w:right="35" w:firstLine="708"/>
        <w:jc w:val="both"/>
        <w:rPr/>
      </w:pPr>
      <w:r>
        <w:rPr/>
        <w:t xml:space="preserve">În acest context, la data de 30.05.2013, ofiţerii de poliţie judiciară din cadrul Direcţiei Nationale Anticorupţie - Biroul Teritorial ...B2.... s-au sesizat din oficiu cu privire la săvârşirea infracţiunii de înşelăciune, prevăzută de art. 215 alin. 1, alin. 2 şi alin. 5 Cod penal din 1969 de către ..E.... şi ..E2.... şi cu privire la săvârşirea complicităţii la infracțiunea de înşelăciune, prevăzută de art. 26 Cod penal din 1969, raportat la art. 215 alin. l, alin. 2 alin. 5 din Codul penal din 1969 de către ..E1...., constând în aceea că au indus şi au menţinut în eroare reprezentanţii unor </w:t>
      </w:r>
      <w:r>
        <w:rPr>
          <w:lang w:val="en-US" w:eastAsia="en-US"/>
        </w:rPr>
        <w:drawing>
          <wp:inline distT="0" distB="0" distL="0" distR="0">
            <wp:extent cx="11430" cy="11430"/>
            <wp:effectExtent l="0" t="0" r="0" b="0"/>
            <wp:docPr id="2" name="I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2" descr=""/>
                    <pic:cNvPicPr>
                      <a:picLocks noChangeAspect="1" noChangeArrowheads="1"/>
                    </pic:cNvPicPr>
                  </pic:nvPicPr>
                  <pic:blipFill>
                    <a:blip r:embed="rId3"/>
                    <a:srcRect l="-1887" t="-1887" r="-1887" b="-1887"/>
                    <a:stretch>
                      <a:fillRect/>
                    </a:stretch>
                  </pic:blipFill>
                  <pic:spPr bwMode="auto">
                    <a:xfrm>
                      <a:off x="0" y="0"/>
                      <a:ext cx="11430" cy="11430"/>
                    </a:xfrm>
                    <a:prstGeom prst="rect">
                      <a:avLst/>
                    </a:prstGeom>
                  </pic:spPr>
                </pic:pic>
              </a:graphicData>
            </a:graphic>
          </wp:inline>
        </w:drawing>
      </w:r>
      <w:r>
        <w:rPr/>
        <w:t>instituţii ale statului, ai autorităţilor publice şi instanţele de judecată prin folosire de calităţi mincinoase şi alte mijloace frauduloase, în scopul obţinerii în favoarea ...F... a suprafeţei de 17 000 de ha de teren cu vegetaţie forestieră, obţinând în urma acestor demersuri o hotărâre judecătorească, respectiv sentinţa civilă nr. ...b...., pronunţată de Judecătoria ....A1..., irevocabilă la data de 01.06.2005, prin decizia civilă nr...b2.... a Curţii de Apel ...O...., prin care s-a reconstituit dreptul de proprietate în favoarea acestei asociaţii pentru suprafaţa mentionaţă.</w:t>
      </w:r>
    </w:p>
    <w:p>
      <w:pPr>
        <w:pStyle w:val="Normal"/>
        <w:ind w:right="35" w:firstLine="708"/>
        <w:jc w:val="both"/>
        <w:rPr/>
      </w:pPr>
      <w:r>
        <w:rPr>
          <w:bCs/>
        </w:rPr>
        <w:t>Cercetările au fost efectuate şi cu privire la această faptă în dosarul nr. ...d1.... al Direcţiei Naţionale Anticorupţie - Serviciul Teritorial ....C....</w:t>
      </w:r>
    </w:p>
    <w:p>
      <w:pPr>
        <w:pStyle w:val="Normal"/>
        <w:ind w:right="35" w:firstLine="708"/>
        <w:jc w:val="both"/>
        <w:rPr>
          <w:b/>
          <w:b/>
          <w:bCs/>
        </w:rPr>
      </w:pPr>
      <w:r>
        <w:rPr/>
        <w:t>La data de 29.10.2013, la acest dosar a fost conexat dosarul nr. …d2.. al Parchetului de pe lângă Tribunalul ....M..., declinat în favoarea Direcţiei Naţionale Anticorupţie.</w:t>
      </w:r>
    </w:p>
    <w:p>
      <w:pPr>
        <w:pStyle w:val="Normal"/>
        <w:ind w:right="35" w:firstLine="708"/>
        <w:jc w:val="both"/>
        <w:rPr/>
      </w:pPr>
      <w:r>
        <w:rPr>
          <w:bCs/>
        </w:rPr>
        <w:t>S-a arătat că, în fapt, falsificarea şi folosirea acestor înscrisuri falsificate şi prin arogarea unor calităţi mincinoase în relaţiile pe care le-au avut cu diverse persoane şi reprezentanţi ai instituţiilor şi autorităţilor publice, ..E...., ..E2.... şi ..E1.... au obţinut în mod nelegal, suprafaţa de 17 000 de teren de vegetaţie forestieră, în valoare de aproximativ 142.001.730,30 lei, însă nu au fost puşi în posesia acestei suprafeţe.</w:t>
      </w:r>
    </w:p>
    <w:p>
      <w:pPr>
        <w:pStyle w:val="Normal"/>
        <w:ind w:right="35" w:firstLine="708"/>
        <w:jc w:val="both"/>
        <w:rPr>
          <w:b/>
          <w:b/>
          <w:bCs/>
        </w:rPr>
      </w:pPr>
      <w:r>
        <w:rPr/>
        <w:t>S-a mai reţinut că …E3…., primarul Oraşului ...B...., a oferit foloase şi diferite sume de bani pentru a obţine voturi în campania electorală pentru ocuparea funcţiei de primar al oraşului ...B...., a încheiat cu făptuitorul ..E.... un „angajament” prin care se obliga ca, în schimbul sprijinului membrilor composesori din ..F.... şi a suprafeţei de 2000 de ha de teren cu vegetaţie forestieră din cele 17.000 de ha de teren cu vegetaţie forestieră, să facă toate demersurile în vederea punerii în posesie a acestei asociaţii cu suprafaţa de teren cu vegetaţie forestieră sus-menţionată.</w:t>
      </w:r>
    </w:p>
    <w:p>
      <w:pPr>
        <w:pStyle w:val="Normal"/>
        <w:ind w:right="35" w:firstLine="708"/>
        <w:jc w:val="both"/>
        <w:rPr>
          <w:b/>
          <w:b/>
          <w:bCs/>
        </w:rPr>
      </w:pPr>
      <w:r>
        <w:rPr/>
        <w:t>Prin rezoluţia nr. ...d3... din data de 14.01.2014 s-a dispus începerea urmăririi penale faţă de ..E.... şi ..E2.... pentru săvârşirea infracţiunii de înşelăciune cu consecinţe deosebit de grave, prevăzută de art. 20 alin. 1 Cod penal din 1969, raportat la art. 215 alin. 1, alin. 2 alin. 5 Cod penal din 1969, art. 222 Cod penal din 1969, cu aplicarea art. 41 alin. 2 Codul penal din 1969 şi art. 146 Cod penal din 1969.</w:t>
      </w:r>
    </w:p>
    <w:p>
      <w:pPr>
        <w:pStyle w:val="Normal"/>
        <w:ind w:right="35" w:firstLine="708"/>
        <w:jc w:val="both"/>
        <w:rPr/>
      </w:pPr>
      <w:r>
        <w:rPr/>
        <w:t>În fapt, s-a reţinut următoarele:</w:t>
      </w:r>
    </w:p>
    <w:p>
      <w:pPr>
        <w:pStyle w:val="Normal"/>
        <w:ind w:right="35" w:firstLine="708"/>
        <w:jc w:val="both"/>
        <w:rPr>
          <w:b/>
          <w:b/>
          <w:bCs/>
        </w:rPr>
      </w:pPr>
      <w:r>
        <w:rPr/>
        <w:t xml:space="preserve">În anul 2000, un număr de 55 de persoane din oraşul ...B...., ca urmare a intrării în vigoare a </w:t>
      </w:r>
      <w:r>
        <w:rPr>
          <w:bCs/>
        </w:rPr>
        <w:t>Legii nr. 1/2000</w:t>
      </w:r>
      <w:r>
        <w:rPr/>
        <w:t xml:space="preserve"> privind fondul funciar, au solicitat, în mod individual, reconstituirea dreptului de proprietate pentru diferite suprafeţe de teren provenind din fostul ...F1... structură anterioară anului 1948. Aceste persoane figurează în tabelul înregistrat la Primăria Oraşului ...B.... cu nr. …../2000.</w:t>
      </w:r>
      <w:r>
        <w:rPr>
          <w:b/>
          <w:bCs/>
        </w:rPr>
        <w:t xml:space="preserve"> </w:t>
      </w:r>
      <w:r>
        <w:rPr/>
        <w:t xml:space="preserve">Înfiinţarea ...F... s-a materializat ca urmare a unei adunări a celor 55 de persoane, încheindu-se procesul-verbal din data </w:t>
      </w:r>
      <w:r>
        <w:rPr>
          <w:bCs/>
        </w:rPr>
        <w:t>26.03.2000,</w:t>
      </w:r>
      <w:r>
        <w:rPr/>
        <w:t xml:space="preserve"> iar autorizarea ...F... s-a făcut cu privire la 55 de membri prin sentinţa civilă nr. ...b3... a Judecătoriei ...V....</w:t>
      </w:r>
    </w:p>
    <w:p>
      <w:pPr>
        <w:pStyle w:val="Normal"/>
        <w:ind w:right="35" w:firstLine="708"/>
        <w:jc w:val="both"/>
        <w:rPr>
          <w:bCs/>
        </w:rPr>
      </w:pPr>
      <w:r>
        <w:drawing>
          <wp:anchor behindDoc="0" distT="0" distB="0" distL="114935" distR="114935" simplePos="0" locked="0" layoutInCell="0" allowOverlap="1" relativeHeight="22">
            <wp:simplePos x="0" y="0"/>
            <wp:positionH relativeFrom="page">
              <wp:posOffset>443865</wp:posOffset>
            </wp:positionH>
            <wp:positionV relativeFrom="page">
              <wp:posOffset>6668770</wp:posOffset>
            </wp:positionV>
            <wp:extent cx="4445" cy="8890"/>
            <wp:effectExtent l="0" t="0" r="0" b="0"/>
            <wp:wrapSquare wrapText="bothSides"/>
            <wp:docPr id="3" name="I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0" descr=""/>
                    <pic:cNvPicPr>
                      <a:picLocks noChangeAspect="1" noChangeArrowheads="1"/>
                    </pic:cNvPicPr>
                  </pic:nvPicPr>
                  <pic:blipFill>
                    <a:blip r:embed="rId4"/>
                    <a:srcRect l="-1887" t="-3846" r="-1887" b="-3846"/>
                    <a:stretch>
                      <a:fillRect/>
                    </a:stretch>
                  </pic:blipFill>
                  <pic:spPr bwMode="auto">
                    <a:xfrm>
                      <a:off x="0" y="0"/>
                      <a:ext cx="4445" cy="8890"/>
                    </a:xfrm>
                    <a:prstGeom prst="rect">
                      <a:avLst/>
                    </a:prstGeom>
                  </pic:spPr>
                </pic:pic>
              </a:graphicData>
            </a:graphic>
          </wp:anchor>
        </w:drawing>
        <w:drawing>
          <wp:anchor behindDoc="0" distT="0" distB="0" distL="114935" distR="114935" simplePos="0" locked="0" layoutInCell="0" allowOverlap="1" relativeHeight="23">
            <wp:simplePos x="0" y="0"/>
            <wp:positionH relativeFrom="page">
              <wp:posOffset>439420</wp:posOffset>
            </wp:positionH>
            <wp:positionV relativeFrom="page">
              <wp:posOffset>6691630</wp:posOffset>
            </wp:positionV>
            <wp:extent cx="4445" cy="8890"/>
            <wp:effectExtent l="0" t="0" r="0" b="0"/>
            <wp:wrapSquare wrapText="bothSides"/>
            <wp:docPr id="4" name="I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19" descr=""/>
                    <pic:cNvPicPr>
                      <a:picLocks noChangeAspect="1" noChangeArrowheads="1"/>
                    </pic:cNvPicPr>
                  </pic:nvPicPr>
                  <pic:blipFill>
                    <a:blip r:embed="rId5"/>
                    <a:srcRect l="-1887" t="-3846" r="-1887" b="-3846"/>
                    <a:stretch>
                      <a:fillRect/>
                    </a:stretch>
                  </pic:blipFill>
                  <pic:spPr bwMode="auto">
                    <a:xfrm>
                      <a:off x="0" y="0"/>
                      <a:ext cx="4445" cy="8890"/>
                    </a:xfrm>
                    <a:prstGeom prst="rect">
                      <a:avLst/>
                    </a:prstGeom>
                  </pic:spPr>
                </pic:pic>
              </a:graphicData>
            </a:graphic>
          </wp:anchor>
        </w:drawing>
      </w:r>
      <w:r>
        <w:rPr/>
        <w:t xml:space="preserve">Ca urmare a cererilor de reconstituire a dreptului de proprietate depuse de cele 55 de persoane au fost validate cererile pentru 34 de persoane pentru o suprafaţă totală </w:t>
      </w:r>
      <w:r>
        <w:rPr>
          <w:lang w:val="en-US" w:eastAsia="en-US"/>
        </w:rPr>
        <w:drawing>
          <wp:inline distT="0" distB="0" distL="0" distR="0">
            <wp:extent cx="11430" cy="11430"/>
            <wp:effectExtent l="0" t="0" r="0" b="0"/>
            <wp:docPr id="5" name="I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1" descr=""/>
                    <pic:cNvPicPr>
                      <a:picLocks noChangeAspect="1" noChangeArrowheads="1"/>
                    </pic:cNvPicPr>
                  </pic:nvPicPr>
                  <pic:blipFill>
                    <a:blip r:embed="rId6"/>
                    <a:srcRect l="-1887" t="-1887" r="-1887" b="-1887"/>
                    <a:stretch>
                      <a:fillRect/>
                    </a:stretch>
                  </pic:blipFill>
                  <pic:spPr bwMode="auto">
                    <a:xfrm>
                      <a:off x="0" y="0"/>
                      <a:ext cx="11430" cy="11430"/>
                    </a:xfrm>
                    <a:prstGeom prst="rect">
                      <a:avLst/>
                    </a:prstGeom>
                  </pic:spPr>
                </pic:pic>
              </a:graphicData>
            </a:graphic>
          </wp:inline>
        </w:drawing>
      </w:r>
      <w:r>
        <w:rPr/>
        <w:t xml:space="preserve">de 69,07 ha, însă printre aceştia nu erau înscrişi ..E.... şi ..E2..... </w:t>
      </w:r>
      <w:r>
        <w:rPr>
          <w:lang w:val="en-US" w:eastAsia="en-US"/>
        </w:rPr>
        <w:drawing>
          <wp:inline distT="0" distB="0" distL="0" distR="0">
            <wp:extent cx="12065" cy="11430"/>
            <wp:effectExtent l="0" t="0" r="0" b="0"/>
            <wp:docPr id="6"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0" descr=""/>
                    <pic:cNvPicPr>
                      <a:picLocks noChangeAspect="1" noChangeArrowheads="1"/>
                    </pic:cNvPicPr>
                  </pic:nvPicPr>
                  <pic:blipFill>
                    <a:blip r:embed="rId7"/>
                    <a:srcRect l="-3846" t="-1887" r="-3846" b="-1887"/>
                    <a:stretch>
                      <a:fillRect/>
                    </a:stretch>
                  </pic:blipFill>
                  <pic:spPr bwMode="auto">
                    <a:xfrm>
                      <a:off x="0" y="0"/>
                      <a:ext cx="12065" cy="11430"/>
                    </a:xfrm>
                    <a:prstGeom prst="rect">
                      <a:avLst/>
                    </a:prstGeom>
                  </pic:spPr>
                </pic:pic>
              </a:graphicData>
            </a:graphic>
          </wp:inline>
        </w:drawing>
      </w:r>
      <w:r>
        <w:rPr/>
        <w:t xml:space="preserve">Cererile au fost validate de Comisia de stabilirea dreptului de proprietate ....M... prin hotărârea nr. …. din 28.03.2002, fiind eliberat titlul de </w:t>
      </w:r>
      <w:r>
        <w:rPr>
          <w:bCs/>
        </w:rPr>
        <w:t>proprietate nr. …./23.04.2003 ...F...</w:t>
      </w:r>
    </w:p>
    <w:p>
      <w:pPr>
        <w:pStyle w:val="Normal"/>
        <w:ind w:right="35" w:firstLine="708"/>
        <w:jc w:val="both"/>
        <w:rPr>
          <w:b/>
          <w:b/>
          <w:bCs/>
        </w:rPr>
      </w:pPr>
      <w:r>
        <w:rPr/>
        <w:t>Ulterior, asociaţia înfiinţată la data de 26.03.2000 nu a mai primit vreun membru, nu a solicitat reconstituirea dreptului de proprietate pentru suprafeţe suplimentare şi nici nu i-a mandatat pe ..E.... şi ..E2.... pentru a o reprezenta în faţa instituţiilor autorităţilor publice ori a altor entităţi.</w:t>
      </w:r>
      <w:r>
        <w:rPr>
          <w:b/>
          <w:bCs/>
        </w:rPr>
        <w:t xml:space="preserve"> </w:t>
      </w:r>
      <w:r>
        <w:rPr/>
        <w:t xml:space="preserve">Preşedinte al ...F... a fost ales ...E..., care a figurat în registrul asociaţiilor şi fundaţiilor deschis la Judecătoria ...V... până în vara anului 2013, ca deţinând această funcţie, deşi şi-a dat demisia la data de 19.01.2001, deoarece era angajat tehnician în cadrul Ocolului Silvic ...B..... </w:t>
      </w:r>
      <w:r>
        <w:rPr>
          <w:lang w:val="en-US" w:eastAsia="en-US"/>
        </w:rPr>
        <w:drawing>
          <wp:inline distT="0" distB="0" distL="0" distR="0">
            <wp:extent cx="11430" cy="11430"/>
            <wp:effectExtent l="0" t="0" r="0" b="0"/>
            <wp:docPr id="7"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9" descr=""/>
                    <pic:cNvPicPr>
                      <a:picLocks noChangeAspect="1" noChangeArrowheads="1"/>
                    </pic:cNvPicPr>
                  </pic:nvPicPr>
                  <pic:blipFill>
                    <a:blip r:embed="rId8"/>
                    <a:srcRect l="-1887" t="-1887" r="-1887" b="-1887"/>
                    <a:stretch>
                      <a:fillRect/>
                    </a:stretch>
                  </pic:blipFill>
                  <pic:spPr bwMode="auto">
                    <a:xfrm>
                      <a:off x="0" y="0"/>
                      <a:ext cx="11430" cy="11430"/>
                    </a:xfrm>
                    <a:prstGeom prst="rect">
                      <a:avLst/>
                    </a:prstGeom>
                  </pic:spPr>
                </pic:pic>
              </a:graphicData>
            </a:graphic>
          </wp:inline>
        </w:drawing>
      </w:r>
    </w:p>
    <w:p>
      <w:pPr>
        <w:pStyle w:val="Normal"/>
        <w:ind w:right="35" w:firstLine="708"/>
        <w:jc w:val="both"/>
        <w:rPr>
          <w:b/>
          <w:b/>
          <w:bCs/>
        </w:rPr>
      </w:pPr>
      <w:r>
        <w:rPr/>
        <w:t>La data de 19.01.2001, ..E.... şi ..E2...., servindu-se de Asociaţia veteranilor de război, văduvelor şi urmaşilor acestora au întocmit un proces-verbal prin care un comitet ad-hoc a hotărât constituirea ..F.... deşi acest composesorat era deja constituit şi autorizat prin sentinţa civilă nr. ...b3... a Judecătoriei ...V.....</w:t>
      </w:r>
    </w:p>
    <w:p>
      <w:pPr>
        <w:pStyle w:val="Normal"/>
        <w:ind w:right="35" w:firstLine="708"/>
        <w:jc w:val="both"/>
        <w:rPr>
          <w:bCs/>
        </w:rPr>
      </w:pPr>
      <w:r>
        <w:rPr/>
        <w:t>În</w:t>
      </w:r>
      <w:r>
        <w:rPr>
          <w:b/>
          <w:bCs/>
        </w:rPr>
        <w:t xml:space="preserve"> </w:t>
      </w:r>
      <w:r>
        <w:rPr/>
        <w:t>anul 2001, ca urmare a reconstituirii dreptului de proprietate, au fost puse în posesie 16 persoane, ca urmaşi ai veteranilor de război, individual, cu suprafaţa de 3</w:t>
      </w:r>
      <w:r>
        <w:rPr>
          <w:bCs/>
        </w:rPr>
        <w:t>,02 ha pădure 0,46 pădure, între</w:t>
      </w:r>
      <w:r>
        <w:rPr/>
        <w:t xml:space="preserve"> acestea aflându-se şi soţia lui ..E2.... şi ..E.....</w:t>
      </w:r>
      <w:r>
        <w:rPr>
          <w:bCs/>
        </w:rPr>
        <w:t xml:space="preserve"> </w:t>
      </w:r>
      <w:r>
        <w:rPr/>
        <w:t xml:space="preserve">Aceştia au dorit să taie pădurea, dar aveau nevoie de un angajament silvic, însă pentru </w:t>
      </w:r>
      <w:r>
        <w:rPr>
          <w:bCs/>
        </w:rPr>
        <w:t>acestea</w:t>
      </w:r>
      <w:r>
        <w:rPr/>
        <w:t xml:space="preserve"> era nevoie de un grup de persoane şi de o suprafaţă mai mare pentru realizarea unei asemenea lucrări, suprafaţa detinută neîncadrându-se în dispoziţiile legale în vigoare pentru realizarea amenajamentului silvic.</w:t>
      </w:r>
    </w:p>
    <w:p>
      <w:pPr>
        <w:pStyle w:val="Normal"/>
        <w:ind w:right="35" w:firstLine="708"/>
        <w:jc w:val="both"/>
        <w:rPr>
          <w:b/>
          <w:b/>
          <w:bCs/>
        </w:rPr>
      </w:pPr>
      <w:r>
        <w:rPr/>
        <w:t>În acest context, ..E.... a făcut rost de un certificat de grefă ce părea a fi eliberat de Judecătoria ...V...., cu antetul şi ştampila acestei instituţii, în care se atesta că ..F...., autorizată prin sentinţa civilă nr. ...b3..., are sediul pe ……. adică la locuinţa lui ..E2.... şi că este reprezentată în calitate de preşedinte de către ..E.....</w:t>
      </w:r>
    </w:p>
    <w:p>
      <w:pPr>
        <w:pStyle w:val="Normal"/>
        <w:ind w:right="35" w:firstLine="708"/>
        <w:jc w:val="both"/>
        <w:rPr>
          <w:b/>
          <w:b/>
          <w:bCs/>
        </w:rPr>
      </w:pPr>
      <w:r>
        <w:rPr/>
        <w:t>Cu acest document fals, ..E.... şi ..E2.... au solicitat şi au obţinut de la Direcţia Generală a Finanţelor Publice un certificat de înregistrare fiscală, obţinând codul fiscal ….. din data de 18 decembrie 2001.</w:t>
      </w:r>
    </w:p>
    <w:p>
      <w:pPr>
        <w:pStyle w:val="Normal"/>
        <w:ind w:right="35" w:firstLine="708"/>
        <w:jc w:val="both"/>
        <w:rPr>
          <w:b/>
          <w:b/>
          <w:bCs/>
        </w:rPr>
      </w:pPr>
      <w:r>
        <w:rPr/>
        <w:t xml:space="preserve">Ulterior, deoarece cei doi au găsit documente care atestau că acel </w:t>
      </w:r>
      <w:r>
        <w:rPr>
          <w:bCs/>
        </w:rPr>
        <w:t>...F1...</w:t>
      </w:r>
      <w:r>
        <w:rPr/>
        <w:t xml:space="preserve"> al cărui continuator ar fi fost ..F...., a deţinut suprafeţe de teren cu vegetaţie forestieră în suprafaţă de aproximativ 22 000 de jugăre, respectiv 11 000 ha, ..E.... a solicitat Comisiei locale de aplicare a legilor de fond funciar ...B.... în anul 2003, în numele ..F.... reconstituirea dreptului de proprietate pentru suprafaţa de 17.000 ha pădure, deşi din actele existente la dosar rezulta că Asociaţia nu mai avea acest drept şi că, şi dacă dreptul de a solicita reconstituirea dreptului de proprietate ar fi existat, termenul de introducere a cererii prevăzute de legea fondului funciar expirase.</w:t>
      </w:r>
    </w:p>
    <w:p>
      <w:pPr>
        <w:pStyle w:val="Normal"/>
        <w:ind w:right="35" w:firstLine="708"/>
        <w:jc w:val="both"/>
        <w:rPr>
          <w:b/>
          <w:b/>
          <w:bCs/>
        </w:rPr>
      </w:pPr>
      <w:r>
        <w:rPr/>
        <w:t>Faţă de această împrejurare, deşi cunoştea acest lucru, ..E.... a înscris prin cererea nr. ...f...01.03.2000 l-a determinat pe ....G..., funcţionar public în cadrul Primăriei ...B...., să opereze depunerea cererii în registrul special deschis la Primăria ...B...., prin adăugarea menţiunii „</w:t>
      </w:r>
      <w:r>
        <w:rPr>
          <w:i/>
        </w:rPr>
        <w:t>..1..” ,</w:t>
      </w:r>
      <w:r>
        <w:rPr/>
        <w:t xml:space="preserve"> astfel încât să creeze aparenţa introducerii în termen a cererii.</w:t>
      </w:r>
    </w:p>
    <w:p>
      <w:pPr>
        <w:pStyle w:val="Normal"/>
        <w:ind w:right="35" w:firstLine="708"/>
        <w:jc w:val="both"/>
        <w:rPr>
          <w:b/>
          <w:b/>
          <w:bCs/>
        </w:rPr>
      </w:pPr>
      <w:r>
        <w:rPr/>
        <w:t>S-a arătat că aspectele privind falsul material în înscrisuri oficiale, de complicitate la fals în înscrisuri oficiale şi uz de fals, fapte săvarşite de ..E.... şi ....G..., au făcut obiectul dosarului nr. ..d3.., în care prin decizia penală nr. ...d4... a Curţii de Apel Alba lulia, în temeiul art. 11 alin. 1 pct. 2 lit. a Cod procedură penală din 1969, art. 18</w:t>
      </w:r>
      <w:r>
        <w:rPr>
          <w:vertAlign w:val="superscript"/>
        </w:rPr>
        <w:t xml:space="preserve">1 </w:t>
      </w:r>
      <w:r>
        <w:rPr/>
        <w:t>alin. 3 Cod penal din 1969, raportat la art. 91 alin. 1 lit. c Cod penal din 1969, inculpaţii au fost achitaţi şi li s-a aplicat o amendă cu caracter administrativ, iar înscrisurile false au fost desfiinţate.</w:t>
      </w:r>
    </w:p>
    <w:p>
      <w:pPr>
        <w:pStyle w:val="Normal"/>
        <w:ind w:right="35" w:firstLine="708"/>
        <w:jc w:val="both"/>
        <w:rPr>
          <w:b/>
          <w:b/>
          <w:bCs/>
        </w:rPr>
      </w:pPr>
      <w:r>
        <w:rPr/>
        <w:t>Cererea a fost validată de către Comisia locală de aplicare a Legii fondului funciar şi invalidată prin Hotărârea Comisiei Judeţene ....M... nr. ...g... din data de 24.03.2003, pentru suprafaţa de 11.325,80 ha, de teren cu vegetaţie forestieră.</w:t>
      </w:r>
    </w:p>
    <w:p>
      <w:pPr>
        <w:pStyle w:val="Normal"/>
        <w:ind w:right="35" w:firstLine="708"/>
        <w:jc w:val="both"/>
        <w:rPr>
          <w:b/>
          <w:b/>
          <w:bCs/>
        </w:rPr>
      </w:pPr>
      <w:r>
        <w:rPr/>
        <w:t>..F...., reprezentată de ..E...., a făcut płângere împotriva Hotărârii Comisiei Judeţene ....M... nr. ...g... din data de 24.03.2003 şi a obţinut strămutarea judecării cauzei la Judecătoria ....A1..., care, prin sentinţa civilă nr. ...b.... a dispus anularea Hotărârii Comisiei Judeţene ....M... nr. ...g... din 24.03.2003 şi reconstituirea dreptului de proprietate pentru 17 000 ha în favoarea ...F.... Hotărârea a rămas definitivă prin decizia civilă nr. ...b1.... a Tribunalului ....B1... irevocabilă prin decizia civilă nr...b2.... a Curţii de Apel ...O....</w:t>
      </w:r>
    </w:p>
    <w:p>
      <w:pPr>
        <w:pStyle w:val="Normal"/>
        <w:ind w:right="35" w:firstLine="708"/>
        <w:jc w:val="both"/>
        <w:rPr>
          <w:b/>
          <w:b/>
          <w:bCs/>
        </w:rPr>
      </w:pPr>
      <w:r>
        <w:rPr/>
        <w:t>Ulterior obţinerii acestei hotărâri judecătoreşti definitive şi irevocabile s-au făcut demersuri pentru realizarea procedurii de punere în posesie, însă au continuat litigiile civile legate de modul în care ..E.... şi ..E2...., cu sprijinul lui ..E1...., au acţionat.</w:t>
      </w:r>
    </w:p>
    <w:p>
      <w:pPr>
        <w:pStyle w:val="Normal"/>
        <w:ind w:right="35" w:firstLine="708"/>
        <w:jc w:val="both"/>
        <w:rPr>
          <w:b/>
          <w:b/>
          <w:bCs/>
        </w:rPr>
      </w:pPr>
      <w:r>
        <w:rPr/>
        <w:t xml:space="preserve">Prin ordonanţa nr. ...d3... din data de 20.03.2014 a Direcţiei Nationale Anticorupţie - Serviciul Teritorial ....C..., Biroul Teritorial ...B2...., în temeiul art. 315 alin. 1 lit. b Cod procedură penală, cu referire la art. 314 alin. I lit. a Cod procedură penală, raportat la art. 16 alin.1 lit. b, c, f şi i Cod procedură penală, art. </w:t>
      </w:r>
      <w:r>
        <w:rPr>
          <w:bCs/>
        </w:rPr>
        <w:t>46, art. 58, art. 63 alin. 1 Cod procedură</w:t>
      </w:r>
      <w:r>
        <w:rPr/>
        <w:t xml:space="preserve"> penală s-au dispus următoarele:</w:t>
      </w:r>
      <w:r>
        <w:rPr>
          <w:b/>
          <w:bCs/>
        </w:rPr>
        <w:t xml:space="preserve"> </w:t>
      </w:r>
      <w:r>
        <w:rPr/>
        <w:t>clasarea cauzei privind pe ..E.... şi ..E2...., pentru săvârşirea de tentativă la infracţiunea de înşelăciune prevăzută şi pedepsită de art. 32 alin. 1 Cod penal raportat la art. 244 alin. l şi alin. 2 Cod penal, art. 248 Cod penal cu aplicarea art. 35 alin. 1 Cod penal; clasarea cauzei pentru tentativă la infracţiunea de înşelăciune, prevăzută şi pedepsită de art. 32 alin. 1 Cod penal, raportat la art. 244 alin. 1 şi alin. 2 Cod penal, art. 248 Cod penal, cu aplicarea art. 35 alin. 1 Cod penal pentru infracţiunea de fals în declaraţii, prevăzută de art. 326 Cod penal (privind făptuitoarea ..E1....);</w:t>
      </w:r>
      <w:r>
        <w:rPr>
          <w:b/>
          <w:bCs/>
        </w:rPr>
        <w:t xml:space="preserve"> </w:t>
      </w:r>
      <w:r>
        <w:rPr/>
        <w:t>clasarea cauzei pentru infracţiunile de fals în înscrisuri sub semnătură privată, în formă continuată, prevăzută de art. 322 Cod penal, cu aplicarea art. 35 alin. 1 Cod penal, fals în declaraţii, în formă continuă, prevăzută de art. 326 Cod penal cu aplicarea 35 alin. 1 Cod penal şi uz de fals, prevăzută de art. 323 Cod penal (privind pe făptuitorul ..E....);</w:t>
      </w:r>
      <w:r>
        <w:rPr>
          <w:b/>
          <w:bCs/>
        </w:rPr>
        <w:t xml:space="preserve"> </w:t>
      </w:r>
      <w:r>
        <w:rPr/>
        <w:t>clasarea cauzei pentru complicitate la tentativă la infracţiunea de înşelăciune, prevăzută de art. 48 alin. 1, art. 32 alin. 1 Cod penal, raportat la art. 244 alin. 1 şi alin. 2 Cod penal, art. 248 Cod penal cu aplicarea art. 35 alin. 1 Cod penal (privind făptuitorul ...E3...);</w:t>
      </w:r>
      <w:r>
        <w:rPr>
          <w:b/>
          <w:bCs/>
        </w:rPr>
        <w:t xml:space="preserve"> </w:t>
      </w:r>
      <w:r>
        <w:rPr/>
        <w:t>clasarea cauzei pentru infracţiunile de fals în înscrisuri sub semnătură privată, în formă continuată, prevăzută de art. 322 Cod penal, cu aplicarea art. 35 alin. 1 Cod penal (privind făptuitorul ..E2....) și disjungerea şi declinarea spre competentă soluţionare a cauzei privind pe făptuitorul ...E3..., pentru infracţiunea prevăzută de art. 109 alin. 1 teza a II-a din Legea nr. 67 din 25 martie 2004, în favoarea Parchetului de pe lângă Judecătoria ...V.....</w:t>
      </w:r>
    </w:p>
    <w:p>
      <w:pPr>
        <w:pStyle w:val="Normal"/>
        <w:ind w:right="35" w:firstLine="708"/>
        <w:jc w:val="both"/>
        <w:rPr>
          <w:b/>
          <w:b/>
          <w:bCs/>
        </w:rPr>
      </w:pPr>
      <w:r>
        <w:rPr/>
        <w:t>Prin ordonanţa nr</w:t>
      </w:r>
      <w:r>
        <w:rPr>
          <w:bCs/>
        </w:rPr>
        <w:t>. …e2… din data de 16.03.2015 a procurorului-şef al Secţiei de combatere a infracţiunilor asimilate infracţiunilor de corupţie</w:t>
      </w:r>
      <w:r>
        <w:rPr/>
        <w:t>, a fost dispusă infirmarea ordonanţei de clasare nr. ...d3... din data de 20.03.2014, redeschiderea urmăririi penale şi continuarea cercetărilor în raport cu infracţiunea prev. de art. 52 alin. 3 Cod penal, raportat la art. 297 Cod penal, raportat la art. 13</w:t>
      </w:r>
      <w:r>
        <w:rPr>
          <w:vertAlign w:val="superscript"/>
        </w:rPr>
        <w:t xml:space="preserve">2 </w:t>
      </w:r>
      <w:r>
        <w:rPr/>
        <w:t>din Legea nr. 78/2000, cu aplicarea art. 5  Cod penal cu privire la ..E2.... şi ..E...., apreciindu-se că nu au fost făcute cercetări cu privire la activităţile frauduloase întreprinse de aceştia care, cu intenţie, au determinat magistraţii judecători să pronunţe o hotărâre judecătorească de retrocedare pentru suprafaţa de 17 000 de ha de teren pădure, în condiţiile în care vechiul composesorat a deţinut aproximativ 11 000 ha de teren cu vegetaţie forestieră.</w:t>
      </w:r>
    </w:p>
    <w:p>
      <w:pPr>
        <w:pStyle w:val="Normal"/>
        <w:ind w:right="35" w:firstLine="708"/>
        <w:jc w:val="both"/>
        <w:rPr>
          <w:b/>
          <w:b/>
          <w:bCs/>
        </w:rPr>
      </w:pPr>
      <w:r>
        <w:rPr/>
        <w:t xml:space="preserve">Prin încheierea penală nr. ...e3... din data de … a Tribunalului ....M... -……, pronunţată în dosarul nr. …d6…., în temeiul art. 335 Cod procedură penală, s-a constatat legalitatea şi temeinicia ordonanţei nr. </w:t>
      </w:r>
      <w:r>
        <w:rPr>
          <w:bCs/>
        </w:rPr>
        <w:t>..e2</w:t>
      </w:r>
      <w:r>
        <w:rPr/>
        <w:t xml:space="preserve"> din data de …. şi s-a confirmat redeschiderea urmăririi penale.</w:t>
      </w:r>
    </w:p>
    <w:p>
      <w:pPr>
        <w:pStyle w:val="Normal"/>
        <w:ind w:right="35" w:firstLine="708"/>
        <w:jc w:val="both"/>
        <w:rPr>
          <w:b/>
          <w:b/>
          <w:bCs/>
        </w:rPr>
      </w:pPr>
      <w:r>
        <w:rPr/>
        <w:t>Prin ordonanţa nr. ...d3... din data de … a fost dispusă începerea urmăririi penale în cauză cu privire la săvârşirea infracţiunii, prev. de art. 52 alin. 3 Cod penal, raportat la art. 297 Cod penal, raportat la art. 13</w:t>
      </w:r>
      <w:r>
        <w:rPr>
          <w:vertAlign w:val="superscript"/>
        </w:rPr>
        <w:t xml:space="preserve">2 </w:t>
      </w:r>
      <w:r>
        <w:rPr/>
        <w:t>din Legea nr. 78/200, cu aplicarea art. 5 Cod penal.</w:t>
      </w:r>
    </w:p>
    <w:p>
      <w:pPr>
        <w:pStyle w:val="Normal"/>
        <w:ind w:right="35" w:firstLine="708"/>
        <w:jc w:val="both"/>
        <w:rPr>
          <w:b/>
          <w:b/>
          <w:bCs/>
        </w:rPr>
      </w:pPr>
      <w:r>
        <w:rPr/>
        <w:t>Prin ordonanţa nr. …d4.. din data de .. s-a dispus preluarea dosarului nr. ...d3... de la Serviciul Teritorial ....C... la Structura centrală a Direcţiei Naţionale Anticorupţie.</w:t>
      </w:r>
    </w:p>
    <w:p>
      <w:pPr>
        <w:pStyle w:val="Normal"/>
        <w:ind w:right="35" w:firstLine="708"/>
        <w:jc w:val="both"/>
        <w:rPr>
          <w:b/>
          <w:b/>
          <w:bCs/>
        </w:rPr>
      </w:pPr>
      <w:r>
        <w:rPr/>
        <w:t>Prin ordonanţa nr. ..e4… din data de ., analizând actele de urmărire penală prin prisma infracţiunii pentru care s-a dispus redeschiderea urmăririi penale, procurorul a constatat că Direcţia Naţională Anticorupţie nu are competenţa de a efectua urmărirea penală.</w:t>
      </w:r>
    </w:p>
    <w:p>
      <w:pPr>
        <w:pStyle w:val="Normal"/>
        <w:ind w:right="35" w:firstLine="708"/>
        <w:jc w:val="both"/>
        <w:rPr>
          <w:b/>
          <w:b/>
          <w:bCs/>
        </w:rPr>
      </w:pPr>
      <w:r>
        <w:rPr/>
        <w:t>În</w:t>
      </w:r>
      <w:r>
        <w:rPr>
          <w:b/>
          <w:bCs/>
        </w:rPr>
        <w:t xml:space="preserve"> </w:t>
      </w:r>
      <w:r>
        <w:rPr/>
        <w:t>considerente, s-a avut în vedere faptul că participaţia, indiferent că este proprie sau improprie, s-a realizat prin contribuţia adusă la săvârşirea unei fapte tipice și că pentru a fi în situaţia coautoratului, instigării sau complicităţii, trebuie ca cel puţin o persoană să săvârşească o faptă prevăzută de legea penală, la care să ia parte mai multe persoane decât ar fi fost necesar faţă de natura acesteia, acţionând cu o voinţă comună.</w:t>
      </w:r>
    </w:p>
    <w:p>
      <w:pPr>
        <w:pStyle w:val="Normal"/>
        <w:ind w:right="35" w:firstLine="708"/>
        <w:jc w:val="both"/>
        <w:rPr>
          <w:b/>
          <w:b/>
          <w:bCs/>
        </w:rPr>
      </w:pPr>
      <w:r>
        <w:rPr/>
        <w:t>S-a arătat că în cazul de faţă, persoanele care se presupune că au săvârşit în mod nemijlocit o acţiune sau o inacţiune concretă prevăzută de norma de incriminare şi care ar putea întruni elementele constitutive ale infracţiunii de abuz în serviciu, dacă funcţionarul a obţinut pentru sine sau pentru altul un folos necuvenit, sunt magistraţi judecători din cadrul Judecătoriei ....A1..., ai Tribunalului ....B1... şi ai Curțții de Apel ...O...., care au pronunţat sentinţa civilă nr. ...b...., decizia civilă nr. …b1… şi decizia civilă nr...b2.....</w:t>
      </w:r>
      <w:r>
        <w:rPr>
          <w:b/>
          <w:bCs/>
        </w:rPr>
        <w:t xml:space="preserve"> </w:t>
      </w:r>
      <w:r>
        <w:rPr/>
        <w:t>În acest context, calitatea posibililor autori ai faptei, indiferent că au săvârşit fapta prevăzută de legea penală cu intenţie, din culpă sau fără vinovăţie, atrage competenţa Secţiei pentru Investigarea Infracţiunilor din Justiţie, care are competenţa exclusivă de a efectua urmărirea penală.</w:t>
      </w:r>
    </w:p>
    <w:p>
      <w:pPr>
        <w:pStyle w:val="Normal"/>
        <w:ind w:right="35" w:firstLine="708"/>
        <w:jc w:val="both"/>
        <w:rPr>
          <w:b/>
          <w:b/>
          <w:bCs/>
        </w:rPr>
      </w:pPr>
      <w:r>
        <w:rPr/>
        <w:t xml:space="preserve">Astfel, s-a constatat că Direcţia Naţională Anticorupţie nu mai poate efectua urmărirea penală cu privire la participanţii instigatori, care i-au determinat cu intenţie pe magistraţii judecători să săvârşească o faptă prevăzută de legea penală, chiar dacă </w:t>
      </w:r>
      <w:r>
        <w:rPr>
          <w:bCs/>
        </w:rPr>
        <w:t>era</w:t>
      </w:r>
      <w:r>
        <w:rPr/>
        <w:t xml:space="preserve"> posibilă disjungerea cauzei, reunirea nefiind obligatorie în cazul participaţiei penale, întrucât pentru a putea fi analizată participaţia penală, este necesar să se stabilească, mai întâi, dacă s-a săvârşit o faptă prevăzută de legea penală, la care şi-au adus contribuţia anterioară sau </w:t>
      </w:r>
      <w:r>
        <w:rPr>
          <w:bCs/>
        </w:rPr>
        <w:t>concomitentă a altor persoane,</w:t>
      </w:r>
      <w:r>
        <w:rPr/>
        <w:t xml:space="preserve"> în sensul de a se analiza forma de vinovăţie a prezumtivilor autori, pentru a se putea concluziona cu privire la forma de participaţie.</w:t>
      </w:r>
    </w:p>
    <w:p>
      <w:pPr>
        <w:pStyle w:val="Normal"/>
        <w:ind w:right="35" w:firstLine="708"/>
        <w:jc w:val="both"/>
        <w:rPr/>
      </w:pPr>
      <w:r>
        <w:rPr/>
        <w:t>Astfel, în temeiul art. 58 alin. 2 Cod procedură penală, art. 63 alin. 1 Cod procedură penală, art. 88</w:t>
      </w:r>
      <w:r>
        <w:rPr>
          <w:vertAlign w:val="superscript"/>
        </w:rPr>
        <w:t xml:space="preserve">1 </w:t>
      </w:r>
      <w:r>
        <w:rPr/>
        <w:t xml:space="preserve">alin. 1 din Legea nr. 304/2004, a fost dispusă declinarea competenţei soluţionării cauzei. </w:t>
      </w:r>
    </w:p>
    <w:p>
      <w:pPr>
        <w:pStyle w:val="Normal"/>
        <w:ind w:right="35" w:firstLine="708"/>
        <w:jc w:val="both"/>
        <w:rPr/>
      </w:pPr>
      <w:r>
        <w:rPr/>
        <w:t>An</w:t>
      </w:r>
      <w:r>
        <w:rPr>
          <w:bCs/>
        </w:rPr>
        <w:t>alizând actele dosarului, s-a apreciat că în cauză nu se poate reține săvârşirea vreunei infracţiuni de către magistraţii judecători din cadrul Judecătoriei ....A1..., ai Tribunalului ....B1... şi ai Curţii de Apel ...O...., care au pronunţat sentinţa civilă nr. ...b...., decizia civilă nr. ...b1.... şi decizia civilă nr...b2.....</w:t>
      </w:r>
    </w:p>
    <w:p>
      <w:pPr>
        <w:pStyle w:val="Normal"/>
        <w:ind w:right="35" w:firstLine="708"/>
        <w:jc w:val="both"/>
        <w:rPr>
          <w:b/>
          <w:b/>
          <w:bCs/>
        </w:rPr>
      </w:pPr>
      <w:r>
        <w:rPr/>
        <w:t>Pentru a se ajunge la această soluţie, s-a avut în vedere că magistraţii judecători îndeplinesc o activitate de jurisdicţie și desfăsoară întreaga activitate în temeiul legii, fiind obligaţi să-şi îndeplinească atribuţiile care le revin pentru rezolvarea problemelor contencioase sau necontencioase, prin pronunţarea unor soluţii pe care le apreciază legale şi temeinice, în raport de probele ce pot fi verificate și desfiinţate prin intermediul căilor legale de atac (apel, contestaţie, etc).</w:t>
      </w:r>
    </w:p>
    <w:p>
      <w:pPr>
        <w:pStyle w:val="Normal"/>
        <w:ind w:right="35" w:firstLine="708"/>
        <w:jc w:val="both"/>
        <w:rPr>
          <w:b/>
          <w:b/>
          <w:bCs/>
        </w:rPr>
      </w:pPr>
      <w:r>
        <w:rPr/>
        <w:t>S-a reținut că procedurile jurisdicţionale civile şi penale sunt detaliat şi riguros reglementate de lege, în vederea asigurării şi respectării drepturilor şi intereselor legitime ale părţilor, egalitatea în faţa legii şi a tratamentului juridic nediscriminatoriu pentru toţi participanţii. Desfăşurarea activităţii de jurisdicţie nu poate fi concepută fără independenţa şi autonomia acelora care o îndeplinesc sau înfăptuiesc, independenţa și autonomia acelora care realizează sau înfăptuiesc jurisdicţia fiin de esenţă acesteia.</w:t>
      </w:r>
    </w:p>
    <w:p>
      <w:pPr>
        <w:pStyle w:val="Normal"/>
        <w:ind w:right="35" w:firstLine="708"/>
        <w:jc w:val="both"/>
        <w:rPr/>
      </w:pPr>
      <w:r>
        <w:rPr/>
        <w:t xml:space="preserve">S-a mai arătat că prin modul cum sunt reglementate procedurile jurisdicţionale, judecătorii, cât şi persoanele care îndeplinesc o activitate de jurisdicţie, în cadrul căreia pronunţă o anumită soluţie, se supun numai legii şi reglementărilor în materia respectivă, fiind la adăpost de orice ingerinţă din partea oricăror persoane, organizaţii, autorităţi sau instituţii, precum şi faptul că, dacă s-ar admite opinia în sensul că judecătorii, precum şi celelalte persoane care desfăşoară o activitate de jurisdicţie, potrivit legii, răspund penal pentru </w:t>
      </w:r>
      <w:r>
        <w:rPr>
          <w:lang w:val="en-US" w:eastAsia="en-US"/>
        </w:rPr>
        <w:drawing>
          <wp:inline distT="0" distB="0" distL="0" distR="0">
            <wp:extent cx="11430" cy="12065"/>
            <wp:effectExtent l="0" t="0" r="0" b="0"/>
            <wp:docPr id="8"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8" descr=""/>
                    <pic:cNvPicPr>
                      <a:picLocks noChangeAspect="1" noChangeArrowheads="1"/>
                    </pic:cNvPicPr>
                  </pic:nvPicPr>
                  <pic:blipFill>
                    <a:blip r:embed="rId9"/>
                    <a:srcRect l="-1887" t="-3846" r="-1887" b="-3846"/>
                    <a:stretch>
                      <a:fillRect/>
                    </a:stretch>
                  </pic:blipFill>
                  <pic:spPr bwMode="auto">
                    <a:xfrm>
                      <a:off x="0" y="0"/>
                      <a:ext cx="11430" cy="12065"/>
                    </a:xfrm>
                    <a:prstGeom prst="rect">
                      <a:avLst/>
                    </a:prstGeom>
                  </pic:spPr>
                </pic:pic>
              </a:graphicData>
            </a:graphic>
          </wp:inline>
        </w:drawing>
      </w:r>
      <w:r>
        <w:rPr/>
        <w:t>soluţiile pronunţate, ar fi lăsate fără eficienţă dispoziţiile legale conform cărora magistraţii se bucură de independenţă si autonomie în soluţionarea cauzelor, ceea ce ar fi inadmisibil într-un stat de drept.</w:t>
      </w:r>
      <w:r>
        <w:rPr>
          <w:lang w:val="en-US" w:eastAsia="en-US"/>
        </w:rPr>
        <w:drawing>
          <wp:inline distT="0" distB="0" distL="0" distR="0">
            <wp:extent cx="35560" cy="35560"/>
            <wp:effectExtent l="0" t="0" r="0" b="0"/>
            <wp:docPr id="9"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7" descr=""/>
                    <pic:cNvPicPr>
                      <a:picLocks noChangeAspect="1" noChangeArrowheads="1"/>
                    </pic:cNvPicPr>
                  </pic:nvPicPr>
                  <pic:blipFill>
                    <a:blip r:embed="rId10"/>
                    <a:srcRect l="-420" t="-472" r="-420" b="-472"/>
                    <a:stretch>
                      <a:fillRect/>
                    </a:stretch>
                  </pic:blipFill>
                  <pic:spPr bwMode="auto">
                    <a:xfrm>
                      <a:off x="0" y="0"/>
                      <a:ext cx="35560" cy="35560"/>
                    </a:xfrm>
                    <a:prstGeom prst="rect">
                      <a:avLst/>
                    </a:prstGeom>
                  </pic:spPr>
                </pic:pic>
              </a:graphicData>
            </a:graphic>
          </wp:inline>
        </w:drawing>
      </w:r>
    </w:p>
    <w:p>
      <w:pPr>
        <w:pStyle w:val="Normal"/>
        <w:ind w:right="35" w:firstLine="708"/>
        <w:jc w:val="both"/>
        <w:rPr>
          <w:b/>
          <w:b/>
          <w:bCs/>
        </w:rPr>
      </w:pPr>
      <w:r>
        <w:rPr/>
        <w:t>S-a mai reținut că din</w:t>
      </w:r>
      <w:r>
        <w:rPr>
          <w:b/>
          <w:bCs/>
        </w:rPr>
        <w:t xml:space="preserve"> </w:t>
      </w:r>
      <w:r>
        <w:rPr/>
        <w:t>probatoriul administrat rezultă că magistratul judecător, în exercitarea atribuţiilor de serviciu, în lipsa unor elemente de natură a-i pune la îndoială buna credinţă, care se prezumă până la proba contrară, nu poate constitui temei pentru antrenarea răspunderii penale, iar pentru a fi în prezenţa unei infracţiuni de abuz în serviciu este necesar să existe o atribuţie de serviciu încălcată şi prevăzută în legislaţia primară, după cum rezultă din Decizia Curţii Constituţionale nr. 405/15.062016, însă o atare atribuţie nu poate fi confundată cu rezultatul desfăşurării activităţii de jurisdicţie, împrejurare care nu intră sub incidenţa legii penale.</w:t>
      </w:r>
    </w:p>
    <w:p>
      <w:pPr>
        <w:pStyle w:val="Normal"/>
        <w:ind w:right="35" w:firstLine="708"/>
        <w:jc w:val="both"/>
        <w:rPr/>
      </w:pPr>
      <w:r>
        <w:rPr/>
        <w:t xml:space="preserve">Prin urmare, s-a arătat că modul în care judecătorul interpretează şi aplică legea într-o </w:t>
      </w:r>
      <w:r>
        <w:rPr>
          <w:lang w:val="en-US" w:eastAsia="en-US"/>
        </w:rPr>
        <w:drawing>
          <wp:inline distT="0" distB="0" distL="0" distR="0">
            <wp:extent cx="11430" cy="12065"/>
            <wp:effectExtent l="0" t="0" r="0" b="0"/>
            <wp:docPr id="10"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6" descr=""/>
                    <pic:cNvPicPr>
                      <a:picLocks noChangeAspect="1" noChangeArrowheads="1"/>
                    </pic:cNvPicPr>
                  </pic:nvPicPr>
                  <pic:blipFill>
                    <a:blip r:embed="rId11"/>
                    <a:srcRect l="-1887" t="-3846" r="-1887" b="-3846"/>
                    <a:stretch>
                      <a:fillRect/>
                    </a:stretch>
                  </pic:blipFill>
                  <pic:spPr bwMode="auto">
                    <a:xfrm>
                      <a:off x="0" y="0"/>
                      <a:ext cx="11430" cy="12065"/>
                    </a:xfrm>
                    <a:prstGeom prst="rect">
                      <a:avLst/>
                    </a:prstGeom>
                  </pic:spPr>
                </pic:pic>
              </a:graphicData>
            </a:graphic>
          </wp:inline>
        </w:drawing>
      </w:r>
      <w:r>
        <w:rPr/>
        <w:t>cauză dată nu este susceptibil de sancţiune penală, decât în măsura în care acesta încalcă cu ştiinţă normele de drept material şi procesual, urmărind sau acceptând vătămarea gravă a unei persoane. Altfel spus, o neregularitate a hotărârii judecătoreşti constituie temei doar pentru formularea unor căi de atac, excedând limitelor de control ale organului de urmărire penală analiza modului în care magistratul judecător sau procuror interpretează şi aplică normele procedurale, întrucât o asemenea analiză ar pune în discuţie chiar regularitatea cercetării judecătoreşti.</w:t>
      </w:r>
      <w:r>
        <w:rPr>
          <w:b/>
          <w:bCs/>
        </w:rPr>
        <w:t xml:space="preserve"> </w:t>
      </w:r>
    </w:p>
    <w:p>
      <w:pPr>
        <w:pStyle w:val="Normal"/>
        <w:ind w:right="35" w:firstLine="708"/>
        <w:jc w:val="both"/>
        <w:rPr>
          <w:b/>
          <w:b/>
          <w:bCs/>
        </w:rPr>
      </w:pPr>
      <w:r>
        <w:rPr/>
        <w:t>S-a menționat că în</w:t>
      </w:r>
      <w:r>
        <w:rPr>
          <w:b/>
          <w:bCs/>
        </w:rPr>
        <w:t xml:space="preserve"> </w:t>
      </w:r>
      <w:r>
        <w:rPr/>
        <w:t>sensul celor de mai sus este şi Recomandarea CM/Rec(2010)12 a Comitetului Miniştrilor Consiliului Europei către statele membre, cu privire la judecători, care stipulează, între altele, că „nu poate fi antrenată răspunderea civilă sau disciplinară a unui judecător pentru modul de interpretare a legii, apreciere a faptelor sau evaluare a probelor, cu excepţia cazurilor de rea-credinţă şi gravă neglijenţă</w:t>
      </w:r>
      <w:r>
        <w:rPr>
          <w:iCs/>
        </w:rPr>
        <w:t>”</w:t>
      </w:r>
      <w:r>
        <w:rPr/>
        <w:t>; „nu poate fi antrenată răspunderea penală a unui judecător pentru modul de interpretare a legii, apreciere a faptelor sau evaluare a probelor, cu excepţia cazurilor de rea-credinţă</w:t>
      </w:r>
      <w:r>
        <w:rPr>
          <w:iCs/>
        </w:rPr>
        <w:t>”.</w:t>
      </w:r>
      <w:r>
        <w:rPr>
          <w:lang w:val="en-US" w:eastAsia="en-US"/>
        </w:rPr>
        <w:drawing>
          <wp:inline distT="0" distB="0" distL="0" distR="0">
            <wp:extent cx="504190" cy="29210"/>
            <wp:effectExtent l="0" t="0" r="0" b="0"/>
            <wp:docPr id="1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5" descr=""/>
                    <pic:cNvPicPr>
                      <a:picLocks noChangeAspect="1" noChangeArrowheads="1"/>
                    </pic:cNvPicPr>
                  </pic:nvPicPr>
                  <pic:blipFill>
                    <a:blip r:embed="rId12"/>
                    <a:srcRect l="-34" t="-629" r="-34" b="-629"/>
                    <a:stretch>
                      <a:fillRect/>
                    </a:stretch>
                  </pic:blipFill>
                  <pic:spPr bwMode="auto">
                    <a:xfrm>
                      <a:off x="0" y="0"/>
                      <a:ext cx="504190" cy="29210"/>
                    </a:xfrm>
                    <a:prstGeom prst="rect">
                      <a:avLst/>
                    </a:prstGeom>
                  </pic:spPr>
                </pic:pic>
              </a:graphicData>
            </a:graphic>
          </wp:inline>
        </w:drawing>
      </w:r>
    </w:p>
    <w:p>
      <w:pPr>
        <w:pStyle w:val="Normal"/>
        <w:ind w:right="35" w:firstLine="708"/>
        <w:jc w:val="both"/>
        <w:rPr>
          <w:b/>
          <w:b/>
          <w:bCs/>
        </w:rPr>
      </w:pPr>
      <w:r>
        <w:drawing>
          <wp:anchor behindDoc="0" distT="0" distB="0" distL="114935" distR="114935" simplePos="0" locked="0" layoutInCell="0" allowOverlap="1" relativeHeight="24">
            <wp:simplePos x="0" y="0"/>
            <wp:positionH relativeFrom="page">
              <wp:posOffset>676910</wp:posOffset>
            </wp:positionH>
            <wp:positionV relativeFrom="page">
              <wp:posOffset>2296160</wp:posOffset>
            </wp:positionV>
            <wp:extent cx="4445" cy="4445"/>
            <wp:effectExtent l="0" t="0" r="0" b="0"/>
            <wp:wrapSquare wrapText="bothSides"/>
            <wp:docPr id="12" name="I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ine 18" descr=""/>
                    <pic:cNvPicPr>
                      <a:picLocks noChangeAspect="1" noChangeArrowheads="1"/>
                    </pic:cNvPicPr>
                  </pic:nvPicPr>
                  <pic:blipFill>
                    <a:blip r:embed="rId13"/>
                    <a:srcRect l="-3846" t="-3846" r="-3846" b="-3846"/>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25">
            <wp:simplePos x="0" y="0"/>
            <wp:positionH relativeFrom="page">
              <wp:posOffset>699770</wp:posOffset>
            </wp:positionH>
            <wp:positionV relativeFrom="page">
              <wp:posOffset>7249160</wp:posOffset>
            </wp:positionV>
            <wp:extent cx="4445" cy="4445"/>
            <wp:effectExtent l="0" t="0" r="0" b="0"/>
            <wp:wrapSquare wrapText="bothSides"/>
            <wp:docPr id="13" name="I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15" descr=""/>
                    <pic:cNvPicPr>
                      <a:picLocks noChangeAspect="1" noChangeArrowheads="1"/>
                    </pic:cNvPicPr>
                  </pic:nvPicPr>
                  <pic:blipFill>
                    <a:blip r:embed="rId14"/>
                    <a:srcRect l="-3846" t="-3846" r="-3846" b="-3846"/>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26">
            <wp:simplePos x="0" y="0"/>
            <wp:positionH relativeFrom="page">
              <wp:posOffset>736600</wp:posOffset>
            </wp:positionH>
            <wp:positionV relativeFrom="page">
              <wp:posOffset>7254240</wp:posOffset>
            </wp:positionV>
            <wp:extent cx="4445" cy="4445"/>
            <wp:effectExtent l="0" t="0" r="0" b="0"/>
            <wp:wrapSquare wrapText="bothSides"/>
            <wp:docPr id="14" name="I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ine 14" descr=""/>
                    <pic:cNvPicPr>
                      <a:picLocks noChangeAspect="1" noChangeArrowheads="1"/>
                    </pic:cNvPicPr>
                  </pic:nvPicPr>
                  <pic:blipFill>
                    <a:blip r:embed="rId15"/>
                    <a:srcRect l="-3846" t="-3846" r="-3846" b="-3846"/>
                    <a:stretch>
                      <a:fillRect/>
                    </a:stretch>
                  </pic:blipFill>
                  <pic:spPr bwMode="auto">
                    <a:xfrm>
                      <a:off x="0" y="0"/>
                      <a:ext cx="4445" cy="4445"/>
                    </a:xfrm>
                    <a:prstGeom prst="rect">
                      <a:avLst/>
                    </a:prstGeom>
                  </pic:spPr>
                </pic:pic>
              </a:graphicData>
            </a:graphic>
          </wp:anchor>
        </w:drawing>
      </w:r>
      <w:r>
        <w:rPr/>
        <w:t xml:space="preserve">S-a mai arătat că, Comisia Europeană pentru Democraţie prin Drept a Consiliului Europei (Comisia de la Veneţia) a arătat următoarele: „de vreme ce judecătorii pot fi traşi la răspundere penală pentru interpretarea unei legi, stabilirea faptelor sau evaluarea probelor, o asemenea răspundere operează doar în cazurile în care există rea-credinţă şi, dacă se poate demonstra, neglijenţă gravă. Judecătorii nu ar trebui traşi la răspundere pentru erorile judiciare care nu presupun existenţa relei-credinţe şi pentru </w:t>
      </w:r>
      <w:r>
        <w:rPr>
          <w:lang w:val="en-US" w:eastAsia="en-US"/>
        </w:rPr>
        <w:drawing>
          <wp:inline distT="0" distB="0" distL="0" distR="0">
            <wp:extent cx="12065" cy="12065"/>
            <wp:effectExtent l="0" t="0" r="0" b="0"/>
            <wp:docPr id="1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ine 4" descr=""/>
                    <pic:cNvPicPr>
                      <a:picLocks noChangeAspect="1" noChangeArrowheads="1"/>
                    </pic:cNvPicPr>
                  </pic:nvPicPr>
                  <pic:blipFill>
                    <a:blip r:embed="rId16"/>
                    <a:srcRect l="-3846" t="-3846" r="-3846" b="-3846"/>
                    <a:stretch>
                      <a:fillRect/>
                    </a:stretch>
                  </pic:blipFill>
                  <pic:spPr bwMode="auto">
                    <a:xfrm>
                      <a:off x="0" y="0"/>
                      <a:ext cx="12065" cy="12065"/>
                    </a:xfrm>
                    <a:prstGeom prst="rect">
                      <a:avLst/>
                    </a:prstGeom>
                  </pic:spPr>
                </pic:pic>
              </a:graphicData>
            </a:graphic>
          </wp:inline>
        </w:drawing>
      </w:r>
      <w:r>
        <w:rPr/>
        <w:t xml:space="preserve">diferenţele de interpretare a dreptului; remediul principal pentru asemenea erori îl </w:t>
      </w:r>
      <w:r>
        <w:rPr>
          <w:lang w:val="en-US" w:eastAsia="en-US"/>
        </w:rPr>
        <w:t>r</w:t>
      </w:r>
      <w:r>
        <w:rPr/>
        <w:t xml:space="preserve">eprezintă procedura de contestare; în concluzie: doar eşecurile provocate cu intenţie, abuz deliberat sau, dacă se poate demonstra, printr-o neglijenţă gravă, repetată şi serioasă ar trebui să dea naştere acţiunilor disciplinare </w:t>
      </w:r>
      <w:r>
        <w:rPr>
          <w:lang w:val="en-US" w:eastAsia="en-US"/>
        </w:rPr>
        <w:t xml:space="preserve">şi </w:t>
      </w:r>
      <w:r>
        <w:rPr/>
        <w:t>sancţiunilor, răspunderii penale sau răspunderii civile”</w:t>
      </w:r>
      <w:r>
        <w:rPr>
          <w:i/>
        </w:rPr>
        <w:t>.</w:t>
      </w:r>
    </w:p>
    <w:p>
      <w:pPr>
        <w:pStyle w:val="Normal"/>
        <w:ind w:right="35" w:firstLine="708"/>
        <w:jc w:val="both"/>
        <w:rPr/>
      </w:pPr>
      <w:r>
        <w:rPr/>
        <w:t>S-a arătat că, chiar</w:t>
      </w:r>
      <w:r>
        <w:rPr>
          <w:b/>
          <w:bCs/>
        </w:rPr>
        <w:t xml:space="preserve"> </w:t>
      </w:r>
      <w:r>
        <w:rPr/>
        <w:t xml:space="preserve">din denunţurile formulate de către numitul …., precum din declaraţiile martorilor, reiese faptul că magistraţii judecători au dispus </w:t>
      </w:r>
      <w:r>
        <w:rPr>
          <w:lang w:val="en-US" w:eastAsia="en-US"/>
        </w:rPr>
        <w:drawing>
          <wp:inline distT="0" distB="0" distL="0" distR="0">
            <wp:extent cx="12065" cy="12065"/>
            <wp:effectExtent l="0" t="0" r="0" b="0"/>
            <wp:docPr id="16"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ine 3" descr=""/>
                    <pic:cNvPicPr>
                      <a:picLocks noChangeAspect="1" noChangeArrowheads="1"/>
                    </pic:cNvPicPr>
                  </pic:nvPicPr>
                  <pic:blipFill>
                    <a:blip r:embed="rId17"/>
                    <a:srcRect l="-3846" t="-3846" r="-3846" b="-3846"/>
                    <a:stretch>
                      <a:fillRect/>
                    </a:stretch>
                  </pic:blipFill>
                  <pic:spPr bwMode="auto">
                    <a:xfrm>
                      <a:off x="0" y="0"/>
                      <a:ext cx="12065" cy="12065"/>
                    </a:xfrm>
                    <a:prstGeom prst="rect">
                      <a:avLst/>
                    </a:prstGeom>
                  </pic:spPr>
                </pic:pic>
              </a:graphicData>
            </a:graphic>
          </wp:inline>
        </w:drawing>
      </w:r>
      <w:r>
        <w:rPr/>
        <w:t>soluţiile pe baza unor mijloace dolosive, fără ca aceştia să fi avut vreo înţelegere prealabilă sau concomitentă cu persoanele care au ticluit înscrisurile care au stat la baza înscrisurilor depuse la dosarele cauzelor civile.</w:t>
      </w:r>
    </w:p>
    <w:p>
      <w:pPr>
        <w:pStyle w:val="Normal"/>
        <w:ind w:right="35" w:firstLine="708"/>
        <w:jc w:val="both"/>
        <w:rPr/>
      </w:pPr>
      <w:r>
        <w:rPr/>
        <w:t>În ceea ce priveşte infracţiunea prevăzută de art. 297 Cod penal, s-a arătat că, așa cum rezultă din cele arătate mai sus, întrucât faptele pentru care s-a început urmărirea penală nu există, sunt incidente prevederile art. 16 alin. 1 lit. a Cod procedură penală.</w:t>
      </w:r>
    </w:p>
    <w:p>
      <w:pPr>
        <w:pStyle w:val="Normal"/>
        <w:ind w:right="35" w:firstLine="708"/>
        <w:jc w:val="both"/>
        <w:rPr/>
      </w:pPr>
      <w:r>
        <w:rPr/>
        <w:t xml:space="preserve">În legătură cu prevederile art. 16 alin. 1 lit. a Cod procedură penală (fapta nu există), s-a menționat că în literatura de specialitate se arată că textul are în vedere inexistenţa unei fapte în materialitatea ei. </w:t>
      </w:r>
    </w:p>
    <w:p>
      <w:pPr>
        <w:pStyle w:val="Normal"/>
        <w:ind w:right="35" w:firstLine="708"/>
        <w:jc w:val="both"/>
        <w:rPr>
          <w:bCs/>
        </w:rPr>
      </w:pPr>
      <w:r>
        <w:rPr/>
        <w:t xml:space="preserve">S-a mai precizat că </w:t>
      </w:r>
      <w:r>
        <w:rPr>
          <w:bCs/>
        </w:rPr>
        <w:t>norma nu presupune inexistenta niciunui element de fapt, schimbare în realitatea obiectivă, ci se referă la inexistenta faptei pe care, în norma de incriminare, o descrie ,,verbum regens</w:t>
      </w:r>
      <w:r>
        <w:rPr>
          <w:bCs/>
          <w:iCs/>
        </w:rPr>
        <w:t>”.</w:t>
      </w:r>
    </w:p>
    <w:p>
      <w:pPr>
        <w:pStyle w:val="Normal"/>
        <w:ind w:right="35" w:firstLine="708"/>
        <w:jc w:val="both"/>
        <w:rPr/>
      </w:pPr>
      <w:r>
        <w:rPr/>
        <w:t>S-a apreciat că</w:t>
      </w:r>
      <w:r>
        <w:rPr>
          <w:b/>
          <w:bCs/>
        </w:rPr>
        <w:t xml:space="preserve"> </w:t>
      </w:r>
      <w:r>
        <w:rPr/>
        <w:t>textul rămâne incident când există o anume conduită, dar ea nu este prevăzută ca element material al infracţiunii.</w:t>
      </w:r>
      <w:r>
        <w:rPr>
          <w:b/>
          <w:bCs/>
        </w:rPr>
        <w:t xml:space="preserve"> </w:t>
      </w:r>
      <w:r>
        <w:rPr/>
        <w:t xml:space="preserve">Cu alte cuvinte, situaţiile descrise, cu privire la măsurile adoptate de magistraţi, </w:t>
      </w:r>
      <w:r>
        <w:rPr>
          <w:bCs/>
        </w:rPr>
        <w:t>nu se circumscriu elementului material al infracţiunii reclamate.</w:t>
      </w:r>
    </w:p>
    <w:p>
      <w:pPr>
        <w:pStyle w:val="Normal"/>
        <w:ind w:right="35" w:firstLine="708"/>
        <w:jc w:val="both"/>
        <w:rPr>
          <w:b/>
          <w:b/>
          <w:bCs/>
        </w:rPr>
      </w:pPr>
      <w:r>
        <w:rPr/>
        <w:t xml:space="preserve">S-a mai arătat că, chiar statutul înscrisurilor respective, de înscrisuri autentice/oficiale, </w:t>
      </w:r>
      <w:r>
        <w:rPr>
          <w:bCs/>
        </w:rPr>
        <w:t>nu puteau fi înlăturate</w:t>
      </w:r>
      <w:r>
        <w:rPr/>
        <w:t>, fără parcurgerea unei proceduri prin care să se constate că sunt false.</w:t>
      </w:r>
    </w:p>
    <w:p>
      <w:pPr>
        <w:pStyle w:val="Normal"/>
        <w:ind w:right="35" w:firstLine="708"/>
        <w:jc w:val="both"/>
        <w:rPr>
          <w:b/>
          <w:b/>
          <w:bCs/>
          <w:iCs/>
        </w:rPr>
      </w:pPr>
      <w:r>
        <w:rPr>
          <w:iCs/>
        </w:rPr>
        <w:t>Împotriva soluţiei de clasare nr. ....a... din 19.02.2020 a</w:t>
      </w:r>
      <w:r>
        <w:rPr>
          <w:rFonts w:eastAsia="Calibri"/>
          <w:iCs/>
          <w:lang w:eastAsia="en-US"/>
        </w:rPr>
        <w:t xml:space="preserve"> Parchetului de pe lângă Înalta Curte de Casaţie şi Justiţie - Secţia pentru Investigarea Infracţiunilor din Justiţie</w:t>
      </w:r>
      <w:r>
        <w:rPr>
          <w:iCs/>
        </w:rPr>
        <w:t>, petentul ...A..., primar al oraşului ...B...., a formulat plângere, în baza art. 339 Cod procedură penală, susţinând că soluţia este netemeinică şi nelegală.</w:t>
      </w:r>
    </w:p>
    <w:p>
      <w:pPr>
        <w:pStyle w:val="Normal"/>
        <w:ind w:right="35" w:firstLine="708"/>
        <w:jc w:val="both"/>
        <w:rPr>
          <w:b/>
          <w:b/>
          <w:bCs/>
          <w:iCs/>
        </w:rPr>
      </w:pPr>
      <w:r>
        <w:rPr/>
        <w:t xml:space="preserve">În cuprinsul plângerii, petentul a arătat că </w:t>
      </w:r>
      <w:r>
        <w:rPr>
          <w:rFonts w:eastAsia="Courier New"/>
        </w:rPr>
        <w:t>soluţia este nelegală şi netemeinică invocând faptul că de la data când Direcția Națională Anticorupție și-a declinat competenţa în favoarea Secţiei pentru Investigarea Infracţiunilor din Justiţie nu s-a mai efectuat niciun act de urmărire penală, ci s-a dispus clasarea cauzei, în condiţiile care „organul de urmărire penală era ţinut în prealabil să întreprindă rezonabil activităţi de cercetare penală</w:t>
      </w:r>
      <w:bookmarkStart w:id="8" w:name="_Hlk56696770"/>
      <w:r>
        <w:rPr>
          <w:rFonts w:eastAsia="Courier New"/>
        </w:rPr>
        <w:t>.”</w:t>
      </w:r>
      <w:bookmarkEnd w:id="8"/>
    </w:p>
    <w:p>
      <w:pPr>
        <w:pStyle w:val="Normal"/>
        <w:ind w:right="35" w:firstLine="708"/>
        <w:jc w:val="both"/>
        <w:rPr>
          <w:b/>
          <w:b/>
          <w:bCs/>
          <w:iCs/>
        </w:rPr>
      </w:pPr>
      <w:r>
        <w:rPr>
          <w:rFonts w:eastAsia="Courier New"/>
        </w:rPr>
        <w:t>De asemenea, s-a apreciat că, în mod greşit, s-a reţinut temeiul prevăzut de art. 16 lit. a Cod procedură penală, prin excluderea „de plano” a conduitei infracţionale a judecătorilor.</w:t>
      </w:r>
    </w:p>
    <w:p>
      <w:pPr>
        <w:pStyle w:val="Normal"/>
        <w:ind w:right="35" w:firstLine="708"/>
        <w:jc w:val="both"/>
        <w:rPr>
          <w:bCs/>
          <w:iCs/>
        </w:rPr>
      </w:pPr>
      <w:r>
        <w:rPr/>
        <w:t xml:space="preserve">Prin ordonanţa procurorului general din cadrul Parchetului de pe lângă Înalta Curte de Casaţie şi Justiţie din data de 17 iunie 2020 dată în dosarul nr. ....d... s-a dispus respingerea ca nefondată a plângerii formulată de  petentul ...A..., apreciindu-se  </w:t>
      </w:r>
      <w:r>
        <w:rPr>
          <w:bCs/>
        </w:rPr>
        <w:t xml:space="preserve">soluţia dispusă prin ordonanţa din 19.02.2020 de către </w:t>
      </w:r>
      <w:r>
        <w:rPr>
          <w:rFonts w:eastAsia="Calibri"/>
          <w:bCs/>
          <w:lang w:eastAsia="en-US"/>
        </w:rPr>
        <w:t>Secţia pentru Investigarea Infracţiunilor din Justiţie</w:t>
      </w:r>
      <w:r>
        <w:rPr>
          <w:bCs/>
        </w:rPr>
        <w:t>, ca legală şi temeinică.</w:t>
      </w:r>
      <w:r>
        <w:rPr/>
        <w:t xml:space="preserve">   </w:t>
      </w:r>
    </w:p>
    <w:p>
      <w:pPr>
        <w:pStyle w:val="Normal"/>
        <w:jc w:val="both"/>
        <w:rPr/>
      </w:pPr>
      <w:r>
        <w:rPr/>
        <w:t xml:space="preserve">          </w:t>
      </w:r>
      <w:r>
        <w:rPr/>
        <w:t xml:space="preserve">Procurorul general din cadrul Parchetului de pe lângă Înalta Curte de Casaţie şi Justiţie a reţinut că în cauză s-au administrat probe cu privire la magistraţii judecători și că în </w:t>
      </w:r>
      <w:r>
        <w:rPr>
          <w:lang w:val="en-US" w:eastAsia="en-US"/>
        </w:rPr>
        <w:drawing>
          <wp:inline distT="0" distB="0" distL="0" distR="0">
            <wp:extent cx="47625" cy="29210"/>
            <wp:effectExtent l="0" t="0" r="0" b="0"/>
            <wp:docPr id="17"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ine 1" descr=""/>
                    <pic:cNvPicPr>
                      <a:picLocks noChangeAspect="1" noChangeArrowheads="1"/>
                    </pic:cNvPicPr>
                  </pic:nvPicPr>
                  <pic:blipFill>
                    <a:blip r:embed="rId18"/>
                    <a:srcRect l="-377" t="-629" r="-377" b="-629"/>
                    <a:stretch>
                      <a:fillRect/>
                    </a:stretch>
                  </pic:blipFill>
                  <pic:spPr bwMode="auto">
                    <a:xfrm>
                      <a:off x="0" y="0"/>
                      <a:ext cx="47625" cy="29210"/>
                    </a:xfrm>
                    <a:prstGeom prst="rect">
                      <a:avLst/>
                    </a:prstGeom>
                  </pic:spPr>
                </pic:pic>
              </a:graphicData>
            </a:graphic>
          </wp:inline>
        </w:drawing>
      </w:r>
      <w:r>
        <w:rPr/>
        <w:t>raport de probele administrate se apreciază că „magistratul judecător, în exercitarea atribuţiilor de serviciu, în lipsa unor elemente de naturi a-i pune la îndoială buna-credinţă, care se prezumă până la proba contrară, nu poate constitui temei pentru antrenarea răspunderii penale, iar pentru a fi în prezenţa unei infracţiuni de abuz în serviciu este necesar să existe o atribuţie de serviciu încălcată şi prevăzută în legislatia primară, după cum rezultă din Decizia Curţii Constituţionale nr. 405/15.06.2016, însă o atare atribuţie nu poate fi confundată cu rezultatul desfăşurării activităţii de jurisdicţie, împrejurare care nu intră sub incidenţa legii penale</w:t>
      </w:r>
      <w:r>
        <w:rPr>
          <w:rFonts w:eastAsia="Courier New"/>
        </w:rPr>
        <w:t>”.</w:t>
      </w:r>
    </w:p>
    <w:p>
      <w:pPr>
        <w:pStyle w:val="Normal"/>
        <w:ind w:firstLine="708"/>
        <w:jc w:val="both"/>
        <w:rPr/>
      </w:pPr>
      <w:r>
        <w:rPr/>
        <w:t>De asemenea, s-a mai retinut că „modul în care judecătorul interpretează şi aplică legea într-o cauză dată, nu este susceptibil de sancţiune penală decât în măsura în care acesta încalcă cu ştiinţă normele de drept material şi procesual, urmărind sau acceptând vătămarea gravă a unei persoane</w:t>
      </w:r>
      <w:r>
        <w:rPr>
          <w:rFonts w:eastAsia="Courier New"/>
        </w:rPr>
        <w:t>”.</w:t>
      </w:r>
    </w:p>
    <w:p>
      <w:pPr>
        <w:pStyle w:val="Normal"/>
        <w:ind w:firstLine="708"/>
        <w:jc w:val="both"/>
        <w:rPr/>
      </w:pPr>
      <w:r>
        <w:rPr>
          <w:bCs/>
        </w:rPr>
        <w:t>S-a mai arătat că din cuprinsul motivării rezultă că nu a fost exclusă „de plano</w:t>
      </w:r>
      <w:r>
        <w:rPr>
          <w:rFonts w:eastAsia="Courier New"/>
          <w:bCs/>
        </w:rPr>
        <w:t>.”</w:t>
      </w:r>
      <w:r>
        <w:rPr>
          <w:bCs/>
        </w:rPr>
        <w:t xml:space="preserve"> conduita infractională a judecătorilor, ci a fost analizată prin prisma probatoriului administrat, cu menţiunea că răspunderea penală a magistraţilor poate fi pusă în discuţie numai în situaţiile în care aceştia şi-au exercitat funcţia cu rea-credinţă, au cunoscut caracterul vădit abuziv al acţiunilor lor, urmărind sau acceptând vătămarea intereselor legale ale unei persoane.</w:t>
      </w:r>
    </w:p>
    <w:p>
      <w:pPr>
        <w:pStyle w:val="Normal"/>
        <w:ind w:firstLine="708"/>
        <w:jc w:val="both"/>
        <w:rPr/>
      </w:pPr>
      <w:r>
        <w:rPr>
          <w:rFonts w:eastAsia="Calibri"/>
          <w:lang w:eastAsia="en-US"/>
        </w:rPr>
        <w:t>Prin plângerea formulată şi înregistrată pe rolul acestei instanţe la data de 13 iulie 2020,</w:t>
      </w:r>
      <w:r>
        <w:rPr>
          <w:rFonts w:eastAsia="Courier New"/>
        </w:rPr>
        <w:t xml:space="preserve"> împotriva soluției de clasare dispusă în dosarul penal nr. ....a... al </w:t>
      </w:r>
      <w:bookmarkStart w:id="9" w:name="_Hlk56944697"/>
      <w:r>
        <w:rPr>
          <w:rFonts w:eastAsia="Courier New"/>
        </w:rPr>
        <w:t xml:space="preserve">Secţiei pentru Investigarea Infracţiunilor din Justiţie </w:t>
      </w:r>
      <w:bookmarkEnd w:id="9"/>
      <w:r>
        <w:rPr>
          <w:rFonts w:eastAsia="Courier New"/>
        </w:rPr>
        <w:t>prin ordonanţa din data de 19.02.2020,</w:t>
      </w:r>
      <w:r>
        <w:rPr>
          <w:rFonts w:eastAsia="Calibri"/>
          <w:i/>
          <w:iCs/>
          <w:lang w:eastAsia="en-US"/>
        </w:rPr>
        <w:t xml:space="preserve"> </w:t>
      </w:r>
      <w:r>
        <w:rPr>
          <w:rFonts w:eastAsia="Calibri"/>
          <w:bCs/>
          <w:lang w:eastAsia="en-US"/>
        </w:rPr>
        <w:t xml:space="preserve">petentul Orașul ...B.... prin reprezentant legal ...A..., prin avocat ....J..., cât prin concluziile orale, </w:t>
      </w:r>
      <w:r>
        <w:rPr>
          <w:rFonts w:eastAsia="Calibri"/>
          <w:lang w:eastAsia="en-US"/>
        </w:rPr>
        <w:t xml:space="preserve">a solicitat să se constate </w:t>
      </w:r>
      <w:r>
        <w:rPr/>
        <w:t xml:space="preserve">nelegalitatea şi netemeinicia soluţiei de clasare </w:t>
      </w:r>
      <w:r>
        <w:rPr>
          <w:rFonts w:eastAsia="Courier New"/>
        </w:rPr>
        <w:t xml:space="preserve">dispuse şi, </w:t>
      </w:r>
      <w:r>
        <w:rPr/>
        <w:t xml:space="preserve">în principal, în temeiul dispoziţiilor art. 341 alin. 6 lit. b Cod procedură penală, să se dispună </w:t>
      </w:r>
      <w:r>
        <w:rPr>
          <w:rFonts w:eastAsia="Courier New"/>
        </w:rPr>
        <w:t>admiterea płângerii, desfiinţarea soluţiei de clasare şi trimiterea cauzei la procuror pentru a completa urmărirea penală,</w:t>
      </w:r>
      <w:r>
        <w:rPr/>
        <w:t xml:space="preserve"> iar în subsidiar în temeiul art. 341 alin. 6 lit. c Cod procedură penală, să se dispună  </w:t>
      </w:r>
      <w:r>
        <w:rPr>
          <w:rFonts w:eastAsia="Courier New"/>
        </w:rPr>
        <w:t xml:space="preserve">admiterea plângerii, desfiinţarea soluţiei de clasare şi schimbarea temeiului </w:t>
      </w:r>
      <w:r>
        <w:rPr/>
        <w:t xml:space="preserve">de drept al soluţiei de clasare din art. 16 alin. 1  lit. a Cod procedură penală în art. </w:t>
      </w:r>
      <w:r>
        <w:rPr>
          <w:rFonts w:eastAsia="Courier New"/>
        </w:rPr>
        <w:t xml:space="preserve">16 alin. 1 lit. b teza a II-a </w:t>
      </w:r>
      <w:r>
        <w:rPr/>
        <w:t xml:space="preserve">Cod procedură penală. </w:t>
      </w:r>
    </w:p>
    <w:p>
      <w:pPr>
        <w:pStyle w:val="Normal"/>
        <w:ind w:firstLine="708"/>
        <w:jc w:val="both"/>
        <w:rPr/>
      </w:pPr>
      <w:r>
        <w:rPr/>
        <w:t xml:space="preserve">S-a arătat că, în fapt, prin falsificarea şi folosirea ulterioară a unor înscrisuri, coroborate cu arogarea unor calităţi mincinoase în raporturile pe care le-au avut cu diverse </w:t>
      </w:r>
      <w:r>
        <w:rPr>
          <w:lang w:val="en-US" w:eastAsia="en-US"/>
        </w:rPr>
        <w:drawing>
          <wp:inline distT="0" distB="0" distL="0" distR="0">
            <wp:extent cx="11430" cy="29845"/>
            <wp:effectExtent l="0" t="0" r="0" b="0"/>
            <wp:docPr id="18" name="Picture 289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9564" descr=""/>
                    <pic:cNvPicPr>
                      <a:picLocks noChangeAspect="1" noChangeArrowheads="1"/>
                    </pic:cNvPicPr>
                  </pic:nvPicPr>
                  <pic:blipFill>
                    <a:blip r:embed="rId19"/>
                    <a:srcRect l="-1887" t="-541" r="-1887" b="-541"/>
                    <a:stretch>
                      <a:fillRect/>
                    </a:stretch>
                  </pic:blipFill>
                  <pic:spPr bwMode="auto">
                    <a:xfrm>
                      <a:off x="0" y="0"/>
                      <a:ext cx="11430" cy="29845"/>
                    </a:xfrm>
                    <a:prstGeom prst="rect">
                      <a:avLst/>
                    </a:prstGeom>
                  </pic:spPr>
                </pic:pic>
              </a:graphicData>
            </a:graphic>
          </wp:inline>
        </w:drawing>
      </w:r>
      <w:r>
        <w:rPr/>
        <w:t>persoane și reprezentanţi de instituţii, autorităţi publice, ..E...., ..E2.... si ..E1.... au obţinut în mod nelegal suprafaţa de 17.000 ha de teren de vegetaţie forestieră. Valoarea terenurilor astfel obţinute este de aproximativ 142.001.730,30 lei, în aceştia nu au fost puşi în posesia acestei suprafeţe încă, întrucât, dincolo de elementele juridice, există şi o imposibilitate fizic-obiectivă pentru punerea în posesie cu această suprafaţă de teren de vegetaţie forestieră atâta vreme cât aceasta nu există nici măcar fizic.</w:t>
      </w:r>
      <w:r>
        <w:rPr>
          <w:lang w:val="en-US" w:eastAsia="en-US"/>
        </w:rPr>
        <w:drawing>
          <wp:inline distT="0" distB="0" distL="0" distR="0">
            <wp:extent cx="12065" cy="12065"/>
            <wp:effectExtent l="0" t="0" r="0" b="0"/>
            <wp:docPr id="19" name="Picture 9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426" descr=""/>
                    <pic:cNvPicPr>
                      <a:picLocks noChangeAspect="1" noChangeArrowheads="1"/>
                    </pic:cNvPicPr>
                  </pic:nvPicPr>
                  <pic:blipFill>
                    <a:blip r:embed="rId20"/>
                    <a:srcRect l="-3846" t="-3846" r="-3846" b="-3846"/>
                    <a:stretch>
                      <a:fillRect/>
                    </a:stretch>
                  </pic:blipFill>
                  <pic:spPr bwMode="auto">
                    <a:xfrm>
                      <a:off x="0" y="0"/>
                      <a:ext cx="12065" cy="12065"/>
                    </a:xfrm>
                    <a:prstGeom prst="rect">
                      <a:avLst/>
                    </a:prstGeom>
                  </pic:spPr>
                </pic:pic>
              </a:graphicData>
            </a:graphic>
          </wp:inline>
        </w:drawing>
      </w:r>
    </w:p>
    <w:p>
      <w:pPr>
        <w:pStyle w:val="Normal"/>
        <w:ind w:firstLine="708"/>
        <w:jc w:val="both"/>
        <w:rPr/>
      </w:pPr>
      <w:r>
        <w:rPr/>
        <w:t>S-a  mai arătat că ..E.... și ..E2.... nu aveau nicio legătură cu ..F.... și cu toate acestea, la 19.01.2001, cei doi, servindu-se de Asociaţia veteranilor de război, văduvelor și urmaşilor acestora, au întocmit un proces-verbal prin care un comitet ad-hoc a hotărât constituirea ...F.... Or, acest composesorat era deja constituit şi autorizat prin sentinţa civilă nr. 12.04.2000 a Judecătoriei ...V....</w:t>
      </w:r>
    </w:p>
    <w:p>
      <w:pPr>
        <w:pStyle w:val="Normal"/>
        <w:ind w:firstLine="708"/>
        <w:jc w:val="both"/>
        <w:rPr/>
      </w:pPr>
      <w:r>
        <w:drawing>
          <wp:anchor behindDoc="0" distT="0" distB="0" distL="114935" distR="114935" simplePos="0" locked="0" layoutInCell="0" allowOverlap="1" relativeHeight="27">
            <wp:simplePos x="0" y="0"/>
            <wp:positionH relativeFrom="page">
              <wp:posOffset>562610</wp:posOffset>
            </wp:positionH>
            <wp:positionV relativeFrom="page">
              <wp:posOffset>4628515</wp:posOffset>
            </wp:positionV>
            <wp:extent cx="4445" cy="4445"/>
            <wp:effectExtent l="0" t="0" r="0" b="0"/>
            <wp:wrapSquare wrapText="bothSides"/>
            <wp:docPr id="20" name="Picture 9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503" descr=""/>
                    <pic:cNvPicPr>
                      <a:picLocks noChangeAspect="1" noChangeArrowheads="1"/>
                    </pic:cNvPicPr>
                  </pic:nvPicPr>
                  <pic:blipFill>
                    <a:blip r:embed="rId21"/>
                    <a:srcRect l="-3846" t="-3846" r="-3846" b="-3846"/>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539750</wp:posOffset>
            </wp:positionH>
            <wp:positionV relativeFrom="page">
              <wp:posOffset>4665345</wp:posOffset>
            </wp:positionV>
            <wp:extent cx="4445" cy="4445"/>
            <wp:effectExtent l="0" t="0" r="0" b="0"/>
            <wp:wrapSquare wrapText="bothSides"/>
            <wp:docPr id="21" name="Picture 9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504" descr=""/>
                    <pic:cNvPicPr>
                      <a:picLocks noChangeAspect="1" noChangeArrowheads="1"/>
                    </pic:cNvPicPr>
                  </pic:nvPicPr>
                  <pic:blipFill>
                    <a:blip r:embed="rId22"/>
                    <a:srcRect l="-3846" t="-3846" r="-3846" b="-3846"/>
                    <a:stretch>
                      <a:fillRect/>
                    </a:stretch>
                  </pic:blipFill>
                  <pic:spPr bwMode="auto">
                    <a:xfrm>
                      <a:off x="0" y="0"/>
                      <a:ext cx="4445" cy="4445"/>
                    </a:xfrm>
                    <a:prstGeom prst="rect">
                      <a:avLst/>
                    </a:prstGeom>
                  </pic:spPr>
                </pic:pic>
              </a:graphicData>
            </a:graphic>
          </wp:anchor>
        </w:drawing>
      </w:r>
      <w:r>
        <w:rPr/>
        <w:t xml:space="preserve">S-a mai arătat că, tot în anul 2001, ca urmare a reconstituirii dreptului de proprietate, au fost puse în posesie 16 persoane, ca urmași ai veteranilor de război, individual cu suprafaţa de 3,02 ha pădure si 0,46 ha pădure, iar printre persoanele puse în posesie s-au identificat şi soţia lui ..E2...., cât şi ..E..... </w:t>
      </w:r>
    </w:p>
    <w:p>
      <w:pPr>
        <w:pStyle w:val="Normal"/>
        <w:ind w:firstLine="708"/>
        <w:jc w:val="both"/>
        <w:rPr/>
      </w:pPr>
      <w:r>
        <w:rPr/>
        <w:t xml:space="preserve">S-a mai menționat că, dorind să taie pădurea obţinută, aceştia au sesizat că nu pot face acest lucru în lipsa unui angajament silvic, fapt ce implica un grup de persoane şi o suprafaţă mai mare decât cea deţinută și, în acest context, pentru asigurarea îndeplinirii exigenţelor amintite, intervine exploatarea frauduloasă a ...F.... </w:t>
      </w:r>
      <w:r>
        <w:rPr>
          <w:lang w:val="en-US" w:eastAsia="en-US"/>
        </w:rPr>
        <w:drawing>
          <wp:inline distT="0" distB="0" distL="0" distR="0">
            <wp:extent cx="11430" cy="11430"/>
            <wp:effectExtent l="0" t="0" r="0" b="0"/>
            <wp:docPr id="22" name="Picture 9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669" descr=""/>
                    <pic:cNvPicPr>
                      <a:picLocks noChangeAspect="1" noChangeArrowheads="1"/>
                    </pic:cNvPicPr>
                  </pic:nvPicPr>
                  <pic:blipFill>
                    <a:blip r:embed="rId23"/>
                    <a:srcRect l="-1887" t="-1887" r="-1887" b="-1887"/>
                    <a:stretch>
                      <a:fillRect/>
                    </a:stretch>
                  </pic:blipFill>
                  <pic:spPr bwMode="auto">
                    <a:xfrm>
                      <a:off x="0" y="0"/>
                      <a:ext cx="11430" cy="11430"/>
                    </a:xfrm>
                    <a:prstGeom prst="rect">
                      <a:avLst/>
                    </a:prstGeom>
                  </pic:spPr>
                </pic:pic>
              </a:graphicData>
            </a:graphic>
          </wp:inline>
        </w:drawing>
      </w:r>
    </w:p>
    <w:p>
      <w:pPr>
        <w:pStyle w:val="Normal"/>
        <w:ind w:firstLine="708"/>
        <w:jc w:val="both"/>
        <w:rPr/>
      </w:pPr>
      <w:r>
        <w:rPr/>
        <w:t xml:space="preserve">S-a mai arătat că ..E.... a falsificat/obţinut un certificat de grefă care prezenta aparenţele că ar fi fost eliberat de către Judecătoria ...V... (conţinând antetul, ştampila, etc. a acestei instituţii). Acest certificat atesta autorizarea asociaţiei prin sentinţa nr. …b3…, însă sediul asociaţiei figura potrivit acestuia la locuinţa lui ..E2...., iar ca reprezentare în calitate de preşedinte figura ..E.... și nu ...E.... </w:t>
      </w:r>
    </w:p>
    <w:p>
      <w:pPr>
        <w:pStyle w:val="Normal"/>
        <w:ind w:firstLine="708"/>
        <w:jc w:val="both"/>
        <w:rPr/>
      </w:pPr>
      <w:r>
        <w:rPr/>
        <w:t xml:space="preserve">S-a mai învederat că în egală măsură cu acelaşi certificat de grefă (document fals) au obţinut pe 18.12.2001 şi un certificat de înregistrare fiscală. </w:t>
      </w:r>
    </w:p>
    <w:p>
      <w:pPr>
        <w:pStyle w:val="Normal"/>
        <w:ind w:firstLine="708"/>
        <w:jc w:val="both"/>
        <w:rPr/>
      </w:pPr>
      <w:r>
        <w:rPr/>
        <w:t xml:space="preserve">S-a mai arătat că, ulterior, ..E.... a solicitat Comisiei locale de aplicare a legilor de fond funciar ...B.... în anul 2003, în numele ..F.... reconstituirea dreptului de proprietate pentru suprafaţa de 17.000 ha de pădure, acest ultim aspect în ciuda faptului că din actele existente la dosarul Comisiei se reclamau două impedimente legale: mai întâi că </w:t>
      </w:r>
      <w:r>
        <w:rPr>
          <w:lang w:val="en-US" w:eastAsia="en-US"/>
        </w:rPr>
        <w:t xml:space="preserve">Asociaţia </w:t>
      </w:r>
      <w:r>
        <w:rPr/>
        <w:t xml:space="preserve">nu mai avea dreptul la reconstituirea altor suprafeţe de teren, şi indiferent de acest aspect, termenul de introducere a cererii, potrivit legii, expirase. </w:t>
      </w:r>
    </w:p>
    <w:p>
      <w:pPr>
        <w:pStyle w:val="Normal"/>
        <w:ind w:firstLine="708"/>
        <w:jc w:val="both"/>
        <w:rPr/>
      </w:pPr>
      <w:r>
        <w:rPr/>
        <w:t xml:space="preserve">S-a mai învederat că, ca să </w:t>
      </w:r>
      <w:r>
        <w:rPr>
          <w:rFonts w:eastAsia="Courier New"/>
        </w:rPr>
        <w:t xml:space="preserve">eludeze aceste ultime obstacole, ..E.... a determinat un funcţionar din cadrul Primăriei ...B... să opereze depunerea cererii ...f...01.03.2000 în registrul special deschis, prin adăugarea menţiunii Composesoratul ...B...., iar acest lucru a fost întreprins tocmai în ideea creării aparenţei introducerii în termen a cererii, deci a îndeplinirii exigenţelor legale. </w:t>
      </w:r>
    </w:p>
    <w:p>
      <w:pPr>
        <w:pStyle w:val="Normal"/>
        <w:ind w:firstLine="708"/>
        <w:jc w:val="both"/>
        <w:rPr/>
      </w:pPr>
      <w:r>
        <w:rPr>
          <w:rFonts w:eastAsia="Courier New"/>
        </w:rPr>
        <w:t>S-a mai arătat că, odată validată cererea de Comisia locală de aplicare a legii fondului funciar, aceasta a fost ulterior invalidată de Hotărârea Comisiei Judeţene ....M... nr. ...g... din data de 24.03.2003, pentru suprafaţa de 11.325, 80 ha de teren cu vegetaţie forestieră.</w:t>
      </w:r>
    </w:p>
    <w:p>
      <w:pPr>
        <w:pStyle w:val="Normal"/>
        <w:ind w:firstLine="708"/>
        <w:jc w:val="both"/>
        <w:rPr/>
      </w:pPr>
      <w:r>
        <w:rPr/>
        <w:t>În plângere s-a menționat și faptul că pe</w:t>
      </w:r>
      <w:r>
        <w:rPr>
          <w:rFonts w:eastAsia="Courier New"/>
        </w:rPr>
        <w:t>ntru a-și atinge finalitatea scontată a demersului, ..F...., reprezentată de ..E.... a atacat hotărârea de invalidare în faţa instanţelor.</w:t>
      </w:r>
    </w:p>
    <w:p>
      <w:pPr>
        <w:pStyle w:val="Normal"/>
        <w:ind w:firstLine="708"/>
        <w:jc w:val="both"/>
        <w:rPr/>
      </w:pPr>
      <w:r>
        <w:rPr>
          <w:rFonts w:eastAsia="Courier New"/>
        </w:rPr>
        <w:t xml:space="preserve">S-a mai arătat că pentru </w:t>
      </w:r>
      <w:r>
        <w:drawing>
          <wp:anchor behindDoc="0" distT="0" distB="0" distL="114935" distR="114935" simplePos="0" locked="0" layoutInCell="0" allowOverlap="1" relativeHeight="29">
            <wp:simplePos x="0" y="0"/>
            <wp:positionH relativeFrom="page">
              <wp:posOffset>558165</wp:posOffset>
            </wp:positionH>
            <wp:positionV relativeFrom="page">
              <wp:posOffset>3402965</wp:posOffset>
            </wp:positionV>
            <wp:extent cx="4445" cy="4445"/>
            <wp:effectExtent l="0" t="0" r="0" b="0"/>
            <wp:wrapSquare wrapText="bothSides"/>
            <wp:docPr id="23" name="Picture 16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574" descr=""/>
                    <pic:cNvPicPr>
                      <a:picLocks noChangeAspect="1" noChangeArrowheads="1"/>
                    </pic:cNvPicPr>
                  </pic:nvPicPr>
                  <pic:blipFill>
                    <a:blip r:embed="rId24"/>
                    <a:srcRect l="-3846" t="-3846" r="-3846" b="-3846"/>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562610</wp:posOffset>
            </wp:positionH>
            <wp:positionV relativeFrom="page">
              <wp:posOffset>3425825</wp:posOffset>
            </wp:positionV>
            <wp:extent cx="4445" cy="4445"/>
            <wp:effectExtent l="0" t="0" r="0" b="0"/>
            <wp:wrapSquare wrapText="bothSides"/>
            <wp:docPr id="24" name="Picture 16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575" descr=""/>
                    <pic:cNvPicPr>
                      <a:picLocks noChangeAspect="1" noChangeArrowheads="1"/>
                    </pic:cNvPicPr>
                  </pic:nvPicPr>
                  <pic:blipFill>
                    <a:blip r:embed="rId25"/>
                    <a:srcRect l="-3846" t="-3846" r="-3846" b="-3846"/>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462280</wp:posOffset>
            </wp:positionH>
            <wp:positionV relativeFrom="page">
              <wp:posOffset>3434715</wp:posOffset>
            </wp:positionV>
            <wp:extent cx="4445" cy="4445"/>
            <wp:effectExtent l="0" t="0" r="0" b="0"/>
            <wp:wrapSquare wrapText="bothSides"/>
            <wp:docPr id="25" name="Picture 16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576" descr=""/>
                    <pic:cNvPicPr>
                      <a:picLocks noChangeAspect="1" noChangeArrowheads="1"/>
                    </pic:cNvPicPr>
                  </pic:nvPicPr>
                  <pic:blipFill>
                    <a:blip r:embed="rId26"/>
                    <a:srcRect l="-3846" t="-3846" r="-3846" b="-3846"/>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2">
            <wp:simplePos x="0" y="0"/>
            <wp:positionH relativeFrom="page">
              <wp:posOffset>562610</wp:posOffset>
            </wp:positionH>
            <wp:positionV relativeFrom="page">
              <wp:posOffset>3444240</wp:posOffset>
            </wp:positionV>
            <wp:extent cx="4445" cy="4445"/>
            <wp:effectExtent l="0" t="0" r="0" b="0"/>
            <wp:wrapSquare wrapText="bothSides"/>
            <wp:docPr id="26" name="Picture 16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6577" descr=""/>
                    <pic:cNvPicPr>
                      <a:picLocks noChangeAspect="1" noChangeArrowheads="1"/>
                    </pic:cNvPicPr>
                  </pic:nvPicPr>
                  <pic:blipFill>
                    <a:blip r:embed="rId27"/>
                    <a:srcRect l="-3846" t="-3846" r="-3846" b="-3846"/>
                    <a:stretch>
                      <a:fillRect/>
                    </a:stretch>
                  </pic:blipFill>
                  <pic:spPr bwMode="auto">
                    <a:xfrm>
                      <a:off x="0" y="0"/>
                      <a:ext cx="4445" cy="4445"/>
                    </a:xfrm>
                    <a:prstGeom prst="rect">
                      <a:avLst/>
                    </a:prstGeom>
                  </pic:spPr>
                </pic:pic>
              </a:graphicData>
            </a:graphic>
          </wp:anchor>
        </w:drawing>
      </w:r>
      <w:r>
        <w:rPr>
          <w:rFonts w:eastAsia="Courier New"/>
        </w:rPr>
        <w:t>a definitiva demersul său fraudulos, în urma strămutării de la Judecătoria ...V..., ..F...., prin reprezentantul său în calitate de preşedinte ..E...., a înaintat judiciar problema în faţa Judecătoriei ....A1..., Tribunalului ....B1... şi Curţii de Apel ...O.... Astfel, s-a menționat că în situaţia în care „demersul” atacării hotărârii de invalidare reuşea în faţa instanţelor, pentru ..F.... reprezentată de ..E.... „reuşita” era una dublă, întrucât, în primul rând, dobândeau prin intermediul unei hotărâri judecătoreşti cele 17.000 de ha de teren forestier și ,prin urmare, nimeni nu ar mai fi putut pune la îndoială fundamentul legal al dobândirii acestora, iar în doilea rând, „asociaţia” „înfiinţată” fraudulos dobândea şi ea implicit recunoaştere legală.</w:t>
      </w:r>
    </w:p>
    <w:p>
      <w:pPr>
        <w:pStyle w:val="Normal"/>
        <w:ind w:firstLine="708"/>
        <w:jc w:val="both"/>
        <w:rPr/>
      </w:pPr>
      <w:r>
        <w:rPr>
          <w:rFonts w:eastAsia="Courier New"/>
        </w:rPr>
        <w:t xml:space="preserve">S-a arătat că, cumva exact aceasta s-a şi întâmplat, în baza aceloraşi documente falsificate, în lipsa unui conţinut legal al acestora, dar în prezenţa unor „forme” bine conturate care au acoperit chiar caracterul nelegal al conţinutului, magistraţii chemaţi să se pronunţe au fost „ghidaţi” deliberat înspre pronunţarea soluţiei favorabile intereselor ….F… reprezentată de ..E..... </w:t>
      </w:r>
    </w:p>
    <w:p>
      <w:pPr>
        <w:pStyle w:val="Normal"/>
        <w:ind w:firstLine="708"/>
        <w:jc w:val="both"/>
        <w:rPr/>
      </w:pPr>
      <w:r>
        <w:rPr>
          <w:rFonts w:eastAsia="Courier New"/>
        </w:rPr>
        <w:t>Astfel, s-a arătat că prin sentinţa civilă nr. ...b.... a Judecătoriei ....A1..., rămasă definitivă prin decizia civilă nr. ...b1.... a Tribunalului ....B1... și irevocabilă prin decizia civilă nr...b2.... a Curţii de Apel ...O...., hotărârea Comisiei Judeţene ....M... de invalidare a fost anulată, iar totodată s-a dispus reconstituirea dreptului de proprietate pentru 17.000 ha în favoarea ...F... reprezentată de ..E.....</w:t>
      </w:r>
    </w:p>
    <w:p>
      <w:pPr>
        <w:pStyle w:val="Normal"/>
        <w:ind w:firstLine="708"/>
        <w:jc w:val="both"/>
        <w:rPr/>
      </w:pPr>
      <w:r>
        <w:rPr/>
        <w:t xml:space="preserve">S-a mai învederat că </w:t>
      </w:r>
      <w:r>
        <w:rPr>
          <w:rFonts w:eastAsia="Courier New"/>
        </w:rPr>
        <w:t xml:space="preserve">magistraţii din cauzele respective, în baza unor documente false, au dispus reconstituirea celor 17.000 de ha de teren forestier în favoarea unei entităţi care teoretic nu exista legal, acea ….F…. reprezentată de ..E.... şi cu sediu la locuinţa numitului ..E2.....  </w:t>
      </w:r>
    </w:p>
    <w:p>
      <w:pPr>
        <w:pStyle w:val="Normal"/>
        <w:ind w:firstLine="708"/>
        <w:jc w:val="both"/>
        <w:rPr/>
      </w:pPr>
      <w:r>
        <w:rPr>
          <w:rFonts w:eastAsia="Courier New"/>
        </w:rPr>
        <w:t xml:space="preserve">S-a menționat că astfel a fost validat judiciar demersul fraudulos al lui ..E...., ..E2.... și ..E1..... </w:t>
      </w:r>
    </w:p>
    <w:p>
      <w:pPr>
        <w:pStyle w:val="Normal"/>
        <w:ind w:firstLine="708"/>
        <w:jc w:val="both"/>
        <w:rPr/>
      </w:pPr>
      <w:r>
        <w:rPr>
          <w:rFonts w:eastAsia="Courier New"/>
        </w:rPr>
        <w:t>S-a menționat că nu se întelege să se înainteze o teză potrivit căreia magistraţii ar fi participat activ la demersul fraudulos descris</w:t>
      </w:r>
      <w:r>
        <w:rPr/>
        <w:t xml:space="preserve"> </w:t>
      </w:r>
      <w:r>
        <w:rPr>
          <w:rFonts w:eastAsia="Courier New"/>
        </w:rPr>
        <w:t>în rândurile de mai sus, teza pe care petentul o înaintează fiind circumscrisă reclamantei ….F….. şi reprezentanţilor ei.</w:t>
      </w:r>
    </w:p>
    <w:p>
      <w:pPr>
        <w:pStyle w:val="Normal"/>
        <w:ind w:firstLine="708"/>
        <w:jc w:val="both"/>
        <w:rPr/>
      </w:pPr>
      <w:r>
        <w:rPr/>
        <w:t xml:space="preserve">S-a făcut referire la </w:t>
      </w:r>
      <w:r>
        <w:rPr>
          <w:rFonts w:eastAsia="Courier New"/>
        </w:rPr>
        <w:t>decizia penală nr. ...d4... a Curţii de Apel ...A2.... și s-a arătat că, fiind cercetate aspectele privind falsul material în înscrisuri oficiale, de complicitate la fals în înscrisuri oficiale şi uz de fals, fapte săvârşite de ..E.... şi ....G... (funcţionarul din cadrul Primăriei ...B...), separat de sancţiunea administrativă a amenzii, instanţa a dispus definitiv desfiinţarea înscrisurilor falsificate, astfel că s-a confirmat că persoanele amintite în rândurile de mai sus, şi-au definitivat demersul nelegal, prin mijloace frauduloase întreprinse cum a arătat în faţa instituţiilor, autorităţilor publice, cât mai ales în faţa instanţelor de judecată.</w:t>
      </w:r>
    </w:p>
    <w:p>
      <w:pPr>
        <w:pStyle w:val="Normal"/>
        <w:ind w:firstLine="708"/>
        <w:jc w:val="both"/>
        <w:rPr/>
      </w:pPr>
      <w:r>
        <w:rPr>
          <w:rFonts w:eastAsia="Courier New"/>
        </w:rPr>
        <w:t xml:space="preserve">S-a mai arătat că prin ordonanţa din 19.02.2020 s-a </w:t>
      </w:r>
      <w:r>
        <w:rPr>
          <w:lang w:val="en-US" w:eastAsia="en-US"/>
        </w:rPr>
        <w:drawing>
          <wp:inline distT="0" distB="0" distL="0" distR="0">
            <wp:extent cx="12065" cy="12065"/>
            <wp:effectExtent l="0" t="0" r="0" b="0"/>
            <wp:docPr id="27" name="Picture 24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4613" descr=""/>
                    <pic:cNvPicPr>
                      <a:picLocks noChangeAspect="1" noChangeArrowheads="1"/>
                    </pic:cNvPicPr>
                  </pic:nvPicPr>
                  <pic:blipFill>
                    <a:blip r:embed="rId28"/>
                    <a:srcRect l="-3846" t="-3846" r="-3846" b="-3846"/>
                    <a:stretch>
                      <a:fillRect/>
                    </a:stretch>
                  </pic:blipFill>
                  <pic:spPr bwMode="auto">
                    <a:xfrm>
                      <a:off x="0" y="0"/>
                      <a:ext cx="12065" cy="12065"/>
                    </a:xfrm>
                    <a:prstGeom prst="rect">
                      <a:avLst/>
                    </a:prstGeom>
                  </pic:spPr>
                </pic:pic>
              </a:graphicData>
            </a:graphic>
          </wp:inline>
        </w:drawing>
      </w:r>
      <w:r>
        <w:rPr>
          <w:lang w:val="en-US" w:eastAsia="en-US"/>
        </w:rPr>
        <w:drawing>
          <wp:inline distT="0" distB="0" distL="0" distR="0">
            <wp:extent cx="12065" cy="12065"/>
            <wp:effectExtent l="0" t="0" r="0" b="0"/>
            <wp:docPr id="28" name="Picture 24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4615" descr=""/>
                    <pic:cNvPicPr>
                      <a:picLocks noChangeAspect="1" noChangeArrowheads="1"/>
                    </pic:cNvPicPr>
                  </pic:nvPicPr>
                  <pic:blipFill>
                    <a:blip r:embed="rId29"/>
                    <a:srcRect l="-3846" t="-3846" r="-3846" b="-3846"/>
                    <a:stretch>
                      <a:fillRect/>
                    </a:stretch>
                  </pic:blipFill>
                  <pic:spPr bwMode="auto">
                    <a:xfrm>
                      <a:off x="0" y="0"/>
                      <a:ext cx="12065" cy="12065"/>
                    </a:xfrm>
                    <a:prstGeom prst="rect">
                      <a:avLst/>
                    </a:prstGeom>
                  </pic:spPr>
                </pic:pic>
              </a:graphicData>
            </a:graphic>
          </wp:inline>
        </w:drawing>
      </w:r>
      <w:r>
        <w:rPr>
          <w:rFonts w:eastAsia="Courier New"/>
        </w:rPr>
        <w:t xml:space="preserve">dispus clasarea cauzei reţinându-se, în esenţă, că nu poate fi reţinută săvârşirea vreunei infracţiuni de către magistraţii judecători din cadrul Judecătoriei ....A1..., </w:t>
      </w:r>
      <w:r>
        <w:rPr>
          <w:lang w:val="en-US" w:eastAsia="en-US"/>
        </w:rPr>
        <w:t>Tri</w:t>
      </w:r>
      <w:r>
        <w:rPr>
          <w:rFonts w:eastAsia="Courier New"/>
        </w:rPr>
        <w:t>bunalul ....B1... şi ai Curţii de Apel ...O.... S-a menționat că în mod nefundamentat s-a reținut că nu ar exista în cauză nicio faptă comisă, fìind incident temeiul de clasare prevăzut de art. 16 alin.</w:t>
      </w:r>
      <w:r>
        <w:rPr/>
        <w:t xml:space="preserve"> 1 lit. a Cod procedură penală.</w:t>
      </w:r>
    </w:p>
    <w:p>
      <w:pPr>
        <w:pStyle w:val="Normal"/>
        <w:ind w:firstLine="708"/>
        <w:jc w:val="both"/>
        <w:rPr/>
      </w:pPr>
      <w:r>
        <w:rPr/>
        <w:t>S-a mai menționat că prin aceeași ordonanță</w:t>
      </w:r>
      <w:r>
        <w:rPr>
          <w:rFonts w:eastAsia="Courier New"/>
        </w:rPr>
        <w:t xml:space="preserve"> s-a dispus disjungerea cauzei cu privire la ..E...., …E2.. si ..E1.... și subsecvent declinarea acesteia către Direcția Națională Anticorupție - Secţia de combatere a corupţiei și că, în acest sens, s-a atacat soluţia de clasare cuprinsă în ordonanţa din 19.02.2020 a Secţiei pentru Investigarea Infracţiunilor din Justiţie.</w:t>
      </w:r>
    </w:p>
    <w:p>
      <w:pPr>
        <w:pStyle w:val="Normal"/>
        <w:ind w:firstLine="708"/>
        <w:jc w:val="both"/>
        <w:rPr/>
      </w:pPr>
      <w:r>
        <w:rPr>
          <w:rFonts w:eastAsia="Courier New"/>
        </w:rPr>
        <w:t>S-a mai învederat că</w:t>
      </w:r>
      <w:r>
        <w:rPr>
          <w:rFonts w:eastAsia="Courier New"/>
          <w:b/>
          <w:bCs/>
        </w:rPr>
        <w:t xml:space="preserve"> </w:t>
      </w:r>
      <w:r>
        <w:rPr/>
        <w:t>o</w:t>
      </w:r>
      <w:r>
        <w:rPr>
          <w:rFonts w:eastAsia="Courier New"/>
        </w:rPr>
        <w:t xml:space="preserve">rdonanţa nr.....d... prin care s-a respins plângerea petentului ca nefondată este nemotivată. Astfel, s-a arătat că, în ciuda faptului că art. 339 </w:t>
      </w:r>
      <w:r>
        <w:rPr/>
        <w:t>Cod procedură penală</w:t>
      </w:r>
      <w:r>
        <w:rPr>
          <w:rFonts w:eastAsia="Courier New"/>
        </w:rPr>
        <w:t xml:space="preserve"> nu indică </w:t>
      </w:r>
      <w:r>
        <w:rPr>
          <w:rFonts w:eastAsia="Courier New"/>
          <w:i/>
        </w:rPr>
        <w:t>expresis verbis</w:t>
      </w:r>
      <w:r>
        <w:rPr>
          <w:rFonts w:eastAsia="Courier New"/>
        </w:rPr>
        <w:t xml:space="preserve">, procurorul soluţionează plângerea prin ordonanţă, iar aceasta din urmă e necesar să cuprindă menţiunile prevăzute de art. 286 alin. 2 </w:t>
      </w:r>
      <w:r>
        <w:rPr/>
        <w:t xml:space="preserve">Cod procedură penală, respectiv </w:t>
      </w:r>
      <w:r>
        <w:rPr>
          <w:rFonts w:eastAsia="Courier New"/>
        </w:rPr>
        <w:t xml:space="preserve">motivele de fapt şi de drept care trebuie să fundamenteze măsura procesuală incidentă. </w:t>
      </w:r>
    </w:p>
    <w:p>
      <w:pPr>
        <w:pStyle w:val="Normal"/>
        <w:ind w:firstLine="708"/>
        <w:jc w:val="both"/>
        <w:rPr/>
      </w:pPr>
      <w:r>
        <w:rPr>
          <w:rFonts w:eastAsia="Courier New"/>
        </w:rPr>
        <w:t>S-a mai arătat că nelegalitatea şi netemeinicia soluţiei de clasare dispuse în cauză, transpare cel puţin din două mari perspective. Astfel, s-a arătat că se remarcă mai întâi lipsa efectuării vreunui act de cercetare penală în cauză, iar prin prisma acestui fapt s-a conturat o concluzie eronată</w:t>
      </w:r>
      <w:r>
        <w:rPr/>
        <w:t xml:space="preserve"> </w:t>
      </w:r>
      <w:r>
        <w:rPr>
          <w:rFonts w:eastAsia="Courier New"/>
        </w:rPr>
        <w:t>potrivit căreia în cauză nu există vreo faptă care să poată fi circumscrisă infracţiunilor cercetate. Astfel, s-a menționat că, fie că se vorbește de o soluţie de clasare, fie că în discuţie este o soluţie de trimitere în judecată, pană să ajungă la dispunerea acesteia, organele de urmărire penală sunt ţinute să asigure un minim fundament probatoriu</w:t>
      </w:r>
      <w:r>
        <w:drawing>
          <wp:anchor behindDoc="0" distT="0" distB="0" distL="114935" distR="114935" simplePos="0" locked="0" layoutInCell="0" allowOverlap="1" relativeHeight="33">
            <wp:simplePos x="0" y="0"/>
            <wp:positionH relativeFrom="page">
              <wp:posOffset>6953885</wp:posOffset>
            </wp:positionH>
            <wp:positionV relativeFrom="page">
              <wp:posOffset>9591040</wp:posOffset>
            </wp:positionV>
            <wp:extent cx="452755" cy="887095"/>
            <wp:effectExtent l="0" t="0" r="0" b="0"/>
            <wp:wrapSquare wrapText="bothSides"/>
            <wp:docPr id="29" name="Picture 42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2575" descr=""/>
                    <pic:cNvPicPr>
                      <a:picLocks noChangeAspect="1" noChangeArrowheads="1"/>
                    </pic:cNvPicPr>
                  </pic:nvPicPr>
                  <pic:blipFill>
                    <a:blip r:embed="rId30"/>
                    <a:srcRect l="-38" t="-19" r="-38" b="-19"/>
                    <a:stretch>
                      <a:fillRect/>
                    </a:stretch>
                  </pic:blipFill>
                  <pic:spPr bwMode="auto">
                    <a:xfrm>
                      <a:off x="0" y="0"/>
                      <a:ext cx="452755" cy="887095"/>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773430</wp:posOffset>
            </wp:positionH>
            <wp:positionV relativeFrom="page">
              <wp:posOffset>2099310</wp:posOffset>
            </wp:positionV>
            <wp:extent cx="4445" cy="4445"/>
            <wp:effectExtent l="0" t="0" r="0" b="0"/>
            <wp:wrapSquare wrapText="bothSides"/>
            <wp:docPr id="30" name="Picture 39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9184" descr=""/>
                    <pic:cNvPicPr>
                      <a:picLocks noChangeAspect="1" noChangeArrowheads="1"/>
                    </pic:cNvPicPr>
                  </pic:nvPicPr>
                  <pic:blipFill>
                    <a:blip r:embed="rId31"/>
                    <a:srcRect l="-3846" t="-3846" r="-3846" b="-3846"/>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6985635</wp:posOffset>
            </wp:positionH>
            <wp:positionV relativeFrom="page">
              <wp:posOffset>8177530</wp:posOffset>
            </wp:positionV>
            <wp:extent cx="4445" cy="4445"/>
            <wp:effectExtent l="0" t="0" r="0" b="0"/>
            <wp:wrapSquare wrapText="bothSides"/>
            <wp:docPr id="31" name="Picture 39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9506" descr=""/>
                    <pic:cNvPicPr>
                      <a:picLocks noChangeAspect="1" noChangeArrowheads="1"/>
                    </pic:cNvPicPr>
                  </pic:nvPicPr>
                  <pic:blipFill>
                    <a:blip r:embed="rId32"/>
                    <a:srcRect l="-3846" t="-3846" r="-3846" b="-3846"/>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6">
            <wp:simplePos x="0" y="0"/>
            <wp:positionH relativeFrom="page">
              <wp:posOffset>4190365</wp:posOffset>
            </wp:positionH>
            <wp:positionV relativeFrom="page">
              <wp:posOffset>9856470</wp:posOffset>
            </wp:positionV>
            <wp:extent cx="13970" cy="27305"/>
            <wp:effectExtent l="0" t="0" r="0" b="0"/>
            <wp:wrapTopAndBottom/>
            <wp:docPr id="32" name="Picture 289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89595" descr=""/>
                    <pic:cNvPicPr>
                      <a:picLocks noChangeAspect="1" noChangeArrowheads="1"/>
                    </pic:cNvPicPr>
                  </pic:nvPicPr>
                  <pic:blipFill>
                    <a:blip r:embed="rId33"/>
                    <a:srcRect l="-1266" t="-629" r="-1266" b="-629"/>
                    <a:stretch>
                      <a:fillRect/>
                    </a:stretch>
                  </pic:blipFill>
                  <pic:spPr bwMode="auto">
                    <a:xfrm>
                      <a:off x="0" y="0"/>
                      <a:ext cx="13970" cy="27305"/>
                    </a:xfrm>
                    <a:prstGeom prst="rect">
                      <a:avLst/>
                    </a:prstGeom>
                  </pic:spPr>
                </pic:pic>
              </a:graphicData>
            </a:graphic>
          </wp:anchor>
        </w:drawing>
      </w:r>
      <w:r>
        <w:rPr>
          <w:rFonts w:eastAsia="Courier New"/>
        </w:rPr>
        <w:t xml:space="preserve">, iar soluţia dispusă într-un dosar penal va trebui să se grefeze pe actele de urmărire penale efectuate în prealabil, cât şi pe probele administrate de organul care o dispune. </w:t>
      </w:r>
    </w:p>
    <w:p>
      <w:pPr>
        <w:pStyle w:val="Normal"/>
        <w:ind w:firstLine="708"/>
        <w:jc w:val="both"/>
        <w:rPr>
          <w:rFonts w:eastAsia="Courier New"/>
        </w:rPr>
      </w:pPr>
      <w:r>
        <w:rPr>
          <w:rFonts w:eastAsia="Courier New"/>
        </w:rPr>
        <w:t xml:space="preserve">Astfel, s-a arătat că în data de 12.11.2019 a fost declinată competenţa de soluţionare a cauzei către Secţia pentru Investigarea Infracţiunilor din Justitie, iar trei luni mai târziu, fără a fi efectuat niciun act de urmărire penală, prin ordonanţa din 19.02.2020 cauza a fost clasată, iar pentru dispunerea soluţiei de clasare, organele judiciare au conchis că în cauză fapta nu există, fiind incident cazul reglementate de art. 16 alin. 1 lit. a </w:t>
      </w:r>
      <w:r>
        <w:rPr/>
        <w:t>Cod procedură penală</w:t>
      </w:r>
      <w:r>
        <w:rPr>
          <w:rFonts w:eastAsia="Courier New"/>
        </w:rPr>
        <w:t xml:space="preserve">, soluție care apare nefundamentată și nelegală, </w:t>
      </w:r>
      <w:r>
        <w:rPr/>
        <w:t>temeiul de clasare regăsit la art. 16 alin. 1 lit. a Cod procedură penală, nesubzistând sub nicio formă.</w:t>
      </w:r>
    </w:p>
    <w:p>
      <w:pPr>
        <w:pStyle w:val="Normal"/>
        <w:ind w:firstLine="708"/>
        <w:jc w:val="both"/>
        <w:rPr>
          <w:rFonts w:eastAsia="Courier New"/>
        </w:rPr>
      </w:pPr>
      <w:r>
        <w:rPr>
          <w:rFonts w:eastAsia="Courier New"/>
        </w:rPr>
        <w:t xml:space="preserve">S-a arătat că ceea ce s-a reclamat nu este </w:t>
      </w:r>
      <w:r>
        <w:rPr/>
        <w:t>lipsa efectuării oricărui act de urmărire penală în cauză, ci s-a sesizat lipsa efectuării actelor de urmărire penală de către Secţia pentru Investigarea Infracţiunilor din Justiţie odată cu preluarea dosarului.</w:t>
      </w:r>
      <w:r>
        <w:rPr>
          <w:lang w:val="en-US" w:eastAsia="en-US"/>
        </w:rPr>
        <w:drawing>
          <wp:inline distT="0" distB="0" distL="0" distR="0">
            <wp:extent cx="231140" cy="29845"/>
            <wp:effectExtent l="0" t="0" r="0" b="0"/>
            <wp:docPr id="33" name="Picture 289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89601" descr=""/>
                    <pic:cNvPicPr>
                      <a:picLocks noChangeAspect="1" noChangeArrowheads="1"/>
                    </pic:cNvPicPr>
                  </pic:nvPicPr>
                  <pic:blipFill>
                    <a:blip r:embed="rId34"/>
                    <a:srcRect l="-74" t="-541" r="-74" b="-541"/>
                    <a:stretch>
                      <a:fillRect/>
                    </a:stretch>
                  </pic:blipFill>
                  <pic:spPr bwMode="auto">
                    <a:xfrm>
                      <a:off x="0" y="0"/>
                      <a:ext cx="231140" cy="29845"/>
                    </a:xfrm>
                    <a:prstGeom prst="rect">
                      <a:avLst/>
                    </a:prstGeom>
                  </pic:spPr>
                </pic:pic>
              </a:graphicData>
            </a:graphic>
          </wp:inline>
        </w:drawing>
      </w:r>
    </w:p>
    <w:p>
      <w:pPr>
        <w:pStyle w:val="Normal"/>
        <w:ind w:firstLine="708"/>
        <w:jc w:val="both"/>
        <w:rPr/>
      </w:pPr>
      <w:r>
        <w:rPr>
          <w:rFonts w:eastAsia="Courier New"/>
        </w:rPr>
        <w:t>Referitor la temeiul de clasare reținut, respectiv</w:t>
      </w:r>
      <w:r>
        <w:rPr/>
        <w:t xml:space="preserve"> art. 16 alin. 1 lit. a Cod procedură penală, s-a arătat că această abordare este una profund eronată.</w:t>
      </w:r>
    </w:p>
    <w:p>
      <w:pPr>
        <w:pStyle w:val="Normal"/>
        <w:ind w:firstLine="708"/>
        <w:jc w:val="both"/>
        <w:rPr/>
      </w:pPr>
      <w:r>
        <w:rPr/>
        <w:t xml:space="preserve">Astfel, s-a arătat că, contrar celor reţinute în ordonanţă, se consideră că judecătorii pot fi sancţionaţi penal pentru comiterea infracţiunii de abuz în serviciu și că, într-adevăr, cuantificarea întrunirii elementelor constitutive ale infracţiunii de abuz în serviciu are loc diferit în cauză, însă nu poate fi acceptată excluderea </w:t>
      </w:r>
      <w:r>
        <w:rPr>
          <w:i/>
        </w:rPr>
        <w:t>de plano</w:t>
      </w:r>
      <w:r>
        <w:rPr/>
        <w:t xml:space="preserve"> a posibilităţii răspunderii penale a judecătorilor într-o atare situaţie.</w:t>
      </w:r>
    </w:p>
    <w:p>
      <w:pPr>
        <w:pStyle w:val="Normal"/>
        <w:ind w:firstLine="708"/>
        <w:jc w:val="both"/>
        <w:rPr/>
      </w:pPr>
      <w:r>
        <w:rPr/>
        <w:t xml:space="preserve">Astfel, s-a arătat că în cazul pronunţării unei hotărâri cu încălcarea prevederilor legale se vorbește înainte de orice de responsabilitate, iar în ochii legii orice cetăţean este chemat să fie responsabil. </w:t>
      </w:r>
    </w:p>
    <w:p>
      <w:pPr>
        <w:pStyle w:val="Normal"/>
        <w:ind w:firstLine="708"/>
        <w:jc w:val="both"/>
        <w:rPr/>
      </w:pPr>
      <w:r>
        <w:rPr/>
        <w:t>S-a mai arătat că, într-o abordare contrară, ar fi nesocotit articolul 16 din Constituţia României potrivit căruia cetăţenii sunt egali în faţa legii şi a autorităţilor publice, fără privilegii şi fără discriminări, aceeași dispoziţie din Constituţie statuând expres că nimeni nu este mai presus de lege.</w:t>
      </w:r>
    </w:p>
    <w:p>
      <w:pPr>
        <w:pStyle w:val="Normal"/>
        <w:ind w:firstLine="708"/>
        <w:jc w:val="both"/>
        <w:rPr/>
      </w:pPr>
      <w:r>
        <w:rPr/>
        <w:t xml:space="preserve">S-a mai arătat că au fost trimise în judecată şi condamnate persoane care deţineau calitatea de funcţionar public pentru acte de serviciu mult mai puţin grave decât pronunţarea unei hotărâri prin desconsiderarea normelor legale, precum și faptul că, în măsura în care s-ar accepta teza propusă că </w:t>
      </w:r>
      <w:r>
        <w:rPr>
          <w:i/>
        </w:rPr>
        <w:t>de plano</w:t>
      </w:r>
      <w:r>
        <w:rPr/>
        <w:t xml:space="preserve"> judecătorii nu pot răspunde în condiţiile art. 297 Cod penal pentru hotărârile pronunţate în exercitarea atribuţiilor de serviciu în aceleaşi condiţii precum ceilalţi funcţionari, ar însemna crearea unui concept de imunitate, or acest lucru ar excede prevederilor legale si constituţionale.</w:t>
      </w:r>
    </w:p>
    <w:p>
      <w:pPr>
        <w:pStyle w:val="Normal"/>
        <w:ind w:firstLine="708"/>
        <w:jc w:val="both"/>
        <w:rPr/>
      </w:pPr>
      <w:r>
        <w:rPr/>
        <w:t xml:space="preserve">S-a mai arătat că, atunci când se vorbește de o protecţie legală a magistratului în ceea ce priveşte soluţiile dispuse de acesta, raţionamentul juridic al său va trebui să fie în concordanţă cu principiile de drept care guvernează instituţiile materiei în care activează, meționându-se că Înalta Curte de Casaţie şi Justiţie în Decizia 216/A/2017 a reținut că magistratul care a distorsionat în mod vădit legea nu mai poate beneficia de protecţia conferită de aceasta, hotărâre care a mai statuat că activităţile judiciare desfăşurate de magistrat prin încălcarea gravă a normelor procesuale sau printr-o vădită interpretare eronată a probelor, care au condus la pronunţarea unei soluţii favorabile unei părţi şi în mod corelativ, la prejudicierea gravă a alteia, au putut constitui elementul material al infracţiunii de abuz în serviciu. </w:t>
      </w:r>
    </w:p>
    <w:p>
      <w:pPr>
        <w:pStyle w:val="Normal"/>
        <w:ind w:firstLine="709"/>
        <w:jc w:val="both"/>
        <w:rPr/>
      </w:pPr>
      <w:r>
        <w:rPr/>
        <w:t xml:space="preserve">Astfel, s-a arătat că în </w:t>
      </w:r>
      <w:r>
        <w:rPr>
          <w:rFonts w:eastAsia="Courier New"/>
        </w:rPr>
        <w:t xml:space="preserve">cauză, în raport de existenţa infracţiunii de abuz în serviciu, trebuie sesizat că îndeplinirea defectuoasă a atribuţiilor de serviciu de către magistraţii din cadrul Judecătoriei ....A1..., a Tribunalului ....B1... şi a Curţii de Apel ...O.... cu prilejul pronunţării în cauza expusă este circumscrisă încălcării principiilor </w:t>
      </w:r>
      <w:r>
        <w:rPr>
          <w:lang w:val="en-US" w:eastAsia="en-US"/>
        </w:rPr>
        <w:drawing>
          <wp:inline distT="0" distB="0" distL="0" distR="0">
            <wp:extent cx="12065" cy="11430"/>
            <wp:effectExtent l="0" t="0" r="0" b="0"/>
            <wp:docPr id="34" name="Picture 6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1862" descr=""/>
                    <pic:cNvPicPr>
                      <a:picLocks noChangeAspect="1" noChangeArrowheads="1"/>
                    </pic:cNvPicPr>
                  </pic:nvPicPr>
                  <pic:blipFill>
                    <a:blip r:embed="rId35"/>
                    <a:srcRect l="-3846" t="-1887" r="-3846" b="-1887"/>
                    <a:stretch>
                      <a:fillRect/>
                    </a:stretch>
                  </pic:blipFill>
                  <pic:spPr bwMode="auto">
                    <a:xfrm>
                      <a:off x="0" y="0"/>
                      <a:ext cx="12065" cy="11430"/>
                    </a:xfrm>
                    <a:prstGeom prst="rect">
                      <a:avLst/>
                    </a:prstGeom>
                  </pic:spPr>
                </pic:pic>
              </a:graphicData>
            </a:graphic>
          </wp:inline>
        </w:drawing>
      </w:r>
      <w:r>
        <w:rPr>
          <w:rFonts w:eastAsia="Courier New"/>
        </w:rPr>
        <w:t xml:space="preserve">procesual civile ale legalităţii şi egalităţii în faţa legii. </w:t>
      </w:r>
      <w:r>
        <w:rPr>
          <w:rFonts w:eastAsia="Courier New"/>
          <w:bCs/>
        </w:rPr>
        <w:t>S</w:t>
      </w:r>
      <w:r>
        <w:rPr>
          <w:rFonts w:eastAsia="Courier New"/>
          <w:b/>
          <w:bCs/>
        </w:rPr>
        <w:t>-</w:t>
      </w:r>
      <w:r>
        <w:rPr>
          <w:rFonts w:eastAsia="Courier New"/>
        </w:rPr>
        <w:t>a menționat că această îndeplinire defectuoasă s-a materializat în admiterea unei cereri unei persoane fără capacitate şi calitate procesuală activă.</w:t>
      </w:r>
      <w:r>
        <w:rPr>
          <w:b/>
          <w:bCs/>
        </w:rPr>
        <w:t xml:space="preserve"> </w:t>
      </w:r>
    </w:p>
    <w:p>
      <w:pPr>
        <w:pStyle w:val="Normal"/>
        <w:ind w:firstLine="709"/>
        <w:jc w:val="both"/>
        <w:rPr>
          <w:b/>
          <w:b/>
          <w:bCs/>
        </w:rPr>
      </w:pPr>
      <w:r>
        <w:rPr/>
        <w:t>S-a mai învederat că d</w:t>
      </w:r>
      <w:r>
        <w:rPr>
          <w:rFonts w:eastAsia="Courier New"/>
        </w:rPr>
        <w:t>enaturarea raţionamentului judiciar a avut loc prin prisma activităţii lui ..E.... si ..E2.... care au distorsionat flagrant realitatea faptică din situaţia juridică aflată în faţa judecătorilor, iar în baza datelor reale, evident că soluţia acestor judecători era imposibil de pronunţat potrivit legii.</w:t>
      </w:r>
    </w:p>
    <w:p>
      <w:pPr>
        <w:pStyle w:val="Normal"/>
        <w:ind w:firstLine="708"/>
        <w:jc w:val="both"/>
        <w:rPr/>
      </w:pPr>
      <w:r>
        <w:rPr/>
        <w:t>Prin urmare, s-a arătat că</w:t>
      </w:r>
      <w:r>
        <w:rPr>
          <w:b/>
          <w:bCs/>
        </w:rPr>
        <w:t xml:space="preserve"> </w:t>
      </w:r>
      <w:r>
        <w:rPr>
          <w:rFonts w:eastAsia="Courier New"/>
        </w:rPr>
        <w:t>latura obiectivă a infracţiunii de abuz în serviciu în cauză nu se prezintă deloc ca imposibil de atins, ci dimpotrivă.</w:t>
      </w:r>
    </w:p>
    <w:p>
      <w:pPr>
        <w:pStyle w:val="Normal"/>
        <w:ind w:firstLine="708"/>
        <w:jc w:val="both"/>
        <w:rPr>
          <w:rFonts w:eastAsia="Courier New"/>
        </w:rPr>
      </w:pPr>
      <w:r>
        <w:rPr>
          <w:rFonts w:eastAsia="Courier New"/>
        </w:rPr>
        <w:t xml:space="preserve">S-a mai arătat că, în egală măsură și în ton cu cele precizate şi mai sus, în privinţa subiectului activ s-a confirmat jurisprudenţial calitatea de subiect activ al magistratului - fie el judecător sau procuror, sub aspectul săvârşirii infracţiunii de abuz în serviciu. </w:t>
      </w:r>
    </w:p>
    <w:p>
      <w:pPr>
        <w:pStyle w:val="Normal"/>
        <w:ind w:firstLine="708"/>
        <w:jc w:val="both"/>
        <w:rPr>
          <w:rFonts w:eastAsia="Courier New"/>
        </w:rPr>
      </w:pPr>
      <w:r>
        <w:rPr>
          <w:rFonts w:eastAsia="Courier New"/>
        </w:rPr>
        <w:t>De asemenea, în privinţa urmării, s-a arătat că lucrurile în speţa de faţă sunt şi mai clare. Astfel, s-a învederat că vătămarea, afectarea materială a petentului este una cât se poate de evidentă, atâta vreme cât fraudulos, fără niciun drept şi prin intermediul unei entităţi fără îndeplinirea legală a formalităţilor legale de înregistrare, persoanele amintite au obţinut 17.000 de ha de teren forestier.</w:t>
      </w:r>
    </w:p>
    <w:p>
      <w:pPr>
        <w:pStyle w:val="Normal"/>
        <w:ind w:firstLine="708"/>
        <w:jc w:val="both"/>
        <w:rPr/>
      </w:pPr>
      <w:r>
        <w:rPr/>
        <w:t xml:space="preserve">Referitor la latura subiectivă s-a arătat că </w:t>
      </w:r>
      <w:r>
        <w:rPr>
          <w:rFonts w:eastAsia="Courier New"/>
        </w:rPr>
        <w:t xml:space="preserve">se impune a fi analizată atitudinea subiectivă în raport de care se reproşează conduita magistraţilor, necunoscându-se date cu privire la atitudinea subiectivă a magistraţilor.  </w:t>
      </w:r>
    </w:p>
    <w:p>
      <w:pPr>
        <w:pStyle w:val="Normal"/>
        <w:ind w:firstLine="708"/>
        <w:jc w:val="both"/>
        <w:rPr/>
      </w:pPr>
      <w:r>
        <w:rPr>
          <w:rFonts w:eastAsia="Courier New"/>
        </w:rPr>
        <w:t>S-a arătat că, cu</w:t>
      </w:r>
      <w:r>
        <w:rPr/>
        <w:t xml:space="preserve"> t</w:t>
      </w:r>
      <w:r>
        <w:rPr>
          <w:rFonts w:eastAsia="Courier New"/>
        </w:rPr>
        <w:t>oate acestea, ce se decelează din expunerea faptelor, este atitudinea subiectivă a numiţilor ..E.... …E2…. care cu intenţie au determinat pronunţarea unei hotărâri vădit nelegale.</w:t>
      </w:r>
    </w:p>
    <w:p>
      <w:pPr>
        <w:pStyle w:val="Normal"/>
        <w:ind w:firstLine="708"/>
        <w:jc w:val="both"/>
        <w:rPr/>
      </w:pPr>
      <w:r>
        <w:rPr/>
        <w:t xml:space="preserve">S-a mai arătat că, ceea ce </w:t>
      </w:r>
      <w:r>
        <w:rPr>
          <w:rFonts w:eastAsia="Courier New"/>
        </w:rPr>
        <w:t>transpare din cele de mai sus, indiferent de existenţa sau inexistenţa</w:t>
      </w:r>
      <w:r>
        <w:rPr/>
        <w:t xml:space="preserve"> </w:t>
      </w:r>
      <w:r>
        <w:rPr>
          <w:rFonts w:eastAsia="Courier New"/>
        </w:rPr>
        <w:t>vinovăţiei magistraţilor în cauză, este că odată cu pronunţarea unei hotărâri nelegale în sensul prezentat, a fost săvârsită ş infracţiunea de abuz în serviciu - făptuitorii ..E...., ..E2.... şi ..E1.... acţionând deliberat în acest sens.</w:t>
      </w:r>
    </w:p>
    <w:p>
      <w:pPr>
        <w:pStyle w:val="Normal"/>
        <w:ind w:firstLine="708"/>
        <w:jc w:val="both"/>
        <w:rPr/>
      </w:pPr>
      <w:r>
        <w:rPr/>
        <w:t>S-a menționat și faptul că, având în vedere</w:t>
      </w:r>
      <w:r>
        <w:rPr>
          <w:rFonts w:eastAsia="Courier New"/>
        </w:rPr>
        <w:t xml:space="preserve"> poziţia expusă de Ministerul Public în ordonanţa de clasare din 19.02.2020, potrivit căreia s-ar impune existenţa unei intenţii sau culpe grave pentru </w:t>
      </w:r>
      <w:r>
        <w:rPr>
          <w:lang w:val="en-US" w:eastAsia="en-US"/>
        </w:rPr>
        <w:drawing>
          <wp:inline distT="0" distB="0" distL="0" distR="0">
            <wp:extent cx="17780" cy="76835"/>
            <wp:effectExtent l="0" t="0" r="0" b="0"/>
            <wp:docPr id="35" name="Picture 289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89617" descr=""/>
                    <pic:cNvPicPr>
                      <a:picLocks noChangeAspect="1" noChangeArrowheads="1"/>
                    </pic:cNvPicPr>
                  </pic:nvPicPr>
                  <pic:blipFill>
                    <a:blip r:embed="rId36"/>
                    <a:srcRect l="-943" t="-222" r="-943" b="-222"/>
                    <a:stretch>
                      <a:fillRect/>
                    </a:stretch>
                  </pic:blipFill>
                  <pic:spPr bwMode="auto">
                    <a:xfrm>
                      <a:off x="0" y="0"/>
                      <a:ext cx="17780" cy="76835"/>
                    </a:xfrm>
                    <a:prstGeom prst="rect">
                      <a:avLst/>
                    </a:prstGeom>
                  </pic:spPr>
                </pic:pic>
              </a:graphicData>
            </a:graphic>
          </wp:inline>
        </w:drawing>
      </w:r>
      <w:r>
        <w:rPr>
          <w:rFonts w:eastAsia="Courier New"/>
        </w:rPr>
        <w:t>analiza modului în care a fost pronunţată nelegal o hotărâre judecătorească, și din moment ce e posibilă reţinerea infracţiunii în situaţia existenţei intenţiei sau culpei grave, cu atât mai mult infracţiunea de abuz în serviciu poate exista într-o construcţie a participaţiei improprii.</w:t>
      </w:r>
    </w:p>
    <w:p>
      <w:pPr>
        <w:pStyle w:val="Normal"/>
        <w:ind w:firstLine="708"/>
        <w:jc w:val="both"/>
        <w:rPr/>
      </w:pPr>
      <w:r>
        <w:rPr>
          <w:rFonts w:eastAsia="Courier New"/>
        </w:rPr>
        <w:t>S-a mai arătat că</w:t>
      </w:r>
      <w:r>
        <w:drawing>
          <wp:anchor behindDoc="0" distT="0" distB="0" distL="114935" distR="114935" simplePos="0" locked="0" layoutInCell="0" allowOverlap="1" relativeHeight="37">
            <wp:simplePos x="0" y="0"/>
            <wp:positionH relativeFrom="page">
              <wp:posOffset>589915</wp:posOffset>
            </wp:positionH>
            <wp:positionV relativeFrom="page">
              <wp:posOffset>2510790</wp:posOffset>
            </wp:positionV>
            <wp:extent cx="4445" cy="4445"/>
            <wp:effectExtent l="0" t="0" r="0" b="0"/>
            <wp:wrapSquare wrapText="bothSides"/>
            <wp:docPr id="36" name="Picture 68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8737" descr=""/>
                    <pic:cNvPicPr>
                      <a:picLocks noChangeAspect="1" noChangeArrowheads="1"/>
                    </pic:cNvPicPr>
                  </pic:nvPicPr>
                  <pic:blipFill>
                    <a:blip r:embed="rId37"/>
                    <a:srcRect l="-3846" t="-3846" r="-3846" b="-3846"/>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8">
            <wp:simplePos x="0" y="0"/>
            <wp:positionH relativeFrom="page">
              <wp:posOffset>755015</wp:posOffset>
            </wp:positionH>
            <wp:positionV relativeFrom="page">
              <wp:posOffset>7844155</wp:posOffset>
            </wp:positionV>
            <wp:extent cx="4445" cy="4445"/>
            <wp:effectExtent l="0" t="0" r="0" b="0"/>
            <wp:wrapSquare wrapText="bothSides"/>
            <wp:docPr id="37" name="Picture 69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9304" descr=""/>
                    <pic:cNvPicPr>
                      <a:picLocks noChangeAspect="1" noChangeArrowheads="1"/>
                    </pic:cNvPicPr>
                  </pic:nvPicPr>
                  <pic:blipFill>
                    <a:blip r:embed="rId38"/>
                    <a:srcRect l="-3846" t="-3846" r="-3846" b="-3846"/>
                    <a:stretch>
                      <a:fillRect/>
                    </a:stretch>
                  </pic:blipFill>
                  <pic:spPr bwMode="auto">
                    <a:xfrm>
                      <a:off x="0" y="0"/>
                      <a:ext cx="4445" cy="4445"/>
                    </a:xfrm>
                    <a:prstGeom prst="rect">
                      <a:avLst/>
                    </a:prstGeom>
                  </pic:spPr>
                </pic:pic>
              </a:graphicData>
            </a:graphic>
          </wp:anchor>
        </w:drawing>
      </w:r>
      <w:r>
        <w:rPr>
          <w:rFonts w:eastAsia="Courier New"/>
        </w:rPr>
        <w:t xml:space="preserve"> participaţia improprie reprezintă o construcţie juridică ce facilitează tragerea la răspundere penală a instigatorului la săvârşirea unei infracţiuni, în vreme ce autorul, care acţionează din culpă sau fără vinovăţie, precum în spetă, este absolvit. </w:t>
      </w:r>
    </w:p>
    <w:p>
      <w:pPr>
        <w:pStyle w:val="Normal"/>
        <w:spacing w:lineRule="auto" w:line="252"/>
        <w:ind w:right="34" w:firstLine="709"/>
        <w:jc w:val="both"/>
        <w:rPr/>
      </w:pPr>
      <w:r>
        <w:rPr/>
        <w:t xml:space="preserve">S-a mai menționat că </w:t>
      </w:r>
      <w:r>
        <w:rPr>
          <w:rFonts w:eastAsia="Courier New"/>
        </w:rPr>
        <w:t>ceea ce s-a întreprins prin ordonanţa din 19.02.2020, respectiv clasarea, disjungerea cu reţinerea unei infracţiuni (înşelăciune şi complicitate la înşelăciune) pentru care s-a dispus anterior clasarea, înfrânge chiar și dispoziţiile imperative ale ordonanţei de redeschidere nr. …e2… a procurorului şef al Secţiei de combatere a infracţiunilor asimilate infracţiunilor de corupţie, confirmată prin încheierea nr. ...e3... din 24.032015 a judecătorului de cameră preliminară din cadrul Tribunalului ....M....</w:t>
      </w:r>
    </w:p>
    <w:p>
      <w:pPr>
        <w:pStyle w:val="Normal"/>
        <w:spacing w:lineRule="auto" w:line="252"/>
        <w:ind w:right="34" w:firstLine="709"/>
        <w:jc w:val="both"/>
        <w:rPr/>
      </w:pPr>
      <w:r>
        <w:rPr>
          <w:rFonts w:eastAsia="Courier New"/>
        </w:rPr>
        <w:t xml:space="preserve">S-a mai menționat că, contrar dispoziţiilor ordonanţei de redeschidere şi a încheierii Tribunalului ....M..., teza participaţiei improprii nu a fost avută în vedere de către organele de urmărire penală posterior redeschiderii, cercetările neimunându-se a fi limitate. În acest ultim caz, s-a arătat că este deosebit de relevantă Decizia nr. …a1.. a Curţii de Apel ...O...., întrucât a fost pronunţată în raport de chestiunile civile ce ţin de faptele care au făcut obiectul cercetărilor penale în prezenta cauză. Astfel, s-a menționat că la par. … din hotărârea menționată s-a arătat că prin prisma infirmării ordonanţei de clasare din ….03.2020 şi a încheierii nr. ...e3.../24.03.20215 a Tribunalului ....M..., s-a reţinut corect că privitor la infracţiunile de fals nu există o soluţie pronunţată de organele de urmărire penală și că, întrucât cele statuate prin ordonanţa de clasare din ….03.2014 privitor la existenţa infracţiunilor de fals nu mai există, lipsind astfel actul prin care să se stabilească că faptele descrise nu mai pot fi constatate ca infracţiuni(...), nu a fost împlinit termenul de revizuire. </w:t>
      </w:r>
    </w:p>
    <w:p>
      <w:pPr>
        <w:pStyle w:val="Normal"/>
        <w:spacing w:lineRule="auto" w:line="252"/>
        <w:ind w:right="34" w:firstLine="709"/>
        <w:jc w:val="both"/>
        <w:rPr>
          <w:rFonts w:eastAsia="Courier New"/>
        </w:rPr>
      </w:pPr>
      <w:r>
        <w:rPr>
          <w:rFonts w:eastAsia="Courier New"/>
        </w:rPr>
        <w:t>Prin urmare, s-a arătat în plângere că ordonanţa de clasare din 19.02.2020 a Secţiei pentru Investigarea Infracţiunilor din Justiţie nu este una judicioasă.</w:t>
      </w:r>
    </w:p>
    <w:p>
      <w:pPr>
        <w:pStyle w:val="Normal"/>
        <w:spacing w:lineRule="auto" w:line="252"/>
        <w:ind w:right="34" w:firstLine="709"/>
        <w:jc w:val="both"/>
        <w:rPr/>
      </w:pPr>
      <w:r>
        <w:rPr>
          <w:rFonts w:eastAsia="Courier New"/>
        </w:rPr>
        <w:t>Făcându-se referire la problema participației, s-a mai arătat că este</w:t>
      </w:r>
      <w:r>
        <w:rPr>
          <w:rFonts w:eastAsia="Courier New"/>
          <w:b/>
          <w:bCs/>
        </w:rPr>
        <w:t xml:space="preserve"> </w:t>
      </w:r>
      <w:r>
        <w:rPr>
          <w:rFonts w:eastAsia="Courier New"/>
        </w:rPr>
        <w:t>cert că făptuitorii ..E...., ..E2.... şi ..E1.... au acţionat cu intenţie pentru pronunţarea acelei hotărâri favorabile lor, care însă nu putea avea loc decât cu încălcarea prevederilor legale, în privința judecătorilor.</w:t>
      </w:r>
    </w:p>
    <w:p>
      <w:pPr>
        <w:pStyle w:val="Normal"/>
        <w:spacing w:lineRule="auto" w:line="252"/>
        <w:ind w:right="34" w:firstLine="709"/>
        <w:jc w:val="both"/>
        <w:rPr/>
      </w:pPr>
      <w:r>
        <w:rPr>
          <w:rFonts w:eastAsia="Courier New"/>
        </w:rPr>
        <w:t>S-a susținut și faptul că și în măsura în care magistraţii au acţionat fără vinovăţie, acuzaţia în cauză rămâne în picioare, fiind în prezenţa participaţiei improprii, iar prin prisma ordonanţei nr. ....d... a PICCJ, această ultimă teză se confirmă implicit.</w:t>
      </w:r>
    </w:p>
    <w:p>
      <w:pPr>
        <w:pStyle w:val="Normal"/>
        <w:spacing w:lineRule="auto" w:line="252"/>
        <w:ind w:right="34" w:firstLine="709"/>
        <w:jc w:val="both"/>
        <w:rPr/>
      </w:pPr>
      <w:r>
        <w:rPr/>
        <w:t xml:space="preserve">S-a mai arătat că </w:t>
      </w:r>
      <w:r>
        <w:rPr>
          <w:rFonts w:eastAsia="Courier New"/>
        </w:rPr>
        <w:t xml:space="preserve">persoanele care au ticluit înscrisurile care au stat la baza documentelor depuse la dosarul civil, au acţionat cu intenţie şi în calitate de instigatori, iar magistaţii judecători au încălcat fără ştiinţă normele de drept material şi procesual prin pronunţarea unei hotărâri bazate pe probe ticluite, astfel că magistraţii au acţionat fără vinovăţie. </w:t>
      </w:r>
    </w:p>
    <w:p>
      <w:pPr>
        <w:pStyle w:val="Normal"/>
        <w:spacing w:lineRule="auto" w:line="252"/>
        <w:ind w:right="34" w:firstLine="709"/>
        <w:jc w:val="both"/>
        <w:rPr/>
      </w:pPr>
      <w:r>
        <w:rPr>
          <w:rFonts w:eastAsia="Courier New"/>
        </w:rPr>
        <w:t xml:space="preserve">S-a mai arătat că </w:t>
      </w:r>
      <w:r>
        <w:rPr/>
        <w:t xml:space="preserve">temeiul de clasare -fapta nu există - reţinut în cuprinsul ordonanţei de clasare din 19.02.2020 este unul profund eronat, </w:t>
      </w:r>
      <w:r>
        <w:rPr>
          <w:i/>
        </w:rPr>
        <w:t>ultima ratio</w:t>
      </w:r>
      <w:r>
        <w:rPr/>
        <w:t xml:space="preserve"> fiind incident în lumina celor arătate temeiul de clasare prevăzut de art. 16 alin. 1 lit. b teza a II-a Cod procedură penală, incident atunci când fapta nu a fost săvârşită cu vinovăţia prevăzută de lege, soluție care, prin prisma participaţiei improprii, permitea continuarea cercetărilor de către Direcția Națională Anticorupție în cauză faţă de instigatori.</w:t>
      </w:r>
    </w:p>
    <w:p>
      <w:pPr>
        <w:pStyle w:val="Normal"/>
        <w:spacing w:lineRule="auto" w:line="252"/>
        <w:ind w:right="34" w:firstLine="709"/>
        <w:jc w:val="both"/>
        <w:rPr/>
      </w:pPr>
      <w:r>
        <w:rPr/>
        <w:t>S-a mai menționat că pentru desfăşurarea judicioasă a cercetărilor în cauză, având în vedere construcţia participaţiei improprii, Secţia pentru Investigarea Infracţiunilor din Justiţie era ţinută să efectueze cercetările şi în raport de ceilalţi participanţi - în cazul de faţă, instigatorii la comiterea faptei fără vinovăţie.</w:t>
      </w:r>
    </w:p>
    <w:p>
      <w:pPr>
        <w:pStyle w:val="Normal"/>
        <w:spacing w:lineRule="auto" w:line="252"/>
        <w:ind w:right="34" w:firstLine="709"/>
        <w:jc w:val="both"/>
        <w:rPr/>
      </w:pPr>
      <w:r>
        <w:rPr/>
        <w:t>În concluzie, s-a solicitat admiterii plângerii, desfiinţării soluţiei de clasare, arătându-se că ordonanta de clasare din 19.02.2020 este nelegală și netemeinică în sensul celor arătate mai sus, iar în continuare, pentru o soluţie judicioasă, în urma infirmării soluţiei de clasare, se conturează ca aspecte necesare si utile audierea magistraţilor în cauză, a avocaţilor implicaţi în cauzele respective pentru a decela exact cum s-au desfãşurat acestea, şi în funcţie de necesitate administrarea altor probe necesare aflării adevărului.</w:t>
      </w:r>
    </w:p>
    <w:p>
      <w:pPr>
        <w:pStyle w:val="Normal"/>
        <w:spacing w:lineRule="auto" w:line="252"/>
        <w:ind w:right="34" w:firstLine="709"/>
        <w:jc w:val="both"/>
        <w:rPr/>
      </w:pPr>
      <w:r>
        <w:rPr>
          <w:rFonts w:eastAsia="Calibri"/>
          <w:b/>
          <w:lang w:eastAsia="en-US"/>
        </w:rPr>
        <w:t>Examinând plângerea formulată de petent, prin prisma criticilor formulate, cât şi din oficiu, pe baza actelor şi lucrărilor dosarului, se constată următoarele:</w:t>
      </w:r>
      <w:r>
        <w:rPr/>
        <w:t xml:space="preserve"> </w:t>
      </w:r>
    </w:p>
    <w:p>
      <w:pPr>
        <w:pStyle w:val="Normal"/>
        <w:ind w:firstLine="709"/>
        <w:jc w:val="both"/>
        <w:rPr/>
      </w:pPr>
      <w:r>
        <w:rPr/>
        <w:t>Înainte de a analiza activitatea judecătorilor care au pronunțat hotărârile civile la care se face referire mai sus, se constată că, de principiu, în cauzele încredinţate spre soluţionare, magistraţii se supun numai legii, pronunţând soluţii în funcţie de probele administrate, interpretate potrivit propriei convingeri şi niciun magistrat nu poate fi tras la răspundere penală pentru raţionamentele logico-juridice pe care s-a bazat în adoptarea unei soluţii, iar simpla nemulţumire a uneia din părţile implicate în litigiu faţă de soluţia adoptată nu poate constitui un temei pentru angajarea răspunderii penale.</w:t>
      </w:r>
    </w:p>
    <w:p>
      <w:pPr>
        <w:pStyle w:val="Normal"/>
        <w:jc w:val="both"/>
        <w:rPr/>
      </w:pPr>
      <w:r>
        <w:rPr/>
        <w:tab/>
        <w:t>Practic, nemulţumirea uneia dintre părţile implicate în litigiu faţă de soluţia adoptată, fără prezentarea niciunui element de natură să susţină indicii privind existenţa unui raport juridic de drept penal, nu poate constitui un temei pentru angajarea răspunderii penale. Cenzurarea unei hotărâri judecătoreşti pe calea unei demers penal împotriva judecătorilor reprezintă o încălcare a principiului independenţei puterii judecătoreşti consacrat în numeroase norme interne şi internaţionale. În acest sens, sunt dispoziţiile art.2 lit.d din Recomandarea Comitetului de Miniştri al Consiliului Europei nr.(94) 12/1994, potrivit căreia „judecătorii trebuie să fie absolut liberi şi să decidă în mod imparţial asupra cazurilor cu care sunt sesizaţi, după propria convingere şi interpretare a faptelor conform regulilor de drept în vigoare</w:t>
      </w:r>
      <w:r>
        <w:rPr>
          <w:rFonts w:eastAsia="Courier New"/>
        </w:rPr>
        <w:t>”.</w:t>
      </w:r>
    </w:p>
    <w:p>
      <w:pPr>
        <w:pStyle w:val="Normal"/>
        <w:jc w:val="both"/>
        <w:rPr/>
      </w:pPr>
      <w:r>
        <w:rPr/>
        <w:tab/>
        <w:t>A concluziona altfel, înseamnă a accepta că o hotărâre judecătorească ar putea fi supusă simultan şi paralel unui control de legalitate de către o autoritate a statului, alta decât o instanţă de judecată, ceea ce nici Constituţia, nici legea de organizare judecătorească şi Curtea Europeană a Drepturilor Omului nu permit şi, totodată, s-ar aduce atingere autorităţii de lucru judecat.</w:t>
      </w:r>
    </w:p>
    <w:p>
      <w:pPr>
        <w:pStyle w:val="Normal"/>
        <w:jc w:val="both"/>
        <w:rPr/>
      </w:pPr>
      <w:r>
        <w:rPr/>
        <w:tab/>
        <w:t>Nu în ultimul rând, îndeplinirea de către un magistrat a atribuţiilor de serviciu, în lipsa unor elemente de natură a le pune la îndoială buna credinţă, prezumată până la proba contrară, nu poate constitui temei pentru începerea urmăririi penale, aceasta fiind condiţionată de existenţa unor temeiuri suficiente care să confirme că o anumită persoană se face culpabilă de săvârşirea unei infracţiuni.</w:t>
      </w:r>
    </w:p>
    <w:p>
      <w:pPr>
        <w:pStyle w:val="Normal"/>
        <w:jc w:val="both"/>
        <w:rPr/>
      </w:pPr>
      <w:r>
        <w:rPr/>
        <w:tab/>
        <w:t>Ca atare, se apreciază că activitatea judecătorului de a emite o hotărâre prevăzută de lege, în conformitate cu verificările efectuate în cadrul cercetării judecătoreşti, nu constituie elementul material al laturii obiective a unei infracţiuni, în înţelesul legii penale, întrucât nu  reprezentă o manifestare externă, o activitate fizică, obiectiv neconvenabilă legii, ci o expresie a activităţii sale în conformitate cu propria apreciere în raport cu prevederile legii.</w:t>
      </w:r>
    </w:p>
    <w:p>
      <w:pPr>
        <w:pStyle w:val="Normal"/>
        <w:jc w:val="both"/>
        <w:rPr/>
      </w:pPr>
      <w:r>
        <w:rPr/>
        <w:tab/>
        <w:t>Posibilitatea formulării unor plângeri împotriva judecătorilor ce au pronunţat hotărâri, reprezintă un drept constituţional al petiţionarului, însă acesta nu echivalează cu exercitarea unui control asupra legalităţii şi temeiniciei hotărârii pronunţate.</w:t>
      </w:r>
    </w:p>
    <w:p>
      <w:pPr>
        <w:pStyle w:val="Normal"/>
        <w:jc w:val="both"/>
        <w:rPr/>
      </w:pPr>
      <w:r>
        <w:rPr/>
        <w:tab/>
        <w:t xml:space="preserve">Revenind la speţă, transpunând în aceasta raţionamentele de mai sus, probele administrate nu reţin şi nu confirmă niciun indiciu în exercitarea cu rea credinţă a atribuţiilor de serviciu de către judecătorii reclamaţi în cauză, la fel cum nu reţin niciun indiciu că aceştia ar fi avut sau ar avea vreo intenţie sau culpă în producerea vreunui prejudiciu petentului sau a vătămării intereselor legale ale acestuia. </w:t>
      </w:r>
    </w:p>
    <w:p>
      <w:pPr>
        <w:pStyle w:val="Normal"/>
        <w:ind w:firstLine="708"/>
        <w:jc w:val="both"/>
        <w:rPr/>
      </w:pPr>
      <w:r>
        <w:rPr/>
        <w:t>Judecătorul de cameră preliminară de la curte apreciază că singurul temei al răspunderii penale este săvârşirea unei infracţiuni. Existenţa infracţiunii implică în mod necesar săvârşirea unei fapte care prezintă anumite trăsături caracteristice.</w:t>
      </w:r>
    </w:p>
    <w:p>
      <w:pPr>
        <w:pStyle w:val="Normal"/>
        <w:ind w:firstLine="708"/>
        <w:jc w:val="both"/>
        <w:rPr/>
      </w:pPr>
      <w:r>
        <w:rPr/>
        <w:t>Inexistenţa faptei presupune, în mod logic şi inexistenţa infracţiunii şi, în consecinţă, apare imposibilitatea fundamentării obiective a tragerii la răspundere penală. Prin reglementarea cazului care împiedică punerea în mișcare a acțiunii penale și exercitarea acțiunii penale cuprins în art. 16 alin. 1 lit. a Cod procedură penală, legiuitorul a avut în vedere situaţia în care fapta nu există în materialitatea sa, cu alte cuvinte, nu a fost săvârşită o faptă care să fi produs modificări fizice în lumea înconjurătoare.</w:t>
      </w:r>
    </w:p>
    <w:p>
      <w:pPr>
        <w:pStyle w:val="Normal"/>
        <w:ind w:firstLine="708"/>
        <w:jc w:val="both"/>
        <w:rPr/>
      </w:pPr>
      <w:r>
        <w:rPr/>
        <w:t>În cauză, cu referire la infracțiunea prevăzută de 52 alin. 3 Cod penal raportat la art. 297 Cod penal raportat la art. 13</w:t>
      </w:r>
      <w:r>
        <w:rPr>
          <w:vertAlign w:val="superscript"/>
        </w:rPr>
        <w:t xml:space="preserve">2 </w:t>
      </w:r>
      <w:r>
        <w:rPr/>
        <w:t>din Legea 78/2000, cu aplicarea art. 5 Cod penal, presupus a fi săvârşită de judecătorii din cadrul Judecătoriei ....A1..., ai Tribunalului ....B1... şi ai Curţii de Apel ...O...., care au pronunţat sentinţa civilă nr. ...b...., decizia civilă nr. ...b1.... şi respectiv decizia civilă nr...b2...., în mod corect s-a reținut că din</w:t>
      </w:r>
      <w:r>
        <w:rPr>
          <w:b/>
        </w:rPr>
        <w:t xml:space="preserve"> </w:t>
      </w:r>
      <w:r>
        <w:rPr/>
        <w:t>probele administrate în cauză nu rezultă că fapta reclamată poate fi circumscrisă sferei ilicitului penal, prin încălcarea unor dispoziţii prevăzute în legislaţia primară.</w:t>
      </w:r>
    </w:p>
    <w:p>
      <w:pPr>
        <w:pStyle w:val="Normal"/>
        <w:ind w:firstLine="720"/>
        <w:jc w:val="both"/>
        <w:rPr/>
      </w:pPr>
      <w:r>
        <w:rPr/>
        <w:t xml:space="preserve">Magistratul judecător, în exercitarea atribuţiilor de serviciu, în lipsa unor elemente de natură a-i pune la îndoială buna credinţă, care se prezumă până la proba contrară, nu poate constitui temei pentru antrenarea răspunderii penale, iar pentru a fi în prezenţa unei infracţiuni de abuz în serviciu este necesar să existe o atribuţie de serviciu încălcată şi prevăzută în legislaţia primară, după cum rezultă din Decizia Curţii Constituţionale nr. 405/15.062016, însă o atare atribuţie nu poate fi confundată cu rezultatul desfăşurării activităţii de jurisdicţie, împrejurare care nu intră sub incidenţa legii penale. </w:t>
      </w:r>
    </w:p>
    <w:p>
      <w:pPr>
        <w:pStyle w:val="Normal"/>
        <w:autoSpaceDE w:val="false"/>
        <w:ind w:firstLine="720"/>
        <w:jc w:val="both"/>
        <w:rPr/>
      </w:pPr>
      <w:r>
        <w:rPr/>
        <w:t xml:space="preserve">Referitor la infracțiunea de abuz în serviciu reclamată, se reține că, conform Deciziei nr. 405/2016 a Curţii Constituţionale, în cazul infracţiunii de abuz în serviciu, neîndeplinirea ori îndeplinirea defectuoasă a unui act trebuie analizată numai prin raportare la atribuţii de serviciu reglementate expres prin legislaţia primară - legi şi ordonanţe ale Guvernului, iar prevederile art. 297 alin. 1 Cod penal ce incriminează abuzul în serviciu sunt constituţionale în măsura în care prin sintagma „îndeplineşte în mod defectuos” din cuprinsul acestora se înţelege „îndeplineşte prin încălcarea legii”. </w:t>
      </w:r>
    </w:p>
    <w:p>
      <w:pPr>
        <w:pStyle w:val="Normal"/>
        <w:autoSpaceDE w:val="false"/>
        <w:ind w:firstLine="720"/>
        <w:jc w:val="both"/>
        <w:rPr/>
      </w:pPr>
      <w:r>
        <w:rPr/>
        <w:t xml:space="preserve">Așadar, pentru a fi în prezenţa unei infracţiuni de abuz în serviciu, trebuie să existe o atribuţie de serviciu care să fie încălcată. Magistratul judecător nu răspunde decât în măsura în care acesta încalcă cu ştiinţă normele de drept material şi procesual, urmărind sau acceptând vătămarea gravă a unei persoane. Cu alte cuvinte, modul în care judecătorul interpretează şi aplică legea într-o cauză dată nu este susceptibil de sancţiune penală decât în măsura în care acesta încalcă cu ştiinţă normele de drept material şi procesual, urmărind sau acceptând vătămarea gravă a unei persoane. </w:t>
      </w:r>
    </w:p>
    <w:p>
      <w:pPr>
        <w:pStyle w:val="Normal"/>
        <w:ind w:firstLine="708"/>
        <w:jc w:val="both"/>
        <w:rPr/>
      </w:pPr>
      <w:r>
        <w:rPr/>
        <w:t>Activitatea magistraţilor se circumscrie soluţionării cauzelor cu care au fost investiţi respectiv interpretării şi aplicării dispoziţiilor legale. Răspunderea penală a acestora poate fi pusă în discuţie numai în situaţiile în care aceştia şi-au exercitat funcţia cu rea-credinţă, au cunoscut caracterul vădit abuziv al acţiunilor lor, urmărind sau acceptând vătămarea intereselor legale ale unei persoane.</w:t>
      </w:r>
    </w:p>
    <w:p>
      <w:pPr>
        <w:pStyle w:val="Normal"/>
        <w:ind w:firstLine="708"/>
        <w:jc w:val="both"/>
        <w:rPr/>
      </w:pPr>
      <w:r>
        <w:rPr/>
        <w:t xml:space="preserve">Or, în speţă, aşa cum rezultă din actele efectuate nu este dovedit că aceștia au acţionat cu intenţia de a prejudicia petentul. </w:t>
      </w:r>
    </w:p>
    <w:p>
      <w:pPr>
        <w:pStyle w:val="Normal"/>
        <w:ind w:firstLine="708"/>
        <w:jc w:val="both"/>
        <w:rPr>
          <w:rFonts w:eastAsia="Calibri"/>
          <w:lang w:eastAsia="en-US"/>
        </w:rPr>
      </w:pPr>
      <w:r>
        <w:rPr>
          <w:rFonts w:eastAsia="Calibri"/>
          <w:lang w:eastAsia="en-US"/>
        </w:rPr>
        <w:t>Nu în ultimul rând se reține și faptul că hotărârile judecătoreşti pot fi desfiinţate sau modificate numai în căile de atac prevăzute de lege şi exercitate, conform dispoziţiilor legale.</w:t>
      </w:r>
    </w:p>
    <w:p>
      <w:pPr>
        <w:pStyle w:val="Normal"/>
        <w:ind w:firstLine="708"/>
        <w:jc w:val="both"/>
        <w:rPr>
          <w:rFonts w:eastAsia="Calibri"/>
          <w:lang w:eastAsia="en-US"/>
        </w:rPr>
      </w:pPr>
      <w:r>
        <w:rPr>
          <w:rFonts w:eastAsia="Calibri"/>
          <w:lang w:eastAsia="en-US"/>
        </w:rPr>
        <w:t xml:space="preserve">Totodată, se constată că în cauză nu se impune efectuarea altor acte de urmărire penală, așa cum petentul a arătat și solicitat în plângere, probele administrate în cauză în dosarele de urmărire penală </w:t>
      </w:r>
      <w:r>
        <w:rPr>
          <w:iCs/>
          <w:lang w:eastAsia="en-US"/>
        </w:rPr>
        <w:t xml:space="preserve">fiind suficiente şi permit o analiză a faptelor şi a împrejurărilor ce se impune a fi lămurite în vederea clarificării acuzațiilor ce au făcut obiectul cercetării penale în acest dosar. </w:t>
      </w:r>
    </w:p>
    <w:p>
      <w:pPr>
        <w:pStyle w:val="Normal"/>
        <w:widowControl w:val="false"/>
        <w:autoSpaceDE w:val="false"/>
        <w:ind w:firstLine="708"/>
        <w:jc w:val="both"/>
        <w:rPr/>
      </w:pPr>
      <w:r>
        <w:rPr>
          <w:iCs/>
        </w:rPr>
        <w:t xml:space="preserve">Se reține și faptul că celelalte aspecte reclamate în plângere, altele decât cele care vizează cercetarea infracțiunii de abuz în serviciu pretins a fi săvârșită de către magistrații judecători, nu pot face obiectul examinării judecătorului de cameră preliminară învestit cu prezenta plângere, limitele controlului acestuia impunându-se a fi restrânse la obiectul cercetării în cauză, respectiv la soluția dispusă. Or, în cauză, soluția de clasare </w:t>
      </w:r>
      <w:r>
        <w:rPr>
          <w:rFonts w:eastAsia="Calibri"/>
          <w:lang w:eastAsia="en-US"/>
        </w:rPr>
        <w:t xml:space="preserve">s-a dat </w:t>
      </w:r>
      <w:r>
        <w:rPr/>
        <w:t>cu privire la săvârşirea infracţiunii prev. de 52 alin. 3 Cod penal raportat la art. 297 Cod penal raportat la art. 13</w:t>
      </w:r>
      <w:r>
        <w:rPr>
          <w:vertAlign w:val="superscript"/>
        </w:rPr>
        <w:t xml:space="preserve">2 </w:t>
      </w:r>
      <w:r>
        <w:rPr/>
        <w:t>din Legea 78/2000, cu aplicarea art. 5 Cod penal, presupus a fi săvârşită de judecătorii din cadrul Judecătoriei ....A1..., ai Tribunalului ....B1... şi ai Curţii de Apel ...O...., care au pronunţat sentinţa civilă nr. ...b...., decizia civilă nr. ...b1.... şi decizia civilă nr...b2...., întrucât fapta nu există.</w:t>
      </w:r>
    </w:p>
    <w:p>
      <w:pPr>
        <w:pStyle w:val="Normal"/>
        <w:widowControl w:val="false"/>
        <w:autoSpaceDE w:val="false"/>
        <w:ind w:firstLine="708"/>
        <w:jc w:val="both"/>
        <w:rPr>
          <w:b/>
          <w:b/>
          <w:lang w:eastAsia="en-US"/>
        </w:rPr>
      </w:pPr>
      <w:r>
        <w:rPr/>
        <w:t xml:space="preserve">În concluzie, faţă de probele administrate în cauză în dosarele de urmărire penală şi ținând cont de starea de fapt astfel cum a fost expusă mai sus, se constată că în mod corect s-a apreciat că fapta reclamată, cu încadrarea juridică dată de parchet, nu există, astfel că soluţia de clasare dispusă în cauză este legală şi temeinică, fiind adoptată în urma unei corecte aprecieri a probelor şi dispoziţiilor de natură procedurală. </w:t>
      </w:r>
    </w:p>
    <w:p>
      <w:pPr>
        <w:pStyle w:val="Normal"/>
        <w:ind w:firstLine="708"/>
        <w:jc w:val="both"/>
        <w:rPr>
          <w:rFonts w:eastAsia="Calibri"/>
          <w:lang w:eastAsia="en-US"/>
        </w:rPr>
      </w:pPr>
      <w:r>
        <w:rPr>
          <w:rFonts w:eastAsia="Calibri"/>
          <w:lang w:eastAsia="en-US"/>
        </w:rPr>
        <w:t>Din materialul probator administrat nu rezultă aspecte de natură penală care să se circumscrie infracțiunii mai sus arătate, respectiv să realizeze condițiile de tipicitate ale acesteia.</w:t>
      </w:r>
    </w:p>
    <w:p>
      <w:pPr>
        <w:pStyle w:val="Normal"/>
        <w:ind w:firstLine="708"/>
        <w:jc w:val="both"/>
        <w:rPr>
          <w:rFonts w:eastAsia="Calibri"/>
          <w:lang w:eastAsia="en-US"/>
        </w:rPr>
      </w:pPr>
      <w:r>
        <w:rPr>
          <w:rFonts w:eastAsia="Calibri"/>
          <w:lang w:eastAsia="en-US"/>
        </w:rPr>
        <w:t xml:space="preserve">Se apreciază că susţinerile din plângerea petentului nu sunt de natură să conducă la o altă stare de fapt decât cea reţinută în considerentele ordonanţei de clasare şi nici la o altă interpretare a normelor de drept incidente, soluţia de clasare adoptată fiind conformă cu prevederile legii. </w:t>
      </w:r>
    </w:p>
    <w:p>
      <w:pPr>
        <w:pStyle w:val="Normal"/>
        <w:ind w:firstLine="708"/>
        <w:jc w:val="both"/>
        <w:rPr/>
      </w:pPr>
      <w:r>
        <w:rPr/>
        <w:t xml:space="preserve">În ce privește temeiul de drept în baza căruia s-a adoptat soluția de clasare se constată că în speță sunt incidente dispozițiile art. 16 alin. 1 lit. a Cod procedură penală, așa cum s-a arătat mai sus. </w:t>
      </w:r>
    </w:p>
    <w:p>
      <w:pPr>
        <w:pStyle w:val="Normal"/>
        <w:ind w:firstLine="708"/>
        <w:jc w:val="both"/>
        <w:rPr/>
      </w:pPr>
      <w:r>
        <w:rPr/>
        <w:t xml:space="preserve">Referitor la cererea subsidiară de schimbare a temeiului de drept al soluției de clasare din art. 16 alin. 1 lit. a Cod procedură penală în art. 16 alin. 1 lit. b teza a II-a Cod procedură penală, se reține că aceasta este nefondată, întrucât probele administrate conduc la concluzia că nu </w:t>
      </w:r>
      <w:r>
        <w:rPr>
          <w:i/>
          <w:iCs/>
        </w:rPr>
        <w:t xml:space="preserve">există fapta reţinută. </w:t>
      </w:r>
    </w:p>
    <w:p>
      <w:pPr>
        <w:pStyle w:val="Normal"/>
        <w:ind w:firstLine="708"/>
        <w:jc w:val="both"/>
        <w:rPr>
          <w:rFonts w:eastAsia="Calibri"/>
          <w:lang w:eastAsia="en-US"/>
        </w:rPr>
      </w:pPr>
      <w:r>
        <w:rPr>
          <w:rFonts w:eastAsia="Calibri"/>
          <w:lang w:eastAsia="en-US"/>
        </w:rPr>
        <w:t xml:space="preserve">Sub aspect penal nu subzistă răspunderea magistraților care au pronunțat soluțiile menționate mai sus, în sarcina acestora neputându-se reţine săvârşirea vreunei fapte prevăzută de legea penală, astfel că procurorul de caz în mod corect a stabilit că în cauză este incident cazul de împiedicare a punerii în mişcare a acţiunii penale prevăzut de art. 16 alin. 1 lit. a Cod procedură penală, respectiv fapta nu există. </w:t>
      </w:r>
    </w:p>
    <w:p>
      <w:pPr>
        <w:pStyle w:val="Normal"/>
        <w:ind w:firstLine="709"/>
        <w:jc w:val="both"/>
        <w:rPr/>
      </w:pPr>
      <w:r>
        <w:rPr/>
        <w:t xml:space="preserve">Nu rezultă din nicio probă faptul că magistrații judecători au săvârșit abateri de la dispozițiile procesual civile, astfel că nu se poate reține vreo formă de abuz în serviciu în sarcina acestora în lumina prevederilor legale. </w:t>
      </w:r>
    </w:p>
    <w:p>
      <w:pPr>
        <w:pStyle w:val="Normal"/>
        <w:ind w:firstLine="709"/>
        <w:jc w:val="both"/>
        <w:rPr/>
      </w:pPr>
      <w:r>
        <w:rPr/>
        <w:t>În ce privește critica petentului din cuprinsul plângerii referitoare la faptul că o</w:t>
      </w:r>
      <w:r>
        <w:rPr>
          <w:rFonts w:eastAsia="Courier New"/>
        </w:rPr>
        <w:t xml:space="preserve">rdonanţa nr.....d... prin care s-a respins plângerea acestuia ca nefondată este nemotivată </w:t>
      </w:r>
      <w:r>
        <w:rPr/>
        <w:t xml:space="preserve">pe motiv că nu cuprinde motivele de fapt și drept care fundamentează soluția, se reține că aceasta este nefondată. În conținutul ordonanței s-au expus motivele care au servit la determinarea situației de fapt, precum și argumentele care au condus la adoptarea soluției date, astfel că ordonanța   Procurorului general al Parchetului de pe lângă Înalta Curte de Casaţie şi Justiţie din data de 17.06.2020 dată în dosarul nr. ....d... </w:t>
      </w:r>
      <w:r>
        <w:rPr>
          <w:rFonts w:eastAsia="Calibri"/>
          <w:lang w:eastAsia="en-US"/>
        </w:rPr>
        <w:t xml:space="preserve">îndeplinește exigența de a fi motivată. </w:t>
      </w:r>
    </w:p>
    <w:p>
      <w:pPr>
        <w:pStyle w:val="Normal"/>
        <w:ind w:firstLine="709"/>
        <w:jc w:val="both"/>
        <w:rPr/>
      </w:pPr>
      <w:r>
        <w:rPr/>
        <w:t xml:space="preserve">Prin urmare, în raport de cele arătate mai sus, în mod corect a stabilit parchetul că în speţă este incident cazul de împiedicare a punerii în mişcare a acţiunii penale prevăzut de art. 16 alin. 1 lit. a Cod procedură penală, respectiv fapta nu există, motiv pentru care judecătorul de cameră preliminară din cadrul Curţii de Apel ...O...., în baza dispoziţiilor articolului 341 alineatul 6 litera a teza a II - a Cod procedură penală, va respinge ca nefondată plângerea formulată de petentul Oraşul ...B.... prin Primar ...A..., cu sediul în ....... împotriva soluţiei de clasare dispusă prin Ordonanţa din data de 19.02.2020 în dosarul nr. ....a... al Parchetul de pe lângă Înalta Curte de Casaţie şi Justiţie - Secţia pentru Investigarea Infracţiunilor din Justiţie, menţinută prin Ordonanţa Procurorului general al Parchetului de pe lângă Înalta Curte de Casaţie şi Justiţie din data de17.06.2020 dată în dosarul nr. ....d.... </w:t>
      </w:r>
    </w:p>
    <w:p>
      <w:pPr>
        <w:pStyle w:val="Normal"/>
        <w:tabs>
          <w:tab w:val="clear" w:pos="708"/>
          <w:tab w:val="left" w:pos="952" w:leader="none"/>
        </w:tabs>
        <w:ind w:firstLine="708"/>
        <w:jc w:val="both"/>
        <w:rPr/>
      </w:pPr>
      <w:r>
        <w:rPr/>
        <w:t xml:space="preserve">Fiind în culpă procesuală, în temeiul prevederilor articolului 275 alineatul 2 Cod procedură penală va obliga petentul Oraşul ...B.... prin Primar ...A... la plata sumei de 100 lei, cu titlu de cheltuieli judiciare în favoarea statului. </w:t>
      </w:r>
    </w:p>
    <w:p>
      <w:pPr>
        <w:pStyle w:val="Normal"/>
        <w:tabs>
          <w:tab w:val="clear" w:pos="708"/>
          <w:tab w:val="left" w:pos="952" w:leader="none"/>
        </w:tabs>
        <w:ind w:firstLine="708"/>
        <w:jc w:val="both"/>
        <w:rPr>
          <w:b/>
          <w:b/>
        </w:rPr>
      </w:pPr>
      <w:r>
        <w:rPr>
          <w:b/>
        </w:rPr>
      </w:r>
    </w:p>
    <w:p>
      <w:pPr>
        <w:pStyle w:val="Normal"/>
        <w:jc w:val="center"/>
        <w:rPr>
          <w:b/>
          <w:b/>
        </w:rPr>
      </w:pPr>
      <w:r>
        <w:rPr>
          <w:b/>
        </w:rPr>
        <w:t>PENTRU ACESTE MOTIVE</w:t>
      </w:r>
    </w:p>
    <w:p>
      <w:pPr>
        <w:pStyle w:val="Normal"/>
        <w:jc w:val="center"/>
        <w:rPr>
          <w:b/>
          <w:b/>
          <w:lang w:val="fr-FR"/>
        </w:rPr>
      </w:pPr>
      <w:r>
        <w:rPr>
          <w:b/>
        </w:rPr>
        <w:t>ÎN NUMELE LEGII</w:t>
      </w:r>
    </w:p>
    <w:p>
      <w:pPr>
        <w:pStyle w:val="Normal"/>
        <w:jc w:val="center"/>
        <w:rPr>
          <w:b/>
          <w:b/>
        </w:rPr>
      </w:pPr>
      <w:r>
        <w:rPr>
          <w:b/>
        </w:rPr>
        <w:t>DISPUNE:</w:t>
      </w:r>
    </w:p>
    <w:p>
      <w:pPr>
        <w:pStyle w:val="Normal"/>
        <w:jc w:val="both"/>
        <w:rPr/>
      </w:pPr>
      <w:r>
        <w:rPr/>
      </w:r>
    </w:p>
    <w:p>
      <w:pPr>
        <w:pStyle w:val="Normal"/>
        <w:tabs>
          <w:tab w:val="clear" w:pos="708"/>
          <w:tab w:val="left" w:pos="952" w:leader="none"/>
        </w:tabs>
        <w:ind w:firstLine="708"/>
        <w:jc w:val="both"/>
        <w:rPr/>
      </w:pPr>
      <w:r>
        <w:rPr/>
        <w:t xml:space="preserve">În baza dispoziţiilor articolului 341 alineatul 6 litera a teza a II - a Cod procedură penală, </w:t>
      </w:r>
    </w:p>
    <w:p>
      <w:pPr>
        <w:pStyle w:val="Normal"/>
        <w:ind w:firstLine="709"/>
        <w:jc w:val="both"/>
        <w:rPr/>
      </w:pPr>
      <w:r>
        <w:rPr>
          <w:b/>
        </w:rPr>
        <w:t>RESPINGE</w:t>
      </w:r>
      <w:r>
        <w:rPr/>
        <w:t xml:space="preserve"> ca nefondată plângerea formulată de petentul Oraşul ...B.... prin Primar ...A..., cu sediul în ....... împotriva soluţiei de clasare dispusă prin Ordonanţa din data de …… în dosarul nr. ....a... al Parchetul de pe lângă Înalta Curte de Casaţie şi Justiţie - Secţia pentru Investigarea Infracţiunilor din Justiţie, menţinută prin Ordonanţa Procurorului general al Parchetului de pe lângă Înalta Curte de Casaţie şi Justiţie din data de…..…..dată în dosarul nr. ....d.... </w:t>
      </w:r>
    </w:p>
    <w:p>
      <w:pPr>
        <w:pStyle w:val="Normal"/>
        <w:tabs>
          <w:tab w:val="clear" w:pos="708"/>
          <w:tab w:val="left" w:pos="952" w:leader="none"/>
        </w:tabs>
        <w:ind w:firstLine="708"/>
        <w:jc w:val="both"/>
        <w:rPr/>
      </w:pPr>
      <w:r>
        <w:rPr/>
        <w:t xml:space="preserve">În temeiul prevederilor articolului 275 alineatul 2 Cod procedură penală obligă petentul Oraşul ...B.... prin Primar ...A... la plata sumei de 100 lei, cu titlu de cheltuieli judiciare în favoarea statului.  </w:t>
      </w:r>
    </w:p>
    <w:p>
      <w:pPr>
        <w:pStyle w:val="Normal"/>
        <w:tabs>
          <w:tab w:val="clear" w:pos="708"/>
          <w:tab w:val="left" w:pos="952" w:leader="none"/>
        </w:tabs>
        <w:ind w:firstLine="708"/>
        <w:jc w:val="both"/>
        <w:rPr>
          <w:b/>
          <w:b/>
        </w:rPr>
      </w:pPr>
      <w:r>
        <w:rPr>
          <w:b/>
        </w:rPr>
        <w:t>DEFINITIVĂ.</w:t>
      </w:r>
    </w:p>
    <w:p>
      <w:pPr>
        <w:pStyle w:val="Normal"/>
        <w:tabs>
          <w:tab w:val="clear" w:pos="708"/>
          <w:tab w:val="left" w:pos="952" w:leader="none"/>
        </w:tabs>
        <w:ind w:firstLine="708"/>
        <w:jc w:val="both"/>
        <w:rPr/>
      </w:pPr>
      <w:r>
        <w:rPr/>
        <w:t>Pronunţată în camera de consiliu, azi, ……..</w:t>
      </w:r>
    </w:p>
    <w:p>
      <w:pPr>
        <w:pStyle w:val="Normal"/>
        <w:tabs>
          <w:tab w:val="clear" w:pos="708"/>
          <w:tab w:val="left" w:pos="952" w:leader="none"/>
        </w:tabs>
        <w:ind w:firstLine="708"/>
        <w:jc w:val="both"/>
        <w:rPr/>
      </w:pPr>
      <w:r>
        <w:rPr/>
      </w:r>
    </w:p>
    <w:p>
      <w:pPr>
        <w:pStyle w:val="Normal"/>
        <w:rPr/>
      </w:pPr>
      <w:r>
        <w:rPr/>
        <w:t xml:space="preserve"> </w:t>
      </w:r>
    </w:p>
    <w:p>
      <w:pPr>
        <w:pStyle w:val="Normal"/>
        <w:rPr>
          <w:b/>
          <w:b/>
        </w:rPr>
      </w:pPr>
      <w:r>
        <w:rPr/>
        <w:t xml:space="preserve">       </w:t>
      </w:r>
      <w:r>
        <w:rPr>
          <w:b/>
        </w:rPr>
        <w:t xml:space="preserve"> </w:t>
      </w:r>
      <w:r>
        <w:rPr>
          <w:b/>
        </w:rPr>
        <w:tab/>
        <w:tab/>
        <w:tab/>
        <w:tab/>
        <w:tab/>
        <w:t xml:space="preserve">               </w:t>
      </w:r>
    </w:p>
    <w:p>
      <w:pPr>
        <w:pStyle w:val="Normal"/>
        <w:rPr>
          <w:b/>
          <w:b/>
        </w:rPr>
      </w:pPr>
      <w:r>
        <w:rPr>
          <w:b/>
        </w:rPr>
        <w:t xml:space="preserve">            </w:t>
      </w:r>
      <w:r>
        <w:rPr>
          <w:b/>
        </w:rPr>
        <w:t xml:space="preserve">...1009... </w:t>
        <w:tab/>
        <w:tab/>
        <w:tab/>
        <w:tab/>
        <w:tab/>
        <w:t xml:space="preserve">                   .......</w:t>
      </w:r>
    </w:p>
    <w:p>
      <w:pPr>
        <w:pStyle w:val="Normal"/>
        <w:widowControl w:val="false"/>
        <w:autoSpaceDE w:val="false"/>
        <w:ind w:firstLine="605"/>
        <w:jc w:val="both"/>
        <w:rPr>
          <w:b/>
          <w:b/>
          <w:color w:val="000000"/>
        </w:rPr>
      </w:pPr>
      <w:r>
        <w:rPr>
          <w:b/>
          <w:color w:val="000000"/>
        </w:rPr>
      </w:r>
    </w:p>
    <w:p>
      <w:pPr>
        <w:pStyle w:val="Normal"/>
        <w:autoSpaceDE w:val="false"/>
        <w:ind w:firstLine="720"/>
        <w:jc w:val="both"/>
        <w:rPr>
          <w:b/>
          <w:b/>
          <w:color w:val="000000"/>
        </w:rPr>
      </w:pPr>
      <w:r>
        <w:rPr>
          <w:b/>
          <w:color w:val="000000"/>
        </w:rPr>
      </w:r>
    </w:p>
    <w:p>
      <w:pPr>
        <w:pStyle w:val="Normal"/>
        <w:autoSpaceDE w:val="false"/>
        <w:jc w:val="both"/>
        <w:rPr/>
      </w:pPr>
      <w:r>
        <w:rPr/>
      </w:r>
    </w:p>
    <w:p>
      <w:pPr>
        <w:pStyle w:val="Normal"/>
        <w:autoSpaceDE w:val="false"/>
        <w:ind w:firstLine="720"/>
        <w:jc w:val="both"/>
        <w:rPr/>
      </w:pPr>
      <w:r>
        <w:rPr/>
      </w:r>
    </w:p>
    <w:p>
      <w:pPr>
        <w:pStyle w:val="Normal"/>
        <w:autoSpaceDE w:val="false"/>
        <w:jc w:val="both"/>
        <w:rPr/>
      </w:pPr>
      <w:r>
        <w:rPr/>
        <w:t>………</w:t>
      </w:r>
      <w:r>
        <w:rPr/>
        <w:t>.</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ind w:left="284" w:hanging="0"/>
        <w:jc w:val="both"/>
        <w:rPr/>
      </w:pPr>
      <w:r>
        <w:rPr/>
      </w:r>
    </w:p>
    <w:p>
      <w:pPr>
        <w:pStyle w:val="Normal"/>
        <w:rPr/>
      </w:pPr>
      <w:r>
        <w:rPr/>
      </w:r>
    </w:p>
    <w:sectPr>
      <w:type w:val="nextPage"/>
      <w:pgSz w:w="11906" w:h="16838"/>
      <w:pgMar w:left="1276"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4.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5.jpeg"/><Relationship Id="rId31" Type="http://schemas.openxmlformats.org/officeDocument/2006/relationships/image" Target="media/image11.jpeg"/><Relationship Id="rId32" Type="http://schemas.openxmlformats.org/officeDocument/2006/relationships/image" Target="media/image11.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2:59:00Z</dcterms:created>
  <dc:creator>valy</dc:creator>
  <dc:description/>
  <cp:keywords/>
  <dc:language>en-US</dc:language>
  <cp:lastModifiedBy>Stela, IVAN</cp:lastModifiedBy>
  <dcterms:modified xsi:type="dcterms:W3CDTF">2021-11-09T06:0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