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BFBFBF"/>
        </w:rPr>
      </w:pPr>
      <w:r>
        <w:rPr>
          <w:color w:val="BFBFBF"/>
        </w:rPr>
      </w:r>
    </w:p>
    <w:p>
      <w:pPr>
        <w:pStyle w:val="Normal"/>
        <w:jc w:val="right"/>
        <w:rPr>
          <w:color w:val="BFBFBF"/>
        </w:rPr>
      </w:pPr>
      <w:r>
        <w:rPr>
          <w:color w:val="BFBFBF"/>
        </w:rPr>
      </w:r>
    </w:p>
    <w:p>
      <w:pPr>
        <w:pStyle w:val="Normal"/>
        <w:rPr/>
      </w:pPr>
      <w:r>
        <w:rPr>
          <w:rFonts w:eastAsia="Calibri"/>
        </w:rPr>
        <w:t>Hot.   25                                                                                                                  COD 1002</w:t>
      </w:r>
    </w:p>
    <w:p>
      <w:pPr>
        <w:pStyle w:val="Normal"/>
        <w:rPr>
          <w:rFonts w:eastAsia="Calibri"/>
          <w:color w:val="BFBFBF"/>
        </w:rPr>
      </w:pPr>
      <w:r>
        <w:rPr>
          <w:rFonts w:eastAsia="Calibri"/>
          <w:color w:val="BFBFBF"/>
        </w:rPr>
      </w:r>
    </w:p>
    <w:p>
      <w:pPr>
        <w:pStyle w:val="Normal"/>
        <w:jc w:val="right"/>
        <w:rPr>
          <w:rFonts w:ascii="Garamond" w:hAnsi="Garamond" w:cs="Garamond"/>
          <w:color w:val="BFBFBF"/>
        </w:rPr>
      </w:pPr>
      <w:r>
        <w:rPr>
          <w:rFonts w:cs="Garamond" w:ascii="Garamond" w:hAnsi="Garamond"/>
          <w:color w:val="BFBFBF"/>
        </w:rPr>
      </w:r>
    </w:p>
    <w:p>
      <w:pPr>
        <w:pStyle w:val="Normal"/>
        <w:ind w:firstLine="1080"/>
        <w:jc w:val="center"/>
        <w:rPr>
          <w:rFonts w:ascii="Garamond" w:hAnsi="Garamond" w:cs="Garamond"/>
          <w:b/>
          <w:b/>
          <w:bCs/>
        </w:rPr>
      </w:pPr>
      <w:r>
        <w:rPr>
          <w:rFonts w:cs="Garamond" w:ascii="Garamond" w:hAnsi="Garamond"/>
          <w:b/>
          <w:bCs/>
        </w:rPr>
      </w:r>
    </w:p>
    <w:p>
      <w:pPr>
        <w:pStyle w:val="Normal"/>
        <w:ind w:firstLine="1080"/>
        <w:jc w:val="center"/>
        <w:rPr>
          <w:b/>
          <w:b/>
          <w:bCs/>
        </w:rPr>
      </w:pPr>
      <w:r>
        <w:rPr>
          <w:b/>
          <w:bCs/>
        </w:rPr>
        <w:t>R O M Â N I A</w:t>
      </w:r>
    </w:p>
    <w:p>
      <w:pPr>
        <w:pStyle w:val="Normal"/>
        <w:ind w:firstLine="1080"/>
        <w:jc w:val="center"/>
        <w:rPr>
          <w:b/>
          <w:b/>
          <w:bCs/>
        </w:rPr>
      </w:pPr>
      <w:r>
        <w:rPr>
          <w:b/>
          <w:bCs/>
        </w:rPr>
        <w:t>CURTEA DE APEL ....</w:t>
      </w:r>
    </w:p>
    <w:p>
      <w:pPr>
        <w:pStyle w:val="Normal"/>
        <w:ind w:firstLine="1080"/>
        <w:jc w:val="center"/>
        <w:rPr>
          <w:b/>
          <w:b/>
          <w:bCs/>
        </w:rPr>
      </w:pPr>
      <w:r>
        <w:rPr>
          <w:b/>
          <w:bCs/>
        </w:rPr>
        <w:t>SECŢIA .....</w:t>
      </w:r>
    </w:p>
    <w:p>
      <w:pPr>
        <w:pStyle w:val="Normal"/>
        <w:ind w:firstLine="1080"/>
        <w:jc w:val="center"/>
        <w:rPr>
          <w:b/>
          <w:b/>
          <w:bCs/>
        </w:rPr>
      </w:pPr>
      <w:r>
        <w:rPr>
          <w:b/>
          <w:bCs/>
        </w:rPr>
      </w:r>
    </w:p>
    <w:p>
      <w:pPr>
        <w:pStyle w:val="Normal"/>
        <w:ind w:firstLine="1080"/>
        <w:jc w:val="both"/>
        <w:rPr>
          <w:b/>
          <w:b/>
          <w:bCs/>
        </w:rPr>
      </w:pPr>
      <w:r>
        <w:rPr>
          <w:b/>
          <w:bCs/>
        </w:rPr>
        <w:t>DOSAR NR. ....</w:t>
      </w:r>
    </w:p>
    <w:p>
      <w:pPr>
        <w:pStyle w:val="Normal"/>
        <w:ind w:firstLine="1080"/>
        <w:jc w:val="both"/>
        <w:rPr>
          <w:b/>
          <w:b/>
          <w:bCs/>
        </w:rPr>
      </w:pPr>
      <w:r>
        <w:rPr>
          <w:b/>
          <w:bCs/>
        </w:rPr>
      </w:r>
    </w:p>
    <w:p>
      <w:pPr>
        <w:pStyle w:val="Normal"/>
        <w:jc w:val="center"/>
        <w:rPr>
          <w:b/>
          <w:b/>
        </w:rPr>
      </w:pPr>
      <w:r>
        <w:rPr>
          <w:b/>
          <w:bCs/>
        </w:rPr>
        <w:tab/>
      </w:r>
      <w:r>
        <w:rPr>
          <w:b/>
        </w:rPr>
        <w:t>SENTINŢA PENALĂ NR. ...</w:t>
      </w:r>
    </w:p>
    <w:p>
      <w:pPr>
        <w:pStyle w:val="Normal"/>
        <w:ind w:firstLine="1080"/>
        <w:jc w:val="both"/>
        <w:rPr>
          <w:b/>
          <w:b/>
          <w:bCs/>
        </w:rPr>
      </w:pPr>
      <w:r>
        <w:rPr>
          <w:b/>
          <w:bCs/>
        </w:rPr>
        <w:tab/>
        <w:tab/>
        <w:t>ŞEDINŢA DIN CAMERA DE CONSILIU DIN DATA DE .....</w:t>
      </w:r>
    </w:p>
    <w:p>
      <w:pPr>
        <w:pStyle w:val="Normal"/>
        <w:ind w:firstLine="1080"/>
        <w:jc w:val="both"/>
        <w:rPr>
          <w:b/>
          <w:b/>
          <w:bCs/>
        </w:rPr>
      </w:pPr>
      <w:r>
        <w:rPr>
          <w:b/>
          <w:bCs/>
        </w:rPr>
        <w:tab/>
        <w:tab/>
        <w:tab/>
        <w:tab/>
        <w:t>PREŞEDINTE – COD 1002</w:t>
      </w:r>
    </w:p>
    <w:p>
      <w:pPr>
        <w:pStyle w:val="Normal"/>
        <w:ind w:firstLine="1080"/>
        <w:jc w:val="both"/>
        <w:rPr>
          <w:b/>
          <w:b/>
          <w:bCs/>
        </w:rPr>
      </w:pPr>
      <w:r>
        <w:rPr>
          <w:b/>
          <w:bCs/>
        </w:rPr>
        <w:tab/>
        <w:tab/>
        <w:tab/>
        <w:tab/>
        <w:t xml:space="preserve">        GREFIER -  ......</w:t>
      </w:r>
    </w:p>
    <w:p>
      <w:pPr>
        <w:pStyle w:val="Normal"/>
        <w:ind w:firstLine="1080"/>
        <w:jc w:val="both"/>
        <w:rPr>
          <w:b/>
          <w:b/>
          <w:bCs/>
        </w:rPr>
      </w:pPr>
      <w:r>
        <w:rPr>
          <w:b/>
          <w:bCs/>
        </w:rPr>
      </w:r>
    </w:p>
    <w:p>
      <w:pPr>
        <w:pStyle w:val="Normal"/>
        <w:ind w:firstLine="1080"/>
        <w:jc w:val="center"/>
        <w:rPr>
          <w:bCs/>
        </w:rPr>
      </w:pPr>
      <w:r>
        <w:rPr>
          <w:bCs/>
        </w:rPr>
        <w:t xml:space="preserve">Ministerul Public – Parchetul de pe lângă Curtea de Apel ... a fost reprezentat de </w:t>
      </w:r>
      <w:r>
        <w:rPr>
          <w:b/>
          <w:bCs/>
        </w:rPr>
        <w:t>PROCUROR P1</w:t>
      </w:r>
    </w:p>
    <w:p>
      <w:pPr>
        <w:pStyle w:val="Normal"/>
        <w:ind w:firstLine="1080"/>
        <w:jc w:val="center"/>
        <w:rPr>
          <w:bCs/>
        </w:rPr>
      </w:pPr>
      <w:r>
        <w:rPr>
          <w:bCs/>
        </w:rPr>
      </w:r>
    </w:p>
    <w:p>
      <w:pPr>
        <w:pStyle w:val="Normal"/>
        <w:ind w:firstLine="900"/>
        <w:jc w:val="both"/>
        <w:rPr/>
      </w:pPr>
      <w:r>
        <w:rPr/>
        <w:t xml:space="preserve">Pe rol fiind pronunţarea asupra </w:t>
      </w:r>
      <w:r>
        <w:rPr>
          <w:bCs/>
        </w:rPr>
        <w:t>cererii de recunoaştere şi punere în executare</w:t>
      </w:r>
      <w:r>
        <w:rPr/>
        <w:t xml:space="preserve"> pe teritoriul României a hotărârii judecătoreşti emise de Tribunalul ..... vizând persoana condamnată X.</w:t>
      </w:r>
    </w:p>
    <w:p>
      <w:pPr>
        <w:pStyle w:val="Normal"/>
        <w:ind w:firstLine="855"/>
        <w:jc w:val="both"/>
        <w:rPr/>
      </w:pPr>
      <w:r>
        <w:rPr/>
        <w:t>Dezbaterile au avut loc în şedinţa din camera de consiliu de la data de 12 decembrie 2019, fiind consemnate în încheierea de şedinţă de la acea dată, care face parte integrantă din prezenta, când instanţa, având nevoie de timp pentru a delibera, a stabilit ca deliberarea şi pronunţarea să aibă loc la data de 13 decembrie 2019.</w:t>
      </w:r>
    </w:p>
    <w:p>
      <w:pPr>
        <w:pStyle w:val="Normal"/>
        <w:ind w:firstLine="1080"/>
        <w:jc w:val="both"/>
        <w:rPr/>
      </w:pPr>
      <w:r>
        <w:rPr/>
      </w:r>
    </w:p>
    <w:p>
      <w:pPr>
        <w:pStyle w:val="Normal"/>
        <w:ind w:firstLine="1080"/>
        <w:jc w:val="both"/>
        <w:rPr/>
      </w:pPr>
      <w:r>
        <w:rPr/>
        <w:tab/>
        <w:tab/>
        <w:tab/>
        <w:tab/>
        <w:tab/>
      </w:r>
      <w:r>
        <w:rPr>
          <w:bCs/>
        </w:rPr>
        <w:t>C U R T E A,</w:t>
      </w:r>
    </w:p>
    <w:p>
      <w:pPr>
        <w:pStyle w:val="Normal"/>
        <w:ind w:firstLine="1080"/>
        <w:jc w:val="both"/>
        <w:rPr>
          <w:bCs/>
        </w:rPr>
      </w:pPr>
      <w:r>
        <w:rPr>
          <w:bCs/>
        </w:rPr>
      </w:r>
    </w:p>
    <w:p>
      <w:pPr>
        <w:pStyle w:val="Normal"/>
        <w:ind w:firstLine="900"/>
        <w:jc w:val="both"/>
        <w:rPr/>
      </w:pPr>
      <w:r>
        <w:rPr/>
        <w:t>Deliberând asupra cauzei penale de faţă, constată următoarele:</w:t>
      </w:r>
    </w:p>
    <w:p>
      <w:pPr>
        <w:pStyle w:val="Normal"/>
        <w:tabs>
          <w:tab w:val="clear" w:pos="708"/>
          <w:tab w:val="left" w:pos="-3240" w:leader="none"/>
        </w:tabs>
        <w:ind w:firstLine="900"/>
        <w:jc w:val="both"/>
        <w:rPr/>
      </w:pPr>
      <w:r>
        <w:rPr/>
        <w:t>Cu adresa nr.... din data de 27.11.2019, Parchetul de pe lângă Curtea de Apel .... a înaintat instanţei ordonanţa cu acelaşi număr, prin care a sesizat instanţa cu cererea formulată de autorităţile judiciare din Germania, prin care s-a solicitat recunoaşterea şi punerea în executare pe teritoriul României a unei sentinţe penale prin care a fost condamnat cetăţeanul român X</w:t>
      </w:r>
      <w:r>
        <w:rPr>
          <w:rStyle w:val="FontStyle153"/>
        </w:rPr>
        <w:t>.</w:t>
      </w:r>
    </w:p>
    <w:p>
      <w:pPr>
        <w:pStyle w:val="Normal"/>
        <w:ind w:firstLine="900"/>
        <w:jc w:val="both"/>
        <w:rPr/>
      </w:pPr>
      <w:r>
        <w:rPr/>
        <w:t xml:space="preserve">În cuprinsul ordonanţei, procurorul a arătat că, în temeiul Deciziei cadru .. a Consiliului Uniunii Europene, privind </w:t>
      </w:r>
      <w:r>
        <w:rPr>
          <w:bCs/>
        </w:rPr>
        <w:t>recunoaşterea şi punerea în executare a hotărârilor judecătoreşti prin care au fost aplicate pedepse sau măsuri privative de libertate de instanţele altor state membre ale Uniunii Europene</w:t>
      </w:r>
      <w:r>
        <w:rPr/>
        <w:t>, autorităţile judiciare din Germania (Procuratura ..) au solicitat transferarea în România a cetăţeanului român X, în vederea executării unei pedepse de 3 ani şi 6 luni închisoare („echivalent probabil 1275 zile”), aplicată pentru săvârşirea a trei infracţiunii de furt calificat în grup infracţional organizat, conf. art. 242 alin. 1, art. 243 alin. 1 teza 2 nr. 1 şi 3, art. 244a alin. 1, art. 53, 73, 73c din Codul penal german, prin sentinţa Tribunalul .... din Germania nr. . din 16.11.2018, definitivă la data de 24.11.2018.</w:t>
      </w:r>
    </w:p>
    <w:p>
      <w:pPr>
        <w:pStyle w:val="Normal"/>
        <w:ind w:firstLine="900"/>
        <w:jc w:val="both"/>
        <w:rPr/>
      </w:pPr>
      <w:r>
        <w:rPr/>
        <w:t>S-a mai arătat că, prin adresa nr.... Direcţia Drept Internaţional şi Cooperare Judiciară din cadrul Ministerului Justiţiei din România a transmis lucrarea către Parchetul de pe lângă Curtea de Apel ...., după ce a efectuat controlul de regularitate, pentru continuarea procedurii, după care a fost sesizată Curtea de Apel .....</w:t>
      </w:r>
    </w:p>
    <w:p>
      <w:pPr>
        <w:pStyle w:val="Normal"/>
        <w:ind w:firstLine="900"/>
        <w:jc w:val="both"/>
        <w:rPr/>
      </w:pPr>
      <w:r>
        <w:rPr/>
        <w:t xml:space="preserve">În ordonanţa nr..... din data de 27.11.2019, procurorul a mai reţinut că, în urmare verificării lucrărilor, a constatat că în speţă sunt aplicabile dispoziţiile </w:t>
      </w:r>
      <w:r>
        <w:rPr>
          <w:bCs/>
          <w:iCs/>
        </w:rPr>
        <w:t xml:space="preserve">Deciziei-cadru 2008/909/JAI a Consiliului din 27 noiembrie 2008 şi cele din titlul VI, capitolul II, secţiunea a II-a, art.165-170 din </w:t>
      </w:r>
      <w:r>
        <w:rPr/>
        <w:t>Legea nr.302/2004.</w:t>
      </w:r>
    </w:p>
    <w:p>
      <w:pPr>
        <w:pStyle w:val="Normal"/>
        <w:ind w:firstLine="900"/>
        <w:jc w:val="both"/>
        <w:rPr/>
      </w:pPr>
      <w:r>
        <w:rPr/>
        <w:t>În cadrul măsurilor premergătoare sesizării instanţei, conform art.165 alin. 2) din Legea nr.302/2004, procurorul a procedat la verificări privind identificarea persoanei condamnate, rezultând următoarele date de stare civilă: X, născut în data de ... în mun. C..., jud. P.., domiciliat în mun. C...Str. .... nr. .. bl. .., sc. .., et. .., ap. .. jud. P..., având C.N.P. .... S-a constatat, în urma verificărilor prin programul ECRIS – GPS că persoana condamnată nu este cercetată în România pentru aceleaşi infracţiuni sau pentru alte infracţiuni decât cele pentru care au fost pronunţate hotărârile transmise de statul emitent.</w:t>
      </w:r>
    </w:p>
    <w:p>
      <w:pPr>
        <w:pStyle w:val="Normal"/>
        <w:ind w:firstLine="900"/>
        <w:jc w:val="both"/>
        <w:rPr/>
      </w:pPr>
      <w:r>
        <w:rPr/>
        <w:t>De asemenea, nu există motive de nerecunoaştere sau de neexecutare dintre cele prevăzute la art.163 alin.1 din Legea nr.302/2004.</w:t>
      </w:r>
    </w:p>
    <w:p>
      <w:pPr>
        <w:pStyle w:val="Normal"/>
        <w:ind w:firstLine="900"/>
        <w:jc w:val="both"/>
        <w:rPr/>
      </w:pPr>
      <w:r>
        <w:rPr/>
        <w:t>În prezent, persoana condamnată se află în executarea pedepsei de 3 ani şi 6 luni închisoare  în Penitenciarul .... din Germania.</w:t>
      </w:r>
    </w:p>
    <w:p>
      <w:pPr>
        <w:pStyle w:val="Normal"/>
        <w:ind w:firstLine="900"/>
        <w:jc w:val="both"/>
        <w:rPr/>
      </w:pPr>
      <w:r>
        <w:rPr/>
        <w:t>Conform dreptului statului emitent, pedeapsa va fi executată complet la data de 08.01.2021.</w:t>
      </w:r>
    </w:p>
    <w:p>
      <w:pPr>
        <w:pStyle w:val="Normal"/>
        <w:ind w:firstLine="900"/>
        <w:jc w:val="both"/>
        <w:rPr/>
      </w:pPr>
      <w:r>
        <w:rPr/>
        <w:t xml:space="preserve">Procurorul a mai reţinut că, potrivit documentelor transmise de statul emitent, persoana condamnată nu a fost de acord să fie transferată în România, aşa cum rezultă şi din certificatul prevăzut la art.4 din </w:t>
      </w:r>
      <w:r>
        <w:rPr>
          <w:bCs/>
          <w:iCs/>
        </w:rPr>
        <w:t xml:space="preserve">Decizia-cadru 2008/909/JAI a Consiliului, iar infracţiunile pentru care a fost condamnat sunt prevăzute </w:t>
      </w:r>
      <w:r>
        <w:rPr/>
        <w:t>de art. 228 alin. 1).-art. 229 alin. 1) lit. b) şi d)  şi alin. 2) lit. b) din Codul penal român.</w:t>
      </w:r>
    </w:p>
    <w:p>
      <w:pPr>
        <w:pStyle w:val="Normal"/>
        <w:ind w:firstLine="900"/>
        <w:jc w:val="both"/>
        <w:rPr/>
      </w:pPr>
      <w:r>
        <w:rPr/>
        <w:t xml:space="preserve">În ordonanţa nr. ... din data de 27.11.2019 s-a mai arătat că, în vederea recunoaşterii şi executării hotărârilor judecătoreşti, autorităţile judiciare din Germania au transmis următoarele înscrisuri: certificatul menţionat la art.4 din </w:t>
      </w:r>
      <w:r>
        <w:rPr>
          <w:bCs/>
          <w:iCs/>
        </w:rPr>
        <w:t xml:space="preserve">Decizia-cadru 2008/909/JAI a Consiliului prevăzut şi de anexa 5 din </w:t>
      </w:r>
      <w:r>
        <w:rPr/>
        <w:t>Legea nr.302/2004, emis de Procuratura din .. – Germania la data de 24.05.2019, în limba germană şi traducerea în limba română, sentinţa Tribunalului ... - Germania din 16.11.2018, pronunţată în dosarul nr. ...., definitivă la data de 24.11.2018, în limba germană şi traducerea în limba română, decizia Tribunalului Superior de Land Jamm din 26 septembrie 2019, în limba germană şi traducerea în limba română, minuta Judecătoriei ...din 20 mai 2019 privind opinia condamnatului în legătură cu transferarea sa în România, în limba germană şi adresa nr..... din 23.10.2019 a Procuraturii ...– Germania, în limba română.</w:t>
      </w:r>
    </w:p>
    <w:p>
      <w:pPr>
        <w:pStyle w:val="Normal"/>
        <w:ind w:firstLine="1080"/>
        <w:jc w:val="both"/>
        <w:rPr/>
      </w:pPr>
      <w:r>
        <w:rPr>
          <w:rFonts w:eastAsia="Calibri"/>
        </w:rPr>
        <w:t>La actul de sesizare s-au ataşat înscrisurile menţionate în ordonanţa Parchetului de pe lângă Curtea de Apel .... a fi fost înaintate de către autorităţile germane, precum şi copia de pe cazierul judiciar al persoanei condamnate, rezultatul verificării ECRIS-GPS, fişa de evidenţă informatizată a persoanei condamnate, precum şi copie de pe</w:t>
      </w:r>
      <w:r>
        <w:rPr>
          <w:rFonts w:eastAsia="Calibri"/>
          <w:lang w:val="it-IT"/>
        </w:rPr>
        <w:t xml:space="preserve"> adresa nr. ... din 14.11.2019 a Ministerului Justiţiei-Direcţia Drept Internaţional şi Cooperare Judiciară.</w:t>
      </w:r>
    </w:p>
    <w:p>
      <w:pPr>
        <w:pStyle w:val="Normal"/>
        <w:tabs>
          <w:tab w:val="clear" w:pos="708"/>
          <w:tab w:val="left" w:pos="709" w:leader="none"/>
        </w:tabs>
        <w:jc w:val="both"/>
        <w:rPr>
          <w:rFonts w:eastAsia="Calibri"/>
          <w:b/>
          <w:b/>
          <w:i/>
          <w:i/>
          <w:lang w:val="it-IT"/>
        </w:rPr>
      </w:pPr>
      <w:r>
        <w:rPr>
          <w:rFonts w:eastAsia="Calibri"/>
          <w:b/>
          <w:i/>
          <w:lang w:val="it-IT"/>
        </w:rPr>
        <w:tab/>
        <w:t>Examinând înscrisurile aflate la dosar precum şi dispoziţiile legale incidente, Curtea reţine următoarele:</w:t>
      </w:r>
    </w:p>
    <w:p>
      <w:pPr>
        <w:pStyle w:val="Normal"/>
        <w:tabs>
          <w:tab w:val="clear" w:pos="708"/>
          <w:tab w:val="left" w:pos="709" w:leader="none"/>
          <w:tab w:val="left" w:pos="840" w:leader="none"/>
          <w:tab w:val="left" w:pos="2880" w:leader="none"/>
        </w:tabs>
        <w:jc w:val="both"/>
        <w:rPr/>
      </w:pPr>
      <w:r>
        <w:rPr>
          <w:rFonts w:eastAsia="Calibri"/>
          <w:b/>
          <w:lang w:val="it-IT"/>
        </w:rPr>
        <w:tab/>
        <w:tab/>
      </w:r>
      <w:r>
        <w:rPr>
          <w:rFonts w:eastAsia="Calibri"/>
          <w:lang w:val="it-IT"/>
        </w:rPr>
        <w:t>Prin sentinţa</w:t>
      </w:r>
      <w:r>
        <w:rPr>
          <w:rFonts w:eastAsia="Calibri"/>
          <w:b/>
          <w:lang w:val="it-IT"/>
        </w:rPr>
        <w:t xml:space="preserve"> </w:t>
      </w:r>
      <w:r>
        <w:rPr>
          <w:lang w:val="it-IT"/>
        </w:rPr>
        <w:t>pronunţată de</w:t>
      </w:r>
      <w:r>
        <w:rPr/>
        <w:t xml:space="preserve"> Tribunalul</w:t>
      </w:r>
      <w:r>
        <w:rPr>
          <w:lang w:val="it-IT"/>
        </w:rPr>
        <w:t xml:space="preserve"> </w:t>
      </w:r>
      <w:r>
        <w:rPr/>
        <w:t>.... - Germania din 16.11.2018, în dosarul nr. ... definitivă la data de 24.11.2018</w:t>
      </w:r>
      <w:r>
        <w:rPr>
          <w:lang w:val="it-IT"/>
        </w:rPr>
        <w:t xml:space="preserve">, X, născut la data de .. în mun. C...jud. P..., domiciliat în mun. C..., Str.. nr. . bl. . sc. ., et.., ap. ., jud. P., având C.N.P. ., a fost condamnat 3 ani şi 6 luni închisoare (“echivalent probabil 1275 zile”) pentru săvârşirea </w:t>
      </w:r>
      <w:r>
        <w:rPr/>
        <w:t>a trei infracţiunii de furt calificat în grup infracţional organizat, conf. art. 242 alin. 1, art. 243 alin. 1 teza 2 nr. 1 şi 3, art. 244a alin. 1, art. 53, 73, 73c din Codul penal german</w:t>
      </w:r>
      <w:r>
        <w:rPr>
          <w:lang w:val="en-GB"/>
        </w:rPr>
        <w:t>.</w:t>
      </w:r>
    </w:p>
    <w:p>
      <w:pPr>
        <w:pStyle w:val="Normal"/>
        <w:tabs>
          <w:tab w:val="clear" w:pos="708"/>
          <w:tab w:val="left" w:pos="709" w:leader="none"/>
          <w:tab w:val="left" w:pos="840" w:leader="none"/>
          <w:tab w:val="left" w:pos="2880" w:leader="none"/>
        </w:tabs>
        <w:jc w:val="both"/>
        <w:rPr/>
      </w:pPr>
      <w:r>
        <w:rPr>
          <w:lang w:val="en-GB"/>
        </w:rPr>
        <w:tab/>
      </w:r>
      <w:r>
        <w:rPr>
          <w:lang w:val="it-IT"/>
        </w:rPr>
        <w:t>În fapt, în sarcina sa instanţa străină a reţinut următoarele:</w:t>
      </w:r>
    </w:p>
    <w:p>
      <w:pPr>
        <w:pStyle w:val="Normal"/>
        <w:tabs>
          <w:tab w:val="clear" w:pos="708"/>
          <w:tab w:val="left" w:pos="709" w:leader="none"/>
          <w:tab w:val="left" w:pos="840" w:leader="none"/>
          <w:tab w:val="left" w:pos="2880" w:leader="none"/>
        </w:tabs>
        <w:jc w:val="both"/>
        <w:rPr/>
      </w:pPr>
      <w:r>
        <w:rPr>
          <w:lang w:val="it-IT"/>
        </w:rPr>
        <w:tab/>
        <w:t>Inculpaţii X1, X, X2 şi X3 s-au asociat, cel târziu la mijlocul anului 2015, cu scopul de a comite împreună, în mod repetat, de preferinţă în Germania, spargeri din depozitele de mărfuri ale unor magazine de articole foto şi de a-şi asiguta în acest fel o sursă suplimentară de venit.</w:t>
      </w:r>
    </w:p>
    <w:p>
      <w:pPr>
        <w:pStyle w:val="Normal"/>
        <w:numPr>
          <w:ilvl w:val="0"/>
          <w:numId w:val="3"/>
        </w:numPr>
        <w:tabs>
          <w:tab w:val="clear" w:pos="708"/>
          <w:tab w:val="left" w:pos="709" w:leader="none"/>
          <w:tab w:val="left" w:pos="840" w:leader="none"/>
          <w:tab w:val="left" w:pos="2880" w:leader="none"/>
        </w:tabs>
        <w:jc w:val="both"/>
        <w:rPr/>
      </w:pPr>
      <w:r>
        <w:rPr>
          <w:lang w:val="it-IT"/>
        </w:rPr>
        <w:t>În noaptea zilei de 16.10.2016, inculpatul X1 i-a condus pe ceilalţi inculpaţi, în jurul orelor 22:00, în apropierea depozitului firmei Y din W..., str. ... Ajunşi la hala depozitului, inculpaţii X, X2 şi X3 au rupt în jurul orei 22:00 două detectoare de mişcare şi au strâmbat un al treilea. Apoi inculpaţii X2 şi X3 au practicat o gaură în acoperişul halei pentru a privi în interiorul halei. Întrucât, însă, distanţa dintre acoperiş şi nivelul cel mai de sus al rafturilor era prea mare, ei s-au decis să pătrundă în hală printr-un element de sticlă lateral. Din hală, care era dotată cu dispozitiv de alarmă, au sustras cel puţin un obiectiv în valoare de 211,50 euro. În momentul în care dispozitivul de alarmă din hală a fost declanşat de un detector de mişcare, inculpaţii au fugit de la faţa locului cu prada respectivă.</w:t>
      </w:r>
    </w:p>
    <w:p>
      <w:pPr>
        <w:pStyle w:val="Normal"/>
        <w:numPr>
          <w:ilvl w:val="0"/>
          <w:numId w:val="2"/>
        </w:numPr>
        <w:tabs>
          <w:tab w:val="clear" w:pos="708"/>
          <w:tab w:val="left" w:pos="709" w:leader="none"/>
          <w:tab w:val="left" w:pos="840" w:leader="none"/>
          <w:tab w:val="left" w:pos="2880" w:leader="none"/>
        </w:tabs>
        <w:jc w:val="both"/>
        <w:rPr/>
      </w:pPr>
      <w:r>
        <w:rPr>
          <w:lang w:val="it-IT"/>
        </w:rPr>
        <w:t>În noaptea de 30.03.2017 înspre 31.03.2017, inculpatul X1 i-a condus în jurul orei 22:00 pe ceilalţi trei inculpaţi, aşa cum planificaseră, în apropierea depozitului firmei Y şi al firmei Y1 din E...Acolo, în timp ce inculpatul X supraveghea împrejurimile, inculpaţii X3 şi X2 s-au urcat pe acoperişul depozitului, unde au practicat o gaură în plafonul halei, iar inculpatul X3 a pătruns acolo în incinta dotată cu dispozitiv de alarmă. Inculpatul X3 a scos de acolo camere şi obiective în valoare totală de 173.491,27 euro şi le-a trecut lui Merlita, care se poziţionase sus.</w:t>
      </w:r>
    </w:p>
    <w:p>
      <w:pPr>
        <w:pStyle w:val="Normal"/>
        <w:numPr>
          <w:ilvl w:val="0"/>
          <w:numId w:val="2"/>
        </w:numPr>
        <w:tabs>
          <w:tab w:val="clear" w:pos="708"/>
          <w:tab w:val="left" w:pos="709" w:leader="none"/>
          <w:tab w:val="left" w:pos="840" w:leader="none"/>
          <w:tab w:val="left" w:pos="2880" w:leader="none"/>
        </w:tabs>
        <w:jc w:val="both"/>
        <w:rPr/>
      </w:pPr>
      <w:r>
        <w:rPr>
          <w:lang w:val="it-IT"/>
        </w:rPr>
        <w:t xml:space="preserve">În data de 01.04.2017, în jurul orei 22:00, inculpatul X1 i-a condus pe ceilalţi 3 inculpaţi, aşa cum planificaseră, în apropierea depozitului firmei YY din </w:t>
      </w:r>
      <w:r>
        <w:rPr/>
        <w:t>M..... În timp ce inculpatul X supraveghea din nou împrejurimile nemijlocite ale depozitului, inculpaţii X3 şi X2 s-au urcat pe acoperişul depozitului, folosind o scară mobilă din aluminiu. Ajunşi pe acoperiş, ei au deşurubat mai întâi capacul din material plastic al unei lucarne pentru a putea privi în interior. Întrucât însă lucarna era asigurată dinspre interior cu un grilaj masiv din metal, ei au continuat prin a practica un orificiu în acoperişul de tablă ondulată, au smuls izolaţia şi au coborât pe acolo pe dulapurile existente în hală, hala fiind dotată cu dispozitiv de alarmă. Operând în zonele halei situate în afara razei de acţiune a dispozitivului de alarmă, inculpaţii au sustras din rafturi numeroase camere, obiective, mai multe binocluri, dou I-Phone-uri (IMEI  şi ) precum şi numeroase alte obiecte de uz fotografic şi accesorii în valoare totală de 94.788,45 euro. Prin aceste fapte, inculpaţii au sustras în total obiecte în valoare însumată de 268.491,22 euro.</w:t>
      </w:r>
    </w:p>
    <w:p>
      <w:pPr>
        <w:pStyle w:val="Normal"/>
        <w:tabs>
          <w:tab w:val="clear" w:pos="708"/>
          <w:tab w:val="left" w:pos="709" w:leader="none"/>
          <w:tab w:val="left" w:pos="840" w:leader="none"/>
          <w:tab w:val="left" w:pos="2880" w:leader="none"/>
        </w:tabs>
        <w:jc w:val="both"/>
        <w:rPr/>
      </w:pPr>
      <w:r>
        <w:rPr/>
        <w:tab/>
      </w:r>
    </w:p>
    <w:p>
      <w:pPr>
        <w:pStyle w:val="Normal"/>
        <w:tabs>
          <w:tab w:val="clear" w:pos="708"/>
          <w:tab w:val="left" w:pos="709" w:leader="none"/>
          <w:tab w:val="left" w:pos="840" w:leader="none"/>
          <w:tab w:val="left" w:pos="2880" w:leader="none"/>
        </w:tabs>
        <w:jc w:val="both"/>
        <w:rPr/>
      </w:pPr>
      <w:r>
        <w:rPr/>
        <w:tab/>
        <w:t xml:space="preserve">Autorităţile germane au înaintat Ministerului Justiţiei din România certificatul potrivit Deciziei-cadru ... a Consiliului din 27 noiembrie 2008, inclusiv tradus în limba română, sentinţa de condamnare, inclusiv tradusă în limba română, precum şi opinia persoanei condamnate (inclusă şi în certificat), înscrisuri care, în temeiul art. 165 alin. </w:t>
      </w:r>
      <w:r>
        <w:rPr>
          <w:lang w:val="it-IT"/>
        </w:rPr>
        <w:t>1) din Legea nr. 302/2004, au fost înaintate Parchetului de pe lângă Curtea de Apel ...., pentru a se proceda conform dispoziţiilor legale aplicabile.</w:t>
      </w:r>
    </w:p>
    <w:p>
      <w:pPr>
        <w:pStyle w:val="Style31"/>
        <w:widowControl/>
        <w:spacing w:lineRule="auto" w:line="240"/>
        <w:ind w:firstLine="720"/>
        <w:rPr/>
      </w:pPr>
      <w:r>
        <w:rPr/>
        <w:t xml:space="preserve">În cadrul măsurilor premergătoare sesizării instanţei, în temeiul dispoziţiilor art. 165 alin. 2) din Legea 302/2004, s-a procedat la identificarea persoanei condamnate, sens în care a fost ataşată fişa de evidenţă obţinută prin interogarea bazei de date a Direcţiei pentru Evidenţa Persoanelor şi Administrarea Bazelor de Date, s-a verificat dacă persoana în cauză este cercetată penal în România pentru aceleaşi infracţiuni, sau pentru alte infracţiuni decât cele pentru care a fost pronunţată hotărârea judecătorească a cărei recunoaştere se solicită, fişele atestând rezultatul negativ al verificării în aplicaţia ECRIS-GPS fiind ataşate la dosar. </w:t>
      </w:r>
    </w:p>
    <w:p>
      <w:pPr>
        <w:pStyle w:val="Normal"/>
        <w:ind w:firstLine="720"/>
        <w:jc w:val="both"/>
        <w:rPr/>
      </w:pPr>
      <w:r>
        <w:rPr/>
        <w:t xml:space="preserve">Parchetul a mai constatat că în vederea recunoaşterii şi punerii în executare a hotărârii judecătoreşti prin care X a fost condamnat la o pedeapsă de 3 ani şi 6 luni închisoare, autorităţile judiciare din Germania au transmis: certificatul menţionat la art.4 din </w:t>
      </w:r>
      <w:r>
        <w:rPr>
          <w:bCs/>
          <w:iCs/>
        </w:rPr>
        <w:t xml:space="preserve">Decizia-cadru .. Consiliului prevăzut şi de anexa 5 din </w:t>
      </w:r>
      <w:r>
        <w:rPr/>
        <w:t>Legea nr.302/2004, emis de Procuratura din .. – Germania la data de 24.05.2019, în limba germană şi traducerea în limba română, sentinţa Tribunalului .... - Germania din 16.11.2018, pronunţată în dosarul nr. ..., definitivă la data de 24.11.2018, în limba germană şi traducerea în limba română, decizia Tribunalului .... din 26 septembrie 2019, în limba germană şi traducerea în limba română, minuta Judecătoriei .... 20 mai 2019 privind opinia condamnatului în legătură cu transferarea sa în România, în limba germană şi adresa nr..... din 23.10.2019 a Procuraturii ... – Germania, în limba română.</w:t>
      </w:r>
    </w:p>
    <w:p>
      <w:pPr>
        <w:pStyle w:val="Normal"/>
        <w:ind w:firstLine="720"/>
        <w:jc w:val="both"/>
        <w:rPr/>
      </w:pPr>
      <w:r>
        <w:rPr/>
        <w:t>Parchetul a mai reţinut că potrivit Certificatului prevăzut de anexa 5 din Legea nr. 302/2004, menţionat la articolul 4 din Decizia-cadru ... a Consiliului din 27 noiembrie 2008, persoana condamnată X nu a fost de acord să fie transferată într-un penitenciar din România.</w:t>
      </w:r>
    </w:p>
    <w:p>
      <w:pPr>
        <w:pStyle w:val="Normal"/>
        <w:ind w:firstLine="720"/>
        <w:jc w:val="both"/>
        <w:rPr/>
      </w:pPr>
      <w:r>
        <w:rPr/>
        <w:t>Parchetul a mai reţinut că în prezent persoana condamnată se află în executarea pedepsei de 3 ani şi 6 luni închisoare, în Penitenciarul ... din Germania şi că potrivit dreptului intern al statului emitent al certificatului, pedeapsa va fi fost executată complet la data de 08.10.2021.</w:t>
      </w:r>
    </w:p>
    <w:p>
      <w:pPr>
        <w:pStyle w:val="Normal"/>
        <w:ind w:firstLine="720"/>
        <w:jc w:val="both"/>
        <w:rPr/>
      </w:pPr>
      <w:r>
        <w:rPr/>
        <w:t xml:space="preserve">Concluzionând că sunt îndeplinite condiţiile prev. de art. 167 alin. 1) din Legea 302/2004, pentru recunoaşterea şi executarea hotărârilor judecătoreşti străine, infracţiunile pentru care persoana în cauză a fost condamnată de autorităţile germane fiind prevăzute de art. 228 alin. 1)-art. 229 alin. 1) lit. b) şi d) şi alin. 2) lit. b) C.p. român, având în vedere că în speţă nu este incident niciunul dintre motivele de nerecunoaştere şi neexecutare arătate la art. 163 alin. 1) din Legea 302/2004, Parchetul de pe lângă Curtea de Apel .... a dispus, în temeiul art. 165 şi 166 din Legea 302/2004, sesizarea Curţii de Apel ...., competentă să examineze hotărârea străină ce o priveşte pe persoana condamnată X, să verifice lucrările dosarului şi să dispună, conform disp. art. 166 din Legea 302/2004. </w:t>
      </w:r>
      <w:r>
        <w:rPr>
          <w:rFonts w:eastAsia="Calibri"/>
        </w:rPr>
        <w:tab/>
      </w:r>
    </w:p>
    <w:p>
      <w:pPr>
        <w:pStyle w:val="Normal"/>
        <w:ind w:firstLine="720"/>
        <w:jc w:val="both"/>
        <w:rPr/>
      </w:pPr>
      <w:r>
        <w:rPr>
          <w:b/>
        </w:rPr>
        <w:t>Curtea urmează să admită sesizarea formulată de Parchetul de pe lângă Curtea de Apel ...., la solicitarea autorităţilor judiciare din Germania, privind persoana condamnată X, şi, în consecinţă, în baza art.166 şi urm. din Legea nr.302/2004, să dispună recunoaşterea sentinţei Tribunalul ... din Germania nr. .... din 16.11.2018, definitivă la data de 24.11.2018, şi punerea în executare pe teritoriul României a pedepsei de 3 ani şi 10 luni închisoare, aplicate prin aceasta persoanei condamnate X, născut în data de ....în mun. C..., jud. P.., domiciliat în mun. ... Str. . nr. . bl. ., sc. ., et. ., ap., jud. P..., având C.N.P. ., în prezent deţinut în Penitenciarul .. din Germania pentru săvârşirea a trei infracţiunii de furt calificat în grup infracţional organizat, conf. art. 242 alin. 1, art. 243 alin. 1 teza 2 nr. 1 şi 3, art. 244a alin. 1, art. 53, 73, 73c din Codul penal german</w:t>
      </w:r>
      <w:r>
        <w:rPr/>
        <w:t xml:space="preserve">, pentru considerentele ce vor fi expuse în continuare. </w:t>
      </w:r>
    </w:p>
    <w:p>
      <w:pPr>
        <w:pStyle w:val="Normal"/>
        <w:ind w:firstLine="720"/>
        <w:jc w:val="both"/>
        <w:rPr>
          <w:lang w:val="en-GB"/>
        </w:rPr>
      </w:pPr>
      <w:r>
        <w:rPr/>
        <w:t>În cauză, statul emitent şi-a respectat obligaţia de a transmite Ministerului Justiţiei din România înscrisurile menţionate la alineatul 1) al art. 165 din Legea 302/2004, inclusiv hotărârea de condamnare şi certificatul prevăzut în Anexa 5 a Legii 302/2004. La rândul său, Ministerul Justiţiei a înaintat această documentaţie parchetului de pe lângă curtea de apel în a cărui circumscripţie domiciliază persoana condamnată, şi anume, Parchetul de pe lângă Curtea de Apel ...., în condiţiile în care, potrivit fişei de evidenţă obţinute prin interogarea bazei de date a Direcţiei pentru Evidenţa Persoanelor şi Administrarea Bazelor de Date, persoana condamnată are domiciliul în municipiul C...Str. .. nr. .., bl. .., sc. .., et. .., ap. .., jud. ...</w:t>
      </w:r>
    </w:p>
    <w:p>
      <w:pPr>
        <w:pStyle w:val="Normal"/>
        <w:ind w:firstLine="720"/>
        <w:jc w:val="both"/>
        <w:rPr/>
      </w:pPr>
      <w:r>
        <w:rPr>
          <w:lang w:val="it-IT"/>
        </w:rPr>
        <w:t>De asemenea, Parchetul de pe lângă Curtea de Apel .... şi-a respectat obligaţia de a efectua verificările prevăzute de art. 165 alin. 2) din Legea 302/2004.</w:t>
      </w:r>
    </w:p>
    <w:p>
      <w:pPr>
        <w:pStyle w:val="Normal"/>
        <w:ind w:firstLine="720"/>
        <w:jc w:val="both"/>
        <w:rPr/>
      </w:pPr>
      <w:r>
        <w:rPr>
          <w:lang w:val="it-IT"/>
        </w:rPr>
        <w:t xml:space="preserve">Curtea constată că sunt îndeplinite condiţiile de recunoaştere şi executare a hotărârii judecătoreşti străine, aşa cum sunt acestea prevăzute la art. 155 din Legea 302/2004. Astfel, ca prim aspect, hotărârea pronunţată de </w:t>
      </w:r>
      <w:r>
        <w:rPr/>
        <w:t>Tribunalul</w:t>
      </w:r>
      <w:r>
        <w:rPr>
          <w:lang w:val="it-IT"/>
        </w:rPr>
        <w:t xml:space="preserve"> </w:t>
      </w:r>
      <w:r>
        <w:rPr/>
        <w:t>.. - Germania din 16.11.2018, în dosarul nr. , a rămas definitivă la data de 24.11.2018</w:t>
      </w:r>
      <w:r>
        <w:rPr>
          <w:lang w:val="it-IT"/>
        </w:rPr>
        <w:t xml:space="preserve">, hotărârea fiind executorie, persoana condamnată fiind, de altfel, încarcerată </w:t>
      </w:r>
      <w:r>
        <w:rPr/>
        <w:t>în Penitenciarul .. din Germania</w:t>
      </w:r>
      <w:r>
        <w:rPr>
          <w:lang w:val="it-IT"/>
        </w:rPr>
        <w:t xml:space="preserve">, în executarea acestei hotărâri. </w:t>
      </w:r>
    </w:p>
    <w:p>
      <w:pPr>
        <w:pStyle w:val="Normal"/>
        <w:ind w:firstLine="708"/>
        <w:jc w:val="both"/>
        <w:rPr/>
      </w:pPr>
      <w:r>
        <w:rPr>
          <w:lang w:val="it-IT"/>
        </w:rPr>
        <w:t xml:space="preserve">De asemenea, faţă de dispoziţiile art. 167 alin. 1) lit. b) din Legea 302/2004, instanţa reţine că faptele pentru care numitul X a fost condamnat de instanţa germană, sunt prevăzute ca infracţiuni şi de Codul penal român, mai exact, fiind vorba despre trei infracţiuni de furt calificat comie în concurs real, prev. de art. </w:t>
      </w:r>
      <w:r>
        <w:rPr/>
        <w:t>228 alin. 1) C.p.-art. 229 alin. 1) lit. b) şi d)  şi alin. 2) lit. b) C.p., cu aplic. art. 77 alin. 1) lit. a) C.p., toate cu aplic. art. 38  alin. 1) C.p.,</w:t>
      </w:r>
      <w:r>
        <w:rPr>
          <w:lang w:val="it-IT"/>
        </w:rPr>
        <w:t xml:space="preserve"> pedeapsa prevăzută de lege pentru această infracţiune fiind închisoarea de la 2 la 7 ani. Curtea are în vedere săvârşirea faptelor de sustragere a unor bunuri prin efracţie, în timpul nopţii, prin violarea unui sediu profesional, de trei sau mai multe presoane împreună. </w:t>
      </w:r>
    </w:p>
    <w:p>
      <w:pPr>
        <w:pStyle w:val="Normal"/>
        <w:ind w:firstLine="708"/>
        <w:jc w:val="both"/>
        <w:rPr/>
      </w:pPr>
      <w:r>
        <w:rPr>
          <w:lang w:val="en-GB"/>
        </w:rPr>
        <w:t>Instanţa reţine şi întrunirea condiţiilor prev</w:t>
      </w:r>
      <w:r>
        <w:rPr/>
        <w:t xml:space="preserve">. de art. 167 alin. 1) lit. c) şi d) din Legea 302/2004, persoana condamnată având cetăţenia română şi, deşi şi-a exprimat dezacordul la predarea sa autorităţilor române, consimţământul său la transferarea sa într-un penitenciar din România nu este necesar, în condiţiile în care, persoana condamnată, anterior predării sale autorităţilor germane în baza unui mandat european de arestare, emis în vederea desfăşurării procesului finalizat cu condamnarea la pedeapsa a cărei executare pe teritoriul României se solicită, locuia pe teritoriul României. </w:t>
      </w:r>
      <w:r>
        <w:rPr>
          <w:lang w:val="it-IT"/>
        </w:rPr>
        <w:t xml:space="preserve">Astfel, cererea de predare a persoanei solicitate X în temeiul mandatului european de arestare </w:t>
      </w:r>
      <w:r>
        <w:rPr>
          <w:shd w:fill="FFFFFF" w:val="clear"/>
          <w:lang w:val="it-IT"/>
        </w:rPr>
        <w:t>emis la data de 01.02.2018 (dosar nr. ..) de Parchetul .., Republica Federală Germania</w:t>
      </w:r>
      <w:r>
        <w:rPr>
          <w:lang w:val="it-IT"/>
        </w:rPr>
        <w:t xml:space="preserve">, a făcut obiectul dosarului Curţii de Apel ..cu nr. .. fiind admisă prin sentinţa penală nr. </w:t>
      </w:r>
      <w:r>
        <w:rPr>
          <w:shd w:fill="FFFFFF" w:val="clear"/>
          <w:lang w:val="it-IT"/>
        </w:rPr>
        <w:t>... din 12.04.2018,</w:t>
      </w:r>
      <w:r>
        <w:rPr>
          <w:lang w:val="it-IT"/>
        </w:rPr>
        <w:t xml:space="preserve"> predarea către autorităţile judiciare germane fiind condiţionată de faptul ca, în cazul în care se va pronunţa o pedeapsă privativă de libertate, persoana solicitată să fie transferată în România pentru executarea acesteia. În plus, în certificatul emis de aurtorităţile germane, este bifată menţiunea potrivit căreia “Statul de executare este statul de naţionalitate al persoanei condamnnate, în care acesta locuieşte” </w:t>
      </w:r>
    </w:p>
    <w:p>
      <w:pPr>
        <w:pStyle w:val="Normal"/>
        <w:ind w:firstLine="708"/>
        <w:jc w:val="both"/>
        <w:rPr/>
      </w:pPr>
      <w:r>
        <w:rPr>
          <w:lang w:val="it-IT"/>
        </w:rPr>
        <w:t xml:space="preserve">De altfel, dincolo de argumentele expuse mai sus, în considerarea prevederilor art. 167 alin. </w:t>
      </w:r>
      <w:r>
        <w:rPr/>
        <w:t xml:space="preserve">1) lit. d) din Legea 302/2004, în cauză sunt incidente disp. art. 168 alin. 1) din Legea 302/2004, care prevăd că atunci când, potrivit art. 98 alin. 2), predarea unui cetăţean român din România, în baza unui mandat european de arestare, s-a făcut sub condiţia transferării acestuia, în caz de condamnare, în vederea executării pedepsei într-un penitenciar sau unitate medicală din România, consimţământul prevăzut la art. 167 alin. </w:t>
      </w:r>
      <w:r>
        <w:rPr>
          <w:lang w:val="it-IT"/>
        </w:rPr>
        <w:t>1) lit. d) nu mai este necesar.</w:t>
      </w:r>
    </w:p>
    <w:p>
      <w:pPr>
        <w:pStyle w:val="Normal"/>
        <w:ind w:firstLine="708"/>
        <w:jc w:val="both"/>
        <w:rPr>
          <w:rFonts w:ascii="Arial" w:hAnsi="Arial" w:cs="Arial"/>
          <w:color w:val="000000"/>
          <w:sz w:val="20"/>
          <w:szCs w:val="20"/>
          <w:lang w:val="it-IT"/>
        </w:rPr>
      </w:pPr>
      <w:r>
        <w:rPr>
          <w:lang w:val="it-IT"/>
        </w:rPr>
        <w:t>Curtea reţine că nu este incident în cauză niciunul dintre motivele de nerecunoaştere sau neexecutare prev. de art. 163 din Legea 302/2004. Astfel, din analiza copiei de pe cazierul judiciar al persoanei condamnate rezultă că aceasta nu</w:t>
      </w:r>
      <w:r>
        <w:rPr>
          <w:rStyle w:val="Rvts7"/>
          <w:color w:val="000000"/>
          <w:lang w:val="it-IT"/>
        </w:rPr>
        <w:t xml:space="preserve"> a fost condamnată definitiv în România pentru aceleaşi fapte penale. De asemenea, din analiza aceleiaşi copii a cazierului judiciar, nu rezultă că  persoana ar fi fost condamnată într-un alt stat pentru aceleaşi fapte penale, iar hotărârea judecătorească străină dată în acest stat să fi fost anterior recunoscută şi pusă în executare pe teritoriul României; persoana condamnată nu beneficiază în România de imunitate de jurisdicţie penală, şi nu face parte dintr-o categorie care, potrivit legii penale române, să nu răspundă penal.</w:t>
      </w:r>
    </w:p>
    <w:p>
      <w:pPr>
        <w:pStyle w:val="NormalWeb"/>
        <w:shd w:fill="FFFFFF" w:val="clear"/>
        <w:spacing w:before="0" w:after="0"/>
        <w:ind w:firstLine="708"/>
        <w:jc w:val="both"/>
        <w:rPr>
          <w:rStyle w:val="Rvts7"/>
        </w:rPr>
      </w:pPr>
      <w:r>
        <w:rPr>
          <w:rStyle w:val="Rvts7"/>
          <w:color w:val="000000"/>
          <w:lang w:val="it-IT"/>
        </w:rPr>
        <w:t>De asemenea, faţă de persoana condamnată nu s-a dispus vreo măsură care să constea în asistenţă psihiatrică sau medicală care să  nu poată fi executată în România, iar hotărârea străină nu prevede un tratament medical sau terapeutic care nu poate fi supravegheat în România, în conformitate cu sistemul naţional juridic sau de sănătate.</w:t>
      </w:r>
    </w:p>
    <w:p>
      <w:pPr>
        <w:pStyle w:val="NormalWeb"/>
        <w:shd w:fill="FFFFFF" w:val="clear"/>
        <w:spacing w:before="0" w:after="0"/>
        <w:ind w:firstLine="708"/>
        <w:jc w:val="both"/>
        <w:rPr>
          <w:rStyle w:val="Rvts7"/>
          <w:color w:val="000000"/>
          <w:lang w:val="en-US"/>
        </w:rPr>
      </w:pPr>
      <w:r>
        <w:rPr>
          <w:rStyle w:val="Rvts7"/>
          <w:color w:val="000000"/>
        </w:rPr>
        <w:t>Faţă de disp. art. 163 alin. 1) lit. f) din Legea 302/2004, Curtea reţine că, potrivit legii române nu a intervenit prescripţia executării pedepsei. În ceea ce priveşte dispoziţiile de la art. 163 alin. 1) lit. g) din Legea 302/2004, Curtea reţine că persoana condamnată a fost prezentă la judecată, fapt menţionat şi în certificatul înaintat autorităţilor române (s-a bifat menţiunea că persoana a fost prezentă în persoană la procesul în urma căruia a fost pronunţată decizia, dar rezultând şi din faptul că a fost predată autorităţilor germane în vederea participării la proces (urmărirea penală) anterior pronunţării sentinţei a cărei recunoaştere se solicită.</w:t>
      </w:r>
    </w:p>
    <w:p>
      <w:pPr>
        <w:pStyle w:val="NormalWeb"/>
        <w:shd w:fill="FFFFFF" w:val="clear"/>
        <w:spacing w:before="0" w:after="0"/>
        <w:ind w:firstLine="708"/>
        <w:jc w:val="both"/>
        <w:rPr/>
      </w:pPr>
      <w:r>
        <w:rPr>
          <w:rStyle w:val="Rvts7"/>
          <w:color w:val="000000"/>
        </w:rPr>
        <w:t xml:space="preserve">De asemenea, faţă de disp. art. 163 alin. </w:t>
      </w:r>
      <w:r>
        <w:rPr>
          <w:rStyle w:val="Rvts7"/>
          <w:color w:val="000000"/>
          <w:lang w:val="it-IT"/>
        </w:rPr>
        <w:t>2) din Legea 302/2004, Curtea apreciază că, potrivit legii române, nu a intervenit amnistia, graţierea, dezincriminarea faptei, sau altă împrejurare similară.</w:t>
      </w:r>
    </w:p>
    <w:p>
      <w:pPr>
        <w:pStyle w:val="NormalWeb"/>
        <w:shd w:fill="FFFFFF" w:val="clear"/>
        <w:spacing w:before="0" w:after="0"/>
        <w:ind w:firstLine="708"/>
        <w:jc w:val="both"/>
        <w:rPr>
          <w:rFonts w:ascii="Arial" w:hAnsi="Arial" w:cs="Arial"/>
          <w:sz w:val="20"/>
          <w:szCs w:val="20"/>
        </w:rPr>
      </w:pPr>
      <w:r>
        <w:rPr>
          <w:rStyle w:val="Rvts7"/>
          <w:color w:val="000000"/>
          <w:lang w:val="it-IT"/>
        </w:rPr>
        <w:t>În ceea ce priveşte motivele facultative de refuz enumerate la art. 163 alin. 3) din Legea 302/2004, Curtea reţine că ipotezele avute în vedere de acest text de lege nu se regăsesc în cauză. Astfel, persoana nu este cercetată în România pentru aceeaşi faptă penală pentru care a fost condamnată în străinătate, iar statul emitent nu a respins o cerere formulată în temeiul art. 170 alin. 1).</w:t>
      </w:r>
    </w:p>
    <w:p>
      <w:pPr>
        <w:pStyle w:val="Normal"/>
        <w:ind w:firstLine="708"/>
        <w:jc w:val="both"/>
        <w:rPr/>
      </w:pPr>
      <w:r>
        <w:rPr>
          <w:rFonts w:eastAsia="Calibri"/>
        </w:rPr>
        <w:tab/>
        <w:t>Având în vedere că sunt întrunite condiţiile de recunoaştere a hotărârii străine, iar pedeapsa aplicată de autorităţile judiciare austriece corespunde ca natură şi durată pedepsei prevăzute de lege pentru</w:t>
      </w:r>
      <w:r>
        <w:rPr/>
        <w:t xml:space="preserve"> pluralitatea de infracţiuni constituite din trei infracţiuni prev. de art. prev. de art. 228 alin. 1) C.p.-art. 229 alin. 1) lit. b) şi d)  şi alin. 2) lit. b) C.p., cu aplic. art. 77 alin. 1) lit. a) C.p., sancţionate cu închisoarea de la 2 la 7 ani, toate cu aplic. art. 38  alin. 1) C.p.,</w:t>
      </w:r>
      <w:r>
        <w:rPr>
          <w:lang w:val="en-GB"/>
        </w:rPr>
        <w:t xml:space="preserve"> </w:t>
      </w:r>
      <w:r>
        <w:rPr/>
        <w:t xml:space="preserve">nefiind necesară o adaptare a pedepsei, conform art. 166 alin. 6) lit. b) din Legea 302/2004, persoana condamnată urmează să execute în România pedeapsa de 3 ani şi 6 luni închisoare închisoare aplicată de instanţa germană, potrivit art. 166 alin. </w:t>
      </w:r>
      <w:r>
        <w:rPr>
          <w:lang w:val="it-IT"/>
        </w:rPr>
        <w:t xml:space="preserve">6) lit. a) din Legea 302/2004. </w:t>
      </w:r>
    </w:p>
    <w:p>
      <w:pPr>
        <w:pStyle w:val="Normal"/>
        <w:ind w:firstLine="708"/>
        <w:jc w:val="both"/>
        <w:rPr/>
      </w:pPr>
      <w:r>
        <w:rPr>
          <w:rFonts w:eastAsia="Calibri"/>
          <w:lang w:val="it-IT"/>
        </w:rPr>
        <w:tab/>
        <w:t>Curtea va lu</w:t>
      </w:r>
      <w:r>
        <w:rPr>
          <w:lang w:val="it-IT"/>
        </w:rPr>
        <w:t>a act că persoana condamnată X nu şi-a exprimat acordul de a executa pedeapsa aplicată de autorităţile judiciare austriece, într-un penitenciar de pe teritoriul României.</w:t>
      </w:r>
    </w:p>
    <w:p>
      <w:pPr>
        <w:pStyle w:val="Normal"/>
        <w:ind w:firstLine="708"/>
        <w:jc w:val="both"/>
        <w:rPr/>
      </w:pPr>
      <w:r>
        <w:rPr>
          <w:lang w:val="it-IT"/>
        </w:rPr>
        <w:t xml:space="preserve">Curtea va la act că </w:t>
      </w:r>
      <w:r>
        <w:rPr/>
        <w:t xml:space="preserve">expirarea executării pedepsei de 3 ani şi 6 luni închisoare va avea loc la data de 08.10.2021, </w:t>
      </w:r>
      <w:r>
        <w:rPr>
          <w:lang w:val="it-IT"/>
        </w:rPr>
        <w:t xml:space="preserve">aşa cum se reţine şi în certificatul întocmit de autorităţile austriece conform Deciziei-cadru nr. ... a Consiliului din 27.11.2008. </w:t>
      </w:r>
    </w:p>
    <w:p>
      <w:pPr>
        <w:pStyle w:val="Normal"/>
        <w:ind w:firstLine="900"/>
        <w:jc w:val="both"/>
        <w:rPr/>
      </w:pPr>
      <w:r>
        <w:rPr>
          <w:lang w:val="it-IT"/>
        </w:rPr>
        <w:t xml:space="preserve">Curtea va dispune transferarea persoanei condamnate </w:t>
      </w:r>
      <w:r>
        <w:rPr/>
        <w:t xml:space="preserve">X, într-un penitenciar din România, pentru continuarea executării pedepsei de 3 ani şi 6 luni închisoare, aplicată prin hotărârea sus - menţionată. </w:t>
      </w:r>
    </w:p>
    <w:p>
      <w:pPr>
        <w:pStyle w:val="Normal"/>
        <w:ind w:firstLine="708"/>
        <w:jc w:val="both"/>
        <w:rPr/>
      </w:pPr>
      <w:r>
        <w:rPr>
          <w:lang w:val="it-IT"/>
        </w:rPr>
        <w:t xml:space="preserve">Curtea va dispune emiterea mandatului de executare a pedepsei închisorii de </w:t>
      </w:r>
      <w:r>
        <w:rPr/>
        <w:t xml:space="preserve">3 ani şi 6 luni </w:t>
      </w:r>
      <w:r>
        <w:rPr>
          <w:lang w:val="it-IT"/>
        </w:rPr>
        <w:t xml:space="preserve">închisoare, la data rămânerii definitive a prezentei sentinţe. </w:t>
      </w:r>
    </w:p>
    <w:p>
      <w:pPr>
        <w:pStyle w:val="Normal"/>
        <w:ind w:firstLine="900"/>
        <w:jc w:val="both"/>
        <w:rPr/>
      </w:pPr>
      <w:r>
        <w:rPr/>
        <w:t>Curtea va dispune deducerea din pedeapsă a perioadei deja executate, de 338 zile la data de 14.03.2019, şi în continuare, până la zi (persoana condamnată a fost reţinută în data de 11.04.2018 în România pe baza mandatului european de arestare al Procuraturii .. din. 01.02.2018, arestată de Curtea de Apel ...în data de 12.04.2018, predată în data de 27.04.2018 către autorităţile germane, arestată preventiv pe teritoriul statului german în intervalul 27.04.2018-23.11.2018 şi aflat în executarea pedepsei a cărei punere în executare pe teritoriul României se solicită, începând cu 24.11.2018)</w:t>
      </w:r>
      <w:r>
        <w:rPr>
          <w:color w:val="FF0000"/>
        </w:rPr>
        <w:t>.</w:t>
      </w:r>
    </w:p>
    <w:p>
      <w:pPr>
        <w:pStyle w:val="Normal"/>
        <w:ind w:firstLine="708"/>
        <w:jc w:val="both"/>
        <w:rPr>
          <w:lang w:val="it-IT"/>
        </w:rPr>
      </w:pPr>
      <w:r>
        <w:rPr>
          <w:lang w:val="it-IT"/>
        </w:rPr>
        <w:t xml:space="preserve">În baza art. 275 alin. 3) C.p.p., cheltuielile judiciare avansate de stat vor rămâne în sarcina statului. </w:t>
      </w:r>
    </w:p>
    <w:p>
      <w:pPr>
        <w:pStyle w:val="Normal"/>
        <w:ind w:firstLine="708"/>
        <w:jc w:val="both"/>
        <w:rPr/>
      </w:pPr>
      <w:r>
        <w:rPr>
          <w:lang w:val="it-IT"/>
        </w:rPr>
        <w:t>În baza art. 275 alin. 6) C.p.p., onorariul pentru apărătorul desemnat din oficiu, în cuantum de 964 lei</w:t>
      </w:r>
      <w:r>
        <w:rPr>
          <w:b/>
          <w:color w:val="FF0000"/>
          <w:lang w:val="it-IT"/>
        </w:rPr>
        <w:t xml:space="preserve"> </w:t>
      </w:r>
      <w:r>
        <w:rPr>
          <w:lang w:val="it-IT"/>
        </w:rPr>
        <w:t xml:space="preserve">se va suporta din fondul Ministerului Justiţiei şi se va vira în contul Baroului ... </w:t>
      </w:r>
    </w:p>
    <w:p>
      <w:pPr>
        <w:pStyle w:val="Normal"/>
        <w:ind w:firstLine="708"/>
        <w:jc w:val="both"/>
        <w:rPr>
          <w:lang w:val="it-IT"/>
        </w:rPr>
      </w:pPr>
      <w:r>
        <w:rPr>
          <w:lang w:val="it-IT"/>
        </w:rPr>
        <w:t xml:space="preserve">Curtea va dispune plata de către </w:t>
      </w:r>
      <w:r>
        <w:rPr/>
        <w:t>Biroul contabilitate al Curţii de Apel ...., către XX a contravalorii serviciilor de traducere, în sumă de 100,68 lei, conform facturii fiscale ... din ....12.2019.</w:t>
      </w:r>
    </w:p>
    <w:p>
      <w:pPr>
        <w:pStyle w:val="Normal"/>
        <w:tabs>
          <w:tab w:val="clear" w:pos="708"/>
          <w:tab w:val="left" w:pos="709" w:leader="none"/>
          <w:tab w:val="left" w:pos="780" w:leader="none"/>
          <w:tab w:val="left" w:pos="2880" w:leader="none"/>
        </w:tabs>
        <w:rPr/>
      </w:pPr>
      <w:r>
        <w:rPr>
          <w:rFonts w:eastAsia="Calibri"/>
          <w:b/>
          <w:lang w:val="it-IT"/>
        </w:rPr>
        <w:tab/>
        <w:tab/>
      </w:r>
      <w:r>
        <w:rPr>
          <w:rFonts w:eastAsia="Calibri"/>
        </w:rPr>
        <w:t xml:space="preserve">Având în vedere şi disp. art. 166 alin. </w:t>
      </w:r>
      <w:r>
        <w:rPr>
          <w:rFonts w:eastAsia="Calibri"/>
          <w:lang w:val="it-IT"/>
        </w:rPr>
        <w:t>11) din Legea 302/2004;</w:t>
        <w:tab/>
      </w:r>
    </w:p>
    <w:p>
      <w:pPr>
        <w:pStyle w:val="Normal"/>
        <w:ind w:firstLine="900"/>
        <w:jc w:val="both"/>
        <w:rPr>
          <w:rFonts w:eastAsia="Calibri"/>
          <w:i/>
          <w:i/>
          <w:lang w:val="it-IT"/>
        </w:rPr>
      </w:pPr>
      <w:r>
        <w:rPr>
          <w:rFonts w:eastAsia="Calibri"/>
          <w:i/>
          <w:lang w:val="it-IT"/>
        </w:rPr>
      </w:r>
    </w:p>
    <w:p>
      <w:pPr>
        <w:pStyle w:val="Normal"/>
        <w:ind w:firstLine="900"/>
        <w:jc w:val="both"/>
        <w:rPr>
          <w:i/>
          <w:i/>
        </w:rPr>
      </w:pPr>
      <w:r>
        <w:rPr>
          <w:i/>
        </w:rPr>
      </w:r>
    </w:p>
    <w:p>
      <w:pPr>
        <w:pStyle w:val="Normal"/>
        <w:jc w:val="center"/>
        <w:rPr>
          <w:b/>
          <w:b/>
          <w:lang w:val="it-IT"/>
        </w:rPr>
      </w:pPr>
      <w:r>
        <w:rPr>
          <w:b/>
          <w:lang w:val="it-IT"/>
        </w:rPr>
        <w:t>PENTRU ACESTE MOTIVE,</w:t>
      </w:r>
    </w:p>
    <w:p>
      <w:pPr>
        <w:pStyle w:val="Normal"/>
        <w:jc w:val="center"/>
        <w:rPr>
          <w:b/>
          <w:b/>
          <w:lang w:val="it-IT"/>
        </w:rPr>
      </w:pPr>
      <w:r>
        <w:rPr>
          <w:b/>
          <w:lang w:val="it-IT"/>
        </w:rPr>
        <w:t>ÎN NUMELE LEGII,</w:t>
      </w:r>
    </w:p>
    <w:p>
      <w:pPr>
        <w:pStyle w:val="Normal"/>
        <w:jc w:val="center"/>
        <w:rPr>
          <w:b/>
          <w:b/>
          <w:lang w:val="it-IT"/>
        </w:rPr>
      </w:pPr>
      <w:r>
        <w:rPr>
          <w:b/>
          <w:lang w:val="it-IT"/>
        </w:rPr>
        <w:t>HOTĂRĂŞTE:</w:t>
      </w:r>
    </w:p>
    <w:p>
      <w:pPr>
        <w:pStyle w:val="Normal"/>
        <w:jc w:val="center"/>
        <w:rPr>
          <w:b/>
          <w:b/>
          <w:lang w:val="it-IT"/>
        </w:rPr>
      </w:pPr>
      <w:r>
        <w:rPr>
          <w:b/>
          <w:lang w:val="it-IT"/>
        </w:rPr>
      </w:r>
    </w:p>
    <w:p>
      <w:pPr>
        <w:pStyle w:val="Normal"/>
        <w:ind w:firstLine="1080"/>
        <w:jc w:val="both"/>
        <w:rPr>
          <w:lang w:val="it-IT"/>
        </w:rPr>
      </w:pPr>
      <w:r>
        <w:rPr>
          <w:lang w:val="it-IT"/>
        </w:rPr>
      </w:r>
    </w:p>
    <w:p>
      <w:pPr>
        <w:pStyle w:val="Normal"/>
        <w:ind w:firstLine="900"/>
        <w:jc w:val="both"/>
        <w:rPr/>
      </w:pPr>
      <w:r>
        <w:rPr/>
        <w:t xml:space="preserve">Admite sesizarea formulată de PARCHETUL DE PE LÂNGĂ CURTEA DE APEL ...., la solicitarea autorităţilor judiciare din Germania, privind persoana condamnată X. </w:t>
      </w:r>
    </w:p>
    <w:p>
      <w:pPr>
        <w:pStyle w:val="Normal"/>
        <w:ind w:firstLine="900"/>
        <w:jc w:val="both"/>
        <w:rPr/>
      </w:pPr>
      <w:r>
        <w:rPr/>
        <w:t>În baza art.166 şi urm. din Legea nr.302/2004 dispune recunoaşterea sentinţei Tribunalul ... din Germania nr. ... din 16.11.2018, definitivă la data de 24.11.2018 şi punerea în executare pe teritoriul României a pedepsei de 3 ani şi 10 luni închisoare, aplicate prin aceasta persoanei condamnate X, născut în data de ... în mun. C..., jud. P.., domiciliat în mun. C...Str. ... nr. .., bl. ..., sc. .., et. .., ap. .., jud. P.., având C.N.P. ..., în prezent deţinut în Penitenciarul .... din Germania pentru săvârşirea a trei infracţiunii de furt calificat în grup infracţional organizat, conf. art. 242 alin. 1, art. 243 alin. 1 teza 2 nr. 1 şi 3, art. 244a alin. 1, art. 53, 73, 73c din Codul penal german, potrivit legii penale române, faptele persoanei condamnate prezentând elementele de tipicitate a trei infracţiuni de furt calificat prev. de art. 228 alin. 1) C.p.-art. 229 alin. 1) lit. b) şi d)  şi alin. 2) lit. b) C.p., cu aplic. art. 77 alin. 1) lit. a) C.p., toate cu aplic. art. 38  alin. 1) C.p., pedeapsa prevăzută de lege pentru cele trei infracţiuni fiind închisoarea de la 2 la 7 ani.</w:t>
      </w:r>
    </w:p>
    <w:p>
      <w:pPr>
        <w:pStyle w:val="Normal"/>
        <w:ind w:firstLine="900"/>
        <w:jc w:val="both"/>
        <w:rPr/>
      </w:pPr>
      <w:r>
        <w:rPr/>
        <w:t xml:space="preserve">Ia act că persoana condamnată X nu şi-a exprimat acordul de a executa pedeapsa aplicată de autorităţile judiciare germane, într-un penitenciar de pe teritoriul României. </w:t>
      </w:r>
    </w:p>
    <w:p>
      <w:pPr>
        <w:pStyle w:val="Normal"/>
        <w:ind w:firstLine="900"/>
        <w:jc w:val="both"/>
        <w:rPr/>
      </w:pPr>
      <w:r>
        <w:rPr/>
        <w:t xml:space="preserve"> </w:t>
      </w:r>
      <w:r>
        <w:rPr/>
        <w:t>Ia act că expirarea executării pedepsei de 3 ani şi 6 luni închisoare va avea loc la data de 08.10.2021.</w:t>
      </w:r>
      <w:r>
        <w:rPr>
          <w:color w:val="FF0000"/>
        </w:rPr>
        <w:t xml:space="preserve"> </w:t>
      </w:r>
    </w:p>
    <w:p>
      <w:pPr>
        <w:pStyle w:val="Normal"/>
        <w:ind w:firstLine="900"/>
        <w:jc w:val="both"/>
        <w:rPr/>
      </w:pPr>
      <w:r>
        <w:rPr/>
        <w:t xml:space="preserve">Dispune transferarea persoanei condamnate X, într-un penitenciar din România, pentru continuarea executării pedepsei de 3 ani şi 6 luni închisoare, aplicată prin hotărârea sus - menţionată. </w:t>
      </w:r>
    </w:p>
    <w:p>
      <w:pPr>
        <w:pStyle w:val="Normal"/>
        <w:ind w:firstLine="900"/>
        <w:jc w:val="both"/>
        <w:rPr/>
      </w:pPr>
      <w:r>
        <w:rPr/>
        <w:t xml:space="preserve">Dispune emiterea mandatului de executare a pedepsei închisorii de 3 ani şi 6 luni închisoare, la data rămânerii definitive a prezentei sentinţe. </w:t>
      </w:r>
    </w:p>
    <w:p>
      <w:pPr>
        <w:pStyle w:val="Normal"/>
        <w:ind w:firstLine="900"/>
        <w:jc w:val="both"/>
        <w:rPr/>
      </w:pPr>
      <w:r>
        <w:rPr/>
        <w:t>Dispune deducerea din pedeapsă a perioadei deja executate, de 338 zile la data de 14.03.2019, şi în continuare, până la zi (persoana condamnată a fost reţinută în data de 11.04.2018 în România pe baza mandatului european de arestare al Procuraturii ... din. 01.02.2018, arestată de Curtea de Apel .... în data de 12.04.2018, predată în data de 27.04.2018 către autorităţile germane, arestată preventiv pe teritoriul statului german în intervalul 27.04.2018-23.11.2018 şi aflat în executarea pedepsei a cărei punere în executare pe teritoriul României se solicită, începând cu 24.11.2018)</w:t>
      </w:r>
      <w:r>
        <w:rPr>
          <w:color w:val="FF0000"/>
        </w:rPr>
        <w:t>.</w:t>
      </w:r>
    </w:p>
    <w:p>
      <w:pPr>
        <w:pStyle w:val="Normal"/>
        <w:ind w:firstLine="900"/>
        <w:jc w:val="both"/>
        <w:rPr/>
      </w:pPr>
      <w:r>
        <w:rPr/>
        <w:t xml:space="preserve">În baza art. 275 alin. 3) C.p.p., cheltuielile judiciare avansate de stat rămân în sarcina statului. </w:t>
      </w:r>
    </w:p>
    <w:p>
      <w:pPr>
        <w:pStyle w:val="Normal"/>
        <w:ind w:firstLine="900"/>
        <w:jc w:val="both"/>
        <w:rPr/>
      </w:pPr>
      <w:r>
        <w:rPr/>
        <w:t>În baza art. 275 alin. 6) C.p.p., onorariul pentru apărătorul desemnat din oficiu, în cuantum de 964 lei</w:t>
      </w:r>
      <w:r>
        <w:rPr>
          <w:b/>
          <w:color w:val="FF0000"/>
        </w:rPr>
        <w:t xml:space="preserve"> </w:t>
      </w:r>
      <w:r>
        <w:rPr/>
        <w:t xml:space="preserve">se va suporta din fondul Ministerului Justiţiei şi se va vira în contul Baroului .... </w:t>
      </w:r>
    </w:p>
    <w:p>
      <w:pPr>
        <w:pStyle w:val="Normal"/>
        <w:ind w:firstLine="900"/>
        <w:jc w:val="both"/>
        <w:rPr/>
      </w:pPr>
      <w:r>
        <w:rPr/>
        <w:t>Dispune plata de către Biroul contabilitate al Curţii de Apel ...., către XX., a contravalorii serviciilor de traducere, în sumă de 100,68 lei, conform facturii fiscale ... din ...12.2019.</w:t>
      </w:r>
    </w:p>
    <w:p>
      <w:pPr>
        <w:pStyle w:val="Normal"/>
        <w:ind w:firstLine="900"/>
        <w:jc w:val="both"/>
        <w:rPr/>
      </w:pPr>
      <w:r>
        <w:rPr/>
        <w:t xml:space="preserve">Cu drept de apel în termen de 10 zile de la pronunţare pentru procuror şi de la comunicarea copiei de pe dispozitiv pentru persoana condamnată. </w:t>
      </w:r>
    </w:p>
    <w:p>
      <w:pPr>
        <w:pStyle w:val="Normal"/>
        <w:ind w:firstLine="900"/>
        <w:jc w:val="both"/>
        <w:rPr/>
      </w:pPr>
      <w:r>
        <w:rPr/>
        <w:t>Pronunţată în şedinţa publică astăzi, ......</w:t>
      </w:r>
    </w:p>
    <w:p>
      <w:pPr>
        <w:pStyle w:val="Normal"/>
        <w:ind w:firstLine="1080"/>
        <w:jc w:val="both"/>
        <w:rPr/>
      </w:pPr>
      <w:r>
        <w:rPr/>
      </w:r>
    </w:p>
    <w:p>
      <w:pPr>
        <w:pStyle w:val="Normal"/>
        <w:ind w:firstLine="1080"/>
        <w:jc w:val="both"/>
        <w:rPr/>
      </w:pPr>
      <w:r>
        <w:rPr/>
      </w:r>
    </w:p>
    <w:p>
      <w:pPr>
        <w:pStyle w:val="Normal"/>
        <w:ind w:firstLine="1080"/>
        <w:jc w:val="both"/>
        <w:rPr>
          <w:b/>
          <w:b/>
          <w:bCs/>
        </w:rPr>
      </w:pPr>
      <w:r>
        <w:rPr>
          <w:b/>
          <w:bCs/>
        </w:rPr>
        <w:t>PREŞEDINTE,</w:t>
        <w:tab/>
        <w:tab/>
        <w:tab/>
        <w:tab/>
        <w:tab/>
        <w:tab/>
        <w:t xml:space="preserve">       GREFIER,</w:t>
      </w:r>
    </w:p>
    <w:p>
      <w:pPr>
        <w:pStyle w:val="Normal"/>
        <w:ind w:firstLine="1080"/>
        <w:jc w:val="both"/>
        <w:rPr>
          <w:b/>
          <w:b/>
          <w:bCs/>
        </w:rPr>
      </w:pPr>
      <w:r>
        <w:rPr>
          <w:b/>
          <w:bCs/>
        </w:rPr>
        <w:t>COD 1002                                                                                   ......</w:t>
      </w:r>
    </w:p>
    <w:p>
      <w:pPr>
        <w:pStyle w:val="Normal"/>
        <w:ind w:firstLine="1080"/>
        <w:jc w:val="both"/>
        <w:rPr>
          <w:b/>
          <w:b/>
          <w:bCs/>
        </w:rPr>
      </w:pPr>
      <w:r>
        <w:rPr>
          <w:b/>
          <w:bCs/>
        </w:rPr>
      </w:r>
    </w:p>
    <w:p>
      <w:pPr>
        <w:pStyle w:val="Normal"/>
        <w:ind w:firstLine="1080"/>
        <w:jc w:val="both"/>
        <w:rPr>
          <w:b/>
          <w:b/>
          <w:bCs/>
        </w:rPr>
      </w:pPr>
      <w:r>
        <w:rPr>
          <w:b/>
          <w:bCs/>
        </w:rPr>
      </w:r>
    </w:p>
    <w:p>
      <w:pPr>
        <w:pStyle w:val="Normal"/>
        <w:jc w:val="both"/>
        <w:rPr>
          <w:b/>
          <w:b/>
          <w:bCs/>
        </w:rPr>
      </w:pPr>
      <w:r>
        <w:rPr>
          <w:b/>
          <w:bCs/>
        </w:rPr>
      </w:r>
    </w:p>
    <w:p>
      <w:pPr>
        <w:pStyle w:val="Normal"/>
        <w:rPr>
          <w:szCs w:val="15"/>
          <w:lang w:val="en-US"/>
        </w:rPr>
      </w:pPr>
      <w:r>
        <w:rPr>
          <w:szCs w:val="15"/>
          <w:lang w:val="en-US"/>
        </w:rPr>
      </w:r>
    </w:p>
    <w:p>
      <w:pPr>
        <w:pStyle w:val="Normal"/>
        <w:jc w:val="both"/>
        <w:rPr>
          <w:color w:val="BFBFBF"/>
          <w:szCs w:val="15"/>
          <w:lang w:val="en-US"/>
        </w:rPr>
      </w:pPr>
      <w:r>
        <w:rPr>
          <w:color w:val="BFBFBF"/>
          <w:szCs w:val="15"/>
          <w:lang w:val="en-US"/>
        </w:rPr>
      </w:r>
    </w:p>
    <w:p>
      <w:pPr>
        <w:pStyle w:val="Normal"/>
        <w:jc w:val="both"/>
        <w:rPr>
          <w:color w:val="BFBFBF"/>
        </w:rPr>
      </w:pPr>
      <w:r>
        <w:rPr>
          <w:color w:val="BFBFBF"/>
        </w:rPr>
      </w:r>
    </w:p>
    <w:p>
      <w:pPr>
        <w:pStyle w:val="Normal"/>
        <w:jc w:val="both"/>
        <w:rPr>
          <w:color w:val="BFBFBF"/>
        </w:rPr>
      </w:pPr>
      <w:r>
        <w:rPr>
          <w:color w:val="BFBFBF"/>
        </w:rPr>
      </w:r>
    </w:p>
    <w:p>
      <w:pPr>
        <w:pStyle w:val="Normal"/>
        <w:jc w:val="both"/>
        <w:rPr>
          <w:color w:val="BFBFBF"/>
        </w:rPr>
      </w:pPr>
      <w:r>
        <w:rPr>
          <w:color w:val="BFBFBF"/>
        </w:rPr>
      </w:r>
    </w:p>
    <w:p>
      <w:pPr>
        <w:pStyle w:val="Normal"/>
        <w:jc w:val="both"/>
        <w:rPr>
          <w:color w:val="BFBFBF"/>
        </w:rPr>
      </w:pPr>
      <w:r>
        <w:rPr>
          <w:color w:val="BFBFBF"/>
        </w:rPr>
      </w:r>
    </w:p>
    <w:p>
      <w:pPr>
        <w:pStyle w:val="Normal"/>
        <w:jc w:val="both"/>
        <w:rPr>
          <w:color w:val="BFBFBF"/>
        </w:rPr>
      </w:pPr>
      <w:r>
        <w:rPr>
          <w:color w:val="BFBFBF"/>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rFonts w:eastAsia="Calibri"/>
      <w:sz w:val="24"/>
      <w:szCs w:val="24"/>
    </w:rPr>
  </w:style>
  <w:style w:type="character" w:styleId="PageNumber">
    <w:name w:val="Page Number"/>
    <w:rPr/>
  </w:style>
  <w:style w:type="character" w:styleId="Rvts2">
    <w:name w:val="rvts2"/>
    <w:qFormat/>
    <w:rPr/>
  </w:style>
  <w:style w:type="character" w:styleId="FontStyle153">
    <w:name w:val="Font Style153"/>
    <w:qFormat/>
    <w:rPr>
      <w:rFonts w:ascii="Times New Roman" w:hAnsi="Times New Roman" w:cs="Times New Roman"/>
      <w:sz w:val="26"/>
      <w:szCs w:val="26"/>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rPr>
  </w:style>
  <w:style w:type="paragraph" w:styleId="Style31">
    <w:name w:val="Style3"/>
    <w:basedOn w:val="Normal"/>
    <w:qFormat/>
    <w:pPr>
      <w:widowControl w:val="false"/>
      <w:autoSpaceDE w:val="false"/>
      <w:spacing w:lineRule="exact" w:line="300"/>
      <w:ind w:firstLine="1188"/>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1:34:00Z</dcterms:created>
  <dc:creator>valy</dc:creator>
  <dc:description/>
  <cp:keywords/>
  <dc:language>en-US</dc:language>
  <cp:lastModifiedBy>Florentina, GRAUR</cp:lastModifiedBy>
  <dcterms:modified xsi:type="dcterms:W3CDTF">2021-10-25T08:3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