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eastAsia="ru-RU"/>
        </w:rPr>
        <w:t>COD 1007                                                                                                                              HOT. 7</w:t>
      </w:r>
    </w:p>
    <w:p>
      <w:pPr>
        <w:pStyle w:val="Normal"/>
        <w:jc w:val="both"/>
        <w:rPr>
          <w:b/>
          <w:b/>
        </w:rPr>
      </w:pPr>
      <w:r>
        <w:rPr>
          <w:b/>
        </w:rPr>
        <w:t xml:space="preserve">Dosar nr. ……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 …</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lang w:val="pt-BR"/>
        </w:rPr>
        <w:t xml:space="preserve">PREŞEDINTE - </w:t>
      </w:r>
      <w:r>
        <w:rPr>
          <w:b/>
        </w:rPr>
        <w:t>……</w:t>
      </w:r>
    </w:p>
    <w:p>
      <w:pPr>
        <w:pStyle w:val="Normal"/>
        <w:jc w:val="center"/>
        <w:rPr>
          <w:b/>
          <w:b/>
        </w:rPr>
      </w:pPr>
      <w:r>
        <w:rPr>
          <w:b/>
          <w:lang w:val="pt-BR"/>
        </w:rPr>
        <w:t xml:space="preserve">JUDECĂTOR - </w:t>
      </w:r>
      <w:r>
        <w:rPr>
          <w:b/>
        </w:rPr>
        <w:t>COD 1007</w:t>
      </w:r>
    </w:p>
    <w:p>
      <w:pPr>
        <w:pStyle w:val="Normal"/>
        <w:jc w:val="center"/>
        <w:rPr>
          <w:b/>
          <w:b/>
        </w:rPr>
      </w:pPr>
      <w:r>
        <w:rPr>
          <w:b/>
        </w:rPr>
        <w:t>GREFIER - ……</w:t>
      </w:r>
    </w:p>
    <w:p>
      <w:pPr>
        <w:pStyle w:val="Normal"/>
        <w:jc w:val="center"/>
        <w:rPr>
          <w:b/>
          <w:b/>
        </w:rPr>
      </w:pPr>
      <w:r>
        <w:rPr>
          <w:b/>
        </w:rPr>
      </w:r>
    </w:p>
    <w:p>
      <w:pPr>
        <w:pStyle w:val="Normal"/>
        <w:ind w:firstLine="708"/>
        <w:jc w:val="both"/>
        <w:rPr/>
      </w:pPr>
      <w:r>
        <w:rPr/>
        <w:t xml:space="preserve">Pe rol se află pronunţarea cererii de apel formulate de apelanta pârât - intimat COMISIA NAŢIONALĂ PENTRU COMPENSAREA IMOBILELOR – CNCI, împotriva sentinţei civile nr. ... din ....., pronunţate de Tribunalul ..... - Secţia ....., în dosarul nr. ....., în contradictoriu cu intimatele contestatoare - intimate AAA, BBB şi CCC. </w:t>
      </w:r>
    </w:p>
    <w:p>
      <w:pPr>
        <w:pStyle w:val="Normal"/>
        <w:ind w:firstLine="708"/>
        <w:jc w:val="both"/>
        <w:rPr/>
      </w:pPr>
      <w:r>
        <w:rPr/>
        <w:t>Pricina are ca obiect – anulare act - Legea nr. 165/2013.</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 şi apoi la …, hotărând următoarele:</w:t>
      </w:r>
    </w:p>
    <w:p>
      <w:pPr>
        <w:pStyle w:val="Normal"/>
        <w:ind w:firstLine="708"/>
        <w:jc w:val="both"/>
        <w:rPr/>
      </w:pPr>
      <w:r>
        <w:rPr/>
      </w:r>
    </w:p>
    <w:p>
      <w:pPr>
        <w:pStyle w:val="Normal"/>
        <w:ind w:firstLine="709"/>
        <w:jc w:val="center"/>
        <w:rPr>
          <w:b/>
          <w:b/>
        </w:rPr>
      </w:pPr>
      <w:r>
        <w:rPr>
          <w:b/>
        </w:rPr>
        <w:t xml:space="preserve">C U R T E A </w:t>
      </w:r>
    </w:p>
    <w:p>
      <w:pPr>
        <w:pStyle w:val="Normal"/>
        <w:ind w:firstLine="709"/>
        <w:jc w:val="both"/>
        <w:rPr>
          <w:b/>
          <w:b/>
        </w:rPr>
      </w:pPr>
      <w:r>
        <w:rPr>
          <w:b/>
        </w:rPr>
      </w:r>
    </w:p>
    <w:p>
      <w:pPr>
        <w:pStyle w:val="Normal"/>
        <w:ind w:firstLine="709"/>
        <w:jc w:val="both"/>
        <w:rPr/>
      </w:pPr>
      <w:r>
        <w:rPr/>
        <w:t>Asupra apelului civil de faţă, constată următoarele:</w:t>
      </w:r>
    </w:p>
    <w:p>
      <w:pPr>
        <w:pStyle w:val="Normal"/>
        <w:ind w:firstLine="709"/>
        <w:jc w:val="both"/>
        <w:rPr/>
      </w:pPr>
      <w:r>
        <w:rPr>
          <w:b/>
        </w:rPr>
        <w:t>Prin acţiunea înregistrată pe rolul Tribunalului …, Secţia ..... sub nr. .....,</w:t>
      </w:r>
      <w:r>
        <w:rPr/>
        <w:t xml:space="preserve"> reclamantele AAA, BBB şi CCC au chemat în judecată pe intimata Comisia Naţională pentru Compensarea Imobilelor, solicitând anularea deciziei de invalidare nr. .../03.02.2016 şi obligarea la emiterea deciziei de validare a Dispoziției nr. .../23.11.2004.</w:t>
      </w:r>
    </w:p>
    <w:p>
      <w:pPr>
        <w:pStyle w:val="Normal"/>
        <w:ind w:firstLine="709"/>
        <w:jc w:val="both"/>
        <w:rPr/>
      </w:pPr>
      <w:r>
        <w:rPr/>
        <w:t>În drept, cererea a fost motivată pe dispozițiile Legilor nr.10/2001 şi nr.165/2013.</w:t>
      </w:r>
    </w:p>
    <w:p>
      <w:pPr>
        <w:pStyle w:val="Normal"/>
        <w:ind w:firstLine="709"/>
        <w:jc w:val="both"/>
        <w:rPr/>
      </w:pPr>
      <w:r>
        <w:rPr>
          <w:b/>
        </w:rPr>
        <w:t>Prin sentinţa civilă nr..../....., Tribunalul ..... - Secţia .....</w:t>
      </w:r>
      <w:r>
        <w:rPr/>
        <w:t xml:space="preserve"> a admis contestaţia formulată, a anulat decizia de invalidare nr..../03.02.2016 şi a obligat CNCI să emită decizie de validare a dispoziţiei nr. .../23.11.2004 emise de Primarul comunei C..., pe numele reclamantelor.</w:t>
      </w:r>
    </w:p>
    <w:p>
      <w:pPr>
        <w:pStyle w:val="Normal"/>
        <w:ind w:firstLine="709"/>
        <w:jc w:val="both"/>
        <w:rPr/>
      </w:pPr>
      <w:r>
        <w:rPr>
          <w:b/>
        </w:rPr>
        <w:t>Analizând contestația şi probele administrate, Tribunalul a constatat în esenţă, următoarele:</w:t>
      </w:r>
    </w:p>
    <w:p>
      <w:pPr>
        <w:pStyle w:val="Normal"/>
        <w:ind w:firstLine="709"/>
        <w:jc w:val="both"/>
        <w:rPr/>
      </w:pPr>
      <w:r>
        <w:rPr/>
        <w:t>Prin notificarea nr. …/26.07.2001, contestatoarele din prezenta cauză au solicitat restituirea în echivalent a imobilului situat în localitatea C..., compus din teren în suprafaţă de 1000 mp şi construcție în suprafață de 106 mp înscrise în CF nr. ... top nr. 3/2.</w:t>
      </w:r>
    </w:p>
    <w:p>
      <w:pPr>
        <w:pStyle w:val="Normal"/>
        <w:ind w:firstLine="709"/>
        <w:jc w:val="both"/>
        <w:rPr/>
      </w:pPr>
      <w:r>
        <w:rPr/>
        <w:t>Prin dispoziţia nr. .../23.11.2004, Primarul Comunei C... a soluţionat notificarea nr. …/2001, propunând acordarea de despăgubiri în valoare de 632.000.000 lei.</w:t>
      </w:r>
    </w:p>
    <w:p>
      <w:pPr>
        <w:pStyle w:val="Normal"/>
        <w:ind w:firstLine="709"/>
        <w:jc w:val="both"/>
        <w:rPr/>
      </w:pPr>
      <w:r>
        <w:rPr/>
        <w:t>Conform înscrierilor din CF nr. ..., imobilul a fost preluat abuziv în baza Decretului nr. 218/1980 şi nr. 7152/1966, de la DDD şi soția EEE, situaţie de fapt ce rezultă şi din procesul - verbal nr. …/04.06.1975 încheiat de Consiliul Popular al comunei C....</w:t>
      </w:r>
    </w:p>
    <w:p>
      <w:pPr>
        <w:pStyle w:val="Normal"/>
        <w:ind w:firstLine="709"/>
        <w:jc w:val="both"/>
        <w:rPr/>
      </w:pPr>
      <w:r>
        <w:rPr/>
        <w:t>Reclamantele sunt moştenitoarele legale ale fiului foştilor proprietari tabulari, DDD şi EEE, astfel cum rezultă din certificatul de moștenitor … din 09.02.2001 eliberat de BNP Asociați NOTARIAT.</w:t>
      </w:r>
    </w:p>
    <w:p>
      <w:pPr>
        <w:pStyle w:val="Normal"/>
        <w:ind w:firstLine="709"/>
        <w:jc w:val="both"/>
        <w:rPr/>
      </w:pPr>
      <w:r>
        <w:rPr/>
        <w:t>Defunctul FFF este fiul lui GGG şi HHH, conform certificatului de deces aflat la fila 67. La rândul său, GGG (conform declaraţiei de notorietate nr. … din 08.11.2016, fila 125) este fiul lui DDD şi EEE, conform certificatului de naționalitate eliberat de Primăria com. C..., judeţ S…, la 12 ianuarie 1947 şi certificatului de naştere (filele 114-115).</w:t>
      </w:r>
    </w:p>
    <w:p>
      <w:pPr>
        <w:pStyle w:val="Normal"/>
        <w:ind w:firstLine="709"/>
        <w:jc w:val="both"/>
        <w:rPr/>
      </w:pPr>
      <w:r>
        <w:rPr/>
        <w:t>În conformitate cu art. 4 alin 2 din Legea nr. 10/2001, de prevederile prezentei legi beneficiază şi moștenitorii legali sau testamentari ai persoanelor fizice îndreptățite, iar conform art.4 alin. 3, succesibilii care după data de 6 martie 1945, nu au acceptat moştenirea, sunt repuşi de drept în termenul de acceptare a succesiunii pentru bunurile care fac obiectul prezentei legi. Cererea de restituire are valoare de acceptare a succesiunii pentru bunurile a căror restituire se solicită în temeiul prezentei legi.</w:t>
      </w:r>
    </w:p>
    <w:p>
      <w:pPr>
        <w:pStyle w:val="Normal"/>
        <w:ind w:firstLine="709"/>
        <w:jc w:val="both"/>
        <w:rPr/>
      </w:pPr>
      <w:r>
        <w:rPr/>
        <w:t>Având în vedere că notificarea nr. … a fost formulată în termen legal, aceasta produce efecte şi sub aspectul calității de moștenitor acceptant al imobilului înscris în CF ... pentru reclamante, care au calitatea de succesibili ai foștilor proprietari ai imobilului.</w:t>
      </w:r>
    </w:p>
    <w:p>
      <w:pPr>
        <w:pStyle w:val="Normal"/>
        <w:ind w:firstLine="709"/>
        <w:jc w:val="both"/>
        <w:rPr/>
      </w:pPr>
      <w:r>
        <w:rPr>
          <w:b/>
        </w:rPr>
        <w:t>Împotriva sentinţei civile a formulat apel pârâta - intimată Comisia Naţională pentru Compensarea Imobilelor</w:t>
      </w:r>
      <w:r>
        <w:rPr/>
        <w:t>, în temeiul art. 466 şi art. 470 Cod de procedură civilă, considerând-o netemeinică şi nelegală, pentru următoarele motive expuse sintetic:</w:t>
      </w:r>
    </w:p>
    <w:p>
      <w:pPr>
        <w:pStyle w:val="Normal"/>
        <w:ind w:firstLine="709"/>
        <w:jc w:val="both"/>
        <w:rPr>
          <w:iCs/>
        </w:rPr>
      </w:pPr>
      <w:r>
        <w:rPr>
          <w:bCs/>
        </w:rPr>
        <w:t xml:space="preserve">I. </w:t>
      </w:r>
      <w:r>
        <w:rPr>
          <w:bCs/>
          <w:iCs/>
        </w:rPr>
        <w:t>Instanţa de fond, în mod netemeinic şi nelegal, a reţinut incidenţa în speţă, a dispoziţiilor art. 4 alin. 3 din Legea nr. 10/2001.</w:t>
      </w:r>
    </w:p>
    <w:p>
      <w:pPr>
        <w:pStyle w:val="Normal"/>
        <w:ind w:firstLine="709"/>
        <w:jc w:val="both"/>
        <w:rPr>
          <w:iCs/>
        </w:rPr>
      </w:pPr>
      <w:r>
        <w:rPr/>
        <w:t xml:space="preserve">În procesul de soluţionare a notificărilor depuse de persoanele îndreptăţite, instituţiile şi persoanele implicate în executarea legii vor avea în vedere respectarea principiului potrivit căruia sarcina probei proprietăţii, a deţinerii legale a acesteia la momentul deposedării abuzive şi </w:t>
      </w:r>
      <w:r>
        <w:rPr>
          <w:bCs/>
        </w:rPr>
        <w:t>a calităţii de persoană îndreptăţită la restituire, revine persoanei care pretinde dreptul, în conformitate cu prevederile art. 3 alin. 1 lit. a şi ale art. 23 din Legea nr. 10/2001.</w:t>
      </w:r>
    </w:p>
    <w:p>
      <w:pPr>
        <w:pStyle w:val="Normal"/>
        <w:ind w:firstLine="709"/>
        <w:jc w:val="both"/>
        <w:rPr>
          <w:iCs/>
        </w:rPr>
      </w:pPr>
      <w:r>
        <w:rPr/>
        <w:t xml:space="preserve">Dispoziţiile art. 4 alin. 2 din lege, norma (pct.4.2 din Hotărârea nr. 250/2007) referitoare la accesul moştenitorilor persoanei îndreptăţite la beneficiul legii, implică </w:t>
      </w:r>
      <w:r>
        <w:rPr>
          <w:bCs/>
        </w:rPr>
        <w:t>o analiză calificată a actelor doveditoare depuse de solicitant (acte de stare civilă, certificate de moştenitor, dacă acestea există, testamente) pentru stabilirea calităţii de moştenitor legal sau testamentar.</w:t>
      </w:r>
    </w:p>
    <w:p>
      <w:pPr>
        <w:pStyle w:val="Normal"/>
        <w:ind w:firstLine="709"/>
        <w:jc w:val="both"/>
        <w:rPr>
          <w:iCs/>
        </w:rPr>
      </w:pPr>
      <w:r>
        <w:rPr/>
        <w:t>În toate cazurile, stabilirea calităţii de moştenitor (legal sau testamentar) se face potrivit legii civile române (pct. 4. 2 din Hotărârea nr. 250/2007).</w:t>
      </w:r>
    </w:p>
    <w:p>
      <w:pPr>
        <w:pStyle w:val="Normal"/>
        <w:ind w:firstLine="709"/>
        <w:jc w:val="both"/>
        <w:rPr>
          <w:iCs/>
        </w:rPr>
      </w:pPr>
      <w:r>
        <w:rPr/>
        <w:t xml:space="preserve">Potrivit </w:t>
      </w:r>
      <w:r>
        <w:rPr>
          <w:bCs/>
          <w:iCs/>
        </w:rPr>
        <w:t xml:space="preserve">principiului priorităţii clasei de moştenitori </w:t>
      </w:r>
      <w:r>
        <w:rPr/>
        <w:t>în ordinea stabilită de lege, între moştenitorii din clase diferite, consacrat de dispoziţiile art. 669 - 675 Cod civil, sunt chemaţi în primul rând la moştenire, moştenitorii din clasa I, cu excluderea celor din clasele II, III şi IV. Numai în lipsa moştenitorilor din clasa I sau daca aceştia sunt renunţători sau nedemni, vin la succesiune moştenitorii din clasa a II-a.</w:t>
      </w:r>
    </w:p>
    <w:p>
      <w:pPr>
        <w:pStyle w:val="Normal"/>
        <w:ind w:firstLine="709"/>
        <w:jc w:val="both"/>
        <w:rPr>
          <w:iCs/>
        </w:rPr>
      </w:pPr>
      <w:r>
        <w:rPr/>
        <w:t xml:space="preserve">Pe de altă parte, potrivit art. 651 Cod civil, </w:t>
      </w:r>
      <w:r>
        <w:rPr>
          <w:bCs/>
          <w:iCs/>
        </w:rPr>
        <w:t xml:space="preserve">data în raport de care se determină persoanele chemate la moştenire şi drepturile </w:t>
      </w:r>
      <w:r>
        <w:rPr/>
        <w:t xml:space="preserve">ce li se cuvin, </w:t>
      </w:r>
      <w:r>
        <w:rPr>
          <w:bCs/>
          <w:iCs/>
        </w:rPr>
        <w:t>este cea a decesului.</w:t>
      </w:r>
    </w:p>
    <w:p>
      <w:pPr>
        <w:pStyle w:val="Normal"/>
        <w:ind w:firstLine="709"/>
        <w:jc w:val="both"/>
        <w:rPr>
          <w:iCs/>
        </w:rPr>
      </w:pPr>
      <w:r>
        <w:rPr/>
        <w:t xml:space="preserve">O primă obligaţie care-i incumbă moştenitorului pentru a succede, este aceea ca </w:t>
      </w:r>
      <w:r>
        <w:rPr>
          <w:bCs/>
        </w:rPr>
        <w:t xml:space="preserve">el </w:t>
      </w:r>
      <w:r>
        <w:rPr/>
        <w:t xml:space="preserve">să </w:t>
      </w:r>
      <w:r>
        <w:rPr>
          <w:bCs/>
        </w:rPr>
        <w:t xml:space="preserve">dovedească propria sa calitate, </w:t>
      </w:r>
      <w:r>
        <w:rPr/>
        <w:t>fie că ne aflăm în prezenţa unei succesiuni testamentare ori a uneia legale.</w:t>
      </w:r>
    </w:p>
    <w:p>
      <w:pPr>
        <w:pStyle w:val="Normal"/>
        <w:ind w:firstLine="709"/>
        <w:jc w:val="both"/>
        <w:rPr>
          <w:iCs/>
        </w:rPr>
      </w:pPr>
      <w:r>
        <w:rPr/>
        <w:t>În acest fel, moştenitorul dovedeşte aptitudinea sa de a succede şi vocaţia lui ereditară.</w:t>
      </w:r>
    </w:p>
    <w:p>
      <w:pPr>
        <w:pStyle w:val="Normal"/>
        <w:ind w:firstLine="709"/>
        <w:jc w:val="both"/>
        <w:rPr>
          <w:iCs/>
        </w:rPr>
      </w:pPr>
      <w:r>
        <w:rPr>
          <w:bCs/>
        </w:rPr>
        <w:t>Aptitudinea de a succede reprezintă întrunirea unor prealabile condiţii legale în persoana unui succesibil, condiţii în absenţa cărora devine inoperabilă vocaţia sa succesorală.</w:t>
      </w:r>
    </w:p>
    <w:p>
      <w:pPr>
        <w:pStyle w:val="Normal"/>
        <w:ind w:firstLine="709"/>
        <w:jc w:val="both"/>
        <w:rPr>
          <w:iCs/>
        </w:rPr>
      </w:pPr>
      <w:r>
        <w:rPr/>
        <w:t>Potrivit art. 654-658 Cod civil, aceste condiţii sunt:</w:t>
      </w:r>
    </w:p>
    <w:p>
      <w:pPr>
        <w:pStyle w:val="Normal"/>
        <w:numPr>
          <w:ilvl w:val="0"/>
          <w:numId w:val="2"/>
        </w:numPr>
        <w:ind w:left="0" w:firstLine="709"/>
        <w:jc w:val="both"/>
        <w:rPr/>
      </w:pPr>
      <w:r>
        <w:rPr/>
        <w:t>moştenitorul să existe la momentul deschiderii succesiunii,</w:t>
      </w:r>
    </w:p>
    <w:p>
      <w:pPr>
        <w:pStyle w:val="Normal"/>
        <w:numPr>
          <w:ilvl w:val="0"/>
          <w:numId w:val="2"/>
        </w:numPr>
        <w:ind w:left="0" w:firstLine="709"/>
        <w:jc w:val="both"/>
        <w:rPr/>
      </w:pPr>
      <w:r>
        <w:rPr/>
        <w:t>să nu fie nedemn,</w:t>
      </w:r>
    </w:p>
    <w:p>
      <w:pPr>
        <w:pStyle w:val="Normal"/>
        <w:numPr>
          <w:ilvl w:val="0"/>
          <w:numId w:val="2"/>
        </w:numPr>
        <w:ind w:left="0" w:firstLine="709"/>
        <w:jc w:val="both"/>
        <w:rPr/>
      </w:pPr>
      <w:r>
        <w:rPr/>
        <w:t>să aibă vocaţie la succesiune.</w:t>
      </w:r>
    </w:p>
    <w:p>
      <w:pPr>
        <w:pStyle w:val="Normal"/>
        <w:ind w:firstLine="709"/>
        <w:jc w:val="both"/>
        <w:rPr>
          <w:iCs/>
        </w:rPr>
      </w:pPr>
      <w:r>
        <w:rPr/>
        <w:t>A avea vocaţie legală înseamnă a fi chemat la succesiune potrivit regulilor instituite de lege. În conformitate cu prevederile art. 659 Cod civil, la succesiune, vin numai descendenţii, ascendenţi şi colateralii privilegiaţi, care sunt grupaţi în patru categorii, denumite clase.</w:t>
      </w:r>
    </w:p>
    <w:p>
      <w:pPr>
        <w:pStyle w:val="Normal"/>
        <w:ind w:firstLine="709"/>
        <w:jc w:val="both"/>
        <w:rPr/>
      </w:pPr>
      <w:r>
        <w:rPr/>
        <w:t>Prezenţa unui descendent, indiferent de grad, înlătură de la moştenire orice rudă din cele trei clase.</w:t>
      </w:r>
    </w:p>
    <w:p>
      <w:pPr>
        <w:pStyle w:val="Normal"/>
        <w:ind w:firstLine="709"/>
        <w:jc w:val="both"/>
        <w:rPr>
          <w:iCs/>
        </w:rPr>
      </w:pPr>
      <w:r>
        <w:rPr>
          <w:bCs/>
          <w:iCs/>
        </w:rPr>
        <w:t>În lipsa certificatelor de moştenitor sau a negaţiilor privind dezbaterea acestor succesiuni,</w:t>
      </w:r>
      <w:r>
        <w:rPr>
          <w:iCs/>
        </w:rPr>
        <w:t xml:space="preserve"> însoţite de acte de stare civilă din care să reiasă calitatea de moştenitori a notificatorilor BBB, AAA şi CCC, de pe urma foştilor proprietari tabulari DDD şi EEE, </w:t>
      </w:r>
      <w:r>
        <w:rPr>
          <w:bCs/>
          <w:iCs/>
        </w:rPr>
        <w:t>nu se poate stabili legătura de rudenie dintre autorul notificatoarelor şi foştii proprietari tabulari.</w:t>
      </w:r>
    </w:p>
    <w:p>
      <w:pPr>
        <w:pStyle w:val="Normal"/>
        <w:ind w:firstLine="709"/>
        <w:jc w:val="both"/>
        <w:rPr>
          <w:iCs/>
        </w:rPr>
      </w:pPr>
      <w:r>
        <w:rPr>
          <w:iCs/>
        </w:rPr>
        <w:t xml:space="preserve">Apelanta – pârâtă - intimată învederează dispoziţiile </w:t>
      </w:r>
      <w:r>
        <w:rPr>
          <w:bCs/>
          <w:iCs/>
        </w:rPr>
        <w:t xml:space="preserve">art. 4 alin. 3 </w:t>
      </w:r>
      <w:r>
        <w:rPr>
          <w:iCs/>
        </w:rPr>
        <w:t xml:space="preserve">din Legea nr.10/2001, potrivit cărora </w:t>
      </w:r>
      <w:r>
        <w:rPr>
          <w:bCs/>
          <w:iCs/>
        </w:rPr>
        <w:t>succesibilii care, după data de 6 martie 1945, nu au acceptat moştenirea sunt repuşi de drept în termenul de acceptare a succesiunii pentru bunurile care fac obiectul prezentei legi. Cererea de restituire are valoare de acceptare a succesiunii pentru bunurile a căror restituire se solicită în temeiul prezentei legi.</w:t>
      </w:r>
    </w:p>
    <w:p>
      <w:pPr>
        <w:pStyle w:val="Normal"/>
        <w:ind w:firstLine="709"/>
        <w:jc w:val="both"/>
        <w:rPr/>
      </w:pPr>
      <w:r>
        <w:rPr>
          <w:iCs/>
        </w:rPr>
        <w:t>Prima teză a alin. (3) al art. 4 din lege este de strictă interpretare şi vizează numai ipoteza în care cu privire la succesiunea fostului proprietar al imobilului solicitat în procedura administrativă, a avut loc o dezbatere succesorală finalizată printr-un certificat de moştenitor. Pentru succesibilii neacceptanţi, termenul de acceptare pentru care a operat repunerea de drept, este cel rezultat în urma prelungirii termenelor iniţiale, respectiv 12 luni (6, 3, 3), deci până la 14 februarie 2002.</w:t>
      </w:r>
    </w:p>
    <w:p>
      <w:pPr>
        <w:pStyle w:val="Normal"/>
        <w:ind w:firstLine="709"/>
        <w:jc w:val="both"/>
        <w:rPr/>
      </w:pPr>
      <w:r>
        <w:rPr>
          <w:iCs/>
        </w:rPr>
        <w:t xml:space="preserve">Având în vedere că textul legal face referire numai la succesibilii neacceptanţi, </w:t>
      </w:r>
      <w:r>
        <w:rPr>
          <w:i/>
          <w:iCs/>
        </w:rPr>
        <w:t>per a contrario,</w:t>
      </w:r>
      <w:r>
        <w:rPr>
          <w:iCs/>
        </w:rPr>
        <w:t xml:space="preserve"> rezultă că </w:t>
      </w:r>
      <w:r>
        <w:rPr>
          <w:bCs/>
          <w:iCs/>
        </w:rPr>
        <w:t xml:space="preserve">succesibili renunţători nu beneficiază de prevederile legii, deci se recunoaşte valabilitatea renunţării exprese a unuia sau a unora dintre succesori, urmând ca de cota care a făcut obiectul renunţării exprese, să profite succesibilii acceptanţi notificatori împreună cu cei neacceptanţi notificatori, care au fost repuşi de drept în termen </w:t>
      </w:r>
      <w:r>
        <w:rPr>
          <w:iCs/>
        </w:rPr>
        <w:t>(conform dispoziţiilor pct. 4.6. din Hotărârea nr. 250/2007 din 07/03/2007 pentru aprobarea Normelor metodologice de aplicare unitară a Legii nr. 10/2001 privind regimul juridic al unor imobile preluate în mod abuziv în perioada 6 martie 1945-22 decembrie 1989).</w:t>
      </w:r>
    </w:p>
    <w:p>
      <w:pPr>
        <w:pStyle w:val="Normal"/>
        <w:ind w:firstLine="709"/>
        <w:jc w:val="both"/>
        <w:rPr/>
      </w:pPr>
      <w:r>
        <w:rPr>
          <w:iCs/>
        </w:rPr>
        <w:t>În această privinţă este de observat că pot beneficia de repunerea în termenul de acceptare a succesiunii, doar moştenitorii care nu au acceptat-o, în termenul şi condiţiile prevăzute de art. 700 din Codul civil, iar nu şi cei care au renunţat la succesiune, în condiţiile art. 696 din Codul civil.</w:t>
      </w:r>
    </w:p>
    <w:p>
      <w:pPr>
        <w:pStyle w:val="Normal"/>
        <w:ind w:firstLine="709"/>
        <w:jc w:val="both"/>
        <w:rPr>
          <w:iCs/>
        </w:rPr>
      </w:pPr>
      <w:r>
        <w:rPr>
          <w:iCs/>
        </w:rPr>
        <w:t>Potrivit dispoziţiilor art. 696 din Codul civil, eredele care renunţă la succesiune este considerat că nu a avut niciodată această calitate, titlul de moştenitor fiind desfiinţat cu efect retroactiv, moştenitorul fiind considerat ca o persoană străină de moştenire.</w:t>
      </w:r>
    </w:p>
    <w:p>
      <w:pPr>
        <w:pStyle w:val="Normal"/>
        <w:ind w:firstLine="709"/>
        <w:jc w:val="both"/>
        <w:rPr/>
      </w:pPr>
      <w:r>
        <w:rPr>
          <w:iCs/>
        </w:rPr>
        <w:t xml:space="preserve">De aceea, </w:t>
      </w:r>
      <w:r>
        <w:rPr>
          <w:bCs/>
          <w:iCs/>
        </w:rPr>
        <w:t xml:space="preserve">cel care renunţă la succesiune nu intră în categoria persoanelor care sunt moştenitori, </w:t>
      </w:r>
      <w:r>
        <w:rPr>
          <w:iCs/>
        </w:rPr>
        <w:t>el neputând dovedi această calitate, întrucât, în acest caz, nu este vorba de neacceptarea succesiunii în condiţiile art. 700 din Codul civil şi care este doar prezumat de lege ca renunţător, ci, dimpotrivă, se dovedeşte cu certitudine (declaraţie notarială) că nu este moştenitor, dat fiind faptul că a renunţat expres la succesiune.</w:t>
      </w:r>
    </w:p>
    <w:p>
      <w:pPr>
        <w:pStyle w:val="Normal"/>
        <w:ind w:firstLine="709"/>
        <w:jc w:val="both"/>
        <w:rPr/>
      </w:pPr>
      <w:r>
        <w:rPr>
          <w:bCs/>
          <w:iCs/>
        </w:rPr>
        <w:t xml:space="preserve">Prin efectul renunţării, moştenitorul este socotit că nu a fost niciodată moştenitor, iar vocaţia sa succesorală este retroactiv desfiinţată. Regula indivizibilităţii patrimoniului succesoral conferă acelaşi caracter indivizibil şi opţiunii succesorale care nu poate fi condiţionată de aspectul cantitativ al patrimoniului succesoral. </w:t>
      </w:r>
      <w:r>
        <w:rPr>
          <w:iCs/>
        </w:rPr>
        <w:t>Renunţarea vizează atât bunurile existente în succesiune la data decesului, cât şi cele care, eventual, ar intra în succesiunea respectivă.</w:t>
      </w:r>
    </w:p>
    <w:p>
      <w:pPr>
        <w:pStyle w:val="Normal"/>
        <w:ind w:firstLine="709"/>
        <w:jc w:val="both"/>
        <w:rPr>
          <w:iCs/>
        </w:rPr>
      </w:pPr>
      <w:r>
        <w:rPr>
          <w:bCs/>
          <w:iCs/>
        </w:rPr>
        <w:t>Având în vedere dispoziţiile pct. 4.6 din H.G. nr. 250/2007 pentru aprobarea Normelor metodologice de aplicare unitară a Legii nr. 10/2001, succesibilii renunţători nu beneficiază de prevederile legii.</w:t>
      </w:r>
    </w:p>
    <w:p>
      <w:pPr>
        <w:pStyle w:val="Normal"/>
        <w:ind w:firstLine="709"/>
        <w:jc w:val="both"/>
        <w:rPr/>
      </w:pPr>
      <w:r>
        <w:rPr>
          <w:iCs/>
        </w:rPr>
        <w:t xml:space="preserve">În temeiul dispoziţiilor art. 21 alin. (5) din Legea nr.165/2013, </w:t>
      </w:r>
      <w:r>
        <w:rPr>
          <w:bCs/>
          <w:iCs/>
        </w:rPr>
        <w:t xml:space="preserve">Secretariatul Comisiei Naţionale pentru Compensarea Imobilelor </w:t>
      </w:r>
      <w:r>
        <w:rPr>
          <w:iCs/>
        </w:rPr>
        <w:t xml:space="preserve">a solicitat atât </w:t>
      </w:r>
      <w:r>
        <w:rPr>
          <w:bCs/>
          <w:iCs/>
        </w:rPr>
        <w:t xml:space="preserve">Primarului Comunei C..., </w:t>
      </w:r>
      <w:r>
        <w:rPr>
          <w:iCs/>
        </w:rPr>
        <w:t xml:space="preserve">cât şi doamnelor </w:t>
      </w:r>
      <w:r>
        <w:rPr>
          <w:bCs/>
          <w:iCs/>
        </w:rPr>
        <w:t xml:space="preserve">BBB, AAA şi CCC, </w:t>
      </w:r>
      <w:r>
        <w:rPr>
          <w:iCs/>
        </w:rPr>
        <w:t>completarea dosarului de despăgubiri cu următoarele:</w:t>
      </w:r>
    </w:p>
    <w:p>
      <w:pPr>
        <w:pStyle w:val="Normal"/>
        <w:numPr>
          <w:ilvl w:val="0"/>
          <w:numId w:val="3"/>
        </w:numPr>
        <w:ind w:left="0" w:firstLine="709"/>
        <w:jc w:val="both"/>
        <w:rPr/>
      </w:pPr>
      <w:r>
        <w:rPr>
          <w:iCs/>
        </w:rPr>
        <w:t>contractul de vânzare-cumpărare încheiat în anul 1981, prin care imobilul situat în comuna C..., nr. …, a fost înstrăinat domnilor IşiJ;</w:t>
      </w:r>
    </w:p>
    <w:p>
      <w:pPr>
        <w:pStyle w:val="Normal"/>
        <w:numPr>
          <w:ilvl w:val="0"/>
          <w:numId w:val="3"/>
        </w:numPr>
        <w:ind w:left="0" w:firstLine="709"/>
        <w:jc w:val="both"/>
        <w:rPr/>
      </w:pPr>
      <w:r>
        <w:rPr>
          <w:bCs/>
          <w:iCs/>
        </w:rPr>
        <w:t>certificat de moştenitor/calitate de moştenitor (copie legalizată), de pe urma domnului DDD şi doamnei EEE ori negaţie dezbatere succesiune;</w:t>
      </w:r>
    </w:p>
    <w:p>
      <w:pPr>
        <w:pStyle w:val="Normal"/>
        <w:numPr>
          <w:ilvl w:val="0"/>
          <w:numId w:val="3"/>
        </w:numPr>
        <w:ind w:left="0" w:firstLine="709"/>
        <w:jc w:val="both"/>
        <w:rPr/>
      </w:pPr>
      <w:r>
        <w:rPr>
          <w:iCs/>
        </w:rPr>
        <w:t>certificat de moştenitor/calitate de moştenitor de pe urma domnului GGG şi doamnei …………… ori negaţie dezbatere succesiune;</w:t>
      </w:r>
    </w:p>
    <w:p>
      <w:pPr>
        <w:pStyle w:val="Normal"/>
        <w:numPr>
          <w:ilvl w:val="0"/>
          <w:numId w:val="3"/>
        </w:numPr>
        <w:ind w:left="0" w:firstLine="709"/>
        <w:jc w:val="both"/>
        <w:rPr>
          <w:iCs/>
        </w:rPr>
      </w:pPr>
      <w:r>
        <w:rPr>
          <w:iCs/>
        </w:rPr>
        <w:t>înscrisuri din care să reiasă dacă pentru imobilul mai sus menţionat, a fost depusă cerere în temeiul Legii nr. 112/1995, iar în măsura în care au fost acordate despăgubiri, comunicarea cuantumului şi datei încasării acestora;</w:t>
      </w:r>
    </w:p>
    <w:p>
      <w:pPr>
        <w:pStyle w:val="Normal"/>
        <w:numPr>
          <w:ilvl w:val="0"/>
          <w:numId w:val="3"/>
        </w:numPr>
        <w:ind w:left="0" w:firstLine="709"/>
        <w:jc w:val="both"/>
        <w:rPr/>
      </w:pPr>
      <w:r>
        <w:rPr>
          <w:iCs/>
        </w:rPr>
        <w:t>întreaga documentaţie ce a stat la baza înscrierii de la … din CF nr. … C....</w:t>
      </w:r>
    </w:p>
    <w:p>
      <w:pPr>
        <w:pStyle w:val="Normal"/>
        <w:ind w:firstLine="709"/>
        <w:jc w:val="both"/>
        <w:rPr>
          <w:iCs/>
        </w:rPr>
      </w:pPr>
      <w:r>
        <w:rPr>
          <w:bCs/>
          <w:iCs/>
        </w:rPr>
        <w:t>Dosarul a fost completat parţial cu documentele solicitate, nefiind depuse înscrisuri din care să reiasă calitatea de moştenitoare a notificatoarelor de pe urma foştilor proprietari tabulari, termenul de decădere prevăzut de art. 32 din Legea nr.165/2013 împlinindu-se faţă de doamnele BBB, AAA şi CCC.</w:t>
      </w:r>
    </w:p>
    <w:p>
      <w:pPr>
        <w:pStyle w:val="Normal"/>
        <w:ind w:firstLine="709"/>
        <w:jc w:val="both"/>
        <w:rPr>
          <w:iCs/>
        </w:rPr>
      </w:pPr>
      <w:r>
        <w:rPr>
          <w:bCs/>
          <w:iCs/>
        </w:rPr>
        <w:t>În concluzie, apelanta – pârâtă - intimată solicită instanţei să constate că, în lipsa certificatelor de moştenitor sau calitate de moştenitor întocmite în urma deceselor domnilor DDD şi EEE, nu se poate stabili dacă reclamantele sunt moştenitoare ale foştilor proprietari, existând probabilitatea ca aceştia să fie renunţători sau chiar nedemni.</w:t>
      </w:r>
    </w:p>
    <w:p>
      <w:pPr>
        <w:pStyle w:val="Normal"/>
        <w:ind w:firstLine="709"/>
        <w:jc w:val="both"/>
        <w:rPr>
          <w:iCs/>
        </w:rPr>
      </w:pPr>
      <w:r>
        <w:rPr>
          <w:bCs/>
          <w:iCs/>
        </w:rPr>
        <w:t>II. Instanţa de fond, în mod netemeinic şi nelegal, nu a analizat toate apărările enumerate în întâmpinarea depusă împotriva cererii de chemare în judecată formulată de reclamante.</w:t>
      </w:r>
    </w:p>
    <w:p>
      <w:pPr>
        <w:pStyle w:val="Normal"/>
        <w:ind w:firstLine="709"/>
        <w:jc w:val="both"/>
        <w:rPr/>
      </w:pPr>
      <w:r>
        <w:rPr>
          <w:bCs/>
          <w:iCs/>
        </w:rPr>
        <w:t>Apelanta – pârâtă – intimată solicită să se observe că instanţa de fond a ignorat faptul că atât în întâmpinarea depusă de reclamantă, cât şi în referatul întocmit de Secretariatul Comisiei Naţionale pentru Compensarea Imobilelor, pârâta a subliniat faptul că în cuprinsul dosarului administrativ, nu se regăsesc documente din care să reiasă existenţa construcţiei mai sus amintite la momentul preluării, motiv pentru care nu se poate stabili dacă aceasta a fost edificată anterior ori ulterior preluării în proprietatea statului.</w:t>
      </w:r>
    </w:p>
    <w:p>
      <w:pPr>
        <w:pStyle w:val="Normal"/>
        <w:ind w:firstLine="709"/>
        <w:jc w:val="both"/>
        <w:rPr>
          <w:iCs/>
        </w:rPr>
      </w:pPr>
      <w:r>
        <w:rPr>
          <w:bCs/>
          <w:iCs/>
        </w:rPr>
        <w:t>În acest context, apelanta – pârâtă - intimată precizează că acordarea de despăgubiri pentru un imobil ce a fost edificat ulterior preluării în proprietatea statului, ar reprezenta o eludare a dispoziţiilor Legii nr. 10/2001.</w:t>
      </w:r>
    </w:p>
    <w:p>
      <w:pPr>
        <w:pStyle w:val="Normal"/>
        <w:ind w:firstLine="709"/>
        <w:jc w:val="both"/>
        <w:rPr>
          <w:iCs/>
        </w:rPr>
      </w:pPr>
      <w:r>
        <w:rPr>
          <w:iCs/>
        </w:rPr>
        <w:t xml:space="preserve">De asemenea, menţionează faptul că referatul întocmit de Secretariatul CNCI este parte integrantă din decizia de invalidare nr..../03.02.2016. </w:t>
      </w:r>
      <w:r>
        <w:rPr>
          <w:bCs/>
          <w:iCs/>
        </w:rPr>
        <w:t>A precizat că ataşează în acest sens, referatul mai sus menţionat.</w:t>
        <w:tab/>
      </w:r>
    </w:p>
    <w:p>
      <w:pPr>
        <w:pStyle w:val="Normal"/>
        <w:ind w:firstLine="709"/>
        <w:jc w:val="both"/>
        <w:rPr/>
      </w:pPr>
      <w:r>
        <w:rPr>
          <w:iCs/>
        </w:rPr>
        <w:t>Mai mult decât atât, referatul a fost înaintat la dosarul cauzei, iar prin întâmpinare, apelanta – pârâtă – intimată a arătat pe larg care au fost motivele ce au stat la baza emiterii deciziei de invalidare mai sus menţionate.</w:t>
      </w:r>
    </w:p>
    <w:p>
      <w:pPr>
        <w:pStyle w:val="Normal"/>
        <w:ind w:firstLine="709"/>
        <w:jc w:val="both"/>
        <w:rPr/>
      </w:pPr>
      <w:r>
        <w:rPr>
          <w:iCs/>
        </w:rPr>
        <w:t>Pentru aceste motive, apelanta – pârâtă - intimată solicită admiterea apelului formulat împotriva sentinţei civile şi pe cale de consecinţă, respingerea acţiunii formulate de către reclamante, ca fiind neîntemeiată.</w:t>
      </w:r>
    </w:p>
    <w:p>
      <w:pPr>
        <w:pStyle w:val="Normal"/>
        <w:ind w:firstLine="709"/>
        <w:jc w:val="both"/>
        <w:rPr>
          <w:iCs/>
        </w:rPr>
      </w:pPr>
      <w:r>
        <w:rPr>
          <w:iCs/>
        </w:rPr>
        <w:t>În drept, a invocat prevederile Legii nr.165/2013, Legii nr.10/2001, republicate, art.466 şi art.470 din Cod de procedură civilă.</w:t>
      </w:r>
    </w:p>
    <w:p>
      <w:pPr>
        <w:pStyle w:val="Normal"/>
        <w:ind w:firstLine="708"/>
        <w:jc w:val="both"/>
        <w:rPr/>
      </w:pPr>
      <w:r>
        <w:rPr>
          <w:b/>
          <w:iCs/>
        </w:rPr>
        <w:t>Intimatele reclamante</w:t>
      </w:r>
      <w:r>
        <w:rPr>
          <w:b/>
          <w:bCs/>
        </w:rPr>
        <w:t xml:space="preserve"> </w:t>
      </w:r>
      <w:r>
        <w:rPr>
          <w:b/>
        </w:rPr>
        <w:t xml:space="preserve">au depus întâmpinare, </w:t>
      </w:r>
      <w:r>
        <w:rPr/>
        <w:t xml:space="preserve">potrivit art. 471 alin. 5 Cod procedură civilă, solicitând respingerea apelului formulat, ca nefondat, deoarece actele de stare civilă depuse realizează dovada calităţii de moştenitor cerută, în acelaşi sens fiind şi sentinţa civilă nr. …/2003 a Judecătoriei …. </w:t>
      </w:r>
    </w:p>
    <w:p>
      <w:pPr>
        <w:pStyle w:val="Normal"/>
        <w:ind w:firstLine="708"/>
        <w:jc w:val="both"/>
        <w:rPr/>
      </w:pPr>
      <w:r>
        <w:rPr>
          <w:b/>
        </w:rPr>
        <w:t>Apelanta pârâtă nu a formulat răspuns la întâmpinare, menţinându-şi apărările formulate în cauză.</w:t>
      </w:r>
    </w:p>
    <w:p>
      <w:pPr>
        <w:pStyle w:val="Normal"/>
        <w:ind w:firstLine="709"/>
        <w:jc w:val="both"/>
        <w:rPr/>
      </w:pPr>
      <w:r>
        <w:rPr>
          <w:bCs/>
        </w:rPr>
        <w:t>În apel, s-au administrat probe, potrivit art. 478 al. 2 şi art. 479 al. 2 Cod Procedură Civilă, depunându-se referatul de verificare a dosarului de despăgubire nr. …, sentinţa civilă nr. …/1996 a Tribunalului … – Secţia …, sentinţa civilă</w:t>
      </w:r>
      <w:r>
        <w:rPr/>
        <w:t xml:space="preserve"> </w:t>
      </w:r>
      <w:r>
        <w:rPr>
          <w:bCs/>
        </w:rPr>
        <w:t>nr. …/2003 a Judecătoriei …, adresa nr. …/1992 a Formaţiunii Evidenţa Populaţiei a Poliţiei Municipiului F…, extras din registrul stării civile pentru născuţi pentru anul 1936, sentinţa civilă nr. …/2003 a Judecătoriei …, adresa nr. …/2018 a Camerei Notarilor Publici C…, Sediu Secundar B…, facturi eliberare înscrisuri, adresa nr. …/2018 a Camerei Notarilor Publici C…, referat din 19.02.2018 a Camerei Notarilor Publici C…, adresa nr. …/2017 a Camerei Notarilor Publici B…, Arhiva F…, proces - verbal din …….. al Direcţiei Gospodăriilor Agricole de Stat, formular de inventar.</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fondat, pentru următoarele considerente:</w:t>
      </w:r>
    </w:p>
    <w:p>
      <w:pPr>
        <w:pStyle w:val="Normal"/>
        <w:ind w:firstLine="708"/>
        <w:jc w:val="both"/>
        <w:rPr/>
      </w:pPr>
      <w:r>
        <w:rPr>
          <w:bCs/>
        </w:rPr>
        <w:t xml:space="preserve">1. </w:t>
      </w:r>
      <w:r>
        <w:rPr>
          <w:bCs/>
          <w:i/>
        </w:rPr>
        <w:t>Primul motiv de apel</w:t>
      </w:r>
      <w:r>
        <w:rPr>
          <w:bCs/>
        </w:rPr>
        <w:t xml:space="preserve"> formulat este nefondat, întrucât probele administrate în cauză, pe parcursul ambelor faze procesuale, au ilustrat calitatea intimatelor reclamante de moştenitoare ale persoanelor îndreptăţite la măsuri reparatorii, potrivit prevederilor Legii nr. 10/2001, contrar deci, motivului de invalidare a dispoziţiei primarului comunei, reţinut de apelantă.</w:t>
      </w:r>
    </w:p>
    <w:p>
      <w:pPr>
        <w:pStyle w:val="Normal"/>
        <w:ind w:firstLine="708"/>
        <w:jc w:val="both"/>
        <w:rPr/>
      </w:pPr>
      <w:r>
        <w:rPr>
          <w:bCs/>
        </w:rPr>
        <w:t>Astfel, Curtea observă faptul că ambele hotărâri judecătoreşti depuse în cadrul fazei procesuale a apelului, respectiv sentinţa civilă nr. …/… a Judecătoriei …, irevocabilă prin respingerea recursului (fila 28 dosar apel), precum şi sentinţa civilă nr. …/… a Judecătoriei … (fila 33 dosar apel) au atestat calitatea intimatelor reclamante prezente, de moştenitoare prin retransmitere, ale defuncţilor FFF şi GGG (fiul lui DDD şi EEE, proprietarii tabulari expoliaţi de autorităţile comuniste, recunoscuţi ca atare de apelantă, potrivit menţiunilor din cadrul deciziei de invalidare).</w:t>
      </w:r>
    </w:p>
    <w:p>
      <w:pPr>
        <w:pStyle w:val="Normal"/>
        <w:ind w:firstLine="708"/>
        <w:jc w:val="both"/>
        <w:rPr/>
      </w:pPr>
      <w:r>
        <w:rPr>
          <w:bCs/>
        </w:rPr>
        <w:t>Astfel, în cadrul sentinţei civile irevocabile nr.</w:t>
      </w:r>
      <w:r>
        <w:rPr/>
        <w:t xml:space="preserve"> </w:t>
      </w:r>
      <w:r>
        <w:rPr>
          <w:bCs/>
        </w:rPr>
        <w:t xml:space="preserve">…/… a Judecătoriei …, se arată: „În drept, potrivit art. 24 din Legea nr. 1/2000 modificată, </w:t>
      </w:r>
      <w:r>
        <w:rPr>
          <w:bCs/>
          <w:i/>
        </w:rPr>
        <w:t>petentele (BBB, CCC şi AAA – nota Curţii), a căror calitate de moştenitoare prin retransmitere ale defuncţilor FFF şi GGG (proprietar tabular) a fost probată prin actele de stare civilă depuse la dosar</w:t>
      </w:r>
      <w:r>
        <w:rPr>
          <w:bCs/>
        </w:rPr>
        <w:t>, au dreptul la reconstituirea pentru diferenţa dintre cei 0,5 ha atribuiţi conform Legii nr. 18/1991 (…)”.</w:t>
      </w:r>
    </w:p>
    <w:p>
      <w:pPr>
        <w:pStyle w:val="Normal"/>
        <w:ind w:firstLine="708"/>
        <w:jc w:val="both"/>
        <w:rPr/>
      </w:pPr>
      <w:r>
        <w:rPr>
          <w:bCs/>
        </w:rPr>
        <w:t>Aceste statuări pronunţate în contradictoriu tot cu statul, prin instituţiile sale publice cărora le-a delegat atribuţiile de reconstituire a dreptului de proprietate în temeiul legilor funciare, sunt opozabile, dată fiind Decizia obligatorie nr. 686/2014 a Curţii Constituţionale a României, şi apelantei, ca instituţie publică însărcinată de acelaşi stat, cu realizarea şi finalizarea aceluiaşi proces de despăgubire a proprietarilor expoliaţi de autorităţile comuniste, în temeiul legilor funciare şi al Legii nr. 10/2001, decizie ce confirmă impedimentul procesual de reanaliză a acestui aspect dezlegat judiciar anterior.</w:t>
      </w:r>
    </w:p>
    <w:p>
      <w:pPr>
        <w:pStyle w:val="Normal"/>
        <w:ind w:firstLine="708"/>
        <w:jc w:val="both"/>
        <w:rPr/>
      </w:pPr>
      <w:r>
        <w:rPr>
          <w:bCs/>
        </w:rPr>
        <w:t>În continuare, Curtea prezentă notează că deşi în cadrul celor două hotărâri judecătoreşti menţionate anterior, se deduce - potrivit interpretării sistematice a considerentelor instanţelor respective, în mod special a celor afectate istoricului de carte funciară nr. … - şi faptul că instanţele anterioare au recunoscut implicit, calitatea autorului îndepărtat al intimatelor prezente, domnul GGG, de moştenitor al soţilor DDD şi EEE, părinţii săi, cu toate acestea, prezenta instanţă de apel observă că probele administrate şi în cadrul prezentului litigiu, atestă aceeaşi calitate.</w:t>
      </w:r>
    </w:p>
    <w:p>
      <w:pPr>
        <w:pStyle w:val="Normal"/>
        <w:ind w:firstLine="708"/>
        <w:jc w:val="both"/>
        <w:rPr/>
      </w:pPr>
      <w:r>
        <w:rPr>
          <w:bCs/>
        </w:rPr>
        <w:t xml:space="preserve">Astfel, în temeiul art. 4 al. 3 Legea nr. 10/2001 modificată, „(3) Succesibilii care, după data de 6 martie 1945, </w:t>
      </w:r>
      <w:r>
        <w:rPr>
          <w:bCs/>
          <w:i/>
        </w:rPr>
        <w:t>nu au acceptat moştenirea</w:t>
      </w:r>
      <w:r>
        <w:rPr>
          <w:bCs/>
        </w:rPr>
        <w:t xml:space="preserve"> sunt repuşi de drept în termenul de acceptare a succesiunii pentru bunurile care fac obiectul prezentei legi. Cererea de restituire are valoare de acceptare a succesiunii pentru bunurile a căror restituire se solicită în temeiul prezentei legi”. </w:t>
      </w:r>
    </w:p>
    <w:p>
      <w:pPr>
        <w:pStyle w:val="Normal"/>
        <w:ind w:firstLine="708"/>
        <w:jc w:val="both"/>
        <w:rPr/>
      </w:pPr>
      <w:r>
        <w:rPr>
          <w:bCs/>
        </w:rPr>
        <w:t>Or, potrivit certificatului de naştere emis de Sfatul Popular al Comunei B…,</w:t>
      </w:r>
      <w:r>
        <w:rPr/>
        <w:t xml:space="preserve"> </w:t>
      </w:r>
      <w:r>
        <w:rPr>
          <w:bCs/>
        </w:rPr>
        <w:t>numitul GGG, născut la ………, este fiul lui DDD şi al lui EEE (fila 115 dosar fond).</w:t>
      </w:r>
    </w:p>
    <w:p>
      <w:pPr>
        <w:pStyle w:val="Normal"/>
        <w:ind w:firstLine="708"/>
        <w:jc w:val="both"/>
        <w:rPr/>
      </w:pPr>
      <w:r>
        <w:rPr>
          <w:bCs/>
        </w:rPr>
        <w:t>Conform declaraţiei de notorietate autentificate sub nr. …/08.11.2016 de SPN …, GGG, născut la …… în B…, mai era cunoscut în societate, în familie şi în unele acte oficiale, ca fiind</w:t>
      </w:r>
      <w:r>
        <w:rPr/>
        <w:t xml:space="preserve"> </w:t>
      </w:r>
      <w:r>
        <w:rPr>
          <w:bCs/>
        </w:rPr>
        <w:t>GGG</w:t>
      </w:r>
      <w:r>
        <w:rPr>
          <w:bCs/>
          <w:vertAlign w:val="superscript"/>
        </w:rPr>
        <w:t>*</w:t>
      </w:r>
      <w:r>
        <w:rPr>
          <w:bCs/>
        </w:rPr>
        <w:t xml:space="preserve">, fiind una şi aceeaşi persoană (fila 124 dosar fond).   </w:t>
      </w:r>
    </w:p>
    <w:p>
      <w:pPr>
        <w:pStyle w:val="Normal"/>
        <w:ind w:firstLine="708"/>
        <w:jc w:val="both"/>
        <w:rPr/>
      </w:pPr>
      <w:r>
        <w:rPr>
          <w:bCs/>
        </w:rPr>
        <w:t>De asemenea, conform certificatului de naţionalitate din ………. emis de Primăria Comunei C..., numitul GGG este fiul lui DDD şi al lui EEE (fila 114 dosar fond), fapt confirmat şi de certificatul de căsătorie cu HHH (fila 115 dosar fond).</w:t>
      </w:r>
    </w:p>
    <w:p>
      <w:pPr>
        <w:pStyle w:val="Normal"/>
        <w:ind w:firstLine="708"/>
        <w:jc w:val="both"/>
        <w:rPr/>
      </w:pPr>
      <w:r>
        <w:rPr>
          <w:bCs/>
        </w:rPr>
        <w:t>Aşadar, numitul GGG, în calitate de fiu, este succesibil al proprietarilor tabulari expoliaţi DDD şi EEE.</w:t>
      </w:r>
    </w:p>
    <w:p>
      <w:pPr>
        <w:pStyle w:val="Normal"/>
        <w:ind w:firstLine="708"/>
        <w:jc w:val="both"/>
        <w:rPr/>
      </w:pPr>
      <w:r>
        <w:rPr>
          <w:bCs/>
        </w:rPr>
        <w:t>Potrivit adreselor nr. …/2018 a Camerei Notarilor Publici C…, Sediu Secundar B… şi nr. …/2018 a Camerei Notarilor Publici C…, precum şi referatului din ……. a Camerei Notarilor Publici C… (filele 36, 38, 39 dosar apel), rezultă că în urma cercetărilor efectuate, nu s-a înregistrat în arhive, deschiderea succesiunii pentru DDD şi EEE.</w:t>
      </w:r>
    </w:p>
    <w:p>
      <w:pPr>
        <w:pStyle w:val="Normal"/>
        <w:ind w:firstLine="708"/>
        <w:jc w:val="both"/>
        <w:rPr/>
      </w:pPr>
      <w:r>
        <w:rPr>
          <w:bCs/>
        </w:rPr>
        <w:t>EEE este aceeaşi persoană cu EEE</w:t>
      </w:r>
      <w:r>
        <w:rPr>
          <w:bCs/>
          <w:vertAlign w:val="superscript"/>
        </w:rPr>
        <w:t>*</w:t>
      </w:r>
      <w:r>
        <w:rPr>
          <w:bCs/>
        </w:rPr>
        <w:t>, dată fiind adresa nr. …/1992 a Formaţiunii Evidenţa Populaţiei a Poliţiei Municipiului F… (fila 31 dosar apel) care atestă că mama lui GGG, născut în B… în noiembrie 1901, se numea EE.</w:t>
      </w:r>
    </w:p>
    <w:p>
      <w:pPr>
        <w:pStyle w:val="Normal"/>
        <w:ind w:firstLine="708"/>
        <w:jc w:val="both"/>
        <w:rPr/>
      </w:pPr>
      <w:r>
        <w:rPr>
          <w:bCs/>
        </w:rPr>
        <w:t>Aşadar, întrucât în apel au fost prezentate instanţei, negaţiile de dezbatere a succesiunii pentru foştii proprietari tabulari ai imobilului, negaţii pe care apelanta le-a solicitat în mod expres, intimatelor reclamante (adresa nr. …/CC/2014 – fila 101 fond), întrucât apelanta nu a realizat dovada faptului că GGG ar fi fost renunţător la succesiunea părinţilor săi (renunţare infirmată de altfel, astfel cum am evocat, de adresele care atestă nedeschiderea succesiunii după cei doi părinţi) şi întrucât intimatele reclamante sunt moştenitoarele lui GGG, astfel cum s-a ilustrat anterior, rezultă grefat pe această situaţie de fapt conturată, că în privinţa intimatelor reclamante (pentru autorul dumnealor decedat GGG – succesibil neacceptant al părinţilor săi</w:t>
      </w:r>
      <w:r>
        <w:rPr/>
        <w:t xml:space="preserve"> </w:t>
      </w:r>
      <w:r>
        <w:rPr>
          <w:bCs/>
        </w:rPr>
        <w:t>DDD şi EEE), sunt incidente prevederile art.</w:t>
      </w:r>
      <w:r>
        <w:rPr/>
        <w:t xml:space="preserve"> </w:t>
      </w:r>
      <w:r>
        <w:rPr>
          <w:bCs/>
        </w:rPr>
        <w:t>4 al. 3 din Legea nr. 10/2001 modificată, expuse, astfel cum au fost ele detaliate prin normele metodologice de aplicare a legii.</w:t>
      </w:r>
    </w:p>
    <w:p>
      <w:pPr>
        <w:pStyle w:val="Normal"/>
        <w:autoSpaceDE w:val="false"/>
        <w:ind w:firstLine="708"/>
        <w:jc w:val="both"/>
        <w:rPr/>
      </w:pPr>
      <w:r>
        <w:rPr>
          <w:bCs/>
        </w:rPr>
        <w:t xml:space="preserve">În fine, depunerea acestor negaţii ulterior împlinirii termenului prevăzut de art. 32 din Legea nr. 165/2013, nu împiedică realizarea aprecierilor evocate. Astfel, </w:t>
      </w:r>
      <w:r>
        <w:rPr/>
        <w:t xml:space="preserve">Curtea constată faptul că obligaţia enunţată de depunere a actelor într-un anumit termen, este impusă în mod expres de către legiuitor, </w:t>
      </w:r>
      <w:r>
        <w:rPr>
          <w:i/>
        </w:rPr>
        <w:t xml:space="preserve">în referire doar la perioada administrativă. </w:t>
      </w:r>
      <w:r>
        <w:rPr/>
        <w:t>Aşadar, autoritatea pârâtă va emite în temeiul art. 32 din Legea nr. 165/2013, decizia sa în raport doar de probele depuse în termen în dosarul administrativ.</w:t>
      </w:r>
    </w:p>
    <w:p>
      <w:pPr>
        <w:pStyle w:val="Normal"/>
        <w:autoSpaceDE w:val="false"/>
        <w:ind w:firstLine="708"/>
        <w:jc w:val="both"/>
        <w:rPr/>
      </w:pPr>
      <w:r>
        <w:rPr/>
        <w:t>În acelaşi timp, interpretarea literală, dar şi logico – teleologică a normei juridice ilustrate, denotă intenţia legiuitorului – în realizarea dezideratului impus de Curtea Europeană a Drepturilor Omului, de soluţionare cu celeritate a procesului de despăgubire a proprietarilor expoliaţi de statul comunist – de a limita domeniul temporal de aplicare al acestei sancţiuni, exclusiv la perioada procedurii administrative. De aceea, instanţa de judecată învestită ulterior epuizării procedurii administrative, va putea să evalueze întregul ansamblu probatoriu al cauzei.</w:t>
      </w:r>
    </w:p>
    <w:p>
      <w:pPr>
        <w:pStyle w:val="Normal"/>
        <w:autoSpaceDE w:val="false"/>
        <w:ind w:firstLine="708"/>
        <w:jc w:val="both"/>
        <w:rPr/>
      </w:pPr>
      <w:r>
        <w:rPr/>
        <w:t>Dacă s-ar accepta – conform aprecierii implicite a apelantei pârâte CNCI - teza imposibilităţii instanţei de judecată învestite cu soluţionarea contestaţiei, fie de a mai administra noi probe în dovedirea aspectelor a căror clarificare se impune, fie de a le evalua şi pe cele depuse în dosarul administrativ ulterior expirării termenului impus pentru depunerea lor, atunci s-ar observa că etapa jurisdicţională ar rămâne lipsită de conţinut şi nu ar putea fi considerată, în interpretarea dispoziţiilor art. 6 alin. 1 din Convenţia Europeană pentru Apărarea Drepturilor Omului şi a Libertăţilor Fundamentale, ratificată de România la 20.06.1994, normă juridică superioară, ca reprezentând un recurs efectiv, ceea ce presupune dreptul unei persoane de a se adresa unui tribunal independent, imparţial şi de a beneficia de garanţiile unui proces echitabil, printre care se înscrie şi aceea de a avea posibilitatea de a realiza dovada susţinerilor realizate.</w:t>
      </w:r>
    </w:p>
    <w:p>
      <w:pPr>
        <w:pStyle w:val="Normal"/>
        <w:autoSpaceDE w:val="false"/>
        <w:ind w:firstLine="708"/>
        <w:jc w:val="both"/>
        <w:rPr/>
      </w:pPr>
      <w:r>
        <w:rPr/>
        <w:t>Din această perspectivă, Curtea apreciază că în cadrul silogismului juridic presupus de evaluarea corectitudinii deciziei emise de CNCI, instanţa de judecată sesizată va putea verifica întregul material probator administrat în etapa administrativă (deci inclusiv, probele depuse după împlinirea termenului de depunere legal stabilit), cât şi probele nou administrate direct în faţa instanţei de judecată, ceea ce în cauză, s-a şi întâmplat.</w:t>
      </w:r>
    </w:p>
    <w:p>
      <w:pPr>
        <w:pStyle w:val="Normal"/>
        <w:ind w:firstLine="708"/>
        <w:jc w:val="both"/>
        <w:rPr>
          <w:bCs/>
        </w:rPr>
      </w:pPr>
      <w:r>
        <w:rPr>
          <w:bCs/>
        </w:rPr>
        <w:t>Aşadar, pentru ansamblul acestor considerente, Curtea apreciază că motivul de invalidare reţinut de apelantă în cadrul deciziei contestate, este nefondat, sentinţa apelată fiind corectă din acest punct de vedere, cu luarea în considerare şi judicioasa aplicare în cauză, a prevederilor legale invocate de apelanta prezentă.</w:t>
      </w:r>
    </w:p>
    <w:p>
      <w:pPr>
        <w:pStyle w:val="Normal"/>
        <w:ind w:firstLine="708"/>
        <w:jc w:val="both"/>
        <w:rPr/>
      </w:pPr>
      <w:r>
        <w:rPr>
          <w:bCs/>
        </w:rPr>
        <w:t xml:space="preserve">2. </w:t>
      </w:r>
      <w:r>
        <w:rPr>
          <w:bCs/>
          <w:i/>
        </w:rPr>
        <w:t>În privinţa secundului motiv de apel</w:t>
      </w:r>
      <w:r>
        <w:rPr>
          <w:bCs/>
        </w:rPr>
        <w:t>, Curtea îl apreciază ca fiind întemeiat, atât timp cât se observă că întradevăr, tribunalul a ignorat apărările formulate de apelantă, în cadrul punctului 4 al întâmpinării de la fond, apărări care vizau imobilul construcţie, neafectându-le nici un argument de analiză în cadrul sentinţei pe care a pronunţat-o.</w:t>
      </w:r>
    </w:p>
    <w:p>
      <w:pPr>
        <w:pStyle w:val="Normal"/>
        <w:ind w:firstLine="709"/>
        <w:jc w:val="both"/>
        <w:rPr/>
      </w:pPr>
      <w:r>
        <w:rPr>
          <w:bCs/>
        </w:rPr>
        <w:t>Or, din această perspectivă, Curtea notează că astfel cum s-a expus anterior, motivul de invalidare reţinut în cadrul deciziei contestate, a fost cel legat de nedovedirea calităţii de moştenitor al persoanelor îndreptăţite de către intimatele reclamante,</w:t>
      </w:r>
      <w:r>
        <w:rPr/>
        <w:t xml:space="preserve"> în acest punct al algoritmului juridic prevăzut de Legea nr. 165/2013, oprindu-se evaluarea intimatei pârâte CNCI şi pe cale de simetrie juridică, tot de aici trebuind să continue ulterior anulării deciziei contestate. </w:t>
      </w:r>
    </w:p>
    <w:p>
      <w:pPr>
        <w:pStyle w:val="Normal"/>
        <w:ind w:firstLine="708"/>
        <w:jc w:val="both"/>
        <w:rPr/>
      </w:pPr>
      <w:r>
        <w:rPr/>
        <w:t>Or, operaţiunea juridică a stabilirii configuraţiei imobilului (respectiv între altele, dacă în cuprinsul său, se include şi vreo construcţie) este distinctă şi subsecventă în ordinea actului normativ expus, ea presupunând o altă activitate legal prevăzută al cărei rezultat concret nu a fost expus, de către autoritatea intimată pârâtă, în cadrul deciziei contestate (simpla sa menţionare în referatul de verificare întocmit în prealabil emiterii deciziei, nedovedind şi însuşirea sa de către decidentul administrativ, dată fiind valoarea juridică a referatului, de propunere motivată, valoare dedusă din clauza finală a sa), pentru ca prin contestare judiciară, să facă obiect de analiză şi al instanţelor de judecată din prezentul litigiu.</w:t>
      </w:r>
    </w:p>
    <w:p>
      <w:pPr>
        <w:pStyle w:val="Normal"/>
        <w:ind w:firstLine="708"/>
        <w:jc w:val="both"/>
        <w:rPr/>
      </w:pPr>
      <w:r>
        <w:rPr/>
        <w:t>Din această perspectivă, Curtea constată că apelanta trebuie să continue algoritmul juridic presupus de Legea nr. 165/2013, de la punctul enunţat (şi decelat definitiv, de instanţa prezentă), evaluarea sa administrativă în continuare (deci inclusiv prin prisma aspectelor legate de invocata inexistenţă a construcţiei, la nivelul preluării de autorităţile comuniste), putând determina, după caz, validarea sau invalidarea dispoziţiei primarului, rezultatul analizei fiind aşadar, incert la acest moment.</w:t>
      </w:r>
    </w:p>
    <w:p>
      <w:pPr>
        <w:pStyle w:val="Normal"/>
        <w:ind w:firstLine="708"/>
        <w:jc w:val="both"/>
        <w:rPr/>
      </w:pPr>
      <w:r>
        <w:rPr/>
        <w:t xml:space="preserve">Din acest unghi de vedere, Curtea apreciază că sentinţa tribunalului este eronată în partea referitoare la obligarea apelantei să emită o decizie de validare a dispoziţiei, impunându-se pe cale de consecinţă, reformarea sa în sensul înlăturării sintagmei „de validare”. </w:t>
      </w:r>
    </w:p>
    <w:p>
      <w:pPr>
        <w:pStyle w:val="Normal"/>
        <w:ind w:firstLine="708"/>
        <w:jc w:val="both"/>
        <w:rPr/>
      </w:pPr>
      <w:r>
        <w:rPr/>
        <w:t xml:space="preserve">Acest motiv de apel nu este unul nou, invocat direct în apel, astfel cum eronat l-au caracterizat juridic intimatele reclamante, atât timp cât apărările relative construcţiei au fost întradevăr, menţionate în cadrul întâmpinării apelantei depuse în faza procesuală a fondului şi nu au fost analizate de tribunal, astfel cum s-a expus.    </w:t>
      </w:r>
    </w:p>
    <w:p>
      <w:pPr>
        <w:pStyle w:val="Normal"/>
        <w:ind w:firstLine="708"/>
        <w:jc w:val="both"/>
        <w:rPr>
          <w:bCs/>
        </w:rPr>
      </w:pPr>
      <w:r>
        <w:rPr>
          <w:bCs/>
        </w:rPr>
        <w:t>Pentru ansamblul acestor considerente, în temeiul art. 480 Cod de procedură civilă, Curtea va admite apelul formulat, va schimba parţial sentinţa, în sensul că se va înlătura sintagma „de validare” din cuprinsul dispoziţiei privind obligarea pârâtei de emitere a unei noi decizii vizând dispoziţia primarului, admiterea contestaţiei fiind realizată aşadar, în parte. Va menţine dispoziţia instanţei de fond, vizând anularea deciziei nr. .../2016.</w:t>
      </w:r>
    </w:p>
    <w:p>
      <w:pPr>
        <w:pStyle w:val="Normal"/>
        <w:ind w:firstLine="709"/>
        <w:jc w:val="both"/>
        <w:rPr/>
      </w:pPr>
      <w:r>
        <w:rPr/>
        <w:t xml:space="preserve">Conform art. 453 Cod Procedură Civilă, Curtea va lua act de cererea intimatelor privind acordarea de cheltuieli de judecată în apel, pe cale separată. </w:t>
      </w:r>
    </w:p>
    <w:p>
      <w:pPr>
        <w:pStyle w:val="Normal"/>
        <w:ind w:firstLine="709"/>
        <w:jc w:val="both"/>
        <w:rPr>
          <w:iCs/>
        </w:rPr>
      </w:pPr>
      <w:r>
        <w:rPr>
          <w:iCs/>
        </w:rPr>
      </w:r>
    </w:p>
    <w:p>
      <w:pPr>
        <w:pStyle w:val="Normal"/>
        <w:ind w:firstLine="709"/>
        <w:jc w:val="center"/>
        <w:rPr>
          <w:b/>
          <w:b/>
          <w:iCs/>
        </w:rPr>
      </w:pPr>
      <w:r>
        <w:rPr>
          <w:b/>
          <w:iCs/>
        </w:rPr>
        <w:t>PENTRU ACESTE MOTIVE</w:t>
      </w:r>
    </w:p>
    <w:p>
      <w:pPr>
        <w:pStyle w:val="Normal"/>
        <w:ind w:firstLine="709"/>
        <w:jc w:val="center"/>
        <w:rPr>
          <w:b/>
          <w:b/>
          <w:iCs/>
        </w:rPr>
      </w:pPr>
      <w:r>
        <w:rPr>
          <w:b/>
          <w:iCs/>
        </w:rPr>
        <w:t xml:space="preserve"> </w:t>
      </w:r>
      <w:r>
        <w:rPr>
          <w:b/>
          <w:iCs/>
        </w:rPr>
        <w:t xml:space="preserve">ÎN NUMELE LEGII </w:t>
      </w:r>
    </w:p>
    <w:p>
      <w:pPr>
        <w:pStyle w:val="Normal"/>
        <w:ind w:firstLine="709"/>
        <w:jc w:val="center"/>
        <w:rPr>
          <w:b/>
          <w:b/>
          <w:iCs/>
        </w:rPr>
      </w:pPr>
      <w:r>
        <w:rPr>
          <w:b/>
          <w:iCs/>
        </w:rPr>
        <w:t xml:space="preserve">DECIDE: </w:t>
      </w:r>
    </w:p>
    <w:p>
      <w:pPr>
        <w:pStyle w:val="Normal"/>
        <w:ind w:firstLine="709"/>
        <w:jc w:val="center"/>
        <w:rPr>
          <w:b/>
          <w:b/>
          <w:iCs/>
        </w:rPr>
      </w:pPr>
      <w:r>
        <w:rPr>
          <w:b/>
          <w:iCs/>
        </w:rPr>
      </w:r>
    </w:p>
    <w:p>
      <w:pPr>
        <w:pStyle w:val="Normal"/>
        <w:ind w:firstLine="709"/>
        <w:jc w:val="both"/>
        <w:rPr/>
      </w:pPr>
      <w:r>
        <w:rPr>
          <w:iCs/>
        </w:rPr>
        <w:t>Admite apelul formulat de apelanta - pârâtă – intimată COMISIA NAŢIONALĂ PENTRU COMPENSAREA IMOBILELOR, cu sediul în B…, … nr…., împotriva sentinţei civile nr. .../....., pronunţate de Tribunalul ..... - Secţia ....., în dosarul nr. ....., în contradictoriu cu intimatele - contestatoare AAA, CNP …, BBB, CNP … şi CCC, CNP …, toate cu domiciliul ales la SCA AVOCAŢI, în str. … nr…..</w:t>
      </w:r>
    </w:p>
    <w:p>
      <w:pPr>
        <w:pStyle w:val="Normal"/>
        <w:ind w:firstLine="709"/>
        <w:jc w:val="both"/>
        <w:rPr>
          <w:iCs/>
        </w:rPr>
      </w:pPr>
      <w:r>
        <w:rPr>
          <w:iCs/>
        </w:rPr>
        <w:t>Schimbă parţial sentinţa, în sensul că se va înlătura sintagma „de validare” din cuprinsul dispoziţiei privind obligarea pârâtei de emitere a unei noi decizii vizând dispoziţia primarului, admiterea contestaţiei fiind realizată aşadar, în parte.</w:t>
      </w:r>
    </w:p>
    <w:p>
      <w:pPr>
        <w:pStyle w:val="Normal"/>
        <w:ind w:firstLine="709"/>
        <w:jc w:val="both"/>
        <w:rPr/>
      </w:pPr>
      <w:r>
        <w:rPr>
          <w:iCs/>
        </w:rPr>
        <w:t>Menţine dispoziţia instanţei de fond, vizând anularea deciziei nr. .../2016.</w:t>
      </w:r>
    </w:p>
    <w:p>
      <w:pPr>
        <w:pStyle w:val="Normal"/>
        <w:ind w:firstLine="709"/>
        <w:jc w:val="both"/>
        <w:rPr>
          <w:iCs/>
        </w:rPr>
      </w:pPr>
      <w:r>
        <w:rPr>
          <w:iCs/>
        </w:rPr>
        <w:t>Ia act de cererea intimatelor privind acordarea de cheltuieli de judecată în apel, pe cale separată.</w:t>
      </w:r>
    </w:p>
    <w:p>
      <w:pPr>
        <w:pStyle w:val="Normal"/>
        <w:ind w:firstLine="709"/>
        <w:jc w:val="both"/>
        <w:rPr>
          <w:iCs/>
        </w:rPr>
      </w:pPr>
      <w:r>
        <w:rPr>
          <w:iCs/>
        </w:rPr>
        <w:t>Definitivă.</w:t>
      </w:r>
    </w:p>
    <w:p>
      <w:pPr>
        <w:pStyle w:val="Normal"/>
        <w:ind w:firstLine="709"/>
        <w:jc w:val="both"/>
        <w:rPr>
          <w:iCs/>
        </w:rPr>
      </w:pPr>
      <w:r>
        <w:rPr>
          <w:iCs/>
        </w:rPr>
        <w:t>Pronunţată în şedinţă publică, azi, ……</w:t>
      </w:r>
    </w:p>
    <w:p>
      <w:pPr>
        <w:pStyle w:val="Normal"/>
        <w:ind w:firstLine="709"/>
        <w:jc w:val="both"/>
        <w:rPr>
          <w:iCs/>
        </w:rPr>
      </w:pPr>
      <w:r>
        <w:rPr>
          <w:iCs/>
        </w:rPr>
      </w:r>
    </w:p>
    <w:p>
      <w:pPr>
        <w:pStyle w:val="Normal"/>
        <w:ind w:firstLine="709"/>
        <w:jc w:val="both"/>
        <w:rPr>
          <w:b/>
          <w:b/>
          <w:iCs/>
        </w:rPr>
      </w:pPr>
      <w:r>
        <w:rPr>
          <w:b/>
          <w:iCs/>
        </w:rPr>
        <w:t xml:space="preserve">PREŞEDINTE                                 JUDECĂTOR </w:t>
      </w:r>
    </w:p>
    <w:p>
      <w:pPr>
        <w:pStyle w:val="Normal"/>
        <w:jc w:val="both"/>
        <w:rPr/>
      </w:pPr>
      <w:r>
        <w:rPr>
          <w:b/>
          <w:iCs/>
        </w:rPr>
        <w:t xml:space="preserve">                    ……                                              </w:t>
      </w:r>
      <w:r>
        <w:rPr>
          <w:b/>
          <w:iCs/>
        </w:rPr>
        <w:t xml:space="preserve">COD 1007 </w:t>
      </w:r>
    </w:p>
    <w:p>
      <w:pPr>
        <w:pStyle w:val="Normal"/>
        <w:jc w:val="both"/>
        <w:rPr>
          <w:b/>
          <w:b/>
          <w:iCs/>
        </w:rPr>
      </w:pPr>
      <w:r>
        <w:rPr>
          <w:b/>
          <w:iCs/>
        </w:rPr>
        <w:tab/>
        <w:tab/>
        <w:tab/>
        <w:tab/>
        <w:tab/>
        <w:tab/>
        <w:tab/>
        <w:tab/>
        <w:tab/>
        <w:tab/>
        <w:tab/>
        <w:t>GREFIER</w:t>
      </w:r>
    </w:p>
    <w:p>
      <w:pPr>
        <w:pStyle w:val="Normal"/>
        <w:jc w:val="both"/>
        <w:rPr/>
      </w:pPr>
      <w:r>
        <w:rPr>
          <w:b/>
          <w:iCs/>
        </w:rPr>
        <w:tab/>
        <w:tab/>
        <w:tab/>
        <w:tab/>
        <w:tab/>
        <w:tab/>
        <w:tab/>
        <w:tab/>
        <w:tab/>
        <w:t xml:space="preserve">                             …… </w:t>
      </w:r>
    </w:p>
    <w:p>
      <w:pPr>
        <w:pStyle w:val="Normal"/>
        <w:jc w:val="both"/>
        <w:rPr>
          <w:b/>
          <w:b/>
          <w:iCs/>
        </w:rPr>
      </w:pPr>
      <w:r>
        <w:rPr>
          <w:b/>
          <w:iCs/>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Red. COD 1007</w:t>
      </w:r>
    </w:p>
    <w:p>
      <w:pPr>
        <w:pStyle w:val="Normal"/>
        <w:jc w:val="both"/>
        <w:rPr/>
      </w:pPr>
      <w:r>
        <w:rPr>
          <w:iCs/>
          <w:sz w:val="22"/>
          <w:szCs w:val="22"/>
        </w:rPr>
        <w:t>Tehdact….</w:t>
      </w:r>
    </w:p>
    <w:p>
      <w:pPr>
        <w:pStyle w:val="Normal"/>
        <w:jc w:val="both"/>
        <w:rPr/>
      </w:pPr>
      <w:r>
        <w:rPr>
          <w:iCs/>
          <w:sz w:val="22"/>
          <w:szCs w:val="22"/>
        </w:rPr>
        <w:t>6 ex./……</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43:00Z</dcterms:created>
  <dc:creator>valy</dc:creator>
  <dc:description/>
  <cp:keywords/>
  <dc:language>en-US</dc:language>
  <cp:lastModifiedBy>Nicoleta, OANCEA</cp:lastModifiedBy>
  <dcterms:modified xsi:type="dcterms:W3CDTF">2021-11-10T09:49: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