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Dosar nr. .....</w:t>
      </w:r>
    </w:p>
    <w:p>
      <w:pPr>
        <w:pStyle w:val="Normal"/>
        <w:keepNext w:val="true"/>
        <w:numPr>
          <w:ilvl w:val="0"/>
          <w:numId w:val="0"/>
        </w:numPr>
        <w:jc w:val="center"/>
        <w:outlineLvl w:val="2"/>
        <w:rPr>
          <w:b/>
          <w:b/>
        </w:rPr>
      </w:pPr>
      <w:r>
        <w:rPr>
          <w:b/>
        </w:rPr>
      </w:r>
    </w:p>
    <w:p>
      <w:pPr>
        <w:pStyle w:val="Normal"/>
        <w:keepNext w:val="true"/>
        <w:numPr>
          <w:ilvl w:val="0"/>
          <w:numId w:val="0"/>
        </w:numPr>
        <w:jc w:val="center"/>
        <w:outlineLvl w:val="2"/>
        <w:rPr>
          <w:b/>
          <w:b/>
        </w:rPr>
      </w:pPr>
      <w:r>
        <w:rPr>
          <w:b/>
        </w:rPr>
        <w:t>R O M Â N I A</w:t>
      </w:r>
    </w:p>
    <w:p>
      <w:pPr>
        <w:pStyle w:val="Normal"/>
        <w:jc w:val="center"/>
        <w:rPr>
          <w:b/>
          <w:b/>
        </w:rPr>
      </w:pPr>
      <w:r>
        <w:rPr>
          <w:b/>
        </w:rPr>
        <w:t>CURTEA DE APEL.....</w:t>
      </w:r>
    </w:p>
    <w:p>
      <w:pPr>
        <w:pStyle w:val="Normal"/>
        <w:jc w:val="center"/>
        <w:rPr>
          <w:b/>
          <w:b/>
          <w:lang w:val="en-US"/>
        </w:rPr>
      </w:pPr>
      <w:r>
        <w:rPr>
          <w:b/>
        </w:rPr>
        <w:t>SECŢIA .....</w:t>
      </w:r>
    </w:p>
    <w:p>
      <w:pPr>
        <w:pStyle w:val="Normal"/>
        <w:jc w:val="center"/>
        <w:rPr>
          <w:b/>
          <w:b/>
        </w:rPr>
      </w:pPr>
      <w:r>
        <w:rPr>
          <w:b/>
        </w:rPr>
        <w:t>DECIZIA CIVILĂ NR. ....</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urtea constituită din:</w:t>
      </w:r>
    </w:p>
    <w:p>
      <w:pPr>
        <w:pStyle w:val="Normal"/>
        <w:jc w:val="center"/>
        <w:rPr>
          <w:b/>
          <w:b/>
        </w:rPr>
      </w:pPr>
      <w:r>
        <w:rPr>
          <w:b/>
        </w:rPr>
        <w:t xml:space="preserve">  </w:t>
      </w:r>
      <w:r>
        <w:rPr>
          <w:b/>
        </w:rPr>
        <w:t>PREŞEDINTE: .....</w:t>
      </w:r>
    </w:p>
    <w:p>
      <w:pPr>
        <w:pStyle w:val="Normal"/>
        <w:ind w:left="1416" w:firstLine="708"/>
        <w:rPr>
          <w:b/>
          <w:b/>
        </w:rPr>
      </w:pPr>
      <w:r>
        <w:rPr>
          <w:b/>
        </w:rPr>
        <w:t>JUDECĂTOR: .....</w:t>
      </w:r>
    </w:p>
    <w:p>
      <w:pPr>
        <w:pStyle w:val="Normal"/>
        <w:ind w:left="1416" w:firstLine="708"/>
        <w:rPr>
          <w:b/>
          <w:b/>
        </w:rPr>
      </w:pPr>
      <w:r>
        <w:rPr>
          <w:b/>
        </w:rPr>
        <w:t>JUDECĂTOR: 1006</w:t>
      </w:r>
    </w:p>
    <w:p>
      <w:pPr>
        <w:pStyle w:val="Normal"/>
        <w:ind w:left="2124" w:hanging="0"/>
        <w:rPr>
          <w:b/>
          <w:b/>
        </w:rPr>
      </w:pPr>
      <w:r>
        <w:rPr>
          <w:b/>
        </w:rPr>
        <w:t xml:space="preserve">        </w:t>
      </w:r>
      <w:r>
        <w:rPr>
          <w:b/>
        </w:rPr>
        <w:t>GREFIER: .....</w:t>
      </w:r>
    </w:p>
    <w:p>
      <w:pPr>
        <w:pStyle w:val="Normal"/>
        <w:jc w:val="center"/>
        <w:rPr>
          <w:b/>
          <w:b/>
        </w:rPr>
      </w:pPr>
      <w:r>
        <w:rPr>
          <w:b/>
        </w:rPr>
      </w:r>
    </w:p>
    <w:p>
      <w:pPr>
        <w:pStyle w:val="Normal"/>
        <w:jc w:val="both"/>
        <w:rPr/>
      </w:pPr>
      <w:r>
        <w:rPr/>
        <w:tab/>
        <w:t xml:space="preserve">Pe rol se află soluţionarea cererii de recurs formulate de </w:t>
      </w:r>
      <w:r>
        <w:rPr>
          <w:b/>
        </w:rPr>
        <w:t xml:space="preserve">recurenta-reclamantă R1 </w:t>
      </w:r>
      <w:r>
        <w:rPr/>
        <w:t xml:space="preserve">împotriva </w:t>
      </w:r>
      <w:r>
        <w:rPr>
          <w:i/>
        </w:rPr>
        <w:t xml:space="preserve">Sentinţei civile nr. ....pronunţată de Tribunalul..... - Secţia ...., </w:t>
      </w:r>
      <w:r>
        <w:rPr/>
        <w:t xml:space="preserve">în dosarul nr. ...., în contradictoriu cu </w:t>
      </w:r>
      <w:r>
        <w:rPr>
          <w:b/>
        </w:rPr>
        <w:t>intimata-pârâtă COMPANIA NAŢIONALĂ LOTERIA ROMÂNĂ SA.</w:t>
      </w:r>
    </w:p>
    <w:p>
      <w:pPr>
        <w:pStyle w:val="Normal"/>
        <w:ind w:firstLine="708"/>
        <w:jc w:val="both"/>
        <w:rPr/>
      </w:pPr>
      <w:r>
        <w:rPr/>
        <w:t>Dezbaterile asupra recursului au avut loc în şedinţa publică din data de ...., fiind consemnate în încheierea de şedinţă de la acea dată, parte integrantă din prezenta decizie când Curtea, având nevoie de timp pentru a delibera şi pentru a da posibilitate părţilor să depună la dosar concluzii scrise, a amânat pronunţarea la data de ..., respectiv la data de ......, când, în aceeaşi compunere, a decis următoarele:</w:t>
      </w:r>
    </w:p>
    <w:p>
      <w:pPr>
        <w:pStyle w:val="Normal"/>
        <w:ind w:firstLine="720"/>
        <w:jc w:val="both"/>
        <w:rPr>
          <w:b/>
          <w:b/>
        </w:rPr>
      </w:pPr>
      <w:r>
        <w:rPr>
          <w:b/>
        </w:rPr>
      </w:r>
    </w:p>
    <w:p>
      <w:pPr>
        <w:pStyle w:val="Normal"/>
        <w:jc w:val="center"/>
        <w:rPr>
          <w:b/>
          <w:b/>
        </w:rPr>
      </w:pPr>
      <w:r>
        <w:rPr>
          <w:b/>
        </w:rPr>
        <w:t>CURTEA</w:t>
      </w:r>
    </w:p>
    <w:p>
      <w:pPr>
        <w:pStyle w:val="Normal"/>
        <w:ind w:firstLine="709"/>
        <w:jc w:val="both"/>
        <w:rPr>
          <w:b/>
          <w:b/>
        </w:rPr>
      </w:pPr>
      <w:r>
        <w:rPr>
          <w:b/>
        </w:rPr>
      </w:r>
    </w:p>
    <w:p>
      <w:pPr>
        <w:pStyle w:val="Normal"/>
        <w:ind w:firstLine="709"/>
        <w:jc w:val="both"/>
        <w:rPr/>
      </w:pPr>
      <w:r>
        <w:rPr/>
        <w:t xml:space="preserve">Prin sentinţa civilă nr. ......, pronunţată de Tribunalul..... Secţia .... în dosarul nr. ...., instanţa a respins excepţia inadmisibilităţii ca neîntemeiată şi a </w:t>
      </w:r>
      <w:r>
        <w:rPr>
          <w:rFonts w:eastAsia="Arial Unicode MS"/>
          <w:color w:val="000000"/>
        </w:rPr>
        <w:t xml:space="preserve">respins cererea </w:t>
      </w:r>
      <w:r>
        <w:rPr>
          <w:color w:val="000000"/>
        </w:rPr>
        <w:t xml:space="preserve">formulată de reclamanta </w:t>
      </w:r>
      <w:r>
        <w:rPr>
          <w:b/>
        </w:rPr>
        <w:t>R1</w:t>
      </w:r>
      <w:r>
        <w:rPr/>
        <w:t xml:space="preserve">, în contradictoriu cu pârâta </w:t>
      </w:r>
      <w:r>
        <w:rPr>
          <w:rStyle w:val="BodytextBold"/>
          <w:rFonts w:cs="Times New Roman"/>
          <w:sz w:val="24"/>
          <w:szCs w:val="24"/>
        </w:rPr>
        <w:t xml:space="preserve">COMPANIA NAŢIONALA LOTERIA ROMANA </w:t>
      </w:r>
      <w:r>
        <w:rPr>
          <w:b/>
          <w:color w:val="000000"/>
          <w:lang w:bidi="ro-RO"/>
        </w:rPr>
        <w:t xml:space="preserve">SA, </w:t>
      </w:r>
      <w:r>
        <w:rPr>
          <w:rFonts w:eastAsia="Arial Unicode MS"/>
          <w:color w:val="000000"/>
        </w:rPr>
        <w:t>ca neîntemeiată.</w:t>
      </w:r>
    </w:p>
    <w:p>
      <w:pPr>
        <w:pStyle w:val="Normal"/>
        <w:ind w:firstLine="709"/>
        <w:jc w:val="both"/>
        <w:rPr>
          <w:rFonts w:eastAsia="Calibri"/>
        </w:rPr>
      </w:pPr>
      <w:r>
        <w:rPr>
          <w:rFonts w:eastAsia="Calibri"/>
        </w:rPr>
        <w:t xml:space="preserve">A respins cererea de suspendare. </w:t>
      </w:r>
    </w:p>
    <w:p>
      <w:pPr>
        <w:pStyle w:val="Normal"/>
        <w:ind w:firstLine="709"/>
        <w:jc w:val="both"/>
        <w:rPr/>
      </w:pPr>
      <w:r>
        <w:rPr/>
        <w:t>Împotriva acestei sentinţe, reclamanta R1a formulat întâmpinare, prin care a solicitat admiterea recursului, casarea in totalitate a hotărârii recurate si, in rejudecare, admiterea contestaţiei așa cum a fost formulata.</w:t>
      </w:r>
    </w:p>
    <w:p>
      <w:pPr>
        <w:pStyle w:val="Normal"/>
        <w:ind w:firstLine="709"/>
        <w:jc w:val="both"/>
        <w:rPr/>
      </w:pPr>
      <w:r>
        <w:rPr/>
        <w:t>Asa cum a arătat si in cadrul contestaţie formulate, recurenta a participat la o procedura de achiziţie publica in anul 2017 la finalul căreia au fost încheiate contractele nr...si ..., ambele din data de 27.09.2017.</w:t>
      </w:r>
    </w:p>
    <w:p>
      <w:pPr>
        <w:pStyle w:val="Normal"/>
        <w:ind w:firstLine="709"/>
        <w:jc w:val="both"/>
        <w:rPr/>
      </w:pPr>
      <w:r>
        <w:rPr/>
        <w:t>Inca de la începutul derulării acestor contracte au fost deficiente in ceea ce priveşte unitatea achizitoare si, in ciuda eforturilor subscrisei de a salvgarda derularea acestora, aceste doua contracte au fost reziliate, fara ca unitatea achizitoare sa sufere pagube.</w:t>
      </w:r>
    </w:p>
    <w:p>
      <w:pPr>
        <w:pStyle w:val="Normal"/>
        <w:ind w:firstLine="709"/>
        <w:jc w:val="both"/>
        <w:rPr/>
      </w:pPr>
      <w:r>
        <w:rPr/>
        <w:t>A arătat instanţei de fond faptul ca, contrar celor inserate in documentele constatatoare nr..../05.02.2018 si nr..../05.02.2018, referitor la îndeplinirea obligaţiilor contractuale emise de către CN LOTERIA ROMANA, a considerat ca a avut cele mai bune intenţii in asigurarea angajamentelor asumate. Astfel, inca din primele zile ale contractelor am demarata acţiunile de verificare a sistemelor existente in locaţiile companiei, in vederea preluării acestora si conectării la dispeceratul societăţii (a se vedea PV-urilor de mentenanta ataşate). In fiecare agenţie a fost întocmit un PV de constatare asumat de către reprezentanţii Loteriei. Acest document conţinea descrierea operaţiunilor de verificare, notarea pieselor/echipamentelor ce necesitau înlocuire, precum si concluziile si recomandările specialiștilor săi.</w:t>
      </w:r>
    </w:p>
    <w:p>
      <w:pPr>
        <w:pStyle w:val="Normal"/>
        <w:ind w:firstLine="709"/>
        <w:jc w:val="both"/>
        <w:rPr/>
      </w:pPr>
      <w:r>
        <w:rPr/>
        <w:t>Astfel, CN LOTERIA ROMANA a avut cunoştinţa, inca din primele zile ale contractului despre situaţia existenta in teren. De altfel, pe parcursul comunicariii cu beneficiarul, a realizat ca acesta nu era deloc neinformat cu privire la realitatea situaţiei, întrucât intre momentul intrării sale in contract si ultimele servicii de mentenanta efectuate la sistemele companiei, a existat o perioada lunga de timp care, pe de o parte, a facilitat perimarea instalaţiilor existente, iar pe de alta parte, nu a acoperit beneficiarul din punct de vedere legal, cf. Legii nr. 333/2003 privind paza obiectivelor, bunurilor, valorilor si protecţia persoanelor (aprobata prin HG 301/2012).</w:t>
      </w:r>
    </w:p>
    <w:p>
      <w:pPr>
        <w:pStyle w:val="Normal"/>
        <w:ind w:firstLine="709"/>
        <w:jc w:val="both"/>
        <w:rPr/>
      </w:pPr>
      <w:r>
        <w:rPr/>
        <w:t>Modalitatea in care CN LOTERIA ROMANA a prezentat documentaţia de atribuire a fost una deficitara, intrucat niciunul din documentele de referinţa ale procedurii nu a prezentat situaţia infrastructurii existente, asa cum ar fi fost corect. Felul in care autoritatea a inserat obligativitatea prestatorului de a se angaja in "înlocuirea pieselor si echipamentelor defecte" a fost unul extrem de ambiguu, strict perifrastic, fara exprimarea corecta a momentului intervenţiei solicitate. Orice ofertant ar fi dedus ca serviciile de înlocuire se vor realiza strict in situaţia in care echipamentele se vor defecta dupa preluarea obiectivelor si nu aprioric.</w:t>
      </w:r>
    </w:p>
    <w:p>
      <w:pPr>
        <w:pStyle w:val="Normal"/>
        <w:ind w:firstLine="709"/>
        <w:jc w:val="both"/>
        <w:rPr/>
      </w:pPr>
      <w:r>
        <w:rPr/>
        <w:t>De altfel, achiziţia a fost pentru "servicii de MONITORIZARE a sistemelor împotriva efracţiei, inclusiv mentenanta lor cu înlocuirea pieselor si echipamentelor defecte", intelegandu-se intr-o maniera logica, faptul ca mentenanta si înlocuirea reprezintă activitati adiacente, subordonate monitorizării, iar efectuarea monitorizării nu poate fi realizata decât in condiţiile existentei unor sisteme sanatoase, funcţionale.</w:t>
      </w:r>
    </w:p>
    <w:p>
      <w:pPr>
        <w:pStyle w:val="Normal"/>
        <w:ind w:firstLine="709"/>
        <w:jc w:val="both"/>
        <w:rPr/>
      </w:pPr>
      <w:r>
        <w:rPr/>
        <w:t>Recurenta a menţionat ca toate sistemele existente in locaţii erau parolate, cu cod instalator aflat la beneficiar. In momentul primirii codurilor de la beneficiar, s-a constatat ca acestea nu puteau fi conectate, intrucat prezentau defecte majore. După finalizarea verificărilor efectuate la toate locaţiile, respectiv 22 in B, 26 locaţii in G si 18 in V, s-a întocmit o prezentare sistematica a echipamentelor existente si defectelor acestora (a se vedea cele 3 centralizatoare întocmite in data de 12.10.2017 care au fost transmise catre beneficiar in data de 06.10.2017, respectiv 12.10.2017 - prin mail-uri adresate dnei X, economist Direcţia logistica, dar si prin curierat).</w:t>
      </w:r>
    </w:p>
    <w:p>
      <w:pPr>
        <w:pStyle w:val="Normal"/>
        <w:ind w:firstLine="709"/>
        <w:jc w:val="both"/>
        <w:rPr/>
      </w:pPr>
      <w:r>
        <w:rPr/>
        <w:t>Astfel, la G, dintre cele 26 de locaţii la care erau instalate sisteme de efracţie, 25 prezentau defecţiuni care necesitau înlocuiri de echipamente. La B, au fost efectuate verificări la cele 22 de locaţii, 16 dintre acestea prezentând sisteme care necesitau înlocuiri de echipamente, iar in V, la toate cele 18 locaţii sistemele necesitau înlocuirea echipamentelor. Prin urmare, peste 85% dintre echipamentele existente necesitau înlocuiri de componente.</w:t>
      </w:r>
    </w:p>
    <w:p>
      <w:pPr>
        <w:pStyle w:val="Normal"/>
        <w:ind w:firstLine="709"/>
        <w:jc w:val="both"/>
        <w:rPr/>
      </w:pPr>
      <w:r>
        <w:rPr/>
        <w:t>Cuantificând aceasta cheltuiala, putem demonstra ca valoarea materialelor si echipamentelor necesare aducerii sistemelor in stare de funcţionare depășea valoarea contractelor de mentenanta. Totodată, chestionând personalul din agenţiile judeţene LOTO, cu privire la codurile instalator necesare punerii in funcţiune a sistemelor si ca urmare a solicitării ultimelor procese verbale de mentenanta obligatorii a fi întocmite trimestrial de către beneficiar conform HG 301/2012, a aflat ca de luni de zile nimeni nu a mai asigurat servicii de mentenanta si intervenţie la sistemele de alarma si de supraveghere. De asemenea, angajaţii beneficiarului i-au comunicat ca majoritatea nu au mai fost utilizate, întrucât prezentau defecţiuni si nu a existat nicio firma specializata care sa efectueze reviziile si reparaţiile obligatorii conform legii.</w:t>
      </w:r>
    </w:p>
    <w:p>
      <w:pPr>
        <w:pStyle w:val="Normal"/>
        <w:ind w:firstLine="709"/>
        <w:jc w:val="both"/>
        <w:rPr/>
      </w:pPr>
      <w:r>
        <w:rPr/>
        <w:t>In consecinţa, SC R1a solicitat beneficiarului prin intermediul corespondentei sa aducă sistemele intr-o stare de funcţionare (prin realizarea unei achiziţii aferente conform nevoilor de materiale si echipamente prezentate in centralizatoare), întrucât in situaţia data, societatea sa se afla in imposibilitatea de a asigura serviciile de mentenanta contractate, si respectiv, in imposibilitatea de a-si onora obligaţiile contractuale, neputând conecta 59 de sisteme defecte la niciun dispecerat. Licitaţia lansata de către CNLR nu a avut ca obiect furnizarea de echipamente si sisteme de monitorizare si supraveghere, ci prestarea unor servicii de monitorizare!</w:t>
      </w:r>
    </w:p>
    <w:p>
      <w:pPr>
        <w:pStyle w:val="Normal"/>
        <w:ind w:firstLine="709"/>
        <w:jc w:val="both"/>
        <w:rPr/>
      </w:pPr>
      <w:r>
        <w:rPr/>
        <w:t>In urma constatărilor efectuate, SC R1a încercat pe nenumărate cai, mail-uri, corespondenta, solicitare întrevedere cu directorul general, găsirea unei cai amiabile prin care sa se fi realizat remedierea situaţiei, in favoarea beneficiarului al cărui interes era intrarea in legalitate, conform normelor in vigoare si reglementarilor IGPR.</w:t>
      </w:r>
    </w:p>
    <w:p>
      <w:pPr>
        <w:pStyle w:val="Normal"/>
        <w:ind w:firstLine="709"/>
        <w:jc w:val="both"/>
        <w:rPr/>
      </w:pPr>
      <w:r>
        <w:rPr/>
        <w:t>Cu privire la nelegalitatea documentelor constatatoare nr.....si ...din 05.02.2018 a arătat instanţei de fond următoarele:</w:t>
      </w:r>
    </w:p>
    <w:p>
      <w:pPr>
        <w:pStyle w:val="Normal"/>
        <w:ind w:firstLine="709"/>
        <w:jc w:val="both"/>
        <w:rPr/>
      </w:pPr>
      <w:r>
        <w:rPr/>
        <w:t>După toate aceste demersuri, in luna ianuarie 2018 au fost reziliate contractele, in mod amiabil, fara ca vreuna dintre parti sa invoce vreo paguba cauzata de derularea necorespunzătoare a acestora. In pofida acestui fapt, unitatea achizitoare a emis documentele constatatoare nr...../05.02.2018 si nr..../05.02.2018, documente care insa nu sunt emise in conformitate cu normele legale aplicabile.</w:t>
      </w:r>
    </w:p>
    <w:p>
      <w:pPr>
        <w:pStyle w:val="Normal"/>
        <w:ind w:firstLine="709"/>
        <w:jc w:val="both"/>
        <w:rPr/>
      </w:pPr>
      <w:r>
        <w:rPr/>
        <w:t>Astfel, documentele constatatoare susmenţionate emise de către CN LOTERIA ROMANA, referitor la îndeplinirea obligaţiilor contractuale descrie ca societatea sa:</w:t>
      </w:r>
    </w:p>
    <w:p>
      <w:pPr>
        <w:pStyle w:val="Normal"/>
        <w:ind w:firstLine="709"/>
        <w:jc w:val="both"/>
        <w:rPr/>
      </w:pPr>
      <w:r>
        <w:rPr/>
        <w:t>"Nu a efectuat mentenanta sistemelor de Securitate periodic", fara insa sa specifica ca acest lucru nu s-a putut efectua întrucât acestea, după cum s-a demonstrat anterior erau nefuncționale la luarea in primire;</w:t>
      </w:r>
    </w:p>
    <w:p>
      <w:pPr>
        <w:pStyle w:val="Normal"/>
        <w:ind w:firstLine="709"/>
        <w:jc w:val="both"/>
        <w:rPr/>
      </w:pPr>
      <w:r>
        <w:rPr/>
        <w:t>"Nu a înlocuit componentele sistemelor de securitate găsite defecte", fara insa sa specifica faptul ca, conform descrierii serviciilor solicitate in Caietul de sarcini, acestea nu s-au defectat in perioada contractului si nicidecum in termen de 6 ore de la funcţionare, majoritatea sistemelor fiind demult defecte;</w:t>
      </w:r>
    </w:p>
    <w:p>
      <w:pPr>
        <w:pStyle w:val="Normal"/>
        <w:ind w:firstLine="709"/>
        <w:jc w:val="both"/>
        <w:rPr/>
      </w:pPr>
      <w:r>
        <w:rPr/>
        <w:t>"Nu a conectat sistemele la dispeceratul de monitorizare" - fara sa specifica ca aceasta operaţiune s-a dovedit a fi imposibila, având in vedere situaţia expusa si neconcordanta dintre prezentarea sistemului integrat existent in documentaţia de atribuire si situaţia constatata pe teren.</w:t>
      </w:r>
    </w:p>
    <w:p>
      <w:pPr>
        <w:pStyle w:val="Normal"/>
        <w:ind w:firstLine="709"/>
        <w:jc w:val="both"/>
        <w:rPr/>
      </w:pPr>
      <w:r>
        <w:rPr/>
        <w:t>CNLR SA declara in mod nereal in Documentul Constatator referitor la îndeplinirea obligaţiilor contractuale emis de către CN LOTERIA ROMANA ca prestatorul "a refuzat sa presteze serviciile asumate", in condiţiile in care acesta a făcut dovada demersurilor efectuate si a bunei credinţe, serviciile de verificare a sistemului integrat la cele 69 de locaţii fiind efectuate pe cheltuiala SC R1., acestea nefiind facturate. Mai mult de atât, CNLR SA a declarat ca R1 a "considerat IN MOD ERONAT ca CNLR SA are obligaţia de a reda sistemele de securitate in stare funcţionala" si a reținut garanţia de buna execuţie in suma de 662,40 lei. Cum s-ar fi putut angaja un prestator sa ofere mentenanta unor sisteme deja defecte si de ce CN LOTERIA ROMANA nu a asigurat respectarea principiului transparenţei la aplicarea procedurii pentru atribuirea contractului de achiziţie publică, claritatea documentelor elaborate si înţelegerea de către ofertanţi a necesităţilor obiective ale autorităţii contractante?</w:t>
      </w:r>
    </w:p>
    <w:p>
      <w:pPr>
        <w:pStyle w:val="Normal"/>
        <w:ind w:firstLine="709"/>
        <w:jc w:val="both"/>
        <w:rPr/>
      </w:pPr>
      <w:r>
        <w:rPr/>
        <w:t>Decizia CNLR SA in emiterea unui Document constatator negativ trebuia sa aibă in vedere si nerespectarea de către autoritatea a principiului asumării răspunderii, autoritatea neținând cont de natura acţiunii, contractul încheiat cu SC R1fiind un contract de servicii si nu de furnizare.</w:t>
      </w:r>
    </w:p>
    <w:p>
      <w:pPr>
        <w:pStyle w:val="Normal"/>
        <w:ind w:firstLine="709"/>
        <w:jc w:val="both"/>
        <w:rPr/>
      </w:pPr>
      <w:r>
        <w:rPr/>
        <w:t>La cap. 9 Prejudicii care au fost sau care ar fi putut fi aduse autoritatii contractante pe perioada derulării contractului, se menţionează "refuzul SC R1de a presta serviciile asumate", refuz ce "a fortat autoritatea contractanta sa ia decizia de reziliere a contractului de achiziţie publica de servicii".</w:t>
      </w:r>
    </w:p>
    <w:p>
      <w:pPr>
        <w:pStyle w:val="Normal"/>
        <w:ind w:firstLine="709"/>
        <w:jc w:val="both"/>
        <w:rPr/>
      </w:pPr>
      <w:r>
        <w:rPr/>
        <w:t>Prejudiciile invocate sunt o estimare a amenzilor contravenţionale ce ar fi fost aplicate pe perioada contractului, prin neindeplinirea obligaţiilor contractuale. De remarcat este insa faptul ca la data emiterii Documentului constatator, respectiv 02.02.2018, Compania Naţionala Loteria Romana SA cunoştea faptul ca nu a fost aplicata nicio amenda contravenţionala in perioada aferenta: 27.09.2017- 09.01.2018. In sprijinul celor expuse, am ataşat adresele de confirmare din partea autoritatilor cu atribuţii in aplicarea de sancţiuni cauzate de nerespectarea Legii 333/2003 privind paza obiectivelor, bunurilor, valorilor si protecţia persoanelor, respectiv Adresa nr......./05.10.2018.</w:t>
      </w:r>
    </w:p>
    <w:p>
      <w:pPr>
        <w:pStyle w:val="Normal"/>
        <w:ind w:firstLine="709"/>
        <w:jc w:val="both"/>
        <w:rPr/>
      </w:pPr>
      <w:r>
        <w:rPr/>
        <w:t>Prin urmare, activarea clauzei de penalizare nu este justa si proporţionala, din punctul său de vedere, conform OUG nr.34/2006, art.181 lit.cl): ""Autoritatea contractantă are dreptul de a exclude dintr-o procedură pentru atribuirea contractului de achiziţie publică orice ofertant/candidat care se află în oricare dintre următoarele situaţii: [...] în ultimii 2 ani nu şi-a îndeplinit sau şi-a îndeplinit în mod defectuos obligaţiile contractuale, din motive imputabile ofertantului în cauză, fapt care a produs sau este de natură să producă grave prejudicii beneficiarilor acestuia."</w:t>
      </w:r>
    </w:p>
    <w:p>
      <w:pPr>
        <w:pStyle w:val="Normal"/>
        <w:ind w:firstLine="709"/>
        <w:jc w:val="both"/>
        <w:rPr/>
      </w:pPr>
      <w:r>
        <w:rPr/>
        <w:t>Pentru a face operabilă excluderea din procedură, trebuie întrunite toate condiţiile de la art. 181 lit. cAl), cu referire, în primul rând, la producerea unor grave prejudicii, dar si jurisprudenţa europeană, respectiv Hotărârea CJUE din 13 decembrie 2012, în cauza C-465/11, în procedura Forposta SA, ABC Direct Contact sp. z o.o. împotriva Poczta Polska SA[2], relevante fiind</w:t>
        <w:tab/>
        <w:t xml:space="preserve"> cel puţin următoarele</w:t>
        <w:tab/>
        <w:t>paragrafe:</w:t>
      </w:r>
    </w:p>
    <w:p>
      <w:pPr>
        <w:pStyle w:val="Normal"/>
        <w:ind w:firstLine="709"/>
        <w:jc w:val="both"/>
        <w:rPr/>
      </w:pPr>
      <w:r>
        <w:rPr/>
        <w:t>"30. noţiunea „abatere gravă" trebuie să fie înţeleasă ca referindu-se în mod normal la un comportament al operatorului economic în cauză care denotă o intenţie culpabilă sau o neglijenţă de o anumită gravitate din partea sa. Astfel, orice executare incorectă, imprecisă sau defectuoasă a unui contract sau a unei părţi din acest contract poate demonstra eventual o competenţă profesională limitată a operatorului economic în cauză, dar nu echivalează în mod automat cu o</w:t>
        <w:tab/>
        <w:t>abatere</w:t>
        <w:tab/>
        <w:t>gravă.;</w:t>
      </w:r>
    </w:p>
    <w:p>
      <w:pPr>
        <w:pStyle w:val="Normal"/>
        <w:ind w:firstLine="709"/>
        <w:jc w:val="both"/>
        <w:rPr/>
      </w:pPr>
      <w:r>
        <w:rPr/>
        <w:t>31. constatarea existenţei unei „abateri grave" necesită, în principiu, efectuarea unei aprecieri concrete şi individualizate a atitudinii operatorului economic în cauză."</w:t>
      </w:r>
    </w:p>
    <w:p>
      <w:pPr>
        <w:pStyle w:val="Normal"/>
        <w:ind w:firstLine="709"/>
        <w:jc w:val="both"/>
        <w:rPr/>
      </w:pPr>
      <w:r>
        <w:rPr/>
        <w:t>Prin urmare, negaţia aplicata in cazul său de către CN LOTERIA ROMANA SA nu este pertinenta, documentul constatator privind pretinsa neîndeplinire a obligaţiilor contractuale, întrucât</w:t>
      </w:r>
    </w:p>
    <w:p>
      <w:pPr>
        <w:pStyle w:val="Normal"/>
        <w:ind w:firstLine="709"/>
        <w:jc w:val="both"/>
        <w:rPr/>
      </w:pPr>
      <w:r>
        <w:rPr/>
        <w:t>-</w:t>
        <w:tab/>
        <w:t>motivele de neexecuţie nu sunt imputabile doar ofertantului, ci si beneficiarului;</w:t>
      </w:r>
    </w:p>
    <w:p>
      <w:pPr>
        <w:pStyle w:val="Normal"/>
        <w:ind w:firstLine="709"/>
        <w:jc w:val="both"/>
        <w:rPr/>
      </w:pPr>
      <w:r>
        <w:rPr/>
        <w:t>-</w:t>
        <w:tab/>
        <w:t>beneficiarul nu a înregistrat grave prejudicii in urma rezilierii anticipate a contractului. </w:t>
      </w:r>
    </w:p>
    <w:p>
      <w:pPr>
        <w:pStyle w:val="Normal"/>
        <w:ind w:firstLine="709"/>
        <w:jc w:val="both"/>
        <w:rPr/>
      </w:pPr>
      <w:r>
        <w:rPr/>
        <w:t>Hotararea recurata este nelegala si neîntemeiata intrucat aceasta cuprinde motive contradictorii (art.488 pct.6 din CPC) si a fost data cu incalcarea sau aplicarea normelor de drept material.</w:t>
      </w:r>
    </w:p>
    <w:p>
      <w:pPr>
        <w:pStyle w:val="Normal"/>
        <w:ind w:firstLine="709"/>
        <w:jc w:val="both"/>
        <w:rPr/>
      </w:pPr>
      <w:r>
        <w:rPr/>
        <w:t>Astfel, deşi instanţa de fond arata ca parata a acţionat in regim de putere publica si nu de parte contractanta nu arata in ce măsură aceasta maniera de a acţiona a fost una justificate, pornind de la cele învederate de noi. De asemenea, deşi a arătat ca parata a elaborat documentaţia de achiziţie serviciu de monitorizare in mod defectuos si chiar tendenţios, urmărind cu buna știința o îmbogăţire fara justa cauza, instanţa si-a întemeiat in mod nelegal soluţia pe modul in care recurenta a gestionat contractul după semnare, trecând, cu frauda la lege, sub tăcere culpa autoritatii contractante in elaborarea documentaţie de licitaţie.</w:t>
      </w:r>
    </w:p>
    <w:p>
      <w:pPr>
        <w:pStyle w:val="Normal"/>
        <w:ind w:firstLine="709"/>
        <w:jc w:val="both"/>
        <w:rPr/>
      </w:pPr>
      <w:r>
        <w:rPr/>
        <w:t>In mod nelegat instanţa de fond a considerat ca, deşi cele învederate de recurentă corespund cu situaţia de fapt, in sensul ca autoritatea contractanta a urmărit cu intenţie ascunderea viciilor serviciului de monitorizare scos la licitaţie, concluzia acesteia a fost in sensul ca nu constituie un argument valid in sprijinul cererii subscrisei, fapt care contravine întrutotul principiului bunei credinţe si a garanţiei pentru viciile lucrurilor si/sau bunurilor cauzate.</w:t>
      </w:r>
    </w:p>
    <w:p>
      <w:pPr>
        <w:pStyle w:val="Normal"/>
        <w:ind w:firstLine="709"/>
        <w:jc w:val="both"/>
        <w:rPr/>
      </w:pPr>
      <w:r>
        <w:rPr/>
        <w:t>A demonstrat cu probe certe ca in lipsa viciilor constatate recurenta nu ar fi participat la licitaţia pentru achiziţionarea serviciului de monitorizare intrucat, asa cum a arătat mai sus nu putem sa prestam un serviciu de monitorizare in condiţiile in care, după preluarea locaţiilor si echipamentului s-a dovedit ca acesta era unul defect, inutilizabil, iar in sarcina sa trebuie transferate toate costurile de repunere in funcţiune. Considera ca aceasta soluţie pronunţata de către instanţa de fond este atat nelegala, cat si injusta in raport de situaţia de fapt, aceasta urmărind doar sa acopere culpa totala a paratei.</w:t>
      </w:r>
    </w:p>
    <w:p>
      <w:pPr>
        <w:pStyle w:val="Normal"/>
        <w:ind w:firstLine="709"/>
        <w:jc w:val="both"/>
        <w:rPr/>
      </w:pPr>
      <w:r>
        <w:rPr/>
        <w:t>In concluzie, a solicitat admiterea recursului, casarea in totalitate a hotărârii recurate si, in rejudecare, admiterea contestaţiei așa cum a fost formulata si, pe cale de consecinţa, anularea documentelor constatatoare nr...../05.02.2018 si nr......../05.02.2018 întocmite ca urmare a rezilierii contractelor de achiziţie publica de servicii nr.95 si 96, ambele din 27.09.2017.</w:t>
      </w:r>
    </w:p>
    <w:p>
      <w:pPr>
        <w:pStyle w:val="Normal"/>
        <w:ind w:firstLine="709"/>
        <w:jc w:val="both"/>
        <w:rPr/>
      </w:pPr>
      <w:r>
        <w:rPr/>
        <w:t>În drept, dispoziţiile 10 din Legea nr. 554/2004, pe dispoziţiile Legii nr.98/2016, HG nr.395/2016 si dispoziţiile art. 488 alin 1 pct. 6 si 8 din Codul de procedura civila.</w:t>
      </w:r>
    </w:p>
    <w:p>
      <w:pPr>
        <w:pStyle w:val="Normal"/>
        <w:ind w:firstLine="709"/>
        <w:jc w:val="both"/>
        <w:rPr/>
      </w:pPr>
      <w:r>
        <w:rPr/>
      </w:r>
    </w:p>
    <w:p>
      <w:pPr>
        <w:pStyle w:val="Normal"/>
        <w:ind w:firstLine="709"/>
        <w:jc w:val="both"/>
        <w:rPr/>
      </w:pPr>
      <w:r>
        <w:rPr/>
        <w:t>Intimata COMPANIA NAŢIONALA "LOTERIA ROMANA" S.A. a formulat întâmpinare, prin care a solicitat respingerea recursului formulat de R1., urmând a fi menţinută sentinţa civila nr. ....., ca fiind legala si temeinica, având in vedere următoarele motive:</w:t>
      </w:r>
    </w:p>
    <w:p>
      <w:pPr>
        <w:pStyle w:val="Normal"/>
        <w:ind w:firstLine="709"/>
        <w:jc w:val="both"/>
        <w:rPr/>
      </w:pPr>
      <w:r>
        <w:rPr/>
        <w:t>La data de 27.09.2017 intre CNLR S.A. in calitate de achizitor si R1. in calitate de Prestator, s-au încheiat: Contractul de achiziţie publica de servicii nr. 95 aferent lotului 41-V si Contractul de achiziţie publica de servicii nr. .. aferent loturilor 9-B si 19-G, avand ca obiect prestarea serviciilor de monitorizare a sistemelor de alarmare împotriva efracţiei, inclusiv mentenanta lor cu inlocuirea pieselor si echipamentelor defecte.</w:t>
      </w:r>
    </w:p>
    <w:p>
      <w:pPr>
        <w:pStyle w:val="Normal"/>
        <w:ind w:firstLine="709"/>
        <w:jc w:val="both"/>
        <w:rPr/>
      </w:pPr>
      <w:r>
        <w:rPr/>
        <w:t>In data de 04.10.2017, prin deschiderea conturilor aferente garanţiei de buna execuţie constituite prin reţinerii succesive din sumele datorate pentru facturile parţiale, contractele mai sus menţionate au intrat in vigoare producând efecte pentru o perioada de 12 luni, respectiv la data de 03.10.2018.</w:t>
      </w:r>
    </w:p>
    <w:p>
      <w:pPr>
        <w:pStyle w:val="Normal"/>
        <w:ind w:firstLine="709"/>
        <w:jc w:val="both"/>
        <w:rPr/>
      </w:pPr>
      <w:r>
        <w:rPr/>
        <w:t>In conformitate cu prevederile contractelor mai sus menţionate, asumate de R1., recurenta avea de îndeplinit următoarele obligaţii contractuale:</w:t>
      </w:r>
    </w:p>
    <w:p>
      <w:pPr>
        <w:pStyle w:val="Normal"/>
        <w:ind w:firstLine="709"/>
        <w:jc w:val="both"/>
        <w:rPr/>
      </w:pPr>
      <w:r>
        <w:rPr/>
        <w:t>Art. 7.1. " Prestatorul se obliga sa presteze serviciile de monitorizare a sistemelor de alarmare împotriva efracţiei, inclusiv mentenanta lor cu înlocuirea pieselor si echipamentelor defecte..."</w:t>
      </w:r>
    </w:p>
    <w:p>
      <w:pPr>
        <w:pStyle w:val="Normal"/>
        <w:ind w:firstLine="709"/>
        <w:jc w:val="both"/>
        <w:rPr/>
      </w:pPr>
      <w:r>
        <w:rPr/>
        <w:t>Art. 7.4. "Prestatorul se obliga sa realizeze conexiunea sistemului de alarmare aflat in obiectiv cu un dispecerat de monitorizare care asigura receptionarea semnalelor furnizate de centrala de alarma a sistemului local si interogarea stării sistemului local"</w:t>
      </w:r>
    </w:p>
    <w:p>
      <w:pPr>
        <w:pStyle w:val="Normal"/>
        <w:ind w:firstLine="709"/>
        <w:jc w:val="both"/>
        <w:rPr/>
      </w:pPr>
      <w:r>
        <w:rPr/>
        <w:t>Art. 7.7. "Prestatorul se obliga sa asigure mentenanta lunara a sistemelor de alarmare impotiva efracţiei si a sistemului de transmitere a alarmei"</w:t>
      </w:r>
    </w:p>
    <w:p>
      <w:pPr>
        <w:pStyle w:val="Normal"/>
        <w:ind w:firstLine="709"/>
        <w:jc w:val="both"/>
        <w:rPr/>
      </w:pPr>
      <w:r>
        <w:rPr/>
        <w:t>Art. 7.8. "Prestatorul se obliga sa asigure intervenţiile tehnice pentru eliminarea disfunctionalitatilor echipamentelor tehnice ori de cate ori este necesar si se solicita acest lucru"</w:t>
      </w:r>
    </w:p>
    <w:p>
      <w:pPr>
        <w:pStyle w:val="Normal"/>
        <w:ind w:firstLine="709"/>
        <w:jc w:val="both"/>
        <w:rPr/>
      </w:pPr>
      <w:r>
        <w:rPr/>
        <w:t>Art. 7.12. "Prestatorul se obliga sa înlocuiască piesele si echipamentele defecte cu unele noi, asigurate de către Prestator, care sa întrunească specificaţiile tehnice detaliate din Anexa 42 la caietul de sarcini, parte integranta din contract. Prestatorul va asigura ca fiecare piesa de schimb sau echipament nou ce înlocuieşte o piesa sau un echipament defect va beneficia de o perioada de garanţie de minimum 12 luni de la data instalării acesteia acordata de către Prestator"</w:t>
      </w:r>
    </w:p>
    <w:p>
      <w:pPr>
        <w:pStyle w:val="Normal"/>
        <w:ind w:firstLine="709"/>
        <w:jc w:val="both"/>
        <w:rPr/>
      </w:pPr>
      <w:r>
        <w:rPr/>
        <w:t>Art. 7.13. "Prestatorul se obliga sa asigure comunicaţiile de tip GPRS intre locaţiile de monitorizare si dispecerului de monitorizare (inclusiv cartelele de comunicaţie tip SIM), toate costurile legate de aceste servicii cazând in sarcina acestuia"</w:t>
      </w:r>
    </w:p>
    <w:p>
      <w:pPr>
        <w:pStyle w:val="Normal"/>
        <w:ind w:firstLine="709"/>
        <w:jc w:val="both"/>
        <w:rPr/>
      </w:pPr>
      <w:r>
        <w:rPr/>
        <w:t>Art. 7.14. "Prestatorul va imbunatati si dezvolta sistemul de management si monitorizare de securitate, in vederea asigurării distribuirii către toate centralele de control acces a bazei de date cu drepturile de acces ale utilizatorilor de cartele in obiective"</w:t>
      </w:r>
    </w:p>
    <w:p>
      <w:pPr>
        <w:pStyle w:val="Normal"/>
        <w:ind w:firstLine="709"/>
        <w:jc w:val="both"/>
        <w:rPr/>
      </w:pPr>
      <w:r>
        <w:rPr/>
        <w:t>Art. 7.18. "Daca in urma operaţiunilor de revizie se constata piese sau echipamente defecte, se va proceda la înlocuirea lor cu unele noi, asigurate de către Prestator din stocul propriu, astfel incat sistemul de monitorizare sa fie cat mai rapid funcţional"</w:t>
      </w:r>
    </w:p>
    <w:p>
      <w:pPr>
        <w:pStyle w:val="Normal"/>
        <w:ind w:firstLine="709"/>
        <w:jc w:val="both"/>
        <w:rPr/>
      </w:pPr>
      <w:r>
        <w:rPr/>
        <w:t>Art. 7.19. "In funcţie de natura pieselor sau echipamentelor defecte, acestea vor fi înlocuite pe loc (de exemplu: acumulatori) sau in maxim 6 ore de la constatarea defecţiunii"</w:t>
      </w:r>
    </w:p>
    <w:p>
      <w:pPr>
        <w:pStyle w:val="Normal"/>
        <w:ind w:firstLine="709"/>
        <w:jc w:val="both"/>
        <w:rPr/>
      </w:pPr>
      <w:r>
        <w:rPr/>
        <w:t>Art. 7.20. "Valoarea pieselor si echipamentelor înlocuite nu va putea fi imputata in vreun fel Achizitorului, aceasta făcând parte din costul abonamentului de monitorizare ce cuprinde si componenta de mentenanta".</w:t>
      </w:r>
    </w:p>
    <w:p>
      <w:pPr>
        <w:pStyle w:val="Normal"/>
        <w:ind w:firstLine="709"/>
        <w:jc w:val="both"/>
        <w:rPr/>
      </w:pPr>
      <w:r>
        <w:rPr/>
        <w:t>Art. 7.25. "Daca in urma intervenţiilor tehnice se constata piese sau echipamente defecte, se va proceda la înlocuirea lor cu unele noi, asigurate de către Prestator din stocul propriu, astfel incat sistemul de monitorizare sa fie cat mai rapid funcţional"</w:t>
      </w:r>
    </w:p>
    <w:p>
      <w:pPr>
        <w:pStyle w:val="Normal"/>
        <w:ind w:firstLine="709"/>
        <w:jc w:val="both"/>
        <w:rPr/>
      </w:pPr>
      <w:r>
        <w:rPr/>
        <w:t>Prin Notificarea înregistrata sub nr. .../08.12.2017, CNLR S.A. a comunicat recurentei "...rezilierea Contractelor de achiziţie publica de servicii nr. .../27.09.2017 si nr. .../27.09.2017, in baza art. 12.4 care prevede: Prin reziliere de către o parte ca urmare a neîndeplinirii sau a îndeplinirii in mod necorespunzător a obligaţiilor asumate prin prezentul contract de către cealaltă parte cu notificare prealabila de 30 de zile începând cu data de 09.01.2018, executarea garanţiilor de buna execuţie conform art. 13.4..".</w:t>
      </w:r>
    </w:p>
    <w:p>
      <w:pPr>
        <w:pStyle w:val="Normal"/>
        <w:ind w:firstLine="709"/>
        <w:jc w:val="both"/>
        <w:rPr/>
      </w:pPr>
      <w:r>
        <w:rPr/>
        <w:t>Prin adresa nr. ..../11.12.2017, R1. confirma primirea Notificării, specificând faptul ca "... respecta decizia autorităţii contractante in ceea ce priveşte rezilierea contractelor..." .</w:t>
      </w:r>
    </w:p>
    <w:p>
      <w:pPr>
        <w:pStyle w:val="Normal"/>
        <w:ind w:firstLine="709"/>
        <w:jc w:val="both"/>
        <w:rPr/>
      </w:pPr>
      <w:r>
        <w:rPr/>
        <w:t>Intimata a precizat faptul ca, pe parcursul desfăşurării procedurii de atribuire, reclamanta a luat act de cerinţele caietului de sarcini care la pagina 8 stipulează: Pe langa activitățile precizate expres in actul normativ, prestatorul trebuie sa asigure următoarele servicii: (...) c) înlocuirea pieselor si echipamentelor defecte cu unele noi, asigurate de către prestator, care sa întrunească specificaţiile tehnice care vor fi detaliate in Anexa 42 la prezentul caiet de sarcini", cerinţa asumata de R1. prin propunerea tehnica de la pagina 7 si prin semnarea contractelor nr. ...si ...din 27.09.2017.</w:t>
      </w:r>
    </w:p>
    <w:p>
      <w:pPr>
        <w:pStyle w:val="Normal"/>
        <w:ind w:firstLine="709"/>
        <w:jc w:val="both"/>
        <w:rPr/>
      </w:pPr>
      <w:r>
        <w:rPr/>
        <w:t>Mai mult decât atât, la pagina 10 din caietul de sarcini se precizează:</w:t>
      </w:r>
    </w:p>
    <w:p>
      <w:pPr>
        <w:pStyle w:val="Normal"/>
        <w:ind w:firstLine="709"/>
        <w:jc w:val="both"/>
        <w:rPr/>
      </w:pPr>
      <w:r>
        <w:rPr/>
        <w:t>Daca in urma operaţiunilor de revizie se constata piese sau echipamente defecte, se va proceda la înlocuirea lor cu unele noi, asigurate de către prestator din stocul propriu, astfel incat sistemul de monitorizare sa fie cat mai rapid funcţional.</w:t>
      </w:r>
    </w:p>
    <w:p>
      <w:pPr>
        <w:pStyle w:val="Normal"/>
        <w:ind w:firstLine="709"/>
        <w:jc w:val="both"/>
        <w:rPr/>
      </w:pPr>
      <w:r>
        <w:rPr/>
        <w:t>In funcţie de natura pieselor sau echipamentelor defecte, acestea vor fi înlocuite pe loc (de exemplu: acumulatori) sau in maxim 6 ore de la constatarea defecţiunii" respectiv, "Valoarea pieselor si echipamentelor înlocuite nu va putea fi imputata in vreun fel Achizitorului, aceasta făcând parte din costul abonamentului de monitorizare ce cuprinde si componenta de mentenanta" cu înlocuirea pieselor si echipamentelor defecte (cerinţa asumata de reclamanta prin propunerea tehnica la pagina 8), prevederi care se regăsesc si in Contractele de achiziţie publica de servicii nr. ....si nr. ...încheiate in data de 27.09.2017, intre cele doua parti.</w:t>
      </w:r>
    </w:p>
    <w:p>
      <w:pPr>
        <w:pStyle w:val="Normal"/>
        <w:ind w:firstLine="709"/>
        <w:jc w:val="both"/>
        <w:rPr/>
      </w:pPr>
      <w:r>
        <w:rPr/>
        <w:t>Din analiza tuturor documentelor ce au stat la baza iniţierii procedurii si atribuirii contractelor, se poate evidenţia faptul ca, nu a existat nicio menţiune cu privire la existenta vreunui protocol de predare primire a sistemelor de alarmare împotriva efracţiei, sa unde constatare a existentei pieselor sau echipamentelor defecte, care sa poata fi uzitat ca moment "zero" al intrării in vigoare a contractului, asa cum se susţine in mod eronat de către recurenta.</w:t>
      </w:r>
    </w:p>
    <w:p>
      <w:pPr>
        <w:pStyle w:val="Normal"/>
        <w:ind w:firstLine="709"/>
        <w:jc w:val="both"/>
        <w:rPr/>
      </w:pPr>
      <w:r>
        <w:rPr/>
        <w:t>In niciun înscris aferent procedurii de atribuire sau ulterioare acesteia, nu apare instituita vreo obligaţie a subscrisei de a aduce toate sistemele de alarmare la stadiul de funcţionare înainte de intrarea in vigoare a contractelor, lucru care evident ar fi implicat costuri suplimentare celor deja fundamentate in cadrul contractelor mai sus precizate.</w:t>
      </w:r>
    </w:p>
    <w:p>
      <w:pPr>
        <w:pStyle w:val="Normal"/>
        <w:ind w:firstLine="709"/>
        <w:jc w:val="both"/>
        <w:rPr/>
      </w:pPr>
      <w:r>
        <w:rPr/>
        <w:t>Prin propunerea tehnica si ulterior prin semnarea contractelor, fara formularea de obiecțiuni sau clarificări, R1. si-a asumat in totalitate cerinţele asa cum au fost stipulate in caietul de sarcini, in acest sens fiind de acord cu insuirea prevederilor contractelor de achiziţie mai sus menţionate.</w:t>
      </w:r>
    </w:p>
    <w:p>
      <w:pPr>
        <w:pStyle w:val="Normal"/>
        <w:ind w:firstLine="709"/>
        <w:jc w:val="both"/>
        <w:rPr/>
      </w:pPr>
      <w:r>
        <w:rPr/>
        <w:t>După cum a făcut cunoscut prin adresa de răspuns nr. ..../13.11.2017, daca in cadrul procedurii de atribuire R1. prezenta o oferta care ar fi inclus propuneri/modificări precizate prin adresa nr. ..../16.10.2017, oferta ar fi fost respinsa ca neconforma, potrivit dispoziţiilor art. 215 alin.5 din Legea nr. 98/2016 privind achiziţiile publice, al dispoziţiilor art. 134 alin.6, art. 137 alin.3 din H.G. 395/2016 pentru aprobarea Normelor metodologice de aplicare a prevederilor referitoare la atribuirea contractului de achiziţie publica/acordului-cadru din Legea nr. 98/2016 privind achiziţiile publice, coroborate cu dispoziţiile art. 28 alin.7 din acelaşi act normativ.</w:t>
      </w:r>
    </w:p>
    <w:p>
      <w:pPr>
        <w:pStyle w:val="Normal"/>
        <w:ind w:firstLine="709"/>
        <w:jc w:val="both"/>
        <w:rPr/>
      </w:pPr>
      <w:r>
        <w:rPr/>
        <w:t>In cadrul adresei de răspuns nr. ..../13.11.2017, intimata a făcut cunoscut reclamantei ca, orice achiziţie suplimentara de echipamente ar putea conduce la suspiciunea divizării contractului sau a suprapunerii unor cheltuieli, creând prezumţia unui prejudiciu adus CNLR S.A. solicitând R1. ca parte in Contractele de achiziţie publica de servicii nr. ...si nr. ..încheiate in data de 27.09.2017, in calitate de prestator, ca in termen de maxim 5 zile lucrătoare de la data primirii adresei, sa conecteze toate sistemele de securitate la dispeceratul de monitorizare si sa înlocuiască toate echipamentele defecte astfel incat toate sistemele de securitate pentru care au fost încheiate Contractele de achiziţie publica de servicii nr....si nr. ,,,sa fie cat mai rapid funcţionale.</w:t>
      </w:r>
    </w:p>
    <w:p>
      <w:pPr>
        <w:pStyle w:val="Normal"/>
        <w:ind w:firstLine="709"/>
        <w:jc w:val="both"/>
        <w:rPr/>
      </w:pPr>
      <w:r>
        <w:rPr/>
        <w:t>Ca urmare a neîndeplinirii obligaţiilor contractuale de către reclamanta, prin Notificarea înregistrata sub nr. ..../08.12.2017, intimata a comunicat recurentei: ...rezilierea Contractelor de achiziţie publica de servicii nr..../27.09.2017 si nr. ..../27.09.2017, in baza art. 12.4 care prevede: Prin reziliere de către o parte ca urmare a neîndeplinirii sau a îndeplinirii in mod necorespunzător a obligaţiilor asumate prin prezentul contract de către cealaltă parte cu notificare prealabila de 30 de zile începând cu data de 09.01.2018, executarea garanţiilor de buna execuţie conform art. 13.4...</w:t>
      </w:r>
    </w:p>
    <w:p>
      <w:pPr>
        <w:pStyle w:val="Normal"/>
        <w:ind w:firstLine="709"/>
        <w:jc w:val="both"/>
        <w:rPr/>
      </w:pPr>
      <w:r>
        <w:rPr/>
        <w:t>Intimata a efectuat toate demersurile necesare in vederea derulării in bune condiţii a contractelor nr. ..../27.09.2017 si nr. ..../27.09.2017, insa recurenta R1. a refuzat in mod clar si repetat îndeplinirea obligațiilor contractuale asumate, astfel incat un eventual prejudiciu atat de imagine cat si material înregistrat de către acesta nu se datorează intimatei.</w:t>
      </w:r>
    </w:p>
    <w:p>
      <w:pPr>
        <w:pStyle w:val="Normal"/>
        <w:ind w:firstLine="709"/>
        <w:jc w:val="both"/>
        <w:rPr/>
      </w:pPr>
      <w:r>
        <w:rPr/>
        <w:t>Mai mult, documentele constatatoare sunt in perfecta concordanta in ceea ce priveşte legalitatea, fiind prevăzute de prevederile art. 166 din H.G. 396/2016 pentru aprobarea Normelor metodologice de aplicare a prevederilor referitoare la atribuirea contractului de achiziţie publica/acordului-cadru din Legea nr. 98/2016 privind achiziţiile publice lit. (1) care precizează: "Autoritatea contractanta are obligaţia de a emite documentele constatatoare care conţin informaţii referitoare ia îndeplinirea sau, după caz, neîndeplinirea obligaţiilor contractuale de către contractant/contractant asociat si, daca este cazul, la eventuale prejudicii".</w:t>
      </w:r>
    </w:p>
    <w:p>
      <w:pPr>
        <w:pStyle w:val="Normal"/>
        <w:ind w:firstLine="709"/>
        <w:jc w:val="both"/>
        <w:rPr/>
      </w:pPr>
      <w:r>
        <w:rPr/>
        <w:t>In aceste condiții, cele doua documente constatatoare nr. .../05.02.2018 si nr. .../05.02.2018 reflecta in mod clar si specific modul in care recurenta R1. a inteles sa îndeplinească obligaţiile contractuale asumate, in sensul refuzului de a presta serviciile de monitorizare, mentenanta si intervenţie asa cum au fost specificate in cel doua contracte.</w:t>
      </w:r>
    </w:p>
    <w:p>
      <w:pPr>
        <w:pStyle w:val="Normal"/>
        <w:ind w:firstLine="709"/>
        <w:jc w:val="both"/>
        <w:rPr/>
      </w:pPr>
      <w:r>
        <w:rPr/>
        <w:t>In concluzie, pentru toate aceste considerente, a solicitat instanţei de judecata respingerea recursului formulat, urmând a fi menţinută sentinţa civila nr. ............, ca fiind legala si temeinica.</w:t>
      </w:r>
    </w:p>
    <w:p>
      <w:pPr>
        <w:pStyle w:val="Normal"/>
        <w:ind w:firstLine="709"/>
        <w:jc w:val="both"/>
        <w:rPr/>
      </w:pPr>
      <w:r>
        <w:rPr/>
        <w:t>In drept s-au invocat dispoziţiile art. 205 si urm. Cod procedura civila.</w:t>
      </w:r>
    </w:p>
    <w:p>
      <w:pPr>
        <w:pStyle w:val="Normal"/>
        <w:ind w:left="-567" w:right="-808" w:firstLine="709"/>
        <w:jc w:val="both"/>
        <w:rPr>
          <w:b/>
          <w:b/>
          <w:i/>
          <w:i/>
        </w:rPr>
      </w:pPr>
      <w:r>
        <w:rPr>
          <w:b/>
          <w:i/>
        </w:rPr>
      </w:r>
    </w:p>
    <w:p>
      <w:pPr>
        <w:pStyle w:val="Normal"/>
        <w:ind w:left="-567" w:right="-808" w:firstLine="709"/>
        <w:jc w:val="both"/>
        <w:rPr>
          <w:b/>
          <w:b/>
          <w:i/>
          <w:i/>
        </w:rPr>
      </w:pPr>
      <w:r>
        <w:rPr>
          <w:b/>
          <w:i/>
        </w:rPr>
      </w:r>
    </w:p>
    <w:p>
      <w:pPr>
        <w:pStyle w:val="Normal"/>
        <w:ind w:left="-567" w:right="-808" w:firstLine="709"/>
        <w:jc w:val="both"/>
        <w:rPr>
          <w:b/>
          <w:b/>
          <w:i/>
          <w:i/>
        </w:rPr>
      </w:pPr>
      <w:r>
        <w:rPr>
          <w:b/>
          <w:i/>
        </w:rPr>
        <w:t>Examinând recursul, prin prisma motivului de casare prevăzut de art. 488 pct. 6 din Codul de procedură civilă, Curtea constată că este neîntemeiat, pentru următoarele considerente de drept:</w:t>
      </w:r>
    </w:p>
    <w:p>
      <w:pPr>
        <w:pStyle w:val="Normal"/>
        <w:ind w:right="-468" w:firstLine="708"/>
        <w:jc w:val="both"/>
        <w:rPr>
          <w:b/>
          <w:b/>
          <w:i/>
          <w:i/>
          <w:lang w:val="en-US"/>
        </w:rPr>
      </w:pPr>
      <w:r>
        <w:rPr>
          <w:b/>
          <w:i/>
          <w:lang w:val="en-US"/>
        </w:rPr>
      </w:r>
    </w:p>
    <w:p>
      <w:pPr>
        <w:pStyle w:val="Normal"/>
        <w:ind w:firstLine="708"/>
        <w:jc w:val="both"/>
        <w:rPr/>
      </w:pPr>
      <w:r>
        <w:rPr>
          <w:rStyle w:val="FontStyle25"/>
          <w:rFonts w:cs="Times New Roman"/>
          <w:sz w:val="24"/>
          <w:szCs w:val="24"/>
        </w:rPr>
        <w:t xml:space="preserve">Conform jurisprudenţei CEDO, </w:t>
      </w:r>
      <w:r>
        <w:rPr>
          <w:color w:val="000000"/>
        </w:rPr>
        <w:t xml:space="preserve">dreptul la un proces echitabil, garantat de art. 6.1 din Convenţie, include printre altele dreptul părţilor de a prezenta observaţiile pe care le consideră pertinente pentru cauza lor. Întrucât Convenţia nu are drept scop garantarea unor drepturi teoretice sau iluzorii, ci drepturi concrete şi efective (Hotărârea Artico împotriva Italiei, din 13 mai 1980, seria A, nr. 37, p. 16, paragraful 33), acest drept nu poate fi considerat efectiv decât dacă aceste observaţii sunt în mod real "ascultate", adică în mod corect examinate de către instanţa sesizată. Altfel spus, art. 6 implică mai ales în sarcina "instanţei" obligaţia de a proceda la un examen efectiv al mijloacelor, argumentelor şi al elementelor de probă ale părţilor, cel puţin pentru a le aprecia pertinenţa [Hotărârea Perez împotriva Franţei (GC), Cererea nr. 47.287/99, paragraful 80, CEDH 2004-I, şi Hotărârea Van der Hurk împotriva Olandei, din 19 aprilie 1994, seria A, nr. 288, p. 19, paragraful 59]. </w:t>
      </w:r>
    </w:p>
    <w:p>
      <w:pPr>
        <w:pStyle w:val="Normal"/>
        <w:ind w:firstLine="851"/>
        <w:jc w:val="both"/>
        <w:rPr>
          <w:color w:val="000000"/>
        </w:rPr>
      </w:pPr>
      <w:r>
        <w:rPr>
          <w:color w:val="000000"/>
        </w:rPr>
        <w:t>În Hotărârea CEDO nr. 4/2005 pronunţată în cauza Albina împotriva României se mai arată că  obligaţia pe care o impune art. 6 paragraful 1 instanţelor naţionale de a-şi motiva deciziile nu presupune existenţa unui răspuns detaliat la fiecare argument (Hotărârea Perez, precitată, paragraful 81; Hotărârea Van der Hurk, precitată, p. 20, paragraful 61; Hotărârea Ruiz Torija, precitată, paragraful 29; a se vedea, de asemenea, Decizia Jahnke şi Lenoble împotriva Franţei, Cererea nr. 40.490/98, CEDH 2000-IX).</w:t>
      </w:r>
    </w:p>
    <w:p>
      <w:pPr>
        <w:pStyle w:val="Normal"/>
        <w:ind w:firstLine="709"/>
        <w:jc w:val="both"/>
        <w:rPr/>
      </w:pPr>
      <w:r>
        <w:rPr/>
        <w:t>Astfel, in mod necesar, hotărârea judecătoreasca trebuie sa cuprindă in motivarea sa argumentele pro si contra care au format, in fapt si in drept, convingerea instanţei cu privire la soluţia pronunţata, argumente care, in mod necesar, trebuie sa se raporteze, pe de o parte, la susţinerile si apărările pârtilor, iar, pe de alta parte, la dispoziţiile legale aplicabile raportului juridic dedus judecaţii, in caz contrar fiind lipsita de suport probator si legal si pronunţata cu nerespectarea prevederilor art. 425 alin. (1) lit. b) Cod proc. civila.</w:t>
      </w:r>
    </w:p>
    <w:p>
      <w:pPr>
        <w:pStyle w:val="Normal"/>
        <w:ind w:firstLine="709"/>
        <w:jc w:val="both"/>
        <w:rPr/>
      </w:pPr>
      <w:r>
        <w:rPr/>
        <w:t>Motivarea este, aşadar, un element esenţial al unei hotărâri judecătoreşti, o puternica garanţie a imparțialității judecătorului si a calității actului de justiţie, precum si o premisa a exercitării corespunzătoare de către instanţa superioara a atribuţiilor de control judiciar de legalitate si temeinicie. Obligativitatea motivării hotărârii judecătoreşti constituie o condiţie a procesului echitabil, exigenta a art. 21 alin. (3) din Constituţia României si a art. 6 alin. (1) din Convenţia pentru apărarea drepturilor omului si libertăţilor fundamentale.</w:t>
      </w:r>
    </w:p>
    <w:p>
      <w:pPr>
        <w:pStyle w:val="Normal"/>
        <w:ind w:firstLine="709"/>
        <w:jc w:val="both"/>
        <w:rPr/>
      </w:pPr>
      <w:r>
        <w:rPr/>
        <w:t>Dreptul la un proces echitabil, prin urmare, nu poate fi considerat efectiv decât daca observaţiile pârtilor sunt corect examinate de către instanţa, instanţa care are in mod necesar obligaţia de a proceda la un examen efectiv al mijloacelor, argumentelor si elementelor de proba, cel puţin pentru a le aprecia pertinenta.</w:t>
      </w:r>
    </w:p>
    <w:p>
      <w:pPr>
        <w:pStyle w:val="Normal"/>
        <w:ind w:right="-286" w:firstLine="720"/>
        <w:jc w:val="both"/>
        <w:rPr/>
      </w:pPr>
      <w:r>
        <w:rPr/>
        <w:t xml:space="preserve">Astfel, contrar susţinerilor recurentei-reclamante , în sensul că hotărârea nu cuprinde motivele pe care se întemeiază, Curtea constată că sentinţa recurată respectă exigenţele impuse prin art. 425 alin. 1 lit. b) din Codul de procedură civilă, cuprinzând expunerea situaţiei de fapt reţinută de instanţa de fond pe baza înscrisurilor depuse la dosar şi motivele de fapt şi de drept pe care se întemeiază soluţia. </w:t>
      </w:r>
    </w:p>
    <w:p>
      <w:pPr>
        <w:pStyle w:val="Normal"/>
        <w:ind w:firstLine="567"/>
        <w:jc w:val="both"/>
        <w:rPr>
          <w:b/>
          <w:b/>
          <w:bCs/>
          <w:i/>
          <w:i/>
        </w:rPr>
      </w:pPr>
      <w:r>
        <w:rPr>
          <w:b/>
          <w:bCs/>
          <w:i/>
        </w:rPr>
      </w:r>
    </w:p>
    <w:p>
      <w:pPr>
        <w:pStyle w:val="Normal"/>
        <w:ind w:firstLine="567"/>
        <w:jc w:val="both"/>
        <w:rPr>
          <w:b/>
          <w:b/>
          <w:bCs/>
          <w:i/>
          <w:i/>
        </w:rPr>
      </w:pPr>
      <w:r>
        <w:rPr>
          <w:b/>
          <w:bCs/>
          <w:i/>
        </w:rPr>
      </w:r>
    </w:p>
    <w:p>
      <w:pPr>
        <w:pStyle w:val="Normal"/>
        <w:ind w:firstLine="567"/>
        <w:jc w:val="both"/>
        <w:rPr/>
      </w:pPr>
      <w:r>
        <w:rPr>
          <w:b/>
          <w:bCs/>
          <w:i/>
        </w:rPr>
        <w:t>Examinând recursul,  prin prisma motivului  de casare prevăzut de art. 488 alin. 1 pct. 8 Codul de procedură civilă,  în cuprinsul căruia par a se încadra argumentele recurentei Curtea constată că nu este  sunt fondat.</w:t>
      </w:r>
    </w:p>
    <w:p>
      <w:pPr>
        <w:pStyle w:val="Normal"/>
        <w:jc w:val="both"/>
        <w:rPr>
          <w:b/>
          <w:b/>
          <w:bCs/>
          <w:i/>
          <w:i/>
        </w:rPr>
      </w:pPr>
      <w:r>
        <w:rPr>
          <w:b/>
          <w:bCs/>
          <w:i/>
        </w:rPr>
      </w:r>
    </w:p>
    <w:p>
      <w:pPr>
        <w:pStyle w:val="Normal"/>
        <w:ind w:right="27" w:firstLine="567"/>
        <w:jc w:val="both"/>
        <w:rPr>
          <w:rFonts w:eastAsia="Arial Unicode MS"/>
          <w:b/>
          <w:b/>
          <w:lang w:eastAsia="en-US"/>
        </w:rPr>
      </w:pPr>
      <w:r>
        <w:rPr>
          <w:rFonts w:eastAsia="Calibri"/>
          <w:lang w:eastAsia="en-US"/>
        </w:rPr>
        <w:t>Curtea are în vedere că recursul este o cale de atac extraordinară, nedevolutivă,   prin care se supune Înaltei Curți de Casație și Justiție, respectiv, în cazurile prevăzute de lege,  instanței ierarhic superioare,  a conformității hotărârii atacate cu regulile de drept .</w:t>
      </w:r>
    </w:p>
    <w:p>
      <w:pPr>
        <w:pStyle w:val="Normal"/>
        <w:ind w:firstLine="540"/>
        <w:jc w:val="both"/>
        <w:rPr/>
      </w:pPr>
      <w:r>
        <w:rPr/>
        <w:t xml:space="preserve">Motivul de casare / nelegalitate de la </w:t>
      </w:r>
      <w:r>
        <w:rPr>
          <w:rFonts w:eastAsia="Calibri"/>
        </w:rPr>
        <w:t xml:space="preserve">art. 488 alin. 1 pct. 8 NCPC intervine în caz de încălcare prin hotărâre sau aplicare greşită a nomelor de drept material. Va fi incident acest motiv atunci când instanţa de fond, deşi a recurs la textele de lege substanţială aplicabile speţei, fie le-a încălcat, în litera sau spiritul lor, adăugând sau omiţând unele condiţii pe care textele nu le prevăd, fie le-a aplicat greşit. </w:t>
      </w:r>
      <w:r>
        <w:rPr/>
        <w:t xml:space="preserve">Din analiza textului normativ reiese că legiuitorul a avut în vedere </w:t>
      </w:r>
      <w:r>
        <w:rPr>
          <w:i/>
        </w:rPr>
        <w:t>normele de drept material</w:t>
      </w:r>
      <w:r>
        <w:rPr/>
        <w:t xml:space="preserve">,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 488 alin. 1 pct. 1 – 7 NCPC), iar pe de altă parte, norma de drept material (motivul de casare de la art. 488 alin. 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 </w:t>
      </w:r>
    </w:p>
    <w:p>
      <w:pPr>
        <w:pStyle w:val="Normal"/>
        <w:widowControl w:val="false"/>
        <w:autoSpaceDE w:val="false"/>
        <w:ind w:firstLine="708"/>
        <w:jc w:val="both"/>
        <w:rPr/>
      </w:pPr>
      <w:r>
        <w:rPr/>
        <w:t xml:space="preserve">Curtea reţine că </w:t>
      </w:r>
      <w:r>
        <w:rPr>
          <w:rFonts w:eastAsia="Calibri"/>
          <w:lang w:eastAsia="en-US"/>
        </w:rPr>
        <w:t>între părţi s-au derulat două contracte de achiziţie de servicii publice nr.... si ...., ambele din 27.09.2017 având ca obiect servicii de pază prestate de recurenta-reclamantă pentru intimata- pârâtă.</w:t>
      </w:r>
    </w:p>
    <w:p>
      <w:pPr>
        <w:pStyle w:val="Normal"/>
        <w:widowControl w:val="false"/>
        <w:autoSpaceDE w:val="false"/>
        <w:ind w:firstLine="708"/>
        <w:jc w:val="both"/>
        <w:rPr/>
      </w:pPr>
      <w:r>
        <w:rPr/>
        <w:t>Contractul de achiziţie publică de servicii nr..../27.09.2017 încheiat între părţi are ca obiect prestarea serviciilor de monitorizare a sistemelor de alarmare împotriva efracţiei, inclusiv mentenanţa lor cu înlocuirea pieselor şi echipamentelor defecte, pentru lotul nr. 41, respectiv pentru un număr de 18 locaţii în conformitate cu cerinţele prevăzute în caietul de sarcini.</w:t>
      </w:r>
    </w:p>
    <w:p>
      <w:pPr>
        <w:pStyle w:val="Normal"/>
        <w:widowControl w:val="false"/>
        <w:autoSpaceDE w:val="false"/>
        <w:ind w:firstLine="708"/>
        <w:jc w:val="both"/>
        <w:rPr/>
      </w:pPr>
      <w:r>
        <w:rPr/>
        <w:t>De asemenea, contractul de achiziţie publică de servicii nr. .../27.09.2017 încheiat între părţi are ca obiect prestarea serviciilor de monitorizare a sistemelor de alarmare împotriva efracţiei, inclusiv mentenanţa lor cu înlocuirea pieselor şi echipamentelor defecte, pentru Lotul nr. 9 şi Lotul nr. 19, respectiv pentru un număr de 22 şi 26 locaţii în conformitate cu cerinţele prevăzute în caietul de sarcini.</w:t>
      </w:r>
    </w:p>
    <w:p>
      <w:pPr>
        <w:pStyle w:val="Normal"/>
        <w:ind w:firstLine="708"/>
        <w:jc w:val="both"/>
        <w:rPr>
          <w:lang w:eastAsia="en-US"/>
        </w:rPr>
      </w:pPr>
      <w:r>
        <w:rPr>
          <w:rFonts w:eastAsia="Times New Roman"/>
          <w:lang w:eastAsia="en-US"/>
        </w:rPr>
        <w:t xml:space="preserve"> </w:t>
      </w:r>
      <w:r>
        <w:rPr>
          <w:rFonts w:eastAsia="Calibri"/>
          <w:lang w:eastAsia="en-US"/>
        </w:rPr>
        <w:t>Contractele au fost reziliate la solicitarea pârâtei la date diferite din luna ianuarie 2018 prin acordul părţilor.</w:t>
      </w:r>
    </w:p>
    <w:p>
      <w:pPr>
        <w:pStyle w:val="Normal"/>
        <w:ind w:firstLine="708"/>
        <w:jc w:val="both"/>
        <w:rPr>
          <w:rFonts w:eastAsia="Calibri"/>
          <w:lang w:eastAsia="en-US"/>
        </w:rPr>
      </w:pPr>
      <w:r>
        <w:rPr/>
        <w:t>Prin documentele constatatoare nr. ......../05.02.2018 şi nr. ..../05.02.2018 întocmite ca urmare a rezilierii contractelor de achiziţie publică de servicii nr. ... şi ... din 27.09.2017, s-a prevăzut la pct. 9 - prejudicii care au fost sau care ar fi putut fi aduse autorităţii contractante pe perioada derulării contractelor - refuzul societăţii reclamantei de a presta serviciile asumate la semnarea contractului a forţat autoritatea contractantă să ia decizia de reziliere a celor două contracte de achiziţie publică. La acelaşi punct s-a prevăzut că amenzile contravenţionale care vor apărea pentru perioada în care contractul cu SC R1se afla în vigoare, respectiv până la data de 09.01.2018, sunt considerate prejudiciu deoarece se datorează exclusiv neîndeplinirii obligaţiilor contractuale de către partenerul de contract şi se vor imputa acestuia</w:t>
      </w:r>
    </w:p>
    <w:p>
      <w:pPr>
        <w:pStyle w:val="Normal"/>
        <w:ind w:firstLine="709"/>
        <w:jc w:val="both"/>
        <w:rPr/>
      </w:pPr>
      <w:r>
        <w:rPr/>
        <w:t>În mod corect prima instanţă  a respins cererea recurentei-reclamante prin care solicita suspendarea şi anularea celor două documente constatatoare.</w:t>
      </w:r>
    </w:p>
    <w:p>
      <w:pPr>
        <w:pStyle w:val="Normal"/>
        <w:jc w:val="both"/>
        <w:rPr/>
      </w:pPr>
      <w:r>
        <w:rPr>
          <w:b/>
        </w:rPr>
        <w:tab/>
      </w:r>
      <w:r>
        <w:rPr/>
        <w:t>Argumentele recurentei-reclamante, în sensul că documentaţia de atribuire ar fi fost deficitar întocmite nu pot fi primite de către Curte, aceasta având la dispoziţie posibilitatea contestării documentaţiei sau solicitarea de clarificări.</w:t>
      </w:r>
    </w:p>
    <w:p>
      <w:pPr>
        <w:pStyle w:val="Normal"/>
        <w:ind w:firstLine="709"/>
        <w:jc w:val="both"/>
        <w:rPr/>
      </w:pPr>
      <w:r>
        <w:rPr/>
        <w:t>Din analiza tuturor documentelor ce au stat la baza iniţierii procedurii si atribuirii contractelor, se poate evidenţia faptul ca, nu a existat nicio menţiune cu privire la existenta vreunui protocol de predare primire a sistemelor de alarmare împotriva efracţiei, sa unde constatare a existentei pieselor sau echipamentelor defecte, care sa poata fi uzitat ca moment "zero" al intrării in vigoare a contractului, asa cum se susţine de către recurenta-reclamantă.</w:t>
      </w:r>
    </w:p>
    <w:p>
      <w:pPr>
        <w:pStyle w:val="Normal"/>
        <w:ind w:firstLine="709"/>
        <w:jc w:val="both"/>
        <w:rPr/>
      </w:pPr>
      <w:r>
        <w:rPr/>
        <w:t>In niciun înscris aferent procedurii de atribuire sau ulterioare acesteia, nu apare instituita vreo obligaţie a intimatei-pârâte de a aduce toate sistemele de alarmare la stadiul de funcţionare înainte de intrarea in vigoare a contractelor, lucru care evident ar fi implicat costuri suplimentare celor deja fundamentate in cadrul contractelor mai sus precizate.</w:t>
      </w:r>
    </w:p>
    <w:p>
      <w:pPr>
        <w:pStyle w:val="Normal"/>
        <w:ind w:firstLine="709"/>
        <w:jc w:val="both"/>
        <w:rPr/>
      </w:pPr>
      <w:r>
        <w:rPr/>
        <w:t>Prin propunerea tehnica si ulterior prin semnarea contractelor, fara formularea de obiecțiuni sau clarificări, R1. si-a asumat in totalitate cerinţele asa cum au fost stipulate in caietul de sarcini, in acest sens fiind de acord cu insuirea prevederilor contractelor de achiziţie mai sus menţionate.</w:t>
      </w:r>
    </w:p>
    <w:p>
      <w:pPr>
        <w:pStyle w:val="Normal"/>
        <w:ind w:firstLine="709"/>
        <w:jc w:val="both"/>
        <w:rPr/>
      </w:pPr>
      <w:r>
        <w:rPr/>
        <w:t>Potrivit art. 166 din H.G. 396/2016 pentru aprobarea Normelor metodologice de aplicare a prevederilor referitoare la atribuirea contractului de achiziţie publica/acordului-cadru din Legea nr. 98/2016 privind achiziţiile publice lit. (1) care precizează: "Autoritatea contractanta are obligaţia de a emite documentele constatatoare care conţin informaţii referitoare ia îndeplinirea sau, după caz, neîndeplinirea obligaţiilor contractuale de către contractant/contractant asociat si, daca este cazul, la eventuale prejudicii".</w:t>
      </w:r>
    </w:p>
    <w:p>
      <w:pPr>
        <w:pStyle w:val="Normal"/>
        <w:ind w:firstLine="708"/>
        <w:jc w:val="both"/>
        <w:rPr>
          <w:rFonts w:eastAsia="Calibri"/>
          <w:lang w:eastAsia="en-US"/>
        </w:rPr>
      </w:pPr>
      <w:r>
        <w:rPr>
          <w:rFonts w:eastAsia="Calibri"/>
          <w:lang w:eastAsia="en-US"/>
        </w:rPr>
        <w:t>Documentele au fost emis în baza art. 166 din  HG. 395/2016 privind aprobarea Normelor metodologice din Legea nr. 98/2016 privind achiziţiile publice.</w:t>
      </w:r>
    </w:p>
    <w:p>
      <w:pPr>
        <w:pStyle w:val="Normal"/>
        <w:ind w:firstLine="708"/>
        <w:jc w:val="both"/>
        <w:rPr>
          <w:rFonts w:eastAsia="Calibri"/>
          <w:lang w:eastAsia="en-US"/>
        </w:rPr>
      </w:pPr>
      <w:r>
        <w:rPr>
          <w:rFonts w:eastAsia="Calibri"/>
          <w:lang w:eastAsia="en-US"/>
        </w:rPr>
        <w:t>Prin urmare autoritatea contractantă este obligată de lege la emiterea acestor documente indiferent de modul  cum s-a derulat contractul,respectiv dacă a fost finalizat, reziliat, anulat sau anulabil, deci aceste documente constatatoare nu sunt emise  în executarea contractului</w:t>
      </w:r>
    </w:p>
    <w:p>
      <w:pPr>
        <w:pStyle w:val="Normal"/>
        <w:ind w:firstLine="708"/>
        <w:jc w:val="both"/>
        <w:rPr/>
      </w:pPr>
      <w:r>
        <w:rPr>
          <w:rFonts w:eastAsia="Calibri"/>
          <w:lang w:eastAsia="en-US"/>
        </w:rPr>
        <w:t>În mod corect  Tribunalul a constatat  pertinente afirmatiile intimate-pârâte  in sensul că in niciun înscris aferent procedurii de atribuire sau ulterioare acesteia, nu apare instituita vreo obligaţie a CN LOTERIA ROMANA  de a aduce toate sistemele de alarmare la stadiul de funcţionare înainte de intrarea in vigoare a contractelor.</w:t>
      </w:r>
    </w:p>
    <w:p>
      <w:pPr>
        <w:pStyle w:val="Normal"/>
        <w:ind w:firstLine="708"/>
        <w:jc w:val="both"/>
        <w:rPr/>
      </w:pPr>
      <w:r>
        <w:rPr>
          <w:color w:val="000000"/>
          <w:lang w:bidi="ro-RO"/>
        </w:rPr>
        <w:t>In conformitate cu prevederile contractelor mai sus menţionate (</w:t>
      </w:r>
      <w:r>
        <w:rPr/>
        <w:t>art. 7.1)</w:t>
      </w:r>
      <w:r>
        <w:rPr>
          <w:color w:val="000000"/>
          <w:lang w:bidi="ro-RO"/>
        </w:rPr>
        <w:t>, asumate de reclamanta, aceasta avea de indeplinit următoarele obligaţii contractuale ,,</w:t>
      </w:r>
      <w:r>
        <w:rPr/>
        <w:t xml:space="preserve">Prestatorul se obliga sa presteze serviciile de monitorizare a sistemelor de alarmare împotriva efracţiei, </w:t>
      </w:r>
      <w:r>
        <w:rPr>
          <w:rStyle w:val="BodytextBoldSpacing0pt"/>
          <w:rFonts w:cs="Times New Roman"/>
          <w:b w:val="false"/>
          <w:sz w:val="24"/>
          <w:szCs w:val="24"/>
        </w:rPr>
        <w:t>inclusiv mentenanta lor cu inlocuirea pieselor si</w:t>
      </w:r>
      <w:r>
        <w:rPr>
          <w:rStyle w:val="BodytextBoldSpacing0pt"/>
          <w:rFonts w:cs="Times New Roman"/>
          <w:sz w:val="24"/>
          <w:szCs w:val="24"/>
        </w:rPr>
        <w:t xml:space="preserve"> </w:t>
      </w:r>
      <w:r>
        <w:rPr/>
        <w:t>echipamentelor defecte... "</w:t>
      </w:r>
    </w:p>
    <w:p>
      <w:pPr>
        <w:pStyle w:val="Normal"/>
        <w:ind w:firstLine="708"/>
        <w:jc w:val="both"/>
        <w:rPr/>
      </w:pPr>
      <w:r>
        <w:rPr>
          <w:color w:val="000000"/>
          <w:lang w:bidi="ro-RO"/>
        </w:rPr>
        <w:t>Prin adresele .../ 12.10.2017 si .../ 27.10.2017 reclamanta a comunicat paratei  ca va presta servicii doar dupa punerea in functiune a sistemelor de securitate de catre C.N. Loteria Romana, deoarece ,,defectiunile existau inaintea inceperii contractului semnat’’</w:t>
      </w:r>
    </w:p>
    <w:p>
      <w:pPr>
        <w:pStyle w:val="Normal"/>
        <w:ind w:firstLine="708"/>
        <w:jc w:val="both"/>
        <w:rPr>
          <w:color w:val="000000"/>
          <w:lang w:bidi="ro-RO"/>
        </w:rPr>
      </w:pPr>
      <w:r>
        <w:rPr>
          <w:rFonts w:eastAsia="Calibri"/>
          <w:lang w:eastAsia="en-US"/>
        </w:rPr>
        <w:t xml:space="preserve">Tribunalul a  apreciat  ca refuzul reclamantei înlocuirea componentelor sistemelor de securitate găsite defecte cu motivatia ca acestea nu s-au defectat in perioada contractului, este unul nejustificat intrucat </w:t>
      </w:r>
      <w:r>
        <w:rPr/>
        <w:t>nu a existat vreun protocol de predare primire a sistemelor de alarmare impotriva efracţiei, prin care sa se constatate existenta pieselor sau echipamentelor defecte</w:t>
      </w:r>
    </w:p>
    <w:p>
      <w:pPr>
        <w:pStyle w:val="Normal"/>
        <w:ind w:firstLine="709"/>
        <w:jc w:val="both"/>
        <w:rPr/>
      </w:pPr>
      <w:r>
        <w:rPr>
          <w:bCs/>
          <w:iCs/>
          <w:lang w:eastAsia="en-US"/>
        </w:rPr>
        <w:t>Pentru aceste considerente, întrucât în cauză nu  sunt incidente motivele de recurs prevăzute de art. 488 pct. 6 şi  8 C.pr.civ. invocat de recurenta- reclamantă reţinând şi considerentele sentinţei civile recurate, Curtea constată că recursul este nefondat, astfel că în temeiul art. 496 C.pr.civ. acesta va fi respins ca atare, menţinându-se hotărârea atacată ca fiind legală şi temeinică.</w:t>
      </w:r>
    </w:p>
    <w:p>
      <w:pPr>
        <w:pStyle w:val="Normal"/>
        <w:ind w:right="-2" w:firstLine="708"/>
        <w:jc w:val="both"/>
        <w:rPr>
          <w:bCs/>
          <w:iCs/>
          <w:lang w:eastAsia="en-US"/>
        </w:rPr>
      </w:pPr>
      <w:r>
        <w:rPr>
          <w:bCs/>
          <w:iCs/>
          <w:lang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PENTRU ACESTE MOTIVE,</w:t>
        <w:br/>
        <w:t>ÎN NUMELE LEGII</w:t>
      </w:r>
    </w:p>
    <w:p>
      <w:pPr>
        <w:pStyle w:val="Normal"/>
        <w:jc w:val="center"/>
        <w:rPr>
          <w:b/>
          <w:b/>
        </w:rPr>
      </w:pPr>
      <w:r>
        <w:rPr>
          <w:b/>
        </w:rPr>
        <w:t>DECIDE:</w:t>
      </w:r>
    </w:p>
    <w:p>
      <w:pPr>
        <w:pStyle w:val="Normal"/>
        <w:rPr>
          <w:b/>
          <w:b/>
        </w:rPr>
      </w:pPr>
      <w:r>
        <w:rPr>
          <w:b/>
        </w:rPr>
      </w:r>
    </w:p>
    <w:p>
      <w:pPr>
        <w:pStyle w:val="Normal"/>
        <w:ind w:firstLine="708"/>
        <w:jc w:val="both"/>
        <w:rPr>
          <w:b/>
          <w:b/>
        </w:rPr>
      </w:pPr>
      <w:r>
        <w:rPr/>
        <w:t xml:space="preserve">Respinge recursul formulat de </w:t>
      </w:r>
      <w:r>
        <w:rPr>
          <w:b/>
        </w:rPr>
        <w:t>recurenta-reclamantă R1</w:t>
      </w:r>
      <w:r>
        <w:rPr/>
        <w:t xml:space="preserve">, cu sediul ales în G, Bd. ...., nr. ..., judeţul G, împotriva </w:t>
      </w:r>
      <w:r>
        <w:rPr>
          <w:i/>
        </w:rPr>
        <w:t xml:space="preserve">Sentinţei civile nr. ....pronunţată de Tribunalul..... - Secţia ...., </w:t>
      </w:r>
      <w:r>
        <w:rPr/>
        <w:t xml:space="preserve">în dosarul nr. ...., în contradictoriu cu </w:t>
      </w:r>
      <w:r>
        <w:rPr>
          <w:b/>
        </w:rPr>
        <w:t>intimata-pârâtă COMPANIA NAŢIONALĂ LOTERIA ROMÂNĂ SA,</w:t>
      </w:r>
      <w:r>
        <w:rPr/>
        <w:t xml:space="preserve"> cu sediul în....., str. ...., nr. ..., sector ..., ca nefondat.</w:t>
      </w:r>
    </w:p>
    <w:p>
      <w:pPr>
        <w:pStyle w:val="Normal"/>
        <w:ind w:firstLine="708"/>
        <w:jc w:val="both"/>
        <w:rPr/>
      </w:pPr>
      <w:r>
        <w:rPr/>
        <w:t xml:space="preserve">Definitivă. </w:t>
      </w:r>
    </w:p>
    <w:p>
      <w:pPr>
        <w:pStyle w:val="Normal"/>
        <w:ind w:firstLine="708"/>
        <w:jc w:val="both"/>
        <w:rPr/>
      </w:pPr>
      <w:r>
        <w:rPr/>
        <w:t xml:space="preserve">Pronunţată în şedinţă publică, azi .....  </w:t>
      </w:r>
    </w:p>
    <w:p>
      <w:pPr>
        <w:pStyle w:val="Normal"/>
        <w:ind w:firstLine="708"/>
        <w:rPr>
          <w:b/>
          <w:b/>
        </w:rPr>
      </w:pPr>
      <w:r>
        <w:rPr>
          <w:b/>
        </w:rPr>
      </w:r>
    </w:p>
    <w:p>
      <w:pPr>
        <w:pStyle w:val="Normal"/>
        <w:ind w:firstLine="708"/>
        <w:rPr>
          <w:b/>
          <w:b/>
        </w:rPr>
      </w:pPr>
      <w:r>
        <w:rPr>
          <w:b/>
        </w:rPr>
        <w:t xml:space="preserve">PREŞEDINTE    </w:t>
        <w:tab/>
        <w:t xml:space="preserve">                    JUDECĂTOR                        JUDECĂTOR</w:t>
      </w:r>
    </w:p>
    <w:p>
      <w:pPr>
        <w:pStyle w:val="Normal"/>
        <w:rPr>
          <w:b/>
          <w:b/>
        </w:rPr>
      </w:pPr>
      <w:r>
        <w:rPr>
          <w:b/>
        </w:rPr>
        <w:t xml:space="preserve">        </w:t>
      </w:r>
      <w:r>
        <w:rPr>
          <w:b/>
        </w:rPr>
        <w:t xml:space="preserve">.....                                                ......                                                                1006     </w:t>
      </w:r>
    </w:p>
    <w:p>
      <w:pPr>
        <w:pStyle w:val="Normal"/>
        <w:ind w:firstLine="708"/>
        <w:rPr>
          <w:b/>
          <w:b/>
        </w:rPr>
      </w:pPr>
      <w:r>
        <w:rPr>
          <w:b/>
        </w:rPr>
        <w:tab/>
        <w:tab/>
        <w:tab/>
        <w:tab/>
        <w:tab/>
        <w:tab/>
        <w:tab/>
        <w:tab/>
        <w:tab/>
      </w:r>
    </w:p>
    <w:p>
      <w:pPr>
        <w:pStyle w:val="Normal"/>
        <w:ind w:firstLine="708"/>
        <w:jc w:val="both"/>
        <w:rPr/>
      </w:pPr>
      <w:r>
        <w:rPr/>
        <w:t xml:space="preserve">   </w:t>
      </w:r>
    </w:p>
    <w:p>
      <w:pPr>
        <w:pStyle w:val="Normal"/>
        <w:jc w:val="center"/>
        <w:rPr>
          <w:b/>
          <w:b/>
        </w:rPr>
      </w:pPr>
      <w:r>
        <w:rPr>
          <w:b/>
        </w:rPr>
        <w:t xml:space="preserve">    </w:t>
      </w:r>
      <w:r>
        <w:rPr>
          <w:b/>
        </w:rPr>
        <w:tab/>
        <w:tab/>
        <w:tab/>
        <w:tab/>
      </w:r>
    </w:p>
    <w:p>
      <w:pPr>
        <w:pStyle w:val="Normal"/>
        <w:ind w:firstLine="708"/>
        <w:rPr>
          <w:b/>
          <w:b/>
        </w:rPr>
      </w:pPr>
      <w:r>
        <w:rPr>
          <w:b/>
        </w:rPr>
        <w:t xml:space="preserve"> </w:t>
      </w:r>
      <w:r>
        <w:rPr>
          <w:b/>
        </w:rPr>
        <w:tab/>
        <w:tab/>
        <w:tab/>
        <w:tab/>
        <w:tab/>
        <w:tab/>
        <w:tab/>
        <w:tab/>
        <w:tab/>
        <w:t xml:space="preserve">GREFIER            </w:t>
        <w:tab/>
        <w:tab/>
        <w:tab/>
        <w:t xml:space="preserve">                                                                    .....</w:t>
      </w:r>
    </w:p>
    <w:p>
      <w:pPr>
        <w:pStyle w:val="Normal"/>
        <w:jc w:val="center"/>
        <w:rPr>
          <w:b/>
          <w:b/>
        </w:rPr>
      </w:pPr>
      <w:r>
        <w:rPr>
          <w:b/>
        </w:rPr>
      </w:r>
    </w:p>
    <w:p>
      <w:pPr>
        <w:pStyle w:val="Normal"/>
        <w:ind w:firstLine="708"/>
        <w:rPr>
          <w:b/>
          <w:b/>
        </w:rPr>
      </w:pPr>
      <w:r>
        <w:rPr>
          <w:b/>
        </w:rPr>
      </w:r>
    </w:p>
    <w:p>
      <w:pPr>
        <w:pStyle w:val="Normal"/>
        <w:ind w:firstLine="708"/>
        <w:rPr>
          <w:b/>
          <w:b/>
        </w:rPr>
      </w:pPr>
      <w:r>
        <w:rPr>
          <w:b/>
        </w:rPr>
      </w:r>
    </w:p>
    <w:p>
      <w:pPr>
        <w:pStyle w:val="Normal"/>
        <w:rPr/>
      </w:pPr>
      <w:r>
        <w:rPr/>
        <w:t>Red. / Tehnored. ……../ 4 ex.</w:t>
      </w:r>
    </w:p>
    <w:p>
      <w:pPr>
        <w:pStyle w:val="Normal"/>
        <w:rPr/>
      </w:pPr>
      <w:r>
        <w:rPr/>
        <w:t>Com. 2 ex. la ...............................</w:t>
      </w:r>
    </w:p>
    <w:p>
      <w:pPr>
        <w:pStyle w:val="Normal"/>
        <w:rPr/>
      </w:pPr>
      <w:r>
        <w:rPr/>
        <w:t>Tribunalul..... – Secţia ....</w:t>
      </w:r>
    </w:p>
    <w:p>
      <w:pPr>
        <w:pStyle w:val="Normal"/>
        <w:rPr/>
      </w:pPr>
      <w:r>
        <w:rPr/>
        <w:t xml:space="preserve">Preşedinte: </w:t>
      </w:r>
      <w:r>
        <w:rPr>
          <w:rFonts w:eastAsia="Calibri"/>
          <w:kern w:val="2"/>
          <w:lang w:eastAsia="ar-SA"/>
        </w:rPr>
        <w:t>.....</w:t>
      </w:r>
    </w:p>
    <w:p>
      <w:pPr>
        <w:pStyle w:val="Normal"/>
        <w:ind w:firstLine="720"/>
        <w:jc w:val="both"/>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Bold">
    <w:name w:val="Body text + Bold"/>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ro-RO" w:bidi="ro-RO"/>
    </w:rPr>
  </w:style>
  <w:style w:type="character" w:styleId="BodytextBoldSpacing0pt">
    <w:name w:val="Body text + Bold;Spacing 0 pt"/>
    <w:qFormat/>
    <w:rPr>
      <w:rFonts w:ascii="Segoe UI" w:hAnsi="Segoe UI" w:eastAsia="Segoe UI" w:cs="Segoe UI"/>
      <w:b/>
      <w:bCs/>
      <w:i w:val="false"/>
      <w:iCs w:val="false"/>
      <w:caps w:val="false"/>
      <w:smallCaps w:val="false"/>
      <w:strike w:val="false"/>
      <w:dstrike w:val="false"/>
      <w:color w:val="000000"/>
      <w:spacing w:val="6"/>
      <w:w w:val="100"/>
      <w:position w:val="0"/>
      <w:sz w:val="20"/>
      <w:sz w:val="20"/>
      <w:szCs w:val="20"/>
      <w:u w:val="none"/>
      <w:vertAlign w:val="baseline"/>
      <w:lang w:val="ro-RO" w:bidi="ro-RO"/>
    </w:rPr>
  </w:style>
  <w:style w:type="character" w:styleId="FontStyle25">
    <w:name w:val="Font Style25"/>
    <w:qFormat/>
    <w:rPr>
      <w:rFonts w:ascii="Trebuchet MS" w:hAnsi="Trebuchet MS" w:cs="Trebuchet MS"/>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0:55:00Z</dcterms:created>
  <dc:creator>valy</dc:creator>
  <dc:description/>
  <cp:keywords/>
  <dc:language>en-US</dc:language>
  <cp:lastModifiedBy>Stela, IVAN</cp:lastModifiedBy>
  <dcterms:modified xsi:type="dcterms:W3CDTF">2021-10-27T10:18: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