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lang w:eastAsia="en-US"/>
        </w:rPr>
      </w:pPr>
      <w:r>
        <w:rPr>
          <w:rFonts w:cs="Garamond" w:ascii="Garamond" w:hAnsi="Garamond"/>
          <w:color w:val="BFBFBF"/>
          <w:sz w:val="20"/>
          <w:szCs w:val="20"/>
          <w:lang w:eastAsia="en-US"/>
        </w:rPr>
        <w:t>Document finalizat</w:t>
      </w:r>
    </w:p>
    <w:p>
      <w:pPr>
        <w:pStyle w:val="Normal"/>
        <w:rPr>
          <w:rFonts w:ascii="Garamond" w:hAnsi="Garamond" w:cs="Garamond"/>
          <w:lang w:eastAsia="en-US"/>
        </w:rPr>
      </w:pPr>
      <w:r>
        <w:rPr>
          <w:rFonts w:cs="Garamond" w:ascii="Garamond" w:hAnsi="Garamond"/>
          <w:lang w:eastAsia="en-US"/>
        </w:rPr>
        <w:t xml:space="preserve">Cod ECLI  </w:t>
      </w:r>
    </w:p>
    <w:p>
      <w:pPr>
        <w:pStyle w:val="Normal"/>
        <w:rPr>
          <w:lang w:eastAsia="en-US"/>
        </w:rPr>
      </w:pPr>
      <w:r>
        <w:rPr>
          <w:lang w:eastAsia="en-US"/>
        </w:rPr>
        <w:t>Dosar nr. ….</w:t>
      </w:r>
    </w:p>
    <w:p>
      <w:pPr>
        <w:pStyle w:val="Normal"/>
        <w:jc w:val="center"/>
        <w:rPr>
          <w:lang w:eastAsia="en-US"/>
        </w:rPr>
      </w:pPr>
      <w:r>
        <w:rPr>
          <w:lang w:eastAsia="en-US"/>
        </w:rPr>
        <w:t>R O M Â N I 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jc w:val="both"/>
        <w:rPr>
          <w:b/>
          <w:b/>
          <w:lang w:eastAsia="en-US"/>
        </w:rPr>
      </w:pPr>
      <w:r>
        <w:rPr>
          <w:lang w:eastAsia="en-US"/>
        </w:rPr>
        <w:t xml:space="preserve"> </w:t>
      </w:r>
    </w:p>
    <w:p>
      <w:pPr>
        <w:pStyle w:val="Normal"/>
        <w:jc w:val="center"/>
        <w:rPr>
          <w:b/>
          <w:b/>
          <w:lang w:eastAsia="en-US"/>
        </w:rPr>
      </w:pPr>
      <w:r>
        <w:rPr>
          <w:b/>
          <w:lang w:eastAsia="en-US"/>
        </w:rPr>
        <w:t>DECIZIA NR. 25</w:t>
      </w:r>
    </w:p>
    <w:p>
      <w:pPr>
        <w:pStyle w:val="Normal"/>
        <w:jc w:val="center"/>
        <w:rPr>
          <w:lang w:eastAsia="en-US"/>
        </w:rPr>
      </w:pPr>
      <w:r>
        <w:rPr>
          <w:lang w:eastAsia="en-US"/>
        </w:rPr>
        <w:t>Şedinţa publică din data de ….</w:t>
      </w:r>
    </w:p>
    <w:p>
      <w:pPr>
        <w:pStyle w:val="Normal"/>
        <w:jc w:val="center"/>
        <w:rPr>
          <w:lang w:eastAsia="en-US"/>
        </w:rPr>
      </w:pPr>
      <w:r>
        <w:rPr>
          <w:lang w:eastAsia="en-US"/>
        </w:rPr>
        <w:t xml:space="preserve">   </w:t>
      </w:r>
      <w:r>
        <w:rPr>
          <w:lang w:eastAsia="en-US"/>
        </w:rPr>
        <w:t>Preşedinte –  Cod 1000</w:t>
      </w:r>
    </w:p>
    <w:p>
      <w:pPr>
        <w:pStyle w:val="Normal"/>
        <w:rPr>
          <w:lang w:eastAsia="en-US"/>
        </w:rPr>
      </w:pPr>
      <w:r>
        <w:rPr>
          <w:lang w:eastAsia="en-US"/>
        </w:rPr>
        <w:t xml:space="preserve">                                                       </w:t>
      </w:r>
      <w:r>
        <w:rPr>
          <w:lang w:eastAsia="en-US"/>
        </w:rPr>
        <w:t>Judecător – …</w:t>
      </w:r>
    </w:p>
    <w:p>
      <w:pPr>
        <w:pStyle w:val="Normal"/>
        <w:rPr>
          <w:lang w:eastAsia="en-US"/>
        </w:rPr>
      </w:pPr>
      <w:r>
        <w:rPr>
          <w:lang w:eastAsia="en-US"/>
        </w:rPr>
        <w:t xml:space="preserve">                                                           </w:t>
      </w:r>
      <w:r>
        <w:rPr>
          <w:lang w:eastAsia="en-US"/>
        </w:rPr>
        <w:t>Grefier – …</w:t>
      </w:r>
    </w:p>
    <w:p>
      <w:pPr>
        <w:pStyle w:val="Normal"/>
        <w:jc w:val="center"/>
        <w:rPr>
          <w:lang w:eastAsia="en-US"/>
        </w:rPr>
      </w:pPr>
      <w:r>
        <w:rPr>
          <w:lang w:eastAsia="en-US"/>
        </w:rPr>
      </w:r>
    </w:p>
    <w:p>
      <w:pPr>
        <w:pStyle w:val="Normal"/>
        <w:jc w:val="center"/>
        <w:rPr>
          <w:lang w:eastAsia="en-US"/>
        </w:rPr>
      </w:pPr>
      <w:r>
        <w:rPr>
          <w:lang w:eastAsia="en-US"/>
        </w:rPr>
        <w:t>Ministerul Public a fost reprezentat de procuror …. din cadrul Parchetului de pe lângă Curtea de Apel …</w:t>
      </w:r>
    </w:p>
    <w:p>
      <w:pPr>
        <w:pStyle w:val="Normal"/>
        <w:rPr>
          <w:lang w:eastAsia="en-US"/>
        </w:rPr>
      </w:pPr>
      <w:r>
        <w:rPr>
          <w:lang w:eastAsia="en-US"/>
        </w:rPr>
      </w:r>
    </w:p>
    <w:p>
      <w:pPr>
        <w:pStyle w:val="Normal"/>
        <w:ind w:firstLine="855"/>
        <w:jc w:val="both"/>
        <w:rPr/>
      </w:pPr>
      <w:r>
        <w:rPr>
          <w:lang w:eastAsia="en-US"/>
        </w:rPr>
        <w:t xml:space="preserve">Pe rol fiind pronunţarea asupra apelurilor </w:t>
      </w:r>
      <w:r>
        <w:rPr>
          <w:lang w:val="en-US" w:eastAsia="en-US"/>
        </w:rPr>
        <w:t xml:space="preserve">declarate </w:t>
      </w:r>
      <w:r>
        <w:rPr>
          <w:lang w:eastAsia="en-US"/>
        </w:rPr>
        <w:t xml:space="preserve">de către </w:t>
      </w:r>
      <w:r>
        <w:rPr>
          <w:b/>
          <w:lang w:eastAsia="en-US"/>
        </w:rPr>
        <w:t>Parchetul de pe lângă Judecătoria ….,</w:t>
      </w:r>
      <w:r>
        <w:rPr>
          <w:lang w:eastAsia="en-US"/>
        </w:rPr>
        <w:t xml:space="preserve"> părţile – civile X</w:t>
      </w:r>
      <w:r>
        <w:rPr>
          <w:b/>
          <w:lang w:eastAsia="en-US"/>
        </w:rPr>
        <w:t>, Y</w:t>
      </w:r>
      <w:r>
        <w:rPr>
          <w:lang w:eastAsia="en-US"/>
        </w:rPr>
        <w:t xml:space="preserve"> şi </w:t>
      </w:r>
      <w:r>
        <w:rPr>
          <w:b/>
          <w:lang w:eastAsia="en-US"/>
        </w:rPr>
        <w:t>Z</w:t>
      </w:r>
      <w:r>
        <w:rPr>
          <w:lang w:eastAsia="en-US"/>
        </w:rPr>
        <w:t xml:space="preserve"> şi inculpatul </w:t>
      </w:r>
      <w:r>
        <w:rPr>
          <w:b/>
          <w:lang w:eastAsia="en-US"/>
        </w:rPr>
        <w:t>W</w:t>
      </w:r>
      <w:r>
        <w:rPr>
          <w:lang w:eastAsia="en-US"/>
        </w:rPr>
        <w:t>, împotriva sentinţei penale nr. … pronunţată la data de ….de către Judecătoria …..</w:t>
      </w:r>
    </w:p>
    <w:p>
      <w:pPr>
        <w:pStyle w:val="Normal"/>
        <w:ind w:firstLine="708"/>
        <w:jc w:val="both"/>
        <w:rPr/>
      </w:pPr>
      <w:r>
        <w:rPr>
          <w:lang w:eastAsia="en-US"/>
        </w:rPr>
        <w:t xml:space="preserve"> </w:t>
      </w:r>
      <w:r>
        <w:rPr>
          <w:lang w:eastAsia="en-US"/>
        </w:rPr>
        <w:t>Dezbaterile au avut loc în şedinţa publică din data de …., susţinerile părţilor fiind consemnate în încheierea de şedinţă de la acea dată, ce face parte integrantă din prezenta, când instanţa, pentru a da posibilitatea apărătorului ales al apelantului inculpat să depună la dosarul cauzei concluzii scrise, a amânat pronunţarea la …., pronunţând următoarea decizie.</w:t>
      </w:r>
    </w:p>
    <w:p>
      <w:pPr>
        <w:pStyle w:val="Normal"/>
        <w:rPr>
          <w:lang w:eastAsia="en-US"/>
        </w:rPr>
      </w:pPr>
      <w:r>
        <w:rPr>
          <w:lang w:eastAsia="en-US"/>
        </w:rPr>
      </w:r>
    </w:p>
    <w:p>
      <w:pPr>
        <w:pStyle w:val="Normal"/>
        <w:jc w:val="center"/>
        <w:rPr>
          <w:b/>
          <w:b/>
          <w:lang w:eastAsia="en-US"/>
        </w:rPr>
      </w:pPr>
      <w:r>
        <w:rPr>
          <w:b/>
          <w:lang w:eastAsia="en-US"/>
        </w:rPr>
        <w:t>C U R T E A,</w:t>
      </w:r>
    </w:p>
    <w:p>
      <w:pPr>
        <w:pStyle w:val="Normal"/>
        <w:jc w:val="center"/>
        <w:rPr>
          <w:b/>
          <w:b/>
          <w:lang w:eastAsia="en-US"/>
        </w:rPr>
      </w:pPr>
      <w:r>
        <w:rPr>
          <w:b/>
          <w:lang w:eastAsia="en-US"/>
        </w:rPr>
      </w:r>
    </w:p>
    <w:p>
      <w:pPr>
        <w:pStyle w:val="Normal"/>
        <w:tabs>
          <w:tab w:val="clear" w:pos="708"/>
          <w:tab w:val="left" w:pos="748" w:leader="none"/>
        </w:tabs>
        <w:jc w:val="both"/>
        <w:rPr/>
      </w:pPr>
      <w:r>
        <w:rPr>
          <w:lang w:eastAsia="en-US"/>
        </w:rPr>
        <w:tab/>
        <w:t>Asupra apelurilor penale de faţă;</w:t>
      </w:r>
    </w:p>
    <w:p>
      <w:pPr>
        <w:pStyle w:val="Normal"/>
        <w:ind w:firstLine="708"/>
        <w:jc w:val="both"/>
        <w:rPr/>
      </w:pPr>
      <w:r>
        <w:rPr>
          <w:lang w:eastAsia="en-US"/>
        </w:rPr>
        <w:tab/>
        <w:t xml:space="preserve">Prin </w:t>
      </w:r>
      <w:r>
        <w:rPr>
          <w:b/>
          <w:lang w:eastAsia="en-US"/>
        </w:rPr>
        <w:t>sentinţa penală nr.  pronunţată la data de .. de către Judecătoria …,</w:t>
      </w:r>
      <w:r>
        <w:rPr>
          <w:lang w:eastAsia="en-US"/>
        </w:rPr>
        <w:t xml:space="preserve"> s-au dispus următoarele:</w:t>
      </w:r>
    </w:p>
    <w:p>
      <w:pPr>
        <w:pStyle w:val="Normal"/>
        <w:tabs>
          <w:tab w:val="clear" w:pos="708"/>
          <w:tab w:val="left" w:pos="1138" w:leader="none"/>
        </w:tabs>
        <w:autoSpaceDE w:val="false"/>
        <w:spacing w:lineRule="exact" w:line="274"/>
        <w:ind w:firstLine="709"/>
        <w:jc w:val="both"/>
        <w:rPr/>
      </w:pPr>
      <w:r>
        <w:rPr>
          <w:lang w:eastAsia="en-US"/>
        </w:rPr>
        <w:t>S-a respins cererea de schimbare a încadrării juridice din infracţiunea de şantaj prev. de art. 207 alin. 1, 3 Cod Penal cu aplic. art. 77 alin. 1 lit. a Cod Penal, în infracţiunea de ameninţare (parte vătămată Y) prev. de art. 206 Cod Penal, ca nefondată.</w:t>
      </w:r>
    </w:p>
    <w:p>
      <w:pPr>
        <w:pStyle w:val="Normal"/>
        <w:ind w:firstLine="709"/>
        <w:jc w:val="both"/>
        <w:rPr>
          <w:b/>
          <w:b/>
          <w:bCs/>
          <w:lang w:eastAsia="en-US"/>
        </w:rPr>
      </w:pPr>
      <w:r>
        <w:rPr>
          <w:lang w:eastAsia="en-US"/>
        </w:rPr>
        <w:t xml:space="preserve">În baza art. 396 alin. 5 din Codul de Procedură Penală rap. la art. 16 alin. 1 lit. b Cod de Procedură Penală, a fost achitat </w:t>
      </w:r>
      <w:r>
        <w:rPr>
          <w:sz w:val="26"/>
          <w:szCs w:val="26"/>
          <w:lang w:eastAsia="en-US"/>
        </w:rPr>
        <w:t xml:space="preserve">inculpatul </w:t>
      </w:r>
      <w:r>
        <w:rPr>
          <w:lang w:eastAsia="en-US"/>
        </w:rPr>
        <w:t>W</w:t>
      </w:r>
      <w:r>
        <w:rPr>
          <w:sz w:val="26"/>
          <w:szCs w:val="26"/>
          <w:lang w:eastAsia="en-US"/>
        </w:rPr>
        <w:t xml:space="preserve">, zis …., </w:t>
      </w:r>
      <w:r>
        <w:rPr>
          <w:rFonts w:cs="Bookman Old Style" w:ascii="Bookman Old Style" w:hAnsi="Bookman Old Style"/>
          <w:bCs/>
          <w:sz w:val="20"/>
          <w:szCs w:val="20"/>
          <w:lang w:eastAsia="en-US"/>
        </w:rPr>
        <w:t xml:space="preserve">CNP …., </w:t>
      </w:r>
      <w:r>
        <w:rPr>
          <w:bCs/>
          <w:lang w:eastAsia="en-US"/>
        </w:rPr>
        <w:t>fiul lui … şi</w:t>
      </w:r>
      <w:r>
        <w:rPr>
          <w:bCs/>
          <w:spacing w:val="30"/>
          <w:lang w:eastAsia="en-US"/>
        </w:rPr>
        <w:t>..</w:t>
      </w:r>
      <w:r>
        <w:rPr>
          <w:bCs/>
          <w:lang w:eastAsia="en-US"/>
        </w:rPr>
        <w:t>, născut la data de .., în comuna …, jud. .., domiciliat în municipiul .., strada …, nr. .., jud. .., fără forme legale în municipiul …, strada …., nr. .., jud. …, …, studii – ….clase, sudor</w:t>
      </w:r>
      <w:r>
        <w:rPr>
          <w:b/>
          <w:bCs/>
          <w:lang w:eastAsia="en-US"/>
        </w:rPr>
        <w:t xml:space="preserve">; </w:t>
      </w:r>
      <w:r>
        <w:rPr>
          <w:bCs/>
          <w:lang w:eastAsia="en-US"/>
        </w:rPr>
        <w:t>pentru săvârşirea infracţiunii de şantaj prev. de art. 207 alin. 1, 3 Cod Penal cu aplic. art. 77 alin. 1 lit. a Cod Penal (persoană vătămată X).</w:t>
      </w:r>
    </w:p>
    <w:p>
      <w:pPr>
        <w:pStyle w:val="Normal"/>
        <w:tabs>
          <w:tab w:val="clear" w:pos="708"/>
          <w:tab w:val="left" w:pos="1138" w:leader="none"/>
        </w:tabs>
        <w:autoSpaceDE w:val="false"/>
        <w:spacing w:lineRule="exact" w:line="274"/>
        <w:ind w:firstLine="709"/>
        <w:jc w:val="both"/>
        <w:rPr/>
      </w:pPr>
      <w:r>
        <w:rPr>
          <w:lang w:eastAsia="en-US"/>
        </w:rPr>
        <w:t>A fost condamnat</w:t>
      </w:r>
      <w:r>
        <w:rPr>
          <w:sz w:val="26"/>
          <w:szCs w:val="26"/>
          <w:lang w:eastAsia="en-US"/>
        </w:rPr>
        <w:t xml:space="preserve"> inculpatul </w:t>
      </w:r>
      <w:r>
        <w:rPr>
          <w:lang w:eastAsia="en-US"/>
        </w:rPr>
        <w:t>X</w:t>
      </w:r>
      <w:r>
        <w:rPr>
          <w:bCs/>
        </w:rPr>
        <w:t>, după cum urmează:</w:t>
      </w:r>
    </w:p>
    <w:p>
      <w:pPr>
        <w:pStyle w:val="Normal"/>
        <w:tabs>
          <w:tab w:val="clear" w:pos="708"/>
          <w:tab w:val="left" w:pos="1138" w:leader="none"/>
        </w:tabs>
        <w:autoSpaceDE w:val="false"/>
        <w:spacing w:lineRule="exact" w:line="274"/>
        <w:ind w:firstLine="709"/>
        <w:jc w:val="both"/>
        <w:rPr/>
      </w:pPr>
      <w:r>
        <w:rPr>
          <w:b/>
          <w:bCs/>
        </w:rPr>
        <w:t xml:space="preserve">- </w:t>
      </w:r>
      <w:r>
        <w:rPr>
          <w:sz w:val="26"/>
          <w:szCs w:val="26"/>
          <w:lang w:eastAsia="en-US"/>
        </w:rPr>
        <w:t xml:space="preserve">la o pedeapsă de 1an şi 6  luni închisoare </w:t>
      </w:r>
      <w:r>
        <w:rPr>
          <w:lang w:eastAsia="en-US"/>
        </w:rPr>
        <w:t>pentru săvârşirea infracţiunii de şantaj prev. de art. 207 alin. 1, 3 Cod Penal cu aplic. art. 77 alin. 1 lit. a Cod Penal, art. 76 alin. 2 lit. b Cod Penal şi art. 79 alin. 3 Cod Penal ( persoană vătămată Z );</w:t>
      </w:r>
    </w:p>
    <w:p>
      <w:pPr>
        <w:pStyle w:val="Normal"/>
        <w:tabs>
          <w:tab w:val="clear" w:pos="708"/>
          <w:tab w:val="left" w:pos="1138" w:leader="none"/>
        </w:tabs>
        <w:autoSpaceDE w:val="false"/>
        <w:spacing w:lineRule="exact" w:line="274"/>
        <w:ind w:firstLine="709"/>
        <w:jc w:val="both"/>
        <w:rPr/>
      </w:pPr>
      <w:r>
        <w:rPr>
          <w:b/>
          <w:bCs/>
        </w:rPr>
        <w:t xml:space="preserve">- </w:t>
      </w:r>
      <w:r>
        <w:rPr>
          <w:sz w:val="26"/>
          <w:szCs w:val="26"/>
          <w:lang w:eastAsia="en-US"/>
        </w:rPr>
        <w:t xml:space="preserve">la o pedeapsă de 1 an şi 4 luni închisoare </w:t>
      </w:r>
      <w:r>
        <w:rPr>
          <w:lang w:eastAsia="en-US"/>
        </w:rPr>
        <w:t>pentru săvârşirea infracţiunii de şantaj prev. de art. 207 alin. 1, 3 Cod Penal cu aplic. art. 77 alin. 1 lit. a Cod Penal, art. 76 alin. 2 lit. b Cod Penal şi art. 79 alin. 3 Cod Penal ( persoană vătămată Y ).</w:t>
      </w:r>
    </w:p>
    <w:p>
      <w:pPr>
        <w:pStyle w:val="Normal"/>
        <w:tabs>
          <w:tab w:val="clear" w:pos="708"/>
          <w:tab w:val="left" w:pos="1138" w:leader="none"/>
        </w:tabs>
        <w:autoSpaceDE w:val="false"/>
        <w:spacing w:lineRule="exact" w:line="274"/>
        <w:ind w:firstLine="709"/>
        <w:jc w:val="both"/>
        <w:rPr>
          <w:lang w:eastAsia="en-US"/>
        </w:rPr>
      </w:pPr>
      <w:r>
        <w:rPr>
          <w:lang w:eastAsia="en-US"/>
        </w:rPr>
        <w:t xml:space="preserve">Conform art. 38 alin. 1 Cod Penal şi art. 39 alin. 1 lit. b Cod Penal, s-au contopit pedepsele aplicate urmând ca inculpatul să execute pedeapsa cea mai grea de  </w:t>
      </w:r>
      <w:r>
        <w:rPr>
          <w:sz w:val="26"/>
          <w:szCs w:val="26"/>
          <w:lang w:eastAsia="en-US"/>
        </w:rPr>
        <w:t>1 an şi 4 luni închisoare la care s-a adăugat un spor de 1/3 din cealaltă pedeapsă stabilită, respectiv 5 luni şi 10 zile, rezultând o pedeapsă de 1 an, 11  luni şi 10 zile închisoare.</w:t>
      </w:r>
    </w:p>
    <w:p>
      <w:pPr>
        <w:pStyle w:val="Normal"/>
        <w:autoSpaceDE w:val="false"/>
        <w:ind w:firstLine="709"/>
        <w:jc w:val="both"/>
        <w:rPr/>
      </w:pPr>
      <w:r>
        <w:rPr>
          <w:rFonts w:cs="Bookman Old Style" w:ascii="Bookman Old Style" w:hAnsi="Bookman Old Style"/>
        </w:rPr>
        <w:t>În temeiul art. 91 C. pen., s-a dispus</w:t>
      </w:r>
      <w:r>
        <w:rPr>
          <w:rFonts w:cs="Bookman Old Style" w:ascii="Bookman Old Style" w:hAnsi="Bookman Old Style"/>
          <w:b/>
        </w:rPr>
        <w:t xml:space="preserve"> </w:t>
      </w:r>
      <w:r>
        <w:rPr>
          <w:rFonts w:cs="Bookman Old Style" w:ascii="Bookman Old Style" w:hAnsi="Bookman Old Style"/>
        </w:rPr>
        <w:t>suspendarea executării pedepsei sub supraveghere pe durata termenului de supraveghere de 2 ani, stabilit conform dispoziţiilor art. 92 C. pen.</w:t>
      </w:r>
    </w:p>
    <w:p>
      <w:pPr>
        <w:pStyle w:val="Normal"/>
        <w:autoSpaceDE w:val="false"/>
        <w:ind w:firstLine="709"/>
        <w:jc w:val="both"/>
        <w:rPr>
          <w:rFonts w:ascii="Bookman Old Style" w:hAnsi="Bookman Old Style" w:cs="Bookman Old Style"/>
        </w:rPr>
      </w:pPr>
      <w:r>
        <w:rPr>
          <w:rFonts w:cs="Bookman Old Style" w:ascii="Bookman Old Style" w:hAnsi="Bookman Old Style"/>
        </w:rPr>
        <w:t>În baza art. 93 alin. 1 lit. a – e, alin. 2 lit. b şi alin. 3 C. pen., inculpatul a fost obligat ca pe durata termenului de supraveghere să respecte următoarele măsuri de supraveghere:</w:t>
      </w:r>
    </w:p>
    <w:p>
      <w:pPr>
        <w:pStyle w:val="Normal"/>
        <w:numPr>
          <w:ilvl w:val="0"/>
          <w:numId w:val="2"/>
        </w:numPr>
        <w:autoSpaceDE w:val="false"/>
        <w:jc w:val="both"/>
        <w:rPr/>
      </w:pPr>
      <w:r>
        <w:rPr>
          <w:rFonts w:cs="Bookman Old Style" w:ascii="Bookman Old Style" w:hAnsi="Bookman Old Style"/>
        </w:rPr>
        <w:t>să se prezinte la Serviciul de Probaţiune  , la datele fixate de acesta;</w:t>
      </w:r>
    </w:p>
    <w:p>
      <w:pPr>
        <w:pStyle w:val="Normal"/>
        <w:numPr>
          <w:ilvl w:val="0"/>
          <w:numId w:val="2"/>
        </w:numPr>
        <w:autoSpaceDE w:val="false"/>
        <w:jc w:val="both"/>
        <w:rPr>
          <w:rFonts w:ascii="Bookman Old Style" w:hAnsi="Bookman Old Style" w:cs="Bookman Old Style"/>
        </w:rPr>
      </w:pPr>
      <w:r>
        <w:rPr>
          <w:rFonts w:cs="Bookman Old Style" w:ascii="Bookman Old Style" w:hAnsi="Bookman Old Style"/>
        </w:rPr>
        <w:t>să primească vizitele consilierului de probaţiune desemnat cu supravegherea sa;</w:t>
      </w:r>
    </w:p>
    <w:p>
      <w:pPr>
        <w:pStyle w:val="Normal"/>
        <w:numPr>
          <w:ilvl w:val="0"/>
          <w:numId w:val="2"/>
        </w:numPr>
        <w:autoSpaceDE w:val="false"/>
        <w:jc w:val="both"/>
        <w:rPr>
          <w:rFonts w:ascii="Bookman Old Style" w:hAnsi="Bookman Old Style" w:cs="Bookman Old Style"/>
        </w:rPr>
      </w:pPr>
      <w:r>
        <w:rPr>
          <w:rFonts w:cs="Bookman Old Style" w:ascii="Bookman Old Style" w:hAnsi="Bookman Old Style"/>
        </w:rPr>
        <w:t>să anunţe, în prealabil, schimbarea locuinţei şi orice deplasare care  depăşeşte 5 zile;</w:t>
      </w:r>
    </w:p>
    <w:p>
      <w:pPr>
        <w:pStyle w:val="Normal"/>
        <w:tabs>
          <w:tab w:val="clear" w:pos="708"/>
          <w:tab w:val="left" w:pos="878" w:leader="none"/>
        </w:tabs>
        <w:autoSpaceDE w:val="false"/>
        <w:ind w:firstLine="709"/>
        <w:jc w:val="both"/>
        <w:rPr>
          <w:rFonts w:cs="Bookman Old Style"/>
        </w:rPr>
      </w:pPr>
      <w:r>
        <w:rPr>
          <w:rFonts w:cs="Bookman Old Style"/>
        </w:rPr>
        <w:t>d)   să comunice schimbarea locului de muncă;</w:t>
      </w:r>
    </w:p>
    <w:p>
      <w:pPr>
        <w:pStyle w:val="Normal"/>
        <w:tabs>
          <w:tab w:val="clear" w:pos="708"/>
          <w:tab w:val="left" w:pos="850" w:leader="none"/>
        </w:tabs>
        <w:autoSpaceDE w:val="false"/>
        <w:ind w:firstLine="709"/>
        <w:jc w:val="both"/>
        <w:rPr>
          <w:rFonts w:cs="Bookman Old Style"/>
        </w:rPr>
      </w:pPr>
      <w:r>
        <w:rPr>
          <w:rFonts w:cs="Bookman Old Style"/>
        </w:rPr>
        <w:t>e) să comunice informaţii şi documente de natură a permite controlul</w:t>
        <w:br/>
        <w:t>mijloacelor sale de existenţă.</w:t>
      </w:r>
    </w:p>
    <w:p>
      <w:pPr>
        <w:pStyle w:val="Normal"/>
        <w:autoSpaceDE w:val="false"/>
        <w:ind w:firstLine="709"/>
        <w:jc w:val="both"/>
        <w:rPr/>
      </w:pPr>
      <w:r>
        <w:rPr>
          <w:rFonts w:cs="Bookman Old Style"/>
        </w:rPr>
        <w:t>- să frecventeze un program de reintegrare socială derulat de Serviciul de Probaţiune ….</w:t>
      </w:r>
    </w:p>
    <w:p>
      <w:pPr>
        <w:pStyle w:val="Normal"/>
        <w:autoSpaceDE w:val="false"/>
        <w:ind w:firstLine="720"/>
        <w:jc w:val="both"/>
        <w:rPr/>
      </w:pPr>
      <w:r>
        <w:rPr>
          <w:rFonts w:cs="Bookman Old Style"/>
        </w:rPr>
        <w:t>- să presteze muncă neremunerată în folosul comunităţii, în cadrul Primăriei municipiului …, pe o perioadă de 60 de zile lucrătoare.</w:t>
      </w:r>
    </w:p>
    <w:p>
      <w:pPr>
        <w:pStyle w:val="Normal"/>
        <w:autoSpaceDE w:val="false"/>
        <w:ind w:firstLine="709"/>
        <w:jc w:val="both"/>
        <w:rPr>
          <w:rFonts w:cs="Bookman Old Style"/>
        </w:rPr>
      </w:pPr>
      <w:r>
        <w:rPr>
          <w:rFonts w:cs="Bookman Old Style"/>
        </w:rPr>
        <w:t>În baza art. 404 alin. 3 Cod de Procedură Penală, s-a atras atenţia inculpatului asupra dispoziţiilor art. 96 C. pen, privind posibilitatea revocării suspendării sub supraveghere a executării pedepsei în cazul nerespectării cu rea credinţă a măsurilor de supraveghere.</w:t>
      </w:r>
    </w:p>
    <w:p>
      <w:pPr>
        <w:pStyle w:val="Normal"/>
        <w:autoSpaceDE w:val="false"/>
        <w:ind w:firstLine="709"/>
        <w:jc w:val="both"/>
        <w:rPr/>
      </w:pPr>
      <w:r>
        <w:rPr>
          <w:rFonts w:cs="Bookman Old Style"/>
        </w:rPr>
        <w:t>În temeiul art. 399 alin. 1 Cod de Procedură Penală, s-a dispus revocarea măsurii preventive a controlului judiciar luată faţă de inculpatul W.</w:t>
      </w:r>
    </w:p>
    <w:p>
      <w:pPr>
        <w:pStyle w:val="Normal"/>
        <w:autoSpaceDE w:val="false"/>
        <w:ind w:firstLine="709"/>
        <w:jc w:val="both"/>
        <w:rPr/>
      </w:pPr>
      <w:r>
        <w:rPr>
          <w:rFonts w:cs="Bookman Old Style"/>
        </w:rPr>
        <w:t>În baza art. 112 alin. 1 lit. b Cod Penal, s-au confiscat inculpatului telefoanele mobile marca  şi…, folosite la săvârşirea infracţiunilor, lăsate în custodia acestuia cu ocazia percheziţiei domiciliare.</w:t>
      </w:r>
    </w:p>
    <w:p>
      <w:pPr>
        <w:pStyle w:val="Normal"/>
        <w:autoSpaceDE w:val="false"/>
        <w:ind w:firstLine="709"/>
        <w:jc w:val="both"/>
        <w:rPr/>
      </w:pPr>
      <w:r>
        <w:rPr>
          <w:rFonts w:cs="Bookman Old Style"/>
        </w:rPr>
        <w:t>Prin aceeaşi hotărâre, s-au respins acţiunile civile formulate de părţile civile Z şi Y, ca nefondate.</w:t>
      </w:r>
    </w:p>
    <w:p>
      <w:pPr>
        <w:pStyle w:val="Normal"/>
        <w:autoSpaceDE w:val="false"/>
        <w:ind w:firstLine="709"/>
        <w:jc w:val="both"/>
        <w:rPr/>
      </w:pPr>
      <w:r>
        <w:rPr>
          <w:rFonts w:cs="Bookman Old Style"/>
        </w:rPr>
        <w:t>În baza art. 25 alin. 5 Cod de Procedură Penală, s-a lăsat nesoluţionată acţiunea civilă formulată de partea civilă X.</w:t>
      </w:r>
    </w:p>
    <w:p>
      <w:pPr>
        <w:pStyle w:val="Normal"/>
        <w:autoSpaceDE w:val="false"/>
        <w:ind w:firstLine="709"/>
        <w:jc w:val="both"/>
        <w:rPr>
          <w:rFonts w:cs="Bookman Old Style"/>
        </w:rPr>
      </w:pPr>
      <w:r>
        <w:rPr>
          <w:rFonts w:cs="Bookman Old Style"/>
        </w:rPr>
        <w:t>În temeiul art. 274 alin. (1) C. proc. pen., inculpatul a fost obligat să plătească statului suma de 6500 lei cheltuieli judiciare.</w:t>
      </w:r>
    </w:p>
    <w:p>
      <w:pPr>
        <w:pStyle w:val="Normal"/>
        <w:autoSpaceDE w:val="false"/>
        <w:ind w:firstLine="709"/>
        <w:jc w:val="both"/>
        <w:rPr/>
      </w:pPr>
      <w:r>
        <w:rPr>
          <w:rFonts w:cs="Bookman Old Style"/>
        </w:rPr>
        <w:t>În baza art. 276 alin. 1 Cod de Procedură Penală, inculpatul a fost obligat să plătească părţii civile Y suma de 2500 lei cheltuieli judiciare.</w:t>
      </w:r>
    </w:p>
    <w:p>
      <w:pPr>
        <w:pStyle w:val="Normal"/>
        <w:tabs>
          <w:tab w:val="clear" w:pos="708"/>
          <w:tab w:val="left" w:pos="748" w:leader="none"/>
        </w:tabs>
        <w:jc w:val="both"/>
        <w:rPr>
          <w:rFonts w:cs="Bookman Old Style"/>
          <w:lang w:eastAsia="en-US"/>
        </w:rPr>
      </w:pPr>
      <w:r>
        <w:rPr>
          <w:rFonts w:cs="Bookman Old Style"/>
          <w:lang w:eastAsia="en-US"/>
        </w:rPr>
      </w:r>
    </w:p>
    <w:p>
      <w:pPr>
        <w:pStyle w:val="Normal"/>
        <w:tabs>
          <w:tab w:val="clear" w:pos="708"/>
          <w:tab w:val="left" w:pos="748" w:leader="none"/>
        </w:tabs>
        <w:jc w:val="both"/>
        <w:rPr>
          <w:lang w:eastAsia="en-US"/>
        </w:rPr>
      </w:pPr>
      <w:r>
        <w:rPr>
          <w:lang w:eastAsia="en-US"/>
        </w:rPr>
        <w:t xml:space="preserve">             </w:t>
      </w:r>
      <w:r>
        <w:rPr>
          <w:lang w:eastAsia="en-US"/>
        </w:rPr>
        <w:t>Pentru a pronunţa această sentinţă, prima instanţă a reţinut următoarele:</w:t>
      </w:r>
    </w:p>
    <w:p>
      <w:pPr>
        <w:pStyle w:val="Normal"/>
        <w:autoSpaceDE w:val="false"/>
        <w:ind w:firstLine="709"/>
        <w:jc w:val="both"/>
        <w:rPr/>
      </w:pPr>
      <w:r>
        <w:rPr>
          <w:lang w:eastAsia="en-US"/>
        </w:rPr>
        <w:t xml:space="preserve"> </w:t>
      </w:r>
      <w:r>
        <w:rPr>
          <w:lang w:eastAsia="en-US"/>
        </w:rPr>
        <w:t xml:space="preserve">Inculpatul W şi partea vătămată Z s-au cunoscut în cursul anului 2012 şi au avut o relaţie de prietenie împreună cu numita C, persoană cu care inculpatul avusese relaţii apropriate în perioada 2009 – mai 2013, când această prietenie a luat sfârşit în condiţii nu tocmai amiabile. Fiecare dintre aceştia a rămas, însă, prieten cu numita Z. </w:t>
      </w:r>
    </w:p>
    <w:p>
      <w:pPr>
        <w:pStyle w:val="Normal"/>
        <w:autoSpaceDE w:val="false"/>
        <w:ind w:firstLine="709"/>
        <w:jc w:val="both"/>
        <w:rPr/>
      </w:pPr>
      <w:r>
        <w:rPr>
          <w:lang w:eastAsia="en-US"/>
        </w:rPr>
        <w:t>Aceasta din urmă a fost cea care a intermediat comunicarea dintre ei, întrucât inculpatul dorea să se împace cu numita C, însă aceasta nu a mai dorit acest lucru.</w:t>
      </w:r>
    </w:p>
    <w:p>
      <w:pPr>
        <w:pStyle w:val="Normal"/>
        <w:autoSpaceDE w:val="false"/>
        <w:ind w:firstLine="709"/>
        <w:jc w:val="both"/>
        <w:rPr/>
      </w:pPr>
      <w:r>
        <w:rPr>
          <w:lang w:eastAsia="en-US"/>
        </w:rPr>
        <w:t>Tot prin intermediul persoanei vătămate Z inculpatul a restituit, în tranşe, numitei C o importantă sumă de bani pe care aceasta i-o dăduse împrumut. Pentru a recupera aceşti bani – 30.000 euro de la inculpat, persoana vătămată Z, în înţelegere cu C, i-a spus inculpatului că aceasta din urmă este bolnavă şi are nevoie de bani pentru a efectua o intervenţie chirurgicală, afirmaţii care l-au determinat pe inculpat ca într-o perioadă de 6 luni să restituie integral împrumutul.</w:t>
      </w:r>
    </w:p>
    <w:p>
      <w:pPr>
        <w:pStyle w:val="Normal"/>
        <w:autoSpaceDE w:val="false"/>
        <w:ind w:firstLine="709"/>
        <w:jc w:val="both"/>
        <w:rPr/>
      </w:pPr>
      <w:r>
        <w:rPr>
          <w:lang w:eastAsia="en-US"/>
        </w:rPr>
        <w:t>Din declaraţia numitei C (f. 268) rezultă că prin intermediul persoanei vătămate Z inculpatul i-a restituit suma de 15.000 euro, diferenţa până la 30.000 euro primind-o personal dar şi prin cedarea dreptului de proprietate asupra unui teren care valora 10.000 de euro.</w:t>
      </w:r>
    </w:p>
    <w:p>
      <w:pPr>
        <w:pStyle w:val="Normal"/>
        <w:autoSpaceDE w:val="false"/>
        <w:ind w:firstLine="709"/>
        <w:jc w:val="both"/>
        <w:rPr/>
      </w:pPr>
      <w:r>
        <w:rPr>
          <w:lang w:eastAsia="en-US"/>
        </w:rPr>
        <w:t>De asemenea, a confirmat faptul că împreună cu persoana vătămată Z au hotărât să-l mintă pe inculpat că este bolnavă şi că are nevoie bani pentru a se asigura că-şi va recupera banii, însă crede că inculpatul i-ar fi restituit împrumutul şi dacă nu ar fi procedat în acest fel.</w:t>
      </w:r>
    </w:p>
    <w:p>
      <w:pPr>
        <w:pStyle w:val="Normal"/>
        <w:autoSpaceDE w:val="false"/>
        <w:ind w:firstLine="709"/>
        <w:jc w:val="both"/>
        <w:rPr/>
      </w:pPr>
      <w:r>
        <w:rPr>
          <w:lang w:eastAsia="en-US"/>
        </w:rPr>
        <w:t>Pe de altă parte, între inculpatul W şi persoanele vătămate Z şi Y ( fostul ei soţ ), în perioada 2013 – 2014 s-a dezvoltat şi întreţinut o relaţie de prietenie strânsă, pe parcursul căreia persoanele vătămate mergeau în vizită, chiar şi cu copilul lor, la domiciliul inculpatului şi participau împreună la diferite petreceri ( revelion, aniversări, etc. ).</w:t>
      </w:r>
    </w:p>
    <w:p>
      <w:pPr>
        <w:pStyle w:val="Normal"/>
        <w:autoSpaceDE w:val="false"/>
        <w:ind w:firstLine="709"/>
        <w:jc w:val="both"/>
        <w:rPr/>
      </w:pPr>
      <w:r>
        <w:rPr>
          <w:lang w:eastAsia="en-US"/>
        </w:rPr>
        <w:t>În această perioadă de timp din materialul probator administrat rezultă că persoana vătămată Z se întâlnea frecvent cu inculpatul şi a solicitat, atât acestuia, cât şi numitei C diferite sume de bani împrumut.</w:t>
      </w:r>
    </w:p>
    <w:p>
      <w:pPr>
        <w:pStyle w:val="Normal"/>
        <w:autoSpaceDE w:val="false"/>
        <w:ind w:firstLine="709"/>
        <w:jc w:val="both"/>
        <w:rPr/>
      </w:pPr>
      <w:r>
        <w:rPr>
          <w:lang w:eastAsia="en-US"/>
        </w:rPr>
        <w:t>Potrivit susţinerilor ambelor părţi, confirmate şi de persoana vătămată Y, relaţiile dintre ei s-au degradat în cursul lunii august 2014. Referitor la această situaţie inculpatul arată că aceasta s-a datorat faptului că atunci a realizat că a fost înşelat de către persoana vătămată Z cu suma de 62.300 euro, pe care i-a predat-o în vederea achiziţionării a două apartamente la preţuri foarte avantajoase. Aceasta avea această posibilitate datorită calităţii sale de angajat la …, urmând ca ulterior să vândă una dintre locuinţe şi să obţină amândoi un profit financiar. Pe măsură, însă, ce se apropia data de 08.09.2014, când partea vătămată promisese că îi va aduce actele de proprietate, aceasta nu mai răspundea la telefon, evita orice contact cu acesta, la fel şi Y, sub diferite pretexte care ulterior s-au dovedit a fi mincinoase.</w:t>
      </w:r>
    </w:p>
    <w:p>
      <w:pPr>
        <w:pStyle w:val="Normal"/>
        <w:autoSpaceDE w:val="false"/>
        <w:ind w:firstLine="709"/>
        <w:jc w:val="both"/>
        <w:rPr/>
      </w:pPr>
      <w:r>
        <w:rPr>
          <w:lang w:eastAsia="en-US"/>
        </w:rPr>
        <w:t xml:space="preserve"> </w:t>
      </w:r>
      <w:r>
        <w:rPr>
          <w:lang w:eastAsia="en-US"/>
        </w:rPr>
        <w:t>Cu privire la această stare de fapt, persoana vătămată Z pretinde că între ea şi inculpat nu a existat nicio înţelegere în sensul celor susţinute de acesta şi că nu a primit nicio sumă de bani cu acest scop de la inculpat. În realitate această sumă de bani i-a fost solicitată de inculpat pe motiv că l-a minţit referitor la starea de sănătate a numitei C şi doreşte restituirea sumelor de bani transmise către aceasta prin intermediul său.</w:t>
      </w:r>
    </w:p>
    <w:p>
      <w:pPr>
        <w:pStyle w:val="Normal"/>
        <w:autoSpaceDE w:val="false"/>
        <w:ind w:firstLine="709"/>
        <w:jc w:val="both"/>
        <w:rPr/>
      </w:pPr>
      <w:r>
        <w:rPr>
          <w:lang w:eastAsia="en-US"/>
        </w:rPr>
        <w:t>Susţinerile persoanei vătămate Z nu sunt credibile având în vedere că nu există corespondenţă între suma  remisă de inculpat prin intermediul acesteia către numita C şi suma pretins a fi restituită de către persoana vătămată inculpatului, care este cu mult mai mare; şi nu în ultimul rând pentru faptul că inculpatul a recunoscut că datora aceşti bani fostei sale prietene C, fiind de acord să-i restituie acesteia în mai multe tranşe pentru a o ajuta să-şi recapete sănătatea, oferindu-i chiar şi un avans de 4500 sau 5000 de euro, personal. Drept urmare, este foarte puţin probabil ca atunci când a aflat că a fost indus în eroare de persoana vătămată Z să-i solicite acesteia din urmă restituirea unei sume mai mult decât duble, pentru simplul fapt că l-a minţit referitor la starea de sănătate a numitei C.</w:t>
      </w:r>
    </w:p>
    <w:p>
      <w:pPr>
        <w:pStyle w:val="Normal"/>
        <w:autoSpaceDE w:val="false"/>
        <w:ind w:firstLine="709"/>
        <w:jc w:val="both"/>
        <w:rPr/>
      </w:pPr>
      <w:r>
        <w:rPr>
          <w:lang w:eastAsia="en-US"/>
        </w:rPr>
        <w:t>În aceste condiţii, susţinerile inculpatului potrivit cărora  între el şi persoana vătămată Z a existat o înţelegere referitoare la achiziţionarea a două apartamente la un preţ foarte avantajos, scop în care a remis acesteia, în tranşe, suma totală de 62.300 euro, susţineri confirmate şi de martora M (f. 158) sunt mai credibile în comparaţie cu cele ale persoanei vătămate.</w:t>
      </w:r>
    </w:p>
    <w:p>
      <w:pPr>
        <w:pStyle w:val="Normal"/>
        <w:autoSpaceDE w:val="false"/>
        <w:ind w:firstLine="709"/>
        <w:jc w:val="both"/>
        <w:rPr>
          <w:lang w:eastAsia="en-US"/>
        </w:rPr>
      </w:pPr>
      <w:r>
        <w:rPr>
          <w:lang w:eastAsia="en-US"/>
        </w:rPr>
        <w:t>În ceea ce priveşte săvârşirea infracţiunii de şantaj nu este relevant dacă persoana vătămată avea sau nu o datorie sau obligaţie faţă de inculpat sau mai exact dacă pretinde un folos material just, relevant fiind doar modul injust în care se solicită restituirea acesteia, cu urmarea imediată a creării unei stări de temere persoanei vătămate de natură a o împiedica să se comporte conform propriei voinţe şi să o constrângă în a acţiona sau a proceda conform cerinţelor inculpatului.</w:t>
      </w:r>
    </w:p>
    <w:p>
      <w:pPr>
        <w:pStyle w:val="Normal"/>
        <w:autoSpaceDE w:val="false"/>
        <w:ind w:firstLine="709"/>
        <w:jc w:val="both"/>
        <w:rPr>
          <w:lang w:eastAsia="en-US"/>
        </w:rPr>
      </w:pPr>
      <w:r>
        <w:rPr>
          <w:lang w:eastAsia="en-US"/>
        </w:rPr>
        <w:t xml:space="preserve"> </w:t>
      </w:r>
      <w:r>
        <w:rPr>
          <w:lang w:eastAsia="en-US"/>
        </w:rPr>
        <w:t>Cu toate acestea, stabilirea circumstanţelor reale ale săvârşirii faptelor are o relevanţă semnificativă în aprecierea gravităţii şi pericolului social concret al infracţiunilor care fac obiectul judecăţii.</w:t>
      </w:r>
    </w:p>
    <w:p>
      <w:pPr>
        <w:pStyle w:val="Normal"/>
        <w:autoSpaceDE w:val="false"/>
        <w:ind w:firstLine="709"/>
        <w:jc w:val="both"/>
        <w:rPr/>
      </w:pPr>
      <w:r>
        <w:rPr>
          <w:lang w:eastAsia="en-US"/>
        </w:rPr>
        <w:t>Din coroborarea probelor administrate, prima instanţă a constatat că situaţia de fapt reţinută de procuror prin rechizitoriu se confirmă în ceea ce priveşte infracţiunile săvârşite cu privire la persoanele vătămată Z şi Y, în sensul că în perioada septembrie  - octombrie 2014, în mod repetat, inculpatul a constrâns pe persoana vătămată Y, în mod injust, singur sau împreună cu numiţii S şi B, prin ameninţări la adresa lui sau a fostei soţii, personal, telefonic sau prin căutarea acestuia la domiciliu, cu scopul de a indica unde se află fosta soţie şi a obţine un folos patrimonial, respectiv restituirea sumei de bani sus menţionate.</w:t>
      </w:r>
    </w:p>
    <w:p>
      <w:pPr>
        <w:pStyle w:val="Normal"/>
        <w:autoSpaceDE w:val="false"/>
        <w:ind w:firstLine="709"/>
        <w:jc w:val="both"/>
        <w:rPr/>
      </w:pPr>
      <w:r>
        <w:rPr>
          <w:lang w:eastAsia="en-US"/>
        </w:rPr>
        <w:t>Iniţial persoana vătămată Y şi-a păstrat calmul ştiind că nu are nimic de ascuns şi nu a fost implicat în tranzacţiile financiare dintre inculpatul W şi persoana vătămată Z, însă în momentul în care a realizat din afirmaţiile inculpatului că acesta încearcă implicarea sa, respectiv să-l oblige pe el să-i restituie banii sau ca el să o determine pe fosta soţie să facă acest lucru, persoana vătămată s-a alarmat şi gândindu-se că inculpatul este în stare să-şi pună în practică ameninţările, a sesizat organele de urmărire penală.</w:t>
      </w:r>
    </w:p>
    <w:p>
      <w:pPr>
        <w:pStyle w:val="Normal"/>
        <w:autoSpaceDE w:val="false"/>
        <w:ind w:firstLine="709"/>
        <w:jc w:val="both"/>
        <w:rPr/>
      </w:pPr>
      <w:r>
        <w:rPr>
          <w:lang w:eastAsia="en-US"/>
        </w:rPr>
        <w:t>Referitor la săvârşirea infracţiunii de şantaj faţă de persoana vătămată Z,  probele administrate atât în cursul urmăririi penale, cât şi al cercetării judecătoreşti, confirmă situaţia de fapt reţinută prin rechizitoriu, respectiv că în perioada septembrie 2014 – februarie 2015, inculpatul W, singur sau împreună cu suspecţii A şi B, a constrâns-o pe aceasta, în mod injust, prin ameninţarea cu acte de violenţă asupra sa, direct sau prin diferite persoane, respectiv fostul soţ Y, în scopul de a obţine de la ea un folos material, respectiv suma de 62.300 euro.</w:t>
      </w:r>
    </w:p>
    <w:p>
      <w:pPr>
        <w:pStyle w:val="Normal"/>
        <w:autoSpaceDE w:val="false"/>
        <w:ind w:firstLine="709"/>
        <w:jc w:val="both"/>
        <w:rPr/>
      </w:pPr>
      <w:r>
        <w:rPr>
          <w:lang w:eastAsia="en-US"/>
        </w:rPr>
        <w:t>Astfel, în cursul lunii septembrie 2014, inculpatul s-a deplasat împreună cu suspecţii S şi B, la domiciliul părinţilor persoanei vătămate Z situat în judeţul .., comuna .., sat … şi în urma discuţiilor purtate cu mama acesteia a aflat că a fost minţit de partea vătămată, care îi spusese că părinţii săi au decedat. Ulterior, în aceeaşi zi, s-a întâlnit cu fostul soţ al persoanei vătămate şi a proferat ameninţări la adresa acesteia. La data de 05 octombrie 2014 a ameninţat-o direct, în cursul unui convorbiri telefonice, în cursul aceleiaşi luni a căutat-o la domiciliul unei mătuşi din… şi l-a trimis pe fratele său, A, zis „…”, la domiciliul fostului soţ al persoanei vătămate, în scopul constrângerii acesteia de a-i restitui suma de bani pretinsă.</w:t>
      </w:r>
    </w:p>
    <w:p>
      <w:pPr>
        <w:pStyle w:val="Normal"/>
        <w:autoSpaceDE w:val="false"/>
        <w:ind w:firstLine="709"/>
        <w:jc w:val="both"/>
        <w:rPr/>
      </w:pPr>
      <w:r>
        <w:rPr>
          <w:lang w:eastAsia="en-US"/>
        </w:rPr>
        <w:t>Aşa fiind, s-a constatat că în drept, faptele inculpatului W săvârşite în condiţiile stării de fapt reţinute mai sus întrunesc elementele constitutive ale infracţiunii de şantaj prev. de art.207 alin.1,3 cod penal cu aplic.art.77 alin.1 lit.a cod penal, faţă de persoanele vătămate Z şi Y.</w:t>
      </w:r>
    </w:p>
    <w:p>
      <w:pPr>
        <w:pStyle w:val="Normal"/>
        <w:autoSpaceDE w:val="false"/>
        <w:ind w:firstLine="709"/>
        <w:jc w:val="both"/>
        <w:rPr/>
      </w:pPr>
      <w:r>
        <w:rPr>
          <w:lang w:eastAsia="en-US"/>
        </w:rPr>
        <w:t>În ceea ce priveşte cererea formulată de inculpat privind schimbarea încadrării juridice din infracţiunea de şantaj prev. de art.207 alin.1,3 cod penal cu aplic. art.77 lit.a cod penal, faţă de persoana vătămată Y, în infracţiunea de ameninţare prev. de art. 206 cod penal, aceasta a fost respinsă ca nefondată având în vedere că din probele administrate în cauză rezultă că sunt întrunite elementele constitutive ale infracţiunii de şantaj.</w:t>
      </w:r>
    </w:p>
    <w:p>
      <w:pPr>
        <w:pStyle w:val="Normal"/>
        <w:autoSpaceDE w:val="false"/>
        <w:ind w:firstLine="709"/>
        <w:jc w:val="both"/>
        <w:rPr/>
      </w:pPr>
      <w:r>
        <w:rPr>
          <w:lang w:eastAsia="en-US"/>
        </w:rPr>
        <w:t>Cu privire la infracţiunea de şantaj prev. de art.207 alin.1,3 cu aplic.art.77 alin.1 lit.a Cod penal pretins săvârşită de inculpatul W faţă de persoana vătămată X, mama persoanei vătămate Z s-au reţinut în rechizitoriu următoarele:</w:t>
      </w:r>
    </w:p>
    <w:p>
      <w:pPr>
        <w:pStyle w:val="Normal"/>
        <w:autoSpaceDE w:val="false"/>
        <w:ind w:firstLine="709"/>
        <w:jc w:val="both"/>
        <w:rPr/>
      </w:pPr>
      <w:r>
        <w:rPr>
          <w:lang w:eastAsia="en-US"/>
        </w:rPr>
        <w:t xml:space="preserve">În dimineaţa zilei de 14 septembrie 2014 inculpatul împreună cu fratele său A şi prietenul lui B s-au deplasat în judeţul …, comuna …, sat …, unde domiciliază părinţii persoanei vătămate, persoane în vârstă de peste 60 de ani, cu o stare de sănătate precară, cu o situaţie financiară modestă, care nu s-au confruntat anterior cu situaţii similare, ocazie cu care au constrâns-o pe partea vătămată X prin ameninţare cu acte de violenţă şi suprimarea vieţii îndreptate împotriva sa şi a membrilor familiei sale, precum şi cu sechestrarea copilului minor în scopul de a o determina să îi comunice unde se află fiica sa Z şi a obţine în mod injust de la aceasta un folos patrimonial. </w:t>
      </w:r>
    </w:p>
    <w:p>
      <w:pPr>
        <w:pStyle w:val="Normal"/>
        <w:autoSpaceDE w:val="false"/>
        <w:ind w:firstLine="709"/>
        <w:jc w:val="both"/>
        <w:rPr/>
      </w:pPr>
      <w:r>
        <w:rPr>
          <w:lang w:eastAsia="en-US"/>
        </w:rPr>
        <w:t xml:space="preserve">Instanţa, analizând atât probele administrate pe parcursul urmăririi penale cât şi probele administrate în cursul cercetării judecătoreşti, a constatat că susţinerile părţii vătămate X nu sunt dovedite pentru următoarele considerente : </w:t>
      </w:r>
    </w:p>
    <w:p>
      <w:pPr>
        <w:pStyle w:val="Normal"/>
        <w:autoSpaceDE w:val="false"/>
        <w:ind w:firstLine="709"/>
        <w:jc w:val="both"/>
        <w:rPr/>
      </w:pPr>
      <w:r>
        <w:rPr>
          <w:lang w:eastAsia="en-US"/>
        </w:rPr>
        <w:t>Din susţinerile părţilor rezultă că la data de 14 septembrie 2014 inculpatul W şi suspecţii A şi B s-au deplasat la domiciliul părţilor persoanei vătămate Z, întrucât din cursul lunii august 2014 aceasta evita orice întâlnire  cu inculpatul susţinând  că trece prin momente foarte grele întrucât i-au decedat ambii părinţi.</w:t>
      </w:r>
    </w:p>
    <w:p>
      <w:pPr>
        <w:pStyle w:val="Normal"/>
        <w:autoSpaceDE w:val="false"/>
        <w:ind w:firstLine="709"/>
        <w:jc w:val="both"/>
        <w:rPr/>
      </w:pPr>
      <w:r>
        <w:rPr>
          <w:lang w:eastAsia="en-US"/>
        </w:rPr>
        <w:t>Având suspiciuni cu privire la comportamentul persoanei vătămate Z inculpatul a făcut această deplasare şi spre surprinderea sa a constatat că părinţii acesteia erau în viaţă, exprimându-se în mod repetat că l-a bucurat acest fapt şi că situaţia dramatică a decesului celor doi într-o perioadă foarte scurtă de timp ce fusese prezentată de persoana vătămată nu este reală, fapt confirmat şi de persoana vătămată X dar şi de procesele verbale de transcriere a diferitelor convorbiri telefonice.</w:t>
      </w:r>
    </w:p>
    <w:p>
      <w:pPr>
        <w:pStyle w:val="Normal"/>
        <w:autoSpaceDE w:val="false"/>
        <w:ind w:firstLine="709"/>
        <w:jc w:val="both"/>
        <w:rPr/>
      </w:pPr>
      <w:r>
        <w:rPr>
          <w:lang w:eastAsia="en-US"/>
        </w:rPr>
        <w:t>Potrivit declaraţiilor persoanei vătămate X ( f. 137) la data respectivă, în jurul orei 8 dimineaţa, era în grădină cu soţul ei când a fost strigată de la poartă de un vecin că este căutată de nişte persoane. S-a deplasat la poartă şi pentru început inculpatul i-a spus că se bucură că este în viaţă şi apoi a întrebat-o despre fiica sa, nepot şi fostul ginere, povestindu-i că fiica sa îi datorează 67.000 euro, el se confruntă cu dificultăţi financiare şi nu poate să-şi hrănească copii, iar fiica sa nu-i mai răspunde la telefon şi le-a spus că i-au murit părinţii.</w:t>
      </w:r>
    </w:p>
    <w:p>
      <w:pPr>
        <w:pStyle w:val="Normal"/>
        <w:autoSpaceDE w:val="false"/>
        <w:ind w:firstLine="709"/>
        <w:jc w:val="both"/>
        <w:rPr/>
      </w:pPr>
      <w:r>
        <w:rPr>
          <w:lang w:eastAsia="en-US"/>
        </w:rPr>
        <w:t>Pentru a-i demonstra realitatea susţinerilor inculpatul a sunat-o pe persoana vătămată Z, însă aceasta nu a răspuns. Inculpatul i-a cerut lui X să facă acelaşi lucru, însă ea a refuzat.</w:t>
      </w:r>
    </w:p>
    <w:p>
      <w:pPr>
        <w:pStyle w:val="Normal"/>
        <w:autoSpaceDE w:val="false"/>
        <w:ind w:firstLine="709"/>
        <w:jc w:val="both"/>
        <w:rPr/>
      </w:pPr>
      <w:r>
        <w:rPr>
          <w:lang w:eastAsia="en-US"/>
        </w:rPr>
        <w:t>Persoana vătămată X a mai arătat că inculpatul a încercat să intre în curte, însă ea nu a fost de acord şi i-a solicitat să vorbească pe un ton care să nu fie auzit de soţul, solicitare cu care inculpatul a fost de acord.</w:t>
      </w:r>
    </w:p>
    <w:p>
      <w:pPr>
        <w:pStyle w:val="Normal"/>
        <w:autoSpaceDE w:val="false"/>
        <w:ind w:firstLine="709"/>
        <w:jc w:val="both"/>
        <w:rPr>
          <w:lang w:eastAsia="en-US"/>
        </w:rPr>
      </w:pPr>
      <w:r>
        <w:rPr>
          <w:lang w:eastAsia="en-US"/>
        </w:rPr>
        <w:t>S-a mai arătat de persoana vătămată că inculpatul i-a solicitat  să ia legătura cu fiica sa şi iniţial i-a cerut să-i dea numărul ei de telefon pentru a o suna, însă ea l-a refuzat, motiv pentru care inculpatul i-a lăsat un bilet cu două numere de telefon la care poate fi contactat pentru a-i comunica ce a vorbit cu fiica sa.</w:t>
      </w:r>
    </w:p>
    <w:p>
      <w:pPr>
        <w:pStyle w:val="Normal"/>
        <w:autoSpaceDE w:val="false"/>
        <w:ind w:firstLine="709"/>
        <w:jc w:val="both"/>
        <w:rPr/>
      </w:pPr>
      <w:r>
        <w:rPr>
          <w:lang w:eastAsia="en-US"/>
        </w:rPr>
        <w:t>Persoana vătămată X a mai susţinut că a fost ameninţată de inculpat că în cazul în care situaţia nu se rezolvă în trei zile se întoarce şi ii omoară atât pe ea cât şi pe soţul ei, că inculpatul a proferat ameninţări cu violenţa şi suprimarea vieţii la adresa fiicei sale şi a fostului ginere şi cu sechestrarea nepotului minor, ameninţări susţinute şi de celelalte două persoane care-l însoţeau şi care învârteau ameninţător un băţ şi un briceag, solicitându-i să se gândească foarte bine să vorbească cu fiica ei deoarece ei sunt muritori de foame din cauza acesteia. Ameninţările respective i-au creat o puternică stare de temere, deşi fiica sa i-a spus să stea liniştită că totul se rezolvă.</w:t>
      </w:r>
    </w:p>
    <w:p>
      <w:pPr>
        <w:pStyle w:val="Normal"/>
        <w:autoSpaceDE w:val="false"/>
        <w:ind w:firstLine="709"/>
        <w:jc w:val="both"/>
        <w:rPr/>
      </w:pPr>
      <w:r>
        <w:rPr>
          <w:lang w:eastAsia="en-US"/>
        </w:rPr>
        <w:t>Referitor la această deplasare la domiciliul părinţilor persoanei vătămate Z, inculpatul W a declarat că la data de 14 septembrie 2014 a mers împreună cu fratele său şi un prieten la domiciliul acestora, iar la poartă a venit mama acesteia, X, pe care a salutat-o, i-a spus că se bucură  că este în viaţă şi apoi i-a povestit că fiica ei l-a înşelat cu o sumă mare de bani. Inculpatul a susţinut că nu a adresat nicio ameninţare acesteia, şi i-a lăsat un număr de telefon pentru a-l suna să-i comunice ce a vorbit cu fiica ei, despre care a afirmat că nu a venit să îşi vadă părinţii în cursul verii anului 2014.</w:t>
      </w:r>
    </w:p>
    <w:p>
      <w:pPr>
        <w:pStyle w:val="Normal"/>
        <w:autoSpaceDE w:val="false"/>
        <w:ind w:firstLine="709"/>
        <w:jc w:val="both"/>
        <w:rPr/>
      </w:pPr>
      <w:r>
        <w:rPr>
          <w:lang w:eastAsia="en-US"/>
        </w:rPr>
        <w:t>De asemenea, inculpatul a arătat că la solicitarea numitei X discuţia s-a purtat la poartă, pe un ton scăzut pentru a nu putea fi auzită de soţul ei care se afla în curte, fiind bolnav cardiac.</w:t>
      </w:r>
    </w:p>
    <w:p>
      <w:pPr>
        <w:pStyle w:val="Normal"/>
        <w:autoSpaceDE w:val="false"/>
        <w:ind w:firstLine="709"/>
        <w:jc w:val="both"/>
        <w:rPr/>
      </w:pPr>
      <w:r>
        <w:rPr>
          <w:lang w:eastAsia="en-US"/>
        </w:rPr>
        <w:t>Cu privire la săvârşirea acestei infracţiuni, mijloace de probă menţionate în rechizitoriu sunt: plângerea şi declaraţiile persoanei vătămate X, declaraţiile martorilor M, Z şi Y, procesele verbale de recunoaştere din planşele foto, procesul verbal de confruntare între persoana vătămată X şi inculpatul W, procesul verbal de percheziţie domiciliară, declaraţiile suspecţilor A şi B, procesul verbal de transcriere a mesajelor transmise de inculpat persoanelor vătămate Z şi Y, procesul verbal de redare a convorbirilor interceptate şi de transcriere a mesajelor puse la dispoziţia organelor de poliţie  de persoana vătămată Y, mijloace de probă care nu fac însă dovada constrângerii şi ameninţărilor adresate de către inculpat şi cele două persoane  care l-au însoţit, persoanei vătămate X şi membrilor familiei sale.</w:t>
      </w:r>
    </w:p>
    <w:p>
      <w:pPr>
        <w:pStyle w:val="Normal"/>
        <w:autoSpaceDE w:val="false"/>
        <w:ind w:firstLine="709"/>
        <w:jc w:val="both"/>
        <w:rPr/>
      </w:pPr>
      <w:r>
        <w:rPr>
          <w:lang w:eastAsia="en-US"/>
        </w:rPr>
        <w:t>Din cuprinsul proceselor verbale de transcriere a înregistrărilor convorbirilor telefonice, puse la dispoziţia organelor de cercetare penală de către persoana vătămată Z şi Y rezultă că deşi inculpatul era provocat de persoana vătămată Y la discuţii referitoare la ameninţările adresate soacrei lui acesta a replicat că „am vorbit cu aceasta peste gard ca să nu  audă vecinii. Cum să zic eu aşa ceva?”(5 octombrie 2014). În cursul altei convorbiri telefonice din 15 octombrie  2014 purtată între inculpat şi persoana vătămată Z, întrebat fiind de partea vătămată despre vizita făcută părţilor săi inculpatul afirmă „ Păi mai mă duc! Mai mă duc!” afirmaţii care nu pot constitui un mijloc de probă relevant pentru executarea unei acţiuni de constrângere asupra persoanei vătămate X, cum nu îl poate constitui nici declaraţia martorului  M, care se afla în curtea imobilului în care locuieşte, dar care nu a auzit discuţia, relatând faptele aşa cum i-au fost comunicate de soţia sa.</w:t>
      </w:r>
    </w:p>
    <w:p>
      <w:pPr>
        <w:pStyle w:val="Normal"/>
        <w:autoSpaceDE w:val="false"/>
        <w:ind w:firstLine="709"/>
        <w:jc w:val="both"/>
        <w:rPr/>
      </w:pPr>
      <w:r>
        <w:rPr>
          <w:lang w:eastAsia="en-US"/>
        </w:rPr>
        <w:t>De altfel, din atitudinea persoanei vătămate X avute cu ocazia discuţiei purtate cu inculpatul nu rezultă că aceasta ar fi manifestat vreo stare de temere ci, dimpotrivă, că ea a fost cea care a stabilit locul unde se poartă discuţia, tonul scăzut  pentru a nu putea fi auzit de soţul ei refuzul de a da telefon fiicei sale de faţă cu inculpatul, precum şi de a da inculpatului numărul său de telefon pentru ca acesta să o sune şi să-i comunice relaţii referitoare la fiica sa.</w:t>
      </w:r>
    </w:p>
    <w:p>
      <w:pPr>
        <w:pStyle w:val="Normal"/>
        <w:autoSpaceDE w:val="false"/>
        <w:ind w:firstLine="709"/>
        <w:jc w:val="both"/>
        <w:rPr>
          <w:lang w:eastAsia="en-US"/>
        </w:rPr>
      </w:pPr>
      <w:r>
        <w:rPr>
          <w:lang w:eastAsia="en-US"/>
        </w:rPr>
        <w:t>Or, de esenţa infracţiunii de şantaj este ca ameninţarea să fie aptă să inspire temere, să suprime sau să restrângă libertatea de a lua decizii a persoanei asupra căreia s-a exercitat, situaţie care nu se regăseşte în speţă.</w:t>
      </w:r>
    </w:p>
    <w:p>
      <w:pPr>
        <w:pStyle w:val="Normal"/>
        <w:autoSpaceDE w:val="false"/>
        <w:ind w:firstLine="709"/>
        <w:jc w:val="both"/>
        <w:rPr/>
      </w:pPr>
      <w:r>
        <w:rPr>
          <w:lang w:eastAsia="en-US"/>
        </w:rPr>
        <w:t>Pe de altă parte, la solicitarea părţilor vătămate a fost audiat martorul R, care a declarat că începând din luna mai 2015 la rugămintea persoanei vătămate Z a început să-i ajute la cumpărături pe părinţii persoanei vătămate şi de câte ori ajungea la domiciliul acestora numita X ieşea foarte speriată din bucătărie şi se liniştea când îl vedea. Prin luna iunie 2015 i-a mărturisit că este speriată pentru că a fost vizitată de nişte oameni care au ameninţat-o ( f.209).</w:t>
      </w:r>
    </w:p>
    <w:p>
      <w:pPr>
        <w:pStyle w:val="Normal"/>
        <w:autoSpaceDE w:val="false"/>
        <w:ind w:firstLine="709"/>
        <w:jc w:val="both"/>
        <w:rPr/>
      </w:pPr>
      <w:r>
        <w:rPr>
          <w:lang w:eastAsia="en-US"/>
        </w:rPr>
        <w:t xml:space="preserve">Declaraţia acestui martor este infirmată chiar prin declaraţia persoanei vătămate X ( f.205) care arată că îşi face singură cumpărăturile, martorul trecând pe la ea doar să vadă ce face şi pentru că acesta este cel care îi asigură transportul la instanţă, abia după începerea procesului povestindu-i despre  cele întâmplate. </w:t>
      </w:r>
    </w:p>
    <w:p>
      <w:pPr>
        <w:pStyle w:val="Normal"/>
        <w:autoSpaceDE w:val="false"/>
        <w:ind w:firstLine="709"/>
        <w:jc w:val="both"/>
        <w:rPr/>
      </w:pPr>
      <w:r>
        <w:rPr>
          <w:lang w:eastAsia="en-US"/>
        </w:rPr>
        <w:t xml:space="preserve">Faţă de aceste considerente, în baza art.396 alin. 5 din Codul de Procedură Penală rap. la art. 16 alin. 1 lit. b Cod de Procedură Penală, s-a dispus achitarea </w:t>
      </w:r>
      <w:r>
        <w:rPr>
          <w:sz w:val="26"/>
          <w:szCs w:val="26"/>
          <w:lang w:eastAsia="en-US"/>
        </w:rPr>
        <w:t xml:space="preserve">inculpatului </w:t>
      </w:r>
      <w:r>
        <w:rPr>
          <w:lang w:eastAsia="en-US"/>
        </w:rPr>
        <w:t>W</w:t>
      </w:r>
      <w:r>
        <w:rPr>
          <w:sz w:val="26"/>
          <w:szCs w:val="26"/>
          <w:lang w:eastAsia="en-US"/>
        </w:rPr>
        <w:t xml:space="preserve">, </w:t>
      </w:r>
      <w:r>
        <w:rPr>
          <w:bCs/>
          <w:lang w:eastAsia="en-US"/>
        </w:rPr>
        <w:t>pentru săvârşirea infracţiunii de şantaj prev. de art. 207 alin. 1, 3 Cod Penal cu aplic. art. 77 alin. 1 lit. a Cod Penal ( parte vătămată X ), fapta nefiind prevăzută de legea penală.</w:t>
      </w:r>
    </w:p>
    <w:p>
      <w:pPr>
        <w:pStyle w:val="Normal"/>
        <w:autoSpaceDE w:val="false"/>
        <w:ind w:firstLine="709"/>
        <w:jc w:val="both"/>
        <w:rPr/>
      </w:pPr>
      <w:r>
        <w:rPr>
          <w:bCs/>
          <w:lang w:eastAsia="en-US"/>
        </w:rPr>
        <w:t>La individualizarea pedepselor ce au fost aplicate inculpatului W pentru săvârşirea infracţiunilor reţinute în sarcina sa, prima instanţă a avut în vedere criteriile generale de individualizare prev. de art.74 alin.1 Cod penal şi a ţinut seama de limitele de pedeapsă fixate în textul de incriminare, de gradul de pericol social concret, în raport de circumstanţele reale ale faptelor şi a împrejurărilor săvârşirii acestora, de modalitatea de comitere a infracţiunilor dar şi de circumstanţele personale ale inculpatului care nu este cunoscut cu antecedente penale.</w:t>
      </w:r>
    </w:p>
    <w:p>
      <w:pPr>
        <w:pStyle w:val="Normal"/>
        <w:autoSpaceDE w:val="false"/>
        <w:ind w:firstLine="709"/>
        <w:jc w:val="both"/>
        <w:rPr>
          <w:bCs/>
          <w:lang w:eastAsia="en-US"/>
        </w:rPr>
      </w:pPr>
      <w:r>
        <w:rPr>
          <w:bCs/>
          <w:lang w:eastAsia="en-US"/>
        </w:rPr>
        <w:t>În ceea ce priveşte modalitatea de executare a pedepsei, prima instanţă a apreciat în contextul probelor administrate că scopurile educativ şi preventiv ale pedepsei pot fi atinse şi fără executarea efectivă a acesteia în regim de detenţie, aplicarea pedepsei fiind un avertisment suficient de puternic pentru îndreptarea comportamentului social al inculpatului care poate fi reintegrat social şi reeducat şi fără izolare în regim privativ de libertate.</w:t>
      </w:r>
    </w:p>
    <w:p>
      <w:pPr>
        <w:pStyle w:val="Normal"/>
        <w:autoSpaceDE w:val="false"/>
        <w:ind w:firstLine="709"/>
        <w:jc w:val="both"/>
        <w:rPr>
          <w:bCs/>
          <w:lang w:eastAsia="en-US"/>
        </w:rPr>
      </w:pPr>
      <w:r>
        <w:rPr>
          <w:bCs/>
          <w:lang w:eastAsia="en-US"/>
        </w:rPr>
        <w:t xml:space="preserve">Prima instanţă a constatat că sunt îndeplinite condiţiile prev. de art.91 şi 92 Cod penal. Experienţa unui proces penal si riscul revocării suspendării cu consecinţa executării pedepsei într-un loc de detenţie au fost apreciate de instanţă ca suficiente pentru a-l determina pe inculpat să adopte în viitor o atitudine de respect faţă de regulile de convieţuire socială, astfel încât scopul pedepsei poate fi realizat şi fără executarea efectivă a acesteia şi nu in ultimul rând de faptul că inculpatul şi-a manifestat acordul de a presta o muncă neremunerată în folosul comunităţii. </w:t>
      </w:r>
    </w:p>
    <w:p>
      <w:pPr>
        <w:pStyle w:val="Normal"/>
        <w:autoSpaceDE w:val="false"/>
        <w:ind w:firstLine="709"/>
        <w:jc w:val="both"/>
        <w:rPr/>
      </w:pPr>
      <w:r>
        <w:rPr>
          <w:rFonts w:cs="Bookman Old Style"/>
        </w:rPr>
        <w:t xml:space="preserve">În ceea ce priveşte acţiunile civile formulate de persoanele vătămate Z şi Y prin care solicită obligarea inculpatului la plata sumei de câte 200.000 euro pentru fiecare cu titlul de daune morale pentru prejudiciul cauzat prin faptele inculpatului urmare cărora persoana vătămată Z a fost denigrată şi nu a mai putut merge la serviciu, astfel încât a fost nevoită să plece din ţară pentru a-şi putea asigura cele necesare traiului şi a fost internată pentru tratament în Spitalul de Psihiatrie …; iar persoana vătămată Y timp de o lună şi jumătate s-a preocupat zilnic de protecţia fiului său şi a fostei soţii şi a neglijat treburile personale,considerând că i s-a agravat starea sănătăţii datorită temerii pe care o resimte la orice zgomot, prima instanţă a constatat că sunt nefondate şi le-a respins ca atare pentru următoarele considerente : </w:t>
      </w:r>
    </w:p>
    <w:p>
      <w:pPr>
        <w:pStyle w:val="Normal"/>
        <w:autoSpaceDE w:val="false"/>
        <w:ind w:firstLine="709"/>
        <w:jc w:val="both"/>
        <w:rPr/>
      </w:pPr>
      <w:r>
        <w:rPr>
          <w:rFonts w:cs="Bookman Old Style"/>
        </w:rPr>
        <w:t xml:space="preserve">Deşi persoanele vătămate Z şi Y au susţinut că prin faptele inculpatului le-au fost cauzate prejudicii morale şi materiale nu au făcut dovada acestora prin intermediul martorilor audiaţi. De altfel, ar fi putut fi făcută această dovadă în ceea ce priveşte elementele esenţiale, prin înscrisuri medicale sau de la locul de muncă.  </w:t>
      </w:r>
    </w:p>
    <w:p>
      <w:pPr>
        <w:pStyle w:val="Normal"/>
        <w:autoSpaceDE w:val="false"/>
        <w:ind w:firstLine="709"/>
        <w:jc w:val="both"/>
        <w:rPr/>
      </w:pPr>
      <w:r>
        <w:rPr>
          <w:rFonts w:cs="Bookman Old Style"/>
        </w:rPr>
        <w:t>Din actele medicale depuse la dosar de persoana vătămată Y rezultă că acesta suferea de deferite afecţiuni anterior perioadei în litigiu şi nu există dovezi din care să rezulte că starea sănătăţii acestuia s-ar fi agravat .</w:t>
      </w:r>
    </w:p>
    <w:p>
      <w:pPr>
        <w:pStyle w:val="Normal"/>
        <w:autoSpaceDE w:val="false"/>
        <w:ind w:firstLine="709"/>
        <w:jc w:val="both"/>
        <w:rPr/>
      </w:pPr>
      <w:r>
        <w:rPr>
          <w:rFonts w:cs="Bookman Old Style"/>
        </w:rPr>
        <w:t>În ceea ce priveşte acţiunea civilă a persoanei vătămate Z la dosarul cauzei, s-a apreciat că nu există dovezi cu privire la calitatea de încadrată în muncă a acesteia şi nici cu privire la întreruperea vreunei activităţi remunerate.</w:t>
      </w:r>
    </w:p>
    <w:p>
      <w:pPr>
        <w:pStyle w:val="Normal"/>
        <w:autoSpaceDE w:val="false"/>
        <w:ind w:firstLine="709"/>
        <w:jc w:val="both"/>
        <w:rPr>
          <w:rFonts w:cs="Bookman Old Style"/>
        </w:rPr>
      </w:pPr>
      <w:r>
        <w:rPr>
          <w:rFonts w:cs="Bookman Old Style"/>
        </w:rPr>
        <w:t>Nu în ultimul rând cuantumul despăgubirilor ce se solicită de cele două părţi civile, respectiv suma de 200.000 euro pentru fiecare este vădit disproporţionat si nejustificat prin raportare la circumstanţele reale ale săvârşirii infracţiunilor care fac obiectul cauzei, aşa cum au fost expuse pe larg în considerentele hotărârii, dar şi la personalitatea celor două părţi civile care şi-au concertat eforturile pentru dovedirea activităţii infracţionale a inculpatului şi tragerea la răspundere penală a acestuia.</w:t>
      </w:r>
    </w:p>
    <w:p>
      <w:pPr>
        <w:pStyle w:val="Normal"/>
        <w:autoSpaceDE w:val="false"/>
        <w:ind w:firstLine="709"/>
        <w:jc w:val="both"/>
        <w:rPr>
          <w:rFonts w:cs="Bookman Old Style"/>
        </w:rPr>
      </w:pPr>
      <w:r>
        <w:rPr>
          <w:rFonts w:cs="Bookman Old Style"/>
        </w:rPr>
      </w:r>
    </w:p>
    <w:p>
      <w:pPr>
        <w:pStyle w:val="Normal"/>
        <w:tabs>
          <w:tab w:val="clear" w:pos="708"/>
          <w:tab w:val="left" w:pos="748" w:leader="none"/>
        </w:tabs>
        <w:ind w:firstLine="720"/>
        <w:jc w:val="both"/>
        <w:rPr/>
      </w:pPr>
      <w:r>
        <w:rPr>
          <w:b/>
          <w:lang w:eastAsia="en-US"/>
        </w:rPr>
        <w:t>Împotriva acestei sentinţe, în termen legal, au declarat apel Parchetul de pe lângă Judecătoria …, părţile civile X, Y şi Z şi inculpatul W, criticând-o ca fiind  nelegală şi netemeinică.</w:t>
      </w:r>
    </w:p>
    <w:p>
      <w:pPr>
        <w:pStyle w:val="Normal"/>
        <w:ind w:firstLine="748"/>
        <w:jc w:val="both"/>
        <w:rPr/>
      </w:pPr>
      <w:r>
        <w:rPr>
          <w:lang w:eastAsia="en-US"/>
        </w:rPr>
        <w:t xml:space="preserve">Astfel, </w:t>
      </w:r>
      <w:r>
        <w:rPr>
          <w:i/>
          <w:lang w:eastAsia="en-US"/>
        </w:rPr>
        <w:t>reprezentantul Ministerului Public</w:t>
      </w:r>
      <w:r>
        <w:rPr>
          <w:lang w:eastAsia="en-US"/>
        </w:rPr>
        <w:t xml:space="preserve"> a criticat hotărârea apelată pentru motive de netemeinicie şi nelegalitate, arătând în esenţă următoarele:</w:t>
      </w:r>
    </w:p>
    <w:p>
      <w:pPr>
        <w:pStyle w:val="Normal"/>
        <w:ind w:firstLine="720"/>
        <w:jc w:val="both"/>
        <w:rPr/>
      </w:pPr>
      <w:r>
        <w:rPr>
          <w:lang w:eastAsia="en-US"/>
        </w:rPr>
        <w:t>1.Instanţa a hotărât, în mod netemeinic, achitarea inculpatului W cu privire la săvârşirea infracţiunii de şantaj, prev. de art. 207 alin. 1 şi 3 din C.pen., cu aplicarea art. 77 alin. 1 lit. a din C.pen. (persoană vătămată X).</w:t>
      </w:r>
    </w:p>
    <w:p>
      <w:pPr>
        <w:pStyle w:val="Normal"/>
        <w:ind w:firstLine="720"/>
        <w:jc w:val="both"/>
        <w:rPr/>
      </w:pPr>
      <w:r>
        <w:rPr>
          <w:lang w:eastAsia="en-US"/>
        </w:rPr>
        <w:t>Fapta inculpatului W, de a se deplasa la data de 14.09.2014, însoţit de A şi B, la locuinţa persoanei vătămate X şi de a o constrânge prin ameninţare cu acte de violenţă şi suprimarea vieţii îndreptate împotriva ei şi a membrilor familiei sale, precum şi cu sechestrarea nepotului minor, în scopul de a o determina să îi comunice unde se află fiica sa şi de a obţine de la aceasta, în mod injust, un folos patrimonial, întruneşte elementele constitutive ale infracţiunii de şantaj.</w:t>
      </w:r>
    </w:p>
    <w:p>
      <w:pPr>
        <w:pStyle w:val="Normal"/>
        <w:ind w:firstLine="720"/>
        <w:jc w:val="both"/>
        <w:rPr/>
      </w:pPr>
      <w:r>
        <w:rPr>
          <w:lang w:eastAsia="en-US"/>
        </w:rPr>
        <w:t>Din mijloacele de probă administrate în cauză, respectiv plângerea şi declaraţiile părţii vătămate X, declaraţiile martorilor M, Z şi Y, procesele verbale de recunoaştere din planşele foto, procesul verbal de confruntare între partea vătămată X şi inculpatul W, procesul verbal de percheziţie domiciliară, declaraţiile suspecţilor A şi B, procesul verbal de transcriere a mesajelor transmise de inculpat părţilor vătămate Z şi Y, procesul verbal de redare a convorbirilor interceptate şi de transcriere a mesajelor tip AMR puse la dispoziţia organelor de poliţie de partea vătămată Y, rezultă dincolo de orice dubiu rezonabil că fapta de şantaj săvârşită faţă de persoana vătămată X există, constituie infracţiune şi a fost săvârşită de inculpatul W.</w:t>
      </w:r>
    </w:p>
    <w:p>
      <w:pPr>
        <w:pStyle w:val="Normal"/>
        <w:ind w:firstLine="720"/>
        <w:jc w:val="both"/>
        <w:rPr/>
      </w:pPr>
      <w:r>
        <w:rPr>
          <w:lang w:eastAsia="en-US"/>
        </w:rPr>
        <w:t>Faptul că inculpatul W nu a recunoscut săvârşirea infracţiunii nu constituie un motiv pertinent pentru a înlătura atât declaraţiile persoanei vătămate X, cât şi a martorilor M, Z, Y şi R.</w:t>
      </w:r>
    </w:p>
    <w:p>
      <w:pPr>
        <w:pStyle w:val="Normal"/>
        <w:ind w:firstLine="720"/>
        <w:jc w:val="both"/>
        <w:rPr>
          <w:lang w:eastAsia="en-US"/>
        </w:rPr>
      </w:pPr>
      <w:r>
        <w:rPr>
          <w:lang w:eastAsia="en-US"/>
        </w:rPr>
        <w:t>Instanţa de judecată nu a indicat motivele pentru care a înlăturat depoziţiile martorilor menţionaţi anterior.</w:t>
      </w:r>
    </w:p>
    <w:p>
      <w:pPr>
        <w:pStyle w:val="Normal"/>
        <w:ind w:firstLine="720"/>
        <w:jc w:val="both"/>
        <w:rPr/>
      </w:pPr>
      <w:r>
        <w:rPr>
          <w:lang w:eastAsia="en-US"/>
        </w:rPr>
        <w:t>Instanţa de judecată, în mod netemeinic, a înlăturat declaraţia martorului R, apreciind că este infirmată de declaraţia persoanei vătămate X. Nu se poate reţine acest lucru atât timp cât persoana vătămată X nu a infirmat niciodată faptul că i-ar fi spus martorului faptul că a fost vizitată de nişte oameni care au ameninţat-o. Mai mult decât atât, cu ocazia audierii martorului R acesta a declarat faptul că de flecare dată când o vizita pe persoana vătămată aceasta era foarte speriată.</w:t>
      </w:r>
    </w:p>
    <w:p>
      <w:pPr>
        <w:pStyle w:val="Normal"/>
        <w:ind w:firstLine="720"/>
        <w:jc w:val="both"/>
        <w:rPr/>
      </w:pPr>
      <w:r>
        <w:rPr>
          <w:lang w:eastAsia="en-US"/>
        </w:rPr>
        <w:t>Tocmai faptul că inculpatul W, în cursul, unei conversaţii telefonice, a susţinut „Păi mai mă duc! Mai mă duc!", coroborat cu faptul că i-a dat persoanei vătămate Z două numere de telefon şi un termen de 3 zile în care să îi comunice ce a vorbit cu Z, este de natură a întări probatoriul administrat în cauză cu privire la faptul că a fost la locuinţa persoanei vătămate X şi a ameninţat-o cu violenţa şi suprimarea vieţii la adresa fiicei sale şi a fostului ginere şi cu sechestrarea nepotului minor.</w:t>
      </w:r>
    </w:p>
    <w:p>
      <w:pPr>
        <w:pStyle w:val="Normal"/>
        <w:ind w:firstLine="720"/>
        <w:jc w:val="both"/>
        <w:rPr/>
      </w:pPr>
      <w:r>
        <w:rPr>
          <w:lang w:eastAsia="en-US"/>
        </w:rPr>
        <w:t>2.Instanţa a hotărât, în mod netemeinic şi nelegal, condamnarea inculpatului W la pedepsele de 1 an şi 6 luni închisoare, respectiv i an şi 4 luni închisoare pentru săvârşirea infracţiunilor de şantaj, prev. de art. 207 alin. 1 şi 3 din C.pen., cu aplicarea art. 77 alin. 1 lit. a din C.pen.(persoane vătămate Z şi Y).</w:t>
      </w:r>
    </w:p>
    <w:p>
      <w:pPr>
        <w:pStyle w:val="Normal"/>
        <w:ind w:firstLine="720"/>
        <w:jc w:val="both"/>
        <w:rPr/>
      </w:pPr>
      <w:r>
        <w:rPr>
          <w:lang w:eastAsia="en-US"/>
        </w:rPr>
        <w:t>Conform art. 207 alin. 1 şi 3 din C.pen., infracţiunea de şantaj este pedepsită cu închisoarea de la 2 la 7 ani. In cauză, inculpatul W nu a recunoscut săvârşirea niciunei infracţiuni şi nu a optat pentru procedura simplificată a recunoaşterii vinovăţiei.</w:t>
      </w:r>
    </w:p>
    <w:p>
      <w:pPr>
        <w:pStyle w:val="Normal"/>
        <w:ind w:firstLine="720"/>
        <w:jc w:val="both"/>
        <w:rPr/>
      </w:pPr>
      <w:r>
        <w:rPr>
          <w:lang w:eastAsia="en-US"/>
        </w:rPr>
        <w:t>Totodată, în sarcina inculpatului W s-a reţinut circumstanţa agravantă prevăzută de art. 77 alin. 1 lit. a din C.pen., respectiv comiterea faptei de trei persoane împreună.</w:t>
      </w:r>
    </w:p>
    <w:p>
      <w:pPr>
        <w:pStyle w:val="Normal"/>
        <w:ind w:firstLine="720"/>
        <w:jc w:val="both"/>
        <w:rPr/>
      </w:pPr>
      <w:r>
        <w:rPr>
          <w:lang w:eastAsia="en-US"/>
        </w:rPr>
        <w:t>Cu toate acestea, instanţa de judecată, în mod nelegal şi netemeinic, 1-a condamnat pe inculpat la câte o pedeapsă de 1 an şi 6 luni închisoare pentru săvârşirea infracţiunii de şantaj faţă de Z, respectiv 1 an şi 4 luni pentru săvârşirea infracţiunii de şantaj faţă de Y, stabilind astfel pedepse sub minimul special prevăzut de legea penală.</w:t>
      </w:r>
    </w:p>
    <w:p>
      <w:pPr>
        <w:pStyle w:val="Normal"/>
        <w:ind w:firstLine="720"/>
        <w:jc w:val="both"/>
        <w:rPr>
          <w:lang w:eastAsia="en-US"/>
        </w:rPr>
      </w:pPr>
      <w:r>
        <w:rPr>
          <w:lang w:eastAsia="en-US"/>
        </w:rPr>
        <w:t>De asemenea, există erori şi cu privire la reţinerea dispoziţiilor art. 76 alin. 2 lit. b Cod penal.</w:t>
      </w:r>
    </w:p>
    <w:p>
      <w:pPr>
        <w:pStyle w:val="Normal"/>
        <w:ind w:firstLine="720"/>
        <w:jc w:val="both"/>
        <w:rPr/>
      </w:pPr>
      <w:r>
        <w:rPr>
          <w:lang w:eastAsia="en-US"/>
        </w:rPr>
        <w:t>3.Instanţa, în mod nelegal, nu a indicat două instituţii din cadrul comunităţii unde inculpatul W urmează a executa obligaţia de a presta o muncă neremunerată în folosul comunităţii.</w:t>
      </w:r>
    </w:p>
    <w:p>
      <w:pPr>
        <w:pStyle w:val="Normal"/>
        <w:ind w:firstLine="720"/>
        <w:jc w:val="both"/>
        <w:rPr>
          <w:lang w:eastAsia="en-US"/>
        </w:rPr>
      </w:pPr>
      <w:r>
        <w:rPr>
          <w:lang w:eastAsia="en-US"/>
        </w:rPr>
        <w:t>Conform art. 404 alin. 2 Cod proc.penală, când instanţa dispune condamnarea, în dispozitiv se menţionează pedeapsa principală aplicată. In cazul în care dispune suspendarea executării acesteia, în dispozitiv se menţionează şi măsurile de supraveghere şi obligaţiile, prevăzute la art. 93 alin. (1) - (3) din Codul penal, pe care trebuie să le respecte condamnatul, se pun în vedere acestuia consecinţele nerespectării lor şi ale săvârşirii de noi infracţiuni şi se indică două entităţi din comunitate unde urmează a se executa obligaţia de a presta o muncă neremunerată în folosul comunităţii, prevăzută la art. 93 alin. (3) din Codul penal, după consultarea listei privind posibilităţile concrete de executare existente la nivelul fiecărui serviciu de probaţiune. Consilierul de probaţiune, pe baza evaluării iniţiale, va decide în care din cele două instituţii din comunitate menţionate în hotărârea judecătorească urmează a se executa obligaţia şi tipul de activitate.</w:t>
      </w:r>
    </w:p>
    <w:p>
      <w:pPr>
        <w:pStyle w:val="Normal"/>
        <w:ind w:firstLine="720"/>
        <w:jc w:val="both"/>
        <w:rPr>
          <w:lang w:eastAsia="en-US"/>
        </w:rPr>
      </w:pPr>
      <w:r>
        <w:rPr>
          <w:lang w:eastAsia="en-US"/>
        </w:rPr>
        <w:t>În cauză, instanţa de judecată a dispus suspendarea executării pedepsei rezultante la care inculpatul W a fost condamnat, iar pe parcursul termenului de supraveghere inculpatul să presteze o muncă neremunerată în folosul comunităţii, respectiv în cadrul Primăriei …</w:t>
      </w:r>
    </w:p>
    <w:p>
      <w:pPr>
        <w:pStyle w:val="Normal"/>
        <w:ind w:firstLine="720"/>
        <w:jc w:val="both"/>
        <w:rPr>
          <w:lang w:eastAsia="en-US"/>
        </w:rPr>
      </w:pPr>
      <w:r>
        <w:rPr>
          <w:lang w:eastAsia="en-US"/>
        </w:rPr>
        <w:t>Astfel, se constată că instanţa nu a indicat două entităţi din comunitate unde urmează a se executa obligaţia, din care consilierul de probaţiune, în urma evaluării iniţiale, să aleagă în care dintre cele două instituţii urmează ca inculpatul să execute obligaţia şi tipul de activitate. Prin urmare, au fost încălcate dispoziţiile legale obligatorii cu privire la conţinutului dispozitivului sentinţei.</w:t>
      </w:r>
    </w:p>
    <w:p>
      <w:pPr>
        <w:pStyle w:val="Normal"/>
        <w:ind w:firstLine="748"/>
        <w:jc w:val="both"/>
        <w:rPr/>
      </w:pPr>
      <w:r>
        <w:rPr>
          <w:lang w:eastAsia="en-US"/>
        </w:rPr>
        <w:t xml:space="preserve">S-a solicitat astfel admiterea apelului, desfiinţarea sentinţei penale nr. … din .., pronunţată de Judecătoria … în dosarul penal cu nr. …., iar în rejudecare, pronunţarea unei hotărâri legale ţinând cont de motivele invocate, respectiv să se dispună condamnarea inculpatului şi pentru infracţiunea de şantaj săvârşită în dauna persoanei vătămate X şi majorarea celorlalte două pedepse aplicate de prima instanţă astfel încât acestea să se situeze în limitele legale. </w:t>
      </w:r>
    </w:p>
    <w:p>
      <w:pPr>
        <w:pStyle w:val="Normal"/>
        <w:ind w:firstLine="720"/>
        <w:jc w:val="both"/>
        <w:rPr/>
      </w:pPr>
      <w:r>
        <w:rPr>
          <w:i/>
          <w:lang w:eastAsia="en-US"/>
        </w:rPr>
        <w:t>Apelantul inculpat W,</w:t>
      </w:r>
      <w:r>
        <w:rPr>
          <w:lang w:eastAsia="en-US"/>
        </w:rPr>
        <w:t xml:space="preserve"> prin apărătorul său ales, a invocat următoarele motive:</w:t>
      </w:r>
    </w:p>
    <w:p>
      <w:pPr>
        <w:pStyle w:val="Normal"/>
        <w:ind w:firstLine="720"/>
        <w:jc w:val="both"/>
        <w:rPr/>
      </w:pPr>
      <w:r>
        <w:rPr>
          <w:lang w:eastAsia="en-US"/>
        </w:rPr>
        <w:t>În ceea ce priveşte săvârşirea presupusei infracţiuni de şantaj cu privire la persoana vătămată Z, instanţa de fond face trimitere la probele administrate în cursul urmăririi penale şi al judecăţii, fără să indice în concret care dintre aceste probe au stat la baza soluţiei de condamnare pronunţate, probe de natură să conducă la formarea convingerii instanţei cu privire la vinovăţia inculpatului W, probe de natură să înfrângă prezumţia de nevinovăţie recunoscută de lege şi să înlăture orice dubiu rezonabil cu privire la săvârşirea infracţiunii pentru care a fost condamnat.</w:t>
      </w:r>
    </w:p>
    <w:p>
      <w:pPr>
        <w:pStyle w:val="Normal"/>
        <w:ind w:firstLine="720"/>
        <w:jc w:val="both"/>
        <w:rPr/>
      </w:pPr>
      <w:r>
        <w:rPr>
          <w:lang w:eastAsia="en-US"/>
        </w:rPr>
        <w:t>Chiar dacă s-ar presupune că aceste elemente se regăsesc în cuprinsul sentinţei ce face obiectul prezentului apel şi s-ar porni de la premisa că inculpatul ar fi proferat ameninţări la adresa persoanei vătămate Z, în mod direct sau indirect prin intermediul lui Y, esenţial în ceea ce priveşte existenţa tuturor elementelor de  tipicitate ale infracţiunii de şantaj este ca aceste ameninţări să fi fost de natură să insufle persoanei vătămate o stare de temere, sub stăpânirea căreia aceasta nu a mai putut reacţiona şi opune rezistenţă eficace la pretenţiile făptuitorului.</w:t>
      </w:r>
    </w:p>
    <w:p>
      <w:pPr>
        <w:pStyle w:val="Normal"/>
        <w:ind w:firstLine="720"/>
        <w:jc w:val="both"/>
        <w:rPr>
          <w:lang w:eastAsia="en-US"/>
        </w:rPr>
      </w:pPr>
      <w:r>
        <w:rPr>
          <w:lang w:eastAsia="en-US"/>
        </w:rPr>
        <w:t>Deoarece, infracţiunea de şantaj incriminată de art. 207 alin. 1 şi 3 Cod penal este definită de către legiuitor ca fiind infracţiunea ce constă în constrângerea unei persoane să dea, să facă, să nu facă sau să sufere ceva, dacă fapta este comisă spre a dobândi în mod injust un folos patrimonial sau nepatrimonial.</w:t>
      </w:r>
    </w:p>
    <w:p>
      <w:pPr>
        <w:pStyle w:val="Normal"/>
        <w:ind w:firstLine="720"/>
        <w:jc w:val="both"/>
        <w:rPr>
          <w:lang w:eastAsia="en-US"/>
        </w:rPr>
      </w:pPr>
      <w:r>
        <w:rPr>
          <w:lang w:eastAsia="en-US"/>
        </w:rPr>
        <w:t>În ceea ce priveşte elementul material al laturii obiective a infracţiunii de şantaj, aşa cum s-a reţinut în practică (ÎCCJ-Secţia penală, decizia nr. 853/2010) trebuie dovedită existenţa unei acţiuni de constrângere – prin violenţă sau ameninţare – din partea făptuitorului, de natură a prilejui o stare de temere, sub stăpânirea căreia persoana constrânsă nu mai poate reacţiona şi opune rezistenţă eficace la pretenţiile făptuitorului.</w:t>
      </w:r>
    </w:p>
    <w:p>
      <w:pPr>
        <w:pStyle w:val="Normal"/>
        <w:ind w:firstLine="720"/>
        <w:jc w:val="both"/>
        <w:rPr/>
      </w:pPr>
      <w:r>
        <w:rPr>
          <w:lang w:eastAsia="en-US"/>
        </w:rPr>
        <w:t>Împrejurarea că aceste presupuse ameninţări, directe sau indirecte, nu au fost de natură să provoace nicio stare de temere persoanei vătămate Z rezultă atât din aspectele de fapt evidenţiate anterior, dar şi din probele directe, obiective.</w:t>
      </w:r>
    </w:p>
    <w:p>
      <w:pPr>
        <w:pStyle w:val="Normal"/>
        <w:ind w:firstLine="720"/>
        <w:jc w:val="both"/>
        <w:rPr/>
      </w:pPr>
      <w:r>
        <w:rPr>
          <w:lang w:eastAsia="en-US"/>
        </w:rPr>
        <w:t>În ceea ce  priveşte săvârşirea presupusei infracţiuni de şantaj cu privire la persoana vătămată Y, instanţa de fond nu face trimitere concretă la probele sau mijloacele de probă pe care îşi fundamentează hotărârea de condamnare, probe de natură să contureze elementele de tipicitate ale infracţiunii de şantaj, rezumându-se la a folosi sintagma „din coroborarea probelor administrate”.</w:t>
      </w:r>
    </w:p>
    <w:p>
      <w:pPr>
        <w:pStyle w:val="Normal"/>
        <w:ind w:firstLine="720"/>
        <w:jc w:val="both"/>
        <w:rPr>
          <w:lang w:eastAsia="en-US"/>
        </w:rPr>
      </w:pPr>
      <w:r>
        <w:rPr>
          <w:lang w:eastAsia="en-US"/>
        </w:rPr>
        <w:t>Deşi se reţine că persoana vătămată a fost ameninţată direct, instanţa de fond nu precizează în ce au constat aceste ameninţări directe, ci se rezumă la a preciza doar modalitatea în care se presupune că acestea s-au realizat, respectiv personal, telefonic sau prin căutarea la domiciliu.</w:t>
      </w:r>
    </w:p>
    <w:p>
      <w:pPr>
        <w:pStyle w:val="Normal"/>
        <w:ind w:firstLine="720"/>
        <w:jc w:val="both"/>
        <w:rPr/>
      </w:pPr>
      <w:r>
        <w:rPr>
          <w:lang w:eastAsia="en-US"/>
        </w:rPr>
        <w:t>Nu se identifică ameninţările proferate persoanei vătămate Y, anterior sesizării organelor de cercetare penală de natură să îi creeze o stare de temere sub stăpânirea căreia nu a mai putut reacţiona şi opune rezistenţă eficace la pretenţiile inculpatului, atâta vreme cât acesta afirmă că nu a fost ameninţat la întâlnirea din data de 14.09.2017 şi nu i-a fost generată vreo stare de temere.</w:t>
      </w:r>
    </w:p>
    <w:p>
      <w:pPr>
        <w:pStyle w:val="Normal"/>
        <w:ind w:firstLine="720"/>
        <w:jc w:val="both"/>
        <w:rPr/>
      </w:pPr>
      <w:r>
        <w:rPr>
          <w:lang w:eastAsia="en-US"/>
        </w:rPr>
        <w:t>Pentru argumentele de fapt şi de drept expuse anterior, s-a solicitat admiterea apelului şi pe cale de consecinţă desfiinţarea parţială a sentinţei penale nr. .. pronunţată de Judecătoria … ca nelegală şi netemeinică în ceea ce priveşte soluţia de condamnare şi rejudecând, să se dispună achitarea inculpatului în temeiul art. 16 alin. 1 lit. b teza I Cod proc.penală (fapta nu este prevăzută de legea penală), nefiind întrunite condiţiile de tipicitate, lipsind elementul material al laturii obiective a infracţiunii de şantaj.</w:t>
      </w:r>
    </w:p>
    <w:p>
      <w:pPr>
        <w:pStyle w:val="Normal"/>
        <w:ind w:firstLine="720"/>
        <w:jc w:val="both"/>
        <w:rPr/>
      </w:pPr>
      <w:r>
        <w:rPr>
          <w:i/>
          <w:lang w:eastAsia="en-US"/>
        </w:rPr>
        <w:t>Apelanţii părţi civile X, Y şi Z,</w:t>
      </w:r>
      <w:r>
        <w:rPr>
          <w:b/>
          <w:lang w:eastAsia="en-US"/>
        </w:rPr>
        <w:t xml:space="preserve"> </w:t>
      </w:r>
      <w:r>
        <w:rPr>
          <w:lang w:eastAsia="en-US"/>
        </w:rPr>
        <w:t>prin apărătorul lor ales, au arătat, în esenţă, că se raliază întrutotul motivelor de apel învederate de către Parchetul de pe lângă Judecătoria … în ceea ce priveşte latura penală a cauzei, apreciind că, într-adevăr, în mod eronat s-a dispus achitarea inculpatului W pentru săvârşirea de către acesta a infracţiunii de şantaj în dauna persoanei vătămate X.</w:t>
      </w:r>
    </w:p>
    <w:p>
      <w:pPr>
        <w:pStyle w:val="Normal"/>
        <w:ind w:firstLine="720"/>
        <w:jc w:val="both"/>
        <w:rPr/>
      </w:pPr>
      <w:r>
        <w:rPr>
          <w:lang w:eastAsia="en-US"/>
        </w:rPr>
        <w:t>În ceea ce priveşte latura civilă a cauzei, apelanţii părţi civile au arătat că Judecătoria … nu a acordat despăgubiri persoanelor vătămate Z şi Y pentru daunele morale suportate, deşi în considerentele sentinţei se arată că solicitările acestora sunt disproporţionate, iar nu nejustificate.</w:t>
      </w:r>
    </w:p>
    <w:p>
      <w:pPr>
        <w:pStyle w:val="Normal"/>
        <w:ind w:firstLine="720"/>
        <w:jc w:val="both"/>
        <w:rPr>
          <w:lang w:eastAsia="en-US"/>
        </w:rPr>
      </w:pPr>
      <w:r>
        <w:rPr>
          <w:lang w:eastAsia="en-US"/>
        </w:rPr>
        <w:t xml:space="preserve">S-a solicitat admiterea apelurilor declarate de procuror şi părţile civile, conform motivelor prezentate. </w:t>
      </w:r>
    </w:p>
    <w:p>
      <w:pPr>
        <w:pStyle w:val="Normal"/>
        <w:ind w:firstLine="720"/>
        <w:jc w:val="both"/>
        <w:rPr>
          <w:lang w:eastAsia="en-US"/>
        </w:rPr>
      </w:pPr>
      <w:r>
        <w:rPr>
          <w:lang w:eastAsia="en-US"/>
        </w:rPr>
      </w:r>
    </w:p>
    <w:p>
      <w:pPr>
        <w:pStyle w:val="Normal"/>
        <w:tabs>
          <w:tab w:val="clear" w:pos="708"/>
          <w:tab w:val="left" w:pos="748" w:leader="none"/>
        </w:tabs>
        <w:ind w:firstLine="720"/>
        <w:jc w:val="both"/>
        <w:rPr/>
      </w:pPr>
      <w:r>
        <w:rPr>
          <w:b/>
          <w:lang w:eastAsia="en-US"/>
        </w:rPr>
        <w:t xml:space="preserve">Curtea, examinând sentinţa apelată în raport de criticile formulate, de actele şi lucrările dosarului, dar şi din oficiu, sub toate aspectele de fapt şi de drept, conform art. 417 alin. 2 Cod procedură penală, constată că apelurile declarate de către Parchetul de pe lângă Judecătoria …. şi părţile civile Y şi Z sunt parţial fondate sub aspectele ce se vor arăta în cele ce urmează şi vor fi admise,  în timp ce  acelea declarate de către partea civilă X şi inculpatul W sunt nefondate şi vor fi respinse ca atare. </w:t>
      </w:r>
    </w:p>
    <w:p>
      <w:pPr>
        <w:pStyle w:val="Normal"/>
        <w:ind w:firstLine="720"/>
        <w:jc w:val="both"/>
        <w:rPr/>
      </w:pPr>
      <w:r>
        <w:rPr>
          <w:lang w:eastAsia="en-US"/>
        </w:rPr>
        <w:t>Astfel, Curtea reţine că i</w:t>
      </w:r>
      <w:r>
        <w:rPr>
          <w:sz w:val="26"/>
          <w:szCs w:val="26"/>
        </w:rPr>
        <w:t xml:space="preserve">nculpatul </w:t>
      </w:r>
      <w:r>
        <w:rPr>
          <w:bCs/>
          <w:sz w:val="26"/>
          <w:szCs w:val="26"/>
        </w:rPr>
        <w:t xml:space="preserve">W </w:t>
      </w:r>
      <w:r>
        <w:rPr>
          <w:sz w:val="26"/>
          <w:szCs w:val="26"/>
        </w:rPr>
        <w:t>trăieşte în concubinaj cu numita V de aproximativ 28 de ani şi au împreună un copil major.</w:t>
      </w:r>
    </w:p>
    <w:p>
      <w:pPr>
        <w:pStyle w:val="Normal"/>
        <w:autoSpaceDE w:val="false"/>
        <w:ind w:firstLine="709"/>
        <w:jc w:val="both"/>
        <w:rPr/>
      </w:pPr>
      <w:r>
        <w:rPr>
          <w:sz w:val="26"/>
          <w:szCs w:val="26"/>
        </w:rPr>
        <w:t>Începând cu anul 2009, până în luna mai 2013, inculpatul a avut o relaţie apropiată (intimă) cu martora C şi ulterior cu numita E. În perioada susmenţionată cât şi ulterior, inculpatul a făcut cadouri celor două martore (bijuterii, parfumuri, obiecte de îmbrăcăminte) şi le-a oferit diferite sume de bani.</w:t>
      </w:r>
    </w:p>
    <w:p>
      <w:pPr>
        <w:pStyle w:val="Normal"/>
        <w:autoSpaceDE w:val="false"/>
        <w:ind w:firstLine="709"/>
        <w:jc w:val="both"/>
        <w:rPr/>
      </w:pPr>
      <w:r>
        <w:rPr>
          <w:sz w:val="26"/>
          <w:szCs w:val="26"/>
        </w:rPr>
        <w:t>În anul 2012, inculpatul W a cunoscut-o pe numita Z. Aceasta din urmă a fost căsătorită cu numitul Y şi au împreună un copil minor. Inculpatul, împreună cu numita C şi Z au avut iniţial o relaţie de prietenie.</w:t>
      </w:r>
    </w:p>
    <w:p>
      <w:pPr>
        <w:pStyle w:val="Normal"/>
        <w:autoSpaceDE w:val="false"/>
        <w:ind w:firstLine="709"/>
        <w:jc w:val="both"/>
        <w:rPr/>
      </w:pPr>
      <w:r>
        <w:rPr>
          <w:sz w:val="26"/>
          <w:szCs w:val="26"/>
        </w:rPr>
        <w:t xml:space="preserve">În luna mai 2013, martora C a întrerupt relaţia cu inculpatul. Din probatoriul administrat în cauză (depoziţii persoane vătămate, martori - M, C, E) rezultă că relaţia celor doi nu a luat sfârşit în condiţii bune (inculpatul a avut un comportament agresiv fata de susnumita), fiecare dintre ei rămânând însă prieten cu numita Z. Aceasta a fost persoana ce a intermediat comunicarea dintre ei (întrucât inculpatul a încercat în mod repetat să se împace cu numita C însă aceasta nu a mai dorit să comunice cu el datorită împrejurărilor în care s-au despărţit) şi cea prin intermediul căreia inculpatul a restituit martorei C, o importantă sumă de bani, respectiv 30.000 euro. </w:t>
      </w:r>
    </w:p>
    <w:p>
      <w:pPr>
        <w:pStyle w:val="Normal"/>
        <w:autoSpaceDE w:val="false"/>
        <w:ind w:firstLine="709"/>
        <w:jc w:val="both"/>
        <w:rPr/>
      </w:pPr>
      <w:r>
        <w:rPr>
          <w:sz w:val="26"/>
          <w:szCs w:val="26"/>
        </w:rPr>
        <w:t>Pentru a obţine de la inculpat banii împrumutaţi, la sugestia lui C, persoana vătămată Z a spus inculpatului că aceasta este bolnavă, că este plecată în străinătate şi că necesită o intervenţie chirurgicală (împrejurare recunoscută de ambele în declaraţiile lor).</w:t>
      </w:r>
    </w:p>
    <w:p>
      <w:pPr>
        <w:pStyle w:val="Normal"/>
        <w:autoSpaceDE w:val="false"/>
        <w:ind w:firstLine="709"/>
        <w:jc w:val="both"/>
        <w:rPr/>
      </w:pPr>
      <w:r>
        <w:rPr>
          <w:sz w:val="26"/>
          <w:szCs w:val="26"/>
        </w:rPr>
        <w:t>In cursul verii anului 2014, după ce a restituit banii numitei C, prin intermediul persoanei vătămate Z, inculpatul a aflat că cele doua l-au indus în eroare cu privire la starea de sănătate a fostei prietene intime. Tot de atunci a început să facă presiuni asupra celei de-a doua, pentru restituirea unei sume, însă, mult mai mari, respectiv cca. 60.000 euro.</w:t>
      </w:r>
    </w:p>
    <w:p>
      <w:pPr>
        <w:pStyle w:val="Normal"/>
        <w:autoSpaceDE w:val="false"/>
        <w:ind w:firstLine="709"/>
        <w:jc w:val="both"/>
        <w:rPr/>
      </w:pPr>
      <w:r>
        <w:rPr>
          <w:sz w:val="26"/>
          <w:szCs w:val="26"/>
        </w:rPr>
        <w:t>Persoana vătămată Z a susţinut că suma susmenţionată reprezintă de fapt banii pe care i-a restituit inculpatul numitei C şi pe care i-a solicitat ei să-i înapoieze întrucât 1-a indus în eroare cu privire la starea de sănătate a fostei prietene, iar W a declarat că, în fapt este vorba de suma de 62.300 euro ce reprezintă banii pe care i-a dat numitei Z, in doua tranşe, pentru a achiziţiona prin intermediul ei doua apartamente, întrucât Z i-ar fi spus că lucrează la o bancă şi poate să-i faciliteze acest lucru.</w:t>
      </w:r>
    </w:p>
    <w:p>
      <w:pPr>
        <w:pStyle w:val="Normal"/>
        <w:autoSpaceDE w:val="false"/>
        <w:ind w:firstLine="709"/>
        <w:jc w:val="both"/>
        <w:rPr/>
      </w:pPr>
      <w:r>
        <w:rPr>
          <w:sz w:val="26"/>
          <w:szCs w:val="26"/>
        </w:rPr>
        <w:t>În cauză, având în vedere relaţiile apropiate dintre persoana vătămată Z şi inculpat, faptul că cei doi nu au întocmit nici un înscris sub semnătură privată sau notarial cu privire la primirea sau restituirea sumelor importante de bani, cât şi faptul că in aceeaşi perioadă Z a împrumutat pentru sine, bani de la W (împrejurare recunoscută de ambii), cea de-a doua variantă este credibilă, aşa cum a reţinut şi prima instanţă de judecată.</w:t>
      </w:r>
    </w:p>
    <w:p>
      <w:pPr>
        <w:pStyle w:val="Normal"/>
        <w:autoSpaceDE w:val="false"/>
        <w:ind w:firstLine="709"/>
        <w:jc w:val="both"/>
        <w:rPr/>
      </w:pPr>
      <w:r>
        <w:rPr>
          <w:sz w:val="26"/>
          <w:szCs w:val="26"/>
        </w:rPr>
        <w:t>Se reţine că din ansamblul probatoriului administrat rezultă însă cu certitudine că, inculpatul W a cerut de mai multe ori persoanei vătămate Z restituirea sumei de cca. 60.000 euro, că a ameninţat-o in mod repetat cu agresiunea fizică şi sechestrarea copilului minor al acesteia, în situaţia nerestituirii banilor.</w:t>
      </w:r>
    </w:p>
    <w:p>
      <w:pPr>
        <w:pStyle w:val="Normal"/>
        <w:autoSpaceDE w:val="false"/>
        <w:ind w:firstLine="709"/>
        <w:jc w:val="both"/>
        <w:rPr/>
      </w:pPr>
      <w:r>
        <w:rPr>
          <w:sz w:val="26"/>
          <w:szCs w:val="26"/>
        </w:rPr>
        <w:t>În cursul lunii septembrie 2014, inculpatul a adresat ameninţări susnumitei în faţa fostului soţ al acesteia Y, în luna octombrie 2014, a ameninţat-o direct prin telefon, a căutat-o la rude în … şi a trimis pe fratele său A zis „.." la domiciliul fostului soţ al susnumitei unde i-a adresat ameninţări cu moartea.</w:t>
      </w:r>
    </w:p>
    <w:p>
      <w:pPr>
        <w:pStyle w:val="Normal"/>
        <w:autoSpaceDE w:val="false"/>
        <w:ind w:firstLine="709"/>
        <w:jc w:val="both"/>
        <w:rPr/>
      </w:pPr>
      <w:r>
        <w:rPr>
          <w:sz w:val="26"/>
          <w:szCs w:val="26"/>
        </w:rPr>
        <w:t>În lunile ianuarie si februarie 2015, inculpatul W a continuat s-o ameninţe pe persoana vătămată Z. Relevante în acest fiind sunt  discuţiile telefonice interceptate.</w:t>
      </w:r>
    </w:p>
    <w:p>
      <w:pPr>
        <w:pStyle w:val="Normal"/>
        <w:autoSpaceDE w:val="false"/>
        <w:ind w:firstLine="709"/>
        <w:jc w:val="both"/>
        <w:rPr/>
      </w:pPr>
      <w:r>
        <w:rPr>
          <w:sz w:val="26"/>
          <w:szCs w:val="26"/>
        </w:rPr>
        <w:t>Totodată, din probele administrate în cauză (martorii I, M, procese-verbale de transmitere a mesajelor, redare convorbiri interceptate) rezultă fără echivoc că, inculpatul a ameninţat în mod repetat cu acte de violenţă şi pe Y, a proferat ameninţări faţă de acesta, cu agresiunea fizică a fostei soţii, cu sechestrarea copilului, în situaţia în care nu-i spune unde se află Z iar aceasta nu-i va restitui suma de bani.</w:t>
      </w:r>
    </w:p>
    <w:p>
      <w:pPr>
        <w:pStyle w:val="Normal"/>
        <w:autoSpaceDE w:val="false"/>
        <w:ind w:firstLine="709"/>
        <w:jc w:val="both"/>
        <w:rPr/>
      </w:pPr>
      <w:r>
        <w:rPr>
          <w:sz w:val="26"/>
          <w:szCs w:val="26"/>
        </w:rPr>
        <w:t>În ziua de 14.09.2013, inculpatul W, împreună cu numiţii B şi A, după ce s-au întors din judeţul .., comuna .., sat …, de la domiciliul numiţilor M şi X, au contactat telefonic pe Y, fostul soţ al persoanei vătămate Z, solicitându-i acestuia să se întâlnească în incinta barului „.." din municipiul .., jud. …. Cu ocazia acestei întâlniri, aceştia i-au solicitat lui Y să le spună unde se află Z, întrucât trebuie să îşi recupereze de la acesta suma de 60.000 euro.</w:t>
      </w:r>
    </w:p>
    <w:p>
      <w:pPr>
        <w:pStyle w:val="Normal"/>
        <w:autoSpaceDE w:val="false"/>
        <w:ind w:firstLine="709"/>
        <w:jc w:val="both"/>
        <w:rPr/>
      </w:pPr>
      <w:r>
        <w:rPr>
          <w:sz w:val="26"/>
          <w:szCs w:val="26"/>
        </w:rPr>
        <w:t>Întrucât acesta a spus că nu cunoaşte locaţia în care se află fosta soţie, cei trei l-au ameninţat cu acte de violenţă fizică, sechestrarea copilului, precum şi ameninţări cu moartea. Aşa cum rezultă din plângerea persoanei vătămate Y, susnumiţii, pe un ton intimidant, i-au adresat expresii de genul:</w:t>
      </w:r>
    </w:p>
    <w:p>
      <w:pPr>
        <w:pStyle w:val="Normal"/>
        <w:autoSpaceDE w:val="false"/>
        <w:ind w:firstLine="709"/>
        <w:jc w:val="both"/>
        <w:rPr/>
      </w:pPr>
      <w:r>
        <w:rPr>
          <w:sz w:val="26"/>
          <w:szCs w:val="26"/>
        </w:rPr>
        <w:t>W - "...îţi sechestrez copilul...o las invalidă (referire la Z), în scaun cu rotile...".</w:t>
      </w:r>
    </w:p>
    <w:p>
      <w:pPr>
        <w:pStyle w:val="Normal"/>
        <w:autoSpaceDE w:val="false"/>
        <w:ind w:firstLine="709"/>
        <w:jc w:val="both"/>
        <w:rPr/>
      </w:pPr>
      <w:r>
        <w:rPr>
          <w:sz w:val="26"/>
          <w:szCs w:val="26"/>
        </w:rPr>
        <w:t>A şi B – „...deocamdată nu facem nimic, dar când o să ne spună W să acţionăm, venim, te luăm pe tine şi toată familia ta, vă facem pachet şi vă omorâm...".</w:t>
      </w:r>
    </w:p>
    <w:p>
      <w:pPr>
        <w:pStyle w:val="Normal"/>
        <w:ind w:firstLine="720"/>
        <w:jc w:val="both"/>
        <w:rPr>
          <w:lang w:eastAsia="en-US"/>
        </w:rPr>
      </w:pPr>
      <w:r>
        <w:rPr>
          <w:sz w:val="26"/>
          <w:szCs w:val="26"/>
        </w:rPr>
        <w:t>În acel context, aceste expresii au fost de natură a crea o stare de temere persoanei vătămate Y, pentru viaţa şi integritatea sănătăţii membrilor familiei sale, împrejurare reflectată în plângerile formulate imediat de susnumitul şi depuse la organele de poliţie, cu atât mai mult cu cât ameninţările nu au încetat, dimpotrivă, inculpatul W a continuat să ameninţe persoana vătămată prin telefon şi să o caute la domiciliu şi în alte locaţii, personal sau prin</w:t>
        <w:br/>
        <w:t>fratele său.</w:t>
      </w:r>
    </w:p>
    <w:p>
      <w:pPr>
        <w:pStyle w:val="Normal"/>
        <w:autoSpaceDE w:val="false"/>
        <w:ind w:firstLine="709"/>
        <w:jc w:val="both"/>
        <w:rPr/>
      </w:pPr>
      <w:r>
        <w:rPr>
          <w:sz w:val="26"/>
          <w:szCs w:val="26"/>
        </w:rPr>
        <w:t>Dat fiind că persoana vătămată Z a cunoscut comportamentul agresiv al inculpatului W (ce rezultă fără dubiu din conţinutul convorbirilor telefonice interceptate în cauză şi împrejurarea că a avut un comportament agresiv faţă de fosta prietenă intimă - martora C), anturajul acestuia şi situaţia sa financiară, având în vedere şi starea ce i-a fost indusă de acesta prin modul insistent şi injust in care a solicitat să-i fie restituită o sumă importantă de bani, pentru a-1 ţine departe de membrii familiei sale, în speţă de părinţii săi (persoane in vârstă, stabilite în mediul rural, cu o stare de sănătate precară şi o situaţie financiară modestă); susnumita 1-a indus în eroare (de exemplu a spus inculpatului ori a transmis acestuia prin alte persoane că mama sa este bolnavă, ca părinţii săi au decedat).</w:t>
      </w:r>
    </w:p>
    <w:p>
      <w:pPr>
        <w:pStyle w:val="Normal"/>
        <w:autoSpaceDE w:val="false"/>
        <w:ind w:firstLine="709"/>
        <w:jc w:val="both"/>
        <w:rPr/>
      </w:pPr>
      <w:r>
        <w:rPr>
          <w:sz w:val="26"/>
          <w:szCs w:val="26"/>
        </w:rPr>
        <w:t>A acţionat astfel în speranţa că inculpatul nu va desfăşura o activitate infracţională şi faţă de aceştia sau faţă de fostul soţ Y (care, de asemenea, are o stare de sănătate grav afectată, împrejurare cunoscută de inculpat).</w:t>
      </w:r>
    </w:p>
    <w:p>
      <w:pPr>
        <w:pStyle w:val="Normal"/>
        <w:autoSpaceDE w:val="false"/>
        <w:ind w:firstLine="709"/>
        <w:jc w:val="both"/>
        <w:rPr/>
      </w:pPr>
      <w:r>
        <w:rPr>
          <w:sz w:val="26"/>
          <w:szCs w:val="26"/>
        </w:rPr>
        <w:t>Persoana vătămată Z a fost nevoită să se ascundă de inculpat la rude sau la domiciliul fostului soţ unde a fost căutată de W sau de fratele acestuia A zis „…".</w:t>
      </w:r>
    </w:p>
    <w:p>
      <w:pPr>
        <w:pStyle w:val="Normal"/>
        <w:autoSpaceDE w:val="false"/>
        <w:ind w:firstLine="709"/>
        <w:jc w:val="both"/>
        <w:rPr/>
      </w:pPr>
      <w:r>
        <w:rPr>
          <w:sz w:val="26"/>
          <w:szCs w:val="26"/>
        </w:rPr>
        <w:t>În speţă, în mod corect faţă de inculpatul W s-a reţinut comiterea infracţiunilor de şantaj, întrucât chiar în situaţia în care persoana vătămată Z ar fi avut de restituit o sumă de bani, faptele susnumitului de a obţine în mod injust pentru sine un folos patrimonial, prin constrângerea (ameninţarea cu acte de violenţă fizică, suprimarea vieţii şi sechestrarea copilului minor), persoanelor vătămate Z şi Y, să dea sau să facă ceva, întrunesc elementele constitutive ale infracţiunilor susmenţionate. Chiar dacă numita Z ar fi trebuit să restituie inculpatului o sumă de bani, acesta nu avea dreptul să o constrângă în acest sens pe ea şi cu atât mai puţin pe Y şi X, care nu avea nicio implicare în faptele petrecute între cei doi.</w:t>
      </w:r>
    </w:p>
    <w:p>
      <w:pPr>
        <w:pStyle w:val="Normal"/>
        <w:autoSpaceDE w:val="false"/>
        <w:ind w:firstLine="709"/>
        <w:jc w:val="both"/>
        <w:rPr/>
      </w:pPr>
      <w:r>
        <w:rPr>
          <w:sz w:val="26"/>
          <w:szCs w:val="26"/>
        </w:rPr>
        <w:t>Se constată că, primul care a sesizat faptele comise de inculpat organelor de poliţie a fost numitul Y (la data de 15.09.2014 la I.P.J. … şi 16.09.2014 la Politia Municipiului …, sesizările fiind reunite ulterior), iar numiţii W şi actuala sa prietenă E au formulat la rândul lor plângeri pentru infracţiunea de înşelăciune, cât şi un denunţ, împotriva numitei Z, pentru comiterea infracţiunilor de înşelăciune, la datele de 17.09.2014, 09.10.2014 şi în cursul lunii mai 2015, pentru fapte pretins comise în cursul anului 2014.</w:t>
      </w:r>
    </w:p>
    <w:p>
      <w:pPr>
        <w:pStyle w:val="Normal"/>
        <w:autoSpaceDE w:val="false"/>
        <w:ind w:firstLine="709"/>
        <w:jc w:val="both"/>
        <w:rPr/>
      </w:pPr>
      <w:r>
        <w:rPr>
          <w:sz w:val="26"/>
          <w:szCs w:val="26"/>
        </w:rPr>
        <w:t>Primele două plângeri ale lui W şi E fac obiectul dosarului…înregistrat la Parchetul de pe lângă Judecătoria …, ce se află în lucru la I.PJ. .. - Serviciul de Investigaţii Criminale. Acestea au fost formulate cu intenţia vădită de a o determina pe Z să-şi retragă "acuzaţiile" (împrejurare ce rezultă fară îndoială şi din convorbirile telefonice interceptate în cauză; fiind întrebat de Z de ce nu a spus adevărul în ce priveşte banii, inculpatul i-a replicat că trebuia şi el să-şi facă „apărările").</w:t>
      </w:r>
    </w:p>
    <w:p>
      <w:pPr>
        <w:pStyle w:val="Normal"/>
        <w:ind w:firstLine="709"/>
        <w:jc w:val="both"/>
        <w:rPr/>
      </w:pPr>
      <w:r>
        <w:rPr>
          <w:szCs w:val="28"/>
          <w:lang w:eastAsia="en-US"/>
        </w:rPr>
        <w:t>Prin urmare, nu pot fi reţinute ca fiind apte de a produce consecinţele juridice dorite, criticile aduse de către inculpatul   W, în sensul că acţiunile sale nu ar fi de natură a produce o temere suficientă celor două persoane vătămate, în aşa fel încât acestea să se simtă a fi constrânse moral să dea ori să facă ceva în sensul alin. 1 al art. 207 Cod penal.</w:t>
      </w:r>
    </w:p>
    <w:p>
      <w:pPr>
        <w:pStyle w:val="Normal"/>
        <w:ind w:firstLine="709"/>
        <w:jc w:val="both"/>
        <w:rPr/>
      </w:pPr>
      <w:r>
        <w:rPr>
          <w:szCs w:val="28"/>
          <w:lang w:eastAsia="en-US"/>
        </w:rPr>
        <w:t>Cu totul alta este situaţia în ceea ce priveşte pretinsa infracţiune de şantaj pe care ar fi comis-o inculpatul W în dauna persoanei vătămate X.</w:t>
      </w:r>
    </w:p>
    <w:p>
      <w:pPr>
        <w:pStyle w:val="Normal"/>
        <w:jc w:val="both"/>
        <w:rPr/>
      </w:pPr>
      <w:r>
        <w:rPr>
          <w:szCs w:val="28"/>
          <w:lang w:eastAsia="en-US"/>
        </w:rPr>
        <w:tab/>
        <w:t>Aşa cum în mod corect a observat instanţa de fond şi în pofida criticilor expuse prin intermediul motivelor de apel ale Parchetului de pe lângă Judecătoria …, din întregul ansamblu probator la care face referire această unitate de parchet  (plângerea şi declaraţiile părţii vătămate X, declaraţiile martorilor M, Z şi Y, procesele-verbale de recunoaştere din planşele foto, procesul-verbal de confruntare între partea vătămată X şi inculpatul W, procesul-verbal de percheziţie domiciliară, declaraţiile suspecţilor A şi B, procesul-verbal de transcriere a mesajelor transmise de inculpat părţilor vătămate Z şi Y, procesul verbal de redare a convorbirilor interceptate şi de transcriere a mesajelor, puse la dispoziţia organelor de poliţie de partea vătămată Y) nu rezultă nicidecum acea constrângere – morală în cazul nostru – a cărei existenţă este necesară pentru a defini infracţiunea de şantaj din punctul de vedere al elementului său material.</w:t>
      </w:r>
    </w:p>
    <w:p>
      <w:pPr>
        <w:pStyle w:val="Normal"/>
        <w:ind w:firstLine="720"/>
        <w:jc w:val="both"/>
        <w:rPr/>
      </w:pPr>
      <w:r>
        <w:rPr>
          <w:szCs w:val="28"/>
          <w:lang w:eastAsia="en-US"/>
        </w:rPr>
        <w:t>În sensul celor de mai sus, Curtea reţine că</w:t>
      </w:r>
      <w:r>
        <w:rPr>
          <w:lang w:eastAsia="en-US"/>
        </w:rPr>
        <w:t xml:space="preserve"> nu doar că nu există nicio probă care să justifice schimbarea soluţiei de achitare cu privire la această faptă, dar există chiar probe pozitive care justifică pe deplin soluţia instanţei de fond, probe materializate inclusiv în cuprinsul declaraţiei persoanei vătămate care, descriind modalitatea în care a decurs vizita inculpatului la domiciliul acesteia, în data de 14.09.2014, a afirmat că inculpatul i-a spus că se bucură că este în viaţă; i-a cerut să o sune pe Z, însă persoana vătămată X a refuzat; a încercat să intre în curte, însă ea nu a fost de acord şi i-a solicitat să vorbească pe un ton care să nu fie auzit de către soţul său din curte, împrejurare cu care inculpatul a fost de acord.</w:t>
      </w:r>
    </w:p>
    <w:p>
      <w:pPr>
        <w:pStyle w:val="Normal"/>
        <w:jc w:val="both"/>
        <w:rPr/>
      </w:pPr>
      <w:r>
        <w:rPr>
          <w:szCs w:val="28"/>
          <w:lang w:eastAsia="en-US"/>
        </w:rPr>
        <w:tab/>
        <w:t>De asemenea, aşa cum a reţinut şi instanţa de fond, din cuprinsul proceselor-verbale de redare a interceptărilor, inculpatul fiind întrebat expres de către persoanele vătămate  Z şi Y cu privire la presupusele ameninţări proferate la adresa persoanei vătămate X, acesta a afirmat că: „am vorbit cu acesta peste gard să nu audă vecinii. Cum să zic eu aşa ceva?!”(5.10.2014).</w:t>
      </w:r>
    </w:p>
    <w:p>
      <w:pPr>
        <w:pStyle w:val="Normal"/>
        <w:jc w:val="both"/>
        <w:rPr/>
      </w:pPr>
      <w:r>
        <w:rPr>
          <w:szCs w:val="28"/>
          <w:lang w:eastAsia="en-US"/>
        </w:rPr>
        <w:tab/>
        <w:t>Tot inculpatul, într-o altă discuţie purtată la data de 31.01.2015 cu o persoană apropiată acestuia, manifestându-şi supărarea şi surprinderea raportat la presupusele ameninţări imputate acestuia faţă de persoana vătămată X, acesta afirmă :”când m-am dus la ea acolo şi am văzut că trăieşte, chiar eu mă bucuram. Da, ca să vezi, după aia zicea că i-am pus eu cuţitul în gât (…) am vorbit peste gard cu ea şi spunea să vorbesc încet să nu audă bărba-su, că-i bolnav”.</w:t>
      </w:r>
    </w:p>
    <w:p>
      <w:pPr>
        <w:pStyle w:val="Normal"/>
        <w:jc w:val="both"/>
        <w:rPr/>
      </w:pPr>
      <w:r>
        <w:rPr>
          <w:szCs w:val="28"/>
          <w:lang w:eastAsia="en-US"/>
        </w:rPr>
        <w:tab/>
        <w:t>În altă ordine de idei, în ceea ce priveşte încadrarea juridică a infracţiunilor comise de inculpatul W, Curtea constată că într-adevăr, aşa cum a arătat şi Parchetul de pe lângă Judecătoria…, în mod eronat Judecătoria… a făcut referire în cauză la dispoziţiile art. 76 alin. 2 lit. b Cod penal – text de lege care nu există şi prin urmare şi la acelea ale art. 79 alin. 3 Cod penal.</w:t>
      </w:r>
    </w:p>
    <w:p>
      <w:pPr>
        <w:pStyle w:val="Normal"/>
        <w:jc w:val="both"/>
        <w:rPr>
          <w:szCs w:val="28"/>
          <w:lang w:eastAsia="en-US"/>
        </w:rPr>
      </w:pPr>
      <w:r>
        <w:rPr>
          <w:szCs w:val="28"/>
          <w:lang w:eastAsia="en-US"/>
        </w:rPr>
        <w:tab/>
        <w:t xml:space="preserve">În condiţiile în care singurul text de lege incident cu privire la circumstanţele atenuante sau agravante în  cauză este cel de la art. 77 alin. 1 lit. a Cod penal, referitor la circumstanţa agravantă a săvârşirii faptei de trei sau mai multe persoane împreună, este evident că pedepsele aplicate – de 1 an  şi 6 luni închisoare şi respectiv, 1 an şi 4 luni închisoare sunt stabilite în mod nelegal, aflându-se sub minimul special prev.de art. 207 alin. 1 şi  3 Cod penal care este de 2 ani închisoare.  </w:t>
      </w:r>
    </w:p>
    <w:p>
      <w:pPr>
        <w:pStyle w:val="Normal"/>
        <w:ind w:firstLine="720"/>
        <w:jc w:val="both"/>
        <w:rPr/>
      </w:pPr>
      <w:r>
        <w:rPr>
          <w:lang w:eastAsia="en-US"/>
        </w:rPr>
        <w:t>Faţă de împrejurarea că inculpatul W nu are antecedente penale, dar şi că a comis infracţiunile de şantaj în condiţii speciale date de recuperarea unor sume importante de bani, pe care le remisese persoanei vătămate Z, Curtea apreciază că este suficientă condamnarea acestei persoane la două pedepse cu închisoarea situate la limita minimă a intervalului punitiv, cu păstrarea modalităţii suspendării executării pedepsei sub supraveghere pe un termen de supraveghere de 2 ani, calculat în conformitate cu dispoziţiile art. 92 Cod penal.</w:t>
      </w:r>
    </w:p>
    <w:p>
      <w:pPr>
        <w:pStyle w:val="Normal"/>
        <w:ind w:firstLine="720"/>
        <w:jc w:val="both"/>
        <w:rPr/>
      </w:pPr>
      <w:r>
        <w:rPr>
          <w:lang w:eastAsia="en-US"/>
        </w:rPr>
        <w:t>Sub acest ultim aspect, Curtea reţine că în mod judicios Judecătoria … a apreciat că scopurile pedepsei pot fi atinse şi fără executarea efectivă a acesteia, fiind întrunite condiţiile prev.de art. 91 alin. 1 lit. a – d Cod penal. Într-adevăr, pedeapsa rezultantă este închisoarea într-un cuantum mai mic de 3 ani; inculpatul nu a mai fost niciodată condamnat; acesta şi-a manifestat acordul de a presta o muncă în folosul comunităţii; persoana inculpatului, astfel cum s-a arătat anterior, prin conduita avută anterior săvârşirii infracţiunilor oferă garanţii privind posibilităţile sale de îndreptare. Toate acestea îndreptăţesc Curtea să considere, la rândul său, că şi fără executarea pedepsei, condamnatul nu va mai comite alte infracţiuni.</w:t>
      </w:r>
    </w:p>
    <w:p>
      <w:pPr>
        <w:pStyle w:val="Normal"/>
        <w:ind w:firstLine="720"/>
        <w:jc w:val="both"/>
        <w:rPr>
          <w:lang w:eastAsia="en-US"/>
        </w:rPr>
      </w:pPr>
      <w:r>
        <w:rPr>
          <w:lang w:eastAsia="en-US"/>
        </w:rPr>
        <w:t>În ceea ce priveşte latura civilă a cauzei, Curtea reţine următoarele :</w:t>
      </w:r>
    </w:p>
    <w:p>
      <w:pPr>
        <w:pStyle w:val="Normal"/>
        <w:ind w:firstLine="720"/>
        <w:jc w:val="both"/>
        <w:rPr>
          <w:lang w:eastAsia="en-US"/>
        </w:rPr>
      </w:pPr>
      <w:r>
        <w:rPr>
          <w:lang w:eastAsia="en-US"/>
        </w:rPr>
        <w:t>Conform art. 1349 alin. 1 Cod civil, orice persoană are îndatorirea să respecte regulile de conduită pe care legea sau obiceiul locului le impune şi să nu aducă atingere prin acţiunile ori inacţiunile sale drepturilor sau intereselor legitime ale altor persoane. Potrivit alin. 2 al aceluiaşi articol, cel care având discernământ, încalcă această îndatorire, răspunde de toate prejudiciile cauzate, fiind obligat să le repare integral.</w:t>
      </w:r>
    </w:p>
    <w:p>
      <w:pPr>
        <w:pStyle w:val="Normal"/>
        <w:ind w:firstLine="720"/>
        <w:jc w:val="both"/>
        <w:rPr>
          <w:lang w:eastAsia="en-US"/>
        </w:rPr>
      </w:pPr>
      <w:r>
        <w:rPr>
          <w:lang w:eastAsia="en-US"/>
        </w:rPr>
        <w:t>De asemenea, conform art. 1357 alin. 1 Cod civil, cel care cauzează altuia un prejudiciu printr-o faptă ilicită, săvârşită cu vinovăţie, este obligat să-l repare, iar potrivit art. 1381 alin. 1 Cod civil, orice prejudiciu dă dreptul la reparaţie.</w:t>
      </w:r>
    </w:p>
    <w:p>
      <w:pPr>
        <w:pStyle w:val="Normal"/>
        <w:ind w:firstLine="720"/>
        <w:jc w:val="both"/>
        <w:rPr/>
      </w:pPr>
      <w:r>
        <w:rPr>
          <w:lang w:eastAsia="en-US"/>
        </w:rPr>
        <w:t xml:space="preserve">În speţă, este de netăgăduit faptul că persoanele vătămate </w:t>
      </w:r>
      <w:r>
        <w:rPr>
          <w:szCs w:val="28"/>
          <w:lang w:eastAsia="en-US"/>
        </w:rPr>
        <w:t>Y şi Z au suferit - ca urmare a infracţiunilor de şantaj exercitate de către inculpatul W asupra lor - un evident prejudiciu de ordin moral, recunoscut, în mod indirect, de altfel, şi de prima  instanţă de judecată, care însă nu a dat nicio consecinţă concretă acestei situaţii.</w:t>
      </w:r>
    </w:p>
    <w:p>
      <w:pPr>
        <w:pStyle w:val="Normal"/>
        <w:ind w:firstLine="720"/>
        <w:jc w:val="both"/>
        <w:rPr>
          <w:lang w:eastAsia="en-US"/>
        </w:rPr>
      </w:pPr>
      <w:r>
        <w:rPr>
          <w:lang w:eastAsia="en-US"/>
        </w:rPr>
        <w:t>Această instanţă s-a mărginit doar la a aprecia că suma de 100.000 euro pe care o solicită fiecare persoană vătămată este vădit disproporţionată şi nejustificată faţă de circumstanţele în care s-au săvârşit infracţiunile.</w:t>
      </w:r>
    </w:p>
    <w:p>
      <w:pPr>
        <w:pStyle w:val="Normal"/>
        <w:ind w:firstLine="720"/>
        <w:jc w:val="both"/>
        <w:rPr>
          <w:lang w:eastAsia="en-US"/>
        </w:rPr>
      </w:pPr>
      <w:r>
        <w:rPr>
          <w:lang w:eastAsia="en-US"/>
        </w:rPr>
        <w:t xml:space="preserve">Curtea, stabilind în echitate, apreciază că o sumă de 3000 euro atât pentru persoana vătămată </w:t>
      </w:r>
      <w:r>
        <w:rPr>
          <w:szCs w:val="28"/>
          <w:lang w:eastAsia="en-US"/>
        </w:rPr>
        <w:t>Y, cât şi pentru persoana vătămată  Z este necesară dar şi suficientă pentru a acoperi prejudiciul de ordin psihic suferit de acestea.</w:t>
      </w:r>
    </w:p>
    <w:p>
      <w:pPr>
        <w:pStyle w:val="Normal"/>
        <w:ind w:firstLine="720"/>
        <w:jc w:val="both"/>
        <w:rPr/>
      </w:pPr>
      <w:r>
        <w:rPr>
          <w:lang w:eastAsia="en-US"/>
        </w:rPr>
        <w:t>În altă ordine de idei, se mai constată că este îndreptăţită şi critica Parchetului de pe lângă Judecătoria … vizând greşita obligare a inculpatului W la prestarea unei munci în folosul comunităţii doar în cadrul unei singure instituţii.</w:t>
      </w:r>
    </w:p>
    <w:p>
      <w:pPr>
        <w:pStyle w:val="Normal"/>
        <w:ind w:firstLine="720"/>
        <w:jc w:val="both"/>
        <w:rPr>
          <w:lang w:eastAsia="en-US"/>
        </w:rPr>
      </w:pPr>
      <w:r>
        <w:rPr>
          <w:lang w:eastAsia="en-US"/>
        </w:rPr>
        <w:t>Potrivit art. 404 alin. 2 Cod penal, în  cazul în care se dispune suspendarea executării pedepsei sub supraveghere, se indică două entităţi din comunitate unde urmează a se executa obligaţia de a presta o muncă neremunerată în folosul comunităţii prev.de art. 93 alin. 3 Cod penal, după consultarea listei privind posibilităţile concrete de executare existente la nivelul fiecărui serviciu de probaţiune.</w:t>
      </w:r>
    </w:p>
    <w:p>
      <w:pPr>
        <w:pStyle w:val="Normal"/>
        <w:ind w:firstLine="720"/>
        <w:jc w:val="both"/>
        <w:rPr/>
      </w:pPr>
      <w:r>
        <w:rPr>
          <w:lang w:eastAsia="en-US"/>
        </w:rPr>
        <w:t>Drept urmare, într-adevăr, au fost încălcate dispoziţiile legale obligatorii cu privire la conţinutul dispozitivului sentinţei, Curtea urmând a complini această omisiune prin indicarea celor două entităţi ca fiind SC Servicii de gospodărire urbană …. SRL şi, respectiv, Administraţia parcului memorial „….”.</w:t>
      </w:r>
    </w:p>
    <w:p>
      <w:pPr>
        <w:pStyle w:val="Normal"/>
        <w:ind w:firstLine="720"/>
        <w:jc w:val="both"/>
        <w:rPr>
          <w:lang w:eastAsia="en-US"/>
        </w:rPr>
      </w:pPr>
      <w:r>
        <w:rPr>
          <w:lang w:eastAsia="en-US"/>
        </w:rPr>
      </w:r>
    </w:p>
    <w:p>
      <w:pPr>
        <w:pStyle w:val="Normal"/>
        <w:ind w:firstLine="741"/>
        <w:jc w:val="both"/>
        <w:rPr/>
      </w:pPr>
      <w:r>
        <w:rPr>
          <w:lang w:eastAsia="en-US"/>
        </w:rPr>
        <w:t>Faţă de toate cele astfel reţinute, Curtea, în baza art. 421 pct. 2 lit. a Cod penal, va admite apelurile declarate de către Parchetul de pe lângă Judecătoria .. şi  părţile civile Y şi Z, împotriva sentinţei penale nr. .. pronunţată la data de .. de către Judecătoria …, pe care o va desfiinţa, în parte şi rejudecând:</w:t>
      </w:r>
    </w:p>
    <w:p>
      <w:pPr>
        <w:pStyle w:val="Normal"/>
        <w:ind w:firstLine="741"/>
        <w:jc w:val="both"/>
        <w:rPr/>
      </w:pPr>
      <w:r>
        <w:rPr>
          <w:lang w:eastAsia="en-US"/>
        </w:rPr>
        <w:t>Se va descontopi pedeapsa principală rezultantă aplicată de prima instanţă inculpatului W, de 1 (un) an, 11 luni şi 10 zile  închisoare, în pedepsele componente.</w:t>
      </w:r>
    </w:p>
    <w:p>
      <w:pPr>
        <w:pStyle w:val="Normal"/>
        <w:ind w:firstLine="741"/>
        <w:jc w:val="both"/>
        <w:rPr/>
      </w:pPr>
      <w:r>
        <w:rPr>
          <w:lang w:eastAsia="en-US"/>
        </w:rPr>
        <w:t>Se va majora pedeapsa aplicată inculpatului pentru infracţiunea de şantaj, prev. de art.207 alin.1 şi 3 C.p. cu aplic art.77 lit.a) C.p., de la 1 (un) an şi 6 luni închisoare, la 2 ani închisoare  (persoană vătămată Z).</w:t>
      </w:r>
    </w:p>
    <w:p>
      <w:pPr>
        <w:pStyle w:val="Normal"/>
        <w:ind w:firstLine="741"/>
        <w:jc w:val="both"/>
        <w:rPr/>
      </w:pPr>
      <w:r>
        <w:rPr>
          <w:lang w:eastAsia="en-US"/>
        </w:rPr>
        <w:t>Se va majora pedeapsa aplicată inculpatului pentru infracţiunea de şantaj, prev. de art.207 alin.1 şi 3 C.p. cu aplic art.77 lit.a) C.p., de la 1 (un) an şi 4 luni închisoare, la 2 ani închisoare  (persoană vătămată Y).</w:t>
      </w:r>
    </w:p>
    <w:p>
      <w:pPr>
        <w:pStyle w:val="Normal"/>
        <w:ind w:firstLine="741"/>
        <w:jc w:val="both"/>
        <w:rPr>
          <w:lang w:eastAsia="en-US"/>
        </w:rPr>
      </w:pPr>
      <w:r>
        <w:rPr>
          <w:lang w:eastAsia="en-US"/>
        </w:rPr>
        <w:t>În baza art.39 lit.b) C.p. va fi aplicată inculpatului pedeapsa cea mai grea, de 2 ani închisoare, la care se va adăuga o treime din cealaltă pedeapsă, urmând ca acesta să execute pedeapsa rezultantă de 2 ani şi 8 luni închisoare.</w:t>
      </w:r>
    </w:p>
    <w:p>
      <w:pPr>
        <w:pStyle w:val="Normal"/>
        <w:ind w:firstLine="741"/>
        <w:jc w:val="both"/>
        <w:rPr>
          <w:lang w:eastAsia="en-US"/>
        </w:rPr>
      </w:pPr>
      <w:r>
        <w:rPr>
          <w:lang w:eastAsia="en-US"/>
        </w:rPr>
        <w:t xml:space="preserve"> </w:t>
      </w:r>
      <w:r>
        <w:rPr>
          <w:lang w:eastAsia="en-US"/>
        </w:rPr>
        <w:t>În baza art.397 alin. 1 Cod procedură penală rap. la art. 25 alin. 1 Cod procedură penală şi art. 1349, 1357 şi 1381 Cod civil, urmează a fi admise în parte acţiunile civile formulate de către părţile civile Z şi Y</w:t>
      </w:r>
    </w:p>
    <w:p>
      <w:pPr>
        <w:pStyle w:val="Normal"/>
        <w:ind w:firstLine="741"/>
        <w:jc w:val="both"/>
        <w:rPr/>
      </w:pPr>
      <w:r>
        <w:rPr>
          <w:lang w:eastAsia="en-US"/>
        </w:rPr>
        <w:t>Va fi obligat inculpatul la plata sumelor de câte 3.000 euro cu titlu de daune morale, către părţile civile Z şi Y.</w:t>
      </w:r>
    </w:p>
    <w:p>
      <w:pPr>
        <w:pStyle w:val="Normal"/>
        <w:ind w:firstLine="741"/>
        <w:jc w:val="both"/>
        <w:rPr/>
      </w:pPr>
      <w:r>
        <w:rPr>
          <w:lang w:eastAsia="en-US"/>
        </w:rPr>
        <w:t xml:space="preserve">Se vor menţine restul dispoziţiilor sentinţei precum şi disp. art.91 şi urm. C.p.,  urmând ca inculpatul, pe durata termenului de supraveghere, să presteze munca neremunerată în folosul comunităţii pe o perioadă de 60 de zile lucrătoare în cadrul  </w:t>
      </w:r>
      <w:r>
        <w:rPr>
          <w:color w:val="000000"/>
          <w:lang w:eastAsia="en-US"/>
        </w:rPr>
        <w:t>S.C. Servicii de gospodărire urbană … S.R.L. şi Administraţiei parcului memorial “…”.</w:t>
      </w:r>
    </w:p>
    <w:p>
      <w:pPr>
        <w:pStyle w:val="Normal"/>
        <w:ind w:firstLine="741"/>
        <w:jc w:val="both"/>
        <w:rPr/>
      </w:pPr>
      <w:r>
        <w:rPr>
          <w:color w:val="000000"/>
          <w:lang w:eastAsia="en-US"/>
        </w:rPr>
        <w:t>În baza art. 421 pct. 1 lit. b Cod penal, Curtea va respinge ca nefondate apelurile declarate de către partea civilă X</w:t>
      </w:r>
      <w:r>
        <w:rPr>
          <w:lang w:eastAsia="en-US"/>
        </w:rPr>
        <w:t xml:space="preserve"> şi de către inculpatul W împotriva aceleiaşi sentinţe.</w:t>
      </w:r>
    </w:p>
    <w:p>
      <w:pPr>
        <w:pStyle w:val="Normal"/>
        <w:ind w:firstLine="741"/>
        <w:jc w:val="both"/>
        <w:rPr>
          <w:lang w:eastAsia="en-US"/>
        </w:rPr>
      </w:pPr>
      <w:r>
        <w:rPr>
          <w:lang w:eastAsia="en-US"/>
        </w:rPr>
        <w:t>Având în vedere şi dispoziţiile art. 274  alin. 1 şi art. 275 alin. 2 Cod proc.penală,</w:t>
      </w:r>
    </w:p>
    <w:p>
      <w:pPr>
        <w:pStyle w:val="Normal"/>
        <w:ind w:firstLine="741"/>
        <w:jc w:val="both"/>
        <w:rPr>
          <w:lang w:eastAsia="en-US"/>
        </w:rPr>
      </w:pPr>
      <w:r>
        <w:rPr>
          <w:lang w:eastAsia="en-US"/>
        </w:rPr>
      </w:r>
    </w:p>
    <w:p>
      <w:pPr>
        <w:pStyle w:val="Normal"/>
        <w:jc w:val="both"/>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 :</w:t>
      </w:r>
    </w:p>
    <w:p>
      <w:pPr>
        <w:pStyle w:val="Normal"/>
        <w:jc w:val="center"/>
        <w:rPr>
          <w:b/>
          <w:b/>
          <w:lang w:eastAsia="en-US"/>
        </w:rPr>
      </w:pPr>
      <w:r>
        <w:rPr>
          <w:b/>
          <w:lang w:eastAsia="en-US"/>
        </w:rPr>
      </w:r>
    </w:p>
    <w:p>
      <w:pPr>
        <w:pStyle w:val="Normal"/>
        <w:ind w:firstLine="741"/>
        <w:jc w:val="both"/>
        <w:rPr/>
      </w:pPr>
      <w:r>
        <w:rPr>
          <w:lang w:eastAsia="en-US"/>
        </w:rPr>
        <w:t xml:space="preserve"> </w:t>
      </w:r>
      <w:r>
        <w:rPr>
          <w:lang w:eastAsia="en-US"/>
        </w:rPr>
        <w:t xml:space="preserve">Admite apelurile declarate de către </w:t>
      </w:r>
      <w:r>
        <w:rPr>
          <w:b/>
          <w:lang w:eastAsia="en-US"/>
        </w:rPr>
        <w:t>Parchetul de pe lângă Judecătoria … şi</w:t>
      </w:r>
      <w:r>
        <w:rPr>
          <w:lang w:eastAsia="en-US"/>
        </w:rPr>
        <w:t xml:space="preserve"> </w:t>
      </w:r>
      <w:r>
        <w:rPr>
          <w:b/>
          <w:lang w:eastAsia="en-US"/>
        </w:rPr>
        <w:t xml:space="preserve"> părţile civile</w:t>
      </w:r>
      <w:r>
        <w:rPr>
          <w:lang w:eastAsia="en-US"/>
        </w:rPr>
        <w:t xml:space="preserve"> </w:t>
      </w:r>
      <w:r>
        <w:rPr>
          <w:b/>
          <w:lang w:eastAsia="en-US"/>
        </w:rPr>
        <w:t>Y</w:t>
      </w:r>
      <w:r>
        <w:rPr>
          <w:lang w:eastAsia="en-US"/>
        </w:rPr>
        <w:t xml:space="preserve">, domiciliat în .., str. .., nr. ., bl. ., sc. ., a judeţ .. </w:t>
      </w:r>
      <w:r>
        <w:rPr>
          <w:b/>
          <w:lang w:eastAsia="en-US"/>
        </w:rPr>
        <w:t>şi Z</w:t>
      </w:r>
      <w:r>
        <w:rPr>
          <w:lang w:eastAsia="en-US"/>
        </w:rPr>
        <w:t xml:space="preserve">, domiciliată în …, str…., nr. ., bl. ., sc…, ap. .., judeţ .., împotriva sentinţei penale nr.  pronunţată la data de … de către Judecătoria ….. </w:t>
      </w:r>
    </w:p>
    <w:p>
      <w:pPr>
        <w:pStyle w:val="Normal"/>
        <w:ind w:firstLine="741"/>
        <w:jc w:val="both"/>
        <w:rPr>
          <w:lang w:eastAsia="en-US"/>
        </w:rPr>
      </w:pPr>
      <w:r>
        <w:rPr>
          <w:lang w:eastAsia="en-US"/>
        </w:rPr>
        <w:t>Desfiinţează, în parte, sentinţa atacată şi rejudecând:</w:t>
      </w:r>
    </w:p>
    <w:p>
      <w:pPr>
        <w:pStyle w:val="Normal"/>
        <w:ind w:firstLine="741"/>
        <w:jc w:val="both"/>
        <w:rPr/>
      </w:pPr>
      <w:r>
        <w:rPr>
          <w:lang w:eastAsia="en-US"/>
        </w:rPr>
        <w:t>Descontopeşte pedeapsa principală rezultantă aplicată de prima instanţă inculpatului W, de 1 (un) an, 11 luni şi 10 zile  închisoare, în pedepsele componente.</w:t>
      </w:r>
    </w:p>
    <w:p>
      <w:pPr>
        <w:pStyle w:val="Normal"/>
        <w:ind w:firstLine="741"/>
        <w:jc w:val="both"/>
        <w:rPr/>
      </w:pPr>
      <w:r>
        <w:rPr>
          <w:lang w:eastAsia="en-US"/>
        </w:rPr>
        <w:t>Majorează pedeapsa aplicată inculpatului pentru infracţiunea de şantaj, prev. de art.207 alin.1 şi 3 C.p. cu aplic art.77 lit.a) C.p., de la 1 (un) an şi 6 luni închisoare, la 2 ani închisoare  (persoană vătămată Z).</w:t>
      </w:r>
    </w:p>
    <w:p>
      <w:pPr>
        <w:pStyle w:val="Normal"/>
        <w:ind w:firstLine="741"/>
        <w:jc w:val="both"/>
        <w:rPr/>
      </w:pPr>
      <w:r>
        <w:rPr>
          <w:lang w:eastAsia="en-US"/>
        </w:rPr>
        <w:t>Majorează pedeapsa aplicată inculpatului pentru infracţiunea de şantaj, prev. de art.207 alin.1 şi 3 C.p. cu aplic art.77 lit.a) C.p., de la 1 (un) an şi 4 luni închisoare, la 2 ani închisoare  (persoană vătămată Y).</w:t>
      </w:r>
    </w:p>
    <w:p>
      <w:pPr>
        <w:pStyle w:val="Normal"/>
        <w:ind w:firstLine="741"/>
        <w:jc w:val="both"/>
        <w:rPr>
          <w:lang w:eastAsia="en-US"/>
        </w:rPr>
      </w:pPr>
      <w:r>
        <w:rPr>
          <w:lang w:eastAsia="en-US"/>
        </w:rPr>
        <w:t>În baza art.39 lit.b) C.p. aplică inculpatului pedeapsa cea mai grea de 2 ani închisoare, la care se va adăuga o treime din cealaltă pedeapsă, urmând ca acesta să execute rezultanta de 2 ani şi 8 luni închisoare.</w:t>
      </w:r>
    </w:p>
    <w:p>
      <w:pPr>
        <w:pStyle w:val="Normal"/>
        <w:ind w:firstLine="741"/>
        <w:jc w:val="both"/>
        <w:rPr>
          <w:lang w:eastAsia="en-US"/>
        </w:rPr>
      </w:pPr>
      <w:r>
        <w:rPr>
          <w:lang w:eastAsia="en-US"/>
        </w:rPr>
        <w:t xml:space="preserve"> </w:t>
      </w:r>
      <w:r>
        <w:rPr>
          <w:lang w:eastAsia="en-US"/>
        </w:rPr>
        <w:t>În baza art.397 alin. 1 Cod procedură penală rap. la art. 25 alin. 1 Cod procedură penală şi art. 1349, 1357 şi 1381 Cod civil, admite în parte acţiunile civile formulate de către părţile civile Z şi Y</w:t>
      </w:r>
    </w:p>
    <w:p>
      <w:pPr>
        <w:pStyle w:val="Normal"/>
        <w:ind w:firstLine="741"/>
        <w:jc w:val="both"/>
        <w:rPr/>
      </w:pPr>
      <w:r>
        <w:rPr>
          <w:lang w:eastAsia="en-US"/>
        </w:rPr>
        <w:t>Obligă pe inculpat la plata sumelor de câte 3.000 euro cu titlu de daune morale, către părţile civile Z şi Y.</w:t>
      </w:r>
    </w:p>
    <w:p>
      <w:pPr>
        <w:pStyle w:val="Normal"/>
        <w:ind w:firstLine="741"/>
        <w:jc w:val="both"/>
        <w:rPr>
          <w:lang w:eastAsia="en-US"/>
        </w:rPr>
      </w:pPr>
      <w:r>
        <w:rPr>
          <w:lang w:eastAsia="en-US"/>
        </w:rPr>
        <w:t xml:space="preserve">Menţine restul dispoziţiilor sentinţei precum şi disp. art.91 şi urm. C.p.,  urmând ca inculpatul, pe durata termenului de supraveghere, să presteze munca neremunerată în folosul comunităţii pe o perioadă de 60 de zile lucrătoare în cadrul  </w:t>
      </w:r>
      <w:r>
        <w:rPr>
          <w:color w:val="000000"/>
          <w:lang w:eastAsia="en-US"/>
        </w:rPr>
        <w:t>S.C. Servicii de gospodărire urbană … S.R.L. şi Administraţiei parcului memorial “…”.</w:t>
      </w:r>
    </w:p>
    <w:p>
      <w:pPr>
        <w:pStyle w:val="Normal"/>
        <w:ind w:firstLine="741"/>
        <w:jc w:val="both"/>
        <w:rPr/>
      </w:pPr>
      <w:r>
        <w:rPr>
          <w:lang w:eastAsia="en-US"/>
        </w:rPr>
        <w:t>Respinge, ca nefondate, apelurile declarate de către</w:t>
      </w:r>
      <w:r>
        <w:rPr>
          <w:b/>
          <w:lang w:eastAsia="en-US"/>
        </w:rPr>
        <w:t xml:space="preserve"> partea civilă X</w:t>
      </w:r>
      <w:r>
        <w:rPr>
          <w:lang w:eastAsia="en-US"/>
        </w:rPr>
        <w:t xml:space="preserve">, domiciliată în com. …, Sat …, judeţ … şi </w:t>
      </w:r>
      <w:r>
        <w:rPr>
          <w:b/>
          <w:lang w:eastAsia="en-US"/>
        </w:rPr>
        <w:t>inculpatul W,</w:t>
      </w:r>
      <w:r>
        <w:rPr>
          <w:lang w:eastAsia="en-US"/>
        </w:rPr>
        <w:t xml:space="preserve"> fiul lui … şi…., născut la data de …., CNP …., domiciliat în municipiul .., strada…., nr. …, jud. …, fără forme legale în municipiul …, strada …, nr. .., jud. .., împotriva aceleiaşi sentinţe.</w:t>
      </w:r>
    </w:p>
    <w:p>
      <w:pPr>
        <w:pStyle w:val="Normal"/>
        <w:ind w:firstLine="741"/>
        <w:jc w:val="both"/>
        <w:rPr/>
      </w:pPr>
      <w:r>
        <w:rPr>
          <w:lang w:eastAsia="en-US"/>
        </w:rPr>
        <w:t xml:space="preserve">Obligă pe partea civilă X şi pe apelantul inculpat la plata sumei de câte </w:t>
      </w:r>
      <w:bookmarkStart w:id="0" w:name="Text5"/>
      <w:r>
        <w:rPr>
          <w:lang w:eastAsia="en-US"/>
        </w:rPr>
        <w:t>600</w:t>
      </w:r>
      <w:bookmarkEnd w:id="0"/>
      <w:r>
        <w:rPr>
          <w:lang w:eastAsia="en-US"/>
        </w:rPr>
        <w:t xml:space="preserve"> lei, reprezentând cheltuieli judiciare către stat.</w:t>
      </w:r>
    </w:p>
    <w:p>
      <w:pPr>
        <w:pStyle w:val="Normal"/>
        <w:ind w:firstLine="741"/>
        <w:jc w:val="both"/>
        <w:rPr/>
      </w:pPr>
      <w:r>
        <w:rPr>
          <w:lang w:eastAsia="en-US"/>
        </w:rPr>
        <w:t>Dispune plata sumei de 50 lei, reprezentând onorariul parţial al apărătorului desemnat din oficiu pentru inculpat, din fondul Ministerului Justiţiei în contul Baroului ...</w:t>
      </w:r>
    </w:p>
    <w:p>
      <w:pPr>
        <w:pStyle w:val="Normal"/>
        <w:ind w:firstLine="741"/>
        <w:jc w:val="both"/>
        <w:rPr>
          <w:lang w:eastAsia="en-US"/>
        </w:rPr>
      </w:pPr>
      <w:r>
        <w:rPr>
          <w:lang w:eastAsia="en-US"/>
        </w:rPr>
        <w:t xml:space="preserve">Definitivă. </w:t>
      </w:r>
    </w:p>
    <w:p>
      <w:pPr>
        <w:pStyle w:val="Normal"/>
        <w:ind w:firstLine="741"/>
        <w:jc w:val="both"/>
        <w:rPr/>
      </w:pPr>
      <w:r>
        <w:rPr>
          <w:lang w:eastAsia="en-US"/>
        </w:rPr>
        <w:t>Pronunţată în şedinţă publică astăzi, ...</w:t>
      </w:r>
    </w:p>
    <w:p>
      <w:pPr>
        <w:pStyle w:val="Normal"/>
        <w:ind w:firstLine="741"/>
        <w:jc w:val="both"/>
        <w:rPr>
          <w:lang w:eastAsia="en-US"/>
        </w:rPr>
      </w:pPr>
      <w:r>
        <w:rPr>
          <w:lang w:eastAsia="en-US"/>
        </w:rPr>
      </w:r>
    </w:p>
    <w:p>
      <w:pPr>
        <w:pStyle w:val="Normal"/>
        <w:jc w:val="center"/>
        <w:rPr/>
      </w:pPr>
      <w:r>
        <w:rPr>
          <w:lang w:eastAsia="en-US"/>
        </w:rPr>
        <w:t>Preşedinte,</w:t>
        <w:tab/>
        <w:tab/>
        <w:tab/>
        <w:tab/>
        <w:tab/>
        <w:tab/>
        <w:t xml:space="preserve">         Judecător</w:t>
      </w:r>
    </w:p>
    <w:p>
      <w:pPr>
        <w:pStyle w:val="Normal"/>
        <w:rPr/>
      </w:pPr>
      <w:r>
        <w:rPr>
          <w:lang w:eastAsia="en-US"/>
        </w:rPr>
        <w:t xml:space="preserve">                              </w:t>
      </w:r>
      <w:r>
        <w:rPr>
          <w:lang w:eastAsia="en-US"/>
        </w:rPr>
        <w:t xml:space="preserve">Cod 1000                                                          </w:t>
      </w:r>
    </w:p>
    <w:p>
      <w:pPr>
        <w:pStyle w:val="Normal"/>
        <w:jc w:val="center"/>
        <w:rPr>
          <w:lang w:eastAsia="en-US"/>
        </w:rPr>
      </w:pPr>
      <w:r>
        <w:rPr>
          <w:lang w:eastAsia="en-US"/>
        </w:rPr>
        <w:t xml:space="preserve">                                                                                                       </w:t>
      </w:r>
    </w:p>
    <w:p>
      <w:pPr>
        <w:pStyle w:val="Normal"/>
        <w:jc w:val="center"/>
        <w:rPr>
          <w:lang w:eastAsia="en-US"/>
        </w:rPr>
      </w:pPr>
      <w:r>
        <w:rPr>
          <w:lang w:eastAsia="en-US"/>
        </w:rPr>
        <w:t>Grefier,</w:t>
      </w:r>
    </w:p>
    <w:p>
      <w:pPr>
        <w:pStyle w:val="Normal"/>
        <w:jc w:val="center"/>
        <w:rPr>
          <w:lang w:eastAsia="en-US"/>
        </w:rPr>
      </w:pPr>
      <w:r>
        <w:rPr>
          <w:lang w:eastAsia="en-US"/>
        </w:rPr>
        <w:t xml:space="preserve"> </w:t>
      </w:r>
    </w:p>
    <w:p>
      <w:pPr>
        <w:pStyle w:val="Normal"/>
        <w:jc w:val="center"/>
        <w:rPr>
          <w:lang w:eastAsia="en-US"/>
        </w:rPr>
      </w:pPr>
      <w:r>
        <w:rPr>
          <w:lang w:eastAsia="en-US"/>
        </w:rPr>
      </w:r>
    </w:p>
    <w:p>
      <w:pPr>
        <w:pStyle w:val="Normal"/>
        <w:ind w:firstLine="741"/>
        <w:jc w:val="both"/>
        <w:rPr>
          <w:lang w:eastAsia="en-US"/>
        </w:rPr>
      </w:pPr>
      <w:r>
        <w:rPr>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Red Cod 1000</w:t>
      </w:r>
    </w:p>
    <w:p>
      <w:pPr>
        <w:pStyle w:val="Normal"/>
        <w:rPr>
          <w:sz w:val="20"/>
          <w:szCs w:val="20"/>
          <w:lang w:eastAsia="en-US"/>
        </w:rPr>
      </w:pPr>
      <w:r>
        <w:rPr>
          <w:sz w:val="20"/>
          <w:szCs w:val="20"/>
          <w:lang w:eastAsia="en-US"/>
        </w:rPr>
        <w:t xml:space="preserve">Tehnored. </w:t>
      </w:r>
    </w:p>
    <w:p>
      <w:pPr>
        <w:pStyle w:val="Normal"/>
        <w:rPr>
          <w:sz w:val="20"/>
          <w:szCs w:val="20"/>
          <w:lang w:eastAsia="en-US"/>
        </w:rPr>
      </w:pPr>
      <w:r>
        <w:rPr>
          <w:sz w:val="20"/>
          <w:szCs w:val="20"/>
          <w:lang w:eastAsia="en-US"/>
        </w:rPr>
        <w:t>7 ex. / …</w:t>
      </w:r>
    </w:p>
    <w:p>
      <w:pPr>
        <w:pStyle w:val="Normal"/>
        <w:rPr>
          <w:sz w:val="20"/>
          <w:szCs w:val="20"/>
          <w:lang w:eastAsia="en-US"/>
        </w:rPr>
      </w:pPr>
      <w:r>
        <w:rPr>
          <w:sz w:val="20"/>
          <w:szCs w:val="20"/>
          <w:lang w:eastAsia="en-US"/>
        </w:rPr>
        <w:t>Dosar fond nr… al Judecătoriei ..</w:t>
      </w:r>
    </w:p>
    <w:p>
      <w:pPr>
        <w:pStyle w:val="Normal"/>
        <w:rPr/>
      </w:pPr>
      <w:r>
        <w:rPr>
          <w:sz w:val="20"/>
          <w:szCs w:val="20"/>
          <w:lang w:eastAsia="en-US"/>
        </w:rPr>
        <w:t xml:space="preserve">Judec. fond  …  </w:t>
      </w:r>
      <w:r>
        <w:rPr>
          <w:iCs/>
          <w:sz w:val="20"/>
          <w:szCs w:val="20"/>
          <w:lang w:eastAsia="en-US"/>
        </w:rPr>
        <w:t xml:space="preserve">                                                                 </w:t>
      </w:r>
      <w:r>
        <w:rPr>
          <w:sz w:val="20"/>
          <w:szCs w:val="20"/>
          <w:lang w:eastAsia="en-US"/>
        </w:rPr>
        <w:t xml:space="preserve">   </w:t>
      </w:r>
    </w:p>
    <w:p>
      <w:pPr>
        <w:pStyle w:val="Normal"/>
        <w:rPr>
          <w:sz w:val="20"/>
          <w:szCs w:val="20"/>
          <w:lang w:eastAsia="en-US"/>
        </w:rPr>
      </w:pPr>
      <w:r>
        <w:rPr>
          <w:sz w:val="20"/>
          <w:szCs w:val="20"/>
          <w:lang w:eastAsia="en-US"/>
        </w:rPr>
        <w:t xml:space="preserve">Operator de date cu caracter personal </w:t>
      </w:r>
    </w:p>
    <w:p>
      <w:pPr>
        <w:pStyle w:val="Normal"/>
        <w:rPr>
          <w:sz w:val="20"/>
          <w:szCs w:val="20"/>
          <w:lang w:eastAsia="en-US"/>
        </w:rPr>
      </w:pPr>
      <w:r>
        <w:rPr>
          <w:sz w:val="20"/>
          <w:szCs w:val="20"/>
          <w:lang w:eastAsia="en-US"/>
        </w:rPr>
        <w:t>Notificare nr. …</w:t>
      </w:r>
    </w:p>
    <w:p>
      <w:pPr>
        <w:pStyle w:val="Normal"/>
        <w:rPr>
          <w:sz w:val="20"/>
          <w:szCs w:val="20"/>
          <w:lang w:eastAsia="en-US"/>
        </w:rPr>
      </w:pP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lang w:eastAsia="en-US"/>
        </w:rPr>
      </w:pPr>
      <w:r>
        <w:rPr>
          <w:lang w:eastAsia="en-US"/>
        </w:rPr>
        <w:tab/>
      </w:r>
    </w:p>
    <w:p>
      <w:pPr>
        <w:pStyle w:val="Normal"/>
        <w:rPr>
          <w:lang w:eastAsia="en-US"/>
        </w:rPr>
      </w:pPr>
      <w:r>
        <w:rPr>
          <w:lang w:eastAsia="en-US"/>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08:00Z</dcterms:created>
  <dc:creator>valy</dc:creator>
  <dc:description/>
  <cp:keywords/>
  <dc:language>en-US</dc:language>
  <cp:lastModifiedBy>Matei</cp:lastModifiedBy>
  <dcterms:modified xsi:type="dcterms:W3CDTF">2021-10-27T20:16:00Z</dcterms:modified>
  <cp:revision>8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