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keepNext w:val="true"/>
        <w:numPr>
          <w:ilvl w:val="0"/>
          <w:numId w:val="0"/>
        </w:numPr>
        <w:jc w:val="center"/>
        <w:outlineLvl w:val="2"/>
        <w:rPr/>
      </w:pPr>
      <w:r>
        <w:rPr/>
        <w:t>R O M Â N I A</w:t>
      </w:r>
    </w:p>
    <w:p>
      <w:pPr>
        <w:pStyle w:val="Normal"/>
        <w:jc w:val="center"/>
        <w:rPr/>
      </w:pPr>
      <w:r>
        <w:rPr/>
        <w:t>CURTEA DE APEL ....</w:t>
      </w:r>
    </w:p>
    <w:p>
      <w:pPr>
        <w:pStyle w:val="Normal"/>
        <w:jc w:val="center"/>
        <w:rPr>
          <w:lang w:val="en-US"/>
        </w:rPr>
      </w:pPr>
      <w:r>
        <w:rPr/>
        <w:t>SECŢIA ....</w:t>
      </w:r>
    </w:p>
    <w:p>
      <w:pPr>
        <w:pStyle w:val="Normal"/>
        <w:keepNext w:val="true"/>
        <w:numPr>
          <w:ilvl w:val="0"/>
          <w:numId w:val="0"/>
        </w:numPr>
        <w:jc w:val="center"/>
        <w:outlineLvl w:val="1"/>
        <w:rPr/>
      </w:pPr>
      <w:r>
        <w:rPr/>
        <w:t>ÎNCHEIERE</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w:t>
      </w:r>
    </w:p>
    <w:p>
      <w:pPr>
        <w:pStyle w:val="Normal"/>
        <w:jc w:val="center"/>
        <w:rPr/>
      </w:pPr>
      <w:r>
        <w:rPr/>
        <w:t>Curtea constituită din:</w:t>
      </w:r>
    </w:p>
    <w:p>
      <w:pPr>
        <w:pStyle w:val="Normal"/>
        <w:jc w:val="center"/>
        <w:rPr/>
      </w:pPr>
      <w:r>
        <w:rPr/>
        <w:t>PREŞEDINTE: 1006</w:t>
      </w:r>
    </w:p>
    <w:p>
      <w:pPr>
        <w:pStyle w:val="Normal"/>
        <w:rPr/>
      </w:pPr>
      <w:r>
        <w:rPr/>
        <w:t xml:space="preserve">                                   </w:t>
      </w:r>
      <w:r>
        <w:rPr/>
        <w:t>JUDECĂTOR: ....</w:t>
      </w:r>
    </w:p>
    <w:p>
      <w:pPr>
        <w:pStyle w:val="Normal"/>
        <w:rPr/>
      </w:pPr>
      <w:r>
        <w:rPr/>
        <w:tab/>
        <w:tab/>
        <w:t xml:space="preserve">           JUDECĂTOR: ....</w:t>
      </w:r>
    </w:p>
    <w:p>
      <w:pPr>
        <w:pStyle w:val="Normal"/>
        <w:ind w:left="1416" w:firstLine="708"/>
        <w:rPr/>
      </w:pPr>
      <w:r>
        <w:rPr/>
        <w:t xml:space="preserve">      </w:t>
      </w:r>
      <w:r>
        <w:rPr/>
        <w:t>GREFIER: ....</w:t>
      </w:r>
    </w:p>
    <w:p>
      <w:pPr>
        <w:pStyle w:val="Normal"/>
        <w:jc w:val="both"/>
        <w:rPr/>
      </w:pPr>
      <w:r>
        <w:rPr/>
      </w:r>
    </w:p>
    <w:p>
      <w:pPr>
        <w:pStyle w:val="Normal"/>
        <w:ind w:firstLine="709"/>
        <w:jc w:val="both"/>
        <w:rPr/>
      </w:pPr>
      <w:r>
        <w:rPr/>
        <w:t xml:space="preserve">Pe rol se află soluţionarea contestaţiei în anulare formulată de contestatoarea X( fostă X1.), împotriva deciziei civile nr. ...., pronunţată de Curtea de Apel .... Secţia ....., în dosarul nr. ...., în contradictoriu cu intimata-pârâtă Z şi intimata-intervenientă Y.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răspund contestatoarea, prin avocat V1, cu împuternicire avocaţială la fila 3 dosar, intimata-intervenientă, prin avocat V2, cu împuternicire avocaţială la fila 38 dosar, şi intimata-pârâtă, prin consilier juridic V3, care depune delegaţie la dosar. </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ul de şedinţă,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instanţei faptul că procedura de citare este legal îndeplinită, contestatoarea are obligaţia de a achita taxă de timbru în cuantum de 100 lei, la data de 29.11.2018 intimata-pârâtă a depus întâmpinare, la data de 03.12.2018 intimata-intervenientă a depus întâmpinare, iar la dosar s-a înaintat dosarul nr. .... </w:t>
      </w:r>
    </w:p>
    <w:p>
      <w:pPr>
        <w:pStyle w:val="Normal"/>
        <w:ind w:firstLine="708"/>
        <w:jc w:val="both"/>
        <w:rPr/>
      </w:pPr>
      <w:r>
        <w:rPr/>
        <w:t>Contestatoarea, prin avocat, depune la dosar dovada achitării taxei de timbru în cuantum de 100 lei şi dovada schimbării denumirii societăţii, din X1. în X</w:t>
      </w:r>
    </w:p>
    <w:p>
      <w:pPr>
        <w:pStyle w:val="Normal"/>
        <w:ind w:firstLine="708"/>
        <w:jc w:val="both"/>
        <w:rPr/>
      </w:pPr>
      <w:r>
        <w:rPr/>
        <w:t>Intimata-intervenientă, prin avocat, solicită comunicarea unui exemplar al înscrisurilor privind schimbarea denumirii societăţii.</w:t>
      </w:r>
    </w:p>
    <w:p>
      <w:pPr>
        <w:pStyle w:val="Normal"/>
        <w:ind w:firstLine="708"/>
        <w:jc w:val="both"/>
        <w:rPr/>
      </w:pPr>
      <w:r>
        <w:rPr/>
        <w:t>Contestatoarea, prin avocat, se obligă să comunice părţilor adverse pe parcursul acestei zile înscrisurile depuse în şedinţa publică de la acest termen.</w:t>
      </w:r>
    </w:p>
    <w:p>
      <w:pPr>
        <w:pStyle w:val="Normal"/>
        <w:ind w:firstLine="708"/>
        <w:jc w:val="both"/>
        <w:rPr/>
      </w:pPr>
      <w:r>
        <w:rPr/>
        <w:t xml:space="preserve">La interpelarea Curţii, contestatoarea, prin avocat, învederează că a luat la cunoştinţă de conţinutul întâmpinărilor. Totodată, solicită comunicarea întâmpinărilor şi arată că nu solicită amânarea cauzei în acest sens, doar amânarea pronunţării pentru a depune concluzii scrise. </w:t>
      </w:r>
    </w:p>
    <w:p>
      <w:pPr>
        <w:pStyle w:val="Normal"/>
        <w:ind w:firstLine="708"/>
        <w:jc w:val="both"/>
        <w:rPr>
          <w:rFonts w:eastAsia="Calibri"/>
          <w:lang w:eastAsia="en-US"/>
        </w:rPr>
      </w:pPr>
      <w:r>
        <w:rPr>
          <w:rFonts w:eastAsia="Calibri"/>
          <w:lang w:eastAsia="en-US"/>
        </w:rPr>
        <w:t>Constatând că nu mai sunt cereri de formulat şi probe noi de administrat, Curtea constată încheiată cercetarea judecătorească şi acordă cuvântul la dezbateri asupra excepţiei inadmisibilităţii şi asupra contestaţiei în anulare.</w:t>
      </w:r>
    </w:p>
    <w:p>
      <w:pPr>
        <w:pStyle w:val="Normal"/>
        <w:ind w:firstLine="708"/>
        <w:jc w:val="both"/>
        <w:rPr/>
      </w:pPr>
      <w:r>
        <w:rPr>
          <w:rFonts w:eastAsia="Calibri"/>
          <w:lang w:eastAsia="en-US"/>
        </w:rPr>
        <w:t>Contestatoarea-reclamantă, prin avocat, arată că contestaţia formulată este admisibilă. Precizează că în faţa instanţei de recurs a invocat două motive de recurs, ambele întemeiate pe motivul legal prevăzut de art. 488 pct. 8. Primul motiv de recurs a fost analizat şi a vizat respectarea normelor din Legea nr. 101/2016, în ceea ce priveşte determinarea interesului specific, în materia achiziţiilor publice, de a formula contestaţie şi a fost grefat pe situaţia creată prin ultima contestaţie care a fost soluţionată în luna aprilie de către Curtea de Apel ...., în mod definitiv.</w:t>
      </w:r>
    </w:p>
    <w:p>
      <w:pPr>
        <w:pStyle w:val="Normal"/>
        <w:ind w:firstLine="708"/>
        <w:jc w:val="both"/>
        <w:rPr>
          <w:rFonts w:eastAsia="Calibri"/>
          <w:lang w:eastAsia="en-US"/>
        </w:rPr>
      </w:pPr>
      <w:r>
        <w:rPr>
          <w:rFonts w:eastAsia="Calibri"/>
          <w:lang w:eastAsia="en-US"/>
        </w:rPr>
        <w:t xml:space="preserve">Cel de-al doilea motiv de recurs, care este şi în mod formal semnalizat ca atare, este întemeiat pe alte dispoziţii, respectiv pe chestiunea respectării dreptului la un proces echitabil, din perspectiva dreptului la executarea unei hotărâri judecătoreşti. Acest motiv a fost grefat pe soluţia data în ceea de–a doua contestaţie care a fost formulată. </w:t>
      </w:r>
    </w:p>
    <w:p>
      <w:pPr>
        <w:pStyle w:val="Normal"/>
        <w:ind w:firstLine="708"/>
        <w:jc w:val="both"/>
        <w:rPr>
          <w:rFonts w:eastAsia="Calibri"/>
          <w:lang w:eastAsia="en-US"/>
        </w:rPr>
      </w:pPr>
      <w:r>
        <w:rPr>
          <w:rFonts w:eastAsia="Calibri"/>
          <w:lang w:eastAsia="en-US"/>
        </w:rPr>
        <w:t>Motivul contestaţiei în anulare este cel prev. de art. 503 alin. 2 pct. 3 Cod procedură civilă, privind nesoluţionarea tuturor motivelor de recurs invocate în mod legal. Acest al doilea motiv este cel nesoluţionat.</w:t>
      </w:r>
    </w:p>
    <w:p>
      <w:pPr>
        <w:pStyle w:val="Normal"/>
        <w:ind w:firstLine="708"/>
        <w:jc w:val="both"/>
        <w:rPr/>
      </w:pPr>
      <w:r>
        <w:rPr>
          <w:rFonts w:eastAsia="Calibri"/>
          <w:lang w:eastAsia="en-US"/>
        </w:rPr>
        <w:t>S-a invocat inadmisibilitatea contestaţiei în anulare din două perspective: de către intimata-pârâtă Z, care a invocat inadmisibilitatea faţă de hotărârile pronunţate în plângeri. În această situaţie, faţă de celelalte contestaţii nu a existat o plângere ci un recurs. S-a invocat inadmisibilitatea şi de către intimata-intervenientă, o inadmisibilitate care modifică practic structura recursului. Intimata-intervenientă consideră că s-a invocat un singur motiv de recurs, deoarece temeiul în care au fost încadrate cele două motive de recurs invocate de către contestatoare a fost acelaşi, respectiv art. 488 pct. 8 Cod procedură civilă. Este indubitabil faptul că, criticile de nelegalitate formulate de contestatoare au fost două, deoarece au fost seturi diferite de norme şi acte diferite pe care acestea au fost grefate. Această manieră de a formula calea de atac este determinată şi în considerarea disp. art. 9 alin. 2 din Cod procedură civilă, care reglementează principiul disponibilităţii şi care spune că cererile formulate în justiţie, obiectul şi limitele lor sunt stabilite de către recurentă. Faptul că nu s-au formulat apărări faţă de acest al doilea motiv de recurs, că nu au invocat că ar fi inadmisibil din perspectiva art. 493 alin. 2 este o chestiune depăşita, deoarece instanţa a fost învestita efectiv cu cele două motive şi acestea nu au fost analizate, aspect ce reiese în mod clar, inclusiv din rezumatul pe care îl face instanţa de recurs la începutul considerentelor cu privire la motivele invocate. Hotărârea este bine structurata din această perspectiva şi apreciază că este vorba de o omisiune şi nu de o respingere.</w:t>
      </w:r>
    </w:p>
    <w:p>
      <w:pPr>
        <w:pStyle w:val="Normal"/>
        <w:ind w:firstLine="708"/>
        <w:jc w:val="both"/>
        <w:rPr/>
      </w:pPr>
      <w:r>
        <w:rPr>
          <w:rFonts w:eastAsia="Calibri"/>
          <w:lang w:eastAsia="en-US"/>
        </w:rPr>
        <w:t>Pe fondul contestaţiei solicită admiterea recursului în ceea ce priveşte motivul neanalizat, casarea sentinţei pronunţată de Tribunalul .... şi, în rejudecarea contestaţiei pe fond în considerarea obligaţiilor impuse părţilor de către Curtea de Apel .... prin hotărârea obligatorie ....în această procedură de achiziţie publică. Prin această hotărâre Curtea de Apel .... dispune reevaluarea ambelor oferte şi o asemenea măsură nu putea să fie dispusă dacă Curtea considera că oferta contestatoarei ar fi fost definitiv compromisă. Arată că intimata Z, după pronunţarea acestei hotărâri, a început acte concrete de punere în executare. A solicitat de la intimataY lămuriri cu privire la oferta sa ,astfel cum a dispus Curtea de Apel .... şi prin încheierea de lămurire prin care a respins cererea de lămurire, însă prin considerente a punctat din nou considerentele din hotărârea ....care întregesc dispozitivul şi care clarifică care sunt limitele reevaluării. Aceasta a fost şi înţelegerea intimatei Z asupra executării hotărârii respective. Arată că intimata Y s-a opus în mod formal solicitărilor formulate de către intimata Z. Toate aceste acte au rămas fără niciun efect juridic fiind întrerupte de către decizia CNSC. Consideră că trebuie executată această hotărâre judecătorească faţă de faptul că procedura a fost efectiv încheiată. Solicită să se constate că nu a fost respectată obligaţia de reevaluare şi actele care au stat la baza contractului de achiziţie publică încheiată sunt nelegale. Cu cheltuieli de judecată pe cale separată. Totodată solicită amânarea pronunţării pentru a formula concluzii scrise.</w:t>
      </w:r>
    </w:p>
    <w:p>
      <w:pPr>
        <w:pStyle w:val="Normal"/>
        <w:jc w:val="both"/>
        <w:rPr/>
      </w:pPr>
      <w:r>
        <w:rPr>
          <w:rFonts w:eastAsia="Times New Roman"/>
          <w:lang w:eastAsia="en-US"/>
        </w:rPr>
        <w:t xml:space="preserve"> </w:t>
      </w:r>
      <w:r>
        <w:rPr>
          <w:rFonts w:eastAsia="Calibri"/>
          <w:lang w:eastAsia="en-US"/>
        </w:rPr>
        <w:tab/>
        <w:t>Intimata Z, prin consilier juridic, solicită admiterea excepţiei inadmisibilităţii contestaţiei pentru motivele arătate pe larg prin întâmpinare. Consideră că contestaţia este inadmisibilă. În subsidiar, solicită respingerea contestaţiei în anulare ca neîntemeiată pentru motivele arătate pe larg prin întâmpinare. Solicită să se constate că instanţa de recurs s-a pronunţat pe toate capetele de recurs. Consideră că partea contestatoare este într-o gravă eroare. Pentru toate aceste motive solicită respingerea contestaţiei şi menţinerea deciziei ca fiind temeinică şi legală.</w:t>
      </w:r>
    </w:p>
    <w:p>
      <w:pPr>
        <w:pStyle w:val="Normal"/>
        <w:jc w:val="both"/>
        <w:rPr/>
      </w:pPr>
      <w:r>
        <w:rPr>
          <w:rFonts w:eastAsia="Calibri"/>
          <w:lang w:eastAsia="en-US"/>
        </w:rPr>
        <w:tab/>
        <w:t xml:space="preserve">Intimata Y, prin avocat, solicită, în principal, respingerea demersului juridic promovat de contestatoare ca inadmisibil. Arată că contestaţia în anulare este întemeiată pe dispoziţiile 502 alin. 2 pct. 3 Cpc, motiv de contestaţie în anulare care se referă la situaţia în care instanţa de recurs a omis să se pronunţe cu privire la unul dintre motivele de recurs invocate. Solicită să se constate că prin recursul formulat contestatoarea din prezenta cauză a invocat un singur motiv de recurs. Aceasta a invocat dispoziţiile art. 488 alin. (1) pct. 8 considerând că instanţa de fond nu ar fi analizat în mod legal şi ar fi aplicat în mod greşit normele de drept material. În fapt, aşa cum în mod corect a reţinut instanţa de recurs, instanţa de fond a aplicat în mod corect normele de drept material incidente în cauză privind interesul părţii de a formula contestaţie. Contestaţia a fost respinsă de către Tribunalul .... ca urmare a excepţiei invocate de intimata Y, privind lipsa de interes. Prin urmare, instanţa de recurs care a fost învestită cu o cale de atac întemeiată pe dispoziţiile art. 488 alin. 1 pct. 8 a analizat dacă instanţa de fond a aplicat în mod corect normele de drept material privind interesul, în condiţiile în care nu s-a intrat pe fondul cauzei. Prin contestaţia în anulare, contestatoarea invocă în temeiul art. 502 alin. 2 pct. 3 Cpc faptul că instanţa de recurs nu ar fi analizat considerente, susţineri care au stat la baza unicului motiv de recurs pe care aceasta l-a invocat. Prin urmare, din această perspectivă, consideră că demersul juridic este inadmisibil. De altfel, prin contestaţia în anulare contestatoarea arată şi a susţinut oral că instanţa de recurs a analizat motivul de recurs din perspectiva interesului. Precizează că acesta a fost obiectul recursului în condiţiile în care instanţa de fond a respins contestaţia ca lipsită de interes. Acestea erau normele de drept material care trebuiau analizate de instanţa de recurs. În subsidiar, solicită respingerea contestaţiei în anulare ca nefondată. Precizează că a invocat prin întâmpinarea formulată şi solicită să se analizeze acest punct, respectiv dispoziţiile art. 12 din Ncpc şi consideră că este un abuz de drept această contestaţie în anulare, este formulată cu vădită rea credinţă după nenumărate cicluri procesuale iniţiate de contestatoare. Aceasta invocă prin contestaţia în anulare faptul că instanţa de recurs nu ar fi analizat unul dintre motivele de casare în condiţiile în care aşa cum a arătat şi anterior, a fost un singur motiv de casare, susţinând contestatoarea că instanţa de judecată s-a pronunţat în trei paragrafe la pagina 24. Solicită să se constate că această hotărâre este riguros motivată, având 27 de pagini în care instanţa de judecată a arătat considerentele pentru care a considerat că recursul formulat de contestatoare este nefondat. Intimata Y citează din hotărâre „Faptul că reclamantului i s-a respins acţiunea ca lipsită de interes nu echivalează cu încălcarea dreptului la acces la justiţie, interesul fiind o condiţie de exerciţiu a unei acţiuni, iar lipsa lui este sancţionată ca atare”. De asemenea, instanţa de recurs face trimitere în mod corect la Decizia nr. ... Aceasta este o hotărârea definitivă, pronunţată de Curtea de Apel .... înainte de pronunţarea hotărârii ...care face obiectul prezentei contestaţii, prin care se reţine faptul că Decizia CNSC nr. ..nu încalcă autoritatea de lucru judecat a Deciziei .., care este invocată în prezenta cauză, şi despre care precizează contestatoarea că nu a fost pusă în executare. Prin urmare, avem o decizie definitivă prin care se arată explicit faptul că nu s-a încălcat autoritatea de lucru judecat a Deciziei .... Avem 5 hotărârii definitive pronunţate de CNSC şi de instanţa de judecată, prin care se constată neconformitatea ofertei contestatoarei. Faţă de toate aceste considerente, solicită respingerea contestaţie în anulare în principal, ca inadmisibilă şi în subsidiar, ca nefondată. Cu cheltuieli de judecată pe cale separată.                              </w:t>
      </w:r>
    </w:p>
    <w:p>
      <w:pPr>
        <w:pStyle w:val="Normal"/>
        <w:ind w:firstLine="708"/>
        <w:jc w:val="both"/>
        <w:rPr>
          <w:rFonts w:eastAsia="Calibri"/>
          <w:lang w:eastAsia="en-US"/>
        </w:rPr>
      </w:pPr>
      <w:r>
        <w:rPr>
          <w:rFonts w:eastAsia="Calibri"/>
          <w:lang w:eastAsia="en-US"/>
        </w:rPr>
        <w:t>Curtea constată închise dezbaterile şi rămâne în pronunţare asupra excepției inadmisibilităţii şi asupra contestaţiei în anulare.</w:t>
      </w:r>
    </w:p>
    <w:p>
      <w:pPr>
        <w:pStyle w:val="Normal"/>
        <w:rPr>
          <w:rFonts w:eastAsia="Calibri"/>
          <w:lang w:eastAsia="en-US"/>
        </w:rPr>
      </w:pPr>
      <w:r>
        <w:rPr>
          <w:rFonts w:eastAsia="Calibri"/>
          <w:lang w:eastAsia="en-US"/>
        </w:rPr>
      </w:r>
    </w:p>
    <w:p>
      <w:pPr>
        <w:pStyle w:val="Normal"/>
        <w:jc w:val="center"/>
        <w:rPr/>
      </w:pPr>
      <w:r>
        <w:rPr/>
        <w:t>CURTEA</w:t>
      </w:r>
    </w:p>
    <w:p>
      <w:pPr>
        <w:pStyle w:val="Normal"/>
        <w:jc w:val="center"/>
        <w:rPr/>
      </w:pPr>
      <w:r>
        <w:rPr/>
      </w:r>
    </w:p>
    <w:p>
      <w:pPr>
        <w:pStyle w:val="Normal"/>
        <w:spacing w:before="0" w:after="200"/>
        <w:ind w:firstLine="708"/>
        <w:rPr>
          <w:rFonts w:eastAsia="Calibri"/>
          <w:lang w:eastAsia="en-US"/>
        </w:rPr>
      </w:pPr>
      <w:r>
        <w:rPr>
          <w:rFonts w:eastAsia="Calibri"/>
          <w:lang w:eastAsia="en-US"/>
        </w:rPr>
        <w:t>Pentru a da posibilitate părţilor să depună la dosar concluzii scrise, în temeiul art. 394 Ncpc.</w:t>
      </w:r>
    </w:p>
    <w:p>
      <w:pPr>
        <w:pStyle w:val="Normal"/>
        <w:jc w:val="center"/>
        <w:rPr>
          <w:rFonts w:eastAsia="Calibri"/>
          <w:lang w:eastAsia="en-US"/>
        </w:rPr>
      </w:pPr>
      <w:r>
        <w:rPr>
          <w:rFonts w:eastAsia="Calibri"/>
          <w:lang w:eastAsia="en-US"/>
        </w:rPr>
        <w:t>DISPUNE</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b/>
      </w:r>
    </w:p>
    <w:p>
      <w:pPr>
        <w:pStyle w:val="Normal"/>
        <w:jc w:val="both"/>
        <w:rPr/>
      </w:pPr>
      <w:r>
        <w:rPr>
          <w:rFonts w:eastAsia="Calibri"/>
          <w:lang w:eastAsia="en-US"/>
        </w:rPr>
        <w:tab/>
        <w:t>Amână pronunţarea la data de .....</w:t>
      </w:r>
    </w:p>
    <w:p>
      <w:pPr>
        <w:pStyle w:val="Normal"/>
        <w:ind w:firstLine="708"/>
        <w:jc w:val="both"/>
        <w:rPr>
          <w:rFonts w:eastAsia="Calibri"/>
          <w:lang w:eastAsia="en-US"/>
        </w:rPr>
      </w:pPr>
      <w:r>
        <w:rPr>
          <w:rFonts w:eastAsia="Calibri"/>
          <w:lang w:eastAsia="en-US"/>
        </w:rPr>
        <w:t xml:space="preserve">Pronunţată în şedinţa </w:t>
      </w:r>
      <w:r>
        <w:fldChar w:fldCharType="begin">
          <w:ffData>
            <w:name w:val="tip_sedinta_copie_2"/>
            <w:enabled/>
            <w:calcOnExit w:val="0"/>
            <w:textInput/>
          </w:ffData>
        </w:fldChar>
      </w:r>
      <w:r>
        <w:rPr>
          <w:rFonts w:eastAsia="Calibri"/>
          <w:lang w:eastAsia="en-US"/>
        </w:rPr>
        <w:instrText xml:space="preserve"> FORMTEXT </w:instrText>
      </w:r>
      <w:r>
        <w:rPr>
          <w:rFonts w:eastAsia="Calibri"/>
          <w:lang w:eastAsia="en-US"/>
        </w:rPr>
      </w:r>
      <w:r>
        <w:rPr>
          <w:rFonts w:eastAsia="Calibri"/>
          <w:lang w:eastAsia="en-US"/>
        </w:rPr>
        <w:fldChar w:fldCharType="separate"/>
      </w:r>
      <w:r>
        <w:rPr>
          <w:rFonts w:eastAsia="Calibri"/>
          <w:lang w:eastAsia="en-US"/>
        </w:rPr>
        <w:t>publică</w:t>
      </w:r>
      <w:r>
        <w:rPr>
          <w:rFonts w:eastAsia="Calibri"/>
          <w:lang w:eastAsia="en-US"/>
        </w:rPr>
      </w:r>
      <w:r>
        <w:rPr>
          <w:rFonts w:eastAsia="Calibri"/>
          <w:lang w:eastAsia="en-US"/>
        </w:rPr>
        <w:fldChar w:fldCharType="end"/>
      </w:r>
      <w:r>
        <w:rPr>
          <w:rFonts w:eastAsia="Calibri"/>
          <w:lang w:eastAsia="en-US"/>
        </w:rPr>
        <w:t xml:space="preserve"> azi, ...</w:t>
      </w:r>
    </w:p>
    <w:p>
      <w:pPr>
        <w:pStyle w:val="Normal"/>
        <w:ind w:firstLine="708"/>
        <w:jc w:val="both"/>
        <w:rPr>
          <w:rFonts w:eastAsia="Calibri"/>
          <w:lang w:eastAsia="en-US"/>
        </w:rPr>
      </w:pPr>
      <w:r>
        <w:rPr>
          <w:rFonts w:eastAsia="Calibri"/>
          <w:lang w:eastAsia="en-US"/>
        </w:rPr>
      </w:r>
    </w:p>
    <w:p>
      <w:pPr>
        <w:pStyle w:val="Normal"/>
        <w:rPr/>
      </w:pPr>
      <w:r>
        <w:rPr/>
        <w:t xml:space="preserve">       </w:t>
      </w:r>
      <w:r>
        <w:rPr/>
        <w:tab/>
      </w:r>
    </w:p>
    <w:p>
      <w:pPr>
        <w:pStyle w:val="Normal"/>
        <w:jc w:val="center"/>
        <w:rPr/>
      </w:pPr>
      <w:r>
        <w:rPr/>
        <w:t xml:space="preserve">     </w:t>
      </w:r>
      <w:r>
        <w:rPr/>
        <w:t xml:space="preserve">PREŞEDINTE    </w:t>
        <w:tab/>
        <w:t xml:space="preserve">                    JUDECĂTOR                           JUDECĂTOR</w:t>
      </w:r>
    </w:p>
    <w:p>
      <w:pPr>
        <w:pStyle w:val="Normal"/>
        <w:rPr/>
      </w:pPr>
      <w:r>
        <w:rPr/>
        <w:t xml:space="preserve">             </w:t>
      </w:r>
      <w:r>
        <w:rPr/>
        <w:tab/>
        <w:t>1006                                                    ....                                                             .....</w:t>
      </w:r>
    </w:p>
    <w:p>
      <w:pPr>
        <w:pStyle w:val="Normal"/>
        <w:ind w:firstLine="708"/>
        <w:rPr/>
      </w:pPr>
      <w:r>
        <w:rPr/>
        <w:tab/>
        <w:tab/>
        <w:tab/>
        <w:tab/>
        <w:tab/>
        <w:tab/>
        <w:tab/>
        <w:tab/>
        <w:tab/>
      </w:r>
    </w:p>
    <w:p>
      <w:pPr>
        <w:pStyle w:val="Normal"/>
        <w:ind w:firstLine="708"/>
        <w:rPr/>
      </w:pPr>
      <w:r>
        <w:rPr/>
        <w:t xml:space="preserve"> </w:t>
      </w:r>
      <w:r>
        <w:rPr/>
        <w:tab/>
        <w:tab/>
        <w:tab/>
        <w:tab/>
        <w:tab/>
        <w:tab/>
        <w:tab/>
        <w:tab/>
        <w:tab/>
        <w:t xml:space="preserve">GREFIER            </w:t>
        <w:tab/>
        <w:tab/>
        <w:tab/>
        <w:t xml:space="preserve">                                                                                      .....</w:t>
      </w:r>
    </w:p>
    <w:p>
      <w:pPr>
        <w:pStyle w:val="Normal"/>
        <w:ind w:firstLine="708"/>
        <w:jc w:val="both"/>
        <w:rPr/>
      </w:pPr>
      <w:r>
        <w:rPr/>
      </w:r>
    </w:p>
    <w:p>
      <w:pPr>
        <w:pStyle w:val="Normal"/>
        <w:ind w:firstLine="708"/>
        <w:jc w:val="both"/>
        <w:rPr/>
      </w:pPr>
      <w:r>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1:13:00Z</dcterms:created>
  <dc:creator>valy</dc:creator>
  <dc:description/>
  <cp:keywords/>
  <dc:language>en-US</dc:language>
  <cp:lastModifiedBy>Anica, MITRAN</cp:lastModifiedBy>
  <dcterms:modified xsi:type="dcterms:W3CDTF">2021-10-25T07:05: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