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Hot.  10                                                                                                                    COD 1002</w:t>
      </w:r>
    </w:p>
    <w:p>
      <w:pPr>
        <w:pStyle w:val="Normal"/>
        <w:rPr>
          <w:rFonts w:eastAsia="Calibri"/>
          <w:color w:val="BFBFBF"/>
        </w:rPr>
      </w:pPr>
      <w:r>
        <w:rPr>
          <w:rFonts w:eastAsia="Calibri"/>
          <w:color w:val="BFBFBF"/>
        </w:rPr>
      </w:r>
    </w:p>
    <w:p>
      <w:pPr>
        <w:pStyle w:val="Normal"/>
        <w:jc w:val="center"/>
        <w:rPr>
          <w:b/>
          <w:b/>
        </w:rPr>
      </w:pPr>
      <w:r>
        <w:rPr>
          <w:b/>
        </w:rPr>
        <w:t>ROMÂNIA</w:t>
      </w:r>
    </w:p>
    <w:p>
      <w:pPr>
        <w:pStyle w:val="Normal"/>
        <w:jc w:val="center"/>
        <w:rPr>
          <w:b/>
          <w:b/>
        </w:rPr>
      </w:pPr>
      <w:r>
        <w:rPr>
          <w:b/>
        </w:rPr>
        <w:t>CURTEA DE APEL .....</w:t>
      </w:r>
    </w:p>
    <w:p>
      <w:pPr>
        <w:pStyle w:val="Normal"/>
        <w:jc w:val="center"/>
        <w:rPr>
          <w:b/>
          <w:b/>
        </w:rPr>
      </w:pPr>
      <w:r>
        <w:rPr>
          <w:b/>
        </w:rPr>
        <w:t>SECŢIA .......</w:t>
      </w:r>
    </w:p>
    <w:p>
      <w:pPr>
        <w:pStyle w:val="Normal"/>
        <w:rPr>
          <w:b/>
          <w:b/>
        </w:rPr>
      </w:pPr>
      <w:r>
        <w:rPr>
          <w:b/>
        </w:rPr>
      </w:r>
    </w:p>
    <w:p>
      <w:pPr>
        <w:pStyle w:val="Normal"/>
        <w:ind w:left="-810" w:right="57" w:firstLine="630"/>
        <w:rPr>
          <w:b/>
          <w:b/>
        </w:rPr>
      </w:pPr>
      <w:r>
        <w:rPr>
          <w:b/>
        </w:rPr>
        <w:t xml:space="preserve">           </w:t>
      </w:r>
      <w:r>
        <w:rPr>
          <w:b/>
        </w:rPr>
        <w:t>Dosar nr. .....</w:t>
      </w:r>
    </w:p>
    <w:p>
      <w:pPr>
        <w:pStyle w:val="Normal"/>
        <w:rPr>
          <w:b/>
          <w:b/>
        </w:rPr>
      </w:pPr>
      <w:r>
        <w:rPr>
          <w:b/>
        </w:rPr>
      </w:r>
    </w:p>
    <w:p>
      <w:pPr>
        <w:pStyle w:val="Normal"/>
        <w:rPr>
          <w:b/>
          <w:b/>
        </w:rPr>
      </w:pPr>
      <w:r>
        <w:rPr>
          <w:b/>
        </w:rPr>
      </w:r>
    </w:p>
    <w:p>
      <w:pPr>
        <w:pStyle w:val="Normal"/>
        <w:jc w:val="center"/>
        <w:rPr>
          <w:b/>
          <w:b/>
        </w:rPr>
      </w:pPr>
      <w:bookmarkStart w:id="0" w:name="_Hlk50030865"/>
      <w:bookmarkEnd w:id="0"/>
      <w:r>
        <w:rPr>
          <w:b/>
        </w:rPr>
        <w:t>DECIZIA PENALĂ NR. ....</w:t>
      </w:r>
    </w:p>
    <w:p>
      <w:pPr>
        <w:pStyle w:val="Normal"/>
        <w:jc w:val="center"/>
        <w:rPr>
          <w:b/>
          <w:b/>
        </w:rPr>
      </w:pPr>
      <w:r>
        <w:rPr>
          <w:b/>
        </w:rPr>
        <w:t>ŞEDINŢA PUBLICĂ DIN DATA DE ....</w:t>
      </w:r>
    </w:p>
    <w:p>
      <w:pPr>
        <w:pStyle w:val="Normal"/>
        <w:jc w:val="center"/>
        <w:rPr>
          <w:b/>
          <w:b/>
        </w:rPr>
      </w:pPr>
      <w:r>
        <w:rPr>
          <w:b/>
        </w:rPr>
        <w:t>COMPLETUL CONSTITUIT DIN:</w:t>
      </w:r>
    </w:p>
    <w:p>
      <w:pPr>
        <w:pStyle w:val="Normal"/>
        <w:jc w:val="center"/>
        <w:rPr>
          <w:b/>
          <w:b/>
        </w:rPr>
      </w:pPr>
      <w:r>
        <w:rPr>
          <w:b/>
        </w:rPr>
        <w:t>PREŞEDINTE – COD 1002</w:t>
      </w:r>
    </w:p>
    <w:p>
      <w:pPr>
        <w:pStyle w:val="Normal"/>
        <w:jc w:val="center"/>
        <w:rPr>
          <w:b/>
          <w:b/>
        </w:rPr>
      </w:pPr>
      <w:r>
        <w:rPr>
          <w:b/>
        </w:rPr>
        <w:t>JUDECĂTOR – ....</w:t>
      </w:r>
    </w:p>
    <w:p>
      <w:pPr>
        <w:pStyle w:val="Normal"/>
        <w:jc w:val="center"/>
        <w:rPr/>
      </w:pPr>
      <w:r>
        <w:rPr>
          <w:b/>
        </w:rPr>
        <w:t xml:space="preserve">GREFIER - ..... </w:t>
      </w:r>
    </w:p>
    <w:p>
      <w:pPr>
        <w:pStyle w:val="Normal"/>
        <w:rPr>
          <w:b/>
          <w:b/>
        </w:rPr>
      </w:pPr>
      <w:r>
        <w:rPr>
          <w:b/>
        </w:rPr>
      </w:r>
    </w:p>
    <w:p>
      <w:pPr>
        <w:pStyle w:val="Normal"/>
        <w:jc w:val="center"/>
        <w:rPr>
          <w:b/>
          <w:b/>
        </w:rPr>
      </w:pPr>
      <w:bookmarkStart w:id="1" w:name="_Hlk50030865"/>
      <w:bookmarkEnd w:id="1"/>
      <w:r>
        <w:rPr/>
        <w:t xml:space="preserve">Ministerul Public a fost reprezentat de </w:t>
      </w:r>
      <w:r>
        <w:rPr>
          <w:b/>
        </w:rPr>
        <w:t>PROCUROR P1</w:t>
      </w:r>
    </w:p>
    <w:p>
      <w:pPr>
        <w:pStyle w:val="Normal"/>
        <w:ind w:firstLine="993"/>
        <w:jc w:val="center"/>
        <w:rPr/>
      </w:pPr>
      <w:r>
        <w:rPr/>
        <w:t>din cadrul Parchetului de pe lângă Curtea de Apel .....</w:t>
      </w:r>
    </w:p>
    <w:p>
      <w:pPr>
        <w:pStyle w:val="Normal"/>
        <w:jc w:val="center"/>
        <w:rPr/>
      </w:pPr>
      <w:r>
        <w:rPr/>
      </w:r>
    </w:p>
    <w:p>
      <w:pPr>
        <w:pStyle w:val="Normal"/>
        <w:ind w:firstLine="855"/>
        <w:jc w:val="both"/>
        <w:rPr/>
      </w:pPr>
      <w:r>
        <w:rPr/>
        <w:t xml:space="preserve">Pe rol fiind soluţionarea apelului declarat de inculpatul </w:t>
      </w:r>
      <w:r>
        <w:rPr>
          <w:b/>
        </w:rPr>
        <w:t>X</w:t>
      </w:r>
      <w:r>
        <w:rPr/>
        <w:t xml:space="preserve"> împotriva sentinţei penale nr. .. din data de 21.01.2021 pronunţate de Judecătoria ...., în dosarul nr. .....</w:t>
      </w:r>
    </w:p>
    <w:p>
      <w:pPr>
        <w:pStyle w:val="Normal"/>
        <w:ind w:firstLine="855"/>
        <w:jc w:val="both"/>
        <w:rPr/>
      </w:pPr>
      <w:r>
        <w:rPr/>
        <w:t>Dezbaterile au avut loc în şedinţa publică din data de ……., fiind consemnate în încheierea de ședință de la acea dată, care face parte integrantă din prezenta, când instanța, având nevoie de timp pentru a delibera, a amânat pronunţarea la data de ………….</w:t>
      </w:r>
    </w:p>
    <w:p>
      <w:pPr>
        <w:pStyle w:val="Normal"/>
        <w:jc w:val="both"/>
        <w:rPr/>
      </w:pPr>
      <w:r>
        <w:rPr/>
      </w:r>
    </w:p>
    <w:p>
      <w:pPr>
        <w:pStyle w:val="Normal"/>
        <w:jc w:val="center"/>
        <w:rPr/>
      </w:pPr>
      <w:bookmarkStart w:id="2" w:name="_Hlk50031112"/>
      <w:bookmarkStart w:id="3" w:name="_Hlk50030758"/>
      <w:bookmarkEnd w:id="2"/>
      <w:bookmarkEnd w:id="3"/>
      <w:r>
        <w:rPr/>
        <w:t xml:space="preserve"> </w:t>
      </w:r>
      <w:bookmarkStart w:id="4" w:name="_Hlk50030874"/>
      <w:r>
        <w:rPr>
          <w:b/>
        </w:rPr>
        <w:t xml:space="preserve">C U R T E A, </w:t>
      </w:r>
    </w:p>
    <w:p>
      <w:pPr>
        <w:pStyle w:val="Normal"/>
        <w:jc w:val="center"/>
        <w:rPr>
          <w:b/>
          <w:b/>
        </w:rPr>
      </w:pPr>
      <w:r>
        <w:rPr>
          <w:b/>
        </w:rPr>
      </w:r>
      <w:bookmarkStart w:id="5" w:name="_Hlk50030758"/>
      <w:bookmarkStart w:id="6" w:name="_Hlk50030758"/>
      <w:bookmarkEnd w:id="6"/>
      <w:bookmarkEnd w:id="4"/>
    </w:p>
    <w:p>
      <w:pPr>
        <w:pStyle w:val="Normal"/>
        <w:ind w:firstLine="855"/>
        <w:jc w:val="both"/>
        <w:rPr/>
      </w:pPr>
      <w:bookmarkStart w:id="7" w:name="_Hlk50031112"/>
      <w:bookmarkEnd w:id="7"/>
      <w:r>
        <w:rPr/>
        <w:t>Deliberând asupra apelului de faţă, constată următoarele:</w:t>
      </w:r>
    </w:p>
    <w:p>
      <w:pPr>
        <w:pStyle w:val="Normal"/>
        <w:ind w:firstLine="855"/>
        <w:jc w:val="both"/>
        <w:rPr/>
      </w:pPr>
      <w:r>
        <w:rPr/>
        <w:t>Prin sentinţa penală nr..... din data de 21.01.2021 pronunțată de Judecătoria ....  în dosarul nr. ...., s-au dispus următoarele:</w:t>
      </w:r>
    </w:p>
    <w:p>
      <w:pPr>
        <w:pStyle w:val="Normal"/>
        <w:ind w:firstLine="855"/>
        <w:jc w:val="both"/>
        <w:rPr/>
      </w:pPr>
      <w:r>
        <w:rPr>
          <w:bCs/>
        </w:rPr>
        <w:t xml:space="preserve">În baza </w:t>
      </w:r>
      <w:r>
        <w:rPr/>
        <w:t xml:space="preserve">art. 228 alin. 1 – art. 229 alin. 1 lit. b şi d Cod penal, cu aplicarea art. 35 alin. 1 Cod penal, art. 77 lit. g Cod penal şi art. 41 alin. 1 Cod penal, raportat la art. 43 alin. 5 Cod penal şi cu aplicarea art. 396 alin. 10 Cod procedură penală, a fost condamnat inculpatul X </w:t>
      </w:r>
      <w:r>
        <w:rPr>
          <w:b/>
        </w:rPr>
        <w:t xml:space="preserve">, </w:t>
      </w:r>
      <w:r>
        <w:rPr/>
        <w:t xml:space="preserve">zis „XX”,  fiul lui T1 şi T2, născut la data de ...în municipiul .... , județul P....., domiciliat în comuna B..., sat B... nr. ..., județul P...rahova, fără forme legale în comuna R..., sat G...., strada ... nr. .., județul P.., în prezent arestat la CRAP ..., cetățean român, studii – 4 clase, stagiul militar nesatisfăcut, fără ocupaţie, recidivist postexecutoriu, CNP ...., la o pedeapsă de 1 an şi 6 luni închisoare sub aspectul săvârșirii infracțiunii de </w:t>
      </w:r>
      <w:r>
        <w:rPr>
          <w:i/>
        </w:rPr>
        <w:t xml:space="preserve">furt calificat în formă continuată </w:t>
      </w:r>
      <w:r>
        <w:rPr/>
        <w:t>(2 acte materiale din datele de 24.04.2020 şi 30.04.2020 – persoană vătămată X2 ).</w:t>
      </w:r>
    </w:p>
    <w:p>
      <w:pPr>
        <w:pStyle w:val="Normal"/>
        <w:ind w:firstLine="855"/>
        <w:jc w:val="both"/>
        <w:rPr/>
      </w:pPr>
      <w:r>
        <w:rPr/>
        <w:t>S-a dispus ca pedeapsa să se execute în regim de detenție, potrivit art. 60 Cod penal.</w:t>
      </w:r>
    </w:p>
    <w:p>
      <w:pPr>
        <w:pStyle w:val="Normal"/>
        <w:ind w:firstLine="855"/>
        <w:jc w:val="both"/>
        <w:rPr/>
      </w:pPr>
      <w:r>
        <w:rPr/>
        <w:t>Conform art. 72 Cod penal, s-a dedus din pedeapsa aplicată durata reținerii şi arestului preventiv de la data de 01.05.2020 până la data de 07.10.2020.</w:t>
      </w:r>
    </w:p>
    <w:p>
      <w:pPr>
        <w:pStyle w:val="Normal"/>
        <w:ind w:firstLine="855"/>
        <w:jc w:val="both"/>
        <w:rPr/>
      </w:pPr>
      <w:r>
        <w:rPr/>
        <w:t xml:space="preserve">În baza art. 399 alin. 1 Cod procedură penală, a fost menținută măsura controlului judiciar dispus faţă de inculpatul X </w:t>
      </w:r>
      <w:r>
        <w:rPr>
          <w:b/>
        </w:rPr>
        <w:t xml:space="preserve">, </w:t>
      </w:r>
      <w:r>
        <w:rPr/>
        <w:t>ca legală şi temeinică, dispoziție executorie.</w:t>
      </w:r>
    </w:p>
    <w:p>
      <w:pPr>
        <w:pStyle w:val="Normal"/>
        <w:ind w:firstLine="855"/>
        <w:jc w:val="both"/>
        <w:rPr/>
      </w:pPr>
      <w:r>
        <w:rPr/>
        <w:t>În temeiul art. 25 Cod procedură penală, raportat la art. 397 Cod procedură penală, cu referire la art. 1357 Cod civil, a fost admisă acțiunea civilă exercitată de partea civilă X2  și obligă inculpatul X , la plata sumei de 5000 lei către partea civilă cu titlu de daune materiale.</w:t>
      </w:r>
    </w:p>
    <w:p>
      <w:pPr>
        <w:pStyle w:val="Normal"/>
        <w:ind w:firstLine="855"/>
        <w:jc w:val="both"/>
        <w:rPr/>
      </w:pPr>
      <w:r>
        <w:rPr/>
        <w:t xml:space="preserve">În temeiul art. 274 Cod procedură penală, a fost obligat inculpatul X </w:t>
      </w:r>
      <w:r>
        <w:rPr>
          <w:b/>
        </w:rPr>
        <w:t xml:space="preserve"> </w:t>
      </w:r>
      <w:r>
        <w:rPr/>
        <w:t>la plata cheltuielilor judiciare avansate de către stat, în cuantum de 2500 lei.</w:t>
      </w:r>
    </w:p>
    <w:p>
      <w:pPr>
        <w:pStyle w:val="Normal"/>
        <w:ind w:firstLine="855"/>
        <w:jc w:val="both"/>
        <w:rPr/>
      </w:pPr>
      <w:r>
        <w:rPr/>
        <w:t>Onorariul apărătorului desemnat din oficiu pentru inculpatul X , aferent camerei preliminare şi fazei de judecată, a rămas în sarcina statului şi urmează a fi avansat din fondurile Ministerului Justiției către Baroul P....</w:t>
      </w:r>
    </w:p>
    <w:p>
      <w:pPr>
        <w:pStyle w:val="Normal"/>
        <w:ind w:firstLine="855"/>
        <w:jc w:val="both"/>
        <w:rPr>
          <w:rFonts w:eastAsia="Arial"/>
        </w:rPr>
      </w:pPr>
      <w:r>
        <w:rPr>
          <w:rFonts w:eastAsia="Arial"/>
        </w:rPr>
        <w:t>Pentru a pronunța această sentinţă, prima instanţă a reţinut următoarele:</w:t>
      </w:r>
    </w:p>
    <w:p>
      <w:pPr>
        <w:pStyle w:val="Normal"/>
        <w:ind w:firstLine="855"/>
        <w:jc w:val="both"/>
        <w:rPr/>
      </w:pPr>
      <w:r>
        <w:rPr/>
        <w:t xml:space="preserve">Prin rechizitoriul nr. .... din data de 21.05.2020 al Parchetului de pe lângă Judecătoria ....  s-a dispus trimiterea în judecată a inculpatului X , cercetat sub aspectul comiterii, în stare de recidivă postexecutorie, a infracțiunii de furt calificat în formă continuată prev. și ped. de art. 228 alin. 1, 229 alin. 1 lit. b şi d Cod penal, cu aplicarea art. 35 alin. 1 Cod penal, art. 77 lit. g Cod penal şi art. 41 alin. 1 Cod penal, raportat la art. 43 alin. 5 Cod penal (2 acte materiale din datele de 24.04.2020 şi 30.04.2020 – persoană vătămată X2 ), fiind astfel înregistrat la data de 22.05.2020 pe rolul Judecătoriei ....  dosarul penal nr. ...... </w:t>
      </w:r>
    </w:p>
    <w:p>
      <w:pPr>
        <w:pStyle w:val="Normal"/>
        <w:ind w:firstLine="855"/>
        <w:jc w:val="both"/>
        <w:rPr/>
      </w:pPr>
      <w:r>
        <w:rPr/>
        <w:t xml:space="preserve">În actul de sesizare s-au reținut, în esență, următoarele: în noaptea de 24/25.04.2020, inculpatul X  a pătruns, prin forțarea ușii de acces, în imobilul în construcție aparținând persoanei vătămate X2  şi a sustras, în scopul însușirii pe nedrept, un bidon de 5 litri cu vin,  valoarea prejudiciului cauzat fiind de 4000 lei, reprezentând contravaloarea ușii de acces confecționată din PVC cu geam termopan. </w:t>
      </w:r>
    </w:p>
    <w:p>
      <w:pPr>
        <w:pStyle w:val="Normal"/>
        <w:ind w:firstLine="855"/>
        <w:jc w:val="both"/>
        <w:rPr/>
      </w:pPr>
      <w:r>
        <w:rPr/>
        <w:t>Totodată în noaptea de 30.04/01.05.2020, inculpatul X  a pătruns, prin forțarea ușii de acces, în imobilul în construcție aparținând persoanei vătămate X2  şi a sustras, în scopul însușirii pe nedrept, mai multe bunuri (o damigeană de 5 litri cu țuică, un prelungitor electric cu lungimea de 50 metri, o geantă de voiaj şi o bicicletă cu cadru),  valoarea prejudiciului cauzat fiind de 1000 lei.</w:t>
      </w:r>
    </w:p>
    <w:p>
      <w:pPr>
        <w:pStyle w:val="Normal"/>
        <w:ind w:firstLine="855"/>
        <w:jc w:val="both"/>
        <w:rPr/>
      </w:pPr>
      <w:r>
        <w:rPr/>
        <w:t>Situația de fapt mai sus menționată s-a susținut cu următoarele mijloace de probă: declarațiile persoanei vătămate X2 ; procesul – verbal de sesizare din oficiu; procesele – verbale de cercetare la fața locului și planșele fotografice; planșe fotografice cu videocapturi ale imaginilor surprinse de camerele de supraveghere video; procesul – verbal de identificare a persoanei după semnalmente, procesul – verbal de efectuare a percheziției domiciliare și planșa fotografică; raportul de expertiză criminalistică nr. .... din data de 18.05.2020; procesul – verbal de efectuare a recunoașterii bunurilor; dovada de restituire a bunurilor; declarație inculpat, fişă cazier judiciar, alte acte.</w:t>
      </w:r>
    </w:p>
    <w:p>
      <w:pPr>
        <w:pStyle w:val="Normal"/>
        <w:ind w:firstLine="855"/>
        <w:jc w:val="both"/>
        <w:rPr/>
      </w:pPr>
      <w:r>
        <w:rPr/>
        <w:t>Referitor la latura civilă a cauzei, prin actul de sesizare s-a reținut că persoana vătămată X2  a precizat că valoarea prejudiciului cauzat este de 5000 lei, sumă cu care aceasta s-a constituit parte civilă.</w:t>
      </w:r>
    </w:p>
    <w:p>
      <w:pPr>
        <w:pStyle w:val="Normal"/>
        <w:ind w:firstLine="855"/>
        <w:jc w:val="both"/>
        <w:rPr/>
      </w:pPr>
      <w:r>
        <w:rPr/>
        <w:t>În procedura de cameră preliminară,</w:t>
      </w:r>
      <w:r>
        <w:rPr>
          <w:b/>
        </w:rPr>
        <w:t xml:space="preserve"> </w:t>
      </w:r>
      <w:r>
        <w:rPr/>
        <w:t>prin</w:t>
      </w:r>
      <w:r>
        <w:rPr>
          <w:b/>
        </w:rPr>
        <w:t xml:space="preserve"> </w:t>
      </w:r>
      <w:r>
        <w:rPr/>
        <w:t xml:space="preserve">încheierea nr. .... pronunțată în data de 11.08.2020 în dosarul asociat  </w:t>
      </w:r>
      <w:r>
        <w:rPr>
          <w:bCs/>
        </w:rPr>
        <w:t>...., definitivă prin necontestare</w:t>
      </w:r>
      <w:r>
        <w:rPr>
          <w:b/>
          <w:bCs/>
        </w:rPr>
        <w:t xml:space="preserve">, </w:t>
      </w:r>
      <w:r>
        <w:rPr/>
        <w:t>judecătorul de cameră preliminară a constatat</w:t>
      </w:r>
      <w:r>
        <w:rPr>
          <w:i/>
        </w:rPr>
        <w:t xml:space="preserve"> </w:t>
      </w:r>
      <w:r>
        <w:rPr/>
        <w:t>legalitatea rechizitoriului cu nr. .... din data de 21.05.2020 emis de Parchetul de pe lângă Judecătoria .... , legalitatea administrării probelor, legalitatea actelor de urmărire penală şi a dispus începerea judecății în cauza privind pe inculpatul X .</w:t>
      </w:r>
    </w:p>
    <w:p>
      <w:pPr>
        <w:pStyle w:val="Normal"/>
        <w:ind w:firstLine="855"/>
        <w:jc w:val="both"/>
        <w:rPr/>
      </w:pPr>
      <w:r>
        <w:rPr/>
        <w:t xml:space="preserve">În faza de judecată, la primul termen cu procedura legal îndeplinită respectiv în data de 21.01.2021, instanța de fond a dat citire actului prin care s-a dispus trimiterea în judecată și a adus la cunoștință inculpatului X  în ce constă învinuirea ce i se aduce și încadrarea juridică a acesteia, precum și dispozițiile art. 374 alin. 4 Cod procedură penală, privind procedura abreviată a recunoașterii învinuirii. </w:t>
      </w:r>
    </w:p>
    <w:p>
      <w:pPr>
        <w:pStyle w:val="Normal"/>
        <w:ind w:firstLine="855"/>
        <w:jc w:val="both"/>
        <w:rPr/>
      </w:pPr>
      <w:r>
        <w:rPr/>
        <w:t>La același termen de judecată, înainte de începerea cercetării judecătorești, inculpatul X , asistat de avocat desemnat din oficiu cu delegația depusă la dosarul de fond</w:t>
      </w:r>
      <w:r>
        <w:rPr>
          <w:bCs/>
        </w:rPr>
        <w:t>,</w:t>
      </w:r>
      <w:r>
        <w:rPr/>
        <w:t xml:space="preserve"> a declarat că înțelege să se prevaleze de dispozițiile art. 374 alin. 4 Cod procedură penală, arătând că recunoaște în totalitate fapta reținută în actul de sesizare, că acceptă încadrarea juridică reținută de procuror, solicitând ca judecata să se facă pe baza probelor administrate în faza de urmărire penală, pe care le cunoaște și nu le contestă.</w:t>
      </w:r>
    </w:p>
    <w:p>
      <w:pPr>
        <w:pStyle w:val="Normal"/>
        <w:ind w:firstLine="855"/>
        <w:jc w:val="both"/>
        <w:rPr/>
      </w:pPr>
      <w:r>
        <w:rPr/>
        <w:t xml:space="preserve">Instanța de fond a procedat la ascultarea inculpatului în acest sens, potrivit art. 375 Cod procedură penală şi, luând concluziile procurorului și ale avocatului desemnat din oficiu, a apreciat că sunt îndeplinite condițiile pentru aplicarea procedurii în cazul recunoașterii învinuirii. </w:t>
      </w:r>
    </w:p>
    <w:p>
      <w:pPr>
        <w:pStyle w:val="Normal"/>
        <w:ind w:firstLine="855"/>
        <w:jc w:val="both"/>
        <w:rPr/>
      </w:pPr>
      <w:r>
        <w:rPr/>
        <w:t>Astfel, cu privire la manifestarea de voință a inculpatului în sensul judecării cauzei potrivit procedurii speciale, instanța de fond a reţinut că unul dintre principiile care stau la baza procedurii penale, astfel cum este statuat în cuprinsul art. 6 paragraf 1 din Convenţia Europeană a Drepturilor Omului îl constituie dreptul la judecarea în mod echitabil şi într-un termen rezonabil al cauzei, iar conform art. 3, lit. d din Convenția europeană, referitor la drepturile persoanelor acuzate, se prevede că acestea pot: „să întrebe sau să solicite audierea martorilor acuzării şi să obţină citarea şi audierea martorilor apărării în aceleaşi condiţii ca şi martorii acuzării”.</w:t>
      </w:r>
    </w:p>
    <w:p>
      <w:pPr>
        <w:pStyle w:val="Normal"/>
        <w:ind w:firstLine="855"/>
        <w:jc w:val="both"/>
        <w:rPr/>
      </w:pPr>
      <w:r>
        <w:rPr/>
        <w:t>În atare situaţie, în prezenţa declaraţiei de recunoaştere a învinuirii, de însuşire a probelor administrate în cursul urmăririi penale şi a solicitării de a fi judecat doar pe baza acestora, fără administrare de probatorii noi, ori de readministrare în mod nemijlocit de către instanţa de judecată a probatoriului din cursul urmăririi penale, inculpatul nu va putea reclama ulterior vătămarea drepturilor la un proces echitabil sau încălcarea dreptului la apărare (Cauza Brandstetter contra Austriei – hotărârea CEDO din 28 august 1991).</w:t>
      </w:r>
    </w:p>
    <w:p>
      <w:pPr>
        <w:pStyle w:val="Normal"/>
        <w:ind w:firstLine="855"/>
        <w:jc w:val="both"/>
        <w:rPr/>
      </w:pPr>
      <w:r>
        <w:rPr/>
        <w:t>În vederea soluționării cauzei, instanța de fond a dispus atașarea la dosar a fișei de cazier judiciar  a inculpatului.</w:t>
      </w:r>
    </w:p>
    <w:p>
      <w:pPr>
        <w:pStyle w:val="Normal"/>
        <w:ind w:firstLine="855"/>
        <w:jc w:val="both"/>
        <w:rPr/>
      </w:pPr>
      <w:r>
        <w:rPr/>
        <w:t>Analizând actele şi lucrările dosarului, prin prisma dispozițiilor art. 375 Cod procedură penală, instanța de fond a reținut următoarele:</w:t>
      </w:r>
    </w:p>
    <w:p>
      <w:pPr>
        <w:pStyle w:val="Normal"/>
        <w:ind w:firstLine="855"/>
        <w:jc w:val="both"/>
        <w:rPr/>
      </w:pPr>
      <w:r>
        <w:rPr>
          <w:bCs/>
        </w:rPr>
        <w:t xml:space="preserve">Având în vedere că pe parcursul desfășurării procedurii de camerǎ preliminarǎ nu au fost invocate excepţii cu privire la legalitatea administrării probelor, cǎ în cursul judecǎţii nu au fost contestate probele şi nici nu s-a propus administrarea unor noi probe, iar inculpatul </w:t>
      </w:r>
      <w:r>
        <w:rPr/>
        <w:t xml:space="preserve">X  </w:t>
      </w:r>
      <w:r>
        <w:rPr>
          <w:bCs/>
        </w:rPr>
        <w:t>a recunoscut sǎvârşirea infracţiunii pentru care a fost trimis în judecată, instanța de fond a reținut aceeaşi situaţie de fapt precum cea indicată în actul de sesizare.</w:t>
      </w:r>
    </w:p>
    <w:p>
      <w:pPr>
        <w:pStyle w:val="Normal"/>
        <w:ind w:firstLine="855"/>
        <w:jc w:val="both"/>
        <w:rPr/>
      </w:pPr>
      <w:r>
        <w:rPr/>
        <w:t>În fapt,</w:t>
      </w:r>
      <w:r>
        <w:rPr>
          <w:b/>
        </w:rPr>
        <w:t xml:space="preserve"> </w:t>
      </w:r>
      <w:r>
        <w:rPr/>
        <w:t>din ansamblul mijloacelor de probă administrate în cursul urmăririi penale, necontestate de către inculpat, instanța de fond a reținut că la data de 25.04.2020, ora 07:35, lucrătorii Secției... Poliție Rurală .... au fost sesizați prin S.N.U.A.U. 112 de către numita X3   cu privire la faptul că, în noaptea de 24/25.04.2020, autori neidentificați au pătruns, prin forțarea ușii de acces, într-un imobil aflat în construcție situat în comuna B...sat C..., nr...., județul P..., aparținând persoanei vătămate X2 , iar din interior au sustras, în scopul însușirii pe nedrept, un bidon cu vin cu capacitatea de 5 litri. Prejudiciul cauzat a fost apreciat de persoana vătămată la suma de 4.000 de lei, reprezentând contravaloarea ușii de acces confecționate din material PVC și geam termopan distruse în urma manevrelor de forțare.</w:t>
      </w:r>
    </w:p>
    <w:p>
      <w:pPr>
        <w:pStyle w:val="Normal"/>
        <w:ind w:firstLine="855"/>
        <w:jc w:val="both"/>
        <w:rPr/>
      </w:pPr>
      <w:r>
        <w:rPr/>
        <w:t>Urmare sesizării organele de poliție s-au deplasat la fața locului, iar cu ocazia cercetării locului faptei nu au descoperit mijloace de probă sau categorii de urme care să conducă la identificarea autorilor, cu excepția unor urme de încălțăminte care au fost ridicate prin fotografiere directă metrică.</w:t>
      </w:r>
    </w:p>
    <w:p>
      <w:pPr>
        <w:pStyle w:val="Normal"/>
        <w:ind w:firstLine="855"/>
        <w:jc w:val="both"/>
        <w:rPr/>
      </w:pPr>
      <w:r>
        <w:rPr/>
        <w:t xml:space="preserve">Cu ocazia audierii, persoană vătămată X2  a declarat că, la data de 24.04.2020 a lucrat la imobilul pe care îl deține în localitatea C..., până în jurul orei 19:00, iar când a revenit a doua zi a constatat faptul că ușa de acces în locuință prezenta urme de forțare, iar din interior lipsea un bidon din plastic cu capacitatea de 5 litri, plin cu vin. </w:t>
      </w:r>
    </w:p>
    <w:p>
      <w:pPr>
        <w:pStyle w:val="Normal"/>
        <w:ind w:firstLine="855"/>
        <w:jc w:val="both"/>
        <w:rPr/>
      </w:pPr>
      <w:r>
        <w:rPr/>
        <w:t>Fiind efectuate verificări în imediata vecinătate a locului faptei, la o distanță de aproximativ 100 de metri de locuința persoanei vătămate, au fost identificate camere video de supraveghere montate la obiectivul P.F.A. .... şi au fost ridicate imaginile surprinse, iar cu ocazia vizionării acestora s-a stabilit faptul că, la ora 21:23:22, o persoană de sex masculin se deplasează pe D.J. .. în direcția locuinței persoanei vătămate și se întoarce după aproximativ o oră, având în mâna stângă un bidon din plastic.</w:t>
      </w:r>
    </w:p>
    <w:p>
      <w:pPr>
        <w:pStyle w:val="Normal"/>
        <w:ind w:firstLine="855"/>
        <w:jc w:val="both"/>
        <w:rPr/>
      </w:pPr>
      <w:r>
        <w:rPr/>
        <w:t>Pe traseul urmat de autorul faptei au mai fost identificate camere video de supraveghere montate la obiectivul P.F.A. ..... din localitatea G...., iar cu ocazia vizionării imaginilor surprinse  s-a stabilit faptul că, la ora 23:10:01, persoana  de sex masculin este surprinsă în timp ce se deplasează pe D.J.... din direcția C... – G..., având asupra sa bidonul din plastic.</w:t>
      </w:r>
    </w:p>
    <w:p>
      <w:pPr>
        <w:pStyle w:val="Normal"/>
        <w:ind w:firstLine="855"/>
        <w:jc w:val="both"/>
        <w:rPr/>
      </w:pPr>
      <w:r>
        <w:rPr/>
        <w:t>Imaginile au fost prezentate persoanei vătămate X2  care a precizat că bidonul din plastic pe care îl are în mână persoana de sex masculin are aceleași caracteristici cu cel ce i-a fost sustras din locuință în noaptea de 24/25.04.2020.</w:t>
      </w:r>
    </w:p>
    <w:p>
      <w:pPr>
        <w:pStyle w:val="Normal"/>
        <w:ind w:firstLine="855"/>
        <w:jc w:val="both"/>
        <w:rPr/>
      </w:pPr>
      <w:r>
        <w:rPr/>
        <w:t>În urma vizualizarea imaginilor, organele de cercetare penală au stabilit că persoana de sex masculin este inculpatul X  zis “XX” din comuna B..., sat B..., nr. .., județul P..., persoană cunoscută cu preocupări infracționale și care domiciliază fără forme legale în comuna R.., sat G.., strada .., nr. ..,(nr. vechi ..) județul P....</w:t>
      </w:r>
    </w:p>
    <w:p>
      <w:pPr>
        <w:pStyle w:val="Normal"/>
        <w:ind w:firstLine="855"/>
        <w:jc w:val="both"/>
        <w:rPr/>
      </w:pPr>
      <w:r>
        <w:rPr/>
        <w:t>În continuare, la data de 01.05.2020, ora 08:40, lucrătorii Secției... Poliție Rurală ... au fost sesizați prin plângere de către  persoana vătămată X2  care reclama că,  în noaptea de 30.04./01.05.2020, autori neidentificați au pătruns, prin forțarea ușii de acces, în imobilul în construcție proprietatea sa, situat în comuna B...., sat C....., nr. ....., județul P....., iar din interior au sustras o damigeană cu țuică cu capacitatea de 5 litri, un prelungitor electric de culoare neagră cu lungimea de 50 de metri, o geantă de voiaj de culoare neagră și o bicicletă cu cadru de culoare gri, având șa din piele de culoare neagră și schimbător de viteze integrat în butuc, în scopul însușirii pe nedrept, valoarea prejudiciului cauzat fiind de 1.000 de lei.</w:t>
      </w:r>
    </w:p>
    <w:p>
      <w:pPr>
        <w:pStyle w:val="Normal"/>
        <w:ind w:firstLine="855"/>
        <w:jc w:val="both"/>
        <w:rPr/>
      </w:pPr>
      <w:r>
        <w:rPr/>
        <w:t>În baza sesizării, organele de poliție s-au deplasat la fața locului, iar cu ocazia cercetării locului faptei nu au descoperit mijloace de probă sau categorii de urme care să conducă la identificarea autorilor, cu excepția unor urme de încălțăminte care au fost ridicate prin fotografiere directă metrică.</w:t>
      </w:r>
    </w:p>
    <w:p>
      <w:pPr>
        <w:pStyle w:val="Normal"/>
        <w:ind w:firstLine="855"/>
        <w:jc w:val="both"/>
        <w:rPr/>
      </w:pPr>
      <w:r>
        <w:rPr/>
        <w:t xml:space="preserve">Cu ocazia audierii, persoana vătămată X2  a declarat că, la data de 30.04.2020 a lucrat la imobilul pe care îl deține în localitatea C.., până în jurul orei 18:30, iar când a revenit a doua zi a constatat faptul că ușa de acces în locuință prezenta urme de forțare, iar din interior lipseau o damigeană cu țuică cu capacitatea de 5 litri, un prelungitor electric de culoare neagră cu lungimea de 50 de metri și o geantă de voiaj de culoare neagră. Totodată, a precizat că din curtea locuinței i-a fost sustrasă  o bicicletă cu cadru de culoare gri, având șa din piele de culoare neagră și schimbător de viteze integrat în butuc. </w:t>
      </w:r>
    </w:p>
    <w:p>
      <w:pPr>
        <w:pStyle w:val="Normal"/>
        <w:ind w:firstLine="855"/>
        <w:jc w:val="both"/>
        <w:rPr/>
      </w:pPr>
      <w:r>
        <w:rPr/>
        <w:t>Având în vedere datele existente, în cauză s-a solicitat Judecătoriei ....  autorizarea efectuării unei percheziții la domiciliul inculpatului X  zis „XX” din comuna R..., sat G..., strada .., nr. .., județul P...Prin încheierea nr. ... din data de 30.04.2020 Judecătoria ....  a admis solicitarea și a autorizat efectuarea percheziției, fiind emis mandatul nr. ....</w:t>
      </w:r>
    </w:p>
    <w:p>
      <w:pPr>
        <w:pStyle w:val="Normal"/>
        <w:ind w:firstLine="855"/>
        <w:jc w:val="both"/>
        <w:rPr/>
      </w:pPr>
      <w:r>
        <w:rPr/>
        <w:t xml:space="preserve">La data de 01.05.2020, începând cu ora 12:00, organele de poliție au procedat la efectuarea percheziției domiciliare, ocazie cu care în locuința inculpatului au descoperit mai multe bunuri susceptibile a proveni din infracțiuni de furt, precum și obiecte de vestimentație și încălțăminte cu urme de noroi. Astfel, în curtea imobilului, a fost descoperită o bicicletă cu caracteristici similare celei sustrase din curtea locuinței persoanei vătămate X2 , dar care prezenta urme recente de vopsire, având culoarea albastră. De asemenea, în locuință a fost identificat un recipient din plastic cu capacitatea de 5 litri, conținând aproximativ 200 ml de lichid alb cu miros specific de vin. Ambele bunuri au fost ridicate, iar ulterior au fost prezentate persoanei vătămate care le-a recunoscut fără dubii ca fiind ale sale, fapt pentru care i-au fost restituite pe bază de dovadă. În aceiași locație au fost identificate o pereche de pantaloni de trening de culoare neagră cu urme de noroi și o pereche de pantofi sport de culoare albă care prezentau pe talpă un model antiderapant identic cu cel identificat şi ridicat prin fotografiere cu ocazia efectuării cercetării la faţa locului din datele de 25.04.2020 și 01.05.2020. Obiectele  de vestimentație au fost ridicate în vederea efectuării unei expertize criminalistice. </w:t>
      </w:r>
    </w:p>
    <w:p>
      <w:pPr>
        <w:pStyle w:val="Normal"/>
        <w:ind w:firstLine="855"/>
        <w:jc w:val="both"/>
        <w:rPr/>
      </w:pPr>
      <w:r>
        <w:rPr/>
        <w:t xml:space="preserve">Raportul de expertiză criminalistică nr. ..., întocmit de IJP P... – Serviciul Criminalistic, a concluzionat că urmele de încălțăminte descoperite cu ocazia cercetărilor efectuate la fața locului în datele de 25.04.2020 și 01.05.2020 au fost create de pantoful sport corespunzător piciorului stâng de la perechea de încălțăminte ridicată de la locuința inculpatului X  cu ocazia percheziției domiciliare din data de 01.05.2020. </w:t>
      </w:r>
    </w:p>
    <w:p>
      <w:pPr>
        <w:pStyle w:val="Normal"/>
        <w:ind w:firstLine="855"/>
        <w:jc w:val="both"/>
        <w:rPr/>
      </w:pPr>
      <w:r>
        <w:rPr/>
        <w:t xml:space="preserve">X  nu a dorit să dea declarație în calitate de suspect în fața organelor de poliție şi a  refuzat să semneze documentele întocmite.          </w:t>
      </w:r>
    </w:p>
    <w:p>
      <w:pPr>
        <w:pStyle w:val="Normal"/>
        <w:ind w:firstLine="855"/>
        <w:jc w:val="both"/>
        <w:rPr/>
      </w:pPr>
      <w:r>
        <w:rPr/>
        <w:t>Cu ocazia audierii în calitate de inculpat, nu a recunoscut săvârșirea infracțiunii reținute în sarcina sa. Referitor la bunurile găsite la domiciliul său cu ocazia percheziției din data de 01.05.2020, inculpatul a precizat că, la data de 30.04.2020, în timp ce se deplasa pe jos către domiciliul său,  a intrat în pădurea aflată în zonă pentru a-și satisface necesitățile fiziologice, ocazie cu care a observat o bicicletă de culoare albastră și un bidon din plastic plin cu vin, cu capacitatea de 5 litri și le-a transportat la domiciliul său. Vinul l-a consumat, iar bicicleta a   folosit-o  în zilele următoare, susținând că nu a vopsit-o. A justificat urmele de noroi de pe obiectele de vestimentație ridicate cu ocazia percheziției prin aceea că zilnic merge să hrănească animalele unchiului său.</w:t>
      </w:r>
    </w:p>
    <w:p>
      <w:pPr>
        <w:pStyle w:val="Normal"/>
        <w:ind w:firstLine="855"/>
        <w:jc w:val="both"/>
        <w:rPr/>
      </w:pPr>
      <w:r>
        <w:rPr/>
        <w:t xml:space="preserve">Potrivit declarațiilor date în ședința publică de la termenul din data de 21.01.2021, inculpatul X </w:t>
      </w:r>
      <w:r>
        <w:rPr>
          <w:bCs/>
        </w:rPr>
        <w:t>, asistat de avocat desemnat din oficiu,</w:t>
      </w:r>
      <w:r>
        <w:rPr>
          <w:b/>
          <w:iCs/>
        </w:rPr>
        <w:t xml:space="preserve"> </w:t>
      </w:r>
      <w:r>
        <w:rPr/>
        <w:t>a arătat că recunoaște în totalitate fapta reținută în actul de sesizare, că acceptă încadrarea juridică reținută de procuror, solicitând ca judecata să se facă pe baza probelor administrate în faza de urmărire penală, pe care le cunoaște și nu le contestă.</w:t>
      </w:r>
    </w:p>
    <w:p>
      <w:pPr>
        <w:pStyle w:val="Normal"/>
        <w:ind w:firstLine="855"/>
        <w:jc w:val="both"/>
        <w:rPr/>
      </w:pPr>
      <w:r>
        <w:rPr/>
        <w:t>Astfel cum s-a precizat şi anterior, în fața instanței inculpatul a adoptat o poziție procesuală de recunoaștere în totalitate a faptei, solicitând ca cercetarea judecătorească să se desfășoare în procedura abreviată a recunoașterii învinuirii.</w:t>
      </w:r>
    </w:p>
    <w:p>
      <w:pPr>
        <w:pStyle w:val="Normal"/>
        <w:ind w:firstLine="855"/>
        <w:jc w:val="both"/>
        <w:rPr/>
      </w:pPr>
      <w:r>
        <w:rPr/>
        <w:t>Situația de fapt reținută, recunoscută şi însușită de inculpatul X  a rezultat din coroborarea mijloacelor de probă administrate în cursul urmăririi penale, precizate anterior.</w:t>
      </w:r>
    </w:p>
    <w:p>
      <w:pPr>
        <w:pStyle w:val="Normal"/>
        <w:ind w:firstLine="855"/>
        <w:jc w:val="both"/>
        <w:rPr/>
      </w:pPr>
      <w:r>
        <w:rPr>
          <w:bCs/>
        </w:rPr>
        <w:t xml:space="preserve">Instanța de fond a constatat că faptele deduse judecății există, constituie infracțiuni și au fost săvârșite de </w:t>
      </w:r>
      <w:r>
        <w:rPr/>
        <w:t xml:space="preserve">inculpatul X  </w:t>
      </w:r>
      <w:r>
        <w:rPr>
          <w:bCs/>
        </w:rPr>
        <w:t xml:space="preserve">cu vinovăția cerută de lege potrivit art. 16 alin.3 lit. a Cod penal. </w:t>
      </w:r>
    </w:p>
    <w:p>
      <w:pPr>
        <w:pStyle w:val="Normal"/>
        <w:ind w:firstLine="855"/>
        <w:jc w:val="both"/>
        <w:rPr/>
      </w:pPr>
      <w:r>
        <w:rPr/>
        <w:t>În drept prima instanță a apreciat că fapta inculpatului X  care, la datele de 24/25.04.2020 și 30.04./01.05.2020, profitând de starea de urgență instituită la nivel național şi în baza aceleiași rezoluții infracționale, a pătruns prin escaladarea gardului împrejmuitor în curtea imobilului aparținând persoanei vătămate X2  şi, ulterior, prin forțarea ușii de acces, în locuința aflată în construcție de unde a sustras mai multe bunuri în scopul însușirii pe nedrept, cauzând un prejudiciu estimat de persoana vătămată la suma de 5000 lei realizează conținutul constitutiv al infracțiunii de furt calificat în formă continuată, prev. și ped. de art. 228 alin. 1, 229 alin. 1 lit. b şi d Cod penal, cu aplicarea art. 35 alin. 1 Cod penal, art. 77 lit. g Cod penal şi art. 41 alin. 1 Cod penal, raportat la art. 43 alin. 5 Cod penal (2 acte materiale din datele de 24.04.2020 şi 30.04.2020 – persoană vătămată X2 ).</w:t>
      </w:r>
    </w:p>
    <w:p>
      <w:pPr>
        <w:pStyle w:val="Normal"/>
        <w:ind w:firstLine="855"/>
        <w:jc w:val="both"/>
        <w:rPr/>
      </w:pPr>
      <w:r>
        <w:rPr/>
        <w:t xml:space="preserve">Sub aspectul laturii obiective, elementul material al infracțiunii de furt calificat comis de inculpatul X </w:t>
      </w:r>
      <w:r>
        <w:rPr>
          <w:kern w:val="2"/>
        </w:rPr>
        <w:t xml:space="preserve">s-a apreciat că </w:t>
      </w:r>
      <w:r>
        <w:rPr/>
        <w:t>constă în acțiuni de sustragere a unor bunuri din patrimoniul persoanei vătămate X2 .</w:t>
      </w:r>
    </w:p>
    <w:p>
      <w:pPr>
        <w:pStyle w:val="Normal"/>
        <w:ind w:firstLine="855"/>
        <w:jc w:val="both"/>
        <w:rPr/>
      </w:pPr>
      <w:r>
        <w:rPr>
          <w:kern w:val="2"/>
        </w:rPr>
        <w:t>De asemenea, s-a reținut că u</w:t>
      </w:r>
      <w:r>
        <w:rPr/>
        <w:t>rmarea imediată constă în prejudiciul cauzat persoanei vătămate prin lipsirea de bunurile sustrase.</w:t>
        <w:tab/>
      </w:r>
    </w:p>
    <w:p>
      <w:pPr>
        <w:pStyle w:val="Normal"/>
        <w:ind w:firstLine="855"/>
        <w:jc w:val="both"/>
        <w:rPr/>
      </w:pPr>
      <w:r>
        <w:rPr/>
        <w:t>Legătura de cauzalitate s-a apreciat că rezultă din materialul probator administrat în cauză, întrucât fără acțiunea inculpatului X  nu ar fi fost prejudiciat patrimoniului persoanei vătămate.</w:t>
      </w:r>
    </w:p>
    <w:p>
      <w:pPr>
        <w:pStyle w:val="Normal"/>
        <w:ind w:firstLine="855"/>
        <w:jc w:val="both"/>
        <w:rPr/>
      </w:pPr>
      <w:r>
        <w:rPr/>
        <w:t>Sub aspectul laturii subiective,</w:t>
      </w:r>
      <w:r>
        <w:rPr>
          <w:color w:val="FF0000"/>
          <w:kern w:val="2"/>
        </w:rPr>
        <w:t xml:space="preserve"> </w:t>
      </w:r>
      <w:r>
        <w:rPr>
          <w:kern w:val="2"/>
        </w:rPr>
        <w:t>instanța de fond a</w:t>
      </w:r>
      <w:r>
        <w:rPr/>
        <w:t xml:space="preserve"> reținut că inculpatul a săvârșit fapta cu intenție directă, în sensul art. 16 alin. 3 lit. a Cod penal, acesta prevăzând rezultatul faptei sale și urmărind producerea lui. Forma de vinovăție rezultă din ansamblul probator administrat în cauză.</w:t>
      </w:r>
    </w:p>
    <w:p>
      <w:pPr>
        <w:pStyle w:val="Normal"/>
        <w:ind w:firstLine="855"/>
        <w:jc w:val="both"/>
        <w:rPr/>
      </w:pPr>
      <w:r>
        <w:rPr/>
        <w:t xml:space="preserve">Totodată, din fișa de cazier judiciar a inculpatului X  a rezultat că acesta a comis  infracțiunea din prezenta cauză în stare de recidivă postexecutorie </w:t>
      </w:r>
      <w:bookmarkStart w:id="8" w:name="_Hlk64291086"/>
      <w:r>
        <w:rPr/>
        <w:t>în raport de condamnarea la pedeapsa închisorii de 4 ani aplicată prin sentința penală nr. .... a de Judecătoriei .... , definitivă la data 12.04.2013. Acesta a fost arestat la data de 31.10.2012 și liberat condiționat la data de 12.01.2016, cu rest rămas de executat de 291 zile, rest împlinit la data săvârșirii faptei din prezenta cauză, pentru condamnarea de 4 ani neîmplinindu-se termenul de reabilitare</w:t>
      </w:r>
      <w:bookmarkEnd w:id="8"/>
      <w:r>
        <w:rPr/>
        <w:t>.</w:t>
      </w:r>
    </w:p>
    <w:p>
      <w:pPr>
        <w:pStyle w:val="Normal"/>
        <w:ind w:firstLine="855"/>
        <w:jc w:val="both"/>
        <w:rPr/>
      </w:pPr>
      <w:r>
        <w:rPr/>
        <w:t xml:space="preserve">Având în vedere că </w:t>
      </w:r>
      <w:bookmarkStart w:id="9" w:name="_Hlk64291132"/>
      <w:r>
        <w:rPr/>
        <w:t>fapta ce formează obiectul acestei cauze penale a fost comisă la data de 06.05.2020, după executarea sau considerarea ca executată a unei pedepse cu închisoarea mai mare de 1 an și înainte de reabilitare ori de împlinirea termenului de reabilitare</w:t>
      </w:r>
      <w:bookmarkEnd w:id="9"/>
      <w:r>
        <w:rPr/>
        <w:t>, instanța de fond a constatat că sunt îndeplinite condițiile săvârșirii faptei în stare de recidivă postexecutorie. Pentru aceste considerente sunt incidente dispozițiile art. 41 alin. 1 Cod penal, rap. la art. 43 alin. 5 Cod penal.</w:t>
      </w:r>
    </w:p>
    <w:p>
      <w:pPr>
        <w:pStyle w:val="Normal"/>
        <w:ind w:firstLine="855"/>
        <w:jc w:val="both"/>
        <w:rPr/>
      </w:pPr>
      <w:r>
        <w:rPr/>
        <w:t xml:space="preserve">Faţă de considerentele de fapt şi de drept mai sus arătate, a constatat că fapta pentru care X  a fost trimis în judecată există, a fost săvârșită de inculpat şi constituie infracțiune în sensul art. 15 Cod penal, astfel încât în baza art. 396 alin. 2 Cod de procedură penală, a dispus condamnarea inculpatului la o pedeapsă în limitele prevăzute de lege, cu aplicarea deopotrivă a dispozițiilor art. 396 alin. 10 Cod procedură penală, specifice procedurii abreviate și ale art. 43  alin. 5 Cod penal, referitoare la reținerea stării de recidivă postexecutorie. </w:t>
      </w:r>
    </w:p>
    <w:p>
      <w:pPr>
        <w:pStyle w:val="Normal"/>
        <w:ind w:firstLine="855"/>
        <w:jc w:val="both"/>
        <w:rPr/>
      </w:pPr>
      <w:r>
        <w:rPr/>
        <w:t xml:space="preserve">La individualizarea pedepselor ce au fost aplicate, prima instanţă, având în vedere şi dispozițiile art. 74 Cod penal, a ținut seama de împrejurările și modul de comitere a infracțiunilor, precum și de mijloacele folosite, de starea de pericol creată pentru valoarea ocrotită, natura și gravitatea rezultatului produs, natura și frecvența infracțiunilor care constituie antecedente penale ale infractorilor, conduita după săvârșirea infracțiunii și în cursul procesului penal, nivelul de educație, vârsta, starea de sănătate, situația familială și socială a inculpatului. </w:t>
      </w:r>
    </w:p>
    <w:p>
      <w:pPr>
        <w:pStyle w:val="Normal"/>
        <w:ind w:firstLine="855"/>
        <w:jc w:val="both"/>
        <w:rPr/>
      </w:pPr>
      <w:r>
        <w:rPr/>
        <w:t>Instanța de fond a avut în vedere că inculpatul nu se află la primul contact cu legea penală, conform fișei de cazier judiciar, acesta fiind condamnat și în trecut pentru fapte îndreptate împotriva patrimoniului.</w:t>
      </w:r>
    </w:p>
    <w:p>
      <w:pPr>
        <w:pStyle w:val="Normal"/>
        <w:ind w:firstLine="855"/>
        <w:jc w:val="both"/>
        <w:rPr/>
      </w:pPr>
      <w:r>
        <w:rPr/>
        <w:t xml:space="preserve">Totodată, din fișa de cazier judiciar a inculpatului X  a rezultat că acesta a comis  infracțiunea din prezenta cauză în stare de recidivă postexecutorie în raport de condamnarea la pedeapsa închisorii de 4 ani aplicată prin s.p. nr. ..... a de Judecătoriei .... , definitivă la data 12.04.2013. Aceste a fost arestat la data de 31.10.2012 și liberat condiționat la data de 12.01.2016, cu rest rămas de executat de 291 zile, rest împlinit la data săvârșirii faptei din prezenta cauză, pentru condamnarea de 4 ani neîmplinindu-se termenul de reabilitare. </w:t>
      </w:r>
    </w:p>
    <w:p>
      <w:pPr>
        <w:pStyle w:val="Normal"/>
        <w:ind w:firstLine="855"/>
        <w:jc w:val="both"/>
        <w:rPr/>
      </w:pPr>
      <w:bookmarkStart w:id="10" w:name="_Hlk64291278"/>
      <w:bookmarkEnd w:id="10"/>
      <w:r>
        <w:rPr/>
        <w:t>De asemenea, a fost condamnat în mod repetat, începând cu anul 1998 pentru infracțiuni contra patrimoniului, iar în perioada 2016-2019 a fost condamnat la pedepse privative de libertate de autoritățile judiciare din Franţa, Germania şi Spania pentru infracțiuni de furt calificat.</w:t>
      </w:r>
    </w:p>
    <w:p>
      <w:pPr>
        <w:pStyle w:val="Normal"/>
        <w:ind w:firstLine="855"/>
        <w:jc w:val="both"/>
        <w:rPr/>
      </w:pPr>
      <w:bookmarkStart w:id="11" w:name="_Hlk64291278"/>
      <w:bookmarkStart w:id="12" w:name="_Hlk64291424"/>
      <w:bookmarkEnd w:id="11"/>
      <w:r>
        <w:rPr/>
        <w:t>A fost avută în vedere astfel perseverența infracțională a inculpatului şi împrejurarea că acesta nu a reușit să înțeleagă rigorile legii penale, deși a fost condamnat pentru infracțiuni îndreptate împotriva patrimoniului, din cuprinsul fișei de cazier judiciar rezultând că aceasta a mai executat şi alte pedepse cu închisoarea pentru infracțiuni similare</w:t>
      </w:r>
      <w:bookmarkEnd w:id="12"/>
      <w:r>
        <w:rPr/>
        <w:t xml:space="preserve">. </w:t>
      </w:r>
    </w:p>
    <w:p>
      <w:pPr>
        <w:pStyle w:val="Normal"/>
        <w:ind w:firstLine="855"/>
        <w:jc w:val="both"/>
        <w:rPr/>
      </w:pPr>
      <w:r>
        <w:rPr/>
        <w:t>În plus, instanța de fond a avut în vedere natura infracțiunii deduse judecății, îndreptate împotriva patrimoniului, în contextul creșterii frecvenței unor astfel de fapte, fiind necesară luarea unor măsuri categorice față de persoanele care nesocotesc importanța valorilor sociale afectate prin comiterea unor astfel de fapte. Nu se poate omite din vedere nici modul concret de acționare, din ansamblul probelor administrate în cursul urmăririi penale rezultând că inculpatul a acționat cu intenția directă de a obține în mod facil avantaje materiale, acesta atribuindu-şi calități nereale pentru întărirea convingerii persoanei vătămate.</w:t>
      </w:r>
    </w:p>
    <w:p>
      <w:pPr>
        <w:pStyle w:val="Normal"/>
        <w:ind w:firstLine="855"/>
        <w:jc w:val="both"/>
        <w:rPr/>
      </w:pPr>
      <w:r>
        <w:rPr/>
        <w:t>Vădita sfidare a rigorilor legii penale reprezintă argumente în sensul imperiozității sancționării inculpatului, periculozitatea acestuia fiind evidentă şi necesitând luarea de măsuri imediate pentru asigurarea îndeplinirii scopului educativ al pedepsei şi pentru încercarea de reeducare a acestuia.</w:t>
      </w:r>
    </w:p>
    <w:p>
      <w:pPr>
        <w:pStyle w:val="Normal"/>
        <w:ind w:firstLine="855"/>
        <w:jc w:val="both"/>
        <w:rPr/>
      </w:pPr>
      <w:r>
        <w:rPr/>
        <w:t xml:space="preserve">Astfel, periculozitatea inculpatului şi perseverența infracțională a acestuia este evidentă şi necesită luarea de măsuri imediate pentru asigurarea îndeplinirii scopului educativ al pedepsei şi pentru încercarea de reeducare a acestuia. Instanța de fond a apreciat că faptele inculpatului prezintă un grad ridicat de pericol social.  </w:t>
      </w:r>
    </w:p>
    <w:p>
      <w:pPr>
        <w:pStyle w:val="Normal"/>
        <w:ind w:firstLine="855"/>
        <w:jc w:val="both"/>
        <w:rPr/>
      </w:pPr>
      <w:r>
        <w:rPr/>
        <w:t>Cu toate acestea, prima instanță a făcut aplicarea dispozițiilor art. 396 alin.10 Cod procedură penală, referitoare la reducerea limitelor de pedeapsă cu o treime, constatând că inculpatul a recunoscut săvârșirea infracțiunii, solicitând aplicarea procedurii abreviate. Totodată, astfel cum s-a precizat mai sus, a reținut că sunt aplicabile şi dispozițiile art. 43 alin.5 Cod penal, care impun majorarea limitelor de pedeapsă  prevăzute de lege pentru noile infracțiuni, infracțiunile deduse judecății fiind săvârșite în stare de recidivă postexecutorie.</w:t>
      </w:r>
    </w:p>
    <w:p>
      <w:pPr>
        <w:pStyle w:val="Normal"/>
        <w:ind w:firstLine="855"/>
        <w:jc w:val="both"/>
        <w:rPr/>
      </w:pPr>
      <w:r>
        <w:rPr/>
        <w:t>În procesul individualizării pedepsei ce i-a fost aplicată aplicata inculpatului pentru infracțiunea dedusa judecății, instanța de fond a avut în vedere dispozițiile art. 79 alin.3 Cod penal, potrivit cărora, când în cazul aceleiași infracțiuni sunt incidente o cauză de reducere a pedepsei şi o cauză de majorare a pedepsei, limitele speciale ale pedepsei prevăzute de lege pentru infracțiunea  săvârșită se reduc, după care se majorează, în această ordine.</w:t>
      </w:r>
    </w:p>
    <w:p>
      <w:pPr>
        <w:pStyle w:val="Normal"/>
        <w:ind w:firstLine="855"/>
        <w:jc w:val="both"/>
        <w:rPr/>
      </w:pPr>
      <w:r>
        <w:rPr/>
        <w:t>Prin urmare, având în vedere toate aspectele analizate anterior, cu precădere periculozitatea concretă a faptei relevată de modalitatea de acționare, raportat și la antecedentele penale ale inculpatului și la faptul că acesta a beneficiat de clemența organelor judiciare prin dispunerea liberării sale condiționate în trecut, instanța de fond a dispus aplicarea a câte unei pedepse cu închisoarea, orientată spre mediul pedepsei prevăzute de lege prin raportare la textul de incriminare şi, în ordine, la dispozițiile art. 396 alin.10 Cod procedură penală şi ale art. 41 alin.1, raportat la art. 43 alin.5 Cod penal, apreciind că orientarea pedepsei spre mediu reprezintă o soluție îndestulătoare, necesară și oportună față de atitudinea procesuală a inculpatului și de valorile sociale afectate.</w:t>
      </w:r>
    </w:p>
    <w:p>
      <w:pPr>
        <w:pStyle w:val="Normal"/>
        <w:ind w:firstLine="855"/>
        <w:jc w:val="both"/>
        <w:rPr/>
      </w:pPr>
      <w:r>
        <w:rPr/>
        <w:t xml:space="preserve">Prin urmare, </w:t>
      </w:r>
      <w:r>
        <w:rPr>
          <w:bCs/>
        </w:rPr>
        <w:t xml:space="preserve">în baza </w:t>
      </w:r>
      <w:r>
        <w:rPr/>
        <w:t xml:space="preserve">art. 228 alin. 1 – art. 229 alin. 1 lit. b şi d Cod penal,  cu aplicarea art. 35 alin. 1 Cod penal, art. 77 lit. g Cod penal şi art. 41 alin. 1 Cod penal, raportat la art. 43 alin. 5 Cod penal și cu aplicarea art. 396 alin. 10 Cod procedură penală, a fost condamnat inculpatul X </w:t>
      </w:r>
      <w:r>
        <w:rPr>
          <w:b/>
        </w:rPr>
        <w:t xml:space="preserve">, </w:t>
      </w:r>
      <w:r>
        <w:rPr/>
        <w:t>la o pedeapsă de 1 an şi 6 luni închisoare, sub aspectul săvârșirii infracțiunii de furt calificat în formă continuată</w:t>
      </w:r>
      <w:r>
        <w:rPr>
          <w:i/>
        </w:rPr>
        <w:t xml:space="preserve"> </w:t>
      </w:r>
      <w:r>
        <w:rPr/>
        <w:t>(2 acte materiale din datele de 24.04.2020 şi 30.04.2020 – persoană vătămată X2 ).</w:t>
      </w:r>
    </w:p>
    <w:p>
      <w:pPr>
        <w:pStyle w:val="Normal"/>
        <w:ind w:firstLine="855"/>
        <w:jc w:val="both"/>
        <w:rPr/>
      </w:pPr>
      <w:r>
        <w:rPr/>
        <w:t>În raport de situația juridică a inculpatului, văzând că infracțiunea dedusă judecății a fost săvârșită în stare de recidivă postexecutorie, având în vedere perseverența infracțională a inculpatului și durata pedeselor cu închisoarea aplicate anterior acestuia potrivit fișei de cazier judiciar,  în temeiul art. 60 C.pen., pedeapsa de 1 an şi 6 luni aplicate s-a dispus să se execute în regimul închisorii.</w:t>
      </w:r>
    </w:p>
    <w:p>
      <w:pPr>
        <w:pStyle w:val="Normal"/>
        <w:ind w:firstLine="855"/>
        <w:jc w:val="both"/>
        <w:rPr/>
      </w:pPr>
      <w:r>
        <w:rPr/>
        <w:t>În temeiul art. 72 alin. 1 Cod penal, instanța de fond a dedus din pedeapsa aplicată durata reținerii şi arestului preventiv de la data de 01.05.2020 până la data de 07.10.2020.</w:t>
      </w:r>
    </w:p>
    <w:p>
      <w:pPr>
        <w:pStyle w:val="Normal"/>
        <w:ind w:firstLine="855"/>
        <w:jc w:val="both"/>
        <w:rPr/>
      </w:pPr>
      <w:r>
        <w:rPr/>
        <w:t>Referitor la situația măsurilor preventive dispuse în cauză, a constatat că prin încheierea nr. ... pronunțată de judecătorul de drepturi şi libertăți din cadrul Judecătoriei .... , în cameră consiliu la data de 02.05.2020, în dosarul penal nr. ..., s-a admis propunerea Parchetului de pe lângă Judecătoria ....  şi s-a dispus arestarea preventivă a inculpatului X , pentru o perioadă de 30 de zile, începând cu data de 02.05.2020 până la data de 31.05.2020 inclusiv.</w:t>
      </w:r>
    </w:p>
    <w:p>
      <w:pPr>
        <w:pStyle w:val="Normal"/>
        <w:ind w:firstLine="855"/>
        <w:jc w:val="both"/>
        <w:rPr/>
      </w:pPr>
      <w:r>
        <w:rPr/>
        <w:t>Ulterior, prin încheierile din data de 25.05.2020, 15.06.2020, 09.07.2020, 04.08.2020, 31.08.2020 a constatat legalitatea şi temeinicia măsurii şi s-a dispus menținerea acesteia.</w:t>
      </w:r>
    </w:p>
    <w:p>
      <w:pPr>
        <w:pStyle w:val="Normal"/>
        <w:ind w:firstLine="855"/>
        <w:jc w:val="both"/>
        <w:rPr/>
      </w:pPr>
      <w:r>
        <w:rPr/>
        <w:t>Prin încheierea nr. .... din data de 07.10.2020 a judecătorului de camera preliminara din cadrul Tribunalului P.. s-a admis contestația formulată de inculpatul X  şi s-a dispus înlocuirea măsurii arestării preventive luată faţă de inculpatul X  prin încheierea nr ... pronunțata de judecătorul de drepturi si libertăți din cadrul Judecătoriei P... în dosar nr ...., cu măsura preventivă a controlului judiciar, pe o perioada de 60 de zile, din data de 07.10.2020 până în data de 05.12.2020 inclusiv.</w:t>
      </w:r>
    </w:p>
    <w:p>
      <w:pPr>
        <w:pStyle w:val="Normal"/>
        <w:ind w:firstLine="855"/>
        <w:jc w:val="both"/>
        <w:rPr/>
      </w:pPr>
      <w:r>
        <w:rPr/>
        <w:t>Ulterior, prin încheierea din data de ……….. s-a constatat legalitatea şi temeinicia măsurii şi s-a dispus menținerea acesteia.</w:t>
      </w:r>
    </w:p>
    <w:p>
      <w:pPr>
        <w:pStyle w:val="Normal"/>
        <w:ind w:firstLine="855"/>
        <w:jc w:val="both"/>
        <w:rPr/>
      </w:pPr>
      <w:r>
        <w:rPr/>
        <w:t>Prin urmare, în temeiul art. 399 alin.1 Cod procedură penală, instanţa de fond a menţinut</w:t>
      </w:r>
      <w:r>
        <w:rPr>
          <w:b/>
        </w:rPr>
        <w:t xml:space="preserve"> </w:t>
      </w:r>
      <w:r>
        <w:rPr/>
        <w:t xml:space="preserve">măsura controlului judiciar faţă de inculpatul X , dispoziţie executorie potrivit art. 399 alin. 4 C.proc.pen. de la data pronunțării, apreciind că </w:t>
      </w:r>
      <w:r>
        <w:rPr>
          <w:bCs/>
        </w:rPr>
        <w:t>temeiurile care au stat la baza luării măsurii preventive subzistă, inculpatul prezentând în continuare pericol pentru ordinea publică, rezultat din natura, modul şi mijloacele de săvârşire a faptei detaliate mai sus.</w:t>
      </w:r>
    </w:p>
    <w:p>
      <w:pPr>
        <w:pStyle w:val="Normal"/>
        <w:ind w:firstLine="855"/>
        <w:jc w:val="both"/>
        <w:rPr/>
      </w:pPr>
      <w:r>
        <w:rPr/>
        <w:t xml:space="preserve">Sub aspectul </w:t>
      </w:r>
      <w:r>
        <w:rPr>
          <w:bCs/>
        </w:rPr>
        <w:t>laturii civile</w:t>
      </w:r>
      <w:r>
        <w:rPr/>
        <w:t>, instanţa de fond a constatat că persoana vătămată X2  a precizat că valoarea prejudiciului cauzat este de 5000 lei, sumă cu care aceasta s-a constituit parte civilă.</w:t>
      </w:r>
    </w:p>
    <w:p>
      <w:pPr>
        <w:pStyle w:val="Normal"/>
        <w:ind w:firstLine="855"/>
        <w:jc w:val="both"/>
        <w:rPr/>
      </w:pPr>
      <w:r>
        <w:rPr/>
        <w:t xml:space="preserve">Totodată, a reţinut că pentru admiterea acțiunii civile instanța trebuie să verifice întrunirea cumulativă a condițiilor generale ale răspunderii civile delictuale prevăzute de art. 1349 și art 1357 C. civ., respectiv: existența unui prejudiciu cert și nereparat, existența unei fapte ilicite săvârșite de către inculpat, existența vinovăției ca atitudine a inculpatului față de fapte și urmările acestora, precum și existența unui raport de cauzalitate între fapte și prejudiciul cauzat. </w:t>
      </w:r>
    </w:p>
    <w:p>
      <w:pPr>
        <w:pStyle w:val="Normal"/>
        <w:ind w:firstLine="855"/>
        <w:jc w:val="both"/>
        <w:rPr/>
      </w:pPr>
      <w:r>
        <w:rPr/>
        <w:t>Prin urmare, a apreciat că incidente în prezenta cauză sunt dispoziţiile art. 1349 alin. 1 rap. la art. 1357 NCC referitoare la angajarea răspunderii civile delictuale pentru fapta proprie, în ceea ce îi priveşte pe inculpat.</w:t>
      </w:r>
    </w:p>
    <w:p>
      <w:pPr>
        <w:pStyle w:val="Normal"/>
        <w:ind w:firstLine="855"/>
        <w:jc w:val="both"/>
        <w:rPr/>
      </w:pPr>
      <w:r>
        <w:rPr/>
        <w:t xml:space="preserve">Astfel, pentru angajarea răspunderii civile delictuale pentru fapta proprie, în baza art. 1349 alin.1 rap. la art. 1357 NCC, este necesară îndeplinirea cumulativă a următoarelor condiţii: 1) existenţa unei fapte ilicite 2) existenţa unui prejudiciu 3) existenţa unui raport de cauzalitate între fapta ilicită şi prejudiciu 4) existenţa vinovăţiei celui care a cauzat prejudiciul. </w:t>
      </w:r>
    </w:p>
    <w:p>
      <w:pPr>
        <w:pStyle w:val="Normal"/>
        <w:ind w:firstLine="855"/>
        <w:jc w:val="both"/>
        <w:rPr/>
      </w:pPr>
      <w:r>
        <w:rPr/>
        <w:t>Fapta ilicită reprezintă o acţiune sau o inacţiune contrară legii care are ca rezultat încălcarea drepturilor subiective sau intereselor legitime ale unei persoane. În cauză fapta ilicită este reprezentată de infracţiunea săvârşită de către inculpat.</w:t>
      </w:r>
    </w:p>
    <w:p>
      <w:pPr>
        <w:pStyle w:val="Normal"/>
        <w:ind w:firstLine="855"/>
        <w:jc w:val="both"/>
        <w:rPr/>
      </w:pPr>
      <w:r>
        <w:rPr/>
        <w:t xml:space="preserve">Prejudiciul reprezintă rezultatul dăunător, de natură patrimonială sau morală, consecinţă a încălcării sau vătămării drepturilor şi intereselor legitime ale unei persoane. </w:t>
      </w:r>
    </w:p>
    <w:p>
      <w:pPr>
        <w:pStyle w:val="Normal"/>
        <w:ind w:firstLine="855"/>
        <w:jc w:val="both"/>
        <w:rPr/>
      </w:pPr>
      <w:r>
        <w:rPr/>
        <w:t>Pentru a fi reparabil, orice prejudiciu trebuie să fie cert, direct, personal şi să rezulte din încălcarea sau atingerea unui drept ori a unui interes legitim. În ceea ce priveşte întinderea prejudiciului, sarcina probei revine părții civile, căreia îi revine obligația de a justifica, prin mijloacele de probă admise de lege, toate sumele solicitate cu titlu de despăgubiri.</w:t>
      </w:r>
    </w:p>
    <w:p>
      <w:pPr>
        <w:pStyle w:val="Normal"/>
        <w:ind w:firstLine="855"/>
        <w:jc w:val="both"/>
        <w:rPr/>
      </w:pPr>
      <w:r>
        <w:rPr/>
        <w:t xml:space="preserve">Raportat la condiția vinovăției, instanța de fond a constatat că aceasta este îndeplinită. Obligația de reparare a prejudiciului revine celui care l-a cauzat printr-o faptă ilicită, săvârşită cu vinovăţie (art. 1357 Codul civil), obligaţia de reparare existând atât în cazul vinovăţiei intenţionale, cât şi în cazul celei neintenţionale. Prin urmare, a constatat că inculpatul a săvârșit fapta ilicită cu forma de vinovăție a intenției.  </w:t>
      </w:r>
    </w:p>
    <w:p>
      <w:pPr>
        <w:pStyle w:val="Normal"/>
        <w:ind w:firstLine="855"/>
        <w:jc w:val="both"/>
        <w:rPr/>
      </w:pPr>
      <w:r>
        <w:rPr/>
        <w:t>Totodată potrivit disp. art. 23 alin. 3 Cod procedură penală, în cazul recunoașterii pretențiilor civile, inculpatul va fi obligat la despăgubiri în măsura recunoașterii. Astfel, instanța de fond a reținut că, în cauză, inculpatul a dat declarație în fața instanței prin care a fost de acord cu achitarea prejudiciului civil. (ședința de judecată din 21.01.2021).</w:t>
      </w:r>
    </w:p>
    <w:p>
      <w:pPr>
        <w:pStyle w:val="Normal"/>
        <w:ind w:firstLine="855"/>
        <w:jc w:val="both"/>
        <w:rPr/>
      </w:pPr>
      <w:r>
        <w:rPr/>
        <w:t>Pentru toate aceste considerente, în temeiul art. 25 Cod procedură penală, raportat la art. 397 Cod procedură penală, cu referire la art. 1357 Cod civil, a admis acțiunea civilă exercitată de partea civilă X2  și a obligat pe inculpatul X , la plata sumei de 5000 lei către partea civilă cu titlu de daune materiale.</w:t>
      </w:r>
    </w:p>
    <w:p>
      <w:pPr>
        <w:pStyle w:val="Normal"/>
        <w:ind w:firstLine="855"/>
        <w:jc w:val="both"/>
        <w:rPr/>
      </w:pPr>
      <w:r>
        <w:rPr/>
        <w:t>În temeiul art. 275 alin. 6 Cod procedură penală, onorariul avocatului desemnat din oficiu pentru inculpat, aferent fazei de camera preliminara și de judecată, s-a înaintat din fondurile Ministerului Justiției către Baroul P ....</w:t>
      </w:r>
    </w:p>
    <w:p>
      <w:pPr>
        <w:pStyle w:val="Normal"/>
        <w:ind w:firstLine="855"/>
        <w:jc w:val="both"/>
        <w:rPr/>
      </w:pPr>
      <w:r>
        <w:rPr/>
        <w:t>Având în vedere soluția de condamnare ce a fost pronunțată, raportat la dispozițiile art. 274 alin. 1 Cod procedură penală, prima instanță l-a obligat pe inculpatul X  la plata sumei de 2500 lei cu titlu de cheltuieli judiciare avansate de stat,</w:t>
      </w:r>
      <w:r>
        <w:rPr>
          <w:b/>
        </w:rPr>
        <w:t xml:space="preserve"> </w:t>
      </w:r>
      <w:r>
        <w:rPr>
          <w:bCs/>
        </w:rPr>
        <w:t>generate de activitatea de urmărire penală efectuată şi de cheltuielile efectuate ulterior trimiterii în judecată.</w:t>
      </w:r>
    </w:p>
    <w:p>
      <w:pPr>
        <w:pStyle w:val="Normal"/>
        <w:ind w:right="4" w:firstLine="855"/>
        <w:jc w:val="both"/>
        <w:rPr>
          <w:b/>
          <w:b/>
        </w:rPr>
      </w:pPr>
      <w:r>
        <w:rPr>
          <w:b/>
        </w:rPr>
        <w:t xml:space="preserve">Împotriva acestei sentințe a declarat apel inculpatul </w:t>
      </w:r>
      <w:bookmarkStart w:id="13" w:name="_Hlk50031545"/>
      <w:r>
        <w:rPr>
          <w:b/>
        </w:rPr>
        <w:t xml:space="preserve">X , </w:t>
      </w:r>
      <w:bookmarkStart w:id="14" w:name="_Hlk50030823"/>
      <w:r>
        <w:rPr>
          <w:b/>
        </w:rPr>
        <w:t>cauza fiind înregistrată pe rolul Curții de Apel ....  în data de 10.02.2021, sub nr....</w:t>
      </w:r>
    </w:p>
    <w:p>
      <w:pPr>
        <w:pStyle w:val="Normal"/>
        <w:ind w:right="4" w:firstLine="855"/>
        <w:jc w:val="both"/>
        <w:rPr/>
      </w:pPr>
      <w:r>
        <w:rPr/>
        <w:t xml:space="preserve">Motivele de apel au fost susţinute exclusiv verbal la termenul din 24.06.2021, fiind consemnate în încheierea de şedinţă de la acel termen, în esenţă solicitându-se reducerea pedepsei aplicate, suspendarea sub supraveghere a executării acesteia şi reducerea sumei acordate cu titlu de daune morale. </w:t>
      </w:r>
    </w:p>
    <w:p>
      <w:pPr>
        <w:pStyle w:val="Normal"/>
        <w:ind w:right="4" w:firstLine="855"/>
        <w:jc w:val="both"/>
        <w:rPr/>
      </w:pPr>
      <w:r>
        <w:rPr/>
        <w:t>Curtea reţine că la termenul din 24.06.2021 a fost dispusă schimbarea încadrării juridice în sensul înlăturării din încadrarea juridică a dispoziţiilor referitoare la recidiva postexecutorie.</w:t>
      </w:r>
    </w:p>
    <w:p>
      <w:pPr>
        <w:pStyle w:val="Normal"/>
        <w:ind w:right="4" w:firstLine="855"/>
        <w:jc w:val="both"/>
        <w:rPr/>
      </w:pPr>
      <w:r>
        <w:rPr>
          <w:b/>
        </w:rPr>
        <w:t>În urma analizei materialului probator administrat în cauză, precum şi a dispoziţiilor legale incidente, Curtea, în baza art. 421 pct. 2) lit. a) C.p.p., va admite apelul formulat de inculpatul X , împotriva sentinţei penale nr. ....., pronunțate de Judecătoria ....  în dosarul nr. ....., şi va desfiinţa în parte sentinţa penală apelată,</w:t>
      </w:r>
      <w:r>
        <w:rPr/>
        <w:t xml:space="preserve"> în limitele şi pentru considerentele ce vor fi expuse în continuare. </w:t>
      </w:r>
    </w:p>
    <w:p>
      <w:pPr>
        <w:pStyle w:val="Normal"/>
        <w:ind w:right="4" w:firstLine="855"/>
        <w:jc w:val="both"/>
        <w:rPr/>
      </w:pPr>
      <w:r>
        <w:rPr>
          <w:rStyle w:val="FontStyle27"/>
          <w:b w:val="false"/>
        </w:rPr>
        <w:t xml:space="preserve">Ca prim aspect, </w:t>
      </w:r>
      <w:r>
        <w:rPr/>
        <w:t>Curtea apreciază că probatoriul administrat în cauză, aşa cum a fost acesta expus şi analizat în considerentele sentinţei penale apelate, justifică a se concluziona că inculpatul a săvârşit faptele deduse judecăţii, inculpatul însuşi recunoscând comiterea acestora, poziţie procesuală ce a permis admiterea cererii de judecare a cauzei potrivit procedurii simplificate. Curtea îşi însuşeşte argumentaţia sub acest aspect a primei instanţe, pe care nu o va relua. Aceeaşi este situaţia şi în ceea ce priveşte tipicitatea obiectivă şi subiectivă a faptei în raport cu prevederile art.  228 alin. 1) – art. 229 alin. 1) lit. b) şi d) C.p., cu aplicarea art. 35 alin. 1) C.p. şi art. 77 lit. g) C.p..</w:t>
      </w:r>
    </w:p>
    <w:p>
      <w:pPr>
        <w:pStyle w:val="Normal"/>
        <w:ind w:right="4" w:firstLine="855"/>
        <w:jc w:val="both"/>
        <w:rPr/>
      </w:pPr>
      <w:r>
        <w:rPr/>
        <w:t>În ceea ce priveşte individualizarea tratamentului sancţionator, Curtea reţine următoarele: fiind înlăturate din încadrarea juridică dispoziţiile referitoare la recidiva postexecutorie, individualizarea judiciară a pedepsei se face prin raportare la limite ale pedepsei prevăzute de lege, reduse cu o treime, ca urmare a reţinerii în beneficiul inculpatului a cauzei de reducere a pedepsei prevăzute de art. 396 alin. 10) C.p.p., prin urmare, prin raportare la un minim special de 8 luni închisoare, şi un maxim special de 3 ani şi 4 luni închisoare, bineînţeles, ţinându-se cont şi de dispoziţiile art. 78 C.p. privind efectele circumstanţelor agravante, şi ale art. 36 alin. 1) C.p., privind efectele reţinerii formei continuate a infracţiunii. În ceea ce priveşte acestee din urmă aspect, trebuie avut în vedere şi faptul că prima instanţă, în pofida reţinerii în încadrarea juridică a dispoziţiilor art. 77 alin. 1) lit. g) C.p. şi art. 35 alin. 1) C.p., a aplicat o pedeapsă de 1 an şi 6 luni închisoare, apropiată de minimul special incident, de 1 an închisoare.</w:t>
      </w:r>
    </w:p>
    <w:p>
      <w:pPr>
        <w:pStyle w:val="Normal"/>
        <w:ind w:right="4" w:firstLine="855"/>
        <w:jc w:val="both"/>
        <w:rPr/>
      </w:pPr>
      <w:r>
        <w:rPr/>
        <w:t>Curtea apreciază că o pedeapsă de 1 an închisoare este proporţională cu gravitatea faptei, dar şi cu periculozitatea inculpatului. Astfel, Curtea are în vedere, în favoarea inculpatului, valoarea relativ redusă a prejudiciului, faptul că inculpatul a ales să pătrundă într-un imobil nelocuit, neexistând riscul surprinderii în interiorul imobilului a unei persoane, cu consecinţe greu de anticipat în privinţa integrităţii fizice a celor implicaţi în incident, precum şi atitudinea procesuală din faza judecăţii, constând în recunoaşterea în inegralitate a acuzaţiei. Pe de altă parte, însă, Curtea are în vedere acţiunea repetată a inculpatului, profitând de lăsarea întunericului, de restricţiile privind libertatea de mişcare, decurgând din starea de urgenţă decretată la nivel naţional, de faptul săvârşirii acţiunilor de sustragere prin escaladare şi efracţie, precum şi de numeroasele antrtecedente penale ale inculpatului, constând în principal în condamnări pentru infracţiuni de furt calificat (Curtea nu va avea în vedere menţiunile ce se regăsesc în copia de pe cazierul judiciar al inculpatului, în temeiul art. 21 alin. 2 din Legea 290/2004, fiind vorba despre hotărâri pronunţate în străinătate, nerecunoscute în România).</w:t>
      </w:r>
    </w:p>
    <w:p>
      <w:pPr>
        <w:pStyle w:val="Normal"/>
        <w:ind w:right="4" w:firstLine="855"/>
        <w:jc w:val="both"/>
        <w:rPr/>
      </w:pPr>
      <w:r>
        <w:rPr/>
        <w:t xml:space="preserve">Curtea apreciază că nu sunt întrunite toate condiţiile cumulativ prevăzute de art. 91 C.p., pentru suspendarea sub supraveghere a executării pedepsei, în concret, befiind întrunită condiţia prev. de art. 91 alin. 1) lit. d) C.p., potrivit căreia, în raport de persoana infractorului, de conduita avută anterior săvârşirii infracţiunii, de eforturile depuse de acesta pentru înlăturarea sau diminuarea consecinţelor infracţiunii, precum şi de posibilităţile sale de îndreptare, instanţa să aprecieze că aplicarea pedepsei este suficientă şi, chiar fără executarea acesteia, condamnatul nu va mai comite alte infracţiuni, dar că ar fi necesară supravegherea conduitei sale pentru perioada determinată. </w:t>
      </w:r>
    </w:p>
    <w:p>
      <w:pPr>
        <w:pStyle w:val="Normal"/>
        <w:ind w:right="4" w:firstLine="855"/>
        <w:jc w:val="both"/>
        <w:rPr/>
      </w:pPr>
      <w:r>
        <w:rPr/>
        <w:t xml:space="preserve">Curtea are în vedere numărul foarte mare de condamnări, dar şi de soluţii de liberare condiţionată pronunţate în privinţa sa, a căror semnificaţie inculpatul a înţeles-o greşit, de cele mai multe ori dispunându-se revocarea liberării condiţionate. Preocuparea invocată de către inculpat la termenul din 24.06.2021, pentru păstrarea sursei licite de venit pe care ar avea-o (acesta a menţionat că ar avea în prezent un loc de muncă), ar fi contat în procesul de individualizare a executării pedepsei, însă inculpatul nu a făcut dovada existenţei unui contract individual de muncă.   </w:t>
      </w:r>
    </w:p>
    <w:p>
      <w:pPr>
        <w:pStyle w:val="Normal"/>
        <w:ind w:right="4" w:firstLine="855"/>
        <w:jc w:val="both"/>
        <w:rPr/>
      </w:pPr>
      <w:r>
        <w:rPr/>
        <w:t>În ceea ce priveşte modul de soluţionare a acţiunii civile, Curtea reţine că la termenul din 21.01.2021, cu ocazia audierii, inculpatul şi-a exprimat acordul de a plăti suma de 5000 de lei solicitată de partea civilă cu titlu de daune materiale, situaţie în care este corectă aplicarea de către prima instanţă a dispoziţiilor art. 23 alin. 3) C.p.p., potrivit cărora „</w:t>
      </w:r>
      <w:r>
        <w:rPr>
          <w:i/>
        </w:rPr>
        <w:t>în cazul recunoaşterii pretenţiilor civile, instanţa obligă la despăgubiri în măsura recunoaşterii</w:t>
      </w:r>
      <w:r>
        <w:rPr/>
        <w:t>”. Într-o astfel de situaţie, instanţele nu mai au posibilitatea de a analiza caracterul întemeiat al pretenţiilor părţii civile.</w:t>
      </w:r>
    </w:p>
    <w:p>
      <w:pPr>
        <w:pStyle w:val="Normal"/>
        <w:ind w:firstLine="855"/>
        <w:jc w:val="both"/>
        <w:rPr/>
      </w:pPr>
      <w:r>
        <w:rPr/>
        <w:t>Curtea va menţine celelalte dispoziţii ale sentinţei penale apelate.</w:t>
      </w:r>
    </w:p>
    <w:p>
      <w:pPr>
        <w:pStyle w:val="Normal"/>
        <w:ind w:firstLine="851"/>
        <w:jc w:val="both"/>
        <w:rPr/>
      </w:pPr>
      <w:r>
        <w:rPr/>
        <w:t>În baza art. 424 alin. 2) C.p.p., rap. la art. 399 alin. 1) C.p.p. şi art. 241 alin. 1) lit. c) C.p.p., măsura preventivă a controlului judiciar luată faţă de apelantul-inculpat, va înceta de drept la data pronunţării prezentei.</w:t>
      </w:r>
    </w:p>
    <w:p>
      <w:pPr>
        <w:pStyle w:val="Normal"/>
        <w:ind w:firstLine="851"/>
        <w:jc w:val="both"/>
        <w:rPr/>
      </w:pPr>
      <w:r>
        <w:rPr/>
        <w:t>În baza art. 275 alin. 3) C.p.p., cheltuielile judiciare avansate de stat, vor rămâne în sarcina statului.</w:t>
      </w:r>
    </w:p>
    <w:p>
      <w:pPr>
        <w:pStyle w:val="Normal"/>
        <w:ind w:firstLine="851"/>
        <w:jc w:val="both"/>
        <w:rPr/>
      </w:pPr>
      <w:r>
        <w:rPr/>
        <w:t>În baza art. 275 alin. 6) C.p.p., onorariul cuvenit apărătorului din oficiu care a asigurat asistenţă juridică apelantului-inculpat, în cuantum de 868 lei, se va suporta din fondurile Ministerului Justiţiei şi se va vira în contul Baroului P...</w:t>
      </w:r>
    </w:p>
    <w:p>
      <w:pPr>
        <w:pStyle w:val="Normal"/>
        <w:ind w:right="4" w:firstLine="855"/>
        <w:jc w:val="both"/>
        <w:rPr/>
      </w:pPr>
      <w:r>
        <w:rPr/>
      </w:r>
    </w:p>
    <w:p>
      <w:pPr>
        <w:pStyle w:val="Normal"/>
        <w:ind w:right="4" w:firstLine="855"/>
        <w:jc w:val="both"/>
        <w:rPr/>
      </w:pPr>
      <w:r>
        <w:rPr/>
      </w:r>
    </w:p>
    <w:p>
      <w:pPr>
        <w:pStyle w:val="Normal"/>
        <w:jc w:val="center"/>
        <w:rPr>
          <w:b/>
          <w:b/>
        </w:rPr>
      </w:pPr>
      <w:bookmarkStart w:id="15" w:name="_Hlk50031145"/>
      <w:bookmarkStart w:id="16" w:name="_Hlk50030777"/>
      <w:bookmarkEnd w:id="13"/>
      <w:bookmarkEnd w:id="14"/>
      <w:bookmarkEnd w:id="15"/>
      <w:bookmarkEnd w:id="16"/>
      <w:r>
        <w:rPr>
          <w:b/>
        </w:rPr>
        <w:t>PENTRU ACESTE MOTIVE,</w:t>
      </w:r>
    </w:p>
    <w:p>
      <w:pPr>
        <w:pStyle w:val="Normal"/>
        <w:jc w:val="center"/>
        <w:rPr>
          <w:b/>
          <w:b/>
        </w:rPr>
      </w:pPr>
      <w:r>
        <w:rPr>
          <w:b/>
        </w:rPr>
        <w:t>ÎN NUMELE LEGII,</w:t>
      </w:r>
    </w:p>
    <w:p>
      <w:pPr>
        <w:pStyle w:val="Normal"/>
        <w:jc w:val="center"/>
        <w:rPr>
          <w:b/>
          <w:b/>
        </w:rPr>
      </w:pPr>
      <w:r>
        <w:rPr>
          <w:b/>
        </w:rPr>
        <w:t>D E C I D E:</w:t>
      </w:r>
    </w:p>
    <w:p>
      <w:pPr>
        <w:pStyle w:val="Normal"/>
        <w:jc w:val="center"/>
        <w:rPr>
          <w:b/>
          <w:b/>
          <w:lang w:eastAsia="en-US"/>
        </w:rPr>
      </w:pPr>
      <w:r>
        <w:rPr>
          <w:b/>
          <w:lang w:eastAsia="en-US"/>
        </w:rPr>
      </w:r>
    </w:p>
    <w:p>
      <w:pPr>
        <w:pStyle w:val="Normal"/>
        <w:ind w:firstLine="851"/>
        <w:jc w:val="both"/>
        <w:rPr/>
      </w:pPr>
      <w:r>
        <w:rPr/>
        <w:t>În baza art. 421 pct. 2) lit. a) C.p.p., admite apelul formulat de inculpatul X , împotriva sentinţei penale nr. ....., pronunțate de Judecătoria ....  în dosarul nr. ...., desfiinţează în parte sentinţa penală apelată şi, rejudecând,</w:t>
      </w:r>
    </w:p>
    <w:p>
      <w:pPr>
        <w:pStyle w:val="Normal"/>
        <w:ind w:firstLine="855"/>
        <w:jc w:val="both"/>
        <w:rPr/>
      </w:pPr>
      <w:r>
        <w:rPr>
          <w:bCs/>
        </w:rPr>
        <w:t xml:space="preserve">În baza </w:t>
      </w:r>
      <w:r>
        <w:rPr/>
        <w:t>art. 228 alin. 1) – art. 229 alin. 1) lit. b) şi d) C.p., cu aplicarea art. 35 alin. 1) Cod penal şi art. 77 lit. g) C.p. şi cu aplicarea art. 396 alin. 10) C.p.p., condamnă pe inculpatul X , la o pedeapsă de 1 an închisoare sub aspectul săvârșirii infracțiunii de furt calificat în formă continuată.</w:t>
      </w:r>
    </w:p>
    <w:p>
      <w:pPr>
        <w:pStyle w:val="Normal"/>
        <w:ind w:firstLine="855"/>
        <w:jc w:val="both"/>
        <w:rPr/>
      </w:pPr>
      <w:r>
        <w:rPr/>
        <w:t>Menţine celelalte dispoziţii ale sentinţei penale apelate.</w:t>
      </w:r>
    </w:p>
    <w:p>
      <w:pPr>
        <w:pStyle w:val="Normal"/>
        <w:ind w:firstLine="851"/>
        <w:jc w:val="both"/>
        <w:rPr/>
      </w:pPr>
      <w:r>
        <w:rPr/>
        <w:t>În baza art. 424 alin. 2) C.p.p., rap. la art. 399 alin. 1) C.p.p. şi art. 241 alin. 1) lit. c) C.p.p., măsura preventivă a controlului judiciar luată faţă de apelantul-inculpat, încetează de drept la data pronunţării prezentei.</w:t>
      </w:r>
    </w:p>
    <w:p>
      <w:pPr>
        <w:pStyle w:val="Normal"/>
        <w:ind w:firstLine="851"/>
        <w:jc w:val="both"/>
        <w:rPr/>
      </w:pPr>
      <w:r>
        <w:rPr/>
        <w:t>În baza art. 275 alin. 3) C.p.p., cheltuielile judiciare avansate de stat, rămân în sarcina statului.</w:t>
      </w:r>
    </w:p>
    <w:p>
      <w:pPr>
        <w:pStyle w:val="Normal"/>
        <w:ind w:firstLine="851"/>
        <w:jc w:val="both"/>
        <w:rPr/>
      </w:pPr>
      <w:r>
        <w:rPr/>
        <w:t>În baza art. 275 alin. 6) C.p.p., onorariul cuvenit apărătorului din oficiu care a asigurat asistenţă juridică apelantului-inculpat, în cuantum de 868 lei, se suportă din fondurile Ministerului Justiţiei şi se virează în contul Baroului P....</w:t>
      </w:r>
    </w:p>
    <w:p>
      <w:pPr>
        <w:pStyle w:val="Normal"/>
        <w:ind w:firstLine="851"/>
        <w:jc w:val="both"/>
        <w:rPr/>
      </w:pPr>
      <w:r>
        <w:rPr/>
        <w:t>Definitivă.</w:t>
      </w:r>
    </w:p>
    <w:p>
      <w:pPr>
        <w:pStyle w:val="Normal"/>
        <w:ind w:firstLine="851"/>
        <w:jc w:val="both"/>
        <w:rPr/>
      </w:pPr>
      <w:r>
        <w:rPr/>
        <w:t>Pronunţată la data de ...., prin punerea la dispoziţia apelantului-inculpat, a intimatului-parte civilă şi Ministerului Public, prin mijlocirea grefei instanţei.</w:t>
      </w:r>
    </w:p>
    <w:p>
      <w:pPr>
        <w:pStyle w:val="Normal"/>
        <w:jc w:val="center"/>
        <w:rPr>
          <w:b/>
          <w:b/>
          <w:lang w:eastAsia="en-US"/>
        </w:rPr>
      </w:pPr>
      <w:r>
        <w:rPr>
          <w:b/>
          <w:lang w:eastAsia="en-US"/>
        </w:rPr>
      </w:r>
    </w:p>
    <w:p>
      <w:pPr>
        <w:pStyle w:val="Normal"/>
        <w:tabs>
          <w:tab w:val="clear" w:pos="708"/>
          <w:tab w:val="left" w:pos="644" w:leader="none"/>
        </w:tabs>
        <w:jc w:val="both"/>
        <w:rPr>
          <w:b/>
          <w:b/>
          <w:lang w:eastAsia="en-US"/>
        </w:rPr>
      </w:pPr>
      <w:r>
        <w:rPr>
          <w:b/>
          <w:lang w:eastAsia="en-US"/>
        </w:rPr>
      </w:r>
    </w:p>
    <w:p>
      <w:pPr>
        <w:pStyle w:val="Normal"/>
        <w:ind w:left="708" w:firstLine="708"/>
        <w:rPr/>
      </w:pPr>
      <w:r>
        <w:rPr/>
        <w:t xml:space="preserve">  </w:t>
      </w:r>
      <w:r>
        <w:rPr>
          <w:b/>
        </w:rPr>
        <w:t>PREŞEDINTE,                                                             JUDECĂTOR,</w:t>
      </w:r>
    </w:p>
    <w:p>
      <w:pPr>
        <w:pStyle w:val="Normal"/>
        <w:rPr>
          <w:b/>
          <w:b/>
        </w:rPr>
      </w:pPr>
      <w:r>
        <w:rPr>
          <w:b/>
        </w:rPr>
        <w:t xml:space="preserve">                          </w:t>
      </w:r>
      <w:r>
        <w:rPr>
          <w:b/>
        </w:rPr>
        <w:t xml:space="preserve">COD 1002 </w:t>
        <w:tab/>
        <w:tab/>
        <w:t xml:space="preserve">   </w:t>
        <w:tab/>
        <w:t xml:space="preserve">                                                       ..........</w:t>
      </w:r>
    </w:p>
    <w:p>
      <w:pPr>
        <w:pStyle w:val="Normal"/>
        <w:tabs>
          <w:tab w:val="clear" w:pos="708"/>
          <w:tab w:val="left" w:pos="644" w:leader="none"/>
        </w:tabs>
        <w:jc w:val="center"/>
        <w:rPr>
          <w:b/>
          <w:b/>
        </w:rPr>
      </w:pPr>
      <w:r>
        <w:rPr>
          <w:b/>
        </w:rPr>
      </w:r>
    </w:p>
    <w:p>
      <w:pPr>
        <w:pStyle w:val="Normal"/>
        <w:tabs>
          <w:tab w:val="clear" w:pos="708"/>
          <w:tab w:val="left" w:pos="644" w:leader="none"/>
        </w:tabs>
        <w:jc w:val="center"/>
        <w:rPr>
          <w:b/>
          <w:b/>
        </w:rPr>
      </w:pPr>
      <w:r>
        <w:rPr>
          <w:b/>
        </w:rPr>
      </w:r>
    </w:p>
    <w:p>
      <w:pPr>
        <w:pStyle w:val="Normal"/>
        <w:tabs>
          <w:tab w:val="clear" w:pos="708"/>
          <w:tab w:val="left" w:pos="644" w:leader="none"/>
        </w:tabs>
        <w:jc w:val="center"/>
        <w:rPr>
          <w:b/>
          <w:b/>
        </w:rPr>
      </w:pPr>
      <w:r>
        <w:rPr>
          <w:b/>
        </w:rPr>
      </w:r>
    </w:p>
    <w:p>
      <w:pPr>
        <w:pStyle w:val="Normal"/>
        <w:tabs>
          <w:tab w:val="clear" w:pos="708"/>
          <w:tab w:val="left" w:pos="644" w:leader="none"/>
        </w:tabs>
        <w:jc w:val="center"/>
        <w:rPr>
          <w:b/>
          <w:b/>
        </w:rPr>
      </w:pPr>
      <w:r>
        <w:rPr>
          <w:b/>
        </w:rPr>
      </w:r>
    </w:p>
    <w:p>
      <w:pPr>
        <w:pStyle w:val="Normal"/>
        <w:jc w:val="center"/>
        <w:rPr>
          <w:b/>
          <w:b/>
        </w:rPr>
      </w:pPr>
      <w:r>
        <w:rPr>
          <w:b/>
        </w:rPr>
        <w:t>GREFIER,</w:t>
      </w:r>
    </w:p>
    <w:p>
      <w:pPr>
        <w:pStyle w:val="Normal"/>
        <w:jc w:val="center"/>
        <w:rPr>
          <w:b/>
          <w:b/>
        </w:rPr>
      </w:pPr>
      <w:r>
        <w:rPr>
          <w:b/>
        </w:rPr>
        <w:t>.........</w:t>
      </w:r>
    </w:p>
    <w:p>
      <w:pPr>
        <w:pStyle w:val="Normal"/>
        <w:ind w:firstLine="2736"/>
        <w:rPr>
          <w:b/>
          <w:b/>
          <w:lang w:eastAsia="en-US"/>
        </w:rPr>
      </w:pPr>
      <w:r>
        <w:rPr>
          <w:b/>
          <w:lang w:eastAsia="en-US"/>
        </w:rPr>
      </w:r>
      <w:bookmarkStart w:id="17" w:name="_Hlk50030777"/>
      <w:bookmarkStart w:id="18" w:name="_Hlk50030777"/>
      <w:bookmarkEnd w:id="18"/>
    </w:p>
    <w:p>
      <w:pPr>
        <w:pStyle w:val="Normal"/>
        <w:ind w:firstLine="2736"/>
        <w:rPr>
          <w:b/>
          <w:b/>
          <w:lang w:eastAsia="en-US"/>
        </w:rPr>
      </w:pPr>
      <w:r>
        <w:rPr>
          <w:b/>
          <w:lang w:eastAsia="en-US"/>
        </w:rPr>
      </w:r>
    </w:p>
    <w:p>
      <w:pPr>
        <w:pStyle w:val="Normal"/>
        <w:tabs>
          <w:tab w:val="clear" w:pos="708"/>
          <w:tab w:val="left" w:pos="644" w:leader="none"/>
        </w:tabs>
        <w:jc w:val="both"/>
        <w:rPr>
          <w:b/>
          <w:b/>
          <w:lang w:eastAsia="en-US"/>
        </w:rPr>
      </w:pPr>
      <w:r>
        <w:rPr>
          <w:b/>
          <w:lang w:eastAsia="en-US"/>
        </w:rPr>
      </w:r>
      <w:bookmarkStart w:id="19" w:name="_Hlk50031145"/>
      <w:bookmarkStart w:id="20" w:name="_Hlk50031145"/>
      <w:bookmarkEnd w:id="20"/>
    </w:p>
    <w:p>
      <w:pPr>
        <w:pStyle w:val="Normal"/>
        <w:ind w:firstLine="1425"/>
        <w:jc w:val="both"/>
        <w:rPr>
          <w:lang w:eastAsia="en-US"/>
        </w:rPr>
      </w:pPr>
      <w:r>
        <w:rPr>
          <w:lang w:eastAsia="en-US"/>
        </w:rPr>
      </w:r>
    </w:p>
    <w:p>
      <w:pPr>
        <w:pStyle w:val="Normal"/>
        <w:rPr/>
      </w:pPr>
      <w:r>
        <w:rPr/>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character" w:styleId="FontStyle27">
    <w:name w:val="Font Style27"/>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Caracter1CaracterCaracterCaracterCaracterCaracterCaracterCaracterCaracterCaracterCaracterCaracterCaracter">
    <w:name w:val=" Caracter Caracter1 Caracter Caracter Caracter Caracter Caracter Caracter Caracter Caracter Caracter Caracter Caracter Caracter"/>
    <w:basedOn w:val="Normal"/>
    <w:qFormat/>
    <w:pPr/>
    <w:rPr>
      <w:rFonts w:ascii="Arial" w:hAnsi="Arial" w:cs="Arial"/>
      <w:sz w:val="20"/>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5:25:00Z</dcterms:created>
  <dc:creator>valy</dc:creator>
  <dc:description/>
  <cp:keywords/>
  <dc:language>en-US</dc:language>
  <cp:lastModifiedBy>Nicoleta, OANCEA</cp:lastModifiedBy>
  <dcterms:modified xsi:type="dcterms:W3CDTF">2021-10-27T14:30: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