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2880" w:firstLine="720"/>
        <w:jc w:val="both"/>
        <w:rPr>
          <w:b/>
          <w:b/>
        </w:rPr>
      </w:pPr>
      <w:r>
        <w:rPr>
          <w:b/>
        </w:rPr>
        <w:t xml:space="preserve">ROMÂNIA </w:t>
      </w:r>
    </w:p>
    <w:p>
      <w:pPr>
        <w:pStyle w:val="Normal"/>
        <w:jc w:val="both"/>
        <w:rPr>
          <w:b/>
          <w:b/>
        </w:rPr>
      </w:pPr>
      <w:r>
        <w:rPr>
          <w:b/>
        </w:rPr>
        <w:t>DOSAR NR. ....</w:t>
      </w:r>
    </w:p>
    <w:p>
      <w:pPr>
        <w:pStyle w:val="Normal"/>
        <w:jc w:val="both"/>
        <w:rPr/>
      </w:pPr>
      <w:r>
        <w:rPr/>
        <w:tab/>
        <w:tab/>
        <w:tab/>
      </w:r>
    </w:p>
    <w:p>
      <w:pPr>
        <w:pStyle w:val="Normal"/>
        <w:jc w:val="center"/>
        <w:rPr/>
      </w:pPr>
      <w:r>
        <w:rPr/>
        <w:t xml:space="preserve">CURTEA DE APEL  .... </w:t>
      </w:r>
    </w:p>
    <w:p>
      <w:pPr>
        <w:pStyle w:val="Normal"/>
        <w:jc w:val="center"/>
        <w:rPr/>
      </w:pPr>
      <w:r>
        <w:rPr/>
        <w:t>SECŢIA ....</w:t>
      </w:r>
    </w:p>
    <w:p>
      <w:pPr>
        <w:pStyle w:val="Normal"/>
        <w:jc w:val="center"/>
        <w:rPr>
          <w:b/>
          <w:b/>
          <w:i/>
          <w:i/>
          <w:u w:val="single"/>
        </w:rPr>
      </w:pPr>
      <w:r>
        <w:rPr>
          <w:b/>
          <w:i/>
          <w:u w:val="single"/>
        </w:rPr>
        <w:t>Decizia  nr.....</w:t>
      </w:r>
    </w:p>
    <w:p>
      <w:pPr>
        <w:pStyle w:val="Normal"/>
        <w:jc w:val="center"/>
        <w:rPr>
          <w:b/>
          <w:b/>
        </w:rPr>
      </w:pPr>
      <w:r>
        <w:rPr>
          <w:b/>
        </w:rPr>
        <w:t>Şedinţa  publică  de la ....</w:t>
      </w:r>
    </w:p>
    <w:p>
      <w:pPr>
        <w:pStyle w:val="Normal"/>
        <w:jc w:val="both"/>
        <w:rPr/>
      </w:pPr>
      <w:r>
        <w:rPr/>
        <w:tab/>
        <w:tab/>
        <w:tab/>
        <w:tab/>
        <w:t xml:space="preserve">        Curtea  compusă  din :</w:t>
      </w:r>
    </w:p>
    <w:p>
      <w:pPr>
        <w:pStyle w:val="Normal"/>
        <w:jc w:val="both"/>
        <w:rPr/>
      </w:pPr>
      <w:r>
        <w:rPr/>
        <w:tab/>
        <w:tab/>
        <w:tab/>
        <w:t>PREŞEDINTE – ....</w:t>
      </w:r>
    </w:p>
    <w:p>
      <w:pPr>
        <w:pStyle w:val="Normal"/>
        <w:jc w:val="both"/>
        <w:rPr/>
      </w:pPr>
      <w:r>
        <w:rPr/>
        <w:tab/>
        <w:tab/>
        <w:tab/>
        <w:t>JUDECĂTOR –  1006</w:t>
      </w:r>
    </w:p>
    <w:p>
      <w:pPr>
        <w:pStyle w:val="Normal"/>
        <w:jc w:val="both"/>
        <w:rPr/>
      </w:pPr>
      <w:r>
        <w:rPr/>
        <w:tab/>
        <w:tab/>
        <w:tab/>
        <w:t>JUDECĂTOR –  ....</w:t>
      </w:r>
    </w:p>
    <w:p>
      <w:pPr>
        <w:pStyle w:val="Normal"/>
        <w:jc w:val="both"/>
        <w:rPr/>
      </w:pPr>
      <w:r>
        <w:rPr/>
        <w:tab/>
        <w:tab/>
        <w:tab/>
        <w:t>GREFIER       -   ....</w:t>
      </w:r>
    </w:p>
    <w:p>
      <w:pPr>
        <w:pStyle w:val="Normal"/>
        <w:jc w:val="both"/>
        <w:rPr/>
      </w:pPr>
      <w:r>
        <w:rPr/>
      </w:r>
    </w:p>
    <w:p>
      <w:pPr>
        <w:pStyle w:val="Normal"/>
        <w:jc w:val="both"/>
        <w:rPr/>
      </w:pPr>
      <w:r>
        <w:rPr/>
      </w:r>
    </w:p>
    <w:p>
      <w:pPr>
        <w:pStyle w:val="Normal"/>
        <w:ind w:firstLine="720"/>
        <w:jc w:val="both"/>
        <w:rPr/>
      </w:pPr>
      <w:r>
        <w:rPr/>
        <w:t xml:space="preserve">Pe rol se află soluţionarea  plângerii   formulată  de  </w:t>
      </w:r>
      <w:r>
        <w:rPr>
          <w:b/>
        </w:rPr>
        <w:t xml:space="preserve">recurenta R1 </w:t>
      </w:r>
      <w:r>
        <w:rPr/>
        <w:t>împotriva Deciziei  nr.....din data de</w:t>
      </w:r>
      <w:r>
        <w:rPr>
          <w:color w:val="C00000"/>
        </w:rPr>
        <w:t xml:space="preserve"> </w:t>
      </w:r>
      <w:r>
        <w:rPr/>
        <w:t>…..,  pronunţată de  Consiliul Naţional de Soluţionare a Contestaţiilor, în contradictoriu  cu int</w:t>
      </w:r>
      <w:r>
        <w:rPr>
          <w:b/>
        </w:rPr>
        <w:t>imata P1</w:t>
      </w:r>
      <w:r>
        <w:rPr/>
        <w:t>, având ca obiect „litigiu privind achiziţiile publice”.</w:t>
      </w:r>
    </w:p>
    <w:p>
      <w:pPr>
        <w:pStyle w:val="Normal"/>
        <w:ind w:firstLine="708"/>
        <w:jc w:val="both"/>
        <w:rPr/>
      </w:pPr>
      <w:r>
        <w:rPr/>
        <w:t>Dezbaterile au avut loc în şedinţa publică din data de ..şi au fost consemnate în încheierea de şedinţă de la acea dată, ce face parte integrantă din prezenta decizie, când Curtea, având nevoie de timp pentru a delibera, a amânat pronunţarea la data de ..., când, a dat următoarea decizie:</w:t>
      </w:r>
    </w:p>
    <w:p>
      <w:pPr>
        <w:pStyle w:val="Normal"/>
        <w:jc w:val="center"/>
        <w:rPr>
          <w:b/>
          <w:b/>
        </w:rPr>
      </w:pPr>
      <w:r>
        <w:rPr>
          <w:b/>
        </w:rPr>
      </w:r>
    </w:p>
    <w:p>
      <w:pPr>
        <w:pStyle w:val="Normal"/>
        <w:jc w:val="center"/>
        <w:rPr>
          <w:b/>
          <w:b/>
        </w:rPr>
      </w:pPr>
      <w:r>
        <w:rPr>
          <w:b/>
        </w:rPr>
        <w:t xml:space="preserve">C U R T E A, </w:t>
      </w:r>
    </w:p>
    <w:p>
      <w:pPr>
        <w:pStyle w:val="Normal"/>
        <w:ind w:firstLine="709"/>
        <w:jc w:val="both"/>
        <w:rPr>
          <w:b/>
          <w:b/>
        </w:rPr>
      </w:pPr>
      <w:r>
        <w:rPr>
          <w:b/>
        </w:rPr>
      </w:r>
    </w:p>
    <w:p>
      <w:pPr>
        <w:pStyle w:val="Normal"/>
        <w:ind w:firstLine="709"/>
        <w:jc w:val="both"/>
        <w:rPr/>
      </w:pPr>
      <w:r>
        <w:rPr/>
        <w:t>Prin decizia nr. ...../06.11.2019, pronunţată de Consiliul Național de Soluţionare a Contestaţiilor, a fost respinsă, ca nefondată, contestaţia formulată de R1, în contradictoriu cu P1, în calitate de entitate contractantă.</w:t>
      </w:r>
    </w:p>
    <w:p>
      <w:pPr>
        <w:pStyle w:val="Normal"/>
        <w:ind w:firstLine="709"/>
        <w:jc w:val="both"/>
        <w:rPr/>
      </w:pPr>
      <w:r>
        <w:rPr/>
        <w:t>Împotriva acestei decizii a formulat plângere R1 prin care a solicitat admiterea plângerii, modificarea Decizia CNSC nr. ...../6.11.2019 în sensul admiterii contestaţiei, cu consecinţa anulării solicitării de clarificări nr. ....16.10.2019 şi obligării autorităţii contractante la achitarea cheltuielilor de judecată ocazionate de contestaţie, precum şi la plata cheltuielilor de judecată ocazionate de soluţionarea plângerii.</w:t>
      </w:r>
    </w:p>
    <w:p>
      <w:pPr>
        <w:pStyle w:val="Normal"/>
        <w:ind w:firstLine="709"/>
        <w:jc w:val="both"/>
        <w:rPr/>
      </w:pPr>
      <w:r>
        <w:rPr/>
        <w:t xml:space="preserve">În motivarea plângerii, petenta a solicitat să se aibă în vedere următoarele considerente: </w:t>
      </w:r>
    </w:p>
    <w:p>
      <w:pPr>
        <w:pStyle w:val="Normal"/>
        <w:ind w:firstLine="709"/>
        <w:jc w:val="both"/>
        <w:rPr/>
      </w:pPr>
      <w:r>
        <w:rPr/>
        <w:t>La data de 8.07.2019, autoritatea contractantă a publicat anunţul de participare nr. CN1012939 cu privire la procedura de atribuire prin licitaţie deschisă a contractului de lucrări “înfiinţare canalizare pluvială în cartierul ..., oraş ...., jud......" (“Contractul”).</w:t>
      </w:r>
    </w:p>
    <w:p>
      <w:pPr>
        <w:pStyle w:val="Normal"/>
        <w:ind w:firstLine="709"/>
        <w:jc w:val="both"/>
        <w:rPr/>
      </w:pPr>
      <w:r>
        <w:rPr/>
        <w:t>În conformitate cu prevederile fişei de date a achiziţiei, valoarea estimată a Contractului (fără TVA) este de 46.585.473 RON.</w:t>
      </w:r>
    </w:p>
    <w:p>
      <w:pPr>
        <w:pStyle w:val="Normal"/>
        <w:ind w:firstLine="709"/>
        <w:jc w:val="both"/>
        <w:rPr/>
      </w:pPr>
      <w:r>
        <w:rPr/>
        <w:t>Petenta a arătat că face parte dintr-o asociere de operatori economici care au depus ofertă în procedură, anume R1. - R2. - R3. - R4. .</w:t>
      </w:r>
    </w:p>
    <w:p>
      <w:pPr>
        <w:pStyle w:val="Normal"/>
        <w:ind w:firstLine="709"/>
        <w:jc w:val="both"/>
        <w:rPr/>
      </w:pPr>
      <w:r>
        <w:rPr/>
        <w:t>Prin ofertă, asocierea a invocat susţinerea a doi terţi:</w:t>
      </w:r>
    </w:p>
    <w:p>
      <w:pPr>
        <w:pStyle w:val="Normal"/>
        <w:ind w:firstLine="709"/>
        <w:jc w:val="both"/>
        <w:rPr/>
      </w:pPr>
      <w:r>
        <w:rPr/>
        <w:t>a) în privinţa îndeplinirii cerinţei de calificare privind experienţa similară - cuprinsă în Art. III. 1.3.a). Cerinţa nr. 1 al Fisei de Date a Achiziţiei (“FDA”) - , asocierea a invocat susţinereaR5.:</w:t>
      </w:r>
    </w:p>
    <w:p>
      <w:pPr>
        <w:pStyle w:val="Normal"/>
        <w:ind w:firstLine="709"/>
        <w:jc w:val="both"/>
        <w:rPr/>
      </w:pPr>
      <w:r>
        <w:rPr/>
        <w:t>“</w:t>
      </w:r>
      <w:r>
        <w:rPr/>
        <w:t>în acest sens, ne obligăm în mod ferm, necondiţionat şi irevocabil să punem la dispoziţia Asocierii S.C. R1 - S.C. R4: - S.C. R3. - S.C. R2. resursele tehnice şi/sau profesionale de EXPERIENŢĂ SIMILARĂ necesară pentru îndeplinirea integrală, reglementară şi la termen a contractului de achiziţie sectorială."</w:t>
      </w:r>
    </w:p>
    <w:p>
      <w:pPr>
        <w:pStyle w:val="Normal"/>
        <w:ind w:firstLine="709"/>
        <w:jc w:val="both"/>
        <w:rPr/>
      </w:pPr>
      <w:r>
        <w:rPr/>
        <w:t>b) în privinţa îndeplinirii cerinţei de calificare privind cifra de afaceri - cuprinsă în Art. III. 1.2 al FDA - asocierea a invocat susţinerea R6.:</w:t>
      </w:r>
    </w:p>
    <w:p>
      <w:pPr>
        <w:pStyle w:val="Normal"/>
        <w:ind w:firstLine="709"/>
        <w:jc w:val="both"/>
        <w:rPr/>
      </w:pPr>
      <w:r>
        <w:rPr/>
        <w:t>“</w:t>
      </w:r>
      <w:r>
        <w:rPr/>
        <w:t>în acest sens, ne obligăm în mod ferm, necondiţionat şi irevocabil să punem la dispoziţia Asocierii S.C. R1 - S.C. R4: - S.C. R3 - S.C. R2: CIFRA DE AFACERI pentru îndeplinirea cerinţei de calificare de la capitolului III.1.2 din Fişa de date, necesară pentru îndeplinirea integrală, reglementară şi la termen a contractului de achiziţie sectorială. ”</w:t>
      </w:r>
    </w:p>
    <w:p>
      <w:pPr>
        <w:pStyle w:val="Normal"/>
        <w:ind w:firstLine="709"/>
        <w:jc w:val="both"/>
        <w:rPr/>
      </w:pPr>
      <w:r>
        <w:rPr/>
        <w:t>La data de 26.09.2019, Apă Canal..... a transmis o solicitare de clarificări prin care inter alia a solicitat “să ne prezentaţi documentele din care reiese efectiv susţinerea declarată, în conformitatea cu Legea nr. 99/2016, art. 196 alin. (4)".</w:t>
      </w:r>
    </w:p>
    <w:p>
      <w:pPr>
        <w:pStyle w:val="Normal"/>
        <w:ind w:firstLine="709"/>
        <w:jc w:val="both"/>
        <w:rPr/>
      </w:pPr>
      <w:r>
        <w:rPr/>
        <w:t>La data de 1.10.2019, petenta a răspuns solicitării de clarificări prin adresa nr. ..../1.10.2019, prin care a arătat că oferta R1 conţine atât angajamentele de susţinere, cât şi acte ce atestă deţinerea cifrei de afaceri şi a experienţei similare cu privire la care a primit susţinere.</w:t>
      </w:r>
    </w:p>
    <w:p>
      <w:pPr>
        <w:pStyle w:val="Normal"/>
        <w:ind w:firstLine="709"/>
        <w:jc w:val="both"/>
        <w:rPr/>
      </w:pPr>
      <w:r>
        <w:rPr/>
        <w:t>Subsecvent, la data de 16.10.2019, prin adresa nr. .../16.10.2019, Apă Canal..... a solicitat:</w:t>
      </w:r>
    </w:p>
    <w:p>
      <w:pPr>
        <w:pStyle w:val="Normal"/>
        <w:ind w:firstLine="709"/>
        <w:jc w:val="both"/>
        <w:rPr/>
      </w:pPr>
      <w:r>
        <w:rPr/>
        <w:t>a) prezentarea de către terţii susţinători de documente din care să rezulte că aceştia pot “prelua capacitatea de executare a contractului, respectiv de a prezenta utilajele şi resursele umane de care dispune în executarea acestui contract”.</w:t>
      </w:r>
    </w:p>
    <w:p>
      <w:pPr>
        <w:pStyle w:val="Normal"/>
        <w:ind w:firstLine="709"/>
        <w:jc w:val="both"/>
        <w:rPr/>
      </w:pPr>
      <w:r>
        <w:rPr/>
        <w:t>b) Totodată, Apă Canal..... a arătat că “pentru cazul în care nu se pot prezenta documentele solicitate mai sus, vă solicităm înlocuirea terţului susţinător conform art. 197 din Legea nr. 99/2016".</w:t>
      </w:r>
    </w:p>
    <w:p>
      <w:pPr>
        <w:pStyle w:val="Normal"/>
        <w:ind w:firstLine="709"/>
        <w:jc w:val="both"/>
        <w:rPr/>
      </w:pPr>
      <w:r>
        <w:rPr/>
        <w:t xml:space="preserve">La data de 21.10.2019, R1 a solicitat în faţa CNSC anularea adresei nr. ../16.10.2019. </w:t>
      </w:r>
    </w:p>
    <w:p>
      <w:pPr>
        <w:pStyle w:val="Normal"/>
        <w:ind w:firstLine="709"/>
        <w:jc w:val="both"/>
        <w:rPr/>
      </w:pPr>
      <w:r>
        <w:rPr/>
        <w:t>La data de 6.11.2019, Consiliul a respins contestaţia R1 prin Decizia CNSC nr ...../6.11.2019.</w:t>
      </w:r>
    </w:p>
    <w:p>
      <w:pPr>
        <w:pStyle w:val="Normal"/>
        <w:ind w:firstLine="709"/>
        <w:jc w:val="both"/>
        <w:rPr/>
      </w:pPr>
      <w:r>
        <w:rPr/>
        <w:t>Această Decizie este cea care face obiectul prezentei plângeri.</w:t>
      </w:r>
    </w:p>
    <w:p>
      <w:pPr>
        <w:pStyle w:val="Normal"/>
        <w:ind w:firstLine="709"/>
        <w:jc w:val="both"/>
        <w:rPr/>
      </w:pPr>
      <w:r>
        <w:rPr/>
        <w:t>Prin Decizia pronunţată Consiliul a realizat o greşită o aplicare a legii.</w:t>
      </w:r>
    </w:p>
    <w:p>
      <w:pPr>
        <w:pStyle w:val="Normal"/>
        <w:ind w:firstLine="709"/>
        <w:jc w:val="both"/>
        <w:rPr/>
      </w:pPr>
      <w:r>
        <w:rPr/>
        <w:t>Prevederile legislaţiei naţionale relevante sunt reprezentate de art. 196 - 197 al Legii nr. 99/2016 privind achiziţiile publice sectoriale:</w:t>
      </w:r>
    </w:p>
    <w:p>
      <w:pPr>
        <w:pStyle w:val="Normal"/>
        <w:ind w:firstLine="709"/>
        <w:jc w:val="both"/>
        <w:rPr/>
      </w:pPr>
      <w:r>
        <w:rPr/>
        <w:t>“</w:t>
      </w:r>
      <w:r>
        <w:rPr/>
        <w:t>Art. 196. - (1) Operatorul economic are dreptul, dacă este cazul şi în legătură cu un anumit contract sectorial/acord-cadru, să recurgă la susţinerea unui/unor terţ/terţi în ceea ce priveşte îndeplinirea criteriilor referitoare la situaţia economică şi financiară şi/sau a criteriilor privind capacitatea tehnică şi profesională, indiferent de natura relaţiilor juridice existente între operatorul economic şi terţul/terţii respectiv/ respectivi.</w:t>
      </w:r>
    </w:p>
    <w:p>
      <w:pPr>
        <w:pStyle w:val="Normal"/>
        <w:ind w:firstLine="709"/>
        <w:jc w:val="both"/>
        <w:rPr/>
      </w:pPr>
      <w:r>
        <w:rPr/>
        <w:t>(2) în ceea ce priveşte îndeplinirea criteriilor referitoare la calificările educaţionale şi profesionale prevăzute la art. 192 lit. g) sau la experienţa profesională relevantă, operatorul economic poate să se bazeze pe capacitatea terţului susţinător doar atunci când acesta va desfăşura efectiv lucrările sau serviciile în legătură cu care sunt necesare respectivele calificări.</w:t>
      </w:r>
    </w:p>
    <w:p>
      <w:pPr>
        <w:pStyle w:val="Normal"/>
        <w:ind w:firstLine="709"/>
        <w:jc w:val="both"/>
        <w:rPr/>
      </w:pPr>
      <w:r>
        <w:rPr/>
        <w:t>(3) în cazul în care operatorul economic îşi demonstrează situaţia economică şi financiară şi/sau capacitatea tehnică şi/sau profesională invocând şi susţinerea acordată, în conformitate cu prevederile alin. (1)şi (2), de către unul sau mai mulţi terţi, atunci operatorul economic are obligaţia de a dovedi entităţii contractante că a luat toate măsurile necesare pentru a avea acces în orice moment la resursele necesare, prezentând un angajament în acest sens din partea terţului/terţilor.</w:t>
      </w:r>
    </w:p>
    <w:p>
      <w:pPr>
        <w:pStyle w:val="Normal"/>
        <w:ind w:firstLine="709"/>
        <w:jc w:val="both"/>
        <w:rPr/>
      </w:pPr>
      <w:r>
        <w:rPr/>
        <w:t>(4) Odată cu angajamentul de susţinere, ofertantul/candidatul are obligaţia să prezinte documente transmise acestuia de către terţ/terţii susţinători, din care să rezulte modul efectiv prin care terţul/terţii susţinător(i) va/vor asigura îndeplinirea propriului angajament de susţinere, documente care se vor constitui anexe la respectivul angajament.</w:t>
      </w:r>
    </w:p>
    <w:p>
      <w:pPr>
        <w:pStyle w:val="Normal"/>
        <w:ind w:firstLine="709"/>
        <w:jc w:val="both"/>
        <w:rPr/>
      </w:pPr>
      <w:r>
        <w:rPr/>
        <w:t>Art. 197. - (1) Entitatea contractantă verifică dacă terţul/terţii care asigură susţinerea în ceea ce priveşte îndeplinirea criteriilor referitoare la situaţia economică şi financiară ori privind capacitatea tehnică şi/sau profesională îndeplineşte/ îndeplinesc criteriile relevante privind capacitatea, şi nu se încadrează în motivele de excludere prevăzute la art. 177, 178 şi 180.</w:t>
      </w:r>
    </w:p>
    <w:p>
      <w:pPr>
        <w:pStyle w:val="Normal"/>
        <w:ind w:firstLine="709"/>
        <w:jc w:val="both"/>
        <w:rPr/>
      </w:pPr>
      <w:r>
        <w:rPr/>
        <w:t>(2) Dacă terţul/terţii nu îndeplineşte/îndeplinesc criteriile relevante privind capacitatea sau se încadrează în unul dintre motivele de excludere prevăzute la art. 177, 178 şi 180, entitatea contractantă solicită, o singură dată, ca operatorul economic să înlocuiască terţul/terţii susţinător/susţinători, fără ca acest aspect să aducă atingere principiului tratamentului egal prevăzut la art. 2 alin. (2) lit. b)."</w:t>
      </w:r>
    </w:p>
    <w:p>
      <w:pPr>
        <w:pStyle w:val="Normal"/>
        <w:ind w:firstLine="709"/>
        <w:jc w:val="both"/>
        <w:rPr/>
      </w:pPr>
      <w:r>
        <w:rPr/>
        <w:t>Norma de drept citată este elocventă pentru a evidenţia nelegalitatea raţionamentului Consiliului.</w:t>
      </w:r>
    </w:p>
    <w:p>
      <w:pPr>
        <w:pStyle w:val="Normal"/>
        <w:ind w:firstLine="709"/>
        <w:jc w:val="both"/>
        <w:rPr/>
      </w:pPr>
      <w:r>
        <w:rPr/>
        <w:t>Astfel, art. 197 al Legii nr. 99/2016 statuează expres faptul că terţul susţinător este ţinut să îndeplinească strict criteriile relevante în privinţa cărora acordă susţinerea - “verifică dacă terţul/terţii care asigură susţinerea în ceea ce priveşte îndeplinirea criteriilor referitoare la situaţia economică şi financiară ori privind capacitatea tehnică şi/sau profesională îndeplineşte/ îndeplinesc criteriile relevante privind capacitatea”.</w:t>
      </w:r>
    </w:p>
    <w:p>
      <w:pPr>
        <w:pStyle w:val="Normal"/>
        <w:ind w:firstLine="709"/>
        <w:jc w:val="both"/>
        <w:rPr/>
      </w:pPr>
      <w:r>
        <w:rPr/>
        <w:t>Acest text este concordant cu cel corespondent din Directiva nr. 2014/25/UE a Parlamentului European şi a Consiliului din 26 februarie 2014 privind achiziţiile efectuate de entităţile care îşi desfăşoară activitatea în sectoarele apei, energiei, transporturilor şi serviciilor poştale şi de abrogare a Directivei 2004/17/CE. Astfel, potrivit art. 79 alin. (2) - Utilizarea capacităţilor altor entităţi:</w:t>
      </w:r>
    </w:p>
    <w:p>
      <w:pPr>
        <w:pStyle w:val="Normal"/>
        <w:ind w:firstLine="709"/>
        <w:jc w:val="both"/>
        <w:rPr/>
      </w:pPr>
      <w:r>
        <w:rPr/>
        <w:t>“</w:t>
      </w:r>
      <w:r>
        <w:rPr/>
        <w:t>[...] în cazul în care, în temeiul articolului 80 din prezenta directivă, entităţile contractante fac trimitere la criteriile de excludere sau de selecţie prevăzute de Directiva 2014/24/UE, entităţile contractante verifică, în conformitate cu articolul 80 alineatul (3) din prezenta directivă, dacă celelalte entităţi pe a căror capacitate operatorul economic intenţionează să se bazeze îndeplinesc criteriile de selecţie relevante sau dacă există motivele de excludere la care au făcut trimitere entităţile contractante în temeiul articolului 57 din Directiva 2014/24/UE. [...]”</w:t>
      </w:r>
    </w:p>
    <w:p>
      <w:pPr>
        <w:pStyle w:val="Normal"/>
        <w:ind w:firstLine="709"/>
        <w:jc w:val="both"/>
        <w:rPr/>
      </w:pPr>
      <w:r>
        <w:rPr/>
        <w:t>Aşadar, verificarea capacităţii terţului susţinător priveşte doar criteriul de selecţie relevant, în privinţa căruia se acordă susţinerea.</w:t>
      </w:r>
    </w:p>
    <w:p>
      <w:pPr>
        <w:pStyle w:val="Normal"/>
        <w:ind w:firstLine="709"/>
        <w:jc w:val="both"/>
        <w:rPr/>
      </w:pPr>
      <w:r>
        <w:rPr/>
        <w:t>În niciun caz această verificare nu poate privi toate criteriile de calificare ale FDA, adică inclusiv cele în privinţa cărora terţul susţinător nu este implicat.</w:t>
      </w:r>
    </w:p>
    <w:p>
      <w:pPr>
        <w:pStyle w:val="Normal"/>
        <w:ind w:firstLine="709"/>
        <w:jc w:val="both"/>
        <w:rPr/>
      </w:pPr>
      <w:r>
        <w:rPr/>
        <w:t>Aceasta întrucât terţul susţinător nu este un ofertant. Or, integralitatea cerinţelor de calificare trebuie îndeplinită doar de ofertant, aspect statuat de altfel expres de art. 88 al Legii nr. 99/2018 - “Ofertantul depune oferta elaborată în conformitate cu informaţiile şi cerinţele prevăzute în documentaţia de atribuire, însoţită de DUAE sau alte documente solicitate prin care ofertantul furnizează informaţii privind îndeplinirea criteriilor de calificare şi selecţie stabilite de entitatea contractantă. ”</w:t>
      </w:r>
    </w:p>
    <w:p>
      <w:pPr>
        <w:pStyle w:val="Normal"/>
        <w:ind w:firstLine="709"/>
        <w:jc w:val="both"/>
        <w:rPr/>
      </w:pPr>
      <w:r>
        <w:rPr/>
        <w:t>Cele de mai sus sunt confirmate de dispoziţiile art. 55 al H.G. nr. 394/2016 pentru aprobarea Normelor metodologice de aplicare a prevederilor referitoare la atribuirea contractului sectorial/acordului-cadru din Legea nr. 99/2016 privind achiziţiile sectoriale:</w:t>
      </w:r>
    </w:p>
    <w:p>
      <w:pPr>
        <w:pStyle w:val="Normal"/>
        <w:ind w:firstLine="709"/>
        <w:jc w:val="both"/>
        <w:rPr/>
      </w:pPr>
      <w:r>
        <w:rPr/>
        <w:t>“</w:t>
      </w:r>
      <w:r>
        <w:rPr/>
        <w:t>(1)în cazul în care ofertantul/candidatul îşi demonstrează situaţia economică şi financiară, respectiv capacitatea tehnică şi profesională invocând suportul unui/unor terţ/terţi, în condiţiile Legii, atunci acesta are obligaţia de a dovedi susţinerea de care beneficiază, de regulă, prin prezentarea unui angajament ferm al persoanei respective, prin care se confirmă faptul că acesta va pune la dispoziţia ofertantului/candidatului resursele invocate. Subcontractanţii pe a căror capacităţi ofertantul/candidatul se bazează pentru demonstrarea îndeplinirii anumitor criterii de calificare şi selecţie sunt consideraţi şi terţi susţinători, caz în care acordul de subcontractare reprezintă, în acelaşi timp, şi angajamentul ferm. </w:t>
      </w:r>
    </w:p>
    <w:p>
      <w:pPr>
        <w:pStyle w:val="Normal"/>
        <w:ind w:firstLine="709"/>
        <w:jc w:val="both"/>
        <w:rPr/>
      </w:pPr>
      <w:r>
        <w:rPr/>
        <w:t xml:space="preserve"> </w:t>
      </w:r>
      <w:r>
        <w:rPr/>
        <w:t>(2) Entitatea contractantă are obligaţia de a lua în considerare această susţinere, ca probă a îndeplinirii criteriilor minime impuse în cadrul documentaţiei de atribuire, dacă sunt îndeplinite în mod cumulativ următoarele condiţii:</w:t>
      </w:r>
    </w:p>
    <w:p>
      <w:pPr>
        <w:pStyle w:val="Normal"/>
        <w:ind w:firstLine="709"/>
        <w:jc w:val="both"/>
        <w:rPr/>
      </w:pPr>
      <w:r>
        <w:rPr/>
        <w:t>a)</w:t>
        <w:tab/>
        <w:t>tertul/tertii susţinător(i) pot dovedi că deţin resursele invocate ca element de susţinere a ofertantului/candidatului;</w:t>
      </w:r>
    </w:p>
    <w:p>
      <w:pPr>
        <w:pStyle w:val="Normal"/>
        <w:ind w:firstLine="709"/>
        <w:jc w:val="both"/>
        <w:rPr/>
      </w:pPr>
      <w:r>
        <w:rPr/>
        <w:t>b)</w:t>
        <w:tab/>
        <w:t>ofertantul/candidatul poate demonstra că va dispune efectiv de resursele entităţilor ce acordă susţinerea, necesare pentru realizarea contractului, în cazul în care terţul susţinător nu este declarat subcontractant." [subl. ns.]</w:t>
      </w:r>
    </w:p>
    <w:p>
      <w:pPr>
        <w:pStyle w:val="Normal"/>
        <w:ind w:firstLine="709"/>
        <w:jc w:val="both"/>
        <w:rPr/>
      </w:pPr>
      <w:r>
        <w:rPr/>
        <w:t>Aşadar, potrivit alin. (2) al art. 55 din H.G. nr. 394/2016, resursele pe care un terț susţinător este ținut să le deţină sunt în mod limitativ cele care fac obiectul susţinerii.</w:t>
      </w:r>
    </w:p>
    <w:p>
      <w:pPr>
        <w:pStyle w:val="Normal"/>
        <w:ind w:firstLine="709"/>
        <w:jc w:val="both"/>
        <w:rPr/>
      </w:pPr>
      <w:r>
        <w:rPr/>
        <w:t>Pentru aceste motive este neîntemeiat ca unui terţ ce oferă susţinere cu privire la capacitatea economică să i se ceară dovedirea respectării cerinţelor privind accesul la utilaje tehnice. Respectivul terţ susţinător nu a invocat - drept obiect al susţinerii - o cerinţă de calificare privind accesul la resurse profesionale tehnice.</w:t>
      </w:r>
    </w:p>
    <w:p>
      <w:pPr>
        <w:pStyle w:val="Normal"/>
        <w:ind w:firstLine="709"/>
        <w:jc w:val="both"/>
        <w:rPr/>
      </w:pPr>
      <w:r>
        <w:rPr/>
        <w:t>Dimpotrivă, cerinţa legală care îi incumbă unui terţ susţinător este reprezentată de dovedirea deţinerii resurselor pe care le susţine. Aplicând aceste principii la speţa dedusă judecăţii:</w:t>
      </w:r>
    </w:p>
    <w:p>
      <w:pPr>
        <w:pStyle w:val="Normal"/>
        <w:ind w:firstLine="709"/>
        <w:jc w:val="both"/>
        <w:rPr/>
      </w:pPr>
      <w:r>
        <w:rPr/>
        <w:t>a) Terţul susţinător R5. a declarat susţinere strict asupra cerinţei de calificare privind experienţa similară - cuprinsă în Art. III. 1.3.a). Cerinţa nr. 1 al FDA. Prin urmare, verificarea entităţii contractante asupra R5. poate privi strict modalitatea de respectare a acestei cerinţe.</w:t>
      </w:r>
    </w:p>
    <w:p>
      <w:pPr>
        <w:pStyle w:val="Normal"/>
        <w:ind w:firstLine="709"/>
        <w:jc w:val="both"/>
        <w:rPr/>
      </w:pPr>
      <w:r>
        <w:rPr/>
        <w:t>b) Terţul susţinător R6. a declarat susţinere strict asupra cerinţei de calificare privind cifra de afaceri - cuprinsă în Art. III. 1.2 al FDA, Prin urmare, verificarea entităţii contractante asupra R6. poate privi strict modalitatea de respectare a acestei cerinţe.</w:t>
      </w:r>
    </w:p>
    <w:p>
      <w:pPr>
        <w:pStyle w:val="Normal"/>
        <w:ind w:firstLine="709"/>
        <w:jc w:val="both"/>
        <w:rPr/>
      </w:pPr>
      <w:r>
        <w:rPr/>
        <w:t>Pentru aceste motive, Decizia CNSC atacată realizează o adăugare la lege - ea impune în sarcina terţului susţinător cerinţa de a dovedi respectarea unor cerinţe care nu au vreo legătură cu susţinerea acordată.</w:t>
      </w:r>
    </w:p>
    <w:p>
      <w:pPr>
        <w:pStyle w:val="Normal"/>
        <w:ind w:firstLine="709"/>
        <w:jc w:val="both"/>
        <w:rPr/>
      </w:pPr>
      <w:r>
        <w:rPr/>
        <w:t>O astfel de perspectivă elidează în mod grav distincţia dintre instituţia ofertantului şi cea a terţului susţinător, lipsind practic de sens existenţa celei din urmă.</w:t>
      </w:r>
    </w:p>
    <w:p>
      <w:pPr>
        <w:pStyle w:val="Normal"/>
        <w:ind w:firstLine="709"/>
        <w:jc w:val="both"/>
        <w:rPr/>
      </w:pPr>
      <w:r>
        <w:rPr/>
        <w:t>Argumentele de text invocate de Consiliu sunt fie lipsite de relevanţă, fie inapte la a conduce la concluzia asumată prin Decizie:</w:t>
      </w:r>
    </w:p>
    <w:p>
      <w:pPr>
        <w:pStyle w:val="Normal"/>
        <w:ind w:firstLine="709"/>
        <w:jc w:val="both"/>
        <w:rPr/>
      </w:pPr>
      <w:r>
        <w:rPr/>
        <w:t>a) Referinţa la art. 196 alin. (3) al Legii nr. 99/2016 priveşte necesitatea existenţei unui angajament ferm de susţinere, condiţie îndeplinită în speţă.</w:t>
      </w:r>
    </w:p>
    <w:p>
      <w:pPr>
        <w:pStyle w:val="Normal"/>
        <w:ind w:firstLine="709"/>
        <w:jc w:val="both"/>
        <w:rPr/>
      </w:pPr>
      <w:r>
        <w:rPr/>
        <w:t>b) Lectura Consiliului asupra art. 196 alin. (4) al Legii nr. 99/2016 este elocventă pentru modalitatea în care Decizia atacată adaugă la lege. Textul legal vorbeşte de obligaţia terţului susţinător de a prezenta documente din care să rezulte modul efectiv de îndeplinire a angajamentului de susţinere, nicidecum de documente din care să rezulte modul efectiv de îndeplinire a contractului. </w:t>
      </w:r>
    </w:p>
    <w:p>
      <w:pPr>
        <w:pStyle w:val="Normal"/>
        <w:ind w:firstLine="709"/>
        <w:jc w:val="both"/>
        <w:rPr/>
      </w:pPr>
      <w:r>
        <w:rPr/>
        <w:t>Or, modalitatea efectivă în care R5. şi R6. vor îndeplini angajamentul de susţinere a fost dovedită de aceştia prin anexele fiecărui angajament.</w:t>
      </w:r>
    </w:p>
    <w:p>
      <w:pPr>
        <w:pStyle w:val="Normal"/>
        <w:ind w:firstLine="709"/>
        <w:jc w:val="both"/>
        <w:rPr/>
      </w:pPr>
      <w:r>
        <w:rPr/>
        <w:t>Sub nicio formă art. 196 alin. (4) al Legii nr. 99/2016 nu extinde însă obiectul unui angajament de susţinere la demonstrarea îndeplinirii unor cerinţe de calificare distincte de cele care fac obiectul susţinerii.</w:t>
      </w:r>
    </w:p>
    <w:p>
      <w:pPr>
        <w:pStyle w:val="Normal"/>
        <w:ind w:firstLine="709"/>
        <w:jc w:val="both"/>
        <w:rPr/>
      </w:pPr>
      <w:r>
        <w:rPr/>
        <w:t>c) Ideea conform căreia “o interpretare contrară [...] ar conduce la lipsa răspunderii în derularea contractului de achiziţie a terţului susţinător" este nereală, în contextul în care:</w:t>
      </w:r>
    </w:p>
    <w:p>
      <w:pPr>
        <w:pStyle w:val="Normal"/>
        <w:ind w:firstLine="709"/>
        <w:jc w:val="both"/>
        <w:rPr/>
      </w:pPr>
      <w:r>
        <w:rPr/>
        <w:t>(i) Potrivit art. 198 al Legii nr. 99/2016, “în cazul în care un operator economic demonstrează îndeplinirea criteriilor referitoare la situaţia economică şi financiară invocând susţinerea unui/unor terţ/terţi, entitatea contractantă poate solicita ca operatorul economic şi terţul/terţii susţinător/susţinători să răspundă în mod solidar pentru executarea contractului sectorial/acordului-cadru. ”</w:t>
      </w:r>
    </w:p>
    <w:p>
      <w:pPr>
        <w:pStyle w:val="Normal"/>
        <w:ind w:firstLine="709"/>
        <w:jc w:val="both"/>
        <w:rPr/>
      </w:pPr>
      <w:r>
        <w:rPr/>
        <w:t>(ii) Ambii terţi susţinători,R5. şi R6., s-au angajat să răspundă în faţa entităţii contractante pentru “neexecutarea oricărei obligaţii asumate” de asociere în executarea contractului de achiziţie sectorială şi pentru care aceasta a primit susţinere conform angajamentului, “renunţând în acest sens, definitiv şi irevocabil, la invocarea beneficiului de diviziune sau discuţiune”.</w:t>
      </w:r>
    </w:p>
    <w:p>
      <w:pPr>
        <w:pStyle w:val="Normal"/>
        <w:ind w:firstLine="709"/>
        <w:jc w:val="both"/>
        <w:rPr/>
      </w:pPr>
      <w:r>
        <w:rPr/>
        <w:t>În sfârşit, Consiliul a evaluat greşit legalitatea solicitării de clarificării şi sub aspectul cererii exprese a Apă Canal..... de înlocuire a terţilor susţinători:</w:t>
      </w:r>
    </w:p>
    <w:p>
      <w:pPr>
        <w:pStyle w:val="Normal"/>
        <w:ind w:firstLine="709"/>
        <w:jc w:val="both"/>
        <w:rPr/>
      </w:pPr>
      <w:r>
        <w:rPr/>
        <w:t>„</w:t>
      </w:r>
      <w:r>
        <w:rPr/>
        <w:t>In cazul in care nu se pot prezenta documentele solicitate mai sus, a solicitat înlocuirea terţului susţinător conform art. 197 din Legea 99/7016: 197(2) Dacă terţul/terţii nu îndeplinește/îndeplinesc criteriile relevante privind capacitatea sau se încadrează în unul dintre motivele de excludere prevăzute la art. 177, 178 şi 180 entitatea contractantă solicită. o singură dată, ca operatorul economic să înlocuiască terțul/terții susținător/susţinători, fără ca acest aspect să aducă atingere principiului tratamentului egal prevăzut la ort. 2 alin. (21 lit. bl.</w:t>
      </w:r>
    </w:p>
    <w:p>
      <w:pPr>
        <w:pStyle w:val="Normal"/>
        <w:ind w:firstLine="709"/>
        <w:jc w:val="both"/>
        <w:rPr/>
      </w:pPr>
      <w:r>
        <w:rPr/>
        <w:t>Or, o astfel de solicitare nu poate fi sub nicio formă concomitentă cu cea privind clarificarea îndeplinirii criteriilor relevante de către terţul susţinător, ci ea poate fi doar ulterioară unei concluzii a entităţii contractante asupra admisibilităţii terţului susţinător. Contrar susţinerilor Consiliului, procedura de achiziţie nu poate fi “grăbită” prin încălcarea legii.</w:t>
      </w:r>
    </w:p>
    <w:p>
      <w:pPr>
        <w:pStyle w:val="Normal"/>
        <w:ind w:firstLine="709"/>
        <w:jc w:val="both"/>
        <w:rPr/>
      </w:pPr>
      <w:r>
        <w:rPr/>
        <w:t>De altfel, crearea unui pretins temei de inadmisibilitate al ofertei asocierii din care face parte R1 ar conduce la continuarea procedurii cu un singur ofertant, anume asocierea P2 - P3. - P4. O astfel de situaţie, în care atribuirea unui contract de peste 46 milioane lei s-ar realiza în lipsa oricărei competiţii, ar reprezenta o încălcare gravă a principiului eficientei utilizări a fondurilor.</w:t>
      </w:r>
    </w:p>
    <w:p>
      <w:pPr>
        <w:pStyle w:val="Normal"/>
        <w:ind w:firstLine="709"/>
        <w:jc w:val="both"/>
        <w:rPr/>
      </w:pPr>
      <w:r>
        <w:rPr/>
        <w:t>Pentru considerentele expuse mai sus, a solicitat admiterea plângerii formulate de R1, modificând Decizia CNSC nr. ...../6.11.2019 în sensul admiterii contestaţiei R1, cu consecinţa anulării solicitării de clarificări nr. .../16.10.2019 şi obligării autorităţii contractante la achitarea cheltuielilor de judecată ocazionate de contestaţie.</w:t>
      </w:r>
    </w:p>
    <w:p>
      <w:pPr>
        <w:pStyle w:val="Normal"/>
        <w:ind w:firstLine="709"/>
        <w:jc w:val="both"/>
        <w:rPr/>
      </w:pPr>
      <w:r>
        <w:rPr/>
        <w:t>În drept, art. 29 şi următoarele ale Legii nr. 101/2016, precum şi toate dispoziţiile de drept unional, respectiv naţional la care a făcut referire pe parcursului prezentei cereri.</w:t>
      </w:r>
    </w:p>
    <w:p>
      <w:pPr>
        <w:pStyle w:val="Normal"/>
        <w:ind w:firstLine="709"/>
        <w:jc w:val="both"/>
        <w:rPr/>
      </w:pPr>
      <w:r>
        <w:rPr/>
        <w:t>În probaţiune, solicită administrarea probei cu înscrisuri.</w:t>
      </w:r>
    </w:p>
    <w:p>
      <w:pPr>
        <w:pStyle w:val="Normal"/>
        <w:ind w:firstLine="709"/>
        <w:jc w:val="both"/>
        <w:rPr/>
      </w:pPr>
      <w:r>
        <w:rPr/>
        <w:t>Intimata P1a formulat întâmpinare, prin care a solicitat respingerea ca nefondată si menţinerea Deciziei nr ....din data de 06.11.2019, pronunţată de către Consiliului National de Soluţionare a Contestaţiilor în dosarul ......ca fiind legală si temeinică, pentru următoarele motive:.</w:t>
      </w:r>
    </w:p>
    <w:p>
      <w:pPr>
        <w:pStyle w:val="Normal"/>
        <w:ind w:firstLine="709"/>
        <w:jc w:val="both"/>
        <w:rPr/>
      </w:pPr>
      <w:r>
        <w:rPr/>
        <w:t>Având în vedere, faptul că în acest moment, în oraşul .... nu există un sistem centralizat de canalizare a apelor meteorice, apele meteorice fiind colectate prin rigolele (şanţurile) drumurilor în vecinătatea acestora sau se infiltrează în sol (sunt lăsate la teren) pe amplasamentul proprietăţilor şi în curţilor locuitorilor, precum şi având în vedere că în zona respectivă au fost numeroase cazuri de inundare a proprietăţilor locuitorilor, raportat la obiectivul general privind îmbunătăţirea situaţiei sociale şi economice a locuitorilor din zonă, prin înfiinţarea unei infrastructuri de canalizare pluvială, astfel încât zona să devină mai atractivă pentru investitori, P1, în calitate de entitate contractantă, a demarat procedura de atribuire a contractului având ca obiect „înfiinţare canalizare pluvială în cartierul Independenţei, oraş ...., judeţul.....".</w:t>
      </w:r>
    </w:p>
    <w:p>
      <w:pPr>
        <w:pStyle w:val="Normal"/>
        <w:ind w:firstLine="709"/>
        <w:jc w:val="both"/>
        <w:rPr/>
      </w:pPr>
      <w:r>
        <w:rPr/>
        <w:t>În acest sens a publicat în SICAP anunţul de participare sectoriale ...din data de 16.07.2019, criteriul de atribuire aplicat fiind „cel mai bun raport calitate-preţ", valoarea estimată a contractului ce urmează a fi atribuit fiind de 46.585.473 lei, fără T.V.A.</w:t>
      </w:r>
    </w:p>
    <w:p>
      <w:pPr>
        <w:pStyle w:val="Normal"/>
        <w:ind w:firstLine="709"/>
        <w:jc w:val="both"/>
        <w:rPr/>
      </w:pPr>
      <w:r>
        <w:rPr/>
        <w:t>La data limită de depunere a ofertelor stabilită prin anunţul de participare au fost prezentate/depuse două oferte, printre care şi oferta petentului Asocierea R1. - R4.- R3. - R2.</w:t>
      </w:r>
    </w:p>
    <w:p>
      <w:pPr>
        <w:pStyle w:val="Normal"/>
        <w:ind w:firstLine="709"/>
        <w:jc w:val="both"/>
        <w:rPr/>
      </w:pPr>
      <w:r>
        <w:rPr/>
        <w:t>Ofertantul Asocierea R1. (lider)- R4.- R3. - R2. a depus ofertă în cadrul procedurii de atribuire invocând susţinerea a 2 (doi) terţi susţinători, respectiv: R6. (pentru îndeplinirea cerinţei privind cifra de afaceri) şi P5 si P6. (pentru îndeplinirea cerinţei privind capacitatea tehnică şi/sau profesională - experienţă similară).</w:t>
      </w:r>
    </w:p>
    <w:p>
      <w:pPr>
        <w:pStyle w:val="Normal"/>
        <w:ind w:firstLine="709"/>
        <w:jc w:val="both"/>
        <w:rPr/>
      </w:pPr>
      <w:r>
        <w:rPr/>
        <w:t>Petentul a prezentat în cadrul ofertei Angajamentul privind susţinerea financiara încheiat intre R6 si Asocierea R1. - R4. - R3-R2., următoarele:,,ne obligăm, în mod ferm, necondiţionat şi irevocabil, să punem Ia dispoziţia Asocierii R1 - R4.- R3. - R2. toate resursele financiare necesare pentru îndeplinirea integrală şi la termen a tuturor obligaţiilor asumate de acesta/aceştia conform ofertei prezentate şi contractului de achiziţie sectorială ce urmează a fi încheiat între ofertant şi entitatea contractantă. Acordarea susţinerii financiare nu implică alte costuri pentru achizitor, cu excepţia celor care au fost incluse în propunerea financiară.</w:t>
      </w:r>
    </w:p>
    <w:p>
      <w:pPr>
        <w:pStyle w:val="Normal"/>
        <w:ind w:firstLine="709"/>
        <w:jc w:val="both"/>
        <w:rPr/>
      </w:pPr>
      <w:r>
        <w:rPr/>
        <w:t>În acest sens, ne obligăm în mod ferm, necondiţionat şi irevocabil, să punem la dispoziţia Asocierii R1. - R4.- R3. - R2 Cifra de afaceri pentru îndeplinirea integrală, reglementară şi la termen a contractului de achiziţie sectorială.</w:t>
      </w:r>
    </w:p>
    <w:p>
      <w:pPr>
        <w:pStyle w:val="Normal"/>
        <w:ind w:firstLine="709"/>
        <w:jc w:val="both"/>
        <w:rPr/>
      </w:pPr>
      <w:r>
        <w:rPr/>
        <w:t>Noi, R6, declarăm că înţelegem să răspundem faţă de entitatea contractantă pentru neexecutarea oricărei obligaţii asumate de Asocierea R1. - R4- R3. - R2 în baza contractului de achiziţie sectorială şi pentru care Asocierea R1. - R4.- R3. - R2 a primit susţinerea financiară conform prezentului angajament, renunţând în acest sens, definitiv şi irevocabil, la invocarea beneficiului de diviziune sau discuţiune.</w:t>
      </w:r>
    </w:p>
    <w:p>
      <w:pPr>
        <w:pStyle w:val="Normal"/>
        <w:ind w:firstLine="709"/>
        <w:jc w:val="both"/>
        <w:rPr/>
      </w:pPr>
      <w:r>
        <w:rPr/>
        <w:t>Noi, R6, declarăm că înţelegem să renunţam definitiv şi irevocabil Ia dreptul de a invoca orice excepţie de neexecutare, atât faţă de entitatea contractantă, cât şi faţă de Asocierea R1. - R4.- R3. - R2 , care ar putea conduce la neexecutarea, parţială sau totală, sau la executarea cu întârziere sau în mod necorespunzător a obligaţiilor asumate de noi prin prezentul angajament.</w:t>
      </w:r>
    </w:p>
    <w:p>
      <w:pPr>
        <w:pStyle w:val="Normal"/>
        <w:ind w:firstLine="709"/>
        <w:jc w:val="both"/>
        <w:rPr/>
      </w:pPr>
      <w:r>
        <w:rPr/>
        <w:t>Noi R6,, declarăm că înţelegem să răspundem pentru prejudiciile cauzate entitatii contractante ca urmare a nerespectării obligaţiilor prevăzute în angajament.</w:t>
      </w:r>
    </w:p>
    <w:p>
      <w:pPr>
        <w:pStyle w:val="Normal"/>
        <w:ind w:firstLine="709"/>
        <w:jc w:val="both"/>
        <w:rPr/>
      </w:pPr>
      <w:r>
        <w:rPr/>
        <w:t>Prezentul reprezintă angajamentul nostru ferm, care dă dreptul entitatii contractante de a solicita, în mod legitim, îndeplinirea de către noi a anumitor obligaţii care decurg din susţinerea financiară acordată Asocierii R1. - R4.- R3. - R2.,,</w:t>
      </w:r>
    </w:p>
    <w:p>
      <w:pPr>
        <w:pStyle w:val="Normal"/>
        <w:ind w:firstLine="709"/>
        <w:jc w:val="both"/>
        <w:rPr/>
      </w:pPr>
      <w:r>
        <w:rPr/>
        <w:t>Pentru P5 şi R3, în angajamentul privind susţinerea tehnică şi profesională încheiat întreR5. şi Asocierea R1. - R4.-R3. - R2. în care se precizează:,,ne obligăm, în mod ferm, necondiţionat şi irevocabil, să punem la dispoziţia toate resursele tehnice şi profesionale necesare pentru îndeplinirea integrală şi la termen a tuturor obligaţiilor asumate de acesta/aceştia, conform ofertei prezentate şi contractului de achiziţie sectorială ce urmează a fi încheiat între ofertant şi entitatea contractantă.</w:t>
      </w:r>
    </w:p>
    <w:p>
      <w:pPr>
        <w:pStyle w:val="Normal"/>
        <w:ind w:firstLine="709"/>
        <w:jc w:val="both"/>
        <w:rPr/>
      </w:pPr>
      <w:r>
        <w:rPr/>
        <w:t>Acordarea susţinerii tehnice şi profesionale nu implică alte costuri pentru achizitor, cu excepţia celor care au fost incluse în propunerea financiară.</w:t>
      </w:r>
    </w:p>
    <w:p>
      <w:pPr>
        <w:pStyle w:val="Normal"/>
        <w:ind w:firstLine="709"/>
        <w:jc w:val="both"/>
        <w:rPr/>
      </w:pPr>
      <w:r>
        <w:rPr/>
        <w:t>În acest sens, ne obligăm în mod ferm, necondiţionat şi irevocabil, să punem la dispoziţia Asocierii R1. - R4- R3. – R2 resursele tehnice şi/sau profesionale de experienţă simlară necesare pentru îndeplinirea integrală, reglementară şi la termen a contractului de achiziţie sectorială.</w:t>
      </w:r>
    </w:p>
    <w:p>
      <w:pPr>
        <w:pStyle w:val="Normal"/>
        <w:ind w:firstLine="709"/>
        <w:jc w:val="both"/>
        <w:rPr/>
      </w:pPr>
      <w:r>
        <w:rPr/>
        <w:t>Noi,R5. declarăm că înţelegem să răspundem, în mod necondiţionat, faţă de entitatea contractantă pentru neexecutarea oricărei obligaţii asumate de Asocierea R1. - R4.- R3. - R2 în baza contractului de achiziţie sectorială, şi pentru care Asocierea R1. - R4.- R3. - R2 a primit susţinerea tehnică şi profesională conform prezentului angajament, renunţând în acest sens, definitiv şi irevocabil, la invocarea beneficiului de diviziune sau discuţiune.</w:t>
      </w:r>
    </w:p>
    <w:p>
      <w:pPr>
        <w:pStyle w:val="Normal"/>
        <w:ind w:firstLine="709"/>
        <w:jc w:val="both"/>
        <w:rPr/>
      </w:pPr>
      <w:r>
        <w:rPr/>
        <w:t>Noi,R5 declarăm ca înţelegem să renunţăm definitiv şi irevocabil la dreptul de a invoca orice excepţie de neexecutare, atât faţă de entitatea contractantă, cât şi faţă de Asocierea R1. - R4.- R3. - R2 care ar putea conduce la neexecutarea, parţială sau totală, sau la executarea cu întârziere sau în mod necorespunzător a obligaţiilor asumate de noi prin prezentul angajament.</w:t>
      </w:r>
    </w:p>
    <w:p>
      <w:pPr>
        <w:pStyle w:val="Normal"/>
        <w:ind w:firstLine="709"/>
        <w:jc w:val="both"/>
        <w:rPr/>
      </w:pPr>
      <w:r>
        <w:rPr/>
        <w:t>Noi,R5, declarăm că înţelegem să răspundem pentru prejudiciile cauzate entitatii contractante ca urmare a nerespectării obligaţiilor prevăzute în angajament.</w:t>
      </w:r>
    </w:p>
    <w:p>
      <w:pPr>
        <w:pStyle w:val="Normal"/>
        <w:ind w:firstLine="709"/>
        <w:jc w:val="both"/>
        <w:rPr/>
      </w:pPr>
      <w:r>
        <w:rPr/>
        <w:t>Prezentul reprezintă angajamentul nostru ferm, care dă dreptul entitatii contractante de a solicita, în mod legitim, îndeplinirea de către noi a anumitor obligaţii care decurg din susţinerea acordată Asocierea R1. - R4.- R3. - R2.,,</w:t>
      </w:r>
    </w:p>
    <w:p>
      <w:pPr>
        <w:pStyle w:val="Normal"/>
        <w:ind w:firstLine="709"/>
        <w:jc w:val="both"/>
        <w:rPr/>
      </w:pPr>
      <w:r>
        <w:rPr/>
        <w:t>Pe parcursul perioadei de evaluare a ofertelor, în faza incipientă de evaluare a DUAE şi a documentelor depuse în sprijin, având în vedere prevederile art. 196  alin. 3, 4 precum si cele ale art. 197 alin. 1 din Legea nr. 99/2016 privind achiziţiile sectoriale, entitatea contractantă prin solicitarea de clarificări nr. ./26.09.2019, faţă de angajamentele depuse, a solicitat/ petentei contestatoare, prezentarea documentelor din care să reiasă efectiv asigurarea îndeplinirii angajamentului, prin prezentarea modului efectiv prin care terţul/terţii susținătorii va/vor asigura îndeplinirea propriului angajament de susţinere.</w:t>
      </w:r>
    </w:p>
    <w:p>
      <w:pPr>
        <w:pStyle w:val="Normal"/>
        <w:ind w:firstLine="709"/>
        <w:jc w:val="both"/>
        <w:rPr/>
      </w:pPr>
      <w:r>
        <w:rPr/>
        <w:t>Prin adresa de răspuns nr. ..../01.10.2019 petentul a transmis entităţii contractante o serie de documente în dovedirea îndeplinirii cerinţelor pentru care a primit susţinere.</w:t>
      </w:r>
    </w:p>
    <w:p>
      <w:pPr>
        <w:pStyle w:val="Normal"/>
        <w:ind w:firstLine="709"/>
        <w:jc w:val="both"/>
        <w:rPr/>
      </w:pPr>
      <w:r>
        <w:rPr/>
        <w:t>Având în vedere, că prin intermediul documentelor transmise, operatorul economic participant cu ofertă nu a răspuns relevant în ceea priveşte capacitatea terţului susţinător de a prelua obligaţiile contractuale ale ofertantului în situaţia în care acesta se afla în imposibilitate de executare a acestuia, a revenit cu adresa de clarificări nr. .../16.10.2019, prin care a solicitat:</w:t>
      </w:r>
    </w:p>
    <w:p>
      <w:pPr>
        <w:pStyle w:val="Normal"/>
        <w:ind w:firstLine="709"/>
        <w:jc w:val="both"/>
        <w:rPr/>
      </w:pPr>
      <w:r>
        <w:rPr/>
        <w:t xml:space="preserve">• </w:t>
      </w:r>
      <w:r>
        <w:rPr/>
        <w:t>Prezentarea de către terţii susţinători de documente din care sa rezulte ca aceştia pot "prelua capacitatea de executare a contractului, respectiv de a prezenta resursele de care dispune în executarea acestui contract".</w:t>
      </w:r>
    </w:p>
    <w:p>
      <w:pPr>
        <w:pStyle w:val="Normal"/>
        <w:ind w:firstLine="709"/>
        <w:jc w:val="both"/>
        <w:rPr/>
      </w:pPr>
      <w:r>
        <w:rPr/>
        <w:t xml:space="preserve">• </w:t>
      </w:r>
      <w:r>
        <w:rPr/>
        <w:t>Totodată entitatea contractantă a arătat ca "pentru cazul în care nu se pot prezenta documentele solicitate mai sus, vă solicităm înlocuirea terţului susţinător conform art. 197 din Legea nr. 99/2016".</w:t>
      </w:r>
    </w:p>
    <w:p>
      <w:pPr>
        <w:pStyle w:val="Normal"/>
        <w:ind w:firstLine="709"/>
        <w:jc w:val="both"/>
        <w:rPr/>
      </w:pPr>
      <w:r>
        <w:rPr/>
        <w:t>La data de 21.10.2019, R1 a solicitat în faţa CNSC anularea adresei de clarificări nr. ./..16.10.2019.</w:t>
      </w:r>
    </w:p>
    <w:p>
      <w:pPr>
        <w:pStyle w:val="Normal"/>
        <w:ind w:firstLine="709"/>
        <w:jc w:val="both"/>
        <w:rPr/>
      </w:pPr>
      <w:r>
        <w:rPr/>
        <w:t>Este de domeniul evidenţei, faptul că, având în vedere valoarea contractului/gradul de complexitate al lucrărilor, entitatea contractantă nu a permis în cadrul prezentei proceduri de atribuire depunerea unei oferte în care îndeplinirea cerinţelor de calificare să poată fi dovedită formal prin prezentarea din partea ofertanţilor a unui simplu angajament de susţinere, fără ca aceştia sa fie în măsura, conform prevederilor legale/jurisprudenţei care reglementează instituţia terţului susţinător, să dovedească modul/capacitatea terţului de a aloca resurse în vederea preluării obligaţiilor contractuale ale ofertantului, în situaţia în care se află într-o situaţie de incapacitatea privind îndeplinirea obligaţiilor care rezulta din semnarea contractului de achiziţie sectorială.</w:t>
      </w:r>
    </w:p>
    <w:p>
      <w:pPr>
        <w:pStyle w:val="Normal"/>
        <w:ind w:firstLine="709"/>
        <w:jc w:val="both"/>
        <w:rPr/>
      </w:pPr>
      <w:r>
        <w:rPr/>
        <w:t>Prezentarea unei astfel de dovezi impacteaza derularea în bune condiţii a contractului de achiziţie sectorială, având în vedere faptul că ofertantul nu are capacitatea de a îndeplini singur cerinţele solicitate prin documentele achiziţiei.</w:t>
      </w:r>
    </w:p>
    <w:p>
      <w:pPr>
        <w:pStyle w:val="Normal"/>
        <w:ind w:firstLine="709"/>
        <w:jc w:val="both"/>
        <w:rPr/>
      </w:pPr>
      <w:r>
        <w:rPr/>
        <w:t>Solicitarea de mai sus nu a constituit o solicitare de înlocuire a terţilor susţinători astfel cum încearcă să o prezinte petentul contestatar, ci o aplicare a prevederilor legale în condiţiile în care ofertantul nu putea să facă dovada modului efectiv prin care terţul/terţii susţinător(i) va/vor asigura îndeplinirea propriului angajament de susţinere, aşa cum este prevăzut de art. 197 alin 2. Legea 99/2016.</w:t>
      </w:r>
    </w:p>
    <w:p>
      <w:pPr>
        <w:pStyle w:val="Normal"/>
        <w:ind w:firstLine="709"/>
        <w:jc w:val="both"/>
        <w:rPr/>
      </w:pPr>
      <w:r>
        <w:rPr/>
        <w:t>Intimata a menţionat faptul ca prezenta procedura de atribuire, este supusă pe baza opţiunii voluntare a entităţii contractante controlului ex ante din partea ANAP, în temeiul O.U.G. nr. 98/2017 privind funcţia de control ex ante al procesului de</w:t>
        <w:tab/>
        <w:t>atribuire a contractelor/acordurilor-cadru de achiziţie publică, a contractelor/acordurilor-cadru sectoriale şi a contractelor de concesiune de lucrări şi concesiune de servicii, pentru faza de evaluare a DUAE entitatea contractantă primind avizul conform necondiţionat nr...../13.11.2019.</w:t>
      </w:r>
    </w:p>
    <w:p>
      <w:pPr>
        <w:pStyle w:val="Normal"/>
        <w:ind w:firstLine="709"/>
        <w:jc w:val="both"/>
        <w:rPr/>
      </w:pPr>
      <w:r>
        <w:rPr/>
        <w:t>Totodată, face precizarea faptului ca a optat pentru</w:t>
        <w:tab/>
        <w:t>control ex ante voluntar, iar controlul a vizat</w:t>
        <w:tab/>
        <w:t>aspectele de calitate şi aspectele de regularitate, aşa cum sunt definite de O.U.G. nr. 98/2017 privind funcţia de control ex ante al procesului de</w:t>
        <w:tab/>
        <w:t>atribuire a contractelor/acordurilor-cadru de achiziţie publică, a contractelor/acordurilor-cadru sectoriale şi a contractelor de concesiune de lucrări şi concesiune de servicii</w:t>
      </w:r>
    </w:p>
    <w:p>
      <w:pPr>
        <w:pStyle w:val="Normal"/>
        <w:ind w:firstLine="709"/>
        <w:jc w:val="both"/>
        <w:rPr/>
      </w:pPr>
      <w:r>
        <w:rPr/>
        <w:t>Potrivit art. 6 din O.U.G. nr. 98/2017:</w:t>
      </w:r>
    </w:p>
    <w:p>
      <w:pPr>
        <w:pStyle w:val="Normal"/>
        <w:ind w:firstLine="709"/>
        <w:jc w:val="both"/>
        <w:rPr/>
      </w:pPr>
      <w:r>
        <w:rPr/>
        <w:t>în îndeplinirea funcţiei de control ex ante, ANAP efectuează controlul de calitate şi regularitate asupra:</w:t>
      </w:r>
    </w:p>
    <w:p>
      <w:pPr>
        <w:pStyle w:val="Normal"/>
        <w:ind w:firstLine="709"/>
        <w:jc w:val="both"/>
        <w:rPr/>
      </w:pPr>
      <w:r>
        <w:rPr/>
        <w:t>a) procesului de atribuire a contractelor, după încărcarea documentelor procedurii în SEAP/transmiterea invitaţiei de participare aferente procedurii de negociere fără publicare prealabilă şi până la momentul în care comunicările privind rezultatul procedurii de atribuire au rămas definitive;</w:t>
      </w:r>
    </w:p>
    <w:p>
      <w:pPr>
        <w:pStyle w:val="Normal"/>
        <w:ind w:firstLine="709"/>
        <w:jc w:val="both"/>
        <w:rPr/>
      </w:pPr>
      <w:r>
        <w:rPr/>
        <w:t>b) modificărilor contractelor incluse în verificare potrivit dispoziţiilor prezentei ordonanţe de urgenţă.</w:t>
      </w:r>
    </w:p>
    <w:p>
      <w:pPr>
        <w:pStyle w:val="Normal"/>
        <w:ind w:firstLine="709"/>
        <w:jc w:val="both"/>
        <w:rPr/>
      </w:pPr>
      <w:r>
        <w:rPr/>
        <w:t>[2] Controlul de calitate şi regularitate ex ante al procesului de atribuire, prevăzut la alin. (1) lit. a), presupune:</w:t>
      </w:r>
    </w:p>
    <w:p>
      <w:pPr>
        <w:pStyle w:val="Normal"/>
        <w:ind w:firstLine="709"/>
        <w:jc w:val="both"/>
        <w:rPr/>
      </w:pPr>
      <w:r>
        <w:rPr/>
        <w:t>a) verificarea documentaţiei de atribuire, împreună cu strategia de contractare şi celelalte documente ce o însoţesc, conform dispoziţiilor legale, a anunţului de participare/de participare simplificat/de concurs, inclusiv a anunţului de tip erată, a propunerilor de răspuns ale autorităţii contractante la solicitările de clarificări formulate de operatorii economici şi a oricăror informaţii suplimentare publicate de aceasta în relaţie cu respectiva documentaţie de atribuire; face excepţie de la verificare studiul de fundamentare prevăzut la art. 229 din Legea nr. 98/2016, cu modificările şi completările ulterioare;</w:t>
      </w:r>
    </w:p>
    <w:p>
      <w:pPr>
        <w:pStyle w:val="Normal"/>
        <w:ind w:firstLine="709"/>
        <w:jc w:val="both"/>
        <w:rPr/>
      </w:pPr>
      <w:r>
        <w:rPr/>
        <w:t>b) verificarea deciziilor luate în procesul de evaluare a ofertelor şi de atribuire a contractului.</w:t>
      </w:r>
    </w:p>
    <w:p>
      <w:pPr>
        <w:pStyle w:val="Normal"/>
        <w:ind w:firstLine="709"/>
        <w:jc w:val="both"/>
        <w:rPr/>
      </w:pPr>
      <w:r>
        <w:rPr/>
        <w:t xml:space="preserve">Totodată in conformitate cu art. 10 din O.U.G. nr. 98/2017: </w:t>
      </w:r>
    </w:p>
    <w:p>
      <w:pPr>
        <w:pStyle w:val="Normal"/>
        <w:ind w:firstLine="709"/>
        <w:jc w:val="both"/>
        <w:rPr/>
      </w:pPr>
      <w:r>
        <w:rPr/>
        <w:t xml:space="preserve"> </w:t>
      </w:r>
      <w:r>
        <w:rPr/>
        <w:t>(1) Autoritatea contractantă solicitantă a controlului ex ante are obligaţia de a pune la dispoziţia AN AP următoarele informaţii şi/sau documente:</w:t>
      </w:r>
    </w:p>
    <w:p>
      <w:pPr>
        <w:pStyle w:val="Normal"/>
        <w:ind w:firstLine="709"/>
        <w:jc w:val="both"/>
        <w:rPr/>
      </w:pPr>
      <w:r>
        <w:rPr/>
        <w:t>a) documentaţia de atribuire sau secţiunile acesteia, strategia de contractare, celelalte documente ce însoţesc documentaţia de atribuire conform dispoziţiilor legale, cu excepţia studiului de fundamentare prevăzut la art. 229 din Legea nr. 98/2016, cu modificările şi completările ulterioare, dacă nu este solicitat potrivit lit. i) a prezentului articol, în situaţia în care acestea nu sunt disponibile în SE AP, în termen de o zi lucrătoare de la primirea informării referitoare Ia selectarea în vederea realizării controlului ex ante;</w:t>
      </w:r>
    </w:p>
    <w:p>
      <w:pPr>
        <w:pStyle w:val="Normal"/>
        <w:ind w:firstLine="709"/>
        <w:jc w:val="both"/>
        <w:rPr/>
      </w:pPr>
      <w:r>
        <w:rPr/>
        <w:t>b) solicitările de clarificări cu privire la documentaţia de atribuire adresate de operatorii economici interesaţi de accesul la procedura de atribuire, propunerea de răspuns formulată de autoritatea contractantă în relaţie cu acestea, precum şi orice informaţii suplimentare publicate de aceasta în relaţie cu respectiva documentaţie de atribuire, înainte de a fi aduse la cunoştinţa acestora;</w:t>
      </w:r>
    </w:p>
    <w:p>
      <w:pPr>
        <w:pStyle w:val="Normal"/>
        <w:ind w:firstLine="709"/>
        <w:jc w:val="both"/>
        <w:rPr/>
      </w:pPr>
      <w:r>
        <w:rPr/>
        <w:t>c) completările şi/sau informaţiile suplimentare la documentaţia de atribuire pe care autoritatea contractantă doreşte să le aducă la cunoştinţa potenţialilor candidaţi/ofertanţi, înainte de a fi publicate în SEAP sau transmise acestora;</w:t>
      </w:r>
    </w:p>
    <w:p>
      <w:pPr>
        <w:pStyle w:val="Normal"/>
        <w:ind w:firstLine="709"/>
        <w:jc w:val="both"/>
        <w:rPr/>
      </w:pPr>
      <w:r>
        <w:rPr/>
        <w:t>d) copii ale documentelor prin care se formalizează deciziile comisiei de evaluare cu privire la declararea drept admise/respinse a candidaturilor/ofertelor, împreună cu justificările aferente, în termen de o zi lucrătoare de la întocmirea acestora, dar înainte de a se comunica candidaţilor/ofertanţilor;</w:t>
      </w:r>
    </w:p>
    <w:p>
      <w:pPr>
        <w:pStyle w:val="Normal"/>
        <w:ind w:firstLine="709"/>
        <w:jc w:val="both"/>
        <w:rPr/>
      </w:pPr>
      <w:r>
        <w:rPr/>
        <w:t>e) copii ale documentelor depuse de ofertanţi/candidaţi sau extrase din acestea, inclusiv ale solicitărilor de clarificări transmise acestora de comisia de evaluare/autoritatea contractantă, după caz, în termen de o zi lucrătoare de la solicitarea acestora de către personalul ANAP, în situaţia în care obligaţiile prevăzute la art. 24 alin. (2) şi (3} nu au fost îndeplinite;</w:t>
      </w:r>
    </w:p>
    <w:p>
      <w:pPr>
        <w:pStyle w:val="Normal"/>
        <w:ind w:firstLine="709"/>
        <w:jc w:val="both"/>
        <w:rPr/>
      </w:pPr>
      <w:r>
        <w:rPr/>
        <w:t>f) raportul procedurii de atribuire şi rapoartele intermediare întocmite în cazul procedurilor de atribuire ce se desfăşoară în mai multe etape, înainte de a fi aprobate de către conducătorul autorităţii contractante, în termen de o zi lucrătoare de la întocmirea respectivelor documente;</w:t>
      </w:r>
    </w:p>
    <w:p>
      <w:pPr>
        <w:pStyle w:val="Normal"/>
        <w:ind w:firstLine="709"/>
        <w:jc w:val="both"/>
        <w:rPr/>
      </w:pPr>
      <w:r>
        <w:rPr/>
        <w:t>g] copii ale contestaţiilor/plângerilor depuse în cadrul respectivelor proceduri de atribuire potrivit Legii nr. 101/2016. precum şi punctul de vedere emis de autoritatea contractantă în legătură cu acestea, în termen de o zi lucrătoare de la înregistrarea contestaţiilor/plângerilor, respectiv de la elaborarea punctului de vedere;</w:t>
      </w:r>
    </w:p>
    <w:p>
      <w:pPr>
        <w:pStyle w:val="Normal"/>
        <w:ind w:firstLine="709"/>
        <w:jc w:val="both"/>
        <w:rPr/>
      </w:pPr>
      <w:r>
        <w:rPr/>
        <w:t>h) înştiinţarea privind semnarea contractului, după caz, cu ofertantul/ofertanţii declarat/declaraţi câştigător/câştigători, în termen de 3 zile lucrătoare de la data semnării;</w:t>
      </w:r>
    </w:p>
    <w:p>
      <w:pPr>
        <w:pStyle w:val="Normal"/>
        <w:ind w:firstLine="709"/>
        <w:jc w:val="both"/>
        <w:rPr/>
      </w:pPr>
      <w:r>
        <w:rPr/>
        <w:t>i) orice alte informaţii/documente suplimentare considerate necesare în contextul verificării ex ante, în termen de 3 zile lucrătoare de Ia solicitarea acestora</w:t>
      </w:r>
    </w:p>
    <w:p>
      <w:pPr>
        <w:pStyle w:val="Normal"/>
        <w:ind w:firstLine="709"/>
        <w:jc w:val="both"/>
        <w:rPr/>
      </w:pPr>
      <w:r>
        <w:rPr/>
        <w:t>Operatorul economic R1 a formulat contestaţie împotriva adresei ..../16.10.2019, solicitând anularea acesteia, contestaţia formând la Consiliu obiectul dosarului ....</w:t>
      </w:r>
    </w:p>
    <w:p>
      <w:pPr>
        <w:pStyle w:val="Normal"/>
        <w:ind w:firstLine="709"/>
        <w:jc w:val="both"/>
        <w:rPr/>
      </w:pPr>
      <w:r>
        <w:rPr/>
        <w:t>Prin intermediul contestaţiei, petentul R1 formulează critici cu privire la conţinutul adresei nr. .../16.10.2019, solicitând anularea acesteia, afirmând că, întrucât susţinerea acordată de către R6 şi R5se referă la resurse netransferabile, respectiv cifră de afaceri şi experienţa similară, solicitarea de documente din care să rezulte că terţul poate prelua capacitatea de execuţie a contractului excede prevederilor documentaţiei de atribuire şi ale legislaţiei în domeniu.</w:t>
      </w:r>
    </w:p>
    <w:p>
      <w:pPr>
        <w:pStyle w:val="Normal"/>
        <w:ind w:firstLine="709"/>
        <w:jc w:val="both"/>
        <w:rPr/>
      </w:pPr>
      <w:r>
        <w:rPr/>
        <w:t>Prin decizia nr. ./2226 din data de 06.11.2019 Consiliul Naţional de Soluţionare a Contestaţiilor a respins, ca nefondată, contestaţia formulată de R1, dispunând continuarea procedurii de achiziţie sectorială, reţinând în considerentele deciziei următoarele:,,...entitatea contractantă avea obligaţia de a face aplicarea prevederilor art. 197 alin. (1) din Legea nr. 99/2016, cu modificările şi completările ulterioare, respectiv "Entitatea contractantă verifică dacă terţul/terţii care asigură susţinerea în ceea ce priveşte îndeplinirea criteriilor referitoare Ia situaţia economică şi financiară ori privind capacitatea tehnică şi/sau profesională îndeplineşte/îndeplinesc criteriile relevante privind capacitatea, şi nu se încadrează în motivele de excludere prevăzute la art. 177, 178 şi 180", printr-o solicitare de clarificări adresată ofertantului, cerinţele privind resursele tehnice şi umane sunt parte din fişa de date şi se încadrează, în opinia Consiliului, în categoria criteriilor relevante, criticile contestatoarei din acest punct de vedere fiind nefondate.</w:t>
      </w:r>
    </w:p>
    <w:p>
      <w:pPr>
        <w:pStyle w:val="Normal"/>
        <w:ind w:firstLine="709"/>
        <w:jc w:val="both"/>
        <w:rPr/>
      </w:pPr>
      <w:r>
        <w:rPr/>
        <w:t>Consiliul constată că solicitarea de clarificări nr. ..../16.10.2019 se încadrează în prevederea legală menţionată, ofertantul în cauză având obligaţia de a răspunde solicitărilor formulate de entitatea contractantă sau, în cazul în care nu poate formula un răspuns concludent, poate înlocui respectivul terţ susţinător.</w:t>
      </w:r>
    </w:p>
    <w:p>
      <w:pPr>
        <w:pStyle w:val="Normal"/>
        <w:ind w:firstLine="709"/>
        <w:jc w:val="both"/>
        <w:rPr/>
      </w:pPr>
      <w:r>
        <w:rPr/>
        <w:t>Consiliul nu reţine susţinerea contestatoarei legată de faptul că cerinţele privind resursele tehnice şi umane sunt îndeplinite de ofertant şi, în condiţiile în care susţinerea acordată se referă la resurse netransferabile, solicitarea entităţii contractante ca şi terţii susţinători să facă dovada deţinerii sau a accesului Ia aceste resurse apare caftind abuzivă, având în vedere următoarele elemente:</w:t>
      </w:r>
    </w:p>
    <w:p>
      <w:pPr>
        <w:pStyle w:val="Normal"/>
        <w:ind w:firstLine="709"/>
        <w:jc w:val="both"/>
        <w:rPr/>
      </w:pPr>
      <w:r>
        <w:rPr/>
        <w:t>- prevederile art. 196 alin. (3) din Legea nr. 99/2016, cu modificările şi completările ulterioare, respectiv</w:t>
      </w:r>
    </w:p>
    <w:p>
      <w:pPr>
        <w:pStyle w:val="Normal"/>
        <w:ind w:firstLine="709"/>
        <w:jc w:val="both"/>
        <w:rPr/>
      </w:pPr>
      <w:r>
        <w:rPr/>
        <w:t>"în cazul în care operatorul economic îşi demonstrează situaţia economică şi financiară şi/sau capacitatea tehnică şi/sau profesională invocând şi susţinerea acordată, în conformitate cu prevederile alin. (1) şi (2), de către unul sau mai mulţi terţi, atunci operatorul economic are obligaţia de a dovedi entităţii contractante că a luat toate măsurile necesare pentru a avea acces în orice moment la resursele necesare, prezentând un angajament în acest sens din partea terţului/terţilor" stabilesc obligaţia terţilor susţinători de a deţine resursele necesare îndeplinirii contractului;</w:t>
      </w:r>
    </w:p>
    <w:p>
      <w:pPr>
        <w:pStyle w:val="Normal"/>
        <w:ind w:firstLine="709"/>
        <w:jc w:val="both"/>
        <w:rPr/>
      </w:pPr>
      <w:r>
        <w:rPr/>
        <w:t>- prevederile art. 196 alin. (4) din Legea nr. 99/2016, cu modificările şi completările ulterioare, respectiv "Odată cu angajamentul de susţinere, ofertantul/candidatul are obligaţia să prezinte documente transmise acestuia de către terţ/terţii susţinători, din care să rezulte modul efectiv prin care terţul/terţii susţinător(i) va/vor asigura îndeplinirea propriului angajament de susţinere, documente care se vor constitui anexe la respectivul angajament" stabilesc obligaţia ofertantului de a prezenta documente emise de terţii susţinători privind asumarea obligaţiei de a îndeplini contractul în cazul în care ofertantul nu îl poate îndeplini;</w:t>
      </w:r>
    </w:p>
    <w:p>
      <w:pPr>
        <w:pStyle w:val="Normal"/>
        <w:ind w:firstLine="709"/>
        <w:jc w:val="both"/>
        <w:rPr/>
      </w:pPr>
      <w:r>
        <w:rPr/>
        <w:t>- din coroborarea prevederilor legale mai sus menţionate şi din interpretarea acestora într-un mod care să corespundă necesităţilor entităţii contractante şi să securizeze executarea contractului de achiziţie publică în cauză, Consiliul stabileşte că, întrucât, în cazul unui ofertant care invocă susţinerea unui terţ, riscul de a nu putea duce la bun sfârşit un contract este mai mare decât în cazul în care ofertantul îndeplineşte singur toate cerinţele, prevederile legale trebuie interpretate în sensul ideii că, prin angajamentul prezentat, terţul susţinător este obligat să preia contractul şi să-l încheie în termenul şi condiţiile de calitate impuse prin documentaţia de atribuire, ca urmare solicitarea demonstrării capabilităţii terţului de a îndeplini aceste sarcini prin prezentarea dovezilor îndeplinirii cerinţelor privind resursele tehnice şi umane este obligatorie pentru entitatea contractantă, mai ales în cazul în care susţinerea este pentru resurse netransferabile;</w:t>
      </w:r>
    </w:p>
    <w:p>
      <w:pPr>
        <w:pStyle w:val="Normal"/>
        <w:ind w:firstLine="709"/>
        <w:jc w:val="both"/>
        <w:rPr/>
      </w:pPr>
      <w:r>
        <w:rPr/>
        <w:t>- o interpretare contrară a prevederilor legale mai sus menţionate ar conduce Ia lipsa răspunderii în derularea contractului de achiziţie publică în cauză pentru terţul susţinător în cazul în care acesta a acordat susţinere pentru o resursă netransferabilă şi Ia apariţia unui risc mărit pentru entitatea contractantă în cazul în care ofertantul nu este capabil să execute contractul în conformitate cu cerinţele documentaţiei de atribuire.</w:t>
      </w:r>
    </w:p>
    <w:p>
      <w:pPr>
        <w:pStyle w:val="Normal"/>
        <w:ind w:firstLine="709"/>
        <w:jc w:val="both"/>
        <w:rPr/>
      </w:pPr>
      <w:r>
        <w:rPr/>
        <w:t>Consiliul constată netemeinicia criticilor contestatoarei privind faptul că entitatea contractantă a obligat-o la schimbarea terţilor susţinători, deoarece, din formularea utilizată nu rezultă obligaţia de înlocuire, ci acordarea dreptului de a-l înlocui dacă ofertantul consideră că este cazul pentru a grăbi derularea procedurii de atribuire.</w:t>
      </w:r>
    </w:p>
    <w:p>
      <w:pPr>
        <w:pStyle w:val="Normal"/>
        <w:ind w:firstLine="709"/>
        <w:jc w:val="both"/>
        <w:rPr/>
      </w:pPr>
      <w:r>
        <w:rPr/>
        <w:t>Petentul contestator este nemulţumit prin conţinutul prezentei plângeri de decizia Consiliului de respingere a contestaţiei sale.</w:t>
      </w:r>
    </w:p>
    <w:p>
      <w:pPr>
        <w:pStyle w:val="Normal"/>
        <w:ind w:firstLine="709"/>
        <w:jc w:val="both"/>
        <w:rPr/>
      </w:pPr>
      <w:r>
        <w:rPr/>
        <w:t>Astfel, la secţiunea III.1.3.a) Capacitatea tehnica şi/sau profesionala din fişa de date a achiziţiei, entitatea contractantă a formulat următoarea cerinţă :</w:t>
      </w:r>
    </w:p>
    <w:p>
      <w:pPr>
        <w:pStyle w:val="Normal"/>
        <w:ind w:firstLine="709"/>
        <w:jc w:val="both"/>
        <w:rPr/>
      </w:pPr>
      <w:r>
        <w:rPr/>
        <w:t xml:space="preserve">• </w:t>
      </w:r>
      <w:r>
        <w:rPr/>
        <w:t>Informaţii si/sau nivel(uri) minim(e) necesare pentru evaluarea respectării cerinţelor menţionate:</w:t>
      </w:r>
    </w:p>
    <w:p>
      <w:pPr>
        <w:pStyle w:val="Normal"/>
        <w:ind w:firstLine="709"/>
        <w:jc w:val="both"/>
        <w:rPr/>
      </w:pPr>
      <w:r>
        <w:rPr/>
        <w:t xml:space="preserve">• </w:t>
      </w:r>
      <w:r>
        <w:rPr/>
        <w:t>Informaţii privind Tertul/Tertii Susţinători</w:t>
      </w:r>
    </w:p>
    <w:p>
      <w:pPr>
        <w:pStyle w:val="Normal"/>
        <w:ind w:firstLine="709"/>
        <w:jc w:val="both"/>
        <w:rPr/>
      </w:pPr>
      <w:r>
        <w:rPr/>
        <w:t xml:space="preserve">• </w:t>
      </w:r>
      <w:r>
        <w:rPr/>
        <w:t>Operatorul economic are dreptul sa invoce susţinerea unui/unor tert/terti in ceea ce priveşte îndeplinirea criteriilor referitoare la capacitatea tehnica si profesionala.</w:t>
      </w:r>
    </w:p>
    <w:p>
      <w:pPr>
        <w:pStyle w:val="Normal"/>
        <w:ind w:firstLine="709"/>
        <w:jc w:val="both"/>
        <w:rPr/>
      </w:pPr>
      <w:r>
        <w:rPr/>
        <w:t xml:space="preserve">• </w:t>
      </w:r>
      <w:r>
        <w:rPr/>
        <w:t>In cazul in care operatorul economic isi demonstrează capacitatea tehnica si/sau profesionala invocând si susţinerea acordata de către unul sau mai mulţi terți, atunci operatorul economic are obligaţia de a dovedi entităţii contractante ca a luat toate masurile necesare pentru a avea acces in orice moment la resursele necesare, prezentând un angajament in acest sens din partea terţului/terţilor. Odata cu angajamentul de susţinere, ofertantul are obligaţia sa prezinte documente transmise acestuia de către tertul/tertii susţinător/susţinători, din care sa rezulte modul efectiv prin care tertul/tertii susţinător/susţinători va/vor asigura îndeplinirea propriului angajament de susţinere, documemnte care se vor constitui anexe la respectivul angajament</w:t>
      </w:r>
    </w:p>
    <w:p>
      <w:pPr>
        <w:pStyle w:val="Normal"/>
        <w:ind w:firstLine="709"/>
        <w:jc w:val="both"/>
        <w:rPr/>
      </w:pPr>
      <w:r>
        <w:rPr/>
        <w:t xml:space="preserve">• </w:t>
      </w:r>
      <w:r>
        <w:rPr/>
        <w:t>Se va prezenta o data cu depunerea DUAE daca este cazul si angajamentul terţului susţinător (împreuna cu documente anexe la angajament transmise acestora de către tert/tertii susţinători, din care rezulta modul efectiv in care se va materializa susţinerea acestuia/acestora).</w:t>
      </w:r>
    </w:p>
    <w:p>
      <w:pPr>
        <w:pStyle w:val="Normal"/>
        <w:ind w:firstLine="709"/>
        <w:jc w:val="both"/>
        <w:rPr/>
      </w:pPr>
      <w:r>
        <w:rPr/>
        <w:t>La secţiunea formulare a fost publicat:</w:t>
      </w:r>
    </w:p>
    <w:p>
      <w:pPr>
        <w:pStyle w:val="Normal"/>
        <w:ind w:firstLine="709"/>
        <w:jc w:val="both"/>
        <w:rPr/>
      </w:pPr>
      <w:r>
        <w:rPr/>
        <w:t xml:space="preserve">• </w:t>
      </w:r>
      <w:r>
        <w:rPr/>
        <w:t>Modelul de Angajament privind susţinerea tehnica si profesională a ofertantului/grupului de operatori economici însuşit de ofertant/terţ;</w:t>
      </w:r>
    </w:p>
    <w:p>
      <w:pPr>
        <w:pStyle w:val="Normal"/>
        <w:ind w:firstLine="709"/>
        <w:jc w:val="both"/>
        <w:rPr/>
      </w:pPr>
      <w:r>
        <w:rPr/>
        <w:t xml:space="preserve">• </w:t>
      </w:r>
      <w:r>
        <w:rPr/>
        <w:t>Modelul de Angajament privind susţinerea financiară a ofertantului/grupului de operatori economici însuşit de ofertant/terţ.</w:t>
      </w:r>
    </w:p>
    <w:p>
      <w:pPr>
        <w:pStyle w:val="Normal"/>
        <w:ind w:firstLine="709"/>
        <w:jc w:val="both"/>
        <w:rPr/>
      </w:pPr>
      <w:r>
        <w:rPr/>
        <w:t>La nivelul draftului de contract. Condiţii generale Proiectare si execuţie se regăseşte Clauza 12.9 obligatorie prin dispoziţiile H.G. nr. 1/2018 care prevede următoarele:</w:t>
      </w:r>
    </w:p>
    <w:p>
      <w:pPr>
        <w:pStyle w:val="Normal"/>
        <w:ind w:firstLine="709"/>
        <w:jc w:val="both"/>
        <w:rPr/>
      </w:pPr>
      <w:r>
        <w:rPr/>
        <w:t>În cazul în care Antreprenorul a primit, în cadrul Ofertei sale, susţinere din partea unui terţ această susţinere este demonstrată printr-un angajament ferm al acestui terţ, inclus în Contract. Terţul susţinător se obligă fată de Antreprenor si de Beneficiar să ducă la îndeplinire acţiunile inclusiv, după caz, punerea la dispoziţia Antreprenorului a unor resurse financiare, umane si/sau tehnice) sau partea de Lucrări ce fac obiectul angajamentului ferm, inclusiv prin substituirea Antreprenorului. în cazul în care Antreprenorul nu reuşeşte să îndeplinească obligaţiile si responsabilităţile Contractuale aferente activităţilor, situaţiilor sau pârtii de Lucrări pentru care a primit susţinere de la terț.</w:t>
      </w:r>
    </w:p>
    <w:p>
      <w:pPr>
        <w:pStyle w:val="Normal"/>
        <w:ind w:firstLine="709"/>
        <w:jc w:val="both"/>
        <w:rPr/>
      </w:pPr>
      <w:r>
        <w:rPr/>
        <w:t>Dacă Antreprenorul nu reuşeşte să îndeplinească obligaţiile si responsabilităţile Contractuale aferente activităţilor, situaţiilor sau pârtii de Lucrări pentru care a primit susţinere de la terţ Beneficiarul va fi îndreptăţit să notifice Antreprenorul si terțul susţinător si să solicite remedierea situaţiei prin implicarea terţului.</w:t>
      </w:r>
    </w:p>
    <w:p>
      <w:pPr>
        <w:pStyle w:val="Normal"/>
        <w:ind w:firstLine="709"/>
        <w:jc w:val="both"/>
        <w:rPr/>
      </w:pPr>
      <w:r>
        <w:rPr/>
        <w:t>Terțul susţinător va despăgubi Beneficiarul pentru orice daune, pierderi si cheltuieli suportate de Beneficiar în cazul în care terțul susţinător nu respectă obligaţiile asumate prin angajamentul ferm sau îndeplineşte aceste obligaţii în mod defectuos.</w:t>
      </w:r>
    </w:p>
    <w:p>
      <w:pPr>
        <w:pStyle w:val="Normal"/>
        <w:ind w:firstLine="709"/>
        <w:jc w:val="both"/>
        <w:rPr/>
      </w:pPr>
      <w:r>
        <w:rPr/>
        <w:t>Din economia celor mai sus, rezultă în mod clar că în situaţia susţinerii ofertanţilor de către un terţ/terţi, aceştia trebuiau să specifice prin raportare la angajamentul de susţinere modalitatea concretă de preluare a contractului de către terţul susţinător, ofertantul având obligaţia a demonstra că va dispune efectiv de resursele entităţilor ce acordă susţinerea, necesare pentru realizarea contractului, relevante fiind dispoziţiile art. 55 alin. 2, lit. b din H.G. nr. 394/2016.</w:t>
      </w:r>
    </w:p>
    <w:p>
      <w:pPr>
        <w:pStyle w:val="Normal"/>
        <w:ind w:firstLine="709"/>
        <w:jc w:val="both"/>
        <w:rPr/>
      </w:pPr>
      <w:r>
        <w:rPr/>
        <w:t>Documentaţia de atribuire trebuie să conţină în mod obligatoriu cerinţe, reguli şi prescripţii care să permită ca derularea procedurii şi executarea contractului să fie descrisă în mod obiectiv, în aşa manieră încât să corespundă necesităţilor entităţii contractante şi să permită oricărui ofertant accesul egal la procedura de atribuire şi nu trebuie să aibă ca efect introducerea unor obstacole nejustificate de natură să restrângă concurenţa între operatorii economici.</w:t>
      </w:r>
    </w:p>
    <w:p>
      <w:pPr>
        <w:pStyle w:val="Normal"/>
        <w:ind w:firstLine="709"/>
        <w:jc w:val="both"/>
        <w:rPr/>
      </w:pPr>
      <w:r>
        <w:rPr/>
        <w:t>Documentaţia de atribuire, însoţită de clarificările postate în SICAP, are aceeaşi valoare pentru părţi, iar niciuna dintre ele nu îi poate ignora sau nesocoti clauzele.</w:t>
      </w:r>
    </w:p>
    <w:p>
      <w:pPr>
        <w:pStyle w:val="Normal"/>
        <w:ind w:firstLine="709"/>
        <w:jc w:val="both"/>
        <w:rPr/>
      </w:pPr>
      <w:r>
        <w:rPr/>
        <w:t>Necesitatea sau oportunitatea achiziţionării unei lucrări care să îndeplinească anumite caracteristici tehnice şi criterii de calificare, sunt stabilite de fiecare entitate contractantă în parte, în funcţie de necesităţile obiective şi priorităţile comunicate de compartimentele din cadrul acesteia.</w:t>
      </w:r>
    </w:p>
    <w:p>
      <w:pPr>
        <w:pStyle w:val="Normal"/>
        <w:ind w:firstLine="709"/>
        <w:jc w:val="both"/>
        <w:rPr/>
      </w:pPr>
      <w:r>
        <w:rPr/>
        <w:t>Rezultă, fără putinţă de tăgadă, faptul că entitatea contractantă doreşte încheierea unui contract în derularea căruia să nu întâmpine dificultăţi, motiv pentru care a impus ca ofertantul să specifice corelativ angajamentului ferm modalitatea de a dispune efectiv de resursele entităţilor ce acordă susţinerea/capacitatea acestora de prelua contractul în situaţia în care nu-si poate îndeplini obligaţiile contractuale, toate acestea fiind în deplină concordanţă cu prevederile art. 196,197 din Legea nr. 99/2016 si art. 55 alin. 2 lit. b din H.G nr. 394/2016.</w:t>
      </w:r>
    </w:p>
    <w:p>
      <w:pPr>
        <w:pStyle w:val="Normal"/>
        <w:ind w:firstLine="709"/>
        <w:jc w:val="both"/>
        <w:rPr/>
      </w:pPr>
      <w:r>
        <w:rPr/>
        <w:t>Riscul, ca în cadrul procedurii să participe şi chiar să câştige procedura un operator economic care nu poate executa în bune condiţii contractul, datorită faptului că în cadrul documentaţiei de atribuire nu au fost impuse participanţilor anumite cerinţe exprese aparţine entităţii contractante.</w:t>
      </w:r>
    </w:p>
    <w:p>
      <w:pPr>
        <w:pStyle w:val="Normal"/>
        <w:ind w:firstLine="709"/>
        <w:jc w:val="both"/>
        <w:rPr/>
      </w:pPr>
      <w:r>
        <w:rPr/>
        <w:t>Din analiza ofertei petentului, se reţine că acesta, deşi a depus Angajamentul ferm pentru cei doi terţi susţinători, precum şi documente în îndeplinirea cerinţelor, a omis să depună documente care dovedesc susţinerea, motiv pentru care entitatea contractantă a procedat la solicitarea de clarificări prin adresa nr...../26.09.2019.</w:t>
      </w:r>
    </w:p>
    <w:p>
      <w:pPr>
        <w:pStyle w:val="Normal"/>
        <w:ind w:firstLine="709"/>
        <w:jc w:val="both"/>
        <w:rPr/>
      </w:pPr>
      <w:r>
        <w:rPr/>
        <w:t>Petentul a formulat răspuns prin adresa nr..../01.10.2019, răspunsul a fost evaluat ca fiind nesatisfăcător, motiv pentru care entitatea a revenit cu o nouă solicitare, ..../16.10.2019. Raportat la solicitarea de clarificări, entitatea contractantă a făcut aplicarea dispoziţiilor art. 221 din Legea nr. 99/2016 care stipulează următoarele:</w:t>
      </w:r>
    </w:p>
    <w:p>
      <w:pPr>
        <w:pStyle w:val="Normal"/>
        <w:ind w:firstLine="709"/>
        <w:jc w:val="both"/>
        <w:rPr/>
      </w:pPr>
      <w:r>
        <w:rPr/>
        <w:t>„</w:t>
      </w:r>
      <w:r>
        <w:rPr/>
        <w:t>(1) în cazul în care informaţiile sau documentele prezentate de către operatorii economici sunt incomplete sau eronate sau în cazul în care lipsesc anumite documente, entitatea contractantă are dreptul de a solicita într-un anumit termen ofertanţilor/candidaţilor clarificări şi, după caz, completări ale documentelor prezentate de aceştia în cadrul ofertelor sau solicitărilor de participare, cu respectarea principiilor tratamentului egal şi transparenţei.</w:t>
      </w:r>
    </w:p>
    <w:p>
      <w:pPr>
        <w:pStyle w:val="Normal"/>
        <w:ind w:firstLine="709"/>
        <w:jc w:val="both"/>
        <w:rPr/>
      </w:pPr>
      <w:r>
        <w:rPr/>
        <w:t>(2) Entitatea contractantă nu are dreptul ca prin clarificările/completările solicitate să determine apariţia unui avantaj evident în favoarea unui ofertant/candidat”. în considerarea textului legal mai sus reiterat, tocmai acesta era rolul clarificărilor solicitate de entitatea contractantă, respectiv de a lămuri anumite erori/omisiuni ale ofertei depuse iniţial, la care contestatorul avea obligaţia de a se conforma şi să le trateze cu maximă competenţă şi diligenţă.</w:t>
      </w:r>
    </w:p>
    <w:p>
      <w:pPr>
        <w:pStyle w:val="Normal"/>
        <w:ind w:firstLine="709"/>
        <w:jc w:val="both"/>
        <w:rPr/>
      </w:pPr>
      <w:r>
        <w:rPr/>
        <w:t>Jurisprudența Curţii de Justiţie a Uniunii Europene recunosc dreptul oricărui operator economic de a menţiona, pentru un contract determinat, capacităţile altor entităţi, indiferent de natura relaţiilor dintre acesta şi respectivele entităţi, cu condiţia să se dovedească entităţii contractante faptul că ofertantul va dispune efectiv de mijloacele respectivelor entităţi care sunt necesare pentru executarea acestui contract (Hotărârea din 7 aprilie 2016, Cauza C-324/14 PartnerApelski Dariusz împotriva Zarzşd Oczyszczania Miasta, Hotărârea din 10 octombrie 2013, Swm Costruzioni 2 şi Mannocchi Luigino, C 94/12, EU:C:2013:646, punctele29 şi 33, Hotărârea din 2 decembrie 1999, Holst Italia, C 176/98,EU:C:1999:593, punctul 29, relevante în materia terţului susţinător si care au stat la baza reglementărilor actuale în materie].</w:t>
      </w:r>
    </w:p>
    <w:p>
      <w:pPr>
        <w:pStyle w:val="Normal"/>
        <w:ind w:firstLine="709"/>
        <w:jc w:val="both"/>
        <w:rPr/>
      </w:pPr>
      <w:r>
        <w:rPr/>
        <w:t>Curtea de Justiţie a Uniunii Europene în cauza C-324/14 Partner Apelski Dariusz împotriva Zarzad Oczyszczania Miasta, Hotărârea din 7 aprilie 2016 s-a pronunţat în sensul că Articolul 47 alineatul (2) şi articolul 48 alineatul (3) din Directiva 2004/18/CE a Parlamentului European şi a Consiliului din 31 martie 2004 privind coordonarea procedurilor de atribuire a contractelor de achiziţii publice de lucrări, de bunuri şi de servicii coroborate cu articolul 44 alineatul (2) din această directivă trebuie interpretate în sensul că:</w:t>
      </w:r>
    </w:p>
    <w:p>
      <w:pPr>
        <w:pStyle w:val="Normal"/>
        <w:ind w:firstLine="709"/>
        <w:jc w:val="both"/>
        <w:rPr/>
      </w:pPr>
      <w:r>
        <w:rPr/>
        <w:t>- recunosc dreptul oricărui operator economic de a menţiona, pentru un contract determinat, capacităţile altor entităţi, indiferent de natura relaţiilor dintre acesta şi respectivele entităţi, cu condiţia să se dovedească autorităţii contractante că candidatul sau ofertantul va dispune efectiv de mijloacele respectivelor entităţi care sunt necesare pentru executarea acestui contract (...). Articolul 48 alineatele (2) şi (3) din Directiva 2004/18 trebuie interpretat în sensul că, având în vedere obiectul unui contract determinat, precum şi finalităţile acestuia, autoritatea contractantă poate, în împrejurări speciale, în vederea executării corecte a contractului respectiv, să indice în mod expres, în anunţul de participare sau în caietul de sarcini, reguli precise în conformitate cu care un operator economic poate menţiona capacităţile altor entităţi, cu condiţia ca aceste reguli să fie legate de obiectul şi de finalităţile acelui contract şi proporţionale cu acestea(…).</w:t>
        <w:tab/>
      </w:r>
    </w:p>
    <w:p>
      <w:pPr>
        <w:pStyle w:val="Normal"/>
        <w:ind w:firstLine="709"/>
        <w:jc w:val="both"/>
        <w:rPr/>
      </w:pPr>
      <w:r>
        <w:rPr/>
        <w:t>De asemenea potrivit unei jurisprudenţe constante a Curţii Europene de Justiţiei, „articolul 47 alineatul (2) şi articolul 48 alineatul (3) din Directiva 2004/18 recunosc dreptul oricărui operator economic de a menţiona, pentru un contract determinat, capacităţile altor entităţi, indiferent de natura juridică a relaţiilor dintre acesta şi respectivele entităţi, cu condiţia să se dovedească autorităţii contractante că candidatul sau ofertantul va dispune de mijloacele acestor entităţi care sunt necesare pentru executarea acestui contract” (a se vedea în acest sens Hotărârea din 10 octombrie 2013, Swm Costruzioni 2 şi Mannocchi Luigino, C 94/12, EU:C:2013:646, punctele 29 şi 33).</w:t>
      </w:r>
    </w:p>
    <w:p>
      <w:pPr>
        <w:pStyle w:val="Normal"/>
        <w:ind w:firstLine="709"/>
        <w:jc w:val="both"/>
        <w:rPr/>
      </w:pPr>
      <w:r>
        <w:rPr/>
        <w:t>„</w:t>
      </w:r>
      <w:r>
        <w:rPr/>
        <w:t>Deşi este liber să stabilească legături cu entităţile ale căror capacităţi le menţionează şi să aleagă natura juridică a acestor legături, ofertantul are totuşi obligaţia să facă dovada că dispune efectiv de mijloacele acestora, care nu îi aparţin în mod exclusiv şi care sunt necesare pentru executarea unui contract determinat (în acest sens Hotărârea din 2 decembrie 1999, Holst Italia, C 176/98, EU:C: 1999:593, punctul 29 şi jurisprudenţa citată)</w:t>
      </w:r>
    </w:p>
    <w:p>
      <w:pPr>
        <w:pStyle w:val="Normal"/>
        <w:ind w:firstLine="709"/>
        <w:jc w:val="both"/>
        <w:rPr/>
      </w:pPr>
      <w:r>
        <w:rPr/>
        <w:t>,.Astfel, conform articolului 47 alineatul (2) şi articolului 48 alineatul (3) din Directiva 2004/18, un ofertant nu poate menţiona capacităţile altor entităţi pentru a îndeplini pur formal condiţiile impuse de autoritatea contractantă” (Hotărârea din 7aprilie 2016, Partner Apelski Dariusz împotriva Zarzad Oczyszczania Miasta, C-324/14, ECLI:EU:C:2016:214, punctul 38)</w:t>
      </w:r>
    </w:p>
    <w:p>
      <w:pPr>
        <w:pStyle w:val="Normal"/>
        <w:ind w:firstLine="709"/>
        <w:jc w:val="both"/>
        <w:rPr/>
      </w:pPr>
      <w:r>
        <w:rPr/>
        <w:t>Aşadar, având în vedere obiectul unui contract determinat, precum şi finalităţile acestuia, entitatea contractantă poate, în împrejurări speciale, în vederea executării corecte a contractului respectiv, să indice în mod expres, în anunţul de participare sau documentele achiziţiei, reguli precise în conformitate cu care un operator economic poate menţiona capacităţile altor entităţi, cu condiţia ca aceste reguli să fie legate de obiectul şi de finalităţile acelui contract şi proporţionale cu acestea.</w:t>
      </w:r>
    </w:p>
    <w:p>
      <w:pPr>
        <w:pStyle w:val="Normal"/>
        <w:ind w:firstLine="709"/>
        <w:jc w:val="both"/>
        <w:rPr/>
      </w:pPr>
      <w:r>
        <w:rPr/>
        <w:t>Documentaţia de atribuire, aşa cum aceasta este întocmită de către entitatea contractantă, este obligatorie atât pentru operatorii economici participanţi la procedură care au obligaţia de a îşi elabora ofertele în conformitate cu prevederile acesteia, cât şi pentru entitatea contractantă, aceasta fiind obligată ca în desfăşurarea procedurii de achiziţie sectorială să respecte atât dispoziţiile legale aplicabile în acest domeniu, cât şi prevederile propriei documentaţii de atribuire care stabileşte regulile ce trebuie respectate de ambele părţi în derularea procesului competitiv.</w:t>
      </w:r>
    </w:p>
    <w:p>
      <w:pPr>
        <w:pStyle w:val="Normal"/>
        <w:ind w:firstLine="709"/>
        <w:jc w:val="both"/>
        <w:rPr/>
      </w:pPr>
      <w:r>
        <w:rPr/>
        <w:t>Mai mult, riscul întocmirii ofertelor şi a răspunsurilor la clarificările adresate în etapa de evaluare a acestora cade în sarcina operatorului economic el neputând să îşi invoce propria culpă ca motiv al întocmirii inacceptabilă a ofertei, transmiterii unor răspunsuri neconcludent, potrivit principiului „nemo auditur propriam turpitudinem allegans".</w:t>
      </w:r>
    </w:p>
    <w:p>
      <w:pPr>
        <w:pStyle w:val="Normal"/>
        <w:ind w:firstLine="709"/>
        <w:jc w:val="both"/>
        <w:rPr/>
      </w:pPr>
      <w:r>
        <w:rPr/>
        <w:t>Prin urmare, entitatea nu putea reţine alegaţiile contestatorului referitoare la prevederile documentaţiei de atribuire, respectiv ca fiind suficient doar angajamentul terţului susţinător şi documentele privind îndeplinirea cerinţei de calificare pentru a garanta buna execuţie a contractului în condiţiile în care fisa de date, modul de elaborare a angajamentului ferm/clauzele contractuale nu au fost contestate de participanţii la procedură, iar prin depunerea ofertelor pentru procedura în cauză, operatorii economici au acceptat condiţiile impuse de entitatea contractantă.</w:t>
      </w:r>
    </w:p>
    <w:p>
      <w:pPr>
        <w:pStyle w:val="Normal"/>
        <w:ind w:firstLine="709"/>
        <w:jc w:val="both"/>
        <w:rPr/>
      </w:pPr>
      <w:r>
        <w:rPr/>
        <w:t>Pentru a demonstra ca operatorul economic poate dispune de resursele terţului susţinător, necesare pentru realizarea contractului, operatorul economic trebuia să depună documente din care să rezulte din partea terţului intenţia clară de colaborare cu operatorul economic şi că va putea să îşi mobilizeze resursele/utilajele/personalul astfel încât să intervină eficient, într-un timp rezonabil, în cazul în care situaţia necesită acest lucru.</w:t>
      </w:r>
    </w:p>
    <w:p>
      <w:pPr>
        <w:pStyle w:val="Normal"/>
        <w:ind w:firstLine="709"/>
        <w:jc w:val="both"/>
        <w:rPr/>
      </w:pPr>
      <w:r>
        <w:rPr/>
        <w:t>Entitatea contractantă poate solicita terţului susţinător, oricând pe parcursul procesului de evaluare, documente suplimentare care să susţină demonstrarea îndeplinirii celor asumate prin angajamentul ferm, în situaţia în care există rezerve în ceea ce priveşte corectitudinea informaţiilor sau posibilitatea de punere în practică a celor cuprinse în respectivul angajament.</w:t>
      </w:r>
    </w:p>
    <w:p>
      <w:pPr>
        <w:pStyle w:val="Normal"/>
        <w:ind w:firstLine="709"/>
        <w:jc w:val="both"/>
        <w:rPr/>
      </w:pPr>
      <w:r>
        <w:rPr/>
        <w:t>Ceea ce este peste putinţă de înţelegere a operatorului economic este faptul ca prin participarea la procedură cu ofertă în asociere, ofertă în cadrul căreia uzează pentru îndeplinirea cerinţelor solicitate prin documentele achiziției de dreptul de a utiliza capacitatea altor entităti, terţ/terti susţinători, corelativ acestui drept potrivit dispoziţiilor legale şi documentaţiei de atribuire în sarcina ofertantului se naşte obligaţia de a demonstra că va dispune efectiv de resursele entităţilor ce acordă susţinerea, necesare pentru realizarea contractului prezentând documente transmise acestuia de către terţ/terţii susţinători, din care să rezulte modul efectiv prin care terţul/terţii susţinător(i) va/vor asigura îndeplinirea propriului angajament de susţinere.</w:t>
      </w:r>
    </w:p>
    <w:p>
      <w:pPr>
        <w:pStyle w:val="Normal"/>
        <w:ind w:firstLine="709"/>
        <w:jc w:val="both"/>
        <w:rPr/>
      </w:pPr>
      <w:r>
        <w:rPr/>
        <w:t>Documentele depuse de către contestator, nu fac dovada modului efectiv prin care se asigură îndeplinirea angajamentului de susţinere de către terţi, în condiţiile în care prin angajamentele de susţinere financiară, tehnico - profesională terţul şi-a asumat obligaţia să răspundă faţă de entitatea contractantă pentru neexecutarea oricărei obligaţii asumate de ofertant.</w:t>
      </w:r>
    </w:p>
    <w:p>
      <w:pPr>
        <w:pStyle w:val="Normal"/>
        <w:ind w:firstLine="709"/>
        <w:jc w:val="both"/>
        <w:rPr/>
      </w:pPr>
      <w:r>
        <w:rPr/>
        <w:t>Entitatea contractantă, dar şi petentul contestar , nu pot ignora documentaţia de atribuire şi dispoziţia legală privind obligaţia prezentării de resurse din care să rezulte modul efectiv prin care se asigură îndeplinirea angajamentului de susţinere din partea terţului, altfel angajamentul ar fi o simplă declaraţie prin care terţul nu se obligă în niciun fel faţă de ofertant, nefiind garantată securitatea contractului în ceea ce priveşte derularea acestuia în termenul solicitata şi în condiţiile de calitate şi cantitate solicitate.</w:t>
      </w:r>
    </w:p>
    <w:p>
      <w:pPr>
        <w:pStyle w:val="Normal"/>
        <w:ind w:firstLine="709"/>
        <w:jc w:val="both"/>
        <w:rPr/>
      </w:pPr>
      <w:r>
        <w:rPr/>
        <w:t>Pentru aceste motive, a solicitat respingerea plângerii ca nefondată, menţinerea Deciziei nr ...din data de 06.11.2019, pronunţată de către Consiliului Naţional de Soluţionare a Contestaţiilor în dosarul ....ca fiind legală şi temeinică, si continuarea procedurii de achiziţie sectorială.</w:t>
      </w:r>
    </w:p>
    <w:p>
      <w:pPr>
        <w:pStyle w:val="Normal"/>
        <w:ind w:firstLine="709"/>
        <w:jc w:val="both"/>
        <w:rPr/>
      </w:pPr>
      <w:r>
        <w:rPr/>
        <w:t>În drept: prevederile Legii nr. 99/2016, H.G. nr. 394/2016, Legea nr. 101/2016, precum şi toate dispoziţiile la care a făcut referire pe parcursului prezentei cereri.</w:t>
      </w:r>
    </w:p>
    <w:p>
      <w:pPr>
        <w:pStyle w:val="Normal"/>
        <w:ind w:firstLine="709"/>
        <w:jc w:val="both"/>
        <w:rPr/>
      </w:pPr>
      <w:r>
        <w:rPr/>
        <w:t>În probaţiune, solicită administrarea probei cu înscrisuri.</w:t>
      </w:r>
    </w:p>
    <w:p>
      <w:pPr>
        <w:pStyle w:val="Normal"/>
        <w:jc w:val="center"/>
        <w:rPr>
          <w:b/>
          <w:b/>
        </w:rPr>
      </w:pPr>
      <w:r>
        <w:rPr>
          <w:b/>
        </w:rPr>
      </w:r>
    </w:p>
    <w:p>
      <w:pPr>
        <w:pStyle w:val="Normal"/>
        <w:jc w:val="center"/>
        <w:rPr>
          <w:b/>
          <w:b/>
        </w:rPr>
      </w:pPr>
      <w:r>
        <w:rPr>
          <w:b/>
        </w:rPr>
      </w:r>
    </w:p>
    <w:p>
      <w:pPr>
        <w:pStyle w:val="Normal"/>
        <w:rPr/>
      </w:pPr>
      <w:r>
        <w:rPr>
          <w:b/>
        </w:rPr>
        <w:tab/>
        <w:t xml:space="preserve">Soluţia Curţii de Apel .... </w:t>
      </w:r>
    </w:p>
    <w:p>
      <w:pPr>
        <w:pStyle w:val="Normal"/>
        <w:rPr>
          <w:b/>
          <w:b/>
        </w:rPr>
      </w:pPr>
      <w:r>
        <w:rPr>
          <w:b/>
        </w:rPr>
      </w:r>
    </w:p>
    <w:p>
      <w:pPr>
        <w:pStyle w:val="Normal"/>
        <w:rPr>
          <w:b/>
          <w:b/>
        </w:rPr>
      </w:pPr>
      <w:r>
        <w:rPr>
          <w:b/>
        </w:rPr>
      </w:r>
    </w:p>
    <w:p>
      <w:pPr>
        <w:pStyle w:val="Normal"/>
        <w:rPr>
          <w:b/>
          <w:b/>
        </w:rPr>
      </w:pPr>
      <w:r>
        <w:rPr>
          <w:b/>
        </w:rPr>
      </w:r>
    </w:p>
    <w:p>
      <w:pPr>
        <w:pStyle w:val="Normal"/>
        <w:ind w:firstLine="708"/>
        <w:rPr/>
      </w:pPr>
      <w:r>
        <w:rPr/>
        <w:t>Cu privire la plângerea formulată împotriva deciziei pronunţate de Consilul Naţional de Soluţionare a Contestaţiilor, nr......../6.11.2019, Curtea constată că este întemeiată, urmând a fi admisă pentru cele ce succed:</w:t>
      </w:r>
    </w:p>
    <w:p>
      <w:pPr>
        <w:pStyle w:val="Normal"/>
        <w:ind w:firstLine="709"/>
        <w:jc w:val="both"/>
        <w:rPr/>
      </w:pPr>
      <w:r>
        <w:rPr/>
        <w:t>Procedura de licitaţie deschisă a fost iniţiată de P1, în calitate de entitate contractantă, în vederea atribuirii contractului având ca obiect „ÎNFIINŢARE CANALIZARE PLUVIALĂ ÎN CARTIERUL INDEPENDENŢEI, ORAŞ ...., JUDEŢUL.....", prin publicarea în SEAP a anunţului simplificat nr. .......din data de 16.07.2019, criteriul de atribuire aplicat a fost „cel mai bun raport calitate-preţ", valoarea estimată a contractului ce urmează a fi atribuit fiind de 46.585.473 lei, fără TVA.</w:t>
      </w:r>
    </w:p>
    <w:p>
      <w:pPr>
        <w:pStyle w:val="Normal"/>
        <w:ind w:firstLine="709"/>
        <w:jc w:val="both"/>
        <w:rPr/>
      </w:pPr>
      <w:r>
        <w:rPr/>
        <w:t>Petenta  R1 a formulat critici în faţa Consiliului  cu privire la conţinutul adresei nr. .../16.10.2019, solicitând anularea acesteia, susţinând că, întrucât susţinerea acordată de către R6şi R5se referă la resurse netransferabile, respectiv cifră de afaceri şi experienţa similară, solicitarea de documente din care să rezulte că terţul poate prelua capacitatea de execuţie a contractului (utilaje şi resurse umane) excede prevederilor documentaţiei de atribuire şi ale legislaţiei în domeniu, mai ales în condiţiile în care asocierea ofertantă deţine aceste resurse, solicitarea de înlocuire a terţilor fiind prematură fără a fi analizate documentele transmise în susţinere de ofertant.</w:t>
      </w:r>
    </w:p>
    <w:p>
      <w:pPr>
        <w:pStyle w:val="Normal"/>
        <w:ind w:firstLine="709"/>
        <w:jc w:val="both"/>
        <w:rPr/>
      </w:pPr>
      <w:r>
        <w:rPr/>
        <w:t>În mod greşit Consiliul a respins în totalitate contestaţia formulată.</w:t>
      </w:r>
    </w:p>
    <w:p>
      <w:pPr>
        <w:pStyle w:val="Normal"/>
        <w:ind w:firstLine="708"/>
        <w:jc w:val="both"/>
        <w:rPr/>
      </w:pPr>
      <w:r>
        <w:rPr/>
        <w:t>Conform art. 196 Legii nr. 99/2016 privind achiziţiile publice sectoriale:</w:t>
      </w:r>
    </w:p>
    <w:p>
      <w:pPr>
        <w:pStyle w:val="Normal"/>
        <w:ind w:firstLine="709"/>
        <w:jc w:val="both"/>
        <w:rPr/>
      </w:pPr>
      <w:r>
        <w:rPr/>
        <w:t>. - (1) Operatorul economic are dreptul, dacă este cazul şi în legătură cu un anumit contract sectorial/acord-cadru, să recurgă la susţinerea unui/unor terţ/terţi în ceea ce priveşte îndeplinirea criteriilor referitoare la situaţia economică şi financiară şi/sau a criteriilor privind capacitatea tehnică şi profesională, indiferent de natura relaţiilor juridice existente între operatorul economic şi terţul/terţii respectiv/ respectivi.</w:t>
      </w:r>
    </w:p>
    <w:p>
      <w:pPr>
        <w:pStyle w:val="Normal"/>
        <w:ind w:firstLine="709"/>
        <w:jc w:val="both"/>
        <w:rPr/>
      </w:pPr>
      <w:r>
        <w:rPr/>
        <w:t>(2) în ceea ce priveşte îndeplinirea criteriilor referitoare la calificările educaţionale şi profesionale prevăzute la art. 192 lit. g) sau la experienţa profesională relevantă, operatorul economic poate să se bazeze pe capacitatea terţului susţinător doar atunci când acesta va desfăşura efectiv lucrările sau serviciile în legătură cu care sunt necesare respectivele calificări.</w:t>
      </w:r>
    </w:p>
    <w:p>
      <w:pPr>
        <w:pStyle w:val="Normal"/>
        <w:ind w:firstLine="709"/>
        <w:jc w:val="both"/>
        <w:rPr/>
      </w:pPr>
      <w:r>
        <w:rPr/>
        <w:t>(3) în cazul în care operatorul economic îşi demonstrează situaţia economică şi financiară şi/sau capacitatea tehnică şi/sau profesională invocând şi susţinerea acordată, în conformitate cu prevederile alin. (1)şi (2), de către unul sau mai mulţi terţi, atunci operatorul economic are obligaţia de a dovedi entităţii contractante că a luat toate măsurile necesare pentru a avea acces în orice moment la resursele necesare, prezentând un angajament în acest sens din partea terţului/terţilor.</w:t>
      </w:r>
    </w:p>
    <w:p>
      <w:pPr>
        <w:pStyle w:val="Normal"/>
        <w:ind w:firstLine="709"/>
        <w:jc w:val="both"/>
        <w:rPr/>
      </w:pPr>
      <w:r>
        <w:rPr/>
        <w:t>(4) Odată cu angajamentul de susţinere, ofertantul/candidatul are obligaţia să prezinte documente transmise acestuia de către terţ/terţii susţinători, din care să rezulte modul efectiv prin care terţul/terţii susţinător(i) va/vor asigura îndeplinirea propriului angajament de susţinere, documente care se vor constitui anexe la respectivul angajament.</w:t>
      </w:r>
    </w:p>
    <w:p>
      <w:pPr>
        <w:pStyle w:val="Normal"/>
        <w:ind w:firstLine="709"/>
        <w:jc w:val="both"/>
        <w:rPr/>
      </w:pPr>
      <w:r>
        <w:rPr/>
        <w:t>Art. 197. - (1) Entitatea contractantă verifică dacă terţul/terţii care asigură susţinerea în ceea ce priveşte îndeplinirea criteriilor referitoare la situaţia economică şi financiară ori privind capacitatea tehnică şi/sau profesională îndeplineşte/ îndeplinesc criteriile relevante privind capacitatea, şi nu se încadrează în motivele de excludere prevăzute la art. 177, 178 şi 180.</w:t>
      </w:r>
    </w:p>
    <w:p>
      <w:pPr>
        <w:pStyle w:val="Normal"/>
        <w:ind w:firstLine="709"/>
        <w:jc w:val="both"/>
        <w:rPr/>
      </w:pPr>
      <w:r>
        <w:rPr/>
        <w:t>(2) Dacă terţul/terţii nu îndeplineşte/îndeplinesc criteriile relevante privind capacitatea sau se încadrează în unul dintre motivele de excludere prevăzute la art. 177, 178 şi 180, entitatea contractantă solicită, o singură dată, ca operatorul economic să înlocuiască terţul/terţii susţinător/susţinători, fără ca acest aspect să aducă atingere principiului tratamentului egal prevăzut la art. 2 alin. (2) lit. b)."</w:t>
      </w:r>
    </w:p>
    <w:p>
      <w:pPr>
        <w:pStyle w:val="Normal"/>
        <w:ind w:firstLine="709"/>
        <w:jc w:val="both"/>
        <w:rPr/>
      </w:pPr>
      <w:r>
        <w:rPr/>
        <w:t>Astfel, art. 197 al Legii nr. 99/2016 statuează expres faptul că terţul susţinător este ţinut să îndeplinească strict criteriile relevante în privinţa cărora acordă susţinerea - “verifică dacă terţul/terţii care asigură susţinerea în ceea ce priveşte îndeplinirea criteriilor referitoare la situaţia economică şi financiară ori privind capacitatea tehnică şi/sau profesională îndeplineşte/ îndeplinesc criteriile relevante privind capacitatea”.</w:t>
      </w:r>
    </w:p>
    <w:p>
      <w:pPr>
        <w:pStyle w:val="Normal"/>
        <w:ind w:firstLine="709"/>
        <w:jc w:val="both"/>
        <w:rPr/>
      </w:pPr>
      <w:r>
        <w:rPr/>
        <w:t>Acest text este concordant cu cel corespondent din Directiva nr. 2014/25/UE a Parlamentului European şi a Consiliului din 26 februarie 2014 privind achiziţiile efectuate de entităţile care îşi desfăşoară activitatea în sectoarele apei, energiei, transporturilor şi serviciilor poştale şi de abrogare a Directivei 2004/17/CE. Astfel, potrivit art. 79 alin. (2) - Utilizarea capacităţilor altor entităţi:</w:t>
      </w:r>
    </w:p>
    <w:p>
      <w:pPr>
        <w:pStyle w:val="Normal"/>
        <w:ind w:firstLine="709"/>
        <w:jc w:val="both"/>
        <w:rPr/>
      </w:pPr>
      <w:r>
        <w:rPr/>
        <w:t>“</w:t>
      </w:r>
      <w:r>
        <w:rPr/>
        <w:t>[...] în cazul în care, în temeiul articolului 80 din prezenta directivă, entităţile contractante fac trimitere la criteriile de excludere sau de selecţie prevăzute de Directiva 2014/24/UE, entităţile contractante verifică, în conformitate cu articolul 80 alineatul (3) din prezenta directivă, dacă celelalte entităţi pe a căror capacitate operatorul economic intenţionează să se bazeze îndeplinesc criteriile de selecţie relevante sau dacă există motivele de excludere la care au făcut trimitere entităţile contractante în temeiul articolului 57 din Directiva 2014/24/UE. [...]”</w:t>
      </w:r>
    </w:p>
    <w:p>
      <w:pPr>
        <w:pStyle w:val="Normal"/>
        <w:ind w:firstLine="709"/>
        <w:jc w:val="both"/>
        <w:rPr/>
      </w:pPr>
      <w:r>
        <w:rPr/>
        <w:t>Aşadar, verificarea capacităţii terţului susţinător priveşte doar criteriul de selecţie relevant, în privinţa căruia se acordă susţinerea.</w:t>
      </w:r>
    </w:p>
    <w:p>
      <w:pPr>
        <w:pStyle w:val="Normal"/>
        <w:ind w:firstLine="709"/>
        <w:jc w:val="both"/>
        <w:rPr/>
      </w:pPr>
      <w:r>
        <w:rPr/>
        <w:t>În niciun caz această verificare nu poate privi toate criteriile de calificare ale FDA, adică inclusiv cele în privinţa cărora terţul susţinător nu este implicat.</w:t>
      </w:r>
    </w:p>
    <w:p>
      <w:pPr>
        <w:pStyle w:val="Normal"/>
        <w:ind w:firstLine="709"/>
        <w:jc w:val="both"/>
        <w:rPr/>
      </w:pPr>
      <w:r>
        <w:rPr/>
        <w:t>Aceasta întrucât terţul susţinător nu este un ofertant. Or, integralitatea cerinţelor de calificare trebuie îndeplinită doar de ofertant, aspect statuat de altfel expres de art. 88 al Legii nr. 99/2018 - “Ofertantul depune oferta elaborată în conformitate cu informaţiile şi cerinţele prevăzute în documentaţia de atribuire, însoţită de DUAE sau alte documente solicitate prin care ofertantul furnizează informaţii privind îndeplinirea criteriilor de calificare şi selecţie stabilite de entitatea contractantă. ”</w:t>
      </w:r>
    </w:p>
    <w:p>
      <w:pPr>
        <w:pStyle w:val="Normal"/>
        <w:ind w:firstLine="709"/>
        <w:jc w:val="both"/>
        <w:rPr/>
      </w:pPr>
      <w:r>
        <w:rPr/>
        <w:t>Aşadar, Curtea constată că în mod greşit Consiliul a  stabilit că, întrucât, în cazul unui ofertant care invocă susţinerea unui terţ, riscul de a nu putea duce la bun sfârşit un contract este mai mare decât în cazul în care ofertantul îndeplineşte singur toate cerinţele, prevederile legale trebuie interpretate în sensul ideii că, prin angajamentul prezentat, terţul susţinător este obligat să preia contractul şi să-l încheie în termenul şi condiţiile de calitate impuse prin documentaţia de atribuire, ca urmare solicitarea demonstrării capabilităţii terţului de a îndeplini aceste sarcini prin prezentarea dovezilor îndeplinirii cerinţelor privind resursele tehnice şi umane este obligatorie pentru entitatea contractantă, mai ales în cazul în care susținerea este pentru resurse netransferabile;</w:t>
      </w:r>
    </w:p>
    <w:p>
      <w:pPr>
        <w:pStyle w:val="Normal"/>
        <w:tabs>
          <w:tab w:val="clear" w:pos="708"/>
          <w:tab w:val="left" w:pos="1185" w:leader="none"/>
        </w:tabs>
        <w:jc w:val="both"/>
        <w:rPr/>
      </w:pPr>
      <w:r>
        <w:rPr>
          <w:color w:val="0B3857"/>
        </w:rPr>
        <w:t xml:space="preserve">         </w:t>
      </w:r>
      <w:r>
        <w:rPr>
          <w:color w:val="0B3857"/>
        </w:rPr>
        <w:t>Astfel, în ceea ce priveşte   solicitarea de clasificări nr. .../16.10.2019 emisă de autoritatea contractantă P1 cu privire la pct. 1 prin care se solicită Asocierii R1 -R4- R3-R2să prezinte documente din care să rezulte că terţul SC R6 poate prelua capacitatea de executare a contractului, respectiv de a prezenta utilajele şi resursele umane de care dispune în executarea acestui contract, Curtea apreciază că în mod greşit Consilul  a respins contestaţia formulată.</w:t>
      </w:r>
    </w:p>
    <w:p>
      <w:pPr>
        <w:pStyle w:val="Normal"/>
        <w:ind w:firstLine="709"/>
        <w:jc w:val="both"/>
        <w:rPr/>
      </w:pPr>
      <w:r>
        <w:rPr/>
        <w:t>Potrivit art. 55 al H.G. nr. 394/2016 pentru aprobarea Normelor metodologice de aplicare a prevederilor referitoare la atribuirea contractului sectorial/acordului-cadru din Legea nr. 99/2016 privind achiziţiile sectoriale:</w:t>
      </w:r>
    </w:p>
    <w:p>
      <w:pPr>
        <w:pStyle w:val="Normal"/>
        <w:ind w:firstLine="709"/>
        <w:jc w:val="both"/>
        <w:rPr/>
      </w:pPr>
      <w:r>
        <w:rPr/>
        <w:t>“</w:t>
      </w:r>
      <w:r>
        <w:rPr/>
        <w:t>(1)în cazul în care ofertantul/candidatul îşi demonstrează situaţia economică şi financiară, respectiv capacitatea tehnică şi profesională invocând suportul unui/unor terţ/terţi, în condiţiile Legii, atunci acesta are obligaţia de a dovedi susţinerea de care beneficiază, de regulă, prin prezentarea unui angajament ferm al persoanei respective, prin care se confirmă faptul că acesta va pune la dispoziţia ofertantului/candidatului resursele invocate. Subcontractanţii pe a căror capacităţi ofertantul/candidatul se bazează pentru demonstrarea îndeplinirii anumitor criterii de calificare şi selecţie sunt consideraţi şi terţi susţinători, caz în care acordul de subcontractare reprezintă, în acelaşi timp, şi angajamentul ferm. </w:t>
      </w:r>
    </w:p>
    <w:p>
      <w:pPr>
        <w:pStyle w:val="Normal"/>
        <w:ind w:firstLine="709"/>
        <w:jc w:val="both"/>
        <w:rPr/>
      </w:pPr>
      <w:r>
        <w:rPr/>
        <w:t xml:space="preserve"> </w:t>
      </w:r>
      <w:r>
        <w:rPr/>
        <w:t>(2) Entitatea contractantă are obligaţia de a lua în considerare această susţinere, ca probă a îndeplinirii criteriilor minime impuse în cadrul documentaţiei de atribuire, dacă sunt îndeplinite în mod cumulativ următoarele condiţii:</w:t>
      </w:r>
    </w:p>
    <w:p>
      <w:pPr>
        <w:pStyle w:val="Normal"/>
        <w:ind w:firstLine="709"/>
        <w:jc w:val="both"/>
        <w:rPr/>
      </w:pPr>
      <w:r>
        <w:rPr/>
        <w:t>a)</w:t>
        <w:tab/>
        <w:t>tertul/tertii susţinător(i) pot dovedi că deţin resursele invocate ca element de susţinere a ofertantului/candidatului;</w:t>
      </w:r>
    </w:p>
    <w:p>
      <w:pPr>
        <w:pStyle w:val="Normal"/>
        <w:ind w:firstLine="709"/>
        <w:jc w:val="both"/>
        <w:rPr/>
      </w:pPr>
      <w:r>
        <w:rPr/>
        <w:t>b)</w:t>
        <w:tab/>
        <w:t>ofertantul/candidatul poate demonstra că va dispune efectiv de resursele entităţilor ce acordă susţinerea, necesare pentru realizarea contractului, în cazul în care terţul susţinător nu este declarat subcontractant." [subl. ns.]</w:t>
      </w:r>
    </w:p>
    <w:p>
      <w:pPr>
        <w:pStyle w:val="Normal"/>
        <w:ind w:firstLine="709"/>
        <w:jc w:val="both"/>
        <w:rPr/>
      </w:pPr>
      <w:r>
        <w:rPr/>
        <w:t>Aşadar, potrivit alin. (2) al art. 55 din H.G. nr. 394/2016, resursele pe care un terț susţinător este ținut să le deţină sunt în mod limitativ cele care fac obiectul susţinerii.</w:t>
      </w:r>
    </w:p>
    <w:p>
      <w:pPr>
        <w:pStyle w:val="Normal"/>
        <w:ind w:firstLine="709"/>
        <w:jc w:val="both"/>
        <w:rPr/>
      </w:pPr>
      <w:r>
        <w:rPr/>
        <w:t>Pentru aceste motive este neîntemeiat ca unui terţ ce oferă susţinere cu privire la capacitatea economică să i se ceară dovedirea respectării cerinţelor privind accesul la utilaje tehnice. Respectivul terţ susţinător nu a invocat - drept obiect al susţinerii - o cerinţă de calificare privind accesul la resurse profesionale tehnice.</w:t>
      </w:r>
    </w:p>
    <w:p>
      <w:pPr>
        <w:pStyle w:val="Normal"/>
        <w:ind w:firstLine="709"/>
        <w:jc w:val="both"/>
        <w:rPr/>
      </w:pPr>
      <w:r>
        <w:rPr/>
        <w:t>Dimpotrivă, cerinţa legală care îi incumbă unui terţ susţinător este reprezentată de dovedirea deţinerii resurselor pe care le susţine. Aplicând aceste principii la speţa dedusă judecăţii:</w:t>
      </w:r>
    </w:p>
    <w:p>
      <w:pPr>
        <w:pStyle w:val="Normal"/>
        <w:ind w:firstLine="709"/>
        <w:jc w:val="both"/>
        <w:rPr/>
      </w:pPr>
      <w:r>
        <w:rPr/>
        <w:t xml:space="preserve"> </w:t>
      </w:r>
      <w:r>
        <w:rPr/>
        <w:t>Terţul susţinător R6. a declarat susţinere strict asupra cerinţei de calificare privind cifra de afaceri - cuprinsă în Art. III. 1.2 al FDA, Prin urmare, verificarea entităţii contractante asupra R6. poate privi strict modalitatea de respectare a acestei cerinţe.</w:t>
      </w:r>
    </w:p>
    <w:p>
      <w:pPr>
        <w:pStyle w:val="Normal"/>
        <w:tabs>
          <w:tab w:val="clear" w:pos="708"/>
          <w:tab w:val="left" w:pos="1185" w:leader="none"/>
        </w:tabs>
        <w:jc w:val="both"/>
        <w:rPr/>
      </w:pPr>
      <w:r>
        <w:rPr/>
        <w:tab/>
        <w:t xml:space="preserve">Ori, obligaţia terţului de a prezenta </w:t>
      </w:r>
      <w:r>
        <w:rPr>
          <w:color w:val="0B3857"/>
        </w:rPr>
        <w:t>documente din care să rezulte că poate prelua capacitatea de executare a contractului, respectiv de a prezenta utilajele şi resursele umane de care dispune în executarea acestui contract, nu are nicio legătură cu modalitatea în care acesta ar susţine ofertantul.</w:t>
      </w:r>
    </w:p>
    <w:p>
      <w:pPr>
        <w:pStyle w:val="Normal"/>
        <w:ind w:firstLine="709"/>
        <w:jc w:val="both"/>
        <w:rPr/>
      </w:pPr>
      <w:r>
        <w:rPr/>
        <w:t>În consecinţă, va fi admisă în parte contestaţia cu privire la acest aspect.</w:t>
      </w:r>
    </w:p>
    <w:p>
      <w:pPr>
        <w:pStyle w:val="Normal"/>
        <w:ind w:firstLine="709"/>
        <w:jc w:val="both"/>
        <w:rPr/>
      </w:pPr>
      <w:r>
        <w:rPr/>
        <w:t>În ceeace priveşte terţul susţinător R5, acesta  a declarat susţinere asupra cerinţei de calificare privind experienţa similară, astfel că solicitările de clariifcări  în ceea ce priveşte această societate sunt întemeiate.</w:t>
      </w:r>
    </w:p>
    <w:p>
      <w:pPr>
        <w:pStyle w:val="Normal"/>
        <w:tabs>
          <w:tab w:val="clear" w:pos="708"/>
          <w:tab w:val="left" w:pos="1185" w:leader="none"/>
        </w:tabs>
        <w:jc w:val="both"/>
        <w:rPr/>
      </w:pPr>
      <w:r>
        <w:rPr/>
        <w:tab/>
        <w:t>Pentru aceste considerente, constatând că motivele invocate de petentă  sunt întemeiate şi că decizia C.N.S.C. nr. ..../23.05.2018 nu este legală şi temeinică, Curtea, în temeiul art. 33 alin. 3 din Legea nr. 101/2016, va admite plângerea, va a</w:t>
      </w:r>
      <w:r>
        <w:rPr>
          <w:color w:val="0B3857"/>
        </w:rPr>
        <w:t>nula parţial solicitarea de clasificări nr. .../16.10.2019 emisă de autoritatea contractantă P1 cu privire la pct. 1 prin care se solicită Asocierii R1 -R4- R3-R2să prezinte documente din care să rezulte că terţul SC R6 poate prelua capacitatea de executare a contractului, respectiv de a prezenta utilajele şi resursele umane de care dispune în executarea acestui contract.</w:t>
      </w:r>
    </w:p>
    <w:p>
      <w:pPr>
        <w:pStyle w:val="Normal"/>
        <w:rPr>
          <w:b/>
          <w:b/>
          <w:color w:val="0B3857"/>
        </w:rPr>
      </w:pPr>
      <w:r>
        <w:rPr>
          <w:b/>
          <w:color w:val="0B3857"/>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center"/>
        <w:rPr>
          <w:b/>
          <w:b/>
        </w:rPr>
      </w:pPr>
      <w:r>
        <w:rPr>
          <w:b/>
        </w:rPr>
      </w:r>
    </w:p>
    <w:p>
      <w:pPr>
        <w:pStyle w:val="Normal"/>
        <w:jc w:val="center"/>
        <w:rPr>
          <w:b/>
          <w:b/>
        </w:rPr>
      </w:pPr>
      <w:r>
        <w:rPr>
          <w:b/>
        </w:rPr>
      </w:r>
    </w:p>
    <w:p>
      <w:pPr>
        <w:pStyle w:val="Normal"/>
        <w:tabs>
          <w:tab w:val="clear" w:pos="708"/>
          <w:tab w:val="left" w:pos="1185" w:leader="none"/>
        </w:tabs>
        <w:jc w:val="both"/>
        <w:rPr/>
      </w:pPr>
      <w:r>
        <w:rPr/>
        <w:t xml:space="preserve">           </w:t>
      </w:r>
      <w:r>
        <w:rPr>
          <w:color w:val="0B3857"/>
        </w:rPr>
        <w:t xml:space="preserve">Admite plângerea </w:t>
      </w:r>
      <w:r>
        <w:rPr/>
        <w:t xml:space="preserve">formulată  de  </w:t>
      </w:r>
      <w:r>
        <w:rPr>
          <w:b/>
        </w:rPr>
        <w:t xml:space="preserve">recurenta R1, </w:t>
      </w:r>
      <w:r>
        <w:rPr/>
        <w:t>cu sediul ales la ...., cu sediul în ...., Şos ..., nr. ..., ...., et...., sector ...împotriva Deciziei  nr.....din data de</w:t>
      </w:r>
      <w:r>
        <w:rPr>
          <w:color w:val="C00000"/>
        </w:rPr>
        <w:t xml:space="preserve"> </w:t>
      </w:r>
      <w:r>
        <w:rPr/>
        <w:t xml:space="preserve">6.11.2019,  pronunţată de  Consiliul Naţional de Soluţionare a Contestaţiilor, în contradictoriu  cu </w:t>
      </w:r>
      <w:r>
        <w:rPr>
          <w:b/>
        </w:rPr>
        <w:t xml:space="preserve">intimata P1, </w:t>
      </w:r>
      <w:r>
        <w:rPr/>
        <w:t>cu sediul în ....., str. ...., jud......</w:t>
      </w:r>
      <w:r>
        <w:rPr>
          <w:color w:val="0B3857"/>
        </w:rPr>
        <w:t xml:space="preserve">. </w:t>
      </w:r>
    </w:p>
    <w:p>
      <w:pPr>
        <w:pStyle w:val="Normal"/>
        <w:tabs>
          <w:tab w:val="clear" w:pos="708"/>
          <w:tab w:val="left" w:pos="1185" w:leader="none"/>
        </w:tabs>
        <w:jc w:val="both"/>
        <w:rPr>
          <w:color w:val="0B3857"/>
        </w:rPr>
      </w:pPr>
      <w:r>
        <w:rPr>
          <w:color w:val="0B3857"/>
        </w:rPr>
        <w:t xml:space="preserve">           </w:t>
      </w:r>
      <w:r>
        <w:rPr>
          <w:color w:val="0B3857"/>
        </w:rPr>
        <w:t xml:space="preserve">Modifică în parte Decizia CNSC contestată în sensul că: </w:t>
      </w:r>
    </w:p>
    <w:p>
      <w:pPr>
        <w:pStyle w:val="Normal"/>
        <w:tabs>
          <w:tab w:val="clear" w:pos="708"/>
          <w:tab w:val="left" w:pos="1185" w:leader="none"/>
        </w:tabs>
        <w:jc w:val="both"/>
        <w:rPr>
          <w:color w:val="0B3857"/>
        </w:rPr>
      </w:pPr>
      <w:r>
        <w:rPr>
          <w:color w:val="0B3857"/>
        </w:rPr>
        <w:t xml:space="preserve">           </w:t>
      </w:r>
      <w:r>
        <w:rPr>
          <w:color w:val="0B3857"/>
        </w:rPr>
        <w:t>Admite, în parte, contestaţia:</w:t>
      </w:r>
    </w:p>
    <w:p>
      <w:pPr>
        <w:pStyle w:val="Normal"/>
        <w:tabs>
          <w:tab w:val="clear" w:pos="708"/>
          <w:tab w:val="left" w:pos="1185" w:leader="none"/>
        </w:tabs>
        <w:jc w:val="both"/>
        <w:rPr/>
      </w:pPr>
      <w:r>
        <w:rPr>
          <w:color w:val="0B3857"/>
        </w:rPr>
        <w:t xml:space="preserve">           </w:t>
      </w:r>
      <w:r>
        <w:rPr>
          <w:color w:val="0B3857"/>
        </w:rPr>
        <w:t>Anulează parţial solicitarea de clasificări nr. ..../16.10.2019 emisă de autoritatea contractantă P1 cu privire la pct. 1 prin care se solicită Asocierii R1 -R4- R3-R2să prezinte documente din care să rezulte că terţul SC R6 poate prelua capacitatea de executare a contractului, respectiv de a prezenta utilajele şi resursele umane de care dispune în executarea acestui contract.</w:t>
      </w:r>
    </w:p>
    <w:p>
      <w:pPr>
        <w:pStyle w:val="Normal"/>
        <w:tabs>
          <w:tab w:val="clear" w:pos="708"/>
          <w:tab w:val="left" w:pos="1185" w:leader="none"/>
        </w:tabs>
        <w:jc w:val="both"/>
        <w:rPr>
          <w:color w:val="0B3857"/>
        </w:rPr>
      </w:pPr>
      <w:r>
        <w:rPr>
          <w:color w:val="0B3857"/>
        </w:rPr>
        <w:t xml:space="preserve">           </w:t>
      </w:r>
      <w:r>
        <w:rPr>
          <w:color w:val="0B3857"/>
        </w:rPr>
        <w:t>Menţine în rest Decizia CNSC contestată.</w:t>
      </w:r>
    </w:p>
    <w:p>
      <w:pPr>
        <w:pStyle w:val="Normal"/>
        <w:tabs>
          <w:tab w:val="clear" w:pos="708"/>
          <w:tab w:val="left" w:pos="1185" w:leader="none"/>
        </w:tabs>
        <w:jc w:val="both"/>
        <w:rPr>
          <w:color w:val="0B3857"/>
        </w:rPr>
      </w:pPr>
      <w:r>
        <w:rPr>
          <w:color w:val="0B3857"/>
        </w:rPr>
        <w:t xml:space="preserve">           </w:t>
      </w:r>
      <w:r>
        <w:rPr>
          <w:color w:val="0B3857"/>
        </w:rPr>
        <w:t>Admite, în parte, cererea petentei de acordare a cheltuielilor de judecată.</w:t>
      </w:r>
    </w:p>
    <w:p>
      <w:pPr>
        <w:pStyle w:val="Normal"/>
        <w:tabs>
          <w:tab w:val="clear" w:pos="708"/>
          <w:tab w:val="left" w:pos="1185" w:leader="none"/>
        </w:tabs>
        <w:jc w:val="both"/>
        <w:rPr/>
      </w:pPr>
      <w:r>
        <w:rPr>
          <w:color w:val="0B3857"/>
        </w:rPr>
        <w:t xml:space="preserve">           </w:t>
      </w:r>
      <w:r>
        <w:rPr>
          <w:color w:val="0B3857"/>
        </w:rPr>
        <w:t>Obligă intimata P1 la plata către petenta R1 a sumei de 5.450 lei cu titlu de cheltuieli de judecată.</w:t>
      </w:r>
    </w:p>
    <w:p>
      <w:pPr>
        <w:pStyle w:val="Normal"/>
        <w:rPr/>
      </w:pPr>
      <w:r>
        <w:rPr/>
        <w:tab/>
        <w:t xml:space="preserve">Definitivă. </w:t>
      </w:r>
    </w:p>
    <w:p>
      <w:pPr>
        <w:pStyle w:val="Normal"/>
        <w:jc w:val="both"/>
        <w:rPr/>
      </w:pPr>
      <w:r>
        <w:rPr/>
        <w:tab/>
        <w:t>Pronunţată în şedinţă publică, azi, .......................</w:t>
      </w:r>
    </w:p>
    <w:p>
      <w:pPr>
        <w:pStyle w:val="Normal"/>
        <w:jc w:val="both"/>
        <w:rPr/>
      </w:pPr>
      <w:r>
        <w:rPr/>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 xml:space="preserve">PREŞEDINTE                                                   JUDECĂTOR                                 JUDECĂTOR     </w:t>
      </w:r>
    </w:p>
    <w:p>
      <w:pPr>
        <w:pStyle w:val="Normal"/>
        <w:jc w:val="both"/>
        <w:rPr/>
      </w:pPr>
      <w:r>
        <w:rPr>
          <w:b/>
          <w:sz w:val="16"/>
          <w:szCs w:val="16"/>
        </w:rPr>
        <w:t xml:space="preserve">....               1006           ....         </w:t>
      </w:r>
    </w:p>
    <w:p>
      <w:pPr>
        <w:pStyle w:val="Normal"/>
        <w:jc w:val="both"/>
        <w:rPr>
          <w:b/>
          <w:b/>
          <w:sz w:val="16"/>
          <w:szCs w:val="16"/>
        </w:rPr>
      </w:pPr>
      <w:r>
        <w:rPr>
          <w:b/>
          <w:sz w:val="16"/>
          <w:szCs w:val="16"/>
        </w:rPr>
        <w:t xml:space="preserve">                              </w:t>
      </w:r>
    </w:p>
    <w:p>
      <w:pPr>
        <w:pStyle w:val="Normal"/>
        <w:ind w:left="3540" w:hanging="0"/>
        <w:rPr>
          <w:b/>
          <w:b/>
          <w:sz w:val="16"/>
          <w:szCs w:val="16"/>
        </w:rPr>
      </w:pPr>
      <w:r>
        <w:rPr>
          <w:b/>
          <w:sz w:val="16"/>
          <w:szCs w:val="16"/>
        </w:rPr>
      </w:r>
    </w:p>
    <w:p>
      <w:pPr>
        <w:pStyle w:val="Normal"/>
        <w:ind w:left="3540" w:hanging="0"/>
        <w:rPr>
          <w:b/>
          <w:b/>
          <w:sz w:val="16"/>
          <w:szCs w:val="16"/>
        </w:rPr>
      </w:pPr>
      <w:r>
        <w:rPr>
          <w:b/>
          <w:sz w:val="16"/>
          <w:szCs w:val="16"/>
        </w:rPr>
        <w:t xml:space="preserve"> </w:t>
      </w:r>
    </w:p>
    <w:p>
      <w:pPr>
        <w:pStyle w:val="Normal"/>
        <w:ind w:left="3540" w:hanging="0"/>
        <w:rPr>
          <w:b/>
          <w:b/>
          <w:sz w:val="16"/>
          <w:szCs w:val="16"/>
        </w:rPr>
      </w:pPr>
      <w:r>
        <w:rPr>
          <w:b/>
          <w:sz w:val="16"/>
          <w:szCs w:val="16"/>
        </w:rPr>
        <w:t xml:space="preserve">             </w:t>
      </w:r>
      <w:r>
        <w:rPr>
          <w:b/>
          <w:sz w:val="16"/>
          <w:szCs w:val="16"/>
        </w:rPr>
        <w:t>GREFIER</w:t>
      </w:r>
    </w:p>
    <w:p>
      <w:pPr>
        <w:pStyle w:val="Normal"/>
        <w:jc w:val="center"/>
        <w:rPr>
          <w:b/>
          <w:b/>
          <w:sz w:val="16"/>
          <w:szCs w:val="16"/>
        </w:rPr>
      </w:pP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rPr/>
      </w:pPr>
      <w:r>
        <w:rPr>
          <w:b/>
          <w:i/>
        </w:rPr>
        <w:t xml:space="preserve">Red. ……….. </w:t>
      </w:r>
    </w:p>
    <w:p>
      <w:pPr>
        <w:pStyle w:val="Normal"/>
        <w:rPr>
          <w:rFonts w:ascii="Garamond" w:hAnsi="Garamond" w:cs="Garamond"/>
        </w:rPr>
      </w:pPr>
      <w:r>
        <w:rPr>
          <w:b/>
          <w:i/>
        </w:rPr>
        <w:t>4ex/………</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9:49:00Z</dcterms:created>
  <dc:creator>valy</dc:creator>
  <dc:description/>
  <cp:keywords/>
  <dc:language>en-US</dc:language>
  <cp:lastModifiedBy>Stela, IVAN</cp:lastModifiedBy>
  <dcterms:modified xsi:type="dcterms:W3CDTF">2021-10-27T10:17: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