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jc w:val="center"/>
              <w:outlineLvl w:val="8"/>
              <w:rPr>
                <w:b/>
                <w:b/>
                <w:bCs/>
                <w:i/>
                <w:i/>
                <w:iCs/>
                <w:sz w:val="28"/>
                <w:szCs w:val="28"/>
              </w:rPr>
            </w:pPr>
            <w:r>
              <w:rPr>
                <w:b/>
                <w:bCs/>
                <w:i/>
                <w:iCs/>
                <w:sz w:val="28"/>
                <w:szCs w:val="28"/>
              </w:rPr>
              <w:t>Hot.nr. 25</w:t>
            </w:r>
          </w:p>
        </w:tc>
      </w:tr>
    </w:tbl>
    <w:p>
      <w:pPr>
        <w:pStyle w:val="Normal"/>
        <w:rPr>
          <w:b/>
          <w:b/>
          <w:i/>
          <w:i/>
          <w:sz w:val="28"/>
          <w:szCs w:val="28"/>
        </w:rPr>
      </w:pPr>
      <w:r>
        <w:rPr>
          <w:b/>
          <w:i/>
          <w:sz w:val="28"/>
          <w:szCs w:val="28"/>
        </w:rPr>
      </w:r>
    </w:p>
    <w:p>
      <w:pPr>
        <w:pStyle w:val="Normal"/>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left="-540" w:right="-540" w:firstLine="540"/>
        <w:jc w:val="center"/>
        <w:rPr>
          <w:b/>
          <w:b/>
          <w:i/>
          <w:i/>
          <w:sz w:val="28"/>
          <w:szCs w:val="28"/>
        </w:rPr>
      </w:pPr>
      <w:r>
        <w:rPr>
          <w:b/>
          <w:i/>
          <w:sz w:val="28"/>
          <w:szCs w:val="28"/>
        </w:rPr>
        <w:t>.......</w:t>
      </w:r>
    </w:p>
    <w:p>
      <w:pPr>
        <w:pStyle w:val="Normal"/>
        <w:jc w:val="center"/>
        <w:rPr>
          <w:b/>
          <w:b/>
          <w:i/>
          <w:i/>
          <w:sz w:val="28"/>
          <w:szCs w:val="28"/>
        </w:rPr>
      </w:pPr>
      <w:r>
        <w:rPr>
          <w:b/>
          <w:i/>
          <w:sz w:val="28"/>
          <w:szCs w:val="28"/>
        </w:rPr>
      </w:r>
    </w:p>
    <w:p>
      <w:pPr>
        <w:pStyle w:val="Normal"/>
        <w:ind w:left="1440" w:hanging="0"/>
        <w:rPr>
          <w:sz w:val="28"/>
          <w:szCs w:val="28"/>
        </w:rPr>
      </w:pPr>
      <w:r>
        <w:rPr>
          <w:sz w:val="28"/>
          <w:szCs w:val="28"/>
        </w:rPr>
        <w:t>......</w:t>
      </w:r>
    </w:p>
    <w:p>
      <w:pPr>
        <w:pStyle w:val="Normal"/>
        <w:ind w:left="1440" w:hanging="0"/>
        <w:rPr>
          <w:sz w:val="28"/>
          <w:szCs w:val="28"/>
        </w:rPr>
      </w:pPr>
      <w:r>
        <w:rPr>
          <w:sz w:val="28"/>
          <w:szCs w:val="28"/>
        </w:rPr>
      </w:r>
    </w:p>
    <w:p>
      <w:pPr>
        <w:pStyle w:val="Normal"/>
        <w:jc w:val="center"/>
        <w:rPr>
          <w:sz w:val="28"/>
          <w:szCs w:val="28"/>
        </w:rPr>
      </w:pPr>
      <w:r>
        <w:rPr>
          <w:i/>
          <w:sz w:val="28"/>
          <w:szCs w:val="28"/>
        </w:rPr>
        <w:t>.....</w:t>
      </w:r>
    </w:p>
    <w:p>
      <w:pPr>
        <w:pStyle w:val="Normal"/>
        <w:jc w:val="center"/>
        <w:rPr>
          <w:b/>
          <w:b/>
          <w:bCs/>
          <w:i/>
          <w:i/>
          <w:iCs/>
          <w:sz w:val="28"/>
          <w:szCs w:val="28"/>
        </w:rPr>
      </w:pPr>
      <w:r>
        <w:rPr>
          <w:b/>
          <w:bCs/>
          <w:i/>
          <w:iCs/>
          <w:sz w:val="28"/>
          <w:szCs w:val="28"/>
        </w:rPr>
        <w:t xml:space="preserve"> </w:t>
      </w:r>
      <w:r>
        <w:rPr>
          <w:b/>
          <w:bCs/>
          <w:i/>
          <w:iCs/>
          <w:sz w:val="28"/>
          <w:szCs w:val="28"/>
        </w:rPr>
        <w:t>...1009....</w:t>
      </w:r>
    </w:p>
    <w:p>
      <w:pPr>
        <w:pStyle w:val="Normal"/>
        <w:jc w:val="center"/>
        <w:rPr>
          <w:b/>
          <w:b/>
          <w:bCs/>
          <w:i/>
          <w:i/>
          <w:iCs/>
          <w:sz w:val="28"/>
          <w:szCs w:val="28"/>
        </w:rPr>
      </w:pPr>
      <w:r>
        <w:rPr>
          <w:b/>
          <w:bCs/>
          <w:i/>
          <w:iCs/>
          <w:sz w:val="28"/>
          <w:szCs w:val="28"/>
        </w:rPr>
        <w:t xml:space="preserve">  </w:t>
      </w:r>
      <w:r>
        <w:rPr>
          <w:b/>
          <w:bCs/>
          <w:i/>
          <w:iCs/>
          <w:sz w:val="28"/>
          <w:szCs w:val="28"/>
        </w:rPr>
        <w:t>.......</w:t>
      </w:r>
    </w:p>
    <w:p>
      <w:pPr>
        <w:pStyle w:val="Normal"/>
        <w:jc w:val="center"/>
        <w:rPr>
          <w:b/>
          <w:b/>
          <w:bCs/>
          <w:i/>
          <w:i/>
          <w:iCs/>
          <w:sz w:val="28"/>
          <w:szCs w:val="28"/>
        </w:rPr>
      </w:pPr>
      <w:r>
        <w:rPr>
          <w:b/>
          <w:bCs/>
          <w:i/>
          <w:iCs/>
          <w:sz w:val="28"/>
          <w:szCs w:val="28"/>
        </w:rPr>
      </w:r>
    </w:p>
    <w:p>
      <w:pPr>
        <w:pStyle w:val="Normal"/>
        <w:ind w:firstLine="708"/>
        <w:jc w:val="both"/>
        <w:rPr>
          <w:b/>
          <w:b/>
        </w:rPr>
      </w:pPr>
      <w:r>
        <w:rPr>
          <w:sz w:val="28"/>
          <w:szCs w:val="28"/>
        </w:rPr>
        <w:t>Direcţia de Investigare a Infracţiunilor de Criminalitate Organizată şi Terorism – ....... ...O.... este reprezentat de procuror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S-a luat în examinare contestaţia formulată de inculpatul ...A....,</w:t>
      </w:r>
      <w:r>
        <w:rPr>
          <w:bCs/>
          <w:sz w:val="28"/>
          <w:szCs w:val="28"/>
        </w:rPr>
        <w:t xml:space="preserve"> fiul lui ......., născut la data de ......., </w:t>
      </w:r>
      <w:r>
        <w:rPr>
          <w:sz w:val="28"/>
          <w:szCs w:val="28"/>
        </w:rPr>
        <w:t>în ....... împotriva încheierii penale din ........, pronunţată în dosarul penal nr. ....d...</w:t>
      </w:r>
      <w:r>
        <w:rPr>
          <w:b/>
          <w:sz w:val="28"/>
          <w:szCs w:val="28"/>
        </w:rPr>
        <w:t xml:space="preserve"> </w:t>
      </w:r>
      <w:r>
        <w:rPr>
          <w:sz w:val="28"/>
          <w:szCs w:val="28"/>
        </w:rPr>
        <w:t xml:space="preserve">al Tribunalului ....B... </w:t>
      </w:r>
    </w:p>
    <w:p>
      <w:pPr>
        <w:pStyle w:val="Normal"/>
        <w:jc w:val="both"/>
        <w:rPr>
          <w:color w:val="FF0000"/>
          <w:sz w:val="28"/>
          <w:szCs w:val="28"/>
        </w:rPr>
      </w:pPr>
      <w:r>
        <w:rPr>
          <w:sz w:val="28"/>
          <w:szCs w:val="28"/>
        </w:rPr>
        <w:tab/>
        <w:t>La apelul nominal făcut în şedinţă publică se prezintă contestatorul inculpat ...A.... asistat de apărătorul său ales, avocat ....J.., în baza împuternicirii avocaţiale de la dosar.</w:t>
      </w:r>
    </w:p>
    <w:p>
      <w:pPr>
        <w:pStyle w:val="Normal"/>
        <w:ind w:firstLine="708"/>
        <w:jc w:val="both"/>
        <w:rPr>
          <w:sz w:val="28"/>
          <w:szCs w:val="28"/>
        </w:rPr>
      </w:pPr>
      <w:r>
        <w:rPr>
          <w:sz w:val="28"/>
          <w:szCs w:val="28"/>
        </w:rPr>
        <w:t>Procedura de citare este legal îndeplinită.</w:t>
      </w:r>
    </w:p>
    <w:p>
      <w:pPr>
        <w:pStyle w:val="Normal"/>
        <w:jc w:val="both"/>
        <w:rPr>
          <w:sz w:val="28"/>
          <w:szCs w:val="28"/>
        </w:rPr>
      </w:pPr>
      <w:r>
        <w:rPr>
          <w:sz w:val="28"/>
          <w:szCs w:val="28"/>
        </w:rPr>
        <w:tab/>
        <w:t>S-a făcut referatul cauzei în sensul celor de mai sus, după care:</w:t>
      </w:r>
    </w:p>
    <w:p>
      <w:pPr>
        <w:pStyle w:val="Normal"/>
        <w:jc w:val="both"/>
        <w:rPr>
          <w:sz w:val="28"/>
          <w:szCs w:val="28"/>
        </w:rPr>
      </w:pPr>
      <w:r>
        <w:rPr>
          <w:sz w:val="28"/>
          <w:szCs w:val="28"/>
        </w:rPr>
        <w:tab/>
        <w:t xml:space="preserve">Nefiind alte cereri de formulat, instanţa acordă părţilor cuvântul în susţinerea contestaţiei. </w:t>
      </w:r>
    </w:p>
    <w:p>
      <w:pPr>
        <w:pStyle w:val="Normal"/>
        <w:jc w:val="both"/>
        <w:rPr/>
      </w:pPr>
      <w:r>
        <w:rPr>
          <w:sz w:val="28"/>
          <w:szCs w:val="28"/>
        </w:rPr>
        <w:tab/>
        <w:t>Apărătorul ales al contestatorului inculpat solicită instanţei admiterea contestaţiei, desfiinţarea încheierii penale din .... pronunţată de Tribunalul ....B.. potrivit dispoziţiilor articolului 425/1 alineatul 7 punctul 2 litera a din Codul de procedură penală coroborat cu articolele 362, 207 alineatul 5, 208 alineatul 5 din acelaşi cod cu consecinţa revocării măsurii preventive, iar în subsidiar solicită modificarea acestei măsuri în sensul extinderii limitei teritoriale a judeţului ....B.. până la zona teritorială a României. În motivare arată instanţei că nu mai subzistă temeiurile care au stat la baza luării acestei măsuri faţă de inculpat, iar temeiuri noi nu sunt. Mai arată că acuzarea inculpatului constă în faptul că acesta în intervalul septembrie 2014 – ianuarie 2015, i-a remis contra sumei de 50 lei/gram, circa 80 grame de cannabis inculpatului ....C.. în mai multe rânduri şi a deţinut în vederea consumului  astfel de droguri pe care le-a şi consumat, însă inculpatul neagă implicarea lui întrucât în acel interval era plecat la muncă în ....D... În subsidiar arată că măsura preventivă a controlului judiciar dispusă faţă de inculpat este din .....03.2015, motiv pentru care consideră că după 7 luni se zile se poate modifica această măsură în sensul extinderii limitei teritoriale a judeţului ....B.. până la zona teritorială a României.</w:t>
      </w:r>
    </w:p>
    <w:p>
      <w:pPr>
        <w:pStyle w:val="Normal"/>
        <w:jc w:val="both"/>
        <w:rPr/>
      </w:pPr>
      <w:r>
        <w:rPr>
          <w:sz w:val="28"/>
          <w:szCs w:val="28"/>
        </w:rPr>
        <w:tab/>
        <w:t xml:space="preserve">Reprezentantul parchetului solicită respingerea contestaţiei formulată de către inculpat şi menţinerea încheierii penale din data de .... pronunţată de Tribunalul ....B.. prin care s-a menţinut măsura preventivă a controlului judiciar faţă de inculpat, apreciindu-se că nu există nici un temei nou care să justifice  revocarea acestei măsuri. Mai arată că se opune la revocarea acestei măsuri şi vizavi de ceilalţi inculpaţi faţă de care s-a luat aceeaşi măsură şi de asemenea se opune la motivele invocate în subsidiar întrucât nu au importanţă pentru necesitatea acestei înlocuiri. </w:t>
      </w:r>
    </w:p>
    <w:p>
      <w:pPr>
        <w:pStyle w:val="Normal"/>
        <w:jc w:val="both"/>
        <w:rPr>
          <w:sz w:val="28"/>
          <w:szCs w:val="28"/>
        </w:rPr>
      </w:pPr>
      <w:r>
        <w:rPr>
          <w:sz w:val="28"/>
          <w:szCs w:val="28"/>
        </w:rPr>
        <w:tab/>
        <w:t>Contestatorul inculpat arată instanţei că este nevinovat întrucât nu se afla în ţară în acel interval şi va dovedi acest aspect cu biletul de avion şi de autocar pe care le va depune la dosaar.</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CURTEA DE APEL</w:t>
      </w:r>
    </w:p>
    <w:p>
      <w:pPr>
        <w:pStyle w:val="Normal"/>
        <w:jc w:val="center"/>
        <w:rPr>
          <w:b/>
          <w:b/>
          <w:i/>
          <w:i/>
          <w:sz w:val="28"/>
          <w:szCs w:val="28"/>
        </w:rPr>
      </w:pPr>
      <w:r>
        <w:rPr>
          <w:b/>
          <w:i/>
          <w:sz w:val="28"/>
          <w:szCs w:val="28"/>
        </w:rPr>
        <w:t>DELIBERÂND</w:t>
      </w:r>
    </w:p>
    <w:p>
      <w:pPr>
        <w:pStyle w:val="Normal"/>
        <w:jc w:val="center"/>
        <w:rPr>
          <w:b/>
          <w:b/>
          <w:i/>
          <w:i/>
          <w:sz w:val="28"/>
          <w:szCs w:val="28"/>
        </w:rPr>
      </w:pPr>
      <w:r>
        <w:rPr>
          <w:b/>
          <w:i/>
          <w:sz w:val="28"/>
          <w:szCs w:val="28"/>
        </w:rPr>
      </w:r>
    </w:p>
    <w:p>
      <w:pPr>
        <w:pStyle w:val="Normal"/>
        <w:jc w:val="both"/>
        <w:rPr>
          <w:sz w:val="28"/>
          <w:szCs w:val="28"/>
        </w:rPr>
      </w:pPr>
      <w:r>
        <w:rPr>
          <w:sz w:val="28"/>
          <w:szCs w:val="28"/>
        </w:rPr>
        <w:tab/>
        <w:t>Asupra contestaţiei de faţă, constată următoarele :</w:t>
      </w:r>
    </w:p>
    <w:p>
      <w:pPr>
        <w:pStyle w:val="Normal"/>
        <w:ind w:firstLine="708"/>
        <w:jc w:val="both"/>
        <w:rPr/>
      </w:pPr>
      <w:r>
        <w:rPr>
          <w:sz w:val="28"/>
          <w:szCs w:val="28"/>
        </w:rPr>
        <w:t xml:space="preserve">Prin încheierea penală din data de ..... pronunţată de Tribunalul ....B.., în baza art. 362, alin. 2 Cod procedură penală, raportat la art. 208, alin. 2 şi 5 Cod procedură penală, s-a constatat temeinică şi legală şi s-a menţinut măsura preventivă a controlului judiciar dispusă de procuror în dosarul de urmărire penală nr. ....d1.. al DIICOT – ....... ...O.... prin ordonanţa din data de .... faţă de inculpaţii: ....E.., fiul lui ......, născut la ......, în ........, CNP ......, cetăţenie română, studii .., ..... stagiul militar nesatisfăcut, ......., domiciliat ............; ....C.., </w:t>
      </w:r>
      <w:r>
        <w:rPr>
          <w:bCs/>
          <w:sz w:val="28"/>
          <w:szCs w:val="28"/>
        </w:rPr>
        <w:t>fiul lui ......, născut la ......., CNP ......,</w:t>
      </w:r>
      <w:r>
        <w:rPr>
          <w:color w:val="FF0000"/>
          <w:sz w:val="28"/>
          <w:szCs w:val="28"/>
        </w:rPr>
        <w:t xml:space="preserve"> </w:t>
      </w:r>
      <w:r>
        <w:rPr>
          <w:bCs/>
          <w:sz w:val="28"/>
          <w:szCs w:val="28"/>
        </w:rPr>
        <w:t xml:space="preserve">cetăţenie română, studii ......, fără antecedente penale, .......,  </w:t>
      </w:r>
      <w:r>
        <w:rPr>
          <w:sz w:val="28"/>
          <w:szCs w:val="28"/>
        </w:rPr>
        <w:t>ordonanţă modificată faţă de acest inculpat prin încheierea penală din data de .....07.2015</w:t>
      </w:r>
      <w:r>
        <w:rPr>
          <w:color w:val="FF0000"/>
          <w:sz w:val="28"/>
          <w:szCs w:val="28"/>
        </w:rPr>
        <w:t xml:space="preserve"> </w:t>
      </w:r>
      <w:r>
        <w:rPr>
          <w:sz w:val="28"/>
          <w:szCs w:val="28"/>
        </w:rPr>
        <w:t>(s-a dispus încetarea obligaţiei de a nu depăşi limita teritorială a judeţului ....B..) şi data de ....03.2015 faţă de inculpatul: ...A....,</w:t>
      </w:r>
      <w:r>
        <w:rPr>
          <w:bCs/>
          <w:sz w:val="28"/>
          <w:szCs w:val="28"/>
        </w:rPr>
        <w:t xml:space="preserve"> fiul lui ......., născut la data de ......., în ........, CNP ......, cetăţenie română, ......, stagiul militar nesatisfăcut, studii ....., fără ocupaţie şi loc de muncă, domiciliat ......., ordonanţă modificată prin încheierea penală nr. </w:t>
      </w:r>
      <w:r>
        <w:rPr>
          <w:sz w:val="28"/>
          <w:szCs w:val="28"/>
        </w:rPr>
        <w:t>....e.. a Curţii de Apel ...O.... (s-a impus faţă de inculpat obligaţia de a nu depăşi limita teritorială a judeţului ....B.., decât cu aprobarea prealabilă a instanţei, în locul obligaţiei de a nu depăşi limita teritorială a municipiului ...O...., decât cu aprobarea prealabilă a instanţei).</w:t>
      </w:r>
    </w:p>
    <w:p>
      <w:pPr>
        <w:pStyle w:val="Normal"/>
        <w:ind w:firstLine="708"/>
        <w:jc w:val="both"/>
        <w:rPr>
          <w:sz w:val="28"/>
          <w:szCs w:val="28"/>
        </w:rPr>
      </w:pPr>
      <w:r>
        <w:rPr>
          <w:sz w:val="28"/>
          <w:szCs w:val="28"/>
        </w:rPr>
        <w:t>S-au menţinut obligaţiile impuse prin ordonanţa din data de ......01.2015, emisă de procuror în dosarul de urmărire penală nr. ....d1.. al DIICOT – ....... ...O...., faţă de inculpaţii:....E.. - să se prezinte la judecătorul de cameră preliminară sau la instanţa de judecată ori de câte ori este chemat; să informeze de îndată organul judiciar care a dispus măsura sau în faţa căruia se află cauza cu privire la schimbarea locuinţei; să se prezinte la I.P.J. ....B.. – Biroul Supraveghere Judiciară – Serviciul de Investigaţii Criminale – Circumscripţia Judiciară ...O.... conform programului de supraveghere întocmit de organul de poliţie sau ori de câte ori este chemat; să nu depăşească limita teritorială a judeţului ....B.., decât cu încuviinţarea prealabilă a  instanţei;</w:t>
      </w:r>
      <w:r>
        <w:rPr>
          <w:iCs/>
          <w:sz w:val="28"/>
          <w:szCs w:val="28"/>
        </w:rPr>
        <w:t xml:space="preserve"> să nu se apropie şi să nu comunice direct/indirect pe nicio cale cu ceilalţi inculpaţi cercetaţi în cauză  şi cu martorii consumatori de droguri, care s-au aprovizionat cu astfel de substanţe de la ei; să comunice periodic conform programului de supraveghere, informaţii relevante despre mijloacele lor de existenţă; să nu deţină, să nu folosească şi să nu poarte arme şi</w:t>
      </w:r>
      <w:r>
        <w:rPr>
          <w:sz w:val="28"/>
          <w:szCs w:val="28"/>
        </w:rPr>
        <w:t xml:space="preserve"> ....C.. - să se prezinte la judecătorul de cameră preliminară sau la instanţa de judecată ori de câte ori este chemat; să informeze de îndată organul judiciar care a dispus măsura sau în faţa căruia se află cauza cu privire la schimbarea locuinţei; să se prezinte la I.P.J. ....B.. – Biroul Supraveghere Judiciară – ...... – Circumscripţia Judiciară ...O.... conform programului de supraveghere întocmit de organul de poliţie sau ori de câte ori este chemat; să nu depăşească limita teritorială a judeţului ....B.., decât cu încuviinţarea prealabilă a  instanţei ( prin încheierea penală din data de ......</w:t>
      </w:r>
      <w:r>
        <w:rPr>
          <w:color w:val="FF0000"/>
          <w:sz w:val="28"/>
          <w:szCs w:val="28"/>
        </w:rPr>
        <w:t xml:space="preserve"> </w:t>
      </w:r>
      <w:r>
        <w:rPr>
          <w:sz w:val="28"/>
          <w:szCs w:val="28"/>
        </w:rPr>
        <w:t xml:space="preserve">s-a dispus încetarea obligaţiei de a nu depăşi limita teritorială a judeţului ....B..); </w:t>
      </w:r>
      <w:r>
        <w:rPr>
          <w:iCs/>
          <w:sz w:val="28"/>
          <w:szCs w:val="28"/>
        </w:rPr>
        <w:t>să nu se apropie şi să nu comunice direct/indirect pe nicio cale cu ceilalţi inculpaţi cercetaţi în cauză  şi cu martorii consumatori de droguri, care s-au aprovizionat cu astfel de substanţe de la ei; să comunice periodic conform programului de supraveghere, informaţii relevante despre mijloacele lor de existenţă; să nu deţină, să nu folosească şi să nu poarte arme.</w:t>
      </w:r>
    </w:p>
    <w:p>
      <w:pPr>
        <w:pStyle w:val="Normal"/>
        <w:widowControl w:val="false"/>
        <w:autoSpaceDE w:val="false"/>
        <w:ind w:firstLine="708"/>
        <w:jc w:val="both"/>
        <w:textAlignment w:val="center"/>
        <w:rPr>
          <w:iCs/>
          <w:sz w:val="28"/>
          <w:szCs w:val="28"/>
        </w:rPr>
      </w:pPr>
      <w:r>
        <w:rPr>
          <w:sz w:val="28"/>
          <w:szCs w:val="28"/>
        </w:rPr>
        <w:t>S-au menţinut obligaţiile impuse prin ordonanţa din data de ......, emisă de procuror în dosarul de urmărire penală nr. ....d1.. al DIICOT – ....... ...O...., faţă de inculpatul:</w:t>
      </w:r>
      <w:r>
        <w:rPr>
          <w:iCs/>
          <w:sz w:val="28"/>
          <w:szCs w:val="28"/>
        </w:rPr>
        <w:t xml:space="preserve"> </w:t>
      </w:r>
      <w:r>
        <w:rPr>
          <w:sz w:val="28"/>
          <w:szCs w:val="28"/>
        </w:rPr>
        <w:t>...A.... - să se prezinte la judecătorul de cameră preliminară sau la instanţa de judecată ori de câte ori este chemat; să informeze de îndată organul judiciar care a dispus măsura sau în faţa căruia se află cauza cu privire la schimbarea locuinţei; să se prezinte la I.P.J. ....B.. – Biroul Supraveghere Judiciară – Serviciul de Investigaţii Criminale – Circumscripţia Judiciară ...O.... conform programului de supraveghere întocmit de organul de poliţie sau ori de câte ori este chemat; să nu depăşească limita teritorială a municipiului ...O...., decât cu încuviinţarea prealabilă a  instanţei (</w:t>
      </w:r>
      <w:r>
        <w:rPr>
          <w:bCs/>
          <w:sz w:val="28"/>
          <w:szCs w:val="28"/>
        </w:rPr>
        <w:t xml:space="preserve">prin încheierea penală nr. </w:t>
      </w:r>
      <w:r>
        <w:rPr>
          <w:sz w:val="28"/>
          <w:szCs w:val="28"/>
        </w:rPr>
        <w:t>....e.. a Curţii de Apel ...O.... s-a impus obligaţia de a nu depăşi limita teritorială a judeţului ....B.., decât cu aprobarea prealabilă a instanţei, în locul obligaţiei de a nu depăşi limita teritorială a municipiului ...O...., decât cu aprobarea prealabilă a instanţei);</w:t>
      </w:r>
      <w:r>
        <w:rPr>
          <w:iCs/>
          <w:sz w:val="28"/>
          <w:szCs w:val="28"/>
        </w:rPr>
        <w:t xml:space="preserve"> să nu se apropie şi să nu comunice direct/indirect pe nicio cale cu inculpatul ....C.. şi cu numiţii ...F1...., ....F2.. şi ....F3..; să comunice periodic conform programului de supraveghere, informaţii relevante despre mijloacele sale de existenţă; să nu deţină, să nu folosească şi să nu poarte arme).</w:t>
      </w:r>
    </w:p>
    <w:p>
      <w:pPr>
        <w:pStyle w:val="Normal"/>
        <w:jc w:val="both"/>
        <w:rPr/>
      </w:pPr>
      <w:r>
        <w:rPr>
          <w:sz w:val="28"/>
          <w:szCs w:val="28"/>
        </w:rPr>
        <w:tab/>
        <w:t>Verificarea legalităţii şi temeiniciei măsurii preventive a controlului judiciar privind pe inculpaţii ....E.., ....C.. şi ...A.... urmează a se realiza în tot cursul judecăţii, însă nu mai târziu de 60 de zile, potrivit art. 362 alin. 2, raportat la art. 208, alin. 5 Cod procedură penală.</w:t>
      </w:r>
    </w:p>
    <w:p>
      <w:pPr>
        <w:pStyle w:val="Normal"/>
        <w:jc w:val="both"/>
        <w:rPr/>
      </w:pPr>
      <w:r>
        <w:rPr>
          <w:sz w:val="28"/>
          <w:szCs w:val="28"/>
        </w:rPr>
        <w:tab/>
        <w:t>S-au respins cererile formulate de inculpaţii ....E.., ....C.. şi ...A.... de revocare a măsurii controlului judiciar.</w:t>
      </w:r>
    </w:p>
    <w:p>
      <w:pPr>
        <w:pStyle w:val="Normal"/>
        <w:widowControl w:val="false"/>
        <w:autoSpaceDE w:val="false"/>
        <w:ind w:firstLine="708"/>
        <w:jc w:val="both"/>
        <w:textAlignment w:val="center"/>
        <w:rPr>
          <w:sz w:val="28"/>
          <w:szCs w:val="28"/>
        </w:rPr>
      </w:pPr>
      <w:r>
        <w:rPr>
          <w:sz w:val="28"/>
          <w:szCs w:val="28"/>
        </w:rPr>
        <w:t xml:space="preserve">S-au respins cererile formulate de inculpaţii ....E.., ....C.. şi ...A.... de încetare/înlocuire a obligaţiilor impuse în sarcina acestora. </w:t>
      </w:r>
    </w:p>
    <w:p>
      <w:pPr>
        <w:pStyle w:val="Normal"/>
        <w:jc w:val="both"/>
        <w:rPr/>
      </w:pPr>
      <w:r>
        <w:rPr>
          <w:sz w:val="28"/>
          <w:szCs w:val="28"/>
        </w:rPr>
        <w:tab/>
        <w:t>Pentru a pronunţa această hotărâre, Tribunalul ....B.. asupra măsurii controlului judiciar a constatat următoarele:</w:t>
      </w:r>
    </w:p>
    <w:p>
      <w:pPr>
        <w:pStyle w:val="Normal"/>
        <w:ind w:firstLine="600"/>
        <w:jc w:val="both"/>
        <w:rPr/>
      </w:pPr>
      <w:r>
        <w:rPr>
          <w:sz w:val="28"/>
          <w:szCs w:val="28"/>
        </w:rPr>
        <w:t xml:space="preserve">Prin rechizitoriul nr.....d1.. al D.I.I.C.O.T – ....... ...O...., înregistrat pe rolul Tribunalului ....T. la data de ...., au fost trimişi în judecată inculpaţii:....E.., sub aspectul săvârşirii infracţiunilor prevăzute de art. 2 alin. 1 din L. 143/2000 (republicată), cu aplic. art. 35 alin. 1 Cod penal şi art. 15 din Legea nr. 143/2000 ( republicată); art. 3 alin. 1 din Legea nr. 143/2000 (republicată), cu aplic. art. 15 din Legea nr. 143/2000 ( republicată) şi art. 4 alin. 1 din Legea nr. 143/2000 (republicată), cu aplic. art. 35 alin. 1 Cod penal şi art. 15 din Legea nr. 143/2000 ( republicată);  toate cu aplicarea art. 38 alin. 1 Cod penal; ....C.., sub aspectul săvârşirii infracţiunilor prevăzute de art. 2 alin. 1 din Legea nr. 143/2000 (republicată), cu aplicarea art. 35 alin. 1 Cod penal şi art. 15 din Legea nr. 143/2000 ( republicată) şi art. 4 alin. 1 din Legea nr. 143/2000 (republicată), cu aplicarea art. 35 alin. 1 Cod penal şi art. 15 din Legea nr. 143/2000 ( republicată); toate cu aplicarea art. 38 alin. 1 Cod penal; ...G..., sub aspectul săvârşirii infracţiunilor prevăzute de art. 2 alin. 1 din Legea nr. 143/2000 (republicată), cu aplicarea art. 35 alin. 1 Cod penal şi art. 15 din Legea nr. 143/2000 ( republicată) şi  art. 4 alin. 1 din Legea nr. 143/2000 (republicată), cu aplicarea art. 35 alin. 1 Cod penal şi art. 15 din Legea nr. 143/2000 ( republicată);   toate cu aplicarea art. 38 alin. 1 Cod penal şi ...A...., sub aspectul săvârşirii infracţiunilor prevăzute de art. 2 alin. 1 din Legea nr. 143/2000 (republicată), cu aplicarea art. 35 alin. 1 Cod penal şi art. 4 alin. 1 din Legea nr. 143/2000 (republicată), cu aplicarea art. 35 alin. 1 Cod penal,   toate cu aplicarea art. 38 alin. 1 Cod penal. </w:t>
      </w:r>
    </w:p>
    <w:p>
      <w:pPr>
        <w:pStyle w:val="Normal"/>
        <w:ind w:firstLine="600"/>
        <w:jc w:val="both"/>
        <w:rPr/>
      </w:pPr>
      <w:r>
        <w:rPr>
          <w:sz w:val="28"/>
          <w:szCs w:val="28"/>
        </w:rPr>
        <w:t>Prin încheierea din data de ...., judecătorul de cameră preliminară a constatat legalitatea sesizării instanţei şi a dispus începerea judecăţii cauzei privind pe inculpaţii ....E.., ....C.., ...G... şi ...A.....</w:t>
      </w:r>
    </w:p>
    <w:p>
      <w:pPr>
        <w:pStyle w:val="Normal"/>
        <w:ind w:firstLine="600"/>
        <w:jc w:val="both"/>
        <w:rPr/>
      </w:pPr>
      <w:r>
        <w:rPr>
          <w:sz w:val="28"/>
          <w:szCs w:val="28"/>
        </w:rPr>
        <w:t>În fapt, parchetul a reţinut că: inculpatul ...E....,  în intervalul 08.10.2014 - 23.01.2015, în repetate rânduri, în realizarea aceleiaşi rezoluţii infracţionale, a traficat droguri de risc ( cannabis ) atât cu titlu gratuit, cât şi oneros ( către colaboratorul autorizat în cauză şi suspecţii cercetaţi în prezenta cauză, din cercul de consumatori ai inculpatului ), iar o parte din aceste droguri şi le-a reţinut în vederea consumului propriu, sens în care le-a şi consumat. S-a mai reţinut că, în data de ......11.2014, acelaşi inculpat a adus în ţară, cu trenul, din loc. .....P-C1...., cantitatea de .... grame de cannabis pentru consum propriu, sens în care a fost depistat cu drogurile asupra sa în Gara ...O....; inculpatul ....C..,  în intervalul septembrie 2014 – ianuarie 2015 a cumpărat de la inculpatul ...A.... circa .... grame de cannabis, pe care în parte, în baza aceleiaşi rezoluţii infracţionale, le-a deţinut în vederea consumului şi le-a şi consumat, iar o altă parte, le-a remis cu titlu gratuit pentru consum, suspecţilor-consumatori din anturajul său, dar şi cantitatea de .... grame de cannabis pe care inculpatul ....E.... a vândut-o la data de .....01.2015 colaboratorului autorizat; inculpatul ...G..., în luna octombrie 2014 a adus în România din ...C1...., ... grame de cannabis, din care o parte, în baza aceleiaşi rezoluţii infracţionale, le-a deţinut în vederea consumului şi le-a şi consumat, împreună cu consumatorii din cercul său de prieteni, iar o altă parte, le-a remis cu titlu gratuit pentru consum, dar şi .... de grame, contra cost; inculpatul ...A...., în intervalul septembrie 2014 – ianuarie 2015, i-a remis contra sumei de 50 lei/gram, circa ...... grame de cannabis inculpatului ....C.., în mai multe rânduri şi a deţinut în vederea consumului astfel de droguri, pe care le-a şi consumat ( inclusiv cu inculpatul ...C... şi martorul ...F... ).</w:t>
      </w:r>
    </w:p>
    <w:p>
      <w:pPr>
        <w:pStyle w:val="Normal"/>
        <w:autoSpaceDE w:val="false"/>
        <w:ind w:firstLine="708"/>
        <w:jc w:val="both"/>
        <w:rPr/>
      </w:pPr>
      <w:r>
        <w:rPr>
          <w:sz w:val="28"/>
          <w:szCs w:val="28"/>
        </w:rPr>
        <w:t>Faţă de inculpaţii ....E.. şi ....C..  , pe parcursul desfăşurării urmăririi penale, s-a luat măsura controlului judiciar, până în data de 24.03.2015, iar faţă de inculpatul ...A.... s-a luat măsura controlului judiciar, până în data de 11.05.2015.</w:t>
      </w:r>
    </w:p>
    <w:p>
      <w:pPr>
        <w:pStyle w:val="Normal"/>
        <w:autoSpaceDE w:val="false"/>
        <w:ind w:firstLine="708"/>
        <w:jc w:val="both"/>
        <w:rPr/>
      </w:pPr>
      <w:r>
        <w:rPr>
          <w:sz w:val="28"/>
          <w:szCs w:val="28"/>
        </w:rPr>
        <w:t>După înregistrarea dosarului la instanţă, măsurile preventive luate faţă de cei trei inculpaţi au fost menţinute succesiv, ultima menţinere fiind dispusă prin încheierea din data de ........</w:t>
      </w:r>
    </w:p>
    <w:p>
      <w:pPr>
        <w:pStyle w:val="Normal"/>
        <w:autoSpaceDE w:val="false"/>
        <w:ind w:firstLine="708"/>
        <w:jc w:val="both"/>
        <w:rPr/>
      </w:pPr>
      <w:r>
        <w:rPr>
          <w:sz w:val="28"/>
          <w:szCs w:val="28"/>
        </w:rPr>
        <w:t>Ordonanţa procurorului prin care s-a luat măsura preventivă a controlului judiciar faţă de inculpatul ....C.. Cosmin a fost modificată prin încheierea penală din data de 17.07.2015, în sensul că s-a dispus încetarea uneia dintre obligaţiile stabilite în sarcina inculpatului ....C.. ...., respectiv a obligaţiei de a nu depăşi limita teritorială a judeţului ....B...</w:t>
      </w:r>
    </w:p>
    <w:p>
      <w:pPr>
        <w:pStyle w:val="Normal"/>
        <w:autoSpaceDE w:val="false"/>
        <w:ind w:firstLine="708"/>
        <w:jc w:val="both"/>
        <w:rPr/>
      </w:pPr>
      <w:r>
        <w:rPr>
          <w:sz w:val="28"/>
          <w:szCs w:val="28"/>
        </w:rPr>
        <w:t xml:space="preserve">Ordonanţa procurorului prin care s-a luat măsura preventivă a controlului judiciar faţă de inculpatul ...A.... a fost modificată prin </w:t>
      </w:r>
      <w:r>
        <w:rPr>
          <w:bCs/>
          <w:sz w:val="28"/>
          <w:szCs w:val="28"/>
        </w:rPr>
        <w:t xml:space="preserve">încheierea penală nr. </w:t>
      </w:r>
      <w:r>
        <w:rPr>
          <w:sz w:val="28"/>
          <w:szCs w:val="28"/>
        </w:rPr>
        <w:t>....e.. a Curţii de Apel ...O...., în sensul că s-a impus inculpatului obligaţia de a nu depăşi limita teritorială a judeţului ....B.., decât cu aprobarea prealabilă a instanţei, în locul obligaţiei de a nu depăşi limita teritorială a municipiului ...O...., decât cu aprobarea prealabilă a instanţei.</w:t>
      </w:r>
    </w:p>
    <w:p>
      <w:pPr>
        <w:pStyle w:val="Normal"/>
        <w:ind w:firstLine="720"/>
        <w:jc w:val="both"/>
        <w:rPr>
          <w:sz w:val="28"/>
          <w:szCs w:val="28"/>
          <w:lang w:val="en-US" w:eastAsia="en-US"/>
        </w:rPr>
      </w:pPr>
      <w:r>
        <w:rPr>
          <w:sz w:val="28"/>
          <w:szCs w:val="28"/>
        </w:rPr>
        <w:t xml:space="preserve">Cu privire la măsura preventivă a controlului judiciar luată faţă de inculpaţii ....E.., ....C.. şi ...A...., instanţa a constatat satisfăcută condiţia prevăzută de art. 211 Cod procedură penală, în sensul că în </w:t>
      </w:r>
      <w:r>
        <w:rPr>
          <w:bCs/>
          <w:color w:val="000000"/>
          <w:spacing w:val="3"/>
          <w:w w:val="101"/>
          <w:sz w:val="28"/>
          <w:szCs w:val="28"/>
        </w:rPr>
        <w:t xml:space="preserve">cauză există </w:t>
      </w:r>
      <w:r>
        <w:rPr>
          <w:sz w:val="28"/>
          <w:szCs w:val="28"/>
        </w:rPr>
        <w:t>probe de natură să convingă un observator obiectiv cu privire la existenţa unei bănuieli rezonabile că aceşti inculpaţi au</w:t>
      </w:r>
      <w:r>
        <w:rPr>
          <w:bCs/>
          <w:spacing w:val="2"/>
          <w:sz w:val="28"/>
          <w:szCs w:val="28"/>
        </w:rPr>
        <w:t xml:space="preserve"> comis infracţiunile pentru care au fost trimişi trimis în judecată.</w:t>
      </w:r>
    </w:p>
    <w:p>
      <w:pPr>
        <w:pStyle w:val="Normal"/>
        <w:ind w:firstLine="720"/>
        <w:jc w:val="both"/>
        <w:rPr/>
      </w:pPr>
      <w:r>
        <w:rPr>
          <w:sz w:val="28"/>
          <w:szCs w:val="28"/>
        </w:rPr>
        <w:t xml:space="preserve">Pe de altă parte, instanţa a constatat că sunt satisfăcute şi exigenţele de necesitate şi proporţionalitate ale măsurii preventive cu scopul urmărit, fiind îndeplinite condiţiile prevăzute de art. 202 alin. 1 şi 3 Cod procedură penală. </w:t>
      </w:r>
    </w:p>
    <w:p>
      <w:pPr>
        <w:pStyle w:val="Normal"/>
        <w:ind w:firstLine="720"/>
        <w:jc w:val="both"/>
        <w:rPr>
          <w:sz w:val="28"/>
          <w:szCs w:val="28"/>
          <w:lang w:val="en-US" w:eastAsia="en-US"/>
        </w:rPr>
      </w:pPr>
      <w:r>
        <w:rPr>
          <w:sz w:val="28"/>
          <w:szCs w:val="28"/>
        </w:rPr>
        <w:t xml:space="preserve">Astfel, în vederea asigurări bunei desfăşurări a procesului penal este în continuare necesară impunerea unor obligaţii în sarcina inculpaţilor precum şi a unor restricţii ale libertăţii de circulaţie precum şi a libertăţii de comunicare faţă de inculpaţii ....E.., ....C.. şi ...A..... </w:t>
      </w:r>
    </w:p>
    <w:p>
      <w:pPr>
        <w:pStyle w:val="Normal"/>
        <w:tabs>
          <w:tab w:val="clear" w:pos="708"/>
          <w:tab w:val="left" w:pos="9000" w:leader="none"/>
        </w:tabs>
        <w:ind w:firstLine="540"/>
        <w:jc w:val="both"/>
        <w:rPr/>
      </w:pPr>
      <w:r>
        <w:rPr>
          <w:sz w:val="28"/>
          <w:szCs w:val="28"/>
        </w:rPr>
        <w:t xml:space="preserve">  </w:t>
      </w:r>
      <w:r>
        <w:rPr>
          <w:sz w:val="28"/>
          <w:szCs w:val="28"/>
        </w:rPr>
        <w:t xml:space="preserve">În consecinţă, instanţa a apreciat că, la acest moment procesual, nu există nici un temei nou care să justifice revocarea măsurii controlului judiciar luată faţă de inculpaţii ....E.., ....C.. şi ...A...., şi nici să se dispună încetarea sau înlocuirea obligaţiilor stabilite în sarcina inculpaţilor, astfel cum au solicitat aceştia. În acest sens, instanţa a constatat că în cauză urmează să fie audiaţi inculpaţii ...G... şi ...A...., precum şi să se administreze probe în vederea soluţionării cauzei în ceea ce îi priveşte pe inculpaţii ...A.... şi ...G..., având în vedere că primul  a arătat că nu recunoaşte faptele de care este acuzat iar al doilea nu s-a prezentat în faţa instanţei pentru a solicita aplicarea procedurii simplificate şi a fi audiat. </w:t>
      </w:r>
    </w:p>
    <w:p>
      <w:pPr>
        <w:pStyle w:val="Normal"/>
        <w:ind w:firstLine="708"/>
        <w:jc w:val="both"/>
        <w:rPr/>
      </w:pPr>
      <w:r>
        <w:rPr>
          <w:sz w:val="28"/>
          <w:szCs w:val="28"/>
        </w:rPr>
        <w:t xml:space="preserve">Faţă de aceste motive, instanţa, în baza art. 362, alin. 2 Cod procedură penală, raportat la art. 208, alin. 2 şi 5 Cod procedură penală, a constatat temeinică şi legală şi a menţinut măsura preventivă a controlului judiciar dispusă de procuror în dosarul de urmărire penală nr. ....d1.. al DIICOT – ....... ...O.... prin ordonanţa din data de ......01.2015 faţă de inculpaţii: ....E.., fiul lui ......, născut la ......, în ........, CNP ......, cetăţenie română, studii medii, ....., stagiul militar nesatisfăcut, ....... ....C.., </w:t>
      </w:r>
      <w:r>
        <w:rPr>
          <w:bCs/>
          <w:sz w:val="28"/>
          <w:szCs w:val="28"/>
        </w:rPr>
        <w:t>fiul lui ......, născut la ......., CNP ......,</w:t>
      </w:r>
      <w:r>
        <w:rPr>
          <w:color w:val="FF0000"/>
          <w:sz w:val="28"/>
          <w:szCs w:val="28"/>
        </w:rPr>
        <w:t xml:space="preserve"> </w:t>
      </w:r>
      <w:r>
        <w:rPr>
          <w:bCs/>
          <w:sz w:val="28"/>
          <w:szCs w:val="28"/>
        </w:rPr>
        <w:t xml:space="preserve">cetăţenie română, studii ...... necăsătorit, fără antecedente penale, .......,  </w:t>
      </w:r>
      <w:r>
        <w:rPr>
          <w:sz w:val="28"/>
          <w:szCs w:val="28"/>
        </w:rPr>
        <w:t>ordonanţă modificată faţă de acest inculpat prin încheierea penală din data de 17.07.2015</w:t>
      </w:r>
      <w:r>
        <w:rPr>
          <w:color w:val="FF0000"/>
          <w:sz w:val="28"/>
          <w:szCs w:val="28"/>
        </w:rPr>
        <w:t xml:space="preserve"> </w:t>
      </w:r>
      <w:r>
        <w:rPr>
          <w:sz w:val="28"/>
          <w:szCs w:val="28"/>
        </w:rPr>
        <w:t>(s-a dispus încetarea obligaţiei de a nu depăşi limita teritorială a judeţului ....B..) şi data de 13.03.2015 faţă de inculpatul:...A....,</w:t>
      </w:r>
      <w:r>
        <w:rPr>
          <w:bCs/>
          <w:sz w:val="28"/>
          <w:szCs w:val="28"/>
        </w:rPr>
        <w:t xml:space="preserve"> fiul lui ......., născut la data de ......., în ........, CNP ......, cetăţenie română, ......., stagiul militar nesatisfăcut, studii ......, fără ocupaţie şi loc de muncă, domiciliat ......., ordonanţă modificată prin încheierea penală nr. </w:t>
      </w:r>
      <w:r>
        <w:rPr>
          <w:sz w:val="28"/>
          <w:szCs w:val="28"/>
        </w:rPr>
        <w:t>....e.. a Curţii de Apel ...O.... (s-a impus faţă de inculpat obligaţia de a nu depăşi limita teritorială a judeţului ....B.., decât cu aprobarea prealabilă a instanţei, în locul obligaţiei de a nu depăşi limita teritorială a municipiului ...O...., decât cu aprobarea prealabilă a instanţei).</w:t>
      </w:r>
    </w:p>
    <w:p>
      <w:pPr>
        <w:pStyle w:val="Normal"/>
        <w:ind w:firstLine="708"/>
        <w:jc w:val="both"/>
        <w:rPr>
          <w:sz w:val="28"/>
          <w:szCs w:val="28"/>
        </w:rPr>
      </w:pPr>
      <w:r>
        <w:rPr>
          <w:sz w:val="28"/>
          <w:szCs w:val="28"/>
        </w:rPr>
        <w:t>S-au menţinut obligaţiile impuse prin ordonanţa din data de 23.01.2015, emisă de procuror în dosarul de urmărire penală nr. ....d1.. al DIICOT – ....... ...O...., faţă de inculpaţii: ....E.. - să se prezinte la judecătorul de cameră preliminară sau la instanţa de judecată ori de câte ori este chemat; să informeze de îndată organul judiciar care a dispus măsura sau în faţa căruia se află cauza cu privire la schimbarea locuinţei; să se prezinte la I.P.J. ....B.. – Biroul Supraveghere Judiciară – ... – Circumscripţia Judiciară ...O.... conform programului de supraveghere întocmit de organul de poliţie sau ori de câte ori este chemat; să nu depăşească limita teritorială a judeţului ....B.., decât cu încuviinţarea prealabilă a  instanţei;</w:t>
      </w:r>
      <w:r>
        <w:rPr>
          <w:iCs/>
          <w:sz w:val="28"/>
          <w:szCs w:val="28"/>
        </w:rPr>
        <w:t xml:space="preserve"> să nu se apropie şi să nu comunice direct/indirect pe nicio cale cu ceilalţi inculpaţi cercetaţi în cauză  şi cu martorii consumatori de droguri, care s-au aprovizionat cu astfel de substanţe de la ei; să comunice periodic conform programului de supraveghere, informaţii relevante despre mijloacele lor de existenţă; să nu deţină, să nu folosească şi să nu poarte arme şi</w:t>
      </w:r>
      <w:r>
        <w:rPr>
          <w:sz w:val="28"/>
          <w:szCs w:val="28"/>
        </w:rPr>
        <w:t xml:space="preserve"> ....C.. - să se prezinte la judecătorul de cameră preliminară sau la instanţa de judecată ori de câte ori este chemat; să informeze de îndată organul judiciar care a dispus măsura sau în faţa căruia se află cauza cu privire la schimbarea locuinţei; să se prezinte la I.P.J. ....B.. – Biroul Supraveghere Judiciară – ...... – Circumscripţia Judiciară ...O.... conform programului de supraveghere întocmit de organul de poliţie sau ori de câte ori este chemat; să nu depăşească limita teritorială a judeţului ....B.., decât cu încuviinţarea prealabilă a  instanţei ( prin încheierea penală din data de .....07.2015</w:t>
      </w:r>
      <w:r>
        <w:rPr>
          <w:color w:val="FF0000"/>
          <w:sz w:val="28"/>
          <w:szCs w:val="28"/>
        </w:rPr>
        <w:t xml:space="preserve"> </w:t>
      </w:r>
      <w:r>
        <w:rPr>
          <w:sz w:val="28"/>
          <w:szCs w:val="28"/>
        </w:rPr>
        <w:t xml:space="preserve">s-a dispus încetarea obligaţiei de a nu depăşi limita teritorială a judeţului ....B..); </w:t>
      </w:r>
      <w:r>
        <w:rPr>
          <w:iCs/>
          <w:sz w:val="28"/>
          <w:szCs w:val="28"/>
        </w:rPr>
        <w:t>să nu se apropie şi să nu comunice direct/indirect pe nicio cale cu ceilalţi inculpaţi cercetaţi în cauză  şi cu martorii consumatori de droguri, care s-au aprovizionat cu astfel de substanţe de la ei; să comunice periodic conform programului de supraveghere, informaţii relevante despre mijloacele lor de existenţă; să nu deţină, să nu folosească şi să nu poarte arme.</w:t>
      </w:r>
    </w:p>
    <w:p>
      <w:pPr>
        <w:pStyle w:val="Normal"/>
        <w:widowControl w:val="false"/>
        <w:autoSpaceDE w:val="false"/>
        <w:ind w:firstLine="708"/>
        <w:jc w:val="both"/>
        <w:textAlignment w:val="center"/>
        <w:rPr>
          <w:iCs/>
          <w:sz w:val="28"/>
          <w:szCs w:val="28"/>
        </w:rPr>
      </w:pPr>
      <w:r>
        <w:rPr>
          <w:sz w:val="28"/>
          <w:szCs w:val="28"/>
        </w:rPr>
        <w:t>S-au menţinut obligaţiile impuse prin ordonanţa din data de ...., emisă de procuror în dosarul de urmărire penală nr. ....d1.. al DIICOT – ....... ...O...., faţă de inculpatul:...A.... - să se prezinte la judecătorul de cameră preliminară sau la instanţa de judecată ori de câte ori este chemat; să informeze de îndată organul judiciar care a dispus măsura sau în faţa căruia se află cauza cu privire la schimbarea locuinţei; să se prezinte la I.P.J. ....B.. – Biroul Supraveghere Judiciară – Serviciul de Investigaţii Criminale – Circumscripţia Judiciară ...O.... conform programului de supraveghere întocmit de organul de poliţie sau ori de câte ori este chemat; să nu depăşească limita teritorială a municipiului ...O...., decât cu încuviinţarea prealabilă a  instanţei (</w:t>
      </w:r>
      <w:r>
        <w:rPr>
          <w:bCs/>
          <w:sz w:val="28"/>
          <w:szCs w:val="28"/>
        </w:rPr>
        <w:t xml:space="preserve">prin încheierea penală nr. </w:t>
      </w:r>
      <w:r>
        <w:rPr>
          <w:sz w:val="28"/>
          <w:szCs w:val="28"/>
        </w:rPr>
        <w:t>....e.. a Curţii de Apel ...O.... s-a impus obligaţia de a nu depăşi limita teritorială a judeţului ....B.., decât cu aprobarea prealabilă a instanţei, în locul obligaţiei de a nu depăşi limita teritorială a municipiului ...O...., decât cu aprobarea prealabilă a instanţei);</w:t>
      </w:r>
      <w:r>
        <w:rPr>
          <w:iCs/>
          <w:sz w:val="28"/>
          <w:szCs w:val="28"/>
        </w:rPr>
        <w:t xml:space="preserve"> să nu se apropie şi să nu comunice direct/indirect pe nicio cale cu inculpatul ....C.. şi cu numiţii ...F..., ....F2.. şi ....F3..; să comunice periodic conform programului de supraveghere, informaţii relevante despre mijloacele sale de existenţă; să nu deţină, să nu folosească şi să nu poarte arme).</w:t>
      </w:r>
    </w:p>
    <w:p>
      <w:pPr>
        <w:pStyle w:val="Normal"/>
        <w:jc w:val="both"/>
        <w:rPr/>
      </w:pPr>
      <w:r>
        <w:rPr>
          <w:sz w:val="28"/>
          <w:szCs w:val="28"/>
        </w:rPr>
        <w:tab/>
        <w:t>Verificarea legalităţii şi temeiniciei măsurii preventive a controlului judiciar privind pe inculpaţii ....E.., ....C.. şi ...A.... urmează a se realiza în tot cursul judecăţii, însă nu mai târziu de 60 de zile, potrivit art. 362 alin. 2, raportat la art. 208, alin. 5 Cod procedură penală.</w:t>
      </w:r>
    </w:p>
    <w:p>
      <w:pPr>
        <w:pStyle w:val="Normal"/>
        <w:jc w:val="both"/>
        <w:rPr/>
      </w:pPr>
      <w:r>
        <w:rPr>
          <w:sz w:val="28"/>
          <w:szCs w:val="28"/>
        </w:rPr>
        <w:tab/>
        <w:t>S-au respins cererile formulate de inculpaţii ....E.., ....C.. şi ...A.... de revocare a măsurii controlului judiciar.</w:t>
      </w:r>
    </w:p>
    <w:p>
      <w:pPr>
        <w:pStyle w:val="Normal"/>
        <w:widowControl w:val="false"/>
        <w:autoSpaceDE w:val="false"/>
        <w:ind w:firstLine="708"/>
        <w:jc w:val="both"/>
        <w:textAlignment w:val="center"/>
        <w:rPr>
          <w:rFonts w:ascii="Bookman Old Style" w:hAnsi="Bookman Old Style" w:cs="Bookman Old Style"/>
          <w:sz w:val="28"/>
          <w:szCs w:val="28"/>
        </w:rPr>
      </w:pPr>
      <w:r>
        <w:rPr>
          <w:sz w:val="28"/>
          <w:szCs w:val="28"/>
        </w:rPr>
        <w:t xml:space="preserve">S-au respins cererile formulate de inculpaţii ....E.., ....C.. şi ...A.... de încetare/înlocuire a obligaţiilor impuse în sarcina acestora. </w:t>
        <w:tab/>
      </w:r>
    </w:p>
    <w:p>
      <w:pPr>
        <w:pStyle w:val="Normal"/>
        <w:ind w:firstLine="708"/>
        <w:jc w:val="both"/>
        <w:rPr>
          <w:sz w:val="28"/>
          <w:szCs w:val="28"/>
        </w:rPr>
      </w:pPr>
      <w:r>
        <w:rPr>
          <w:sz w:val="28"/>
          <w:szCs w:val="28"/>
        </w:rPr>
        <w:t xml:space="preserve">Împotriva acestei hotărâri, în termen legal, a formulat contestaţie inculpatul ...A.... solicitând admiterea acesteia, desfiinţarea hotărârii atacate cu consecinţa revocării măsurii preventive, iar în subsidiar modificarea acestei măsuri în sensul extinderii limitei teritoriale a judeţului ....B.. până la zona teritorială a României. </w:t>
      </w:r>
    </w:p>
    <w:p>
      <w:pPr>
        <w:pStyle w:val="Normal"/>
        <w:ind w:firstLine="708"/>
        <w:jc w:val="both"/>
        <w:rPr/>
      </w:pPr>
      <w:r>
        <w:rPr>
          <w:sz w:val="28"/>
          <w:szCs w:val="28"/>
        </w:rPr>
        <w:t xml:space="preserve">În motivare s-a arătat că nu mai subzistă temeiurile care au stat la baza luării măsuri controlului judiciar faţă de inculpat, iar alte temeiuri noi nu sunt. Inculpatul neagă implicarea în activitatea infracţională reţinută întrucât în acea perioadă era plecat la muncă în ....D... </w:t>
      </w:r>
    </w:p>
    <w:p>
      <w:pPr>
        <w:pStyle w:val="Normal"/>
        <w:ind w:firstLine="708"/>
        <w:jc w:val="both"/>
        <w:rPr/>
      </w:pPr>
      <w:r>
        <w:rPr>
          <w:sz w:val="28"/>
          <w:szCs w:val="28"/>
        </w:rPr>
        <w:t>În subsidiar s-a arătat că măsura preventivă a controlului judiciar s-a luat faţă de inculpat la data de 13.03.2015, motiv pentru care după 7 luni se zile se poate modifica această măsură în sensul extinderii limitei teritoriale a judeţului ....B.. până la zona teritorială a României.</w:t>
      </w:r>
    </w:p>
    <w:p>
      <w:pPr>
        <w:pStyle w:val="Normal"/>
        <w:ind w:firstLine="708"/>
        <w:jc w:val="both"/>
        <w:rPr>
          <w:sz w:val="28"/>
          <w:szCs w:val="28"/>
        </w:rPr>
      </w:pPr>
      <w:r>
        <w:rPr>
          <w:b/>
          <w:bCs/>
          <w:sz w:val="28"/>
          <w:szCs w:val="28"/>
        </w:rPr>
        <w:t>Examinând hotărârea atacată, prin prisma contestaţiei formulate, pe baza actelor şi lucrărilor dosarului, curtea constată:</w:t>
      </w:r>
    </w:p>
    <w:p>
      <w:pPr>
        <w:pStyle w:val="Normal"/>
        <w:ind w:firstLine="600"/>
        <w:jc w:val="both"/>
        <w:rPr/>
      </w:pPr>
      <w:r>
        <w:rPr>
          <w:sz w:val="28"/>
          <w:szCs w:val="28"/>
        </w:rPr>
        <w:t xml:space="preserve">Prin rechizitoriul nr.....d1.. al D.I.I.C.O.T – ....... ...O...., a fost trimis, în judecată, printre alţii inculpatul ...A...., sub aspectul săvârşirii infracţiunilor prevăzute de art. 2 alin. 1 din Legea nr. 143/2000 (republicată), cu aplicarea art. 35 alin. 1 Cod penal şi art. 4 alin. 1 din Legea nr. 143/2000 (republicată), cu aplicarea art. 35 alin. 1 Cod penal,   toate cu aplicarea art. 38 alin. 1 Cod penal. </w:t>
      </w:r>
    </w:p>
    <w:p>
      <w:pPr>
        <w:pStyle w:val="Normal"/>
        <w:ind w:firstLine="600"/>
        <w:jc w:val="both"/>
        <w:rPr/>
      </w:pPr>
      <w:r>
        <w:rPr>
          <w:sz w:val="28"/>
          <w:szCs w:val="28"/>
        </w:rPr>
        <w:t>În fapt, s-a reţinut că inculpatul ...A...., în intervalul septembrie 2014 – ianuarie 2015, i-a remis contra sumei de 50 lei/gram, circa 80 grame de cannabis inculpatului ....C.., în mai multe rânduri şi a deţinut în vederea consumului astfel de droguri, pe care le-a şi consumat ( inclusiv cu inculpatul ...C... şi martorul ...F... ).</w:t>
      </w:r>
    </w:p>
    <w:p>
      <w:pPr>
        <w:pStyle w:val="Normal"/>
        <w:ind w:firstLine="708"/>
        <w:jc w:val="both"/>
        <w:rPr/>
      </w:pPr>
      <w:r>
        <w:rPr>
          <w:sz w:val="28"/>
          <w:szCs w:val="28"/>
        </w:rPr>
        <w:t xml:space="preserve">Curtea constată că încheierea instanţei de fond din .....10.2015 este legală şi temeinică. </w:t>
      </w:r>
    </w:p>
    <w:p>
      <w:pPr>
        <w:pStyle w:val="Normal"/>
        <w:widowControl w:val="false"/>
        <w:autoSpaceDE w:val="false"/>
        <w:ind w:firstLine="708"/>
        <w:jc w:val="both"/>
        <w:textAlignment w:val="center"/>
        <w:rPr/>
      </w:pPr>
      <w:r>
        <w:rPr>
          <w:bCs/>
          <w:iCs/>
          <w:sz w:val="28"/>
          <w:szCs w:val="28"/>
        </w:rPr>
        <w:t>Având în vedere actele şi lucrările dosarului</w:t>
      </w:r>
      <w:r>
        <w:rPr>
          <w:sz w:val="28"/>
          <w:szCs w:val="28"/>
        </w:rPr>
        <w:t xml:space="preserve">, curtea apreciază că prima instanţă în mod corect a constatat că se menţin temeiurile care au determinat luarea măsurii preventive a controlului judiciar faţă de inculpatul contestator, măsură dispusă de procuror în dosarul de urmărire penală nr. ....d1.. al DIICOT – ....... ...O.... prin ordonanţa din data de ....03.2015. </w:t>
      </w:r>
    </w:p>
    <w:p>
      <w:pPr>
        <w:pStyle w:val="Normal"/>
        <w:ind w:firstLine="708"/>
        <w:jc w:val="both"/>
        <w:rPr>
          <w:sz w:val="28"/>
          <w:szCs w:val="28"/>
        </w:rPr>
      </w:pPr>
      <w:r>
        <w:rPr>
          <w:sz w:val="28"/>
          <w:szCs w:val="28"/>
        </w:rPr>
        <w:t xml:space="preserve">De asemenea, corect au fost menţinute faţă de inculpat şi obligaţiile impuse prin ordonanţa din data de ....03.2015, emisă de procuror în dosarul de urmărire penală nr. ....d1.. al DIICOT – ....... ...O...., faţă de inculpat şi modificate prin </w:t>
      </w:r>
      <w:r>
        <w:rPr>
          <w:bCs/>
          <w:sz w:val="28"/>
          <w:szCs w:val="28"/>
        </w:rPr>
        <w:t xml:space="preserve">încheierea penală nr. </w:t>
      </w:r>
      <w:r>
        <w:rPr>
          <w:sz w:val="28"/>
          <w:szCs w:val="28"/>
        </w:rPr>
        <w:t>....e.. a Curţii de Apel ...O....</w:t>
      </w:r>
      <w:r>
        <w:rPr>
          <w:b/>
          <w:sz w:val="28"/>
          <w:szCs w:val="28"/>
        </w:rPr>
        <w:t xml:space="preserve"> </w:t>
      </w:r>
      <w:r>
        <w:rPr>
          <w:sz w:val="28"/>
          <w:szCs w:val="28"/>
        </w:rPr>
        <w:t>prin care</w:t>
      </w:r>
      <w:r>
        <w:rPr>
          <w:b/>
          <w:sz w:val="28"/>
          <w:szCs w:val="28"/>
        </w:rPr>
        <w:t xml:space="preserve"> </w:t>
      </w:r>
      <w:r>
        <w:rPr>
          <w:sz w:val="28"/>
          <w:szCs w:val="28"/>
        </w:rPr>
        <w:t xml:space="preserve">s-a impus inculpatului obligaţia de a nu depăşi limita teritorială a judeţului ....B.., decât cu aprobarea prealabilă a instanţei, în locul obligaţiei de a nu depăşi limita teritorială a municipiului ...O...., decât cu aprobarea prealabilă a instanţei), nefiind motive temeinice de modificare  conţinutului controlului judiciar. </w:t>
      </w:r>
    </w:p>
    <w:p>
      <w:pPr>
        <w:pStyle w:val="Normal"/>
        <w:widowControl w:val="false"/>
        <w:ind w:firstLine="708"/>
        <w:jc w:val="both"/>
        <w:rPr>
          <w:sz w:val="28"/>
          <w:szCs w:val="28"/>
        </w:rPr>
      </w:pPr>
      <w:r>
        <w:rPr>
          <w:sz w:val="28"/>
          <w:szCs w:val="28"/>
        </w:rPr>
        <w:t xml:space="preserve">Probele administrate până în prezent susţin suspiciunea rezonabilă că inculpatul este autorul infracţiunilor pentru care a fost trimis în judecată. </w:t>
      </w:r>
    </w:p>
    <w:p>
      <w:pPr>
        <w:pStyle w:val="Normal"/>
        <w:widowControl w:val="false"/>
        <w:ind w:firstLine="708"/>
        <w:jc w:val="both"/>
        <w:rPr>
          <w:sz w:val="28"/>
          <w:szCs w:val="28"/>
        </w:rPr>
      </w:pPr>
      <w:r>
        <w:rPr>
          <w:sz w:val="28"/>
          <w:szCs w:val="28"/>
        </w:rPr>
        <w:t xml:space="preserve">Curtea reţine că infracţiunile pentru care a fost trimis în judecată inculpatul prezintă o gravitate sporită raportat la natura acestora, modul şi împrejurările în care au fost comise, persoana inculpatului, faptele săvârşite având rezonanţă în rândul opiniei publice cu atât mai mult cu cât fenomenul infracţional supus analizei este în continuă creştere, iar reacţia autorităţilor trebuie să fie fermă, descurajând astfel un comportament similar din partea altor persoane, aspecte faţă de care curtea apreciază că buna desfăşurare a procesului penal şi realizarea eficientă a scopurilor acestuia nu pot fi garantate în continuare decât prin măsura preventivă luată împotriva acestuia. </w:t>
      </w:r>
    </w:p>
    <w:p>
      <w:pPr>
        <w:pStyle w:val="Normal"/>
        <w:ind w:firstLine="708"/>
        <w:jc w:val="both"/>
        <w:rPr>
          <w:sz w:val="28"/>
          <w:szCs w:val="28"/>
        </w:rPr>
      </w:pPr>
      <w:r>
        <w:rPr>
          <w:sz w:val="28"/>
          <w:szCs w:val="28"/>
        </w:rPr>
        <w:t xml:space="preserve">Se apreciază că această măsură preventivă este în continuare, proporţională cu gravitatea acuzaţiilor aduse inculpatului, având în vedere faptele pentru care a fost trimis în judecată, fapte care, cum s-a arătat, în concret, prezintă o periculozitate semnificativă, astfel că se reţine că sunt îndeplinite, în continuare şi condiţiile prevăzute de art. 202 alin. 3 Cod procedură penală.  </w:t>
      </w:r>
    </w:p>
    <w:p>
      <w:pPr>
        <w:pStyle w:val="Normal"/>
        <w:ind w:firstLine="708"/>
        <w:jc w:val="both"/>
        <w:rPr>
          <w:sz w:val="28"/>
          <w:szCs w:val="28"/>
        </w:rPr>
      </w:pPr>
      <w:r>
        <w:rPr>
          <w:rStyle w:val="FontStyle12"/>
          <w:rFonts w:eastAsia="Calibri"/>
          <w:sz w:val="28"/>
          <w:szCs w:val="28"/>
        </w:rPr>
        <w:t>Aşadar, c</w:t>
      </w:r>
      <w:r>
        <w:rPr>
          <w:sz w:val="28"/>
          <w:szCs w:val="28"/>
        </w:rPr>
        <w:t xml:space="preserve">um până în prezent nu au intervenit elemente concludente care să justifice revocarea măsurii controlului judiciar luată împotriva inculpatului, timpul scurs de la luarea măsurii fiind unul rezonabil, curtea apreciază că în mod corect s-a menţinut măsura controlului judiciar, astfel cum a fost stabilită cu toate obligaţiile impuse care oferă garanţii suficiente pentru ca scopurile măsurii preventive a controlului judiciar să fie îndeplinite.  </w:t>
      </w:r>
    </w:p>
    <w:p>
      <w:pPr>
        <w:pStyle w:val="Normal"/>
        <w:tabs>
          <w:tab w:val="clear" w:pos="708"/>
          <w:tab w:val="left" w:pos="1260" w:leader="none"/>
        </w:tabs>
        <w:jc w:val="both"/>
        <w:rPr/>
      </w:pPr>
      <w:r>
        <w:rPr>
          <w:sz w:val="28"/>
          <w:szCs w:val="28"/>
        </w:rPr>
        <w:t xml:space="preserve">           </w:t>
      </w:r>
      <w:r>
        <w:rPr>
          <w:sz w:val="28"/>
          <w:szCs w:val="28"/>
        </w:rPr>
        <w:t>Pentru toate aceste considerente, curtea în baza dispoziţiilor articolului 425/1 alineatul 7 punctul 1 litera b Cod procedură penală va respinge ca nefondată contestaţia formulată de inculpatul ...A....,</w:t>
      </w:r>
      <w:r>
        <w:rPr>
          <w:bCs/>
          <w:sz w:val="28"/>
          <w:szCs w:val="28"/>
        </w:rPr>
        <w:t xml:space="preserve"> fiul lui ......., născut la data de ......., </w:t>
      </w:r>
      <w:r>
        <w:rPr>
          <w:sz w:val="28"/>
          <w:szCs w:val="28"/>
        </w:rPr>
        <w:t>în ....... împotriva încheierii penale din ...., pronunţată în dosarul penal nr. ....d...</w:t>
      </w:r>
      <w:r>
        <w:rPr>
          <w:b/>
          <w:sz w:val="28"/>
          <w:szCs w:val="28"/>
        </w:rPr>
        <w:t xml:space="preserve"> </w:t>
      </w:r>
      <w:r>
        <w:rPr>
          <w:sz w:val="28"/>
          <w:szCs w:val="28"/>
        </w:rPr>
        <w:t xml:space="preserve">al Tribunalului ....B.., pe care o va menţine în întregime. </w:t>
      </w:r>
    </w:p>
    <w:p>
      <w:pPr>
        <w:pStyle w:val="Normal"/>
        <w:jc w:val="both"/>
        <w:rPr/>
      </w:pPr>
      <w:r>
        <w:rPr>
          <w:sz w:val="28"/>
          <w:szCs w:val="28"/>
        </w:rPr>
        <w:t xml:space="preserve">          </w:t>
      </w:r>
      <w:r>
        <w:rPr>
          <w:sz w:val="28"/>
          <w:szCs w:val="28"/>
        </w:rPr>
        <w:t xml:space="preserve">Conform articolului 275 alineat 2 din Codul de procedură penală va obliga  inculpatul la plata sumei de 100 lei cheltuieli judiciare în favoarea statului.         </w:t>
      </w:r>
    </w:p>
    <w:p>
      <w:pPr>
        <w:pStyle w:val="Normal"/>
        <w:widowControl w:val="false"/>
        <w:autoSpaceDE w:val="false"/>
        <w:ind w:firstLine="708"/>
        <w:jc w:val="center"/>
        <w:textAlignment w:val="center"/>
        <w:rPr>
          <w:b/>
          <w:b/>
          <w:i/>
          <w:i/>
          <w:sz w:val="28"/>
          <w:szCs w:val="28"/>
        </w:rPr>
      </w:pPr>
      <w:r>
        <w:rPr>
          <w:b/>
          <w:i/>
          <w:sz w:val="28"/>
          <w:szCs w:val="28"/>
        </w:rPr>
      </w:r>
    </w:p>
    <w:p>
      <w:pPr>
        <w:pStyle w:val="Normal"/>
        <w:widowControl w:val="false"/>
        <w:autoSpaceDE w:val="false"/>
        <w:ind w:firstLine="708"/>
        <w:jc w:val="center"/>
        <w:textAlignment w:val="center"/>
        <w:rPr>
          <w:b/>
          <w:b/>
          <w:i/>
          <w:i/>
          <w:sz w:val="28"/>
          <w:szCs w:val="28"/>
        </w:rPr>
      </w:pPr>
      <w:r>
        <w:rPr>
          <w:b/>
          <w:i/>
          <w:sz w:val="28"/>
          <w:szCs w:val="28"/>
        </w:rPr>
        <w:t>PENTRU ACESTE MOTIVE</w:t>
      </w:r>
    </w:p>
    <w:p>
      <w:pPr>
        <w:pStyle w:val="Normal"/>
        <w:widowControl w:val="false"/>
        <w:autoSpaceDE w:val="false"/>
        <w:ind w:firstLine="708"/>
        <w:jc w:val="center"/>
        <w:textAlignment w:val="center"/>
        <w:rPr>
          <w:b/>
          <w:b/>
          <w:i/>
          <w:i/>
          <w:sz w:val="28"/>
          <w:szCs w:val="28"/>
        </w:rPr>
      </w:pPr>
      <w:r>
        <w:rPr>
          <w:b/>
          <w:i/>
          <w:sz w:val="28"/>
          <w:szCs w:val="28"/>
        </w:rPr>
        <w:t>ÎN NUMELE LEGII</w:t>
      </w:r>
    </w:p>
    <w:p>
      <w:pPr>
        <w:pStyle w:val="Normal"/>
        <w:widowControl w:val="false"/>
        <w:autoSpaceDE w:val="false"/>
        <w:ind w:firstLine="708"/>
        <w:jc w:val="center"/>
        <w:textAlignment w:val="center"/>
        <w:rPr>
          <w:b/>
          <w:b/>
          <w:i/>
          <w:i/>
          <w:sz w:val="28"/>
          <w:szCs w:val="28"/>
        </w:rPr>
      </w:pPr>
      <w:r>
        <w:rPr>
          <w:b/>
          <w:i/>
          <w:sz w:val="28"/>
          <w:szCs w:val="28"/>
        </w:rPr>
        <w:t>D I S P U N E :</w:t>
      </w:r>
    </w:p>
    <w:p>
      <w:pPr>
        <w:pStyle w:val="Normal"/>
        <w:widowControl w:val="false"/>
        <w:autoSpaceDE w:val="false"/>
        <w:ind w:firstLine="708"/>
        <w:textAlignment w:val="center"/>
        <w:rPr>
          <w:b/>
          <w:b/>
          <w:i/>
          <w:i/>
          <w:sz w:val="28"/>
          <w:szCs w:val="28"/>
        </w:rPr>
      </w:pPr>
      <w:r>
        <w:rPr>
          <w:b/>
          <w:i/>
          <w:sz w:val="28"/>
          <w:szCs w:val="28"/>
        </w:rPr>
      </w:r>
    </w:p>
    <w:p>
      <w:pPr>
        <w:pStyle w:val="Normal"/>
        <w:tabs>
          <w:tab w:val="clear" w:pos="708"/>
          <w:tab w:val="left" w:pos="1260" w:leader="none"/>
        </w:tabs>
        <w:jc w:val="both"/>
        <w:rPr/>
      </w:pPr>
      <w:r>
        <w:rPr>
          <w:sz w:val="28"/>
          <w:szCs w:val="28"/>
        </w:rPr>
        <w:t xml:space="preserve">        </w:t>
      </w:r>
      <w:r>
        <w:rPr>
          <w:sz w:val="28"/>
          <w:szCs w:val="28"/>
        </w:rPr>
        <w:t>În baza dispoziţiilor articolului 425 /1 alin. 7 pct.1 lit. b Cod procedură penală respinge ca nefondată contestaţia formulată de inculpatul ...A....,</w:t>
      </w:r>
      <w:r>
        <w:rPr>
          <w:bCs/>
          <w:sz w:val="28"/>
          <w:szCs w:val="28"/>
        </w:rPr>
        <w:t xml:space="preserve"> fiul lui ......., născut la data de ......., </w:t>
      </w:r>
      <w:r>
        <w:rPr>
          <w:sz w:val="28"/>
          <w:szCs w:val="28"/>
        </w:rPr>
        <w:t>în ....... împotriva încheierii penale din ..., pronunţată în dosarul penal nr. ....d...</w:t>
      </w:r>
      <w:r>
        <w:rPr>
          <w:b/>
          <w:sz w:val="28"/>
          <w:szCs w:val="28"/>
        </w:rPr>
        <w:t xml:space="preserve"> </w:t>
      </w:r>
      <w:r>
        <w:rPr>
          <w:sz w:val="28"/>
          <w:szCs w:val="28"/>
        </w:rPr>
        <w:t xml:space="preserve">al Tribunalului ....B.., pe care o menţine în întregime. </w:t>
      </w:r>
    </w:p>
    <w:p>
      <w:pPr>
        <w:pStyle w:val="Normal"/>
        <w:jc w:val="both"/>
        <w:rPr>
          <w:sz w:val="28"/>
          <w:szCs w:val="28"/>
        </w:rPr>
      </w:pPr>
      <w:r>
        <w:rPr>
          <w:sz w:val="28"/>
          <w:szCs w:val="28"/>
        </w:rPr>
        <w:t xml:space="preserve">          </w:t>
      </w:r>
      <w:r>
        <w:rPr>
          <w:sz w:val="28"/>
          <w:szCs w:val="28"/>
        </w:rPr>
        <w:t xml:space="preserve">Conform articolului 275 alineat 2 din Codul de procedură penală obligă  inculpatul la plata sumei de 100 lei cheltuieli judiciare în favoarea statului.           </w:t>
      </w:r>
    </w:p>
    <w:p>
      <w:pPr>
        <w:pStyle w:val="Normal"/>
        <w:ind w:firstLine="708"/>
        <w:jc w:val="both"/>
        <w:rPr>
          <w:sz w:val="28"/>
          <w:szCs w:val="28"/>
        </w:rPr>
      </w:pPr>
      <w:r>
        <w:rPr>
          <w:sz w:val="28"/>
          <w:szCs w:val="28"/>
        </w:rPr>
        <w:t>Definitivă</w:t>
      </w:r>
    </w:p>
    <w:p>
      <w:pPr>
        <w:pStyle w:val="Normal"/>
        <w:jc w:val="both"/>
        <w:rPr>
          <w:sz w:val="28"/>
          <w:szCs w:val="28"/>
        </w:rPr>
      </w:pPr>
      <w:r>
        <w:rPr>
          <w:sz w:val="28"/>
          <w:szCs w:val="28"/>
        </w:rPr>
        <w:tab/>
        <w:t>Pronunţată în şedinţa publică, azi,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both"/>
        <w:rPr/>
      </w:pPr>
      <w:r>
        <w:rPr>
          <w:sz w:val="28"/>
          <w:szCs w:val="28"/>
        </w:rPr>
        <w:t xml:space="preserve">    </w:t>
      </w:r>
      <w:r>
        <w:rPr>
          <w:sz w:val="28"/>
          <w:szCs w:val="28"/>
        </w:rPr>
        <w:t xml:space="preserve">..1009...  </w:t>
        <w:tab/>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w:t>
      </w:r>
    </w:p>
    <w:sectPr>
      <w:footerReference w:type="default" r:id="rId2"/>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PageNumber">
    <w:name w:val="Page Number"/>
    <w:basedOn w:val="Fontdeparagrafimplici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18:00Z</dcterms:created>
  <dc:creator>valy</dc:creator>
  <dc:description/>
  <cp:keywords/>
  <dc:language>en-US</dc:language>
  <cp:lastModifiedBy>Loredana, BOSINTA</cp:lastModifiedBy>
  <dcterms:modified xsi:type="dcterms:W3CDTF">2021-10-26T08:5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