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Garamond"/>
        </w:rPr>
      </w:pPr>
      <w:r>
        <w:rPr>
          <w:rFonts w:cs="Garamond" w:ascii="Garamond" w:hAnsi="Garamond"/>
        </w:rPr>
        <w:t>Cod ECLI    ECLI:RO:…</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2880" w:firstLine="720"/>
        <w:jc w:val="both"/>
        <w:rPr>
          <w:b/>
          <w:b/>
        </w:rPr>
      </w:pPr>
      <w:r>
        <w:rPr>
          <w:b/>
        </w:rPr>
        <w:t xml:space="preserve">ROMÂNIA </w:t>
      </w:r>
    </w:p>
    <w:p>
      <w:pPr>
        <w:pStyle w:val="Normal"/>
        <w:jc w:val="both"/>
        <w:rPr>
          <w:b/>
          <w:b/>
        </w:rPr>
      </w:pPr>
      <w:r>
        <w:rPr>
          <w:b/>
        </w:rPr>
        <w:t>DOSAR NR. ........</w:t>
      </w:r>
    </w:p>
    <w:p>
      <w:pPr>
        <w:pStyle w:val="Normal"/>
        <w:jc w:val="both"/>
        <w:rPr/>
      </w:pPr>
      <w:r>
        <w:rPr/>
        <w:tab/>
        <w:tab/>
        <w:tab/>
      </w:r>
    </w:p>
    <w:p>
      <w:pPr>
        <w:pStyle w:val="Normal"/>
        <w:jc w:val="center"/>
        <w:rPr/>
      </w:pPr>
      <w:r>
        <w:rPr/>
        <w:t>CURTEA DE APEL  ........</w:t>
      </w:r>
    </w:p>
    <w:p>
      <w:pPr>
        <w:pStyle w:val="Normal"/>
        <w:jc w:val="center"/>
        <w:rPr/>
      </w:pPr>
      <w:r>
        <w:rPr/>
        <w:t xml:space="preserve">SECŢIA … </w:t>
      </w:r>
    </w:p>
    <w:p>
      <w:pPr>
        <w:pStyle w:val="Normal"/>
        <w:jc w:val="center"/>
        <w:rPr>
          <w:b/>
          <w:b/>
          <w:i/>
          <w:i/>
          <w:u w:val="single"/>
        </w:rPr>
      </w:pPr>
      <w:r>
        <w:rPr>
          <w:b/>
          <w:i/>
          <w:u w:val="single"/>
        </w:rPr>
        <w:t>Decizia  nr….</w:t>
      </w:r>
    </w:p>
    <w:p>
      <w:pPr>
        <w:pStyle w:val="Normal"/>
        <w:jc w:val="center"/>
        <w:rPr>
          <w:b/>
          <w:b/>
        </w:rPr>
      </w:pPr>
      <w:r>
        <w:rPr>
          <w:b/>
        </w:rPr>
        <w:t>Şedinţa  publică  de la ..</w:t>
      </w:r>
    </w:p>
    <w:p>
      <w:pPr>
        <w:pStyle w:val="Normal"/>
        <w:jc w:val="both"/>
        <w:rPr/>
      </w:pPr>
      <w:r>
        <w:rPr/>
        <w:tab/>
        <w:tab/>
        <w:tab/>
        <w:tab/>
        <w:t xml:space="preserve">        Curtea  compusă  din :</w:t>
      </w:r>
    </w:p>
    <w:p>
      <w:pPr>
        <w:pStyle w:val="Normal"/>
        <w:jc w:val="both"/>
        <w:rPr/>
      </w:pPr>
      <w:r>
        <w:rPr/>
        <w:tab/>
        <w:tab/>
        <w:tab/>
        <w:t xml:space="preserve">PREŞEDINTE – … </w:t>
      </w:r>
    </w:p>
    <w:p>
      <w:pPr>
        <w:pStyle w:val="Normal"/>
        <w:jc w:val="both"/>
        <w:rPr/>
      </w:pPr>
      <w:r>
        <w:rPr/>
        <w:tab/>
        <w:tab/>
        <w:tab/>
        <w:t>JUDECĂTOR –  1006</w:t>
      </w:r>
    </w:p>
    <w:p>
      <w:pPr>
        <w:pStyle w:val="Normal"/>
        <w:jc w:val="both"/>
        <w:rPr/>
      </w:pPr>
      <w:r>
        <w:rPr/>
        <w:tab/>
        <w:tab/>
        <w:tab/>
        <w:t>JUDECĂTOR –  ..</w:t>
      </w:r>
    </w:p>
    <w:p>
      <w:pPr>
        <w:pStyle w:val="Normal"/>
        <w:jc w:val="both"/>
        <w:rPr/>
      </w:pPr>
      <w:r>
        <w:rPr/>
        <w:tab/>
        <w:tab/>
        <w:tab/>
        <w:t>GREFIER       -   ..</w:t>
      </w:r>
    </w:p>
    <w:p>
      <w:pPr>
        <w:pStyle w:val="Normal"/>
        <w:jc w:val="both"/>
        <w:rPr/>
      </w:pPr>
      <w:r>
        <w:rPr/>
      </w:r>
    </w:p>
    <w:p>
      <w:pPr>
        <w:pStyle w:val="Normal"/>
        <w:jc w:val="both"/>
        <w:rPr/>
      </w:pPr>
      <w:r>
        <w:rPr/>
      </w:r>
    </w:p>
    <w:p>
      <w:pPr>
        <w:pStyle w:val="Normal"/>
        <w:ind w:firstLine="720"/>
        <w:jc w:val="both"/>
        <w:rPr/>
      </w:pPr>
      <w:r>
        <w:rPr/>
        <w:t>Pe rol se află soluţionarea  plângerii formulată de petenta  S1 împotriva Deciziei CNSC  nr…din data de</w:t>
      </w:r>
      <w:r>
        <w:rPr>
          <w:color w:val="C00000"/>
        </w:rPr>
        <w:t xml:space="preserve"> …</w:t>
      </w:r>
      <w:r>
        <w:rPr/>
        <w:t>,  în contradictoriu  cu intimatul SPITALUL UNIVERSITAR DE URGENŢĂ ...</w:t>
      </w:r>
    </w:p>
    <w:p>
      <w:pPr>
        <w:pStyle w:val="Normal"/>
        <w:ind w:firstLine="720"/>
        <w:jc w:val="both"/>
        <w:rPr/>
      </w:pPr>
      <w:r>
        <w:rPr/>
        <w:t>La apelul nominal  făcut  în şedinţă  publică a răspuns petenta  S1, prin avocat A1, cu împuternicire avocaţială seria … nr. …, lipsind intimatul SPITALUL UNIVERSITAR DE URGENŢĂ ...</w:t>
      </w:r>
    </w:p>
    <w:p>
      <w:pPr>
        <w:pStyle w:val="Normal"/>
        <w:ind w:firstLine="720"/>
        <w:jc w:val="both"/>
        <w:rPr/>
      </w:pPr>
      <w:r>
        <w:rPr/>
        <w:t xml:space="preserve"> </w:t>
      </w:r>
      <w:r>
        <w:rPr/>
        <w:t>Procedura de citare  legal îndeplinită.</w:t>
      </w:r>
    </w:p>
    <w:p>
      <w:pPr>
        <w:pStyle w:val="Normal"/>
        <w:ind w:firstLine="720"/>
        <w:jc w:val="both"/>
        <w:rPr/>
      </w:pPr>
      <w:r>
        <w:rPr/>
        <w:t xml:space="preserve">S-a făcut referatul cauzei  de către grefierul de şedinţă, care învederează că la data de 26.06.2019 petenta a depus la dosar dovada comunicării plângerii . La data de 3.07.2019 intimatul a depus întâmpinare. La data de 02.07.2019 C.N.S.C. a transmis documentaţia ce a stat la baza emiterii deciziei contestate. </w:t>
      </w:r>
    </w:p>
    <w:p>
      <w:pPr>
        <w:pStyle w:val="Normal"/>
        <w:ind w:firstLine="720"/>
        <w:jc w:val="both"/>
        <w:rPr/>
      </w:pPr>
      <w:r>
        <w:rPr/>
        <w:t>Petenta, prin avocat, depune la dosar dovada comunicării plângerii şi dovada achitării taxei judiciare de timbru, în cuantum de 450 lei.</w:t>
      </w:r>
    </w:p>
    <w:p>
      <w:pPr>
        <w:pStyle w:val="Normal"/>
        <w:ind w:firstLine="720"/>
        <w:jc w:val="both"/>
        <w:rPr/>
      </w:pPr>
      <w:r>
        <w:rPr/>
        <w:t>Curtea comunică petentei o copie de pe întâmpinarea formulată de intimatul SPITALUL UNIVERSITAR DE URGENŢĂ ...</w:t>
      </w:r>
    </w:p>
    <w:p>
      <w:pPr>
        <w:pStyle w:val="Normal"/>
        <w:ind w:firstLine="708"/>
        <w:jc w:val="both"/>
        <w:rPr/>
      </w:pPr>
      <w:r>
        <w:rPr/>
        <w:t xml:space="preserve">Nemaifiind alte cereri de formulat, excepţii de invocat sau probe de administrat, Curtea acordă cuvântul asupra plângerii . </w:t>
      </w:r>
    </w:p>
    <w:p>
      <w:pPr>
        <w:pStyle w:val="Normal"/>
        <w:ind w:firstLine="708"/>
        <w:jc w:val="both"/>
        <w:rPr/>
      </w:pPr>
      <w:r>
        <w:rPr/>
        <w:t xml:space="preserve">Petenta precizează că intimatul a comunicat petentei a fost suspendată procedura de atribuire până la soluţionarea dosarului de pe rolul Curţii de Apel ...., sens în care, a rămas fără obiect capătul de cerere privind suspendarea procedurii de atribuire. </w:t>
      </w:r>
    </w:p>
    <w:p>
      <w:pPr>
        <w:pStyle w:val="Normal"/>
        <w:ind w:firstLine="708"/>
        <w:jc w:val="both"/>
        <w:rPr/>
      </w:pPr>
      <w:r>
        <w:rPr/>
        <w:t xml:space="preserve">Petenta, prin avocat, solicită admiterea plângerii, anularea Deciziei CNSC nr. …. şi în consecinţă, admiterea contestaţiei aşa cum a fost formulată de S1. </w:t>
      </w:r>
    </w:p>
    <w:p>
      <w:pPr>
        <w:pStyle w:val="Normal"/>
        <w:ind w:firstLine="708"/>
        <w:jc w:val="both"/>
        <w:rPr/>
      </w:pPr>
      <w:r>
        <w:rPr/>
        <w:t xml:space="preserve">Apărătorul petentei, în susţinerea plângerii, arată că din analiza deciziei contestate rezultă că C.N.S.C. nu s-a pronunţat asupra tuturor aspectelor contestate, omiţând să se pronunţe asupra primului motiv invocat, ca nefiind conformă oferta petentei, respectiv  nu a făcut nicio discuţie în ceea ce priveşte susţinerile autorităţii contractante cum că produsul ofertat de petentă ar fi un produs nou, iar nu un produs customizat cu implicaţia faptului că ar fi trebuit certificate potrivit Directivei nr. …, astfel încât motivarea CNSC este parţială în ceea ce priveşte respingerea contestaţiei. </w:t>
      </w:r>
    </w:p>
    <w:p>
      <w:pPr>
        <w:pStyle w:val="Normal"/>
        <w:ind w:firstLine="708"/>
        <w:jc w:val="both"/>
        <w:rPr/>
      </w:pPr>
      <w:r>
        <w:rPr/>
        <w:t xml:space="preserve">Motivele reţinute de CNSC se bazează pe imaginile existente în fişa tehnică a produsului şi în manualul de utilizare aferent produsului. CNSC reţine că din imaginile în fişa tehnică a produsului reiese că tăbliile cap picioare aferente patului sunt din material HPDE. Din fişa tehnică şi din materialul de utilizare a produsului se poate observa că există specificaţia potrivit căreia imaginile au caracter informativ şi nu reflectă în totalitate caracteristicile tehnice ale produsului, iar pe de altă parte, imaginile respective  nu au niciun fel de specificaţie cum că anumite  componente ale patului ar fi fabricate dintr-un anumit material sau altul. </w:t>
      </w:r>
    </w:p>
    <w:p>
      <w:pPr>
        <w:pStyle w:val="Normal"/>
        <w:ind w:firstLine="708"/>
        <w:jc w:val="both"/>
        <w:rPr/>
      </w:pPr>
      <w:r>
        <w:rPr/>
        <w:t xml:space="preserve">În mod eronat C.N.S.C. a considerat că afirmaţiile petentei legate de celălalt producător sau celelalte cerinţe tehnice existente în caietul de sarcini ar constitui motive de contestaţie. </w:t>
      </w:r>
    </w:p>
    <w:p>
      <w:pPr>
        <w:pStyle w:val="Normal"/>
        <w:ind w:firstLine="708"/>
        <w:jc w:val="both"/>
        <w:rPr/>
      </w:pPr>
      <w:r>
        <w:rPr/>
        <w:t xml:space="preserve">Prin contestaţia depusă CNSC încearcă să dovedească că dacă petenta ar fi ofertat alte cerinţe decât cele ofertate şi autoritatea contractantă le-a considerat neconforme, nu ar fi putut îndeplini celelalte cerinţe tehnice existente în caietul de sarcini. </w:t>
      </w:r>
    </w:p>
    <w:p>
      <w:pPr>
        <w:pStyle w:val="Normal"/>
        <w:ind w:firstLine="708"/>
        <w:jc w:val="both"/>
        <w:rPr/>
      </w:pPr>
      <w:r>
        <w:rPr/>
        <w:t>Petenta arată că nu a contestat celelalte cerinţe tehnice ale  caietului de sarcini şi nici nu a afirmat vreodată că oferta  sa este neconformă în raport cu cerinţele  caietului de sarcini, astfel cum a fost acesta publicat în SEAP.</w:t>
      </w:r>
    </w:p>
    <w:p>
      <w:pPr>
        <w:pStyle w:val="Normal"/>
        <w:ind w:firstLine="708"/>
        <w:jc w:val="both"/>
        <w:rPr/>
      </w:pPr>
      <w:r>
        <w:rPr/>
        <w:t xml:space="preserve">Decizia CNSC s-a  făcut fără o analiză temeinică a dosarului achiziţiei publice, CNSC reţinând la pag 15 din decizie, paragraful final, că documentele în care sunt prezentate acelaşi imagini ale tăbliei HPDE cu picioare metalice ce se inserează în cadrul patului, se fixează cu un dispozitiv de blocare/ deblocare ce poate fi acţionat de către pacienţii specifici secţiei. </w:t>
      </w:r>
    </w:p>
    <w:p>
      <w:pPr>
        <w:pStyle w:val="Normal"/>
        <w:ind w:firstLine="708"/>
        <w:jc w:val="both"/>
        <w:rPr/>
      </w:pPr>
      <w:r>
        <w:rPr/>
        <w:t xml:space="preserve">Din fişa tehnică a produsului la  pag. 2 pct. 3 se poate observa că tăblia patului cap-picioare este  cu arc metalic şi HPL. </w:t>
      </w:r>
    </w:p>
    <w:p>
      <w:pPr>
        <w:pStyle w:val="Normal"/>
        <w:ind w:firstLine="708"/>
        <w:jc w:val="both"/>
        <w:rPr/>
      </w:pPr>
      <w:r>
        <w:rPr/>
        <w:t xml:space="preserve">Întreaga argumentaţie a C.N.S.C. se bazează pe neconformitatea ofertei petentei raportat la o altă cerinţă tehnică decât cele indicate de autoritatea contractantă în adresa de comunicare a rezultatului procedurii, respective la faptul că tăbliile patului să nu se deplaseze odată cu suprafaţa patului cu afectarea diverselor poziţionări, cerinţă existentă la un alt  aliniat  din caietul de sarcini (pag. 23) şi  care constituie o altă cerinţă tehnică cu privire  care autoritatea contractantă nu a specificat niciodată că oferta petentei nu ar fi conformă. Cele două motive tehnice pe care autoritatea a considerat că petenta nu le îndeplineşte au fost ca tăbliile de la capătul patului să aibă un cadru metalic şi  tăblia de la picioarele patului să fie fixă pentru rezistenţa şi protecţia pacienţilor cu boli neurologice, iar cea de la cap să fie mobilă pentru a permite resuscitarea.CNSC  în mod greşit a ajuns la concluzia că petenta nu îndeplineşte o altă cerinţă tehnică decât  cea indicată expres de autoritatea contractantă, ceea reprezintă o extindere a atribuţiilor Consiliului fără a exista o susţinere legală sau documentară în acest sens. </w:t>
      </w:r>
    </w:p>
    <w:p>
      <w:pPr>
        <w:pStyle w:val="Normal"/>
        <w:ind w:firstLine="708"/>
        <w:jc w:val="both"/>
        <w:rPr/>
      </w:pPr>
      <w:r>
        <w:rPr/>
        <w:t xml:space="preserve">Cu privire la temeinicia contestaţiei petentei, apărătorul petentei susţine că petenta îndeplineşte toate cele trei cerinţe tehnice cu privire la care autoritatea contractantă  a considerat că oferta petentei este neconformă. </w:t>
      </w:r>
    </w:p>
    <w:p>
      <w:pPr>
        <w:pStyle w:val="Normal"/>
        <w:ind w:firstLine="708"/>
        <w:jc w:val="both"/>
        <w:rPr/>
      </w:pPr>
      <w:r>
        <w:rPr/>
        <w:t xml:space="preserve">Autoritatea contractantă a considerat că produsul ofertat de petentă, respective patul model Z nu există nu a fost produs şi înregistrat ca dispozitiv medical. Autoritatea contractantă analizând informaţiile publice existente pe site-ul producătorului şi fără  a ţine cont de fişa tehnică depusă de acesta, semnată şi ştampilată de acesta, a considerat că producătorul nu ar executa la comandă produsele din gama de serie. </w:t>
      </w:r>
    </w:p>
    <w:p>
      <w:pPr>
        <w:pStyle w:val="Normal"/>
        <w:ind w:firstLine="708"/>
        <w:jc w:val="both"/>
        <w:rPr/>
      </w:pPr>
      <w:r>
        <w:rPr/>
        <w:t xml:space="preserve">În susţinerea justificării de respingere a ofertei petentei, a afirmat că modul de pat ofertat pentru Lotul 13 Z ar trebui  certificat conform Directivei nr. …. Există o fişă tehnică a produsului, astfel că nu se poate susţine că producătorul nu ar  produce un astfel de pat. Din fişa tehnică există rezultă că modelul Z reprezintă un produs customizat iar nu  produs nou, înregistrat ca produs medical şi poate  fi produs în timp util pentru a satisface cerinţele din caietul de sarcini, astfel că autoritatea contractantă nu putea respinge oferta petentei ca neconformă. </w:t>
      </w:r>
    </w:p>
    <w:p>
      <w:pPr>
        <w:pStyle w:val="Normal"/>
        <w:ind w:firstLine="708"/>
        <w:jc w:val="both"/>
        <w:rPr/>
      </w:pPr>
      <w:r>
        <w:rPr/>
        <w:t xml:space="preserve">Cu privire la susţinerea potrivit căreia petenta nu ar fi respectat cerinţa tehnică potrivit căreia tăbliile de la capătul patului să aibă un cadru metalic, în fişa tehnică , la  pag 8 , poziţia 16 petenta a făcut specificaţia că  tăbliile de la capătul patului au  arc metalic şi panou HPL curbat. </w:t>
      </w:r>
    </w:p>
    <w:p>
      <w:pPr>
        <w:pStyle w:val="Normal"/>
        <w:ind w:firstLine="708"/>
        <w:jc w:val="both"/>
        <w:rPr/>
      </w:pPr>
      <w:r>
        <w:rPr/>
        <w:t xml:space="preserve">Analizând caietul de sarcini se poate observa că autoritatea contractantă nu a cerut ca întreaga tăblie a patului să fie din metal, a cerut doar ca acel cadru-tăblie a patului să fie din  metal, ceea ce petenta a şi ofertat. </w:t>
      </w:r>
    </w:p>
    <w:p>
      <w:pPr>
        <w:pStyle w:val="Normal"/>
        <w:ind w:firstLine="708"/>
        <w:jc w:val="both"/>
        <w:rPr/>
      </w:pPr>
      <w:r>
        <w:rPr/>
        <w:t xml:space="preserve">Nu se specifică nicăieri dacă tăblia efectivă a  patului ar trebui fabricată din metal sau  dintr-un alt material sau că ar exista o interdicţie în ceea ce priveşte utilizarea unui alt material în elaborarea propunerii tehnice. </w:t>
      </w:r>
    </w:p>
    <w:p>
      <w:pPr>
        <w:pStyle w:val="Normal"/>
        <w:ind w:firstLine="708"/>
        <w:jc w:val="both"/>
        <w:rPr/>
      </w:pPr>
      <w:r>
        <w:rPr/>
        <w:t xml:space="preserve">Analizând  fişa tehnică se poate observa că, aşa cum a ofertat şi petenta, tăblia de la picioarele patului este fixă, iar cea de la capătul patului este demontabilă. Autoritatea contractantă a considerat că petenta a ofertat ca tăbliile patului să fie demontabile amândouă, ceea ce nu este real. </w:t>
      </w:r>
    </w:p>
    <w:p>
      <w:pPr>
        <w:pStyle w:val="Normal"/>
        <w:ind w:firstLine="708"/>
        <w:jc w:val="both"/>
        <w:rPr/>
      </w:pPr>
      <w:r>
        <w:rPr/>
        <w:t>În răspunsul la solicitarea de clarificare din februarie 2019, autoritatea contractantă face discuţie în ceea ce priveşte caracterul demontabil al tăbliilor, doar în ceea ce priveşte tăblia de la picioarele patului. Per a contrario, tăblia de la capul patului aceasta trebuie să fie mobilă şi poate fi mobilă şi demontabilă.</w:t>
      </w:r>
    </w:p>
    <w:p>
      <w:pPr>
        <w:pStyle w:val="Normal"/>
        <w:ind w:firstLine="708"/>
        <w:jc w:val="both"/>
        <w:rPr/>
      </w:pPr>
      <w:r>
        <w:rPr/>
        <w:t xml:space="preserve">În conformitate cu dispoziţiile art. 394 alin.1 Cod de procedură civilă, Curtea declară închise dezbaterile şi reţine cauza în vederea soluţionării plângerii </w:t>
      </w:r>
    </w:p>
    <w:p>
      <w:pPr>
        <w:pStyle w:val="Normal"/>
        <w:ind w:firstLine="720"/>
        <w:jc w:val="both"/>
        <w:rPr/>
      </w:pPr>
      <w:r>
        <w:rPr/>
      </w:r>
    </w:p>
    <w:p>
      <w:pPr>
        <w:pStyle w:val="Normal"/>
        <w:jc w:val="both"/>
        <w:rPr/>
      </w:pPr>
      <w:r>
        <w:rPr/>
      </w:r>
    </w:p>
    <w:p>
      <w:pPr>
        <w:pStyle w:val="Normal"/>
        <w:jc w:val="center"/>
        <w:rPr>
          <w:b/>
          <w:b/>
        </w:rPr>
      </w:pPr>
      <w:r>
        <w:rPr>
          <w:b/>
        </w:rPr>
        <w:t xml:space="preserve">C U R T E A, </w:t>
      </w:r>
    </w:p>
    <w:p>
      <w:pPr>
        <w:pStyle w:val="Normal"/>
        <w:jc w:val="both"/>
        <w:rPr>
          <w:b/>
          <w:b/>
        </w:rPr>
      </w:pPr>
      <w:r>
        <w:rPr>
          <w:b/>
        </w:rPr>
      </w:r>
    </w:p>
    <w:p>
      <w:pPr>
        <w:pStyle w:val="Normal"/>
        <w:ind w:firstLine="709"/>
        <w:jc w:val="both"/>
        <w:rPr/>
      </w:pPr>
      <w:r>
        <w:rPr/>
        <w:t xml:space="preserve">Prin decizia nr. …, pronunţată de Consiliul Naţional de Soluţionare a Contestaţiilor, a fost respinsă contestaţia formulată de către S1 în contradictoriu cu autoritatea contractantă SPITALUL UNIVERSITAR DE URGENŢĂ ...., ca nefondată. </w:t>
      </w:r>
    </w:p>
    <w:p>
      <w:pPr>
        <w:pStyle w:val="Normal"/>
        <w:ind w:firstLine="709"/>
        <w:jc w:val="both"/>
        <w:rPr/>
      </w:pPr>
      <w:r>
        <w:rPr/>
        <w:t>Pentru a se pronunţa astfel, Consiliul a apreciat că petenta ar fi trebuit să conteste răspunsul oferit de autoritatea contractantă la solicitarea de clarificări nr…/28.01.2019, sub toate aspectele, neputând fi acceptată contestarea conţinutului documentaţiei de atribuire şi modificărilor aduse acesteia, după expirarea termenului impus de autoritatea contractantă.</w:t>
      </w:r>
    </w:p>
    <w:p>
      <w:pPr>
        <w:pStyle w:val="Normal"/>
        <w:ind w:firstLine="709"/>
        <w:jc w:val="both"/>
        <w:rPr/>
      </w:pPr>
      <w:r>
        <w:rPr/>
        <w:t xml:space="preserve">În ceea ce priveşte celelalte critici aduse de petentă legat de respingerea ofertei sale ca neconformă, Consiliul le-a înlăturat ca nefiind întemeiate, menţinând decizia autorităţii contractante. </w:t>
      </w:r>
    </w:p>
    <w:p>
      <w:pPr>
        <w:pStyle w:val="Normal"/>
        <w:ind w:firstLine="709"/>
        <w:jc w:val="both"/>
        <w:rPr/>
      </w:pPr>
      <w:r>
        <w:rPr/>
        <w:t>Împotriva acestei decizii a formulat plângere petenta S1, prin care a solicitat admiterea plângerii şi să se dispună următoarele:</w:t>
      </w:r>
    </w:p>
    <w:p>
      <w:pPr>
        <w:pStyle w:val="Normal"/>
        <w:ind w:firstLine="709"/>
        <w:jc w:val="both"/>
        <w:rPr/>
      </w:pPr>
      <w:r>
        <w:rPr/>
        <w:t>1. Suspendarea procedurii de atribuire pana la data soluţionării prezentei plângeri - cf art 33 alin (1) din Legea 101/2016,</w:t>
      </w:r>
    </w:p>
    <w:p>
      <w:pPr>
        <w:pStyle w:val="Normal"/>
        <w:ind w:firstLine="709"/>
        <w:jc w:val="both"/>
        <w:rPr/>
      </w:pPr>
      <w:r>
        <w:rPr/>
        <w:t>2. Anularea comunicării privind rezultatul procedurii nr …10.05.2019 cf art 34 alin (1) lit a din Legea 101/2016,</w:t>
      </w:r>
    </w:p>
    <w:p>
      <w:pPr>
        <w:pStyle w:val="Normal"/>
        <w:ind w:firstLine="709"/>
        <w:jc w:val="both"/>
        <w:rPr/>
      </w:pPr>
      <w:r>
        <w:rPr/>
        <w:t>3. Anularea deciziei Autoritarii Contractante din 02.04.2019 de Respingere a ofertei noastre tehnice, ca urmare a evaluării răspunsului nostru nr …/14.04.2019 la solicitarea ../14.03.2019. cf art. 34 alin (1) litera a. din Legea 101/2016,</w:t>
      </w:r>
    </w:p>
    <w:p>
      <w:pPr>
        <w:pStyle w:val="Normal"/>
        <w:ind w:firstLine="709"/>
        <w:jc w:val="both"/>
        <w:rPr/>
      </w:pPr>
      <w:r>
        <w:rPr/>
        <w:t>4. Anularea raportului final …./10.05.2019, al procedurii de atribuire a lotului 13 din cadrul licitaţiei descrise mai sus, in ceea ce priveşte declararea ofertei sale ca neconforma cf art 34 alin (1) litera a. din Legea 101/2016,</w:t>
      </w:r>
    </w:p>
    <w:p>
      <w:pPr>
        <w:pStyle w:val="Normal"/>
        <w:ind w:firstLine="709"/>
        <w:jc w:val="both"/>
        <w:rPr/>
      </w:pPr>
      <w:r>
        <w:rPr/>
        <w:t>5. Obligarea autoritarii contractante la reluarea procedurii de atribuire de la etapa de evaluare/reevaluare a propunerilor tehnice pentru stabilirea conformităţii tehnice a acestora, si reevaluarea ofertei petentei cu luarea in considerare a motivelor care determina declararea acesteia drept admisibila, cu indicarea precisa a masurilor pe care trebuie sa le ia Autoritatea Contractanta cf art.34 alin (6) din Legea 101/2016,</w:t>
      </w:r>
    </w:p>
    <w:p>
      <w:pPr>
        <w:pStyle w:val="Normal"/>
        <w:ind w:firstLine="709"/>
        <w:jc w:val="both"/>
        <w:rPr/>
      </w:pPr>
      <w:r>
        <w:rPr/>
        <w:t>6. In subsidiar, daca modificarea parţiala a documentaţiei de atribuire nu este posibila, anularea procedurii cf art.34 alin. (1) lit. d, alin (2) din Legea 101/2016, pentru următoarele motive de nelegalitate:</w:t>
      </w:r>
    </w:p>
    <w:p>
      <w:pPr>
        <w:pStyle w:val="Normal"/>
        <w:ind w:firstLine="709"/>
        <w:jc w:val="both"/>
        <w:rPr/>
      </w:pPr>
      <w:r>
        <w:rPr/>
        <w:t>Cazul justificat pentru care solicită aceste capete de cerere, consta in excluderea S1 de la procedura de achiziţie, ca urmare a deciziei nelegale de respingere a ofertei petentei ca fiind neconforma, a atribuirii nelegale a procedurii către un alt operator economic, justificând decizia de respingere a ofertei intr-un mod superficial, tendenţios si discriminatoriu, așa cum va demonstra in continuare - in condiţiile care o specificaţie tehnica a caietului de sarcini aferent lotului 13, atât înainte cat si după solicitările noastre de clarificări nu poate fi atinsa de niciun echipament medical, aceasta specificaţie fiind incompatibila cu soluţia constructiva aleasa de producătorii tuturor echipamentelor, (asa cum CNSC a prezentat: „Autoritatea contractantă are obligaţia ca, la elaborarea documentaţiei de atribuire, să aducă, în mod transparent, la cunoştinţa operatorilor economici interesaţi toate informaţii necesare elaborării ofertelor, iar, în măsura în care aceştia din urmă formulează solicitări de clarificări, să răspundă în mod clar, complet şi fără ambiguităţi - Biblioteca de spete Cap.5.1.4 pag 89), iar Autoritatea Contractanta desemnând câştigător singura oferta conforma dar cu preţul cel mai mare (preţul petentei ofertat fiind 58% din preţul declarat câştigător), existând astfel o puternica îndoiala cu privire la respectarea prevederilor art. 49 si 50 din Legea 98/2016 privind achiziţiile publice, dar si a art. 83 alin.(3), art. 155 alin.(l), din aceeaşi Lege. De asemenea, se incalca grav Principiul recunoaşterii reciproce prin nerecunoașterea descrierilor certificate de producător in fisa tehnica motiv care sta la baza excluderii petentei pe motive tehnice. </w:t>
      </w:r>
    </w:p>
    <w:p>
      <w:pPr>
        <w:pStyle w:val="Normal"/>
        <w:ind w:firstLine="709"/>
        <w:jc w:val="both"/>
        <w:rPr/>
      </w:pPr>
      <w:r>
        <w:rPr/>
        <w:t>Necesitatea prevenirii unei pagube, constând in obligarea Autorităţii Contractante la reluarea procedurii de atribuire de la etapa de evaluare a propunerilor tehnice, este justificata de modalitatea evident nelegala de atribuire a acordului cadru, (specificaţiile tehnice impuse de un anume parametru al caietului de sarcini neputând fi îndeplinite de niciun dispozitiv medical, acestea fiind incompatibile cu alta specificaţie impusa de acest caiet) conducând la nulitatea absoluta a acordului cadru, in eventualitatea semnării acestuia, prin urmare existând un risc major de a produce prejudicii atât ofertantului declarat câştigător al procedurii, petentei care se consideră lezată având o oferta financiara mult mai buna, cat si însuși Autorităţii Contractante prin neexecutarea contractului neatingând obiectivele declarate ale achiziţiei parte integranta a caietului de sarcini, iar,</w:t>
      </w:r>
    </w:p>
    <w:p>
      <w:pPr>
        <w:pStyle w:val="Normal"/>
        <w:ind w:firstLine="709"/>
        <w:jc w:val="both"/>
        <w:rPr/>
      </w:pPr>
      <w:r>
        <w:rPr/>
        <w:t>Paguba iminenta consta in faptul ca:</w:t>
      </w:r>
    </w:p>
    <w:p>
      <w:pPr>
        <w:pStyle w:val="Normal"/>
        <w:ind w:firstLine="709"/>
        <w:jc w:val="both"/>
        <w:rPr/>
      </w:pPr>
      <w:r>
        <w:rPr/>
        <w:t xml:space="preserve">• </w:t>
      </w:r>
      <w:r>
        <w:rPr/>
        <w:t>modalitatea de excludere promovata de autoritatea contractanta, are consecinţe directe asupra dreptului său de a participa si a câștiga atribuirea acordului cadru din a cărui procedura am fost excluşi, acest drept fiind desfiinţat in mod nelegal, sens in care sunt incidente si dispoziţiile art.6 din Convenţia Europeana a Drepturilor Omului, pe care Autoritatea o obliga de altfel sa le respecte in cadrul derulării contractului, ulterioara atribuirii procedurii in cauza, declarând câștigătoare o oferta cu un preţ mult mai mare decât a său, in condiţiile in care neconformitatea petentei nu a fost demonstrata ( mai puţin acea cerinţa incompatibila soluţiilor constructive alese de câştigător si de petentă insa neevocata de Autoritatea Contractanta), de asemenea toate costurile efectuate in vederea traducerii de documente, convorbiri telefonice cu producătorul in vederea customizarii specificaţiei produsului oferit, (pentru a atinge parametrii ceruţi de caietul de sarcini) timpul de lucru alocat de întreaga sa organizaţie pentru elaborarea ofertei - care ar fi putut fi evitate daca Autoritatea Contractanta ar fi elaborat documentaţia si răspunsurile la solicitările petentei de clarificări, in mod clar, complet si fara ambiguității reprezintă pagube iminente,</w:t>
      </w:r>
    </w:p>
    <w:p>
      <w:pPr>
        <w:pStyle w:val="Normal"/>
        <w:ind w:firstLine="709"/>
        <w:jc w:val="both"/>
        <w:rPr/>
      </w:pPr>
      <w:r>
        <w:rPr/>
        <w:t xml:space="preserve">• </w:t>
      </w:r>
      <w:r>
        <w:rPr/>
        <w:t>dar si in faptul ca se produc prejudicii iminente Autorităţii Contractante semnând un contract lovit de nulitate, constând in cheltuielile consistente aferente reluării procedurii.</w:t>
      </w:r>
    </w:p>
    <w:p>
      <w:pPr>
        <w:pStyle w:val="Normal"/>
        <w:ind w:firstLine="709"/>
        <w:jc w:val="both"/>
        <w:rPr/>
      </w:pPr>
      <w:r>
        <w:rPr/>
        <w:t>Prin motivarea deciziei CNSC nr …consiliul respinge contestaţia ca nefondata, in motivarea sa neaducând niciun argument temeinic, preluând justificările nelegale ale Autorităţii Contractante prezentând adevărul indubitabil si demonstrat intr-un mod care incalca principiile imparțialității si independentei administrativ jurisdicționale.</w:t>
      </w:r>
    </w:p>
    <w:p>
      <w:pPr>
        <w:pStyle w:val="Normal"/>
        <w:ind w:firstLine="709"/>
        <w:jc w:val="both"/>
        <w:rPr/>
      </w:pPr>
      <w:r>
        <w:rPr/>
        <w:t>In fapt, la data de 07.01.2019, SUU ...., a publicat în SICAP anunţul de participare nr. … la licitaţia deschisă pentru atribuirea Acordului Cadru-Furnizare echipamente medicale. Prin urmare, petenta s-a înscris în procedura pentru competiţia în ceea ce priveşte Lot 13 Pat salon electric pentru pacienţii cu nevoi speciale. In total la lot au fost înscriși 6 competitori. Dintre aceştia 6 au depus oferte din care admisibile si conforme au fost numai l(una), conform raportului final de atribuire a procedurii. După studierea caietului de sarcini elaborat de autoritatea contractanta împotriva acestuia, a formulat si postat in SICAP, solicitările de clarificări nr ../19.01.2019 si ../ 29.01.2019 aferente Lotului 13 (pentru care am depus oferta in termen), pe care le-a anexat, in care a solicitat autorității contractante sa răspundă explicit sau sa remedieze in sensul lărgirii ariei de competiţie câteva cerinţe ale caietului de sarcini precum acceptarea soluţiei de fixare a tăbliilor de la căpătui paturilor, ca fiind demontabile, fixate pe sasiu si nu pe baza, si varianta constructiva a tăbliilor din HPDE Medical dar si alte solicitări la care Autoritatea Contractanta a răspuns pozitiv sau negativ, in unele cazuri justificat in alte cazuri restrictiv.</w:t>
      </w:r>
    </w:p>
    <w:p>
      <w:pPr>
        <w:pStyle w:val="Normal"/>
        <w:ind w:firstLine="709"/>
        <w:jc w:val="both"/>
        <w:rPr/>
      </w:pPr>
      <w:r>
        <w:rPr/>
        <w:t>In justificarea deciziilor de a nu largi aria competiţiei, autoritatea contractanta invoca in răspunsul consolidat …08.02.2019 înregistrat la S1 sub nr…./10.02.2019 următoarele aspecte:</w:t>
      </w:r>
    </w:p>
    <w:p>
      <w:pPr>
        <w:pStyle w:val="Normal"/>
        <w:ind w:firstLine="709"/>
        <w:jc w:val="both"/>
        <w:rPr/>
      </w:pPr>
      <w:r>
        <w:rPr/>
        <w:t>2. „Solicitarea dumneavoastră privind acceptarea tăbliilor de la picioarele patului demontabile cu sistem de fixare si blocare sub sasiu in locul celor fixe. nu poate fi acceptata ţinând cont de specificul destinaţiei utilizării paturilor, si anume pacienţi cu boli neurologice si psihice fara discernământ care pot acţiona accidental sistemele de fixare si blocare. Se menţine cerinţa din caietul de sarcini.</w:t>
      </w:r>
    </w:p>
    <w:p>
      <w:pPr>
        <w:pStyle w:val="Normal"/>
        <w:ind w:firstLine="709"/>
        <w:jc w:val="both"/>
        <w:rPr/>
      </w:pPr>
      <w:r>
        <w:rPr/>
        <w:t>3. Cerinţa minimala din caietul de sarcini a fost elaborata din experienţa medicilor acumulata intr-o secţie cu specific, in care s-a constatat ca tăbliile cu cadru din HDPE-medical sau orice alt tip de material diferit de cel metalic, au fost deteriorate, respectiv sparte de către pacienţii cu boli neurologice si psihice fara discernământ si agitați psihomotor. Se menţine cerinţa din caietul de sarcini”.</w:t>
      </w:r>
    </w:p>
    <w:p>
      <w:pPr>
        <w:pStyle w:val="Normal"/>
        <w:ind w:firstLine="709"/>
        <w:jc w:val="both"/>
        <w:rPr/>
      </w:pPr>
      <w:r>
        <w:rPr/>
        <w:t>Argumentaţia petentei a fost foarte clara si prezentata in extrasul din solicitarea …19.01.2019.</w:t>
      </w:r>
    </w:p>
    <w:p>
      <w:pPr>
        <w:pStyle w:val="Normal"/>
        <w:ind w:firstLine="709"/>
        <w:jc w:val="both"/>
        <w:rPr/>
      </w:pPr>
      <w:r>
        <w:rPr/>
        <w:t>Urmare a faptului ca Autoritatea Contractanta a refuzat sa dea curs solicitărilor petentei, a depus la CNSC contestaţia numărul …. din 10.02.2019 in care a arătat:</w:t>
      </w:r>
    </w:p>
    <w:p>
      <w:pPr>
        <w:pStyle w:val="Normal"/>
        <w:ind w:firstLine="709"/>
        <w:jc w:val="both"/>
        <w:rPr/>
      </w:pPr>
      <w:r>
        <w:rPr/>
        <w:t>„</w:t>
      </w:r>
      <w:r>
        <w:rPr/>
        <w:t>Prin urmare consideram ca tăbliile fabricate din HPDE Medical nu sunt supuse riscului de distrugere atat timp cat procedurile medicale in ceea ce i priveşte pe pacienţii fara discernământ, sunt respectate si utilizarea centurilor de fixare special prevăzute pentru aceste situaţii este făcută fara excepţie”.</w:t>
      </w:r>
    </w:p>
    <w:p>
      <w:pPr>
        <w:pStyle w:val="Normal"/>
        <w:ind w:firstLine="709"/>
        <w:jc w:val="both"/>
        <w:rPr/>
      </w:pPr>
      <w:r>
        <w:rPr/>
        <w:t>Si a solicitat:</w:t>
      </w:r>
    </w:p>
    <w:p>
      <w:pPr>
        <w:pStyle w:val="Normal"/>
        <w:ind w:firstLine="709"/>
        <w:jc w:val="both"/>
        <w:rPr/>
      </w:pPr>
      <w:r>
        <w:rPr/>
        <w:t>„</w:t>
      </w:r>
      <w:r>
        <w:rPr/>
        <w:t>Prin urmare, solicitam cf .celor doua capete de cerere, sa admiteți contestaţia noastră, obligând autoritatea contractanta la masurile de remediere asupra caietului de sarcini, care sa conducă la respectarea principiilor ce stau la baza achiziţiilor publice, lărgind astfel aria de competiţie, conform propunerilor din solicitarea de clarificări …/19.01.2019 anexata, si care asigura o competiţie reala pe măsură tradiţiei si renumelui autorităţii contractante SUU ...., pe care noi o apreciem si o respectam pentru profesionalismul de care da dovada in efectuarea actului medical”.</w:t>
      </w:r>
    </w:p>
    <w:p>
      <w:pPr>
        <w:pStyle w:val="Normal"/>
        <w:ind w:firstLine="709"/>
        <w:jc w:val="both"/>
        <w:rPr/>
      </w:pPr>
      <w:r>
        <w:rPr/>
        <w:t>Ca urmare a faptului ca producătorul i-a confirmat ca poate executa comanda conform unei specificaţii customizate prin folosirea tăbliilor cu arc metalic din portofoliu care corespund întocmai cerinţei caietului de sarcini, iar tăbliile patului vor fi fixate de sasiu, a decis sa nu depună cauţiunea in vederea analizării contestaţiei pe fond, aceasta fiind respinsa, cu decizia … din 06/03/2019 ci sa oferteze întocmai cu cerinţele originale ale caietului de sarcini referitoare la cele doua specificaţii dispunând de o fisa tehnica din partea producătorului realizata pe structura caietului de sarcini ( elaborat restrictiv in favoarea patului M2 cu specificaţii identice fapt dovedit si de raportul de atribuire al procedurii unde 5 ofertanţi din 6 au fost declaraţi neconformi tehnic.</w:t>
      </w:r>
    </w:p>
    <w:p>
      <w:pPr>
        <w:pStyle w:val="Normal"/>
        <w:ind w:firstLine="709"/>
        <w:jc w:val="both"/>
        <w:rPr/>
      </w:pPr>
      <w:r>
        <w:rPr/>
        <w:t xml:space="preserve">Autoritatea contractanta a emis declaraţiile de participare prin care a confirmat depăşirea etapei de calificare si intrând in etapa de analiza a conformităţii tehnice i-a solicitat clarificări prin adresa ….14.03.2019 anexata, prin care susţinea: </w:t>
      </w:r>
    </w:p>
    <w:p>
      <w:pPr>
        <w:pStyle w:val="Normal"/>
        <w:ind w:firstLine="709"/>
        <w:jc w:val="both"/>
        <w:rPr/>
      </w:pPr>
      <w:r>
        <w:rPr/>
        <w:t>„</w:t>
      </w:r>
      <w:r>
        <w:rPr/>
        <w:t>Corespondenta pentru îndeplinirea cerinţelor tehnice minimale din caietul de sarcini s-a făcut cu trimiteri la o documentaţie tehnica ataşata constând intr-o fisa tehnica semnata si stampilata de către producător, care este insa o fisa elaborata atât in limba portugheza, limba producătorului, cat si in limba engleza si in limba romana si in care s-au enumerat pe langa câteva caracteristici proprii, cerinţele solicitate din caietul de sarcini, inclusiv pentru accesoriile care au fost declarate de la un alt producător. Conform propunerii tehnice depuse, produsul ofertat este patul model Z. producător X1. Fisa tehnica depusa in procedura nu corespunde cu broşura regăsită in urma consultării informaţiilor publice de pe site-ul producătorului pentru modelul ofertat. Astfel, patul Z apare având ca element de control central un panou de comanda care nu corespunde celui prezentat in fisa tehnica elaborata si care permite acţionarea doar a anumitor poziţii obţinute in urma apăsării unui singur buton (poziţie soc, CPR, scaun cardiac si reglare pe inaltime). Pentru reglarea secţiunilor patului si pentru TR/ATR sunt disponibile alte elemente de control si anume: telecomanda, pedale sau panouri in laterale. De asemenea in broşura de prezentare a modelului ofertat si a întregii game de paturi IMO nu se regăseşte opţiunea pentru tăbliile de la căpătui patului cu cadru metalic, ci doar varianta din material plastic”.</w:t>
      </w:r>
    </w:p>
    <w:p>
      <w:pPr>
        <w:pStyle w:val="Normal"/>
        <w:ind w:firstLine="709"/>
        <w:jc w:val="both"/>
        <w:rPr/>
      </w:pPr>
      <w:r>
        <w:rPr/>
        <w:t>O asemenea insinuare precum ca fisa customizata chiar de producător împreuna cu petenta distribuitorul autorizat pentru Romania, ar fi o fisa tehnica cu câteva caracteristici ale produsului dar si cerinţe ale caietului de sarcini, incalca flagrant si abuziv principiul recunoaşterii reciproce din cadrul art. 2 alin.(2) din Legea 98/2016 si constituie o dovada de antepronunțare asupra deciziilor viitoare de excludere nelegala a petentei din procedura de evaluare tehnica. Din moment ce însuși producătorul a certificat fisa tehnica este echivalent cu faptul ca si-a însușit specificaţia customizata si va livra întocmai produsul comandat. Mai mult in aceeaşi nota abuziva Autoritatea Contractanta continua cu solicitări care modifica conţinutul documentaţiei de atribuire si anume:</w:t>
      </w:r>
    </w:p>
    <w:p>
      <w:pPr>
        <w:pStyle w:val="Normal"/>
        <w:ind w:firstLine="709"/>
        <w:jc w:val="both"/>
        <w:rPr/>
      </w:pPr>
      <w:r>
        <w:rPr/>
        <w:t>- „In vederea stabilirii corespondentei intre produsul ofertat de către compania dumneavoastră si echipamentul solicitat de către autoritatea contractanta, va solicitam sa transmiteţi toate documentele tehnice originale ale producătorului pentru modelul ofertat Z (catalog/brosura si manual de utilizare) si sa completaţi specificaţia tehnica cu trimiterile exacte la caracteristicile tehnice ale echipamentului care corespund îndeplinirii fiecărei cerinţe tehnice solicitate in caietul de sarcini”.</w:t>
      </w:r>
    </w:p>
    <w:p>
      <w:pPr>
        <w:pStyle w:val="Normal"/>
        <w:ind w:firstLine="709"/>
        <w:jc w:val="both"/>
        <w:rPr/>
      </w:pPr>
      <w:r>
        <w:rPr/>
        <w:t>La aceasta solicitare S1a răspuns cu adresa … din 14.03.2019 ( dintr-o eroare de dactilografiere 14.04.2019) prin care a exprimat:</w:t>
      </w:r>
    </w:p>
    <w:p>
      <w:pPr>
        <w:pStyle w:val="Normal"/>
        <w:ind w:firstLine="709"/>
        <w:jc w:val="both"/>
        <w:rPr/>
      </w:pPr>
      <w:r>
        <w:rPr/>
        <w:t>„</w:t>
      </w:r>
      <w:r>
        <w:rPr/>
        <w:t>2. Răspuns Solicitare de clarificări:</w:t>
      </w:r>
    </w:p>
    <w:p>
      <w:pPr>
        <w:pStyle w:val="Normal"/>
        <w:ind w:firstLine="709"/>
        <w:jc w:val="both"/>
        <w:rPr/>
      </w:pPr>
      <w:r>
        <w:rPr/>
        <w:t xml:space="preserve">• </w:t>
      </w:r>
      <w:r>
        <w:rPr/>
        <w:t>Patul ofertat de S1in cadrul procedurii, sub marca comerciala Z având indicativ special alocat de producător in fisa tehnica: Z  are o configurație customizata, in dorinţa de a răspunde cat mai Udei cerinţelor Autorităţii Contractante, asa cum prevede introducerea ofertei tehnice S1, inserând in oferta elemente din declaraţia sa de politica a calității respectiv: De aceea, prin fiecare produs/serviciu livrat/prestat, am îndeplinit cu exactitate cerinţele beneficiarilor. Prezentăm in cele ce urmează propunerea tehnică a societăţii noastre structurată după cum urmează..</w:t>
      </w:r>
    </w:p>
    <w:p>
      <w:pPr>
        <w:pStyle w:val="Normal"/>
        <w:ind w:firstLine="709"/>
        <w:jc w:val="both"/>
        <w:rPr/>
      </w:pPr>
      <w:r>
        <w:rPr/>
        <w:t xml:space="preserve">• </w:t>
      </w:r>
      <w:r>
        <w:rPr/>
        <w:t>Marca comerciala a patului customizat este, insă, tot Z. Elementele de Marketing nu sunt tot timpul identice cu codul complet al configuraţiei. Putem cumpăra, spre exemplu, un autoturism Mercedes E 200 customizat cu elemente de la AMG care nu apar in oferta comerciala a MERCEDES E 200 ci depind de forţa de negociere a clientului, in raport cu producătorul sau distribuitorul, in cazul nostru, una apreciabilă. De asemenea produsul nu este promovat pe site din motive de strategie de marketing,</w:t>
      </w:r>
    </w:p>
    <w:p>
      <w:pPr>
        <w:pStyle w:val="Normal"/>
        <w:ind w:firstLine="709"/>
        <w:jc w:val="both"/>
        <w:rPr/>
      </w:pPr>
      <w:r>
        <w:rPr/>
        <w:t xml:space="preserve">• </w:t>
      </w:r>
      <w:r>
        <w:rPr/>
        <w:t>Aceasta configuraţie, dezvoltata împreuna cu producătorul la diverse stagii ale procedurii, in funcţie si de flexibilitatea dvs,  foloseşte panourile de comanda aferente noilor modele din gama ce pot fi văzute pe site la modelele Y si care, treptat, vor fi introduse in producţia de serie si pentru celelalte modele, de asemenea, configuraţia foloseşte tăbliile metalice solicitate de dvs si folosite de fabricant la modele mai vechi, realizate in producţie de serie mica/piese de schimb, prin urmare noi, nefolosite sau reuzinate, special pentru aceasta livrare.</w:t>
      </w:r>
    </w:p>
    <w:p>
      <w:pPr>
        <w:pStyle w:val="Normal"/>
        <w:ind w:firstLine="709"/>
        <w:jc w:val="both"/>
        <w:rPr/>
      </w:pPr>
      <w:r>
        <w:rPr/>
        <w:t xml:space="preserve">• </w:t>
      </w:r>
      <w:r>
        <w:rPr/>
        <w:t>Broşurile din site aferente cat si manualele de utilizare, dar si site-ul in sine, sunt elemente ale strategiei de marketing ale producătorului si nu dovezi ca produsul livrat pentru aceasta licitaţie nu ar fi conform. Utilizarea unor elemente de marketing din site-ul companiei ca dovezi de neconformitate incalca principiul recunoaşterii reciproce, al asumării răspunderii si al proporționalității,</w:t>
      </w:r>
    </w:p>
    <w:p>
      <w:pPr>
        <w:pStyle w:val="Normal"/>
        <w:ind w:firstLine="709"/>
        <w:jc w:val="both"/>
        <w:rPr/>
      </w:pPr>
      <w:r>
        <w:rPr/>
        <w:t xml:space="preserve">• </w:t>
      </w:r>
      <w:r>
        <w:rPr/>
        <w:t>Chiar si caietul de sarcini elaborat de dvs prevede ca si cerinţa, in mod specific, următoarele: Fise tehnice detaliate in limba producătorului, traduse autorizat in limba romana, cu privire la produsul ofertat. Fisele tehnice trebuie sa cuprindă toate informaţiile necesare in vederea determinării corespondentei intre produsul ofertat si cerinţele minimale din specificaţiile tehnice.</w:t>
      </w:r>
    </w:p>
    <w:p>
      <w:pPr>
        <w:pStyle w:val="Normal"/>
        <w:ind w:firstLine="709"/>
        <w:jc w:val="both"/>
        <w:rPr/>
      </w:pPr>
      <w:r>
        <w:rPr/>
        <w:t xml:space="preserve">Societatea S1a răspuns întocmai cerinţei dvs si a făcut referirile in vederea determinării corespondentei intre parametrii tehnici ai produsului ofertat si cerinţele caietului de sarcini, de maniera a uşura munca de identificare a lor, furnizând toate elementele necesare producătorului pentru a întocmi o fisa customizata care sa răspundă prevederilor documentaţiei de atribuire si a caietului de sarcini. Bineînţeles ca produsul livrat către dvs, in eventualitatea semnării unui contract, va respecta întocmai fisa tehnica. </w:t>
      </w:r>
    </w:p>
    <w:p>
      <w:pPr>
        <w:pStyle w:val="Normal"/>
        <w:ind w:firstLine="709"/>
        <w:jc w:val="both"/>
        <w:rPr/>
      </w:pPr>
      <w:r>
        <w:rPr/>
        <w:t>Solicitarea dvs. de a furniza documentele tehnice originale ale producătorului este abuziva si conduce la modificarea cerinţelor caietului de sarcini pe parcursul procedurii, fapt interzis de legislaţia privind achiziţiile publice, cerinţa fiind îndeplinita in condiţiile in care va vom furniza Manualul de utilizare ale produsului customizat, a căror autenticitate trebuie certificata (cerinţa caiet sarcini) conform răspunsului dvs nr…..08.02.2019 la solicitarea noastra de clarificări , astfel autenticitatea trebuie certificata prin semnarea si stampilarea de producător a documentelor solicitate sau prin descărcarea acestora de pe site-ul oficial al producătorului. – Pct. 9 din răspuns.</w:t>
      </w:r>
    </w:p>
    <w:p>
      <w:pPr>
        <w:pStyle w:val="Normal"/>
        <w:ind w:firstLine="709"/>
        <w:jc w:val="both"/>
        <w:rPr/>
      </w:pPr>
      <w:r>
        <w:rPr/>
        <w:t>De asemenea, completarea specificaţiei tehnice cu trimiterile exacte la caracteristicile tehnice ale echipamentului care corespund îndeplinirii flecarei cerinţe tehnice solicitate in caietul de sarcini, este abuziva intrucat in acest caz s-ar incalca principiul tratamentului egal din Legea 98/2016 deoarece noi S1 ar trebui sa ne referim la manualul Z, in timp ce toți ceilalţi participanţi la procedura se refera la fisa tehnica. S1are si aceasta capacitate dar. in cazul in care ar da curs la solicitarea dvs. orice contract ulterior semnat cu un eventual câştigător al licitaţiei, ar fi lovit de nulitate ca de altfel si procedura. Prin urmare pana la termenul limita, va vom oferi manualul de utilizare in limba engleza al produsului customizat, certificat cf cerinţelor caietului de sarcini si răspunsului dvs la solicitarea noastra de clarificări prin care v-am solicitat explicitarea cerinţei, fora broşura intrucat producătorul a ales sa dezvolte aceasta configuraţie customizata numai pentru aceasta procedura. Toate elementele din fisa tehnica care diferă de produsul de serie se regăsesc in capitolul 7.5 Configuraţie speciala Z N, paginile 25-32. Oferta noastra se refera la fisa producătorului solicitata prin caietul de sarcini si nu va fi modificata urmare a cererii dvs abuzive.</w:t>
      </w:r>
    </w:p>
    <w:p>
      <w:pPr>
        <w:pStyle w:val="Normal"/>
        <w:ind w:firstLine="709"/>
        <w:jc w:val="both"/>
        <w:rPr/>
      </w:pPr>
      <w:r>
        <w:rPr/>
        <w:t>De asemenea aceasta cerinţa a dvs contravine si Fisei de date care prevede la pct. IV.4,1 Modul de prezentare al propunerii tehnice: - Fise tehnice detaliate in limba romana ale producătorului cu privire la produsul ofertat si a componentelor din care este alcătuit.</w:t>
      </w:r>
    </w:p>
    <w:p>
      <w:pPr>
        <w:pStyle w:val="Normal"/>
        <w:ind w:firstLine="709"/>
        <w:jc w:val="both"/>
        <w:rPr/>
      </w:pPr>
      <w:r>
        <w:rPr/>
        <w:t>Cu privire la folosirea centurilor Seaufix. va informam ca producătorul X1. are un acord comercial cu M1 privind achiziţionarea acestor produse cu caracter de unicitate. compania germana fiind inventatorul lor. Competitorul nostru P prin S3, al cărui subdistribuitor este S2 foloseşte acelaşi produs cu caracter de unicitate, la care din fericire si noi am avut acces printr-o munca de cercetare asidua. Anexam extras din broşura P cat si întreaga broşura descărcata din site ul producătorului, prin urmare autenticei care dovedeşte ca specificaţia tehnica a caietului de sarcini se bazează pe specificaţia unui singur produs din piaţa, încălcând astfel prev. Art. 49 si 50 din Legea 98/2016 privind achiziţiile publice.</w:t>
      </w:r>
    </w:p>
    <w:p>
      <w:pPr>
        <w:pStyle w:val="Normal"/>
        <w:ind w:firstLine="709"/>
        <w:jc w:val="both"/>
        <w:rPr/>
      </w:pPr>
      <w:r>
        <w:rPr/>
        <w:t xml:space="preserve">ART. 49 „Autorităţile contractante au obligaţia să acorde operatorilor economici un tratament egal şi nediscriminatoriu şi să acţioneze într-o manieră transparenta şi proporţională. </w:t>
      </w:r>
    </w:p>
    <w:p>
      <w:pPr>
        <w:pStyle w:val="Normal"/>
        <w:ind w:firstLine="709"/>
        <w:jc w:val="both"/>
        <w:rPr/>
      </w:pPr>
      <w:r>
        <w:rPr/>
        <w:t>ART. 50 (1) Autorităţile contractante nu vor concepe sau structura achiziţiile ori elemente ale acestora cu scopul exceptării acestora de la aplicarea dispoziţiilor prezentei legi ori al restrângerii artificiale a concurentei</w:t>
      </w:r>
    </w:p>
    <w:p>
      <w:pPr>
        <w:pStyle w:val="Normal"/>
        <w:ind w:firstLine="709"/>
        <w:jc w:val="both"/>
        <w:rPr/>
      </w:pPr>
      <w:r>
        <w:rPr/>
        <w:t xml:space="preserve">(2) In sensul alin. (1), se consideră că există o restrângere artificială a concurentei în cazul în care achiziţia ori elemente ale acesteia sunt concepute sau structurate cu scopul de a favoriza ori dezavantaja în mod nejustificat anumiţi operatori economici. </w:t>
      </w:r>
    </w:p>
    <w:p>
      <w:pPr>
        <w:pStyle w:val="Normal"/>
        <w:ind w:firstLine="709"/>
        <w:jc w:val="both"/>
        <w:rPr/>
      </w:pPr>
      <w:r>
        <w:rPr/>
        <w:t>3. Concluzii:</w:t>
      </w:r>
    </w:p>
    <w:p>
      <w:pPr>
        <w:pStyle w:val="Normal"/>
        <w:ind w:firstLine="709"/>
        <w:jc w:val="both"/>
        <w:rPr/>
      </w:pPr>
      <w:r>
        <w:rPr/>
        <w:t xml:space="preserve">• </w:t>
      </w:r>
      <w:r>
        <w:rPr/>
        <w:t>Urmare a celor descrise in amănunt, mai sus, societatea S1, distribuitor al producătorului X1. a reuşit împreuna cu producătorul, configurarea customizata a unui produs menit sa concureze paturile P intr-o licitaţie cu caiet de sarcini ale cărui cerinţe respecta întocmai specificația patului M2 oferit de un anume competitor, asigurând astfel o competiţie reala. Menţionam faptul ca in alte proceduri am întâlnit acelaşi trio: producător, distribuitor, subdistribuitor descris mai sus, care in cele din urma a fost desemnat câştigător prin subdistribuitor, fiind singurul in măsură sa îndeplinească cerinţele unui caiet de sarcini, tot prin elaborarea acestora la caietelor de sarcinii cu respectarea fidela a configuraţiei produselor oferite de acest producător pe care dealtfel noi il respectam, insa dorim o concurenta reala in ecoul acestei proceduri,</w:t>
      </w:r>
    </w:p>
    <w:p>
      <w:pPr>
        <w:pStyle w:val="Normal"/>
        <w:ind w:firstLine="709"/>
        <w:jc w:val="both"/>
        <w:rPr/>
      </w:pPr>
      <w:r>
        <w:rPr/>
        <w:t xml:space="preserve">• </w:t>
      </w:r>
      <w:r>
        <w:rPr/>
        <w:t>Solicitările dvs. in calitate de Autoritate Contractanta modifica conţinutul documentaţiei de atribuire doar pentru S1inculcând grav principiul tratamentului egal. Prin urmare S1 nu va modifica oferta ea referindu-se strict la fisa tehnica așa cum prevede documentaţia de atribuire, respectiv Caietul de sarcini Furnizarea Manualului de utilizare customizat de producător, si certificat conform cerinţelor explicite ale dvs este suficienta pentru a demonstra ca produsul este va fi insotit de instrucţiuni de folosire si training adecvat. In cazul in care vom fi descalificaţi pe orice tema referitoare la capacitati tehnice vom folosi toate caile de atac legale împotriva actului administrativ in cauza.”</w:t>
      </w:r>
    </w:p>
    <w:p>
      <w:pPr>
        <w:pStyle w:val="Normal"/>
        <w:ind w:firstLine="709"/>
        <w:jc w:val="both"/>
        <w:rPr/>
      </w:pPr>
      <w:r>
        <w:rPr/>
        <w:t>Totodată, a pus la dispoziţia autoritatii contractante o scrisoare de la producător, prin care se confirma configuraţia dezvoltata special pentru a satisface cerinţele caietului de sarcini (cerinţe care sunt identice cu specificaţiile unui alt producător așa cum a arătat pe parcursul actelor de procedura anexate prezentei), dar si manualul customizat de utilizare al produsului care inserează capitolul dezvoltării acestuia, refuzând insa sa refacă trimiterile la documentaţie altfel decât in modul indicat de fisa de date, ( adica la fisa tehnica) evitând astfel incidenţa art.137 alin.(3) b din HG 395/2016 prin care oferta devenea neconforma ca urmare a modificării documentaţiei de atribuire.</w:t>
      </w:r>
    </w:p>
    <w:p>
      <w:pPr>
        <w:pStyle w:val="Normal"/>
        <w:ind w:firstLine="709"/>
        <w:jc w:val="both"/>
        <w:rPr/>
      </w:pPr>
      <w:r>
        <w:rPr/>
        <w:t>Prin urmare, S1 a demonstrat faptul ca poate livra produsul in conformitate cu cerinţele caietului de sarcini. Oferta petentei respecta cerinţele tehnice ale caietului de sarcini corectate ca urmare a masurilor de remediere dispuse de însuși autoritatea contractanta urmare a solicitărilor de clarificare făcute de petentă, justificarea cerinţelor caietului de sarcini făcându-se conform documentaţiei de atribuire respectiv cu trimiteri la Fisa tehnica certificata de producător prin metodele descrise explicit de autoritatea contractanta depusa in termenul indicat de autoritatea contractanta deci conforma. Oferta îndeplinește condiţiile de forma aferente elaborării si prezentării acesteia fiind deci admisibila, Oferta poate satisface pe deplin, necesităţile si cerinţele autoritatii contractante fiind deci relevanta. Totodată, a subliniat faptul ca fisele tehnice ale diferiţilor producători nu pot satisface ca forma caietele de sarcini întocmite având la baza o anume specificaţie a unui anume producător si de aceea ele sunt întocmite in secvenţa caietului de sarcini pentru a uşura munca de ofertare dar si cea de analizare a corespondentei tehnice.</w:t>
      </w:r>
    </w:p>
    <w:p>
      <w:pPr>
        <w:pStyle w:val="Normal"/>
        <w:ind w:firstLine="709"/>
        <w:jc w:val="both"/>
        <w:rPr/>
      </w:pPr>
      <w:r>
        <w:rPr/>
        <w:t xml:space="preserve">Cu toate acestea Autoritatea Contractanta a declarat oferta petentei ca fiind neconforma prin Raportul final al procedurii de atribuire .. din 10.05.2019 prin care susţine ca oferta tehnica nu satisface in mod corespunzător cerinţele caietului de sarcini, deşi atât petenta cat si producătorul a confirmat si demonstrat îndeplinirea tuturor cerinţelor atât prin ofertare/descriere cat si prin răspunsul la solicitarea de clarificări. </w:t>
      </w:r>
    </w:p>
    <w:p>
      <w:pPr>
        <w:pStyle w:val="Normal"/>
        <w:ind w:firstLine="709"/>
        <w:jc w:val="both"/>
        <w:rPr/>
      </w:pPr>
      <w:r>
        <w:rPr/>
        <w:t>In comunicarea ../10.05.2019 Autoritatea Contractanta justifica tendenţios, discriminatoriu si fals si nelegal, motivele pentru care oferta petentei a fost respinsa ca fiind neconforma astfel:</w:t>
      </w:r>
    </w:p>
    <w:p>
      <w:pPr>
        <w:pStyle w:val="Normal"/>
        <w:ind w:firstLine="709"/>
        <w:jc w:val="both"/>
        <w:rPr/>
      </w:pPr>
      <w:r>
        <w:rPr/>
        <w:t>„</w:t>
      </w:r>
      <w:r>
        <w:rPr/>
        <w:t>In urma evaluării răspunsului la solicitarea de clarificări nr. …./14.03.2019, s-a constat ca dumneavoastră ati ofertat un model B, care inca nu a fost produs si înregistrat ca dispozitiv medical si care va fi “dezvoltat împreuna cu producătorul la diverse stagii ale procedurii, in funcţie si de flexibilitatea autoritatii contractante”.</w:t>
      </w:r>
    </w:p>
    <w:p>
      <w:pPr>
        <w:pStyle w:val="Normal"/>
        <w:ind w:firstLine="709"/>
        <w:jc w:val="both"/>
        <w:rPr/>
      </w:pPr>
      <w:r>
        <w:rPr/>
        <w:t>Citându-o in mod eronat si scos din context in mod rai voitor pentru a deturna sensul exprimării, petenta susţinând cu totul altceva si anume:</w:t>
      </w:r>
    </w:p>
    <w:p>
      <w:pPr>
        <w:pStyle w:val="Normal"/>
        <w:ind w:firstLine="709"/>
        <w:jc w:val="both"/>
        <w:rPr/>
      </w:pPr>
      <w:r>
        <w:rPr/>
        <w:t>„</w:t>
      </w:r>
      <w:r>
        <w:rPr/>
        <w:t>Aceasta configuraţie, dezvoltata împreuna cu producătorul la diverse stagii ale procedurii, in funcţie si de flexibilitatea dvs., foloseşte panourile de comanda aferente noilor modele din gama ce pot fi văzute pe site la modelele Y.”</w:t>
      </w:r>
    </w:p>
    <w:p>
      <w:pPr>
        <w:pStyle w:val="Normal"/>
        <w:ind w:firstLine="709"/>
        <w:jc w:val="both"/>
        <w:rPr/>
      </w:pPr>
      <w:r>
        <w:rPr/>
        <w:t>Prin urmare, S1 susţine ca o configuraţie fusese dezvoltata împreuna cu producătorul pana la momentul primirii ultimului răspuns la clarificări si nu produsul, iar Autoritatea Contractanta susţine in mod fals ca produsul in sine va fi dezvoltat ulterior. Utilizarea timpului viitor va fi in locul celui trecut folosit de petentă dezvoltata demonstrează inca din startul comunicării ca Autoritatea Contractanta foloseşte orice mijloace pentru a asigura declararea neconforma a ofertei sale cat si a altora, in vederea asigurării conformităţii unice a ofertantului indicat chiar de petentă in solicitările de clarificări, ofertant cu care a suspectat ca aceasta avea o înţelegere prealabila, deturnând astfel aceasta procedura in favoarea unui anume competitor.</w:t>
      </w:r>
    </w:p>
    <w:p>
      <w:pPr>
        <w:pStyle w:val="Normal"/>
        <w:ind w:firstLine="709"/>
        <w:jc w:val="both"/>
        <w:rPr/>
      </w:pPr>
      <w:r>
        <w:rPr/>
        <w:t>De asemenea Autoritatea contractanta mai susţine ca:</w:t>
      </w:r>
    </w:p>
    <w:p>
      <w:pPr>
        <w:pStyle w:val="Normal"/>
        <w:ind w:firstLine="709"/>
        <w:jc w:val="both"/>
        <w:rPr/>
      </w:pPr>
      <w:r>
        <w:rPr/>
        <w:t>„</w:t>
      </w:r>
      <w:r>
        <w:rPr/>
        <w:t>Din informaţiile publice privind producătorul X1, nu se specifica posibilitatea executării la comanda a produselor din gama de serie, ţinând cont ca aceasta ar implica modificarea dimensiunilor standard, a structurii de rezistenta si a calitatii materialului folosit si nici nu se precizează date tehnice cu caracter aproximativ.</w:t>
      </w:r>
    </w:p>
    <w:p>
      <w:pPr>
        <w:pStyle w:val="Normal"/>
        <w:ind w:firstLine="709"/>
        <w:jc w:val="both"/>
        <w:rPr/>
      </w:pPr>
      <w:r>
        <w:rPr/>
        <w:t>Totodată, combinarea unor caracteristici tehnice ale diferitelor modele produse de serie sau încercarea customizarii unui produs existent pentru a fi conform cu toate cerinţele din caietul de sarcini, in condiţiile in care diferențele structurale si funcţionale sunt mari (elemente de control diferite, panou de control cu funcţii diferite, materiale constructive diferite), poate duce la realizarea si producerea unui echipament neconform cu standardele internaţionale impuse si care ar necesita o noua certificare conform Directivei ….”</w:t>
      </w:r>
    </w:p>
    <w:p>
      <w:pPr>
        <w:pStyle w:val="Normal"/>
        <w:ind w:firstLine="709"/>
        <w:jc w:val="both"/>
        <w:rPr/>
      </w:pPr>
      <w:r>
        <w:rPr/>
        <w:t xml:space="preserve">Aceste susţineri sunt complet false si abuzive, produsul oferit de noi B este o configuraţie customizata si nu un produs la comanda in sensul art.2 pct. 4 al Directivei … EEC transpusa de Hotărârea nr. 54/2009 privind condiţiile introducerii pe piaţă a dispozitivelor medicale, care ar necesita o alta procedura de declarare a conformităţii corespunzătoare unei alte anexe si nu anexa 7, cea pentru dispozitive medicale de Clasa I. </w:t>
      </w:r>
    </w:p>
    <w:p>
      <w:pPr>
        <w:pStyle w:val="Normal"/>
        <w:ind w:firstLine="709"/>
        <w:jc w:val="both"/>
        <w:rPr/>
      </w:pPr>
      <w:r>
        <w:rPr/>
        <w:t>Mai mult decât atât, produsul declarat câştigător M2 are aceleaşi variații/upgrade-uri de la produsul proiectat iniţial M2, iar declaraţia de conformitate pe care o punem la dispoziţie, face referire la variante dar nu si la produsul M2 Extrasafe. Petenta nu a susţinut ca ar fi trebuit sa se întâmple asta, a dorit insa respectarea principiului tratamentului egal si anume, faptul ca B este o varianta a produsului de baza Z la fel ca si in cazul competitorilor noştri. Documentaţia tehnica si analiza de risc, pe care le punem la dispoziţie demonstrează ca prin folosirea acestora nu se schimba scopul, sau proiectul iniţial si nici parametri esenţiali, dimensiuni, unghiuri ale patului așa cum in mod fals susţine autoritatea contractanta. Prin customizarile aduse configurației nu se intra sub incidenţa niciunui articol privind o noua introducere pe piaţa a dispozitivului asa cum rezulta din prevederile HG 54/2009 privind introducerea pe piaţa a Dispozitivelor medicale.</w:t>
      </w:r>
    </w:p>
    <w:p>
      <w:pPr>
        <w:pStyle w:val="Normal"/>
        <w:ind w:firstLine="709"/>
        <w:jc w:val="both"/>
        <w:rPr/>
      </w:pPr>
      <w:r>
        <w:rPr/>
        <w:t>In final Autoritatea Contractanta susţine din nou abuziv si contrar evidentelor următoarele:</w:t>
      </w:r>
    </w:p>
    <w:p>
      <w:pPr>
        <w:pStyle w:val="Normal"/>
        <w:ind w:firstLine="709"/>
        <w:jc w:val="both"/>
        <w:rPr/>
      </w:pPr>
      <w:r>
        <w:rPr/>
        <w:t>„</w:t>
      </w:r>
      <w:r>
        <w:rPr/>
        <w:t>De asemenea, cerinţele: “Tăbliile de la capetele patului sa aibă un cadru metalic” si “Tăblia de la picioarele patului sa fie fixa pentru rezistenta si protecţia pacienţilor cu boli neurologice, cea de la cap sa fie mobile pentru a permite resuscitarea” - nu sunt îndeplinite. Din toata documentaţie tehnica depusa, nu reiese construcţia metalica a întregului cadru al tăbliei ca fiind metalica. Soluţia ofertată sunt tăblii din material plastic, prevăzute cu mecanisme de blocare/deblocare, soluţie care nu corespunde specificului secţiei si pacienţilor cu probleme neurologice si psihice fara discernământ si agitați psihomotor”.</w:t>
      </w:r>
    </w:p>
    <w:p>
      <w:pPr>
        <w:pStyle w:val="Normal"/>
        <w:ind w:firstLine="709"/>
        <w:jc w:val="both"/>
        <w:rPr/>
      </w:pPr>
      <w:r>
        <w:rPr/>
        <w:t>Ofertantul câştigător este S3., cu o propunere financiara pentru cantitățile maxime in valoare de 340.197,00 lei fara T.V.A.</w:t>
      </w:r>
    </w:p>
    <w:p>
      <w:pPr>
        <w:pStyle w:val="Normal"/>
        <w:ind w:firstLine="709"/>
        <w:jc w:val="both"/>
        <w:rPr/>
      </w:pPr>
      <w:r>
        <w:rPr/>
        <w:t xml:space="preserve">Petenta a solicitat să se constate ca Autoritatea Contractanta a acceptat faptul ca petenta a ofertat patul Z ca subcategorie a patului Z1 ca urmare a răspunsului nostru ../14.04.2019, la solicitarea de clarificări nr ../14.03.2019 prin faptul ca in comunicarea nr. ..din 10.05.2019 susţine „ați ofertat un model Z”, a acceptat faptul ca folosim la fel ca si competitorii centurile M1, ca urmare a răspunsului la solicitarea de clarificări, dar nu si fisa tehnica certificata de producător conform cerinţelor, fapt dovedit de argumentele folosite de autoritatea contractanta in ultimul calup de justificări, din cadrul comunicării … acestea fiind extrase din manualul Z standard, respectiv tăbliile din plastic demontabile. </w:t>
      </w:r>
    </w:p>
    <w:p>
      <w:pPr>
        <w:pStyle w:val="Normal"/>
        <w:ind w:firstLine="709"/>
        <w:jc w:val="both"/>
        <w:rPr/>
      </w:pPr>
      <w:r>
        <w:rPr/>
        <w:t>Petenta a solicitat pentru asigurarea principiilor imparțialității si tratamentului egal, din legile 101/2016 respectiv 98/2016 documentaţia tehnica a produsului M2 si Analiza de risc pe care sa le comparaţi cu cele puse la dispoziţie de petentă in cadrul dosarului dispozitivului medical pentru compararea lor.</w:t>
      </w:r>
    </w:p>
    <w:p>
      <w:pPr>
        <w:pStyle w:val="Normal"/>
        <w:ind w:firstLine="709"/>
        <w:jc w:val="both"/>
        <w:rPr/>
      </w:pPr>
      <w:r>
        <w:rPr/>
        <w:t>Solicită să se dispună suspendarea procedurii de atribuire, anularea comunicării …privind rezultatul procedurii, anularea deciziei de respingere a ofertei ca neconforma cat si a raportului procedurii nr …10.052019 cf art. 34 alin. (1) litera a, din Legea 101/2016 si reluarea procedurii de atribuire de la etapa de evaluare a propunerilor tehnice si cf art. 34 (6)- L101/2016- (6) în situaţia în care contestaţia a vizat rezultatul procedurii de atribuire, iar instanţa, admiţând plângerea, dispune reevaluarea ofertelor, aceasta va indica în mod clar şi precis limitele reevaluării, respectiv identitatea ofertelor care fac obiectul reevaluării, etapa/etapele procedurii de atribuire vizată/vizate de reevaluare şi măsurile concrete pe care le va adopta autoritatea contractantă în cadrul reevaluării, reevaluarea propunerii tehnice a petentei cu respectarea principiului tratamentului egal care determina declararea acesteia drept admisibila, si obligarea Autorităţii Contractante la continuarea procedurii de atribuire prin stabilirea ofertei castigatoare dintre ofertele admisibile incluzând si oferta petentei, sub rezerva considerării punctului II ca neaplicabil.</w:t>
      </w:r>
    </w:p>
    <w:p>
      <w:pPr>
        <w:pStyle w:val="Normal"/>
        <w:ind w:firstLine="709"/>
        <w:jc w:val="both"/>
        <w:rPr/>
      </w:pPr>
      <w:r>
        <w:rPr/>
        <w:t>II. Tot in fapt, a solicitat să se constate ca specificaţia tehnica impusa de caietul de sarcini, descrisa in continuare, reformulata ca urmare a solicitării petentei de clarificări numărul ../28.01.2019 este incompatibila cu modalităţile constructive adoptate de producătorii echipamentelor si nu poate fi îndeplinita de niciun produs ofertat. Cerinţa se refera la modul constructiv ales respectiv: Tăbliile fixate pe baza sau tăbliile fixate pe sasiu, insa este formulata contrar prevederilor legale in sensul de a fi corecte complete si precise, conform art 154 alin.(l), situaţia de fapt intrând si in afara prevederilor art. 155 alin.(6) L98/2016. Modalităţile constructive nu au fost clarificate ca urmare a răspunsurilor la solicitări de clarificare, raportate la caietul de sarcini prin urmare daca nu este o eroare materiala sau de redactare a conţinutului specificaţiei tehnice pe care autoritatea contractanta sa fie in măsură sa o elimine, cu respectarea principiilor achiziţiilor publice, ne aflam in situaţia art.212, alin.(l) c si alin.(2) in care autoritatea este obligata sa anuleze procedura ca urmare a unor erori.</w:t>
      </w:r>
    </w:p>
    <w:p>
      <w:pPr>
        <w:pStyle w:val="Normal"/>
        <w:ind w:firstLine="709"/>
        <w:jc w:val="both"/>
        <w:rPr/>
      </w:pPr>
      <w:r>
        <w:rPr/>
        <w:t xml:space="preserve">• </w:t>
      </w:r>
      <w:r>
        <w:rPr/>
        <w:t>Specificaţia tehnica impusa de caietul de sarcini a fost: Tăbliile patului sa nu se deplaseze odata cu suprafaţa patului in efectuarea diverselor poziţionări.</w:t>
      </w:r>
    </w:p>
    <w:p>
      <w:pPr>
        <w:pStyle w:val="Normal"/>
        <w:ind w:firstLine="709"/>
        <w:jc w:val="both"/>
        <w:rPr/>
      </w:pPr>
      <w:r>
        <w:rPr/>
        <w:t>Prin solicitarea de clarificări Nr: .. din: 28.01.2019 a descris cu lux de amănunte clarificările pe care le-a dorit, după cum urmează:</w:t>
      </w:r>
    </w:p>
    <w:p>
      <w:pPr>
        <w:pStyle w:val="Normal"/>
        <w:ind w:firstLine="709"/>
        <w:jc w:val="both"/>
        <w:rPr/>
      </w:pPr>
      <w:r>
        <w:rPr/>
        <w:t>„</w:t>
      </w:r>
      <w:r>
        <w:rPr/>
        <w:t>Va rugam sa clarificaţi explicit daca aceasta cerinţa se refera la fixarea tăbliei pe baza sau la fixarea tăbliei pe sasiu. La varianta prezentata in foto 1. tăblia este fixata pe sasiu dar nu efectuează translaţii odată cu suprafaţa saltelei in schimb urmează planul mesei la reglajul pe inaltime.</w:t>
      </w:r>
    </w:p>
    <w:p>
      <w:pPr>
        <w:pStyle w:val="Normal"/>
        <w:ind w:firstLine="709"/>
        <w:jc w:val="both"/>
        <w:rPr/>
      </w:pPr>
      <w:r>
        <w:rPr/>
        <w:t>La varianta cu tăblia pe baza prezentata in foto 2 tăblia cap ramane pe poziţie neurmând inaltarea patului</w:t>
      </w:r>
    </w:p>
    <w:p>
      <w:pPr>
        <w:pStyle w:val="Normal"/>
        <w:ind w:firstLine="709"/>
        <w:jc w:val="both"/>
        <w:rPr/>
      </w:pPr>
      <w:r>
        <w:rPr/>
        <w:t>Va rugam sa clarificaţi cerinţa, ţinând seama si de faptul ca așa cum este formulata poate fi incompatibila cu cerinţa de reglaj in trepte a lungimii patului Aceasta facilitate este permisa numai paturilor care utilizează prinderea tăbliei picioare de sasiu si nu de baza.</w:t>
      </w:r>
    </w:p>
    <w:p>
      <w:pPr>
        <w:pStyle w:val="Normal"/>
        <w:ind w:firstLine="709"/>
        <w:jc w:val="both"/>
        <w:rPr/>
      </w:pPr>
      <w:r>
        <w:rPr/>
        <w:t>Deşi Autoritatea contractantă are obligaţia ca, la elaborarea documentaţiei de atribuire, să aducă, în mod transparent, la cunoştinţa operatorilor economici interesaţi toate informaţii necesare elaborării ofertelor, iar, în măsura în care aceştia din urmă formulează solicitări de clarificări. să răspundă în mod clar, complet si fără ambiguităţi - CNSC Biblioteca de spete 5.1.4-pas 89, aceasta a ales sa răspundă la fel de ambiguu după cum urmează:</w:t>
      </w:r>
    </w:p>
    <w:p>
      <w:pPr>
        <w:pStyle w:val="Normal"/>
        <w:ind w:firstLine="709"/>
        <w:jc w:val="both"/>
        <w:rPr/>
      </w:pPr>
      <w:r>
        <w:rPr/>
        <w:t>Răspuns la solicitare de clarificări - lot 13 - Pat salon electric pentru pacienţii cu nevoi speciale:</w:t>
      </w:r>
    </w:p>
    <w:p>
      <w:pPr>
        <w:pStyle w:val="Normal"/>
        <w:ind w:firstLine="709"/>
        <w:jc w:val="both"/>
        <w:rPr/>
      </w:pPr>
      <w:r>
        <w:rPr/>
        <w:t xml:space="preserve">1  Cerinţa se va reformula astfel: „Tăbliile patului sa nu se deplaseze odată cu suprafața patului in efectuarea următoarelor poziţionări: înclinarea spătarului, ridicare secţiune coapse si gambe, autocontur, TR/ATR, scaun cardiac” </w:t>
      </w:r>
    </w:p>
    <w:p>
      <w:pPr>
        <w:pStyle w:val="Normal"/>
        <w:ind w:firstLine="709"/>
        <w:jc w:val="both"/>
        <w:rPr/>
      </w:pPr>
      <w:r>
        <w:rPr/>
        <w:t>De asemenea, nu se poate retine faptul ca prin solicitarea autoritatii contractante „Tăblia de la picioarele patului sa fie fixă” s-ar dori fixarea pe sasiu a ei,( adica sa fie nedemontabila) întrucât in Solicitarea de clarificări … din 19.01.2019 petenta a solicitat un răspuns explicit la aceasta problema:</w:t>
      </w:r>
    </w:p>
    <w:p>
      <w:pPr>
        <w:pStyle w:val="Normal"/>
        <w:ind w:firstLine="709"/>
        <w:jc w:val="both"/>
        <w:rPr/>
      </w:pPr>
      <w:r>
        <w:rPr/>
        <w:t>„</w:t>
      </w:r>
      <w:r>
        <w:rPr/>
        <w:t>Cerinţa cf caietului de sarcini este: Tăblia de la picioarele patului sa fie fixa pentru rezistenta si proiecţia pacienţilor cu boli neurologice, cea de la cap sa fie mobila pentru a permite resuscitarea.</w:t>
      </w:r>
    </w:p>
    <w:p>
      <w:pPr>
        <w:pStyle w:val="Normal"/>
        <w:ind w:firstLine="709"/>
        <w:jc w:val="both"/>
        <w:rPr/>
      </w:pPr>
      <w:r>
        <w:rPr/>
        <w:t>Va rugam sa acceptaţi varianta constructiva cu tăblii demontabile care au sistem de fixare si blocare sub sasiu. Astfel prin blocarea selectiva a sistemului de prindere o tăblie devine fixa si una mobila. ori ambele mobile ori ambele fixe, îndeplinind astfel si cerinţele caietului de sarcini. In acest sens, va prezentam mai jos foto. 4”</w:t>
      </w:r>
    </w:p>
    <w:p>
      <w:pPr>
        <w:pStyle w:val="Normal"/>
        <w:ind w:firstLine="709"/>
        <w:jc w:val="both"/>
        <w:rPr/>
      </w:pPr>
      <w:r>
        <w:rPr/>
        <w:t>La aceasta solicitare Autoritatea Contractanta a răspuns:</w:t>
      </w:r>
    </w:p>
    <w:p>
      <w:pPr>
        <w:pStyle w:val="Normal"/>
        <w:ind w:firstLine="709"/>
        <w:jc w:val="both"/>
        <w:rPr/>
      </w:pPr>
      <w:r>
        <w:rPr/>
        <w:t>„</w:t>
      </w:r>
      <w:r>
        <w:rPr/>
        <w:t>2. Solicitarea dumneavoastră privind acceptarea tăbliilor de la picioarele paiului demontabile cu sistem de fixare si blocare sub sasiu in locul celor fixe, nu poate fi acceptata ţinând cont de specificul destinaţiei utilizării paturilor, si anume pacienţi cu boli neurologice si psihice tara discernământ care pot acţiona accidental sistemele de fixare si blocare. Se menţine cerinţa din caietul de sarcini.”</w:t>
      </w:r>
    </w:p>
    <w:p>
      <w:pPr>
        <w:pStyle w:val="Normal"/>
        <w:ind w:firstLine="709"/>
        <w:jc w:val="both"/>
        <w:rPr/>
      </w:pPr>
      <w:r>
        <w:rPr/>
        <w:t>fiind deci evident faptul ca cerinţa cu tăblia fixa sau demontabila (așa cum este ceruta in cazul tăbliei din dreptul secţiunii cap) nu se refera la modul constructiv de fixare, pe sasiu sau pe baza, ci la faptul de a fi demontabila sau nu, ceea ce petenta a conformat si ofertat in consecinţa.</w:t>
      </w:r>
    </w:p>
    <w:p>
      <w:pPr>
        <w:pStyle w:val="Normal"/>
        <w:ind w:firstLine="709"/>
        <w:jc w:val="both"/>
        <w:rPr/>
      </w:pPr>
      <w:r>
        <w:rPr/>
        <w:t>Producătorul X1. împreuna cu distribuitorul S1au elaborat aceasta specificaţie customizata cu elemente standardizate, pentru a satisface cerinţele caietului de sarcini, pana la data de depunere a ofertei prin urmare nu se pune problema unei dezvoltări viitoare de produs. Specificaţia este înregistrata in sistemul de calitate al producătorului, in caz contrar neputând fi introdusa in fabricaţie.</w:t>
      </w:r>
    </w:p>
    <w:p>
      <w:pPr>
        <w:pStyle w:val="Normal"/>
        <w:ind w:firstLine="709"/>
        <w:jc w:val="both"/>
        <w:rPr/>
      </w:pPr>
      <w:r>
        <w:rPr/>
        <w:t>Petenta a solicitat să se constate ca prin răspunsurile evazive si incomplete, autoritatea contractanta a generat situaţia in care aceasta a ofertat produsul cu varianta tăblii fixate pe sasiu declarata neconforma, din alte considerente dar in acelaşi timp cerinţa nu poate fi îndeplinita de patul M2. De asemenea, a solicitat să se constate ca deşi a furnizat fisa tehnica a produsului conform cerinţelor autoritatii contractante, care este limpede ca a elaborat caietul de sarcini cu cerinţe care se pliază pe specificaţia tehnica a produsului M2 fabricat de P aceasta fisa a produsului B răspunzând complet cerinţelor caietului de sarcini,(mai puţin cerinţa incompatibila) autoritatea contractanta a insinuat faptul ca nu este conformă inca din solicitarea de clarificări …/14.03.2019 susţinând ca elementele pe care le-a cutomizat nu se regăsesc in broşura produsului Z. Nici nu aveau cum, atât timp cat produsul ofertat de petentă al cărui cod de specificaţie se afla in fisa tehnica purtând abrevierea .. nu este inca promovat comercial, iar producătorul inca nu a decis daca il va include in strategia sa de marketing, care oricum va fi actualizata pentru anul următor. Pe de alta parte documentul la care doreşte autoritatea sa se facă trimiterile cu justificări sunt fisele tehnice - A se vedea Fisa de date prezentarea ofertei tehnice. Petenta a solicitat să se constate ca Autoritatea Contractanta a acceptat faptul ca aceasta a ofertat patul Z ca subcategorie a patului Z1 ca urmare a răspunsului nostru ../14.04.2019, la solicitarea de clarificări nr ../14.03.2019 prin faptul ca in comunicarea nr. …din 10.05.2019 susţine „ați ofertat un model Z”, dar nu si fisa tehnica certificata de producător conform cerinţelor, argumentele folosite in ultimul calup de justificări din comunicarea .. fiind extrase din manualul Z standard, respectiv tăbliile din plastic demontabile, deşi in manualul pus la dispoziţie de petentă dar mai ales in fisa tehnica se specifica clar in descriere, contrariul la cap 2.11 pag 32. Astfel atât autoritatea contractanta incalca principiul recunoaşterii reciproce, nedorind sa ia act de cap 3 descrierea tăbliilor din fisa tehnica certificata de producător si de petenta S1.</w:t>
      </w:r>
    </w:p>
    <w:p>
      <w:pPr>
        <w:pStyle w:val="Normal"/>
        <w:ind w:firstLine="709"/>
        <w:jc w:val="both"/>
        <w:rPr/>
      </w:pPr>
      <w:r>
        <w:rPr/>
        <w:t>Prin urmare, a solicitat, in subsidiar, considerând incidenţa art. 212 alin. (1) lit. c, alin (2) din Legea 98/2016, prin faptul ca nu se mai poate lua vreo măsură de remediere asupra caietului de sarcini si acesta nu poate fi îndeplinit de niciun dispozitiv medical, anularea procedura de atribuire a Lotului 13.</w:t>
      </w:r>
    </w:p>
    <w:p>
      <w:pPr>
        <w:pStyle w:val="Normal"/>
        <w:ind w:firstLine="709"/>
        <w:jc w:val="both"/>
        <w:rPr/>
      </w:pPr>
      <w:r>
        <w:rPr/>
        <w:t xml:space="preserve">Ca o concluzie finala a stării de fapt, afirma fara insinuări ca Autoritatea Contractanta a elaborat caietul de sarcini aferent lotului 13 după specificaţia produsului P M2 încălcând prevederile art. 49 si 50, din L98/2016, iar in procesul de evaluare a ofertelor a declarat in mod abuziv ca neconforme toate ofertele competitorilor astfel încât câştigătorul preconizat sa fie Tehnoplus Medical, iar acesta se face susceptibil de denaturare a concurentei indicii fiind adoptarea unei strategii de preţ de 98% din valoarea estimata de 347.140,00 lei respectiv cu un preţ de 340,197,00 lei, in condiţiile in care pe lot erau 6 concurenţi, sugerând astfel ca era in cunoştinţa de cauza asupra faptului ca niciun concurent nu va putea fi conform cu cerinţele tehnice ale caietului de sarcini. </w:t>
      </w:r>
    </w:p>
    <w:p>
      <w:pPr>
        <w:pStyle w:val="Normal"/>
        <w:ind w:firstLine="709"/>
        <w:jc w:val="both"/>
        <w:rPr/>
      </w:pPr>
      <w:r>
        <w:rPr/>
        <w:t>Având in vedere toate considerentele de mai sus, a solicitat admiterea in totalitate a contestaţie dispunând suspendarea licitaţiei pana la soluţionarea prezentei, iar pe fond, să se dispună anularea deciziei de neconformitate a ofertei sale, a raportului procedurii in ce priveşte lotul 13 si a comunicării acestuia către petentă, iar in subsidiar, anularea procedurii de licitaţie a lotului 13.</w:t>
      </w:r>
    </w:p>
    <w:p>
      <w:pPr>
        <w:pStyle w:val="Normal"/>
        <w:ind w:firstLine="709"/>
        <w:jc w:val="both"/>
        <w:rPr/>
      </w:pPr>
      <w:r>
        <w:rPr/>
        <w:t>In ceea ce priveşte respingerea contestaţiei petentei de către CNSC, a solicitat să se constate faptul ca CNSC si-a însușit integral punctul de vedere al Autorităţii Contractante, motivarea deciziei de respingere a contestaţiei, fiind practic inexistenta sub aspectul raportării situaţiei de fapt la cerinţele caietului de sarcini, CNSC slalomând printre frânturi de adevăr pentru a nu fi in situaţia de a constata dovezi indubitabile care nu lasă loc de interpretări, dovezi puse la dispoziţie de petenta S1care conduc inevitabil la necesitatea reevaluării ofertei S1 sau anularea întregii proceduri în cazul în care se consideră incidenţa art. 212 alin. 1  lit. c si alin 2 din Legea 98/2016.</w:t>
      </w:r>
    </w:p>
    <w:p>
      <w:pPr>
        <w:pStyle w:val="Normal"/>
        <w:ind w:firstLine="709"/>
        <w:jc w:val="both"/>
        <w:rPr/>
      </w:pPr>
      <w:r>
        <w:rPr/>
        <w:t>Prin urmare, consideră că se impune anularea procedurii si refacerea documentaţiei de atribuire in raport cu necesităţile reale ale Autorităţii Contractante întrucât refacerea documentaţiei de atribuire nu mai este posibila așa cum si CNSC a luat act, ignorând chiar răspunsul Autorităţii Contractante la solicitarea petentei de clarificări. Petenta a solicitat admiterea in totalitate a contestaţiei sale, obligând Autoritatea Contractanta la reevaluarea ofertei ţinând seama de aspectele descrise mai sus si respectarea principiilor recunoaşterii reciproce, aspecte ce o fac conforma, din punct de vedere al tăbliilor de pat, cat si anularea procedurii de atribuire cf art. 212 alin 1 lit. c si refacerea acesteia in mod corect din punct de vedere tehnic.</w:t>
      </w:r>
    </w:p>
    <w:p>
      <w:pPr>
        <w:pStyle w:val="Normal"/>
        <w:ind w:firstLine="709"/>
        <w:jc w:val="both"/>
        <w:rPr/>
      </w:pPr>
      <w:r>
        <w:rPr/>
        <w:t>De asemenea, a solicitat sa se constate nulitatea absoluta a contractului încheiat de Autoritatea Contractanta conform adresei ….24.06.2019.</w:t>
      </w:r>
    </w:p>
    <w:p>
      <w:pPr>
        <w:pStyle w:val="Normal"/>
        <w:ind w:firstLine="709"/>
        <w:jc w:val="both"/>
        <w:rPr/>
      </w:pPr>
      <w:r>
        <w:rPr/>
        <w:t>In drept:art.34 alin (l)+(6) din Legea 101/2016, art.212 alin. (1) lit. c, alin (2) din Legea 98/2016,</w:t>
      </w:r>
    </w:p>
    <w:p>
      <w:pPr>
        <w:pStyle w:val="Normal"/>
        <w:ind w:firstLine="709"/>
        <w:jc w:val="both"/>
        <w:rPr/>
      </w:pPr>
      <w:r>
        <w:rPr/>
        <w:t>In probațiune: înscrisuri ( actele anexate si evocate in prezentarea stării si motivelor de fapt, precum si orice alte probe a căror necesitate ar rezulta in cursul soluţionării contestaţiei)</w:t>
      </w:r>
    </w:p>
    <w:p>
      <w:pPr>
        <w:pStyle w:val="Normal"/>
        <w:ind w:firstLine="709"/>
        <w:jc w:val="both"/>
        <w:rPr/>
      </w:pPr>
      <w:r>
        <w:rPr/>
        <w:t>Intimatul SPITALUL UNIVERSITAR DE URGENŢĂ ...., a formulat întâmpinare la data de 03.07.2019, prin care a solicitat respingerea plângerii ca fiind nefondată</w:t>
      </w:r>
    </w:p>
    <w:p>
      <w:pPr>
        <w:pStyle w:val="Normal"/>
        <w:ind w:firstLine="709"/>
        <w:jc w:val="both"/>
        <w:rPr/>
      </w:pPr>
      <w:r>
        <w:rPr/>
        <w:t>În fapt, în mod temeinic şi legal CNSC a reţinut faptul că potrivit art. 8 din Legea nr. 101/2016 criticile contestatorului S1 au fost tardive formulate. Totodată prin depunerea ofertei în cadrul procedurii de atribuire lot 13 S1 şi-a asumat întregul conţinut al documentaţiei de atribuire inclusiv modificările aduse acesteia.</w:t>
      </w:r>
    </w:p>
    <w:p>
      <w:pPr>
        <w:pStyle w:val="Normal"/>
        <w:ind w:firstLine="709"/>
        <w:jc w:val="both"/>
        <w:rPr/>
      </w:pPr>
      <w:r>
        <w:rPr/>
        <w:t>De asemenea, în mod temeinic Consiliul procedând la verificarea aspectelor legate de neconformitatea ofertei depuse de către petenta S1 prin raportare la cele reţinute de autoritatea contractantă prin adresa nr. … din 10.05.2019, respectiv decizia de respingere a ofertei depuse în discuţie pentru lotul 13, temeiul legal invocate fiind prevederile art. 137 alin. 3 lit. a) din H.G. nr. 395 din 2016 care prevăd situaţia de respingere a unei oferte întrucât nu satisface în mod corespunzător cerinţele caietului de sarcini. Consiliul a constatat în mod temeinic şi legal caracterul neîntemeiat al criticilor aduse de către S.C. S1motiv pentru care le-a respins ca nefondate. În acest sens, a fost menţinută decizia S.U.U. .... de respingere a ofertei depuse de S.C. S1ca neconformă.</w:t>
      </w:r>
    </w:p>
    <w:p>
      <w:pPr>
        <w:pStyle w:val="Normal"/>
        <w:ind w:firstLine="709"/>
        <w:jc w:val="both"/>
        <w:rPr/>
      </w:pPr>
      <w:r>
        <w:rPr/>
        <w:t>De asemenea, Consiliul a constat caracterul întemeiat al deciziei S.U.U. ... Totodată ofertantul S1 nu s-a conformat ci a propus un produs care nu a îndeplinit cerinţele minimale redate în considerentele Consiliului aspect care reiese atât din fişa tehnică certificate de către producător cât şi din manualul customizat de utilizare al produsului care inserează capitolul dezvoltaţii acestuia, documente în care sunt prezentate aceleaşi imagini ale tăbliei din HDPE cu picioare metalice ce se inserează în cadrul patului şi se fixează cu un dispozitiv de blocare/deblocare ce poate fi acţionat accidental de către pacienţii specifici secţiei, cum corect a subliniat S.U.U. ...</w:t>
      </w:r>
    </w:p>
    <w:p>
      <w:pPr>
        <w:pStyle w:val="Normal"/>
        <w:ind w:firstLine="709"/>
        <w:jc w:val="both"/>
        <w:rPr/>
      </w:pPr>
      <w:r>
        <w:rPr/>
        <w:t>Consiliul a avut în vedere menţinerea evaluării efectuate de către S.U.U. ...., în ceea ce priveşte aspectul legat de cerinţa minimală tăbliile palului să nu se deplaseze odată cu suprafaţa patului în efectuarea diverselor poziţionări, în condiţiile în care se constată faptul că S.C. S1 prin criticile aduse susţine că prin răspunsurile evazive şi incomplete autoritatea contractantă a generat situaţia în care societatea a ofertat produsul cu varianta tăblii fixate pe saşiu şi declarată neconformă recunoscând astfel neconformitatea produsului propus.</w:t>
      </w:r>
    </w:p>
    <w:p>
      <w:pPr>
        <w:pStyle w:val="Normal"/>
        <w:ind w:firstLine="709"/>
        <w:jc w:val="both"/>
        <w:rPr/>
      </w:pPr>
      <w:r>
        <w:rPr/>
        <w:t>Temeinic, Consiliul a constat că varianta propusă de S.C S1ar fi putut fi incompatibilă cu cerinţa de reglaj în trepte a lungimii patului cum corect a subliniat S.U.U. .... motiv pentru care acesta din urmă a considerat oportună o clarificare suplimentară privind fixarea tăbliei pe saşiu sau pe bază» în condiţiile în care se punctează faptul că o cerinţă de extindere în trepte a lungimii patului nu a fost solicitată iar una dintre cerinţe care prevedea că toate elementele de îmbinare fi montaj să fie securizate pentru a nu putea fii demontate si pentru a evita accidentarea a fost modificată astfel încât toate soluţiile constructive echivalente care îndeplinesc cerinţa tehnică minimală, să fie acceptate.</w:t>
      </w:r>
    </w:p>
    <w:p>
      <w:pPr>
        <w:pStyle w:val="Normal"/>
        <w:ind w:firstLine="709"/>
        <w:jc w:val="both"/>
        <w:rPr/>
      </w:pPr>
      <w:r>
        <w:rPr/>
        <w:t>Intimatul consideră că, temeinic şi legal raportat la contestaţia S1 Consiliul a constat că nu sunt justificate criticile acesteia în sensul că S.U.U. .... a stabilit caracterul neconform al produsului propus de S.C. S1.</w:t>
      </w:r>
    </w:p>
    <w:p>
      <w:pPr>
        <w:pStyle w:val="Normal"/>
        <w:ind w:firstLine="709"/>
        <w:jc w:val="both"/>
        <w:rPr/>
      </w:pPr>
      <w:r>
        <w:rPr/>
        <w:t>Ca atare faţă de cele ce preced, a solicitat să se constate că nu se impune suspendarea procedurii de atribuire, anularea comunicării privind rezultatul procedurii nr. .. din 10.05.2019, anularea deciziei autorităţii contractante din 02.04.2019, anularea raportului final .. din 10.05.2019.</w:t>
      </w:r>
    </w:p>
    <w:p>
      <w:pPr>
        <w:pStyle w:val="Normal"/>
        <w:ind w:firstLine="709"/>
        <w:jc w:val="both"/>
        <w:rPr/>
      </w:pPr>
      <w:r>
        <w:rPr/>
        <w:t>Contestaţia este legală şi temeinică iar paguba iminentă invocată nu este dovedită.</w:t>
      </w:r>
    </w:p>
    <w:p>
      <w:pPr>
        <w:pStyle w:val="Normal"/>
        <w:ind w:firstLine="709"/>
        <w:jc w:val="both"/>
        <w:rPr/>
      </w:pPr>
      <w:r>
        <w:rPr/>
        <w:t>În drept a invocat  Legea nr. 101 din 2006, Legea nr. 98 din 2016, H.G. nr. 395 din 2016, Cod procedură civilă, precum şi alte acte normative incidente în cauză.</w:t>
      </w:r>
    </w:p>
    <w:p>
      <w:pPr>
        <w:pStyle w:val="Normal"/>
        <w:ind w:firstLine="709"/>
        <w:jc w:val="both"/>
        <w:rPr/>
      </w:pPr>
      <w:r>
        <w:rPr/>
        <w:t>Ca probe, a solicitat proba cu  înscrisurile anexate.</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Soluţia Curţii de Apel ....</w:t>
      </w:r>
    </w:p>
    <w:p>
      <w:pPr>
        <w:pStyle w:val="Normal"/>
        <w:ind w:firstLine="709"/>
        <w:jc w:val="both"/>
        <w:rPr/>
      </w:pPr>
      <w:r>
        <w:rPr/>
      </w:r>
    </w:p>
    <w:p>
      <w:pPr>
        <w:pStyle w:val="Normal"/>
        <w:ind w:firstLine="709"/>
        <w:jc w:val="both"/>
        <w:rPr/>
      </w:pPr>
      <w:r>
        <w:rPr/>
      </w:r>
    </w:p>
    <w:p>
      <w:pPr>
        <w:pStyle w:val="Normal"/>
        <w:ind w:firstLine="709"/>
        <w:jc w:val="both"/>
        <w:rPr/>
      </w:pPr>
      <w:r>
        <w:rPr/>
        <w:t>Analizând actele şi lucrările dosarului, curtea constată că plângerea împotriva Deciziei nr….. din 12.06.2019 nu este întemeiată, urmând a fi respinsă.</w:t>
      </w:r>
    </w:p>
    <w:p>
      <w:pPr>
        <w:pStyle w:val="Normal"/>
        <w:ind w:firstLine="709"/>
        <w:jc w:val="both"/>
        <w:rPr/>
      </w:pPr>
      <w:r>
        <w:rPr/>
      </w:r>
    </w:p>
    <w:p>
      <w:pPr>
        <w:pStyle w:val="Normal"/>
        <w:ind w:firstLine="709"/>
        <w:jc w:val="both"/>
        <w:rPr/>
      </w:pPr>
      <w:r>
        <w:rPr/>
        <w:t>În calitate de autoritate contractantă, SPITALUL UNIVERSITAR DE URGENŢĂ .... a iniţiat o procedură de licitaţie deschisă, organizată în vederea încheierii acordului-cadru, divizat pe loturi, având ca obiect Echipamente medicale", cod CPV …-1 Echipamente medicale (Rev.2), prin publicarea în S.I.C.A.P. a anunţului de participare nr. C…./07.01.2019.</w:t>
      </w:r>
    </w:p>
    <w:p>
      <w:pPr>
        <w:pStyle w:val="Normal"/>
        <w:ind w:firstLine="709"/>
        <w:jc w:val="both"/>
        <w:rPr/>
      </w:pPr>
      <w:r>
        <w:rPr/>
        <w:t>Potrivit anunţului de participare şi a documentaţiei de atribuire, criteriul de atribuire este „preţul cel mai scăzut", valoarea estimată a achiziţiei este cuprinsă între 2.769.877,92 şi 4.553.596,36 lei fără TVA, iar pentru lotul 13 este cuprinsă între 260.355 şi 347.140 lei fără TVA.</w:t>
      </w:r>
    </w:p>
    <w:p>
      <w:pPr>
        <w:pStyle w:val="Normal"/>
        <w:ind w:firstLine="709"/>
        <w:jc w:val="both"/>
        <w:rPr/>
      </w:pPr>
      <w:r>
        <w:rPr/>
        <w:t>Conform procesului-verbal nr. ../19.02.2019, un număr de 6 operatori economici au depus oferte în cadrul acestei proceduri de atribuire, pentru lotul 13, printre care şi contestatorul.</w:t>
      </w:r>
    </w:p>
    <w:p>
      <w:pPr>
        <w:pStyle w:val="Normal"/>
        <w:ind w:firstLine="709"/>
        <w:jc w:val="both"/>
        <w:rPr/>
      </w:pPr>
      <w:r>
        <w:rPr/>
        <w:t>Prin raportul procedurii nr. ../10.05.2019, s-a consemnat faptul că oferta S.C. S3. a fost declarată câştigătoare, cu o propunere financiară în sumă de 340.197,00 lei, fără TVA, pentru lotul 13.</w:t>
      </w:r>
    </w:p>
    <w:p>
      <w:pPr>
        <w:pStyle w:val="Normal"/>
        <w:ind w:firstLine="709"/>
        <w:jc w:val="both"/>
        <w:rPr/>
      </w:pPr>
      <w:r>
        <w:rPr/>
        <w:t>Analizând aspectele contestate, Curtea constată că acestea vizează, pe de-o parte, aspecte legate de conţinutul documentaţiei de atribuire, respectiv răspunsul autorităţii contractante la solicitarea de clarificări nr. ../19.01.2019, aferente lotului 13, iar pe de altă parte, aspectele legate de motivele de respingere a ofertei depusă de către S1., ca neconformă şi critici ce vizează oferta desemnată câştigătoare, depusă de către S.C. S3.</w:t>
      </w:r>
    </w:p>
    <w:p>
      <w:pPr>
        <w:pStyle w:val="Normal"/>
        <w:ind w:firstLine="709"/>
        <w:jc w:val="both"/>
        <w:rPr/>
      </w:pPr>
      <w:r>
        <w:rPr/>
        <w:t>Curtea apreciază că în mod corect Consiliul a respins ca tardive criticile petentei legate de conţinutul documentaţiei de atribuire.</w:t>
      </w:r>
    </w:p>
    <w:p>
      <w:pPr>
        <w:pStyle w:val="Normal"/>
        <w:autoSpaceDE w:val="false"/>
        <w:rPr>
          <w:i/>
          <w:i/>
        </w:rPr>
      </w:pPr>
      <w:r>
        <w:rPr/>
        <w:t xml:space="preserve">Aşadar, potrivit art.8 din lg.101/2016, </w:t>
      </w:r>
    </w:p>
    <w:p>
      <w:pPr>
        <w:pStyle w:val="Normal"/>
        <w:autoSpaceDE w:val="false"/>
        <w:rPr>
          <w:i/>
          <w:i/>
          <w:iCs/>
        </w:rPr>
      </w:pPr>
      <w:r>
        <w:rPr>
          <w:i/>
          <w:iCs/>
        </w:rPr>
        <w:t xml:space="preserve">    </w:t>
      </w:r>
      <w:r>
        <w:rPr>
          <w:i/>
          <w:iCs/>
        </w:rPr>
        <w:t>(1) Persoana care se consideră vătămată de un act al autorităţii contractante poate sesiza Consiliul în vederea anulării actului autorităţii contractante, obligării acesteia la emiterea unui act sau la adoptarea de măsuri de remediere, precum şi pentru recunoaşterea dreptului pretins sau a interesului legitim, în termen de:</w:t>
      </w:r>
    </w:p>
    <w:p>
      <w:pPr>
        <w:pStyle w:val="Normal"/>
        <w:autoSpaceDE w:val="false"/>
        <w:rPr>
          <w:i/>
          <w:i/>
          <w:iCs/>
        </w:rPr>
      </w:pPr>
      <w:r>
        <w:rPr>
          <w:i/>
          <w:iCs/>
        </w:rPr>
        <w:t xml:space="preserve">    </w:t>
      </w:r>
      <w:r>
        <w:rPr>
          <w:i/>
          <w:iCs/>
        </w:rPr>
        <w:t>a) 10 zile, începând cu ziua următoare luării la cunoştinţă despre actul autorităţii contractante considerat nelegal, în cazul în care valoarea estimată a procedurii de achiziţie publică/sectorial sau de concesiune este egală sau mai mare decât pragurile valorice în raport cu care este obligatorie transmiterea spre publicare către Jurnalul Oficial al Uniunii Europene a anunţurilor de participare, potrivit legislaţiei privind achiziţiile publice, legislaţiei privind achiziţiile sectoriale sau legislaţiei privind concesiunile de lucrări şi concesiunile de servicii;</w:t>
      </w:r>
    </w:p>
    <w:p>
      <w:pPr>
        <w:pStyle w:val="Normal"/>
        <w:autoSpaceDE w:val="false"/>
        <w:rPr>
          <w:i/>
          <w:i/>
        </w:rPr>
      </w:pPr>
      <w:r>
        <w:rPr>
          <w:i/>
          <w:iCs/>
        </w:rPr>
        <w:t xml:space="preserve">    </w:t>
      </w:r>
      <w:r>
        <w:rPr>
          <w:i/>
          <w:iCs/>
        </w:rPr>
        <w:t>b) 5 zile, începând cu ziua următoare luării la cunoştinţă despre actul autorităţii contractante considerat nelegal, în cazul în care valoarea estimată a procedurii de achiziţie publică/sectorial sau de concesiune este mai mică decât pragurile valorice în raport cu care este obligatorie transmiterea spre publicare către Jurnalul Oficial al Uniunii Europene a anunţurilor de participare, potrivit legislaţiei privind achiziţiile publice, legislaţiei privind achiziţiile sectoriale sau legislaţiei privind concesiunile de lucrări şi concesiunile de servicii.</w:t>
      </w:r>
    </w:p>
    <w:p>
      <w:pPr>
        <w:pStyle w:val="Normal"/>
        <w:ind w:firstLine="709"/>
        <w:jc w:val="both"/>
        <w:rPr/>
      </w:pPr>
      <w:r>
        <w:rPr/>
        <w:t>Petenta nu a înţeles să conteste documentaţia de atribuire aferente lotului 13, susţinând  însă, că „specificaţia tehnică impusă de caietul de sarcini, reformulată ca urmare a solicitării sale de clarificări nr. ../28.01.2019, este incompatibilă cu modalităţile constructive adoptate de producătorii echipamentelor şi nu poate fi îndeplinită de niciun produs ofertat</w:t>
      </w:r>
    </w:p>
    <w:p>
      <w:pPr>
        <w:pStyle w:val="Normal"/>
        <w:ind w:firstLine="709"/>
        <w:jc w:val="both"/>
        <w:rPr/>
      </w:pPr>
      <w:r>
        <w:rPr/>
        <w:t>În ceea ce priveşte criticile petentei legate de respingerea ofertei sale, de asemenea, decizia Consiliului apare ca fiind temeinică şi legală.</w:t>
      </w:r>
    </w:p>
    <w:p>
      <w:pPr>
        <w:pStyle w:val="Normal"/>
        <w:ind w:firstLine="709"/>
        <w:jc w:val="both"/>
        <w:rPr/>
      </w:pPr>
      <w:r>
        <w:rPr/>
        <w:t>Aşadar, procedând la verificarea aspectelor legate de neconformitatea ofertei depusă de către S1., prin raportat la cele reţinute de autoritatea contractantă prin adresa nr. … din 10.05.2019, respectiv decizia de respingere a ofertei depusă în discuţie, pentru lotul 13, temeiul legal invocat fiind prevederile art. 137 alin. (3) lit. a) din H.G. nr. 395/2016, care prevăd situaţia de respingere a unei oferte întrucât „nu satisface în mod corespunzător cerinţele caietului de sarcini", Consiliul a  constatat caracterul neîntemeiat al criticilor aduse de contestator, motiv pentru care le va respinge, ca nefondate şi va menţine decizia autorității contractante, de respingere a ofertei depusă de S1., ca neconformă.</w:t>
      </w:r>
    </w:p>
    <w:p>
      <w:pPr>
        <w:pStyle w:val="Normal"/>
        <w:ind w:firstLine="709"/>
        <w:jc w:val="both"/>
        <w:rPr/>
      </w:pPr>
      <w:r>
        <w:rPr/>
        <w:t xml:space="preserve"> </w:t>
      </w:r>
      <w:r>
        <w:rPr/>
        <w:t>Curtea constată că în etapa de evaluare a ofertelor, în urma verificării propunerii tehnice a ofertantului contestator, depusă pentru lotul 13, comisia de evaluare a constatat neconcordanţe între modelul de pat ofertat, respectiv modelul Z produs de X1 şi documentaţia tehnică ataşată la care s-au făcut trimiterile, în vederea stabilirii îndeplinirii cerinţelor tehnice minimale, motiv pentru care i-au fost solicitate ofertantului contestator clarificări referitoare la documentaţia tehnică, prin care trebuia să fie demonstrată corespondenţa între produsul ofertat de S1şi echipamentul solicitat prin documentaţia de atribuire.</w:t>
      </w:r>
    </w:p>
    <w:p>
      <w:pPr>
        <w:pStyle w:val="Normal"/>
        <w:ind w:firstLine="709"/>
        <w:jc w:val="both"/>
        <w:rPr/>
      </w:pPr>
      <w:r>
        <w:rPr/>
        <w:t>Se reţine că, în urma analizării răspunsului la solicitarea de clarificări, autoritatea contractantă a constatat că S1a ofertat o variantă a modelului Z şi anume B, care are o configuraţie customizată, aşadar „dezvoltată împreună cu producătorul şi care foloseşte panouri de comandă aferente noilor modele din gama modelelor Y şi care, treptat, vor fi introduse în producţia de serie şi pentru celelalte modele, care de asemenea folosesc tăbliile metalice solicitate şi folosite de fabricant la modele mai vechi, realizate în producţie de serie mică/piese de schimb, prin urmare noi, nefolosite sau reuzinate, special pentru această livrare”.</w:t>
      </w:r>
    </w:p>
    <w:p>
      <w:pPr>
        <w:pStyle w:val="Normal"/>
        <w:ind w:firstLine="709"/>
        <w:jc w:val="both"/>
        <w:rPr/>
      </w:pPr>
      <w:r>
        <w:rPr/>
        <w:t>Deşi petenta susţine în plângerea adresată instanţei, prin care critică decizia CNSC nr…./12.06.2019, că varianta Z1 nu este un produs nou şi nici fabricat la comandă, în următoarea frază susţine că este o specificaţie nouă.</w:t>
      </w:r>
    </w:p>
    <w:p>
      <w:pPr>
        <w:pStyle w:val="Normal"/>
        <w:ind w:firstLine="709"/>
        <w:jc w:val="both"/>
        <w:rPr/>
      </w:pPr>
      <w:r>
        <w:rPr/>
        <w:t>De asemenea, comisia de evaluare a reţinut faptul că cerinţele minime obligatorii prevăzute prin caietul de sarcini conform cărora „tăbliile de la capetele patului să aibă un cadru metalic" şi „tăblia de la picioarele patului să fie fixă pentru rezistenţa şi protecţia pacienţilor cu boli neurologice, cea de la cap să fie mobile pentru a permite resuscitarea" nu au fost îndeplinite de oferta depusă de către S1.</w:t>
      </w:r>
    </w:p>
    <w:p>
      <w:pPr>
        <w:pStyle w:val="Normal"/>
        <w:ind w:firstLine="709"/>
        <w:jc w:val="both"/>
        <w:rPr/>
      </w:pPr>
      <w:r>
        <w:rPr/>
        <w:t>Curtea constată că,  deşi autoritatea contractantă a justificat de ce nu a acceptat variante alternative solicitate de diferiţi operatori economici, printre acestea fiind şi solicitarea privind acceptarea tăbliilor de la picioarelor patului demontabile cu sisteme de fixare şi blocare sub şasiu, în locul celor fixe, precum şi acceptarea variantei constructive a tăbliilor din HPDE Medical, ofertantul contestator nu s-a conformat ci a propus un produs care nu a îndeplinit cerinţele minimale redate anterior în considerente, aspect se reiese atât din fişa tehnică certificată de către producător, cât şi din „manualul customizat de utilizare al produsului care inserează capitolul dezvoltării acestuia", documente în care sunt prezentate aceleaşi imagini ale tăbliei din HDPE cu picioare metalice ce se inserează în cadrul patului şi se fixează cu un dispozitiv de blocare/deblocare ce poate fi acţionat accidental de către pacienţii specifici secţiei, cum corect subliniază şi SPITALUL UNIVERSITAR DE URGENŢĂ ...</w:t>
      </w:r>
    </w:p>
    <w:p>
      <w:pPr>
        <w:pStyle w:val="Normal"/>
        <w:ind w:firstLine="709"/>
        <w:jc w:val="both"/>
        <w:rPr/>
      </w:pPr>
      <w:r>
        <w:rPr/>
        <w:t>Autoritatea a arătat în  punctul de vedere nr. ../27.05.2019, înregistrat la C.N.S.C. cu nr. ../28.05.2019 ca,  aşa cum s-a motivat încă de la început, cerinţele minimale din caietul de sarcini au fost elaborate din experienţa medicilor acumulată într-o secţie cu specific, în care s-a constatat că tăbliile cu cadru din HDPE-medical sau orice alt tip de material diferit de cel metalic, au fost deteriorate, respectiv sparte de către pacienţii cu boli neurologice şi psihice fără discernământ şi agitaţi psihomotor, drept pentru care nu au fost acceptate soluţii echivalente, existând pe piaţă mai mulţi producători care satisfac aceste cerinţe tehnice.</w:t>
      </w:r>
    </w:p>
    <w:p>
      <w:pPr>
        <w:pStyle w:val="Normal"/>
        <w:ind w:firstLine="709"/>
        <w:jc w:val="both"/>
        <w:rPr/>
      </w:pPr>
      <w:r>
        <w:rPr/>
      </w:r>
    </w:p>
    <w:p>
      <w:pPr>
        <w:pStyle w:val="Normal"/>
        <w:ind w:firstLine="709"/>
        <w:jc w:val="both"/>
        <w:rPr/>
      </w:pPr>
      <w:r>
        <w:rPr/>
        <w:t>Aceleaşi consideraţii, de menţinere a evaluării efectuate de către SPITALUL UNIVERSITAR DE URGENŢA ...., au fost avute  în vedere în mod corect de către Consiliu şi în ceea ce priveşte aspectul legat de cerinţa minimală „tăbliile patului să nu se deplaseze odată cu suprafaţa patului în efectuarea diverselor poziţionări", în condiţiile în care se constată faptul că S1, prin criticile aduse, susţine că, prin răspunsurile evazive şi incomplete, autoritatea contractantă a generat situaţia în care societatea sa a ofertat produsul cu varianta tăblii fixate pe şasiu şi declarată neconformă, recunoscând astfel neconformitatea produsului propus.</w:t>
      </w:r>
    </w:p>
    <w:p>
      <w:pPr>
        <w:pStyle w:val="Normal"/>
        <w:ind w:firstLine="709"/>
        <w:jc w:val="both"/>
        <w:rPr/>
      </w:pPr>
      <w:r>
        <w:rPr/>
        <w:t>Mai mult, se are în vedere faptul că varianta propusă ar fi putut fi incompatibilă cu cerinţa de reglaj în trepte a lungimii patului, cum corect subliniază şi autoritatea, motiv pentru care aceasta din urmă a considerat oportună o clarificare suplimentară privind fixarea tăbliei pe şasiu sau pe bază, în condiţiile în care se punctează faptul că o cerinţă de extindere în trepte a lungimii patului nu a fost solicitată iar una dintre cerinţe care prevedea că „Toate elementele de îmbinare şi montaj să fie securizate pentru a nu putea fi demontate şi pentru a evita accidentarea" a fost modificată astfel încât toate soluţiile constructive echivalente care îndeplinesc cerinţa tehnică minimală, să fie acceptate.</w:t>
      </w:r>
    </w:p>
    <w:p>
      <w:pPr>
        <w:pStyle w:val="Normal"/>
        <w:ind w:firstLine="709"/>
        <w:jc w:val="both"/>
        <w:rPr/>
      </w:pPr>
      <w:r>
        <w:rPr/>
        <w:t>În consecinţă, Curte apreciază că în mod corect Consiliul nu a dat curs solicitării S1de reevaluare a ofertei sale, constatându-se că, în mod corect, comisia de evaluare a stabilit caracterul neconform al produsului propus de ofertantul contestator.</w:t>
      </w:r>
    </w:p>
    <w:p>
      <w:pPr>
        <w:pStyle w:val="Normal"/>
        <w:ind w:firstLine="709"/>
        <w:jc w:val="both"/>
        <w:rPr/>
      </w:pPr>
      <w:r>
        <w:rPr/>
        <w:t>Astfel fiind, Curtea va respinge ca nefondată plângerea formulată.</w:t>
      </w:r>
    </w:p>
    <w:p>
      <w:pPr>
        <w:pStyle w:val="Normal"/>
        <w:tabs>
          <w:tab w:val="clear" w:pos="708"/>
          <w:tab w:val="left" w:pos="1185" w:leader="none"/>
        </w:tabs>
        <w:jc w:val="both"/>
        <w:rPr/>
      </w:pPr>
      <w:r>
        <w:rPr/>
        <w:t>Având în vedere soluţia dată capătului acestui capăt de cerere  va fi respinsă cererea de suspendare a procedurii de atribuire, ca rămasă fără obiect.</w:t>
      </w:r>
    </w:p>
    <w:p>
      <w:pPr>
        <w:pStyle w:val="Normal"/>
        <w:ind w:firstLine="709"/>
        <w:jc w:val="both"/>
        <w:rPr/>
      </w:pPr>
      <w:r>
        <w:rPr/>
      </w:r>
    </w:p>
    <w:p>
      <w:pPr>
        <w:pStyle w:val="Normal"/>
        <w:rPr>
          <w:b/>
          <w:b/>
        </w:rPr>
      </w:pPr>
      <w:r>
        <w:rPr>
          <w:b/>
        </w:rPr>
      </w:r>
    </w:p>
    <w:p>
      <w:pPr>
        <w:pStyle w:val="Normal"/>
        <w:jc w:val="center"/>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tabs>
          <w:tab w:val="clear" w:pos="708"/>
          <w:tab w:val="left" w:pos="1185" w:leader="none"/>
        </w:tabs>
        <w:rPr/>
      </w:pPr>
      <w:r>
        <w:rPr/>
        <w:tab/>
      </w:r>
    </w:p>
    <w:p>
      <w:pPr>
        <w:pStyle w:val="Normal"/>
        <w:tabs>
          <w:tab w:val="clear" w:pos="708"/>
          <w:tab w:val="left" w:pos="1185" w:leader="none"/>
        </w:tabs>
        <w:jc w:val="both"/>
        <w:rPr/>
      </w:pPr>
      <w:r>
        <w:rPr/>
        <w:t xml:space="preserve">            </w:t>
      </w:r>
      <w:r>
        <w:rPr/>
        <w:t>Respinge plângerea formulată de petenta  S1, cu sediul în ...., str. ….  împotriva Deciziei CNSC  nr….din data de</w:t>
      </w:r>
      <w:r>
        <w:rPr>
          <w:color w:val="C00000"/>
        </w:rPr>
        <w:t xml:space="preserve"> ….</w:t>
      </w:r>
      <w:r>
        <w:rPr/>
        <w:t xml:space="preserve">  în contradictoriu  cu intimatul SPITALUL UNIVERSITAR DE URGENŢĂ ...., cu sediul în ...., str. …, ca nefondată. </w:t>
      </w:r>
    </w:p>
    <w:p>
      <w:pPr>
        <w:pStyle w:val="Normal"/>
        <w:tabs>
          <w:tab w:val="clear" w:pos="708"/>
          <w:tab w:val="left" w:pos="1185" w:leader="none"/>
        </w:tabs>
        <w:jc w:val="both"/>
        <w:rPr/>
      </w:pPr>
      <w:r>
        <w:rPr/>
        <w:t xml:space="preserve">            </w:t>
      </w:r>
      <w:r>
        <w:rPr/>
        <w:t>Respinge cererea de suspendare a procedurii de atribuire, ca rămasă fără obiect.</w:t>
      </w:r>
    </w:p>
    <w:p>
      <w:pPr>
        <w:pStyle w:val="Normal"/>
        <w:jc w:val="both"/>
        <w:rPr/>
      </w:pPr>
      <w:r>
        <w:rPr/>
        <w:tab/>
        <w:t xml:space="preserve">Definitivă. </w:t>
      </w:r>
    </w:p>
    <w:p>
      <w:pPr>
        <w:pStyle w:val="Normal"/>
        <w:jc w:val="both"/>
        <w:rPr/>
      </w:pPr>
      <w:r>
        <w:rPr/>
        <w:tab/>
        <w:t>Pronunţată în şedinţă publică, azi, …</w:t>
      </w:r>
    </w:p>
    <w:p>
      <w:pPr>
        <w:pStyle w:val="Normal"/>
        <w:jc w:val="both"/>
        <w:rPr/>
      </w:pPr>
      <w:r>
        <w:rPr/>
      </w:r>
    </w:p>
    <w:p>
      <w:pPr>
        <w:pStyle w:val="Normal"/>
        <w:jc w:val="both"/>
        <w:rPr>
          <w:sz w:val="16"/>
          <w:szCs w:val="16"/>
        </w:rPr>
      </w:pPr>
      <w:r>
        <w:rPr>
          <w:sz w:val="16"/>
          <w:szCs w:val="16"/>
        </w:rPr>
      </w:r>
    </w:p>
    <w:p>
      <w:pPr>
        <w:pStyle w:val="Normal"/>
        <w:jc w:val="both"/>
        <w:rPr>
          <w:b/>
          <w:b/>
          <w:sz w:val="16"/>
          <w:szCs w:val="16"/>
        </w:rPr>
      </w:pPr>
      <w:r>
        <w:rPr>
          <w:b/>
          <w:sz w:val="16"/>
          <w:szCs w:val="16"/>
        </w:rPr>
        <w:t xml:space="preserve">            </w:t>
      </w:r>
      <w:r>
        <w:rPr>
          <w:b/>
          <w:sz w:val="16"/>
          <w:szCs w:val="16"/>
        </w:rPr>
        <w:t xml:space="preserve">PREŞEDINTE                                                   JUDECĂTOR                                        JUDECĂTOR     </w:t>
      </w:r>
    </w:p>
    <w:p>
      <w:pPr>
        <w:pStyle w:val="Normal"/>
        <w:jc w:val="both"/>
        <w:rPr>
          <w:b/>
          <w:b/>
          <w:sz w:val="16"/>
          <w:szCs w:val="16"/>
        </w:rPr>
      </w:pPr>
      <w:r>
        <w:rPr>
          <w:b/>
          <w:sz w:val="16"/>
          <w:szCs w:val="16"/>
        </w:rPr>
        <w:t>.                                                                                       1006</w:t>
      </w:r>
    </w:p>
    <w:p>
      <w:pPr>
        <w:pStyle w:val="Normal"/>
        <w:ind w:left="3540" w:hanging="0"/>
        <w:rPr>
          <w:b/>
          <w:b/>
          <w:sz w:val="16"/>
          <w:szCs w:val="16"/>
        </w:rPr>
      </w:pPr>
      <w:r>
        <w:rPr>
          <w:b/>
          <w:sz w:val="16"/>
          <w:szCs w:val="16"/>
        </w:rPr>
        <w:t xml:space="preserve"> </w:t>
      </w:r>
    </w:p>
    <w:p>
      <w:pPr>
        <w:pStyle w:val="Normal"/>
        <w:ind w:left="3540" w:hanging="0"/>
        <w:rPr>
          <w:b/>
          <w:b/>
          <w:sz w:val="16"/>
          <w:szCs w:val="16"/>
        </w:rPr>
      </w:pPr>
      <w:r>
        <w:rPr>
          <w:b/>
          <w:sz w:val="16"/>
          <w:szCs w:val="16"/>
        </w:rPr>
        <w:t xml:space="preserve">             </w:t>
      </w:r>
      <w:r>
        <w:rPr>
          <w:b/>
          <w:sz w:val="16"/>
          <w:szCs w:val="16"/>
        </w:rPr>
        <w:t>GREFIER</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rPr>
          <w:b/>
          <w:b/>
          <w:i/>
          <w:i/>
        </w:rPr>
      </w:pPr>
      <w:r>
        <w:rPr>
          <w:b/>
          <w:i/>
        </w:rPr>
        <w:t>Red. ….</w:t>
      </w:r>
    </w:p>
    <w:p>
      <w:pPr>
        <w:pStyle w:val="Normal"/>
        <w:rPr>
          <w:rFonts w:ascii="Garamond" w:hAnsi="Garamond" w:cs="Garamond"/>
        </w:rPr>
      </w:pPr>
      <w:r>
        <w:rPr>
          <w:b/>
          <w:i/>
        </w:rPr>
        <w:t>4ex/………</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3:09:00Z</dcterms:created>
  <dc:creator>valy</dc:creator>
  <dc:description/>
  <cp:keywords/>
  <dc:language>en-US</dc:language>
  <cp:lastModifiedBy>Marius, PATRASCU</cp:lastModifiedBy>
  <cp:lastPrinted>2019-09-18T12:13:00Z</cp:lastPrinted>
  <dcterms:modified xsi:type="dcterms:W3CDTF">2021-11-11T11:13:00Z</dcterms:modified>
  <cp:revision>2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