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w:t>
      </w:r>
    </w:p>
    <w:p>
      <w:pPr>
        <w:pStyle w:val="Normal"/>
        <w:rPr>
          <w:rFonts w:ascii="Garamond" w:hAnsi="Garamond" w:cs="Garamond"/>
        </w:rPr>
      </w:pPr>
      <w:r>
        <w:rPr>
          <w:rFonts w:cs="Garamond" w:ascii="Garamond" w:hAnsi="Garamond"/>
        </w:rPr>
        <w:t>Dosar nr. ....</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keepNext w:val="true"/>
        <w:numPr>
          <w:ilvl w:val="0"/>
          <w:numId w:val="0"/>
        </w:numPr>
        <w:jc w:val="center"/>
        <w:outlineLvl w:val="2"/>
        <w:rPr>
          <w:rFonts w:ascii="Garamond" w:hAnsi="Garamond" w:cs="Garamond"/>
        </w:rPr>
      </w:pPr>
      <w:r>
        <w:rPr>
          <w:rFonts w:cs="Garamond" w:ascii="Garamond" w:hAnsi="Garamond"/>
        </w:rPr>
      </w:r>
    </w:p>
    <w:p>
      <w:pPr>
        <w:pStyle w:val="Normal"/>
        <w:keepNext w:val="true"/>
        <w:numPr>
          <w:ilvl w:val="0"/>
          <w:numId w:val="0"/>
        </w:numPr>
        <w:jc w:val="center"/>
        <w:outlineLvl w:val="2"/>
        <w:rPr/>
      </w:pPr>
      <w:r>
        <w:rPr/>
        <w:t>R O M Â N I A</w:t>
      </w:r>
    </w:p>
    <w:p>
      <w:pPr>
        <w:pStyle w:val="Normal"/>
        <w:ind w:left="2124" w:firstLine="708"/>
        <w:rPr/>
      </w:pPr>
      <w:r>
        <w:rPr/>
        <w:t>CURTEA DE APEL....</w:t>
      </w:r>
    </w:p>
    <w:p>
      <w:pPr>
        <w:pStyle w:val="Normal"/>
        <w:jc w:val="center"/>
        <w:rPr>
          <w:lang w:val="en-US"/>
        </w:rPr>
      </w:pPr>
      <w:r>
        <w:rPr/>
        <w:t>SECŢIA ....</w:t>
      </w:r>
    </w:p>
    <w:p>
      <w:pPr>
        <w:pStyle w:val="Normal"/>
        <w:rPr>
          <w:lang w:val="en-US"/>
        </w:rPr>
      </w:pPr>
      <w:r>
        <w:rPr>
          <w:lang w:val="en-US"/>
        </w:rPr>
      </w:r>
    </w:p>
    <w:p>
      <w:pPr>
        <w:pStyle w:val="Normal"/>
        <w:keepNext w:val="true"/>
        <w:numPr>
          <w:ilvl w:val="0"/>
          <w:numId w:val="0"/>
        </w:numPr>
        <w:jc w:val="center"/>
        <w:outlineLvl w:val="1"/>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 xml:space="preserve">      </w:t>
      </w:r>
      <w:r>
        <w:rPr/>
        <w:t>PREŞEDINTE: 1006</w:t>
      </w:r>
    </w:p>
    <w:p>
      <w:pPr>
        <w:pStyle w:val="Normal"/>
        <w:jc w:val="center"/>
        <w:rPr/>
      </w:pPr>
      <w:r>
        <w:rPr/>
        <w:t>GREFIER: ....</w:t>
      </w:r>
    </w:p>
    <w:p>
      <w:pPr>
        <w:pStyle w:val="Normal"/>
        <w:jc w:val="center"/>
        <w:rPr/>
      </w:pPr>
      <w:r>
        <w:rPr/>
      </w:r>
    </w:p>
    <w:p>
      <w:pPr>
        <w:pStyle w:val="Normal"/>
        <w:jc w:val="both"/>
        <w:rPr/>
      </w:pPr>
      <w:r>
        <w:rPr/>
        <w:t xml:space="preserve"> </w:t>
      </w:r>
      <w:r>
        <w:rPr/>
        <w:tab/>
        <w:t>Pe rol judecarea cauzei de contencios administrativ şi fiscal formulată de reclamantul X1în contradictoriu cu pârâtul, FONDUL DE GARANTARE A ASIGURAŢILOR având ca obiect „anulare act administrativ Decizia nr. .../27.11.2017”.</w:t>
      </w:r>
    </w:p>
    <w:p>
      <w:pPr>
        <w:pStyle w:val="Normal"/>
        <w:ind w:firstLine="708"/>
        <w:jc w:val="both"/>
        <w:rPr/>
      </w:pPr>
      <w:r>
        <w:rPr/>
        <w:t>Dezbaterile asupra fondului cauzei au avut loc în şedinţa publică din data de ..., fiind consemnate în încheierea de şedinţă de la acea dată, parte integrantă din prezenta sentinţă când Curtea, pentru a da posibilitate părţilor să depune la dosar concluzii scrise, a amânat pronunţarea la data de ..., la data de ..., respectiv la data de ..când, în aceeaşi compunere, a hotărât următoarele:</w:t>
      </w:r>
    </w:p>
    <w:p>
      <w:pPr>
        <w:pStyle w:val="Normal"/>
        <w:ind w:firstLine="708"/>
        <w:jc w:val="both"/>
        <w:rPr/>
      </w:pPr>
      <w:r>
        <w:rPr/>
      </w:r>
    </w:p>
    <w:p>
      <w:pPr>
        <w:pStyle w:val="Normal"/>
        <w:ind w:firstLine="708"/>
        <w:rPr/>
      </w:pPr>
      <w:r>
        <w:rPr/>
        <w:t xml:space="preserve">                                                   </w:t>
      </w:r>
      <w:r>
        <w:rPr/>
        <w:t>CURTEA</w:t>
      </w:r>
    </w:p>
    <w:p>
      <w:pPr>
        <w:pStyle w:val="Normal"/>
        <w:ind w:firstLine="709"/>
        <w:jc w:val="both"/>
        <w:rPr/>
      </w:pPr>
      <w:r>
        <w:rPr/>
      </w:r>
    </w:p>
    <w:p>
      <w:pPr>
        <w:pStyle w:val="Normal"/>
        <w:ind w:firstLine="709"/>
        <w:jc w:val="both"/>
        <w:rPr/>
      </w:pPr>
      <w:r>
        <w:rPr/>
        <w:t>Prin cererea înregistrată pe rolul instanţei pe rolul instanţei la data de 19.01.2018, reclamantul X1a formulat cerere de chemare în judecată în contradictoriu cu pârâtul Fondul de Garantare a Asiguraţilor, solicitând anularea Deciziei nr. ...27.11.2017, în sensul acordării dreptului de despăgubire pentru suma de 15.356,17 lei, compusă din: suma de 8.168,21 lei reprezentând despăgubire, suma de 5.587,96 lei reprezentând penalităţi de întârziere aferente sumei de 8.168,21 lei pentru perioada 25.12.2014 - 03.12.2015 deschiderii procedurii insolvenţei S1) şi suma de 1.600 lei cheltuieli de judecată.</w:t>
      </w:r>
    </w:p>
    <w:p>
      <w:pPr>
        <w:pStyle w:val="Normal"/>
        <w:ind w:firstLine="709"/>
        <w:jc w:val="both"/>
        <w:rPr/>
      </w:pPr>
      <w:r>
        <w:rPr/>
        <w:t>A solicitat obligarea pârâtului la plata cheltuielilor de judecată ocazionate cu acest proces.</w:t>
      </w:r>
    </w:p>
    <w:p>
      <w:pPr>
        <w:pStyle w:val="Normal"/>
        <w:ind w:firstLine="709"/>
        <w:jc w:val="both"/>
        <w:rPr/>
      </w:pPr>
      <w:r>
        <w:rPr/>
        <w:t>Reclamantul a arătat că este proprietarul autovehiculului cu număr de înmatriculare .... La data de 25.11.2014, în municipiul .... a avut loc un accident rutier în care au fost implicate şi avariate autoturismul marca ....cu nr. de înmatriculare ...şi autoturismul marca ..cu nr. de înmatriculare ....condus de intervenientul forţat.</w:t>
      </w:r>
    </w:p>
    <w:p>
      <w:pPr>
        <w:pStyle w:val="Normal"/>
        <w:ind w:firstLine="709"/>
        <w:jc w:val="both"/>
        <w:rPr/>
      </w:pPr>
      <w:r>
        <w:rPr/>
        <w:t>Autoturismul .. cu nr. de înmatriculare ..., proprietatea numitei Y1, era la data accidentului asigurat la societatea pârâtă cu poliţa de asigurare de răspundere civilă auto RCA numărul ...emisă de societatea de S1 SA, la aceasta fiind deschis în baza acestei poliţe de asigurare dosarul de daună ..în vederea acoperirii daunelor produse.</w:t>
      </w:r>
    </w:p>
    <w:p>
      <w:pPr>
        <w:pStyle w:val="Normal"/>
        <w:ind w:firstLine="709"/>
        <w:jc w:val="both"/>
        <w:rPr/>
      </w:pPr>
      <w:r>
        <w:rPr/>
        <w:t>Asigurătorul a achitat parţial contravaloarea despăgubirii, plătind suma de 671,87 lei în data de 08.12.2014.</w:t>
      </w:r>
    </w:p>
    <w:p>
      <w:pPr>
        <w:pStyle w:val="Normal"/>
        <w:ind w:firstLine="709"/>
        <w:jc w:val="both"/>
        <w:rPr/>
      </w:pPr>
      <w:r>
        <w:rPr/>
        <w:t>La data de 15.12.2014 reclamantul a comunicat asigurătorului obiecţiuni la plata parţială, prin care a solicitat plata diferenţei de despăgubire în cuantum de 8.168^1 lei, la care a anexat devizul de reparaţie emis de SC S2, constatare geometrie şi bon fiscal, precum şi deviz nr. .../ 09.12.2014. Cererea acestuia a fost primită de asigurător şi înregistrată de aceasta sub nr. ../15.12.2014.</w:t>
      </w:r>
    </w:p>
    <w:p>
      <w:pPr>
        <w:pStyle w:val="Normal"/>
        <w:ind w:firstLine="709"/>
        <w:jc w:val="both"/>
        <w:rPr/>
      </w:pPr>
      <w:r>
        <w:rPr/>
        <w:t>Dat fiind refuzul asigurătorului de a achita diferenţa de despăgubire, a iniţiat procedura recuperării pe calea instanţelor judecătorești, acţiunea reclamantului făcând obiectul dosarului nr. .., în care au fost administrate probe (expertiza tehnică judiciară) din care rezultă că valoarea despăgubirii datorate de asigurător este de 8.168,21 lei.</w:t>
      </w:r>
    </w:p>
    <w:p>
      <w:pPr>
        <w:pStyle w:val="Normal"/>
        <w:ind w:firstLine="709"/>
        <w:jc w:val="both"/>
        <w:rPr/>
      </w:pPr>
      <w:r>
        <w:rPr/>
        <w:t>Asigurătorul - pârât a arătat prin întâmpinare faptul că refuzul de a achita suma solicitată se datorează parţial faptului că şi reclamantul a contribuit prin propria culpă la producerea accidentului.</w:t>
      </w:r>
    </w:p>
    <w:p>
      <w:pPr>
        <w:pStyle w:val="Normal"/>
        <w:ind w:firstLine="709"/>
        <w:jc w:val="both"/>
        <w:rPr/>
      </w:pPr>
      <w:r>
        <w:rPr/>
        <w:t>Din raportul de expertiză efectuat în cauză a rezultat că producerea accidentului s-a datorat culpei exclusive a intervenientului forţat care a pătruns pe contrasens cu intenţia de a intra pe accesul auto situat în faţa imobilului cu nr...(..) fără a se asigura din spate în momentul efectuării virajului. Contrar susţinerii pârâtei, nu se poate reţine culpa concurentă a reclamantului care se afla în depăşirea autoturismului condus de intervenientul forţat la momentul impactului, deoarece aşa cum s-a arătat şi în raportul de expertiză aceasta era permisă la locul respectiv şi a fost efectuată în mod regulamentar, în condiţiile în care accesul auto la un imobil de pe drumul principal nu constituie o intersecţie. Astfel, în persoana intervenientului forţat sunt îndeplinite condiţiile răspunderii civile delictuale, accidentul în urma căruia a fost avariat autoturismul reclamantului datorându-se culpei exclusive a acestuia motiv pentru care se impune obligarea pârâtei la despăgubiri.</w:t>
      </w:r>
    </w:p>
    <w:p>
      <w:pPr>
        <w:pStyle w:val="Normal"/>
        <w:ind w:firstLine="709"/>
        <w:jc w:val="both"/>
        <w:rPr/>
      </w:pPr>
      <w:r>
        <w:rPr/>
        <w:t>Cât priveşte întinderea pagubei, prin sentinţa civilă nr. .., Judecătoria .... a constatat că în documentul de introducere în reparaţie a vehiculului şi în constatarea efectuată de asigurător s-au reţinut ca repere avariate înveliş bară protecţie faţă, suporţi bară faţă, far dreapta şi contraaripă dreapta faţă.</w:t>
      </w:r>
    </w:p>
    <w:p>
      <w:pPr>
        <w:pStyle w:val="Normal"/>
        <w:ind w:firstLine="709"/>
        <w:jc w:val="both"/>
        <w:rPr/>
      </w:pPr>
      <w:r>
        <w:rPr/>
        <w:t>Reclamantul a depus la dosarul cauzei o notă de constatare suplimentară efectuată de unitatea reparatoare S.C. S3 în data de 09.12.2014, prin care s-a constatat faptul că este necesară efectuarea unghiului de fugă la autoturismul .... Reclamantul a efectuat constatarea geometriei la SC S4, iar în urma acesteia s-a constatat o defecţiune la braţul de suspensie inferior drept.</w:t>
      </w:r>
    </w:p>
    <w:p>
      <w:pPr>
        <w:pStyle w:val="Normal"/>
        <w:ind w:firstLine="709"/>
        <w:jc w:val="both"/>
        <w:rPr/>
      </w:pPr>
      <w:r>
        <w:rPr/>
        <w:t>În devizul de reparaţie emis de SC S2 la data de 11.12.2014 costul reparaţiilor a fost stabilit la 8.800,08 lei, fiind incluse în deviz atât reperele constatate de asigurător cât şi manopera pentru constatare geometrie şi geometrie direcţie şi costul de înlocuire al braţului de suspensie inferior drept.</w:t>
      </w:r>
    </w:p>
    <w:p>
      <w:pPr>
        <w:pStyle w:val="Normal"/>
        <w:ind w:firstLine="709"/>
        <w:jc w:val="both"/>
        <w:rPr/>
      </w:pPr>
      <w:r>
        <w:rPr/>
        <w:t>Potrivit art. 50 alin. 3, cuantumul pagubei la vehicule este egal cu costul reparaţiilor părţilor componente sau ale pieselor avariate ori cu costul de înlocuire a acestora, inclusiv cheltuielile pentru materiale, precum şi cele de demontare şi montare aferente reparaţiilor şi înlocuirilor necesare ca urmare a pagubelor produse prin respectivul accident de vehicul, stabilite la preţurile practicate de unităţile de specialitate, la care se adaugă cheltuielile cu transportul vehiculului, precum şi cele efectuate pentru limitarea pagubelor, dovedite cu documente justificative, potrivit art. 55.</w:t>
      </w:r>
    </w:p>
    <w:p>
      <w:pPr>
        <w:pStyle w:val="Normal"/>
        <w:ind w:firstLine="709"/>
        <w:jc w:val="both"/>
        <w:rPr/>
      </w:pPr>
      <w:r>
        <w:rPr/>
        <w:t>De asemenea, prin sentinţa civilă nr. ..., Judecătoria .... a stabilit că reclamantul este îndreptăţit la plata costului de reparaţie respectiv înlocuire incluzând cheltuielile pentru materiale şi manoperă pentru reperele avariate indicate în documentul de introducere în reparaţie a vehiculului şi în constatarea efectuată de asigurător anume înveliş bară protecţie faţă, suporţi bară faţă, far dreapta şi contraaripă dreapta faţă în valoare totală de 6.667,62 lei, conform devizului emis de unitatea reparatoare autorizată.</w:t>
      </w:r>
    </w:p>
    <w:p>
      <w:pPr>
        <w:pStyle w:val="Normal"/>
        <w:ind w:firstLine="709"/>
        <w:jc w:val="both"/>
        <w:rPr/>
      </w:pPr>
      <w:r>
        <w:rPr/>
        <w:t>În ceea ce priveşte suma de 1.460,59 lei reprezentând contravaloarea manoperei pentru constatare geometrie şi geometrie direcţie şi costul de înlocuire al braţului de suspensie inferior (geometrie direcţie 104,84 lei constatare geometrie 32,25 lei, braţ suspensie inferior dreapta 1040,81 lei, la care se adaugă TVA) instanţa reţine că deşi aceste repere se regăsesc în devizul de reparaţii întocmit în data de SC S2 (f. 19-22) la data de 11.12.2014, nu au corespondent în documentul de introducere în reparaţie a autovehiculului din data de 27711.2014, în cuprinsul căruia au fost constatate avariile produse autoturismului marca ....cu nr. de înmatriculare ...(fila 16) şi nici în nota de constatare a daunelor (f. 10) emisă de reprezentantul societăţii de asigurare.</w:t>
      </w:r>
    </w:p>
    <w:p>
      <w:pPr>
        <w:pStyle w:val="Normal"/>
        <w:ind w:firstLine="709"/>
        <w:jc w:val="both"/>
        <w:rPr/>
      </w:pPr>
      <w:r>
        <w:rPr/>
        <w:t>În ceea ce priveşte penalităţile de întârziere solicitate, instanţa a constatat că, potrivit art. 37 din Ordinul CSA nr. 14/2011 „dacă asigurătorul RCA nu îşi îndeplineşte obligaţiile în termenele prevăzute la art. 36 sau şi le îndeplineşte defectuos, inclusiv dacă diminuează nejustificat despăgubirea, la suma de despăgubire cuvenită, care se plăteşte de asigurător, se aplică o penalizare de 0,2%, calculată pentru fiecare zi de întârziere.”</w:t>
      </w:r>
    </w:p>
    <w:p>
      <w:pPr>
        <w:pStyle w:val="Normal"/>
        <w:ind w:firstLine="709"/>
        <w:jc w:val="both"/>
        <w:rPr/>
      </w:pPr>
      <w:r>
        <w:rPr/>
        <w:t>Reclamantul a depus la dosarul de daună odată cu obiecţiunile la plata parţială şi devizul de reparaţie la data de 15.12.2014, primind numărul de înregistrare 6858, la această dată dosarul de daună fiind complet.</w:t>
      </w:r>
    </w:p>
    <w:p>
      <w:pPr>
        <w:pStyle w:val="Normal"/>
        <w:ind w:firstLine="709"/>
        <w:jc w:val="both"/>
        <w:rPr/>
      </w:pPr>
      <w:r>
        <w:rPr/>
        <w:t>Nu se pot reţine apărările pârâtei privind lipsa unui document fiscal care să ateste plata reparaţiilor efectuate în condiţiile în care art. 50 alin. 10 din normele la Ordinul 14/2011 prevede expres posibilitatea solicitării despăgubirii înainte de efectuarea reparaţiilor.</w:t>
      </w:r>
    </w:p>
    <w:p>
      <w:pPr>
        <w:pStyle w:val="Normal"/>
        <w:ind w:firstLine="709"/>
        <w:jc w:val="both"/>
        <w:rPr/>
      </w:pPr>
      <w:r>
        <w:rPr/>
        <w:t>Astfel, având în vedere faptul că pârâta nu a achitat contravaloarea despăgubirii datorate reclamantului în termenul prevăzut de art. 36 alin. 5 din Normele la Ordinul 14/2011- 10 zile de la data depunerii ultimului document necesar stabilirii răspunderii şi cuantificării daunei, se impune obligarea acesteia la plata penalităţilor de întârziere în cuantum de 0,2% pe zi de întârziere, penalităţi ce se vor acorda de la data de 25.12.2014 (10 zile de la data depunerii obiecţiunilor la plată la care s-a anexat devizul de reparaţie) până la plata efectivă a debitului principal.</w:t>
      </w:r>
    </w:p>
    <w:p>
      <w:pPr>
        <w:pStyle w:val="Normal"/>
        <w:ind w:firstLine="709"/>
        <w:jc w:val="both"/>
        <w:rPr/>
      </w:pPr>
      <w:r>
        <w:rPr/>
        <w:t>Sentinţa civilă nu a rămas definitivă, deoarece, în timpul exercitării căii de atac formulat de asigurător împotriva sentinţei mai sus menţionate, respectiv la data de 12.12.2015, împotriva asigurătorului pârât se deschide procedura falimentului, astfel că dosarul aflat în fază de apel s-a suspendat.</w:t>
      </w:r>
    </w:p>
    <w:p>
      <w:pPr>
        <w:pStyle w:val="Normal"/>
        <w:ind w:firstLine="709"/>
        <w:jc w:val="both"/>
        <w:rPr/>
      </w:pPr>
      <w:r>
        <w:rPr/>
        <w:t>În consecinţă, reclamantul a formulat o cerere de plată, conform dispoziţiilor Normei ASF nr. 16/2015 solicitând plata sumei de 15.356,17 lei, compusă din:</w:t>
      </w:r>
    </w:p>
    <w:p>
      <w:pPr>
        <w:pStyle w:val="Normal"/>
        <w:ind w:firstLine="709"/>
        <w:jc w:val="both"/>
        <w:rPr/>
      </w:pPr>
      <w:r>
        <w:rPr/>
        <w:t>-</w:t>
        <w:tab/>
        <w:t>suma de 8.168,21 lei reprezentând despăgubire,</w:t>
      </w:r>
    </w:p>
    <w:p>
      <w:pPr>
        <w:pStyle w:val="Normal"/>
        <w:ind w:firstLine="709"/>
        <w:jc w:val="both"/>
        <w:rPr/>
      </w:pPr>
      <w:r>
        <w:rPr/>
        <w:t>-</w:t>
        <w:tab/>
        <w:t>suma de 5.587,96 lei reprezentând penalităţi de întârziere aferente sumei de 8.168,21 lei pentru perioada 25.12.2014 - 03.12.2015 (data deschiderii procedurii insolvenţei S1) şi</w:t>
      </w:r>
    </w:p>
    <w:p>
      <w:pPr>
        <w:pStyle w:val="Normal"/>
        <w:ind w:firstLine="709"/>
        <w:jc w:val="both"/>
        <w:rPr/>
      </w:pPr>
      <w:r>
        <w:rPr/>
        <w:t>-</w:t>
        <w:tab/>
        <w:t>suma de 1.600 lei cheltuieli de judecată, astfel cum s-a stabilit prin sentinţă.</w:t>
      </w:r>
    </w:p>
    <w:p>
      <w:pPr>
        <w:pStyle w:val="Normal"/>
        <w:ind w:firstLine="709"/>
        <w:jc w:val="both"/>
        <w:rPr/>
      </w:pPr>
      <w:r>
        <w:rPr/>
        <w:t>Prin decizia nr..../27.11.2017 emisă de pârâtul F.G.A. se admite la plată doar suma de 5.377,03 lei, restul de sume fiind respinse.</w:t>
      </w:r>
    </w:p>
    <w:p>
      <w:pPr>
        <w:pStyle w:val="Normal"/>
        <w:ind w:firstLine="709"/>
        <w:jc w:val="both"/>
        <w:rPr/>
      </w:pPr>
      <w:r>
        <w:rPr/>
        <w:t>Se arată că, în urma analizei şi instrumentării dosarului de daună nu este justificată suma de 2.791,17 lei deoarece:</w:t>
      </w:r>
    </w:p>
    <w:p>
      <w:pPr>
        <w:pStyle w:val="Normal"/>
        <w:ind w:firstLine="709"/>
        <w:jc w:val="both"/>
        <w:rPr/>
      </w:pPr>
      <w:r>
        <w:rPr/>
        <w:t>-</w:t>
        <w:tab/>
        <w:t>suma de 1.407,58 lei reprezintă TVA;</w:t>
      </w:r>
    </w:p>
    <w:p>
      <w:pPr>
        <w:pStyle w:val="Normal"/>
        <w:ind w:firstLine="709"/>
        <w:jc w:val="both"/>
        <w:rPr/>
      </w:pPr>
      <w:r>
        <w:rPr/>
        <w:t>-</w:t>
        <w:tab/>
        <w:t>40 lei - reprezintă costurile de geometrie facturat suplimentar;</w:t>
      </w:r>
    </w:p>
    <w:p>
      <w:pPr>
        <w:pStyle w:val="Normal"/>
        <w:ind w:firstLine="709"/>
        <w:jc w:val="both"/>
        <w:rPr/>
      </w:pPr>
      <w:r>
        <w:rPr/>
        <w:t>-</w:t>
        <w:tab/>
        <w:t>1.460,59 lei reprezintă manopera pentru constatare geometrie, geometrie direcţie şi costul de înlocuire al braţului de suspensie inferior.</w:t>
      </w:r>
    </w:p>
    <w:p>
      <w:pPr>
        <w:pStyle w:val="Normal"/>
        <w:ind w:firstLine="709"/>
        <w:jc w:val="both"/>
        <w:rPr/>
      </w:pPr>
      <w:r>
        <w:rPr/>
        <w:t>Se motivează în decizie că valoarea TVA nu se justifică deoarece nu s-a făcut dovada achitării acestuia.</w:t>
      </w:r>
    </w:p>
    <w:p>
      <w:pPr>
        <w:pStyle w:val="Normal"/>
        <w:ind w:firstLine="709"/>
        <w:jc w:val="both"/>
        <w:rPr/>
      </w:pPr>
      <w:r>
        <w:rPr/>
        <w:t>În ce priveşte celelalte repere (geometrie şi costuri de înlocuire a braţului de suspensie inferior), acestea nu sunt justificate dat fiind faptul că nu au fost acceptate de asigurător pe nota de constatare, iar în lipsa unei note de constatare suplimentară, nu pot fi acceptate ca fiind din eveniment.</w:t>
      </w:r>
    </w:p>
    <w:p>
      <w:pPr>
        <w:pStyle w:val="Normal"/>
        <w:ind w:firstLine="709"/>
        <w:jc w:val="both"/>
        <w:rPr/>
      </w:pPr>
      <w:r>
        <w:rPr/>
        <w:t xml:space="preserve">În ce priveşte penalităţile şi cheltuielile de judecată, susţine intimate că acesta nu fac parte din categoria de creanţe din asigurări. </w:t>
      </w:r>
    </w:p>
    <w:p>
      <w:pPr>
        <w:pStyle w:val="Normal"/>
        <w:ind w:firstLine="709"/>
        <w:jc w:val="both"/>
        <w:rPr/>
      </w:pPr>
      <w:r>
        <w:rPr/>
        <w:t>Reclamantul consideră neîntemeiate măsurile privind neacordarea sumelor care, în opinia acestuia, sunt pe deplin cuvenite şi dovedite.</w:t>
      </w:r>
    </w:p>
    <w:p>
      <w:pPr>
        <w:pStyle w:val="Normal"/>
        <w:ind w:firstLine="709"/>
        <w:jc w:val="both"/>
        <w:rPr/>
      </w:pPr>
      <w:r>
        <w:rPr/>
        <w:t>Face menţiunea că, atât la data plaţii parţiale de către asigurătorul S1, cat si la momentul efectuării expertizei, autovehiculul nu a fost reparat, fiind prezentat expertului in stare avariata de după accident;</w:t>
      </w:r>
    </w:p>
    <w:p>
      <w:pPr>
        <w:pStyle w:val="Normal"/>
        <w:ind w:firstLine="709"/>
        <w:jc w:val="both"/>
        <w:rPr/>
      </w:pPr>
      <w:r>
        <w:rPr/>
        <w:t>Potrivit art. 50 alin. 10 din Ordin CSA nr. 14/2010, in cazul în care pentru reparaţiile vehiculului se solicită plata despăgubirii înainte de efectuarea reparaţiilor, cuantumul pagubei se stabileşte luând în calcul preţurile practicate de către unităţile de specialitate sau prevăzute în sistemele de specialitate pentru evaluarea daunelor auto, pentru manopera aferentă reparaţiei/înlocuirii pieselor avariate, precum şi pentru părţi componente, piese înlocuitoare noi şi materiale.</w:t>
      </w:r>
    </w:p>
    <w:p>
      <w:pPr>
        <w:pStyle w:val="Normal"/>
        <w:ind w:firstLine="709"/>
        <w:jc w:val="both"/>
        <w:rPr/>
      </w:pPr>
      <w:r>
        <w:rPr/>
        <w:t>Ca atare, reclamantul, în calitate de păgubit, sunt îndreptăţit la plata costului de reparaţie respectiv înlocuire incluzând cheltuielile pentru materiale şi manoperă pentru reperele avariate, atât cele indicate în documentul de introducere în reparaţie a vehiculului si în constatarea efectuată de asigurător, cât şi cele solicitate la suplimentat şi care, asigurătorul, cu rea-voinţă, nu le-a acordat, deoarece acestea provin din eveniment.</w:t>
      </w:r>
    </w:p>
    <w:p>
      <w:pPr>
        <w:pStyle w:val="Normal"/>
        <w:ind w:firstLine="709"/>
        <w:jc w:val="both"/>
        <w:rPr/>
      </w:pPr>
      <w:r>
        <w:rPr/>
        <w:t>Faptul că provin din unul şi acelaşi eveniment, rezultă şi a fost dovedit cu expertiza tehnică depusă de reclamant la cererea de plată transmisă către Fondul de Garantare a Asiguraţilor.</w:t>
      </w:r>
    </w:p>
    <w:p>
      <w:pPr>
        <w:pStyle w:val="Normal"/>
        <w:ind w:firstLine="709"/>
        <w:jc w:val="both"/>
        <w:rPr/>
      </w:pPr>
      <w:r>
        <w:rPr/>
        <w:t>A mai menţionat faptul că sentinţa mai sus indicata a fost atacata de asigurătorul S1, in prezent dosarul fiind suspendat, insa dispoziţiile referitoare la dinamica evenimentului sau valoarea daunei nu au fost anulate/modificate, etc.</w:t>
      </w:r>
    </w:p>
    <w:p>
      <w:pPr>
        <w:pStyle w:val="Normal"/>
        <w:ind w:firstLine="709"/>
        <w:jc w:val="both"/>
        <w:rPr/>
      </w:pPr>
      <w:r>
        <w:rPr/>
        <w:t>În ce priveşte valoarea TVA, a solicitat să se contate că în cuprinsul dispoziţiilor Ordinului CSA nr. 14/2011 ce reglementează modalitatea de soluţionare a despăgubirii datorate conform poliţei RCA, nu este prevăzut că nu se acordă această contravaloare, însă cuantificarea prejudiciului ce trebuie acoperit de asigurător, ca risc asigurat, presupune toate costurile necesare reducerii vehiculului la starea iniţială, deci inclusiv şi această valoare ar trebui avută în vedere la stabilirea valorii despăgubirii.</w:t>
      </w:r>
    </w:p>
    <w:p>
      <w:pPr>
        <w:pStyle w:val="Normal"/>
        <w:ind w:firstLine="709"/>
        <w:jc w:val="both"/>
        <w:rPr/>
      </w:pPr>
      <w:r>
        <w:rPr/>
        <w:t>Referitor la capătul de cerere privind penalităţile de întârziere şi cheltuielile de judecată, a arătat următoarele:</w:t>
      </w:r>
    </w:p>
    <w:p>
      <w:pPr>
        <w:pStyle w:val="Normal"/>
        <w:ind w:firstLine="709"/>
        <w:jc w:val="both"/>
        <w:rPr/>
      </w:pPr>
      <w:r>
        <w:rPr/>
        <w:t>•</w:t>
      </w:r>
      <w:r>
        <w:rPr/>
        <w:tab/>
        <w:t>potrivit art. 26 din Normele RCA aprobate prin Ordin CSA nr. 14/2011, Asigurătorul RCA are obligaţia de a despăgubi partea prejudiciată pentru prejudiciile suferite în urma accidentului produs prin intermediul vehiculului asigurat, potrivit pretenţiilor formulate în cererea de despăgubire, dovedite prin orice mijloc de probă. Fără a se depăşi limitele de despăgubire prevăzute în contractul de asigurare RCA, în condiţiile în care evenimentul asigurat s-a produs în perioada de valabilitate a poliţei de asigurare RCA, se acordă despăgubiri în formă bănească pentru: b)pagube materiale şi d) cheltuieli de judecată efectuate de către persoana prejudiciată.</w:t>
      </w:r>
    </w:p>
    <w:p>
      <w:pPr>
        <w:pStyle w:val="Normal"/>
        <w:ind w:firstLine="709"/>
        <w:jc w:val="both"/>
        <w:rPr/>
      </w:pPr>
      <w:r>
        <w:rPr/>
        <w:t>•</w:t>
      </w:r>
      <w:r>
        <w:rPr/>
        <w:tab/>
        <w:t>potrivit art. 37 din Normele RCA aprobate prin Ordin CSA nr. 14/2011, dacă asigurătorul RCA nu îşi îndeplineşte obligaţiile în termenele prevăzute la art. 36 sau şi le îndeplineşte defectuos, inclusiv dacă diminuează nejustificat despăgubirea, la suma de despăgubire cuvenită, care se plăteşte de asigurător, se aplică o penalizare de 0,2%, calculată pentru fiecare zi de întârziere.</w:t>
      </w:r>
    </w:p>
    <w:p>
      <w:pPr>
        <w:pStyle w:val="Normal"/>
        <w:ind w:firstLine="709"/>
        <w:jc w:val="both"/>
        <w:rPr/>
      </w:pPr>
      <w:r>
        <w:rPr/>
        <w:t xml:space="preserve">• </w:t>
      </w:r>
      <w:r>
        <w:rPr/>
        <w:t>Art. 4 din Legea nr. 213/2015 :</w:t>
      </w:r>
    </w:p>
    <w:p>
      <w:pPr>
        <w:pStyle w:val="Normal"/>
        <w:ind w:firstLine="709"/>
        <w:jc w:val="both"/>
        <w:rPr/>
      </w:pPr>
      <w:r>
        <w:rPr/>
        <w:t>(1)</w:t>
        <w:tab/>
        <w:t>în înţelesul prezentei legi, termenii şi expresiile de mai jos au următoarea semnificaţie:</w:t>
      </w:r>
    </w:p>
    <w:p>
      <w:pPr>
        <w:pStyle w:val="Normal"/>
        <w:ind w:firstLine="709"/>
        <w:jc w:val="both"/>
        <w:rPr/>
      </w:pPr>
      <w:r>
        <w:rPr/>
        <w:t>a) creanţa de asigurări -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709"/>
        <w:jc w:val="both"/>
        <w:rPr/>
      </w:pPr>
      <w:r>
        <w:rPr/>
        <w:t>Aşadar, definiţia face referire la elemente ale datoriei care nu sunt cunoscute încă, iar aceste elemente, în mod evident, se referă la situaţiile în care creditorii sunt nevoiţi a se adresa instanţelor de judecată şi ulterior, executorilor judecătoreşti pentru realizarea integrală a creanţelor izvorâte dintr-un raport de asigurare, demersuri care desigur, generează cheltuieli suplimentare care urmează a fi cuantificate odată cu finalizarea tuturor demersurilor legale.</w:t>
      </w:r>
    </w:p>
    <w:p>
      <w:pPr>
        <w:pStyle w:val="Normal"/>
        <w:ind w:firstLine="709"/>
        <w:jc w:val="both"/>
        <w:rPr/>
      </w:pPr>
      <w:r>
        <w:rPr/>
        <w:t>Acestea sunt elementele datoriei care încă nu sunt cunoscute şi la care se referă art. 4 mai sus citat. Este firesc că astfel de elemente nu pot fi cunoscute de la momentul cuantificării prejudiciului principal, adică valoarea daunei rezultată în urma producerii unui risc asigurat deoarece într-o primă etapă, principiul de la care se porneşte este acela că debitorul ori garantul acestuia şi va executa obligaţia de bunăvoie. în caz contrar, cheltuielile/ prejudiciile generate de neexecutarea acestei obligaţii, urmează a fi cuantificate progresiv, până la momentul achitării integrale a debitului principal.</w:t>
      </w:r>
    </w:p>
    <w:p>
      <w:pPr>
        <w:pStyle w:val="Normal"/>
        <w:ind w:firstLine="709"/>
        <w:jc w:val="both"/>
        <w:rPr/>
      </w:pPr>
      <w:r>
        <w:rPr/>
        <w:t>Toate aceste sume au fost generate ca urmare a neachitării despăgubirii de către asigurătorul aflat în faliment, asigurător a cărui obligaţii sunt garantate legal de către FGA.</w:t>
      </w:r>
    </w:p>
    <w:p>
      <w:pPr>
        <w:pStyle w:val="Normal"/>
        <w:ind w:firstLine="709"/>
        <w:jc w:val="both"/>
        <w:rPr/>
      </w:pPr>
      <w:r>
        <w:rPr/>
        <w:t>Mai mult, greşit susţine contestatorul că, potrivit Normei ASF nr. ../2015, FGA nu preia funcţiile unui asigurător. Aceste funcţii se referă la faptul că nu este în măsură să efectueze proceduri specifice unui asigurător, însă în ce priveşte sumele datorate cu titlu de despăgubire şi accesoriile acestora, este clar stipulat în lege că este obligaţia acestei instituţii.</w:t>
      </w:r>
    </w:p>
    <w:p>
      <w:pPr>
        <w:pStyle w:val="Normal"/>
        <w:ind w:firstLine="709"/>
        <w:jc w:val="both"/>
        <w:rPr/>
      </w:pPr>
      <w:r>
        <w:rPr/>
        <w:t>De asemenea, susţinerea acestuia că nu este succesor în obligaţii al asigurătorului este eronată şi contrară dispoziţiilor mai sus indicate care prevăd obligaţia FGA de a acoperi despăgubirile ca cad în sarcina asigurătorului aflat în procedură de faliment.</w:t>
      </w:r>
    </w:p>
    <w:p>
      <w:pPr>
        <w:pStyle w:val="Normal"/>
        <w:ind w:firstLine="709"/>
        <w:jc w:val="both"/>
        <w:rPr/>
      </w:pPr>
      <w:r>
        <w:rPr/>
        <w:t>A solicitat să se constate că, în cazul de faţă, sunt îndeplinite toate condiţiile prevăzute de lege pentru ca FGA să achite toate sumele stabilite în sarcina asigurătorului S1 aflat în procedură de faliment, nefiind niciun impediment de natură legală sau procedurală ca fondul să achite întreaga despăgubire, ci numai reaua-credinţă a acestuia.</w:t>
      </w:r>
    </w:p>
    <w:p>
      <w:pPr>
        <w:pStyle w:val="Normal"/>
        <w:ind w:firstLine="709"/>
        <w:jc w:val="both"/>
        <w:rPr/>
      </w:pPr>
      <w:r>
        <w:rPr/>
        <w:t>Pentru ca FGA să nu rămână păgubit în urma achitării tuturor sumelor reprezentând prejudicii rezultate din neexecutarea obligaţiilor asigurătorului aflat în faliment, art. 18 din Legea nr. 213/2015 prevede posibilitatea acestuia de a se înscrie la masa credală în vederea recuperării oricăror sume, dobânzi sau cheltuieli pe care acesta le-a achitat în contul asigurătorului.</w:t>
      </w:r>
    </w:p>
    <w:p>
      <w:pPr>
        <w:pStyle w:val="Normal"/>
        <w:ind w:firstLine="709"/>
        <w:jc w:val="both"/>
        <w:rPr/>
      </w:pPr>
      <w:r>
        <w:rPr/>
        <w:t>„</w:t>
      </w:r>
      <w:r>
        <w:rPr/>
        <w:t>Art. 18.</w:t>
      </w:r>
    </w:p>
    <w:p>
      <w:pPr>
        <w:pStyle w:val="Normal"/>
        <w:ind w:firstLine="709"/>
        <w:jc w:val="both"/>
        <w:rPr/>
      </w:pPr>
      <w:r>
        <w:rPr/>
        <w:t xml:space="preserve">(1) Fondul de garantare se subrogă în toate drepturile creditorilor de asigurări la concurenţa sumelor pe care le-a plătit din disponibilităţile sale. </w:t>
      </w:r>
    </w:p>
    <w:p>
      <w:pPr>
        <w:pStyle w:val="Normal"/>
        <w:ind w:firstLine="709"/>
        <w:jc w:val="both"/>
        <w:rPr/>
      </w:pPr>
      <w:r>
        <w:rPr/>
        <w:t xml:space="preserve"> </w:t>
      </w:r>
      <w:r>
        <w:rPr/>
        <w:t>(2)</w:t>
        <w:tab/>
        <w:t>Prin derogare de la dispoziţiile ari. 100 alin. (1) lit. b) din Legea nr. 85/2014, Fondul de garantare poate înregistra la masa credală, în tot cursul procedurii de faliment, în vederea recuperării lor, orice sume, dobânzi şi/sau cheltuieli pe care acesta le-a achitat din resursele sale.</w:t>
      </w:r>
    </w:p>
    <w:p>
      <w:pPr>
        <w:pStyle w:val="Normal"/>
        <w:ind w:firstLine="709"/>
        <w:jc w:val="both"/>
        <w:rPr/>
      </w:pPr>
      <w:r>
        <w:rPr/>
        <w:t>(3)</w:t>
        <w:tab/>
        <w:t>în condiţiile alin. (1) şi (2), Fondul de garantare este îndreptăţit să înregistreze şi să recupereze, în cadrul procedurii falimentului societăţii de asigurare/reasigurare debitoare, toate sumele achitate creditorilor, pe măsura plăţilor efectuate, ca urmare a producerii riscurilor asigurate după momentul deschiderii procedurii falimentului.</w:t>
      </w:r>
    </w:p>
    <w:p>
      <w:pPr>
        <w:pStyle w:val="Normal"/>
        <w:ind w:firstLine="709"/>
        <w:jc w:val="both"/>
        <w:rPr/>
      </w:pPr>
      <w:r>
        <w:rPr/>
        <w:t>În concluzie, a solicitat să se constate că decizia emisă de intimată este neîntemeiată privind măsura de respingere de la plată.</w:t>
      </w:r>
    </w:p>
    <w:p>
      <w:pPr>
        <w:pStyle w:val="Normal"/>
        <w:ind w:firstLine="709"/>
        <w:jc w:val="both"/>
        <w:rPr/>
      </w:pPr>
      <w:r>
        <w:rPr/>
        <w:t>În probaţiune, a solicitat încuviinţarea şi administrarea următoarelor probe :</w:t>
      </w:r>
    </w:p>
    <w:p>
      <w:pPr>
        <w:pStyle w:val="Normal"/>
        <w:ind w:firstLine="709"/>
        <w:jc w:val="both"/>
        <w:rPr/>
      </w:pPr>
      <w:r>
        <w:rPr/>
        <w:t>Înscrisurile anexate prezentei;</w:t>
      </w:r>
    </w:p>
    <w:p>
      <w:pPr>
        <w:pStyle w:val="Normal"/>
        <w:ind w:firstLine="709"/>
        <w:jc w:val="both"/>
        <w:rPr/>
      </w:pPr>
      <w:r>
        <w:rPr/>
        <w:t>Alte înscrisuri: a solicitat instanţei să pună în vedere pârâtului, în temeiul art. 293 Cod Procedură Civilă să depună copia întregului dosar ce a stat la baza emiterii deciziei contestate.</w:t>
      </w:r>
    </w:p>
    <w:p>
      <w:pPr>
        <w:pStyle w:val="Normal"/>
        <w:ind w:firstLine="709"/>
        <w:jc w:val="both"/>
        <w:rPr/>
      </w:pPr>
      <w:r>
        <w:rPr/>
        <w:t>În drept, a invocat dispoziţiile Ordinului CSA nr. 14/2011, dispoziţiile art. 13 alin. 5 din Legea nr. 213/2015 coroborat cu art. 19 din Legea nr. 503/2004.</w:t>
      </w:r>
    </w:p>
    <w:p>
      <w:pPr>
        <w:pStyle w:val="Normal"/>
        <w:ind w:firstLine="709"/>
        <w:jc w:val="both"/>
        <w:rPr/>
      </w:pPr>
      <w:r>
        <w:rPr/>
        <w:t>În temeiul art. 411 Cod Procedură Civilă, a solicitat judecarea cauzei şi în lipsă.</w:t>
      </w:r>
    </w:p>
    <w:p>
      <w:pPr>
        <w:pStyle w:val="Normal"/>
        <w:ind w:firstLine="708"/>
        <w:jc w:val="both"/>
        <w:rPr/>
      </w:pPr>
      <w:r>
        <w:rPr/>
        <w:t>Pârâtul Fondul de Garantare a Asiguraţilor a formulat întâmpinare la data de 13.03.2018, solicitând respingerea contestaţiei ca nefondata si, pe cale de consecinţa menţinerea Deciziei nr. ..., emisa in Dosarul de dauna nr...;</w:t>
      </w:r>
    </w:p>
    <w:p>
      <w:pPr>
        <w:pStyle w:val="Normal"/>
        <w:ind w:firstLine="709"/>
        <w:jc w:val="both"/>
        <w:rPr/>
      </w:pPr>
      <w:r>
        <w:rPr/>
        <w:t>Având in vedere următoarele considerente:</w:t>
      </w:r>
    </w:p>
    <w:p>
      <w:pPr>
        <w:pStyle w:val="Normal"/>
        <w:ind w:firstLine="709"/>
        <w:jc w:val="both"/>
        <w:rPr/>
      </w:pPr>
      <w:r>
        <w:rPr/>
        <w:t>Reclamantul X1a formulat cererea de plata, înregistrata sub nr. ../13.07.2016, prin care a solicitat sa fie despăgubit din disponibilităţile Fondului de Garantare a Asiguraţilor (denumit in continuare F.G.A.), cu suma de 15.356,17 lei compusa din 8.168,21 lei reprezentând diferenţa despăgubire, suma in cuantum de 522,56 lei cu titlu de penalitati de întârziere calculate pentru perioada 25.12.2014-26.01.2015, precum si in continuare pana la data deschiderii procedurii falimentului in cuantum de 5.065,40 lei, precum si cheltuieli de judecata in cuantum de 1600 lei. In susţinerea acestei cereri, petentul a inteles sa depună sentinţa civila nr. ..pronunţata de către Judecătoria .... in dosarul nr. ..., sentinţa ce nu este definitiva.</w:t>
      </w:r>
    </w:p>
    <w:p>
      <w:pPr>
        <w:pStyle w:val="Normal"/>
        <w:ind w:firstLine="709"/>
        <w:jc w:val="both"/>
        <w:rPr/>
      </w:pPr>
      <w:r>
        <w:rPr/>
        <w:t>Petentul a solicitat sumele menţionate ca urmare a unui accident de circulaţie care a avut loc in data de 24.11.2014, din culpa conducătorului autoturismului cu număr de înmatriculare ..., asigurat la momentul evenimentului rutier cu poliţa de asigurare RCA ..., emisa de Societatea S1 S.A., a intrat in coliziune cu autoturismul cu număr de înmatriculare ..., proprietatea petentului.</w:t>
        <w:tab/>
        <w:t xml:space="preserve"> </w:t>
      </w:r>
    </w:p>
    <w:p>
      <w:pPr>
        <w:pStyle w:val="Normal"/>
        <w:ind w:firstLine="709"/>
        <w:jc w:val="both"/>
        <w:rPr/>
      </w:pPr>
      <w:r>
        <w:rPr/>
        <w:t>In cadrul instrumentării dosarului de dauna, din analizarea documentaţiei aferente s-a concluzionat faptul ca din despăgubirea in cuantum de 15.356,17 lei solicitata urmează sa se respingă la plata suma in cuantum de 9.979,14 lei, reprezentând:</w:t>
      </w:r>
    </w:p>
    <w:p>
      <w:pPr>
        <w:pStyle w:val="Normal"/>
        <w:ind w:firstLine="709"/>
        <w:jc w:val="both"/>
        <w:rPr/>
      </w:pPr>
      <w:r>
        <w:rPr/>
        <w:t>-</w:t>
        <w:tab/>
        <w:t>piese neconstatate, TVA si, manopera in cuantum de 2.791,17 lei (T.V.A. inclus) reprezentând:</w:t>
      </w:r>
    </w:p>
    <w:p>
      <w:pPr>
        <w:pStyle w:val="Normal"/>
        <w:ind w:firstLine="709"/>
        <w:jc w:val="both"/>
        <w:rPr/>
      </w:pPr>
      <w:r>
        <w:rPr/>
        <w:t>1.470.58</w:t>
        <w:tab/>
        <w:t>lei - diferenţa T.V.A.;</w:t>
      </w:r>
    </w:p>
    <w:p>
      <w:pPr>
        <w:pStyle w:val="Normal"/>
        <w:ind w:firstLine="709"/>
        <w:jc w:val="both"/>
        <w:rPr/>
      </w:pPr>
      <w:r>
        <w:rPr/>
        <w:t>40 lei - geometrie facturaţi suplimentar;</w:t>
      </w:r>
    </w:p>
    <w:p>
      <w:pPr>
        <w:pStyle w:val="Normal"/>
        <w:ind w:firstLine="709"/>
        <w:jc w:val="both"/>
        <w:rPr/>
      </w:pPr>
      <w:r>
        <w:rPr/>
        <w:t>1.460.59</w:t>
        <w:tab/>
        <w:t>lei - contravaloare manopera pentru constatare geometrie, geometrie direcţie si costul de înlocuire al braţului de suspensie inferior,</w:t>
      </w:r>
    </w:p>
    <w:p>
      <w:pPr>
        <w:pStyle w:val="Normal"/>
        <w:ind w:firstLine="709"/>
        <w:jc w:val="both"/>
        <w:rPr/>
      </w:pPr>
      <w:r>
        <w:rPr/>
        <w:t>-</w:t>
        <w:tab/>
        <w:t>penalitati de întârziere si cheltuieli de judecata in cuantum de 7.187,96 lei.</w:t>
      </w:r>
    </w:p>
    <w:p>
      <w:pPr>
        <w:pStyle w:val="Normal"/>
        <w:ind w:firstLine="709"/>
        <w:jc w:val="both"/>
        <w:rPr/>
      </w:pPr>
      <w:r>
        <w:rPr/>
        <w:t>Împotriva Deciziei nr. .../27.11.2017, petentul a formulat contestaţie prin care a solicitat anularea deciziei, in sensul acordării dreptului de despăgubire pentru suma de 15.356,17 lei, conform cererii de plata.</w:t>
      </w:r>
    </w:p>
    <w:p>
      <w:pPr>
        <w:pStyle w:val="Normal"/>
        <w:ind w:firstLine="709"/>
        <w:jc w:val="both"/>
        <w:rPr/>
      </w:pPr>
      <w:r>
        <w:rPr/>
        <w:t>Susţinerile contestatorului sunt nelegale si netemeinice.</w:t>
      </w:r>
    </w:p>
    <w:p>
      <w:pPr>
        <w:pStyle w:val="Normal"/>
        <w:ind w:firstLine="709"/>
        <w:jc w:val="both"/>
        <w:rPr/>
      </w:pPr>
      <w:r>
        <w:rPr/>
        <w:t>Asigurătorul si implicit FGA, care conform Legii nr. 213/2015 au obligaţia de constatare, instrumentare a daunelor, este obligat să tina seama in oferta de despăgubire de preţurile părţilor componente, ale pieselor înlocuitoare, materialelor şi manoperei din documente eliberate de către unităţi de specialitate, oferta având totodată în vedere şi faptul că despăgubirea se acordă la o valoare justă şi echitabilă, în limita valorii bunului avariat, condiţii în care aceasta nu trebuie să depăşească valoarea prejudiciului suferit de persoana păgubită astfel încât să reprezinte sursă de îmbogăţire tară just temei pentru aceasta sau prin aceasta pentru o terţă parte.</w:t>
      </w:r>
    </w:p>
    <w:p>
      <w:pPr>
        <w:pStyle w:val="Normal"/>
        <w:ind w:firstLine="709"/>
        <w:jc w:val="both"/>
        <w:rPr/>
      </w:pPr>
      <w:r>
        <w:rPr/>
        <w:t>În toate situaţiile în care FGA nu aprobă chiar şi parţial pretenţiile de despăgubire, acesta are în conformitate cu prevederile art. 13 alin. 5 din Legea nr. 213/2015, privind Fondul de Garantare a Asiguraţilor, obligaţia de a comunica decizii părţii prejudiciate motivele pentru care nu a aprobat, în totalitate sau parţial, pretenţiile de despăgubire.</w:t>
      </w:r>
    </w:p>
    <w:p>
      <w:pPr>
        <w:pStyle w:val="Normal"/>
        <w:ind w:firstLine="709"/>
        <w:jc w:val="both"/>
        <w:rPr/>
      </w:pPr>
      <w:r>
        <w:rPr/>
        <w:t>În condiţiile în care oferta FGA de despăgubire îşi găseşte temei şi încadrare în prevederile legislaţiei în vigoare însă, nivelul acesteia nu este cel solicitat şi acceptat de persoana păgubită, se poate considera că nu se pot trage concluzii cu privire la cuantumul prejudiciilor produse, condiţii în care despăgubirea se stabileşte pe baza hotărârii definitive a instanţei de judecată aşa cum este prevăzut prin prevederile art. 46, aliniat (3) din Normele privind asigurarea obligatorie de răspundere civilă pentru prejudicii produse prin accidente de vehicule.</w:t>
      </w:r>
    </w:p>
    <w:p>
      <w:pPr>
        <w:pStyle w:val="Normal"/>
        <w:ind w:firstLine="709"/>
        <w:jc w:val="both"/>
        <w:rPr/>
      </w:pPr>
      <w:r>
        <w:rPr/>
        <w:t xml:space="preserve">Mai mult decât atât, disponibilităţile FGA sunt limitate, creditorii de asigurări beneficiind de condiţii de despăgubire similare, FGA asigurând aplicarea unui tratament echitabil si similar tuturor creditorilor de asigurări, care au solicitat plata despăgubirilor/indemnizaților din disponibilităţile sale. </w:t>
      </w:r>
    </w:p>
    <w:p>
      <w:pPr>
        <w:pStyle w:val="Normal"/>
        <w:ind w:firstLine="709"/>
        <w:jc w:val="both"/>
        <w:rPr/>
      </w:pPr>
      <w:r>
        <w:rPr/>
        <w:t xml:space="preserve"> </w:t>
      </w:r>
      <w:r>
        <w:rPr/>
        <w:t>Potrivit înscrisurilor depuse de reclamant la dosarul de dauna, respectiv calcul reparaţie din care rezulta ca valoarea estimata a reparaţiilor necesare autoturismului avariat sunt in cuantum de 8.800,08 lei (TVA inclus).</w:t>
      </w:r>
    </w:p>
    <w:p>
      <w:pPr>
        <w:pStyle w:val="Normal"/>
        <w:ind w:firstLine="709"/>
        <w:jc w:val="both"/>
        <w:rPr/>
      </w:pPr>
      <w:r>
        <w:rPr/>
        <w:t>Astfel suma de 4.207,2 lei, reprezintă piese neconstatate, s-au avut in vedere prevederile art. 41 si art. 42 din Norma ASF 23/2014, prin care:</w:t>
      </w:r>
    </w:p>
    <w:p>
      <w:pPr>
        <w:pStyle w:val="Normal"/>
        <w:ind w:firstLine="709"/>
        <w:jc w:val="both"/>
        <w:rPr/>
      </w:pPr>
      <w:r>
        <w:rPr/>
        <w:t>Potrivit Art. 41:</w:t>
      </w:r>
    </w:p>
    <w:p>
      <w:pPr>
        <w:pStyle w:val="Normal"/>
        <w:ind w:firstLine="709"/>
        <w:jc w:val="both"/>
        <w:rPr/>
      </w:pPr>
      <w:r>
        <w:rPr/>
        <w:t>(1)</w:t>
        <w:tab/>
        <w:t>Procesul-verbal de constatare a pagubelor se întocmeşte în două exemplare şi se semnează de toate persoanele care iau parte la întocmirea acestuia.</w:t>
      </w:r>
    </w:p>
    <w:p>
      <w:pPr>
        <w:pStyle w:val="Normal"/>
        <w:ind w:firstLine="709"/>
        <w:jc w:val="both"/>
        <w:rPr/>
      </w:pPr>
      <w:r>
        <w:rPr/>
        <w:t>(2)</w:t>
        <w:tab/>
        <w:t>La momentul efectuării constatării, asigurătorul RCA este obligat să elibereze persoanei păgubite un exemplar al procesului-verbal de constatare a pagubelor sau o notă de constatare, în care să se indice şi numărul dosarului deschis, piesele constatate ca avariate în acelaşi accident şi solubile tehnice adoptate: înlocuire sau reparaţie, precum şi lista documentelor necesare a fi depuse de către păgubit pentru finalizarea dosarului de daună şi efectuarea plăţii.</w:t>
      </w:r>
    </w:p>
    <w:p>
      <w:pPr>
        <w:pStyle w:val="Normal"/>
        <w:ind w:firstLine="709"/>
        <w:jc w:val="both"/>
        <w:rPr/>
      </w:pPr>
      <w:r>
        <w:rPr/>
        <w:t>(3)</w:t>
        <w:tab/>
        <w:t>Eventualele obiecţii ale părţilor cu privire la prejudiciile constatate, precum si la soluţiile tehnice adoptate vor fi menţionate în procesul-verbal sau într-o anexă la acesta.</w:t>
      </w:r>
    </w:p>
    <w:p>
      <w:pPr>
        <w:pStyle w:val="Normal"/>
        <w:ind w:firstLine="709"/>
        <w:jc w:val="both"/>
        <w:rPr/>
      </w:pPr>
      <w:r>
        <w:rPr/>
        <w:t>Potrivit Art. 42</w:t>
      </w:r>
    </w:p>
    <w:p>
      <w:pPr>
        <w:pStyle w:val="Normal"/>
        <w:ind w:firstLine="709"/>
        <w:jc w:val="both"/>
        <w:rPr/>
      </w:pPr>
      <w:r>
        <w:rPr/>
        <w:t>(1)</w:t>
        <w:tab/>
        <w:t>Dacă prin demontarea sau reparaţia bunului avariat au rezultat si alte pagube produse ca urmare a accidentului, ce nu au putut fi constatate iniţial, se va întocmi un proces-verbal suplimentar de constatare a pagubelor.</w:t>
      </w:r>
    </w:p>
    <w:p>
      <w:pPr>
        <w:pStyle w:val="Normal"/>
        <w:ind w:firstLine="709"/>
        <w:jc w:val="both"/>
        <w:rPr/>
      </w:pPr>
      <w:r>
        <w:rPr/>
        <w:t>(2)</w:t>
        <w:tab/>
        <w:t>Asigurătorul RCA are obligaţia de a efectua constatarea daunelor ce nu au putut fi constatate iniţial, în termen de maximum 3 zile lucrătoare de la solicitare.</w:t>
      </w:r>
    </w:p>
    <w:p>
      <w:pPr>
        <w:pStyle w:val="Normal"/>
        <w:ind w:firstLine="709"/>
        <w:jc w:val="both"/>
        <w:rPr/>
      </w:pPr>
      <w:r>
        <w:rPr/>
        <w:t>Astfel art. 42 din Norma aduce in discuţia situaţia in care prin demontarea sau reparaţia bunului avariat au rezultat si alte pagube ce nu au putut fi constatate iniţial, caz in care, se va întocmi un proces-verbal suplimentar de constatare a pagubelor.</w:t>
      </w:r>
    </w:p>
    <w:p>
      <w:pPr>
        <w:pStyle w:val="Normal"/>
        <w:ind w:firstLine="709"/>
        <w:jc w:val="both"/>
        <w:rPr/>
      </w:pPr>
      <w:r>
        <w:rPr/>
        <w:t>Potrivit, art. 51 alin (3) din actul normativ mai sus enunțat se defineşte cuantumul pagubei ca fiind egal cu costul reparaţiilor părţilor componente sau ale pieselor avariate ori cu costul de înlocuire a acestora, inclusiv cheltuielile pentru materiale, precum şi cele de demontare şi montare aferente reparaţiilor şi înlocuirilor necesare ca urmare a pagubelor produse prin respectivul accident de vehicul, stabilite la preţurile practicate de unităţile de specialitate, la care se adaugă cheltuielile cu transportul vehiculului, precum şi cele efectuate pentru limitarea pagubelor, dovedite cu documente justificative.</w:t>
      </w:r>
    </w:p>
    <w:p>
      <w:pPr>
        <w:pStyle w:val="Normal"/>
        <w:ind w:firstLine="709"/>
        <w:jc w:val="both"/>
        <w:rPr/>
      </w:pPr>
      <w:r>
        <w:rPr/>
        <w:t>In ceea ce priveşte T.V.A.-ul, a învederat faptul ca, pentru existenta unui prejudiciu material (regula in domeniul răspunderii pentru daune) este necesar ca aceasta sa se reflecte cu certitudine in patrimoniul petentului, iar aceasta dovada trebuie sa fie materializata printr-o suma de bani, „despăgubirea având caracterul unei daune compensatorii acordate pentru prejudiciul material cert si real si nu pentru paguba eventuala a cărei existenta este condiţionala de un fapt viitor si nesigur.”</w:t>
      </w:r>
    </w:p>
    <w:p>
      <w:pPr>
        <w:pStyle w:val="Normal"/>
        <w:ind w:firstLine="709"/>
        <w:jc w:val="both"/>
        <w:rPr/>
      </w:pPr>
      <w:r>
        <w:rPr/>
        <w:t xml:space="preserve">Ori, in speţa prezenta, petentul nu a făcut dovada reparării prejudiciului, neexistând o factura fiscala depusa la dosarul de dauna. </w:t>
      </w:r>
    </w:p>
    <w:p>
      <w:pPr>
        <w:pStyle w:val="Normal"/>
        <w:ind w:firstLine="709"/>
        <w:jc w:val="both"/>
        <w:rPr/>
      </w:pPr>
      <w:r>
        <w:rPr/>
        <w:t>Prin urmare, raport al la cele menţionate in procesul-verbal de constatare a pagubelor si la legislaţia in materia asigurărilor urmează a fi acceptata la plata suma in cuantum de 5.377,03 lei reprezentând costul reparaţiei autoturismului.</w:t>
      </w:r>
    </w:p>
    <w:p>
      <w:pPr>
        <w:pStyle w:val="Normal"/>
        <w:ind w:firstLine="709"/>
        <w:jc w:val="both"/>
        <w:rPr/>
      </w:pPr>
      <w:r>
        <w:rPr/>
        <w:t>Despăgubirea ce se poate plati asiguratului nu poate depăşi cuantumul pagubei suferite, întrucât despăgubirea are doar caracter reparator, si nu este menita a aduce o îmbogăţire fara justa cauza asiguratului/petentului. Acesta este si criteriul in baza căruia F.G.A. instrumentează dosarele de dauna si acorda despăgubiri creditorilor de asigurare, pârâtul, nefiind ţinut in analiza dosarelor de dauna de preturile practicate de anumite unitati reparatoare.</w:t>
      </w:r>
    </w:p>
    <w:p>
      <w:pPr>
        <w:pStyle w:val="Normal"/>
        <w:ind w:firstLine="709"/>
        <w:jc w:val="both"/>
        <w:rPr/>
      </w:pPr>
      <w:r>
        <w:rPr/>
        <w:t>Cu privire la penalităţile si cheltuielile de judecata solicitate de petent:</w:t>
      </w:r>
    </w:p>
    <w:p>
      <w:pPr>
        <w:pStyle w:val="Normal"/>
        <w:ind w:firstLine="709"/>
        <w:jc w:val="both"/>
        <w:rPr/>
      </w:pPr>
      <w:r>
        <w:rPr/>
        <w:t>Atât Legea nr. 503/2004 privind redresarea financiara, falimentul, dizolvarea si lichidarea voluntara in activitatea de asigurări, republicata, cu modificările ulterioare, prin art. 3 alin. (1) lit. c), i) cat si art. 4 alin. (1) lit. a) din Legea nr. 213/2015 defineşte creanţa de asigurare ca fiind creanţa creditorului de asigurare rezultata dintr-un contract de asigurare.</w:t>
      </w:r>
    </w:p>
    <w:p>
      <w:pPr>
        <w:pStyle w:val="Normal"/>
        <w:ind w:firstLine="709"/>
        <w:jc w:val="both"/>
        <w:rPr/>
      </w:pPr>
      <w:r>
        <w:rPr/>
        <w:t>Textul reprezintă o transpunere a directivei 2001/17/CE - privind reorganizare si lichidarea societăţilor de asigurări, preluata în legislaţia noastră, care defineşte '‘'creanţa de asigurare” ca fiind orice suma care este datorata de către societatea de asigurare unor asiguraţi, titulari de poliţe de asigurare, beneficiari sau oricărei părţi vatamate având drept direct de acţiune împotriva societăţii de asigurare si care rezulta dintr-un contract de asigurare sau din orice operaţiune prevăzută de Directiva 2002/83/EC din activitatea de asigurare directa, inclusiv sume rezervate pentru persoanele menţionate anterior, când unele elemente de datoriei nu sunt cunoscute încă. Primele datorate de către societatea de asigurare rezultate din neîncheierea sau anularea acestor contracte sau operaţiuni in conformitate cu legea aplicabila pentru astfel de contracte sau operaţiuni, înaintea deschiderii procedurilor de lichidare, se considera, de asemenea ca fiind creanţe de asigurare”.</w:t>
      </w:r>
    </w:p>
    <w:p>
      <w:pPr>
        <w:pStyle w:val="Normal"/>
        <w:ind w:firstLine="709"/>
        <w:jc w:val="both"/>
        <w:rPr/>
      </w:pPr>
      <w:r>
        <w:rPr/>
        <w:t>Acest text a fost preluat si in noua directiva care a abrogat Directiva 2001/17/CE, respectiv Directiva 2009/138/CE a Parlamentului European si a Consiliului privind accesul la activitatea si desfășurarea activității de asigurare si de reasigurare (Solvabilitate II). Astfel potrivit art. 268 alin. (1) lit. g din aceasta Directiva: „creanţă de asigurare” înseamnă orice sumă care este datorată de către întreprinderea de asigurare unor asiguraţi, deţinători de poliţe de asigurare, beneficiari sau oricărei părţi vătămate având drept direct de acţiune împotriva întreprinderii de asigurare şi care rezultă dintr-un contract de asigurare sau din orice operaţiune prevăzută la articolul 2 alineatul (3) literele (b) şi (c) din activitatea de asigurare directă, inclusiv o sumă rezervată pentru persoanele respective, in cazul în care unele elemente ale datoriei nu sunt încă cunoscute (...)</w:t>
      </w:r>
    </w:p>
    <w:p>
      <w:pPr>
        <w:pStyle w:val="Normal"/>
        <w:ind w:firstLine="709"/>
        <w:jc w:val="both"/>
        <w:rPr/>
      </w:pPr>
      <w:r>
        <w:rPr/>
        <w:t>Totodată, sentinţa pe care petentul o depune la cererea de plata nu numai ca nu poarta menţiunea de definita prin neapelare, dar nici nu înţelege sa susţină in integralitate pretenţiile solicitate in cuprinsul Anexei 6.</w:t>
      </w:r>
    </w:p>
    <w:p>
      <w:pPr>
        <w:pStyle w:val="Normal"/>
        <w:ind w:firstLine="709"/>
        <w:jc w:val="both"/>
        <w:rPr/>
      </w:pPr>
      <w:r>
        <w:rPr/>
        <w:t>Astfel, deşi la data de 13.07.2015 Judecătoria .... s-a pronunţat in cadrul dosarului nr. ...in sensul admiterii acţiunii declarate de reclamant si obligarea asigurătorului S.C. S1 S.A. la plata sumei in cuantum de 6.667,62 lei cu titlu de despăgubire, penalitati de întârziere in cuantum de 0,2%/zi de la data de 25.12.2014 si pana la plata integrala, precum si la suma in cuantum de 1.600 lei cu titlu de cheltuieli de judecata, sentinţa nu este definitiva, neproducând efecte.</w:t>
      </w:r>
    </w:p>
    <w:p>
      <w:pPr>
        <w:pStyle w:val="Normal"/>
        <w:ind w:firstLine="709"/>
        <w:jc w:val="both"/>
        <w:rPr/>
      </w:pPr>
      <w:r>
        <w:rPr/>
        <w:t>Fondul de Garantare a Asiguraţilor (F.G.A.) plăteşte din disponibilităţile sale in cazul falimentului unui asigurător doar creanţe de asigurări (Art.l alin 3, art. 4 alin 1 lit. a) din Legea 213/2015-a) creanţa de asigurări -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709"/>
        <w:jc w:val="both"/>
        <w:rPr/>
      </w:pPr>
      <w:r>
        <w:rPr/>
        <w:t>Practic prin definiţie, despăgubirea reprezintă echivalentul bănesc (compensaţie echitabila) acordat unei persoane atunci când repararea prejudiciului nu este posibila in natura, cum este de exemplu cazul daunelor morale care nu reprezintă preţul plătit pentru suferinţele psihice care sunt inestimabile, ci reprezintă o reparaţie simbolica, stabilita din perspectiva consecinţelor in planul vieţii personale si sociale. Penalităţile de întârziere au fost gândite ca daune moratorii (art. 1535 NCC: ,În cazul în care o suma de bani nu este plătită la scadentă,, creditorul are dreptul la daune moratorii. de la scadenţă până în momentul plăţii, în cuantumul convenit de părţi sau, în lipsă, în cel prevăzut de lege, fără a trebui să dovedească vreun prejudiciu.”), sancţiuni aplicabile asigurătorului pentru neplata in termen a unei despăgubiri, care constituie totodată contravenţie, cf. Art. 63 din Legea 136/1995. Sancţiunea se aplica contravenientului, răspunderea fiind personala. Legea de organizare F.G.A. nu prevede preluarea tuturor datoriilor societăţii de asigurare si nu prevede posibilitatea plaţii penalităților/dobânzilor de întârziere de către F.G.A,</w:t>
      </w:r>
    </w:p>
    <w:p>
      <w:pPr>
        <w:pStyle w:val="Normal"/>
        <w:ind w:firstLine="709"/>
        <w:jc w:val="both"/>
        <w:rPr/>
      </w:pPr>
      <w:r>
        <w:rPr/>
        <w:t>Art. 9 din Norma A.S.F. nr. 16/2015 coroborat cu dispoziţiile art. 16 din aceeaşi norma prevăd ca Fondul de Garantare a Asiguraţilor determina întinderea despăgubirii in conformitate cu prevederile legii si ale condiţiilor de asigurare, in timp ce prevederile Legii nr. 136/1995 definesc obligaţia asigurătorului de plata a despăgubirii prin raportare la sumele pe care asiguratul trebuie sa le plătească cu titlu de dezdăunare. (Art. 49 din Legea nr. 136/1995: Asigurătorul acorda despăgubiri, în baza contractului de asigurare, pentru prejudiciile de care asiguraţii răspund faţă de terţe persoane păgubite prin accidente de vehicule, precum şi tramvaie şi pentru cheltuielile făcute de asiguraţi în procesul civil, art. 50 Legea nr. 136/1995).</w:t>
      </w:r>
    </w:p>
    <w:p>
      <w:pPr>
        <w:pStyle w:val="Normal"/>
        <w:ind w:firstLine="709"/>
        <w:jc w:val="both"/>
        <w:rPr/>
      </w:pPr>
      <w:r>
        <w:rPr/>
        <w:t>Nici Legea nr. 213/2015 si nici Norma ASF nr. 16/2015 NU prevăd posibilitatea de a obliga F.G.A. la plata penalităţilor de întârziere/dobânzii legale in caz ca nu si-ar îndeplini obligaţiile, după cum nu se prevede un termen maximal in care F. G.A. ar trebui sa soluţioneze o cerere de despăgubire. Prin urmare, singurul scop pentru care a fost constituit F.G.A. ca persoana juridica de drept public este pentru plata despăgubirilor in cazul falimentului unui asigurător, ceea ce înseamnă ca nu numai ca nu sunt datorate penalităţile de întârziere/dobânzi legale, dar plata acestora ar contraveni prevederilor legale incidente in materie.</w:t>
      </w:r>
    </w:p>
    <w:p>
      <w:pPr>
        <w:pStyle w:val="Normal"/>
        <w:ind w:firstLine="709"/>
        <w:jc w:val="both"/>
        <w:rPr/>
      </w:pPr>
      <w:r>
        <w:rPr/>
        <w:t xml:space="preserve">Analizând noţiunea de creanțe de asigurări care face trimitere directa la despăgubiri sau indemnizaţii, este evident faptul ca, noţiunea de “cheltuielile de judecata” reprezintă o sancţiune pentru neîndeplinirea obligaţiilor de către partea care a căzut in pretenţii in cadrul unui litigiu. </w:t>
      </w:r>
    </w:p>
    <w:p>
      <w:pPr>
        <w:pStyle w:val="Normal"/>
        <w:ind w:firstLine="709"/>
        <w:jc w:val="both"/>
        <w:rPr/>
      </w:pPr>
      <w:r>
        <w:rPr/>
        <w:t>Ori, in speţa prezenta, pârâtul nu numai ca nu am fost parte in dosarul nr. ..., dar, ca nu exista o sentința/hotărâre civila, nu definitiva si irevocabila, dar si ca o astfel de sancţiune (cheltuieli de judecata) ar fi putut fi aplicabila doar societarii de asigurare si nu acestuia.</w:t>
      </w:r>
    </w:p>
    <w:p>
      <w:pPr>
        <w:pStyle w:val="Normal"/>
        <w:ind w:firstLine="709"/>
        <w:jc w:val="both"/>
        <w:rPr/>
      </w:pPr>
      <w:r>
        <w:rPr/>
        <w:t>Pentru toate aceste considerente, a solicitat respingerea contestaţia formulata împotriva Deciziei nr. .../27.11.2017.</w:t>
      </w:r>
    </w:p>
    <w:p>
      <w:pPr>
        <w:pStyle w:val="Normal"/>
        <w:ind w:firstLine="709"/>
        <w:jc w:val="both"/>
        <w:rPr/>
      </w:pPr>
      <w:r>
        <w:rPr/>
        <w:t>Probe : înscrisuri</w:t>
      </w:r>
    </w:p>
    <w:p>
      <w:pPr>
        <w:pStyle w:val="Normal"/>
        <w:ind w:firstLine="709"/>
        <w:jc w:val="both"/>
        <w:rPr/>
      </w:pPr>
      <w:r>
        <w:rPr/>
        <w:t>In drept, şi-a întemeiat argumentele pe următoarele dispoziţiile legale:</w:t>
      </w:r>
    </w:p>
    <w:p>
      <w:pPr>
        <w:pStyle w:val="Normal"/>
        <w:ind w:firstLine="709"/>
        <w:jc w:val="both"/>
        <w:rPr/>
      </w:pPr>
      <w:r>
        <w:rPr/>
        <w:t>1.</w:t>
        <w:tab/>
        <w:t>Legea nr. 213/2015 privind Fondul de garantare a asiguraţilor;</w:t>
      </w:r>
    </w:p>
    <w:p>
      <w:pPr>
        <w:pStyle w:val="Normal"/>
        <w:ind w:firstLine="709"/>
        <w:jc w:val="both"/>
        <w:rPr/>
      </w:pPr>
      <w:r>
        <w:rPr/>
        <w:t>2.</w:t>
        <w:tab/>
        <w:t>Norma A.S.F nr. 16/2015 privind Fondul de garantare a asiguraţilor;</w:t>
      </w:r>
    </w:p>
    <w:p>
      <w:pPr>
        <w:pStyle w:val="Normal"/>
        <w:ind w:firstLine="709"/>
        <w:jc w:val="both"/>
        <w:rPr/>
      </w:pPr>
      <w:r>
        <w:rPr/>
        <w:t>3.</w:t>
        <w:tab/>
        <w:t>Legea 136/1995 privind asigurările şi reasigurările în România;</w:t>
      </w:r>
    </w:p>
    <w:p>
      <w:pPr>
        <w:pStyle w:val="Normal"/>
        <w:ind w:firstLine="709"/>
        <w:jc w:val="both"/>
        <w:rPr/>
      </w:pPr>
      <w:r>
        <w:rPr/>
        <w:t>4.</w:t>
        <w:tab/>
        <w:t>Norma ASF 23/2014 privind asigurarea obligatorie de răspundere civila pentru prejudicii produce prin accidente de vehicule;</w:t>
      </w:r>
    </w:p>
    <w:p>
      <w:pPr>
        <w:pStyle w:val="Normal"/>
        <w:ind w:firstLine="709"/>
        <w:jc w:val="both"/>
        <w:rPr/>
      </w:pPr>
      <w:r>
        <w:rPr/>
        <w:t>5.</w:t>
        <w:tab/>
        <w:t>Codul de procedura civilă</w:t>
      </w:r>
    </w:p>
    <w:p>
      <w:pPr>
        <w:pStyle w:val="Normal"/>
        <w:ind w:firstLine="709"/>
        <w:jc w:val="both"/>
        <w:rPr/>
      </w:pPr>
      <w:r>
        <w:rPr/>
      </w:r>
    </w:p>
    <w:p>
      <w:pPr>
        <w:pStyle w:val="Normal"/>
        <w:tabs>
          <w:tab w:val="clear" w:pos="708"/>
          <w:tab w:val="left" w:pos="915" w:leader="none"/>
        </w:tabs>
        <w:ind w:firstLine="709"/>
        <w:jc w:val="both"/>
        <w:rPr/>
      </w:pPr>
      <w:r>
        <w:rPr>
          <w:b/>
        </w:rPr>
        <w:t>Analizând actele şi lucrările  dosarului, Curtea reţine următoarele</w:t>
      </w:r>
      <w:r>
        <w:rPr/>
        <w:t>:</w:t>
      </w:r>
    </w:p>
    <w:p>
      <w:pPr>
        <w:pStyle w:val="Normal"/>
        <w:tabs>
          <w:tab w:val="clear" w:pos="708"/>
          <w:tab w:val="left" w:pos="915" w:leader="none"/>
        </w:tabs>
        <w:ind w:firstLine="709"/>
        <w:jc w:val="both"/>
        <w:rPr/>
      </w:pPr>
      <w:r>
        <w:rPr>
          <w:b/>
        </w:rPr>
        <w:t>În fapt</w:t>
      </w:r>
      <w:r>
        <w:rPr/>
        <w:t>, prin sentinţa civilă nr...., Judecătoria .... a stabilit că reclamantul este îndreptăţit la plata sumei de 6667,62 lei, potrivit devizului emis de unitatea reparatoare autorizată. În ceea ce priveşte suma de 1460,59 lei, instanţa a hotărât că nu are corespondent în devizul de reparaţii întocmit.</w:t>
      </w:r>
    </w:p>
    <w:p>
      <w:pPr>
        <w:pStyle w:val="Normal"/>
        <w:tabs>
          <w:tab w:val="clear" w:pos="708"/>
          <w:tab w:val="left" w:pos="915" w:leader="none"/>
        </w:tabs>
        <w:ind w:firstLine="709"/>
        <w:jc w:val="both"/>
        <w:rPr/>
      </w:pPr>
      <w:r>
        <w:rPr/>
        <w:t>De asemenea, se impune obligarea la plata penalităţilor de întârziere deoarece pârâta nu a achitat contravaloarea despăgubirii în termen.</w:t>
      </w:r>
    </w:p>
    <w:p>
      <w:pPr>
        <w:pStyle w:val="Normal"/>
        <w:tabs>
          <w:tab w:val="clear" w:pos="708"/>
          <w:tab w:val="left" w:pos="915" w:leader="none"/>
        </w:tabs>
        <w:ind w:firstLine="709"/>
        <w:jc w:val="both"/>
        <w:rPr/>
      </w:pPr>
      <w:r>
        <w:rPr/>
        <w:t>Sentinţa civilă nu a rămas definitivă deoarece la data de 12.12.2015 s-a dispus suspendarea cauzei aflată în faza procesuală a apelului.</w:t>
      </w:r>
    </w:p>
    <w:p>
      <w:pPr>
        <w:pStyle w:val="Normal"/>
        <w:tabs>
          <w:tab w:val="clear" w:pos="708"/>
          <w:tab w:val="left" w:pos="915" w:leader="none"/>
        </w:tabs>
        <w:ind w:firstLine="709"/>
        <w:jc w:val="both"/>
        <w:rPr/>
      </w:pPr>
      <w:r>
        <w:rPr/>
        <w:t>Reclamantul a formulat cerere de plată, conform dispoziţiilor Normei ASF nr.../2015, solicitând plata sumei de 15356,17 lei, compusă din: suma de 8168,21 lei despăgubire, suma de 5587,96 lei penalităţi de întârziere, suma de 1600 lei, cheltuieli de judecată.</w:t>
      </w:r>
    </w:p>
    <w:p>
      <w:pPr>
        <w:pStyle w:val="Normal"/>
        <w:tabs>
          <w:tab w:val="clear" w:pos="708"/>
          <w:tab w:val="left" w:pos="915" w:leader="none"/>
        </w:tabs>
        <w:ind w:firstLine="709"/>
        <w:jc w:val="both"/>
        <w:rPr/>
      </w:pPr>
      <w:r>
        <w:rPr/>
        <w:t>Prin decizia FGA nr....27.11.2017 s-a admis la plată suma de 5377,03 lei, fiind respinse petitele privind penalităţi de întârziere şi cheltuieli de judecată.</w:t>
      </w:r>
    </w:p>
    <w:p>
      <w:pPr>
        <w:pStyle w:val="Normal"/>
        <w:tabs>
          <w:tab w:val="clear" w:pos="708"/>
          <w:tab w:val="left" w:pos="915" w:leader="none"/>
        </w:tabs>
        <w:ind w:firstLine="709"/>
        <w:jc w:val="both"/>
        <w:rPr/>
      </w:pPr>
      <w:r>
        <w:rPr/>
        <w:t>În respingerea cererii de acordare a sumei de 2791,17   lei, pârâtul a avut în vedere că nu petentul nu a făcut dovada reparării prejudiciului, neexistând o factură fiscală depusă la dosarul de daună.</w:t>
      </w:r>
    </w:p>
    <w:p>
      <w:pPr>
        <w:pStyle w:val="Normal"/>
        <w:tabs>
          <w:tab w:val="clear" w:pos="708"/>
          <w:tab w:val="left" w:pos="915" w:leader="none"/>
        </w:tabs>
        <w:jc w:val="both"/>
        <w:rPr/>
      </w:pPr>
      <w:r>
        <w:rPr/>
        <w:tab/>
        <w:t xml:space="preserve">În ceea ce priveşte cheltuielile de judecată, pârâtul a menţionat că nu a fost parte în dosarul nr. ..., precum şi faptul că noţiunea de creanţe din asigurări face trimitere directă la despăgubiri sau indemnizaţii, fiind astfel evident că penalităţile/dobânzile de întârziere şi cheltuielile de judecată nu se încadrează în această, ci reprezintă sancţiuni ca urmare a neîndeplinirii obligaţiilor. </w:t>
      </w:r>
    </w:p>
    <w:p>
      <w:pPr>
        <w:pStyle w:val="Normal"/>
        <w:ind w:firstLine="709"/>
        <w:jc w:val="both"/>
        <w:rPr/>
      </w:pPr>
      <w:r>
        <w:rPr>
          <w:rFonts w:eastAsia="Calibri"/>
          <w:b/>
        </w:rPr>
        <w:t>În drept</w:t>
      </w:r>
      <w:r>
        <w:rPr>
          <w:rFonts w:eastAsia="Calibri"/>
        </w:rPr>
        <w:t xml:space="preserve">, Curtea reţine că potrivit art. 3 alin. 1 lit. i) din Legea nr. 503/2004 </w:t>
      </w:r>
      <w:r>
        <w:rPr>
          <w:rFonts w:eastAsia="Calibri"/>
          <w:i/>
        </w:rPr>
        <w:t>creanţele de asigurări</w:t>
      </w:r>
      <w:r>
        <w:rPr>
          <w:rFonts w:eastAsia="Calibri"/>
        </w:rPr>
        <w:t xml:space="preserve"> sunt definite ca reprezentând „creanţele creditorilor de asigurări, care </w:t>
      </w:r>
      <w:r>
        <w:rPr>
          <w:rFonts w:eastAsia="Calibri"/>
          <w:u w:val="single"/>
        </w:rPr>
        <w:t>rezultă dintr-un contract de asigurare</w:t>
      </w:r>
      <w:r>
        <w:rPr>
          <w:rFonts w:eastAsia="Calibri"/>
        </w:rPr>
        <w:t xml:space="preserve">, inclusiv sumele rezervate pentru aceşti creditori atunci când unele elemente ale datoriei nu sunt cunoscute încă. Se consideră creanţe de asigurări creanţele Fondului de garantare, precum şi primele datorate de către societatea de asigurare/reasigurare debitoare, rezultate din încetarea ori, după caz, din anularea contractelor de asigurare sau operaţiunilor efectuate, conform legii aplicabile acestora, înainte de intrarea în procedura falimentului;”, iar art. 4 alin. 1 lit. a) din Legea nr. 213/2015 acordă creanţei de asigurare aceeaşi definiţie, respectiv „creanţele creditorilor de asigurări care </w:t>
      </w:r>
      <w:r>
        <w:rPr>
          <w:rFonts w:eastAsia="Calibri"/>
          <w:u w:val="single"/>
        </w:rPr>
        <w:t>rezultă dintr-un contract de asigurare</w:t>
      </w:r>
      <w:r>
        <w:rPr>
          <w:rFonts w:eastAsia="Calibri"/>
        </w:rPr>
        <w:t xml:space="preserve">, inclusiv sumele rezervate pentru aceşti creditori atunci când unele elemente ale datoriei nu sunt cunoscute încă. Se consideră </w:t>
      </w:r>
      <w:r>
        <w:rPr>
          <w:rFonts w:eastAsia="Calibri"/>
          <w:u w:val="single"/>
        </w:rPr>
        <w:t>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r>
        <w:rPr>
          <w:rFonts w:eastAsia="Calibri"/>
        </w:rPr>
        <w:t>;”.</w:t>
      </w:r>
    </w:p>
    <w:p>
      <w:pPr>
        <w:pStyle w:val="Normal"/>
        <w:ind w:firstLine="709"/>
        <w:jc w:val="both"/>
        <w:rPr/>
      </w:pPr>
      <w:r>
        <w:rPr>
          <w:rFonts w:eastAsia="Calibri"/>
        </w:rPr>
        <w:t xml:space="preserve">De asemenea, Curtea are în vedere că dispoziţiile art. 2 alin. 3 din Legea nr. 213/2015 stabilesc rolul Fondului, respectiv „(3) Fondul garantează </w:t>
      </w:r>
      <w:r>
        <w:rPr>
          <w:rFonts w:eastAsia="Calibri"/>
          <w:b/>
        </w:rPr>
        <w:t>plata de indemnizaţii/despăgubiri rezultate din contractele de asigurare facultative şi obligatorii</w:t>
      </w:r>
      <w:r>
        <w:rPr>
          <w:rFonts w:eastAsia="Calibri"/>
        </w:rPr>
        <w:t>, încheiate, în condiţiile legii, în cazul falimentului unui asigurător, cu respectarea plafonului de garantare prevăzut în prezenta lege şi în limita resurselor financiare disponibile la momentul plăţii, aşa cum sunt definite la art. 5. În cazul în care disponibilităţile Fondului nu sunt suficiente pentru acoperirea cuantumului sumelor cuvenite creditorilor de asigurări, creanţele acestora vor putea fi onorate pe măsura alimentării Fondului cu resursele financiare prevăzute de prezenta lege.”</w:t>
      </w:r>
    </w:p>
    <w:p>
      <w:pPr>
        <w:pStyle w:val="Normal"/>
        <w:ind w:firstLine="709"/>
        <w:jc w:val="both"/>
        <w:rPr>
          <w:rFonts w:eastAsia="Calibri"/>
        </w:rPr>
      </w:pPr>
      <w:r>
        <w:rPr>
          <w:rFonts w:eastAsia="Calibri"/>
        </w:rPr>
        <w:t xml:space="preserve">Din interpretarea </w:t>
      </w:r>
      <w:r>
        <w:rPr>
          <w:rFonts w:eastAsia="Calibri"/>
          <w:i/>
        </w:rPr>
        <w:t>per a contrario</w:t>
      </w:r>
      <w:r>
        <w:rPr>
          <w:rFonts w:eastAsia="Calibri"/>
        </w:rPr>
        <w:t xml:space="preserve"> a normelor speciale cuprinse în Legea nr. 503/2004 şi Legea nr. 213/2015 rezultă că Fondul de Garantare a Asiguraţilor este ţinut să efectueze, în limita plafonului de garantare, plăţi ale indemnizaţiilor/despăgubirilor rezultate din contractele de asigurare facultative şi obligatorii, iar nu plăţi ale dobânzilor legale şi a cheltuielilor de judecată stabilite în sarcina asiguratorului falit, acestea fiind determinate de atitudinea culpabilă a asiguratorului, care nu a înţeles să-şi execute obligaţiile contractuale la termenul scadent.</w:t>
      </w:r>
    </w:p>
    <w:p>
      <w:pPr>
        <w:pStyle w:val="Normal"/>
        <w:ind w:firstLine="709"/>
        <w:jc w:val="both"/>
        <w:rPr/>
      </w:pPr>
      <w:r>
        <w:rPr>
          <w:rFonts w:eastAsia="Calibri"/>
        </w:rPr>
        <w:t xml:space="preserve">Totodată, trebuie avute în vedere şi prevederile art. 2214 C.civ., care stabilesc că „  În cazul asigurării de bunuri, asigurătorul se obligă ca, la producerea riscului asigurat, să plătească o despăgubire asiguratului, beneficiarului asigurării sau altor persoane îndreptăţite.” Aşadar, despăgubirea ce decurge din contractul de asigurare este reprezentată de contravaloarea pierderii suferite de persoana asigurată prin producerea riscului asigurat. </w:t>
      </w:r>
    </w:p>
    <w:p>
      <w:pPr>
        <w:pStyle w:val="Normal"/>
        <w:tabs>
          <w:tab w:val="clear" w:pos="708"/>
          <w:tab w:val="left" w:pos="915" w:leader="none"/>
        </w:tabs>
        <w:ind w:firstLine="709"/>
        <w:jc w:val="both"/>
        <w:rPr/>
      </w:pPr>
      <w:r>
        <w:rPr>
          <w:rFonts w:eastAsia="Calibri"/>
        </w:rPr>
        <w:t xml:space="preserve">În acest context, Curtea subliniază că Societatea S1 SA nu datorează dobânda legală şi cheltuielile de judecată </w:t>
      </w:r>
      <w:r>
        <w:rPr/>
        <w:t>în baza contractului de asigurare încheiat cu persoana vinovată de producerea accidentului, ci această obligaţie rezultă exclusiv în urma constatării de către instanță a culpei societăţii în executarea la termen a obligaţiei de plată a despăgubirilor decurgând din contractul de asigurare, precum şi a culpei sale procesuale în demararea litigiului.</w:t>
      </w:r>
    </w:p>
    <w:p>
      <w:pPr>
        <w:pStyle w:val="Normal"/>
        <w:tabs>
          <w:tab w:val="clear" w:pos="708"/>
          <w:tab w:val="left" w:pos="915" w:leader="none"/>
        </w:tabs>
        <w:ind w:firstLine="709"/>
        <w:jc w:val="both"/>
        <w:rPr/>
      </w:pPr>
      <w:r>
        <w:rPr/>
        <w:t>Sumele pretinse cu titlu de dobânzi legale şi de cheltuieli de judecată stabilite în cadrul unui proces purtat cu societatea de asigurare, ce ulterior a intrat în faliment, nu au legătură cu raportul de asigurare, ci reprezintă despăgubiri pentru comportamentul culpabil al asiguratorului, cauza juridică a acordării acestor sume prin hotărâre judecătorească fiind așadar diferită, întemeiată pe dispozițiile art. 1349 şi art. 1350 C.civ.</w:t>
      </w:r>
    </w:p>
    <w:p>
      <w:pPr>
        <w:pStyle w:val="Normal"/>
        <w:tabs>
          <w:tab w:val="clear" w:pos="708"/>
          <w:tab w:val="left" w:pos="915" w:leader="none"/>
        </w:tabs>
        <w:ind w:firstLine="709"/>
        <w:jc w:val="both"/>
        <w:rPr/>
      </w:pPr>
      <w:r>
        <w:rPr/>
        <w:t>În egală măsură, Curtea constată că prevederile art. 18 alin. 2 din Legea nr. 213/2015 la care a făcut trimitere reclamanta, conform cărora „Prin derogare de la dispoziţiile art. 100 alin. (1) lit. b) din Legea nr. 85/2014, Fondul poate înregistra la masa credală, în tot cursul procedurii de faliment, în vederea recuperării lor, orice sume, dobânzi şi/sau cheltuieli pe care acesta le-a achitat din resursele sale.”, nu se interpretează în sensul că ar recunoaşte caracterul de creanţe de asigurări şi penalităţilor de întârziere şi dobânzilor întrucât sfera de cuprinde a noţiunii se determină în raport de prevederile art. 3 alin. 1 lit. i) din Legea nr. 503/2004 şi art. 4 alin. 1 lit. a) din Legea nr. 213/2015, ce reglementează în mod expres această instituţie.</w:t>
      </w:r>
    </w:p>
    <w:p>
      <w:pPr>
        <w:pStyle w:val="Normal"/>
        <w:tabs>
          <w:tab w:val="clear" w:pos="708"/>
          <w:tab w:val="left" w:pos="915" w:leader="none"/>
        </w:tabs>
        <w:ind w:firstLine="709"/>
        <w:jc w:val="both"/>
        <w:rPr/>
      </w:pPr>
      <w:r>
        <w:rPr/>
        <w:t xml:space="preserve">Totodată, Curtea observă că art. 18 alin. 2 din Legea nr. 213/2015 face trimitere la dobânzile şi/sau cheltuielile la care însuşi Fondul de Garantare a Asiguraţilor poate fi obligat ca urmare a constatării şi reţinerii propriei sale culpe, iar nu la dobânzile şi/sau cheltuielile de judecată stabilite în sarcina asiguratorului falit.   </w:t>
      </w:r>
    </w:p>
    <w:p>
      <w:pPr>
        <w:pStyle w:val="Normal"/>
        <w:tabs>
          <w:tab w:val="clear" w:pos="708"/>
          <w:tab w:val="left" w:pos="915" w:leader="none"/>
        </w:tabs>
        <w:ind w:firstLine="709"/>
        <w:jc w:val="both"/>
        <w:rPr/>
      </w:pPr>
      <w:r>
        <w:rPr/>
        <w:t xml:space="preserve">Pe cale de consecință, Curtea constată că dobânzile legale şi cheltuielile de judecată nu reprezintă creanţe de asigurări, astfel încât pârâtul să aibă obligaţia de a le plăti din disponibilităţile aflate la dispoziţia sa, ci reprezintă obligații civile rezultând din comportamentul ilicit al asiguratorului </w:t>
      </w:r>
      <w:r>
        <w:rPr>
          <w:rFonts w:eastAsia="Calibri"/>
        </w:rPr>
        <w:t>Societatea S1 SA</w:t>
      </w:r>
      <w:r>
        <w:rPr/>
        <w:t>, pentru recuperarea ei reclamanta având la dispoziție procedura dreptului comun, respectiv înscrierea creanței la masa credală.</w:t>
      </w:r>
    </w:p>
    <w:p>
      <w:pPr>
        <w:pStyle w:val="Normal"/>
        <w:tabs>
          <w:tab w:val="clear" w:pos="708"/>
          <w:tab w:val="left" w:pos="915" w:leader="none"/>
        </w:tabs>
        <w:ind w:firstLine="709"/>
        <w:jc w:val="both"/>
        <w:rPr/>
      </w:pPr>
      <w:r>
        <w:rPr/>
        <w:t>Cu privire la suma de 2791,17 lei, Curtea are în vedere dispoziţiile art.41 şi 42 din Norma nr.23/2014 privind asigurarea obligatorie de răspundere civilă care menţionează modalitatea în care se efectuează procesul-verbal de constatare a pagubelor, precum şi dispoziţiile art.51 alin.3 din acelaşi act normativ  care atestă faptul că sunt necesare documente justificative pentru dovedirea cuantumului pagubei.</w:t>
      </w:r>
    </w:p>
    <w:p>
      <w:pPr>
        <w:pStyle w:val="Normal"/>
        <w:tabs>
          <w:tab w:val="clear" w:pos="708"/>
          <w:tab w:val="left" w:pos="915" w:leader="none"/>
        </w:tabs>
        <w:ind w:firstLine="709"/>
        <w:jc w:val="both"/>
        <w:rPr/>
      </w:pPr>
      <w:r>
        <w:rPr/>
        <w:t>Petentul nu a prezentat documente pentru manopera constatare geometrie, şi nici pentru TVA –ul solicitat suplimentar.</w:t>
      </w:r>
    </w:p>
    <w:p>
      <w:pPr>
        <w:pStyle w:val="Normal"/>
        <w:tabs>
          <w:tab w:val="clear" w:pos="708"/>
          <w:tab w:val="left" w:pos="915" w:leader="none"/>
        </w:tabs>
        <w:ind w:firstLine="709"/>
        <w:jc w:val="both"/>
        <w:rPr/>
      </w:pPr>
      <w:r>
        <w:rPr/>
        <w:t>Faţă de aceste considerente, Curtea va respinge cererea de chemare în judecată ca neîntemeiată.</w:t>
      </w:r>
    </w:p>
    <w:p>
      <w:pPr>
        <w:pStyle w:val="Normal"/>
        <w:tabs>
          <w:tab w:val="clear" w:pos="708"/>
          <w:tab w:val="left" w:pos="915" w:leader="none"/>
        </w:tabs>
        <w:ind w:firstLine="709"/>
        <w:jc w:val="both"/>
        <w:rPr>
          <w:b/>
          <w:b/>
          <w:lang w:val="en-US" w:eastAsia="en-US"/>
        </w:rPr>
      </w:pPr>
      <w:r>
        <w:rPr/>
        <w:t xml:space="preserve"> </w:t>
      </w:r>
    </w:p>
    <w:p>
      <w:pPr>
        <w:pStyle w:val="Normal"/>
        <w:ind w:firstLine="709"/>
        <w:jc w:val="both"/>
        <w:rPr>
          <w:b/>
          <w:b/>
          <w:lang w:val="en-US" w:eastAsia="en-US"/>
        </w:rPr>
      </w:pPr>
      <w:r>
        <w:rPr>
          <w:b/>
          <w:lang w:val="en-US" w:eastAsia="en-US"/>
        </w:rPr>
      </w:r>
    </w:p>
    <w:p>
      <w:pPr>
        <w:pStyle w:val="Normal"/>
        <w:ind w:firstLine="709"/>
        <w:jc w:val="both"/>
        <w:rPr/>
      </w:pPr>
      <w:r>
        <w:rPr/>
      </w:r>
    </w:p>
    <w:p>
      <w:pPr>
        <w:pStyle w:val="Normal"/>
        <w:ind w:firstLine="709"/>
        <w:jc w:val="center"/>
        <w:rPr/>
      </w:pPr>
      <w:r>
        <w:rPr/>
        <w:t>PENTRU ACESTE MOTIVE</w:t>
      </w:r>
    </w:p>
    <w:p>
      <w:pPr>
        <w:pStyle w:val="Normal"/>
        <w:ind w:firstLine="709"/>
        <w:jc w:val="center"/>
        <w:rPr/>
      </w:pPr>
      <w:r>
        <w:rPr/>
        <w:t>ÎN NUMELE LEGII</w:t>
      </w:r>
    </w:p>
    <w:p>
      <w:pPr>
        <w:pStyle w:val="Normal"/>
        <w:ind w:firstLine="709"/>
        <w:jc w:val="center"/>
        <w:rPr/>
      </w:pPr>
      <w:r>
        <w:rPr/>
        <w:t>HOTĂRĂŞTE</w:t>
      </w:r>
    </w:p>
    <w:p>
      <w:pPr>
        <w:pStyle w:val="Normal"/>
        <w:ind w:left="1134" w:right="1134" w:hanging="0"/>
        <w:rPr/>
      </w:pPr>
      <w:r>
        <w:rPr/>
      </w:r>
    </w:p>
    <w:p>
      <w:pPr>
        <w:pStyle w:val="Normal"/>
        <w:ind w:firstLine="709"/>
        <w:jc w:val="both"/>
        <w:rPr/>
      </w:pPr>
      <w:r>
        <w:rPr/>
        <w:t>Respinge acţiunea formulată de reclamantul X1cu domiciliul ales în ...., str. ...în contradictoriu cu pârâtul FONDUL DE GARANTARE A ASIGURAŢILOR  cu sediul în...., str..</w:t>
      </w:r>
    </w:p>
    <w:p>
      <w:pPr>
        <w:pStyle w:val="Normal"/>
        <w:ind w:firstLine="709"/>
        <w:jc w:val="both"/>
        <w:rPr/>
      </w:pPr>
      <w:r>
        <w:rPr/>
        <w:t>Cu recurs în termen de 15 zile de la comunicare, care se va depune la Curtea de Apel.....</w:t>
      </w:r>
    </w:p>
    <w:p>
      <w:pPr>
        <w:pStyle w:val="Normal"/>
        <w:ind w:firstLine="709"/>
        <w:jc w:val="both"/>
        <w:rPr/>
      </w:pPr>
      <w:r>
        <w:rPr/>
        <w:t xml:space="preserve">Pronunţată în şedinţă publică azi. </w:t>
      </w:r>
    </w:p>
    <w:p>
      <w:pPr>
        <w:pStyle w:val="Normal"/>
        <w:jc w:val="center"/>
        <w:rPr/>
      </w:pPr>
      <w:r>
        <w:rPr/>
      </w:r>
    </w:p>
    <w:p>
      <w:pPr>
        <w:pStyle w:val="Normal"/>
        <w:ind w:firstLine="708"/>
        <w:rPr/>
      </w:pPr>
      <w:r>
        <w:rPr/>
        <w:t>PREŞEDINTE,</w:t>
        <w:tab/>
        <w:tab/>
        <w:t xml:space="preserve">   </w:t>
        <w:tab/>
        <w:tab/>
        <w:tab/>
        <w:tab/>
        <w:tab/>
        <w:t>GREFIER,</w:t>
      </w:r>
    </w:p>
    <w:p>
      <w:pPr>
        <w:pStyle w:val="Normal"/>
        <w:rPr/>
      </w:pPr>
      <w:r>
        <w:rPr/>
        <w:t xml:space="preserve">            </w:t>
      </w:r>
      <w:r>
        <w:rPr/>
        <w:t>1006</w:t>
        <w:tab/>
        <w:tab/>
        <w:tab/>
        <w:tab/>
        <w:t xml:space="preserve"> </w:t>
        <w:tab/>
        <w:t xml:space="preserve">                  ....</w:t>
      </w:r>
    </w:p>
    <w:p>
      <w:pPr>
        <w:pStyle w:val="Normal"/>
        <w:jc w:val="center"/>
        <w:rPr/>
      </w:pPr>
      <w:r>
        <w:rPr/>
      </w:r>
    </w:p>
    <w:p>
      <w:pPr>
        <w:pStyle w:val="Normal"/>
        <w:ind w:firstLine="708"/>
        <w:rPr/>
      </w:pPr>
      <w:r>
        <w:rPr/>
      </w:r>
    </w:p>
    <w:p>
      <w:pPr>
        <w:pStyle w:val="Normal"/>
        <w:rPr>
          <w:sz w:val="20"/>
          <w:szCs w:val="20"/>
        </w:rPr>
      </w:pPr>
      <w:r>
        <w:rPr>
          <w:sz w:val="20"/>
          <w:szCs w:val="20"/>
        </w:rPr>
      </w:r>
    </w:p>
    <w:p>
      <w:pPr>
        <w:pStyle w:val="Normal"/>
        <w:rPr/>
      </w:pPr>
      <w:r>
        <w:rPr>
          <w:sz w:val="20"/>
          <w:szCs w:val="20"/>
        </w:rPr>
        <w:t xml:space="preserve">Red./Tehnored. ……../4 ex. </w:t>
      </w:r>
    </w:p>
    <w:p>
      <w:pPr>
        <w:pStyle w:val="Normal"/>
        <w:rPr>
          <w:sz w:val="20"/>
          <w:szCs w:val="20"/>
        </w:rPr>
      </w:pPr>
      <w:r>
        <w:rPr>
          <w:sz w:val="20"/>
          <w:szCs w:val="20"/>
        </w:rPr>
        <w:t xml:space="preserve">Comunicat 2 ex. la data de   </w:t>
      </w:r>
    </w:p>
    <w:p>
      <w:pPr>
        <w:pStyle w:val="Normal"/>
        <w:rPr>
          <w:sz w:val="20"/>
          <w:szCs w:val="20"/>
        </w:rPr>
      </w:pPr>
      <w:r>
        <w:rPr>
          <w:sz w:val="20"/>
          <w:szCs w:val="2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8:34:00Z</dcterms:created>
  <dc:creator>valy</dc:creator>
  <dc:description/>
  <cp:keywords/>
  <dc:language>en-US</dc:language>
  <cp:lastModifiedBy>Stela, IVAN</cp:lastModifiedBy>
  <cp:lastPrinted>2019-03-13T09:52:00Z</cp:lastPrinted>
  <dcterms:modified xsi:type="dcterms:W3CDTF">2021-10-27T10:3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