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4                                                                                                       COD 1002</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 xml:space="preserve">           </w:t>
      </w:r>
      <w:r>
        <w:rPr>
          <w:b/>
        </w:rPr>
        <w:t>DOSAR NR. …..</w:t>
      </w:r>
    </w:p>
    <w:p>
      <w:pPr>
        <w:pStyle w:val="Normal"/>
        <w:rPr>
          <w:b/>
          <w:b/>
        </w:rPr>
      </w:pPr>
      <w:r>
        <w:rPr>
          <w:b/>
        </w:rPr>
      </w:r>
    </w:p>
    <w:p>
      <w:pPr>
        <w:pStyle w:val="Normal"/>
        <w:jc w:val="center"/>
        <w:rPr>
          <w:b/>
          <w:b/>
        </w:rPr>
      </w:pPr>
      <w:r>
        <w:rPr>
          <w:b/>
        </w:rPr>
        <w:t>DECIZIA PENALĂ NR……</w:t>
      </w:r>
    </w:p>
    <w:p>
      <w:pPr>
        <w:pStyle w:val="Normal"/>
        <w:jc w:val="center"/>
        <w:rPr>
          <w:b/>
          <w:b/>
        </w:rPr>
      </w:pPr>
      <w:r>
        <w:rPr>
          <w:b/>
        </w:rPr>
        <w:t>ŞEDINŢA PUBLICĂ DIN DATA DE …..</w:t>
      </w:r>
    </w:p>
    <w:p>
      <w:pPr>
        <w:pStyle w:val="Normal"/>
        <w:jc w:val="center"/>
        <w:rPr/>
      </w:pPr>
      <w:r>
        <w:rPr>
          <w:b/>
        </w:rPr>
        <w:t>COMPLETUL CONSTITUIT DIN</w:t>
      </w:r>
      <w:r>
        <w:rPr>
          <w:b/>
          <w:lang w:val="it-IT"/>
        </w:rPr>
        <w:t>:</w:t>
      </w:r>
    </w:p>
    <w:p>
      <w:pPr>
        <w:pStyle w:val="Normal"/>
        <w:jc w:val="center"/>
        <w:rPr>
          <w:b/>
          <w:b/>
        </w:rPr>
      </w:pPr>
      <w:r>
        <w:rPr>
          <w:b/>
        </w:rPr>
        <w:t>PREŞEDINTE – COD 1002</w:t>
      </w:r>
    </w:p>
    <w:p>
      <w:pPr>
        <w:pStyle w:val="Normal"/>
        <w:jc w:val="center"/>
        <w:rPr>
          <w:b/>
          <w:b/>
        </w:rPr>
      </w:pPr>
      <w:r>
        <w:rPr>
          <w:b/>
        </w:rPr>
        <w:t>JUDECĂTOR – ……</w:t>
      </w:r>
    </w:p>
    <w:p>
      <w:pPr>
        <w:pStyle w:val="Normal"/>
        <w:jc w:val="center"/>
        <w:rPr/>
      </w:pPr>
      <w:r>
        <w:rPr>
          <w:b/>
        </w:rPr>
        <w:t xml:space="preserve">GREFIER - ….. </w:t>
      </w:r>
    </w:p>
    <w:p>
      <w:pPr>
        <w:pStyle w:val="Normal"/>
        <w:rPr>
          <w:b/>
          <w:b/>
        </w:rPr>
      </w:pPr>
      <w:r>
        <w:rPr>
          <w:b/>
        </w:rPr>
      </w:r>
    </w:p>
    <w:p>
      <w:pPr>
        <w:pStyle w:val="Normal"/>
        <w:jc w:val="center"/>
        <w:rPr/>
      </w:pPr>
      <w:r>
        <w:rPr>
          <w:lang w:val="fr-FR"/>
        </w:rPr>
        <w:t xml:space="preserve">Ministerul Public a fost reprezentat de </w:t>
      </w:r>
      <w:r>
        <w:rPr>
          <w:b/>
          <w:lang w:val="fr-FR"/>
        </w:rPr>
        <w:t xml:space="preserve">PROCUROR P1   </w:t>
      </w:r>
      <w:r>
        <w:rPr>
          <w:lang w:val="fr-FR"/>
        </w:rPr>
        <w:t>din cadrul</w:t>
      </w:r>
    </w:p>
    <w:p>
      <w:pPr>
        <w:pStyle w:val="Normal"/>
        <w:jc w:val="center"/>
        <w:rPr>
          <w:lang w:val="fr-FR"/>
        </w:rPr>
      </w:pPr>
      <w:r>
        <w:rPr>
          <w:lang w:val="fr-FR"/>
        </w:rPr>
        <w:t>Parchetului de pe lângă Curtea de Apel …..</w:t>
      </w:r>
    </w:p>
    <w:p>
      <w:pPr>
        <w:pStyle w:val="Normal"/>
        <w:ind w:firstLine="993"/>
        <w:jc w:val="both"/>
        <w:rPr>
          <w:lang w:val="fr-FR"/>
        </w:rPr>
      </w:pPr>
      <w:r>
        <w:rPr>
          <w:lang w:val="fr-FR"/>
        </w:rPr>
      </w:r>
    </w:p>
    <w:p>
      <w:pPr>
        <w:pStyle w:val="Normal"/>
        <w:ind w:firstLine="720"/>
        <w:jc w:val="both"/>
        <w:rPr/>
      </w:pPr>
      <w:r>
        <w:rPr/>
        <w:t xml:space="preserve">   </w:t>
      </w:r>
      <w:r>
        <w:rPr/>
        <w:t>Pe rol fiind pronunţarea asupra apelurilor declarate de inculpaţii X  şi X2    , împotriva sentinţei penale nr.  ….. din data de  …. iunie 2019 pronunţate de Judecătoria  .....   în dosarul nr. ….</w:t>
      </w:r>
    </w:p>
    <w:p>
      <w:pPr>
        <w:pStyle w:val="TextBody"/>
        <w:spacing w:lineRule="auto" w:line="240"/>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t>Dezbaterile au avut loc în şedinţa publică din data de 09 octombrie 2019, fiind consemnate în încheierea de şedinţă de la acea dată, care face parte integrantă din prezenta, când instanţa, având nevoie de timp pentru a delibera, a stabilit ca deliberarea şi pronunţarea să aibă loc la data de 16 octombrie 2019, când a hotărât următoarele:</w:t>
      </w:r>
    </w:p>
    <w:p>
      <w:pPr>
        <w:pStyle w:val="Normal"/>
        <w:jc w:val="center"/>
        <w:rPr/>
      </w:pPr>
      <w:r>
        <w:rPr/>
        <w:t xml:space="preserve">C U R T E A, </w:t>
      </w:r>
    </w:p>
    <w:p>
      <w:pPr>
        <w:pStyle w:val="Normal"/>
        <w:jc w:val="center"/>
        <w:rPr/>
      </w:pPr>
      <w:r>
        <w:rPr/>
      </w:r>
    </w:p>
    <w:p>
      <w:pPr>
        <w:pStyle w:val="Normal"/>
        <w:ind w:firstLine="855"/>
        <w:jc w:val="both"/>
        <w:rPr/>
      </w:pPr>
      <w:r>
        <w:rPr/>
        <w:t>Deliberând asupra apelurilor de faţă, constată următoarele:</w:t>
      </w:r>
    </w:p>
    <w:p>
      <w:pPr>
        <w:pStyle w:val="Normal"/>
        <w:ind w:firstLine="855"/>
        <w:jc w:val="both"/>
        <w:rPr/>
      </w:pPr>
      <w:r>
        <w:rPr/>
        <w:t>Prin sentinţa penală nr. …. din data de ….06.2019 pronunţată de Judecătoria .....   în dosarul nr. ….., s-au dispus următoarele:</w:t>
      </w:r>
    </w:p>
    <w:p>
      <w:pPr>
        <w:pStyle w:val="Normal"/>
        <w:ind w:firstLine="855"/>
        <w:jc w:val="both"/>
        <w:rPr/>
      </w:pPr>
      <w:r>
        <w:rPr/>
        <w:t xml:space="preserve">1. În baza art. 233 Cod penal raportat la art. 234 alin. (1) lit. c), d) şi f) Cod penal cu aplicarea art. 77 alin. (1) Cod penal şi art. 41 alin. (1) Cod penal şi cu aplicarea art. 396 alin. (10) Cod procedură penală, a fost condamnat inculpatul </w:t>
      </w:r>
      <w:r>
        <w:rPr>
          <w:bCs/>
        </w:rPr>
        <w:t>X , fiul lui … şi …, născut la data de … în mun. .....  , judeţ D.... , domiciliat în comuna S......, sat S..... , str. ….. nr. …, sc. .., et. …, ap. .., judeţ D.... , posesor CI seria … nr. .., eliberat de către SPC .....   la data de ....., C.N.P. …</w:t>
      </w:r>
      <w:r>
        <w:rPr/>
        <w:t>, la o pedeapsă de 4 (patru) ani închisoare.</w:t>
      </w:r>
    </w:p>
    <w:p>
      <w:pPr>
        <w:pStyle w:val="Normal"/>
        <w:ind w:firstLine="855"/>
        <w:jc w:val="both"/>
        <w:rPr/>
      </w:pPr>
      <w:r>
        <w:rPr/>
        <w:t>În baza art. 67 alin. (2) Cod penal raportat la art. 66 alin. (1) Cod penal i-a fost interzisă inculpatului pe o perioada de 5 ani exercitarea drepturilor prevăzute de art. 66 alin. (1) lit. a),  b) şi  n)  Cod penal  constând în dreptul de a fi ales în autorităţile publice sau în orice alte funcţii publice, dreptul de a ocupa o funcţie care implica exerciţiul autorităţii de stat, dreptul de a comunica cu persoana vătămată X3 si de a se apropia de acesta, pedeapsă a cărei executare va începe conform art. 68 alin. (1) lit. c) Cod penal.</w:t>
      </w:r>
    </w:p>
    <w:p>
      <w:pPr>
        <w:pStyle w:val="Normal"/>
        <w:ind w:firstLine="855"/>
        <w:jc w:val="both"/>
        <w:rPr/>
      </w:pPr>
      <w:r>
        <w:rPr/>
        <w:t>În baza art. 65 alin. (1) Cod penal i-a fost interzisă inculpatului, ca pedeapsă accesorie, exercitarea drepturilor prevăzute la art. 66 alin. (1) lit. a), b) şi n) Cod penal pe durata executării pedepsei principale, a căror exercitare a fost interzisă de instanţă ca pedeapsă complementară.</w:t>
      </w:r>
    </w:p>
    <w:p>
      <w:pPr>
        <w:pStyle w:val="Normal"/>
        <w:ind w:firstLine="855"/>
        <w:jc w:val="both"/>
        <w:rPr>
          <w:bCs/>
        </w:rPr>
      </w:pPr>
      <w:r>
        <w:rPr/>
        <w:t xml:space="preserve">În temeiul art. 104 alin. 2 Cod penal s-a dispus revocarea beneficiului liberării condiţionate aşa cum a fost dispusă prin </w:t>
      </w:r>
      <w:r>
        <w:rPr>
          <w:bCs/>
        </w:rPr>
        <w:t>sentinţa penală nr. …. a Judecătoriei …..</w:t>
      </w:r>
    </w:p>
    <w:p>
      <w:pPr>
        <w:pStyle w:val="Normal"/>
        <w:ind w:firstLine="855"/>
        <w:jc w:val="both"/>
        <w:rPr/>
      </w:pPr>
      <w:r>
        <w:rPr>
          <w:bCs/>
        </w:rPr>
        <w:t xml:space="preserve">În temeiul art. 104 alin. (2) </w:t>
      </w:r>
      <w:r>
        <w:rPr/>
        <w:t xml:space="preserve">Cod penal, </w:t>
      </w:r>
      <w:r>
        <w:rPr>
          <w:bCs/>
        </w:rPr>
        <w:t xml:space="preserve">teza finală, cu ref.. la art. 43 alin. (1) </w:t>
      </w:r>
      <w:r>
        <w:rPr/>
        <w:t xml:space="preserve">Cod penal, </w:t>
      </w:r>
      <w:r>
        <w:rPr>
          <w:bCs/>
        </w:rPr>
        <w:t xml:space="preserve">s-a dispus adăugarea pedepsei de </w:t>
      </w:r>
      <w:r>
        <w:rPr/>
        <w:t xml:space="preserve">4 (patru) ani închisoare la care inculpatul a fost condamnat prin prezenta, </w:t>
      </w:r>
      <w:r>
        <w:rPr>
          <w:bCs/>
        </w:rPr>
        <w:t xml:space="preserve">la </w:t>
      </w:r>
      <w:r>
        <w:rPr/>
        <w:t>restul de 464 (patru sute şaizeci şi patru) zile închisoare, rest rămas de executat din pedeapsa de 5 ani şi 10 luni închisoare dispusă prin sentinţa penală nr. … a Judecătoriei .....   din dosarul nr. …, inculpatul urmând să execute în final 5 (cinci) ani 3 (trei) luni şi 14 (paisprezece) zile închisoare, pentru săvârşirea la data de 20/21.12.2018 a unei infracţiuni de tâlhărie calificată împotriva persoanei vătămate X3 .</w:t>
      </w:r>
    </w:p>
    <w:p>
      <w:pPr>
        <w:pStyle w:val="Normal"/>
        <w:ind w:firstLine="855"/>
        <w:jc w:val="both"/>
        <w:rPr/>
      </w:pPr>
      <w:r>
        <w:rPr/>
        <w:t>S-a constatat că prin sentinţa penală nr. sentinţa penală nr. …. a Judecătoriei .....   din dosarul nr. …. inculpatului i-a fost aplicată pedeapsa complementară a interzicerii drepturilor prev. de art. 66 alin. (1) lit. a) şi  b) Cod penal pe o perioadă de 2 ani.</w:t>
      </w:r>
    </w:p>
    <w:p>
      <w:pPr>
        <w:pStyle w:val="Normal"/>
        <w:ind w:firstLine="855"/>
        <w:jc w:val="both"/>
        <w:rPr/>
      </w:pPr>
      <w:r>
        <w:rPr>
          <w:bCs/>
        </w:rPr>
        <w:t xml:space="preserve">În temeiul art. 45 alin. (3) lit. b) Cod penal s-a adăugat partea neexecutată din pedepsele complementare aplicate prin </w:t>
      </w:r>
      <w:r>
        <w:rPr/>
        <w:t>sentinţa penală nr. …. a Judecătoriei .....   din dosarul nr. …, la pedepsele complementare stabilite prin prezenta, inculpatului urmând să îi fie interzisă exercitarea drepturilor prev. de art. 66 alin. (1) lit. a) şi b) Cod penal, respectiv  exercitarea drepturilor de a fi ales în autorităţile publice sau în orice alte funcţii publice şi dreptul de a ocupa o funcţie care implică exerciţiul autorităţii de stat, pe o perioadă de 5 (cinci) ani după executarea pedepsei închisorii, după graţierea totală ori a restului de pedeapsă, după împlinirea termenului de prescripţie a executării pedepsei sau după expirarea termenului de supraveghere a liberării condiţionate.</w:t>
      </w:r>
    </w:p>
    <w:p>
      <w:pPr>
        <w:pStyle w:val="Normal"/>
        <w:ind w:firstLine="855"/>
        <w:jc w:val="both"/>
        <w:rPr/>
      </w:pPr>
      <w:r>
        <w:rPr/>
        <w:t>În temeiul art. 72 Cod penal s-a scăzut din durata pedepsei închisorii de 5 (cinci) ani 3 (trei) luni şi 14 (paisprezece) zile închisoare perioada reţinerii şi arestării preventive începând cu 22.12.2018  la zi.</w:t>
      </w:r>
    </w:p>
    <w:p>
      <w:pPr>
        <w:pStyle w:val="Normal"/>
        <w:ind w:firstLine="855"/>
        <w:jc w:val="both"/>
        <w:rPr/>
      </w:pPr>
      <w:r>
        <w:rPr/>
        <w:t xml:space="preserve">În baza art. 404 alin. (4) lit. b) din Codul de procedură penală rap. la art. 399 alin. (1) din Codul de procedură penală a fost menţinută faţă de inculpatul </w:t>
      </w:r>
      <w:r>
        <w:rPr>
          <w:bCs/>
        </w:rPr>
        <w:t xml:space="preserve">X  </w:t>
      </w:r>
      <w:r>
        <w:rPr/>
        <w:t>măsura arestului preventiv dispusă prin încheierea din data de 22.12.2018 a judecătorului de drepturi şi libertăţi din cadrul Judecătoriei .....  , pronunţată în dosarul nr. …..</w:t>
      </w:r>
    </w:p>
    <w:p>
      <w:pPr>
        <w:pStyle w:val="Normal"/>
        <w:ind w:firstLine="855"/>
        <w:jc w:val="both"/>
        <w:rPr/>
      </w:pPr>
      <w:r>
        <w:rPr/>
        <w:t xml:space="preserve">În baza art. 7 din Legea nr. 76/2008 privind organizarea şi funcţionarea Sistemului Naţional de Date Genetice Judiciare, s-a dispus prelevarea de probe biologice de la inculpatul </w:t>
      </w:r>
      <w:r>
        <w:rPr>
          <w:bCs/>
        </w:rPr>
        <w:t xml:space="preserve">X </w:t>
      </w:r>
      <w:r>
        <w:rPr/>
        <w:t>, în vederea adăugării profilului genetic în S.N.D.G.J.</w:t>
      </w:r>
    </w:p>
    <w:p>
      <w:pPr>
        <w:pStyle w:val="Normal"/>
        <w:ind w:firstLine="855"/>
        <w:jc w:val="both"/>
        <w:rPr/>
      </w:pPr>
      <w:r>
        <w:rPr/>
        <w:t>În temeiul art. 274 alin. (1) Cod procedură penală a fost obligat inculpatul la 1.000 de lei cheltuieli judiciare către stat.</w:t>
      </w:r>
    </w:p>
    <w:p>
      <w:pPr>
        <w:pStyle w:val="Normal"/>
        <w:ind w:firstLine="855"/>
        <w:jc w:val="both"/>
        <w:rPr/>
      </w:pPr>
      <w:r>
        <w:rPr/>
        <w:t xml:space="preserve">2. În baza art. 233 Cod penal, raportat la art. 234 alin. (1) lit. c), d) şi f) Cod penal, cu aplicarea art. 77 alin. (1) Cod penal şi cu aplicarea art. 396 alin. (10) Cod procedură penală, a fost condamnat inculpatul X2     </w:t>
      </w:r>
      <w:r>
        <w:rPr>
          <w:bCs/>
        </w:rPr>
        <w:t>fiul lui … si …., născut la data de …, în mun. T…, jud. D.... , domiciliat în com. S…, sat S…, str. … nr. …, judeţ D.... , posesor C.I. seria …, nr. …, eliberat de SPC .....   la data de .., CNP ….</w:t>
      </w:r>
      <w:r>
        <w:rPr/>
        <w:t>, la o pedeapsă de 3 (trei) ani închisoare, pentru săvârşirea la data de 20/21.12.2018 a unei infracţiuni de tâlhărie calificată împotriva persoanei vătămate X3 .</w:t>
      </w:r>
    </w:p>
    <w:p>
      <w:pPr>
        <w:pStyle w:val="Normal"/>
        <w:ind w:firstLine="855"/>
        <w:jc w:val="both"/>
        <w:rPr/>
      </w:pPr>
      <w:r>
        <w:rPr/>
        <w:t>În baza art. 67 alin. (2) Cod penal raportat la art. 66 alin. (1) Cod penal i-a fost interzisă inculpatului pe o perioada de 3 ani exercitarea drepturilor prevăzute de art. 66 alin. (1) lit. a),  b) şi  n)  Cod penal  constând în dreptul de a fi ales în autorităţile publice sau în orice alte funcţii publice, dreptul de a ocupa o funcţie care implica exerciţiul autorităţii de stat, dreptul de a comunica cu persoana vătămată X3 si de a se apropia de acesta, pedeapsă a cărei executare va începe conform art. 68 alin. (1) lit. c) Cod penal.</w:t>
      </w:r>
    </w:p>
    <w:p>
      <w:pPr>
        <w:pStyle w:val="Normal"/>
        <w:ind w:firstLine="855"/>
        <w:jc w:val="both"/>
        <w:rPr/>
      </w:pPr>
      <w:r>
        <w:rPr/>
        <w:t>În baza art. 65 alin. (1) Cod penal i-a fot interzisă inculpatului, ca pedeapsă accesorie, exercitarea drepturilor prevăzute la art. 66 alin. (1) lit. a) ,b) şi n) Cod penal pe durata executării pedepsei principale, a căror exercitare a fost interzisă de instanţă ca pedeapsă complementară.</w:t>
      </w:r>
    </w:p>
    <w:p>
      <w:pPr>
        <w:pStyle w:val="Normal"/>
        <w:ind w:firstLine="855"/>
        <w:jc w:val="both"/>
        <w:rPr/>
      </w:pPr>
      <w:r>
        <w:rPr/>
        <w:t>În temeiul art. 72 Cod penal s-a scăzut din durata pedepsei închisorii de 3 (trei) ani închisoare perioada reţinerii şi arestării preventive începând cu 22.12.2018  la zi.</w:t>
      </w:r>
    </w:p>
    <w:p>
      <w:pPr>
        <w:pStyle w:val="Normal"/>
        <w:ind w:firstLine="855"/>
        <w:jc w:val="both"/>
        <w:rPr/>
      </w:pPr>
      <w:r>
        <w:rPr/>
        <w:t xml:space="preserve">În baza art. 404 alin. (4) lit. b) din Codul de procedură penală rap. la art. 399 alin. (1) din Codul de procedură penală a fost menţinută faţă de inculpatul </w:t>
      </w:r>
      <w:r>
        <w:rPr>
          <w:bCs/>
        </w:rPr>
        <w:t xml:space="preserve">X2    </w:t>
      </w:r>
      <w:r>
        <w:rPr/>
        <w:t xml:space="preserve"> măsura arestului preventiv dispusă prin încheierea din data de 22.12.2018 a judecătorului de drepturi şi libertăţi din cadrul Judecătoriei .....  , pronunţată în dosarul nr. ….</w:t>
      </w:r>
    </w:p>
    <w:p>
      <w:pPr>
        <w:pStyle w:val="Normal"/>
        <w:ind w:firstLine="855"/>
        <w:jc w:val="both"/>
        <w:rPr/>
      </w:pPr>
      <w:r>
        <w:rPr/>
        <w:t xml:space="preserve">În baza art. 7 din Legea nr. 76/2008 privind organizarea şi funcţionarea Sistemului Naţional de Date Genetice Judiciare, s-a dispus prelevarea de probe biologice de la inculpatul </w:t>
      </w:r>
      <w:r>
        <w:rPr>
          <w:bCs/>
        </w:rPr>
        <w:t xml:space="preserve">X2    </w:t>
      </w:r>
      <w:r>
        <w:rPr/>
        <w:t>, în vederea adăugării profilului genetic în S.N.D.G.J.</w:t>
      </w:r>
    </w:p>
    <w:p>
      <w:pPr>
        <w:pStyle w:val="Normal"/>
        <w:ind w:firstLine="855"/>
        <w:jc w:val="both"/>
        <w:rPr/>
      </w:pPr>
      <w:r>
        <w:rPr/>
        <w:t>În temeiul art. 274 alin. (1) Cod procedură penală a fost obligat inculpatul la 1.000 de lei cheltuieli judiciare către stat.</w:t>
      </w:r>
    </w:p>
    <w:p>
      <w:pPr>
        <w:pStyle w:val="Normal"/>
        <w:ind w:firstLine="855"/>
        <w:jc w:val="both"/>
        <w:rPr/>
      </w:pPr>
      <w:r>
        <w:rPr/>
        <w:t>3. În baza art. 48 alin. 1 Cod penal rap. la art. 233 Cod penal - art. 234 alin. (1) lit. c), d) şi f) Cod penal cu aplicarea disp. art. 77 alin. (1) lit. a) Cod penal şi cu aplicarea art. 396 alin. (10) Cod procedură penală, a fost condamnat inculpatul  X4 , fiul lui … şi .., născut la data de … în mun. .....  , jud. D.... , domiciliat în com. Ş…, sat Ş…, str. … nr. …, judeţ D.... , posesor C.I. seria.., nr. .., eliberat de SPC .....   la data de .., C.N.P. …, la o pedeapsă de 2 (doi) ani închisoare pentru săvârşirea la data de 20/21.12.2018 a unei infracţiuni de complicitate la săvârşirea infracţiunii de</w:t>
      </w:r>
      <w:r>
        <w:rPr>
          <w:bCs/>
          <w:iCs/>
        </w:rPr>
        <w:t xml:space="preserve"> </w:t>
      </w:r>
      <w:r>
        <w:rPr/>
        <w:t>tâlhărie calificată împotriva persoanei vătămate X3 .</w:t>
      </w:r>
    </w:p>
    <w:p>
      <w:pPr>
        <w:pStyle w:val="Normal"/>
        <w:ind w:firstLine="855"/>
        <w:jc w:val="both"/>
        <w:rPr/>
      </w:pPr>
      <w:r>
        <w:rPr/>
        <w:t>În baza art. 67 alin. (2) Cod penal raportat la art. 66 alin. (1) Cod penal, i-a fost interzisă inculpatului pe o perioada de 3 ani exercitarea drepturilor prevăzute de art. 66 alin. (1) lit. a),  b) şi  n)  Cod penal  constând în dreptul de a fi ales în autorităţile publice sau în orice alte funcţii publice, dreptul de a ocupa o funcţie care implica exerciţiul autorităţii de stat, dreptul de a comunica cu persoana vătămată X3 si de a se apropia de acesta, pedeapsă a cărei executare va începe conform art. 68 alin. (1) lit. c) Cod penal.</w:t>
      </w:r>
    </w:p>
    <w:p>
      <w:pPr>
        <w:pStyle w:val="Normal"/>
        <w:ind w:firstLine="855"/>
        <w:jc w:val="both"/>
        <w:rPr/>
      </w:pPr>
      <w:r>
        <w:rPr/>
        <w:t>În baza art. 65 alin. (1) Cod penal, i-a fost interzisă inculpatului, ca pedeapsă accesorie, exercitarea drepturilor prevăzute la art. 66 alin. (1) lit. a) ,b) şi n) Cod penal pe durata executării pedepsei principale, a căror exercitare a fost interzisă de instanţă ca pedeapsă complementară.</w:t>
      </w:r>
    </w:p>
    <w:p>
      <w:pPr>
        <w:pStyle w:val="Normal"/>
        <w:ind w:firstLine="855"/>
        <w:jc w:val="both"/>
        <w:rPr/>
      </w:pPr>
      <w:r>
        <w:rPr/>
        <w:t>În baza art. 91 Cod pen. s-a dispus suspendarea sub supraveghere a pedepsei aplicate inculpatului pe durata unui termen de supraveghere de 3 ani care se va socoti de la data rămânerii definitive a prezentei.</w:t>
      </w:r>
    </w:p>
    <w:p>
      <w:pPr>
        <w:pStyle w:val="Normal"/>
        <w:ind w:firstLine="855"/>
        <w:jc w:val="both"/>
        <w:rPr/>
      </w:pPr>
      <w:r>
        <w:rPr/>
        <w:t>În baza art. 93</w:t>
      </w:r>
      <w:r>
        <w:rPr>
          <w:vertAlign w:val="superscript"/>
        </w:rPr>
        <w:t xml:space="preserve"> </w:t>
      </w:r>
      <w:r>
        <w:rPr/>
        <w:t xml:space="preserve">alin. 1 </w:t>
      </w:r>
      <w:r>
        <w:rPr>
          <w:bCs/>
        </w:rPr>
        <w:t>Cod penal</w:t>
      </w:r>
      <w:r>
        <w:rPr/>
        <w:t>, pe durata termenului de supraveghere, condamnatul trebuie să respecte următoarele măsuri de supraveghere:</w:t>
      </w:r>
    </w:p>
    <w:p>
      <w:pPr>
        <w:pStyle w:val="Normal"/>
        <w:ind w:firstLine="855"/>
        <w:jc w:val="both"/>
        <w:rPr/>
      </w:pPr>
      <w:r>
        <w:rPr/>
        <w:t>a) să se prezinte la serviciul de probaţiune, la datele fixate de acesta;</w:t>
      </w:r>
    </w:p>
    <w:p>
      <w:pPr>
        <w:pStyle w:val="Normal"/>
        <w:ind w:firstLine="855"/>
        <w:jc w:val="both"/>
        <w:rPr/>
      </w:pPr>
      <w:r>
        <w:rPr/>
        <w:t>b) să primească vizitele consilierului de probaţiune desemnat cu supravegherea sa;</w:t>
      </w:r>
    </w:p>
    <w:p>
      <w:pPr>
        <w:pStyle w:val="Normal"/>
        <w:ind w:firstLine="855"/>
        <w:jc w:val="both"/>
        <w:rPr/>
      </w:pPr>
      <w:r>
        <w:rPr/>
        <w:t>c) să anunţe, în prealabil, schimbarea locuinţei şi orice deplasare care depăşeşte 5 zile;</w:t>
      </w:r>
    </w:p>
    <w:p>
      <w:pPr>
        <w:pStyle w:val="Normal"/>
        <w:ind w:firstLine="855"/>
        <w:jc w:val="both"/>
        <w:rPr/>
      </w:pPr>
      <w:r>
        <w:rPr/>
        <w:t>d) să comunice schimbarea locului de muncă;</w:t>
      </w:r>
    </w:p>
    <w:p>
      <w:pPr>
        <w:pStyle w:val="Normal"/>
        <w:ind w:firstLine="855"/>
        <w:jc w:val="both"/>
        <w:rPr/>
      </w:pPr>
      <w:r>
        <w:rPr/>
        <w:t>e) să comunice informaţii şi documente de natură a permite controlul mijloacelor sale de existenţă.</w:t>
      </w:r>
    </w:p>
    <w:p>
      <w:pPr>
        <w:pStyle w:val="Normal"/>
        <w:ind w:firstLine="855"/>
        <w:jc w:val="both"/>
        <w:rPr/>
      </w:pPr>
      <w:r>
        <w:rPr/>
        <w:t xml:space="preserve">În baza art. 93 alin. 2 </w:t>
      </w:r>
      <w:r>
        <w:rPr>
          <w:bCs/>
        </w:rPr>
        <w:t>Cod penal</w:t>
      </w:r>
      <w:r>
        <w:rPr/>
        <w:t xml:space="preserve">, i s-a impus condamnatului următoarea obligaţie, prevăzută la lit. b): </w:t>
      </w:r>
    </w:p>
    <w:p>
      <w:pPr>
        <w:pStyle w:val="Normal"/>
        <w:ind w:firstLine="855"/>
        <w:jc w:val="both"/>
        <w:rPr/>
      </w:pPr>
      <w:r>
        <w:rPr/>
        <w:t>b) să frecventeze unul sau mai multe programe de reintegrare socială derulate de către serviciul de probaţiune sau organizate în colaborare cu instituţii din comunitate.</w:t>
      </w:r>
    </w:p>
    <w:p>
      <w:pPr>
        <w:pStyle w:val="Normal"/>
        <w:ind w:firstLine="855"/>
        <w:jc w:val="both"/>
        <w:rPr/>
      </w:pPr>
      <w:r>
        <w:rPr/>
        <w:t>În baza art. 93</w:t>
      </w:r>
      <w:r>
        <w:rPr>
          <w:vertAlign w:val="superscript"/>
        </w:rPr>
        <w:t xml:space="preserve"> </w:t>
      </w:r>
      <w:r>
        <w:rPr/>
        <w:t xml:space="preserve">alin. 3 </w:t>
      </w:r>
      <w:r>
        <w:rPr>
          <w:bCs/>
        </w:rPr>
        <w:t>Cod penal</w:t>
      </w:r>
      <w:r>
        <w:rPr/>
        <w:t>, pe parcursul termenului de supraveghere, condamnatul va presta o muncă neremunerată în folosul comunităţii pe o perioadă de 120 de zile, la Primăria comunei Ş…  – Administraţie publică locală sau la Ansamblul Muzeal Curtea Domnească din .....  .</w:t>
      </w:r>
    </w:p>
    <w:p>
      <w:pPr>
        <w:pStyle w:val="Normal"/>
        <w:ind w:firstLine="855"/>
        <w:jc w:val="both"/>
        <w:rPr/>
      </w:pPr>
      <w:r>
        <w:rPr/>
        <w:t xml:space="preserve">În temeiul art. 404 alin. 2 Cod procedură penală şi art. 91 alin. 4 Cod penal i s-au pus în vedere condamnatului dispoziţiile prevăzute de art. 96 </w:t>
      </w:r>
      <w:r>
        <w:rPr>
          <w:bCs/>
        </w:rPr>
        <w:t>Cod penal</w:t>
      </w:r>
      <w:r>
        <w:rPr/>
        <w:t>, a căror nerespectare are ca urmare revocarea suspendării executării pedepsei sub supraveghere.</w:t>
      </w:r>
    </w:p>
    <w:p>
      <w:pPr>
        <w:pStyle w:val="Normal"/>
        <w:ind w:firstLine="855"/>
        <w:jc w:val="both"/>
        <w:rPr/>
      </w:pPr>
      <w:r>
        <w:rPr/>
        <w:t>În baza art. 274 alin. 1 Cod procedură penală a fost obligat inculpatul X4  la plata a 1000 lei cu titlu de cheltuieli judiciare avansate de stat.</w:t>
      </w:r>
    </w:p>
    <w:p>
      <w:pPr>
        <w:pStyle w:val="Normal"/>
        <w:ind w:firstLine="855"/>
        <w:jc w:val="both"/>
        <w:rPr/>
      </w:pPr>
      <w:r>
        <w:rPr/>
        <w:t>În baza art. 274 alin. 1 Cod procedură penală onorariile apărătorilor din oficiu au rămas în sarcina statului şi s-a dispus a fi înaintate din fondurile Ministerului Justiţiei.</w:t>
      </w:r>
    </w:p>
    <w:p>
      <w:pPr>
        <w:pStyle w:val="Normal"/>
        <w:ind w:firstLine="855"/>
        <w:jc w:val="both"/>
        <w:rPr/>
      </w:pPr>
      <w:r>
        <w:rPr/>
        <w:t>În baza art. 397 raportat la art. 25 Cod procedură penală s-a constatat că prejudiciul produs persoanei vătămate a fost recuperat în întregime.</w:t>
      </w:r>
    </w:p>
    <w:p>
      <w:pPr>
        <w:pStyle w:val="Normal"/>
        <w:ind w:firstLine="855"/>
        <w:jc w:val="both"/>
        <w:rPr/>
      </w:pPr>
      <w:r>
        <w:rPr/>
        <w:t>În baza art. 397 Cod procedură penală, art. 25 Cod procedură penală şi art. 19 alin. 1 Cod procedură penală, raportat la art. 253 alin. 4 Cod civil  art. 1357 Cod civil, a fost admisă în parte acţiunea civilă formulată de partea civilă X3 , domiciliată în comuna Ş…, sat Ş…, str. ..., nr.., judeţ D.... , şi au fost obligaţi inculpaţii la plata de despăgubiri civile cu titlu de daune morale către partea civilă în cuantum de 3.000 lei, fiecare inculpat câte 1.000 lei.</w:t>
      </w:r>
    </w:p>
    <w:p>
      <w:pPr>
        <w:pStyle w:val="Normal"/>
        <w:ind w:firstLine="855"/>
        <w:jc w:val="both"/>
        <w:rPr>
          <w:rFonts w:eastAsia="Arial"/>
        </w:rPr>
      </w:pPr>
      <w:r>
        <w:rPr>
          <w:rFonts w:eastAsia="Arial"/>
        </w:rPr>
        <w:t>Pentru a pronunţa această sentinţă, prima instanţă a reţinut următoarele:</w:t>
      </w:r>
    </w:p>
    <w:p>
      <w:pPr>
        <w:pStyle w:val="Normal"/>
        <w:ind w:firstLine="855"/>
        <w:jc w:val="both"/>
        <w:rPr/>
      </w:pPr>
      <w:r>
        <w:rPr/>
        <w:t>Prin rechizitoriul nr. .. al Parchetului de pe lângă Judecătoria .....   au fost trimişi în judecată inculpaţii:</w:t>
      </w:r>
    </w:p>
    <w:p>
      <w:pPr>
        <w:pStyle w:val="Normal"/>
        <w:ind w:firstLine="855"/>
        <w:jc w:val="both"/>
        <w:rPr/>
      </w:pPr>
      <w:r>
        <w:rPr/>
        <w:t>1.  X , fiul lui .. şi …, născut la data de .. în Mun. T.., judet D.., domiciliat în comuna S......, sat S..... , str. .. nr. .., sc. ., et. ., ap. ., judet D…, posesor CI seria. nr. .., eliberat de către SPC T… la data de .., C.N.P. ..</w:t>
      </w:r>
      <w:r>
        <w:rPr>
          <w:bCs/>
          <w:iCs/>
        </w:rPr>
        <w:t xml:space="preserve">, </w:t>
      </w:r>
      <w:r>
        <w:rPr/>
        <w:t>pentru săvârşirea în calitate de autor, împreună cu inc. X2     (coautor), a infracţiunii de</w:t>
      </w:r>
      <w:r>
        <w:rPr>
          <w:bCs/>
          <w:iCs/>
        </w:rPr>
        <w:t xml:space="preserve"> </w:t>
      </w:r>
      <w:r>
        <w:rPr/>
        <w:t>tâlhărie calificată, prevăzută de art. 233 Cod penal - art. 234 alin. 1 lit. c), d) şi f) Cod penal, cu aplicarea disp. art. 77 alin. 1 lit. a Cod penal şi art. 41 alin. 1 Cod penal  (în stare de arest preventiv);</w:t>
      </w:r>
    </w:p>
    <w:p>
      <w:pPr>
        <w:pStyle w:val="Normal"/>
        <w:ind w:firstLine="855"/>
        <w:jc w:val="both"/>
        <w:rPr/>
      </w:pPr>
      <w:r>
        <w:rPr/>
        <w:t>2.  X2    , fiul lui .. si .., născut la data de .., în mun. .....  , jud. D.... , domiciliat în com. S.., sat S.., str. .., nr. ., judeţul D.... , posesor C.I. seria ., nr. 8.., eliberat de SPC .....   la data de .., CNP ..3</w:t>
      </w:r>
      <w:r>
        <w:rPr>
          <w:bCs/>
          <w:iCs/>
        </w:rPr>
        <w:t xml:space="preserve">, </w:t>
      </w:r>
      <w:r>
        <w:rPr/>
        <w:t>pentru săvârşirea în calitate de autor, împreună cu inc. X  (coautor), a infracţiunii de</w:t>
      </w:r>
      <w:r>
        <w:rPr>
          <w:bCs/>
          <w:iCs/>
        </w:rPr>
        <w:t xml:space="preserve"> </w:t>
      </w:r>
      <w:r>
        <w:rPr/>
        <w:t>tâlhărie calificată, prevăzută de art. 233 Cod penal - art. 234 alin. 1 lit. c), d) şi f) Cod penal cu aplicarea disp. art. 77 alin. 1 lit. a Cod penal (în stare de arest preventiv);</w:t>
      </w:r>
    </w:p>
    <w:p>
      <w:pPr>
        <w:pStyle w:val="Normal"/>
        <w:ind w:firstLine="855"/>
        <w:jc w:val="both"/>
        <w:rPr/>
      </w:pPr>
      <w:r>
        <w:rPr/>
        <w:t>3.  X4 , fiul lui ..şi .., născut la data de …în Mun. .....  , jud. D.... , domiciliat în com. S…, sat Ş.., str. .., nr. …, judet D…, posesor C.I. seria .., nr. .., eliberat de SPC T… la data de .., C.N.P. …</w:t>
      </w:r>
      <w:r>
        <w:rPr>
          <w:bCs/>
          <w:iCs/>
        </w:rPr>
        <w:t xml:space="preserve">, </w:t>
      </w:r>
      <w:r>
        <w:rPr/>
        <w:t>pentru complicitate la săvârşirea infracţiunii de</w:t>
      </w:r>
      <w:r>
        <w:rPr>
          <w:bCs/>
          <w:iCs/>
        </w:rPr>
        <w:t xml:space="preserve"> </w:t>
      </w:r>
      <w:r>
        <w:rPr/>
        <w:t>tâlhărie calificată, prev. de art. 48 alin. 1 Cod penal rap. la art. 233 Cod penal - art. 234 alin. 1 lit. c), d) şi f) Cod penal cu aplicarea disp. art. 77 alin. 1 lit. a Cod penal   (în stare de libertate).</w:t>
      </w:r>
    </w:p>
    <w:p>
      <w:pPr>
        <w:pStyle w:val="Normal"/>
        <w:ind w:firstLine="855"/>
        <w:jc w:val="both"/>
        <w:rPr/>
      </w:pPr>
      <w:r>
        <w:rPr/>
        <w:t>În actul de sesizare s-a reţinut că  la data de 21.12.2018, organele de cercetare penală ale poliţiei judiciare din cadrul .. Poliţie Rurală .....  , jud. D.... , au fost sesizate prin S.N.U.A.U. 112 de către persoana vătămată X3 din comuna. Ş…, sat Ş…, str. .., nr. .., judeţ D…,  CNP …, cu privire la faptul că în noaptea de 20/21.12.2018, în jurul orelor 01:00, a fost agresat de doi consăteni, respectiv că X  din comuna Ş.., judetul D…, având cagula pe fata, a pătruns fără drept în curtea locuinţei sale şi l-a agresat fizic, lovindu-l cu pumnii şi picioarele în zona feţei şi a corpului după care i-a fost sustras din locuinţă un telefon mobil marca Samsung  Galaxy J5.</w:t>
      </w:r>
    </w:p>
    <w:p>
      <w:pPr>
        <w:pStyle w:val="Normal"/>
        <w:ind w:firstLine="855"/>
        <w:jc w:val="both"/>
        <w:rPr/>
      </w:pPr>
      <w:r>
        <w:rPr/>
        <w:t xml:space="preserve">Aspectele sesizate de persoana vătămate  X3 au consemnate în cuprinsul unui proces verbal de sesizare din oficiu care fost înregistrat sub numărul … în evidenţa Parchetului de pe lângă Judecătoria .....  . </w:t>
      </w:r>
    </w:p>
    <w:p>
      <w:pPr>
        <w:pStyle w:val="Normal"/>
        <w:ind w:firstLine="855"/>
        <w:jc w:val="both"/>
        <w:rPr/>
      </w:pPr>
      <w:r>
        <w:rPr/>
        <w:t>Din declaraţiile date în cauză de către persoana vătămată X3 a rezultat că în noaptea de 20/21.12.2018, în jurul orelor 01:00, în timp ce se afla în locuinţa sa, a auzit bătăi în uşa de acces în locuinţă, fiind strigat de către inc. X2     (persoana cunoscută de mai mult timp de către persoana vătămată şi apreciat ca fiind prietenul său) să-i deschidă.</w:t>
      </w:r>
    </w:p>
    <w:p>
      <w:pPr>
        <w:pStyle w:val="Normal"/>
        <w:ind w:firstLine="855"/>
        <w:jc w:val="both"/>
        <w:rPr/>
      </w:pPr>
      <w:r>
        <w:rPr/>
        <w:t xml:space="preserve"> </w:t>
      </w:r>
      <w:r>
        <w:rPr/>
        <w:t xml:space="preserve">Întrucât persoana care bătea la uşă era considerată prietenul său, întrucât îl vizita des la domiciliu, a deschis uşa de acces în locuinţă, moment la care X2     i-a solicitat să iasă afară din locuinţă deoarece o persoană neindicată ar fi dorit să discute cu el. </w:t>
      </w:r>
    </w:p>
    <w:p>
      <w:pPr>
        <w:pStyle w:val="Normal"/>
        <w:ind w:firstLine="855"/>
        <w:jc w:val="both"/>
        <w:rPr/>
      </w:pPr>
      <w:r>
        <w:rPr/>
        <w:t xml:space="preserve">Pe acelaşi fond de încredere persoana vătămată a dat curs invitaţiei şi în timp ce se deplasa în curtea locuinţei, a constatat prezenţa unui bărbat care avea faţa acoperită cu o cagulă, care intempestiv şi fără vreun avertisment a început sa-i aplice mai multe lovituri cu pumnii, până a căzut la pământ, după care a început să îl lovească cu picioarele. </w:t>
      </w:r>
    </w:p>
    <w:p>
      <w:pPr>
        <w:pStyle w:val="Normal"/>
        <w:ind w:firstLine="855"/>
        <w:jc w:val="both"/>
        <w:rPr/>
      </w:pPr>
      <w:r>
        <w:rPr/>
        <w:t>Persoana vătămată X3 a mai precizat că doar atunci când a intrat în casă a observat că telefonul mobil marca Samsung Galaxy J5 pe care îl cumpărase anterior în cursul lunii octombrie 2018 cu suma de 850 lei, dispăruse din locul în care îl ţinea, găsind pe pat doar cutia în care fusese ambalat telefonul, realizând că in timp ce era lovit de către inc. X , inculpatul  X2  a intrat în casă şi i-a sustras telefonul mobil.</w:t>
      </w:r>
    </w:p>
    <w:p>
      <w:pPr>
        <w:pStyle w:val="Normal"/>
        <w:ind w:firstLine="855"/>
        <w:jc w:val="both"/>
        <w:rPr/>
      </w:pPr>
      <w:r>
        <w:rPr/>
        <w:t xml:space="preserve">În cauză a fost efectuată cercetarea locului faptei stabilindu-se că persoana vătămată a fost lovită în curtea împrejmuită a locuinţei sale situată în comuna Ş…, sat S…, str. …. nr. ., judeţul D.... , la o distanţă de 4 metri faţă de uşa de acces a camerei în care locuieşte. A fost identificată seria telefonului marca Samsung Galaxy J5, achiziţionat anterior de către persoana vătămată şi despre care a afirmat că i-a fost sustras în modalitatea sesizată. </w:t>
      </w:r>
    </w:p>
    <w:p>
      <w:pPr>
        <w:pStyle w:val="Normal"/>
        <w:ind w:firstLine="855"/>
        <w:jc w:val="both"/>
        <w:rPr/>
      </w:pPr>
      <w:r>
        <w:rPr/>
        <w:t xml:space="preserve">Totodată persoana vătămată a fost examinată medico-legal în data de 21.12.2018, medicul legist stabilind că persoana vătămată X3 prezintă leziuni traumatice la nivelul feţei ce au putut fi produse prin lovire cu corp dur ce necesita 7-8 zile de îngrijiri medicale, fără a pune în primejdie viaţa persoanei, conform Raportului de expertiză medico-legală nr. … întocmit de medicii specialişti legişti din cadrul Serviciului de Medicină Legală D.... . </w:t>
      </w:r>
    </w:p>
    <w:p>
      <w:pPr>
        <w:pStyle w:val="Normal"/>
        <w:ind w:firstLine="855"/>
        <w:jc w:val="both"/>
        <w:rPr/>
      </w:pPr>
      <w:r>
        <w:rPr/>
        <w:t xml:space="preserve">Cercetările efectuate în cauză, relevante fiind declaraţiile persoanei vătămate dar şi ale inc. X4  şi X , au evidenţiat că în noaptea de 20/21.12.2018, inculpaţii X4 , X  şi X2    , după ce în acea seară consumaseră băuturi alcoolice, la iniţiativa celui din urmă au convenit să deposedeze de telefonul mobil persoana vătămată X3 . </w:t>
      </w:r>
    </w:p>
    <w:p>
      <w:pPr>
        <w:pStyle w:val="Normal"/>
        <w:ind w:firstLine="855"/>
        <w:jc w:val="both"/>
        <w:rPr/>
      </w:pPr>
      <w:r>
        <w:rPr/>
        <w:t xml:space="preserve">S-a menţionat în rechizitoriu că de comun acord au stabilit ca inculpatul X2     să cheme afară din locuinţă, în curte, persoana vătămată (pe fondul relaţiei de încredere şi amiciţie cu acesta) iar inc. X  să-l lovească, moment în care inculpatul X2     trebuia să intre în casă şi să sustragă telefonul mobil, dat fiind că ştia bine locul unde îl ţinea persoana vătămată. Conform planului discutat şi convenit pe timpul exercitării violenţelor şi sustragerii bunului, inc. X4  urma să rămână în stradă, în faţa imobilului, pentru a asigura zona, respectiv pentru a avertiza pe ceilalţi doi inculpaţi de prezenţa altor persoane. </w:t>
      </w:r>
    </w:p>
    <w:p>
      <w:pPr>
        <w:pStyle w:val="Normal"/>
        <w:ind w:firstLine="855"/>
        <w:jc w:val="both"/>
        <w:rPr/>
      </w:pPr>
      <w:r>
        <w:rPr/>
        <w:t>Inc. X4  a susţinut în cadrul declaraţiilor date în calitate de suspect respectiv inculpat, faptul că inculpatul X2     care este vărul său cunoştea bine persoana vătămată X3 şi faptul că acesta achiziţionase recent un telefon mobil nou, astfel că a venit cu ideea de a deposeda pe acesta de telefonul mobil, pentru a face rost de bani în vederea achiziţionării de băuturi alcoolice.</w:t>
      </w:r>
    </w:p>
    <w:p>
      <w:pPr>
        <w:pStyle w:val="Normal"/>
        <w:ind w:firstLine="855"/>
        <w:jc w:val="both"/>
        <w:rPr/>
      </w:pPr>
      <w:r>
        <w:rPr/>
        <w:t xml:space="preserve">Aşa cum a precizat inc. X4 , în timp ce consumau  băuturi alcoolice în locuinţa inculpatului X2    , au stabilit cum să acţioneze pentru a deposeda persoana vătămată de telefonul mobil. </w:t>
      </w:r>
    </w:p>
    <w:p>
      <w:pPr>
        <w:pStyle w:val="Normal"/>
        <w:ind w:firstLine="855"/>
        <w:jc w:val="both"/>
        <w:rPr/>
      </w:pPr>
      <w:r>
        <w:rPr/>
        <w:t xml:space="preserve">Fiind audiat inculpatul X  a recunoscut că în noaptea de 20/21.12.2018 după ce în prealabil au consumat băuturi alcoolice la domiciliul inculpatului X2, împreună cu acesta din urmă şi inculpatul X4 , au luat hotărârea să se deplaseze la domiciliul persoanei vătămate X3 pentru a-i sustrage acestuia un telefon mobil, despre care suspectul X2     cunoştea că se află în locuinţa persoanei vătămate, cunoscând în detaliu şi locul. </w:t>
      </w:r>
    </w:p>
    <w:p>
      <w:pPr>
        <w:pStyle w:val="Normal"/>
        <w:ind w:firstLine="855"/>
        <w:jc w:val="both"/>
        <w:rPr/>
      </w:pPr>
      <w:r>
        <w:rPr/>
        <w:t xml:space="preserve">Astfel, conform înţelegerii iniţiale şi a unui plan gândit împreună cu inculpatul X2 şi inculpatul X4 , s-au deplasat la locuinţa persoanei vătămate X3 , şi după ce X2     a discutat cu persoana vătămată şi a reuşit să-l facă să iasă din casă, şi-a pus o cagulă pe faţă confecţionata dintr-un fes negru decupat în zona ochilor, a intrat în curte şi l-a lovit cu pumnul pe X3, care a căzut la pământ. În acest timp inculpatul X2  , după ce iniţial a vrut să iasă din curte, ulterior s-a întors, a intrat în locuinţa persoanei vătămate şi a ieşit după circa doua minute, ulterior pe drumul de întoarcere spre casă arătându-le telefonul pe care îl sustrăsese persoanei vătămate. </w:t>
      </w:r>
    </w:p>
    <w:p>
      <w:pPr>
        <w:pStyle w:val="Normal"/>
        <w:ind w:firstLine="855"/>
        <w:jc w:val="both"/>
        <w:rPr/>
      </w:pPr>
      <w:r>
        <w:rPr/>
        <w:t xml:space="preserve">Inculpatul X  a mai precizat că în seara zilei de 21.12.2018, după comiterea faptei, inculpatul X2     a venit la domiciliul său cu telefonul respectiv şi s-a înţeles cu mătuşa sa, X5, să îi vândă acel telefon pentru suma de 300 lei, primind pe loc 100 lei iar cei 200 lei urmând a fi primiţi ulterior urma sa ii primească pe 3 sau 4 ianuarie. Aşa cum a susţinut inculpatul, după ce a văzut că inculpatul X2     a fost chemat la poliţie, i-a dat lui telefonul solicitând restituirea banilor. </w:t>
      </w:r>
    </w:p>
    <w:p>
      <w:pPr>
        <w:pStyle w:val="Normal"/>
        <w:ind w:firstLine="855"/>
        <w:jc w:val="both"/>
        <w:rPr/>
      </w:pPr>
      <w:r>
        <w:rPr/>
        <w:t xml:space="preserve">De altfel, inculpatul X  a predat de bună voie telefonul mobil marca Samsung Galaxy J5 sustras în condiţiile arătate mai sus de la persoana vătămată, conform procesului-verbal din 21.12.2018, existent la dosarul cauzei, acesta fiind restituit persoanei vătămate la aceeaşi dată. </w:t>
      </w:r>
    </w:p>
    <w:p>
      <w:pPr>
        <w:pStyle w:val="Normal"/>
        <w:ind w:firstLine="855"/>
        <w:jc w:val="both"/>
        <w:rPr/>
      </w:pPr>
      <w:r>
        <w:rPr/>
        <w:t>În cauză a fost identificată şi audiată în calitate de martor, X5, („X5” mătuşa inculpatului X ), aceasta precizând că în data de 21.12.2018, în jurul orelor 15.30 a fost în vizită la cumnata sa X6 (mama inculpatul X ) care locuieşte în acelaşi imobil, la etajul I, unde s-a întâlnit cu nepotul său şi inculpatul X2     zis XX2 care consumau dintr-un bidon de bere.</w:t>
      </w:r>
    </w:p>
    <w:p>
      <w:pPr>
        <w:pStyle w:val="Normal"/>
        <w:ind w:firstLine="855"/>
        <w:jc w:val="both"/>
        <w:rPr/>
      </w:pPr>
      <w:r>
        <w:rPr/>
        <w:t>Martora a susţinut că inculpatul X2     a rugat-o să-i împrumute suma de 100 lei deoarece avea nevoie de bani lăsând drept garanţie un telefon mobil Samsung Galaxy J5 pe care urma sa si-l recupereze in momentul in care va înapoia banii. Martorei X5 nu i-au fost date relaţii cu privire la provenienţa telefonului, aceasta crezând că telefonul aparţine inc. X2    , iar la un interval scurt de timp, în cursul aceleaşi zile, la  sosirea organelor de politie care l-au invitat pe acesta din urmă la politie, a lăsat telefonul nepotului său X  spunându-i nu mai are nevoie de acesta.</w:t>
      </w:r>
    </w:p>
    <w:p>
      <w:pPr>
        <w:pStyle w:val="Normal"/>
        <w:ind w:firstLine="855"/>
        <w:jc w:val="both"/>
        <w:rPr/>
      </w:pPr>
      <w:r>
        <w:rPr/>
        <w:t xml:space="preserve">S-a menţionat în rechizitoriu că în ceea ce priveşte pe inculpatul X2     acesta a avut o atitudine oscilantă pe timpul cercetărilor, iniţial susţinând că în noaptea de 20/21.12.2018 se afla în locuinţa persoanei vătămate X3 şi că, împreună cu acesta consuma băuturi alcoolice, iar la un moment dat a observat pe inc. X  care ar fi intrat în locuinţă cu o cagulă pe faţă, şi imediat persoana vătămată a ieşit din locuinţă, fiind lovit de X  cu pumnii şi picioarele, şi mai mult decât atât a încercat să-l oprească dar a fost ameninţat cu un cuţit de acesta. </w:t>
      </w:r>
    </w:p>
    <w:p>
      <w:pPr>
        <w:pStyle w:val="Normal"/>
        <w:ind w:firstLine="855"/>
        <w:jc w:val="both"/>
        <w:rPr/>
      </w:pPr>
      <w:r>
        <w:rPr/>
        <w:t xml:space="preserve">Ulterior, cu ocazia audierii în calitate de suspect, respectiv, inculpat X2     a revenit asupra declaraţiei confirmând faptul că în noaptea de 20/21.12.2018 s-a înţeles cu nepotul său inculpatul X4  şi inculpatul X , să se deplaseze la domiciliul persoanei vătămate X3 pentru a-i sustrage acestuia un telefon mobil. </w:t>
      </w:r>
    </w:p>
    <w:p>
      <w:pPr>
        <w:pStyle w:val="Normal"/>
        <w:ind w:firstLine="855"/>
        <w:jc w:val="both"/>
        <w:rPr/>
      </w:pPr>
      <w:r>
        <w:rPr/>
        <w:t xml:space="preserve">Inculpatul X2     a negat faptul că el ar fi avut iniţiativa comiterii faptei, indicând în acest sens pe inculpatul X , precizând totodată că nu a fost de acord să fie exercitate acte de violenţă asupra acestuia, în contradicţie cu declaraţiile celorlalţi doi inculpaţi, dar şi cu modul în care s-au derulat faptele raportat la depoziţia persoanei vătămate X3 . </w:t>
      </w:r>
    </w:p>
    <w:p>
      <w:pPr>
        <w:pStyle w:val="Normal"/>
        <w:ind w:firstLine="855"/>
        <w:jc w:val="both"/>
        <w:rPr/>
      </w:pPr>
      <w:r>
        <w:rPr/>
        <w:t xml:space="preserve">S-a reţinut în rechizitoriu că inculpatul X2     s-a contrazis de mai multe şi cu ocazia audierii în faţa judecătorului de drepturi şi libertăţi, însă a recunoscut că a fost de faţă când inculpatul X a lovit persoana vătămată şi că în acest timp s-a dus în locuinţa acesteia şi a sustras telefonul mobil. </w:t>
      </w:r>
    </w:p>
    <w:p>
      <w:pPr>
        <w:pStyle w:val="Normal"/>
        <w:ind w:firstLine="855"/>
        <w:jc w:val="both"/>
        <w:rPr/>
      </w:pPr>
      <w:r>
        <w:rPr/>
        <w:t xml:space="preserve">În cauză s-a procedat la efectuarea unor activităţi procedurale de reconstituire a modului respectiv a condiţiilor de loc în care a fost săvârşită fapta, separat cu fiecare dintre cei trei inculpaţi. </w:t>
      </w:r>
    </w:p>
    <w:p>
      <w:pPr>
        <w:pStyle w:val="Normal"/>
        <w:ind w:firstLine="855"/>
        <w:jc w:val="both"/>
        <w:rPr/>
      </w:pPr>
      <w:r>
        <w:rPr/>
        <w:t xml:space="preserve">Momentele descrise în cuprinsul proceselor-verbale întocmite de organele de cercetare la datele de ..........., .........., conform precizărilor inculpaţilor cât şi planşele foto întocmite cu această ocazie, anexă la procesele verbale de reconstituire, au confirmat comiterea faptei reţinute în sarcina inculpaţilor. </w:t>
      </w:r>
    </w:p>
    <w:p>
      <w:pPr>
        <w:pStyle w:val="Normal"/>
        <w:ind w:firstLine="855"/>
        <w:jc w:val="both"/>
        <w:rPr/>
      </w:pPr>
      <w:r>
        <w:rPr/>
        <w:t xml:space="preserve">S-a concluzionat în rechizitoriu că probele administrate în cauză, astfel cum au fost expuse, au relevat că în noaptea de 20/21.12.2018, în jurul orelor 01:00, pe fondul consumului de băuturi alcoolice şi după un plan convenit împreună, inculpaţii X , X2     şi X4 , s-au deplasat la adresa de domiciliu a persoanei vătămate X3 , situată în comuna S......, sat S..... , str. .. nr. .., judeţul D.... , în scopul sustragerii telefonul mobil marca Samsung Galaxy J5 aparţinând acestuia din urmă, prin întrebuinţarea de violenţe ce urmau a fi exercitate asupra persoanei vătămate, şi ulterior, în cursul aceleaşi nopţi, au pus în executare planul stabilit, după cum urmează: </w:t>
      </w:r>
    </w:p>
    <w:p>
      <w:pPr>
        <w:pStyle w:val="Normal"/>
        <w:ind w:firstLine="855"/>
        <w:jc w:val="both"/>
        <w:rPr/>
      </w:pPr>
      <w:r>
        <w:rPr/>
        <w:t xml:space="preserve">- inculpaţii X  şi X2     au pătruns pe timpul nopţii, fără drept şi fără să aibă consimţământul proprietarului, în curtea împrejmuită a locuinţei aparţinând persoanei vătămate X3 situată în comuna S......, sat S..... , str. P…, nr. ., judeţul D.., şi, în timp ce inculpatul X , având faţa acoperită cu o cagulă, intempestiv şi fără vreun avertisment a aplicat mai multe lovituri cu pumnii şi cu picioarele persoanei vătămate X3 până acesta a căzut la pământ, provocându-i leziuni traumatice ce au necesitat pentru vindecare şapte - opt zile de îngrijiri medicale, inculpatul X2     a intrat în locuinţa acestuia şi a sustras telefonul mobil marca Samsung Galaxy J5 aparţinând persoanei vătămate; </w:t>
      </w:r>
    </w:p>
    <w:p>
      <w:pPr>
        <w:pStyle w:val="Normal"/>
        <w:ind w:firstLine="855"/>
        <w:jc w:val="both"/>
        <w:rPr/>
      </w:pPr>
      <w:r>
        <w:rPr/>
        <w:t>- inculpatul X4 , în timp ce inculpatul X  şi X2     au pătruns în curtea locuinţei persoanei vătămate X3 şi au sustras prin acte de violenţă telefonul mobil marca Samsung Galaxy J5 aparţinând persoanei vătămate, a rămas în stradă, în faţa imobilului persoanei vătămate, pentru a asigura zona, respectiv pentru a avertiza pe cei doi inculpaţi de prezenţa altor persoane, acesta pătrunzând în curtea locuinţei pentru a cere inculpatului X  să înceteze actele de violenţă asupra persoanei vătămate.</w:t>
      </w:r>
    </w:p>
    <w:p>
      <w:pPr>
        <w:pStyle w:val="Normal"/>
        <w:ind w:firstLine="855"/>
        <w:jc w:val="both"/>
        <w:rPr/>
      </w:pPr>
      <w:r>
        <w:rPr/>
        <w:t>Prin ordonanţa organelor de cercetare penală din data de 22.12.2018 s-a dispus reţinerea suspectului X  pentru o perioadă de 24 ore începând cu data de 22 12 2018  orele  01,00, fiind asistat de apărător desemnat din oficiu, avocat AV– din cadrul Baroului de Avocaţi ..... .</w:t>
        <w:tab/>
      </w:r>
    </w:p>
    <w:p>
      <w:pPr>
        <w:pStyle w:val="Normal"/>
        <w:ind w:firstLine="855"/>
        <w:jc w:val="both"/>
        <w:rPr/>
      </w:pPr>
      <w:r>
        <w:rPr/>
        <w:t>Prin ordonanţa organelor de cercetare penală din data de 22.12.2018 s-a dispus reţinerea suspectului X2     pentru o perioadă de 24 ore începând cu data de 22 12 2018  orele  01,55, fiind asistat de apărător desemnat din oficiu, avocat AV2 – din cadrul Baroului de Avocaţi ..... .</w:t>
        <w:tab/>
      </w:r>
    </w:p>
    <w:p>
      <w:pPr>
        <w:pStyle w:val="Normal"/>
        <w:ind w:firstLine="855"/>
        <w:jc w:val="both"/>
        <w:rPr/>
      </w:pPr>
      <w:r>
        <w:rPr/>
        <w:t xml:space="preserve">Prin referatul din ...12.2018, Parchetul de pe lângă Judecătoria .....   a solicitat Judecătoriei .....  , luarea măsurii arestării preventive faţă de inculpaţii X  şi X2     pentru comiterea infracţiunii de tâlhărie calificată, prevăzută de art. 233 Cod penal - art. 234 alin. 1 lit. c), d) şi f) Cod penal, pentru o durată de 30 zile, începând cu data de 22.12.2018 până la data de 20.01.2019 inclusiv. </w:t>
      </w:r>
    </w:p>
    <w:p>
      <w:pPr>
        <w:pStyle w:val="Normal"/>
        <w:ind w:firstLine="855"/>
        <w:jc w:val="both"/>
        <w:rPr/>
      </w:pPr>
      <w:r>
        <w:rPr/>
        <w:t xml:space="preserve">Prin încheierea pronunţată în şedinţa din camera de consiliu din 22.12.2018 de către judecătorul de drepturi şi libertăţi din cadrul Judecătoriei .....   s-a admis propunerea formulată de Parchetul de pe lângă Judecătoria .....  , şi în baza disp. art. 225, art. 226, art. 202 alin. 1 şi art. 223 alin. 2 Cod procedură penală, s-a dispus arestarea preventivă a inculpaţilor X  şi X2    , începând cu data de 22.12.2018 până la data de 20.01.2019 inclusiv, judecătorul de drepturi şi libertăţi apreciind că privarea de libertate a acestuia, în forma cea mai severă, este necesară pentru înlăturarea unei stări de pericol pentru ordinea publică. </w:t>
      </w:r>
    </w:p>
    <w:p>
      <w:pPr>
        <w:pStyle w:val="Normal"/>
        <w:ind w:firstLine="855"/>
        <w:jc w:val="both"/>
        <w:rPr/>
      </w:pPr>
      <w:r>
        <w:rPr/>
        <w:t>Prin încheierea pronunţată de Tribunalul .....  la data de 28.12.2018, s-a dispus respingerea ca nefondată a contestaţiei formulate de către cei doi inculpaţi împotriva încheierii pronunţată la data de 22.12.2018 de către judecătorul de drepturi şi libertăţi din cadrul Judecătoriei .....  .</w:t>
      </w:r>
    </w:p>
    <w:p>
      <w:pPr>
        <w:pStyle w:val="Normal"/>
        <w:ind w:firstLine="855"/>
        <w:jc w:val="both"/>
        <w:rPr/>
      </w:pPr>
      <w:r>
        <w:rPr/>
        <w:t>Prin ordonanţa din 03.01.2018 în cauză s-a dispus extinderea urmăririi penale faţă de X4 , pentru complicitate la infracţiunea de tâlhărie calificată, prev. de art. 48 alin. 1 Cod penal, rap. la art. 233 Cod penal - art. 234 alin. 1 lit. c), d), si f) Cod penal</w:t>
      </w:r>
    </w:p>
    <w:p>
      <w:pPr>
        <w:pStyle w:val="Normal"/>
        <w:ind w:firstLine="855"/>
        <w:jc w:val="both"/>
        <w:rPr/>
      </w:pPr>
      <w:r>
        <w:rPr/>
        <w:t>La data de 04.01.2018, în conformitate cu disp. art. 311 alin. 2 Cod procedură penală, a fost confirmată dispoziţia organelor de cercetare ale poliţiei judiciare de extindere a urmăririi penale faţă de X4 , pentru complicitate la infracţiunea de tâlhărie calificată, prev. de art. 48 alin. 1 Cod penal, rap. la art. 233 Cod penal - art. 234 alin. 1 lit. c), d), si f) Cod penal</w:t>
      </w:r>
    </w:p>
    <w:p>
      <w:pPr>
        <w:pStyle w:val="Normal"/>
        <w:ind w:firstLine="855"/>
        <w:jc w:val="both"/>
        <w:rPr/>
      </w:pPr>
      <w:r>
        <w:rPr/>
        <w:t xml:space="preserve">Prin ordonanţa din 07.01.2018, în temeiul art. 311 alin. 1 şi 5 Cod procedură penală, în cauză s-a dispus extinderea acţiunii penale faţă de X4 , pentru complicitate la infracţiunea de tâlhărie calificată, prev. de art. 48 alin. 1 Cod penal rap. la art. 233 Cod penal - art. 234 alin. 1 lit. c), d), si f) Cod penal, dar şi schimbarea încadrării juridice a faptei reţinute în sarcina inculpaţilor X  şi X2    , în calitate de autori şi respectiv X4 , în calitate de complice din infracţiunea de tâlhărie calificată, prevăzută de art. 233 Cod penal - art. 234 alin. 1 lit. c), d), si f) Cod penal, în infracţiunea de tâlhărie calificată, prevăzută de art. 233 Cod penal - art. 234 alin. 1 lit. c), d), si f) Cod penal, cu aplicarea disp. art. 77 alin. 1 lit. a Cod penal (fiind reţinută circumstanţa agravantă legală) </w:t>
      </w:r>
    </w:p>
    <w:p>
      <w:pPr>
        <w:pStyle w:val="Normal"/>
        <w:ind w:firstLine="855"/>
        <w:jc w:val="both"/>
        <w:rPr/>
      </w:pPr>
      <w:r>
        <w:rPr/>
        <w:t xml:space="preserve">X  a fost audiat în calitate de suspect respectiv inculpat, fiindu-i aduse la cunoştinţă drepturile şi obligaţiile procesuale, iar pe parcursul urmăririi penale, respectiv de la momentul reţinerii sale, i-a fost asigurată asistenţă juridică din oficiu, fiind asistat de către avocat AV– din cadrul Baroului de Avocaţi ..... . </w:t>
      </w:r>
    </w:p>
    <w:p>
      <w:pPr>
        <w:pStyle w:val="Normal"/>
        <w:ind w:firstLine="855"/>
        <w:jc w:val="both"/>
        <w:rPr/>
      </w:pPr>
      <w:r>
        <w:rPr/>
        <w:t xml:space="preserve"> </w:t>
      </w:r>
      <w:r>
        <w:rPr/>
        <w:t xml:space="preserve">X2     a fost audiat în calitate de suspect, respectiv inculpat, fiindu-i aduse la cunoştinţă drepturile şi obligaţiile procesuale, iar pe parcursul urmăririi penale, respectiv de la momentul reţinerii sale, i-a fost asigurată asistenţă juridică din oficiu, fiind asistat de către avocat AV2 – din cadrul Baroului de Avocaţi ...... . </w:t>
      </w:r>
    </w:p>
    <w:p>
      <w:pPr>
        <w:pStyle w:val="Normal"/>
        <w:ind w:firstLine="855"/>
        <w:jc w:val="both"/>
        <w:rPr/>
      </w:pPr>
      <w:r>
        <w:rPr/>
        <w:t xml:space="preserve">X4  a fost audiat în calitate de suspect respectiv inculpat, fiindu-i aduse la cunoştinţă drepturile şi obligaţiile procesuale, acesta nefiind asistat de un avocat ales/oficiu în această fază procesuală. </w:t>
      </w:r>
    </w:p>
    <w:p>
      <w:pPr>
        <w:pStyle w:val="Normal"/>
        <w:ind w:firstLine="855"/>
        <w:jc w:val="both"/>
        <w:rPr/>
      </w:pPr>
      <w:r>
        <w:rPr/>
        <w:t>Constatând că au fost respectate dispoziţiile legale care garantează aflarea adevărului, că urmărirea penală este completă şi că există probele necesare şi legal administrate, precum şi că faptele cercetate există şi au fost săvârşite de inculpaţi, care răspund penal, Parchetul de pe lângă Judecătoria .....   a dispus</w:t>
      </w:r>
      <w:r>
        <w:rPr>
          <w:bCs/>
        </w:rPr>
        <w:t xml:space="preserve"> trimiterea acestora în judecată.</w:t>
      </w:r>
    </w:p>
    <w:p>
      <w:pPr>
        <w:pStyle w:val="Normal"/>
        <w:ind w:firstLine="855"/>
        <w:jc w:val="both"/>
        <w:rPr/>
      </w:pPr>
      <w:r>
        <w:rPr/>
        <w:t xml:space="preserve">Prin actul de sesizare s-a reţinut că situaţia de fapt expusă se susţine cu următoarele mijloace de probă: </w:t>
      </w:r>
      <w:r>
        <w:rPr>
          <w:bCs/>
        </w:rPr>
        <w:t xml:space="preserve"> proces verbal de sesizare din oficiu ( filele 18 d.u.p.); proces-verbal de cercetare la faţa locului şi planşă foto ( filele 106-122 d.u.p.); declaraţii persoană vătămată X3 (filele 99 -105 d.u.p.); declaraţie martor X5 ( filele 146-148 d.u.p.); raport de expertiză medico – legală nr. … şi fişă de prezentare la Unitatea de primiri Urgenţe ( filele 89, 194 d.u.p.); procese-verbale de ridicare, de predare către persoana vătămată a telefonului mobil marca Samsung Galaxy J5( filele 92-93 d.u.p.); procese-verbale de reconstituire şi planşe foto (filele123 - 145 d.u.p.); declaraţii suspect/inculpat X  (filele 50-54, 62-64 d.u.p. ); declaraţii suspect/inculpat X2     (filele 68-72, 74-76 d.u.p. ); declaraţii suspect/inculpat X4  (filele 37 -44 d.u.p.).</w:t>
      </w:r>
      <w:r>
        <w:rPr/>
        <w:t xml:space="preserve"> </w:t>
      </w:r>
    </w:p>
    <w:p>
      <w:pPr>
        <w:pStyle w:val="Normal"/>
        <w:ind w:firstLine="855"/>
        <w:jc w:val="both"/>
        <w:rPr/>
      </w:pPr>
      <w:r>
        <w:rPr/>
        <w:t>Copia certificată a rechizitoriului a fost comunicată inculpaţilor care nu au formulat excepţii în ceea ce priveşte legalitatea efectuării actelor de urmărire penală, administrării probelor şi a sesizării instanţei cu rechizitoriul nr. .. al Parchetului de pe lângă Judecătoria .....  .</w:t>
      </w:r>
    </w:p>
    <w:p>
      <w:pPr>
        <w:pStyle w:val="Normal"/>
        <w:ind w:firstLine="855"/>
        <w:jc w:val="both"/>
        <w:rPr/>
      </w:pPr>
      <w:r>
        <w:rPr/>
        <w:t xml:space="preserve">Prin încheierea de şedinţă din data de 12.02.2019 judecătorul de cameră preliminara a constatat legalitatea efectuării actelor de urmărire penala, administrării probelor şi a sesizării instanţei cu rechizitoriul nr. … al Parchetului de pe lângă Judecătoria .....   şi a dispus începerea judecăţii cauzei privind pe inculpaţii </w:t>
      </w:r>
      <w:r>
        <w:rPr>
          <w:bCs/>
        </w:rPr>
        <w:t xml:space="preserve">X , X2     şi X4 </w:t>
      </w:r>
      <w:r>
        <w:rPr/>
        <w:t>.</w:t>
      </w:r>
    </w:p>
    <w:p>
      <w:pPr>
        <w:pStyle w:val="Normal"/>
        <w:ind w:firstLine="855"/>
        <w:jc w:val="both"/>
        <w:rPr/>
      </w:pPr>
      <w:r>
        <w:rPr/>
        <w:t>În cursul judecaţii inculpaţii au recunoscut săvârşirea faptelor şi au solicitat aplicarea în cauza a prevederilor art. 375 Cod procedură penală, cerere care a fost admisa de instanţa.</w:t>
      </w:r>
    </w:p>
    <w:p>
      <w:pPr>
        <w:pStyle w:val="Normal"/>
        <w:ind w:firstLine="855"/>
        <w:jc w:val="both"/>
        <w:rPr/>
      </w:pPr>
      <w:r>
        <w:rPr/>
        <w:t>Inculpaţii au solicitat proba cu înscrisuri în circumstanţiere.</w:t>
      </w:r>
    </w:p>
    <w:p>
      <w:pPr>
        <w:pStyle w:val="Normal"/>
        <w:ind w:firstLine="855"/>
        <w:jc w:val="both"/>
        <w:rPr/>
      </w:pPr>
      <w:r>
        <w:rPr>
          <w:iCs/>
        </w:rPr>
        <w:t>Analizând şi coroborând materialul probator din prezenta cauza, prima instanţă a reţinut următoarea situaţie de fapt:</w:t>
      </w:r>
    </w:p>
    <w:p>
      <w:pPr>
        <w:pStyle w:val="Normal"/>
        <w:ind w:firstLine="855"/>
        <w:jc w:val="both"/>
        <w:rPr/>
      </w:pPr>
      <w:r>
        <w:rPr/>
        <w:t xml:space="preserve">În noaptea de 20/21.12.2018, în jurul orelor 01:00, pe fondul consumului băuturi alcoolice şi, după un plan convenit împreună, X  şi X2     au pătruns, fără drept şi fără să aibă consimţământul proprietarului, în curtea împrejmuită a locuinţei aparţinând persoanei vătămate X3 situată în comuna S......, sat S..... , str. ...... nr. ... , judeţul D…, şi în timp ce inc. X , având faţa acoperită cu o cagulă, intempestiv şi fără vreun avertisment a aplicat mai multe lovituri cu pumnii şi cu picioarele persoanei vătămate X3 până acesta a căzut la pământ, inc. X2     a intrat în locuinţa acestuia şi a sustras telefonul mobil marca Samsung Galaxy J5 aparţinând persoanei vătămate. </w:t>
      </w:r>
    </w:p>
    <w:p>
      <w:pPr>
        <w:pStyle w:val="Normal"/>
        <w:ind w:firstLine="855"/>
        <w:jc w:val="both"/>
        <w:rPr/>
      </w:pPr>
      <w:r>
        <w:rPr/>
        <w:t>Totodată la comiterea infracţiunii de tâlhărie calificată, prevăzută de art. 233 Cod penal - art. 234 alin. 1 lit. c), d) şi f) Cod penal, săvârşită în mod nemijlocit de inc. X  şi X2    , în calitate de autori, a mai participat şi inculpatul X4 , în calitate de complice, acesta ajutând pe cei doi autori la săvârşirea faptei prin aceea că, în perioada de timp în care inc. X  şi X2     au pătruns în curtea locuinţei persoanei vătămate X3 şi au sustras prin acte de violenţă telefonul mobil marca Samsung Galaxy J5 aparţinând persoanei vătămate, a rămas în stradă, în faţa imobilului persoanei vătămate, pentru a asigura zona, respectiv pentru a avertiza pe cei doi inculpaţi de prezenţa altor persoane.</w:t>
      </w:r>
    </w:p>
    <w:p>
      <w:pPr>
        <w:pStyle w:val="Normal"/>
        <w:ind w:firstLine="855"/>
        <w:jc w:val="both"/>
        <w:rPr/>
      </w:pPr>
      <w:r>
        <w:rPr/>
        <w:t>Din declaraţiile date în cauză de către persoana vătămată X3 a rezultat că în noaptea de 20/21.12.2018, în jurul orelor 01:00, în timp ce se afla în locuinţa sa, a auzit bătăi în uşa de acces în locuinţă, fiind strigat de către inc. X2     (persoana cunoscută de mai mult timp de către persoana vătămată şi apreciat ca fiind prietenul său) să-i deschidă.</w:t>
      </w:r>
    </w:p>
    <w:p>
      <w:pPr>
        <w:pStyle w:val="Normal"/>
        <w:ind w:firstLine="855"/>
        <w:jc w:val="both"/>
        <w:rPr/>
      </w:pPr>
      <w:r>
        <w:rPr/>
        <w:t xml:space="preserve"> </w:t>
      </w:r>
      <w:r>
        <w:rPr/>
        <w:t xml:space="preserve">Întrucât persoana care bătea la uşă era considerată prietenul său, pentru că îl vizita des la domiciliu, a deschis uşa de acces în locuinţă, moment la care X2     i-a solicitat să iasă afară din locuinţă deoarece o persoană neindicată ar fi dorit să discute cu el. </w:t>
      </w:r>
    </w:p>
    <w:p>
      <w:pPr>
        <w:pStyle w:val="Normal"/>
        <w:ind w:firstLine="855"/>
        <w:jc w:val="both"/>
        <w:rPr/>
      </w:pPr>
      <w:r>
        <w:rPr/>
        <w:t xml:space="preserve">Pe acelaşi fond de încredere persoana vătămată a dat curs invitaţiei şi în timp ce se deplasa în curtea locuinţei, a constatat prezenţa unui bărbat care avea faţa acoperită cu o cagulă, care intempestiv şi fără vreun avertisment a început sa-i aplice mai multe lovituri cu pumnii, până a căzut la pământ, după care a început să îl lovească cu picioarele. </w:t>
      </w:r>
    </w:p>
    <w:p>
      <w:pPr>
        <w:pStyle w:val="Normal"/>
        <w:ind w:firstLine="855"/>
        <w:jc w:val="both"/>
        <w:rPr/>
      </w:pPr>
      <w:r>
        <w:rPr/>
        <w:t xml:space="preserve">Persoana vătămată a apreciat că a fost lovit timp apreciat la câteva minute, „…Cred că am fost lovit timp de câteva minute, timp in care îl rugam pe agresor sa mă lase în pace. Fiind căzut la pământ încercam sa mă apar şi să lovesc cu picioarele şi atunci agresorul m-a tras de pantaloni, eu rămânând în lenjeria intimă.”  </w:t>
      </w:r>
    </w:p>
    <w:p>
      <w:pPr>
        <w:pStyle w:val="Normal"/>
        <w:ind w:firstLine="855"/>
        <w:jc w:val="both"/>
        <w:rPr/>
      </w:pPr>
      <w:r>
        <w:rPr/>
        <w:t xml:space="preserve">Aşa cum rezultă din declaraţia persoanei vătămate, în timp ce era lovit, dinspre poartă de acces în curte a venit inculpatul X4 , zis ,,XX4”, care a spus agresorului ,,gata, ba, hai sa plecam”. Când s-a ridicat de jos, agresorul mascat l-a întrebat daca îl recunosc, moment la care persoana vătămată l-a recunoscut pe acesta ca fiind „XX” (inc. X )  după statură şi constituţie, precum şi după hainele cu care îl văzuse îmbrăcat în cursul zilei de 20.12.2018, la magazinul ,,..” unde s-au şi întâlnit. </w:t>
      </w:r>
    </w:p>
    <w:p>
      <w:pPr>
        <w:pStyle w:val="Normal"/>
        <w:ind w:firstLine="855"/>
        <w:jc w:val="both"/>
        <w:rPr/>
      </w:pPr>
      <w:r>
        <w:rPr/>
        <w:t>Instanţa de fond a reţinut că inculpatul X4  a susţinut în cadrul declaraţiilor date în calitate de suspect respectiv inculpat, faptul că inc. X2 care este vărul său cunoştea bine persoana vătămată X3 şi faptul că acesta achiziţionase recent un telefon mobil nou, astfel că a venit cu ideea de a deposeda pe acesta de telefonul mobil, pentru a face rost de bani în vederea achiziţionării de băuturi alcoolice.</w:t>
      </w:r>
    </w:p>
    <w:p>
      <w:pPr>
        <w:pStyle w:val="Normal"/>
        <w:ind w:firstLine="855"/>
        <w:jc w:val="both"/>
        <w:rPr/>
      </w:pPr>
      <w:r>
        <w:rPr/>
        <w:t xml:space="preserve">A precizat inculpatul X4  că în timp ce consumau  băuturi alcoolice în locuinţa inc. X2    , au stabilit cum să acţioneze pentru a deposeda persoana vătămată de telefonul mobil. </w:t>
      </w:r>
    </w:p>
    <w:p>
      <w:pPr>
        <w:pStyle w:val="Normal"/>
        <w:ind w:firstLine="855"/>
        <w:jc w:val="both"/>
        <w:rPr/>
      </w:pPr>
      <w:r>
        <w:rPr/>
        <w:t>Prima instanţă a avut în vedere declaraţia inculpatului X4 , potrivit căreia: „………la propunerea lui X2    , care ne-a spus ca X3 doarme intr-o camera cu intrare direct de afara si care nu este incuiata, am stabilit de comun acord sa mergem in acea noapte, sa intram peste el, sa il batem si sa ii furam telefonul mobil. Mai târziu am schimbat planul si ne-am hotărât ca X2    , care este prieten cu X3 , sa facă în aşa fel încât să îl determine pe acesta sa iasă din casă, iar eu împreună cu X să îl luăm la bătaie pe acesta, timp în care, X2 să intre în locuinţă şi sa-i sustragă telefonul mobil.</w:t>
      </w:r>
    </w:p>
    <w:p>
      <w:pPr>
        <w:pStyle w:val="Normal"/>
        <w:ind w:firstLine="855"/>
        <w:jc w:val="both"/>
        <w:rPr/>
      </w:pPr>
      <w:r>
        <w:rPr/>
        <w:t>Am căzut de acord asupra acestui plan si am plecat toţi trei spre locuinţa lui X3 , urmând traseul prin C... În momentul în care am ajuns la poarta locuinţei lui X3 , eu le-am spus celor doi că îmi este frică să intru în curte şi X mi-a spus că dacă îmi este frică să rămân în faţa porţii şi să stau de ,,şase”, adică să îi anunţ pe ei, daca apare în zona vreo persoana. Am procedat în acest fel, X2     a intrat primul în curte, a mers la uşa camerei unde dormea X3 şi l-a strigat pe acesta sa iasă în curte, ca să bea împreună.</w:t>
      </w:r>
    </w:p>
    <w:p>
      <w:pPr>
        <w:pStyle w:val="Normal"/>
        <w:ind w:firstLine="855"/>
        <w:jc w:val="both"/>
        <w:rPr/>
      </w:pPr>
      <w:r>
        <w:rPr/>
        <w:t xml:space="preserve">În data de 20.12.2018, în jurul orelor 14:00, m-am întâlnit cu varul  meu, X2    , şi am mers împreună la magazinul ”…” din comuna S…, unde am consumat împreună o sticla cu vin. După aceasta, am mai consumat la unchiul meu acasă împreună doua bidoane cu bere la 2,5l. In continuare, am vrut sa mai cumpăram bere şi întrucât unchiul meu nu avea sacoşa în casă, am mers împreună la X, zis ”XX”, pentru a-i cere acestuia o punga. Am ajuns la locuinţa lui în jurul orelor 19:00, acolo l-am găsit pe X şi l-am invitat să meargă să consume bere împreună. Am plecat toţi trei la magazinul sus-menţionat, de unde am mai cumpărat doua peturi cu bere. </w:t>
      </w:r>
    </w:p>
    <w:p>
      <w:pPr>
        <w:pStyle w:val="Normal"/>
        <w:ind w:firstLine="855"/>
        <w:jc w:val="both"/>
        <w:rPr/>
      </w:pPr>
      <w:r>
        <w:rPr/>
        <w:t xml:space="preserve">Am mers toţi trei la locuinţa varului  meu X2    , unde am consumat băuturi alcoolice pana în jurul orelor 24:00. În timp ce consumam bere, unchiul meu ne-a povestit ca s-a întâlnit zilele trecute cu numitul X3 şi acesta i-a arătat ca şi-a cumpărat un telefon mobil nou şi performant şi ne-a propus să mergem sa-i luam acest telefon pentru a-l vinde şi a face rost de bani pentru băutură de sărbători. </w:t>
      </w:r>
    </w:p>
    <w:p>
      <w:pPr>
        <w:pStyle w:val="Normal"/>
        <w:ind w:firstLine="855"/>
        <w:jc w:val="both"/>
        <w:rPr/>
      </w:pPr>
      <w:r>
        <w:rPr/>
        <w:t xml:space="preserve"> </w:t>
      </w:r>
      <w:r>
        <w:rPr/>
        <w:t>În timp ce consumam împreună băuturi alcoolice ne-am făcut planul cum să acţionăm şi la propunerea lui X2    , care ne-a spus ca X3 doarme într-o camera cu intrare direct de afară şi care nu este încuiată, am stabilit de comun acord să mergem în acea noapte, să intrăm peste el, să îl batem şi să îi furăm telefonul mobil. Mai târziu am schimbat planul şi ne-am hotărât ca X2    , care este prieten cu X3 , sa facă în aşa fel încât să îl determine pe acesta să iasă din casa, iar eu împreună cu X  sa îl luam la bătaie pe acesta, timp în care, X2   să intre în locuinţă şi să-i sustragă telefonul mobil.</w:t>
      </w:r>
    </w:p>
    <w:p>
      <w:pPr>
        <w:pStyle w:val="Normal"/>
        <w:ind w:firstLine="855"/>
        <w:jc w:val="both"/>
        <w:rPr/>
      </w:pPr>
      <w:r>
        <w:rPr/>
        <w:t>Am căzut de acord asupra acestui plan şi am plecat toţi trei spre locuinţa lui X3 , urmând traseul prin C….. În momentul în care am ajuns la poarta locuinţei lui X3 , eu le-am spus celor doi ca îmi este frică să intru în curte şi X  mi-a spus că dacă îmi este frică să rămân în faţa porţii şi să stau de ,,şase”, adică să îi anunţ pe ei, daca apare în zonă vreo persoana. Am procedat în acest fel, X2     a intrat primul în curte, a mers la uşa camerei unde dormea X3 şi l-a strigat pe acesta să iasă în curte, ca să bea împreună.</w:t>
      </w:r>
    </w:p>
    <w:p>
      <w:pPr>
        <w:pStyle w:val="Normal"/>
        <w:ind w:firstLine="855"/>
        <w:jc w:val="both"/>
        <w:rPr/>
      </w:pPr>
      <w:r>
        <w:rPr/>
        <w:t xml:space="preserve"> </w:t>
      </w:r>
      <w:r>
        <w:rPr/>
        <w:t>X3  a ieşit în curte şi striga la X2     să iasă afară din curtea lui că este târziu şi vrea să doarmă. În acel moment, X , care se afla lângă mine şi-a tras pe faţă o cagula şi a intrat în curte, mergând la X3 , care se afla în zona mărului din curtea acestuia, unde a început să-i aplice lovituri cu pumnul până a căzut la pământ, şi in continuare să îl lovească cu picioarele. În timp ce X3 era lovit, X2     a pătruns în locuinţa acestuia, de unde a ieşit după puţin timp, şi se uita cum X îl lovea în continuare pe X3 . În acel moment, m-am hotărât să intervin, am intrat şi eu în curte şi am tras de X pentru a-l scoate din curte, pentru a nu-l mai lovi pe X3 .</w:t>
      </w:r>
    </w:p>
    <w:p>
      <w:pPr>
        <w:pStyle w:val="Normal"/>
        <w:ind w:firstLine="855"/>
        <w:jc w:val="both"/>
        <w:rPr/>
      </w:pPr>
      <w:r>
        <w:rPr/>
        <w:t>Din locul în care stăteam aveam o buna vizibilitate, deşi X3 nu are curent electric, lângă locuinţa acestuia se afla un stâlp de iluminat public.</w:t>
      </w:r>
    </w:p>
    <w:p>
      <w:pPr>
        <w:pStyle w:val="Normal"/>
        <w:ind w:firstLine="855"/>
        <w:jc w:val="both"/>
        <w:rPr/>
      </w:pPr>
      <w:r>
        <w:rPr/>
        <w:t xml:space="preserve">Am plecat toţi trei spre locuinţa lui X2     şi pe drum acesta a scos din buzunar un telefon mobil, marca Samsung J5, spunându-ne că a reuşit să îi ia telefonul lui X3 . Eu i-am spus ca nu trebuia sa ia telefonul, la care el a răspuns că de ce mă bag eu şi ca decât sa-l înapoieze lui X3  mai bine îl sparge cu toporul. Ne-am întors toţi trei la locuinţa lui X2  , unde eu am mai stat circa o jumătate de ora, după care am plecat acasă, iar XX   a plecat primul, cu circa un sfert de ora înaintea mea. </w:t>
      </w:r>
    </w:p>
    <w:p>
      <w:pPr>
        <w:pStyle w:val="Normal"/>
        <w:ind w:firstLine="855"/>
        <w:jc w:val="both"/>
        <w:rPr/>
      </w:pPr>
      <w:r>
        <w:rPr/>
        <w:t xml:space="preserve">Cu privire la cagula purtată de câtre XX  , am observat ca era un fes de culoare neagra, decupat in dreptul ochilor, pe care cred ca îl avea pregătit dinainte, deoarece nu l-am văzut pe acesta să-şi decupeze fesul. </w:t>
      </w:r>
    </w:p>
    <w:p>
      <w:pPr>
        <w:pStyle w:val="Normal"/>
        <w:ind w:firstLine="855"/>
        <w:jc w:val="both"/>
        <w:rPr/>
      </w:pPr>
      <w:r>
        <w:rPr/>
        <w:t xml:space="preserve">Telefonul sustras a rămas la varul meu X2    , şi când am fost invitat la politie, l-am văzut şi l-am recunoscut ca fiind cel sustras.” </w:t>
      </w:r>
    </w:p>
    <w:p>
      <w:pPr>
        <w:pStyle w:val="Normal"/>
        <w:ind w:firstLine="855"/>
        <w:jc w:val="both"/>
        <w:rPr/>
      </w:pPr>
      <w:r>
        <w:rPr/>
        <w:t xml:space="preserve">Prima instanţă a avut în vedere şi declaraţia inculpatului X  care a recunoscut că în noaptea de 20/21.12.2018 după ce în prealabil au consumat băuturi alcoolice la domiciliul inculpatului X2    , împreună cu acesta din urmă şi inculpatul X4 , au luat hotărârea să se deplaseze la domiciliul persoanei vătămate X3 pentru a-i sustrage acestuia un telefon mobil, despre care suspectul X2     cunoştea că se află în locuinţa persoanei vătămate, cunoscând în detaliu şi locul. </w:t>
      </w:r>
    </w:p>
    <w:p>
      <w:pPr>
        <w:pStyle w:val="Normal"/>
        <w:ind w:firstLine="855"/>
        <w:jc w:val="both"/>
        <w:rPr/>
      </w:pPr>
      <w:r>
        <w:rPr/>
        <w:t xml:space="preserve">Astfel, conform înţelegerii iniţiale şi a unui plan gândit împreună cu inculpatul X2     şi inculpatul X4 , s-au deplasat la locuinţa persoanei vătămate X3 şi după ce X2     a discutat cu persoana vătămată şi a reuşit să-l facă să iasă din casă, şi-a pus o cagulă pe faţă confecţionata dintr-un fes negru decupat in zona ochilor, a intrat în curte şi l-a lovit cu pumnul pe X3   Aurel, care a căzut la pământ. În acest timp inculpatul X2    , după ce iniţial a vrut să iasă din curte, ulterior s-a întors, a intrat în locuinţa persoanei vătămate şi a ieşit după circa doua minute, ulterior pe drumul de întoarcere spre casă arătându-le telefonul pe care îl sustrăsese persoanei vătămate. </w:t>
      </w:r>
    </w:p>
    <w:p>
      <w:pPr>
        <w:pStyle w:val="Normal"/>
        <w:ind w:firstLine="855"/>
        <w:jc w:val="both"/>
        <w:rPr/>
      </w:pPr>
      <w:r>
        <w:rPr/>
        <w:t xml:space="preserve">Prima instanţă a avut în vedere declaraţia inculpatului X  potrivit căreia: „În ziua de 20 decembrie 2018, in jurul orelor 19:00, a venit la mine la domiciliu X2    , însoţit de nepotul sau, X4 , zis „XX4”, ambii din S…, propunându-mi să iau cele doua boxe de la calculatorul meu şi să mergem la el acasă să ascultăm muzică şi să consumăm băuturi alcoolice. Am fost de acord, am luat cele doua boxe şi am plecat cu ei pe jos la locuinţa lui X2    , situata vis-a-vis de blocul meu. Acolo am dat drumul la muzica şi X4  l-a trimis pe X2     sa cumpere patru peturi cu bere la 2,5 l fiecare. După ce s-a întors, am consumat băuturi alcoolice până în jurul orelor 24:00. </w:t>
      </w:r>
    </w:p>
    <w:p>
      <w:pPr>
        <w:pStyle w:val="Normal"/>
        <w:ind w:firstLine="855"/>
        <w:jc w:val="both"/>
        <w:rPr/>
      </w:pPr>
      <w:r>
        <w:rPr/>
        <w:t xml:space="preserve">În timp ce consumam băuturi alcoolice, X2     ne-a relatat faptul că in urmă cu câteva zile s-a întâlnit cu X3 şi acesta i-a arătat că şi-a cumpărat un telefon marca Samsung J5, nou şi performant. Totodată, ne-a propus să mergem să îi luam telefonul, menţionând faptul că ştie unde îl tine şi anume pe pat, lângă pernă sau sub pernă. Eu şi X4  am fost de acord cu propunerea acestuia şi după circa 10 minute, am pornit împreună pe jos, spre locuinţa lui X3 . Am ieşit în strada …, am făcut dreapta şi după circa 80 m am intrat pe strada … şi am ajuns pe strada .., trecând pe lângă strada .. </w:t>
      </w:r>
    </w:p>
    <w:p>
      <w:pPr>
        <w:pStyle w:val="Normal"/>
        <w:ind w:firstLine="855"/>
        <w:jc w:val="both"/>
        <w:rPr/>
      </w:pPr>
      <w:r>
        <w:rPr/>
        <w:t>Când am ajuns la locuinţa lui X3 , X2     a intrat pe poarta mică unde are un palet de lemn, iar eu cu X4 , zis XX4 am aşteptat pe stradă, în coastă. X2     a intrat în curte şi a mers la uşa camerei unde ştia că doarme acesta, a ciocănit la uşă şi X3  a deschis uşa şi a început să ţipe, strigând că ce caută la ora aceea la el la uşă. Nu ştiu ce au vorbit, dar X3  a ieşit în curte şi se afla chiar sub mărul din curtea sa.  În acel moment, eu am tras pe faţă o cagula confecţionata dintr-un fes negru decupat în zona ochilor şi am intrat şi eu în curte şi l-am lovit cu pumnul pe X3   . Nu pot preciza de cate ori sau în ce zonă a corpului. X3  a căzut jos şi mă ruga să nu îl mai lovesc. X2     s-a uitat un timp la noi a ieşit până la poartă, după care s-a întors a intrat în locuinţa lui X3  şi a ieşit după circa doua minute. X4  a intrat în curte numai pentru a mă convinge pe mine să ies din curtea lui X3  şi să plecăm.</w:t>
      </w:r>
    </w:p>
    <w:p>
      <w:pPr>
        <w:pStyle w:val="Normal"/>
        <w:ind w:firstLine="855"/>
        <w:jc w:val="both"/>
        <w:rPr/>
      </w:pPr>
      <w:r>
        <w:rPr/>
        <w:t xml:space="preserve"> </w:t>
      </w:r>
      <w:r>
        <w:rPr/>
        <w:t xml:space="preserve">Pe drum X2   a scos din buzunar un telefon, marca Samsung J5, ne-a arătat ca acesta este telefonul pe care l-a luat de la X3 . Ne-a spus că X3  mai avea in locuinţă un telefon mai mic şi o lanternă şi regretă că nu i l-a luat. </w:t>
      </w:r>
    </w:p>
    <w:p>
      <w:pPr>
        <w:pStyle w:val="Normal"/>
        <w:ind w:firstLine="855"/>
        <w:jc w:val="both"/>
        <w:rPr/>
      </w:pPr>
      <w:r>
        <w:rPr/>
        <w:t xml:space="preserve"> </w:t>
      </w:r>
      <w:r>
        <w:rPr/>
        <w:t xml:space="preserve">Am realizat ca nu este bine ceea ce am făcut şi i-am spus lui X2   să ducă telefonul înapoi însă acesta a refuzat. </w:t>
      </w:r>
    </w:p>
    <w:p>
      <w:pPr>
        <w:pStyle w:val="Normal"/>
        <w:ind w:firstLine="855"/>
        <w:jc w:val="both"/>
        <w:rPr/>
      </w:pPr>
      <w:r>
        <w:rPr/>
        <w:t xml:space="preserve"> </w:t>
      </w:r>
      <w:r>
        <w:rPr/>
        <w:t xml:space="preserve">Ne-am întors toţi la locuinţa lui X2  , unde eu am aruncat în foc cagula pe care am purtat-o în timpul agresiunii deoarece mi-am dat seama că aceasta mă incrimina. </w:t>
      </w:r>
    </w:p>
    <w:p>
      <w:pPr>
        <w:pStyle w:val="Normal"/>
        <w:ind w:firstLine="855"/>
        <w:jc w:val="both"/>
        <w:rPr/>
      </w:pPr>
      <w:r>
        <w:rPr/>
        <w:t xml:space="preserve"> </w:t>
      </w:r>
      <w:r>
        <w:rPr/>
        <w:t xml:space="preserve">Am mai stat 10-15 minute, după care mi-am luat boxele, le-am băgat intr-o plasa si am plecat la mine acasă. X2   şi nepotul sau au rămas in continuare să consume băuturi alcoolice. …          </w:t>
        <w:tab/>
        <w:t xml:space="preserve">  Mai precizez faptul ca iniţial între noi a fost o înţelegere în sensul că urma să intram peste X3  toţi trei.”</w:t>
      </w:r>
    </w:p>
    <w:p>
      <w:pPr>
        <w:pStyle w:val="Normal"/>
        <w:ind w:firstLine="855"/>
        <w:jc w:val="both"/>
        <w:rPr/>
      </w:pPr>
      <w:r>
        <w:rPr/>
        <w:t xml:space="preserve">Instanţa de fond a avut în vedere şi declaraţia inculpatului X2     potrivit căreia în noaptea de 20/21.12.2018 s-a înţeles cu nepotul său inculpatul X4  şi inculpatul X  să se deplaseze la domiciliul persoanei vătămate X3 pentru a-i sustrage acestuia un telefon mobil. </w:t>
      </w:r>
    </w:p>
    <w:p>
      <w:pPr>
        <w:pStyle w:val="Normal"/>
        <w:ind w:firstLine="855"/>
        <w:jc w:val="both"/>
        <w:rPr/>
      </w:pPr>
      <w:r>
        <w:rPr/>
        <w:t xml:space="preserve">Inculpatul X2     a recunoscut că a fost de faţă când inculpatul X a lovit persoana vătămată şi că în acest timp s-a dus în locuinţa acesteia şi a sustras telefonul mobil. </w:t>
      </w:r>
    </w:p>
    <w:p>
      <w:pPr>
        <w:pStyle w:val="Normal"/>
        <w:ind w:firstLine="855"/>
        <w:jc w:val="both"/>
        <w:rPr/>
      </w:pPr>
      <w:r>
        <w:rPr/>
        <w:t xml:space="preserve">Instanţa de fond a reţinut situaţia de fapt descrisă anterior în urma analizei coroborate a materialului probator administrat în cauză. </w:t>
      </w:r>
    </w:p>
    <w:p>
      <w:pPr>
        <w:pStyle w:val="Normal"/>
        <w:ind w:firstLine="855"/>
        <w:jc w:val="both"/>
        <w:rPr/>
      </w:pPr>
      <w:r>
        <w:rPr/>
        <w:t xml:space="preserve">În drept, prima instanţă a apreciat că faptele inculpaţilor X  şi X2     care în noaptea de 20/21.12.2018, în jurul orelor 01:00, pe fondul consumului băuturi alcoolice şi după un plan convenit împreună, au pătruns, fără drept şi fără să aibă consimţământul proprietarului, în curtea împrejmuită a locuinţei aparţinând persoanei vătămate X3 situată în comuna S......, sat S..... , Str. .., nr. ., judeţul D.... , şi, în timp ce inc. X  având faţa acoperită cu o cagulă, intempestiv şi fără vreun avertisment, a aplicat mai multe lovituri cu pumnii şi cu picioarele persoanei vătămate X3 până acesta a căzut la pământ, inc. X2     a intrat în locuinţa acestuia şi a sustras telefonul mobil marca Samsung Galaxy J5 aparţinând persoanei vătămate, întruneşte conţinutul constitutiv al infracţiunii de tâlhărie calificată, prevăzută de art. 233 Cod penal - art. 234 alin. 1 lit. c), d) şi f) Cod penal , săvârşită de cei doi inculpaţi în calitate de coautori.  </w:t>
      </w:r>
    </w:p>
    <w:p>
      <w:pPr>
        <w:pStyle w:val="Normal"/>
        <w:ind w:firstLine="855"/>
        <w:jc w:val="both"/>
        <w:rPr/>
      </w:pPr>
      <w:r>
        <w:rPr/>
        <w:t>Totodată la comiterea infracţiunii de tâlhărie calificată, prevăzută de art. 233 Cod penal - art. 234 alin. 1 lit. c), d) şi f) Cod penal, săvârşită în mod nemijlocit de inculpaţii X  şi X2    , în calitate de autori, a mai participat şi inculpatul X4 , în calitate de complice, acesta ajutând pe cei doi autori la săvârşirea faptei prin aceea că, în perioada de timp în care inculpaţii X  şi X2     au pătruns în curtea locuinţei persoanei vătămate X3 şi au sustras prin acte de violenţă telefonul mobil marca Samsung Galaxy J5 aparţinând persoanei vătămate, a rămas în stradă, în faţa imobilului persoanei vătămate, pentru a asigura zona, respectiv pentru a avertiza pe cei doi inculpaţi de prezenţa altor persoane.</w:t>
      </w:r>
    </w:p>
    <w:p>
      <w:pPr>
        <w:pStyle w:val="Normal"/>
        <w:ind w:firstLine="855"/>
        <w:jc w:val="both"/>
        <w:rPr/>
      </w:pPr>
      <w:r>
        <w:rPr/>
        <w:t xml:space="preserve">Având în vedere că la săvârşirea infracţiunii de tâlhărie calificată, prevăzută de art. 233 Cod penal - art. 234 alin. 1 lit. c), d) şi f) Cod penal, au participat inculpaţii X  şi X2    , în calitate de autori, şi inculpatul X4 , în calitate de complice, prima instanţă a reţinut şi circumstanţa agravantă legală prevăzută de art. 77 alin. 1 lit. a) Cod penal </w:t>
      </w:r>
    </w:p>
    <w:p>
      <w:pPr>
        <w:pStyle w:val="Normal"/>
        <w:ind w:firstLine="855"/>
        <w:jc w:val="both"/>
        <w:rPr/>
      </w:pPr>
      <w:r>
        <w:rPr/>
        <w:t>Totodată, analizând fişa de cazier a inculpatului X şi constatând că acesta a săvârşit fapta în termenul de liberare condiţionată, având de executat un rest de 464 zile închisoare, din pedeapsa de 5 ani şi 10 luni închisoare dispusă prin Sentinţa penală nr. 359 din 09.12.2016, pentru săvârşirea unor infracţiuni de furt calificat, astfel că faţă de acest inculpat au fost reţinute dispoziţiile art. 41 alin. 1 Cod penal, privind recidiva (post condamnatorie).</w:t>
      </w:r>
    </w:p>
    <w:p>
      <w:pPr>
        <w:pStyle w:val="Normal"/>
        <w:ind w:firstLine="855"/>
        <w:jc w:val="both"/>
        <w:rPr/>
      </w:pPr>
      <w:r>
        <w:rPr/>
        <w:t xml:space="preserve">De asemenea, în ceea ce îl priveşte inculpatul X , prima instanţă a făcut aplicarea art. 104 alin. 2) Cod penal şi a dispus revocarea beneficiului liberării condiţionate aşa cum a fost dispusă prin </w:t>
      </w:r>
      <w:r>
        <w:rPr>
          <w:bCs/>
        </w:rPr>
        <w:t>Sentinţa penală nr. … a Judecătoriei …</w:t>
      </w:r>
    </w:p>
    <w:p>
      <w:pPr>
        <w:pStyle w:val="Normal"/>
        <w:ind w:firstLine="855"/>
        <w:jc w:val="both"/>
        <w:rPr/>
      </w:pPr>
      <w:r>
        <w:rPr/>
        <w:t>În ceea ce priveşte inculpatul X4 , prima instanţă a avut în vedere faptul că potrivit art. 48 alin. 1 Cod penal „complicele este persoana care, cu intenţie, înlesneşte sau ajută în orice mod la săvârşirea unei fapte prevăzute de legea penală.” Astfel, a apreciat că acţiunea acestuia de rămâne „în fata porţii şi să stau de ,,sase”, adică să îi anunţ pe ei, daca apare în zonă vreo persoana” se circumscrie prevederilor art. 48 alin. (1) Cod penal.</w:t>
      </w:r>
    </w:p>
    <w:p>
      <w:pPr>
        <w:pStyle w:val="Normal"/>
        <w:ind w:firstLine="855"/>
        <w:jc w:val="both"/>
        <w:rPr/>
      </w:pPr>
      <w:r>
        <w:rPr/>
        <w:t>În ceea ce priveşte infracţiunea de tâlhărie calificata, fapta prev. de art. 233 alin.(1) rap. la art. 234 alin. (1) lit. c), d) şi f) Cod penal, sub aspectul laturii obiective, s-a apreciat de prima instanţă că elementul material constă în două activităţi infracţionale, pe de o parte furtul – luarea, după un plan anterior convenit, a telefonul mobil marca Samsung Galaxy J5 aparţinând persoanei vătămate, iar pe de altă parte, constrângerea prin violenţă - prin pătrunderea fără drept şi fără să aibă consimţământul proprietarului, în curtea împrejmuită a locuinţei aparţinând persoanei vătămate X3 situată în comuna S......, sat S..... , str. ...... nr. ... , judeţul D....  şi în timp ce inculpatul X , având faţa acoperită cu o cagulă, intempestiv şi fără vreun avertisment a aplicat mai multe lovituri cu pumnii şi cu picioarele persoanei vătămate X3 , până acesta a căzut la pământ, inculpatul X2     a intrat în locuinţa acestuia şi a sustras telefonul mobil. Prin acţiunea lor inculpaţii nu au urmărit nicio finalitate decât cea prevăzută de lege pentru infracţiunea de tâlhărie.</w:t>
      </w:r>
    </w:p>
    <w:p>
      <w:pPr>
        <w:pStyle w:val="Normal"/>
        <w:ind w:firstLine="855"/>
        <w:jc w:val="both"/>
        <w:rPr/>
      </w:pPr>
      <w:r>
        <w:rPr/>
        <w:t>S-a reţinut de instanţa de fond că fapta a fost comisă pe timp de noapte (în noaptea de 20/21.12.2018, în jurul orelor 01:00), prin violarea domiciliului persoanei vătămate X3 , iar inculpatul, X  exercitând actele de violenţă asupra persoanei vătămate în scopul sustragerii telefonului mobil, mascat cu o cagulă improvizată</w:t>
      </w:r>
    </w:p>
    <w:p>
      <w:pPr>
        <w:pStyle w:val="Normal"/>
        <w:ind w:firstLine="855"/>
        <w:jc w:val="both"/>
        <w:rPr/>
      </w:pPr>
      <w:r>
        <w:rPr>
          <w:kern w:val="2"/>
        </w:rPr>
        <w:t>De asemenea, s-a reţinut că u</w:t>
      </w:r>
      <w:r>
        <w:rPr/>
        <w:t>rmarea imediată constă în împosedarea inculpaţilor cu telefonul mobil marca Samsung Galaxy J5 sustras de la persoana vătămată, precum şi starea de pericol cu privire la libertatea psihică a persoanei vătămate.</w:t>
      </w:r>
    </w:p>
    <w:p>
      <w:pPr>
        <w:pStyle w:val="Normal"/>
        <w:ind w:firstLine="855"/>
        <w:jc w:val="both"/>
        <w:rPr/>
      </w:pPr>
      <w:r>
        <w:rPr>
          <w:kern w:val="2"/>
        </w:rPr>
        <w:t>Totodată, instanţa de fond a apreciat că î</w:t>
      </w:r>
      <w:r>
        <w:rPr/>
        <w:t>ntre cele două componente ale elementului material există o relaţie mijloc – scop, loviturile aplicate persoanei vătămate fiind exercitate atât anterior, cât şi concomitent comiterii furtului, în scopul comiterii acestuia. Între acţiunea de luare a telefonului mobil marca Samsung Galaxy J5 şi trecerea acestuia în sfera de stăpânire a inculpaţilor, precum şi între loviturile exercitate există o legătură de cauzalitate directă.</w:t>
      </w:r>
    </w:p>
    <w:p>
      <w:pPr>
        <w:pStyle w:val="Normal"/>
        <w:ind w:firstLine="855"/>
        <w:jc w:val="both"/>
        <w:rPr/>
      </w:pPr>
      <w:r>
        <w:rPr/>
        <w:t>Sub aspectul laturii subiective,</w:t>
      </w:r>
      <w:r>
        <w:rPr>
          <w:kern w:val="2"/>
        </w:rPr>
        <w:t xml:space="preserve"> instanţa de fond a apreciat că</w:t>
      </w:r>
      <w:r>
        <w:rPr/>
        <w:t xml:space="preserve"> inculpaţii au săvârşit fapta cu intenţie directă, conform art. 16 pct. 3 lit. a) Cod penal, întrucât au prevăzut rezultatul faptelor lor  urmărind producerea lui prin săvârşirea faptei, prin executarea acţiunii interzise de lege, respectiv, furtul telefonului mobil marca Samsung Galaxy J5 de la persoana vătămată prin acte de violenţă, pe timp de noapte, prin violarea domiciliului persoanei vătămate, prin intermediul unei cagule improvizate. Prima instanţă a reţinut că între acţiunea principală (furtul) şi cea adiacentă (actele de violenţă) există o conexitate etiologică, actele de violenţă anterioare şi concomitente furtului au fost comise în scopul comiterii acestuia.</w:t>
      </w:r>
    </w:p>
    <w:p>
      <w:pPr>
        <w:pStyle w:val="Normal"/>
        <w:ind w:firstLine="855"/>
        <w:jc w:val="both"/>
        <w:rPr/>
      </w:pPr>
      <w:r>
        <w:rPr/>
        <w:t>Cu privire la existenţa infracţiunii de tâlhărie calificată instanţa de fond a reţinut că pentru existenţa acestei forme a infracţiunii se impune ca tâlhăria să fi fost săvârşită de o persoană mascată, pe timpul nopţii şi prin violare de domiciliu. În cauză, prima instanţă a reţinut că lovirea persoanei vătămate s-a realizat de către inculpatul X  care, având faţa acoperită cu o cagulă, intempestiv şi fără vreun avertisment a aplicat mai multe lovituri cu pumnii şi cu picioarele persoanei vătămate X3 până acesta a căzut la pământ, iar inculpatul X2     a intrat în locuinţa acestuia şi a sustras telefonul marca Samsung J5.  De asemenea, fapta a fost comisă pe timp de noapte (în noaptea de 20/21.12.2018, în jurul orelor 01:00).</w:t>
      </w:r>
    </w:p>
    <w:p>
      <w:pPr>
        <w:pStyle w:val="Normal"/>
        <w:ind w:firstLine="855"/>
        <w:jc w:val="both"/>
        <w:rPr/>
      </w:pPr>
      <w:r>
        <w:rPr/>
        <w:t>Legalitatea procesului penal este principiul fundamental potrivit căruia desfăşurarea întregului proces penal are loc potrivit dispoziţiilor prevăzute de lege, pe de o parte fiind necesar să existe o lege previzibilă şi accesibilă, conform standardelor constituţionale şi de protecţia drepturilor omului, care să prevadă regulile procedurale, iar pe de altă parte, fiind necesar ca actele şi probele în procesul penal să fie efectuate potrivit legii.</w:t>
      </w:r>
    </w:p>
    <w:p>
      <w:pPr>
        <w:pStyle w:val="Normal"/>
        <w:ind w:firstLine="855"/>
        <w:jc w:val="both"/>
        <w:rPr/>
      </w:pPr>
      <w:r>
        <w:rPr/>
        <w:t>Prima instanţă a apreciat că textul normativ aplicabil în cauză este accesibil cât şi previzibil fiind redactat cu suficientă precizie, în aşa fel încât să permită oricărei persoane să îşi corecteze conduita.</w:t>
      </w:r>
    </w:p>
    <w:p>
      <w:pPr>
        <w:pStyle w:val="Normal"/>
        <w:ind w:firstLine="855"/>
        <w:jc w:val="both"/>
        <w:rPr/>
      </w:pPr>
      <w:r>
        <w:rPr/>
        <w:t xml:space="preserve">Prima instanţă a apreciat că exista probe certe cu privire la săvârşirea infracţiunii de către inculpaţi, neaflându-ne sub auspiciile regulii </w:t>
      </w:r>
      <w:r>
        <w:rPr>
          <w:i/>
        </w:rPr>
        <w:t>in dubio pro reo</w:t>
      </w:r>
      <w:r>
        <w:rPr/>
        <w:t>, dovezile administrate pentru susţinerea vinovăţiei celor acuzaţi conţinând informaţii clare tocmai cu privire la vinovăţia făptuitorilor în legătură cu fapta imputată, instanţa de judecată formându-şi o convingere clară, concluzia acesteia fiind în sensul existenţei infracţiunii săvârşite de către inculpaţi.  În cauză prima instanţă şi-a format convingerea izvorâtă din dovezile administrate că realitatea obiectivă (fapta supusă judecăţii) este, fără echivoc, cea pe care o înfăţişează realitatea înfăptuită cu ajutorul probelor.</w:t>
      </w:r>
    </w:p>
    <w:p>
      <w:pPr>
        <w:pStyle w:val="Normal"/>
        <w:ind w:firstLine="855"/>
        <w:jc w:val="both"/>
        <w:rPr/>
      </w:pPr>
      <w:r>
        <w:rPr/>
        <w:t xml:space="preserve">Prima instanţa de fond a avut în vedere, gradul de pericol social concret al faptei săvârşite, persoana inculpaţilor, împrejurările care atenuează sau agravează răspunderea penală şi limitele de pedeapsă stabilite de lege pentru infracţiune. </w:t>
      </w:r>
    </w:p>
    <w:p>
      <w:pPr>
        <w:pStyle w:val="Normal"/>
        <w:ind w:firstLine="855"/>
        <w:jc w:val="both"/>
        <w:rPr/>
      </w:pPr>
      <w:r>
        <w:rPr/>
        <w:t xml:space="preserve">Gradul de pericol social al faptei comise a fost apreciat în raport de modul şi mijloacele de săvârşire a faptei, scopul urmărit, împrejurările concrete în care s-a comis fapta, urmarea produsă, precum şi persoana şi conduita inculpaţilor. </w:t>
      </w:r>
    </w:p>
    <w:p>
      <w:pPr>
        <w:pStyle w:val="Normal"/>
        <w:ind w:firstLine="855"/>
        <w:jc w:val="both"/>
        <w:rPr/>
      </w:pPr>
      <w:r>
        <w:rPr/>
        <w:t xml:space="preserve">Raportat la aceste criterii, prima instanţă a avut în vedere că, în ceea ce priveşte inculpatul </w:t>
      </w:r>
      <w:r>
        <w:rPr>
          <w:bCs/>
        </w:rPr>
        <w:t xml:space="preserve">X , este cetăţean roman, în vârstă de 24 ani, necăsătorit, cu un copil minor, cu </w:t>
      </w:r>
      <w:r>
        <w:rPr>
          <w:bCs/>
          <w:iCs/>
        </w:rPr>
        <w:t>studii 4 clase, fără ocupaţie.</w:t>
      </w:r>
    </w:p>
    <w:p>
      <w:pPr>
        <w:pStyle w:val="Normal"/>
        <w:ind w:firstLine="855"/>
        <w:jc w:val="both"/>
        <w:rPr/>
      </w:pPr>
      <w:r>
        <w:rPr>
          <w:bCs/>
          <w:iCs/>
        </w:rPr>
        <w:t xml:space="preserve">Inculpatul </w:t>
      </w:r>
      <w:r>
        <w:rPr>
          <w:bCs/>
        </w:rPr>
        <w:t xml:space="preserve">este cunoscut cu antecedente penale, fiind condamnat anterior în mai multe cauze penale pentru săvârşirea mai multor infracţiuni de furt. </w:t>
      </w:r>
    </w:p>
    <w:p>
      <w:pPr>
        <w:pStyle w:val="Normal"/>
        <w:ind w:firstLine="855"/>
        <w:jc w:val="both"/>
        <w:rPr/>
      </w:pPr>
      <w:r>
        <w:rPr>
          <w:bCs/>
        </w:rPr>
        <w:t xml:space="preserve">Faţă de inculpat au fost reţinute dispoziţiile art. 41 alin. 1 Cod penal, privind starea de recidivă, întrucât acesta a săvârşit fapta în termenul de liberare condiţionată, având de executat un rest de 464 zile închisoare, din pedeapsa de 5 ani şi 10 luni închisoare dispusă prin Sentinţa penală nr. …., pentru săvârşirea unor infracţiuni de furt calificat, astfel că faţă de acest inculpat au fost reţinute dispoziţiile art. 41 alin. 1 Cod penal, privind recidiva (post condamnatorie). Pe parcursul cercetărilor inculpatul a recunoscut săvârşirea faptei reţinute în sarcina sa, având o poziţie sinceră. </w:t>
      </w:r>
    </w:p>
    <w:p>
      <w:pPr>
        <w:pStyle w:val="Normal"/>
        <w:ind w:firstLine="855"/>
        <w:jc w:val="both"/>
        <w:rPr/>
      </w:pPr>
      <w:r>
        <w:rPr>
          <w:bCs/>
        </w:rPr>
        <w:t xml:space="preserve">Instanţa de fond a avut  în vedere faptul că inculpatul nu se află la primul contact cu legea penală, fiind anterior condamnat pentru fapte de furt. Aceste fapte au fost infracţiuni împotriva patrimoniului (furt), acelaşi tip de infracţiuni pentru care inculpatul a fost trimis în judecată în prezenta cauză. Deşi faţă de acesta au fost dispuse măsuri educative în scopul de a-şi remedia comportamentul, acesta nu a dat dovadă de îndreptare şi de înţelegere a necesităţii respectării normelor legale şi normelor de convieţuire. </w:t>
      </w:r>
    </w:p>
    <w:p>
      <w:pPr>
        <w:pStyle w:val="Normal"/>
        <w:ind w:firstLine="855"/>
        <w:jc w:val="both"/>
        <w:rPr/>
      </w:pPr>
      <w:r>
        <w:rPr>
          <w:bCs/>
        </w:rPr>
        <w:t>Pentru aceste considerente, instanţa de fond, după ce a făcut aplicarea dispoziţiilor art. 396 alin. (10) Cod procedură penală, l-a condamnat pe inculpat la pedeapsa închisorii, însă cuantumul nu a fost orientat către minim.</w:t>
      </w:r>
    </w:p>
    <w:p>
      <w:pPr>
        <w:pStyle w:val="Normal"/>
        <w:ind w:firstLine="855"/>
        <w:jc w:val="both"/>
        <w:rPr/>
      </w:pPr>
      <w:r>
        <w:rPr/>
        <w:t xml:space="preserve">Prima instanţă a avut în vedere şi </w:t>
      </w:r>
      <w:r>
        <w:rPr>
          <w:bCs/>
        </w:rPr>
        <w:t>dispoziţiile art. 79 Cod penal, potrivit cărora „(1) Când în cazul aceleiaşi infracţiuni sunt incidente două sau mai multe dispoziţii care au ca efect reducerea pedepsei, limitele speciale ale pedepsei prevăzute de lege pentru infracţiunea săvârşită se reduc prin aplicarea succesivă a dispoziţiilor privitoare la tentativă, circumstanţe atenuante şi cazuri speciale de reducere a pedepsei, în această ordine. (2) Dacă sunt incidente două sau mai multe dispoziţii care au ca efect agravarea răspunderii penale, pedeapsa se stabileşte prin aplicarea succesivă a dispoziţiilor privitoare la circumstanţe agravante, infracţiune continuată, concurs sau recidivă. (3) Când în cazul aceleiaşi infracţiuni sunt incidente una sau mai multe cauze de reducere a pedepsei şi una sau mai multe cauze de majorare a pedepsei, limitele speciale ale pedepsei prevăzute de lege pentru infracţiunea săvârşită se reduc conform alin. (1), după care limitele de pedeapsă rezultate se majorează conform alin. (2).”</w:t>
      </w:r>
    </w:p>
    <w:p>
      <w:pPr>
        <w:pStyle w:val="Normal"/>
        <w:ind w:firstLine="855"/>
        <w:jc w:val="both"/>
        <w:rPr/>
      </w:pPr>
      <w:r>
        <w:rPr>
          <w:bCs/>
        </w:rPr>
        <w:t xml:space="preserve">În ceea ce priveşte inculpatul X2     instanţa de fond a avut în vedere faptul că este cetăţean român, în vârstă de 43 ani, necăsătorit, cu </w:t>
      </w:r>
      <w:r>
        <w:rPr>
          <w:bCs/>
          <w:iCs/>
        </w:rPr>
        <w:t>studii 8 clase, fără ocupaţie, iar pe</w:t>
      </w:r>
      <w:r>
        <w:rPr>
          <w:bCs/>
        </w:rPr>
        <w:t xml:space="preserve"> parcursul cercetărilor, inculpatul, care nu este cunoscut cu antecedente penale, a avut o poziţie oscilantă, recunoscând parţial fapta, astfel cum a fost reţinută în sarcina sa. În faţa instanţei de judecată însă inculpatul a recunoscut fapta pentru care a fost trimis în judecată.</w:t>
      </w:r>
    </w:p>
    <w:p>
      <w:pPr>
        <w:pStyle w:val="Normal"/>
        <w:ind w:firstLine="855"/>
        <w:jc w:val="both"/>
        <w:rPr/>
      </w:pPr>
      <w:r>
        <w:rPr>
          <w:bCs/>
        </w:rPr>
        <w:t xml:space="preserve">Cu privire la inculpatul X4  instanţa de fond a avut în vedere că este cetăţean român, în vârstă de 24 ani, </w:t>
      </w:r>
      <w:r>
        <w:rPr>
          <w:bCs/>
          <w:iCs/>
        </w:rPr>
        <w:t xml:space="preserve">fără ocupaţie, cu studii 4 clase, că </w:t>
      </w:r>
      <w:r>
        <w:rPr>
          <w:bCs/>
        </w:rPr>
        <w:t>este cunoscut cu antecedente penale, fiind condamnat prin Sentinţa penală nr. …., pronunţată de Judecătoria .....  , definitivă prin neapelare la 29.02.2016, la pedeapsa de 6 luni închisoare pentru săvârşirea infracţiunii de distrugere, executarea pedepsei fiind suspendată cu un termen de încercare de 2 ani. Inculpatul a săvârşit însă fapta din prezenta cauză după expirarea termenului de încercare.</w:t>
      </w:r>
    </w:p>
    <w:p>
      <w:pPr>
        <w:pStyle w:val="Normal"/>
        <w:ind w:firstLine="855"/>
        <w:jc w:val="both"/>
        <w:rPr>
          <w:bCs/>
        </w:rPr>
      </w:pPr>
      <w:r>
        <w:rPr>
          <w:bCs/>
        </w:rPr>
        <w:t>Pe parcursul cercetărilor inculpatul a recunoscut săvârşirea faptei reţinute în sarcina sa, având o poziţie sinceră, poziţie menţinută şi în faţa instanţei de judecată.</w:t>
      </w:r>
    </w:p>
    <w:p>
      <w:pPr>
        <w:pStyle w:val="Normal"/>
        <w:ind w:firstLine="855"/>
        <w:jc w:val="both"/>
        <w:rPr/>
      </w:pPr>
      <w:r>
        <w:rPr/>
        <w:t xml:space="preserve">În ceea ce priveşte inculpatul </w:t>
      </w:r>
      <w:r>
        <w:rPr>
          <w:bCs/>
        </w:rPr>
        <w:t xml:space="preserve">X </w:t>
      </w:r>
      <w:r>
        <w:rPr/>
        <w:t xml:space="preserve">, chiar dacă acesta a recunoscut în faţa instanţei săvârşirea infracţiunii pentru care este cercetat, prima instanţă a apreciat că această conduită nu poate fi reţinută de către instanţă că a înţeles gravitatea faptei săvârşite şi consecinţele generate de săvârşirea acesteia, în condiţiile în care a mai săvârşit în trecutul apropiat fapte de natură penală. </w:t>
      </w:r>
    </w:p>
    <w:p>
      <w:pPr>
        <w:pStyle w:val="Normal"/>
        <w:ind w:firstLine="855"/>
        <w:jc w:val="both"/>
        <w:rPr/>
      </w:pPr>
      <w:r>
        <w:rPr/>
        <w:t>La individualizarea pedepselor care au fost aplicate inculpaţilor, prima instanţă a avut in vedere dispoziţiile art. 74 din Codul penal, respectiv împrejurările şi modul de comitere a infracţiunilor, starea de pericol creata pentru valorile ocrotite, natura şi gravitatea rezultatului produs ori a altor consecinţe ale infracţiunilor, motivul săvârşirii infracţiunilor, natura şi frecvenţa infracţiunilor care constituie antecedente penale ale infractorului, conduita după săvârşirea infracţiunii şi in cursul procesului penal, nivelul de educaţie, situaţia familială şi socială.</w:t>
      </w:r>
    </w:p>
    <w:p>
      <w:pPr>
        <w:pStyle w:val="Normal"/>
        <w:ind w:firstLine="855"/>
        <w:jc w:val="both"/>
        <w:rPr/>
      </w:pPr>
      <w:r>
        <w:rPr/>
        <w:t xml:space="preserve">Prima instanţă a ţinut seama de gradul de pericol social concret al faptei săvârşite, reţinând în acest sens că furtul prin exercitarea de violenţe, în timpul nopţii, prin violarea domiciliului şi de către o persoană mascată reprezintă o faptă cu grad de pericol social sporit. </w:t>
      </w:r>
    </w:p>
    <w:p>
      <w:pPr>
        <w:pStyle w:val="Normal"/>
        <w:ind w:firstLine="855"/>
        <w:jc w:val="both"/>
        <w:rPr/>
      </w:pPr>
      <w:r>
        <w:rPr/>
        <w:t xml:space="preserve">Întrucât pedeapsa este o măsură de constrângere şi un mijloc de reeducare a condamnatului, iar scopul sau este prevenirea săvârşirii de noi infracţiuni, prima instanţă a apreciat că se impune in cauza aplicarea unei pedepse cu închisoarea în ceea ce priveşte infracţiunea de comiterea căreia sunt acuzaţi inculpaţii </w:t>
      </w:r>
      <w:r>
        <w:rPr>
          <w:bCs/>
        </w:rPr>
        <w:t xml:space="preserve">X  şi X2    </w:t>
      </w:r>
      <w:r>
        <w:rPr/>
        <w:t>.</w:t>
      </w:r>
    </w:p>
    <w:p>
      <w:pPr>
        <w:pStyle w:val="Normal"/>
        <w:ind w:firstLine="855"/>
        <w:jc w:val="both"/>
        <w:rPr/>
      </w:pPr>
      <w:r>
        <w:rPr/>
        <w:t xml:space="preserve">Prima instanţă a constatat că pedeapsa prevăzută de lege pentru infracţiunea de tâlhărie calificată este închisoarea de la 3 la 10 ani,  aspect ce denotă un grad de pericol social abstract ridicat avut în vedere de legiuitor la incriminarea faptei. </w:t>
      </w:r>
    </w:p>
    <w:p>
      <w:pPr>
        <w:pStyle w:val="Normal"/>
        <w:ind w:firstLine="855"/>
        <w:jc w:val="both"/>
        <w:rPr/>
      </w:pPr>
      <w:r>
        <w:rPr/>
        <w:t>S-a avut în vedere, la aprecierea gradului concret de periculozitate, încălcarea relaţiilor sociale referitoare la patrimoniul persoanelor şi la  integritatea corporală şi sănătatea persoanei.</w:t>
      </w:r>
    </w:p>
    <w:p>
      <w:pPr>
        <w:pStyle w:val="Normal"/>
        <w:ind w:firstLine="855"/>
        <w:jc w:val="both"/>
        <w:rPr>
          <w:bCs/>
          <w:iCs/>
        </w:rPr>
      </w:pPr>
      <w:r>
        <w:rPr/>
        <w:t xml:space="preserve">Inculpatul </w:t>
      </w:r>
      <w:r>
        <w:rPr>
          <w:bCs/>
        </w:rPr>
        <w:t xml:space="preserve">X  </w:t>
      </w:r>
      <w:r>
        <w:rPr/>
        <w:t>a comis infracţiunea în timpul nopţii, prin folosirea violenţei pentru a facilita celuilalt coinculpat X2     posibilitatea intrării în stăpânire asupra telefonului mobil, asupra unei persoane care îl considera pe inculpatul X2     drept prietenul său, a faptului că persoana vătămată era neînsoţită (având în vedere ora târzie), de către trei persoane, din care una asigura perimetrul pentru a nu fi surprinşi în momentul comiterii faptei, împrejurări care i-au asigurat un ascendent asupra persoanei vătămate, hotărârea infracţională survenind planificat anterior, inculpatul acţionând cu uşurinţă şi indiferenţă faţă de valorile sociale protejate prin incriminarea tâlhăriei.</w:t>
      </w:r>
    </w:p>
    <w:p>
      <w:pPr>
        <w:pStyle w:val="Normal"/>
        <w:ind w:firstLine="855"/>
        <w:jc w:val="both"/>
        <w:rPr/>
      </w:pPr>
      <w:r>
        <w:rPr/>
        <w:t xml:space="preserve">S-a avut în vedere şi faptul că inculpatul </w:t>
      </w:r>
      <w:r>
        <w:rPr>
          <w:bCs/>
        </w:rPr>
        <w:t xml:space="preserve">X  </w:t>
      </w:r>
      <w:r>
        <w:rPr/>
        <w:t xml:space="preserve">a fost anterior condamnat la o pedeapsă privativă de libertate, fiind dispuse pedepse pentru alte 5 infracţiuni contra patrimoniului (furt şi furt calificat), nefiind dispusă reabilitarea judecătorească până în prezent.  </w:t>
      </w:r>
    </w:p>
    <w:p>
      <w:pPr>
        <w:pStyle w:val="Normal"/>
        <w:ind w:firstLine="855"/>
        <w:jc w:val="both"/>
        <w:rPr/>
      </w:pPr>
      <w:r>
        <w:rPr/>
        <w:t>Mai mult, inculpatul a fost liberat condiţionat la data de 20.08.2018 cu un rest rămas de executat de 464 de zile.</w:t>
      </w:r>
    </w:p>
    <w:p>
      <w:pPr>
        <w:pStyle w:val="Normal"/>
        <w:ind w:firstLine="855"/>
        <w:jc w:val="both"/>
        <w:rPr/>
      </w:pPr>
      <w:r>
        <w:rPr/>
        <w:t xml:space="preserve">Pentru aceste motive, în baza art. 233 Cod penal, raportat la art. 234 alin. 1 lit. c), d) şi f) Cod penal, cu aplicarea art. 77 alin. 1 Cod penal şi art. 41 alin. 1 Cod penal şi cu aplicarea art. 396 alin. 10 Cod procedură penală, instanţa de fond l-a condamnat pe inculpatul </w:t>
      </w:r>
      <w:r>
        <w:rPr>
          <w:bCs/>
        </w:rPr>
        <w:t xml:space="preserve">X  </w:t>
      </w:r>
      <w:r>
        <w:rPr/>
        <w:t>la o pedeapsă de 4 (patru) ani închisoare.</w:t>
      </w:r>
    </w:p>
    <w:p>
      <w:pPr>
        <w:pStyle w:val="Normal"/>
        <w:ind w:firstLine="855"/>
        <w:jc w:val="both"/>
        <w:rPr/>
      </w:pPr>
      <w:r>
        <w:rPr/>
        <w:t xml:space="preserve">În temeiul art. 104 alin. 2 Cod penal, s-a dispus revocarea beneficiului liberării condiţionate aşa cum a fost dispusă prin </w:t>
      </w:r>
      <w:r>
        <w:rPr>
          <w:bCs/>
        </w:rPr>
        <w:t>Sentinţa penală nr. …. a Judecătoriei ….</w:t>
      </w:r>
    </w:p>
    <w:p>
      <w:pPr>
        <w:pStyle w:val="Normal"/>
        <w:ind w:firstLine="855"/>
        <w:jc w:val="both"/>
        <w:rPr/>
      </w:pPr>
      <w:r>
        <w:rPr>
          <w:bCs/>
        </w:rPr>
        <w:t xml:space="preserve">În temeiul art. 104 alin. 2 </w:t>
      </w:r>
      <w:r>
        <w:rPr/>
        <w:t xml:space="preserve">Cod penal, </w:t>
      </w:r>
      <w:r>
        <w:rPr>
          <w:bCs/>
        </w:rPr>
        <w:t xml:space="preserve">teza finală cu ref. la art. 43 alin. 1 </w:t>
      </w:r>
      <w:r>
        <w:rPr/>
        <w:t>Cod penal, s-a dispus</w:t>
      </w:r>
      <w:r>
        <w:rPr>
          <w:bCs/>
        </w:rPr>
        <w:t xml:space="preserve"> adăugarea pedepsei de </w:t>
      </w:r>
      <w:r>
        <w:rPr/>
        <w:t xml:space="preserve">4 (patru) ani închisoare la care inculpatul a fost condamnat prin prezenta, </w:t>
      </w:r>
      <w:r>
        <w:rPr>
          <w:bCs/>
        </w:rPr>
        <w:t xml:space="preserve">la </w:t>
      </w:r>
      <w:r>
        <w:rPr/>
        <w:t>restul de 464 (patru sute şaizeci şi patru) zile închisoare, rest rămas de executat din pedeapsa de 5 ani şi 10 luni închisoare, dispusă prin sentinţa penală nr. … a Judecătoriei .....   din dosarul nr. …, inculpatul urmând să execute în final 5 (cinci) ani 3 (trei) luni şi 14 (paisprezece) zile închisoare, pentru săvârşirea la data de 20/21.12.2018 a unei infracţiuni de tâlhărie calificată împotriva persoanei vătămate X3 .</w:t>
      </w:r>
    </w:p>
    <w:p>
      <w:pPr>
        <w:pStyle w:val="Normal"/>
        <w:ind w:firstLine="855"/>
        <w:jc w:val="both"/>
        <w:rPr/>
      </w:pPr>
      <w:r>
        <w:rPr/>
        <w:t>Cu privire la regimul de executare, raportat la gradul de pericol social al infracţiunii de tâlhărie calificată, la persoana inculpatului, urmarea imediată a faptei săvârşite, valoarea socială căreia i s-a adus atingere prin săvârşirea faptei, instanţa de fond a apreciat că se impune ca executarea pedepsei să se realizeze în regim de detenţie.</w:t>
      </w:r>
    </w:p>
    <w:p>
      <w:pPr>
        <w:pStyle w:val="Normal"/>
        <w:ind w:firstLine="855"/>
        <w:jc w:val="both"/>
        <w:rPr/>
      </w:pPr>
      <w:r>
        <w:rPr/>
        <w:t>Prima instanţă a constatat că prin sentinţa penală nr. … a Judecătoriei .....   din dosarul nr. … inculpatului i-a fost aplicată pedeapsa complementară a interzicerii drepturilor prev. de art. 66 alin. 1 lit. a) şi  b) Cod penal, pe o perioadă de 2 ani.</w:t>
      </w:r>
    </w:p>
    <w:p>
      <w:pPr>
        <w:pStyle w:val="Normal"/>
        <w:ind w:firstLine="855"/>
        <w:jc w:val="both"/>
        <w:rPr/>
      </w:pPr>
      <w:r>
        <w:rPr>
          <w:bCs/>
        </w:rPr>
        <w:t xml:space="preserve">În temeiul art. 45 alin. 3 lit. b) Cod penal, instanţa de fond a adăugat partea neexecutată din pedepsele complementare aplicate prin </w:t>
      </w:r>
      <w:r>
        <w:rPr/>
        <w:t>sentinţa penală nr. … a Judecătoriei .....  , din dosarul nr. …, la pedepsele complementare stabilite prin prezenta, inculpatului urmând să îi fie interzise exercitarea drepturilor prev. de art. 66 alin. 1 lit. a) şi b) Cod penal, respectiv exercitarea drepturilor de a fi ales în autorităţile publice sau în orice alte funcţii publice şi dreptul de a ocupa o funcţie care implică exerciţiul autorităţii de stat, pe o perioadă de 5 (cinci) ani după executarea pedepsei închisorii, după graţierea totală ori a restului de pedeapsă, după împlinirea termenului de prescripţie a executării pedepsei sau după expirarea termenului de supraveghere a liberării condiţionate.</w:t>
      </w:r>
    </w:p>
    <w:p>
      <w:pPr>
        <w:pStyle w:val="Normal"/>
        <w:ind w:firstLine="855"/>
        <w:jc w:val="both"/>
        <w:rPr/>
      </w:pPr>
      <w:r>
        <w:rPr/>
        <w:t>În temeiul art. 72 Cod penal,  prima instanţă a scăzut din durata pedepsei închisorii de 5 (cinci) ani 3 (trei) luni şi 14 (paisprezece) zile închisoare perioada reţinerii şi arestării preventive începând cu 22.12.2018  la zi.</w:t>
      </w:r>
    </w:p>
    <w:p>
      <w:pPr>
        <w:pStyle w:val="Normal"/>
        <w:ind w:firstLine="855"/>
        <w:jc w:val="both"/>
        <w:rPr/>
      </w:pPr>
      <w:r>
        <w:rPr/>
        <w:t xml:space="preserve">În baza art. 404 alin. 4 lit. b) din Codul de procedură penală, rap. la art. 399 alin. 1 din Codul de procedură penală, prima instanţă a menţinut faţă de inculpatul </w:t>
      </w:r>
      <w:r>
        <w:rPr>
          <w:bCs/>
        </w:rPr>
        <w:t xml:space="preserve">X  </w:t>
      </w:r>
      <w:r>
        <w:rPr/>
        <w:t>măsura arestului preventiv dispusă prin încheierea din data de 22.12.2018 a judecătorului de drepturi şi libertăţi din cadrul Judecătoriei .....  , pronunţată în dosarul nr. …</w:t>
      </w:r>
    </w:p>
    <w:p>
      <w:pPr>
        <w:pStyle w:val="Normal"/>
        <w:ind w:firstLine="855"/>
        <w:jc w:val="both"/>
        <w:rPr/>
      </w:pPr>
      <w:r>
        <w:rPr/>
        <w:t xml:space="preserve">În baza art. 7 din Legea nr. 76/2008 privind organizarea şi funcţionarea Sistemului Naţional de Date Genetice Judiciare, s-a dispus prelevarea de probe biologice de la inculpatul </w:t>
      </w:r>
      <w:r>
        <w:rPr>
          <w:bCs/>
        </w:rPr>
        <w:t xml:space="preserve">X </w:t>
      </w:r>
      <w:r>
        <w:rPr/>
        <w:t>, în vederea adăugării profilului genetic în S.N.D.G.J.</w:t>
      </w:r>
    </w:p>
    <w:p>
      <w:pPr>
        <w:pStyle w:val="Normal"/>
        <w:ind w:firstLine="855"/>
        <w:jc w:val="both"/>
        <w:rPr/>
      </w:pPr>
      <w:r>
        <w:rPr/>
        <w:t xml:space="preserve">În ceea ce priveşte inculpatul </w:t>
      </w:r>
      <w:r>
        <w:rPr>
          <w:bCs/>
        </w:rPr>
        <w:t>X2    , prima instanţă a avut în vedere că</w:t>
      </w:r>
      <w:r>
        <w:rPr/>
        <w:t xml:space="preserve"> acesta a recunoscut săvârşirea infracţiunii pentru care este cercetat, conduită din care rezultă că a înţeles gravitatea faptei săvârşite şi consecinţele generate de săvârşirea acesteia. </w:t>
      </w:r>
    </w:p>
    <w:p>
      <w:pPr>
        <w:pStyle w:val="Normal"/>
        <w:ind w:firstLine="855"/>
        <w:jc w:val="both"/>
        <w:rPr/>
      </w:pPr>
      <w:r>
        <w:rPr/>
        <w:t xml:space="preserve">Prima instanţă a ţinut seama de gradul de pericol social concret al faptei săvârşite, reţinând în acest sens că furtul prin exercitarea de violenţe, în timpul nopţii, prin violarea domiciliului şi de către o persoană mascată reprezintă o faptă cu grad de pericol social sporit. </w:t>
      </w:r>
    </w:p>
    <w:p>
      <w:pPr>
        <w:pStyle w:val="Normal"/>
        <w:ind w:firstLine="855"/>
        <w:jc w:val="both"/>
        <w:rPr/>
      </w:pPr>
      <w:r>
        <w:rPr/>
        <w:t xml:space="preserve">Totodată, a constatat că pedeapsa prevăzută de lege pentru infracţiunea de tâlhărie calificată este închisoarea de la 3 la 10 ani, aspect ce denotă un grad de pericol social abstract ridicat avut în vedere de legiuitor la incriminarea faptei. </w:t>
      </w:r>
    </w:p>
    <w:p>
      <w:pPr>
        <w:pStyle w:val="Normal"/>
        <w:ind w:firstLine="855"/>
        <w:jc w:val="both"/>
        <w:rPr/>
      </w:pPr>
      <w:r>
        <w:rPr/>
        <w:t>Prima instanţă a avut în vedere, la aprecierea gradului concret de periculozitate, încălcarea relaţiilor sociale referitoare la patrimoniul persoanelor şi la integritatea corporală şi sănătatea persoanei.</w:t>
      </w:r>
    </w:p>
    <w:p>
      <w:pPr>
        <w:pStyle w:val="Normal"/>
        <w:ind w:firstLine="855"/>
        <w:jc w:val="both"/>
        <w:rPr>
          <w:bCs/>
          <w:iCs/>
        </w:rPr>
      </w:pPr>
      <w:r>
        <w:rPr/>
        <w:t>S-a constatat că inculpatul X2     a comis infracţiunea în timpul nopţii, prin folosirea relaţiei de prietenie pe care o avea inculpatul cu persoana vătămată, împreună cu alte două persoane, din care una asigura perimetrul pentru a nu fi surprinşi în momentul comiterii faptei, împrejurări care i-au asigurat un ascendent asupra persoanei vătămate, hotărârea infracţională survenind planificat anterior, inculpatul acţionând cu uşurinţă şi indiferenţă faţă de valorile sociale protejate prin incriminarea tâlhăriei.</w:t>
      </w:r>
    </w:p>
    <w:p>
      <w:pPr>
        <w:pStyle w:val="Normal"/>
        <w:ind w:firstLine="855"/>
        <w:jc w:val="both"/>
        <w:rPr/>
      </w:pPr>
      <w:r>
        <w:rPr/>
        <w:t xml:space="preserve">A fost avut în vedere şi faptul că inculpatul X2     este la primul contact cu normele legale penale.  </w:t>
      </w:r>
    </w:p>
    <w:p>
      <w:pPr>
        <w:pStyle w:val="Normal"/>
        <w:ind w:firstLine="855"/>
        <w:jc w:val="both"/>
        <w:rPr/>
      </w:pPr>
      <w:r>
        <w:rPr/>
        <w:t xml:space="preserve">Totuşi, raportat la gradul de pericol social al infracţiunii de tâlhărie calificată, la persoana inculpatului, urmarea imediată a faptei săvârşite, valoarea socială căreia i s-a adus atingere prin săvârşirea faptei, la faptul că inculpatul X2     este cel care a fost iniţiatorul activităţii infracţionale, la faptul că a profitat de relaţia de prietenie pe care o avea cu persoana vătămată, la faptul că deşi l-a văzut pe  inculpatul </w:t>
      </w:r>
      <w:r>
        <w:rPr>
          <w:bCs/>
        </w:rPr>
        <w:t xml:space="preserve">X  lovind persoana vătămată nu a intervenit, ci a continuat punerea în aplicare a planului anterior stabilit de luare a telefonului persoanei vătămate, </w:t>
      </w:r>
      <w:r>
        <w:rPr/>
        <w:t>instanţa de fond a apreciat că se impune ca executarea pedepsei să se realizeze în regim de detenţie.</w:t>
      </w:r>
    </w:p>
    <w:p>
      <w:pPr>
        <w:pStyle w:val="Normal"/>
        <w:ind w:firstLine="855"/>
        <w:jc w:val="both"/>
        <w:rPr/>
      </w:pPr>
      <w:r>
        <w:rPr/>
        <w:t>Pentru aceste motive în baza art. 233 Cod penal, raportat la art. 234 alin. 1 lit. c), d) şi f) Cod penal, cu aplicarea art. 77 alin. 1 Cod penal şi cu aplicarea art. 396 alin. 10 Cod procedură penală, prima instanţă l-a condamnat pe inculpatul X2     la o pedeapsă de 3 (trei) ani închisoare.</w:t>
      </w:r>
    </w:p>
    <w:p>
      <w:pPr>
        <w:pStyle w:val="Normal"/>
        <w:ind w:firstLine="855"/>
        <w:jc w:val="both"/>
        <w:rPr/>
      </w:pPr>
      <w:r>
        <w:rPr/>
        <w:t>În baza art. 67 alin. 2) Cod penal, raportat la art. 66 alin. 1) Cod penal, i-a interzis inculpatului pe o perioada de 3 ani exercitarea drepturilor prevăzute de art. 66 alin. (1) lit. a),  b) şi  n)  Cod penal,  constând în dreptul de a fi ales în autorităţile publice sau în orice alte funcţii publice, dreptul de a ocupa o funcţie care implica exerciţiul autorităţii de stat, dreptul de a comunica cu persoana vătămată X3 şi de a se apropia de acesta, pedeapsă a cărei executare va începe conform art. 68 alin. (1) lit. c) Cod penal.</w:t>
      </w:r>
    </w:p>
    <w:p>
      <w:pPr>
        <w:pStyle w:val="Normal"/>
        <w:ind w:firstLine="855"/>
        <w:jc w:val="both"/>
        <w:rPr/>
      </w:pPr>
      <w:r>
        <w:rPr/>
        <w:t>În baza art. 65 alin. (1) Cod penal, i-a interzis inculpatului, ca pedeapsă accesorie, exercitarea drepturilor prevăzute la art. 66 alin. (1) lit. a), b) şi n) Cod penal, pe durata executării pedepsei principale, a căror exercitare a fost interzisă de instanţă ca pedeapsă complementară.</w:t>
      </w:r>
    </w:p>
    <w:p>
      <w:pPr>
        <w:pStyle w:val="Normal"/>
        <w:ind w:firstLine="855"/>
        <w:jc w:val="both"/>
        <w:rPr/>
      </w:pPr>
      <w:r>
        <w:rPr/>
        <w:t>În temeiul art. 72 Cod penal, a scăzut din durata pedepsei închisorii de 3 (trei) ani închisoare perioada reţinerii şi arestării preventive începând cu 22.12.2018  la zi.</w:t>
      </w:r>
    </w:p>
    <w:p>
      <w:pPr>
        <w:pStyle w:val="Normal"/>
        <w:ind w:firstLine="855"/>
        <w:jc w:val="both"/>
        <w:rPr/>
      </w:pPr>
      <w:r>
        <w:rPr/>
        <w:t xml:space="preserve">În baza art. 404 alin. 4 lit. b) din Codul de procedură penală, rap. la art. 399 alin. (1) din Codul de procedură penală a fost menţinută faţă de inculpatul </w:t>
      </w:r>
      <w:r>
        <w:rPr>
          <w:bCs/>
        </w:rPr>
        <w:t xml:space="preserve">X2    </w:t>
      </w:r>
      <w:r>
        <w:rPr/>
        <w:t xml:space="preserve"> măsura arestului preventiv dispusă prin încheierea din data de 22.12.2018 a judecătorului de drepturi şi libertăţi din cadrul Judecătoriei .....  , pronunţată în dosarul nr. ….</w:t>
      </w:r>
    </w:p>
    <w:p>
      <w:pPr>
        <w:pStyle w:val="Normal"/>
        <w:ind w:firstLine="855"/>
        <w:jc w:val="both"/>
        <w:rPr/>
      </w:pPr>
      <w:r>
        <w:rPr/>
        <w:t xml:space="preserve">În baza art. 7 din Legea nr. 76/2008 privind organizarea şi funcţionarea Sistemului Naţional de Date Genetice Judiciare, s-a dispus prelevarea de probe biologice de la inculpatul </w:t>
      </w:r>
      <w:r>
        <w:rPr>
          <w:bCs/>
        </w:rPr>
        <w:t xml:space="preserve">X2    </w:t>
      </w:r>
      <w:r>
        <w:rPr/>
        <w:t>, în vederea adăugării profilului genetic în S.N.D.G.J.</w:t>
      </w:r>
    </w:p>
    <w:p>
      <w:pPr>
        <w:pStyle w:val="Normal"/>
        <w:ind w:firstLine="855"/>
        <w:jc w:val="both"/>
        <w:rPr/>
      </w:pPr>
      <w:r>
        <w:rPr/>
        <w:t>În temeiul art. 274 alin. 1 Cod procedură penală, a fost obligat inculpatul la 1.000 de lei cheltuieli judiciare către stat.</w:t>
      </w:r>
    </w:p>
    <w:p>
      <w:pPr>
        <w:pStyle w:val="Normal"/>
        <w:ind w:firstLine="855"/>
        <w:jc w:val="both"/>
        <w:rPr/>
      </w:pPr>
      <w:r>
        <w:rPr/>
        <w:t xml:space="preserve">Prima instanţă a reţinut că judecătorul trebuie să verifice dacă privarea de libertate a inculpaţilor </w:t>
      </w:r>
      <w:r>
        <w:rPr>
          <w:bCs/>
        </w:rPr>
        <w:t xml:space="preserve">X  şi X2    </w:t>
      </w:r>
      <w:r>
        <w:rPr/>
        <w:t xml:space="preserve"> </w:t>
      </w:r>
      <w:r>
        <w:rPr>
          <w:bCs/>
        </w:rPr>
        <w:t>este necesară pentru înlăturarea unei stări de pericol pentru ordinea publică, aşa cum se impune în textul invocat.</w:t>
      </w:r>
    </w:p>
    <w:p>
      <w:pPr>
        <w:pStyle w:val="Normal"/>
        <w:ind w:firstLine="855"/>
        <w:jc w:val="both"/>
        <w:rPr/>
      </w:pPr>
      <w:r>
        <w:rPr/>
        <w:t>Astfel, în ceea ce priveşte pericolul concret pentru ordinea publică pe care îl reprezintă lăsarea in libertate a inculpaţilor, prima instanţă a reţinut că sintagma „pericol pentru ordinea publică” desemnează o stare – şi nu un fapt – ce ar putea periclita în viitor (după punerea în libertate a inculpaţilor) normala desfăşurare a unui segment dintre relaţiile sociale protejate în cadrul ordinii publice, respectiv acelea care compun obiectul juridic al infracţiunii pentru care sunt probe din care rezultă că a fost comisă de inculpaţi.</w:t>
      </w:r>
    </w:p>
    <w:p>
      <w:pPr>
        <w:pStyle w:val="Normal"/>
        <w:ind w:firstLine="855"/>
        <w:jc w:val="both"/>
        <w:rPr/>
      </w:pPr>
      <w:r>
        <w:rPr/>
        <w:t xml:space="preserve">Aşa cum s-a statuat în mod constant în jurisprudenţa CEDO, măsura măsurile privative de libertate sunt măsuri excepţionale, astfel că luarea/menţinerea acestora trebuie dispuse doar în cazuri temeinic justificate. </w:t>
      </w:r>
    </w:p>
    <w:p>
      <w:pPr>
        <w:pStyle w:val="Normal"/>
        <w:ind w:firstLine="855"/>
        <w:jc w:val="both"/>
        <w:rPr/>
      </w:pPr>
      <w:r>
        <w:rPr/>
        <w:t xml:space="preserve">Conceptul de pericol pentru ordinea publică reprezintă o predicţie, o apreciere asupra comportamentului viitor al inculpatului. În unele situaţii, </w:t>
      </w:r>
      <w:r>
        <w:rPr>
          <w:iCs/>
        </w:rPr>
        <w:t>gravitatea faptei comise</w:t>
      </w:r>
      <w:r>
        <w:rPr/>
        <w:t xml:space="preserve"> poate fi </w:t>
      </w:r>
      <w:r>
        <w:rPr>
          <w:iCs/>
        </w:rPr>
        <w:t>suficientă</w:t>
      </w:r>
      <w:r>
        <w:rPr/>
        <w:t xml:space="preserve"> pentru a contura aprecierea că inculpatul prezintă pericol pentru ordinea publică.</w:t>
      </w:r>
    </w:p>
    <w:p>
      <w:pPr>
        <w:pStyle w:val="Normal"/>
        <w:ind w:firstLine="855"/>
        <w:jc w:val="both"/>
        <w:rPr/>
      </w:pPr>
      <w:r>
        <w:rPr/>
        <w:t xml:space="preserve">În alte situaţii </w:t>
      </w:r>
      <w:r>
        <w:rPr>
          <w:iCs/>
        </w:rPr>
        <w:t>antecedentele penale</w:t>
      </w:r>
      <w:r>
        <w:rPr/>
        <w:t xml:space="preserve"> pot sedimenta convingerea că inculpatul va comite o nouă infracţiune, atunci când gravitatea faptei nu ar impune prin ea însăşi o asemenea măsură, însă inculpatul a mai fost condamnat în repetate rânduri pentru acelaşi gen de infracţiune.</w:t>
      </w:r>
    </w:p>
    <w:p>
      <w:pPr>
        <w:pStyle w:val="Normal"/>
        <w:ind w:firstLine="855"/>
        <w:jc w:val="both"/>
        <w:rPr/>
      </w:pPr>
      <w:r>
        <w:rPr/>
        <w:t xml:space="preserve">În speţa de faţă, prima instanţă a reţinut că atât pericolul social generat de fapta de care sunt acuzaţi, cât şi circumstanţele personale ale inculpaţilor, modalitatea de săvârşire a faptei, </w:t>
      </w:r>
      <w:r>
        <w:rPr>
          <w:iCs/>
        </w:rPr>
        <w:t xml:space="preserve">duc la concluzia că </w:t>
      </w:r>
      <w:r>
        <w:rPr/>
        <w:t>lăsarea acestora în libertate prezintă un pericol concret pentru ordinea publică, fiind de natură să creeze o rezonanţă socială negativă în comunitate.</w:t>
      </w:r>
      <w:r>
        <w:rPr>
          <w:iCs/>
        </w:rPr>
        <w:t xml:space="preserve">  </w:t>
      </w:r>
    </w:p>
    <w:p>
      <w:pPr>
        <w:pStyle w:val="Normal"/>
        <w:ind w:firstLine="855"/>
        <w:jc w:val="both"/>
        <w:rPr/>
      </w:pPr>
      <w:r>
        <w:rPr/>
        <w:t xml:space="preserve">În concret, judecătorul de la instanţa de fond a avut în vedere gravitatea faptei săvârşite, împrejurarea că aceasta a fost comisă prin folosirea de violenţă faţă de persoana vătămate, de către trei inculpaţi, profitând de o relaţie anterioară de prietenie a inculpatului X2     cu persoana vătămată, apreciind că sunt aspecte care denotă un pericol concret pentru ordinea publică, deoarece astfel de fapte produc o stare de temere şi insecuritate în rândul societăţii şi reclamă o intervenţie promptă din partea justiţiei, inclusiv prin luarea unei măsuri preventive privative de libertate. </w:t>
      </w:r>
    </w:p>
    <w:p>
      <w:pPr>
        <w:pStyle w:val="Normal"/>
        <w:ind w:firstLine="855"/>
        <w:jc w:val="both"/>
        <w:rPr/>
      </w:pPr>
      <w:r>
        <w:rPr>
          <w:iCs/>
        </w:rPr>
        <w:t>În afara argumentelor legate de circumstanţele concrete ale speţei, judecătorul de la prima instanţă a constatat</w:t>
      </w:r>
      <w:r>
        <w:rPr/>
        <w:t xml:space="preserve"> că nici </w:t>
      </w:r>
      <w:r>
        <w:rPr>
          <w:iCs/>
        </w:rPr>
        <w:t>circumstanţele personale ale inculpatului X  nu recomandă dispunerea unei măsuri preventive mai puţin severe,</w:t>
      </w:r>
      <w:r>
        <w:rPr/>
        <w:t xml:space="preserve"> în condiţiile în care </w:t>
      </w:r>
      <w:r>
        <w:rPr>
          <w:iCs/>
        </w:rPr>
        <w:t>acesta a mai fost</w:t>
      </w:r>
      <w:r>
        <w:rPr/>
        <w:t xml:space="preserve"> anterior condamnat pentru săvârşirea unui număr de infracţiuni de furt, </w:t>
      </w:r>
      <w:r>
        <w:rPr>
          <w:iCs/>
        </w:rPr>
        <w:t xml:space="preserve">ceea </w:t>
      </w:r>
      <w:r>
        <w:rPr/>
        <w:t>ce denotă o predispoziţie a acestuia de a încălca normele de convieţuire socială şi o specializare în comiterea infracţiunilor îndreptate împotriva patrimoniului.</w:t>
      </w:r>
    </w:p>
    <w:p>
      <w:pPr>
        <w:pStyle w:val="Normal"/>
        <w:ind w:firstLine="855"/>
        <w:jc w:val="both"/>
        <w:rPr/>
      </w:pPr>
      <w:r>
        <w:rPr/>
        <w:t>Analizând fişa de cazier judiciar a inculpatului, prima instanţă a remarcat faptul că, la data de 20.08.2018, acesta a fost liberat la termen din executarea unei pedepse cu închisoarea, iar fapta pentru care a fost trimis în judecată în prezenta cauză a fost comisă la 21.12.2018 (la aproximativ patru luni de zile de la momentul eliberării anterioare), elemente care conturează un profil al unei persoane care perseverează în comiterea de fapte antisociale, care nu înţelege să respecte rigorile legii, desprinzându-se concluzia că pedepsele aplicate pentru faptele săvârşite anterior nu şi-au atins scopul.</w:t>
      </w:r>
    </w:p>
    <w:p>
      <w:pPr>
        <w:pStyle w:val="Normal"/>
        <w:ind w:firstLine="855"/>
        <w:jc w:val="both"/>
        <w:rPr/>
      </w:pPr>
      <w:r>
        <w:rPr/>
        <w:t>Având în vedere aspectele prezentate, a apreciat că necesitatea menţinerii măsurii arestului preventiv este dată de riscul major de săvârşire de noi fapte, dar şi de necesitatea asigurării unei bune desfăşurări a procesului penal, măsura preventivă fiind apreciată ca fiind necesară pentru realizarea scopului prevăzut de dispoziţiile art. 202 Cod procedură penală.</w:t>
      </w:r>
    </w:p>
    <w:p>
      <w:pPr>
        <w:pStyle w:val="Normal"/>
        <w:ind w:firstLine="855"/>
        <w:jc w:val="both"/>
        <w:rPr/>
      </w:pPr>
      <w:r>
        <w:rPr/>
        <w:t>Raportat la aspectele expuse anterior, judecătorul de la prima instanţă a apreciat că alte măsuri preventive mai blânde nu ar fi eficiente pentru asigurarea supravegherii inculpaţilor în vederea bunei desfăşurări a procesului penal şi pentru împiedicarea acestora de a comite noi infracţiuni.</w:t>
      </w:r>
    </w:p>
    <w:p>
      <w:pPr>
        <w:pStyle w:val="Normal"/>
        <w:ind w:firstLine="855"/>
        <w:jc w:val="both"/>
        <w:rPr/>
      </w:pPr>
      <w:r>
        <w:rPr/>
        <w:t>În acest context, prima instanţă a apreciat că măsura preventivă este proporţională cu gravitatea faptei reţinute în sarcina inculpatului, prin raportare şi la circumstanţele personale ale acestora şi necesară în vederea asigurării bunei desfăşurări a procesului penal, precum şi pentru prevenirea săvârşirii unei alte infracţiuni.</w:t>
      </w:r>
    </w:p>
    <w:p>
      <w:pPr>
        <w:pStyle w:val="Normal"/>
        <w:ind w:firstLine="855"/>
        <w:jc w:val="both"/>
        <w:rPr/>
      </w:pPr>
      <w:r>
        <w:rPr/>
        <w:t>În ceea ce priveşte inculpatul X4 , prima instanţă a avut</w:t>
      </w:r>
      <w:r>
        <w:rPr>
          <w:bCs/>
        </w:rPr>
        <w:t xml:space="preserve"> în vedere că</w:t>
      </w:r>
      <w:r>
        <w:rPr/>
        <w:t xml:space="preserve"> acesta a recunoscut săvârşirea infracţiunii pentru care este cercetat, conduită din care rezultă că a înţeles gravitatea faptei săvârşite şi consecinţele generate de săvârşirea acesteia. </w:t>
      </w:r>
    </w:p>
    <w:p>
      <w:pPr>
        <w:pStyle w:val="Normal"/>
        <w:ind w:firstLine="855"/>
        <w:jc w:val="both"/>
        <w:rPr/>
      </w:pPr>
      <w:r>
        <w:rPr/>
        <w:t xml:space="preserve">Prima instanţă a ţinut seama de gradul de pericol social concret al faptei săvârşite, reţinând în acest sens că furtul prin exercitarea de violenţe, în timpul nopţii, prin violarea domiciliului şi de către o persoană mascată reprezintă o faptă cu grad de pericol social sporit. </w:t>
      </w:r>
    </w:p>
    <w:p>
      <w:pPr>
        <w:pStyle w:val="Normal"/>
        <w:ind w:firstLine="855"/>
        <w:jc w:val="both"/>
        <w:rPr/>
      </w:pPr>
      <w:r>
        <w:rPr/>
        <w:t xml:space="preserve">Prima instanţă a constatat că pedeapsa prevăzută de lege pentru infracţiunea de tâlhărie calificată este închisoarea de la 3 la 10 ani, aspect ce denotă un grad de pericol social abstract ridicat avut în vedere de legiuitor la incriminarea faptei. </w:t>
      </w:r>
    </w:p>
    <w:p>
      <w:pPr>
        <w:pStyle w:val="Normal"/>
        <w:ind w:firstLine="855"/>
        <w:jc w:val="both"/>
        <w:rPr/>
      </w:pPr>
      <w:r>
        <w:rPr/>
        <w:t>S-a avut în vedere, la aprecierea gradului concret de periculozitate, încălcarea relaţiilor sociale referitoare la patrimoniul persoanelor şi la  integritatea corporală şi sănătatea persoanei.</w:t>
      </w:r>
    </w:p>
    <w:p>
      <w:pPr>
        <w:pStyle w:val="Normal"/>
        <w:ind w:firstLine="855"/>
        <w:jc w:val="both"/>
        <w:rPr/>
      </w:pPr>
      <w:r>
        <w:rPr/>
        <w:t>S-a reţinut că inculpatul X4 , deşi a participat la planificarea săvârşirii infracţiunii împreună cu ceilalţi doi inculpaţi, de teamă, nu a participat la lovirea persoanei vătămate sau la deposedarea acesteia de telefonul mobil, ci doar a stat în faţa porţii pentru a se asigura că nu apare vreo altă persoană. Mai mult, inculpatul X4  a intervenit şi l-a oprit pe X  din a mai lovi persoana vătămată, cu toate că şi inculpatul X2     îl privea pe X  cum lovea persoana vătămată. Chiar inculpatul X  a declarat că „X4  a intrat în curte numai pentru a mă convinge pe mine să ies din curtea lui X3  şi să plecăm”.</w:t>
      </w:r>
    </w:p>
    <w:p>
      <w:pPr>
        <w:pStyle w:val="Normal"/>
        <w:ind w:firstLine="855"/>
        <w:jc w:val="both"/>
        <w:rPr/>
      </w:pPr>
      <w:r>
        <w:rPr/>
        <w:t>S-a avut în vedere şi faptul că inculpatul X4  nu este la primul contact cu normele legale penale, însă s-a apreciat că nu se poate reţine existenţa recidivei.</w:t>
      </w:r>
    </w:p>
    <w:p>
      <w:pPr>
        <w:pStyle w:val="Normal"/>
        <w:ind w:firstLine="855"/>
        <w:jc w:val="both"/>
        <w:rPr/>
      </w:pPr>
      <w:r>
        <w:rPr/>
        <w:t xml:space="preserve">Totuşi, raportat la gradul de pericol social al infracţiunii de tâlhărie calificată, la persoana inculpatului, urmarea imediată a faptei săvârşite, valoarea socială căreia i s-a adus atingere prin săvârşirea faptei, la faptul că inculpatul X4 , atunci când l-a văzut pe  inculpatul </w:t>
      </w:r>
      <w:r>
        <w:rPr>
          <w:bCs/>
        </w:rPr>
        <w:t xml:space="preserve">X  lovind persoana vătămată, a intervenit, </w:t>
      </w:r>
      <w:r>
        <w:rPr/>
        <w:t>instanţa de fond a apreciat că nu se impune ca executarea pedepsei să se realizeze în regim de detenţie.</w:t>
      </w:r>
    </w:p>
    <w:p>
      <w:pPr>
        <w:pStyle w:val="Normal"/>
        <w:ind w:firstLine="855"/>
        <w:jc w:val="both"/>
        <w:rPr/>
      </w:pPr>
      <w:r>
        <w:rPr/>
        <w:t>Pentru aceste motive, în baza art. 48 alin. 1 Cod penal rap. la art. 233 Cod penal - art. 234 alin. (1) lit. c), d) şi f) Cod penal, cu aplicarea disp. art. 77 alin. 1 lit. a) Cod penal, prima instanţă l-a condamnat pe inculpatul X4  la o pedeapsă de 2 (doi) ani închisoare pentru săvârşirea la data de 20/21.12.2018 a unei infracţiuni de complicitate la săvârşirea infracţiunii de</w:t>
      </w:r>
      <w:r>
        <w:rPr>
          <w:bCs/>
          <w:iCs/>
        </w:rPr>
        <w:t xml:space="preserve"> </w:t>
      </w:r>
      <w:r>
        <w:rPr/>
        <w:t>tâlhărie calificată împotriva persoanei vătămate X3 .</w:t>
      </w:r>
    </w:p>
    <w:p>
      <w:pPr>
        <w:pStyle w:val="Normal"/>
        <w:ind w:firstLine="855"/>
        <w:jc w:val="both"/>
        <w:rPr/>
      </w:pPr>
      <w:r>
        <w:rPr/>
        <w:t>În baza art. 67 alin. 2 Cod penal, raportat la art. 66 alin. 1 Cod penal, i-au fost interzise inculpatului, pe o perioada de 3 ani, exercitarea drepturilor prevăzute de art. 66 alin. 1 lit. a),  b) şi  n)  Cod penal,  constând în dreptul de a fi ales în autorităţile publice sau în orice alte funcţii publice, dreptul de a ocupa o funcţie care implica exerciţiul autorităţii de stat, dreptul de a comunica cu persoana vătămată X3 şi de a se apropia de acesta, pedeapsă a cărei executare va începe conform art. 68 alin. 1 lit. c) Cod penal.</w:t>
      </w:r>
    </w:p>
    <w:p>
      <w:pPr>
        <w:pStyle w:val="Normal"/>
        <w:ind w:firstLine="855"/>
        <w:jc w:val="both"/>
        <w:rPr/>
      </w:pPr>
      <w:r>
        <w:rPr/>
        <w:t>În baza art. 65 alin. 1 Cod penal i-a fost interzisă inculpatului, ca pedeapsă accesorie, exercitarea drepturilor prevăzute la art. 66 alin. 1 lit. a) ,b) şi n) Cod penal, pe durata executării pedepsei principale, a căror exercitare a fost interzisă de instanţă ca pedeapsă complementară.</w:t>
      </w:r>
    </w:p>
    <w:p>
      <w:pPr>
        <w:pStyle w:val="Normal"/>
        <w:ind w:firstLine="855"/>
        <w:jc w:val="both"/>
        <w:rPr/>
      </w:pPr>
      <w:r>
        <w:rPr/>
        <w:t>În baza art. 91 Cod penal, s-a dispus suspendarea sub supraveghere a pedepsei aplicate inculpatului pe durata unui termen de supraveghere de 3 ani, care se va socoti de la data rămânerii definitive a sentinţei.</w:t>
      </w:r>
    </w:p>
    <w:p>
      <w:pPr>
        <w:pStyle w:val="Normal"/>
        <w:ind w:firstLine="855"/>
        <w:jc w:val="both"/>
        <w:rPr/>
      </w:pPr>
      <w:r>
        <w:rPr/>
        <w:t>În baza art. 93</w:t>
      </w:r>
      <w:r>
        <w:rPr>
          <w:vertAlign w:val="superscript"/>
        </w:rPr>
        <w:t xml:space="preserve"> </w:t>
      </w:r>
      <w:r>
        <w:rPr/>
        <w:t xml:space="preserve">alin. 1 </w:t>
      </w:r>
      <w:r>
        <w:rPr>
          <w:bCs/>
        </w:rPr>
        <w:t>Cod penal</w:t>
      </w:r>
      <w:r>
        <w:rPr/>
        <w:t>, pe durata termenului de supraveghere, condamnatul trebuie să respecte următoarele măsuri de supraveghere:</w:t>
      </w:r>
    </w:p>
    <w:p>
      <w:pPr>
        <w:pStyle w:val="Normal"/>
        <w:ind w:firstLine="855"/>
        <w:jc w:val="both"/>
        <w:rPr/>
      </w:pPr>
      <w:r>
        <w:rPr/>
        <w:t>a) să se prezinte la serviciul de probaţiune, la datele fixate de acesta;</w:t>
      </w:r>
    </w:p>
    <w:p>
      <w:pPr>
        <w:pStyle w:val="Normal"/>
        <w:ind w:firstLine="855"/>
        <w:jc w:val="both"/>
        <w:rPr/>
      </w:pPr>
      <w:r>
        <w:rPr/>
        <w:t>b) să primească vizitele consilierului de probaţiune desemnat cu supravegherea sa;</w:t>
      </w:r>
    </w:p>
    <w:p>
      <w:pPr>
        <w:pStyle w:val="Normal"/>
        <w:ind w:firstLine="855"/>
        <w:jc w:val="both"/>
        <w:rPr/>
      </w:pPr>
      <w:r>
        <w:rPr/>
        <w:t>c) să anunţe, în prealabil, schimbarea locuinţei şi orice deplasare care depăşeşte 5 zile;</w:t>
      </w:r>
    </w:p>
    <w:p>
      <w:pPr>
        <w:pStyle w:val="Normal"/>
        <w:ind w:firstLine="855"/>
        <w:jc w:val="both"/>
        <w:rPr/>
      </w:pPr>
      <w:r>
        <w:rPr/>
        <w:t>d) să comunice schimbarea locului de muncă;</w:t>
      </w:r>
    </w:p>
    <w:p>
      <w:pPr>
        <w:pStyle w:val="Normal"/>
        <w:ind w:firstLine="855"/>
        <w:jc w:val="both"/>
        <w:rPr/>
      </w:pPr>
      <w:r>
        <w:rPr/>
        <w:t>e) să comunice informaţii şi documente de natură a permite controlul mijloacelor sale de existenţă.</w:t>
      </w:r>
    </w:p>
    <w:p>
      <w:pPr>
        <w:pStyle w:val="Normal"/>
        <w:ind w:firstLine="855"/>
        <w:jc w:val="both"/>
        <w:rPr/>
      </w:pPr>
      <w:r>
        <w:rPr/>
        <w:t xml:space="preserve">În baza art. 93 alin. 2 </w:t>
      </w:r>
      <w:r>
        <w:rPr>
          <w:bCs/>
        </w:rPr>
        <w:t>Cod penal</w:t>
      </w:r>
      <w:r>
        <w:rPr/>
        <w:t>, i s-a impus condamnatului următoarea obligaţie, prevăzută la lit. b): să frecventeze unul sau mai multe programe de reintegrare socială derulate de către serviciul de probaţiune sau organizate în colaborare cu instituţii din comunitate.</w:t>
      </w:r>
    </w:p>
    <w:p>
      <w:pPr>
        <w:pStyle w:val="Normal"/>
        <w:ind w:firstLine="855"/>
        <w:jc w:val="both"/>
        <w:rPr/>
      </w:pPr>
      <w:r>
        <w:rPr/>
        <w:t>În baza art. 93</w:t>
      </w:r>
      <w:r>
        <w:rPr>
          <w:vertAlign w:val="superscript"/>
        </w:rPr>
        <w:t xml:space="preserve"> </w:t>
      </w:r>
      <w:r>
        <w:rPr/>
        <w:t xml:space="preserve">alin. 3 </w:t>
      </w:r>
      <w:r>
        <w:rPr>
          <w:bCs/>
        </w:rPr>
        <w:t>Cod penal</w:t>
      </w:r>
      <w:r>
        <w:rPr/>
        <w:t>, pe parcursul termenului de supraveghere, condamnatul a fost obligat să presteze o muncă neremunerată în folosul comunităţii, pe o perioadă de 120 de zile, la  Primăria comunei Şotânga  – Administraţie publică locală sau la Ansamblul Muzeal Curtea Domnească din .....  .</w:t>
      </w:r>
    </w:p>
    <w:p>
      <w:pPr>
        <w:pStyle w:val="Normal"/>
        <w:ind w:firstLine="855"/>
        <w:jc w:val="both"/>
        <w:rPr/>
      </w:pPr>
      <w:r>
        <w:rPr/>
        <w:t xml:space="preserve">În temeiul art. 404 alin. 2 Cod procedură penală şi art. 91 alin. 4 Cod penal i s-au pus în vedere condamnatului dispoziţiile prevăzute de art. 96 </w:t>
      </w:r>
      <w:r>
        <w:rPr>
          <w:bCs/>
        </w:rPr>
        <w:t>Cod penal</w:t>
      </w:r>
      <w:r>
        <w:rPr/>
        <w:t>, a căror nerespectare are ca urmare revocarea suspendării executării pedepsei sub supraveghere.</w:t>
      </w:r>
    </w:p>
    <w:p>
      <w:pPr>
        <w:pStyle w:val="Normal"/>
        <w:ind w:firstLine="855"/>
        <w:jc w:val="both"/>
        <w:rPr/>
      </w:pPr>
      <w:r>
        <w:rPr/>
        <w:t>În baza art. 274 alin. 1 Cod procedură penală, a fost obligat inculpatul X4  la plata a 1000 lei cu titlu de cheltuieli judiciare avansate de stat.</w:t>
      </w:r>
    </w:p>
    <w:p>
      <w:pPr>
        <w:pStyle w:val="Normal"/>
        <w:ind w:firstLine="855"/>
        <w:jc w:val="both"/>
        <w:rPr/>
      </w:pPr>
      <w:r>
        <w:rPr/>
        <w:t>În ceea ce priveşte pretenţiile civile formulate de către partea civilă X3 , în cuantum de 5.000 lei, prima instanţă a avut în vedere decizia nr….,  judecătorii Înaltei Curţi de Casaţie şi Justiţie apreciind daunele morale ca fiind atingerea adusă existenţei fizice a persoanei, integrităţii corporale şi sănătăţii, cinstei, demnităţii şi onoarei, prestigiul profesional. Scopul acordării daunelor morale constă în realizarea unei satisfacţii morale pentru suferinţe de acelaşi ordin, iar nu a unei satisfacţii patrimoniale ( a se vedea Decizia nr….).</w:t>
      </w:r>
    </w:p>
    <w:p>
      <w:pPr>
        <w:pStyle w:val="Normal"/>
        <w:ind w:firstLine="855"/>
        <w:jc w:val="both"/>
        <w:rPr/>
      </w:pPr>
      <w:r>
        <w:rPr/>
        <w:t>De asemenea, prima instanţă a reţinut că în timp ce drepturile patrimoniale au un conţinut economic, evaluabil în bani, ce poate determina cuantificarea prejudiciului material, drepturile personale nepatrimoniale au un conţinut care nu poate fi exprimat material, având în vedere ca ele vizează componente ale personalităţii umane (dreptul la viaţa, la integritate fizica, la onoare şi demnitate) –  a se vedea </w:t>
      </w:r>
      <w:r>
        <w:rPr>
          <w:iCs/>
        </w:rPr>
        <w:t>Decizia nr.  ….</w:t>
      </w:r>
      <w:r>
        <w:rPr/>
        <w:t>.</w:t>
      </w:r>
    </w:p>
    <w:p>
      <w:pPr>
        <w:pStyle w:val="Normal"/>
        <w:ind w:firstLine="855"/>
        <w:jc w:val="both"/>
        <w:rPr/>
      </w:pPr>
      <w:r>
        <w:rPr/>
        <w:t>Spre deosebire de despăgubirile pentru daune materiale, care se stabilesc pe baza de probe,  prima instanţă a reţinut că despăgubirile pentru daune morale se stabilesc pe baza evaluării instanţei de judecata. De pilda, î</w:t>
      </w:r>
      <w:r>
        <w:rPr>
          <w:bCs/>
        </w:rPr>
        <w:t>n cazul infracţiunilor contra persoanei</w:t>
      </w:r>
      <w:r>
        <w:rPr/>
        <w:t>, evaluarea despăgubirilor pentru daune morale – în scopul de a nu fi una pur subiectiva sau de a nu tinde către o îmbogăţire fără just temei – trebuie sa ţină seama de suferinţele fizice şi morale susceptibil în mod rezonabil a fi fost cauzate prin fapta săvârşita de inculpat, precum şi de toate consecinţele acesteia, relevate de actele medicale ori de alte probe administrate (</w:t>
      </w:r>
      <w:r>
        <w:rPr>
          <w:iCs/>
        </w:rPr>
        <w:t>a se vedea Decizia nr. …</w:t>
      </w:r>
      <w:r>
        <w:rPr/>
        <w:t>).</w:t>
      </w:r>
    </w:p>
    <w:p>
      <w:pPr>
        <w:pStyle w:val="Normal"/>
        <w:ind w:firstLine="855"/>
        <w:jc w:val="both"/>
        <w:rPr/>
      </w:pPr>
      <w:r>
        <w:rPr/>
        <w:t>Prin </w:t>
      </w:r>
      <w:r>
        <w:rPr>
          <w:iCs/>
        </w:rPr>
        <w:t>Decizia nr. …, s-a reiterat ideea ca în </w:t>
      </w:r>
      <w:r>
        <w:rPr/>
        <w:t>ceea ce priveşte cuantumul despăgubirilor acordate ca daune morale, nici sistemul legislativ romanesc şi nici normele comunitare nu prevăd un mod concret care să asigure o repare deplina a acestora şi, prin urmare, principiul reparării integrale a unui astfel de prejudiciu nu poate avea decât un caracter estimativ, în raport de natura neeconomica a respectivelor daune, imposibil de a fi echivalate bănesc. Prin urmare, întrucât atunci când acorda despăgubiri morale nu se poate opera cu criterii de evaluare prestabilite, va </w:t>
      </w:r>
      <w:r>
        <w:rPr>
          <w:bCs/>
        </w:rPr>
        <w:t>trebui judecat în echitate </w:t>
      </w:r>
      <w:r>
        <w:rPr/>
        <w:t>(a se vedea </w:t>
      </w:r>
      <w:r>
        <w:rPr>
          <w:iCs/>
        </w:rPr>
        <w:t>Decizia nr. ….</w:t>
      </w:r>
      <w:r>
        <w:rPr/>
        <w:t>).</w:t>
      </w:r>
    </w:p>
    <w:p>
      <w:pPr>
        <w:pStyle w:val="Normal"/>
        <w:ind w:firstLine="855"/>
        <w:jc w:val="both"/>
        <w:rPr/>
      </w:pPr>
      <w:r>
        <w:rPr/>
        <w:t>Repararea daunelor morale este şi trebuie sa fie înţeleasa într-un sens mai larg, nu atât ca o compensare materiala, care fizic nici nu este posibila, ci ca un complex de masuri nepatrimoniale şi patrimoniale, al căror scop este acela ca, în funcţie de particularităţile fiecărui caz în parte, sa ofere victimei o anumita satisfacţie sau uşurare, pentru suferinţele îndurate (a se vedea </w:t>
      </w:r>
      <w:r>
        <w:rPr>
          <w:iCs/>
        </w:rPr>
        <w:t>..</w:t>
      </w:r>
      <w:r>
        <w:rPr/>
        <w:t>).</w:t>
      </w:r>
    </w:p>
    <w:p>
      <w:pPr>
        <w:pStyle w:val="Normal"/>
        <w:ind w:firstLine="855"/>
        <w:jc w:val="both"/>
        <w:rPr/>
      </w:pPr>
      <w:r>
        <w:rPr/>
        <w:t xml:space="preserve">Totodată, prima instanţă a reţinut că potrivit </w:t>
      </w:r>
      <w:r>
        <w:rPr>
          <w:iCs/>
        </w:rPr>
        <w:t>Deciziei nr. …</w:t>
      </w:r>
      <w:r>
        <w:rPr/>
        <w:t>, problema stabilirii despăgubirilor morale nu trebuie privita ca o cuantificare economica a unor drepturi şi valori nepatrimoniale (cum ar fi demnitatea, onoarea, ori suferinţa psihica încercata de cel ce le pretinde), ci ca o evaluare complexa a aspectelor în care vătămările produse se exteriorizează, supusă puterii de apreciere a instanţelor de judecata. Prin urmare, chiar daca valorile morale nu pot fi evaluate în bani, atingerile aduse acestora îmbrăca forme concrete de manifestare, iar instanţa de judecata are astfel posibilitatea să aprecieze intensitatea şi gravitatea lor şi sa dispună repararea prejudiciului moral produs.</w:t>
      </w:r>
    </w:p>
    <w:p>
      <w:pPr>
        <w:pStyle w:val="Normal"/>
        <w:ind w:firstLine="855"/>
        <w:jc w:val="both"/>
        <w:rPr/>
      </w:pPr>
      <w:r>
        <w:rPr/>
        <w:t>Conştienţi că prejudiciul moral suferit nu va putea fi înlăturat niciodată în totalitate, judecătorii Înaltei Curţi au stabilit ca in stabilirea despăgubirilor acordate va trebui sa se permită celui prejudiciat sa beneficieze de o reparaţiune de natura a atenua suferinţele morale suferite, fără a se ajunge însa la situaţia </w:t>
      </w:r>
      <w:r>
        <w:rPr>
          <w:bCs/>
        </w:rPr>
        <w:t>îmbogăţirii fără just temei</w:t>
      </w:r>
      <w:r>
        <w:rPr/>
        <w:t> ( a se vedea </w:t>
      </w:r>
      <w:r>
        <w:rPr>
          <w:iCs/>
        </w:rPr>
        <w:t>Decizia nr.  …</w:t>
      </w:r>
    </w:p>
    <w:p>
      <w:pPr>
        <w:pStyle w:val="Normal"/>
        <w:ind w:firstLine="855"/>
        <w:jc w:val="both"/>
        <w:rPr/>
      </w:pPr>
      <w:r>
        <w:rPr/>
        <w:t>În termenii Convenţiei europene a drepturilor omului, criteriul echitaţii în materia despăgubirilor morale are în vedere necesitatea ca persoana vătămata, victima sa primească o satisfacţie echitabila pentru prejudiciul moral suferit, cu efecte compensatorii, dar, în acelaşi timp, despăgubirile sa nu se constituie în amenzi excesive pentru autorii prejudiciului şi nici venituri nejustificate pentru victime.</w:t>
      </w:r>
    </w:p>
    <w:p>
      <w:pPr>
        <w:pStyle w:val="Normal"/>
        <w:ind w:firstLine="855"/>
        <w:jc w:val="both"/>
        <w:rPr/>
      </w:pPr>
      <w:r>
        <w:rPr/>
        <w:t>În concluzie, prima instanţă a considerat că întrucât prejudiciul moral nu poate fi măsurat printr-o expertiza, care sa aibă la baza criterii matematice, doar judecătorul va fi cel mai măsura sa decidă cu privire la întinderea acestuia si cu privire la cuantumul despăgubirilor băneşti acordate cu titlu de satisfacţie suficienta şi echitabila, pentru a oferi astfel persoanei lezate o anumita compensaţie pentru răul suferit, o uşurare a suferinţelor suportate.</w:t>
      </w:r>
    </w:p>
    <w:p>
      <w:pPr>
        <w:pStyle w:val="Normal"/>
        <w:ind w:firstLine="855"/>
        <w:jc w:val="both"/>
        <w:rPr/>
      </w:pPr>
      <w:r>
        <w:rPr/>
        <w:t>Astfel, în măsura în care partea civilă nu a făcut dovada existenţei unui prejudiciu care să reprezinte motiv de despăgubire, prima instanţă a considerat că daunele civile solicitate constituie daune morale, cuantumul acestora fiind stabilit de instanţă la suma de 3.000 lei, prin raportare la răul suferit şi suferinţele suportate de către partea civilă X3 , respectiv prin luarea în considerare a celor 7 – 8 zile de îngrijire medicală menţionate în cuprinsul raportului de expertiză medico legală nr. …</w:t>
      </w:r>
    </w:p>
    <w:p>
      <w:pPr>
        <w:pStyle w:val="Normal"/>
        <w:ind w:firstLine="855"/>
        <w:jc w:val="both"/>
        <w:rPr/>
      </w:pPr>
      <w:r>
        <w:rPr/>
        <w:t>În baza art. 397 raportat la art. 25 Cod procedură penală prima instanţă a constatat că prejudiciul produs persoanei vătămate a fost recuperat în întregime.</w:t>
      </w:r>
    </w:p>
    <w:p>
      <w:pPr>
        <w:pStyle w:val="Normal"/>
        <w:ind w:firstLine="855"/>
        <w:jc w:val="both"/>
        <w:rPr/>
      </w:pPr>
      <w:r>
        <w:rPr/>
        <w:t>În baza art. 397 Cod procedură penală, art. 25 Cod procedură penală şi art. 19 alin. 1 Cod procedură penală, raportat la art. 253 alin. (4) Cod civil  art. 1357 Cod civil, a fost admisă în parte acţiunea civilă formulată de partea civilă X3 , domiciliată în comuna Ş…., sat Ş…, str. .., nr., judeţ D.... , şi au fost obligaţi inculpaţii la plata de despăgubiri civile cu titlu de daune morale către partea civilă în cuantum de 3.000 lei, fiecare inculpat câte 1.000 lei.</w:t>
      </w:r>
    </w:p>
    <w:p>
      <w:pPr>
        <w:pStyle w:val="Normal"/>
        <w:ind w:right="4" w:firstLine="855"/>
        <w:jc w:val="both"/>
        <w:rPr/>
      </w:pPr>
      <w:r>
        <w:rPr>
          <w:b/>
        </w:rPr>
        <w:t>Împotriva acestei sentinţe au declarat apel inculpaţii X  şi X2    , cauza fiind înregistrată pe rolul Curţii de Apel … în data de …07.2019, sub nr. …</w:t>
      </w:r>
    </w:p>
    <w:p>
      <w:pPr>
        <w:pStyle w:val="Normal"/>
        <w:ind w:right="4" w:firstLine="855"/>
        <w:jc w:val="both"/>
        <w:rPr/>
      </w:pPr>
      <w:r>
        <w:rPr/>
        <w:t xml:space="preserve">Apelantul-inculpat X , în motivarea scrisă, a solicitat să se analizeze situaţia de fapt şi să se dispună schimbarea încadrării juridice a infracţiunii săvârşite din tâlhărie în loviri şi alte violenţe, iar în subsidiar, să se reducă cuantumul pedepsei, spre minim, având în vedere că nu s-a lua în considerare declaraţia părţii vătămate, din care reiese că nu a participat la sustragerea telefonului care face obiectul prezentei cauze şi faptul că din declaraţia cumpărătorului reiese că nu îl cunoştea, cunoscându-l pe numitul X2     ca fiind vânzătorul telefonului. </w:t>
      </w:r>
    </w:p>
    <w:p>
      <w:pPr>
        <w:pStyle w:val="Normal"/>
        <w:ind w:right="4" w:firstLine="855"/>
        <w:jc w:val="both"/>
        <w:rPr/>
      </w:pPr>
      <w:r>
        <w:rPr/>
        <w:t>A menţionat că organele de anchetă au dorit în mod deosebit să-i fie impusă această infracţiune, deoarece este recidivist şi a solicitat să se ţină cont de faptul că recidiva este pentru o infracţiune de furt.</w:t>
      </w:r>
    </w:p>
    <w:p>
      <w:pPr>
        <w:pStyle w:val="Normal"/>
        <w:ind w:right="4" w:firstLine="855"/>
        <w:jc w:val="both"/>
        <w:rPr/>
      </w:pPr>
      <w:r>
        <w:rPr/>
        <w:t>A învederat că provine dintr-un mediu familial bun, mama şi fratele fiindu-i alături moral şi financiar, datorită anturajului din copilărie nu a reuşit să urmeze cursurile şcolare, fapt pentru care organele de anchetă au profitat de acest impediment convingându-l să fie de acord cu toate cele scrise de acestea, spunându-i că va beneficia de clemenţă din partea legiuitorului.</w:t>
      </w:r>
    </w:p>
    <w:p>
      <w:pPr>
        <w:pStyle w:val="Normal"/>
        <w:ind w:right="4" w:firstLine="855"/>
        <w:jc w:val="both"/>
        <w:rPr/>
      </w:pPr>
      <w:r>
        <w:rPr/>
        <w:t>Totodată, a solicitat audierea martorului X4 , cercetat în stare de libertate şi a părţii vătămate X3 , pentru a se clarifica gradul de vinovăţie al tuturor.</w:t>
      </w:r>
    </w:p>
    <w:p>
      <w:pPr>
        <w:pStyle w:val="Normal"/>
        <w:ind w:firstLine="708"/>
        <w:jc w:val="both"/>
        <w:rPr/>
      </w:pPr>
      <w:r>
        <w:rPr/>
        <w:t>Apelantul-inculpatul X2    , verbal, la termenul din 09.10.2019, prin apărător din oficiu, a învederat că apelul vizează strict reducerea pedepsei şi modificarea modalităţii de executare, solicitând redozarea pedepsei în sensul reducerii acesteia şi să se schimbe modalitatea de executare, opinând pentru o suspendare sub supraveghere.</w:t>
      </w:r>
    </w:p>
    <w:p>
      <w:pPr>
        <w:pStyle w:val="Normal"/>
        <w:ind w:firstLine="708"/>
        <w:jc w:val="both"/>
        <w:rPr/>
      </w:pPr>
      <w:r>
        <w:rPr/>
        <w:t>În cauză, la termenul din 09.10.2019, apelanţii-inculpaţi au solicitat schimbarea încadrării juridice în sensul reţinerii infracţiunii prev. de art. 193 alin. 2) C.p., în loc de tâlhărie calificată, cererea fiind respinsă ca neîntemeiată.</w:t>
      </w:r>
    </w:p>
    <w:p>
      <w:pPr>
        <w:pStyle w:val="Normal"/>
        <w:tabs>
          <w:tab w:val="clear" w:pos="708"/>
          <w:tab w:val="left" w:pos="3431" w:leader="none"/>
        </w:tabs>
        <w:ind w:firstLine="855"/>
        <w:jc w:val="both"/>
        <w:rPr/>
      </w:pPr>
      <w:r>
        <w:rPr>
          <w:b/>
        </w:rPr>
        <w:t>În urma analizei materialului probator administrat în cauză şi a dispoziţiilor legale incidente, Curtea, în baza art. 421 pct. 1) lit. b) C.p.p., va respinge ca nefondat apelul formulat de apelantul-inculpat X2     împotriva sentinţei penale nr. … pronunţate de Judecătoria .....   în dosarul nr. .. iar, în baza art. 421 pct. 2) lit. b) C.p.p., va admite apelul formulat de apelantul-inculpat X  împotriva sentinţei penale nr. .. pronunţate de Judecătoria .....   în dosarul nr. … şi va desfiinţa în parte sentinţa penală apelată,</w:t>
      </w:r>
      <w:r>
        <w:rPr/>
        <w:t xml:space="preserve"> pentru considerentele şi  în limitele ce vor fi expuse în continuare. </w:t>
      </w:r>
    </w:p>
    <w:p>
      <w:pPr>
        <w:pStyle w:val="Normal"/>
        <w:ind w:right="4" w:firstLine="855"/>
        <w:jc w:val="both"/>
        <w:rPr/>
      </w:pPr>
      <w:r>
        <w:rPr/>
        <w:t>Ca prim aspect, Curtea reţine că în mod corect prima instanţă a reţinut ca probate faptele pentru care s-a dispus trimiterea în judecată a celor doi apelanţi-inculpaţi, precum şi faptul întrunirii, în cazul acestora, a elementelor constitutive ale infracţiunii de tâlhărie calificată prev. de art. 233 C.p. cu aplic. art. 234 alin. 1) lit. c), d) şi f) C.p., cu aplic. art. 77 alin. 1) lit. d) C.p., în cazul apelantului-inculpat X , şi cu reţinerea stării de recidivă postcondamnatorie în raport cu condamnarea la pedeapsa închisorii de 5 ani şi 10 luni pronunţată prin sentinţa penală nr. …. pronunţată de Judecătoria .....   în dosarul nr. ….</w:t>
      </w:r>
    </w:p>
    <w:p>
      <w:pPr>
        <w:pStyle w:val="Normal"/>
        <w:ind w:right="4" w:firstLine="855"/>
        <w:jc w:val="both"/>
        <w:rPr/>
      </w:pPr>
      <w:r>
        <w:rPr/>
        <w:t xml:space="preserve">În ceea ce priveşte situaţia de fapt reţinută, Curtea are în vedere conţinutul declaraţiilor, aşa cum au fost acestea redate şi în considerentele sentinţei penale apelate, date în faza urmăririi penale de către inculpaţii X  şi X4  şi de către persoana vătămată X3 , declaraţii care se coroborează şi sunt în sensul în care a fost formulată acuzaţia de către Ministerul Public. În ceea ce îl priveşte pe inculpatul X2    , acesta a recunoscut parţial faptele pentru care a fost ulterior trimis în judecată, dar asemenea celorlalţi doi inculpaţi, în faza judecăţii a cerut în faţa primei instanţe judecarea cauzei potrivit procedurii simplificate, ceea ce presupune, printre altele, recunoaşterea săvârşirii faptelor aşa cum au fost acestea expuse în actul de sesizare a instanţei. </w:t>
      </w:r>
    </w:p>
    <w:p>
      <w:pPr>
        <w:pStyle w:val="Normal"/>
        <w:ind w:right="4" w:firstLine="855"/>
        <w:jc w:val="both"/>
        <w:rPr/>
      </w:pPr>
      <w:r>
        <w:rPr/>
        <w:t>Nu atât faţă de poziţia procesuală a inculpaţilor în faţa primei instanţe, asupra căreia nu au revenit în mod neechivoc în faţa instanţei de apel, cât faţă de probatoriul administrat în cauză, Curtea a apreciat ca neîntemeiată cererea de schimbare a încadrării juridice din infracţiunea de tâlhărie calificată în infracţiunea lovire şi alte violenţe, prev. de art. 193 alin. 2) C.p., respingând această cerere la termenul din 09.10.2019. O admitere a acestei cereri, în condiţiile în care nici măcar nu s-a solicitat reţinerea şi a infracţiunii de furt calificat, ar fi presupus o ignorare a faptului sustragerii telefonului mobil al persoanei vătămate, precum şi a faptului că acesta a fost scopul în care persoana vătămată a fost agresată de către inculpatul X , conform rezoluţiei infracţionale adoptate de cei trei inculpaţi înainte de a porni spre locuinţa persoanei vătămate în noaptea de 20 spre 21 decembrie 2018. Din analiza probatoriului rezultă faptul că singurul aspect din planul infracţional care nu a mai fost pus în practică, a fost acela potrivit căruia şi inculpatul X4  ar fi trebuit să pătrundă în curtea persoanei vătămate şi să o agreseze pe aceasta împreună cu inculpatul X , pentru a crea oportunitatea pentru inculpatul X2     să intre în casa victimei şi să sustragă telefonul.</w:t>
      </w:r>
    </w:p>
    <w:p>
      <w:pPr>
        <w:pStyle w:val="Normal"/>
        <w:ind w:firstLine="855"/>
        <w:jc w:val="both"/>
        <w:rPr/>
      </w:pPr>
      <w:r>
        <w:rPr/>
        <w:t>Conţinutul rezoluţiei infracţionale adoptate iniţial, dar şi modificările suferite de aceasta la faţa locului sunt foarte clar probate de declaraţia suspectului X4 , care concordă cu declaraţia suspectului X: „</w:t>
      </w:r>
      <w:r>
        <w:rPr>
          <w:i/>
        </w:rPr>
        <w:t>În timp ce consumam împreună băuturi alcoolice ne-am făcut planul cum să acţionăm şi la propunerea lui X2    , care ne-a spus ca X3 doarme într-o camera cu intrare direct de afară şi care nu este încuiată, am stabilit de comun acord să mergem în acea noapte, să intrăm peste el, să îl batem şi să îi furăm telefonul mobil. Mai târziu am schimbat planul şi ne-am hotărât ca X2    , care este prieten cu X3 , sa facă în aşa fel încât să îl determine pe acesta să iasă din casa, iar eu împreună cu X  sa îl luam la bătaie pe acesta, timp în care, X2   să intre în locuinţă şi să-i sustragă telefonul mobil.</w:t>
      </w:r>
    </w:p>
    <w:p>
      <w:pPr>
        <w:pStyle w:val="Normal"/>
        <w:ind w:firstLine="855"/>
        <w:jc w:val="both"/>
        <w:rPr/>
      </w:pPr>
      <w:r>
        <w:rPr>
          <w:i/>
        </w:rPr>
        <w:t>Am căzut de acord asupra acestui plan şi am plecat toţi trei spre locuinţa lui X3 , urmând traseul prin ….. În momentul în care am ajuns la poarta locuinţei lui X3 , eu le-am spus celor doi ca îmi este frică să intru în curte şi X  mi-a spus că dacă îmi este frică să rămân în faţa porţii şi să stau de ,,şase”, adică să îi anunţ pe ei, daca apare în zonă vreo persoana. Am procedat în acest fel, X2     a intrat primul în curte, a mers la uşa camerei unde dormea X3 şi l-a strigat pe acesta să iasă în curte, ca să bea împreună.</w:t>
      </w:r>
    </w:p>
    <w:p>
      <w:pPr>
        <w:pStyle w:val="Normal"/>
        <w:ind w:firstLine="855"/>
        <w:jc w:val="both"/>
        <w:rPr/>
      </w:pPr>
      <w:r>
        <w:rPr>
          <w:i/>
        </w:rPr>
        <w:t xml:space="preserve"> </w:t>
      </w:r>
      <w:r>
        <w:rPr>
          <w:i/>
        </w:rPr>
        <w:t xml:space="preserve">X3  a ieşit în curte şi striga la X2     să iasă afară din curtea lui că este târziu şi vrea să doarmă. În acel moment, X , care se afla lângă mine şi-a tras pe faţă o cagula şi a intrat în curte, mergând la X3 , care se afla în zona mărului din curtea acestuia, unde a început să-i aplice lovituri cu pumnul până a căzut la pământ, şi in continuare să îl lovească cu picioarele. În timp ce X3 era lovit, X2     a pătruns în locuinţa acestuia, de unde a ieşit după puţin timp, şi se uita cum Tănase îl lovea în continuare pe X3 . În acel moment, m-am hotărât să intervin, am intrat şi eu în curte şi am tras de X pentru a-l scoate din curte, pentru a nu-l mai lovi pe X3 </w:t>
      </w:r>
      <w:r>
        <w:rPr/>
        <w:t>.”</w:t>
      </w:r>
    </w:p>
    <w:p>
      <w:pPr>
        <w:pStyle w:val="Normal"/>
        <w:ind w:firstLine="855"/>
        <w:jc w:val="both"/>
        <w:rPr/>
      </w:pPr>
      <w:r>
        <w:rPr/>
        <w:t>Faptul că unul dintre apelanţii-inculpaţi (X2    ) a săvârşit doar fapta de sustragere, iar cel de-al doilea (X ) doar actele de agresiune fizică, nu constituie un temei pentru a nu reţine în sarcina amândurora infracţiunea de tâlhărie în formă consumată comisă în forma autoratului, în condiţiile în care actele de agresiune au fost comise în vederea sustragerii  bunului, sustragere care a şi avut loc, iar actul de sustragere a fost comis profitându-se de agresarea persoanei vătămate, care a avut loc conform înţelegerii prealabile ale celor trei inculpaţi. Pentru reţinerea săvârşirii, ca autor, a infracţiunii de tâlhărie, este suficient ca inculpatul în cauză să fi săvârşit nemijlocit acţiunea specifică elementului material doar al uneia dintre infracţiunile absorbite în conţinutul infracţiunii complexe a tâlhăriei.</w:t>
      </w:r>
    </w:p>
    <w:p>
      <w:pPr>
        <w:pStyle w:val="Normal"/>
        <w:jc w:val="both"/>
        <w:rPr/>
      </w:pPr>
      <w:r>
        <w:rPr/>
        <w:tab/>
        <w:t xml:space="preserve">  Reţinerea în încadrarea juridică, în cazul tuturor celor trei inculpaţi, a elementelor circumstanţiale din conţinutul infracţiunii de tâlhărie calificată prev. de art. 234 alin. 1) lit. c), d) şi f) C.p., este legală şi temeinică, având în vedere următoarele: fapta a fost în mod necontestat săvârşită în timpul nopţii, potrivit declaraţiilor tuturor persoanelor implicate; chiar dacă doar inculpatul X a fost mascat, purtând o „cagulă” pe care şi-o confecţionase singur dintr-o căciulă pe care o decupase în dreptul ochilor, faptul că acesta intenţiona să folosească, şi, de altfel, a şi folosit această cagulă, a fost cunoscut şi acceptat şi de către ceilalţi inculpaţi, activităţile lor ilicite desfăşurându-se, prin urmare, cu cunoaşterea şi acceptarea acestui lucru. Or, potrivit art. 50 alin. 2) C.p., circumstanţele privitoare la faptă se răsfrâng asupra autorului şi a participanţilor în măsura în care aceştia le-au cunoscut sau le-au prevăzut. Faptul că se cunoştea de către toţi participanţii că acea cagulă va fi folosită de inculpatul X, rezultă din declaraţia dată de acesta în faza urmăririi penale, când, descriind în ce a constat planul infracţional, a arătat, printre altele, că „eu urma să intru în curte cu o cagulă pe faţă”, dar şi din declaraţia inculpatului X2   din aceeaşi fază a procesului penal: „Ne-am făcut planul cum să acţionăm, în sensul că X a propus să îşi pună cagula pe faţă(…)”.</w:t>
      </w:r>
    </w:p>
    <w:p>
      <w:pPr>
        <w:pStyle w:val="Normal"/>
        <w:jc w:val="both"/>
        <w:rPr/>
      </w:pPr>
      <w:r>
        <w:rPr/>
        <w:tab/>
        <w:t>În ceea ce priveşte elementul circumstanţial prev. de art. 234 alin. 1) lit. f) C.p., Curtea apreciază că şi acesta este întrunit în cazul tuturor celor trei inculpaţi, chiar în ipoteza în care s-ar reţine că doar inculpatul X a intrat în curtea persoanei vătămate fără acordul acesteia, în scopul punerii în practică a rezoluţiei infracţionale constând în sustragerea telefonului prin recurgerea la violenţă (Curtea are în vedere că inculpatul X2   ar fi putut avea acordul de principiu al persoanei vătămate de a intra în curtea victimei, în virtutea relaţiei de prietenie care exista între aceştia la momentul săvârşirii faptei, iar intrarea inculpatului X4  a avut drept scop oprirea actelor de agresiune exercitate de inculpatul ........... asupra victimei). Astfel, reţinerea acestui element circumstanţial în privinţa tuturor celor trei inculpaţi este legală tot în virtutea disp. art. 50 alin. 2) C.p., planul infracţional adoptat de aceştia presupunând ca inculpatul X să intre în curtea persoanei vătămate pentru a o agresa, ceea ce s-a şi întâmplat.</w:t>
      </w:r>
    </w:p>
    <w:p>
      <w:pPr>
        <w:pStyle w:val="Normal"/>
        <w:jc w:val="both"/>
        <w:rPr/>
      </w:pPr>
      <w:r>
        <w:rPr/>
        <w:tab/>
        <w:t xml:space="preserve">În ceea ce priveşte circumstanţa agravantă prev. de art. 77 alin. 1) lit. a) C.p., Curtea apreciază că în mod corect a fost reţinută, fapta fiind săvârşită împreună de trei persoane, două (apelanţii-inculpaţi) în calitate de autor, participaţia celei de-a treia (X4 ) fiind specifică unei complicităţi morale concomitente. Curtea are în vedere că, rămânând în afara curţii persoanei vătămate pentru a supraveghea zona, inculpatul X4  a asigurat un sprijin moral celorlalţi inculpaţi chiar în timpul săvârşirii de către aceştia, în mod nemijlocit, a acţiunilor specifice elementelor materiale ale infracţiunilor absorbite în conţinutul infracţiunii de tâlhărie. Astfel, având că reprezentarea că nu pot fi surprinşi de terţi, care nu s-ar fi putut apropia de locuinţa persoanei vătămate fără să fie observaţi de către coinculpatul X4 , apelanţii-inculpaţi au putut acţiona cu mai mare îndrăzneală conform planului infracţional, concentrându-se asupra a ce se întâmpla în curtea persoanei vătămate, şansele de reuşită a acţiunii lor fiind sporite. </w:t>
      </w:r>
    </w:p>
    <w:p>
      <w:pPr>
        <w:pStyle w:val="Normal"/>
        <w:jc w:val="both"/>
        <w:rPr/>
      </w:pPr>
      <w:r>
        <w:rPr/>
        <w:tab/>
        <w:t xml:space="preserve">În ceea ce priveşte individualizarea tratamentului sancţionator, Curtea apreciază că s-a făcut corect de către prima instanţă, atât în ceea ce priveşte pedepsele efectiv aplicate, cât şi sub aspectul modalităţii de individualizare a executării pedepsei. </w:t>
      </w:r>
    </w:p>
    <w:p>
      <w:pPr>
        <w:pStyle w:val="Normal"/>
        <w:jc w:val="both"/>
        <w:rPr/>
      </w:pPr>
      <w:r>
        <w:rPr/>
        <w:tab/>
        <w:t xml:space="preserve">Astfel, ca urmare a reţinerii în beneficiul apelanţilor-inculpaţi a cauzei de reducere a pedepsei prevăzute de art. 396 alin.10) C.p.p., individualizarea pedepselor s-a făcut prin raportare la limite ale pedepsei prev. de art. 234 alin. 1) C.p., reduse cu o treime, în concret, prin raportare la un minim special de 2 ani şi un maxim special de 6 ani şi 8 luni.   </w:t>
      </w:r>
    </w:p>
    <w:p>
      <w:pPr>
        <w:pStyle w:val="Normal"/>
        <w:jc w:val="both"/>
        <w:rPr/>
      </w:pPr>
      <w:r>
        <w:rPr/>
        <w:tab/>
        <w:t xml:space="preserve">În cazul apelantului-inculpat X  s-a aplicat o pedeapsă de 4 ani închisoare, orientată spre mediul pedepsei (de 4 ani şi 4 luni închisoare), Curtea apreciind sentinţa ca fiind temeinică sub acest aspect, având în vedere gravitatea concretă sporită a faptei acestuia, reflectată în reţinerea a trei elemente circumstanţiale din conţinutul infracţiunii de tâlhărie calificată, dar şi în reţinerea unei circumstanţe agravante, care ar fi putut conduce la aplicarea unei pedepse de până la 8 ani şi 8 luni, conform art. 79 alin. 3) C.p. rap. la art. 78 alin. 1) C.p.. În plus, dintre cei trei coinculpaţi, acest apelant-inculpat este cel care a exercitat actele de agresiune fizică asupra unei persoane vătămate aflate în inferioritate numerică şi sub aspectul forţei fizice, intimidate de faptul invadării spaţiului domiciliului său, care ar fi trebuit să fie unul securizant, de către persoane despre ale căror intenţii putea să presupună că erau dintre cele mai rele, cu atât mai mult cu cât una dintre ele, chiar apelantul-inculpat X , purta o cagulă. În cazul apelantului-inculpat, Curtea apreciază că pedeapsa aplicată este temeinic individualizată şi prin raportare la numeroasele antecedente penale, care s-au concretizat în condamnări pentru infracţiuni de furt calificat, aceste antecedente şi experienţa privării de libertate nefiind în măsură să determine o modificare a modului de raportare a apelantului-inculpat la normele de convieţuire socială, constatându-se, dimpotrivă, trecerea la un nivel superior, sub aspectul gravităţii, a încălcărilor de către acesta a legislaţiei penale. </w:t>
      </w:r>
    </w:p>
    <w:p>
      <w:pPr>
        <w:pStyle w:val="Normal"/>
        <w:jc w:val="both"/>
        <w:rPr/>
      </w:pPr>
      <w:r>
        <w:rPr/>
        <w:tab/>
        <w:t>Antecedentele penale ale acestuia sunt suficiente pentru a face inaplicabilă instituţia suspendării sub supraveghere a executării pedepsei, nefiind întrunită condiţia prev. de art. 91 alin. 1) lit. b) C.p.. Curtea apreciază, faţă de datele personale şi contribuţia concretă a acestuia la săvârşirea infracţiunii, că nici condiţia de la art. 91 alin. 1) lit. d) C.p. nu este îndeplinită.</w:t>
      </w:r>
    </w:p>
    <w:p>
      <w:pPr>
        <w:pStyle w:val="Normal"/>
        <w:jc w:val="both"/>
        <w:rPr/>
      </w:pPr>
      <w:r>
        <w:rPr/>
        <w:tab/>
        <w:t>În cazul apelantului-inculpat  X2     s-a aplicat o pedeapsă de 3 ani închisoare, orientată spre minimul pedepsei (de 2 ani închisoare), Curtea apreciind sentinţa ca fiind temeinică sub acest aspect, având în vedere gravitatea concretă sporită a faptei acestuia, reflectată în reţinerea a trei elemente circumstanţiale din conţinutul infracţiunii de tâlhărie calificată, dar şi în reţinerea unei circumstanţe agravante, care ar fi putut conduce la aplicarea unei pedepse de până la 8 ani şi 8 luni, conform art. 79 alin. 3) C.p. rap. la art. 78 alin. 1) C.p.. În plus, dintre cei trei coinculpaţi, acest apelant-inculpat este cel care a exploatat cu cinism relaţia de prietenie cu victima atât prin aceea că, în virtutea acestei prietenii, aflase că persoana vătămată achiziţionase un telefon mobil valoros, informaţie pe care a împărtăşit-o celorlalţi doi, dar şi prin aceea că, a determinat-o pe persoana vătămată să iasă în curte în timpul nopţii, facilitând intervenţia agresivă a coinculpatului X . În plus, spre deosebire de ceilalţi doi inculpaţi, care au avut o atitudine sinceră încă de la începutul urmăririi penale, acesta a prezentat o situaţie de fapt doar în parte conformă cu realitatea, urmărind reţinerea în sarcina sa a unei încălcări a legii de o gravitate mai redusă, abia în faza judecăţii recunoscând în integralitate acuzaţiile aduse, interesat fiind de admiterea cererii de judecarea cauzei potrivit procedurii simplificate. Aceste considerente, justifică în opinia Curţii, concluzia că, deşi apelantul-inculpat nu este cunoscut cu antecedente penale, iar pedeapsa aplicată permite suspendarea sub supraveghere a executării, nefiind mai mare de 3 ani închisoare, o soluţie de suspendare sub supraveghere a executării pedepsei este netemeinică, nefiind îndeplinită condiţia de la art. 91 alin. 1) lit. d) C.p..</w:t>
      </w:r>
    </w:p>
    <w:p>
      <w:pPr>
        <w:pStyle w:val="Normal"/>
        <w:jc w:val="both"/>
        <w:rPr/>
      </w:pPr>
      <w:r>
        <w:rPr/>
        <w:tab/>
        <w:t xml:space="preserve">Aspectul de nelegalitate avut în vedere de instanţa de control judiciar pentru a desfiinţa în parte sentinţa penală apelată, este modul eronat în care s-a determinat pedeapsa rezultantă în cazul apelantului-inculpat X. Astfel, în momentul transformării restului de 464 zile rămas neexecutat din pedeapsa de 5 ani şi 10 luni închisoare aplicată prin sentinţa penală nr. … a Judecătoriei .....   pronunţată în dosarul nr. …, prima instanţă a concluzionat eronat că este vorba despre 1 an, 3 luni şi 14 zile închisoare, în realitate, fiind vorba despre 1 an, 3 luni şi 9 zile închisoare. Curtea are în vedere că luna se socoteşte de 30 de zile, faţă de dispoziţiile art. 186 C.p.. </w:t>
      </w:r>
    </w:p>
    <w:p>
      <w:pPr>
        <w:pStyle w:val="Normal"/>
        <w:tabs>
          <w:tab w:val="clear" w:pos="708"/>
          <w:tab w:val="left" w:pos="3431" w:leader="none"/>
        </w:tabs>
        <w:ind w:firstLine="855"/>
        <w:jc w:val="both"/>
        <w:rPr/>
      </w:pPr>
      <w:r>
        <w:rPr/>
        <w:t>În consecinţă, pedeapsa principală rezultantă pe care inculpatul X  urmează să o execute, în urma adăugării pedepsei de 4 ani închisoare la care inculpatul a fost condamnat prin sentinţa penală apelată, la restul de 464 zile rămas neexecutat din pedeapsa de 5 ani şi 10 luni închisoare aplicată prin sentinţa penală nr. … a Judecătoriei .....   pronunţată în dosarul nr. … este de 5 ani, 3 luni şi 9 zile închisoare.</w:t>
      </w:r>
    </w:p>
    <w:p>
      <w:pPr>
        <w:pStyle w:val="Normal"/>
        <w:tabs>
          <w:tab w:val="clear" w:pos="708"/>
          <w:tab w:val="left" w:pos="3431" w:leader="none"/>
        </w:tabs>
        <w:ind w:firstLine="855"/>
        <w:jc w:val="both"/>
        <w:rPr/>
      </w:pPr>
      <w:r>
        <w:rPr/>
        <w:t>Curtea va menţine celelalte dispoziţii ale sentinţei penale apelate.</w:t>
      </w:r>
    </w:p>
    <w:p>
      <w:pPr>
        <w:pStyle w:val="Normal"/>
        <w:tabs>
          <w:tab w:val="clear" w:pos="708"/>
          <w:tab w:val="left" w:pos="3431" w:leader="none"/>
        </w:tabs>
        <w:ind w:firstLine="855"/>
        <w:jc w:val="both"/>
        <w:rPr/>
      </w:pPr>
      <w:r>
        <w:rPr/>
        <w:t>În baza art. 424 alin. 3) C.p.p. rap. la art. 72 alin. 1) C.p., Curtea va deduce din pedepsele aplicate apelanţilor-inculpaţi, durata reţinerii şi arestului preventiv, de la 22.12.2018 la zi.</w:t>
      </w:r>
    </w:p>
    <w:p>
      <w:pPr>
        <w:pStyle w:val="Normal"/>
        <w:tabs>
          <w:tab w:val="clear" w:pos="708"/>
          <w:tab w:val="left" w:pos="3431" w:leader="none"/>
        </w:tabs>
        <w:ind w:firstLine="855"/>
        <w:jc w:val="both"/>
        <w:rPr/>
      </w:pPr>
      <w:r>
        <w:rPr/>
        <w:t>În baza art. 241 alin. 1) lit. c) C.p.p., măsura arestului preventiv sub imperiul căreia se află apelanţii-inculpaţi, va înceta de drept la data pronunţării prezentei.</w:t>
      </w:r>
    </w:p>
    <w:p>
      <w:pPr>
        <w:pStyle w:val="Normal"/>
        <w:tabs>
          <w:tab w:val="clear" w:pos="708"/>
          <w:tab w:val="left" w:pos="3431" w:leader="none"/>
        </w:tabs>
        <w:ind w:firstLine="855"/>
        <w:jc w:val="both"/>
        <w:rPr/>
      </w:pPr>
      <w:r>
        <w:rPr/>
        <w:t>În baza art. 275 alin. 2) C.p.p., Curtea îl va obliga pe apelantul-inculpat X2     la plata a 600 lei cu titlu de cheltuieli judiciare datorate statului.</w:t>
      </w:r>
    </w:p>
    <w:p>
      <w:pPr>
        <w:pStyle w:val="Normal"/>
        <w:ind w:firstLine="855"/>
        <w:jc w:val="both"/>
        <w:rPr/>
      </w:pPr>
      <w:r>
        <w:rPr/>
        <w:t>În baza art. 275 alin. 3) C.p.p., cheltuielile judiciare avansate de stat cu ocazia soluţionării apelului exercitat de apelantul-inculpat X , vor rămâne în sarcina statului.</w:t>
      </w:r>
    </w:p>
    <w:p>
      <w:pPr>
        <w:pStyle w:val="Normal"/>
        <w:ind w:firstLine="855"/>
        <w:jc w:val="both"/>
        <w:rPr/>
      </w:pPr>
      <w:r>
        <w:rPr/>
        <w:t>În baza art. 275 alin. 6) C.p.p., onorariile cuvenite apărătorilor din oficiu desemnaţi să asigure asistenţă juridică apelanţilor-inculpaţi, în cuantum de câte 868 lei, se vor suporta din fondurile Ministerului Justiţiei şi se vor vira în contul Baroului …</w:t>
      </w:r>
    </w:p>
    <w:p>
      <w:pPr>
        <w:pStyle w:val="Normal"/>
        <w:jc w:val="center"/>
        <w:rPr>
          <w:rFonts w:ascii="Arial" w:hAnsi="Arial" w:cs="Arial"/>
          <w:lang w:eastAsia="en-US"/>
        </w:rPr>
      </w:pPr>
      <w:r>
        <w:rPr>
          <w:rFonts w:cs="Arial" w:ascii="Arial" w:hAnsi="Arial"/>
          <w:lang w:eastAsia="en-US"/>
        </w:rPr>
      </w:r>
    </w:p>
    <w:p>
      <w:pPr>
        <w:pStyle w:val="Normal"/>
        <w:jc w:val="center"/>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rFonts w:ascii="Arial" w:hAnsi="Arial" w:cs="Arial"/>
          <w:b/>
          <w:b/>
          <w:lang w:eastAsia="en-US"/>
        </w:rPr>
      </w:pPr>
      <w:r>
        <w:rPr>
          <w:rFonts w:cs="Arial" w:ascii="Arial" w:hAnsi="Arial"/>
          <w:b/>
          <w:lang w:eastAsia="en-US"/>
        </w:rPr>
      </w:r>
    </w:p>
    <w:p>
      <w:pPr>
        <w:pStyle w:val="Normal"/>
        <w:tabs>
          <w:tab w:val="clear" w:pos="708"/>
          <w:tab w:val="left" w:pos="3431" w:leader="none"/>
        </w:tabs>
        <w:ind w:firstLine="855"/>
        <w:jc w:val="both"/>
        <w:rPr/>
      </w:pPr>
      <w:r>
        <w:rPr/>
        <w:t>În baza art. 421 pct. 1) lit. b) C.p.p., respinge ca nefondat apelul formulat de apelantul-inculpat X2     împotriva sentinţei penale nr. … pronunţate de Judecătoria .....   în dosarul nr. ..</w:t>
      </w:r>
    </w:p>
    <w:p>
      <w:pPr>
        <w:pStyle w:val="Normal"/>
        <w:tabs>
          <w:tab w:val="clear" w:pos="708"/>
          <w:tab w:val="left" w:pos="3431" w:leader="none"/>
        </w:tabs>
        <w:ind w:firstLine="855"/>
        <w:jc w:val="both"/>
        <w:rPr/>
      </w:pPr>
      <w:r>
        <w:rPr/>
        <w:t xml:space="preserve">În baza art. 421 pct. 2) lit. b) C.p.p., admite apelul formulat de apelantul-inculpat X  împotriva sentinţei penale nr. .. pronunţate de Judecătoria .....   în dosarul nr. …, desfiinţează în parte sentinţa penală apelată, şi, rejudecând, </w:t>
      </w:r>
    </w:p>
    <w:p>
      <w:pPr>
        <w:pStyle w:val="Normal"/>
        <w:tabs>
          <w:tab w:val="clear" w:pos="708"/>
          <w:tab w:val="left" w:pos="3431" w:leader="none"/>
        </w:tabs>
        <w:ind w:firstLine="855"/>
        <w:jc w:val="both"/>
        <w:rPr/>
      </w:pPr>
      <w:r>
        <w:rPr/>
        <w:t>Pedeapsa principală rezultantă pe care inculpatul X  urmează să o execute, în urma adăugării pedepsei de 4 ani închisoare la care inculpatul a fost condamnat prin sentinţa penală apelată, la restul de 464 zile rămas neexecutat din pedeapsa de 5 ani şi 10 luni închisoare aplicată prin sentinţa penală nr. …a Judecătoriei .....   pronunţată în dosarul nr. …., este de 5 ani, 3 luni şi 9 zile închisoare.</w:t>
      </w:r>
    </w:p>
    <w:p>
      <w:pPr>
        <w:pStyle w:val="Normal"/>
        <w:tabs>
          <w:tab w:val="clear" w:pos="708"/>
          <w:tab w:val="left" w:pos="3431" w:leader="none"/>
        </w:tabs>
        <w:ind w:firstLine="855"/>
        <w:jc w:val="both"/>
        <w:rPr/>
      </w:pPr>
      <w:r>
        <w:rPr/>
        <w:t>Menţine celelalte dispoziţii ale sentinţei penale apelate.</w:t>
      </w:r>
    </w:p>
    <w:p>
      <w:pPr>
        <w:pStyle w:val="Normal"/>
        <w:tabs>
          <w:tab w:val="clear" w:pos="708"/>
          <w:tab w:val="left" w:pos="3431" w:leader="none"/>
        </w:tabs>
        <w:ind w:firstLine="855"/>
        <w:jc w:val="both"/>
        <w:rPr/>
      </w:pPr>
      <w:r>
        <w:rPr/>
        <w:t>În baza art. 424 alin. 3) C.p.p. rap. la art. 72 alin. 1) C.p., deduce din pedepsele aplicate apelanţilor-inculpaţi, durata reţinerii şi arestului preventiv, de la 22.12.2018 la zi.</w:t>
      </w:r>
    </w:p>
    <w:p>
      <w:pPr>
        <w:pStyle w:val="Normal"/>
        <w:tabs>
          <w:tab w:val="clear" w:pos="708"/>
          <w:tab w:val="left" w:pos="3431" w:leader="none"/>
        </w:tabs>
        <w:ind w:firstLine="855"/>
        <w:jc w:val="both"/>
        <w:rPr/>
      </w:pPr>
      <w:r>
        <w:rPr/>
        <w:t>În baza art. 241 alin. 1) lit. c) C.p.p., măsura arestului preventiv sub imperiul căreia se află apelanţii-inculpaţi, încetează de drept la data pronunţării prezentei.</w:t>
      </w:r>
    </w:p>
    <w:p>
      <w:pPr>
        <w:pStyle w:val="Normal"/>
        <w:tabs>
          <w:tab w:val="clear" w:pos="708"/>
          <w:tab w:val="left" w:pos="3431" w:leader="none"/>
        </w:tabs>
        <w:ind w:firstLine="855"/>
        <w:jc w:val="both"/>
        <w:rPr/>
      </w:pPr>
      <w:r>
        <w:rPr/>
        <w:t>În baza art. 275 alin. 2) C.p.p., obligă pe apelantul-inculpat X2     la plata a 600 lei cu titlu de cheltuieli judiciare datorate statului.</w:t>
      </w:r>
    </w:p>
    <w:p>
      <w:pPr>
        <w:pStyle w:val="Normal"/>
        <w:ind w:firstLine="855"/>
        <w:jc w:val="both"/>
        <w:rPr/>
      </w:pPr>
      <w:r>
        <w:rPr/>
        <w:t>În baza art. 275 alin. 3) C.p.p., cheltuielile judiciare avansate de stat cu ocazia soluţionării apelului exercitat de apelantul-inculpat X , rămân în sarcina statului.</w:t>
      </w:r>
    </w:p>
    <w:p>
      <w:pPr>
        <w:pStyle w:val="Normal"/>
        <w:ind w:firstLine="855"/>
        <w:jc w:val="both"/>
        <w:rPr/>
      </w:pPr>
      <w:r>
        <w:rPr/>
        <w:t>În baza art. 275 alin. 6) C.p.p., onorariile cuvenite apărătorilor din oficiu desemnaţi să asigure asistenţă juridică apelanţilor-inculpaţi, în cuantum de câte 868 lei, se suportă din fondurile Ministerului Justiţiei şi se virează în contul Baroului …</w:t>
      </w:r>
    </w:p>
    <w:p>
      <w:pPr>
        <w:pStyle w:val="Normal"/>
        <w:ind w:firstLine="855"/>
        <w:jc w:val="both"/>
        <w:rPr/>
      </w:pPr>
      <w:r>
        <w:rPr/>
        <w:t>Definitivă.</w:t>
      </w:r>
    </w:p>
    <w:p>
      <w:pPr>
        <w:pStyle w:val="Normal"/>
        <w:ind w:firstLine="855"/>
        <w:jc w:val="both"/>
        <w:rPr/>
      </w:pPr>
      <w:r>
        <w:rPr/>
        <w:t xml:space="preserve">Pronunţată în şedinţă publică azi, ….    </w:t>
      </w:r>
    </w:p>
    <w:p>
      <w:pPr>
        <w:pStyle w:val="Normal"/>
        <w:rPr>
          <w:lang w:eastAsia="en-US"/>
        </w:rPr>
      </w:pPr>
      <w:r>
        <w:rPr>
          <w:lang w:eastAsia="en-US"/>
        </w:rPr>
      </w:r>
    </w:p>
    <w:p>
      <w:pPr>
        <w:pStyle w:val="Normal"/>
        <w:rPr>
          <w:lang w:eastAsia="en-US"/>
        </w:rPr>
      </w:pPr>
      <w:r>
        <w:rPr>
          <w:lang w:eastAsia="en-US"/>
        </w:rPr>
      </w:r>
    </w:p>
    <w:p>
      <w:pPr>
        <w:pStyle w:val="Normal"/>
        <w:ind w:left="1440" w:firstLine="720"/>
        <w:rPr>
          <w:b/>
          <w:b/>
        </w:rPr>
      </w:pPr>
      <w:r>
        <w:rPr>
          <w:b/>
        </w:rPr>
        <w:t xml:space="preserve">PREŞEDINTE,                                               JUDECĂTOR, </w:t>
      </w:r>
    </w:p>
    <w:p>
      <w:pPr>
        <w:pStyle w:val="Normal"/>
        <w:tabs>
          <w:tab w:val="clear" w:pos="708"/>
          <w:tab w:val="left" w:pos="644" w:leader="none"/>
        </w:tabs>
        <w:jc w:val="both"/>
        <w:rPr>
          <w:b/>
          <w:b/>
          <w:lang w:eastAsia="en-US"/>
        </w:rPr>
      </w:pPr>
      <w:r>
        <w:rPr>
          <w:b/>
        </w:rPr>
        <w:t xml:space="preserve">                                    </w:t>
      </w:r>
      <w:r>
        <w:rPr>
          <w:b/>
        </w:rPr>
        <w:t>COD 1002</w:t>
      </w:r>
    </w:p>
    <w:p>
      <w:pPr>
        <w:pStyle w:val="Normal"/>
        <w:tabs>
          <w:tab w:val="clear" w:pos="708"/>
          <w:tab w:val="left" w:pos="644" w:leader="none"/>
        </w:tabs>
        <w:jc w:val="both"/>
        <w:rPr>
          <w:b/>
          <w:b/>
          <w:lang w:eastAsia="en-US"/>
        </w:rPr>
      </w:pPr>
      <w:r>
        <w:rPr>
          <w:b/>
          <w:lang w:eastAsia="en-US"/>
        </w:rPr>
      </w:r>
    </w:p>
    <w:p>
      <w:pPr>
        <w:pStyle w:val="Normal"/>
        <w:tabs>
          <w:tab w:val="clear" w:pos="708"/>
          <w:tab w:val="left" w:pos="644" w:leader="none"/>
        </w:tabs>
        <w:jc w:val="both"/>
        <w:rPr>
          <w:b/>
          <w:b/>
          <w:lang w:eastAsia="en-US"/>
        </w:rPr>
      </w:pPr>
      <w:r>
        <w:rPr>
          <w:b/>
          <w:lang w:eastAsia="en-US"/>
        </w:rPr>
      </w:r>
    </w:p>
    <w:p>
      <w:pPr>
        <w:pStyle w:val="Normal"/>
        <w:rPr>
          <w:b/>
          <w:b/>
        </w:rPr>
      </w:pPr>
      <w:r>
        <w:rPr>
          <w:b/>
        </w:rPr>
        <w:tab/>
        <w:tab/>
        <w:tab/>
        <w:tab/>
        <w:tab/>
        <w:tab/>
        <w:tab/>
        <w:tab/>
        <w:t>GREFIER,</w:t>
      </w:r>
    </w:p>
    <w:p>
      <w:pPr>
        <w:pStyle w:val="Normal"/>
        <w:rPr>
          <w:sz w:val="28"/>
          <w:szCs w:val="28"/>
        </w:rPr>
      </w:pPr>
      <w:r>
        <w:rPr>
          <w:b/>
        </w:rPr>
        <w:tab/>
        <w:tab/>
        <w:tab/>
        <w:t xml:space="preserve">     </w:t>
        <w:tab/>
        <w:tab/>
        <w:tab/>
        <w:tab/>
        <w:t xml:space="preserve">   </w:t>
      </w:r>
    </w:p>
    <w:p>
      <w:pPr>
        <w:pStyle w:val="Normal"/>
        <w:rPr>
          <w:sz w:val="28"/>
          <w:szCs w:val="15"/>
        </w:rPr>
      </w:pPr>
      <w:r>
        <w:rPr>
          <w:sz w:val="28"/>
          <w:szCs w:val="15"/>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CorptextCaracter">
    <w:name w:val="Corp text Caracter"/>
    <w:qFormat/>
    <w:rPr>
      <w:rFonts w:ascii="Calibri" w:hAnsi="Calibri" w:cs="Calibri"/>
      <w:sz w:val="22"/>
      <w:szCs w:val="22"/>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
    <w:name w:val=" Caracter Caracter Caracter"/>
    <w:basedOn w:val="Normal"/>
    <w:qFormat/>
    <w:pPr/>
    <w:rPr>
      <w:rFonts w:ascii="Arial" w:hAnsi="Arial" w:cs="Arial"/>
      <w:sz w:val="20"/>
      <w:szCs w:val="20"/>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40:00Z</dcterms:created>
  <dc:creator>valy</dc:creator>
  <dc:description/>
  <cp:keywords/>
  <dc:language>en-US</dc:language>
  <cp:lastModifiedBy>Cristian Oancea</cp:lastModifiedBy>
  <dcterms:modified xsi:type="dcterms:W3CDTF">2021-10-27T17:5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