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42" w:hanging="0"/>
        <w:outlineLvl w:val="0"/>
        <w:rPr/>
      </w:pPr>
      <w:r>
        <w:rPr/>
        <w:t>COD 1001-HOT.9</w:t>
      </w:r>
    </w:p>
    <w:p>
      <w:pPr>
        <w:pStyle w:val="Normal"/>
        <w:keepNext w:val="true"/>
        <w:numPr>
          <w:ilvl w:val="0"/>
          <w:numId w:val="0"/>
        </w:numPr>
        <w:ind w:right="-142" w:hanging="0"/>
        <w:outlineLvl w:val="0"/>
        <w:rPr>
          <w:b/>
          <w:b/>
          <w:bCs/>
        </w:rPr>
      </w:pPr>
      <w:r>
        <w:rPr>
          <w:b/>
          <w:bCs/>
        </w:rPr>
        <w:t>R O M Â N I A</w:t>
      </w:r>
    </w:p>
    <w:p>
      <w:pPr>
        <w:pStyle w:val="Normal"/>
        <w:keepNext w:val="true"/>
        <w:numPr>
          <w:ilvl w:val="0"/>
          <w:numId w:val="0"/>
        </w:numPr>
        <w:ind w:right="-142" w:hanging="0"/>
        <w:outlineLvl w:val="2"/>
        <w:rPr>
          <w:b/>
          <w:b/>
          <w:bCs/>
        </w:rPr>
      </w:pPr>
      <w:r>
        <w:rPr>
          <w:b/>
          <w:bCs/>
        </w:rPr>
        <w:t>CURTEA DE APEL ....</w:t>
      </w:r>
    </w:p>
    <w:p>
      <w:pPr>
        <w:pStyle w:val="Normal"/>
        <w:ind w:right="-142" w:hanging="0"/>
        <w:rPr/>
      </w:pPr>
      <w:r>
        <w:rPr/>
        <w:t>Secţia ...</w:t>
      </w:r>
    </w:p>
    <w:p>
      <w:pPr>
        <w:pStyle w:val="Normal"/>
        <w:ind w:right="-142" w:hanging="0"/>
        <w:jc w:val="both"/>
        <w:rPr/>
      </w:pPr>
      <w:r>
        <w:rPr/>
        <w:t xml:space="preserve">Dosar nr. </w:t>
      </w:r>
    </w:p>
    <w:p>
      <w:pPr>
        <w:pStyle w:val="Normal"/>
        <w:ind w:right="-142" w:hanging="0"/>
        <w:rPr>
          <w:i/>
          <w:i/>
        </w:rPr>
      </w:pPr>
      <w:r>
        <w:rPr>
          <w:i/>
        </w:rPr>
      </w:r>
    </w:p>
    <w:p>
      <w:pPr>
        <w:pStyle w:val="Normal"/>
        <w:ind w:right="-142" w:hanging="0"/>
        <w:rPr>
          <w:b/>
          <w:b/>
          <w:i/>
          <w:i/>
        </w:rPr>
      </w:pPr>
      <w:r>
        <w:rPr>
          <w:b/>
          <w:i/>
        </w:rPr>
      </w:r>
    </w:p>
    <w:p>
      <w:pPr>
        <w:pStyle w:val="Normal"/>
        <w:ind w:right="-142" w:firstLine="567"/>
        <w:jc w:val="center"/>
        <w:rPr>
          <w:b/>
          <w:b/>
          <w:bCs/>
          <w:i/>
          <w:i/>
          <w:iCs/>
        </w:rPr>
      </w:pPr>
      <w:r>
        <w:rPr>
          <w:b/>
          <w:bCs/>
          <w:i/>
          <w:iCs/>
        </w:rPr>
      </w:r>
    </w:p>
    <w:p>
      <w:pPr>
        <w:pStyle w:val="Normal"/>
        <w:ind w:right="-142" w:firstLine="567"/>
        <w:jc w:val="center"/>
        <w:rPr>
          <w:bCs/>
          <w:iCs/>
        </w:rPr>
      </w:pPr>
      <w:r>
        <w:rPr>
          <w:bCs/>
          <w:iCs/>
        </w:rPr>
      </w:r>
    </w:p>
    <w:p>
      <w:pPr>
        <w:pStyle w:val="Normal"/>
        <w:ind w:right="-142" w:firstLine="567"/>
        <w:jc w:val="center"/>
        <w:rPr>
          <w:b/>
          <w:b/>
        </w:rPr>
      </w:pPr>
      <w:r>
        <w:rPr>
          <w:b/>
        </w:rPr>
        <w:t xml:space="preserve">DECIZIA PENALĂ NR.  </w:t>
      </w:r>
    </w:p>
    <w:p>
      <w:pPr>
        <w:pStyle w:val="Normal"/>
        <w:tabs>
          <w:tab w:val="clear" w:pos="708"/>
          <w:tab w:val="left" w:pos="4990" w:leader="none"/>
        </w:tabs>
        <w:ind w:right="-142" w:firstLine="567"/>
        <w:jc w:val="center"/>
        <w:rPr>
          <w:b/>
          <w:b/>
        </w:rPr>
      </w:pPr>
      <w:r>
        <w:rPr>
          <w:b/>
        </w:rPr>
        <w:t>Şedinţa publică din ....</w:t>
      </w:r>
    </w:p>
    <w:p>
      <w:pPr>
        <w:pStyle w:val="Normal"/>
        <w:ind w:right="-142" w:firstLine="567"/>
        <w:jc w:val="center"/>
        <w:rPr>
          <w:b/>
          <w:b/>
        </w:rPr>
      </w:pPr>
      <w:r>
        <w:rPr>
          <w:b/>
        </w:rPr>
        <w:t>Complet de judecată compus din:</w:t>
      </w:r>
    </w:p>
    <w:p>
      <w:pPr>
        <w:pStyle w:val="Normal"/>
        <w:ind w:right="-142" w:firstLine="567"/>
        <w:jc w:val="center"/>
        <w:rPr>
          <w:b/>
          <w:b/>
          <w:bCs/>
          <w:iCs/>
        </w:rPr>
      </w:pPr>
      <w:r>
        <w:rPr>
          <w:b/>
          <w:bCs/>
          <w:iCs/>
        </w:rPr>
        <w:t>Preşedinte  : ..</w:t>
      </w:r>
    </w:p>
    <w:p>
      <w:pPr>
        <w:pStyle w:val="Normal"/>
        <w:ind w:right="-142" w:firstLine="567"/>
        <w:jc w:val="center"/>
        <w:rPr/>
      </w:pPr>
      <w:r>
        <w:rPr>
          <w:b/>
          <w:bCs/>
          <w:iCs/>
        </w:rPr>
        <w:t>Judecător   :COD 1001.</w:t>
      </w:r>
    </w:p>
    <w:p>
      <w:pPr>
        <w:pStyle w:val="Normal"/>
        <w:ind w:right="-142" w:firstLine="567"/>
        <w:jc w:val="center"/>
        <w:rPr>
          <w:b/>
          <w:b/>
          <w:bCs/>
          <w:iCs/>
        </w:rPr>
      </w:pPr>
      <w:r>
        <w:rPr>
          <w:b/>
          <w:bCs/>
          <w:iCs/>
        </w:rPr>
        <w:t>Grefier       :  ..</w:t>
      </w:r>
    </w:p>
    <w:p>
      <w:pPr>
        <w:pStyle w:val="Normal"/>
        <w:ind w:right="-142" w:firstLine="567"/>
        <w:jc w:val="both"/>
        <w:rPr>
          <w:b/>
          <w:b/>
          <w:bCs/>
          <w:iCs/>
        </w:rPr>
      </w:pPr>
      <w:r>
        <w:rPr>
          <w:b/>
          <w:bCs/>
          <w:iCs/>
        </w:rPr>
      </w:r>
    </w:p>
    <w:p>
      <w:pPr>
        <w:pStyle w:val="Normal"/>
        <w:ind w:right="-142" w:firstLine="567"/>
        <w:jc w:val="both"/>
        <w:rPr/>
      </w:pPr>
      <w:r>
        <w:rPr>
          <w:rFonts w:eastAsia="Calibri"/>
          <w:bCs/>
          <w:lang w:eastAsia="en-US"/>
        </w:rPr>
        <w:t xml:space="preserve">Ministerul Public este reprezentat de procuror X. din cadrul DIICOT Serviciul Teritorial .... </w:t>
      </w:r>
    </w:p>
    <w:p>
      <w:pPr>
        <w:pStyle w:val="Normal"/>
        <w:ind w:right="-142" w:firstLine="567"/>
        <w:jc w:val="both"/>
        <w:rPr>
          <w:rFonts w:eastAsia="Calibri"/>
          <w:b/>
          <w:b/>
          <w:lang w:eastAsia="en-US"/>
        </w:rPr>
      </w:pPr>
      <w:r>
        <w:rPr/>
        <w:t xml:space="preserve">Pe rol pronunţarea asupra apelurilor penale formulate de </w:t>
      </w:r>
      <w:r>
        <w:rPr>
          <w:b/>
        </w:rPr>
        <w:t>DIICOT – Serviciul Teritorial ...</w:t>
      </w:r>
      <w:r>
        <w:rPr/>
        <w:t xml:space="preserve"> şi inculpaţii </w:t>
      </w:r>
      <w:r>
        <w:rPr>
          <w:rFonts w:eastAsia="Calibri"/>
          <w:b/>
          <w:szCs w:val="22"/>
          <w:lang w:eastAsia="en-US"/>
        </w:rPr>
        <w:t xml:space="preserve">A., </w:t>
      </w:r>
      <w:r>
        <w:rPr>
          <w:rFonts w:eastAsia="Calibri"/>
          <w:szCs w:val="22"/>
          <w:lang w:eastAsia="en-US"/>
        </w:rPr>
        <w:t xml:space="preserve">B. și </w:t>
      </w:r>
      <w:r>
        <w:rPr>
          <w:rFonts w:eastAsia="Calibri"/>
          <w:b/>
          <w:szCs w:val="22"/>
          <w:lang w:eastAsia="en-US"/>
        </w:rPr>
        <w:t xml:space="preserve"> C.,</w:t>
      </w:r>
      <w:r>
        <w:rPr>
          <w:rFonts w:eastAsia="Calibri"/>
          <w:szCs w:val="22"/>
          <w:lang w:eastAsia="en-US"/>
        </w:rPr>
        <w:t xml:space="preserve"> împotriva sentinţei penale nr. ...pronunţată la data de ... de Tribunalul ..., inculpatul </w:t>
      </w:r>
      <w:r>
        <w:rPr/>
        <w:t>A.</w:t>
      </w:r>
      <w:r>
        <w:rPr>
          <w:rFonts w:eastAsia="Calibri"/>
        </w:rPr>
        <w:t xml:space="preserve">, fiind trimis în judecată </w:t>
      </w:r>
      <w:r>
        <w:rPr>
          <w:bCs/>
        </w:rPr>
        <w:t xml:space="preserve">pentru săvârşirea </w:t>
      </w:r>
      <w:r>
        <w:rPr/>
        <w:t>infracţiunilor de: t</w:t>
      </w:r>
      <w:r>
        <w:rPr>
          <w:rFonts w:eastAsia="Calibri"/>
          <w:lang w:eastAsia="en-US"/>
        </w:rPr>
        <w:t>rafic de droguri de risc, prevăzute de art. 2 al. 1 din Legea nr. 143/2000, cu aplicarea art. 77 al. 1 lit. a Cod penal, şi trafic de droguri de risc, prevăzute de art. 2 al. 1 din Legea nr. 143/2000, cu aplicarea art. 77 al. 1 lit. a Cod penal), cu aplicarea art. 38 al. 1 Cod penal, inculpatul B.</w:t>
      </w:r>
      <w:r>
        <w:rPr>
          <w:rFonts w:eastAsia="Calibri"/>
        </w:rPr>
        <w:t xml:space="preserve">, fiind trimis în judecată </w:t>
      </w:r>
      <w:r>
        <w:rPr>
          <w:bCs/>
        </w:rPr>
        <w:t xml:space="preserve">pentru săvârşirea </w:t>
      </w:r>
      <w:r>
        <w:rPr/>
        <w:t xml:space="preserve">infracţiunii de </w:t>
      </w:r>
      <w:r>
        <w:rPr>
          <w:rFonts w:eastAsia="Calibri"/>
          <w:lang w:eastAsia="en-US"/>
        </w:rPr>
        <w:t xml:space="preserve">trafic de droguri de risc, prevăzute de art. 2 al. 1 din Legea nr. 143/2000, cu aplicarea art. 77 al. 1 lit. a Cod penal, iar inculpata </w:t>
      </w:r>
      <w:r>
        <w:rPr/>
        <w:t>C</w:t>
      </w:r>
      <w:r>
        <w:rPr>
          <w:rFonts w:eastAsia="Calibri"/>
        </w:rPr>
        <w:t xml:space="preserve">, fiind trimisă în judecată </w:t>
      </w:r>
      <w:r>
        <w:rPr>
          <w:bCs/>
        </w:rPr>
        <w:t xml:space="preserve">pentru săvârşirea </w:t>
      </w:r>
      <w:r>
        <w:rPr/>
        <w:t xml:space="preserve">infracţiunii de </w:t>
      </w:r>
      <w:r>
        <w:rPr>
          <w:rFonts w:eastAsia="Calibri"/>
          <w:lang w:eastAsia="en-US"/>
        </w:rPr>
        <w:t>trafic de droguri de risc, prevăzute de art. 2 al. 1 din Legea nr. 143/2000, cu aplicarea art. 77 al. 1 lit. a Cod penal.</w:t>
      </w:r>
    </w:p>
    <w:p>
      <w:pPr>
        <w:pStyle w:val="Normal"/>
        <w:ind w:right="-142" w:firstLine="567"/>
        <w:jc w:val="both"/>
        <w:rPr/>
      </w:pPr>
      <w:r>
        <w:rPr/>
        <w:t>Se constată că dezbaterea pe fond asupra cauzei a avut loc la data de .... 2021, când părţile prezente au pus concluzii care au fost consemnate în încheierea de ședință din acea dată şi s-a amânat pronunțarea hotărârii pentru data de ...2021, mai apoi pentru data de ... 2021, zi în care s-a pronunțat prezenta decizie.</w:t>
      </w:r>
    </w:p>
    <w:p>
      <w:pPr>
        <w:pStyle w:val="Normal"/>
        <w:ind w:right="-142" w:firstLine="567"/>
        <w:jc w:val="both"/>
        <w:rPr/>
      </w:pPr>
      <w:r>
        <w:rPr/>
      </w:r>
    </w:p>
    <w:p>
      <w:pPr>
        <w:pStyle w:val="Normal"/>
        <w:ind w:right="-142" w:firstLine="567"/>
        <w:jc w:val="center"/>
        <w:rPr>
          <w:b/>
          <w:b/>
        </w:rPr>
      </w:pPr>
      <w:r>
        <w:rPr>
          <w:b/>
        </w:rPr>
        <w:t>CURTEA  DE  APEL</w:t>
      </w:r>
    </w:p>
    <w:p>
      <w:pPr>
        <w:pStyle w:val="Normal"/>
        <w:ind w:right="-142" w:firstLine="567"/>
        <w:jc w:val="center"/>
        <w:rPr>
          <w:b/>
          <w:b/>
        </w:rPr>
      </w:pPr>
      <w:r>
        <w:rPr>
          <w:b/>
        </w:rPr>
        <w:t>DELIBERÂND</w:t>
      </w:r>
    </w:p>
    <w:p>
      <w:pPr>
        <w:pStyle w:val="Normal"/>
        <w:ind w:right="-142" w:firstLine="567"/>
        <w:jc w:val="both"/>
        <w:rPr>
          <w:b/>
          <w:b/>
        </w:rPr>
      </w:pPr>
      <w:r>
        <w:rPr>
          <w:b/>
        </w:rPr>
      </w:r>
    </w:p>
    <w:p>
      <w:pPr>
        <w:pStyle w:val="Normal"/>
        <w:ind w:right="-142" w:firstLine="567"/>
        <w:jc w:val="both"/>
        <w:rPr>
          <w:rFonts w:eastAsia="Calibri"/>
          <w:b/>
          <w:b/>
          <w:lang w:eastAsia="en-US"/>
        </w:rPr>
      </w:pPr>
      <w:r>
        <w:rPr>
          <w:rFonts w:eastAsia="Calibri"/>
          <w:b/>
          <w:lang w:eastAsia="en-US"/>
        </w:rPr>
        <w:t>Asupra apelurile penale de faţă, pe baza actelor şi lucrărilor de la dosar, constată următoarele:</w:t>
      </w:r>
    </w:p>
    <w:p>
      <w:pPr>
        <w:pStyle w:val="Normal"/>
        <w:tabs>
          <w:tab w:val="clear" w:pos="708"/>
          <w:tab w:val="left" w:pos="1134" w:leader="none"/>
        </w:tabs>
        <w:ind w:right="-142" w:firstLine="567"/>
        <w:jc w:val="both"/>
        <w:rPr/>
      </w:pPr>
      <w:r>
        <w:rPr/>
        <w:t>Prin Sentința penală nr.....pronunțată de Tribunalul ..., s-au dispus următoarele:</w:t>
      </w:r>
    </w:p>
    <w:p>
      <w:pPr>
        <w:pStyle w:val="Normal"/>
        <w:tabs>
          <w:tab w:val="clear" w:pos="708"/>
          <w:tab w:val="left" w:pos="1134" w:leader="none"/>
        </w:tabs>
        <w:ind w:right="-142" w:firstLine="567"/>
        <w:jc w:val="both"/>
        <w:rPr>
          <w:rFonts w:eastAsia="Calibri"/>
          <w:bCs/>
          <w:lang w:eastAsia="en-US"/>
        </w:rPr>
      </w:pPr>
      <w:r>
        <w:rPr>
          <w:bCs/>
        </w:rPr>
        <w:t xml:space="preserve">I. </w:t>
      </w:r>
      <w:r>
        <w:rPr/>
        <w:t xml:space="preserve">în baza art. </w:t>
      </w:r>
      <w:r>
        <w:rPr>
          <w:bCs/>
        </w:rPr>
        <w:t>2 alin. (1) din Legea nr. 143/2000 rep., cu aplicarea art. 75 alin. (2) lit. b) şi art. 77 alin. (1) lit. a) Cod penal, a fost condamnat inculpatul A., CNP ...., domiciliat în municipiul O., str. .., nr.., bl. .., ap. ..., judeţ B., cu domiciliul efectiv în com. L, sat. S, nr. ., jud. ...</w:t>
      </w:r>
      <w:r>
        <w:rPr>
          <w:color w:val="000000"/>
        </w:rPr>
        <w:t>,</w:t>
      </w:r>
      <w:r>
        <w:rPr/>
        <w:t xml:space="preserve"> pentru săvârşirea infracţiunii de trafic de droguri de risc (anul 2018), la o pedeapsă principală de 1 an şi 6 luni închisoare.</w:t>
      </w:r>
    </w:p>
    <w:p>
      <w:pPr>
        <w:pStyle w:val="Normal"/>
        <w:tabs>
          <w:tab w:val="clear" w:pos="708"/>
          <w:tab w:val="left" w:pos="990" w:leader="none"/>
        </w:tabs>
        <w:ind w:right="-142" w:firstLine="567"/>
        <w:jc w:val="both"/>
        <w:rPr/>
      </w:pPr>
      <w:r>
        <w:rPr/>
        <w:t xml:space="preserve">Conform art. 67 alin. 2 cu referire la art. 66 alin. 1 lit. a) şi b) Cod penal, s-a aplicat inculpatului </w:t>
      </w:r>
      <w:r>
        <w:rPr>
          <w:bCs/>
        </w:rPr>
        <w:t>A.</w:t>
      </w:r>
      <w:r>
        <w:rPr/>
        <w:t>,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42" w:firstLine="567"/>
        <w:jc w:val="both"/>
        <w:rPr/>
      </w:pPr>
      <w:r>
        <w:rPr/>
        <w:t xml:space="preserve">În baza art. 65 alin. 1 Cod penal, s-a interzis inculpatului </w:t>
      </w:r>
      <w:r>
        <w:rPr>
          <w:bCs/>
        </w:rPr>
        <w:t>A.</w:t>
      </w:r>
      <w:r>
        <w:rPr/>
        <w:t>, drepturile prevăzute de art. 66 alin. 1 lit. a) şi b)  mai sus arătate, cu titlu de pedeapsă accesorie.</w:t>
      </w:r>
    </w:p>
    <w:p>
      <w:pPr>
        <w:pStyle w:val="Normal"/>
        <w:ind w:right="-142" w:firstLine="567"/>
        <w:jc w:val="both"/>
        <w:rPr/>
      </w:pPr>
      <w:r>
        <w:rPr/>
        <w:t>În baza art. 2 alin. (1) din Legea nr. 143/2000 rep., cu aplicarea art. 77 alin. (1) lit. a) Cod penal, a fost condamnat inculpatul A., pentru săvârşirea infracţiunii de trafic de droguri de risc (anul 2019), la o pedeapsă principală de 2 ani închisoare.</w:t>
      </w:r>
    </w:p>
    <w:p>
      <w:pPr>
        <w:pStyle w:val="Normal"/>
        <w:ind w:right="-142" w:firstLine="567"/>
        <w:jc w:val="both"/>
        <w:rPr/>
      </w:pPr>
      <w:r>
        <w:rPr/>
        <w:t>Conform art. 67 alin. 2 cu referire la art. 66 alin. 1 lit. a) şi b) Cod penal, s-a aplicat inculpatului A.,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42" w:firstLine="567"/>
        <w:jc w:val="both"/>
        <w:rPr/>
      </w:pPr>
      <w:r>
        <w:rPr/>
        <w:t>În baza art. 65 alin. 1 Cod penal, s-a interzis inculpatului A., drepturile prevăzute de art. 66 alin. 1 lit. a) şi b)  mai sus arătate, cu titlu de pedeapsă accesorie.</w:t>
      </w:r>
    </w:p>
    <w:p>
      <w:pPr>
        <w:pStyle w:val="Normal"/>
        <w:ind w:right="-142" w:firstLine="567"/>
        <w:jc w:val="both"/>
        <w:rPr/>
      </w:pPr>
      <w:r>
        <w:rPr/>
        <w:t>În baza art. 38 alin. 1 şi art. 39 alin. 1 lit. b) Cod penal, s-au contopit pedepsele principale mai sus stabilite și s-a aplicat inculpatului A. pedeapsa principală cea mai grea, respectiv de 2 ani închisoare la care s-a adăugat un spor de 6 luni închisoare, reprezentând o treime din pedeapsa închisorii care nu se mai execută, ca efect al contopirii, urmând ca inculpatul A., să execute pedeapsa principală rezultantă de 2 ani şi 6 luni închisoare, iar potrivit art. 45 alin. (3) lit. a) Cod penal, va executa alături de aceasta pedeapsa complementară a interzicerii exercitării drepturilor prevăzute de art. 66 alin. 1 lit. a) şi b) Cod penal, pe o durată de 2 ani.</w:t>
      </w:r>
    </w:p>
    <w:p>
      <w:pPr>
        <w:pStyle w:val="Normal"/>
        <w:ind w:right="-142" w:firstLine="567"/>
        <w:jc w:val="both"/>
        <w:rPr/>
      </w:pPr>
      <w:r>
        <w:rPr/>
        <w:t>În baza art. 91 alin. (1) Cod penal, s-a dispus suspendarea executării pedepsei principale a închisorii de 2 ani şi 6 luni, sub supraveghere și potrivit art. 92 Cod penal, stabilește un termen de supraveghere de 3 ani, care începe să curgă de la data rămânerii definitive a prezentei sentințe.</w:t>
      </w:r>
      <w:r>
        <w:rPr>
          <w:bCs/>
        </w:rPr>
        <w:t xml:space="preserve"> </w:t>
      </w:r>
      <w:r>
        <w:rPr/>
        <w:t xml:space="preserve"> </w:t>
      </w:r>
    </w:p>
    <w:p>
      <w:pPr>
        <w:pStyle w:val="Normal"/>
        <w:autoSpaceDE w:val="false"/>
        <w:ind w:right="-142" w:firstLine="567"/>
        <w:jc w:val="both"/>
        <w:rPr>
          <w:rFonts w:eastAsia="Calibri"/>
        </w:rPr>
      </w:pPr>
      <w:r>
        <w:rPr/>
        <w:t>În baza art. 93 alin. 1 Cod penal, a fost obligat inculpatul A. ca pe durata termenului de supraveghere să respecte următoarele măsuri de supraveghere:</w:t>
      </w:r>
    </w:p>
    <w:p>
      <w:pPr>
        <w:pStyle w:val="Normal"/>
        <w:autoSpaceDE w:val="false"/>
        <w:ind w:right="-142" w:firstLine="142"/>
        <w:jc w:val="both"/>
        <w:rPr/>
      </w:pPr>
      <w:r>
        <w:rPr/>
        <w:t xml:space="preserve">    </w:t>
      </w:r>
      <w:r>
        <w:rPr/>
        <w:tab/>
        <w:t>a) să se prezinte la Serviciul de Probaţiune ..., la datele fixate de acesta;</w:t>
      </w:r>
    </w:p>
    <w:p>
      <w:pPr>
        <w:pStyle w:val="Normal"/>
        <w:autoSpaceDE w:val="false"/>
        <w:ind w:right="-142" w:firstLine="142"/>
        <w:jc w:val="both"/>
        <w:rPr/>
      </w:pPr>
      <w:r>
        <w:rPr/>
        <w:t xml:space="preserve">   </w:t>
      </w:r>
      <w:r>
        <w:rPr/>
        <w:tab/>
        <w:t>b) să primească vizitele consilierului de probaţiune desemnat cu supravegherea sa;</w:t>
      </w:r>
    </w:p>
    <w:p>
      <w:pPr>
        <w:pStyle w:val="Normal"/>
        <w:autoSpaceDE w:val="false"/>
        <w:ind w:right="-142" w:firstLine="142"/>
        <w:jc w:val="both"/>
        <w:rPr/>
      </w:pPr>
      <w:r>
        <w:rPr/>
        <w:t xml:space="preserve">    </w:t>
      </w:r>
      <w:r>
        <w:rPr/>
        <w:tab/>
        <w:t>c) să anunţe, în prealabil, schimbarea locuinţei şi orice deplasare care depăşeşte 5 zile;</w:t>
      </w:r>
    </w:p>
    <w:p>
      <w:pPr>
        <w:pStyle w:val="Normal"/>
        <w:autoSpaceDE w:val="false"/>
        <w:ind w:right="-142" w:firstLine="142"/>
        <w:jc w:val="both"/>
        <w:rPr/>
      </w:pPr>
      <w:r>
        <w:rPr/>
        <w:t xml:space="preserve">    </w:t>
      </w:r>
      <w:r>
        <w:rPr/>
        <w:tab/>
        <w:t>d) să comunice schimbarea locului de muncă;</w:t>
      </w:r>
    </w:p>
    <w:p>
      <w:pPr>
        <w:pStyle w:val="Normal"/>
        <w:autoSpaceDE w:val="false"/>
        <w:ind w:right="-142" w:firstLine="142"/>
        <w:jc w:val="both"/>
        <w:rPr/>
      </w:pPr>
      <w:r>
        <w:rPr/>
        <w:t xml:space="preserve">   </w:t>
      </w:r>
      <w:r>
        <w:rPr/>
        <w:tab/>
        <w:t>e) să comunice informaţii şi documente de natură a permite controlul mijloacelor sale de existenţă.</w:t>
      </w:r>
    </w:p>
    <w:p>
      <w:pPr>
        <w:pStyle w:val="Normal"/>
        <w:autoSpaceDE w:val="false"/>
        <w:ind w:right="-142" w:firstLine="567"/>
        <w:jc w:val="both"/>
        <w:rPr/>
      </w:pPr>
      <w:r>
        <w:rPr/>
        <w:tab/>
        <w:t>În baza art. 93 alin. (2) Cod penal, pe durata termenului de supraveghere, s-a impus inculpatului  să execute următoarea obligaţie:</w:t>
      </w:r>
    </w:p>
    <w:p>
      <w:pPr>
        <w:pStyle w:val="Normal"/>
        <w:autoSpaceDE w:val="false"/>
        <w:ind w:right="-142" w:firstLine="567"/>
        <w:jc w:val="both"/>
        <w:rPr/>
      </w:pPr>
      <w:r>
        <w:rPr/>
        <w:tab/>
        <w:t>a) să frecventeze un program de reintegrare socială, derulat de către serviciul de probaţiune sau organizat în colaborare cu instituţii din comunitate.</w:t>
      </w:r>
    </w:p>
    <w:p>
      <w:pPr>
        <w:pStyle w:val="Normal"/>
        <w:ind w:right="-142" w:firstLine="567"/>
        <w:jc w:val="both"/>
        <w:rPr/>
      </w:pPr>
      <w:r>
        <w:rPr/>
        <w:t>În baza art. 93 alin. (3) Cod penal, pe parcursul termenului de supraveghere, a fost obligat inculpat să presteze o muncă neremunerată în folosul comunităţii în cadrul Primăriei ... sau Primăriei com. Lunca</w:t>
      </w:r>
      <w:r>
        <w:rPr>
          <w:bCs/>
          <w:shd w:fill="FFFFFF" w:val="clear"/>
        </w:rPr>
        <w:t>,</w:t>
      </w:r>
      <w:r>
        <w:rPr/>
        <w:t xml:space="preserve"> pe o perioadă de 90 de zile lucrătoare.</w:t>
      </w:r>
    </w:p>
    <w:p>
      <w:pPr>
        <w:pStyle w:val="Normal"/>
        <w:autoSpaceDE w:val="false"/>
        <w:ind w:right="-142" w:firstLine="567"/>
        <w:jc w:val="both"/>
        <w:rPr/>
      </w:pPr>
      <w:r>
        <w:rPr/>
        <w:t>În baza art. 94 alin. (2) Cod penal, s</w:t>
      </w:r>
      <w:r>
        <w:rPr>
          <w:iCs/>
        </w:rPr>
        <w:t xml:space="preserve">upravegherea executării </w:t>
      </w:r>
      <w:r>
        <w:rPr/>
        <w:t>măsurilor şi obligaţiilor stabilite în sarcina inculpatului A.,</w:t>
      </w:r>
      <w:r>
        <w:rPr>
          <w:iCs/>
        </w:rPr>
        <w:t xml:space="preserve"> se va face de </w:t>
      </w:r>
      <w:r>
        <w:rPr/>
        <w:t>Serviciul de Probaţiune ...</w:t>
      </w:r>
      <w:r>
        <w:rPr>
          <w:iCs/>
        </w:rPr>
        <w:t>, care va sesiza instanţa de judecată în cazurile prevăzute de art. 94 alin. 4 din Codul penal.</w:t>
      </w:r>
    </w:p>
    <w:p>
      <w:pPr>
        <w:pStyle w:val="Normal"/>
        <w:ind w:right="-142" w:firstLine="567"/>
        <w:jc w:val="both"/>
        <w:rPr>
          <w:rFonts w:eastAsia="Calibri"/>
        </w:rPr>
      </w:pPr>
      <w:r>
        <w:rPr/>
        <w:t xml:space="preserve">În baza 404 alin. (2) Cod procedură penală şi art. 91 alin. 4 Cod penal s-a atras atenţia inculpatului A. asupra necesităţii unei bune conduite viitoare şi asupra dispoziţiilor art. 96 Cod penal privind revocarea suspendării executării pedepsei sub supraveghere dacă va mai comite infracţiuni sau nu va respecta măsurile de supraveghere ori obligaţiile care îi revin pe durata termenului de supraveghere. </w:t>
      </w:r>
    </w:p>
    <w:p>
      <w:pPr>
        <w:pStyle w:val="Normal"/>
        <w:ind w:right="-142" w:firstLine="567"/>
        <w:jc w:val="both"/>
        <w:rPr/>
      </w:pPr>
      <w:r>
        <w:rPr/>
        <w:t>În baza art. 72 Cod penal, s-a scăzut din pedeapsa rezultantă de 2 ani şi 6 luni închisoare perioadele în care inculpatul A. s-a aflat sub incidenţa măsurilor privative de libertate, respectiv durata reţinerii de 24 ore din data de 11.10.2019, a arestului preventiv din data de 12.10.2019 până în 20.01.2020 şi a arestului la domiciliu în continuare până la data de 09.03.2020, aspect ce va fi avut în vedere doar în situaţia executării pedepsei.</w:t>
      </w:r>
    </w:p>
    <w:p>
      <w:pPr>
        <w:pStyle w:val="Normal"/>
        <w:ind w:right="-142" w:firstLine="567"/>
        <w:jc w:val="both"/>
        <w:rPr/>
      </w:pPr>
      <w:r>
        <w:rPr>
          <w:lang w:val="en-US" w:eastAsia="en-US"/>
        </w:rPr>
        <w:t>În baza art. 399 alin. (1) Cod procedură penală, s-a menţinut măsura controlului judiciar dispusă prin</w:t>
      </w:r>
      <w:r>
        <w:rPr/>
        <w:t xml:space="preserve"> </w:t>
      </w:r>
      <w:r>
        <w:rPr>
          <w:lang w:val="en-US" w:eastAsia="en-US"/>
        </w:rPr>
        <w:t>încheierea judecătorilor de cameră preliminară din cadrul Curţii de Apel ..., nr. ..../09.03.2020 şi menţinută în cursul judecăţii faţă de inculpatul A..</w:t>
      </w:r>
    </w:p>
    <w:p>
      <w:pPr>
        <w:pStyle w:val="Normal"/>
        <w:ind w:right="-142" w:firstLine="567"/>
        <w:jc w:val="both"/>
        <w:rPr>
          <w:lang w:val="en-US" w:eastAsia="en-US"/>
        </w:rPr>
      </w:pPr>
      <w:r>
        <w:rPr/>
        <w:t xml:space="preserve">II.În baza art. 2 alin. (1) din Legea nr. 143/2000 rep., cu aplicarea </w:t>
      </w:r>
      <w:r>
        <w:rPr>
          <w:bCs/>
        </w:rPr>
        <w:t xml:space="preserve">art. 75 alin. (2) lit. b) şi </w:t>
      </w:r>
      <w:r>
        <w:rPr/>
        <w:t xml:space="preserve">art. 77 alin. (1) lit. a) Cod penal, a fost condamnat inculpatul </w:t>
      </w:r>
      <w:r>
        <w:rPr>
          <w:bCs/>
        </w:rPr>
        <w:t>B.- CNP ...., cu locuinţa efectivă în localitatea B., str. .., nr. , Bl ..., ap..., jud. B.</w:t>
      </w:r>
      <w:r>
        <w:rPr/>
        <w:t>, pentru săvârşirea infracţiunii de trafic de droguri de risc (anul 2019), la o pedeapsă principală de 1 an şi 8 luni închisoare.</w:t>
      </w:r>
    </w:p>
    <w:p>
      <w:pPr>
        <w:pStyle w:val="Normal"/>
        <w:tabs>
          <w:tab w:val="clear" w:pos="708"/>
          <w:tab w:val="left" w:pos="993" w:leader="none"/>
        </w:tabs>
        <w:ind w:right="-142" w:firstLine="567"/>
        <w:jc w:val="both"/>
        <w:rPr/>
      </w:pPr>
      <w:r>
        <w:rPr/>
        <w:t>Conform art. 67 alin. 2 cu referire la art. 66 alin. 1 lit. a) şi b) Cod penal, s-a aplicat inculpatului B.,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42" w:firstLine="567"/>
        <w:jc w:val="both"/>
        <w:rPr/>
      </w:pPr>
      <w:r>
        <w:rPr/>
        <w:t>În baza art. 65 alin. 1 Cod penal, s-a interzis inculpatului B., drepturile prevăzute de art. 66 alin. 1 lit. a) şi b)  mai sus arătate, cu titlu de pedeapsă accesorie.</w:t>
      </w:r>
    </w:p>
    <w:p>
      <w:pPr>
        <w:pStyle w:val="Normal"/>
        <w:ind w:right="-142" w:firstLine="567"/>
        <w:jc w:val="both"/>
        <w:rPr/>
      </w:pPr>
      <w:r>
        <w:rPr/>
        <w:t>În baza art. 91 alin. (1) Cod penal, s-a dispus suspendarea executării pedepsei principale a închisorii de 1 an şi 8 luni, sub supraveghere și potrivit art. 92 Cod penal, stabilește un termen de supraveghere de 2 ani, care începe să curgă de la data rămânerii definitive a prezentei sentințe.</w:t>
      </w:r>
      <w:r>
        <w:rPr>
          <w:bCs/>
        </w:rPr>
        <w:t xml:space="preserve"> </w:t>
      </w:r>
      <w:r>
        <w:rPr/>
        <w:t xml:space="preserve"> </w:t>
      </w:r>
    </w:p>
    <w:p>
      <w:pPr>
        <w:pStyle w:val="Normal"/>
        <w:autoSpaceDE w:val="false"/>
        <w:ind w:right="-142" w:firstLine="567"/>
        <w:jc w:val="both"/>
        <w:rPr>
          <w:rFonts w:eastAsia="Calibri"/>
        </w:rPr>
      </w:pPr>
      <w:r>
        <w:rPr/>
        <w:t>În baza art. 93 alin. 1 Cod penal, a fost obligat inculpatul B.ca pe durata termenului de supraveghere să respecte următoarele măsuri de supraveghere:</w:t>
      </w:r>
    </w:p>
    <w:p>
      <w:pPr>
        <w:pStyle w:val="Normal"/>
        <w:autoSpaceDE w:val="false"/>
        <w:ind w:right="-142" w:firstLine="142"/>
        <w:jc w:val="both"/>
        <w:rPr/>
      </w:pPr>
      <w:r>
        <w:rPr/>
        <w:t xml:space="preserve">    </w:t>
      </w:r>
      <w:r>
        <w:rPr/>
        <w:tab/>
        <w:t>a) să se prezinte la Serviciul de Probaţiune ..., la datele fixate de acesta;</w:t>
      </w:r>
    </w:p>
    <w:p>
      <w:pPr>
        <w:pStyle w:val="Normal"/>
        <w:autoSpaceDE w:val="false"/>
        <w:ind w:right="-142" w:firstLine="142"/>
        <w:jc w:val="both"/>
        <w:rPr/>
      </w:pPr>
      <w:r>
        <w:rPr/>
        <w:t xml:space="preserve">   </w:t>
      </w:r>
      <w:r>
        <w:rPr/>
        <w:tab/>
        <w:t>b) să primească vizitele consilierului de probaţiune desemnat cu supravegherea sa;</w:t>
      </w:r>
    </w:p>
    <w:p>
      <w:pPr>
        <w:pStyle w:val="Normal"/>
        <w:autoSpaceDE w:val="false"/>
        <w:ind w:right="-142" w:firstLine="142"/>
        <w:jc w:val="both"/>
        <w:rPr/>
      </w:pPr>
      <w:r>
        <w:rPr/>
        <w:t xml:space="preserve">    </w:t>
      </w:r>
      <w:r>
        <w:rPr/>
        <w:tab/>
        <w:t>c) să anunţe, în prealabil, schimbarea locuinţei şi orice deplasare care depăşeşte 5 zile;</w:t>
      </w:r>
    </w:p>
    <w:p>
      <w:pPr>
        <w:pStyle w:val="Normal"/>
        <w:autoSpaceDE w:val="false"/>
        <w:ind w:right="-142" w:firstLine="142"/>
        <w:jc w:val="both"/>
        <w:rPr/>
      </w:pPr>
      <w:r>
        <w:rPr/>
        <w:t xml:space="preserve">    </w:t>
      </w:r>
      <w:r>
        <w:rPr/>
        <w:tab/>
        <w:t>d) să comunice schimbarea locului de muncă;</w:t>
      </w:r>
    </w:p>
    <w:p>
      <w:pPr>
        <w:pStyle w:val="Normal"/>
        <w:autoSpaceDE w:val="false"/>
        <w:ind w:right="-142" w:firstLine="142"/>
        <w:jc w:val="both"/>
        <w:rPr/>
      </w:pPr>
      <w:r>
        <w:rPr/>
        <w:t xml:space="preserve">   </w:t>
      </w:r>
      <w:r>
        <w:rPr/>
        <w:tab/>
        <w:t>e) să comunice informaţii şi documente de natură a permite controlul mijloacelor sale de existenţă.</w:t>
      </w:r>
    </w:p>
    <w:p>
      <w:pPr>
        <w:pStyle w:val="Normal"/>
        <w:autoSpaceDE w:val="false"/>
        <w:ind w:right="-142" w:firstLine="567"/>
        <w:jc w:val="both"/>
        <w:rPr/>
      </w:pPr>
      <w:r>
        <w:rPr/>
        <w:t xml:space="preserve"> </w:t>
      </w:r>
      <w:r>
        <w:rPr/>
        <w:t>În baza art. 93 alin. (2) Cod penal, pe durata termenului de supraveghere, s-a impus inculpatului  să execute următoarea obligaţie:</w:t>
      </w:r>
    </w:p>
    <w:p>
      <w:pPr>
        <w:pStyle w:val="Normal"/>
        <w:autoSpaceDE w:val="false"/>
        <w:ind w:right="-142" w:firstLine="567"/>
        <w:jc w:val="both"/>
        <w:rPr/>
      </w:pPr>
      <w:r>
        <w:rPr/>
        <w:t xml:space="preserve"> </w:t>
      </w:r>
      <w:r>
        <w:rPr/>
        <w:t>a) să frecventeze un program de reintegrare socială, derulat de către serviciul de probaţiune sau organizat în colaborare cu instituţii din comunitate.</w:t>
      </w:r>
    </w:p>
    <w:p>
      <w:pPr>
        <w:pStyle w:val="Normal"/>
        <w:ind w:right="-142" w:firstLine="567"/>
        <w:jc w:val="both"/>
        <w:rPr/>
      </w:pPr>
      <w:r>
        <w:rPr/>
        <w:t>În baza art. 93 alin. (3) Cod penal, pe parcursul termenului de supraveghere, a fost obligat inculpatul să presteze o muncă neremunerată în folosul comunităţii în cadrul Primăriei ... sau Mănăstirei Sfintei Cruci</w:t>
      </w:r>
      <w:r>
        <w:rPr>
          <w:bCs/>
          <w:shd w:fill="FFFFFF" w:val="clear"/>
        </w:rPr>
        <w:t>,</w:t>
      </w:r>
      <w:r>
        <w:rPr/>
        <w:t xml:space="preserve"> pe o perioadă de 60 de zile lucrătoare.</w:t>
      </w:r>
    </w:p>
    <w:p>
      <w:pPr>
        <w:pStyle w:val="Normal"/>
        <w:autoSpaceDE w:val="false"/>
        <w:ind w:right="-142" w:firstLine="567"/>
        <w:jc w:val="both"/>
        <w:rPr/>
      </w:pPr>
      <w:r>
        <w:rPr/>
        <w:t>În baza art. 94 alin. (2) Cod penal, s</w:t>
      </w:r>
      <w:r>
        <w:rPr>
          <w:iCs/>
        </w:rPr>
        <w:t xml:space="preserve">upravegherea executării </w:t>
      </w:r>
      <w:r>
        <w:rPr/>
        <w:t>măsurilor şi obligaţiilor stabilite în sarcina inculpatului B.,</w:t>
      </w:r>
      <w:r>
        <w:rPr>
          <w:iCs/>
        </w:rPr>
        <w:t xml:space="preserve"> se va face de </w:t>
      </w:r>
      <w:r>
        <w:rPr/>
        <w:t>Serviciul de Probaţiune ...</w:t>
      </w:r>
      <w:r>
        <w:rPr>
          <w:iCs/>
        </w:rPr>
        <w:t>, care va sesiza instanţa de judecată în cazurile prevăzute de art. 94 alin. 4 din Codul penal.</w:t>
      </w:r>
    </w:p>
    <w:p>
      <w:pPr>
        <w:pStyle w:val="Normal"/>
        <w:ind w:right="-142" w:firstLine="567"/>
        <w:jc w:val="both"/>
        <w:rPr>
          <w:rFonts w:eastAsia="Calibri"/>
        </w:rPr>
      </w:pPr>
      <w:r>
        <w:rPr/>
        <w:t xml:space="preserve">În baza 404 alin. (2) Cod procedură penală şi art. 91 alin. 4 Cod penal s-a atras atenţia inculpatului B.asupra necesităţii unei bune conduite viitoare şi asupra dispoziţiilor art. 96 Cod penal privind revocarea suspendării executării pedepsei sub supraveghere dacă va mai comite infracţiuni sau nu va respecta măsurile de supraveghere ori obligaţiile care îi revin pe durata termenului de supraveghere. </w:t>
      </w:r>
    </w:p>
    <w:p>
      <w:pPr>
        <w:pStyle w:val="Normal"/>
        <w:ind w:right="-142" w:firstLine="567"/>
        <w:jc w:val="both"/>
        <w:rPr/>
      </w:pPr>
      <w:r>
        <w:rPr/>
        <w:t>În baza art. 72 Cod penal, s-a scăzut din pedeapsa principală de 1 an şi 8 luni închisoare perioadele în care inculpatul B.s-a aflat sub incidenţa măsurilor privative de libertate, respectiv durata reţinerii de 24 ore din data de 11.10.2019, a arestului preventiv din data de 12.10.2019 până în 10.12.2019 şi a arestului la domiciliu în continuare până la data de 20.01.2020, aspect ce va fi avut în vedere doar în situaţia executării pedepsei.</w:t>
      </w:r>
    </w:p>
    <w:p>
      <w:pPr>
        <w:pStyle w:val="Normal"/>
        <w:ind w:right="-142" w:firstLine="567"/>
        <w:jc w:val="both"/>
        <w:rPr/>
      </w:pPr>
      <w:r>
        <w:rPr>
          <w:lang w:val="en-US" w:eastAsia="en-US"/>
        </w:rPr>
        <w:t>În baza art. 399 alin. (1) Cod procedură penală, s-a menţinut măsura controlului judiciar dispusă prin</w:t>
      </w:r>
      <w:r>
        <w:rPr/>
        <w:t xml:space="preserve"> </w:t>
      </w:r>
      <w:r>
        <w:rPr>
          <w:lang w:val="en-US" w:eastAsia="en-US"/>
        </w:rPr>
        <w:t>încheierea judecătorului de cameră preliminară din cadrul Tribunalului ... din data de 14.01.2020 şi menţinută în cursul judecăţii faţă de inculpatul B..</w:t>
      </w:r>
    </w:p>
    <w:p>
      <w:pPr>
        <w:pStyle w:val="Normal"/>
        <w:tabs>
          <w:tab w:val="clear" w:pos="708"/>
          <w:tab w:val="left" w:pos="990" w:leader="none"/>
          <w:tab w:val="left" w:pos="1134" w:leader="none"/>
        </w:tabs>
        <w:ind w:right="-142" w:firstLine="567"/>
        <w:rPr/>
      </w:pPr>
      <w:r>
        <w:rPr>
          <w:lang w:val="en-US" w:eastAsia="en-US"/>
        </w:rPr>
        <w:t>III.</w:t>
        <w:tab/>
        <w:t xml:space="preserve"> În baza art. 2 alin. (1) din Legea nr. 143/2000 rep., cu aplicarea art. 75 alin. (2) lit. b) şi art. 77 alin. (1) lit. a) Cod penal, a fost condamnată inculpata C. – </w:t>
      </w:r>
      <w:r>
        <w:rPr>
          <w:bCs/>
          <w:lang w:val="en-US" w:eastAsia="en-US"/>
        </w:rPr>
        <w:t>CNP......, domiciliată în municipiul B., ..., nr. .., bl. ..., ap. ., judeţ B,</w:t>
      </w:r>
      <w:r>
        <w:rPr>
          <w:lang w:val="en-US" w:eastAsia="en-US"/>
        </w:rPr>
        <w:t xml:space="preserve"> pentru săvârşirea infracţiunii de trafic de droguri de risc (anul 2019), la o pedeapsă principală de 1 an şi 6 luni închisoare.</w:t>
      </w:r>
    </w:p>
    <w:p>
      <w:pPr>
        <w:pStyle w:val="Normal"/>
        <w:tabs>
          <w:tab w:val="clear" w:pos="708"/>
          <w:tab w:val="left" w:pos="990" w:leader="none"/>
        </w:tabs>
        <w:ind w:right="-142" w:firstLine="567"/>
        <w:jc w:val="both"/>
        <w:rPr/>
      </w:pPr>
      <w:r>
        <w:rPr>
          <w:lang w:val="en-US" w:eastAsia="en-US"/>
        </w:rPr>
        <w:t>Conform art. 67 alin. 2 cu referire la art. 66 alin. 1 lit. a) şi b) Cod penal, s-a aplicat inculpatei C., cu titlu de pedeapsă complementară, pe o durată de 1 an,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tabs>
          <w:tab w:val="clear" w:pos="708"/>
          <w:tab w:val="left" w:pos="990" w:leader="none"/>
        </w:tabs>
        <w:ind w:right="-142" w:firstLine="567"/>
        <w:jc w:val="both"/>
        <w:rPr/>
      </w:pPr>
      <w:r>
        <w:rPr>
          <w:lang w:val="en-US" w:eastAsia="en-US"/>
        </w:rPr>
        <w:t>În baza art. 65 alin. 1 Cod penal, s-a interzis inculpatei C, drepturile prevăzute de art. 66 alin. 1 lit. a) şi b)  mai sus arătate, cu titlu de pedeapsă accesorie.</w:t>
      </w:r>
    </w:p>
    <w:p>
      <w:pPr>
        <w:pStyle w:val="Normal"/>
        <w:tabs>
          <w:tab w:val="clear" w:pos="708"/>
          <w:tab w:val="left" w:pos="990" w:leader="none"/>
        </w:tabs>
        <w:ind w:right="-142" w:firstLine="567"/>
        <w:jc w:val="both"/>
        <w:rPr>
          <w:lang w:val="en-US" w:eastAsia="en-US"/>
        </w:rPr>
      </w:pPr>
      <w:r>
        <w:rPr>
          <w:lang w:val="en-US" w:eastAsia="en-US"/>
        </w:rPr>
        <w:t xml:space="preserve">În baza art. 91 alin. (1) Cod penal, s-a dispus suspendarea executării pedepsei principale a închisorii de 1 an şi 6 luni, sub supraveghere și potrivit art. 92 Cod penal, stabilește un termen de supraveghere de 2 ani, care începe să curgă de la data rămânerii definitive a prezentei sentințe.  </w:t>
      </w:r>
    </w:p>
    <w:p>
      <w:pPr>
        <w:pStyle w:val="Normal"/>
        <w:tabs>
          <w:tab w:val="clear" w:pos="708"/>
          <w:tab w:val="left" w:pos="990" w:leader="none"/>
        </w:tabs>
        <w:ind w:right="-142" w:firstLine="567"/>
        <w:jc w:val="both"/>
        <w:rPr/>
      </w:pPr>
      <w:r>
        <w:rPr>
          <w:lang w:val="en-US" w:eastAsia="en-US"/>
        </w:rPr>
        <w:t>În baza art. 93 alin. 1 Cod penal, a fost obligată inculpata C. ca pe durata termenului de supraveghere să respecte următoarele măsuri de supraveghere:</w:t>
      </w:r>
    </w:p>
    <w:p>
      <w:pPr>
        <w:pStyle w:val="Normal"/>
        <w:tabs>
          <w:tab w:val="clear" w:pos="708"/>
          <w:tab w:val="left" w:pos="990" w:leader="none"/>
        </w:tabs>
        <w:ind w:right="-142" w:firstLine="567"/>
        <w:jc w:val="both"/>
        <w:rPr/>
      </w:pPr>
      <w:r>
        <w:rPr>
          <w:lang w:val="en-US" w:eastAsia="en-US"/>
        </w:rPr>
        <w:t>a) să se prezinte la Serviciul de Probaţiune ..., la datele fixate de acesta;</w:t>
      </w:r>
    </w:p>
    <w:p>
      <w:pPr>
        <w:pStyle w:val="Normal"/>
        <w:tabs>
          <w:tab w:val="clear" w:pos="708"/>
          <w:tab w:val="left" w:pos="990" w:leader="none"/>
        </w:tabs>
        <w:ind w:right="-142" w:firstLine="567"/>
        <w:jc w:val="both"/>
        <w:rPr>
          <w:lang w:val="en-US" w:eastAsia="en-US"/>
        </w:rPr>
      </w:pPr>
      <w:r>
        <w:rPr>
          <w:lang w:val="en-US" w:eastAsia="en-US"/>
        </w:rPr>
        <w:t>b) să primească vizitele consilierului de probaţiune desemnat cu supravegherea sa;</w:t>
      </w:r>
    </w:p>
    <w:p>
      <w:pPr>
        <w:pStyle w:val="Normal"/>
        <w:tabs>
          <w:tab w:val="clear" w:pos="708"/>
          <w:tab w:val="left" w:pos="990" w:leader="none"/>
        </w:tabs>
        <w:ind w:right="-142" w:firstLine="567"/>
        <w:jc w:val="both"/>
        <w:rPr>
          <w:lang w:val="en-US" w:eastAsia="en-US"/>
        </w:rPr>
      </w:pPr>
      <w:r>
        <w:rPr>
          <w:lang w:val="en-US" w:eastAsia="en-US"/>
        </w:rPr>
        <w:t>c) să anunţe, în prealabil, schimbarea locuinţei şi orice deplasare care depăşeşte 5 zile;</w:t>
      </w:r>
    </w:p>
    <w:p>
      <w:pPr>
        <w:pStyle w:val="Normal"/>
        <w:tabs>
          <w:tab w:val="clear" w:pos="708"/>
          <w:tab w:val="left" w:pos="990" w:leader="none"/>
        </w:tabs>
        <w:ind w:right="-142" w:firstLine="567"/>
        <w:jc w:val="both"/>
        <w:rPr>
          <w:lang w:val="en-US" w:eastAsia="en-US"/>
        </w:rPr>
      </w:pPr>
      <w:r>
        <w:rPr>
          <w:lang w:val="en-US" w:eastAsia="en-US"/>
        </w:rPr>
        <w:t>d) să comunice schimbarea locului de muncă;</w:t>
      </w:r>
    </w:p>
    <w:p>
      <w:pPr>
        <w:pStyle w:val="Normal"/>
        <w:tabs>
          <w:tab w:val="clear" w:pos="708"/>
          <w:tab w:val="left" w:pos="990" w:leader="none"/>
        </w:tabs>
        <w:ind w:right="-142" w:firstLine="567"/>
        <w:jc w:val="both"/>
        <w:rPr>
          <w:lang w:val="en-US" w:eastAsia="en-US"/>
        </w:rPr>
      </w:pPr>
      <w:r>
        <w:rPr>
          <w:lang w:val="en-US" w:eastAsia="en-US"/>
        </w:rPr>
        <w:t>e) să comunice informaţii şi documente de natură a permite controlul mijloacelor sale de existenţă.</w:t>
      </w:r>
    </w:p>
    <w:p>
      <w:pPr>
        <w:pStyle w:val="Normal"/>
        <w:tabs>
          <w:tab w:val="clear" w:pos="708"/>
          <w:tab w:val="left" w:pos="990" w:leader="none"/>
        </w:tabs>
        <w:ind w:right="-142" w:firstLine="567"/>
        <w:jc w:val="both"/>
        <w:rPr>
          <w:lang w:val="en-US" w:eastAsia="en-US"/>
        </w:rPr>
      </w:pPr>
      <w:r>
        <w:rPr>
          <w:lang w:val="en-US" w:eastAsia="en-US"/>
        </w:rPr>
        <w:t>În baza art. 93 alin. (2) Cod penal, pe durata termenului de supraveghere, s-a impus inculpatei Tripa Nicoleta  să execute următoarea obligaţie:</w:t>
      </w:r>
    </w:p>
    <w:p>
      <w:pPr>
        <w:pStyle w:val="Normal"/>
        <w:tabs>
          <w:tab w:val="clear" w:pos="708"/>
          <w:tab w:val="left" w:pos="990" w:leader="none"/>
        </w:tabs>
        <w:ind w:right="-142" w:firstLine="567"/>
        <w:jc w:val="both"/>
        <w:rPr>
          <w:lang w:val="en-US" w:eastAsia="en-US"/>
        </w:rPr>
      </w:pPr>
      <w:r>
        <w:rPr>
          <w:lang w:val="en-US" w:eastAsia="en-US"/>
        </w:rPr>
        <w:t>a) să frecventeze un program de reintegrare socială, derulat de către serviciul de probaţiune sau organizat în colaborare cu instituţii din comunitate.</w:t>
      </w:r>
    </w:p>
    <w:p>
      <w:pPr>
        <w:pStyle w:val="Normal"/>
        <w:tabs>
          <w:tab w:val="clear" w:pos="708"/>
          <w:tab w:val="left" w:pos="990" w:leader="none"/>
        </w:tabs>
        <w:ind w:right="-142" w:firstLine="567"/>
        <w:jc w:val="both"/>
        <w:rPr/>
      </w:pPr>
      <w:r>
        <w:rPr>
          <w:lang w:val="en-US" w:eastAsia="en-US"/>
        </w:rPr>
        <w:t>În baza art. 93 alin. (3) Cod penal, pe parcursul termenului de supraveghere, a fost obligată inculpata să presteze o muncă neremunerată în folosul comunităţii în cadrul Primăriei ... sau Mănăstirei S., pe o perioadă de 70 de zile lucrătoare.</w:t>
      </w:r>
    </w:p>
    <w:p>
      <w:pPr>
        <w:pStyle w:val="Normal"/>
        <w:tabs>
          <w:tab w:val="clear" w:pos="708"/>
          <w:tab w:val="left" w:pos="990" w:leader="none"/>
        </w:tabs>
        <w:ind w:right="-142" w:firstLine="567"/>
        <w:jc w:val="both"/>
        <w:rPr/>
      </w:pPr>
      <w:r>
        <w:rPr>
          <w:lang w:val="en-US" w:eastAsia="en-US"/>
        </w:rPr>
        <w:t>În baza art. 94 alin. (2) Cod penal, supravegherea executării măsurilor şi obligaţiilor stabilite în sarcina inculpatei C, se va face de Serviciul de Probaţiune ..., care va sesiza instanţa de judecată în cazurile prevăzute de art. 94 alin. 4 din Codul penal.</w:t>
      </w:r>
    </w:p>
    <w:p>
      <w:pPr>
        <w:pStyle w:val="Normal"/>
        <w:tabs>
          <w:tab w:val="clear" w:pos="708"/>
          <w:tab w:val="left" w:pos="990" w:leader="none"/>
        </w:tabs>
        <w:ind w:right="-142" w:firstLine="567"/>
        <w:jc w:val="both"/>
        <w:rPr/>
      </w:pPr>
      <w:r>
        <w:rPr>
          <w:lang w:val="en-US" w:eastAsia="en-US"/>
        </w:rPr>
        <w:t xml:space="preserve">În baza 404 alin. (2) Cod procedură penală şi art. 91 alin. 4 Cod penal s-a atras atenţia inculpatei C. asupra necesităţii unei bune conduite viitoare şi asupra dispoziţiilor art. 96 Cod penal privind revocarea suspendării executării pedepsei sub supraveghere dacă va mai comite infracţiuni sau nu va respecta măsurile de supraveghere ori obligaţiile care îi revin pe durata termenului de supraveghere. </w:t>
      </w:r>
    </w:p>
    <w:p>
      <w:pPr>
        <w:pStyle w:val="Normal"/>
        <w:tabs>
          <w:tab w:val="clear" w:pos="708"/>
          <w:tab w:val="left" w:pos="990" w:leader="none"/>
        </w:tabs>
        <w:ind w:right="-142" w:firstLine="567"/>
        <w:jc w:val="both"/>
        <w:rPr/>
      </w:pPr>
      <w:r>
        <w:rPr>
          <w:lang w:val="en-US" w:eastAsia="en-US"/>
        </w:rPr>
        <w:t>În baza art. 72 Cod penal, s-a scăzut din pedeapsa principală de 1 an şi 6 luni închisoare perioada în care inculpata C. s-a aflat sub incidenţa măsurilor privative de libertate, respectiv durata reţinerii de 24 ore din data de 11.10.2019, aspect ce va fi avut în vedere doar în situaţia executării pedepsei.</w:t>
      </w:r>
    </w:p>
    <w:p>
      <w:pPr>
        <w:pStyle w:val="Normal"/>
        <w:tabs>
          <w:tab w:val="clear" w:pos="708"/>
          <w:tab w:val="left" w:pos="990" w:leader="none"/>
        </w:tabs>
        <w:ind w:right="-142" w:firstLine="567"/>
        <w:jc w:val="both"/>
        <w:rPr>
          <w:lang w:val="en-US" w:eastAsia="en-US"/>
        </w:rPr>
      </w:pPr>
      <w:r>
        <w:rPr>
          <w:lang w:val="en-US" w:eastAsia="en-US"/>
        </w:rPr>
        <w:t>În baza art. 399 alin. (1) Cod procedură penală, s-a menţinut măsura controlului judiciar dispusă prin ordonanţa procurorului din data de....şi menţinută în cursul judecăţii faţă de inculpata C.</w:t>
      </w:r>
    </w:p>
    <w:p>
      <w:pPr>
        <w:pStyle w:val="Normal"/>
        <w:ind w:right="-142" w:firstLine="567"/>
        <w:jc w:val="both"/>
        <w:rPr/>
      </w:pPr>
      <w:r>
        <w:rPr>
          <w:bCs/>
        </w:rPr>
        <w:t>În baza art. 404 alin. 4 lit. c) Cod procedură penală s-a ridicat măsura asiguratorie a sechestrului asigurător dispusă faţă de inculpatul A. prin ordonanţa procurorului din data de ...asupra sumelor de 200 lei şi 115 euro (f. 211-213, vol. I d.u.p.).</w:t>
      </w:r>
    </w:p>
    <w:p>
      <w:pPr>
        <w:pStyle w:val="Normal"/>
        <w:ind w:right="-142" w:firstLine="567"/>
        <w:jc w:val="both"/>
        <w:rPr/>
      </w:pPr>
      <w:r>
        <w:rPr/>
        <w:t>În temeiul art. 16 alin. 1 din Legea nr. 43/2000 republicată şi art. 112 alin. (1) lit. b) şi  f) Cod penal, s-a dispus confiscarea specială de la inculpatul B.a drogurilor rămase în urma analizelor chimice de laborator, depuse la Camera de Corpuri Delicte a I.P.J ... - S.C.J.S.E.O. conform dovezilor cu seria / nr. .../... din 21 noiembrie 2019 (f. 252, vol I, d.u.p.) şi cu seria/nr... / ...din 21 noiembrie 2019 (f. 251, vol. I d.u.p.), precum şi de la inculpatul A. a bunurilor care au fost folosite la săvârşirea infracţiunilor, depuse la Camera de Corpuri Delicte a I.P.J ... - S.C.J.S.E.O. conform dovezii cu seria ... şi nr. .... din 12 noiembrie 2019 (f. 250, vol. I d.u.p.).</w:t>
      </w:r>
    </w:p>
    <w:p>
      <w:pPr>
        <w:pStyle w:val="Normal"/>
        <w:ind w:right="-142" w:firstLine="567"/>
        <w:jc w:val="both"/>
        <w:rPr/>
      </w:pPr>
      <w:r>
        <w:rPr/>
        <w:t>În temeiul art. 112 alin. (1) lit. d) Cod penal, s-a dispus confiscarea specială de la inculpatul B.şi C. a sumei de 2500 de euro primită de aceştia de la inculpatul A. pentru activitatea lor infracţională, din care suma de 1750 euro de la inculpatul B.şi suma de 750 euro de la inculpata C.</w:t>
      </w:r>
    </w:p>
    <w:p>
      <w:pPr>
        <w:pStyle w:val="Normal"/>
        <w:ind w:right="-142" w:firstLine="567"/>
        <w:jc w:val="both"/>
        <w:rPr/>
      </w:pPr>
      <w:r>
        <w:rPr/>
        <w:t>În baza art. 7 din Legea 76/2008, s-a dispus prelevarea de probe biologice de la inculpaţii A., B.şi C., în vederea înregistrării acestora în Registrul Național de Amprente Genetice.</w:t>
      </w:r>
    </w:p>
    <w:p>
      <w:pPr>
        <w:pStyle w:val="Normal"/>
        <w:ind w:right="-142" w:firstLine="567"/>
        <w:jc w:val="both"/>
        <w:rPr/>
      </w:pPr>
      <w:r>
        <w:rPr/>
        <w:t>În baza art. 5 alin. (5) din Legea nr. 76/2008, au fost informaţi inculpaţii că probele biologice recoltate vor fi utilizate pentru obţinerea şi stocarea în Sistemul Naţional de Date Genetice Judiciare a profilului genetic.</w:t>
      </w:r>
    </w:p>
    <w:p>
      <w:pPr>
        <w:pStyle w:val="Normal"/>
        <w:ind w:right="-142" w:firstLine="567"/>
        <w:jc w:val="both"/>
        <w:rPr/>
      </w:pPr>
      <w:r>
        <w:rPr/>
        <w:t>În baza art. 274 alin. 1 Cod procedură penală, au fost obligaţi inculpaţii A., B.şi C.să plătească statului suma de câte 1000 lei fiecare, cu titlu de cheltuieli judiciare avansate în procesul penal (sumă care include suma de 900 lei din cursul urmăririi penale).</w:t>
      </w:r>
    </w:p>
    <w:p>
      <w:pPr>
        <w:pStyle w:val="Normal"/>
        <w:ind w:right="-142" w:firstLine="567"/>
        <w:jc w:val="both"/>
        <w:rPr/>
      </w:pPr>
      <w:r>
        <w:rPr/>
        <w:t>Pentru a dispune astfel, instanţa de fond a reţinut următoarele:</w:t>
      </w:r>
    </w:p>
    <w:p>
      <w:pPr>
        <w:pStyle w:val="Normal"/>
        <w:ind w:right="-142" w:firstLine="567"/>
        <w:jc w:val="both"/>
        <w:rPr>
          <w:bCs/>
        </w:rPr>
      </w:pPr>
      <w:r>
        <w:rPr>
          <w:bCs/>
        </w:rPr>
        <w:t>S-a reținut că organul de urmărire penală a stabilit o situație de fapt corespunzătoare, din care rezultă săvârşirea infracţiunilor de trafic de droguri prevăzută de art. 2 alin. (1) din Legea nr. 143/2000, republicată, de către inculpaţii trimişi în judecată, cu reţinerea circumstanţei agravante prevăzute de art. 77 lit. a) Cod penal – trei sau mai multe persoane împreună.</w:t>
      </w:r>
    </w:p>
    <w:p>
      <w:pPr>
        <w:pStyle w:val="Normal"/>
        <w:ind w:right="-142" w:firstLine="567"/>
        <w:jc w:val="both"/>
        <w:rPr/>
      </w:pPr>
      <w:r>
        <w:rPr>
          <w:bCs/>
        </w:rPr>
        <w:t xml:space="preserve">Potrivit art. 2 alin. (1) din Legea nr. 143/2000, republicată, </w:t>
      </w:r>
      <w:r>
        <w:rPr>
          <w:bCs/>
          <w:i/>
        </w:rPr>
        <w:t>„(1) Cultivarea, producerea, fabricarea, experimentarea, extragerea, prepararea, transformarea, oferirea, punerea în vânzare, vânzarea, distribuirea, livrarea cu orice titlu, trimiterea, transportul, procurarea, cumpărarea, deţinerea ori alte operaţiuni privind circulaţia drogurilor de risc, fără drept, se pedepsesc cu închisoare de la 2 la 7 ani şi interzicerea unor drepturi.”.</w:t>
      </w:r>
    </w:p>
    <w:p>
      <w:pPr>
        <w:pStyle w:val="Normal"/>
        <w:ind w:right="-142" w:firstLine="567"/>
        <w:jc w:val="both"/>
        <w:rPr/>
      </w:pPr>
      <w:r>
        <w:rPr>
          <w:bCs/>
        </w:rPr>
        <w:t xml:space="preserve">În ceea ce priveşte modalităţile alternative de săvârşire care nu privesc comercializarea sau distribuirea (livrarea) drogurilor altor persoane (traficul efectiv), tribunalul a reţinut că pentru a se circumscrie acestei reglementări trebuie să fie realizate în alte scopuri decât consumul propriu (situaţie în care acestea cad sub incidenţa prevederilor art. 4 alin. </w:t>
      </w:r>
      <w:r>
        <w:rPr>
          <w:bCs/>
          <w:lang w:val="en-US"/>
        </w:rPr>
        <w:t xml:space="preserve">(1) din Legea nr. 143/2000 : </w:t>
      </w:r>
      <w:r>
        <w:rPr>
          <w:bCs/>
          <w:i/>
          <w:iCs/>
        </w:rPr>
        <w:t>„cultivarea, producerea, fabricarea, experimentarea, extragerea, prepararea, transformarea, cumpărarea sau deținerea de droguri de risc pentru consum propriu, fără drept, se pedepsește cu închisoare de la 3 luni la 2 ani sau cu amendă”.</w:t>
      </w:r>
    </w:p>
    <w:p>
      <w:pPr>
        <w:pStyle w:val="Normal"/>
        <w:ind w:right="-142" w:firstLine="567"/>
        <w:jc w:val="both"/>
        <w:rPr/>
      </w:pPr>
      <w:r>
        <w:rPr>
          <w:bCs/>
          <w:iCs/>
        </w:rPr>
        <w:t xml:space="preserve">S-a reținut că spre deosebire de alte legislaţii europene, în Legea nr. 143/2000 nu sunt oferite criterii (precum cel al cantităţii de droguri) pentru a se putea face o delimitare exactă între ceea ce înseamnă cultivare sau deţinere </w:t>
      </w:r>
      <w:r>
        <w:rPr>
          <w:bCs/>
          <w:i/>
          <w:iCs/>
        </w:rPr>
        <w:t>pentru consum propriu</w:t>
      </w:r>
      <w:r>
        <w:rPr>
          <w:bCs/>
          <w:iCs/>
        </w:rPr>
        <w:t xml:space="preserve"> şi cultivare sau deţinere </w:t>
      </w:r>
      <w:r>
        <w:rPr>
          <w:bCs/>
          <w:i/>
          <w:iCs/>
        </w:rPr>
        <w:t>în scopul traficării</w:t>
      </w:r>
      <w:r>
        <w:rPr>
          <w:bCs/>
          <w:iCs/>
        </w:rPr>
        <w:t>, revenind sarcina instanţelor de judecată să facă această distincţie, prin raportare la probele administrate în cauză.</w:t>
      </w:r>
    </w:p>
    <w:p>
      <w:pPr>
        <w:pStyle w:val="Normal"/>
        <w:ind w:right="-142" w:firstLine="567"/>
        <w:jc w:val="both"/>
        <w:rPr/>
      </w:pPr>
      <w:r>
        <w:rPr>
          <w:bCs/>
          <w:iCs/>
        </w:rPr>
        <w:t>Pornind de la aceste premise, tribunalul a constatat faptul că inculpaţii A., B. şi C. au recunoscut că împreună, la iniţiativa celui dintâi, au înfiinţat o cultură de cannabis într-unul din solariile proprietatea soţilor B și C. (singura diferenţă constând în faptul că primul a negat săvârşirea faptei în cursul anului 2018), poziţie menţinută constant cu ocazia audierilor în cauză, însă în ceea ce priveşte scopul acestor activităţi poziţia inculpaţilor a fost ezitantă, astfel cum în mod corect a sesizat Parchetul în cuprinsul rechizitoriului.</w:t>
      </w:r>
    </w:p>
    <w:p>
      <w:pPr>
        <w:pStyle w:val="Normal"/>
        <w:ind w:right="-142" w:firstLine="567"/>
        <w:jc w:val="both"/>
        <w:rPr/>
      </w:pPr>
      <w:r>
        <w:rPr>
          <w:bCs/>
          <w:iCs/>
        </w:rPr>
        <w:t>Fără a reitera neconcordanţele dintre declaraţiile succesive date de inculpaţi în cursul urmăririi penale cu privire la scopul înfiinţării culturii de cannabis, tribunalul a pornit de la un fapt obiectiv şi neconstestat de către părţi, respectiv rezultatul percheziţiei domiciliare din data de 11.10.2019 la imobilul din localitatea B., nr....., judeţ ... (f. 123-144 vol. D.u.p.)</w:t>
      </w:r>
    </w:p>
    <w:p>
      <w:pPr>
        <w:pStyle w:val="Normal"/>
        <w:ind w:right="-142" w:firstLine="567"/>
        <w:jc w:val="both"/>
        <w:rPr>
          <w:bCs/>
          <w:iCs/>
        </w:rPr>
      </w:pPr>
      <w:r>
        <w:rPr>
          <w:bCs/>
          <w:iCs/>
        </w:rPr>
        <w:t>Cu ocazia percheziţiei au fost  descoperite: un termometru inscripţionat „Rontek”, un recipient de plastic cu îngrăşământ, inscripţionat „Top-Crop”, un recipient de plastic cu substanţă de reglare a PH-ului, inscripţionat „Canna”, un recipient de plastic cu accelerator de creştere, în volum 10 litri, inscripţionat „Terra Flores”, un recipient de plastic cu accelerator de creştere, în volum 5 litri, inscripţionat „Canna”, două ventilatoare metalice cu inscripţia „Termotecnica Pericoli”, o pungă de 1 kg cu aditivi de creştere, inscripţionată „Feeding”, un prelungitor electric, 420 de ghivece de diferite forme şi dimensiuni, din material plastic de culoare neagră, - redate la Foto. 70-72 fila 143 d.u.p.,  un aparat de vidat marca „Intertek”, 1 bucată cântar electronic de precizie, marca „Beurer”, un aparat dezumidificator, inscripţionat „”Narcis”, 3 suporturi lămpi cu tablă inox, 10 etajere cu câte 9 compartimente, din material de plasă de plastic, pentru uscarea mugurilor de canabis,  - redate la fila 138 d.u.p., 3 lămpi metalice neinscripţionate, fără becuri, un set de pungi pentru vidat, de dimensiunea 10x40 cm, 2 etajere cu câte 8 compartimente, din material textil şi culoare verde, două recipiente dreptunghiulare din material plastic şi culoare neagră, cu volum de 80 de litri, un dispozitiv de separare a inflorescenţei plantelor de canabis de pe ramuri, marca „Super Brower”, 8 perechi mănuşi de latex. Precum şi 12 plante de canabis, care recoltate au reprezentat cantitatea de 149,95 kg de masă vegetală verde, precum şi cantitatea de 9 kg (masă brută) de muguri de canabis, recoltaţi şi aşezaţi la uscat pe stative - etajere (care au fost introduşi în 3 saci de hârtie maro), şi 10 pungi de plastic vidate conţinând muguri de canabis uscaţi cântărind în total 2,194 kg (masă brută).</w:t>
      </w:r>
    </w:p>
    <w:p>
      <w:pPr>
        <w:pStyle w:val="Normal"/>
        <w:ind w:right="-142" w:firstLine="567"/>
        <w:jc w:val="both"/>
        <w:rPr/>
      </w:pPr>
      <w:r>
        <w:rPr>
          <w:bCs/>
          <w:iCs/>
        </w:rPr>
        <w:t>Potrivit raportului de constatare tehnico-ştiinţifică cu nr. .. din 18.10.2019, întocmit de Laboratorul de Analiză şi Profil al Drogurilor din cadrul Brigăzii de Combatere a Criminalităţii Organizate Timişoara:</w:t>
      </w:r>
    </w:p>
    <w:p>
      <w:pPr>
        <w:pStyle w:val="Normal"/>
        <w:numPr>
          <w:ilvl w:val="0"/>
          <w:numId w:val="2"/>
        </w:numPr>
        <w:spacing w:lineRule="auto" w:line="254"/>
        <w:ind w:left="1146" w:right="-142" w:firstLine="567"/>
        <w:jc w:val="both"/>
        <w:rPr/>
      </w:pPr>
      <w:r>
        <w:rPr>
          <w:bCs/>
          <w:iCs/>
        </w:rPr>
        <w:t>masa netă a fragmentelor vegetale (inflorescenţă) de culoare verde-oliv, specifice plantelor care aparţin genului canabis, introduse în cei trei saci de hârtie maro, rezultată după uscare, a fost de 5,45 kg canabis, fragmente pe care s-a pus în evidenţă Δ</w:t>
      </w:r>
      <w:r>
        <w:rPr>
          <w:bCs/>
          <w:iCs/>
          <w:vertAlign w:val="superscript"/>
        </w:rPr>
        <w:t>9</w:t>
      </w:r>
      <w:r>
        <w:rPr>
          <w:bCs/>
          <w:iCs/>
        </w:rPr>
        <w:t>-Tetrahidrocannabinol (THC), substanţă psihotropă, biosintetizată de planta de canabis, ce face parte din Tabelul-anexă nr. III din Legea nr. 143/2000,</w:t>
      </w:r>
    </w:p>
    <w:p>
      <w:pPr>
        <w:pStyle w:val="Normal"/>
        <w:numPr>
          <w:ilvl w:val="0"/>
          <w:numId w:val="2"/>
        </w:numPr>
        <w:spacing w:lineRule="auto" w:line="254"/>
        <w:ind w:left="1146" w:right="-142" w:firstLine="567"/>
        <w:jc w:val="both"/>
        <w:rPr/>
      </w:pPr>
      <w:r>
        <w:rPr>
          <w:bCs/>
          <w:iCs/>
        </w:rPr>
        <w:t>masa netă a fragmentelor vegetale (inflorescenţă) de culoare verde-oliv, specifice plantelor care aparţin genului canabis, aflate în cele 10 pungi vidate din material plastic transparent este de 2,05 kg canabis, fragmente pe care s-a pus în evidenţă Δ</w:t>
      </w:r>
      <w:r>
        <w:rPr>
          <w:bCs/>
          <w:iCs/>
          <w:vertAlign w:val="superscript"/>
        </w:rPr>
        <w:t>9</w:t>
      </w:r>
      <w:r>
        <w:rPr>
          <w:bCs/>
          <w:iCs/>
        </w:rPr>
        <w:t>-Tetrahidrocannabinol (THC), substanţă psihotropă, biosintetizată de planta de canabis, ce face parte din Tabelul-anexă nr. III din Legea nr. 143/2000.</w:t>
      </w:r>
    </w:p>
    <w:p>
      <w:pPr>
        <w:pStyle w:val="Normal"/>
        <w:ind w:right="-142" w:firstLine="567"/>
        <w:jc w:val="both"/>
        <w:rPr/>
      </w:pPr>
      <w:r>
        <w:rPr>
          <w:bCs/>
          <w:iCs/>
        </w:rPr>
        <w:t>Întrebat cu privire la aceste bunuri, inculpatul A. a declarat că îi aparţin lşi s-a ocupat personal de acestea, aspecte ce se coroborează cu declaraţiile celorlalti coinculpaţi.</w:t>
      </w:r>
    </w:p>
    <w:p>
      <w:pPr>
        <w:pStyle w:val="Normal"/>
        <w:ind w:right="-142" w:firstLine="567"/>
        <w:jc w:val="both"/>
        <w:rPr/>
      </w:pPr>
      <w:r>
        <w:rPr>
          <w:bCs/>
          <w:iCs/>
        </w:rPr>
        <w:t>Potrivit raportului de constatare tehnico-ştiinţifică cu nr.... din 12.11.2019, întocmit de Laboratorul de Analiză şi Profil al Drogurilor din cadrul Brigăzii de Combatere a Criminalităţii Organizate Timişoara, pe fragmentele vegetale (inflorescenţă, frunzuliţe, tulpiniţe) de culoare verde-oliv, specifice plantelor care aparţin genului canabis, introduse în cei 10 saci de rafie (indiferent de cantitatea de masă brută obţinută, fiind contestată la nivel conceptual cantitatea de 32 kg), s-a pus în evidenţă Δ</w:t>
      </w:r>
      <w:r>
        <w:rPr>
          <w:bCs/>
          <w:iCs/>
          <w:vertAlign w:val="superscript"/>
        </w:rPr>
        <w:t>9</w:t>
      </w:r>
      <w:r>
        <w:rPr>
          <w:bCs/>
          <w:iCs/>
        </w:rPr>
        <w:t>-Tetrahidrocannabinol (THC), substanţă psihotropă, biosintetizată de planta de canabis, ce face parte din Tabelul-anexă nr. III din Legea nr. 143/2000.</w:t>
      </w:r>
    </w:p>
    <w:p>
      <w:pPr>
        <w:pStyle w:val="Normal"/>
        <w:ind w:right="-142" w:firstLine="567"/>
        <w:jc w:val="both"/>
        <w:rPr/>
      </w:pPr>
      <w:r>
        <w:rPr>
          <w:bCs/>
          <w:iCs/>
        </w:rPr>
        <w:t>Cu ocazia percheziţiei domiciliare din de ... la domiciliul său inculpatului A. din ..., a fost descoperit şi ridicat un catalog despre seminţe de canabis feminizate, denumit „Exotic Seed”, seminţe care produc plante de canabis feminine într-o proporție foarte ridicată, fiind uşor de crescut şi cunoscute ca aducătoare de producţii mai bune.</w:t>
      </w:r>
    </w:p>
    <w:p>
      <w:pPr>
        <w:pStyle w:val="Normal"/>
        <w:ind w:right="-142" w:firstLine="567"/>
        <w:jc w:val="both"/>
        <w:rPr/>
      </w:pPr>
      <w:r>
        <w:rPr>
          <w:bCs/>
          <w:iCs/>
        </w:rPr>
        <w:t>În contextul în care inculpatul A.a susţinut că dintr-un kilogram de cannabis se pot obţine 50-60 ml de ulei (pe care ar fi intenţionat să-l consume în scop curativ), iar dintr-o floare putea să producă o cantitate de cannabis de maxim 10 kg (fila 33 dosar instanţă), rezultă o cantitate de aproximativ 7 litri de ulei ce s-ar fi putut obţine din cultivarea a  13 plante. Această cantitate este însă una exagerat de mare în condiţiile în care inculpatul A, deşi a pretins că scopul acestei culturi a fost unul curativ (de tratament pentru dureri cauzate de o afecţiune tumorală la cap), nu a putut furniza nicio explicaţie cu privire la modalitatea efectivă de extragere a uleilui, a deţinerii de dispozitive speciale în acest sens (spre deosebire de cele achiziţionate şi folosite pentru cultivare şi recoltare), nu a indicat niciun astfel de produs pe care l-ar fi folosit în trecut (indifernt dacă l-ar fi obţinut în străinătate sau l-ar fi confecţionat singur), nu a indicat o prescripţie medicală deşi susţine că a fost la mai mulţi doctori, inclusiv în străinătate.</w:t>
      </w:r>
    </w:p>
    <w:p>
      <w:pPr>
        <w:pStyle w:val="Normal"/>
        <w:ind w:right="-142" w:firstLine="567"/>
        <w:jc w:val="both"/>
        <w:rPr/>
      </w:pPr>
      <w:r>
        <w:rPr>
          <w:bCs/>
          <w:iCs/>
        </w:rPr>
        <w:t xml:space="preserve">Mai mult decât atât, s-a reținut că nu a furnizat nicio explicaţie cu privire la motivele pentru care a avut iniţiativa să obţină o cantitate industrială de ulei, având în vedere şi faptul că </w:t>
      </w:r>
      <w:r>
        <w:rPr>
          <w:bCs/>
        </w:rPr>
        <w:t>intenţia a fost de obţinere a unei recolte mult mai mari, doar 13 plante ajungând la maturitate, celelalte (majoritatea) oprindu-se din vegetaţie, fiind cultivate iniţial 50 de plante</w:t>
      </w:r>
      <w:r>
        <w:rPr>
          <w:bCs/>
          <w:iCs/>
        </w:rPr>
        <w:t xml:space="preserve"> (potrivit declaraţiei în calitate de suspect a inculpatului B.de la f. 48 vol. I d.u.p, „</w:t>
      </w:r>
      <w:r>
        <w:rPr>
          <w:bCs/>
          <w:i/>
          <w:iCs/>
        </w:rPr>
        <w:t>în cursul lunii mai 2019, împreună cu A. am plantat aproximativ 50 de plante de cannabis din care 13 au fost replantate în pământul din solar, celelalte oprindu-se din vegetaţie datorită căldurii”).</w:t>
      </w:r>
    </w:p>
    <w:p>
      <w:pPr>
        <w:pStyle w:val="Normal"/>
        <w:ind w:right="-142" w:firstLine="567"/>
        <w:jc w:val="both"/>
        <w:rPr/>
      </w:pPr>
      <w:r>
        <w:rPr>
          <w:bCs/>
          <w:iCs/>
        </w:rPr>
        <w:t xml:space="preserve">Prin urmare, s-a reținut că investiţia inculpatului A. în scopul obţinerii de cannabis este una colosală, având în vedere atât materialele achiziţionate, cât şi suma de bani pe care ar fi intenţionat să o achite inculpaţilor B.şi C. pentru ajutorul acordat (2000-2500 euro la sfârşitul recoltării). În schimb, inculpatul A. nu a făcut dovada nici măcar a unei cheltuieli modice pentru medicamentele necesare ameliorării durerilor cauzate de afecţiunea tumorală şi nici a efectuării mai multor consultaţii şi investigaţii medicale, cu excepţia RMN-ului din data de 14.03.2019 (fila 25 dosar...) din care nu rezultă cu certitudine diagnosticul (ci existenţa unei structuri ovale de aproximativ 2 cm la nivelul cavităţii Meckel stângi). </w:t>
      </w:r>
    </w:p>
    <w:p>
      <w:pPr>
        <w:pStyle w:val="Normal"/>
        <w:ind w:right="-142" w:firstLine="567"/>
        <w:jc w:val="both"/>
        <w:rPr/>
      </w:pPr>
      <w:r>
        <w:rPr>
          <w:bCs/>
          <w:iCs/>
        </w:rPr>
        <w:t>Potrivit declaraţiei martorei M. care a locuit  împreună cu inculpatul A. în perioada februarie 2019 – iunie 2019, aceştia au mers împreună la un medic neurochirurg din T., după efectuarea RMN-ului la ..., medic care i-a asigurat că interpretarea RMN-ului este eronată şi că inculpatul nu are nicio tumoare, nemaifăcând ulterior alt RMN. În plus, acestuia nu i s-a prescris niciun tratament, nu a observat că acesta ar fi băut ceaiuri sau ar fi consumat vreun ulei sau vreun tratament („</w:t>
      </w:r>
      <w:r>
        <w:rPr>
          <w:bCs/>
          <w:i/>
          <w:iCs/>
        </w:rPr>
        <w:t>nu, nu bea nici ceaiuri normale. Cât a stat cu mine nu a urmat niciun tratament</w:t>
      </w:r>
      <w:r>
        <w:rPr>
          <w:bCs/>
          <w:iCs/>
        </w:rPr>
        <w:t xml:space="preserve">”) şi nici nu a acuzat vreo durere </w:t>
      </w:r>
      <w:r>
        <w:rPr>
          <w:bCs/>
          <w:i/>
          <w:iCs/>
        </w:rPr>
        <w:t xml:space="preserve">(„nu, din contră, mie mi se părea extrem de sănătos”). </w:t>
      </w:r>
      <w:r>
        <w:rPr>
          <w:bCs/>
          <w:iCs/>
        </w:rPr>
        <w:t>Nici inculpaţii B.şi C. nu au sesizat că inculpatul suferă de o astfel de afecţiune, nu l-au auzit acuzând dureri şi nici nu l-au văzut urmând vreun tratament sau consumând din cantităţile de cannabis recoltate</w:t>
      </w:r>
      <w:r>
        <w:rPr>
          <w:bCs/>
        </w:rPr>
        <w:t xml:space="preserve">. Elocventă este şi declaraţia </w:t>
      </w:r>
      <w:r>
        <w:rPr>
          <w:bCs/>
          <w:iCs/>
        </w:rPr>
        <w:t>inculpatului A. din data de 19 noiembrie 2019, când a menţionat că nu este consumator de canabis, nefăcând nicio precizare cu privire la consumul în scop medical sau la prescripţia doctorului.</w:t>
      </w:r>
    </w:p>
    <w:p>
      <w:pPr>
        <w:pStyle w:val="Normal"/>
        <w:ind w:right="-142" w:firstLine="567"/>
        <w:jc w:val="both"/>
        <w:rPr/>
      </w:pPr>
      <w:r>
        <w:rPr>
          <w:bCs/>
          <w:iCs/>
        </w:rPr>
        <w:t>În condiţiile în care inculpatul A. a susţinut că a avut în toamna anului 2018 discuţia cu inculpatul B.pentru înfiinţarea culturii de cannabis (cea din anul 2019) în scopul consumului personal (în urma obţinerii de ulei) acesta ar fi putut face dovada, prin orice mijloc de probă, din care să rezulte că suferă de o astfel de afecţiune sau că a consultat medici din străinătate anterior. RMN-ul a fost efectuat în luna martie 2019, după ce propunerea sa a fost acceptată (toamna anului 2018) şi au început activităţile specifice cultivării, fiind singurul mijloc de probă furnizat în acest sens. Prin urmare, tribunalul a apreciat că înscrisul depus de inculpat, aflat la fila 25 dosar ...., se coroborează cu declaraţia martorei M. şi nu poate justifica, sub nicio formă, motivul ce a stat la baza iniţiativei de a înfiinţa o astfel de cultură ce presupune o investiţie bănească substanţială şi toate eforturile pentru obţinerea unei cantităţi însemnate de cannabis, fiind exclusă posibilitatea consumului propriu (de către  o singură persoană, A.).</w:t>
      </w:r>
    </w:p>
    <w:p>
      <w:pPr>
        <w:pStyle w:val="Normal"/>
        <w:ind w:right="-142" w:firstLine="567"/>
        <w:jc w:val="both"/>
        <w:rPr>
          <w:bCs/>
          <w:iCs/>
        </w:rPr>
      </w:pPr>
      <w:r>
        <w:rPr>
          <w:bCs/>
          <w:iCs/>
        </w:rPr>
        <w:t>În fine, s-a reținut că cea de-a doua investigaţie (şi ultima) a afecţiunii a fost realizată de inculpat la data de 27.07.2020 (rezultatul de la fila 58 dosar instanţă), deşi s-a aflat în stare de arest la domiciliu până la data de 09.03.2020. Din cuprinsul acestui act, tribunalul reţine că examenul a relevat aceeaşi structură ovală rezultată şi din examinarea anterioară din 14.03.2019 (aceleaşi dimensiuni), stabilă în aspect şi dimensiuni, în condiţiile în care inculpatul nu a urmat niciun tratament.</w:t>
      </w:r>
    </w:p>
    <w:p>
      <w:pPr>
        <w:pStyle w:val="Normal"/>
        <w:ind w:right="-142" w:firstLine="567"/>
        <w:jc w:val="both"/>
        <w:rPr/>
      </w:pPr>
      <w:r>
        <w:rPr>
          <w:bCs/>
          <w:iCs/>
        </w:rPr>
        <w:t>În contextul în care inculpaţii B.şi C. au susţinut faptul că inculpatul A. a transportat întreaga cantitate de cannabis recoltată în anul 2018, dacă ar fi fost real faptul că intenţia acestuia a fost de obţinere a uleiului pentru tratarea afecţiunii tumorale (presupunând că ar fi dovedit un astfel de efect curativ), nu se identifică niciun motiv plauzibil pentru care aceştia să nu declare încă de la începutul anchetei faptul că acest obiectiv nu a fost atins, sau să nu fi avut discuţii cu privire la această temă (modalitatea de producţie, cantitatea obţinută sau care s-ar fi putut obţine, efectul acesteia asupra sănătăţii etc.). Prin urmare, s-a reținut că singurul interes (motiv) plauzibil privind schimbarea declaraţiilor inculpaţilor B. şi C. privind scopul înfiinţării culturilor de cannabis a constat în regimul sancţionator mai blând în cazul infracţiunii prevăzute de art. 4 alin. (1) din Legea nr. 143/2000 faţă de cel al infracţiunii pentru care au fost trimişi în judecată.</w:t>
      </w:r>
    </w:p>
    <w:p>
      <w:pPr>
        <w:pStyle w:val="Normal"/>
        <w:ind w:right="-142" w:firstLine="567"/>
        <w:jc w:val="both"/>
        <w:rPr/>
      </w:pPr>
      <w:r>
        <w:rPr>
          <w:bCs/>
        </w:rPr>
        <w:t>Având în vedere faptul că din probele anterior analizate nu se poate reţine scopul înfiinţării culturii de cannabis ca fiind cel a consumului exclusiv de către inculpatul A., tribunalul a respins cererea inculpaţilor privind schimbarea</w:t>
      </w:r>
      <w:r>
        <w:rPr>
          <w:rFonts w:eastAsia="Calibri"/>
          <w:bCs/>
          <w:lang w:eastAsia="en-US"/>
        </w:rPr>
        <w:t xml:space="preserve"> </w:t>
      </w:r>
      <w:r>
        <w:rPr>
          <w:bCs/>
        </w:rPr>
        <w:t>încadrării juridice din infracţiunile de trafic de droguri de risc prevăzute de art. 2 alin. (1) din Legea nr. 143/2000 cu aplicarea art. 77 alin. (1) lit. a) Cod penal, în infracţiunile prevăzută de art. 4 alin. (1) din Legea nr. 143/2000 în ceea ce îl priveşte pe inculpatul A., respectiv complicitate la infracţiunea prevăzută de art. 4 alin. (1) din Legea nr. 143/2000 în ceea ce îi priveşte pe inculpaţii B. și C.  (încheierea de şedinţă din data de ...).</w:t>
      </w:r>
    </w:p>
    <w:p>
      <w:pPr>
        <w:pStyle w:val="Normal"/>
        <w:ind w:right="-142" w:firstLine="567"/>
        <w:jc w:val="both"/>
        <w:rPr/>
      </w:pPr>
      <w:r>
        <w:rPr>
          <w:bCs/>
          <w:iCs/>
        </w:rPr>
        <w:t>În ceea ce priveşte infracţiunea de trafic de droguri prevăzută de art. 2 alin. (1) din Legea nr. 143/2000, cu art. 77 lit. a) Cod penal, comisă în anul 2018, reţinută doar în ceea ce îl priveşte pe inculpatul A. , tribunalul a reţinut pe lângă consideraţiile din cuprinsul rechizitoriului următoarele:</w:t>
      </w:r>
    </w:p>
    <w:p>
      <w:pPr>
        <w:pStyle w:val="Normal"/>
        <w:ind w:right="-142" w:firstLine="567"/>
        <w:jc w:val="both"/>
        <w:rPr/>
      </w:pPr>
      <w:r>
        <w:rPr>
          <w:bCs/>
          <w:iCs/>
        </w:rPr>
        <w:t xml:space="preserve">Inculpatul B., prezent la percheziţia domiciliară din data de 11.10.2019, a declarat verbal organului de cercetare penală faptul că </w:t>
      </w:r>
      <w:r>
        <w:rPr>
          <w:bCs/>
          <w:i/>
          <w:iCs/>
        </w:rPr>
        <w:t>„într-una din serele din grădina sa are un prieten de-al său, indicându-l pe numitul A., mai multe plante de cannabis, iar acelaşi prieten mai deţine anumite cantităţi de cannabis, fără a le putea indica cantitatea”</w:t>
      </w:r>
      <w:r>
        <w:rPr>
          <w:bCs/>
          <w:iCs/>
        </w:rPr>
        <w:t xml:space="preserve">, aspect consemnat în procesul-verbal de percheziţie, fila 124 d.u.p.. Prin urmare, s-a reţinut că încă de la început inculpatul B, a relatat faptul că inculpatul A. a deţinut şi alte cantităţi de cannabis în afara celor care urmau a fi descoperite, fără a face distincţie între culturile din 2018 şi 2019. </w:t>
      </w:r>
    </w:p>
    <w:p>
      <w:pPr>
        <w:pStyle w:val="Normal"/>
        <w:ind w:right="-142" w:firstLine="567"/>
        <w:jc w:val="both"/>
        <w:rPr/>
      </w:pPr>
      <w:r>
        <w:rPr>
          <w:bCs/>
          <w:iCs/>
        </w:rPr>
        <w:t xml:space="preserve">Tribunalul nu a putut primi apărarea inculpatului A. privind faptul că a denunţat fapta din 2018 în scopul beneficierii de dispoziţiile art. 15 din Legea nr. 143/2000 (cauza de </w:t>
      </w:r>
      <w:r>
        <w:rPr>
          <w:bCs/>
          <w:i/>
          <w:iCs/>
        </w:rPr>
        <w:t>reducere</w:t>
      </w:r>
      <w:r>
        <w:rPr>
          <w:bCs/>
          <w:iCs/>
        </w:rPr>
        <w:t xml:space="preserve"> a limitelor de pedeapsă) cu privire la fapta din 2019, cauza de </w:t>
      </w:r>
      <w:r>
        <w:rPr>
          <w:bCs/>
        </w:rPr>
        <w:t>nepedepsire p</w:t>
      </w:r>
      <w:r>
        <w:rPr>
          <w:bCs/>
          <w:iCs/>
        </w:rPr>
        <w:t>revăzută de art. 14 din Legea nr. 143/2000 fiindu-i aplicată doar cu privire la fapta denunţată – aferentă anului 2018.</w:t>
      </w:r>
    </w:p>
    <w:p>
      <w:pPr>
        <w:pStyle w:val="Normal"/>
        <w:ind w:right="-142" w:firstLine="567"/>
        <w:jc w:val="both"/>
        <w:rPr>
          <w:bCs/>
          <w:iCs/>
        </w:rPr>
      </w:pPr>
      <w:r>
        <w:rPr>
          <w:bCs/>
          <w:iCs/>
        </w:rPr>
        <w:t>S-a reținut că declaraţiile inculpaţilor B.şi C. din cursul urmăririi penale privind cultivarea de cannabis la iniţiativa lui A.  în anul 2018 se coroborează, inclusiv cu cele date în faţa instanţei. Astfel, inculpatul B.a declarat că primele plante au fost cultivate în anul 2018, fiind în jur de 30-40, din care au rămas puţine (multe plante murind din cauza căldurii), mai puţin de jumătate, că au recoltat 20 de pungi şi A. a efectuat 2 transporturi (mascat în uşile laterale ale autoturismelor folosite). În 2019 au cultivat tot atâtea de plante, dar au ieşit 13 şi au fost luate de către inculpatul A. măsuri pentru creşterea productivităţii (ventilatoare de aerisire, rafturile pentru uscarea inflorescenţei şi dezumidificator, toate fiind cumpătate în anul 2019), având în vedere faptul că recolta din 2018 nu a fost corespunzătoare („</w:t>
      </w:r>
      <w:r>
        <w:rPr>
          <w:bCs/>
          <w:i/>
          <w:iCs/>
        </w:rPr>
        <w:t>în 2019 am cultivat pentru că A. mi-a spus că nu mai sunt bune celelate pentru că s-au hămuşit...”, „zicea că e mai ok faţă de 2018”).</w:t>
      </w:r>
    </w:p>
    <w:p>
      <w:pPr>
        <w:pStyle w:val="Normal"/>
        <w:ind w:right="-142" w:firstLine="567"/>
        <w:jc w:val="both"/>
        <w:rPr/>
      </w:pPr>
      <w:r>
        <w:rPr>
          <w:bCs/>
          <w:iCs/>
        </w:rPr>
        <w:t>De asemenea, inculpata C. şi-a menţinut declaraţiile date în cursul urmăririi penale cu privire la faptul că recolta de canabis aferentă anului 2018 a fost transportată de către A. de la imobilul din localitatea B., în mai multe rânduri, aceasta fiind de faţă o singură dată când l-a văzut pe inculpatul A. introducând pungile vidate, în portierele unui autoturism Dacia Logan, de culoare albă, pe care îl închiriase de la o societate din ... (de pe portiere fiind demontate feţele interioare şi apoi ascunse în interior lor pungile vidate, după care feţele portierelor erau poziţionate la loc) aspect care se coroborează cu datele ce rezultă din contractele de închiriere de autovehicule încheiate de inculpatul A. cu societatea A.S.A. - Punct de lucru ..., potrivit cărora în perioada 23 - 28 august 2018 inculpatul A. a închiriat autoturismul marca Dacia Logan, cu numărul de înmatriculare.. (contractul de închiriere purtând nr. ..) iar în perioadele 27 august - 14 septembrie 2018 şi 20 - 28 septembrie 2018 inculpatul A. a închiriat autoturismul marca Dacia Logan, cu numărul de înmatriculare...(contractele de închiriere purtând nr. .. şi nr. ...)</w:t>
      </w:r>
    </w:p>
    <w:p>
      <w:pPr>
        <w:pStyle w:val="Normal"/>
        <w:ind w:right="-142" w:firstLine="567"/>
        <w:jc w:val="both"/>
        <w:rPr/>
      </w:pPr>
      <w:r>
        <w:rPr>
          <w:bCs/>
          <w:iCs/>
        </w:rPr>
        <w:t>Potrivit informaţiilor existente în bazele de date ale Serviciul Public Comunitar Regim Permise de Conducere și Înmatriculare a Vehiculelor ..., atât autoturismul marca Dacia Logan, cu numărul de înmatriculare.., cât şi autoturismul marca Dacia Logan, cu numărul de înmatriculare..., au culoarea alb.</w:t>
      </w:r>
    </w:p>
    <w:p>
      <w:pPr>
        <w:pStyle w:val="Normal"/>
        <w:ind w:right="-142" w:firstLine="567"/>
        <w:jc w:val="both"/>
        <w:rPr/>
      </w:pPr>
      <w:r>
        <w:rPr>
          <w:bCs/>
          <w:iCs/>
        </w:rPr>
        <w:t xml:space="preserve">S-a reținut că nu prezintă nicio relevanţă sub aspectul celor anterior reţinute faptul că şi inculpatul B.a închiriat în vara anului 2019, de la aceeaşi societate, un autoturism asemănător (Dacia Logan B..., respectiv Renault Clio, f. 34-35 dosar instanţă), acesta explicând cu ocazia audierii din cursul cercetării judecătoreşti faptul că a efectuat nişte deplasări cu fiica sa pentru participarea la nişte examene, având în proprietate un autoturism mai vechi şi nesigur pentru drum lung. </w:t>
      </w:r>
    </w:p>
    <w:p>
      <w:pPr>
        <w:pStyle w:val="Normal"/>
        <w:ind w:right="-142" w:firstLine="567"/>
        <w:jc w:val="both"/>
        <w:rPr/>
      </w:pPr>
      <w:r>
        <w:rPr>
          <w:bCs/>
          <w:iCs/>
        </w:rPr>
        <w:t>Aşadar, s-a reținut că declaraţiile inculpaţilor B.şi C. privind activitatea infracţională comisă în 2018 se coroborează şi cu alte mijloace de probă, obiective, fiind apreciate de către instanţă ca fiind corespunzătoare adevărului.</w:t>
      </w:r>
    </w:p>
    <w:p>
      <w:pPr>
        <w:pStyle w:val="Normal"/>
        <w:tabs>
          <w:tab w:val="clear" w:pos="708"/>
          <w:tab w:val="left" w:pos="1134" w:leader="none"/>
        </w:tabs>
        <w:ind w:right="-142" w:firstLine="567"/>
        <w:jc w:val="both"/>
        <w:rPr/>
      </w:pPr>
      <w:r>
        <w:rPr>
          <w:rFonts w:eastAsia="Calibri"/>
          <w:bCs/>
          <w:lang w:eastAsia="en-US"/>
        </w:rPr>
        <w:t>În ceea ce îl priveşte pe inculpatul A., s-a reţinut faptul că, în anul 2018, începând cu luna mai sau iunie, împreună cu inculpaţii B.şi C, ar fi înfiinţat, în scopul vânzării, o cultură de canabis într-un solariu aflat în grădina imobilului din în comuna L.de B., sat B., nr., judeţ B (proprietatea coinculpaţilor B și C), cultură pe care ar fi îngrijit-o şi din care ar fi recoltat o cantitate de droguri estimată între 4 şi 6 kg de canabis uscat (inflorescenţă), iar drogurile astfel obţinute le-ar fi transportat, în trei rânduri, într-un loc necunoscut. Această faptă întruneşte în opinia parchetului elementele constitutive ale infracţiunii de trafic de droguri de risc, prevăzută de art. 2 al. 1 din Legea nr. 143/2000, cu aplicarea art. 77 al. 1 lit. a Cod penal, în modalităţile alternative de săvârşire ale cultivării, extragerii, deţinerii în vederea vânzării şi transportării.</w:t>
      </w:r>
    </w:p>
    <w:p>
      <w:pPr>
        <w:pStyle w:val="Normal"/>
        <w:tabs>
          <w:tab w:val="clear" w:pos="708"/>
          <w:tab w:val="left" w:pos="1134" w:leader="none"/>
        </w:tabs>
        <w:ind w:right="-142" w:firstLine="567"/>
        <w:jc w:val="both"/>
        <w:rPr/>
      </w:pPr>
      <w:r>
        <w:rPr>
          <w:rFonts w:eastAsia="Calibri"/>
          <w:bCs/>
          <w:lang w:eastAsia="en-US"/>
        </w:rPr>
        <w:t>De asemenea, inculpatului A. i s-a reţinut faptul că, în anul 2019, împreună cu inculpaţii B.şi C, ar fi înfiinţat, în scopul vânzării, o cultură de canabis formată din 13 plante, într-un solariu aflat în grădina imobilului din comuna L. , sat B., nr.., judeţ B., cultură pe care ar fi îngrijit-o şi din care ar fi recoltat muguri de canabis, pe care i-ar fi deţinut în vederea vânzării, fiind găsite şi ridicate la percheziţia domiciliară efectuată în data de 11 octombrie 2019, mai multe cantităţi de canabis uscat, în curs de uscare respectiv nerecoltat (în masă verde), ce în final au reprezentat o masă netă de 7,5 kg de canabis (inflorescenţă) şi o masă netă de 30,05 kg canabis (inflorescenţă, frunzuliţe, tulpiniţe). Si această faptă întruneşte în opinia parchetului elementele constitutive ale infracţiunii de trafic de droguri de risc, prevăzută de art. 2 al. 1 din Legea nr. 143/2000, cu aplicarea art. 77 al. 1 lit. a Cod penal, în modalităţile alternative de săvârşire ale cultivării, extragerii, deţinerii în vederea vânzării şi transportării.</w:t>
      </w:r>
    </w:p>
    <w:p>
      <w:pPr>
        <w:pStyle w:val="Normal"/>
        <w:tabs>
          <w:tab w:val="clear" w:pos="708"/>
          <w:tab w:val="left" w:pos="1134" w:leader="none"/>
        </w:tabs>
        <w:ind w:right="-142" w:firstLine="567"/>
        <w:jc w:val="both"/>
        <w:rPr/>
      </w:pPr>
      <w:r>
        <w:rPr>
          <w:rFonts w:eastAsia="Calibri"/>
          <w:bCs/>
          <w:lang w:eastAsia="en-US"/>
        </w:rPr>
        <w:t>Întrucât infracţiunile imputate inculpatului A. ar fi fost comise în concurs real, în privinţa acestuia s-a reţinut incidenţa dispoziţiilor art. 38 alin. 1 Cod penal.</w:t>
      </w:r>
    </w:p>
    <w:p>
      <w:pPr>
        <w:pStyle w:val="Normal"/>
        <w:tabs>
          <w:tab w:val="clear" w:pos="708"/>
          <w:tab w:val="left" w:pos="1134" w:leader="none"/>
        </w:tabs>
        <w:ind w:right="-142" w:firstLine="567"/>
        <w:jc w:val="both"/>
        <w:rPr>
          <w:rFonts w:eastAsia="Calibri"/>
          <w:bCs/>
          <w:lang w:eastAsia="en-US"/>
        </w:rPr>
      </w:pPr>
      <w:r>
        <w:rPr>
          <w:rFonts w:eastAsia="Calibri"/>
          <w:bCs/>
          <w:lang w:eastAsia="en-US"/>
        </w:rPr>
        <w:t>Având în vedere toate aceste consideraţii de drept şi întreg probatoriul administrat în cauză şi analizat în cele ce preced, tribunalul a constatat că:</w:t>
      </w:r>
    </w:p>
    <w:p>
      <w:pPr>
        <w:pStyle w:val="Normal"/>
        <w:tabs>
          <w:tab w:val="clear" w:pos="708"/>
          <w:tab w:val="left" w:pos="1134" w:leader="none"/>
        </w:tabs>
        <w:ind w:right="-142" w:firstLine="567"/>
        <w:jc w:val="both"/>
        <w:rPr/>
      </w:pPr>
      <w:r>
        <w:rPr>
          <w:rFonts w:eastAsia="Calibri"/>
          <w:bCs/>
          <w:lang w:eastAsia="en-US"/>
        </w:rPr>
        <w:t>S-a reținut că fapta inculpatului A., constând în aceea că, în anul 2018, începând cu luna mai sau iunie, împreună cu inculpaţii B.şi C, a înfiinţat o cultură de canabis într-un solariu aflat în grădina imobilului din în comuna L., sat B, nr.., judeţ B. (proprietatea coinculpaţilor B. și C.), cultură pe care au îngrijit-o şi din care a recoltat o cantitate de droguri estimată între 4 şi 6 kg de canabis uscat (inflorescenţă), iar drogurile astfel obţinute le-a transportat într-un loc necunoscut, activităţi efectuate în alte scopuri decât cel al consumului propriu, întruneşte elementele constitutive ale infracţiunii de trafic de droguri de risc, prevăzută de art. 2 alin. (1) din Legea nr. 143/2000, cu aplicarea art. 77 lit. a) Cod penal, în modalităţile alternative de săvârşire ale cultivării, extragerii, deţinerii şi transportului.</w:t>
      </w:r>
    </w:p>
    <w:p>
      <w:pPr>
        <w:pStyle w:val="Normal"/>
        <w:tabs>
          <w:tab w:val="clear" w:pos="708"/>
          <w:tab w:val="left" w:pos="1134" w:leader="none"/>
        </w:tabs>
        <w:ind w:right="-142" w:firstLine="567"/>
        <w:jc w:val="both"/>
        <w:rPr/>
      </w:pPr>
      <w:r>
        <w:rPr>
          <w:rFonts w:eastAsia="Calibri"/>
          <w:bCs/>
          <w:lang w:eastAsia="en-US"/>
        </w:rPr>
        <w:t>De asemenea, s-a reținut fapta inculpatului A. constând în aceea că în anul 2019, împreună cu inculpaţii B.şi C, a înfiinţat o cultură de canabis într-un solariu aflat în grădina imobilului din comuna L,, sat B, nr. .., judeţ B,, cultură pe care ar fi îngrijit-o şi din care a recoltat muguri de canabis (din 13 plante), fiind găsite şi ridicate la percheziţia domiciliară efectuată în data de 11 octombrie 2019, mai multe cantităţi de canabis uscat, în curs de uscare respectiv nerecoltat (în masă verde), ce în final au reprezentat o masă netă de 7,5 kg de canabis (inflorescenţă) şi o masă netă de 30,05 kg canabis (inflorescenţă, frunzuliţe, tulpiniţe), activităţi efectuate  în alte scopuri decât cel al consumului propriu, întruneşte elementele constitutive ale infracţiunii de trafic de droguri de risc, prevăzută de art. 2 alin. (1) din Legea nr. 143/2000, cu aplicarea art. 77 lit. a) Cod penal, în modalităţile alternative de săvârşire ale cultivării, extragerii, deţinerii şi transportului.</w:t>
      </w:r>
    </w:p>
    <w:p>
      <w:pPr>
        <w:pStyle w:val="Normal"/>
        <w:tabs>
          <w:tab w:val="clear" w:pos="708"/>
          <w:tab w:val="left" w:pos="1134" w:leader="none"/>
        </w:tabs>
        <w:ind w:right="-142" w:firstLine="567"/>
        <w:jc w:val="both"/>
        <w:rPr>
          <w:rFonts w:eastAsia="Calibri"/>
          <w:bCs/>
          <w:lang w:eastAsia="en-US"/>
        </w:rPr>
      </w:pPr>
      <w:r>
        <w:rPr>
          <w:rFonts w:eastAsia="Calibri"/>
          <w:bCs/>
          <w:lang w:eastAsia="en-US"/>
        </w:rPr>
        <w:t xml:space="preserve">S-a reținut că nu prezintă relevanţă decât sub aspectul individualizării pedepsei faptul că în sarcina sa nu s-au putut dovedi şi săvârşirea celorlate modalităţi de săvârşire specifice activităţii de trafic şi nici existenţa unui profit material, ambele fapte fiind săvârşite cu forma de vinovăţie a intenţiei directe prevăzute la art. 16 alin. (3) lit. a) Cod penal, fiind în concurs real, omogen (existând două rezoluţiii infracţionale distincte). </w:t>
      </w:r>
    </w:p>
    <w:p>
      <w:pPr>
        <w:pStyle w:val="Normal"/>
        <w:tabs>
          <w:tab w:val="clear" w:pos="708"/>
          <w:tab w:val="left" w:pos="1134" w:leader="none"/>
        </w:tabs>
        <w:ind w:right="-142" w:firstLine="567"/>
        <w:jc w:val="both"/>
        <w:rPr/>
      </w:pPr>
      <w:r>
        <w:rPr>
          <w:rFonts w:eastAsia="Calibri"/>
          <w:bCs/>
          <w:lang w:eastAsia="en-US"/>
        </w:rPr>
        <w:t>În ceea ce îl priveşte pe inculpatul B.tribunalul a reţinut din probatoriul administrat faptul că în cursul anului 2019, împreună cu inculpaţii A. şi C., a înfiinţat într-un solariu aflat în grădina imobilului în care îşi are domiciliul (din comuna L, sat B., nr. ., judeţ B.) o cultură de canabis din care au rezultat 13 plante, cultură din care a recoltat muguri de canabis, activităţi efectuate  în alte scopuri decât cel al consumului propriu, fiind găsite şi ridicate la percheziţia domiciliară efectuată în data de 11 octombrie 2019, cantităţi de canabis uscat, în curs de uscare şi nerecoltat (în masă verde), ce în final au reprezentat o masă netă de 7,5 kg de canabis (inflorescenţă) şi 30,05 kg canabis (inflorescenţă, frunzuliţe, tulpiniţe), faptă ce întruneşte  elementele  constitutive ale infracţiunii de trafic de droguri de risc, prevăzute de art. 2 alin. (1) din Legea nr. 143/2000, cu aplicarea art. 77 lit. a) Cod penal, în modalităţile alternative de săvârşire ale cultivării, extragerii şi deţinerii.</w:t>
      </w:r>
    </w:p>
    <w:p>
      <w:pPr>
        <w:pStyle w:val="Normal"/>
        <w:tabs>
          <w:tab w:val="clear" w:pos="708"/>
          <w:tab w:val="left" w:pos="1134" w:leader="none"/>
        </w:tabs>
        <w:ind w:right="-142" w:firstLine="567"/>
        <w:jc w:val="both"/>
        <w:rPr/>
      </w:pPr>
      <w:r>
        <w:rPr>
          <w:rFonts w:eastAsia="Calibri"/>
          <w:bCs/>
          <w:lang w:eastAsia="en-US"/>
        </w:rPr>
        <w:t>S-a reținut că fapta inculpatei C. constând în aceea că în cursul anului 2019, împreună cu inculpaţii A. şi B., a recoltat muguri de canabis din cultura de canabis formată din 13 plante aflată în solariu din grădina imobilului proprietatea soţului său, inculpatul B.(comuna L ., sat B, nr. , judeţ B.), fiind găsite şi ridicate la percheziţia domiciliară efectuată în data de 11 octombrie 2019, cantităţi de canabis uscat, în curs de uscare şi nerecoltat (în masă verde), ce în final au reprezentat o masă netă de 7,5 kg de canabis (inflorescenţă) şi 30,05 kg canabis (inflorescenţă, frunzuliţe, tulpiniţe), activităţi efectuate  în alte scopuri decât cel al consumului propriu, întruneşte elementele constitutive ale infracţiunii de trafic de droguri de risc, prevăzute de art. 2 alin. (1) din Legea nr. 143/2000, cu aplicarea art. 77 lit. a) Cod penal, în modalităţile alternative de săvârşire ale cultivării, extragerii şi deţinerii.</w:t>
      </w:r>
    </w:p>
    <w:p>
      <w:pPr>
        <w:pStyle w:val="Normal"/>
        <w:ind w:right="-142" w:firstLine="567"/>
        <w:jc w:val="both"/>
        <w:rPr/>
      </w:pPr>
      <w:r>
        <w:rPr>
          <w:bCs/>
          <w:iCs/>
        </w:rPr>
        <w:t xml:space="preserve">Nu în ultimul rând, raportat la probatoriul administrat, tribunalul a reţinut incidenţa circumstanţei atenuante judiciare prevăzute la art. 75 alin. (2) lit. b) Cod penal, constând în împrejurările legate de fapta comisă </w:t>
      </w:r>
      <w:r>
        <w:rPr>
          <w:bCs/>
        </w:rPr>
        <w:t>care diminuează gravitatea infracţiunii şi periculozitatea infractorului,</w:t>
      </w:r>
      <w:r>
        <w:rPr>
          <w:bCs/>
          <w:i/>
          <w:iCs/>
        </w:rPr>
        <w:t xml:space="preserve"> </w:t>
      </w:r>
      <w:r>
        <w:rPr>
          <w:bCs/>
          <w:iCs/>
        </w:rPr>
        <w:t>în ceea ce îi priveşte pe toţi inculpaţii şi infracţiunile mai sus reţinute.</w:t>
      </w:r>
    </w:p>
    <w:p>
      <w:pPr>
        <w:pStyle w:val="Normal"/>
        <w:ind w:right="-142" w:firstLine="567"/>
        <w:jc w:val="both"/>
        <w:rPr/>
      </w:pPr>
      <w:r>
        <w:rPr>
          <w:bCs/>
          <w:iCs/>
        </w:rPr>
        <w:t>Tribunalul a avut în vedere faptul că în cazul de faţă nu există probe din care să rezulte scopul obţinerii unui folos material din activităţile efectuate de către aceştia (sumele de bani oferite de inculpatul A. – 500 euro pentru un transport – nereprezentând esenţialmente un profit, ci acoperind cheltuielile pentru recoltare – apă, electricitate, punerea la dispoziţie a solariului şi remuneraţie pentru munca depusă), în ciuda metodelor speciale de supraveghere dispuse nu au fost identificate acte de vânzare, livrare, distribuire (gratuit sau contra cost) a cananbisului recoltat către alte persoane şi nici al consumului efectiv, astfel încât să fie efectiv pusă în primejdie valoarea socială ocrotită de lege – starea de sănătate), dimpotrivă, din declaraţiile inculpaţilor B.şi C. s-a reținut că sunt indicii că materia recoltată a fost necorespunzătoare (a mucegăit), inculpaţii sunt bine integraţi în societate, au recunoscut parţial faptele şi au regretat comiterea acestora şi nu au antecedente penale. S-a reținut că toate acestea coroborate duc la concluzia că inculpaţii nu se încadrează în profilul tipic al persoanelor care comit fapte de trafic de droguri.</w:t>
      </w:r>
    </w:p>
    <w:p>
      <w:pPr>
        <w:pStyle w:val="Normal"/>
        <w:ind w:right="-142" w:firstLine="567"/>
        <w:jc w:val="both"/>
        <w:rPr/>
      </w:pPr>
      <w:r>
        <w:rPr>
          <w:bCs/>
          <w:iCs/>
        </w:rPr>
        <w:t xml:space="preserve">Efectul reţinerii acestei circumstanţe constă în reducerea cu o treime a limitelor speciale ale pedepsei prevăzute lege, acestea devenind înschisoarea de la </w:t>
      </w:r>
      <w:r>
        <w:rPr>
          <w:bCs/>
        </w:rPr>
        <w:t>1ani şi 4 luni la 8 ani, 4 ani şi 8 luni închisoare.</w:t>
      </w:r>
    </w:p>
    <w:p>
      <w:pPr>
        <w:pStyle w:val="Normal"/>
        <w:ind w:right="-142" w:firstLine="567"/>
        <w:jc w:val="both"/>
        <w:rPr>
          <w:bCs/>
          <w:iCs/>
        </w:rPr>
      </w:pPr>
      <w:r>
        <w:rPr>
          <w:bCs/>
          <w:iCs/>
        </w:rPr>
        <w:t>Având în vedere circumstanţa agravantă reţinută în cauză, s-a reținut că se poate aplica o pedeapsă până la maximul special (7 ani), iar dacă nu este îndestulător se poate adăuga un spor de până la 2 ani, potrivit dispoziţiilor art. 78 Cod penal, dispoziţii aplicabile după reducerea limitelor legale de pedeapsă în considerarea circumstanţei atenuante anterior reţinute, în conformitate cu prevederile art. 79 alin. (3) Cod penal.</w:t>
      </w:r>
    </w:p>
    <w:p>
      <w:pPr>
        <w:pStyle w:val="Normal"/>
        <w:ind w:right="-142" w:firstLine="567"/>
        <w:jc w:val="both"/>
        <w:rPr/>
      </w:pPr>
      <w:r>
        <w:rPr>
          <w:bCs/>
          <w:iCs/>
        </w:rPr>
        <w:t>În ceea ce îi priveşte pe inculpaţii B.şi C, tribunalul nu a acordat beneficiul reducerii limitelor de pedeapsă prevăzut de art. 15 din Legea nr. 143/200, având în vedere faptul că pentru infracţiunea de trafic de droguri denunţată (comisă în anul 2018), la care au avut calitatea de coautori, au beneficiat de dispoziţiile art. 14 din Legea nr. 143/2000 – cauză de nepedepsire, care este mai favorabilă. Aplicarea concomitentă a dispoziţiilor art. 14 şi art. 15 din Legea nr. 143/2000 este imposibilă în cazul infracţiunii denunţate. În ceea ce priveşte infracţiunea de trafic de droguri comisă în anul 2019, toţi inculpaţii au fost descoperiţi în acelaţi timp de organele de cercetare penală, fără contribuţia inculpaţilor B.şi C, nejustificându-se un tratament diferenţiat faţă de coinculpatul A. .</w:t>
      </w:r>
    </w:p>
    <w:p>
      <w:pPr>
        <w:pStyle w:val="Normal"/>
        <w:ind w:right="-142" w:firstLine="567"/>
        <w:jc w:val="both"/>
        <w:rPr>
          <w:bCs/>
          <w:iCs/>
        </w:rPr>
      </w:pPr>
      <w:r>
        <w:rPr>
          <w:bCs/>
          <w:iCs/>
        </w:rPr>
        <w:t>Raportat la starea de fapt astfel cum a fost reţinută de instanţă şi dovedită prin mijloacele de probă administrate şi având în vedere limitele de pedeapsă prevăzute de lege, prevederile art. 79 alin. (3) Cod penal şi criteriile generale de individualizare a pedepsei, prevăzute de art. 74 din codul penal, tribunalul a condamnat inculpaţii la pedepse cu închisoare diferenţiate de gradul de contribuţie al fiecăruia.</w:t>
      </w:r>
    </w:p>
    <w:p>
      <w:pPr>
        <w:pStyle w:val="Normal"/>
        <w:ind w:right="-142" w:firstLine="567"/>
        <w:jc w:val="both"/>
        <w:rPr/>
      </w:pPr>
      <w:r>
        <w:rPr>
          <w:bCs/>
          <w:iCs/>
        </w:rPr>
        <w:t xml:space="preserve">IAstfel,  inculpatul A., în baza art. 2 alin. (1) din Legea nr. 143/2000 rep., cu aplicarea art. 75 alin. (2) lit. b) şi art. 77 alin. (1) lit. a) Cod penal, a fost condamnat pentru săvârşirea infracţiunii de trafic de droguri de risc (anul 2018), la o pedeapsă principală de 1 an şi 6 luni închisoare. </w:t>
      </w:r>
    </w:p>
    <w:p>
      <w:pPr>
        <w:pStyle w:val="Normal"/>
        <w:ind w:right="-142" w:firstLine="567"/>
        <w:jc w:val="both"/>
        <w:rPr/>
      </w:pPr>
      <w:r>
        <w:rPr>
          <w:bCs/>
          <w:iCs/>
        </w:rPr>
        <w:t>Conform art. 67 alin. 2 cu referire la art. 66 alin. 1 lit. a) şi b) Cod penal, s-a aplicat inculpatului A.,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42" w:firstLine="567"/>
        <w:jc w:val="both"/>
        <w:rPr/>
      </w:pPr>
      <w:r>
        <w:rPr>
          <w:bCs/>
          <w:iCs/>
        </w:rPr>
        <w:t>În baza art. 65 alin. 1 Cod penal, s-a interzis inculpatului A., drepturile prevăzute de art. 66 alin. 1 lit. a) şi b)  mai sus arătate, cu titlu de pedeapsă accesorie.</w:t>
      </w:r>
    </w:p>
    <w:p>
      <w:pPr>
        <w:pStyle w:val="Normal"/>
        <w:ind w:right="-142" w:firstLine="567"/>
        <w:jc w:val="both"/>
        <w:rPr/>
      </w:pPr>
      <w:r>
        <w:rPr>
          <w:bCs/>
          <w:iCs/>
        </w:rPr>
        <w:t>În baza art. 2 alin. (1) din Legea nr. 143/2000 rep., cu aplicarea art. 77 alin. (1) lit. a) Cod penal, a fost condamnat inculpatul A., pentru săvârşirea infracţiunii de trafic de droguri de risc (anul 2019), la o pedeapsă principală de 2 ani închisoare.</w:t>
      </w:r>
    </w:p>
    <w:p>
      <w:pPr>
        <w:pStyle w:val="Normal"/>
        <w:ind w:right="-142" w:firstLine="567"/>
        <w:jc w:val="both"/>
        <w:rPr/>
      </w:pPr>
      <w:r>
        <w:rPr>
          <w:bCs/>
          <w:iCs/>
        </w:rPr>
        <w:t>Conform art. 67 alin. 2 cu referire la art. 66 alin. 1 lit. a) şi b) Cod penal, s-a aplica inculpatului A.,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42" w:firstLine="567"/>
        <w:jc w:val="both"/>
        <w:rPr/>
      </w:pPr>
      <w:r>
        <w:rPr>
          <w:bCs/>
          <w:iCs/>
        </w:rPr>
        <w:t>În baza art. 65 alin. 1 Cod penal, s-a interzis inculpatului A., drepturile prevăzute de art. 66 alin. 1 lit. a) şi b)  mai sus arătate, cu titlu de pedeapsă accesorie.</w:t>
      </w:r>
    </w:p>
    <w:p>
      <w:pPr>
        <w:pStyle w:val="Normal"/>
        <w:ind w:right="-142" w:firstLine="567"/>
        <w:jc w:val="both"/>
        <w:rPr/>
      </w:pPr>
      <w:r>
        <w:rPr>
          <w:bCs/>
          <w:iCs/>
        </w:rPr>
        <w:t>La stabilirea acestor pedepse, tribunalul a reţinut că inculpatul A.  a fost iniţiatorul înfiinţării culturii de cannabis însă nu a obţinut în anul 2018 scopul urmărit, motiv pentru care a perseverat în comiterea acestei infracţiuni. Instanţa s-a orientat spre minimul special prevăzut de lege, fără a-l atinge, având în vedere modalităţile concrete de săvârşire care relevă un pericol social mai mic decât cel în cazul operaţiunilor de trafic, precum şi lipsa unui beneficiu material.</w:t>
      </w:r>
    </w:p>
    <w:p>
      <w:pPr>
        <w:pStyle w:val="Normal"/>
        <w:ind w:right="-142" w:firstLine="567"/>
        <w:jc w:val="both"/>
        <w:rPr/>
      </w:pPr>
      <w:r>
        <w:rPr>
          <w:bCs/>
          <w:iCs/>
        </w:rPr>
        <w:t>S-a reținut că cele două infracţiuni au fost comise în concurs real (prin acţiuni distincte, înainte de existenţa unei hotărâri definitive de condamnare), motiv pentru care în baza art. 38 alin. 1 şi art. 39 alin. 1 lit. b) Cod penal, tribunalul a contopit pedepsele principale mai sus stabilite și va aplica inculpatului A. pedeapsa principală cea mai grea, respectiv de 2 ani închisoare la care s-a adăugat un spor de 6 luni închisoare, reprezentând o treime din pedeapsa închisorii care nu se mai execută, ca efect al contopirii, urmând ca inculpatul A., să execute pedeapsa principală rezultantă de 2 ani şi 6 luni închisoare, iar potrivit art. 45 alin. (3) lit. a) Cod penal, va executa alături de aceasta pedeapsa complementară a interzicerii exercitării drepturilor prevăzute de art. 66 alin. 1 lit. a) şi b) Cod penal, pe o durată de 2 ani.</w:t>
      </w:r>
    </w:p>
    <w:p>
      <w:pPr>
        <w:pStyle w:val="Normal"/>
        <w:ind w:right="-142" w:firstLine="567"/>
        <w:jc w:val="both"/>
        <w:rPr>
          <w:bCs/>
          <w:iCs/>
        </w:rPr>
      </w:pPr>
      <w:r>
        <w:rPr>
          <w:bCs/>
          <w:iCs/>
        </w:rPr>
        <w:t>Raportat la faptul că inculpatul se află la primul contact cu legea penală, că în perioada scursă de la începerea cercetărilor în cauză a avut posibilitatea de a conştientiza gravitatea faptei şi de a-şi revizui conduita socială, situaţia personală şi faptul că este integrat în societate, tribunalul s-a orientat spre o modalitate de executare a pedepsei neprivativă de libertate, dând astfel posibilitatea inculpatului de a dovedi că are capacitatea de a se îndrepta şi de a nu repeta faptele comise.</w:t>
      </w:r>
    </w:p>
    <w:p>
      <w:pPr>
        <w:pStyle w:val="Normal"/>
        <w:ind w:right="-142" w:firstLine="567"/>
        <w:jc w:val="both"/>
        <w:rPr/>
      </w:pPr>
      <w:r>
        <w:rPr>
          <w:bCs/>
          <w:iCs/>
        </w:rPr>
        <w:t>Ca atare, în temeiul disp. art. 91 Cod penal, s-a dispus suspendarea sub supraveghere a executării pedepsei</w:t>
      </w:r>
      <w:r>
        <w:rPr>
          <w:bCs/>
          <w:i/>
          <w:iCs/>
        </w:rPr>
        <w:t xml:space="preserve"> </w:t>
      </w:r>
      <w:r>
        <w:rPr>
          <w:bCs/>
          <w:iCs/>
        </w:rPr>
        <w:t>închisorii, iar în temeiul art. 92 alin. 1 Cod penal, va stabili un termen de supraveghere de 3 ani, care va curge de la data rămânerii definitive a prezentei sentinţe.</w:t>
      </w:r>
    </w:p>
    <w:p>
      <w:pPr>
        <w:pStyle w:val="Normal"/>
        <w:ind w:right="-142" w:firstLine="567"/>
        <w:jc w:val="both"/>
        <w:rPr/>
      </w:pPr>
      <w:r>
        <w:rPr>
          <w:bCs/>
          <w:iCs/>
        </w:rPr>
        <w:t>II.</w:t>
      </w:r>
      <w:r>
        <w:rPr>
          <w:bCs/>
        </w:rPr>
        <w:t>În baza art. 2 alin. (1) din Legea nr. 143/2000 rep., cu aplicarea art. 75 alin. (2) lit. b) şi art. 77 alin. (1) lit. a) Cod penal, a fost condamnat inculpatul B.pentru săvârşirea infracţiunii de trafic de droguri de risc (anul 2019), la o pedeapsă principală de 1 an şi 8 luni închisoare, în cuantum mai redus decât cea stabilită pentru inculpatul A. , având în vedere gradul mai redus de implicare în activitatea infracţională şi faptul că a acceptat propunerea acestuia, cu titlu excepţional, din cauza unor dificultăţi financiare, fără a cugeta asupra consecinţelor negative.</w:t>
      </w:r>
    </w:p>
    <w:p>
      <w:pPr>
        <w:pStyle w:val="Normal"/>
        <w:tabs>
          <w:tab w:val="clear" w:pos="708"/>
          <w:tab w:val="left" w:pos="993" w:leader="none"/>
        </w:tabs>
        <w:ind w:right="-142" w:firstLine="567"/>
        <w:jc w:val="both"/>
        <w:rPr/>
      </w:pPr>
      <w:r>
        <w:rPr>
          <w:bCs/>
        </w:rPr>
        <w:t>Conform art. 67 alin. 2 cu referire la art. 66 alin. 1 lit. a) şi b) Cod penal, s-a aplicat inculpatului B., cu titlu de pedeapsă complementară, pe o durată de 2 ani,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ind w:right="-142" w:firstLine="567"/>
        <w:jc w:val="both"/>
        <w:rPr/>
      </w:pPr>
      <w:r>
        <w:rPr>
          <w:bCs/>
        </w:rPr>
        <w:t>În baza art. 65 alin. 1 Cod penal, s-a interzis inculpatului B., drepturile prevăzute de art. 66 alin. 1 lit. a) şi b)  mai sus arătate, cu titlu de pedeapsă accesorie.</w:t>
      </w:r>
    </w:p>
    <w:p>
      <w:pPr>
        <w:pStyle w:val="Normal"/>
        <w:ind w:right="-142" w:firstLine="567"/>
        <w:jc w:val="both"/>
        <w:rPr/>
      </w:pPr>
      <w:r>
        <w:rPr>
          <w:bCs/>
          <w:iCs/>
        </w:rPr>
        <w:t>Raportat la faptul că şi inculpatul B.se află la primul contact cu legea penală, că în perioada scursă de la începerea cercetărilor în cauză a avut posibilitatea de a conştientiza gravitatea faptei şi de a-şi revizui conduita socială, atitudinea procesuală, situaţia familială şi faptul că este integrat în societate, tribunalul s-a orientat spre o modalitate de executare a pedepsei neprivativă de libertate, dând astfel posibilitatea inculpatului de a dovedi că are capacitatea de a se îndrepta şi de a nu repeta fapta comisă.</w:t>
      </w:r>
    </w:p>
    <w:p>
      <w:pPr>
        <w:pStyle w:val="Normal"/>
        <w:ind w:right="-142" w:firstLine="567"/>
        <w:jc w:val="both"/>
        <w:rPr>
          <w:bCs/>
        </w:rPr>
      </w:pPr>
      <w:r>
        <w:rPr>
          <w:bCs/>
        </w:rPr>
        <w:t xml:space="preserve">În baza art. 91 alin. (1) Cod penal, s-a dispus suspendarea executării pedepsei principale a închisorii de 1 an şi 8 luni, sub supraveghere și potrivit art. 92 Cod penal, a stabilit un termen de supraveghere de 2 ani, care începe să curgă de la data rămânerii definitive a prezentei sentințe.  </w:t>
      </w:r>
    </w:p>
    <w:p>
      <w:pPr>
        <w:pStyle w:val="Normal"/>
        <w:tabs>
          <w:tab w:val="clear" w:pos="708"/>
          <w:tab w:val="left" w:pos="990" w:leader="none"/>
          <w:tab w:val="left" w:pos="1134" w:leader="none"/>
        </w:tabs>
        <w:ind w:right="-142" w:firstLine="567"/>
        <w:jc w:val="both"/>
        <w:rPr/>
      </w:pPr>
      <w:r>
        <w:rPr>
          <w:bCs/>
          <w:lang w:val="en-US" w:eastAsia="en-US"/>
        </w:rPr>
        <w:t>III.</w:t>
        <w:tab/>
        <w:t xml:space="preserve"> În baza art. 2 alin. (1) din Legea nr. 143/2000 rep., cu aplicarea art. 75 alin. (2) lit. b) şi art. 77 alin. (1) lit. a) Cod penal, a fost condamnată inculpata C. pentru săvârşirea infracţiunii de trafic de droguri de risc (anul 2019), la o pedeapsă principală de 1 an şi 6 luni închisoare.</w:t>
      </w:r>
    </w:p>
    <w:p>
      <w:pPr>
        <w:pStyle w:val="Normal"/>
        <w:tabs>
          <w:tab w:val="clear" w:pos="708"/>
          <w:tab w:val="left" w:pos="990" w:leader="none"/>
        </w:tabs>
        <w:ind w:right="-142" w:firstLine="567"/>
        <w:jc w:val="both"/>
        <w:rPr/>
      </w:pPr>
      <w:r>
        <w:rPr>
          <w:bCs/>
          <w:lang w:val="en-US" w:eastAsia="en-US"/>
        </w:rPr>
        <w:t>Conform art. 67 alin. 2 cu referire la art. 66 alin. 1 lit. a) şi b) Cod penal, s-a aplicat inculpatei C., cu titlu de pedeapsă complementară, pe o durată de 1 an, interzicerea dreptului de a fi ales în autoritățile publice, sau în orice alte funcții publice, dreptul de a ocupa o funcție ce implică exercițiul autorității de stat, pedeapsă ce se va executa conform art. 68 alin. 1 lit. c Cod penal, respectiv după executarea pedepsei închisorii, după grațierea totală sau a restului de pedeapsă ori după expirarea termenului de supraveghere a liberării condiționate.</w:t>
      </w:r>
    </w:p>
    <w:p>
      <w:pPr>
        <w:pStyle w:val="Normal"/>
        <w:tabs>
          <w:tab w:val="clear" w:pos="708"/>
          <w:tab w:val="left" w:pos="990" w:leader="none"/>
        </w:tabs>
        <w:ind w:right="-142" w:firstLine="567"/>
        <w:jc w:val="both"/>
        <w:rPr/>
      </w:pPr>
      <w:r>
        <w:rPr>
          <w:bCs/>
          <w:lang w:val="en-US" w:eastAsia="en-US"/>
        </w:rPr>
        <w:t>În baza art. 65 alin. 1 Cod penal, s-a interzis inculpatei C, drepturile prevăzute de art. 66 alin. 1 lit. a) şi b)  mai sus arătate, cu titlu de pedeapsă accesorie.</w:t>
      </w:r>
    </w:p>
    <w:p>
      <w:pPr>
        <w:pStyle w:val="Normal"/>
        <w:tabs>
          <w:tab w:val="clear" w:pos="708"/>
          <w:tab w:val="left" w:pos="990" w:leader="none"/>
        </w:tabs>
        <w:ind w:right="-142" w:firstLine="567"/>
        <w:jc w:val="both"/>
        <w:rPr>
          <w:bCs/>
          <w:lang w:val="en-US" w:eastAsia="en-US"/>
        </w:rPr>
      </w:pPr>
      <w:r>
        <w:rPr>
          <w:bCs/>
          <w:lang w:val="en-US" w:eastAsia="en-US"/>
        </w:rPr>
        <w:t>Tribunalul s-a orientat spre minimul special prevăzut de lege, având în vedere pe lângă consideraţiile reţinute în cazul celorlalţi inculpaţi, gradul cel mai redus de implicare, aceasta participând doar la recoltarea mugurilor de cannabis, nu şi la îngrijirea culturii.</w:t>
      </w:r>
    </w:p>
    <w:p>
      <w:pPr>
        <w:pStyle w:val="Normal"/>
        <w:tabs>
          <w:tab w:val="clear" w:pos="708"/>
          <w:tab w:val="left" w:pos="990" w:leader="none"/>
        </w:tabs>
        <w:ind w:right="-142" w:firstLine="567"/>
        <w:jc w:val="both"/>
        <w:rPr>
          <w:bCs/>
          <w:iCs/>
          <w:lang w:val="en-US" w:eastAsia="en-US"/>
        </w:rPr>
      </w:pPr>
      <w:r>
        <w:rPr>
          <w:bCs/>
          <w:iCs/>
          <w:lang w:val="en-US" w:eastAsia="en-US"/>
        </w:rPr>
        <w:t>De asemenea, reţinânând că inculpata se află la primul contact cu legea penală, că în perioada scursă de la începerea cercetărilor în cauză a avut posibilitatea de a conştientiza gravitatea faptei şi de a-şi revizui conduita socială, atitudinea procesuală, situaţia familială şi faptul că este integrată în societate, tribunalul s-a orientat spre o modalitate de executare a pedepsei neprivativă de libertate, dând astfel posibilitatea inculpatului de a dovedi că are capacitatea de a se îndrepta şi de a nu repeta fapta comisă.</w:t>
      </w:r>
    </w:p>
    <w:p>
      <w:pPr>
        <w:pStyle w:val="Normal"/>
        <w:ind w:right="-142" w:firstLine="567"/>
        <w:jc w:val="both"/>
        <w:rPr/>
      </w:pPr>
      <w:r>
        <w:rPr>
          <w:bCs/>
        </w:rPr>
        <w:t>În temeiul art. 16 alin. 1 din Legea nr. 43/2000 republicată şi art. 112 alin. (1) lit. b) şi  f) Cod penal, tribunalul a dispus confiscarea specială de la inculpatul B.a drogurilor rămase în urma analizelor chimice de laborator, depuse la Camera de Corpuri Delicte a I.P.J ... - S.C.J.S.E.O. conform dovezilor cu seria / nr. TM-DR / ... din 21 noiembrie 2019 (f. 252, vol I, d.u.p.) şi cu seria / nr. TM-DR / ...din 21 noiembrie 2019 (f. 251, vol. I d.u.p.), precum şi de la inculpatul A. a bunurilor care au fost folosite la săvârşirea infracţiunilor, depuse la Camera de Corpuri Delicte a I.P.J ... - S.C.J.S.E.O. conform dovezii cu seria ...şi nr...... din 12 noiembrie 2019 (f. 250, vol. I d.u.p.).</w:t>
      </w:r>
    </w:p>
    <w:p>
      <w:pPr>
        <w:pStyle w:val="Normal"/>
        <w:ind w:right="-142" w:firstLine="567"/>
        <w:jc w:val="both"/>
        <w:rPr/>
      </w:pPr>
      <w:r>
        <w:rPr>
          <w:bCs/>
        </w:rPr>
        <w:t>În temeiul art. 112 alin. (1) lit. d) Cod penal, s-a dispus confiscarea specială de la inculpaţii B.şi Tripa Nicoleta a sumei de 2500 de euro primită de aceştia de la inculpatul A. pentru activitatea lor infracţională, din care suma de 1750 euro de la inculpatul B.şi suma de 750 euro de la inculpata C.Cu privire la acest aspect, din probatoriul administrat tribunalul a reţinut că suma de 1500 euro aferentă a fost oferită ambilor inculpaţi, iar suma de 500 euro a fost remisă exclusiv inculpatului B.(declaraţia în calitate de suspect a inculpatei C. de la fila 29 vol. I d.u.p. – „</w:t>
      </w:r>
      <w:r>
        <w:rPr>
          <w:bCs/>
          <w:i/>
        </w:rPr>
        <w:t>precizez însă, că în decursul unui an, de la înfiinţarea primei culturi de plante, am primit eu şi soţul meu de la A., în 3 rânduri suma de 500 euro. ...Nu ştiu câte transporturi au fost făcute anul acesta”</w:t>
      </w:r>
      <w:r>
        <w:rPr>
          <w:bCs/>
        </w:rPr>
        <w:t>, respectiv declaraţia inculpatului B.în calitate de suspect – f. 47 vol. I d.u.p. „</w:t>
      </w:r>
      <w:r>
        <w:rPr>
          <w:bCs/>
          <w:i/>
        </w:rPr>
        <w:t>în schimbul serviciilor propuse A. urma să-mi plătească la fiecare transport suma de 500 euro...În cursul anului 2018 A. a făcut aproximativ 3 transporturi de cannabis, cu destinaţia O...Anul acesta am primit suma de 1000 euro, adică 500 euro pentru fiecare transport”,</w:t>
      </w:r>
      <w:r>
        <w:rPr>
          <w:bCs/>
        </w:rPr>
        <w:t xml:space="preserve"> însă cu ocazia declaraţiilor date în faţa instanţei inculpaţii au declarat că în cursul anului 2019 a fost realizat un singur transport „</w:t>
      </w:r>
      <w:r>
        <w:rPr>
          <w:bCs/>
          <w:i/>
        </w:rPr>
        <w:t xml:space="preserve">o singură dată îmi aduc aminte că în 2019 a efectuat un transport” </w:t>
      </w:r>
      <w:r>
        <w:rPr>
          <w:bCs/>
        </w:rPr>
        <w:t>– fila 29 dosar instanţă). În lipsa altor probe cu privire la numărul de transporturi efectuate de inculpatul A. în anul 2019 care să se coroboreze cu aceste declaraţii, tribunalul va reţine în favoarea inculpaţilor faptul că a avut loc un singur transport, pentru care inculpatul A. a primit singur suma de 500 euro, conform înţelegerii anterioare, sumă de care inculpata A. nu a avut cunoştinţă.</w:t>
      </w:r>
    </w:p>
    <w:p>
      <w:pPr>
        <w:pStyle w:val="Normal"/>
        <w:ind w:right="-142" w:firstLine="567"/>
        <w:jc w:val="both"/>
        <w:rPr/>
      </w:pPr>
      <w:r>
        <w:rPr>
          <w:bCs/>
        </w:rPr>
        <w:t>În baza art. 7 din Legea 76/2008, s-a dispus prelevarea de probe biologice de la inculpaţii A., B.şi C., în vederea înregistrării acestora în Registrul Național de Amprente Genetice, iar În baza art. 5 alin. (5) inculpaţii vor fi informaţi că probele biologice recoltate vor fi utilizate pentru obţinerea şi stocarea în Sistemul Naţional de Date Genetice Judiciare a profilului genetic.</w:t>
      </w:r>
    </w:p>
    <w:p>
      <w:pPr>
        <w:pStyle w:val="Normal"/>
        <w:ind w:right="-142" w:firstLine="567"/>
        <w:jc w:val="both"/>
        <w:rPr/>
      </w:pPr>
      <w:r>
        <w:rPr>
          <w:bCs/>
        </w:rPr>
        <w:t>Fiind în culpă procesuală, în baza art. 274 alin. 1 Cod procedură penală, inculpaţii A., B.şi C. au fost obligaţi să plătească statului suma de câte 1000 lei fiecare, cu titlu de cheltuieli judiciare avansate în procesul penal (sumă care include suma de 900 lei din cursul urmăririi penale).</w:t>
      </w:r>
    </w:p>
    <w:p>
      <w:pPr>
        <w:pStyle w:val="Normal"/>
        <w:ind w:right="-142" w:firstLine="567"/>
        <w:jc w:val="both"/>
        <w:rPr/>
      </w:pPr>
      <w:r>
        <w:rPr/>
        <w:t>Împotriva acestei hotărâri au declarat apel, în termenul legal, DIICOT Serviciul Teritorial ... şi inculpaţii A. B. și C.</w:t>
      </w:r>
    </w:p>
    <w:p>
      <w:pPr>
        <w:pStyle w:val="Normal"/>
        <w:ind w:right="-142" w:firstLine="567"/>
        <w:jc w:val="both"/>
        <w:rPr>
          <w:rFonts w:eastAsia="Calibri"/>
          <w:lang w:eastAsia="en-US"/>
        </w:rPr>
      </w:pPr>
      <w:r>
        <w:rPr>
          <w:rFonts w:eastAsia="Calibri"/>
          <w:i/>
          <w:lang w:eastAsia="en-US"/>
        </w:rPr>
        <w:t>DIICOT Serviciul Teritorial ...</w:t>
      </w:r>
      <w:r>
        <w:rPr>
          <w:rFonts w:eastAsia="Calibri"/>
          <w:lang w:eastAsia="en-US"/>
        </w:rPr>
        <w:t xml:space="preserve">a solicitat admiterea apelului, desfiinţarea în parte a hotărârii atacate şi pronunţarea unei noi hotărâri legale şi temeinice în cauză. În motivarea apelului, parchetul a criticat netemeinicia reţinerii circumstanţei atenuante judiciare prev. de art. 75 alin. 2 lit. b Cod penal în privinţa celor trei inculpaţi </w:t>
      </w:r>
      <w:r>
        <w:rPr>
          <w:bCs/>
        </w:rPr>
        <w:t>A.,B.şi C, solicitând înlăturarea acestei circumstanţe atenuante şi implicit reindividualizarea cuantumului pedepselor aplicate inculpaţilor. Totodată, parchetul a criticat şi regimul de individualizare a pedepsei, în sensul suspendării sub supraveghere a executării pedepselor cu închisoarea aplicate inculpaţilor A. şi B., solicitând să se dispună înlăturarea dispoziţiilor prev. de art. 91  şi urm. Cod penal şi să se dispună executarea pedepselor aplicate în regim de detenţie.</w:t>
      </w:r>
    </w:p>
    <w:p>
      <w:pPr>
        <w:pStyle w:val="Normal"/>
        <w:ind w:right="-142" w:firstLine="567"/>
        <w:jc w:val="both"/>
        <w:rPr/>
      </w:pPr>
      <w:r>
        <w:rPr>
          <w:rFonts w:eastAsia="Calibri"/>
          <w:i/>
          <w:lang w:eastAsia="en-US"/>
        </w:rPr>
        <w:t xml:space="preserve">Inculpatul </w:t>
      </w:r>
      <w:r>
        <w:rPr>
          <w:bCs/>
          <w:i/>
        </w:rPr>
        <w:t xml:space="preserve">A., </w:t>
      </w:r>
      <w:r>
        <w:rPr>
          <w:bCs/>
        </w:rPr>
        <w:t>prin avocat ales, a solicitat admiterea apelului şi în consecinţă achitarea inculpatului în baza art. 16 alin. 1 lit. c Cod procedură penală pentru fapta prevăzută de art. 2 alin. 1 din Legea nr. 143/2000, care se pretinde a fi comisă de către acesta în cursul anului 2018. Pentru ce-a de-a doua faptă comisă în anul 2019, inculpatul a solicitat să i se aplice o pedeapsă just individualizată cu închisoarea, orientată spre minimul special, iar ca modalitate de executare a pedepsei să se dispună suspendarea sub supraveghere.</w:t>
      </w:r>
    </w:p>
    <w:p>
      <w:pPr>
        <w:pStyle w:val="Normal"/>
        <w:ind w:right="-142" w:firstLine="567"/>
        <w:jc w:val="both"/>
        <w:rPr/>
      </w:pPr>
      <w:r>
        <w:rPr>
          <w:bCs/>
        </w:rPr>
        <w:t xml:space="preserve">În motivarea apelului inculpatului A. a apreciat că sub acest aspect sentinţa atacată este nelegală şi netemeinică în ceea ce priveşte soluţia pronunţată cu privire la fapta din anul 2018, singurele probe fiind declarațiile coinculpaților B și C. şi contractele de închiriere încheiate de către inculpatul A. cu privire la anumite autoturisme. Totodată s-a arătat că declaraţiile coinculpaților B.şi C, date în cursul urmăririi penale şi în faţa instanţei de fond sunt contradictorii, acesta fiind şi motivul pentru care nu li s-a aplicat procedura simplificată. În circumstanțiere s-a solicitat să se aibă în vedere că inculpatul a recunoscut fapta din anul 2019 reţinută în sarcina sa, nu a avut intenţia să se sustragă niciun moment de la urmărire penală şi nici de la judecată, a manifestat o atitudine sinceră şi de regret, nu are antecedente penale. </w:t>
      </w:r>
    </w:p>
    <w:p>
      <w:pPr>
        <w:pStyle w:val="Normal"/>
        <w:suppressAutoHyphens w:val="true"/>
        <w:ind w:right="-142" w:firstLine="567"/>
        <w:jc w:val="both"/>
        <w:textAlignment w:val="baseline"/>
        <w:rPr/>
      </w:pPr>
      <w:r>
        <w:rPr>
          <w:rFonts w:eastAsia="Calibri"/>
          <w:i/>
          <w:lang w:eastAsia="en-US"/>
        </w:rPr>
        <w:t xml:space="preserve">Inculpaţii </w:t>
      </w:r>
      <w:r>
        <w:rPr>
          <w:bCs/>
          <w:i/>
        </w:rPr>
        <w:t xml:space="preserve">B și C. , prin avocat ales </w:t>
      </w:r>
      <w:r>
        <w:rPr>
          <w:bCs/>
        </w:rPr>
        <w:t>au solicitat în principal să se dispună o soluţie de achitare</w:t>
      </w:r>
      <w:r>
        <w:rPr>
          <w:rFonts w:eastAsia="Calibri"/>
        </w:rPr>
        <w:t xml:space="preserve"> în baza art. 16 alin. 1 lit. b teza I Cod procedură penală</w:t>
      </w:r>
      <w:r>
        <w:rPr>
          <w:bCs/>
        </w:rPr>
        <w:t xml:space="preserve">, iar în subsidiar au solicitat </w:t>
      </w:r>
      <w:r>
        <w:rPr>
          <w:rFonts w:eastAsia="Calibri"/>
        </w:rPr>
        <w:t>să fie reţinută procedura privind recunoașterea învinuirii, cu consecința reducerii limitelor de pedeapsă cu o treime, întrucât starea de fapt expusă de către inculpaţi în faţa primei instanţe a fost aceeaşi pe care a reţinut-o şi instanţa.</w:t>
      </w:r>
    </w:p>
    <w:p>
      <w:pPr>
        <w:pStyle w:val="Normal"/>
        <w:suppressAutoHyphens w:val="true"/>
        <w:ind w:right="-142" w:firstLine="567"/>
        <w:jc w:val="both"/>
        <w:textAlignment w:val="baseline"/>
        <w:rPr/>
      </w:pPr>
      <w:r>
        <w:rPr>
          <w:rFonts w:eastAsia="Calibri"/>
          <w:lang w:eastAsia="en-US"/>
        </w:rPr>
        <w:t xml:space="preserve">În motivarea apelului, cei doi inculpaţi au arătat că </w:t>
      </w:r>
      <w:r>
        <w:rPr>
          <w:rFonts w:eastAsia="Calibri"/>
        </w:rPr>
        <w:t>Tribunalul ... a reţinut în sentinţa atacată că nu se poate reţine scopul vânzării, respectiv că ar fi deţinut drogurile în scopul vânzării şi a înlăturat în totalitate această ipoteză. Atâta vreme cât în actul de sesizare s-a reţinut deţinerea acestor droguri în vederea vânzării, iar prima instanţă a schimbat acuzaţia reţinută în sarcina inculpaţilor de către parchet fără însă a dispune o schimbare a încadrării juridice, hotărârea de condamnare este una nelegală. În ceea ce priveşte solicitarea subsidiară, invocând practică judiciară inculpaţii au arătat că aplicarea procedurii recunoaşterii nu este condiționată de solicitarea inculpatului, astfel în condiţiile în care inculpatul recunoaşte starea de fapt se impune aplicarea acestei proceduri cu consecința reducerii limitelor de pedeapsă cu o treime.</w:t>
      </w:r>
    </w:p>
    <w:p>
      <w:pPr>
        <w:pStyle w:val="Normal"/>
        <w:ind w:right="-142" w:firstLine="567"/>
        <w:jc w:val="both"/>
        <w:rPr>
          <w:rFonts w:eastAsia="Calibri"/>
          <w:b/>
          <w:b/>
          <w:lang w:eastAsia="en-US"/>
        </w:rPr>
      </w:pPr>
      <w:r>
        <w:rPr>
          <w:rFonts w:eastAsia="Calibri"/>
          <w:b/>
          <w:lang w:eastAsia="en-US"/>
        </w:rPr>
        <w:t>Examinând sentinţa apelată din oficiu şi prin prisma motivelor invocate Curte reţine următoarele:</w:t>
      </w:r>
    </w:p>
    <w:p>
      <w:pPr>
        <w:pStyle w:val="Normal"/>
        <w:ind w:right="-142" w:firstLine="567"/>
        <w:jc w:val="both"/>
        <w:rPr/>
      </w:pPr>
      <w:r>
        <w:rPr>
          <w:rFonts w:eastAsia="Times New Roman"/>
          <w:lang w:eastAsia="en-US"/>
        </w:rPr>
        <w:t xml:space="preserve"> </w:t>
      </w:r>
      <w:r>
        <w:rPr/>
        <w:t>Prin rechizitoriul nr...../D/P/2018 emis Parchetul de pe lângă Înalta Curte de Casaţie şi Justiţie, Direcţia de Investigare a Infracţiunilor de Criminalitate Organizată şi Terorism - Serviciul Teritorial ..., prin care s-a dispus trimiterea în judecată a inculpaţilor A. şi B., respectiv C.pentru săvârșirea de infracțiunilor de trafic de droguri de risc, fapte prevăzute de art. 2 alin. 1 din Legea nr. 143/2000, republicată, cu aplicarea art. 77 al. 1 lit. a Cod penal.</w:t>
      </w:r>
    </w:p>
    <w:p>
      <w:pPr>
        <w:pStyle w:val="Normal"/>
        <w:ind w:right="-142" w:firstLine="567"/>
        <w:jc w:val="both"/>
        <w:rPr/>
      </w:pPr>
      <w:r>
        <w:rPr/>
        <w:t xml:space="preserve">În fapt, </w:t>
      </w:r>
      <w:r>
        <w:rPr>
          <w:bCs/>
        </w:rPr>
        <w:t xml:space="preserve">în ceea ce îl priveşte pe inculpatul </w:t>
      </w:r>
      <w:r>
        <w:rPr/>
        <w:t xml:space="preserve">A., s-a reţinut în esenţă că, în anul 2018, începând cu lunile mai - iunie, împreună cu inculpaţii B.şi C, au înființat, în scopul vânzării, o cultură de canabis </w:t>
      </w:r>
      <w:r>
        <w:rPr>
          <w:bCs/>
        </w:rPr>
        <w:t>într-un solariu aflat în grădina imobilului</w:t>
      </w:r>
      <w:r>
        <w:rPr/>
        <w:t xml:space="preserve"> din comuna L, sat B. , nr. ..., judeţ ... (proprietatea coinculpaţilor B și C.), cultură pe care ar fi îngrijit-o şi din care ar fi recoltat o cantitate de droguri estimată între 4 şi 6 kg de canabis uscat (inflorescenţă), iar drogurile astfel obţinute le-ar fi transportat, în trei rânduri, într-un loc necunoscut. </w:t>
      </w:r>
      <w:r>
        <w:rPr>
          <w:bCs/>
        </w:rPr>
        <w:t xml:space="preserve">De asemenea, inculpatul </w:t>
      </w:r>
      <w:r>
        <w:rPr/>
        <w:t xml:space="preserve"> A., în anul 2019</w:t>
      </w:r>
      <w:r>
        <w:rPr>
          <w:bCs/>
        </w:rPr>
        <w:t xml:space="preserve">, împreună cu inculpaţii </w:t>
      </w:r>
      <w:r>
        <w:rPr/>
        <w:t>B.şi C</w:t>
      </w:r>
      <w:r>
        <w:rPr>
          <w:bCs/>
        </w:rPr>
        <w:t>, au înfiinţat, în scopul vânzării, o cultură de canabis formată din 13 plante, într-un solariu aflat în grădina imobilului</w:t>
      </w:r>
      <w:r>
        <w:rPr/>
        <w:t xml:space="preserve"> din comuna L., sat B, nr. .., judeţ ..., </w:t>
      </w:r>
      <w:r>
        <w:rPr>
          <w:bCs/>
        </w:rPr>
        <w:t xml:space="preserve">cultură </w:t>
      </w:r>
      <w:r>
        <w:rPr/>
        <w:t xml:space="preserve">pe care a îngrijit-o şi din </w:t>
      </w:r>
      <w:r>
        <w:rPr>
          <w:bCs/>
        </w:rPr>
        <w:t xml:space="preserve">care ar fi recoltat muguri de canabis, pe care i-a deţinut  în vederea vânzării, fiind găsite şi ridicate la percheziţia domiciliară </w:t>
      </w:r>
      <w:r>
        <w:rPr/>
        <w:t xml:space="preserve">efectuată în data de 11 octombrie 2019, mai multe cantităţi de canabis uscat, în curs de uscare respectiv nerecoltat (în masă verde), ce în final au reprezentat o masă netă de 7,5 kg de canabis (inflorescenţă) şi o masă netă de 30,05 kg canabis (inflorescenţă, frunzuliţe, tulpiniţe). </w:t>
      </w:r>
    </w:p>
    <w:p>
      <w:pPr>
        <w:pStyle w:val="Normal"/>
        <w:ind w:right="-142" w:firstLine="567"/>
        <w:jc w:val="both"/>
        <w:rPr/>
      </w:pPr>
      <w:r>
        <w:rPr>
          <w:bCs/>
        </w:rPr>
        <w:t>În ceea ce-i priveşte pe inculpaţii B.şi C. s-a reţinut că în cursul anului 2019, împreună cu inculpatul A., au înfiinţat, în scopul vânzării, o cultură de canabis formată din 13 plante, într-un solariu aflat în grădina imobilului în care îşi are domiciliul, din comuna L., sat B, nr. , judeţ B, cultură din care a recoltat muguri de canabis, pe care i-a deţinut în vederea vânzării, fiind găsite şi ridicate la percheziţia domiciliară efectuată în data de 11 octombrie 2019, cantităţi de canabis uscat, în curs de uscare şi nerecoltat (în masă verde), ce în final au reprezentat o masă netă de 7,5 kg de canabis (inflorescenţă) şi 30,05 kg canabis (inflorescenţă, frunzuliţe, tulpiniţe).</w:t>
      </w:r>
    </w:p>
    <w:p>
      <w:pPr>
        <w:pStyle w:val="Normal"/>
        <w:ind w:right="-142" w:firstLine="567"/>
        <w:jc w:val="both"/>
        <w:rPr>
          <w:rFonts w:eastAsia="Calibri"/>
          <w:lang w:eastAsia="en-US"/>
        </w:rPr>
      </w:pPr>
      <w:r>
        <w:rPr>
          <w:rFonts w:eastAsia="Calibri"/>
          <w:lang w:eastAsia="en-US"/>
        </w:rPr>
        <w:t>Reţinând vinovăţia inculpaţilor pentru faptele reţinute în sarcina acestora prin actul de inculpare, în mod legal şi temeinic prima instanţă i-a condamnat pe aceştia la pedepse just individualizate în condiţiile suspendării sub supraveghere.</w:t>
      </w:r>
    </w:p>
    <w:p>
      <w:pPr>
        <w:pStyle w:val="Normal"/>
        <w:ind w:right="-142" w:firstLine="567"/>
        <w:jc w:val="both"/>
        <w:rPr/>
      </w:pPr>
      <w:r>
        <w:rPr>
          <w:rFonts w:eastAsia="Calibri"/>
          <w:lang w:eastAsia="en-US"/>
        </w:rPr>
        <w:t>Astfel inculpatul A. a fost condamnat la o pedeapsă rezultantă de 2 ani 6 luni închisoare, reţinându-se în favoarea sa circumstanţele atenuate prev. de art. 75 alin. 2 lit. b Cod penal referitoare la aspecte ce ţin de comiterea faptei care diminuează gravitatea acesteia. Ca urmare a reţinerii acestor circumstanţe, în mod corect prima instanţă a constatat că în cauză sunt aplicabile prev. art. 76 alin. 1 Cod penal, reducând astfel limitele speciale ale pedepsei prevăzute de lege pentru infracţiunile săvârşite cu 1/3.</w:t>
      </w:r>
    </w:p>
    <w:p>
      <w:pPr>
        <w:pStyle w:val="Normal"/>
        <w:ind w:right="-142" w:hanging="0"/>
        <w:jc w:val="both"/>
        <w:rPr>
          <w:lang w:eastAsia="en-US"/>
        </w:rPr>
      </w:pPr>
      <w:r>
        <w:rPr>
          <w:rFonts w:eastAsia="Times New Roman"/>
          <w:lang w:eastAsia="en-US"/>
        </w:rPr>
        <w:t xml:space="preserve"> </w:t>
      </w:r>
      <w:r>
        <w:rPr>
          <w:rFonts w:eastAsia="Calibri"/>
          <w:lang w:eastAsia="en-US"/>
        </w:rPr>
        <w:tab/>
        <w:t xml:space="preserve">Reţinerea circumstanţelor atenuate care au determinat ulterior şi reducerea limitelor de pedeapsă a fost criticată de către DIICOT în apelul formulat, invocându-se uşurinţa cu care inculpatul s-a implicat în activitatea infracţională, precum şi cantitatea mare de droguri găsite cu ocazia percheziţiei, caracterul repetitiv al faptelor, dar şi dramele familiale şi persoanele pe care consumul de droguri în generează în cadrul societăţii. </w:t>
      </w:r>
    </w:p>
    <w:p>
      <w:pPr>
        <w:pStyle w:val="Normal"/>
        <w:ind w:right="-142" w:firstLine="708"/>
        <w:jc w:val="both"/>
        <w:rPr>
          <w:rFonts w:eastAsia="Calibri"/>
          <w:lang w:eastAsia="en-US"/>
        </w:rPr>
      </w:pPr>
      <w:r>
        <w:rPr>
          <w:rFonts w:eastAsia="Calibri"/>
          <w:lang w:eastAsia="en-US"/>
        </w:rPr>
        <w:t xml:space="preserve">În acord cu prima instanţă Curtea constată legală reţinerea circumstanţei atenuate prev. în art. 75 alin. 2 lit. b Cod penal, având în vedere că deşi s-au dispus măsuri ample de supraveghere nu au fost identificate acte de vânzare, livrare sau distribuire contra cost a cannabisului recoltat. Pe de altă parte în absenţa ajungerii acestor droguri către populație, este neadecvată invocarea „dramelor familiale” ale celor ce consumă substanţe interzise. </w:t>
      </w:r>
    </w:p>
    <w:p>
      <w:pPr>
        <w:pStyle w:val="Normal"/>
        <w:ind w:right="-142" w:firstLine="708"/>
        <w:jc w:val="both"/>
        <w:rPr/>
      </w:pPr>
      <w:r>
        <w:rPr>
          <w:rFonts w:eastAsia="Calibri"/>
          <w:lang w:eastAsia="en-US"/>
        </w:rPr>
        <w:t>Aceste considerente se impune a fi reţinute şi în ceea ce-l priveşte pe inculpatul B. care a fost condamnat la o pedeapsă de 1 ani 8 luni închisoare, cu reţinerea circumstanţele atenuate prev. de art. 75 alin. 2 lit. b Cod penal.</w:t>
      </w:r>
    </w:p>
    <w:p>
      <w:pPr>
        <w:pStyle w:val="Normal"/>
        <w:ind w:right="-142" w:firstLine="708"/>
        <w:jc w:val="both"/>
        <w:rPr/>
      </w:pPr>
      <w:r>
        <w:rPr>
          <w:rFonts w:eastAsia="Calibri"/>
          <w:lang w:eastAsia="en-US"/>
        </w:rPr>
        <w:t>Cel de-al doilea motiv de apel invocat de către DIICOT, derivă de fapt din primul motiv, respectiv solicitarea unor pedepse privative de libertate în ceea ce-i priveşte pe inculpaţii A. şi B., invocându-se faptul că regimul suspensiv sub supraveghere a pedepselor aplicate celor doi inculpaţi este în discrepanţă cu ordinea de drept grav afectată, cu cantitatea mare de plante care a fost găsită cu prilejul efectuării percheziţiei domiciliare. Judecătorii Curţii apreciază că aplicarea unor pedepse cu suspendare celor doi inculpaţi este temeinică având în vedere în primul rând lipsa antecedenței penale, dar şi conduita socială a celor doi inculpaţi ulterior descoperirii faptelor, situaţia personală şi familială a acestora, precum şi convingerea instanţei de capacitatea de îndreptare a celor doi inculpaţi şi doar prin aplicarea unor pedepse în condiţiile suspendării sub supraveghere.</w:t>
      </w:r>
    </w:p>
    <w:p>
      <w:pPr>
        <w:pStyle w:val="Normal"/>
        <w:ind w:right="-142" w:firstLine="708"/>
        <w:jc w:val="both"/>
        <w:rPr/>
      </w:pPr>
      <w:r>
        <w:rPr>
          <w:rFonts w:eastAsia="Calibri"/>
          <w:lang w:eastAsia="en-US"/>
        </w:rPr>
        <w:t xml:space="preserve">Inculpatul A. a solicit prin declaraţia de apel să se reţină că în ceea ce priveşte prima faptă reţinută în sarcina sa nu sunt suficiente probe care să dovedească vinovăţia sa, instanţa de fond având în vedere doar declaraţiile coinculpaților B. şi C, declaraţii care în fapt au fost date pentru ca aceştia să poată beneficia de dispoziţiile art. 14 din Legea nr. 143/2000. </w:t>
      </w:r>
    </w:p>
    <w:p>
      <w:pPr>
        <w:pStyle w:val="Normal"/>
        <w:ind w:right="-142" w:firstLine="708"/>
        <w:jc w:val="both"/>
        <w:rPr/>
      </w:pPr>
      <w:r>
        <w:rPr>
          <w:rFonts w:eastAsia="Calibri"/>
          <w:lang w:eastAsia="en-US"/>
        </w:rPr>
        <w:t>Curtea, analizând materialul probator administrat în cauză, în întregul său, pentru ambele fapte reţinute în sarcina inculpatului apelant A, constată că susţinerile apelantului sunt neavenite, urmând a fi înlăturate.</w:t>
      </w:r>
    </w:p>
    <w:p>
      <w:pPr>
        <w:pStyle w:val="Normal"/>
        <w:ind w:right="-142" w:firstLine="708"/>
        <w:jc w:val="both"/>
        <w:rPr/>
      </w:pPr>
      <w:r>
        <w:rPr>
          <w:rFonts w:eastAsia="Calibri"/>
          <w:lang w:eastAsia="en-US"/>
        </w:rPr>
        <w:t>Inculpaţii B.şi C. au criticat soluţia instanţei de fond, susţinând şi aceştia că nu există suficiente probe care să dovedească dincolo de orice bănuială rezonabilă că faptele reţinute în sarcina acestora constituie infracţiune, mai precis inculpaţii susţin că întreaga cantitate de cannabis şi plante de cannabis găsită în urma percheziţiei efectuate nu s-a dovedit a fi fost produsă în scopul vânzării, neexistând nicio probă care să dovedească acest aspect. În acelaşi sens inculpaţii au solicitat şi schimbarea încadrării juridice a faptei, invocând totodată excepţia neconstituționalității referitor la prevederea legală „în alte scopuri decât cel al consumului propriu”.</w:t>
      </w:r>
    </w:p>
    <w:p>
      <w:pPr>
        <w:pStyle w:val="Normal"/>
        <w:ind w:right="-142" w:firstLine="708"/>
        <w:jc w:val="both"/>
        <w:rPr>
          <w:rFonts w:eastAsia="Calibri"/>
          <w:lang w:eastAsia="en-US"/>
        </w:rPr>
      </w:pPr>
      <w:r>
        <w:rPr>
          <w:rFonts w:eastAsia="Calibri"/>
          <w:lang w:eastAsia="en-US"/>
        </w:rPr>
        <w:t>Curtea constată că nu există niciun fel de dubiu sau îndoială în ceea ce priveşte intenţia inculpaţilor de a valorifica materia găsită în urma percheziţiei, iar împrejurarea că aceştia nu au reuşit până la momentul descoperirii faptelor să o valorifice, a fost deja reţinută în favoarea acestora sub forma rețineri circumstanţelor atenuate prev. de art. 75 alin. 2 lit. b Cod penal, care a făcut posibilă reţinerea unor pedepse cu suspendarea sub supraveghere.</w:t>
      </w:r>
    </w:p>
    <w:p>
      <w:pPr>
        <w:pStyle w:val="Normal"/>
        <w:ind w:right="-142" w:firstLine="567"/>
        <w:jc w:val="both"/>
        <w:rPr>
          <w:rFonts w:eastAsia="Calibri"/>
          <w:lang w:eastAsia="en-US"/>
        </w:rPr>
      </w:pPr>
      <w:r>
        <w:rPr>
          <w:rFonts w:eastAsia="Calibri"/>
          <w:lang w:eastAsia="en-US"/>
        </w:rPr>
        <w:t>În deplin acord cu judecătorul fondului, Curtea va constata că în cauză nu se impune acordarea beneficiului reducerii limitelor de pedeapsă prev. de art. 15 din Legea nr. 143/2000, câtă vreme aceştia au beneficiat deja de dispoziţiile art. 14 din Legea nr. 143/2000.</w:t>
      </w:r>
    </w:p>
    <w:p>
      <w:pPr>
        <w:pStyle w:val="Normal"/>
        <w:ind w:right="-142" w:firstLine="567"/>
        <w:jc w:val="both"/>
        <w:rPr/>
      </w:pPr>
      <w:r>
        <w:rPr>
          <w:rFonts w:eastAsia="Calibri"/>
          <w:lang w:eastAsia="en-US"/>
        </w:rPr>
        <w:t>De asemenea Curtea va respinge şi solicitarea inculpaţilor B.şi C. de a li se aplica efectele procedurii abreviate în contextul în care aceştia nu au solicitat aplicarea procedurii simplificare a recunoaşterii vinovăţiei.</w:t>
      </w:r>
    </w:p>
    <w:p>
      <w:pPr>
        <w:pStyle w:val="Normal"/>
        <w:ind w:right="-142" w:firstLine="567"/>
        <w:jc w:val="both"/>
        <w:rPr>
          <w:b/>
          <w:b/>
          <w:bCs/>
          <w:lang w:eastAsia="en-US"/>
        </w:rPr>
      </w:pPr>
      <w:r>
        <w:rPr>
          <w:rFonts w:eastAsia="Calibri"/>
          <w:lang w:eastAsia="en-US"/>
        </w:rPr>
        <w:t xml:space="preserve">Raportat la aceste considerente, Curtea </w:t>
      </w:r>
      <w:r>
        <w:rPr>
          <w:lang w:eastAsia="en-US"/>
        </w:rPr>
        <w:t>în baza art.421 pct.1 litera b Cod procedură penală va respinge ca nefondate apelurile penale declarate de Parchetul de pe lângă Înalta Curte de Casaţie şi Justiţie – Direcţia de Investigare a Infracţiunilor de Criminalitate Organizată şi Terorism – Serviciul Teritorial ... şi inculpaţii A, B. și C,împotriva sentinţei penale nr. ....pronunţată de Tribunalul ... pe care o va menţine în totalitate.</w:t>
      </w:r>
    </w:p>
    <w:p>
      <w:pPr>
        <w:pStyle w:val="Normal"/>
        <w:ind w:right="-142" w:firstLine="567"/>
        <w:jc w:val="both"/>
        <w:rPr>
          <w:b/>
          <w:b/>
          <w:bCs/>
          <w:lang w:eastAsia="en-US"/>
        </w:rPr>
      </w:pPr>
      <w:r>
        <w:rPr>
          <w:lang w:eastAsia="en-US"/>
        </w:rPr>
        <w:t>În baza art.275 alin.2 Cod procedură penală va obliga inculpaţii la plata a câte 200 lei fiecare cheltuieli judiciare în favoarea statului în apel, urmând ca restul cheltuielilor judiciare avansate de stat în apel să rămână în sarcina acestuia.</w:t>
      </w:r>
    </w:p>
    <w:p>
      <w:pPr>
        <w:pStyle w:val="Normal"/>
        <w:ind w:right="-142" w:firstLine="567"/>
        <w:jc w:val="both"/>
        <w:rPr>
          <w:b/>
          <w:b/>
          <w:bCs/>
          <w:lang w:eastAsia="en-US"/>
        </w:rPr>
      </w:pPr>
      <w:r>
        <w:rPr>
          <w:b/>
          <w:bCs/>
          <w:lang w:eastAsia="en-US"/>
        </w:rPr>
      </w:r>
    </w:p>
    <w:p>
      <w:pPr>
        <w:pStyle w:val="Normal"/>
        <w:tabs>
          <w:tab w:val="clear" w:pos="708"/>
          <w:tab w:val="left" w:pos="644" w:leader="none"/>
        </w:tabs>
        <w:ind w:right="-142" w:firstLine="567"/>
        <w:jc w:val="center"/>
        <w:rPr>
          <w:b/>
          <w:b/>
        </w:rPr>
      </w:pPr>
      <w:r>
        <w:rPr>
          <w:b/>
        </w:rPr>
        <w:t>PENTRU ACESTE MOTIVE</w:t>
      </w:r>
    </w:p>
    <w:p>
      <w:pPr>
        <w:pStyle w:val="Normal"/>
        <w:tabs>
          <w:tab w:val="clear" w:pos="708"/>
          <w:tab w:val="left" w:pos="644" w:leader="none"/>
        </w:tabs>
        <w:ind w:right="-142" w:firstLine="567"/>
        <w:jc w:val="center"/>
        <w:rPr>
          <w:b/>
          <w:b/>
        </w:rPr>
      </w:pPr>
      <w:r>
        <w:rPr>
          <w:b/>
        </w:rPr>
        <w:t>ÎN NUMELE LEGII</w:t>
      </w:r>
    </w:p>
    <w:p>
      <w:pPr>
        <w:pStyle w:val="Normal"/>
        <w:tabs>
          <w:tab w:val="clear" w:pos="708"/>
          <w:tab w:val="left" w:pos="644" w:leader="none"/>
        </w:tabs>
        <w:ind w:right="-142" w:firstLine="567"/>
        <w:jc w:val="center"/>
        <w:rPr>
          <w:b/>
          <w:b/>
        </w:rPr>
      </w:pPr>
      <w:r>
        <w:rPr>
          <w:b/>
        </w:rPr>
        <w:t>D E C I D E:</w:t>
      </w:r>
    </w:p>
    <w:p>
      <w:pPr>
        <w:pStyle w:val="Normal"/>
        <w:tabs>
          <w:tab w:val="clear" w:pos="708"/>
          <w:tab w:val="left" w:pos="644" w:leader="none"/>
        </w:tabs>
        <w:ind w:right="-142" w:firstLine="567"/>
        <w:jc w:val="both"/>
        <w:rPr>
          <w:b/>
          <w:b/>
        </w:rPr>
      </w:pPr>
      <w:r>
        <w:rPr>
          <w:b/>
        </w:rPr>
      </w:r>
    </w:p>
    <w:p>
      <w:pPr>
        <w:pStyle w:val="Normal"/>
        <w:ind w:right="-142" w:firstLine="567"/>
        <w:jc w:val="both"/>
        <w:rPr>
          <w:lang w:eastAsia="en-US"/>
        </w:rPr>
      </w:pPr>
      <w:r>
        <w:rPr>
          <w:lang w:eastAsia="en-US"/>
        </w:rPr>
        <w:t xml:space="preserve">În baza art.421 pct.1 litera b Cod procedură penală </w:t>
      </w:r>
    </w:p>
    <w:p>
      <w:pPr>
        <w:pStyle w:val="Normal"/>
        <w:ind w:right="-142" w:firstLine="567"/>
        <w:jc w:val="both"/>
        <w:rPr>
          <w:b/>
          <w:b/>
          <w:bCs/>
          <w:lang w:eastAsia="en-US"/>
        </w:rPr>
      </w:pPr>
      <w:r>
        <w:rPr>
          <w:lang w:eastAsia="en-US"/>
        </w:rPr>
        <w:t>RESPINGE ca nefondate apelurile penale declarate de Parchetul de pe lângă Înalta Curte de Casaţie şi Justiţie – Direcţia de Investigare a Infracţiunilor de Criminalitate Organizată şi Terorism – Serviciul Teritorial ... şi inculpaţii A., B. și C. împotriva sentinţei penale nr. ....pronunţată de Tribunalul ... pe care o menţine în totalitate.</w:t>
      </w:r>
    </w:p>
    <w:p>
      <w:pPr>
        <w:pStyle w:val="Normal"/>
        <w:ind w:right="-142" w:firstLine="567"/>
        <w:jc w:val="both"/>
        <w:rPr>
          <w:b/>
          <w:b/>
          <w:bCs/>
          <w:lang w:eastAsia="en-US"/>
        </w:rPr>
      </w:pPr>
      <w:r>
        <w:rPr>
          <w:lang w:eastAsia="en-US"/>
        </w:rPr>
        <w:t>În baza art.275 alin.2 Cod procedură penală obligă inculpaţii la plata a câte 200 lei fiecare cheltuieli judiciare în favoarea statului în apel, urmând ca restul cheltuielilor judiciare avansate de stat în apel să rămână în sarcina acestuia.</w:t>
      </w:r>
    </w:p>
    <w:p>
      <w:pPr>
        <w:pStyle w:val="Normal"/>
        <w:ind w:right="-142" w:firstLine="567"/>
        <w:jc w:val="both"/>
        <w:rPr>
          <w:lang w:eastAsia="en-US"/>
        </w:rPr>
      </w:pPr>
      <w:r>
        <w:rPr>
          <w:lang w:eastAsia="en-US"/>
        </w:rPr>
        <w:t>DEFINITIVĂ.</w:t>
      </w:r>
    </w:p>
    <w:p>
      <w:pPr>
        <w:pStyle w:val="Normal"/>
        <w:ind w:right="-142" w:firstLine="567"/>
        <w:jc w:val="both"/>
        <w:rPr>
          <w:lang w:eastAsia="en-US"/>
        </w:rPr>
      </w:pPr>
      <w:r>
        <w:rPr>
          <w:lang w:eastAsia="en-US"/>
        </w:rPr>
        <w:t>Pronunţată în şedinţă publică azi, ...</w:t>
      </w:r>
    </w:p>
    <w:p>
      <w:pPr>
        <w:pStyle w:val="Normal"/>
        <w:ind w:right="-142" w:firstLine="567"/>
        <w:jc w:val="both"/>
        <w:rPr>
          <w:lang w:eastAsia="en-US"/>
        </w:rPr>
      </w:pPr>
      <w:r>
        <w:rPr>
          <w:lang w:eastAsia="en-US"/>
        </w:rPr>
      </w:r>
    </w:p>
    <w:p>
      <w:pPr>
        <w:pStyle w:val="Normal"/>
        <w:ind w:right="-142" w:firstLine="567"/>
        <w:jc w:val="both"/>
        <w:rPr>
          <w:b/>
          <w:b/>
          <w:bCs/>
          <w:iCs/>
          <w:lang w:eastAsia="en-US"/>
        </w:rPr>
      </w:pPr>
      <w:r>
        <w:rPr>
          <w:b/>
          <w:bCs/>
          <w:iCs/>
          <w:lang w:eastAsia="en-US"/>
        </w:rPr>
      </w:r>
    </w:p>
    <w:p>
      <w:pPr>
        <w:pStyle w:val="Normal"/>
        <w:ind w:right="-142" w:firstLine="567"/>
        <w:jc w:val="both"/>
        <w:rPr>
          <w:b/>
          <w:b/>
          <w:bCs/>
          <w:iCs/>
        </w:rPr>
      </w:pPr>
      <w:r>
        <w:rPr>
          <w:b/>
          <w:bCs/>
          <w:iCs/>
        </w:rPr>
        <w:t xml:space="preserve">               </w:t>
      </w:r>
      <w:r>
        <w:rPr>
          <w:b/>
          <w:bCs/>
          <w:iCs/>
        </w:rPr>
        <w:t>Preşedinte,</w:t>
        <w:tab/>
        <w:t xml:space="preserve">                            Pentru judecător,      </w:t>
        <w:tab/>
        <w:t xml:space="preserve">           Grefier,</w:t>
      </w:r>
    </w:p>
    <w:p>
      <w:pPr>
        <w:pStyle w:val="Normal"/>
        <w:ind w:right="-142" w:firstLine="567"/>
        <w:jc w:val="both"/>
        <w:rPr>
          <w:b/>
          <w:b/>
          <w:bCs/>
          <w:iCs/>
        </w:rPr>
      </w:pPr>
      <w:r>
        <w:rPr>
          <w:b/>
          <w:bCs/>
          <w:iCs/>
        </w:rPr>
        <w:t xml:space="preserve">       </w:t>
      </w:r>
    </w:p>
    <w:p>
      <w:pPr>
        <w:pStyle w:val="Normal"/>
        <w:ind w:right="-142" w:firstLine="567"/>
        <w:jc w:val="both"/>
        <w:rPr>
          <w:b/>
          <w:b/>
          <w:bCs/>
          <w:iCs/>
        </w:rPr>
      </w:pPr>
      <w:r>
        <w:rPr>
          <w:b/>
          <w:bCs/>
          <w:iCs/>
        </w:rPr>
      </w:r>
    </w:p>
    <w:p>
      <w:pPr>
        <w:pStyle w:val="Normal"/>
        <w:ind w:right="-142" w:firstLine="567"/>
        <w:jc w:val="both"/>
        <w:rPr>
          <w:b/>
          <w:b/>
          <w:bCs/>
          <w:iCs/>
        </w:rPr>
      </w:pPr>
      <w:r>
        <w:rPr>
          <w:b/>
          <w:bCs/>
          <w:iCs/>
        </w:rPr>
      </w:r>
    </w:p>
    <w:p>
      <w:pPr>
        <w:pStyle w:val="Normal"/>
        <w:ind w:right="-142" w:firstLine="567"/>
        <w:jc w:val="both"/>
        <w:rPr>
          <w:b/>
          <w:b/>
          <w:bCs/>
          <w:iCs/>
        </w:rPr>
      </w:pPr>
      <w:r>
        <w:rPr>
          <w:b/>
          <w:bCs/>
          <w:iCs/>
        </w:rPr>
      </w:r>
    </w:p>
    <w:p>
      <w:pPr>
        <w:pStyle w:val="Normal"/>
        <w:ind w:right="-142" w:firstLine="567"/>
        <w:jc w:val="both"/>
        <w:rPr>
          <w:b/>
          <w:b/>
          <w:bCs/>
          <w:iCs/>
        </w:rPr>
      </w:pPr>
      <w:r>
        <w:rPr>
          <w:b/>
          <w:bCs/>
          <w:iCs/>
        </w:rPr>
      </w:r>
    </w:p>
    <w:p>
      <w:pPr>
        <w:pStyle w:val="Normal"/>
        <w:ind w:right="-142" w:firstLine="567"/>
        <w:jc w:val="both"/>
        <w:rPr>
          <w:b/>
          <w:b/>
          <w:bCs/>
          <w:iCs/>
        </w:rPr>
      </w:pPr>
      <w:r>
        <w:rPr>
          <w:b/>
          <w:bCs/>
          <w:iCs/>
        </w:rPr>
      </w:r>
    </w:p>
    <w:p>
      <w:pPr>
        <w:pStyle w:val="Normal"/>
        <w:ind w:right="-142" w:firstLine="567"/>
        <w:jc w:val="both"/>
        <w:rPr>
          <w:b/>
          <w:b/>
          <w:bCs/>
          <w:iCs/>
        </w:rPr>
      </w:pPr>
      <w:r>
        <w:rPr>
          <w:b/>
          <w:bCs/>
          <w:iCs/>
        </w:rPr>
      </w:r>
    </w:p>
    <w:p>
      <w:pPr>
        <w:pStyle w:val="Normal"/>
        <w:ind w:right="-142" w:firstLine="567"/>
        <w:jc w:val="both"/>
        <w:rPr>
          <w:b/>
          <w:b/>
          <w:bCs/>
          <w:iCs/>
        </w:rPr>
      </w:pPr>
      <w:r>
        <w:rPr>
          <w:b/>
          <w:bCs/>
          <w:iCs/>
        </w:rPr>
      </w:r>
    </w:p>
    <w:p>
      <w:pPr>
        <w:pStyle w:val="Normal"/>
        <w:ind w:right="-142" w:firstLine="567"/>
        <w:jc w:val="both"/>
        <w:rPr>
          <w:sz w:val="18"/>
        </w:rPr>
      </w:pPr>
      <w:r>
        <w:rPr>
          <w:sz w:val="18"/>
        </w:rPr>
        <w:t xml:space="preserve">Red. Dec. </w:t>
      </w:r>
    </w:p>
    <w:p>
      <w:pPr>
        <w:pStyle w:val="Normal"/>
        <w:ind w:right="-142" w:firstLine="567"/>
        <w:rPr>
          <w:sz w:val="18"/>
        </w:rPr>
      </w:pPr>
      <w:r>
        <w:rPr>
          <w:sz w:val="18"/>
        </w:rPr>
        <w:t>Jud. fond /</w:t>
      </w:r>
      <w:r>
        <w:rPr>
          <w:sz w:val="20"/>
        </w:rPr>
        <w:t xml:space="preserve"> </w:t>
      </w:r>
      <w:r>
        <w:rPr>
          <w:rFonts w:eastAsia="Calibri"/>
          <w:bCs/>
          <w:sz w:val="18"/>
          <w:szCs w:val="22"/>
          <w:lang w:eastAsia="en-US"/>
        </w:rPr>
        <w:t>..</w:t>
      </w:r>
    </w:p>
    <w:p>
      <w:pPr>
        <w:pStyle w:val="Normal"/>
        <w:ind w:right="-142" w:firstLine="567"/>
        <w:rPr>
          <w:sz w:val="18"/>
        </w:rPr>
      </w:pPr>
      <w:r>
        <w:rPr>
          <w:sz w:val="18"/>
        </w:rPr>
      </w:r>
    </w:p>
    <w:p>
      <w:pPr>
        <w:pStyle w:val="Normal"/>
        <w:ind w:right="-142" w:hanging="0"/>
        <w:rPr/>
      </w:pPr>
      <w:r>
        <w:rPr/>
      </w:r>
    </w:p>
    <w:sectPr>
      <w:footerReference w:type="default" r:id="rId2"/>
      <w:type w:val="nextPage"/>
      <w:pgSz w:w="11906" w:h="16838"/>
      <w:pgMar w:left="1134"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46" w:hanging="3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4:53:00Z</dcterms:created>
  <dc:creator>valy</dc:creator>
  <dc:description/>
  <cp:keywords/>
  <dc:language>en-US</dc:language>
  <cp:lastModifiedBy>Adrian Popoiag</cp:lastModifiedBy>
  <dcterms:modified xsi:type="dcterms:W3CDTF">2021-10-25T17:5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