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1001 –HOT.26</w:t>
      </w:r>
    </w:p>
    <w:p>
      <w:pPr>
        <w:pStyle w:val="Normal"/>
        <w:ind w:right="-192" w:hanging="0"/>
        <w:jc w:val="both"/>
        <w:rPr/>
      </w:pPr>
      <w:r>
        <w:rPr/>
      </w:r>
    </w:p>
    <w:p>
      <w:pPr>
        <w:pStyle w:val="Normal"/>
        <w:ind w:right="-192" w:hanging="0"/>
        <w:jc w:val="both"/>
        <w:rPr/>
      </w:pPr>
      <w:r>
        <w:rPr/>
        <w:t>R O M Â N I A</w:t>
      </w:r>
    </w:p>
    <w:p>
      <w:pPr>
        <w:pStyle w:val="Normal"/>
        <w:ind w:right="-192" w:hanging="0"/>
        <w:jc w:val="both"/>
        <w:rPr/>
      </w:pPr>
      <w:r>
        <w:rPr/>
        <w:t xml:space="preserve">CURTEA DE APEL </w:t>
      </w:r>
    </w:p>
    <w:p>
      <w:pPr>
        <w:pStyle w:val="Normal"/>
        <w:ind w:right="-192" w:hanging="0"/>
        <w:jc w:val="both"/>
        <w:rPr/>
      </w:pPr>
      <w:r>
        <w:rPr/>
        <w:t xml:space="preserve">Secţia </w:t>
      </w:r>
    </w:p>
    <w:p>
      <w:pPr>
        <w:pStyle w:val="Normal"/>
        <w:ind w:right="-192" w:hanging="0"/>
        <w:jc w:val="both"/>
        <w:rPr/>
      </w:pPr>
      <w:r>
        <w:rPr/>
        <w:t>Dosar nr.</w:t>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rPr>
      </w:pPr>
      <w:r>
        <w:rPr>
          <w:b/>
        </w:rPr>
        <w:t>DECIZIA PENALĂ NR.</w:t>
      </w:r>
    </w:p>
    <w:p>
      <w:pPr>
        <w:pStyle w:val="Normal"/>
        <w:ind w:firstLine="709"/>
        <w:jc w:val="center"/>
        <w:rPr/>
      </w:pPr>
      <w:r>
        <w:rPr/>
        <w:t xml:space="preserve">Şedinţa publică din data de </w:t>
      </w:r>
    </w:p>
    <w:p>
      <w:pPr>
        <w:pStyle w:val="Normal"/>
        <w:ind w:firstLine="709"/>
        <w:jc w:val="center"/>
        <w:rPr/>
      </w:pPr>
      <w:r>
        <w:rPr/>
        <w:t>Completul de judecată compus din:</w:t>
      </w:r>
    </w:p>
    <w:p>
      <w:pPr>
        <w:pStyle w:val="Normal"/>
        <w:ind w:firstLine="709"/>
        <w:jc w:val="center"/>
        <w:rPr>
          <w:bCs/>
          <w:iCs/>
        </w:rPr>
      </w:pPr>
      <w:r>
        <w:rPr>
          <w:bCs/>
          <w:iCs/>
        </w:rPr>
        <w:t xml:space="preserve">Preşedinte : </w:t>
      </w:r>
    </w:p>
    <w:p>
      <w:pPr>
        <w:pStyle w:val="Normal"/>
        <w:ind w:firstLine="709"/>
        <w:jc w:val="center"/>
        <w:rPr/>
      </w:pPr>
      <w:r>
        <w:rPr>
          <w:bCs/>
          <w:iCs/>
        </w:rPr>
        <w:t>Judecător : COD 1001</w:t>
      </w:r>
    </w:p>
    <w:p>
      <w:pPr>
        <w:pStyle w:val="Normal"/>
        <w:ind w:firstLine="709"/>
        <w:jc w:val="center"/>
        <w:rPr>
          <w:bCs/>
          <w:iCs/>
        </w:rPr>
      </w:pPr>
      <w:r>
        <w:rPr>
          <w:bCs/>
          <w:iCs/>
        </w:rPr>
        <w:t xml:space="preserve">Grefier : </w:t>
      </w:r>
    </w:p>
    <w:p>
      <w:pPr>
        <w:pStyle w:val="Normal"/>
        <w:ind w:firstLine="709"/>
        <w:jc w:val="center"/>
        <w:rPr>
          <w:bCs/>
          <w:iCs/>
        </w:rPr>
      </w:pPr>
      <w:r>
        <w:rPr>
          <w:bCs/>
          <w:iCs/>
        </w:rPr>
      </w:r>
    </w:p>
    <w:p>
      <w:pPr>
        <w:pStyle w:val="Normal"/>
        <w:ind w:firstLine="709"/>
        <w:jc w:val="center"/>
        <w:rPr>
          <w:bCs/>
          <w:iCs/>
        </w:rPr>
      </w:pPr>
      <w:r>
        <w:rPr>
          <w:bCs/>
          <w:iCs/>
        </w:rPr>
      </w:r>
    </w:p>
    <w:p>
      <w:pPr>
        <w:pStyle w:val="Normal"/>
        <w:ind w:firstLine="709"/>
        <w:jc w:val="center"/>
        <w:rPr>
          <w:b/>
          <w:b/>
          <w:bCs/>
          <w:iCs/>
        </w:rPr>
      </w:pPr>
      <w:r>
        <w:rPr>
          <w:b/>
          <w:bCs/>
          <w:iCs/>
        </w:rPr>
      </w:r>
    </w:p>
    <w:p>
      <w:pPr>
        <w:pStyle w:val="Normal"/>
        <w:ind w:firstLine="709"/>
        <w:jc w:val="both"/>
        <w:rPr/>
      </w:pPr>
      <w:r>
        <w:rPr/>
        <w:t>Ministerul Public este reprezentat de procuror X. din cadrul Parchetului de pe lângă Înalta Curte de Casaţie - Direcţia de Investigare a Infracţiunilor de Criminalitate Organizată - Serviciul Teritorial ...</w:t>
      </w:r>
    </w:p>
    <w:p>
      <w:pPr>
        <w:pStyle w:val="Normal"/>
        <w:ind w:firstLine="709"/>
        <w:jc w:val="both"/>
        <w:rPr/>
      </w:pPr>
      <w:r>
        <w:rPr/>
        <w:t>Desfăşurarea şedinţei de judecată s-a înregistrat cu mijloace tehnice audio, conform prevederilor art. 369 alineatul 1 Cod de procedură penală</w:t>
      </w:r>
    </w:p>
    <w:p>
      <w:pPr>
        <w:pStyle w:val="Normal"/>
        <w:ind w:firstLine="709"/>
        <w:jc w:val="both"/>
        <w:rPr/>
      </w:pPr>
      <w:r>
        <w:rPr/>
        <w:t xml:space="preserve">Pe rol judecarea apelului penal declarat de inculpatul A.(fiul lui..., ns. în data de... în oraș ... jud. ..., dom. în mun. .., str. .., nr. .., ap. .., jud. .., reședința în com. .. sat ..., nr..., jud. .., CNP .., cu antecedente penale) împotriva Sentinței penale nr....pronunțată de Tribunalul...., având ca obiect </w:t>
      </w:r>
      <w:r>
        <w:rPr>
          <w:rFonts w:eastAsia="Calibri"/>
          <w:lang w:eastAsia="en-US"/>
        </w:rPr>
        <w:t xml:space="preserve">infracțiunile de pornografie infantilă prin sisteme informatice prevăzută de art. 374 alin.1 și 2 Cod penal. </w:t>
      </w:r>
    </w:p>
    <w:p>
      <w:pPr>
        <w:pStyle w:val="Normal"/>
        <w:ind w:firstLine="709"/>
        <w:jc w:val="both"/>
        <w:rPr/>
      </w:pPr>
      <w:r>
        <w:rPr/>
        <w:t>La apelul nominal făcut în cauză  se prezintă inculpatul apelant A. din Penitenciarul..., prin intermediul aparaturii de videoconferinţă, asistat de avocat Z. conform împuternicirii avocaţiale din dosar, pentru persoana vătămată intimat B. lipsă, avocat N. conform împuternicirii avocaţiale din oficiu aflată la dosar.</w:t>
      </w:r>
    </w:p>
    <w:p>
      <w:pPr>
        <w:pStyle w:val="Normal"/>
        <w:ind w:firstLine="709"/>
        <w:jc w:val="both"/>
        <w:rPr>
          <w:bCs/>
        </w:rPr>
      </w:pPr>
      <w:r>
        <w:rPr>
          <w:bCs/>
        </w:rPr>
        <w:t xml:space="preserve"> </w:t>
      </w:r>
      <w:r>
        <w:rPr>
          <w:bCs/>
        </w:rPr>
        <w:t xml:space="preserve">Procedura de citare este legal îndeplinită.  </w:t>
      </w:r>
    </w:p>
    <w:p>
      <w:pPr>
        <w:pStyle w:val="Normal"/>
        <w:ind w:right="-1" w:firstLine="709"/>
        <w:jc w:val="both"/>
        <w:rPr>
          <w:bCs/>
        </w:rPr>
      </w:pPr>
      <w:r>
        <w:rPr>
          <w:bCs/>
        </w:rPr>
        <w:t xml:space="preserve"> </w:t>
      </w:r>
      <w:r>
        <w:rPr>
          <w:bCs/>
        </w:rPr>
        <w:t>S-a făcut referatul cauzei în sensul celor de mai sus,  după care:</w:t>
      </w:r>
    </w:p>
    <w:p>
      <w:pPr>
        <w:pStyle w:val="Normal"/>
        <w:ind w:right="-1" w:firstLine="709"/>
        <w:jc w:val="both"/>
        <w:rPr/>
      </w:pPr>
      <w:r>
        <w:rPr>
          <w:bCs/>
        </w:rPr>
        <w:t xml:space="preserve"> </w:t>
      </w:r>
      <w:r>
        <w:rPr>
          <w:bCs/>
        </w:rPr>
        <w:t>La interpelarea instanţei, inculpatul A., prin intermediul aparaturii de videoconferinţă, susţine că îşi menţine declaraţiile date până în ptrezent în cauză şi nu doreşte să dea declaraţii suplimentare în faţa instanţei de apel.</w:t>
      </w:r>
    </w:p>
    <w:p>
      <w:pPr>
        <w:pStyle w:val="Normal"/>
        <w:ind w:right="-1" w:firstLine="709"/>
        <w:jc w:val="both"/>
        <w:rPr>
          <w:bCs/>
        </w:rPr>
      </w:pPr>
      <w:r>
        <w:rPr>
          <w:bCs/>
        </w:rPr>
        <w:t>Nefiind alte cereri sau chestiuni prealabile, instanţa acordă cuvântul asupra apelului potrivit art. 420 alin.6 Cod procedură penală.</w:t>
      </w:r>
    </w:p>
    <w:p>
      <w:pPr>
        <w:pStyle w:val="Normal"/>
        <w:ind w:right="-1" w:firstLine="709"/>
        <w:jc w:val="both"/>
        <w:rPr/>
      </w:pPr>
      <w:r>
        <w:rPr>
          <w:bCs/>
        </w:rPr>
        <w:t>Avocat Z. susţine apelul declarat în cauză, solicită admiterea acestuia şi desfiinţarea sentinţei apelate şi pronunţarea unei noi hotărâri prin care să fie redusă pedeapsa pentru infracţiunea de act sexual cu un minor, iar ca modalitate de executarea solicită aplicarea dispoziţiilor art. 91 Cod penal privind suspendarea sub supraveghere. Cu privire la solicitarea de reducere a pedepsei, apreciază că există o neconcordanţă în hotărârea pronunţată de prima instanţă în ceea ce priveşte modul de individualizare a pedepselor. Astfel, dacă pentru infracţiunea de pornografie infantilă prima instanţă s-a oprit la o pedeapsă orientată spre minim, pentru infracţiunea de act sexual cu un minor s-a aplicat pedeapsă într-un cuantum mediu, la mijlocul dintre limita minimă şi limita maximă. În urma discuţiile pe care le-a avut cu inculpatul, acesta a înţeles că este de vină şi că a profitat de vulnerabilitatea persoanei vătămate care avea un intelect fragil. La stabilirea pedepsei solicită a se avea în vedere contextul social actual în care tinerii îşi încep viaţa sexuală la vârste tot mai fragede, în etnia rromă tinere căsătorindu-se încă de la 12 ani. Cu privire la solicitarea de aplicare a dispoziţiilor art. 91 Cod penal privind suspendarea sub supraveghere, apreciază că sunt îndeplinite condiţiile cerute de lege, în sensul că inculpatul nu a beneficiat anterior de aceste dispoziţii, a avut o atitudine sinceră, a înţeles gravitatea faptelor pe care le şi regretă. În ceea ce priveşte persoana inculpatului, acesta are un copil minor şi solicită clemenţă.</w:t>
      </w:r>
    </w:p>
    <w:p>
      <w:pPr>
        <w:pStyle w:val="Normal"/>
        <w:ind w:right="-1" w:firstLine="709"/>
        <w:jc w:val="both"/>
        <w:rPr/>
      </w:pPr>
      <w:r>
        <w:rPr>
          <w:bCs/>
        </w:rPr>
        <w:t>Avocat N.  solicită respingerea apelului declarat de inculpat ca nefondat şi menţinerea sentinţei pronunţate de prima instanţă ca legală şi temeinică. La soluţionarea laturii penale instanţa de fond s-a raportat la probele administrate în cauză, aplicând sancţiuni în limitele legale, iar pe latura civilă s-au acordat despăgubiri într-un cuantum corect. Solicită acordarea onorariului avocaţial.</w:t>
      </w:r>
    </w:p>
    <w:p>
      <w:pPr>
        <w:pStyle w:val="Normal"/>
        <w:ind w:right="-1" w:firstLine="709"/>
        <w:jc w:val="both"/>
        <w:rPr>
          <w:bCs/>
        </w:rPr>
      </w:pPr>
      <w:r>
        <w:rPr>
          <w:bCs/>
        </w:rPr>
        <w:t xml:space="preserve">Reprezentantul parchetului formulează concluzii de respingere a apelului declarat de inculpat ca nefondat şi menţinerea hotărârii pronunţate de prima instanţă ca legală şi temeinică. În mod corect instanţa de fond a avut în vedere la individualizarea cuantumului pedepselor aplicate şi a modului de executare, circumstanţele reale ale cauzei, împrejurările săvârşirii faptelor, vulnerabilitatea persoanei vătămate, antecedenţa penală a inculpatului. </w:t>
      </w:r>
    </w:p>
    <w:p>
      <w:pPr>
        <w:pStyle w:val="Normal"/>
        <w:ind w:right="-1" w:firstLine="709"/>
        <w:jc w:val="both"/>
        <w:rPr/>
      </w:pPr>
      <w:r>
        <w:rPr>
          <w:bCs/>
        </w:rPr>
        <w:t xml:space="preserve">Inculpatul A., personal,  regrete cele întâmplate. Se simte vinovat şi regretă faptele. Pe latura civilă este de acord să plătească 3.000 euro persoanei vătămate. Are un copil pe care nu l-a mai vazut de 8 luni de zile şi doreşte să îi fie alături pe ziua de naştere care va avea loc în aprilie. În ultimii 20 de ani nu a mai avut probele cu legea penală. Solicită suspendarea executării pedepsei pentru  a avea posibilitatea să lucreze.                                                                </w:t>
      </w:r>
    </w:p>
    <w:p>
      <w:pPr>
        <w:pStyle w:val="Normal"/>
        <w:ind w:right="-1" w:firstLine="709"/>
        <w:jc w:val="both"/>
        <w:rPr>
          <w:bCs/>
        </w:rPr>
      </w:pPr>
      <w:r>
        <w:rPr>
          <w:bCs/>
        </w:rPr>
        <w:t xml:space="preserve"> </w:t>
      </w:r>
    </w:p>
    <w:p>
      <w:pPr>
        <w:pStyle w:val="Normal"/>
        <w:ind w:right="-1" w:firstLine="709"/>
        <w:jc w:val="both"/>
        <w:rPr/>
      </w:pPr>
      <w:r>
        <w:rPr>
          <w:bCs/>
        </w:rPr>
        <w:t xml:space="preserve">                                                     </w:t>
      </w:r>
      <w:r>
        <w:rPr>
          <w:b/>
        </w:rPr>
        <w:t>CURTEA DE APEL</w:t>
      </w:r>
    </w:p>
    <w:p>
      <w:pPr>
        <w:pStyle w:val="Normal"/>
        <w:ind w:right="-1" w:firstLine="709"/>
        <w:jc w:val="both"/>
        <w:rPr>
          <w:b/>
          <w:b/>
        </w:rPr>
      </w:pPr>
      <w:r>
        <w:rPr>
          <w:b/>
        </w:rPr>
      </w:r>
    </w:p>
    <w:p>
      <w:pPr>
        <w:pStyle w:val="Normal"/>
        <w:ind w:firstLine="709"/>
        <w:jc w:val="both"/>
        <w:rPr/>
      </w:pPr>
      <w:r>
        <w:rPr/>
        <w:t>Deliberând asupra apelului de faţă, constată că:</w:t>
      </w:r>
    </w:p>
    <w:p>
      <w:pPr>
        <w:pStyle w:val="Normal"/>
        <w:ind w:right="-1" w:firstLine="709"/>
        <w:jc w:val="both"/>
        <w:rPr/>
      </w:pPr>
      <w:r>
        <w:rPr/>
        <w:t>Prin sentinţa penală nr. ... pronunţată la data de ... de Tribunalul.... în temeiul art. 374 alin.1 și 2 Cod penal cu aplic.art.35 alin.1 Cod penal și art.396 alin.10 Cod procedură penală, a fost condamnat inculpatul A.(fiul lui ..., ns. în data de.... în oraș ..., jud. ..., dom. în mun. .., str. ..., nr. ..., ap....., jud. ..., reședința în com. ...., sat ..., nr...., jud. .., CNP ..., cu antecedente penale) la o pedeapsă de 1 an și 6 luni închisoare, pentru săv. infracțiunii de pornografie infantilă prin sisteme informatice.</w:t>
      </w:r>
    </w:p>
    <w:p>
      <w:pPr>
        <w:pStyle w:val="Normal"/>
        <w:ind w:right="-1" w:firstLine="709"/>
        <w:jc w:val="both"/>
        <w:rPr/>
      </w:pPr>
      <w:r>
        <w:rPr/>
        <w:t>În baza art.67 alin.2 Cod penal, s-a aplicat inculpatului pedeapsa complementară a interzicerii unor drepturi, respectiv: dreptul de a fi ales în autorităţile publice sau în orice alte funcţii publice și dreptul de a ocupa o funcţie care implică exerciţiul autorităţii de stat, prev. de art.66 lit.a și b Cod pen., pe o durată de 1 an, în condiţiile art.68 Cod pen.</w:t>
      </w:r>
    </w:p>
    <w:p>
      <w:pPr>
        <w:pStyle w:val="Normal"/>
        <w:ind w:right="-1" w:firstLine="709"/>
        <w:jc w:val="both"/>
        <w:rPr/>
      </w:pPr>
      <w:r>
        <w:rPr/>
        <w:t>În baza art.65 alin.1 Cod penal, s-a aplicat inculpatului pedeapsa accesorie a interzicerii drepturilor prev. de art.66 lit.a și b Cod penal, în condiţiile art.65 alin.3 Cod penal.</w:t>
      </w:r>
    </w:p>
    <w:p>
      <w:pPr>
        <w:pStyle w:val="Normal"/>
        <w:ind w:right="-1" w:firstLine="709"/>
        <w:jc w:val="both"/>
        <w:rPr/>
      </w:pPr>
      <w:r>
        <w:rPr/>
        <w:t>În temeiul art.220 alin.1 Cod penal cu aplic. art.396 alin.10 Cod procedură penală,  a fost condamnat inculpatul A.(fiul lui..., ns. în data de ... în oraș .., jud. .., dom. în mun. .., str. ...nr..., ap. 2.., jud. .., reședința în com. ..., sat ..., nr. ... jud. ..., CNP.., cu antecedente penale) la o pedeapsă de 2 ani închisoare, pentru săv. infracțiunii de act sexual cu un minor.</w:t>
      </w:r>
    </w:p>
    <w:p>
      <w:pPr>
        <w:pStyle w:val="Normal"/>
        <w:ind w:right="-1" w:firstLine="709"/>
        <w:jc w:val="both"/>
        <w:rPr/>
      </w:pPr>
      <w:r>
        <w:rPr/>
        <w:t>În baza art.67 alin.2 Cod penal, s-a aplicat inculpatului pedeapsa complementară a interzicerii unor drepturi, respectiv: dreptul de a fi ales în autorităţile publice sau în orice alte funcţii publice și dreptul de a ocupa o funcţie care implică exerciţiul autorităţii de stat, prev. de art.66 lit.a și b Cod penal, pe o durată de 1 an, în condiţiile art.68 Cod penal.</w:t>
      </w:r>
    </w:p>
    <w:p>
      <w:pPr>
        <w:pStyle w:val="Normal"/>
        <w:ind w:right="-1" w:firstLine="709"/>
        <w:jc w:val="both"/>
        <w:rPr/>
      </w:pPr>
      <w:r>
        <w:rPr/>
        <w:t>În baza art.65 alin.1 Cod penal, s-a aplicat inculpatului pedeapsa accesorie a interzicerii drepturilor prev. de art.66 lit.a și b Cod penal, în condiţiile art.65 alin.3 Cod penal.</w:t>
      </w:r>
    </w:p>
    <w:p>
      <w:pPr>
        <w:pStyle w:val="Normal"/>
        <w:ind w:right="-1" w:firstLine="709"/>
        <w:jc w:val="both"/>
        <w:rPr/>
      </w:pPr>
      <w:r>
        <w:rPr/>
        <w:t>În baza art.38 alin.1-art.39 alin.1 lit.b Cod penal, s-au contopit cele două pedepse în sensul că s-a aplicat pedeapsa cea mai grea de 2 ani închisoare la care s-a adăugat 1/3 din cea de-a doua pedeapsă, adică 6 luni, rezultând în final o pedeapsă de 2 ani și 6 luni închisoare.</w:t>
      </w:r>
    </w:p>
    <w:p>
      <w:pPr>
        <w:pStyle w:val="Normal"/>
        <w:ind w:right="-1" w:firstLine="709"/>
        <w:jc w:val="both"/>
        <w:rPr/>
      </w:pPr>
      <w:r>
        <w:rPr/>
        <w:t>În baza art. 45 alin. 1 și alin. 3 lit. a) Cod penal rap. la art. 67 alin. 2 Cod penal, s-a aplicat inculpatului pedeapsa complementară a interzicerii drepturilor prev. de art. 66 alin. 1 lit. a) și b) Cod penal pe o durată de 1 an, pe lângă pedeapsa rezultantă.</w:t>
      </w:r>
    </w:p>
    <w:p>
      <w:pPr>
        <w:pStyle w:val="Normal"/>
        <w:ind w:right="-1" w:firstLine="709"/>
        <w:jc w:val="both"/>
        <w:rPr/>
      </w:pPr>
      <w:r>
        <w:rPr/>
        <w:t>În baza art. 45 alin. 5 Cod penal rap. la  art. 65 alin. 1 Cod penal, s-a aplicat inculpatului pedeapsa accesorie a interzicerii drepturilor prev. de art. 66 alin. 1 lit. a) și b) Cod penal, pe lângă pedeapsa rezultantă.</w:t>
      </w:r>
    </w:p>
    <w:p>
      <w:pPr>
        <w:pStyle w:val="Normal"/>
        <w:ind w:right="-1" w:firstLine="709"/>
        <w:jc w:val="both"/>
        <w:rPr/>
      </w:pPr>
      <w:r>
        <w:rPr/>
        <w:t>În temeiul art.60 Cod penal, s-a dispus ca executarea pedepsei principale să se facă în regim privativ de libertate.</w:t>
      </w:r>
    </w:p>
    <w:p>
      <w:pPr>
        <w:pStyle w:val="Normal"/>
        <w:ind w:right="-1" w:firstLine="709"/>
        <w:jc w:val="both"/>
        <w:rPr/>
      </w:pPr>
      <w:r>
        <w:rPr/>
        <w:t xml:space="preserve">În temeiul art.399 alin.1 şi 4 rap. la art.404 alin.4 lit.b Cod procedură penală cu referire la art.208 alin.4 Cod procedură penală, s-a menţinut măsura arestării preventive. </w:t>
      </w:r>
    </w:p>
    <w:p>
      <w:pPr>
        <w:pStyle w:val="Normal"/>
        <w:ind w:right="-1" w:firstLine="709"/>
        <w:jc w:val="both"/>
        <w:rPr/>
      </w:pPr>
      <w:r>
        <w:rPr/>
        <w:t>În temeiul art.404 alin.4 lit.a Cod procedură penală rap la art.72 alin.1 Cod penal, s-a dedus durata reținerii și arestării preventive de la 14.08.2019 la zi.</w:t>
      </w:r>
    </w:p>
    <w:p>
      <w:pPr>
        <w:pStyle w:val="Normal"/>
        <w:ind w:right="-1" w:firstLine="709"/>
        <w:jc w:val="both"/>
        <w:rPr/>
      </w:pPr>
      <w:r>
        <w:rPr/>
        <w:t>S-a admis acțiunea civilă, formulată de procuror pentru persoana vătămată B., posesoare a CI seria ...., CNP.., cu domiciliul în sat ... nr.., com... și fără forme legale în com..., jud....</w:t>
      </w:r>
    </w:p>
    <w:p>
      <w:pPr>
        <w:pStyle w:val="Normal"/>
        <w:ind w:right="-1" w:firstLine="709"/>
        <w:jc w:val="both"/>
        <w:rPr/>
      </w:pPr>
      <w:r>
        <w:rPr/>
        <w:t>În baza art. 397 alin. 1 rap. la art. 19 alin. 3 şi art. 25 alin. 1 Cod procedură penală,  cu aplic. art.1357 şi urm. Cod civil, a fost obligat inculpatul A. la plata, către partea civilă B., a echivalentului în lei a sumei de 3.000 euro, la momentul plății, cu titlu de daune morale.</w:t>
      </w:r>
    </w:p>
    <w:p>
      <w:pPr>
        <w:pStyle w:val="Normal"/>
        <w:ind w:right="-1" w:firstLine="709"/>
        <w:jc w:val="both"/>
        <w:rPr/>
      </w:pPr>
      <w:r>
        <w:rPr/>
        <w:t>În temeiul art.112 alin.1 lit.b Cod penal, s-a confiscat de la inculpatul A.,  terminalul mobil cu inscripția "HUAWEI", model RNE-L21, având seria .... și IMEI 2: .... și terminalul Mobil cu inscripția "Orange", model Drive, cu seria ..., ce se află la camera de corpuri delicte din IPJ .., conform seria... din 3 septembrie 2019.</w:t>
      </w:r>
    </w:p>
    <w:p>
      <w:pPr>
        <w:pStyle w:val="Normal"/>
        <w:ind w:right="-1" w:firstLine="709"/>
        <w:jc w:val="both"/>
        <w:rPr/>
      </w:pPr>
      <w:r>
        <w:rPr/>
        <w:t>În baza art. 274 alin.1 Cod procedură penală, a fost obligat inculpatul la plata sumei de 2000 lei, cu titlu de cheltuieli judiciare.</w:t>
      </w:r>
    </w:p>
    <w:p>
      <w:pPr>
        <w:pStyle w:val="Normal"/>
        <w:ind w:right="-1" w:firstLine="709"/>
        <w:jc w:val="both"/>
        <w:rPr/>
      </w:pPr>
      <w:r>
        <w:rPr/>
        <w:t>În temeiul art.272 Cod procedură penală, s-a dispus virarea sumei de 470 lei din fondurile Ministerului de Justiție în contul Baroului ..., pentru avocatul desemnat din oficiu Lung Adina, conform delegației..../2019.</w:t>
      </w:r>
    </w:p>
    <w:p>
      <w:pPr>
        <w:pStyle w:val="Normal"/>
        <w:ind w:right="-1" w:firstLine="709"/>
        <w:jc w:val="both"/>
        <w:rPr/>
      </w:pPr>
      <w:r>
        <w:rPr/>
        <w:t>În temeiul art.272 Cod procedură penală, s-a dispus virarea sumei de 868 lei din fondurile Ministerului de Justiție în contul Baroului, pentru apărătorul desemnat din oficiu inculpatului A., respectiv av. D., conform delegației../2019.</w:t>
      </w:r>
    </w:p>
    <w:p>
      <w:pPr>
        <w:pStyle w:val="Normal"/>
        <w:ind w:right="-1" w:firstLine="709"/>
        <w:jc w:val="both"/>
        <w:rPr/>
      </w:pPr>
      <w:r>
        <w:rPr/>
        <w:t>În temeiul art.272 Cod procedură penală, s-a dispus virarea sumei de 470 lei din fondurile Ministerului de Justiție în contul Baroului, pentru apărătorul desemnat din oficiu părții civile B., respectiv av. L., conform delegației ../2019.</w:t>
      </w:r>
    </w:p>
    <w:p>
      <w:pPr>
        <w:pStyle w:val="Normal"/>
        <w:ind w:right="-1" w:firstLine="709"/>
        <w:jc w:val="both"/>
        <w:rPr/>
      </w:pPr>
      <w:r>
        <w:rPr/>
        <w:t>Pentru a pronunţa această hotărâre instanţa de fond a reţinut următoarele:</w:t>
      </w:r>
    </w:p>
    <w:p>
      <w:pPr>
        <w:pStyle w:val="Normal"/>
        <w:ind w:right="-1" w:firstLine="709"/>
        <w:jc w:val="both"/>
        <w:rPr/>
      </w:pPr>
      <w:r>
        <w:rPr/>
        <w:t xml:space="preserve">Prin Rechizitoriul nr..../2019 din data de 04.10.2019 emis de Parchetul de pe lângă Înalta Curte de Casație şi Justiție – Direcţia de Investigare a Infracțiunilor de Criminalitate Organizată şi Terorism – Serviciul Teritorial .., a fost trimis în judecată inculpatul A. sub aspectul săvârşirii infracțiunilor  act sexual de cu un minor, prev. de art. 220 alin. 1 Cod penal și pornografie infantilă în formă continuată, prev. de art. 374 alin. 1 și 2 Cod penal cu aplic. art. 35 alin. 1 Cod penal, ambele cu aplic. art. 38 alin. 1 Cod penal.  </w:t>
      </w:r>
    </w:p>
    <w:p>
      <w:pPr>
        <w:pStyle w:val="Normal"/>
        <w:ind w:right="-1" w:firstLine="709"/>
        <w:jc w:val="both"/>
        <w:rPr/>
      </w:pPr>
      <w:r>
        <w:rPr/>
        <w:t xml:space="preserve">Cauza a fost înregistrată pe rolul Tribunalului ... la data de 04.10.2019, sub nr.....2019. A fost ataşat dosarul penal nr...../2019 al Parchetului de pe lângă Înalta Curte de Casație și Justiție, DIICOT-Serviciul Teritorial ... </w:t>
      </w:r>
    </w:p>
    <w:p>
      <w:pPr>
        <w:pStyle w:val="Normal"/>
        <w:ind w:right="-1" w:firstLine="709"/>
        <w:jc w:val="both"/>
        <w:rPr/>
      </w:pPr>
      <w:r>
        <w:rPr/>
        <w:t xml:space="preserve">În actul de sesizare a fost învederată următoarea situație de fapt: </w:t>
      </w:r>
    </w:p>
    <w:p>
      <w:pPr>
        <w:pStyle w:val="Normal"/>
        <w:ind w:right="-1" w:firstLine="709"/>
        <w:jc w:val="both"/>
        <w:rPr/>
      </w:pPr>
      <w:r>
        <w:rPr/>
        <w:t>Inculpatul A., în noaptea de 12/13 august 2019 în camera închiriată din Pensiunea S. din mun. .., a întreținut cu minora B., în vârstă de 14 ani, relații sexuale, cunoscând faptul că aceasta nu are vârsta de 15 ani împliniți.</w:t>
      </w:r>
    </w:p>
    <w:p>
      <w:pPr>
        <w:pStyle w:val="Normal"/>
        <w:ind w:right="-1" w:firstLine="709"/>
        <w:jc w:val="both"/>
        <w:rPr/>
      </w:pPr>
      <w:r>
        <w:rPr/>
        <w:t>Inculpatul A.în perioada 22 iunie 2019 -14 august 2019, a deținut și stocat în memoria telefoanelor mobile marca "HUAWEI" și "Orange" materiale pornografice cu minorele B. (ns. la data de ....), K.(ns. la data de ...) și  M .(ns. ...).</w:t>
      </w:r>
    </w:p>
    <w:p>
      <w:pPr>
        <w:pStyle w:val="Normal"/>
        <w:ind w:right="-1" w:firstLine="709"/>
        <w:jc w:val="both"/>
        <w:rPr/>
      </w:pPr>
      <w:r>
        <w:rPr/>
        <w:t>În procedura de cameră preliminară, nu au fost invocate cereri și excepţii. Prin Încheierea .../2019, s-a constatat legalitatea sesizării instanţei cu Rechizitoriul nr. ...din data de ...2019 emis de Parchetul de pe lângă Înalta Curte de Casație şi Justiție – Direcţia de Investigare a Infracțiunilor de Criminalitate Organizată şi Terorism – Serviciul Teritorial ..., privind pe inculpatul A., a administrării probelor şi a efectuării actelor de urmărire penală.</w:t>
      </w:r>
    </w:p>
    <w:p>
      <w:pPr>
        <w:pStyle w:val="Normal"/>
        <w:ind w:right="-1" w:firstLine="709"/>
        <w:jc w:val="both"/>
        <w:rPr/>
      </w:pPr>
      <w:r>
        <w:rPr/>
        <w:t xml:space="preserve">În procedura de judecată, inculpatul a înţeles să se prevaleze de dispoziţiile procesual penale privind judecata în formă simplificată, arătând că recunoaşte şi regretă faptele aşa cum au fost prezentate în rechizitoriu, consimţind asupra soluţionării cauzei doar în baza probatoriului administrat în cursul urmăririi penale. </w:t>
      </w:r>
    </w:p>
    <w:p>
      <w:pPr>
        <w:pStyle w:val="Normal"/>
        <w:ind w:right="-1" w:firstLine="709"/>
        <w:jc w:val="both"/>
        <w:rPr/>
      </w:pPr>
      <w:r>
        <w:rPr/>
        <w:t>În conformitate cu prevederile art.374 alin.7 Cod procedură penală, probele administrate în cursul urmăririi penale nu au fost readministrate, instanţa de fond apreciind că pentru aflarea adevărului şi justa soluţionare a cauzei nu este necesară readministrarea acestora.</w:t>
      </w:r>
    </w:p>
    <w:p>
      <w:pPr>
        <w:pStyle w:val="Normal"/>
        <w:ind w:right="-1" w:firstLine="709"/>
        <w:jc w:val="both"/>
        <w:rPr/>
      </w:pPr>
      <w:r>
        <w:rPr/>
        <w:t>Analizând materialul probator administrat în cursul urmăririi penale, instanța de fond a reţinut că situația de fapt a fost prezentată în mod corect prin rechizitoriu și că aceasta derivă din mijloacele de probă la care s-a făcut referire: proces-verbal de cercetare la fața locului (f. 38-41); dovadă de ridicare bunuri (f. 43-44); raport de expertiză medico-legală nr. ... din 13.08.2019 (f. 47-49); proces-verbal de percheziție informatică (f. 50-60); procese-verbale de analiză a rezultatului percheziției informatice (f. 74-130); declarații persoană vătămată B. (f. 131-139); declarație martor G.(f. 144-147); declarație martor H. (f. 148-151); declarație martor J. (f. 155-156); declarație martor K.(f. 161-166); declarație martor L (f. 167-179); declarație martor M. (f. 180-193), declarație de suspect din data de 02.09.2019 (f. 240-243); declarație de inculpat din 04.09.2019 (f. 250-252) şi declarație de inculpat din 01.10.2019 (f. 256-259).</w:t>
      </w:r>
    </w:p>
    <w:p>
      <w:pPr>
        <w:pStyle w:val="Normal"/>
        <w:ind w:right="-1" w:firstLine="709"/>
        <w:jc w:val="both"/>
        <w:rPr/>
      </w:pPr>
      <w:r>
        <w:rPr/>
        <w:t>Sub aspectul situației factuale, instanța de fond a reținut următoarele:</w:t>
      </w:r>
    </w:p>
    <w:p>
      <w:pPr>
        <w:pStyle w:val="Normal"/>
        <w:ind w:right="-1" w:firstLine="709"/>
        <w:jc w:val="both"/>
        <w:rPr/>
      </w:pPr>
      <w:r>
        <w:rPr/>
        <w:t>Inculpatul A. a configurat, începând cu data de 05.06.2019, un profil pe rețeaua de socializare facebook, cu indicativul "D.. D.. D…", atașând contului, fotografiile unui bărbat tânăr cu un aspect fizic atrăgător.</w:t>
      </w:r>
    </w:p>
    <w:p>
      <w:pPr>
        <w:pStyle w:val="Normal"/>
        <w:ind w:right="-1" w:firstLine="709"/>
        <w:jc w:val="both"/>
        <w:rPr/>
      </w:pPr>
      <w:r>
        <w:rPr/>
        <w:t>Prin intermediul acestui cont de facebook a abordat mai multe minore cărora le-a cerut să îi trimită diverse fotografii în ipostaze sexuale explicite.</w:t>
      </w:r>
    </w:p>
    <w:p>
      <w:pPr>
        <w:pStyle w:val="Normal"/>
        <w:ind w:right="-1" w:firstLine="709"/>
        <w:jc w:val="both"/>
        <w:rPr/>
      </w:pPr>
      <w:r>
        <w:rPr/>
        <w:t xml:space="preserve">Începând cu data de 30 iunie 2019, ora 20:07, minora B.(ns. la data de....) i-a trimis inculpatului un număr de 39  fișiere imagine reprezentând-o în ipostaze sexuale explicite, fișiere identificate cu ocazia percheziției informatice. </w:t>
      </w:r>
    </w:p>
    <w:p>
      <w:pPr>
        <w:pStyle w:val="Normal"/>
        <w:ind w:right="-1" w:firstLine="709"/>
        <w:jc w:val="both"/>
        <w:rPr/>
      </w:pPr>
      <w:r>
        <w:rPr/>
        <w:t>În data de 12 august 2019, minora B., fiind certată de bunica sa, l-a contactat telefonic pe inculpatul A., având reprezentarea că cel pe care l-a sunat este bărbatul din fotografia atașată contului de facebook  "D...D...D.." solicitându-i să vină să o ia de la domiciliul bunicii sale din com..., jud. ...</w:t>
      </w:r>
    </w:p>
    <w:p>
      <w:pPr>
        <w:pStyle w:val="Normal"/>
        <w:ind w:right="-1" w:firstLine="709"/>
        <w:jc w:val="both"/>
        <w:rPr/>
      </w:pPr>
      <w:r>
        <w:rPr/>
        <w:t xml:space="preserve">Inculpatul a dat curs solicitării, deplasându-se cu un autoturism în com. .., jud. .., însoțit fiind de martorii N. și O. </w:t>
      </w:r>
    </w:p>
    <w:p>
      <w:pPr>
        <w:pStyle w:val="Normal"/>
        <w:ind w:right="-1" w:firstLine="709"/>
        <w:jc w:val="both"/>
        <w:rPr/>
      </w:pPr>
      <w:r>
        <w:rPr/>
        <w:t xml:space="preserve">Minora B. profitând de faptul că bunica sa dormea, a ieșit din casă și a urcat în autoturismul condus de inculpat. </w:t>
      </w:r>
    </w:p>
    <w:p>
      <w:pPr>
        <w:pStyle w:val="Normal"/>
        <w:ind w:right="-1" w:firstLine="709"/>
        <w:jc w:val="both"/>
        <w:rPr/>
      </w:pPr>
      <w:r>
        <w:rPr/>
        <w:t xml:space="preserve">Toți patru (inculpatul A., minora B. și martorii N. și O. s-au deplasat cu autoturismul în mun..., iar pe drum minora a constat că inculpatul nu corespunde cu bărbatul din fotografia atașată contului de facebook  "D...D...D..". Cei patru s-au deplasat până la Pensiunea S. din mun. .., str. .., nr. ... jud., unde inculpatul și persoana vătămată au intrat în camera închiriată de inculpat iar martorii și-au continuat deplasarea. </w:t>
      </w:r>
    </w:p>
    <w:p>
      <w:pPr>
        <w:pStyle w:val="Normal"/>
        <w:ind w:right="-1" w:firstLine="709"/>
        <w:jc w:val="both"/>
        <w:rPr/>
      </w:pPr>
      <w:r>
        <w:rPr/>
        <w:t xml:space="preserve">În noaptea de 12/13 august 2019, inculpatul A. a întreținut acte sexuale cu minora B., care împlinise vârsta de 14 ani în data de 8 august 2019, fără a se reține o constrângere a minorei. Cei doi au fost depistați în camera pensiunii în data de 13 august 2018, ora 6.30, de organele de urmărire penală sesizate cu dispariția minorei de la domiciliu. </w:t>
      </w:r>
    </w:p>
    <w:p>
      <w:pPr>
        <w:pStyle w:val="Normal"/>
        <w:ind w:right="-1" w:firstLine="709"/>
        <w:jc w:val="both"/>
        <w:rPr/>
      </w:pPr>
      <w:r>
        <w:rPr/>
        <w:t>În urma punerii în aplicarea a mandatului de percheziției informatică asupra celor două telefoane mobile ridicate de la inculpat, au fost identificate conversații purtate de către acesta cu minorele  K. în vârstă de 14 ani,  și  M , în vârstă de 12 ani, precum și mai multe materiale pornografice reprezentându-le pe cele două minore în ipostaze sexuale explicite.</w:t>
      </w:r>
    </w:p>
    <w:p>
      <w:pPr>
        <w:pStyle w:val="Normal"/>
        <w:ind w:right="-1" w:firstLine="709"/>
        <w:jc w:val="both"/>
        <w:rPr/>
      </w:pPr>
      <w:r>
        <w:rPr/>
        <w:t>În acest context se reține că: începând cu data de 22 iunie 2019, ora 19:30, minora M. i-a trimis inculpatului un număr de 19  fișiere imagine reprezentând-o în ipostaze sexuale explicite.; începând cu data de 7 iulie 2019, ora 17:09, minora K. i-a trimis inculpatului un număr de 5 fișiere imagine reprezentând-o în ipostaze sexuale explicite.</w:t>
      </w:r>
    </w:p>
    <w:p>
      <w:pPr>
        <w:pStyle w:val="Normal"/>
        <w:ind w:right="-1" w:firstLine="709"/>
        <w:jc w:val="both"/>
        <w:rPr/>
      </w:pPr>
      <w:r>
        <w:rPr/>
        <w:t xml:space="preserve">  </w:t>
      </w:r>
      <w:r>
        <w:rPr/>
        <w:t>Potrivit art.374 alin.(1) și (2) Cod penal:</w:t>
      </w:r>
    </w:p>
    <w:p>
      <w:pPr>
        <w:pStyle w:val="Normal"/>
        <w:ind w:right="-1" w:firstLine="709"/>
        <w:jc w:val="both"/>
        <w:rPr/>
      </w:pPr>
      <w:r>
        <w:rPr/>
        <w:t>(1)Producerea, deţinerea, procurarea, stocarea, expunerea, promovarea, distribuirea, precum şi punerea la dispoziţie, în orice mod, de materiale pornografice cu minori se pedepsesc cu închisoarea de la un an la 5 ani.</w:t>
      </w:r>
    </w:p>
    <w:p>
      <w:pPr>
        <w:pStyle w:val="Normal"/>
        <w:ind w:right="-1" w:firstLine="709"/>
        <w:jc w:val="both"/>
        <w:rPr/>
      </w:pPr>
      <w:r>
        <w:rPr/>
        <w:t xml:space="preserve"> </w:t>
      </w:r>
      <w:r>
        <w:rPr/>
        <w:t>(2) Dacă faptele prevăzute în alin. (1) au fost săvârşite printr-un sistem informatic sau alt mijloc de stocare a datelor informatice, pedeapsa este închisoarea de la 2 la 7 ani.</w:t>
      </w:r>
    </w:p>
    <w:p>
      <w:pPr>
        <w:pStyle w:val="Normal"/>
        <w:ind w:right="-1" w:firstLine="709"/>
        <w:jc w:val="both"/>
        <w:rPr/>
      </w:pPr>
      <w:r>
        <w:rPr/>
        <w:t xml:space="preserve"> </w:t>
      </w:r>
      <w:r>
        <w:rPr/>
        <w:t>Având în vedere că, inculpatul A., a deținut și stocat în memoria telefoanelor mobile marca Huawei și Orange, în perioada 22 iunie 2019-14.08.2019 (data la care inculpatul a fost reținut și arestat preventiv), un număr de 39  fișiere imagine cu minora B.(ns. la data de 08.08.2005), un număr de 19  fișiere imagine cu minora M. (ns. 21 octombrie 2006) și un număr de 5 fișiere imagine cu minora K.(ns. la data de 10 decembrie 2004), toate reprezentându-le pe acestea în ipostaze sexuale explicite – s-au constatat întrunite elementele constitutive ale infracțiunii prev. de art.374 alin.1 și 2 Cod penal.</w:t>
      </w:r>
    </w:p>
    <w:p>
      <w:pPr>
        <w:pStyle w:val="Normal"/>
        <w:ind w:right="-1" w:firstLine="709"/>
        <w:jc w:val="both"/>
        <w:rPr/>
      </w:pPr>
      <w:r>
        <w:rPr/>
        <w:t>Potrivit art.220 alin.1 Cod penal „raportul sexual, actul sexual oral sau anal, precum şi orice alte acte de penetrare vaginală sau anală comise cu un minor cu vârsta între 13 şi 15 ani se pedepsesc cu închisoarea de la unu la 5 ani.”</w:t>
      </w:r>
    </w:p>
    <w:p>
      <w:pPr>
        <w:pStyle w:val="Normal"/>
        <w:ind w:right="-1" w:firstLine="709"/>
        <w:jc w:val="both"/>
        <w:rPr/>
      </w:pPr>
      <w:r>
        <w:rPr/>
        <w:t>Întrucât în sarcina inculpatului A., s-a reținut că acesta, în noaptea de 12/13 august 2019 a întreținut acte sexuale cu persoana vătămată minoră B., în vârstă de 14 ani – s-a apreciat de către instabţa de fond că sunt întrunite elementele constitutive ale infracțiunii prev. de art.220 alin.1 Cod penal.</w:t>
      </w:r>
    </w:p>
    <w:p>
      <w:pPr>
        <w:pStyle w:val="Normal"/>
        <w:ind w:right="-1" w:firstLine="709"/>
        <w:jc w:val="both"/>
        <w:rPr/>
      </w:pPr>
      <w:r>
        <w:rPr/>
        <w:t>Sub aspectul laturii subiective, în privința ambelor infracțiuni – s-a reţinut că inculpatul A. a acţionat cu vinovăţie, în modalitatea intenţiei directe conform dispoziţiilor art. 16 alin. 3 lit. a Cod penal, aceste aspecte reieşind inclusiv din declaraţia dată de acesta în faţa instanţei, în care a recunoscut în totalitate faptele comise, astfel cum au fost ele reţinute în sarcina sa, prin rechizitoriu.</w:t>
      </w:r>
    </w:p>
    <w:p>
      <w:pPr>
        <w:pStyle w:val="Normal"/>
        <w:ind w:right="-1" w:firstLine="709"/>
        <w:jc w:val="both"/>
        <w:rPr/>
      </w:pPr>
      <w:r>
        <w:rPr/>
        <w:t>De asemenea, s-a constatat că faptele săvârşite de inculpat sunt nejustificate (nefiind identificat niciunul din cazurile justificative prev. la art.19-art.22 Cod penal) şi imputabile acestuia.</w:t>
      </w:r>
    </w:p>
    <w:p>
      <w:pPr>
        <w:pStyle w:val="Normal"/>
        <w:ind w:right="-1" w:firstLine="709"/>
        <w:jc w:val="both"/>
        <w:rPr/>
      </w:pPr>
      <w:r>
        <w:rPr/>
        <w:t>Pe cale de consecinţă, apreciind că în cauză sunt îndeplinite cerinţele prevăzute de art. 396 alin. 2 Cod procedură penală, în sensul că faptele există, constituie infracţiuni şi au fost săvârşite de către inculpat, instanţa de fond a dispus aplicarea unor pedepse, ţinând cont de  criteriile generale de individualizare prevăzute de art.74 Cod penal, respectiv: împrejurările şi modul de comitere a infracţiunilor, precum şi mijloacele folosite; starea de pericol creată pentru valoarea ocrotită; natura şi gravitatea rezultatului produs ori a altor consecinţe ale infracţiunilor; motivul săvârşirii infracţiunilor şi scopul urmărit; natura şi frecvenţa infracţiunilor care constituie antecedente penale ale infractorului; conduita după săvârşirea infracţiunii şi în cursul procesului penal; nivelul de educaţie, vârsta, starea de sănătate, situaţia familială şi socială.</w:t>
      </w:r>
    </w:p>
    <w:p>
      <w:pPr>
        <w:pStyle w:val="Normal"/>
        <w:ind w:right="-1" w:firstLine="709"/>
        <w:jc w:val="both"/>
        <w:rPr/>
      </w:pPr>
      <w:r>
        <w:rPr/>
        <w:t>Din conţinutul cazierului judiciar a rezultat că inculpatul nu se află la primul conflict cu legea penală. Anterior a fost condamnat, cu executare în regim de detenție, pentru săvârșirea infracțiunilor de înselăciune și fals în declarații – condamnare care însă nu atrage starea de recidivă.</w:t>
      </w:r>
    </w:p>
    <w:p>
      <w:pPr>
        <w:pStyle w:val="Normal"/>
        <w:ind w:right="-1" w:firstLine="709"/>
        <w:jc w:val="both"/>
        <w:rPr/>
      </w:pPr>
      <w:r>
        <w:rPr/>
        <w:t>În ceea ce privește persoana vătămată B., din raportul de evaluare psihologică nr……./03.09.2019 întocmit de Institutul de medicină legală .., s-a reținut că aceasta a fost diagnosticată cu tulburare de adaptare-reacție depresivă; în urma evaluării de specialitate s-au pus în evidență elemente reactive după evenimentul psihotraumatizant încadrabil în noțiunea de traumă psihică (depresie, hipomnezie de evocare, insomnie, etc). Din raportul de expertiză medico legală nr.../13.08.2019 a rezultat că minora nu prezintă leziuni posttraumatice vizibile la data examinării medico-legale; prezintă o deflorare veche a cărei vechime nu poate fi determinată. Sub aspectul situației familiale s-a reținut că părinții minorei sunt plecați din țară, aceasta aflându-se în grija bunicii. În ceea ce privește nivelul educațional, s-a reținut o precaritate în evoluția școlară care presupune repetarea clasei a VII-a.</w:t>
      </w:r>
    </w:p>
    <w:p>
      <w:pPr>
        <w:pStyle w:val="Normal"/>
        <w:ind w:right="-1" w:firstLine="709"/>
        <w:jc w:val="both"/>
        <w:rPr/>
      </w:pPr>
      <w:r>
        <w:rPr/>
        <w:t>În dezacord cu susținerile inculpatului, care  reclamă comportamentul inadecvat al minorei B. care ar fi determinat săvârșirea de către acesta a infracțiunilor reținute în sarcina sa, instanța de fond a apreciat că acesta avea aptitudinea de a înțelege că atât minora B. cât și celelalte minore, aveau un discernământ diminuat și că erau persoane vulnerabile, ușor influențabile pe fondul vârstei precare și a unui intelect fragil.</w:t>
      </w:r>
    </w:p>
    <w:p>
      <w:pPr>
        <w:pStyle w:val="Normal"/>
        <w:ind w:right="-1" w:firstLine="709"/>
        <w:jc w:val="both"/>
        <w:rPr/>
      </w:pPr>
      <w:r>
        <w:rPr/>
        <w:t>Legiuitorul a înțeles să acorde o protecție sporită minorilor în ceea ce privește relațiile sociale referitoare la viața socială, legea penală ocrotind, prin incriminarea faptelor anterior arătate, climatul de dezvoltare morală a minorilor şi de pregătire a lor pentru o viaţă sexuală normală.</w:t>
      </w:r>
    </w:p>
    <w:p>
      <w:pPr>
        <w:pStyle w:val="Normal"/>
        <w:ind w:right="-1" w:firstLine="709"/>
        <w:jc w:val="both"/>
        <w:rPr/>
      </w:pPr>
      <w:r>
        <w:rPr/>
        <w:t>Prin normele de incriminare, legiuitorul a înţeles să ocrotească climatul de dezvoltare fizică şi psihică a minorilor care să le asigure acestora posibilitatea de a păstra sentimentele de pudoare, de decenţă şi de moralitate cu privire la viaţa sexuală; este absolut necesar ca aceste valori să fie cultivate, întărite şi dezvoltate la minori în vederea pregătirii lor pentru o viaţă sexuală normală, care să nu le afecteze sănătatea şi integritatea fizică şi psihică.</w:t>
      </w:r>
    </w:p>
    <w:p>
      <w:pPr>
        <w:pStyle w:val="Normal"/>
        <w:ind w:right="-1" w:firstLine="709"/>
        <w:jc w:val="both"/>
        <w:rPr/>
      </w:pPr>
      <w:r>
        <w:rPr/>
        <w:t>Având în vedere gravitatea şi consecinţele infracţiunilor cu privire la viaţa sexuală sau în strânsă legătură cu aceasta în care sunt implicate persoane vătămate minore, legiuitorul a reglementat un standard de protecţie mai înalt pentru aceste persoane, prin prezumarea vătămării ce li se aduce, tocmai pentru a împiedica celelalte persoane să profite de vulnerabilitatea lor.</w:t>
      </w:r>
    </w:p>
    <w:p>
      <w:pPr>
        <w:pStyle w:val="Normal"/>
        <w:ind w:right="-1" w:firstLine="709"/>
        <w:jc w:val="both"/>
        <w:rPr/>
      </w:pPr>
      <w:r>
        <w:rPr/>
        <w:t>În consideraţia celor reţinute anterior, instanţa de fond a dispus după cum urmează:</w:t>
      </w:r>
    </w:p>
    <w:p>
      <w:pPr>
        <w:pStyle w:val="Normal"/>
        <w:ind w:right="-1" w:firstLine="709"/>
        <w:jc w:val="both"/>
        <w:rPr/>
      </w:pPr>
      <w:r>
        <w:rPr/>
        <w:t>În temeiul art. 374 alin.1 și 2 Cod penal cu aplic.art.35 alin.1 Cod penal și art.396 alin.10 Cod procedură penală, l-a condamnat pe inculpatul A.la o pedeapsă de 1 an și 6 luni închisoare, pentru săv. infracțiunii de pornografie infantilă prin sisteme informatice.</w:t>
      </w:r>
    </w:p>
    <w:p>
      <w:pPr>
        <w:pStyle w:val="Normal"/>
        <w:ind w:right="-1" w:firstLine="709"/>
        <w:jc w:val="both"/>
        <w:rPr/>
      </w:pPr>
      <w:r>
        <w:rPr/>
        <w:t>În baza art.67 alin.2 Cod penal, s-a aplicat inculpatului pedeapsa complementară a interzicerii unor drepturi, respectiv: dreptul de a fi ales în autorităţile publice sau în orice alte funcţii publice și dreptul de a ocupa o funcţie care implică exerciţiul autorităţii de stat, prev. de art.66 lit.a și b Cod penal, pe o durată de 1 an, în condiţiile art.68 Cod penal.</w:t>
      </w:r>
    </w:p>
    <w:p>
      <w:pPr>
        <w:pStyle w:val="Normal"/>
        <w:ind w:right="-1" w:firstLine="709"/>
        <w:jc w:val="both"/>
        <w:rPr/>
      </w:pPr>
      <w:r>
        <w:rPr/>
        <w:t>În baza art.65 alin.1 Cod penal, s-a aplicat inculpatului pedeapsa accesorie a interzicerii drepturilor prev. de art.66 lit.a și b Cod penal, în condiţiile art.65 alin.3 Cod penal.</w:t>
      </w:r>
    </w:p>
    <w:p>
      <w:pPr>
        <w:pStyle w:val="Normal"/>
        <w:ind w:right="-1" w:firstLine="709"/>
        <w:jc w:val="both"/>
        <w:rPr/>
      </w:pPr>
      <w:r>
        <w:rPr/>
        <w:t>În temeiul art.220 alin.1 Cod penal cu aplic. art.396 alin.10 Cod procedură penală, a fost condamnat inculpatul A.la o pedeapsă de 2 ani închisoare, pentru săv. infracțiunii de act sexual cu un minor.</w:t>
      </w:r>
    </w:p>
    <w:p>
      <w:pPr>
        <w:pStyle w:val="Normal"/>
        <w:ind w:right="-1" w:firstLine="709"/>
        <w:jc w:val="both"/>
        <w:rPr/>
      </w:pPr>
      <w:r>
        <w:rPr/>
        <w:t>În baza art.67 alin.2 Cod penal, s-a aplicat inculpatului pedeapsa complementară a interzicerii unor drepturi, respectiv: dreptul de a fi ales în autorităţile publice sau în orice alte funcţii publice și dreptul de a ocupa o funcţie care implică exerciţiul autorităţii de stat, prev. de art.66 lit.a și b Cod penal, pe o durată de 1 an, în condiţiile art.68 Cod penal.</w:t>
      </w:r>
    </w:p>
    <w:p>
      <w:pPr>
        <w:pStyle w:val="Normal"/>
        <w:ind w:right="-1" w:firstLine="709"/>
        <w:jc w:val="both"/>
        <w:rPr/>
      </w:pPr>
      <w:r>
        <w:rPr/>
        <w:t>În baza art.65 alin.1 Cod penal, s-a aplicat inculpatului pedeapsa accesorie a interzicerii drepturilor prev. de art.66 lit.a și b Cod penal, în condiţiile art.65 alin.3 Cod penal.</w:t>
      </w:r>
    </w:p>
    <w:p>
      <w:pPr>
        <w:pStyle w:val="Normal"/>
        <w:ind w:right="-1" w:firstLine="709"/>
        <w:jc w:val="both"/>
        <w:rPr/>
      </w:pPr>
      <w:r>
        <w:rPr/>
        <w:t>În baza art.38 alin.1-art.39 alin.1 lit.b Cod penal, s-au contopit cele două pedepse în sensul că s-a aplicat pedeapsa cea mai grea de 2 ani la care s-a adăugat 1/3 din cea de-a doua pedeapsă, adică 6 luni, rezultând în final o pedeapsă de 2 ani și 6 luni închisoare.</w:t>
      </w:r>
    </w:p>
    <w:p>
      <w:pPr>
        <w:pStyle w:val="Normal"/>
        <w:ind w:right="-1" w:firstLine="709"/>
        <w:jc w:val="both"/>
        <w:rPr/>
      </w:pPr>
      <w:r>
        <w:rPr/>
        <w:t xml:space="preserve">Pe lângă pedeapsa rezultantă astfel stabilită, în baza art. 45 alin. 1, alin. 3 lit. a) Cod penal, art. 67 alin. 2 Cod penal,  s-a  aplicat inculpatului pedeapsa complementară a interzicerii drepturilor prev. de art. 66 alin. 1 lit. a) și b) Cod penal pe o durată de 1 an. </w:t>
      </w:r>
    </w:p>
    <w:p>
      <w:pPr>
        <w:pStyle w:val="Normal"/>
        <w:ind w:right="-1" w:firstLine="709"/>
        <w:jc w:val="both"/>
        <w:rPr/>
      </w:pPr>
      <w:r>
        <w:rPr/>
        <w:t>Consecutiv, în baza art. 45 alin. 5 Cod penal,  art. 65 alin. 1 Cod penal s-a aplicat inculpatului pedeapsa accesorie a interzicerii drepturilor prev. de art. 66 alin. 1 lit. a) și b) Cod penal, pe lângă pedeapsa rezultantă astfel stabilită.</w:t>
      </w:r>
    </w:p>
    <w:p>
      <w:pPr>
        <w:pStyle w:val="Normal"/>
        <w:ind w:right="-1" w:firstLine="709"/>
        <w:jc w:val="both"/>
        <w:rPr/>
      </w:pPr>
      <w:r>
        <w:rPr/>
        <w:t>Referitor la aplicarea pedepsei complementare în sensul interzicerii drepturilor prev. de art.66 lit.a și b Cod pen - instanţa de fond a reţinut că, natura infracțiunilor comise precum şi atitudinea inculpatului  faţă de normele de incriminare, atrage concluzia existenţei unei nedemnităţi ce impune interzicerea exercitării drepturilor elective precum şi a drepturilor privitoare la exerciţiul autorităţii de stat, deoarece exercitarea acestor drepturi are în vedere o responsabilitate de ordin civic, pe care inculpatul, prin săvârşirea infracţiunilor, a dovedit că nu o are.</w:t>
      </w:r>
    </w:p>
    <w:p>
      <w:pPr>
        <w:pStyle w:val="Normal"/>
        <w:ind w:right="-1" w:firstLine="709"/>
        <w:jc w:val="both"/>
        <w:rPr/>
      </w:pPr>
      <w:r>
        <w:rPr/>
        <w:t>Referitor la măsura preventivă:</w:t>
      </w:r>
    </w:p>
    <w:p>
      <w:pPr>
        <w:pStyle w:val="Normal"/>
        <w:ind w:right="-1" w:firstLine="709"/>
        <w:jc w:val="both"/>
        <w:rPr/>
      </w:pPr>
      <w:r>
        <w:rPr/>
        <w:t>Ţinând seama de împrejurarea că subzistă temeiurile care au determinat luarea măsurii  arestării preventive şi că în favoarea  inculpatului  nu au intervenit elemente noi care să justifice punerea lui în libertate şi nici nu s-au schimbat aceste temeiuri, apreciind caracterul proporţional al măsurii cu gravitatea acuzației penale formulate împotriva acestuia şi cu scopul urmărit, caracterul insuficient al altor măsuri privative de drepturi faţă de circumstanţele cauzei, în temeiul art. 399 alin. 1 rap. la art. 208 alin.4 Cod procedură penală s-a menţinut măsura arestării preventive a inculpatului.</w:t>
      </w:r>
    </w:p>
    <w:p>
      <w:pPr>
        <w:pStyle w:val="Normal"/>
        <w:ind w:right="-1" w:firstLine="709"/>
        <w:jc w:val="both"/>
        <w:rPr/>
      </w:pPr>
      <w:r>
        <w:rPr/>
        <w:t>În temeiul art.404 alin.4 lit.a Cod procedură penală rap la art.72 alin.1 Cod penal, s-a dedus perioada reţinerii şi arestului preventiv, de la 14.08.2019 la zi.</w:t>
      </w:r>
    </w:p>
    <w:p>
      <w:pPr>
        <w:pStyle w:val="Normal"/>
        <w:ind w:right="-1" w:firstLine="709"/>
        <w:jc w:val="both"/>
        <w:rPr/>
      </w:pPr>
      <w:r>
        <w:rPr/>
        <w:t>Referitor la acțiunea civilă:</w:t>
      </w:r>
    </w:p>
    <w:p>
      <w:pPr>
        <w:pStyle w:val="Normal"/>
        <w:ind w:right="-1" w:firstLine="709"/>
        <w:jc w:val="both"/>
        <w:rPr/>
      </w:pPr>
      <w:r>
        <w:rPr/>
        <w:t>Acțiunea civilă a fost exercitată de procuror, pentru persoana vătămată B., în conformitate cu dispozițiile art.19 alin.3 Cod procedură penală, cu indicarea sumei de 3000 euro.</w:t>
      </w:r>
    </w:p>
    <w:p>
      <w:pPr>
        <w:pStyle w:val="Normal"/>
        <w:ind w:right="-1" w:firstLine="709"/>
        <w:jc w:val="both"/>
        <w:rPr/>
      </w:pPr>
      <w:r>
        <w:rPr/>
        <w:t xml:space="preserve">În raport de situaţia de fapt reţinută prin prisma probelor administrate, instanţa de fond a apreciat că, în prezenta cauză sunt aplicabile dispoziţiile art.1357 Cod civil conform cărora cel care cauzează altuia un prejudiciu printr-o faptă ilicită, săvârşite cu vinovăţie, este obligat a-l repara, fiind îndeplinite condiţiile pentru antrenarea răspunderii civile delictuale ale inculpatului, prin existenţa faptelor ilicite cauzatoare de prejudicii, implicarea inculpatului în comiterea faptelor, legătura de cauzalitate dintre elementele subscrise şi vinovăţia acestuia. </w:t>
      </w:r>
    </w:p>
    <w:p>
      <w:pPr>
        <w:pStyle w:val="Normal"/>
        <w:ind w:right="-1" w:firstLine="709"/>
        <w:jc w:val="both"/>
        <w:rPr/>
      </w:pPr>
      <w:r>
        <w:rPr/>
        <w:t>Atât în doctrină cât şi în practica majoritară a instanţelor judecătoreşti s-a decis că atingerea adusă libertăţii sexuale, integrităţii corporale şi psihice a unei persoane,  potenţează existenţa unui prejudiciu care trebuie să fie reparat, pentru ca astfel să se poată asigura o ocrotire deplină a drepturilor subiective  ale celui vătămat.</w:t>
      </w:r>
    </w:p>
    <w:p>
      <w:pPr>
        <w:pStyle w:val="Normal"/>
        <w:ind w:right="-1" w:firstLine="709"/>
        <w:jc w:val="both"/>
        <w:rPr/>
      </w:pPr>
      <w:r>
        <w:rPr/>
        <w:t>Prejudiciul, ca şi element esenţial al răspunderii civile delictuale, constă în efectul negativ suferit de o persoană, urmare a faptei ilicite săvârşite de o altă persoană, pentru care aceasta este ţinută a răspunde.</w:t>
      </w:r>
    </w:p>
    <w:p>
      <w:pPr>
        <w:pStyle w:val="Normal"/>
        <w:ind w:right="-1" w:firstLine="709"/>
        <w:jc w:val="both"/>
        <w:rPr/>
      </w:pPr>
      <w:r>
        <w:rPr/>
        <w:t>Repararea prejudiciului, trebuie să răspundă necesităţii de a înlătura integral efectele faptei ilicite; aceasta trebuie sa fie justă şi nu poate constitui un prilej de îmbogăţire pentru persoana lezată.</w:t>
      </w:r>
    </w:p>
    <w:p>
      <w:pPr>
        <w:pStyle w:val="Normal"/>
        <w:ind w:right="-1" w:firstLine="709"/>
        <w:jc w:val="both"/>
        <w:rPr/>
      </w:pPr>
      <w:r>
        <w:rPr/>
        <w:t xml:space="preserve">Raportat la cele anterior expuse, instanța de fond a apreciat că, partea civilă minoră, în mod cert, a suferit un prejudiciu, concretizat în suferinţele psihice cauzate de acțiunea ilicită a inculpatului. </w:t>
      </w:r>
    </w:p>
    <w:p>
      <w:pPr>
        <w:pStyle w:val="Normal"/>
        <w:ind w:right="-1" w:firstLine="709"/>
        <w:jc w:val="both"/>
        <w:rPr/>
      </w:pPr>
      <w:r>
        <w:rPr/>
        <w:t xml:space="preserve">Încălcarea valorilor sociale ocrotite de lege (integritatea psihică/morală), generează dreptul și obligaţia corelativă de reparare a consecinţelor. </w:t>
      </w:r>
    </w:p>
    <w:p>
      <w:pPr>
        <w:pStyle w:val="Normal"/>
        <w:ind w:right="-1" w:firstLine="709"/>
        <w:jc w:val="both"/>
        <w:rPr/>
      </w:pPr>
      <w:r>
        <w:rPr/>
        <w:t>S-a reţinut că în mod cert și fără nici un dubiu persoana vătămată s-a aflat într-o stare de vulnerabilitate față de inculpat, atât prin prisma vârstei fragede a acesteia (14 ani) dar și a carențelor educaționale, comportamentale și familiale (având în vedere lipsa suportului parental), de care inculpatul a profitat.</w:t>
      </w:r>
    </w:p>
    <w:p>
      <w:pPr>
        <w:pStyle w:val="Normal"/>
        <w:ind w:right="-1" w:firstLine="709"/>
        <w:jc w:val="both"/>
        <w:rPr/>
      </w:pPr>
      <w:r>
        <w:rPr/>
        <w:t xml:space="preserve">În acest context, s-a apreciat că echivalentul în lei a sumei de 3000 euro, reprezintă reparația echitabilă a prejudiciului moral adus persoanei vătămate. </w:t>
      </w:r>
    </w:p>
    <w:p>
      <w:pPr>
        <w:pStyle w:val="Normal"/>
        <w:ind w:right="-1" w:firstLine="709"/>
        <w:jc w:val="both"/>
        <w:rPr/>
      </w:pPr>
      <w:r>
        <w:rPr/>
        <w:t>Referitor la măsurile de siguranță:</w:t>
      </w:r>
    </w:p>
    <w:p>
      <w:pPr>
        <w:pStyle w:val="Normal"/>
        <w:ind w:right="-1" w:firstLine="709"/>
        <w:jc w:val="both"/>
        <w:rPr/>
      </w:pPr>
      <w:r>
        <w:rPr/>
        <w:t>Prin rechizitoriu, s-a solicitat confiscarea specială de la inculpatul A., a terminalului mobil cu inscripția "HUAWEI", model RNE-L21, având seria IMEI 1:... și IMEI 2:... și terminalul Mobil cu inscripția "Orange", model Drive, cu seria IMEI 1:..</w:t>
      </w:r>
    </w:p>
    <w:p>
      <w:pPr>
        <w:pStyle w:val="Normal"/>
        <w:ind w:right="-1" w:firstLine="709"/>
        <w:jc w:val="both"/>
        <w:rPr/>
      </w:pPr>
      <w:r>
        <w:rPr/>
        <w:t>Bunurile, respectiv cele două telefoane mobile au fost depuse la Camera de Corpuri Delicte a IPJ..., la dispoziţia organelor judiciare, conform dovezii seria ...din 3 septembrie 2019.</w:t>
      </w:r>
    </w:p>
    <w:p>
      <w:pPr>
        <w:pStyle w:val="Normal"/>
        <w:ind w:right="-1" w:firstLine="709"/>
        <w:jc w:val="both"/>
        <w:rPr/>
      </w:pPr>
      <w:r>
        <w:rPr/>
        <w:t>Potrivit art.112 alin.1 lit. b Cod penal:</w:t>
      </w:r>
    </w:p>
    <w:p>
      <w:pPr>
        <w:pStyle w:val="Normal"/>
        <w:ind w:right="-1" w:firstLine="709"/>
        <w:jc w:val="both"/>
        <w:rPr/>
      </w:pPr>
      <w:r>
        <w:rPr/>
        <w:t xml:space="preserve">    </w:t>
      </w:r>
      <w:r>
        <w:rPr/>
        <w:t>Sunt supuse confiscării speciale:…b) bunurile care au fost folosite, în orice mod, sau destinate a fi folosite la săvârşirea unei fapte prevăzute de legea penală, dacă sunt ale făptuitorului sau dacă, aparţinând altei persoane, aceasta a cunoscut scopul folosirii lor</w:t>
      </w:r>
    </w:p>
    <w:p>
      <w:pPr>
        <w:pStyle w:val="Normal"/>
        <w:ind w:right="-1" w:firstLine="709"/>
        <w:jc w:val="both"/>
        <w:rPr/>
      </w:pPr>
      <w:r>
        <w:rPr/>
        <w:t>Având în vedere dispozițiile legale anterior arătate, întrucât cele două telefoane mobile au fost folosite la comiterea infracțiunii de pornografie infantilă prin sisteme informatice, a rezultat că se impune confiscarea acestora.</w:t>
      </w:r>
    </w:p>
    <w:p>
      <w:pPr>
        <w:pStyle w:val="Normal"/>
        <w:ind w:right="-1" w:firstLine="709"/>
        <w:jc w:val="both"/>
        <w:rPr/>
      </w:pPr>
      <w:r>
        <w:rPr/>
        <w:t xml:space="preserve">Referitor la cheltuielile judiciare : </w:t>
      </w:r>
    </w:p>
    <w:p>
      <w:pPr>
        <w:pStyle w:val="Normal"/>
        <w:ind w:right="-1" w:firstLine="709"/>
        <w:jc w:val="both"/>
        <w:rPr/>
      </w:pPr>
      <w:r>
        <w:rPr/>
        <w:t>În baza art. 274 alin.1 Cod procedură penală, inculpatul a fost obligat la plata sumei de 2000 lei, cu titlu de cheltuieli judiciare efectuate pe tot parcursul procesului penal .</w:t>
      </w:r>
    </w:p>
    <w:p>
      <w:pPr>
        <w:pStyle w:val="Normal"/>
        <w:ind w:right="-1" w:firstLine="709"/>
        <w:jc w:val="both"/>
        <w:rPr/>
      </w:pPr>
      <w:r>
        <w:rPr/>
        <w:t>În temeiul art.272 Cod procedură penală, s-a dispus virarea sumei de 470 lei din fondurile Ministerului de Justiție în contul Baroului, pentru avocatul desemnat din oficiu L., conform delegației..../2019 – cheltuială care va rămâne în sarcina statului, conform dispoz. art.274 alin.1 teza a II-a Cod procedură penală.</w:t>
      </w:r>
    </w:p>
    <w:p>
      <w:pPr>
        <w:pStyle w:val="Normal"/>
        <w:ind w:right="-1" w:firstLine="709"/>
        <w:jc w:val="both"/>
        <w:rPr/>
      </w:pPr>
      <w:r>
        <w:rPr>
          <w:b/>
        </w:rPr>
        <w:t>Împotriva acestei hotărâri</w:t>
      </w:r>
      <w:r>
        <w:rPr/>
        <w:t>, în termen legal a declarat apel inculpatul A..</w:t>
      </w:r>
    </w:p>
    <w:p>
      <w:pPr>
        <w:pStyle w:val="Normal"/>
        <w:ind w:right="-1" w:firstLine="709"/>
        <w:jc w:val="both"/>
        <w:rPr/>
      </w:pPr>
      <w:r>
        <w:rPr/>
        <w:t xml:space="preserve">În motivele de apel susţinute de avocatul desemnat din oficiu, </w:t>
      </w:r>
      <w:r>
        <w:rPr>
          <w:bCs/>
        </w:rPr>
        <w:t xml:space="preserve">s-a solicitat admiterea apelului, desfiinţarea sentinţei apelate şi pronunţarea unei noi hotărâri prin care să fie redusă pedeapsa pentru infracţiunea de act sexual cu un minor, iar ca modalitate de executarea solicită aplicarea dispoziţiilor art. 91 Cod penal privind suspendarea sub supraveghere. Apărătorul inculpatului apreciază că, dacă pentru infracţiunea de pornografie infantilă prima instanţă s-a oprit la o pedeapsă orientată spre minim, pentru infracţiunea de act sexual cu un minor s-a aplicat pedeapsă într-un cuantum mediu, la mijlocul dintre limita minimă şi limita maximă. Inculpatul a înţeles că este vinovat şi că a profitat de vulnerabilitatea persoanei vătămate care avea un intelect fragil. La stabilirea pedepsei s-a solicitat a se avea în vedere contextul social actual în care tinerii îşi încep viaţa sexuală la vârste tot mai fragede, în etnia rromă tinere căsătorindu-se încă de la 12 ani. Cu privire la solicitarea de aplicare a dispoziţiilor art. 91 Cod penal privind suspendarea sub supraveghere, apreciază că sunt îndeplinite condiţiile cerute de lege, în sensul că inculpatul nu a beneficiat anterior de aceste dispoziţii, a avut o atitudine sinceră, a înţeles gravitatea faptelor pe care le şi regretă. </w:t>
      </w:r>
    </w:p>
    <w:p>
      <w:pPr>
        <w:pStyle w:val="Normal"/>
        <w:ind w:firstLine="851"/>
        <w:jc w:val="both"/>
        <w:rPr/>
      </w:pPr>
      <w:r>
        <w:rPr>
          <w:b/>
        </w:rPr>
        <w:t>Examinând legalitatea şi temeinicia sentinţei penale apelate, atât prin prisma motivelor de apel invocate de apelant, cât şi din oficiu, sub toate aspectele de fapt şi de drept ale cauzei, potrivit dispoziţiilor art. 417 alin. 2 Cod de procedură penală şi  art. 420 alin.10 Cod de procedură penală, Curtea constată următoarele:</w:t>
      </w:r>
    </w:p>
    <w:p>
      <w:pPr>
        <w:pStyle w:val="Normal"/>
        <w:ind w:right="-1" w:firstLine="709"/>
        <w:jc w:val="both"/>
        <w:rPr/>
      </w:pPr>
      <w:r>
        <w:rPr>
          <w:bCs/>
        </w:rPr>
        <w:t xml:space="preserve">Inculpatul A.a fost trimis în judecată, reţinându-se în sarcina sa că a întreţinut relaţii sexuale cu minora B. în vârstă de 14 ani, cunoscând vârsta reală a acesteia. S-a mai reţinut în sarcina acestuia şi faptul că a filmat-o şi a fotografiat-o atât pe aceasta, cât şi pe K. în vârsta de 14 ani, precum şi pe M. în vârstă de 12 ani, fotografii pe care le-a stocat în telefonul său mobil. </w:t>
      </w:r>
    </w:p>
    <w:p>
      <w:pPr>
        <w:pStyle w:val="Normal"/>
        <w:ind w:right="-1" w:firstLine="709"/>
        <w:jc w:val="both"/>
        <w:rPr>
          <w:bCs/>
        </w:rPr>
      </w:pPr>
      <w:r>
        <w:rPr>
          <w:bCs/>
        </w:rPr>
        <w:t>Inculpatul a recunoscut şi a regretat faptele comise, uzând şi de procedura recunoașterii vinovăției, însă solicitarea acestuia privind aplicarea unei pedepse cu suspendarea sub supraveghere pentru comiterea faptelor descrise mai sus, este neavenită.  În mod legal şi temeinic prima instanță a stabilit inculpatului pedepsele pentru infracțiunile săvârșite şi a apreciat că reeducarea inculpatului nu este posibilă decât prin executarea în regim privativ de libertate a pedepsei.</w:t>
      </w:r>
    </w:p>
    <w:p>
      <w:pPr>
        <w:pStyle w:val="Normal"/>
        <w:ind w:right="-1" w:firstLine="709"/>
        <w:jc w:val="both"/>
        <w:rPr/>
      </w:pPr>
      <w:r>
        <w:rPr/>
        <w:t xml:space="preserve">Având în vedere gravitatea acuzației penale formulate împotriva inculpatului, recunoscută de altfel de acesta, văzând şi interesul normelor de incriminare referitoare la protejarea minorilor, Curtea în acord cu prima instanță, aşa cum am mai arătat, consideră că singura în măsură să-l determine pe inculpat să conștientizeze efectul profund negativ al faptelor sale asupra celor 3 minore, cu precădere asupra minorei B., este o pedeapsă care să fie executată în regim privativ de libertate. </w:t>
      </w:r>
    </w:p>
    <w:p>
      <w:pPr>
        <w:pStyle w:val="Normal"/>
        <w:ind w:right="-1" w:firstLine="709"/>
        <w:jc w:val="both"/>
        <w:rPr/>
      </w:pPr>
      <w:r>
        <w:rPr/>
        <w:t>Faţă de toate cele expuse, î</w:t>
      </w:r>
      <w:r>
        <w:rPr>
          <w:bCs/>
        </w:rPr>
        <w:t>n baza art.421 pct.1 litera b cod procedură penală va respinge ca nefondat apelul penal declarat de inculpatul A. împotriva sentinţei penale nr.9/31.01.2020 pronunţată de Tribunalul.... pe care o va menţine în totalitate.</w:t>
      </w:r>
    </w:p>
    <w:p>
      <w:pPr>
        <w:pStyle w:val="Normal"/>
        <w:ind w:firstLine="709"/>
        <w:jc w:val="both"/>
        <w:rPr/>
      </w:pPr>
      <w:r>
        <w:rPr>
          <w:bCs/>
        </w:rPr>
        <w:t>În baza art.422 cod procedură penală  se va adăuga timpul de arestare scurs după pronunţarea sentinţei penale apelate până la zi.</w:t>
      </w:r>
    </w:p>
    <w:p>
      <w:pPr>
        <w:pStyle w:val="Normal"/>
        <w:ind w:firstLine="709"/>
        <w:jc w:val="both"/>
        <w:rPr/>
      </w:pPr>
      <w:r>
        <w:rPr>
          <w:bCs/>
        </w:rPr>
        <w:t>În baza art.276 alin.6 cod procedură penală sumele de 470 lei, reprezentând onorariul apărătorului desemnat din oficiu, avocat N. (delegaţie nr..../24.02.2020) şi 868 lei, reprezentând onorariul apărătorului desemnat din oficiu, avocat Z. (delegaţie nr.../24.02.2020) vor fi achitate din fondurile Ministerului Justiţiei.</w:t>
      </w:r>
    </w:p>
    <w:p>
      <w:pPr>
        <w:pStyle w:val="Normal"/>
        <w:ind w:firstLine="708"/>
        <w:jc w:val="both"/>
        <w:rPr/>
      </w:pPr>
      <w:r>
        <w:rPr>
          <w:bCs/>
        </w:rPr>
        <w:t>În baza art.275 alin.2 cod procedură penală va obliga inculpatul la plata sumei de 400 lei cheltuielile judiciare avansate de stat în apel.</w:t>
      </w:r>
    </w:p>
    <w:p>
      <w:pPr>
        <w:pStyle w:val="Normal"/>
        <w:ind w:firstLine="709"/>
        <w:jc w:val="both"/>
        <w:rPr/>
      </w:pPr>
      <w:r>
        <w:rPr>
          <w:bCs/>
        </w:rPr>
        <w:t xml:space="preserve">       </w:t>
      </w:r>
      <w:r>
        <w:rPr/>
        <w:tab/>
      </w:r>
    </w:p>
    <w:p>
      <w:pPr>
        <w:pStyle w:val="Style51"/>
        <w:widowControl/>
        <w:spacing w:lineRule="exact" w:line="274"/>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 E C I D E</w:t>
      </w:r>
    </w:p>
    <w:p>
      <w:pPr>
        <w:pStyle w:val="Normal"/>
        <w:ind w:firstLine="709"/>
        <w:jc w:val="center"/>
        <w:rPr>
          <w:b/>
          <w:b/>
        </w:rPr>
      </w:pPr>
      <w:r>
        <w:rPr>
          <w:b/>
        </w:rPr>
      </w:r>
    </w:p>
    <w:p>
      <w:pPr>
        <w:pStyle w:val="Normal"/>
        <w:tabs>
          <w:tab w:val="clear" w:pos="708"/>
          <w:tab w:val="left" w:pos="7281" w:leader="none"/>
        </w:tabs>
        <w:ind w:firstLine="709"/>
        <w:jc w:val="both"/>
        <w:rPr/>
      </w:pPr>
      <w:r>
        <w:rPr/>
        <w:t>În baza art.421 pct.1 litera b cod procedură penală</w:t>
      </w:r>
    </w:p>
    <w:p>
      <w:pPr>
        <w:pStyle w:val="Normal"/>
        <w:tabs>
          <w:tab w:val="clear" w:pos="708"/>
          <w:tab w:val="left" w:pos="7281" w:leader="none"/>
        </w:tabs>
        <w:ind w:firstLine="709"/>
        <w:jc w:val="both"/>
        <w:rPr/>
      </w:pPr>
      <w:r>
        <w:rPr/>
        <w:t>RESPINGE ca nefondat apelul penal declarat de inculpatul A. împotriva sentinţei penale nr...... pronunţată de Tribunalul... pe care o menţine în totalitate.</w:t>
      </w:r>
    </w:p>
    <w:p>
      <w:pPr>
        <w:pStyle w:val="Normal"/>
        <w:tabs>
          <w:tab w:val="clear" w:pos="708"/>
          <w:tab w:val="left" w:pos="567" w:leader="none"/>
        </w:tabs>
        <w:jc w:val="both"/>
        <w:rPr/>
      </w:pPr>
      <w:r>
        <w:rPr/>
        <w:tab/>
        <w:t xml:space="preserve">  În baza art.422 cod procedură penală  adaugă timpul de arestare scurs după pronunţarea sentinţei penale apelate până la zi.</w:t>
      </w:r>
    </w:p>
    <w:p>
      <w:pPr>
        <w:pStyle w:val="Normal"/>
        <w:tabs>
          <w:tab w:val="clear" w:pos="708"/>
          <w:tab w:val="left" w:pos="7281" w:leader="none"/>
        </w:tabs>
        <w:ind w:firstLine="709"/>
        <w:jc w:val="both"/>
        <w:rPr/>
      </w:pPr>
      <w:r>
        <w:rPr/>
        <w:t>În baza art.276 alin.6 cod procedură penală sumele de 470 lei, reprezentând onorariul apărătorului desemnat din oficiu, avocat N. (delegaţie nr....../24.02.2020) şi 868 lei, reprezentând onorariul apărătorului desemnat din oficiu, avocat Z. (delegaţie nr.../24.02.2020) vor fi achitate din fondurile Ministerului Justiţiei.</w:t>
      </w:r>
    </w:p>
    <w:p>
      <w:pPr>
        <w:pStyle w:val="Normal"/>
        <w:tabs>
          <w:tab w:val="clear" w:pos="708"/>
          <w:tab w:val="left" w:pos="709" w:leader="none"/>
        </w:tabs>
        <w:jc w:val="both"/>
        <w:rPr/>
      </w:pPr>
      <w:r>
        <w:rPr/>
        <w:tab/>
        <w:t>În baza art.275 alin.2 cod procedură penală obligă inculpatul la plata sumei de 400 lei cheltuielile judiciare avansate de stat în apel.</w:t>
      </w:r>
    </w:p>
    <w:p>
      <w:pPr>
        <w:pStyle w:val="Normal"/>
        <w:tabs>
          <w:tab w:val="clear" w:pos="708"/>
          <w:tab w:val="left" w:pos="7281" w:leader="none"/>
        </w:tabs>
        <w:ind w:firstLine="709"/>
        <w:jc w:val="both"/>
        <w:rPr/>
      </w:pPr>
      <w:r>
        <w:rPr/>
        <w:t>DEFINITIVĂ.</w:t>
      </w:r>
    </w:p>
    <w:p>
      <w:pPr>
        <w:pStyle w:val="Normal"/>
        <w:tabs>
          <w:tab w:val="clear" w:pos="708"/>
          <w:tab w:val="left" w:pos="7281" w:leader="none"/>
        </w:tabs>
        <w:ind w:firstLine="709"/>
        <w:jc w:val="both"/>
        <w:rPr/>
      </w:pPr>
      <w:r>
        <w:rPr/>
        <w:t xml:space="preserve">Pronunţată în şedinţa publică azi, .. </w:t>
      </w:r>
    </w:p>
    <w:p>
      <w:pPr>
        <w:pStyle w:val="Normal"/>
        <w:ind w:firstLine="708"/>
        <w:jc w:val="both"/>
        <w:rPr>
          <w:lang w:eastAsia="en-US"/>
        </w:rPr>
      </w:pPr>
      <w:r>
        <w:rPr/>
        <w:t xml:space="preserve"> </w:t>
      </w:r>
    </w:p>
    <w:p>
      <w:pPr>
        <w:pStyle w:val="Normal"/>
        <w:tabs>
          <w:tab w:val="clear" w:pos="708"/>
          <w:tab w:val="left" w:pos="7281" w:leader="none"/>
        </w:tabs>
        <w:ind w:firstLine="709"/>
        <w:jc w:val="both"/>
        <w:rPr/>
      </w:pPr>
      <w:r>
        <w:rPr/>
        <w:t xml:space="preserve">                 </w:t>
      </w:r>
      <w:r>
        <w:rPr/>
        <w:t>Preşedinte,                                  Judecător,</w:t>
        <w:tab/>
        <w:t xml:space="preserve">       Grefier,</w:t>
      </w:r>
    </w:p>
    <w:p>
      <w:pPr>
        <w:pStyle w:val="Normal"/>
        <w:ind w:firstLine="709"/>
        <w:rPr/>
      </w:pPr>
      <w:r>
        <w:rPr/>
        <w:t xml:space="preserve">                                                                 </w:t>
      </w:r>
      <w:r>
        <w:rPr/>
        <w:t>COD 1001</w:t>
      </w:r>
    </w:p>
    <w:p>
      <w:pPr>
        <w:pStyle w:val="Normal"/>
        <w:ind w:firstLine="709"/>
        <w:rPr/>
      </w:pPr>
      <w:r>
        <w:rPr/>
      </w:r>
    </w:p>
    <w:p>
      <w:pPr>
        <w:pStyle w:val="Normal"/>
        <w:rPr/>
      </w:pPr>
      <w:r>
        <w:rPr/>
        <w:t>Red.dec. apel jud. COD 1001</w:t>
      </w:r>
    </w:p>
    <w:p>
      <w:pPr>
        <w:pStyle w:val="Normal"/>
        <w:rPr/>
      </w:pPr>
      <w:r>
        <w:rPr/>
        <w:t xml:space="preserve">Red. Jud. fond </w:t>
      </w:r>
    </w:p>
    <w:p>
      <w:pPr>
        <w:pStyle w:val="Normal"/>
        <w:rPr/>
      </w:pPr>
      <w:r>
        <w:rPr/>
        <w:t xml:space="preserve">Tehnored. Gref. </w:t>
      </w:r>
    </w:p>
    <w:p>
      <w:pPr>
        <w:pStyle w:val="Normal"/>
        <w:rPr/>
      </w:pPr>
      <w:r>
        <w:rPr/>
        <w:t>2 ex/</w:t>
      </w:r>
    </w:p>
    <w:sectPr>
      <w:footerReference w:type="default" r:id="rId2"/>
      <w:type w:val="nextPage"/>
      <w:pgSz w:w="11906" w:h="16838"/>
      <w:pgMar w:left="1440" w:right="144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51">
    <w:name w:val="Style5"/>
    <w:basedOn w:val="Normal"/>
    <w:qFormat/>
    <w:pPr>
      <w:widowControl w:val="false"/>
      <w:autoSpaceDE w:val="false"/>
      <w:spacing w:lineRule="exact" w:line="278"/>
      <w:ind w:firstLine="715"/>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32:00Z</dcterms:created>
  <dc:creator>valy</dc:creator>
  <dc:description/>
  <cp:keywords/>
  <dc:language>en-US</dc:language>
  <cp:lastModifiedBy>Stela, IVAN</cp:lastModifiedBy>
  <dcterms:modified xsi:type="dcterms:W3CDTF">2021-10-27T12:28:00Z</dcterms:modified>
  <cp:revision>2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