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Â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TEA DE APEL ……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Secţia ………………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ar nr. 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tor de date cu caracter personal ……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ÎNCHEI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edinţa publică din 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ŞEDINTE: 1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ECĂTOR: 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fier: 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rchetul de pe lângă Curtea de Apel …….. a fost reprezentat de procuror …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e rol se află judecarea apelului penal declarat de </w:t>
      </w:r>
      <w:r>
        <w:rPr>
          <w:b/>
          <w:sz w:val="28"/>
          <w:szCs w:val="28"/>
        </w:rPr>
        <w:t>Parchetul de pe lângă Judecătoria ….</w:t>
      </w:r>
      <w:r>
        <w:rPr>
          <w:sz w:val="28"/>
          <w:szCs w:val="28"/>
        </w:rPr>
        <w:t xml:space="preserve"> împotriva sentinţei penale nr. …din …. pronunţate de Judecătoria …..în dosarul nr. ….., privind pe inculpatul </w:t>
      </w:r>
      <w:r>
        <w:rPr>
          <w:b/>
          <w:sz w:val="28"/>
          <w:szCs w:val="28"/>
        </w:rPr>
        <w:t xml:space="preserve">X, </w:t>
      </w:r>
      <w:r>
        <w:rPr>
          <w:sz w:val="28"/>
          <w:szCs w:val="28"/>
        </w:rPr>
        <w:t>trimis în judecată sub acuzaţia comiterii infracţiunii de abandon de familie, prevăzută de art. 378 alin. (1) lit. c) Cod penal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Se constată că apelul a fost dezbătut în şedinţa publică din ….., când părţile prezente au pus concluzii, consemnate în încheierea din acea dată şi când s-a amânat pronunţarea hotărârii pentru azi, 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TEA DE AP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vând nevoie de timp pentru a delibe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I S P U N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mână pronunţarea hotărârii pentru termenul din ….., ora 9,00, sala de şedinţă nr. …., pentru când părţile cunosc termenul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ronunţată în şedinţa publică de azi, …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REŞEDINTE,</w:t>
        <w:tab/>
        <w:tab/>
        <w:tab/>
        <w:tab/>
        <w:tab/>
        <w:tab/>
        <w:tab/>
        <w:tab/>
        <w:tab/>
        <w:t>GREFIER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004</w:t>
        <w:tab/>
        <w:tab/>
        <w:tab/>
        <w:tab/>
        <w:tab/>
        <w:tab/>
        <w:tab/>
        <w:tab/>
        <w:t xml:space="preserve">       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39:00Z</dcterms:created>
  <dc:creator>valy</dc:creator>
  <dc:description/>
  <cp:keywords/>
  <dc:language>en-US</dc:language>
  <cp:lastModifiedBy>Nicoleta, OANCEA</cp:lastModifiedBy>
  <dcterms:modified xsi:type="dcterms:W3CDTF">2021-11-09T09:41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