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lang w:eastAsia="ru-RU"/>
        </w:rPr>
      </w:pPr>
      <w:r>
        <w:rPr>
          <w:b/>
          <w:lang w:eastAsia="ru-RU"/>
        </w:rPr>
        <w:t>COD 1007                                                                                                                               HOT. 22</w:t>
      </w:r>
    </w:p>
    <w:p>
      <w:pPr>
        <w:pStyle w:val="Normal"/>
        <w:widowControl w:val="false"/>
        <w:rPr>
          <w:b/>
          <w:b/>
          <w:sz w:val="16"/>
          <w:szCs w:val="16"/>
          <w:lang w:eastAsia="ru-RU"/>
        </w:rPr>
      </w:pPr>
      <w:r>
        <w:rPr>
          <w:b/>
          <w:sz w:val="16"/>
          <w:szCs w:val="16"/>
          <w:lang w:eastAsia="ru-RU"/>
        </w:rPr>
      </w:r>
    </w:p>
    <w:p>
      <w:pPr>
        <w:pStyle w:val="Normal"/>
        <w:widowControl w:val="false"/>
        <w:rPr>
          <w:b/>
          <w:b/>
          <w:lang w:eastAsia="en-US"/>
        </w:rPr>
      </w:pPr>
      <w:r>
        <w:rPr>
          <w:b/>
          <w:lang w:eastAsia="en-US"/>
        </w:rPr>
        <w:t>Dosar nr…….</w:t>
      </w:r>
    </w:p>
    <w:p>
      <w:pPr>
        <w:pStyle w:val="Normal"/>
        <w:widowControl w:val="false"/>
        <w:jc w:val="center"/>
        <w:rPr>
          <w:b/>
          <w:b/>
          <w:lang w:eastAsia="en-US"/>
        </w:rPr>
      </w:pPr>
      <w:r>
        <w:rPr>
          <w:b/>
          <w:lang w:eastAsia="en-US"/>
        </w:rPr>
        <w:t>R O M Â N I A</w:t>
      </w:r>
    </w:p>
    <w:p>
      <w:pPr>
        <w:pStyle w:val="Normal"/>
        <w:widowControl w:val="false"/>
        <w:jc w:val="center"/>
        <w:rPr>
          <w:b/>
          <w:b/>
          <w:lang w:eastAsia="en-US"/>
        </w:rPr>
      </w:pPr>
      <w:r>
        <w:rPr>
          <w:b/>
          <w:lang w:eastAsia="en-US"/>
        </w:rPr>
        <w:t xml:space="preserve">      </w:t>
      </w:r>
      <w:r>
        <w:rPr>
          <w:b/>
          <w:lang w:eastAsia="en-US"/>
        </w:rPr>
        <w:t>CURTEA DE APEL …… - SECŢIA …….</w:t>
      </w:r>
    </w:p>
    <w:p>
      <w:pPr>
        <w:pStyle w:val="Normal"/>
        <w:widowControl w:val="false"/>
        <w:jc w:val="center"/>
        <w:rPr>
          <w:b/>
          <w:b/>
          <w:lang w:eastAsia="en-US"/>
        </w:rPr>
      </w:pPr>
      <w:r>
        <w:rPr>
          <w:b/>
          <w:lang w:eastAsia="en-US"/>
        </w:rPr>
        <w:t>DECIZIA CIVILĂ NR. …</w:t>
      </w:r>
    </w:p>
    <w:p>
      <w:pPr>
        <w:pStyle w:val="Normal"/>
        <w:widowControl w:val="false"/>
        <w:ind w:left="1440" w:firstLine="720"/>
        <w:rPr>
          <w:b/>
          <w:b/>
          <w:lang w:eastAsia="en-US"/>
        </w:rPr>
      </w:pPr>
      <w:r>
        <w:rPr>
          <w:b/>
          <w:lang w:eastAsia="en-US"/>
        </w:rPr>
        <w:t xml:space="preserve">               </w:t>
      </w:r>
      <w:r>
        <w:rPr>
          <w:b/>
          <w:lang w:eastAsia="en-US"/>
        </w:rPr>
        <w:t>Şedinţa publică de la ……</w:t>
      </w:r>
    </w:p>
    <w:p>
      <w:pPr>
        <w:pStyle w:val="Normal"/>
        <w:widowControl w:val="false"/>
        <w:rPr>
          <w:b/>
          <w:b/>
          <w:lang w:eastAsia="en-US"/>
        </w:rPr>
      </w:pPr>
      <w:r>
        <w:rPr>
          <w:b/>
          <w:lang w:eastAsia="en-US"/>
        </w:rPr>
        <w:t xml:space="preserve">                                                            </w:t>
      </w:r>
      <w:r>
        <w:rPr>
          <w:b/>
          <w:lang w:eastAsia="en-US"/>
        </w:rPr>
        <w:t>Curtea constituită din:</w:t>
      </w:r>
    </w:p>
    <w:p>
      <w:pPr>
        <w:pStyle w:val="Normal"/>
        <w:widowControl w:val="false"/>
        <w:jc w:val="both"/>
        <w:rPr>
          <w:b/>
          <w:b/>
          <w:lang w:eastAsia="en-US"/>
        </w:rPr>
      </w:pPr>
      <w:r>
        <w:rPr>
          <w:b/>
          <w:lang w:eastAsia="en-US"/>
        </w:rPr>
        <w:t xml:space="preserve">                                           </w:t>
      </w:r>
      <w:r>
        <w:rPr>
          <w:b/>
          <w:lang w:eastAsia="en-US"/>
        </w:rPr>
        <w:tab/>
        <w:t xml:space="preserve">    PREŞEDINTE  -  COD 1007</w:t>
      </w:r>
    </w:p>
    <w:p>
      <w:pPr>
        <w:pStyle w:val="Normal"/>
        <w:widowControl w:val="false"/>
        <w:jc w:val="both"/>
        <w:rPr>
          <w:b/>
          <w:b/>
          <w:lang w:eastAsia="en-US"/>
        </w:rPr>
      </w:pPr>
      <w:r>
        <w:rPr>
          <w:b/>
          <w:lang w:eastAsia="en-US"/>
        </w:rPr>
        <w:t xml:space="preserve">                                           </w:t>
      </w:r>
      <w:r>
        <w:rPr>
          <w:b/>
          <w:lang w:eastAsia="en-US"/>
        </w:rPr>
        <w:tab/>
        <w:t xml:space="preserve">    JUDECĂTOR   -  ……</w:t>
      </w:r>
    </w:p>
    <w:p>
      <w:pPr>
        <w:pStyle w:val="Normal"/>
        <w:widowControl w:val="false"/>
        <w:jc w:val="both"/>
        <w:rPr>
          <w:b/>
          <w:b/>
          <w:lang w:eastAsia="en-US"/>
        </w:rPr>
      </w:pPr>
      <w:r>
        <w:rPr>
          <w:b/>
          <w:lang w:eastAsia="en-US"/>
        </w:rPr>
        <w:tab/>
        <w:tab/>
        <w:tab/>
        <w:t xml:space="preserve">        </w:t>
        <w:tab/>
        <w:t xml:space="preserve">    JUDECĂTOR  -   ……</w:t>
      </w:r>
    </w:p>
    <w:p>
      <w:pPr>
        <w:pStyle w:val="Normal"/>
        <w:widowControl w:val="false"/>
        <w:jc w:val="both"/>
        <w:rPr>
          <w:b/>
          <w:b/>
          <w:lang w:eastAsia="en-US"/>
        </w:rPr>
      </w:pPr>
      <w:r>
        <w:rPr>
          <w:b/>
          <w:lang w:eastAsia="en-US"/>
        </w:rPr>
        <w:tab/>
        <w:tab/>
        <w:tab/>
        <w:t xml:space="preserve">        </w:t>
        <w:tab/>
        <w:t xml:space="preserve">    GREFIER         -   ……</w:t>
      </w:r>
    </w:p>
    <w:p>
      <w:pPr>
        <w:pStyle w:val="Normal"/>
        <w:ind w:firstLine="708"/>
        <w:jc w:val="both"/>
        <w:rPr>
          <w:b/>
          <w:b/>
          <w:lang w:eastAsia="en-US"/>
        </w:rPr>
      </w:pPr>
      <w:r>
        <w:rPr>
          <w:b/>
          <w:lang w:eastAsia="en-US"/>
        </w:rPr>
      </w:r>
    </w:p>
    <w:p>
      <w:pPr>
        <w:pStyle w:val="Normal"/>
        <w:tabs>
          <w:tab w:val="clear" w:pos="708"/>
          <w:tab w:val="left" w:pos="2835" w:leader="none"/>
        </w:tabs>
        <w:ind w:firstLine="708"/>
        <w:jc w:val="both"/>
        <w:rPr/>
      </w:pPr>
      <w:r>
        <w:rPr>
          <w:rFonts w:eastAsia="Calibri"/>
          <w:lang w:eastAsia="en-US"/>
        </w:rPr>
        <w:t xml:space="preserve">Pe rol fiind soluţionarea recursului declarat de recurenţii – reclamanţi – pârâţi </w:t>
      </w:r>
      <w:r>
        <w:rPr>
          <w:rFonts w:eastAsia="Calibri"/>
          <w:b/>
          <w:lang w:eastAsia="en-US"/>
        </w:rPr>
        <w:t>AAA, BBB, CCC, DDD – prin curator EEE, FFF</w:t>
      </w:r>
      <w:r>
        <w:rPr>
          <w:rFonts w:eastAsia="Calibri"/>
          <w:lang w:eastAsia="en-US"/>
        </w:rPr>
        <w:t xml:space="preserve">, împotriva deciziei civile nr. .../A/......, pronunţate de către Tribunalul ...... - Secţia ......, în dosarul nr. …, în contradictoriu cu intimata - pârâtă – reclamantă </w:t>
      </w:r>
      <w:r>
        <w:rPr>
          <w:rFonts w:eastAsia="Calibri"/>
          <w:b/>
          <w:lang w:eastAsia="en-US"/>
        </w:rPr>
        <w:t xml:space="preserve">GGG, </w:t>
      </w:r>
      <w:r>
        <w:rPr>
          <w:rFonts w:eastAsia="Calibri"/>
          <w:lang w:eastAsia="en-US"/>
        </w:rPr>
        <w:t>legitimată cu B.I. seria … nr. ……, eliberată de Poliţia F… la data de …….</w:t>
      </w:r>
    </w:p>
    <w:p>
      <w:pPr>
        <w:pStyle w:val="Normal"/>
        <w:tabs>
          <w:tab w:val="left" w:pos="708" w:leader="none"/>
          <w:tab w:val="left" w:pos="1416" w:leader="none"/>
          <w:tab w:val="left" w:pos="2124" w:leader="none"/>
          <w:tab w:val="left" w:pos="2832" w:leader="none"/>
          <w:tab w:val="left" w:pos="3540" w:leader="none"/>
          <w:tab w:val="left" w:pos="4248" w:leader="none"/>
          <w:tab w:val="left" w:pos="4875" w:leader="none"/>
        </w:tabs>
        <w:ind w:firstLine="708"/>
        <w:jc w:val="both"/>
        <w:rPr/>
      </w:pPr>
      <w:r>
        <w:rPr>
          <w:rFonts w:eastAsia="Calibri"/>
          <w:lang w:eastAsia="en-US"/>
        </w:rPr>
        <w:t xml:space="preserve">Cauza are ca </w:t>
      </w:r>
      <w:r>
        <w:rPr>
          <w:rFonts w:eastAsia="Calibri"/>
          <w:i/>
          <w:lang w:eastAsia="en-US"/>
        </w:rPr>
        <w:t>obiect – partaj judiciar.</w:t>
      </w:r>
    </w:p>
    <w:p>
      <w:pPr>
        <w:pStyle w:val="Normal"/>
        <w:ind w:firstLine="708"/>
        <w:jc w:val="both"/>
        <w:rPr/>
      </w:pPr>
      <w:r>
        <w:rPr>
          <w:rFonts w:eastAsia="Calibri"/>
          <w:lang w:eastAsia="en-US"/>
        </w:rPr>
        <w:t>La apelul nominal făcut în şedinţă publică, se prezintă recurenta-reclamantă-pârâtă BBB personal şi asistată de avocat AVO, având calitate de reprezentant al tuturor recurenţilor, în baza împuternicirii avocaţiale nr. …/………., emise de Baroul … (fila 12) şi intimata-pârâtă-reclamantă ...... personal.</w:t>
      </w:r>
    </w:p>
    <w:p>
      <w:pPr>
        <w:pStyle w:val="Normal"/>
        <w:ind w:firstLine="708"/>
        <w:jc w:val="both"/>
        <w:rPr>
          <w:rFonts w:eastAsia="Calibri"/>
          <w:lang w:eastAsia="en-US"/>
        </w:rPr>
      </w:pPr>
      <w:r>
        <w:rPr>
          <w:rFonts w:eastAsia="Calibri"/>
          <w:lang w:eastAsia="en-US"/>
        </w:rPr>
        <w:t>Procedura de citare este legal îndeplinită.</w:t>
      </w:r>
    </w:p>
    <w:p>
      <w:pPr>
        <w:pStyle w:val="Normal"/>
        <w:ind w:firstLine="708"/>
        <w:jc w:val="both"/>
        <w:rPr>
          <w:rFonts w:eastAsia="Calibri"/>
          <w:lang w:eastAsia="en-US"/>
        </w:rPr>
      </w:pPr>
      <w:r>
        <w:rPr>
          <w:rFonts w:eastAsia="Calibri"/>
          <w:lang w:eastAsia="en-US"/>
        </w:rPr>
        <w:t>S-a făcut referatul cauzei de către grefierul de şedinţă, după care:</w:t>
      </w:r>
    </w:p>
    <w:p>
      <w:pPr>
        <w:pStyle w:val="Normal"/>
        <w:ind w:firstLine="708"/>
        <w:jc w:val="both"/>
        <w:rPr/>
      </w:pPr>
      <w:r>
        <w:rPr>
          <w:rFonts w:eastAsia="Calibri"/>
          <w:lang w:eastAsia="en-US"/>
        </w:rPr>
        <w:t>Curtea constată că la filele 42 şi următoarele din dosar au fost ataşate nişte înscrisuri care vizau dosarul nr…. (poziţia 1 apel III din şedinţa de judecată de la acest termen), astfel încât dispune a se proceda la dezataşarea acestor file şi ataşarea lor în dosarul de apel corespunzător, fiind lăsate în dosarul prezent copii conformate cu originalul.</w:t>
      </w:r>
    </w:p>
    <w:p>
      <w:pPr>
        <w:pStyle w:val="Normal"/>
        <w:ind w:firstLine="708"/>
        <w:jc w:val="both"/>
        <w:rPr/>
      </w:pPr>
      <w:r>
        <w:rPr>
          <w:rFonts w:eastAsia="Calibri"/>
          <w:lang w:eastAsia="en-US"/>
        </w:rPr>
        <w:t>Intimata-pârâtă-reclamantă GGG solicită în dovedirea puterii de lucru judecat, ataşarea dosarului nr.... al Judecătoriei ...... care a avut ca părţi doar pe HHH şi Primăria Municipiului B….</w:t>
      </w:r>
    </w:p>
    <w:p>
      <w:pPr>
        <w:pStyle w:val="Normal"/>
        <w:ind w:firstLine="708"/>
        <w:jc w:val="both"/>
        <w:rPr/>
      </w:pPr>
      <w:r>
        <w:rPr>
          <w:rFonts w:eastAsia="Calibri"/>
          <w:lang w:eastAsia="en-US"/>
        </w:rPr>
        <w:t>Apărătorul recurenţilor-reclamanţi-pârâţi solicită respingerea cererii, ca neîntemeiată, având în vedere faptul că la dosarul cauzei au fost depuse hotărârile pronunţate în dosarul nr.....</w:t>
      </w:r>
    </w:p>
    <w:p>
      <w:pPr>
        <w:pStyle w:val="Normal"/>
        <w:ind w:firstLine="708"/>
        <w:jc w:val="both"/>
        <w:rPr/>
      </w:pPr>
      <w:r>
        <w:rPr>
          <w:rFonts w:eastAsia="Times New Roman"/>
          <w:lang w:eastAsia="en-US"/>
        </w:rPr>
        <w:t xml:space="preserve"> </w:t>
      </w:r>
      <w:r>
        <w:rPr>
          <w:rFonts w:eastAsia="Calibri"/>
          <w:lang w:eastAsia="en-US"/>
        </w:rPr>
        <w:t>Intimata-pârâtă-reclamantă GGG arată că nu i-au fost comunicate acele înscrisuri.</w:t>
      </w:r>
    </w:p>
    <w:p>
      <w:pPr>
        <w:pStyle w:val="Normal"/>
        <w:ind w:firstLine="708"/>
        <w:jc w:val="both"/>
        <w:rPr/>
      </w:pPr>
      <w:r>
        <w:rPr>
          <w:rFonts w:eastAsia="Calibri"/>
          <w:lang w:eastAsia="en-US"/>
        </w:rPr>
        <w:t>Curtea, după deliberare, apreciază că probele propuse sunt inutile cauzei din perspectiva prevederilor art. 167 şi urm. Cod Procedură Civilă, având în vedere ansamblul probatoriu administrat, faptul că în primul dosar de recurs se regăseşte decizia pronunţată în dosarul la care face astăzi referire partea intimată, respectiv decizia nr…., iar de la momentul când s-a pronunţat decizia de casare, partea avea toată libertatea procesuală de studia actele şi lucrările dosarului. Pe de altă parte, consideră că probele sunt inutile inclusiv în raport de teza probatorie concretă evidenţiată, raportat la întregul ansamblu probator administrat în cauză, astfel încât pentru toate aceste motive, va respinge această cerere de probatorii, constatând de altfel, şi că ea a fost  realizată după termenul de propunere a probelor.</w:t>
      </w:r>
    </w:p>
    <w:p>
      <w:pPr>
        <w:pStyle w:val="Normal"/>
        <w:ind w:firstLine="708"/>
        <w:jc w:val="both"/>
        <w:rPr/>
      </w:pPr>
      <w:r>
        <w:rPr>
          <w:rFonts w:eastAsia="Calibri"/>
          <w:lang w:eastAsia="en-US"/>
        </w:rPr>
        <w:t>Intimata-pârâtă-reclamantă GGG arată că formulează cerere de recuzare împotriva tuturor membrilor completului de judecată, întrucât instanţa s-a antepronunţat în cauză.</w:t>
      </w:r>
    </w:p>
    <w:p>
      <w:pPr>
        <w:pStyle w:val="Normal"/>
        <w:ind w:firstLine="708"/>
        <w:jc w:val="both"/>
        <w:rPr/>
      </w:pPr>
      <w:r>
        <w:rPr>
          <w:rFonts w:eastAsia="Calibri"/>
          <w:lang w:eastAsia="en-US"/>
        </w:rPr>
        <w:t>Curtea pune în discuţie în temeiul art. 28 al. 3 Cod Procedură Civilă şi art. 30 al. 3 din acelaşi cod, excepţia de inadmisibilitate a prezentei cereri de recuzare, având în vedere împrejurarea că pentru aceleaşi motive (vizând neîncuviințarea unor probe – respectiv chiar dovada cu dosarul nr. ... - solicitate de această parte procesuală, aceeaşi parte procesuală a înţeles să mai formuleze o cerere de recuzare a membrilor completului de judecată).</w:t>
      </w:r>
    </w:p>
    <w:p>
      <w:pPr>
        <w:pStyle w:val="Normal"/>
        <w:ind w:firstLine="708"/>
        <w:jc w:val="both"/>
        <w:rPr/>
      </w:pPr>
      <w:r>
        <w:rPr>
          <w:rFonts w:eastAsia="Calibri"/>
          <w:lang w:eastAsia="en-US"/>
        </w:rPr>
        <w:t>Intimata-pârâtă-reclamantă GGG arată că nu mai reţine pe ce motiv a formulat cererea de recuzare la termenul anterior. Totodată, arată că această cerere de recuzare formulată astăzi este pe motivul că instanţa s-a antepronunţat în cauză, în sensul că sunt suficiente probe şi totul este lămurit.</w:t>
      </w:r>
    </w:p>
    <w:p>
      <w:pPr>
        <w:pStyle w:val="Normal"/>
        <w:ind w:firstLine="708"/>
        <w:jc w:val="both"/>
        <w:rPr>
          <w:rFonts w:eastAsia="Calibri"/>
          <w:lang w:eastAsia="en-US"/>
        </w:rPr>
      </w:pPr>
      <w:r>
        <w:rPr>
          <w:rFonts w:eastAsia="Calibri"/>
          <w:lang w:eastAsia="en-US"/>
        </w:rPr>
        <w:t>Apărătorul recurenţilor-reclamanţi-pârâţi solicită admiterea excepţiei şi respingerea cererii de recuzare ca inadmisibilă, întrucât a fost făcută pentru aceleaşi motive ca şi cererea de la termenul anterior.</w:t>
      </w:r>
    </w:p>
    <w:p>
      <w:pPr>
        <w:pStyle w:val="Normal"/>
        <w:ind w:firstLine="708"/>
        <w:jc w:val="both"/>
        <w:rPr/>
      </w:pPr>
      <w:r>
        <w:rPr>
          <w:rFonts w:eastAsia="Calibri"/>
          <w:lang w:eastAsia="en-US"/>
        </w:rPr>
        <w:t>Intimata-pârâtă-reclamantă GGG arată că invocă identitatea de motive, respectiv art. 27 pct. 7 şi 9 Cod de procedură civilă.</w:t>
      </w:r>
    </w:p>
    <w:p>
      <w:pPr>
        <w:pStyle w:val="Normal"/>
        <w:ind w:firstLine="708"/>
        <w:jc w:val="both"/>
        <w:rPr>
          <w:rFonts w:eastAsia="Calibri"/>
          <w:lang w:eastAsia="en-US"/>
        </w:rPr>
      </w:pPr>
      <w:r>
        <w:rPr>
          <w:rFonts w:eastAsia="Calibri"/>
          <w:lang w:eastAsia="en-US"/>
        </w:rPr>
        <w:t>Curtea, după deliberare, evaluând inclusiv precizările formulate ulterior de partea intimată, constată că de fapt nemulţumirea acesteia decurge din soluţia pronunţată de instanţă asupra cererii de probatorii formulate de această parte procesuală, dovadă în acest sens fiind atât împrejurarea că imediat subsecvent pronunţării instanţei, partea a înţeles şi la acest termen de judecată să formuleze cerere de recuzare, cât şi faptul că indiferent de încadrarea juridică pe care partea a arondat-o prezentei cereri de recuzare precizate, motivele în fapt ţin de soluţia instanţei de respingere a probei, soluţie căreia partea intimată îi dă diferite valenţe juridice.</w:t>
      </w:r>
    </w:p>
    <w:p>
      <w:pPr>
        <w:pStyle w:val="Normal"/>
        <w:ind w:firstLine="708"/>
        <w:jc w:val="both"/>
        <w:rPr>
          <w:rFonts w:eastAsia="Calibri"/>
          <w:lang w:eastAsia="en-US"/>
        </w:rPr>
      </w:pPr>
      <w:r>
        <w:rPr>
          <w:rFonts w:eastAsia="Calibri"/>
          <w:lang w:eastAsia="en-US"/>
        </w:rPr>
        <w:t>Or, întrucât la termenul anterior de judecată, s-a formulat o cerere de recuzare întemeiată pe acelaşi motiv de fapt al respingerii aceleiaşi probe azi din nou solicitate, Curtea apreciază pe cale de consecinţă, că excepţia inadmisibilităţii formulării noii cererii de recuzare este fondată, date fiind prevederile art. 28 al. 3 Cod Procedură Civilă şi art. 30 al. 3 din acelaşi cod, astfel încât va respinge cererea de recuzare ca inadmisibilă.</w:t>
      </w:r>
    </w:p>
    <w:p>
      <w:pPr>
        <w:pStyle w:val="Normal"/>
        <w:ind w:firstLine="708"/>
        <w:jc w:val="both"/>
        <w:rPr/>
      </w:pPr>
      <w:r>
        <w:rPr>
          <w:rFonts w:eastAsia="Calibri"/>
          <w:lang w:eastAsia="en-US"/>
        </w:rPr>
        <w:t>Intimata-pârâtă-reclamantă GGG invocă excepţia depăşirii atribuţiilor puterii judecătoreşti cu privire la imobilul din str. … nr…., motivat de faptul că acea hotărâre judecătorească are putere de lucru judecat, este un drept câştigat pe care nu îl mai poate ataca nimeni. Solicită să se aibă în vedere că art. 15 alin. 3 din Legea nr. 112/1995 prevede că în cazul în care apar alte persoane cu vocație succesorala, litigiul se soluționează potrivit dreptului comun.</w:t>
      </w:r>
    </w:p>
    <w:p>
      <w:pPr>
        <w:pStyle w:val="Normal"/>
        <w:ind w:firstLine="708"/>
        <w:jc w:val="both"/>
        <w:rPr>
          <w:rFonts w:eastAsia="Calibri"/>
          <w:lang w:eastAsia="en-US"/>
        </w:rPr>
      </w:pPr>
      <w:r>
        <w:rPr>
          <w:rFonts w:eastAsia="Calibri"/>
          <w:lang w:eastAsia="en-US"/>
        </w:rPr>
        <w:t>Apărătorul recurenţilor-reclamanţi-pârâţi solicită respingerea acestei excepţii ca neîntemeiată, întrucât sunt susţineri de fond, având în vedere faptul că obiectul cauzei este stabilirea calităţii de moştenitori, partaj succesoral, ieşire din indiviziune, iar instanţa nu a depăşit nici o atribuţie a puterii judecătoreşti.</w:t>
      </w:r>
    </w:p>
    <w:p>
      <w:pPr>
        <w:pStyle w:val="Normal"/>
        <w:ind w:firstLine="708"/>
        <w:jc w:val="both"/>
        <w:rPr>
          <w:rFonts w:eastAsia="Calibri"/>
          <w:lang w:eastAsia="en-US"/>
        </w:rPr>
      </w:pPr>
      <w:r>
        <w:rPr>
          <w:rFonts w:eastAsia="Calibri"/>
          <w:lang w:eastAsia="en-US"/>
        </w:rPr>
        <w:t>Curtea, după deliberare, apreciază că excepţia invocată reprezintă totodată un aspect subsumat fondului cauzei, astfel încât uneşte pronunţarea asupra acestei excepţii o dată cu soluţia asupra recursului.</w:t>
      </w:r>
    </w:p>
    <w:p>
      <w:pPr>
        <w:pStyle w:val="Normal"/>
        <w:ind w:firstLine="708"/>
        <w:jc w:val="both"/>
        <w:rPr/>
      </w:pPr>
      <w:r>
        <w:rPr>
          <w:rFonts w:eastAsia="Calibri"/>
          <w:lang w:eastAsia="en-US"/>
        </w:rPr>
        <w:t>Intimata-pârâtă-reclamantă GGG arată că formulează în temeiul art. 27 pct. 9 Cod procedură civilă, cerere de recuzare a completului de judecată faţă de ostilitatea pe care instanţa o are faţă de persoana sa, în sensul că i se resping toate cererile.</w:t>
      </w:r>
    </w:p>
    <w:p>
      <w:pPr>
        <w:pStyle w:val="Normal"/>
        <w:ind w:firstLine="708"/>
        <w:jc w:val="both"/>
        <w:rPr>
          <w:rFonts w:eastAsia="Calibri"/>
          <w:lang w:eastAsia="en-US"/>
        </w:rPr>
      </w:pPr>
      <w:r>
        <w:rPr>
          <w:rFonts w:eastAsia="Calibri"/>
          <w:lang w:eastAsia="en-US"/>
        </w:rPr>
        <w:t>Curtea pune în discuţie în temeiul art. 28 al. 3 Cod Procedură Civilă şi art. 30 al. 3 din acelaşi cod, excepţia de inadmisibilitate a acestei cereri de recuzare.</w:t>
      </w:r>
    </w:p>
    <w:p>
      <w:pPr>
        <w:pStyle w:val="Normal"/>
        <w:ind w:firstLine="708"/>
        <w:jc w:val="both"/>
        <w:rPr>
          <w:rFonts w:eastAsia="Calibri"/>
          <w:lang w:eastAsia="en-US"/>
        </w:rPr>
      </w:pPr>
      <w:r>
        <w:rPr>
          <w:rFonts w:eastAsia="Calibri"/>
          <w:lang w:eastAsia="en-US"/>
        </w:rPr>
        <w:t>Apărătorul recurenţilor-reclamanţi-pârâţi solicită admiterea excepţiei de inadmisibilitate, având în vedere faptul că instanţa nici nu s-a pronunţat asupra excepţiei, ci doar a unit-o cu fondul recursului, iar pe motiv de ostilitate a mai formulat cerere de recuzare.</w:t>
      </w:r>
    </w:p>
    <w:p>
      <w:pPr>
        <w:pStyle w:val="Normal"/>
        <w:ind w:firstLine="708"/>
        <w:jc w:val="both"/>
        <w:rPr>
          <w:rFonts w:eastAsia="Calibri"/>
          <w:lang w:eastAsia="en-US"/>
        </w:rPr>
      </w:pPr>
      <w:r>
        <w:rPr>
          <w:rFonts w:eastAsia="Calibri"/>
          <w:lang w:eastAsia="en-US"/>
        </w:rPr>
        <w:t>Curtea, după deliberare, apreciază de asemenea că noua cerere de recuzare este inadmisibilă raportat la dispoziţiile art. 28 al. 3 Cod Procedură Civilă şi art. 30 al. 3 Cod de procedură civilă şi la împrejurarea că în esenţă, din nou, partea este nemulţumită de soluţiile date de către prezentul complet de judecată asupra cererilor sale, cele invocate în prezent reprezentând practic argumente de circumstanţiere ale aceluiaşi motiv de recuzare invocat anterior de intimată (respingerea cererilor de către instanţă), astfel încât, în temeiul dispoziţiilor art. 28 alin. 3 Cod procedură civilă, respinge şi această cerere de recuzare ca inadmisibilă.</w:t>
      </w:r>
    </w:p>
    <w:p>
      <w:pPr>
        <w:pStyle w:val="Normal"/>
        <w:ind w:firstLine="708"/>
        <w:jc w:val="both"/>
        <w:rPr>
          <w:rFonts w:eastAsia="Calibri"/>
          <w:lang w:eastAsia="en-US"/>
        </w:rPr>
      </w:pPr>
      <w:r>
        <w:rPr>
          <w:rFonts w:eastAsia="Calibri"/>
          <w:lang w:eastAsia="en-US"/>
        </w:rPr>
        <w:t>Apărătorul recurenţilor-reclamanţi-pârâţi arată că nu mai are alte cereri de formulat, excepţii de invocat sau probe de solicitat.</w:t>
      </w:r>
    </w:p>
    <w:p>
      <w:pPr>
        <w:pStyle w:val="Normal"/>
        <w:ind w:firstLine="708"/>
        <w:jc w:val="both"/>
        <w:rPr/>
      </w:pPr>
      <w:r>
        <w:rPr>
          <w:rFonts w:eastAsia="Calibri"/>
          <w:lang w:eastAsia="en-US"/>
        </w:rPr>
        <w:t>Intimata-pârâtă-reclamantă GGG invocă excepţia puterii de lucru judecat raportat la hotărârea pe care a menţionat-o.</w:t>
      </w:r>
    </w:p>
    <w:p>
      <w:pPr>
        <w:pStyle w:val="Normal"/>
        <w:ind w:firstLine="708"/>
        <w:jc w:val="both"/>
        <w:rPr>
          <w:rFonts w:eastAsia="Calibri"/>
          <w:lang w:eastAsia="en-US"/>
        </w:rPr>
      </w:pPr>
      <w:r>
        <w:rPr>
          <w:rFonts w:eastAsia="Calibri"/>
          <w:lang w:eastAsia="en-US"/>
        </w:rPr>
        <w:t>Apărătorul recurenţilor-reclamanţi-pârâţi consideră că această excepţie reprezintă un aspect subsumat fondului recursului.</w:t>
      </w:r>
    </w:p>
    <w:p>
      <w:pPr>
        <w:pStyle w:val="Normal"/>
        <w:ind w:firstLine="708"/>
        <w:jc w:val="both"/>
        <w:rPr>
          <w:rFonts w:eastAsia="Calibri"/>
          <w:lang w:eastAsia="en-US"/>
        </w:rPr>
      </w:pPr>
      <w:r>
        <w:rPr>
          <w:rFonts w:eastAsia="Calibri"/>
          <w:lang w:eastAsia="en-US"/>
        </w:rPr>
        <w:t>Curtea, după deliberare, constată faptul că inclusiv această cerere reprezintă un aspect subsumat fondului recursului declarat în cauză, astfel încât o uneşte cu fondul recursului.</w:t>
      </w:r>
    </w:p>
    <w:p>
      <w:pPr>
        <w:pStyle w:val="Normal"/>
        <w:ind w:firstLine="708"/>
        <w:jc w:val="both"/>
        <w:rPr/>
      </w:pPr>
      <w:r>
        <w:rPr>
          <w:rFonts w:eastAsia="Calibri"/>
          <w:lang w:eastAsia="en-US"/>
        </w:rPr>
        <w:t>Intimata-pârâtă-reclamantă GGG arată că nu mai are alte cereri de formulat, excepţii de invocat sau probe de solicitat.</w:t>
      </w:r>
    </w:p>
    <w:p>
      <w:pPr>
        <w:pStyle w:val="Normal"/>
        <w:ind w:firstLine="708"/>
        <w:jc w:val="both"/>
        <w:rPr>
          <w:rFonts w:eastAsia="Calibri"/>
          <w:lang w:eastAsia="en-US"/>
        </w:rPr>
      </w:pPr>
      <w:r>
        <w:rPr>
          <w:rFonts w:eastAsia="Calibri"/>
          <w:lang w:eastAsia="en-US"/>
        </w:rPr>
        <w:t>Nemaifiind alte cereri de formulat, excepţii de invocat sau probe de administrat, Curtea constată cauza în stare de judecată şi acordă cuvântul asupra recursului.</w:t>
      </w:r>
    </w:p>
    <w:p>
      <w:pPr>
        <w:pStyle w:val="Normal"/>
        <w:ind w:firstLine="708"/>
        <w:jc w:val="both"/>
        <w:rPr/>
      </w:pPr>
      <w:r>
        <w:rPr>
          <w:rFonts w:eastAsia="Calibri"/>
          <w:lang w:eastAsia="en-US"/>
        </w:rPr>
        <w:t>Apărătorul recurenţilor-reclamanţi-pârâţi solicită admiterea recursului, modificarea hotărârii atacate, în sensul respingerii apelului şi menţinerii încheierii de admitere în principiu din … şi a sentinţei civile nr. ... din ......, pronunţate de Judecătoria ......, ca fiind legale şi temeinice, cu cheltuieli de judecată reprezentând taxă de timbru.</w:t>
      </w:r>
    </w:p>
    <w:p>
      <w:pPr>
        <w:pStyle w:val="Normal"/>
        <w:ind w:firstLine="708"/>
        <w:jc w:val="both"/>
        <w:rPr>
          <w:rFonts w:eastAsia="Calibri"/>
          <w:lang w:eastAsia="en-US"/>
        </w:rPr>
      </w:pPr>
      <w:r>
        <w:rPr>
          <w:rFonts w:eastAsia="Calibri"/>
          <w:lang w:eastAsia="en-US"/>
        </w:rPr>
        <w:t>Primul motiv de recurs vizează aplicarea greşită a dispoziţiilor art.1201 din vechiul Cod Civil, motiv de recurs întemeiat pe dispoziţiile art.304 pct.9 Cod procedură civilă, având în vedere faptul că prezenta cauză intră sub incidenţa vechilor reglementări.</w:t>
      </w:r>
    </w:p>
    <w:p>
      <w:pPr>
        <w:pStyle w:val="Normal"/>
        <w:ind w:firstLine="708"/>
        <w:jc w:val="both"/>
        <w:rPr/>
      </w:pPr>
      <w:r>
        <w:rPr>
          <w:rFonts w:eastAsia="Calibri"/>
          <w:lang w:eastAsia="en-US"/>
        </w:rPr>
        <w:t>Consideră că în mod greşit instanţa de apel a constatat că nu există autoritate de lucru judecat în ceea ce priveşte calitatea de moştenitor a autorului HHH şi că nu sunt incidente în cauză dispoziţiile art.15 din Legea nr.112/1995, în condiţiile în care această chestiune litigioasă era deja dezlegată prin sentinţa civilă nr..../... şi se bucura de putere de lucru judecat.</w:t>
      </w:r>
    </w:p>
    <w:p>
      <w:pPr>
        <w:pStyle w:val="Normal"/>
        <w:ind w:firstLine="708"/>
        <w:jc w:val="both"/>
        <w:rPr/>
      </w:pPr>
      <w:r>
        <w:rPr>
          <w:rFonts w:eastAsia="Calibri"/>
          <w:lang w:eastAsia="en-US"/>
        </w:rPr>
        <w:t>Practic, prin sentinţa civilă nr..../... s-a respins excepţia lipsei calităţii procesuale active a reclamanţilor, pentru autoritate de lucru judecat, pentru că aceeaşi excepţie şi cu aceeaşi motivare a fost respinsă prin decizia civilă nr..../.......</w:t>
      </w:r>
    </w:p>
    <w:p>
      <w:pPr>
        <w:pStyle w:val="Normal"/>
        <w:ind w:firstLine="708"/>
        <w:jc w:val="both"/>
        <w:rPr>
          <w:rFonts w:eastAsia="Calibri"/>
          <w:lang w:eastAsia="en-US"/>
        </w:rPr>
      </w:pPr>
      <w:r>
        <w:rPr>
          <w:rFonts w:eastAsia="Calibri"/>
          <w:lang w:eastAsia="en-US"/>
        </w:rPr>
        <w:t>Având în vedere că prin această hotărâre definitivă şi irevocabilă s-a soluţionat pe fond problema calităţii procesuale active a reclamanţilor, consideră că în mod greşit instanţa de apel a reţinut că nu s-ar fi tranşat cu putere de lucru judecat şi incidenţa art.15 din Legea nr.112/1995, potrivit cu care „în cazul în care, după adoptarea hotărârii comisiei judeţene, apar alte persoane cu vocaţie succesorală, litigiul se soluţionează potrivit dreptului comun, respectiv prin stabilirea calităţii de moştenitor şi ieşirea din indiviziune ca urmare a dezbaterii succesiunii foştilor proprietari ai imobilului.</w:t>
      </w:r>
    </w:p>
    <w:p>
      <w:pPr>
        <w:pStyle w:val="Normal"/>
        <w:ind w:firstLine="708"/>
        <w:jc w:val="both"/>
        <w:rPr>
          <w:rFonts w:eastAsia="Calibri"/>
          <w:lang w:eastAsia="en-US"/>
        </w:rPr>
      </w:pPr>
      <w:r>
        <w:rPr>
          <w:rFonts w:eastAsia="Calibri"/>
          <w:lang w:eastAsia="en-US"/>
        </w:rPr>
        <w:t>Cel de-al doilea motiv de recurs vizează aplicarea greşită a dispoziţiilor art.1523 şi art.986 din Vechiul cod civil referitoare la existenţa unui mandat tacit între părţi.</w:t>
      </w:r>
    </w:p>
    <w:p>
      <w:pPr>
        <w:pStyle w:val="Normal"/>
        <w:ind w:firstLine="708"/>
        <w:jc w:val="both"/>
        <w:rPr/>
      </w:pPr>
      <w:r>
        <w:rPr>
          <w:rFonts w:eastAsia="Calibri"/>
          <w:lang w:eastAsia="en-US"/>
        </w:rPr>
        <w:t>Instanţa de apel a considerat nelegal, în raport de probele administrate, că respectiva cerere de restituire ar fi fost formulată exclusiv în nume propriu de III, fără să aibă în vedere şi fără să analizeze şi să verifice dacă autorului reclamanţilor îi erau aplicabile dispoziţiile legii speciale.</w:t>
      </w:r>
    </w:p>
    <w:p>
      <w:pPr>
        <w:pStyle w:val="Normal"/>
        <w:ind w:firstLine="708"/>
        <w:jc w:val="both"/>
        <w:rPr/>
      </w:pPr>
      <w:r>
        <w:rPr>
          <w:rFonts w:eastAsia="Calibri"/>
          <w:lang w:eastAsia="en-US"/>
        </w:rPr>
        <w:t>Solicită să se aibă în vedere că respectiva cerere de restituire a imobilului litigios a fost formulată de III, în calitate de unică moştenitoare a defunctului său soţ JJJ, în condiţiile în care la data formulării acestei cereri, succesiunea acestui defunct era dezbătută, moştenitori fiind pe lângă III şi fratele defunctului, HHH, în cote de ½ fiecare, conform certificatului de moştenitor.</w:t>
      </w:r>
    </w:p>
    <w:p>
      <w:pPr>
        <w:pStyle w:val="Normal"/>
        <w:ind w:firstLine="708"/>
        <w:jc w:val="both"/>
        <w:rPr/>
      </w:pPr>
      <w:r>
        <w:rPr>
          <w:rFonts w:eastAsia="Calibri"/>
          <w:lang w:eastAsia="en-US"/>
        </w:rPr>
        <w:t>Aşadar, existenţa acestui moştenitor a fost ascunsă de reprezentanta numitei III, respectiv intimata din prezenta cauză ......, care în calitate sa de mandatar, a menţionat în cuprinsul cererii de restituire că singurul moştenitor a lui JJJ, fiul foştilor proprietari JJJ şi KKK, este III, fără să aducă la cunoştinţă Comisiei de Aplicare a Legii nr.112/1995 şi existenţa celuilalt moştenitor HHH.</w:t>
      </w:r>
    </w:p>
    <w:p>
      <w:pPr>
        <w:pStyle w:val="Normal"/>
        <w:ind w:firstLine="708"/>
        <w:jc w:val="both"/>
        <w:rPr/>
      </w:pPr>
      <w:r>
        <w:rPr>
          <w:rFonts w:eastAsia="Calibri"/>
          <w:lang w:eastAsia="en-US"/>
        </w:rPr>
        <w:t>Solicită să se aibă în vedere că atât JJJ, fratele autorului reclamanţilor, cât şi soţia acestuia III, au făcut demersuri începând cu anul 1990, unul pentru celălalt, pentru restituirea bunurilor deţinute de foştii proprietari JJJ şi KKK, nu numai în B…, ci şi în C….</w:t>
      </w:r>
    </w:p>
    <w:p>
      <w:pPr>
        <w:pStyle w:val="Normal"/>
        <w:ind w:firstLine="708"/>
        <w:jc w:val="both"/>
        <w:rPr/>
      </w:pPr>
      <w:r>
        <w:rPr>
          <w:rFonts w:eastAsia="Calibri"/>
          <w:lang w:eastAsia="en-US"/>
        </w:rPr>
        <w:t>Ca atare, rezultă clar şi fără echivoc faptul că demersurile întreprinse de III au fost făcute şi în numele lui HHH, pe care l-a informat şi l-a ţinut la curent şi cu care a luat decizii împreună, astfel cum rezultă din corespondenţa purtată între aceştia, în sensul că „a făcut aşa cum ar fi gândit şi fratele său”, respectiv JJJ care din anul 1990 s-a ocupat de recuperarea actelor de proprietate şi transmiterea acestora către HHH şi moştenitorului său pentru a le avea, în situaţia în care va apărea o lege prin care să se restituie imobilele naţionalizate.</w:t>
      </w:r>
    </w:p>
    <w:p>
      <w:pPr>
        <w:pStyle w:val="Normal"/>
        <w:ind w:firstLine="708"/>
        <w:jc w:val="both"/>
        <w:rPr>
          <w:rFonts w:eastAsia="Calibri"/>
          <w:lang w:eastAsia="en-US"/>
        </w:rPr>
      </w:pPr>
      <w:r>
        <w:rPr>
          <w:rFonts w:eastAsia="Calibri"/>
          <w:lang w:eastAsia="en-US"/>
        </w:rPr>
        <w:t>Prin urmare, consideră că din toată această corespondenţă rezultă clar înţelegerea tacită şi mandatul tacit dintre cei doi moştenitori ai foştilor proprietari în vederea revendicării imobilului în litigiu.</w:t>
      </w:r>
    </w:p>
    <w:p>
      <w:pPr>
        <w:pStyle w:val="Normal"/>
        <w:ind w:firstLine="708"/>
        <w:jc w:val="both"/>
        <w:rPr/>
      </w:pPr>
      <w:r>
        <w:rPr>
          <w:rFonts w:eastAsia="Calibri"/>
          <w:lang w:eastAsia="en-US"/>
        </w:rPr>
        <w:t>Intimata-pârâtă-reclamantă GGG arată că în ceea ce priveşte afirmaţia că cererea de reconstituire a dreptului de proprietate asupra imobilului ar fi fost făcută de ea în numele autoarei sale III şi că acea sintagmă referitoare la faptul că este singura moştenitoare a fratelui său îi aparţine ei, nu este reală, întrucât cererea a fost redactată şi semnată de III, sens în care solicită reexaminarea grafoscopică a acestui înscris.</w:t>
      </w:r>
    </w:p>
    <w:p>
      <w:pPr>
        <w:pStyle w:val="Normal"/>
        <w:ind w:firstLine="708"/>
        <w:jc w:val="both"/>
        <w:rPr/>
      </w:pPr>
      <w:r>
        <w:rPr>
          <w:rFonts w:eastAsia="Calibri"/>
          <w:lang w:eastAsia="en-US"/>
        </w:rPr>
        <w:t>Sintagma din cerere nu este una înşelătoare, cu intenţia de a deruta, ci este una conformă cu situaţia reală, având în vedere că acea cerere a fost făcută de III în calitate de unică moştenitoare rezervatară a soţului ei şi nu de unic moştenitor.</w:t>
      </w:r>
    </w:p>
    <w:p>
      <w:pPr>
        <w:pStyle w:val="Normal"/>
        <w:ind w:firstLine="708"/>
        <w:jc w:val="both"/>
        <w:rPr/>
      </w:pPr>
      <w:r>
        <w:rPr>
          <w:rFonts w:eastAsia="Calibri"/>
          <w:lang w:eastAsia="en-US"/>
        </w:rPr>
        <w:t>Or, atâta timp cât Legea nr.112/1995 prevede măsuri reparatorii speciale pentru fiecare categorie de persoane, consideră că acea cerere trebuia să fie făcută de fiecare parte pentru acordarea drepturilor sale reparatorii.</w:t>
      </w:r>
    </w:p>
    <w:p>
      <w:pPr>
        <w:pStyle w:val="Normal"/>
        <w:ind w:firstLine="708"/>
        <w:jc w:val="both"/>
        <w:rPr/>
      </w:pPr>
      <w:r>
        <w:rPr>
          <w:rFonts w:eastAsia="Calibri"/>
          <w:lang w:eastAsia="en-US"/>
        </w:rPr>
        <w:t>Mai mult, consideră că atâta vreme cât III locuia în imobil, avea dreptul la reconstituirea dreptului de proprietate în natură, iar HHH la despăgubiri băneşti, la care a şi renunţat deoarece erau foarte mici.</w:t>
      </w:r>
    </w:p>
    <w:p>
      <w:pPr>
        <w:pStyle w:val="Normal"/>
        <w:ind w:firstLine="708"/>
        <w:jc w:val="both"/>
        <w:rPr>
          <w:rFonts w:eastAsia="Calibri"/>
          <w:lang w:eastAsia="en-US"/>
        </w:rPr>
      </w:pPr>
      <w:r>
        <w:rPr>
          <w:rFonts w:eastAsia="Calibri"/>
          <w:lang w:eastAsia="en-US"/>
        </w:rPr>
        <w:t>Aşadar, sintagma respectivă acuzată drept înşelătoare nu este adevărată, este o sintagmă corespunzătoare realităţii, întrucât soţia supravieţuitoare este singura moştenitoare a soţului atunci când nu există copii.</w:t>
      </w:r>
    </w:p>
    <w:p>
      <w:pPr>
        <w:pStyle w:val="Normal"/>
        <w:ind w:firstLine="708"/>
        <w:jc w:val="both"/>
        <w:rPr>
          <w:rFonts w:eastAsia="Calibri"/>
          <w:lang w:eastAsia="en-US"/>
        </w:rPr>
      </w:pPr>
      <w:r>
        <w:rPr>
          <w:rFonts w:eastAsia="Calibri"/>
          <w:lang w:eastAsia="en-US"/>
        </w:rPr>
        <w:t>Cu privire la primul motiv de recurs în ceea ce priveşte autoritatea de lucru judecat, solicită să se aibă în vedere că acel dosar care se presupune că a fost judecat pe excepţie şi nu pe fond, nu a soluţionat acea chestiune, ci a judecat o excepţie a calităţii procesuale active în raport cu atacarea hotărârii comisiei de către o persoană care nu a participat.</w:t>
      </w:r>
    </w:p>
    <w:p>
      <w:pPr>
        <w:pStyle w:val="Normal"/>
        <w:ind w:firstLine="708"/>
        <w:jc w:val="both"/>
        <w:rPr>
          <w:rFonts w:eastAsia="Calibri"/>
          <w:lang w:eastAsia="en-US"/>
        </w:rPr>
      </w:pPr>
      <w:r>
        <w:rPr>
          <w:rFonts w:eastAsia="Calibri"/>
          <w:lang w:eastAsia="en-US"/>
        </w:rPr>
        <w:t>Consideră că aveau dreptul să ridice obiecţiuni în instanța de drept comun şi nu în contencios administrativ împotriva respectivei hotărâri administrative doar persoanele care au participat.</w:t>
      </w:r>
    </w:p>
    <w:p>
      <w:pPr>
        <w:pStyle w:val="Normal"/>
        <w:ind w:firstLine="708"/>
        <w:jc w:val="both"/>
        <w:rPr>
          <w:rFonts w:eastAsia="Calibri"/>
          <w:lang w:eastAsia="en-US"/>
        </w:rPr>
      </w:pPr>
      <w:r>
        <w:rPr>
          <w:rFonts w:eastAsia="Calibri"/>
          <w:lang w:eastAsia="en-US"/>
        </w:rPr>
        <w:t>Or, această contestaţie a fost respinsă ca neîntemeiată pe fond şi nu pe excepţie, iar ceea ce s-a trecut în considerentele hotărârii a fost refularea judecătorului care a fost destul de tracasat pe parcursul acelui proces.</w:t>
      </w:r>
    </w:p>
    <w:p>
      <w:pPr>
        <w:pStyle w:val="Normal"/>
        <w:ind w:firstLine="708"/>
        <w:jc w:val="both"/>
        <w:rPr>
          <w:rFonts w:eastAsia="Calibri"/>
          <w:lang w:eastAsia="en-US"/>
        </w:rPr>
      </w:pPr>
      <w:r>
        <w:rPr>
          <w:rFonts w:eastAsia="Calibri"/>
          <w:lang w:eastAsia="en-US"/>
        </w:rPr>
        <w:t>Curtea pune în vedere intimatei-pârâte-reclamante să îşi sintetizeze concluziile, întrucât pe lista de şedinţă, există multe alte dosare de soluţionat.</w:t>
      </w:r>
    </w:p>
    <w:p>
      <w:pPr>
        <w:pStyle w:val="Normal"/>
        <w:ind w:firstLine="708"/>
        <w:jc w:val="both"/>
        <w:rPr/>
      </w:pPr>
      <w:r>
        <w:rPr>
          <w:rFonts w:eastAsia="Calibri"/>
          <w:lang w:eastAsia="en-US"/>
        </w:rPr>
        <w:t xml:space="preserve">În continuare, intimata-pârâtă-reclamantă GGG arată că este vorba de o scăpare a instanţei, întrucât nu are nici o legătură cu respingerea contestaţiei ca neîntemeiată. Consideră că atât timp cât nu a fost respinsă ca o cale procesuală greşit aleasă, judecătorul nu avea voie să dea sfaturi nici în scris şi nici oral asupra unor chestiuni pe care le judecă. </w:t>
      </w:r>
    </w:p>
    <w:p>
      <w:pPr>
        <w:pStyle w:val="Normal"/>
        <w:ind w:firstLine="708"/>
        <w:jc w:val="both"/>
        <w:rPr/>
      </w:pPr>
      <w:r>
        <w:rPr>
          <w:rFonts w:eastAsia="Calibri"/>
          <w:lang w:eastAsia="en-US"/>
        </w:rPr>
        <w:t>Solicită să se aibă în vedere că art. 644 şi art. 645 din Codul civil prevede modurile de obţinere a proprietăţii, astfel că una este succesiunea care trece de la unii la alţii şi alta este dobândirea de la stat cum este cazul autoarei sale III, care a dobândit de la stat prin lege şi nu prin succesiune.</w:t>
      </w:r>
    </w:p>
    <w:p>
      <w:pPr>
        <w:pStyle w:val="Normal"/>
        <w:ind w:firstLine="708"/>
        <w:jc w:val="both"/>
        <w:rPr>
          <w:rFonts w:eastAsia="Calibri"/>
          <w:lang w:eastAsia="en-US"/>
        </w:rPr>
      </w:pPr>
      <w:r>
        <w:rPr>
          <w:rFonts w:eastAsia="Calibri"/>
          <w:lang w:eastAsia="en-US"/>
        </w:rPr>
        <w:t>În ceea ce priveşte cel de-al doilea motiv de recurs referitor la existenţa unui posibil mandat ori gestiune de afaceri, solicită să se aibă în vedere că ambele sunt categorii de contracte, unul este contract de gestiune de faceri şi unul de mandat, iar art. 948 pct. 4 din Vechiul Cod civil prevede că o convenţie trebuie să fie licită şi nu ilicită.</w:t>
      </w:r>
    </w:p>
    <w:p>
      <w:pPr>
        <w:pStyle w:val="Normal"/>
        <w:ind w:firstLine="708"/>
        <w:jc w:val="both"/>
        <w:rPr>
          <w:rFonts w:eastAsia="Calibri"/>
          <w:lang w:eastAsia="en-US"/>
        </w:rPr>
      </w:pPr>
      <w:r>
        <w:rPr>
          <w:rFonts w:eastAsia="Calibri"/>
          <w:lang w:eastAsia="en-US"/>
        </w:rPr>
        <w:t>Curtea, după deliberare, având în vedere că i-a fost pus în vedere părţii intimate să îşi sintetizeze concluziile, constată faptul că dumneaei nu a procedat în acest fel, astfel încât raportat la împrejurarea că dosarul încă este pendinte deşi intervalul de timp stabilit în contextul pandemiei de Covid Sars, în care trebuia să fie judecat, a expirat de circa o oră şi ceva şi raportat la împrejurarea că în sală sunt părţi din alte dosare şi mai pot veni pentru intervalul stabilit pentru dosarele dumnealor, fapt care poate să determine prin numărul persoanelor, o stare de nesiguranţă şi pericol medical în raport de contextul medical al pandemiei internaţionale, apreciază necesar ca în temeiul art. 128 alin.3 Cod procedură civilă să îi mărginească părţii intimate cuvântul la încă maxim 5 minute.</w:t>
      </w:r>
    </w:p>
    <w:p>
      <w:pPr>
        <w:pStyle w:val="Normal"/>
        <w:ind w:firstLine="708"/>
        <w:jc w:val="both"/>
        <w:rPr/>
      </w:pPr>
      <w:r>
        <w:rPr>
          <w:rFonts w:eastAsia="Calibri"/>
          <w:lang w:eastAsia="en-US"/>
        </w:rPr>
        <w:t xml:space="preserve">Intimata-pârâtă-reclamantă GGG apreciază că instanţa de apel în mod greşit a considerat că poate amesteca chestiunile de drept civil cu chestiunile din legea specială, în condiţiile în care Legea nr.112/1995 spune clar că dreptul la despăgubiri băneşti se obţine în urma unei cereri formulate în termen de 6 luni de la intrarea în vigoare a legii, respectiv în prima parte a anului 1996. </w:t>
      </w:r>
    </w:p>
    <w:p>
      <w:pPr>
        <w:pStyle w:val="Normal"/>
        <w:ind w:firstLine="708"/>
        <w:jc w:val="both"/>
        <w:rPr/>
      </w:pPr>
      <w:r>
        <w:rPr>
          <w:rFonts w:eastAsia="Calibri"/>
          <w:lang w:eastAsia="en-US"/>
        </w:rPr>
        <w:t>Or, atâta timp cât HHH nu mai locuia de mulţi ani în acel imobil, era prohibit prin lege să obţină ceva la care nu avea dreptul prin lege.</w:t>
      </w:r>
    </w:p>
    <w:p>
      <w:pPr>
        <w:pStyle w:val="Normal"/>
        <w:ind w:firstLine="708"/>
        <w:jc w:val="both"/>
        <w:rPr>
          <w:rFonts w:eastAsia="Calibri"/>
          <w:lang w:eastAsia="en-US"/>
        </w:rPr>
      </w:pPr>
      <w:r>
        <w:rPr>
          <w:rFonts w:eastAsia="Calibri"/>
          <w:lang w:eastAsia="en-US"/>
        </w:rPr>
        <w:t>De asemenea, instanţa nu a observat că respectivul mandat nu era tacit, în condiţiile în care nu s-a dovedit că s-a acceptat ceva.</w:t>
      </w:r>
    </w:p>
    <w:p>
      <w:pPr>
        <w:pStyle w:val="Normal"/>
        <w:ind w:firstLine="708"/>
        <w:jc w:val="both"/>
        <w:rPr>
          <w:rFonts w:eastAsia="Calibri"/>
          <w:lang w:eastAsia="en-US"/>
        </w:rPr>
      </w:pPr>
      <w:r>
        <w:rPr>
          <w:rFonts w:eastAsia="Calibri"/>
          <w:lang w:eastAsia="en-US"/>
        </w:rPr>
        <w:t>Curtea pune în discuţie tardivitatea cererii formulate  de intimata-pârâtă-reclamantă în cadrul dezbaterilor privind procedarea la examinarea grafoscopică a înscrisului.</w:t>
      </w:r>
    </w:p>
    <w:p>
      <w:pPr>
        <w:pStyle w:val="Normal"/>
        <w:ind w:firstLine="708"/>
        <w:jc w:val="both"/>
        <w:rPr/>
      </w:pPr>
      <w:r>
        <w:rPr>
          <w:rFonts w:eastAsia="Calibri"/>
          <w:lang w:eastAsia="en-US"/>
        </w:rPr>
        <w:t>Intimata-pârâtă-reclamantă GGG apreciază că nu este tardivă solicitarea privind examinarea grafoscopică a înscrisului menţionat.</w:t>
      </w:r>
    </w:p>
    <w:p>
      <w:pPr>
        <w:pStyle w:val="Normal"/>
        <w:ind w:firstLine="708"/>
        <w:jc w:val="both"/>
        <w:rPr>
          <w:rFonts w:eastAsia="Calibri"/>
          <w:lang w:eastAsia="en-US"/>
        </w:rPr>
      </w:pPr>
      <w:r>
        <w:rPr>
          <w:rFonts w:eastAsia="Calibri"/>
          <w:lang w:eastAsia="en-US"/>
        </w:rPr>
        <w:t>Apărătorul recurenţilor-reclamanţi-pârâţi apreciază că cererea este tardiv formulată.</w:t>
      </w:r>
    </w:p>
    <w:p>
      <w:pPr>
        <w:pStyle w:val="Normal"/>
        <w:ind w:firstLine="708"/>
        <w:jc w:val="both"/>
        <w:rPr>
          <w:rFonts w:eastAsia="Calibri"/>
          <w:lang w:eastAsia="en-US"/>
        </w:rPr>
      </w:pPr>
      <w:r>
        <w:rPr>
          <w:rFonts w:eastAsia="Calibri"/>
          <w:lang w:eastAsia="en-US"/>
        </w:rPr>
        <w:t>Curtea, după deliberare, apreciază faptul că în raport de momentul invocării acestei probe, proba este tardiv formulată, fiind formulată după terminarea cercetării judecătoreşti, astfel încât o va respinge ca atare şi va reţine cauza în pronunţare asupra recursului declarat şi inclusiv asupra excepţiilor în raport de prevederile Legii nr.112/1995 şi a puterii de lucru judecat invocate de către partea intimată.</w:t>
      </w:r>
    </w:p>
    <w:p>
      <w:pPr>
        <w:pStyle w:val="Normal"/>
        <w:ind w:firstLine="708"/>
        <w:jc w:val="both"/>
        <w:rPr/>
      </w:pPr>
      <w:r>
        <w:rPr>
          <w:rFonts w:eastAsia="Calibri"/>
          <w:lang w:eastAsia="en-US"/>
        </w:rPr>
        <w:t>Intimata-pârâtă-reclamantă GGG solicită amânarea pronunţării pentru a depune la dosar concluzii scrise.</w:t>
      </w:r>
    </w:p>
    <w:p>
      <w:pPr>
        <w:pStyle w:val="Normal"/>
        <w:ind w:firstLine="708"/>
        <w:jc w:val="both"/>
        <w:rPr>
          <w:rFonts w:eastAsia="Calibri"/>
          <w:lang w:eastAsia="en-US"/>
        </w:rPr>
      </w:pPr>
      <w:r>
        <w:rPr>
          <w:rFonts w:eastAsia="Calibri"/>
          <w:lang w:eastAsia="en-US"/>
        </w:rPr>
        <w:t>Instanţa respinge cererea de amânare a pronunţării, precizând că se va pronunţa astăzi.</w:t>
      </w:r>
    </w:p>
    <w:p>
      <w:pPr>
        <w:pStyle w:val="Normal"/>
        <w:ind w:firstLine="708"/>
        <w:jc w:val="both"/>
        <w:rPr>
          <w:rFonts w:eastAsia="Calibri"/>
          <w:lang w:eastAsia="en-US"/>
        </w:rPr>
      </w:pPr>
      <w:r>
        <w:rPr>
          <w:rFonts w:eastAsia="Calibri"/>
          <w:lang w:eastAsia="en-US"/>
        </w:rPr>
      </w:r>
    </w:p>
    <w:p>
      <w:pPr>
        <w:pStyle w:val="Normal"/>
        <w:widowControl w:val="false"/>
        <w:ind w:firstLine="708"/>
        <w:jc w:val="center"/>
        <w:rPr>
          <w:b/>
          <w:b/>
          <w:lang w:eastAsia="en-US"/>
        </w:rPr>
      </w:pPr>
      <w:r>
        <w:rPr>
          <w:b/>
          <w:lang w:eastAsia="en-US"/>
        </w:rPr>
        <w:t xml:space="preserve">      </w:t>
      </w:r>
      <w:r>
        <w:rPr>
          <w:b/>
          <w:lang w:eastAsia="en-US"/>
        </w:rPr>
        <w:t>C U R T E A,</w:t>
      </w:r>
    </w:p>
    <w:p>
      <w:pPr>
        <w:pStyle w:val="Normal"/>
        <w:widowControl w:val="false"/>
        <w:ind w:firstLine="708"/>
        <w:jc w:val="center"/>
        <w:rPr>
          <w:b/>
          <w:b/>
          <w:lang w:eastAsia="en-US"/>
        </w:rPr>
      </w:pPr>
      <w:r>
        <w:rPr>
          <w:b/>
          <w:lang w:eastAsia="en-US"/>
        </w:rPr>
      </w:r>
    </w:p>
    <w:p>
      <w:pPr>
        <w:pStyle w:val="Normal"/>
        <w:ind w:firstLine="708"/>
        <w:jc w:val="both"/>
        <w:rPr>
          <w:rFonts w:eastAsia="Calibri"/>
          <w:lang w:eastAsia="en-US"/>
        </w:rPr>
      </w:pPr>
      <w:r>
        <w:rPr>
          <w:rFonts w:eastAsia="Calibri"/>
          <w:lang w:eastAsia="en-US"/>
        </w:rPr>
        <w:t>Asupra recursului civil de faţă, constată următoarele:</w:t>
      </w:r>
    </w:p>
    <w:p>
      <w:pPr>
        <w:pStyle w:val="Normal"/>
        <w:ind w:firstLine="708"/>
        <w:jc w:val="both"/>
        <w:rPr/>
      </w:pPr>
      <w:r>
        <w:rPr>
          <w:rFonts w:eastAsia="Calibri"/>
          <w:b/>
          <w:lang w:eastAsia="en-US"/>
        </w:rPr>
        <w:t>Prin  cererea înregistrată pe  rolul  Judecătoriei  … la  data  de  ……., sub nr. ...,</w:t>
      </w:r>
      <w:r>
        <w:rPr>
          <w:rFonts w:eastAsia="Calibri"/>
          <w:lang w:eastAsia="en-US"/>
        </w:rPr>
        <w:t xml:space="preserve"> reclamanţii AAA, BBB, CCC, FFF şi DDD au chemat în judecată pe pârâta GGG, solicitând instanţei să constate deschisă succesiunea rămasă de pe urma defuncţilor JJJ, decedat la 17.06.1950 şi KKK, decedată la 16.12.1977, ambii cu ultimul domiciliu în B…, str. …, nr….; să constate că de pe urma acestora au rămas moştenitori AAA, în calitate de moştenitor legal, nepot de fiu al defuncţilor prin reprezentare, căruia îi revine cota de 1/8 din masa succesorală, BBB, în calitate de moştenitor legal, nepoată de fiu al defuncţilor, prin reprezentare, căreia îi revine o cotă de 1/8 din masa succesorală, CCC, în calitate de moştenitor legal, strănepot de fiu al defuncţilor, prin reprezentare, cu o cotă de 3/64 din masa succesorală, DDD, în calitate de moştenitor legal, strănepot de fiu al defuncţilor, prin reprezentare, cu o cotă de 3/64 din masa succesorală, FFF, soţie supravieţuitoare a lui LLL, nepot de fiu al defuncţilor, cu cota de 1/32 din masa succesorală, GGG, în calitate de legatar universal al defunctei III, soţie supravieţuitoare a defunctului JJJ, fiul defuncţilor, căreia îi revine o cotă de ¼ din masa succesorală; să constate că masa succesorală rămasă de pe urma defuncţilor se compune din imobilul situat în B…, str. …, nr. …, compus din construcţie şi teren în suprafaţă de 920 mp; să dispună partajul masei succesorale rămase de pe urma defuncţilor; să atribuie reclamanţilor în natură imobilul sus arătat, cu obligarea acestora la plata sultei corespunzătoare către pârâta GGG. </w:t>
      </w:r>
    </w:p>
    <w:p>
      <w:pPr>
        <w:pStyle w:val="Normal"/>
        <w:ind w:firstLine="708"/>
        <w:jc w:val="both"/>
        <w:rPr>
          <w:rFonts w:eastAsia="Calibri"/>
          <w:lang w:eastAsia="en-US"/>
        </w:rPr>
      </w:pPr>
      <w:r>
        <w:rPr>
          <w:rFonts w:eastAsia="Calibri"/>
          <w:lang w:eastAsia="en-US"/>
        </w:rPr>
        <w:t>În drept, cererea a fost întemeiată pe dispozițiile art. 15 din Legea nr. 112/1995, art. 651, 659, 664, 728, 741, 742 Cod civil.</w:t>
      </w:r>
    </w:p>
    <w:p>
      <w:pPr>
        <w:pStyle w:val="Normal"/>
        <w:ind w:firstLine="708"/>
        <w:jc w:val="both"/>
        <w:rPr/>
      </w:pPr>
      <w:r>
        <w:rPr>
          <w:rFonts w:eastAsia="Calibri"/>
          <w:b/>
          <w:lang w:eastAsia="en-US"/>
        </w:rPr>
        <w:t>La ……. pârâta a formulat întâmpinare</w:t>
      </w:r>
      <w:r>
        <w:rPr>
          <w:rFonts w:eastAsia="Calibri"/>
          <w:lang w:eastAsia="en-US"/>
        </w:rPr>
        <w:t xml:space="preserve"> prin care a solicitat respingerea acţiunii arătând că cei doi fraţi, MMM şi HHH sunt străini de succesiunea părinţilor lor JJJ şi KKK, prin neacceptarea acesteia potrivit art. 700 Cod civil.</w:t>
      </w:r>
    </w:p>
    <w:p>
      <w:pPr>
        <w:pStyle w:val="Normal"/>
        <w:ind w:firstLine="708"/>
        <w:jc w:val="both"/>
        <w:rPr/>
      </w:pPr>
      <w:r>
        <w:rPr>
          <w:rFonts w:eastAsia="Calibri"/>
          <w:lang w:eastAsia="en-US"/>
        </w:rPr>
        <w:t>S-a susţinut faptul că la data decesului acestora, nu mai existau bunuri imobile în patrimoniul lor, acestea fiind naţionalizate, rămânând ulterior decesului lui JJJ, tatăl, doar bunurile mobile reprezentând zestrea KKK, mama, care au fost vândute în timpul vieţii acesteia pentru întreţinerea ei.</w:t>
      </w:r>
    </w:p>
    <w:p>
      <w:pPr>
        <w:pStyle w:val="Normal"/>
        <w:ind w:firstLine="708"/>
        <w:jc w:val="both"/>
        <w:rPr/>
      </w:pPr>
      <w:r>
        <w:rPr>
          <w:rFonts w:eastAsia="Calibri"/>
          <w:lang w:eastAsia="en-US"/>
        </w:rPr>
        <w:t>De asemenea s-a arătat că KKK a locuit până la sfârșitul vieţii împreună cu fiul său MMM şi soţia acestuia, III, care au îngrijit-o, iar fratele acestuia, HHH, a fost în permanent conflict cu familia sa din cauza vieţii dezordonate pe care o ducea, aflându-se în conflict şi cu propriul său fiu, LLL care şi-a schimbat numele pentru a-l pedepsi.</w:t>
      </w:r>
    </w:p>
    <w:p>
      <w:pPr>
        <w:pStyle w:val="Normal"/>
        <w:ind w:firstLine="708"/>
        <w:jc w:val="both"/>
        <w:rPr/>
      </w:pPr>
      <w:r>
        <w:rPr>
          <w:rFonts w:eastAsia="Calibri"/>
          <w:lang w:eastAsia="en-US"/>
        </w:rPr>
        <w:t>Pârâta a apreciat în raport de aceste motive, respectiv lipsa masei succesorale şi plecarea lui HHH de acasă doar cu efectele personale din cauza rupturii cu familia sa, că nu a fost acceptată tacit ori expres succesiunea de către acesta de pe urma defuncţilor săi părinţi.</w:t>
      </w:r>
    </w:p>
    <w:p>
      <w:pPr>
        <w:pStyle w:val="Normal"/>
        <w:ind w:firstLine="708"/>
        <w:jc w:val="both"/>
        <w:rPr/>
      </w:pPr>
      <w:r>
        <w:rPr>
          <w:rFonts w:eastAsia="Calibri"/>
          <w:lang w:eastAsia="en-US"/>
        </w:rPr>
        <w:t xml:space="preserve">În continuare s-a arătat că numai unui dintre fraţi, respectiv MMM (MMM), a uzat de beneficiul repunerii în termenul de acceptare prevăzut de Legea nr. 18/1991, acceptarea făcută de acesta reprezentând un act </w:t>
      </w:r>
      <w:r>
        <w:rPr>
          <w:rFonts w:eastAsia="Calibri"/>
          <w:i/>
          <w:lang w:eastAsia="en-US"/>
        </w:rPr>
        <w:t>intuitu personae şi propter rem</w:t>
      </w:r>
      <w:r>
        <w:rPr>
          <w:rFonts w:eastAsia="Calibri"/>
          <w:lang w:eastAsia="en-US"/>
        </w:rPr>
        <w:t>, respectiv exclusiv pentru terenul arabil din Judeţul I….</w:t>
      </w:r>
    </w:p>
    <w:p>
      <w:pPr>
        <w:pStyle w:val="Normal"/>
        <w:ind w:firstLine="708"/>
        <w:jc w:val="both"/>
        <w:rPr/>
      </w:pPr>
      <w:r>
        <w:rPr>
          <w:rFonts w:eastAsia="Calibri"/>
          <w:lang w:eastAsia="en-US"/>
        </w:rPr>
        <w:t>Cu privire la imobilul ce face obiectul cauzei de faţă, pârâta a susţinut că potrivit aceloraşi principii, din moment ce autoarea sa III a fost singura care a acceptat moştenirea în termenul de 6 luni prevăzut de Legea nr. 112/1995, aceasta este singura îndreptățită la moştenire.</w:t>
      </w:r>
    </w:p>
    <w:p>
      <w:pPr>
        <w:pStyle w:val="Normal"/>
        <w:ind w:firstLine="708"/>
        <w:jc w:val="both"/>
        <w:rPr>
          <w:rFonts w:eastAsia="Calibri"/>
          <w:lang w:eastAsia="en-US"/>
        </w:rPr>
      </w:pPr>
      <w:r>
        <w:rPr>
          <w:rFonts w:eastAsia="Calibri"/>
          <w:lang w:eastAsia="en-US"/>
        </w:rPr>
        <w:t>În drept, au fost invocate dispoziţiile art.115 Cod Procedură Civilă, art. 686 şi 700 Cod Civil, art. 5 alin. 4 şi 14 din Legea nr. 112/1995.</w:t>
      </w:r>
    </w:p>
    <w:p>
      <w:pPr>
        <w:pStyle w:val="Normal"/>
        <w:ind w:firstLine="708"/>
        <w:jc w:val="both"/>
        <w:rPr/>
      </w:pPr>
      <w:r>
        <w:rPr>
          <w:rFonts w:eastAsia="Calibri"/>
          <w:lang w:eastAsia="en-US"/>
        </w:rPr>
        <w:t>La solicitarea instanţei, s-a instituit curatela asupra copilului DDD, fiind numită curator EEE prin Dispoziţia nr. …/27.07.2006 a Primarului ….</w:t>
      </w:r>
    </w:p>
    <w:p>
      <w:pPr>
        <w:pStyle w:val="Normal"/>
        <w:ind w:firstLine="708"/>
        <w:jc w:val="both"/>
        <w:rPr/>
      </w:pPr>
      <w:r>
        <w:rPr>
          <w:rFonts w:eastAsia="Calibri"/>
          <w:b/>
          <w:lang w:eastAsia="en-US"/>
        </w:rPr>
        <w:t>La …….., pârâta a depus la dosar în scris o precizare prin care a arătat că întâmpinarea depusă în iunie 2006 reprezintă o veritabilă cerere reconvenţională</w:t>
      </w:r>
      <w:r>
        <w:rPr>
          <w:rFonts w:eastAsia="Calibri"/>
          <w:lang w:eastAsia="en-US"/>
        </w:rPr>
        <w:t xml:space="preserve"> având ca obiect constatarea prescrierii dreptului de opţiune succesorală conform art. 700 Cod civil pentru fraţii MMM şi HHH în privinţa succesiunilor părinţilor acestora, JJJ şi KKK, pentru motivele de fapt şi de drept arătate anterior.</w:t>
      </w:r>
    </w:p>
    <w:p>
      <w:pPr>
        <w:pStyle w:val="Normal"/>
        <w:ind w:firstLine="708"/>
        <w:jc w:val="both"/>
        <w:rPr>
          <w:rFonts w:eastAsia="Calibri"/>
          <w:lang w:eastAsia="en-US"/>
        </w:rPr>
      </w:pPr>
      <w:r>
        <w:rPr>
          <w:rFonts w:eastAsia="Calibri"/>
          <w:lang w:eastAsia="en-US"/>
        </w:rPr>
        <w:t>În drept, au fost invocate dispoziţiile art. 111 şi art. 119 Cod procedură civilă.</w:t>
      </w:r>
    </w:p>
    <w:p>
      <w:pPr>
        <w:pStyle w:val="Normal"/>
        <w:ind w:firstLine="708"/>
        <w:jc w:val="both"/>
        <w:rPr/>
      </w:pPr>
      <w:r>
        <w:rPr>
          <w:rFonts w:eastAsia="Calibri"/>
          <w:b/>
          <w:lang w:eastAsia="en-US"/>
        </w:rPr>
        <w:t xml:space="preserve">În şedinţa publică din ………, reclamanţii-pârâţi au formulat cerere precizatoare a capătului doi din acţiune </w:t>
      </w:r>
      <w:r>
        <w:rPr>
          <w:rFonts w:eastAsia="Calibri"/>
          <w:lang w:eastAsia="en-US"/>
        </w:rPr>
        <w:t>arătând cotele succesorale ce li se cuvin părţilor: AAA – 3/12, BBB – 3/12, CCC – 3/32, DDD – 3/32, FFF – 1/16 şi GGG – 1/4.</w:t>
      </w:r>
    </w:p>
    <w:p>
      <w:pPr>
        <w:pStyle w:val="Normal"/>
        <w:ind w:firstLine="708"/>
        <w:jc w:val="both"/>
        <w:rPr/>
      </w:pPr>
      <w:r>
        <w:rPr>
          <w:rFonts w:eastAsia="Calibri"/>
          <w:b/>
          <w:lang w:eastAsia="en-US"/>
        </w:rPr>
        <w:t xml:space="preserve">În şedinţa publică din … reclamanţii-pârâţi şi-au precizat acţiunea </w:t>
      </w:r>
      <w:r>
        <w:rPr>
          <w:rFonts w:eastAsia="Calibri"/>
          <w:lang w:eastAsia="en-US"/>
        </w:rPr>
        <w:t>în sensul că nu solicită partajarea masei succesorale ce le revine, între ei, ci doar stabilirea de către expert a cotelor de ¾ care le revine tuturor şi de ¼ care îi revine pârâtei.</w:t>
      </w:r>
    </w:p>
    <w:p>
      <w:pPr>
        <w:pStyle w:val="Normal"/>
        <w:ind w:firstLine="708"/>
        <w:jc w:val="both"/>
        <w:rPr/>
      </w:pPr>
      <w:r>
        <w:rPr>
          <w:rFonts w:eastAsia="Calibri"/>
          <w:b/>
          <w:lang w:eastAsia="en-US"/>
        </w:rPr>
        <w:t>Prin încheierea de admitere în principiu din …, pronunţată în temeiul art. 673 ind. 6 Cod procedură civilă,</w:t>
      </w:r>
      <w:r>
        <w:rPr>
          <w:rFonts w:eastAsia="Calibri"/>
          <w:lang w:eastAsia="en-US"/>
        </w:rPr>
        <w:t xml:space="preserve"> îndreptată prin încheierea de şedinţă din … (filele 124-130 şi 133), instanţa a respins excepţia lipsei calităţii procesuale active a reclamanţilor ca neîntemeiată; a constatat deschise succesiunile de pe urma defuncţilor JJJ, decedat la data de 17.06.1950, şi KKK, decedată la 16.12.1977; a constatat că au calitate de moştenitori ai defuncţilor: reclamanţii AAA, BBB, în calitate de nepoţi, şi CCC, DDD, FFF, în calitate de strănepoţi ai defuncţilor, descendenţi ai fiului defuncţilor, HHH, decedat la 24.12.1999, care vin la moştenirea acestora prin retransmitere şi cărora le revine o cotă de ¾ din moştenire; pârâta GGG, în calitate de legatar universal al defunctei III, soţie supraviețuitoare a defunctului JJJ, fiul defuncţilor AAA şi KKK, căreia îi revine o cotă de ¼ din moştenire; a constatat că masa succesorală se compune din imobilul – construcţie şi teren, situat în B…, str. …, nr….; a dispus revenirea la expertul în specialitatea construcţii civile numit în cauză, Expert, solicitându-i să întocmească suplimentul la raportul de expertiză iniţial, respectiv să propună loturile ce urmează a fi atribuite părţilor în raport de cotele stabilite de instanţă, respectiv ¾ pentru reclamanţi şi ¼ pentru pârâtă.</w:t>
      </w:r>
    </w:p>
    <w:p>
      <w:pPr>
        <w:pStyle w:val="Normal"/>
        <w:ind w:firstLine="708"/>
        <w:jc w:val="both"/>
        <w:rPr/>
      </w:pPr>
      <w:r>
        <w:rPr>
          <w:rFonts w:eastAsia="Calibri"/>
          <w:b/>
          <w:lang w:eastAsia="en-US"/>
        </w:rPr>
        <w:t>Prin sentinţa civilă nr. .../......,  Judecătoria ……</w:t>
      </w:r>
      <w:r>
        <w:rPr>
          <w:rFonts w:eastAsia="Calibri"/>
          <w:lang w:eastAsia="en-US"/>
        </w:rPr>
        <w:t xml:space="preserve"> a admis cererea astfel cum a fost precizată, a respins ca neîntemeiată cererea reconvenţională; a anulat ca netimbrată cererea de intervenţie în interes propriu formulată de PPP, a respins cererea formulată în contradictoriu cu Autoritatea Tutelară din cadrul Primăriei …, pentru lipsa calităţii procesuale a acesteia; a sistat starea de indiviziune dintre părţi, prin atribuirea în natură, în coproprietate, către toţi reclamanţii pârâţi, a imobilului - imobilul - construcţie şi teren situat în B…, str. …, nr. … şi a obligat reclamanţii pârâţi la plata către pârâta reclamantă, a unei sulte în cuantum de 560.101 lei reprezentând 1/4 din valoarea bunului astfel cum a fost stabilită prin expertiză, în termen de 3 luni de la data rămânerii irevocabile a hotărârii.</w:t>
      </w:r>
    </w:p>
    <w:p>
      <w:pPr>
        <w:pStyle w:val="Normal"/>
        <w:ind w:firstLine="708"/>
        <w:jc w:val="both"/>
        <w:rPr/>
      </w:pPr>
      <w:r>
        <w:rPr>
          <w:rFonts w:eastAsia="Calibri"/>
          <w:b/>
          <w:lang w:eastAsia="en-US"/>
        </w:rPr>
        <w:t>Pentru a hotărî astfel, instanţa de fond a reţinut</w:t>
      </w:r>
      <w:r>
        <w:rPr>
          <w:rFonts w:eastAsia="Calibri"/>
          <w:lang w:eastAsia="en-US"/>
        </w:rPr>
        <w:t xml:space="preserve"> cu privire la cererea de ieşire din indiviziune formulată de reclamanţi că prin raportul de expertiză în specialitatea topografie, întocmit de expert Expert2 (filele 318-322), s-a stabilit faptul că terenul în suprafață de 920 mp, în modul actual de conformare şi ocupare cu construcții, nu este comod partajabil în natură (fila 321).</w:t>
      </w:r>
    </w:p>
    <w:p>
      <w:pPr>
        <w:pStyle w:val="Normal"/>
        <w:ind w:firstLine="708"/>
        <w:jc w:val="both"/>
        <w:rPr/>
      </w:pPr>
      <w:r>
        <w:rPr>
          <w:rFonts w:eastAsia="Calibri"/>
          <w:lang w:eastAsia="en-US"/>
        </w:rPr>
        <w:t>Prin raportul de expertiză în specialitatea construcții civile, de expert Expert3 (filele 385-391), s-a stabilit faptul că valoarea totală actuală de circulație a imobilului compus din teren şi două construcții, situat în B…, str. …, nr. …, este de 2.240.404 lei, iar valoarea cotei de ¾ a reclamanților este de 1.680.303 lei și a cotei de ¼ a pârâtei este de 560.101 lei (fila 391).</w:t>
      </w:r>
    </w:p>
    <w:p>
      <w:pPr>
        <w:pStyle w:val="Normal"/>
        <w:ind w:firstLine="708"/>
        <w:jc w:val="both"/>
        <w:rPr>
          <w:rFonts w:eastAsia="Calibri"/>
          <w:lang w:eastAsia="en-US"/>
        </w:rPr>
      </w:pPr>
      <w:r>
        <w:rPr>
          <w:rFonts w:eastAsia="Calibri"/>
          <w:lang w:eastAsia="en-US"/>
        </w:rPr>
        <w:t xml:space="preserve">În drept, potrivit art. 728 Cod civil, nimeni nu poate fi obligat a rămâne în indiviziune. Cererea de sistare a stării de indiviziune întemeiată pe art. 728 Cod civil şi art. 673/1 şi urm. Cod procedură civilă presupune existenţa între părţi a unei stări de indiviziune sau de coproprietate asupra unor bunuri sau  asupra unui bun. </w:t>
      </w:r>
    </w:p>
    <w:p>
      <w:pPr>
        <w:pStyle w:val="Normal"/>
        <w:ind w:firstLine="708"/>
        <w:jc w:val="both"/>
        <w:rPr>
          <w:rFonts w:eastAsia="Calibri"/>
          <w:lang w:eastAsia="en-US"/>
        </w:rPr>
      </w:pPr>
      <w:r>
        <w:rPr>
          <w:rFonts w:eastAsia="Calibri"/>
          <w:lang w:eastAsia="en-US"/>
        </w:rPr>
        <w:t xml:space="preserve">Coproprietatea reprezintă acea modalitate juridică a proprietăţii căreia îi este caracteristic faptul că bunul, nefracţionat în materialitatea lui, aparţine concomitent mai multor titulari, dreptul de proprietate al fiecăruia fiind determinat în mod abstract, sub forma unei fracţiuni matematice. Dreptul fiecărui proprietar se referă şi se întinde asupra întregului bun, întâlnindu-se cu drepturile celorlalţi coproprietari în fiecare parte a bunului. </w:t>
      </w:r>
    </w:p>
    <w:p>
      <w:pPr>
        <w:pStyle w:val="Normal"/>
        <w:ind w:firstLine="708"/>
        <w:jc w:val="both"/>
        <w:rPr>
          <w:rFonts w:eastAsia="Calibri"/>
          <w:lang w:eastAsia="en-US"/>
        </w:rPr>
      </w:pPr>
      <w:r>
        <w:rPr>
          <w:rFonts w:eastAsia="Calibri"/>
          <w:lang w:eastAsia="en-US"/>
        </w:rPr>
        <w:t>Este de esenţa coproprietăţii ca nici unul dintre coproprietari să nu fie titularul exclusiv al vreunei fracţiuni din bun. Altfel spus, drepturile coproprietarilor se manifestă printr-o generalizare a dreptului fiecăruia în fiecare moleculă asupra bunului indiviz.</w:t>
      </w:r>
    </w:p>
    <w:p>
      <w:pPr>
        <w:pStyle w:val="Normal"/>
        <w:ind w:firstLine="708"/>
        <w:jc w:val="both"/>
        <w:rPr>
          <w:rFonts w:eastAsia="Calibri"/>
          <w:lang w:eastAsia="en-US"/>
        </w:rPr>
      </w:pPr>
      <w:r>
        <w:rPr>
          <w:rFonts w:eastAsia="Calibri"/>
          <w:lang w:eastAsia="en-US"/>
        </w:rPr>
        <w:t>Din probele administrate în cauză, instanţa a stabilit deja că părţile se află în indiviziune, fiecare parte având un drept de proprietate asupra unei cote părţi determinate din imobilul în cauză.</w:t>
      </w:r>
    </w:p>
    <w:p>
      <w:pPr>
        <w:pStyle w:val="Normal"/>
        <w:ind w:firstLine="708"/>
        <w:jc w:val="both"/>
        <w:rPr>
          <w:rFonts w:eastAsia="Calibri"/>
          <w:lang w:eastAsia="en-US"/>
        </w:rPr>
      </w:pPr>
      <w:r>
        <w:rPr>
          <w:rFonts w:eastAsia="Calibri"/>
          <w:lang w:eastAsia="en-US"/>
        </w:rPr>
        <w:t>Modul specific de încetare a coproprietăţii temporare este partajul, acesta reprezentând operaţia juridică prin care se pune capăt stării de indiviziune, în sensul că bunul sau bunurile stăpânite în comun pe cote-părţi sunt împărţite, în materialitatea lor, între copărtaşi, fiecare dintre aceştia devenind proprietarul exclusiv asupra unui anume bun sau părţi materiale din bun dintre cele ce formau obiectul coproprietăţii.</w:t>
      </w:r>
    </w:p>
    <w:p>
      <w:pPr>
        <w:pStyle w:val="Normal"/>
        <w:ind w:firstLine="708"/>
        <w:jc w:val="both"/>
        <w:rPr/>
      </w:pPr>
      <w:r>
        <w:rPr>
          <w:rFonts w:eastAsia="Calibri"/>
          <w:lang w:eastAsia="en-US"/>
        </w:rPr>
        <w:t>Astfel, având în vedere toate motivele arătate, respectiv cererea reclamanţilor de atribuire a întregului imobil, lipsa cererii pârâtei privind o altă modalitate de partajare, culpa pârâtei care a împiedicat efectuarea unei constatări a situaţiei construcţiei de către expert, concluzia expertului topograf, în temeiul art. 673 ind. 10 alin. 4 Cod Procedură Civilă, instanţa a dispus sistarea stării de indiviziune dintre părţi, prin atribuirea în natură, în coproprietate, către toţi reclamanţii pârâţi, a imobilului construcţie şi teren situat în B…, str. … nr. … şi obligarea reclamanţilor pârâţi la plata către pârâta reclamantă a unei sulte în cuantum de 560.101 lei reprezentând ¼ din valoarea bunului, astfel cum a fost stabilită prin expertiză, în termen de 3 luni de la data rămânerii irevocabile a hotărârii.</w:t>
      </w:r>
    </w:p>
    <w:p>
      <w:pPr>
        <w:pStyle w:val="Normal"/>
        <w:ind w:firstLine="708"/>
        <w:jc w:val="both"/>
        <w:rPr/>
      </w:pPr>
      <w:r>
        <w:rPr>
          <w:rFonts w:eastAsia="Calibri"/>
          <w:b/>
          <w:lang w:eastAsia="en-US"/>
        </w:rPr>
        <w:t>Împotriva acestei sentinţe, precum şi a încheierii de admitere în principiu a declarat apel pârâta-reclamantă ......, cerere înregistrată pe rolul Tribunalului …… - Secţia ...... sub nr. ..., la data de ………..,</w:t>
      </w:r>
      <w:r>
        <w:rPr>
          <w:rFonts w:eastAsia="Calibri"/>
          <w:lang w:eastAsia="en-US"/>
        </w:rPr>
        <w:t xml:space="preserve"> criticând-o pentru nelegalitate şi netemeinicie.</w:t>
      </w:r>
    </w:p>
    <w:p>
      <w:pPr>
        <w:pStyle w:val="Normal"/>
        <w:ind w:firstLine="708"/>
        <w:jc w:val="both"/>
        <w:rPr/>
      </w:pPr>
      <w:r>
        <w:rPr>
          <w:rFonts w:eastAsia="Calibri"/>
          <w:b/>
          <w:lang w:eastAsia="en-US"/>
        </w:rPr>
        <w:t>Prin decizia civilă nr….A/……, Tribunalul ...... - Secţia ......</w:t>
      </w:r>
      <w:r>
        <w:rPr>
          <w:rFonts w:eastAsia="Calibri"/>
          <w:lang w:eastAsia="en-US"/>
        </w:rPr>
        <w:t xml:space="preserve"> a admis apelul, a schimbat în parte încheierea de admitere în principiu şi sentinţa civilă apelată, în sensul că a respins cererea de includere în masa partajabilă a imobilului situat în B…, str. … nr. …, ca neîntemeiată, a respins cererea de partaj a imobilului de mai sus, ca neîntemeiată, a menţinut în rest încheierea de admitere în principiu şi sentinţa civilă apelată şi a obligat intimaţii reclamanţi la plata către apelanta-pârâtă, a sumei de 1.110 lei, cheltuieli de judecată.</w:t>
      </w:r>
    </w:p>
    <w:p>
      <w:pPr>
        <w:pStyle w:val="Normal"/>
        <w:ind w:firstLine="708"/>
        <w:jc w:val="both"/>
        <w:rPr/>
      </w:pPr>
      <w:r>
        <w:rPr>
          <w:rFonts w:eastAsia="Calibri"/>
          <w:lang w:eastAsia="en-US"/>
        </w:rPr>
        <w:t xml:space="preserve">În ceea ce priveşte calitatea procesuală activă, invocată ca motiv de apel de apelanta pârâtă, </w:t>
      </w:r>
      <w:r>
        <w:rPr>
          <w:rFonts w:eastAsia="Calibri"/>
          <w:b/>
          <w:lang w:eastAsia="en-US"/>
        </w:rPr>
        <w:t xml:space="preserve">tribunalul a reţinut că </w:t>
      </w:r>
      <w:r>
        <w:rPr>
          <w:rFonts w:eastAsia="Calibri"/>
          <w:lang w:eastAsia="en-US"/>
        </w:rPr>
        <w:t>prin cererea principală s-a solicitat să se constate deschisă succesiunea de pe urma defuncţilor JJJ şi KKK, compunerea masei partajabile şi ieşirea din indiviziune. Calitatea procesuală activă revine moştenitorilor defuncţilor, cu vocaţie succesorală concretă, or aşa cum corect a reţinut prima instanţă, reclamanţii au calitatea de strănepoţi ai defuncţilor, descendenţi ai fiului defuncţilor, HHH, decedat la 24.12.1999, ce vin la moştenirea acestora prin retransmitere şi cărora le revine o cotă de ¾ din moştenire, aceştia având pe cale de consecinţă calitate procesuală activă. În ceea ce priveşte masa succesorală, tribunalul a reţinut că aceasta poate cuprinde şi alte bunuri decât cele pentru care opţiunea succesorală este divizibilă.</w:t>
      </w:r>
    </w:p>
    <w:p>
      <w:pPr>
        <w:pStyle w:val="Normal"/>
        <w:ind w:firstLine="708"/>
        <w:jc w:val="both"/>
        <w:rPr/>
      </w:pPr>
      <w:r>
        <w:rPr>
          <w:rFonts w:eastAsia="Calibri"/>
          <w:lang w:eastAsia="en-US"/>
        </w:rPr>
        <w:t>Cu privire la includerea în masa partajabilă a imobilului situat în B…, str. … nr. …, tribunalul a reţinut următoarea situaţie de fapt.</w:t>
      </w:r>
    </w:p>
    <w:p>
      <w:pPr>
        <w:pStyle w:val="Normal"/>
        <w:ind w:firstLine="708"/>
        <w:jc w:val="both"/>
        <w:rPr/>
      </w:pPr>
      <w:r>
        <w:rPr>
          <w:rFonts w:eastAsia="Calibri"/>
          <w:lang w:eastAsia="en-US"/>
        </w:rPr>
        <w:t>Prin Hotărârea nr. …/13.10.1997 a Comisiei pentru Aplicarea Legii nr. 112/1995 a Consiliului General al Municipiului B…, imobilul de la adresa de mai sus a fost restituit în natură, în deplină proprietate numitei III, soţia defunctului JJJ, autoarea apelantei pârâte.</w:t>
      </w:r>
    </w:p>
    <w:p>
      <w:pPr>
        <w:pStyle w:val="Normal"/>
        <w:ind w:firstLine="708"/>
        <w:jc w:val="both"/>
        <w:rPr/>
      </w:pPr>
      <w:r>
        <w:rPr>
          <w:rFonts w:eastAsia="Calibri"/>
          <w:lang w:eastAsia="en-US"/>
        </w:rPr>
        <w:t>În perioada în care autoarea reclamantei a formulat cerere în temeiul Legii nr. 112/1995, soluţionată prin Hotărârea nr. …/13.10.1997 prin care s-a restituit în natură întreg imobilul, autorul intimaţilor reclamanţi a declanşat un proces având ca obiect revendicarea bunului imobil de la CG… şi SC XYZW SA, precum şi o cerere conexă prin care s-a solicitat „modificarea Hotărârii nr. …/13.10.1997, în sensul restituirii în natură a imobilului către moştenitorii defunctului HHH”.</w:t>
      </w:r>
    </w:p>
    <w:p>
      <w:pPr>
        <w:pStyle w:val="Normal"/>
        <w:ind w:firstLine="708"/>
        <w:jc w:val="both"/>
        <w:rPr/>
      </w:pPr>
      <w:r>
        <w:rPr>
          <w:rFonts w:eastAsia="Calibri"/>
          <w:lang w:eastAsia="en-US"/>
        </w:rPr>
        <w:t>Prin sentinţa civilă nr. .../... Judecătoria ...... a respins cererea de revendicare a imobilului, respingând şi cererea conexă privind modificarea Hotărârii nr. …/13.10.1997, reţinând incidenţa art. 15 alin 3 din Legea nr. 112/1995, potrivit căruia în cazul în care, după adoptarea hotărârii comisiei judeţene, apar alte persoane cu vocaţie succesorală, litigiul se soluţionează potrivit dreptului comun.</w:t>
      </w:r>
    </w:p>
    <w:p>
      <w:pPr>
        <w:pStyle w:val="Normal"/>
        <w:ind w:firstLine="708"/>
        <w:jc w:val="both"/>
        <w:rPr/>
      </w:pPr>
      <w:r>
        <w:rPr>
          <w:rFonts w:eastAsia="Calibri"/>
          <w:lang w:eastAsia="en-US"/>
        </w:rPr>
        <w:t>Hotărârea a fost atacată atât cu apel, cât şi cu recurs, rămânând irevocabilă prin decizia nr. …/2004 a Curţii de Apel …, Secţia ....... În considerentele acestei decizii se reţine relativ la cererea conexă că defuncta III era îndreptăţită la restituirea imobilului în care locuise după naţionalizare în calitate de chiriaş, având calitatea de moştenitoare a soţului său,  JJJ, fratele lui HHH - reclamantul din acţiunea în revendicare şi acţiunea conexă. Mai reţine Curtea că potrivit art. 15 din Legea nr. 112/1995, apariţia unor alte persoane cu vocaţie succesorală nu constituie motiv de modificare sau anulare a hotărârii Comisiei pentru Aplicarea Legii nr. 112/1995, textul menţionând că în acest caz, litigiul se soluţionează potrivit dreptului comun.</w:t>
      </w:r>
    </w:p>
    <w:p>
      <w:pPr>
        <w:pStyle w:val="Normal"/>
        <w:ind w:firstLine="708"/>
        <w:jc w:val="both"/>
        <w:rPr/>
      </w:pPr>
      <w:r>
        <w:rPr>
          <w:rFonts w:eastAsia="Calibri"/>
          <w:lang w:eastAsia="en-US"/>
        </w:rPr>
        <w:t>Prin urmare, prin acţiunea de faţă, moştenitorii defunctului HHH au solicitat să se constate că au şi calitatea de moştenitori ai fratelui acestuia, JJJ şi calitatea de moştenitori ai autorilor lor comuni, motiv pentru care se impune partajarea masei succesorale ce cuprinde bunul imobil mai sus amintit. Reclamanţii au invocat dispoziţiile art. 15 alin 3 din Legea nr. 112/1995, arătând că au calitatea de moştenitori.</w:t>
      </w:r>
    </w:p>
    <w:p>
      <w:pPr>
        <w:pStyle w:val="Normal"/>
        <w:ind w:firstLine="708"/>
        <w:jc w:val="both"/>
        <w:rPr/>
      </w:pPr>
      <w:r>
        <w:rPr>
          <w:rFonts w:eastAsia="Calibri"/>
          <w:lang w:eastAsia="en-US"/>
        </w:rPr>
        <w:t xml:space="preserve">Ca urmare, a reţinut tribunalul că soluţionând litigiul pe calea dreptului comun, în condiţiile mai sus arătate, urmează a verifica dacă imobilul face parte din masa partajabilă sau acesta este dobândit în proprietate exclusivă de către III, în baza Legii nr. 112/1995. </w:t>
      </w:r>
    </w:p>
    <w:p>
      <w:pPr>
        <w:pStyle w:val="Normal"/>
        <w:ind w:firstLine="708"/>
        <w:jc w:val="both"/>
        <w:rPr/>
      </w:pPr>
      <w:r>
        <w:rPr>
          <w:rFonts w:eastAsia="Calibri"/>
          <w:lang w:eastAsia="en-US"/>
        </w:rPr>
        <w:t xml:space="preserve">Principiul indivizibilităţii opţiunii succesorale comportă unele excepţii, printre care şi cea prevăzută de art. 5 alin 3 din Legea nr. 112/1995, potrivit căruia moştenitorii, în sensul prezentei legi, sunt socotiţi de drept acceptanţii succesiunii de la data depunerii cererii prevăzute la art. 14. Moştenitorii care nu au depus cerere în termenul prevăzut de art. 14, </w:t>
      </w:r>
      <w:r>
        <w:rPr>
          <w:rFonts w:eastAsia="Calibri"/>
          <w:i/>
          <w:lang w:eastAsia="en-US"/>
        </w:rPr>
        <w:t>per a contrario</w:t>
      </w:r>
      <w:r>
        <w:rPr>
          <w:rFonts w:eastAsia="Calibri"/>
          <w:lang w:eastAsia="en-US"/>
        </w:rPr>
        <w:t>, nu beneficiază de dispoziţiile legii, chiar dacă la decesul fostului proprietar au acceptat succesiunea. Legiuitorul român a consacrat ca principiu în toate legile de reparaţie (Legea nr.18/1991, Legea nr.112/1995, Legea nr.10/2001), divizibilitatea opţiunii succesorale cu privire la bunul preluat de stat, cu titlu sau fără, în contextul Legii nr. 112/1995 sau abuziv, în contextul Legii nr. 10/2001, motiv pentru care a fost ulterior prin Legea nr.10/2001 stabilit în concret dreptul de acrescământ.</w:t>
      </w:r>
    </w:p>
    <w:p>
      <w:pPr>
        <w:pStyle w:val="Normal"/>
        <w:ind w:firstLine="708"/>
        <w:jc w:val="both"/>
        <w:rPr>
          <w:rFonts w:eastAsia="Calibri"/>
          <w:lang w:eastAsia="en-US"/>
        </w:rPr>
      </w:pPr>
      <w:r>
        <w:rPr>
          <w:rFonts w:eastAsia="Calibri"/>
          <w:lang w:eastAsia="en-US"/>
        </w:rPr>
        <w:t>Ca urmare, nedepunerea în termenul expres prevăzut de lege, a cererii de „retrocedare” a imobilului, conducea la decăderea succesibilului din dreptul de formula cererea, cu consecinţa pierderii posibilităţii de a-şi exprima dreptul de a opta (în situaţia în care nu erau renunţători) în mod divizibil pentru acceptarea bunului preluat de stat.</w:t>
      </w:r>
    </w:p>
    <w:p>
      <w:pPr>
        <w:pStyle w:val="Normal"/>
        <w:ind w:firstLine="708"/>
        <w:jc w:val="both"/>
        <w:rPr>
          <w:rFonts w:eastAsia="Calibri"/>
          <w:lang w:eastAsia="en-US"/>
        </w:rPr>
      </w:pPr>
      <w:r>
        <w:rPr>
          <w:rFonts w:eastAsia="Calibri"/>
          <w:lang w:eastAsia="en-US"/>
        </w:rPr>
        <w:t>Potrivit art. 22 alin 3 din Legea nr. 112/1995, în baza hotărârii comisiei judeţene şi a hotărârii judecătoreşti definitive, după caz, beneficiarul restituirii în natură a apartamentului va cere înscrierea dreptului său în evidenţele de publicitate. Hotărârea comisiei judeţene sau, după caz, hotărârea judecătorească, definitivă, constituie titlu de proprietate.</w:t>
      </w:r>
    </w:p>
    <w:p>
      <w:pPr>
        <w:pStyle w:val="Normal"/>
        <w:ind w:firstLine="708"/>
        <w:jc w:val="both"/>
        <w:rPr>
          <w:rFonts w:eastAsia="Calibri"/>
          <w:lang w:eastAsia="en-US"/>
        </w:rPr>
      </w:pPr>
      <w:r>
        <w:rPr>
          <w:rFonts w:eastAsia="Calibri"/>
          <w:lang w:eastAsia="en-US"/>
        </w:rPr>
        <w:t>Din însăşi redactarea textului, rezultă că titlul de proprietate deţinut de parte este hotărârea emisă în baza Legii nr. 112/1995 şi nu titlul de proprietate vechi, deţinut de autorul de la care s-a preluat de către stat, reglementându-se caracterul constitutiv al dobândirii dreptului de proprietate pe calea legilor de reparație. De altfel, tribunalul în această procedură nu a putut pune în discuţie preluarea imobilului, în sensul dacă aceasta a fost făcută cu titlu valabil sau fără titlu, constatând că hotărârea ce constituie titlul de proprietate al apelantei reţine că locuinţa a fost preluată de stat cu titlu valabil, în accepţiunea art. 1 alin 1 al Legii nr. 112/1995.</w:t>
      </w:r>
    </w:p>
    <w:p>
      <w:pPr>
        <w:pStyle w:val="Normal"/>
        <w:ind w:firstLine="708"/>
        <w:jc w:val="both"/>
        <w:rPr>
          <w:rFonts w:eastAsia="Calibri"/>
          <w:lang w:eastAsia="en-US"/>
        </w:rPr>
      </w:pPr>
      <w:r>
        <w:rPr>
          <w:rFonts w:eastAsia="Calibri"/>
          <w:lang w:eastAsia="en-US"/>
        </w:rPr>
        <w:t>Astfel, potrivit art. 1 alin 1 din Legea nr. 112/1995, „foştii proprietari - persoane fizice - ai imobilelor cu destinaţia de locuinţe, trecute ca atare în proprietatea statului sau a altor persoane juridice, după 6 martie 1945, cu titlu, şi care se aflau în posesia statului sau a altor persoane juridice la data de 22 decembrie 1989, beneficiază de măsurile reparatorii prevăzute de prezenta lege”. Prin urmare, reţinerea caracterului de bun preluat cu titlu valabil este încă un argument al efectului constitutiv de drepturi a legilor de reparaţie, alături de argumentul de text reţinut anterior.</w:t>
      </w:r>
    </w:p>
    <w:p>
      <w:pPr>
        <w:pStyle w:val="Normal"/>
        <w:ind w:firstLine="708"/>
        <w:jc w:val="both"/>
        <w:rPr/>
      </w:pPr>
      <w:r>
        <w:rPr>
          <w:rFonts w:eastAsia="Calibri"/>
          <w:lang w:eastAsia="en-US"/>
        </w:rPr>
        <w:t>În ceea ce priveşte art. 15 din Legea nr. 112/1995, tribunalul a reţinut că acesta nu poate fi interpretat prin excluderea metodei sistemice de interpretare, interesului normei urmând a fi apreciat prin coroborarea cu celelalte norme ce vizează sediul materiei acestei legi de reparaţie. Astfel, vocaţia succesorala la care face referire art. 15 din Legea nr. 112/1995 trebuie înţeleasă în contextul acestei legi şi a celor relatate mai sus, relativ la divizibilitatea dreptului de opţiune succesorală, în cazul legilor de reparaţie. Prin urmare, tribunalul a constatat că vocaţie succesorală concretă este determinată şi de îndeplinirea condiţiei prevăzute de art. 14 din Legea nr. 112/1995, aceea de a formula cerere pentru redobândirea dreptului.</w:t>
      </w:r>
    </w:p>
    <w:p>
      <w:pPr>
        <w:pStyle w:val="Normal"/>
        <w:ind w:firstLine="708"/>
        <w:jc w:val="both"/>
        <w:rPr/>
      </w:pPr>
      <w:r>
        <w:rPr>
          <w:rFonts w:eastAsia="Calibri"/>
          <w:lang w:eastAsia="en-US"/>
        </w:rPr>
        <w:t xml:space="preserve">Faţă de scrisorile depuse la dosar, din care ar putea rezulta o înţelegere între HHH şi III, cu privire la redobândirea imobilului pe cale Legii nr. 112/1995, la care părţile au făcut referire, tribunalul a reţinut că în prezenta acţiune, cu obiectul strict determinat de părţi conform principiului disponibilităţii, nu se poate „modifica” titlul de proprietate deţinut de pârâtă în baza Legii nr. 112/1995, prin analiza unui eventual mandat sau a unei gestiuni de afaceri, chestiune vizând strict o acţiune distinctă formulată împotriva titlului de proprietate.  </w:t>
      </w:r>
    </w:p>
    <w:p>
      <w:pPr>
        <w:pStyle w:val="Normal"/>
        <w:ind w:firstLine="708"/>
        <w:jc w:val="both"/>
        <w:rPr/>
      </w:pPr>
      <w:r>
        <w:rPr>
          <w:rFonts w:eastAsia="Calibri"/>
          <w:lang w:eastAsia="en-US"/>
        </w:rPr>
        <w:t>Prin urmare, tribunalul a constatat că, în mod greşit instanţa de fond a inclus în masa partajabilă apartamentul situat în B…, str. … nr. …, acesta fiind în proprietatea exclusivă a persoanei căreia i s-a restituit imobilul în natură, astfel că a admis apelul.</w:t>
      </w:r>
    </w:p>
    <w:p>
      <w:pPr>
        <w:pStyle w:val="Normal"/>
        <w:ind w:firstLine="708"/>
        <w:jc w:val="both"/>
        <w:rPr>
          <w:rFonts w:eastAsia="Calibri"/>
          <w:b/>
          <w:b/>
          <w:lang w:eastAsia="en-US"/>
        </w:rPr>
      </w:pPr>
      <w:r>
        <w:rPr>
          <w:rFonts w:eastAsia="Calibri"/>
          <w:b/>
          <w:lang w:eastAsia="en-US"/>
        </w:rPr>
        <w:t>Împotriva deciziei instanţei de apel au declarat recurs ambele părţi.</w:t>
      </w:r>
    </w:p>
    <w:p>
      <w:pPr>
        <w:pStyle w:val="Normal"/>
        <w:ind w:firstLine="708"/>
        <w:jc w:val="both"/>
        <w:rPr/>
      </w:pPr>
      <w:r>
        <w:rPr>
          <w:rFonts w:eastAsia="Calibri"/>
          <w:b/>
          <w:lang w:eastAsia="en-US"/>
        </w:rPr>
        <w:t>Asupra cererii de recurs, instanţa Curţii de Apel … s-a pronunţat prin decizia civilă nr..../……</w:t>
      </w:r>
      <w:r>
        <w:rPr>
          <w:rFonts w:eastAsia="Calibri"/>
          <w:lang w:eastAsia="en-US"/>
        </w:rPr>
        <w:t xml:space="preserve"> prin care a admis recursurile formulate de recurenţii-reclamanţi şi de recurenta–pârâtă şi a casat decizia recurată şi trimis cauza spre rejudecarea apelurilor aceleiaşi instanţe.</w:t>
      </w:r>
    </w:p>
    <w:p>
      <w:pPr>
        <w:pStyle w:val="Normal"/>
        <w:ind w:firstLine="708"/>
        <w:jc w:val="both"/>
        <w:rPr>
          <w:rFonts w:eastAsia="Calibri"/>
          <w:b/>
          <w:b/>
          <w:lang w:eastAsia="en-US"/>
        </w:rPr>
      </w:pPr>
      <w:r>
        <w:rPr>
          <w:rFonts w:eastAsia="Calibri"/>
          <w:b/>
          <w:lang w:eastAsia="en-US"/>
        </w:rPr>
        <w:t>Pentru a hotărî în acest sens, Curtea de Apel a reţinut următoarele:</w:t>
      </w:r>
    </w:p>
    <w:p>
      <w:pPr>
        <w:pStyle w:val="Normal"/>
        <w:ind w:firstLine="708"/>
        <w:jc w:val="both"/>
        <w:rPr/>
      </w:pPr>
      <w:r>
        <w:rPr>
          <w:rFonts w:eastAsia="Calibri"/>
          <w:lang w:eastAsia="en-US"/>
        </w:rPr>
        <w:t>Ţinând seama de natura criticilor pe care fiecare din părţile ce au criticat în recurs decizia pronunţată de instanţa de apel le-a formulat, Curtea a constatat că se impune analizarea cu prioritate a recursului declarat de recurenta pârâtă. Aceasta a criticat hotărârea primei instanţe în esenţă, sub aspectul reţinerii greşite de către ambele instanţe de fond, a calităţii de moştenitori după autorii JJJ şi KKK, de la care imobilul ce face obiectul judecăţii a fost preluat de stat, a recurenţilor reclamanţi, în condiţiile în care, potrivit recurentei pârâte, cei doi fii ai acestora, JJJ şi HHH, sunt străini de moştenirea acestora, intervenind prescripţia dreptului de a accepta succesiunea părinţilor. Sub un al doilea aspect, s-a susţinut greşita soluţionare a cauzei în ceea ce priveşte capătul de cerere vizând partajul propriu-zis, în condiţiile în care cererea nu fusese legal timbrată.</w:t>
      </w:r>
    </w:p>
    <w:p>
      <w:pPr>
        <w:pStyle w:val="Normal"/>
        <w:ind w:firstLine="708"/>
        <w:jc w:val="both"/>
        <w:rPr>
          <w:rFonts w:eastAsia="Calibri"/>
          <w:lang w:eastAsia="en-US"/>
        </w:rPr>
      </w:pPr>
      <w:r>
        <w:rPr>
          <w:rFonts w:eastAsia="Calibri"/>
          <w:lang w:eastAsia="en-US"/>
        </w:rPr>
        <w:t xml:space="preserve">Curtea a observat, de asemenea, că recurenta pârâtă, criticând soluţia instanţei de apel sub aspectul calităţii şi a cotelor de moştenitor reţinute în ceea ce îi priveşte pe recurenţii reclamanţi, se plânge în mod expres de lipsa analizei în calea de atac a susţinerilor sale vizând aspectele menţionate, aspecte ce au reprezentat critica sa formulată în apel. </w:t>
      </w:r>
    </w:p>
    <w:p>
      <w:pPr>
        <w:pStyle w:val="Normal"/>
        <w:ind w:firstLine="708"/>
        <w:jc w:val="both"/>
        <w:rPr/>
      </w:pPr>
      <w:r>
        <w:rPr>
          <w:rFonts w:eastAsia="Calibri"/>
          <w:lang w:eastAsia="en-US"/>
        </w:rPr>
        <w:t xml:space="preserve">Sub acest aspect, potrivit susţinerilor din cererea de apel, s-a criticat de către pârâtă soluţia primei instanţe din perspectiva constatării greşite că acceptarea succesiunii de pe urma defuncţilor JJJ şi KKK, s-ar fi făcut în mod tacit de către fiul acestora HHH prin faptul locuirii în imobilul naţionalizat (câtă vreme acesta a locuit în continuare în imobil în calitate de chiriaş) ori prin preluarea anumitor bunuri mobile ce au aparţinut defuncţilor de către numita BBB, împrejurare rezultată din declaraţia martorului Martor1. S-a mai susţinut prin cererea de apel că prima instanţă a stabilit greşit cotele de moştenitor, fără a indica data şi modul în care au acceptat succesiunea cei doi fii ai foştilor proprietari, HHH şi JJJ, dar şi probele din care ar rezulta aceste împrejurări de fapt. </w:t>
      </w:r>
    </w:p>
    <w:p>
      <w:pPr>
        <w:pStyle w:val="Normal"/>
        <w:ind w:firstLine="708"/>
        <w:jc w:val="both"/>
        <w:rPr/>
      </w:pPr>
      <w:r>
        <w:rPr>
          <w:rFonts w:eastAsia="Calibri"/>
          <w:lang w:eastAsia="en-US"/>
        </w:rPr>
        <w:t xml:space="preserve">Acestor critici formulate de pârâtă nu le corespunde o analiză în calea de atac a apelului. Astfel trebuie observat că singura referire pe care tribunalul o face referitor la calitatea de moştenitori a reclamanţilor, calitate contestată de apelanta pârâtă, este cea prin care constată că în mod corect prima instanţă a reţinut că reclamanţii au calitatea de strănepoţi ai defuncţilor, descendenţi ai fiului acestora din urmă, HHH, decedat la 24.12.1999, care vin la moştenirea străbunicilor prin retransmitere şi cărora le revine o cotă de ¼ din moştenire.             </w:t>
      </w:r>
    </w:p>
    <w:p>
      <w:pPr>
        <w:pStyle w:val="Normal"/>
        <w:ind w:firstLine="708"/>
        <w:jc w:val="both"/>
        <w:rPr>
          <w:rFonts w:eastAsia="Calibri"/>
          <w:lang w:eastAsia="en-US"/>
        </w:rPr>
      </w:pPr>
      <w:r>
        <w:rPr>
          <w:rFonts w:eastAsia="Calibri"/>
          <w:lang w:eastAsia="en-US"/>
        </w:rPr>
        <w:t>Dată fiind această situaţie, Curtea a reţinut caracterul temeinic al criticii recurentei pârâte potrivit cu care nu se poate reţine că soluţia dată criticilor sale din apel vizând calitatea de moştenitori a recurenţilor reclamanţi a primit o analiză şi o motivare corespunzătoare, critică ce încadrează în motivul de recurs prevăzut de art. 304 pct. 7 Cod Procedură Civilă.</w:t>
      </w:r>
    </w:p>
    <w:p>
      <w:pPr>
        <w:pStyle w:val="Normal"/>
        <w:ind w:firstLine="708"/>
        <w:jc w:val="both"/>
        <w:rPr/>
      </w:pPr>
      <w:r>
        <w:rPr>
          <w:rFonts w:eastAsia="Times New Roman"/>
          <w:lang w:eastAsia="en-US"/>
        </w:rPr>
        <w:t xml:space="preserve"> </w:t>
      </w:r>
      <w:r>
        <w:rPr>
          <w:rFonts w:eastAsia="Calibri"/>
          <w:lang w:eastAsia="en-US"/>
        </w:rPr>
        <w:t xml:space="preserve">Curtea a constatat că în condiţiile în care critica formulată în apel era chiar în sensul că HHH nu a acceptat tacit moştenirea părinţilor prin aceea că a continuat să locuiască în imobil, având numai calitatea de chiriaş, astfel cum a reţinut prima instanţă, referirea la dobândirea de către reclamanţi a calităţii de moştenitori prin retransmitere de la fiul defuncţilor, HHH, nu poate constitui o motivare care să corespundă cerințelor art. 261 alin. 1 pct. 5 Cod Procedură Civilă, o astfel de omisiune echivalând cu necercetarea apelului formulat de pârâtă, în partea sa privind nedovedirea calităţii reclamanţilor de moştenitori de pe urma defuncţilor JJJ şi KKK. </w:t>
      </w:r>
    </w:p>
    <w:p>
      <w:pPr>
        <w:pStyle w:val="Normal"/>
        <w:ind w:firstLine="708"/>
        <w:jc w:val="both"/>
        <w:rPr/>
      </w:pPr>
      <w:r>
        <w:rPr>
          <w:rFonts w:eastAsia="Calibri"/>
          <w:lang w:eastAsia="en-US"/>
        </w:rPr>
        <w:t xml:space="preserve">Curtea a apreciat că nu poate proceda direct în recurs la analiza pe fond a susţinerilor recurentei pârâte potrivit cu care reclamanţii nu au dovedit calitatea de moştenitori ai defuncţilor JJJ şi KKK, constatând incidenţa dispoziţiilor art. 312 alin. 5 teza I Cod Procedură Civilă. </w:t>
      </w:r>
    </w:p>
    <w:p>
      <w:pPr>
        <w:pStyle w:val="Normal"/>
        <w:ind w:firstLine="708"/>
        <w:jc w:val="both"/>
        <w:rPr>
          <w:rFonts w:eastAsia="Calibri"/>
          <w:lang w:eastAsia="en-US"/>
        </w:rPr>
      </w:pPr>
      <w:r>
        <w:rPr>
          <w:rFonts w:eastAsia="Calibri"/>
          <w:lang w:eastAsia="en-US"/>
        </w:rPr>
        <w:t xml:space="preserve">Aceasta cu atât mai mult cu cât critica din apel sub aspectul soluţiei date susţinerilor sale de prima instanţă se referea inclusiv la aspecte de fapt rezultate pe baza administrării probei cu martori, aspecte ce nu ar putea face obiectul analizei în faţa instanţei de recurs, competente să analizeze hotărârea pronunţată în apel exclusiv pentru motive de nelegalitate.   </w:t>
      </w:r>
    </w:p>
    <w:p>
      <w:pPr>
        <w:pStyle w:val="Normal"/>
        <w:ind w:firstLine="708"/>
        <w:jc w:val="both"/>
        <w:rPr/>
      </w:pPr>
      <w:r>
        <w:rPr>
          <w:rFonts w:eastAsia="Times New Roman"/>
          <w:lang w:eastAsia="en-US"/>
        </w:rPr>
        <w:t xml:space="preserve">  </w:t>
      </w:r>
      <w:r>
        <w:rPr>
          <w:rFonts w:eastAsia="Calibri"/>
          <w:lang w:eastAsia="en-US"/>
        </w:rPr>
        <w:t xml:space="preserve">În ce priveşte critica prin care se susţine de către recurenta pârâtă că este nelegală soluţionarea în primă instanţă a petitelor privind masa succesorală şi partajul, în condiţiile în care pentru aceste pretenţii, nu a fost achitată taxa de timbru datorată potrivit dispoziţiilor art. 3 lit. 3 teza finală din Legea nr. 146/1997, Curtea a constatat că aceste susţineri nu au fost invocate, ca o critică în calea de atac a apelului, astfel cum rezultă din cererea de apel aflată la filele 36-39 din dosarul tribunalului. Astfel fiind, s-a reţinut că reclamanta pârâtă nu poate invoca o astfel de critică </w:t>
      </w:r>
      <w:r>
        <w:rPr>
          <w:rFonts w:eastAsia="Calibri"/>
          <w:i/>
          <w:lang w:eastAsia="en-US"/>
        </w:rPr>
        <w:t>omisso medio</w:t>
      </w:r>
      <w:r>
        <w:rPr>
          <w:rFonts w:eastAsia="Calibri"/>
          <w:lang w:eastAsia="en-US"/>
        </w:rPr>
        <w:t xml:space="preserve">, direct în calea de atac a recursului.  </w:t>
      </w:r>
    </w:p>
    <w:p>
      <w:pPr>
        <w:pStyle w:val="Normal"/>
        <w:ind w:firstLine="708"/>
        <w:jc w:val="both"/>
        <w:rPr>
          <w:rFonts w:eastAsia="Calibri"/>
          <w:lang w:eastAsia="en-US"/>
        </w:rPr>
      </w:pPr>
      <w:r>
        <w:rPr>
          <w:rFonts w:eastAsia="Calibri"/>
          <w:lang w:eastAsia="en-US"/>
        </w:rPr>
        <w:t xml:space="preserve">Mai mult, în ce priveşte situaţia reclamată de recurentă privind eventuala omisiune a instanţei de apel ori a primei instanţe de a obliga reclamanţii la plata taxelor de timbru în cuantumul prevăzut de lege, Curtea a constatat că aceasta îşi găseşte reglementarea în dispoziţiile art. 20 alin. 5 din Legea nr. 146/1997, potrivit cu care în situaţia în care instanţa judecătorească învestită cu soluţionarea unei căi de atac ordinare sau extraordinare constată că în fazele procesuale anterioare,  taxa judiciară de timbru nu a fost plătită în cuantumul legal, va dispune obligarea părţii la plata taxelor judiciare aferente, dispozitivul hotărârii constituind titlu executoriu.   </w:t>
      </w:r>
    </w:p>
    <w:p>
      <w:pPr>
        <w:pStyle w:val="Normal"/>
        <w:ind w:firstLine="708"/>
        <w:jc w:val="both"/>
        <w:rPr/>
      </w:pPr>
      <w:r>
        <w:rPr>
          <w:rFonts w:eastAsia="Calibri"/>
          <w:lang w:eastAsia="en-US"/>
        </w:rPr>
        <w:t>Aşadar, chiar şi în ipoteza susţinută de recurenta pârâtă, s-a reţinut că raportat la norma legală citată anterior, instanţele învestite cu soluţionarea căilor de atac nu pot adopta o altă măsură decât cea prevăzută de dispoziţiile legale speciale, de obligare la plata taxelor de timbru datorate, soluţia pronunţată asupra cererii de chemare în judecată rămânând neschimbată, legalitatea ori temeinicia sa neputând face obiectul unei analize întemeiate pe o astfel de omisiune.</w:t>
      </w:r>
    </w:p>
    <w:p>
      <w:pPr>
        <w:pStyle w:val="Normal"/>
        <w:ind w:firstLine="708"/>
        <w:jc w:val="both"/>
        <w:rPr/>
      </w:pPr>
      <w:r>
        <w:rPr>
          <w:rFonts w:eastAsia="Calibri"/>
          <w:lang w:eastAsia="en-US"/>
        </w:rPr>
        <w:t xml:space="preserve">În ce priveşte recursul declarat de recurenţii reclamanţi, Curtea a constatat că în esenţă, acesta vizează interpretarea dată de instanţa de apel dispoziţiilor art. 15 din Legea nr. 112/1995, cu referire la art. 5 alin. 3 din acelaşi act normativ, susţinându-se că s-a reţinut greşit de către tribunal că întrucât reclamaţii nu au formulat cerere de restituire în termenul prevăzut de art. 14 din Legea nr. 112/1995 şi nu beneficiază de dispoziţiile acestei legi, îşi pierd vocaţia succesorală prevăzută de art. 15 din Legea nr. 112/1995, întrucât hotărârea comisiei date în baza art. 22 alin. 3 din Legea nr. 112/1995 constituie titlu de proprietate, având caracter constitutiv de drepturi numai pentru persoana care a formulat cererea conform art. 5 alin. 3 din lege. </w:t>
      </w:r>
    </w:p>
    <w:p>
      <w:pPr>
        <w:pStyle w:val="Normal"/>
        <w:ind w:firstLine="708"/>
        <w:jc w:val="both"/>
        <w:rPr>
          <w:rFonts w:eastAsia="Calibri"/>
          <w:lang w:eastAsia="en-US"/>
        </w:rPr>
      </w:pPr>
      <w:r>
        <w:rPr>
          <w:rFonts w:eastAsia="Calibri"/>
          <w:lang w:eastAsia="en-US"/>
        </w:rPr>
        <w:t xml:space="preserve">A reţinut Curtea sub un prim aspect că şi cealaltă critică, întemeiată pe motivul de recurs prevăzut de art. 304 pct. 7 Cod Procedură Civilă, referitoare la omisiunea instanţei de apel de a se pronunţa şi asupra apelului declarat de pârâtă împotriva încheierii de admitere în principiu, este în mod evident nefondată. Aceasta, întrucât din alineatul al doilea al dispozitivului deciziei recurate, a rezultat că tribunalul a schimbat în parte nu numai sentinţa apelată, ci şi încheierea de admitere în principiu, astfel încât nu poate fi reţinută, astfel cum susţine recurenţii, o contradicţiei între considerentele deciziei şi dispozitivul acesteia.  </w:t>
      </w:r>
    </w:p>
    <w:p>
      <w:pPr>
        <w:pStyle w:val="Normal"/>
        <w:ind w:firstLine="708"/>
        <w:jc w:val="both"/>
        <w:rPr>
          <w:rFonts w:eastAsia="Calibri"/>
          <w:lang w:eastAsia="en-US"/>
        </w:rPr>
      </w:pPr>
      <w:r>
        <w:rPr>
          <w:rFonts w:eastAsia="Calibri"/>
          <w:lang w:eastAsia="en-US"/>
        </w:rPr>
        <w:t>Cât priveşte critica întemeiată pe motivul de recurs prevăzut de art. 304 pct. 9 Cod Procedură Civilă, la care s-a făcut referire anterior, Curtea a constatat că analizarea susţinerilor recurenţilor privind interpretarea dispoziţiilor art. 15 alin. 3 din Legea nr. 112/1995, reclamată ca fiind greşită din perspectiva accepţiunii sintagmei „alte persoane” din textul normei legale, presupune potrivit tezei recurenţilor, reţinerea împrejurării că în categoria altor persoane intră tocmai acele persoane care au vocaţie succesorală şi au dovedit calitatea de moştenitori, situaţie în care se află recurenţii reclamanţi, dar care nu au formulat cerere de restituire în condiţiile art. 5 alin. 3 din Legea nr. 112/1995.</w:t>
      </w:r>
    </w:p>
    <w:p>
      <w:pPr>
        <w:pStyle w:val="Normal"/>
        <w:ind w:firstLine="708"/>
        <w:jc w:val="both"/>
        <w:rPr>
          <w:rFonts w:eastAsia="Calibri"/>
          <w:i/>
          <w:i/>
          <w:lang w:eastAsia="en-US"/>
        </w:rPr>
      </w:pPr>
      <w:r>
        <w:rPr>
          <w:rFonts w:eastAsia="Calibri"/>
          <w:i/>
          <w:lang w:eastAsia="en-US"/>
        </w:rPr>
        <w:t>A reţinut Curtea, pe de o parte, că interpretarea dată de instanţa de apel  dispoziţiilor art. 15 alin. 3 din Legea nr. 112/1995 este corectă, noţiunea de alte persoane cu vocaţie succesorală referindu-se la moştenitorii care au dobândit această calitate în condiţiile legii speciale, anume art. 5 alin. 3 din Legea nr. 112/1995, prin formularea în termen a cererii de restituire a imobilului. Vocaţia succesorală la care face referire art. 15 alin. 3 este cea concretă, iar natura specială a dispoziţiilor ce reglementează situaţia bunurilor de natura celui care face obiectul cauzei, determină incidenţa în speţă a excepţiei de la principiul indivizibilităţii dreptului de opţiune succesorală instituite de norma menţionată (art. 5 alin. 3). Aceasta presupune că, inclusiv în situaţia în care la decesul fostului proprietar moştenitorii acceptaseră succesiunea, aceştia nu beneficiază de dispoziţiile legii decât în condiţiile în care au formulat cererea de restituire la care face referire art. 14 din Legea nr. 112/1995.</w:t>
      </w:r>
    </w:p>
    <w:p>
      <w:pPr>
        <w:pStyle w:val="Normal"/>
        <w:ind w:firstLine="708"/>
        <w:jc w:val="both"/>
        <w:rPr>
          <w:rFonts w:eastAsia="Calibri"/>
          <w:i/>
          <w:i/>
          <w:lang w:eastAsia="en-US"/>
        </w:rPr>
      </w:pPr>
      <w:r>
        <w:rPr>
          <w:rFonts w:eastAsia="Calibri"/>
          <w:i/>
          <w:lang w:eastAsia="en-US"/>
        </w:rPr>
        <w:t xml:space="preserve">O altă interpretare a dispoziţiilor art. 15 alin. 3 din Legea nr. 112/1995, potrivit cu care noţiunea de vocaţie succesorală nu ar fi cea care să se raporteze la soluţia legislativă cu caracter de excepţie adoptată prin actul normativ special (potrivit cu care vocaţia succesorală privind un bun din domeniul de aplicare a Legii nr. 112/1995 se dobândeşte numai prin cererea de restituire), ar avea chiar semnificaţia lăsării fără efecte a dispoziţiilor speciale ale art. 5 alin. 3 din lege.   </w:t>
      </w:r>
    </w:p>
    <w:p>
      <w:pPr>
        <w:pStyle w:val="Normal"/>
        <w:ind w:firstLine="708"/>
        <w:jc w:val="both"/>
        <w:rPr/>
      </w:pPr>
      <w:r>
        <w:rPr>
          <w:rFonts w:eastAsia="Times New Roman"/>
          <w:lang w:eastAsia="en-US"/>
        </w:rPr>
        <w:t xml:space="preserve"> </w:t>
      </w:r>
      <w:r>
        <w:rPr>
          <w:rFonts w:eastAsia="Calibri"/>
          <w:lang w:eastAsia="en-US"/>
        </w:rPr>
        <w:t xml:space="preserve">Pe de altă parte, însă, Curtea a constatat că prin cererea de recurs s-a invocat şi împrejurarea că a fost nesocotit de către instanţa de apel efectul obligatoriu al celor reţinute cu autoritate de lucru judecat, prin sentinţa civilă nr. .../.... pronunţată de Judecătoria …… în ce priveşte posibilitatea reclamanţilor de a solicita pe calea unei acţiuni în constatarea calităţii de moştenitori, a cotei ce li se cuvine din bun, putând cere partajul. Aceeaşi susţinere, chiar dacă într-o formă mai sumară, a fost invocată prin chiar cererea de chemare în judecată, iar ulterior în apel prin concluziile scrise, instanţa de apel omiţând să analizeze în vreo formă această susţinere.  </w:t>
      </w:r>
    </w:p>
    <w:p>
      <w:pPr>
        <w:pStyle w:val="Normal"/>
        <w:ind w:firstLine="708"/>
        <w:jc w:val="both"/>
        <w:rPr/>
      </w:pPr>
      <w:r>
        <w:rPr>
          <w:rFonts w:eastAsia="Times New Roman"/>
          <w:lang w:eastAsia="en-US"/>
        </w:rPr>
        <w:t xml:space="preserve"> </w:t>
      </w:r>
      <w:r>
        <w:rPr>
          <w:rFonts w:eastAsia="Calibri"/>
          <w:lang w:eastAsia="en-US"/>
        </w:rPr>
        <w:t>Ţinând seama de acest ultim aspect, în condiţiile în care, astfel cum s-a arătat anterior, soluţia ce a fost dată recursului recurentei pârâte este în sensul rejudecării apelului ca urmare a omisiunii de a analiza criticile vizând calitatea reclamanţilor de moştenitori ai defuncţilor JJJ şi KKK de la care a fost preluat imobilul, Curtea a constatat că se impune ca şi în ce priveşte efectele obligatorii ale hotărârii invocate de recurenţii reclamanţi, susţinerile acestora să fie analizate în faţa instanţei de apel, dată fiind lipsa unei analize sub acest aspect în calea de atac a apelului.</w:t>
      </w:r>
    </w:p>
    <w:p>
      <w:pPr>
        <w:pStyle w:val="Normal"/>
        <w:ind w:firstLine="708"/>
        <w:jc w:val="both"/>
        <w:rPr/>
      </w:pPr>
      <w:r>
        <w:rPr>
          <w:rFonts w:eastAsia="Times New Roman"/>
          <w:lang w:eastAsia="en-US"/>
        </w:rPr>
        <w:t xml:space="preserve"> </w:t>
      </w:r>
      <w:r>
        <w:rPr>
          <w:rFonts w:eastAsia="Calibri"/>
          <w:lang w:eastAsia="en-US"/>
        </w:rPr>
        <w:t>O analiză pe fond a considerat Curtea că este necesară şi în ce priveşte susţinerile reclamanţilor referitoare la un posibil mandat ori gestiune de afaceri rezultând din corespondenţa purtată între defuncta III (titulara cererii de restituire a imobilului) şi autorul reclamanţilor HHH, neputând fi primită aprecierea instanţei de apel privind necesitatea unei acţiuni în justiţie distincte, câtă vreme efectele unei astfel de convenţii s-ar produce chiar asupra vocaţiei succesorale a lui HHH, în accepţiunea legii speciale, potrivit celor deja arătate, aspect ce trebuie stabilit pentru soluţionarea pretenţiilor reclamanţilor din cererea de chemare în judecată.</w:t>
      </w:r>
    </w:p>
    <w:p>
      <w:pPr>
        <w:pStyle w:val="Normal"/>
        <w:ind w:firstLine="708"/>
        <w:jc w:val="both"/>
        <w:rPr>
          <w:rFonts w:eastAsia="Calibri"/>
          <w:lang w:eastAsia="en-US"/>
        </w:rPr>
      </w:pPr>
      <w:r>
        <w:rPr>
          <w:rFonts w:eastAsia="Calibri"/>
          <w:lang w:eastAsia="en-US"/>
        </w:rPr>
        <w:t>În consecinţă, faţă de considerentele expuse, Curtea a constatat că ambele recursuri sunt fondate, motiv pentru care în temeiul dispoziţiilor art. 312 alin. 3 şi 5 Cod Procedură Civilă, le-a admis, a casat decizia civilă recurată şi a trimis cauza spre rejudecarea apelurilor aceleiaşi instanţe.</w:t>
      </w:r>
    </w:p>
    <w:p>
      <w:pPr>
        <w:pStyle w:val="Normal"/>
        <w:ind w:firstLine="708"/>
        <w:jc w:val="both"/>
        <w:rPr/>
      </w:pPr>
      <w:r>
        <w:rPr>
          <w:rFonts w:eastAsia="Calibri"/>
          <w:b/>
          <w:lang w:eastAsia="en-US"/>
        </w:rPr>
        <w:t>Dosarul a fost înregistrat pe rolul instanţei Tribunalului …… Secţia ...... sub nr....* la data de ………...</w:t>
      </w:r>
    </w:p>
    <w:p>
      <w:pPr>
        <w:pStyle w:val="Normal"/>
        <w:ind w:firstLine="708"/>
        <w:jc w:val="both"/>
        <w:rPr/>
      </w:pPr>
      <w:r>
        <w:rPr>
          <w:rFonts w:eastAsia="Calibri"/>
          <w:b/>
          <w:lang w:eastAsia="en-US"/>
        </w:rPr>
        <w:t>Prin decizia civilă nr.... A/......, Tribunalul ...... - Secţia ......</w:t>
      </w:r>
      <w:r>
        <w:rPr>
          <w:rFonts w:eastAsia="Calibri"/>
          <w:lang w:eastAsia="en-US"/>
        </w:rPr>
        <w:t xml:space="preserve"> a admis apelul formulat de apelanta pârâtă-reclamantă ......, împotriva sentinţei civile nr. .../...... pronunţate de Judecătoria …. în cauză, a schimbat în parte încheierea de admitere în principiu şi sentinţa civilă apelată în sensul că: </w:t>
      </w:r>
    </w:p>
    <w:p>
      <w:pPr>
        <w:pStyle w:val="Normal"/>
        <w:ind w:firstLine="708"/>
        <w:jc w:val="both"/>
        <w:rPr/>
      </w:pPr>
      <w:r>
        <w:rPr>
          <w:rFonts w:eastAsia="Calibri"/>
          <w:lang w:eastAsia="en-US"/>
        </w:rPr>
        <w:t xml:space="preserve">A respins cererea de includere în masa partajabilă a imobilului situat în B…, str. … nr. …, ca neîntemeiată. </w:t>
      </w:r>
    </w:p>
    <w:p>
      <w:pPr>
        <w:pStyle w:val="Normal"/>
        <w:ind w:firstLine="708"/>
        <w:jc w:val="both"/>
        <w:rPr/>
      </w:pPr>
      <w:r>
        <w:rPr>
          <w:rFonts w:eastAsia="Calibri"/>
          <w:lang w:eastAsia="en-US"/>
        </w:rPr>
        <w:t xml:space="preserve">A respins cererea de partaj a imobilului situat în B…, str. … nr. …, ca neîntemeiată. </w:t>
      </w:r>
    </w:p>
    <w:p>
      <w:pPr>
        <w:pStyle w:val="Normal"/>
        <w:ind w:firstLine="708"/>
        <w:jc w:val="both"/>
        <w:rPr>
          <w:rFonts w:eastAsia="Calibri"/>
          <w:lang w:eastAsia="en-US"/>
        </w:rPr>
      </w:pPr>
      <w:r>
        <w:rPr>
          <w:rFonts w:eastAsia="Calibri"/>
          <w:lang w:eastAsia="en-US"/>
        </w:rPr>
        <w:t xml:space="preserve">A obligat intimaţii la plata către apelantă, a sumei de 1.100 lei cu titlu de cheltuieli de judecată, reprezentând onorariu expert. </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b/>
          <w:b/>
          <w:lang w:eastAsia="en-US"/>
        </w:rPr>
      </w:pPr>
      <w:r>
        <w:rPr>
          <w:rFonts w:eastAsia="Calibri"/>
          <w:b/>
          <w:lang w:eastAsia="en-US"/>
        </w:rPr>
        <w:t>Analizând cererea de apel, în rejudecare, Tribunalul a reţinut următoarele:</w:t>
      </w:r>
    </w:p>
    <w:p>
      <w:pPr>
        <w:pStyle w:val="Normal"/>
        <w:ind w:firstLine="708"/>
        <w:jc w:val="both"/>
        <w:rPr/>
      </w:pPr>
      <w:r>
        <w:rPr>
          <w:rFonts w:eastAsia="Calibri"/>
          <w:lang w:eastAsia="en-US"/>
        </w:rPr>
        <w:t xml:space="preserve">Prin raportare la dispoziţiile deciziei de casare, cu titlu prealabil, tribunalul a constatat că analiza apelurilor formulate în cauză urmează a se relua cu privire la două aspecte. Primul aspect ce a fost supus analizei instanţei de apel în rejudecare vizează calitatea de moştenitor al părinţilor săi a autorului reclamanţilor HHH, context în care s-au avut în vedere şi susţinerile reclamanţilor cu privire la eventuala existenţă a unor hotărâri judecătoreşti ce stabilesc deja această calitate.  </w:t>
      </w:r>
    </w:p>
    <w:p>
      <w:pPr>
        <w:pStyle w:val="Normal"/>
        <w:ind w:firstLine="708"/>
        <w:jc w:val="both"/>
        <w:rPr/>
      </w:pPr>
      <w:r>
        <w:rPr>
          <w:rFonts w:eastAsia="Times New Roman"/>
          <w:lang w:eastAsia="en-US"/>
        </w:rPr>
        <w:t xml:space="preserve"> </w:t>
      </w:r>
      <w:r>
        <w:rPr>
          <w:rFonts w:eastAsia="Calibri"/>
          <w:lang w:eastAsia="en-US"/>
        </w:rPr>
        <w:t xml:space="preserve">Cel de-al doilea aspect ce a fost supus analizei instanţei în rejudecare, este cel privitor la existenţa sau inexistenţa unui mandat ori a unei gestiuni de afaceri între autoarea pârâtei-reclamante, III şi cumnatul său, HHH, autorul reclamanţilor pârâţi, în privinţa formulării cererii de restituire în temeiul Legii nr.112/1995. </w:t>
      </w:r>
    </w:p>
    <w:p>
      <w:pPr>
        <w:pStyle w:val="Normal"/>
        <w:ind w:firstLine="708"/>
        <w:jc w:val="both"/>
        <w:rPr/>
      </w:pPr>
      <w:r>
        <w:rPr>
          <w:rFonts w:eastAsia="Calibri"/>
          <w:lang w:eastAsia="en-US"/>
        </w:rPr>
        <w:t>Tribunalul a apreciat că celelalte aspecte criticate în recurs, dar neadmise de instanţa de control judiciar nu vor mai face obiectul analizei în rejudecare, deoarece acestea au rămas irevocabil soluţionate prin decizia pronunţată în apel în primul ciclu procesual. Acestea vizează analiza dreptului de proprietate asupra imobilului situat în str. … nr. …, precum şi modalitatea în care au fost interpretate şi aplicate în prezenta cauză prevederile Legii nr.112/1995.</w:t>
      </w:r>
    </w:p>
    <w:p>
      <w:pPr>
        <w:pStyle w:val="Normal"/>
        <w:ind w:firstLine="708"/>
        <w:jc w:val="both"/>
        <w:rPr>
          <w:rFonts w:eastAsia="Calibri"/>
          <w:lang w:eastAsia="en-US"/>
        </w:rPr>
      </w:pPr>
      <w:r>
        <w:rPr>
          <w:rFonts w:eastAsia="Calibri"/>
          <w:lang w:eastAsia="en-US"/>
        </w:rPr>
        <w:t>Astfel, în soluţionarea recursului, Curtea de apel a reţinut pe de o parte, că interpretarea dată de instanţa de apel  dispoziţiilor art. 15 alin. 3 din Legea nr. 112/1995 este corectă, noţiunea de alte persoane cu vocaţie succesorală referindu-se la moştenitorii care au dobândit această calitate în condiţiile legii speciale, anume art. 5 alin. 3 din Legea nr. 112/1995, prin formularea în termen a cererii de restituire a imobilului. Vocaţia succesorală la care face referire art. 15 alin. 3 este cea concretă, iar natura specială a dispoziţiilor ce reglementează situaţia bunurilor de natura celui care face obiectul cauzei, determină incidenţa în speţă a excepţiei de la principiul indivizibilităţii dreptului de opţiune succesorală instituite de norma menţionată (art. 5 alin. 3). Aceasta presupune că inclusiv în situaţia în care la decesul fostului proprietar, moştenitorii acceptaseră succesiunea, aceştia nu beneficiază de dispoziţiile legii decât în condiţiile în care au formulat cererea de restituire la care face referire art. 14 din Legea nr. 112/1995.</w:t>
      </w:r>
    </w:p>
    <w:p>
      <w:pPr>
        <w:pStyle w:val="Normal"/>
        <w:ind w:firstLine="708"/>
        <w:jc w:val="both"/>
        <w:rPr>
          <w:rFonts w:eastAsia="Calibri"/>
          <w:lang w:eastAsia="en-US"/>
        </w:rPr>
      </w:pPr>
      <w:r>
        <w:rPr>
          <w:rFonts w:eastAsia="Calibri"/>
          <w:lang w:eastAsia="en-US"/>
        </w:rPr>
        <w:t xml:space="preserve">O altă interpretare a dispoziţiilor art. 15 alin. 3 din Legea nr. 112/1995, potrivit cu care noţiunea de vocaţie succesorală nu ar fi cea care să se raporteze la soluţia legislativă cu caracter de excepţie adoptată prin actul normativ special (potrivit cu care vocaţia succesorală privind un bun din domeniul de aplicare a Legii nr. 112/1995 se dobândeşte numai prin cererea de restituire), ar avea chiar semnificaţia lăsării fără efecte a dispoziţiilor speciale ale art. 5 alin. 3 din lege.   </w:t>
      </w:r>
    </w:p>
    <w:p>
      <w:pPr>
        <w:pStyle w:val="Normal"/>
        <w:ind w:firstLine="708"/>
        <w:jc w:val="both"/>
        <w:rPr/>
      </w:pPr>
      <w:r>
        <w:rPr>
          <w:rFonts w:eastAsia="Calibri"/>
          <w:lang w:eastAsia="en-US"/>
        </w:rPr>
        <w:t xml:space="preserve">Aşadar, cu privire la calitatea lui HHH de moştenitor al părinţilor săi, JJJ, decedat la data de 17.06.1950 şi KKK, decedată la data de 16.12.1977 (fila 8 vol. 1 dosar fond), tribunalul a reţinut că HHH are calitatea de fiu al defuncţilor JJJ şi KKK (fila 14 vol. 1, dosar fond), fiind în viaţă la momentul decesului fiecăruia dintre părinţii săi. HHH a decedat la data de 24.12.1999. </w:t>
      </w:r>
    </w:p>
    <w:p>
      <w:pPr>
        <w:pStyle w:val="Normal"/>
        <w:ind w:firstLine="708"/>
        <w:jc w:val="both"/>
        <w:rPr/>
      </w:pPr>
      <w:r>
        <w:rPr>
          <w:rFonts w:eastAsia="Calibri"/>
          <w:lang w:eastAsia="en-US"/>
        </w:rPr>
        <w:t>Aşadar, atât cu privire la moştenirea tatălui, cât şi cu privire la moştenirea mamei, HHH avea vocaţie generală.</w:t>
      </w:r>
    </w:p>
    <w:p>
      <w:pPr>
        <w:pStyle w:val="Normal"/>
        <w:ind w:firstLine="708"/>
        <w:jc w:val="both"/>
        <w:rPr>
          <w:rFonts w:eastAsia="Calibri"/>
          <w:lang w:eastAsia="en-US"/>
        </w:rPr>
      </w:pPr>
      <w:r>
        <w:rPr>
          <w:rFonts w:eastAsia="Calibri"/>
          <w:lang w:eastAsia="en-US"/>
        </w:rPr>
        <w:t>Sub aspectul vocaţiei generale concrete, s-a reţinut că aceasta presupune două condiţii, una pozitivă, dată de vocaţia succesorală generală şi una negativă, persoana în cauză să nu fie înlăturată de la moştenire de un alt succesibil chemat de lege în rang preferabil sau de un legatar.</w:t>
      </w:r>
    </w:p>
    <w:p>
      <w:pPr>
        <w:pStyle w:val="Normal"/>
        <w:ind w:firstLine="708"/>
        <w:jc w:val="both"/>
        <w:rPr/>
      </w:pPr>
      <w:r>
        <w:rPr>
          <w:rFonts w:eastAsia="Calibri"/>
          <w:lang w:eastAsia="en-US"/>
        </w:rPr>
        <w:t>Şi cu privire la acest aspect, instanţa a reţinut că HHH avea vocaţie succesorală legală concretă la moştenirea fiecăruia dintre părinţii săi, acesta nu a fost dezmoştenit şi nici nu a fost declarat nedemn la data deschiderii succesiunilor.</w:t>
      </w:r>
    </w:p>
    <w:p>
      <w:pPr>
        <w:pStyle w:val="Normal"/>
        <w:ind w:firstLine="708"/>
        <w:jc w:val="both"/>
        <w:rPr>
          <w:rFonts w:eastAsia="Calibri"/>
          <w:lang w:eastAsia="en-US"/>
        </w:rPr>
      </w:pPr>
      <w:r>
        <w:rPr>
          <w:rFonts w:eastAsia="Calibri"/>
          <w:lang w:eastAsia="en-US"/>
        </w:rPr>
        <w:t xml:space="preserve">Deşi în aceste condiţii transmiterea moştenirii operează în virtutea legii, din momentul deschiderii fiecăreia dintre moştenirile analizate în cauză, acest aspect nu înseamnă că moştenitorii legali sunt siliţi să primească moştenirea, deoarece art. 686 Cod civil de la 1864 aplicabil în cauză „nimeni nu este obligat de a face acceptarea unei moşteniri ce i se cuvine”. </w:t>
      </w:r>
    </w:p>
    <w:p>
      <w:pPr>
        <w:pStyle w:val="Normal"/>
        <w:ind w:firstLine="708"/>
        <w:jc w:val="both"/>
        <w:rPr/>
      </w:pPr>
      <w:r>
        <w:rPr>
          <w:rFonts w:eastAsia="Calibri"/>
          <w:lang w:eastAsia="en-US"/>
        </w:rPr>
        <w:t xml:space="preserve">Rămâne de analizat, aşadar, dacă moştenitorul legal HHH a acceptat sau nu succesiunea fiecăruia dintre părinţii săi, în oricare dintre formele prevăzute de lege. </w:t>
      </w:r>
    </w:p>
    <w:p>
      <w:pPr>
        <w:pStyle w:val="Normal"/>
        <w:ind w:firstLine="708"/>
        <w:jc w:val="both"/>
        <w:rPr>
          <w:rFonts w:eastAsia="Calibri"/>
          <w:lang w:eastAsia="en-US"/>
        </w:rPr>
      </w:pPr>
      <w:r>
        <w:rPr>
          <w:rFonts w:eastAsia="Calibri"/>
          <w:lang w:eastAsia="en-US"/>
        </w:rPr>
        <w:t xml:space="preserve">În drept, au fost avute în vedere prevederile art. 689 Cod civil de la 1864, potrivit cărora acceptarea poate fi sau expresă sau tacită. Este expresă când se însuşeşte titlul sau calitatea de erede într-un act autentic sau privat; este tacită când eredele face un act, pe care n-ar putea sa-l facă decât în calitatea sa de erede şi care lasă a se presupune neapărat intenţia sa de acceptare.  </w:t>
      </w:r>
    </w:p>
    <w:p>
      <w:pPr>
        <w:pStyle w:val="Normal"/>
        <w:ind w:firstLine="708"/>
        <w:jc w:val="both"/>
        <w:rPr>
          <w:rFonts w:eastAsia="Calibri"/>
          <w:lang w:eastAsia="en-US"/>
        </w:rPr>
      </w:pPr>
      <w:r>
        <w:rPr>
          <w:rFonts w:eastAsia="Calibri"/>
          <w:lang w:eastAsia="en-US"/>
        </w:rPr>
        <w:t>Cu privire la existenţa unei eventuale acceptări exprese a succesiunii fiecăruia dintre părinţii săi, în cauză nu există o astfel de dovadă.</w:t>
      </w:r>
    </w:p>
    <w:p>
      <w:pPr>
        <w:pStyle w:val="Normal"/>
        <w:ind w:firstLine="708"/>
        <w:jc w:val="both"/>
        <w:rPr>
          <w:rFonts w:eastAsia="Calibri"/>
          <w:lang w:eastAsia="en-US"/>
        </w:rPr>
      </w:pPr>
      <w:r>
        <w:rPr>
          <w:rFonts w:eastAsia="Calibri"/>
          <w:lang w:eastAsia="en-US"/>
        </w:rPr>
        <w:t xml:space="preserve">Cu privire la existenţa unei acceptări tacite a moştenirilor părinţilor săi, tribunalul a reţinut că o astfel de modalitate este reprezentată de acte sau fapte al succesibilului, pe care nu le putea face decât în calitatea sa de moştenitor, din care rezultă indirect, dar neîndoielnic intenţia sa de acceptare a moştenirii. </w:t>
      </w:r>
    </w:p>
    <w:p>
      <w:pPr>
        <w:pStyle w:val="Normal"/>
        <w:ind w:firstLine="708"/>
        <w:jc w:val="both"/>
        <w:rPr>
          <w:rFonts w:eastAsia="Calibri"/>
          <w:lang w:eastAsia="en-US"/>
        </w:rPr>
      </w:pPr>
      <w:r>
        <w:rPr>
          <w:rFonts w:eastAsia="Calibri"/>
          <w:lang w:eastAsia="en-US"/>
        </w:rPr>
        <w:t xml:space="preserve">Pentru determinarea existenţei sau inexistenţei unor astfel de acte sau fapte, este necesar a se analiza îndeplinirea a două condiţii – voinţa succesibilului de a accepta moştenirea şi conduita lui din care să rezulte indirect intenţia de a accepta pur şi simplu moştenirea. </w:t>
      </w:r>
    </w:p>
    <w:p>
      <w:pPr>
        <w:pStyle w:val="Normal"/>
        <w:ind w:firstLine="708"/>
        <w:jc w:val="both"/>
        <w:rPr>
          <w:rFonts w:eastAsia="Calibri"/>
          <w:lang w:eastAsia="en-US"/>
        </w:rPr>
      </w:pPr>
      <w:r>
        <w:rPr>
          <w:rFonts w:eastAsia="Calibri"/>
          <w:lang w:eastAsia="en-US"/>
        </w:rPr>
        <w:t xml:space="preserve">Legiuitorul nu a stabilit în concret ce anume acte săvârşite de succesibil constituie manifestarea intenţiei de a accepta tacit moştenirea, precizând doar că actele de conservare şi cele de administrare provizorie nu reprezintă acte ce echivalează cu acceptarea moştenirii. </w:t>
      </w:r>
    </w:p>
    <w:p>
      <w:pPr>
        <w:pStyle w:val="Normal"/>
        <w:ind w:firstLine="708"/>
        <w:jc w:val="both"/>
        <w:rPr>
          <w:rFonts w:eastAsia="Calibri"/>
          <w:lang w:eastAsia="en-US"/>
        </w:rPr>
      </w:pPr>
      <w:r>
        <w:rPr>
          <w:rFonts w:eastAsia="Calibri"/>
          <w:lang w:eastAsia="en-US"/>
        </w:rPr>
        <w:t>Doctrina şi practica judiciară, constante în materie, au conturat însă, faptul că pot fi apreciate drept acte de acceptare tacită a moştenirii, printre altele, intrarea în posesiunea (preluare ori deţinerea) şi folosinţa bunurilor succesorale.</w:t>
      </w:r>
    </w:p>
    <w:p>
      <w:pPr>
        <w:pStyle w:val="Normal"/>
        <w:ind w:firstLine="708"/>
        <w:jc w:val="both"/>
        <w:rPr/>
      </w:pPr>
      <w:r>
        <w:rPr>
          <w:rFonts w:eastAsia="Calibri"/>
          <w:lang w:eastAsia="en-US"/>
        </w:rPr>
        <w:t>Cu privire la succesiunile analizate, tribunalul reţine că atât la decesul lui JJJ în anul 1950, cât şi la decesul KKK în anul 1977, aceştia au lăsat moştenire doar bunuri mobile, imobilele terenuri din judeţul I… fiind preluate de stat, iar construcţia din B… fiind preluată de stat prin Decretul 92/1950.</w:t>
      </w:r>
    </w:p>
    <w:p>
      <w:pPr>
        <w:pStyle w:val="Normal"/>
        <w:ind w:firstLine="708"/>
        <w:jc w:val="both"/>
        <w:rPr/>
      </w:pPr>
      <w:r>
        <w:rPr>
          <w:rFonts w:eastAsia="Calibri"/>
          <w:lang w:eastAsia="en-US"/>
        </w:rPr>
        <w:t xml:space="preserve">Aspectele susţinute de apelanta GGG cu privire la o eventuală lipsa totală a oricăror bunuri la decesul lui JJJ, dar mai ales la decesul KKK, nu au fost primite ca demonstrate în cauză, câtă vreme acestea au rămas la stadiul de simple afirmaţii nedovedite. JJJ şi KKK au pierdut bunurile imobile pe care le deţineau, însă nu există nici o dovadă în cauză care să ateste că aceştia nu au mai avut efectiv niciun bun mobil în patrimoniu, cu privire la care, succesibilii să poată face vreun act de acceptare tacită a moştenirii după deschiderea succesiunii. Cei doi, iar din anul 1950 doar KKK, au continuat să locuiască în imobilul ce le aparţinuse, dar în calitate de chiriaşi, având repartizate camere în care se aflau obiecte de mobilier, precum şi bunuri personale, care au rămas în masa succesorală după decesul lor.       </w:t>
      </w:r>
    </w:p>
    <w:p>
      <w:pPr>
        <w:pStyle w:val="Normal"/>
        <w:ind w:firstLine="708"/>
        <w:jc w:val="both"/>
        <w:rPr/>
      </w:pPr>
      <w:r>
        <w:rPr>
          <w:rFonts w:eastAsia="Calibri"/>
          <w:lang w:eastAsia="en-US"/>
        </w:rPr>
        <w:t>Mai mult, s-a reţinut existenţa unor probe ce contrazic susţinerile apelantei cu privire la bunurile mobile pe care le-au avut în proprietate JJJ şi apoi KKK, bunuri cu privire la care fiul acestora, HHH, putea efectua acte de acceptare tacită a moştenirii.</w:t>
      </w:r>
    </w:p>
    <w:p>
      <w:pPr>
        <w:pStyle w:val="Normal"/>
        <w:ind w:firstLine="708"/>
        <w:jc w:val="both"/>
        <w:rPr/>
      </w:pPr>
      <w:r>
        <w:rPr>
          <w:rFonts w:eastAsia="Calibri"/>
          <w:lang w:eastAsia="en-US"/>
        </w:rPr>
        <w:t>Astfel, din declaraţia martorului Martor2, audiat în faţa primei instanţe, tribunalul reţine că acesta cunoştea faptul că înainte de decesul KKK, după decesul lui JJJ, HHH ar fi primit prin mama sa, bunuri din locuinţă (fila 245 vol. 1 fond).</w:t>
      </w:r>
    </w:p>
    <w:p>
      <w:pPr>
        <w:pStyle w:val="Normal"/>
        <w:ind w:firstLine="708"/>
        <w:jc w:val="both"/>
        <w:rPr/>
      </w:pPr>
      <w:r>
        <w:rPr>
          <w:rFonts w:eastAsia="Calibri"/>
          <w:lang w:eastAsia="en-US"/>
        </w:rPr>
        <w:t>Aceste declaraţii se coroborează şi cu depoziţia martorului Martor1 ce a declarat faptul că în locuinţa reclamantei BBB, nepoata lui HHH, a văzut încă de acum 20 de ani obiecte de mobilier foarte vechi, precum şi un patefon, bunuri pe care cunoaşte că HHH le luase din casa părinţilor săi (filele 243, 244 vol. 1 fond şi 108 apel rejudecare).</w:t>
      </w:r>
    </w:p>
    <w:p>
      <w:pPr>
        <w:pStyle w:val="Normal"/>
        <w:ind w:firstLine="708"/>
        <w:jc w:val="both"/>
        <w:rPr/>
      </w:pPr>
      <w:r>
        <w:rPr>
          <w:rFonts w:eastAsia="Calibri"/>
          <w:lang w:eastAsia="en-US"/>
        </w:rPr>
        <w:t xml:space="preserve">Cu privire la declaraţiile martorului Martor3, tribunalul a reţinut faptul că şi aceasta confirmă existenţa mai multor bunuri mobile în casa în care locuiau KKK şi fiii săi, după decesul lui JJJ (fila 280 vol. 1 fond). </w:t>
      </w:r>
    </w:p>
    <w:p>
      <w:pPr>
        <w:pStyle w:val="Normal"/>
        <w:ind w:firstLine="708"/>
        <w:jc w:val="both"/>
        <w:rPr/>
      </w:pPr>
      <w:r>
        <w:rPr>
          <w:rFonts w:eastAsia="Calibri"/>
          <w:lang w:eastAsia="en-US"/>
        </w:rPr>
        <w:t xml:space="preserve">Referitor la susţinerile martorei Martor3 cu privire la vânzarea de către KKK a tuturor bunurilor mobile pe care le deţinea, tribunalul a înlăturat aceste susţineri, deoarece ele nu se coroborează cu nici o altă probă administrată în cauză, fiind o declaraţie singulară şi nesusţinută de alte dovezi (fila 280 vol. 1 fond şi filele 106, 107 apel rejudecare). </w:t>
      </w:r>
    </w:p>
    <w:p>
      <w:pPr>
        <w:pStyle w:val="Normal"/>
        <w:ind w:firstLine="708"/>
        <w:jc w:val="both"/>
        <w:rPr/>
      </w:pPr>
      <w:r>
        <w:rPr>
          <w:rFonts w:eastAsia="Calibri"/>
          <w:lang w:eastAsia="en-US"/>
        </w:rPr>
        <w:t xml:space="preserve">În cauză nu s-a făcut dovada existenţei vânzărilor despre care a făcut vorbire martorul şi chiar dacă acestea ar fi existat, este cert că în patrimoniul KKK ar fi intrat sume de bani în schimbul bunurilor înstrăinate. </w:t>
      </w:r>
    </w:p>
    <w:p>
      <w:pPr>
        <w:pStyle w:val="Normal"/>
        <w:ind w:firstLine="708"/>
        <w:jc w:val="both"/>
        <w:rPr/>
      </w:pPr>
      <w:r>
        <w:rPr>
          <w:rFonts w:eastAsia="Calibri"/>
          <w:lang w:eastAsia="en-US"/>
        </w:rPr>
        <w:t xml:space="preserve">Prin raportare la decizia de casare, tribunalul a apreciat că sentinţa civilă nr. .../.... pronunţată în dosarul nr. ... de Judecătoria ……, rămasă definitivă şi irevocabilă prin respingerea căilor de atac, a soluţionat o acţiune în revendicare formulată de HHH pe calea dreptului comun, respingând-o ca inadmisibilă. Prin această hotărâre nu s-a analizat şi tranşat calitatea acestuia de moştenitor acceptant al părinţilor săi, neexistând sub acest aspect o putere de lucru judecat. De asemenea, faptul că prin hotărârea menţionată s-a indicat părţii o cale pe care ar putea să o urmeze, menţionându-se un text legal, nu reprezintă un aspect cu privire la care există putere de lucru judecat, câtă vreme menţiunile respective nu au tranşat şi soluţionat fondul unui proces, a unei situaţii juridice litigioase şi nici o excepţie procesuală. Indicarea unei posibile căi de urmat în cuprinsul unei hotărâri judecătoreşti nu echivalează cu o judecată asupra aspectului respectiv şi nu garantează părţii că dacă urmează acea cale, va avea câştig de cauză.  </w:t>
      </w:r>
    </w:p>
    <w:p>
      <w:pPr>
        <w:pStyle w:val="Normal"/>
        <w:ind w:firstLine="708"/>
        <w:jc w:val="both"/>
        <w:rPr/>
      </w:pPr>
      <w:r>
        <w:rPr>
          <w:rFonts w:eastAsia="Calibri"/>
          <w:lang w:eastAsia="en-US"/>
        </w:rPr>
        <w:t>Însa, cu privire la acest dosar, chiar dacă reprezintă un act efectuat în anul 1997 şi dincolo de lipsa sa de finalitate juridică, cererea de chemare în judecată formulată de HHH, prin care revendica imobilul locuinţă ce aparţinuse părinţilor săi, conturează şi întăreşte aspectele reţinute anterior, cu privire la atitudinea constantă a acestuia de a se comporta ca succesor acceptant al moştenirilor lăsate de părinţii săi (fila 21 vol. 1 fond).</w:t>
      </w:r>
    </w:p>
    <w:p>
      <w:pPr>
        <w:pStyle w:val="Normal"/>
        <w:ind w:firstLine="708"/>
        <w:jc w:val="both"/>
        <w:rPr/>
      </w:pPr>
      <w:r>
        <w:rPr>
          <w:rFonts w:eastAsia="Calibri"/>
          <w:lang w:eastAsia="en-US"/>
        </w:rPr>
        <w:t>Mai mult, în sprijinul faptului că HHH s-a comportat în mod constant ca moştenitor acceptant, vine şi corespondenţa purtată între cei doi fraţi, MMM şi HHH, în anii 90, din care se constată, fără putinţă de tăgadă că succesibilul discuta cu fratele său considerându-se moştenitor, iar fratele său nu i-a negat, prin aceste scrisori, calitatea de moştenitor.</w:t>
      </w:r>
    </w:p>
    <w:p>
      <w:pPr>
        <w:pStyle w:val="Normal"/>
        <w:ind w:firstLine="708"/>
        <w:jc w:val="both"/>
        <w:rPr/>
      </w:pPr>
      <w:r>
        <w:rPr>
          <w:rFonts w:eastAsia="Calibri"/>
          <w:lang w:eastAsia="en-US"/>
        </w:rPr>
        <w:t>După decesul lui MMM, soţia acestuia, III, a continuat corespondenţa cu HHH şi aceasta recunoscându-i în mod indubitabil calitatea şi dreptul de moştenitor al părinţilor săi.</w:t>
      </w:r>
    </w:p>
    <w:p>
      <w:pPr>
        <w:pStyle w:val="Normal"/>
        <w:ind w:firstLine="708"/>
        <w:jc w:val="both"/>
        <w:rPr/>
      </w:pPr>
      <w:r>
        <w:rPr>
          <w:rFonts w:eastAsia="Calibri"/>
          <w:lang w:eastAsia="en-US"/>
        </w:rPr>
        <w:t>Toate aceste aspecte au fost reţinute în mod legal şi temeinic de prima instanţă, drept argumente care să întărească existenţa unor acte tacite de acceptare a moştenirilor părinţilor săi săvârşite de către HHH (filele 126-127 vol. 2 fond).</w:t>
      </w:r>
    </w:p>
    <w:p>
      <w:pPr>
        <w:pStyle w:val="Normal"/>
        <w:ind w:firstLine="708"/>
        <w:jc w:val="both"/>
        <w:rPr/>
      </w:pPr>
      <w:r>
        <w:rPr>
          <w:rFonts w:eastAsia="Calibri"/>
          <w:lang w:eastAsia="en-US"/>
        </w:rPr>
        <w:t>Pentru toate argumentele reţinute anterior, instanţa a apreciat că încheierea de admitere în principiu şi hotărârea instanţei de fond sunt legale şi temeinice cu privire la existenţa actelor de acceptare tacită a moştenirii de către fiul defuncţilor, HHH, acte de acceptare tacită manifestate prin însuşirea unor bunuri mobile din patrimoniul succesoral al părinţilor săi. S-a constatat faptul că însuşirea unor bunuri mobile a avut loc în contextul în care în anul 1950, JJJ şi soţia KKK fuseseră deposedaţi de toate bunurile imobile pe care le deţinuseră, bunurile mobile rămânând, aşadar, cele mai valoroase bunuri din patrimoniile acestora.</w:t>
      </w:r>
    </w:p>
    <w:p>
      <w:pPr>
        <w:pStyle w:val="Normal"/>
        <w:ind w:firstLine="708"/>
        <w:jc w:val="both"/>
        <w:rPr/>
      </w:pPr>
      <w:r>
        <w:rPr>
          <w:rFonts w:eastAsia="Calibri"/>
          <w:lang w:eastAsia="en-US"/>
        </w:rPr>
        <w:t xml:space="preserve">Odată reţinută calitatea de moştenitor acceptant al lui HHH, tribunalul a reţinut că reclamanţii sunt moştenitorii legali ai acestuia, iar prin retransmitere, sunt moştenitori ai defuncţilor JJJ şi KKK, astfel, AAA, BBB, în calitate de nepoţi şi CCC, DDD, FFF, în calitate de strănepoţi ai defuncţilor, descendenţi ai fiului defuncţilor, HHH, decedat la 24.12.1999. </w:t>
      </w:r>
    </w:p>
    <w:p>
      <w:pPr>
        <w:pStyle w:val="Normal"/>
        <w:ind w:firstLine="708"/>
        <w:jc w:val="both"/>
        <w:rPr/>
      </w:pPr>
      <w:r>
        <w:rPr>
          <w:rFonts w:eastAsia="Calibri"/>
          <w:lang w:eastAsia="en-US"/>
        </w:rPr>
        <w:t>Sub aspectul celui de-al doilea motiv de casare, instanţa este ţinută să analizeze existenţei sau inexistenţa unui mandat ori gestiune de afaceri între III, soţia supravieţuitoare a lui MMM şi cumnatul acesteia, autorul reclamanţilor, HHH, cu privire la bunul imobil asupra căruia s-a cerut includerea în masa succesorală, situat în B…, str. … nr. ….</w:t>
      </w:r>
    </w:p>
    <w:p>
      <w:pPr>
        <w:pStyle w:val="Normal"/>
        <w:ind w:firstLine="708"/>
        <w:jc w:val="both"/>
        <w:rPr>
          <w:rFonts w:eastAsia="Calibri"/>
          <w:lang w:eastAsia="en-US"/>
        </w:rPr>
      </w:pPr>
      <w:r>
        <w:rPr>
          <w:rFonts w:eastAsia="Calibri"/>
          <w:lang w:eastAsia="en-US"/>
        </w:rPr>
        <w:t xml:space="preserve">Mandatul reprezintă un contract (act juridic bilateral) prin care o persoană, mandatarul, se obligă să încheie unul sau mai multe acte juridice pe seama unei alte persoane, mandantul, care îi dă această împuternicire şi pe care îl reprezintă (art. 1532 şi urm Cod civile de la 1864). </w:t>
      </w:r>
    </w:p>
    <w:p>
      <w:pPr>
        <w:pStyle w:val="Normal"/>
        <w:ind w:firstLine="708"/>
        <w:jc w:val="both"/>
        <w:rPr>
          <w:rFonts w:eastAsia="Calibri"/>
          <w:lang w:eastAsia="en-US"/>
        </w:rPr>
      </w:pPr>
      <w:r>
        <w:rPr>
          <w:rFonts w:eastAsia="Calibri"/>
          <w:lang w:eastAsia="en-US"/>
        </w:rPr>
        <w:t xml:space="preserve">Mandatul este de regulă un contract consensual, ce ia naştere prin simplul acord de voinţă al părţilor, fără a fi supus unei forme speciale. Ca instrument pentru dovedirea contractului de mandat, de regulă există o procură, înscris prin care se enumeră actele juridice care urmează să fie îndeplinite de mandatar. </w:t>
      </w:r>
    </w:p>
    <w:p>
      <w:pPr>
        <w:pStyle w:val="Normal"/>
        <w:ind w:firstLine="708"/>
        <w:jc w:val="both"/>
        <w:rPr/>
      </w:pPr>
      <w:r>
        <w:rPr>
          <w:rFonts w:eastAsia="Calibri"/>
          <w:lang w:eastAsia="en-US"/>
        </w:rPr>
        <w:t xml:space="preserve">În prezenta cauză, </w:t>
      </w:r>
      <w:r>
        <w:rPr>
          <w:rFonts w:eastAsia="Calibri"/>
          <w:i/>
          <w:lang w:eastAsia="en-US"/>
        </w:rPr>
        <w:t>tribunalul a reţinut că nu există un contract de mandat încheiat în formă scrisă, ori o procură, între HHH şi cumnata sa III, ori între fraţii HHH şi HHH, prin care HHH să fi mandatat pe unul dintre cei doi soţi să întreprindă demersuri şi în numele său cu privire la restituirea imobilului</w:t>
      </w:r>
      <w:r>
        <w:rPr>
          <w:rFonts w:eastAsia="Calibri"/>
          <w:lang w:eastAsia="en-US"/>
        </w:rPr>
        <w:t xml:space="preserve"> situat în B…, str. … nr. ….</w:t>
      </w:r>
    </w:p>
    <w:p>
      <w:pPr>
        <w:pStyle w:val="Normal"/>
        <w:ind w:firstLine="708"/>
        <w:jc w:val="both"/>
        <w:rPr>
          <w:rFonts w:eastAsia="Calibri"/>
          <w:lang w:eastAsia="en-US"/>
        </w:rPr>
      </w:pPr>
      <w:r>
        <w:rPr>
          <w:rFonts w:eastAsia="Calibri"/>
          <w:lang w:eastAsia="en-US"/>
        </w:rPr>
        <w:t xml:space="preserve">Cu privire la existenţa unui contract de mandat, neîncheiat în formă scrisă, în care acordul de voinţă să fie tacit, s-a reţinut că mandatul tacit trebuie să rezulte din acele împrejurări de fapt care fac neîndoielnică intenţia părţilor. </w:t>
      </w:r>
    </w:p>
    <w:p>
      <w:pPr>
        <w:pStyle w:val="Normal"/>
        <w:ind w:firstLine="708"/>
        <w:jc w:val="both"/>
        <w:rPr/>
      </w:pPr>
      <w:r>
        <w:rPr>
          <w:rFonts w:eastAsia="Calibri"/>
          <w:lang w:eastAsia="en-US"/>
        </w:rPr>
        <w:t xml:space="preserve">Aşadar, pentru determinarea existenţei unui asemenea mandat, instanţa a analizat dacă a existat un acord de voinţe, apt să producă efectele juridice ale unui asemenea contract, acord de voinţe prin care HHH să fi împuternicit pe cumnata sau pe fratele său, iar unul dintre aceştia să fi acceptat obligaţia de a reprezenta şi interesele acestuia în demersurile de recuperare a imobilului din B….  </w:t>
      </w:r>
    </w:p>
    <w:p>
      <w:pPr>
        <w:pStyle w:val="Normal"/>
        <w:ind w:firstLine="708"/>
        <w:jc w:val="both"/>
        <w:rPr/>
      </w:pPr>
      <w:r>
        <w:rPr>
          <w:rFonts w:eastAsia="Calibri"/>
          <w:lang w:eastAsia="en-US"/>
        </w:rPr>
        <w:t xml:space="preserve">Corespondenţa purtată iniţial între fraţii HHH şi HHH, apoi între HHH şi soţia supravieţuitoare a fratelui, III, conturează existenţa unor relaţii cordiale şi a unor informări reciproce, cu privire la eventuale redobândiri ale unor bunuri ce aparţinuseră defuncţilor JJJ şi KKK. </w:t>
      </w:r>
    </w:p>
    <w:p>
      <w:pPr>
        <w:pStyle w:val="Normal"/>
        <w:ind w:firstLine="708"/>
        <w:jc w:val="both"/>
        <w:rPr/>
      </w:pPr>
      <w:r>
        <w:rPr>
          <w:rFonts w:eastAsia="Calibri"/>
          <w:lang w:eastAsia="en-US"/>
        </w:rPr>
        <w:t xml:space="preserve">Însă, </w:t>
      </w:r>
      <w:r>
        <w:rPr>
          <w:rFonts w:eastAsia="Calibri"/>
          <w:i/>
          <w:lang w:eastAsia="en-US"/>
        </w:rPr>
        <w:t xml:space="preserve">în această corespondenţă nu se regăsesc comunicări concrete, neîndoielnice, apte să contureze existenţa unui mandat, prin care fie MMM, fie III să-l fi informat efectiv pe HHH despre eventuale demersuri pe care le-ar fi demarat, în  numele şi interesul ambilor fraţi. </w:t>
      </w:r>
    </w:p>
    <w:p>
      <w:pPr>
        <w:pStyle w:val="Normal"/>
        <w:ind w:firstLine="708"/>
        <w:jc w:val="both"/>
        <w:rPr/>
      </w:pPr>
      <w:r>
        <w:rPr>
          <w:rFonts w:eastAsia="Calibri"/>
          <w:lang w:eastAsia="en-US"/>
        </w:rPr>
        <w:t xml:space="preserve">Dimpotrivă, din înscrisurile de la dosarul cauzei s-a reţinut că în realitate toate demersurile demarate, fie de MMM, fie de III au fost făcute doar în nume personal, chiar în perioadele din care datează scrisorile, iar informările lui HHH în privinţa acestora sunt doar generice şi lipsite de concreteţe.   </w:t>
      </w:r>
    </w:p>
    <w:p>
      <w:pPr>
        <w:pStyle w:val="Normal"/>
        <w:ind w:firstLine="708"/>
        <w:jc w:val="both"/>
        <w:rPr/>
      </w:pPr>
      <w:r>
        <w:rPr>
          <w:rFonts w:eastAsia="Calibri"/>
          <w:lang w:eastAsia="en-US"/>
        </w:rPr>
        <w:t xml:space="preserve">Astfel, în scrisorile din anii 1991 şi 1992, MMM îi comunică fratelui său că pentru pământ nu a mai găsit acte, pentru că el sau mama lor le-au rupt pe toate de frica vreunei percheziţii, iar cu privire la casă îi comunică intenţia de a întreprinde demersuri, când va exista un cadru legal şi dorinţa de a căuta toate actele pe care le poate găsi (filele 108-115 vol. 1 fond). </w:t>
      </w:r>
    </w:p>
    <w:p>
      <w:pPr>
        <w:pStyle w:val="Normal"/>
        <w:ind w:firstLine="708"/>
        <w:jc w:val="both"/>
        <w:rPr/>
      </w:pPr>
      <w:r>
        <w:rPr>
          <w:rFonts w:eastAsia="Calibri"/>
          <w:lang w:eastAsia="en-US"/>
        </w:rPr>
        <w:t xml:space="preserve">Cu toate acestea, nu există o informare a lui HHH privitoare la faptul că JJJ formulase efectiv o notificare în baza Legii 18/1991. S-a reţinut că această notificare a fost făcută de MMM, doar în nume propriu, cu privire la terenurile din judeţul I… (fila 295 volum apel rejudecare). </w:t>
      </w:r>
    </w:p>
    <w:p>
      <w:pPr>
        <w:pStyle w:val="Normal"/>
        <w:ind w:firstLine="708"/>
        <w:jc w:val="both"/>
        <w:rPr/>
      </w:pPr>
      <w:r>
        <w:rPr>
          <w:rFonts w:eastAsia="Calibri"/>
          <w:lang w:eastAsia="en-US"/>
        </w:rPr>
        <w:t xml:space="preserve">Aceste aspecte sunt reţinute de instanţă doar pentru contextualizarea relaţiilor ulterioare dintre HHH şi cumnata sa, III, referitoare la recuperarea imobilului casă din B…. </w:t>
      </w:r>
    </w:p>
    <w:p>
      <w:pPr>
        <w:pStyle w:val="Normal"/>
        <w:ind w:firstLine="708"/>
        <w:jc w:val="both"/>
        <w:rPr/>
      </w:pPr>
      <w:r>
        <w:rPr>
          <w:rFonts w:eastAsia="Calibri"/>
          <w:lang w:eastAsia="en-US"/>
        </w:rPr>
        <w:t xml:space="preserve">După decesul lui MMM, în anul 1994, HHH şi cumnata sa au continuat corespondenţa prin scrisori. În cuprinsul acestora, III îl informează în decembrie 1995, cu privire la existenţa unor obligaţii financiare viitoare, ale amândurora, faţă de un avocat care se ocupa de  procedurile de „deznaţionalizare a casei”, manifestându-şi dorinţa de apuca să se mai întâlnească o dată  în „casa noastră, făcută cu bani munciţi din greu de părinţii tăi”  (fila 119 vol. 1 fond). </w:t>
      </w:r>
    </w:p>
    <w:p>
      <w:pPr>
        <w:pStyle w:val="Normal"/>
        <w:ind w:firstLine="708"/>
        <w:jc w:val="both"/>
        <w:rPr/>
      </w:pPr>
      <w:r>
        <w:rPr>
          <w:rFonts w:eastAsia="Calibri"/>
          <w:lang w:eastAsia="en-US"/>
        </w:rPr>
        <w:t>În anul 1996, III îi comunică lui HHH: „cu privire la afacerea cu casa ai avut dreptate că nimic nu se face fără să dai. Aşa că banii ce i-am luat de la U…, i-am dat. Nu-ţi spun asta fiindcă aş vrea să înţelegi că fac vreo aluzie. Înţelegerea rămâne înţelegere. Adică pretenţiile avocatei la urmă (...) Cum eu sunt una singură şi nu am nevoie de o casă care îmi pică din cer, aş fi vrut să fie, sau mai bine zis să se transforme într-o casă de sănătate pentru pensionari” (fila 121 vol. 1 fond). În iulie 1996, III îi solicită cumnatului său să facă un act de renunţare la dreptul privitor la un loc de veci, aceasta manifestându-şi dorinţa de a fi îngropată alături de soţul său, spunându-i că în caz contrar va renunţa şi ea să se mai ocupe de redobândirea imobilelor de la C… (fila 123 vol. 1 fond). În septembrie 1996, III îi scrie cumnatului său despre dreptul comun la despăgubiri pentru casele de la C…, iar cu privire la imobilul din B…, îi comunică faptul că s-au făcut toate formele, dar până în prezent „nu am primit nimic”.</w:t>
      </w:r>
    </w:p>
    <w:p>
      <w:pPr>
        <w:pStyle w:val="Normal"/>
        <w:ind w:firstLine="708"/>
        <w:jc w:val="both"/>
        <w:rPr/>
      </w:pPr>
      <w:r>
        <w:rPr>
          <w:rFonts w:eastAsia="Calibri"/>
          <w:lang w:eastAsia="en-US"/>
        </w:rPr>
        <w:t>Astfel, dacă în privinţa imobilelor case de la C… se face vorbire despre demararea unor demersuri aparent comune, comunicările în privinţa recuperării locuinţei din B… sunt echivoce.</w:t>
      </w:r>
    </w:p>
    <w:p>
      <w:pPr>
        <w:pStyle w:val="Normal"/>
        <w:ind w:firstLine="708"/>
        <w:jc w:val="both"/>
        <w:rPr/>
      </w:pPr>
      <w:r>
        <w:rPr>
          <w:rFonts w:eastAsia="Calibri"/>
          <w:i/>
          <w:lang w:eastAsia="en-US"/>
        </w:rPr>
        <w:t>Ceea ce se poate reţine cu certitudine din înscrisurile aflate la dosarul cauzei, este faptul că III a formulat cererea de restituire a casei din B… exclusiv în nume propriu,</w:t>
      </w:r>
      <w:r>
        <w:rPr>
          <w:rFonts w:eastAsia="Calibri"/>
          <w:lang w:eastAsia="en-US"/>
        </w:rPr>
        <w:t xml:space="preserve"> fără a menţiona că există şi alţi moştenitori sau că demersurile sale sunt făcute şi în numele şi interesul altei persoane. S-a reţinut că în cuprinsul notificării, înregistrate sub nr. …/09.04.1996, III se prezintă ca fiind „moştenitoare unică rezervatară a soţului meu MMM”, la rândul său moştenitor rezervatar al părinţilor săi JJJ şi KKK (fila 174 volum apel rejudecare). În cuprinsul dosarului administrativ care a stat la baza emiterii Hotărârii de restituire în natură a locuinţei doar către III (filele 195 – 244 volum apel rejudecare), nu se face nici un moment vorbire despre existenţa unui alt moştenitor al defuncţilor JJJ şi KKK, respectiv fiul HHH. Abia în anul 2006, moştenitorii lui HHH au solicitat date privitoare la restituirea în natură. </w:t>
      </w:r>
    </w:p>
    <w:p>
      <w:pPr>
        <w:pStyle w:val="Normal"/>
        <w:ind w:firstLine="708"/>
        <w:jc w:val="both"/>
        <w:rPr/>
      </w:pPr>
      <w:r>
        <w:rPr>
          <w:rFonts w:eastAsia="Times New Roman"/>
          <w:lang w:eastAsia="en-US"/>
        </w:rPr>
        <w:t xml:space="preserve">  </w:t>
      </w:r>
      <w:r>
        <w:rPr>
          <w:rFonts w:eastAsia="Calibri"/>
          <w:lang w:eastAsia="en-US"/>
        </w:rPr>
        <w:t xml:space="preserve">Din declaraţiile martorilor audiaţi în cauză (atât cei deja menţionaţi, cât şi martorul Martor4) se reţine de asemenea, mai degrabă faptul că cei doi fraţi, apoi cumnaţii HHH şi III, au acţionat separat sau au avut astfel de intenţii, existenţa unui mandat între aceştia cu privire la recuperarea imobilului din B… nefiind susţinută. Astfel, martorul Martor3 a declarat că III a întreprins demersurile pentru recuperarea casei din B…, sfătuindu-l pe HHH să formuleze şi el cerere privind acordarea de despăgubiri (fila 106 verso vol. apel rejudecare). Martorul Martor1 a declarat că în discuţiile purtate, HHH i-a spus că va face demersuri pentru a intra în posesia casei bătrâneşti, dar nu ştie dacă HHH şi III discutaseră să facă împreună demersuri pentru retrocedarea casei (fila 108 vol. apel rejudecare). Martorul Martor4 a declarat că nu ştie dacă JJJ sau HHH au făcut demersuri pentru recuperarea casei, dar JJJ i-a spus că dacă se dă legea cât trăieşte el, îi va lăsa pe chiriaşi să stea pe poziţia în care se găsesc. De asemenea, martorul a declarat că nu cunoaşte dacă III a făcut demersuri pentru recuperarea casei (fila 109 vol.  apel rejudecare).   </w:t>
      </w:r>
    </w:p>
    <w:p>
      <w:pPr>
        <w:pStyle w:val="Normal"/>
        <w:ind w:firstLine="708"/>
        <w:jc w:val="both"/>
        <w:rPr/>
      </w:pPr>
      <w:r>
        <w:rPr>
          <w:rFonts w:eastAsia="Calibri"/>
          <w:i/>
          <w:lang w:eastAsia="en-US"/>
        </w:rPr>
        <w:t>Astfel, cu privire la existenţa sau inexistenţa unui mandat între HHH şi III, tribunalul a apreciat că nu s-a făcut în cauză dovada existenţei unui asemenea contract,</w:t>
      </w:r>
      <w:r>
        <w:rPr>
          <w:rFonts w:eastAsia="Calibri"/>
          <w:lang w:eastAsia="en-US"/>
        </w:rPr>
        <w:t xml:space="preserve"> prin probarea intenţiei neechivoce a celor doi de a conveni în acest sens, sau prin acceptarea tacită de către III a unei eventuale oferte de mandat, în acest din urmă caz proba putându-se realiza doar prin executarea obligaţiei de către mandatar.    </w:t>
      </w:r>
    </w:p>
    <w:p>
      <w:pPr>
        <w:pStyle w:val="Normal"/>
        <w:ind w:firstLine="708"/>
        <w:jc w:val="both"/>
        <w:rPr>
          <w:rFonts w:eastAsia="Calibri"/>
          <w:lang w:eastAsia="en-US"/>
        </w:rPr>
      </w:pPr>
      <w:r>
        <w:rPr>
          <w:rFonts w:eastAsia="Calibri"/>
          <w:lang w:eastAsia="en-US"/>
        </w:rPr>
        <w:t xml:space="preserve">Cu privire la situaţia unei gestiuni de afaceri, tribunalul a reţinut în drept prevederile art. 986 Cod civil de la 1864, potrivit cărora cvasi-contractul este un fapt licit şi voluntar din care se naşte o obligaţie către o altă persoană sau obligaţii reciproce între părţi. Conform art.987 Cod civil de la 1864, acela care cu voinţă gere (administrează) interesele altuia, fără cunoştinţa proprietarului, se obligă tacit a continua gestiunea ce a început şi a o săvârşi, până ce proprietarul va putea îngriji el însuşi.   </w:t>
      </w:r>
    </w:p>
    <w:p>
      <w:pPr>
        <w:pStyle w:val="Normal"/>
        <w:ind w:firstLine="708"/>
        <w:jc w:val="both"/>
        <w:rPr>
          <w:rFonts w:eastAsia="Calibri"/>
          <w:lang w:eastAsia="en-US"/>
        </w:rPr>
      </w:pPr>
      <w:r>
        <w:rPr>
          <w:rFonts w:eastAsia="Calibri"/>
          <w:lang w:eastAsia="en-US"/>
        </w:rPr>
        <w:t xml:space="preserve">Gestiunea de afaceri reprezintă aşadar, situaţia în care o persoană, gerantul, îndeplineşte acte sau fapte în interesul unei alte persoane, geratul, fără a fi fost însărcinată în acest sens. </w:t>
      </w:r>
    </w:p>
    <w:p>
      <w:pPr>
        <w:pStyle w:val="Normal"/>
        <w:ind w:firstLine="708"/>
        <w:jc w:val="both"/>
        <w:rPr>
          <w:rFonts w:eastAsia="Calibri"/>
          <w:lang w:eastAsia="en-US"/>
        </w:rPr>
      </w:pPr>
      <w:r>
        <w:rPr>
          <w:rFonts w:eastAsia="Calibri"/>
          <w:lang w:eastAsia="en-US"/>
        </w:rPr>
        <w:t xml:space="preserve">Pentru a se putea reţine existenţa unui astfel de fapt juridic licit, este necesar să se facă dovada întreprinderii de către gerant, a unor acte sau fapte în interesul geratului, fără o însărcinare prealabilă în acest sens. </w:t>
      </w:r>
    </w:p>
    <w:p>
      <w:pPr>
        <w:pStyle w:val="Normal"/>
        <w:ind w:firstLine="708"/>
        <w:jc w:val="both"/>
        <w:rPr/>
      </w:pPr>
      <w:r>
        <w:rPr>
          <w:rFonts w:eastAsia="Calibri"/>
          <w:lang w:eastAsia="en-US"/>
        </w:rPr>
        <w:t xml:space="preserve">Or, cererea de restituire a locuinţei din B…, Str. …, Nr. … a fost făcută exclusiv în nume propriu, cu menţionarea expresă a faptului că este singura persoană îndreptăţită. De asemenea, nu există dovada întreprinderii unor demersuri cu privire la obţinerea unor eventuale despăgubiri de către HHH (fila 174 volum apel rejudecare). </w:t>
      </w:r>
    </w:p>
    <w:p>
      <w:pPr>
        <w:pStyle w:val="Normal"/>
        <w:ind w:firstLine="708"/>
        <w:jc w:val="both"/>
        <w:rPr/>
      </w:pPr>
      <w:r>
        <w:rPr>
          <w:rFonts w:eastAsia="Calibri"/>
          <w:i/>
          <w:lang w:eastAsia="en-US"/>
        </w:rPr>
        <w:t>Astfel, din probele administrate şi menţionate anterior, instanţa a reţinut că III nu a întreprins în realitate niciun act sau fapt în interesul lui HHH, în legătură cu redobândirea în natură a imobilului din Bucureşti ori a unor despăgubiri pentru acesta.</w:t>
      </w:r>
    </w:p>
    <w:p>
      <w:pPr>
        <w:pStyle w:val="Normal"/>
        <w:ind w:firstLine="708"/>
        <w:jc w:val="both"/>
        <w:rPr>
          <w:rFonts w:eastAsia="Calibri"/>
          <w:lang w:eastAsia="en-US"/>
        </w:rPr>
      </w:pPr>
      <w:r>
        <w:rPr>
          <w:rFonts w:eastAsia="Calibri"/>
          <w:lang w:eastAsia="en-US"/>
        </w:rPr>
        <w:t>În final, cu privire la apelurile declarate în cauză tribunalul a reţinut următoarele:</w:t>
      </w:r>
    </w:p>
    <w:p>
      <w:pPr>
        <w:pStyle w:val="Normal"/>
        <w:ind w:firstLine="708"/>
        <w:jc w:val="both"/>
        <w:rPr/>
      </w:pPr>
      <w:r>
        <w:rPr>
          <w:rFonts w:eastAsia="Calibri"/>
          <w:lang w:eastAsia="en-US"/>
        </w:rPr>
        <w:t xml:space="preserve">Aspectele privitoare la deschiderea succesiunii de pe urma defuncţilor JJJ şi KKK au intrat sub puterea lucrului judecat, prin decizia de casare acestea nefiind trimise spre rejudecare. </w:t>
      </w:r>
    </w:p>
    <w:p>
      <w:pPr>
        <w:pStyle w:val="Normal"/>
        <w:ind w:firstLine="708"/>
        <w:jc w:val="both"/>
        <w:rPr>
          <w:rFonts w:eastAsia="Calibri"/>
          <w:lang w:eastAsia="en-US"/>
        </w:rPr>
      </w:pPr>
      <w:r>
        <w:rPr>
          <w:rFonts w:eastAsia="Calibri"/>
          <w:lang w:eastAsia="en-US"/>
        </w:rPr>
        <w:t xml:space="preserve">Cu privire la calitatea părţilor de moştenitori, tribunalul, în rejudecare, a analizat apelurile acestora, prin raportare la decizia de casare. Cu privire la cotele ce se cuvin fiecăruia dintre moştenitori, instanţa de recurs nu a dispus rejudecarea acestor aspecte. </w:t>
      </w:r>
    </w:p>
    <w:p>
      <w:pPr>
        <w:pStyle w:val="Normal"/>
        <w:ind w:firstLine="708"/>
        <w:jc w:val="both"/>
        <w:rPr/>
      </w:pPr>
      <w:r>
        <w:rPr>
          <w:rFonts w:eastAsia="Calibri"/>
          <w:lang w:eastAsia="en-US"/>
        </w:rPr>
        <w:t xml:space="preserve">Cu privire la bunurile aflate în masele succesorale, tribunalul a reţinut că aceste aspecte, aşa cum au fost tranşate la judecarea apelului în primul ciclu procesual au intrat de asemenea, sub puterea lucrului judecat, recursul declarat împotriva acestor dispoziţii fiind respins. Astfel, soluţia şi raţionamentul juridic al primei instanţe de apel au fost menţinute cu privire la neincluderea în masele succesorale ale defuncţilor JJJ şi KKK a imobilului situat în B…, Str. …, Nr. …. În legătură cu acelaşi aspect, în rejudecare, tribunalul a analizat dacă a existat sau nu un mandat sau o gestiune de afaceri între autorul reclamanţilor, HHH şi autoarea pârâtei-reclamante III, ajungându-se la soluţia menţionată în prezenta decizie. </w:t>
      </w:r>
    </w:p>
    <w:p>
      <w:pPr>
        <w:pStyle w:val="Normal"/>
        <w:ind w:firstLine="708"/>
        <w:jc w:val="both"/>
        <w:rPr/>
      </w:pPr>
      <w:r>
        <w:rPr>
          <w:rFonts w:eastAsia="Calibri"/>
          <w:lang w:eastAsia="en-US"/>
        </w:rPr>
        <w:t>Drept urmare, sub aspectul partajului, tribunalul, în rejudecare, a reţinut că singurul bun indicat ca făcând parte din masele succesorale ale celor doi defuncţi, a fost imobilul din B…, str. …, nr. …. Cu privire la acesta s-a reţinut atât prin decizia de casare, cât şi prin prezenta rejudecare, că nu poate fi inclus în masa succesorală, deoarece la decesul lui JJJ, 17.06.1950 şi la decesul KKK, 16.12.1977, imobilul nu se mai afla în proprietatea acestora, fiind preluat de stat în baza Decretului nr. 92/1950, intrat în vigoare în aprilie 1950. Prin respingerea recursului declarat în această privinţă a intrat sub puterea lucrului judecat faptul că imobilul în discuţie a fost restituit în natură, în baza Legii nr.112/1995, doar numitei III, autoarea pârâtei-reclamante, actul de restituire având efect constitutiv al dreptului de proprietate, direct în patrimoniul solicitantei. De asemenea, în rejudecare</w:t>
      </w:r>
      <w:r>
        <w:rPr>
          <w:rFonts w:eastAsia="Calibri"/>
          <w:i/>
          <w:lang w:eastAsia="en-US"/>
        </w:rPr>
        <w:t>, tribunalul nu a reținut ca dovedită existența unui mandat sau a unei gestiuni de afaceri prin care III să fi reprezentat şi interesele cumnatului său HHH în aceste demersuri.</w:t>
      </w:r>
      <w:r>
        <w:rPr>
          <w:rFonts w:eastAsia="Calibri"/>
          <w:lang w:eastAsia="en-US"/>
        </w:rPr>
        <w:t xml:space="preserve">   </w:t>
      </w:r>
    </w:p>
    <w:p>
      <w:pPr>
        <w:pStyle w:val="Normal"/>
        <w:ind w:firstLine="708"/>
        <w:jc w:val="both"/>
        <w:rPr/>
      </w:pPr>
      <w:r>
        <w:rPr>
          <w:rFonts w:eastAsia="Calibri"/>
          <w:lang w:eastAsia="en-US"/>
        </w:rPr>
        <w:t xml:space="preserve">Pentru toate aceste motive, instanța a constatat că în masele succesorale nu s-a făcut dovada existenței unor bunuri, motiv pentru care nu există un obiect concret asupra căruia să se poată dispune partajul. Pentru aceste motive, instanța a respins ca neîntemeiată cererea de partaj. </w:t>
      </w:r>
    </w:p>
    <w:p>
      <w:pPr>
        <w:pStyle w:val="Normal"/>
        <w:ind w:firstLine="708"/>
        <w:jc w:val="both"/>
        <w:rPr>
          <w:rFonts w:eastAsia="Calibri"/>
          <w:lang w:eastAsia="en-US"/>
        </w:rPr>
      </w:pPr>
      <w:r>
        <w:rPr>
          <w:rFonts w:eastAsia="Calibri"/>
          <w:lang w:eastAsia="en-US"/>
        </w:rPr>
        <w:t xml:space="preserve">În temeiul art. 274 Cod procedură civilă de la 1865, instanţa a obligat intimaţii la plata către apelantă, a sumei de 1.100 lei cu titlu de cheltuieli de judecată, reprezentând onorariu expert suportat de aceasta în apel. </w:t>
      </w:r>
    </w:p>
    <w:p>
      <w:pPr>
        <w:pStyle w:val="Normal"/>
        <w:ind w:firstLine="708"/>
        <w:jc w:val="both"/>
        <w:rPr/>
      </w:pPr>
      <w:r>
        <w:rPr>
          <w:rFonts w:eastAsia="Calibri"/>
          <w:b/>
          <w:lang w:eastAsia="en-US"/>
        </w:rPr>
        <w:t>Împotriva deciziei civile nr. ... A/...... au formulat recurs reclamanţii - pârâţi AAA, BBB, CCC, DDD, FFF,</w:t>
      </w:r>
      <w:r>
        <w:rPr>
          <w:rFonts w:eastAsia="Calibri"/>
          <w:lang w:eastAsia="en-US"/>
        </w:rPr>
        <w:t xml:space="preserve"> considerând-o nelegală şi netemeinică.</w:t>
      </w:r>
    </w:p>
    <w:p>
      <w:pPr>
        <w:pStyle w:val="Normal"/>
        <w:ind w:firstLine="708"/>
        <w:jc w:val="both"/>
        <w:rPr>
          <w:rFonts w:eastAsia="Calibri"/>
          <w:lang w:eastAsia="en-US"/>
        </w:rPr>
      </w:pPr>
      <w:r>
        <w:rPr>
          <w:rFonts w:eastAsia="Calibri"/>
          <w:lang w:eastAsia="en-US"/>
        </w:rPr>
        <w:t>După ce au expus o sinteză a hotărârilor pronunţate, au arătat că hotărârea instanței de apel este nelegală, fiind dată cu aplicarea greșită a dispozițiilor art. 1201 din vechiul Cod civil, aplicabile cauzei, conform art. 304 pct. 9 Cod procedură civilă.</w:t>
      </w:r>
    </w:p>
    <w:p>
      <w:pPr>
        <w:pStyle w:val="Normal"/>
        <w:ind w:firstLine="708"/>
        <w:jc w:val="both"/>
        <w:rPr/>
      </w:pPr>
      <w:r>
        <w:rPr>
          <w:rFonts w:eastAsia="Calibri"/>
          <w:lang w:eastAsia="en-US"/>
        </w:rPr>
        <w:t>Astfel, în mod greșit instanța de apel a considerat că prin sentința civilă nr. .../.... pronunțată de Judecătoria ......, în dosarul nr. ..., rămasă definitivă şi irevocabilă, nu s-a tranșat cu putere de lucru judecat calitatea de moștenitor a autorului reclamanților HHH și nici incidența art. 15 din Legea nr. 112/1005, în condițiile în care prin această hotărâre s-a soluționat excepția lipsei calității procesuale active a reclamantului HHH, invocată de intervenienta ......, pe acțiunea conexă a reclamanților, ce a avut ca obiect contestația formulată de aceasta împotriva hotărârii nr. …/1997 a Comisiei pentru Aplicarea Legii nr. 112/1995, prin care au solicitat modificarea acesteia în sensul restituirii în natură a imobilului în litigiu.</w:t>
      </w:r>
    </w:p>
    <w:p>
      <w:pPr>
        <w:pStyle w:val="Normal"/>
        <w:ind w:firstLine="708"/>
        <w:jc w:val="both"/>
        <w:rPr/>
      </w:pPr>
      <w:r>
        <w:rPr>
          <w:rFonts w:eastAsia="Calibri"/>
          <w:lang w:eastAsia="en-US"/>
        </w:rPr>
        <w:t>Așa cum se reține la pag. 4 din sentința civilă nr. .../.... de Judecătoria ......, intervenienta ...... a invocat excepția lipsei calității procesuale active a reclamanților pe considerentul că autorul acestora nu a formulat în temeiul art. 14 din Legea nr.112/1995, cereri de restituire și că această cale în justiție este concepută numai pentru cei care au formulat cereri, în sensul de mai sus arătat.</w:t>
      </w:r>
    </w:p>
    <w:p>
      <w:pPr>
        <w:pStyle w:val="Normal"/>
        <w:ind w:firstLine="708"/>
        <w:jc w:val="both"/>
        <w:rPr/>
      </w:pPr>
      <w:r>
        <w:rPr>
          <w:rFonts w:eastAsia="Calibri"/>
          <w:lang w:eastAsia="en-US"/>
        </w:rPr>
        <w:t>Prin sentința civilă nr. .../..., Judecătoria ...... a respins această excepție, a lipsei calității procesuale active a reclamanților, constatând autoritate de lucru judecat, întrucât această excepție cu aceeași motivare a mai fost soluționată și prin Decizia Curții de Apel … nr. .../......, prin care s-a respins excepția lipsei calității procesuale active a reclamanților pe cererea conexă, recunoscându-li-se reclamanților calitatea procesuală activă de a contesta hotărârea Comisiei pentru Aplicarea Legii nr. 112/1995, prin care imobilul în litigiu a fost restituit în natură autoarei intervenientei GGG, numita III.</w:t>
      </w:r>
    </w:p>
    <w:p>
      <w:pPr>
        <w:pStyle w:val="Normal"/>
        <w:ind w:firstLine="708"/>
        <w:jc w:val="both"/>
        <w:rPr/>
      </w:pPr>
      <w:r>
        <w:rPr>
          <w:rFonts w:eastAsia="Calibri"/>
          <w:lang w:eastAsia="en-US"/>
        </w:rPr>
        <w:t>Soluționând astfel excepția lipsei calității procesuale active a reclamanților, prin sentința civilă nr. .../..., Judecătoria ...... a soluționat și pe fond acțiunea principală formulată de autorul reclamanților HHH, prin care a revendicat imobilul în litigiu, cât și cererea conexă privind modificarea Hotărârii nr. …/13.10.1997 a Comisiei de Aplicare a Legii nr. 112/1995, în sensul restituirii în natură a imobilului.</w:t>
      </w:r>
    </w:p>
    <w:p>
      <w:pPr>
        <w:pStyle w:val="Normal"/>
        <w:ind w:firstLine="708"/>
        <w:jc w:val="both"/>
        <w:rPr/>
      </w:pPr>
      <w:r>
        <w:rPr>
          <w:rFonts w:eastAsia="Calibri"/>
          <w:lang w:eastAsia="en-US"/>
        </w:rPr>
        <w:t>În ce privește acțiunea principală, aceasta a fost respinsă ca inadmisibilă, pentru că nu a fost promovată de toți coindivizarii (reclamantul HHH și autoarea intervenientei III), încălcându-se astfel, principiul unanimității.</w:t>
      </w:r>
    </w:p>
    <w:p>
      <w:pPr>
        <w:pStyle w:val="Normal"/>
        <w:ind w:firstLine="708"/>
        <w:jc w:val="both"/>
        <w:rPr/>
      </w:pPr>
      <w:r>
        <w:rPr>
          <w:rFonts w:eastAsia="Calibri"/>
          <w:lang w:eastAsia="en-US"/>
        </w:rPr>
        <w:t>În ceea ce privește cererea conexă, și aceasta a fost soluționată pe fond, fiind respinsă ca neîntemeiată, pe considerentul că reclamantul HHH și apoi moștenitorii săi nu au solicitat anularea Hotărârii Comisiei pentru Aplicarea Legii nr. 112/1995, având în vedere preluarea nelegală a imobilului, care nu intra în sfera de reglementare a Legii nr. 112/1995, ci pentru faptul că hotărârea a fost emisă greșit exclusiv față de defuncta III, eludându-se calitatea lor de moștenitori direcți ai foștilor proprietari.</w:t>
      </w:r>
    </w:p>
    <w:p>
      <w:pPr>
        <w:pStyle w:val="Normal"/>
        <w:ind w:firstLine="708"/>
        <w:jc w:val="both"/>
        <w:rPr/>
      </w:pPr>
      <w:r>
        <w:rPr>
          <w:rFonts w:eastAsia="Calibri"/>
          <w:lang w:eastAsia="en-US"/>
        </w:rPr>
        <w:t>Având în vedere aceste considerente, cât și faptul că numita III întrunea ambele calități de moștenitoare a foștilor proprietari și chiriași în imobilul ce a făcut obiectul restituirii, instanța a respins cererea conexă pentru că motivele invocate de reclamanți sunt neîntemeiate și pentru faptul că potrivit art. 15 din Legea nr.112/1995, apariția unor altor persoane cu vocație succesorală nu constituie motiv de modificare sau anulare a hotărârii Comisiei de Aplicare a Legii nr. 112/1995, pentru că textul prevede că în acest caz „litigiul se soluționează potrivit dreptului comun”.</w:t>
      </w:r>
    </w:p>
    <w:p>
      <w:pPr>
        <w:pStyle w:val="Normal"/>
        <w:ind w:firstLine="708"/>
        <w:jc w:val="both"/>
        <w:rPr>
          <w:rFonts w:eastAsia="Calibri"/>
          <w:lang w:eastAsia="en-US"/>
        </w:rPr>
      </w:pPr>
      <w:r>
        <w:rPr>
          <w:rFonts w:eastAsia="Calibri"/>
          <w:lang w:eastAsia="en-US"/>
        </w:rPr>
        <w:t>De asemenea, instanța a apreciat că în această situație „noii apăruți” au deschisă calea unei acțiuni de constatare a calității lor de moștenitori, a cotei ce li se cuvine din bun, putând solicita partajul.</w:t>
      </w:r>
    </w:p>
    <w:p>
      <w:pPr>
        <w:pStyle w:val="Normal"/>
        <w:ind w:firstLine="708"/>
        <w:jc w:val="both"/>
        <w:rPr>
          <w:rFonts w:eastAsia="Calibri"/>
          <w:lang w:eastAsia="en-US"/>
        </w:rPr>
      </w:pPr>
      <w:r>
        <w:rPr>
          <w:rFonts w:eastAsia="Calibri"/>
          <w:lang w:eastAsia="en-US"/>
        </w:rPr>
        <w:t>Aceasta în condițiile în care reclamanții au contestat prin cererea conexă, calitatea de moștenitor a intervenientei şi restituirea imobilului în temeiul Legii nr.112/1995.</w:t>
      </w:r>
    </w:p>
    <w:p>
      <w:pPr>
        <w:pStyle w:val="Normal"/>
        <w:ind w:firstLine="708"/>
        <w:jc w:val="both"/>
        <w:rPr/>
      </w:pPr>
      <w:r>
        <w:rPr>
          <w:rFonts w:eastAsia="Calibri"/>
          <w:lang w:eastAsia="en-US"/>
        </w:rPr>
        <w:t>Contrar celor reținute de instanța de apel, prin sentința civilă nr. .../..., Judecătoria ...... a soluționat pe fond cererea conexă, pe care a respins-o ca neîntemeiată pentru considerentele sus-arătate.</w:t>
      </w:r>
    </w:p>
    <w:p>
      <w:pPr>
        <w:pStyle w:val="Normal"/>
        <w:ind w:firstLine="708"/>
        <w:jc w:val="both"/>
        <w:rPr/>
      </w:pPr>
      <w:r>
        <w:rPr>
          <w:rFonts w:eastAsia="Calibri"/>
          <w:lang w:eastAsia="en-US"/>
        </w:rPr>
        <w:t>Considerentul al doilea, referitor la incidența dispozițiilor art. 15 din Legea nr. 112/1995, nu reprezintă o simplă „indicare a unei posibile căi de urmat”, așa cum a reținut greșit instanța de apel, ci temeiul de drept în baza căreia instanța a respins prin sentința civilă nr. .../..., cererea conexă, pe motivul că reclamanții (a căror calitate procesuală activă a reținut-o instanța prin aceeași hotărâre) în calitate de moștenitori ai foștilor proprietari ai imobilului naționalizat, nu pot cere modificarea sau anularea Hotărârii Comisiei de Aplicare a Legii nr. 112/1995 și restituirea imobilului, pentru că le-a fost eludată calitatea de moștenitori direcți ai foștilor proprietari, ci soluționarea litigiului conform dreptului comun, pe calea acțiunii de constatare a calității lor de moștenitori, a cotei ce li se cuvine din bun, pe calea partajului succesoral.</w:t>
      </w:r>
    </w:p>
    <w:p>
      <w:pPr>
        <w:pStyle w:val="Normal"/>
        <w:ind w:firstLine="708"/>
        <w:jc w:val="both"/>
        <w:rPr/>
      </w:pPr>
      <w:r>
        <w:rPr>
          <w:rFonts w:eastAsia="Calibri"/>
          <w:lang w:eastAsia="en-US"/>
        </w:rPr>
        <w:t>Aceste motive de fapt și de drept, reținute de Judecătoria ...... prin sentința civilă nr. .../..., în soluționarea pe fond a cererii conexe, au putere de lucru judecat, pentru că au dezlegat o chestiune litigioasă, în ce privește calitatea autorului reclamanților, de moștenitor acceptant al defuncților săi părinți, proprietarii imobilului naționalizat și restituit autoarei intimatei GGG, defuncta III.</w:t>
      </w:r>
    </w:p>
    <w:p>
      <w:pPr>
        <w:pStyle w:val="Normal"/>
        <w:ind w:firstLine="708"/>
        <w:jc w:val="both"/>
        <w:rPr>
          <w:rFonts w:eastAsia="Calibri"/>
          <w:lang w:eastAsia="en-US"/>
        </w:rPr>
      </w:pPr>
      <w:r>
        <w:rPr>
          <w:rFonts w:eastAsia="Calibri"/>
          <w:lang w:eastAsia="en-US"/>
        </w:rPr>
        <w:t>De asemenea, prin hotărârea definitivă și irevocabilă s-a tranșat cu putere de lucru judecat și incidența prevederilor art. 15 din Legea nr. 112/1995 potrivit cu care: „În cazul în care, după adoptarea hotărârii comisiei județene, apar alte persoane cu vocație succesorală, litigiul se soluționează potrivit dreptului comun”.</w:t>
      </w:r>
    </w:p>
    <w:p>
      <w:pPr>
        <w:pStyle w:val="Normal"/>
        <w:ind w:firstLine="708"/>
        <w:jc w:val="both"/>
        <w:rPr/>
      </w:pPr>
      <w:r>
        <w:rPr>
          <w:rFonts w:eastAsia="Calibri"/>
          <w:lang w:eastAsia="en-US"/>
        </w:rPr>
        <w:t>În aceste condiții, instanța de apel nu a dat eficiență efectului pozitiv al lucrului judecat, în dezlegarea aspectelor litigioase sus-arătate, aplicând greșit dispozițiile art. 1201 din vechiul Cod civil și considerând după analiza celorlalte probatorii, calitatea de moștenitor acceptant a autorului reclamanților, HHH care în lipsa formulării unei cereri în sensul art. 14 din Legea nr.112/1995 și apoi a inexistenței unui mandat sau a unei gestiuni de afaceri din partea autoarei pârâtei-reclamante, III, reclamanţi care nu pot fi beneficiari ai masei succesorale, compuse doar din imobilul restituit prin Hotărârea nr. …/1997 a Comisiei de Aplicare a Legii nr. 112/1995.</w:t>
      </w:r>
    </w:p>
    <w:p>
      <w:pPr>
        <w:pStyle w:val="Normal"/>
        <w:ind w:firstLine="708"/>
        <w:jc w:val="both"/>
        <w:rPr/>
      </w:pPr>
      <w:r>
        <w:rPr>
          <w:rFonts w:eastAsia="Calibri"/>
          <w:lang w:eastAsia="en-US"/>
        </w:rPr>
        <w:t>În acest fel, instanța de apel a nesocotit efectul pozitiv al lucrului judecat, cuprins în sentința civilă nr. .../..., în ce privește formularea unei cereri în sensul art. 14 din Legea nr. 112/1995, readucând din nou în discuție calitatea de moștenitori a reclamanților şi temeinicia cererii lor de „soluționare a litigiului pe calea dreptului comun”, conform art. 15 din Legea nr. 112/1995, în condițiile în care această chestiune litigioasă era deja dezlegată prin sentința civilă sus-arătată și se bucura de putere de lucru judecat.</w:t>
      </w:r>
    </w:p>
    <w:p>
      <w:pPr>
        <w:pStyle w:val="Normal"/>
        <w:ind w:firstLine="708"/>
        <w:jc w:val="both"/>
        <w:rPr>
          <w:rFonts w:eastAsia="Calibri"/>
          <w:lang w:eastAsia="en-US"/>
        </w:rPr>
      </w:pPr>
      <w:r>
        <w:rPr>
          <w:rFonts w:eastAsia="Calibri"/>
          <w:lang w:eastAsia="en-US"/>
        </w:rPr>
        <w:t>În acest fel, instanța de apel a încălcat atât dispozițiile art. 1201 din vechiul Cod civil, cât și dispozițiile art. 21 din Constituție și art. 6 din Convenția Europeană a Drepturilor Omului, privind principiul liberului acces la justiție, în condițiile în care dispozițiile Legii nr. 112/1995 - privind derogarea de la caracterul indivizibil al opțiunii succesorale, nu sunt aplicabile în cauză.</w:t>
      </w:r>
    </w:p>
    <w:p>
      <w:pPr>
        <w:pStyle w:val="Normal"/>
        <w:ind w:firstLine="708"/>
        <w:jc w:val="both"/>
        <w:rPr/>
      </w:pPr>
      <w:r>
        <w:rPr>
          <w:rFonts w:eastAsia="Calibri"/>
          <w:lang w:eastAsia="en-US"/>
        </w:rPr>
        <w:t>Aceasta, în condițiile în care excepția lipsei calității procesuale active a reclamanților a fost invocată de pârâta-reclamantă GGG în prezenta cauză, pe aceleași considerente ale lipsei formulării de către autorul reclamanților a unei cereri în temeiul art. 14 din Legea nr.112/1995 și în cauza în care s-a pronunțat sentința civilă nr. .../..., de către Judecătoria ......, prin care s-a respins excepția lipsei calității procesuale active a reclamanților, pentru autoritate de lucru judecat, pentru că aceeași excepție și cu aceeași motivare a fost respinsă prin decizia civilă nr. .../.......</w:t>
      </w:r>
    </w:p>
    <w:p>
      <w:pPr>
        <w:pStyle w:val="Normal"/>
        <w:ind w:firstLine="708"/>
        <w:jc w:val="both"/>
        <w:rPr/>
      </w:pPr>
      <w:r>
        <w:rPr>
          <w:rFonts w:eastAsia="Calibri"/>
          <w:lang w:eastAsia="en-US"/>
        </w:rPr>
        <w:t>În ce privește cel de-al doilea motiv de casare, existența unui posibil mandat ori gestiune de afaceri rezultată din corespondența purtată între defuncta III și autorul reclamanților HHH, instanța de apel a aplicat greșit dispozițiile art. 1523 și următoarele şi art. 986 din vechiul Cod civil, referitor la existenta unui mandat tacit între părți, cu efecte asupra vocației succesorale a defunctului HHH, în accepțiunea legii speciale Legea nr. 112/1995.</w:t>
      </w:r>
    </w:p>
    <w:p>
      <w:pPr>
        <w:pStyle w:val="Normal"/>
        <w:ind w:firstLine="708"/>
        <w:jc w:val="both"/>
        <w:rPr/>
      </w:pPr>
      <w:r>
        <w:rPr>
          <w:rFonts w:eastAsia="Calibri"/>
          <w:lang w:eastAsia="en-US"/>
        </w:rPr>
        <w:t>În acest sens, instanța de apel a considerat nelegal că numita III a formulat exclusiv în nume propriu notificarea înregistrată sub nr. …/09.04.1996, având în vedere doar conținutul formal al cererii și anume faptul că nu s-a făcut vorbire nici un moment, în cuprinsul cererii, despre existența unui alt moștenitor al defuncților JJJ și KKK, respectiv fiul acestora HHH.</w:t>
      </w:r>
    </w:p>
    <w:p>
      <w:pPr>
        <w:pStyle w:val="Normal"/>
        <w:ind w:firstLine="708"/>
        <w:jc w:val="both"/>
        <w:rPr/>
      </w:pPr>
      <w:r>
        <w:rPr>
          <w:rFonts w:eastAsia="Calibri"/>
          <w:lang w:eastAsia="en-US"/>
        </w:rPr>
        <w:t>Or, așa cum rezultă din actele comunicate instanței de Primăria …, cererea de restituire nr. …/09.04.1996 a fost formulată de III, în calitate de unică moștenitoare a defunctului său soț MMM, în condițiile în care la data formulării acestei cereri, succesiunea acestui defunct era dezbătută, moștenitori fiind pe lângă III și fratele defunctului HHH, în cote de ½ fiecare, conform certificatului de moștenitor nr. …/09.01.1995 eliberat de Notariatul de Stat ….</w:t>
      </w:r>
    </w:p>
    <w:p>
      <w:pPr>
        <w:pStyle w:val="Normal"/>
        <w:ind w:firstLine="708"/>
        <w:jc w:val="both"/>
        <w:rPr/>
      </w:pPr>
      <w:r>
        <w:rPr>
          <w:rFonts w:eastAsia="Calibri"/>
          <w:lang w:eastAsia="en-US"/>
        </w:rPr>
        <w:t>Existența acestui moștenitor a fost ascunsă de reprezentanta petiționarei III, respectiv de intimata din prezenta cauză GGG ce în calitate de mandatar al numitei III, conform procurii despre care se face mențiune în adresa de înaintare a Hotărârii nr. …/1997, nr. …/13.10.1997 (fila 194 din dosar) a menționat în cuprinsul cererii de restituire că III este singurul moștenitor a lui JJJ, fiul foștilor proprietari JJJ și KKK, anexând doar acte de stare civilă în dovedirea calității de moștenitor şi fără să aducă la cunoștința Comisiei de Aplicare a Legii nr. 112/1995, existența celuilalt moștenitor HHH, conform certificatului de moștenitor nr. … din 09.01.1995.</w:t>
      </w:r>
    </w:p>
    <w:p>
      <w:pPr>
        <w:pStyle w:val="Normal"/>
        <w:ind w:firstLine="708"/>
        <w:jc w:val="both"/>
        <w:rPr/>
      </w:pPr>
      <w:r>
        <w:rPr>
          <w:rFonts w:eastAsia="Calibri"/>
          <w:lang w:eastAsia="en-US"/>
        </w:rPr>
        <w:t>Instanța de apel a considerat că această cerere de restituire ar fi fost formulată exclusiv în nume propriu de III, în condițiile în care din conținutul corespondenței purtate de aceasta și autorul reclamanților HHH, rezultă existența mandatului tacit, a faptului că aceasta a acționat atât în nume propriu, cât și în numele fratelui defunctului său soț.</w:t>
      </w:r>
    </w:p>
    <w:p>
      <w:pPr>
        <w:pStyle w:val="Normal"/>
        <w:ind w:firstLine="708"/>
        <w:jc w:val="both"/>
        <w:rPr/>
      </w:pPr>
      <w:r>
        <w:rPr>
          <w:rFonts w:eastAsia="Calibri"/>
          <w:lang w:eastAsia="en-US"/>
        </w:rPr>
        <w:t>Instanța de apel a considerat că această cerere de restituire ar fi fost formulată exclusiv în nume propriu de III, așa cum s-a arătat mai sus, analizând cererea doar din punct de vedere formal, fără să aibă în vedere şi fără să analizeze şi fără să verifice dacă autorului reclamanților HHH îi erau aplicabile dispozițiile legii speciale, respectiv dispozițiile art. 5 alin. 4 din Legea nr.112/1995, coroborate cu art. 2 din același act normativ.</w:t>
      </w:r>
    </w:p>
    <w:p>
      <w:pPr>
        <w:pStyle w:val="Normal"/>
        <w:ind w:firstLine="708"/>
        <w:jc w:val="both"/>
        <w:rPr/>
      </w:pPr>
      <w:r>
        <w:rPr>
          <w:rFonts w:eastAsia="Calibri"/>
          <w:lang w:eastAsia="en-US"/>
        </w:rPr>
        <w:t>Astfel, deși instanța de apel a reținut că HHH a acceptat tacit succesiunea defuncților săi părinți, JJJ și KKK și fără să țină cont de faptul că era moștenitor legal al fratelui său JJJ, conform certificatului de moștenitor nr. … din 29.09.1997, a aplicat dispozițiile art. 5 din Legea nr. 112/1995 ce instituie o procedură specială în vederea restituirii, fără să le coroboreze cu dispozițiile art. 2 din același act normativ, care stipulează că beneficiază de restituirea în natură, doar persoanele ce locuiesc în calitate de chiriași în imobilele ce fac obiectul Legii nr. 112/1995, la 22.12.1989.</w:t>
      </w:r>
    </w:p>
    <w:p>
      <w:pPr>
        <w:pStyle w:val="Normal"/>
        <w:ind w:firstLine="708"/>
        <w:jc w:val="both"/>
        <w:rPr>
          <w:rFonts w:eastAsia="Calibri"/>
          <w:lang w:eastAsia="en-US"/>
        </w:rPr>
      </w:pPr>
      <w:r>
        <w:rPr>
          <w:rFonts w:eastAsia="Calibri"/>
          <w:lang w:eastAsia="en-US"/>
        </w:rPr>
        <w:t>Deosebit de aceasta, dispozițiile art. 5 alin. 2 din Legea nr. 112/1995, prevăd modalitatea de soluționare a unor cereri formulate de mai mulți moștenitori care locuiau în calitate de chiriași, fiecare într-un apartament trecut în proprietatea statului de la fostul proprietar, aceștia devenind fiecare proprietarii propriului apartament.</w:t>
      </w:r>
    </w:p>
    <w:p>
      <w:pPr>
        <w:pStyle w:val="Normal"/>
        <w:ind w:firstLine="708"/>
        <w:jc w:val="both"/>
        <w:rPr/>
      </w:pPr>
      <w:r>
        <w:rPr>
          <w:rFonts w:eastAsia="Calibri"/>
          <w:lang w:eastAsia="en-US"/>
        </w:rPr>
        <w:t>Nesocotind aceste dispoziții legale și dat fiind că HHH nu îndeplinea cumulativ condițiile prevăzute de dispozițiile legale sus-arătate, instanța de apel a analizat greșit corespondența purtată între autorul reclamanților HHH cu fratele său JJJ, continuată apoi cu III, considerând nelegal că demersurile făcute de JJJ și apoi de către III ar fi fost făcute doar în nume propriu, informându-l doar generic și lipsit de concretețe pe celalalt moștenitor.</w:t>
      </w:r>
    </w:p>
    <w:p>
      <w:pPr>
        <w:pStyle w:val="Normal"/>
        <w:ind w:firstLine="708"/>
        <w:jc w:val="both"/>
        <w:rPr/>
      </w:pPr>
      <w:r>
        <w:rPr>
          <w:rFonts w:eastAsia="Calibri"/>
          <w:lang w:eastAsia="en-US"/>
        </w:rPr>
        <w:t>Astfel, din corespondența purtată între JJJ și HHH, respectiv din scrisorile redactate, semnate și transmise de JJJ, acesta îl ținea la curent începând cu septembrie 1991, de „existența unui proiect de lege privind casele naționalizate”, „că a urmărit și el povestea caselor”, că „eu am să caut actele atâtea câte le am și voi scoate copii pe care le voi transmite, ca să le aibă nepoții pentru eventualități, bineînțeles dacă până iese legea nu mai suntem în viață eu și tu direcți moștenitori” (scrisoarea din 03.07.1992); sau „cu casa nimeni nu știe nimic!? cu pământul la fel”.</w:t>
      </w:r>
    </w:p>
    <w:p>
      <w:pPr>
        <w:pStyle w:val="Normal"/>
        <w:ind w:firstLine="708"/>
        <w:jc w:val="both"/>
        <w:rPr/>
      </w:pPr>
      <w:r>
        <w:rPr>
          <w:rFonts w:eastAsia="Calibri"/>
          <w:lang w:eastAsia="en-US"/>
        </w:rPr>
        <w:t>Din corespondența continuată de soția lui JJJ, III, aceasta îi scrie: „Dragă Moșule, n-am primit nimic de la U…. Avocata ce o am a făcut un drum special la L… - U… și au spus că după recoltare, în octombrie, vom primi” (scrisoarea din 05.09.1995)”; ”cu privire la obligația ta față de avocată momentan nu ai, fiindcă având în vedere că ea se ocupă cu desnaţionalizarea casei mi-a comunicat că abia atunci noi cunoaștem obligaţiile noastre (12.12.1995)”; „cu privire la afacerea cu casa, ai avut dreptate că nimic nu se face fără să dai. Și avocata (......) mi-a spus-o direct. Așa că banii ce i-am luat de la U… i-am dat. Nu-ți spun asta fiindcă aș vrea să înțelegi că fac vreo aluzie. Înțelegerea rămâne înțelegere”; „Avocata spune că moștenitorii casei de la C… am fi fost tot noi doi. (20.06.1996) În caz că tu nu vrei (renunțare la cota de % din actul de concesiune) voi renunța și eu să mă ocup (adică avocata) de C…, la care avem dreptul tu și eu. Avocata se va ocupa de obținerea numai a dreptului meu, rămânând ca tu să-ți revendici dreptul de despăgubire de la stat pentru C…. N-am înțeles și nu înțeleg de ce tu nu vrei să faci acest lucru pentru mine. Tu știi cred că te-ai lămurit că puteam să fac și altfel adică fiecare pentru el. Dar în memoria fratelui tău am gândit că așa ar fi făcut MMM și așa cum am făcut și eu”, ca apoi prin scrisoarea din 08.09.1996 să revină, spunându-i lui HHH, că „n-aș putea să mă supăr pe fratele dragului meu MMM” și: „ca urmarea moștenirii ce ne-a căzut pe cap, te înștiințez că avocata a realizat oficial, că despăgubirile caselor de la C… ne-ar reveni numai nouă, ție și mie ca moștenitori. Cu privire la casa de aici, s-au făcut toate formele, inclusiv ciubucurile date, prin avocată Comisiei, sau mai bine zis celor din Comisie, dar până acum n-am primit nimic”.</w:t>
      </w:r>
    </w:p>
    <w:p>
      <w:pPr>
        <w:pStyle w:val="Normal"/>
        <w:ind w:firstLine="708"/>
        <w:jc w:val="both"/>
        <w:rPr/>
      </w:pPr>
      <w:r>
        <w:rPr>
          <w:rFonts w:eastAsia="Calibri"/>
          <w:lang w:eastAsia="en-US"/>
        </w:rPr>
        <w:t>Toate acestea demonstrează că III a acționat atât în nume propriu, cât și în numele lui HHH, existând un mandat tacit între aceștia cu privire la recuperarea imobilului din B…, pentru că din corespondența purtată, rezultă atât „înțelegerea acestora ca moștenitori”, că III a acționat și în numele lui HHH (în memoria fratelui său ce nu ar fi făcut altfel), că ambii și-au asumat obligații financiare aferente demersului pentru recuperarea casei.</w:t>
      </w:r>
    </w:p>
    <w:p>
      <w:pPr>
        <w:pStyle w:val="Normal"/>
        <w:ind w:firstLine="708"/>
        <w:jc w:val="both"/>
        <w:rPr/>
      </w:pPr>
      <w:r>
        <w:rPr>
          <w:rFonts w:eastAsia="Calibri"/>
          <w:lang w:eastAsia="en-US"/>
        </w:rPr>
        <w:t>Faţă de acestea,  recurenţii – reclamanţi – pârâţi solicită admiterea recursului, modificarea deciziei civile în sensul respingerii apelului formulat de apelanta GGG împotriva încheierii de admitere în principiu din … și a sentinței civile, ca nefondat şi menținerea încheierii de admitere în principiu și a sentinței civile sus-arătate ca fiind legale și temeinice, cu cheltuieli de judecată.</w:t>
      </w:r>
    </w:p>
    <w:p>
      <w:pPr>
        <w:pStyle w:val="Normal"/>
        <w:ind w:firstLine="708"/>
        <w:jc w:val="both"/>
        <w:rPr>
          <w:rFonts w:eastAsia="Calibri"/>
          <w:lang w:eastAsia="en-US"/>
        </w:rPr>
      </w:pPr>
      <w:r>
        <w:rPr>
          <w:rFonts w:eastAsia="Calibri"/>
          <w:lang w:eastAsia="en-US"/>
        </w:rPr>
        <w:t>În drept, recursul a fost întemeiat pe dispozițiile art. 304 pct. 9 Cod procedură civilă.</w:t>
      </w:r>
    </w:p>
    <w:p>
      <w:pPr>
        <w:pStyle w:val="Normal"/>
        <w:ind w:firstLine="708"/>
        <w:jc w:val="both"/>
        <w:rPr/>
      </w:pPr>
      <w:r>
        <w:rPr/>
        <w:t>Intimata - pârâtă nu a formulat întâmpinare, deşi avea această obligaţie procesuală, potrivit art. 308 al.2 Cod Procedură Civilă.</w:t>
      </w:r>
    </w:p>
    <w:p>
      <w:pPr>
        <w:pStyle w:val="Normal"/>
        <w:ind w:firstLine="708"/>
        <w:jc w:val="both"/>
        <w:rPr/>
      </w:pPr>
      <w:r>
        <w:rPr/>
        <w:t>În recurs, nu s-a administrat proba cu înscrisuri noi, potrivit art. 305 Cod Procedură Civilă.</w:t>
      </w:r>
    </w:p>
    <w:p>
      <w:pPr>
        <w:pStyle w:val="Normal"/>
        <w:ind w:firstLine="708"/>
        <w:jc w:val="both"/>
        <w:rPr/>
      </w:pPr>
      <w:r>
        <w:rPr>
          <w:b/>
        </w:rPr>
        <w:t>Curtea de Apel ……</w:t>
      </w:r>
      <w:r>
        <w:rPr/>
        <w:t xml:space="preserve"> s-a constatat legal sesizată şi competentă material să soluţioneze prezentul recurs, date fiind prevederile art. 3 şi art. 299 Cod de procedură civilă.</w:t>
      </w:r>
    </w:p>
    <w:p>
      <w:pPr>
        <w:pStyle w:val="Normal"/>
        <w:ind w:firstLine="708"/>
        <w:jc w:val="both"/>
        <w:rPr/>
      </w:pPr>
      <w:r>
        <w:rPr/>
        <w:t>Examinând în continuare, decizia civilă recurată, prin prisma motivelor de recurs invocate, în limitele cererii de recurs, potrivit art. 316 Cod procedură civilă în referire la art. 295 din acelaşi act normativ, Curtea apreciază recursul promovat, ca fiind nefondat, pentru următoarele considerente:</w:t>
      </w:r>
    </w:p>
    <w:p>
      <w:pPr>
        <w:pStyle w:val="Normal"/>
        <w:ind w:firstLine="708"/>
        <w:jc w:val="both"/>
        <w:rPr/>
      </w:pPr>
      <w:r>
        <w:rPr/>
        <w:t xml:space="preserve">1. Curtea observă </w:t>
      </w:r>
      <w:r>
        <w:rPr>
          <w:i/>
        </w:rPr>
        <w:t>preliminar,</w:t>
      </w:r>
      <w:r>
        <w:rPr/>
        <w:t xml:space="preserve"> faptul că </w:t>
      </w:r>
      <w:r>
        <w:rPr>
          <w:i/>
        </w:rPr>
        <w:t>de plano</w:t>
      </w:r>
      <w:r>
        <w:rPr/>
        <w:t xml:space="preserve">, aprecierea vizând configurarea calităţii de moştenitor de drept comun a autorului HHH (şi subsecvent, a moştenitorilor acestuia) cu privire la succesiunea părinţilor săi şi în referire la imobilului litigos din str. …, preluat de stat şi restituit autoarei intimatei prezente potrivit procedurii speciale a Legii nr. 112/1995, se realizează prin verificarea concretă a acestor aspecte, bilanţul trebuind a fi realizat de instanţe prin luarea în considerare a tuturor elementelor de fapt pertinente şi a prevederilor legale incidente. </w:t>
      </w:r>
    </w:p>
    <w:p>
      <w:pPr>
        <w:pStyle w:val="Normal"/>
        <w:ind w:firstLine="708"/>
        <w:jc w:val="both"/>
        <w:rPr/>
      </w:pPr>
      <w:r>
        <w:rPr/>
        <w:t>În ipoteza însă, a existenţei de statuări anterioare relevante în acest sens, ale unei instanţe de judecată, Curtea observă că se ridică problema dacă instanţa de judecată care soluţionează prezenta cerere de partaj succesoral, va fi obligată să respecte rezultatul problemei juridice configurate irevocabil anterior.</w:t>
      </w:r>
    </w:p>
    <w:p>
      <w:pPr>
        <w:pStyle w:val="Normal"/>
        <w:ind w:firstLine="708"/>
        <w:jc w:val="both"/>
        <w:rPr/>
      </w:pPr>
      <w:r>
        <w:rPr>
          <w:lang w:eastAsia="en-US"/>
        </w:rPr>
        <w:t xml:space="preserve">Pentru a răspunde acestei întrebări, Curtea observă că potrivit prevederilor art. 1201 Cod Civil: </w:t>
      </w:r>
      <w:r>
        <w:rPr>
          <w:i/>
          <w:lang w:eastAsia="en-US"/>
        </w:rPr>
        <w:t>„</w:t>
      </w:r>
      <w:r>
        <w:rPr>
          <w:i/>
        </w:rPr>
        <w:t>Este lucru judecat atunci când a doua cerere în judecată are acelaşi obiect, este întemeiată pe aceeaşi cauză şi este între aceleaşi părţi, făcută de ele şi în contra lor în aceeaşi calitate”.</w:t>
      </w:r>
      <w:r>
        <w:rPr>
          <w:lang w:eastAsia="en-US"/>
        </w:rPr>
        <w:t xml:space="preserve"> </w:t>
      </w:r>
    </w:p>
    <w:p>
      <w:pPr>
        <w:pStyle w:val="Normal"/>
        <w:autoSpaceDE w:val="false"/>
        <w:ind w:firstLine="708"/>
        <w:jc w:val="both"/>
        <w:rPr/>
      </w:pPr>
      <w:r>
        <w:rPr/>
        <w:t>În esenţă, puterea de lucru judecat a unei hotărâri judecătoreşti semnifică faptul că o cerere nu poate fi judecată în mod definitiv decât o singură dată (</w:t>
      </w:r>
      <w:r>
        <w:rPr>
          <w:i/>
        </w:rPr>
        <w:t>bis de eadem re ne sit actio</w:t>
      </w:r>
      <w:r>
        <w:rPr/>
        <w:t>), iar hotărârea pronunţată este prezumată a exprima adevărul şi nu trebuie să fie contrazisă de o altă hotărâre (</w:t>
      </w:r>
      <w:r>
        <w:rPr>
          <w:i/>
        </w:rPr>
        <w:t>res iudicata pro veritate habetur</w:t>
      </w:r>
      <w:r>
        <w:rPr/>
        <w:t>). Fundamentul lucrului judecat rezidă în necesitatea de a da eficienţă hotărârii judecătoreşti şi de a evita o nouă judecată asupra aceleiaşi chestiuni litigioase.</w:t>
      </w:r>
    </w:p>
    <w:p>
      <w:pPr>
        <w:pStyle w:val="Normal"/>
        <w:ind w:firstLine="708"/>
        <w:jc w:val="both"/>
        <w:rPr/>
      </w:pPr>
      <w:r>
        <w:rPr/>
        <w:t xml:space="preserve">Printre efectele lucrului judecat, sunt şi </w:t>
      </w:r>
      <w:r>
        <w:rPr>
          <w:i/>
        </w:rPr>
        <w:t>exclusivitatea</w:t>
      </w:r>
      <w:r>
        <w:rPr/>
        <w:t xml:space="preserve"> care exclude posibilitatea unui nou litigiu între aceleaşi părţi, pentru acelaşi obiect şi cu aceeaşi cauză, precum şi </w:t>
      </w:r>
      <w:r>
        <w:rPr>
          <w:i/>
        </w:rPr>
        <w:t>obligativitatea</w:t>
      </w:r>
      <w:r>
        <w:rPr/>
        <w:t xml:space="preserve"> conform căreia părţile trebuie să se supună hotărârii judecătoreşti. Autoritatea de lucru judecat (concept juridic distinct de puterea de lucru judecat a cărei parte este) reprezintă efectul evocat al exclusivităţii.</w:t>
      </w:r>
    </w:p>
    <w:p>
      <w:pPr>
        <w:pStyle w:val="Normal"/>
        <w:ind w:firstLine="708"/>
        <w:jc w:val="both"/>
        <w:rPr/>
      </w:pPr>
      <w:r>
        <w:rPr/>
        <w:t xml:space="preserve">Raportat la efectele puterii de lucru judecat, doctrina şi practica juridică de specialitate au admis că partea din hotărâre care interesează această instituţie juridică, este pe lângă dispozitivul ce cuprinde soluţia, dispozitivul  fiind cel care se execută, şi considerentele hotărârii în măsura în care explică dispozitivul şi se reflectă în el sau „altfel spus, vor beneficia de puterea lucrului judecat, acele considerente în lipsa cărora n-ar fi posibilă înţelegerea dispozitivului hotărârii, acele considerente decisive, care constituie susţinerea necesară a dispozitivului, făcând corp comun cu acesta” (a se vedea de exemplu, </w:t>
      </w:r>
      <w:r>
        <w:rPr>
          <w:i/>
        </w:rPr>
        <w:t>Decizia civilă nr. 7222/2006 a Înaltei Curţi de Casaţie şi Justiţie -  Secţia Civilă şi de Proprietate Intelectuală</w:t>
      </w:r>
      <w:r>
        <w:rPr/>
        <w:t>).</w:t>
      </w:r>
    </w:p>
    <w:p>
      <w:pPr>
        <w:pStyle w:val="Normal"/>
        <w:ind w:firstLine="708"/>
        <w:jc w:val="both"/>
        <w:rPr/>
      </w:pPr>
      <w:r>
        <w:rPr/>
        <w:t xml:space="preserve">Având în vedere aceste considerente, pe cale de consecinţă, se constată că existenţa unei hotărâri judecătoreşti anterioare irevocabile va putea fi invocată în cadrul unui alt proces, inclusiv în referire la considerentele care explicitează dispozitivul, </w:t>
      </w:r>
      <w:r>
        <w:rPr>
          <w:i/>
        </w:rPr>
        <w:t>fie</w:t>
      </w:r>
      <w:r>
        <w:rPr/>
        <w:t xml:space="preserve"> cu autoritate de lucru judecat, atunci când se invocă exclusivitatea hotărârii, </w:t>
      </w:r>
      <w:r>
        <w:rPr>
          <w:i/>
        </w:rPr>
        <w:t>fie</w:t>
      </w:r>
      <w:r>
        <w:rPr/>
        <w:t xml:space="preserve"> cu putere de lucru judecat, când se invocă obligativitatea sa, fără ca în cel de-al doilea proces să fie neapărat aceleaşi părţi, să se discute acelaşi obiect sau aceeaşi cauză. </w:t>
      </w:r>
    </w:p>
    <w:p>
      <w:pPr>
        <w:pStyle w:val="Normal"/>
        <w:ind w:firstLine="708"/>
        <w:jc w:val="both"/>
        <w:rPr/>
      </w:pPr>
      <w:r>
        <w:rPr/>
        <w:t>Concluzia expusă este impusă cu evidenţă, de Curtea Europeană a Drepturilor Omului, în cadrul jurisprudenţei sale. Reamintind că textul Convenţiei Europene a Drepturilor Omului, ratificate de România prin Legea nr. 30/1994, nu poate fi disociat de jurisprudenţa dezvoltată de Curtea Europeană a Drepturilor Omului, formând împreună un „</w:t>
      </w:r>
      <w:r>
        <w:rPr>
          <w:i/>
        </w:rPr>
        <w:t>bloc de convenţionalitate”,</w:t>
      </w:r>
      <w:r>
        <w:rPr/>
        <w:t xml:space="preserve"> obligatoriu pentru autorităţile statale, deci inclusiv pentru instanţele judecătoreşti, în temeiul dispoziţiilor constituţionale ale art. 11 şi 20 din Constituţia României, dar şi al articolului 46 din Convenţie, Curtea prezentă consideră că eventuala neaplicare a acestei jurisprudenţe în cauza dedusă judecăţii, ar determina premisa încălcării articolelor convenţionale incidente.</w:t>
      </w:r>
    </w:p>
    <w:p>
      <w:pPr>
        <w:pStyle w:val="Normal"/>
        <w:ind w:firstLine="708"/>
        <w:jc w:val="both"/>
        <w:rPr/>
      </w:pPr>
      <w:r>
        <w:rPr/>
        <w:t xml:space="preserve">Astfel, în cadrul </w:t>
      </w:r>
      <w:r>
        <w:rPr>
          <w:i/>
        </w:rPr>
        <w:t>Hotărârii din 23 septembrie 2008, pronunţate în cauza Amurăriţei împotriva României, nr. 4351/02</w:t>
      </w:r>
      <w:r>
        <w:rPr/>
        <w:t>, instanţa de contencios european a arătat sub aspectul dreptului fundamental reglementat de art. 6 din Convenţie, că „</w:t>
      </w:r>
      <w:r>
        <w:rPr>
          <w:i/>
        </w:rPr>
        <w:t xml:space="preserve">dreptul la un proces echitabil în faţa unei instanţe, garantat de art.6 alin.1 din Convenţie, </w:t>
      </w:r>
      <w:r>
        <w:rPr>
          <w:i/>
          <w:color w:val="000000"/>
        </w:rPr>
        <w:t>trebuie interpretat conform părţii introductive a Convenţiei, care enunţă supremaţia dreptului drept element al patrimoniului comun al statelor contractante. Unul din elementele fundamentale ale supremaţiei dreptului este principiul securităţii raporturilor juridice care doreşte, între altele, ca soluţia definitivă pronunţată de instanţe la orice controversă să nu mai fie rejudecată (Brumărescu împotriva României [GC], nr. 28342/95, paragraful 61, CEDH 1999-VII). În plus, statele au obligaţia de a se înzestra cu un sistem juridic capabil să identifice procedurile conexe şi să interzică deschiderea de noi proceduri asupra aceluiaşi subiect (a se vedea, mutatis mutandis, Gjonbocari şi alţii împotriva Albaniei, nr.</w:t>
      </w:r>
      <w:r>
        <w:rPr>
          <w:i/>
        </w:rPr>
        <w:t xml:space="preserve"> 10508/02, paragraful 66, 23 octombrie 2007)</w:t>
      </w:r>
      <w:r>
        <w:rPr/>
        <w:t xml:space="preserve">. </w:t>
      </w:r>
    </w:p>
    <w:p>
      <w:pPr>
        <w:pStyle w:val="Normal"/>
        <w:ind w:firstLine="708"/>
        <w:jc w:val="both"/>
        <w:rPr/>
      </w:pPr>
      <w:r>
        <w:rPr/>
        <w:t>Din această perspectivă, Curtea EDO a arătat în cadrul paragrafului 31 din hotărârea evocată, că „</w:t>
      </w:r>
      <w:r>
        <w:rPr>
          <w:i/>
        </w:rPr>
        <w:t>instanţele ar fi trebuit să ţină cont de constatările făcute anterior de instanţe, asupra situaţiei” imobilului</w:t>
      </w:r>
      <w:r>
        <w:rPr/>
        <w:t xml:space="preserve">, iar în cadrul paragrafului 32, că </w:t>
      </w:r>
      <w:r>
        <w:rPr>
          <w:i/>
        </w:rPr>
        <w:t>„instanţele sesizate cu acţiunea în revendicare, nu ar fi trebuit să rejudece constatările instanţelor precedente</w:t>
      </w:r>
      <w:r>
        <w:rPr/>
        <w:t xml:space="preserve">”, concluzionând în sensul că </w:t>
      </w:r>
      <w:r>
        <w:rPr>
          <w:i/>
        </w:rPr>
        <w:t>„permiţând admiterea acţiunii în revendicare pe baza argumentelor prezentate deja în cadrul altor litigii dintre părţi, sistemul pus la dispoziţia părţilor nu a îndeplinit cerinţele prevăzute la art. 6 alin. 1 din Convenţie interpretat în lumina principiului securităţii raporturilor juridice, instanţele încălcând astfel dreptul reclamantei la un proces echitabil în sensul art. 6 alin. 1 din Convenţie”</w:t>
      </w:r>
      <w:r>
        <w:rPr/>
        <w:t xml:space="preserve"> (paragraful 37). </w:t>
      </w:r>
    </w:p>
    <w:p>
      <w:pPr>
        <w:pStyle w:val="Normal"/>
        <w:ind w:firstLine="708"/>
        <w:jc w:val="both"/>
        <w:rPr/>
      </w:pPr>
      <w:r>
        <w:rPr/>
        <w:t xml:space="preserve">În virtutea tuturor acestor argumente inclusiv de ordin convenţional, prezenta instanţă de recurs apreciază că răspunsul la întrebarea formulată - vizând obligativitatea pentru instanţa de judecată care soluţionează litigiul prezent, privind partajul, a rezultatului problemei juridice configurat irevocabil anterior - nu poate fi decât cel pozitiv, în măsura însă, în care sunt îndeplinite cerinţele anterior expuse. </w:t>
      </w:r>
    </w:p>
    <w:p>
      <w:pPr>
        <w:pStyle w:val="Normal"/>
        <w:ind w:firstLine="708"/>
        <w:jc w:val="both"/>
        <w:rPr/>
      </w:pPr>
      <w:r>
        <w:rPr>
          <w:i/>
        </w:rPr>
        <w:t>2.</w:t>
      </w:r>
      <w:r>
        <w:rPr/>
        <w:t xml:space="preserve"> i. </w:t>
      </w:r>
      <w:r>
        <w:rPr>
          <w:i/>
        </w:rPr>
        <w:t>Aplicând aceste considerente cu caracter teoretic, la speţa concretă, dedusă judecăţii</w:t>
      </w:r>
      <w:r>
        <w:rPr/>
        <w:t xml:space="preserve">, Curtea observă că în cadrul litigiului nr. ... vizând revendicarea imobilului, promovat în anul 1997 de către autorul HHH şi soluţionat prin sentinţa civilă nr. .../... a Judecătoriei ......, rămasă irevocabilă prin Decizia civilă nr. …/…… a Curţii de Apel …, Secţia ……, ca urmare a respingerii apelului şi recursului promovate, s-a statuat în mod tranşant (în cadrul acţiunii în revendicare de drept comun promovate de autorul HHH), faptul că dumnealui şi fratele decedat JJJ (acesta din urmă prin succesoarea intimată prezentă) sunt moştenitorii de drept comun ai părinţilor dumnealor proprietari ai imobilului preluat de statul comunist: „Coroborând actele de stare civilă şi certificatele de moştenitor menţionate, instanţa reţine că </w:t>
      </w:r>
      <w:r>
        <w:rPr>
          <w:i/>
        </w:rPr>
        <w:t>moştenitorii</w:t>
      </w:r>
      <w:r>
        <w:rPr/>
        <w:t xml:space="preserve"> în viaţă </w:t>
      </w:r>
      <w:r>
        <w:rPr>
          <w:i/>
        </w:rPr>
        <w:t>ai soţilor JJJ şi KKK foştii proprietari ai imobilului revendicat erau la data formulării acţiunii în revendicare (12 august 1997) reclamantul HHH decedat în prezent şi intervenienta GGG</w:t>
      </w:r>
      <w:r>
        <w:rPr/>
        <w:t xml:space="preserve">” (pagina 5 a sentinţei civile menţionate).    </w:t>
      </w:r>
    </w:p>
    <w:p>
      <w:pPr>
        <w:pStyle w:val="Normal"/>
        <w:ind w:firstLine="708"/>
        <w:jc w:val="both"/>
        <w:rPr/>
      </w:pPr>
      <w:r>
        <w:rPr/>
        <w:t>Acţiunea în revendicare din litigiul anterior menţionat a fost respinsă ca inadmisibilă întrucât ea nu a fost formulată de către toţi moştenitorii, ci doar de către domnul HHH, încălcându-se astfel, principiul unanimităţii specific acţiunilor în revendicare de drept comun.</w:t>
      </w:r>
    </w:p>
    <w:p>
      <w:pPr>
        <w:pStyle w:val="Normal"/>
        <w:ind w:firstLine="708"/>
        <w:jc w:val="both"/>
        <w:rPr/>
      </w:pPr>
      <w:r>
        <w:rPr/>
        <w:t>Or, întrucât este evident că acest considerent citat se reflectă în dispozitivul respectivei sentinţe civile irevocabile, în lipsa sa chiar neputând fi pronunţată soluţia de inadmisibilitate, Curtea apreciază pe cale de consecinţă, faptul că statuarea instanţei respective asupra calităţii de moştenitor de drept comun a fratelui HHH în privinţa succesiunii părinţilor dumnealui beneficiază în prezentul litigiu, de putere de lucru judecat, astfel cum s-a expus anterior, astfel încât reevaluarea de către instanţa de apel a acestei chestiuni juridice tranşate în litigiul anterior, reprezenta o operaţiune prohibită de impedimentul procesual reglementat de art. 1201 Cod Civil ilustrat.</w:t>
      </w:r>
    </w:p>
    <w:p>
      <w:pPr>
        <w:pStyle w:val="Normal"/>
        <w:ind w:firstLine="708"/>
        <w:jc w:val="both"/>
        <w:rPr/>
      </w:pPr>
      <w:r>
        <w:rPr/>
        <w:t>Din această perspectivă, Curtea apreciază că argumentul tribunalului asupra lipsei puterii de lucru judecat a statuărilor sentinţei civile irevocabile nr. .../... a Judecătoriei ......, în privinţa calităţii de moştenitor de drept comun a autorului HHH după părinţii săi, sunt eronate, astfel încât pe cale de consecinţă, întreaga pleiadă a considerentelor instanţei de apel relative decelării calităţii de moştenitor acceptant tacit de drept comun al părinţilor săi, a domnului HHH, rămân fără obiect.</w:t>
      </w:r>
    </w:p>
    <w:p>
      <w:pPr>
        <w:pStyle w:val="Normal"/>
        <w:ind w:firstLine="708"/>
        <w:jc w:val="both"/>
        <w:rPr/>
      </w:pPr>
      <w:r>
        <w:rPr/>
        <w:t>Având în vedere însă, faptul că prin decizia civilă recurată în prezent, tribunalul a reţinut totuşi, această calitate de moştenitor de drept comun a domnului HHH, calitate juridică pe care de altfel, şi-a şi întemeiat soluţia pronunţată în apel, Curtea constată că nu se impune pe cale de consecinţă, reformarea hotărârii judecătoreşti controlate, prin prisma art. 304 pct. 9 Cod Procedură Civilă, fiind suficientă din această perspectivă, substituirea considerentelor sub acest aspect ale deciziei civile recurate, cu cele expuse în paragrafele precedente de prezenta instanţă de recurs.</w:t>
      </w:r>
    </w:p>
    <w:p>
      <w:pPr>
        <w:pStyle w:val="Normal"/>
        <w:ind w:firstLine="708"/>
        <w:jc w:val="both"/>
        <w:rPr/>
      </w:pPr>
      <w:r>
        <w:rPr/>
        <w:t xml:space="preserve">Din perspectiva celor ilustrate, Curtea constată de altfel, că aceste critici din recurs, referitoare la stabilirea calităţii de moştenitor de drept comun a autorului HHH, sunt afectate şi de o anumită lipsă de interes în susţinerea lor, atât timp cât oricum, prin decizia civilă recurată, tribunalul a reţinut existenţa acestei calităţi de drept comun a autorului recurenţilor, convergent deci, propriei aprecieri a acestor părţi procesuale.  </w:t>
      </w:r>
    </w:p>
    <w:p>
      <w:pPr>
        <w:pStyle w:val="Normal"/>
        <w:ind w:firstLine="708"/>
        <w:jc w:val="both"/>
        <w:rPr/>
      </w:pPr>
      <w:r>
        <w:rPr/>
        <w:t>2. Curtea apreciază însă, că nu aceeaşi este concluzia în privinţa statuărilor asupra cererii conexe – având ca obiect modificarea hotărârii emise în temeiul Legii nr. 112/1995 în beneficiul intimatei pârâte prezente – soluţionate prin acelaşi litigiu anterior nr. ..., criticile recurenţilor sub acest aspect distinct fiind nefondate.</w:t>
      </w:r>
    </w:p>
    <w:p>
      <w:pPr>
        <w:pStyle w:val="Normal"/>
        <w:ind w:firstLine="708"/>
        <w:jc w:val="both"/>
        <w:rPr/>
      </w:pPr>
      <w:r>
        <w:rPr/>
        <w:t xml:space="preserve">Astfel, Curtea observă că astfel cum în mod judicios au sesizat şi recurenţii în cuprinsul motivelor de recurs (fila 4 dosar recurs), în cadrul pricinii anterioare s-a recunoscut - prin dispoziţia de respingere a excepţiei lipsei calităţii procesuale active, prin Decizia civilă nr. .../… a Curţii de Apel ……, Secţia ……, excepţie invocată de aceeaşi intimată ca şi în prezent ...... -, </w:t>
      </w:r>
      <w:r>
        <w:rPr>
          <w:i/>
        </w:rPr>
        <w:t>calitatea procesuală a recurenţilor prezenţi de a contesta hotărârea Comisiei pentru Aplicarea Legii nr. 112/1995</w:t>
      </w:r>
      <w:r>
        <w:rPr/>
        <w:t xml:space="preserve">, chiar dacă autorul dumnealor nu a formulat cerere în temeiul Legii nr. 112/1995, iar în continuare, acţiunea conexă a dumnealor a fost respinsă în considerarea faptului că potrivit art. 15 din Legea nr. 112/1995, „În cazul în care, după adoptarea hotărârii comisiei judeţene, apar alte persoane cu vocaţie succesorală, litigiul se soluţionează potrivit dreptului comun”, apariţia unor alte persoane cu vocaţie succesorală neputând consitui un motiv de modificare/anulare a hotărârii administrative elaborate în temeiul Legii nr. 112/1995 care a fost apreciată de respectiva instanţă de judecată ca fiind corect emisă, recurenţii fiind îndreptaţi aşadar, către calea procesuală a dreptului comun: „Instanţa apreciază că în această situaţie moştenitorii „noi apăruţi” au deschisă calea unei acţiuni </w:t>
      </w:r>
      <w:r>
        <w:rPr>
          <w:i/>
        </w:rPr>
        <w:t xml:space="preserve">de constatare a calităţii lor de moştenitori, </w:t>
      </w:r>
      <w:r>
        <w:rPr/>
        <w:t xml:space="preserve">a cotei ce li se cuvine din bun putând solicita partajul” (pagina 7 a sentinţei civile nr. .../... a Judecătoriei ……). </w:t>
      </w:r>
    </w:p>
    <w:p>
      <w:pPr>
        <w:pStyle w:val="Normal"/>
        <w:ind w:firstLine="708"/>
        <w:jc w:val="both"/>
        <w:rPr/>
      </w:pPr>
      <w:r>
        <w:rPr/>
        <w:t>Aşadar, Curtea prezentă observă - în acord deplin cu statuările sub acest aspect ale instanţei de apel din litigiul pendinte, pe care le apreciază corecte şi pe care şi le însuşeşte astfel -, că în litigiul anterior, nu s-a statuat şi recunoscut îndreptăţirea recurenţilor de a obţine pe fond, o parte din bunul imobil obiect al Legii nr. 112/1995, chiar şi în condiţiile în care autorul dumnealor nu a formulat cerere de restituire în temeiul Legii nr. 112/1995, ci pur şi simplu s-a recunoscut acestora doar legitimitatea procesuală activă de a contesta hotărârea emisă de Comisia de Aplicare a Legii nr. 112/1995 chiar şi dacă nu au cerere administrativă, însă pentru soluţionarea pe fond a pretenţiilor dumnealor, au fost îndreptaţi pe calea procesuală a dreptului comun, apreciindu-se că acestea nu pot fi - date fiind dispoziţiile art. 15 din Legea nr. 112/1995 - evaluate în procedura specială a contestării hotărârii administrative emise în baza Legii nr. 112/1995.</w:t>
      </w:r>
    </w:p>
    <w:p>
      <w:pPr>
        <w:pStyle w:val="Normal"/>
        <w:ind w:firstLine="708"/>
        <w:jc w:val="both"/>
        <w:rPr/>
      </w:pPr>
      <w:r>
        <w:rPr/>
        <w:t>Posibilitatea recunoscută a recurenţilor de a putea contesta hotărârea administrativă chiar şi în lipsa formulării unei cereri de restituire pe Legea nr. 112/1995, nu poate fi extrapolată / confundată la / cu îndreptăţirea pe fond a recurenţilor de a dobândi bunul chiar şi în lipsa formulării unei cereri de restituire pe Legea nr. 112/1995, cele două aspecte fiind elemente juridice total diferite, ultimul reprezentând un aspect de fond, intrinsec, al viitoarei proceduri de drept comun.</w:t>
      </w:r>
    </w:p>
    <w:p>
      <w:pPr>
        <w:pStyle w:val="Normal"/>
        <w:ind w:firstLine="708"/>
        <w:jc w:val="both"/>
        <w:rPr/>
      </w:pPr>
      <w:r>
        <w:rPr/>
        <w:t>Acceptarea punctului de vedere contrar susţinut de recurenţi ar determina de altfel, concluzii de neacceptat din punct de vedere juridic: lipsirea de orice eficienţă a noii proceduri judiciare la care trimite art. 15 din lege, în condiţiile în care această procedură ar avea un rezultat predeterminat chiar anterior declanşării sale (fapt incompatibil cu conceptul de desfăşurare şi soluţionare a unui proces judiciar) şi mai ales, concluzia golirii de conţinut, lipsirii de aplicabilitate a Legii nr. 112/1995, act normativ în vigoare la momentul soluţionării litigiului anterior, ca şi în prezent, prin prisma articolului său 14 care impune cerinţa imperativă prealabilă a restituirii, a formulării unei cereri de restituire.</w:t>
      </w:r>
    </w:p>
    <w:p>
      <w:pPr>
        <w:pStyle w:val="Normal"/>
        <w:ind w:firstLine="708"/>
        <w:jc w:val="both"/>
        <w:rPr/>
      </w:pPr>
      <w:r>
        <w:rPr/>
        <w:t>Aşadar, inclusiv din perspectiva rezultatului său imposibil din punct de vedere logico – juridic expus în paragraful anterior, la care s-ar ajunge, interpretarea recurenţilor asupra considerentelor hotărârilor judecătoreşti pronunţate în dosarul nr. ... nu poate fi considerată ca fiind cea corectă.</w:t>
      </w:r>
    </w:p>
    <w:p>
      <w:pPr>
        <w:pStyle w:val="Normal"/>
        <w:ind w:firstLine="708"/>
        <w:jc w:val="both"/>
        <w:rPr/>
      </w:pPr>
      <w:r>
        <w:rPr/>
        <w:t xml:space="preserve">  </w:t>
      </w:r>
      <w:r>
        <w:rPr/>
        <w:t>Curtea notează că potrivit considerentelor înseşi ale hotărârilor pronunţate în litigiul anterior, instanţele respective doar au trimis la procedura de drept comun impusă a fi urmat de art. 15 din lege, fără a realiza însă, nici un fel de considerent asupra soartei juridice a viitoarei proceduri sau asupra elementelor juridice care configurează silogismul juridic al acestei proceduri de drept comun viitoare.</w:t>
      </w:r>
    </w:p>
    <w:p>
      <w:pPr>
        <w:pStyle w:val="Normal"/>
        <w:ind w:firstLine="708"/>
        <w:jc w:val="both"/>
        <w:rPr/>
      </w:pPr>
      <w:r>
        <w:rPr/>
        <w:t>Că aşa stau lucrurile, rezultă inclusiv din cuprinsul considerentului sentinţei civile nr.</w:t>
      </w:r>
      <w:r>
        <w:rPr>
          <w:rFonts w:eastAsia="Calibri" w:cs="Calibri" w:ascii="Calibri" w:hAnsi="Calibri"/>
          <w:sz w:val="22"/>
          <w:szCs w:val="22"/>
          <w:lang w:eastAsia="en-US"/>
        </w:rPr>
        <w:t xml:space="preserve"> </w:t>
      </w:r>
      <w:r>
        <w:rPr/>
        <w:t xml:space="preserve">.../... a Judecătoriei ……, anterior citat de Curte, conform căruia instanţa a specificat faptul că viitoarea procedură va viza (inclusiv) constatarea calităţii de moştenitor: „moştenitorii „noi apăruţi” au deschisă calea unei acţiuni </w:t>
      </w:r>
      <w:r>
        <w:rPr>
          <w:i/>
        </w:rPr>
        <w:t>de constatare a calităţii lor de moştenitori</w:t>
      </w:r>
      <w:r>
        <w:rPr/>
        <w:t>, (...)”. Or, dacă am adopta interpretarea sentinţei susţinută de recurenţi ar rezulta că acest aspect (constatarea calităţii de moştenitor – evident din perspectiva Legii nr. 112/1995, atât timp cât din perspectiva dreptului comun calitatea de moştenitor fusese recunoscută de către aceeaşi instanţă, în referire la acţiunea în revendicare de drept comun conexată cu contestaţia judiciară faţă de hotărârea administrativă emisă în temeiul Legii nr. 112/1995) nu mai putea fi reevaluat, atât timp cât dumnealor ar fi fost declaraţi prin chiar respectiva sentinţă civilă - prin dispoziţia de respingere a excepţiei lipsei calităţii dumnealor procesuale active şi trimiterea la procedura de drept comun - ca moştenitori cu drept de restituire a imobilului, chiar dacă nu formulaseră cerere în temeiul legii speciale, deci ca moştenitori din perspectiva prevederilor Legii nr. 112/1995.</w:t>
      </w:r>
    </w:p>
    <w:p>
      <w:pPr>
        <w:pStyle w:val="Normal"/>
        <w:ind w:firstLine="708"/>
        <w:jc w:val="both"/>
        <w:rPr/>
      </w:pPr>
      <w:r>
        <w:rPr/>
        <w:t xml:space="preserve">Este evident aşadar, că interpretarea, citirea considerentelor respectivei sentinţe civile anterioare, susţinute de recurenţi, nu este cea corectă. </w:t>
      </w:r>
    </w:p>
    <w:p>
      <w:pPr>
        <w:pStyle w:val="Normal"/>
        <w:ind w:firstLine="708"/>
        <w:jc w:val="both"/>
        <w:rPr/>
      </w:pPr>
      <w:r>
        <w:rPr/>
        <w:t>Aşadar, în temeiul tuturor acestor argumente expuse care susţin şi dezvoltă considerentele sub acest aspect ale tribunalului, Curtea conchide că în privinţa acestui element distinct nu sunt întemeiate criticile recurenţilor referitoare la încălcarea puterii de lucru judecat a hotărârilor pronunţate în litigiul anterior, critici arondate motivului de recurs reglementat de art. 304 pct. 9 Cod Procedură Civilă în referire la art. 1201 Cod Civil, art. 21 Constituţia României şi art. 6 din Convenţia EDO.</w:t>
      </w:r>
    </w:p>
    <w:p>
      <w:pPr>
        <w:pStyle w:val="Normal"/>
        <w:ind w:firstLine="708"/>
        <w:jc w:val="both"/>
        <w:rPr/>
      </w:pPr>
      <w:r>
        <w:rPr/>
        <w:t>iii. Pe cale de consecinţă a acestei premise anterior decelate, respectiv cea a nestatuării în cadrul litigiului anterior, din perspectiva cerinţelor Legii nr. 112/1995, cu putere de lucru judecat pentru prezenta pricină, a îndreptăţirii recurenţilor la a dobândi bunul obiect al Legii nr. 112/1995, în lipsa unei cereri de restituire formulate de autorul dumnealor în temeiul acestui act normativ special, Curtea constată în continuare, că dezlegarea dată acestei probleme de drept se regăseşte în altă parte, respectiv în cadrul unei alte decizii civile irevocabile judiciare, respectiv chiar decizia civilă de casare nr. .../…… a Curţii de Apel ……, Secţia …… pronunţată în prezentul litigiu, în primul ciclu de judecată.</w:t>
      </w:r>
    </w:p>
    <w:p>
      <w:pPr>
        <w:pStyle w:val="Normal"/>
        <w:ind w:firstLine="708"/>
        <w:jc w:val="both"/>
        <w:rPr/>
      </w:pPr>
      <w:r>
        <w:rPr/>
        <w:t xml:space="preserve">Astfel, potrivit acestei decizii civile irevocabile, obligatorii pentru instanţele de rejudecare potrivit art. 315 al. 1 Cod Procedură Civilă, respectiva instanţă de recurs a statuat următoarele: „Reţine Curtea, pe de o parte, că interpretarea dată de instanţa de apel  dispoziţiilor art. 15 alin. 3 din Legea nr. 112/1995 este corectă, </w:t>
      </w:r>
      <w:r>
        <w:rPr>
          <w:i/>
        </w:rPr>
        <w:t xml:space="preserve">noţiunea de alte persoane cu vocaţie succesorală referindu-se la </w:t>
      </w:r>
      <w:r>
        <w:rPr>
          <w:b/>
          <w:i/>
        </w:rPr>
        <w:t>moştenitorii care au dobândit această calitate în condiţiile legii speciale, anume art. 5 alin. 3 din Legea nr. 112/1995, prin formularea în termen a cererii de restituire a imobilului</w:t>
      </w:r>
      <w:r>
        <w:rPr>
          <w:i/>
        </w:rPr>
        <w:t xml:space="preserve">. Vocaţia succesorală la care face referire art. 15 alin. 3 este cea concretă, iar natura specială a dispoziţiilor ce reglementează situaţia bunurilor de natura celui care face obiectul cauzei, determină </w:t>
      </w:r>
      <w:r>
        <w:rPr>
          <w:b/>
          <w:i/>
        </w:rPr>
        <w:t>incidenţa în speţă a excepţiei de la principiul indivizibilităţii dreptului de opţiune succesorală instituite de norma menţionată (art. 5 alin. 3). Aceasta presupune că, inclusiv în situaţia în care la decesul fostului proprietar moştenitorii acceptaseră succesiunea, aceştia nu beneficiază de dispoziţiile legii decât în condiţiile în care au formulat cererea de restituire la care face referire art. 14 din Legea nr. 112/1995.</w:t>
      </w:r>
    </w:p>
    <w:p>
      <w:pPr>
        <w:pStyle w:val="Normal"/>
        <w:ind w:firstLine="708"/>
        <w:jc w:val="both"/>
        <w:rPr/>
      </w:pPr>
      <w:r>
        <w:rPr/>
        <w:t>O altă interpretare a dispoziţiilor art. 15 alin. 3 din Legea nr. 112/1995, potrivit cu care noţiunea de vocaţie succesorală nu ar fi cea care să se raporteze la soluţia legislativă cu caracter de excepţie adoptată prin actul normativ special (potrivit cu care vocaţia succesorală privind un bun din domeniul de aplicare a Legii nr. 112/1995 se dobândeşte numai prin cererea de restituire) ar avea chiar semnificaţia lăsării fără efecte a dispoziţiilor speciale ale art. 5 alin. 3 din lege”.</w:t>
      </w:r>
    </w:p>
    <w:p>
      <w:pPr>
        <w:pStyle w:val="Normal"/>
        <w:ind w:firstLine="708"/>
        <w:jc w:val="both"/>
        <w:rPr/>
      </w:pPr>
      <w:r>
        <w:rPr/>
        <w:t xml:space="preserve">Aşadar, întrucât în speţă, instanţele devolutive ale fondului au reţinut în mod definitiv în cadrul situaţiei de fapt - de care prezenta instanţă de recurs este ţinută, având în vedere dispoziţiile art. 304 al. 1 Cod Procedură Civilă, controlul său jurisdicţional fiind unul exclusiv de legalitate, în lipsa administrării, cum este cazul în speţă, a unor noi probe în faza procesuală a recursului -, faptul că autorul HHH nu a formulat în temeiul Legii nr. 112/1995, cerere de restituire nici personal şi nici prin intermediul vreunei alte persoane, rezultă în baza dezlegării date de instanţa de casare prin decizia civilă nr. .../… pronunţată în chiar litigiul prezent, faptul că în prezenta procedură de drept comun, nu se poate constata îndreptăţirea recurenţilor la a dobândi bunul obiect al Legii nr. 115/1995, în lipsa unei cereri de restituire formulate în temeiul Legii nr. 112/1995, calitatea dumnealor de moştenitori de drept comun (decelată - potrivit considerentelor ilustrate la punctul 2. i din prezenta decizie civilă - în cadrul acţiunii în revendicare obiect al dosarului nr. ...) nefiind dublată şi de calitatea de moştenitori din perspectiva Legii speciale nr. 112/1995, calitate condiţionată de formularea unei astfel de cereri de restituire.                      </w:t>
      </w:r>
    </w:p>
    <w:p>
      <w:pPr>
        <w:pStyle w:val="Normal"/>
        <w:ind w:firstLine="708"/>
        <w:jc w:val="both"/>
        <w:rPr/>
      </w:pPr>
      <w:r>
        <w:rPr/>
        <w:t>Pe cale de consecinţă, Curtea va respinge întregul prim motiv de recurs reglementat de prevederile art. 304 pct. 9 Cod Procedură Civilă în referire la art. 1201 Cod Civil, art. 21 Constituţia României şi art. 6 din Convenţia EDO, invocat de recurenţi, ca nefondat.</w:t>
      </w:r>
    </w:p>
    <w:p>
      <w:pPr>
        <w:pStyle w:val="Normal"/>
        <w:ind w:firstLine="708"/>
        <w:jc w:val="both"/>
        <w:rPr/>
      </w:pPr>
      <w:r>
        <w:rPr/>
        <w:t xml:space="preserve">3. </w:t>
      </w:r>
      <w:r>
        <w:rPr>
          <w:i/>
        </w:rPr>
        <w:t>Al doilea motiv de recurs,</w:t>
      </w:r>
      <w:r>
        <w:rPr/>
        <w:t xml:space="preserve"> reglementat de art. 304 pct. 9 Cod Procedură Civilă în referire la art. 1532 şi urm., art. 986 Cod Civil, art. 2 şi art. 5 al. 2, 4 din Legea nr. 112/1995, este de asemenea, nefondat.</w:t>
      </w:r>
    </w:p>
    <w:p>
      <w:pPr>
        <w:pStyle w:val="Normal"/>
        <w:ind w:firstLine="708"/>
        <w:jc w:val="both"/>
        <w:rPr>
          <w:lang w:eastAsia="en-US"/>
        </w:rPr>
      </w:pPr>
      <w:r>
        <w:rPr>
          <w:lang w:eastAsia="en-US"/>
        </w:rPr>
        <w:t>Astfel, Curtea realizează în prealabil, menţiunea potrivit căreia recursul este o cale de atac exclusiv de legalitate, care se grefează pe situaţia de fapt stabilită de instanţele devolutive ale fondului. Această apreciere rezultă din enunţarea acestui caracter, în mod expres, prin alineatul prim al art. 304 Cod de procedură civilă, din enumerarea limitativă şi expresă a motivelor de nelegalitate care pot fi invocate în recurs, conform pct. 1 – 9 din respectivul text procesual, precum şi din abrogarea în mod expres, a vechilor motive de recurs prevăzute de art. 304 pct. 10 Cod de procedură civilă (când instanţa nu s-a pronunţat asupra unei probe administrate, care era hotărâtoare pentru dezlegarea pricinii) şi pct. 11 Cod de procedură civilă (când soluţia dată este rezultatul unei grave erori de fapt, decurgând dintr-o apreciere eronată a probelor), prin Legea nr. 219/2005 şi OUG nr. 138/2000, aceste ultime două motive repunând în discuţie temeinicia hotărârii şi nu legalitatea sa, deci reaprecierea situaţiei de fapt, prin intermediul reaprecierii probelor administrate. Aşadar, instanţa de recurs, în cadrul controlului de legalitate pe care-l exercită, este ţinută de situaţia de fapt astfel cum a fost ea stabilită în mod definitiv, de instanţa de apel, dacă în recurs nu sunt administrate noi probe care să infirme această situaţie de fapt reţinută, astfel cum este cazul în speţa prezentă în al cărei recurs nu au fost administrate noi probe.</w:t>
      </w:r>
    </w:p>
    <w:p>
      <w:pPr>
        <w:pStyle w:val="Normal"/>
        <w:ind w:firstLine="708"/>
        <w:jc w:val="both"/>
        <w:rPr/>
      </w:pPr>
      <w:r>
        <w:rPr>
          <w:lang w:eastAsia="en-US"/>
        </w:rPr>
        <w:t>Or, aprecierea realizării în temeiul Legii nr. 112/1995, de către III (autoarea fratelui JJJ) a cererii de restituire a imobilului, ca fiind în nume doar propriu sau şi în numele unei alte persoane (cumnatul său, domnul HHH), implică evaluarea situaţiei de fapt, respectiv analiza, verificarea poziţiei psihice, subiective, a doamnei III la momentul realizării acestei cereri de restituire care din punct de vedere scriptic a fost promovată şi semnată exclusiv de către dumneaei (fără nici o referire, nici măcar minimală, la domnul HHH) (fila 209 dosar apel rejudecare), instanţa de recurs nefiind însă competentă să reaprecieze situaţia de fapt, aşa cum am arătat.</w:t>
      </w:r>
    </w:p>
    <w:p>
      <w:pPr>
        <w:pStyle w:val="Normal"/>
        <w:ind w:firstLine="708"/>
        <w:jc w:val="both"/>
        <w:rPr/>
      </w:pPr>
      <w:r>
        <w:rPr>
          <w:lang w:eastAsia="en-US"/>
        </w:rPr>
        <w:t xml:space="preserve">Poziţia psihică în realizarea unei cereri reprezintă un element subsumat situaţiei de fapt (care include atât aspecte de ordin material, cât şi de ordin subiectiv), dovadă în acest sens fiind chiar criticile din recurs ale recurenţilor în această direcţie, critici care vizează reevaluarea de către Curte, a corespondenţei purtate de cei doi fraţi JJJ şi HHH şi ulterior decesului domnului JJJ, de cumnaţii HHH şi III. </w:t>
      </w:r>
    </w:p>
    <w:p>
      <w:pPr>
        <w:pStyle w:val="Normal"/>
        <w:ind w:firstLine="708"/>
        <w:jc w:val="both"/>
        <w:rPr>
          <w:lang w:eastAsia="en-US"/>
        </w:rPr>
      </w:pPr>
      <w:r>
        <w:rPr>
          <w:lang w:eastAsia="en-US"/>
        </w:rPr>
        <w:t xml:space="preserve">Or, instanţa de recurs, în exercitarea controlului său exclusiv de legalitate, conform art. 304 alin. 1 din Cod de procedură civilă, se grefează însă, pe situaţia de fapt care a fost stabilită de instanţele de fond, astfel cum s-a ilustrat anterior. </w:t>
      </w:r>
    </w:p>
    <w:p>
      <w:pPr>
        <w:pStyle w:val="Normal"/>
        <w:ind w:firstLine="708"/>
        <w:jc w:val="both"/>
        <w:rPr/>
      </w:pPr>
      <w:r>
        <w:rPr>
          <w:lang w:eastAsia="en-US"/>
        </w:rPr>
        <w:t>Din acest punct de vedere, se observă că instanţa de apel a stabilit definitiv că: „</w:t>
      </w:r>
      <w:r>
        <w:rPr>
          <w:rFonts w:eastAsia="Calibri"/>
          <w:lang w:eastAsia="en-US"/>
        </w:rPr>
        <w:t xml:space="preserve">în această corespondenţă nu se regăsesc comunicări concrete, neîndoielnice, apte să contureze existenţa unui mandat, prin care fie MMM, fie III să-l fi informat efectiv pe HHH despre eventuale demersuri pe care le-ar fi demarat, în  numele şi interesul ambilor fraţi. </w:t>
      </w:r>
    </w:p>
    <w:p>
      <w:pPr>
        <w:pStyle w:val="Normal"/>
        <w:ind w:firstLine="708"/>
        <w:jc w:val="both"/>
        <w:rPr/>
      </w:pPr>
      <w:r>
        <w:rPr>
          <w:rFonts w:eastAsia="Calibri"/>
          <w:lang w:eastAsia="en-US"/>
        </w:rPr>
        <w:t xml:space="preserve">Dimpotrivă, din înscrisurile de la dosarul cauzei s-a reţinut că în realitate toate demersurile demarate, fie de MMM, fie de III au fost făcute doar în nume personal, chiar în perioadele din care datează scrisorile, iar informările lui HHH în privinţa acestora sunt doar generice şi lipsite de concreteţe. (…)  </w:t>
      </w:r>
    </w:p>
    <w:p>
      <w:pPr>
        <w:pStyle w:val="Normal"/>
        <w:ind w:firstLine="708"/>
        <w:jc w:val="both"/>
        <w:rPr/>
      </w:pPr>
      <w:r>
        <w:rPr>
          <w:rFonts w:eastAsia="Calibri"/>
          <w:lang w:eastAsia="en-US"/>
        </w:rPr>
        <w:t>Ceea ce se poate reţine cu certitudine din înscrisurile aflate la dosarul cauzei, este faptul că III a formulat cererea de restituire a casei din B… exclusiv în nume propriu, (…).</w:t>
      </w:r>
    </w:p>
    <w:p>
      <w:pPr>
        <w:pStyle w:val="Normal"/>
        <w:ind w:firstLine="708"/>
        <w:jc w:val="both"/>
        <w:rPr/>
      </w:pPr>
      <w:r>
        <w:rPr>
          <w:rFonts w:eastAsia="Calibri"/>
          <w:lang w:eastAsia="en-US"/>
        </w:rPr>
        <w:t xml:space="preserve">Astfel, cu privire la existenţa sau inexistenţa unui mandat între HHH şi III, tribunalul a apreciat că nu s-a făcut în cauză dovada existenţei unui asemenea contract, prin probarea intenţiei neechivoce a celor doi de a conveni în acest sens, sau prin acceptarea tacită de către III a unei eventuale oferte de mandat, în acest din urmă caz proba putându-se realiza doar prin executarea obligaţiei de către mandatar.    </w:t>
      </w:r>
    </w:p>
    <w:p>
      <w:pPr>
        <w:pStyle w:val="Normal"/>
        <w:ind w:firstLine="708"/>
        <w:jc w:val="both"/>
        <w:rPr/>
      </w:pPr>
      <w:r>
        <w:rPr>
          <w:rFonts w:eastAsia="Calibri"/>
          <w:lang w:eastAsia="en-US"/>
        </w:rPr>
        <w:t xml:space="preserve">Cu privire la situaţia unei gestiuni de afaceri, tribunalul a reţinut (…) Or, cererea de restituire a locuinţei din B…, str. …, Nr. … a fost făcută exclusiv în nume propriu, cu menţionarea expresă a faptului că este singura persoană îndreptăţită. De asemenea, nu există dovada întreprinderii unor demersuri cu privire la obţinerea unor eventuale despăgubiri de către HHH (fila 174 volum apel rejudecare). </w:t>
      </w:r>
    </w:p>
    <w:p>
      <w:pPr>
        <w:pStyle w:val="Normal"/>
        <w:ind w:firstLine="708"/>
        <w:jc w:val="both"/>
        <w:rPr/>
      </w:pPr>
      <w:r>
        <w:rPr>
          <w:rFonts w:eastAsia="Calibri"/>
          <w:lang w:eastAsia="en-US"/>
        </w:rPr>
        <w:t>Astfel, din probele administrate şi menţionate anterior, instanţa a reţinut că III nu a întreprins în realitate niciun act sau fapt în interesul lui HHH, în legătură cu redobândirea în natură a imobilului din B… ori a unor despăgubiri pentru acesta. (…)</w:t>
      </w:r>
    </w:p>
    <w:p>
      <w:pPr>
        <w:pStyle w:val="Normal"/>
        <w:ind w:firstLine="708"/>
        <w:jc w:val="both"/>
        <w:rPr/>
      </w:pPr>
      <w:r>
        <w:rPr>
          <w:rFonts w:eastAsia="Calibri"/>
          <w:lang w:eastAsia="en-US"/>
        </w:rPr>
        <w:t>De asemenea, în rejudecare, tribunalul nu a putut reţine ca dovedită existenţa unui mandat sau a unei gestiuni de afaceri prin care III să fi reprezentat şi interesele cumnatului său HHH în aceste demersuri</w:t>
      </w:r>
      <w:r>
        <w:rPr/>
        <w:t xml:space="preserve">”. </w:t>
      </w:r>
    </w:p>
    <w:p>
      <w:pPr>
        <w:pStyle w:val="Normal"/>
        <w:ind w:firstLine="708"/>
        <w:jc w:val="both"/>
        <w:rPr/>
      </w:pPr>
      <w:r>
        <w:rPr/>
        <w:t>Curtea constată de asemenea, faptul că în prezentul recurs, nu au fost administrate probe noi, cu înscrisuri, potrivit art. 305 Cod de procedură civilă, care să determine astfel, schimbarea situaţiei de fapt reţinute de tribunal în mod definitiv.</w:t>
      </w:r>
    </w:p>
    <w:p>
      <w:pPr>
        <w:pStyle w:val="Normal"/>
        <w:ind w:firstLine="708"/>
        <w:jc w:val="both"/>
        <w:rPr/>
      </w:pPr>
      <w:r>
        <w:rPr>
          <w:lang w:eastAsia="en-US"/>
        </w:rPr>
        <w:t>Continuând, Curţii îi va reveni în acest context, doar sarcina de a verifica legalitatea soluţiei, plecând însă, de la aceste premise menţionate – elemente ale situaţiei de fapt – reţinute de tribunal, constând în inexistenţa atât a unei voinţe comune a autorilor HHH şi III în sensul ca aceasta din urmă să formuleze cererea de restituire în temeiul Legii nr. 112/1995 şi pentru cumnatul dumneaei, cât şi măcar a unei poziţii psihice a doamnei III de a realiza această cerere de restituire şi în interesul autorului recurenţilor.</w:t>
      </w:r>
    </w:p>
    <w:p>
      <w:pPr>
        <w:pStyle w:val="Normal"/>
        <w:ind w:firstLine="708"/>
        <w:jc w:val="both"/>
        <w:rPr/>
      </w:pPr>
      <w:r>
        <w:rPr>
          <w:lang w:eastAsia="en-US"/>
        </w:rPr>
        <w:t xml:space="preserve"> </w:t>
      </w:r>
      <w:r>
        <w:rPr>
          <w:lang w:eastAsia="en-US"/>
        </w:rPr>
        <w:t>Or, reaprecierea în recurs, a probelor administrate în fazele procesuale de fond şi apel, prin prisma inclusiv a aserţiunilor recurenţilor din motivele de recurs relative faptului că</w:t>
      </w:r>
      <w:r>
        <w:rPr>
          <w:i/>
          <w:lang w:eastAsia="en-US"/>
        </w:rPr>
        <w:t xml:space="preserve"> </w:t>
      </w:r>
      <w:r>
        <w:rPr>
          <w:lang w:eastAsia="en-US"/>
        </w:rPr>
        <w:t>din corespondenţa menţionată purtată de – a lungul timpului, ar rezulta acordul de voinţă comun al celor două persoane menţionate în sensul precizat anterior sau măcar intenţia doamnei III de a acţiona şi în interesul cumnatului dumneaei, în privinţa demersului iniţiat în temeiul Legii nr. 112/1995 pentru imobil, toate aceste critici cu ansamblul argumentelor lor dezvoltatoare, ilustrate de recurenţi şi aceasta pentru a determina în final, concluzia formulării cererii de restituire şi de către autorul HHH, prin mandatar sau prin gerant, pentru a conchide la sfârşit, în sensul aplicării greşite în cauză, a unor dispoziţii legale, nu echivalează cu generarea unui control de legalitate al deciziei pronunţate, ci echivalează cu stabilirea unei noi situaţii de fapt, la care se vor aplica prevederile legale. Întrucât tribunalul a reţinut definitiv, aspectele factuale menţionate, iar în recurs nu s-au administrat probe noi care să modifice această stare de fapt, Curtea nu poate decât să constate corecta aplicare a prevederilor legale incidente, invocate de recurenţi, anterior enunţate, la această situaţie de fapt.</w:t>
      </w:r>
    </w:p>
    <w:p>
      <w:pPr>
        <w:pStyle w:val="Normal"/>
        <w:ind w:firstLine="708"/>
        <w:jc w:val="both"/>
        <w:rPr/>
      </w:pPr>
      <w:r>
        <w:rPr>
          <w:lang w:eastAsia="en-US"/>
        </w:rPr>
        <w:t xml:space="preserve">Pe cale de consecinţă, raportat la situaţia de fapt stabilită, ilustrată în precedent, Curtea constată că în cauză, s-a realizat de către instanţa de apel o corectă aplicare şi interpretare a prevederilor legale invocate ale </w:t>
      </w:r>
      <w:r>
        <w:rPr/>
        <w:t>art. 1532 şi urm. şi art. 986 Cod Civil, ale art. 2 şi art. 5 al. 2, 4 din Legea nr. 112/1995,</w:t>
      </w:r>
      <w:r>
        <w:rPr>
          <w:lang w:eastAsia="en-US"/>
        </w:rPr>
        <w:t xml:space="preserve"> atunci când s-a dispus respingerea cererilor de includere în masa partajabilă a imobilului şi de chemare în judecată, ca neîntemeiate.</w:t>
      </w:r>
    </w:p>
    <w:p>
      <w:pPr>
        <w:pStyle w:val="Normal"/>
        <w:ind w:firstLine="708"/>
        <w:jc w:val="both"/>
        <w:rPr>
          <w:lang w:eastAsia="en-US"/>
        </w:rPr>
      </w:pPr>
      <w:r>
        <w:rPr>
          <w:lang w:eastAsia="en-US"/>
        </w:rPr>
        <w:t xml:space="preserve">În plus, Curtea constată faptul că astfel cum s-a arătat în precedent, îndreptăţirea moştenitorilor de drept comun de a dobândi potrivit Legii nr. 112/1995, bunurile în natură sau despăgubiri corelative, este condiţionată de formularea de către aceştia, a unei cereri în acest sens, în temeiul Legii nr. 112/1995, aceasta fiind de altfel inclusiv prevederea stipulată în cadrul art. 5 al. 4 din Legea nr. 112/1995 invocată de recurenţi a fi fost omisă din algoritmul juridic al prezentei cauze, astfel încât criticile vizând încălcarea dispoziţiilor legale ale Legii nr. 112/1995 invocate concret de recurenţi, anterior menţionate, nu pot fi considerate ca fondate nici din această perspectivă.  </w:t>
      </w:r>
    </w:p>
    <w:p>
      <w:pPr>
        <w:pStyle w:val="Normal"/>
        <w:ind w:firstLine="708"/>
        <w:jc w:val="both"/>
        <w:rPr/>
      </w:pPr>
      <w:r>
        <w:rPr/>
        <w:t>Aşadar, şi acest motiv de recurs prevăzut de art. 304 pct. 9 Cod Procedură Civilă, invocat în cauză, este nefondat.</w:t>
      </w:r>
    </w:p>
    <w:p>
      <w:pPr>
        <w:pStyle w:val="Normal"/>
        <w:ind w:firstLine="708"/>
        <w:jc w:val="both"/>
        <w:rPr/>
      </w:pPr>
      <w:r>
        <w:rPr/>
        <w:t>Constatând totodată, faptul că aceste considerente expuse au răspuns totodată şi excepţiilor invocate de intimata pârâtă la ultimul termen de judecată, pe care Curtea le-a calificat şi la momentul dezbaterilor ca reprezentând apărări de fond, deoarece ele au pus în discuţie chiar fondul raportului juridic dedus judecăţii în prezentul litigiu, din perspectiva incidenţei în prezenta cauză, a statuărilor hotărârilor judecătoreşti anterioare şi a prevederilor Legii nr. 112/1995, Curtea, pentru ansamblul acestor considerente, în temeiul art.312 Cod de procedură civilă, va respinge ca nefondat, recursul promovat, reţinând că instanţa de apel a pronunţat o hotărâre judecătorească legală, motivele de recurs invocate nefiind fondate.</w:t>
      </w:r>
    </w:p>
    <w:p>
      <w:pPr>
        <w:pStyle w:val="Normal"/>
        <w:jc w:val="both"/>
        <w:rPr/>
      </w:pPr>
      <w:r>
        <w:rPr/>
        <w:tab/>
        <w:t>Reţinând culpa procesuală a recurenţilor în declanşarea şi desfăşurarea prezentei căi de atac, Curtea va respinge cererea acestora de cheltuieli de judecată, ca nefondată, potrivit art.274 Cod de procedură civilă.</w:t>
        <w:tab/>
      </w:r>
    </w:p>
    <w:p>
      <w:pPr>
        <w:pStyle w:val="Normal"/>
        <w:ind w:firstLine="708"/>
        <w:jc w:val="center"/>
        <w:rPr>
          <w:rFonts w:eastAsia="Calibri"/>
          <w:b/>
          <w:b/>
          <w:lang w:eastAsia="en-US"/>
        </w:rPr>
      </w:pPr>
      <w:r>
        <w:rPr>
          <w:rFonts w:eastAsia="Calibri"/>
          <w:b/>
          <w:lang w:eastAsia="en-US"/>
        </w:rPr>
        <w:t>PENTRU ACESTE MOTIVE</w:t>
      </w:r>
    </w:p>
    <w:p>
      <w:pPr>
        <w:pStyle w:val="Normal"/>
        <w:ind w:firstLine="708"/>
        <w:jc w:val="center"/>
        <w:rPr>
          <w:rFonts w:eastAsia="Calibri"/>
          <w:b/>
          <w:b/>
          <w:lang w:eastAsia="en-US"/>
        </w:rPr>
      </w:pPr>
      <w:r>
        <w:rPr>
          <w:rFonts w:eastAsia="Calibri"/>
          <w:b/>
          <w:lang w:eastAsia="en-US"/>
        </w:rPr>
        <w:t>ÎN NUMELE LEGII</w:t>
      </w:r>
    </w:p>
    <w:p>
      <w:pPr>
        <w:pStyle w:val="Normal"/>
        <w:ind w:firstLine="708"/>
        <w:jc w:val="center"/>
        <w:rPr>
          <w:rFonts w:eastAsia="Calibri"/>
          <w:b/>
          <w:b/>
          <w:lang w:eastAsia="en-US"/>
        </w:rPr>
      </w:pPr>
      <w:r>
        <w:rPr>
          <w:rFonts w:eastAsia="Calibri"/>
          <w:b/>
          <w:lang w:eastAsia="en-US"/>
        </w:rPr>
        <w:t>DECIDE:</w:t>
      </w:r>
    </w:p>
    <w:p>
      <w:pPr>
        <w:pStyle w:val="Normal"/>
        <w:ind w:firstLine="708"/>
        <w:jc w:val="center"/>
        <w:rPr>
          <w:rFonts w:eastAsia="Calibri"/>
          <w:b/>
          <w:b/>
          <w:lang w:eastAsia="en-US"/>
        </w:rPr>
      </w:pPr>
      <w:r>
        <w:rPr>
          <w:rFonts w:eastAsia="Calibri"/>
          <w:b/>
          <w:lang w:eastAsia="en-US"/>
        </w:rPr>
      </w:r>
    </w:p>
    <w:p>
      <w:pPr>
        <w:pStyle w:val="Normal"/>
        <w:ind w:firstLine="708"/>
        <w:jc w:val="both"/>
        <w:rPr>
          <w:rFonts w:eastAsia="Calibri"/>
          <w:lang w:eastAsia="en-US"/>
        </w:rPr>
      </w:pPr>
      <w:r>
        <w:rPr>
          <w:rFonts w:eastAsia="Calibri"/>
          <w:lang w:eastAsia="en-US"/>
        </w:rPr>
        <w:t>Califică excepţiile invocate de intimata – pârâtă, ca fiind apărări de fond.</w:t>
      </w:r>
    </w:p>
    <w:p>
      <w:pPr>
        <w:pStyle w:val="Normal"/>
        <w:ind w:firstLine="708"/>
        <w:jc w:val="both"/>
        <w:rPr/>
      </w:pPr>
      <w:r>
        <w:rPr>
          <w:rFonts w:eastAsia="Calibri"/>
          <w:lang w:eastAsia="en-US"/>
        </w:rPr>
        <w:t xml:space="preserve">Respinge recursul formulat de recurenţii – reclamanţi - pârâţi </w:t>
      </w:r>
      <w:r>
        <w:rPr>
          <w:rFonts w:eastAsia="Calibri"/>
          <w:b/>
          <w:lang w:eastAsia="en-US"/>
        </w:rPr>
        <w:t>AAA, BBB, CCC, DDD, FFF,</w:t>
      </w:r>
      <w:r>
        <w:rPr>
          <w:rFonts w:eastAsia="Calibri"/>
          <w:lang w:eastAsia="en-US"/>
        </w:rPr>
        <w:t xml:space="preserve"> împotriva deciziei civile nr.... A/......, pronunţate de Tribunalul ...... - Secţia ......, în contradictoriu cu intimata – pârâtă - reclamantă </w:t>
      </w:r>
      <w:r>
        <w:rPr>
          <w:rFonts w:eastAsia="Calibri"/>
          <w:b/>
          <w:lang w:eastAsia="en-US"/>
        </w:rPr>
        <w:t>GGG</w:t>
      </w:r>
      <w:r>
        <w:rPr>
          <w:rFonts w:eastAsia="Calibri"/>
          <w:lang w:eastAsia="en-US"/>
        </w:rPr>
        <w:t xml:space="preserve"> şi cererea de cheltuieli de judecată, ca nefondate.</w:t>
      </w:r>
    </w:p>
    <w:p>
      <w:pPr>
        <w:pStyle w:val="Normal"/>
        <w:ind w:firstLine="708"/>
        <w:jc w:val="both"/>
        <w:rPr>
          <w:rFonts w:eastAsia="Calibri"/>
          <w:lang w:eastAsia="en-US"/>
        </w:rPr>
      </w:pPr>
      <w:r>
        <w:rPr>
          <w:rFonts w:eastAsia="Calibri"/>
          <w:lang w:eastAsia="en-US"/>
        </w:rPr>
        <w:t>Irevocabilă.</w:t>
      </w:r>
    </w:p>
    <w:p>
      <w:pPr>
        <w:pStyle w:val="Normal"/>
        <w:ind w:firstLine="708"/>
        <w:jc w:val="both"/>
        <w:rPr>
          <w:rFonts w:eastAsia="Calibri"/>
          <w:lang w:eastAsia="en-US"/>
        </w:rPr>
      </w:pPr>
      <w:r>
        <w:rPr>
          <w:rFonts w:eastAsia="Calibri"/>
          <w:lang w:eastAsia="en-US"/>
        </w:rPr>
        <w:t>Pusă la dispoziţia părţilor prin mijlocirea instanţei, azi, ……</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b/>
          <w:b/>
          <w:lang w:eastAsia="en-US"/>
        </w:rPr>
      </w:pPr>
      <w:r>
        <w:rPr>
          <w:rFonts w:eastAsia="Calibri"/>
          <w:b/>
          <w:lang w:eastAsia="en-US"/>
        </w:rPr>
        <w:t>PREŞEDINTE                    JUDECĂTOR                JUDECĂTOR</w:t>
      </w:r>
    </w:p>
    <w:p>
      <w:pPr>
        <w:pStyle w:val="Normal"/>
        <w:jc w:val="both"/>
        <w:rPr>
          <w:rFonts w:eastAsia="Calibri"/>
          <w:b/>
          <w:b/>
          <w:lang w:eastAsia="en-US"/>
        </w:rPr>
      </w:pPr>
      <w:r>
        <w:rPr>
          <w:rFonts w:eastAsia="Times New Roman"/>
          <w:b/>
          <w:lang w:eastAsia="en-US"/>
        </w:rPr>
        <w:t xml:space="preserve">                </w:t>
      </w:r>
      <w:r>
        <w:rPr>
          <w:rFonts w:eastAsia="Calibri"/>
          <w:b/>
          <w:lang w:eastAsia="en-US"/>
        </w:rPr>
        <w:t>COD 1007                               ……                                  ……</w:t>
      </w:r>
    </w:p>
    <w:p>
      <w:pPr>
        <w:pStyle w:val="Normal"/>
        <w:ind w:firstLine="708"/>
        <w:jc w:val="both"/>
        <w:rPr>
          <w:rFonts w:eastAsia="Calibri"/>
          <w:b/>
          <w:b/>
          <w:lang w:eastAsia="en-US"/>
        </w:rPr>
      </w:pPr>
      <w:r>
        <w:rPr>
          <w:rFonts w:eastAsia="Calibri"/>
          <w:b/>
          <w:lang w:eastAsia="en-US"/>
        </w:rPr>
      </w:r>
    </w:p>
    <w:p>
      <w:pPr>
        <w:pStyle w:val="Normal"/>
        <w:ind w:firstLine="708"/>
        <w:jc w:val="both"/>
        <w:rPr>
          <w:rFonts w:eastAsia="Calibri"/>
          <w:b/>
          <w:b/>
          <w:lang w:eastAsia="en-US"/>
        </w:rPr>
      </w:pPr>
      <w:r>
        <w:rPr>
          <w:rFonts w:eastAsia="Calibri"/>
          <w:b/>
          <w:lang w:eastAsia="en-US"/>
        </w:rPr>
        <w:tab/>
        <w:tab/>
        <w:tab/>
        <w:tab/>
        <w:tab/>
        <w:tab/>
        <w:tab/>
        <w:tab/>
        <w:t xml:space="preserve">      GREFIER</w:t>
      </w:r>
    </w:p>
    <w:p>
      <w:pPr>
        <w:pStyle w:val="Normal"/>
        <w:ind w:firstLine="708"/>
        <w:jc w:val="both"/>
        <w:rPr/>
      </w:pPr>
      <w:r>
        <w:rPr>
          <w:rFonts w:eastAsia="Calibri"/>
          <w:b/>
          <w:lang w:eastAsia="en-US"/>
        </w:rPr>
        <w:tab/>
        <w:tab/>
        <w:tab/>
        <w:tab/>
        <w:tab/>
        <w:tab/>
        <w:tab/>
        <w:t xml:space="preserve">                       …… </w:t>
      </w:r>
    </w:p>
    <w:p>
      <w:pPr>
        <w:pStyle w:val="Normal"/>
        <w:ind w:firstLine="708"/>
        <w:jc w:val="both"/>
        <w:rPr>
          <w:rFonts w:eastAsia="Calibri"/>
          <w:b/>
          <w:b/>
          <w:lang w:eastAsia="en-US"/>
        </w:rPr>
      </w:pPr>
      <w:r>
        <w:rPr>
          <w:rFonts w:eastAsia="Calibri"/>
          <w:b/>
          <w:lang w:eastAsia="en-US"/>
        </w:rPr>
      </w:r>
    </w:p>
    <w:p>
      <w:pPr>
        <w:pStyle w:val="Normal"/>
        <w:ind w:firstLine="708"/>
        <w:jc w:val="both"/>
        <w:rPr>
          <w:rFonts w:eastAsia="Calibri"/>
          <w:b/>
          <w:b/>
          <w:lang w:eastAsia="en-US"/>
        </w:rPr>
      </w:pPr>
      <w:r>
        <w:rPr>
          <w:rFonts w:eastAsia="Calibri"/>
          <w:b/>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t>Red. COD 1007</w:t>
      </w:r>
    </w:p>
    <w:p>
      <w:pPr>
        <w:pStyle w:val="Normal"/>
        <w:ind w:firstLine="708"/>
        <w:jc w:val="both"/>
        <w:rPr/>
      </w:pPr>
      <w:r>
        <w:rPr>
          <w:rFonts w:eastAsia="Calibri"/>
          <w:sz w:val="22"/>
          <w:szCs w:val="22"/>
          <w:lang w:eastAsia="en-US"/>
        </w:rPr>
        <w:t>Tehdact. ...</w:t>
      </w:r>
    </w:p>
    <w:p>
      <w:pPr>
        <w:pStyle w:val="Normal"/>
        <w:ind w:firstLine="708"/>
        <w:jc w:val="both"/>
        <w:rPr>
          <w:rFonts w:eastAsia="Calibri"/>
          <w:sz w:val="22"/>
          <w:szCs w:val="22"/>
          <w:lang w:eastAsia="en-US"/>
        </w:rPr>
      </w:pPr>
      <w:r>
        <w:rPr>
          <w:rFonts w:eastAsia="Calibri"/>
          <w:sz w:val="22"/>
          <w:szCs w:val="22"/>
          <w:lang w:eastAsia="en-US"/>
        </w:rPr>
        <w:t>2 ex./…-S…. - …</w:t>
      </w:r>
    </w:p>
    <w:p>
      <w:pPr>
        <w:pStyle w:val="Normal"/>
        <w:ind w:firstLine="708"/>
        <w:jc w:val="both"/>
        <w:rPr/>
      </w:pPr>
      <w:r>
        <w:rPr>
          <w:rFonts w:eastAsia="Calibri"/>
          <w:sz w:val="22"/>
          <w:szCs w:val="22"/>
          <w:lang w:eastAsia="en-US"/>
        </w:rPr>
        <w:t xml:space="preserve">Jud… – …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Calibri" w:hAnsi="Calibri" w:eastAsia="Calibri" w:cs="Times New Roman"/>
      <w:sz w:val="22"/>
      <w:szCs w:val="22"/>
    </w:rPr>
  </w:style>
  <w:style w:type="paragraph" w:styleId="Footer">
    <w:name w:val="Footer"/>
    <w:basedOn w:val="Normal"/>
    <w:pPr>
      <w:tabs>
        <w:tab w:val="clear" w:pos="708"/>
        <w:tab w:val="center" w:pos="4536" w:leader="none"/>
        <w:tab w:val="right" w:pos="9072" w:leader="none"/>
      </w:tabs>
      <w:jc w:val="both"/>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jc w:val="both"/>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8:43:00Z</dcterms:created>
  <dc:creator>valy</dc:creator>
  <dc:description/>
  <cp:keywords/>
  <dc:language>en-US</dc:language>
  <cp:lastModifiedBy>Nicoleta, OANCEA</cp:lastModifiedBy>
  <dcterms:modified xsi:type="dcterms:W3CDTF">2021-11-10T10:46:00Z</dcterms:modified>
  <cp:revision>6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