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i/>
          <w:i/>
          <w:sz w:val="28"/>
          <w:szCs w:val="28"/>
        </w:rPr>
      </w:pPr>
      <w:r>
        <w:rPr>
          <w:b/>
          <w:bCs/>
          <w:sz w:val="28"/>
          <w:szCs w:val="28"/>
        </w:rPr>
        <w:t xml:space="preserve">             </w:t>
      </w:r>
      <w:r>
        <w:rPr>
          <w:b/>
          <w:bCs/>
          <w:sz w:val="28"/>
          <w:szCs w:val="28"/>
        </w:rPr>
        <w:t>HOT. NR. 21</w:t>
      </w:r>
    </w:p>
    <w:p>
      <w:pPr>
        <w:pStyle w:val="Normal"/>
        <w:rPr>
          <w:b/>
          <w:b/>
          <w:i/>
          <w:i/>
          <w:sz w:val="28"/>
          <w:szCs w:val="28"/>
        </w:rPr>
      </w:pPr>
      <w:r>
        <w:rPr>
          <w:b/>
          <w:i/>
          <w:sz w:val="28"/>
          <w:szCs w:val="28"/>
        </w:rPr>
      </w:r>
    </w:p>
    <w:p>
      <w:pPr>
        <w:pStyle w:val="Style13"/>
        <w:widowControl/>
        <w:spacing w:lineRule="atLeast" w:line="24" w:before="154" w:after="0"/>
        <w:ind w:hanging="0"/>
        <w:rPr>
          <w:rStyle w:val="FontStyle16"/>
          <w:sz w:val="28"/>
          <w:szCs w:val="28"/>
        </w:rPr>
      </w:pPr>
      <w:r>
        <w:rPr>
          <w:b/>
          <w:i/>
          <w:sz w:val="28"/>
          <w:szCs w:val="28"/>
        </w:rPr>
      </w:r>
    </w:p>
    <w:p>
      <w:pPr>
        <w:pStyle w:val="Style13"/>
        <w:widowControl/>
        <w:spacing w:lineRule="atLeast" w:line="24" w:before="154" w:after="0"/>
        <w:ind w:firstLine="708"/>
        <w:jc w:val="center"/>
        <w:rPr>
          <w:rStyle w:val="FontStyle16"/>
          <w:sz w:val="28"/>
          <w:szCs w:val="28"/>
        </w:rPr>
      </w:pPr>
      <w:r>
        <w:rPr>
          <w:rStyle w:val="FontStyle16"/>
          <w:sz w:val="28"/>
          <w:szCs w:val="28"/>
        </w:rPr>
        <w:t>.........</w:t>
      </w:r>
    </w:p>
    <w:p>
      <w:pPr>
        <w:pStyle w:val="Style13"/>
        <w:widowControl/>
        <w:spacing w:lineRule="atLeast" w:line="24" w:before="154" w:after="0"/>
        <w:ind w:firstLine="708"/>
        <w:jc w:val="center"/>
        <w:rPr>
          <w:rStyle w:val="FontStyle16"/>
          <w:b w:val="false"/>
          <w:b w:val="false"/>
          <w:sz w:val="28"/>
          <w:szCs w:val="28"/>
        </w:rPr>
      </w:pPr>
      <w:r>
        <w:rPr>
          <w:rStyle w:val="FontStyle16"/>
          <w:b w:val="false"/>
          <w:sz w:val="28"/>
          <w:szCs w:val="28"/>
        </w:rPr>
        <w:t>......</w:t>
      </w:r>
    </w:p>
    <w:p>
      <w:pPr>
        <w:pStyle w:val="Style13"/>
        <w:widowControl/>
        <w:spacing w:lineRule="atLeast" w:line="24" w:before="154" w:after="0"/>
        <w:ind w:firstLine="708"/>
        <w:jc w:val="center"/>
        <w:rPr>
          <w:rStyle w:val="FontStyle16"/>
          <w:b w:val="false"/>
          <w:b w:val="false"/>
          <w:i/>
          <w:i/>
          <w:sz w:val="28"/>
          <w:szCs w:val="28"/>
        </w:rPr>
      </w:pPr>
      <w:r>
        <w:rPr>
          <w:rStyle w:val="FontStyle16"/>
          <w:b w:val="false"/>
          <w:i/>
          <w:sz w:val="28"/>
          <w:szCs w:val="28"/>
        </w:rPr>
        <w:t>…</w:t>
      </w:r>
      <w:r>
        <w:rPr>
          <w:rStyle w:val="FontStyle16"/>
          <w:b w:val="false"/>
          <w:i/>
          <w:sz w:val="28"/>
          <w:szCs w:val="28"/>
        </w:rPr>
        <w:t>..</w:t>
      </w:r>
    </w:p>
    <w:p>
      <w:pPr>
        <w:pStyle w:val="Style13"/>
        <w:widowControl/>
        <w:spacing w:lineRule="atLeast" w:line="24" w:before="154" w:after="0"/>
        <w:ind w:firstLine="708"/>
        <w:jc w:val="center"/>
        <w:rPr>
          <w:rStyle w:val="FontStyle16"/>
          <w:b w:val="false"/>
          <w:b w:val="false"/>
          <w:sz w:val="28"/>
          <w:szCs w:val="28"/>
        </w:rPr>
      </w:pPr>
      <w:r>
        <w:rPr>
          <w:rStyle w:val="FontStyle16"/>
          <w:b w:val="false"/>
          <w:sz w:val="28"/>
          <w:szCs w:val="28"/>
        </w:rPr>
        <w:t>.....1009....</w:t>
      </w:r>
    </w:p>
    <w:p>
      <w:pPr>
        <w:pStyle w:val="Style13"/>
        <w:widowControl/>
        <w:spacing w:lineRule="atLeast" w:line="24" w:before="154" w:after="0"/>
        <w:ind w:firstLine="708"/>
        <w:jc w:val="center"/>
        <w:rPr/>
      </w:pPr>
      <w:r>
        <w:rPr>
          <w:rStyle w:val="FontStyle16"/>
          <w:b w:val="false"/>
          <w:sz w:val="28"/>
          <w:szCs w:val="28"/>
        </w:rPr>
        <w:t>. ......</w:t>
        <w:tab/>
      </w:r>
    </w:p>
    <w:p>
      <w:pPr>
        <w:pStyle w:val="Style13"/>
        <w:widowControl/>
        <w:spacing w:lineRule="atLeast" w:line="24" w:before="154" w:after="0"/>
        <w:ind w:firstLine="708"/>
        <w:rPr>
          <w:rStyle w:val="FontStyle16"/>
          <w:b w:val="false"/>
          <w:b w:val="false"/>
          <w:sz w:val="28"/>
          <w:szCs w:val="28"/>
        </w:rPr>
      </w:pPr>
      <w:r>
        <w:rPr/>
      </w:r>
    </w:p>
    <w:p>
      <w:pPr>
        <w:pStyle w:val="Style13"/>
        <w:widowControl/>
        <w:spacing w:lineRule="atLeast" w:line="24" w:before="154" w:after="0"/>
        <w:ind w:firstLine="708"/>
        <w:rPr/>
      </w:pPr>
      <w:r>
        <w:rPr>
          <w:sz w:val="28"/>
          <w:szCs w:val="28"/>
        </w:rPr>
        <w:t>Direcţia Naţională Anticorupţie – ............ ...O..... este reprezentată de către doamna procuror ......</w:t>
      </w:r>
    </w:p>
    <w:p>
      <w:pPr>
        <w:pStyle w:val="Normal"/>
        <w:ind w:firstLine="708"/>
        <w:jc w:val="both"/>
        <w:rPr>
          <w:sz w:val="28"/>
          <w:szCs w:val="28"/>
        </w:rPr>
      </w:pPr>
      <w:r>
        <w:rPr>
          <w:sz w:val="28"/>
          <w:szCs w:val="28"/>
        </w:rPr>
        <w:t>Desfăşurarea şedinţei de judecată s-a înregistrat cu mijloace tehnice audio, conform prevederilor articolului 369 alineatul 1 din Codul de procedură penală.</w:t>
      </w:r>
    </w:p>
    <w:p>
      <w:pPr>
        <w:pStyle w:val="Normal"/>
        <w:ind w:firstLine="708"/>
        <w:jc w:val="both"/>
        <w:rPr>
          <w:iCs/>
          <w:sz w:val="28"/>
          <w:szCs w:val="28"/>
        </w:rPr>
      </w:pPr>
      <w:r>
        <w:rPr>
          <w:sz w:val="28"/>
          <w:szCs w:val="28"/>
        </w:rPr>
        <w:t>Pe rol fiind soluţionarea plângerii formulată de către inculpatul ...A....., împotriva ordonanţei de dispunere a controlului judiciar din data de ...e... iulie 2015, emisă în dosarul nr. ...d..... al DNA – ............ ...O......</w:t>
      </w:r>
    </w:p>
    <w:p>
      <w:pPr>
        <w:pStyle w:val="Normal"/>
        <w:ind w:firstLine="708"/>
        <w:jc w:val="both"/>
        <w:rPr>
          <w:iCs/>
          <w:sz w:val="28"/>
          <w:szCs w:val="28"/>
        </w:rPr>
      </w:pPr>
      <w:r>
        <w:rPr>
          <w:iCs/>
          <w:sz w:val="28"/>
          <w:szCs w:val="28"/>
        </w:rPr>
        <w:t xml:space="preserve">La apelul nominal făcut în cauză se prezintă inculpatul </w:t>
      </w:r>
      <w:r>
        <w:rPr>
          <w:sz w:val="28"/>
          <w:szCs w:val="28"/>
        </w:rPr>
        <w:t>...A.....,</w:t>
      </w:r>
      <w:r>
        <w:rPr>
          <w:iCs/>
          <w:sz w:val="28"/>
          <w:szCs w:val="28"/>
        </w:rPr>
        <w:t xml:space="preserve"> asistat de apărător ales, avocat ...J.... în baza împuternicirii avocaţiale  de la dosar, emisă de Baroul ....B.... – Cabinet de Avocat.</w:t>
      </w:r>
    </w:p>
    <w:p>
      <w:pPr>
        <w:pStyle w:val="Normal"/>
        <w:jc w:val="both"/>
        <w:rPr>
          <w:sz w:val="28"/>
          <w:szCs w:val="28"/>
        </w:rPr>
      </w:pPr>
      <w:r>
        <w:rPr>
          <w:iCs/>
          <w:sz w:val="28"/>
          <w:szCs w:val="28"/>
        </w:rPr>
        <w:tab/>
        <w:t>S-a făcut referatul cauzei de către grefier</w:t>
      </w:r>
      <w:r>
        <w:rPr>
          <w:sz w:val="28"/>
          <w:szCs w:val="28"/>
        </w:rPr>
        <w:t xml:space="preserve"> în sensul celor de mai sus</w:t>
      </w:r>
      <w:r>
        <w:rPr>
          <w:iCs/>
          <w:sz w:val="28"/>
          <w:szCs w:val="28"/>
        </w:rPr>
        <w:t xml:space="preserve">, </w:t>
      </w:r>
      <w:r>
        <w:rPr>
          <w:sz w:val="28"/>
          <w:szCs w:val="28"/>
        </w:rPr>
        <w:t>după care:</w:t>
      </w:r>
    </w:p>
    <w:p>
      <w:pPr>
        <w:pStyle w:val="Normal"/>
        <w:ind w:firstLine="708"/>
        <w:jc w:val="both"/>
        <w:rPr>
          <w:sz w:val="28"/>
          <w:szCs w:val="28"/>
        </w:rPr>
      </w:pPr>
      <w:r>
        <w:rPr>
          <w:sz w:val="28"/>
          <w:szCs w:val="28"/>
        </w:rPr>
        <w:t xml:space="preserve">Instanţa procedează la audierea inculpatului ...A....., după identificare, </w:t>
      </w:r>
      <w:r>
        <w:rPr>
          <w:iCs/>
          <w:sz w:val="28"/>
          <w:szCs w:val="28"/>
        </w:rPr>
        <w:t>poziţia acestuia fiind consemnată în declaraţia ataşată la dosar.</w:t>
      </w:r>
    </w:p>
    <w:p>
      <w:pPr>
        <w:pStyle w:val="Normal"/>
        <w:jc w:val="both"/>
        <w:rPr>
          <w:i/>
          <w:i/>
          <w:sz w:val="28"/>
          <w:szCs w:val="28"/>
        </w:rPr>
      </w:pPr>
      <w:r>
        <w:rPr>
          <w:sz w:val="28"/>
          <w:szCs w:val="28"/>
        </w:rPr>
        <w:tab/>
        <w:t>Apărătorul ales al inculpatului</w:t>
      </w:r>
      <w:r>
        <w:rPr>
          <w:i/>
          <w:sz w:val="28"/>
          <w:szCs w:val="28"/>
        </w:rPr>
        <w:t xml:space="preserve"> </w:t>
      </w:r>
      <w:r>
        <w:rPr>
          <w:sz w:val="28"/>
          <w:szCs w:val="28"/>
        </w:rPr>
        <w:t>...A..... depune la dosar adresa nr. .......f..... din 10.02.2012 emisă de Camera Executorilor Judecătoreşti de pe lângă Curtea de Apel ...O..... – B.E.J ...A....., înaintată Statului Român prin Ministerul Finanţelor Publice prin DGFP .......S....., adresa Camerei  Executorilor Judecătoreşti de pe lângă Curtea de Apel ...O....., caracterizări, copie certificat de naştere al minorei ....C..... şi copia actului adiţional nr. ...f.... din 31.03.2015.</w:t>
      </w:r>
    </w:p>
    <w:p>
      <w:pPr>
        <w:pStyle w:val="Normal"/>
        <w:jc w:val="both"/>
        <w:rPr>
          <w:sz w:val="28"/>
          <w:szCs w:val="28"/>
        </w:rPr>
      </w:pPr>
      <w:r>
        <w:rPr>
          <w:sz w:val="28"/>
          <w:szCs w:val="28"/>
        </w:rPr>
        <w:tab/>
        <w:t>Nefiind chestiuni preliminare</w:t>
      </w:r>
      <w:r>
        <w:rPr>
          <w:i/>
          <w:sz w:val="28"/>
          <w:szCs w:val="28"/>
        </w:rPr>
        <w:t xml:space="preserve">, </w:t>
      </w:r>
      <w:r>
        <w:rPr>
          <w:sz w:val="28"/>
          <w:szCs w:val="28"/>
        </w:rPr>
        <w:t>judecătorul de drepturi şi libertăţi acordă părţilor cuvântul asupra plângerii.</w:t>
      </w:r>
    </w:p>
    <w:p>
      <w:pPr>
        <w:pStyle w:val="Normal"/>
        <w:ind w:firstLine="708"/>
        <w:jc w:val="both"/>
        <w:rPr/>
      </w:pPr>
      <w:r>
        <w:rPr>
          <w:sz w:val="28"/>
          <w:szCs w:val="28"/>
        </w:rPr>
        <w:t>Apărătorul ales al inculpatului</w:t>
      </w:r>
      <w:r>
        <w:rPr>
          <w:i/>
          <w:sz w:val="28"/>
          <w:szCs w:val="28"/>
        </w:rPr>
        <w:t xml:space="preserve"> </w:t>
      </w:r>
      <w:r>
        <w:rPr>
          <w:sz w:val="28"/>
          <w:szCs w:val="28"/>
        </w:rPr>
        <w:t>...A..... susţine plângerea, solicită admiterea acesteia şi a se dispune, în principal, revocarea măsurii preventive, în baza dispoziţiilor art. 213 alineatul 6 din Codul de procedură penală.</w:t>
      </w:r>
    </w:p>
    <w:p>
      <w:pPr>
        <w:pStyle w:val="Normal"/>
        <w:ind w:firstLine="708"/>
        <w:jc w:val="both"/>
        <w:rPr>
          <w:sz w:val="28"/>
          <w:szCs w:val="28"/>
        </w:rPr>
      </w:pPr>
      <w:r>
        <w:rPr>
          <w:sz w:val="28"/>
          <w:szCs w:val="28"/>
        </w:rPr>
        <w:t>În subsidiar, solicită a se dispune înlăturarea din conţinutul controlului judiciar a obligaţiei dispuse de procurorul de caz privind interdicţia de a exercita profesia de executor judecătoresc.</w:t>
      </w:r>
    </w:p>
    <w:p>
      <w:pPr>
        <w:pStyle w:val="Normal"/>
        <w:ind w:firstLine="708"/>
        <w:jc w:val="both"/>
        <w:rPr/>
      </w:pPr>
      <w:r>
        <w:rPr>
          <w:sz w:val="28"/>
          <w:szCs w:val="28"/>
        </w:rPr>
        <w:t>În motivarea plângerii arată că măsura controlului judiciar a fost luată împotriva inculpatului cu încălcarea prevederilor legale şi că nu există vreun temei care să justifice luarea acesteia. Consideră că în cauză măsura preventivă a fost luată fără respectarea prevederilor imperative ale art. 212 alineatul 3, respectiv conform art. 212 alineatul 2 inculpatului i-au fost aduse la cunoştinţă infracţiunile de care a fost suspectat precum şi motivele luării acestei măsuri, însă acesta nu a mai fost audiat în acest sens, încălcându-se astfel prevederile imperative ale art. 212 alineatul 3 din Codul de procedură penală. Arată că deşi a fost audiat în calitate de inculpat, era obligatorie audierea acestuia cu  privire la luarea măsurii preventive a controlului judiciar, prin aducerea la cunoştinţă că împotriva acestuia urmează să se dispună această măsură preventivă.</w:t>
      </w:r>
    </w:p>
    <w:p>
      <w:pPr>
        <w:pStyle w:val="Normal"/>
        <w:ind w:firstLine="708"/>
        <w:jc w:val="both"/>
        <w:rPr>
          <w:sz w:val="28"/>
          <w:szCs w:val="28"/>
        </w:rPr>
      </w:pPr>
      <w:r>
        <w:rPr>
          <w:sz w:val="28"/>
          <w:szCs w:val="28"/>
        </w:rPr>
        <w:t>Consideră că atâta timp cât s-au încălcat dispoziţiile art. 212 alineatul 3 din Codul de procedură penală, inculpatul nefiind audiat cu privire la luarea măsurii preventive a controlului judiciar, suntem în prezenţa unei nulităţi relative, prevăzute de dispoziţiile art. 282 din Codul de procedură penală, iar vătămarea inculpatului este evidentă, atâta timp cât faţă de inculpat s-a dispus o măsură preventivă restrictivă de libertate cu încălcarea dispoziţiilor legale.</w:t>
      </w:r>
    </w:p>
    <w:p>
      <w:pPr>
        <w:pStyle w:val="Normal"/>
        <w:ind w:firstLine="708"/>
        <w:jc w:val="both"/>
        <w:rPr/>
      </w:pPr>
      <w:r>
        <w:rPr>
          <w:sz w:val="28"/>
          <w:szCs w:val="28"/>
        </w:rPr>
        <w:t>Menţionează că în cauză nu există scopul prevăzut de art. 202 alineatul 1 din Codul de procedură penală, în sensul că la dosarul cauzei nu există probe sau indicii temeinice din care să rezulte suspiciunea rezonabilă că inculpatul ar fi săvârşit vreo infracţiune. Mai arată că nu s-a dovedit ca această măsură preventivă să fie necesară bunei desfăşurări a procesului penal, a împiedicării sustragerii inculpatului de la urmărire penală sau de la judecată ori a prevenirii săvârşirii de noi infracţiuni. Precizează că inculpatul, în calitate de executor judecătoresc, a respectat întocmai dispoziţiile legale în vigoare la data la care se presupune că s-ar fi săvârşit pretinsele infracţiuni şi nu a îndeplinit nici un act care intra în sfera atribuţiilor de serviciu în mod defectuos şi de asemenea nu s-a cauzat nimănui niciun prejudiciu. Solicită a se observa că, la data de ...e1...decembrie 2011, în dosarul execuţional nr. .......g..... al B.E.J ...A....., debitorul Ministerul Finanţelor publice a virat suma de 1.603.548 lei în  contul de consemnări al B.E.J ...A....., în baza unui titlu executoriu valid.</w:t>
      </w:r>
    </w:p>
    <w:p>
      <w:pPr>
        <w:pStyle w:val="Normal"/>
        <w:ind w:firstLine="708"/>
        <w:jc w:val="both"/>
        <w:rPr/>
      </w:pPr>
      <w:r>
        <w:rPr>
          <w:sz w:val="28"/>
          <w:szCs w:val="28"/>
        </w:rPr>
        <w:t>Menţionează că la data de ....01.2012, creditoarele .......E și D..... au solicitat suspendarea procedurii de distribuire a sumelor de bani către acestea, sume care se găseau deja virate de debitor în contul de consemnări B.E.J ...A...... Mai arată că la data de ..e....02.2012, Înalta Curte de Casaţie şi Justiţie a pronunţat decizia nr. ...a.... prin care a invalidat titlul executoriu în baza căruia s-a deschis dosarul execuţional nr. .......g..... al BEJ ...A...... Relevă că inculpatul având această sumă de bani în contul de consemnări, a emis o adresă către debitorul Ministerul Finanţelor Publice prin care a solicitat să îi indice un număr de cont în care să restituie această sumă de bani. Văzând că nu se dă curs solicitării şi având deschise mai multe dosare execuţionale în care figura acelaşi debitor, Ministerul Finanţelor Publice, a procedat la distribuirea sumei de bani care se afla în contul de consemnări al BEJ ...A....., într-un număr de 35 de dosare execuţionale, încheind în acest sens un proces verbal de distribuire, pe care l-a comunicat debitorului Ministerul Finaţelor Publice şi care nu a fost niciodată contestat.</w:t>
      </w:r>
    </w:p>
    <w:p>
      <w:pPr>
        <w:pStyle w:val="Normal"/>
        <w:ind w:firstLine="708"/>
        <w:jc w:val="both"/>
        <w:rPr/>
      </w:pPr>
      <w:r>
        <w:rPr>
          <w:sz w:val="28"/>
          <w:szCs w:val="28"/>
        </w:rPr>
        <w:t xml:space="preserve">Precizează că suma de bani executată prin poprire de la debitorul Statul Român, se afla în contul de consemnări BEJ ...A....., prin urmare putea fi urmărită în continuare de către inculpat, indiferent de persoana care deţinea această sumă. Mai arată că inculpatul a urmărit această sumă de bani ulterior refuzării ridicării ei de către cele două creditoare şi numai după ce acestea i-au solicitat prin adrese scrise din data de ....01.2012 şi ....02.2012, să restituie suma de bani debitorului Statul Român ca urmare a invalidării titlului executoriu şi de asemenea numai după ce debitorul Statul Român nu i-a indicat contul în care să-i vireze această sumă de bani. Din momentul respectiv, suma de bani aflată în contul de consemnări al BEJ ...A....., a reintrat în patrimoniul Statului Român. </w:t>
      </w:r>
    </w:p>
    <w:p>
      <w:pPr>
        <w:pStyle w:val="Normal"/>
        <w:ind w:firstLine="708"/>
        <w:jc w:val="both"/>
        <w:rPr>
          <w:sz w:val="28"/>
          <w:szCs w:val="28"/>
        </w:rPr>
      </w:pPr>
      <w:r>
        <w:rPr>
          <w:sz w:val="28"/>
          <w:szCs w:val="28"/>
        </w:rPr>
        <w:t>Arată că inculpatul a respectat întru totul prevederile Codului de procedură civilă în vigoare la acea dată şi nu şi-a exercitat abuziv atribuţiile de serviciu.</w:t>
      </w:r>
    </w:p>
    <w:p>
      <w:pPr>
        <w:pStyle w:val="Normal"/>
        <w:ind w:firstLine="708"/>
        <w:jc w:val="both"/>
        <w:rPr/>
      </w:pPr>
      <w:r>
        <w:rPr>
          <w:sz w:val="28"/>
          <w:szCs w:val="28"/>
        </w:rPr>
        <w:t>Cu privire la cererea subsidiară arată că inculpatul nu a săvârşit nicio faptă de natură penală. Solicită a se avea în vedere că exercitarea profesiei de executor judecătoresc este singurul mijloc de existenţă al inculpatului, acesta are un copil minor în întreţinere şi soţia acestuia este angajată cu normă de 2 ore pe zi, inculpatul fiind singurul întreţinător real al familiei sale. Mai arată că inculpatul are două angajate care îşi vor pierde locul de muncă în măsura în care acesta nu îşi va mai putea exercita profesia. Menţionează că are dosare în derulare pentru recuperarea de creanţe înregistrate la BEJ ...A....., dosare care necesită a fi soluţionate. Mai arată că inculpatul fiind titularul acestui birou, este evident că împiedicarea acestuia de a exercita profesia de executor judecătoresc va avea ca şi consecinţă blocarea întregii activităţi a biroului.</w:t>
      </w:r>
    </w:p>
    <w:p>
      <w:pPr>
        <w:pStyle w:val="Normal"/>
        <w:ind w:firstLine="708"/>
        <w:jc w:val="both"/>
        <w:rPr>
          <w:sz w:val="28"/>
          <w:szCs w:val="28"/>
        </w:rPr>
      </w:pPr>
      <w:r>
        <w:rPr>
          <w:sz w:val="28"/>
          <w:szCs w:val="28"/>
        </w:rPr>
        <w:t>Arată că vicepreşedinte de consiliu judeţean şi oameni de afaceri sunt lăsaţi să-şi desfăşoare activitatea şi consideră că pentru egalitate de tratament juridic se impune a i se permite inculpatului să-şi exercite profesia de executor judecătoresc.</w:t>
      </w:r>
    </w:p>
    <w:p>
      <w:pPr>
        <w:pStyle w:val="Normal"/>
        <w:jc w:val="both"/>
        <w:rPr/>
      </w:pPr>
      <w:r>
        <w:rPr>
          <w:sz w:val="28"/>
          <w:szCs w:val="28"/>
        </w:rPr>
        <w:tab/>
        <w:t>Reprezentantul DNA</w:t>
      </w:r>
      <w:r>
        <w:rPr>
          <w:i/>
          <w:sz w:val="28"/>
          <w:szCs w:val="28"/>
        </w:rPr>
        <w:t xml:space="preserve">, </w:t>
      </w:r>
      <w:r>
        <w:rPr>
          <w:sz w:val="28"/>
          <w:szCs w:val="28"/>
        </w:rPr>
        <w:t xml:space="preserve">în baza articolului 213 Cod procedură penală, solicită respingerea plângerii formulată de inculpatul ...A..... şi menţinerea ordonanţei procurorului din data de ...e... iulie 2015, ca legală şi temeinică. </w:t>
      </w:r>
    </w:p>
    <w:p>
      <w:pPr>
        <w:pStyle w:val="Normal"/>
        <w:jc w:val="both"/>
        <w:rPr/>
      </w:pPr>
      <w:r>
        <w:rPr>
          <w:sz w:val="28"/>
          <w:szCs w:val="28"/>
        </w:rPr>
        <w:tab/>
        <w:t>Cu privire la faptul că măsura preventivă a fost luată fără a fi respectate prevederile art. 212 alineatele 2 şi 3 din Codul de procedură penală, apreciază aceste susţineri ca nefiind întemeiate, având în vedere faptul că la data de 08 iulie 2015, în prezenţa apărătorului, inculpatului i-au fost aduse la cunoştinţă drepturile şi obligaţiile ce decurg din această calitate, aşa cum rezultă din procesul verbal întocmit de organele de urmărire penală, apoi inculpatul a fost audiat cu privire la infracţiunile de care este suspectat, respectându-se prevederile art. 209 alineatele 6-9 din Codul de procedură penală la care face trimitere art. 212 din Codul de procedură penală, iar imediat după acest moment s-a dispus prin ordonanţă luarea măsurii controlului judiciar în care au fost menţionate motivele luării măsurii, fiindu-i comunicată totodată şi ordonanţa, aşa cum rezultă din procesul verbal întocmit cu această ocazie.</w:t>
      </w:r>
    </w:p>
    <w:p>
      <w:pPr>
        <w:pStyle w:val="Normal"/>
        <w:jc w:val="both"/>
        <w:rPr>
          <w:sz w:val="28"/>
          <w:szCs w:val="28"/>
        </w:rPr>
      </w:pPr>
      <w:r>
        <w:rPr>
          <w:sz w:val="28"/>
          <w:szCs w:val="28"/>
        </w:rPr>
        <w:tab/>
        <w:t>În ceea ce priveşte condiţiile prevăzute de art. 202 raportat la art. 211 din Codul de procedură penală, arată că acestea sunt îndeplinite. Astfel, în cauză există probe de natură să convingă un observator obiectiv, în sensul art. 5 paragraful 1 litera e CEDO cu privire la existenţa unei bănuieli rezonabile că inculpatul a comis pretinsele fapte imputate, respectiv, infracţiunea de abuz în serviciu dacă funcţionarul public a obţinut pentru sine sau pentru altul un folos necuvenit şi infracţiunea de spălare a banilor.</w:t>
      </w:r>
    </w:p>
    <w:p>
      <w:pPr>
        <w:pStyle w:val="Normal"/>
        <w:jc w:val="both"/>
        <w:rPr/>
      </w:pPr>
      <w:r>
        <w:rPr>
          <w:sz w:val="28"/>
          <w:szCs w:val="28"/>
        </w:rPr>
        <w:tab/>
        <w:t>Faptele probatorii care ar putea să dea naştere unei bănuieli legitime nu trebuie să fie de acelaşi nivel cu cele necesare pentru a justifica o condamnare. În cauză se constată că suspiciunea rezonabilă privind săvârşirea de către inculpat a pretinselor fapte imputate rezultă cu prioritate din raportul de constatare financiară din data de 18.06.2015 coroborat cu procesul verbal întocmit la 28.02.2012 de inculpat şi cu extrasele de cont din care rezultă că suma de 1.603.548,59 lei a fost redistribuită în perioada ....03.2012 – ...05.2012 de către BEJ ...A..... în ... de dosare execuţionale cu titlu de debit şi cheltuieli de executare, cu menţiunea că în dosarul execuţional nr. .......g....., despăgubirile au fost acordate în baza Legii nr. 10/2001 pentru creditoarele .......E și D..... în timp ce în toate cele ... dosare execuţionale despăgubirile au fost acordate în baza Legii nr. 221/2009, iar ulterior inculpatul a încasat efectiv de la Ministerul Finanţelor Publice despăgubiri pentru ..... de dosare execuţionale din cele ....., realizându-se astfel o dublă plată. Arată că această sumă care a fost încasată a doua oară, mai exact fiind vorba de 938.721,20 lei, a fost la rândul său redistribuită de BEJ ...A....., în cea mai mare parte către un număr de ... dosare execuţionale cu destinaţia de cheltuieli de executare silită, deşi sumele au fost încasare de la Ministerul Finanţelor Publice cu titlul de despăgubiri, daune morale. Consideră că  apărarea inculpatului privind aplicarea art. 563 alineatul 1 Cod procedură civilă, privind ordinea de preferinţă, nu poate fi primită deoarece aceste prevederi se referă la ipoteza în care toţi creditorii au un drept asupra aceluiaşi bun sau sumă de bani şi nu drepturi asupra unor bunuri diferite. De asemenea, nici apărarea că Ministerul Finanţelor Publice nu a comunicat contul şi unitatea bancară în care se putea dispune restituirea sumei aşa cum a solicitat inculpatul, potrivit adresei nr........f..... din 10.02.2012 nu poate fi primită având în vedere că inculpatul avea posibilitatea potrivit art. 586 Cod procedură civilă să consemneze suma la .... sau la o unitate specializată pe numele Statului Român prin Ministerul Finanţelor Publice.</w:t>
      </w:r>
    </w:p>
    <w:p>
      <w:pPr>
        <w:pStyle w:val="Normal"/>
        <w:jc w:val="both"/>
        <w:rPr>
          <w:sz w:val="28"/>
          <w:szCs w:val="28"/>
        </w:rPr>
      </w:pPr>
      <w:r>
        <w:rPr>
          <w:sz w:val="28"/>
          <w:szCs w:val="28"/>
        </w:rPr>
        <w:tab/>
        <w:t>Prin urmare, dată fiind starea de fapt, aşa cum rezultă din actele de urmărire penală, apreciază că măsura preventivă a controlului judiciar este necesară pentru buna desfăşurare a procesului penal prin impunerea unor restricţii sau interdicţii pentru ca urmărirea penală să se desfăşoare în condiţii de siguranţă şi pentru a se evita compromiterea aflării adevărului.</w:t>
      </w:r>
    </w:p>
    <w:p>
      <w:pPr>
        <w:pStyle w:val="Normal"/>
        <w:jc w:val="both"/>
        <w:rPr>
          <w:sz w:val="28"/>
          <w:szCs w:val="28"/>
        </w:rPr>
      </w:pPr>
      <w:r>
        <w:rPr>
          <w:sz w:val="28"/>
          <w:szCs w:val="28"/>
        </w:rPr>
        <w:tab/>
        <w:t>Arată că măsura este proporţională cu scopul urmărit prin raportare la circumstanţele reale în care se prezumă că au fost comise faptele, gravitatea infracţiunilor, valoarea prejudiciului şi nu în ultimul rând circumstanţele personale ala inculpatului, care a săvârşit fapta în exercitarea profesiei, fapt care este în măsură să lezeze grav însăşi imaginea instituţiei care are rol important în aplicarea legii.</w:t>
      </w:r>
    </w:p>
    <w:p>
      <w:pPr>
        <w:pStyle w:val="Normal"/>
        <w:jc w:val="both"/>
        <w:rPr>
          <w:sz w:val="28"/>
          <w:szCs w:val="28"/>
        </w:rPr>
      </w:pPr>
      <w:r>
        <w:rPr>
          <w:sz w:val="28"/>
          <w:szCs w:val="28"/>
        </w:rPr>
        <w:tab/>
        <w:t>Având în vedere aceste aspecte solicită a se dispune şi respingerea cererii subsidiare privind înlăturarea obligaţiei de a nu exercita profesia de executor judecătoresc, dat fiind faptul că dreptul de a exercita profesia nu este un drept absolut cu toate consecinţele ce decurg din această interdicţie, acesta putând face obiectul unor restricţii care sunt prevăzute de lege şi sunt justificate de interesul public într-o societate democratică.</w:t>
      </w:r>
    </w:p>
    <w:p>
      <w:pPr>
        <w:pStyle w:val="Normal"/>
        <w:jc w:val="both"/>
        <w:rPr>
          <w:sz w:val="28"/>
          <w:szCs w:val="28"/>
        </w:rPr>
      </w:pPr>
      <w:r>
        <w:rPr>
          <w:sz w:val="28"/>
          <w:szCs w:val="28"/>
        </w:rPr>
        <w:tab/>
        <w:t>În baza art. 275 alineatul 2 din Codul de procedură penală solicită a fi obligat inculpatul la plata cheltuielilor judiciare avansate de stat.</w:t>
      </w:r>
    </w:p>
    <w:p>
      <w:pPr>
        <w:pStyle w:val="Normal"/>
        <w:jc w:val="both"/>
        <w:rPr/>
      </w:pPr>
      <w:r>
        <w:rPr>
          <w:sz w:val="28"/>
          <w:szCs w:val="28"/>
        </w:rPr>
        <w:tab/>
        <w:t>Avocatul inculpatului ...A..... arată că acesta nu putea utiliza procedura de a achita la .... banii, dacă debitorul Ministerul Finanţelor Publice ar fi indicat un nr. de cont atunci ar fi virat suma de bani în acel cont.</w:t>
      </w:r>
    </w:p>
    <w:p>
      <w:pPr>
        <w:pStyle w:val="Normal"/>
        <w:ind w:firstLine="708"/>
        <w:jc w:val="both"/>
        <w:rPr>
          <w:sz w:val="28"/>
          <w:szCs w:val="28"/>
        </w:rPr>
      </w:pPr>
      <w:r>
        <w:rPr>
          <w:sz w:val="28"/>
          <w:szCs w:val="28"/>
        </w:rPr>
        <w:t>Inculpatul ...A....., în ultimul cuvânt, solicită a se dispune admiterea plângerii aşa cum a fost formulată.</w:t>
      </w:r>
    </w:p>
    <w:p>
      <w:pPr>
        <w:pStyle w:val="Normal"/>
        <w:jc w:val="center"/>
        <w:rPr>
          <w:sz w:val="28"/>
          <w:szCs w:val="28"/>
        </w:rPr>
      </w:pPr>
      <w:r>
        <w:rPr>
          <w:sz w:val="28"/>
          <w:szCs w:val="28"/>
        </w:rPr>
      </w:r>
    </w:p>
    <w:p>
      <w:pPr>
        <w:pStyle w:val="Normal"/>
        <w:jc w:val="center"/>
        <w:rPr>
          <w:b/>
          <w:b/>
          <w:sz w:val="28"/>
          <w:szCs w:val="28"/>
        </w:rPr>
      </w:pPr>
      <w:r>
        <w:rPr>
          <w:b/>
          <w:sz w:val="28"/>
          <w:szCs w:val="28"/>
        </w:rPr>
        <w:t>JUDECĂTORUL DE DREPTURI ŞI LIBERTĂŢI</w:t>
      </w:r>
    </w:p>
    <w:p>
      <w:pPr>
        <w:pStyle w:val="Normal"/>
        <w:jc w:val="center"/>
        <w:rPr>
          <w:b/>
          <w:b/>
          <w:sz w:val="28"/>
          <w:szCs w:val="28"/>
        </w:rPr>
      </w:pPr>
      <w:r>
        <w:rPr>
          <w:b/>
          <w:sz w:val="28"/>
          <w:szCs w:val="28"/>
        </w:rPr>
        <w:t>DELIBERÂND,</w:t>
      </w:r>
    </w:p>
    <w:p>
      <w:pPr>
        <w:pStyle w:val="Normal"/>
        <w:jc w:val="center"/>
        <w:rPr>
          <w:b/>
          <w:b/>
          <w:sz w:val="28"/>
          <w:szCs w:val="28"/>
        </w:rPr>
      </w:pPr>
      <w:r>
        <w:rPr>
          <w:b/>
          <w:sz w:val="28"/>
          <w:szCs w:val="28"/>
        </w:rPr>
      </w:r>
    </w:p>
    <w:p>
      <w:pPr>
        <w:pStyle w:val="Normal"/>
        <w:ind w:firstLine="708"/>
        <w:jc w:val="both"/>
        <w:rPr/>
      </w:pPr>
      <w:r>
        <w:rPr>
          <w:sz w:val="28"/>
          <w:szCs w:val="28"/>
        </w:rPr>
        <w:t xml:space="preserve">Constată că prin plângerea înregistrată la instanţă în data de ....07.2015, împotriva ordonanţei de dispunere a controlului judiciar din data de ....e... iulie 2015 emisă în dosarul nr. ...d..... al Direcţiei Naţionale Anticorupţie - ............ ...O....., inculpatul ...A....., prin apărător ales, în temeiul art. 213 alin. 1 Cod procedură penală a solicitat în principal, revocarea acestei măsuri preventive, în baza dispoziţiilor art. 213 alin. 6 Cod procedură penală, iar în subsidiar, înlăturarea din conţinutul controlului judiciar a obligaţiei dispuse de procurorul de caz privind interdicţia de a exercita profesia de executor judecătoresc. </w:t>
      </w:r>
    </w:p>
    <w:p>
      <w:pPr>
        <w:pStyle w:val="Normal"/>
        <w:ind w:firstLine="708"/>
        <w:jc w:val="both"/>
        <w:rPr/>
      </w:pPr>
      <w:r>
        <w:rPr>
          <w:sz w:val="28"/>
          <w:szCs w:val="28"/>
        </w:rPr>
        <w:t>În motivare s-a arătat s-a arătat că măsura controlului judiciar a fost luată împotriva inculpatului încălcarea prevederilor legale şi că nu există vreun temei care să justifice luarea acesteia. Astfel, s-a arătat că în cauză măsura preventivă a fost luată fără respectarea prevederilor imperative ale art. 212 alin.3 Cod procedură penală, respectiv conform art. 212 alin.2 din acelaşi cod şi anume inculpatului i-au fost aduse la cunoştinţă infracţiunile de care a fost suspectat precum şi motivele luării acestei măsuri, însă acesta nu a mai fost audiat în acest sens, încălcându-se astfel prevederile imperative ale art. 212 alin. 3 Cod procedură penală. S-a arătat că prin audierea inculpatului anterior luării măsurii preventive se asigură garantarea dreptului la apărare prin propria persoană, cât şi prin apărător, înlăturând în acest fel posibilitatea luării măsurii preventive în mod arbitrar şi permite organelor judiciare să aprecieze in concreto dacă măsura este necesară şi proporţională cu scopul urmărit. Această ascultare nu trebuie să vizeze doar situaţia de fapt ci trebuie să îi acorde posibilitatea inculpatului de a învedera orice alte aspecte care prezintă importanţă la analiza condiţiilor necesare luării măsurii restrictive de libertate. Audierea acestuia şi anterior luării măsurii se impunea în mod imperativ date fiind prevederile referitoare la asistenţa juridică, care în mod normal nu este obligatorie în cursul urmăririi penale, dar cu ocazia luării acestei măsuri preventive se impune în mod imperativ ca inculpatul să fie audiat/ascultat în prezenţa apărătorului ales sau desemnat din oficiu conform art.209 alin.8, 212 alin.3, absenţa apărătorului atrăgând pe cale de consecinţă nulitatea măsurii ca urmare a încălcării dreptului la apărare.</w:t>
      </w:r>
    </w:p>
    <w:p>
      <w:pPr>
        <w:pStyle w:val="Normal"/>
        <w:jc w:val="both"/>
        <w:rPr/>
      </w:pPr>
      <w:r>
        <w:rPr>
          <w:sz w:val="28"/>
          <w:szCs w:val="28"/>
        </w:rPr>
        <w:tab/>
        <w:t>S-a mai arătat că inculpatul, nefiind audiat cu privire la luarea măsurii preventive a controlului judiciar, acest fapt atrage nulitatea relativă, prevăzută de dispoziţiile art. 282 Cod procedură penală, iar vătămarea inculpatului este  evidentă, atâta timp cât faţă de acesta s-a dispus o măsură preventivă restrictivă de libertate cu încălcarea dispoziţiilor legale.</w:t>
      </w:r>
    </w:p>
    <w:p>
      <w:pPr>
        <w:pStyle w:val="Normal"/>
        <w:jc w:val="both"/>
        <w:rPr/>
      </w:pPr>
      <w:r>
        <w:rPr>
          <w:sz w:val="28"/>
          <w:szCs w:val="28"/>
        </w:rPr>
        <w:tab/>
        <w:t xml:space="preserve">S-a învederat şi faptul că în cauză nu există scopul prevăzut de art. 202 alin. 1 Cod procedură penală, în sensul că la dosarul cauzei nu există probe sau indicii temeinice din care să rezulte suspiciunea rezonabilă că inculpatul ar fi săvârşit vreo infracţiune şi totodată, nu s-a dovedit ca această măsură preventivă să fie necesară bunei desfăşurări a procesului penal, a împiedicării sustragerii inculpatului de la urmărire penală sau de la judecată ori a prevenirii săvârşirii de noi infracţiuni. În acest sens s-a menţionat că inculpatul, în calitate de executor judecătoresc, a respectat întocmai dispoziţiile legale în vigoare la data la care se presupune că s-ar fi săvârşit pretinsele infracţiuni şi nu a îndeplinit niciun act care intra în sfera atribuţiunilor sale de serviciu în mod defectuos şi de asemenea nu s-a cauzat nimănui niciun prejudiciu. </w:t>
      </w:r>
    </w:p>
    <w:p>
      <w:pPr>
        <w:pStyle w:val="Normal"/>
        <w:ind w:firstLine="708"/>
        <w:jc w:val="both"/>
        <w:rPr/>
      </w:pPr>
      <w:r>
        <w:rPr>
          <w:sz w:val="28"/>
          <w:szCs w:val="28"/>
        </w:rPr>
        <w:t>Astfel, la data de ....12.2011, în dosarul execuţional .......g..... al BEJ ...A....., debitorul Ministerul Finanţelor Publice a virat suma de 1.603.548 lei în contul de consemnări al BEJ ...A....., în baza unui titlu executoriu valid, respectiv a ..../2010 a Tribunalului .......S....., definitivă şi executorie. Ulterior, la data de ....01.2012, creditoarele .......E și D..... au solicitat suspendarea procedurii de distribuire a sumelor de bani către acestea, sume care se găseau deja viraţi de debitor în contul de consemnări al BEJ ...A...... La data de ......02.2012, ICCJ a pronunţat Decizia nr. ..... prin care a invalidat titlul executoriu în baza căruia s-a deschis Dosarul execuţional .......g..... al BEJ ...A...... Inculpatul, având această sumă de bani în contul de consemnări, a emis o adresă către debitorul Ministerul Finanţelor Publice prin care a solicitat să îi indice un număr de cont în care să restituie această sumă de bani. Văzând că nu se dă curs acestei solicitări şi având deschise mai multe dosare execuţionale în care figura acelaşi debitor - Ministerul Finanţelor Publice, inculpatul a procedat la distribuirea sumei de bani care se afla în contul de consemnări al BEJ ...A....., într-un număr de ... de dosare execuţionale, încheind în acest sens un proces-verbal de distribuire, pe care l-a comunicat debitorului Ministerul Finanţelor Publice şi care nu a fost niciodată contestat.</w:t>
      </w:r>
    </w:p>
    <w:p>
      <w:pPr>
        <w:pStyle w:val="Normal"/>
        <w:jc w:val="both"/>
        <w:rPr/>
      </w:pPr>
      <w:r>
        <w:rPr>
          <w:sz w:val="28"/>
          <w:szCs w:val="28"/>
        </w:rPr>
        <w:tab/>
        <w:t>După finalizarea executării silite în cele ...de dosare, prin redistribuirea sumei de 1.603.548 lei, aspect care a fost adus la cunoştinţa debitorului Ministerul Finanţelor Publice, inculpatul procedează într-un număr de ... din aceste ... de dosare execuţionale, la virarea din nou debitului, în contul de consemnări al BEJ ...A..... fiind virată suma de 938.721,70 lei.</w:t>
      </w:r>
    </w:p>
    <w:p>
      <w:pPr>
        <w:pStyle w:val="Normal"/>
        <w:jc w:val="both"/>
        <w:rPr/>
      </w:pPr>
      <w:r>
        <w:rPr>
          <w:sz w:val="28"/>
          <w:szCs w:val="28"/>
        </w:rPr>
        <w:tab/>
        <w:t>Aceste sume le-a redistribuit în alte dosare execuţionale strict cu titlu de cheltuieli de executare silită, având în vedere că în aceste ultime dosare, ca urmare probabilă a demersurilor subsemnatului, debitele se achitau de către Statul Român -Ministerul Finanţelor Publice direct în conturile creditorilor, astfel că inculpatul era îndreptăţit a solicita cheltuielile de executare silită. S-a menţionat faptul că această sumă de bani executată prin poprire de la debitorul Statul Român, se afla în contul de consemnări al BEJ ...A....., prin urmare putea fi urmărită în continuare de către inculpatul executor judecătoresc, indiferent de persoana care deţinea această sumă.</w:t>
      </w:r>
    </w:p>
    <w:p>
      <w:pPr>
        <w:pStyle w:val="Normal"/>
        <w:ind w:firstLine="708"/>
        <w:jc w:val="both"/>
        <w:rPr/>
      </w:pPr>
      <w:r>
        <w:rPr>
          <w:sz w:val="28"/>
          <w:szCs w:val="28"/>
        </w:rPr>
        <w:t>S-a mai arătat că inculpatul a urmărit această sumă de bani ulterior refuzării ridicării ei de către cele două creditoare şi numai după ce acestea i-au solicitat prin adrese scrise din data de .....01.2012 şi ....02.2012, să restituie suma de bani debitorului Statul Român ca urmare a invalidării titlului executoriu şi de asemenea numai după ce debitorul Statul Român nu i-a indicat contul în care să-i vireze această sumă de bani. Din momentul respectiv, suma de bani aflată în contul de consemnări al BEJ ...A...., a reintrat în patrimoniul Statului Român. Astfel, inculpatul avea din punct de vedere legal posibilitatea de a urmări şi de a face distribuirea acestor sume în dosarele execuţionale ale altor creditori care urmăreau un unic şi acelaşi debitor, Statul Român, care aveau titluri executorii valabile şi neplătite în dosare execuţionale înregistrate la BEJ ...A......</w:t>
      </w:r>
    </w:p>
    <w:p>
      <w:pPr>
        <w:pStyle w:val="Normal"/>
        <w:ind w:firstLine="708"/>
        <w:jc w:val="both"/>
        <w:rPr/>
      </w:pPr>
      <w:r>
        <w:rPr>
          <w:sz w:val="28"/>
          <w:szCs w:val="28"/>
        </w:rPr>
        <w:t xml:space="preserve">S-a precizat faptul că inculpatul a respectat întru totul prevederile Codului de Procedură Civilă în vigoare la acea dată şi nu şi-a exercitat abuziv atribuţiunile de serviciu. </w:t>
      </w:r>
    </w:p>
    <w:p>
      <w:pPr>
        <w:pStyle w:val="Normal"/>
        <w:jc w:val="both"/>
        <w:rPr/>
      </w:pPr>
      <w:r>
        <w:rPr>
          <w:sz w:val="28"/>
          <w:szCs w:val="28"/>
        </w:rPr>
        <w:tab/>
        <w:t xml:space="preserve">Cu privire la cererea subsidiară s-a arătat că exercitarea profesiei de executor judecătoresc este singurul mijloc de existenţă al inculpatului, că are un copil minor în întreţinere şi că soţia sa este angajată doar cu normă de 2 ore/zi, aşa cum rezultă din actele de la dosar. S-a mai arătat că are două angajate care îşi vor pierde locul de muncă în măsura în care inculpatul nu îşi va mai putea exercita profesia şi că există dosare în derulare pentru recuperare de creanţe înregistrate la Biroul Executorului Judecătoresc ...A....., dosare care necesită a fi soluţionate. </w:t>
      </w:r>
    </w:p>
    <w:p>
      <w:pPr>
        <w:pStyle w:val="Normal"/>
        <w:ind w:firstLine="708"/>
        <w:jc w:val="both"/>
        <w:rPr/>
      </w:pPr>
      <w:r>
        <w:rPr>
          <w:b/>
          <w:sz w:val="28"/>
          <w:szCs w:val="28"/>
        </w:rPr>
        <w:t>Analizând plângerea formulată, precum şi materialul de urmărire penală pus la dispoziţie, se vor reţine următoarele:</w:t>
      </w:r>
    </w:p>
    <w:p>
      <w:pPr>
        <w:pStyle w:val="Normal"/>
        <w:ind w:firstLine="708"/>
        <w:jc w:val="both"/>
        <w:rPr/>
      </w:pPr>
      <w:r>
        <w:rPr>
          <w:sz w:val="28"/>
          <w:szCs w:val="28"/>
        </w:rPr>
        <w:t>Prin ordonanţa de dispunere a controlului judiciar din data de ...e... iulie 2015 dată de procurorul şef serviciu din cadrul DNA - ............ ...O..... s-a dispus luarea măsurii controlului judiciar faţă de inculpatul ...A....., pe o durată de 60 de zile.</w:t>
      </w:r>
    </w:p>
    <w:p>
      <w:pPr>
        <w:pStyle w:val="Normal"/>
        <w:jc w:val="both"/>
        <w:rPr/>
      </w:pPr>
      <w:r>
        <w:rPr>
          <w:sz w:val="28"/>
          <w:szCs w:val="28"/>
        </w:rPr>
        <w:tab/>
        <w:t>Pe timpul cât se află sub control judiciar, inculpatul ...A..... trebuie să respecte următoarele obligaţii : să se prezinte la organul de urmărire penală (Direcţia Naţională Anticorupţie, ............ ...O.....) ori de cate ori este chemat; să informeze de îndată Direcţia Naţională Anticorupţie, ............ ...O..... cu privire la schimbarea locuinţei; să se prezinte la organul de poliţie desemnat cu supravegherea, respectiv I.P.J. ...S...., conform programului de supraveghere întocmit de organul de poliţie sau ori de câte ori este chemat; să nu părăsească ţara, fără încuviinţarea prealabilă a procurorului din cadrul Direcţiei Naţionale Anticorupţie, ............ ...O.....; să nu exercite profesia în exercitarea căreia a săvârşit fapta, respectiv aceea de executor judecătoresc;</w:t>
      </w:r>
    </w:p>
    <w:p>
      <w:pPr>
        <w:pStyle w:val="Normal"/>
        <w:jc w:val="both"/>
        <w:rPr/>
      </w:pPr>
      <w:r>
        <w:rPr>
          <w:sz w:val="28"/>
          <w:szCs w:val="28"/>
        </w:rPr>
        <w:tab/>
        <w:t>Inculpatului ...A..... i s-a atras atenţia că, în caz de încălcare cu rea-credinţă a obligaţiilor care îi revin, măsura controlului judiciar se poate înlocui cu măsura arestului la domiciliu sau măsura arestării preventive.</w:t>
      </w:r>
    </w:p>
    <w:p>
      <w:pPr>
        <w:pStyle w:val="Normal"/>
        <w:jc w:val="both"/>
        <w:rPr/>
      </w:pPr>
      <w:r>
        <w:rPr>
          <w:sz w:val="28"/>
          <w:szCs w:val="28"/>
        </w:rPr>
        <w:tab/>
        <w:t>În motivarea ordonanţei s-a reţinut că în cauză, la data de .....02.2014 s-a dispus începerea urmăririi penale, in rem, cu privire la săvârşirea infracţiunii de abuz în serviciu dacă funcţionarul public a obţinut pentru sine sau pentru altul un folos necuvenit, prev. de art. 297 alin. 1 Cod penal cu referire la art. 132  din Legea nr. 78/2000 modificată, iar prin ordonanţa din data de .... iunie 2015 s-a dispus efectuarea în continuare a urmăririi penale faţă de suspectul ...A..... pentru comiterea infracţiunii de abuz în serviciu dacă funcţionarul public a obţinut pentru sine sau pentru altul un folos necuvenit, prev. de art. 297 alin. 1 Cod penal raportat la art. 132  din Legea nr. 78/2000 modificată cu referire la art. 5 Cod penal şi extinderea urmăririi penale faţă de acesta pentru comiterea infracţiunii de spălare a banilor, prev. de art. 29 alin. 1 lit. c din Legea 656/2002 cu referire la art. 5 Cod penal.</w:t>
      </w:r>
    </w:p>
    <w:p>
      <w:pPr>
        <w:pStyle w:val="Normal"/>
        <w:jc w:val="both"/>
        <w:rPr/>
      </w:pPr>
      <w:r>
        <w:rPr>
          <w:sz w:val="28"/>
          <w:szCs w:val="28"/>
        </w:rPr>
        <w:tab/>
        <w:t>Prin ordonanţa din data de ... iulie 2015 s-a dispus punerea în mişcare a acţiunii penale faţă de inculpatul ...A..... pentru comiterea infracţiunilor de abuz în serviciu dacă funcţionarul public a obţinut pentru sine sau pentru altul un folos necuvenit şi spălare a banilor, prev. de art. 297 alin. 1 Cod penal raportat la art. 132  din Legea nr. 78/2000 modificată cu referire la art. 5 Cod penal şi art. 29 alin. 1 lit. c din Legea 656/2002 cu referire la art. 5 Cod penal, cu aplic. art. 38 alin. 1 Cod penal.</w:t>
      </w:r>
    </w:p>
    <w:p>
      <w:pPr>
        <w:pStyle w:val="Normal"/>
        <w:jc w:val="both"/>
        <w:rPr/>
      </w:pPr>
      <w:r>
        <w:rPr>
          <w:sz w:val="28"/>
          <w:szCs w:val="28"/>
        </w:rPr>
        <w:tab/>
        <w:t>În fapt s-au reţinut următoarele:</w:t>
      </w:r>
    </w:p>
    <w:p>
      <w:pPr>
        <w:pStyle w:val="Normal"/>
        <w:jc w:val="both"/>
        <w:rPr/>
      </w:pPr>
      <w:r>
        <w:rPr>
          <w:sz w:val="28"/>
          <w:szCs w:val="28"/>
        </w:rPr>
        <w:tab/>
        <w:t>1. Prin acţiunea înregistrată pe rolul Tribunalului .......S..... la data de ....05.2009, numitele .......E și D..... au solicitat în contradictoriu cu Autoritatea pentru Valorificarea Activelor Statului şi Statul Român, prin Ministerul Finanţelor Publice, să se constate că au calitatea de persoane îndreptăţite la acordarea de despăgubiri prin echivalent pentru terenul în suprafaţă de 6214 mp, înscris iniţial în CF nr. ... nr. top ...şi .. şi să oblige pârâtul, Statul Român, la achitarea despăgubirilor constând în valoarea de circulaţie a imobilului, stabilită conform standardelor internaţionale.</w:t>
      </w:r>
    </w:p>
    <w:p>
      <w:pPr>
        <w:pStyle w:val="Normal"/>
        <w:jc w:val="both"/>
        <w:rPr/>
      </w:pPr>
      <w:r>
        <w:rPr>
          <w:sz w:val="28"/>
          <w:szCs w:val="28"/>
        </w:rPr>
        <w:tab/>
        <w:t>Prin Sentinţa nr. ...a1..., Tribunalul .......S..... - ..... a admis acţiunea formulată de numitele .......E și D..... şi, în consecinţă, a constatat calitatea reclamantelor de persoane îndreptăţite la acordarea de măsuri reparatorii prin echivalent, în baza Legii nr. 10/2001, pentru terenul în cauză şi a obligat Statul Român la plata sumei de 360.400 euro, la cursul din data plăţii, cu titlu de despăgubiri.</w:t>
      </w:r>
    </w:p>
    <w:p>
      <w:pPr>
        <w:pStyle w:val="Normal"/>
        <w:jc w:val="both"/>
        <w:rPr/>
      </w:pPr>
      <w:r>
        <w:rPr>
          <w:sz w:val="28"/>
          <w:szCs w:val="28"/>
        </w:rPr>
        <w:tab/>
        <w:t xml:space="preserve">Hotărârea primei instanţe a fost menţinută în întregime de Curtea de Apel ...O....., prin Decizia nr. ......a2....., prin care au fost respinse, ca nefondate, apelurile declarate în cauză. </w:t>
      </w:r>
    </w:p>
    <w:p>
      <w:pPr>
        <w:pStyle w:val="Normal"/>
        <w:jc w:val="both"/>
        <w:rPr/>
      </w:pPr>
      <w:r>
        <w:rPr>
          <w:sz w:val="28"/>
          <w:szCs w:val="28"/>
        </w:rPr>
        <w:tab/>
        <w:t>La data de ......06.2011 a fost înregistrată la BEJ ...A..... cererea numitelor .......E și D..... prin care acestea au solicitat executarea silită, pentru suma de 360.400 euro, a Statului Român, prin Ministerul Finanţelor Publice - DGFP .......S....., în baza titlului executoriu anexat, respectiv Sentinţa civilă nr. ...a1.. a Tribunalului .......S....., definitivă şi executorie.</w:t>
      </w:r>
    </w:p>
    <w:p>
      <w:pPr>
        <w:pStyle w:val="Normal"/>
        <w:jc w:val="both"/>
        <w:rPr/>
      </w:pPr>
      <w:r>
        <w:rPr>
          <w:sz w:val="28"/>
          <w:szCs w:val="28"/>
        </w:rPr>
        <w:tab/>
        <w:t>Urmare a demersurilor executorului judecătoresc, la data de ......12.2011 Ministerul Finanţelor Publice a virat în contul de consemnări al BEJ ...A..... suma de 1.603.548 lei, reprezentând valoarea despăgubirilor acordate şi a cheltuielilor de executare aferente dosarului execuţional .......g......</w:t>
      </w:r>
    </w:p>
    <w:p>
      <w:pPr>
        <w:pStyle w:val="Normal"/>
        <w:ind w:firstLine="708"/>
        <w:jc w:val="both"/>
        <w:rPr/>
      </w:pPr>
      <w:r>
        <w:rPr>
          <w:sz w:val="28"/>
          <w:szCs w:val="28"/>
        </w:rPr>
        <w:t xml:space="preserve">Urmare a admiterii unui recurs în interesul legii, prin care s-a stabilit că în acţiunile întemeiate în baza Legii nr. 10/2001 prin care se solicita obligarea Statului Român de a acorda despăgubiri băneşti pentru imobilele preluate în mod abuziv, Statul Român nu are calitate procesuală pasivă, anticipând soluţia care va fi pronunţată de Înalta Curte de Casaţie şi Justiţie, la data de 05.01.2012 .......E și D..... au depus la dosarul execuţional, prin apărător ales, o cerere prin care au solicitat BEJ ...A..... suspendarea procedurii de distribuire a sumelor de bani ce fac obiectul procedurii de executare silită până la soluţionarea irevocabilă a cauzei civile, aflată în recurs pe rolul Înaltei Curţi de Casaţie şi Justiţie. Mai mult, prin aceeaşi cerere, i s-a solicitat executorului judecătoresc ca, în cazul în care hotărârea ce va fi pronunţată în recurs de către Înalta Curte de Casaţie şi Justiţie va fi în defavoarea acestora, să dispună restituirea sumelor de bani ce fac obiectul procedurii de executare în dosarul execuţional nr. .......g...... </w:t>
      </w:r>
    </w:p>
    <w:p>
      <w:pPr>
        <w:pStyle w:val="Normal"/>
        <w:jc w:val="both"/>
        <w:rPr/>
      </w:pPr>
      <w:r>
        <w:rPr>
          <w:sz w:val="28"/>
          <w:szCs w:val="28"/>
        </w:rPr>
        <w:tab/>
        <w:t>La termenul din data de  ....02.2012, prin Decizia ....., Înalta Curte de Casaţie şi Justiţie a admis recursurile declarate de A.V.A.S. şi Statul Român, prin D.G.F.P. .......S....., a casat decizia ......a2..... a Curţii de Apel ...O..... şi Sentinţa civilă nr. ..a1... a Tribunalului .......S..... şi a trimis cauza spre rejudecare la Tribunalul .......S......</w:t>
      </w:r>
    </w:p>
    <w:p>
      <w:pPr>
        <w:pStyle w:val="Normal"/>
        <w:jc w:val="both"/>
        <w:rPr/>
      </w:pPr>
      <w:r>
        <w:rPr>
          <w:sz w:val="28"/>
          <w:szCs w:val="28"/>
        </w:rPr>
        <w:tab/>
        <w:t>În ziua următoare pronunţării de către Înalta Curte de Casaţie şi Justiţie a Deciziei nr. ....., respectiv la data de 09.02.2012,  numitele .......E și D..... au reiterat solicitările anterioare către BEJ ...A....., respectiv „să dispuneţi restituirea către Statul Român a sumei executate în baza deciziei ..a1... a Tribunalului .......S....., întrucât aşa cum rezultă din datele de pe portal decizia a fost desfiinţată”.</w:t>
      </w:r>
    </w:p>
    <w:p>
      <w:pPr>
        <w:pStyle w:val="Normal"/>
        <w:jc w:val="both"/>
        <w:rPr/>
      </w:pPr>
      <w:r>
        <w:rPr>
          <w:sz w:val="28"/>
          <w:szCs w:val="28"/>
        </w:rPr>
        <w:tab/>
        <w:t>Executorul judecătoresc ...A....., în pofida demersurilor repetate ale numitelor .......E și D....., nu a restituit către Ministerul Finanţelor Publice suma de 1.603.548 lei, reprezentând valoarea despăgubirilor acordate şi a cheltuielilor de executare aferente dosarului execuţional .......g....., dispunând în mod fraudulos de aceasta.</w:t>
      </w:r>
    </w:p>
    <w:p>
      <w:pPr>
        <w:pStyle w:val="Normal"/>
        <w:jc w:val="both"/>
        <w:rPr/>
      </w:pPr>
      <w:r>
        <w:rPr>
          <w:sz w:val="28"/>
          <w:szCs w:val="28"/>
        </w:rPr>
        <w:tab/>
        <w:t xml:space="preserve">În acest context, urmare a admiterii recursului de către Înalta Curte de Casaţie şi Justiţie şi a faptului că numitele .......E și D..... figurau în evidenţele Ministerului Finanţelor Publice că şi-au încasat creanţa împotriva Statului Român, pe rolul Judecătoriei ......B1..... s-a constituit dosarul civil nr. ..... având ca obiect contestaţia la executare silită, acţiune formulată de Ministerul Finanţelor Publice împotriva intimatelor ......E și D...... În cadrul acestui dosar, prin Sentinţa civilă nr. ....... a fost admisă contestaţia la executare formulată de către Ministerul Finanţelor Publice şi s-a dispus întoarcerea executării silite prin restituirea de către intimatele .......E și D..... către contestatorul Ministerul Finanţelor Publice a sumei de 1.603.568 lei consemnată în contul BEJ ...A..... în dosarul de executare .......g....., soluţie rămasă definitivă, prin respingerea recursului declarat de cele două intimate de către Tribunalul ....B1..... </w:t>
      </w:r>
    </w:p>
    <w:p>
      <w:pPr>
        <w:pStyle w:val="Normal"/>
        <w:jc w:val="both"/>
        <w:rPr/>
      </w:pPr>
      <w:r>
        <w:rPr>
          <w:sz w:val="28"/>
          <w:szCs w:val="28"/>
        </w:rPr>
        <w:tab/>
        <w:t>Din probele de la dosar, s-a stabilit, totodată, că la data de ....12.2011, în contul de consemnări al BEJ ...A....., a fost virată de către Ministerul Finanţelor Publice suma de 1.603.548,59 lei (echivalentul a 360.400 euro), reprezentând despăgubiri şi cheltuieli de executare acordate numitelor ......E și D..... în temeiul Legii 10/2001, în cadrul dosarului execuţional nr........g......</w:t>
      </w:r>
    </w:p>
    <w:p>
      <w:pPr>
        <w:pStyle w:val="Normal"/>
        <w:jc w:val="both"/>
        <w:rPr/>
      </w:pPr>
      <w:r>
        <w:rPr>
          <w:sz w:val="28"/>
          <w:szCs w:val="28"/>
        </w:rPr>
        <w:tab/>
        <w:t>În perioada ....03.2012 – ....05.2012, inculpatul ...A....., contrar dispoziţiilor legale, a redistribuit această sumă de bani în cadrul a ... de dosare execuţionale: suma de 1.429.766 lei fiind redistribuită cu titlu de despăgubiri (debite), iar suma de 174.284 lei a fost redistribuită cu titlu de cheltuieli de executare acordate în temeiul Legii 221/2009.</w:t>
      </w:r>
    </w:p>
    <w:p>
      <w:pPr>
        <w:pStyle w:val="Normal"/>
        <w:jc w:val="both"/>
        <w:rPr/>
      </w:pPr>
      <w:r>
        <w:rPr>
          <w:sz w:val="28"/>
          <w:szCs w:val="28"/>
        </w:rPr>
        <w:tab/>
        <w:t>Ulterior acestei prime redistribuiri, Ministerul Finanţelor Publice - D.G.F.P. .......S..... a acordat despăgubirile şi cheltuieli de executare aferente unui număr de ... de dosare execuţionale din cele ... de dosare susmenţionate (realizându-se practic o dublă plată efectuată de către Ministerul Finanţelor Publice), în valoarea totală de 980.721,70 lei, din care suma de 846.721,70 lei a fost virată în contul BEJ ...A....., iar suma de 134.000 lei a fost virată direct în contul creditorilor ......F...., ......G.... şi ......H.... Creditorii ......F.... şi ......G...., mai sus menţionaţi, observând că au încasat de două ori suma de bani aferentă titlului executoriu pus în executare de BEJ ...A....., au virat sumele respective în contul de consemnări al BEJ ...A....., în total suma de 92.000 lei, tocmai pentru a nu se realiza o dublă plata în cazul lor.</w:t>
      </w:r>
    </w:p>
    <w:p>
      <w:pPr>
        <w:pStyle w:val="Normal"/>
        <w:jc w:val="both"/>
        <w:rPr/>
      </w:pPr>
      <w:r>
        <w:rPr>
          <w:sz w:val="28"/>
          <w:szCs w:val="28"/>
        </w:rPr>
        <w:tab/>
        <w:t xml:space="preserve">Din suma de 938.721,70 lei (846.721,70 lei + 92.000 lei), BEJ ...A..... a efectuat o nouă redistribuire pentru suma de 922.487,30 lei, strict cu destinaţia de cheltuieli de executare silită către un număr de ... de dosare execuţionale. Diferenţa de 16.234,40 lei, nu a mai fost redistribuită de către inculpatul ...A....., fiind însuşită direct de către acesta. </w:t>
      </w:r>
    </w:p>
    <w:p>
      <w:pPr>
        <w:pStyle w:val="Normal"/>
        <w:jc w:val="both"/>
        <w:rPr/>
      </w:pPr>
      <w:r>
        <w:rPr>
          <w:sz w:val="28"/>
          <w:szCs w:val="28"/>
        </w:rPr>
        <w:tab/>
        <w:t>Astfel, inculpatul ...A....., în cadrul celor două redistribuiri efectuate în mod nelegal, şi-a reţinut în mod fraudulos, cu titlu de cheltuieli de executare, suma de 1.113.005,4 lei (174.284 lei aferentă cheltuielilor de executare în cadrul primelor .... de dosare + 922.487 lei aferentă cheltuielilor de executare în cadrul următoarelor ....de dosare + 16.234,40 lei reprezentând cheltuielile pentru dosarele .... şi ..... încasate a doua oară şi neredistribuite).</w:t>
      </w:r>
    </w:p>
    <w:p>
      <w:pPr>
        <w:pStyle w:val="Normal"/>
        <w:jc w:val="both"/>
        <w:rPr/>
      </w:pPr>
      <w:r>
        <w:rPr>
          <w:sz w:val="28"/>
          <w:szCs w:val="28"/>
        </w:rPr>
        <w:tab/>
        <w:t>Prin activitatea infracţională descrisă mai sus, îndeplinindu-şi în mod defectuos atribuţiile de serviciu, inculpatul ...A....., investit, potrivit dispoziţiilor art. 2 din Legea 188/2000 privind executorii judecătoreşti, să îndeplinească un serviciu de interes public, a cauzat o pagubă Statului Român, în sumă de 1.603.548 lei, reprezentând valoarea despăgubirilor acordate şi a cheltuielilor de executare aferente dosarului execuţional .......g..... şi redistribuită în mod fraudulos de executorul judecătoresc în cadrul altor dosare execuţionale şi o vătămare a intereselor legitime ale persoanelor vătămate .......E și D....., întrucât faţă de acestea, prin Sentinţa civilă nr. ..../24.05.2012 a Judecătoriei ......B1....., definitivă şi irevocabilă, s-a dispus întoarcerea executării silite prin restituirea de către numitele .......E și D..... către Ministerul Finanţelor Publice a sumei de 1.603.568 lei, fiind declanşată totodată procedura de executare silită împotriva acestora pentru recuperarea sumei respective de bani.</w:t>
      </w:r>
    </w:p>
    <w:p>
      <w:pPr>
        <w:pStyle w:val="Normal"/>
        <w:jc w:val="both"/>
        <w:rPr/>
      </w:pPr>
      <w:r>
        <w:rPr>
          <w:sz w:val="28"/>
          <w:szCs w:val="28"/>
        </w:rPr>
        <w:tab/>
        <w:t xml:space="preserve">Totodată, inculpatul ...A..... a obţinut pentru sine un folos necuvenit, constând în suma de 1.113.005,4 lei, redistribuită în mod nelegal şi reţinută cu titlu de cheltuieli de executare, aferentă dosarelor execuţionale în care s-au făcut redistribuirile frauduloase descrise mai sus. </w:t>
      </w:r>
    </w:p>
    <w:p>
      <w:pPr>
        <w:pStyle w:val="Normal"/>
        <w:jc w:val="both"/>
        <w:rPr/>
      </w:pPr>
      <w:r>
        <w:rPr>
          <w:sz w:val="28"/>
          <w:szCs w:val="28"/>
        </w:rPr>
        <w:tab/>
        <w:t xml:space="preserve">2. Totodată, s-a stabilit că inculpatul ...A....., cunoscând provenienţa ilicită a sumelor de bani provenite din redistribuirea frauduloasă a sumei de 1.603.548 lei reprezentând contravaloarea despăgubirilor acordate şi a cheltuielilor de executare aferente dosarului execuţional .......g....., în cadrul a .... de dosare execuţionale, în perioada ....03.2012 - ...05.2012, iar apoi în cadrul altor .. de dosare execuţionale, respectiv că aceste sume de bani au fost obţinute în urma săvârşirii unei infracţiuni, a retras cu titlu de cheltuieli de executare din suma totală de 1.603.548 lei şi folosit în interes personal ori al BEJ ...A..... suma de 1.113.005,4 lei. </w:t>
      </w:r>
    </w:p>
    <w:p>
      <w:pPr>
        <w:pStyle w:val="Normal"/>
        <w:ind w:firstLine="708"/>
        <w:jc w:val="both"/>
        <w:rPr/>
      </w:pPr>
      <w:r>
        <w:rPr>
          <w:sz w:val="28"/>
          <w:szCs w:val="28"/>
        </w:rPr>
        <w:t>S-a arătat că în cauză există probe/indicii temeinice din care rezultă suspiciunea rezonabilă că inculpatul ...A..... a săvârşit infracţiunile reţinute în sarcina sa, că măsura controlului judiciar este necesară în scopul asigurării bunei desfăşurări a procesului penal şi al împiedicării sustragerii inculpatului de la urmărirea penală, că nu există nicio cauză care împiedică exercitarea acţiunii penale, precum şi că măsura controlului judiciar este proporţională cu gravitatea acuzaţiei aduse inculpatului.</w:t>
      </w:r>
    </w:p>
    <w:p>
      <w:pPr>
        <w:pStyle w:val="Normal"/>
        <w:ind w:firstLine="708"/>
        <w:jc w:val="both"/>
        <w:rPr/>
      </w:pPr>
      <w:r>
        <w:rPr>
          <w:sz w:val="28"/>
          <w:szCs w:val="28"/>
        </w:rPr>
        <w:t>Judecătorul de drepturi şi libertăţi constată că în cauză sunt îndeplinite condiţiile necesare pentru dispunerea măsurii controlului judiciar faţă de inculpat (art.211 alin. 1 raportat la art. 202 alin.1 Cod procedură penală, art. 212 alin. 3 Cod procedură penală).</w:t>
      </w:r>
    </w:p>
    <w:p>
      <w:pPr>
        <w:pStyle w:val="Normal"/>
        <w:ind w:firstLine="708"/>
        <w:jc w:val="both"/>
        <w:rPr/>
      </w:pPr>
      <w:r>
        <w:rPr>
          <w:sz w:val="28"/>
          <w:szCs w:val="28"/>
        </w:rPr>
        <w:t xml:space="preserve">Potrivit 211 alin. 1 din Codul de procedură penală, în cursul urmăririi penale, procurorul poate dispune măsura controlului judiciar faţă de inculpat, dacă această măsură preventivă este necesară pentru realizarea scopului prevăzut la art. 202 alin. 1. </w:t>
      </w:r>
    </w:p>
    <w:p>
      <w:pPr>
        <w:pStyle w:val="Normal"/>
        <w:ind w:firstLine="708"/>
        <w:jc w:val="both"/>
        <w:rPr>
          <w:sz w:val="28"/>
          <w:szCs w:val="28"/>
        </w:rPr>
      </w:pPr>
      <w:r>
        <w:rPr>
          <w:sz w:val="28"/>
          <w:szCs w:val="28"/>
        </w:rPr>
        <w:t>Potrivit art.202 alin. 1 Codul de procedură penală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firstLine="708"/>
        <w:jc w:val="both"/>
        <w:rPr/>
      </w:pPr>
      <w:r>
        <w:rPr>
          <w:sz w:val="28"/>
          <w:szCs w:val="28"/>
        </w:rPr>
        <w:t xml:space="preserve">Din examinarea prevederilor articolelor 202 alin. 1 Cod procedură penală şi în raport de situaţia din speţă, apreciază că în cauză este îndeplinită cerinţa existenţei unor probe sau indicii temeinice care susţin presupunerea că inculpatul a comis faptele pentru care este cercetat. Probele administrate până în acest moment procesual, în principal raportul de constatare financiară din data de ....06.2015 coroborat cu procesul verbal întocmit la .....02.2012 de inculpat şi cu extrasele de cont, justifică pe deplin suspiciunea rezonabilă că inculpatul ar fi comis infracţiunile reţinute în sarcina sa. </w:t>
      </w:r>
    </w:p>
    <w:p>
      <w:pPr>
        <w:pStyle w:val="Normal"/>
        <w:ind w:firstLine="708"/>
        <w:jc w:val="both"/>
        <w:rPr/>
      </w:pPr>
      <w:r>
        <w:rPr>
          <w:sz w:val="28"/>
          <w:szCs w:val="28"/>
        </w:rPr>
        <w:t>Totodată, se reţine că măsura preventivă a controlului judiciar este proporţională cu gravitatea faptelor pentru care este cercetat inculpatul şi necesară în vederea atingerii scopului propus, respectiv în vederea desfăşurării în bune condiţii a procesului penal şi prevenirii săvârşirii de noi infracţiuni, fiind astfel îndeplinită, în continuare şi condiţia prevăzută de art. 202 alin. 3 din Codul de procedură penală</w:t>
      </w:r>
    </w:p>
    <w:p>
      <w:pPr>
        <w:pStyle w:val="Normal"/>
        <w:ind w:firstLine="708"/>
        <w:jc w:val="both"/>
        <w:rPr/>
      </w:pPr>
      <w:r>
        <w:rPr>
          <w:sz w:val="28"/>
          <w:szCs w:val="28"/>
        </w:rPr>
        <w:t xml:space="preserve">Raportat la gravitatea faptelor de care este acuzat inculpatul, la modul şi circumstanţele reale ale comiterii faptelor, activităţile cu caracter infracţional întreprinse, valoarea prejudiciului creat bugetului de stat, lezarea gravă a relaţiilor sociale, instituirea măsurii preventive a controlului judiciar şi conţinutul său concret nu este deloc disproporţionată, în contextul în care în sarcina acestuia se reţine că prin modul defectuos în care şi-a îndeplinit atribuţiile de serviciu şi-a însuşit în mod fraudulos sume mari de bani în dauna bugetului de stat şi a cauzat o vătămare a intereselor legitime ale persoanelor vătămate .......E și D...... </w:t>
      </w:r>
    </w:p>
    <w:p>
      <w:pPr>
        <w:pStyle w:val="Normal"/>
        <w:ind w:firstLine="708"/>
        <w:jc w:val="both"/>
        <w:rPr>
          <w:sz w:val="28"/>
          <w:szCs w:val="28"/>
        </w:rPr>
      </w:pPr>
      <w:r>
        <w:rPr>
          <w:sz w:val="28"/>
          <w:szCs w:val="28"/>
        </w:rPr>
        <w:t xml:space="preserve">Pentru a oferi o garanţie suplimentară asupra bunei desfăşurări a procesului penal şi pentru a impune inculpatului  adoptarea  unui comportament şi pentru a oferi un instrument de verificare a conduitei viitoare a acesteia, se apreciază că se impune măsura controlului judiciar. </w:t>
      </w:r>
    </w:p>
    <w:p>
      <w:pPr>
        <w:pStyle w:val="Normal"/>
        <w:shd w:fill="FFFFFF" w:val="clear"/>
        <w:ind w:firstLine="360"/>
        <w:jc w:val="both"/>
        <w:rPr>
          <w:sz w:val="28"/>
          <w:szCs w:val="28"/>
        </w:rPr>
      </w:pPr>
      <w:r>
        <w:rPr>
          <w:sz w:val="28"/>
          <w:szCs w:val="28"/>
        </w:rPr>
        <w:t xml:space="preserve">Cu privire la critica privind încălcarea prevederilor art. 213 alin. 3 Cod procedură penală, din analiza actelor de urmărire penală rezultă că aceasta este neîntemeiată întrucât la data de ......07.2015 a fost audiat în calitate de suspect (filele ....), prin ordonanţa din ....07.2015 s-a pus în mişcare acţiunea penală împotriva inculpatului, iar conform procesului verbal încheiat în data de ....07.2015 i s-au adus la cunoştinţă acuzaţiile şi i-au fost comunicate drepturile şi obligaţiile pe care legea i le conferă în această calitate (filele 89-91). După </w:t>
      </w:r>
      <w:r>
        <w:rPr>
          <w:spacing w:val="4"/>
          <w:sz w:val="28"/>
          <w:szCs w:val="28"/>
        </w:rPr>
        <w:t xml:space="preserve">emiterea ordonanţei de punere în mişcare a acţiunii penale, în data de ....07.2015, a fost audiat în calitate de inculpat, la aceeaşi dată, aducându-i-se din nou la cunoştinţă </w:t>
      </w:r>
      <w:r>
        <w:rPr>
          <w:sz w:val="28"/>
          <w:szCs w:val="28"/>
        </w:rPr>
        <w:t xml:space="preserve">învinuirile aduse, drepturile prevăzute de art. 10 şi art. 83 Cod procedură penală şi obligaţiile prevăzute de art. 108 Cod procedură penală, inculpatul având posibilitatea de a-şi face apărări cu privire la faptele de săvârşirea cărora este bănuit, iar procurorul de a aprecia asupra necesităţii şi oportunităţii dispunerii măsurii preventive imediat după audierea acestuia. </w:t>
      </w:r>
    </w:p>
    <w:p>
      <w:pPr>
        <w:pStyle w:val="Normal"/>
        <w:shd w:fill="FFFFFF" w:val="clear"/>
        <w:ind w:firstLine="360"/>
        <w:jc w:val="both"/>
        <w:rPr>
          <w:sz w:val="28"/>
          <w:szCs w:val="28"/>
        </w:rPr>
      </w:pPr>
      <w:r>
        <w:rPr>
          <w:sz w:val="28"/>
          <w:szCs w:val="28"/>
        </w:rPr>
        <w:t xml:space="preserve">Prin urmare, </w:t>
      </w:r>
      <w:r>
        <w:rPr>
          <w:spacing w:val="4"/>
          <w:sz w:val="28"/>
          <w:szCs w:val="28"/>
        </w:rPr>
        <w:t>întocmirea actelor de procedură s-a realizat cu respectarea dispoziţiilor legale care garantează respectarea dreptului la apărare  precum şi a celorlalte  drepturi  prevăzute de lege pentru persoanele care dobândesc calitatea de suspect şi inculpat.</w:t>
      </w:r>
    </w:p>
    <w:p>
      <w:pPr>
        <w:pStyle w:val="Normal"/>
        <w:ind w:firstLine="360"/>
        <w:jc w:val="both"/>
        <w:rPr>
          <w:sz w:val="28"/>
          <w:szCs w:val="28"/>
        </w:rPr>
      </w:pPr>
      <w:r>
        <w:rPr>
          <w:sz w:val="28"/>
          <w:szCs w:val="28"/>
          <w:lang w:val="en"/>
        </w:rPr>
        <w:t xml:space="preserve">De asemenea, </w:t>
      </w:r>
      <w:r>
        <w:rPr>
          <w:sz w:val="28"/>
          <w:szCs w:val="28"/>
        </w:rPr>
        <w:t xml:space="preserve">motivele învederate de inculpat nu reprezintă motive temeinice care să justifice modificarea obligaţiilor impuse acestuia. Pe de altă parte, </w:t>
      </w:r>
      <w:r>
        <w:rPr>
          <w:spacing w:val="10"/>
          <w:sz w:val="28"/>
          <w:szCs w:val="28"/>
        </w:rPr>
        <w:t>având în vedere stadiul procesului în prezent în</w:t>
      </w:r>
      <w:r>
        <w:rPr>
          <w:sz w:val="28"/>
          <w:szCs w:val="28"/>
        </w:rPr>
        <w:t xml:space="preserve"> vederea desfăşurării în bune condiţii a procesului penal, curtea apreciază că doar obligaţiile astfel cum au fost impuse oferă garanţii suficiente pentru ca scopurile măsurii preventive a controlului judiciar să fie îndeplinite. Măsura controlului judiciar, prin prisma tuturor obligaţiilor care au fost impuse, este întemeiată, existând indicii precise în sensul unei necesităţi reale de interes public care să justifice o asemenea măsură.</w:t>
      </w:r>
    </w:p>
    <w:p>
      <w:pPr>
        <w:pStyle w:val="Normal"/>
        <w:ind w:firstLine="708"/>
        <w:jc w:val="both"/>
        <w:rPr/>
      </w:pPr>
      <w:r>
        <w:rPr>
          <w:sz w:val="28"/>
          <w:szCs w:val="28"/>
        </w:rPr>
        <w:t xml:space="preserve">Pentru toate aceste considerente, apreciind legală şi temeinică măsura controlului judiciar, judecătorul de drepturi şi libertăţi, în baza art. 213 Cod procedură penală va respinge ca nefondată plângerea </w:t>
      </w:r>
      <w:r>
        <w:rPr>
          <w:color w:val="333333"/>
          <w:sz w:val="28"/>
          <w:szCs w:val="28"/>
        </w:rPr>
        <w:t>formulată de inculpatul ...A....., împotriva ordonanţei de dispunere a controlului judiciar din data de .....07.2015 emisă în dosarul nr. ...d..... al Direcţiei Naţionale Anticorupţie - ............ ...O......</w:t>
      </w:r>
    </w:p>
    <w:p>
      <w:pPr>
        <w:pStyle w:val="Normal"/>
        <w:ind w:firstLine="708"/>
        <w:jc w:val="both"/>
        <w:rPr/>
      </w:pPr>
      <w:r>
        <w:rPr>
          <w:sz w:val="28"/>
          <w:szCs w:val="28"/>
        </w:rPr>
        <w:t xml:space="preserve">În baza art. 275 alin. 2 Cod de procedură penală va obliga pe inculpat la plata sumei de 100 lei cu titlu de cheltuieli judiciare în favoarea statului. </w:t>
      </w:r>
    </w:p>
    <w:p>
      <w:pPr>
        <w:pStyle w:val="Normal"/>
        <w:jc w:val="both"/>
        <w:rPr>
          <w:b/>
          <w:b/>
          <w:sz w:val="28"/>
          <w:szCs w:val="28"/>
        </w:rPr>
      </w:pPr>
      <w:r>
        <w:rPr>
          <w:b/>
          <w:sz w:val="28"/>
          <w:szCs w:val="28"/>
        </w:rPr>
      </w:r>
    </w:p>
    <w:p>
      <w:pPr>
        <w:pStyle w:val="Normal"/>
        <w:jc w:val="center"/>
        <w:rPr>
          <w:b/>
          <w:b/>
          <w:sz w:val="28"/>
          <w:szCs w:val="28"/>
        </w:rPr>
      </w:pPr>
      <w:r>
        <w:rPr>
          <w:b/>
          <w:sz w:val="28"/>
          <w:szCs w:val="28"/>
        </w:rPr>
        <w:t>PENTRU ACESTE MOTIVE</w:t>
      </w:r>
    </w:p>
    <w:p>
      <w:pPr>
        <w:pStyle w:val="Normal"/>
        <w:jc w:val="center"/>
        <w:rPr>
          <w:b/>
          <w:b/>
          <w:sz w:val="28"/>
          <w:szCs w:val="28"/>
        </w:rPr>
      </w:pPr>
      <w:r>
        <w:rPr>
          <w:b/>
          <w:sz w:val="28"/>
          <w:szCs w:val="28"/>
        </w:rPr>
        <w:t>ÎN NUMELE LEGII</w:t>
      </w:r>
    </w:p>
    <w:p>
      <w:pPr>
        <w:pStyle w:val="Normal"/>
        <w:jc w:val="center"/>
        <w:rPr>
          <w:sz w:val="28"/>
          <w:szCs w:val="28"/>
        </w:rPr>
      </w:pPr>
      <w:r>
        <w:rPr>
          <w:b/>
          <w:sz w:val="28"/>
          <w:szCs w:val="28"/>
        </w:rPr>
        <w:t>D I S P U N E :</w:t>
      </w:r>
    </w:p>
    <w:p>
      <w:pPr>
        <w:pStyle w:val="Normal"/>
        <w:jc w:val="both"/>
        <w:rPr>
          <w:sz w:val="28"/>
          <w:szCs w:val="28"/>
        </w:rPr>
      </w:pPr>
      <w:r>
        <w:rPr>
          <w:sz w:val="28"/>
          <w:szCs w:val="28"/>
        </w:rPr>
      </w:r>
    </w:p>
    <w:p>
      <w:pPr>
        <w:pStyle w:val="Normal"/>
        <w:ind w:firstLine="708"/>
        <w:jc w:val="both"/>
        <w:rPr/>
      </w:pPr>
      <w:r>
        <w:rPr>
          <w:color w:val="333333"/>
          <w:sz w:val="28"/>
          <w:szCs w:val="28"/>
        </w:rPr>
        <w:t>În baza art. 213 Cod procedură penală respinge ca nefondată plângerea formulată de inculpatul ...A....., fiul lui ......., ns. la data de ..... în mun. .......S....., .........., domiciliat în ............, cu reşedinţa în .............., împotriva ordonanţei de dispunere a controlului judiciar din data de ........ emisă în dosarul nr. ...d..... al Direcţiei Naţionale Anticorupţie - ............ ...O......</w:t>
      </w:r>
    </w:p>
    <w:p>
      <w:pPr>
        <w:pStyle w:val="Normal"/>
        <w:ind w:firstLine="708"/>
        <w:jc w:val="both"/>
        <w:rPr/>
      </w:pPr>
      <w:r>
        <w:rPr>
          <w:sz w:val="28"/>
          <w:szCs w:val="28"/>
        </w:rPr>
        <w:t xml:space="preserve">În baza art. 275 alin. 2 Cod de procedură penală obligă pe inculpat la plata sumei de 100 lei cu titlu de cheltuieli judiciare în favoarea statului. </w:t>
      </w:r>
    </w:p>
    <w:p>
      <w:pPr>
        <w:pStyle w:val="Normal"/>
        <w:ind w:firstLine="708"/>
        <w:jc w:val="both"/>
        <w:rPr>
          <w:sz w:val="28"/>
          <w:szCs w:val="28"/>
        </w:rPr>
      </w:pPr>
      <w:r>
        <w:rPr>
          <w:color w:val="333333"/>
          <w:sz w:val="28"/>
          <w:szCs w:val="28"/>
        </w:rPr>
        <w:t>Definitivă.</w:t>
      </w:r>
    </w:p>
    <w:p>
      <w:pPr>
        <w:pStyle w:val="Normal"/>
        <w:ind w:firstLine="709"/>
        <w:jc w:val="both"/>
        <w:rPr>
          <w:sz w:val="28"/>
          <w:szCs w:val="28"/>
        </w:rPr>
      </w:pPr>
      <w:r>
        <w:rPr>
          <w:color w:val="333333"/>
          <w:sz w:val="28"/>
          <w:szCs w:val="28"/>
        </w:rPr>
        <w:t>Pronunţată în camera de consiliu, azi .....</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1009....                                                   .......</w:t>
      </w:r>
    </w:p>
    <w:p>
      <w:pPr>
        <w:pStyle w:val="Normal"/>
        <w:ind w:firstLine="709"/>
        <w:jc w:val="both"/>
        <w:rPr>
          <w:sz w:val="28"/>
          <w:szCs w:val="28"/>
        </w:rPr>
      </w:pPr>
      <w:r>
        <w:rPr>
          <w:sz w:val="28"/>
          <w:szCs w:val="28"/>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15"/>
        </w:rPr>
      </w:pPr>
      <w:r>
        <w:rPr>
          <w:sz w:val="28"/>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16">
    <w:name w:val="Font Style16"/>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31"/>
      <w:ind w:firstLine="7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55:00Z</dcterms:created>
  <dc:creator>valy</dc:creator>
  <dc:description/>
  <cp:keywords/>
  <dc:language>en-US</dc:language>
  <cp:lastModifiedBy>Loredana, BOSINTA</cp:lastModifiedBy>
  <dcterms:modified xsi:type="dcterms:W3CDTF">2021-10-26T08:3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