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aramond" w:hAnsi="Garamond" w:cs="Garamond"/>
        </w:rPr>
      </w:pPr>
      <w:r>
        <w:rPr>
          <w:rFonts w:cs="Garamond" w:ascii="Garamond" w:hAnsi="Garamond"/>
        </w:rPr>
        <w:t>Cod ECLI    ECLI:RO:….</w:t>
      </w:r>
    </w:p>
    <w:p>
      <w:pPr>
        <w:pStyle w:val="Normal"/>
        <w:rPr>
          <w:rFonts w:ascii="Garamond" w:hAnsi="Garamond" w:cs="Garamond"/>
        </w:rPr>
      </w:pPr>
      <w:r>
        <w:rPr>
          <w:rFonts w:cs="Garamond" w:ascii="Garamond" w:hAnsi="Garamond"/>
        </w:rPr>
        <w:t>Dosar nr. ....</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keepNext w:val="true"/>
        <w:numPr>
          <w:ilvl w:val="0"/>
          <w:numId w:val="0"/>
        </w:numPr>
        <w:jc w:val="center"/>
        <w:outlineLvl w:val="2"/>
        <w:rPr/>
      </w:pPr>
      <w:r>
        <w:rPr/>
        <w:t>R O M Â N I A</w:t>
      </w:r>
    </w:p>
    <w:p>
      <w:pPr>
        <w:pStyle w:val="Normal"/>
        <w:jc w:val="center"/>
        <w:rPr/>
      </w:pPr>
      <w:r>
        <w:rPr/>
        <w:t>CURTEA DE APEL ....</w:t>
      </w:r>
    </w:p>
    <w:p>
      <w:pPr>
        <w:pStyle w:val="Normal"/>
        <w:jc w:val="center"/>
        <w:rPr>
          <w:lang w:val="en-US"/>
        </w:rPr>
      </w:pPr>
      <w:r>
        <w:rPr/>
        <w:t>SECŢIA …</w:t>
      </w:r>
    </w:p>
    <w:p>
      <w:pPr>
        <w:pStyle w:val="Normal"/>
        <w:keepNext w:val="true"/>
        <w:numPr>
          <w:ilvl w:val="0"/>
          <w:numId w:val="0"/>
        </w:numPr>
        <w:jc w:val="center"/>
        <w:outlineLvl w:val="1"/>
        <w:rPr/>
      </w:pPr>
      <w:r>
        <w:rPr/>
        <w:t>SENTINŢ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urtea constituită din:</w:t>
      </w:r>
    </w:p>
    <w:p>
      <w:pPr>
        <w:pStyle w:val="Normal"/>
        <w:jc w:val="center"/>
        <w:rPr/>
      </w:pPr>
      <w:r>
        <w:rPr/>
        <w:t xml:space="preserve">    </w:t>
      </w:r>
      <w:r>
        <w:rPr/>
        <w:t>PREŞEDINTE: 1006</w:t>
      </w:r>
    </w:p>
    <w:p>
      <w:pPr>
        <w:pStyle w:val="Normal"/>
        <w:ind w:left="2124" w:hanging="0"/>
        <w:rPr/>
      </w:pPr>
      <w:r>
        <w:rPr/>
        <w:t xml:space="preserve">       </w:t>
      </w:r>
      <w:r>
        <w:rPr/>
        <w:t>GREFIER: …..</w:t>
      </w:r>
    </w:p>
    <w:p>
      <w:pPr>
        <w:pStyle w:val="Normal"/>
        <w:jc w:val="both"/>
        <w:rPr/>
      </w:pPr>
      <w:r>
        <w:rPr/>
      </w:r>
    </w:p>
    <w:p>
      <w:pPr>
        <w:pStyle w:val="Normal"/>
        <w:ind w:firstLine="708"/>
        <w:jc w:val="both"/>
        <w:rPr/>
      </w:pPr>
      <w:r>
        <w:rPr/>
        <w:t>Pe rol se află judecarea cauzei de contencios administrativ şi fiscal formulată de</w:t>
      </w:r>
    </w:p>
    <w:p>
      <w:pPr>
        <w:pStyle w:val="Normal"/>
        <w:jc w:val="both"/>
        <w:rPr/>
      </w:pPr>
      <w:r>
        <w:rPr/>
        <w:t>reclamanta S1., în contradictoriu cu pârâtul CONSILIUL NAŢIONAL AL AUDIOVIZUALULUI, având ca obiect „anulare act administrativ”.</w:t>
      </w:r>
    </w:p>
    <w:p>
      <w:pPr>
        <w:pStyle w:val="Normal"/>
        <w:ind w:firstLine="720"/>
        <w:jc w:val="both"/>
        <w:rPr>
          <w:rFonts w:eastAsia="Calibri"/>
          <w:lang w:eastAsia="en-US"/>
        </w:rPr>
      </w:pPr>
      <w:r>
        <w:rPr/>
        <w:t>Dezbaterile asupra fondului cauzei au avut loc în şedinţa publică din data de …, fiind consemnate în încheierea de şedinţă de la acea dată, parte integrantă din prezenta sentinţă când, Curtea, pentru a da posibilitate părţilor să depună la dosar concluzii scrise, a amânat pronunţarea la data de .., respectiv la data de .. şi la data de .., când, în aceeaşi compunere, a hotărât următoarele:</w:t>
      </w:r>
    </w:p>
    <w:p>
      <w:pPr>
        <w:pStyle w:val="Normal"/>
        <w:jc w:val="center"/>
        <w:rPr>
          <w:rFonts w:eastAsia="Calibri"/>
          <w:lang w:eastAsia="en-US"/>
        </w:rPr>
      </w:pPr>
      <w:r>
        <w:rPr>
          <w:rFonts w:eastAsia="Calibri"/>
          <w:lang w:eastAsia="en-US"/>
        </w:rPr>
      </w:r>
    </w:p>
    <w:p>
      <w:pPr>
        <w:pStyle w:val="Normal"/>
        <w:jc w:val="center"/>
        <w:rPr/>
      </w:pPr>
      <w:r>
        <w:rPr/>
        <w:t>CURTEA</w:t>
      </w:r>
    </w:p>
    <w:p>
      <w:pPr>
        <w:pStyle w:val="Normal"/>
        <w:jc w:val="center"/>
        <w:rPr/>
      </w:pPr>
      <w:r>
        <w:rPr/>
      </w:r>
    </w:p>
    <w:p>
      <w:pPr>
        <w:pStyle w:val="Normal"/>
        <w:ind w:firstLine="709"/>
        <w:jc w:val="both"/>
        <w:rPr>
          <w:rFonts w:eastAsia="Calibri"/>
          <w:lang w:eastAsia="en-US"/>
        </w:rPr>
      </w:pPr>
      <w:r>
        <w:rPr/>
        <w:t xml:space="preserve">Prin cererea înregistrată pe rolul instanţei la data de 16.02.2018, reclamanta S1 a formulat plângere împotriva Deciziei nr. ….18.01.2018 emisă de pârâtul Consiliul National al Audiovizualului, solicitând anularea Deciziei nr. ...01.2018, prin care aceasta a fost sancționată cu amenda in cuantum de 10.000 lei, in conformitate cu art. 31 din Ordonanţa 2/2001; </w:t>
      </w:r>
    </w:p>
    <w:p>
      <w:pPr>
        <w:pStyle w:val="Normal"/>
        <w:ind w:firstLine="709"/>
        <w:jc w:val="both"/>
        <w:rPr/>
      </w:pPr>
      <w:r>
        <w:rPr/>
        <w:t>În cazul în care nu se va dispune anularea deciziei, a solicitat modificarea acesteia, in sensul de a ridica sancţiunea amenzii in cuantum de 10.000 lei ca disproporţionata, urmând sa se stabilească o sancţiune mai uşoara, cea a avertismentului, pentru fapta reţinuta.</w:t>
      </w:r>
    </w:p>
    <w:p>
      <w:pPr>
        <w:pStyle w:val="Normal"/>
        <w:ind w:firstLine="709"/>
        <w:jc w:val="both"/>
        <w:rPr/>
      </w:pPr>
      <w:r>
        <w:rPr/>
        <w:t>Pentru următoarele motive:</w:t>
      </w:r>
    </w:p>
    <w:p>
      <w:pPr>
        <w:pStyle w:val="Normal"/>
        <w:ind w:firstLine="709"/>
        <w:jc w:val="both"/>
        <w:rPr/>
      </w:pPr>
      <w:r>
        <w:rPr/>
        <w:t>In fapt, pârâtul Consiliul National al Audiovizualului a dispus sancţionarea reclamatei cu amenda in cuantum de 10.000 lei, stabilind încălcarea normelor prev. de art. 39, alin. (1) din Legea audiovizualului si cele prev. de Codul audiovizualului la art. 18 alin. (1) lit. a) si art. 29, alin. (2). In acest sens au fost reţinute faptele reclamantei de a reda, in mod repetat, in cadrul programelor difuzate, informaţii, comentarii si imagini referitoare la o agresiune soldata cu moartea unei tinere, ce a fost împinsa de o femeie pe şinele de la metrou in stația …, precum si imagini prezentând o alta agresiune având acelaşi autor, petrecuta in stația de metrou ……, in data de 12.12.2017.</w:t>
      </w:r>
    </w:p>
    <w:p>
      <w:pPr>
        <w:pStyle w:val="Normal"/>
        <w:ind w:firstLine="709"/>
        <w:jc w:val="both"/>
        <w:rPr/>
      </w:pPr>
      <w:r>
        <w:rPr/>
        <w:t>Consideră greşita interpretarea făcută de reprezentanţii pârâtului, care nu fac nici un fel de coroborare a textelor legale pentru a concluziona, astfel ca Decizia atacata nu conţine nici un fel de motivare cu privire la concluzia ca imaginile difuzate „au fost de natura sa afecteze grav minorii care ... au avut acces neîngrădit la vizionarea acestora."</w:t>
      </w:r>
    </w:p>
    <w:p>
      <w:pPr>
        <w:pStyle w:val="Normal"/>
        <w:ind w:firstLine="709"/>
        <w:jc w:val="both"/>
        <w:rPr/>
      </w:pPr>
      <w:r>
        <w:rPr/>
        <w:t>Se poate observa înca din exprimarea folosita ca nici membrii Consiliul National al Audiovizualului nu au reuşit sa identifice in concret modul in care ar fi afectaţi minorii prin vizionarea respectivelor imagini.</w:t>
      </w:r>
    </w:p>
    <w:p>
      <w:pPr>
        <w:pStyle w:val="Normal"/>
        <w:ind w:firstLine="709"/>
        <w:jc w:val="both"/>
        <w:rPr/>
      </w:pPr>
      <w:r>
        <w:rPr/>
        <w:t xml:space="preserve">Astfel, motivul principal de nulitate a sancţiunii îl reprezintă lipsa descrierii faptei contravenţionale cu indicarea datei, orei şi locului în care a fost săvârşită, precum şi arătarea tuturor împrejurărilor ce pot servi la aprecierea gravităţii faptei şi la evaluarea eventualelor pagube pricinuite, aspecte ce conduc la o imposibilitate practica de a arata contrariul la momentul formulării apărărilor. Or, lipsirea reclamantei de cai de atac ale actelor de constatare a contravenţiilor reprezintă o încălcare vădită a normelor de drept european si naţional.  </w:t>
      </w:r>
    </w:p>
    <w:p>
      <w:pPr>
        <w:pStyle w:val="Normal"/>
        <w:ind w:firstLine="709"/>
        <w:jc w:val="both"/>
        <w:rPr/>
      </w:pPr>
      <w:r>
        <w:rPr/>
        <w:t xml:space="preserve"> </w:t>
      </w:r>
      <w:r>
        <w:rPr/>
        <w:t>In considerarea preambulului Deciziei nr. …/24.02.2011 privind Codul de reglementare a conţinutului audiovizualului2, având in vedere scopul principal al presei de a se asigura de corecta si imediata informare a publicului cu privire la aspecte de interes general, solicită sa se aibă în vedere ca reclamanta nu a acţionat decât in respectarea acestor principii si in scopul de a educa publicul telespectator.</w:t>
      </w:r>
    </w:p>
    <w:p>
      <w:pPr>
        <w:pStyle w:val="Normal"/>
        <w:ind w:firstLine="709"/>
        <w:jc w:val="both"/>
        <w:rPr/>
      </w:pPr>
      <w:r>
        <w:rPr/>
        <w:t xml:space="preserve">Având în vedere dubla calitate a Consiliului Naţional al Audiovizualului, de garant al interesului public şi de unică autoritate de reglementare în domeniul programelor audiovizuale, convinşi că libertatea de exprimare şi asigurarea accesului neîngrădit la orice informaţie de interes public constituie fundamente esenţiale ale unei societăţi democratice, asigurându-se totodată un nivel ridicat de protecţie a obiectivelor de interes general, în special protecţia minorilor şi a demnităţii umane, ţinând seama de faptul că exercitarea dreptului la libera exprimare comportă îndatoriri şi responsabilităţi, convinşi că libertatea de exprimare constituie unul dintre fundamentele esenţiale ale unei societăţi democratice, motiv pentru care presa audiovizuală trebuie să beneficieze de o protecţie deosebită, convinşi, totodată, că libertatea de exprimare nu poate prejudicia demnitatea, onoarea, viaţa particulară a persoanei şi nici dreptul la propria imagine, ţinând cont de obligaţiile care revin prin lege Consiliului Naţional al Audiovizualului de a stabili norme de reglementare cu privire la protecţia minorilor, apărarea demnităţii umane, exercitarea dreptului la replică, asigurarea informării corecte şi a pluralismului, la responsabilităţile culturale ale furnizorilor de servicii media audiovizuale, precum şi cu privire la comunicările audiovizuale comerciale şi noncomerciale, ţinând cont de responsabilitatea atribuită prin lege Consiliului Naţional al Audiovizualului de a asigura, în programele audiovizuale, protecţia dezvoltării fizice, mentale şi morale a minorilor, inclusiv în comunicaţiile audiovizuale comerciale, convinşi că măsurile luate pentru protecţia minorilor trebuie să fie corelate cu dreptul fundamental la libertatea de expresie, astfel cum a fost stabilit în Carta drepturilor fundamentale a Uniunii Europene, şi că scopul unor astfel de măsuri, cum ar fi utilizarea sistemelor de control parental sau a etichetării programelor, trebuie să asigure un nivel adecvat de protecţie a dezvoltării fizice, mentale şi morale a minorilor, interesaţi în cel mai înalt grad de creşterea şi educarea copilului în spiritul valorilor şi al idealurilor democratice, proclamate de Convenţia Organizaţiei Naţiunilor Unite cu privire la drepturile copilului şi de Convenţia europeană a drepturilor omului, convinşi că furnizorii de servicii mass-media audiovizuale aflaţi sub jurisdicţia României trebuie să se supună interdicţiei diseminării pornografiei, având în vedere obligaţiile care revin Consiliului Naţional al Audiovizualului şi furnizorilor de servicii media audiovizuale în protejarea drepturilor şi libertăţilor fundamentale ale omului, în general, şi faptul că încălcarea acestora poate aduce prejudicii interesului public, ţinând cont de necesitatea respectării principiilor liberei concurenţe, protecţiei vieţii, sănătăţii, securităţii şi intereselor economice ale consumatorilor, precum şi a mediului, având în vedere obligaţia furnizorilor de servicii media audiovizuale de a informa publicul prin prezentarea corectă şi imparţială a faptelor şi a evenimentelor şi obligaţia Consiliului Naţional al Audiovizualului de a asigura respectarea exprimării pluraliste de idei şi opinii, precum şi pluralismul surselor de informare a publicului, având în vedere necesitatea asigurării de servicii media audiovizuale accesibile persoanelor cu dizabilităţi şi persoanelor în vârstă, prin limbajul semnelor, subtitrare, audiodescriere şi alte modalităţi tehnice ce vor fi oferite de tehnologia digitală, având în vedere cerinţele minime cerute în cadrul Uniunii Europene pentru producţiile audiovizuale europene, considerate drept un mijloc de promovare a operelor europene şi a producţiei independente, având în vedere dezvoltarea în televiziunea europeană a noilor tehnici de publicitate, compatibile cu dispoziţiile Directivei 2010/13/UE a Parlamentului European şi a Consiliului din 10 martie 2010 privind coordonarea anumitor dispoziţii stabilite prin acte cu putere de lege sau acte administrative în cadrul statelor membre cu privire la furnizarea de servicii mass-media audiovizuale (Directiva serviciilor mass-media audiovizuale), ţinând cont de faptul că evoluţiile în domeniul comercial şi tehnologic oferă publicului o mai mare posibilitate de alegere şi o mai mare responsabilitate în utilizarea serviciilor media audiovizuale, ţinând cont de necesitatea reglementării comunicării comerciale referitoare la medicamente, tratamente medicale şi suplimente alimentare, ţinând cont de interzicerea prin lege a oricărei forme de comunicare comercială audiovizuală pentru medicamente şi tratamente medicale disponibile numai pe bază de prescripţie medicală, precum şi de necesitatea stabilirii unor condiţii stricte şi a unui control efectiv în publicitatea la medicamente şi tratamente medicale, având în vedere necesitatea stabilirii unor criterii stricte privind publicitatea la produsele alcoolice, ţinând cont de efectele nocive ale consumului de droguri şi alcool asupra minorilor, în special, dar şi asupra societăţii, în general, şi de faptul că aceasta este o problemă de interes public, în temeiul art. 17 alin. (1) lit. d) din Legea audiovizualului nr. 504/2002, cu modificările şi completările ulterioare </w:t>
      </w:r>
    </w:p>
    <w:p>
      <w:pPr>
        <w:pStyle w:val="Normal"/>
        <w:ind w:firstLine="709"/>
        <w:jc w:val="both"/>
        <w:rPr/>
      </w:pPr>
      <w:r>
        <w:rPr/>
        <w:t>Prin vizualizarea repetata a imaginilor, precum si prin explicaţiile, analizele si concluziile redate in contextul difuzării respectivelor capturi (făcute in stații de metrou, locuri publice) nu s-a urmărit decât buna informare a cetăţenilor cu privire la pericolele posibile la care ne supunem in viața de zi cu zi, dar si cu privire la posibilităţile de salvare a altora sau autoconservare in cazuri similare.</w:t>
      </w:r>
    </w:p>
    <w:p>
      <w:pPr>
        <w:pStyle w:val="Normal"/>
        <w:ind w:firstLine="709"/>
        <w:jc w:val="both"/>
        <w:rPr/>
      </w:pPr>
      <w:r>
        <w:rPr/>
        <w:t>In esenţa, prin redarea filmărilor alături de comentariile utile si pertinente ale realizatorilor, respectiv invitaţilor emisiunilor informative, s-a urmărit ca toate persoanelor ce pot lua la cunoştinţa de respectivele întâmplări sa fie informate si despre modul in care ar trebui sa reacţioneze in astfel de situaţii, ca victima sau ca terț.</w:t>
      </w:r>
    </w:p>
    <w:p>
      <w:pPr>
        <w:pStyle w:val="Normal"/>
        <w:ind w:firstLine="709"/>
        <w:jc w:val="both"/>
        <w:rPr/>
      </w:pPr>
      <w:r>
        <w:rPr/>
        <w:t>Totodată, reiterează faptul ca nu a fost nici măcar indicata in Decizie natura afectării pe care ar fi putut-o suferi telespectatorii minori ce au vizionat imaginile, difuzate cu scop educativ si informativ.</w:t>
      </w:r>
    </w:p>
    <w:p>
      <w:pPr>
        <w:pStyle w:val="Normal"/>
        <w:ind w:firstLine="709"/>
        <w:jc w:val="both"/>
        <w:rPr/>
      </w:pPr>
      <w:r>
        <w:rPr/>
        <w:t>Se mai menţionează si faptul ca reclamanta nu a urmărit protejarea minorilor, ca difuzarea repetata încălca principiul interesului superior al minorului, ca imaginile au accentuat trauma (in special a minorilor) si ca nu pot fi justificate aceste redări prin invocarea vreunui interes public.</w:t>
      </w:r>
    </w:p>
    <w:p>
      <w:pPr>
        <w:pStyle w:val="Normal"/>
        <w:ind w:firstLine="709"/>
        <w:jc w:val="both"/>
        <w:rPr/>
      </w:pPr>
      <w:r>
        <w:rPr/>
        <w:t>Este mult prea vaga metoda prin care au fost stabilite încălcările reclamantei, fara menţiuni in concret cu privire la activităţile injuste, iar așa-zisa accentuare a traumei minorilor pare lipsita de sens. Trauma colectiva, referindu-se membrii comisiei la notorietatea întâmplării reproduse prin capturile invocate, a fost evidenta. Insa nu se poate considera ca încercarea postului de televiziune al reclamantei de a educa populaţia cu privire la variantele de ieşire din astfel de situaţii, sau chiar de prevenire, poate reprezenta forma de vinovăţie ceruta de lege.</w:t>
      </w:r>
    </w:p>
    <w:p>
      <w:pPr>
        <w:pStyle w:val="Normal"/>
        <w:ind w:firstLine="709"/>
        <w:jc w:val="both"/>
        <w:rPr/>
      </w:pPr>
      <w:r>
        <w:rPr/>
        <w:t>A solicitat obligarea pârâtului la plata cheltuielilor de judecata efectuate cu acest proces, in raport de dispoziţiile art. 453 Cod procedura civila.</w:t>
      </w:r>
    </w:p>
    <w:p>
      <w:pPr>
        <w:pStyle w:val="Normal"/>
        <w:ind w:firstLine="709"/>
        <w:jc w:val="both"/>
        <w:rPr/>
      </w:pPr>
      <w:r>
        <w:rPr/>
        <w:t>În drept a invocat  dispoziţiile OG 2/2001, Codului audiovizualului, ale Legii audiovizualului, precum si pe celelalte dispoziţii legale menţionate in cuprinsul contestaţiei.</w:t>
      </w:r>
    </w:p>
    <w:p>
      <w:pPr>
        <w:pStyle w:val="Normal"/>
        <w:ind w:firstLine="709"/>
        <w:jc w:val="both"/>
        <w:rPr/>
      </w:pPr>
      <w:r>
        <w:rPr/>
        <w:t xml:space="preserve">Pârâtul Consiliul Naţional al Audiovizualului a formulat întâmpinare la data de 11.05.2018, prin care a solicitat ca, în baza probelor ce vor fi administrate, respingerea acţiunii ca, neîntemeiată şi menţinerea decizie contestată ca fiind legală şi temeinică. </w:t>
      </w:r>
    </w:p>
    <w:p>
      <w:pPr>
        <w:pStyle w:val="Normal"/>
        <w:ind w:firstLine="709"/>
        <w:jc w:val="both"/>
        <w:rPr/>
      </w:pPr>
      <w:r>
        <w:rPr/>
        <w:t>Prin Decizia nr. ..din .., reclamanta a fost sancţionată de Consiliul Naţional al Audiovizualului cu amendă de 10.000 lei pentru încălcarea prevederilor articolelor art. 39 din Legea audiovizualului nr. 504/2002, cu modificările şi completările ulterioare raportate la dispoziţiile art. 18 alin (1), lit. a) şi ale art. 29 alin. (2) din Decizia nr. 220/2011 privind Codul de reglementare a conţinutului audiovizual, cu modificările şi completările ulterioare (Codul audiovizualului), întrucât, după analizarea rapoartelor de monitorizare şi a situaţiei sintetice referitoare la programe difuzate în perioada 13-17 decembrie 2017, a constatat că postul ….. a prezentat, în această perioadă, în mod repetat, în perioada 13-17 decembrie 2017, în cadrul emisiunilor de ştiri, informaţii, comentarii şi imagini referitoare la crima ce a avut loc în staţia de metrou …, în care o femeie a fost împinsă pe şinele trenului, precum şi la agresiunea, având acelaşi autor, de la staţia de metrou, ….</w:t>
      </w:r>
    </w:p>
    <w:p>
      <w:pPr>
        <w:pStyle w:val="Normal"/>
        <w:ind w:firstLine="709"/>
        <w:jc w:val="both"/>
        <w:rPr/>
      </w:pPr>
      <w:r>
        <w:rPr/>
        <w:t>Astfel, membrii Consiliului au constatat că prezentarea repetată a imaginilor prezentând violenţa fizică într-un grad mare de intensitate şi gravitate, respectiv uciderea unei persoane, au fost de natură să afecteze grav minorii care, având în vedere orele de difuzare a programelor, au avut acces neîngrădit la vizionarea acestora.</w:t>
      </w:r>
    </w:p>
    <w:p>
      <w:pPr>
        <w:pStyle w:val="Normal"/>
        <w:ind w:firstLine="709"/>
        <w:jc w:val="both"/>
        <w:rPr/>
      </w:pPr>
      <w:r>
        <w:rPr/>
        <w:t>De asemenea, membrii Consiliului au constatat că difuzarea repetată, excesivă, a imaginilor de violenţă extremă nu poate fi justificată de radiodifuzor prin invocarea vreunui interes public, aspecte faţă de care, ţinând cont de criteriile de individualizare a sancţiunii prevăzute la art. 90 alin. (4) din Legea audiovizualului , precum şi de cel prevăzut la art. 144 alin. (3) lit. e) din Codul audiovizualului, s-a decis sancţionarea radiodifuzorului cu amendă de 10.000 de lei.</w:t>
      </w:r>
    </w:p>
    <w:p>
      <w:pPr>
        <w:pStyle w:val="Normal"/>
        <w:ind w:firstLine="709"/>
        <w:jc w:val="both"/>
        <w:rPr/>
      </w:pPr>
      <w:r>
        <w:rPr/>
        <w:t>Referitor la motivul principal de nulitate al sancţiunii, constând în lipsa descrierii faptei contravenţionale cu indicarea datei, orei şi locului în care a fost săvârşită, a arătat instanţei, că în cuprinsul deciziei contestate este redată atât forma săvârşirii faptei, în mod repetat, cât şi data şi ora săvârşirii acesteia, redăm fragmentul din actul sancţionator care cuprinde aceste aspecte,</w:t>
      </w:r>
    </w:p>
    <w:p>
      <w:pPr>
        <w:pStyle w:val="Normal"/>
        <w:ind w:firstLine="709"/>
        <w:jc w:val="both"/>
        <w:rPr/>
      </w:pPr>
      <w:r>
        <w:rPr/>
        <w:t>„</w:t>
      </w:r>
      <w:r>
        <w:rPr/>
        <w:t>Astfel, conform situaţiei prezentate, postul de televiziune Realitatea TV a difuzat, în cadrul emisiunilor de ştiri şi dezbateri prezentate în perioada 13-17 decembrie 2017, de 381 de ori înregistrările camerelor de supraveghere din staţiile de metrou în care s-a produs tentativa (…) şi crima (… după cum urmează:</w:t>
      </w:r>
    </w:p>
    <w:p>
      <w:pPr>
        <w:pStyle w:val="Normal"/>
        <w:ind w:firstLine="709"/>
        <w:jc w:val="both"/>
        <w:rPr/>
      </w:pPr>
      <w:r>
        <w:rPr/>
        <w:t>-</w:t>
        <w:tab/>
        <w:t>în data de 13.12.2017 -37 de difuzări</w:t>
      </w:r>
    </w:p>
    <w:p>
      <w:pPr>
        <w:pStyle w:val="Normal"/>
        <w:ind w:firstLine="709"/>
        <w:jc w:val="both"/>
        <w:rPr/>
      </w:pPr>
      <w:r>
        <w:rPr/>
        <w:t>-</w:t>
        <w:tab/>
        <w:t>în data de 14.12.2017 - 274 de difuzări</w:t>
      </w:r>
    </w:p>
    <w:p>
      <w:pPr>
        <w:pStyle w:val="Normal"/>
        <w:ind w:firstLine="709"/>
        <w:jc w:val="both"/>
        <w:rPr/>
      </w:pPr>
      <w:r>
        <w:rPr/>
        <w:t>-</w:t>
        <w:tab/>
        <w:t>în data de 15.12.2017 - 28 de difuzări</w:t>
      </w:r>
    </w:p>
    <w:p>
      <w:pPr>
        <w:pStyle w:val="Normal"/>
        <w:ind w:firstLine="709"/>
        <w:jc w:val="both"/>
        <w:rPr/>
      </w:pPr>
      <w:r>
        <w:rPr/>
        <w:t>-</w:t>
        <w:tab/>
        <w:t>în data de 17.12.2017-42 difuzări”</w:t>
      </w:r>
    </w:p>
    <w:p>
      <w:pPr>
        <w:pStyle w:val="Normal"/>
        <w:ind w:firstLine="709"/>
        <w:jc w:val="both"/>
        <w:rPr/>
      </w:pPr>
      <w:r>
        <w:rPr/>
        <w:t>A solicitat să se constate faptul că, în lipsa unor argumente juridice temeinice care să-i susţină cererea, reclamanta enunţă doar consideraţii subiective, procausa, care nu demonstrează respectarea dispoziţiilor legale a căror încălcare a fost reţinută în sarcina sa, dar nici nelegalitatea actului administrativ contestat.</w:t>
      </w:r>
    </w:p>
    <w:p>
      <w:pPr>
        <w:pStyle w:val="Normal"/>
        <w:ind w:firstLine="709"/>
        <w:jc w:val="both"/>
        <w:rPr/>
      </w:pPr>
      <w:r>
        <w:rPr/>
        <w:t>În ce priveşte susţinerea reclamantei referitoare la existenţa unui interes public justificat a solicitat să se constate că acestea tind să minimizeze gravitatea şi efectele faptei reţinute în sarcina reclamantei, prin invocarea unor reglementări ce nu au relevanţă în cauză, întrucât în discuţie nu a fost pus caracterul public justificat al “faptei sau evenimentului” prezentat în cadrul programelor de către reclamantă, ci încălcarea dispoziţiilor privind interdicţia difuzării programelor ce conţin violenţă nejustificată, în speţă difuzarea repetată a unor imagini prezentând modul în care a fost ucisă o persoană.</w:t>
      </w:r>
    </w:p>
    <w:p>
      <w:pPr>
        <w:pStyle w:val="Normal"/>
        <w:ind w:firstLine="709"/>
        <w:jc w:val="both"/>
        <w:rPr/>
      </w:pPr>
      <w:r>
        <w:rPr/>
        <w:t xml:space="preserve">Aşa cum au reţinut membrii Consiliului în motivarea Deciziei adoptate, difuzarea repetată, excesivă, a imaginilor de violenţă extremă nu poate fi justificată de radiodifuzor prin invocarea vreunui interes public. </w:t>
      </w:r>
    </w:p>
    <w:p>
      <w:pPr>
        <w:pStyle w:val="Normal"/>
        <w:ind w:firstLine="709"/>
        <w:jc w:val="both"/>
        <w:rPr/>
      </w:pPr>
      <w:r>
        <w:rPr/>
        <w:t>Astfel, a solicitat să se constate că, dimpotrivă, difuzarea repetată a imaginilor nu a fost de natură să demonstreze efectul de prevenţie sau de protecţie a siguranţei publice aşa cum invocă în apărarea sa reclamanta, ci faptul că, mediatizarea excesivă a faptei, a condus la apariţia unui model, a unor tendinţe de copiere, în condiţiile în care ulterior difuzării repetate a acestora au fost sesizate alte cazuri de persoane care au avut un comportament imitativ.</w:t>
      </w:r>
    </w:p>
    <w:p>
      <w:pPr>
        <w:pStyle w:val="Normal"/>
        <w:ind w:firstLine="709"/>
        <w:jc w:val="both"/>
        <w:rPr/>
      </w:pPr>
      <w:r>
        <w:rPr/>
        <w:t xml:space="preserve"> </w:t>
      </w:r>
      <w:r>
        <w:rPr/>
        <w:t>Referitor la motivul “Protejarea minorilor şi interesul superior al acestora”</w:t>
      </w:r>
    </w:p>
    <w:p>
      <w:pPr>
        <w:pStyle w:val="Normal"/>
        <w:ind w:firstLine="709"/>
        <w:jc w:val="both"/>
        <w:rPr/>
      </w:pPr>
      <w:r>
        <w:rPr/>
        <w:t>Cu privire la acest aspect urmează să se constate că reclamanta reia, fără să enunţe în concret, tema interesului public ca “scop al realizării generale al emisiunilor şi de cel particular al prezentării şi al dezbaterii subiectului însoţit de imaginile infracţiunilor comise”, reproşând, în fapt, că în actul contestat nu este analizat conţinutul imaginilor, ci doar numărul difuzării repetate al acestora, aspect contrazis de cuprinsul actului contestat.</w:t>
      </w:r>
    </w:p>
    <w:p>
      <w:pPr>
        <w:pStyle w:val="Normal"/>
        <w:ind w:firstLine="709"/>
        <w:jc w:val="both"/>
        <w:rPr/>
      </w:pPr>
      <w:r>
        <w:rPr/>
        <w:t>Urmează să se constate că, în aprecierea reclamantei, înregistrarea acţiunii violente de împingere pe şine, a lovirii repetate pentru blocarea persoanei respective pe şinele de metrou, urmărindu-se de către făptuitor lovirea acesteia de către o garnitură de metrou, respectiv modalitatea de săvârşire a infracţiunii nu reprezintă fapte de “violenţă extremă” atâta timp cât nu s-a arătat efectiv şi momentul în care persoana este lovită de vagonul metroului, imaginile fiind “şocante”, “de violenţă moderată”.</w:t>
      </w:r>
    </w:p>
    <w:p>
      <w:pPr>
        <w:pStyle w:val="Normal"/>
        <w:ind w:firstLine="709"/>
        <w:jc w:val="both"/>
        <w:rPr/>
      </w:pPr>
      <w:r>
        <w:rPr/>
        <w:t>Or, aprecierea subiectivă a reclamantei cu privire la intensitatea violenţei la care a fost expus publicul prin difuzarea, în perioada de 13-17 decembrie 2017, de 286 de ori a imaginilor prezentând modalitatea de săvârşire a infracţiunii de omor calificat, nu este de natură să prevaleze aprecierii Consiliului în calitate de garant al interesului public în domeniul audiovizualului, să o exonereze de răspundere pentru încălcarea prevederilor legale reţinute în sarcina sa şi nici să contribuie la “acţiunea de inoculare a conştiinţei publice cu privire la gravitatea şi pericolul faptelor infracţionale prezentate, precum şi o dezbatere reală asupra modului în care pot fi prevenite astfel de infracţiuni”.</w:t>
      </w:r>
    </w:p>
    <w:p>
      <w:pPr>
        <w:pStyle w:val="Normal"/>
        <w:ind w:firstLine="709"/>
        <w:jc w:val="both"/>
        <w:rPr/>
      </w:pPr>
      <w:r>
        <w:rPr/>
        <w:t>De altfel, modul în care a fost percepută de public intensitatea violenţei imaginilor prezentate şi de reclamantă, gravitatea şi efectele acesteia, sunt reflectate şi de conţinutul sesizărilor înregistrate la Consiliu cu privire la difuzarea pe posturile de televiziune a acestora.</w:t>
      </w:r>
    </w:p>
    <w:p>
      <w:pPr>
        <w:pStyle w:val="Normal"/>
        <w:ind w:firstLine="709"/>
        <w:jc w:val="both"/>
        <w:rPr/>
      </w:pPr>
      <w:r>
        <w:rPr/>
        <w:t>Cât priveşte apărarea reclamantei potrivit căreia a asigurat o protecţie reală minorilor, întrucât a respectat prevederile legale ale art. 29 alin 2 teza I din Decizia CNA nr. .., dispoziţii pe care le citează, a solicitat să se constate de către instanţă faptul că membrii Consiliului au avut în vedere teza a doua a acestui articol, conform căreia: „radiodifuzorii nu pot prezenta scene de violenţă în mod repetat în cadrul aceleiaşi producţii audiovizuale.”, aşa cum rezultă din motivarea actului contestat.</w:t>
      </w:r>
    </w:p>
    <w:p>
      <w:pPr>
        <w:pStyle w:val="Normal"/>
        <w:ind w:firstLine="709"/>
        <w:jc w:val="both"/>
        <w:rPr/>
      </w:pPr>
      <w:r>
        <w:rPr/>
        <w:t>Aşa cum se poate constata şi dispoziţiile art. 29 din Codul audiovizualului, la fel ca şi cele ale art. 18, privesc protecţia minorilor în cadrul serviciilor de programe audiovizuale, art. 29 reglementând în special programele de ştiri şi de actualităţi.</w:t>
      </w:r>
    </w:p>
    <w:p>
      <w:pPr>
        <w:pStyle w:val="Normal"/>
        <w:ind w:firstLine="709"/>
        <w:jc w:val="both"/>
        <w:rPr/>
      </w:pPr>
      <w:r>
        <w:rPr/>
        <w:t>Respectarea obligaţiei radiodifuzorilor de a avertiza publicul cu privire la difuzarea în cadrul emisiunilor informative sau de ştiri a unor scene de violenţă, cu impact emoţional negativ nu-i exonerează de răspunderea privind obligaţia de a nu prezenta în mod repetat, în cadrul aceleiaşi producţii, respectivele imagini.</w:t>
      </w:r>
    </w:p>
    <w:p>
      <w:pPr>
        <w:pStyle w:val="Normal"/>
        <w:ind w:firstLine="709"/>
        <w:jc w:val="both"/>
        <w:rPr/>
      </w:pPr>
      <w:r>
        <w:rPr/>
        <w:t xml:space="preserve">Cât priveşte apărarea reclamantei potrivit căreia ar fi acţionat în scopul informării corecte şi al educării publicului telespectator, a arătat faptul că, sancţiunea a fost aplicată nu pentru difuzare secvenţei în care era prezentat modul de săvârşire al faptei în mod excesiv, respectiv de 382 de ori, încălcând astfel prevederile art. 29, alin. (2), teza a doua, care prevede că radiodifuzorii nu pot prezenta scene de violenţă în mod repetat în cadrul aceleiaşi producţii audiovizuale, aşa cum rezultă din motivarea actului contestat. </w:t>
      </w:r>
    </w:p>
    <w:p>
      <w:pPr>
        <w:pStyle w:val="Normal"/>
        <w:ind w:firstLine="709"/>
        <w:jc w:val="both"/>
        <w:rPr/>
      </w:pPr>
      <w:r>
        <w:rPr/>
        <w:t>Respectarea obligaţiei radiodifuzorilor de a avertiza publicul cu privire la difuzarea unor scene de violenţă, cu impact emoţional negativ nu exonerează de răspunderea privind obligaţia de a nu prezenta în mod repetat, în cadrul aceleiaşi producţii respectivele imagini.</w:t>
      </w:r>
    </w:p>
    <w:p>
      <w:pPr>
        <w:pStyle w:val="Normal"/>
        <w:ind w:firstLine="709"/>
        <w:jc w:val="both"/>
        <w:rPr/>
      </w:pPr>
      <w:r>
        <w:rPr/>
        <w:t>De exemplu, prin Decizia 2385/2011, Înalta Curte de Casaţie şi Justiţie a apreciat după cum urmează:</w:t>
      </w:r>
    </w:p>
    <w:p>
      <w:pPr>
        <w:pStyle w:val="Normal"/>
        <w:ind w:firstLine="709"/>
        <w:jc w:val="both"/>
        <w:rPr/>
      </w:pPr>
      <w:r>
        <w:rPr/>
        <w:t>“</w:t>
      </w:r>
      <w:r>
        <w:rPr/>
        <w:t>Fără a nega dreptul la liberă exprimare al mass-media şi dreptul publicului de a fi informat cu privire la realitatea cotidiană pentru ca acesta să-şi formeze propria opinie, C.N.A. şi instanţa de judecată sesizate cu verificarea legalităţii deciziei emise de aceasta au subliniat că nu simplul fapt al difuzării de imagini violente aferente unei ştiri dintr-o emisiune informativă au determinat aplicarea sancţiunii cu amendă, cu difuzarea în mod repetat a secvenţelor de violenţă care trece peste limitele unui interes public real, încalcă obligaţiile şi responsabilităţile pe care le comportă exerciţiul libertăţii de exprimare. ”</w:t>
      </w:r>
    </w:p>
    <w:p>
      <w:pPr>
        <w:pStyle w:val="Normal"/>
        <w:ind w:firstLine="709"/>
        <w:jc w:val="both"/>
        <w:rPr/>
      </w:pPr>
      <w:r>
        <w:rPr/>
        <w:t>Referitor la susţinerea reclamantei cu privire la faptul că urmare a dezbaterilor din cadrul emisiunilor radiodifuzorului, precum şi a difuzării imaginilor cu modul de săvârşire a celor două infracţiuni, s-au dispus declanşarea unor anchete interne în cadrul Parchetului d.p.l. ICCJ şi al IGPR, a arătat că nu acesta constituie obiectul deciziei contestate.</w:t>
      </w:r>
    </w:p>
    <w:p>
      <w:pPr>
        <w:pStyle w:val="Normal"/>
        <w:ind w:firstLine="709"/>
        <w:jc w:val="both"/>
        <w:rPr/>
      </w:pPr>
      <w:r>
        <w:rPr/>
        <w:t>Faţă de toate aceste aspecte, în baza probelor ce vor fi administrate în cauză, a solicitat respingerea cererii reclamantei ca neîntemeiată şi menţinerea deciziei, ca fiind temeinică şi legală.</w:t>
      </w:r>
    </w:p>
    <w:p>
      <w:pPr>
        <w:pStyle w:val="Normal"/>
        <w:ind w:firstLine="709"/>
        <w:jc w:val="both"/>
        <w:rPr/>
      </w:pPr>
      <w:r>
        <w:rPr/>
        <w:t>În drept, a invocat  dispoziţiile art. 205-208 din Legea nr. 134/2010 privind Codul de procedură civilă.</w:t>
      </w:r>
    </w:p>
    <w:p>
      <w:pPr>
        <w:pStyle w:val="Normal"/>
        <w:ind w:firstLine="720"/>
        <w:jc w:val="both"/>
        <w:rPr>
          <w:b/>
          <w:b/>
          <w:i/>
          <w:i/>
        </w:rPr>
      </w:pPr>
      <w:r>
        <w:rPr>
          <w:b/>
          <w:i/>
        </w:rPr>
        <w:t>Procedând la analiza legalităţii Deciziei CNA nr. …./18.01.2018, în lumina criticilor formulate, Curtea reţine următoarele:</w:t>
      </w:r>
    </w:p>
    <w:p>
      <w:pPr>
        <w:pStyle w:val="Normal"/>
        <w:ind w:firstLine="720"/>
        <w:jc w:val="both"/>
        <w:rPr/>
      </w:pPr>
      <w:r>
        <w:rPr/>
        <w:t>În ceea ce priveşte motivul de nulitate reprezentat de lipsa descrierii faptei contravenţionale, cu indicarea datei, orei şi locului în care a fost săvârşită, precum şi arătarea tuturor împrejurărilor care pot servi la aprecierea gravităţii faptei şi la evaluarea eventualelor  pagube pricinuite, Curtea constată că nu este fondat.</w:t>
      </w:r>
    </w:p>
    <w:p>
      <w:pPr>
        <w:pStyle w:val="Normal"/>
        <w:ind w:firstLine="709"/>
        <w:jc w:val="both"/>
        <w:rPr/>
      </w:pPr>
      <w:r>
        <w:rPr/>
        <w:t>Aşa cum rezultă din lecturarea deciziei contestate, aceasta cuprinde  elementele obligatorii  prevăzute de art.16 din OG 2/2001.</w:t>
      </w:r>
    </w:p>
    <w:p>
      <w:pPr>
        <w:pStyle w:val="Normal"/>
        <w:ind w:firstLine="709"/>
        <w:jc w:val="both"/>
        <w:rPr/>
      </w:pPr>
      <w:r>
        <w:rPr/>
        <w:t>„</w:t>
      </w:r>
      <w:r>
        <w:rPr/>
        <w:t>Astfel, conform situaţiei prezentate, postul de televiziune … a difuzat, în cadrul emisiunilor de ştiri şi dezbateri prezentate în perioada 13-17 decembrie 2017, de 381 de ori înregistrările camerelor de supraveghere din staţiile de metrou în care s-a produs tentativa (..) şi crima (..1), după cum urmează:</w:t>
      </w:r>
    </w:p>
    <w:p>
      <w:pPr>
        <w:pStyle w:val="Normal"/>
        <w:ind w:firstLine="709"/>
        <w:jc w:val="both"/>
        <w:rPr/>
      </w:pPr>
      <w:r>
        <w:rPr/>
        <w:t>-</w:t>
        <w:tab/>
        <w:t>în data de 13.12.2017 -37 de difuzări</w:t>
      </w:r>
    </w:p>
    <w:p>
      <w:pPr>
        <w:pStyle w:val="Normal"/>
        <w:ind w:firstLine="709"/>
        <w:jc w:val="both"/>
        <w:rPr/>
      </w:pPr>
      <w:r>
        <w:rPr/>
        <w:t>-</w:t>
        <w:tab/>
        <w:t>în data de 14.12.2017 - 274 de difuzări</w:t>
      </w:r>
    </w:p>
    <w:p>
      <w:pPr>
        <w:pStyle w:val="Normal"/>
        <w:ind w:firstLine="709"/>
        <w:jc w:val="both"/>
        <w:rPr/>
      </w:pPr>
      <w:r>
        <w:rPr/>
        <w:t>-</w:t>
        <w:tab/>
        <w:t>în data de 15.12.2017 - 28 de difuzări</w:t>
      </w:r>
    </w:p>
    <w:p>
      <w:pPr>
        <w:pStyle w:val="Normal"/>
        <w:ind w:firstLine="709"/>
        <w:jc w:val="both"/>
        <w:rPr/>
      </w:pPr>
      <w:r>
        <w:rPr/>
        <w:t>-</w:t>
        <w:tab/>
        <w:t>în data de 17.12.2017-42 difuzări”</w:t>
      </w:r>
    </w:p>
    <w:p>
      <w:pPr>
        <w:pStyle w:val="Normal"/>
        <w:ind w:firstLine="709"/>
        <w:jc w:val="both"/>
        <w:rPr/>
      </w:pPr>
      <w:r>
        <w:rPr/>
        <w:t>În ce priveşte susţinerea reclamantei referitoare la existenţa unui interes public justificat a solicitat să se constate că acestea tind să minimizeze gravitatea şi efectele faptei reţinute în sarcina reclamantei, prin invocarea unor reglementări ce nu au relevanţă în cauză, întrucât în discuţie nu a fost pus caracterul public justificat al “faptei sau evenimentului” prezentat în cadrul programelor de către reclamantă, ci încălcarea dispoziţiilor privind interdicţia difuzării programelor ce conţin violenţă nejustificată, în speţă difuzarea repetată a unor imagini prezentând modul în care a fost ucisă o persoană.</w:t>
      </w:r>
    </w:p>
    <w:p>
      <w:pPr>
        <w:pStyle w:val="Normal"/>
        <w:ind w:firstLine="709"/>
        <w:jc w:val="both"/>
        <w:rPr/>
      </w:pPr>
      <w:r>
        <w:rPr/>
        <w:t xml:space="preserve">Aşa cum au reţinut membrii Consiliului în motivarea Deciziei adoptate, difuzarea repetată, excesivă, a imaginilor de violenţă extremă nu poate fi justificată de radiodifuzor prin invocarea vreunui interes public. </w:t>
      </w:r>
    </w:p>
    <w:p>
      <w:pPr>
        <w:pStyle w:val="Normal"/>
        <w:ind w:firstLine="709"/>
        <w:jc w:val="both"/>
        <w:rPr/>
      </w:pPr>
      <w:r>
        <w:rPr/>
        <w:t>Dimpotrivă, difuzarea repetată a imaginilor nu a fost de natură să demonstreze efectul de prevenţie sau de protecţie a siguranţei publice aşa cum invocă în apărarea sa reclamanta, ci faptul că, mediatizarea excesivă a faptei, a condus la apariţia unui model, a unor tendinţe de copiere, în condiţiile în care ulterior difuzării repetate a acestora au fost sesizate alte cazuri de persoane care au avut un comportament imitativ.</w:t>
      </w:r>
    </w:p>
    <w:p>
      <w:pPr>
        <w:pStyle w:val="Normal"/>
        <w:ind w:firstLine="708"/>
        <w:jc w:val="both"/>
        <w:rPr/>
      </w:pPr>
      <w:r>
        <w:rPr/>
        <w:t>Cât priveşte individualizarea sancţiunii aplicate, Curtea reţine în prealabil că în stabilirea sancţiunii trebuie realizată o analiză globală a criteriilor indicate de legiuitor, fără a fi însă necesară o analiza individuală a fiecărui criteriu.</w:t>
      </w:r>
    </w:p>
    <w:p>
      <w:pPr>
        <w:pStyle w:val="Normal"/>
        <w:ind w:firstLine="720"/>
        <w:jc w:val="both"/>
        <w:rPr/>
      </w:pPr>
      <w:r>
        <w:rPr/>
        <w:t>Prin urmare, Curtea constată, contrar susţinerilor reclamantei că la stabilirea sancţiunii amenzii în cuantum de 10.000 lei, membrii C.N.A au avut în vedere că limita minimă a amenzii stabilite de lege pentru încălcarea dispoziţiilor privind protecţia minorilor este de 10.000 lei, iar cea maximă este de 200.000 lei, condiţii în care amenda de 10.000 stabilită de Consiliu,  reprezintă limita minimă, nu poate apărea ca nejustificată ori disproporţionată.</w:t>
      </w:r>
    </w:p>
    <w:p>
      <w:pPr>
        <w:pStyle w:val="Normal"/>
        <w:ind w:firstLine="720"/>
        <w:jc w:val="both"/>
        <w:rPr/>
      </w:pPr>
      <w:r>
        <w:rPr>
          <w:b/>
        </w:rPr>
        <w:t xml:space="preserve">Cât priveşte apărările formulate de reclamantă cu privire la fondul deciziei contestate, </w:t>
      </w:r>
      <w:r>
        <w:rPr/>
        <w:t>Curtea reţine că în esenţă aceasta a susţinut următoarele motive: “interesul public justificat şi dreptul la informare al acestuia” şi “protejarea minorilor şi interesul superior al acestora”.</w:t>
      </w:r>
    </w:p>
    <w:p>
      <w:pPr>
        <w:pStyle w:val="Normal"/>
        <w:ind w:firstLine="720"/>
        <w:jc w:val="both"/>
        <w:rPr/>
      </w:pPr>
      <w:r>
        <w:rPr/>
        <w:t>Cu titlu preliminar, Curtea reține că în sarcina reclamantei s-a reținut nerespectarea dispozițiilor art. 39 din Legea nr. 504/2002, care prevăd următoarele:</w:t>
      </w:r>
    </w:p>
    <w:p>
      <w:pPr>
        <w:pStyle w:val="Normal"/>
        <w:ind w:firstLine="720"/>
        <w:jc w:val="both"/>
        <w:rPr>
          <w:i/>
          <w:i/>
        </w:rPr>
      </w:pPr>
      <w:r>
        <w:rPr>
          <w:i/>
        </w:rPr>
        <w:t xml:space="preserve">     </w:t>
      </w:r>
      <w:r>
        <w:rPr>
          <w:i/>
        </w:rPr>
        <w:t>(1) Este interzisă difuzarea, în cadrul serviciilor de programe de televiziune şi de radiodifuziune, de programe care pot afecta grav dezvoltarea fizică, mentală sau morală a minorilor, în special programele care conţin pornografie sau violenţă nejustificată.</w:t>
      </w:r>
    </w:p>
    <w:p>
      <w:pPr>
        <w:pStyle w:val="Normal"/>
        <w:ind w:firstLine="720"/>
        <w:jc w:val="both"/>
        <w:rPr>
          <w:i/>
          <w:i/>
        </w:rPr>
      </w:pPr>
      <w:r>
        <w:rPr>
          <w:i/>
        </w:rPr>
        <w:t xml:space="preserve">    </w:t>
      </w:r>
      <w:r>
        <w:rPr>
          <w:i/>
        </w:rPr>
        <w:t>(2) Difuzarea în serviciile de televiziune şi de radiodifuziune a programelor care pot afecta dezvoltarea fizică, mentală sau morală a minorilor se poate face numai dacă, prin alegerea intervalului orar de difuzare, prin codare sau ca efect al altor sisteme de acces condiţionat, se asigură faptul că minorii din zona de transmisie, în situaţii normale, nu pot auzi sau vedea emisiunile respective.</w:t>
      </w:r>
    </w:p>
    <w:p>
      <w:pPr>
        <w:pStyle w:val="Normal"/>
        <w:ind w:firstLine="720"/>
        <w:jc w:val="both"/>
        <w:rPr>
          <w:i/>
          <w:i/>
        </w:rPr>
      </w:pPr>
      <w:r>
        <w:rPr>
          <w:i/>
        </w:rPr>
        <w:t xml:space="preserve">    </w:t>
      </w:r>
      <w:r>
        <w:rPr>
          <w:i/>
        </w:rPr>
        <w:t>(3) Difuzarea într-o formă necodată sau fără alte măsuri tehnice de restricţionare a accesului a programelor prevăzute la alin. (2) se poate face numai după prezentarea unei atenţionări acustice sau grafice, pe toată durata programului asigurându-se prezenţa unui simbol vizual de avertizare.</w:t>
      </w:r>
    </w:p>
    <w:p>
      <w:pPr>
        <w:pStyle w:val="Normal"/>
        <w:ind w:firstLine="720"/>
        <w:jc w:val="both"/>
        <w:rPr/>
      </w:pPr>
      <w:r>
        <w:rPr/>
        <w:t>În atare condiții, Curtea constată că nu are relevanță în cauză raportarea de către reclamantă la practica CEDO, întrucât în discuţie nu a fost pus caracterul public justificat al “faptei sau evenimentului” prezentat în cadrul programelor de către reclamantă, ci încălcarea dispoziţiilor privind interdicţia difuzării programelor ce conţin violenţă nejustificată, în speţă difuzarea repetată a unor imagini prezentând modul în care a fost ucisă o persoană. Aşa cum au reţinut membrii Consiliului în motivarea Deciziei adoptate, difuzarea repetată, excesivă, a imaginilor de violenţă extremă nu poate fi justificată de radiodifuzor prin invocarea vreunui interes public.</w:t>
      </w:r>
    </w:p>
    <w:p>
      <w:pPr>
        <w:pStyle w:val="Normal"/>
        <w:ind w:firstLine="720"/>
        <w:jc w:val="both"/>
        <w:rPr/>
      </w:pPr>
      <w:r>
        <w:rPr/>
        <w:t>Curtea, în acord cu pârâta, va constata  intensitatea violenţei la care a fost expus publicul prin difuzarea, în perioada de 13-17 decembrie 2017, de 381 de ori a imaginilor prezentând modalitatea de săvârşire a infracţiunii de omor calificat, iar modul în care a fost percepută de public intensitatea violenţei imaginilor prezentate şi de reclamantă, gravitatea şi efectele acesteia, sunt reflectate şi de conţinutul sesizărilor înregistrate la Consiliu cu privire la difuzarea pe posturile de televiziune a acestora, aşa cum au fost redate pe larg de pârâtă în cuprinsul întâmpinării</w:t>
      </w:r>
    </w:p>
    <w:p>
      <w:pPr>
        <w:pStyle w:val="Normal"/>
        <w:ind w:firstLine="720"/>
        <w:jc w:val="both"/>
        <w:rPr/>
      </w:pPr>
      <w:r>
        <w:rPr/>
        <w:t xml:space="preserve">Vor fi înlăturate  susţinerile reclamantei potrivit căreia a asigurat o protecţie reală minorilor, întrucât a respectat prevederile legale ale art. 29 alin 2 teza I din Decizia CNA nr. ….2011, întrucât membrii Consiliului au avut în vedere teza a doua a acestui articol, conform căreia: </w:t>
      </w:r>
      <w:r>
        <w:rPr>
          <w:i/>
        </w:rPr>
        <w:t>„radiodifuzorii nu pot prezenta scene de violenţă în mod repetat în cadrul aceleiaşi producţii audiovizuale.”,</w:t>
      </w:r>
      <w:r>
        <w:rPr/>
        <w:t xml:space="preserve"> aşa cum rezultă din motivarea actului contestat. Astfel, dispoziţiile art. 29 din Codul audiovizualului, la fel ca şi cele ale art. 18, privesc protecţia minorilor în cadrul serviciilor de programe audiovizuale, art. 29 reglementând în special programele de ştiri şi de actualităţi.</w:t>
      </w:r>
    </w:p>
    <w:p>
      <w:pPr>
        <w:pStyle w:val="Normal"/>
        <w:ind w:firstLine="720"/>
        <w:jc w:val="both"/>
        <w:rPr/>
      </w:pPr>
      <w:r>
        <w:rPr/>
        <w:t>Respectarea obligaţiei radiodifuzorilor de a avertiza publicul cu privire la difuzarea în cadrul emisiunilor informative sau de ştiri a unor scene de violenţă, cu impact  emoţional negativ nu-i exonerează de răspunderea privind obligaţia de a nu prezenta în mod repetat, în cadrul aceleiaşi producţii, respectivele imagini.</w:t>
      </w:r>
    </w:p>
    <w:p>
      <w:pPr>
        <w:pStyle w:val="Normal"/>
        <w:ind w:firstLine="720"/>
        <w:jc w:val="both"/>
        <w:rPr/>
      </w:pPr>
      <w:r>
        <w:rPr/>
        <w:t>Or, aşa cum rezultă din raportul de monitorizare, filele 10-11, reclamanta a prezentat în mod repetat imagini violente, cum ar fi, spre exemplu: în data de 14.12. 2017, în cadrul emisiunii „ …” în intervalul 18,45-18,50 , a difuzat de 37 ori înregistrarea - “Varianta 1” (crima): împingere - Cădere/Agăţare - Lovitură cu piciorul, 5 sec - Pe imagini se poate observa cum o femeie, aflată pe peronul unei staţii de metrou, împinge o altă femeie pe liniile de metrou. Victima cade pe şina de metrou şi încearcă să se agaţe de marginea peronului, moment în care, agresoarea o loveşte cu piciorul.</w:t>
      </w:r>
    </w:p>
    <w:p>
      <w:pPr>
        <w:pStyle w:val="Normal"/>
        <w:ind w:firstLine="708"/>
        <w:jc w:val="both"/>
        <w:rPr/>
      </w:pPr>
      <w:r>
        <w:rPr/>
        <w:t>În zilele următoare postul a difuzat în intervalul orar 06,00-23,00, în mod repetat, în cadrul emisiunilor de ştiri şi dezbateri, imagini cu victima omorului  din timpul atacului, la viteza normală de redare, imagini cu lovirea cu piciorul a victimei omorului, pe ecran întreg, difuzate cu încetinitorul</w:t>
      </w:r>
    </w:p>
    <w:p>
      <w:pPr>
        <w:pStyle w:val="Normal"/>
        <w:ind w:firstLine="720"/>
        <w:jc w:val="both"/>
        <w:rPr/>
      </w:pPr>
      <w:r>
        <w:rPr/>
        <w:t>Curtea mai reţine că respectarea obligaţiei radiodifuzorilor de a avertiza publicul cu privire la difuzarea unor scene de violenţă, cu impact emoţional negativ nu exonerează de răspunderea privind obligaţia de a nu prezenta în mod repetat, în cadrul aceleiaşi producţii respectivele imagini.</w:t>
      </w:r>
    </w:p>
    <w:p>
      <w:pPr>
        <w:pStyle w:val="Normal"/>
        <w:ind w:firstLine="720"/>
        <w:jc w:val="both"/>
        <w:rPr/>
      </w:pPr>
      <w:r>
        <w:rPr/>
        <w:t>Pentru aceste considerente, constatând că motivele de nelegalitate invocate de reclamantă sunt neîntemeiate și că decizia nr. ..18.01.2018 a fost emisă de pârât în mod legal şi temeinic, Curtea, în baza art. 18 din Legea nr. 554/2004 raportat la art. 93 alin. 3 din Legea nr. 504/2002, va respinge acţiunea, ca neîntemeiată.</w:t>
      </w:r>
    </w:p>
    <w:p>
      <w:pPr>
        <w:pStyle w:val="Normal"/>
        <w:rPr/>
      </w:pPr>
      <w:r>
        <w:rPr/>
      </w:r>
    </w:p>
    <w:p>
      <w:pPr>
        <w:pStyle w:val="Normal"/>
        <w:jc w:val="center"/>
        <w:rPr/>
      </w:pPr>
      <w:r>
        <w:rPr/>
      </w:r>
    </w:p>
    <w:p>
      <w:pPr>
        <w:pStyle w:val="Normal"/>
        <w:jc w:val="center"/>
        <w:rPr/>
      </w:pPr>
      <w:r>
        <w:rPr/>
      </w:r>
    </w:p>
    <w:p>
      <w:pPr>
        <w:pStyle w:val="Normal"/>
        <w:jc w:val="center"/>
        <w:rPr>
          <w:rFonts w:eastAsia="Calibri"/>
          <w:lang w:eastAsia="en-US"/>
        </w:rPr>
      </w:pPr>
      <w:r>
        <w:rPr/>
        <w:t>PENTRU ACESTE MOTIVE,</w:t>
        <w:br/>
        <w:t>ÎN NUMELE LEGII</w:t>
      </w:r>
    </w:p>
    <w:p>
      <w:pPr>
        <w:pStyle w:val="Normal"/>
        <w:jc w:val="center"/>
        <w:rPr/>
      </w:pPr>
      <w:r>
        <w:rPr/>
        <w:t>HOTĂRĂŞTE</w:t>
      </w:r>
    </w:p>
    <w:p>
      <w:pPr>
        <w:pStyle w:val="Normal"/>
        <w:jc w:val="center"/>
        <w:rPr/>
      </w:pPr>
      <w:r>
        <w:rPr/>
        <w:t xml:space="preserve"> </w:t>
      </w:r>
    </w:p>
    <w:p>
      <w:pPr>
        <w:pStyle w:val="Normal"/>
        <w:jc w:val="both"/>
        <w:rPr/>
      </w:pPr>
      <w:r>
        <w:rPr/>
        <w:tab/>
        <w:t>Respinge acţiunea formulată de reclamanta S1., cu sediul ales în ...., str. …., în contradictoriu cu pârâtul CONSILIUL NAŢIONAL AL AUDIOVIZUALULUI, cu sediul în ...., …</w:t>
      </w:r>
    </w:p>
    <w:p>
      <w:pPr>
        <w:pStyle w:val="Normal"/>
        <w:jc w:val="both"/>
        <w:rPr/>
      </w:pPr>
      <w:r>
        <w:rPr/>
        <w:tab/>
        <w:t>Cu recurs în termen de 15 zile de la comunicare care se va depune la Curtea de Apel .....</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azi, ….</w:t>
      </w:r>
    </w:p>
    <w:p>
      <w:pPr>
        <w:pStyle w:val="Normal"/>
        <w:ind w:firstLine="708"/>
        <w:jc w:val="both"/>
        <w:rPr/>
      </w:pPr>
      <w:r>
        <w:rPr/>
      </w:r>
    </w:p>
    <w:p>
      <w:pPr>
        <w:pStyle w:val="Normal"/>
        <w:ind w:firstLine="708"/>
        <w:rPr/>
      </w:pPr>
      <w:r>
        <w:rPr/>
        <w:t xml:space="preserve">     </w:t>
      </w:r>
      <w:r>
        <w:rPr/>
        <w:t>PREŞEDINTE,</w:t>
        <w:tab/>
        <w:tab/>
        <w:tab/>
        <w:tab/>
        <w:tab/>
        <w:tab/>
        <w:tab/>
        <w:t>GREFIER,</w:t>
      </w:r>
    </w:p>
    <w:p>
      <w:pPr>
        <w:pStyle w:val="Normal"/>
        <w:rPr/>
      </w:pPr>
      <w:r>
        <w:rPr/>
        <w:t xml:space="preserve">                    </w:t>
      </w:r>
      <w:r>
        <w:rPr/>
        <w:t>1006</w:t>
        <w:tab/>
        <w:tab/>
        <w:tab/>
        <w:tab/>
        <w:tab/>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rFonts w:ascii="Calibri" w:hAnsi="Calibri" w:cs="Calibri"/>
          <w:sz w:val="20"/>
          <w:szCs w:val="20"/>
        </w:rPr>
      </w:pPr>
      <w:r>
        <w:rPr>
          <w:sz w:val="20"/>
          <w:szCs w:val="20"/>
        </w:rPr>
        <w:t xml:space="preserve">Red./Tehnored </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Garamond" w:hAnsi="Garamond" w:eastAsia="Calibri" w:cs="Garamond"/>
          <w:sz w:val="22"/>
          <w:szCs w:val="22"/>
          <w:lang w:eastAsia="en-US"/>
        </w:rPr>
      </w:pPr>
      <w:r>
        <w:rPr>
          <w:rFonts w:eastAsia="Calibri" w:cs="Garamond" w:ascii="Garamond" w:hAnsi="Garamond"/>
          <w:sz w:val="22"/>
          <w:szCs w:val="22"/>
          <w:lang w:eastAsia="en-US"/>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9:15:00Z</dcterms:created>
  <dc:creator>valy</dc:creator>
  <dc:description/>
  <cp:keywords/>
  <dc:language>en-US</dc:language>
  <cp:lastModifiedBy>Marius, PATRASCU</cp:lastModifiedBy>
  <dcterms:modified xsi:type="dcterms:W3CDTF">2021-11-11T11:15:00Z</dcterms:modified>
  <cp:revision>1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