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6                                                                                                                    COD 1002</w:t>
      </w:r>
    </w:p>
    <w:p>
      <w:pPr>
        <w:pStyle w:val="Normal"/>
        <w:rPr>
          <w:rFonts w:eastAsia="Times New Roman"/>
          <w:color w:val="BFBFBF"/>
        </w:rPr>
      </w:pPr>
      <w:r>
        <w:rPr>
          <w:rFonts w:eastAsia="Times New Roman"/>
          <w:color w:val="BFBFBF"/>
        </w:rPr>
      </w:r>
    </w:p>
    <w:p>
      <w:pPr>
        <w:pStyle w:val="Normal"/>
        <w:jc w:val="center"/>
        <w:rPr>
          <w:rFonts w:eastAsia="Times New Roman"/>
          <w:color w:val="BFBFBF"/>
        </w:rPr>
      </w:pPr>
      <w:r>
        <w:rPr>
          <w:rFonts w:eastAsia="Times New Roman"/>
          <w:color w:val="BFBFBF"/>
        </w:rPr>
      </w:r>
    </w:p>
    <w:p>
      <w:pPr>
        <w:pStyle w:val="Normal"/>
        <w:jc w:val="center"/>
        <w:rPr>
          <w:color w:val="BFBFBF"/>
        </w:rPr>
      </w:pPr>
      <w:r>
        <w:rPr>
          <w:color w:val="BFBFBF"/>
        </w:rPr>
      </w:r>
    </w:p>
    <w:p>
      <w:pPr>
        <w:pStyle w:val="Normal"/>
        <w:jc w:val="center"/>
        <w:rPr>
          <w:b/>
          <w:b/>
        </w:rPr>
      </w:pPr>
      <w:r>
        <w:rPr>
          <w:b/>
        </w:rPr>
        <w:t>ROMÂNIA</w:t>
      </w:r>
    </w:p>
    <w:p>
      <w:pPr>
        <w:pStyle w:val="Normal"/>
        <w:jc w:val="center"/>
        <w:rPr>
          <w:b/>
          <w:b/>
        </w:rPr>
      </w:pPr>
      <w:r>
        <w:rPr>
          <w:b/>
        </w:rPr>
        <w:t>CURTEA DE APEL.......</w:t>
      </w:r>
    </w:p>
    <w:p>
      <w:pPr>
        <w:pStyle w:val="Normal"/>
        <w:jc w:val="center"/>
        <w:rPr>
          <w:b/>
          <w:b/>
        </w:rPr>
      </w:pPr>
      <w:r>
        <w:rPr>
          <w:b/>
        </w:rPr>
        <w:t>SECŢIA ......</w:t>
      </w:r>
    </w:p>
    <w:p>
      <w:pPr>
        <w:pStyle w:val="Normal"/>
        <w:rPr>
          <w:b/>
          <w:b/>
        </w:rPr>
      </w:pPr>
      <w:r>
        <w:rPr>
          <w:b/>
        </w:rPr>
      </w:r>
    </w:p>
    <w:p>
      <w:pPr>
        <w:pStyle w:val="Normal"/>
        <w:rPr>
          <w:b/>
          <w:b/>
        </w:rPr>
      </w:pPr>
      <w:r>
        <w:rPr>
          <w:rFonts w:eastAsia="Times New Roman"/>
          <w:b/>
        </w:rPr>
        <w:t xml:space="preserve">           </w:t>
      </w:r>
      <w:r>
        <w:rPr>
          <w:b/>
        </w:rPr>
        <w:t>DOSAR NR. ......</w:t>
      </w:r>
    </w:p>
    <w:p>
      <w:pPr>
        <w:pStyle w:val="Normal"/>
        <w:rPr>
          <w:b/>
          <w:b/>
        </w:rPr>
      </w:pPr>
      <w:r>
        <w:rPr>
          <w:b/>
        </w:rPr>
      </w:r>
    </w:p>
    <w:p>
      <w:pPr>
        <w:pStyle w:val="Normal"/>
        <w:jc w:val="center"/>
        <w:rPr>
          <w:b/>
          <w:b/>
        </w:rPr>
      </w:pPr>
      <w:r>
        <w:rPr>
          <w:b/>
        </w:rPr>
        <w:t>DECIZIA PENALĂ NR.....</w:t>
      </w:r>
    </w:p>
    <w:p>
      <w:pPr>
        <w:pStyle w:val="Normal"/>
        <w:jc w:val="center"/>
        <w:rPr>
          <w:b/>
          <w:b/>
        </w:rPr>
      </w:pPr>
      <w:r>
        <w:rPr>
          <w:b/>
        </w:rPr>
        <w:t>ŞEDINŢA PUBLICĂ DIN DATA DE .....</w:t>
      </w:r>
    </w:p>
    <w:p>
      <w:pPr>
        <w:pStyle w:val="Normal"/>
        <w:jc w:val="center"/>
        <w:rPr/>
      </w:pPr>
      <w:r>
        <w:rPr>
          <w:b/>
        </w:rPr>
        <w:t>COMPLETUL CONSTITUIT DIN</w:t>
      </w:r>
      <w:r>
        <w:rPr>
          <w:b/>
          <w:lang w:val="it-IT"/>
        </w:rPr>
        <w:t>:</w:t>
      </w:r>
    </w:p>
    <w:p>
      <w:pPr>
        <w:pStyle w:val="Normal"/>
        <w:jc w:val="center"/>
        <w:rPr>
          <w:b/>
          <w:b/>
        </w:rPr>
      </w:pPr>
      <w:r>
        <w:rPr>
          <w:b/>
        </w:rPr>
        <w:t>PREŞEDINTE – COD 1002</w:t>
      </w:r>
    </w:p>
    <w:p>
      <w:pPr>
        <w:pStyle w:val="Normal"/>
        <w:jc w:val="center"/>
        <w:rPr>
          <w:b/>
          <w:b/>
        </w:rPr>
      </w:pPr>
      <w:r>
        <w:rPr>
          <w:b/>
        </w:rPr>
        <w:t>JUDECĂTOR – ......</w:t>
      </w:r>
    </w:p>
    <w:p>
      <w:pPr>
        <w:pStyle w:val="Normal"/>
        <w:jc w:val="center"/>
        <w:rPr>
          <w:b/>
          <w:b/>
        </w:rPr>
      </w:pPr>
      <w:r>
        <w:rPr>
          <w:b/>
        </w:rPr>
        <w:t>GREFIER - .... ...</w:t>
      </w:r>
    </w:p>
    <w:p>
      <w:pPr>
        <w:pStyle w:val="Normal"/>
        <w:rPr>
          <w:b/>
          <w:b/>
        </w:rPr>
      </w:pPr>
      <w:r>
        <w:rPr>
          <w:b/>
        </w:rPr>
      </w:r>
    </w:p>
    <w:p>
      <w:pPr>
        <w:pStyle w:val="Normal"/>
        <w:jc w:val="center"/>
        <w:rPr/>
      </w:pPr>
      <w:r>
        <w:rPr>
          <w:lang w:val="fr-FR"/>
        </w:rPr>
        <w:t xml:space="preserve">Ministerul Public a fost reprezentat de </w:t>
      </w:r>
      <w:r>
        <w:rPr>
          <w:b/>
          <w:lang w:val="fr-FR"/>
        </w:rPr>
        <w:t xml:space="preserve">PROCUROR P </w:t>
      </w:r>
      <w:r>
        <w:rPr>
          <w:lang w:val="fr-FR"/>
        </w:rPr>
        <w:t xml:space="preserve"> din cadrul</w:t>
      </w:r>
    </w:p>
    <w:p>
      <w:pPr>
        <w:pStyle w:val="Normal"/>
        <w:jc w:val="center"/>
        <w:rPr>
          <w:lang w:val="fr-FR"/>
        </w:rPr>
      </w:pPr>
      <w:r>
        <w:rPr>
          <w:lang w:val="fr-FR"/>
        </w:rPr>
        <w:t>Parchetului de pe lângă Curtea de Apel …..</w:t>
      </w:r>
    </w:p>
    <w:p>
      <w:pPr>
        <w:pStyle w:val="Normal"/>
        <w:ind w:firstLine="993"/>
        <w:jc w:val="both"/>
        <w:rPr>
          <w:lang w:val="fr-FR"/>
        </w:rPr>
      </w:pPr>
      <w:r>
        <w:rPr>
          <w:lang w:val="fr-FR"/>
        </w:rPr>
      </w:r>
    </w:p>
    <w:p>
      <w:pPr>
        <w:pStyle w:val="Normal"/>
        <w:ind w:firstLine="855"/>
        <w:jc w:val="both"/>
        <w:rPr/>
      </w:pPr>
      <w:r>
        <w:rPr/>
        <w:t xml:space="preserve">Pe rol fiind soluţionarea apelului declarat de </w:t>
      </w:r>
      <w:r>
        <w:rPr>
          <w:b/>
        </w:rPr>
        <w:t>inculpatul X</w:t>
      </w:r>
      <w:r>
        <w:rPr/>
        <w:t>, împotriva sentinţei penale nr. ..... pronunţate de Judecătoria .... în dosarul nr. ....</w:t>
      </w:r>
    </w:p>
    <w:p>
      <w:pPr>
        <w:pStyle w:val="Normal"/>
        <w:ind w:firstLine="855"/>
        <w:jc w:val="both"/>
        <w:rPr/>
      </w:pPr>
      <w:r>
        <w:rPr/>
        <w:t>La apelul nominal făcut în şedinţă publică a răspuns apelantul – inculpat X asistat de domnul avocat AV, apărător ales din Baroul ......, lipsă fiind intimata – persoană vătămată V</w:t>
      </w:r>
    </w:p>
    <w:p>
      <w:pPr>
        <w:pStyle w:val="Normal"/>
        <w:ind w:firstLine="855"/>
        <w:jc w:val="both"/>
        <w:rPr/>
      </w:pPr>
      <w:r>
        <w:rPr/>
        <w:t>Procedura de citare este legal îndeplinită, conform art. 353 C.pr.penală.</w:t>
      </w:r>
    </w:p>
    <w:p>
      <w:pPr>
        <w:pStyle w:val="Normal"/>
        <w:ind w:firstLine="855"/>
        <w:jc w:val="both"/>
        <w:rPr/>
      </w:pPr>
      <w:r>
        <w:rPr/>
        <w:t>S-a făcut referatul cauzei de către grefierul de şedinţă, după care,</w:t>
      </w:r>
    </w:p>
    <w:p>
      <w:pPr>
        <w:pStyle w:val="Normal"/>
        <w:ind w:firstLine="855"/>
        <w:jc w:val="both"/>
        <w:rPr/>
      </w:pPr>
      <w:r>
        <w:rPr>
          <w:bCs/>
        </w:rPr>
        <w:t xml:space="preserve">Avocat ales AV, având cuvântul pentru apelantul – inculpat </w:t>
      </w:r>
      <w:r>
        <w:rPr/>
        <w:t>X</w:t>
      </w:r>
      <w:r>
        <w:rPr>
          <w:bCs/>
        </w:rPr>
        <w:t xml:space="preserve">, </w:t>
      </w:r>
      <w:r>
        <w:rPr/>
        <w:t xml:space="preserve"> faţă de răspunsul comunicat de Serviciul criminalistic, solicită încuviinţarea depunerii la dosar a unui set de înscrisuri, pe care le prezintă şi  reprezentantului Ministerului Public.</w:t>
      </w:r>
    </w:p>
    <w:p>
      <w:pPr>
        <w:pStyle w:val="Normal"/>
        <w:ind w:firstLine="855"/>
        <w:jc w:val="both"/>
        <w:rPr/>
      </w:pPr>
      <w:r>
        <w:rPr/>
        <w:t>În considerarea valorii probei testimoniale, ca şi literatură de specialitate, prezintă un extras din standardul ocupaţional pentru ocupaţia de specialist poligraf şi arată că este vorba de modul de desfăşurare a acestei activităţi, precum şi un extras din de pe pagina ... România, privind subiecţii incompatibili pentru această etapă.</w:t>
      </w:r>
    </w:p>
    <w:p>
      <w:pPr>
        <w:pStyle w:val="Normal"/>
        <w:ind w:firstLine="855"/>
        <w:jc w:val="both"/>
        <w:rPr/>
      </w:pPr>
      <w:r>
        <w:rPr/>
        <w:t>Într-o scurtă prezentare a acestor documente, arată că toată literatura de specialitate şi metodologia de lucru, implementată prin acest standard ocupaţional în vigoare, este în contradicţie cu rezultatul sau cu răspunsul primit. Practic, aşa cum rezultă şi de pe pagina .... România.ro, subiecţii incompatibili sunt, printre alţii, persoanele cu afecţiuni cardiace sau pulmonare, dovedite cu acte medicale. Astfel, şi în cazul de faţă sunt ambele variante, apelantul-inculpat având o afecţiune cardio-pulmonară cronică şi gravă. Standardul ocupaţional vorbeşte clar, ca şi metodologie de lucru, de gama de variabile, că se verifică starea subiectului, normalitatea psiho-fiziologică şi starea de sănătate, respectiv, apt pentru examinare, dacă subiectul nu se află sub influenţa vreunei substanţe sau medicament, nu suferă de afecţiuni psihice/fizice, grave/cronice, nu se află într-o stare de oboseală, stres, nu este minor, etc. Echipa de redactare, este compusă din specialişti în domeniu şi a fost coordonată  de C1, preşedintele Asociaţiei Române ..., membru afiliat internaţional la ...., Director Genenal ......</w:t>
      </w:r>
    </w:p>
    <w:p>
      <w:pPr>
        <w:pStyle w:val="Normal"/>
        <w:ind w:firstLine="855"/>
        <w:jc w:val="both"/>
        <w:rPr/>
      </w:pPr>
      <w:r>
        <w:rPr/>
        <w:t xml:space="preserve">Apreciază că toată literatura de specialitate şi metodologia de lucru vin în contradicţie totală cu aceste concluzii, fiind firesc. </w:t>
      </w:r>
    </w:p>
    <w:p>
      <w:pPr>
        <w:pStyle w:val="Normal"/>
        <w:ind w:firstLine="855"/>
        <w:jc w:val="both"/>
        <w:rPr/>
      </w:pPr>
      <w:r>
        <w:rPr/>
        <w:t>Mai arată că apelantul-inculpat suferă de o afecţiune cronică, la nivelul cardiac-pulmonar, în condiţiile în care testarea poligraf are trei componente, ce sunt afectate de afecţiunile medicale de care acesta suferă, respectiv, ritmul cardiac şi respiraţia.</w:t>
      </w:r>
    </w:p>
    <w:p>
      <w:pPr>
        <w:pStyle w:val="Normal"/>
        <w:ind w:firstLine="855"/>
        <w:jc w:val="both"/>
        <w:rPr/>
      </w:pPr>
      <w:r>
        <w:rPr/>
        <w:t>Curtea îi solicită apelantului-inculpat să precizeze care este diagnosticul ce i-a fost stabilit.</w:t>
      </w:r>
    </w:p>
    <w:p>
      <w:pPr>
        <w:pStyle w:val="Normal"/>
        <w:ind w:firstLine="855"/>
        <w:jc w:val="both"/>
        <w:rPr/>
      </w:pPr>
      <w:r>
        <w:rPr/>
        <w:t>Apelantul-inculpat X arată că are actele în maşină.</w:t>
      </w:r>
    </w:p>
    <w:p>
      <w:pPr>
        <w:pStyle w:val="Normal"/>
        <w:ind w:firstLine="855"/>
        <w:jc w:val="both"/>
        <w:rPr/>
      </w:pPr>
      <w:r>
        <w:rPr>
          <w:bCs/>
        </w:rPr>
        <w:t xml:space="preserve">Avocat ales AV, având cuvântul pentru apelantul – inculpat </w:t>
      </w:r>
      <w:r>
        <w:rPr/>
        <w:t>X</w:t>
      </w:r>
      <w:r>
        <w:rPr>
          <w:bCs/>
        </w:rPr>
        <w:t xml:space="preserve">, </w:t>
      </w:r>
      <w:r>
        <w:rPr/>
        <w:t xml:space="preserve"> susţine că este o afecţiune cardiacă, actele medicale fiind depuse la dosar.</w:t>
      </w:r>
    </w:p>
    <w:p>
      <w:pPr>
        <w:pStyle w:val="Normal"/>
        <w:ind w:firstLine="855"/>
        <w:jc w:val="both"/>
        <w:rPr/>
      </w:pPr>
      <w:r>
        <w:rPr/>
        <w:t>Tot la interpelarea instanţei, precizează că sunt suficiente actele medicale depuse la dosar, acestea relevând că apelantul-inculpat are stabilită afecţiunea de peste 20 de ani şi este în continuare sub tratament medicamentos, fiind clar că este o afecţiune cronică, ce nu este minoră.</w:t>
      </w:r>
    </w:p>
    <w:p>
      <w:pPr>
        <w:pStyle w:val="Normal"/>
        <w:ind w:firstLine="855"/>
        <w:jc w:val="both"/>
        <w:rPr/>
      </w:pPr>
      <w:r>
        <w:rPr/>
        <w:t>Reprezentantul Ministerului Public, având cuvântul, apreciază utilă soluţionării cauzei proba cu înscrisuri solicitată de avocatul ales al apelantului-inculpat.</w:t>
      </w:r>
    </w:p>
    <w:p>
      <w:pPr>
        <w:pStyle w:val="Normal"/>
        <w:ind w:firstLine="855"/>
        <w:jc w:val="both"/>
        <w:rPr/>
      </w:pPr>
      <w:r>
        <w:rPr/>
        <w:t xml:space="preserve">Curtea încuviinţează proba cu înscrisuri propusă de apelantul-inculpat X şi o constată administrată prin depunerea acestora la dosarul cauzei. </w:t>
      </w:r>
    </w:p>
    <w:p>
      <w:pPr>
        <w:pStyle w:val="Normal"/>
        <w:ind w:firstLine="855"/>
        <w:jc w:val="both"/>
        <w:rPr/>
      </w:pPr>
      <w:r>
        <w:rPr>
          <w:bCs/>
        </w:rPr>
        <w:t xml:space="preserve">Avocat ales AV, având cuvântul pentru apelantul – inculpat </w:t>
      </w:r>
      <w:r>
        <w:rPr/>
        <w:t>X, solicită cuvântul în susţinerea cerii de schimbare a încadrării juridice.</w:t>
      </w:r>
    </w:p>
    <w:p>
      <w:pPr>
        <w:pStyle w:val="Normal"/>
        <w:ind w:firstLine="855"/>
        <w:jc w:val="both"/>
        <w:rPr/>
      </w:pPr>
      <w:r>
        <w:rPr/>
        <w:t>Curtea acordă cuvântul în susţinerea cererii de schimbare a încadrării juridice, şi, având în vedere Decizia Curţii Constituţionale nr.250/2019, urmează să se pronunţe anterior deciziei asupra fondului apelului formulat.</w:t>
      </w:r>
    </w:p>
    <w:p>
      <w:pPr>
        <w:pStyle w:val="Normal"/>
        <w:ind w:firstLine="855"/>
        <w:jc w:val="both"/>
        <w:rPr/>
      </w:pPr>
      <w:r>
        <w:rPr>
          <w:bCs/>
        </w:rPr>
        <w:t xml:space="preserve">Avocat ales AV, având cuvântul pentru apelantul – inculpat </w:t>
      </w:r>
      <w:r>
        <w:rPr/>
        <w:t>X, solicită admiterea cererii şi să se dispună schimbarea încadrării juridice din infracţiunea de şantaj, prevăzută de art.207 Cod penal, în infracţiunea de ameninţare, prevăzută de art.206 Cod penal.</w:t>
      </w:r>
    </w:p>
    <w:p>
      <w:pPr>
        <w:pStyle w:val="Normal"/>
        <w:ind w:firstLine="855"/>
        <w:jc w:val="both"/>
        <w:rPr/>
      </w:pPr>
      <w:r>
        <w:rPr/>
        <w:t>Arată că inclusiv prin criticile aduse sentinţei apelante, se apreciază că nu sunt întrunite elementele  constitutive ale infracţiuni de şantaj, în latură obiectivă sau subiectivă.</w:t>
      </w:r>
    </w:p>
    <w:p>
      <w:pPr>
        <w:pStyle w:val="Normal"/>
        <w:ind w:firstLine="855"/>
        <w:jc w:val="both"/>
        <w:rPr/>
      </w:pPr>
      <w:r>
        <w:rPr/>
        <w:t>În ceea ce priveşte latura obiectivă, susţine că s-a reţinut că apelantul-inculpat, într-un anumit moment, a adresat o ameninţare persoanei vătămate, în sensul că în varianta proprie, dacă nu intră în casă îi dă foc la magazin, iar în opinia acuzării, dacă nu închide magazinul până pe ... îi dă foc la casă. Astfel, sub acest aspect, varianta proprie a fost prezentată organului de urmărire penală, de la început. Apelantul-inculpat a avut o atitudine sinceră, recunoscând că a fost în stare de ebrietate, având un conflict spontan cu persoanele aflate în faţa magazinului persoanei vătămate şi doar la intervenţia persoanei vătămate, care a încercat să-l calmeze, i-a adresat o ameninţare, în sensul celor arătate. Această variantă este susţinută şi de toate probele administrate, întrucât, contrar celor reţinute la instanţa de fond, doar un singur martor, M2, este cel care în faza de urmărire penală a declarat că ar fi auzit că acesta a ameninţat în ceea ce priveşte închiderea magazinului. Din toţi martori audiaţi, nici măcar fiica persoanei vătămate nu a arătat acest lucru. Chiar dacă este o inconstanţă în declaraţiile martorilor, inconstanţa nu vizează acest aspect, M2 fiind singurul care a dat declaraţii în sensul acesta, revenind ulterior. Cu privire la revenire, s-a putut constata la momentul audierii martorilor, cum s-au prezentat în faţa instanţei, fiind vorba de persoane de o anumită vârstă.</w:t>
      </w:r>
    </w:p>
    <w:p>
      <w:pPr>
        <w:pStyle w:val="Normal"/>
        <w:ind w:firstLine="855"/>
        <w:jc w:val="both"/>
        <w:rPr/>
      </w:pPr>
      <w:r>
        <w:rPr/>
        <w:t>Întrucât martora M4 a declarat instanţei că a fost audiată la ora 22, în seara zilei respectiv, în maşina poliţiei, în faţa blocului, apreciază că aceasta a fost o modalitate destul de ciudată, precizând că martorii, inclusiv la faza de cercetare judecătorească, la fond, au arătat că nu au citit ce s-a consemnat şi nu au fost redactate personal declaraţiile. La faza de urmărire penală o singură persoană a susţinut versiunea cu ameninţarea privind închiderea magazinului. Astfel, chiar trecând şi peste acest aspect, se pune problema dacă întruneşte o asemenea faptă elementele constitutive ale infracţiunii de şantaj, discutându-se de o chestiune punctuală.</w:t>
      </w:r>
    </w:p>
    <w:p>
      <w:pPr>
        <w:pStyle w:val="Normal"/>
        <w:ind w:firstLine="855"/>
        <w:jc w:val="both"/>
        <w:rPr/>
      </w:pPr>
      <w:r>
        <w:rPr/>
        <w:t>Sub aspectul laturii subiective, în ceea ce priveşte intenţia directă/indirectă a apelantului-inculpat, arată că acesta nu s-a dus în magazin să se adreseze direct persoanei vătămate, în sensul că dacă nu-şi închide magazinul până la o anumită dată de îi dă foc la acesta. Şi dacă ar fi făcut acest lucru, doar o simplă afirmaţie, de acest mod, punctuală, o singură dată, nu se ştie dacă ar putea să fie catalogată ca şi şantaj, fiind mai degrabă doar o ameninţare. Menţinând definiţiile date de art.206 şi art.207 C.p., arată că nu a fost aşa, întrucât apelantul-inculpat a intrat într-un conflict cu clienţii persoanei vătămate, iar dacă persoana vătămată nu ieşea din magazin să-l calmeze nu exista infracţiunea de şantaj sau ameninţare, fiind doar infracţiunea de lovire, ce a fost recunoscută. A fost recunoscută şi infracţiunea de ameninţare de la început.</w:t>
      </w:r>
    </w:p>
    <w:p>
      <w:pPr>
        <w:pStyle w:val="Normal"/>
        <w:ind w:firstLine="855"/>
        <w:jc w:val="both"/>
        <w:rPr/>
      </w:pPr>
      <w:r>
        <w:rPr/>
        <w:t>Mai mut decât atât, susţine că se merge pe alin.3 de la art.207, pe ideea că ar fi încercat obţinerea unui folos injust, pe considerentul că aceasta îi făcea concurenţă, cu toate că aveau obiecte de activitate total diferite. O chestiune de logică este că nu aveai cum să-şi câştigi clienţii luându-i la bătaie, fiind contradictorie toată această situaţie. Cu toate că se spune că vrea să-i ia clienţii, cu ameninţare, pe de altă parte apelantul-inculpat îi bate, astfel că nu avea cum să-i aducă. La o analiză logică sunt întrunite de deplin elementele constitutive ale infracţiunii de ameninţare.</w:t>
      </w:r>
    </w:p>
    <w:p>
      <w:pPr>
        <w:pStyle w:val="Normal"/>
        <w:ind w:firstLine="855"/>
        <w:jc w:val="both"/>
        <w:rPr/>
      </w:pPr>
      <w:r>
        <w:rPr/>
        <w:t>Faţă de toate considerente, solicită să fie admisă cererea de schimbare a încadrării juridice.</w:t>
      </w:r>
    </w:p>
    <w:p>
      <w:pPr>
        <w:pStyle w:val="Normal"/>
        <w:ind w:firstLine="855"/>
        <w:jc w:val="both"/>
        <w:rPr/>
      </w:pPr>
      <w:r>
        <w:rPr/>
        <w:t>Reprezentantul Ministerului Public, având cuvântul în ceea ce priveşte solicitarea de schimbare a încadrării juridice, formulează concluzii de respingere, apreciind că instanţa de fond a stabilit în mod corect încadrarea juridică dată faptei de şantaj, fiind îndeplinite cumulativ latura obiectivă şi latura subiectivă a infracţiunii de şantaj, din probele administrate în cauză rezultând în mod cert acest lucru, aşa cum rezultă din depoziţiile martorilor audiaţi în cursul urmăririi penale şi al cercetării judecătoreşti, din care rezultă în mod cert că persoana vătămată a fost ameninţată de către inculpat, că în situaţia în care nu-şi va închide magazinul îi va da foc, aşa cum a precizat martorul M6 : „am auzit cu câteva zile înainte că persoana vătămată a fost ameninţată de inculpat în acest  sens”, iar martora M8 a făcut referire la acest aspect, spunând în mod clar că erau mai multe persoane, mai mulţi martori, care au spus „vă arăt eu vouă dacă mai cumpăraţi de aici”.</w:t>
      </w:r>
    </w:p>
    <w:p>
      <w:pPr>
        <w:pStyle w:val="Normal"/>
        <w:ind w:firstLine="855"/>
        <w:jc w:val="both"/>
        <w:rPr/>
      </w:pPr>
      <w:r>
        <w:rPr/>
        <w:t>Învederând celelalte probe, care urmează să fie analizate de instanţa de apel, consideră că sunt în mod clar întrunite elementele constitutive ale infracţiunii de şantaj, nefiind vorba doar de o infracţiune de lovire, aşa cum inculpatul încearcă să acrediteze ideea.</w:t>
      </w:r>
    </w:p>
    <w:p>
      <w:pPr>
        <w:pStyle w:val="Normal"/>
        <w:ind w:firstLine="855"/>
        <w:jc w:val="both"/>
        <w:rPr/>
      </w:pPr>
      <w:r>
        <w:rPr/>
        <w:t>În consecinţă, solicită să se dispună respingerea cererii privind schimbarea încadrării juridice a acestei infracţiuni.</w:t>
      </w:r>
    </w:p>
    <w:p>
      <w:pPr>
        <w:pStyle w:val="Normal"/>
        <w:ind w:firstLine="855"/>
        <w:jc w:val="both"/>
        <w:rPr/>
      </w:pPr>
      <w:r>
        <w:rPr/>
        <w:t>În ceea ce priveşte latura subiectivă, chiar dacă nu aceasta era maniera şi modalitatea de a-şi atrage clienţii, fiind o fire mai impulsivă, apreciază că este posibil ca şi faţă de probele administrate în cauză, aceasta să fi fost ideea inculpatului de a racola clienţi în acest sens.</w:t>
      </w:r>
    </w:p>
    <w:p>
      <w:pPr>
        <w:pStyle w:val="Normal"/>
        <w:ind w:firstLine="855"/>
        <w:jc w:val="both"/>
        <w:rPr/>
      </w:pPr>
      <w:r>
        <w:rPr/>
        <w:t>Curtea rămâne în pronunţare sub aspectul schimbării de încadrare juridică şi suspendă şedinţa o jumătate de oră pentru a delibera.</w:t>
      </w:r>
    </w:p>
    <w:p>
      <w:pPr>
        <w:pStyle w:val="Normal"/>
        <w:ind w:firstLine="855"/>
        <w:jc w:val="both"/>
        <w:rPr/>
      </w:pPr>
      <w:r>
        <w:rPr/>
        <w:t>La reluarea şedinţei, Curtea constată prezenţa aceloraşi participanţi consemnaţi la prima strigare a cauzei.</w:t>
      </w:r>
    </w:p>
    <w:p>
      <w:pPr>
        <w:pStyle w:val="Normal"/>
        <w:ind w:firstLine="855"/>
        <w:jc w:val="both"/>
        <w:rPr/>
      </w:pPr>
      <w:r>
        <w:rPr/>
        <w:t>Curtea învederează că în urma deliberării asupra aspectului pus în discuţie, în baza disp. art. 386 alin. 1) Cod procedură penală, respinge, ca neîntemeiată, cererea formulată de apelantul-inculpat, de schimbare a încadrării juridice.</w:t>
      </w:r>
    </w:p>
    <w:p>
      <w:pPr>
        <w:pStyle w:val="Normal"/>
        <w:ind w:firstLine="855"/>
        <w:jc w:val="both"/>
        <w:rPr/>
      </w:pPr>
      <w:r>
        <w:rPr>
          <w:bCs/>
        </w:rPr>
        <w:t xml:space="preserve">Avocat ales AV, având cuvântul pentru apelantul – inculpat </w:t>
      </w:r>
      <w:r>
        <w:rPr/>
        <w:t>X</w:t>
      </w:r>
      <w:r>
        <w:rPr>
          <w:bCs/>
        </w:rPr>
        <w:t>, arată că nu mai sunt cereri de formulat sau alte chestiuni de discutat.</w:t>
      </w:r>
    </w:p>
    <w:p>
      <w:pPr>
        <w:pStyle w:val="Normal"/>
        <w:ind w:firstLine="855"/>
        <w:jc w:val="both"/>
        <w:rPr/>
      </w:pPr>
      <w:r>
        <w:rPr/>
        <w:t>Reprezentantul Ministerului Public, având cuvântul, susţine că nu mai sunt cereri de formulat.</w:t>
      </w:r>
    </w:p>
    <w:p>
      <w:pPr>
        <w:pStyle w:val="Normal"/>
        <w:ind w:firstLine="855"/>
        <w:jc w:val="both"/>
        <w:rPr/>
      </w:pPr>
      <w:r>
        <w:rPr/>
        <w:t>Curtea constată terminată cercetarea judecătorească şi acordă cuvântul în dezbateri.</w:t>
      </w:r>
    </w:p>
    <w:p>
      <w:pPr>
        <w:pStyle w:val="Normal"/>
        <w:ind w:firstLine="855"/>
        <w:jc w:val="both"/>
        <w:rPr/>
      </w:pPr>
      <w:r>
        <w:rPr>
          <w:bCs/>
        </w:rPr>
        <w:t xml:space="preserve">Avocat ales AV, având cuvântul pentru apelantul – inculpat </w:t>
      </w:r>
      <w:r>
        <w:rPr/>
        <w:t>X</w:t>
      </w:r>
      <w:r>
        <w:rPr>
          <w:bCs/>
        </w:rPr>
        <w:t>,</w:t>
      </w:r>
      <w:r>
        <w:rPr/>
        <w:t xml:space="preserve"> solicită amânarea pronunţării, în măsura în care există posibilitatea, pentru a depune concluzii scrise şi faţă de soluţia de respingere, insistând doar pe ultimul motiv de apel, în ceea ce priveşte greşita individualizare a pedepsei, raportat la toate elementele cauzei.</w:t>
      </w:r>
    </w:p>
    <w:p>
      <w:pPr>
        <w:pStyle w:val="Normal"/>
        <w:ind w:firstLine="855"/>
        <w:jc w:val="both"/>
        <w:rPr/>
      </w:pPr>
      <w:r>
        <w:rPr/>
        <w:t xml:space="preserve">Apreciază că soluţia pronunţată de Judecătoria ..... este excesivă, având în vedere toate elemente cauzei. </w:t>
      </w:r>
    </w:p>
    <w:p>
      <w:pPr>
        <w:pStyle w:val="Normal"/>
        <w:ind w:firstLine="855"/>
        <w:jc w:val="both"/>
        <w:rPr/>
      </w:pPr>
      <w:r>
        <w:rPr/>
        <w:t>Pe de o parte, având în vedere întinderea în timp, modalitatea de săvârşire a acesteia,  întrucât se discută de o chestiune punctuală, nefiind o infracţiune de şantaj efectuată pe o perioadă îndelungată sau de elemente de violenţă fizică, fiind o ameninţare adresată într-o împrejurarea concretă, neexistând o intenţie directă de a face acest lucru, arată că dacă persoana vătămată nu ieşea să-l potolească, apelantul-inculpat nu-i adresa vreo ameninţare, neexistând posibilitatea de a ne mai afla în ipostaza prezentă.</w:t>
      </w:r>
    </w:p>
    <w:p>
      <w:pPr>
        <w:pStyle w:val="Normal"/>
        <w:ind w:firstLine="855"/>
        <w:jc w:val="both"/>
        <w:rPr/>
      </w:pPr>
      <w:r>
        <w:rPr/>
        <w:t>Învederează faptul că în speţe similare instanţele din judeţul D... şi Curtea de Apel .... au dispus soluţii de condamnare cu mult sub cuantumul pedepsei aplicate inculpatului.</w:t>
      </w:r>
    </w:p>
    <w:p>
      <w:pPr>
        <w:pStyle w:val="Normal"/>
        <w:ind w:firstLine="855"/>
        <w:jc w:val="both"/>
        <w:rPr/>
      </w:pPr>
      <w:r>
        <w:rPr/>
        <w:t xml:space="preserve">Consideră că o pedeapsă de cinci ani este foarte mare, întrucât a fost aplicată în asemenea circumstanţe, pe alin.3, fără să existe o reprezentare clară a unui beneficiu, doar presupunându-se că se discută de un beneficiu material şi că se urmărea să se ia clienţii. </w:t>
      </w:r>
    </w:p>
    <w:p>
      <w:pPr>
        <w:pStyle w:val="Normal"/>
        <w:ind w:firstLine="855"/>
        <w:jc w:val="both"/>
        <w:rPr/>
      </w:pPr>
      <w:r>
        <w:rPr/>
        <w:t>În ce priveşte cuantumul pedepsei, aminteşte dosarul nr......, la care a fost prezent pe perioada derulării şedinţelor de judecată, în condiţiile în care chiar acest complet l-a soluţionat, aplicându-se pedepse de un an şi patru luni închisoare, pentru infracţiunea de şantaj, un şantaj real, în care mai multe persoane au determinat o persoană de sex feminin să le ofere diverse sume de bani, determinând-o în felul acesta să presteze şi prostituţia, activitatea desfăşurându-se pe o perioadă de peste un an. Mai arată că şi în acel dosar se discuta de antecedenţă penală, ca şi în acest caz.</w:t>
      </w:r>
    </w:p>
    <w:p>
      <w:pPr>
        <w:pStyle w:val="Normal"/>
        <w:ind w:firstLine="855"/>
        <w:jc w:val="both"/>
        <w:rPr/>
      </w:pPr>
      <w:r>
        <w:rPr/>
        <w:t>Apreciază că este evident că apelantul-inculpat a greşit şi arată că acesta a recunoscut de la început, dar doreşte să răspundă doar pentru ceea ce a făcut, pledând pentru o soluţie justă şi corectă, cinci ani de închisoare fiind mult prea mult faţă de ceea ce a făcut ca urmare a unei greşeli.</w:t>
      </w:r>
    </w:p>
    <w:p>
      <w:pPr>
        <w:pStyle w:val="Normal"/>
        <w:ind w:firstLine="855"/>
        <w:jc w:val="both"/>
        <w:rPr/>
      </w:pPr>
      <w:r>
        <w:rPr/>
        <w:t>Formulează concluzii de admitere a apelului, solicitând reindividualizarea pedepsei, cu orientare spre o pedeapsă mult mai mică decât cea pronunţată de Judecătoria ....</w:t>
      </w:r>
    </w:p>
    <w:p>
      <w:pPr>
        <w:pStyle w:val="Normal"/>
        <w:ind w:firstLine="855"/>
        <w:jc w:val="both"/>
        <w:rPr/>
      </w:pPr>
      <w:r>
        <w:rPr/>
        <w:t>În ceea ce priveşte pedeapsa aplicată pentru ultraj, apreciază că este o soluţie corectă, fiind corect dozată.</w:t>
      </w:r>
    </w:p>
    <w:p>
      <w:pPr>
        <w:pStyle w:val="Normal"/>
        <w:ind w:firstLine="855"/>
        <w:jc w:val="both"/>
        <w:rPr/>
      </w:pPr>
      <w:r>
        <w:rPr/>
        <w:t>Reprezentantul Ministerului Public, având cuvântul, apreciază că instanţa de fond a făcut o justă individualizare a pedepsei aplicate acestuia pentru săvârşirea infracţiunii de şantaj. Chiar dacă limitele de pedeapsă sunt cuprinse între unu şi cinci ani, învederează că inculpatul a săvârşit această infracţiune şi în stare de recidivă postexecutorie, astfel încât limitele se majorează cu jumătate, la şapte ani şi jumătate. Prin aplicarea unei pedepse ce cinci ani închisoare, instanţa s-a orientat spre jumătatea acestor limite de pedeapsă.</w:t>
      </w:r>
    </w:p>
    <w:p>
      <w:pPr>
        <w:pStyle w:val="Normal"/>
        <w:ind w:firstLine="855"/>
        <w:jc w:val="both"/>
        <w:rPr/>
      </w:pPr>
      <w:r>
        <w:rPr/>
        <w:t>Prin urmare, raportat la gravitatea concretă a faptei săvârşite, la modalitatea de săvârşire, dar şi la celelalte circumstanţe personale ale inculpatului, din care rezultă o anumită perseverenţă infracţională a acestuia, consideră că pedeapsă aplicată este bine individualizată de către instanţa de fond, neimpunându-se să se reducă, aşa cum solicită apelantul-inculpat.</w:t>
      </w:r>
    </w:p>
    <w:p>
      <w:pPr>
        <w:pStyle w:val="Normal"/>
        <w:ind w:firstLine="855"/>
        <w:jc w:val="both"/>
        <w:rPr/>
      </w:pPr>
      <w:r>
        <w:rPr/>
        <w:t>Formulează concluzii de respingere a apelului ca nefondat.</w:t>
      </w:r>
    </w:p>
    <w:p>
      <w:pPr>
        <w:pStyle w:val="Normal"/>
        <w:ind w:firstLine="855"/>
        <w:jc w:val="both"/>
        <w:rPr/>
      </w:pPr>
      <w:r>
        <w:rPr/>
        <w:t xml:space="preserve">Apelantul-inculpat X, având ultimul cuvânt, susţine că este vinovat pentru ce a făcut. </w:t>
      </w:r>
    </w:p>
    <w:p>
      <w:pPr>
        <w:pStyle w:val="Normal"/>
        <w:ind w:firstLine="855"/>
        <w:jc w:val="both"/>
        <w:rPr/>
      </w:pPr>
      <w:r>
        <w:rPr/>
        <w:t xml:space="preserve">Arată că pe data de ....i-a spus avocatului ce a făcut, solicitând să i se ia declaraţii şi să se dispună arestarea, pentru efectuarea pedepsei. Dacă a greşit trebuie să ispăşească pedeapsa. </w:t>
      </w:r>
    </w:p>
    <w:p>
      <w:pPr>
        <w:pStyle w:val="Normal"/>
        <w:ind w:firstLine="855"/>
        <w:jc w:val="both"/>
        <w:rPr/>
      </w:pPr>
      <w:r>
        <w:rPr/>
        <w:t>Mai arată că a avut un necaz în familie, a divorţat, a băut un litru şi jumătate de ţuică fiartă, singur, solicitându-le copiilor şi soţiei să se întoarcă acasă, pentru a nu ajunge să lovească persoane cu scopul de a ajunge mai repede în arest, doar pentru a nu mai sta acasă, iar la acest moment regretă foarte mult.</w:t>
      </w:r>
    </w:p>
    <w:p>
      <w:pPr>
        <w:pStyle w:val="Normal"/>
        <w:ind w:firstLine="855"/>
        <w:jc w:val="both"/>
        <w:rPr/>
      </w:pPr>
      <w:r>
        <w:rPr/>
        <w:t>Chiar dacă a recidivat, învederează că nu a săvârşit fapta din anul 2013, iar ce s-a întâmplat a fost doar pentru a-şi determina familia să se întoarcă acasă. Fiind recidivist în materie, lasă la aprecierea instanţei.</w:t>
      </w:r>
    </w:p>
    <w:p>
      <w:pPr>
        <w:pStyle w:val="Normal"/>
        <w:ind w:firstLine="855"/>
        <w:jc w:val="both"/>
        <w:rPr/>
      </w:pPr>
      <w:r>
        <w:rPr/>
        <w:t>Totodată, susţine că familia s-a întors,  cu preţul distrugerii afacerii, iar la momentul la care se va întoarce de la închisoare va iniţia o afacere legală şi se va ocupa de animale, întrucât a mai crescut animale şi are 22 de ani vechime în muncă.</w:t>
      </w:r>
    </w:p>
    <w:p>
      <w:pPr>
        <w:pStyle w:val="Normal"/>
        <w:ind w:firstLine="855"/>
        <w:jc w:val="both"/>
        <w:rPr/>
      </w:pPr>
      <w:r>
        <w:rPr/>
        <w:t>Susţine că tot ce s-a întâmplat a fost din cauza familiei, pentru a o readuce acasă, dar s-a întâmplat ceva ce regretă.</w:t>
      </w:r>
    </w:p>
    <w:p>
      <w:pPr>
        <w:pStyle w:val="Normal"/>
        <w:ind w:firstLine="855"/>
        <w:jc w:val="both"/>
        <w:rPr/>
      </w:pPr>
      <w:r>
        <w:rPr/>
        <w:t>În ceea ce priveşte stabilirea unui termen pentru pronunţare, Curtea aduce la cunoştinţa avocatului ales al apelantului-inculpat că aceasta nu este posibilă, pentru că unul din membrii acestui complet va continua activitatea în cadrul unei alte secţii a Curţii de Apel ....., neputându-se decât efectua pronunţarea spre sfârşitul programului din această zi, apărarea având posibilitatea să depună până atunci concluzii scrise.</w:t>
      </w:r>
    </w:p>
    <w:p>
      <w:pPr>
        <w:pStyle w:val="Normal"/>
        <w:ind w:firstLine="855"/>
        <w:jc w:val="both"/>
        <w:rPr/>
      </w:pPr>
      <w:r>
        <w:rPr/>
        <w:t>Dacă se prezintă aceste concluzii, ele sunt aşteptate până spre ora 15, urmând să fie lecturate şi să fie avute în vedere.</w:t>
      </w:r>
    </w:p>
    <w:p>
      <w:pPr>
        <w:pStyle w:val="Normal"/>
        <w:ind w:firstLine="855"/>
        <w:jc w:val="both"/>
        <w:rPr/>
      </w:pPr>
      <w:r>
        <w:rPr/>
      </w:r>
    </w:p>
    <w:p>
      <w:pPr>
        <w:pStyle w:val="Normal"/>
        <w:jc w:val="center"/>
        <w:rPr/>
      </w:pPr>
      <w:r>
        <w:rPr>
          <w:rFonts w:eastAsia="Times New Roman"/>
        </w:rPr>
        <w:t xml:space="preserve"> </w:t>
      </w:r>
      <w:r>
        <w:rPr/>
        <w:t xml:space="preserve">C U R T E A, </w:t>
      </w:r>
    </w:p>
    <w:p>
      <w:pPr>
        <w:pStyle w:val="Normal"/>
        <w:jc w:val="center"/>
        <w:rPr/>
      </w:pPr>
      <w:r>
        <w:rPr/>
      </w:r>
    </w:p>
    <w:p>
      <w:pPr>
        <w:pStyle w:val="Normal"/>
        <w:ind w:firstLine="855"/>
        <w:jc w:val="both"/>
        <w:rPr/>
      </w:pPr>
      <w:r>
        <w:rPr/>
        <w:t>Deliberând asupra apelului de faţă, constată următoarele:</w:t>
      </w:r>
    </w:p>
    <w:p>
      <w:pPr>
        <w:pStyle w:val="Normal"/>
        <w:ind w:firstLine="855"/>
        <w:jc w:val="both"/>
        <w:rPr/>
      </w:pPr>
      <w:r>
        <w:rPr/>
        <w:t>Prin sentinţa penală nr. ... din data de ...., pronunţată de Judecătoria .... în dosarul nr. ....., s-au hotărât următoarele:</w:t>
      </w:r>
    </w:p>
    <w:p>
      <w:pPr>
        <w:pStyle w:val="Normal"/>
        <w:ind w:firstLine="855"/>
        <w:jc w:val="both"/>
        <w:rPr/>
      </w:pPr>
      <w:r>
        <w:rPr/>
        <w:t xml:space="preserve">În baza art. 396 alin. 2) Cod procedură penală, a fost condamnat inculpatul X, fiul lui P1 şi al P2, născut în data de .... în municipiul T..., judeţul D...., domiciliat în T...., strada ... nr. 1... judeţul D..... CNP ......, la pedeapsa de 5 ani închisoare, pentru săvârşirea infracţiunii de şantaj, prev. de art. 207 alin. 1 şi 3 Cod penal, cu aplicarea art. 43 alin. 5 Cod penal. </w:t>
      </w:r>
    </w:p>
    <w:p>
      <w:pPr>
        <w:pStyle w:val="Normal"/>
        <w:ind w:firstLine="855"/>
        <w:jc w:val="both"/>
        <w:rPr/>
      </w:pPr>
      <w:r>
        <w:rPr/>
        <w:t>În baza art. 67 alin. 1 rap. la art. 66 alin. 1 lit. a), b), Cod penal, i s-a interzis inculpatului, pe o perioadă de 3 ani, de la executarea sau considerarea ca executată a pedepsei închisorii, ca pedeapsă complementară, exercitarea drepturilor de a fi ales în autorităţile publice sau în orice alte funcţii publice şi de a ocupa o funcţie care implică exerciţiul autorităţii de stat.</w:t>
      </w:r>
    </w:p>
    <w:p>
      <w:pPr>
        <w:pStyle w:val="Normal"/>
        <w:ind w:firstLine="855"/>
        <w:jc w:val="both"/>
        <w:rPr/>
      </w:pPr>
      <w:r>
        <w:rPr/>
        <w:t xml:space="preserve">În baza art. 65 alin. 1 rap. la art. 66 alin. 1 lit. a), b), Cod penal, i s-a interzis inculpatului, ca pedeapsă accesorie, exercitarea drepturilor de a fi ales în autorităţile publice sau în orice alte funcţii publice şi de a ocupa o funcţie care implică exerciţiul autorităţii de stat, de la rămânerea definitivă a prezentei sentinţe şi până la executarea sau considerarea ca executată a pedepsei închisorii. </w:t>
      </w:r>
    </w:p>
    <w:p>
      <w:pPr>
        <w:pStyle w:val="Normal"/>
        <w:ind w:firstLine="855"/>
        <w:jc w:val="both"/>
        <w:rPr/>
      </w:pPr>
      <w:r>
        <w:rPr/>
        <w:t xml:space="preserve">În baza art. 396 alin. 2 Cod procedură penală, a fost condamnat inculpatul X, fiul lui P1 şi al P2, născut în data de ...., în municipiul Tâ....., judeţul D....., domiciliat în T...., strada ....nr. ...., judeţul D..... CNP ........la pedeapsa de 1 an închisoare, pentru săvârşirea infracţiunii de tulburarea ordinii şi liniştii publice, prev. de art.371 Cod penal, cu aplicarea art. 43 alin. 5 Cod penal. </w:t>
      </w:r>
    </w:p>
    <w:p>
      <w:pPr>
        <w:pStyle w:val="Normal"/>
        <w:ind w:firstLine="855"/>
        <w:jc w:val="both"/>
        <w:rPr/>
      </w:pPr>
      <w:r>
        <w:rPr/>
        <w:t xml:space="preserve">În baza art. 39 alin. 1 lit. b din Codul penal, raportat la art. 38 din Codul penal, i-a fost aplicată inculpatului pedeapsa cea mai grea, de 5 ani închisoare, la care s-a adăugat un spor de o treime din pedeapsa de 1 an închisoare (reprezentând 4 luni), rezultând, în total, 5 ani şi 4 luni închisoare. </w:t>
      </w:r>
    </w:p>
    <w:p>
      <w:pPr>
        <w:pStyle w:val="Normal"/>
        <w:ind w:firstLine="855"/>
        <w:jc w:val="both"/>
        <w:rPr/>
      </w:pPr>
      <w:r>
        <w:rPr/>
        <w:t>În baza art. 60 Cod penal, s-a dispus executarea pedepsei închisorii de 5 ani şi 4 luni închisoare în regim de detenţie.</w:t>
      </w:r>
    </w:p>
    <w:p>
      <w:pPr>
        <w:pStyle w:val="Normal"/>
        <w:ind w:firstLine="855"/>
        <w:jc w:val="both"/>
        <w:rPr/>
      </w:pPr>
      <w:r>
        <w:rPr/>
        <w:t>În baza art. 45 alin. 1 din Codul penal, i-a fost aplicată inculpatului pedeapsa complementară a interzicerii drepturilor de a fi ales în autorităţile publice sau în orice alte funcţii publice şi de a ocupa o funcţie care implică exerciţiul autorităţii de stat pe o perioadă de 3 ani de la executarea sau considerarea ca executată a pedepsei principale.</w:t>
      </w:r>
    </w:p>
    <w:p>
      <w:pPr>
        <w:pStyle w:val="Normal"/>
        <w:ind w:firstLine="855"/>
        <w:jc w:val="both"/>
        <w:rPr/>
      </w:pPr>
      <w:r>
        <w:rPr/>
        <w:t>În baza art. 45 alin. 5 din Codul penal, i-a fost aplicată inculpatului pedeapsa accesorie a interzicerii drepturilor de a fi ales în autorităţile publice sau în orice alte funcţii publice, de a ocupa o funcţie care implică exerciţiul autorităţii de stat, de la rămânerea definitivă a hotărârii de condamnare până la executarea sau considerarea ca executată a pedepsei principale.</w:t>
      </w:r>
    </w:p>
    <w:p>
      <w:pPr>
        <w:pStyle w:val="Normal"/>
        <w:ind w:firstLine="855"/>
        <w:jc w:val="both"/>
        <w:rPr/>
      </w:pPr>
      <w:r>
        <w:rPr/>
        <w:t xml:space="preserve">În temeiul art. 404 alin. 4 lit. a din Codul de procedură penală rap. la art. 72 alin. 1 din Codul penal, s-a dedus din pedeapsa închisorii durata reţinerii din data de ......, a arestului preventiv din intervalul .......  şi a arestului la domiciliu de la data de ......  </w:t>
      </w:r>
    </w:p>
    <w:p>
      <w:pPr>
        <w:pStyle w:val="Normal"/>
        <w:ind w:firstLine="855"/>
        <w:jc w:val="both"/>
        <w:rPr/>
      </w:pPr>
      <w:r>
        <w:rPr/>
        <w:t>În baza art. 404 alin. 4 lit. b din Codul de procedură penală, rap. la art. 399 alin. 1 din Codul de procedură penală, a fost menţinută faţă de inculpat măsura arestului la domiciliu,  dispusă de judecătorul de drepturi şi libertăţi din cadrul Tribunalului ..... prin Încheierea nr. ... din data de ..., pronunţată în dosarul nr. .... (prin care a fost desfiinţată Încheierea din data de ... a judecătorului de drepturi şi libertăţi din cadrul Judecătoriei ... pronunţată în cadrul aceluiaşi dosar).</w:t>
      </w:r>
    </w:p>
    <w:p>
      <w:pPr>
        <w:pStyle w:val="Normal"/>
        <w:ind w:firstLine="855"/>
        <w:jc w:val="both"/>
        <w:rPr/>
      </w:pPr>
      <w:r>
        <w:rPr/>
        <w:t>În baza art. 399 alin. 4 Cod procedură penală, s-a menţionat că hotărârea este executorie cu privire la măsurile preventive.</w:t>
      </w:r>
    </w:p>
    <w:p>
      <w:pPr>
        <w:pStyle w:val="Normal"/>
        <w:ind w:firstLine="855"/>
        <w:jc w:val="both"/>
        <w:rPr/>
      </w:pPr>
      <w:r>
        <w:rPr/>
        <w:t>În temeiul art. 397 alin. 1 Cod procedură penală, art. la art. 20 Cod procedură penală, s-a luat act că persoana vătămată V, domiciliată in Mun. T...., str. ... nr. .., .. judeţ D....  nu s-a constituit parte civilă.</w:t>
      </w:r>
    </w:p>
    <w:p>
      <w:pPr>
        <w:pStyle w:val="Normal"/>
        <w:ind w:firstLine="855"/>
        <w:jc w:val="both"/>
        <w:rPr/>
      </w:pPr>
      <w:r>
        <w:rPr/>
        <w:t>În baza art. 398 Cod procedură penală, rap. la art. 274 alin. 1 Cod procedură penală, a fost obligat inculpatul la plata sumei de 500 lei, reprezentând cheltuieli judiciare către stat.</w:t>
      </w:r>
    </w:p>
    <w:p>
      <w:pPr>
        <w:pStyle w:val="Normal"/>
        <w:ind w:firstLine="855"/>
        <w:jc w:val="both"/>
        <w:rPr>
          <w:rFonts w:eastAsia="Times New Roman"/>
        </w:rPr>
      </w:pPr>
      <w:r>
        <w:rPr>
          <w:rFonts w:eastAsia="Times New Roman"/>
        </w:rPr>
        <w:t>Pentru a pronunţa această sentinţă, prima instanţă a reţinut următoarele:</w:t>
      </w:r>
    </w:p>
    <w:p>
      <w:pPr>
        <w:pStyle w:val="Normal"/>
        <w:ind w:firstLine="855"/>
        <w:jc w:val="both"/>
        <w:rPr/>
      </w:pPr>
      <w:r>
        <w:rPr/>
        <w:t>I. Acuzaţiile aduse inculpatului:</w:t>
      </w:r>
    </w:p>
    <w:p>
      <w:pPr>
        <w:pStyle w:val="Normal"/>
        <w:ind w:firstLine="855"/>
        <w:jc w:val="both"/>
        <w:rPr/>
      </w:pPr>
      <w:r>
        <w:rPr/>
        <w:t>Prin rechizitoriul Parchetului de pe lângă Judecătoria ..... nr. ....., din data de ...., înregistrat la Judecătoria .... la data de ..... sub nr. ......s-a dispus trimiterea în judecată a inculpatului X, pentru săvârşirea infracţiunilor de şantaj,  prev. de art.207 alin. 1 si 3 C.p. şi tulburarea ordinii si linistii publice, prev. de art. 371 C.p., fiecare cu aplic. art 43 alin. 1 si 2 C.p, ambele cu aplicarea art. 38 alin.2 C.p..</w:t>
      </w:r>
    </w:p>
    <w:p>
      <w:pPr>
        <w:pStyle w:val="Normal"/>
        <w:ind w:firstLine="855"/>
        <w:jc w:val="both"/>
        <w:rPr/>
      </w:pPr>
      <w:r>
        <w:rPr/>
        <w:t>În esenţă, în actul de sesizare s-au reţinut următoarele:</w:t>
      </w:r>
    </w:p>
    <w:p>
      <w:pPr>
        <w:pStyle w:val="Normal"/>
        <w:ind w:firstLine="855"/>
        <w:jc w:val="both"/>
        <w:rPr/>
      </w:pPr>
      <w:r>
        <w:rPr/>
        <w:t>În data de ......, în jurul orelor 15:30 -16:00, inculpatul a adresat ameninţări cu acte de incendiere ale magazinului alimentar deţinut de persoana vătămată V, situat la parterul blocului ... de pe strada ..... din T...., în scopul determinării acesteia de a închide magazinul, iar clienţii acestuia să achiziţioneze produse nealimentare din incinta barului pe care inculpatul il deţine în apropiere, astfel dobândind, prin metode injuste, foloase patrimoniale din vânzarea produselor.</w:t>
      </w:r>
    </w:p>
    <w:p>
      <w:pPr>
        <w:pStyle w:val="Normal"/>
        <w:ind w:firstLine="855"/>
        <w:jc w:val="both"/>
        <w:rPr/>
      </w:pPr>
      <w:r>
        <w:rPr/>
        <w:t>Totodată, s-a mai reţinut că inculpatul, în data de ...., în jurul orelor 15:30 -16:00, prin violenţe comise în public asupra unui grup de vârstnici (6 persoane), în faţa magazinului K de pe Strada ....., bl...., respectiv lovirea cu pumnii în zona feţei a acestora şi proferarea de injurii şi ameninţări cu acte de violenţă, cât şi adresarea de ameninţări cu acte de incendiere la adresa persoanei vătămate Vşi a familiei sale, în scopul determinării acesteia de a-şi închide magazinul alimentar deţinut, inculpatul a tulburat ordinea şi liniştea publică.</w:t>
      </w:r>
    </w:p>
    <w:p>
      <w:pPr>
        <w:pStyle w:val="Normal"/>
        <w:ind w:firstLine="855"/>
        <w:jc w:val="both"/>
        <w:rPr/>
      </w:pPr>
      <w:r>
        <w:rPr/>
        <w:t>Situaţia de fapt expusă a fost stabilită de procuror pe baza următoarelor mijloace de probă: declaraţie persoană vătămată V, declaraţie persoană vătămată V2, declaraţie martor M1, declaraţie martor M4, declaraţie martor M8, declaraţie martor M3, declaraţie martor M, declaratie suspect/inculpat X, înscrisuri.</w:t>
      </w:r>
    </w:p>
    <w:p>
      <w:pPr>
        <w:pStyle w:val="Normal"/>
        <w:ind w:firstLine="855"/>
        <w:jc w:val="both"/>
        <w:rPr/>
      </w:pPr>
      <w:r>
        <w:rPr/>
        <w:t>II. Procedura de cameră preliminară:</w:t>
      </w:r>
    </w:p>
    <w:p>
      <w:pPr>
        <w:pStyle w:val="Normal"/>
        <w:ind w:firstLine="855"/>
        <w:jc w:val="both"/>
        <w:rPr/>
      </w:pPr>
      <w:r>
        <w:rPr/>
        <w:t xml:space="preserve">Prin Încheierea de şedinţă din camera de consiliu din data de ... în temeiul art. 346 alin. 1 din Codul de procedură penală, judecătorul de cameră preliminară a constatat competenţa, legalitatea rechizitoriului cu nr. ...., emis de Parchetul de pe lângă Judecătoria ..., precum şi respectarea dispoziţiilor legale referitoare la administrarea probelor şi efectuarea actelor de urmărire penală şi a dispus începerea judecăţii faţă de inculpatul X. </w:t>
      </w:r>
    </w:p>
    <w:p>
      <w:pPr>
        <w:pStyle w:val="Normal"/>
        <w:ind w:firstLine="855"/>
        <w:jc w:val="both"/>
        <w:rPr/>
      </w:pPr>
      <w:r>
        <w:rPr/>
        <w:t xml:space="preserve">III. Procedura înaintea instanţei de judecată: </w:t>
      </w:r>
    </w:p>
    <w:p>
      <w:pPr>
        <w:pStyle w:val="Normal"/>
        <w:ind w:firstLine="855"/>
        <w:jc w:val="both"/>
        <w:rPr/>
      </w:pPr>
      <w:r>
        <w:rPr/>
        <w:t>La termenul de judecată din data de ....., persona vătămată a arătat că nu se constituie parte civilă şi că înţelege să-l ierte pe inculpat pentru infracţiunea de şantaj, iar inculpatul a declarat că nu recunoaşte săvârşirea infracţiunii de şantaj, contestând probele administrate în faza de urmărire penală, fapt pentru care instanţa a dispus începerea cercetării judecătoreşti.</w:t>
      </w:r>
    </w:p>
    <w:p>
      <w:pPr>
        <w:pStyle w:val="Normal"/>
        <w:ind w:firstLine="855"/>
        <w:jc w:val="both"/>
        <w:rPr/>
      </w:pPr>
      <w:r>
        <w:rPr/>
        <w:t>La data de ....., a fost depus la dosar extrasul ONRC privind societatea SC AA SRL, cu sediul social în T...., str. L..... nr. ..., jud. D....din care rezultă că unicul asociat este inculpatul X iar societatea are ca obiect de activitate, printre altele, „baruri şi alte activităţi de servire a băuturilor”.</w:t>
      </w:r>
    </w:p>
    <w:p>
      <w:pPr>
        <w:pStyle w:val="Normal"/>
        <w:ind w:firstLine="855"/>
        <w:jc w:val="both"/>
        <w:rPr/>
      </w:pPr>
      <w:r>
        <w:rPr/>
        <w:t>La termenul din data de ....., instanţa a procedat la audierea martorilor M4 şi M6, iar la termenul din ..., a fost audiat martorul M, dată când instanţa a dispus aducerea cu mandat a martorei M8.</w:t>
      </w:r>
    </w:p>
    <w:p>
      <w:pPr>
        <w:pStyle w:val="Normal"/>
        <w:ind w:firstLine="855"/>
        <w:jc w:val="both"/>
        <w:rPr/>
      </w:pPr>
      <w:r>
        <w:rPr/>
        <w:t>La termenul de judecată din ...., prin prisma schimbării titularului de complet şi a principiului nemijlocirii, instanţa a dispus readministrarea probatoriului, respectiv reaudierea inculpatului, a persoanei vătămate şi a martorilor, probatoriu ce a fost administrat la termenul respectiv şi la termenul din ...</w:t>
      </w:r>
    </w:p>
    <w:p>
      <w:pPr>
        <w:pStyle w:val="Normal"/>
        <w:ind w:firstLine="855"/>
        <w:jc w:val="both"/>
        <w:rPr/>
      </w:pPr>
      <w:r>
        <w:rPr/>
        <w:t>Instanţa de fond a dispus, din oficiu, ataşarea fişei de cazier judiciar actualizate a inculpatului, aceasta fiind depusă la dosar la data de .....</w:t>
      </w:r>
    </w:p>
    <w:p>
      <w:pPr>
        <w:pStyle w:val="Normal"/>
        <w:ind w:firstLine="855"/>
        <w:jc w:val="both"/>
        <w:rPr/>
      </w:pPr>
      <w:r>
        <w:rPr/>
        <w:t xml:space="preserve">Analizând materialul probator administrat în cursul urmăririi penale, prima instanţă a reţinut aceeaşi situaţie de fapt descrisă în actul de sesizare: </w:t>
      </w:r>
    </w:p>
    <w:p>
      <w:pPr>
        <w:pStyle w:val="Normal"/>
        <w:ind w:firstLine="855"/>
        <w:jc w:val="both"/>
        <w:rPr/>
      </w:pPr>
      <w:r>
        <w:rPr/>
        <w:t>În fapt, instanţa de fond a reţinut următoarele:</w:t>
      </w:r>
    </w:p>
    <w:p>
      <w:pPr>
        <w:pStyle w:val="Normal"/>
        <w:ind w:firstLine="855"/>
        <w:jc w:val="both"/>
        <w:rPr/>
      </w:pPr>
      <w:r>
        <w:rPr/>
        <w:t>Din declaraţia persoanei vătămate V din faza de urmărire penală (f.62-65 dup), a rezultat că, în repetate rânduri, în ultimele 3-4 luni, inculpatul X a făcut presiuni asupra sa pentru a închide magazinul pe care-l deţine, pe motiv că aceasta îi ia clienţii barului său, ocazii cu care inculpatul a ameninţat cu acte de violenţă şi clienţii, determinând o parte dintre aceştia să nu mai vină la magazinul ei.</w:t>
      </w:r>
    </w:p>
    <w:p>
      <w:pPr>
        <w:pStyle w:val="Normal"/>
        <w:ind w:firstLine="855"/>
        <w:jc w:val="both"/>
        <w:rPr/>
      </w:pPr>
      <w:r>
        <w:rPr/>
        <w:t>În continuare, persoana vătămată a declarat că, în ziua de ....., în jurul orelor 15:30, în timp ce se afla în faţa magazinului său, împreuna cu fiica sa, M8, în incintă aflându-se şi 5 clienţi, respectiv M6, M9, M0, M7 şi un alt bărbat pe care nu îl cunoaşte, din direcţia barului pe care îl deţine, a venit inculpatul X, care, după ce s-a adresat către clienţi „Ia uite, bă !”, a început sa îi lovească pe aceştia cu pumnii în zona feţei. La un moment dat, unul dintre clienţi, numitul M0, s-a speriat foarte tare şi a fugit, iar inculpatul  început să alerge după el, ameninţându-l cu moartea.</w:t>
      </w:r>
    </w:p>
    <w:p>
      <w:pPr>
        <w:pStyle w:val="Normal"/>
        <w:ind w:firstLine="855"/>
        <w:jc w:val="both"/>
        <w:rPr/>
      </w:pPr>
      <w:r>
        <w:rPr/>
        <w:t xml:space="preserve">Persoana vătămată a mai arătat că, în timp ce se afla încă în faţa magazinului, în stare de şoc, după câteva momente, inculpatul a revenit şi a început sa strige tare către ea „Dacă nu închizi magazinul pana pe data de 25 decembrie, când plec la munte, mă jur pe familia mea ca o sa îţi dau foc la casa, şi ţie si lui fiică-ta, cu copiii în casă.”, apoi, observând că de la magazinul de vizavi, , au ieşit în faţa uşii vânzătoarele, acesta le-a adresat şi lor insulte şi ameninţări cu moartea, după care a plecat în direcţia barului său. </w:t>
      </w:r>
    </w:p>
    <w:p>
      <w:pPr>
        <w:pStyle w:val="Normal"/>
        <w:ind w:firstLine="855"/>
        <w:jc w:val="both"/>
        <w:rPr/>
      </w:pPr>
      <w:r>
        <w:rPr/>
        <w:t>A precizat că, după aproximativ o oră şi jumătate, a fost contactată telefonic de către numitul M6, care i-a spus să îl duca la spital, întrucât se simţea rău de la loviturile primite de la X, lucru pe care l-a şi făcut împreună cu fiica sa.</w:t>
      </w:r>
    </w:p>
    <w:p>
      <w:pPr>
        <w:pStyle w:val="Normal"/>
        <w:ind w:firstLine="855"/>
        <w:jc w:val="both"/>
        <w:rPr/>
      </w:pPr>
      <w:r>
        <w:rPr/>
        <w:t>Persoana vătămată a învederat că doreşte să depună plângere penală împotriva inculpatului pentru şantaj, întrucât i-a fost produsa o stare de temere puternică, atât ei, cât şi fiicei sale, deoarece acesta a ameninţat-o că îi va da foc la casă şi la magazin şi a făcut presiuni la adresa sa, în scopul de a o determina să închidă magazinul, întrucât acesta consideră că nu are clienţi la bar din cauza faptului că aceştia vin să cumpere de la ea.</w:t>
      </w:r>
    </w:p>
    <w:p>
      <w:pPr>
        <w:pStyle w:val="Normal"/>
        <w:ind w:firstLine="855"/>
        <w:jc w:val="both"/>
        <w:rPr/>
      </w:pPr>
      <w:r>
        <w:rPr/>
        <w:t>Din declaraţia martorului M6, din faza de urmărire penală (f. 69-72), a rezultat că îl cunoaşte din vedere pe inculpat X, zis „...” şi ştie că acesta deţine un bar ...., însă niciodată nu a intrat la acesta în bar, preferând sa facă cumpărături la magazinele alimentare din apropierea acestuia, respectiv magazinele ..., .... şi .... Martorul a declarat că, la data de ..., în jurul orei 15:00, a mers la magazinul alimentar „...” pentru a cumpăra alimente şi o sticla de bere, la magazin aflându-se vânzătoarea VV şi nişte clienţi, printre care M0 şi M9, pe care îi cunoaşte din vedere, în fata magazinului aflându-se şi V, patroana magazinului, şi fiica acesteia, VF. În timp ce  se afla în faţa magazinului, angajat în nişte discuţii cu acei clienţi,  a venit inculpatul, care, fără niciun motiv, a lovit un client, apoi a venit la el şi l-a lovit cu pumnul in zona feţei, provocându-i leziuni, moment în care l-a auzit pe inculpat când l-a ameninţat cu moartea pe M0, acesta reuşind să fugă de la faţa locului.</w:t>
      </w:r>
    </w:p>
    <w:p>
      <w:pPr>
        <w:pStyle w:val="Normal"/>
        <w:ind w:firstLine="855"/>
        <w:jc w:val="both"/>
        <w:rPr/>
      </w:pPr>
      <w:r>
        <w:rPr/>
        <w:t>Martorul M6 a mai declarat că, întrucât îi curgea sânge de la buză, a plecat acasă, iar la scurt timp, întrucât îi era frică să revină la magazin, a sunat-o pe V şi a rugat-o să îl ducă la spital, unde i-au fost acordate îngrijiri medicale, fiindu-i cusută buza inferioară cu 2 copci, iar cea superioară cu o copcă. Bănuieşte faptul că inculpatul l-a lovit, întrucât evita să meargă la barul acestuia, iar în urmă cu câteva zile auzise că inculpatul a ameninţat-o pe V ca îi va incendia magazinul daca nu îl va închide.</w:t>
      </w:r>
    </w:p>
    <w:p>
      <w:pPr>
        <w:pStyle w:val="Normal"/>
        <w:ind w:firstLine="855"/>
        <w:jc w:val="both"/>
        <w:rPr/>
      </w:pPr>
      <w:r>
        <w:rPr/>
        <w:t>În faza de urmărire penală, martora M8  (f.87-89 dup) a declarat faptul că, de aproximativ 3 ani şi jumătate, mama sa, V, deţine un magazin alimentar, amenajat în spaţiul situat la locuinţa sa, respectiv la parterul Blocului ... de pe strada ..., iar în blocul vecin inculpatul X, zis „”, deţine un bar de aproximativ un an de zile. În data de ....., în jurul orelor 15:30-16:00,  în timp ce se afla împreuna cu mama sa în fata magazinului acesteia, pe trotuar, unde se mai aflau 6 clienţi ai magazinului, printre care M6, M9, M0, M7,  l-a observat pe inculpat venind din direcţia barului său spunând către clienţi „ Va arat eu vouă daca mai cumpăraţi de aici !”, după care a început să îi lovească pe aceştia.</w:t>
        <w:tab/>
        <w:t xml:space="preserve">După ce a plecat câteva momente, inculpatul s-a reîntors şi a strigat către mama sa: „Croitoreaso, îţi dau foc la casă! Pe 25 decembrie să te aştepţi că îţi dau foc la casă şi nici nu are ce sa îmi facă politia, ca sunt la munte”, apoi s-a adresat către ea „..., te .. şi pe tine şi pe familia ta şi pe copiii tăi daca spui ceva la Politie!”, după care a plecat. A precizat faptul că, pe toata durata incidentului, atât ea, cât şi mama sa, s-a panicat şi le-a fost frică sa nu fie şi ele agresate, iar  clienţii au fugit fiecare unde au putut pentru a scăpa de inculpat. </w:t>
      </w:r>
    </w:p>
    <w:p>
      <w:pPr>
        <w:pStyle w:val="Normal"/>
        <w:ind w:firstLine="855"/>
        <w:jc w:val="both"/>
        <w:rPr/>
      </w:pPr>
      <w:r>
        <w:rPr/>
        <w:t xml:space="preserve">A menţionat faptul că a fost de faţă, de aproximativ 3 ori, când inculpatul, pe care-l cunoaşte ca fiind o persoană violentă şi recidivistă, a venit peste mama sa în magazin şi i-a spus acesteia să închidă magazinul, întrucât îi ia clienţii, iar dacă nu îl va închide, o să le dea foc la magazin. </w:t>
      </w:r>
    </w:p>
    <w:p>
      <w:pPr>
        <w:pStyle w:val="Normal"/>
        <w:ind w:firstLine="855"/>
        <w:jc w:val="both"/>
        <w:rPr/>
      </w:pPr>
      <w:r>
        <w:rPr>
          <w:rFonts w:eastAsia="Times New Roman"/>
        </w:rPr>
        <w:t xml:space="preserve"> </w:t>
      </w:r>
      <w:r>
        <w:rPr/>
        <w:t xml:space="preserve">Din declaraţia martorului M0, din faza de urmărire penală (f. 77-80), a rezultat faptul că, în urmă cu circa o luna, a fost abordat de inculpatul X care l-a invitat insistent în barul său pentru a-i face consumaţie. După ce a făcut unele cumpărături la acesta şi a constatat că vinde produsele la un preţ ridicat, martorul a declară că a refuzat să mai meargă la barul inculpatului, motiv pentru care a fost ameninţat cu bătaia de mai multe ori de către acesta. În ziua de ...., în jurul orei 15:00, a mers la magazinul lui nea ..., unde s-a întâlnit cu M6, M9, M0, M7 si un bărbat din cartier, căruia i se spune ..., şi-a luat o cafea şi s-a aşezat pe treptele magazinului pentru a sta de vorba cu aceştia, moment în care  a venit inculpatul, care a început să-i înjure şi să-i lovească cu pumnii. </w:t>
      </w:r>
    </w:p>
    <w:p>
      <w:pPr>
        <w:pStyle w:val="Normal"/>
        <w:ind w:firstLine="855"/>
        <w:jc w:val="both"/>
        <w:rPr/>
      </w:pPr>
      <w:r>
        <w:rPr/>
        <w:t xml:space="preserve">Martorul M0 a precizat că în faţa magazinului se mai aflau V şi M8, însa nu cunoaşte ce s-a mai întâmplat, întrucât a fugit din acel loc, apoi, în jurul orei 18:30, în timp ce se afla la domiciliu, l-a auzit pe X în timp ce ţipa în faţa blocului său şi profera ameninţări de genul ca îi va tăia piciorul şi îi va rupe dinţii, însă, de frică, nu a răspuns ameninţărilor. A mai arătat că motivul agresiunilor produse de către inculpat este faptul că clienţii nu fac consumaţie în barul acestuia.  </w:t>
      </w:r>
    </w:p>
    <w:p>
      <w:pPr>
        <w:pStyle w:val="Normal"/>
        <w:ind w:firstLine="855"/>
        <w:jc w:val="both"/>
        <w:rPr/>
      </w:pPr>
      <w:r>
        <w:rPr/>
        <w:t xml:space="preserve">Fiind audiată în faza de urmărire penală (f. 82-84), martora M4 a declarat faptul că lucrează în funcţia vânzător la magazinul ...., situat pe str. ...., din Mun. T..., jud. D.... La data de .... în jurul orei 15:30, în timp ce era la serviciu, în faţa magazinului  aflându-se şi V, M8, M0, , M6 şi M7, care stăteau de vorba, la un moment dat, întrucât în magazin a intrat grăbit M7, care intenţiona să se pitească după tejghea, a ieşit din magazin şi l-a văzut pe inculpatul X când i-a spus patroanei, V, că în doua zile îi va da foc la magazin, acesta fiind foarte nervos, fapt ce a determinat clienţii să plece de acolo. După ce inculpatul a plecat din zona, l-a văzut pe un client lovit în zona arcadei şi la gură. Bănuieşte faptul că inculpatul a făcut scandal pentru a alunga clienţii magazinului, întrucât, în urmă cu aproximativ o lună de zile, acesta a venit şi i-a reproşat faptul că i-a luat toţi clienţii magazinului său. </w:t>
      </w:r>
    </w:p>
    <w:p>
      <w:pPr>
        <w:pStyle w:val="Normal"/>
        <w:ind w:firstLine="855"/>
        <w:jc w:val="both"/>
        <w:rPr/>
      </w:pPr>
      <w:r>
        <w:rPr/>
        <w:t>Fiind audiat (f. 91-93 dup), în faza de urmărire penală martorul  M9 a declarat că, în ziua de ...., in jurul orei 15:30, a mers la magazinul cunoscut popular, .....” şi, în timp ce stătea în faţa magazinului de vorba cu unii clienţi pe care îi ştie din cartier, a venit inculpatul X, care, odată ajuns în dreptul lor, a început sa îi lovească cu pumnii, fără niciun avertisment, deşi erau în vârstă. A avut timp să îşi protejeze obrazul cu palma dreaptă, întrucât inculpatul lovise deja alte doua persoane înainte, lovitura fiind astfel amortizată. Imediat după ce a fost lovit, a părăsit locul în grabă, fără a mai şti ce s-a întâmplat şi nu cunoaşte motivul pentru care inculpatul a agresat fizic clienţii magazinului „......”.</w:t>
      </w:r>
    </w:p>
    <w:p>
      <w:pPr>
        <w:pStyle w:val="Normal"/>
        <w:ind w:firstLine="855"/>
        <w:jc w:val="both"/>
        <w:rPr/>
      </w:pPr>
      <w:r>
        <w:rPr/>
        <w:t xml:space="preserve">Martorul M, în faza de urmărire penală (f. 95-97 dup), a declarat faptul că, în data de....., în  jurul orelor 15:30-16:00, a mers la magazinul ... unde a observat un grup de persoane, clienţi şi cunoscuţi din cartier, care stăteau de vorba. În momentul în care a ieşit din magazin, i-a observat pe aceştia căzuţi la pământ, bătuţi de către X, care, la vederea sa, a încercat sa îl agreseze şi pe el, însă nu a reuşit, datorită faptului că s-a refugiat în magazin, de frică. După câteva momente a apărut si V, proprietara magazinului, împreună cu fiica sa, iar X a strigat către V că îi va da foc la magazin daca nu-l închide pana pe 25 decembrie. A precizat că inculpatul a încercat să-l lovească din cauza faptului că nu consumă băuturi alcoolice de la barul său din apropiere. </w:t>
      </w:r>
    </w:p>
    <w:p>
      <w:pPr>
        <w:pStyle w:val="Normal"/>
        <w:ind w:firstLine="855"/>
        <w:jc w:val="both"/>
        <w:rPr/>
      </w:pPr>
      <w:r>
        <w:rPr/>
        <w:t>Fiind audiat, în faza de urmărire penală (f. 100 şi 105-107), inculpatul X a declarat, în esenţă, că recunoaşte şi regretă faptul că, în ziua de ..., a lovit mai multe persoane în vârstă care se aflau în faţa magazinului persoanei vătămate V, apoi a înjurat-o şi pe aceasta, după care a plecat şi a continuat sa bea. A precizat că nu a ameninţat-o pe patroana magazinului că o să îi dea foc la magazin şi nu a avut nicio discuţie cu aceasta în care să îi reproşeze vreun aspect cu privire la clientela sa şi nici nu i-a solicitat acesteia niciodată să închidă magazinul. Inculpatul a declarat că a lovit acele persoane întrucât se afla sub influenţa băuturilor alcoolice şi fiul său i-ar fi spus că a fost agresat de către una dintre ele, ca urmare a faptului că ar fi aruncat cu o petardă.</w:t>
      </w:r>
    </w:p>
    <w:p>
      <w:pPr>
        <w:pStyle w:val="Normal"/>
        <w:ind w:firstLine="855"/>
        <w:jc w:val="both"/>
        <w:rPr/>
      </w:pPr>
      <w:r>
        <w:rPr/>
        <w:t>În faza de judecată, inculpatul şi-a menţinut declaraţiile din urmărirea penală, însă nu a reuşit să facă dovada susţinerilor sale.</w:t>
      </w:r>
    </w:p>
    <w:p>
      <w:pPr>
        <w:pStyle w:val="Normal"/>
        <w:ind w:firstLine="855"/>
        <w:jc w:val="both"/>
        <w:rPr/>
      </w:pPr>
      <w:r>
        <w:rPr/>
        <w:t xml:space="preserve">Instanţa de fond a constatat că, în faza de judecată, atât persoana vătămată V, cât şi fiica acesteia, M8, au revenit asupra unor aspecte declarate în faza de urmărire penală, arătând că nu au auzit când inculpatul ar fi ameninţat că va da foc la magazin dacă nu se va închide până pe 25 decembrie. Persoana vătămată a declarat că îşi însuşeşte plângerea, fiind scrisă chiar de ea, precum şi declaraţiile din urmărirea penală, însă, la întrebarea instanţei cu privire la neconcordanţele aspectelor declarate în cele două faze ale procesului, persoana vătămată nu reuşit să dea o explicaţie plauzibilă, invocând doar faptul că, la momentul formulării plângerii, era foarte agitată. </w:t>
      </w:r>
    </w:p>
    <w:p>
      <w:pPr>
        <w:pStyle w:val="Normal"/>
        <w:ind w:firstLine="855"/>
        <w:jc w:val="both"/>
        <w:rPr/>
      </w:pPr>
      <w:r>
        <w:rPr/>
        <w:t>De asemenea, prima instanţă a constatat că, o parte din martori, respectiv, M4 şi M, cu privire la care procurorul de şedinţă s-a sesizat din oficiu cu privire la săvârşirea infracţiunii de mărturie mincinoasă, au revenit asupra unor aspecte declarate în faza de urmărire penală, arătând că nu au auzit când inculpatul ar fi ameninţat-o pe persoana vătămată că îi va da foc la magazin dacă nu-l închide până pe 25 decembrie. La întrebările instanţei cu privire la neconcordanţele aspectelor declarate, martorii nu au reuşit să ofere nicio explicaţie verosimilă cu privire la schimbarea de poziţie.</w:t>
      </w:r>
    </w:p>
    <w:p>
      <w:pPr>
        <w:pStyle w:val="Normal"/>
        <w:ind w:firstLine="855"/>
        <w:jc w:val="both"/>
        <w:rPr/>
      </w:pPr>
      <w:r>
        <w:rPr/>
        <w:t>Faţă de aceste aspecte, instanţa de fond, având în vedere că nici nu a trecut o perioadă însemnată de timp de la data faptelor care să poată fi invocată ca scuză, a apreciat că persoanele care în faţa instanţei au revenit asupra unor aspecte importante declarate în faza de urmărire penală, fără a oferi explicaţii plauzibile, au făcut-o de frica inculpatului, acesta fiind cunoscut ca o persoană agresivă şi cu antecedente penale, după cum chiar inculpatul a recunoscut, declarând că, atunci când consumă alcool, este violent.</w:t>
      </w:r>
    </w:p>
    <w:p>
      <w:pPr>
        <w:pStyle w:val="Normal"/>
        <w:ind w:firstLine="855"/>
        <w:jc w:val="both"/>
        <w:rPr/>
      </w:pPr>
      <w:r>
        <w:rPr/>
        <w:t>Totodată, instanţa de fond a reţinut că martorul M6şi-a menţinut declaraţia din urmărire penală, arătând în faţa instanţei (f.137-138 d.i.) că l-a auzit pe inculpat când a ameninţat persoana vătămată că îi va da foc la magazin dacă nu-l închide.</w:t>
      </w:r>
    </w:p>
    <w:p>
      <w:pPr>
        <w:pStyle w:val="Normal"/>
        <w:ind w:firstLine="855"/>
        <w:jc w:val="both"/>
        <w:rPr/>
      </w:pPr>
      <w:r>
        <w:rPr/>
        <w:t>Prima instanţă nu a identificat la dosarul cauzei probe din care să rezulte motive pentru care să nu ţină cont de depoziţia iniţială a persoanei vătămate şi de relatările martorilor din urmărirea penală, apreciind că acestea se coroborează cu ansamblul probator, chiar dacă în faza de cercetare judecătorească participanţii au făcut unele nuanţări ale susţinerilor din faza de urmărire penală.</w:t>
      </w:r>
    </w:p>
    <w:p>
      <w:pPr>
        <w:pStyle w:val="Normal"/>
        <w:ind w:firstLine="855"/>
        <w:jc w:val="both"/>
        <w:rPr/>
      </w:pPr>
      <w:r>
        <w:rPr/>
        <w:t xml:space="preserve">Faţă de cele expuse, instanţa de fond a constatat, dincolo de orice îndoială rezonabilă, că faptele există, constituie infracţiuni şi au fost săvârşite de inculpat, pe baza următoarelor mijloace de probă administrate în cauză: declaraţii persoană vătămată V, declaraţii martor M6, declaraţii martor M0, declaraţie martor M4, declaraţii martor M8, declaraţii martor M9, declaraţii martor M, declaratie suspect/inculpat X, înscrisuri. </w:t>
      </w:r>
    </w:p>
    <w:p>
      <w:pPr>
        <w:pStyle w:val="Normal"/>
        <w:ind w:firstLine="855"/>
        <w:jc w:val="both"/>
        <w:rPr/>
      </w:pPr>
      <w:r>
        <w:rPr/>
        <w:t>În drept:</w:t>
      </w:r>
    </w:p>
    <w:p>
      <w:pPr>
        <w:pStyle w:val="Normal"/>
        <w:ind w:firstLine="855"/>
        <w:jc w:val="both"/>
        <w:rPr/>
      </w:pPr>
      <w:r>
        <w:rPr/>
        <w:t xml:space="preserve">Prima instanţă a apreciat că fapta inculpatului X, constând în aceea că, în data de ..., în jurul orelor 15:30 -16:00, a adresat ameninţări cu acte de incendiere ale magazinului alimentar deţinut de persoana vătămată V, situat la parterul blocului ... de pe strada ...din T......, în scopul determinării acesteia de a închide magazinul, cu scopul de a dobândi, în mod, injust, foloase patrimoniale prin comercializarea de produse de la barul său clienţilor care frecventau respectivul magazin, realizează conţinutul constitutiv al infracţiunii de şantaj, prev. de art. 207 alin. 1 şi 3 Cod penal. </w:t>
      </w:r>
    </w:p>
    <w:p>
      <w:pPr>
        <w:pStyle w:val="Normal"/>
        <w:ind w:firstLine="855"/>
        <w:jc w:val="both"/>
        <w:rPr/>
      </w:pPr>
      <w:r>
        <w:rPr/>
        <w:t xml:space="preserve">Analizând latura obiectivă a infracţiunii de şantaj, instanţa de fond a reţinut că elementul material s-a realizat prin activitatea de constrângere exercitată de către inculpatul prin ameninţarea cu acte de violenţă şi incendierea magazinului deţinut de persoana vătămată, în scopul de a obţine în mod injust foloase patrimoniale. </w:t>
      </w:r>
    </w:p>
    <w:p>
      <w:pPr>
        <w:pStyle w:val="Normal"/>
        <w:ind w:firstLine="855"/>
        <w:jc w:val="both"/>
        <w:rPr/>
      </w:pPr>
      <w:r>
        <w:rPr/>
        <w:t>De asemenea, s-a reţinut că urmarea imediată a constat în crearea unei puternice stări de tulburare şi temere a persoanei vătămate, adică o îngrădire a libertăţii sale psihice de a acţiona după voia sa, fiind afectate astfel  relaţiilor sociale ce ocrotesc libertatea psihică a persoanei.</w:t>
      </w:r>
    </w:p>
    <w:p>
      <w:pPr>
        <w:pStyle w:val="Normal"/>
        <w:ind w:firstLine="855"/>
        <w:jc w:val="both"/>
        <w:rPr/>
      </w:pPr>
      <w:r>
        <w:rPr/>
        <w:t>Fiind în prezenţa unei infracţiuni de pericol, legătura de cauzalitate dintre elementul material şi urmarea imediată s-a apreciat că rezultă din materialitatea faptei.</w:t>
      </w:r>
    </w:p>
    <w:p>
      <w:pPr>
        <w:pStyle w:val="Normal"/>
        <w:ind w:firstLine="855"/>
        <w:jc w:val="both"/>
        <w:rPr/>
      </w:pPr>
      <w:r>
        <w:rPr/>
        <w:t>Sub aspectul laturii subiective, instanţa de fond a apreciat că inculpatul a acţionat cu vinovăţie, în modalitatea intenţiei directe, calificate prin scopul de a obţine în mod injust foloase patrimoniale, conform dispoziţiilor art. 16 alin. 3 lit. b din Codul penal, întrucât a prevăzut rezultatul faptei sale şi a urmărit producerea acestuia prin săvârşirea faptei.</w:t>
      </w:r>
    </w:p>
    <w:p>
      <w:pPr>
        <w:pStyle w:val="Normal"/>
        <w:ind w:firstLine="855"/>
        <w:jc w:val="both"/>
        <w:rPr/>
      </w:pPr>
      <w:r>
        <w:rPr/>
        <w:t>Fapta inculpatului X, constând în aceea că, în data de ....., în jurul orelor 15:30 -16:00, prin violenţe comise în public asupra unui grup de vârstinici (6 persoane), în faţa magazinului ... .. de pe Strada ..., bl. ...,  respectiv lovirea cu pumnii în zona feţei a acestora şi proferarea de injurii şi ameninţări cu acte de violenţă, cât şi adresarea de ameninţări cu acte de incendiere la adresa persoanei vătămate V şi a familiei sale, în scopul determinării acesteia de a-şi închide magazinul alimentar deţinut, a tulburat ordinea şi liniştea publică, s-a apreciat de instanţa de fond că realizează conţinutul constitutiv al infracţiunii de tulburarea ordinii si liniştii publice prev. de art.371 Cod penal.</w:t>
      </w:r>
    </w:p>
    <w:p>
      <w:pPr>
        <w:pStyle w:val="Normal"/>
        <w:ind w:firstLine="855"/>
        <w:jc w:val="both"/>
        <w:rPr/>
      </w:pPr>
      <w:r>
        <w:rPr/>
        <w:t>Prima instanţă a reţinut că infracţiunea de tulburarea ordinii şi liniştii publice, ca infracţiune îndreptată împotriva relaţiilor privind convieţuirea socială, presupune o tulburare a desfăşurării normale a relaţiilor sociale caracterizate printr-un climat de convieţuire paşnică, de securitate şi încredere reciprocă, de respectare a sentimentului comun de respect reciproc, de respectare a relaţiilor sociale ce implică ca raporturile între oameni, comportarea lor şi, în genere, activităţile lor, atunci când participă la forme de viaţă în comun, în public, să se desfăşoare în mod paşnic, în acord cu securitatea personală, de încredere în atitudinea şi faptele celorlalţi oameni.</w:t>
      </w:r>
    </w:p>
    <w:p>
      <w:pPr>
        <w:pStyle w:val="Normal"/>
        <w:ind w:firstLine="855"/>
        <w:jc w:val="both"/>
        <w:rPr/>
      </w:pPr>
      <w:r>
        <w:rPr/>
        <w:t>Dimpotrivă, liniştea publică este tulburată atunci când au loc, în public, manifestări sau comportări imorale, agresive, scandaluri, când oamenii se văd în primejdie de a fi obiect al unor violenţe fizice sau de limbaj.</w:t>
      </w:r>
    </w:p>
    <w:p>
      <w:pPr>
        <w:pStyle w:val="Normal"/>
        <w:ind w:firstLine="855"/>
        <w:jc w:val="both"/>
        <w:rPr/>
      </w:pPr>
      <w:r>
        <w:rPr/>
        <w:t>Elementul material al infracţiunii de tulburare a ordinii şi liniştii publice prevăzută de art. 371 Cod penal, îl constituie tulburarea ordinii şi liniştii publice prin violenţe comise împotriva persoanelor sau bunurilor ori prin ameninţări sau atingeri grave aduse demnităţii persoanelor.</w:t>
      </w:r>
    </w:p>
    <w:p>
      <w:pPr>
        <w:pStyle w:val="Normal"/>
        <w:ind w:firstLine="855"/>
        <w:jc w:val="both"/>
        <w:rPr/>
      </w:pPr>
      <w:r>
        <w:rPr/>
        <w:t>În cauză, prima instanţă a apreciat că inculpatul a săvârşit infracţiunea prin actele de violenţă fizică şi morală, prin lovirile şi ameninţările exercitate asupra clienţilor magazinului deţinut de persoana vătămată V</w:t>
      </w:r>
    </w:p>
    <w:p>
      <w:pPr>
        <w:pStyle w:val="Normal"/>
        <w:ind w:firstLine="855"/>
        <w:jc w:val="both"/>
        <w:rPr/>
      </w:pPr>
      <w:r>
        <w:rPr>
          <w:kern w:val="2"/>
        </w:rPr>
        <w:t>De asemenea, s-a reţinut că urmarea</w:t>
      </w:r>
      <w:r>
        <w:rPr/>
        <w:t xml:space="preserve"> imediată a infracţiunii constă în tulburarea ordinii şi liniştii publice, manifestările inculpatului având loc în prezenţa mai multor persoane, creând o stare de temere, revoltă şi indignare în rândul acestora, între elementul material şi urmarea  imediată produsă  existând legătură de cauzalitate.</w:t>
      </w:r>
    </w:p>
    <w:p>
      <w:pPr>
        <w:pStyle w:val="Normal"/>
        <w:ind w:firstLine="855"/>
        <w:jc w:val="both"/>
        <w:rPr/>
      </w:pPr>
      <w:r>
        <w:rPr/>
        <w:t xml:space="preserve">Sub aspectul laturii subiective, </w:t>
      </w:r>
      <w:r>
        <w:rPr>
          <w:kern w:val="2"/>
        </w:rPr>
        <w:t>instanţa de fond a apreciat că</w:t>
      </w:r>
      <w:r>
        <w:rPr/>
        <w:t xml:space="preserve"> inculpatul a acţionat cu intenţie directă, prevăzând rezultatul faptelor sale şi urmărindu-le ca atare.</w:t>
      </w:r>
    </w:p>
    <w:p>
      <w:pPr>
        <w:pStyle w:val="Normal"/>
        <w:ind w:firstLine="855"/>
        <w:jc w:val="both"/>
        <w:rPr/>
      </w:pPr>
      <w:r>
        <w:rPr/>
        <w:t>Au fost reţinute în sarcina inculpatului şi dispoziţiile art. 38 din Codul penal privind concursul de infracţiuni, întrucât inculpatul a săvârşit două infracţiuni înainte de a fi condamnat definitiv pentru vreuna dintre ele.</w:t>
      </w:r>
    </w:p>
    <w:p>
      <w:pPr>
        <w:pStyle w:val="Normal"/>
        <w:ind w:firstLine="855"/>
        <w:jc w:val="both"/>
        <w:rPr/>
      </w:pPr>
      <w:r>
        <w:rPr/>
        <w:t>Totodată, în sarcina inculpatului s-a reţinut şi starea de recidivă postexecutorie, întrucât cele două fapte au fost comise de inculpat după considerarea ca executată a pedepsei de 4 ani închisoare (pentru care nu a intervenit reabilitarea), aplicată prin sentinţa penală nr. ... a judecătoriei .... pronunţată în dosarul ...., definitivă prin decizia penală nr. ..., a Curţii de Apel ..., inculpatul fiind liberat condiţionat la data ..., cu un rest rămas de executat de 340 zile, după cum rezultă din fişa de cazier al acestuia.</w:t>
      </w:r>
    </w:p>
    <w:p>
      <w:pPr>
        <w:pStyle w:val="Normal"/>
        <w:ind w:firstLine="855"/>
        <w:jc w:val="both"/>
        <w:rPr/>
      </w:pPr>
      <w:r>
        <w:rPr/>
        <w:t>Întrucât pedeapsa este o măsură de constrângere şi un mijloc de reeducare a condamnatului, iar scopul său este prevenirea săvârşirii de noi infracţiuni, prima instanţă a apreciat că se impune în cauză aplicarea unor pedepse cu închisoarea.</w:t>
        <w:tab/>
        <w:t xml:space="preserve"> </w:t>
      </w:r>
    </w:p>
    <w:p>
      <w:pPr>
        <w:pStyle w:val="Normal"/>
        <w:ind w:firstLine="855"/>
        <w:jc w:val="both"/>
        <w:rPr/>
      </w:pPr>
      <w:r>
        <w:rPr/>
        <w:t>La individualizarea cuantumului pedepselor, instanţa de fond a avut în vedere, potrivit art. 74 din Codul penal, gravitatea infracţiunilor săvârşite şi periculozitatea inculpatului, ce au fost evaluate după următoarele criterii: împrejurările şi modul de comitere a infracţiunilor, precum şi mijloacele folosite, starea de pericol creată pentru valorile ocrotite, natura şi gravitatea rezultatelor produse, precum şi a altor consecinţe ale infracţiunilor, motivele săvârşirii şi scopurile urmărite, natura şi frecvenţa infracţiunilor care constituie antecedente penale ale autorului, conduita după săvârşirea infracţiunilor şi în cursul procesului penal, nivelul de educaţie, vârsta, starea de sănătate, situaţia familială şi socială.</w:t>
      </w:r>
    </w:p>
    <w:p>
      <w:pPr>
        <w:pStyle w:val="Normal"/>
        <w:ind w:firstLine="855"/>
        <w:jc w:val="both"/>
        <w:rPr/>
      </w:pPr>
      <w:r>
        <w:rPr/>
        <w:t>La stabilirea pedepselor pentru inculpat, instanţa de fond a avut în vedere că, în cauză, nu există elemente care să conducă la reţinerea vreunei circumstanţe atenuante cu privire la inculpat.</w:t>
      </w:r>
    </w:p>
    <w:p>
      <w:pPr>
        <w:pStyle w:val="Normal"/>
        <w:ind w:firstLine="855"/>
        <w:jc w:val="both"/>
        <w:rPr/>
      </w:pPr>
      <w:r>
        <w:rPr/>
        <w:t xml:space="preserve">Prima instanţă a constatat inexistenţa vreunui motiv care să justifice nici acţiunile de intimidare şi ameninţare a persoanei vătămate, nici acţiunile violente comise asupra clienţilor magazinului persoanei vătămate, acţiuni de o gravitate ridicată, având în vedere şi vârsta înaintată a  acestora. </w:t>
      </w:r>
    </w:p>
    <w:p>
      <w:pPr>
        <w:pStyle w:val="Normal"/>
        <w:ind w:firstLine="855"/>
        <w:jc w:val="both"/>
        <w:rPr/>
      </w:pPr>
      <w:r>
        <w:rPr/>
        <w:t xml:space="preserve">Instanţa de fond s-a raportat şi la circumstanţele personale ale inculpatului, în vârstă de 42 ani, studii 6 clase, divorţat, un copil minor, cunoscut cu antecedente penale, fiind condamnat de mai multe ori şi, cu toate că a mai executat pedepse cu închisoarea, acesta nu a înţeles că trebuie să respecte legile şi să-şi modifice comportamentul în consecinţă.  </w:t>
      </w:r>
    </w:p>
    <w:p>
      <w:pPr>
        <w:pStyle w:val="Normal"/>
        <w:ind w:firstLine="855"/>
        <w:jc w:val="both"/>
        <w:rPr/>
      </w:pPr>
      <w:r>
        <w:rPr/>
        <w:t>Raportat la circumstanţele cauzei, expuse în cele ce preced, prima instanţă a apreciat că aplicarea imediată a unei pedepse este necesară, renunţarea la aplicarea pedepsei, amânarea aplicării pedepsei sau suspendarea executării pedepsei sub supraveghere nefiind în măsură să conducă la respectarea pe viitor de către inculpat a normelor ce impun un comportament normal faţă de semenii săi, faptele fiind de o gravitate ridicată.</w:t>
      </w:r>
    </w:p>
    <w:p>
      <w:pPr>
        <w:pStyle w:val="Normal"/>
        <w:ind w:firstLine="855"/>
        <w:jc w:val="both"/>
        <w:rPr/>
      </w:pPr>
      <w:r>
        <w:rPr>
          <w:rFonts w:eastAsia="Times New Roman"/>
        </w:rPr>
        <w:t xml:space="preserve"> </w:t>
      </w:r>
      <w:r>
        <w:rPr/>
        <w:t>Faţă de toate aceste aspecte instanţa de fond i-a aplicat inculpatului o pedeapsa de 5 ani închisoare, pentru săvârşirea infracţiunii de şantaj şi o pedeapsa de 1 an închisoare, pentru săvârşirea infracţiunii de tulburarea ordinii şi liniştii publice.</w:t>
      </w:r>
    </w:p>
    <w:p>
      <w:pPr>
        <w:pStyle w:val="Normal"/>
        <w:ind w:firstLine="855"/>
        <w:jc w:val="both"/>
        <w:rPr/>
      </w:pPr>
      <w:r>
        <w:rPr/>
        <w:t xml:space="preserve">În baza art. 39 alin. 1 lit. b din Codul penal, raportat la art. 38 din Codul penal, i-a aplicat inculpatului pedeapsa cea mai grea, de 5 ani închisoare, la care s-a adăugat un spor de o treime din pedeapsa de 1 an închisoare (reprezentând 4 luni), rezultând, în final, pedeapsa de 5 ani şi 4 luni închisoare. </w:t>
      </w:r>
    </w:p>
    <w:p>
      <w:pPr>
        <w:pStyle w:val="Normal"/>
        <w:ind w:firstLine="855"/>
        <w:jc w:val="both"/>
        <w:rPr/>
      </w:pPr>
      <w:r>
        <w:rPr/>
        <w:t xml:space="preserve">Raportat la natura şi gravitatea infracţiunii de şantaj, la împrejurările cauzei şi persoana inculpatului, criterii enumerate de art. 67 alin. 1 din Codul penal, în baza art. 66 alin. (1) lit. a), b) Cod penal, instanţa de fond a apreciat că se impune să i se interzică inculpatului, ca pedeapsă complementară, exercitarea drepturilor de a fi ales în autorităţile publice sau în orice alte funcţii publice şi de a ocupa o funcţie care implică exerciţiul autorităţii de stat, pe o perioadă de 3 ani de la executarea sau considerarea ca executată a pedepsei închisorii, prin săvârşirea infracţiunii, inculpatul dovedindu-se nedemn de a deţine o funcţie electivă în autorităţile publice sau orice alte funcţii publice precum şi de a ocupa o funcţie care  implică exerciţiul autorităţii de stat şi de a alege. </w:t>
      </w:r>
    </w:p>
    <w:p>
      <w:pPr>
        <w:pStyle w:val="Normal"/>
        <w:ind w:firstLine="855"/>
        <w:jc w:val="both"/>
        <w:rPr/>
      </w:pPr>
      <w:r>
        <w:rPr/>
        <w:t xml:space="preserve">În baza art. 65 alin. 1, raportat la art. 66 alin. 1 lit. a), b), Cod penal, i s-a interzis inculpatului, ca pedeapsă accesorie, exercitarea drepturilor de a fi ales în autorităţile publice sau în orice alte funcţii publice şi de a ocupa o funcţie care implică exerciţiul autorităţii de stat, de la rămânerea definitivă a prezentei sentinţe şi până la executarea sau considerarea ca executată a pedepsei principale. </w:t>
      </w:r>
    </w:p>
    <w:p>
      <w:pPr>
        <w:pStyle w:val="Normal"/>
        <w:ind w:firstLine="855"/>
        <w:jc w:val="both"/>
        <w:rPr/>
      </w:pPr>
      <w:r>
        <w:rPr/>
        <w:t>Referitor la măsurile preventive dispuse în cauză, prima instanţă a reţinut că prin ordonanţa organelor de cercetare penală, din data de ...., s-a dispus reţinerea pentru o perioadă de 24 ore, începând cu data de ..., ora 17.10 până în data de ..., ora 17.10, faţă de suspectul X.</w:t>
      </w:r>
    </w:p>
    <w:p>
      <w:pPr>
        <w:pStyle w:val="Normal"/>
        <w:ind w:firstLine="855"/>
        <w:jc w:val="both"/>
        <w:rPr/>
      </w:pPr>
      <w:r>
        <w:rPr/>
        <w:t>Prin Încheierea din data de ..., pronunţată în dosarul penal nr. ..., Judecătoria ... s-a admis propunerea Parchetului de pe lângă Judecătoria ... şi s-a dispus luarea măsurii arestării preventive fata de inculpatul X pentru o perioadă de 30 de zile, începând cu data de .... până la data de .... inclusiv.</w:t>
      </w:r>
    </w:p>
    <w:p>
      <w:pPr>
        <w:pStyle w:val="Normal"/>
        <w:ind w:firstLine="855"/>
        <w:jc w:val="both"/>
        <w:rPr/>
      </w:pPr>
      <w:r>
        <w:rPr/>
        <w:t xml:space="preserve">Prin Încheierea nr. ..... din data de ..., pronunţată în dosarul penal ...., Tribunalul .... s-a admis contestaţia inculpatului şi s-a dispus luarea măsurii arestului la domiciliu faţă de acesta pe o perioadă de 30 de zile, începând cu data de ... până la data de ..., inclusiv. </w:t>
      </w:r>
    </w:p>
    <w:p>
      <w:pPr>
        <w:pStyle w:val="Normal"/>
        <w:ind w:firstLine="855"/>
        <w:jc w:val="both"/>
        <w:rPr/>
      </w:pPr>
      <w:r>
        <w:rPr/>
        <w:t>Prin Încheierile judecătorului de cameră preliminară şi a instanţei, pronunţate în dosarele asociate, s-a constatat legalitatea şi temeinicia măsurii arestului la domiciliu şi s-a dispus menţinerea succesivă a acesteia.</w:t>
      </w:r>
    </w:p>
    <w:p>
      <w:pPr>
        <w:pStyle w:val="Normal"/>
        <w:ind w:firstLine="855"/>
        <w:jc w:val="both"/>
        <w:rPr/>
      </w:pPr>
      <w:r>
        <w:rPr/>
        <w:t xml:space="preserve">În temeiul art. 404 alin. 4 lit. a din Codul de procedură penală rap. la art. 72 alin. 1 din Codul penal, s-a dedus din pedeapsa închisorii durata reţinerii din data de ...., a arestului preventiv din intervalul ...  şi a arestului la domiciliu le la data de .... la zi </w:t>
      </w:r>
    </w:p>
    <w:p>
      <w:pPr>
        <w:pStyle w:val="Normal"/>
        <w:ind w:firstLine="855"/>
        <w:jc w:val="both"/>
        <w:rPr/>
      </w:pPr>
      <w:r>
        <w:rPr/>
        <w:t xml:space="preserve">În baza art. 404 alin. 4 lit. b din Codul de procedură penală, rap. la art. 399 alin. 1 din Codul de procedură penală, prima instanţă a menţinut faţă de inculpat măsura arestului la domiciliu  dispusă prin Încheierea nr. .. din data de ..., pronunţată de Tribunalul ... în dosarul penal ...... Pentru a se dispune astfel, raportat la considerentele expuse anterior, instanţa a constatat că subzistă temeiurile care au condus la luarea măsurii, s-a apreciat că aceasta este necesară pentru înlăturarea unei stări de pericol pentru ordinea publică, pentru buna desfăşurare a procesului penal şi este proporţională cu gravitatea acuzaţiei - şantaj în formă agravată. </w:t>
      </w:r>
    </w:p>
    <w:p>
      <w:pPr>
        <w:pStyle w:val="Normal"/>
        <w:ind w:firstLine="855"/>
        <w:jc w:val="both"/>
        <w:rPr/>
      </w:pPr>
      <w:r>
        <w:rPr/>
        <w:t>Cu privire la latura civilă, având în vedere că persoana vătămată V nu s-a constituit parte civilă, în temeiul art. 397 alin. 1 Cod procedură penală, art. la art. 20 Cod procedură penală, prima instanţă a luat act de această manifestare de voinţă.</w:t>
      </w:r>
    </w:p>
    <w:p>
      <w:pPr>
        <w:pStyle w:val="Normal"/>
        <w:ind w:firstLine="855"/>
        <w:jc w:val="both"/>
        <w:rPr/>
      </w:pPr>
      <w:r>
        <w:rPr/>
        <w:t>Cu privire la cheltuielile judiciare, în baza art. 398 Cod procedură penală, rap. la art. 274 alin. 1 Cod procedură penală prima instanţă l-a obligat pe inculpat la plata sumei de 500 lei, reprezentând cheltuieli judiciare către stat, din care suma de 265 lei este aferentă fazei de urmărire penală.</w:t>
      </w:r>
    </w:p>
    <w:p>
      <w:pPr>
        <w:pStyle w:val="Normal"/>
        <w:ind w:right="4" w:firstLine="855"/>
        <w:jc w:val="both"/>
        <w:rPr>
          <w:b/>
          <w:b/>
        </w:rPr>
      </w:pPr>
      <w:r>
        <w:rPr>
          <w:b/>
        </w:rPr>
        <w:t>Împotriva acestei sentinţe a declarat apel inculpatul X, cauza fiind înregistrată pe rolul Curţii de Apel .......în data de ....., sub nr. .....</w:t>
      </w:r>
    </w:p>
    <w:p>
      <w:pPr>
        <w:pStyle w:val="Normal"/>
        <w:ind w:right="4" w:firstLine="855"/>
        <w:jc w:val="both"/>
        <w:rPr/>
      </w:pPr>
      <w:r>
        <w:rPr/>
        <w:t>În motivarea scrisă s-a arătat că instanţa de fond a dispus în mod greşit condamnarea inculpatului pentru săvârşirea infracţiunii de şantaj, în condiţiile în care din probele administrate în cauză nu rezultă existenţa elementelor constitutive ale acestei infracţiuni.</w:t>
      </w:r>
    </w:p>
    <w:p>
      <w:pPr>
        <w:pStyle w:val="Normal"/>
        <w:ind w:right="4" w:firstLine="855"/>
        <w:jc w:val="both"/>
        <w:rPr/>
      </w:pPr>
      <w:r>
        <w:rPr/>
        <w:t>În acest sens, în mod greşit instanţa de fond a apreciat că probele administrate dovedesc dincolo de orice îndoială rezonabilă împrejurarea că faptele există şi constituie infracţiunile pentru care inculpatul este judecat. Dimpotrivă, toate probele administrate creează cel puţin un mare dubiu în ce priveşte existenţa infracţiunii de şantaj, în realitate ele conducând la concluzia inexistenţei acestei infracţiuni.</w:t>
      </w:r>
    </w:p>
    <w:p>
      <w:pPr>
        <w:pStyle w:val="Normal"/>
        <w:ind w:right="4" w:firstLine="855"/>
        <w:jc w:val="both"/>
        <w:rPr/>
      </w:pPr>
      <w:r>
        <w:rPr/>
        <w:t>Sub acest aspect, s-a învederat împrejurarea că instanţa de fond şi-a motivat sentinţa apelată cu precădere pe baza declaraţiilor date atât de martori cât şi de persoana vătămată în faza de urmărire penală, ignorând în totalitate declaraţiile date în mod nemijlocit în faţa judecătorului.</w:t>
      </w:r>
    </w:p>
    <w:p>
      <w:pPr>
        <w:pStyle w:val="Normal"/>
        <w:ind w:right="4" w:firstLine="855"/>
        <w:jc w:val="both"/>
        <w:rPr/>
      </w:pPr>
      <w:r>
        <w:rPr/>
        <w:t>Dincolo de acest aspect, nici măcar aceste declaraţii nu tind să dovedească existenţa infracţiunii de şantaj aşa cum greşit a constatat instanţa de fond.</w:t>
      </w:r>
    </w:p>
    <w:p>
      <w:pPr>
        <w:pStyle w:val="Normal"/>
        <w:ind w:right="4" w:firstLine="855"/>
        <w:jc w:val="both"/>
        <w:rPr/>
      </w:pPr>
      <w:r>
        <w:rPr/>
        <w:t>Astfel, din totalul de 6 martori audiaţi în cursul urmăririi penale, doar unul a declarat în această fază procesuală, în sensul că apelantul-inculpat a adresat ameninţări persoanei vătămate V cu incendierea magazinului acesteia în cazul în care nu închide magazinul până pe data de 25 decembrie 2017. Practic, doar declaraţia martorului M a fost singura care a susţinut plângerea formulată iniţial de V.</w:t>
      </w:r>
    </w:p>
    <w:p>
      <w:pPr>
        <w:pStyle w:val="Normal"/>
        <w:ind w:right="4" w:firstLine="855"/>
        <w:jc w:val="both"/>
        <w:rPr/>
      </w:pPr>
      <w:r>
        <w:rPr/>
        <w:t>Niciunul din ceilalţi 5 martori audiaţi în cursul urmăriri penale nu a arătat în concret că la data de ... apelantul-inculpat ar fi ameninţat-o în mod direct pe .... cu incendierea magazinului în cazul în care acesta nu îl închide până pe data de .....</w:t>
      </w:r>
    </w:p>
    <w:p>
      <w:pPr>
        <w:pStyle w:val="Normal"/>
        <w:ind w:right="4" w:firstLine="855"/>
        <w:jc w:val="both"/>
        <w:rPr/>
      </w:pPr>
      <w:r>
        <w:rPr/>
        <w:t>În acest sens, s-a apreciat că este de remarcat faptul că nici măcar fiica persoanei vătămate, respectiv, M8, nu a declarat în mod explicit faptul că apelantul-inculpat nu ar fi proferat ameninţări în sensul reţinut în rechizitoriu şi de instanţa de fond.</w:t>
      </w:r>
    </w:p>
    <w:p>
      <w:pPr>
        <w:pStyle w:val="Normal"/>
        <w:ind w:right="4" w:firstLine="855"/>
        <w:jc w:val="both"/>
        <w:rPr/>
      </w:pPr>
      <w:r>
        <w:rPr/>
        <w:t>Dimpotrivă, declaraţia acestei martore vine să confirme susţinerile apelantului-inculpat în sensul că, la data de ..., apelantul-inculpat a proferat doar o ameninţare, şi nu un şantaj, necondiţionând incendierea magazinului de închiderea acestuia. Faptul că în faţa instanţei această martoră a declarat că nu l-a auzit pe inculpat să o ameninţe pe mama sa că îi va da foc la casă dacă nu închide magazinul nu reprezintă o revenire asupra declaraţiei date la urmărirea penală, ci  precizare a acesteia.</w:t>
      </w:r>
    </w:p>
    <w:p>
      <w:pPr>
        <w:pStyle w:val="Normal"/>
        <w:ind w:right="4" w:firstLine="855"/>
        <w:jc w:val="both"/>
        <w:rPr/>
      </w:pPr>
      <w:r>
        <w:rPr/>
        <w:t>Totodată, s-a învederat că depoziţia martorei M8 este extrem de importantă în analiza şi interpretarea materialului probator, întrucât pe de o parte este fiica persoanei vătămate, şi ar avea tot interesul să susţină demersurile mamei sale.</w:t>
      </w:r>
    </w:p>
    <w:p>
      <w:pPr>
        <w:pStyle w:val="Normal"/>
        <w:ind w:right="4" w:firstLine="855"/>
        <w:jc w:val="both"/>
        <w:rPr/>
      </w:pPr>
      <w:r>
        <w:rPr/>
        <w:t>Pe de altă parte, pe tot parcursul desfăşurării evenimentelor din data de ... a fost alături de persoana vătămată, astfel încât a avut posibilitatea să perceapă în mod nemijlocit evenimentele aşa cum acestea s-au petrecut, respectiv, întreaga activitate desfăşurată de inculpat.</w:t>
      </w:r>
    </w:p>
    <w:p>
      <w:pPr>
        <w:pStyle w:val="Normal"/>
        <w:ind w:right="4" w:firstLine="855"/>
        <w:jc w:val="both"/>
        <w:rPr/>
      </w:pPr>
      <w:r>
        <w:rPr/>
        <w:t>Faptul că această martoră face vorbire de împrejurarea că anterior apelantul-inculpat ar fi venit la mama sa, respectiv, persoana vătămată, spunându-i să închidă magazinul că îi ia clienţii, s-a apreciat că este lipsit de relevanţă, în condiţiile în care apelantul-inculpat este cercetat pentru fapta din data de ..... şi nu pentru pretinse fapte anterioare.</w:t>
      </w:r>
    </w:p>
    <w:p>
      <w:pPr>
        <w:pStyle w:val="Normal"/>
        <w:ind w:right="4" w:firstLine="855"/>
        <w:jc w:val="both"/>
        <w:rPr/>
      </w:pPr>
      <w:r>
        <w:rPr/>
        <w:t>De asemenea, niciunul din ceilalţi 4 martori, respectiv, M7, M4, M0 şi M6, nu au arătat în concret faptul că apelantul-inculpat ar fi adresat ameninţarea la modul reţinut de instanţă, respectiv cu incendierea magazinului în condiţiile în care persoana vătămată nu îl închide până pe data de 25.12.2017.</w:t>
      </w:r>
    </w:p>
    <w:p>
      <w:pPr>
        <w:pStyle w:val="Normal"/>
        <w:ind w:right="4" w:firstLine="855"/>
        <w:jc w:val="both"/>
        <w:rPr/>
      </w:pPr>
      <w:r>
        <w:rPr/>
        <w:t>Pe parcursul cercetării judecătoreşti aceşti martori nu au făcut altceva decât să îşi menţină poziţia exprimată anterior, fără să revină asupra celor relatate la urmărirea penală. În aceste condiţii, atitudinea martorului M, de a reveni asupra declaraţiei date la urmărirea penală este firească, acesta relatând liber în faţa instanţei cum a perceput efectiv desfăşurarea evenimentelor, iar declaraţia acestuia se coroborează cu declaraţiile celorlalţi martori.</w:t>
      </w:r>
    </w:p>
    <w:p>
      <w:pPr>
        <w:pStyle w:val="Normal"/>
        <w:ind w:right="4" w:firstLine="855"/>
        <w:jc w:val="both"/>
        <w:rPr/>
      </w:pPr>
      <w:r>
        <w:rPr/>
        <w:t>De aceea, s-a învederat că apare cu atât mai surprinzătoare poziţia adoptată de magistratul fondului de a ignora declaraţiile date în faza cercetării judecătoreşti, având în vedere că aceste declaraţii sunt în deplină concordanţă cu cele date în faza de urmărire penală, iar micile diferenţe între acestea sunt nesemnificative şi fără relevanţă în ce priveşte soluţionarea prezentei cauze.</w:t>
      </w:r>
    </w:p>
    <w:p>
      <w:pPr>
        <w:pStyle w:val="Normal"/>
        <w:ind w:right="4" w:firstLine="855"/>
        <w:jc w:val="both"/>
        <w:rPr/>
      </w:pPr>
      <w:r>
        <w:rPr/>
        <w:t>În aceste împrejurări, concluzia la care a ajuns instanţa de fond a fost una total greşită, practic chiar probele administrate în cursul urmăririi penale susţinând apărarea formulată de inculpat pe tot parcursul procesului-penal.</w:t>
      </w:r>
    </w:p>
    <w:p>
      <w:pPr>
        <w:pStyle w:val="Normal"/>
        <w:ind w:right="4" w:firstLine="855"/>
        <w:jc w:val="both"/>
        <w:rPr/>
      </w:pPr>
      <w:r>
        <w:rPr/>
        <w:t>Raportat la aceste probe, s-a apreciat că în mod cert instanţa de fond ar fi trebuit să constate că în cauză nu sunt întrunite elementele constitutive ale infracţiuni de şantaj, prevăzută de art.207 alin. 1 şi 3 Cod penal.</w:t>
      </w:r>
    </w:p>
    <w:p>
      <w:pPr>
        <w:pStyle w:val="Normal"/>
        <w:ind w:right="4" w:firstLine="855"/>
        <w:jc w:val="both"/>
        <w:rPr/>
      </w:pPr>
      <w:r>
        <w:rPr/>
        <w:t>Tot în ce priveşte lipsa elementelor constitutive ale infracţiunii de şantaj, instanţa de fond nu a făcut o analiză concretă a pretinsului folos material obţinut în mod injust de inculpat.</w:t>
      </w:r>
    </w:p>
    <w:p>
      <w:pPr>
        <w:pStyle w:val="Normal"/>
        <w:ind w:right="4" w:firstLine="855"/>
        <w:jc w:val="both"/>
        <w:rPr/>
      </w:pPr>
      <w:r>
        <w:rPr/>
        <w:t>În acest sens, instanţa de fond nu a făcut o analiză detaliată în ce priveşte obiectul de activitate al celor două magazine implicate în cauză, respectiv, al barului deţinut de apelantul-inculpat şi al magazinului SC .... SRL aparţinând persoanei vătămate.</w:t>
      </w:r>
    </w:p>
    <w:p>
      <w:pPr>
        <w:pStyle w:val="Normal"/>
        <w:ind w:right="4" w:firstLine="855"/>
        <w:jc w:val="both"/>
        <w:rPr/>
      </w:pPr>
      <w:r>
        <w:rPr/>
        <w:t>Astfel, societatea apelantului-inculpat, SC AA SRL, deţine un bar în care desfăşoară activităţi de comerţ cu băuturi alcoolice, ţigări, jocuri de noroc, casă de pariuri etc, iar societatea SC ..... SRL, comercializează produse alimentare şi nealimentare, legume-fructe, etc.,</w:t>
      </w:r>
    </w:p>
    <w:p>
      <w:pPr>
        <w:pStyle w:val="Normal"/>
        <w:ind w:right="4" w:firstLine="855"/>
        <w:jc w:val="both"/>
        <w:rPr/>
      </w:pPr>
      <w:r>
        <w:rPr/>
        <w:t>Întrucât se poate observa diferenţa netă dintre obiectele de activitate ale celor două societăţi, s-a învederat că apelantul-inculpat nu avea nici un interes să desfăşoare o asemenea activitate infracţională, neexistând un folos material concret în favoarea acestuia prin închiderea magazinului în cauză.</w:t>
      </w:r>
    </w:p>
    <w:p>
      <w:pPr>
        <w:pStyle w:val="Normal"/>
        <w:ind w:right="4" w:firstLine="855"/>
        <w:jc w:val="both"/>
        <w:rPr/>
      </w:pPr>
      <w:r>
        <w:rPr/>
        <w:t>Ar fi fost verificată o astfel de ipoteză dacă cele două societăţi ar fi avut acelaşi obiect de activitate, fiind concurente pe acelaşi segment de piaţă. Însă, situaţia este total diferită, fără a mai lua în calcul şi poziţionarea celor două unităţi care nu sunt alăturate. Localul deţinut de apelantul-inculpat este situat pe B-dul ... bl..., sc. ..,..., iar magazinul SC .... SRL este amplasat pe strada ...nr.... bl. ..., sc..., ap. .., T..., judeţul .....</w:t>
      </w:r>
    </w:p>
    <w:p>
      <w:pPr>
        <w:pStyle w:val="Normal"/>
        <w:ind w:right="4" w:firstLine="855"/>
        <w:jc w:val="both"/>
        <w:rPr/>
      </w:pPr>
      <w:r>
        <w:rPr/>
        <w:t>În ce priveşte individualizarea pedepsei, întrucât instanţa de fond a înţeles că se orienteze către maximul special prevăzut de textul incriminator, s-a învederat împrejurarea că pericolul social concret al faptei reţinute în sarcina apelantului-inculpat este unul relativ redus, având în vedere durata în timp extrem de scurtă în care se reţine că acesta ar fi desfăşurat o activitate infracţională, precum şi modalitatea concretă de săvârşire a acesteia.</w:t>
      </w:r>
    </w:p>
    <w:p>
      <w:pPr>
        <w:pStyle w:val="Normal"/>
        <w:ind w:right="4" w:firstLine="855"/>
        <w:jc w:val="both"/>
        <w:rPr/>
      </w:pPr>
      <w:r>
        <w:rPr/>
        <w:t>Pe de ală parte, s-a arătat că instanţa de fond în mod greşit a apreciat că în caută nu există elemente care să conducă la reţinerea vreunei circumstanţe atenuante cu privire la inculpat, scăpând din vedere împrejurarea că inculpatul a fost sincer pe tot parcursul procesului penal, acesta relatând ce la prima declaraţie modul în care a acţionat în data ..., motivele care l-au determinat exprimându-şi regretul pentru cele întâmplate.</w:t>
      </w:r>
    </w:p>
    <w:p>
      <w:pPr>
        <w:pStyle w:val="Normal"/>
        <w:ind w:right="4" w:firstLine="855"/>
        <w:jc w:val="both"/>
        <w:rPr/>
      </w:pPr>
      <w:r>
        <w:rPr/>
        <w:t>În ce priveşte sinceritatea inculpatului, s-a precizat că acesta a recunoscut că a adresat ameninţări persoanei vătămate în condiţiile în care se afla sub influenţa băuturilor alcoolice, spunându-i acesteia că îi dă foc la casă dacă nu intră în incintă. Pe tot parcursul procesului penal a regretat atât ameninţările şi injuriile aduse cât şi loviturile aplicate persoanelor în vârstă, realizând greşelile făcute.</w:t>
      </w:r>
    </w:p>
    <w:p>
      <w:pPr>
        <w:pStyle w:val="Normal"/>
        <w:ind w:right="4" w:firstLine="855"/>
        <w:jc w:val="both"/>
        <w:rPr/>
      </w:pPr>
      <w:r>
        <w:rPr/>
        <w:t>S-a apreciat că toate aceste elemente pot constitui circumstanţe atenuante judiciare prevăzute de art.75 alin. 2 Cod penal, cu consecinţe directe în ce priveşte individualizarea pedepselor aplicate apelantului-inculpat.</w:t>
      </w:r>
    </w:p>
    <w:p>
      <w:pPr>
        <w:pStyle w:val="Normal"/>
        <w:ind w:right="4" w:firstLine="855"/>
        <w:jc w:val="both"/>
        <w:rPr/>
      </w:pPr>
      <w:r>
        <w:rPr/>
        <w:t>Având în vedere dubiul instanţei de fond în ce priveşte veridicitatea declaraţiilor date de martorii audiaţi în cauză, atât la urmărirea penală, cât şi în faza de cercetare judecătorească, s-a solicitat să se aprecieze că în cauză se impune audierea altor persoane ce au asistat la incidente, respectiv, N, N2 şi N4</w:t>
      </w:r>
    </w:p>
    <w:p>
      <w:pPr>
        <w:pStyle w:val="Normal"/>
        <w:ind w:right="4" w:firstLine="855"/>
        <w:jc w:val="both"/>
        <w:rPr/>
      </w:pPr>
      <w:r>
        <w:rPr/>
        <w:t>De asemenea, s-a solicitat să se aprecieze în ce priveşte oportunitatea reaudierii tuturor martorilor din acte, pentru ca instanţa de apel să poată percepe în mod nemijlocit situaţia de fapt aşa cum a fost expusă de aceştia.</w:t>
      </w:r>
    </w:p>
    <w:p>
      <w:pPr>
        <w:pStyle w:val="Normal"/>
        <w:ind w:right="4" w:firstLine="855"/>
        <w:jc w:val="both"/>
        <w:rPr/>
      </w:pPr>
      <w:r>
        <w:rPr/>
        <w:t>S-a solicitat să se dispună reaudierea martorilor din acte, având în vedere şi împrejurarea că Parchetul de pe lângă Judecătoria .... s-a sesizat din oficiu cu privire la săvârşirea infracţiunii de mărturie mincinoasă faţă de doi dintre martorii audiaţi, dând astfel naştere unei suspiciuni în ce priveşte veridicitatea declaraţiilor.</w:t>
      </w:r>
    </w:p>
    <w:p>
      <w:pPr>
        <w:pStyle w:val="Normal"/>
        <w:ind w:right="4" w:firstLine="855"/>
        <w:jc w:val="both"/>
        <w:rPr/>
      </w:pPr>
      <w:r>
        <w:rPr/>
        <w:t>Faţă de toate aceste considerente s-a solicitat admiterea apelului formulat.</w:t>
      </w:r>
    </w:p>
    <w:p>
      <w:pPr>
        <w:pStyle w:val="Normal"/>
        <w:ind w:right="4" w:firstLine="855"/>
        <w:jc w:val="both"/>
        <w:rPr/>
      </w:pPr>
      <w:r>
        <w:rPr/>
        <w:t xml:space="preserve">În cadrul cercetării judecătoreşti efectuate în apel, au fost audiaţi martorii N, N2 şi N4, M8, M, M6 , M4, a fost întocmit un raport de expertiză privind detecţia comportamentului simulat, au fost depuse înscrisuri medicale de către medicul de familie al apelantului-inculpat, la solicitarea instanţei, şi de către apelantul-inculpat. Apelantul-inculpat a depus la dosar şi materiale privitoare la acurateţea concluziilor expertizei privind detecţia comportamentului simulat.    </w:t>
      </w:r>
    </w:p>
    <w:p>
      <w:pPr>
        <w:pStyle w:val="Normal"/>
        <w:ind w:right="4" w:firstLine="855"/>
        <w:jc w:val="both"/>
        <w:rPr/>
      </w:pPr>
      <w:r>
        <w:rPr/>
        <w:t xml:space="preserve">De asemenea, la termenul din ...., având în vedere Decizia Curţii Constituţionale a României nr. ...., anterior declarării ca terminată a cercetării judecătoreşti, Curtea s-a pronunţat asupra cererii formulate de apelantul-inculpat X, de schimbare a încadrării juridice, în sensul reţinerii, în loc de infracţiunea de şantaj pentru care a fost trimis în judecată, infracţiunea de ameninţare, cererea fiind respinsă ca neîntemeiată. </w:t>
      </w:r>
    </w:p>
    <w:p>
      <w:pPr>
        <w:pStyle w:val="Normal"/>
        <w:ind w:right="4" w:firstLine="855"/>
        <w:jc w:val="both"/>
        <w:rPr/>
      </w:pPr>
      <w:r>
        <w:rPr>
          <w:b/>
        </w:rPr>
        <w:t>În urma analizei materialului probator administrat în cauză, precum şi a dispoziţiilor legale incidente, Curtea, în baza art. 421 pct. 2) lit. a) C.p.p., va admite apelul formulat de apelantul-inculpat X împotriva sentinţei penale nr. .... pronunţată de Judecătoria .... în dosarul nr. ...., şi va desfiinţa în parte sentinţa penală apelată, în limitele şi pentru considerentele ce vor fi expuse în continuare.</w:t>
      </w:r>
    </w:p>
    <w:p>
      <w:pPr>
        <w:pStyle w:val="Normal"/>
        <w:ind w:right="4" w:firstLine="855"/>
        <w:jc w:val="both"/>
        <w:rPr/>
      </w:pPr>
      <w:r>
        <w:rPr/>
        <w:t>Curtea reţine, mai presus de orice îndoială, faptul că în data de ... inculpatul a ameninţat-o pe persoana vătămată V că îi dă foc magazinului care funcţiona în apartamentul acesteia situat la parterul blocului ... de pe strada ...din mun. T....e, dacă în termen de două zile nu închide acest magazin. Că inculpatul, cu ocazia incidentului din data de ...., a ameninţat-o pe persoana vătămată că îi dă foc la magazin, menţionează însuşi inculpatul în declaraţia dată în faţa primei instanţe, chiar dacă acesta a negat, până la momentul ultimului cuvânt susţinut în faţa instanţei de apel, când a recunoscut acuzaţiile în integralitate, că ar fi adresat această ameninţare ca o modalitate de a o constrânge pe persoana vătămată să îşi închidă magazinul (inculpatul a declarat că a ameninţat-o pe persoana vătămată cu scopul de a o determina să intre în locuinţă, spunându-i că îi dă foc la casă „dacă nu intră în incintă”, nu că a ameninţat-o că îi dă foc la magazin dacă nu îl închide).</w:t>
      </w:r>
    </w:p>
    <w:p>
      <w:pPr>
        <w:pStyle w:val="Normal"/>
        <w:ind w:right="4" w:firstLine="855"/>
        <w:jc w:val="both"/>
        <w:rPr/>
      </w:pPr>
      <w:r>
        <w:rPr/>
        <w:t xml:space="preserve">Prin urmare, argumentaţia instanţei de apel va viza strict aspectul condiţionării de către inculpat a punerii în practică a ameninţării cu incendierea magazinului persoanei vătămate, de neînchiderea acestuia până în data de 25.12.2017. Bineînţeles, obiectul probaţiunii îl constituie ameninţările proferate de inculpat în data ..., instanţa fiind învestită cu o activitate pretins infracţională desfăşurată de inculpat în data de ..., nu anterior sau ulterior.   </w:t>
      </w:r>
    </w:p>
    <w:p>
      <w:pPr>
        <w:pStyle w:val="Normal"/>
        <w:ind w:right="4" w:firstLine="855"/>
        <w:jc w:val="both"/>
        <w:rPr/>
      </w:pPr>
      <w:r>
        <w:rPr/>
        <w:t xml:space="preserve">Cu toate acestea, faptul că anterior datei de ... au existat discuţii în cadrul cărora inculpatul a proferat, de asemenea, ameninţări la adresa persoanei vătămate, pe care a menţionat că le va pune în practică dacă aceasta nu închide magazinul, este relevant pentru preocupările în acest sens ale inculpatului şi conturează un context în care săvârşirea de către inculpat a faptei pentru care a fost trimis în judecată sub aspectul infracţiunii de şantaj, apare ca fiind credibilă. </w:t>
      </w:r>
    </w:p>
    <w:p>
      <w:pPr>
        <w:pStyle w:val="Normal"/>
        <w:ind w:right="4" w:firstLine="855"/>
        <w:jc w:val="both"/>
        <w:rPr/>
      </w:pPr>
      <w:r>
        <w:rPr/>
        <w:t>Astfel, în declaraţia persoanei vătămate din data de ..., aceasta a arătat că în repetate rânduri, în ultimele 3-4 luni, respectiv, de aproximativ 3-4 ori, inculpatul a făcut presiuni asupra sa, venind în interiorul magazinului acesteia şi cerându-i pe un ton ameninţător să închidă magazinul şi să îşi redeschidă croitorie, pe motiv că îi ia clienţii. Persoana vătămată a menţionat că inculpatul i-a ameninţat clienţii că îi omoară, pentru faptul că veneau să cumpere de la magazinul persoanei vătămate.</w:t>
      </w:r>
    </w:p>
    <w:p>
      <w:pPr>
        <w:pStyle w:val="Normal"/>
        <w:ind w:right="4" w:firstLine="855"/>
        <w:jc w:val="both"/>
        <w:rPr/>
      </w:pPr>
      <w:r>
        <w:rPr/>
        <w:t>Şi martorul M6, audiat ca persoană vătămată în faza urmăririi penale, pe motiv că, la rândul său, formulase plângere împotriva inculpatului sub aspectul infracţiunii de loviri şi alte violenţe, ca urmare a incidentului din data de ..., a menţionat, în declaraţia dată chiar în ziua de ..., că în urmă cu câteva zile, inculpatul a ameninţat-o pe persoana vătămată că îi va incendia magazinul dacă nu îl închide. În data de ..., numitul M6 a menţionat că îşi retrage plângerea formulată împotriva inculpatului X dar declaraţia sa din data de ... corespunde adevărului (fila 72 d.u.p.).</w:t>
      </w:r>
    </w:p>
    <w:p>
      <w:pPr>
        <w:pStyle w:val="Normal"/>
        <w:ind w:right="4" w:firstLine="855"/>
        <w:jc w:val="both"/>
        <w:rPr/>
      </w:pPr>
      <w:r>
        <w:rPr/>
        <w:t>Şi martora M8 a declarat în data de ... că personal a fost de faţă în aproximativ 3 ocazii când inculpatul a venit peste persoana vătămată în magazin şi i-a spus acesteia să închidă magazinul întrucât îi ia clienţii, iar dacă nu închide magazinul, le va da foc la magazin.</w:t>
      </w:r>
    </w:p>
    <w:p>
      <w:pPr>
        <w:pStyle w:val="Normal"/>
        <w:ind w:right="4" w:firstLine="708"/>
        <w:jc w:val="both"/>
        <w:rPr/>
      </w:pPr>
      <w:r>
        <w:rPr/>
        <w:t xml:space="preserve">Faptul că inculpatul a ameninţat în data de .... cu incendierea apartamentului unde funcţiona magazinul, dacă până în data de 25.12.2017 nu închidea acest magazin, este menţionat în declaraţia dată de persoana vătămată în faza urmăririi penale, în chiar ziua incidentului (fila 63 d.u.p.). În data de 27.12.2017, persoana vătămată a dat o nouă declaraţie în care a menţionat că aspectele declarate anterior de aceasta sunt conforme cu realitatea, dar că în seara zilei de ... şi în dimineaţa zilei de ...., inculpatul împreună cu mama sa au venit la locuinţa persoanei vătămate şi au rugat-o să îl ierte pe inculpat, asigurând-o că nu va mai avea probleme cu acesta, motiv pentru care persoana vătămată s-a prezentat pentru a-şi retrage plângerea, nedorindu-şi să mai aibă nicio „treabă” cu familia X1. Persoana vătămată a menţionat că nu mai are nicio pretenţie „penală, materială sau civilă” (fila 64 d.u.p.).  </w:t>
      </w:r>
    </w:p>
    <w:p>
      <w:pPr>
        <w:pStyle w:val="Normal"/>
        <w:ind w:right="4" w:firstLine="708"/>
        <w:jc w:val="both"/>
        <w:rPr/>
      </w:pPr>
      <w:r>
        <w:rPr/>
        <w:t xml:space="preserve">În acelaşi sens a declarat în faza de urmărire penală şi martorul M, care a menţionat că inculpatul le-a spus persoanei vătămate şi fiicei acesteia că până pe 25 decembrie o să le dea foc dacă nu închid magazinul (fila 97 d.u.p.). </w:t>
      </w:r>
    </w:p>
    <w:p>
      <w:pPr>
        <w:pStyle w:val="Normal"/>
        <w:ind w:right="4" w:firstLine="708"/>
        <w:jc w:val="both"/>
        <w:rPr/>
      </w:pPr>
      <w:r>
        <w:rPr/>
        <w:t>La termenul din ...., martorul M6 a declarat că la momentul incidentului, după ce inculpatul l-a lovit pe el şi pe alte persoane, a auzit când i-a spus persoanei vătămate că, dacă nu închide magazinul, îi dă foc şi la magazin şi la casă.</w:t>
      </w:r>
    </w:p>
    <w:p>
      <w:pPr>
        <w:pStyle w:val="Normal"/>
        <w:ind w:right="4" w:firstLine="708"/>
        <w:jc w:val="both"/>
        <w:rPr/>
      </w:pPr>
      <w:r>
        <w:rPr/>
        <w:t xml:space="preserve">Martora M4, deşi nu a declarat că ar fi auzit în data de .... că inculpatul i-ar fi spus persoanei vătămate că îi dă foc la magazin dacă nu îl închide, a menţionat că l-a auzit pe inculpat spunându-i persoanei vătămate că în două zile îi dă foc la magazin. Menţionarea de către inculpat a unui termen, de două zile, în care îşi va pune în aplicare ameninţările, termen menţionat şi de persoana vătămată, face plauzibil faptul că i-a lăsat acest răgaz persoanei vătămate pentru ca aceasta să se conformeze unei conduite solicitate de inculpat. </w:t>
      </w:r>
    </w:p>
    <w:p>
      <w:pPr>
        <w:pStyle w:val="Normal"/>
        <w:ind w:right="4" w:firstLine="708"/>
        <w:jc w:val="both"/>
        <w:rPr/>
      </w:pPr>
      <w:r>
        <w:rPr/>
        <w:t>Şi martora M8, fiica persoanei vătămate, a menţionat că ameninţarea adresată de inculpat mamei sale în data de 23.12.2017 ar fi fost în sensul să se aştepte că pe 25 decembrie îi dă foc la casă („...., îţi dau foc la casă! Pe 25 decembrie să te aştepţi că îţi dau foc la casă şi nici nu mai are ce să îmi facă poliţia, că sunt în oraş la munte”). Chiar dacă martora nu a declarat că l-ar fi auzit pe inculpat spunându-i mamei sale că în data de 25.12.2017 îi va da foc la casă dacă până atunci nu închide magazinul, Curtea apreciază ca fiind plauzibilă declaraţia în acest sens a persoanei vătămate, în condiţiile în care, din declaraţia acestei martore, rezultă că anterior au avut loc discuţii între inculpat şi persoana vătămată, în care inculpatul i-a spus în mod explicit persoanei vătămate să închidă magazinul, pentru că îi ia clienţii, iar dacă nu va închide magazinul, îi va da foc la magazin. Aşa cum s-a arătat anterior, martora M8 a declarat că personal a fost de faţă în aproximativ 3 ocazii când inculpatul a venit peste persoana vătămată în magazin şi i-a spus acesteia să închidă magazinul întrucât îi ia clienţii, iar dacă nu închide magazinul, le va da foc la magazin. Martora a adăugat că aceste acte de ameninţare sunt făcute de inculpat în scop de intimidare, pentru a-i determina să închidă magazinul, şi astfel, clienţii lor să meargă să îşi cumpere băuturi alcoolice de la el de la bar.</w:t>
      </w:r>
    </w:p>
    <w:p>
      <w:pPr>
        <w:pStyle w:val="Normal"/>
        <w:ind w:right="4" w:firstLine="708"/>
        <w:jc w:val="both"/>
        <w:rPr/>
      </w:pPr>
      <w:r>
        <w:rPr/>
        <w:t xml:space="preserve">Curtea apreciază că inclusiv în ipoteza în care inculpatul nu ar fi menţionat expres în data de ... că îi dă foc la magazin peste două zile dacă nu închide magazinul, având în vedere că ameninţarea din data de .. a fost adresată în contextul în care în perioada anterioară, în mod repetat, direct sau prin intermediul apropiaţilor, a adresat ameninţări de aceeaşi natură persoanei vătămate, condiţionând punerea lor în aplicare de neînchiderea de către aceasta a magazinului, se poate reţine că menţionarea, în data de ..., a acestei condiţionări, nici nu mai era necesară, atât inculpatul, cât şi persoana vătămată ştiind că despre aceasta este vorba. </w:t>
      </w:r>
    </w:p>
    <w:p>
      <w:pPr>
        <w:pStyle w:val="Normal"/>
        <w:ind w:right="4" w:firstLine="708"/>
        <w:jc w:val="both"/>
        <w:rPr/>
      </w:pPr>
      <w:r>
        <w:rPr/>
        <w:t>Faptul că unele persoane care au fost implicate în incidentul din data de ... nu au declarat că l-au auzit pe inculpat că a ameninţat-o pe persoana vătămată cu incendierea magazinului dacă nu îl închide, se poate datora atât faptului că acestea au fugit de la faţa locului pentru a scăpa de agresiunile fizice ale inculpatului (rezultă că ameninţarea persoanei vătămate a fost adresată de inculpat după ce îi lovise pe cei care se aflau în faţa magazinului persoanei vătămate), dar şi faptului că nu au mai putut percepe sau reţine cele ce se petreceau din cauza stării de tulburare, de temere, generate de faptul agresării sau de pericolul iminent de a fi agresaţi de către inculpat, aceştia fiind concentraţi în primul rând să scape de loviturile inculpatului. Este elocventă în acest sens declaraţia martorului M5 din faza urmăririi penale: „</w:t>
      </w:r>
      <w:r>
        <w:rPr>
          <w:i/>
        </w:rPr>
        <w:t>datorită panicii care s-a instalat între noi, nu îmi amintesc ce a zis Bucureşteanu Robert sau cine a lovit primul, întrucât lucrurile s-au derulat într-un mod absolut surprinzător şi neaşteptat. Imediat ce am fost lovit am părăsit locul în grabă, fără să mai apuc să văd ce s-a întâmplat după aceea</w:t>
      </w:r>
      <w:r>
        <w:rPr/>
        <w:t>.” Acelaşi martor a mai menţionat că, din cauza panicii resimţite, nici nu îşi aminteşte dacă în momentul în care s-au întâmplat cele relatate, patroana magazinului venise sau nu la faţa locului.</w:t>
      </w:r>
    </w:p>
    <w:p>
      <w:pPr>
        <w:pStyle w:val="Normal"/>
        <w:ind w:right="4" w:firstLine="708"/>
        <w:jc w:val="both"/>
        <w:rPr/>
      </w:pPr>
      <w:r>
        <w:rPr/>
        <w:t xml:space="preserve">Temerea persoanelor agresate sau pe care inculpatul doar a încercat să le agreseze cu ocazia respectivă este absolut credibilă, având în vedere modul atât neaşteptat, dar şi brutal în care inculpatul rezultă că s-a manifestat, în pofida faptului că avea de a face cu persoane în vârstă, care nu aveau vigoarea fizică care să le permită să îi riposteze acestuia într-un mod eficient. Conştientizând disproporţia sub aspectul forţei fizice, şi constatând violenţa neîngrădită pe care inculpatul o manifesta, este absolut firesc ca persoanele vizate de agresivitatea acestuia să resimtă o puternică ameninţare la adresa integrităţii lor fizice şi  să îşi concentreze atenţia în sensul de a găsi o modalitate de a se sustrage agresiunilor inculpatului. </w:t>
      </w:r>
    </w:p>
    <w:p>
      <w:pPr>
        <w:pStyle w:val="Normal"/>
        <w:ind w:right="4" w:firstLine="708"/>
        <w:jc w:val="both"/>
        <w:rPr/>
      </w:pPr>
      <w:r>
        <w:rPr/>
        <w:t>Curtea constată o modificare a declaraţiilor persoanei vătămate şi martorilor în faza judecăţii, într-un sens favorabil inculpatului, versiunile prezentate în faza judecăţii fiind apreciate de instanţă ca necredibile, pentru motivele ce vor fi expuse în continuare.</w:t>
      </w:r>
    </w:p>
    <w:p>
      <w:pPr>
        <w:pStyle w:val="Normal"/>
        <w:ind w:right="4" w:firstLine="708"/>
        <w:jc w:val="both"/>
        <w:rPr/>
      </w:pPr>
      <w:r>
        <w:rPr/>
        <w:t>Astfel, se constată că persoana vătămată, încă din faza urmăririi penale, a recunoscut că a fost contactată de mama inculpatului şi de către acesta, pentru a fi convinsă „să îl ierte” pe inculpat. Ca o consecinţă, la doar 4 zile de la data formulării plângerii, persoana vătămată s-a prezentat la organele de urmărire penală şi a menţionat că doreşte să îşi retragă plângerea, nemaidorind să aibă „nicio treabă” cu familia X1 şi nemaiavând nicio pretenţie faţă de inculpat. Cu aceeaşi ocazie, însă, persoana vătămată a menţionat că declaraţiile date de aceasta în cauză corespund întru totul realităţii. Numitul M6, care în data de .... formulase plângere prealabilă prin care solicitase tragerea la răspundere penală a inculpatului sub aspectul infracţiunii de lovire sau alte violenţe, s-a prezentat şi el în faţa organelor de poliţie în data de ... pentru a-şi retrage această plângere, arătând că nu mai are nicio pretenţie de la acesta, dar precizând că aspectele declarate în seara zilei de ... corespund realităţii. Acesta nu menţionează, asemeni persoanei vătămate V, că ar fi fost contactat de membrii familiei X1, dar faptul prezentării la sediul organelor de urmărire penală pentru retragerea plângerii, la aproximativ acelaşi interval de timp ca şi persoana vătămată, face să fie credibilă o astfel de ipoteză.</w:t>
      </w:r>
    </w:p>
    <w:p>
      <w:pPr>
        <w:pStyle w:val="Normal"/>
        <w:ind w:right="4" w:firstLine="708"/>
        <w:jc w:val="both"/>
        <w:rPr/>
      </w:pPr>
      <w:r>
        <w:rPr/>
        <w:t>Întrucât simpla declaraţie de retragere a plângerilor, în contextul menţinerii declaraţiilor deja date în faţa organelor de urmărire penală, nu era de natură să îl ajute foarte mult pe inculpat, pentru infracţiunea de şantaj acţiunea penală exercitându-se din oficiu, era necesar, pentru a nu se ajunge la angajarea răspunderii penale a inculpatului, să intervină o modificare a declaraţiilor, care să conducă la stabilirea unei situaţii de fapt care fie să nu permită reţinerea elementelor constitutive ale unei infracţiuni, fie, cel puţin, să conducă la reţinerea elementelor constitutive ale unei infracţiuni urmăribile la plângere prealabilă, aşa cum este infracţiunea de ameninţare, pentru a exista posibilitatea retragerii plângerii.</w:t>
      </w:r>
    </w:p>
    <w:p>
      <w:pPr>
        <w:pStyle w:val="Normal"/>
        <w:ind w:right="4" w:firstLine="708"/>
        <w:jc w:val="both"/>
        <w:rPr/>
      </w:pPr>
      <w:r>
        <w:rPr/>
        <w:t>Curtea apreciază că această modificare a declaraţiilor persoanei vătămate şi martorilor se poate datora şi stării de temere pe care inculpatul le-o produce acestora. Astfel, nu trebuie omis că sunt persoane care locuiesc în acelaşi cartier al municipiului T....ca şi inculpatul, care nu doar că se întâlnesc frecvent cu inculpatul, ci au avut ocazia şi să constate cât de violent se poate manifesta acesta, şi posibilitatea de a cunoaşte că este vorba despre o persoană cu un trecut infracţional, aceste din urmă aspecte rezultând foarte clar din menţiunile făcute, spre exemplu, de martora M8 în faza urmăririi penale, aceasta declarând că se teme pentru viaţa sa, pentru bunurile familiei sale şi pentru familia sa, întrucât ştie că X este o persoană violentă şi un recidivist.</w:t>
      </w:r>
    </w:p>
    <w:p>
      <w:pPr>
        <w:pStyle w:val="Normal"/>
        <w:ind w:right="4" w:firstLine="708"/>
        <w:jc w:val="both"/>
        <w:rPr/>
      </w:pPr>
      <w:r>
        <w:rPr/>
        <w:t xml:space="preserve">Şi martorul M0 a menţionat că locuieşte vizavi de inculpat şi se teme de acesta. </w:t>
      </w:r>
    </w:p>
    <w:p>
      <w:pPr>
        <w:pStyle w:val="Normal"/>
        <w:ind w:right="4" w:firstLine="708"/>
        <w:jc w:val="both"/>
        <w:rPr/>
      </w:pPr>
      <w:r>
        <w:rPr/>
        <w:t xml:space="preserve">În acelaşi sens a declarat şi martorul M6, care a menţionat în faţa instanţei de apel că în cartier tuturor le este frică de inculpat, care şi-a bătut şi părinţii. </w:t>
      </w:r>
    </w:p>
    <w:p>
      <w:pPr>
        <w:pStyle w:val="Normal"/>
        <w:ind w:right="4" w:firstLine="708"/>
        <w:jc w:val="both"/>
        <w:rPr/>
      </w:pPr>
      <w:r>
        <w:rPr/>
        <w:t xml:space="preserve">Dacă imediat după incident (se observă că organele de urmărire penală au făcut efortul de a audia persoanele vătămate şi majoritatea martorilor, cu excepţia lui M, chiar în ziua incidentului, ..), aflaţi inculpatului, sau temerea produsă de ameninţările şi sub puternica impresie a celor ce se întâmplaseră, resimţind unii dintre ei, fizic, suferinţa produsă de loviturile de agresivitatea sa la care erau conştienţi că sunt incapabili să riposteze eficient, revoltaţi şi dorind să se pună la adăpost de manifestări similare ale inculpatului, aceste persoane au fost apte să îşi asume declaraţii incriminatoare pentru inculpat, pe măsura trecerii timpului, din diverse motive (spre exemplu, temere pentru repercusiuni, o privire mai îngăduitoare a celor întâmplate, mai ales în contextul conştientizării consecinţelor penale pe care le riscă inculpatul), acestea au luat decizia de a-şi modifica declaraţiile, prezentând versiuni neconforme cu realitatea, dar favorabile inculpatului. </w:t>
      </w:r>
    </w:p>
    <w:p>
      <w:pPr>
        <w:pStyle w:val="Normal"/>
        <w:ind w:right="4" w:firstLine="708"/>
        <w:jc w:val="both"/>
        <w:rPr/>
      </w:pPr>
      <w:r>
        <w:rPr/>
        <w:t xml:space="preserve">Un motiv pentru care Curtea apreciază că declaraţiile din faza judecăţii sunt neconforme cu realitatea este acela că unele persoane au ajuns nu doar să contrazică propriile declaraţii din faza urmăririi penale, declaraţii care se coroborau cu alte mijloace de probă administrate în cauză, dar au ajuns să dea declaraţii contradictorii pe chiar parcursul fazei judecăţii şi anume, în apel, faţă de declaraţia din primă instanţă. Astfel, dacă se puteau, teoretic, accepta unele motivaţii pentru care aceste persoane au dat declaraţii neconforme cu realitatea în faza urmăririi penale, astfel de explicaţii nu mai pot fi acceptate în justificarea neconcordanţelor dintre declaraţiile date în faza judecăţii. </w:t>
      </w:r>
    </w:p>
    <w:p>
      <w:pPr>
        <w:pStyle w:val="Normal"/>
        <w:ind w:right="4" w:firstLine="708"/>
        <w:jc w:val="both"/>
        <w:rPr/>
      </w:pPr>
      <w:r>
        <w:rPr/>
        <w:t xml:space="preserve">În acest sens, în ceea ce o priveşte pe persoana vătămată, în faţa primei instanţe a menţionat că, văzând în faţa magazinului său mai multe persoane pe care inculpatul le agresase, a început să îi adreseze injurii acestuia, inculpatul, care între timp se îndrepta spre barul său, replicându-i că, dacă nu intră în casă, pe 25 decembrie îi dă foc la casă şi pleacă la munte. Persoana vătămată a menţionat în mod expres că nu este adevărat că inculpatul i-ar fi spus să închidă magazinul până la Crăciun. </w:t>
      </w:r>
    </w:p>
    <w:p>
      <w:pPr>
        <w:pStyle w:val="Normal"/>
        <w:ind w:right="4" w:firstLine="708"/>
        <w:jc w:val="both"/>
        <w:rPr/>
      </w:pPr>
      <w:r>
        <w:rPr/>
        <w:t>Se observă că afirmaţia persoanei vătămate, potrivit căreia mai întâi ea ar fi adresat injurii inculpatului, este contrazisă chiar de către inculpat, care, în faza urmăririi penale nu a făcut nicio menţiune în sensul că ar fi fost insultat de persoana vătămată, dimpotrivă, el fiind cel care a început să o înjure când a văzut-o că iese din magazin. Pe parcursul declaraţiei a nuanţat cele afirmate, arătând că i-a adresat persoanei vătămate injurii pentru că aceasta i-a reproşat că a lovit persoanele din faţa magazinului său. Nici cu ocazia acestei precizări, inculpatul nu afirmă că persoana vătămată i-ar fi adresat injurii. Nici cu ocazia audierii de către prima instanţă, inculpatul nu a menţionat că ar fi fost înjurat de persoana vătămată.</w:t>
      </w:r>
    </w:p>
    <w:p>
      <w:pPr>
        <w:pStyle w:val="Normal"/>
        <w:ind w:right="4" w:firstLine="708"/>
        <w:jc w:val="both"/>
        <w:rPr/>
      </w:pPr>
      <w:r>
        <w:rPr/>
        <w:t>Persoana vătămată a mai precizat că nu este adevărat că inculpatul ar fi exercitat presiuni asupra sa pentru a închide magazinul, în condiţiile în care, în faza urmăririi penale mai mulţi martori au menţionat aceste presiuni exercitate atât asupra proprietarului magazinului, cât şi asupra clienţilor acestuia, pentru a-i determina să vină să cumpere băuturi alcoolice de la barul inculpatului.</w:t>
      </w:r>
    </w:p>
    <w:p>
      <w:pPr>
        <w:pStyle w:val="Normal"/>
        <w:ind w:right="4" w:firstLine="708"/>
        <w:jc w:val="both"/>
        <w:rPr/>
      </w:pPr>
      <w:r>
        <w:rPr/>
        <w:t xml:space="preserve">Modul în care explică persoana vătămată contradicţiile dintre declaraţia dată în faza urmăririi penale şi declaraţia dată în faţa primei instanţe, nu este convingător. Astfel, aceasta a pretins că a declarat în faţa organelor de poliţie aşa cum a declarat şi în faţa instanţei, a citit declaraţia înainte de a o semna, dar nu a observat că s-a menţionat greşit ceea ce declarase. Curtea constată că, dacă în privinţa declaraţiei tehnoredactate, întrucât altcineva a consemnat această declaraţie, persoana vătămată poate invoca o contradicţie între cele declarate de ea şi cele consemnate, contradicţie pe care ea să nu o fi observat-o când a semnat declaraţia, nu mai poate invoca acelaşi motiv pentru a explica de ce în plângerea prealabilă olografă, pe care a scris-o personal, a făcut aceleaşi menţiuni, în sensul că inculpatul a ameninţat-o cu acte de violenţă, spunându-i că dacă nu închide magazinul, îi dă foc la casă şi la casa fiicei sale. </w:t>
      </w:r>
    </w:p>
    <w:p>
      <w:pPr>
        <w:pStyle w:val="Normal"/>
        <w:ind w:right="4" w:firstLine="708"/>
        <w:jc w:val="both"/>
        <w:rPr/>
      </w:pPr>
      <w:r>
        <w:rPr/>
        <w:t xml:space="preserve">Reaudiată în data de ...., persoana vătămată a reiterat faptul că inculpatul nu a ameninţat-o pentru a o determina să închidă magazinul. A adăugat că nu îşi explică de ce în plângerea formulată a scris că inculpatul a ameninţat-o că, dacă nu închide magazinul, îi dă foc la casă. A menţionată că este posibil ca acest lucru să se fi întâmplat din cauză că era bulversată de toată situaţia. </w:t>
      </w:r>
    </w:p>
    <w:p>
      <w:pPr>
        <w:pStyle w:val="Normal"/>
        <w:ind w:right="4" w:firstLine="708"/>
        <w:jc w:val="both"/>
        <w:rPr/>
      </w:pPr>
      <w:r>
        <w:rPr/>
        <w:t xml:space="preserve">În faţa instanţei de apel, la termenul din ...., intimata-persoană vătămată V a arătat că nu doreşte să mai fie audiată, dar că îşi menţine cele declarate în cauză până la momentul respectiv.  </w:t>
      </w:r>
    </w:p>
    <w:p>
      <w:pPr>
        <w:pStyle w:val="Normal"/>
        <w:ind w:right="4" w:firstLine="708"/>
        <w:jc w:val="both"/>
        <w:rPr/>
      </w:pPr>
      <w:r>
        <w:rPr/>
        <w:t xml:space="preserve">Numitul M6, audiat ca martor de către prima instanţă (în faza urmăririi penale fusese audiat ca persoană vătămată), îşi modifică în mod substanţial şi necredibil declaraţia dată în faza urmăririi penale. În primul rând, începe declaraţia cu menţiunea că este prieten cu inculpatul, aceasta în condiţiile în care în data de ...., imediat după incident, formulase plângere penală împotriva inculpatului sub aspectul infracţiunii de lovire şi alte violenţe, declarând cum a fost lovit de inculpat cu pumnul  la gură, provocându-i leziuni (a menţionat că la Spitalul Judeţean de Urgenţă ... a fost cusut atât la buza superioară, cât şi la cea inferioară), şi o sângerare care a fost atât de abundentă încât nu s-a oprit nici după ce aceasta a ajuns acasă, fiind nevoit să o apeleze pe fiica persoanei vătămate şi a o ruga să îl ia din faţa blocului şi să îl transporte la spital. Tot martorul a declarat în faza urmăririi penale că a preferat să fie preluat din faţa blocului unde locuieşte, pentru că i-a fost frică să revină la magazin.  </w:t>
      </w:r>
    </w:p>
    <w:p>
      <w:pPr>
        <w:pStyle w:val="Normal"/>
        <w:ind w:right="4" w:firstLine="708"/>
        <w:jc w:val="both"/>
        <w:rPr/>
      </w:pPr>
      <w:r>
        <w:rPr/>
        <w:t>Martorul a pretins că nu ar fi fost decât înjurat de inculpat, nu şi lovit, în condiţiile în care anterior el însuşi formulase plângere împotriva inculpatului sub aspectul infracţiunii de lovire şi alte violenţe şi mai multe persoane audiate în cauză au făcut referire la agresarea sa de către inculpat.</w:t>
      </w:r>
    </w:p>
    <w:p>
      <w:pPr>
        <w:pStyle w:val="Normal"/>
        <w:ind w:right="4" w:firstLine="708"/>
        <w:jc w:val="both"/>
        <w:rPr/>
      </w:pPr>
      <w:r>
        <w:rPr/>
        <w:t>Martorul a contestat ceea ce declarase în faza urmăririi penale, şi anume, că în urmă cu câteva zile, raportat la incidentul din data de ..., inculpatul a ameninţat-o pe persoana vătămată că îi dă foc la magazin dacă nu îl închide. Martorul a pretins că la momentul audierii din faza urmăririi penale era în stare de ebrietate, aspect care nu rezultă decât din această declaraţie a martorului. În ceea ce priveşte afirmaţia  martorului potrivit căreia declaraţia de la poliţie ar fi fost dată la mai multe zile de la incident, aceasta nu este conformă cu realitatea, declaraţia fiind luată în chiar ziua incidentului, şi anume, în data de ...., între orele 19:40-20:20.</w:t>
      </w:r>
    </w:p>
    <w:p>
      <w:pPr>
        <w:pStyle w:val="Normal"/>
        <w:ind w:right="4" w:firstLine="708"/>
        <w:jc w:val="both"/>
        <w:rPr/>
      </w:pPr>
      <w:r>
        <w:rPr/>
        <w:t xml:space="preserve">Fiind reaudiat de către prima instanţă la termenul din ..., martorul a menţionat că îşi menţine declaraţiile date la poliţie şi în faţa instanţei de judecată, lucru imposibil, având în vedere că aceste două declaraţii conţin menţiuni contradictorii. A precizat, însă, că la momentul incidentului, după ce inculpatul l-a lovit pe el şi pe alte persoane, a auzit când i-a spus persoanei vătămate că, dacă nu închide magazinul, îi dă foc şi la magazin şi la casă. </w:t>
      </w:r>
    </w:p>
    <w:p>
      <w:pPr>
        <w:pStyle w:val="Normal"/>
        <w:ind w:right="4" w:firstLine="708"/>
        <w:jc w:val="both"/>
        <w:rPr/>
      </w:pPr>
      <w:r>
        <w:rPr/>
        <w:t>În faţa instanţei de apel, martorul a revenit asupra celor declarate în faţa primei instanţe, declarând că a fost agresat de către inculpat, mai exact, că a fost lovit cu pumnul direct în gură, pierzându-şi din această cauză 4 dinţi naturali. Martorul a precizat că el nu l-a auzit personal pe inculpat ameninţând-o pe persoana vătămată, el cunoscând de la aceasta că inculpatul a ameninţat-o că îi dă foc la casă, la magazin, că îi omoară copiii.</w:t>
      </w:r>
    </w:p>
    <w:p>
      <w:pPr>
        <w:pStyle w:val="Normal"/>
        <w:ind w:right="4" w:firstLine="708"/>
        <w:jc w:val="both"/>
        <w:rPr/>
      </w:pPr>
      <w:r>
        <w:rPr/>
        <w:t xml:space="preserve">În ceea ce o priveşte pe martora M4, deşi aceasta a declarat în faţa primei instanţe că îşi menţine declaraţia dată în faza urmăririi penale şi că a relatat adevărul, a precizat că în ziua incidentului, deşi a ieşit din magazin să vadă ce se întâmplă, nu l-a văzut acolo pe inculpat. Or, în faza urmăririi penale, declarase că a ieşit din magazin şi l-a văzut pe inculpat, care era foarte nervos şi gesticula foarte mult, stând de vorbă cu patroana sa, şi a auzit cum acesta i-a spus că în două zile îi dă foc la magazin. Martora a pretins că nu a citit declaraţia de la poliţie, deşi a menţionat olograf la finalul acesteia că este de acord cu cele declarate. </w:t>
      </w:r>
    </w:p>
    <w:p>
      <w:pPr>
        <w:pStyle w:val="Normal"/>
        <w:ind w:right="4" w:firstLine="708"/>
        <w:jc w:val="both"/>
        <w:rPr/>
      </w:pPr>
      <w:r>
        <w:rPr/>
        <w:t xml:space="preserve">În faţa Curţii de Apel ...., martora a persistat în a nega că în ziua de ... l-ar fi văzut pe inculpat în afara magazinului şi că ar fi auzit proferându-se ameninţări. Martora a precizat că îşi menţine declaraţia dată în faţa instanţei, nu şi pe cea dată în faţa organelor de poliţie, menţionând că această din urmă declaraţie nu a fost dată la sediul organelor de poliţie, ci la ea acasă, fiindu-i luată de doi lucrători de poliţie îmbrăcaţi în civil, la orele 22:00, ea fiind foarte speriată. Întrebată de ce s-a speriat când i s-a luat declaraţie, martora a argumentat că nu a mai făcut niciodată aşa ceva şi i-a fost foarte frică şi de ceea ce a văzut. </w:t>
      </w:r>
    </w:p>
    <w:p>
      <w:pPr>
        <w:pStyle w:val="Normal"/>
        <w:ind w:right="4" w:firstLine="708"/>
        <w:jc w:val="both"/>
        <w:rPr/>
      </w:pPr>
      <w:r>
        <w:rPr/>
        <w:t xml:space="preserve">Curtea reţine că martora nu şi-a exprimat vreun dubiu cu privire la calitatea de organe de poliţie a celor care s-au prezentat la domiciliul său şi în faţa cărora a dat declaraţie. Rezultă din menţiunile formularului pe care s-a consemnat declaraţia martorei din faza urmăririi penale că audierea a avut loc în data de ..., între orele 21:30 şi 22:10. Audierea unei persoane în alt loc decât la sediul organului de urmărire penală nu este prohibit de lege, iar ora audierii nu ridică probleme decât dacă din cauza orei, martorul se confrunta cu o stare de oboseală excesivă (art. 106 alin. 1 C.p.p.). Curtea constată că audierea în această modalitate a martorei este justificată de intenţia organelor de urmărire penală de a se lămuri cât mai rapid cu privire la cele întâmplate, în funcţie de gravitatea faptelor luându-se decizii cu privire la măsurile procesuale ce se impune a fi luate (spre exemplu, formularea unei propuneri de arestare preventivă). Deşi nu se poate contesta că martora s-ar fi putut afla sub imperiul impresiei produse de incidentul la care tocmai asistase, şi că interacţiunea cu organele judiciare într-o cauză penală puteau să-i creeze o stare de emoţie, acest lucru nu poate justifica asumarea, prin semnătură, a unei declaraţii neconforme cu realitatea.  </w:t>
      </w:r>
    </w:p>
    <w:p>
      <w:pPr>
        <w:pStyle w:val="Normal"/>
        <w:ind w:right="4" w:firstLine="708"/>
        <w:jc w:val="both"/>
        <w:rPr/>
      </w:pPr>
      <w:r>
        <w:rPr/>
        <w:t xml:space="preserve">În ceea ce îl priveşte pe martorul M, deşi în faza urmăririi penale a declarat că inculpatul le-a spus persoanei vătămate şi fiicei acesteia că până pe 25 decembrie o să le dea foc dacă nu închid magazinul, şi a menţionat că inculpatul a venit înspre el şi a încercat să îl lovească cu pumnul, el refugiindu-se în magazin temându-se că ar putea fi lovit, în faţa primei instanţe a declarat că nu este adevărat că el l-ar fi auzit pe inculpat ameninţând-o pe persoana vătămată că îi va incendia magazinul, ci doar că a văzut-o pe inculpată certându-l pe inculpat, iar pe inculpat, vorbind cu aceasta, fără să poată să precizeze ce spunea fiecare. Martorul nu a fost în măsură să explice de ce în faza urmăririi penale a declarat diferit cu privire la acest aspect. În ceea ce îl priveşte, a declarat că nu numai că inculpatul nu l-a lovit, dar nici nu a avut intenţia de a-l lovi, el  intrând în magazin pentru a se feri de o posibilă lovitură. În faţa Curţii de Apel .... martorul a revenit în parte asupra celor declarate la prima instanţă, răspunzând afirmativ la întrebarea dacă inculpatul s-a manifestat agresiv împotriva sa, dacă părea că vrea să îl lovească.  </w:t>
      </w:r>
    </w:p>
    <w:p>
      <w:pPr>
        <w:pStyle w:val="Normal"/>
        <w:ind w:right="4" w:firstLine="708"/>
        <w:jc w:val="both"/>
        <w:rPr/>
      </w:pPr>
      <w:r>
        <w:rPr/>
        <w:t>Audiată în faza judecăţii, martora M8 a nuanţat cele declarate în faza urmăririi penale, schimbând sensul declaraţiei. Astfel, a menţionat că, după ce ea şi persoana vătămată i-au spus că vor merge la poliţie să depună plângere, inculpatul le-a ameninţat că le va da foc la casă şi îi va călca martorei copiii pe trecerea de pietoni dacă fac plângere la poliţie. A mai adăugat că nu l-a auzit pe inculpat ameninţând-o pe mama sa că îi va da foc la casă dacă nu va închide magazinul.</w:t>
      </w:r>
    </w:p>
    <w:p>
      <w:pPr>
        <w:pStyle w:val="Normal"/>
        <w:ind w:right="4" w:firstLine="708"/>
        <w:jc w:val="both"/>
        <w:rPr/>
      </w:pPr>
      <w:r>
        <w:rPr/>
        <w:t xml:space="preserve">În faţa instanţei de apel, martora dă o declaraţie contrară celei date în faza urmăririi penale (deşi în faţa primei instanţe menţionase că menţine această declaraţie, cu unele precizări, şi anume, cele menţionate mai sus), rezultând din declaraţia sa că nu ar fi văzut cine i-a lovit pe cei prezenţi în faţa magazinului mamei sale, aceasta în condiţiile în care în faza urmăririi penale menţionase nu doar că inculpatul i-a lovit, ci şi ordinea şi modalitatea concretă în care i-a lovit. Martora este constantă în a nu mai susţine că ameninţările au fost adresate de inculpat pentru a obţine închiderea magazinului, dar, uşor diferit faţă de declaraţia dată în primă instanţă, a menţionat că inculpatul ar fi adresat ameninţări nu pentru că ea şi mama sa ar fi spus că vor sesiza organele de urmărire penală, ci pentru că ea a întrebat ce a avut cu cei pe care îi lovise. </w:t>
      </w:r>
    </w:p>
    <w:p>
      <w:pPr>
        <w:pStyle w:val="Normal"/>
        <w:ind w:right="4" w:firstLine="708"/>
        <w:jc w:val="both"/>
        <w:rPr/>
      </w:pPr>
      <w:r>
        <w:rPr/>
        <w:t xml:space="preserve">Cerându-i-se explicaţii pentru faptul că a declarat în faţa instanţei de control judiciar că nu l-a auzit niciodată pe inculpat că le-ar fi cerut să închidă magazinul, în caz contrar, urmând să îi dea foc,  în condiţiile în care, în faza urmăririi penale a declarat că a fost de faţă cel puţin în trei ocazii când inculpatul a venit peste mama sa în magazin şi i-a spus să închidă magazinul întrucât îi ia clienţii, iar în caz contrar va da foc la magazin, martora a răspuns că la momentul audierii erau atât de nervoşi încât poliţiştii le adresau întrebări care începeau toate cu „este adevărat că”, şi, indiferent de răspunsul primit, aceştia bifau că da. Curtea constată, pe de o parte, că declaraţia din faza urmăririi penale nu se prezintă sub forma unei liste de întrebări, cu rubrici pentru a se bifa răspunsul afirmativ sau negativ, iar, pe de altă parte, indiferent de modalitatea în care organele de poliţie au consemnat cele declarate, martorei nu îi revenea obligaţia să îşi însuşească prin semnătură cele consemnate. Martora a mai declarat că nu a citit declaraţia dată la poliţie înainte de a o semna, dar, întrebată fiind dacă avea cunoştinţă de conţinutul declaraţiei la momentul la care a semnat, a răspuns „da, cred că da”. </w:t>
      </w:r>
    </w:p>
    <w:p>
      <w:pPr>
        <w:pStyle w:val="Normal"/>
        <w:ind w:right="4" w:firstLine="708"/>
        <w:jc w:val="both"/>
        <w:rPr/>
      </w:pPr>
      <w:r>
        <w:rPr/>
        <w:t xml:space="preserve">Curtea constată că, pentru prima dată, martora declară în faţa instanţei de apel, concordant cu cele susţinute de inculpat, că acesta era în stare de ebrietate la momentul incidentului, menţiune pe care, în afară de inculpat, nu o mai făcuse nimeni până la acel moment.    </w:t>
      </w:r>
    </w:p>
    <w:p>
      <w:pPr>
        <w:pStyle w:val="Normal"/>
        <w:ind w:right="4" w:firstLine="708"/>
        <w:jc w:val="both"/>
        <w:rPr/>
      </w:pPr>
      <w:r>
        <w:rPr>
          <w:rFonts w:eastAsia="Times New Roman"/>
        </w:rPr>
        <w:t xml:space="preserve"> </w:t>
      </w:r>
      <w:r>
        <w:rPr/>
        <w:t>În ceea ce priveşte declaraţia martorului N, propus spre audiere pentru prima dată în apel, de către inculpat, Curtea apreciază că este nesinceră, în condiţiile în care menţionează ceva ce nici inculpatul nu a menţionat, deşi, dacă ar fi fost conform cu realitatea, ar fi fost în interesul său să o facă, şi anume, că persoana vătămată l-ar fi împins (la un moment dat foloseşte chiar termenul de „îmbrâncit”) pe inculpat şi i-ar fi cerut să părăsească zona, în replică la această conduită, inculpatul spunându-i persoanei vătămate că îi dă foc la apartament dacă nu intră în magazin.</w:t>
      </w:r>
    </w:p>
    <w:p>
      <w:pPr>
        <w:pStyle w:val="Normal"/>
        <w:ind w:right="4" w:firstLine="708"/>
        <w:jc w:val="both"/>
        <w:rPr/>
      </w:pPr>
      <w:r>
        <w:rPr/>
        <w:t>Şi martora N2, audiată tot ca urmare a unei propuneri formulate de inculpat pentru prima dată în faţa instanţei de apel, menţionează că inculpatul a ameninţat-o pe persoana vătămată că îi dă foc la casă dacă nu pleacă, aceasta în condiţiile în care persoana vătămată ieşise din magazin şi îi ceruse inculpatului, care se bătuse cu mai multe persoane în faţa magazinului, să se potolească şi să meargă acasă. Se observă că această martoră nu confirmă cele declarate de martorul N, în sensul că persoana vătămată l-ar fi îmbrâncit pe inculpat înainte ca acesta să o ameninţe. Curtea nu va avea în vedere sub niciun aspect declaraţia acestei martore, întrucât apreciază că este nesinceră, faptul că ar fi fost martor ocular la incident nefiind conform cu realitatea, în condiţiile în care, întrebată fiind dacă era o diferenţă de vârstă mare între inculpat şi cei cu care se certa, aceasta a răspuns că ”nu îmi pot da seama, nu erau nici copii”, şi, la întrebarea „Dar erau vârstnici?”, a răspuns că aveau în jur de treizeci de ani, confirmând apoi că erau cam de vârsta inculpatului. Or, aceste afirmaţii sunt contrazise flagrant de realitate, diferenţa importantă de vârstă între inculpat şi persoanele agresate fiind evidentă.</w:t>
      </w:r>
    </w:p>
    <w:p>
      <w:pPr>
        <w:pStyle w:val="Normal"/>
        <w:ind w:right="4" w:firstLine="708"/>
        <w:jc w:val="both"/>
        <w:rPr/>
      </w:pPr>
      <w:r>
        <w:rPr/>
        <w:t>Martorul N4, audiat tot ca urmare a unei propuneri formulate de inculpat pentru prima dată în faţa instanţei de apel, a menţionat, contrar declaraţiei martorei N2, dar în concordanţă cu cele declarate de martorul N, că inculpatul ar fi ameninţat-o pe persoana vătămată după ce aceasta l-a îmbrâncit, spunându-i că îi dă foc la casă dacă nu intră înapoi în casă. Curtea apreciază ca nesinceră declaraţia acestui martor, în condiţiile în care nici măcar inculpatul nu a pretins că ar fi fost îmbrâncit de persoana vătămată. În plus, martorul a declarat că impresia sa a fost că inculpatul stătea pe loc şi ceilalţi veneau înspre el manifestându-se agresiv, ceea ce nu este conform cu realitatea, dacă avem în vedere declaraţiile celor implicaţi în incident, inclusiv ale inculpatului.</w:t>
      </w:r>
    </w:p>
    <w:p>
      <w:pPr>
        <w:pStyle w:val="Normal"/>
        <w:ind w:right="4" w:firstLine="708"/>
        <w:jc w:val="both"/>
        <w:rPr/>
      </w:pPr>
      <w:r>
        <w:rPr>
          <w:lang w:eastAsia="en-US"/>
        </w:rPr>
        <w:t xml:space="preserve">Curtea arată că, în apel, inculpatul şi-a exprimat acordul de a fi supus testului poligraf, la întrebările „Tu în data de ... i-ai adresat ameninţări V că-i dai foc la magazin dacă nu-l închide?”, „Tu, în data de ... i-ai spus V că dacă nu închide magazinul îi vei da foc la casă?” şi „Tu le-ai adresat ameninţări grave cu violenţa V şi fiicei acesteia în ziua de ... ca să închidă magazinul?”, dând răspunsuri negative, în privinţa cărora expertul din cadrul I.J.P. ....Serviciul Criminalistic a concluzionat că au provocat modificări specifice comportamentului simulat. </w:t>
      </w:r>
    </w:p>
    <w:p>
      <w:pPr>
        <w:pStyle w:val="Normal"/>
        <w:ind w:right="4" w:firstLine="708"/>
        <w:jc w:val="both"/>
        <w:rPr/>
      </w:pPr>
      <w:r>
        <w:rPr>
          <w:lang w:eastAsia="en-US"/>
        </w:rPr>
        <w:t>Inculpatul a învederat ulterior efectuării expertizei şi depunerii la dosar a raportului de expertiză, că are anumite probleme de sănătate care, conform doctrinei în materie, sunt de natură să altereze rezultatul testului poligraf, depunând la dosar, în susţinerea acestei idei, înscrisuri, la solicitarea Curţii de Apel .., medicul de familie al acestuia înaintând la dosar înscrisurile medicale aflate în păstrarea sa, care îl privesc pe inculpat. Curtea apreciază că nu este necesară în această cauză tranşarea acestei chestiuni, celelalte mijloace de probă fiind suficiente pentru a concluziona că faptele pentru care inculpatul a fost trimis în judecată sunt probate mai presus de orice îndoială.</w:t>
      </w:r>
    </w:p>
    <w:p>
      <w:pPr>
        <w:pStyle w:val="Normal"/>
        <w:ind w:right="4" w:firstLine="708"/>
        <w:jc w:val="both"/>
        <w:rPr/>
      </w:pPr>
      <w:r>
        <w:rPr/>
        <w:t>În ceea ce priveşte existenţa scopului de a dobândi în mod injust un folos patrimonial pentru sine, prevăzut de art. 207 alin. 3) C.p., scop avut în vedere de inculpat în momentul în care a ameninţat-o pe persoana vătămată că va da foc magazinului dacă nu îl închide, Curtea apreciază că este probată în cauză.</w:t>
      </w:r>
    </w:p>
    <w:p>
      <w:pPr>
        <w:pStyle w:val="Normal"/>
        <w:ind w:right="4" w:firstLine="708"/>
        <w:jc w:val="both"/>
        <w:rPr/>
      </w:pPr>
      <w:r>
        <w:rPr/>
        <w:t xml:space="preserve">Astfel, din mijloacele de probă ce vor fi prezentate şi analizate mai jos rezultă că, deşi societăţile comerciale deţinute de inculpat şi, respectiv, persoana vătămată, nu aveau acelaşi obiect de activitate, în concret, parte din clienţii magazinului persoanei vătămate cumpărau de la acest magazin băuturi alcoolice pe care le consumau în apropierea magazinului persoanei vătămate,  băuturi pe care le-ar fi putut cumpăra şi consuma şi la barul inculpatului. Or, prin închiderea acestui magazin, inculpatul urmărea să determine nu atât pe clienţii persoanei vătămate pe care i-a agresat în data de ...., fiind greu de crezut că aceştia ar fi ales să devină în viitor clienţii inculpatului, dar pe ceilalţi clienţi ai magazinului persoanei vătămate, să devină clienţii săi. </w:t>
      </w:r>
    </w:p>
    <w:p>
      <w:pPr>
        <w:pStyle w:val="Normal"/>
        <w:ind w:right="4" w:hanging="0"/>
        <w:jc w:val="both"/>
        <w:rPr/>
      </w:pPr>
      <w:r>
        <w:rPr>
          <w:rFonts w:cs="Arial" w:ascii="Arial" w:hAnsi="Arial"/>
          <w:b/>
          <w:lang w:eastAsia="en-US"/>
        </w:rPr>
        <w:tab/>
      </w:r>
      <w:r>
        <w:rPr>
          <w:lang w:eastAsia="en-US"/>
        </w:rPr>
        <w:t>Astfel, în plângerea penală persoana vătămată a arătat că scopul urmărit de inculpat ar fi fost acela de a determina persoanele care cumpără de la magazinul persoanei vătămate, să cumpere de la magazinul lui, aspect reluat şi în declaraţia dată de persoana vătămată în chiar ziua incidentului, .....</w:t>
      </w:r>
    </w:p>
    <w:p>
      <w:pPr>
        <w:pStyle w:val="Normal"/>
        <w:ind w:right="4" w:hanging="0"/>
        <w:jc w:val="both"/>
        <w:rPr/>
      </w:pPr>
      <w:r>
        <w:rPr>
          <w:lang w:eastAsia="en-US"/>
        </w:rPr>
        <w:tab/>
        <w:t xml:space="preserve">Şi numitul M6, audiat ca persoană vătămată în faza urmăririi penale, a menţionat că bănuieşte că inculpatul l-a lovit pentru că evită să meargă la barul său, menţionând şi că niciodată nu intră în barul inculpatului, deşi mereu trece prin faţa acestuia, preferând să cumpere de la magazinele alimentare din apropierea acestui bar, şi anume, ...., .... şi ..... </w:t>
      </w:r>
    </w:p>
    <w:p>
      <w:pPr>
        <w:pStyle w:val="Normal"/>
        <w:ind w:right="4" w:firstLine="720"/>
        <w:jc w:val="both"/>
        <w:rPr>
          <w:lang w:eastAsia="en-US"/>
        </w:rPr>
      </w:pPr>
      <w:r>
        <w:rPr>
          <w:lang w:eastAsia="en-US"/>
        </w:rPr>
        <w:t xml:space="preserve">Declaraţia de martor a numitului M0 din faza urmăririi penale este relevantă pentru faptul că magazinul Lunita, cunoscut şi ca „....” sau „La ....”, nu constituia doar un loc de unde persoanele din cartier cumpărau diferite produse alimentare, ci şi un loc de întâlnire al persoanelor de o anumită vârstă care locuiau în cartier, unde aceştia obişnuiau să stea de vorbă şi uneori să consume cafea şi chiar băuturi alcoolice. Curtea are în vedere următoarele menţiuni: „(...) </w:t>
      </w:r>
      <w:r>
        <w:rPr>
          <w:i/>
          <w:lang w:eastAsia="en-US"/>
        </w:rPr>
        <w:t>fiind locuitor vechi al cartierului, cunosc o parte a vecinilor din cartier, în general cei de generaţie sau vârstă apropiată cu mine, majoritatea pensionari, care ne facem o parte din cumpărături la micul magazin de cartier cunoscut La ... sau La .... Declar faptul că nea ..., soţul patroanei, care are vreo 65 ani, este şi pasionat de pescuit şi datorită acestui fapt este foarte popular printre vecinii din cartier, pescari şi ei, de vârste apropiate sau unii mai tineri. În această conjunctură, micul magazin al lui nea ...constituie un punct de întâlnire pentru mulţi locuitori ai cartierului şi o bună parte suntem şi clienţi permanenţi ai magazinului, întrucât practică preţuri mai mici, fără adaos comercial mare, acceptabile pentru noi, care avem pensii mici. În apropiere se află un automat de cafea al magazinului .. şi parte din noi, când ne facem cumpărăturile, luăm cât o cafea şi mai stăm de vorbă, planificându-ne diverse activităţi. Uneori, câte unul mai cumpără şi câte o bere pentru acasă, dar în timpul discuţiilor în apropierea magazinului, unii le mai şi servesc acolo uneori. X, ştiind acest lucru, este deranjat de faptul că barul lui se află în apropiere şi nu are clienţi</w:t>
      </w:r>
      <w:r>
        <w:rPr>
          <w:lang w:eastAsia="en-US"/>
        </w:rPr>
        <w:t>”.</w:t>
      </w:r>
    </w:p>
    <w:p>
      <w:pPr>
        <w:pStyle w:val="Normal"/>
        <w:ind w:right="4" w:hanging="0"/>
        <w:jc w:val="both"/>
        <w:rPr>
          <w:lang w:eastAsia="en-US"/>
        </w:rPr>
      </w:pPr>
      <w:r>
        <w:rPr>
          <w:lang w:eastAsia="en-US"/>
        </w:rPr>
        <w:tab/>
        <w:t xml:space="preserve">În faţa Curţii de Apel ..., martora M4 a declarat că le vindea clienţilor bere şi, deşi le spunea acestora să meargă să o consume acasă, aceştia preferau să o consume lângă magazin. </w:t>
      </w:r>
    </w:p>
    <w:p>
      <w:pPr>
        <w:pStyle w:val="Normal"/>
        <w:ind w:right="4" w:firstLine="708"/>
        <w:jc w:val="both"/>
        <w:rPr/>
      </w:pPr>
      <w:r>
        <w:rPr>
          <w:lang w:eastAsia="en-US"/>
        </w:rPr>
        <w:t>Prin urmare, chiar dacă în obiectul de activitate al comerciantului care deţine magazinul „...” nu intră şi activităţi specifice barurilor, rezultă că acest magazin putea capta parte din ceea ce ar fi putut constitui clientela barului inculpatului.</w:t>
      </w:r>
    </w:p>
    <w:p>
      <w:pPr>
        <w:pStyle w:val="Normal"/>
        <w:ind w:right="4" w:firstLine="708"/>
        <w:jc w:val="both"/>
        <w:rPr/>
      </w:pPr>
      <w:r>
        <w:rPr>
          <w:lang w:eastAsia="en-US"/>
        </w:rPr>
        <w:t xml:space="preserve">De altfel, şi martorul M0 a precizat că, în urmă cu o lună a fost invitat insistent de inculpat să vină în barul său, ocazie cu care a constatat că berea este mai scumpă decât la nea ...şi că ţuica, pe lângă faptul că este scumpă, are şi o calitate îndoielnică, fiind singura dată când a intrat în barul inculpatului.  A continuat să meargă la magazinul lui nea ....., motiv pentru care, de fiecare dată când trecea cu maşina pe lângă el, inculpatul îl ameninţa cu bătaia, arătându-i pumnul, considerând că el îi determină pe ceilalţi să meargă la magazinul lui nea ...., în timp ce el nu avea clientelă.  </w:t>
      </w:r>
    </w:p>
    <w:p>
      <w:pPr>
        <w:pStyle w:val="Normal"/>
        <w:ind w:right="4" w:firstLine="708"/>
        <w:jc w:val="both"/>
        <w:rPr/>
      </w:pPr>
      <w:r>
        <w:rPr>
          <w:lang w:eastAsia="en-US"/>
        </w:rPr>
        <w:t>De altfel, martorul, a concluzionat că în opinia sa, motivul pentru care inculpatul a agresat fizic clienţii magazinului „La.......”, este acela că nu consumă băuturi alcoolice la barul său, care se află la 50 de metri de magazinul lui nea ...., dar şi că a sperat că în acest fel îi poate determina să consume la barul său.</w:t>
      </w:r>
      <w:bookmarkStart w:id="0" w:name="_GoBack"/>
      <w:bookmarkEnd w:id="0"/>
    </w:p>
    <w:p>
      <w:pPr>
        <w:pStyle w:val="Normal"/>
        <w:ind w:right="4" w:firstLine="708"/>
        <w:jc w:val="both"/>
        <w:rPr/>
      </w:pPr>
      <w:r>
        <w:rPr>
          <w:lang w:eastAsia="en-US"/>
        </w:rPr>
        <w:t>Şi declaraţia martorei M4 atestă nemulţumirea inculpatului, preexistentă incidentului din data de ..., generată de faptul că nu ar avea clienţi din cauză că aceştia sunt acaparaţi de magazinul persoanei vătămate, unde martora era angajată. Astfel, martora a declarat în data de ..., că în urmă cu aproximativ o lună de zile, X venit la ea şi i-a reproşat faptul că el nu are clienţi la bar din cauză că toţi sunt la magazinul unde lucra martora (fila 84 d.u.p.).</w:t>
      </w:r>
    </w:p>
    <w:p>
      <w:pPr>
        <w:pStyle w:val="Normal"/>
        <w:ind w:right="4" w:firstLine="708"/>
        <w:jc w:val="both"/>
        <w:rPr/>
      </w:pPr>
      <w:r>
        <w:rPr>
          <w:lang w:eastAsia="en-US"/>
        </w:rPr>
        <w:t xml:space="preserve">În ceea ce îl priveşte pe inculpat, cu ocazia audierii în faza urmăririi penale, a menţionat că ar fi agresat mai multe persoane pentru că fiul său în vârstă de 14 ani i-a spus că a dat cu petarde şi l-a alergat un om în faţa magazinului ...., însă în faţa primei instanţe a arătat că nu îşi explică motivul pentru care a ameninţat-o pe persoana vătămată şi a lovit celelalte persoane, dar că era în stare de ebrietate şi, când se îmbată, aşa face. Faţă de declaraţiile prezentate mai sus, Curtea apreciază poziţia inculpatului ca fiind nesinceră.  </w:t>
      </w:r>
    </w:p>
    <w:p>
      <w:pPr>
        <w:pStyle w:val="Normal"/>
        <w:ind w:firstLine="855"/>
        <w:jc w:val="both"/>
        <w:rPr/>
      </w:pPr>
      <w:r>
        <w:rPr>
          <w:lang w:eastAsia="en-US"/>
        </w:rPr>
        <w:t xml:space="preserve">Pentru toate aceste argumente, la termenul din </w:t>
      </w:r>
      <w:r>
        <w:rPr/>
        <w:t>....., instanţa de apel, anterior deschiderii dezbaterilor asupra apelului formulat, conform Deciziei nr. ..... a Curţii Constituţionale a României, a respins cererea formulată de apelantul-inculpat X, de schimbare a încadrării juridice din infracţiunea de şantaj, prevăzută de art.207 Cod penal, în infracţiunea de ameninţare, prevăzută de art.206 Cod penal.</w:t>
      </w:r>
    </w:p>
    <w:p>
      <w:pPr>
        <w:pStyle w:val="Normal"/>
        <w:tabs>
          <w:tab w:val="clear" w:pos="708"/>
          <w:tab w:val="left" w:pos="1060" w:leader="none"/>
        </w:tabs>
        <w:ind w:firstLine="855"/>
        <w:jc w:val="both"/>
        <w:rPr/>
      </w:pPr>
      <w:r>
        <w:rPr/>
        <w:t xml:space="preserve">Corectitudinea concluziei în sensul săvârşirii de către inculpat a infracţiunii de şantaj este confirmată de însuşi apelantul-inculpat care, în ultimul cuvânt acordat în cadrul dezbaterilor asupra apelului formulat, a recunoscut săvârşirea faptelor, aşa cum au fost acestea reţinute în rechizitoriu. </w:t>
      </w:r>
    </w:p>
    <w:p>
      <w:pPr>
        <w:pStyle w:val="Normal"/>
        <w:ind w:right="4" w:firstLine="708"/>
        <w:jc w:val="both"/>
        <w:rPr>
          <w:lang w:eastAsia="en-US"/>
        </w:rPr>
      </w:pPr>
      <w:r>
        <w:rPr>
          <w:lang w:eastAsia="en-US"/>
        </w:rPr>
        <w:t xml:space="preserve">În ceea ce priveşte infracţiunea de tulburare a ordinii şi liniştii publice, Curtea reţine că stabilirea de către prima instanţă a comiterii acesteia şi modul în care pedeapsa stabilită pentru această infracţiune a fost individualizată de către prima instanţă, nu a fost contestată de către apelantul-inculpat.  </w:t>
      </w:r>
    </w:p>
    <w:p>
      <w:pPr>
        <w:pStyle w:val="Normal"/>
        <w:tabs>
          <w:tab w:val="clear" w:pos="708"/>
          <w:tab w:val="left" w:pos="1060" w:leader="none"/>
        </w:tabs>
        <w:ind w:firstLine="855"/>
        <w:jc w:val="both"/>
        <w:rPr/>
      </w:pPr>
      <w:r>
        <w:rPr/>
        <w:t xml:space="preserve">Atitudinea sinceră a apelantului-inculpat de la finalul dezbaterilor din faţa instanţei de apel este motivul pentru care Curtea apreciază că se impune admiterea, în baza art. 421 pct. 2) lit. a) C.p.p., a apelului formulat de apelantul-inculpat X împotriva sentinţei penale nr... pronunţată de Judecătoria .... în dosarul nr. ...., desfiinţarea în parte a sentinţei penale apelate, cu ocazia rejudecării urmând să se reducă pedeapsa stabilită de prima instanţă pentru infracţiunea de şantaj prev. de art. 207 alin. 1) şi 3) C.p., cu </w:t>
      </w:r>
      <w:r>
        <w:rPr>
          <w:lang w:val="fr-FR"/>
        </w:rPr>
        <w:t>aplicarea art. 43 alin. 5) C.p</w:t>
      </w:r>
      <w:r>
        <w:rPr/>
        <w:t xml:space="preserve">, de la 5 ani închisoare, la 4 ani închisoare. </w:t>
      </w:r>
    </w:p>
    <w:p>
      <w:pPr>
        <w:pStyle w:val="Normal"/>
        <w:tabs>
          <w:tab w:val="clear" w:pos="708"/>
          <w:tab w:val="left" w:pos="1060" w:leader="none"/>
        </w:tabs>
        <w:ind w:firstLine="855"/>
        <w:jc w:val="both"/>
        <w:rPr/>
      </w:pPr>
      <w:r>
        <w:rPr/>
        <w:t>Această atitudine sinceră nu este de natură să conducă la o modificare a pedepsei stabilite pentru infracţiunea prev. de art. 371 C.p., săvârşirea acesteia fiind recunoscută de către inculpat încă din faza urmăririi penale.</w:t>
      </w:r>
    </w:p>
    <w:p>
      <w:pPr>
        <w:pStyle w:val="Normal"/>
        <w:tabs>
          <w:tab w:val="clear" w:pos="708"/>
          <w:tab w:val="left" w:pos="1060" w:leader="none"/>
        </w:tabs>
        <w:ind w:firstLine="855"/>
        <w:jc w:val="both"/>
        <w:rPr/>
      </w:pPr>
      <w:r>
        <w:rPr/>
        <w:t xml:space="preserve">Ca efect al modificării pedepsei stabilite pentru infracţiunea de şantaj, se va modifica şi pedeapsa rezultantă aplicată pentru pluralitatea de infracţiuni dedusă judecăţii, în baza art. 39 alin. 1) lit. b) C.p. raportat la art. 38 C.p., Curtea urmând să aplice inculpatului pedeapsa cea mai grea, de 4 ani închisoare, la care se va adăuga un spor de o treime din pedeapsa de 1 an închisoare stabilită pentru infracţiunea prev. de art. 371 C.p. (reprezentând 4 luni), inculpatul urmând să execute o pedeapsă de 4 ani şi 4 luni închisoare. </w:t>
      </w:r>
    </w:p>
    <w:p>
      <w:pPr>
        <w:pStyle w:val="Normal"/>
        <w:tabs>
          <w:tab w:val="clear" w:pos="708"/>
          <w:tab w:val="left" w:pos="1060" w:leader="none"/>
        </w:tabs>
        <w:ind w:firstLine="855"/>
        <w:jc w:val="both"/>
        <w:rPr/>
      </w:pPr>
      <w:r>
        <w:rPr/>
        <w:t xml:space="preserve">În temeiul art. 72 alin. 1) Codul penal, Curtea va deduce din pedeapsa închisorii durata prevenţiei de la 27.12.2017 la 25.04.2019.  </w:t>
      </w:r>
    </w:p>
    <w:p>
      <w:pPr>
        <w:pStyle w:val="Normal"/>
        <w:tabs>
          <w:tab w:val="clear" w:pos="708"/>
          <w:tab w:val="left" w:pos="1060" w:leader="none"/>
        </w:tabs>
        <w:ind w:firstLine="855"/>
        <w:jc w:val="both"/>
        <w:rPr/>
      </w:pPr>
      <w:r>
        <w:rPr/>
        <w:t>Curtea va menţine celelalte dispoziţii ale sentinţei penale apelate.</w:t>
      </w:r>
    </w:p>
    <w:p>
      <w:pPr>
        <w:pStyle w:val="Normal"/>
        <w:tabs>
          <w:tab w:val="clear" w:pos="708"/>
          <w:tab w:val="left" w:pos="1060" w:leader="none"/>
        </w:tabs>
        <w:ind w:firstLine="855"/>
        <w:jc w:val="both"/>
        <w:rPr/>
      </w:pPr>
      <w:r>
        <w:rPr/>
        <w:t>În baza art. 241 alin. 1) lit. c) C.p.p., măsura preventivă a controlului judiciar dispusă faţă de inculpat de către Curtea de Apel .... în data de ..., va înceta de drept la data pronunţării prezentei.</w:t>
      </w:r>
    </w:p>
    <w:p>
      <w:pPr>
        <w:pStyle w:val="Normal"/>
        <w:tabs>
          <w:tab w:val="clear" w:pos="708"/>
          <w:tab w:val="left" w:pos="1060" w:leader="none"/>
        </w:tabs>
        <w:ind w:firstLine="855"/>
        <w:jc w:val="both"/>
        <w:rPr/>
      </w:pPr>
      <w:r>
        <w:rPr/>
        <w:t>În baza art. 275 alin. 3) C.p.p., cheltuielile judiciare avansate de stat cu ocazia soluţionării apelului vor rămâne în sarcina statului.</w:t>
      </w:r>
    </w:p>
    <w:p>
      <w:pPr>
        <w:pStyle w:val="Normal"/>
        <w:jc w:val="center"/>
        <w:rPr>
          <w:rFonts w:ascii="Arial" w:hAnsi="Arial" w:cs="Arial"/>
          <w:b/>
          <w:b/>
          <w:lang w:eastAsia="en-US"/>
        </w:rPr>
      </w:pPr>
      <w:r>
        <w:rPr>
          <w:rFonts w:cs="Arial" w:ascii="Arial" w:hAnsi="Arial"/>
          <w:b/>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tabs>
          <w:tab w:val="clear" w:pos="708"/>
          <w:tab w:val="left" w:pos="1060" w:leader="none"/>
        </w:tabs>
        <w:jc w:val="both"/>
        <w:rPr>
          <w:b/>
          <w:b/>
        </w:rPr>
      </w:pPr>
      <w:r>
        <w:rPr>
          <w:b/>
        </w:rPr>
      </w:r>
    </w:p>
    <w:p>
      <w:pPr>
        <w:pStyle w:val="Normal"/>
        <w:tabs>
          <w:tab w:val="clear" w:pos="708"/>
          <w:tab w:val="left" w:pos="1060" w:leader="none"/>
        </w:tabs>
        <w:ind w:firstLine="855"/>
        <w:jc w:val="both"/>
        <w:rPr/>
      </w:pPr>
      <w:r>
        <w:rPr/>
        <w:t>În baza art. 421 pct. 2) lit. a) C.p.p., admite apelul formulat de apelantul-inculpat X (</w:t>
      </w:r>
      <w:r>
        <w:rPr>
          <w:i/>
        </w:rPr>
        <w:t>fiul lui P1 şi al P2, născut în data de .... în municipiul T....judeţul D...domiciliat în T..., Strada ... nr. .. judeţul D..., CNP ...</w:t>
      </w:r>
      <w:r>
        <w:rPr/>
        <w:t>), împotriva sentinţei penale nr. .... pronunţată de Judecătoria... în dosarul nr. ..., desfiinţează în parte sentinţa penală apelată şi, rejudecând în fond,</w:t>
      </w:r>
    </w:p>
    <w:p>
      <w:pPr>
        <w:pStyle w:val="Normal"/>
        <w:tabs>
          <w:tab w:val="clear" w:pos="708"/>
          <w:tab w:val="left" w:pos="1060" w:leader="none"/>
        </w:tabs>
        <w:ind w:firstLine="855"/>
        <w:jc w:val="both"/>
        <w:rPr/>
      </w:pPr>
      <w:r>
        <w:rPr/>
        <w:t>Ia act că la termenul din ...., instanţa de apel a respins cererea formulată de apelantul-inculpat X, de schimbare a încadrării juridice.</w:t>
      </w:r>
    </w:p>
    <w:p>
      <w:pPr>
        <w:pStyle w:val="Normal"/>
        <w:tabs>
          <w:tab w:val="clear" w:pos="708"/>
          <w:tab w:val="left" w:pos="1060" w:leader="none"/>
        </w:tabs>
        <w:ind w:firstLine="855"/>
        <w:jc w:val="both"/>
        <w:rPr/>
      </w:pPr>
      <w:r>
        <w:rPr/>
        <w:t xml:space="preserve">Reduce pedeapsa stabilită de prima instanţă pentru infracţiunea de şantaj prev. de art. 207 alin. 1) şi 3) C.p., cu </w:t>
      </w:r>
      <w:r>
        <w:rPr>
          <w:lang w:val="fr-FR"/>
        </w:rPr>
        <w:t>aplicarea art. 43 alin. 5) C.p</w:t>
      </w:r>
      <w:r>
        <w:rPr/>
        <w:t xml:space="preserve">, de la 5 ani închisoare, la 4 ani închisoare. </w:t>
      </w:r>
    </w:p>
    <w:p>
      <w:pPr>
        <w:pStyle w:val="Normal"/>
        <w:tabs>
          <w:tab w:val="clear" w:pos="708"/>
          <w:tab w:val="left" w:pos="1060" w:leader="none"/>
        </w:tabs>
        <w:ind w:firstLine="855"/>
        <w:jc w:val="both"/>
        <w:rPr/>
      </w:pPr>
      <w:r>
        <w:rPr/>
        <w:t xml:space="preserve">În baza art. 39 alin. 1) lit. b) C.p. raportat la art. 38 C.p., aplică inculpatului pedeapsa cea mai grea, de 4 ani închisoare, la care se adaugă un spor de o treime din pedeapsa de 1 an închisoare stabilită pentru infracţiunea prev. de art. 371 C.p. (reprezentând 4 luni), inculpatul urmând să execute o pedeapsă de 4 ani şi 4 luni închisoare. </w:t>
      </w:r>
    </w:p>
    <w:p>
      <w:pPr>
        <w:pStyle w:val="Normal"/>
        <w:tabs>
          <w:tab w:val="clear" w:pos="708"/>
          <w:tab w:val="left" w:pos="1060" w:leader="none"/>
        </w:tabs>
        <w:ind w:firstLine="855"/>
        <w:jc w:val="both"/>
        <w:rPr/>
      </w:pPr>
      <w:r>
        <w:rPr/>
        <w:t>În temeiul art. 72 alin. 1) Codul penal, deduce din pedeapsa închisorii durata prevenţiei de la .....</w:t>
      </w:r>
    </w:p>
    <w:p>
      <w:pPr>
        <w:pStyle w:val="Normal"/>
        <w:tabs>
          <w:tab w:val="clear" w:pos="708"/>
          <w:tab w:val="left" w:pos="1060" w:leader="none"/>
        </w:tabs>
        <w:ind w:firstLine="855"/>
        <w:jc w:val="both"/>
        <w:rPr/>
      </w:pPr>
      <w:r>
        <w:rPr/>
        <w:t>Menţine celelalte dispoziţii ale sentinţei penale apelate.</w:t>
      </w:r>
    </w:p>
    <w:p>
      <w:pPr>
        <w:pStyle w:val="Normal"/>
        <w:tabs>
          <w:tab w:val="clear" w:pos="708"/>
          <w:tab w:val="left" w:pos="1060" w:leader="none"/>
        </w:tabs>
        <w:ind w:firstLine="855"/>
        <w:jc w:val="both"/>
        <w:rPr/>
      </w:pPr>
      <w:r>
        <w:rPr/>
        <w:t>În baza art. 241 alin. 1) lit. c) C.p.p., măsura preventivă a controlului judiciar dispusă faţă de inculpat de către Curtea de Apel .... în data de ..., încetează de drept la data pronunţării prezentei.</w:t>
      </w:r>
    </w:p>
    <w:p>
      <w:pPr>
        <w:pStyle w:val="Normal"/>
        <w:tabs>
          <w:tab w:val="clear" w:pos="708"/>
          <w:tab w:val="left" w:pos="1060" w:leader="none"/>
        </w:tabs>
        <w:ind w:firstLine="855"/>
        <w:jc w:val="both"/>
        <w:rPr/>
      </w:pPr>
      <w:r>
        <w:rPr/>
        <w:t>În baza art. 275 alin. 3) C.p.p., cheltuielile judiciare avansate de stat cu ocazia soluţionării apelului rămân în sarcina statului.</w:t>
      </w:r>
    </w:p>
    <w:p>
      <w:pPr>
        <w:pStyle w:val="Normal"/>
        <w:tabs>
          <w:tab w:val="clear" w:pos="708"/>
          <w:tab w:val="left" w:pos="1060" w:leader="none"/>
        </w:tabs>
        <w:ind w:firstLine="855"/>
        <w:jc w:val="both"/>
        <w:rPr/>
      </w:pPr>
      <w:r>
        <w:rPr>
          <w:rFonts w:eastAsia="Times New Roman"/>
        </w:rPr>
        <w:t xml:space="preserve"> </w:t>
      </w:r>
      <w:r>
        <w:rPr/>
        <w:t>Definitivă.</w:t>
      </w:r>
    </w:p>
    <w:p>
      <w:pPr>
        <w:pStyle w:val="Normal"/>
        <w:tabs>
          <w:tab w:val="clear" w:pos="708"/>
          <w:tab w:val="left" w:pos="1060" w:leader="none"/>
        </w:tabs>
        <w:ind w:firstLine="855"/>
        <w:jc w:val="both"/>
        <w:rPr/>
      </w:pPr>
      <w:r>
        <w:rPr>
          <w:rFonts w:eastAsia="Times New Roman"/>
        </w:rPr>
        <w:t xml:space="preserve"> </w:t>
      </w:r>
      <w:r>
        <w:rPr/>
        <w:t>Pronunţată în şedinţă publică astăzi ....</w:t>
      </w:r>
    </w:p>
    <w:p>
      <w:pPr>
        <w:pStyle w:val="Normal"/>
        <w:tabs>
          <w:tab w:val="clear" w:pos="708"/>
          <w:tab w:val="left" w:pos="1060" w:leader="none"/>
        </w:tabs>
        <w:jc w:val="both"/>
        <w:rPr/>
      </w:pPr>
      <w:r>
        <w:rPr/>
      </w:r>
    </w:p>
    <w:p>
      <w:pPr>
        <w:pStyle w:val="Normal"/>
        <w:rPr/>
      </w:pPr>
      <w:r>
        <w:rPr>
          <w:rFonts w:eastAsia="Times New Roman"/>
        </w:rPr>
        <w:t xml:space="preserve">                                      </w:t>
      </w:r>
      <w:r>
        <w:rPr>
          <w:b/>
        </w:rPr>
        <w:t xml:space="preserve">PREŞEDINTE,                                                  JUDECĂTOR, </w:t>
      </w:r>
    </w:p>
    <w:p>
      <w:pPr>
        <w:pStyle w:val="Normal"/>
        <w:rPr/>
      </w:pPr>
      <w:r>
        <w:rPr>
          <w:rFonts w:eastAsia="Times New Roman"/>
          <w:b/>
        </w:rPr>
        <w:t xml:space="preserve">                                       </w:t>
      </w:r>
      <w:r>
        <w:rPr>
          <w:b/>
        </w:rPr>
        <w:t xml:space="preserve">COD  1002 </w:t>
        <w:tab/>
        <w:tab/>
        <w:tab/>
        <w:t xml:space="preserve">                         ...................</w:t>
        <w:tab/>
      </w:r>
    </w:p>
    <w:p>
      <w:pPr>
        <w:pStyle w:val="Normal"/>
        <w:ind w:firstLine="2736"/>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rPr>
          <w:b/>
          <w:b/>
        </w:rPr>
      </w:pPr>
      <w:r>
        <w:rPr>
          <w:b/>
        </w:rPr>
        <w:tab/>
        <w:tab/>
        <w:tab/>
        <w:tab/>
        <w:tab/>
        <w:tab/>
        <w:tab/>
        <w:tab/>
        <w:t>GREFIER,</w:t>
      </w:r>
    </w:p>
    <w:p>
      <w:pPr>
        <w:pStyle w:val="Normal"/>
        <w:rPr>
          <w:b/>
          <w:b/>
        </w:rPr>
      </w:pPr>
      <w:r>
        <w:rPr>
          <w:b/>
        </w:rPr>
        <w:tab/>
        <w:tab/>
        <w:tab/>
        <w:t xml:space="preserve">     </w:t>
        <w:tab/>
        <w:tab/>
        <w:tab/>
        <w:t xml:space="preserve">                          .........</w:t>
      </w:r>
    </w:p>
    <w:p>
      <w:pPr>
        <w:pStyle w:val="Normal"/>
        <w:tabs>
          <w:tab w:val="clear" w:pos="708"/>
          <w:tab w:val="left" w:pos="644" w:leader="none"/>
        </w:tabs>
        <w:jc w:val="both"/>
        <w:rPr>
          <w:b/>
          <w:b/>
          <w:lang w:eastAsia="en-US"/>
        </w:rPr>
      </w:pPr>
      <w:r>
        <w:rPr>
          <w:rFonts w:eastAsia="Times New Roman"/>
          <w:b/>
          <w:lang w:eastAsia="en-US"/>
        </w:rPr>
        <w:t xml:space="preserve"> </w:t>
      </w:r>
    </w:p>
    <w:p>
      <w:pPr>
        <w:pStyle w:val="Normal"/>
        <w:tabs>
          <w:tab w:val="clear" w:pos="708"/>
          <w:tab w:val="left" w:pos="0" w:leader="none"/>
        </w:tabs>
        <w:ind w:firstLine="855"/>
        <w:jc w:val="both"/>
        <w:rPr>
          <w:b/>
          <w:b/>
          <w:lang w:eastAsia="en-US"/>
        </w:rPr>
      </w:pPr>
      <w:r>
        <w:rPr>
          <w:b/>
          <w:lang w:eastAsia="en-US"/>
        </w:rPr>
      </w:r>
    </w:p>
    <w:p>
      <w:pPr>
        <w:pStyle w:val="Normal"/>
        <w:tabs>
          <w:tab w:val="clear" w:pos="708"/>
          <w:tab w:val="left" w:pos="644" w:leader="none"/>
        </w:tabs>
        <w:jc w:val="both"/>
        <w:rPr>
          <w:rFonts w:ascii="Arial" w:hAnsi="Arial" w:cs="Arial"/>
          <w:b/>
          <w:b/>
          <w:lang w:eastAsia="en-US"/>
        </w:rPr>
      </w:pPr>
      <w:r>
        <w:rPr>
          <w:rFonts w:cs="Arial" w:ascii="Arial" w:hAnsi="Arial"/>
          <w:b/>
          <w:lang w:eastAsia="en-US"/>
        </w:rPr>
      </w:r>
    </w:p>
    <w:p>
      <w:pPr>
        <w:pStyle w:val="Normal"/>
        <w:ind w:firstLine="1425"/>
        <w:jc w:val="both"/>
        <w:rPr>
          <w:rFonts w:ascii="Arial" w:hAnsi="Arial" w:cs="Arial"/>
          <w:sz w:val="28"/>
          <w:szCs w:val="28"/>
          <w:lang w:eastAsia="en-US"/>
        </w:rPr>
      </w:pPr>
      <w:r>
        <w:rPr>
          <w:rFonts w:cs="Arial" w:ascii="Arial" w:hAnsi="Arial"/>
          <w:sz w:val="28"/>
          <w:szCs w:val="28"/>
          <w:lang w:eastAsia="en-US"/>
        </w:rPr>
      </w:r>
    </w:p>
    <w:p>
      <w:pPr>
        <w:pStyle w:val="Normal"/>
        <w:rPr>
          <w:sz w:val="28"/>
          <w:szCs w:val="28"/>
        </w:rPr>
      </w:pPr>
      <w:r>
        <w:rPr>
          <w:sz w:val="28"/>
          <w:szCs w:val="28"/>
        </w:rPr>
      </w:r>
    </w:p>
    <w:p>
      <w:pPr>
        <w:pStyle w:val="Normal"/>
        <w:rPr>
          <w:szCs w:val="28"/>
        </w:rPr>
      </w:pPr>
      <w:r>
        <w:rPr>
          <w:szCs w:val="28"/>
        </w:rPr>
      </w:r>
    </w:p>
    <w:p>
      <w:pPr>
        <w:pStyle w:val="Normal"/>
        <w:rPr>
          <w:szCs w:val="15"/>
        </w:rPr>
      </w:pPr>
      <w:r>
        <w:rPr>
          <w:szCs w:val="15"/>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12:00Z</dcterms:created>
  <dc:creator>valy</dc:creator>
  <dc:description/>
  <cp:keywords/>
  <dc:language>en-US</dc:language>
  <cp:lastModifiedBy>Florentina, GRAUR</cp:lastModifiedBy>
  <dcterms:modified xsi:type="dcterms:W3CDTF">2021-10-25T08:17: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