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25</w:t>
      </w:r>
    </w:p>
    <w:p>
      <w:pPr>
        <w:pStyle w:val="Normal"/>
        <w:widowControl w:val="false"/>
        <w:rPr>
          <w:b/>
          <w:b/>
          <w:sz w:val="16"/>
          <w:szCs w:val="16"/>
          <w:lang w:eastAsia="ru-RU"/>
        </w:rPr>
      </w:pPr>
      <w:r>
        <w:rPr>
          <w:b/>
          <w:sz w:val="16"/>
          <w:szCs w:val="16"/>
          <w:lang w:eastAsia="ru-RU"/>
        </w:rPr>
      </w:r>
    </w:p>
    <w:p>
      <w:pPr>
        <w:pStyle w:val="Normal"/>
        <w:widowControl w:val="false"/>
        <w:rPr>
          <w:b/>
          <w:b/>
          <w:lang w:eastAsia="en-US"/>
        </w:rPr>
      </w:pPr>
      <w:r>
        <w:rPr>
          <w:b/>
          <w:lang w:eastAsia="en-US"/>
        </w:rPr>
        <w:t>Dosar nr…….</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 - SECŢIA ……</w:t>
      </w:r>
    </w:p>
    <w:p>
      <w:pPr>
        <w:pStyle w:val="Normal"/>
        <w:widowControl w:val="false"/>
        <w:ind w:left="1440" w:firstLine="720"/>
        <w:rPr>
          <w:b/>
          <w:b/>
          <w:lang w:eastAsia="en-US"/>
        </w:rPr>
      </w:pPr>
      <w:r>
        <w:rPr>
          <w:b/>
          <w:lang w:eastAsia="en-US"/>
        </w:rPr>
        <w:t xml:space="preserve">               </w:t>
      </w:r>
      <w:r>
        <w:rPr>
          <w:b/>
          <w:lang w:eastAsia="en-US"/>
        </w:rPr>
        <w:t>DECIZIA CIVILĂ NR. …</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rPr>
      </w:pPr>
      <w:r>
        <w:rPr>
          <w:b/>
        </w:rPr>
        <w:t xml:space="preserve">                                                            </w:t>
      </w:r>
      <w:r>
        <w:rPr>
          <w:b/>
        </w:rPr>
        <w:t>Curtea constituită din:</w:t>
      </w:r>
    </w:p>
    <w:p>
      <w:pPr>
        <w:pStyle w:val="Normal"/>
        <w:widowControl w:val="false"/>
        <w:jc w:val="center"/>
        <w:rPr>
          <w:b/>
          <w:b/>
        </w:rPr>
      </w:pPr>
      <w:r>
        <w:rPr>
          <w:b/>
        </w:rPr>
        <w:t>PREŞEDINTE  -  COD 1007</w:t>
      </w:r>
    </w:p>
    <w:p>
      <w:pPr>
        <w:pStyle w:val="Normal"/>
        <w:widowControl w:val="false"/>
        <w:ind w:firstLine="709"/>
        <w:jc w:val="center"/>
        <w:rPr>
          <w:b/>
          <w:b/>
        </w:rPr>
      </w:pPr>
      <w:r>
        <w:rPr>
          <w:b/>
        </w:rPr>
        <w:t>JUDECĂTOR   -  ……</w:t>
      </w:r>
    </w:p>
    <w:p>
      <w:pPr>
        <w:pStyle w:val="Normal"/>
        <w:widowControl w:val="false"/>
        <w:ind w:firstLine="709"/>
        <w:jc w:val="center"/>
        <w:rPr>
          <w:b/>
          <w:b/>
        </w:rPr>
      </w:pPr>
      <w:r>
        <w:rPr>
          <w:b/>
        </w:rPr>
        <w:t>JUDECĂTOR - ……</w:t>
      </w:r>
    </w:p>
    <w:p>
      <w:pPr>
        <w:pStyle w:val="Normal"/>
        <w:widowControl w:val="false"/>
        <w:ind w:firstLine="709"/>
        <w:jc w:val="center"/>
        <w:rPr>
          <w:b/>
          <w:b/>
        </w:rPr>
      </w:pPr>
      <w:r>
        <w:rPr>
          <w:b/>
        </w:rPr>
        <w:t>GREFIER   -   ……</w:t>
      </w:r>
    </w:p>
    <w:p>
      <w:pPr>
        <w:pStyle w:val="Normal"/>
        <w:widowControl w:val="false"/>
        <w:rPr>
          <w:b/>
          <w:b/>
          <w:lang w:eastAsia="en-US"/>
        </w:rPr>
      </w:pPr>
      <w:r>
        <w:rPr>
          <w:b/>
          <w:lang w:eastAsia="en-US"/>
        </w:rPr>
      </w:r>
    </w:p>
    <w:p>
      <w:pPr>
        <w:pStyle w:val="Normal"/>
        <w:ind w:right="49" w:firstLine="720"/>
        <w:jc w:val="both"/>
        <w:rPr/>
      </w:pPr>
      <w:r>
        <w:rPr/>
        <w:t xml:space="preserve">Pe rol se află soluţionarea recursurilor formulate de recurenţii-reclamanţi </w:t>
      </w:r>
      <w:r>
        <w:rPr>
          <w:b/>
        </w:rPr>
        <w:t xml:space="preserve">AAA și BBB, </w:t>
      </w:r>
      <w:r>
        <w:rPr/>
        <w:t>precum şi de către recurentul-pârât</w:t>
      </w:r>
      <w:r>
        <w:rPr>
          <w:b/>
        </w:rPr>
        <w:t xml:space="preserve"> CCC</w:t>
      </w:r>
      <w:r>
        <w:rPr>
          <w:rFonts w:eastAsia="Calibri"/>
          <w:lang w:eastAsia="en-US"/>
        </w:rPr>
        <w:t xml:space="preserve"> împotriva deciziilor civile nr. …/……, nr. …/… și nr. …/……, pronunțate de către Tribunalul ……, în dosarul nr.</w:t>
      </w:r>
      <w:r>
        <w:rPr/>
        <w:t xml:space="preserve"> </w:t>
      </w:r>
      <w:r>
        <w:rPr>
          <w:rFonts w:eastAsia="Calibri"/>
          <w:lang w:eastAsia="en-US"/>
        </w:rPr>
        <w:t>……, având ca obiect grăniţuire.</w:t>
      </w:r>
    </w:p>
    <w:p>
      <w:pPr>
        <w:pStyle w:val="Normal"/>
        <w:ind w:firstLine="720"/>
        <w:jc w:val="both"/>
        <w:rPr/>
      </w:pPr>
      <w:r>
        <w:rPr>
          <w:rFonts w:eastAsia="Calibri"/>
          <w:lang w:val="pt-PT" w:eastAsia="en-US"/>
        </w:rPr>
        <w:t>Dezbaterile în cauză au avut loc la data de ...... şi au fost consemnate în încheierea de şedinţă de la acea dată, care face parte integrantă din prezenta decizie. Având nevoie de timp pentru a delibera, Curtea a amânat pronunţarea la data de ......, când a decis următoarele:</w:t>
        <w:tab/>
      </w:r>
    </w:p>
    <w:p>
      <w:pPr>
        <w:pStyle w:val="Normal"/>
        <w:ind w:firstLine="720"/>
        <w:jc w:val="both"/>
        <w:rPr>
          <w:rFonts w:eastAsia="Calibri"/>
          <w:sz w:val="16"/>
          <w:szCs w:val="16"/>
          <w:lang w:val="pt-PT" w:eastAsia="en-US"/>
        </w:rPr>
      </w:pPr>
      <w:r>
        <w:rPr>
          <w:rFonts w:eastAsia="Calibri"/>
          <w:sz w:val="16"/>
          <w:szCs w:val="16"/>
          <w:lang w:val="pt-PT" w:eastAsia="en-US"/>
        </w:rPr>
      </w:r>
    </w:p>
    <w:p>
      <w:pPr>
        <w:pStyle w:val="Normal"/>
        <w:ind w:firstLine="720"/>
        <w:jc w:val="center"/>
        <w:rPr>
          <w:rFonts w:eastAsia="Calibri"/>
          <w:b/>
          <w:b/>
          <w:lang w:val="pt-PT" w:eastAsia="en-US"/>
        </w:rPr>
      </w:pPr>
      <w:r>
        <w:rPr>
          <w:rFonts w:eastAsia="Calibri"/>
          <w:b/>
          <w:lang w:val="pt-PT" w:eastAsia="en-US"/>
        </w:rPr>
        <w:t>CURTEA,</w:t>
      </w:r>
    </w:p>
    <w:p>
      <w:pPr>
        <w:pStyle w:val="Normal"/>
        <w:ind w:firstLine="720"/>
        <w:jc w:val="both"/>
        <w:rPr>
          <w:rFonts w:eastAsia="Calibri"/>
          <w:b/>
          <w:b/>
          <w:sz w:val="16"/>
          <w:szCs w:val="16"/>
          <w:lang w:val="pt-PT" w:eastAsia="en-US"/>
        </w:rPr>
      </w:pPr>
      <w:r>
        <w:rPr>
          <w:rFonts w:eastAsia="Calibri"/>
          <w:b/>
          <w:sz w:val="16"/>
          <w:szCs w:val="16"/>
          <w:lang w:val="pt-PT" w:eastAsia="en-US"/>
        </w:rPr>
      </w:r>
    </w:p>
    <w:p>
      <w:pPr>
        <w:pStyle w:val="Normal"/>
        <w:ind w:firstLine="720"/>
        <w:jc w:val="both"/>
        <w:rPr>
          <w:rFonts w:eastAsia="Calibri"/>
          <w:lang w:eastAsia="en-US"/>
        </w:rPr>
      </w:pPr>
      <w:r>
        <w:rPr>
          <w:rFonts w:eastAsia="Calibri"/>
          <w:lang w:eastAsia="en-US"/>
        </w:rPr>
        <w:t>Asupra recursurilor civile de faţă, constată în temeiul art. 499 Cod Procedură Civilă, următoarele:</w:t>
      </w:r>
    </w:p>
    <w:p>
      <w:pPr>
        <w:pStyle w:val="Normal"/>
        <w:ind w:firstLine="720"/>
        <w:jc w:val="both"/>
        <w:rPr/>
      </w:pPr>
      <w:r>
        <w:rPr>
          <w:rFonts w:eastAsia="Calibri"/>
          <w:b/>
          <w:bCs/>
          <w:lang w:eastAsia="en-US"/>
        </w:rPr>
        <w:t>Împotriva deciziei civile nr. …/…… a Tribunalului …… au formulat recurs reclamantul AAA şi recurenta BBB, reclamantul formulând recurs şi împotriva deciziei nr. .../A/......, pronunţate de Tribunalul ......, iar pârâtul CCC a formulat recurs împotriva deciziei civile nr. .../A/...... a Tribunalului …….</w:t>
      </w:r>
    </w:p>
    <w:p>
      <w:pPr>
        <w:pStyle w:val="Normal"/>
        <w:ind w:firstLine="720"/>
        <w:jc w:val="both"/>
        <w:rPr/>
      </w:pPr>
      <w:r>
        <w:rPr>
          <w:rFonts w:eastAsia="Calibri"/>
          <w:b/>
          <w:bCs/>
          <w:lang w:eastAsia="en-US"/>
        </w:rPr>
        <w:t xml:space="preserve">Recurentul – reclamant AAA şi recurenta BBB, prin recursul formulat împotriva deciziei civile nr. .../A/……, </w:t>
      </w:r>
      <w:r>
        <w:rPr>
          <w:rFonts w:eastAsia="Calibri"/>
          <w:lang w:eastAsia="en-US"/>
        </w:rPr>
        <w:t>consideră că hotărârea nu cuprinde motivele pe care se sprijină sau cuprinde motive contradictorii ori numai motive străine de natura cauzei.</w:t>
      </w:r>
    </w:p>
    <w:p>
      <w:pPr>
        <w:pStyle w:val="Normal"/>
        <w:ind w:firstLine="720"/>
        <w:jc w:val="both"/>
        <w:rPr/>
      </w:pPr>
      <w:r>
        <w:rPr>
          <w:rFonts w:eastAsia="Calibri"/>
          <w:lang w:eastAsia="en-US"/>
        </w:rPr>
        <w:t>Prin cererea de lămurire şi completare formulată, recurenții arată că au considerat, printre altele, că se impun lămuriri ale deciziei pronunțate în calea de atac a apelului, având în vedere că în niciuna dintre cele două forme ale raportului de expertiză prezentate de expert Expert1 - cea inițială sau completată, nu se indică o suprafață de teren a reclamanţilor de 1862 mp şi 1952 mp pentru pârât. Referire la suprafețele rezultante pentru părți se regăsește doar în completarea la raportul de expertiză întocmit, urmarea admiterii obiecțiunii formulate, iar suprafețele indicate sunt de 1887 mp pentru reclamanți şi 1933 mp pentru pârât (în varianta 1) sau 1885 mp pentru reclamanți şi 1935 mp pentru pârât (în varianta 2, conform anexei nr. 3).</w:t>
      </w:r>
    </w:p>
    <w:p>
      <w:pPr>
        <w:pStyle w:val="Normal"/>
        <w:ind w:firstLine="720"/>
        <w:jc w:val="both"/>
        <w:rPr>
          <w:rFonts w:eastAsia="Calibri"/>
          <w:lang w:eastAsia="en-US"/>
        </w:rPr>
      </w:pPr>
      <w:r>
        <w:rPr>
          <w:rFonts w:eastAsia="Calibri"/>
          <w:lang w:eastAsia="en-US"/>
        </w:rPr>
        <w:t>Cu toate acestea, instanța a apreciat ca neîntemeiată această observație, respingând fără a analiza de fapt, solicitarea recurenților. S-a procedat la indicarea acelorași aspecte sesizate de recurenți, în sensul că suprafețele ce au fost menționate de expert indică 1887 mp pentru reclamanți şi 1933 mp pentru pârât, dar nu se observă că aceea ce sesizează recurenții este suprafață reținută de instanța de apel, cea de 1862 mp pentru reclamant şi 1952 mp pentru pârât, suprafețe care nu se regăsesc în această compunere niciunde în raport.</w:t>
      </w:r>
    </w:p>
    <w:p>
      <w:pPr>
        <w:pStyle w:val="Normal"/>
        <w:ind w:firstLine="720"/>
        <w:jc w:val="both"/>
        <w:rPr>
          <w:rFonts w:eastAsia="Calibri"/>
          <w:lang w:eastAsia="en-US"/>
        </w:rPr>
      </w:pPr>
      <w:r>
        <w:rPr>
          <w:rFonts w:eastAsia="Calibri"/>
          <w:lang w:eastAsia="en-US"/>
        </w:rPr>
        <w:t>Un alt aspect susținut în cererea de lămurire şi completare a dispozitivului, viza împrejurarea indicării altor coordonate în completarea la raportul de expertiză, distinct de cele din varianta 1 şi asupra cărora s-au mai ridicat discuții şi în fața instanței de fond.</w:t>
      </w:r>
    </w:p>
    <w:p>
      <w:pPr>
        <w:pStyle w:val="Normal"/>
        <w:ind w:firstLine="720"/>
        <w:jc w:val="both"/>
        <w:rPr/>
      </w:pPr>
      <w:r>
        <w:rPr>
          <w:rFonts w:eastAsia="Calibri"/>
          <w:lang w:eastAsia="en-US"/>
        </w:rPr>
        <w:t>Raportul de expertiză întocmit a fost completat de către expert, urmare a admiterii obiecțiunilor formulate de către părți. În mod particular, una dintre obiecțiunile formulate de reclamanți privind variantele propuse de expertul Expert1 a vizat omisiunea precizării suprafețelor de teren ce vor rezulta în urma aplicării oricăreia dintre cele două variante propuse. Această obiecțiune a fost admisă, expertul însuși considerând că „precizarea este corectă” (pagina 2, pct. 1. E) a procedat la indicarea suprafețelor rezultate în urma propunerilor făcute.</w:t>
      </w:r>
    </w:p>
    <w:p>
      <w:pPr>
        <w:pStyle w:val="Normal"/>
        <w:ind w:firstLine="720"/>
        <w:jc w:val="both"/>
        <w:rPr>
          <w:rFonts w:eastAsia="Calibri"/>
          <w:lang w:eastAsia="en-US"/>
        </w:rPr>
      </w:pPr>
      <w:r>
        <w:rPr>
          <w:rFonts w:eastAsia="Calibri"/>
          <w:lang w:eastAsia="en-US"/>
        </w:rPr>
        <w:t>Ceea ce a rezultat a constat nu numai în indicarea suprafețelor rezultante, dar şi în indicarea corespunzătoare a punctelor de contur ce caracterizau suprafețele indicate.</w:t>
      </w:r>
    </w:p>
    <w:p>
      <w:pPr>
        <w:pStyle w:val="Normal"/>
        <w:ind w:firstLine="720"/>
        <w:jc w:val="both"/>
        <w:rPr>
          <w:rFonts w:eastAsia="Calibri"/>
          <w:lang w:eastAsia="en-US"/>
        </w:rPr>
      </w:pPr>
      <w:r>
        <w:rPr>
          <w:rFonts w:eastAsia="Calibri"/>
          <w:lang w:eastAsia="en-US"/>
        </w:rPr>
        <w:t>Astfel, varianta 1, reflectată în Anexa 2 la raport, indica o suprafață de teren a reclamanţilor de 1887 mp delimitată de punctele de contur 2-31-32-33-34-35-36-37-38-39-15-15-14-13-12-11-10-9-8-7-6-5-4-3-2 şi o suprafață de 1933 mp teren pentru pârât, delimitată de punctele de contur 1-2-3-4-5-6-7-8-9-10-11-12-13-14-15-16-17-18-19-20-21-22-23.</w:t>
      </w:r>
    </w:p>
    <w:p>
      <w:pPr>
        <w:pStyle w:val="Normal"/>
        <w:ind w:firstLine="720"/>
        <w:jc w:val="both"/>
        <w:rPr>
          <w:rFonts w:eastAsia="Calibri"/>
          <w:lang w:eastAsia="en-US"/>
        </w:rPr>
      </w:pPr>
      <w:r>
        <w:rPr>
          <w:rFonts w:eastAsia="Calibri"/>
          <w:lang w:eastAsia="en-US"/>
        </w:rPr>
        <w:t>Varianta 1 din raportul de expertiză, dinaintea completării, nu indica nicio suprafață a terenului, iar punctele de contur care delimitează proprietățile diferă.</w:t>
      </w:r>
    </w:p>
    <w:p>
      <w:pPr>
        <w:pStyle w:val="Normal"/>
        <w:ind w:firstLine="720"/>
        <w:jc w:val="both"/>
        <w:rPr>
          <w:rFonts w:eastAsia="Calibri"/>
          <w:lang w:eastAsia="en-US"/>
        </w:rPr>
      </w:pPr>
      <w:r>
        <w:rPr>
          <w:rFonts w:eastAsia="Calibri"/>
          <w:lang w:eastAsia="en-US"/>
        </w:rPr>
        <w:t>Daca suprafața de teren a reclamanţilor de 1887 mp este dată de punctele de contur 2-31-32-33-34-35-36-37-38-39-16-15-14-13-12-11-10-9-8-7-6-5-4-3-2, în mod evident suprafața nu poate fi aceeași dacă punctele de contur sunt modificate, prin introducerea unui alt punct suplimentar, respectiv punctul 25.</w:t>
      </w:r>
    </w:p>
    <w:p>
      <w:pPr>
        <w:pStyle w:val="Normal"/>
        <w:ind w:firstLine="720"/>
        <w:jc w:val="both"/>
        <w:rPr>
          <w:rFonts w:eastAsia="Calibri"/>
          <w:lang w:eastAsia="en-US"/>
        </w:rPr>
      </w:pPr>
      <w:r>
        <w:rPr>
          <w:rFonts w:eastAsia="Calibri"/>
          <w:lang w:eastAsia="en-US"/>
        </w:rPr>
        <w:t>Aceste aspecte au fost sesizate şi în faţa instanței de fond, dar şi în motivele de apel, tocmai în considerarea faptului că delimitarea realizată prin punctele 2-31-32-33-34-35-36-37-38-39-16-15-14-13-12-11-10-9-8-7-6-5-4-3-2 corespundea folosinței actuale a terenurilor şi care a fost constant susținută de către reclamanţi.</w:t>
      </w:r>
    </w:p>
    <w:p>
      <w:pPr>
        <w:pStyle w:val="Normal"/>
        <w:ind w:firstLine="720"/>
        <w:jc w:val="both"/>
        <w:rPr/>
      </w:pPr>
      <w:r>
        <w:rPr>
          <w:rFonts w:eastAsia="Calibri"/>
          <w:lang w:eastAsia="en-US"/>
        </w:rPr>
        <w:t>Varianta 1 din raportul inițial care diferă de varianta 1 din completare, agreată de către pârât, nu respectă granițele care erau la momentul cumpărării, care erau vechi, de când au fost construite porțiunile de gard existente cu stâlpi de metal încastrați în beton (de 50 ani). Această variantă este cea care coincide cu documentația cadastrală a pârâtului, reprezentând o frântură spre est, respectiv spre reclamant de 0.32 cm (punctele 7-8 din documentaţia cadastrală a pârâtului, despre care dl. expert Expert1 spune că nu constată o ocupare a terenului reclamanţilor de către pârât, deși „această latură de 0.32 reprezentată prin punctele 12-25 conform schiței anexa 1, nu se regăsește în nici unul din procesele - verbale de punere în posesie emise pentru terenurile părţilor în litigiu" conform paginii 4 în raport). Dl. expert Expert1 în raportul dumnealui spune că „nu se poate constata o ocupare de către pârât din terenul reclamanților”, dar menționează că varianta 1 în raport conține o frântură spre reclamant regăsită în documentația cadastrală a pârâtului, care coincide ca şi configurație (formă geometrică) cu documentația cadastrală nr. 1741 a pârâtului. Trebuie subliniat că nu corespunde cu forma de dreptunghi a terenului pârâtului, aşa cum este acesta reprezentat în schița anexată la ordinul prefectului. Este o variantă în care li se cere recurenţilor să demoleze o parte din gard, gard care este din beton, făcut de fostul proprietar, pe care pârâtul l-a agreat atunci când a cerut reclamatului AAA declarația (cuprinsă la dosar) potrivit căreia e de acord cu granițele, declarație care i-a fost necesară ca să obțină ordinul prefectului. Despre acest gard realizat din beton cu stâlpi de metal încastraţi (există poza la dosar), pârâtul a specificat în întâmpinare că este vechi, de 50 de ani.</w:t>
      </w:r>
    </w:p>
    <w:p>
      <w:pPr>
        <w:pStyle w:val="Normal"/>
        <w:ind w:firstLine="720"/>
        <w:jc w:val="both"/>
        <w:rPr/>
      </w:pPr>
      <w:r>
        <w:rPr>
          <w:rFonts w:eastAsia="Calibri"/>
          <w:lang w:eastAsia="en-US"/>
        </w:rPr>
        <w:t>Ceea ce s-a solicitat în cauză a fost nu să se creeze o situaţie nouă, ci să se reconstituie exact aceea situație existentă la momentul dobândirii în proprietate a imobilului, în anul 1996.</w:t>
      </w:r>
    </w:p>
    <w:p>
      <w:pPr>
        <w:pStyle w:val="Normal"/>
        <w:ind w:firstLine="720"/>
        <w:jc w:val="both"/>
        <w:rPr>
          <w:rFonts w:eastAsia="Calibri"/>
          <w:lang w:eastAsia="en-US"/>
        </w:rPr>
      </w:pPr>
      <w:r>
        <w:rPr>
          <w:rFonts w:eastAsia="Calibri"/>
          <w:lang w:eastAsia="en-US"/>
        </w:rPr>
        <w:t>Considerând-o relevantă, recurenţii arată că au supus atenției instanței şi declarația reclamanţilor dată la solicitarea şi pentru nevoia pârâtului şi care, dincolo de aprecierea personală a expertului care a efectuat raportul de expertiză tehnică de specialitate, reprezintă un document cu valoare juridică, care conține şi informații topo cu elemente ajutătoare şi relevante, în sensul în care confirmă că nu au existat probleme în trecut cu hotarul despărţitor.</w:t>
      </w:r>
    </w:p>
    <w:p>
      <w:pPr>
        <w:pStyle w:val="Normal"/>
        <w:ind w:firstLine="720"/>
        <w:jc w:val="both"/>
        <w:rPr>
          <w:rFonts w:eastAsia="Calibri"/>
          <w:lang w:eastAsia="en-US"/>
        </w:rPr>
      </w:pPr>
      <w:r>
        <w:rPr>
          <w:rFonts w:eastAsia="Calibri"/>
          <w:lang w:eastAsia="en-US"/>
        </w:rPr>
        <w:t>De aceea, în ceea ce îi privește, recurenţii arată că nu pot accepta calificarea acestei neconcordanţe ca fiind „o simplă eroare materială”, mai ales şi prin coroborarea celorlalte probe existente la dosarul cauzei şi care susțin poziția reclamanţilor în sensul că suprafața delimitată de aceste puncte de contur, fără punctul 25, reprezintă nu numai situaţia actuală din teren, dar mai cu seamă realitatea din teren încă de la momentul la care părţile au dobândit proprietatea acelor imobile, granița fiind aceeași şi neschimbată de-a lungul anilor; varianta 1 din completarea la raport ar reprezenta varianta în care recurenţilor nu li se cere să demoleze o porțiune din gardul de beton, păstrând granițele astfel cum au fost de la momentul dobândirii terenurilor.</w:t>
      </w:r>
    </w:p>
    <w:p>
      <w:pPr>
        <w:pStyle w:val="Normal"/>
        <w:ind w:firstLine="720"/>
        <w:jc w:val="both"/>
        <w:rPr>
          <w:rFonts w:eastAsia="Calibri"/>
          <w:lang w:eastAsia="en-US"/>
        </w:rPr>
      </w:pPr>
      <w:r>
        <w:rPr>
          <w:rFonts w:eastAsia="Calibri"/>
          <w:lang w:eastAsia="en-US"/>
        </w:rPr>
        <w:t>În drept, au invocat art. 488 alin. 1 pct. 6 Cod Procedură Civilă.</w:t>
      </w:r>
    </w:p>
    <w:p>
      <w:pPr>
        <w:pStyle w:val="Normal"/>
        <w:ind w:firstLine="720"/>
        <w:jc w:val="both"/>
        <w:rPr/>
      </w:pPr>
      <w:r>
        <w:rPr>
          <w:rFonts w:eastAsia="Calibri"/>
          <w:b/>
          <w:bCs/>
          <w:lang w:eastAsia="en-US"/>
        </w:rPr>
        <w:t xml:space="preserve">Prin recursul declarat împotriva deciziei nr. .../A/...... pronunțate în cauza ce formează obiectul dosarului de faţă, recurentul – reclamant AAA </w:t>
      </w:r>
      <w:r>
        <w:rPr>
          <w:rFonts w:eastAsia="Calibri"/>
          <w:lang w:eastAsia="en-US"/>
        </w:rPr>
        <w:t>critică această decizie pentru următoarele motive:</w:t>
      </w:r>
    </w:p>
    <w:p>
      <w:pPr>
        <w:pStyle w:val="Normal"/>
        <w:ind w:firstLine="720"/>
        <w:jc w:val="both"/>
        <w:rPr>
          <w:rFonts w:eastAsia="Calibri"/>
          <w:lang w:eastAsia="en-US"/>
        </w:rPr>
      </w:pPr>
      <w:r>
        <w:rPr>
          <w:rFonts w:eastAsia="Calibri"/>
          <w:lang w:eastAsia="en-US"/>
        </w:rPr>
        <w:t>Hotărârea nu cuprinde motivele pe care se sprijină sau când cuprinde motive contradictorii ori numai motive străine de natura cauzei</w:t>
      </w:r>
    </w:p>
    <w:p>
      <w:pPr>
        <w:pStyle w:val="Normal"/>
        <w:ind w:firstLine="720"/>
        <w:jc w:val="both"/>
        <w:rPr/>
      </w:pPr>
      <w:r>
        <w:rPr>
          <w:rFonts w:eastAsia="Calibri"/>
          <w:lang w:eastAsia="en-US"/>
        </w:rPr>
        <w:t>1. Una din criticile formulate prin apelul declarat împotriva sentinței instanței de fond a constat în respingerea neîntemeiată a capătului de cerere vizând obligarea pârâtului la respectarea dreptului de proprietate şi posesie al</w:t>
      </w:r>
      <w:r>
        <w:rPr>
          <w:rFonts w:eastAsia="Calibri"/>
          <w:color w:val="FF0000"/>
          <w:lang w:eastAsia="en-US"/>
        </w:rPr>
        <w:t xml:space="preserve"> </w:t>
      </w:r>
      <w:r>
        <w:rPr>
          <w:rFonts w:eastAsia="Calibri"/>
          <w:lang w:eastAsia="en-US"/>
        </w:rPr>
        <w:t>reclamanților</w:t>
      </w:r>
      <w:r>
        <w:rPr>
          <w:rFonts w:eastAsia="Calibri"/>
          <w:color w:val="FF0000"/>
          <w:lang w:eastAsia="en-US"/>
        </w:rPr>
        <w:t xml:space="preserve"> </w:t>
      </w:r>
      <w:r>
        <w:rPr>
          <w:rFonts w:eastAsia="Calibri"/>
          <w:lang w:eastAsia="en-US"/>
        </w:rPr>
        <w:t>asupra fâșiei de teren acaparate prin modificarea semnelor vechi ce delimitau proprietățile la momentul transmisiunii dreptului de proprietate.</w:t>
      </w:r>
    </w:p>
    <w:p>
      <w:pPr>
        <w:pStyle w:val="Normal"/>
        <w:ind w:firstLine="720"/>
        <w:jc w:val="both"/>
        <w:rPr>
          <w:rFonts w:eastAsia="Calibri"/>
          <w:lang w:eastAsia="en-US"/>
        </w:rPr>
      </w:pPr>
      <w:r>
        <w:rPr>
          <w:rFonts w:eastAsia="Calibri"/>
          <w:lang w:eastAsia="en-US"/>
        </w:rPr>
        <w:t>În argumentarea acestei critici, recurentul – reclamant a arătat că partea de sud a proprietății pe care atât instanța de fond cât şi expertul au reținut-o ca referință, nu a fost niciodată pusă în discuție de reclamanţi.</w:t>
      </w:r>
    </w:p>
    <w:p>
      <w:pPr>
        <w:pStyle w:val="Normal"/>
        <w:ind w:firstLine="720"/>
        <w:jc w:val="both"/>
        <w:rPr>
          <w:rFonts w:eastAsia="Calibri"/>
          <w:lang w:eastAsia="en-US"/>
        </w:rPr>
      </w:pPr>
      <w:r>
        <w:rPr>
          <w:rFonts w:eastAsia="Calibri"/>
          <w:lang w:eastAsia="en-US"/>
        </w:rPr>
        <w:t>Recurentul – reclamant a exprimat aprecierea în sensul confuziei realizate de instanță atunci când a analizat acest petit secund al cererii introductive, prin raportare la suprafața de teren de la sudul proprietății.</w:t>
      </w:r>
    </w:p>
    <w:p>
      <w:pPr>
        <w:pStyle w:val="Normal"/>
        <w:ind w:firstLine="720"/>
        <w:jc w:val="both"/>
        <w:rPr>
          <w:rFonts w:eastAsia="Calibri"/>
          <w:lang w:eastAsia="en-US"/>
        </w:rPr>
      </w:pPr>
      <w:r>
        <w:rPr>
          <w:rFonts w:eastAsia="Calibri"/>
          <w:lang w:eastAsia="en-US"/>
        </w:rPr>
        <w:t>A explicat că respectiva cerere a reclamanţilor şi diferența de teren revendicată au rezultat din calculul distanţei cu care pârâtul modificase un reper iniţial de hotar, împingându-l spre proprietatea reclamanţilor înmulţit cu lungimea proprietății; că suprafața astfel rezultată este aproape identică cu cea care a fost regăsită la sudul proprietății şi apreciată ca fiind minusul suprafeței indicate în acte, a fost doar o coincidenţă, în opinia recurentului - reclamant.</w:t>
      </w:r>
    </w:p>
    <w:p>
      <w:pPr>
        <w:pStyle w:val="Normal"/>
        <w:ind w:firstLine="720"/>
        <w:jc w:val="both"/>
        <w:rPr>
          <w:rFonts w:eastAsia="Calibri"/>
          <w:lang w:eastAsia="en-US"/>
        </w:rPr>
      </w:pPr>
      <w:r>
        <w:rPr>
          <w:rFonts w:eastAsia="Calibri"/>
          <w:lang w:eastAsia="en-US"/>
        </w:rPr>
        <w:t>În concret, recurentul – reclamant a arătat şi cum a rezultat diferența revendicată, şi anume prin cotul de 0.32 cm făcut prin cadastrul pârâtului către proprietatea reclamanţilor, prin care s-a acaparat din acel punct, fâşia aflată pe restul lungimii terenului până la 169 m. Pârâtul a apreciat în faţa instanței ca fiind o „eroare” acel cot, însă exact acea eroare a reprezentat motivul acțiunii de grăniţuire, pentru care recurentul – reclamant a solicitat ca aceasta „eroare” din cadastrul pârâtului să fie corectată. Conform planurilor cadastrale ale pârâtului (fila 42), puse şi la dispoziția domnului expert, se observă chiar de către un nespecialist, între punctele 7-8, o intrare (cu 0,32 m) înspre proprietatea reclamanţilor (deși pârâtul avea obligația de a arăta specialistului ce i-a efectuat documentația cadastrală limita corectă a proprietății, conform declarației date de dumnealui). Acest fapt a generat discuții între părţi, reprezentând după chiar mențiunea domnului expert, una din zonele contestate de către părţi.</w:t>
      </w:r>
    </w:p>
    <w:p>
      <w:pPr>
        <w:pStyle w:val="Normal"/>
        <w:ind w:firstLine="720"/>
        <w:jc w:val="both"/>
        <w:rPr>
          <w:rFonts w:eastAsia="Calibri"/>
          <w:lang w:eastAsia="en-US"/>
        </w:rPr>
      </w:pPr>
      <w:r>
        <w:rPr>
          <w:rFonts w:eastAsia="Calibri"/>
          <w:lang w:eastAsia="en-US"/>
        </w:rPr>
        <w:t>Cu privire la aceste suprafețe de teren din sudul proprietății, aşa cum a susținut constant recurentul – reclamant atât în faţa instanței de fond, cât şi a celei de apel, apelanţii nu le-au apreciat ca diferență lipsă, rezultând foarte clar din actele existente că acea suprafață de teren de la sud reprezintă o altă proprietate, a altei persoane ce şi-a efectuat cadastru, şi-a intabulat dreptul de proprietate, terenul său fiind în alt plan parcelar şi în altă tarla.</w:t>
      </w:r>
    </w:p>
    <w:p>
      <w:pPr>
        <w:pStyle w:val="Normal"/>
        <w:ind w:firstLine="720"/>
        <w:jc w:val="both"/>
        <w:rPr>
          <w:rFonts w:eastAsia="Calibri"/>
          <w:lang w:eastAsia="en-US"/>
        </w:rPr>
      </w:pPr>
      <w:r>
        <w:rPr>
          <w:rFonts w:eastAsia="Calibri"/>
          <w:lang w:eastAsia="en-US"/>
        </w:rPr>
        <w:t>În cuprinsul deciziei recurate, nu se regăseşte însă nicio apreciere a instanței referitoare la această critică. Raționamentul logico-juridic expus de instanța de apel nu indică nicio referire la acest aspect invocat de apelanţii reclamanţi.</w:t>
      </w:r>
    </w:p>
    <w:p>
      <w:pPr>
        <w:pStyle w:val="Normal"/>
        <w:ind w:firstLine="720"/>
        <w:jc w:val="both"/>
        <w:rPr/>
      </w:pPr>
      <w:r>
        <w:rPr>
          <w:rFonts w:eastAsia="Calibri"/>
          <w:lang w:eastAsia="en-US"/>
        </w:rPr>
        <w:t>Motivele care au fundamentat convingerea instanței şi au condus la soluția de admitere în parte a cererii reclamanţilor în privința grăniţuirii şi de menținere a soluției de respingere a cererii ce viza revendicarea, lipsesc din cuprinsul hotărârii.</w:t>
      </w:r>
    </w:p>
    <w:p>
      <w:pPr>
        <w:pStyle w:val="Normal"/>
        <w:ind w:firstLine="720"/>
        <w:jc w:val="both"/>
        <w:rPr/>
      </w:pPr>
      <w:r>
        <w:rPr>
          <w:rFonts w:eastAsia="Calibri"/>
          <w:lang w:eastAsia="en-US"/>
        </w:rPr>
        <w:t>Una din criticile esențiale aduse de apelanţi nu a fost soluționată de către instanța de apel, întrucât lipsa argumentelor ce au format această convingere a instanței echivalează cu nesoluţionarea cererii înseşi.</w:t>
      </w:r>
    </w:p>
    <w:p>
      <w:pPr>
        <w:pStyle w:val="Normal"/>
        <w:ind w:firstLine="720"/>
        <w:jc w:val="both"/>
        <w:rPr>
          <w:rFonts w:eastAsia="Calibri"/>
          <w:lang w:eastAsia="en-US"/>
        </w:rPr>
      </w:pPr>
      <w:r>
        <w:rPr>
          <w:rFonts w:eastAsia="Calibri"/>
          <w:lang w:eastAsia="en-US"/>
        </w:rPr>
        <w:t>Hotărârea judecătorească trebuie „să cuprindă motivele de fapt şi de drept care au format convingerea instanței, cum şi cele pentru care s-au înlăturat cererile părţilor".</w:t>
      </w:r>
    </w:p>
    <w:p>
      <w:pPr>
        <w:pStyle w:val="Normal"/>
        <w:ind w:firstLine="720"/>
        <w:jc w:val="both"/>
        <w:rPr>
          <w:rFonts w:eastAsia="Calibri"/>
          <w:lang w:eastAsia="en-US"/>
        </w:rPr>
      </w:pPr>
      <w:r>
        <w:rPr>
          <w:rFonts w:eastAsia="Calibri"/>
          <w:lang w:eastAsia="en-US"/>
        </w:rPr>
        <w:t>În condițiile în care nu sunt analizate raporturile juridice dintre părţi prin prisma susținerilor, apărărilor şi probelor administrate în cauză, nu se poate considera că hotărârea se circumscrie exigenţelor pe care ar trebui să le cuprindă orice hotărâre judecătorească în vederea exercitării controlului judiciar şi circumscrierii noțiunii de proces echitabil în condițiile prevăzute de art. 6 din Convenția Europeană a Drepturilor Omului.</w:t>
      </w:r>
    </w:p>
    <w:p>
      <w:pPr>
        <w:pStyle w:val="Normal"/>
        <w:ind w:firstLine="720"/>
        <w:jc w:val="both"/>
        <w:rPr/>
      </w:pPr>
      <w:r>
        <w:rPr>
          <w:rFonts w:eastAsia="Calibri"/>
          <w:lang w:eastAsia="en-US"/>
        </w:rPr>
        <w:t>2. Prin decizia nr. .../A/…, apelul formulat de reclamanţi împotriva sentinței Judecătoriei …. a fost admis în parte, pe fondul cauzei fiind admisă cererea în grăniţuirea proprietăților părţilor litigante potrivit variantei nr. 1 din raportul de expertiză întocmit de către expertul Expert1, conform Anexei nr. 2 la raportul de expertiză.</w:t>
      </w:r>
    </w:p>
    <w:p>
      <w:pPr>
        <w:pStyle w:val="Normal"/>
        <w:ind w:firstLine="720"/>
        <w:jc w:val="both"/>
        <w:rPr/>
      </w:pPr>
      <w:r>
        <w:rPr>
          <w:rFonts w:eastAsia="Calibri"/>
          <w:lang w:eastAsia="en-US"/>
        </w:rPr>
        <w:t>În niciuna dintre cele două forme ale raportului întocmit de expert Expert1 - cea inițială sau completată, nu se indică o suprafață de teren a reclamanţilor de 1862 mp şi 1952 mp pentru pârât.</w:t>
      </w:r>
    </w:p>
    <w:p>
      <w:pPr>
        <w:pStyle w:val="Normal"/>
        <w:ind w:firstLine="720"/>
        <w:jc w:val="both"/>
        <w:rPr>
          <w:rFonts w:eastAsia="Calibri"/>
          <w:lang w:eastAsia="en-US"/>
        </w:rPr>
      </w:pPr>
      <w:r>
        <w:rPr>
          <w:rFonts w:eastAsia="Calibri"/>
          <w:lang w:eastAsia="en-US"/>
        </w:rPr>
        <w:t>Referire la suprafețele rezultante pentru părţi se regăsește doar în completarea la raportul de expertiză întocmit, urmare a admiterii obiecţiunii formulate, iar suprafeţele indicate sunt de 1887 mp pentru reclamanţi şi 1933 mp pentru pârât (în varianta 1) sau 1885 mp pentru reclamanţi şi 1935 mp pentru pârât (în varianta 2, conform anexei nr. 3), neconcordante însă cu datele evocate în decizia instanței de apel.</w:t>
      </w:r>
    </w:p>
    <w:p>
      <w:pPr>
        <w:pStyle w:val="Normal"/>
        <w:ind w:firstLine="720"/>
        <w:jc w:val="both"/>
        <w:rPr>
          <w:rFonts w:eastAsia="Calibri"/>
          <w:lang w:eastAsia="en-US"/>
        </w:rPr>
      </w:pPr>
      <w:r>
        <w:rPr>
          <w:rFonts w:eastAsia="Calibri"/>
          <w:lang w:eastAsia="en-US"/>
        </w:rPr>
        <w:t>3. Deși în faţa instanței, apelanţii au solicitat obligarea intimatului pârât la plata cheltuielilor de judecată, instanța de apel a dispus însă obligarea pârâtului exclusiv la plata sumei reprezentând taxa judiciară de timbru în apel.</w:t>
      </w:r>
    </w:p>
    <w:p>
      <w:pPr>
        <w:pStyle w:val="Normal"/>
        <w:ind w:firstLine="720"/>
        <w:jc w:val="both"/>
        <w:rPr/>
      </w:pPr>
      <w:r>
        <w:rPr>
          <w:rFonts w:eastAsia="Calibri"/>
          <w:lang w:eastAsia="en-US"/>
        </w:rPr>
        <w:t>În raport de dispozițiile care reglementează această materie, având în vedere soluția de admitere în parte a cererii introductive de instanță formulate de reclamanţii soți AAA, dată fiind şi solicitarea apelanţilor de obligare a intimatului-pârât la plata cheltuielilor de judecată, recurentul – reclamant apreciază că în mod nelegal, instanța a pronunțat hotărârea constând în obligarea pârâtului doar la sumei de 150 lei.</w:t>
      </w:r>
    </w:p>
    <w:p>
      <w:pPr>
        <w:pStyle w:val="Normal"/>
        <w:ind w:firstLine="720"/>
        <w:jc w:val="both"/>
        <w:rPr>
          <w:rFonts w:eastAsia="Calibri"/>
          <w:lang w:eastAsia="en-US"/>
        </w:rPr>
      </w:pPr>
      <w:r>
        <w:rPr>
          <w:rFonts w:eastAsia="Calibri"/>
          <w:lang w:eastAsia="en-US"/>
        </w:rPr>
        <w:t>În drept, a invocat art. 488 alin. 1 pct. 6 Cod Procedură Civilă.</w:t>
      </w:r>
    </w:p>
    <w:p>
      <w:pPr>
        <w:pStyle w:val="Normal"/>
        <w:ind w:firstLine="720"/>
        <w:jc w:val="both"/>
        <w:rPr/>
      </w:pPr>
      <w:r>
        <w:rPr>
          <w:rFonts w:eastAsia="Calibri"/>
          <w:b/>
          <w:bCs/>
          <w:lang w:eastAsia="en-US"/>
        </w:rPr>
        <w:t>Recurentul -  pârât CCC, prin recursul declarat împotriva deciziei nr. .../A/...... pronunțate de Tribunalul ...... în ședința publică din data de ......</w:t>
      </w:r>
      <w:r>
        <w:rPr>
          <w:rFonts w:eastAsia="Calibri"/>
          <w:lang w:eastAsia="en-US"/>
        </w:rPr>
        <w:t>, solicită:</w:t>
      </w:r>
    </w:p>
    <w:p>
      <w:pPr>
        <w:pStyle w:val="Normal"/>
        <w:ind w:firstLine="720"/>
        <w:jc w:val="both"/>
        <w:rPr/>
      </w:pPr>
      <w:r>
        <w:rPr>
          <w:rFonts w:eastAsia="Calibri"/>
          <w:lang w:eastAsia="en-US"/>
        </w:rPr>
        <w:t>1. Admiterea recursului şi casarea în tot a hotărârii atacate, cu consecința admiterii cererii de completare a dispozitivului deciziei civile nr. .../A/...... pronunțate de Tribunalul ...... în dosarul nr. ..., motivul de casare fiind cel prevăzut de art. 488 alin. 1 pct. 8 Cod Procedură Civilă.</w:t>
      </w:r>
    </w:p>
    <w:p>
      <w:pPr>
        <w:pStyle w:val="Normal"/>
        <w:ind w:firstLine="720"/>
        <w:jc w:val="both"/>
        <w:rPr/>
      </w:pPr>
      <w:r>
        <w:rPr>
          <w:rFonts w:eastAsia="Calibri"/>
          <w:lang w:eastAsia="en-US"/>
        </w:rPr>
        <w:t>2. Cheltuielile efectuate cu ocazia formulării cererii de completare a dispozitivului în apel și cele efectuate în calea de atac a recursului urmează a fi suportate de stat, în conformitate cu art. 447 Cod Procedură Civilă, din fondul constituit potrivit legii.</w:t>
      </w:r>
    </w:p>
    <w:p>
      <w:pPr>
        <w:pStyle w:val="Normal"/>
        <w:ind w:firstLine="720"/>
        <w:jc w:val="both"/>
        <w:rPr>
          <w:rFonts w:eastAsia="Calibri"/>
          <w:lang w:eastAsia="en-US"/>
        </w:rPr>
      </w:pPr>
      <w:r>
        <w:rPr>
          <w:rFonts w:eastAsia="Calibri"/>
          <w:lang w:eastAsia="en-US"/>
        </w:rPr>
        <w:t>A învederat că motivele prezentului recurs sunt următoarele:</w:t>
      </w:r>
    </w:p>
    <w:p>
      <w:pPr>
        <w:pStyle w:val="Normal"/>
        <w:ind w:firstLine="720"/>
        <w:jc w:val="both"/>
        <w:rPr/>
      </w:pPr>
      <w:r>
        <w:rPr>
          <w:rFonts w:eastAsia="Calibri"/>
          <w:lang w:eastAsia="en-US"/>
        </w:rPr>
        <w:t>În fapt, prin sentința civilă nr. … pronunțată de Judecătoria … la data de … în dosarul nr. ..., s-a respins cererea de chemare în judecată având ca obiect grănițuire și revendicare imobiliară și s-a admis cererea privind acordarea cheltuielilor de judecată efectuate de recurentul - pârât în cuantum total de 6.250 lei, reprezentând onorariu de expert (750 lei) și onorariu de avocat (5.500 lei).</w:t>
      </w:r>
    </w:p>
    <w:p>
      <w:pPr>
        <w:pStyle w:val="Normal"/>
        <w:ind w:firstLine="720"/>
        <w:jc w:val="both"/>
        <w:rPr/>
      </w:pPr>
      <w:r>
        <w:rPr>
          <w:rFonts w:eastAsia="Calibri"/>
          <w:lang w:eastAsia="en-US"/>
        </w:rPr>
        <w:t>Reclamanții au formulat apel în cauză, criticând soluția pentru nelegalitate, iar Tribunalul ......, prin decizia nr. .../A/......, a admis apelul și a schimbat în parte cererea de chemare în judecată, dispunând grănițuirea imobilelor părților, potrivit variantei nr. 1 din raportul de expertiză și menținând celelalte dispoziții ale sentinței apelate.</w:t>
      </w:r>
    </w:p>
    <w:p>
      <w:pPr>
        <w:pStyle w:val="Normal"/>
        <w:ind w:firstLine="720"/>
        <w:jc w:val="both"/>
        <w:rPr>
          <w:rFonts w:eastAsia="Calibri"/>
          <w:lang w:eastAsia="en-US"/>
        </w:rPr>
      </w:pPr>
      <w:r>
        <w:rPr>
          <w:rFonts w:eastAsia="Calibri"/>
          <w:lang w:eastAsia="en-US"/>
        </w:rPr>
        <w:t>De asemenea, a obligat recurentul – pârât la plata către apelanți a sumei de 150 lei, cheltuieli de judecată, reprezentând taxa de timbru.</w:t>
      </w:r>
    </w:p>
    <w:p>
      <w:pPr>
        <w:pStyle w:val="Normal"/>
        <w:ind w:firstLine="720"/>
        <w:jc w:val="both"/>
        <w:rPr/>
      </w:pPr>
      <w:r>
        <w:rPr>
          <w:rFonts w:eastAsia="Calibri"/>
          <w:lang w:eastAsia="en-US"/>
        </w:rPr>
        <w:t>Ulterior, apelanții și recurentul – pârât au formulat cereri de lămurire a dispozitivului deciziei civile nr. .../A/...... care au fost respinse ca neîntemeiate și a fost admisă cererea de completare a dispozitivului formulată de apelanți, instanța de apel obligându-l pe recurentul - pârât la plata sumei de 6.900 lei, cu titlu de cheltuieli de judecată efectuate în primă instanță, reprezentând onorariu de avocat, corespunzător pretențiilor admise.</w:t>
      </w:r>
    </w:p>
    <w:p>
      <w:pPr>
        <w:pStyle w:val="Normal"/>
        <w:ind w:firstLine="720"/>
        <w:jc w:val="both"/>
        <w:rPr>
          <w:rFonts w:eastAsia="Calibri"/>
          <w:lang w:eastAsia="en-US"/>
        </w:rPr>
      </w:pPr>
      <w:r>
        <w:rPr>
          <w:rFonts w:eastAsia="Calibri"/>
          <w:lang w:eastAsia="en-US"/>
        </w:rPr>
        <w:t>Prin cererea de completare formulată la data de 27.05.2019, recurentul – pârât a solicitat ca instanța de apel să se pronunțe și asupra cererii de acordare cheltuielilor de judecată, atât din fond, cât și din apel, proporțional cu admiterea în parte a cererii de chemare în judecată cu privire la grănițuirea proprietăților părților și respectiv respingerea capătului de cerere privind revendicarea.</w:t>
      </w:r>
    </w:p>
    <w:p>
      <w:pPr>
        <w:pStyle w:val="Normal"/>
        <w:ind w:firstLine="720"/>
        <w:jc w:val="both"/>
        <w:rPr>
          <w:rFonts w:eastAsia="Calibri"/>
          <w:lang w:eastAsia="en-US"/>
        </w:rPr>
      </w:pPr>
      <w:r>
        <w:rPr>
          <w:rFonts w:eastAsia="Calibri"/>
          <w:lang w:eastAsia="en-US"/>
        </w:rPr>
        <w:t>Instanța de apel în mod nelegal a respins această cerere, hotărârea fiind dată cu încălcarea normelor de drept material referitoare la răspunderea civilă delictuală declanșată de atitudinea procesuală culpabilă a părții care a căzut în pretenții.</w:t>
      </w:r>
    </w:p>
    <w:p>
      <w:pPr>
        <w:pStyle w:val="Normal"/>
        <w:ind w:firstLine="720"/>
        <w:jc w:val="both"/>
        <w:rPr>
          <w:rFonts w:eastAsia="Calibri"/>
          <w:lang w:eastAsia="en-US"/>
        </w:rPr>
      </w:pPr>
      <w:r>
        <w:rPr>
          <w:rFonts w:eastAsia="Calibri"/>
          <w:lang w:eastAsia="en-US"/>
        </w:rPr>
        <w:t>Acordarea cheltuielilor de judecată este o consecință a angajării răspunderii civile delictuale asupra părții care a declanșat fie și parțial, culpabil, litigiul.</w:t>
      </w:r>
    </w:p>
    <w:p>
      <w:pPr>
        <w:pStyle w:val="Normal"/>
        <w:ind w:firstLine="720"/>
        <w:jc w:val="both"/>
        <w:rPr>
          <w:rFonts w:eastAsia="Calibri"/>
          <w:lang w:eastAsia="en-US"/>
        </w:rPr>
      </w:pPr>
      <w:r>
        <w:rPr>
          <w:rFonts w:eastAsia="Calibri"/>
          <w:lang w:eastAsia="en-US"/>
        </w:rPr>
        <w:t>Cheltuielile de judecată reprezintă pentru partea căreia i se acordă, valoarea prejudiciului produs prin aducerea ei în instanță.</w:t>
      </w:r>
    </w:p>
    <w:p>
      <w:pPr>
        <w:pStyle w:val="Normal"/>
        <w:ind w:firstLine="720"/>
        <w:jc w:val="both"/>
        <w:rPr>
          <w:rFonts w:eastAsia="Calibri"/>
          <w:lang w:eastAsia="en-US"/>
        </w:rPr>
      </w:pPr>
      <w:r>
        <w:rPr>
          <w:rFonts w:eastAsia="Calibri"/>
          <w:lang w:eastAsia="en-US"/>
        </w:rPr>
        <w:t>De asemenea, trebuie avute în vedere și prevederile art. 560 Cod civil care dispun că proprietarii terenurilor învecinate sunt obligați să contribuie la grănițuire, suportând în mod egal, cheltuielile ocazionate de acestea.</w:t>
      </w:r>
    </w:p>
    <w:p>
      <w:pPr>
        <w:pStyle w:val="Normal"/>
        <w:ind w:firstLine="720"/>
        <w:jc w:val="both"/>
        <w:rPr>
          <w:rFonts w:eastAsia="Calibri"/>
          <w:lang w:eastAsia="en-US"/>
        </w:rPr>
      </w:pPr>
      <w:r>
        <w:rPr>
          <w:rFonts w:eastAsia="Calibri"/>
          <w:lang w:eastAsia="en-US"/>
        </w:rPr>
        <w:t>Conform art. 453 alin. 1 Cod Procedură Civilă, când cererea a fost admisă numai în parte, judecătorii vor stabili măsura în care fiecare dintre părți poate fi obligată la plata cheltuielilor de judecată, iar dacă este cazul, se va putea dispune compensarea acestora.</w:t>
      </w:r>
    </w:p>
    <w:p>
      <w:pPr>
        <w:pStyle w:val="Normal"/>
        <w:ind w:firstLine="720"/>
        <w:jc w:val="both"/>
        <w:rPr>
          <w:rFonts w:eastAsia="Calibri"/>
          <w:lang w:eastAsia="en-US"/>
        </w:rPr>
      </w:pPr>
      <w:r>
        <w:rPr>
          <w:rFonts w:eastAsia="Calibri"/>
          <w:lang w:eastAsia="en-US"/>
        </w:rPr>
        <w:t>Astfel, instanța de apel, admițând cererea de completare a dispozitivului trebuia să aibă în vedere toate aceste aspecte și să dispună cu privire la cuantumul cheltuielilor de judecată cuvenite recurentului – pârât pentru căderea în pretenții a apelanților prin respingerea capătului de cerere având ca obiect revendicarea, atât în fond, cât și în apel.</w:t>
      </w:r>
    </w:p>
    <w:p>
      <w:pPr>
        <w:pStyle w:val="Normal"/>
        <w:ind w:firstLine="720"/>
        <w:jc w:val="both"/>
        <w:rPr/>
      </w:pPr>
      <w:r>
        <w:rPr>
          <w:rFonts w:eastAsia="Calibri"/>
          <w:lang w:eastAsia="en-US"/>
        </w:rPr>
        <w:t>Recurentul – pârât a achitat la fond suma de 750 lei, reprezentând jumătate din onorariul expertului desemnat în cauză și suma de 5.500 lei, reprezentând onorariu de avocat, iar în apel suma de 2.500 lei reprezentând onorariu de avocat.</w:t>
      </w:r>
    </w:p>
    <w:p>
      <w:pPr>
        <w:pStyle w:val="Normal"/>
        <w:ind w:firstLine="720"/>
        <w:jc w:val="both"/>
        <w:rPr/>
      </w:pPr>
      <w:r>
        <w:rPr>
          <w:rFonts w:eastAsia="Calibri"/>
          <w:lang w:eastAsia="en-US"/>
        </w:rPr>
        <w:t>Având în vedere dispozițiile legale care prevăd că, în cazul grănițuirii, cheltuielile ocazionate cu acestea se suportă în mod egal de către părți, precum și cele prevăzute de art. 453 Cod Procedură Civilă, instanța de apel ar fi trebuit să efectueze următoarele operațiuni:</w:t>
      </w:r>
    </w:p>
    <w:p>
      <w:pPr>
        <w:pStyle w:val="Normal"/>
        <w:ind w:firstLine="720"/>
        <w:jc w:val="both"/>
        <w:rPr>
          <w:rFonts w:eastAsia="Calibri"/>
          <w:lang w:eastAsia="en-US"/>
        </w:rPr>
      </w:pPr>
      <w:r>
        <w:rPr>
          <w:rFonts w:eastAsia="Calibri"/>
          <w:lang w:eastAsia="en-US"/>
        </w:rPr>
        <w:t>- să stabilească cheltuielile de judecată pentru grănițuire efectuate de reclamanți și pârât, atât în fond, cât și în apel și să le împartă la 2, urmând să verifice care din părți a plătit mai mult sau mai puțin și să oblige în consecință, la plata diferenței dintre ce s-a plătit și acest punct de referință,</w:t>
      </w:r>
    </w:p>
    <w:p>
      <w:pPr>
        <w:pStyle w:val="Normal"/>
        <w:ind w:firstLine="720"/>
        <w:jc w:val="both"/>
        <w:rPr>
          <w:rFonts w:eastAsia="Calibri"/>
          <w:lang w:eastAsia="en-US"/>
        </w:rPr>
      </w:pPr>
      <w:r>
        <w:rPr>
          <w:rFonts w:eastAsia="Calibri"/>
          <w:lang w:eastAsia="en-US"/>
        </w:rPr>
        <w:t xml:space="preserve">- să stabilească și să pună în sarcina apelanților, cheltuielile de judecată efectuate de recurentul – pârât cu privire la capătul de cerere având ca obiect revendicare imobiliară, atât pentru fond, cât și pentru apel, respins în toate aceste etape procesuale, sau dacă este cazul, se va putea dispune compensarea cheltuielilor de judecată. </w:t>
      </w:r>
    </w:p>
    <w:p>
      <w:pPr>
        <w:pStyle w:val="Normal"/>
        <w:ind w:firstLine="720"/>
        <w:jc w:val="both"/>
        <w:rPr>
          <w:rFonts w:eastAsia="Calibri"/>
          <w:lang w:eastAsia="en-US"/>
        </w:rPr>
      </w:pPr>
      <w:r>
        <w:rPr>
          <w:rFonts w:eastAsia="Calibri"/>
          <w:lang w:eastAsia="en-US"/>
        </w:rPr>
        <w:t>Față de toate aceste aspecte invocate, recurentul – pârât solicită admiterea recursului și schimbarea hotărârii atacate în tot.</w:t>
      </w:r>
    </w:p>
    <w:p>
      <w:pPr>
        <w:pStyle w:val="Normal"/>
        <w:ind w:firstLine="720"/>
        <w:jc w:val="both"/>
        <w:rPr/>
      </w:pPr>
      <w:r>
        <w:rPr>
          <w:b/>
        </w:rPr>
        <w:t>Curtea de Apel ……</w:t>
      </w:r>
      <w:r>
        <w:rPr/>
        <w:t xml:space="preserve"> s-a constatat legal sesizată şi competentă material să soluţioneze prezentele recursuri, date fiind prevederile art. 96 Cod de procedură civilă.</w:t>
      </w:r>
    </w:p>
    <w:p>
      <w:pPr>
        <w:pStyle w:val="Normal"/>
        <w:ind w:firstLine="720"/>
        <w:jc w:val="both"/>
        <w:rPr/>
      </w:pPr>
      <w:r>
        <w:rPr/>
        <w:t xml:space="preserve">Examinând în continuare, deciziile recurate, prin prisma motivelor de recurs invocate, în limitele cererilor de recurs, potrivit art. 494 Cod Procedură Civilă în referire la art. 479 Cod procedură civilă, Curtea apreciază </w:t>
      </w:r>
      <w:r>
        <w:rPr>
          <w:rFonts w:eastAsia="Calibri"/>
          <w:lang w:eastAsia="en-US"/>
        </w:rPr>
        <w:t xml:space="preserve">recursul formulat împotriva deciziei civile nr. .../…, pronunțate de Tribunalul ......, respectiv recursul împotriva deciziei civile nr. .../… pronunţate de Tribunalul ......, </w:t>
      </w:r>
      <w:r>
        <w:rPr/>
        <w:t>ca fiind fondate, în vreme ce pe cel împotriva deciziei civile nr. .../…, ca fiind nefondat, pentru următoarele considerente comune:</w:t>
      </w:r>
    </w:p>
    <w:p>
      <w:pPr>
        <w:pStyle w:val="Normal"/>
        <w:ind w:firstLine="720"/>
        <w:jc w:val="both"/>
        <w:rPr/>
      </w:pPr>
      <w:r>
        <w:rPr/>
        <w:t xml:space="preserve">1. </w:t>
      </w:r>
      <w:r>
        <w:rPr>
          <w:i/>
        </w:rPr>
        <w:t>Sub un prim aspect,</w:t>
      </w:r>
      <w:r>
        <w:rPr/>
        <w:t xml:space="preserve"> Curtea observă că în reglementarea noului Cod de Procedură Civilă, aplicabil cauzei prezente, </w:t>
      </w:r>
      <w:r>
        <w:rPr>
          <w:lang w:eastAsia="en-US"/>
        </w:rPr>
        <w:t>recursul reprezintă o cale de atac exclusiv de legalitate, care se grefează pe situaţia de fapt stabilită de instanţele devolutive ale fondului. Această apreciere rezultă din enunţarea acestui caracter, în mod expres, prin alineatul prim al art. 488 Cod de procedură civilă, din enumerarea limitativă şi expresă a motivelor de nelegalitate care pot fi invocate în recurs, conform pct. 1 – 8 din respectivul text procesual. Aşadar, instanţa de recurs, în cadrul controlului de legalitate pe care-l exercită, este ţinută de situaţia de fapt astfel cum a fost ea stabilită în mod definitiv, de instanţa de fond sau după caz, de apel, dacă în recurs nu sunt administrate noi probe.</w:t>
      </w:r>
    </w:p>
    <w:p>
      <w:pPr>
        <w:pStyle w:val="Normal"/>
        <w:ind w:firstLine="720"/>
        <w:jc w:val="both"/>
        <w:rPr/>
      </w:pPr>
      <w:r>
        <w:rPr>
          <w:lang w:eastAsia="en-US"/>
        </w:rPr>
        <w:t>Or, aserțiunile recurenților AAA și BBB din cadrul celor două recursuri formulate în cauză, împotriva deciziilor civile nr. .../… și nr. .../…, relative la:</w:t>
      </w:r>
    </w:p>
    <w:p>
      <w:pPr>
        <w:pStyle w:val="Normal"/>
        <w:ind w:firstLine="720"/>
        <w:jc w:val="both"/>
        <w:rPr/>
      </w:pPr>
      <w:r>
        <w:rPr>
          <w:lang w:eastAsia="en-US"/>
        </w:rPr>
        <w:t xml:space="preserve">- justificarea lipsei de teren a reclamanților ca urmare a modificării de către intimatul pârât CCC a unui reper inițial de hotar și nu ca decurgând din situația părții de sud a proprietății în privința căreia instanțele devolutive ale fondului ar fi realizat o confuzie; </w:t>
      </w:r>
    </w:p>
    <w:p>
      <w:pPr>
        <w:pStyle w:val="Normal"/>
        <w:ind w:firstLine="720"/>
        <w:jc w:val="both"/>
        <w:rPr/>
      </w:pPr>
      <w:r>
        <w:rPr>
          <w:lang w:eastAsia="en-US"/>
        </w:rPr>
        <w:t xml:space="preserve">- realizarea de către intimatul pârât a unui cot de 0,32 cm către proprietatea recurentului AAA, prin cadastrul realizat de intimat, fapt care ar fi determinat diferența revendicată; </w:t>
      </w:r>
    </w:p>
    <w:p>
      <w:pPr>
        <w:pStyle w:val="Normal"/>
        <w:ind w:firstLine="720"/>
        <w:jc w:val="both"/>
        <w:rPr>
          <w:lang w:eastAsia="en-US"/>
        </w:rPr>
      </w:pPr>
      <w:r>
        <w:rPr>
          <w:lang w:eastAsia="en-US"/>
        </w:rPr>
        <w:t xml:space="preserve">- întocmirea eronată a documentației cadastrale a intimatului pârât, întrucât acesta nu a indicat specialistului cadastrist limita corectă a proprietății; </w:t>
      </w:r>
    </w:p>
    <w:p>
      <w:pPr>
        <w:pStyle w:val="Normal"/>
        <w:ind w:firstLine="720"/>
        <w:jc w:val="both"/>
        <w:rPr>
          <w:lang w:eastAsia="en-US"/>
        </w:rPr>
      </w:pPr>
      <w:r>
        <w:rPr>
          <w:lang w:eastAsia="en-US"/>
        </w:rPr>
        <w:t xml:space="preserve">- caracterul distinct al proprietății de la sudul proprietății recurentului reclamant, ca urmare a situării respectivului teren în alt plan parcelar și în altă tarla; </w:t>
      </w:r>
    </w:p>
    <w:p>
      <w:pPr>
        <w:pStyle w:val="Normal"/>
        <w:ind w:firstLine="720"/>
        <w:jc w:val="both"/>
        <w:rPr>
          <w:lang w:eastAsia="en-US"/>
        </w:rPr>
      </w:pPr>
      <w:r>
        <w:rPr>
          <w:lang w:eastAsia="en-US"/>
        </w:rPr>
        <w:t xml:space="preserve">- faptul că varianta 1 inițială din raportul de expertiză întocmit în cauză nu ar respecta granițele vechi care existau la momentul cumpărării imobilului, ci se raportează doar la documentația cadastrală a pârâtului intimat, reprezentând o frântură spre est; </w:t>
      </w:r>
    </w:p>
    <w:p>
      <w:pPr>
        <w:pStyle w:val="Normal"/>
        <w:ind w:firstLine="720"/>
        <w:jc w:val="both"/>
        <w:rPr>
          <w:lang w:eastAsia="en-US"/>
        </w:rPr>
      </w:pPr>
      <w:r>
        <w:rPr>
          <w:lang w:eastAsia="en-US"/>
        </w:rPr>
        <w:t>- faptul că varianta aleasă nu ar corespunde cu forma de dreptunghi a terenului pârâtului intimat, așa cum este acesta reprezentat în schița anexată la ordinul prefectului;</w:t>
      </w:r>
    </w:p>
    <w:p>
      <w:pPr>
        <w:pStyle w:val="Normal"/>
        <w:ind w:firstLine="720"/>
        <w:jc w:val="both"/>
        <w:rPr>
          <w:lang w:eastAsia="en-US"/>
        </w:rPr>
      </w:pPr>
      <w:r>
        <w:rPr>
          <w:lang w:eastAsia="en-US"/>
        </w:rPr>
        <w:t>- faptul că varianta inițială nr. 1 din raportul de expertiză le-ar impune recurenților reclamanți să demoleze o parte din gardul de beton realizat de fostul proprietar (gard despre care intimatul pârât ar fi specificat că este vechi de 50 ani) și pe care pârâtul intimat l-a agreat atunci când i-a cerut recurentului reclamant declarația olografă, existentă la dosar, potrivit căreia a fost de acord cu granițele;</w:t>
      </w:r>
    </w:p>
    <w:p>
      <w:pPr>
        <w:pStyle w:val="Normal"/>
        <w:ind w:firstLine="720"/>
        <w:jc w:val="both"/>
        <w:rPr>
          <w:lang w:eastAsia="en-US"/>
        </w:rPr>
      </w:pPr>
      <w:r>
        <w:rPr>
          <w:lang w:eastAsia="en-US"/>
        </w:rPr>
        <w:t>- faptul că nu s-a dorit crearea unei noi situații, ci doar reconstituirea celei existente la momentul 1996, al dobândirii imobilului în proprietate;</w:t>
      </w:r>
    </w:p>
    <w:p>
      <w:pPr>
        <w:pStyle w:val="Normal"/>
        <w:ind w:firstLine="720"/>
        <w:jc w:val="both"/>
        <w:rPr>
          <w:lang w:eastAsia="en-US"/>
        </w:rPr>
      </w:pPr>
      <w:r>
        <w:rPr>
          <w:lang w:eastAsia="en-US"/>
        </w:rPr>
        <w:t>- împrejurarea că declarația olografă dată de recurentul reclamant referitor la acordul cu privire la granițele celor două proprietăți vecine ar reprezenta un document juridic care ar conține și informații topo cu elemente ajutătoare și relevante în sensul în care el ar confirma faptul că nu au existat probleme în trecut cu hotarul despărțitor;</w:t>
      </w:r>
    </w:p>
    <w:p>
      <w:pPr>
        <w:pStyle w:val="Normal"/>
        <w:ind w:firstLine="720"/>
        <w:jc w:val="both"/>
        <w:rPr>
          <w:lang w:eastAsia="en-US"/>
        </w:rPr>
      </w:pPr>
      <w:r>
        <w:rPr>
          <w:lang w:eastAsia="en-US"/>
        </w:rPr>
        <w:t>- faptul că suprafața delimitată de punctele de contur fără punctul 25, ar reprezenta situația actuală din teren și mai mut, realitatea din teren de la momentul la care părțile au dobândit proprietatea acestor imobile, granița fiind aceeași și neschimbată de-a lungul anilor,</w:t>
      </w:r>
    </w:p>
    <w:p>
      <w:pPr>
        <w:pStyle w:val="Normal"/>
        <w:ind w:firstLine="720"/>
        <w:jc w:val="both"/>
        <w:rPr>
          <w:lang w:eastAsia="en-US"/>
        </w:rPr>
      </w:pPr>
      <w:r>
        <w:rPr>
          <w:lang w:eastAsia="en-US"/>
        </w:rPr>
        <w:t xml:space="preserve">implică aprecierea situaţiei de fapt a cauzei, instanţa de recurs nefiind competentă însă, să reaprecieze situaţia de fapt, aşa cum am arătat. </w:t>
      </w:r>
    </w:p>
    <w:p>
      <w:pPr>
        <w:pStyle w:val="Normal"/>
        <w:ind w:firstLine="720"/>
        <w:jc w:val="both"/>
        <w:rPr>
          <w:lang w:eastAsia="en-US"/>
        </w:rPr>
      </w:pPr>
      <w:r>
        <w:rPr>
          <w:lang w:eastAsia="en-US"/>
        </w:rPr>
        <w:t>Toate aceste critici menționate vizează elemente subsumate situaţiei de fapt, legate de modul de amplasare al proprietăților învecinate, de granița fizică existentă între proprietățile părților procesuale litigioase, instanţa de recurs, în exercitarea controlului său exclusiv de legalitate, conform art. 488 alin. 1 Cod de procedură civilă, fiind obligată însă, să se grefeze pe situaţia de fapt stabilită de instanţele devolutive ale fondului, în cazul neadministrării de probe noi în recurs sau în cazul în care cele administrate în faza procesuală a recursului nu modifică situația de fapt a cauzei.</w:t>
      </w:r>
    </w:p>
    <w:p>
      <w:pPr>
        <w:pStyle w:val="Normal"/>
        <w:ind w:firstLine="720"/>
        <w:jc w:val="both"/>
        <w:rPr/>
      </w:pPr>
      <w:r>
        <w:rPr>
          <w:lang w:eastAsia="en-US"/>
        </w:rPr>
        <w:t>Or, Curtea constată că singura probă nou administrată în recurs, reprezentată de adresa nr. …C/2020 emisă de OCPI I…, însoțită de anexe (filele 64 – 66 dosar recurs) nu schimbă cu nimic datele problemei, atât timp cât în fazele anterioare ale judecății, a fost administrată o probă similară de către aceeași parte procesuală reclamantă, respectiv adresa nr. …/2016 emisă tot de OCPI I…, însoțită de anexe (filele 81 – 84 dosar fond, vol. I), înscris care atestă aceeași situație ca și adresa însoțită de anexe administrată nou în faza procesuală a recursului: faptul că inventarul de coordonate aferent limitei imobilului cu număr cadastral … nu respectă conturul planului parcelar de pe limita de sud, aferent tarlalei … din cadrul UAT P…, jud. I….</w:t>
      </w:r>
    </w:p>
    <w:p>
      <w:pPr>
        <w:pStyle w:val="Normal"/>
        <w:ind w:firstLine="720"/>
        <w:jc w:val="both"/>
        <w:rPr/>
      </w:pPr>
      <w:r>
        <w:rPr>
          <w:lang w:eastAsia="en-US"/>
        </w:rPr>
        <w:t>Or, adresa cu conținut similar emisă în anul 2016 a fost indicată inclusiv în motivele de apel invocate de reclamant și totodată, a constituit element inclusiv al obiecțiunilor formulate (fila 268 dosar fond, vol. II) de aceeași parte procesuală împotriva raportului de expertiză judiciară realizat de către expertul Expert1, obiecțiuni față de care expertul a răspuns detaliat la filele 287 și urm. dosar fond, vol. II.</w:t>
      </w:r>
    </w:p>
    <w:p>
      <w:pPr>
        <w:pStyle w:val="Normal"/>
        <w:ind w:firstLine="720"/>
        <w:jc w:val="both"/>
        <w:rPr>
          <w:lang w:eastAsia="en-US"/>
        </w:rPr>
      </w:pPr>
      <w:r>
        <w:rPr>
          <w:lang w:eastAsia="en-US"/>
        </w:rPr>
        <w:t xml:space="preserve">Așadar, întrucât această probă nou administrată în recurs potrivit art. 492 Cod de procedură civilă, nu aduce nimic nou față de dovezile administrate în fazele procesuale de fond și apel, astfel cum s-a expus, Curtea nu poate pe cale de consecință, să aprecieze în raport de ea, o modificare a situației de fapt a cauzei stabilite de către tribunal, ca instanță devolutivă a fondului, situație de fapt care astfel, a căpătat caracter definitiv.    </w:t>
      </w:r>
    </w:p>
    <w:p>
      <w:pPr>
        <w:pStyle w:val="Normal"/>
        <w:ind w:firstLine="720"/>
        <w:jc w:val="both"/>
        <w:rPr/>
      </w:pPr>
      <w:r>
        <w:rPr>
          <w:lang w:eastAsia="en-US"/>
        </w:rPr>
        <w:t xml:space="preserve">Pe cale de consecință, Curtea constată că în privinţa aspectelor factuale anterior reliefate, invocate de recurenții </w:t>
      </w:r>
      <w:bookmarkStart w:id="0" w:name="_Hlk63058554"/>
      <w:r>
        <w:rPr>
          <w:lang w:eastAsia="en-US"/>
        </w:rPr>
        <w:t>AAA și BBB</w:t>
      </w:r>
      <w:bookmarkEnd w:id="0"/>
      <w:r>
        <w:rPr>
          <w:lang w:eastAsia="en-US"/>
        </w:rPr>
        <w:t>, instanţa devolutivă de apel a stabilit definitiv că: „</w:t>
      </w:r>
      <w:bookmarkStart w:id="1" w:name="_Hlk63060054"/>
      <w:r>
        <w:rPr>
          <w:rFonts w:eastAsia="Calibri"/>
          <w:lang w:eastAsia="en-US"/>
        </w:rPr>
        <w:t xml:space="preserve">Expertul a mai arătat că </w:t>
      </w:r>
      <w:r>
        <w:rPr>
          <w:rFonts w:eastAsia="Calibri"/>
          <w:i/>
          <w:iCs/>
          <w:lang w:eastAsia="en-US"/>
        </w:rPr>
        <w:t>nu se poate concluziona în sensul că pârâtul a încălcat proprietatea reclamanţilor,</w:t>
      </w:r>
      <w:r>
        <w:rPr>
          <w:rFonts w:eastAsia="Calibri"/>
          <w:lang w:eastAsia="en-US"/>
        </w:rPr>
        <w:t xml:space="preserve"> deoarece diferenţa de 83 m.p. solicitată de către reclamanţi se regăseşte în suprafaţa lipsă.    </w:t>
      </w:r>
      <w:bookmarkEnd w:id="1"/>
    </w:p>
    <w:p>
      <w:pPr>
        <w:pStyle w:val="Normal"/>
        <w:ind w:firstLine="720"/>
        <w:jc w:val="both"/>
        <w:rPr/>
      </w:pPr>
      <w:r>
        <w:rPr>
          <w:rFonts w:eastAsia="Calibri"/>
          <w:i/>
          <w:iCs/>
          <w:lang w:eastAsia="en-US"/>
        </w:rPr>
        <w:t>Din raportul de expertiză mai rezultă faptul că în planul de situaţie, anexa nr. 4, a fost stabilită linia de hotar în funcţie de actele de proprietate ale părţilor, de suprafaţa existentă în teren, de procesele – verbale de punere în posesie şi de schiţa – anexă la Ordinul nr. …/28.04.2000, emis de către Prefectul judeţului I…</w:t>
      </w:r>
      <w:r>
        <w:rPr>
          <w:rFonts w:eastAsia="Calibri"/>
          <w:lang w:eastAsia="en-US"/>
        </w:rPr>
        <w:t>”</w:t>
      </w:r>
      <w:r>
        <w:rPr>
          <w:i/>
        </w:rPr>
        <w:t xml:space="preserve">. </w:t>
      </w:r>
    </w:p>
    <w:p>
      <w:pPr>
        <w:pStyle w:val="Normal"/>
        <w:ind w:firstLine="720"/>
        <w:jc w:val="both"/>
        <w:rPr/>
      </w:pPr>
      <w:r>
        <w:rPr>
          <w:iCs/>
        </w:rPr>
        <w:t xml:space="preserve">Rezultă așadar, că enunțând astfel, tribunalul a apreciat în cadrul evaluării sale asupra temeiniciei cauzei, inclusiv aspectele că pârâtul nu a încălcat proprietatea recurentului reclamant și că linia de hotar determinată de expert este cea care corespunde situației preexistente a părților, fără a fi așadar, conturată o nouă situație între părțile procesuale, instanța de apel întemeindu-se așadar, pe concluziile expertului judiciar Expert1, expert în privința căruia se constată că într-adevăr sub acest aspect a menționat expres faptul că „se observă că varianta 1 respectă folosințele actuale astfel cum se menționează în raport” – ul său judiciar de expertiză completat (fila 288 dosar fond, vol. II).  </w:t>
      </w:r>
    </w:p>
    <w:p>
      <w:pPr>
        <w:pStyle w:val="Normal"/>
        <w:ind w:firstLine="720"/>
        <w:jc w:val="both"/>
        <w:rPr/>
      </w:pPr>
      <w:r>
        <w:rPr>
          <w:lang w:eastAsia="en-US"/>
        </w:rPr>
        <w:t>Reaprecierea probelor în recurs, prin prisma aserţiunilor menționate ale recurenților indicați, nu echivalează cu generarea unui control de legalitate al deciziei pronunţate, ci echivalează cu reevaluarea situaţiei de fapt şi eventual, stabilirea uneia noi față de cea decelată de instanța de apel, la care se vor aplica prevederile legale incidente. Or, întrucât tribunalul a reţinut definitiv, aspectele factuale menţionate - contrare celor enunţate de recurenții AAA și BBB - iar în recurs nu s-au administrat probe noi care să modifice această stare de fapt, astfel cum s-a ilustrat anterior, Curtea nu poate decât să constate corecta aplicare a prevederilor legale incidente, la această situaţie de fapt.</w:t>
      </w:r>
    </w:p>
    <w:p>
      <w:pPr>
        <w:pStyle w:val="Normal"/>
        <w:ind w:firstLine="720"/>
        <w:jc w:val="both"/>
        <w:rPr/>
      </w:pPr>
      <w:r>
        <w:rPr>
          <w:lang w:eastAsia="en-US"/>
        </w:rPr>
        <w:t xml:space="preserve">2. Relativ criticilor recurenților AAA și BBB privind </w:t>
      </w:r>
      <w:r>
        <w:rPr>
          <w:i/>
          <w:iCs/>
          <w:lang w:eastAsia="en-US"/>
        </w:rPr>
        <w:t>nemotivarea deciziilor civile nr. .../… și nr. .../…</w:t>
      </w:r>
      <w:r>
        <w:rPr>
          <w:lang w:eastAsia="en-US"/>
        </w:rPr>
        <w:t>, Curtea remarcă faptul că după cum s-a statuat, fundamentul motivului de nelegalitate dat de nemotivarea hotărârii, rezidă în nerespectarea prevederilor art. 425 alin.1 lit.b Cod de procedură civilă, potrivit cărora hotărârea judecătorească trebuie să cuprindă „motivele de fapt şi de drept pe care se întemeiază soluţia, arătându-se atât motivele pentru care s-au admis, cât şi cele pentru care s-au înlăturat cererile părţilor”.</w:t>
      </w:r>
    </w:p>
    <w:p>
      <w:pPr>
        <w:pStyle w:val="Normal"/>
        <w:ind w:firstLine="720"/>
        <w:jc w:val="both"/>
        <w:rPr>
          <w:lang w:eastAsia="en-US"/>
        </w:rPr>
      </w:pPr>
      <w:r>
        <w:rPr>
          <w:lang w:eastAsia="en-US"/>
        </w:rPr>
        <w:t>În considerarea art. 425 alin.1 lit. b Cod de procedură civilă, motivarea unei hotărâri trebuie să fie clară, precisă, să nu se rezume la o înşiruire de fapte şi argumente, să se refere la probele administrate în cauză şi să fie în concordanţă cu acestea, să răspundă în fapt şi în drept la toate pretenţiile formulate de părţi, să conducă în mod logic şi convingător la soluţia din dispozitiv, numai o astfel de motivare constituind pentru părţi o garanţie împotriva arbitrariului judecătorilor, iar pentru instanţele superioare, un element necesar în exercitarea controlului declanşat prin căile de atac. Forţa de convingere a unei hotărâri judecătoreşti rezidă în raţionamentul logico-juridic complet, clar explicitat şi întemeiat pe considerente de drept, aspect circumscris înseşi esenţei înfăptuirii justiţiei.</w:t>
      </w:r>
    </w:p>
    <w:p>
      <w:pPr>
        <w:pStyle w:val="Normal"/>
        <w:ind w:firstLine="720"/>
        <w:jc w:val="both"/>
        <w:rPr>
          <w:lang w:eastAsia="en-US"/>
        </w:rPr>
      </w:pPr>
      <w:r>
        <w:rPr>
          <w:lang w:eastAsia="en-US"/>
        </w:rPr>
        <w:t>Se apreciază totodată, sub aspectul condiţiilor procedurale privind motivarea hotărârii, că acestea sunt îndeplinite chiar dacă nu s-a răspuns expres fiecărui argument invocat de părţi, fiind suficient ca din întregul hotărârii să rezulte că s-a răspuns tuturor argumentelor în mod implicit, prin raţionamente logice. Este important aşadar, de reţinut, faptul că judecătorul are obligaţia de a motiva soluţia dată fiecărui capăt de cerere, iar nu pe aceea de a răspunde separat, diferitelor argumente ale părţilor care sprijină aceste capete de cerere.</w:t>
      </w:r>
    </w:p>
    <w:p>
      <w:pPr>
        <w:pStyle w:val="Normal"/>
        <w:ind w:firstLine="720"/>
        <w:jc w:val="both"/>
        <w:rPr>
          <w:lang w:eastAsia="en-US"/>
        </w:rPr>
      </w:pPr>
      <w:r>
        <w:rPr>
          <w:lang w:eastAsia="en-US"/>
        </w:rPr>
        <w:t>De altfel, şi Curtea Europeană a Drepturilor Omului în Hotărârea din 28 aprilie 2005 în Cauza Albina împotriva României, publicată în Monitorul Oficial Nr. 1.049 din 25 noiembrie 2005 (cererea nr. 57.808/00), a statuat următoarele: „Curtea reaminteşte că 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w:t>
      </w:r>
    </w:p>
    <w:p>
      <w:pPr>
        <w:pStyle w:val="Normal"/>
        <w:ind w:firstLine="720"/>
        <w:jc w:val="both"/>
        <w:rPr>
          <w:lang w:eastAsia="en-US"/>
        </w:rPr>
      </w:pPr>
      <w:r>
        <w:rPr>
          <w:lang w:eastAsia="en-US"/>
        </w:rPr>
        <w:t>Acest motiv de nelegalitate invocat este nefondat, deoarece în cauză, tribunalul şi-a fundamentat soluţia dispusă, prezentând argumentele sale de fapt şi de drept, probele, în sensul art. 425 alin.1 lit. b Cod de procedură civilă menţionat.</w:t>
      </w:r>
    </w:p>
    <w:p>
      <w:pPr>
        <w:pStyle w:val="Normal"/>
        <w:ind w:firstLine="720"/>
        <w:jc w:val="both"/>
        <w:rPr/>
      </w:pPr>
      <w:r>
        <w:rPr>
          <w:lang w:eastAsia="en-US"/>
        </w:rPr>
        <w:t>Astfel, instanţa de judecată de apel şi-a expus concluziile, în mod argumentat, reliefând de ce a apreciat că se impune admiterea apelului promovat împotriva sentinței fondului, respectiv  respingerea cererii de lămurire a dispozitivului deciziei civile nr. .../…, arătând totodată inclusiv care sunt probele care i-au format această convingere (raportul de expertiză și înscrisurile care au stat la baza realizării acestui raport, înscrisuri pe care le-a menționat în cuprinsul deciziei civile nr. .../…). S</w:t>
      </w:r>
      <w:r>
        <w:rPr>
          <w:rFonts w:eastAsia="Calibri"/>
          <w:lang w:eastAsia="en-US"/>
        </w:rPr>
        <w:t xml:space="preserve">e observă astfel, că </w:t>
      </w:r>
      <w:r>
        <w:rPr>
          <w:lang w:eastAsia="en-US"/>
        </w:rPr>
        <w:t>instanţa de apel ce a pronunțat decizia civilă nr. .../… a procedat potrivit considerentelor deciziei sale, la o analiză coroborativă a ansamblului probator administrat cauzei, prin referirea la aceste probe pe care și recurenții prezenți și-au întemeiat criticile dumnealor, neexistând obligaţia instanţei de judecată de a se referi în mod distinct, în cadrul motivării sale, la absolut fiecare probă administrată în cauză.</w:t>
      </w:r>
    </w:p>
    <w:p>
      <w:pPr>
        <w:pStyle w:val="Normal"/>
        <w:ind w:firstLine="720"/>
        <w:jc w:val="both"/>
        <w:rPr>
          <w:lang w:eastAsia="en-US"/>
        </w:rPr>
      </w:pPr>
      <w:r>
        <w:rPr>
          <w:lang w:eastAsia="en-US"/>
        </w:rPr>
        <w:t>Însușindu-și pe deplin concluziile raportului de expertiză judiciară la ale cărei constatări tribunalul a făcut referire în mod expres, instanța de apel a răspuns astfel, inclusiv aspectului invocat de apelanții reclamanți relativ faptului că suprafețele de teren din sudul proprietății nu ar fi considerate de aceste părți procesuale ca fiind lipsă, întrucât ele ar aparține altor persoane, fiind regăsite în alt plan parcelar și în altă tarla.</w:t>
      </w:r>
    </w:p>
    <w:p>
      <w:pPr>
        <w:pStyle w:val="Normal"/>
        <w:ind w:firstLine="720"/>
        <w:jc w:val="both"/>
        <w:rPr>
          <w:lang w:eastAsia="en-US"/>
        </w:rPr>
      </w:pPr>
      <w:r>
        <w:rPr>
          <w:lang w:eastAsia="en-US"/>
        </w:rPr>
        <w:t xml:space="preserve">Astfel, în privința acestui element invocat de către recurenți a fi fost omis din evaluare de către instanța de apel, se observă că tribunalul a reținut și a menționat clar aspectul de fapt contrar lui, pe care l-a circumscris în cadrul situației de fapt a cauzei pe care ca instanță devolutivă a fondului, a conturat-o: „Expertul a mai arătat că nu se poate concluziona în sensul că pârâtul a încălcat proprietatea reclamanţilor, deoarece diferenţa de 83 m.p. solicitată de către reclamanţi se regăseşte în suprafaţa lipsă”. </w:t>
      </w:r>
    </w:p>
    <w:p>
      <w:pPr>
        <w:pStyle w:val="Normal"/>
        <w:ind w:firstLine="720"/>
        <w:jc w:val="both"/>
        <w:rPr/>
      </w:pPr>
      <w:r>
        <w:rPr>
          <w:lang w:eastAsia="en-US"/>
        </w:rPr>
        <w:t xml:space="preserve">Această statuare a instanței devolutive de apel s-a realizat deci, prin redarea în esență a concluziilor raportului de expertiză judiciară realizat în cauză, concluzii potrivit cărora expertul Expert1 a atestat: „suprafețele din titlurile părților în litigiu, cuprind cantitativ și două suprafețe de teren de 105 mp în cazul reclamanților și respectiv 115 mp în cazul pârâtului, care în prezent nu sunt folosite, fiind atribuite de către Comisia Locală de Fond Funciar Periș altor persoane în terenul din tarlaua 174, parcela 849, prin planul parcelar și parte deja cadastrate de către aceștia. În consecință, </w:t>
      </w:r>
      <w:r>
        <w:rPr>
          <w:i/>
          <w:iCs/>
          <w:lang w:eastAsia="en-US"/>
        </w:rPr>
        <w:t>aceste suprafețe nu pot fi invocate de niciuna dintre părțile în litigiu ca fiind lipsă din cauza celeilalte părți.</w:t>
      </w:r>
      <w:r>
        <w:rPr>
          <w:lang w:eastAsia="en-US"/>
        </w:rPr>
        <w:t xml:space="preserve"> Astfel cum s-a explicat în raport, suprafețele din titlurile părților, conțineau întinderile constatate la momentul anterior anului 1990, dar ulterior, suprafețele de 105 mp și respectiv de 115 mp au fost reconstituite/constituite altor persoane” (răspunsul la obiecțiunea nr. 4 a recurentului reclamant față de raportul de expertiză realizat de expert Expert1 – fila 288 dosar fond, vol. II). </w:t>
      </w:r>
    </w:p>
    <w:p>
      <w:pPr>
        <w:pStyle w:val="Normal"/>
        <w:ind w:firstLine="720"/>
        <w:jc w:val="both"/>
        <w:rPr>
          <w:lang w:eastAsia="en-US"/>
        </w:rPr>
      </w:pPr>
      <w:r>
        <w:rPr>
          <w:lang w:eastAsia="en-US"/>
        </w:rPr>
        <w:t>Afirmând faptul determinat contrar celui afirmat de către recurenții reclamanți și întemeindu-și această afirmație, apreciere, pe raportul de expertiză realizat în cauză, este evident din punct de vedere logico – juridic că tribunalul a evaluat în cadrul judecății sale, inclusiv aspectul invocat de către recurenți a fi fost omis, a nu fi fost dezbătut.</w:t>
      </w:r>
    </w:p>
    <w:p>
      <w:pPr>
        <w:pStyle w:val="Normal"/>
        <w:ind w:firstLine="720"/>
        <w:jc w:val="both"/>
        <w:rPr/>
      </w:pPr>
      <w:r>
        <w:rPr>
          <w:lang w:eastAsia="en-US"/>
        </w:rPr>
        <w:t xml:space="preserve">În egală măsură, Curte notează că în cuprinsul deciziei civile nr. .../… a tribunalului, instanța de apel și-a expus argumentele sale de fapt și de drept pentru care a apreciat că cererile de lămurire a dispozitivului deciziei civile nr. .../… sunt nefondate, arătând în privința cererii de lămurire a recurenților </w:t>
      </w:r>
      <w:bookmarkStart w:id="2" w:name="_Hlk63062164"/>
      <w:r>
        <w:rPr>
          <w:lang w:eastAsia="en-US"/>
        </w:rPr>
        <w:t>AAA și BBB</w:t>
      </w:r>
      <w:bookmarkEnd w:id="2"/>
      <w:r>
        <w:rPr>
          <w:lang w:eastAsia="en-US"/>
        </w:rPr>
        <w:t xml:space="preserve">, faptul că varianta 1 din completarea la raportul de expertiză realizat de expertul Expert1 reprezintă doar o precizare a variantei prime din raportul inițial de expertiză efectuat de acest expert și nu o modificare a acesteia, iar în privința cererii de lămurire formulate de către intimatul pârât, aceeași instanță de apel a menționat în mod expres că nemenționarea punctului de contur nr. 25 în cadrul răspunsului la obiecțiuni, reprezintă o simplă eroare materială. Cu acest prilej, tribunalul doar a indicat și suprafețele celor două proprietăți învecinate. </w:t>
      </w:r>
    </w:p>
    <w:p>
      <w:pPr>
        <w:pStyle w:val="Normal"/>
        <w:ind w:firstLine="720"/>
        <w:jc w:val="both"/>
        <w:rPr/>
      </w:pPr>
      <w:r>
        <w:rPr>
          <w:lang w:eastAsia="en-US"/>
        </w:rPr>
        <w:t xml:space="preserve">Curtea remarcă din aceeași perspectivă a motivului de recurs reglementat de art. 488 al. 1 pct. 6 Cod Procedură Civilă invocat de recurenții </w:t>
      </w:r>
      <w:bookmarkStart w:id="3" w:name="_Hlk63062339"/>
      <w:r>
        <w:rPr>
          <w:lang w:eastAsia="en-US"/>
        </w:rPr>
        <w:t xml:space="preserve">AAA și BBB, </w:t>
      </w:r>
      <w:bookmarkEnd w:id="3"/>
      <w:r>
        <w:rPr>
          <w:lang w:eastAsia="en-US"/>
        </w:rPr>
        <w:t>faptul că stabilirea situaţiei de fapt a cauzei, prin prisma evaluării probelor administrate în proces, reprezintă în principiu, un apanaj al instanţelor devolutive ale fondului, astfel cum s-a expus și la punctul anterior l prezentei decizii civile de recurs, corecta sau incorecta configurarea a situaţiei de fapt neputând realiza obiect al controlului juridic de legalitate, presupus de calea de atac a recursului.</w:t>
      </w:r>
      <w:r>
        <w:rPr/>
        <w:t xml:space="preserve"> Aşadar, corectitudinea stabilirii situaţiei de fapt a cauzei, de către instanţa devolutivă, reprezintă o problemă distinctă de cea a necesităţii şi calităţii motivării, neputându-se realiza o echivalenţă între cele două obligaţii procesuale.</w:t>
      </w:r>
    </w:p>
    <w:p>
      <w:pPr>
        <w:pStyle w:val="Normal"/>
        <w:ind w:firstLine="720"/>
        <w:jc w:val="both"/>
        <w:rPr/>
      </w:pPr>
      <w:r>
        <w:rPr>
          <w:lang w:eastAsia="en-US"/>
        </w:rPr>
        <w:t xml:space="preserve">Cu toate acestea, Curtea constată însă, că prin </w:t>
      </w:r>
      <w:r>
        <w:rPr>
          <w:i/>
          <w:iCs/>
          <w:lang w:eastAsia="en-US"/>
        </w:rPr>
        <w:t>punctul nr. 2 al recursului declarat de recurentul AAA împotriva deciziei civile nr. .../…,</w:t>
      </w:r>
      <w:r>
        <w:rPr>
          <w:lang w:eastAsia="en-US"/>
        </w:rPr>
        <w:t xml:space="preserve"> această parte procesuală a formulat apel și împotriva considerentelor acestei decizii civile, în referire la suprafețele imobilelor părților procesuale constatate de către tribunal, recurs care din această perspectivă procesuală, este subsumat acelorași dispoziții ale </w:t>
      </w:r>
      <w:bookmarkStart w:id="4" w:name="_Hlk63140781"/>
      <w:r>
        <w:rPr>
          <w:lang w:eastAsia="en-US"/>
        </w:rPr>
        <w:t xml:space="preserve">art. 488 al. 1 pct. 6 Cod Procedură Civilă coroborat </w:t>
      </w:r>
      <w:bookmarkEnd w:id="4"/>
      <w:r>
        <w:rPr>
          <w:lang w:eastAsia="en-US"/>
        </w:rPr>
        <w:t xml:space="preserve">însă, cu art. </w:t>
      </w:r>
      <w:bookmarkStart w:id="5" w:name="_Hlk63064655"/>
      <w:r>
        <w:rPr>
          <w:lang w:eastAsia="en-US"/>
        </w:rPr>
        <w:t>498 Cod Procedură Civilă în referire la art. 461 Cod Procedură Civilă</w:t>
      </w:r>
      <w:bookmarkEnd w:id="5"/>
      <w:r>
        <w:rPr>
          <w:lang w:eastAsia="en-US"/>
        </w:rPr>
        <w:t>, calificare realizată potrivit art. 489 al. 2 partea finală Cod Procedură Civilă.</w:t>
      </w:r>
    </w:p>
    <w:p>
      <w:pPr>
        <w:pStyle w:val="Normal"/>
        <w:ind w:firstLine="720"/>
        <w:jc w:val="both"/>
        <w:rPr/>
      </w:pPr>
      <w:r>
        <w:rPr>
          <w:lang w:eastAsia="en-US"/>
        </w:rPr>
        <w:t>Într-adevăr, Curtea reține (în mod similar de altfel, chiar considerentelor deciziei civile nr. .../… pronunțate de instanța de apel), faptul că deși tribunalul s-a grefat pe concluziile raportului de expertiză efectuat în cauză de expert Expert1 – grefare care rezultă în mod expres, din însuși dispozitivul deciziei civile nr. .../…, cu toate acestea a indicat eronat suprafețele determinate în cadrul variantei prime a raportului de expertiză menționat, variantă primă despre care a precizat în mod expres, că reprezintă anexa nr. 2 la raport.</w:t>
      </w:r>
    </w:p>
    <w:p>
      <w:pPr>
        <w:pStyle w:val="Normal"/>
        <w:ind w:firstLine="720"/>
        <w:jc w:val="both"/>
        <w:rPr>
          <w:lang w:eastAsia="en-US"/>
        </w:rPr>
      </w:pPr>
      <w:r>
        <w:rPr>
          <w:lang w:eastAsia="en-US"/>
        </w:rPr>
        <w:t>Or, aceste suprafețe concrete aferente variantei individualizate de expert și însușite de către tribunal, au fost indicate în completarea la raportul de expertiză (fila 288 dosar fond, vol. II), ca reprezentând 1887 mp din măsurători în privința reclamanților, respectiv 1933 mp, în privința intimatului pârât, astfel încât ilustrarea lor de către tribunal, ca fiind de 1862 mp, respectiv 1952 mp, în mod total nejustificat, neargumentat de instanța de apel ce a precizat expres (inclusiv) sub acest aspect, că se grefează pe statuările expertului judiciar, reprezintă un considerent străin de cauză, în sensul art. 488 al. 1 pct. 6 partea finală Cod Procedură Civilă.</w:t>
      </w:r>
    </w:p>
    <w:p>
      <w:pPr>
        <w:pStyle w:val="Normal"/>
        <w:ind w:firstLine="720"/>
        <w:jc w:val="both"/>
        <w:rPr/>
      </w:pPr>
      <w:r>
        <w:rPr>
          <w:lang w:eastAsia="en-US"/>
        </w:rPr>
        <w:t>Pe cale de consecință, strict din această perspectivă criticată de către recurentul reclamant, se impune admiterea recursului împotriva deciziei civile nr. .../… prin prisma acestui motiv de recurs formulat de recurent (numerotat cu nr. 2 în cererea sa de recurs împotriva deciziei civile nr. .../…) și pe cale de consecință, în temeiul dispozițiilor art. 488 al. 1 pct. 6 Cod Procedură Civilă coroborat art.</w:t>
      </w:r>
      <w:r>
        <w:rPr>
          <w:rFonts w:eastAsia="Calibri" w:cs="Calibri" w:ascii="Calibri" w:hAnsi="Calibri"/>
          <w:sz w:val="22"/>
          <w:szCs w:val="22"/>
          <w:lang w:eastAsia="en-US"/>
        </w:rPr>
        <w:t xml:space="preserve"> </w:t>
      </w:r>
      <w:r>
        <w:rPr>
          <w:lang w:eastAsia="en-US"/>
        </w:rPr>
        <w:t xml:space="preserve">498 Cod Procedură Civilă în referire la art. 461 al. 2 Cod Procedură Civilă, reformarea deciziei civile menționate, în sensul înlocuirii considerentului tribunalului reprezentat de ultima frază din alineatul 12 al paginii 3 a deciziei civile nr. .../…, cu următorul considerent: „Expertul a mai propus ca urmare a trasării liniei de hotar imobilul proprietatea reclamanţilor va avea o suprafaţă de 1887 mp, iar cel al pârâtului 1933 mp", menţinându-se dispozitivul deciziei nr. .../… ce din această perspectivă cercetată este corect.  </w:t>
      </w:r>
    </w:p>
    <w:p>
      <w:pPr>
        <w:pStyle w:val="Normal"/>
        <w:ind w:firstLine="720"/>
        <w:jc w:val="both"/>
        <w:rPr/>
      </w:pPr>
      <w:r>
        <w:rPr>
          <w:lang w:eastAsia="en-US"/>
        </w:rPr>
        <w:t xml:space="preserve">Întrucât admiterea acestui motiv de recurs în privința deciziei civile nr. .../… determină lipsa parțială de obiect a cererii de lămurire formulată de recurenții AAA și BBB, Curtea constată că motivul de recurs prezentat inițial în cererea de recurs a acestor părți procesuale, împotriva deciziei civile nr. .../…, nu mai poate fi primit, concluzie care se impune cu atât mai mult cu cât prin decizia civilă nr. .../…, tribunalul a menționat în cadrul considerentelor, chiar suprafețele corecte anterior menționate de instanța de recurs. </w:t>
      </w:r>
    </w:p>
    <w:p>
      <w:pPr>
        <w:pStyle w:val="Normal"/>
        <w:ind w:firstLine="720"/>
        <w:jc w:val="both"/>
        <w:rPr/>
      </w:pPr>
      <w:r>
        <w:rPr>
          <w:lang w:eastAsia="en-US"/>
        </w:rPr>
        <w:t>În rest, adică exceptând aspectul distinct legat de punctul nr. 2 al recursului declarat de recurentul AAA împotriva deciziei civile nr. .../…, anterior dezbătut, Curtea constată așadar, în temeiul considerentelor ilustrate, că se observă că argumentele instanţei de apel din cele două decizii civile de apel criticate pentru nemotivare corespunzătoare, sunt expuse, sunt pertinente şi coerente, neputându-se deci, reţine din perspectiva acestor argumente expuse, că instanţa de apel nu şi-ar fi motivat hotărârile recurate sub aspectele invocate de aceste părți procesuale sau că motivarea ar fi contradictorie sau lapidară, concizia şi stricteţea juridică a argumentelor instanţei de apel fiind prioritare şi realizate în cauză, ele nefiind condiţionate de obligativitatea detalierii inutile sau redundante a motivaţiei.</w:t>
      </w:r>
    </w:p>
    <w:p>
      <w:pPr>
        <w:pStyle w:val="Normal"/>
        <w:ind w:firstLine="720"/>
        <w:jc w:val="both"/>
        <w:rPr/>
      </w:pPr>
      <w:r>
        <w:rPr/>
        <w:t xml:space="preserve">Pentru ansamblul acestor considerente, Curtea apreciază că criticile recurenților </w:t>
      </w:r>
      <w:r>
        <w:rPr>
          <w:lang w:eastAsia="en-US"/>
        </w:rPr>
        <w:t>AAA și BBB, referitoare la nemotivarea corespunzătoare a deciziei civile nr. .../… recurate de dumnealor, precum și restul criticilor (cu excepția celei de la punctul 2 al recursului declarat de recurentul reclamant împotriva deciziei civile nr. .../…, anterior analizată și considerată întemeiată) cuprinse în cadrul recursului declarat de recurentul reclamant împotriva deciziei civile nr. .../…, toate circumscrise motivului de recurs prevăzut de dispoziţiile art. 488 al. 1 pct. 6 Cod Procedură Civilă, sunt nefondate, acest motiv de recurs impunându-se a fi admis exclusiv în referire la critica aferentă punctul nr. 2 din recursul promovat împotriva deciziei civile nr. .../…, astfel cum Curtea de apel a enunțat anterior.</w:t>
      </w:r>
    </w:p>
    <w:p>
      <w:pPr>
        <w:pStyle w:val="Normal"/>
        <w:ind w:firstLine="720"/>
        <w:jc w:val="both"/>
        <w:rPr/>
      </w:pPr>
      <w:r>
        <w:rPr>
          <w:lang w:eastAsia="en-US"/>
        </w:rPr>
        <w:t xml:space="preserve">3. Motivul de recurs nr. 3 din recursul declarat de recurentul reclamant împotriva deciziei civile nr. .../…, referitor la </w:t>
      </w:r>
      <w:r>
        <w:rPr>
          <w:i/>
          <w:iCs/>
          <w:lang w:eastAsia="en-US"/>
        </w:rPr>
        <w:t>neacordarea în mod integral, a cheltuielilor de judecată cuvenite reclamanților,</w:t>
      </w:r>
      <w:r>
        <w:rPr>
          <w:lang w:eastAsia="en-US"/>
        </w:rPr>
        <w:t xml:space="preserve"> ca urmare a admiterii apelului reclamanților și reformării sentinței civile în sensul admiterii cererii de grănițuire, este nefondat.</w:t>
      </w:r>
    </w:p>
    <w:p>
      <w:pPr>
        <w:pStyle w:val="Normal"/>
        <w:ind w:firstLine="720"/>
        <w:jc w:val="both"/>
        <w:rPr/>
      </w:pPr>
      <w:r>
        <w:rPr>
          <w:lang w:eastAsia="en-US"/>
        </w:rPr>
        <w:t xml:space="preserve">Astfel, pe de o parte, Curtea constată că prin decizia civilă nr. .../… a tribunalului (pronunțată după formularea acestui recurs analizat în prezent), instanța de apel a acordat recurenților reclamanți inclusiv cheltuieli de judecată efectuate în faza procesuală a fondului. Recurenții reclamanți nu au contestat decizia civilă nr. .../… din perspectiva soluției date cererii dumnealor de completare a dispozitivului deciziei civile nr. .../…, cu cheltuielile de judecată acordate, astfel încât această dispoziție judiciară a devenit definitivă. </w:t>
      </w:r>
    </w:p>
    <w:p>
      <w:pPr>
        <w:pStyle w:val="Normal"/>
        <w:ind w:firstLine="720"/>
        <w:jc w:val="both"/>
        <w:rPr/>
      </w:pPr>
      <w:r>
        <w:rPr>
          <w:lang w:eastAsia="en-US"/>
        </w:rPr>
        <w:t xml:space="preserve">Pe de altă parte, Curtea constată că la momentul pronunțării deciziei civile nr. .../…, în dosarul de recurs nu se aflau dovezi cu privire la eventuala efectuare </w:t>
      </w:r>
      <w:r>
        <w:rPr>
          <w:i/>
          <w:iCs/>
          <w:lang w:eastAsia="en-US"/>
        </w:rPr>
        <w:t>în faza procesuală de apel</w:t>
      </w:r>
      <w:r>
        <w:rPr>
          <w:lang w:eastAsia="en-US"/>
        </w:rPr>
        <w:t>, a altor cheltuieli de judecată. Astfel, se observă că până la momentul pronunțării deciziei civile nr. .../…, apelanții recurenți depuseseră la dosar, doar delegația avocațială a avocatului ales al dumnealor (fila 42 dosar apel), nu și vreo chitanță de plată a onorariului acestuia.</w:t>
      </w:r>
    </w:p>
    <w:p>
      <w:pPr>
        <w:pStyle w:val="Normal"/>
        <w:ind w:firstLine="720"/>
        <w:jc w:val="both"/>
        <w:rPr/>
      </w:pPr>
      <w:r>
        <w:rPr>
          <w:lang w:eastAsia="en-US"/>
        </w:rPr>
        <w:t xml:space="preserve">În fine, Curtea constată că împotriva deciziei civile nr. .../… a tribunalului, prin care recurenților reclamanți li s-a respins ca neîntemeiată cererea de acordare a cheltuielilor de judecată aferente cererii de completare a dispozitivului deciziei civile nr. .../… formulate la data de 27.05.2019 de intimatul pârât CCC, recurenții reclamanți nu au înțeles să promoveze recurs, astfel încât soluția tribunalului sub acest aspect punctual a devenit definitivă, intrând așadar în puterea de lucru judecat. </w:t>
      </w:r>
    </w:p>
    <w:p>
      <w:pPr>
        <w:pStyle w:val="Normal"/>
        <w:ind w:firstLine="720"/>
        <w:jc w:val="both"/>
        <w:rPr/>
      </w:pPr>
      <w:r>
        <w:rPr>
          <w:lang w:eastAsia="en-US"/>
        </w:rPr>
        <w:t>Pentru aceste considerente expuse, acest motiv de recurs al recurentului reclamant împotriva deciziei civile nr. …/… este nefondat.</w:t>
      </w:r>
    </w:p>
    <w:p>
      <w:pPr>
        <w:pStyle w:val="Normal"/>
        <w:ind w:firstLine="720"/>
        <w:jc w:val="both"/>
        <w:rPr/>
      </w:pPr>
      <w:r>
        <w:rPr>
          <w:lang w:eastAsia="en-US"/>
        </w:rPr>
        <w:t xml:space="preserve">4. Contrar criticilor recurenților reclamanți (din cadrul recursului promovat de recurenții reclamanți împotriva deciziei civile nr. .../…, critici distincte de cele vizând nemotivarea, respectiv de cele care vizează reevaluarea situației de fapt a cauzei, care au fost deja evaluate de către prezenta instanță de recurs în paragrafele precedente nr. 1 și 2 ale deciziei civile de recurs prezente), decizia civilă nr. .../… este corectă în privința calificării juridice a nemenționării punctului de contur nr. 25, de către expertul Expert1, în cadrul completării sale la raportul de expertiză, ca reprezentând doar o evidentă eroare materială comisă de expertul judiciar. </w:t>
      </w:r>
    </w:p>
    <w:p>
      <w:pPr>
        <w:pStyle w:val="Normal"/>
        <w:ind w:firstLine="720"/>
        <w:jc w:val="both"/>
        <w:rPr/>
      </w:pPr>
      <w:r>
        <w:rPr>
          <w:lang w:eastAsia="en-US"/>
        </w:rPr>
        <w:t>Într-adevăr, această nemenționare a reprezentat din punct de vedere juridic, de drept, o simplă eroare materială, în forma unei evidente omisiuni, atât timp cât astfel cum în mod corect a arătat și instanța de apel în cadrul deciziei sale civile nr. .../… recurate, expertul a menținut în cadrul completării sale la raportul de expertiză, cele două variante de grănițuire expuse în raportul său de expertiză inițial, variante în privința cărora a precizat doar că nu le-a indicat inițial suprafețele concrete ale terenurilor părților (a se vedea filele 288 – 289 dosar fond, vol. II).</w:t>
      </w:r>
    </w:p>
    <w:p>
      <w:pPr>
        <w:pStyle w:val="Normal"/>
        <w:ind w:firstLine="720"/>
        <w:jc w:val="both"/>
        <w:rPr>
          <w:lang w:eastAsia="en-US"/>
        </w:rPr>
      </w:pPr>
      <w:r>
        <w:rPr>
          <w:lang w:eastAsia="en-US"/>
        </w:rPr>
        <w:t xml:space="preserve">Argumentația expertului din cadrul punctului 1. E. din completarea la raportul de expertiză, ca de altfel din întreaga completare la raport enunțată, se grefează pe variantele decelate în raportul inițial de expertiză și nu pun în evidență nici o necesitate a reevaluării, a modificării de către expert a acestor variante stabilite inițial. </w:t>
      </w:r>
    </w:p>
    <w:p>
      <w:pPr>
        <w:pStyle w:val="Normal"/>
        <w:ind w:firstLine="720"/>
        <w:jc w:val="both"/>
        <w:rPr/>
      </w:pPr>
      <w:r>
        <w:rPr>
          <w:lang w:eastAsia="en-US"/>
        </w:rPr>
        <w:t xml:space="preserve">Dimpotrivă, se constată că expertul judiciar, indicând punctele de contur ale suprafețelor, precizează concret și întinderea fiecăreia dintre ele, prin trimiterea la aceleași anexe tehnice descriptive ale raportului inițial de expertiză, aspect de natură a consolida caracterul juridic doar de precizare al acestui răspuns al expertului la obiecțiunile formulate și nu de modificare a raportului inițial de expertiză, în sensul de stabilire a unor noi variante de grănițuire care să fie diferite de cele inițial ilustrate de domnul expert Expert1.   </w:t>
      </w:r>
    </w:p>
    <w:p>
      <w:pPr>
        <w:pStyle w:val="Normal"/>
        <w:ind w:firstLine="720"/>
        <w:jc w:val="both"/>
        <w:rPr/>
      </w:pPr>
      <w:r>
        <w:rPr>
          <w:lang w:eastAsia="en-US"/>
        </w:rPr>
        <w:t>În acest context expus, este evident că omisiunea menționării de către expert și a punctului nr. 25 în referire la linia de hotar dintre cele două părți procesuale, corespunzător variantei nr. 1 din raportul de expertiză judiciară precizat prin completarea la raport efectuată, a reprezentat doar o evidentă și simplă eroare materială, astfel cum în mod corect a calificat-o juridic tribunalul, prin decizia sa civilă nr. .../….</w:t>
      </w:r>
    </w:p>
    <w:p>
      <w:pPr>
        <w:pStyle w:val="Normal"/>
        <w:ind w:firstLine="720"/>
        <w:jc w:val="both"/>
        <w:rPr/>
      </w:pPr>
      <w:r>
        <w:rPr>
          <w:lang w:eastAsia="en-US"/>
        </w:rPr>
        <w:t xml:space="preserve">Contestarea efectului juridic - respectiv stabilirea graniței celor două proprietăți învecinate prin includerea punctului de contur nr. 25 - al acestei calificări de drept, contestare realizată de părțile recurente reclamante, nu poate împieta asupra operațiunii juridice obligatorii de calificare a acestei omisiuni de către instanța de judecată. Astfel cum s-a expus deja, criticile recurenților reclamanți de contestare a acestei variante prime de grănițuire stabilite de expert, în forma sa precizată (critici regăsite în ambele recursuri formulate împotriva deciziilor civile nr. .../… și nr. .../…) - variantă care reprezintă efectul calificării juridice menționate -, repun în discuție astfel cum s-a enunțat la punctele anterioare din prezenta decizie civilă, situația de fapt a cauzei deduse judecății, situație de fapt care însă, scapă controlului juridic al instanței prezente de recurs, astfel cum s-a expus în precedent. </w:t>
      </w:r>
    </w:p>
    <w:p>
      <w:pPr>
        <w:pStyle w:val="Normal"/>
        <w:ind w:firstLine="720"/>
        <w:jc w:val="both"/>
        <w:rPr/>
      </w:pPr>
      <w:r>
        <w:rPr>
          <w:lang w:eastAsia="en-US"/>
        </w:rPr>
        <w:t>Așadar, din perspectiva inclusiv a acestor considerente expuse, Curtea apreciază că recursul declarat împotriva deciziei civile nr. .../… este nefondat.</w:t>
      </w:r>
    </w:p>
    <w:p>
      <w:pPr>
        <w:pStyle w:val="Normal"/>
        <w:ind w:firstLine="720"/>
        <w:jc w:val="both"/>
        <w:rPr/>
      </w:pPr>
      <w:r>
        <w:rPr>
          <w:lang w:eastAsia="en-US"/>
        </w:rPr>
        <w:t xml:space="preserve">5. </w:t>
      </w:r>
      <w:r>
        <w:rPr>
          <w:i/>
          <w:iCs/>
          <w:lang w:eastAsia="en-US"/>
        </w:rPr>
        <w:t>Recursul declarat de recurentul pârât împotriva deciziei civile nr. .../… este fondat</w:t>
      </w:r>
      <w:r>
        <w:rPr>
          <w:lang w:eastAsia="en-US"/>
        </w:rPr>
        <w:t>.</w:t>
      </w:r>
    </w:p>
    <w:p>
      <w:pPr>
        <w:pStyle w:val="Normal"/>
        <w:ind w:firstLine="720"/>
        <w:jc w:val="both"/>
        <w:rPr/>
      </w:pPr>
      <w:r>
        <w:rPr>
          <w:lang w:eastAsia="en-US"/>
        </w:rPr>
        <w:t xml:space="preserve">Astfel, Curtea remarcă faptul că potrivit art. 425 al. 1 lit. c Cod Procedură Civilă, „Conținutul hotărârii – (1) Hotărârea va cuprinde: (...) c) </w:t>
      </w:r>
      <w:r>
        <w:rPr>
          <w:i/>
          <w:iCs/>
          <w:lang w:eastAsia="en-US"/>
        </w:rPr>
        <w:t>dispozitivul,</w:t>
      </w:r>
      <w:r>
        <w:rPr>
          <w:lang w:eastAsia="en-US"/>
        </w:rPr>
        <w:t xml:space="preserve"> </w:t>
      </w:r>
      <w:r>
        <w:rPr>
          <w:i/>
          <w:iCs/>
          <w:lang w:eastAsia="en-US"/>
        </w:rPr>
        <w:t>în care se vor arăta</w:t>
      </w:r>
      <w:r>
        <w:rPr>
          <w:lang w:eastAsia="en-US"/>
        </w:rPr>
        <w:t xml:space="preserve"> numele, prenumele, codul numeric personal şi domiciliul sau reşedinţa părţilor ori, după caz, denumirea, sediul, codul unic de înregistrare sau codul de identificare fiscală, numărul de înmatriculare în registrul comerţului ori de înscriere în registrul persoanelor juridice şi contul bancar, </w:t>
      </w:r>
      <w:r>
        <w:rPr>
          <w:i/>
          <w:iCs/>
          <w:lang w:eastAsia="en-US"/>
        </w:rPr>
        <w:t>soluţia dată tuturor cererilor deduse judecăţii</w:t>
      </w:r>
      <w:r>
        <w:rPr>
          <w:lang w:eastAsia="en-US"/>
        </w:rPr>
        <w:t xml:space="preserve"> şi cuantumul cheltuielilor de judecată acordate”.</w:t>
      </w:r>
    </w:p>
    <w:p>
      <w:pPr>
        <w:pStyle w:val="Normal"/>
        <w:ind w:firstLine="720"/>
        <w:jc w:val="both"/>
        <w:rPr/>
      </w:pPr>
      <w:r>
        <w:rPr>
          <w:lang w:eastAsia="en-US"/>
        </w:rPr>
        <w:t>Din această perspectivă legală expusă, rezultă că tribunalul avea obligația de a menționa în mod expres în cuprinsul deciziei civile nr. .../… și soluția dată cererii privind acordarea cheltuielilor de judecată, cerere formulată în apel de intimatul pârât CCC (a se vedea filele 21, 51 dosar apel), neputându-se astfel presupune, în lipsa oricărei dispoziții în acest sens a tribunalului, un anumit mod de soluționare a acestei cereri procesuale.</w:t>
      </w:r>
    </w:p>
    <w:p>
      <w:pPr>
        <w:pStyle w:val="Normal"/>
        <w:ind w:firstLine="720"/>
        <w:jc w:val="both"/>
        <w:rPr/>
      </w:pPr>
      <w:r>
        <w:rPr>
          <w:lang w:eastAsia="en-US"/>
        </w:rPr>
        <w:t xml:space="preserve">De altfel, însuși tribunalul își infirmă propriul raționament atunci când </w:t>
      </w:r>
      <w:r>
        <w:rPr>
          <w:i/>
          <w:iCs/>
          <w:lang w:eastAsia="en-US"/>
        </w:rPr>
        <w:t>mutatis mutandis</w:t>
      </w:r>
      <w:r>
        <w:rPr>
          <w:lang w:eastAsia="en-US"/>
        </w:rPr>
        <w:t xml:space="preserve">, prin decizia civilă recurată nr. .../… a procedat totuși, la respingerea în mod expres, separat, a cererii recurentului pârât de acordare a cheltuielilor de judecată aferente cererii sale de completare dispozitiv formulate la data de 27.05.2019. </w:t>
      </w:r>
    </w:p>
    <w:p>
      <w:pPr>
        <w:pStyle w:val="Normal"/>
        <w:ind w:firstLine="720"/>
        <w:jc w:val="both"/>
        <w:rPr/>
      </w:pPr>
      <w:r>
        <w:rPr>
          <w:lang w:eastAsia="en-US"/>
        </w:rPr>
        <w:t>Date fiind prevederile art. 445 Cod Procedură Civilă („Obligativitatea procedurii - Îndreptarea, lămurirea, înlăturarea dispoziţiilor contradictorii ori completarea hotărârii nu poate fi cerută pe calea apelului sau recursului, ci numai în condiţiile art. 442 - 444”), Curtea constată că în mod corect recurentul pârât prezent a procedat la a solicita instanței de apel, completarea deciziei civile nr. .../… cu soluția asupra cererii sale de acordare a cheltuielilor de judecată.</w:t>
      </w:r>
    </w:p>
    <w:p>
      <w:pPr>
        <w:pStyle w:val="Normal"/>
        <w:ind w:firstLine="720"/>
        <w:jc w:val="both"/>
        <w:rPr>
          <w:lang w:eastAsia="en-US"/>
        </w:rPr>
      </w:pPr>
      <w:r>
        <w:rPr>
          <w:lang w:eastAsia="en-US"/>
        </w:rPr>
        <w:t>Întrucât în cadrul întâmpinării formulate în apel, această parte procesuală a precizat în mod expres, că dorește acordarea cheltuielilor de judecată aferente procesului, fără a distinge din perspectiva fazei procesuale, rezultă că a dumnealui cerere accesorie a vizat cheltuielile de judecată pentru ambele faze procesuale – apel și fond, contrar deci, aprecierii în sens contrar a tribunalului.</w:t>
      </w:r>
    </w:p>
    <w:p>
      <w:pPr>
        <w:pStyle w:val="Normal"/>
        <w:ind w:firstLine="720"/>
        <w:jc w:val="both"/>
        <w:rPr/>
      </w:pPr>
      <w:r>
        <w:rPr>
          <w:lang w:eastAsia="en-US"/>
        </w:rPr>
        <w:t xml:space="preserve">De altfel, Curtea reține că argumentul tribunalului din cuprinsul deciziei civile nr. .../… în sensul că această cerere accesorie nu putea privi și cheltuielile de judecată din faza procesuală a fondului, întrucât acestea îi fuseseră acordate pârâtului de judecătorie, este nefondat, din perspectiva faptului că raportat la cererea de acordare a cheltuielilor de judecată formulată și în faza procesuală a fondului, de această parte procesuală, recurentul pârât avea așteptarea legitimă, rezonabilă, date fiind prevederile </w:t>
      </w:r>
      <w:bookmarkStart w:id="6" w:name="_Hlk63096210"/>
      <w:r>
        <w:rPr>
          <w:lang w:eastAsia="en-US"/>
        </w:rPr>
        <w:t>art. 425 al. 1 lit. c Cod Procedură Civilă menționate</w:t>
      </w:r>
      <w:bookmarkEnd w:id="6"/>
      <w:r>
        <w:rPr>
          <w:lang w:eastAsia="en-US"/>
        </w:rPr>
        <w:t xml:space="preserve">, ca și în situația admiterii apelului și reformării sentinței civile în sensul admiterii cererii de grănițuire, tribunalul să procedeze subsecvent și la reevaluarea cererii sale accesorii formulate în faza procesuală a fondului, date fiind dispozițiile procesuale ale cel puțin art. 453 Cod Procedură Civilă și art. 425 al. 1 lit. c Cod Procedură Civilă menționate, dacă nu și ale normei juridice speciale reprezentate de art. 560 Cod Civil. Acest fapt nu a fost realizat însă, de instanța de apel nici prin decizia civilă nr. …/… și nici prin decizia civilă de completare dispozitiv nr. .../… prin care a instanța de apel a înțeles totuși, să admită cererea în sens similar (celei analizate în prezent) formulată de părțile procesuale adverse. </w:t>
      </w:r>
    </w:p>
    <w:p>
      <w:pPr>
        <w:pStyle w:val="Normal"/>
        <w:ind w:firstLine="720"/>
        <w:jc w:val="both"/>
        <w:rPr/>
      </w:pPr>
      <w:r>
        <w:rPr>
          <w:lang w:eastAsia="en-US"/>
        </w:rPr>
        <w:t>În continuare, Curtea constată că soluția tribunalului – expusă în considerentele deciziei civile nr. .../… - pe fondul cererii de acordare a cheltuielilor de judecată, este nelegală.</w:t>
      </w:r>
    </w:p>
    <w:p>
      <w:pPr>
        <w:pStyle w:val="Normal"/>
        <w:ind w:firstLine="720"/>
        <w:jc w:val="both"/>
        <w:rPr>
          <w:lang w:eastAsia="en-US"/>
        </w:rPr>
      </w:pPr>
      <w:r>
        <w:rPr>
          <w:lang w:eastAsia="en-US"/>
        </w:rPr>
        <w:t>Astfel, este adevărat că potrivit art. 453 Cod Procedură Civilă, dreptul comun procesual în materie de cheltuieli de judecată, „Acordarea cheltuielilor de judecată – (1) Partea care pierde procesul va fi obligată, la cererea părţii care a câştigat, să îi plătească acesteia cheltuieli de judecată. (2) Când cererea a fost admisă numai în parte, judecătorii vor stabili măsura în care fiecare dintre părţi poate fi obligată la plata cheltuielilor de judecată. Dacă este cazul, judecătorii vor putea dispune compensarea cheltuielilor de judecată”.</w:t>
      </w:r>
    </w:p>
    <w:p>
      <w:pPr>
        <w:pStyle w:val="Normal"/>
        <w:ind w:firstLine="720"/>
        <w:jc w:val="both"/>
        <w:rPr>
          <w:lang w:eastAsia="en-US"/>
        </w:rPr>
      </w:pPr>
      <w:r>
        <w:rPr>
          <w:lang w:eastAsia="en-US"/>
        </w:rPr>
        <w:t xml:space="preserve">Or, Curtea observă că sentința civilă pronunțată de judecătorie a fost reformată exclusiv sub aspectul soluției date capătului de cerere al grănițuirii, dispoziția judecătoriei aferentă capătului de cerere privind revendicarea fiind menținută, deși și ea fusese atacată pe calea apelului declarat de reclamanți în cauză (a se vedea cel puțin paginile 3, 4 ale motivelor de apel). </w:t>
      </w:r>
    </w:p>
    <w:p>
      <w:pPr>
        <w:pStyle w:val="Normal"/>
        <w:ind w:firstLine="720"/>
        <w:jc w:val="both"/>
        <w:rPr/>
      </w:pPr>
      <w:r>
        <w:rPr>
          <w:lang w:eastAsia="en-US"/>
        </w:rPr>
        <w:t>Așadar, exact din perspectiva prevederilor art. 453 (al. 2) Cod Procedură Civilă pe care tribunalul și-a fundamentat implicit, dar evident, decizia civilă nr. .../…, se impunea acordarea cheltuielilor de judecată aferente ambelor faze procesuale de fond și apel, efectuate de recurentul pârât, corespunzător cererii de revendicare a reclamanților respinse.</w:t>
      </w:r>
    </w:p>
    <w:p>
      <w:pPr>
        <w:pStyle w:val="Normal"/>
        <w:ind w:firstLine="720"/>
        <w:jc w:val="both"/>
        <w:rPr/>
      </w:pPr>
      <w:r>
        <w:rPr>
          <w:lang w:eastAsia="en-US"/>
        </w:rPr>
        <w:t xml:space="preserve">În egală măsură, Curtea remarcă faptul că dreptul comun procesual în materie de cheltuieli de judecată, reprezentat de dispozițiile art. 453 Cod Procedură Civilă, cunoaște însă o excepție consacrată de art. 560 Cod Civil: „Obligaţia de grăniţuire - Proprietarii terenurilor învecinate sunt obligaţi să contribuie la grăniţuire prin reconstituirea hotarului şi fixarea semnelor corespunzătoare, </w:t>
      </w:r>
      <w:r>
        <w:rPr>
          <w:i/>
          <w:iCs/>
          <w:lang w:eastAsia="en-US"/>
        </w:rPr>
        <w:t>suportând, în mod egal, cheltuielile ocazionate de aceasta</w:t>
      </w:r>
      <w:r>
        <w:rPr>
          <w:lang w:eastAsia="en-US"/>
        </w:rPr>
        <w:t xml:space="preserve">”. Caracterul de excepție al acestei norme juridice derivă din metoda de interpretare rațională a sa, prin aplicarea principiului juridic </w:t>
      </w:r>
      <w:r>
        <w:rPr>
          <w:i/>
          <w:iCs/>
          <w:lang w:eastAsia="en-US"/>
        </w:rPr>
        <w:t>specialia generalibus derogant</w:t>
      </w:r>
      <w:r>
        <w:rPr>
          <w:lang w:eastAsia="en-US"/>
        </w:rPr>
        <w:t xml:space="preserve"> – legea specială derogă de la cea generală. </w:t>
      </w:r>
    </w:p>
    <w:p>
      <w:pPr>
        <w:pStyle w:val="Normal"/>
        <w:ind w:firstLine="720"/>
        <w:jc w:val="both"/>
        <w:rPr>
          <w:lang w:eastAsia="en-US"/>
        </w:rPr>
      </w:pPr>
      <w:r>
        <w:rPr>
          <w:lang w:eastAsia="en-US"/>
        </w:rPr>
        <w:t>Prevederile art. 560 Cod Civil</w:t>
      </w:r>
      <w:r>
        <w:rPr/>
        <w:t xml:space="preserve"> care instituie obligația suportării cheltuielilor grănițuirii în mod egal de proprietarii vecini, au în vedere – contrar aserțiunilor intimaților reclamanți din întâmpinarea formulată în recurs - și cheltuielile de judecată ale unui litigiu civil având ca obiect grănițuirea, concluzie care se impune dată fiind metoda de interpretare rațională a normei juridice, prin folosirea argumentului </w:t>
      </w:r>
      <w:r>
        <w:rPr>
          <w:i/>
          <w:iCs/>
        </w:rPr>
        <w:t xml:space="preserve">ubi lex non distinguit, nec nos distinguere debemus </w:t>
      </w:r>
      <w:r>
        <w:rPr/>
        <w:t>– unde legea nu distinge, nici interpretul legii nu trebuie să distingă, precum și metoda de interpretare teleologică a aceluiași text legal, atât timp cât între cheltuielile necesare delimitării hotarului dintre două proprietăți vecine se pot înscrie și cele efectuate într-un proces civil, în situația în care proprietarii limitrofi nu decid prin înțelegere care este hotarul despărțitor, apelând la intervenția instanței de judecată. Această soluție legislativă se impune raportat la specificul acțiunii în grănițuire care profită ambelor părţi procesuale.</w:t>
      </w:r>
    </w:p>
    <w:p>
      <w:pPr>
        <w:pStyle w:val="Normal"/>
        <w:ind w:firstLine="720"/>
        <w:jc w:val="both"/>
        <w:rPr/>
      </w:pPr>
      <w:r>
        <w:rPr/>
        <w:t>Așadar, inclusiv din perspectiva capătului de cerere al grănițuirii admis, se impunea acordarea către recurentul pârât a cotei – părți de ½ din cheltuielile de judecată efectuate de dumnealui cu prilejul procesului, cotă - parte care potrivit dispozițiilor art. 560 Cod Civil trebuia așadar, suportată de către părțile procesuale adverse.</w:t>
      </w:r>
    </w:p>
    <w:p>
      <w:pPr>
        <w:pStyle w:val="Normal"/>
        <w:ind w:firstLine="720"/>
        <w:jc w:val="both"/>
        <w:rPr/>
      </w:pPr>
      <w:r>
        <w:rPr/>
        <w:t xml:space="preserve">Pe cale de consecință, procedând la evaluarea concretă a cuantumului acestor cheltuieli de judecată la care recurentul pârât era îndreptățit potrivit celor anterior expuse, Curtea remarcă faptul că prin decizia civilă nr. .../… a tribunalului, neatacată cu recurs de către prezentul recurent pârât, s-a acordat în favoarea părților procesuale adverse, intimaţii reclamanţi, cheltuielile de judecată arondate fazei procesuale a fondului, în sumă de 6900 lei, precizându-se de către instanţa de apel că ele corespund pretențiilor admise. </w:t>
      </w:r>
    </w:p>
    <w:p>
      <w:pPr>
        <w:pStyle w:val="Normal"/>
        <w:ind w:firstLine="720"/>
        <w:jc w:val="both"/>
        <w:rPr/>
      </w:pPr>
      <w:r>
        <w:rPr/>
        <w:t>Întrucât astfel cum am menționat, această decizie civilă nu a fost atacată de vreuna dintre părțile procesuale din perspectiva soluției date cererii de completare formulate de apelanții reclamanți, Curtea constată că a intrat în autoritatea de lucru judecat, potrivit art. 430 Cod Procedură Civilă, art. 431 Cod Procedură Civilă, proporția cheltuielilor de judecată efectuate de părți în raport de fiecare capăt de cerere, stabilită prin respectiva decizie civilă de tribunal, această proporţie nemaiputând aşadar, fi reevaluată.</w:t>
      </w:r>
    </w:p>
    <w:p>
      <w:pPr>
        <w:pStyle w:val="Normal"/>
        <w:ind w:firstLine="720"/>
        <w:jc w:val="both"/>
        <w:rPr/>
      </w:pPr>
      <w:r>
        <w:rPr/>
        <w:t>Astfel, dacă din suma totală de 9354 lei (reprezentând onorariu avocat solicitat prin cererea de completare dispozitiv formulată de reclamanții apelanți în apel), probată potrivit dovezilor existente la filele 310 – 315 dosar fond, vol. I, tribunalul a acordat reclamanţilor intimaţi prezenţi, cu titlu de cheltuieli de judecată aferente cererii de grănițuire admise, suma de 6900 lei, rezultă că proporția cheltuielilor aferente cererii de grănițuire admise, a fost stabilită de respectiva instanţă de apel (în mod definitiv, astfel cum am expus anterior) la 73,765% din totalul cheltuielilor de judecată efectuate solicitate, în vreme ce proporția cheltuielilor de judecată aferente cererii de revendicare respinse a fost stabilită pe cale de consecinţă, la 26,234% din acelaşi total.</w:t>
      </w:r>
    </w:p>
    <w:p>
      <w:pPr>
        <w:pStyle w:val="Normal"/>
        <w:ind w:firstLine="720"/>
        <w:jc w:val="both"/>
        <w:rPr/>
      </w:pPr>
      <w:r>
        <w:rPr/>
        <w:t xml:space="preserve">Întrucât în faza procesuală a fondului, recurentul pârât a efectuat cheltuieli de judecată în sumă de </w:t>
      </w:r>
      <w:bookmarkStart w:id="7" w:name="_Hlk63100599"/>
      <w:r>
        <w:rPr/>
        <w:t xml:space="preserve">6250 lei </w:t>
      </w:r>
      <w:bookmarkEnd w:id="7"/>
      <w:r>
        <w:rPr/>
        <w:t xml:space="preserve">(reprezentând onorariu expert 750 lei – fila 60 dosar fond, vol. I și onorariu avocat ales de 5500 lei – chitanțe filele 316 – 318 dosar fond, vol. II), care au fost solicitate în faza procesuală a fondului, cât și în apel, inclusiv prin cererea de completare dispozitiv formulată de această parte procesuală (fila 87 dosar apel), Curtea constată că în temeiul art. 453 al. 2 Cod Procedură Civilă (în referire la cheltuielile de judecată acordabile recurentului pârât în raport de capătul de cerere de revendicare respins formulat de reclamanții apelanți), respectiv în temeiul art. 560 Cod Civil (în referire la capătul de cerere de grănițuire admis), trebuiau acordate acestei părți procesuale, cheltuieli de judecată aferente fazei procesuale a fondului, în sumă de 3951,3125 lei, din care suma de 1632,625 lei reprezenta cota – parte de 26,234% (aferentă revendicării respinse) din totalul de 6250 lei, iar suma de 2318,6875 lei reprezenta o jumătate din cota – parte de 73,765% (aferentă grănițuirii admise) din același total, jumătate impusă prin prevederile menționate ale art. 560 Cod Civil anterior dezbătut. </w:t>
      </w:r>
    </w:p>
    <w:p>
      <w:pPr>
        <w:pStyle w:val="Normal"/>
        <w:ind w:firstLine="720"/>
        <w:jc w:val="both"/>
        <w:rPr/>
      </w:pPr>
      <w:r>
        <w:rPr/>
        <w:t>Aplicând același algoritm de calcul în privința cheltuielilor de judecată efectuate de această parte procesuală în apel, Curtea remarcă faptul că în temeiul acelorași norme juridice enunţate, recurentul – pârât trebuia să beneficieze în apel, de cheltuieli de judecată acordate în cuantum de 1577,925 lei = 26,234% aferent revendicării din totalul de 2500 lei (onorariu avocat ales – chitanțe fila 52 dosar apel) + ½ din (2500 lei – cota – parte de 26,234 % menționată din totalul de 2500 lei) = 655,85 lei + 1/2 din (2500 lei - 655,85 lei) = 655,85 lei + 922,075 lei.</w:t>
      </w:r>
    </w:p>
    <w:p>
      <w:pPr>
        <w:pStyle w:val="Normal"/>
        <w:ind w:firstLine="720"/>
        <w:jc w:val="both"/>
        <w:rPr/>
      </w:pPr>
      <w:r>
        <w:rPr/>
        <w:t>Întrucât dispoziția privind cheltuielile de judecată aferente fazei procesuale a fondului, acordate apelanților reclamanți potrivit deciziei civile nr. .../…, precum și cea privind respingerea cererii apelanților reclamanți de acordare a cheltuielilor de judecată aferente cererii de completare dispozitiv formulate de recurentul pârât, din cadrul deciziei civile nr. .../…, nu au fost atacate cu recurs de nici una dintre părțile procesuale, Curtea notează că ele au devenit definitive, intrând în autoritatea de lucru judecat, nemaiputând fi reevaluate de către prezenta instanţă de judecată.</w:t>
      </w:r>
    </w:p>
    <w:p>
      <w:pPr>
        <w:pStyle w:val="Normal"/>
        <w:ind w:firstLine="720"/>
        <w:jc w:val="both"/>
        <w:rPr/>
      </w:pPr>
      <w:r>
        <w:rPr/>
        <w:t xml:space="preserve"> </w:t>
      </w:r>
      <w:r>
        <w:rPr/>
        <w:t xml:space="preserve">De asemenea, Curtea mai notează că potrivit art. 447 Cod Procedură Civilă - „Suportarea cheltuielilor de judecată - În cazul în care cererea de îndreptare, de lămurire sau de completare a hotărârii a fost admisă, cheltuielile făcute de parte în aceste cereri vor fi suportate de stat, din fondul constituit potrivit legii”. </w:t>
      </w:r>
    </w:p>
    <w:p>
      <w:pPr>
        <w:pStyle w:val="Normal"/>
        <w:ind w:firstLine="720"/>
        <w:jc w:val="both"/>
        <w:rPr/>
      </w:pPr>
      <w:r>
        <w:rPr/>
        <w:t xml:space="preserve">Acest text legal este special atât în raport de dispozițiile de drept comun ale regimului cheltuielilor de judecată, reglementat de art. 453 Cod Procedură Civilă, cât și în raport de art. 560 Cod Civil care constituie regimul de drept comun în materia cheltuielilor unei grănițuiri. Acest caracter special este fundamentat pe metodele de interpretare sistematică, dar şi raţională a textului de lege menţionat, privit în corelare cu celelalte ilustrate şi dat fiind principiul juridic </w:t>
      </w:r>
      <w:r>
        <w:rPr>
          <w:i/>
        </w:rPr>
        <w:t>specialia generalibus derogant</w:t>
      </w:r>
      <w:r>
        <w:rPr/>
        <w:t xml:space="preserve"> – legea specială derogă de la legea generală, art. 447 Cod Procedură Civilă instituind practic, o excepție de favoare pentru ambii proprietari vecini, în cazul unor astfel de situații procesuale expres și limitativ reglementate de art. 447 Cod Procedură Civilă care nu le sunt imputabile din punct de vedere procesual.</w:t>
      </w:r>
    </w:p>
    <w:p>
      <w:pPr>
        <w:pStyle w:val="Normal"/>
        <w:ind w:firstLine="720"/>
        <w:jc w:val="both"/>
        <w:rPr/>
      </w:pPr>
      <w:r>
        <w:rPr/>
        <w:t>Drept urmare, întrucât cererea de completare dispozitiv realizată în apel de recurentul pârât CCC se impune a fi admisă, potrivit celor anterior enunțate în prezenta decizie civilă de recurs, Curtea constată atunci că în temeiul art. 447 Cod Procedură Civilă, cheltuielile de judecată aferente acestei cereri, în sumă de 500 lei (corespunzător fazei procesuale de apel, atunci când ea a fost formulată; a se vedea chitanță onorariu avocat fila 94 dosar apel), respectiv de 500 lei (corespunzător fazei procesuale de recurs, recurentul pârât contestând prin intermediul căii de atac a recursului, exclusiv decizia civilă nr. .../… a tribunalului pronunțate asupra cererii sale de completare dispozitiv; a se vedea pentru cuantum, chitanța de onorariu avocat ales fila 70 dosar recurs și chitanță de plată taxă judiciară de timbru fila 22 dosar recurs), vor fi suportate de către stat, din fondul constituit potrivit legii în acest sens, pentru recurs reţinându-se sub acest aspect, şi incidenţa</w:t>
      </w:r>
      <w:r>
        <w:rPr>
          <w:rFonts w:eastAsia="Calibri" w:cs="Calibri" w:ascii="Calibri" w:hAnsi="Calibri"/>
          <w:sz w:val="22"/>
          <w:szCs w:val="22"/>
          <w:lang w:eastAsia="en-US"/>
        </w:rPr>
        <w:t xml:space="preserve"> </w:t>
      </w:r>
      <w:r>
        <w:rPr/>
        <w:t>art. 494 Cod Procedură Civilă („Reguli privind judecata - Dispoziţiile de procedură privind judecata în primă instanţă şi în apel se aplică şi în instanţa de recurs, în măsura în care nu sunt potrivnice celor cuprinse în prezenta secţiune”) în referire la art.</w:t>
      </w:r>
      <w:r>
        <w:rPr>
          <w:rFonts w:eastAsia="Calibri" w:cs="Calibri" w:ascii="Calibri" w:hAnsi="Calibri"/>
          <w:sz w:val="22"/>
          <w:szCs w:val="22"/>
          <w:lang w:eastAsia="en-US"/>
        </w:rPr>
        <w:t xml:space="preserve"> </w:t>
      </w:r>
      <w:r>
        <w:rPr/>
        <w:t>447 Cod Procedură Civilă.</w:t>
      </w:r>
    </w:p>
    <w:p>
      <w:pPr>
        <w:pStyle w:val="Normal"/>
        <w:ind w:firstLine="720"/>
        <w:jc w:val="both"/>
        <w:rPr/>
      </w:pPr>
      <w:r>
        <w:rPr/>
        <w:t>În fine, în ceea ce privește cererea accesorie de acordare a cheltuielilor de judecată în recurs, formulată de recurenții reclamanți, Curtea notează faptul că aceștia au promovat două recursuri, dintre care doar unul – cel împotriva deciziei civile .../… – a fost admis.</w:t>
      </w:r>
    </w:p>
    <w:p>
      <w:pPr>
        <w:pStyle w:val="Normal"/>
        <w:ind w:firstLine="720"/>
        <w:jc w:val="both"/>
        <w:rPr/>
      </w:pPr>
      <w:r>
        <w:rPr/>
        <w:t>Întrucât dumnealor au efectuat în recurs cheltuieli de judecată în sumă de 3600 lei (constituite din 100 lei taxă judiciară de timbru și 3500 lei onorariu avocat ales), rezultă că în temeiul art. 453 al. 2 Cod Procedură Civilă, se impune în primul rând diminuarea acestora la jumătate, adică la 1800 lei, întrucât doar unul dintre cele două recursuri promovate a fost admis.</w:t>
      </w:r>
    </w:p>
    <w:p>
      <w:pPr>
        <w:pStyle w:val="Normal"/>
        <w:ind w:firstLine="720"/>
        <w:jc w:val="both"/>
        <w:rPr/>
      </w:pPr>
      <w:r>
        <w:rPr/>
        <w:t xml:space="preserve">Întrucât recursul declarat împotriva deciziei civile nr. .../… a cuprins atât critici sub aspectul dispoziției judiciare a tribunalului asupra revendicării (critici ce au fost respinse de instanța de recurs), cât și critici aferente dispoziţiei asupra grănițuirii (în această parte, recursul acestor părți procesuale fiind admis, în sensul înlocuirii parțiale a considerentelor, astfel cum s-a ilustrat anterior), Curtea constată că aplicând proporțiile decelate anterior, stabilite definitiv de tribunal, astfel cum am expus, de 26,234% în privința revendicării, respectiv de 73,765% în privința grănițuirii, va rezulta că suma de 472,212 lei (corespunzătoare procentului aferent revendicării) din totalul diminuat de 1800 lei va trebui suportată exclusiv de către aceste părți procesuale, în vreme ce suma de 1327,788 lei (corespunzătoare procentului aferent grănițuirii) din acelaşi total diminuat, va trebui suportată potrivit art. 560 Cod civil, text legal special, în mod egal de ambele părți procesuale. Drept urmare, intimatul pârât CCC va fi obligat la plata sumei de 663,89 lei (reprezentând ½ din suma de 1327,788 lei) către apelanții reclamanți. </w:t>
      </w:r>
    </w:p>
    <w:p>
      <w:pPr>
        <w:pStyle w:val="Normal"/>
        <w:ind w:firstLine="720"/>
        <w:jc w:val="both"/>
        <w:rPr/>
      </w:pPr>
      <w:r>
        <w:rPr/>
        <w:t xml:space="preserve">Pentru ansamblul acestor considerente, în temeiul art. 496 Cod de procedură civilă, Curtea va </w:t>
      </w:r>
      <w:r>
        <w:rPr>
          <w:rFonts w:eastAsia="Calibri"/>
          <w:lang w:eastAsia="en-US"/>
        </w:rPr>
        <w:t xml:space="preserve">admite recursurile formulate de recurentul  - reclamant AAA, împotriva deciziei civile nr. .../…, pronunțate de Tribunalul ......, respectiv de recurentul – pârât CCC, împotriva deciziei civile nr. .../… pronunţate de Tribunalul ...... și pe cale de consecință, conform art. 498 Cod Procedură Civilă în referire la art. 461 Cod Procedură Civilă, va înlocui considerentul tribunalului reprezentat de ultima frază din alineatul 12 al paginii 3 a deciziei civile nr..../…, exclusiv sub aspectul suprafeţelor menţionate de expert, păstrându-l integral în rest, rezultând aşadar, următorul considerent: „Expertul a mai propus ca urmare a trasării liniei de hotar imobilul proprietatea reclamanţilor va avea o suprafaţă de 1887 mp, iar cel al pârâtului 1933 mp", menţinând dispozitivul deciziei nr. .../…. </w:t>
      </w:r>
    </w:p>
    <w:p>
      <w:pPr>
        <w:pStyle w:val="Normal"/>
        <w:ind w:firstLine="720"/>
        <w:jc w:val="both"/>
        <w:rPr/>
      </w:pPr>
      <w:r>
        <w:rPr>
          <w:rFonts w:eastAsia="Calibri"/>
          <w:lang w:eastAsia="en-US"/>
        </w:rPr>
        <w:t>Va casa parţial decizia civilă nr. .../…, în sensul că:</w:t>
      </w:r>
    </w:p>
    <w:p>
      <w:pPr>
        <w:pStyle w:val="Normal"/>
        <w:ind w:firstLine="720"/>
        <w:jc w:val="both"/>
        <w:rPr/>
      </w:pPr>
      <w:r>
        <w:rPr>
          <w:rFonts w:eastAsia="Times New Roman"/>
          <w:lang w:eastAsia="en-US"/>
        </w:rPr>
        <w:t xml:space="preserve"> </w:t>
      </w:r>
      <w:r>
        <w:rPr>
          <w:rFonts w:eastAsia="Calibri"/>
          <w:lang w:eastAsia="en-US"/>
        </w:rPr>
        <w:t>- va admite cererea de completare formulată de pârât, a deciziei civile nr. .../… pe care o va completa în sensul că va obliga reclamanţii să plătească cheltuieli de judecată aferente fazei procesuale a fondului, în sumă de 3.951,3125 lei, către pârât, cu aplicarea art. 453 alin. 2 Cod Procedură Civilă şi art. 560 Cod civil şi în sumă de 1.577,925 lei, aferente fazei procesuale a apelului, cu aplicarea art. 453 alin. 2 Cod Procedură Civilă şi art. 560 Cod civil;</w:t>
      </w:r>
    </w:p>
    <w:p>
      <w:pPr>
        <w:pStyle w:val="Normal"/>
        <w:ind w:firstLine="720"/>
        <w:jc w:val="both"/>
        <w:rPr/>
      </w:pPr>
      <w:r>
        <w:rPr>
          <w:rFonts w:eastAsia="Calibri"/>
          <w:lang w:eastAsia="en-US"/>
        </w:rPr>
        <w:t xml:space="preserve">- va păstra cealaltă dispoziţie a deciziei nr. .../… referitoare la respingerea ca neîntemeiată a cererii apelanţilor reclamanţi privind cheltuielile de judecată aferente judecăţii cererii de completare dispozitiv; </w:t>
      </w:r>
    </w:p>
    <w:p>
      <w:pPr>
        <w:pStyle w:val="Normal"/>
        <w:ind w:firstLine="720"/>
        <w:jc w:val="both"/>
        <w:rPr>
          <w:rFonts w:eastAsia="Calibri"/>
          <w:lang w:eastAsia="en-US"/>
        </w:rPr>
      </w:pPr>
      <w:r>
        <w:rPr>
          <w:rFonts w:eastAsia="Calibri"/>
          <w:lang w:eastAsia="en-US"/>
        </w:rPr>
        <w:t xml:space="preserve">- suma de 500 lei, reprezentând cheltuieli de judecată efectuate de intimatul-pârât, aferent cererii de completare, va fi suportată de către stat, din fondul constituit potrivit legii, conform art. 447 Cod Procedură Civilă. </w:t>
      </w:r>
    </w:p>
    <w:p>
      <w:pPr>
        <w:pStyle w:val="Normal"/>
        <w:ind w:firstLine="720"/>
        <w:jc w:val="both"/>
        <w:rPr/>
      </w:pPr>
      <w:r>
        <w:rPr>
          <w:rFonts w:eastAsia="Calibri"/>
          <w:lang w:eastAsia="en-US"/>
        </w:rPr>
        <w:t>Va respinge recursul apelanţilor AAA şi BBB, împotriva deciziei civile nr..../..., ca nefondat.</w:t>
      </w:r>
    </w:p>
    <w:p>
      <w:pPr>
        <w:pStyle w:val="Normal"/>
        <w:ind w:firstLine="720"/>
        <w:jc w:val="both"/>
        <w:rPr/>
      </w:pPr>
      <w:r>
        <w:rPr>
          <w:rFonts w:eastAsia="Calibri"/>
          <w:lang w:eastAsia="en-US"/>
        </w:rPr>
        <w:t xml:space="preserve">Va obliga intimatul-pârât CCC să plătească cheltuieli de judecată apelantului AAA, în sumă de 663,89 lei, cu aplicarea art. 453 alin. 2 Cod Procedură Civilă şi art. 560 Cod civil. </w:t>
      </w:r>
    </w:p>
    <w:p>
      <w:pPr>
        <w:pStyle w:val="Normal"/>
        <w:ind w:firstLine="720"/>
        <w:jc w:val="both"/>
        <w:rPr/>
      </w:pPr>
      <w:r>
        <w:rPr>
          <w:rFonts w:eastAsia="Calibri"/>
          <w:lang w:eastAsia="en-US"/>
        </w:rPr>
        <w:t>Cheltuielile de judecată în sumă de 500 lei, aferente recursului pârâtului recurent CCC, vor fi suportate de stat, conform art. 447 Cod Procedură Civilă în referire la art. 494 Cod Procedură Civilă, având în vedere că a recurentului pârât cerere de completare a deciziei civile nr. .../…,  fost admisă, potrivit considerentelor anterior expuse.</w:t>
      </w:r>
    </w:p>
    <w:p>
      <w:pPr>
        <w:pStyle w:val="Normal"/>
        <w:ind w:firstLine="720"/>
        <w:jc w:val="both"/>
        <w:rPr>
          <w:rFonts w:eastAsia="Calibri"/>
          <w:sz w:val="16"/>
          <w:szCs w:val="16"/>
          <w:lang w:eastAsia="en-US"/>
        </w:rPr>
      </w:pPr>
      <w:r>
        <w:rPr>
          <w:rFonts w:eastAsia="Times New Roman"/>
          <w:lang w:eastAsia="en-US"/>
        </w:rPr>
        <w:t xml:space="preserve"> </w:t>
      </w:r>
    </w:p>
    <w:p>
      <w:pPr>
        <w:pStyle w:val="Normal"/>
        <w:ind w:firstLine="720"/>
        <w:jc w:val="center"/>
        <w:rPr>
          <w:rFonts w:eastAsia="Calibri"/>
          <w:b/>
          <w:b/>
          <w:bCs/>
          <w:lang w:eastAsia="en-US"/>
        </w:rPr>
      </w:pPr>
      <w:r>
        <w:rPr>
          <w:rFonts w:eastAsia="Calibri"/>
          <w:b/>
          <w:bCs/>
          <w:lang w:eastAsia="en-US"/>
        </w:rPr>
        <w:t>PENTRU ACESTE MOTIVE</w:t>
      </w:r>
    </w:p>
    <w:p>
      <w:pPr>
        <w:pStyle w:val="Normal"/>
        <w:ind w:firstLine="720"/>
        <w:jc w:val="center"/>
        <w:rPr>
          <w:rFonts w:eastAsia="Calibri"/>
          <w:b/>
          <w:b/>
          <w:bCs/>
          <w:lang w:eastAsia="en-US"/>
        </w:rPr>
      </w:pPr>
      <w:r>
        <w:rPr>
          <w:rFonts w:eastAsia="Calibri"/>
          <w:b/>
          <w:bCs/>
          <w:lang w:eastAsia="en-US"/>
        </w:rPr>
        <w:t>ÎN NUMELE LEGII</w:t>
      </w:r>
    </w:p>
    <w:p>
      <w:pPr>
        <w:pStyle w:val="Normal"/>
        <w:ind w:firstLine="720"/>
        <w:jc w:val="center"/>
        <w:rPr>
          <w:rFonts w:eastAsia="Calibri"/>
          <w:b/>
          <w:b/>
          <w:bCs/>
          <w:lang w:eastAsia="en-US"/>
        </w:rPr>
      </w:pPr>
      <w:r>
        <w:rPr>
          <w:rFonts w:eastAsia="Calibri"/>
          <w:b/>
          <w:bCs/>
          <w:lang w:eastAsia="en-US"/>
        </w:rPr>
        <w:t>DECIDE:</w:t>
      </w:r>
    </w:p>
    <w:p>
      <w:pPr>
        <w:pStyle w:val="Normal"/>
        <w:ind w:firstLine="720"/>
        <w:jc w:val="both"/>
        <w:rPr>
          <w:rFonts w:eastAsia="Calibri"/>
          <w:b/>
          <w:b/>
          <w:bCs/>
          <w:sz w:val="16"/>
          <w:szCs w:val="16"/>
          <w:lang w:eastAsia="en-US"/>
        </w:rPr>
      </w:pPr>
      <w:r>
        <w:rPr>
          <w:rFonts w:eastAsia="Calibri"/>
          <w:b/>
          <w:bCs/>
          <w:sz w:val="16"/>
          <w:szCs w:val="16"/>
          <w:lang w:eastAsia="en-US"/>
        </w:rPr>
      </w:r>
    </w:p>
    <w:p>
      <w:pPr>
        <w:pStyle w:val="Normal"/>
        <w:ind w:firstLine="720"/>
        <w:jc w:val="both"/>
        <w:rPr/>
      </w:pPr>
      <w:bookmarkStart w:id="8" w:name="_Hlk62982536"/>
      <w:bookmarkEnd w:id="8"/>
      <w:r>
        <w:rPr>
          <w:rFonts w:eastAsia="Calibri"/>
          <w:lang w:eastAsia="en-US"/>
        </w:rPr>
        <w:t xml:space="preserve">Admite </w:t>
      </w:r>
      <w:bookmarkStart w:id="9" w:name="_Hlk62982393"/>
      <w:r>
        <w:rPr>
          <w:rFonts w:eastAsia="Calibri"/>
          <w:lang w:eastAsia="en-US"/>
        </w:rPr>
        <w:t xml:space="preserve">recursurile formulate de recurentul  - reclamant AAA, CNP…, domiciliat în B…, Intrarea … nr. …, împotriva deciziei civile nr. .../…, pronunțate de Tribunalul ......, respectiv de recurentul – pârât CCC, CNP …, domiciliat în B…, str. …, nr. …, împotriva deciziei civile nr. .../… pronunţată de Tribunalul ....... </w:t>
      </w:r>
    </w:p>
    <w:p>
      <w:pPr>
        <w:pStyle w:val="Normal"/>
        <w:ind w:firstLine="720"/>
        <w:jc w:val="both"/>
        <w:rPr/>
      </w:pPr>
      <w:bookmarkEnd w:id="9"/>
      <w:r>
        <w:rPr>
          <w:rFonts w:eastAsia="Calibri"/>
          <w:lang w:eastAsia="en-US"/>
        </w:rPr>
        <w:t xml:space="preserve">Conform art. 498 Cod Procedură Civilă în referire la art. 461 Cod Procedură Civilă, </w:t>
      </w:r>
      <w:bookmarkStart w:id="10" w:name="_Hlk63065716"/>
      <w:r>
        <w:rPr>
          <w:rFonts w:eastAsia="Calibri"/>
          <w:lang w:eastAsia="en-US"/>
        </w:rPr>
        <w:t xml:space="preserve">înlocuieşte considerentul tribunalului reprezentat de ultima frază din alineatul 12 al paginii 3 a deciziei civile nr. .../…, cu următorul considerent: „Expertul a mai propus ca urmare a trasării liniei de hotar imobilul proprietatea reclamanţilor va avea o suprafaţă de 1887 mp, iar cel al pârâtului 1933 mp", menţinând dispozitivul deciziei nr. .../…. </w:t>
      </w:r>
    </w:p>
    <w:p>
      <w:pPr>
        <w:pStyle w:val="Normal"/>
        <w:ind w:firstLine="720"/>
        <w:jc w:val="both"/>
        <w:rPr/>
      </w:pPr>
      <w:bookmarkEnd w:id="10"/>
      <w:r>
        <w:rPr>
          <w:rFonts w:eastAsia="Calibri"/>
          <w:lang w:eastAsia="en-US"/>
        </w:rPr>
        <w:t>Casează parţial decizia civilă nr. .../…, în sensul că:</w:t>
      </w:r>
    </w:p>
    <w:p>
      <w:pPr>
        <w:pStyle w:val="Normal"/>
        <w:ind w:firstLine="720"/>
        <w:jc w:val="both"/>
        <w:rPr/>
      </w:pPr>
      <w:r>
        <w:rPr>
          <w:rFonts w:eastAsia="Times New Roman"/>
          <w:lang w:eastAsia="en-US"/>
        </w:rPr>
        <w:t xml:space="preserve"> </w:t>
      </w:r>
      <w:r>
        <w:rPr>
          <w:rFonts w:eastAsia="Calibri"/>
          <w:lang w:eastAsia="en-US"/>
        </w:rPr>
        <w:t>- admite cererea de completare formulată de pârât, a deciziei civile nr. .../… pe care o completează în sensul că obligă reclamanţii să plătească cheltuieli de judecată aferente fazei procesuale a fondului, în sumă de 3.951,3125 lei, către pârât, cu aplicarea art. 453 alin. 2 Cod Procedură Civilă şi art. 560 Cod civil şi în sumă de 1.577,925 lei, aferente fazei procesuale a apelului, cu aplicarea art. 453 alin. 2 Cod Procedură Civilă şi art. 560 Cod civil;</w:t>
      </w:r>
    </w:p>
    <w:p>
      <w:pPr>
        <w:pStyle w:val="Normal"/>
        <w:ind w:firstLine="720"/>
        <w:jc w:val="both"/>
        <w:rPr/>
      </w:pPr>
      <w:r>
        <w:rPr>
          <w:rFonts w:eastAsia="Calibri"/>
          <w:lang w:eastAsia="en-US"/>
        </w:rPr>
        <w:t xml:space="preserve">- păstrează cealaltă dispoziţie a deciziei nr. .../…; </w:t>
      </w:r>
    </w:p>
    <w:p>
      <w:pPr>
        <w:pStyle w:val="Normal"/>
        <w:ind w:firstLine="720"/>
        <w:jc w:val="both"/>
        <w:rPr>
          <w:rFonts w:eastAsia="Calibri"/>
          <w:lang w:eastAsia="en-US"/>
        </w:rPr>
      </w:pPr>
      <w:r>
        <w:rPr>
          <w:rFonts w:eastAsia="Calibri"/>
          <w:lang w:eastAsia="en-US"/>
        </w:rPr>
        <w:t xml:space="preserve">- suma de 500 lei, reprezentând cheltuieli de judecată efectuate de intimatul-pârât, aferent cererii de completare, va fi suportată de către stat, din fondul constituit potrivit legii, conform art. 447 Cod Procedură Civilă. </w:t>
      </w:r>
    </w:p>
    <w:p>
      <w:pPr>
        <w:pStyle w:val="Normal"/>
        <w:ind w:firstLine="720"/>
        <w:jc w:val="both"/>
        <w:rPr/>
      </w:pPr>
      <w:r>
        <w:rPr>
          <w:rFonts w:eastAsia="Calibri"/>
          <w:lang w:eastAsia="en-US"/>
        </w:rPr>
        <w:t xml:space="preserve">Respinge recursul </w:t>
      </w:r>
      <w:bookmarkStart w:id="11" w:name="_Hlk62982457"/>
      <w:r>
        <w:rPr>
          <w:rFonts w:eastAsia="Calibri"/>
          <w:lang w:eastAsia="en-US"/>
        </w:rPr>
        <w:t>apelanţilor AAA, CNP …, domiciliat în B…, Intrarea … nr…. şi BBB, domiciliată în B…, Bd. … nr. … și în B…, Intrarea … nr. …, împotriva deciziei civile nr. .../…, ca nefondat.</w:t>
      </w:r>
    </w:p>
    <w:p>
      <w:pPr>
        <w:pStyle w:val="Normal"/>
        <w:ind w:firstLine="720"/>
        <w:jc w:val="both"/>
        <w:rPr/>
      </w:pPr>
      <w:bookmarkEnd w:id="11"/>
      <w:r>
        <w:rPr>
          <w:rFonts w:eastAsia="Calibri"/>
          <w:lang w:eastAsia="en-US"/>
        </w:rPr>
        <w:t xml:space="preserve">Obligă intimatul-pârât CCC să plătească cheltuieli de judecată apelantului AAA, în sumă de 663,89 lei, cu aplicarea art. 453 alin. 2 Cod Procedură Civilă şi art. 560 Cod civil. </w:t>
      </w:r>
    </w:p>
    <w:p>
      <w:pPr>
        <w:pStyle w:val="Normal"/>
        <w:ind w:firstLine="720"/>
        <w:jc w:val="both"/>
        <w:rPr>
          <w:rFonts w:eastAsia="Calibri"/>
          <w:lang w:eastAsia="en-US"/>
        </w:rPr>
      </w:pPr>
      <w:r>
        <w:rPr>
          <w:rFonts w:eastAsia="Calibri"/>
          <w:lang w:eastAsia="en-US"/>
        </w:rPr>
        <w:t>Cheltuielile de judecată în sumă de 500 lei, aferente recursului pârâtului, vor fi suportate de stat, conform art. 447 Cod Procedură Civilă în referire la art. 494 Cod Procedură Civilă.</w:t>
      </w:r>
    </w:p>
    <w:p>
      <w:pPr>
        <w:pStyle w:val="Normal"/>
        <w:ind w:firstLine="720"/>
        <w:jc w:val="both"/>
        <w:rPr>
          <w:rFonts w:eastAsia="Calibri"/>
          <w:lang w:eastAsia="en-US"/>
        </w:rPr>
      </w:pPr>
      <w:bookmarkStart w:id="12" w:name="_Hlk62982536"/>
      <w:bookmarkEnd w:id="12"/>
      <w:r>
        <w:rPr>
          <w:rFonts w:eastAsia="Calibri"/>
          <w:lang w:eastAsia="en-US"/>
        </w:rPr>
        <w:t xml:space="preserve">Definitivă. </w:t>
      </w:r>
    </w:p>
    <w:p>
      <w:pPr>
        <w:pStyle w:val="Normal"/>
        <w:ind w:firstLine="720"/>
        <w:jc w:val="both"/>
        <w:rPr/>
      </w:pPr>
      <w:r>
        <w:rPr>
          <w:rFonts w:eastAsia="Calibri"/>
          <w:lang w:eastAsia="en-US"/>
        </w:rPr>
        <w:t>Pusă la dispoziţia părţilor, prin mijlocirea grefei instanţei, azi, ….</w:t>
      </w:r>
    </w:p>
    <w:p>
      <w:pPr>
        <w:pStyle w:val="Normal"/>
        <w:ind w:firstLine="720"/>
        <w:jc w:val="both"/>
        <w:rPr>
          <w:rFonts w:eastAsia="Calibri"/>
          <w:lang w:eastAsia="en-US"/>
        </w:rPr>
      </w:pPr>
      <w:r>
        <w:rPr>
          <w:rFonts w:eastAsia="Calibri"/>
          <w:lang w:eastAsia="en-US"/>
        </w:rPr>
      </w:r>
    </w:p>
    <w:p>
      <w:pPr>
        <w:pStyle w:val="Normal"/>
        <w:ind w:firstLine="720"/>
        <w:jc w:val="both"/>
        <w:rPr/>
      </w:pPr>
      <w:r>
        <w:rPr>
          <w:rFonts w:eastAsia="Times New Roman"/>
          <w:lang w:eastAsia="en-US"/>
        </w:rPr>
        <w:t xml:space="preserve">       </w:t>
      </w:r>
      <w:r>
        <w:rPr>
          <w:rFonts w:eastAsia="Calibri"/>
          <w:b/>
          <w:bCs/>
          <w:lang w:eastAsia="en-US"/>
        </w:rPr>
        <w:t xml:space="preserve">PREŞEDINTE                       JUDECĂTOR                  JUDECĂTOR </w:t>
      </w:r>
    </w:p>
    <w:p>
      <w:pPr>
        <w:pStyle w:val="Normal"/>
        <w:ind w:firstLine="720"/>
        <w:jc w:val="both"/>
        <w:rPr/>
      </w:pPr>
      <w:r>
        <w:rPr>
          <w:rFonts w:eastAsia="Times New Roman"/>
          <w:b/>
          <w:bCs/>
          <w:lang w:eastAsia="en-US"/>
        </w:rPr>
        <w:t xml:space="preserve">          </w:t>
      </w:r>
      <w:r>
        <w:rPr>
          <w:rFonts w:eastAsia="Calibri"/>
          <w:b/>
          <w:bCs/>
          <w:lang w:eastAsia="en-US"/>
        </w:rPr>
        <w:t xml:space="preserve">COD 1007                                   ……                                   …… </w:t>
      </w:r>
    </w:p>
    <w:p>
      <w:pPr>
        <w:pStyle w:val="Normal"/>
        <w:ind w:firstLine="720"/>
        <w:jc w:val="both"/>
        <w:rPr>
          <w:rFonts w:eastAsia="Calibri"/>
          <w:b/>
          <w:b/>
          <w:bCs/>
          <w:lang w:eastAsia="en-US"/>
        </w:rPr>
      </w:pPr>
      <w:r>
        <w:rPr>
          <w:rFonts w:eastAsia="Calibri"/>
          <w:b/>
          <w:bCs/>
          <w:lang w:eastAsia="en-US"/>
        </w:rPr>
      </w:r>
    </w:p>
    <w:p>
      <w:pPr>
        <w:pStyle w:val="Normal"/>
        <w:ind w:firstLine="720"/>
        <w:jc w:val="both"/>
        <w:rPr>
          <w:rFonts w:eastAsia="Calibri"/>
          <w:b/>
          <w:b/>
          <w:bCs/>
          <w:lang w:eastAsia="en-US"/>
        </w:rPr>
      </w:pPr>
      <w:r>
        <w:rPr>
          <w:rFonts w:eastAsia="Calibri"/>
          <w:lang w:eastAsia="en-US"/>
        </w:rPr>
        <w:tab/>
        <w:tab/>
        <w:tab/>
        <w:tab/>
        <w:tab/>
        <w:tab/>
        <w:tab/>
        <w:tab/>
      </w:r>
      <w:r>
        <w:rPr>
          <w:rFonts w:eastAsia="Calibri"/>
          <w:b/>
          <w:bCs/>
          <w:lang w:eastAsia="en-US"/>
        </w:rPr>
        <w:t>GREFIER</w:t>
      </w:r>
    </w:p>
    <w:p>
      <w:pPr>
        <w:pStyle w:val="Normal"/>
        <w:ind w:firstLine="720"/>
        <w:jc w:val="both"/>
        <w:rPr>
          <w:rFonts w:eastAsia="Calibri"/>
          <w:b/>
          <w:b/>
          <w:bCs/>
          <w:sz w:val="22"/>
          <w:szCs w:val="22"/>
          <w:lang w:eastAsia="en-US"/>
        </w:rPr>
      </w:pPr>
      <w:r>
        <w:rPr>
          <w:rFonts w:eastAsia="Calibri"/>
          <w:b/>
          <w:bCs/>
          <w:sz w:val="22"/>
          <w:szCs w:val="22"/>
          <w:lang w:eastAsia="en-US"/>
        </w:rPr>
      </w:r>
    </w:p>
    <w:p>
      <w:pPr>
        <w:pStyle w:val="Normal"/>
        <w:ind w:firstLine="720"/>
        <w:jc w:val="both"/>
        <w:rPr>
          <w:rFonts w:eastAsia="Calibri"/>
          <w:sz w:val="10"/>
          <w:szCs w:val="10"/>
          <w:lang w:eastAsia="en-US"/>
        </w:rPr>
      </w:pPr>
      <w:r>
        <w:rPr>
          <w:rFonts w:eastAsia="Calibri"/>
          <w:sz w:val="10"/>
          <w:szCs w:val="10"/>
          <w:lang w:eastAsia="en-US"/>
        </w:rPr>
      </w:r>
    </w:p>
    <w:p>
      <w:pPr>
        <w:pStyle w:val="Normal"/>
        <w:ind w:firstLine="720"/>
        <w:jc w:val="both"/>
        <w:rPr>
          <w:rFonts w:eastAsia="Calibri"/>
          <w:sz w:val="22"/>
          <w:szCs w:val="22"/>
          <w:lang w:eastAsia="en-US"/>
        </w:rPr>
      </w:pPr>
      <w:r>
        <w:rPr>
          <w:rFonts w:eastAsia="Calibri"/>
          <w:sz w:val="22"/>
          <w:szCs w:val="22"/>
          <w:lang w:eastAsia="en-US"/>
        </w:rPr>
        <w:t>Red. COD 1007</w:t>
      </w:r>
    </w:p>
    <w:p>
      <w:pPr>
        <w:pStyle w:val="Normal"/>
        <w:ind w:firstLine="720"/>
        <w:jc w:val="both"/>
        <w:rPr/>
      </w:pPr>
      <w:r>
        <w:rPr>
          <w:rFonts w:eastAsia="Calibri"/>
          <w:sz w:val="22"/>
          <w:szCs w:val="22"/>
          <w:lang w:eastAsia="en-US"/>
        </w:rPr>
        <w:t>Tehdact. ...</w:t>
      </w:r>
    </w:p>
    <w:p>
      <w:pPr>
        <w:pStyle w:val="Normal"/>
        <w:ind w:firstLine="720"/>
        <w:jc w:val="both"/>
        <w:rPr/>
      </w:pPr>
      <w:r>
        <w:rPr>
          <w:rFonts w:eastAsia="Calibri"/>
          <w:sz w:val="22"/>
          <w:szCs w:val="22"/>
          <w:lang w:eastAsia="en-US"/>
        </w:rPr>
        <w:t xml:space="preserve">5 ex./ Trib…. – …… </w:t>
      </w:r>
    </w:p>
    <w:p>
      <w:pPr>
        <w:pStyle w:val="Normal"/>
        <w:ind w:firstLine="720"/>
        <w:jc w:val="both"/>
        <w:rPr/>
      </w:pPr>
      <w:r>
        <w:rPr>
          <w:rFonts w:eastAsia="Calibri"/>
          <w:sz w:val="22"/>
          <w:szCs w:val="22"/>
          <w:lang w:eastAsia="en-US"/>
        </w:rPr>
        <w:t xml:space="preserve">Jud. … –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6"/>
      <w:szCs w:val="26"/>
      <w:shd w:fill="FFFFFF" w:val="clear"/>
    </w:rPr>
  </w:style>
  <w:style w:type="character" w:styleId="CorptextCaracter1">
    <w:name w:val="Corp text Caracter1"/>
    <w:qFormat/>
    <w:rPr>
      <w:sz w:val="24"/>
      <w:szCs w:val="24"/>
    </w:rPr>
  </w:style>
  <w:style w:type="character" w:styleId="BodyTextChar1">
    <w:name w:val="Body Text Char1"/>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92" w:before="0" w:after="180"/>
      <w:ind w:firstLine="40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13" w:leader="none"/>
        <w:tab w:val="right" w:pos="9026"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50:00Z</dcterms:created>
  <dc:creator>valy</dc:creator>
  <dc:description/>
  <cp:keywords/>
  <dc:language>en-US</dc:language>
  <cp:lastModifiedBy>Raluca, PASCAL</cp:lastModifiedBy>
  <dcterms:modified xsi:type="dcterms:W3CDTF">2021-10-25T06:21: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