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rPr>
        <w:t>Hot.  20                                                                                                                   COD 1002</w:t>
      </w:r>
    </w:p>
    <w:p>
      <w:pPr>
        <w:pStyle w:val="Normal"/>
        <w:rPr>
          <w:rFonts w:eastAsia="Calibri"/>
          <w:color w:val="BFBFBF"/>
        </w:rPr>
      </w:pPr>
      <w:r>
        <w:rPr>
          <w:rFonts w:eastAsia="Calibri"/>
          <w:color w:val="BFBFBF"/>
        </w:rPr>
      </w:r>
    </w:p>
    <w:p>
      <w:pPr>
        <w:pStyle w:val="Normal"/>
        <w:jc w:val="center"/>
        <w:rPr>
          <w:b/>
          <w:b/>
        </w:rPr>
      </w:pPr>
      <w:r>
        <w:rPr>
          <w:b/>
        </w:rPr>
        <w:t>ROMÂNIA</w:t>
      </w:r>
    </w:p>
    <w:p>
      <w:pPr>
        <w:pStyle w:val="Normal"/>
        <w:jc w:val="center"/>
        <w:rPr>
          <w:b/>
          <w:b/>
        </w:rPr>
      </w:pPr>
      <w:r>
        <w:rPr>
          <w:b/>
        </w:rPr>
        <w:t>CURTEA DE APEL .....</w:t>
      </w:r>
    </w:p>
    <w:p>
      <w:pPr>
        <w:pStyle w:val="Normal"/>
        <w:jc w:val="center"/>
        <w:rPr>
          <w:b/>
          <w:b/>
        </w:rPr>
      </w:pPr>
      <w:r>
        <w:rPr>
          <w:b/>
        </w:rPr>
        <w:t>SECŢIA ......</w:t>
      </w:r>
    </w:p>
    <w:p>
      <w:pPr>
        <w:pStyle w:val="Normal"/>
        <w:rPr>
          <w:b/>
          <w:b/>
        </w:rPr>
      </w:pPr>
      <w:r>
        <w:rPr>
          <w:b/>
        </w:rPr>
      </w:r>
    </w:p>
    <w:p>
      <w:pPr>
        <w:pStyle w:val="Normal"/>
        <w:rPr>
          <w:b/>
          <w:b/>
        </w:rPr>
      </w:pPr>
      <w:r>
        <w:rPr>
          <w:b/>
        </w:rPr>
        <w:t xml:space="preserve">           </w:t>
      </w:r>
      <w:r>
        <w:rPr>
          <w:b/>
        </w:rPr>
        <w:t>Dosar nr. .....</w:t>
      </w:r>
    </w:p>
    <w:p>
      <w:pPr>
        <w:pStyle w:val="Normal"/>
        <w:rPr>
          <w:b/>
          <w:b/>
        </w:rPr>
      </w:pPr>
      <w:r>
        <w:rPr>
          <w:b/>
        </w:rPr>
      </w:r>
    </w:p>
    <w:p>
      <w:pPr>
        <w:pStyle w:val="Normal"/>
        <w:jc w:val="center"/>
        <w:rPr>
          <w:b/>
          <w:b/>
        </w:rPr>
      </w:pPr>
      <w:r>
        <w:rPr>
          <w:b/>
        </w:rPr>
        <w:t>DECIZIA PENALĂ NR.....</w:t>
      </w:r>
    </w:p>
    <w:p>
      <w:pPr>
        <w:pStyle w:val="Normal"/>
        <w:jc w:val="center"/>
        <w:rPr>
          <w:b/>
          <w:b/>
        </w:rPr>
      </w:pPr>
      <w:r>
        <w:rPr>
          <w:b/>
        </w:rPr>
        <w:t>ŞEDINŢA PUBLICĂ DIN DATA DE ....</w:t>
      </w:r>
    </w:p>
    <w:p>
      <w:pPr>
        <w:pStyle w:val="Normal"/>
        <w:jc w:val="center"/>
        <w:rPr/>
      </w:pPr>
      <w:r>
        <w:rPr>
          <w:b/>
        </w:rPr>
        <w:t>COMPLETUL CONSTITUIT DIN</w:t>
      </w:r>
      <w:r>
        <w:rPr>
          <w:b/>
          <w:lang w:val="en-US"/>
        </w:rPr>
        <w:t>:</w:t>
      </w:r>
    </w:p>
    <w:p>
      <w:pPr>
        <w:pStyle w:val="Normal"/>
        <w:jc w:val="center"/>
        <w:rPr>
          <w:b/>
          <w:b/>
        </w:rPr>
      </w:pPr>
      <w:r>
        <w:rPr>
          <w:b/>
        </w:rPr>
        <w:t>PREŞEDINTE – COD 1002</w:t>
      </w:r>
    </w:p>
    <w:p>
      <w:pPr>
        <w:pStyle w:val="Normal"/>
        <w:jc w:val="center"/>
        <w:rPr>
          <w:b/>
          <w:b/>
        </w:rPr>
      </w:pPr>
      <w:r>
        <w:rPr>
          <w:b/>
        </w:rPr>
        <w:t>JUDECĂTOR – .....</w:t>
      </w:r>
    </w:p>
    <w:p>
      <w:pPr>
        <w:pStyle w:val="Normal"/>
        <w:jc w:val="center"/>
        <w:rPr/>
      </w:pPr>
      <w:r>
        <w:rPr>
          <w:b/>
        </w:rPr>
        <w:t xml:space="preserve">GREFIER - ..... </w:t>
      </w:r>
    </w:p>
    <w:p>
      <w:pPr>
        <w:pStyle w:val="Normal"/>
        <w:rPr>
          <w:b/>
          <w:b/>
        </w:rPr>
      </w:pPr>
      <w:r>
        <w:rPr>
          <w:b/>
        </w:rPr>
      </w:r>
    </w:p>
    <w:p>
      <w:pPr>
        <w:pStyle w:val="Normal"/>
        <w:jc w:val="center"/>
        <w:rPr>
          <w:b/>
          <w:b/>
        </w:rPr>
      </w:pPr>
      <w:r>
        <w:rPr/>
        <w:t xml:space="preserve">Ministerul Public a fost reprezentat de </w:t>
      </w:r>
      <w:r>
        <w:rPr>
          <w:b/>
        </w:rPr>
        <w:t>PROCUROR P1</w:t>
      </w:r>
    </w:p>
    <w:p>
      <w:pPr>
        <w:pStyle w:val="Normal"/>
        <w:ind w:firstLine="993"/>
        <w:jc w:val="center"/>
        <w:rPr/>
      </w:pPr>
      <w:r>
        <w:rPr/>
        <w:t>din cadrul Parchetului de pe lângă Curtea de Apel ....</w:t>
      </w:r>
    </w:p>
    <w:p>
      <w:pPr>
        <w:pStyle w:val="Normal"/>
        <w:jc w:val="center"/>
        <w:rPr>
          <w:lang w:val="fr-FR"/>
        </w:rPr>
      </w:pPr>
      <w:r>
        <w:rPr>
          <w:lang w:val="fr-FR"/>
        </w:rPr>
      </w:r>
    </w:p>
    <w:p>
      <w:pPr>
        <w:pStyle w:val="Normal"/>
        <w:ind w:firstLine="855"/>
        <w:jc w:val="both"/>
        <w:rPr/>
      </w:pPr>
      <w:r>
        <w:rPr/>
        <w:t>Pe rol fiind pronunțarea asupra contestației declarate de inculpatul X împotriva încheierii din data de .......... pronunțate de Tribunalul ..... în dosarul nr...</w:t>
      </w:r>
    </w:p>
    <w:p>
      <w:pPr>
        <w:pStyle w:val="Normal"/>
        <w:ind w:firstLine="855"/>
        <w:jc w:val="both"/>
        <w:rPr/>
      </w:pPr>
      <w:r>
        <w:rPr/>
        <w:t>Dezbaterile au avut loc în şedinţa publică din data de .............., fiind consemnate în încheierea de şedinţă de la acea dată, care face parte integrantă din prezenta, când instanţa, având nevoie de timp pentru a delibera, a stabilit ca deliberarea şi pronunţarea să aibă loc la data de ............</w:t>
      </w:r>
    </w:p>
    <w:p>
      <w:pPr>
        <w:pStyle w:val="Normal"/>
        <w:jc w:val="both"/>
        <w:rPr/>
      </w:pPr>
      <w:r>
        <w:rPr/>
      </w:r>
    </w:p>
    <w:p>
      <w:pPr>
        <w:pStyle w:val="Normal"/>
        <w:jc w:val="center"/>
        <w:rPr/>
      </w:pPr>
      <w:r>
        <w:rPr/>
        <w:t xml:space="preserve"> </w:t>
      </w:r>
      <w:r>
        <w:rPr>
          <w:b/>
        </w:rPr>
        <w:t xml:space="preserve">C U R T E A, </w:t>
      </w:r>
    </w:p>
    <w:p>
      <w:pPr>
        <w:pStyle w:val="Normal"/>
        <w:rPr>
          <w:b/>
          <w:b/>
        </w:rPr>
      </w:pPr>
      <w:r>
        <w:rPr>
          <w:b/>
        </w:rPr>
      </w:r>
    </w:p>
    <w:p>
      <w:pPr>
        <w:pStyle w:val="Normal"/>
        <w:ind w:firstLine="720"/>
        <w:rPr/>
      </w:pPr>
      <w:r>
        <w:rPr/>
        <w:t xml:space="preserve">  </w:t>
      </w:r>
      <w:r>
        <w:rPr/>
        <w:t>Deliberând asupra contestației de faţă, constată următoarele:</w:t>
      </w:r>
    </w:p>
    <w:p>
      <w:pPr>
        <w:pStyle w:val="Normal"/>
        <w:ind w:firstLine="855"/>
        <w:jc w:val="both"/>
        <w:rPr/>
      </w:pPr>
      <w:r>
        <w:rPr/>
        <w:t>Prin încheierea din data de 25.11.2020 pronunțată de Tribunalul .... în dosarul nr. ....., s-au dispus următoarele:</w:t>
      </w:r>
    </w:p>
    <w:p>
      <w:pPr>
        <w:pStyle w:val="Normal"/>
        <w:ind w:firstLine="855"/>
        <w:jc w:val="both"/>
        <w:rPr/>
      </w:pPr>
      <w:r>
        <w:rPr/>
        <w:t>În baza art. 362 alin. 2 Cod procedură penală, raportat la art. 208 Cod procedură penală,   s-a constatat legalitatea și temeinicia măsurii arestării preventive a inculpatului X, fiul lui T1 și T2, născut la data de ... în Sector ..., B..., cu domiciliul în com. F..., sat F.. ..., nr. .., jud. P.., posesor al CI seria .., nr. ... eliberată de SPCLEP .. la data de .., CNP .., cetăţean român, necăsătorit, recidivist, în prezent aflat în Penitenciarul  ...,</w:t>
      </w:r>
      <w:r>
        <w:rPr>
          <w:b/>
        </w:rPr>
        <w:t xml:space="preserve"> </w:t>
      </w:r>
      <w:r>
        <w:rPr/>
        <w:t>arestare dispusă prin încheierea nr. ... pronunțată în dosarul nr. .. de Tribunalul .... şi prelungită/menţinută, fiind menţinută această măsură, până la o nouă verificare a măsurii conform art. 208 alin. 4 Cod procedură penală, dar nu mai mult de 60 zile.</w:t>
      </w:r>
    </w:p>
    <w:p>
      <w:pPr>
        <w:pStyle w:val="Normal"/>
        <w:ind w:firstLine="855"/>
        <w:jc w:val="both"/>
        <w:rPr/>
      </w:pPr>
      <w:r>
        <w:rPr/>
        <w:t>A fost respinsă cererea inculpatului de înlocuire a măsurii arestării preventive cu măsura arestului la domiciliu, ca neîntemeiată.</w:t>
      </w:r>
    </w:p>
    <w:p>
      <w:pPr>
        <w:pStyle w:val="Normal"/>
        <w:ind w:firstLine="855"/>
        <w:jc w:val="both"/>
        <w:rPr>
          <w:rFonts w:eastAsia="Arial"/>
        </w:rPr>
      </w:pPr>
      <w:r>
        <w:rPr>
          <w:rFonts w:eastAsia="Arial"/>
        </w:rPr>
        <w:t>Pentru a pronunța această sentinţă, prima instanţă a reţinut următoarele:</w:t>
      </w:r>
    </w:p>
    <w:p>
      <w:pPr>
        <w:pStyle w:val="Normal"/>
        <w:ind w:firstLine="855"/>
        <w:jc w:val="both"/>
        <w:rPr/>
      </w:pPr>
      <w:r>
        <w:rPr/>
        <w:t xml:space="preserve">Prin rechizitoriul nr. ... al Parchetului de pe lângă Tribunalul ..., s-a dispus trimiterea în judecată a inculpatului X, cercetat pentru săvârşirea infracţiunii </w:t>
      </w:r>
      <w:r>
        <w:rPr>
          <w:i/>
        </w:rPr>
        <w:t>omor săvârşit asupra unui membru de familie</w:t>
      </w:r>
      <w:r>
        <w:rPr/>
        <w:t>, prev. şi ped. de art. 188 al. 1 Cod penal, rap. la art. 199 alin. 1 Cod penal, cu aplicarea art. 41 alin. 1 şi 3 Cod penal.</w:t>
      </w:r>
    </w:p>
    <w:p>
      <w:pPr>
        <w:pStyle w:val="Normal"/>
        <w:ind w:firstLine="855"/>
        <w:jc w:val="both"/>
        <w:rPr/>
      </w:pPr>
      <w:r>
        <w:rPr/>
        <w:t xml:space="preserve">În esenţă, s-a reţinut prin rechizitoriu că, în fapt, în data de în data de 26.03.2019, în jurul orelor 20.15, în timp ce se afla în curtea imobilului situat în comuna F..., sat F.... .. nr. .., jud. P..., între X şi cetăţeanul suedez X2  (concubinul mamei sale) a izbucnit un conflict, în urma căruia X2  i-a provocat lui X o plagă tăiată la nivelul antebraţului stâng, iar acesta din urmă l-a lovit în mod repetat cu mâinile şi picioarele pe X2, provocându-i răni şi suferințe fizice. </w:t>
      </w:r>
    </w:p>
    <w:p>
      <w:pPr>
        <w:pStyle w:val="Normal"/>
        <w:ind w:firstLine="855"/>
        <w:jc w:val="both"/>
        <w:rPr/>
      </w:pPr>
      <w:r>
        <w:rPr/>
        <w:t xml:space="preserve">Victima a fost transportată la Spitalul Judeţean de Urgenţă ... unde i s-a stabilit următorul diagnostic la internare „politraumatism prin mecanism neprecizat, TCC mediu, GCS 11, M5 OUV2, plăgi contuze scalp frontal bilateral, piramidă nazală şi mentonieră, hematom cranian frontal stâng, hematom periorbital bilateral, hematom toracic, fracturi costale bilaterale, traumatism abdominal, hemiperitoneu, şoc traumatic, contuzie antebraţ şi mână dreaptă, luxaţie articulaţie meta-carpo-falangiană 1 dreaptă, plăgi escoriate multiple faciale, membru superior drept şi membru inferior bilateral, fractură ram mandibular stâng, fractură sinus maxilar stâng, pereţi laterali, orbită stângă piramidă nazală, hemosinusuri maxilare stenoidale şi etmoidale stângi”. </w:t>
      </w:r>
    </w:p>
    <w:p>
      <w:pPr>
        <w:pStyle w:val="Normal"/>
        <w:ind w:firstLine="855"/>
        <w:jc w:val="both"/>
        <w:rPr/>
      </w:pPr>
      <w:r>
        <w:rPr/>
        <w:t>Victima a fost supusă unei intervenții chirurgicale. Aceasta a fost examinată de medicul legist care a concluzionat preliminar că „numitul X2  prezintă leziuni traumatice care pot data din data de 26.03.2019 şi care s-au produs prin lovire cu şi de corpuri dure. Leziunile traumatice au pus în primejdie viața victimei. La momentul examinării persoana vătămată ar necesita circa 50 de zile de îngrijiri medicale pentru vindecare”.</w:t>
      </w:r>
    </w:p>
    <w:p>
      <w:pPr>
        <w:pStyle w:val="Normal"/>
        <w:ind w:firstLine="855"/>
        <w:jc w:val="both"/>
        <w:rPr>
          <w:lang w:val="en-US"/>
        </w:rPr>
      </w:pPr>
      <w:r>
        <w:rPr/>
        <w:t>În data de 27.03.2019, ora 11.50 organele de poliție din cadrul I.J.P. ... - S.I.C. au fost înștiințate cu privire la faptul că victima a decedat la secţia ATI la Spitalul Judeţean de Urgenţă ...</w:t>
      </w:r>
    </w:p>
    <w:p>
      <w:pPr>
        <w:pStyle w:val="Normal"/>
        <w:ind w:firstLine="855"/>
        <w:jc w:val="both"/>
        <w:rPr/>
      </w:pPr>
      <w:r>
        <w:rPr/>
        <w:t>Cauza a fost înregistrată sub nr. .... din data de 19.06.2019, fixându-se termen pentru verificarea legalității şi temeiniciei măsurii arestării preventive la data de 20.06.2019, iar ulterior, succesiv in data de 15.7.2019 şi 8.8.2019.</w:t>
      </w:r>
    </w:p>
    <w:p>
      <w:pPr>
        <w:pStyle w:val="Normal"/>
        <w:ind w:firstLine="855"/>
        <w:jc w:val="both"/>
        <w:rPr/>
      </w:pPr>
      <w:r>
        <w:rPr/>
        <w:t>Prin  încheierea nr. .... pronunțată de judecătorul de cameră preliminară din cadrul  Tribunalului ... în dosar nr.... în baza art. 207 alin. 2 şi 4 Cod procedură penală, s-a constatat legalitatea și temeinicia măsurii arestării preventive a inculpatului X, arestare dispusă prin încheierea nr. ... pronunţată în dosarul nr. ... de Tribunalul .... şi prelungită, pe care a menţinut-o pe o perioadă de 30 de zile, până la o nouă verificare a măsurii conform art. 207 alin. 6 Cod procedură penală.</w:t>
      </w:r>
    </w:p>
    <w:p>
      <w:pPr>
        <w:pStyle w:val="Normal"/>
        <w:ind w:firstLine="855"/>
        <w:jc w:val="both"/>
        <w:rPr/>
      </w:pPr>
      <w:r>
        <w:rPr/>
        <w:t>A fost respinsă  ca neîntemeiată cererea de înlocuire a arestului preventiv cu arestul la domiciliu sau control judiciar.</w:t>
      </w:r>
    </w:p>
    <w:p>
      <w:pPr>
        <w:pStyle w:val="Normal"/>
        <w:ind w:firstLine="855"/>
        <w:jc w:val="both"/>
        <w:rPr/>
      </w:pPr>
      <w:r>
        <w:rPr/>
        <w:t>În prezent cauza se afla în faza de judecata în primă instanță, întrucât încheierea de camera preliminara in dosarul asociat a1 a rămas definitiva prin necontestare.</w:t>
      </w:r>
    </w:p>
    <w:p>
      <w:pPr>
        <w:pStyle w:val="Normal"/>
        <w:ind w:firstLine="855"/>
        <w:jc w:val="both"/>
        <w:rPr>
          <w:lang w:val="en-US"/>
        </w:rPr>
      </w:pPr>
      <w:r>
        <w:rPr>
          <w:lang w:val="en-US" w:eastAsia="en-US"/>
        </w:rPr>
        <w:t xml:space="preserve">Analizând măsura preventivă luată faţă de inculpatul  </w:t>
      </w:r>
      <w:r>
        <w:rPr>
          <w:lang w:val="en-US"/>
        </w:rPr>
        <w:t>X</w:t>
      </w:r>
      <w:r>
        <w:rPr>
          <w:lang w:val="en-US" w:eastAsia="en-US"/>
        </w:rPr>
        <w:t xml:space="preserve"> în raport cu actele şi lucrările dosarului, dar şi cu dispoziţiile legale menţionate, </w:t>
      </w:r>
      <w:r>
        <w:rPr/>
        <w:t xml:space="preserve"> tribunalul</w:t>
      </w:r>
      <w:r>
        <w:rPr>
          <w:lang w:val="en-US" w:eastAsia="en-US"/>
        </w:rPr>
        <w:t xml:space="preserve">  </w:t>
      </w:r>
      <w:r>
        <w:rPr/>
        <w:t>a apreciat</w:t>
      </w:r>
      <w:r>
        <w:rPr>
          <w:lang w:val="en-US" w:eastAsia="en-US"/>
        </w:rPr>
        <w:t xml:space="preserve"> că aceasta este legală si temeinică, întrucât temeiurile care au determinat luarea măsurii preventive a inculpatului  se mențin, nu s-au modificat până la acest moment procesual şi impun în continuare măsura privativă de libertate menționată.</w:t>
      </w:r>
    </w:p>
    <w:p>
      <w:pPr>
        <w:pStyle w:val="Normal"/>
        <w:ind w:firstLine="855"/>
        <w:jc w:val="both"/>
        <w:rPr/>
      </w:pPr>
      <w:r>
        <w:rPr/>
        <w:t xml:space="preserve">Din analiza probelor administrate în cauză, respectiv declaraţii de martori, expertiză, procese verbale de cercetare la faţa locului cu planşe foto şi alte procese verbale de investigare, procese verbale de reedare sesizari 112 redate de STS, declaraţii de suspect si inculpat, înscrisuri, a apreciat că rezultă suspiciunea rezonabilă că inculpatul este prezumtivul autor al infracțiunilor  pentru care s-a dispus trimiterea sa în judecată.   </w:t>
      </w:r>
    </w:p>
    <w:p>
      <w:pPr>
        <w:pStyle w:val="Normal"/>
        <w:ind w:firstLine="855"/>
        <w:jc w:val="both"/>
        <w:rPr/>
      </w:pPr>
      <w:r>
        <w:rPr/>
        <w:t>Astfel, din materialul probator administrat până la acest moment procesual, prima instanță a reţinut că în cauză persistă suspiciunea rezonabilă că inculpatul a săvârșit fapta pentru comiterea căreia a fost trimis în judecată, pentru care legea prevede pedeapsa închisorii mai mare de 5 ani şi, pe baza evaluării gravității acestora (apreciată ca fiind una  ridicată), a constatat că privarea acestuia de libertate este necesară pentru înlăturarea unei stări de pericol pentru ordinea publică..</w:t>
      </w:r>
    </w:p>
    <w:p>
      <w:pPr>
        <w:pStyle w:val="Normal"/>
        <w:ind w:firstLine="855"/>
        <w:jc w:val="both"/>
        <w:rPr/>
      </w:pPr>
      <w:r>
        <w:rPr/>
        <w:t>De asemenea, a constatat că menținerea măsurii arestării preventive este necesară în vederea bunei desfășurări a procesului penal, a împiedicării sustragerii inculpatului de la judecată şi a prevenirii săvârșirii unei noi infracțiuni.</w:t>
      </w:r>
    </w:p>
    <w:p>
      <w:pPr>
        <w:pStyle w:val="Normal"/>
        <w:ind w:firstLine="855"/>
        <w:jc w:val="both"/>
        <w:rPr/>
      </w:pPr>
      <w:r>
        <w:rPr/>
        <w:t>Pe de altă parte, tribunalul a apreciat că măsura preventivă este, în continuare, proporțională cu gravitatea acuzațiilor, fapte care se caracterizează, în concret, printr-o periculozitate semnificativă, astfel că sunt îndeplinite, în continuare, condițiile prevăzute de art.202 alin.3 Cod procedură penală.</w:t>
      </w:r>
    </w:p>
    <w:p>
      <w:pPr>
        <w:pStyle w:val="Normal"/>
        <w:ind w:firstLine="855"/>
        <w:jc w:val="both"/>
        <w:rPr/>
      </w:pPr>
      <w:r>
        <w:rPr/>
        <w:t xml:space="preserve">În acest sens, a avut în vedere antecedentele penale ale inculpatului (recidivist), alte împrejurări privitoare la persoana acestuia (agresivitatea față de membri familiei şi îndreptarea infracțiunii chiar asupra unui dintre aceștia, violând grav încrederea reciprocă şi psihologică care trebuie să existe în orice familie), natura şi gravitatea faptei (omor, cea mai înaltă forma de ingerinţă adusă vieţii unui om), modalitatea de comitere (lovituri repetate şi umilirea victimei prin udare continuată de alte agresiuni), pericolul şi teroarea creată în familie şi comunitate prin fapta comisă, istoricul violent al inculpatului faţă de membri familiei, neputând fi acceptată scuza acestuia care a dat „vina” pe consumul de alcool, cu privire la care era conștient că nu avea voie să consume faţă de condiţia medicală precară a acestuia. </w:t>
      </w:r>
    </w:p>
    <w:p>
      <w:pPr>
        <w:pStyle w:val="Normal"/>
        <w:ind w:firstLine="855"/>
        <w:jc w:val="both"/>
        <w:rPr/>
      </w:pPr>
      <w:r>
        <w:rPr/>
        <w:t>Totodată, instanţa de fond a apreciat că măsura arestării preventive este necesară în scopul prevenirii săvârșirii de către inculpat a unei alte infracțiuni, circumstanțele personale ale acestuia - constând în aceea că a recunoscut şi regretă la acest moment comiterea faptei, fiind contrabalansate de interesul public de protecție a cetățenilor împotriva comiterii de infracțiuni, judecătorul fiind obligat să vegheze la păstrarea justului echilibru între măsura privării de libertate şi acest interes public.</w:t>
      </w:r>
    </w:p>
    <w:p>
      <w:pPr>
        <w:pStyle w:val="Normal"/>
        <w:ind w:firstLine="855"/>
        <w:jc w:val="both"/>
        <w:rPr/>
      </w:pPr>
      <w:r>
        <w:rPr/>
        <w:t>Per a contrario, a reţinut că nu se constata temeiuri de revocare a masuri arestului preventiv si, cu atat mai puţin, temeiuri care sa conduca la înlocuirea cu o alta masura preventiva neprivativa de libertate. Durata masurii nu a depasit un termen rezonabil, fiind necesara pastrarea acesteia in vigoare cel putin pana la momentul primului termen de judecata in care se va alege procedura de urmat, cu efecte asupra probelor de administrat si a duratei procesului.</w:t>
      </w:r>
    </w:p>
    <w:p>
      <w:pPr>
        <w:pStyle w:val="Normal"/>
        <w:ind w:firstLine="855"/>
        <w:jc w:val="both"/>
        <w:rPr/>
      </w:pPr>
      <w:r>
        <w:rPr/>
        <w:t>Ca atare, a apreciat că nu s-ar putea susţine că lăsarea în libertate a inculpatului nu prezintă nici un pericol concret pentru ordinea publică, din moment ce probele administrate până la acest moment confirmă implicarea acestuia în săvârşirea infracţiunii pentru care s-a dispus trimiterea în judecată, existand o suspiciune rezonabila in acest sens.</w:t>
      </w:r>
    </w:p>
    <w:p>
      <w:pPr>
        <w:pStyle w:val="Normal"/>
        <w:ind w:firstLine="855"/>
        <w:jc w:val="both"/>
        <w:rPr/>
      </w:pPr>
      <w:r>
        <w:rPr/>
        <w:t>Este adevărat că acest pericol nu se confundă cu pericolul social al infracțiunii, dar de acesta din urmă nu se poate face abstracție la analiza dispunerii unei măsuri procesuale, întrucât un pericol social abstract al infracțiunii reliefat de legiuitor prin limitele de pedeapsă prevăzute de lege creionează, de regulă, şi o anumită periculozitate a inculpatului. Totodată, măsura preventivă are şi scopul de a întrerupe lanţul delictuos al activităţilor inculpatului,  precum şi acela de a asigura o bună desfășurare a procesului penal.</w:t>
      </w:r>
    </w:p>
    <w:p>
      <w:pPr>
        <w:pStyle w:val="Normal"/>
        <w:ind w:firstLine="855"/>
        <w:jc w:val="both"/>
        <w:rPr/>
      </w:pPr>
      <w:r>
        <w:rPr/>
        <w:t xml:space="preserve">În plus, instanță de fond a considerat că de la data luării măsurii arestării preventive împotriva inculpatului nu a trecut un interval de timp care poate fi considerat nerezonabil, iar numai împrejurarea că în cauză au fost finalizate cercetările şi a fost sesizata instanța nu reprezintă un fapt de natură a conduce la concluzia că s-au schimbat temeiurile avute în vedere la luarea măsurii. In plus </w:t>
      </w:r>
      <w:hyperlink r:id="rId2">
        <w:r>
          <w:rPr>
            <w:rStyle w:val="InternetLink"/>
          </w:rPr>
          <w:t>infracțiunea</w:t>
        </w:r>
      </w:hyperlink>
      <w:r>
        <w:rPr/>
        <w:t xml:space="preserve"> mai sus aratată, de savarsirea căreia a fost </w:t>
      </w:r>
      <w:hyperlink r:id="rId3">
        <w:r>
          <w:rPr>
            <w:rStyle w:val="InternetLink"/>
          </w:rPr>
          <w:t>acuzat inculpatul,</w:t>
        </w:r>
      </w:hyperlink>
      <w:r>
        <w:rPr/>
        <w:t xml:space="preserve"> este de o gravitate deosebita, aducand o atingere severa relatiilor sociale referitoare la dreptul la viata si impune, pentru mentinerea unui climat de securitate sociala, luarea unor masuri preventive ferme fata de persoanele suspectate de comiterea unor asemenea </w:t>
      </w:r>
      <w:hyperlink r:id="rId4">
        <w:r>
          <w:rPr>
            <w:rStyle w:val="InternetLink"/>
          </w:rPr>
          <w:t>fapte</w:t>
        </w:r>
      </w:hyperlink>
      <w:r>
        <w:rPr/>
        <w:t xml:space="preserve">. </w:t>
      </w:r>
    </w:p>
    <w:p>
      <w:pPr>
        <w:pStyle w:val="Normal"/>
        <w:ind w:firstLine="855"/>
        <w:jc w:val="both"/>
        <w:rPr/>
      </w:pPr>
      <w:r>
        <w:rPr>
          <w:iCs/>
        </w:rPr>
        <w:t xml:space="preserve">În consecinţă, prima instanţă a apreciat că sustinerea aparatorului inculpatului că masura arestului la domiciliu reprezintă o măsură suficientă, în raport de pericolul pentru ordinea publica este nefondata, chiar daca de la data faptei a trecut o perioada de un an si doua luni în care s-au desfășurat activități specifice de urmărire penală, a fost sesizata instanța,  iar ecoul unei astfel de fapte grave este încă prezent în rândul comunității din care provin </w:t>
      </w:r>
      <w:hyperlink r:id="rId5">
        <w:r>
          <w:rPr>
            <w:rStyle w:val="InternetLink"/>
            <w:iCs/>
          </w:rPr>
          <w:t>părțile</w:t>
        </w:r>
        <w:r>
          <w:rPr>
            <w:rStyle w:val="InternetLink"/>
          </w:rPr>
          <w:t xml:space="preserve"> </w:t>
        </w:r>
      </w:hyperlink>
      <w:r>
        <w:rPr/>
        <w:t>.</w:t>
      </w:r>
    </w:p>
    <w:p>
      <w:pPr>
        <w:pStyle w:val="Normal"/>
        <w:ind w:firstLine="855"/>
        <w:jc w:val="both"/>
        <w:rPr/>
      </w:pPr>
      <w:r>
        <w:rPr/>
        <w:t>Procesul trebuie să aibă loc într-un termen „rezonabil” potrivit articolului 5(3) din Convenție și în general procedurile care privesc o persoană arestată preventiv trebuie să se desfășoare cu diligență și celeritate speciale, in funcție de faptele fiecărui caz în parte, în cauză, măsura fiind dispusă în data de 28.03.2019.</w:t>
      </w:r>
    </w:p>
    <w:p>
      <w:pPr>
        <w:pStyle w:val="Normal"/>
        <w:ind w:firstLine="855"/>
        <w:jc w:val="both"/>
        <w:rPr/>
      </w:pPr>
      <w:r>
        <w:rPr/>
        <w:t xml:space="preserve">Nici conduita anterioară a inculpatului nu justifică lăsarea sa în libertate. Astfel, analizând circumstanțele personale ale inculpatului care a mai fost condamnat pentru infracțiuni săvârșite cu violenţă, modalitatea de operare reținută în sarcina acestuia, natura faptei pentru care este trimis în judecată, tribunalul a apreciat că păstrarea ordinii publice prezintă un caracter preponderent, fiind în acest moment preferabil a fi protejată, astfel încât se justifică o derogare de la regula respectului libertății individuale, iar privarea de liberate a inculpatului este necesară pentru înlăturarea unei stări de pericol pentru ordinea publică. </w:t>
      </w:r>
    </w:p>
    <w:p>
      <w:pPr>
        <w:pStyle w:val="Normal"/>
        <w:ind w:firstLine="855"/>
        <w:jc w:val="both"/>
        <w:rPr/>
      </w:pPr>
      <w:r>
        <w:rPr/>
        <w:t>Astfel, prima instanţă a reţinut că din fișa de cazier judiciar a inculpatului reiese că acesta a fost condamnat la o pedeapsă de 16 luni închisoare pentru loviri cauzatoare de vătămare corporală minoră, conform articolelor OFFENCES AGAINST THE PERSON ACT 1861 (OF61) s.47  8 luni închisoare pentru loviri cauzatoare de vătămare corporală minoră conform articolelor OFFENCES AGAINST THE PERSON ACT 1861 (OF61) s.47 1 pedepse pecuniare 900 lire sterline pentru loviri cauzatoare de vătămare corporală minoră conform articolelor OFFENCES AGAINST THE PERSON ACT 1861 (OF61) s.47 1 amendă în beneficiul unui anumit destinatar conform articolelor OFFENCES AGAINST THE PERSON ACT 1861 (OF61) s.47 prin sentința penală din ........., dosar ........... a Tribunalului ........., definitivă la data de ..............</w:t>
      </w:r>
    </w:p>
    <w:p>
      <w:pPr>
        <w:pStyle w:val="Normal"/>
        <w:ind w:firstLine="855"/>
        <w:jc w:val="both"/>
        <w:rPr/>
      </w:pPr>
      <w:r>
        <w:rPr>
          <w:iCs/>
        </w:rPr>
        <w:t>Față de cele expuse, a apreciat că nu se poate primi solicitarea apărării în concluziile finale de înlocuire a măsurii arestării preventive cu măsura arestului la domiciliu, nefiind îndeplinite condițiile prevăzute de lege, având în vedere evaluarea împrejurărilor concrete ale cauzei.</w:t>
      </w:r>
    </w:p>
    <w:p>
      <w:pPr>
        <w:pStyle w:val="Normal"/>
        <w:ind w:firstLine="855"/>
        <w:jc w:val="both"/>
        <w:rPr/>
      </w:pPr>
      <w:r>
        <w:rPr/>
        <w:t>Ca atare,  nu se justifica soluția de revocare a măsurii sau de înlocuire la acest moment a măsurii cu una alternativa, arest la domiciliu.</w:t>
      </w:r>
    </w:p>
    <w:p>
      <w:pPr>
        <w:pStyle w:val="Normal"/>
        <w:ind w:firstLine="855"/>
        <w:jc w:val="both"/>
        <w:rPr/>
      </w:pPr>
      <w:r>
        <w:rPr/>
        <w:t>Concluzionând, pentru considerentele expuse, apreciind că măsura arestării preventive dispusă faţă de inculpatul X  este legală şi temeinică, verificând subzistenţa temeiurilor care au determinat luarea acestei măsuri, caracterul necesar şi proporţional al acesteia cu gravitatea acuzaţiei şi scopul urmărit, în baza art. 362 alin. 2 Cod procedură penală,  raportat la art. 208 Cod procedură penală, prima instanță a constatat legalitatea și temeinicia măsurii arestării preventive a inculpatului X, în prezent aflat în Penitenciarul  ..., arestare dispusă prin încheierea nr. ... pronunțată în dosarul nr. ... de Tribunalul ... şi prelungită/menţinută, menţinând această măsură, până la o nouă verificare a măsurii conform art. 208 alin. 4 Cod procedură penală,  dar nu mai mult de 60 zile.</w:t>
      </w:r>
    </w:p>
    <w:p>
      <w:pPr>
        <w:pStyle w:val="Normal"/>
        <w:ind w:firstLine="855"/>
        <w:jc w:val="both"/>
        <w:rPr/>
      </w:pPr>
      <w:r>
        <w:rPr/>
        <w:t>În baza art. 275 alin. 3 Cod procedură penală, cheltuielile judiciare avansate de stat au rămas în sarcina acestuia.</w:t>
      </w:r>
    </w:p>
    <w:p>
      <w:pPr>
        <w:pStyle w:val="Normal"/>
        <w:ind w:right="4" w:firstLine="855"/>
        <w:jc w:val="both"/>
        <w:rPr>
          <w:b/>
          <w:b/>
        </w:rPr>
      </w:pPr>
      <w:r>
        <w:rPr>
          <w:b/>
        </w:rPr>
        <w:t>Împotriva acestei sentințe</w:t>
      </w:r>
      <w:r>
        <w:rPr/>
        <w:t xml:space="preserve"> </w:t>
      </w:r>
      <w:r>
        <w:rPr>
          <w:b/>
        </w:rPr>
        <w:t>a declarat contestație incupatul X,</w:t>
      </w:r>
      <w:r>
        <w:rPr/>
        <w:t xml:space="preserve"> </w:t>
      </w:r>
      <w:r>
        <w:rPr>
          <w:b/>
        </w:rPr>
        <w:t>cauza fiind înregistrată pe rolul Curţii de Apel ..... în data de ....12.2020, sub nr.</w:t>
      </w:r>
      <w:r>
        <w:rPr/>
        <w:t xml:space="preserve"> </w:t>
      </w:r>
      <w:r>
        <w:rPr>
          <w:b/>
        </w:rPr>
        <w:t>....</w:t>
      </w:r>
    </w:p>
    <w:p>
      <w:pPr>
        <w:pStyle w:val="Normal"/>
        <w:ind w:right="4" w:firstLine="855"/>
        <w:jc w:val="both"/>
        <w:rPr/>
      </w:pPr>
      <w:r>
        <w:rPr/>
        <w:t>Contestaţia a fost motivată verbal, în şedinţa de la termenul din 09.12.2020, fiind consemnată în încheierea de şedinţă de la acel termen.</w:t>
      </w:r>
    </w:p>
    <w:p>
      <w:pPr>
        <w:pStyle w:val="Normal"/>
        <w:ind w:firstLine="851"/>
        <w:jc w:val="both"/>
        <w:rPr/>
      </w:pPr>
      <w:r>
        <w:rPr>
          <w:b/>
        </w:rPr>
        <w:t>În urma analizei materialului probator administrat în cauză, precum şi dispoziţiilor legale incidente, Curtea, în baza art.425¹ alin.7 pct.1 lit. b corob. cu art. 206 C.p.p., urmează a  respinge contestaţia formulată de inculpatul X împotriva încheierii din 25.11.2020 pronunţate de Tribunalul ...., ca nefondată,</w:t>
      </w:r>
      <w:r>
        <w:rPr/>
        <w:t xml:space="preserve"> pentru motivele ce vor fi expuse în continuare.</w:t>
      </w:r>
    </w:p>
    <w:p>
      <w:pPr>
        <w:pStyle w:val="Normal"/>
        <w:ind w:firstLine="851"/>
        <w:jc w:val="both"/>
        <w:rPr/>
      </w:pPr>
      <w:r>
        <w:rPr/>
        <w:t>Ca prim aspect, Curtea reţine că inculpatul a înţeles să conteste încheierea Tribunalului .... de la termenul din 25.11.2020 doar sub aspectul respingerii cererii de înlocuire a măsurii arestului preventiv cu măsura arestului la domiciliu.</w:t>
      </w:r>
    </w:p>
    <w:p>
      <w:pPr>
        <w:pStyle w:val="Normal"/>
        <w:ind w:firstLine="851"/>
        <w:jc w:val="both"/>
        <w:rPr/>
      </w:pPr>
      <w:r>
        <w:rPr/>
        <w:t>Curtea reţine că, faţă de încadrarea juridică actuală dată faptei pentru care s-a dispus trimiterea în judecată a inculpatului, există o piedică legală la plasarea inculpatului în arest la domiciliu, articolul 218 alin. 3) C.p.p. prevăzând expres că „</w:t>
      </w:r>
      <w:r>
        <w:rPr>
          <w:i/>
        </w:rPr>
        <w:t>măsura  (arestului la domiciliu-n.n.) nu poate fi dispusă cu privire la inculpatul faţă de care există suspiciunea rezonabilă că a săvârşit o infracţiune asupra unui membru al familiei (...)</w:t>
      </w:r>
      <w:r>
        <w:rPr/>
        <w:t>”.</w:t>
      </w:r>
    </w:p>
    <w:p>
      <w:pPr>
        <w:pStyle w:val="Normal"/>
        <w:ind w:firstLine="851"/>
        <w:jc w:val="both"/>
        <w:rPr/>
      </w:pPr>
      <w:r>
        <w:rPr/>
        <w:t>Chiar dacă s-ar trece peste această piedică legală, Curtea apreciază că în mod corect prima instanţă a apreciat că măsura arestării preventive este în continuare singura aptă să asigure atingerea scopurilor măsurilor preventive, aşa cum este acesta prevăzut de art. 202 alin. 1) C.p.p., având în vedere gravitatea activităţii pretins infracţionale, dar şi datele ce caracterizează persoana inculpatului, spre exemplu conduita sa faţă de membrii familiei pe fondul ingerării de băuturi alcoolice, existând riscul ca, plasat în arest la domiciliu, să reitereze o conduită ilicită faţă de aceştia. În plus, membrii comunităţii, în cadrul căreia cu certitudine ecourile incidentului din data de 26.03.2019 nu s-au stins, ar resimţi, într-o astfel de ipoteză, un sentiment de temere şi indignare.</w:t>
      </w:r>
    </w:p>
    <w:p>
      <w:pPr>
        <w:pStyle w:val="Normal"/>
        <w:ind w:firstLine="851"/>
        <w:jc w:val="both"/>
        <w:rPr/>
      </w:pPr>
      <w:r>
        <w:rPr/>
        <w:t>În ceea ce priveşte durata măsurii arestului preventiv, Curtea apreciază că aceasta nu şi-a pierdut, prin noua dispoziţie de menţinere luată prin încheierea contestată, caracterul rezonabil, având în vedere că nu se poate imputa o pasivitate a autorităţilor. În ceea ce priveşte faptul acordării mai multor termene pentru obţinerea de la autorităţile britanice a unor date necesare unei eventuale recunoaşteri pe cale incidentală a unei hotărâri de condamnare pronunţată în Marea Britanie,  Curtea reţine că probatoriul administrat în cauză poate viza „</w:t>
      </w:r>
      <w:r>
        <w:rPr>
          <w:i/>
        </w:rPr>
        <w:t>orice împrejurare necesară pentru justa soluţionare a cauzei</w:t>
      </w:r>
      <w:r>
        <w:rPr/>
        <w:t xml:space="preserve">” (art. 98 lit. d C.p.p.), în cazul de faţă fiind vorba despre posibila incidenţă a art. 41 alin. 3) C.p..  </w:t>
      </w:r>
    </w:p>
    <w:p>
      <w:pPr>
        <w:pStyle w:val="Normal"/>
        <w:ind w:firstLine="851"/>
        <w:jc w:val="both"/>
        <w:rPr/>
      </w:pPr>
      <w:r>
        <w:rPr/>
        <w:t>În baza art. 275 alin. 2) C.p.p., Curtea îl va obliga pe contestatorul-inculpat la 100 lei cheltuieli judiciare către stat.</w:t>
      </w:r>
    </w:p>
    <w:p>
      <w:pPr>
        <w:pStyle w:val="Normal"/>
        <w:ind w:right="4" w:firstLine="855"/>
        <w:jc w:val="both"/>
        <w:rPr>
          <w:rFonts w:ascii="Arial" w:hAnsi="Arial" w:cs="Arial"/>
          <w:b/>
          <w:b/>
          <w:lang w:eastAsia="en-US"/>
        </w:rPr>
      </w:pPr>
      <w:r>
        <w:rPr>
          <w:rFonts w:cs="Arial" w:ascii="Arial" w:hAnsi="Arial"/>
          <w:b/>
          <w:lang w:eastAsia="en-US"/>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 E C I D E:</w:t>
      </w:r>
    </w:p>
    <w:p>
      <w:pPr>
        <w:pStyle w:val="Normal"/>
        <w:jc w:val="center"/>
        <w:rPr>
          <w:rFonts w:ascii="Arial" w:hAnsi="Arial" w:cs="Arial"/>
          <w:b/>
          <w:b/>
          <w:lang w:eastAsia="en-US"/>
        </w:rPr>
      </w:pPr>
      <w:r>
        <w:rPr>
          <w:rFonts w:cs="Arial" w:ascii="Arial" w:hAnsi="Arial"/>
          <w:b/>
          <w:lang w:eastAsia="en-US"/>
        </w:rPr>
      </w:r>
    </w:p>
    <w:p>
      <w:pPr>
        <w:pStyle w:val="Normal"/>
        <w:ind w:firstLine="851"/>
        <w:jc w:val="both"/>
        <w:rPr/>
      </w:pPr>
      <w:r>
        <w:rPr/>
        <w:t>In baza art.425¹ alin.7 pct.1 lit.b corob. cu art.206 Cpp respinge contestatia formulata de inculpatul X impotriva Incheierii din 25.11.2020 pronuntata de Tribunalul ..., ca nefondata.</w:t>
      </w:r>
    </w:p>
    <w:p>
      <w:pPr>
        <w:pStyle w:val="Normal"/>
        <w:ind w:firstLine="851"/>
        <w:jc w:val="both"/>
        <w:rPr/>
      </w:pPr>
      <w:r>
        <w:rPr/>
        <w:t>Obligă  contestatorul  la 100 lei cheltuieli judiciare către stat.</w:t>
      </w:r>
    </w:p>
    <w:p>
      <w:pPr>
        <w:pStyle w:val="Normal"/>
        <w:ind w:firstLine="851"/>
        <w:jc w:val="both"/>
        <w:rPr/>
      </w:pPr>
      <w:r>
        <w:rPr/>
        <w:t>Definitiva.</w:t>
      </w:r>
    </w:p>
    <w:p>
      <w:pPr>
        <w:pStyle w:val="Normal"/>
        <w:ind w:firstLine="851"/>
        <w:jc w:val="both"/>
        <w:rPr/>
      </w:pPr>
      <w:r>
        <w:rPr/>
        <w:t xml:space="preserve">Pronuntata in sedinta publica, azi ... </w:t>
      </w:r>
    </w:p>
    <w:p>
      <w:pPr>
        <w:pStyle w:val="Normal"/>
        <w:tabs>
          <w:tab w:val="clear" w:pos="708"/>
          <w:tab w:val="left" w:pos="644" w:leader="none"/>
        </w:tabs>
        <w:jc w:val="both"/>
        <w:rPr>
          <w:b/>
          <w:b/>
          <w:lang w:eastAsia="en-US"/>
        </w:rPr>
      </w:pPr>
      <w:r>
        <w:rPr>
          <w:b/>
          <w:lang w:eastAsia="en-US"/>
        </w:rPr>
      </w:r>
    </w:p>
    <w:p>
      <w:pPr>
        <w:pStyle w:val="Normal"/>
        <w:ind w:left="708" w:firstLine="708"/>
        <w:rPr/>
      </w:pPr>
      <w:r>
        <w:rPr/>
        <w:t xml:space="preserve">  </w:t>
      </w:r>
      <w:r>
        <w:rPr>
          <w:b/>
        </w:rPr>
        <w:t>PREŞEDINTE,                                               JUDECĂTOR,</w:t>
      </w:r>
    </w:p>
    <w:p>
      <w:pPr>
        <w:pStyle w:val="Normal"/>
        <w:rPr>
          <w:b/>
          <w:b/>
        </w:rPr>
      </w:pPr>
      <w:r>
        <w:rPr>
          <w:b/>
        </w:rPr>
        <w:t xml:space="preserve">                          </w:t>
      </w:r>
      <w:r>
        <w:rPr>
          <w:b/>
        </w:rPr>
        <w:t>COD 1002                                                           .........</w:t>
      </w:r>
    </w:p>
    <w:p>
      <w:pPr>
        <w:pStyle w:val="Normal"/>
        <w:tabs>
          <w:tab w:val="clear" w:pos="708"/>
          <w:tab w:val="left" w:pos="644" w:leader="none"/>
        </w:tabs>
        <w:jc w:val="center"/>
        <w:rPr>
          <w:b/>
          <w:b/>
        </w:rPr>
      </w:pPr>
      <w:r>
        <w:rPr>
          <w:b/>
        </w:rPr>
      </w:r>
    </w:p>
    <w:p>
      <w:pPr>
        <w:pStyle w:val="Normal"/>
        <w:tabs>
          <w:tab w:val="clear" w:pos="708"/>
          <w:tab w:val="left" w:pos="644" w:leader="none"/>
        </w:tabs>
        <w:jc w:val="center"/>
        <w:rPr>
          <w:b/>
          <w:b/>
        </w:rPr>
      </w:pPr>
      <w:r>
        <w:rPr>
          <w:b/>
        </w:rPr>
      </w:r>
    </w:p>
    <w:p>
      <w:pPr>
        <w:pStyle w:val="Normal"/>
        <w:tabs>
          <w:tab w:val="clear" w:pos="708"/>
          <w:tab w:val="left" w:pos="644" w:leader="none"/>
        </w:tabs>
        <w:jc w:val="center"/>
        <w:rPr>
          <w:b/>
          <w:b/>
        </w:rPr>
      </w:pPr>
      <w:r>
        <w:rPr>
          <w:b/>
        </w:rPr>
      </w:r>
    </w:p>
    <w:p>
      <w:pPr>
        <w:pStyle w:val="Normal"/>
        <w:tabs>
          <w:tab w:val="clear" w:pos="708"/>
          <w:tab w:val="left" w:pos="644" w:leader="none"/>
        </w:tabs>
        <w:jc w:val="center"/>
        <w:rPr>
          <w:b/>
          <w:b/>
        </w:rPr>
      </w:pPr>
      <w:r>
        <w:rPr>
          <w:b/>
        </w:rPr>
      </w:r>
    </w:p>
    <w:p>
      <w:pPr>
        <w:pStyle w:val="Normal"/>
        <w:jc w:val="center"/>
        <w:rPr>
          <w:b/>
          <w:b/>
        </w:rPr>
      </w:pPr>
      <w:r>
        <w:rPr>
          <w:b/>
        </w:rPr>
        <w:t>GREFIER,</w:t>
      </w:r>
    </w:p>
    <w:p>
      <w:pPr>
        <w:pStyle w:val="Normal"/>
        <w:tabs>
          <w:tab w:val="clear" w:pos="708"/>
          <w:tab w:val="left" w:pos="0" w:leader="none"/>
        </w:tabs>
        <w:ind w:firstLine="855"/>
        <w:jc w:val="center"/>
        <w:rPr>
          <w:b/>
          <w:b/>
          <w:lang w:eastAsia="en-US"/>
        </w:rPr>
      </w:pPr>
      <w:r>
        <w:rPr>
          <w:b/>
        </w:rPr>
        <w:t>......</w:t>
      </w:r>
    </w:p>
    <w:p>
      <w:pPr>
        <w:pStyle w:val="Normal"/>
        <w:rPr>
          <w:b/>
          <w:b/>
          <w:lang w:eastAsia="en-US"/>
        </w:rPr>
      </w:pPr>
      <w:r>
        <w:rPr>
          <w:b/>
          <w:lang w:eastAsia="en-US"/>
        </w:rPr>
      </w:r>
    </w:p>
    <w:sectPr>
      <w:footerReference w:type="default" r:id="rId6"/>
      <w:footerReference w:type="first" r:id="rId7"/>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SubsolCaracter">
    <w:name w:val="Subsol Caracter"/>
    <w:qFormat/>
    <w:rPr>
      <w:sz w:val="24"/>
      <w:szCs w:val="24"/>
    </w:rPr>
  </w:style>
  <w:style w:type="character" w:styleId="PageNumber">
    <w:name w:val="Page Numbe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avocatura.ro/dictionar/335286/INFRACTIUNEA" TargetMode="External"/><Relationship Id="rId3" Type="http://schemas.openxmlformats.org/officeDocument/2006/relationships/hyperlink" Target="http://www.euroavocatura.ro/dictionar/336053/Acuzat_" TargetMode="External"/><Relationship Id="rId4" Type="http://schemas.openxmlformats.org/officeDocument/2006/relationships/hyperlink" Target="http://www.euroavocatura.ro/dictionar/4175/Fapte_de_comert" TargetMode="External"/><Relationship Id="rId5" Type="http://schemas.openxmlformats.org/officeDocument/2006/relationships/hyperlink" Target="http://www.euroavocatura.ro/dictionar/336305/Partile_in__procesul_pena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9:22:00Z</dcterms:created>
  <dc:creator>valy</dc:creator>
  <dc:description/>
  <cp:keywords/>
  <dc:language>en-US</dc:language>
  <cp:lastModifiedBy>Cristian Oancea</cp:lastModifiedBy>
  <dcterms:modified xsi:type="dcterms:W3CDTF">2021-10-27T17:31: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