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720" w:hanging="0"/>
        <w:outlineLvl w:val="0"/>
        <w:rPr>
          <w:b/>
          <w:b/>
          <w:bCs/>
          <w:sz w:val="28"/>
          <w:szCs w:val="28"/>
        </w:rPr>
      </w:pPr>
      <w:r>
        <w:rPr>
          <w:b/>
          <w:bCs/>
          <w:sz w:val="28"/>
          <w:szCs w:val="28"/>
        </w:rPr>
        <w:t>Hot. Nr. 8.1</w:t>
      </w:r>
    </w:p>
    <w:p>
      <w:pPr>
        <w:pStyle w:val="Normal"/>
        <w:ind w:right="-720" w:hanging="0"/>
        <w:jc w:val="both"/>
        <w:rPr>
          <w:rStyle w:val="FontStyle16"/>
          <w:sz w:val="36"/>
          <w:szCs w:val="36"/>
        </w:rPr>
      </w:pPr>
      <w:r>
        <w:rPr>
          <w:b/>
          <w:bCs/>
          <w:sz w:val="28"/>
          <w:szCs w:val="28"/>
        </w:rPr>
      </w:r>
    </w:p>
    <w:p>
      <w:pPr>
        <w:pStyle w:val="Normal"/>
        <w:ind w:left="2124" w:right="-720" w:hanging="0"/>
        <w:rPr>
          <w:rStyle w:val="FontStyle16"/>
          <w:bCs w:val="false"/>
          <w:sz w:val="28"/>
          <w:szCs w:val="28"/>
        </w:rPr>
      </w:pPr>
      <w:r>
        <w:rPr>
          <w:rStyle w:val="FontStyle16"/>
          <w:sz w:val="36"/>
          <w:szCs w:val="36"/>
        </w:rPr>
        <w:t>.............................................................</w:t>
      </w:r>
    </w:p>
    <w:p>
      <w:pPr>
        <w:pStyle w:val="Style13"/>
        <w:widowControl/>
        <w:spacing w:lineRule="atLeast" w:line="24" w:before="154" w:after="0"/>
        <w:ind w:right="-720" w:firstLine="708"/>
        <w:jc w:val="center"/>
        <w:rPr>
          <w:rStyle w:val="FontStyle16"/>
          <w:b w:val="false"/>
          <w:b w:val="false"/>
          <w:sz w:val="28"/>
          <w:szCs w:val="28"/>
        </w:rPr>
      </w:pPr>
      <w:r>
        <w:rPr>
          <w:rStyle w:val="FontStyle16"/>
          <w:b w:val="false"/>
          <w:sz w:val="28"/>
          <w:szCs w:val="28"/>
        </w:rPr>
        <w:t xml:space="preserve">  </w:t>
      </w:r>
      <w:r>
        <w:rPr>
          <w:rStyle w:val="FontStyle16"/>
          <w:b w:val="false"/>
          <w:sz w:val="28"/>
          <w:szCs w:val="28"/>
        </w:rPr>
        <w:t>.......</w:t>
      </w:r>
    </w:p>
    <w:p>
      <w:pPr>
        <w:pStyle w:val="Style13"/>
        <w:widowControl/>
        <w:spacing w:lineRule="atLeast" w:line="24" w:before="154" w:after="0"/>
        <w:ind w:right="-720" w:firstLine="708"/>
        <w:jc w:val="center"/>
        <w:rPr>
          <w:rStyle w:val="FontStyle16"/>
          <w:b w:val="false"/>
          <w:b w:val="false"/>
          <w:sz w:val="28"/>
          <w:szCs w:val="28"/>
        </w:rPr>
      </w:pPr>
      <w:r>
        <w:rPr>
          <w:rStyle w:val="FontStyle16"/>
          <w:b w:val="false"/>
          <w:sz w:val="28"/>
          <w:szCs w:val="28"/>
        </w:rPr>
        <w:t>…</w:t>
      </w:r>
      <w:r>
        <w:rPr>
          <w:rStyle w:val="FontStyle16"/>
          <w:b w:val="false"/>
          <w:sz w:val="28"/>
          <w:szCs w:val="28"/>
        </w:rPr>
        <w:t>..</w:t>
      </w:r>
    </w:p>
    <w:p>
      <w:pPr>
        <w:pStyle w:val="Style13"/>
        <w:widowControl/>
        <w:spacing w:lineRule="atLeast" w:line="24" w:before="154" w:after="0"/>
        <w:ind w:right="-720" w:firstLine="708"/>
        <w:jc w:val="center"/>
        <w:rPr/>
      </w:pPr>
      <w:r>
        <w:rPr>
          <w:rStyle w:val="FontStyle16"/>
          <w:b w:val="false"/>
          <w:sz w:val="28"/>
          <w:szCs w:val="28"/>
        </w:rPr>
        <w:t xml:space="preserve">  </w:t>
      </w:r>
      <w:r>
        <w:rPr>
          <w:rStyle w:val="FontStyle16"/>
          <w:b w:val="false"/>
          <w:sz w:val="28"/>
          <w:szCs w:val="28"/>
        </w:rPr>
        <w:t xml:space="preserve">................ </w:t>
      </w:r>
    </w:p>
    <w:p>
      <w:pPr>
        <w:pStyle w:val="Style13"/>
        <w:widowControl/>
        <w:spacing w:lineRule="atLeast" w:line="24" w:before="154" w:after="0"/>
        <w:ind w:right="-720" w:firstLine="708"/>
        <w:jc w:val="center"/>
        <w:rPr>
          <w:rStyle w:val="FontStyle16"/>
          <w:b w:val="false"/>
          <w:b w:val="false"/>
          <w:sz w:val="28"/>
          <w:szCs w:val="28"/>
        </w:rPr>
      </w:pPr>
      <w:r>
        <w:rPr>
          <w:rStyle w:val="FontStyle16"/>
          <w:b w:val="false"/>
          <w:sz w:val="28"/>
          <w:szCs w:val="28"/>
        </w:rPr>
        <w:t xml:space="preserve">  </w:t>
      </w:r>
      <w:r>
        <w:rPr>
          <w:rStyle w:val="FontStyle16"/>
          <w:b w:val="false"/>
          <w:sz w:val="28"/>
          <w:szCs w:val="28"/>
        </w:rPr>
        <w:t>.......1009.........</w:t>
      </w:r>
    </w:p>
    <w:p>
      <w:pPr>
        <w:pStyle w:val="Style13"/>
        <w:widowControl/>
        <w:spacing w:lineRule="atLeast" w:line="24" w:before="154" w:after="0"/>
        <w:ind w:right="-720" w:firstLine="708"/>
        <w:jc w:val="center"/>
        <w:rPr/>
      </w:pPr>
      <w:r>
        <w:rPr>
          <w:rStyle w:val="FontStyle16"/>
          <w:b w:val="false"/>
          <w:sz w:val="28"/>
          <w:szCs w:val="28"/>
        </w:rPr>
        <w:t xml:space="preserve">        </w:t>
      </w:r>
      <w:r>
        <w:rPr>
          <w:rStyle w:val="FontStyle16"/>
          <w:b w:val="false"/>
          <w:sz w:val="28"/>
          <w:szCs w:val="28"/>
        </w:rPr>
        <w:t>................</w:t>
        <w:tab/>
      </w:r>
    </w:p>
    <w:p>
      <w:pPr>
        <w:pStyle w:val="Normal"/>
        <w:keepNext w:val="true"/>
        <w:numPr>
          <w:ilvl w:val="0"/>
          <w:numId w:val="0"/>
        </w:numPr>
        <w:ind w:right="-720" w:hanging="0"/>
        <w:jc w:val="both"/>
        <w:outlineLvl w:val="7"/>
        <w:rPr>
          <w:sz w:val="28"/>
          <w:szCs w:val="28"/>
        </w:rPr>
      </w:pPr>
      <w:r>
        <w:rPr>
          <w:bCs/>
          <w:iCs/>
          <w:sz w:val="28"/>
          <w:szCs w:val="28"/>
        </w:rPr>
        <w:t xml:space="preserve">           </w:t>
      </w:r>
      <w:r>
        <w:rPr>
          <w:bCs/>
          <w:iCs/>
          <w:sz w:val="28"/>
          <w:szCs w:val="28"/>
        </w:rPr>
        <w:t xml:space="preserve">Pe rol se află pronunţarea asupra cauzei privind </w:t>
      </w:r>
      <w:r>
        <w:rPr>
          <w:sz w:val="28"/>
          <w:szCs w:val="28"/>
        </w:rPr>
        <w:t xml:space="preserve">apelurile penale declarate de </w:t>
      </w:r>
      <w:r>
        <w:rPr>
          <w:b/>
          <w:sz w:val="28"/>
          <w:szCs w:val="28"/>
        </w:rPr>
        <w:t>DIICOT –</w:t>
      </w:r>
      <w:r>
        <w:rPr>
          <w:sz w:val="28"/>
          <w:szCs w:val="28"/>
        </w:rPr>
        <w:t xml:space="preserve"> </w:t>
      </w:r>
      <w:r>
        <w:rPr>
          <w:b/>
          <w:sz w:val="28"/>
          <w:szCs w:val="28"/>
        </w:rPr>
        <w:t xml:space="preserve">................ .......S......... </w:t>
      </w:r>
      <w:r>
        <w:rPr>
          <w:sz w:val="28"/>
          <w:szCs w:val="28"/>
        </w:rPr>
        <w:t>şi inculpaţii apelanţi</w:t>
      </w:r>
      <w:r>
        <w:rPr>
          <w:b/>
          <w:sz w:val="28"/>
          <w:szCs w:val="28"/>
        </w:rPr>
        <w:t xml:space="preserve"> .......B........., .......A........., .......C........., .......D......... </w:t>
      </w:r>
      <w:r>
        <w:rPr>
          <w:sz w:val="28"/>
          <w:szCs w:val="28"/>
        </w:rPr>
        <w:t>şi</w:t>
      </w:r>
      <w:r>
        <w:rPr>
          <w:b/>
          <w:sz w:val="28"/>
          <w:szCs w:val="28"/>
        </w:rPr>
        <w:t xml:space="preserve"> .......E.........</w:t>
      </w:r>
      <w:r>
        <w:rPr>
          <w:sz w:val="28"/>
          <w:szCs w:val="28"/>
        </w:rPr>
        <w:t xml:space="preserve">, împotriva sentinţei penale nr. ...a.... pronunţată de Tribunalul .......S........., inculpaţii: .......B........., fiind trimis în judecată pentru săvârşirea infracţiunilor de constituirea unui grup infracţional organizat, prev. de art. 367 alin. 2  Cod penal, cu aplic. art. 5 Cod penal, instigare la  contrabandă calificată în forma complicităţii, prev. de art. 47 Cod penal rap. la art.270, 274 din L.86/2006, cu aplic. 48 Cod penal şi  art. 5 Cod penal, complicitate la contrabandă calificată, prev. de art. 48 Cod penal rap. la art. 270, art. 274 din Legea nr. 86/2006, cu aplic. art. 5 Cod penal, cu aplic. art. 38 alin. 1 Cod penal; .......A........., pentru săvârşirea infracţiunilor de constituirea unui grup infracţional organizat, prev. de art. 367 alin. 2  Cod penal, cu aplic. art. 5  Cod penal,  instigare la  contrabandă calificată  în forma complicităţii, prev. de art. 47 Cod penal  rap. la art.270, art. 274 din Legea nr. 86/2006, cu aplic. 48 Cod penal şi art. 5 Cod penal, complicitate la contrabandă calificată, prev. de art. 48 Cod penal  rap. la art. 270, art. 274 din Legea nr. 86/2006, cu aplic. art. 5 Cod penal, cu aplic. art. 38 alin. 1 Cod penal; .......C........., pentru săvârşirea infracţiunilor de constituire a unui grup infracţional organizat, prev. de art. 367 alin. 2  Cod penal, cu aplic. art. 5 Cod penal, complicitate la contrabandă calificată, prev. de art. 48 Cod penal  rap. la art. 270, art. 274 din Legea nr. 86/2006, cu aplic. art. 5 Cod penal, cu aplic. art. 38 alin. 1 Cod penal; .......D........., pentru săvârşirea infracţiunilor de constituirea unui grup infracţional organizat, prev. de art. 367 alin. 2  Cod penal, cu aplic. art. 5 Cod penal, complicitate la contrabandă calificată, prev. de art. 48 Cod penal rap. la art. 270, art. 274 din Legea nr. 86/2006, cu aplic. art. 5 Cod penal, cu aplic. art. 38 alin. 1 Cod penal şi .......E........., pentru săvârşirea infracţiunilor de constituirea unui grup infracţional organizat, prev. de art. 367 alin. 2 Cod penal, cu aplic. art. 5 Cod penal, complicitate la contrabandă calificată, prev. de art. 48 Cod penal rap. la art. 270, art. 274 din Legea nr. 86/2006, cu aplic. art. 5 Cod penal, cu aplic. art. 38 alin. 1 Cod penal. </w:t>
      </w:r>
    </w:p>
    <w:p>
      <w:pPr>
        <w:pStyle w:val="Normal"/>
        <w:ind w:right="-720" w:firstLine="720"/>
        <w:jc w:val="both"/>
        <w:rPr>
          <w:iCs/>
          <w:sz w:val="28"/>
          <w:szCs w:val="28"/>
        </w:rPr>
      </w:pPr>
      <w:r>
        <w:rPr>
          <w:iCs/>
          <w:sz w:val="28"/>
          <w:szCs w:val="28"/>
        </w:rPr>
        <w:t xml:space="preserve">Se constată că dezbaterea pe fond asupra cauzei a avut loc la data de ......04.2015, când părţile prezente au pus concluzii care au fost consemnate în încheierea de şedinţă din acea zi, încheiere ce face parte integrantă din prezenta decizie, pronunţarea acesteia amânându-se pentru data de ......, respectiv pentru data de ....... şi ........., zi în care s-a pronunţat prezenta decizie. </w:t>
      </w:r>
    </w:p>
    <w:p>
      <w:pPr>
        <w:pStyle w:val="Normal"/>
        <w:ind w:right="-720" w:hanging="0"/>
        <w:jc w:val="center"/>
        <w:rPr>
          <w:b/>
          <w:b/>
          <w:iCs/>
          <w:sz w:val="28"/>
          <w:szCs w:val="28"/>
        </w:rPr>
      </w:pPr>
      <w:r>
        <w:rPr>
          <w:b/>
          <w:iCs/>
          <w:sz w:val="28"/>
          <w:szCs w:val="28"/>
        </w:rPr>
      </w:r>
    </w:p>
    <w:p>
      <w:pPr>
        <w:pStyle w:val="Normal"/>
        <w:ind w:right="-720" w:hanging="0"/>
        <w:jc w:val="center"/>
        <w:rPr>
          <w:b/>
          <w:b/>
          <w:sz w:val="28"/>
          <w:szCs w:val="28"/>
        </w:rPr>
      </w:pPr>
      <w:r>
        <w:rPr>
          <w:b/>
          <w:sz w:val="28"/>
          <w:szCs w:val="28"/>
        </w:rPr>
        <w:t>CURTEA DE APEL</w:t>
      </w:r>
    </w:p>
    <w:p>
      <w:pPr>
        <w:pStyle w:val="Normal"/>
        <w:ind w:right="-720" w:hanging="0"/>
        <w:jc w:val="center"/>
        <w:rPr>
          <w:b/>
          <w:b/>
          <w:sz w:val="28"/>
          <w:szCs w:val="28"/>
        </w:rPr>
      </w:pPr>
      <w:r>
        <w:rPr>
          <w:b/>
          <w:sz w:val="28"/>
          <w:szCs w:val="28"/>
        </w:rPr>
      </w:r>
    </w:p>
    <w:p>
      <w:pPr>
        <w:pStyle w:val="Normal"/>
        <w:ind w:right="-720" w:firstLine="708"/>
        <w:jc w:val="both"/>
        <w:rPr>
          <w:i/>
          <w:i/>
          <w:sz w:val="28"/>
          <w:szCs w:val="28"/>
        </w:rPr>
      </w:pPr>
      <w:r>
        <w:rPr>
          <w:i/>
          <w:sz w:val="28"/>
          <w:szCs w:val="28"/>
        </w:rPr>
        <w:t>Deliberând asupra apelului penal de faţă, pe baza actelor şi lucrărilor de la dosar, constată următoarele:</w:t>
      </w:r>
    </w:p>
    <w:p>
      <w:pPr>
        <w:pStyle w:val="Normal"/>
        <w:ind w:right="-720" w:firstLine="708"/>
        <w:jc w:val="both"/>
        <w:rPr/>
      </w:pPr>
      <w:r>
        <w:rPr>
          <w:sz w:val="28"/>
          <w:szCs w:val="28"/>
        </w:rPr>
        <w:t>Prin sentinţa penală nr. ...a... pronunţată de Tribunalul .......S........., în baza art. 367 alin. 2 Cod penal (recalificat din art. 7 din Legea nr. 39/2003), cu aplicarea art. 5 Cod penal, art. 74 lit. a, art. 76 lit. b din Codul penal din 1969 şi art. 396 alin. 10 Cod procedură penală, instanţa l-a condamnat pe inculpatul .......B........., fiul lui ..... şi ....., n. la .... în .... ....., ... ................., CNP  - ....,  cetăţenia română, studii - superioare, căsătorit, stagiul militar satisfăcut, ocupaţia - şofer-mecanic auto, dom. în ..............., fără antecedente penale, pentru săvârşirea infracţiunii de constituire a unui grup infracţional organizat, la pedeapsa de 2 ani şi 6 luni închisoare şi 2 ani pedeapsa complementară a interzicerii drepturilor prev. de art. 64 alin. 1 lit. a teza a II-a, b din Codul penal din 1969.</w:t>
      </w:r>
    </w:p>
    <w:p>
      <w:pPr>
        <w:pStyle w:val="Normal"/>
        <w:ind w:right="-720" w:firstLine="708"/>
        <w:jc w:val="both"/>
        <w:rPr/>
      </w:pPr>
      <w:r>
        <w:rPr>
          <w:sz w:val="28"/>
          <w:szCs w:val="28"/>
        </w:rPr>
        <w:t>În baza art. 25 din Codul penal din 1969 rap. la art. 270 şi art. 274 din Legea nr. 86/2006, cu aplicarea art. 5 Cod penal, art. 74 lit. a, art. 76 lit. b din Codul penal din 1969 şi art. 396 alin. 10 Cod procedură penală, instanţa l-a condamnat pe acelaşi inculpat, pentru săvârşirea infracţiunii de instigar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baza art. 26 din Codul penal din 1969 rap. la art. 270 şi art. 274 din Legea nr. 86/2006, cu aplicarea art. 5 Cod penal, art. 74 lit. a, art. 76 lit. b din Codul penal din 1969 şi art. 396 alin. 10 Cod procedură penală, l-a condamnat pe acelaşi inculpat, pentru săvârşirea infracţiunii de complicitat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baza art. 33 lit. a şi art. 34 lit. b şi art. 35 alin. 1 din Codul penal din 1969, cu aplicarea art. 5 Cod penal, a contopit pedepsele aplicate mai sus inculpatului în pedeapsa cea mai grea, fără aplicarea vreunui spor, urmând ca inculpatul să execute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baza art. 71 din Codul penal din 1969 a interzis inculpatului exerciţiul drepturilor prev. de art. 64 alin. 1 lit. a teza a II-a, b din Codul penal din 1969, pe durata executării pedepsei, ca pedeapsă accesorie.</w:t>
      </w:r>
    </w:p>
    <w:p>
      <w:pPr>
        <w:pStyle w:val="Normal"/>
        <w:ind w:right="-720" w:firstLine="708"/>
        <w:jc w:val="both"/>
        <w:rPr/>
      </w:pPr>
      <w:r>
        <w:rPr>
          <w:sz w:val="28"/>
          <w:szCs w:val="28"/>
        </w:rPr>
        <w:t>În baza art. 367 alin. 2 Cod penal (recalificat din art. 7 din Legea nr. 39/2003), cu aplicarea art. 5 Cod penal, art. 74 lit. a, art. 76 lit. b din Codul penal din 1969 şi art. 396 alin. 10 Cod procedură penală, instanţa l-a condamnat pe inculpatul .......A.........,  fiul lui ...... şi ., ...n. la ... în loc. .......... CNP - ........, cetăţenia română, studii -   , …., stagiul militar nesatisfăcut, ocupaţia - administrator firmă, dom. în .................. fără antecedente penale, pentru săvârşirea infracţiunii de constituire a unui grup infracţional organizat, la pedeapsa de 2 ani şi 6 luni închisoare şi 2 ani pedeapsa complementară a interzicerii drepturilor prev. de art. 64 alin. 1 lit. a teza a II-a, b din Codul penal din 1969.</w:t>
      </w:r>
    </w:p>
    <w:p>
      <w:pPr>
        <w:pStyle w:val="Normal"/>
        <w:ind w:right="-720" w:firstLine="708"/>
        <w:jc w:val="both"/>
        <w:rPr/>
      </w:pPr>
      <w:r>
        <w:rPr>
          <w:sz w:val="28"/>
          <w:szCs w:val="28"/>
        </w:rPr>
        <w:t>În baza art. 25 din Codul penal din 1969 rap. la art.270 şi art.274 din Legea nr.86/2006, cu aplicarea art. 5 Cod penal, art. 74 lit. a, art. 76 lit. b din Codul penal din 1969 şi art. 396 alin. 10 Cod procedură penală, l-a condamnat pe acelaşi inculpat, pentru săvârşirea infracţiunii de instigar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baza art. 26 din Codul penal din 1969 rap. la art.270 şi art. 274 din Legea nr.86/2006, cu aplicarea art. 5 Cod penal, art. 74 lit. a, art. 76 lit. b din Codul penal din 1969 şi art. 396 alin. 10 Cod procedură penală, l-a condamnat pe acelaşi inculpat, pentru săvârşirea infracţiunii de complicitat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baza art. 33 lit. a şi art. 34 lit. b şi art. 35 alin. 1 din Codul penal din 1969, cu aplicarea art. 5 Cod penal, a contopit pedepsele aplicate mai sus inculpatului în pedeapsa cea mai grea, fără aplicarea vreunui spor, urmând ca inculpatul să execute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 xml:space="preserve">În baza art. 71 din Codul penal din 1969 a interzis inculpatului exerciţiul drepturilor prev. de art. 64 alin. 1 lit. a teza a II-a, b din Codul penal din 1969, pe durata executării pedepsei, ca pedeapsă accesorie.   </w:t>
      </w:r>
    </w:p>
    <w:p>
      <w:pPr>
        <w:pStyle w:val="Normal"/>
        <w:ind w:right="-720" w:firstLine="708"/>
        <w:jc w:val="both"/>
        <w:rPr/>
      </w:pPr>
      <w:r>
        <w:rPr>
          <w:sz w:val="28"/>
          <w:szCs w:val="28"/>
        </w:rPr>
        <w:t>În baza art. 367 alin. 2 Cod penal (recalificat din art. 7 din Legea nr. 39/2003), cu aplicarea art. 5 Cod penal şi art. 74 lit. a, art. 76 lit. b din Codul penal din 1969, instanţa l-a condamnat pe inculpatul .......C........., fiul lui ...... şi ......, n. la .................. CNP - .........., cetăţenia română, studii - 12 clase, divorţat, stagiul militar satisfăcut, ocupaţia - agricultor, dom. în ................. cu antecedente penale, pentru săvârşirea infracţiunii de constituire a unui grup infracţional organizat, la pedeapsa de 2 ani şi 6 luni închisoare şi 2 ani pedeapsa complementară a interzicerii drepturilor prev. de art. 64 alin. 1 lit. a teza a II-a, b din Codul penal din 1969.</w:t>
      </w:r>
    </w:p>
    <w:p>
      <w:pPr>
        <w:pStyle w:val="Normal"/>
        <w:ind w:right="-720" w:firstLine="708"/>
        <w:jc w:val="both"/>
        <w:rPr/>
      </w:pPr>
      <w:r>
        <w:rPr>
          <w:sz w:val="28"/>
          <w:szCs w:val="28"/>
        </w:rPr>
        <w:t>În baza art. 26 din Codul penal din 1969 rap. la art.270 şi art.274 din Legea nr.86/2006, cu aplicarea art. 5 Cod penal şi art. 74 lit. a, art. 76 lit. b din Codul penal din 1969, l-a condamnat pe acelaşi inculpat, pentru săvârşirea infracţiunii de complicitat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 xml:space="preserve">A descontopit pedeapsa rezultantă de 4 ani şi 3 luni închisoare şi pedeapsa complementară a interzicerii drepturilor prevăzute de art. 64 lit. a teza a II-a, b Cod penal pe o durată de 3 ani stabilită în sarcina inculpatului prin sentinţa penală de contopire nr. .......a1........./ .2013 pronunţată de Curtea de Apel .......O......... în dosar nr. .......b........., rămasă definitivă prin nerecurare, în pedepsele componente de 4 ani închisoare şi pedeapsa complementară a interzicerii drepturilor prevăzute de art. 64 lit. a teza a II-a, b Cod penal pe o durată de 3 ani şi 4 ani închisoare, aplicate prin sentinţa penală nr. .......a2........ a Curţii de Apel .......O......... definitivă prin Decizia penală nr. .......a3......../10.04.2012 a Înaltei Curţi de Casaţie şi Justiţie şi respective pedepsele de 4 luni închisoare, 2 ani închisoare şi 2 ani închisoare şi pedeapsa complementară a interzicerii drepturilor prevăzute de art. 64 lit. a teza a II-a, b Cod penal pe o durată de 2 ani aplicate prin sentinţa penală nr. .......a4........ a Curţii de Apel .......B1........ definitivă prin Decizia penală nr. .......a5......../29.11.2012 a Înaltei Curţi de Casaţie şi Justiţie, repunându-le în individualitatea lor, cu înlăturarea sporului de 3 luni închisoare.  </w:t>
      </w:r>
    </w:p>
    <w:p>
      <w:pPr>
        <w:pStyle w:val="Normal"/>
        <w:ind w:right="-720" w:firstLine="708"/>
        <w:jc w:val="both"/>
        <w:rPr/>
      </w:pPr>
      <w:r>
        <w:rPr>
          <w:sz w:val="28"/>
          <w:szCs w:val="28"/>
        </w:rPr>
        <w:t>În baza art. 36 alin. 1 din Codul penal din 1969 raportat la art. 33 lit. a, art. 34 lit. b şi art. 35 din Codul penal din 1969, cu aplicarea art. 5 Cod penal, a contopit pedepsele descontopite mai sus cu pedepsele aplicate inculpatului prin prezenta hotărâre, în pedeapsa cea mai grea, aceea de 4 ani închisoare, pe care a sporit-o cu 6 luni închisoare, urmând ca în final inculpatul să execute pedeapsa rezultantă de 4 ani şi 6 luni închisoare şi 3 ani pedeapsa complementară a interzicerii drepturilor prev. de art. 64 alin. 1 lit. a teza a II-a, b din Codul penal din 1969.</w:t>
      </w:r>
    </w:p>
    <w:p>
      <w:pPr>
        <w:pStyle w:val="Normal"/>
        <w:ind w:right="-720" w:firstLine="708"/>
        <w:jc w:val="both"/>
        <w:rPr/>
      </w:pPr>
      <w:r>
        <w:rPr>
          <w:sz w:val="28"/>
          <w:szCs w:val="28"/>
        </w:rPr>
        <w:t xml:space="preserve">În baza art. 71 din Codul penal din 1969 a interzis inculpatului exerciţiul drepturilor prev. de art. 64 alin. 1 lit. a teza a II-a, b din Codul penal din 1969, pe durata executării pedepsei, ca pedeapsă accesorie.   </w:t>
      </w:r>
    </w:p>
    <w:p>
      <w:pPr>
        <w:pStyle w:val="Normal"/>
        <w:ind w:right="-720" w:firstLine="708"/>
        <w:jc w:val="both"/>
        <w:rPr/>
      </w:pPr>
      <w:r>
        <w:rPr>
          <w:sz w:val="28"/>
          <w:szCs w:val="28"/>
        </w:rPr>
        <w:t xml:space="preserve">În baza art. 36 Cod penal a dedus din pedeapsa aplicată perioada deja executată de la ....03.2009 la ....05.2012 şi de la ....01.2013 la zi. </w:t>
      </w:r>
    </w:p>
    <w:p>
      <w:pPr>
        <w:pStyle w:val="Normal"/>
        <w:ind w:right="-720" w:firstLine="708"/>
        <w:jc w:val="both"/>
        <w:rPr>
          <w:sz w:val="28"/>
          <w:szCs w:val="28"/>
        </w:rPr>
      </w:pPr>
      <w:r>
        <w:rPr>
          <w:sz w:val="28"/>
          <w:szCs w:val="28"/>
        </w:rPr>
        <w:t xml:space="preserve">A dispus anularea mandatelor de executare emise în baza hotărârilor judecătoreşti anterioare şi emiterea unui nou mandat conform dispoziţiilor prezentei hotărâri.  </w:t>
      </w:r>
    </w:p>
    <w:p>
      <w:pPr>
        <w:pStyle w:val="Normal"/>
        <w:ind w:right="-720" w:firstLine="708"/>
        <w:jc w:val="both"/>
        <w:rPr/>
      </w:pPr>
      <w:r>
        <w:rPr>
          <w:sz w:val="28"/>
          <w:szCs w:val="28"/>
        </w:rPr>
        <w:t>În baza art. 367 alin. 2 Cod penal (recalificat din art. 7 din Legea nr. 39/2003), cu aplicarea art. 5 Cod penal şi art. 74 lit. a, art. 76 lit. b din Codul penal din 1969, instanţa l-a condamnat pe inculpatul .......D.........,  fiul lui ..... şi ...., n. la ...... în ................., CNP - ........, cetăţenia română, studii - 8 clase, necăsătorit, stagiul militar nesatisfăcut, ocupaţia - agricultor, dom. în ..............., cu antecedente penale, pentru săvârşirea infracţiunii de constituire a unui grup infracţional organizat, la pedeapsa de 2 ani şi 6 luni închisoare şi 2 ani pedeapsa complementară a interzicerii drepturilor prev. de art. 64 alin. 1 lit. a teza a II-a, b din Codul penal din 1969.</w:t>
      </w:r>
    </w:p>
    <w:p>
      <w:pPr>
        <w:pStyle w:val="Normal"/>
        <w:ind w:right="-720" w:firstLine="708"/>
        <w:jc w:val="both"/>
        <w:rPr/>
      </w:pPr>
      <w:r>
        <w:rPr>
          <w:sz w:val="28"/>
          <w:szCs w:val="28"/>
        </w:rPr>
        <w:t>În baza art. 26 din Codul penal din 1969 rap. la art.270 şi art.274 din Legea nr.86/2006, cu aplicarea art. 5 Cod penal şi art. 74 lit. a, art. 76 lit. b din Codul penal din 1969, l-a condamnat pe acelaşi inculpat, pentru săvârşirea infracţiunii de complicitat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baza art. 85 ind. 5 din Codul penal din 1969 a anulat suspendarea sub supraveghere privind pedeapsa rezultantă de 2 ani închisoare aplicată inculpatului prin sentinţa penală nr. .......a6....... pronunţată în dosarul nr. .......b1....... al  Judecătoriei .......S........., rămasă definitivă prin Decizia penală nr.  .......c......./2013 a a Curţii de Apel .......O......... şi a descontopit pedeapsa în componentele sale de 2 ani închisoare şi respectiv  de 1 an închisoare, repunându-le în individualitatea lor.</w:t>
      </w:r>
    </w:p>
    <w:p>
      <w:pPr>
        <w:pStyle w:val="Normal"/>
        <w:ind w:right="-720" w:firstLine="708"/>
        <w:jc w:val="both"/>
        <w:rPr/>
      </w:pPr>
      <w:r>
        <w:rPr>
          <w:sz w:val="28"/>
          <w:szCs w:val="28"/>
        </w:rPr>
        <w:t>În baza art. 36 alin. 1 din Codul penal din 1969 raportat la art. 33 lit. a, art. 34 lit. b şi art. 35 din Codul penal din 1969, cu aplicarea art. 5 Cod penal, a contopit pedepsele descontopite mai sus cu pedepsele aplicate inculpatului prin prezenta hotărâre, în pedeapsa cea mai grea, fără aplicarea vreunui spor, urmând ca în final inculpatul să execute pedeapsa rezultantă de 3 ani închisoare şi 3 ani pedeapsa complementară a interzicerii drepturilor prev. de art. 64 alin. 1 lit. a teza a II-a, b din Codul penal din 1969.</w:t>
      </w:r>
    </w:p>
    <w:p>
      <w:pPr>
        <w:pStyle w:val="Normal"/>
        <w:ind w:right="-720" w:firstLine="708"/>
        <w:jc w:val="both"/>
        <w:rPr>
          <w:sz w:val="28"/>
          <w:szCs w:val="28"/>
        </w:rPr>
      </w:pPr>
      <w:r>
        <w:rPr>
          <w:sz w:val="28"/>
          <w:szCs w:val="28"/>
        </w:rPr>
        <w:t xml:space="preserve">În baza art. 71 din Codul penal din 1969 a interzis inculpatului exerciţiul drepturilor prev. de art. 64 alin. 1 lit. a teza a II-a, b din Codul penal din 1969, pe durata executării pedepsei, ca pedeapsă accesorie.   </w:t>
      </w:r>
    </w:p>
    <w:p>
      <w:pPr>
        <w:pStyle w:val="Normal"/>
        <w:ind w:right="-720" w:firstLine="708"/>
        <w:jc w:val="both"/>
        <w:rPr/>
      </w:pPr>
      <w:r>
        <w:rPr>
          <w:sz w:val="28"/>
          <w:szCs w:val="28"/>
        </w:rPr>
        <w:t>În baza art. 367 alin. 2 Cod penal (recalificat din art. 7 din Legea nr. 39/2003), cu aplicarea art. 5 Cod penal şi art. 74 lit. a, art. 76 lit. b din Codul penal din 1969, condamnă pe inculpatul .......E........., fiul lui .... şi ..., n. la ........ în ................, CNP - ......, cetăţenia română, studii - superioare, necăsătorit, stagiul militar nesatisfăcut, ocupaţia - agricultor, dom. în .................., fără antecedente penale, pentru săvârşirea infracţiunii de constituire a unui grup infracţional organizat, la pedeapsa de 2 ani şi 6 luni închisoare şi 2 ani pedeapsa complementară a interzicerii drepturilor prev. de art. 64 alin. 1 lit. a teza a II-a, b din Codul penal din 1969.</w:t>
      </w:r>
    </w:p>
    <w:p>
      <w:pPr>
        <w:pStyle w:val="Normal"/>
        <w:ind w:right="-720" w:firstLine="708"/>
        <w:jc w:val="both"/>
        <w:rPr/>
      </w:pPr>
      <w:r>
        <w:rPr>
          <w:sz w:val="28"/>
          <w:szCs w:val="28"/>
        </w:rPr>
        <w:t>În baza art. 26 din Codul penal din 1969 rap. la art. 270 şi art. 274 din Legea nr.86/2006, cu aplicarea art. 5 Cod penal şi art. 74 lit. a, art. 76 lit. b din Codul penal din 1969, l-a condamnat pe acelaşi inculpat, pentru săvârşirea infracţiunii de complicitat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baza art. 33 lit. a şi art. 34 lit. b şi art. 35 alin. 1 din Codul penal din 1969, cu aplicarea art. 5 Cod penal, a contopit pedepsele aplicate mai sus inculpatului în pedeapsa cea mai grea, fără aplicarea vreunui spor, urmând ca inculpatul să execute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 xml:space="preserve">În baza art. 71 din Codul penal din 1969 a interzis inculpatului exerciţiul drepturilor prev. de art. 64 alin. 1 lit. a teza a II-a, b din Codul penal din 1969, pe durata executării pedepsei, ca pedeapsă accesorie.   </w:t>
      </w:r>
    </w:p>
    <w:p>
      <w:pPr>
        <w:pStyle w:val="Normal"/>
        <w:ind w:right="-720" w:firstLine="708"/>
        <w:jc w:val="both"/>
        <w:rPr/>
      </w:pPr>
      <w:r>
        <w:rPr>
          <w:sz w:val="28"/>
          <w:szCs w:val="28"/>
        </w:rPr>
        <w:t>În baza art. 112 alin. 1 lit. e din Codul penal a dispus confiscarea specială a cantităţii totale de ...... pachete ţigări, cu banderole fiscale ucrainene, ce au făcut obiectul infracţiunii de contrabandă.</w:t>
      </w:r>
    </w:p>
    <w:p>
      <w:pPr>
        <w:pStyle w:val="Normal"/>
        <w:ind w:right="-720" w:firstLine="708"/>
        <w:jc w:val="both"/>
        <w:rPr/>
      </w:pPr>
      <w:r>
        <w:rPr>
          <w:sz w:val="28"/>
          <w:szCs w:val="28"/>
        </w:rPr>
        <w:t>A constatat că în cauză nu există constituire de parte civilă.</w:t>
      </w:r>
    </w:p>
    <w:p>
      <w:pPr>
        <w:pStyle w:val="Normal"/>
        <w:ind w:right="-720" w:firstLine="708"/>
        <w:jc w:val="both"/>
        <w:rPr/>
      </w:pPr>
      <w:r>
        <w:rPr>
          <w:sz w:val="28"/>
          <w:szCs w:val="28"/>
        </w:rPr>
        <w:t>În baza art. 393 raportat la art. 249 Cod procedură penală a menţinut sechestrul asigurator instituit de către procuror în cursul urmăririi penale asupra cantităţii ....... pachete ţigări de contrabandă ridicate în vederea confiscării.</w:t>
      </w:r>
    </w:p>
    <w:p>
      <w:pPr>
        <w:pStyle w:val="Normal"/>
        <w:ind w:right="-720" w:firstLine="708"/>
        <w:jc w:val="both"/>
        <w:rPr/>
      </w:pPr>
      <w:r>
        <w:rPr>
          <w:sz w:val="28"/>
          <w:szCs w:val="28"/>
        </w:rPr>
        <w:t>A dispus ridicarea sechestrului asigurator instituit în cauză asupra autovehiculelor prin Ordonanţa procurorului din data de .......11.2007 (fila ...... dosar u.p.).</w:t>
      </w:r>
    </w:p>
    <w:p>
      <w:pPr>
        <w:pStyle w:val="Normal"/>
        <w:ind w:right="-720" w:firstLine="708"/>
        <w:jc w:val="both"/>
        <w:rPr/>
      </w:pPr>
      <w:r>
        <w:rPr>
          <w:sz w:val="28"/>
          <w:szCs w:val="28"/>
        </w:rPr>
        <w:t>În baza art. 274 Cod procedură penală a obligat pe inculpaţi să plătească statului suma de 1.500 lei fiecare, cu titlu de cheltuieli judiciare către stat.</w:t>
      </w:r>
    </w:p>
    <w:p>
      <w:pPr>
        <w:pStyle w:val="Normal"/>
        <w:ind w:right="-720" w:firstLine="708"/>
        <w:jc w:val="both"/>
        <w:rPr/>
      </w:pPr>
      <w:r>
        <w:rPr>
          <w:sz w:val="28"/>
          <w:szCs w:val="28"/>
        </w:rPr>
        <w:t>În baza art. 272 Cod procedură penală a dispus virarea din fondul Ministerului Justiţiei şi Libertăţilor Cetăţeneşti, în contul Baroului de Avocati .......S........., a sumei de 300 lei, în favoarea av. .......J......., conform delegaţiei nr. ......, cu titlu de onorariu avocaţial din oficiu ocazionat cu judecarea cauzei în primă instanţă.</w:t>
      </w:r>
    </w:p>
    <w:p>
      <w:pPr>
        <w:pStyle w:val="Normal"/>
        <w:ind w:right="-720" w:firstLine="708"/>
        <w:jc w:val="both"/>
        <w:rPr>
          <w:sz w:val="28"/>
          <w:szCs w:val="28"/>
        </w:rPr>
      </w:pPr>
      <w:r>
        <w:rPr>
          <w:sz w:val="28"/>
          <w:szCs w:val="28"/>
        </w:rPr>
        <w:t>Pentru a pronunţa această hotărâre, instanţa de fond a reţinut următoarele:</w:t>
      </w:r>
    </w:p>
    <w:p>
      <w:pPr>
        <w:pStyle w:val="Normal"/>
        <w:ind w:right="-720" w:firstLine="708"/>
        <w:jc w:val="both"/>
        <w:rPr/>
      </w:pPr>
      <w:r>
        <w:rPr>
          <w:sz w:val="28"/>
          <w:szCs w:val="28"/>
        </w:rPr>
        <w:t>Prin rechizitoriul nr. .......d....... al DIICOT - ................ .......S........., au fost trimişi în judecată, în stare de libertate, inculpaţii: .......B........., pentru săvârşirea infracţiunilor de constituirea unui grup infracţional organizat, prev. de art. 367 alin. 2 Cod penal, cu aplic. art.5 Cod penal, instigare la  contrabandă calificată în forma complicităţii, prev. de art. 47 Cod penal rap. la art. 270, 274 din Legea nr. 86/2006, cu aplic. Art. 48 Cod penal şi  art. 5 Cod penal, complicitate la contrabandă calificată, prev. de art. 48 Cod penal rap. la art. 270, 274 din Legea nr. 86/2006, cu aplic. art. 5 Cod penal, cu aplic. art. 38 alin. 1 Cod penal; .......A........., pentru săvârşirea infracţiunilor de constituirea unui grup infracţional organizat, prev. de art. 367 alin. 2  Cod penal, cu aplic. art. 5 Cod penal,  instigare la  contrabandă calificată  în forma complicităţii, prev. de art. 47 Cod penal. rap. la art. 270, 274 din Legea nr. 86/2006, cu aplic. art. 48 Cod penal şi  art. 5 Cod penal, complicitate la contrabandă calificată, prev. de art. 48 Cod penal. rap. la art. 270, 274 din Legea nr. 86/2006, cu aplic. art. 5 Cod penal, cu aplic. art. 38 alin. 1 Cod penal; .......C........., pentru săvârşirea infracţiunilor de constituirea unui grup infracţional organizat, prev. de art. 367 alin. 2  Cod penal, cu aplic. art. 5 Cod penal, complicitate la contrabandă calificată, prev. de art. 48 Cod penal. rap. la art. 270, 274 din Legea nr. 86/2006, cu aplic. art. 5 Cod penal, cu aplic. art. 38 alin. 1 Cod penal; .......D........., pentru săvârşirea infracţiunilor de constituirea unui grup infracţional organizat, prev. de art. 367 alin. 2  Cod penal, cu aplic. art. 5 Cod penal, complicitate la contrabandă calificată, prev. de art. 48 Cod penal. rap. la art. 270, 274 din Legea nr. 86/2006, cu aplic. art. 5 Cod penal, cu aplic. art. 38 alin. 1 Cod penal; şi .......E........., pentru săvârşirea infracţiunilor de constituirea unui grup infracţional organizat, prev. de art. 367 alin. 2 Cod penal, cu aplic. art. 5 Cod penal, complicitate la contrabandă calificată, prev. de art. 48 Cod penal rap. la art. 270, 274 din Legea nr- 86/2006, cu aplic. art. 5 Cod penal, cu aplic. art. 38 alin. 1 Cod penal..</w:t>
      </w:r>
    </w:p>
    <w:p>
      <w:pPr>
        <w:pStyle w:val="Normal"/>
        <w:ind w:right="-720" w:firstLine="708"/>
        <w:jc w:val="both"/>
        <w:rPr>
          <w:sz w:val="28"/>
          <w:szCs w:val="28"/>
        </w:rPr>
      </w:pPr>
      <w:r>
        <w:rPr>
          <w:sz w:val="28"/>
          <w:szCs w:val="28"/>
        </w:rPr>
        <w:t>În actul de sesizare, în sarcina inculpaţilor s-au reţinut în fapt următoarele:</w:t>
      </w:r>
    </w:p>
    <w:p>
      <w:pPr>
        <w:pStyle w:val="Normal"/>
        <w:ind w:right="-720" w:firstLine="708"/>
        <w:jc w:val="both"/>
        <w:rPr>
          <w:i/>
          <w:i/>
          <w:sz w:val="28"/>
          <w:szCs w:val="28"/>
        </w:rPr>
      </w:pPr>
      <w:r>
        <w:rPr>
          <w:sz w:val="28"/>
          <w:szCs w:val="28"/>
        </w:rPr>
        <w:t>„</w:t>
      </w:r>
      <w:r>
        <w:rPr>
          <w:sz w:val="28"/>
          <w:szCs w:val="28"/>
        </w:rPr>
        <w:t xml:space="preserve">În  perioada octombrie-noiembrie 2007, inculpaţii .......B......... şi .......A........., împreună cu persoane neidentificate, cetăţeni .......U......., au constituit un grup infracţional organizat, cu caracter transfrontalier, în vederea săvârşirii infracţiunii de contrabandă, respectiv în vederea comandării, introducerii în ţară prin alte locuri decât cele prevăzute pentru controlul vamal , a preluării  din zona de frontieră şi a valorificării ulterioare a  ţigărilor provenite din .......U........ La acest grup au aderat apoi şi inculpaţii  .......C........., .......E....... şi .......D........ Din materialul de urmărire penală administrat a rezultat faptul că persoanele mai sus indicate  aveau următoarele roluri în cadrul grupului infracţional: - inculpatul  .......B........., avea rolul de coordonare a întregii activităţi a grupului, de a ţine legătura cu membrii din .......U....... ai grupului infracţional, de a comanda transporturile de ţigări din această ţară în România  şi de a organiza şi coordona direct activităţile de introducere în ţară şi preluare a ţigărilor din zona de frontieră; - Inculpatul  .......A......... avea rolul de a întări structura grupului şi capacitatea acestuia de a săvârşi acte infracţionale prin atragerea în activităţile infracţionale a  poliţiştilor de frontieră  ce aveau atribuţii de paza a frontierei şi cunoşteau dispunerea patrulelor, mărind astfel şansele de succes a activităţilor infracţionale şi scăzând riscul prinderii de către organele de poliţie. În cadrul grupului acesta avea şi rolul de a participa la activităţile de preluare  din zona de frontieră şi de transportare către interiorul ţării a ţigărilor  de contrabandă, după introducerea acestora în ţară de către membrii din .......U....... ai grupului infracţional; Inculpaţii  .......C........., .......E....... şi .......D....... aveau rolul de a se deplasa în zona de frontieră  de unde , cu ajutorul unor mijloace de transport de tip microbus , urmau să preia, să încarce  în vehicule şi apoi să transporte către interiorul ţării  ţigările  de contrabandă, după introducerea acestora în ţară de către membrii din .......U....... ai grupului infracţional. Organizarea inculpaţilor într-o formă de participaţie penală constituită, de tipul grupului infracţional organizat  cu caracter transfrontalier, precum şi rolurile acestora în cadrul grupului rezultă atât din modalitatea în care aceştia au acţionat  în vederea racolării martorului .......F....... şi în vederea organizării  preluării de la  frontieră a unui număr de ......  de pachete de ţigări în data de .....11.2007 cât şi din înregistrarea efectuată în mediul ambiental la data de ....11.2007, în baza ordonanţei provizorii din .....11.2007, confirmată prin încheierea nr. .......e...... emisă de Tribunalul .......S......... , înregistrare consemnată  în procesul verbal din data de 31.10.2012 (vol. .... filele .....). Exemplificative în acest sens sunt  următoarele discuţii purtate în data de .......11.2007 de inculpaţii .......B......... şi .......A......... cu martorul .......F....... : </w:t>
      </w:r>
    </w:p>
    <w:p>
      <w:pPr>
        <w:pStyle w:val="Normal"/>
        <w:ind w:right="-720" w:firstLine="708"/>
        <w:jc w:val="both"/>
        <w:rPr>
          <w:sz w:val="28"/>
          <w:szCs w:val="28"/>
        </w:rPr>
      </w:pPr>
      <w:r>
        <w:rPr>
          <w:sz w:val="28"/>
          <w:szCs w:val="28"/>
        </w:rPr>
        <w:t>.......B.......  :-  .......</w:t>
      </w:r>
    </w:p>
    <w:p>
      <w:pPr>
        <w:pStyle w:val="Normal"/>
        <w:ind w:right="-720" w:firstLine="708"/>
        <w:jc w:val="both"/>
        <w:rPr>
          <w:sz w:val="28"/>
          <w:szCs w:val="28"/>
        </w:rPr>
      </w:pPr>
      <w:r>
        <w:rPr>
          <w:sz w:val="28"/>
          <w:szCs w:val="28"/>
        </w:rPr>
        <w:t>.......F......  :- .......</w:t>
      </w:r>
    </w:p>
    <w:p>
      <w:pPr>
        <w:pStyle w:val="Normal"/>
        <w:ind w:right="-720" w:firstLine="708"/>
        <w:jc w:val="both"/>
        <w:rPr>
          <w:sz w:val="28"/>
          <w:szCs w:val="28"/>
        </w:rPr>
      </w:pPr>
      <w:r>
        <w:rPr>
          <w:sz w:val="28"/>
          <w:szCs w:val="28"/>
        </w:rPr>
        <w:t>.......B.......  :- .............</w:t>
      </w:r>
    </w:p>
    <w:p>
      <w:pPr>
        <w:pStyle w:val="Normal"/>
        <w:ind w:right="-720" w:firstLine="708"/>
        <w:jc w:val="both"/>
        <w:rPr/>
      </w:pPr>
      <w:r>
        <w:rPr>
          <w:sz w:val="28"/>
          <w:szCs w:val="28"/>
        </w:rPr>
        <w:t>.......F......  :- ........</w:t>
      </w:r>
    </w:p>
    <w:p>
      <w:pPr>
        <w:pStyle w:val="Normal"/>
        <w:ind w:right="-720" w:firstLine="708"/>
        <w:jc w:val="both"/>
        <w:rPr/>
      </w:pPr>
      <w:r>
        <w:rPr>
          <w:sz w:val="28"/>
          <w:szCs w:val="28"/>
        </w:rPr>
        <w:t xml:space="preserve">.......A...... :- ....... .. </w:t>
      </w:r>
    </w:p>
    <w:p>
      <w:pPr>
        <w:pStyle w:val="Normal"/>
        <w:ind w:left="708" w:right="-720" w:hanging="0"/>
        <w:rPr/>
      </w:pPr>
      <w:r>
        <w:rPr>
          <w:sz w:val="28"/>
          <w:szCs w:val="28"/>
        </w:rPr>
        <w:t>.......F..... :- ...................</w:t>
        <w:br/>
        <w:t>.......A.....  :- .........</w:t>
      </w:r>
    </w:p>
    <w:p>
      <w:pPr>
        <w:pStyle w:val="Normal"/>
        <w:ind w:right="-720" w:firstLine="708"/>
        <w:jc w:val="both"/>
        <w:rPr>
          <w:sz w:val="28"/>
          <w:szCs w:val="28"/>
        </w:rPr>
      </w:pPr>
      <w:r>
        <w:rPr>
          <w:sz w:val="28"/>
          <w:szCs w:val="28"/>
        </w:rPr>
        <w:t xml:space="preserve">.......B.......  :-   </w:t>
      </w:r>
    </w:p>
    <w:p>
      <w:pPr>
        <w:pStyle w:val="Normal"/>
        <w:ind w:right="-720" w:firstLine="708"/>
        <w:rPr>
          <w:sz w:val="28"/>
          <w:szCs w:val="28"/>
        </w:rPr>
      </w:pPr>
      <w:r>
        <w:rPr>
          <w:sz w:val="28"/>
          <w:szCs w:val="28"/>
        </w:rPr>
        <w:t>---------------------------------//-------------------------------------------</w:t>
      </w:r>
    </w:p>
    <w:p>
      <w:pPr>
        <w:pStyle w:val="Normal"/>
        <w:ind w:right="-720" w:firstLine="708"/>
        <w:rPr>
          <w:sz w:val="28"/>
          <w:szCs w:val="28"/>
        </w:rPr>
      </w:pPr>
      <w:r>
        <w:rPr>
          <w:sz w:val="28"/>
          <w:szCs w:val="28"/>
        </w:rPr>
        <w:t>.......B.......   ..................</w:t>
      </w:r>
    </w:p>
    <w:p>
      <w:pPr>
        <w:pStyle w:val="Normal"/>
        <w:ind w:right="-720" w:firstLine="708"/>
        <w:rPr/>
      </w:pPr>
      <w:r>
        <w:rPr>
          <w:sz w:val="28"/>
          <w:szCs w:val="28"/>
        </w:rPr>
        <w:t>.......F......  :- ..................</w:t>
        <w:br/>
        <w:t xml:space="preserve">          .......B.......  :-   ........</w:t>
      </w:r>
    </w:p>
    <w:p>
      <w:pPr>
        <w:pStyle w:val="Normal"/>
        <w:ind w:right="-720" w:firstLine="708"/>
        <w:rPr/>
      </w:pPr>
      <w:r>
        <w:rPr>
          <w:sz w:val="28"/>
          <w:szCs w:val="28"/>
        </w:rPr>
        <w:t>.......F......  :-  ..........</w:t>
      </w:r>
    </w:p>
    <w:p>
      <w:pPr>
        <w:pStyle w:val="Normal"/>
        <w:ind w:right="-720" w:firstLine="708"/>
        <w:rPr>
          <w:sz w:val="28"/>
          <w:szCs w:val="28"/>
        </w:rPr>
      </w:pPr>
      <w:r>
        <w:rPr>
          <w:sz w:val="28"/>
          <w:szCs w:val="28"/>
        </w:rPr>
        <w:t>.......B.......  :- .......</w:t>
      </w:r>
    </w:p>
    <w:p>
      <w:pPr>
        <w:pStyle w:val="Normal"/>
        <w:ind w:right="-720" w:firstLine="708"/>
        <w:rPr>
          <w:sz w:val="28"/>
          <w:szCs w:val="28"/>
        </w:rPr>
      </w:pPr>
      <w:r>
        <w:rPr>
          <w:sz w:val="28"/>
          <w:szCs w:val="28"/>
        </w:rPr>
        <w:t>.......F......  :- ....</w:t>
      </w:r>
    </w:p>
    <w:p>
      <w:pPr>
        <w:pStyle w:val="Normal"/>
        <w:ind w:right="-720" w:firstLine="708"/>
        <w:rPr>
          <w:sz w:val="28"/>
          <w:szCs w:val="28"/>
        </w:rPr>
      </w:pPr>
      <w:r>
        <w:rPr>
          <w:sz w:val="28"/>
          <w:szCs w:val="28"/>
        </w:rPr>
        <w:t>.......B.......  :-   ...</w:t>
      </w:r>
    </w:p>
    <w:p>
      <w:pPr>
        <w:pStyle w:val="Normal"/>
        <w:ind w:right="-720" w:firstLine="708"/>
        <w:rPr>
          <w:sz w:val="28"/>
          <w:szCs w:val="28"/>
        </w:rPr>
      </w:pPr>
      <w:r>
        <w:rPr>
          <w:sz w:val="28"/>
          <w:szCs w:val="28"/>
        </w:rPr>
        <w:t>.......F......  :- ....................</w:t>
        <w:br/>
        <w:t xml:space="preserve">         .......B.......  :-   ...........................</w:t>
      </w:r>
    </w:p>
    <w:p>
      <w:pPr>
        <w:pStyle w:val="Normal"/>
        <w:ind w:right="-720" w:firstLine="708"/>
        <w:rPr>
          <w:sz w:val="28"/>
          <w:szCs w:val="28"/>
        </w:rPr>
      </w:pPr>
      <w:r>
        <w:rPr>
          <w:sz w:val="28"/>
          <w:szCs w:val="28"/>
        </w:rPr>
        <w:t>.......F......  :- ...............</w:t>
      </w:r>
    </w:p>
    <w:p>
      <w:pPr>
        <w:pStyle w:val="Normal"/>
        <w:ind w:right="-720" w:firstLine="708"/>
        <w:rPr>
          <w:sz w:val="28"/>
          <w:szCs w:val="28"/>
        </w:rPr>
      </w:pPr>
      <w:r>
        <w:rPr>
          <w:sz w:val="28"/>
          <w:szCs w:val="28"/>
        </w:rPr>
        <w:t>.......B.......  :-  .................</w:t>
      </w:r>
    </w:p>
    <w:p>
      <w:pPr>
        <w:pStyle w:val="Normal"/>
        <w:ind w:right="-720" w:firstLine="708"/>
        <w:rPr>
          <w:sz w:val="28"/>
          <w:szCs w:val="28"/>
        </w:rPr>
      </w:pPr>
      <w:r>
        <w:rPr>
          <w:sz w:val="28"/>
          <w:szCs w:val="28"/>
        </w:rPr>
        <w:t>.......F......  :- ...................</w:t>
      </w:r>
    </w:p>
    <w:p>
      <w:pPr>
        <w:pStyle w:val="Normal"/>
        <w:ind w:right="-720" w:firstLine="708"/>
        <w:rPr>
          <w:sz w:val="28"/>
          <w:szCs w:val="28"/>
        </w:rPr>
      </w:pPr>
      <w:r>
        <w:rPr>
          <w:sz w:val="28"/>
          <w:szCs w:val="28"/>
        </w:rPr>
        <w:t>.......B.......  :-  ..................................</w:t>
      </w:r>
    </w:p>
    <w:p>
      <w:pPr>
        <w:pStyle w:val="Normal"/>
        <w:ind w:right="-720" w:firstLine="708"/>
        <w:rPr>
          <w:sz w:val="28"/>
          <w:szCs w:val="28"/>
        </w:rPr>
      </w:pPr>
      <w:r>
        <w:rPr>
          <w:sz w:val="28"/>
          <w:szCs w:val="28"/>
        </w:rPr>
        <w:t>.......F......  :- ........................</w:t>
      </w:r>
    </w:p>
    <w:p>
      <w:pPr>
        <w:pStyle w:val="Normal"/>
        <w:ind w:right="-720" w:firstLine="708"/>
        <w:rPr>
          <w:sz w:val="28"/>
          <w:szCs w:val="28"/>
        </w:rPr>
      </w:pPr>
      <w:r>
        <w:rPr>
          <w:sz w:val="28"/>
          <w:szCs w:val="28"/>
        </w:rPr>
        <w:t>.......A.....  :-  .......................</w:t>
      </w:r>
    </w:p>
    <w:p>
      <w:pPr>
        <w:pStyle w:val="Normal"/>
        <w:ind w:right="-720" w:firstLine="708"/>
        <w:rPr>
          <w:sz w:val="28"/>
          <w:szCs w:val="28"/>
        </w:rPr>
      </w:pPr>
      <w:r>
        <w:rPr>
          <w:sz w:val="28"/>
          <w:szCs w:val="28"/>
        </w:rPr>
        <w:t>.......F......  :- .............. .................</w:t>
      </w:r>
    </w:p>
    <w:p>
      <w:pPr>
        <w:pStyle w:val="Normal"/>
        <w:ind w:right="-720" w:firstLine="708"/>
        <w:rPr/>
      </w:pPr>
      <w:r>
        <w:rPr>
          <w:sz w:val="28"/>
          <w:szCs w:val="28"/>
        </w:rPr>
        <w:t>.......A.....  :- .............................</w:t>
      </w:r>
    </w:p>
    <w:p>
      <w:pPr>
        <w:pStyle w:val="Normal"/>
        <w:ind w:right="-720" w:firstLine="708"/>
        <w:rPr>
          <w:sz w:val="28"/>
          <w:szCs w:val="28"/>
        </w:rPr>
      </w:pPr>
      <w:r>
        <w:rPr>
          <w:sz w:val="28"/>
          <w:szCs w:val="28"/>
        </w:rPr>
        <w:t>.......B.......  :- ................................... .</w:t>
      </w:r>
    </w:p>
    <w:p>
      <w:pPr>
        <w:pStyle w:val="Normal"/>
        <w:ind w:right="-720" w:firstLine="708"/>
        <w:rPr>
          <w:sz w:val="28"/>
          <w:szCs w:val="28"/>
        </w:rPr>
      </w:pPr>
      <w:r>
        <w:rPr>
          <w:sz w:val="28"/>
          <w:szCs w:val="28"/>
        </w:rPr>
        <w:t>.......F......  ................................. .</w:t>
      </w:r>
    </w:p>
    <w:p>
      <w:pPr>
        <w:pStyle w:val="Normal"/>
        <w:ind w:right="-720" w:firstLine="708"/>
        <w:rPr>
          <w:sz w:val="28"/>
          <w:szCs w:val="28"/>
        </w:rPr>
      </w:pPr>
      <w:r>
        <w:rPr>
          <w:sz w:val="28"/>
          <w:szCs w:val="28"/>
        </w:rPr>
        <w:t>.......B.......  :- ..................</w:t>
      </w:r>
    </w:p>
    <w:p>
      <w:pPr>
        <w:pStyle w:val="Normal"/>
        <w:ind w:right="-720" w:firstLine="708"/>
        <w:rPr>
          <w:sz w:val="28"/>
          <w:szCs w:val="28"/>
        </w:rPr>
      </w:pPr>
      <w:r>
        <w:rPr>
          <w:sz w:val="28"/>
          <w:szCs w:val="28"/>
        </w:rPr>
        <w:t>.......F......  :- ................</w:t>
      </w:r>
    </w:p>
    <w:p>
      <w:pPr>
        <w:pStyle w:val="Normal"/>
        <w:ind w:right="-720" w:firstLine="708"/>
        <w:rPr>
          <w:sz w:val="28"/>
          <w:szCs w:val="28"/>
        </w:rPr>
      </w:pPr>
      <w:r>
        <w:rPr>
          <w:sz w:val="28"/>
          <w:szCs w:val="28"/>
        </w:rPr>
        <w:t>.......A..... :- .......................</w:t>
      </w:r>
    </w:p>
    <w:p>
      <w:pPr>
        <w:pStyle w:val="Normal"/>
        <w:ind w:right="-720" w:firstLine="708"/>
        <w:rPr/>
      </w:pPr>
      <w:r>
        <w:rPr>
          <w:sz w:val="28"/>
          <w:szCs w:val="28"/>
        </w:rPr>
        <w:t>.......B.......  :- ................................ ....</w:t>
      </w:r>
    </w:p>
    <w:p>
      <w:pPr>
        <w:pStyle w:val="Normal"/>
        <w:ind w:right="-720" w:firstLine="708"/>
        <w:rPr>
          <w:sz w:val="28"/>
          <w:szCs w:val="28"/>
        </w:rPr>
      </w:pPr>
      <w:r>
        <w:rPr>
          <w:sz w:val="28"/>
          <w:szCs w:val="28"/>
        </w:rPr>
        <w:t>---------------------------------------//---------------------------------------------------</w:t>
      </w:r>
    </w:p>
    <w:p>
      <w:pPr>
        <w:pStyle w:val="Normal"/>
        <w:ind w:right="-720" w:firstLine="708"/>
        <w:rPr>
          <w:sz w:val="28"/>
          <w:szCs w:val="28"/>
        </w:rPr>
      </w:pPr>
      <w:r>
        <w:rPr>
          <w:sz w:val="28"/>
          <w:szCs w:val="28"/>
        </w:rPr>
        <w:t>.......F......  :- .......................</w:t>
      </w:r>
    </w:p>
    <w:p>
      <w:pPr>
        <w:pStyle w:val="Normal"/>
        <w:ind w:right="-720" w:firstLine="708"/>
        <w:rPr>
          <w:sz w:val="28"/>
          <w:szCs w:val="28"/>
        </w:rPr>
      </w:pPr>
      <w:r>
        <w:rPr>
          <w:sz w:val="28"/>
          <w:szCs w:val="28"/>
        </w:rPr>
        <w:t>.......B.......  .............</w:t>
      </w:r>
    </w:p>
    <w:p>
      <w:pPr>
        <w:pStyle w:val="Normal"/>
        <w:ind w:right="-720" w:firstLine="708"/>
        <w:rPr>
          <w:sz w:val="28"/>
          <w:szCs w:val="28"/>
        </w:rPr>
      </w:pPr>
      <w:r>
        <w:rPr>
          <w:sz w:val="28"/>
          <w:szCs w:val="28"/>
        </w:rPr>
        <w:t>.......A.....  ........................</w:t>
      </w:r>
    </w:p>
    <w:p>
      <w:pPr>
        <w:pStyle w:val="Normal"/>
        <w:ind w:right="-720" w:firstLine="708"/>
        <w:rPr>
          <w:sz w:val="28"/>
          <w:szCs w:val="28"/>
        </w:rPr>
      </w:pPr>
      <w:r>
        <w:rPr>
          <w:sz w:val="28"/>
          <w:szCs w:val="28"/>
        </w:rPr>
        <w:t>.......F......  ................</w:t>
      </w:r>
    </w:p>
    <w:p>
      <w:pPr>
        <w:pStyle w:val="Normal"/>
        <w:ind w:right="-720" w:firstLine="708"/>
        <w:rPr>
          <w:sz w:val="28"/>
          <w:szCs w:val="28"/>
        </w:rPr>
      </w:pPr>
      <w:r>
        <w:rPr>
          <w:sz w:val="28"/>
          <w:szCs w:val="28"/>
        </w:rPr>
        <w:t>.......A......  :- ........................</w:t>
      </w:r>
    </w:p>
    <w:p>
      <w:pPr>
        <w:pStyle w:val="Normal"/>
        <w:ind w:right="-720" w:firstLine="708"/>
        <w:rPr>
          <w:sz w:val="28"/>
          <w:szCs w:val="28"/>
        </w:rPr>
      </w:pPr>
      <w:r>
        <w:rPr>
          <w:sz w:val="28"/>
          <w:szCs w:val="28"/>
        </w:rPr>
        <w:t>.......F......  :- ................</w:t>
      </w:r>
    </w:p>
    <w:p>
      <w:pPr>
        <w:pStyle w:val="Normal"/>
        <w:ind w:right="-720" w:firstLine="708"/>
        <w:rPr>
          <w:sz w:val="28"/>
          <w:szCs w:val="28"/>
        </w:rPr>
      </w:pPr>
      <w:r>
        <w:rPr>
          <w:sz w:val="28"/>
          <w:szCs w:val="28"/>
        </w:rPr>
        <w:t>.......A.....  :- .................</w:t>
      </w:r>
    </w:p>
    <w:p>
      <w:pPr>
        <w:pStyle w:val="Normal"/>
        <w:ind w:right="-720" w:firstLine="708"/>
        <w:rPr>
          <w:sz w:val="28"/>
          <w:szCs w:val="28"/>
        </w:rPr>
      </w:pPr>
      <w:r>
        <w:rPr>
          <w:sz w:val="28"/>
          <w:szCs w:val="28"/>
        </w:rPr>
        <w:t>----------------------------------------------//---------------------------------------------</w:t>
      </w:r>
    </w:p>
    <w:p>
      <w:pPr>
        <w:pStyle w:val="Normal"/>
        <w:ind w:right="-720" w:firstLine="708"/>
        <w:rPr>
          <w:sz w:val="28"/>
          <w:szCs w:val="28"/>
        </w:rPr>
      </w:pPr>
      <w:r>
        <w:rPr>
          <w:sz w:val="28"/>
          <w:szCs w:val="28"/>
        </w:rPr>
        <w:t>.......B....... : - .........................</w:t>
      </w:r>
    </w:p>
    <w:p>
      <w:pPr>
        <w:pStyle w:val="Normal"/>
        <w:ind w:right="-720" w:firstLine="708"/>
        <w:rPr>
          <w:sz w:val="28"/>
          <w:szCs w:val="28"/>
        </w:rPr>
      </w:pPr>
      <w:r>
        <w:rPr>
          <w:sz w:val="28"/>
          <w:szCs w:val="28"/>
        </w:rPr>
        <w:t>.......F..... : ...................</w:t>
      </w:r>
    </w:p>
    <w:p>
      <w:pPr>
        <w:pStyle w:val="Normal"/>
        <w:ind w:right="-720" w:firstLine="708"/>
        <w:rPr>
          <w:sz w:val="28"/>
          <w:szCs w:val="28"/>
        </w:rPr>
      </w:pPr>
      <w:r>
        <w:rPr>
          <w:sz w:val="28"/>
          <w:szCs w:val="28"/>
        </w:rPr>
        <w:t>........B...... : - .........................</w:t>
      </w:r>
    </w:p>
    <w:p>
      <w:pPr>
        <w:pStyle w:val="Normal"/>
        <w:ind w:right="-720" w:firstLine="708"/>
        <w:rPr>
          <w:sz w:val="28"/>
          <w:szCs w:val="28"/>
        </w:rPr>
      </w:pPr>
      <w:r>
        <w:rPr>
          <w:sz w:val="28"/>
          <w:szCs w:val="28"/>
        </w:rPr>
        <w:t>------------------------------------------------//---------------------------------------</w:t>
      </w:r>
    </w:p>
    <w:p>
      <w:pPr>
        <w:pStyle w:val="Normal"/>
        <w:ind w:right="-720" w:firstLine="708"/>
        <w:rPr>
          <w:sz w:val="28"/>
          <w:szCs w:val="28"/>
        </w:rPr>
      </w:pPr>
      <w:r>
        <w:rPr>
          <w:sz w:val="28"/>
          <w:szCs w:val="28"/>
        </w:rPr>
        <w:t>.......F..... : - ..............</w:t>
      </w:r>
    </w:p>
    <w:p>
      <w:pPr>
        <w:pStyle w:val="Normal"/>
        <w:ind w:right="-720" w:firstLine="708"/>
        <w:rPr>
          <w:sz w:val="28"/>
          <w:szCs w:val="28"/>
        </w:rPr>
      </w:pPr>
      <w:r>
        <w:rPr>
          <w:sz w:val="28"/>
          <w:szCs w:val="28"/>
        </w:rPr>
        <w:t>.......B....... : - ................................</w:t>
      </w:r>
    </w:p>
    <w:p>
      <w:pPr>
        <w:pStyle w:val="Normal"/>
        <w:ind w:right="-720" w:firstLine="708"/>
        <w:rPr>
          <w:sz w:val="28"/>
          <w:szCs w:val="28"/>
        </w:rPr>
      </w:pPr>
      <w:r>
        <w:rPr>
          <w:sz w:val="28"/>
          <w:szCs w:val="28"/>
        </w:rPr>
        <w:t>.......F..... : - ..........................</w:t>
      </w:r>
    </w:p>
    <w:p>
      <w:pPr>
        <w:pStyle w:val="Normal"/>
        <w:ind w:right="-720" w:firstLine="708"/>
        <w:rPr/>
      </w:pPr>
      <w:r>
        <w:rPr>
          <w:sz w:val="28"/>
          <w:szCs w:val="28"/>
        </w:rPr>
        <w:t>.......B....... : .......... .</w:t>
      </w:r>
    </w:p>
    <w:p>
      <w:pPr>
        <w:pStyle w:val="Normal"/>
        <w:ind w:right="-720" w:firstLine="708"/>
        <w:rPr>
          <w:sz w:val="28"/>
          <w:szCs w:val="28"/>
        </w:rPr>
      </w:pPr>
      <w:r>
        <w:rPr>
          <w:sz w:val="28"/>
          <w:szCs w:val="28"/>
        </w:rPr>
        <w:t>.......F..... : - ...............</w:t>
      </w:r>
    </w:p>
    <w:p>
      <w:pPr>
        <w:pStyle w:val="Normal"/>
        <w:ind w:right="-720" w:firstLine="708"/>
        <w:rPr/>
      </w:pPr>
      <w:r>
        <w:rPr>
          <w:sz w:val="28"/>
          <w:szCs w:val="28"/>
        </w:rPr>
        <w:t>.......B....... : - .................... .</w:t>
      </w:r>
    </w:p>
    <w:p>
      <w:pPr>
        <w:pStyle w:val="Normal"/>
        <w:ind w:right="-720" w:firstLine="708"/>
        <w:rPr>
          <w:sz w:val="28"/>
          <w:szCs w:val="28"/>
        </w:rPr>
      </w:pPr>
      <w:r>
        <w:rPr>
          <w:sz w:val="28"/>
          <w:szCs w:val="28"/>
        </w:rPr>
        <w:t>.......F..... : - ....................</w:t>
      </w:r>
    </w:p>
    <w:p>
      <w:pPr>
        <w:pStyle w:val="Normal"/>
        <w:ind w:right="-720" w:firstLine="708"/>
        <w:rPr>
          <w:sz w:val="28"/>
          <w:szCs w:val="28"/>
        </w:rPr>
      </w:pPr>
      <w:r>
        <w:rPr>
          <w:sz w:val="28"/>
          <w:szCs w:val="28"/>
        </w:rPr>
        <w:t>.......B....... : - .................. .</w:t>
      </w:r>
    </w:p>
    <w:p>
      <w:pPr>
        <w:pStyle w:val="Normal"/>
        <w:ind w:right="-720" w:firstLine="708"/>
        <w:rPr>
          <w:sz w:val="28"/>
          <w:szCs w:val="28"/>
        </w:rPr>
      </w:pPr>
      <w:r>
        <w:rPr>
          <w:sz w:val="28"/>
          <w:szCs w:val="28"/>
        </w:rPr>
        <w:t>.......F..... : - ......................</w:t>
      </w:r>
    </w:p>
    <w:p>
      <w:pPr>
        <w:pStyle w:val="Normal"/>
        <w:ind w:right="-720" w:firstLine="708"/>
        <w:rPr>
          <w:sz w:val="28"/>
          <w:szCs w:val="28"/>
        </w:rPr>
      </w:pPr>
      <w:r>
        <w:rPr>
          <w:sz w:val="28"/>
          <w:szCs w:val="28"/>
        </w:rPr>
        <w:t>-------------------------------------------//----------------------------------------------</w:t>
      </w:r>
    </w:p>
    <w:p>
      <w:pPr>
        <w:pStyle w:val="Normal"/>
        <w:ind w:right="-720" w:firstLine="708"/>
        <w:rPr>
          <w:sz w:val="28"/>
          <w:szCs w:val="28"/>
        </w:rPr>
      </w:pPr>
      <w:r>
        <w:rPr>
          <w:sz w:val="28"/>
          <w:szCs w:val="28"/>
        </w:rPr>
        <w:t>.......F..... : - ...................</w:t>
      </w:r>
    </w:p>
    <w:p>
      <w:pPr>
        <w:pStyle w:val="Normal"/>
        <w:ind w:right="-720" w:firstLine="708"/>
        <w:rPr>
          <w:sz w:val="28"/>
          <w:szCs w:val="28"/>
        </w:rPr>
      </w:pPr>
      <w:r>
        <w:rPr>
          <w:sz w:val="28"/>
          <w:szCs w:val="28"/>
        </w:rPr>
        <w:t>.......B....... : - ...................</w:t>
      </w:r>
    </w:p>
    <w:p>
      <w:pPr>
        <w:pStyle w:val="Normal"/>
        <w:ind w:right="-720" w:firstLine="708"/>
        <w:rPr>
          <w:sz w:val="28"/>
          <w:szCs w:val="28"/>
        </w:rPr>
      </w:pPr>
      <w:r>
        <w:rPr>
          <w:sz w:val="28"/>
          <w:szCs w:val="28"/>
        </w:rPr>
        <w:t>.......F..... : - ...................</w:t>
      </w:r>
    </w:p>
    <w:p>
      <w:pPr>
        <w:pStyle w:val="Normal"/>
        <w:ind w:right="-720" w:firstLine="708"/>
        <w:rPr/>
      </w:pPr>
      <w:r>
        <w:rPr>
          <w:sz w:val="28"/>
          <w:szCs w:val="28"/>
        </w:rPr>
        <w:t>.......B....... : - ................... .</w:t>
      </w:r>
    </w:p>
    <w:p>
      <w:pPr>
        <w:pStyle w:val="Normal"/>
        <w:ind w:right="-720" w:firstLine="708"/>
        <w:rPr>
          <w:sz w:val="28"/>
          <w:szCs w:val="28"/>
        </w:rPr>
      </w:pPr>
      <w:r>
        <w:rPr>
          <w:sz w:val="28"/>
          <w:szCs w:val="28"/>
        </w:rPr>
        <w:t>.......F..... : - .................</w:t>
      </w:r>
    </w:p>
    <w:p>
      <w:pPr>
        <w:pStyle w:val="Normal"/>
        <w:ind w:right="-720" w:firstLine="708"/>
        <w:rPr>
          <w:sz w:val="28"/>
          <w:szCs w:val="28"/>
        </w:rPr>
      </w:pPr>
      <w:r>
        <w:rPr>
          <w:sz w:val="28"/>
          <w:szCs w:val="28"/>
        </w:rPr>
        <w:t>.......B....... : .....................</w:t>
      </w:r>
    </w:p>
    <w:p>
      <w:pPr>
        <w:pStyle w:val="Normal"/>
        <w:ind w:right="-720" w:firstLine="708"/>
        <w:rPr>
          <w:sz w:val="28"/>
          <w:szCs w:val="28"/>
        </w:rPr>
      </w:pPr>
      <w:r>
        <w:rPr>
          <w:sz w:val="28"/>
          <w:szCs w:val="28"/>
        </w:rPr>
        <w:t>.......F..... : ..................</w:t>
      </w:r>
    </w:p>
    <w:p>
      <w:pPr>
        <w:pStyle w:val="Normal"/>
        <w:ind w:right="-720" w:firstLine="708"/>
        <w:rPr>
          <w:sz w:val="28"/>
          <w:szCs w:val="28"/>
        </w:rPr>
      </w:pPr>
      <w:r>
        <w:rPr>
          <w:sz w:val="28"/>
          <w:szCs w:val="28"/>
        </w:rPr>
        <w:t>.......B....... ......... .</w:t>
      </w:r>
    </w:p>
    <w:p>
      <w:pPr>
        <w:pStyle w:val="Normal"/>
        <w:ind w:right="-720" w:firstLine="708"/>
        <w:rPr>
          <w:sz w:val="28"/>
          <w:szCs w:val="28"/>
        </w:rPr>
      </w:pPr>
      <w:r>
        <w:rPr>
          <w:sz w:val="28"/>
          <w:szCs w:val="28"/>
        </w:rPr>
        <w:t>.......F..... : ............</w:t>
      </w:r>
    </w:p>
    <w:p>
      <w:pPr>
        <w:pStyle w:val="Normal"/>
        <w:ind w:right="-720" w:firstLine="708"/>
        <w:rPr>
          <w:sz w:val="28"/>
          <w:szCs w:val="28"/>
        </w:rPr>
      </w:pPr>
      <w:r>
        <w:rPr>
          <w:sz w:val="28"/>
          <w:szCs w:val="28"/>
        </w:rPr>
        <w:t>.......B....... : .............</w:t>
      </w:r>
    </w:p>
    <w:p>
      <w:pPr>
        <w:pStyle w:val="Normal"/>
        <w:ind w:right="-720" w:firstLine="708"/>
        <w:jc w:val="both"/>
        <w:rPr/>
      </w:pPr>
      <w:r>
        <w:rPr>
          <w:i/>
          <w:sz w:val="28"/>
          <w:szCs w:val="28"/>
        </w:rPr>
        <w:t>-------------------------------------------------//---------------------------------------</w:t>
      </w:r>
    </w:p>
    <w:p>
      <w:pPr>
        <w:pStyle w:val="Normal"/>
        <w:ind w:right="-720" w:firstLine="708"/>
        <w:jc w:val="both"/>
        <w:rPr/>
      </w:pPr>
      <w:r>
        <w:rPr>
          <w:sz w:val="28"/>
          <w:szCs w:val="28"/>
        </w:rPr>
        <w:t>În cadrul acestei structuri infracţionale, în cursul lunii octombrie a anului  2007, inculpatul  .......A......... l-a contactat pe martorul  .......F......., agent în cadrul Sectorului Poliţiei de Frontieră .......T..., jud. .......S......... căruia i-a propus să  ia parte la activităţile de contrabandă ce urmau a fi efectuate, prin furnizarea către   membrii grupului de informaţii referitoare la dispunerea patrulelor de frontieră şi lăsarea fără supraveghere a unei porţiuni din frontiera de stat pentru a facilita introducerea în ţară  şi preluarea ţigărilor de contrabandă. La data de .... noiembrie 2007, în jurul orelor ......, cu ocazia unei întâlniri pe care a avut-o cu agentul .......F....... în loc. .......T... , jud. .......S........., inculpatul .......A......... i l-a prezentat agentului pe inculpatul  .......B........., ca fiind persoana cu care desfăşoară activităţile infracţionale de contrabandă .</w:t>
      </w:r>
    </w:p>
    <w:p>
      <w:pPr>
        <w:pStyle w:val="Normal"/>
        <w:ind w:right="-720" w:firstLine="708"/>
        <w:jc w:val="both"/>
        <w:rPr/>
      </w:pPr>
      <w:r>
        <w:rPr>
          <w:i/>
          <w:sz w:val="28"/>
          <w:szCs w:val="28"/>
        </w:rPr>
        <w:t>--------------------------------------------------//------------------------------</w:t>
      </w:r>
    </w:p>
    <w:p>
      <w:pPr>
        <w:pStyle w:val="Normal"/>
        <w:ind w:right="-720" w:firstLine="708"/>
        <w:rPr/>
      </w:pPr>
      <w:r>
        <w:rPr>
          <w:sz w:val="28"/>
          <w:szCs w:val="28"/>
        </w:rPr>
        <w:t>.......F.....  :-  .............</w:t>
        <w:br/>
        <w:t xml:space="preserve">    </w:t>
        <w:tab/>
        <w:t>.......A......  :- ...............</w:t>
      </w:r>
    </w:p>
    <w:p>
      <w:pPr>
        <w:pStyle w:val="Normal"/>
        <w:ind w:right="-720" w:firstLine="708"/>
        <w:rPr/>
      </w:pPr>
      <w:r>
        <w:rPr>
          <w:sz w:val="28"/>
          <w:szCs w:val="28"/>
        </w:rPr>
        <w:t>.......F......  :- ..........</w:t>
        <w:br/>
        <w:t xml:space="preserve">    </w:t>
        <w:tab/>
        <w:t>.......A......  :- ..........</w:t>
      </w:r>
    </w:p>
    <w:p>
      <w:pPr>
        <w:pStyle w:val="Normal"/>
        <w:ind w:right="-720" w:firstLine="708"/>
        <w:rPr>
          <w:sz w:val="28"/>
          <w:szCs w:val="28"/>
        </w:rPr>
      </w:pPr>
      <w:r>
        <w:rPr>
          <w:sz w:val="28"/>
          <w:szCs w:val="28"/>
        </w:rPr>
        <w:t xml:space="preserve">.......F......  :- ............. </w:t>
        <w:br/>
        <w:t xml:space="preserve">    </w:t>
        <w:tab/>
        <w:t>.......A.....  :- ......</w:t>
      </w:r>
    </w:p>
    <w:p>
      <w:pPr>
        <w:pStyle w:val="Normal"/>
        <w:ind w:right="-720" w:firstLine="708"/>
        <w:rPr/>
      </w:pPr>
      <w:r>
        <w:rPr>
          <w:sz w:val="28"/>
          <w:szCs w:val="28"/>
        </w:rPr>
        <w:t>.......F......  :- ..............</w:t>
        <w:br/>
        <w:t xml:space="preserve">    </w:t>
        <w:tab/>
        <w:t>.......A......  :- ......... ....</w:t>
      </w:r>
    </w:p>
    <w:p>
      <w:pPr>
        <w:pStyle w:val="Normal"/>
        <w:ind w:right="-720" w:firstLine="708"/>
        <w:rPr>
          <w:sz w:val="28"/>
          <w:szCs w:val="28"/>
        </w:rPr>
      </w:pPr>
      <w:r>
        <w:rPr>
          <w:sz w:val="28"/>
          <w:szCs w:val="28"/>
        </w:rPr>
        <w:t>.......B.......  :- .........</w:t>
      </w:r>
    </w:p>
    <w:p>
      <w:pPr>
        <w:pStyle w:val="Normal"/>
        <w:ind w:right="-720" w:firstLine="708"/>
        <w:rPr>
          <w:sz w:val="28"/>
          <w:szCs w:val="28"/>
        </w:rPr>
      </w:pPr>
      <w:r>
        <w:rPr>
          <w:sz w:val="28"/>
          <w:szCs w:val="28"/>
        </w:rPr>
        <w:t>.......F......  :- .......</w:t>
      </w:r>
    </w:p>
    <w:p>
      <w:pPr>
        <w:pStyle w:val="Normal"/>
        <w:ind w:right="-720" w:firstLine="708"/>
        <w:rPr>
          <w:sz w:val="28"/>
          <w:szCs w:val="28"/>
        </w:rPr>
      </w:pPr>
      <w:r>
        <w:rPr>
          <w:sz w:val="28"/>
          <w:szCs w:val="28"/>
        </w:rPr>
        <w:t>.......B.......  :- ........</w:t>
      </w:r>
    </w:p>
    <w:p>
      <w:pPr>
        <w:pStyle w:val="Normal"/>
        <w:ind w:right="-720" w:firstLine="708"/>
        <w:jc w:val="both"/>
        <w:rPr>
          <w:sz w:val="28"/>
          <w:szCs w:val="28"/>
        </w:rPr>
      </w:pPr>
      <w:r>
        <w:rPr>
          <w:i/>
          <w:sz w:val="28"/>
          <w:szCs w:val="28"/>
        </w:rPr>
        <w:t>-----------------------------------------------//--------------------------------------------</w:t>
      </w:r>
    </w:p>
    <w:p>
      <w:pPr>
        <w:pStyle w:val="Normal"/>
        <w:ind w:right="-720" w:firstLine="708"/>
        <w:jc w:val="both"/>
        <w:rPr/>
      </w:pPr>
      <w:r>
        <w:rPr>
          <w:sz w:val="28"/>
          <w:szCs w:val="28"/>
        </w:rPr>
        <w:t>În cursul discuţiei inculpaţii .......A......... şi .......B......... l-au determinat pe martorul .......F..... să le furnizeze date despre sistemul de supraveghere a frontierei în vederea efectuării unor acte de contrabandă, oferindu-i acestuia suma de 2500 euro pentru lăsarea liberă, timp de 3 ore şi jumătate a zonei de frontieră cu .......U....... situată în zona semnelor de frontieră nr......, în vederea efectuării unui act de contrabandă în ziua următoare ocazie cu care urmau a fi introduse în ţară  peste ..... de baxuri cu ţigări. Pe  timpul discuţiei inculpatul .......B......... a ţinut legătura telefonică cu membrii din .......U....... ai grupului infracţional cu care a stabilit  efectuarea actului infracţional în cursul zilei următoare, prin zona semnului de frontieră nr......, în apropierea localităţii .......S1......., jud. .......S.......... Suma de 2500 euro urma a fi plătită de către inculpaţii .......A.....şi .......B....... agentului .......F.....după efectuarea actului de contrabandă.</w:t>
      </w:r>
    </w:p>
    <w:p>
      <w:pPr>
        <w:pStyle w:val="Normal"/>
        <w:ind w:right="-720" w:firstLine="708"/>
        <w:jc w:val="both"/>
        <w:rPr>
          <w:i/>
          <w:i/>
          <w:sz w:val="28"/>
          <w:szCs w:val="28"/>
        </w:rPr>
      </w:pPr>
      <w:r>
        <w:rPr>
          <w:i/>
          <w:sz w:val="28"/>
          <w:szCs w:val="28"/>
        </w:rPr>
        <w:t>-----------------------------------------------//-----------------------------------------</w:t>
      </w:r>
    </w:p>
    <w:p>
      <w:pPr>
        <w:pStyle w:val="Normal"/>
        <w:ind w:right="-720" w:firstLine="708"/>
        <w:jc w:val="both"/>
        <w:rPr/>
      </w:pPr>
      <w:r>
        <w:rPr>
          <w:sz w:val="28"/>
          <w:szCs w:val="28"/>
        </w:rPr>
        <w:t>.......B....... : ........... .</w:t>
      </w:r>
    </w:p>
    <w:p>
      <w:pPr>
        <w:pStyle w:val="Normal"/>
        <w:ind w:right="-720" w:firstLine="708"/>
        <w:jc w:val="both"/>
        <w:rPr>
          <w:sz w:val="28"/>
          <w:szCs w:val="28"/>
        </w:rPr>
      </w:pPr>
      <w:r>
        <w:rPr>
          <w:sz w:val="28"/>
          <w:szCs w:val="28"/>
        </w:rPr>
        <w:t>.......F..... : - .........</w:t>
      </w:r>
    </w:p>
    <w:p>
      <w:pPr>
        <w:pStyle w:val="Normal"/>
        <w:ind w:right="-720" w:firstLine="708"/>
        <w:jc w:val="both"/>
        <w:rPr/>
      </w:pPr>
      <w:r>
        <w:rPr>
          <w:sz w:val="28"/>
          <w:szCs w:val="28"/>
        </w:rPr>
        <w:t>.......B....... : - ......... .</w:t>
      </w:r>
    </w:p>
    <w:p>
      <w:pPr>
        <w:pStyle w:val="Normal"/>
        <w:ind w:right="-720" w:firstLine="708"/>
        <w:jc w:val="both"/>
        <w:rPr/>
      </w:pPr>
      <w:r>
        <w:rPr>
          <w:sz w:val="28"/>
          <w:szCs w:val="28"/>
        </w:rPr>
        <w:t>.......F..... : - ......... .</w:t>
      </w:r>
    </w:p>
    <w:p>
      <w:pPr>
        <w:pStyle w:val="Normal"/>
        <w:ind w:right="-720" w:firstLine="708"/>
        <w:jc w:val="both"/>
        <w:rPr/>
      </w:pPr>
      <w:r>
        <w:rPr>
          <w:sz w:val="28"/>
          <w:szCs w:val="28"/>
        </w:rPr>
        <w:t>.......B.......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pPr>
      <w:r>
        <w:rPr>
          <w:sz w:val="28"/>
          <w:szCs w:val="28"/>
        </w:rPr>
        <w:t>.......F..... : - .............. .</w:t>
      </w:r>
    </w:p>
    <w:p>
      <w:pPr>
        <w:pStyle w:val="Normal"/>
        <w:ind w:right="-720" w:firstLine="708"/>
        <w:jc w:val="both"/>
        <w:rPr>
          <w:sz w:val="28"/>
          <w:szCs w:val="28"/>
        </w:rPr>
      </w:pPr>
      <w:r>
        <w:rPr>
          <w:sz w:val="28"/>
          <w:szCs w:val="28"/>
        </w:rPr>
        <w:t>.......B....... : .................</w:t>
      </w:r>
    </w:p>
    <w:p>
      <w:pPr>
        <w:pStyle w:val="Normal"/>
        <w:ind w:right="-720" w:firstLine="708"/>
        <w:jc w:val="both"/>
        <w:rPr/>
      </w:pPr>
      <w:r>
        <w:rPr>
          <w:sz w:val="28"/>
          <w:szCs w:val="28"/>
        </w:rPr>
        <w:t>.......F..... : - ............ .</w:t>
      </w:r>
    </w:p>
    <w:p>
      <w:pPr>
        <w:pStyle w:val="Normal"/>
        <w:ind w:right="-720" w:firstLine="708"/>
        <w:jc w:val="both"/>
        <w:rPr/>
      </w:pPr>
      <w:r>
        <w:rPr>
          <w:sz w:val="28"/>
          <w:szCs w:val="28"/>
        </w:rPr>
        <w:t>.......B....... : - ........... .</w:t>
      </w:r>
    </w:p>
    <w:p>
      <w:pPr>
        <w:pStyle w:val="Normal"/>
        <w:ind w:right="-720" w:firstLine="708"/>
        <w:jc w:val="both"/>
        <w:rPr/>
      </w:pPr>
      <w:r>
        <w:rPr>
          <w:sz w:val="28"/>
          <w:szCs w:val="28"/>
        </w:rPr>
        <w:t>.......F..... : - .......... .</w:t>
      </w:r>
    </w:p>
    <w:p>
      <w:pPr>
        <w:pStyle w:val="Normal"/>
        <w:ind w:right="-720" w:firstLine="708"/>
        <w:jc w:val="both"/>
        <w:rPr/>
      </w:pPr>
      <w:r>
        <w:rPr>
          <w:sz w:val="28"/>
          <w:szCs w:val="28"/>
        </w:rPr>
        <w:t>.......B....... : - .......... ...</w:t>
      </w:r>
    </w:p>
    <w:p>
      <w:pPr>
        <w:pStyle w:val="Normal"/>
        <w:ind w:right="-720" w:firstLine="708"/>
        <w:jc w:val="both"/>
        <w:rPr>
          <w:sz w:val="28"/>
          <w:szCs w:val="28"/>
        </w:rPr>
      </w:pPr>
      <w:r>
        <w:rPr>
          <w:sz w:val="28"/>
          <w:szCs w:val="28"/>
        </w:rPr>
        <w:t>.......F..... : - ...............</w:t>
      </w:r>
    </w:p>
    <w:p>
      <w:pPr>
        <w:pStyle w:val="Normal"/>
        <w:ind w:right="-720" w:firstLine="708"/>
        <w:jc w:val="both"/>
        <w:rPr/>
      </w:pPr>
      <w:r>
        <w:rPr>
          <w:sz w:val="28"/>
          <w:szCs w:val="28"/>
        </w:rPr>
        <w:t>.......B....... : - ..... ....</w:t>
      </w:r>
    </w:p>
    <w:p>
      <w:pPr>
        <w:pStyle w:val="Normal"/>
        <w:ind w:right="-720" w:firstLine="708"/>
        <w:jc w:val="both"/>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 ...</w:t>
      </w:r>
    </w:p>
    <w:p>
      <w:pPr>
        <w:pStyle w:val="Normal"/>
        <w:ind w:right="-720" w:firstLine="708"/>
        <w:jc w:val="both"/>
        <w:rPr>
          <w:sz w:val="28"/>
          <w:szCs w:val="28"/>
        </w:rPr>
      </w:pPr>
      <w:r>
        <w:rPr>
          <w:sz w:val="28"/>
          <w:szCs w:val="28"/>
        </w:rPr>
        <w:t>.......A...... : - ........ ..</w:t>
      </w:r>
    </w:p>
    <w:p>
      <w:pPr>
        <w:pStyle w:val="Normal"/>
        <w:ind w:right="-720" w:firstLine="708"/>
        <w:jc w:val="both"/>
        <w:rPr/>
      </w:pPr>
      <w:r>
        <w:rPr>
          <w:sz w:val="28"/>
          <w:szCs w:val="28"/>
        </w:rPr>
        <w:t>.......B....... : - .............. ...</w:t>
      </w:r>
    </w:p>
    <w:p>
      <w:pPr>
        <w:pStyle w:val="Normal"/>
        <w:ind w:right="-720" w:firstLine="708"/>
        <w:jc w:val="both"/>
        <w:rPr>
          <w:sz w:val="28"/>
          <w:szCs w:val="28"/>
        </w:rPr>
      </w:pPr>
      <w:r>
        <w:rPr>
          <w:sz w:val="28"/>
          <w:szCs w:val="28"/>
        </w:rPr>
        <w:t>.......F..... : - ........... ...</w:t>
      </w:r>
    </w:p>
    <w:p>
      <w:pPr>
        <w:pStyle w:val="Normal"/>
        <w:ind w:right="-720" w:firstLine="708"/>
        <w:jc w:val="both"/>
        <w:rPr/>
      </w:pPr>
      <w:r>
        <w:rPr>
          <w:sz w:val="28"/>
          <w:szCs w:val="28"/>
        </w:rPr>
        <w:t>.......B....... :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w:t>
      </w:r>
    </w:p>
    <w:p>
      <w:pPr>
        <w:pStyle w:val="Normal"/>
        <w:ind w:right="-720" w:firstLine="708"/>
        <w:jc w:val="both"/>
        <w:rPr>
          <w:sz w:val="28"/>
          <w:szCs w:val="28"/>
        </w:rPr>
      </w:pPr>
      <w:r>
        <w:rPr>
          <w:sz w:val="28"/>
          <w:szCs w:val="28"/>
        </w:rPr>
        <w:t>.......B....... : - ......... ...</w:t>
      </w:r>
    </w:p>
    <w:p>
      <w:pPr>
        <w:pStyle w:val="Normal"/>
        <w:ind w:right="-720" w:firstLine="708"/>
        <w:jc w:val="both"/>
        <w:rPr>
          <w:sz w:val="28"/>
          <w:szCs w:val="28"/>
        </w:rPr>
      </w:pPr>
      <w:r>
        <w:rPr>
          <w:sz w:val="28"/>
          <w:szCs w:val="28"/>
        </w:rPr>
        <w:t>.......A...... : -  ........</w:t>
      </w:r>
    </w:p>
    <w:p>
      <w:pPr>
        <w:pStyle w:val="Normal"/>
        <w:ind w:right="-720" w:firstLine="708"/>
        <w:jc w:val="both"/>
        <w:rPr/>
      </w:pPr>
      <w:r>
        <w:rPr>
          <w:sz w:val="28"/>
          <w:szCs w:val="28"/>
        </w:rPr>
        <w:t>.......B....... :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pPr>
      <w:r>
        <w:rPr>
          <w:sz w:val="28"/>
          <w:szCs w:val="28"/>
        </w:rPr>
        <w:t>.......F..... : - ................ .</w:t>
      </w:r>
    </w:p>
    <w:p>
      <w:pPr>
        <w:pStyle w:val="Normal"/>
        <w:ind w:right="-720" w:firstLine="708"/>
        <w:jc w:val="both"/>
        <w:rPr/>
      </w:pPr>
      <w:r>
        <w:rPr>
          <w:sz w:val="28"/>
          <w:szCs w:val="28"/>
        </w:rPr>
        <w:t>.......B....... : - ................ .</w:t>
      </w:r>
    </w:p>
    <w:p>
      <w:pPr>
        <w:pStyle w:val="Normal"/>
        <w:ind w:right="-720" w:firstLine="708"/>
        <w:jc w:val="both"/>
        <w:rPr>
          <w:sz w:val="28"/>
          <w:szCs w:val="28"/>
        </w:rPr>
      </w:pPr>
      <w:r>
        <w:rPr>
          <w:sz w:val="28"/>
          <w:szCs w:val="28"/>
        </w:rPr>
        <w:t>.......F..... : - ..............</w:t>
      </w:r>
    </w:p>
    <w:p>
      <w:pPr>
        <w:pStyle w:val="Normal"/>
        <w:ind w:right="-720" w:firstLine="708"/>
        <w:jc w:val="both"/>
        <w:rPr/>
      </w:pPr>
      <w:r>
        <w:rPr>
          <w:sz w:val="28"/>
          <w:szCs w:val="28"/>
        </w:rPr>
        <w:t>.......B....... : - ............ ....</w:t>
      </w:r>
    </w:p>
    <w:p>
      <w:pPr>
        <w:pStyle w:val="Normal"/>
        <w:ind w:right="-720" w:firstLine="708"/>
        <w:jc w:val="both"/>
        <w:rPr>
          <w:sz w:val="28"/>
          <w:szCs w:val="28"/>
        </w:rPr>
      </w:pPr>
      <w:r>
        <w:rPr>
          <w:sz w:val="28"/>
          <w:szCs w:val="28"/>
        </w:rPr>
        <w:t xml:space="preserve">.......F..... : - ............ </w:t>
      </w:r>
    </w:p>
    <w:p>
      <w:pPr>
        <w:pStyle w:val="Normal"/>
        <w:ind w:right="-720" w:firstLine="708"/>
        <w:jc w:val="both"/>
        <w:rPr>
          <w:sz w:val="28"/>
          <w:szCs w:val="28"/>
        </w:rPr>
      </w:pPr>
      <w:r>
        <w:rPr>
          <w:sz w:val="28"/>
          <w:szCs w:val="28"/>
        </w:rPr>
        <w:t>.......A......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w:t>
      </w:r>
    </w:p>
    <w:p>
      <w:pPr>
        <w:pStyle w:val="Normal"/>
        <w:ind w:right="-720" w:firstLine="708"/>
        <w:jc w:val="both"/>
        <w:rPr>
          <w:sz w:val="28"/>
          <w:szCs w:val="28"/>
        </w:rPr>
      </w:pPr>
      <w:r>
        <w:rPr>
          <w:sz w:val="28"/>
          <w:szCs w:val="28"/>
        </w:rPr>
        <w:t>.......F..... : - ...................... .</w:t>
      </w:r>
    </w:p>
    <w:p>
      <w:pPr>
        <w:pStyle w:val="Normal"/>
        <w:ind w:right="-720" w:firstLine="708"/>
        <w:jc w:val="both"/>
        <w:rPr/>
      </w:pPr>
      <w:r>
        <w:rPr>
          <w:sz w:val="28"/>
          <w:szCs w:val="28"/>
        </w:rPr>
        <w:t>.......B....... :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w:t>
      </w:r>
    </w:p>
    <w:p>
      <w:pPr>
        <w:pStyle w:val="Normal"/>
        <w:ind w:right="-720" w:firstLine="708"/>
        <w:jc w:val="both"/>
        <w:rPr>
          <w:sz w:val="28"/>
          <w:szCs w:val="28"/>
        </w:rPr>
      </w:pPr>
      <w:r>
        <w:rPr>
          <w:sz w:val="28"/>
          <w:szCs w:val="28"/>
        </w:rPr>
        <w:t>.......B....... : - ................</w:t>
      </w:r>
    </w:p>
    <w:p>
      <w:pPr>
        <w:pStyle w:val="Normal"/>
        <w:ind w:right="-720" w:firstLine="708"/>
        <w:jc w:val="both"/>
        <w:rPr/>
      </w:pPr>
      <w:r>
        <w:rPr>
          <w:sz w:val="28"/>
          <w:szCs w:val="28"/>
        </w:rPr>
        <w:t>.......F..... :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 .............. .</w:t>
      </w:r>
    </w:p>
    <w:p>
      <w:pPr>
        <w:pStyle w:val="Normal"/>
        <w:ind w:right="-720" w:firstLine="708"/>
        <w:jc w:val="both"/>
        <w:rPr/>
      </w:pPr>
      <w:r>
        <w:rPr>
          <w:sz w:val="28"/>
          <w:szCs w:val="28"/>
        </w:rPr>
        <w:t>.......B.......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A...... : - ............... .</w:t>
      </w:r>
    </w:p>
    <w:p>
      <w:pPr>
        <w:pStyle w:val="Normal"/>
        <w:ind w:right="-720" w:firstLine="708"/>
        <w:jc w:val="both"/>
        <w:rPr>
          <w:sz w:val="28"/>
          <w:szCs w:val="28"/>
        </w:rPr>
      </w:pPr>
      <w:r>
        <w:rPr>
          <w:sz w:val="28"/>
          <w:szCs w:val="28"/>
        </w:rPr>
        <w:t>.......B........ : - .............. ..</w:t>
      </w:r>
    </w:p>
    <w:p>
      <w:pPr>
        <w:pStyle w:val="Normal"/>
        <w:ind w:right="-720" w:firstLine="708"/>
        <w:jc w:val="both"/>
        <w:rPr>
          <w:sz w:val="28"/>
          <w:szCs w:val="28"/>
        </w:rPr>
      </w:pPr>
      <w:r>
        <w:rPr>
          <w:sz w:val="28"/>
          <w:szCs w:val="28"/>
        </w:rPr>
        <w:t>.......A...... : - ....................</w:t>
      </w:r>
    </w:p>
    <w:p>
      <w:pPr>
        <w:pStyle w:val="Normal"/>
        <w:ind w:right="-720" w:firstLine="708"/>
        <w:jc w:val="both"/>
        <w:rPr>
          <w:i/>
          <w:i/>
          <w:sz w:val="28"/>
          <w:szCs w:val="28"/>
        </w:rPr>
      </w:pPr>
      <w:r>
        <w:rPr>
          <w:i/>
          <w:sz w:val="28"/>
          <w:szCs w:val="28"/>
        </w:rPr>
        <w:t>------------------------------------------//------------------------------------------------</w:t>
      </w:r>
    </w:p>
    <w:p>
      <w:pPr>
        <w:pStyle w:val="Normal"/>
        <w:ind w:right="-720" w:firstLine="708"/>
        <w:jc w:val="both"/>
        <w:rPr/>
      </w:pPr>
      <w:r>
        <w:rPr>
          <w:sz w:val="28"/>
          <w:szCs w:val="28"/>
        </w:rPr>
        <w:t>În dimineaţa de .... noiembrie 2007, martorul .......F.... a fost abordat în timp ce se deplasa către locul de muncă de inculpatul .......A......... care i-a comunicat faptul că, din motive care ţin de posibilităţile de trecere peste frontieră ale membrilor din .......U....... ai grupului infracţional, aceştia au comunicat că nu vor putea introduce ţigările în ţară prin zona semnului de frontieră nr....., ci doar prin zona semnului de frontieră nr......, în zona localităţii .......T1......., jud. .......S........., solicitându-i  martorului să comunice date despre organizarea patrulelor de frontieră în acea zonă şi cu privire la intervalul orar în care acea zonă putea fi lăsată fără supraveghere, în vederea efectuării actului de contrabandă. În cursul după amiezii de ....11.2007, pe comunicaţia dintre localităţile .......T1....... şi .......H...... unde martorul .......F....  efectua activităţi de control în trafic, a avut loc o nouă întâlnire cu inculpatul .......A........., ocazie cu care acesta i-a prezentat martorului o schiţă a traseului pe care urmau a fi introduse ţigările în ţară, prin zona semnului de frontieră cu .......U....... nr....., comunicându-i că activitatea infracţională va fi demarată în jurul orelor ......:00. Aceste aspecte rezultă din declaraţia dată în calitate de martor de .......F....... la data de ..... aprilie 2014.( Vol...., filele ...)</w:t>
      </w:r>
    </w:p>
    <w:p>
      <w:pPr>
        <w:pStyle w:val="Normal"/>
        <w:ind w:right="-720" w:firstLine="708"/>
        <w:jc w:val="both"/>
        <w:rPr/>
      </w:pPr>
      <w:r>
        <w:rPr>
          <w:sz w:val="28"/>
          <w:szCs w:val="28"/>
        </w:rPr>
        <w:t>„</w:t>
      </w:r>
      <w:r>
        <w:rPr>
          <w:sz w:val="28"/>
          <w:szCs w:val="28"/>
        </w:rPr>
        <w:t>A doua zi dimineaţă , în timp ce mă deplasam către serviciu, pe drum am fost aşteptat de către .......A......... care, fără să coboare din maşină, mi-a spus că sunt probleme , că .......U.......i nu pot să aducă ţigările prin zona ...... ci doar prin zona semnului de frontieră nr. ... , în apropierea localităţii .......T1....... întrebându-mă dacă  se poate prin acea zonă. I-am răspuns că nu ştiu în acel moment, deoarece trebuie să verific amplasarea patrulelor şi i-am cerut să mă sune în jurul amiezii. Am comunicat superiorilor mei schimbarea de locaţie a actului de contrabandă iar aceştia mi-au cerut să-i comunic lui .......A......... că se poate face introducerea ţigărilor prin acel loc . Deoarece  în acel loc se coboară de la linia de frontieră, existând mai multe rute posibile, am stabilit să-i solicit lui .......A......... mai multe indicii. În cursul amiezii am fost sunat de către acesta , i-am comunicat faptul că se poate face prin zona ..... dar, pentru a fi siguri că nu este patrulă, va trebuie să-mi indice exact traseul pe care vor fi aduse ţigările. Am stabilit cu .......A......... ca , în cursul după amiezii, să se deplaseze  pe drumul  dintre localităţile .......T1....... şi .......H......, unde eu o să fac control în trafic  şi , cu ocazia prezentării buletinului , să-mi arate o schiţă a traseului pe care urmau a fi aduse ţigările. Acest lucru s-a întâmplat, am văzut schiţa care a rămas la el şi acesta mi-a dat şi câteva explicaţii  cu privire la locurile exacte, ocazie cu care am văzut că ştia foarte bine zona . Mi-a comunicat faptul că  vor urca spre zona de frontieră în jurul orelor .....:00 .”</w:t>
      </w:r>
    </w:p>
    <w:p>
      <w:pPr>
        <w:pStyle w:val="Normal"/>
        <w:ind w:right="-720" w:firstLine="708"/>
        <w:jc w:val="both"/>
        <w:rPr/>
      </w:pPr>
      <w:r>
        <w:rPr>
          <w:sz w:val="28"/>
          <w:szCs w:val="28"/>
        </w:rPr>
        <w:t>Urmare acestor informaţii în zonă a fost constituit un dispozitiv de supraveghere ocazie cu care s-au constatat următoarele: În jurul orelor .......:00, pe direcţia semnului de frontieră cu .......U....... nr....., un grup masiv , estimat ulterior la peste 100 de persoane, s-au deplasat dinspre linia de frontieră cu .......U....... spre interiorul ţării, cărând fiecare câte .... colete ambalate în folie de plastic de culoare neagră. S-a procedat la somarea acestora moment în care persoanele au abandonat coletele şi au fugit, reuşindu-se prinderea unui număr de 37 de persoane de cetăţenie .......U...... Cu privire la aceste persoane s-a dispus trimiterea în judecată prin rechizitoriul din data de ....d2..... în dosar nr........d1..... al DIICOT-................ .......S.......... În urma cercetării la faţa locului au fost descoperite abandonate pe o distanţă de aproximativ 2800 de metri de la linia de frontieră spre interiorul ţării precum şi încărcate în 4 vehicule de tip microbus, un număr de ...... colete ambalate în folie de culoare ....., conţinând un număr de ..... de pachete de ţigări de provenienţă ..U...., .......1..... -.. pachete, .......2.... -.. pachete, .......3...-.. pachete, .......4...  -... pachete, ....-... pachete, .......5...-... pachete  .</w:t>
      </w:r>
    </w:p>
    <w:p>
      <w:pPr>
        <w:pStyle w:val="Normal"/>
        <w:ind w:right="-720" w:firstLine="708"/>
        <w:jc w:val="both"/>
        <w:rPr/>
      </w:pPr>
      <w:r>
        <w:rPr>
          <w:sz w:val="28"/>
          <w:szCs w:val="28"/>
        </w:rPr>
        <w:t xml:space="preserve">Cercetările efectuate la faţa locului şi consemnate în procesul verbal  din Vol....filele  ...., precum şi procesul verbal de cercetare în comun a zonei de frontieră încheiat de autorităţile de frontieră din România şi .......U......., Vol...... , filele ......, au stabilit faptul că, în data de ...., între orele ....:00-.....:30, prin dreptul semnului de frontieră cu .......U....... nr.... , s-a săvârşit un act de  introducere în ţară de produse din tutun, provenite din .......U......., prin alte locuri decât cele prevăzute pentru controlul vamal, de către un grup de persoane al cărui număr nu a putut fi stabilit cu exactitate. Urmele constatate, ce indică intrarea în ţară şi apoi revenirea în .......U....... a grupului de persoane, se întindeau pe o distanţă de aproximativ 3 kilometri în interiorul ţării, pe un drum forestier ce duce spre localitatea .......T1......., jud. .......S........., până la locul în care au fost descoperite cele patru vehicule în care au fost încărcate o parte din ţigările introduse în ţară. </w:t>
      </w:r>
      <w:r>
        <w:rPr>
          <w:iCs/>
          <w:sz w:val="28"/>
          <w:szCs w:val="28"/>
        </w:rPr>
        <w:t xml:space="preserve">Prejudiciul calculat de Autoritatea Naţională a Vămilor, reprezentând datoria vamală la introducerea în ţară a celor ........  de pachete de ţigări (taxa vamală, accize şi TVA)  se ridică la suma totală de 892.931 lei, adică 252.711,5 euro la cursul de 3,5334 lei pentru un euro, curs valabil pentru calcularea accizei în anul 2007, conform adresei nr. ....f..... a Autorităţii Naţionale a Vămilor. Prejudiciul este considerat recuperat prin ridicarea în vederea confiscării, conform adresei nr.....f..... a Autorităţii Naţionale a Vămilor.(Vol.... fila ....) </w:t>
      </w:r>
      <w:r>
        <w:rPr>
          <w:sz w:val="28"/>
          <w:szCs w:val="28"/>
        </w:rPr>
        <w:t xml:space="preserve">Cu privire la aceste ţigări s-a solicitat  instanţei de judecată confiscarea specială în temeiul art.118 lit.e din vechiul cod penal, prin rechizitoriul din data de ....d2...., ( vol..... filele .....) fiind dispusă această măsură de către Judecătoria .......N..., prin hotărârea de condamnare dispusă în cauză. La distanţă de aproximativ 2800 de metri de linia de frontieră au fost descoperite următoarele vehicule, în care erau încărcate ţigări provenite din actul de contrabandă ce urmau a fi transportate către interiorul ţării: </w:t>
      </w:r>
    </w:p>
    <w:p>
      <w:pPr>
        <w:pStyle w:val="Normal"/>
        <w:ind w:right="-720" w:firstLine="708"/>
        <w:jc w:val="both"/>
        <w:rPr/>
      </w:pPr>
      <w:r>
        <w:rPr>
          <w:sz w:val="28"/>
          <w:szCs w:val="28"/>
        </w:rPr>
        <w:t xml:space="preserve">1. Autoutilitară marca ....... ......, înmatriculată cu nr... ... emise de autorităţile .....G....., în interiorul căruia au fost descoperite un număr de .... colete ce conţineau ţigări provenite din actul infracţional, două telefoane mobile, precum şi documente ale vehiculului şi de identitate pe numele .....K..... </w:t>
      </w:r>
    </w:p>
    <w:p>
      <w:pPr>
        <w:pStyle w:val="Normal"/>
        <w:ind w:right="-720" w:firstLine="708"/>
        <w:jc w:val="both"/>
        <w:rPr/>
      </w:pPr>
      <w:r>
        <w:rPr>
          <w:sz w:val="28"/>
          <w:szCs w:val="28"/>
        </w:rPr>
        <w:t xml:space="preserve">Din actele de urmărire penală efectuate, respectiv declaraţiile olografe date de numiţii .....K.... şi .....K1.... (Vol... filele ...)  şi declaraţia olografă dată de inculpatul .......D......... la data de .....11.2007 ( Vol.... fila .... a rezultat că autovehiculul a fost condus de către  inculpatul .......D.......... În această declaraţie inculpatul .......D......... a arătat că, în după amiaza  zilei de .....11.2007, a fost abordat de către o persoană necunoscută care, contra sumei de 350 lei i-a solicitat să transporte cu acest vehicul nişte bagaje, fără să-i precizeze ce fel de bagaje şi de unde trebuia să le preia. Însoţit de această persoană s-a deplasat în zona de frontieră, în apropierea localităţii .......T1......., pe un drum forestier  unde, persoane necunoscute au început să încarce în vehicul colete despre care  nu ştia ce conţin. La apariţia poliţiei inculpatul declară că a fugit de frică. Cu ocazia următoarelor audieri inculpatul a refuzat să mai facă declaraţii, uzând de dreptul la tăcere. Apărările formulate în această declaraţie sunt în totală contradicţie cu restul probatoriului administrat în cauză, din care rezultă fără dubii că organizarea actului infracţional, inclusiv  prezenţa acestor vehicule în zona de frontieră, a fost făcută cu cel puţin o zi înainte, în cadrul unei forme de coeziune infracţională preexistentă, de tipul grupului infracţional organizat, din care inculpatul făcea parte.   </w:t>
      </w:r>
    </w:p>
    <w:p>
      <w:pPr>
        <w:pStyle w:val="Normal"/>
        <w:ind w:right="-720" w:firstLine="708"/>
        <w:jc w:val="both"/>
        <w:rPr>
          <w:sz w:val="28"/>
          <w:szCs w:val="28"/>
        </w:rPr>
      </w:pPr>
      <w:r>
        <w:rPr>
          <w:sz w:val="28"/>
          <w:szCs w:val="28"/>
        </w:rPr>
        <w:t>2. Autoutilitară marca ....... ......, înmatriculată cu nr. ..... ...., proprietar,  în interiorul căruia au fost  descoperite un număr de ..... colete ce conţineau ţigări provenite din actul infracţional, precum şi o jachetă în interiorul căreia au fost găsite  trei telefoane mobile, suma de 100 lei, precum şi acte de identitate pe inculpatului .......C.......... Din actele de urmărire penală efectuate, respectiv declaraţiile martorului ...F1... şi procesele verbale de recunoaştere după planşa foto (Vol....filele .....), precum şi declaraţia olografă dată de inculpatul .......C......... la data de ......11.2007, procesele verbale de recunoaştere după planşa foto întocmite cu acesta şi procesul verbal de cercetare la faţa locului (Vol... filele ......; ......., Vol.... filele ....), a rezultat că autovehiculul a fost condus în vederea preluării ţigărilor de către inculpatul .......C........., fiind împrumutat de la martorul ...F1..., afirmativ în  vederea efectuării unui transport de produse agricole. În această declaraţie inculpatul ...C....  a arătat că, în după amiaza  zilei de .....11.2007, a fost abordat de către o persoană necunoscută care, contra sumei de 350 lei i-a solicitat să transporte cu acest vehicul nişte lucruri dintr-o casă, fără să-i precizeze de unde trebuia să le preia. Inculpatul a declarat că a urmat această persoană, care se deplasa cu un vehicul marca ... ..., până în localitatea .......T1......., pe un drum lateral, unde, persoane necunoscute, au început să încarce în vehicul colete despre care nu ştia ce conţin. La apariţia poliţiei inculpatul declară că a fugit de frică. Cu ocazia următoarelor audieri inculpatul a refuzat să mai facă declaraţii, uzând de dreptul la tăcere. Apărările formulate în această declaraţie sunt în totală contradicţie cu restul probatoriului administrat în cauză, din care rezultă fără dubii că organizarea actului infracţional, inclusiv prezenţa acestor vehicule în zona de frontieră, a fost făcută cu cel puţin o zi înainte, în cadrul unei forme de coeziune infracţională preexistentă, de tipul grupului infracţional organizat, din care inculpatul făcea parte. În memoria unuia din cele trei telefoane abandonate în vehicul şi recunoscute apoi de inculpatul .......C......... ca aparţinându-i, au fost descoperite SMS-uri care indicau efectuarea de activităţi de contrabandă şi în perioada anterioară, respectiv în data de ...x.11.2007 şi y.11.2007, fiind indicate semne şi zone de frontieră libere: (Vol...... filele ......)  ”.... şi păşunea de la ..... este cea mai bună variantă” , primit de la  .... (.......... la data de x.11.2007, ora ...:06; ......... liber” primit de la ....( ........ la data de x.11.2007, ora ....:00.</w:t>
      </w:r>
    </w:p>
    <w:p>
      <w:pPr>
        <w:pStyle w:val="Normal"/>
        <w:ind w:right="-720" w:firstLine="708"/>
        <w:jc w:val="both"/>
        <w:rPr/>
      </w:pPr>
      <w:r>
        <w:rPr>
          <w:sz w:val="28"/>
          <w:szCs w:val="28"/>
        </w:rPr>
        <w:t>În memoria unui al doilea telefon din cele trei telefoane abandonate în vehicul şi recunoscute apoi de inculpatul .......C......... ca aparţinându-i, au fost descoperite două posturi telefonice aparţinând inculpatului .......B.........,  respectiv postul ......., cu utilizator indicat în lista de contacte cu apelativul ....B.b.... şi postul ......., cu utilizator indicat în lista de contacte cu apelativul ...Bc....</w:t>
      </w:r>
    </w:p>
    <w:p>
      <w:pPr>
        <w:pStyle w:val="Normal"/>
        <w:ind w:right="-720" w:firstLine="708"/>
        <w:jc w:val="both"/>
        <w:rPr/>
      </w:pPr>
      <w:r>
        <w:rPr>
          <w:sz w:val="28"/>
          <w:szCs w:val="28"/>
        </w:rPr>
        <w:t>3. Autoutilitara marca ...8.., cu nr. de înmatriculare ...c-c-c...., proprietar martorul  ...L...., în care au fost descoperite 15 colete ce conţineau ţigări provenite din actul infracţional, precum şi documente ale autovehiculului emise pe numele ...L.....</w:t>
      </w:r>
    </w:p>
    <w:p>
      <w:pPr>
        <w:pStyle w:val="Normal"/>
        <w:ind w:right="-720" w:firstLine="708"/>
        <w:jc w:val="both"/>
        <w:rPr/>
      </w:pPr>
      <w:r>
        <w:rPr>
          <w:sz w:val="28"/>
          <w:szCs w:val="28"/>
        </w:rPr>
        <w:t>Din  actele de urmărire penală efectuate, respectiv declaraţiile martorului ...L.... (Vol..... filele .....) şi declaraţiile olografe ale inculpatului .......B......... (Vol. .. filele .....) a rezultat că autovehiculul a fost condus în vederea preluării ţigărilor de către inculpatul .......B........., fiind împrumutat de la martorul ...L.... .</w:t>
      </w:r>
    </w:p>
    <w:p>
      <w:pPr>
        <w:pStyle w:val="Normal"/>
        <w:ind w:right="-720" w:firstLine="708"/>
        <w:jc w:val="both"/>
        <w:rPr/>
      </w:pPr>
      <w:r>
        <w:rPr>
          <w:sz w:val="28"/>
          <w:szCs w:val="28"/>
        </w:rPr>
        <w:t xml:space="preserve">În declaraţiile olografe din datele  de ......... şi ....... inculpatul .......B......... a arătat că a împrumutat vehiculul inculpatului .......A......... care l-a utilizat în acea seară. </w:t>
      </w:r>
    </w:p>
    <w:p>
      <w:pPr>
        <w:pStyle w:val="Normal"/>
        <w:ind w:right="-720" w:firstLine="708"/>
        <w:jc w:val="both"/>
        <w:rPr/>
      </w:pPr>
      <w:r>
        <w:rPr>
          <w:sz w:val="28"/>
          <w:szCs w:val="28"/>
        </w:rPr>
        <w:t>Prezenţa sa în zona actului infracţional, în calitate de organizator al acestui act este însă confirmată, pe lângă declaraţia martorului ....L.... care arată că a lăsat vehiculul inculpatului ....B....., inclusiv de declaraţiile acestuia din urmă formulate în întâlnirea din data de z.11.2007 cu inculpatul .......A......... şi martorul .......F......., ocazie cu care a afirmat:</w:t>
      </w:r>
    </w:p>
    <w:p>
      <w:pPr>
        <w:pStyle w:val="Normal"/>
        <w:ind w:right="-720" w:firstLine="708"/>
        <w:jc w:val="both"/>
        <w:rPr/>
      </w:pPr>
      <w:r>
        <w:rPr>
          <w:sz w:val="28"/>
          <w:szCs w:val="28"/>
        </w:rPr>
        <w:t>-----------------------------------//-----------------------------------</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 xml:space="preserve"> </w:t>
      </w:r>
      <w:r>
        <w:rPr>
          <w:sz w:val="28"/>
          <w:szCs w:val="28"/>
        </w:rPr>
        <w:t>.......F..... : - ............</w:t>
      </w:r>
    </w:p>
    <w:p>
      <w:pPr>
        <w:pStyle w:val="Normal"/>
        <w:ind w:right="-720" w:firstLine="708"/>
        <w:jc w:val="both"/>
        <w:rPr>
          <w:sz w:val="28"/>
          <w:szCs w:val="28"/>
        </w:rPr>
      </w:pPr>
      <w:r>
        <w:rPr>
          <w:sz w:val="28"/>
          <w:szCs w:val="28"/>
        </w:rPr>
        <w:t>.......B....... : - .................</w:t>
      </w:r>
    </w:p>
    <w:p>
      <w:pPr>
        <w:pStyle w:val="Normal"/>
        <w:ind w:right="-720" w:firstLine="708"/>
        <w:jc w:val="both"/>
        <w:rPr>
          <w:sz w:val="28"/>
          <w:szCs w:val="28"/>
        </w:rPr>
      </w:pPr>
      <w:r>
        <w:rPr>
          <w:sz w:val="28"/>
          <w:szCs w:val="28"/>
        </w:rPr>
        <w:t>-----------------------------------//-----------------------------------------</w:t>
      </w:r>
    </w:p>
    <w:p>
      <w:pPr>
        <w:pStyle w:val="Normal"/>
        <w:ind w:right="-720" w:firstLine="708"/>
        <w:jc w:val="both"/>
        <w:rPr/>
      </w:pPr>
      <w:r>
        <w:rPr>
          <w:sz w:val="28"/>
          <w:szCs w:val="28"/>
        </w:rPr>
        <w:t>4.  Autoutilitara marca ....... ......., cu nr. de înmatriculare ... .... proprietar ..E1...., în care au fost descoperite     .... colete ce conţineau ţigări provenite din actul infracţional, precum şi documente ale autovehiculului emise pe numele  ..E1.... .</w:t>
      </w:r>
    </w:p>
    <w:p>
      <w:pPr>
        <w:pStyle w:val="Normal"/>
        <w:ind w:right="-720" w:firstLine="708"/>
        <w:jc w:val="both"/>
        <w:rPr/>
      </w:pPr>
      <w:r>
        <w:rPr>
          <w:sz w:val="28"/>
          <w:szCs w:val="28"/>
        </w:rPr>
        <w:t>Din actele de urmărire penală efectuate, respectiv declaraţia olografă a inculpatului .......E.......  (Vol. ... filele .....), precum şi declaraţia olografă a numitului ..E1...., tatăl inculpatului (Vol. ... filele .....), a rezultat că autovehiculul a fost condus în vederea preluării ţigărilor de către inculpatul .......E........</w:t>
      </w:r>
    </w:p>
    <w:p>
      <w:pPr>
        <w:pStyle w:val="Normal"/>
        <w:ind w:right="-720" w:firstLine="708"/>
        <w:jc w:val="both"/>
        <w:rPr/>
      </w:pPr>
      <w:r>
        <w:rPr>
          <w:sz w:val="28"/>
          <w:szCs w:val="28"/>
        </w:rPr>
        <w:t>În legătură cu modul în care a ajuns cu vehiculul tatălui său în zona de frontieră, în vederea preluării ţigărilor  inculpatul .......E......... a declarat  că, în după amiaza zilei de zz.11.2007, a fost abordat de către o persoană necunoscută care, contra sumei de 100 euro i-a solicitat să transporte cu acest vehicul nişte bagaje, fără să-i precizeze ce fel de bagaje şi de unde trebuia să le preia. A însoţit această persoană, care conducea un vehicul cu numere de înmatriculare străine până în  localitatea .......T1......., unde a fost aşteptat de o altă persoană care a urcat în maşina inculpatului după care s-au deplasat pe un drum  lateral .</w:t>
      </w:r>
    </w:p>
    <w:p>
      <w:pPr>
        <w:pStyle w:val="Normal"/>
        <w:ind w:right="-720" w:firstLine="708"/>
        <w:jc w:val="both"/>
        <w:rPr>
          <w:sz w:val="28"/>
          <w:szCs w:val="28"/>
        </w:rPr>
      </w:pPr>
      <w:r>
        <w:rPr>
          <w:sz w:val="28"/>
          <w:szCs w:val="28"/>
        </w:rPr>
        <w:t>Inculpatul a declarat că a ieşit din vehicul pentru a-şi satisface necesităţile fiziologice, timp în care, deoarece a  auzit zgomote şi somaţii ale poliţiei, s-a speriat şi a fugit.</w:t>
      </w:r>
    </w:p>
    <w:p>
      <w:pPr>
        <w:pStyle w:val="Normal"/>
        <w:ind w:right="-720" w:firstLine="708"/>
        <w:jc w:val="both"/>
        <w:rPr>
          <w:sz w:val="28"/>
          <w:szCs w:val="28"/>
        </w:rPr>
      </w:pPr>
      <w:r>
        <w:rPr>
          <w:sz w:val="28"/>
          <w:szCs w:val="28"/>
        </w:rPr>
        <w:t xml:space="preserve">  </w:t>
      </w:r>
      <w:r>
        <w:rPr>
          <w:sz w:val="28"/>
          <w:szCs w:val="28"/>
        </w:rPr>
        <w:t>Aceste aspecte rezultă din actele de constatare şi de cercetare la faţa locului  încheiate de organele de poliţie din cadrul IJPF .......S.......... ( Vol..... filele ........).”</w:t>
      </w:r>
    </w:p>
    <w:p>
      <w:pPr>
        <w:pStyle w:val="Normal"/>
        <w:ind w:right="-720" w:firstLine="708"/>
        <w:jc w:val="both"/>
        <w:rPr/>
      </w:pPr>
      <w:r>
        <w:rPr>
          <w:bCs/>
          <w:sz w:val="28"/>
          <w:szCs w:val="28"/>
        </w:rPr>
        <w:t xml:space="preserve">La termenele de judecată din 14.10.2014 şi respectiv 28.10.2014, </w:t>
      </w:r>
      <w:r>
        <w:rPr>
          <w:sz w:val="28"/>
          <w:szCs w:val="28"/>
        </w:rPr>
        <w:t>.......B......... şi .......A.........,</w:t>
      </w:r>
      <w:r>
        <w:rPr>
          <w:bCs/>
          <w:sz w:val="28"/>
          <w:szCs w:val="28"/>
        </w:rPr>
        <w:t xml:space="preserve"> prezenţi fiind în şedinţă publică, au solicitat ca judecata să se facă în baza probelor administrate în faza de urmărire penală, </w:t>
      </w:r>
      <w:r>
        <w:rPr>
          <w:sz w:val="28"/>
          <w:szCs w:val="28"/>
        </w:rPr>
        <w:t>arătând că recunosc în totalitate starea de fapt reţinuta în sarcina lor şi că sunt de acord ca judecata să aibă loc exclusiv în baza probelor administrate în faza de urmărire penală.</w:t>
      </w:r>
    </w:p>
    <w:p>
      <w:pPr>
        <w:pStyle w:val="Normal"/>
        <w:ind w:right="-720" w:firstLine="708"/>
        <w:jc w:val="both"/>
        <w:rPr/>
      </w:pPr>
      <w:r>
        <w:rPr>
          <w:bCs/>
          <w:sz w:val="28"/>
          <w:szCs w:val="28"/>
        </w:rPr>
        <w:t xml:space="preserve">După ce instanţa a admis solicitarea </w:t>
      </w:r>
      <w:r>
        <w:rPr>
          <w:sz w:val="28"/>
          <w:szCs w:val="28"/>
        </w:rPr>
        <w:t>inculpaţilor .......B......... şi .......A.........,</w:t>
      </w:r>
      <w:r>
        <w:rPr>
          <w:bCs/>
          <w:sz w:val="28"/>
          <w:szCs w:val="28"/>
        </w:rPr>
        <w:t xml:space="preserve"> constatând că sunt îndeplinite condiţiile prev.de art.396 alin. 10 rap. la art. 375 alin. 1 şi art. 374 alin. 4 Cod procedură penală, cu aplicarea disp. art. 5 Cod penal, a trecut la judecata cauzei în procedura simplificată a recunoaşterii vinovăţiei faţă de aceşti doi inculpaţi.</w:t>
      </w:r>
    </w:p>
    <w:p>
      <w:pPr>
        <w:pStyle w:val="Normal"/>
        <w:ind w:right="-720" w:firstLine="708"/>
        <w:jc w:val="both"/>
        <w:rPr>
          <w:sz w:val="28"/>
          <w:szCs w:val="28"/>
        </w:rPr>
      </w:pPr>
      <w:r>
        <w:rPr>
          <w:bCs/>
          <w:sz w:val="28"/>
          <w:szCs w:val="28"/>
        </w:rPr>
        <w:t xml:space="preserve">Cu privire la inculpaţii </w:t>
      </w:r>
      <w:r>
        <w:rPr>
          <w:sz w:val="28"/>
          <w:szCs w:val="28"/>
        </w:rPr>
        <w:t>.......C........., .......E....... şi .......D......., instanţa, în raport cu poziţia lor procesuală, a procedat la judecarea acestora în procedura obişnuită.</w:t>
      </w:r>
    </w:p>
    <w:p>
      <w:pPr>
        <w:pStyle w:val="Normal"/>
        <w:ind w:right="-720" w:firstLine="708"/>
        <w:jc w:val="both"/>
        <w:rPr/>
      </w:pPr>
      <w:r>
        <w:rPr>
          <w:sz w:val="28"/>
          <w:szCs w:val="28"/>
        </w:rPr>
        <w:t>Trecând la judecarea cauzei</w:t>
      </w:r>
      <w:r>
        <w:rPr>
          <w:bCs/>
          <w:sz w:val="28"/>
          <w:szCs w:val="28"/>
        </w:rPr>
        <w:t>,</w:t>
      </w:r>
      <w:r>
        <w:rPr>
          <w:sz w:val="28"/>
          <w:szCs w:val="28"/>
        </w:rPr>
        <w:t xml:space="preserve"> pe baza actelor şi lucrărilor aflate în dosarul de urmărire penală nr. .......d....... al DIICOT - ................ .......S........., precum şi a probelor administrate în cursul cercetării judecătoreşti, instanţa a constatat că ansamblul probaţional confirmă starea de fapt expusă în actul de sesizare, reţinând următoarele:</w:t>
      </w:r>
    </w:p>
    <w:p>
      <w:pPr>
        <w:pStyle w:val="Normal"/>
        <w:ind w:right="-720" w:firstLine="708"/>
        <w:jc w:val="both"/>
        <w:rPr/>
      </w:pPr>
      <w:r>
        <w:rPr>
          <w:sz w:val="28"/>
          <w:szCs w:val="28"/>
        </w:rPr>
        <w:t xml:space="preserve">În fapt, în data de zz.11.2007, în jurul orei 20:00, pe direcţia semnului de frontieră cu .......U....... nr........, organele poliţiei de frontieră au identificat un grup masiv de peste 100 de persoane, cetăţeni .......U......., care se deplasau dinspre linia de frontieră cu .......U....... spre interiorul ţării, cărând fiecare câte .... colete ambalate în folie de plastic de culoare ...... </w:t>
      </w:r>
    </w:p>
    <w:p>
      <w:pPr>
        <w:pStyle w:val="Normal"/>
        <w:ind w:right="-720" w:firstLine="708"/>
        <w:jc w:val="both"/>
        <w:rPr/>
      </w:pPr>
      <w:r>
        <w:rPr>
          <w:sz w:val="28"/>
          <w:szCs w:val="28"/>
        </w:rPr>
        <w:t xml:space="preserve">S-a procedat la somarea acestora, moment în care persoanele au abandonat coletele şi au fugit, reuşindu-se prinderea unui număr de 37 de persoane de cetăţenie .......U...... </w:t>
      </w:r>
    </w:p>
    <w:p>
      <w:pPr>
        <w:pStyle w:val="Normal"/>
        <w:ind w:right="-720" w:firstLine="708"/>
        <w:jc w:val="both"/>
        <w:rPr/>
      </w:pPr>
      <w:r>
        <w:rPr>
          <w:sz w:val="28"/>
          <w:szCs w:val="28"/>
        </w:rPr>
        <w:t>La faţa locului au fost descoperite abandonate pe o distanţă de aproximativ 2800 de metri de la linia de frontieră spre interiorul ţării precum şi încărcate în 4 vehicule de tip microbus, un număr total de ..... colete ambalate în folie de culoare ....., conţinând un număr de ...... de pachete de ţigări de provenienţă ..U...., .......1..... - ... pachete, .......2.... - .... pachete, .......3... - ..... pachete, .......4...  -... pachete, .......5... - .... pachete.</w:t>
      </w:r>
    </w:p>
    <w:p>
      <w:pPr>
        <w:pStyle w:val="Normal"/>
        <w:ind w:right="-720" w:firstLine="708"/>
        <w:jc w:val="both"/>
        <w:rPr/>
      </w:pPr>
      <w:r>
        <w:rPr>
          <w:sz w:val="28"/>
          <w:szCs w:val="28"/>
        </w:rPr>
        <w:t xml:space="preserve">Cercetările efectuate la faţa locului şi consemnate în procesul verbal din Vol..... dosar u.p. filele  ......, precum şi procesul verbal de cercetare în comun a zonei de frontieră încheiat de autorităţile de frontieră din România şi .......U......., Vol......, dosar u.p.  filele ......, au evidenţiat că urmele constatate, ce indică intrarea în ţară şi apoi revenirea în .......U....... a grupului de persoane, se întindeau pe o distanţă de aproximativ 3 kilometri în interiorul ţării, pe un drum forestier ce duce spre localitatea .......T1......., jud. .......S........., până la locul în care au fost  descoperite cele patru vehicule abandonate în care au fost încărcate o parte din ţigările introduse în ţară, după cum urmează: </w:t>
      </w:r>
    </w:p>
    <w:p>
      <w:pPr>
        <w:pStyle w:val="Normal"/>
        <w:ind w:right="-720" w:firstLine="708"/>
        <w:jc w:val="both"/>
        <w:rPr/>
      </w:pPr>
      <w:r>
        <w:rPr>
          <w:sz w:val="28"/>
          <w:szCs w:val="28"/>
        </w:rPr>
        <w:t xml:space="preserve">- 1. în interiorul autoutilitarei marca ....... ......., înmatriculată cu nr ... emise de autorităţile .....G....., au fost  descoperite un număr de .... colete ce conţineau ţigări provenite din actul infracţional, două telefoane mobile  precum şi documente ale vehiculului şi de identitate pe numele .....K....; </w:t>
      </w:r>
    </w:p>
    <w:p>
      <w:pPr>
        <w:pStyle w:val="Normal"/>
        <w:ind w:right="-720" w:firstLine="708"/>
        <w:jc w:val="both"/>
        <w:rPr/>
      </w:pPr>
      <w:r>
        <w:rPr>
          <w:sz w:val="28"/>
          <w:szCs w:val="28"/>
        </w:rPr>
        <w:t xml:space="preserve">- 2. în interiorul autoutilitarei marca ....... ......., înmatriculată cu nr........ ...(proprietar numitul ...F1...), au fost  descoperite un număr de ... colete ce conţineau ţigări provenite din actul infracţional precum şi o jachetă în interiorul căreia au fost găsite  trei telefoane mobile, suma de 100 lei precum şi acte de identitate ale inculpatului .......C.........; </w:t>
      </w:r>
    </w:p>
    <w:p>
      <w:pPr>
        <w:pStyle w:val="Normal"/>
        <w:ind w:right="-720" w:firstLine="708"/>
        <w:jc w:val="both"/>
        <w:rPr/>
      </w:pPr>
      <w:r>
        <w:rPr>
          <w:sz w:val="28"/>
          <w:szCs w:val="28"/>
        </w:rPr>
        <w:t xml:space="preserve">- 3. în interiorul autoutilitarei marca ... ., cu nr. de înmatriculare ......proprietar martorul ...L....), au fost descoperite ..... colete ce conţineau ţigări provenite din actul infracţional precum şi documente ale autovehiculului emise pe numele ...L....; </w:t>
      </w:r>
    </w:p>
    <w:p>
      <w:pPr>
        <w:pStyle w:val="Normal"/>
        <w:ind w:right="-720" w:firstLine="708"/>
        <w:jc w:val="both"/>
        <w:rPr/>
      </w:pPr>
      <w:r>
        <w:rPr>
          <w:sz w:val="28"/>
          <w:szCs w:val="28"/>
        </w:rPr>
        <w:t>- 4.  în interiorul autoutilitarei marca .............., cu nr. de înmatriculare . ....(proprietar ..E1....), în care au fost descoperite ..... colete ce conţineau ţigări provenite din actul infracţional precum şi documente ale autovehiculului emise pe numele ..E1.....</w:t>
      </w:r>
    </w:p>
    <w:p>
      <w:pPr>
        <w:pStyle w:val="Normal"/>
        <w:ind w:right="-720" w:firstLine="708"/>
        <w:jc w:val="both"/>
        <w:rPr/>
      </w:pPr>
      <w:r>
        <w:rPr>
          <w:sz w:val="28"/>
          <w:szCs w:val="28"/>
        </w:rPr>
        <w:t xml:space="preserve">Analiza ansamblului probaţional administrat în cauză a reliefat că, în perioada octombrie - noiembrie 2007, inculpaţii .......B......... şi .......A........., împreună cu persoane neidentificate, cetăţeni .......U......., au constituit un grup infracţional organizat, cu caracter transfrontalier, în vederea săvârşirii infracţiunii de contrabandă, respectiv în vederea comandării, introducerii în ţară prin alte locuri decât cele prevăzute pentru controlul vamal, a preluării  din zona de frontieră şi a valorificării ulterioare a ţigărilor provenite din .......U......., la acest grup aderând ulterior şi inculpaţii .......C........., .......E....... şi .......D........ </w:t>
      </w:r>
    </w:p>
    <w:p>
      <w:pPr>
        <w:pStyle w:val="Normal"/>
        <w:ind w:right="-720" w:firstLine="708"/>
        <w:jc w:val="both"/>
        <w:rPr>
          <w:sz w:val="28"/>
          <w:szCs w:val="28"/>
        </w:rPr>
      </w:pPr>
      <w:r>
        <w:rPr>
          <w:sz w:val="28"/>
          <w:szCs w:val="28"/>
        </w:rPr>
        <w:t xml:space="preserve">Probatoriul a relevat de asemenea că în cadrul grupului inculpaţii au stabilit următoarele roluri infracţionale: </w:t>
      </w:r>
    </w:p>
    <w:p>
      <w:pPr>
        <w:pStyle w:val="Normal"/>
        <w:ind w:right="-720" w:firstLine="708"/>
        <w:jc w:val="both"/>
        <w:rPr/>
      </w:pPr>
      <w:r>
        <w:rPr>
          <w:sz w:val="28"/>
          <w:szCs w:val="28"/>
        </w:rPr>
        <w:t xml:space="preserve">- inculpatul .......B........., avea rolul de coordonare a întregii activităţi a grupului, de a ţine legătura cu membrii din .......U....... ai grupului infracţional, de a comanda transporturile de ţigări din această ţară în România şi de a organiza şi coordona direct activităţile de introducere în ţară şi preluare a ţigărilor din zona de frontieră; </w:t>
      </w:r>
    </w:p>
    <w:p>
      <w:pPr>
        <w:pStyle w:val="Normal"/>
        <w:ind w:right="-720" w:firstLine="708"/>
        <w:jc w:val="both"/>
        <w:rPr/>
      </w:pPr>
      <w:r>
        <w:rPr>
          <w:sz w:val="28"/>
          <w:szCs w:val="28"/>
        </w:rPr>
        <w:t xml:space="preserve">- inculpatul  .......A......... avea rolul de a întări structura grupului şi capacitatea acestuia de a săvârşi acte infracţionale prin atragerea în activităţile infracţionale a  poliţiştilor de frontieră  ce aveau atribuţii de paza a frontierei şi cunoşteau dispunerea patrulelor, mărind astfel şansele de succes a activităţilor infracţionale şi scăzând riscul prinderii de către organele de poliţie, de a participa la activităţile de preluare din zona de frontieră şi de transportare către interiorul ţării a ţigărilor de contrabandă, după introducerea acestora în ţară de către membrii din .......U....... ai grupului infracţional; </w:t>
      </w:r>
    </w:p>
    <w:p>
      <w:pPr>
        <w:pStyle w:val="Normal"/>
        <w:ind w:right="-720" w:firstLine="708"/>
        <w:jc w:val="both"/>
        <w:rPr/>
      </w:pPr>
      <w:r>
        <w:rPr>
          <w:sz w:val="28"/>
          <w:szCs w:val="28"/>
        </w:rPr>
        <w:t xml:space="preserve">- iar inculpaţii .......C........., .......E....... şi .......D....... aveau rolul de a se deplasa în zona de frontieră  de unde, cu ajutorul unor mijloace de transport de tip microbus, urmau să preia, să încarce în vehicule şi apoi să transporte către interiorul ţării ţigările de contrabandă, după introducerea acestora în ţară de către membrii din .......U....... ai grupului infracţional. </w:t>
      </w:r>
    </w:p>
    <w:p>
      <w:pPr>
        <w:pStyle w:val="Normal"/>
        <w:ind w:right="-720" w:firstLine="708"/>
        <w:jc w:val="both"/>
        <w:rPr/>
      </w:pPr>
      <w:r>
        <w:rPr>
          <w:sz w:val="28"/>
          <w:szCs w:val="28"/>
        </w:rPr>
        <w:t>Organizarea inculpaţilor într-o formă de participaţie penală constituită, de tipul grupului infracţional organizat cu caracter transfrontalier, precum şi rolurile acestora în cadrul grupului rezultă atât din modalitatea în care aceştia au acţionat  în vederea racolării martorului .......F......., agent în cadrul Sectorului Poliţiei de Frontieră .......T..., jud. .......S........., cât şi din modul de organizare a preluării de la  frontieră a ţigărilor de contrabandă în data de zz.11.2007, aspecte reliefate de înregistrarea efectuată în mediul ambiental la data de z.11.2007, în baza ordonanţei provizorii din z.11.2007, confirmată prin încheierea nr. .......e....../ emisă de Tribunalul .......S........., consemnată în procesul verbal din data de .......( vol..... filele .....).</w:t>
      </w:r>
    </w:p>
    <w:p>
      <w:pPr>
        <w:pStyle w:val="Normal"/>
        <w:ind w:right="-720" w:firstLine="708"/>
        <w:jc w:val="both"/>
        <w:rPr/>
      </w:pPr>
      <w:r>
        <w:rPr>
          <w:sz w:val="28"/>
          <w:szCs w:val="28"/>
        </w:rPr>
        <w:t xml:space="preserve">Astfel, sub acest aspect s-a reţinut că, în cursul lunii octombrie 2007, inculpatul .......A......... l-a contactat pe agentul de frontieră .......F......., căruia i-a propus să  ia parte la activităţile de contrabandă ce urmau a fi efectuate, prin furnizarea către membrii grupului de informaţii referitoare la dispunerea patrulelor de frontieră şi lăsarea fără supraveghere a unei porţiuni din frontiera de stat  pentru a facilita introducerea în ţară  şi preluarea ţigărilor de contrabandă. </w:t>
      </w:r>
    </w:p>
    <w:p>
      <w:pPr>
        <w:pStyle w:val="Normal"/>
        <w:ind w:right="-720" w:firstLine="708"/>
        <w:jc w:val="both"/>
        <w:rPr/>
      </w:pPr>
      <w:r>
        <w:rPr>
          <w:sz w:val="28"/>
          <w:szCs w:val="28"/>
        </w:rPr>
        <w:t>La data de ..z.. noiembrie 2007, în jurul orelor ....:20, cu ocazia unei întâlniri pe care a avut-o cu agentul .......F....... în loc. .......T...  , jud. .......S........., inculpatul .......A......... i l-a prezentat agentului pe inculpatul  .......B........., ca fiind persoana cu care desfăşoară activităţile infracţionale de contrabandă.</w:t>
      </w:r>
    </w:p>
    <w:p>
      <w:pPr>
        <w:pStyle w:val="Normal"/>
        <w:ind w:right="-720" w:firstLine="708"/>
        <w:jc w:val="both"/>
        <w:rPr/>
      </w:pPr>
      <w:r>
        <w:rPr>
          <w:sz w:val="28"/>
          <w:szCs w:val="28"/>
        </w:rPr>
        <w:t>În cursul discuţiilor, inculpaţii .......A......... şi .......B......... l-au determinat pe martorul .......F....arius să le furnizeze date despre sistemul de supraveghere a frontierei în vederea efectuării unor acte de contrabandă, oferindu-i acestuia suma de 2500 euro pentru lăsarea liberă, timp de 3 ore şi jumătate, a zonei de frontieră cu .......U....... situată în zona semnelor de frontieră  nr....., în vederea efectuării unui act de contrabandă în ziua următoare, ocazie cu care urmau a fi introduse în ţară peste ...... de baxuri cu ţigări. Pe timpul discuţiei inculpatul .......B......... a ţinut legătura telefonică cu membrii din .......U....... ai grupului infracţional cu care a stabilit  efectuarea actului infracţional în cursul zilei următoare, prin zona semnului de frontieră nr......, în apropierea localităţii .......S1......., jud. .......S.......... Suma de 2500 euro urma a fi plătită de către inculpaţii .......A....arcel şi .......B....... agentului .......F....  după efectuarea actului de contrabandă.</w:t>
      </w:r>
    </w:p>
    <w:p>
      <w:pPr>
        <w:pStyle w:val="Normal"/>
        <w:ind w:right="-720" w:firstLine="708"/>
        <w:jc w:val="both"/>
        <w:rPr/>
      </w:pPr>
      <w:r>
        <w:rPr>
          <w:sz w:val="28"/>
          <w:szCs w:val="28"/>
        </w:rPr>
        <w:t>În acest context, în dimineaţa zilei de ..zz... noiembrie 2007, agentul .......F....  a fost abordat în timp ce se deplasa către locul de muncă de către  inculpatul .......A......... care i-a comunicat faptul că, din motive care ţin de posibilităţile de trecere peste frontieră ale membrilor din .......U....... ai grupului infracţional, nu vor putea introduce ţigările în ţară prin zona semnului de frontieră nr...... ci doar prin zona semnului de frontieră nr......, în zona localităţii .......T1......., jud. .......S........., solicitându-i martorului să comunice date despre organizarea patrulelor de frontieră în acea zonă şi cu privire la intervalul orar în care acea zonă putea fi lăsată fără supraveghere, în vederea efectuării actului de contrabandă.</w:t>
      </w:r>
    </w:p>
    <w:p>
      <w:pPr>
        <w:pStyle w:val="Normal"/>
        <w:ind w:right="-720" w:firstLine="708"/>
        <w:jc w:val="both"/>
        <w:rPr/>
      </w:pPr>
      <w:r>
        <w:rPr>
          <w:sz w:val="28"/>
          <w:szCs w:val="28"/>
        </w:rPr>
        <w:t xml:space="preserve"> </w:t>
      </w:r>
      <w:r>
        <w:rPr>
          <w:sz w:val="28"/>
          <w:szCs w:val="28"/>
        </w:rPr>
        <w:t>În cursul după amiezii zilei de ..zz..11.2007, pe comunicaţia dintre localităţile .......T1....... şi .......H......, unde martorul .......F....  efectua activităţi de control în trafic, a avut loc o nouă întâlnire cu inculpatul .......A........., ocazie cu care acesta i-a prezentat martorului o schiţă a traseului pe care urmau a fi introduse ţigările în ţară, prin zona semnului de frontieră cu .......U....... nr......, comunicându-i că activitatea infracţională va fi demarată în jurul orelor .....:00(declaraţia martorului .......F....... filele ......, Vol..... dos. u.p.)</w:t>
      </w:r>
    </w:p>
    <w:p>
      <w:pPr>
        <w:pStyle w:val="Normal"/>
        <w:ind w:right="-720" w:firstLine="708"/>
        <w:jc w:val="both"/>
        <w:rPr/>
      </w:pPr>
      <w:r>
        <w:rPr>
          <w:sz w:val="28"/>
          <w:szCs w:val="28"/>
        </w:rPr>
        <w:t xml:space="preserve">   </w:t>
      </w:r>
      <w:r>
        <w:rPr>
          <w:sz w:val="28"/>
          <w:szCs w:val="28"/>
        </w:rPr>
        <w:t>Urmare acestor informaţii, în seara zilei de ..zz.. noiembrie 2007, în jurul orei ...:00, în zonă a fost constituit de către organele poliţiei de frontieră un dispozitiv de supraveghere, ocazie cu care a fost depistat actul infracţional de contrabandă.</w:t>
      </w:r>
    </w:p>
    <w:p>
      <w:pPr>
        <w:pStyle w:val="Normal"/>
        <w:ind w:right="-720" w:firstLine="708"/>
        <w:jc w:val="both"/>
        <w:rPr/>
      </w:pPr>
      <w:r>
        <w:rPr>
          <w:sz w:val="28"/>
          <w:szCs w:val="28"/>
        </w:rPr>
        <w:t>Sub aspect probaţional, s-a reţinut că, potrivit disp. art. 374 alin. 7 Cod procedură penală, probele administrate în cauză în cursul urmăririi penale, nefiind necontestate în faţa instanţei de către niciunul dintre inculpaţi, nu au fost readministrate în cursul cercetării judecătoreşti, rămânând câştigate cauzei şi avute în vedere la deliberare.</w:t>
      </w:r>
    </w:p>
    <w:p>
      <w:pPr>
        <w:pStyle w:val="Normal"/>
        <w:ind w:right="-720" w:firstLine="708"/>
        <w:jc w:val="both"/>
        <w:rPr/>
      </w:pPr>
      <w:r>
        <w:rPr>
          <w:sz w:val="28"/>
          <w:szCs w:val="28"/>
        </w:rPr>
        <w:t xml:space="preserve">Instanţa a constatat că situaţia faptică reţinută în sarcina inculpaţilor este dovedită cu următoarele probe şi mijloace de proba administrate în cursul urmăririi penale precum şi în faza de cercetare judecătorească  a cauzei, după cum urmează: </w:t>
      </w:r>
    </w:p>
    <w:p>
      <w:pPr>
        <w:pStyle w:val="Normal"/>
        <w:ind w:right="-720" w:firstLine="708"/>
        <w:jc w:val="both"/>
        <w:rPr/>
      </w:pPr>
      <w:r>
        <w:rPr>
          <w:sz w:val="28"/>
          <w:szCs w:val="28"/>
        </w:rPr>
        <w:t xml:space="preserve">a) probele şi mijloace de proba administrate în dosarul de urmărire penala nr. .......d.......: VOLUMUL ...... - Declaraţiile martorului .......F....... (filele .....); Declaraţiile martorului ..  F1...(filele ....); Proces verbal de recunoaştere după planşa foto martor ..  F1... (filele .....); Declaraţia martorului ...L....   (filele ......); Declaraţie olografă .....K.... (filele ......); Declaraţie olografă  .....K.... (filele ....); Declaraţie olografă .....K1.... (filele ....); Declaraţiile inculpatului .......B......... (filele .....); Proces verbal de recunoaştere după planşa foto inc. ..  B... (filele .....); Declaraţiile inc. .......A......... (filele ......); Declaraţiile inc. .......C.........  (filele ......); Proces verbal de recunoaştere după planşa foto inc. .......C......... (filele .......); Declaraţiile inc. .......D......... (filele ......); Proces verbal de recunoaştere după planşa foto inc. ...D.... (filele ....); Declaraţiile inc. .......E......... (filele ......); VOLUMUL ..... - Proces verbal de sesizare din oficiu (fila ....); Rapoartele martorului .......F....... (filele .....); Proces verbal de citire a memoriei telefonului mobil (fila .....); - Proces verbal de constatare (filele ....); - Proces verbal de cercetare la faţa locului +planşe foto anexă (filele .....); -  Proces verbal de inventariere (fila ....); - Dovadă de introducere în camera de corpuri delicte (fila ....); - Rapoarte ale lucrătorilor operativi din cadrul IJPF .......S.........  (filele .....); - Proces verbal de cercetare în comun cu autorităţile ucrainene a liniei de frontieră (filele .....); - Proces verbal de predare-primire persoane (filele .....); - Proces verbal de verificare a autovehiculului (filele .....); -Proces verbal de citire a memoriei telefonului mobil (filele ....); - Proces verbal de verificare a autovehiculului (fila .....); Proces verbal de citire a memoriei telefonului mobil  (filele ...); Proces verbal de verificare a autovehiculului (filele ....); Proces verbal de verificare a autovehiculului (filele ....); VOLUMUL ....: - Proces verbal de redare scrisă a convorbirilor interceptate în mediul ambiental (filele ....); </w:t>
      </w:r>
    </w:p>
    <w:p>
      <w:pPr>
        <w:pStyle w:val="Normal"/>
        <w:ind w:right="-720" w:firstLine="708"/>
        <w:jc w:val="both"/>
        <w:rPr/>
      </w:pPr>
      <w:r>
        <w:rPr>
          <w:sz w:val="28"/>
          <w:szCs w:val="28"/>
        </w:rPr>
        <w:t>b) probele administrate în cursul cercetării judecătoreşti: - declaraţia inculpatului .......C......... (filele ...... dosar fond); declaraţia inculpatului .......D.........(fila ..... dosar fond); declaraţia inculpatului .......E.........(fila .. dosar fond); înscrisuri depuse de inculpaţi în circumstanţiere.</w:t>
      </w:r>
    </w:p>
    <w:p>
      <w:pPr>
        <w:pStyle w:val="Normal"/>
        <w:ind w:right="-720" w:firstLine="708"/>
        <w:jc w:val="both"/>
        <w:rPr/>
      </w:pPr>
      <w:r>
        <w:rPr>
          <w:iCs/>
          <w:sz w:val="28"/>
          <w:szCs w:val="28"/>
        </w:rPr>
        <w:t xml:space="preserve">În cursul procedurilor judiciare inculpaţii </w:t>
      </w:r>
      <w:r>
        <w:rPr>
          <w:sz w:val="28"/>
          <w:szCs w:val="28"/>
        </w:rPr>
        <w:t xml:space="preserve">.......B......... şi </w:t>
      </w:r>
      <w:r>
        <w:rPr>
          <w:bCs/>
          <w:sz w:val="28"/>
          <w:szCs w:val="28"/>
        </w:rPr>
        <w:t xml:space="preserve"> </w:t>
      </w:r>
      <w:r>
        <w:rPr>
          <w:sz w:val="28"/>
          <w:szCs w:val="28"/>
        </w:rPr>
        <w:t>.......A.........,</w:t>
      </w:r>
      <w:r>
        <w:rPr>
          <w:bCs/>
          <w:sz w:val="28"/>
          <w:szCs w:val="28"/>
        </w:rPr>
        <w:t xml:space="preserve"> </w:t>
      </w:r>
      <w:r>
        <w:rPr>
          <w:sz w:val="28"/>
          <w:szCs w:val="28"/>
        </w:rPr>
        <w:t xml:space="preserve">au recunoscut în totalitate săvârşirea infracţiunilor ce au făcut obiectul actului de sesizare, manifestând o conduită cooperantă, fiind judecaţi în </w:t>
      </w:r>
      <w:r>
        <w:rPr>
          <w:iCs/>
          <w:sz w:val="28"/>
          <w:szCs w:val="28"/>
        </w:rPr>
        <w:t xml:space="preserve">cadrul procedurii simplificate a recunoaşterii vinovăţiei. </w:t>
      </w:r>
    </w:p>
    <w:p>
      <w:pPr>
        <w:pStyle w:val="Normal"/>
        <w:ind w:right="-720" w:firstLine="708"/>
        <w:jc w:val="both"/>
        <w:rPr/>
      </w:pPr>
      <w:r>
        <w:rPr>
          <w:iCs/>
          <w:sz w:val="28"/>
          <w:szCs w:val="28"/>
        </w:rPr>
        <w:t xml:space="preserve">Aparte de poziţia procesuală a acestor inculpaţi, </w:t>
      </w:r>
      <w:r>
        <w:rPr>
          <w:sz w:val="28"/>
          <w:szCs w:val="28"/>
        </w:rPr>
        <w:t>inculpaţii</w:t>
      </w:r>
      <w:r>
        <w:rPr>
          <w:iCs/>
          <w:sz w:val="28"/>
          <w:szCs w:val="28"/>
        </w:rPr>
        <w:t xml:space="preserve"> </w:t>
      </w:r>
      <w:r>
        <w:rPr>
          <w:sz w:val="28"/>
          <w:szCs w:val="28"/>
        </w:rPr>
        <w:t>.......C........., .......D......... şi .......E.........</w:t>
      </w:r>
      <w:r>
        <w:rPr>
          <w:iCs/>
          <w:sz w:val="28"/>
          <w:szCs w:val="28"/>
        </w:rPr>
        <w:t xml:space="preserve">, </w:t>
      </w:r>
      <w:r>
        <w:rPr>
          <w:sz w:val="28"/>
          <w:szCs w:val="28"/>
        </w:rPr>
        <w:t xml:space="preserve">au încercat să ascundă gradul de participare, rolul şi contribuţia proprie în cadrul activităţilor infracţionale, </w:t>
      </w:r>
      <w:r>
        <w:rPr>
          <w:iCs/>
          <w:sz w:val="28"/>
          <w:szCs w:val="28"/>
        </w:rPr>
        <w:t>negând de la început orice participare la comiterea vreunei fapte penale</w:t>
      </w:r>
      <w:r>
        <w:rPr>
          <w:b/>
          <w:i/>
          <w:iCs/>
          <w:sz w:val="28"/>
          <w:szCs w:val="28"/>
        </w:rPr>
        <w:t xml:space="preserve"> </w:t>
      </w:r>
      <w:r>
        <w:rPr>
          <w:iCs/>
          <w:sz w:val="28"/>
          <w:szCs w:val="28"/>
        </w:rPr>
        <w:t>dintre cele ce fac obiectul actului de sesizare, precum şi la orice fel de acţiune care să aibă incidenţă penală în sensul celor reţinute în rechizitoriu, deşi participaţia lor la săvârşirea faptelor este pe deplin conturată de probatoriu.</w:t>
      </w:r>
    </w:p>
    <w:p>
      <w:pPr>
        <w:pStyle w:val="Normal"/>
        <w:ind w:right="-720" w:firstLine="708"/>
        <w:jc w:val="both"/>
        <w:rPr/>
      </w:pPr>
      <w:r>
        <w:rPr>
          <w:sz w:val="28"/>
          <w:szCs w:val="28"/>
        </w:rPr>
        <w:t>Astfel, cu privire la participarea inculpatului .......C......... la realizarea activităţii infracţionale s-au reţinut următoarele:</w:t>
      </w:r>
    </w:p>
    <w:p>
      <w:pPr>
        <w:pStyle w:val="Normal"/>
        <w:ind w:right="-720" w:firstLine="708"/>
        <w:jc w:val="both"/>
        <w:rPr/>
      </w:pPr>
      <w:r>
        <w:rPr>
          <w:sz w:val="28"/>
          <w:szCs w:val="28"/>
        </w:rPr>
        <w:t xml:space="preserve">Din coroborarea datelor şi împrejurărilor reliefate de declaraţiile martorului ...F1..., de procesele verbale de recunoaştere după planşa foto (Vol..... dosar ..... filele ....), de procesele verbale de recunoaştere după planşa foto întocmite cu acesta şi procesul verbal de cercetare la faţa locului (Vol..... dosar u.p. filele ....., Vol..... dosar u.p. filele ......), cu cele din declaraţia olografă dată de inculpatul .......C......... la data de ....11.2007, precum şi cu declaraţia dată de acesta în cursul cercetării judecătoreşti a cauzei(filele ....... dosar fond), a rezultat că autovehiculul marca .......6......., înmatriculată cu nr..........., având ca proprietar pe numitul ...F1..., în interiorul căruia au fost descoperite un număr de 9 colete ce conţineau ţigări provenite din actul infracţional de contrabandă, a fost condus în vederea preluării ţigărilor, de către inculpatul .......C........., fiind împrumutat de la martorul ...F1..., cu justificarea efectuării unui transport de produse agricole. </w:t>
      </w:r>
    </w:p>
    <w:p>
      <w:pPr>
        <w:pStyle w:val="Normal"/>
        <w:ind w:right="-720" w:firstLine="708"/>
        <w:jc w:val="both"/>
        <w:rPr/>
      </w:pPr>
      <w:r>
        <w:rPr>
          <w:sz w:val="28"/>
          <w:szCs w:val="28"/>
        </w:rPr>
        <w:t>În declaraţiile sale, inculpatul .......C........., a negat vinovăţia sa, arătând că, în după amiaza zilei de ..zz...11.2007, a fost abordat de către o persoană necunoscută care, contra sumei de 350 lei i-a solicitat să transporte cu acest vehicul nişte lucruri dintr-o casă, fără să-i precizeze de unde trebuia să le preia. Inculpatul a declarat că a urmat această persoană, care se deplasa cu un vehicul marca ...7..., până în localitatea .......T1......., pe un drum lateral, unde, persoane necunoscute, au început să încarce în vehicul colete despre care nu ştia ce conţin. La apariţia poliţiei inculpatul declară că a fugit de frică. În memoria unuia din cele trei telefoane abandonate în vehicul şi recunoscute apoi de inculpatul .......C......... ca aparţinându-i, au fost descoperite SMS-uri care indicau efectuarea de activităţi de contrabandă şi în perioada anterioară, respectiv în data de x.11.2007 şi y.11.2007, fiind indicate semne şi zone de frontieră libere: ( Vol..... dosar u.p. filele .......). În memoria unui alt telefon, au fost descoperite două posturi telefonice aparţinând inculpatului .......B........., respectiv postul ......., cu utilizator indicat în lista de contacte cu apelativul ...Bb... şi postul ....., cu utilizator indicat în lista de contacte cu apelativul .....Bc.....</w:t>
      </w:r>
    </w:p>
    <w:p>
      <w:pPr>
        <w:pStyle w:val="Normal"/>
        <w:ind w:right="-720" w:firstLine="708"/>
        <w:jc w:val="both"/>
        <w:rPr/>
      </w:pPr>
      <w:r>
        <w:rPr>
          <w:sz w:val="28"/>
          <w:szCs w:val="28"/>
        </w:rPr>
        <w:t>Referitor la participarea inculpatului .......D......... la realizarea actului de contrabandă s-au reţinut următoarele:</w:t>
      </w:r>
    </w:p>
    <w:p>
      <w:pPr>
        <w:pStyle w:val="Normal"/>
        <w:ind w:right="-720" w:firstLine="708"/>
        <w:jc w:val="both"/>
        <w:rPr/>
      </w:pPr>
      <w:r>
        <w:rPr>
          <w:sz w:val="28"/>
          <w:szCs w:val="28"/>
        </w:rPr>
        <w:t>Din coroborarea datelor şi împrejurărilor reliefate de declaraţiile martorilor .....K.... şi .....K1.... (Vol. ..... dosar u.p. filele .......), declaraţia olografă dată de inculpatul .......D......... la data de ......11.2007 ( Vol. ..... dosar u.p. fila .....), precum şi cu declaraţia dată de acesta în cursul cercetării judecătoreşti a cauzei(fila .... dosar fond), a rezultat că autoutilitara marca .......6......., înmatriculată cu nr........emise de autorităţile .....G....., în interiorul căreia au fost descoperite un număr de .... colete ce conţineau ţigări provenite din actul infracţional, a fost condus de către inculpatul .......D..........</w:t>
      </w:r>
    </w:p>
    <w:p>
      <w:pPr>
        <w:pStyle w:val="Normal"/>
        <w:ind w:right="-720" w:firstLine="708"/>
        <w:jc w:val="both"/>
        <w:rPr/>
      </w:pPr>
      <w:r>
        <w:rPr>
          <w:sz w:val="28"/>
          <w:szCs w:val="28"/>
        </w:rPr>
        <w:t xml:space="preserve">În declaraţiile sale, inculpatul .......D........., a negat de asemenea vinovăţia, arătând că, în după amiaza  zilei de ......11.2007, a fost abordat de către o persoană necunoscută care, contra sumei de 350 lei i-a solicitat să transporte cu acest vehicul nişte bagaje, fără să-i precizeze ce fel de bagaje şi de unde trebuia să le preia. Însoţit de această persoană s-a deplasat în zona de frontieră, în apropierea localităţii .......T1......., pe un drum forestier unde, persoane necunoscute au început să încarce în vehicul colete despre care nu ştia ce conţin. La apariţia poliţiei  inculpatul declară că a fugit de frică. </w:t>
      </w:r>
    </w:p>
    <w:p>
      <w:pPr>
        <w:pStyle w:val="Normal"/>
        <w:ind w:right="-720" w:firstLine="708"/>
        <w:jc w:val="both"/>
        <w:rPr/>
      </w:pPr>
      <w:r>
        <w:rPr>
          <w:sz w:val="28"/>
          <w:szCs w:val="28"/>
        </w:rPr>
        <w:t>În privinţa actelor de participare ale inculpatului .......E......... la realizarea activităţii de contrabandă s-au reţinut următoarele:</w:t>
      </w:r>
    </w:p>
    <w:p>
      <w:pPr>
        <w:pStyle w:val="Normal"/>
        <w:ind w:right="-720" w:firstLine="708"/>
        <w:jc w:val="both"/>
        <w:rPr/>
      </w:pPr>
      <w:r>
        <w:rPr>
          <w:sz w:val="28"/>
          <w:szCs w:val="28"/>
        </w:rPr>
        <w:t>Din coroborarea datelor şi împrejurărilor reliefate de declaraţiile martorului ..E1...., tatăl inculpatului (Vol. .... dosar u.p. filele .....), cu declaraţiile date de inculpatul .......E.......  . în cursul urmăririi penale (Vol. ... dosar u.p. filele .....), precum şi declaraţia dată în cursul cercetării judecătoreşti(fila ..... dosar fond), a rezultat că autovehiculul marca ....... ......., cu nr. de înmatriculare ......., având ca proprietar pe ..E1...., în care au fost descoperite ... colete ce conţineau ţigări provenite din actul infracţional, a fost condus în vederea preluării ţigărilor de către inculpatul  .......E.......  ......</w:t>
      </w:r>
    </w:p>
    <w:p>
      <w:pPr>
        <w:pStyle w:val="Normal"/>
        <w:ind w:right="-720" w:firstLine="708"/>
        <w:jc w:val="both"/>
        <w:rPr/>
      </w:pPr>
      <w:r>
        <w:rPr>
          <w:sz w:val="28"/>
          <w:szCs w:val="28"/>
        </w:rPr>
        <w:t>În legătură cu modul în care a ajuns cu vehiculul tatălui său în zona de frontieră, în vederea preluării ţigărilor, inculpatul .......E......... a declarat  că, în după amiaza zilei de .....11.2007, a fost abordat de către o persoană necunoscută care, contra sumei de 100 euro i-a solicitat să transporte cu acest vehicul nişte bagaje, fără să-i precizeze ce fel de bagaje şi de unde trebuia să le preia. A însoţit această persoană, care conducea un vehicul cu numere de înmatriculare străine până în localitatea .......T1......., unde a fost aşteptat de o altă persoană care a urcat în maşina inculpatului după care s-au deplasat pe un drum lateral. Inculpatul a declarat că a ieşit din vehicul pentru a-şi satisface necesităţile fiziologice, timp în care, deoarece a auzit zgomote şi somaţii ale poliţiei, s-a speriat şi a fugit.</w:t>
      </w:r>
    </w:p>
    <w:p>
      <w:pPr>
        <w:pStyle w:val="Normal"/>
        <w:ind w:right="-720" w:firstLine="708"/>
        <w:jc w:val="both"/>
        <w:rPr/>
      </w:pPr>
      <w:r>
        <w:rPr>
          <w:sz w:val="28"/>
          <w:szCs w:val="28"/>
        </w:rPr>
        <w:t xml:space="preserve">Instanţa a reţinut că apărările invocate de către cei trei inculpaţi pe parcursul procedurilor judiciare, sunt în totală contradicţie cu restul probatoriului administrat în cauză, din care rezultă că organizarea actului infracţional, inclusiv  prezenţa acestor vehicule în zona de frontieră, a fost stabilită cu cel puţin o zi înainte, în cadrul unei forme de coeziune infracţională preexistentă, de tipul grupului infracţional organizat, din care inculpaţii făceau parte. </w:t>
      </w:r>
    </w:p>
    <w:p>
      <w:pPr>
        <w:pStyle w:val="Normal"/>
        <w:ind w:right="-720" w:firstLine="708"/>
        <w:jc w:val="both"/>
        <w:rPr/>
      </w:pPr>
      <w:r>
        <w:rPr>
          <w:sz w:val="28"/>
          <w:szCs w:val="28"/>
        </w:rPr>
        <w:t xml:space="preserve">Pe cale de consecinţă, s-a reţinut că analiza coroborată a probelor şi elementelor cu valoare probatorie relevante administrate în cauză, ţinând seama şi de poziţia procesuală de recunoaştere totală a faptelor din partea </w:t>
      </w:r>
      <w:r>
        <w:rPr>
          <w:iCs/>
          <w:sz w:val="28"/>
          <w:szCs w:val="28"/>
        </w:rPr>
        <w:t xml:space="preserve">inculpaţilor  </w:t>
      </w:r>
      <w:r>
        <w:rPr>
          <w:sz w:val="28"/>
          <w:szCs w:val="28"/>
        </w:rPr>
        <w:t xml:space="preserve">.......B......... şi </w:t>
      </w:r>
      <w:r>
        <w:rPr>
          <w:bCs/>
          <w:sz w:val="28"/>
          <w:szCs w:val="28"/>
        </w:rPr>
        <w:t xml:space="preserve"> </w:t>
      </w:r>
      <w:r>
        <w:rPr>
          <w:sz w:val="28"/>
          <w:szCs w:val="28"/>
        </w:rPr>
        <w:t>.......A.........,</w:t>
      </w:r>
      <w:r>
        <w:rPr>
          <w:bCs/>
          <w:sz w:val="28"/>
          <w:szCs w:val="28"/>
        </w:rPr>
        <w:t xml:space="preserve"> </w:t>
      </w:r>
      <w:r>
        <w:rPr>
          <w:sz w:val="28"/>
          <w:szCs w:val="28"/>
        </w:rPr>
        <w:t xml:space="preserve">evidenţiază în afara oricărui dubiu vinovăţia inculpaţilor cu privire la comiterea faptelor, precum şi contribuţia şi gradul de vinovăţie în cadrul activităţilor infracţionale, context în care apărările invocate de inculpaţii .......C........., .......D......... şi .......E......... cu ocazia cercetării judecătoreşti a cauzei, au fost considerate lipsite de relevanţă juridică probatorie, fiind înlăturate pentru neconcludenţă. </w:t>
      </w:r>
    </w:p>
    <w:p>
      <w:pPr>
        <w:pStyle w:val="Normal"/>
        <w:ind w:right="-720" w:firstLine="708"/>
        <w:jc w:val="both"/>
        <w:rPr/>
      </w:pPr>
      <w:r>
        <w:rPr>
          <w:sz w:val="28"/>
          <w:szCs w:val="28"/>
        </w:rPr>
        <w:t>În privinţa celor 37 de cetăţeni .......U....... prinşi de autorităţi cu ocazia depistării actului infracţional de contrabandă, s-a reţinut că aceştia au fost trimişi în judecată separat, prin rechizitoriul din data de ....d2..... în dosar nr........d1..... al DIICOT - ................ .......S..........</w:t>
      </w:r>
    </w:p>
    <w:p>
      <w:pPr>
        <w:pStyle w:val="Normal"/>
        <w:ind w:right="-720" w:firstLine="708"/>
        <w:jc w:val="both"/>
        <w:rPr>
          <w:sz w:val="28"/>
          <w:szCs w:val="28"/>
        </w:rPr>
      </w:pPr>
      <w:r>
        <w:rPr>
          <w:sz w:val="28"/>
          <w:szCs w:val="28"/>
        </w:rPr>
        <w:t>Totodată, s-a reţinut că, din perspectiva incidenţialităţii dispoziţiilor art. 5 din Noul Cod penal, legea penală veche este legea aplicabilă speţei, ca fiind lege penală mai favorabilă, ţinându-se seama de principiul prevalenţei legii penale mai favorabile, în sensul interpretărilor date prin Decizia Curţii Constituţionale nr. 265/06.05.2014 şi respectiv Decizia nr. 5/26.05.2014 pronunţată de către Înalta Curte de Casaţie şi Justiţie - Completul pentru dezlegarea unor chestiuni de drept în materie penală, prin raportare la conţinutul normelor incriminatorii, limitele de pedeapsă şi tratamentul juridic aplicabil concursului de infracţiuni.</w:t>
      </w:r>
    </w:p>
    <w:p>
      <w:pPr>
        <w:pStyle w:val="Normal"/>
        <w:ind w:right="-720" w:firstLine="708"/>
        <w:jc w:val="both"/>
        <w:rPr>
          <w:sz w:val="28"/>
          <w:szCs w:val="28"/>
        </w:rPr>
      </w:pPr>
      <w:r>
        <w:rPr>
          <w:bCs/>
          <w:sz w:val="28"/>
          <w:szCs w:val="28"/>
        </w:rPr>
        <w:t xml:space="preserve">În drept, s-a reţinut că </w:t>
      </w:r>
      <w:r>
        <w:rPr>
          <w:sz w:val="28"/>
          <w:szCs w:val="28"/>
        </w:rPr>
        <w:t>fapta inculpatului .......B......... de a constitui, în perioada octombrie-noiembrie 2007, împreună cu inculpatul .......A........., precum şi cu persoane neidentificate, posibil cetăţeni .......U......., o formă de cooperare infracţională, cu perspectiva unei durate în timp, structurată, în care avea rolul de coordonare a întregii activităţi a grupului, de a ţine legătura cu membrii din .......U....... ai grupului infracţional, de a comanda transporturile de ţigări din această ţară în România şi de a organiza şi coordona direct activităţile de introducere în ţară şi preluare a ţigărilor din zona de frontieră, precum şi de a acţiona coordonat în scopul comiterii infracţiunii de contrabandă calificată, în forma de participaţie a complicităţii, întruneşte elementele constitutive ale infracţiunii de constituirea unui grup infracţional organizat, prev. de art. 367 alin. 2 Cod penal, cu aplic. art. 5 Cod penal.</w:t>
      </w:r>
    </w:p>
    <w:p>
      <w:pPr>
        <w:pStyle w:val="Normal"/>
        <w:ind w:right="-720" w:firstLine="708"/>
        <w:jc w:val="both"/>
        <w:rPr>
          <w:sz w:val="28"/>
          <w:szCs w:val="28"/>
        </w:rPr>
      </w:pPr>
      <w:r>
        <w:rPr>
          <w:sz w:val="28"/>
          <w:szCs w:val="28"/>
        </w:rPr>
        <w:t>Fapta inculpatului .......B......... de a-l contacta, în cursul lunilor octombrie-noiembrie 2007, pe martorul denunţător .......F...., agent în cadrul Sectorului Poliţiei de Frontieră .......T..., jud. .......S........., iniţial prin intermediul inculpatului .......A......... şi apoi în mod direct, de a-l determina pe martor să înlesnească, prin furnizarea de informaţii despre amplasarea patrulelor de supraveghere în zona de frontieră, activităţile infracţionale de contrabandă ce urmau a fi săvârşite de grupul infracţional, întruneşte elementele constitutive ale infracţiunii de instigare la contrabandă calificată în forma complicităţii, prev. de art. 47 Cod penal. rap. la art. 270, 274 din Legea nr. 86/2006, cu aplic. 48 Cod penal. şi  art.5 Cod penal.</w:t>
      </w:r>
    </w:p>
    <w:p>
      <w:pPr>
        <w:pStyle w:val="Normal"/>
        <w:ind w:right="-720" w:firstLine="708"/>
        <w:jc w:val="both"/>
        <w:rPr/>
      </w:pPr>
      <w:r>
        <w:rPr>
          <w:sz w:val="28"/>
          <w:szCs w:val="28"/>
        </w:rPr>
        <w:t>Fapta inculpatului .......B.........  de a  comanda în .......U....... de la membrii din această ţară ai grupului infracţional, în cursul lunii noiembrie a anului 2007, un  transport de ...... de pachete de ţigări şi de a organiza, în data de ..... noiembrie 2007 împreună cu inculpaţii .......A........., .......C........., .......E....... şi .......D......., activităţile de preluare şi transportare a acestor ţigări, precum şi de a participa la aceste activităţi, după introducerea ţigărilor în ţară prin alte locuri decât cele prevăzute pentru controlul vamal, în baza unei înţelegeri prealabile cu membrii din .......U....... ai grupului infracţional, întruneşte elementele constitutive ale infracţiunii de complicitate la contrabandă calificată, prev. de art.48 Cod penal. rap. la art. 270, 274 din Legea nr. 86/2006, cu aplic. art. 5 Cod penal.</w:t>
      </w:r>
    </w:p>
    <w:p>
      <w:pPr>
        <w:pStyle w:val="Normal"/>
        <w:ind w:right="-720" w:firstLine="708"/>
        <w:jc w:val="both"/>
        <w:rPr/>
      </w:pPr>
      <w:r>
        <w:rPr>
          <w:sz w:val="28"/>
          <w:szCs w:val="28"/>
        </w:rPr>
        <w:t>S-a reţinut că fapta inculpatului .......A......... de a constitui, în perioada octombrie-noiembrie 2007, împreună cu inculpatul .......B........., precum şi cu persoane neidentificate, posibil cetăţeni .......U......., o formă de cooperare infracţională, cu perspectiva unei durate în timp, structurată, în care avea rolul de a întări structura grupului şi capacitatea acestuia de a săvârşi acte infracţionale prin atragerea în activităţile infracţionale a poliţiştilor de frontieră ce aveau atribuţii de paza a frontierei şi cunoşteau dispunerea patrulelor şi rolul de a participa la activităţile de preluare  din zona de frontieră şi de transportare către interiorul ţării a ţigărilor de contrabandă, după introducerea acestora în ţară de către membrii din .......U....... ai grupului infracţional, precum şi de a acţiona coordonat în scopul  comiterii infracţiunii de contrabandă calificată, în forma de participaţie a complicităţii, întruneşte elementele constitutive ale infracţiunii de constituirea unui grup infracţional organizat, prev. de art. 367 alin. 2 Cod penal, cu aplic. art. 5 Cod penal.</w:t>
      </w:r>
    </w:p>
    <w:p>
      <w:pPr>
        <w:pStyle w:val="Normal"/>
        <w:ind w:right="-720" w:firstLine="708"/>
        <w:jc w:val="both"/>
        <w:rPr/>
      </w:pPr>
      <w:r>
        <w:rPr>
          <w:sz w:val="28"/>
          <w:szCs w:val="28"/>
        </w:rPr>
        <w:t>S-a reţinut că fapta inculpatului .......A......... de a-l contacta, în cursul lunilor octombrie-noiembrie 2007, pe martorul denunţător .......F.... , agent în cadrul Sectorului Poliţiei de Frontieră .......T...  , jud. .......S........., de a-l determina pe martor să înlesnească, prin furnizarea de informaţii despre amplasarea patrulelor de supraveghere în zona de frontieră, activităţile infracţionale de contrabandă ce urmau a fi săvârşite de grupul infracţional, întruneşte elementele constitutive ale infracţiunii de instigare la contrabandă calificată în forma complicităţii, prev. de art.47 Cod penal. rap. la art.270, 274 din L.86/2006, cu aplic.48 Cod penal .şi  art.5 Cod penal.</w:t>
      </w:r>
    </w:p>
    <w:p>
      <w:pPr>
        <w:pStyle w:val="Normal"/>
        <w:ind w:right="-720" w:firstLine="708"/>
        <w:jc w:val="both"/>
        <w:rPr/>
      </w:pPr>
      <w:r>
        <w:rPr>
          <w:sz w:val="28"/>
          <w:szCs w:val="28"/>
        </w:rPr>
        <w:t>Fapta inculpatului .......A......... de a organiza, în data de  ... noiembrie 2007 împreună cu inculpaţii .......B........., .......C........., .......E....... şi .......D......., activităţile de preluare şi transportare a unui număr  de ...... de pachete de ţigări de provenienţă ..U.... introduse în ţară prin alte locuri decât cele prevăzute pentru controlul vamal de cetăţeni .......U.......  şi de a participa la aceste activităţi, în baza unei înţelegeri prealabile cu membrii din .......U....... ai grupului infracţional, întruneşte elementele constitutive ale infracţiunii de complicitate la contrabandă calificată, prev. de art. 48 Cod penal. rap. la art. 270, 274 din Legea nr. 86/2006, cu aplic. art. 5 Cod penal.</w:t>
      </w:r>
    </w:p>
    <w:p>
      <w:pPr>
        <w:pStyle w:val="Normal"/>
        <w:ind w:right="-720" w:firstLine="708"/>
        <w:jc w:val="both"/>
        <w:rPr/>
      </w:pPr>
      <w:r>
        <w:rPr>
          <w:sz w:val="28"/>
          <w:szCs w:val="28"/>
        </w:rPr>
        <w:t>De astfel, s-a reţinut că fapta inculpaţilor .......C........., .......E....... şi .......D....... de a adera, în perioada octombrie-noiembrie 2007, la o formă de cooperare infracţională, cu perspectiva unei durate în timp, structurată, în care aveau rolul de a se deplasa în zona de frontieră  de unde, cu ajutorul unor mijloace de transport de tip microbus, urmau să preia, să încarce în vehicule şi apoi să transporte către interiorul ţării ţigările de contrabandă, după introducerea acestora în ţară de către membrii din .......U....... ai grupului infracţional, formă de cooperare infracţională constituită de inculpaţii ..  B...   şi .......A......... împreună cu persoane neidentificate din .......U......., precum şi de a acţiona coordonat în scopul comiterii infracţiunii de contrabandă calificată, în forma de participaţie a complicităţii, întruneşte elementele constitutive ale infracţiunii de constituirea unui grup infracţional organizat, prev. de art. 367 alin. 2 Cod penal, cu aplic. art. 5 Cod penal.</w:t>
      </w:r>
    </w:p>
    <w:p>
      <w:pPr>
        <w:pStyle w:val="Normal"/>
        <w:ind w:right="-720" w:firstLine="708"/>
        <w:jc w:val="both"/>
        <w:rPr/>
      </w:pPr>
      <w:r>
        <w:rPr>
          <w:sz w:val="28"/>
          <w:szCs w:val="28"/>
        </w:rPr>
        <w:t>Fapta inculpaţilor .......C........., .......E....... şi .......D....... de a organiza, în data de .... noiembrie 2007 împreună cu inculpaţii   .......B......... şi .......A........., activităţile de preluare şi transportare a unui număr  de ..... de pachete de ţigări de provenienţă ..U.... introduse în ţară prin alte locuri decât cele prevăzute pentru controlul vamal de cetăţeni .......U.......  şi de a participa la aceste activităţi, în baza unei înţelegeri prealabile cu membrii din .......U....... ai grupului infracţional, întruneşte elementele constitutive ale infracţiunii de complicitate la contrabandă calificată, prev. de art. 48 Cod penal. rap. la art. 270, 274 din Legea nr. 86/2006, cu aplic. art. 5 Cod penal.</w:t>
      </w:r>
    </w:p>
    <w:p>
      <w:pPr>
        <w:pStyle w:val="Normal"/>
        <w:ind w:right="-720" w:firstLine="708"/>
        <w:jc w:val="both"/>
        <w:rPr/>
      </w:pPr>
      <w:r>
        <w:rPr>
          <w:sz w:val="28"/>
          <w:szCs w:val="28"/>
        </w:rPr>
        <w:t>Întrucât inculpaţii au săvârşit infracţiunile reţinute în sarcina lor, mai înainte de a fi condamnaţi definitiv pentru vreuna din ele, în cauză au fost aplicate prevederile art. 33 alin. 1 lit. „a” din Codul penal din 1969, cu aplicarea art. 5 Cod penal, referitoare la concursul real de infracţiuni.</w:t>
      </w:r>
    </w:p>
    <w:p>
      <w:pPr>
        <w:pStyle w:val="Normal"/>
        <w:ind w:right="-720" w:firstLine="708"/>
        <w:jc w:val="both"/>
        <w:rPr>
          <w:sz w:val="28"/>
          <w:szCs w:val="28"/>
        </w:rPr>
      </w:pPr>
      <w:r>
        <w:rPr>
          <w:sz w:val="28"/>
          <w:szCs w:val="28"/>
        </w:rPr>
        <w:t>La individualizarea judiciară a pedepselor ce au fost aplicate inculpaţilor, instanţa a avut în vedere criteriile judiciare de individualizare, complexitatea şi elementele de specificitate ale faptelor ce fac obiectul acuzării, precum şi faptul că dispoziţiile legii penale mai favorabile prevalează în accepţiunea art. 5 din Noul Cod penal, după cum urmează: gradul de pericol social ridicat ce rezultă din modul şi împrejurările concrete în care au fost comise faptele; numărul foarte mare al persoanelor implicate şi complexitatea activităţii infracţionale; contextul faptic în care inculpaţii au luat şi respectiv au pus în executare planul infracţional organizat; contribuţia infracţională concreta şi rolul fiecărui inculpat la realizarea activităţilor infracţionale; faptul ca inculpaţii nu au fost cunoscuţi cu antecedente penale anterior prezentelor fapte, manifestând o bună conduită în familie şi societate, împrejurări ce vor fi reţinute drept circumstanţe atenuante prev. de art. 74 lit. a, art. 76 lit. b din Codul penal din 1969; cantitatea foarte mare a ţigărilor care au făcut obiectul infracţiunii de contrabandă(..... baxuri, conţinând un număr de ...... de pachete de ţigări de provenienţă ..U....); împrejurarea că inculpaţii</w:t>
      </w:r>
      <w:r>
        <w:rPr>
          <w:iCs/>
          <w:sz w:val="28"/>
          <w:szCs w:val="28"/>
        </w:rPr>
        <w:t xml:space="preserve"> </w:t>
      </w:r>
      <w:r>
        <w:rPr>
          <w:sz w:val="28"/>
          <w:szCs w:val="28"/>
        </w:rPr>
        <w:t>.......C........., .......D......... şi .......E.........</w:t>
      </w:r>
      <w:r>
        <w:rPr>
          <w:iCs/>
          <w:sz w:val="28"/>
          <w:szCs w:val="28"/>
        </w:rPr>
        <w:t xml:space="preserve">, </w:t>
      </w:r>
      <w:r>
        <w:rPr>
          <w:sz w:val="28"/>
          <w:szCs w:val="28"/>
        </w:rPr>
        <w:t>au negat</w:t>
      </w:r>
      <w:r>
        <w:rPr>
          <w:iCs/>
          <w:sz w:val="28"/>
          <w:szCs w:val="28"/>
        </w:rPr>
        <w:t xml:space="preserve"> de la început orice participare la comiterea vreunei fapte penale dintre cele ce fac obiectul actului de sesizare</w:t>
      </w:r>
      <w:r>
        <w:rPr>
          <w:sz w:val="28"/>
          <w:szCs w:val="28"/>
        </w:rPr>
        <w:t>, în pofida probelor evidente de vinovăţie; faptul că inculpatii ....C... şi ....D..., pe durata procedurilor judiciare au mai interacţionat cu legea penală, inculpatul ....C.... fiind condamnat pentru fapte concurente cu cele prezente, la pedeapsa rezultantă de 4 ani şi 3 luni închisoare şi pedeapsa complementară a interzicerii drepturilor prevăzute de art. 64 lit. a teza a II-a, b Cod penal. pe o durată de 3 ani, prin sentinţa penală de contopire nr. .......a1......... pronunţată de Curtea de Apel .......O......... în dosar nr. .......b........., rămasă definitivă prin nerecurare, pentru fapte de aceeaşi natură, respectiv grup infracţional organizat şi contrabanda, iar inculpatul ...D..... a fost condamnat pentru fapte concurente cu cele prezente, la pedeapsa rezultantă de 2 ani închisoare cu suspendarea sub supraveghere a executării pedepsei, prin sentinţa penală nr. .......a6....... pronunţată în dosarul nr. .......b1....... al Judecătoriei .......S........., rămasă definitivă prin Decizia penală nr.  .......c.......  a Curţii de Apel .......O........., pentru infracţiunea de ucidere din culpă; limitele speciale de pedeapsa prevăzute în textele de lege incriminatoare; posibilităţile concrete de reeducare ale inculpaţilor prin prisma situaţiei lor juridice, sociale şi comportamentale, precum şi atitudinea de conştientizare a consecinţelor grave produse prin faptele infracţionale;</w:t>
      </w:r>
    </w:p>
    <w:p>
      <w:pPr>
        <w:pStyle w:val="Normal"/>
        <w:ind w:right="-720" w:firstLine="708"/>
        <w:jc w:val="both"/>
        <w:rPr/>
      </w:pPr>
      <w:r>
        <w:rPr>
          <w:sz w:val="28"/>
          <w:szCs w:val="28"/>
        </w:rPr>
        <w:t>Faţă de cele ce preced, instanţa, întemeiat pe disp. art. 396 alin. 2 din Codul de procedura penală, ţinând seama de argumentaţiile juridice de mai sus, precum şi de împrejurarea că inculpaţii ...B.... şi .....A.... au fost judecaţi în procedura recunoaşterii vinovăţiei, a procedat la condamnarea penală a inculpaţilor după cum urmează:</w:t>
      </w:r>
    </w:p>
    <w:p>
      <w:pPr>
        <w:pStyle w:val="Normal"/>
        <w:ind w:right="-720" w:firstLine="708"/>
        <w:jc w:val="both"/>
        <w:rPr/>
      </w:pPr>
      <w:r>
        <w:rPr>
          <w:sz w:val="28"/>
          <w:szCs w:val="28"/>
        </w:rPr>
        <w:t>I. În baza art. 367 alin. 2 Cod penal (recalificat din art. 7 din Legea nr. 39/2003), cu aplicarea art. 5 Cod penal, art. 74 lit. a, art. 76 lit. b din Codul penal din 1969 şi art. 396 alin. 10 Cod procedură penală, a condamnat pe inculpatul .......B........., pentru săvârşirea infracţiunii de constituire a unui grup infracţional organizat, la pedeapsa de 2 ani şi 6 luni închisoare şi 2 ani pedeapsa complementară a interzicerii drepturilor prev. de art. 64 alin. 1 lit. a teza a II-a, b din Codul penal din 1969.</w:t>
      </w:r>
    </w:p>
    <w:p>
      <w:pPr>
        <w:pStyle w:val="Normal"/>
        <w:ind w:right="-720" w:firstLine="708"/>
        <w:jc w:val="both"/>
        <w:rPr/>
      </w:pPr>
      <w:r>
        <w:rPr>
          <w:sz w:val="28"/>
          <w:szCs w:val="28"/>
        </w:rPr>
        <w:t>În baza art. 25 din Codul penal din 1969 rap. la art. 270 şi art. 274 din Legea nr. 86/2006, cu aplicarea art. 5 Cod penal, art. 74 lit. a, art. 76 lit. b din Codul penal din 1969 şi art. 396 alin. 10 Cod procedură penală, l-a condamnat pe acelaşi inculpat, pentru săvârşirea infracţiunii de instigar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baza art. 26 din Codul penal din 1969 rap. la art. 270 şi art. 274 din Legea nr. 86/2006, cu aplicarea art. 5 Cod penal, art. 74 lit. a, art. 76 lit. b din Codul penal din 1969 şi art. 396 alin. 10 Cod procedură penală, l-a condamnat pe acelaşi inculpat, pentru săvârşirea infracţiunii de complicitat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baza art. 33 lit. a şi art. 34 lit. b şi art. 35 alin. 1 din Codul penal din 1969, cu aplicarea art. 5 Cod penal, s-au contopit pedepsele aplicate mai sus inculpatului în pedeapsa cea mai grea, fără aplicarea vreunui spor, urmând ca inculpatul să execute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ceea ce priveşte modalitatea de executare a pedepsei aplicate, s-a apreciat că, natura, gravitatea şi complexitatea infracţiunilor săvârşite, modul de operare şi îndeosebi rolul şi contribuţia importantă avută în cadrul grupului infracţional, precum şi cantitatea foarte mare de ţigări care au făcut obiectul contrabandei, denotă o periculozitate socială ridicată atât faptei cât şi făptuitorului, condiţii în care, în pofida judecării acestuia în procedura recunoaşterii vinovăţiei, s-a apreciat că se justifică aplicarea unei pedepse cu închisoarea în regim privativ de libertate, drept garanţie ca activitatea de reeducare să fie realizată iar scopul pedepsei sa fie pe deplin atins.</w:t>
      </w:r>
    </w:p>
    <w:p>
      <w:pPr>
        <w:pStyle w:val="Normal"/>
        <w:ind w:right="-720" w:firstLine="708"/>
        <w:jc w:val="both"/>
        <w:rPr/>
      </w:pPr>
      <w:r>
        <w:rPr>
          <w:sz w:val="28"/>
          <w:szCs w:val="28"/>
        </w:rPr>
        <w:t xml:space="preserve">Prin urmare, în baza art. 71 din Codul penal din 1969 i-a interzis inculpatului exerciţiul drepturilor prev. de art. 64 alin. 1 lit. a teza a II-a şi b din Codul penal din 1969, pe durata executării pedepsei, ca pedeapsă accesorie.   </w:t>
      </w:r>
    </w:p>
    <w:p>
      <w:pPr>
        <w:pStyle w:val="Normal"/>
        <w:ind w:right="-720" w:firstLine="708"/>
        <w:jc w:val="both"/>
        <w:rPr/>
      </w:pPr>
      <w:r>
        <w:rPr>
          <w:sz w:val="28"/>
          <w:szCs w:val="28"/>
        </w:rPr>
        <w:t>II. În baza art. 367 alin. 2 Cod penal(recalificat din art. 7 din Legea nr. 39/2003), cu aplicarea art. 5 Cod penal, art. 74 lit. a, art. 76 lit. b din Codul penal din 1969 şi art. 396 alin. 10 Cod procedură penală, va condamna pe inculpatul .......A........., pentru săvârşirea infracţiunii de constituire a unui grup infracţional organizat, la pedeapsa de 2 ani şi 6 luni închisoare şi 2 ani pedeapsa complementară a interzicerii drepturilor prev. de art. 64 alin. 1 lit. a teza a II-a, b din Codul penal din 1969.</w:t>
      </w:r>
    </w:p>
    <w:p>
      <w:pPr>
        <w:pStyle w:val="Normal"/>
        <w:ind w:right="-720" w:firstLine="708"/>
        <w:jc w:val="both"/>
        <w:rPr/>
      </w:pPr>
      <w:r>
        <w:rPr>
          <w:sz w:val="28"/>
          <w:szCs w:val="28"/>
        </w:rPr>
        <w:t>În baza art. 25 din Codul penal din 1969 rap. la art.270 şi art. 274 din Legea nr.86/2006, cu aplicarea art. 5 Cod penal, art. 74 lit. a, art. 76 lit. b din Codul penal din 1969 şi art. 396 alin. 10 Cod procedură penală, l-a condamnat pe acelaşi inculpat, pentru săvârşirea infracţiunii de instigar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baza art. 26 din Codul penal din 1969 rap. la art. 270 şi art. 274 din Legea nr. 86/2006, cu aplicarea art. 5 Cod penal, art. 74 lit. a, art. 76 lit. b din Codul penal din 1969 şi art. 396 alin. 10 Cod procedură penală, l-a condamnat pe acelaşi inculpat, pentru săvârşirea infracţiunii de complicitat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baza art. 33 lit. a şi art. 34 lit. b şi art. 35 alin. 1 din Codul penal din 1969, cu aplicarea art. 5 Cod penal, au fost contopite pedepsele aplicate mai sus inculpatului în pedeapsa cea mai grea, fără aplicarea vreunui spor, urmând ca inculpatul să execute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ceea ce priveşte modalitatea de executare a pedepsei aplicate, s-a apreciat că, natura, gravitatea şi complexitatea infracţiunilor săvârşite, modul de operare şi îndeosebi rolul şi contribuţia importantă avută în cadrul grupului infracţional, precum şi cantitatea foarte mare de ţigări care au făcut obiectul contrabandei, denotă o periculozitate socială ridicată atât faptei cât şi făptuitorului, condiţii în care, condiţii în care, în pofida judecării acestuia în procedura recunoaşterii vinovăţiei, s-a apreciat că se justifică aplicarea unei pedepse cu închisoarea în regim privativ de libertate, drept garanţie ca activitatea de reeducare sa fie realizata iar scopul pedepsei să fie pe deplin atins.</w:t>
      </w:r>
    </w:p>
    <w:p>
      <w:pPr>
        <w:pStyle w:val="Normal"/>
        <w:ind w:right="-720" w:firstLine="708"/>
        <w:jc w:val="both"/>
        <w:rPr/>
      </w:pPr>
      <w:r>
        <w:rPr>
          <w:sz w:val="28"/>
          <w:szCs w:val="28"/>
        </w:rPr>
        <w:t xml:space="preserve">Prin urmare, în baza art. 71 din Codul penal din 1969 i-a interzis inculpatului exerciţiul drepturilor prev. de art. 64 alin. 1 lit. a teza a II-a şi b din Codul penal din 1969, pe durata executării pedepsei, ca pedeapsă accesorie.   </w:t>
      </w:r>
    </w:p>
    <w:p>
      <w:pPr>
        <w:pStyle w:val="Normal"/>
        <w:ind w:right="-720" w:firstLine="708"/>
        <w:jc w:val="both"/>
        <w:rPr/>
      </w:pPr>
      <w:r>
        <w:rPr>
          <w:sz w:val="28"/>
          <w:szCs w:val="28"/>
        </w:rPr>
        <w:t>III. În baza art.367 alin. 2 Cod penal(recalificat din art. 7 din Legea nr. 39/2003), cu aplicarea art. 5 Cod penal şi art. 74 lit. a, art. 76 lit. b din Codul penal din 1969, va condamna pe inculpatul .......C........., pentru săvârşirea infracţiunii de constituire a unui grup infracţional organizat, la pedeapsa de 2 ani şi 6 luni închisoare şi 2 ani pedeapsa complementară a interzicerii drepturilor prev. de art. 64 alin. 1 lit. a teza a II-a, b din Codul penal din 1969.</w:t>
      </w:r>
    </w:p>
    <w:p>
      <w:pPr>
        <w:pStyle w:val="Normal"/>
        <w:ind w:right="-720" w:firstLine="708"/>
        <w:jc w:val="both"/>
        <w:rPr/>
      </w:pPr>
      <w:r>
        <w:rPr>
          <w:sz w:val="28"/>
          <w:szCs w:val="28"/>
        </w:rPr>
        <w:t>În baza art. 26 din Codul penal din 1969 rap. la art.270 şi art.274 din Legea nr.86/2006, cu aplicarea art. 5 Cod penal şi art. 74 lit. a, art. 76 lit. b din Codul penal din 1969, va condamna pe acelaşi inculpat, pentru săvârşirea infracţiunii de complicitat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 xml:space="preserve">Ţinând seama de situaţia juridică concretă inculpatului, a descontopit pedeapsa rezultantă de 4 ani şi 3 luni închisoare şi pedeapsa complementară a interzicerii drepturilor prevăzute de art. 64 lit. a teza a II-a, b Cod penal. pe o durată de 3 ani stabilită în sarcina inculpatului prin sentinţa penală de contopire nr. .......a1......... pronunţată de Curtea de Apel .......O......... în dosar nr. .......b........., rămasă definitivă prin nerecurare, în pedepsele componente de  4 ani închisoare şi pedeapsa complementară a interzicerii drepturilor prevăzute de art. 64 lit. a teza a II-a, b Cod penal. pe o durată de 3 ani şi 4 ani închisoare, aplicate prin sentinţa penală nr. .......a2........ a Curţii de Apel .......O......... definitivă prin Decizia penală nr. .......a3........ a Înaltei Curţi de Casaţie şi Justiţie şi respective pedepsele de 4 luni închisoare, 2 ani închisoare şi 2 ani închisoare şi pedeapsa complementară a interzicerii drepturilor prevăzute de art. 64 lit. a teza a II-a, b Cod penal. pe o durată de 2 ani aplicate prin sentinţa penală nr. .......a4........ a Curţii de Apel .......B1........ definitivă prin Decizia penală nr. .......a5........ a Înaltei Curţi de Casaţie şi Justiţie, repunându-le în individualitatea lor, cu înlăturarea sporului de 3 luni închisoare.  </w:t>
      </w:r>
    </w:p>
    <w:p>
      <w:pPr>
        <w:pStyle w:val="Normal"/>
        <w:ind w:right="-720" w:firstLine="708"/>
        <w:jc w:val="both"/>
        <w:rPr/>
      </w:pPr>
      <w:r>
        <w:rPr>
          <w:sz w:val="28"/>
          <w:szCs w:val="28"/>
        </w:rPr>
        <w:t>În baza art. 36 alin. 1 din Codul penal din 1969 raportat la art. 33 lit. a, art. 34 lit. b şi art. 35 din Codul penal din 1969, cu aplicarea art. 5 Cod penal, au fost contopite pedepsele descontopite mai sus cu pedepsele aplicate inculpatului prin prezenta hotărâre, în pedeapsa cea mai grea, aceea de 4 ani închisoare, pe care a sporit-o cu 6 luni închisoare, urmând ca în final inculpatul să execute pedeapsa rezultantă de 4 ani şi 6 luni închisoare şi 3 ani pedeapsa complementară a interzicerii drepturilor prev. de art. 64 alin. 1 lit. a teza a II-a, b din Codul penal din 1969.</w:t>
      </w:r>
    </w:p>
    <w:p>
      <w:pPr>
        <w:pStyle w:val="Normal"/>
        <w:ind w:right="-720" w:firstLine="708"/>
        <w:jc w:val="both"/>
        <w:rPr/>
      </w:pPr>
      <w:r>
        <w:rPr>
          <w:sz w:val="28"/>
          <w:szCs w:val="28"/>
        </w:rPr>
        <w:t>În ceea ce priveşte modalitatea de executare a pedepsei aplicate, s-a apreciat că, natura, gravitatea şi complexitatea infracţiunilor săvârşite, modul de operare, rolul şi contribuţia avută în cadrul grupului infracţional, cantitatea foarte mare de ţigări care au făcut obiectul contrabandei, antecedenţa penală a inculpatului şi faptul că acesta a negat</w:t>
      </w:r>
      <w:r>
        <w:rPr>
          <w:iCs/>
          <w:sz w:val="28"/>
          <w:szCs w:val="28"/>
        </w:rPr>
        <w:t xml:space="preserve"> de la început orice participare la comiterea vreunei fapte penale dintre cele ce fac obiectul actului de sesizare</w:t>
      </w:r>
      <w:r>
        <w:rPr>
          <w:sz w:val="28"/>
          <w:szCs w:val="28"/>
        </w:rPr>
        <w:t>, în pofida probelor evidente de vinovăţie, denota o periculozitate sociala ridicata atât faptei cat şi făptuitorului, condiţii în care se justifică aplicarea unei pedepse cu închisoarea în regim privativ de libertate, drept garanţie ca activitatea de reeducare să fie realizată, iar scopul pedepsei să fie pe deplin atins.</w:t>
      </w:r>
    </w:p>
    <w:p>
      <w:pPr>
        <w:pStyle w:val="Normal"/>
        <w:ind w:right="-720" w:firstLine="708"/>
        <w:jc w:val="both"/>
        <w:rPr/>
      </w:pPr>
      <w:r>
        <w:rPr>
          <w:sz w:val="28"/>
          <w:szCs w:val="28"/>
        </w:rPr>
        <w:t xml:space="preserve">Prin urmare, în baza art. 71 din Codul penal din 1969 s-a interzis inculpatului exerciţiul drepturilor prev. de art. 64 alin. 1 lit. a teza a II-a şi b din Codul penal din 1969, pe durata executării pedepsei, ca pedeapsă accesorie.   </w:t>
      </w:r>
    </w:p>
    <w:p>
      <w:pPr>
        <w:pStyle w:val="Normal"/>
        <w:ind w:right="-720" w:firstLine="708"/>
        <w:jc w:val="both"/>
        <w:rPr/>
      </w:pPr>
      <w:r>
        <w:rPr>
          <w:sz w:val="28"/>
          <w:szCs w:val="28"/>
        </w:rPr>
        <w:t xml:space="preserve">În baza art. 36 Cod penal s-a dedus din pedeapsa aplicată perioada deja executată de la .....03.2009 la .....05.2012 şi de la ....01.2013 la zi. </w:t>
      </w:r>
    </w:p>
    <w:p>
      <w:pPr>
        <w:pStyle w:val="Normal"/>
        <w:ind w:right="-720" w:firstLine="708"/>
        <w:jc w:val="both"/>
        <w:rPr/>
      </w:pPr>
      <w:r>
        <w:rPr>
          <w:sz w:val="28"/>
          <w:szCs w:val="28"/>
        </w:rPr>
        <w:t xml:space="preserve">Drept consecinţă a celor de mai sus, s-a dispus anularea mandatelor de executare emise în baza hotărârilor judecătoreşti anterioare şi emiterea unui nou mandat conform dispoziţiilor prezentei hotărâri.  </w:t>
      </w:r>
    </w:p>
    <w:p>
      <w:pPr>
        <w:pStyle w:val="Normal"/>
        <w:ind w:right="-720" w:firstLine="708"/>
        <w:jc w:val="both"/>
        <w:rPr/>
      </w:pPr>
      <w:r>
        <w:rPr>
          <w:sz w:val="28"/>
          <w:szCs w:val="28"/>
        </w:rPr>
        <w:t>IV. În baza art. 367 alin. 2 Cod penal (recalificat din art. 7 din Legea nr. 39/2003), cu aplicarea art. 5 Cod penal şi art. 74 lit. a, art. 76 lit. b din Codul penal din 1969, l-a condamnat pe inculpatul .......D.........,  pentru săvârşirea infracţiunii de constituire a unui grup infracţional organizat, la pedeapsa de 2 ani şi 6 luni închisoare şi 2 ani pedeapsa complementară a interzicerii drepturilor prev. de art. 64 alin. 1 lit. a teza a II-a, b din Codul penal din 1969.</w:t>
      </w:r>
    </w:p>
    <w:p>
      <w:pPr>
        <w:pStyle w:val="Normal"/>
        <w:ind w:right="-720" w:firstLine="708"/>
        <w:jc w:val="both"/>
        <w:rPr/>
      </w:pPr>
      <w:r>
        <w:rPr>
          <w:sz w:val="28"/>
          <w:szCs w:val="28"/>
        </w:rPr>
        <w:t>În baza art. 26 din Codul penal din 1969 rap. la art.270 şi art.274 din Legea nr. 86/2006, cu aplicarea art. 5 Cod penal şi art. 74 lit. a, art. 76 lit. b din Codul penal din 1969, va condamna pe acelaşi inculpat, pentru săvârşirea infracţiunii de complicitat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raport cu situaţia juridică concretă inculpatului, s-a dispus întemeiat, pe disp. art. 85 ind. 5 din Codul penal din 1969, anularea suspendării sub supraveghere privind pedeapsa rezultantă de 2 ani închisoare aplicată inculpatului prin sentinţa penală nr. .......a6....... pronunţată în dosarul nr. .......b1....... al  Judecătoriei .......S........., rămasă definitivă prin Decizia penală nr.  .......c.......  a a Curţii de Apel .......O......... şi descontopirea acestei pedepse în componentele sale de 2 ani închisoare şi respectiv  de 1 an închisoare, repunându-le în individualitatea lor.</w:t>
      </w:r>
    </w:p>
    <w:p>
      <w:pPr>
        <w:pStyle w:val="Normal"/>
        <w:ind w:right="-720" w:firstLine="708"/>
        <w:jc w:val="both"/>
        <w:rPr/>
      </w:pPr>
      <w:r>
        <w:rPr>
          <w:sz w:val="28"/>
          <w:szCs w:val="28"/>
        </w:rPr>
        <w:t>În baza art. 36 alin. 1 din Codul penal din 1969 raportat la art. 33 lit. a, art. 34 lit. b şi art. 35 din Codul penal din 1969, cu aplicarea art. 5 Cod penal, s-au contopit pedepsele descontopite mai sus cu pedepsele aplicate inculpatului prin prezenta hotărâre, în pedeapsa cea mai grea, fără aplicarea vreunui spor, urmând ca în final inculpatul să execute pedeapsa rezultantă de 3 ani închisoare şi 3 ani pedeapsa complementară a interzicerii drepturilor prev. de art. 64 alin. 1 lit. a teza a II-a, b din Codul penal din 1969.</w:t>
      </w:r>
    </w:p>
    <w:p>
      <w:pPr>
        <w:pStyle w:val="Normal"/>
        <w:ind w:right="-720" w:firstLine="708"/>
        <w:jc w:val="both"/>
        <w:rPr/>
      </w:pPr>
      <w:r>
        <w:rPr>
          <w:sz w:val="28"/>
          <w:szCs w:val="28"/>
        </w:rPr>
        <w:t>În ce priveşte modalitatea de executare a pedepsei aplicate, s-a apreciat că, natura, gravitatea şi complexitatea infracţiunilor săvârşite, modul de operare, rolul şi contribuţia avută în cadrul grupului infracţional, cantitatea foarte mare de ţigări care au făcut obiectul contrabandei, antecedenţa penală a inculpatului şi faptul că acesta a negat</w:t>
      </w:r>
      <w:r>
        <w:rPr>
          <w:iCs/>
          <w:sz w:val="28"/>
          <w:szCs w:val="28"/>
        </w:rPr>
        <w:t xml:space="preserve"> de la început orice participare la comiterea vreunei fapte penale dintre cele ce fac obiectul actului de sesizare</w:t>
      </w:r>
      <w:r>
        <w:rPr>
          <w:sz w:val="28"/>
          <w:szCs w:val="28"/>
        </w:rPr>
        <w:t>, în pofida probelor evidente de vinovăţie, denota o periculozitate sociala ridicata atât faptei cat şi făptuitorului, condiţii în care se justifica aplicarea unei pedepse cu închisoarea în regim privativ de libertate, drept garanţie ca activitatea de reeducare sa fie realizata iar scopul pedepsei sa fie pe deplin atins.</w:t>
      </w:r>
    </w:p>
    <w:p>
      <w:pPr>
        <w:pStyle w:val="Normal"/>
        <w:ind w:right="-720" w:firstLine="708"/>
        <w:jc w:val="both"/>
        <w:rPr/>
      </w:pPr>
      <w:r>
        <w:rPr>
          <w:sz w:val="28"/>
          <w:szCs w:val="28"/>
        </w:rPr>
        <w:t xml:space="preserve">Prin urmare, în baza art. 71 din Codul penal din 1969 i-a interzis inculpatului exerciţiul drepturilor prev. de art. 64 alin. 1 lit. a teza a II-a şi b din Codul penal din 1969, pe durata executării pedepsei, ca pedeapsă accesorie.   </w:t>
      </w:r>
    </w:p>
    <w:p>
      <w:pPr>
        <w:pStyle w:val="Normal"/>
        <w:ind w:right="-720" w:firstLine="708"/>
        <w:jc w:val="both"/>
        <w:rPr/>
      </w:pPr>
      <w:r>
        <w:rPr>
          <w:sz w:val="28"/>
          <w:szCs w:val="28"/>
        </w:rPr>
        <w:t>V. În baza art.367 alin. 2 Cod penal(recalificat din art. 7 din Legea nr. 39/2003), cu aplicarea art. 5 Cod penal şi art. 74 lit. a, art. 76 lit. b din Codul penal din 1969, l-a condamnat pe inculpatul .......E........., pentru săvârşirea infracţiunii de constituire a unui grup infracţional organizat, la pedeapsa de 2 ani şi 6 luni închisoare şi 2 ani pedeapsa complementară a interzicerii drepturilor prev. de art. 64 alin. 1 lit. a teza a II-a, b din Codul penal din 1969.</w:t>
      </w:r>
    </w:p>
    <w:p>
      <w:pPr>
        <w:pStyle w:val="Normal"/>
        <w:ind w:right="-720" w:firstLine="708"/>
        <w:jc w:val="both"/>
        <w:rPr/>
      </w:pPr>
      <w:r>
        <w:rPr>
          <w:sz w:val="28"/>
          <w:szCs w:val="28"/>
        </w:rPr>
        <w:t>În baza art. 26 din Codul penal din 1969 rap. la art.270 şi art.274 din Legea nr.86/2006, cu aplicarea art. 5 Cod penal şi art. 74 lit. a, art. 76 lit. b din Codul penal din 1969, l-a condamnat pe acelaşi inculpat, pentru săvârşirea infracţiunii de complicitate la contrabandă, la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baza art. 33 lit. a şi art. 34 lit. b şi art. 35 alin. 1 din Codul penal din 1969, cu aplicarea art. 5 Cod penal, s-au contopit pedepsele aplicate mai sus inculpatului în pedeapsa cea mai grea, fără aplicarea vreunui spor, urmând ca inculpatul să execute pedeapsa de 3 ani închisoare şi 3 ani pedeapsa complementară a interzicerii drepturilor prev. de art. 64 alin. 1 lit. a teza a II-a, b din Codul penal din 1969.</w:t>
      </w:r>
    </w:p>
    <w:p>
      <w:pPr>
        <w:pStyle w:val="Normal"/>
        <w:ind w:right="-720" w:firstLine="708"/>
        <w:jc w:val="both"/>
        <w:rPr/>
      </w:pPr>
      <w:r>
        <w:rPr>
          <w:sz w:val="28"/>
          <w:szCs w:val="28"/>
        </w:rPr>
        <w:t>În ce priveşte modalitatea de executare a pedepsei aplicate, s-a apreciat că, natura, gravitatea şi complexitatea infracţiunilor săvârşite, modul de operare, rolul şi contribuţia avută în cadrul grupului infracţional, cantitatea foarte mare de ţigări care au făcut obiectul contrabandei inculpatului şi faptul că acesta a negat</w:t>
      </w:r>
      <w:r>
        <w:rPr>
          <w:iCs/>
          <w:sz w:val="28"/>
          <w:szCs w:val="28"/>
        </w:rPr>
        <w:t xml:space="preserve"> de la început orice participare la comiterea vreunei fapte penale dintre cele ce fac obiectul actului de sesizare</w:t>
      </w:r>
      <w:r>
        <w:rPr>
          <w:sz w:val="28"/>
          <w:szCs w:val="28"/>
        </w:rPr>
        <w:t>, în pofida probelor evidente de vinovăţie, denota o periculozitate sociala ridicata atât faptei cât şi făptuitorului, condiţii în care se justifică aplicarea unei pedepse cu închisoarea în regim privativ de libertate, drept garanţie ca activitatea de reeducare să fie realizată, iar scopul pedepsei să fie pe deplin atins.</w:t>
      </w:r>
    </w:p>
    <w:p>
      <w:pPr>
        <w:pStyle w:val="Normal"/>
        <w:ind w:right="-720" w:firstLine="708"/>
        <w:jc w:val="both"/>
        <w:rPr/>
      </w:pPr>
      <w:r>
        <w:rPr>
          <w:sz w:val="28"/>
          <w:szCs w:val="28"/>
        </w:rPr>
        <w:t xml:space="preserve">Prin urmare, în baza art. 71 din Codul penal din 1969 i-a interzis inculpatului exerciţiul drepturilor prev. de art. 64 alin. 1 lit. a teza a II-a şi b din Codul penal din 1969, pe durata executării pedepsei, ca pedeapsă accesorie.   </w:t>
      </w:r>
    </w:p>
    <w:p>
      <w:pPr>
        <w:pStyle w:val="Normal"/>
        <w:ind w:right="-720" w:firstLine="708"/>
        <w:jc w:val="both"/>
        <w:rPr/>
      </w:pPr>
      <w:r>
        <w:rPr>
          <w:sz w:val="28"/>
          <w:szCs w:val="28"/>
        </w:rPr>
        <w:t>În cauză nu s-a procedat la interzicerea dreptului la vot prev.  de art. 64 alin. 1 lit. a teza I Cod penal, precum şi a drepturilor părinteşti şi de a fi tutore sau curator prev. de art. 64 lit. d şi e Cod penal, pentru următoarele raţiuni juridice:</w:t>
      </w:r>
    </w:p>
    <w:p>
      <w:pPr>
        <w:pStyle w:val="Normal"/>
        <w:ind w:right="-720" w:firstLine="708"/>
        <w:jc w:val="both"/>
        <w:rPr>
          <w:sz w:val="28"/>
          <w:szCs w:val="28"/>
        </w:rPr>
      </w:pPr>
      <w:r>
        <w:rPr>
          <w:sz w:val="28"/>
          <w:szCs w:val="28"/>
        </w:rPr>
        <w:t>Interzicerea dreptului de a alege inserat în art. 64 alin. 1 lit. a teza I Cod penal nu se poate aplica automat persoanelor condamnate, indiferent de durata pedepsei şi independent de natura sau gravitatea infracţiunii comise precum şi situaţia personala a autorului acesteia.</w:t>
      </w:r>
    </w:p>
    <w:p>
      <w:pPr>
        <w:pStyle w:val="Normal"/>
        <w:ind w:right="-720" w:firstLine="708"/>
        <w:jc w:val="both"/>
        <w:rPr>
          <w:sz w:val="28"/>
          <w:szCs w:val="28"/>
        </w:rPr>
      </w:pPr>
      <w:r>
        <w:rPr>
          <w:sz w:val="28"/>
          <w:szCs w:val="28"/>
        </w:rPr>
        <w:t>O restricţie generala automata şi nediferenţiată a unui drept fundamental este apreciata ca fiind incompatibila cu prevederile art. 3 din Protocolul nr. 1 al Convenţiei Europene pentru apărarea drepturilor omului şi libertăţilor fundamentale, care prevăd ca dreptul la vot este un drept şi nu un privilegiu.</w:t>
      </w:r>
    </w:p>
    <w:p>
      <w:pPr>
        <w:pStyle w:val="Normal"/>
        <w:ind w:right="-720" w:firstLine="708"/>
        <w:jc w:val="both"/>
        <w:rPr/>
      </w:pPr>
      <w:r>
        <w:rPr>
          <w:sz w:val="28"/>
          <w:szCs w:val="28"/>
        </w:rPr>
        <w:t xml:space="preserve"> </w:t>
      </w:r>
      <w:r>
        <w:rPr>
          <w:sz w:val="28"/>
          <w:szCs w:val="28"/>
        </w:rPr>
        <w:t xml:space="preserve">Desigur ca dreptul la vot nu este unul absolut, însă restricţionarea acestuia trebuie precedata de o analiză atentă a oportunităţii împiedicării lui, fiind necesar ca sancţiunea sa urmărească un scop legitim şi sa fie proporţională cu comportamentul persoanei, doar motivul ca o persoana este condamnata nefiind suficient pentru a fi decăzută din drepturile sale garantate de convenţie (a se vedea în acest sens jurisprudenţa CEDO în cauza Hirst contra Regatului Unit).   </w:t>
      </w:r>
    </w:p>
    <w:p>
      <w:pPr>
        <w:pStyle w:val="Normal"/>
        <w:ind w:right="-720" w:firstLine="708"/>
        <w:jc w:val="both"/>
        <w:rPr/>
      </w:pPr>
      <w:r>
        <w:rPr>
          <w:sz w:val="28"/>
          <w:szCs w:val="28"/>
        </w:rPr>
        <w:t>În cauză nefiind identificate temeiuri de natura a justifica restricţionarea  dreptului la vot, pentru niciunul dintre inculpaţi, instanţa va dispune ca pe durata executării pedepsei principale, să fie restricţionate doar de drepturile prev. de  art. 64 alin. 1 lit. a teza II şi lit. b Cod penal.</w:t>
      </w:r>
    </w:p>
    <w:p>
      <w:pPr>
        <w:pStyle w:val="Normal"/>
        <w:ind w:right="-720" w:firstLine="708"/>
        <w:jc w:val="both"/>
        <w:rPr/>
      </w:pPr>
      <w:r>
        <w:rPr>
          <w:sz w:val="28"/>
          <w:szCs w:val="28"/>
        </w:rPr>
        <w:t xml:space="preserve">Instanţa a apreciat de asemenea că, în cauză nu se justifică nici restricţionarea drepturilor prev. de art. 64 lit. d şi e, Cod penal, respectiv drepturile părinteşti şi dreptului de a fi tutore sau curator întrucât săvârşirea unor infracţiuni de natura celor reţinute în sarcina inculpaţilor, nu poate fi considerată ca fiind un comportament deosebit de nedemn, incompatibil cu exercitarea drepturilor părinteşti, raportat la interesele superioare ale copilului, în sensul jurisprudenţial al Curţii Europene a Drepturilor Omului statuat în cauza Sabou şi Parcalab împotriva României. </w:t>
      </w:r>
    </w:p>
    <w:p>
      <w:pPr>
        <w:pStyle w:val="Normal"/>
        <w:ind w:right="-720" w:firstLine="708"/>
        <w:jc w:val="both"/>
        <w:rPr/>
      </w:pPr>
      <w:r>
        <w:rPr>
          <w:sz w:val="28"/>
          <w:szCs w:val="28"/>
        </w:rPr>
        <w:t>Drept consecinţă a condamnărilor aplicate mai sus inculpaţilor, sub aspectul soluţionării laturii penale a cauzei, instanţa în baza art. 112 alin. 1 lit. e din Codul penal a dispus confiscarea specială a cantităţii totale de ..... pachete ţigări, cu banderole fiscale ucrainene, ce au făcut obiectul infracţiunii de contrabandă.</w:t>
      </w:r>
    </w:p>
    <w:p>
      <w:pPr>
        <w:pStyle w:val="Normal"/>
        <w:ind w:right="-720" w:firstLine="708"/>
        <w:jc w:val="both"/>
        <w:rPr>
          <w:sz w:val="28"/>
          <w:szCs w:val="28"/>
        </w:rPr>
      </w:pPr>
      <w:r>
        <w:rPr>
          <w:sz w:val="28"/>
          <w:szCs w:val="28"/>
        </w:rPr>
        <w:t xml:space="preserve">Examinând scopul substanţial al măsurilor de siguranţă conform art. 107 alin. 1 Cod penal, în raport cu modalitatea şi mijloacele de realizare a activităţii infracţionale, precum şi de împrejurarea că în cauză, investigaţia penală nu a reliefat suficiente probe de natură să dovedească în afara oricărui dubiu că proprietarii de drept ai celor patru vehicule abandonate în care au fost încărcate o parte din ţigările introduse în ţară, au cunoscut sau au avut reprezentarea că acestea urmează a fi folosite de către inculpaţi în activităţi de contrabandă, în raport şi cu principiile jurisprudenţiale ale oportunităţii şi proporţionalităţii, instanţa a apreciat că în speţă nu se impune confiscarea acestora conform art. 112 Cod penal şi pe cale de consecinţă s-a dispus ridicarea sechestrului asigurator instituit în cauză prin Ordonanta procurorului din data de .......11.2007 (fila ...... dosar u.p.) cu privire la următoarele autovehicule: </w:t>
      </w:r>
    </w:p>
    <w:p>
      <w:pPr>
        <w:pStyle w:val="Normal"/>
        <w:ind w:right="-720" w:firstLine="708"/>
        <w:jc w:val="both"/>
        <w:rPr>
          <w:sz w:val="28"/>
          <w:szCs w:val="28"/>
        </w:rPr>
      </w:pPr>
      <w:r>
        <w:rPr>
          <w:sz w:val="28"/>
          <w:szCs w:val="28"/>
        </w:rPr>
        <w:t xml:space="preserve">- 1. autoutilitara marca ....... ......., înmatriculată cu nr. ......; </w:t>
      </w:r>
    </w:p>
    <w:p>
      <w:pPr>
        <w:pStyle w:val="Normal"/>
        <w:ind w:right="-720" w:firstLine="708"/>
        <w:jc w:val="both"/>
        <w:rPr/>
      </w:pPr>
      <w:r>
        <w:rPr>
          <w:sz w:val="28"/>
          <w:szCs w:val="28"/>
        </w:rPr>
        <w:t>- 2. autoutilitara marca .......  înmatriculată cu nr. .............;</w:t>
      </w:r>
    </w:p>
    <w:p>
      <w:pPr>
        <w:pStyle w:val="Normal"/>
        <w:ind w:right="-720" w:firstLine="708"/>
        <w:jc w:val="both"/>
        <w:rPr>
          <w:sz w:val="28"/>
          <w:szCs w:val="28"/>
        </w:rPr>
      </w:pPr>
      <w:r>
        <w:rPr>
          <w:sz w:val="28"/>
          <w:szCs w:val="28"/>
        </w:rPr>
        <w:t xml:space="preserve">- 3. autoutilitara marca ... .., cu nr. de înmatriculare ........... ; </w:t>
      </w:r>
    </w:p>
    <w:p>
      <w:pPr>
        <w:pStyle w:val="Normal"/>
        <w:ind w:right="-720" w:firstLine="708"/>
        <w:jc w:val="both"/>
        <w:rPr>
          <w:sz w:val="28"/>
          <w:szCs w:val="28"/>
        </w:rPr>
      </w:pPr>
      <w:r>
        <w:rPr>
          <w:sz w:val="28"/>
          <w:szCs w:val="28"/>
        </w:rPr>
        <w:t>- 4.  autoutilitara marca ....... ......, cu nr. de înmatriculare .........</w:t>
      </w:r>
    </w:p>
    <w:p>
      <w:pPr>
        <w:pStyle w:val="Normal"/>
        <w:ind w:right="-720" w:firstLine="708"/>
        <w:jc w:val="both"/>
        <w:rPr>
          <w:sz w:val="28"/>
          <w:szCs w:val="28"/>
        </w:rPr>
      </w:pPr>
      <w:r>
        <w:rPr>
          <w:sz w:val="28"/>
          <w:szCs w:val="28"/>
        </w:rPr>
        <w:t xml:space="preserve">În privinţa laturii civile a cauzei, s-a reţinut că, </w:t>
      </w:r>
      <w:r>
        <w:rPr>
          <w:iCs/>
          <w:sz w:val="28"/>
          <w:szCs w:val="28"/>
        </w:rPr>
        <w:t xml:space="preserve">prejudiciul calculat de Autoritatea Naţională a Vămilor, reprezentând datoria vamală  la introducerea în ţară a celor .......  de pachete de ţigări( taxa vamala, accize şi TVA)  se ridică la suma totală de 892.931 lei, adică 252.711,5 euro la cursul de 3,5334 lei pentru un euro, curs valabil pentru calcularea accizei în anul 2007, conform adresei nr.....f..... a Autorităţii Naţionale a Vămilor. </w:t>
      </w:r>
    </w:p>
    <w:p>
      <w:pPr>
        <w:pStyle w:val="Normal"/>
        <w:ind w:right="-720" w:firstLine="708"/>
        <w:jc w:val="both"/>
        <w:rPr/>
      </w:pPr>
      <w:r>
        <w:rPr>
          <w:sz w:val="28"/>
          <w:szCs w:val="28"/>
        </w:rPr>
        <w:t xml:space="preserve">Totodată, s-a reţinut că potrivit actului de sesizare al instanţei, ridicarea şi confiscarea cantităţii de </w:t>
      </w:r>
      <w:r>
        <w:rPr>
          <w:iCs/>
          <w:sz w:val="28"/>
          <w:szCs w:val="28"/>
        </w:rPr>
        <w:t>....... de pachete de ţigări</w:t>
      </w:r>
      <w:r>
        <w:rPr>
          <w:sz w:val="28"/>
          <w:szCs w:val="28"/>
        </w:rPr>
        <w:t xml:space="preserve"> de contrabandă, în contextul situaţiei faptice concrete, produce efectul juridic al stingerii datoriei vamale, astfel că în cauză nu s-au formulat pretenţii civile, conform </w:t>
      </w:r>
      <w:r>
        <w:rPr>
          <w:iCs/>
          <w:sz w:val="28"/>
          <w:szCs w:val="28"/>
        </w:rPr>
        <w:t xml:space="preserve">adresei nr. ....f..... a Autorităţii Naţionale a Vămilor Vol..... dosar u.p. fila ......, </w:t>
      </w:r>
      <w:r>
        <w:rPr>
          <w:sz w:val="28"/>
          <w:szCs w:val="28"/>
        </w:rPr>
        <w:t>condiţii în care instanţa a constatat că în cauză nu există constituire de parte civilă</w:t>
      </w:r>
      <w:r>
        <w:rPr>
          <w:b/>
          <w:i/>
          <w:sz w:val="28"/>
          <w:szCs w:val="28"/>
        </w:rPr>
        <w:t>.</w:t>
      </w:r>
    </w:p>
    <w:p>
      <w:pPr>
        <w:pStyle w:val="Normal"/>
        <w:ind w:right="-720" w:firstLine="708"/>
        <w:jc w:val="both"/>
        <w:rPr/>
      </w:pPr>
      <w:r>
        <w:rPr>
          <w:sz w:val="28"/>
          <w:szCs w:val="28"/>
        </w:rPr>
        <w:t>Pe durata procedurilor judiciare, au fost menţinute, întemeiat pe disp. art. 393 raportat la art. 249 Cod procedură penală măsurile asiguratorii instituite de procuror în cursul urmăririi penale asupra cantităţii ...... pachete ţigări de contrabandă ridicate în vederea confiscării.</w:t>
      </w:r>
    </w:p>
    <w:p>
      <w:pPr>
        <w:pStyle w:val="Normal"/>
        <w:ind w:right="-720" w:firstLine="708"/>
        <w:jc w:val="both"/>
        <w:rPr>
          <w:sz w:val="28"/>
          <w:szCs w:val="28"/>
        </w:rPr>
      </w:pPr>
      <w:r>
        <w:rPr>
          <w:sz w:val="28"/>
          <w:szCs w:val="28"/>
        </w:rPr>
        <w:t>Văzând disp .art. 272 şi art. 274 Cod procedură penală privitoare la plata cheltuielilor judiciare avansate de stat în caz de condamnare şi a onorariului avocaţial din oficiu ocazionat cu judecarea cauzei în primă instanţă.</w:t>
      </w:r>
    </w:p>
    <w:p>
      <w:pPr>
        <w:pStyle w:val="Normal"/>
        <w:ind w:right="-720" w:firstLine="708"/>
        <w:jc w:val="both"/>
        <w:rPr/>
      </w:pPr>
      <w:r>
        <w:rPr>
          <w:b/>
          <w:sz w:val="28"/>
          <w:szCs w:val="28"/>
        </w:rPr>
        <w:t>Împotriva acestei hotărâri, în termen legal, au declarat apel DIICOT – Serviciul Teritorial .......O........., inculpaţii .......E........., .......A........., .......B........., .......D......... şi .......C.........</w:t>
      </w:r>
      <w:r>
        <w:rPr>
          <w:sz w:val="28"/>
          <w:szCs w:val="28"/>
        </w:rPr>
        <w:t xml:space="preserve"> criticând-o ca nelegală şi netemeinică. </w:t>
      </w:r>
    </w:p>
    <w:p>
      <w:pPr>
        <w:pStyle w:val="Normal"/>
        <w:ind w:right="-720" w:firstLine="720"/>
        <w:jc w:val="both"/>
        <w:rPr/>
      </w:pPr>
      <w:r>
        <w:rPr>
          <w:sz w:val="28"/>
          <w:szCs w:val="28"/>
        </w:rPr>
        <w:t xml:space="preserve">DIICOT – Serviciul Teritorial .......O......... a solicitat admiterea apelului, desființarea hotărârii atacate ca nelegală sub aspectul aplicării legii penale mai favorabile prin combinarea prevederilor din legi succesive, cu consecinţa stabilirii unor pedepse nelegale și ca neîntemeiată sub aspectul greşitei reţineri de circumstanţe atenuante în favoarea inculpaţilor .......B........., .......A........., ....C..., .......D......... şi .......E........ </w:t>
      </w:r>
    </w:p>
    <w:p>
      <w:pPr>
        <w:pStyle w:val="Normal"/>
        <w:ind w:right="-720" w:firstLine="708"/>
        <w:jc w:val="both"/>
        <w:rPr>
          <w:sz w:val="28"/>
          <w:szCs w:val="28"/>
        </w:rPr>
      </w:pPr>
      <w:r>
        <w:rPr>
          <w:sz w:val="28"/>
          <w:szCs w:val="28"/>
        </w:rPr>
        <w:t>Sub aspectul nelegalității s-a arătat că, în aplicarea dispoziţiilor art. 5 din Noul Cod penal, deşi instanța a stabilit ca fiind legea mai favorabilă cea anterioară datei de 01.02.2014, nu a ţinut seama de interpretările date acestora prin Decizia Curţii Constituţionale nr. 265/06.05.2014 şi respectiv Decizia nr. 5/26.05.2014 pronunţată de către Înalta Curte de Casaţie şi Justiţie, potrivit cărora nu este permisă combinarea prevederilor din legi succesive în stabilirea și aplicarea legii penale mai favorabile, ci trebuie avut în vedere criteriul aprecierii globale a legii penale mai favorabile. S-a invocat faptul că urmare a faptului că nu au fost respectate cele două decizii invocate mai sus este stabilirea încadrării juridice pentru constituirea unui grup infracţional organizat ca fiind cea prevăzută de art. 367 alin. 2 din Noul Cod penal şi nu de art. 7 alin. 1 din Legea nr. 39/2003, cu consecinţa stabilirii unor pedepse nelegale, pentru toţi inculpaţii.</w:t>
      </w:r>
    </w:p>
    <w:p>
      <w:pPr>
        <w:pStyle w:val="Normal"/>
        <w:ind w:right="-720" w:firstLine="720"/>
        <w:jc w:val="both"/>
        <w:rPr>
          <w:b/>
          <w:b/>
          <w:sz w:val="28"/>
          <w:szCs w:val="28"/>
        </w:rPr>
      </w:pPr>
      <w:r>
        <w:rPr>
          <w:sz w:val="28"/>
          <w:szCs w:val="28"/>
        </w:rPr>
        <w:t>Sub aspectul netemeiniciei s-a arătat</w:t>
      </w:r>
      <w:r>
        <w:rPr>
          <w:b/>
          <w:sz w:val="28"/>
          <w:szCs w:val="28"/>
        </w:rPr>
        <w:t xml:space="preserve"> </w:t>
      </w:r>
      <w:r>
        <w:rPr>
          <w:sz w:val="28"/>
          <w:szCs w:val="28"/>
        </w:rPr>
        <w:t>în cauză nu se impunea reţinerea circumstanţei atenuante prev. de art. 74 lit. a din Codul penal din 1969 cu privire la conduita bună a inculpaţilor înainte de săvârşirea infracţiunilor. S-a arătat</w:t>
      </w:r>
      <w:r>
        <w:rPr>
          <w:b/>
          <w:sz w:val="28"/>
          <w:szCs w:val="28"/>
        </w:rPr>
        <w:t xml:space="preserve"> </w:t>
      </w:r>
      <w:r>
        <w:rPr>
          <w:sz w:val="28"/>
          <w:szCs w:val="28"/>
        </w:rPr>
        <w:t>că o atitudine de acceptare a valorilor morale acceptate de către societate, concretizată prin respectarea legilor, este o stare de normalitate şi nu un merit al indivizilor ce o compun.</w:t>
      </w:r>
      <w:r>
        <w:rPr>
          <w:b/>
          <w:sz w:val="28"/>
          <w:szCs w:val="28"/>
        </w:rPr>
        <w:t xml:space="preserve"> </w:t>
      </w:r>
      <w:r>
        <w:rPr>
          <w:sz w:val="28"/>
          <w:szCs w:val="28"/>
        </w:rPr>
        <w:t>Art. 74 din vechiul Cod penal cuprinde împrejurări de fapt care raportate la cauza pendinte (fapta şi persoana inculpatului) pot dobândi prin aprecierea instanţei valenţe atenuante. Recunoaşterea unor date şi împrejurări de realităţi ca circumstanţe atenuante nu este posibilă decât dacă circumstanţele avute în vedere de instanţă reduc în asemenea măsură gravitatea faptei, în ansamblu sau îi caracterizează de o asemenea manieră pe inculpaţi, încât numai aplicarea unei pedepse a închisorii sub minimul special prevăzut de lege ( potrivit legii vechi) pentru infracţiunea săvârşită în concret, satisface imperativul justei individualizări a pedepsei. Astfel, s-a arătat că față de circumstanţele reale şi personale ale cauzei, nu este incidentă o astfel de situaţie, astfel încât reţinerea circumstanţelor atenuante (prev. de art. 74 din vechiul Cod penal) în favoarea inculpaţilor, cu consecinţa aplicării unor pedepse mici, sub minimul special al pedepselor, apare ca nejustificată.</w:t>
      </w:r>
    </w:p>
    <w:p>
      <w:pPr>
        <w:pStyle w:val="Normal"/>
        <w:ind w:right="-720" w:hanging="0"/>
        <w:jc w:val="both"/>
        <w:rPr/>
      </w:pPr>
      <w:r>
        <w:rPr>
          <w:sz w:val="28"/>
          <w:szCs w:val="28"/>
        </w:rPr>
        <w:tab/>
        <w:t xml:space="preserve">Inculpatul .......E........., prin avocat ales, a solicitat în baza dispozițiilor art. 421 pct. 2 lit. a Cod procedură penală admiterea apelului, desfiinţarea sentinței penale atacate și în rejudecare a se dispune cu privire la infracţiunile de constituire sau aderare la un grup infracţional organizat, faptă prev. de art 367 alin. 1 Cod penal (art. 7 alin. 1 din Legea 39/2003) și  complicitate la contrabandă, faptă prev. de art. 48 Cod penal rap. la art. 270 rap. la art 274 din Legea 86/2006, achitarea inculpatului în baza art. 396 alin. 5 Cod procedură penală raportat la art. 16 alin. 1 lit. a sau în subsidiar lit. c Cod procedură penală, pe considerentul că faptele nu există sau respectiv că nu există probe că o persoană a săvârşit infracţiunile respective. În subsidiar, pentru ambele infracţiuni, s-a solicitat achitarea inculpatului în baza art. 396 alin. 5 Cod procedură penală raportat la art. 16 alin. 1 lit. b teza a II-a Cod procedură penală, pe considerentul că fapta nu a fost săvârşită cu vinovăţia prevăzută de lege, în sensul că lipseşte atât latura obiectivă, cât şi latura subiectivă a infracţiunii. S-a solicitat și schimbarea încadrării juridice a faptelor prin înlăturarea dispozițiilor art. 274 din Legea nr. 86/2006 din conţinutul infracţiunii de contrabandă prev. de art. 270 din Legea nr. 86/2006. Sub aspectul individualizării s-a solicitat a se dispune redozarea pedepselor aplicate inculpatului în sensul reducerii acestora sub minimul special prevăzut de lege, ca urmare a aplicării efectelor reţinerii circumstanţelor atenuante de către prima instanţă, precum și aplicarea dispozițiilor art. 81 sau art. 86 indice 1 din Codul penal din 1968 sau în subsidiar a dispozițiilor art. 91 si urm. din Codul penal, în sensul de a dispune suspendarea condiţionată a executării pedepsei sau suspendarea sub supraveghere a executării pedepsei. </w:t>
      </w:r>
    </w:p>
    <w:p>
      <w:pPr>
        <w:pStyle w:val="Normal"/>
        <w:ind w:right="-720" w:hanging="0"/>
        <w:jc w:val="both"/>
        <w:rPr>
          <w:sz w:val="28"/>
          <w:szCs w:val="28"/>
        </w:rPr>
      </w:pPr>
      <w:r>
        <w:rPr>
          <w:sz w:val="28"/>
          <w:szCs w:val="28"/>
        </w:rPr>
        <w:tab/>
        <w:t>În motivare s-a arătat că legea penală mai favorabilă care se impune a fi aplicabilă în cauză, în baza dispozițiilor art. 5 Cod Penal, este Codul penal din 1968.</w:t>
      </w:r>
    </w:p>
    <w:p>
      <w:pPr>
        <w:pStyle w:val="Normal"/>
        <w:ind w:right="-720" w:firstLine="720"/>
        <w:jc w:val="both"/>
        <w:rPr/>
      </w:pPr>
      <w:r>
        <w:rPr>
          <w:sz w:val="28"/>
          <w:szCs w:val="28"/>
        </w:rPr>
        <w:t xml:space="preserve">Cu privire la infracţiunea de constituire sau aderare la un grup infracţional organizat, faptă prev. de art. 367 alin. 1 Cod penal (art. 7 alin. 1 din Legea 39/2003), s-a arătat că această faptă nu există, sau respectiv că fapta nu a fost săvârşită cu vinovăţia prevăzută de lege, în sensul că lipseşte atât latura obiectivă, cât şi latura subiectivă a infracţiunii. Astfel, s-a arătat că din probele administrate în cauză nu a rezultat dincolo de orice îndoială, faptul că inculpatul ar fi făcut parte din vreo asociere constituită în scopul comiterii de infracţiuni, inculpatul neavând nimic în comun cu ceilalţi coinculpaţi și nici nu i-a cunoscut pe nici unul dintre aceştia. S-a mai arătat că inculpatul nu a cunoscut despre efectuarea vreunei activităţi de contrabandă şi nu a cunoscut că urmează să transporte ţigarete de contrabandă, fiind abordat de o persoană necunoscută care l-a întrebat dacă este proprietarul autoutilitarei marca ....... cu nr. de înmatriculare ......., care era parcată în faţa localului unde se afla și întrucât i-a răspuns afirmativ, această persoană pe care nu a cunoscut-o de dinainte i-a solicitat să efectueze o cursă contra cost din localitatea .......T1....... până în oraşul .......S........., spunându-i că urmează să transporte nişte bagaje şi i-a oferit suma de 100 de Euro pentru acest serviciu, inculpatul acceptând. S-a mai arătat că inculpatul nu a ştiut nicio clipă despre ce urma să transporte sau că urma să participe la o activitate infracţională. S-a mai arătat că la dosarul cauzei nu este administrată nicio probă din care să rezulte că inculpatul a aderat sau sprijinit sub orice formă un grup infracţional organizat, inculpatul fiind doar de acord să transporte nişte bunuri, o singură dată, fără a şti că era vorba despre ţigări de contrabandă. Inculpatul nu a ţinut legătura în niciun fel cu ceilalţi coinculpaţi, nu s-a asociat în vederea săvârşirii de infracţiuni şi nu a sprijinit niciun grup infracţional. S-a mai arătat că nu s-a dovedit împrejurarea că acest presupus grup infracţional organizat a avut o continuitate în timp, nu este dovedită existenţa unei structuri sau a unei ierarhii în cadrul presupusului grup cu roluri bine definite, precum nici existenţa unui lider al grupului, nu a existat nicio continuitate în timp a presupusului grup infracţional, existând doar un singur act material de contrabandă cu ţigări, despre care inculpatul nu a avut cunoştinţă. </w:t>
      </w:r>
    </w:p>
    <w:p>
      <w:pPr>
        <w:pStyle w:val="Normal"/>
        <w:ind w:right="-720" w:firstLine="708"/>
        <w:jc w:val="both"/>
        <w:rPr>
          <w:sz w:val="28"/>
          <w:szCs w:val="28"/>
        </w:rPr>
      </w:pPr>
      <w:r>
        <w:rPr>
          <w:sz w:val="28"/>
          <w:szCs w:val="28"/>
        </w:rPr>
        <w:t xml:space="preserve">Cu privire la infracţiunea de complicitate la contrabandă s-a arătat că inculpatul nu a avut nicio secundă reprezentarea faptului că urma să transporte ţigări de contrabandă. Inculpatul nu a cunoscut vreo clipă că ar putea fi implicat într-o activitate ilegală şi nu a cunoscut ce anume urmează să transporte, motiv pentru care nu poate fi acuzat de infracţiunea de complicitate la contrabandă, pentru că activitatea de complicitate presupune înlesnirea sau ajutorul dat cu intenţie la săvârşirea unei fapte prevăzute de legea penală. </w:t>
      </w:r>
    </w:p>
    <w:p>
      <w:pPr>
        <w:pStyle w:val="Normal"/>
        <w:ind w:right="-720" w:firstLine="708"/>
        <w:jc w:val="both"/>
        <w:rPr>
          <w:sz w:val="28"/>
          <w:szCs w:val="28"/>
        </w:rPr>
      </w:pPr>
      <w:r>
        <w:rPr>
          <w:sz w:val="28"/>
          <w:szCs w:val="28"/>
        </w:rPr>
        <w:t>S-a precizat că pentru ambele infracţiuni lipseşte atât latura obiectivă, cât şi latura subiectivă a infracţiunii, respectiv nu este dovedită latura subiectivă, intenţia inculpatului în realizarea vreunei activităţi de aderare la un grup infracţional organizat, și nici intenţia în înlesnirea sau ajutorul în realizarea laturii obiective a infracţiunii de contrabandă.</w:t>
      </w:r>
    </w:p>
    <w:p>
      <w:pPr>
        <w:pStyle w:val="Normal"/>
        <w:ind w:right="-720" w:firstLine="720"/>
        <w:jc w:val="both"/>
        <w:rPr>
          <w:sz w:val="28"/>
          <w:szCs w:val="28"/>
        </w:rPr>
      </w:pPr>
      <w:r>
        <w:rPr>
          <w:sz w:val="28"/>
          <w:szCs w:val="28"/>
        </w:rPr>
        <w:t xml:space="preserve">Referitor la solicitarea de schimbare de încadrare juridică a faptelor prin înlăturarea dispozițiilor art. 274 din Legea nr. 86/2006 din conţinutul infracţiunii de contrabandă, faptă prev. de art. 270 din Legea nr. 86/2006 s-a arătat că în cauză nu s-a dovedit că inculpatul a avut cunoştinţă cine urma să efectueze activitatea de contrabandă şi câte persoane vor săvârşi această infracţiune, astfel că nu poate fi vorba despre vreo complicitate din partea inculpatului la o infracţiune săvârşită de mai multe persoane. </w:t>
      </w:r>
    </w:p>
    <w:p>
      <w:pPr>
        <w:pStyle w:val="Normal"/>
        <w:ind w:right="-720" w:firstLine="720"/>
        <w:jc w:val="both"/>
        <w:rPr>
          <w:sz w:val="28"/>
          <w:szCs w:val="28"/>
        </w:rPr>
      </w:pPr>
      <w:r>
        <w:rPr>
          <w:sz w:val="28"/>
          <w:szCs w:val="28"/>
        </w:rPr>
        <w:t>Sub aspectul individualizării pedepsei aplicate s-a arătat că față de modul şi condiţiile în care fapta a fost comisă, poziţia inculpatului, atitudinea sa ulterioară comiterii faptelor, o pedeapsă sub minimul special prevăzut de lege este suficientă pentru îndreptarea acestuia, o pedeapsă în cuantumul stabilit de către prima instanţă apărând în prezent ca excesivă în cauză raportat la persoana inculpatului. S-a mai arătat că inculpatul nu a săvârşit alte fapte de natură penală, nici înainte, nici după comiterea acestor fapte, pe care le-a și recunoscut, și-a întemeiat o familie și are un loc de muncă.  S-a mai arătat că scopul pedepsei poate fi atins și fără privarea de libertate a inculpatului, raportat la persoana acestuia şi la conduita avută anterior săvârşirii infracţiunii.</w:t>
      </w:r>
    </w:p>
    <w:p>
      <w:pPr>
        <w:pStyle w:val="Normal"/>
        <w:ind w:right="-720" w:firstLine="720"/>
        <w:jc w:val="both"/>
        <w:rPr/>
      </w:pPr>
      <w:r>
        <w:rPr>
          <w:sz w:val="28"/>
          <w:szCs w:val="28"/>
        </w:rPr>
        <w:t xml:space="preserve">Inculpatul .......A........., prin avocat ales, a solicitat admiterea apelului, desființarea hotărârii atacate și reindividualizarea pedepsei aplicate în sensul schimbării modalității de executare a pedepsei prin aplicarea dispozițiilor art. 86 indice 1 Cod penal din 1969. </w:t>
      </w:r>
    </w:p>
    <w:p>
      <w:pPr>
        <w:pStyle w:val="Normal"/>
        <w:ind w:right="-720" w:firstLine="720"/>
        <w:jc w:val="both"/>
        <w:rPr>
          <w:sz w:val="28"/>
          <w:szCs w:val="28"/>
        </w:rPr>
      </w:pPr>
      <w:r>
        <w:rPr>
          <w:sz w:val="28"/>
          <w:szCs w:val="28"/>
        </w:rPr>
        <w:t xml:space="preserve">În motivare s-a arătat că, raportat la circumstanţele personale ale inculpatului, la conduita avuta anterior și ulterior săvârşirii faptelor, la posibilităţile de reintegrare socială, la atitudinea sinceră și de recunoaştere a faptelor, scopul pedepsei aplicate de prima instanţă poate fi atins și fără executarea pedepsei în regim privativ de libertate. S-a precizat faptul că atât anterior săvârşirii faptelor cât și ulterior descoperirii acestora inculpatul a desfăşurat activităţi lucrative licite, câstigându-și în mod cinstit existența, este căsătorit, are doi copiii minori și s-a implicat în viața comunității locale prin mai multe activități. </w:t>
      </w:r>
    </w:p>
    <w:p>
      <w:pPr>
        <w:pStyle w:val="Normal"/>
        <w:ind w:right="-720" w:firstLine="720"/>
        <w:jc w:val="both"/>
        <w:rPr/>
      </w:pPr>
      <w:r>
        <w:rPr>
          <w:sz w:val="28"/>
          <w:szCs w:val="28"/>
        </w:rPr>
        <w:t xml:space="preserve">Inculpatul .......B........., prin avocat ales, a solicitat în baza dispozițiilor art. 421 pct. 2 lit. a Cod procedură penală admiterea apelului, desființarea hotărârii atacate și schimbarea încadrării juridice din infracţiunile de constituire a unui grup infracţional organizat şi instigare la contrabandă într-o singură infracţiune de constituire a unui grup infracţional organizat. </w:t>
      </w:r>
    </w:p>
    <w:p>
      <w:pPr>
        <w:pStyle w:val="Normal"/>
        <w:ind w:right="-720" w:firstLine="720"/>
        <w:jc w:val="both"/>
        <w:rPr>
          <w:sz w:val="28"/>
          <w:szCs w:val="28"/>
        </w:rPr>
      </w:pPr>
      <w:r>
        <w:rPr>
          <w:sz w:val="28"/>
          <w:szCs w:val="28"/>
        </w:rPr>
        <w:t>În motivare s-a arătat că grupul infracţional organizat implică o activitate de alcătuire, de înfiinţare a grupului iar în modalitatea iniţierii implică acţiuni prin care se pun bazele acestui grup, toate acestea presupunând stabilirea componenţei, structurii, modului de organizare şi operare, scopului şi mijloacelor, a rolului fiecărui membru şi modalităţilor de aducere la îndeplinire a scopului urmărit. Sub aspect subiectiv este necesar ca persoanele care urmăresc iniţierea şi constituirea unui astfel de grup să fie de acord să facă partea din structura acestuia, să achieseze la scopul urmărit de grup şi modalităţile de aducere la îndeplinire şi, în final, să contribuie activ la realizarea acestui scop, astfel că în aceste împrejurări este evident că infracţiunea de constituire a unui astfel de grup absoarbe infracţiunea de instigare la contrabandă, această din urmă activitate implică acţiunea de stabilire a rolului fiecărui membru a grupului şi a modalităţii de aducere la îndeplinire a scopului urmărit, acţiuni ce reprezintă fiecare în parte, latura obiectivă a infracţiunii de constituire a unui grup infracţional organizat.</w:t>
      </w:r>
    </w:p>
    <w:p>
      <w:pPr>
        <w:pStyle w:val="Normal"/>
        <w:ind w:right="-720" w:firstLine="720"/>
        <w:jc w:val="both"/>
        <w:rPr/>
      </w:pPr>
      <w:r>
        <w:rPr>
          <w:sz w:val="28"/>
          <w:szCs w:val="28"/>
        </w:rPr>
        <w:t>În subsidiar s-a solicitat schimbarea încadrării juridice din infracţiunile de instigare la contrabandă şi complicitate la contrabandă într-o singură infracţiune de complicitate la contrabandă. În acest sens s-a arătat că inculpatul este trimis în judecată pentru infracţiunea de constituire a unui grup infracţional organizat, ceea ce presupune o anumită structură şi o anumită organizare, inclusiv privind desfăşurarea activităţii infracţionale privind atragerea de participanţi pentru activitatea de contrabandă cu ţigări. S-a arătat că forma de participaţie a complicităţii o absoarbe pe cea a instigării, fiind vorba de aceeaşi activitate de contrabandă cu ţigări, invocându-se sentinţa penală nr. ....a7.... pronunţată de Judecătoria .......S......... în dosar nr......b2...., definitivă prin decizia penală nr. ...a8... a Curții de Apel .......O..........</w:t>
      </w:r>
    </w:p>
    <w:p>
      <w:pPr>
        <w:pStyle w:val="Normal"/>
        <w:ind w:right="-720" w:firstLine="720"/>
        <w:jc w:val="both"/>
        <w:rPr>
          <w:sz w:val="28"/>
          <w:szCs w:val="28"/>
        </w:rPr>
      </w:pPr>
      <w:r>
        <w:rPr>
          <w:sz w:val="28"/>
          <w:szCs w:val="28"/>
        </w:rPr>
        <w:t>În ce privește infracțiunea de constituire a unui grup infracţional organizat, faptă prevăzută si pedepsită de art. 367 Cod penal s-a solicitat, în principal achitarea inculpatului, în temeiul art. 16 lit. b Cod procedură penală cu referire la art. 4 Cod penal. În ceea ce priveşte infracţiunea de asociere în vederea săvârşirii de infracţiuni prev. de art. 323 Cod penal din 1968, s-a arătat că aceasta nu se mai regăseşte în noul cod. Intenţia legiuitorului nu a fost însă aceea de a dezincrimina această faptă aşa cum rezultă de altfel şi din minuta nr. 12/2 iunie 2014 ICCJ pronunţată de Completul pentru dezlegarea unor chestiuni de drept în materie penală, ci de a evita suprapunerile de reglementare care au condus la practică neunitară şi dificultăţi de interpretare a textelor şi de stabilire a încadrării juridice. Astfel fiind, în cazul unei fapte săvârşite anterior intrării în vigoare a noului cod care, potrivit Codului penal din 1968 se încadra în dispoziţiile art. 323, se impune a fi analizată în concret situaţia de fapt iar în măsura în care aceasta nu îşi găseşte corespondent în art. 367 din Noul Cod penal se poate considera că sunt incidente dispoziţiile art. 4 Cod penal referitoare la legea penală de dezincriminare.</w:t>
      </w:r>
    </w:p>
    <w:p>
      <w:pPr>
        <w:pStyle w:val="Normal"/>
        <w:ind w:right="-720" w:firstLine="720"/>
        <w:jc w:val="both"/>
        <w:rPr/>
      </w:pPr>
      <w:r>
        <w:rPr>
          <w:sz w:val="28"/>
          <w:szCs w:val="28"/>
        </w:rPr>
        <w:t>S-a învederat că din examinarea stării de fapt expusă şi modul în care se reţine că ar fi acţionat inculpaţii nu sunt întrunite elementele constitutive ale infracţiunii prev de art. 367 Cod penal, context în care soluţia care se impune este cea de achitare conform art. 16 lit. b Cod procedură penală cu referire la art. 4 Cod penal. Infracţiunea reglementată în art. 367 NCP are un conţinut specific şi existenţă de sine stătătoare nefiind suficientă doar participarea mai multor subiecţi activi la comiterea uneia sau a mai multor fapte de acelaşi fel sau de natură diferită prevăzută de legea penală. Pentru a exista această infracţiune în forma unei pluralităţi constituite trebuie să existe un grup de persoane, o organizare specială a acestuia şi un program infracţional ce urmează a fi realizat de membrii acestui grup, or, în speţă nu s-a dovedit cu probe certe faptul că între inculpaţi a existat o înţelegere privind înfiinţarea unui grup, o prealabilă organizare cu stabiliri de ierarhii, împărţiri de sarcini sau responsabilităţi interne şi planificare minuţioasă, în detaliu, a activităţilor infracţionale ce urmează a fi întreprinse și nu s-a dovedit că inculpaţii au avut o reprezentare globală în ce priveşte comiterea faptelor de evaziune fiscală, rolul fiecăruia ca şi evaluare a gradului de participaţie penală. În acest sens, s-a invocat sentinţa penală nr. ....a9..... a Tribunalului ....B2....., definitivă prin decizia penală nr. ....c1...../  a Curţii de Apel .......O..........</w:t>
      </w:r>
    </w:p>
    <w:p>
      <w:pPr>
        <w:pStyle w:val="Normal"/>
        <w:ind w:right="-720" w:firstLine="720"/>
        <w:jc w:val="both"/>
        <w:rPr/>
      </w:pPr>
      <w:r>
        <w:rPr>
          <w:sz w:val="28"/>
          <w:szCs w:val="28"/>
        </w:rPr>
        <w:t>În subsidiar s-a solicitat achitarea inculpatului sub aspectul comiterii infracţiunii prev. de art. 367 alin 2 Cod penal în temeiul art. 16 lit. a Cod procedură penală, pe considerent că fapta nu există. S-a arătat că în  considerentele hotărârii instanţei de fond se reţine că grupul infracţional ar fi fost constituit pe perioada a două luni, octombrie - noiembrie 2007 de inculpatul Fuzi împreună cu inculpatul .......A......... şi alte persoane neidentificate, posibil cetăţeni străini, care însă nu sunt indicate, context în care evident că nu se poate vorbi de existenţa unui grup nici în forma art. 2 din Legea 39/2003 şi nici în forma art. 367 alin 6 din Noul Cod penal. Grupul infracţional organizat implică o activitate de alcătuire, de înfiinţare a grupului iar în modalitatea iniţierii implică acţiuni prin care se pun bazele acestui grup, toate acestea presupunând stabilirea componenţei, structurii, modului de organizare şi operare, scopului şi mijloacelor, a rolului fiecărui membru şi modalităţilor de aducere la îndeplinire a scopului urmărit. Sub aspect subiectiv este necesar ca persoanele care urmăresc iniţierea şi constituirea unui astfel de grup să fie de acord să facă partea din structura acestuia, să achieseze la scopul urmărit de grup şi modalităţile de aducere la îndeplinire şi, în final, să contribuie activ la realizarea acestui scop. În condiţiile în care în rechizitoriu şi considerentele hotărârii se reţine că inculpatul ..  B... ar fi iniţiat şi constituit un grup împreună cu alte persoane, dar pe care autorul rechizitoriului nu le indică, este evident că nu pot fi verificate caracteristicile acestui grup, aşa cum sunt evidenţiate în cele două texte ce cuprind definiţia grupului, de vreme ce nici măcar nu se cunosc persoanele care îl compun. S-a mai arătat că perioada indicată este extrem de redusă în timp pentru a da activităţii desfăşurate caracterul de grup, iar pe de altă parte există un singur act material care de asemenea exclude o organizare şi un scop, specifice infracţiunii reţinută în sarcina inculpatului.</w:t>
      </w:r>
    </w:p>
    <w:p>
      <w:pPr>
        <w:pStyle w:val="Normal"/>
        <w:ind w:right="-720" w:firstLine="720"/>
        <w:jc w:val="both"/>
        <w:rPr/>
      </w:pPr>
      <w:r>
        <w:rPr>
          <w:sz w:val="28"/>
          <w:szCs w:val="28"/>
        </w:rPr>
        <w:t xml:space="preserve">Referitor la infracţiunea de complicitate la contrabandă s-a solicitat reducerea pedeapsei aplicată pentru comiterea acestei infracţiuni, recunoscută de către inculpat, ţinând seama atât de reducerea cu 1/3 a limitelor de pedeapsă ca urmare a aplicării procedurii simplificate a recunoaşterii vinovăţiei cât şi a reţinerii circumstanţele atenuante prevăzute de art. 74 alin. 1 lit a (conduita bună a inculpatului anterior săvârşirii faptelor), precum şi a dispozițiilor art. 74 alin. 2 Cod penal, și anume  împrejurarea că inculpatul este căsătorit, are 2 copii minori spre creştere şi educare, are loc de muncă - munceşte în străinătate (.....) conform actelor anexate, iar de la data comiterii faptei (2007) au trecut mai mult de 7 ani, timp în care inculpatul nu a mai avut nicio problemă cu legea. S-a mai arătat că cuantumul pedepselor aplicate inculpatului ..  B... este vădit disproporţionat faţă de pedeapsele aplicate celorlalţi inculpaţi, egală practic cu a acestora, deşi acest inculpat a recurs la procedura simplificată a recunoaşterii vinovăţiei. În ce privește modalitatea de executare s-a solicitat a-i fi aplicat inculpatului un regim neprivativ de libertate și anume dispozițiile art. 81 Cod penal din 1968 sau 86/1 Cod penal din 1968, arătându-se că scopul sancţiunii penale poate fi atins şi fără executarea pedepsei în regim de detenţie, raportat la situaţia sa socială şi timpul scurs de la data comiterii faptelor. </w:t>
      </w:r>
    </w:p>
    <w:p>
      <w:pPr>
        <w:pStyle w:val="Normal"/>
        <w:ind w:right="-720" w:firstLine="720"/>
        <w:jc w:val="both"/>
        <w:rPr/>
      </w:pPr>
      <w:r>
        <w:rPr>
          <w:sz w:val="28"/>
          <w:szCs w:val="28"/>
        </w:rPr>
        <w:t>Inculpatul .......D......... a solicitat admiterea apelului, desființarea hotărârii atacate și în rejudecare, referitor la infracţiunea de constituire a unui grup infracţional organizat, faptă prevăzută si pedepsită de art. 367 Cod penal, în principal achitarea în temeiul art. 16 lit. b Cod procedură penală cu referire la art. 4 Cod penal. În ceea ce priveşte infracţiunea de asociere în vederea săvârşirii de infracţiuni prev. de art. 323 Cod penal din 1968, s-a arătat că aceasta nu se mai regăseşte în noul cod. Intenţia legiuitorului nu a fost însă aceea de a dezincrimina această faptă aşa cum rezultă de altfel şi din minuta nr. 12/2 iunie 2014 ICCJ pronunţată de Completul pentru dezlegarea unor chestiuni de drept în materie penală, ci de a evita suprapunerile de reglementare care au condus la practică neunitară şi dificultăţi de interpretare a textelor şi de stabilire a încadrării juridice. Astfel fiind, în cazul unei fapte săvârşite anterior intrării în vigoare a noului cod care, potrivit Codului penal din 1968 se încadra în dispoziţiile art. 323, se impune a fi analizată în concret situaţia de fapt iar în măsura în care aceasta nu îşi găseşte corespondent în art. 367 din Noul Cod penal se poate considera că sunt incidente dispoziţiile art. 4 Cod penal referitoare la legea penală de dezincriminare.</w:t>
      </w:r>
    </w:p>
    <w:p>
      <w:pPr>
        <w:pStyle w:val="Normal"/>
        <w:ind w:right="-720" w:firstLine="720"/>
        <w:jc w:val="both"/>
        <w:rPr/>
      </w:pPr>
      <w:r>
        <w:rPr>
          <w:sz w:val="28"/>
          <w:szCs w:val="28"/>
        </w:rPr>
        <w:t>S-a învederat că din examinarea stării de fapt expusă şi modul în care se reţine că ar fi acţionat inculpaţii nu sunt întrunite elementele constitutive ale infracţiunii prev. de art. 367 Cod penal, context în care soluţia care se impune este cea de achitare conform art. 16 lit. b Cod procedură penală cu referire la art. 4 Cod penal. Infracţiunea reglementată în art. 367 NCP are un conţinut specific şi existenţă de sine stătătoare nefiind suficientă doar participarea mai multor subiecţi activi la comiterea uneia sau a mai multor fapte de acelaşi fel sau de natură diferită prevăzută de legea penală. Pentru a exista această infracţiune în forma unei pluralităţi constituite trebuie să existe un grup de persoane, o organizare specială a acestuia şi un program infracţional ce urmează a fi realizat de membrii acestui grup, or, în speţă nu s-a dovedit cu probe certe faptul că între inculpaţi a existat o înţelegere privind înfiinţarea unui grup, o prealabilă organizare cu stabiliri de ierarhii, împărţiri de sarcini sau responsabilităţi interne şi planificare minuţioasă, în detaliu, a activităţilor infracţionale ce urmează a fi întreprinse și nu s-a dovedit că inculpaţii au avut o reprezentare globală în ce priveşte comiterea faptelor de evaziune fiscală, rolul fiecăruia ca şi evaluare a gradului de participaţie penală. În acest sens, s-a invocat sentinţa penală nr. ....a9..... a Tribunalului ....B2....., definitivă prin decizia penală nr. ....c1...../  a Curţii de Apel .......O..........</w:t>
      </w:r>
    </w:p>
    <w:p>
      <w:pPr>
        <w:pStyle w:val="Normal"/>
        <w:ind w:right="-720" w:firstLine="720"/>
        <w:jc w:val="both"/>
        <w:rPr/>
      </w:pPr>
      <w:r>
        <w:rPr>
          <w:sz w:val="28"/>
          <w:szCs w:val="28"/>
        </w:rPr>
        <w:t>În subsidiar s-a solicitat achitarea inculpatului sub aspectul comiterii infracţiunii prev. de art. 367 alin 2 Cod penal în temeiul art. 16 lit. a Cod procedură penală, pe considerent că fapta nu există. S-a arătat că în  considerentele hotărârii instanţei de fond se reţine că inculpatul .....D.... ar fi aderat în perioada octombrie - noiembrie 2007 la o formă de cooperare infracţională, cu perspectiva unei durate în timp iar pe de altă parte în ce priveşte constituirea grupului se arată că acesta ar fi fost constituit de inculpatul ....B.... împreună cu inculpatul .......A......... şi alte persoane neidentificate, posibil cetăţeni străini, care însă nu sunt indicate, context în care evident că nu se poate vorbi de existenţa unui grup nici în forma art. 2 din Legea 39/2003 şi nici în forma art. 367 alin 6 din Noul Cod penal. Grupul infracţional organizat implică o activitate de alcătuire, de înfiinţare a grupului iar în modalitatea iniţierii implică acţiuni prin care se pun bazele acestui grup, toate acestea presupunând stabilirea componenţei, structurii, modului de organizare şi operare, scopului şi mijloacelor, a rolului fiecărui membru şi modalităţilor de aducere la îndeplinire a scopului urmărit. Sub aspect subiectiv este necesar ca persoanele care urmăresc iniţierea şi constituirea unui astfel de grup să fie de acord să facă partea din structura acestuia, să achieseze la scopul urmărit de grup şi modalităţile de aducere la îndeplinire şi, în final, să contribuie activ la realizarea acestui scop. În condiţiile în care în rechizitoriu şi considerentele hotărârii se reţine că inculpatul ..  B... ar fi iniţiat şi constituit un grup împreună cu alte persoane, dar pe care autorul rechizitoriului nu le indică, este evident că nu pot fi verificate caracteristicile acestui grup, aşa cum sunt evidenţiate în cele două texte ce cuprind definiţia grupului, de vreme ce nici măcar nu se cunosc persoanele care îl compun. S-a mai arătat că perioada indicată este extrem de redusă în timp pentru a da activităţii desfăşurate caracterul de grup, iar pe de altă parte există un singur act material care de asemenea exclude o organizare şi un scop, specifice infracţiunii reţinută în sarcina inculpatului.</w:t>
      </w:r>
    </w:p>
    <w:p>
      <w:pPr>
        <w:pStyle w:val="Normal"/>
        <w:ind w:right="-720" w:firstLine="720"/>
        <w:jc w:val="both"/>
        <w:rPr>
          <w:sz w:val="28"/>
          <w:szCs w:val="28"/>
        </w:rPr>
      </w:pPr>
      <w:r>
        <w:rPr>
          <w:sz w:val="28"/>
          <w:szCs w:val="28"/>
        </w:rPr>
        <w:t xml:space="preserve">Referitor la infracţiunea de complicitate la contrabandă s-a solicitat a se avea în vedere poziţia de recunoaştere a inculpatului cu privire la implicarea sa în activitatea de contrabandă, context în care s-a solicitat reducerea pedepsei sub minimul special prevăzut de lege prin reţinerea, în afara circumstanţei atenuante prev. de art. 74 lit. a Cod penal reţinută de instanţa de fond şi a celei prev. de art. 74 lit. c, respectiv art. 74 alin 2 Cod penal. S-a arătat că inculpatul are în antecedenţă o infracţiune comisă din culpă, concurentă cu faptele din prezenta cauză, iar pe de altă parte în prezent acesta desfăşoară activităţi oneste din agricultură, ceea ce demonstrează că obţine venituri licite. S-a mai arătat că de la comiterea faptei au trecut mai mult de 7 ani, timp în care inculpatul nu a mai avut niciun contact cu legea penală. Față de cele arătate s-a solicitat reducerea cuantumului pedepsei aplicată de instanţa de fond iar ca modalitate de executare a-i fi aplicat inculpatului un regim neprivativ de libertate, respectiv aplicarea art. 86/1 Cod penal din 1968, arătându-se că scopul sancţiunii penale poate fi atins şi fără executarea pedepsei în regim de detenţie. </w:t>
      </w:r>
    </w:p>
    <w:p>
      <w:pPr>
        <w:pStyle w:val="Normal"/>
        <w:ind w:right="-720" w:firstLine="720"/>
        <w:jc w:val="both"/>
        <w:rPr/>
      </w:pPr>
      <w:r>
        <w:rPr>
          <w:sz w:val="28"/>
          <w:szCs w:val="28"/>
        </w:rPr>
        <w:t>Inculpatul .......C......... a solicitat admiterea acestuia, desfiinţarea hotărâri atacate şi în rejudecare achitarea pentru infracţiunile de constituire a unui grup infracţional organizat prev. de art. 7 din Legea nr. 39/2003 şi complicitate la contrabandă.</w:t>
      </w:r>
    </w:p>
    <w:p>
      <w:pPr>
        <w:pStyle w:val="Normal"/>
        <w:ind w:right="-720" w:firstLine="720"/>
        <w:jc w:val="both"/>
        <w:rPr>
          <w:sz w:val="28"/>
          <w:szCs w:val="28"/>
        </w:rPr>
      </w:pPr>
      <w:r>
        <w:rPr>
          <w:sz w:val="28"/>
          <w:szCs w:val="28"/>
        </w:rPr>
        <w:t xml:space="preserve">În motivare s-a arătat că pentru a putea fi vorba despre constituirea unui grup infracţional organizat, ar fi fost necesar ca inculpatul să efectueze mai multe acte materiale decât un singur transport. S-a solicitat şi reţinerea legii penale vechi ca fiind legea penală mai favorabilă în cauză. </w:t>
      </w:r>
    </w:p>
    <w:p>
      <w:pPr>
        <w:pStyle w:val="Normal"/>
        <w:ind w:right="-720" w:firstLine="720"/>
        <w:jc w:val="both"/>
        <w:rPr>
          <w:sz w:val="28"/>
          <w:szCs w:val="28"/>
        </w:rPr>
      </w:pPr>
      <w:r>
        <w:rPr>
          <w:sz w:val="28"/>
          <w:szCs w:val="28"/>
        </w:rPr>
        <w:t xml:space="preserve">În subsidiar s-a solicitat înlăturarea sporului de pedeapsă de 6 luni închisoare. S-a învederat instanţei că inculpatul are o relaţie stabilă, din care urmează să se nască un copil, că regretă ceea ce s-a întâmplat şi că nu a uzat de procedura simplificată a recunoaşterii vinovăţiei, apreciind că nu este vinovat. </w:t>
      </w:r>
    </w:p>
    <w:p>
      <w:pPr>
        <w:pStyle w:val="Normal"/>
        <w:ind w:right="-720" w:firstLine="708"/>
        <w:jc w:val="both"/>
        <w:rPr>
          <w:b/>
          <w:b/>
          <w:sz w:val="28"/>
          <w:szCs w:val="28"/>
        </w:rPr>
      </w:pPr>
      <w:r>
        <w:rPr>
          <w:b/>
          <w:sz w:val="28"/>
          <w:szCs w:val="28"/>
        </w:rPr>
        <w:t>Curtea, examinând hotărârea atacată, conform articolului 420 alineatul 8 din Codul de procedură penală, pe baza actelor şi materialului din dosarul cauzei, în raport de motivele invocate, cât şi sub toate aspectele de fapt şi drept potrivit articolului 417 din Codul de procedură penală, constată următoarele:</w:t>
      </w:r>
    </w:p>
    <w:p>
      <w:pPr>
        <w:pStyle w:val="Normal"/>
        <w:ind w:right="-720" w:firstLine="708"/>
        <w:jc w:val="both"/>
        <w:rPr>
          <w:sz w:val="28"/>
          <w:szCs w:val="28"/>
        </w:rPr>
      </w:pPr>
      <w:r>
        <w:rPr>
          <w:sz w:val="28"/>
          <w:szCs w:val="28"/>
        </w:rPr>
        <w:t xml:space="preserve">Din examinarea actelor şi lucrărilor din dosar, rezultă că instanţa de fond în mod corect a reţinut situaţia de fapt cât şi vinovăţia inculpaților în deplină concordanţa cu probele administrate în cauză atât în faza de urmărire  penală cât şi în faza de judecată. </w:t>
      </w:r>
    </w:p>
    <w:p>
      <w:pPr>
        <w:pStyle w:val="Normal"/>
        <w:ind w:right="-720" w:firstLine="708"/>
        <w:jc w:val="both"/>
        <w:rPr>
          <w:sz w:val="28"/>
          <w:szCs w:val="28"/>
        </w:rPr>
      </w:pPr>
      <w:r>
        <w:rPr>
          <w:sz w:val="28"/>
          <w:szCs w:val="28"/>
        </w:rPr>
        <w:t xml:space="preserve">Potrivit art.2 lit.a din Legea nr.39/2003 „grupul infracţional organizat este acel grup structurat, format din trei sau mai multe persoane care există pentru o perioadă şi acţionează în mod coordonat în scopul comiterii uneia sau mai multor infracţiuni grave, pentru a obţine direct sau indirect un  beneficiu financiar sau alt beneficiu material; nu constituie grup infracţional organizat grupul format ocazional în scopul comiterii imediate a uneia sau mai multor infracţiuni şi care nu are continuitate sau o structură determinată ori roluri prestabilite pentru membri săi”. Rezultă că, pentru a fi în prezenţa unui grup infracţional organizat este necesar a fi îndeplinite în mod cumulativ două condiţii şi anume: în primul rând, este necesar ca grupul să fie format din trei sau mai multe persoane şi să funcţioneze pe o anumită perioadă de timp şi în mod coordonat. Cu privire la modul coordonat de funcţionare, este nevoie ca în cadrul grupului să există o subordonare ierarhică, prestabilită, în sensul că trebuie prevăzut rolul fiecărui membru în comiterea infracţiunii. De asemenea, caracterul coordonat presupune planificare, organizare, control cât şi procurarea de instrumente, mijloace specifice, folosirea de combinaţii, etc; a doua condiţie esenţială pentru existenţa grupului infracţional organizat, este aceea ca el să nu aibă un caracter ocazional, ci să fie constituit pe baza unui „studiu” prealabil care să aibă în vedere anumite calităţi, însuşiri şi specializări ale membrilor acestuia. În fapt, grupul trebuie să aibă o structură determinată, adică să aibă anumite componente cu sarcini complementare în realizarea activităţii infracţionale, o aşa zisă diviziune a muncii în cadrul unei ierarhii cu roluri prestabilite şi reguli de comportare specifice unei unităţi structurate. </w:t>
      </w:r>
    </w:p>
    <w:p>
      <w:pPr>
        <w:pStyle w:val="Normal"/>
        <w:ind w:right="-720" w:hanging="0"/>
        <w:jc w:val="both"/>
        <w:rPr>
          <w:sz w:val="28"/>
          <w:szCs w:val="28"/>
        </w:rPr>
      </w:pPr>
      <w:r>
        <w:rPr>
          <w:sz w:val="28"/>
          <w:szCs w:val="28"/>
        </w:rPr>
        <w:tab/>
        <w:t xml:space="preserve">În art.7 din Legea nr.39/2003 se arată că se pedepseşte cu închisoare de la 5 la 20 de ani şi interzicerea unor drepturi „iniţierea sau constituirea unui grup infracţional organizat ori aderarea sau sprijinirea sub orice formă a unui astfel de grup”. </w:t>
      </w:r>
    </w:p>
    <w:p>
      <w:pPr>
        <w:pStyle w:val="Normal"/>
        <w:autoSpaceDE w:val="false"/>
        <w:ind w:right="-720" w:hanging="0"/>
        <w:jc w:val="both"/>
        <w:rPr>
          <w:sz w:val="28"/>
          <w:szCs w:val="28"/>
        </w:rPr>
      </w:pPr>
      <w:r>
        <w:rPr>
          <w:sz w:val="28"/>
          <w:szCs w:val="28"/>
        </w:rPr>
        <w:tab/>
        <w:t xml:space="preserve">Din analiza elementelor constitutive ale infracţiunii prev. de art. 7 alin. 1 din Legea nr. 39/2003, se deduce că latura obiectivă a acesteia constă în acţiunea de a iniţia şi de a constitui un grup infracţional, fie de aderare sau sprijinire a acestuia. </w:t>
      </w:r>
    </w:p>
    <w:p>
      <w:pPr>
        <w:pStyle w:val="Normal"/>
        <w:autoSpaceDE w:val="false"/>
        <w:ind w:right="-720" w:hanging="0"/>
        <w:jc w:val="both"/>
        <w:rPr>
          <w:sz w:val="28"/>
          <w:szCs w:val="28"/>
        </w:rPr>
      </w:pPr>
      <w:r>
        <w:rPr>
          <w:sz w:val="28"/>
          <w:szCs w:val="28"/>
        </w:rPr>
        <w:tab/>
        <w:t>Iniţierea unui grup infracţional organizat înseamnă pregătirea sau organizarea unei asemenea structuri, iar, iniţiatorul este persoana care pune bazele unei pluralităţi constituite de infractori. Constituirea implică asocierea şi înţelegerea mai multor persoane în scopul de a fiinţa în timp şi de a pregăti şi organiza infracţiuni prevăzute de lege. Iniţierea presupune nu numai concepţia, ci şi activităţi de materializare a ideii, respectiv lămurire, întruniri, consfătuiri, planuri, etc. Aderarea la grup se realizează prin exprimarea consimţământului expres al unei persoane de a face parte din structura infracţională, în timp ce sprijinirea grupului presupune furnizare de asistenţă, ajutor sau sfaturi în vederea săvârşirii infracţiunilor. Sprijinirea asocierii infracţionale înseamnă ajutorul, de orice fel, acordat unui astfel de grup, fie de natură materială, fie de natură morală (atragerea de aderenţi).</w:t>
      </w:r>
    </w:p>
    <w:p>
      <w:pPr>
        <w:pStyle w:val="Normal"/>
        <w:autoSpaceDE w:val="false"/>
        <w:ind w:right="-720" w:hanging="0"/>
        <w:jc w:val="both"/>
        <w:rPr>
          <w:sz w:val="28"/>
          <w:szCs w:val="28"/>
        </w:rPr>
      </w:pPr>
      <w:r>
        <w:rPr>
          <w:sz w:val="28"/>
          <w:szCs w:val="28"/>
        </w:rPr>
        <w:tab/>
        <w:t>Pentru existenţa infracţiunii analizate, latura obiectivă, în oricare dintre acţiunile sale alternative, trebuie să aibă ca finalitate un grup infracţional organizat, care să-şi propună săvârşirea uneia sau mai multor infracţiuni grave.</w:t>
      </w:r>
    </w:p>
    <w:p>
      <w:pPr>
        <w:pStyle w:val="Normal"/>
        <w:autoSpaceDE w:val="false"/>
        <w:ind w:right="-720" w:hanging="0"/>
        <w:jc w:val="both"/>
        <w:rPr>
          <w:sz w:val="28"/>
          <w:szCs w:val="28"/>
        </w:rPr>
      </w:pPr>
      <w:r>
        <w:rPr>
          <w:sz w:val="28"/>
          <w:szCs w:val="28"/>
        </w:rPr>
        <w:tab/>
        <w:t xml:space="preserve">Condiţia privind gravitatea infracţiunii este îndeplinită, potrivit art. 2 din Legea nr. 39/2003, fiind încălcat regimul vamal, cu consecinţa introducerii în țară ilegal de ţigări prin contrabandă. </w:t>
      </w:r>
    </w:p>
    <w:p>
      <w:pPr>
        <w:pStyle w:val="Normal"/>
        <w:autoSpaceDE w:val="false"/>
        <w:ind w:right="-720" w:hanging="0"/>
        <w:jc w:val="both"/>
        <w:rPr>
          <w:sz w:val="28"/>
          <w:szCs w:val="28"/>
        </w:rPr>
      </w:pPr>
      <w:r>
        <w:rPr>
          <w:sz w:val="28"/>
          <w:szCs w:val="28"/>
        </w:rPr>
        <w:tab/>
        <w:t>Sub aspectul laturii subiective, trebuie arătat că fapta este săvârşită cu intenţie directă, aceasta trebuind să fie calificată de scop cel puţin din două considerente: persoana trebuie să ştie şi să fie de acord cu înfiinţarea, aderarea, şi sprijinirea grupului, ştiind că urmează a fi comise infracţiuni grave; trebuie să urmărească obţinerea unor foloase sau avantaje materiale.</w:t>
      </w:r>
    </w:p>
    <w:p>
      <w:pPr>
        <w:pStyle w:val="Normal"/>
        <w:ind w:right="-720" w:firstLine="708"/>
        <w:jc w:val="both"/>
        <w:rPr>
          <w:sz w:val="28"/>
          <w:szCs w:val="28"/>
        </w:rPr>
      </w:pPr>
      <w:r>
        <w:rPr>
          <w:sz w:val="28"/>
          <w:szCs w:val="28"/>
        </w:rPr>
        <w:t>Analizând starea de fapt prin prisma probelor administrate în cursul urmăririi penale cât şi cu ocazia cercetării judecătoreşti rezultă că activitatea inculpaţilor a fost organizată într-un grup bine coordonat, cu roluri prestabilite, care a acţionat pe o perioadă de timp - activitatea fiind de altfel întreruptă prin depistarea lor de către organele de poliţie -, şi evident în scopul de a obţine foloase materiale concretizate în sume mari care urmau să parvină din această activitate.</w:t>
      </w:r>
    </w:p>
    <w:p>
      <w:pPr>
        <w:pStyle w:val="Normal"/>
        <w:ind w:right="-720" w:firstLine="708"/>
        <w:jc w:val="both"/>
        <w:rPr>
          <w:bCs/>
          <w:sz w:val="28"/>
          <w:szCs w:val="28"/>
        </w:rPr>
      </w:pPr>
      <w:r>
        <w:rPr>
          <w:sz w:val="28"/>
          <w:szCs w:val="28"/>
        </w:rPr>
        <w:t xml:space="preserve">Inculpaţii .......B......... şi .......A........., împreună cu persoane neidentificate, cetăţeni .......U......., în perioada octombrie-noiembrie 2007, au constituit un grup infracţional organizat, cu caracter transfrontalier, în vederea săvârşirii infracţiunii de contrabandă, respectiv în vederea comandării, introducerii în ţară prin alte locuri decât cele prevăzute pentru controlul vamal, a preluării din zona de frontieră şi a valorificării ulterioare a ţigărilor provenite din .......U........ </w:t>
      </w:r>
    </w:p>
    <w:p>
      <w:pPr>
        <w:pStyle w:val="Normal"/>
        <w:ind w:right="-720" w:firstLine="708"/>
        <w:jc w:val="both"/>
        <w:rPr>
          <w:bCs/>
          <w:sz w:val="28"/>
          <w:szCs w:val="28"/>
        </w:rPr>
      </w:pPr>
      <w:r>
        <w:rPr>
          <w:sz w:val="28"/>
          <w:szCs w:val="28"/>
        </w:rPr>
        <w:t xml:space="preserve">La acest grup au aderat apoi şi inculpaţii .......C........., .......E....... şi .......D........ Așadar, grupul inculpaţilor a avut mai mult de trei membri, a acţionat în mod coordonat pentru o perioada de circa 2 luni în scopul comiterii infracţiunii de contrabandă în vederea obţinerii de venituri ilicite și a avut o structură extrem de bine definite. În cadrul acestui grup infracţional organizat rolul fiecărui inculpat era foarte bine stabilit. Astfel, inculpatul  .......B........., avea rolul de coordonare a întregii activităţi a grupului, de a ţine legătura cu membrii din .......U....... ai grupului infracţional, de a comanda transporturile de ţigări din această ţară în România  şi de a organiza şi coordona direct activităţile de introducere în ţară şi preluare a ţigărilor din zona de frontieră. </w:t>
      </w:r>
    </w:p>
    <w:p>
      <w:pPr>
        <w:pStyle w:val="Normal"/>
        <w:ind w:right="-720" w:firstLine="708"/>
        <w:jc w:val="both"/>
        <w:rPr>
          <w:bCs/>
          <w:sz w:val="28"/>
          <w:szCs w:val="28"/>
        </w:rPr>
      </w:pPr>
      <w:r>
        <w:rPr>
          <w:sz w:val="28"/>
          <w:szCs w:val="28"/>
        </w:rPr>
        <w:t xml:space="preserve">Inculpatul  .......A......... avea rolul de a întări structura grupului şi capacitatea acestuia de a săvârşi acte infracţionale prin atragerea în activităţile infracţionale a  poliţiştilor de frontieră  ce aveau atribuţii de paza a frontierei şi cunoşteau dispunerea patrulelor, mărind astfel şansele de succes a activităţilor infracţionale şi scăzând riscul prinderii de către organele de poliţie. În cadrul grupului acesta avea şi rolul de a participa la activităţile de preluare  din zona de frontieră şi de transportare către interiorul ţării a ţigărilor  de contrabandă, după introducerea acestora în ţară de către membrii din .......U....... ai grupului infracţional. </w:t>
      </w:r>
    </w:p>
    <w:p>
      <w:pPr>
        <w:pStyle w:val="Normal"/>
        <w:keepNext w:val="true"/>
        <w:numPr>
          <w:ilvl w:val="0"/>
          <w:numId w:val="0"/>
        </w:numPr>
        <w:ind w:right="-720" w:firstLine="708"/>
        <w:jc w:val="both"/>
        <w:outlineLvl w:val="7"/>
        <w:rPr/>
      </w:pPr>
      <w:r>
        <w:rPr>
          <w:sz w:val="28"/>
          <w:szCs w:val="28"/>
        </w:rPr>
        <w:t xml:space="preserve">Inculpaţii .......C........., .......E....... şi .......D....... aveau rolul de a se deplasa în zona de frontieră de unde, cu ajutorul unor mijloace de transport de tip microbus, urmau să preia, să încarce în vehicule şi apoi să transporte către interiorul ţării ţigările de contrabandă, după introducerea acestora în ţară de către membrii din .......U....... ai grupului infracţional. </w:t>
      </w:r>
    </w:p>
    <w:p>
      <w:pPr>
        <w:pStyle w:val="Normal"/>
        <w:keepNext w:val="true"/>
        <w:numPr>
          <w:ilvl w:val="0"/>
          <w:numId w:val="0"/>
        </w:numPr>
        <w:ind w:right="-720" w:firstLine="708"/>
        <w:jc w:val="both"/>
        <w:outlineLvl w:val="7"/>
        <w:rPr/>
      </w:pPr>
      <w:r>
        <w:rPr>
          <w:sz w:val="28"/>
          <w:szCs w:val="28"/>
        </w:rPr>
        <w:t xml:space="preserve">Organizarea inculpaţilor într-un grup infracţional organizat cu caracter transfrontalier, precum şi rolurile acestora în cadrul grupului rezultă și din modalitatea în care aceştia au acţionat pe de o parte în vederea racolării martorului .......F......., agent în cadrul Sectorului Poliţiei de Frontieră .......T..., jud. .......S......... căruia i-a propus să ia parte la activităţile de contrabandă ce urmau a fi efectuate, prin furnizarea către membrii grupului de informaţii referitoare la dispunerea patrulelor de frontieră şi lăsarea fără supraveghere a unei porţiuni din frontiera de stat pentru a facilita introducerea în ţară și preluarea ţigărilor de contrabandă, pe de altă parte în vederea organizării preluării de la frontieră a unui număr de ...... de pachete de ţigări în data de ......11.2007.  </w:t>
      </w:r>
    </w:p>
    <w:p>
      <w:pPr>
        <w:pStyle w:val="Normal"/>
        <w:widowControl w:val="false"/>
        <w:autoSpaceDE w:val="false"/>
        <w:ind w:right="-720" w:firstLine="708"/>
        <w:jc w:val="both"/>
        <w:rPr/>
      </w:pPr>
      <w:r>
        <w:rPr>
          <w:bCs/>
          <w:sz w:val="28"/>
          <w:szCs w:val="28"/>
        </w:rPr>
        <w:t xml:space="preserve">Din probele administrate atât în cursul urmăririi penale cât şi cu ocazia cercetării judecătoreşti și anume declarații de inculpați, martori și convorbirile telefonice intereptate, rezultă fără putinţă de tăgadă că inculpaţii s-au constituit într-un grup infracţional organizat în scopul </w:t>
      </w:r>
      <w:r>
        <w:rPr>
          <w:sz w:val="28"/>
          <w:szCs w:val="28"/>
        </w:rPr>
        <w:t>comiterii unor infracţiuni grave, respectiv contrabanda cu ţigări. Grupul astfel constituit a existat octombrie - noiembrie 2007, când activitatea grupului a fost stopată cu ocazia prinderii în flagrant de către organele de poliţie, astfel că, în cauză, nu se poate reţine infracţiunea prevăzută de art.323 din Codul penal.</w:t>
      </w:r>
    </w:p>
    <w:p>
      <w:pPr>
        <w:pStyle w:val="Normal"/>
        <w:widowControl w:val="false"/>
        <w:autoSpaceDE w:val="false"/>
        <w:ind w:right="-720" w:firstLine="708"/>
        <w:jc w:val="both"/>
        <w:rPr/>
      </w:pPr>
      <w:r>
        <w:rPr>
          <w:sz w:val="28"/>
          <w:szCs w:val="28"/>
        </w:rPr>
        <w:t xml:space="preserve">De altfel, </w:t>
      </w:r>
      <w:r>
        <w:rPr>
          <w:iCs/>
          <w:sz w:val="28"/>
          <w:szCs w:val="28"/>
        </w:rPr>
        <w:t>inculpaţii</w:t>
      </w:r>
      <w:r>
        <w:rPr>
          <w:sz w:val="28"/>
          <w:szCs w:val="28"/>
        </w:rPr>
        <w:t xml:space="preserve"> .......B......... și .......A......... au recunoscut în totalitate săvârşirea infracţiunilor ce au făcut obiectul actului de sesizare, fiind judecaţi în </w:t>
      </w:r>
      <w:r>
        <w:rPr>
          <w:iCs/>
          <w:sz w:val="28"/>
          <w:szCs w:val="28"/>
        </w:rPr>
        <w:t>cadrul procedurii simplificate a recunoaşterii vinovăţiei.</w:t>
      </w:r>
    </w:p>
    <w:p>
      <w:pPr>
        <w:pStyle w:val="Normal"/>
        <w:widowControl w:val="false"/>
        <w:autoSpaceDE w:val="false"/>
        <w:ind w:right="-720" w:firstLine="708"/>
        <w:jc w:val="both"/>
        <w:rPr/>
      </w:pPr>
      <w:r>
        <w:rPr>
          <w:sz w:val="28"/>
          <w:szCs w:val="28"/>
        </w:rPr>
        <w:t>Nu pot fi primite nici apărările inculpatului .......C........., din declarația martorului Dălan reținându-se că  autovehiculul marca ................., înmatriculat cu nr.............., având ca proprietar pe numitul ...F1..., în interiorul căruia au fost descoperite un număr de .... colete ce conţineau ţigări provenite din actul infracţional de contrabandă, a fost condus în vederea preluării ţigărilor, de către inculpatul .......C........., fiind împrumutat de la martorul ...F1..., cu justificarea efectuării unui transport de produse agricole. De altfel, activitatea inculpatului de contrabandă rezultă și din SMS-urile găsite în telefoanele aparținând acestuia.</w:t>
      </w:r>
    </w:p>
    <w:p>
      <w:pPr>
        <w:pStyle w:val="Normal"/>
        <w:tabs>
          <w:tab w:val="clear" w:pos="708"/>
          <w:tab w:val="left" w:pos="0" w:leader="none"/>
        </w:tabs>
        <w:ind w:right="-720" w:hanging="0"/>
        <w:jc w:val="both"/>
        <w:rPr/>
      </w:pPr>
      <w:r>
        <w:rPr>
          <w:sz w:val="28"/>
          <w:szCs w:val="28"/>
        </w:rPr>
        <w:tab/>
        <w:t>Referitor la participarea inculpatului .......D........., din declarațiile martorilor .....K.... şi .....K1.... se reține că autoutilitara marca ..............., înmatriculată cu nr........ emis de autorităţile .....G....., în interiorul căreia au fost descoperite un număr de .... colete ce conţineau ţigări provenite din actul infracţional, a fost condusă de către inculpatul .......D..........</w:t>
      </w:r>
    </w:p>
    <w:p>
      <w:pPr>
        <w:pStyle w:val="Normal"/>
        <w:tabs>
          <w:tab w:val="clear" w:pos="708"/>
          <w:tab w:val="left" w:pos="0" w:leader="none"/>
        </w:tabs>
        <w:ind w:right="-720" w:hanging="0"/>
        <w:jc w:val="both"/>
        <w:rPr/>
      </w:pPr>
      <w:r>
        <w:rPr>
          <w:sz w:val="28"/>
          <w:szCs w:val="28"/>
        </w:rPr>
        <w:tab/>
        <w:t>Totodată, în privința actelor de participare ale inculpatului .......E......... la realizarea activităţii de contrabandă, din coroborarea datelor şi împrejurărilor reliefate de declaraţiile martorului ..E1...., tatăl inculpatului, cu declaraţiile date de inculpatul .......E......... în cursul urmăririi penale precum şi declaraţia dată în cursul cercetării judecătoreşti, că autovehiculul marca ................, cu nr. de înmatriculare ......, având ca proprietar pe ..E1...., în care au fost descoperite ... colete ce conţineau ţigări provenite din actul infracţional, a fost condus în vederea preluării ţigărilor de către inculpatul  .......E.......   .</w:t>
      </w:r>
    </w:p>
    <w:p>
      <w:pPr>
        <w:pStyle w:val="Normal"/>
        <w:tabs>
          <w:tab w:val="clear" w:pos="708"/>
          <w:tab w:val="left" w:pos="0" w:leader="none"/>
        </w:tabs>
        <w:ind w:right="-720" w:hanging="0"/>
        <w:jc w:val="both"/>
        <w:rPr>
          <w:sz w:val="28"/>
          <w:szCs w:val="28"/>
        </w:rPr>
      </w:pPr>
      <w:r>
        <w:rPr>
          <w:sz w:val="28"/>
          <w:szCs w:val="28"/>
        </w:rPr>
        <w:tab/>
        <w:t xml:space="preserve">Prin urmare, aceste probe amintite mai sus coroborate cu celelalte probe administrate în cauză, conduc la concluzia că organizarea actului infracţional, inclusiv prezenţa acestor vehicule în zona de frontieră, a fost stabilită în cadrul unei forme de coeziune infracţională preexistentă, de tipul grupului infracţional organizat, din care inculpaţii făceau parte, așa cum de altfel a reținut instanța de fond. </w:t>
      </w:r>
    </w:p>
    <w:p>
      <w:pPr>
        <w:pStyle w:val="Normal"/>
        <w:tabs>
          <w:tab w:val="clear" w:pos="708"/>
          <w:tab w:val="left" w:pos="0" w:leader="none"/>
        </w:tabs>
        <w:ind w:right="-720" w:hanging="0"/>
        <w:jc w:val="both"/>
        <w:rPr>
          <w:sz w:val="28"/>
          <w:szCs w:val="28"/>
        </w:rPr>
      </w:pPr>
      <w:r>
        <w:rPr>
          <w:sz w:val="28"/>
          <w:szCs w:val="28"/>
        </w:rPr>
        <w:tab/>
        <w:t xml:space="preserve">În mod corect s-a constatat că sunt întrunite elementele constitutive ale  infracțiunii de constituire  de  grup infractional organizat  prev.de  art.7 alin.1  din Legea nr. 39/2003, astfel că solicitarea inculpaților de achitare nu poate fi primită. </w:t>
      </w:r>
    </w:p>
    <w:p>
      <w:pPr>
        <w:pStyle w:val="Normal"/>
        <w:widowControl w:val="false"/>
        <w:autoSpaceDE w:val="false"/>
        <w:ind w:right="-720" w:firstLine="708"/>
        <w:jc w:val="both"/>
        <w:rPr>
          <w:sz w:val="28"/>
          <w:szCs w:val="28"/>
        </w:rPr>
      </w:pPr>
      <w:r>
        <w:rPr>
          <w:sz w:val="28"/>
          <w:szCs w:val="28"/>
        </w:rPr>
        <w:t>În ce priveşte infracţiunea de contrabandă, Curtea constată că în mod corect a fost reţinută în sarcina inculpaţilor infracţiunea de contrabandă comisă în condiţiile complicităţii, deoarece înlesnirea introducerii în ţară de bunuri sau mărfuri prin alte locuri decât cele stabilite pentru controlul vamal, prin organizarea transportului şi preluării bunurilor sau mărfurilor, în urma unei înţelegeri prealabile între inculpaţi constituie complicitate la contrabandă.</w:t>
      </w:r>
    </w:p>
    <w:p>
      <w:pPr>
        <w:pStyle w:val="Normal"/>
        <w:shd w:fill="FFFFFF" w:val="clear"/>
        <w:autoSpaceDE w:val="false"/>
        <w:ind w:right="-720" w:firstLine="720"/>
        <w:jc w:val="both"/>
        <w:rPr/>
      </w:pPr>
      <w:r>
        <w:rPr>
          <w:sz w:val="28"/>
          <w:szCs w:val="28"/>
        </w:rPr>
        <w:t xml:space="preserve">Din dosarul cauzei rezultă neechivoc că ţigările au fost introduse în ţară prin alte locuri decât cele stabilite de lege în scopul sustragerii de la vămuire de către membrii .......U.......  ai grupului, iar inculpaţii le-au preluat din zona de frontieră şi transportat către interiorul ţării. Inculpaţii în baza unei înţelegeri prealabile cu autorii infracţiunii de contrabandă - cetăţenii .......U....... -, preluau ţigările pe care apoi le transportau în ţară, fără contribuţia inculpaţilor, activitatea de introducere în ţară a ţigărilor fiind lipsită de finalitatea urmărită de cetăţenii .......U....... şi anume, obţinerea unei sume de bani. </w:t>
      </w:r>
    </w:p>
    <w:p>
      <w:pPr>
        <w:pStyle w:val="Normal"/>
        <w:shd w:fill="FFFFFF" w:val="clear"/>
        <w:autoSpaceDE w:val="false"/>
        <w:ind w:right="-720" w:firstLine="720"/>
        <w:jc w:val="both"/>
        <w:rPr/>
      </w:pPr>
      <w:r>
        <w:rPr>
          <w:sz w:val="28"/>
          <w:szCs w:val="28"/>
        </w:rPr>
        <w:t>De altfel, se reține că în privinţa celor 37 de cetăţeni .......U....... prinşi de autorităţi cu ocazia depistării actului infracţional de contrabandă, aceştia au fost trimişi în judecată separat, prin rechizitoriul din data de ....d2... în dosar nr........d1..... al DIICOT - ................ .......S..........</w:t>
      </w:r>
    </w:p>
    <w:p>
      <w:pPr>
        <w:pStyle w:val="Normal"/>
        <w:widowControl w:val="false"/>
        <w:autoSpaceDE w:val="false"/>
        <w:ind w:right="-720" w:firstLine="708"/>
        <w:jc w:val="both"/>
        <w:rPr>
          <w:sz w:val="28"/>
          <w:szCs w:val="28"/>
        </w:rPr>
      </w:pPr>
      <w:r>
        <w:rPr>
          <w:sz w:val="28"/>
          <w:szCs w:val="28"/>
        </w:rPr>
        <w:t>În ceea ce priveşte încadrarea juridică dată acestei fapte, curtea apreciază că instanţa în mod corect a încadrat fapta în prevederile articolului 26 Cod penal raportat  la articolul 270, articolul 274 din Legea nr.86/2006, infracţiunea de complicitate la contrabandă fiind săvârşită de mai multe persoane împreună, astfel că este neîntemeiată cererea formulată în sensul înlăturării dispoziţiilor articolului 274 din Legea nr.86/2006.</w:t>
      </w:r>
    </w:p>
    <w:p>
      <w:pPr>
        <w:pStyle w:val="Normal"/>
        <w:ind w:right="-720" w:firstLine="720"/>
        <w:jc w:val="both"/>
        <w:rPr>
          <w:sz w:val="28"/>
          <w:szCs w:val="28"/>
        </w:rPr>
      </w:pPr>
      <w:r>
        <w:rPr>
          <w:sz w:val="28"/>
          <w:szCs w:val="28"/>
        </w:rPr>
        <w:t xml:space="preserve">De asemenea, în mod corect s-a reţinut existenţa concursului de infracţiuni în ce priveşte infracţiunile prevăzute şi pedepsite de articolul 7 alineat 1 din Legea nr.39/2003 şi articolul 26 raportat  la articolul 270 şi articolul 274 din Legea nr.86/2006, infracţiunea de contrabandă având existenţa de sine stătătoare, fiind infracţiunea scop pentru care inculpaţii s-au constituit într-un grup infracţional organizat a cărui iniţiere sau constituire, aderare se încadrează în prevederile art. 7 alin.1 din Legea nr. 39/2003. </w:t>
      </w:r>
    </w:p>
    <w:p>
      <w:pPr>
        <w:pStyle w:val="Normal"/>
        <w:ind w:right="-720" w:firstLine="720"/>
        <w:jc w:val="both"/>
        <w:rPr>
          <w:sz w:val="28"/>
          <w:szCs w:val="28"/>
        </w:rPr>
      </w:pPr>
      <w:r>
        <w:rPr>
          <w:sz w:val="28"/>
          <w:szCs w:val="28"/>
        </w:rPr>
        <w:t xml:space="preserve">Neîntemeiată este și cererea de schimbare a încadrării juridice din infracţiunile de constituire a unui grup infracţional organizat şi instigare la contrabandă într-o singură infracţiune de constituire a unui grup infracţional organizat. </w:t>
      </w:r>
    </w:p>
    <w:p>
      <w:pPr>
        <w:pStyle w:val="Normal"/>
        <w:ind w:right="-720" w:firstLine="720"/>
        <w:jc w:val="both"/>
        <w:rPr/>
      </w:pPr>
      <w:r>
        <w:rPr>
          <w:sz w:val="28"/>
          <w:szCs w:val="28"/>
        </w:rPr>
        <w:t>Se reține din probele administrate în cauză că inculpații .......B......... și .......A......... l-au contactat, în cursul lunilor octombrie-noiembrie 2007, pe martorul denunţător .......F.... , agent în cadrul Sectorului Poliţiei de Frontieră .......T...  , jud. .......S........., pentru a-l determina pe martor să înlesnească, prin furnizarea de informaţii despre amplasarea patrulelor de supraveghere în zona de frontieră, activităţile infracţionale de contrabandă ce urmau a fi săvârşite de grupul infracţional, faptă ce realizează continutul constitutiv al infracţiunii de instigare la contraband prev. de art. 25 din Codul penal din 1969 rap. la art.270 şi art.274 din Legea nr.86/2006, fiind infracțiunea scop pentru care inculpaţii s-au constituit într-un grup infracţional organizat, a cărui iniţiere sau constituire, aderare se încadrează în prevederile art.7 alin. 1 din Legea nr. 39/2003.</w:t>
      </w:r>
    </w:p>
    <w:p>
      <w:pPr>
        <w:pStyle w:val="Normal"/>
        <w:ind w:right="-720" w:firstLine="720"/>
        <w:jc w:val="both"/>
        <w:rPr>
          <w:b/>
          <w:b/>
          <w:sz w:val="28"/>
          <w:szCs w:val="28"/>
        </w:rPr>
      </w:pPr>
      <w:r>
        <w:rPr>
          <w:sz w:val="28"/>
          <w:szCs w:val="28"/>
        </w:rPr>
        <w:t xml:space="preserve">În ce privește cererea de schimbare a încadrării juridice din infracţiunile de instigare la contrabandă şi complicitate la contrabandă într-o singură infracţiune de complicitate la contrabandă, curtea reține că aceasta este neîntemeiată întrucât activitatea desfășurată de inculpatul .......B......... se încadrează în actele de executare specifice instigării la contrabandă, această formă de participație nefiind absorbită în conținutul infracțiunii de complicitate la contrabandă. Astfel, cum rezultă din starea de fapt  actele de instigare sunt concurente cu cele de complicitate, care reprezintă o activitate distinctă, infracțiunea de instigare la contrabandă fiind o infracțiune de sine stătătoare, nepierzându-și autonomia. </w:t>
      </w:r>
    </w:p>
    <w:p>
      <w:pPr>
        <w:pStyle w:val="Normal"/>
        <w:ind w:right="-720" w:firstLine="720"/>
        <w:jc w:val="both"/>
        <w:rPr>
          <w:sz w:val="28"/>
          <w:szCs w:val="28"/>
        </w:rPr>
      </w:pPr>
      <w:r>
        <w:rPr>
          <w:sz w:val="28"/>
          <w:szCs w:val="28"/>
        </w:rPr>
        <w:t xml:space="preserve">Astfel fiind, vinovăţia inculpaților fiind cert dovedită în cauză, soluţia instanţei de fond de condamnare a acestora este corectă. </w:t>
      </w:r>
    </w:p>
    <w:p>
      <w:pPr>
        <w:pStyle w:val="Normal"/>
        <w:shd w:fill="FFFFFF" w:val="clear"/>
        <w:autoSpaceDE w:val="false"/>
        <w:ind w:right="-720" w:firstLine="720"/>
        <w:jc w:val="both"/>
        <w:rPr>
          <w:sz w:val="28"/>
          <w:szCs w:val="28"/>
        </w:rPr>
      </w:pPr>
      <w:r>
        <w:rPr>
          <w:sz w:val="28"/>
          <w:szCs w:val="28"/>
        </w:rPr>
        <w:t>Referitor la criticile parchetului privind combinarea prevederilor din legi sucesive, operaţiune nelegală în raport de Decizia Curţii Constituţionale nr. 265/2014, curtea reține că prin decizia mai sus amintită Curtea Constituţională a admis excepţia de neconstituţionalitate şi a constatat că dispoziţiile art.5 din Codul penal sunt constituţionale în măsura în care nu permit combinarea prevederilor din legi succesive în stabilirea şi aplicarea legii penale mai favorabile.</w:t>
      </w:r>
    </w:p>
    <w:p>
      <w:pPr>
        <w:pStyle w:val="Normal"/>
        <w:ind w:right="-720" w:hanging="0"/>
        <w:jc w:val="both"/>
        <w:rPr/>
      </w:pPr>
      <w:r>
        <w:rPr>
          <w:sz w:val="28"/>
          <w:szCs w:val="28"/>
        </w:rPr>
        <w:tab/>
        <w:t xml:space="preserve">Prin această decizie, Curtea Constituţională a decis că ,,legea penală mai favorabilă vizează aplicarea legii şi nu a dispoziţiilor mai blânde, neputându-se combina prevederi din vechea și noua lege deoarece s-ar ajunge la o </w:t>
      </w:r>
      <w:r>
        <w:rPr>
          <w:i/>
          <w:sz w:val="28"/>
          <w:szCs w:val="28"/>
        </w:rPr>
        <w:t>lex tertia</w:t>
      </w:r>
      <w:r>
        <w:rPr>
          <w:sz w:val="28"/>
          <w:szCs w:val="28"/>
        </w:rPr>
        <w:t xml:space="preserve">, care, în pofida dispoziţiilor art. 61 din Constituţie, ar permite judecătorului să legifereze”. </w:t>
      </w:r>
    </w:p>
    <w:p>
      <w:pPr>
        <w:pStyle w:val="Normal"/>
        <w:ind w:right="-720" w:hanging="0"/>
        <w:jc w:val="both"/>
        <w:rPr>
          <w:sz w:val="28"/>
          <w:szCs w:val="28"/>
        </w:rPr>
      </w:pPr>
      <w:r>
        <w:rPr>
          <w:sz w:val="28"/>
          <w:szCs w:val="28"/>
        </w:rPr>
        <w:tab/>
        <w:t>Aşadar, în aplicarea art.5 din Codul penal, se are în vedere criteriul aprecierii globale a legii penale mai favorabile.</w:t>
      </w:r>
    </w:p>
    <w:p>
      <w:pPr>
        <w:pStyle w:val="Normal"/>
        <w:ind w:right="-720" w:hanging="0"/>
        <w:jc w:val="both"/>
        <w:rPr>
          <w:sz w:val="28"/>
          <w:szCs w:val="28"/>
        </w:rPr>
      </w:pPr>
      <w:r>
        <w:rPr>
          <w:sz w:val="28"/>
          <w:szCs w:val="28"/>
        </w:rPr>
        <w:tab/>
        <w:t xml:space="preserve">În aplicarea acestei decizii, curtea, constatând că în speţă, cu privire la infracţiunile pentru care s-a reţinut vinovăţia inculpaților, legea penală mai favorabilă este Codul penal anterior din punct de vedere al tratamentului sancționator aplicabil, va aplica această lege global întregului litigiu penal, astfel că va recalifică fapta de constituire a unui grup infracţional organizat reţinută în sarcina inculpaţilor din art. 367 alin. 2 Cod penal în art. 7 alin. 1 din Legea 39/2003, sub acest aspect apelul declarat de parchet și inculpați find întemeiat.  </w:t>
      </w:r>
    </w:p>
    <w:p>
      <w:pPr>
        <w:pStyle w:val="Normal"/>
        <w:shd w:fill="FFFFFF" w:val="clear"/>
        <w:autoSpaceDE w:val="false"/>
        <w:ind w:right="-720" w:firstLine="708"/>
        <w:jc w:val="both"/>
        <w:rPr/>
      </w:pPr>
      <w:r>
        <w:rPr>
          <w:sz w:val="28"/>
          <w:szCs w:val="28"/>
        </w:rPr>
        <w:t>Referitor la criticile parchetului privind şi ale inculpaţilor apelanţi</w:t>
      </w:r>
      <w:r>
        <w:rPr>
          <w:rStyle w:val="FontStyle26"/>
          <w:sz w:val="28"/>
          <w:szCs w:val="28"/>
        </w:rPr>
        <w:t xml:space="preserve"> </w:t>
      </w:r>
      <w:r>
        <w:rPr>
          <w:sz w:val="28"/>
          <w:szCs w:val="28"/>
        </w:rPr>
        <w:t>sub aspectul modului de individualizare a pedepselor aplicate inculpaţilor, curtea constată:</w:t>
      </w:r>
    </w:p>
    <w:p>
      <w:pPr>
        <w:pStyle w:val="Normal"/>
        <w:ind w:right="-720" w:firstLine="708"/>
        <w:jc w:val="both"/>
        <w:rPr>
          <w:sz w:val="28"/>
          <w:szCs w:val="28"/>
        </w:rPr>
      </w:pPr>
      <w:r>
        <w:rPr>
          <w:sz w:val="28"/>
          <w:szCs w:val="28"/>
        </w:rPr>
        <w:t xml:space="preserve">În ce privesc criticile privind individualizarea pedepsei formulate de parchet şi inculpaţi, se reţine că aceasta trebuie să aibă ca scop determinarea aplicării unei pedepse juste, corecte, atât sub aspectul restabilirii ordinii de drept încălcate, cât şi prin punctul de vedere al nevoii de reeducare a făptuitorului. În această manieră se realizează şi scopul pedepsei, cel de prevenţie generală şi specială. </w:t>
      </w:r>
    </w:p>
    <w:p>
      <w:pPr>
        <w:pStyle w:val="Normal"/>
        <w:shd w:fill="FFFFFF" w:val="clear"/>
        <w:autoSpaceDE w:val="false"/>
        <w:ind w:right="-720" w:firstLine="720"/>
        <w:jc w:val="both"/>
        <w:rPr>
          <w:sz w:val="28"/>
          <w:szCs w:val="28"/>
        </w:rPr>
      </w:pPr>
      <w:r>
        <w:rPr>
          <w:sz w:val="28"/>
          <w:szCs w:val="28"/>
        </w:rPr>
        <w:t xml:space="preserve">În speţă, faţă de gravitatea concretă a faptelor care este influenţată şi de mobilul şi scopul acesteia, faţă de finalitatea infracţiunilor, modalitatea şi mijloacele concrete de săvârşire, contribuția inculpaților, persoana acestora, curtea apreciază că pedepsele aplicate inculpaţilor apelanți, atât prin cuantum cât şi prin modalitatea de executare aleasă sunt juste, de natură să fundamenteze proporţionalitatea între scopul reeducării inculpaţilor, prin caracterul retributiv al pedepsei aplicate şi aşteptările societăţii faţă de actul de justiţie realizat sub aspectul restabilirii ordinii de drept încălcate. Modificarea pedepselor individuale în sensul reducerii acestora şi a regimului de executare ar constitui o reacţie disproporţionată în aplicarea legii penale sau o încurajare a comportamentului infracţional de acest gen, astfel că criticile inculpaţilor sunt neîntemeiate. </w:t>
      </w:r>
    </w:p>
    <w:p>
      <w:pPr>
        <w:pStyle w:val="Normal"/>
        <w:autoSpaceDE w:val="false"/>
        <w:ind w:right="-720" w:firstLine="708"/>
        <w:jc w:val="both"/>
        <w:rPr>
          <w:sz w:val="28"/>
          <w:szCs w:val="28"/>
        </w:rPr>
      </w:pPr>
      <w:r>
        <w:rPr>
          <w:sz w:val="28"/>
          <w:szCs w:val="28"/>
        </w:rPr>
        <w:t>Reducerea cuantumului pedepselor aplicate inculpaţilor apelanţi, aşa cum s-a solicitat nu ar reprezenta decât o încurajare a acestora în săvârşirea de noi infracţiuni, iar în rândul opiniei publice ar crea sentimentul de nesiguranţă în capacitatea de ripostă a organelor abilitate să sancţioneze asemenea fapte care aduc atingere unor valori sociale însemnate ocrotite de lege.</w:t>
      </w:r>
    </w:p>
    <w:p>
      <w:pPr>
        <w:pStyle w:val="Normal"/>
        <w:ind w:right="-720" w:firstLine="708"/>
        <w:jc w:val="both"/>
        <w:rPr/>
      </w:pPr>
      <w:r>
        <w:rPr>
          <w:sz w:val="28"/>
          <w:szCs w:val="28"/>
        </w:rPr>
        <w:t>De asemenea, în cauză nu se impune aplicarea dispoziţiilor art.81 sau art. 86</w:t>
      </w:r>
      <w:r>
        <w:rPr>
          <w:sz w:val="28"/>
          <w:szCs w:val="28"/>
          <w:vertAlign w:val="superscript"/>
        </w:rPr>
        <w:t>1</w:t>
      </w:r>
      <w:r>
        <w:rPr>
          <w:sz w:val="28"/>
          <w:szCs w:val="28"/>
        </w:rPr>
        <w:t xml:space="preserve"> Cod penal din 1968, în raport de natura şi gravitatea faptelor comise, de modalitatea şi mijloacele săvârşirii faptelor, scopul coercitiv şi de prevenire a săvârşirii de noi infracţiuni de către inculpaţi neputând fi atins, decât prin executarea efectivă, cu privare de libertate a pedepsei aplicată acestora, aşa cum corect a stabilit prima instanţă. </w:t>
      </w:r>
    </w:p>
    <w:p>
      <w:pPr>
        <w:pStyle w:val="Normal"/>
        <w:ind w:right="-720" w:firstLine="708"/>
        <w:jc w:val="both"/>
        <w:rPr/>
      </w:pPr>
      <w:r>
        <w:rPr>
          <w:sz w:val="28"/>
          <w:szCs w:val="28"/>
        </w:rPr>
        <w:t xml:space="preserve">Curtea constată că </w:t>
      </w:r>
      <w:r>
        <w:rPr>
          <w:spacing w:val="-1"/>
          <w:sz w:val="28"/>
          <w:szCs w:val="28"/>
        </w:rPr>
        <w:t xml:space="preserve">solicitarea inculpaţilor de a se reţine în favoarea </w:t>
      </w:r>
      <w:r>
        <w:rPr>
          <w:sz w:val="28"/>
          <w:szCs w:val="28"/>
        </w:rPr>
        <w:t xml:space="preserve">acestora circumstanţa atenuantă prevăzută de art. 74 lit. c Cod penal și art. 74 alin. 2 Cod penal cu reducerea </w:t>
      </w:r>
      <w:r>
        <w:rPr>
          <w:spacing w:val="-2"/>
          <w:sz w:val="28"/>
          <w:szCs w:val="28"/>
        </w:rPr>
        <w:t xml:space="preserve">corespunzătoare a pedepselor aplicate acestora </w:t>
      </w:r>
      <w:r>
        <w:rPr>
          <w:sz w:val="28"/>
          <w:szCs w:val="28"/>
        </w:rPr>
        <w:t xml:space="preserve">nu este întemeiată, întrucât instanţa de fond a reţinut </w:t>
      </w:r>
      <w:r>
        <w:rPr>
          <w:spacing w:val="-3"/>
          <w:sz w:val="28"/>
          <w:szCs w:val="28"/>
        </w:rPr>
        <w:t xml:space="preserve">în favoarea tuturor inculpaţilor circumstanţa atenuantă </w:t>
      </w:r>
      <w:hyperlink r:id="rId2">
        <w:r>
          <w:rPr>
            <w:rStyle w:val="InternetLink"/>
            <w:spacing w:val="-3"/>
            <w:sz w:val="28"/>
            <w:szCs w:val="28"/>
          </w:rPr>
          <w:t>prev. de</w:t>
        </w:r>
      </w:hyperlink>
      <w:r>
        <w:rPr>
          <w:spacing w:val="-3"/>
          <w:sz w:val="28"/>
          <w:szCs w:val="28"/>
        </w:rPr>
        <w:t xml:space="preserve"> art. 74 lit. a Cod penal, iar pedepsele aplicate acestora au fost reduse sub limita </w:t>
      </w:r>
      <w:r>
        <w:rPr>
          <w:spacing w:val="-2"/>
          <w:sz w:val="28"/>
          <w:szCs w:val="28"/>
        </w:rPr>
        <w:t xml:space="preserve">minimă prevăzută de lege pentru infracţiunile reţinute în sarcina </w:t>
      </w:r>
      <w:r>
        <w:rPr>
          <w:sz w:val="28"/>
          <w:szCs w:val="28"/>
        </w:rPr>
        <w:t xml:space="preserve">inculpaţilor. Curtea apreciază că, în speţă, aceleaşi circumstanţe atenuante prevăzute de art. 74 litera a din Codul penal nu poate să determine instanţa de control la o aplicare mai largă a efectelor ei având în vedere scopul pedepsei, cel de prevenţie generală şi special. </w:t>
      </w:r>
    </w:p>
    <w:p>
      <w:pPr>
        <w:pStyle w:val="Normal"/>
        <w:ind w:right="-720" w:firstLine="708"/>
        <w:jc w:val="both"/>
        <w:rPr/>
      </w:pPr>
      <w:r>
        <w:rPr>
          <w:sz w:val="28"/>
          <w:szCs w:val="28"/>
        </w:rPr>
        <w:t xml:space="preserve">În ce privește solicitarea inculpatului .......C......... de înlăturare a sporului de pedeapsă ce i-a fost aplicat, curtea reține că față de numărul faptelor penale aflate în concurs și gravitatea acestora se impune aplicarea unui spor de pedeapsă de 6 luni închisoare, inculpatul urmând să execute o pedeapsă rezultantă de 4 ani şi 6 luni închisoare. </w:t>
      </w:r>
    </w:p>
    <w:p>
      <w:pPr>
        <w:pStyle w:val="Normal"/>
        <w:ind w:right="-720" w:firstLine="708"/>
        <w:jc w:val="both"/>
        <w:rPr>
          <w:sz w:val="28"/>
          <w:szCs w:val="28"/>
        </w:rPr>
      </w:pPr>
      <w:r>
        <w:rPr>
          <w:sz w:val="28"/>
          <w:szCs w:val="28"/>
        </w:rPr>
        <w:t xml:space="preserve">Curtea reține că este justificată reţinerea circumstanţei atenuante prevăzută de art. 74 alin. 1 lit. a din Codul penal din 1969 </w:t>
      </w:r>
      <w:bookmarkStart w:id="0" w:name="_GoBack"/>
      <w:bookmarkEnd w:id="0"/>
      <w:r>
        <w:rPr>
          <w:sz w:val="28"/>
          <w:szCs w:val="28"/>
        </w:rPr>
        <w:t xml:space="preserve">cu efect de reducere a pedepsei sub minumul special, față de faptul că inculpaţii nu au fost cunoscuţi cu antecedente penale anterior prezentelor fapte, au manifestat o bună conduită în familie şi societate, aspecte față de criticile formulate de parchet sub aspectul greşitei reţineri de circumstanţe atenuante în favoarea inculpaţilor sunt neîntemeiate. </w:t>
      </w:r>
    </w:p>
    <w:p>
      <w:pPr>
        <w:pStyle w:val="Normal"/>
        <w:ind w:right="-720" w:firstLine="567"/>
        <w:jc w:val="both"/>
        <w:rPr>
          <w:bCs/>
          <w:iCs/>
          <w:sz w:val="28"/>
          <w:szCs w:val="28"/>
        </w:rPr>
      </w:pPr>
      <w:r>
        <w:rPr>
          <w:sz w:val="28"/>
          <w:szCs w:val="28"/>
        </w:rPr>
        <w:t xml:space="preserve">Pentru toate aceste considerente, Curtea, în baza art. 421 punctul 2 litera a din Codul de procedură penală va admite apelul declarat de către DIICOT – ................ .......S......... şi inculpaţii .......B........., .......A........., .......C........., .......D......... şi .......E......... împotriva sentinţei penale nr. ....a..... a Tribunalului .......S......... pe care o desfiinţează în sensul că: </w:t>
      </w:r>
    </w:p>
    <w:p>
      <w:pPr>
        <w:pStyle w:val="Normal"/>
        <w:ind w:right="-720" w:firstLine="567"/>
        <w:jc w:val="both"/>
        <w:rPr>
          <w:sz w:val="28"/>
          <w:szCs w:val="28"/>
        </w:rPr>
      </w:pPr>
      <w:r>
        <w:rPr>
          <w:bCs/>
          <w:iCs/>
          <w:sz w:val="28"/>
          <w:szCs w:val="28"/>
        </w:rPr>
        <w:t xml:space="preserve">În aplicarea art. 5 Cod penal cu referire la Decizia Curţii Constituţionale nr. 265/2014, va </w:t>
      </w:r>
      <w:r>
        <w:rPr>
          <w:sz w:val="28"/>
          <w:szCs w:val="28"/>
        </w:rPr>
        <w:t>recalifica fapta de constituire a unui grup infracţional organizat reţinută în sarcina inculpaţilor ..  B...   şi .......A........., din art. 367 alin. 2 Cod penal cu aplicarea art. 5 Cod penal, art. 74 lit. a, art. 76 lit. b Cod penal din 1969 şi art. 396 alin. 10 Cod procedură penală în art. 7 alin. 1 din Legea 39/2003 cu aplicarea art. 5 Cod penal, art. 74 lit. a, art. 76 lit. b Cod penal din 1969 şi art. 396 alin. 10 Cod procedură penală şi va menţine pedepsele aplicate inculpaţilor pentru această infracţiune, precum şi pedepsele rezultante aplicate.</w:t>
      </w:r>
      <w:r>
        <w:rPr>
          <w:bCs/>
          <w:iCs/>
          <w:sz w:val="28"/>
          <w:szCs w:val="28"/>
        </w:rPr>
        <w:t xml:space="preserve"> </w:t>
      </w:r>
    </w:p>
    <w:p>
      <w:pPr>
        <w:pStyle w:val="Normal"/>
        <w:ind w:right="-720" w:firstLine="567"/>
        <w:jc w:val="both"/>
        <w:rPr/>
      </w:pPr>
      <w:r>
        <w:rPr>
          <w:sz w:val="28"/>
          <w:szCs w:val="28"/>
        </w:rPr>
        <w:t>Va recalifica fapta de constituire a unui grup infracţional organizat reţinută în sarcina inculpaţilor .......C........., .......D......... şi .......E........., din art. 367 alin. 2 Cod penal cu aplicarea art. 5 Cod penal, art. 74 lit. a, art. 76 lit. b Cod penal din 1969 în art. 7 alin.1 din Legea 39/2003 cu aplicarea art. 5 Cod penal, art. 74 lit. a, art. 76 lit. b Cod penal din 1969 şi va menţine pedepsele aplicate inculpaţilor pentru această infracţiune, precum şi pedepsele rezultante aplicate.</w:t>
      </w:r>
    </w:p>
    <w:p>
      <w:pPr>
        <w:pStyle w:val="TextBody"/>
        <w:ind w:right="-720" w:hanging="0"/>
        <w:rPr>
          <w:b w:val="false"/>
          <w:b w:val="false"/>
          <w:i/>
          <w:i/>
          <w:szCs w:val="28"/>
        </w:rPr>
      </w:pPr>
      <w:r>
        <w:rPr>
          <w:b w:val="false"/>
          <w:i/>
          <w:szCs w:val="28"/>
        </w:rPr>
        <w:t xml:space="preserve">        </w:t>
      </w:r>
      <w:r>
        <w:rPr>
          <w:b w:val="false"/>
          <w:i/>
          <w:szCs w:val="28"/>
        </w:rPr>
        <w:t xml:space="preserve">Va menţine restul dispoziţiilor hotărârii atacate. </w:t>
      </w:r>
    </w:p>
    <w:p>
      <w:pPr>
        <w:pStyle w:val="Normal"/>
        <w:tabs>
          <w:tab w:val="clear" w:pos="708"/>
          <w:tab w:val="left" w:pos="1260" w:leader="none"/>
        </w:tabs>
        <w:ind w:right="-720" w:hanging="0"/>
        <w:jc w:val="both"/>
        <w:rPr>
          <w:sz w:val="28"/>
          <w:szCs w:val="28"/>
        </w:rPr>
      </w:pPr>
      <w:r>
        <w:rPr>
          <w:sz w:val="28"/>
          <w:szCs w:val="28"/>
        </w:rPr>
        <w:t xml:space="preserve">        </w:t>
      </w:r>
      <w:r>
        <w:rPr>
          <w:sz w:val="28"/>
          <w:szCs w:val="28"/>
        </w:rPr>
        <w:t xml:space="preserve">În baza art. 275 alin. 3  Cod procedură penală cheltuielile judiciare avansate de stat vor rămâne în sarcina acestuia. </w:t>
      </w:r>
    </w:p>
    <w:p>
      <w:pPr>
        <w:pStyle w:val="Normal"/>
        <w:tabs>
          <w:tab w:val="clear" w:pos="708"/>
          <w:tab w:val="left" w:pos="1260" w:leader="none"/>
        </w:tabs>
        <w:ind w:right="-720" w:hanging="0"/>
        <w:jc w:val="both"/>
        <w:rPr/>
      </w:pPr>
      <w:r>
        <w:rPr>
          <w:sz w:val="28"/>
          <w:szCs w:val="28"/>
        </w:rPr>
        <w:t xml:space="preserve">         </w:t>
      </w:r>
      <w:r>
        <w:rPr>
          <w:sz w:val="28"/>
          <w:szCs w:val="28"/>
        </w:rPr>
        <w:t xml:space="preserve">Suma de câte 200 lei onorariu parţial pentru apărătorii din oficiu, avocaţi ....J1...., ....J2....., ...J3...., ....J4......, conform delegaţiilor nr. ......., ...., ...., ... din ......... emise de Baroul ....B2..... se va plăti din fondurile Ministerului Justiţiei. </w:t>
      </w:r>
    </w:p>
    <w:p>
      <w:pPr>
        <w:pStyle w:val="Normal"/>
        <w:ind w:right="-720" w:hanging="0"/>
        <w:jc w:val="both"/>
        <w:rPr>
          <w:i/>
          <w:i/>
          <w:sz w:val="28"/>
          <w:szCs w:val="28"/>
        </w:rPr>
      </w:pPr>
      <w:r>
        <w:rPr>
          <w:i/>
          <w:sz w:val="28"/>
          <w:szCs w:val="28"/>
        </w:rPr>
      </w:r>
    </w:p>
    <w:p>
      <w:pPr>
        <w:pStyle w:val="Normal"/>
        <w:ind w:right="-720" w:firstLine="708"/>
        <w:jc w:val="center"/>
        <w:rPr>
          <w:b/>
          <w:b/>
          <w:sz w:val="28"/>
          <w:szCs w:val="28"/>
        </w:rPr>
      </w:pPr>
      <w:r>
        <w:rPr>
          <w:b/>
          <w:sz w:val="28"/>
          <w:szCs w:val="28"/>
        </w:rPr>
        <w:t>PENTRU ACESTE MOTIVE</w:t>
      </w:r>
    </w:p>
    <w:p>
      <w:pPr>
        <w:pStyle w:val="Normal"/>
        <w:ind w:right="-720" w:firstLine="708"/>
        <w:jc w:val="center"/>
        <w:rPr>
          <w:b/>
          <w:b/>
          <w:sz w:val="28"/>
          <w:szCs w:val="28"/>
        </w:rPr>
      </w:pPr>
      <w:r>
        <w:rPr>
          <w:b/>
          <w:sz w:val="28"/>
          <w:szCs w:val="28"/>
        </w:rPr>
        <w:t>ÎN NUMELE LEGII</w:t>
      </w:r>
    </w:p>
    <w:p>
      <w:pPr>
        <w:pStyle w:val="Normal"/>
        <w:ind w:right="-720" w:firstLine="708"/>
        <w:jc w:val="center"/>
        <w:rPr>
          <w:b/>
          <w:b/>
          <w:sz w:val="28"/>
          <w:szCs w:val="28"/>
        </w:rPr>
      </w:pPr>
      <w:r>
        <w:rPr>
          <w:b/>
          <w:sz w:val="28"/>
          <w:szCs w:val="28"/>
        </w:rPr>
        <w:t xml:space="preserve">D E C I D E </w:t>
      </w:r>
    </w:p>
    <w:p>
      <w:pPr>
        <w:pStyle w:val="Normal"/>
        <w:ind w:right="-720" w:firstLine="708"/>
        <w:jc w:val="center"/>
        <w:rPr>
          <w:b/>
          <w:b/>
          <w:sz w:val="28"/>
          <w:szCs w:val="28"/>
        </w:rPr>
      </w:pPr>
      <w:r>
        <w:rPr>
          <w:b/>
          <w:sz w:val="28"/>
          <w:szCs w:val="28"/>
        </w:rPr>
      </w:r>
    </w:p>
    <w:p>
      <w:pPr>
        <w:pStyle w:val="Normal"/>
        <w:ind w:right="-720" w:firstLine="567"/>
        <w:jc w:val="both"/>
        <w:rPr>
          <w:bCs/>
          <w:iCs/>
          <w:sz w:val="28"/>
          <w:szCs w:val="28"/>
        </w:rPr>
      </w:pPr>
      <w:r>
        <w:rPr>
          <w:sz w:val="28"/>
          <w:szCs w:val="28"/>
        </w:rPr>
        <w:t xml:space="preserve">În baza articolului 421 punctul 2 litera a din Codul de procedură penală admite apelul declarat de către DIICOT – ................ .......S......... şi inculpaţii .......B........., .......A........., .......C........., .......D......... şi .......E......... împotriva sentinţei penale nr. ....a.... a Tribunalului .......S......... pe care o desfiinţează în sensul că: </w:t>
      </w:r>
    </w:p>
    <w:p>
      <w:pPr>
        <w:pStyle w:val="Normal"/>
        <w:ind w:right="-720" w:firstLine="567"/>
        <w:jc w:val="both"/>
        <w:rPr>
          <w:sz w:val="28"/>
          <w:szCs w:val="28"/>
        </w:rPr>
      </w:pPr>
      <w:r>
        <w:rPr>
          <w:bCs/>
          <w:iCs/>
          <w:sz w:val="28"/>
          <w:szCs w:val="28"/>
        </w:rPr>
        <w:t xml:space="preserve">În aplicarea art. 5 Cod penal cu referire la Decizia Curţii Constituţionale nr. 265/2014, </w:t>
      </w:r>
    </w:p>
    <w:p>
      <w:pPr>
        <w:pStyle w:val="Normal"/>
        <w:ind w:right="-720" w:firstLine="567"/>
        <w:jc w:val="both"/>
        <w:rPr>
          <w:sz w:val="28"/>
          <w:szCs w:val="28"/>
        </w:rPr>
      </w:pPr>
      <w:r>
        <w:rPr>
          <w:sz w:val="28"/>
          <w:szCs w:val="28"/>
        </w:rPr>
        <w:t>Recalifică fapta de constituire a unui grup infracţional organizat reţinută în sarcina inculpaţilor ..  B...   şi .......A........., din art. 367 alin. 2 Cod penal cu aplicarea art. 5 Cod penal, art. 74 lit. a, art. 76 lit. b Cod penal din 1969 şi art. 396 alin. 10 Cod procedură penală în art. 7 alin. 1 din Legea 39/2003 cu aplicarea art. 5 Cod penal, art. 74 lit. a, art. 76 lit. b Cod penal din 1969 şi art. 396 alin. 10 Cod procedură penală şi menţine pedepsele aplicate inculpaţilor pentru această infracţiune, precum şi pedepsele rezultante aplicate.</w:t>
      </w:r>
      <w:r>
        <w:rPr>
          <w:bCs/>
          <w:iCs/>
          <w:sz w:val="28"/>
          <w:szCs w:val="28"/>
        </w:rPr>
        <w:t xml:space="preserve"> </w:t>
      </w:r>
    </w:p>
    <w:p>
      <w:pPr>
        <w:pStyle w:val="Normal"/>
        <w:ind w:right="-720" w:firstLine="567"/>
        <w:jc w:val="both"/>
        <w:rPr/>
      </w:pPr>
      <w:r>
        <w:rPr>
          <w:sz w:val="28"/>
          <w:szCs w:val="28"/>
        </w:rPr>
        <w:t>Recalifică fapta de constituire a unui grup infracţional organizat reţinută în sarcina inculpaţilor .......C........., .......D......... şi .......E........., din art. 367 alin. 2 Cod penal cu aplicarea art. 5 Cod penal, art. 74 lit. a, art. 76 lit. b Cod penal din 1969 în art. 7 alin.1 din Legea 39/2003 cu aplicarea art. 5 Cod penal, art. 74 lit. a, art. 76 lit. b Cod penal din 1969 şi menţine pedepsele aplicate inculpaţilor pentru această infracţiune, precum şi pedepsele rezultante aplicate.</w:t>
      </w:r>
    </w:p>
    <w:p>
      <w:pPr>
        <w:pStyle w:val="TextBody"/>
        <w:ind w:right="-720" w:hanging="0"/>
        <w:rPr>
          <w:b w:val="false"/>
          <w:b w:val="false"/>
          <w:i/>
          <w:i/>
          <w:szCs w:val="28"/>
        </w:rPr>
      </w:pPr>
      <w:r>
        <w:rPr>
          <w:b w:val="false"/>
          <w:i/>
          <w:szCs w:val="28"/>
        </w:rPr>
        <w:t xml:space="preserve">        </w:t>
      </w:r>
      <w:r>
        <w:rPr>
          <w:b w:val="false"/>
          <w:i/>
          <w:szCs w:val="28"/>
        </w:rPr>
        <w:t xml:space="preserve">Menţine restul dispoziţiilor hotărârii atacate. </w:t>
      </w:r>
    </w:p>
    <w:p>
      <w:pPr>
        <w:pStyle w:val="Normal"/>
        <w:tabs>
          <w:tab w:val="clear" w:pos="708"/>
          <w:tab w:val="left" w:pos="1260" w:leader="none"/>
        </w:tabs>
        <w:ind w:right="-720" w:hanging="0"/>
        <w:jc w:val="both"/>
        <w:rPr>
          <w:sz w:val="28"/>
          <w:szCs w:val="28"/>
        </w:rPr>
      </w:pPr>
      <w:r>
        <w:rPr>
          <w:sz w:val="28"/>
          <w:szCs w:val="28"/>
        </w:rPr>
        <w:t xml:space="preserve">        </w:t>
      </w:r>
      <w:r>
        <w:rPr>
          <w:sz w:val="28"/>
          <w:szCs w:val="28"/>
        </w:rPr>
        <w:t xml:space="preserve">În baza art. 275 alin.3  Cod procedură penală cheltuielile judiciare avansate de stat rămân în sarcina acestuia. </w:t>
      </w:r>
    </w:p>
    <w:p>
      <w:pPr>
        <w:pStyle w:val="Normal"/>
        <w:tabs>
          <w:tab w:val="clear" w:pos="708"/>
          <w:tab w:val="left" w:pos="1260" w:leader="none"/>
        </w:tabs>
        <w:ind w:right="-720" w:hanging="0"/>
        <w:jc w:val="both"/>
        <w:rPr/>
      </w:pPr>
      <w:r>
        <w:rPr>
          <w:sz w:val="28"/>
          <w:szCs w:val="28"/>
        </w:rPr>
        <w:t xml:space="preserve">         </w:t>
      </w:r>
      <w:r>
        <w:rPr>
          <w:sz w:val="28"/>
          <w:szCs w:val="28"/>
        </w:rPr>
        <w:t xml:space="preserve">Suma de câte 200 lei onorariu parţial pentru apărătorii din oficiu, avocaţi ....J1..., ....J2..., ....J3....., ....J4...., conform delegaţiilor nr. ..., ..., ..., .. din ... emise de Baroul ....B2..... se va plăti din fondurile Ministerului Justiţiei. </w:t>
      </w:r>
    </w:p>
    <w:p>
      <w:pPr>
        <w:pStyle w:val="Normal"/>
        <w:ind w:right="-720" w:firstLine="708"/>
        <w:jc w:val="both"/>
        <w:rPr>
          <w:sz w:val="28"/>
          <w:szCs w:val="28"/>
        </w:rPr>
      </w:pPr>
      <w:r>
        <w:rPr>
          <w:sz w:val="28"/>
          <w:szCs w:val="28"/>
        </w:rPr>
        <w:t>Definitivă.</w:t>
      </w:r>
    </w:p>
    <w:p>
      <w:pPr>
        <w:pStyle w:val="Normal"/>
        <w:ind w:right="-720" w:hanging="0"/>
        <w:jc w:val="both"/>
        <w:rPr/>
      </w:pPr>
      <w:r>
        <w:rPr>
          <w:sz w:val="28"/>
          <w:szCs w:val="28"/>
        </w:rPr>
        <w:tab/>
        <w:t>Pronunţată în şedinţa publică, azi, .......</w:t>
      </w:r>
    </w:p>
    <w:p>
      <w:pPr>
        <w:pStyle w:val="Normal"/>
        <w:ind w:right="-720" w:firstLine="708"/>
        <w:rPr>
          <w:sz w:val="28"/>
          <w:szCs w:val="28"/>
        </w:rPr>
      </w:pPr>
      <w:r>
        <w:rPr>
          <w:sz w:val="28"/>
          <w:szCs w:val="28"/>
        </w:rPr>
      </w:r>
    </w:p>
    <w:p>
      <w:pPr>
        <w:pStyle w:val="Normal"/>
        <w:ind w:right="-720" w:hanging="0"/>
        <w:rPr>
          <w:sz w:val="28"/>
          <w:szCs w:val="28"/>
        </w:rPr>
      </w:pPr>
      <w:r>
        <w:rPr>
          <w:sz w:val="28"/>
          <w:szCs w:val="28"/>
        </w:rPr>
        <w:t xml:space="preserve">                         </w:t>
      </w:r>
      <w:r>
        <w:rPr>
          <w:sz w:val="28"/>
          <w:szCs w:val="28"/>
        </w:rPr>
        <w:tab/>
        <w:t xml:space="preserve">      </w:t>
        <w:tab/>
        <w:tab/>
        <w:t xml:space="preserve">                         </w:t>
      </w:r>
    </w:p>
    <w:p>
      <w:pPr>
        <w:pStyle w:val="Normal"/>
        <w:ind w:right="-720" w:hanging="0"/>
        <w:rPr>
          <w:sz w:val="28"/>
          <w:szCs w:val="28"/>
        </w:rPr>
      </w:pPr>
      <w:r>
        <w:rPr>
          <w:sz w:val="28"/>
          <w:szCs w:val="28"/>
        </w:rPr>
        <w:t xml:space="preserve">                </w:t>
      </w:r>
      <w:r>
        <w:rPr>
          <w:sz w:val="28"/>
          <w:szCs w:val="28"/>
        </w:rPr>
        <w:t>................</w:t>
        <w:tab/>
        <w:tab/>
        <w:tab/>
        <w:t xml:space="preserve">           .......1009.........</w:t>
      </w:r>
    </w:p>
    <w:p>
      <w:pPr>
        <w:pStyle w:val="Normal"/>
        <w:ind w:right="-720" w:hanging="0"/>
        <w:rPr>
          <w:sz w:val="28"/>
          <w:szCs w:val="28"/>
        </w:rPr>
      </w:pPr>
      <w:r>
        <w:rPr>
          <w:sz w:val="28"/>
          <w:szCs w:val="28"/>
        </w:rPr>
        <w:tab/>
        <w:tab/>
        <w:tab/>
        <w:tab/>
        <w:tab/>
        <w:tab/>
        <w:t xml:space="preserve"> </w:t>
      </w:r>
    </w:p>
    <w:p>
      <w:pPr>
        <w:pStyle w:val="Normal"/>
        <w:ind w:right="-720" w:hanging="0"/>
        <w:rPr>
          <w:sz w:val="28"/>
          <w:szCs w:val="28"/>
        </w:rPr>
      </w:pPr>
      <w:r>
        <w:rPr>
          <w:sz w:val="28"/>
          <w:szCs w:val="28"/>
        </w:rPr>
        <w:tab/>
        <w:tab/>
        <w:tab/>
        <w:tab/>
        <w:tab/>
        <w:t xml:space="preserve">  ................</w:t>
      </w:r>
    </w:p>
    <w:p>
      <w:pPr>
        <w:pStyle w:val="Normal"/>
        <w:ind w:right="-720" w:hanging="0"/>
        <w:rPr>
          <w:sz w:val="28"/>
          <w:szCs w:val="28"/>
        </w:rPr>
      </w:pPr>
      <w:r>
        <w:rPr>
          <w:sz w:val="28"/>
          <w:szCs w:val="28"/>
        </w:rPr>
      </w:r>
    </w:p>
    <w:p>
      <w:pPr>
        <w:pStyle w:val="Normal"/>
        <w:ind w:right="-720" w:hanging="0"/>
        <w:rPr>
          <w:sz w:val="28"/>
          <w:szCs w:val="28"/>
        </w:rPr>
      </w:pPr>
      <w:r>
        <w:rPr>
          <w:sz w:val="28"/>
          <w:szCs w:val="28"/>
        </w:rPr>
      </w:r>
    </w:p>
    <w:p>
      <w:pPr>
        <w:pStyle w:val="Normal"/>
        <w:rPr>
          <w:i/>
          <w:i/>
          <w:sz w:val="20"/>
          <w:szCs w:val="20"/>
        </w:rPr>
      </w:pPr>
      <w:r>
        <w:rPr>
          <w:i/>
          <w:sz w:val="20"/>
          <w:szCs w:val="20"/>
        </w:rPr>
        <w:t>..............</w:t>
      </w:r>
    </w:p>
    <w:sectPr>
      <w:footerReference w:type="default" r:id="rId3"/>
      <w:type w:val="nextPage"/>
      <w:pgSz w:w="12240" w:h="15840"/>
      <w:pgMar w:left="180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Fontdeparagrafimplicit">
    <w:name w:val="Font de paragraf implicit"/>
    <w:qFormat/>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6"/>
      <w:szCs w:val="26"/>
    </w:rPr>
  </w:style>
  <w:style w:type="character" w:styleId="PageNumber">
    <w:name w:val="Page Number"/>
    <w:basedOn w:val="Fontdeparagrafimplicit"/>
    <w:rPr/>
  </w:style>
  <w:style w:type="character" w:styleId="InternetLink">
    <w:name w:val="Hyperlink"/>
    <w:rPr>
      <w:color w:val="0000FF"/>
      <w:u w:val="single"/>
    </w:rPr>
  </w:style>
  <w:style w:type="character" w:styleId="FontStyle26">
    <w:name w:val="Font Style26"/>
    <w:qFormat/>
    <w:rPr>
      <w:rFonts w:ascii="Times New Roman" w:hAnsi="Times New Roman" w:cs="Times New Roman"/>
      <w:sz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1"/>
    <w:basedOn w:val="Normal"/>
    <w:qFormat/>
    <w:pPr>
      <w:widowControl w:val="false"/>
      <w:autoSpaceDE w:val="false"/>
      <w:spacing w:lineRule="exact" w:line="331"/>
      <w:ind w:firstLine="7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v.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20:00Z</dcterms:created>
  <dc:creator>valy</dc:creator>
  <dc:description/>
  <cp:keywords/>
  <dc:language>en-US</dc:language>
  <cp:lastModifiedBy>Loredana, BOSINTA</cp:lastModifiedBy>
  <dcterms:modified xsi:type="dcterms:W3CDTF">2021-10-26T07:07: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