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rPr/>
      </w:pPr>
      <w:r>
        <w:rPr>
          <w:b/>
        </w:rPr>
        <w:t xml:space="preserve">COD 1007                                                                                                                                 </w:t>
      </w:r>
      <w:r>
        <w:rPr>
          <w:b/>
          <w:lang w:eastAsia="en-US"/>
        </w:rPr>
        <w:t>HOT. 4</w:t>
      </w:r>
    </w:p>
    <w:p>
      <w:pPr>
        <w:pStyle w:val="Normal"/>
        <w:widowControl w:val="false"/>
        <w:spacing w:lineRule="auto" w:line="288"/>
        <w:rPr>
          <w:b/>
          <w:b/>
          <w:lang w:eastAsia="en-US"/>
        </w:rPr>
      </w:pPr>
      <w:r>
        <w:rPr>
          <w:b/>
          <w:lang w:eastAsia="en-US"/>
        </w:rPr>
        <w:t xml:space="preserve">Dosar nr. ……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pPr>
      <w:r>
        <w:rPr>
          <w:b/>
        </w:rPr>
        <w:t xml:space="preserve">DECIZIA CIVILĂ NR. … </w:t>
      </w:r>
    </w:p>
    <w:p>
      <w:pPr>
        <w:pStyle w:val="Normal"/>
        <w:jc w:val="center"/>
        <w:rPr>
          <w:b/>
          <w:b/>
        </w:rPr>
      </w:pPr>
      <w:r>
        <w:rPr>
          <w:b/>
        </w:rPr>
        <w:t>Şedinţa publică de la ……</w:t>
      </w:r>
    </w:p>
    <w:p>
      <w:pPr>
        <w:pStyle w:val="Normal"/>
        <w:jc w:val="center"/>
        <w:rPr>
          <w:b/>
          <w:b/>
        </w:rPr>
      </w:pPr>
      <w:r>
        <w:rPr>
          <w:b/>
        </w:rPr>
        <w:t>Curtea constituită din :</w:t>
      </w:r>
    </w:p>
    <w:p>
      <w:pPr>
        <w:pStyle w:val="Normal"/>
        <w:ind w:left="2124" w:firstLine="708"/>
        <w:rPr>
          <w:b/>
          <w:b/>
        </w:rPr>
      </w:pPr>
      <w:r>
        <w:rPr>
          <w:b/>
        </w:rPr>
        <w:t>PREŞEDINTE - ……</w:t>
      </w:r>
    </w:p>
    <w:p>
      <w:pPr>
        <w:pStyle w:val="Normal"/>
        <w:widowControl w:val="false"/>
        <w:jc w:val="both"/>
        <w:rPr>
          <w:b/>
          <w:b/>
          <w:lang w:eastAsia="en-US"/>
        </w:rPr>
      </w:pPr>
      <w:r>
        <w:rPr>
          <w:b/>
          <w:lang w:eastAsia="en-US"/>
        </w:rPr>
        <w:t xml:space="preserve">                                               </w:t>
      </w:r>
      <w:r>
        <w:rPr>
          <w:b/>
          <w:lang w:eastAsia="en-US"/>
        </w:rPr>
        <w:t>JUDECĂTOR - COD 1007</w:t>
      </w:r>
    </w:p>
    <w:p>
      <w:pPr>
        <w:pStyle w:val="Normal"/>
        <w:ind w:firstLine="708"/>
        <w:rPr/>
      </w:pPr>
      <w:r>
        <w:rPr>
          <w:b/>
        </w:rPr>
        <w:t xml:space="preserve">                                   </w:t>
      </w:r>
      <w:r>
        <w:rPr>
          <w:b/>
        </w:rPr>
        <w:t xml:space="preserve">JUDECĂTOR - ……. </w:t>
      </w:r>
    </w:p>
    <w:p>
      <w:pPr>
        <w:pStyle w:val="Normal"/>
        <w:ind w:firstLine="708"/>
        <w:rPr>
          <w:b/>
          <w:b/>
        </w:rPr>
      </w:pPr>
      <w:r>
        <w:rPr>
          <w:b/>
        </w:rPr>
        <w:t xml:space="preserve">                                   </w:t>
      </w:r>
      <w:r>
        <w:rPr>
          <w:b/>
        </w:rPr>
        <w:t>GREFIER       - …….</w:t>
      </w:r>
    </w:p>
    <w:p>
      <w:pPr>
        <w:pStyle w:val="Normal"/>
        <w:widowControl w:val="false"/>
        <w:ind w:firstLine="708"/>
        <w:jc w:val="both"/>
        <w:rPr>
          <w:b/>
          <w:b/>
          <w:lang w:eastAsia="en-US"/>
        </w:rPr>
      </w:pPr>
      <w:r>
        <w:rPr>
          <w:b/>
          <w:lang w:eastAsia="en-US"/>
        </w:rPr>
      </w:r>
    </w:p>
    <w:p>
      <w:pPr>
        <w:pStyle w:val="Normal"/>
        <w:widowControl w:val="false"/>
        <w:ind w:firstLine="708"/>
        <w:jc w:val="both"/>
        <w:rPr/>
      </w:pPr>
      <w:r>
        <w:rPr>
          <w:lang w:eastAsia="en-US"/>
        </w:rPr>
        <w:t xml:space="preserve">Pe rol se află soluţionarea cererilor formulate de recurentele - contestatoare AAA, BBB, CCC, împotriva soluţiei de respingere a cererii de sesizare a Curţii Constituţionale din cadrul încheierii de şedinţă din data de …, precum şi de apelantul - pârât COMISIA NAŢIONALĂ PENTRU COMPENSAREA IMOBILELOR, împotriva sentinţei civile nr. … din …, pronunţate de Tribunalul ... – Secţia ..., în dosarul nr. …. </w:t>
      </w:r>
    </w:p>
    <w:p>
      <w:pPr>
        <w:pStyle w:val="Normal"/>
        <w:widowControl w:val="false"/>
        <w:ind w:firstLine="708"/>
        <w:jc w:val="both"/>
        <w:rPr>
          <w:lang w:eastAsia="en-US"/>
        </w:rPr>
      </w:pPr>
      <w:r>
        <w:rPr>
          <w:lang w:eastAsia="en-US"/>
        </w:rPr>
        <w:t>Pricina are ca obiect – anulare act.</w:t>
      </w:r>
    </w:p>
    <w:p>
      <w:pPr>
        <w:pStyle w:val="Normal"/>
        <w:widowControl w:val="false"/>
        <w:jc w:val="both"/>
        <w:rPr/>
      </w:pPr>
      <w:r>
        <w:rPr>
          <w:lang w:eastAsia="en-US"/>
        </w:rPr>
        <w:tab/>
        <w:t>La apelul nominal făcut în şedinţa publică, se prezintă avocat AVO, în calitate de reprezentant al recurentelor - contestatoare AAA, BBB, CCC, în baza împuternicirii avocaţiale nr. … eliberate de Baroul … (fila 40 dosar), lipsind apelantul - pârât Comisia Naţională pentru Compensarea Imobilelor.</w:t>
      </w:r>
    </w:p>
    <w:p>
      <w:pPr>
        <w:pStyle w:val="Normal"/>
        <w:widowControl w:val="false"/>
        <w:ind w:firstLine="708"/>
        <w:jc w:val="both"/>
        <w:rPr>
          <w:lang w:eastAsia="en-US"/>
        </w:rPr>
      </w:pPr>
      <w:r>
        <w:rPr>
          <w:lang w:eastAsia="en-US"/>
        </w:rPr>
        <w:t>Procedura de citare este legal îndeplinită.</w:t>
      </w:r>
    </w:p>
    <w:p>
      <w:pPr>
        <w:pStyle w:val="Normal"/>
        <w:widowControl w:val="false"/>
        <w:ind w:firstLine="708"/>
        <w:jc w:val="both"/>
        <w:rPr>
          <w:lang w:eastAsia="en-US"/>
        </w:rPr>
      </w:pPr>
      <w:r>
        <w:rPr>
          <w:lang w:eastAsia="en-US"/>
        </w:rPr>
        <w:t xml:space="preserve">S-a făcut referatul cauzei de către grefierul de şedinţă, după care: </w:t>
      </w:r>
    </w:p>
    <w:p>
      <w:pPr>
        <w:pStyle w:val="Normal"/>
        <w:widowControl w:val="false"/>
        <w:ind w:firstLine="708"/>
        <w:jc w:val="both"/>
        <w:rPr>
          <w:lang w:eastAsia="en-US"/>
        </w:rPr>
      </w:pPr>
      <w:r>
        <w:rPr>
          <w:lang w:eastAsia="en-US"/>
        </w:rPr>
        <w:t>Curtea acordă părţilor, cuvântul asupra disjungerii cererii de apel formulate de Comisia Naţională pentru Compensarea Imobilelor, având în vedere că recursul împotriva soluţiei de respingere a cererii de sesizare a Curţii Constituţionale, se soluţionează în complet de recurs.</w:t>
      </w:r>
    </w:p>
    <w:p>
      <w:pPr>
        <w:pStyle w:val="Normal"/>
        <w:widowControl w:val="false"/>
        <w:ind w:firstLine="708"/>
        <w:jc w:val="both"/>
        <w:rPr>
          <w:lang w:eastAsia="en-US"/>
        </w:rPr>
      </w:pPr>
      <w:r>
        <w:rPr>
          <w:lang w:eastAsia="en-US"/>
        </w:rPr>
        <w:t>Reprezentantul recurentelor - contestatoare solicită disjungerea apelului formulat de pârâtă.</w:t>
      </w:r>
    </w:p>
    <w:p>
      <w:pPr>
        <w:pStyle w:val="Normal"/>
        <w:widowControl w:val="false"/>
        <w:ind w:firstLine="708"/>
        <w:jc w:val="both"/>
        <w:rPr/>
      </w:pPr>
      <w:r>
        <w:rPr>
          <w:lang w:eastAsia="en-US"/>
        </w:rPr>
        <w:t>Curtea, după deliberare, dispune disjungerea cererii de apel formulată de pârâta</w:t>
      </w:r>
      <w:r>
        <w:rPr>
          <w:lang w:eastAsia="ru-RU"/>
        </w:rPr>
        <w:t xml:space="preserve"> </w:t>
      </w:r>
      <w:r>
        <w:rPr>
          <w:lang w:eastAsia="en-US"/>
        </w:rPr>
        <w:t>Comisia Naţională pentru Compensarea Imobilelor (care se judecă în complet de apel), împotriva sentinţei civile nr. … din …, pronunţate de Tribunalul ... – Secţia ..., în dosarul nr. ..., cu formarea unui alt dosar, cu termen de judecată la data de …, completul …, ora 9,00, pentru când părţile vor fi citate, după care, nemaifiind cereri de formulat, excepţii de invocat sau probe de propus, acordă cuvântul asupra recursului formulat.</w:t>
      </w:r>
    </w:p>
    <w:p>
      <w:pPr>
        <w:pStyle w:val="Normal"/>
        <w:widowControl w:val="false"/>
        <w:ind w:firstLine="708"/>
        <w:jc w:val="both"/>
        <w:rPr>
          <w:lang w:eastAsia="en-US"/>
        </w:rPr>
      </w:pPr>
      <w:r>
        <w:rPr>
          <w:lang w:eastAsia="en-US"/>
        </w:rPr>
        <w:t>Reprezentatul recurentelor - contestatoare solicită admiterea recursului, apreciind că cererea de sesizare a Curţii Constituţionale este întemeiată şi întruneşte condiţiile prevăzute de art. 49 din Lega Curţii Constituţionale, în sensul că recurentele sunt părţi în dosar, invocă excepţia, cauza are legătură cu obiectul judecăţii şi nu a mai fost pronunţată o decizie a Curţii Constituţionale prin care să fie admisă sesizarea.</w:t>
      </w:r>
    </w:p>
    <w:p>
      <w:pPr>
        <w:pStyle w:val="Normal"/>
        <w:widowControl w:val="false"/>
        <w:ind w:firstLine="708"/>
        <w:jc w:val="both"/>
        <w:rPr>
          <w:lang w:eastAsia="en-US"/>
        </w:rPr>
      </w:pPr>
      <w:r>
        <w:rPr>
          <w:lang w:eastAsia="en-US"/>
        </w:rPr>
        <w:t>Având în vedere că toate cele 3 condiţii necesare sesizării sunt întrunite, iar respingerea de către instanţa de fond a cererii de sesizare, este netemeinică, solicită admiterea prezentului recurs.</w:t>
      </w:r>
    </w:p>
    <w:p>
      <w:pPr>
        <w:pStyle w:val="Normal"/>
        <w:widowControl w:val="false"/>
        <w:ind w:firstLine="708"/>
        <w:jc w:val="both"/>
        <w:rPr/>
      </w:pPr>
      <w:r>
        <w:rPr>
          <w:lang w:eastAsia="en-US"/>
        </w:rPr>
        <w:t>Curtea rămâne în pronunţare asupra recursului promovat împotriva</w:t>
      </w:r>
      <w:r>
        <w:rPr>
          <w:lang w:val="en-US" w:eastAsia="en-US"/>
        </w:rPr>
        <w:t xml:space="preserve"> </w:t>
      </w:r>
      <w:r>
        <w:rPr>
          <w:lang w:eastAsia="en-US"/>
        </w:rPr>
        <w:t>încheierii de şedinţă din data de …………...</w:t>
      </w:r>
    </w:p>
    <w:p>
      <w:pPr>
        <w:pStyle w:val="Normal"/>
        <w:widowControl w:val="false"/>
        <w:jc w:val="center"/>
        <w:rPr>
          <w:b/>
          <w:b/>
          <w:lang w:eastAsia="en-US"/>
        </w:rPr>
      </w:pPr>
      <w:r>
        <w:rPr>
          <w:b/>
          <w:lang w:eastAsia="en-US"/>
        </w:rPr>
        <w:t>C U R T E A,</w:t>
      </w:r>
    </w:p>
    <w:p>
      <w:pPr>
        <w:pStyle w:val="Normal"/>
        <w:widowControl w:val="false"/>
        <w:jc w:val="both"/>
        <w:rPr>
          <w:b/>
          <w:b/>
          <w:lang w:eastAsia="en-US"/>
        </w:rPr>
      </w:pPr>
      <w:r>
        <w:rPr>
          <w:b/>
          <w:lang w:eastAsia="en-US"/>
        </w:rPr>
      </w:r>
    </w:p>
    <w:p>
      <w:pPr>
        <w:pStyle w:val="Normal"/>
        <w:widowControl w:val="false"/>
        <w:jc w:val="both"/>
        <w:rPr/>
      </w:pPr>
      <w:r>
        <w:rPr>
          <w:lang w:val="es-ES_tradnl" w:eastAsia="en-US"/>
        </w:rPr>
        <w:tab/>
      </w:r>
      <w:r>
        <w:rPr>
          <w:lang w:val="es-ES_tradnl" w:eastAsia="en-US"/>
        </w:rPr>
        <w:t>Asupra recursului civil de faţă, constată următoarele:</w:t>
      </w:r>
    </w:p>
    <w:p>
      <w:pPr>
        <w:pStyle w:val="Normal"/>
        <w:ind w:firstLine="709"/>
        <w:jc w:val="both"/>
        <w:rPr/>
      </w:pPr>
      <w:r>
        <w:rPr>
          <w:b/>
        </w:rPr>
        <w:t>Prin acţiunea înregistrată pe rolul Tribunalului …, Secţia ... sub nr. ...,</w:t>
      </w:r>
      <w:r>
        <w:rPr/>
        <w:t xml:space="preserve"> reclamantele AAA, BBB şi CCC au chemat în judecată intimata Comisia Naţională pentru Compensarea Imobilelor, solicitând anularea Deciziei de invalidare nr…./03.02.2016 şi obligarea la emiterea deciziei de validare a dispoziției nr. …/23.11.2004.</w:t>
      </w:r>
    </w:p>
    <w:p>
      <w:pPr>
        <w:pStyle w:val="Normal"/>
        <w:ind w:firstLine="709"/>
        <w:jc w:val="both"/>
        <w:rPr/>
      </w:pPr>
      <w:r>
        <w:rPr/>
        <w:t>În motivarea contestaţiei, s-a arătat că prin notificarea nr. …/10.07.2001, reclamanţii au solicitat acordarea de măsuri reparatorii pentru imobilul situat în …, nr. …, judeţ M…, iar prin dispoziţia nr. …/23.11.2004 emisă de Primar, s-au propus măsuri reparatorii în echivalent. După apariția Legii nr. 247/2005, dosarul a fost înaintat la ANRP, unde a stat în nelucrare până după apariţia Legii nr. 165/2013. CNCI a emis nelegal decizia de invalidare cu toate că a avut la dosar, toate actele de stare civilă care fac legătura între reclamanți şi autorii lor DDD şi EEE.</w:t>
      </w:r>
    </w:p>
    <w:p>
      <w:pPr>
        <w:pStyle w:val="Normal"/>
        <w:ind w:firstLine="709"/>
        <w:jc w:val="both"/>
        <w:rPr/>
      </w:pPr>
      <w:r>
        <w:rPr/>
        <w:t>În drept, cererea a fost motivată pe dispozițiile Legii nr.10/2001 şi Legii nr.165/2013.</w:t>
      </w:r>
    </w:p>
    <w:p>
      <w:pPr>
        <w:pStyle w:val="Normal"/>
        <w:ind w:firstLine="709"/>
        <w:jc w:val="both"/>
        <w:rPr/>
      </w:pPr>
      <w:r>
        <w:rPr>
          <w:b/>
        </w:rPr>
        <w:t xml:space="preserve">La data de ………….., prin serviciul registratură al instanţei, reclamanţii au depus la dosar cerere prin care au invocat excepţia de neconstituţionalitate a prevederilor art.17 alin.1 lit. a, art.21 alin. 5, 8 şi 9 şi art. 22 din Legea nr. 165/2013 </w:t>
      </w:r>
      <w:r>
        <w:rPr/>
        <w:t>prin raportare la prevederile art. 16 al. 1 Constituţia României, art. 44 al. 1 Constituţia României, art. 1 al. 4 şi art. 21 al. 4 din Constituţia României.</w:t>
      </w:r>
    </w:p>
    <w:p>
      <w:pPr>
        <w:pStyle w:val="Normal"/>
        <w:ind w:firstLine="709"/>
        <w:jc w:val="both"/>
        <w:rPr/>
      </w:pPr>
      <w:r>
        <w:rPr/>
        <w:t>În motivare, au arătat că dispoziţiile legale evidenţiate sunt neconstituţionale, întrucât spre deosebire de persoanele cărora li s-au restituit în natură, imobilele, cei cărora li s-au propus măsuri reparatorii, mai sunt supuşi – deci, în mod discriminatoriu – unui nou control al documentelor doveditoare ale dreptului de proprietate şi ale calităţii de persoană îndreptăţită.</w:t>
      </w:r>
    </w:p>
    <w:p>
      <w:pPr>
        <w:pStyle w:val="Normal"/>
        <w:ind w:firstLine="709"/>
        <w:jc w:val="both"/>
        <w:rPr/>
      </w:pPr>
      <w:r>
        <w:rPr/>
        <w:t>În plus, aceste dispoziţii administrative cu propunere de măsuri reparatorii, au produs timp îndelungat efecte, dreptul de proprietate al beneficiarilor lor fiind aşadar, recunoscut până la apariţia acestei legi noi. În acest context, invalidarea dispoziţiilor administrative echivalează cu încălcarea dreptului de proprietate.</w:t>
      </w:r>
    </w:p>
    <w:p>
      <w:pPr>
        <w:pStyle w:val="Normal"/>
        <w:ind w:firstLine="709"/>
        <w:jc w:val="both"/>
        <w:rPr/>
      </w:pPr>
      <w:r>
        <w:rPr/>
        <w:t>Se încalcă totodată, principiul separaţiei puterilor în stat şi cel al neinstituirii unor jurisdicţii administrative obligatorii, atât timp cât un organ administrativ, Comisia Naţională pentru Compensarea Imobilelor, poate invalida un drept de proprietate recunoscut sub imperiul unei legi anterioare.</w:t>
      </w:r>
    </w:p>
    <w:p>
      <w:pPr>
        <w:pStyle w:val="Normal"/>
        <w:ind w:firstLine="709"/>
        <w:jc w:val="both"/>
        <w:rPr/>
      </w:pPr>
      <w:r>
        <w:rPr>
          <w:b/>
        </w:rPr>
        <w:t xml:space="preserve">La data de ………, prin serviciul registratură al instanţei, pârâta CNCI a depus la dosar un punct de vedere </w:t>
      </w:r>
      <w:r>
        <w:rPr/>
        <w:t>cu privire la excepţia de constituţionalitate.</w:t>
      </w:r>
    </w:p>
    <w:p>
      <w:pPr>
        <w:pStyle w:val="Normal"/>
        <w:ind w:firstLine="709"/>
        <w:jc w:val="both"/>
        <w:rPr/>
      </w:pPr>
      <w:r>
        <w:rPr>
          <w:b/>
        </w:rPr>
        <w:t xml:space="preserve">Prin încheierea de şedinţă din data de …, Tribunalul ... – Secţia … </w:t>
      </w:r>
      <w:r>
        <w:rPr/>
        <w:t>a respins cererea de sesizare a Curţii Constituţionale, cu soluţionarea excepţiei de neconstituţionalitate invocată, ca inadmisibilă, fără motivare.</w:t>
      </w:r>
    </w:p>
    <w:p>
      <w:pPr>
        <w:pStyle w:val="Normal"/>
        <w:ind w:firstLine="709"/>
        <w:jc w:val="both"/>
        <w:rPr/>
      </w:pPr>
      <w:r>
        <w:rPr>
          <w:b/>
        </w:rPr>
        <w:t xml:space="preserve">Împotriva soluţiei de </w:t>
      </w:r>
      <w:r>
        <w:rPr>
          <w:b/>
          <w:bCs/>
        </w:rPr>
        <w:t xml:space="preserve">respingere a </w:t>
      </w:r>
      <w:r>
        <w:rPr>
          <w:b/>
        </w:rPr>
        <w:t>cererii de sesizare a Curţii Constituţională cu excepţia de neconstituţionale,</w:t>
      </w:r>
      <w:r>
        <w:rPr/>
        <w:t xml:space="preserve"> </w:t>
      </w:r>
      <w:r>
        <w:rPr>
          <w:b/>
        </w:rPr>
        <w:t>din cadrul</w:t>
      </w:r>
      <w:r>
        <w:rPr/>
        <w:t xml:space="preserve"> </w:t>
      </w:r>
      <w:r>
        <w:rPr>
          <w:b/>
        </w:rPr>
        <w:t>încheierii de şedinţă din data de …, au formulat recurs contestatoarele AAA, BBB şi CCC.</w:t>
      </w:r>
    </w:p>
    <w:p>
      <w:pPr>
        <w:pStyle w:val="Normal"/>
        <w:ind w:firstLine="709"/>
        <w:jc w:val="both"/>
        <w:rPr/>
      </w:pPr>
      <w:r>
        <w:rPr/>
        <w:t xml:space="preserve">În motivarea excepţiei, recurentele – contestatoare au arătat că </w:t>
      </w:r>
      <w:r>
        <w:rPr>
          <w:bCs/>
        </w:rPr>
        <w:t xml:space="preserve">articolele criticate </w:t>
      </w:r>
      <w:r>
        <w:rPr/>
        <w:t xml:space="preserve">încalcă </w:t>
      </w:r>
      <w:r>
        <w:rPr>
          <w:bCs/>
        </w:rPr>
        <w:t xml:space="preserve">prevederile </w:t>
      </w:r>
      <w:r>
        <w:rPr/>
        <w:t xml:space="preserve">art. 16 alin. </w:t>
      </w:r>
      <w:r>
        <w:rPr>
          <w:bCs/>
        </w:rPr>
        <w:t xml:space="preserve">l din Constituţia </w:t>
      </w:r>
      <w:r>
        <w:rPr/>
        <w:t xml:space="preserve">României - </w:t>
      </w:r>
      <w:r>
        <w:rPr>
          <w:iCs/>
        </w:rPr>
        <w:t xml:space="preserve">"Cetăţenii sunt egali în faţa legii şi a autorităţii publice, fără privilegii şi fără discriminări”, </w:t>
      </w:r>
      <w:r>
        <w:rPr/>
        <w:t xml:space="preserve">art. 44 alin. l din Constituia României - </w:t>
      </w:r>
      <w:r>
        <w:rPr>
          <w:iCs/>
        </w:rPr>
        <w:t>"Dreptul de proprietate, precum şi creanţele asupra statului, sunt garantate</w:t>
      </w:r>
      <w:r>
        <w:rPr/>
        <w:t xml:space="preserve">". Au mai arătat recurentele – contestatoare că în opinia lor, </w:t>
      </w:r>
      <w:r>
        <w:rPr>
          <w:bCs/>
        </w:rPr>
        <w:t xml:space="preserve">sunt încălcate </w:t>
      </w:r>
      <w:r>
        <w:rPr/>
        <w:t xml:space="preserve">şi dispoziţiile art. l alin. 4 din Constituţia României -  </w:t>
      </w:r>
      <w:r>
        <w:rPr>
          <w:iCs/>
        </w:rPr>
        <w:t>"Statul se organizează potrivit principiului separaţiei şi echilibrului puterilor – legislativă,  executivă şi judecătorească - în cadrul democraţiei constituţionale</w:t>
      </w:r>
      <w:r>
        <w:rPr/>
        <w:t xml:space="preserve">" </w:t>
      </w:r>
      <w:r>
        <w:rPr>
          <w:iCs/>
        </w:rPr>
        <w:t xml:space="preserve">şi </w:t>
      </w:r>
      <w:r>
        <w:rPr/>
        <w:t xml:space="preserve">ale art. 21 alin. 4 din Constituţia Romanici - </w:t>
      </w:r>
      <w:r>
        <w:rPr>
          <w:iCs/>
        </w:rPr>
        <w:t>„Jurisdicţiile speciale administrative sunt facultative şi gratuite”.</w:t>
      </w:r>
    </w:p>
    <w:p>
      <w:pPr>
        <w:pStyle w:val="Normal"/>
        <w:ind w:firstLine="709"/>
        <w:jc w:val="both"/>
        <w:rPr/>
      </w:pPr>
      <w:r>
        <w:rPr/>
        <w:t xml:space="preserve">În şedinţa din …, instanţa a acordat cuvântul asupra admisibilităţii cererii de sesizare. Cererea a fost însă respinsă, judecătorul menţionând că </w:t>
      </w:r>
      <w:r>
        <w:rPr>
          <w:iCs/>
        </w:rPr>
        <w:t xml:space="preserve">în </w:t>
      </w:r>
      <w:r>
        <w:rPr/>
        <w:t>opinia sa, textele criticate pe calea excepţiei, nu au legătură cu cauza.</w:t>
      </w:r>
    </w:p>
    <w:p>
      <w:pPr>
        <w:pStyle w:val="Normal"/>
        <w:ind w:firstLine="709"/>
        <w:jc w:val="both"/>
        <w:rPr/>
      </w:pPr>
      <w:r>
        <w:rPr/>
        <w:t xml:space="preserve">Recurentele – contestatoare precizează că în prezent, nu cunosc considerentele acestei soluţii, ci, aşa cum au arătat, numai argumentul ce le-a fost comunicat </w:t>
      </w:r>
      <w:r>
        <w:rPr>
          <w:iCs/>
        </w:rPr>
        <w:t xml:space="preserve">în </w:t>
      </w:r>
      <w:r>
        <w:rPr/>
        <w:t>şedinţă publică de judecătorul învestit cu soluţionarea cauzei lor.</w:t>
      </w:r>
    </w:p>
    <w:p>
      <w:pPr>
        <w:pStyle w:val="Normal"/>
        <w:ind w:firstLine="709"/>
        <w:jc w:val="both"/>
        <w:rPr/>
      </w:pPr>
      <w:r>
        <w:rPr/>
        <w:t>Contestaţia formulată de recurentele - contestatoare a fost întemeiată în drept, inclusiv pe prevederile Legii nr. 165/2013, acestea arătând în motivele de fapt şi de drept, că este nelegal ca o instituţie creată în anul 2005, ca efect al adoptării Legii nr. 247/2005, să invalideze o dispoziţie de restituire emisă în temeiul Legii nr. 10/2001, într-un moment când Comisia Naţională de Compensare a Imobilelor nici măcar nu era creată.</w:t>
      </w:r>
    </w:p>
    <w:p>
      <w:pPr>
        <w:pStyle w:val="Normal"/>
        <w:ind w:firstLine="709"/>
        <w:jc w:val="both"/>
        <w:rPr/>
      </w:pPr>
      <w:r>
        <w:rPr/>
        <w:t xml:space="preserve">Apreciază recurentele - contestatoare că soluţionarea pe fond a contestaţiei lor, este în legătură cu toate prevederile legale din Legea nr. 163/2013 </w:t>
      </w:r>
      <w:r>
        <w:rPr>
          <w:iCs/>
        </w:rPr>
        <w:t xml:space="preserve">care </w:t>
      </w:r>
      <w:r>
        <w:rPr/>
        <w:t>permit CNCI din cadrul ANRP să anuleze decizii şi dispoziţii emise în temeiul legilor speciale de reparaţie.</w:t>
      </w:r>
    </w:p>
    <w:p>
      <w:pPr>
        <w:pStyle w:val="Normal"/>
        <w:ind w:firstLine="709"/>
        <w:jc w:val="both"/>
        <w:rPr/>
      </w:pPr>
      <w:r>
        <w:rPr/>
        <w:t xml:space="preserve">Verificând legalitatea şi temeinicia deciziei de invalidare, instanţa învestită cu contestaţia, nu poate face abstracţie de prevederile art.17 alin. l lit. a, art. </w:t>
      </w:r>
      <w:r>
        <w:rPr>
          <w:iCs/>
        </w:rPr>
        <w:t xml:space="preserve">21 </w:t>
      </w:r>
      <w:r>
        <w:rPr/>
        <w:t>alin. 5, 8 şi 9 ori art. 22 din Legea nr.165/2013, întrucât aceste articole sunt cele care permit Comisiei să invalideze decizii emise de entităţile investite cu soluţionarea notificărilor.</w:t>
      </w:r>
    </w:p>
    <w:p>
      <w:pPr>
        <w:pStyle w:val="Normal"/>
        <w:ind w:firstLine="709"/>
        <w:jc w:val="both"/>
        <w:rPr/>
      </w:pPr>
      <w:r>
        <w:rPr/>
        <w:t>Prin excepţia de neconstituţionalitate invocată, recurentele - contestatoare tindeau să supună atenţiei instanţei de contencios constituţional, tocmai puterea conferită de legiuitor, unei comisii a unei instituţii a statului de a invalida decizii/dispoziţii prin care erau recunoscute drepturi unor categorii de cetăţeni - persoanele îndreptăţite, în temeiul unor legi anterioare înfiinţării acestei comisii.</w:t>
      </w:r>
    </w:p>
    <w:p>
      <w:pPr>
        <w:pStyle w:val="Normal"/>
        <w:ind w:firstLine="709"/>
        <w:jc w:val="both"/>
        <w:rPr/>
      </w:pPr>
      <w:r>
        <w:rPr/>
        <w:t>În cazul articolelor criticate de recurentele - contestatoare pentru neconstituţionalitate, CNCI sau secretariatul acestei instituţii poate verifica dreptul persoanei care se considera îndreptăţită şi dacă constată o neregulă sau o nelegalitate, poate invalida decizia fără ca în conţinutul Legii nr.165/2013, să se facă trimitere la prevederile privind exproprierea care impun controlul instanţei de judecată, singura în măsură să se pronunţe asupra acestor aspecte. În opinia recurentelor – contestatoare, se poate discuta despre constituţionalitate exclusiv în situaţia în care Legea nr. 165/2013 ar impune CNCI în astfel de situaţii, trimiterea dosarului la instanţa de judecată care ar urma să aprecieze asupra existenţei sau inexistenţei dreptului de proprietate al persoanei care a beneficiat de o dispoziţie emisă de entitatea învestită cu soluţionarea notificărilor formulate în baza Legii nr.10/2001.</w:t>
      </w:r>
    </w:p>
    <w:p>
      <w:pPr>
        <w:pStyle w:val="Normal"/>
        <w:ind w:firstLine="709"/>
        <w:jc w:val="both"/>
        <w:rPr/>
      </w:pPr>
      <w:r>
        <w:rPr/>
        <w:t>Interdicţia unei entităţi administrative cu rol jurisdicţional, de a priva o persoană de un drept deja recunoscut, este generată şi de prevederile art. 21 alin. 4 din Constituţia Românei.</w:t>
      </w:r>
    </w:p>
    <w:p>
      <w:pPr>
        <w:pStyle w:val="Normal"/>
        <w:ind w:firstLine="709"/>
        <w:jc w:val="both"/>
        <w:rPr/>
      </w:pPr>
      <w:r>
        <w:rPr/>
        <w:t>Or, art.17 alin. 1 lit. a, art. 21 alin.5, 8 şi 9 şi art. 22 din Legea nr. 365/2013 conferă CNCI o jurisdicţie specială administrativă obligatorie care poate conduce la pierderea unui drept deja recunoscut sub imperiul unei legi mai vechi - situaţia invalidării deciziei.</w:t>
      </w:r>
    </w:p>
    <w:p>
      <w:pPr>
        <w:pStyle w:val="Normal"/>
        <w:ind w:firstLine="709"/>
        <w:jc w:val="both"/>
        <w:rPr/>
      </w:pPr>
      <w:r>
        <w:rPr/>
        <w:t xml:space="preserve">Recurentele – contestatoare apreciază că soluţia </w:t>
      </w:r>
      <w:r>
        <w:rPr>
          <w:bCs/>
        </w:rPr>
        <w:t xml:space="preserve">de respingere a cererii </w:t>
      </w:r>
      <w:r>
        <w:rPr/>
        <w:t>de sesizare a Curţii Constituţionale este greşită, chiar şi în contextul în care la fond, contestaţia lor a fost admisă.</w:t>
      </w:r>
    </w:p>
    <w:p>
      <w:pPr>
        <w:pStyle w:val="Normal"/>
        <w:ind w:firstLine="709"/>
        <w:jc w:val="both"/>
        <w:rPr/>
      </w:pPr>
      <w:r>
        <w:rPr/>
        <w:t>Solicită admiterea recursului, admiterea cererii de sesizare a Curţii Constituţionale şi trimiterea excepţiei spre competentă soluţionare, Curţii Constituţionale.</w:t>
      </w:r>
    </w:p>
    <w:p>
      <w:pPr>
        <w:pStyle w:val="Normal"/>
        <w:ind w:firstLine="709"/>
        <w:jc w:val="both"/>
        <w:rPr/>
      </w:pPr>
      <w:r>
        <w:rPr/>
        <w:t>În drept, şi-au întemeiat recursul, pe prevederile art. 29 alin. 6 din Legea nr. 47/1992.</w:t>
      </w:r>
    </w:p>
    <w:p>
      <w:pPr>
        <w:pStyle w:val="Normal"/>
        <w:ind w:firstLine="709"/>
        <w:jc w:val="both"/>
        <w:rPr/>
      </w:pPr>
      <w:r>
        <w:rPr>
          <w:b/>
        </w:rPr>
        <w:t>Intimata pârâtă nu a formulat întâmpinare</w:t>
      </w:r>
      <w:r>
        <w:rPr/>
        <w:t>.</w:t>
      </w:r>
    </w:p>
    <w:p>
      <w:pPr>
        <w:pStyle w:val="Normal"/>
        <w:ind w:firstLine="709"/>
        <w:jc w:val="both"/>
        <w:rPr/>
      </w:pPr>
      <w:r>
        <w:rPr/>
        <w:t>În recurs, nu s-au administrat probe.</w:t>
      </w:r>
    </w:p>
    <w:p>
      <w:pPr>
        <w:pStyle w:val="Normal"/>
        <w:ind w:firstLine="709"/>
        <w:jc w:val="both"/>
        <w:rPr/>
      </w:pPr>
      <w:r>
        <w:rPr>
          <w:b/>
        </w:rPr>
        <w:t>Curtea de Apel ……</w:t>
      </w:r>
      <w:r>
        <w:rPr/>
        <w:t xml:space="preserve"> s-a constatat legal sesizată şi competentă material să soluţioneze prezentul recurs, date fiind prevederile art. 96 Cod de procedură civilă.</w:t>
      </w:r>
    </w:p>
    <w:p>
      <w:pPr>
        <w:pStyle w:val="Normal"/>
        <w:ind w:firstLine="708"/>
        <w:jc w:val="both"/>
        <w:rPr/>
      </w:pPr>
      <w:r>
        <w:rPr/>
        <w:t>Examinând în continuare, încheierea recurată, prin prisma motivelor de recurs invocate, în limitele cererii de recurs, potrivit art. 496 Cod procedură civilă, Curtea apreciază recursul promovat, ca fiind fondat, pentru următoarele considerente:</w:t>
      </w:r>
    </w:p>
    <w:p>
      <w:pPr>
        <w:pStyle w:val="Normal"/>
        <w:ind w:firstLine="708"/>
        <w:jc w:val="both"/>
        <w:rPr/>
      </w:pPr>
      <w:r>
        <w:rPr/>
        <w:t>1. În privinţa cererii de sesizare a Curţii Constituţionale, cu soluţionarea excepţiei de neconstituţionalitate, Curtea observă următoarele:</w:t>
      </w:r>
    </w:p>
    <w:p>
      <w:pPr>
        <w:pStyle w:val="Normal"/>
        <w:ind w:firstLine="709"/>
        <w:jc w:val="both"/>
        <w:rPr/>
      </w:pPr>
      <w:r>
        <w:rPr/>
        <w:t>A. Potrivit art. 29 din Legea 47/1992 în forma sa modificată, „(1) Curtea Constituţională decide asupra excepţiilor ridicate în faţa instanţelor judecătoreşti sau de arbitraj comercial privind neconstituţionalitatea unei legi sau ordonanţe ori a unei dispoziţii dintr-o lege sau dintr-o ordonanţă în vigoare, care are legătură cu soluţionarea cauzei în orice fază a litigiului şi oricare ar fi obiectul acestuia.</w:t>
      </w:r>
    </w:p>
    <w:p>
      <w:pPr>
        <w:pStyle w:val="Normal"/>
        <w:ind w:firstLine="709"/>
        <w:jc w:val="both"/>
        <w:rPr/>
      </w:pPr>
      <w:r>
        <w:rPr/>
        <w:t xml:space="preserve">    </w:t>
      </w:r>
      <w:r>
        <w:rPr/>
        <w:t>(2) Excepţia poate fi ridicată la cererea uneia dintre părţi sau, din oficiu, de către instanţa de judecată ori de arbitraj comercial. De asemenea, excepţia poate fi ridicată de procuror în faţa instanţei de judecată, în cauzele la care participă.</w:t>
      </w:r>
    </w:p>
    <w:p>
      <w:pPr>
        <w:pStyle w:val="Normal"/>
        <w:ind w:firstLine="709"/>
        <w:jc w:val="both"/>
        <w:rPr/>
      </w:pPr>
      <w:r>
        <w:rPr/>
        <w:t xml:space="preserve">    </w:t>
      </w:r>
      <w:r>
        <w:rPr/>
        <w:t>(3) Nu pot face obiectul excepţiei prevederile constatate ca fiind neconstituţionale printr-o decizie anterioară a Curţii Constituţionale.</w:t>
      </w:r>
    </w:p>
    <w:p>
      <w:pPr>
        <w:pStyle w:val="Normal"/>
        <w:ind w:firstLine="709"/>
        <w:jc w:val="both"/>
        <w:rPr/>
      </w:pPr>
      <w:r>
        <w:rPr/>
        <w:t xml:space="preserve">    </w:t>
      </w:r>
      <w:r>
        <w:rPr/>
        <w:t>(4) Sesizarea Curţii Constituţionale se dispune de către instanţa în faţa căreia s-a ridicat excepţia de neconstituţionalitate, printr-o încheiere care va cuprinde punctele de vedere ale părţilor, opinia instanţei asupra excepţiei, şi va fi însoţită de dovezile depuse de părţi. Dacă excepţia a fost ridicată din oficiu, încheierea trebuie motivată, cuprinzând şi susţinerile părţilor, precum şi dovezile necesare. Odată cu încheierea de sesizare, instanţa de judecată va trimite Curţii Constituţionale şi numele părţilor din proces cuprinzând datele necesare pentru îndeplinirea procedurii de citare a acestora”.</w:t>
      </w:r>
    </w:p>
    <w:p>
      <w:pPr>
        <w:pStyle w:val="Normal"/>
        <w:ind w:firstLine="709"/>
        <w:jc w:val="both"/>
        <w:rPr/>
      </w:pPr>
      <w:r>
        <w:rPr/>
        <w:t>i. Din prevederile legale evocate, rezultă că în vederea sesizării Curţii Constituţionale, instanţa este datoare să verifice îndeplinirea condiţiilor cerute de lege, iar prima dintre acestea priveşte calitatea de parte în proces a persoanei care ridică excepţia. Lipsa calităţii de parte în proces face ca excepţia de neconstituţionalitate astfel ridicată, să fie inadmisibilă.</w:t>
      </w:r>
    </w:p>
    <w:p>
      <w:pPr>
        <w:pStyle w:val="Normal"/>
        <w:ind w:firstLine="709"/>
        <w:jc w:val="both"/>
        <w:rPr/>
      </w:pPr>
      <w:r>
        <w:rPr/>
        <w:t xml:space="preserve">ii. Excepţia de neconstituţionalitate trebuie de asemenea, să privească o lege sau o ordonanţă sau o dispoziţie dintr-o lege sau dintr-o ordonanţă. Neîndeplinirea acestor condiţii constituie cauze de inadmisibilitate a excepţiilor de neconstituţionalitate astfel ridicate. Astfel, dacă excepţia priveşte o hotărâre a Guvernului, un ordin al unui ministru sau alt act emis în aplicarea legii, ea este contrară prevederilor art.144 lit.c) din Constituţie şi celor ale art. 29 alin.(1) din Legea nr. 47/1992, iar potrivit alin. (5) al aceluiaşi articol din lege, instanţa de judecată trebuie să o respingă ca fiind inadmisibilă, printr-o încheiere motivată, fără a mai sesiza Curtea Constituţională. </w:t>
      </w:r>
    </w:p>
    <w:p>
      <w:pPr>
        <w:pStyle w:val="Normal"/>
        <w:ind w:firstLine="709"/>
        <w:jc w:val="both"/>
        <w:rPr/>
      </w:pPr>
      <w:r>
        <w:rPr/>
        <w:t>iii. În ceea ce priveşte cerinţa ca legile, ordonanţele sau dispoziţiile din acestea să fie în vigoare, pentru a putea constitui subiect al excepţiei de neconstituţionalitate, se constată că instanţa de contencios constituţional a respins în mod constant, în jurisprudenţa sa tradiţională, ca fiind inadmisibile, excepţiile privitoare la dispoziţii legale abrogate. S-a considerat astfel, că aprecierea constituţionalităţii unor norme juridice abrogate este incompatibilă nu numai cu scopul şi funcţionalitatea contenciosului constituţional, dar şi cu principiul neretroactivităţii legii consacrat în art.15 din Constituţie. Alteori, Curtea Constituţională a decis că nu este competentă să soluţioneze o excepţie de neconstituţionalitate care vizează o dispoziţie legală abrogată.</w:t>
      </w:r>
    </w:p>
    <w:p>
      <w:pPr>
        <w:pStyle w:val="Normal"/>
        <w:ind w:firstLine="708"/>
        <w:jc w:val="both"/>
        <w:rPr/>
      </w:pPr>
      <w:r>
        <w:rPr/>
        <w:t>Sub acest aspect, se impune şi surprinderea faptului că prin Decizia nr. 766/2011 a Curţii Constituţionale, s-a constatat că sintagma "în vigoare" din cuprinsul dispoziţiilor art. 29 alin. (1) din Legea nr. 47/1992, republicată, este la rândul său, constituţională în măsura în care se interpretează în sensul că sunt supuse controlului de constituţionalitate şi legile sau ordonanţele ori dispoziţiile din legi sau din ordonanţe ale căror efecte juridice continuă să se producă şi după ieşirea lor din vigoare.</w:t>
      </w:r>
    </w:p>
    <w:p>
      <w:pPr>
        <w:pStyle w:val="Normal"/>
        <w:ind w:firstLine="708"/>
        <w:jc w:val="both"/>
        <w:rPr/>
      </w:pPr>
      <w:r>
        <w:rPr/>
        <w:t xml:space="preserve"> </w:t>
      </w:r>
      <w:r>
        <w:rPr/>
        <w:tab/>
        <w:t xml:space="preserve">iv. Curtea Constituţională a respins ca fiind inadmisibile excepţiile de neconstituţionalitate având ca obiect dispoziţii legale </w:t>
      </w:r>
      <w:r>
        <w:rPr>
          <w:i/>
        </w:rPr>
        <w:t>de care nu depinde soluţionarea cauzei</w:t>
      </w:r>
      <w:r>
        <w:rPr/>
        <w:t>. S-a precizat conform prevederilor legale evocate, că instanţa de contencios constituţional este competentă să se pronunţe numai asupra constituţionalităţii unor dispoziţii legale de care depinde soluţionarea cauzei.</w:t>
      </w:r>
    </w:p>
    <w:p>
      <w:pPr>
        <w:pStyle w:val="Normal"/>
        <w:ind w:firstLine="709"/>
        <w:jc w:val="both"/>
        <w:rPr/>
      </w:pPr>
      <w:r>
        <w:rPr/>
        <w:t>Aşadar, sesizarea Curţii Constituţionale trebuie să fie făcută de instanţă cu respectarea acestor condiţii, verificându-se cu atenţie existenţa cazurilor de inadmisibilitate care, constituite în fine de neprimire, dau nu numai dreptul, dar creează şi obligaţia instanţei de a respinge motivat cererea, fără a mai sesiza Curtea Constituţională.</w:t>
      </w:r>
    </w:p>
    <w:p>
      <w:pPr>
        <w:pStyle w:val="Normal"/>
        <w:ind w:firstLine="709"/>
        <w:jc w:val="both"/>
        <w:rPr/>
      </w:pPr>
      <w:r>
        <w:rPr/>
        <w:t xml:space="preserve">2. </w:t>
      </w:r>
      <w:r>
        <w:rPr>
          <w:i/>
        </w:rPr>
        <w:t>Aplicând toate aceste considerente cu caracter teoretic, la speţa dedusă judecăţii,</w:t>
      </w:r>
      <w:r>
        <w:rPr/>
        <w:t xml:space="preserve"> Curtea apreciază că:</w:t>
      </w:r>
    </w:p>
    <w:p>
      <w:pPr>
        <w:pStyle w:val="Normal"/>
        <w:ind w:firstLine="709"/>
        <w:jc w:val="both"/>
        <w:rPr/>
      </w:pPr>
      <w:r>
        <w:rPr/>
        <w:t xml:space="preserve"> </w:t>
      </w:r>
      <w:r>
        <w:rPr/>
        <w:t>În privinţa art. 17 alin.1 lit. a, art. 21 alin. 5, 8, 9 şi art. 22 din Legea nr. 165/2013, Curtea apreciază cererea de sesizare ca fondată, întrucât toate aceste condiţii prevăzute legal, de admisibilitate, menţionate anterior, se regăsesc îndeplinite în cauză:</w:t>
      </w:r>
    </w:p>
    <w:p>
      <w:pPr>
        <w:pStyle w:val="Normal"/>
        <w:ind w:firstLine="709"/>
        <w:jc w:val="both"/>
        <w:rPr/>
      </w:pPr>
      <w:r>
        <w:rPr/>
        <w:t xml:space="preserve">Astfel, </w:t>
      </w:r>
      <w:r>
        <w:rPr>
          <w:i/>
        </w:rPr>
        <w:t>părţile recurente reclamante sunt cele ce au formulat excepţia de neconstituţionalitate</w:t>
      </w:r>
      <w:r>
        <w:rPr/>
        <w:t xml:space="preserve"> în cadrul judecării cererii de chemare în judecată promovate de dumnealor. </w:t>
      </w:r>
    </w:p>
    <w:p>
      <w:pPr>
        <w:pStyle w:val="Normal"/>
        <w:ind w:firstLine="709"/>
        <w:jc w:val="both"/>
        <w:rPr/>
      </w:pPr>
      <w:r>
        <w:rPr/>
        <w:t>Excepţia de neconstituţionalitate vizează aceste prevederi legale, în referire la textele constituţionale precizate anterior: art. 16 alin. (1), art. 44 alin. (1), art. 1 al. 4 şi art. 21 al. 4 din Constituţia României.</w:t>
      </w:r>
    </w:p>
    <w:p>
      <w:pPr>
        <w:pStyle w:val="Normal"/>
        <w:ind w:firstLine="709"/>
        <w:jc w:val="both"/>
        <w:rPr/>
      </w:pPr>
      <w:r>
        <w:rPr/>
        <w:t xml:space="preserve">Dispoziţiile legale evocate criticate, sunt </w:t>
      </w:r>
      <w:r>
        <w:rPr>
          <w:i/>
        </w:rPr>
        <w:t>în vigoare</w:t>
      </w:r>
      <w:r>
        <w:rPr/>
        <w:t xml:space="preserve"> în prezent. </w:t>
      </w:r>
    </w:p>
    <w:p>
      <w:pPr>
        <w:pStyle w:val="Normal"/>
        <w:ind w:firstLine="709"/>
        <w:jc w:val="both"/>
        <w:rPr/>
      </w:pPr>
      <w:r>
        <w:rPr/>
        <w:t xml:space="preserve">De asemenea, prevederile normative a căror neconstituţionalitate se invocă, </w:t>
      </w:r>
      <w:r>
        <w:rPr>
          <w:i/>
        </w:rPr>
        <w:t>au legătură cu judecarea cauzei,</w:t>
      </w:r>
      <w:r>
        <w:rPr/>
        <w:t xml:space="preserve"> fiind incidente procedurii judiciare pendinte, întrucât aşa cum rezultă din cadrul deciziei de invalidare contestate (fila 6 dosar fond), precum şi din finalul întâmpinării formulate în faza procesuală a fondului de către intimata – pârâtă Comisia Naţională pentru Compensarea Imobilelor Naţionalizate, reevaluarea (inclusiv a aspectelor calităţii de persoane îndreptăţite şi al întinderii dreptului la măsuri reparatorii) este permisă legal intimatei – pârâte CNCI, inclusiv prin prisma prevederilor criticate prin intermediul excepţiei de neconstituţionalitate: art. 17 alin.1 lit. a şi b, art. 21 din Legea nr. 165/2013.</w:t>
      </w:r>
    </w:p>
    <w:p>
      <w:pPr>
        <w:pStyle w:val="Normal"/>
        <w:ind w:firstLine="709"/>
        <w:jc w:val="both"/>
        <w:rPr/>
      </w:pPr>
      <w:r>
        <w:rPr/>
        <w:t xml:space="preserve">În egală măsură, dispoziţiile art. 22 din acelaşi act normativ, conform cărora „Prin excepţie de la procedura de evaluare prevăzută de art. 21 alin. (6) şi (7), Secretariatul Comisiei Naţionale analizează dosarele care conţin decizii emise în temeiul art. 6 alin. (4) şi art. 31 din Legea nr. 10/2001, republicată, cu modificările şi completările ulterioare, şi propune Comisiei Naţionale validarea sau invalidarea măsurilor reparatorii la nivelul stabilit prin decizia entităţii învestite de lege”, au legătură cu cauza, atât timp cât prin contestaţia formulată, reclamantele recurente au solicitat obligarea pârâtei intimate CNCI, la validarea dispoziţiei administrative emise de unitatea deţinătoare (dispoziţie în cadrul căreia cuantumul măsurilor reparatorii a fost stabilit în mod concret), recurentele arătând prin motivele excepţiei de neconstituţionalitate invocate, faptul că cel puţin astfel, le-a fost recunoscut un drept de proprietate/drept de creanţă care trebuie recunoscut şi sub imperiul Legii ulterioare nr. 165/2013. În acest sens, dumnealor au apreciat că domeniul de aplicare al excepţiilor prevăzute de art. 22 din Legea nr. 165/2013, este unul nejustificat restrâns, el trebuind de fapt, să înglobeze situaţia tuturor dispoziţiilor administrative emise în temeiul Legii nr. 10/2001 de unităţile deţinătoare, prin care s-a stabilit existenţa calităţii de persoane îndreptăţite şi întinderea dreptului la despăgubiri.  </w:t>
      </w:r>
    </w:p>
    <w:p>
      <w:pPr>
        <w:pStyle w:val="Normal"/>
        <w:ind w:firstLine="709"/>
        <w:jc w:val="both"/>
        <w:rPr/>
      </w:pPr>
      <w:r>
        <w:rPr/>
        <w:t>Aşadar, dispoziţiile contestate în cadrul excepţiei de neconstituţionalitate au legătură cu cauza.</w:t>
      </w:r>
    </w:p>
    <w:p>
      <w:pPr>
        <w:pStyle w:val="Normal"/>
        <w:ind w:firstLine="709"/>
        <w:jc w:val="both"/>
        <w:rPr/>
      </w:pPr>
      <w:r>
        <w:rPr/>
        <w:t>Împrejurarea că prin decizii ale Curţii Constituţionale, precum cele indicate de intimata pârâtă CNCI – Decizia nr. 686/2014, nr. 724/2014 – s-a constatat constituţionalitatea (în privinţa primeia, condiţionat) a textelor de lege menţionate, nu este de natură a atrage caracterul nefondat al acestei cereri de sesizare, întrucât dispoziţiile art. 29 al. 3 din Legea nr. 47/1992 în forma modificată prohibesc sesizarea în legătură cu norme juridice declarate deja (evident în privinţa aspectului invocat) neconstituţionale. Or, prin Decizia nr. 686/2014  Curţii Constituţionale, s-a constatat că dispoziţiile art. 21 alin. (5) şi (8) din Legea nr. 165/2013 sunt constituţionale în măsura în care nu se aplică deciziilor/dispoziţiilor entităţilor învestite cu soluţionarea notificărilor, emise în executarea unor hotărâri judecătoreşti prin care instanţele s-au pronunţat irevocabil/definitiv asupra calităţii de persoane îndreptăţite şi asupra întinderii dreptului de proprietate, deci nu asupra aspectului invocat în prezent de recurentele pârâte (respectiv cel al respectării imuabile de către CNCI, a tuturor dispoziţiilor administrative emise în temeiul Legii nr. 10/2001, de unităţile deţinătoare, prin care s-a recunoscut calitatea de persoane îndreptăţite şi întinderea dreptului la despăgubiri).</w:t>
      </w:r>
    </w:p>
    <w:p>
      <w:pPr>
        <w:pStyle w:val="Normal"/>
        <w:ind w:firstLine="709"/>
        <w:jc w:val="both"/>
        <w:rPr/>
      </w:pPr>
      <w:r>
        <w:rPr/>
        <w:t xml:space="preserve">În fine, împrejurarea că prin Decizia Curţii Constituţionale nr. 180/2015, s-a respins ca inadmisibilă, excepţia de neconstituţionalitate a dispoziţiilor art. 22 din Legea nr. 165/2013, întrucât respectivele prevederi nu erau aplicabile speţei, nu are nici o înrâurire în prezenta cauză în care astfel cum s-a configurat anterior, dispoziţiile legale criticate au legătură cu cauza.     </w:t>
      </w:r>
    </w:p>
    <w:p>
      <w:pPr>
        <w:pStyle w:val="Normal"/>
        <w:ind w:firstLine="709"/>
        <w:jc w:val="both"/>
        <w:rPr/>
      </w:pPr>
      <w:r>
        <w:rPr/>
        <w:t>Pe cale de consecinţă, în virtutea tuturor acestor argumente ilustrate, cererea de sesizare a Curţii Constituţională este întemeiată, excepţia de neconstituţionalitate invocată fiind admisibilă, astfel încât, opiniile părţilor prezente asupra sa fiind deja formulate prin excepţia de neconstituţionalitate invocată (filele 110-113, 128-131 dosar fond) şi prin punctul de vedere exprimat de intimata pârâtă CNCI (filele 133 - 136 dosar fond), ca şi la termenul de dezbateri din faţa instanţei de fond din data de 07.12.2016 (fila 149 dosar fond), de asemenea, prin motivele de recurs, precum şi la termenul de dezbateri din recurs, rămâne doar ca prezenta instanţă să îşi precizeze punctul de vedere asupra excepţiei.</w:t>
      </w:r>
    </w:p>
    <w:p>
      <w:pPr>
        <w:pStyle w:val="Normal"/>
        <w:ind w:firstLine="709"/>
        <w:jc w:val="both"/>
        <w:rPr/>
      </w:pPr>
      <w:r>
        <w:rPr/>
        <w:t xml:space="preserve">3. </w:t>
      </w:r>
      <w:r>
        <w:rPr>
          <w:i/>
        </w:rPr>
        <w:t>Evaluând-o astfel, sub aspectul fondului,</w:t>
      </w:r>
      <w:r>
        <w:rPr/>
        <w:t xml:space="preserve"> Curtea apreciază că dispoziţiile legale criticate (ce au următorul conţinut: art. 17 al. 1 lit. a, b din Legea nr. 165/2013 - „(1) În vederea finalizării procesului de restituire în natură sau, după caz, în echivalent a imobilelor preluate în mod abuziv în perioada regimului comunist, se constituie Comisia Naţională pentru Compensarea Imobilelor, denumită în continuare Comisia Naţională, care funcţionează în subordinea Cancelariei Primului-Ministru şi are, în principal, următoarele atribuţii: a) validează/invalidează în tot sau în parte deciziile emise de entităţile învestite de lege care conţin propunerea de acordare de măsuri compensatorii; b) dispune emiterea deciziilor de compensare a imobilelor”; art. 21 al. 5, 8, 9 din Legea nr. 165/2013 – „(5) 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 (…) (8) Ulterior verificării şi evaluării, la propunerea Secretariatului Comisiei Naţionale, Comisia Naţională validează sau invalidează decizia entităţii învestite de lege şi, după caz, aprobă punctajul stabilit potrivit alin. (7). (9) În cazul validării deciziei entităţii învestite de lege, Comisia Naţională emite decizia de compensare prin puncte a imobilului preluat în mod abuziv” şi art. 22 din Legea nr. 165/2013 anterior citat), nu sunt neconstituţionale în raport de normele fundamentale evocate, întrucât condamnarea sistematică a statului de către Curtea Europeană a Drepturilor Omului în materia restituirii proprietăţilor preluate de autorităţile comuniste, a determinat adoptarea Legii nr. 165/2013, ca ansamblu de măsuri eficace, atât substanţiale, dar şi administrative şi procesuale,  menite să asigure o despăgubire eficientă şi într-un termen rezonabil, a celor prejudiciaţi în proprietăţile lor, de autorităţile comuniste.  </w:t>
      </w:r>
    </w:p>
    <w:p>
      <w:pPr>
        <w:pStyle w:val="Normal"/>
        <w:ind w:firstLine="708"/>
        <w:jc w:val="both"/>
        <w:rPr/>
      </w:pPr>
      <w:r>
        <w:rPr/>
        <w:t xml:space="preserve">Curtea prezentă notează că prevederile Legii 165/2013 sunt aplicabile, fără deosebire, tuturor cererilor de acordare a măsurilor reparatorii care nu erau soluţionate la data intrării în vigoare a acestui act normativ. </w:t>
      </w:r>
    </w:p>
    <w:p>
      <w:pPr>
        <w:pStyle w:val="Normal"/>
        <w:ind w:firstLine="708"/>
        <w:jc w:val="both"/>
        <w:rPr/>
      </w:pPr>
      <w:r>
        <w:rPr/>
        <w:t xml:space="preserve">Curtea prezentă apreciază că nu se poate pune problema unor atingeri aduse unui drept câştigat sau principiilor neretroactivităţii legii, al nediscriminării, al separaţiei puterilor în stat  sau  celui al interzicerii jurisdicţiilor speciale administrative obligatorii, câtă vreme decizia/dispoziţia entităţii învestite cu soluţionarea notificării, conţinând propunerea de acordare a măsurilor reparatorii prin echivalent, fie ea şi confirmată prin emiterea avizului de legalitate de către prefect, nu a produs efecte directe în patrimoniul persoanei îndreptăţite la restituire. Aceasta, deoarece până la emiterea deciziei reprezentând titlul de despăgubire de către Comisia Centrală pentru Stabilirea Despăgubirilor - conform Legii nr. 247/2005 - sau a deciziei de compensare în puncte de către Comisia Naţională pentru Compensarea Imobilelor - ulterior intrării în vigoare a Legii nr. 165/2013 - persoana îndreptăţită la restituire are o simplă expectanţă de a dobândi măsurile reparatorii instituite prin lege, iar nu un drept efectiv, concretizat într-un drept de creanţă izvorât din titlul de despăgubire/decizia de compensare în puncte. </w:t>
      </w:r>
    </w:p>
    <w:p>
      <w:pPr>
        <w:pStyle w:val="Normal"/>
        <w:ind w:firstLine="708"/>
        <w:jc w:val="both"/>
        <w:rPr/>
      </w:pPr>
      <w:r>
        <w:rPr/>
        <w:t>De asemenea, se observă că deciziile autorităţilor administrative implicate în procesul de restituire/acordare de măsuri reparatorii sunt supuse în final controlului instanţei de judecată, singura care este competentă să se pronunţe în mod definitiv asupra existenţei şi întinderii atât a dreptului de proprietate, cât şi a dreptului la despăgubiri, potrivit art. 35 alin. (3) din Legea nr. 165/2013.</w:t>
      </w:r>
    </w:p>
    <w:p>
      <w:pPr>
        <w:pStyle w:val="Normal"/>
        <w:autoSpaceDE w:val="false"/>
        <w:ind w:firstLine="708"/>
        <w:jc w:val="both"/>
        <w:rPr/>
      </w:pPr>
      <w:r>
        <w:rPr/>
        <w:t>Curtea Europeană a Drepturilor Omului a validat în jurisprudenţa care a urmat adoptării Legii nr. 165/2013 (din care fac parte textele legale apreciate neconstituţionale), cu modificările şi completările ulterioare, măsurile la care s-a oprit legiuitorul român, arătând că acesta a fixat termene precise pentru fiecare etapă administrativă şi a prevăzut posibilitatea unui control jurisdicţional care permite instanţelor să verifice nu numai legalitatea deciziilor administrative, ci şi să se subroge autorităţilor administrative prin pronunţarea, dacă este cazul, a unei decizii de restituire a bunului sau</w:t>
      </w:r>
      <w:r>
        <w:rPr>
          <w:i/>
        </w:rPr>
        <w:t xml:space="preserve"> de acordare a unor compensaţii</w:t>
      </w:r>
      <w:r>
        <w:rPr/>
        <w:t xml:space="preserve"> (Hotărârea din 29 aprilie 2014, pronunţată de Curtea Europeană a Drepturilor Omului în Cauza Preda şi alţii împotriva României, paragraful 119).</w:t>
      </w:r>
    </w:p>
    <w:p>
      <w:pPr>
        <w:pStyle w:val="Normal"/>
        <w:autoSpaceDE w:val="false"/>
        <w:ind w:firstLine="708"/>
        <w:jc w:val="both"/>
        <w:rPr/>
      </w:pPr>
      <w:r>
        <w:rPr/>
        <w:t xml:space="preserve">Totodată, având în vedere marja de apreciere a statului român şi garanţiile aferente prin instituirea unor reguli clare şi previzibile, însoţite de termene imperative şi de un control judiciar efectiv, Curtea Europeană a Drepturilor Omului a considerat că </w:t>
      </w:r>
      <w:r>
        <w:rPr>
          <w:i/>
        </w:rPr>
        <w:t>Legea nr. 165/2013, cu modificările şi completările ulterioare, oferă în principiu, un cadru accesibil şi efectiv pentru soluţionarea cererilor</w:t>
      </w:r>
      <w:r>
        <w:rPr/>
        <w:t xml:space="preserve"> (Hotărârea din 29 aprilie 2014, pronunţată de Curtea Europeană a Drepturilor Omului în Cauza Preda şi alţii împotriva României, paragraful 121).</w:t>
      </w:r>
    </w:p>
    <w:p>
      <w:pPr>
        <w:pStyle w:val="Normal"/>
        <w:ind w:firstLine="709"/>
        <w:jc w:val="both"/>
        <w:rPr/>
      </w:pPr>
      <w:r>
        <w:rPr/>
        <w:t>Din această perspectivă expusă, Curtea apreciază că drepturile şi principiile fundamentale constituţionale evocate, nu sunt încălcate prin stipularea, prin acest act normativ special, a posibilităţii Comisiei Naţionale pentru Compensarea Imobilelor, de a reevalua aspectele juridice ale existenţei calităţii de persoană îndreptăţită şi al întinderii dreptului la măsuri reparatorii şi nici prin stipularea ca măsură reparatorie, a acordării de puncte, într-un cuantum stabilit potrivit algoritmului prevăzut legal, prin acest act normativ special.</w:t>
      </w:r>
    </w:p>
    <w:p>
      <w:pPr>
        <w:pStyle w:val="Normal"/>
        <w:ind w:firstLine="709"/>
        <w:jc w:val="both"/>
        <w:rPr/>
      </w:pPr>
      <w:r>
        <w:rPr/>
        <w:t xml:space="preserve">Aşadar, opinia prezentei Curţi este aceea că excepţia de neconstituţionalitate astfel invocată este neîntemeiată. </w:t>
      </w:r>
    </w:p>
    <w:p>
      <w:pPr>
        <w:pStyle w:val="Normal"/>
        <w:ind w:firstLine="709"/>
        <w:jc w:val="both"/>
        <w:rPr/>
      </w:pPr>
      <w:r>
        <w:rPr/>
        <w:t>În consecinţă, raportat la ansamblul tuturor acestor considerente,  Curtea va admite cererea de sesizare a Curţii Constituţionale cu soluţionarea excepţiei de neconstituţionalitate a prevederilor a dispoziţiilor art. 17 alin.1 lit. a, art. 21 alin. 5, 8, 9 şi art. 22 din Legea nr. 165/2013, pe care o apreciază neîntemeiată.</w:t>
      </w:r>
    </w:p>
    <w:p>
      <w:pPr>
        <w:pStyle w:val="Normal"/>
        <w:ind w:firstLine="709"/>
        <w:jc w:val="both"/>
        <w:rPr/>
      </w:pPr>
      <w:r>
        <w:rPr/>
        <w:t>Totodată, Curtea constată că potrivit dispoziţiilor art. 29 al. 4 din Legea nr. 47/1992, soluţionarea unei excepţii de neconstituţionalitate de către Curtea Constituţională nu mai reprezintă un caz de suspendare facultativă sau obligatorie a judecării cauzei în care a fost invocată excepţia de neconstituţionalitate.</w:t>
      </w:r>
    </w:p>
    <w:p>
      <w:pPr>
        <w:pStyle w:val="Normal"/>
        <w:ind w:firstLine="709"/>
        <w:jc w:val="both"/>
        <w:rPr/>
      </w:pPr>
      <w:r>
        <w:rPr/>
        <w:t>Pentru ansamblul acestor considerente, în temeiul art. 496 Cod procedură civilă, Curtea va admite recursul formulat de recurentele – contestatoare, împotriva încheierii de şedinţă din … pronunţate de Tribunalul ... Secţia … şi pe cale de consecinţă, va casa încheierea recurată în parte, în sensul că va admite cererea de sesizare a Curţii Constituţionale, cu soluţionarea excepţiei de neconstituţionalitate a prevederilor art. 17 alin.1 lit. a, art. 21 alin. 5, 8, 9 şi art. 22 din Legea nr. 165/2013 şi va menţine celelalte dispoziţii ale încheierii respective de şedinţă.</w:t>
      </w:r>
    </w:p>
    <w:p>
      <w:pPr>
        <w:pStyle w:val="Normal"/>
        <w:ind w:firstLine="709"/>
        <w:jc w:val="both"/>
        <w:rPr/>
      </w:pPr>
      <w:r>
        <w:rPr/>
      </w:r>
    </w:p>
    <w:p>
      <w:pPr>
        <w:pStyle w:val="Normal"/>
        <w:ind w:firstLine="709"/>
        <w:jc w:val="center"/>
        <w:rPr>
          <w:b/>
          <w:b/>
        </w:rPr>
      </w:pPr>
      <w:r>
        <w:rPr>
          <w:b/>
        </w:rPr>
        <w:t>PENTRU ACESTE MOTIVE</w:t>
      </w:r>
    </w:p>
    <w:p>
      <w:pPr>
        <w:pStyle w:val="Normal"/>
        <w:ind w:firstLine="709"/>
        <w:jc w:val="center"/>
        <w:rPr>
          <w:b/>
          <w:b/>
        </w:rPr>
      </w:pPr>
      <w:r>
        <w:rPr>
          <w:b/>
        </w:rPr>
        <w:t xml:space="preserve"> </w:t>
      </w:r>
      <w:r>
        <w:rPr>
          <w:b/>
        </w:rPr>
        <w:t xml:space="preserve">ÎN NUMELE LEGII </w:t>
      </w:r>
    </w:p>
    <w:p>
      <w:pPr>
        <w:pStyle w:val="Normal"/>
        <w:ind w:firstLine="709"/>
        <w:jc w:val="center"/>
        <w:rPr>
          <w:b/>
          <w:b/>
        </w:rPr>
      </w:pPr>
      <w:r>
        <w:rPr>
          <w:b/>
        </w:rPr>
        <w:t xml:space="preserve">DECIDE: </w:t>
      </w:r>
    </w:p>
    <w:p>
      <w:pPr>
        <w:pStyle w:val="Normal"/>
        <w:ind w:firstLine="709"/>
        <w:jc w:val="both"/>
        <w:rPr>
          <w:b/>
          <w:b/>
        </w:rPr>
      </w:pPr>
      <w:r>
        <w:rPr>
          <w:b/>
        </w:rPr>
      </w:r>
    </w:p>
    <w:p>
      <w:pPr>
        <w:pStyle w:val="Normal"/>
        <w:ind w:firstLine="709"/>
        <w:jc w:val="both"/>
        <w:rPr/>
      </w:pPr>
      <w:r>
        <w:rPr/>
        <w:t xml:space="preserve">Admite recursul formulat de recurentele – contestatoare AAA, CNP …, BBB, CNP … şi CCC, CNP …, toate cu domiciliul ales la SCA …, în str. … nr…., împotriva încheierii de şedinţă din data de … pronunţată de Tribunalul ... – Secţia …, în contradictoriu cu intimata – pârâtă COMISIA NAŢIONALĂ PENTRU COMPENSAREA IMOBILELOR, cu sediul în B…, … nr. …. </w:t>
      </w:r>
    </w:p>
    <w:p>
      <w:pPr>
        <w:pStyle w:val="Normal"/>
        <w:ind w:firstLine="709"/>
        <w:jc w:val="both"/>
        <w:rPr/>
      </w:pPr>
      <w:r>
        <w:rPr/>
        <w:t>Casează încheierea de şedinţă din data de … în parte, în sensul că se admite cererea de sesizare a Curţii Constituţionale, cu soluţionarea excepţiei de neconstituţionalitate a prevederilor art. 17 alin.1 lit. a, art. 21 alin. 5, 8, 9 şi art. 22 din Legea nr. 165/2013.</w:t>
      </w:r>
    </w:p>
    <w:p>
      <w:pPr>
        <w:pStyle w:val="Normal"/>
        <w:ind w:firstLine="709"/>
        <w:jc w:val="both"/>
        <w:rPr/>
      </w:pPr>
      <w:r>
        <w:rPr/>
        <w:t>Menţine celelalte dispoziţii ale încheierii de şedinţă.</w:t>
      </w:r>
    </w:p>
    <w:p>
      <w:pPr>
        <w:pStyle w:val="Normal"/>
        <w:ind w:firstLine="709"/>
        <w:jc w:val="both"/>
        <w:rPr/>
      </w:pPr>
      <w:r>
        <w:rPr/>
        <w:t>Definitivă.</w:t>
      </w:r>
    </w:p>
    <w:p>
      <w:pPr>
        <w:pStyle w:val="Normal"/>
        <w:ind w:firstLine="709"/>
        <w:jc w:val="both"/>
        <w:rPr/>
      </w:pPr>
      <w:r>
        <w:rPr/>
        <w:t>Pronunţată în şedinţă publică, azi, ……</w:t>
      </w:r>
    </w:p>
    <w:p>
      <w:pPr>
        <w:pStyle w:val="Normal"/>
        <w:ind w:firstLine="709"/>
        <w:jc w:val="both"/>
        <w:rPr/>
      </w:pPr>
      <w:r>
        <w:rPr/>
      </w:r>
    </w:p>
    <w:p>
      <w:pPr>
        <w:pStyle w:val="Normal"/>
        <w:jc w:val="both"/>
        <w:rPr/>
      </w:pPr>
      <w:r>
        <w:rPr/>
        <w:t xml:space="preserve">    </w:t>
      </w:r>
      <w:r>
        <w:rPr/>
        <w:tab/>
        <w:tab/>
        <w:t xml:space="preserve"> </w:t>
      </w:r>
      <w:r>
        <w:rPr>
          <w:b/>
        </w:rPr>
        <w:t xml:space="preserve">PREŞEDINTE                        JUDECĂTOR                      JUDECĂTOR </w:t>
      </w:r>
    </w:p>
    <w:p>
      <w:pPr>
        <w:pStyle w:val="Normal"/>
        <w:ind w:firstLine="708"/>
        <w:jc w:val="both"/>
        <w:rPr>
          <w:b/>
          <w:b/>
        </w:rPr>
      </w:pPr>
      <w:r>
        <w:rPr>
          <w:b/>
        </w:rPr>
        <w:t xml:space="preserve">                                                                  </w:t>
      </w:r>
      <w:r>
        <w:rPr>
          <w:b/>
        </w:rPr>
        <w:t>COD 1007</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tab/>
        <w:tab/>
        <w:tab/>
        <w:tab/>
        <w:tab/>
        <w:tab/>
        <w:tab/>
        <w:tab/>
        <w:t>GREFIER</w:t>
      </w:r>
    </w:p>
    <w:p>
      <w:pPr>
        <w:pStyle w:val="Normal"/>
        <w:jc w:val="both"/>
        <w:rPr>
          <w:b/>
          <w:b/>
        </w:rPr>
      </w:pPr>
      <w:r>
        <w:rPr>
          <w:b/>
        </w:rPr>
        <w:tab/>
        <w:tab/>
        <w:tab/>
      </w:r>
    </w:p>
    <w:p>
      <w:pPr>
        <w:pStyle w:val="Normal"/>
        <w:jc w:val="both"/>
        <w:rPr>
          <w:b/>
          <w:b/>
        </w:rPr>
      </w:pPr>
      <w:r>
        <w:rPr>
          <w:b/>
        </w:rPr>
        <w:tab/>
        <w:tab/>
        <w:tab/>
        <w:tab/>
        <w:t xml:space="preserve"> </w:t>
      </w:r>
    </w:p>
    <w:p>
      <w:pPr>
        <w:pStyle w:val="Normal"/>
        <w:jc w:val="both"/>
        <w:rPr>
          <w:b/>
          <w:b/>
        </w:rPr>
      </w:pPr>
      <w:r>
        <w:rPr>
          <w:b/>
        </w:rPr>
      </w:r>
    </w:p>
    <w:p>
      <w:pPr>
        <w:pStyle w:val="Normal"/>
        <w:jc w:val="both"/>
        <w:rPr>
          <w:sz w:val="16"/>
          <w:szCs w:val="16"/>
        </w:rPr>
      </w:pPr>
      <w:r>
        <w:rPr>
          <w:sz w:val="16"/>
          <w:szCs w:val="16"/>
        </w:rPr>
        <w:t>Red. COD 1007</w:t>
      </w:r>
    </w:p>
    <w:p>
      <w:pPr>
        <w:pStyle w:val="Normal"/>
        <w:jc w:val="both"/>
        <w:rPr/>
      </w:pPr>
      <w:r>
        <w:rPr>
          <w:sz w:val="16"/>
          <w:szCs w:val="16"/>
        </w:rPr>
        <w:t>Tehdact….</w:t>
      </w:r>
    </w:p>
    <w:p>
      <w:pPr>
        <w:pStyle w:val="Normal"/>
        <w:jc w:val="both"/>
        <w:rPr/>
      </w:pPr>
      <w:r>
        <w:rPr>
          <w:sz w:val="16"/>
          <w:szCs w:val="16"/>
        </w:rPr>
        <w:t>6 ex./…….</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04:00Z</dcterms:created>
  <dc:creator>valy</dc:creator>
  <dc:description/>
  <cp:keywords/>
  <dc:language>en-US</dc:language>
  <cp:lastModifiedBy>Nicoleta, OANCEA</cp:lastModifiedBy>
  <cp:lastPrinted>2017-11-07T10:57:00Z</cp:lastPrinted>
  <dcterms:modified xsi:type="dcterms:W3CDTF">2021-11-10T09:38: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