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lang w:eastAsia="ru-RU"/>
        </w:rPr>
        <w:t>COD 1007                                                                                                                                 HOT. 5</w:t>
      </w:r>
    </w:p>
    <w:p>
      <w:pPr>
        <w:pStyle w:val="Normal"/>
        <w:tabs>
          <w:tab w:val="clear" w:pos="708"/>
          <w:tab w:val="left" w:pos="5460" w:leader="none"/>
        </w:tabs>
        <w:rPr>
          <w:b/>
          <w:b/>
        </w:rPr>
      </w:pPr>
      <w:r>
        <w:rPr>
          <w:b/>
        </w:rPr>
        <w:t xml:space="preserve">Dosar nr. ……                                                                                                                          </w:t>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color w:val="000000"/>
        </w:rPr>
      </w:pPr>
      <w:r>
        <w:rPr>
          <w:b/>
          <w:color w:val="000000"/>
        </w:rPr>
        <w:t>DECIZIA CIVILĂ nr. …</w:t>
      </w:r>
    </w:p>
    <w:p>
      <w:pPr>
        <w:pStyle w:val="Normal"/>
        <w:ind w:left="2124" w:firstLine="708"/>
        <w:rPr>
          <w:b/>
          <w:b/>
        </w:rPr>
      </w:pPr>
      <w:r>
        <w:rPr>
          <w:b/>
        </w:rPr>
        <w:t xml:space="preserve">      </w:t>
      </w:r>
      <w:r>
        <w:rPr>
          <w:b/>
        </w:rPr>
        <w:t>Şedinţa publică de la ……</w:t>
      </w:r>
    </w:p>
    <w:p>
      <w:pPr>
        <w:pStyle w:val="Normal"/>
        <w:jc w:val="center"/>
        <w:rPr>
          <w:b/>
          <w:b/>
        </w:rPr>
      </w:pPr>
      <w:r>
        <w:rPr>
          <w:b/>
        </w:rPr>
        <w:t>Curtea constituită din :</w:t>
      </w:r>
    </w:p>
    <w:p>
      <w:pPr>
        <w:pStyle w:val="Normal"/>
        <w:jc w:val="both"/>
        <w:rPr>
          <w:b/>
          <w:b/>
          <w:lang w:val="es-ES_tradnl"/>
        </w:rPr>
      </w:pPr>
      <w:r>
        <w:rPr>
          <w:b/>
        </w:rPr>
        <w:tab/>
        <w:tab/>
        <w:tab/>
        <w:t xml:space="preserve">               PREŞEDINTE     -    COD 1007 </w:t>
      </w:r>
    </w:p>
    <w:p>
      <w:pPr>
        <w:pStyle w:val="Normal"/>
        <w:jc w:val="both"/>
        <w:rPr/>
      </w:pPr>
      <w:r>
        <w:rPr>
          <w:b/>
        </w:rPr>
        <w:tab/>
        <w:tab/>
        <w:tab/>
        <w:t xml:space="preserve">               JUDECĂTOR      -    …… </w:t>
      </w:r>
    </w:p>
    <w:p>
      <w:pPr>
        <w:pStyle w:val="Normal"/>
        <w:jc w:val="both"/>
        <w:rPr/>
      </w:pPr>
      <w:r>
        <w:rPr>
          <w:b/>
        </w:rPr>
        <w:tab/>
        <w:tab/>
        <w:tab/>
        <w:t xml:space="preserve">               GREFIER             -    …… </w:t>
      </w:r>
    </w:p>
    <w:p>
      <w:pPr>
        <w:pStyle w:val="Normal"/>
        <w:rPr>
          <w:b/>
          <w:b/>
        </w:rPr>
      </w:pPr>
      <w:r>
        <w:rPr>
          <w:b/>
        </w:rPr>
      </w:r>
    </w:p>
    <w:p>
      <w:pPr>
        <w:pStyle w:val="Normal"/>
        <w:rPr>
          <w:b/>
          <w:b/>
        </w:rPr>
      </w:pPr>
      <w:r>
        <w:rPr>
          <w:b/>
        </w:rPr>
      </w:r>
    </w:p>
    <w:p>
      <w:pPr>
        <w:pStyle w:val="Normal"/>
        <w:ind w:firstLine="708"/>
        <w:jc w:val="both"/>
        <w:rPr/>
      </w:pPr>
      <w:r>
        <w:rPr/>
        <w:t xml:space="preserve">Pe rol fiind soluţionarea apelului declarat de apelanta – reclamantă </w:t>
      </w:r>
      <w:r>
        <w:rPr>
          <w:b/>
        </w:rPr>
        <w:t>AAA</w:t>
      </w:r>
      <w:r>
        <w:rPr/>
        <w:t xml:space="preserve">, împotriva sentinţei civile nr…, pronunţate de Tribunalul... - Secția..., în contradictoriu cu intimații – pârâţi </w:t>
      </w:r>
      <w:r>
        <w:rPr>
          <w:b/>
        </w:rPr>
        <w:t>BBB, CCC.</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Dezbaterile şi susţinerile părţilor au avut loc în şedinţa publică de la …, fiind consemnate în încheierea de la acea dată, parte integrantă din prezenta, când, având nevoie de timp pentru a delibera, Curtea a amânat consecutiv pronunţarea la …,…,…,… şi apoi la …, hotărând următoarele:</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center"/>
        <w:rPr>
          <w:b/>
          <w:b/>
        </w:rPr>
      </w:pPr>
      <w:r>
        <w:rPr>
          <w:b/>
        </w:rPr>
        <w:t>C U R T E A</w:t>
      </w:r>
    </w:p>
    <w:p>
      <w:pPr>
        <w:pStyle w:val="Normal"/>
        <w:rPr>
          <w:b/>
          <w:b/>
        </w:rPr>
      </w:pPr>
      <w:r>
        <w:rPr>
          <w:b/>
        </w:rPr>
      </w:r>
    </w:p>
    <w:p>
      <w:pPr>
        <w:pStyle w:val="Normal"/>
        <w:ind w:firstLine="709"/>
        <w:jc w:val="both"/>
        <w:rPr/>
      </w:pPr>
      <w:r>
        <w:rPr/>
        <w:t>Asupra apelului civil de faţă, constată următoarele:</w:t>
      </w:r>
    </w:p>
    <w:p>
      <w:pPr>
        <w:pStyle w:val="Normal"/>
        <w:ind w:firstLine="709"/>
        <w:jc w:val="both"/>
        <w:rPr/>
      </w:pPr>
      <w:r>
        <w:rPr>
          <w:bCs/>
          <w:iCs/>
        </w:rPr>
        <w:t>Prin cererea</w:t>
      </w:r>
      <w:r>
        <w:rPr/>
        <w:t xml:space="preserve"> înregistrată pe rolul Judecătoriei … – Secţia …, la data de ………., sub nr. …, reclamanta AAA a chemat în judecată pe pârâţii BBB şi CCC, solicitând instanţei ca prin hotărârea ce se va pronunţa, să se constate că a dobândit pe calea uzucapiunii, dreptul de proprietate asupra imobilului teren situat în B…, Str. … nr. …, respectiv diferenţa teren în suprafaţa de 225 m.p..</w:t>
      </w:r>
    </w:p>
    <w:p>
      <w:pPr>
        <w:pStyle w:val="Normal"/>
        <w:ind w:firstLine="709"/>
        <w:jc w:val="both"/>
        <w:rPr/>
      </w:pPr>
      <w:r>
        <w:rPr/>
        <w:t>În drept, au fost invocate dispoziţiile art. 35 Cod procedură civilă.</w:t>
      </w:r>
    </w:p>
    <w:p>
      <w:pPr>
        <w:pStyle w:val="Normal"/>
        <w:ind w:firstLine="709"/>
        <w:jc w:val="both"/>
        <w:rPr/>
      </w:pPr>
      <w:r>
        <w:rPr>
          <w:b/>
        </w:rPr>
        <w:t>Prin sentinţa civilă nr. …, pronunţată de Judecătoria … – Secţia …, în dosarul nr. …,</w:t>
      </w:r>
      <w:r>
        <w:rPr/>
        <w:t xml:space="preserve"> s-a admis excepţia necompetenţei materiale şi a fost declinată soluţionarea cauzei, în favoarea Tribunalului ….</w:t>
      </w:r>
    </w:p>
    <w:p>
      <w:pPr>
        <w:pStyle w:val="Normal"/>
        <w:ind w:firstLine="709"/>
        <w:jc w:val="both"/>
        <w:rPr/>
      </w:pPr>
      <w:r>
        <w:rPr>
          <w:b/>
        </w:rPr>
        <w:t>Cauza a fost înregistrată la data de ………….., pe rolul Tribunalului … - Secţia ......, sub nr. ….</w:t>
      </w:r>
    </w:p>
    <w:p>
      <w:pPr>
        <w:pStyle w:val="Normal"/>
        <w:ind w:firstLine="709"/>
        <w:jc w:val="both"/>
        <w:rPr/>
      </w:pPr>
      <w:r>
        <w:rPr>
          <w:b/>
        </w:rPr>
        <w:t>Prin sentinţa civilă nr…./…, Tribunalul ...... - Secţia ......</w:t>
      </w:r>
      <w:r>
        <w:rPr/>
        <w:t xml:space="preserve"> a respins cererea formulată de reclamanta AAA, împotriva pârâţilor BBB şi CCC, ca neîntemeiată.</w:t>
      </w:r>
    </w:p>
    <w:p>
      <w:pPr>
        <w:pStyle w:val="Normal"/>
        <w:ind w:firstLine="709"/>
        <w:jc w:val="both"/>
        <w:rPr/>
      </w:pPr>
      <w:r>
        <w:rPr>
          <w:b/>
          <w:bCs/>
          <w:iCs/>
        </w:rPr>
        <w:t>Analizând</w:t>
      </w:r>
      <w:r>
        <w:rPr/>
        <w:t xml:space="preserve"> </w:t>
      </w:r>
      <w:r>
        <w:rPr>
          <w:b/>
        </w:rPr>
        <w:t>actele şi lucrările dosarului, tribunalul a reţinut următoarele:</w:t>
      </w:r>
    </w:p>
    <w:p>
      <w:pPr>
        <w:pStyle w:val="Normal"/>
        <w:ind w:firstLine="709"/>
        <w:jc w:val="both"/>
        <w:rPr/>
      </w:pPr>
      <w:r>
        <w:rPr/>
        <w:t>Prin contractul de vânzare-cumpărare autentificat sub nr…./27.03.1974 de Notariatul de Stat Local B…, DDD şi EEE au înstrăinat fiicei lor, pârâta BBB, căsătorită cu pârâtul CCC, cota indiviză de 3/6 din imobilul situat în B…, Str. … nr…., compus din teren în suprafaţă de 430 m.p. şi construcţii  formate din vestibul, 3 camere, baie, bucătărie, cămară, oficiu (corp A) şi vestibul, hol, 2 camere, baie, bucătărie (corp B).</w:t>
      </w:r>
    </w:p>
    <w:p>
      <w:pPr>
        <w:pStyle w:val="Normal"/>
        <w:ind w:firstLine="709"/>
        <w:jc w:val="both"/>
        <w:rPr/>
      </w:pPr>
      <w:r>
        <w:rPr/>
        <w:t>Conform certificatului de moştenitor nr. …/01.03.1985 emis de Notariatul de Stat Local B…, de pe urma defunctei DDD, decedate la data de 24.08.1984, a rămas ca unică moştenitoare, fiica acesteia, pârâta BBB, căreia i-a revenit întreaga masă succesorală; în masa succesorală a defunctei a fost inclusă cota de ½ din imobilul situat în B…, Str. … nr. …, compus din corpul A, având vestibul, 3 camere, baie, bucătărie, cămară, oficiu şi corpul B având vestibul, hol, 2 camere, baie, bucătărie, precum şi cota indiviză de ½ din terenul în suprafaţă de 364 m.p dobândită prin moştenire de la soţul său EEE, în baza certificatului de moştenitor nr. …/1979 eliberat de Notariatul de Stat Local B….</w:t>
      </w:r>
    </w:p>
    <w:p>
      <w:pPr>
        <w:pStyle w:val="Normal"/>
        <w:ind w:firstLine="709"/>
        <w:jc w:val="both"/>
        <w:rPr/>
      </w:pPr>
      <w:r>
        <w:rPr/>
        <w:t>În baza contractului de donaţie autentificat sub nr. …/04.06.1985 de Notariatul de Stat Local B…, pârâţii BBB şi CCC au transmis fiicei lor, reclamanta AAA (actualmente AAA), locuinţa corp A situată în B…, Str. … nr. …, compusă din vestibul, 3 camere, baie, bucătărie, cămară şi oficiu; cota indiviză de ½ din terenul în suprafaţă totală de 364 m.p, respectiv 182 m.p a trecut în proprietatea statului în conformitate cu art. 30 alin. 2 din Legea nr. 58/1974.</w:t>
      </w:r>
    </w:p>
    <w:p>
      <w:pPr>
        <w:pStyle w:val="Normal"/>
        <w:ind w:firstLine="709"/>
        <w:jc w:val="both"/>
        <w:rPr/>
      </w:pPr>
      <w:r>
        <w:rPr/>
        <w:t>Prin titlul de proprietate nr. …/15.11.2000 eliberat de Prefectura Municipiul B…,  s-a trecut în proprietatea reclamantei AAA, suprafaţa de 182 m.p, reprezentând cota indiviză pentru corpul A din suprafaţa totală de 364 m.p. a terenului situat în B…, Str. … nr. ….</w:t>
      </w:r>
    </w:p>
    <w:p>
      <w:pPr>
        <w:pStyle w:val="Normal"/>
        <w:ind w:firstLine="709"/>
        <w:jc w:val="both"/>
        <w:rPr/>
      </w:pPr>
      <w:r>
        <w:rPr/>
        <w:t>Prin raportul de expertiză topografică întocmit în cauză de expertul ZZZ, astfel cum a fost completat, a fost identificat terenul situat în B…, Str. … nr. … şi s-a stabilit că acesta are o suprafaţă totală măsurată de 406,74 m.p., fiind definit pe planul Anexa nr.1 bis prin punctele 1, 2, 3, 5, 6, 7, 8, 9, 10, 11, 12, 13, 14 şi 15, cu următoarele vecinătăţi şi dimensiuni: la nord, str. Acvila nr. 47, pe o distanţă de 8,90 m, între punctele 10 şi 11, împrejmuirea realizată din peretele construcţiei; la sud, str. … pe o distanţă de 3,73 m, între punctele 1 şi 2, împrejmuirea realizată de poartă metalică; pe o distanţă de 0,55 m, între punctele 2 şi 3, împrejmuirea realizată prin gard de beton; pe o distanţă de 7,67 m, între punctele 3 şi 4, împrejmuirea realizată prin gard de beton; la est, str. Sabinelor nr. 42A, pe o distanţă de 18,7 m, între punctele 4 şi 5, împrejmuirea realizată din pereţii construcţiilor; pe o distanţă de 3,21 m, între punctele 5 şi 6, împrejmuirea realizată din peretele construcţiei; pe o distanţă de 5,77 m, între punctele 6 şi 7, împrejmuirea realizată din peretele construcţiei; pe o distanţă de 3,44 m, între punctele 7 şi 8, împrejmuirea realizată din peretele construcţiei; pe o distanţă de 2,45 m, între punctele 8 şi 9, neîmprejmuit; pe o distanţă de 10,15 m, între punctele 9 şi 10, împrejmuirea realizată din pereţii construcţiilor; la vest, str. Sabinelor nr. 46, pe o distanţă de 9,88 m, între punctele 11 şi 12, împrejmuirea realizată de peretele construcţiilor; pe o distanţă de 3,98 m, între punctele 12 şi 13, împrejmuirea realizată de peretele construcţiilor; pe o distanţă de 8,81 m, între punctele 13 şi 14, împrejmuirea realizată de peretele construcţiei; pe o distanţă de 4,61 m, între punctele 14 şi 15, împrejmuirea realizată de peretele construcţiei; pe o distanţă de 11,45 m, între punctele 15  şi 1, împrejmuirea realizată din peretele construcţiei.</w:t>
      </w:r>
    </w:p>
    <w:p>
      <w:pPr>
        <w:pStyle w:val="Normal"/>
        <w:ind w:firstLine="709"/>
        <w:jc w:val="both"/>
        <w:rPr/>
      </w:pPr>
      <w:r>
        <w:rPr/>
        <w:t>S-a menţionat de expert că pe terenul susmenţionat sunt edificate mai multe construcţii: C1 (corp A), cu suprafaţa de 75,38 mp, construcţie tip parter cu destinaţia de locuinţă, edificată în anul 1960, fundaţie-beton, pereţi-cărămidă, acoperită cu tablă; C2 (corp B), cu suprafaţa de 76,09 mp, construcţie de tip parter cu destinaţia de locuinţă, edificată în anul 1960, fundaţie-beton, pereţi-cărămidă, acoperită cu tablă; C3, cu suprafaţa de 13,36 mp, construcţie anexă cu destinaţia magazie, fundaţie-beton, pereţi-cărămidă, acoperită cu tablă; C4, cu suprafaţa de 38,12 mp, construcţie anexă cu destinaţia copertină, fără fundaţie, sprijinită pe stâlpi de beton şi metal, pereţi - un singur perete pe limita de est a imobilului (perete construcţie vecină de la nr. …), acoperită cu tablă; C5, cu suprafaţa de 4,26 mp, construcţie anexă cu destinaţia marchiză, fundaţie-beton, pereţi-metal, acoperită cu tablă.</w:t>
      </w:r>
    </w:p>
    <w:p>
      <w:pPr>
        <w:pStyle w:val="Normal"/>
        <w:ind w:firstLine="709"/>
        <w:jc w:val="both"/>
        <w:rPr/>
      </w:pPr>
      <w:r>
        <w:rPr/>
        <w:t>Prin cererea cu care a învestit instanţa, reclamanta AAA a solicitat să se constate că a dobândit dreptul de proprietate asupra terenului situat în B…, str. … nr. …, în suprafaţa de 225 m.p. (diferenţa dintre suprafaţa rezultată din acte şi suprafaţa rezultată din măsurători), prin uzucapiunea de lungă durată.</w:t>
      </w:r>
    </w:p>
    <w:p>
      <w:pPr>
        <w:pStyle w:val="Normal"/>
        <w:ind w:firstLine="709"/>
        <w:jc w:val="both"/>
        <w:rPr/>
      </w:pPr>
      <w:r>
        <w:rPr/>
        <w:t>Conform Codului civil, uzucapiunea este un mod de dobândire a proprietăţii asupra unui bun imobil ca efect al exercitării unei posesii utile asupra acelui bun într-un interval de timp determinat de lege. Uzucapiunea apare ca o sancţiune împotriva proprietarului care, dând dovadă de lipsă de diligenţă, a lăsat vreme îndelungată bunul său în mâna altei persoane, reprezentând în acelaşi timp un beneficiu acordat de lege posesorului, care a stăpânit bunul o perioadă de timp stabilită de lege, ca un adevărat proprietar.</w:t>
      </w:r>
    </w:p>
    <w:p>
      <w:pPr>
        <w:pStyle w:val="Normal"/>
        <w:ind w:firstLine="709"/>
        <w:jc w:val="both"/>
        <w:rPr/>
      </w:pPr>
      <w:r>
        <w:rPr/>
        <w:t>Pentru dobândirea dreptului de proprietate imobiliară prin uzucapiunea de 30 ani, astfel cum este reglementat în art.1890 Cod civil, e necesar să fie îndeplinite cumulativ două condiţii: posesia  propriu-zisă să fie utilă, adică neviciată şi să fie exercitată neîntrerupt timp de 30 ani, indiferent dacă posesorul este de bună-credinţă sau de rea-credinţă.</w:t>
      </w:r>
    </w:p>
    <w:p>
      <w:pPr>
        <w:pStyle w:val="Normal"/>
        <w:ind w:firstLine="709"/>
        <w:jc w:val="both"/>
        <w:rPr/>
      </w:pPr>
      <w:r>
        <w:rPr/>
        <w:t>În acest sens, art.1846 alin.1 Cod civil prevede că orice prescripţie este fondată pe faptul posesiunii, iar conform art.1847 Cod civil, ca să se poată prescrie, se cere o posesiune continuă, neîntreruptă, netulburată, publică şi sub nume de proprietar.</w:t>
      </w:r>
    </w:p>
    <w:p>
      <w:pPr>
        <w:pStyle w:val="Normal"/>
        <w:ind w:firstLine="709"/>
        <w:jc w:val="both"/>
        <w:rPr/>
      </w:pPr>
      <w:r>
        <w:rPr/>
        <w:t>Tribunalul a constatat că suprafaţa de teren de 225 m.p. (de fapt 224,74 m.p., respectiv 406,74 m.p, suprafaţa rezultată din măsurători - 182 m.p, suprafaţa rezultând din actul de proprietate al reclamantei) este formată din suprafaţa de 182 m.p, care reprezintă cota indiviză de teren aferentă corpului B, aparţinând pârâţilor BBB şi CCC şi suprafaţa de 42,74 m.p, care reprezintă diferenţa dintre suprafaţa totală a terenului, conform măsurătorilor (406,74 m.p) şi suprafaţa totală a terenului, conform actelor de proprietate (364 m.p).</w:t>
      </w:r>
    </w:p>
    <w:p>
      <w:pPr>
        <w:pStyle w:val="Normal"/>
        <w:ind w:firstLine="709"/>
        <w:jc w:val="both"/>
        <w:rPr/>
      </w:pPr>
      <w:r>
        <w:rPr>
          <w:lang w:val="pt-BR"/>
        </w:rPr>
        <w:t xml:space="preserve">În ceea ce priveşte suprafaţa de 182 m.p, aceasta se află în proprietatea comună a reclamantei </w:t>
      </w:r>
      <w:r>
        <w:rPr/>
        <w:t xml:space="preserve">AAA (cota de ½) </w:t>
      </w:r>
      <w:r>
        <w:rPr>
          <w:lang w:val="pt-BR"/>
        </w:rPr>
        <w:t>şi a pârâţilor BBB şi CCC (cota de ½).</w:t>
      </w:r>
    </w:p>
    <w:p>
      <w:pPr>
        <w:pStyle w:val="Normal"/>
        <w:ind w:firstLine="709"/>
        <w:jc w:val="both"/>
        <w:rPr/>
      </w:pPr>
      <w:r>
        <w:rPr>
          <w:lang w:val="pt-BR"/>
        </w:rPr>
        <w:t xml:space="preserve">Aşa cum s-a arătat în mod constant în literatura de specialitate şi în practica judiciară, posesia exercitată de un coproprietar asupra bunului comun nu poate fundamenta dobândirea dreptului de proprietate prin uzucapiune, o astfel de posesie având caracter echivoc, întrucât poate fi justificată atât prin propriul drept de coproprietate, cât şi prin intenţia de a se comporta ca proprietar exclusiv. Asemenea acte de stăpânire sunt asimilate de art.1853 </w:t>
      </w:r>
      <w:r>
        <w:rPr/>
        <w:t>Cod civil</w:t>
      </w:r>
      <w:r>
        <w:rPr>
          <w:lang w:val="pt-BR"/>
        </w:rPr>
        <w:t xml:space="preserve"> cu cele exrcitate sub nume precar de către locatari, depozitari, etc..</w:t>
      </w:r>
    </w:p>
    <w:p>
      <w:pPr>
        <w:pStyle w:val="Normal"/>
        <w:ind w:firstLine="709"/>
        <w:jc w:val="both"/>
        <w:rPr/>
      </w:pPr>
      <w:r>
        <w:rPr>
          <w:lang w:val="pt-BR"/>
        </w:rPr>
        <w:t xml:space="preserve">Prin excepţie, stăpânirea de către unul din coproprietari, a bunului comun, poate duce la dobândirea dreptului de proprietate prin uzucapiune, dacă a intervenit o manifestare exterioară din partea lui, care să demonstreze că a înţeles să transforme posesia din comună, în exclusivă, adică s-a produs o intervertire în fapt a posesiei. Simpla schimbare în fapt a voinţei posesorului nu este suficientă, potrivit art.1857 </w:t>
      </w:r>
      <w:r>
        <w:rPr/>
        <w:t>Cod civil</w:t>
      </w:r>
      <w:r>
        <w:rPr>
          <w:lang w:val="pt-BR"/>
        </w:rPr>
        <w:t>, pentru a înlătura caracterul precar al stăpânirii.</w:t>
      </w:r>
    </w:p>
    <w:p>
      <w:pPr>
        <w:pStyle w:val="Normal"/>
        <w:ind w:firstLine="709"/>
        <w:jc w:val="both"/>
        <w:rPr/>
      </w:pPr>
      <w:r>
        <w:rPr>
          <w:lang w:val="pt-BR"/>
        </w:rPr>
        <w:t>Din declaraţiile martorilor audiaţi în cauză, a reieşit că</w:t>
      </w:r>
      <w:r>
        <w:rPr/>
        <w:t xml:space="preserve"> posesia asupra terenului situat în B…, Str. … nr. …, este exercitată în comun de reclamantă şi de fratele său (în numele părinţilor), nefiind dovedită incidenţa în cauză a vreunuia din cazurile de intervertire a precarităţii în posesie, prevăzute de art.1858 Cod civil.</w:t>
      </w:r>
    </w:p>
    <w:p>
      <w:pPr>
        <w:pStyle w:val="Normal"/>
        <w:ind w:firstLine="709"/>
        <w:jc w:val="both"/>
        <w:rPr/>
      </w:pPr>
      <w:r>
        <w:rPr/>
        <w:t>În ceea ce priveşte suprafaţa de 42,74 mp,  reprezentând diferenţa dintre suprafaţa totală a terenului, conform măsurătorilor (406,74 mp) şi suprafaţa totală a terenului, conform actelor de proprietate (364 mp), s-a constatat în primul rând, că aceasta nu este delimitată, iar în al doilea rând, nu s-a probat că se află în proprietatea pârâţilor.</w:t>
      </w:r>
    </w:p>
    <w:p>
      <w:pPr>
        <w:pStyle w:val="Normal"/>
        <w:ind w:firstLine="709"/>
        <w:jc w:val="both"/>
        <w:rPr/>
      </w:pPr>
      <w:r>
        <w:rPr/>
        <w:t>Pe de altă parte, posesia cu privire la suprafaţa de 42,74 mp este exercitată în comun de reclamantă şi de fratele său (în numele pârâţilor), neputând conduce la dobândirea unui drept de proprietate exclusivă, numai de către reclamantă.</w:t>
      </w:r>
    </w:p>
    <w:p>
      <w:pPr>
        <w:pStyle w:val="Normal"/>
        <w:ind w:firstLine="709"/>
        <w:jc w:val="both"/>
        <w:rPr/>
      </w:pPr>
      <w:r>
        <w:rPr>
          <w:b/>
        </w:rPr>
        <w:t>Împotriva sentinţei primei instanţe a formulat apel reclamanta AAA</w:t>
      </w:r>
      <w:r>
        <w:rPr/>
        <w:t>, criticând-o pentru nelegalitate şi netemeinicie, pentru următoarele motive:</w:t>
      </w:r>
    </w:p>
    <w:p>
      <w:pPr>
        <w:pStyle w:val="Normal"/>
        <w:ind w:firstLine="709"/>
        <w:jc w:val="both"/>
        <w:rPr/>
      </w:pPr>
      <w:r>
        <w:rPr/>
        <w:t>Prin acţiunea introductivă, apelanta-reclamantă a învestit instanţa cu solicitarea de a se constata că a uzucapat prin joncţiunea posesiilor, suprafaţa de 225 mp situată în B…, str. … nr. ….</w:t>
      </w:r>
    </w:p>
    <w:p>
      <w:pPr>
        <w:pStyle w:val="Normal"/>
        <w:ind w:firstLine="709"/>
        <w:jc w:val="both"/>
        <w:rPr/>
      </w:pPr>
      <w:r>
        <w:rPr/>
        <w:t>Instanţa de fond a interpretat greşit probele administrate în cauză şi situaţia de fapt dedusă judecăţii, respingând cererea pe motiv că nu s-a făcut dovada unei posesii utile în sensul legii -art.1890, 1846 şi 1847 Cod civil.</w:t>
      </w:r>
    </w:p>
    <w:p>
      <w:pPr>
        <w:pStyle w:val="Normal"/>
        <w:ind w:firstLine="709"/>
        <w:jc w:val="both"/>
        <w:rPr/>
      </w:pPr>
      <w:r>
        <w:rPr/>
        <w:t>Reţine instanţa de fond că pentru suprafaţa de 182 mp s-ar afla în proprietatea comună a reclamantei şi a pârâţilor, „fiecare cu o cotă de câte 1/2, fratele reclamantei folosind în numele pârâţilor cota indiviză a acestora”.</w:t>
      </w:r>
    </w:p>
    <w:p>
      <w:pPr>
        <w:pStyle w:val="Normal"/>
        <w:ind w:firstLine="709"/>
        <w:jc w:val="both"/>
        <w:rPr/>
      </w:pPr>
      <w:r>
        <w:rPr/>
        <w:t>Însă din probele administrate, reiese în mod evident că doar reclamanta a folosit în nume de proprietar, suprafaţa de teren aferentă imobilului, deoarece corpul A, pe care-l are în proprietate, se află în spate şi trebuie să folosească terenul pentru a ajunge la el.</w:t>
      </w:r>
    </w:p>
    <w:p>
      <w:pPr>
        <w:pStyle w:val="Normal"/>
        <w:ind w:firstLine="709"/>
        <w:jc w:val="both"/>
        <w:rPr/>
      </w:pPr>
      <w:r>
        <w:rPr/>
        <w:t>Clădirile-terase edificate în curtea imobilului sunt construite de reclamantă, folosite în mod exclusive de aceasta, unde îşi parchează maşinile şi depozitează diverse bunuri mobile.</w:t>
      </w:r>
    </w:p>
    <w:p>
      <w:pPr>
        <w:pStyle w:val="Normal"/>
        <w:ind w:firstLine="709"/>
        <w:jc w:val="both"/>
        <w:rPr/>
      </w:pPr>
      <w:r>
        <w:rPr/>
        <w:t>Fratele reclamantei foloseşte corpul B aflat la stradă, astfel încât nu a folosit decât suprafaţa de teren aferentă acestui corp de clădire.</w:t>
      </w:r>
    </w:p>
    <w:p>
      <w:pPr>
        <w:pStyle w:val="Normal"/>
        <w:ind w:firstLine="709"/>
        <w:jc w:val="both"/>
        <w:rPr/>
      </w:pPr>
      <w:r>
        <w:rPr/>
        <w:t>Deci, este evidentă intervertirea posesiei din partea reclamantei, astfel încât poate fi folosită ca posesie utilă în sensul cerut de textele legale, deci a uzucapat suprafaţa de teren liberă – neconstruită, din curtea imobilului în cauză.</w:t>
      </w:r>
    </w:p>
    <w:p>
      <w:pPr>
        <w:pStyle w:val="Normal"/>
        <w:ind w:firstLine="709"/>
        <w:jc w:val="both"/>
        <w:rPr/>
      </w:pPr>
      <w:r>
        <w:rPr/>
        <w:t>Succesorii sunt presupuşi a stăpâni bunul moştenit unii pentru alţii, motiv pentru care posesia lor nu este aptă pentru a fundamenta dobândirea dreptului de proprietate prin uzucapiune, (însă în speţa de faţă, reclamanta a dobândit prin donaţie clădirea şi terenul aferent).</w:t>
      </w:r>
    </w:p>
    <w:p>
      <w:pPr>
        <w:pStyle w:val="Normal"/>
        <w:ind w:firstLine="709"/>
        <w:jc w:val="both"/>
        <w:rPr/>
      </w:pPr>
      <w:r>
        <w:rPr/>
        <w:t xml:space="preserve">Cu totul excepţional şi obligat să dovedească împotriva prezumţiei de coproprietate, </w:t>
      </w:r>
      <w:r>
        <w:rPr>
          <w:bCs/>
        </w:rPr>
        <w:t xml:space="preserve">atunci când unul dintre moştenitori stăpâneşte cu titlu de proprietar un bun succesoral, în condiţiile unei posesii utile, el poate dobândi prin uzucapiune dreptul de proprietate asupra acelui bun, </w:t>
      </w:r>
      <w:r>
        <w:rPr/>
        <w:t>numai dacă posesiunea a durat cel puţin 30 de ani (deci, până şi în situaţia moştenitorilor se poate uzucapa dacă se interverteşte posesia în exclusivitate, cu atât mai mult în situaţia din litigiu). Dacă stăpânirea acelui bun se face sub nume de proprietar de către acel moştenitor, în condiţiile unei posesii utile, el poate dobândi prin uzucapiune acel bun.</w:t>
      </w:r>
    </w:p>
    <w:p>
      <w:pPr>
        <w:pStyle w:val="Normal"/>
        <w:ind w:firstLine="709"/>
        <w:jc w:val="both"/>
        <w:rPr/>
      </w:pPr>
      <w:r>
        <w:rPr/>
        <w:t>Manifestarea de voinţă în acest sens trebuie să apară exteriorizată pentru a se putea "înţelege că posesia comună s-a transformat în posesie exclusivă prin fapte concrete”. Ceilalţi comoştenitori trebuie să fie avertizaţi de această împrejurare, prin exteriorizări de voinţă neîndoielnice, or acesta este cazul concret, fratele reclamantei sau pârâţii neobturând reclamanta şi neopunându-se niciodată la stăpânirea exclusivă de către aceasta, a terenului în litigiu.</w:t>
      </w:r>
    </w:p>
    <w:p>
      <w:pPr>
        <w:pStyle w:val="Normal"/>
        <w:ind w:firstLine="709"/>
        <w:jc w:val="both"/>
        <w:rPr/>
      </w:pPr>
      <w:r>
        <w:rPr/>
        <w:t>Acest fel de posesie poate să ducă la uzucapiunea de 30 de ani.</w:t>
      </w:r>
    </w:p>
    <w:p>
      <w:pPr>
        <w:pStyle w:val="Normal"/>
        <w:ind w:firstLine="709"/>
        <w:jc w:val="both"/>
        <w:rPr/>
      </w:pPr>
      <w:r>
        <w:rPr/>
        <w:t xml:space="preserve">În literatura de specialitate s-a mai reţinut că viciul de echivoc este </w:t>
      </w:r>
      <w:r>
        <w:rPr>
          <w:iCs/>
        </w:rPr>
        <w:t xml:space="preserve">relativ </w:t>
      </w:r>
      <w:r>
        <w:rPr/>
        <w:t xml:space="preserve">şi </w:t>
      </w:r>
      <w:r>
        <w:rPr>
          <w:iCs/>
        </w:rPr>
        <w:t>limitat</w:t>
      </w:r>
      <w:r>
        <w:rPr>
          <w:i/>
          <w:iCs/>
        </w:rPr>
        <w:t xml:space="preserve">. </w:t>
      </w:r>
      <w:r>
        <w:rPr/>
        <w:t xml:space="preserve">Echivocul este </w:t>
      </w:r>
      <w:r>
        <w:rPr>
          <w:iCs/>
        </w:rPr>
        <w:t>relativ</w:t>
      </w:r>
      <w:r>
        <w:rPr>
          <w:i/>
          <w:iCs/>
        </w:rPr>
        <w:t xml:space="preserve"> </w:t>
      </w:r>
      <w:r>
        <w:rPr/>
        <w:t xml:space="preserve">în sensul că, în cazul indiviziunii, terţii nu pot invoca acest viciu asupra actelor unui posesor, pentru că el se referă la raporturile dintre coindivizari şi în această calitate, el poate fi pus în discuţie. Echivocul este </w:t>
      </w:r>
      <w:r>
        <w:rPr>
          <w:iCs/>
        </w:rPr>
        <w:t>limitat</w:t>
      </w:r>
      <w:r>
        <w:rPr>
          <w:i/>
          <w:iCs/>
        </w:rPr>
        <w:t xml:space="preserve"> </w:t>
      </w:r>
      <w:r>
        <w:rPr/>
        <w:t>pentru că atunci când posesia comună este exercitată simultan de mai multe persoane, este echivocă pentru oricare din persoanele care posedă în comun şi nu poate profita exclusiv nici uneia dintre ele. Pentru a putea prescrie, stăpânirea de către unul dintre copărtaşi (în speţă moştenitor) este aptă numai dacă a intervenit o manifestare exterioară a voinţei acestuia, care să demonstreze că el a înţeles să o transforme în posesie exclusivă. Adică, s-a produs prin acte materiale de stăpânire asupra unui bun, o intervenite de fapt a posesiei.</w:t>
      </w:r>
    </w:p>
    <w:p>
      <w:pPr>
        <w:pStyle w:val="Normal"/>
        <w:ind w:firstLine="709"/>
        <w:jc w:val="both"/>
        <w:rPr/>
      </w:pPr>
      <w:r>
        <w:rPr/>
        <w:t>În plus, reţine instanţa de fond că suprafaţa de 42,74 mp „nu este delimitată" şi "nu s-a probat că se află în proprietatea pârâţilor”, când, în primul rând, tocmai că se află în proprietatea-stăpânirea reclamantei era obiectul cauzei, iar toate probele administrate au dovedit că imobilul în cauză nu a suferit nici o modificare a limitelor de mai bine de 30 de ani, măsurătorile expertizei relevând că întreaga suprafaţă este în limita laturilor/vecinătăţilor iniţiale ale imobilului şi că este stăpânită de reclamantă.</w:t>
      </w:r>
    </w:p>
    <w:p>
      <w:pPr>
        <w:pStyle w:val="Normal"/>
        <w:ind w:firstLine="709"/>
        <w:jc w:val="both"/>
        <w:rPr/>
      </w:pPr>
      <w:r>
        <w:rPr/>
        <w:t>Nici nu ar fi putut fi delimitată în mod explicit suprafaţa de 42,74 mp, atât timp cât imobilul nu a suferit nici o modificare faţă de delimitarea iniţială din acte de mai bine de 30 de ani şi care nici nu putea suferi modificări în timp, atâta vreme cât toate celelalte laturi - mai puţin latura de la stradă - au construcţii pe hotar. Este evident că toată suprafaţa (incluzând cei 42,74 mp) a fost una şi aceeaşi şi stăpânită exclusiv de reclamantă toată perioada de timp impusă de textul de lege aplicabil.</w:t>
      </w:r>
    </w:p>
    <w:p>
      <w:pPr>
        <w:pStyle w:val="Normal"/>
        <w:ind w:firstLine="709"/>
        <w:jc w:val="both"/>
        <w:rPr/>
      </w:pPr>
      <w:r>
        <w:rPr/>
        <w:t>În concluzie, apelanta – reclamantă solicită admiterea apelului, modificarea sentinţei atacate şi pe cale de consecinţă, admiterea acţiunii, constatându-se intervertirea posesiei şi uzucaparea suprafeţei de teren solicitate.</w:t>
      </w:r>
    </w:p>
    <w:p>
      <w:pPr>
        <w:pStyle w:val="Normal"/>
        <w:ind w:firstLine="709"/>
        <w:jc w:val="both"/>
        <w:rPr/>
      </w:pPr>
      <w:r>
        <w:rPr/>
        <w:t>În drept, s-a întemeiat pe prevederile art. 466 şi urm. Cod Procedură Civilă.</w:t>
      </w:r>
    </w:p>
    <w:p>
      <w:pPr>
        <w:pStyle w:val="Normal"/>
        <w:ind w:firstLine="708"/>
        <w:jc w:val="both"/>
        <w:rPr/>
      </w:pPr>
      <w:r>
        <w:rPr>
          <w:b/>
          <w:iCs/>
        </w:rPr>
        <w:t>Intimaţii</w:t>
      </w:r>
      <w:r>
        <w:rPr>
          <w:b/>
          <w:bCs/>
        </w:rPr>
        <w:t xml:space="preserve"> nu </w:t>
      </w:r>
      <w:r>
        <w:rPr>
          <w:b/>
        </w:rPr>
        <w:t xml:space="preserve">au depus întâmpinare, </w:t>
      </w:r>
      <w:r>
        <w:rPr/>
        <w:t>deşi potrivit art. 471 alin. 5 Cod procedură civilă, aveau această obligaţie procesuală.</w:t>
      </w:r>
    </w:p>
    <w:p>
      <w:pPr>
        <w:pStyle w:val="Normal"/>
        <w:ind w:firstLine="709"/>
        <w:jc w:val="both"/>
        <w:rPr>
          <w:bCs/>
        </w:rPr>
      </w:pPr>
      <w:r>
        <w:rPr>
          <w:bCs/>
        </w:rPr>
        <w:t>În apel, nu s-au administrat probe no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08"/>
        <w:jc w:val="both"/>
        <w:rPr/>
      </w:pPr>
      <w:r>
        <w:rPr/>
        <w:t xml:space="preserve">1. </w:t>
      </w:r>
      <w:r>
        <w:rPr>
          <w:i/>
        </w:rPr>
        <w:t>Sub un prim aspect,</w:t>
      </w:r>
      <w:r>
        <w:rPr/>
        <w:t xml:space="preserve"> Curtea reţine în raport de dispoziţiile art. 6 al. 4 din noul Cod Civil în referire la art. 82 din Legea nr. 71/2011 şi grefat pe data de început 04.06.1985, a invocatei posesii a apelantei reclamante, că în cauză sunt incidente prevederile din Codul Civil 1864 relative prescripţiei achizitive.</w:t>
      </w:r>
    </w:p>
    <w:p>
      <w:pPr>
        <w:pStyle w:val="Normal"/>
        <w:ind w:firstLine="708"/>
        <w:jc w:val="both"/>
        <w:rPr/>
      </w:pPr>
      <w:r>
        <w:rPr/>
        <w:t xml:space="preserve">2. Grefându-ne pe acest </w:t>
      </w:r>
      <w:r>
        <w:rPr>
          <w:i/>
        </w:rPr>
        <w:t>cadru normativ</w:t>
      </w:r>
      <w:r>
        <w:rPr/>
        <w:t xml:space="preserve"> evidenţiat, Curtea constată conform art. 35 Cod procedură civilă, că acel ce are interes, poate să ceară constatarea existenţei sau inexistenţei unui drept. Cererea nu poate fi primită dacă partea poate cere realizarea dreptului pe orice altă cale prevăzută de lege.</w:t>
      </w:r>
    </w:p>
    <w:p>
      <w:pPr>
        <w:pStyle w:val="Normal"/>
        <w:ind w:firstLine="708"/>
        <w:jc w:val="both"/>
        <w:rPr/>
      </w:pPr>
      <w:r>
        <w:rPr/>
        <w:t>Potrivit art. 1890 Cod civil, toate acţiunile, atât reale, cât si personale, pe care legea nu le-a declarat neprescriptibile si pentru care n-a defipt un termen de prescripţie, se vor prescrie prin treizeci de ani, fără ca acel ce invocă aceasta prescripție, să fie obligat a produce vreun titlu şi fără să i se poată opune reaua-credinţă.</w:t>
      </w:r>
    </w:p>
    <w:p>
      <w:pPr>
        <w:pStyle w:val="Normal"/>
        <w:ind w:firstLine="708"/>
        <w:jc w:val="both"/>
        <w:rPr/>
      </w:pPr>
      <w:r>
        <w:rPr/>
        <w:t>Potrivit art. 1846 Cod civil, orice prescripție este fondată pe faptul posesiunii. Posesiunea este deținerea unui lucru sau folosirea de un drept, exercitată, una sau alta, de noi înşine sau de altul în numele nostru.</w:t>
      </w:r>
    </w:p>
    <w:p>
      <w:pPr>
        <w:pStyle w:val="Normal"/>
        <w:ind w:firstLine="708"/>
        <w:jc w:val="both"/>
        <w:rPr/>
      </w:pPr>
      <w:r>
        <w:rPr/>
        <w:t>În acord cu exigenţele art. 1847 Cod civil, ca să se poată prescrie, se cere o posesiune continuă, neîntreruptă, netulburată, publică şi sub nume de proprietar.</w:t>
      </w:r>
    </w:p>
    <w:p>
      <w:pPr>
        <w:pStyle w:val="Normal"/>
        <w:ind w:firstLine="708"/>
        <w:jc w:val="both"/>
        <w:rPr/>
      </w:pPr>
      <w:r>
        <w:rPr/>
        <w:t xml:space="preserve">Aşadar, rezultă că instanţa în faţa căreia se invocă uzucapiunea, trebuie să cerceteze dacă sunt îndeplinite în mod cumulativ, condiţiile generale referitoare la domeniul de aplicaţie (sfera bunurilor care formează obiectul dreptului de proprietate dobândit prin uzucapiune), dar şi la posesie (calităţile care definesc utilitatea acesteia). Prin prisma secundei categorii, posesia necesară uzucapiunii, trebuie să fie continuă, neîntreruptă, netulburată, publică şi sub nume de proprietar. </w:t>
      </w:r>
    </w:p>
    <w:p>
      <w:pPr>
        <w:pStyle w:val="Normal"/>
        <w:ind w:firstLine="708"/>
        <w:jc w:val="both"/>
        <w:rPr/>
      </w:pPr>
      <w:r>
        <w:rPr>
          <w:lang w:eastAsia="en-US"/>
        </w:rPr>
        <w:t>Mai trebuie menţionat şi faptul că în concepţia Codului civil român, posesia presupune existenţa a două elemente: un element material (</w:t>
      </w:r>
      <w:r>
        <w:rPr>
          <w:i/>
          <w:lang w:eastAsia="en-US"/>
        </w:rPr>
        <w:t>corpus</w:t>
      </w:r>
      <w:r>
        <w:rPr>
          <w:lang w:eastAsia="en-US"/>
        </w:rPr>
        <w:t>), adică faptele materiale de deţinere şi de folosire a lucrului, exercitarea în fapt a atributelor dreptului real asupra lucrului, inclusiv săvârşirea de acte juridice privind dreptul de proprietate şi un element intenţional (</w:t>
      </w:r>
      <w:r>
        <w:rPr>
          <w:i/>
          <w:lang w:eastAsia="en-US"/>
        </w:rPr>
        <w:t>animus</w:t>
      </w:r>
      <w:r>
        <w:rPr>
          <w:lang w:eastAsia="en-US"/>
        </w:rPr>
        <w:t>) care constă în aceea că acel ce săvârşeşte actele materiale de deţinere sau de întrebuinţare a lucrului, are intenţia de a le face pentru sine, adică aşa cum le-ar fi exercitat titularul dreptului de proprietate.</w:t>
      </w:r>
    </w:p>
    <w:p>
      <w:pPr>
        <w:pStyle w:val="Normal"/>
        <w:ind w:firstLine="720"/>
        <w:jc w:val="both"/>
        <w:rPr>
          <w:lang w:eastAsia="en-US"/>
        </w:rPr>
      </w:pPr>
      <w:r>
        <w:rPr>
          <w:lang w:eastAsia="en-US"/>
        </w:rPr>
        <w:t xml:space="preserve">Elementul intenţional al posesiei rezultă din art. 1847 Cod civil care arată că posesia se exercită sub nume de proprietar şi din art. 1853 care prevede că în cazul precarităţii, nu este posesie „sub nume de proprietar”. </w:t>
      </w:r>
    </w:p>
    <w:p>
      <w:pPr>
        <w:pStyle w:val="Normal"/>
        <w:ind w:firstLine="708"/>
        <w:jc w:val="both"/>
        <w:rPr>
          <w:lang w:eastAsia="en-US"/>
        </w:rPr>
      </w:pPr>
      <w:r>
        <w:rPr>
          <w:lang w:eastAsia="en-US"/>
        </w:rPr>
        <w:t>Este de remarcat faptul că există situaţii, cum este şi cea prevăzută de art. 1984 Cod civil, în care împrejurarea - actul sau faptul - de care legea civilă leagă naşterea unui raport juridic civil concret, trebuie să demonstreze existenţa, în plan psihologic, a unei anumite intenţii. Aceste situaţii se deosebesc de acelea în care persoana îşi exteriorizează voinţa în mod expres şi direct. În primul caz, care interesează în cauză, stabilirea intenţiei implică parcurgerea a două etape: probarea acţiunilor persoanei cu relevanţă asupra intenţiei cerute de lege şi respectiv, deducerea pe cale logică, a voinţei sale din actele şi faptele săvârşite. Voinţa, ca element psihologic, chiar dacă ţine de realitatea interioară a unei persoane şi nu de lumea exterioară, se referă la situaţia de fapt, iar nu la încadrarea în drept a situaţiei respective.</w:t>
      </w:r>
    </w:p>
    <w:p>
      <w:pPr>
        <w:pStyle w:val="Normal"/>
        <w:autoSpaceDE w:val="false"/>
        <w:ind w:firstLine="708"/>
        <w:jc w:val="both"/>
        <w:rPr/>
      </w:pPr>
      <w:r>
        <w:rPr>
          <w:lang w:eastAsia="en-US"/>
        </w:rPr>
        <w:t xml:space="preserve">Pe cale de consecinţă, </w:t>
      </w:r>
      <w:r>
        <w:rPr/>
        <w:t>viciul echivocităţii posesiei poate fi înlăturat prin acte din care să rezulte intenţia fermă a posesorului de a se comporta ca proprietar exclusiv.</w:t>
      </w:r>
    </w:p>
    <w:p>
      <w:pPr>
        <w:pStyle w:val="Normal"/>
        <w:autoSpaceDE w:val="false"/>
        <w:ind w:firstLine="708"/>
        <w:jc w:val="both"/>
        <w:rPr/>
      </w:pPr>
      <w:r>
        <w:rPr/>
        <w:t xml:space="preserve">Totodată, privită ca şi viciu al posesiei, precaritatea posesiei are un caracter absolut şi perpetuu, fapt care rezultă din cadrul dispoziţiilor art. 1862 al. 1 Cod civil („Dacă viciul posesiunii consistă în discontinuitatea, în întreruperea sau în </w:t>
      </w:r>
      <w:r>
        <w:rPr>
          <w:i/>
        </w:rPr>
        <w:t>precaritatea</w:t>
      </w:r>
      <w:r>
        <w:rPr/>
        <w:t xml:space="preserve"> sa, oricine are interes ca să nu fie prescripţia împlinită îl poate opune”), contrar deci, aprecierii apelantei reclamante sub acest aspect.</w:t>
      </w:r>
    </w:p>
    <w:p>
      <w:pPr>
        <w:pStyle w:val="Normal"/>
        <w:ind w:firstLine="708"/>
        <w:jc w:val="both"/>
        <w:rPr/>
      </w:pPr>
      <w:r>
        <w:rPr>
          <w:lang w:eastAsia="en-US"/>
        </w:rPr>
        <w:t xml:space="preserve"> </w:t>
      </w:r>
      <w:r>
        <w:rPr/>
        <w:t>În privinţa condiţiei necesar a fi în egală măsură îndeplinită, aceea ca posesia exercitată să fi fost publică, se observă că clandestinitatea este unul dintre viciile care afectează posesia şi care potrivit art. 1852 Cod Civil, presupune exercitarea sa în ascuns, faţă de adversar, cu consecinţa imposibilităţii de cunoaştere din partea acestuia. Acest viciu are caracter relativ, fiind evaluat exclusiv din perspectiva adversarului şi independent de modul de exercitare a posesiei faţă de alte persoane.</w:t>
      </w:r>
    </w:p>
    <w:p>
      <w:pPr>
        <w:pStyle w:val="Normal"/>
        <w:ind w:firstLine="708"/>
        <w:jc w:val="both"/>
        <w:rPr/>
      </w:pPr>
      <w:r>
        <w:rPr/>
        <w:t xml:space="preserve">În fine, Curtea mai constată că </w:t>
      </w:r>
      <w:r>
        <w:rPr>
          <w:i/>
        </w:rPr>
        <w:t>joncţiunea posesiilor</w:t>
      </w:r>
      <w:r>
        <w:rPr/>
        <w:t xml:space="preserve"> reprezintă acea posibilitate legală oferită de dispoziţiile art. 1860 Cod civil, care constă în aceea ca actualul posesor să unească posesia sa cu aceea a autorului său. Acest beneficiu legal are în vedere o posesie exercitată de o persoană ce, la fel ca şi cel ce invocă uzucapiunea, nu este titular al dreptului real şi presupune întrunirea cumulativă a condițiilor evocate anterior ale posesiei, în privinţa fiecăreia dintre posesiile a căror unire se solicită.</w:t>
      </w:r>
    </w:p>
    <w:p>
      <w:pPr>
        <w:pStyle w:val="Normal"/>
        <w:ind w:firstLine="708"/>
        <w:jc w:val="both"/>
        <w:rPr/>
      </w:pPr>
      <w:r>
        <w:rPr/>
        <w:t xml:space="preserve">3. </w:t>
      </w:r>
      <w:r>
        <w:rPr>
          <w:i/>
          <w:lang w:eastAsia="en-US"/>
        </w:rPr>
        <w:t>Raportând toate aceste consideraţii teoretice la cazul pendinte</w:t>
      </w:r>
      <w:r>
        <w:rPr>
          <w:lang w:eastAsia="en-US"/>
        </w:rPr>
        <w:t xml:space="preserve">, Curtea observă următoarele: </w:t>
      </w:r>
    </w:p>
    <w:p>
      <w:pPr>
        <w:pStyle w:val="Normal"/>
        <w:ind w:firstLine="708"/>
        <w:jc w:val="both"/>
        <w:rPr/>
      </w:pPr>
      <w:r>
        <w:rPr>
          <w:lang w:eastAsia="en-US"/>
        </w:rPr>
        <w:t xml:space="preserve">În privinţa </w:t>
      </w:r>
      <w:r>
        <w:rPr>
          <w:i/>
          <w:lang w:eastAsia="en-US"/>
        </w:rPr>
        <w:t>calităţii posesiei</w:t>
      </w:r>
      <w:r>
        <w:rPr>
          <w:lang w:eastAsia="en-US"/>
        </w:rPr>
        <w:t xml:space="preserve"> exercitate de apelanta reclamantă, Curtea observă în mod convergent instanţei de fond, faptul că întradevăr, probele administrate cauzei au relevat existenţa viciului precarităţii definit la punctul anterior.</w:t>
      </w:r>
    </w:p>
    <w:p>
      <w:pPr>
        <w:pStyle w:val="Normal"/>
        <w:ind w:firstLine="708"/>
        <w:jc w:val="both"/>
        <w:rPr/>
      </w:pPr>
      <w:r>
        <w:rPr>
          <w:lang w:eastAsia="en-US"/>
        </w:rPr>
        <w:t xml:space="preserve">Astfel, martorii audiaţi în faza procesuală a fondului, domnii WWW şi UUU, au ilustrat faptul că din totdeauna, imobilul a fost locuit de familia părţilor procesuale, că nu au existat nici un fel de probleme juridice, în sensul că nimeni nu a revendicat vreodată terenul respectiv şi că apelanta reclamantă locuieşte în corpul din spatele curţii, iar fratele apelantei reclamante locuieşte în corpul situat lateral, mai în faţă (filele 22 - 25 dosar fond).      </w:t>
      </w:r>
    </w:p>
    <w:p>
      <w:pPr>
        <w:pStyle w:val="Normal"/>
        <w:ind w:firstLine="709"/>
        <w:jc w:val="both"/>
        <w:rPr/>
      </w:pPr>
      <w:r>
        <w:rPr>
          <w:bCs/>
        </w:rPr>
        <w:t>În sens convergent, intimaţii pârâţii BBB şi CCC, părinţii apelantei reclamante şi ai fratelui său, au precizat în cadrul întâmpinării formulate în aceeaşi fază procesuală a fondului, faptul că „imobilul a fost stăpânit sub nume de proprietari numai de membrii familiei noastre vreme îndelungată” (fila 23 dosar judecătorie).</w:t>
      </w:r>
    </w:p>
    <w:p>
      <w:pPr>
        <w:pStyle w:val="Normal"/>
        <w:ind w:firstLine="709"/>
        <w:jc w:val="both"/>
        <w:rPr>
          <w:bCs/>
        </w:rPr>
      </w:pPr>
      <w:r>
        <w:rPr>
          <w:bCs/>
        </w:rPr>
        <w:t xml:space="preserve">Rezultă aşadar, din interpretarea coroborată a acestor probe administrate cauzei, faptul că imobilul teren este folosit de membrii familiei părţilor procesuale, între care şi fratele apelantei reclamante (nechemat în judecată în prezentul litigiu) sau intimaţii pârâţi – părinţii apelantei reclamante, deci nu în mod exclusiv de către apelanta pârâtă, pentru a se putea deduce – măcar din acest fapt ipotetic, al folosinţei exclusive – intervertirea precarităţii în posesie utilă a sa, în sensul  prevederilor art. 1853 Cod Civil şi art. 1858 Cod civil. </w:t>
      </w:r>
    </w:p>
    <w:p>
      <w:pPr>
        <w:pStyle w:val="Normal"/>
        <w:ind w:firstLine="709"/>
        <w:jc w:val="both"/>
        <w:rPr>
          <w:bCs/>
        </w:rPr>
      </w:pPr>
      <w:r>
        <w:rPr>
          <w:bCs/>
        </w:rPr>
        <w:t xml:space="preserve">Dovezile administrate cauzei în faza procesuală a fondului (în apel nefiind propusă nici o probă nouă), anterior dezbătute, au reliefat o folosinţă partajată doar a celor două corpuri de construcţii şi nu a imobilului teren în privinţa căruia nu s-a realizat de către martori şi intimaţii pârâţi, nici o distincţie sub aspectul folosirii sale comune, din această perspectivă, apărând ca neîntemeiate şi criticile apelantei reclamante din motivele de apel, relative faptului că fratele său nu ar fi folosit terenul aferent corpului A (construcţie locuită de apelanta reclamantă) din spate, întrucât corpul locuit de dumnealui se află în faţă.       </w:t>
      </w:r>
    </w:p>
    <w:p>
      <w:pPr>
        <w:pStyle w:val="Normal"/>
        <w:ind w:firstLine="709"/>
        <w:jc w:val="both"/>
        <w:rPr>
          <w:bCs/>
        </w:rPr>
      </w:pPr>
      <w:r>
        <w:rPr>
          <w:bCs/>
        </w:rPr>
        <w:t>De asemenea, criticile apelantei reclamante vizând posibilitatea legală chiar şi a unui comoştenitor de a deveni proprietar exclusiv, în temeiul uzucapiunii, nu infirmă algoritmul juridic al prezentei cauze, expus anterior, întrucât oricărui moştenitor uzucapant îi incumbă aceeaşi obligaţie procesuală aferentă celei prezente (de dovedire a exercitării unei posesii utile exclusive, adică sub nume de proprietar exclusiv), precum în mod legal similar, şi apelantei reclamante prezente.</w:t>
      </w:r>
    </w:p>
    <w:p>
      <w:pPr>
        <w:pStyle w:val="Normal"/>
        <w:ind w:firstLine="709"/>
        <w:jc w:val="both"/>
        <w:rPr>
          <w:bCs/>
        </w:rPr>
      </w:pPr>
      <w:r>
        <w:rPr>
          <w:bCs/>
        </w:rPr>
        <w:t xml:space="preserve">Constatând în temeiul argumentelor ilustrate, inexistenţa unei posesii utile în sensul exigenţelor legale ilustrate, dat fiind viciul constatat, Curtea apreciază justeţea soluţiei de respingere adoptate de tribunal prin prisma prevederilor art. 1846 şi urm. Cod civil şi pe cale de consecinţă, inutilitatea analizării motivului de apel al apelantei reclamante, arondat aprecierilor finale ale primei instanţe de judecată în privinţa suprafeţei de 42,74 mp, sentinţa apelată neputând fi reformată chiar dacă în urma analizei juridice şi a acestui motiv de apel, el ar fi găsit ca întemeiat.     </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9"/>
        <w:jc w:val="both"/>
        <w:rPr/>
      </w:pPr>
      <w:r>
        <w:rPr/>
        <w:t>Conform art. 453 Cod Procedură Civilă, Curtea va lua act că apelanta reclamantă nu solicită cheltuieli de judecată.</w:t>
      </w:r>
    </w:p>
    <w:p>
      <w:pPr>
        <w:pStyle w:val="Normal"/>
        <w:ind w:firstLine="708"/>
        <w:jc w:val="both"/>
        <w:rPr>
          <w:bCs/>
        </w:rPr>
      </w:pPr>
      <w:r>
        <w:rPr>
          <w:bCs/>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pPr>
      <w:r>
        <w:rPr/>
        <w:t>Respinge ca nefondat, apelul formulat de apelanta – reclamantă AAA, CNP …, cu domiciliul în B…, str. …, nr. …, împotriva sentinţei civile nr. …/…, pronunţate de Tribunalul ...... - Secţia ......, în contradictoriu cu intimaţii – pârâţi BBB, CNP …, şi CCC, CNP …, ambii cu domiciliul în B…, str. …, nr. ….</w:t>
      </w:r>
    </w:p>
    <w:p>
      <w:pPr>
        <w:pStyle w:val="Normal"/>
        <w:ind w:firstLine="709"/>
        <w:jc w:val="both"/>
        <w:rPr/>
      </w:pPr>
      <w:r>
        <w:rPr/>
        <w:t>Ia act că apelanta reclamantă nu solicită cheltuieli de judecată.</w:t>
      </w:r>
    </w:p>
    <w:p>
      <w:pPr>
        <w:pStyle w:val="Normal"/>
        <w:ind w:firstLine="709"/>
        <w:jc w:val="both"/>
        <w:rPr/>
      </w:pPr>
      <w:r>
        <w:rPr/>
        <w:t>Cu recurs în termen de 30 zile de la comunicare, cererea de recurs urmând a se depune la Curtea de Apel ….</w:t>
      </w:r>
    </w:p>
    <w:p>
      <w:pPr>
        <w:pStyle w:val="Normal"/>
        <w:ind w:firstLine="709"/>
        <w:jc w:val="both"/>
        <w:rPr/>
      </w:pPr>
      <w:r>
        <w:rPr/>
        <w:t>Pronunţată în şedinţă publică, azi, ….</w:t>
      </w:r>
    </w:p>
    <w:p>
      <w:pPr>
        <w:pStyle w:val="Normal"/>
        <w:ind w:firstLine="709"/>
        <w:jc w:val="both"/>
        <w:rPr/>
      </w:pPr>
      <w:r>
        <w:rPr/>
      </w:r>
    </w:p>
    <w:p>
      <w:pPr>
        <w:pStyle w:val="Normal"/>
        <w:ind w:firstLine="709"/>
        <w:jc w:val="both"/>
        <w:rPr/>
      </w:pPr>
      <w:r>
        <w:rPr/>
        <w:t xml:space="preserve">       </w:t>
      </w:r>
      <w:r>
        <w:rPr>
          <w:b/>
        </w:rPr>
        <w:t xml:space="preserve">PREŞEDINTE                                    JUDECĂTOR </w:t>
      </w:r>
    </w:p>
    <w:p>
      <w:pPr>
        <w:pStyle w:val="Normal"/>
        <w:ind w:firstLine="709"/>
        <w:jc w:val="both"/>
        <w:rPr/>
      </w:pPr>
      <w:r>
        <w:rPr>
          <w:b/>
          <w:bCs/>
        </w:rPr>
        <w:t xml:space="preserve">          </w:t>
      </w:r>
      <w:r>
        <w:rPr>
          <w:b/>
          <w:bCs/>
        </w:rPr>
        <w:t xml:space="preserve">COD 1007                    </w:t>
        <w:tab/>
        <w:tab/>
        <w:tab/>
        <w:tab/>
        <w:tab/>
        <w:tab/>
        <w:tab/>
        <w:tab/>
        <w:tab/>
        <w:tab/>
        <w:tab/>
        <w:tab/>
        <w:tab/>
        <w:tab/>
        <w:tab/>
        <w:tab/>
        <w:tab/>
        <w:tab/>
        <w:tab/>
        <w:t>GREFIER</w:t>
      </w:r>
    </w:p>
    <w:p>
      <w:pPr>
        <w:pStyle w:val="Normal"/>
        <w:ind w:firstLine="709"/>
        <w:jc w:val="both"/>
        <w:rPr>
          <w:bCs/>
        </w:rPr>
      </w:pPr>
      <w:r>
        <w:rPr>
          <w:b/>
          <w:bCs/>
        </w:rPr>
        <w:tab/>
        <w:tab/>
        <w:tab/>
        <w:tab/>
        <w:tab/>
        <w:tab/>
        <w:tab/>
        <w:tab/>
      </w:r>
    </w:p>
    <w:p>
      <w:pPr>
        <w:pStyle w:val="Normal"/>
        <w:ind w:firstLine="709"/>
        <w:jc w:val="both"/>
        <w:rPr>
          <w:bCs/>
        </w:rPr>
      </w:pPr>
      <w:r>
        <w:rPr>
          <w:bCs/>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Red.COD 1007</w:t>
      </w:r>
    </w:p>
    <w:p>
      <w:pPr>
        <w:pStyle w:val="Normal"/>
        <w:jc w:val="both"/>
        <w:rPr/>
      </w:pPr>
      <w:r>
        <w:rPr>
          <w:bCs/>
          <w:sz w:val="22"/>
          <w:szCs w:val="22"/>
        </w:rPr>
        <w:t>Tehdact…..</w:t>
      </w:r>
    </w:p>
    <w:p>
      <w:pPr>
        <w:pStyle w:val="Normal"/>
        <w:jc w:val="both"/>
        <w:rPr>
          <w:bCs/>
        </w:rPr>
      </w:pPr>
      <w:r>
        <w:rPr>
          <w:bCs/>
          <w:sz w:val="22"/>
          <w:szCs w:val="22"/>
        </w:rPr>
        <w:t>5 ex./…….</w:t>
      </w:r>
      <w:r>
        <w:rPr>
          <w:bCs/>
          <w:iCs/>
        </w:rPr>
        <w:t xml:space="preserve">                                                              </w:t>
      </w:r>
    </w:p>
    <w:p>
      <w:pPr>
        <w:pStyle w:val="Normal"/>
        <w:ind w:firstLine="709"/>
        <w:jc w:val="both"/>
        <w:rPr>
          <w:bCs/>
        </w:rPr>
      </w:pPr>
      <w:r>
        <w:rPr>
          <w:bCs/>
        </w:rPr>
      </w:r>
    </w:p>
    <w:p>
      <w:pPr>
        <w:pStyle w:val="Normal"/>
        <w:rPr>
          <w:bCs/>
        </w:rPr>
      </w:pPr>
      <w:r>
        <w:rPr>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33:00Z</dcterms:created>
  <dc:creator>valy</dc:creator>
  <dc:description/>
  <cp:keywords/>
  <dc:language>en-US</dc:language>
  <cp:lastModifiedBy>Nicoleta, OANCEA</cp:lastModifiedBy>
  <dcterms:modified xsi:type="dcterms:W3CDTF">2021-11-10T09:42: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