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ECLI:RO:....</w:t>
      </w:r>
    </w:p>
    <w:p>
      <w:pPr>
        <w:pStyle w:val="Normal"/>
        <w:jc w:val="both"/>
        <w:rPr>
          <w:rFonts w:ascii="Garamond" w:hAnsi="Garamond" w:cs="Garamond"/>
          <w:b/>
          <w:b/>
        </w:rPr>
      </w:pPr>
      <w:r>
        <w:rPr>
          <w:rFonts w:cs="Garamond" w:ascii="Garamond" w:hAnsi="Garamond"/>
          <w:b/>
        </w:rPr>
      </w:r>
    </w:p>
    <w:p>
      <w:pPr>
        <w:pStyle w:val="Normal"/>
        <w:jc w:val="both"/>
        <w:rPr>
          <w:b/>
          <w:b/>
        </w:rPr>
      </w:pPr>
      <w:r>
        <w:rPr>
          <w:b/>
        </w:rPr>
        <w:t>DOSAR NR. .....</w:t>
      </w:r>
    </w:p>
    <w:p>
      <w:pPr>
        <w:pStyle w:val="Normal"/>
        <w:ind w:left="2880" w:firstLine="720"/>
        <w:jc w:val="both"/>
        <w:rPr>
          <w:b/>
          <w:b/>
        </w:rPr>
      </w:pPr>
      <w:r>
        <w:rPr>
          <w:b/>
        </w:rPr>
        <w:t xml:space="preserve">      </w:t>
      </w:r>
      <w:r>
        <w:rPr>
          <w:b/>
        </w:rPr>
        <w:t xml:space="preserve">ROMÂNIA </w:t>
      </w:r>
    </w:p>
    <w:p>
      <w:pPr>
        <w:pStyle w:val="Normal"/>
        <w:jc w:val="center"/>
        <w:rPr/>
      </w:pPr>
      <w:r>
        <w:rPr>
          <w:b/>
        </w:rPr>
        <w:t xml:space="preserve">CURTEA DE APEL  ..... </w:t>
      </w:r>
    </w:p>
    <w:p>
      <w:pPr>
        <w:pStyle w:val="Normal"/>
        <w:jc w:val="center"/>
        <w:rPr>
          <w:b/>
          <w:b/>
        </w:rPr>
      </w:pPr>
      <w:r>
        <w:rPr>
          <w:b/>
        </w:rPr>
        <w:t>SECŢIA .....</w:t>
      </w:r>
    </w:p>
    <w:p>
      <w:pPr>
        <w:pStyle w:val="Normal"/>
        <w:jc w:val="center"/>
        <w:rPr>
          <w:b/>
          <w:b/>
          <w:u w:val="single"/>
        </w:rPr>
      </w:pPr>
      <w:r>
        <w:rPr>
          <w:b/>
          <w:u w:val="single"/>
        </w:rPr>
        <w:t>DECIZIA CIVILĂ NR.....</w:t>
      </w:r>
    </w:p>
    <w:p>
      <w:pPr>
        <w:pStyle w:val="Normal"/>
        <w:jc w:val="center"/>
        <w:rPr>
          <w:b/>
          <w:b/>
        </w:rPr>
      </w:pPr>
      <w:r>
        <w:rPr>
          <w:b/>
        </w:rPr>
        <w:t>Şedinţa publică din data de ...</w:t>
      </w:r>
    </w:p>
    <w:p>
      <w:pPr>
        <w:pStyle w:val="Normal"/>
        <w:jc w:val="both"/>
        <w:rPr>
          <w:b/>
          <w:b/>
        </w:rPr>
      </w:pPr>
      <w:r>
        <w:rPr>
          <w:b/>
        </w:rPr>
        <w:tab/>
        <w:tab/>
        <w:tab/>
        <w:tab/>
        <w:t xml:space="preserve">             Curtea compusă din:</w:t>
      </w:r>
    </w:p>
    <w:p>
      <w:pPr>
        <w:pStyle w:val="Normal"/>
        <w:jc w:val="both"/>
        <w:rPr>
          <w:b/>
          <w:b/>
        </w:rPr>
      </w:pPr>
      <w:r>
        <w:rPr>
          <w:b/>
        </w:rPr>
        <w:tab/>
        <w:tab/>
        <w:tab/>
        <w:t>PREŞEDINTE:1006</w:t>
      </w:r>
    </w:p>
    <w:p>
      <w:pPr>
        <w:pStyle w:val="Normal"/>
        <w:jc w:val="both"/>
        <w:rPr>
          <w:b/>
          <w:b/>
        </w:rPr>
      </w:pPr>
      <w:r>
        <w:rPr>
          <w:b/>
        </w:rPr>
        <w:tab/>
        <w:tab/>
        <w:tab/>
        <w:t xml:space="preserve">       JUDECĂTOR:.....</w:t>
      </w:r>
    </w:p>
    <w:p>
      <w:pPr>
        <w:pStyle w:val="Normal"/>
        <w:jc w:val="both"/>
        <w:rPr>
          <w:b/>
          <w:b/>
        </w:rPr>
      </w:pPr>
      <w:r>
        <w:rPr>
          <w:b/>
        </w:rPr>
        <w:tab/>
        <w:tab/>
        <w:tab/>
        <w:t>JUDECĂTOR:.....</w:t>
      </w:r>
    </w:p>
    <w:p>
      <w:pPr>
        <w:pStyle w:val="Normal"/>
        <w:jc w:val="both"/>
        <w:rPr>
          <w:b/>
          <w:b/>
        </w:rPr>
      </w:pPr>
      <w:r>
        <w:rPr>
          <w:b/>
        </w:rPr>
        <w:tab/>
        <w:tab/>
        <w:tab/>
        <w:t xml:space="preserve">          GREFIER:.....</w:t>
      </w:r>
    </w:p>
    <w:p>
      <w:pPr>
        <w:pStyle w:val="Normal"/>
        <w:rPr>
          <w:b/>
          <w:b/>
        </w:rPr>
      </w:pPr>
      <w:r>
        <w:rPr>
          <w:b/>
        </w:rPr>
      </w:r>
    </w:p>
    <w:p>
      <w:pPr>
        <w:pStyle w:val="Normal"/>
        <w:ind w:firstLine="708"/>
        <w:jc w:val="both"/>
        <w:rPr/>
      </w:pPr>
      <w:r>
        <w:rPr/>
        <w:t xml:space="preserve">Pe rol se află soluţionarea recursului formulat de </w:t>
      </w:r>
      <w:r>
        <w:rPr>
          <w:b/>
        </w:rPr>
        <w:t>recurentul-pârât Inspectoratul de Poliţie al Judeţului .....</w:t>
      </w:r>
      <w:r>
        <w:rPr/>
        <w:t xml:space="preserve">împotriva Sentinţei civile nr. ..... din data de ...., pronunţate de Tribunalul .....– Secţia .........şi Fiscal, în dosarul nr. ....., în contradictoriu cu </w:t>
      </w:r>
      <w:r>
        <w:rPr>
          <w:b/>
        </w:rPr>
        <w:t>intimatul-reclamant R.</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nu au răspuns părţile. </w:t>
      </w:r>
    </w:p>
    <w:p>
      <w:pPr>
        <w:pStyle w:val="Normal"/>
        <w:ind w:right="-2" w:firstLine="708"/>
        <w:jc w:val="both"/>
        <w:rPr/>
      </w:pPr>
      <w:r>
        <w:rPr/>
        <w:t>Procedura de citare este legal îndeplinită.</w:t>
      </w:r>
    </w:p>
    <w:p>
      <w:pPr>
        <w:pStyle w:val="Normal"/>
        <w:ind w:right="-2"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Nemaifiind alte cereri de formulat, excepţii de invocat sau probe de administrat, Curtea constată că, în temeiul art. 411 alin. 2 Cod de procedură civilă, părţile au solicitat judecarea cauzei în lipsă şi, în conformitate cu dispoziţiile art. 394 alin.1 Cod de procedură civilă, declară închise dezbaterile şi reţine cauza în vederea soluţionării recursului.</w:t>
      </w:r>
    </w:p>
    <w:p>
      <w:pPr>
        <w:pStyle w:val="Normal"/>
        <w:jc w:val="center"/>
        <w:rPr>
          <w:b/>
          <w:b/>
        </w:rPr>
      </w:pPr>
      <w:r>
        <w:rPr>
          <w:b/>
        </w:rPr>
      </w:r>
    </w:p>
    <w:p>
      <w:pPr>
        <w:pStyle w:val="Normal"/>
        <w:jc w:val="center"/>
        <w:rPr>
          <w:b/>
          <w:b/>
        </w:rPr>
      </w:pPr>
      <w:r>
        <w:rPr>
          <w:b/>
        </w:rPr>
        <w:t>CURTEA,</w:t>
      </w:r>
    </w:p>
    <w:p>
      <w:pPr>
        <w:pStyle w:val="Normal"/>
        <w:rPr>
          <w:b/>
          <w:b/>
        </w:rPr>
      </w:pPr>
      <w:r>
        <w:rPr>
          <w:b/>
        </w:rPr>
      </w:r>
    </w:p>
    <w:p>
      <w:pPr>
        <w:pStyle w:val="Normal"/>
        <w:ind w:firstLine="709"/>
        <w:jc w:val="both"/>
        <w:rPr/>
      </w:pPr>
      <w:r>
        <w:rPr/>
        <w:t>Prin Sentinţa civilă ...., pronunţată de Tribunalul .....– Secţia ...., instanța a admis acţiunea, având ca obiect litigiu funcţionari publici, privind pe reclamantul R, în contradictoriu cu pârâtul INSPECTORATUL DE POLIŢIE JUDEŢEAN .....</w:t>
      </w:r>
    </w:p>
    <w:p>
      <w:pPr>
        <w:pStyle w:val="Normal"/>
        <w:ind w:firstLine="709"/>
        <w:jc w:val="both"/>
        <w:rPr/>
      </w:pPr>
      <w:r>
        <w:rPr/>
        <w:t>A obligat pârâtul Inspectoratul de Poliţie Judeţean .....la includerea în salariul de funcţie al reclamantei a sumelor aferente sporului de fidelitate, începând cu data încadrării la Inspectoratul de Poliţie Judeţean ...., pe ultimii 3 ani de zile, dar nu mai înainte de 09.04.2015  - data intrării în vigoare a Legii nr. 71/03.04.2015 pentru aprobarea Ordonanţei de Urgenţă a Guvernului nr. 83/2014 privind salarizarea personalului plătit din fonduri publice în anul 2015, precum şi alte măsuri în domeniul cheltuielilor publice.</w:t>
      </w:r>
    </w:p>
    <w:p>
      <w:pPr>
        <w:pStyle w:val="Normal"/>
        <w:ind w:firstLine="709"/>
        <w:jc w:val="both"/>
        <w:rPr/>
      </w:pPr>
      <w:r>
        <w:rPr/>
        <w:t>A obligat pârâtul  Inspectoratul de Poliţie Judeţean .....la calcularea şi plata sumelor aferente sporului de fidelitate conform vechimii obţinute de reclamanta, începând cu data încadrării la Inspectoratul de Poliţie Judeţean ...., dar nu mai înainte de 09.04.2015, până în prezent si actualizarea pe viitor a cuantumului sporului de fidelitate în funcţie de vechimea realizată în muncă şi în cazul în care nu intervin modificări de ordin legislativ;</w:t>
      </w:r>
    </w:p>
    <w:p>
      <w:pPr>
        <w:pStyle w:val="Normal"/>
        <w:ind w:firstLine="709"/>
        <w:jc w:val="both"/>
        <w:rPr/>
      </w:pPr>
      <w:r>
        <w:rPr/>
        <w:t>A obligat pârâtul Inspectoratul de Poliţie Judeţean .....la plata dobânzii legale, de la data la care s-a născut dreptul şi până la data efectivă a plăţii.</w:t>
      </w:r>
    </w:p>
    <w:p>
      <w:pPr>
        <w:pStyle w:val="Normal"/>
        <w:ind w:firstLine="709"/>
        <w:jc w:val="both"/>
        <w:rPr/>
      </w:pPr>
      <w:r>
        <w:rPr/>
        <w:t>Împotriva acestei sentințe, pârâtul Inspectoratul de Poliţie al Judeţului ...., în temeiul art. 483 alin. 1) C. pr. Civ., a formulat recurs, prin care a solicitat desfiinţarea hotărârii atacate, iar în urma rejudecării cauzei, să se dispună respingerea acţiunii reclamantului ca nefondată.</w:t>
      </w:r>
    </w:p>
    <w:p>
      <w:pPr>
        <w:pStyle w:val="Normal"/>
        <w:ind w:firstLine="709"/>
        <w:jc w:val="both"/>
        <w:rPr/>
      </w:pPr>
      <w:r>
        <w:rPr/>
        <w:t>Recurentul-pârât a înțeles să invoce excepţia prescripţiei dreptului material la acţiune pentru perioada anterioară celor trei ani calculaţi în urmă, începând cu data depunerii cererii de chemare în judecată la instanţă, excepţie asupra căreia instanţa de fond nu s-a pronunţat.</w:t>
      </w:r>
    </w:p>
    <w:p>
      <w:pPr>
        <w:pStyle w:val="Normal"/>
        <w:ind w:firstLine="709"/>
        <w:jc w:val="both"/>
        <w:rPr/>
      </w:pPr>
      <w:r>
        <w:rPr/>
        <w:t>Au fost nesocotite dispoziţiile art. 248 alin. 1) din C.proc.civ., potrivit căruia : „ (1) Instanţa se va pronunţa mai întâi asupra excepţiilor de procedură, precum şi asupra celor de fond care fac inutilă, în tot sau în parte, administrarea de probe ori, după caz, cercetarea în fond a cauzei.”</w:t>
      </w:r>
    </w:p>
    <w:p>
      <w:pPr>
        <w:pStyle w:val="Normal"/>
        <w:ind w:firstLine="709"/>
        <w:jc w:val="both"/>
        <w:rPr/>
      </w:pPr>
      <w:r>
        <w:rPr/>
        <w:t>Conform dispoziţiilor art. 67 din Anexa VII la Legea-cadru nr. 284/ 2010 „drepturile neachitate personalului militar, poliţiştilor, (...), nereclamate în termen de 3 ani de la data când trebuiau plătite, se prescriu.</w:t>
      </w:r>
    </w:p>
    <w:p>
      <w:pPr>
        <w:pStyle w:val="Normal"/>
        <w:ind w:firstLine="709"/>
        <w:jc w:val="both"/>
        <w:rPr/>
      </w:pPr>
      <w:r>
        <w:rPr/>
        <w:t>A precizat că, în conformitate cu prevederile art. 1 alin. (1) din Decretul nr. 167/1958 privitor la prescripţia extinctivă, republicat, cu modificările şi completările ulterioare: „dreptul la acţiune, având un obiect patrimonial, se stinge prin prescripţie, dacă nu a fost exercitat în termenul stabilit de lege”.</w:t>
      </w:r>
    </w:p>
    <w:p>
      <w:pPr>
        <w:pStyle w:val="Normal"/>
        <w:ind w:firstLine="709"/>
        <w:jc w:val="both"/>
        <w:rPr/>
      </w:pPr>
      <w:r>
        <w:rPr/>
        <w:t>În același context, potrivit dispoziţiilor art. 3 alin. (1) din actul normativ sus-menţionat, termenul de prescripţie este de 3 ani, astfel că, în situaţia de faţă, având în vedere data introducerii prezentei acţiuni, dreptul de a solicita achitarea unor eventuale sume reprezentând drepturi salariale începând cu data încadrării la I.P.J .....este prescris.</w:t>
      </w:r>
    </w:p>
    <w:p>
      <w:pPr>
        <w:pStyle w:val="Normal"/>
        <w:ind w:firstLine="709"/>
        <w:jc w:val="both"/>
        <w:rPr/>
      </w:pPr>
      <w:r>
        <w:rPr/>
        <w:t>Acest termen a fost menţinut şi în art. 2517 Cod civil, în vigoare începând cu data de 01.10.2011, care prevede că „termenul prescripţiei este de 3 ani, dacă legea nu prevede un alt termen”.</w:t>
      </w:r>
    </w:p>
    <w:p>
      <w:pPr>
        <w:pStyle w:val="Normal"/>
        <w:ind w:firstLine="709"/>
        <w:jc w:val="both"/>
        <w:rPr/>
      </w:pPr>
      <w:r>
        <w:rPr/>
        <w:t>De asemenea, art. 166 alin. (1) din Legea nr. 53/2003 privind Codul muncii, cu modificările şi completările ulterioare, face referire la acelaşi termen de prescripţie de trei ani, după cum urmează: „Dreptul la acţiune cu privire la drepturile salariale, precum şi cu privire la daunele rezultate din neexecutarea în totalitate sau în parte a obligaţiilor privind plata salariilor se prescrie în termen de 3 ani de la data la care drepturile respective erau datorate”.</w:t>
      </w:r>
    </w:p>
    <w:p>
      <w:pPr>
        <w:pStyle w:val="Normal"/>
        <w:ind w:firstLine="709"/>
        <w:jc w:val="both"/>
        <w:rPr/>
      </w:pPr>
      <w:r>
        <w:rPr/>
        <w:t>Recurentul-pârât a solicitat să se aibă în vedere şi Decizia nr. 1 din 17 februarie 2014 a Înaltei Curţi de Casaţie şi Justiţie conform căreia „In interpretarea şi aplicarea dispoziţiilor art. 5, art. 201 şi art. 223 din Legea nr. 71/2011 pentru punerea în aplicare a Legii nr. 287/2009 privind Codul civil şi ale art. 6 alin. (4), art. 2.512 şi art. 2.513 din Legea nr. 287/2009 privind Codul civil, stabileşte că prescripţiile extinctive începute anterior datei de 1 octombrie 2011, împlinite ori neîmplinite la aceeaşi dată, rămân supuse dispoziţiilor art. 18 din Decretul nr. 167/1958 privitor la prescripţia extinctivă, republicat, astfel încât atât instanţele de judecată, din oficiu, cât şi părţile interesate pot invoca excepţia prescripţiei extinctive, indiferent de stadiul procesual, chiar în litigii începute după 1 octombrie 2011”.</w:t>
      </w:r>
    </w:p>
    <w:p>
      <w:pPr>
        <w:pStyle w:val="Normal"/>
        <w:ind w:firstLine="709"/>
        <w:jc w:val="both"/>
        <w:rPr/>
      </w:pPr>
      <w:r>
        <w:rPr/>
        <w:t>Raportat la faptul că reclamantul solicită plata unor drepturi de natură patrimonială, având în vedere dispoziţiile legale sus-menţionate, a solicitat admiterea excepţiei prescripției dreptului material la acţiune pentru perioada anterioară celor trei ani calculaţi în urmă, începând cu data depunerii cererii de chemare în judecată la instanţă.</w:t>
      </w:r>
    </w:p>
    <w:p>
      <w:pPr>
        <w:pStyle w:val="Normal"/>
        <w:ind w:firstLine="709"/>
        <w:jc w:val="both"/>
        <w:rPr/>
      </w:pPr>
      <w:r>
        <w:rPr/>
        <w:t>Motivul de casare este cel prevăzut de art. 488 alin. 1) pct. 8 din C. pr.civ.</w:t>
      </w:r>
    </w:p>
    <w:p>
      <w:pPr>
        <w:pStyle w:val="Normal"/>
        <w:ind w:firstLine="709"/>
        <w:jc w:val="both"/>
        <w:rPr/>
      </w:pPr>
      <w:r>
        <w:rPr/>
        <w:t>Consideră că sentinţa pronunţată este nelegală şi netemeinică pentru motivele ce urmează:</w:t>
      </w:r>
    </w:p>
    <w:p>
      <w:pPr>
        <w:pStyle w:val="Normal"/>
        <w:ind w:firstLine="709"/>
        <w:jc w:val="both"/>
        <w:rPr/>
      </w:pPr>
      <w:r>
        <w:rPr/>
        <w:t>Din analiza celor două legi de salarizare, Legea-cadru nr. 330/2009 şi Legea-cadru nr. 284/2010, reiese că legiuitorul a procedat în mod diferit la construcţia salarială, salariul de funcţie fiind echivalentul fostului salariu al funcţiei de bază, iar salariul funcţiei de bază avea drept corespondent salariul de bază de încadrare, astfel că ceea ce în anul 2010 era „ salariul de bază de încadrare” a devenit în anul 2011 „ salariul funcţiei de bază”, iar ceea ce în anul 2010 era „salariul funcţiei de bază” a devenit în anul 2011,, salariul de funcţie”.</w:t>
      </w:r>
    </w:p>
    <w:p>
      <w:pPr>
        <w:pStyle w:val="Normal"/>
        <w:ind w:firstLine="709"/>
        <w:jc w:val="both"/>
        <w:rPr/>
      </w:pPr>
      <w:r>
        <w:rPr/>
        <w:t>Însă, atunci când a operat cu măsuri de corijare a venitului, legiuitorul a stabilit că, în situaţia în care drepturile salariale sunt mai mici, se acordă o sumă compensatorie cu caracter provizoriu care să acopere diferenţa, accentul fiind pus nu pe modul în care urmează să fie configurat salariul lunar, ci doar pe o reparaţie echitabilă, redusă la o simplă operaţiune matematică de adiţionare, deoarece ea se aplica fără a modifica veniturile prin jocul procentelor raportat la baza de calcul.</w:t>
      </w:r>
    </w:p>
    <w:p>
      <w:pPr>
        <w:pStyle w:val="Normal"/>
        <w:ind w:firstLine="709"/>
        <w:jc w:val="both"/>
        <w:rPr/>
      </w:pPr>
      <w:r>
        <w:rPr/>
        <w:t>Astfel, art. 1 alin. 5 din Legea nr. 285/2010 privind salarizarea în anul 2011 a personalului plătit din fonduri publice stipula că : “în salariul de bază, indemnizaţia lunară de încadrare, respectiv în solda funcţiei de bază/salariul funcţiei de bază aferente lunii octombrie 2010 sunt cuprinse sporurile, indemnizaţiile, care potrivit Legii-cadru nr. 330/2009*) privind salarizarea unitară a personalului plătit din fonduri publice, cu modificările ulterioare, făceau parte din salariul de bază, din indemnizaţia de încadrare brută lunară, respectiv din solda/salariul funcţiei de bază, precum şi sumele compensatorii cu caracter tranzitoriu”.(... ) Sporurile stabilite prin legi sau hotărâri ale Guvernului necuprinse în Legea-cadru nr. 330/2009 cu modificările ulterioare, şi care au fost acordate în anul 2010 ca sume compensatorii cu caracter tranzitoriu sau, după caz, ca sporuri la data reîncadrării se introduc în salariul de bază, în indemnizaţia de încadrare brută lunară, respectiv în solda/salariul de funcţie, fără ca prin acordarea lor să conducă la creşteri salariale, altele decât cele prevăzute de prezenta lege.”</w:t>
      </w:r>
    </w:p>
    <w:p>
      <w:pPr>
        <w:pStyle w:val="Normal"/>
        <w:ind w:firstLine="709"/>
        <w:jc w:val="both"/>
        <w:rPr/>
      </w:pPr>
      <w:r>
        <w:rPr/>
        <w:t>Suma compensatorie cu caracter tranzitoriu a fost inclusă, în anul 2010, în salariul funcţiei de bază, dar tot prin voinţa legiuitorului această sumă a fost inclusă, în anul 2011, în salariul de funcţie, în înţelesul explicat.</w:t>
      </w:r>
    </w:p>
    <w:p>
      <w:pPr>
        <w:pStyle w:val="Normal"/>
        <w:ind w:firstLine="709"/>
        <w:jc w:val="both"/>
        <w:rPr/>
      </w:pPr>
      <w:r>
        <w:rPr/>
        <w:t>În aceste condiţii, recompunerea salariului lunar prin altă modalitate, precum aceea ca intimatul să scoată din salariul de funcţie şi să includă în salariul funcţiei de bază sumele aferente sporului de fidelitate, nu are temei legal, mai ales că prin acest mod s-ar proceda la o majorare implicită de salariu, dat fiind că noul salariu al funcţiei de bază era compus nu numai din salariul de funcţie, ci şi din alte componente salariale, raportul dintre ele fiind de la parte la întreg.</w:t>
      </w:r>
    </w:p>
    <w:p>
      <w:pPr>
        <w:pStyle w:val="Normal"/>
        <w:ind w:firstLine="709"/>
        <w:jc w:val="both"/>
        <w:rPr/>
      </w:pPr>
      <w:r>
        <w:rPr/>
        <w:t>Or, o limită esenţială avută în vedere de către legiuitor a fost aceea ca acordarea lor să nu conducă la creşteri salariale.</w:t>
      </w:r>
    </w:p>
    <w:p>
      <w:pPr>
        <w:pStyle w:val="Normal"/>
        <w:ind w:firstLine="709"/>
        <w:jc w:val="both"/>
        <w:rPr/>
      </w:pPr>
      <w:r>
        <w:rPr/>
        <w:t>Un alt aspect este acela că, odată cu intrarea în vigoare a Legii-cadru nr. 153/2017 privind salarizarea personalului plătit din fonduri publice, respectiv 01.07.2017, nu mai este reglementată noţiunea de ,,salariul funcţiei de bază” în cazul poliţiştilor.</w:t>
      </w:r>
    </w:p>
    <w:p>
      <w:pPr>
        <w:pStyle w:val="Normal"/>
        <w:ind w:firstLine="709"/>
        <w:jc w:val="both"/>
        <w:rPr/>
      </w:pPr>
      <w:r>
        <w:rPr/>
        <w:t>Astfel, art. 4 din Capitolul II al Anexei 6 din Legea-cadru nr. 153/2017 prevede următoarele:</w:t>
      </w:r>
    </w:p>
    <w:p>
      <w:pPr>
        <w:pStyle w:val="Normal"/>
        <w:ind w:firstLine="709"/>
        <w:jc w:val="both"/>
        <w:rPr/>
      </w:pPr>
      <w:r>
        <w:rPr/>
        <w:t>„</w:t>
      </w:r>
      <w:r>
        <w:rPr/>
        <w:t>(1)</w:t>
        <w:tab/>
        <w:t>Poliţiştii şi poliţiştii de penitenciare au dreptul la salariu lunar.</w:t>
      </w:r>
    </w:p>
    <w:p>
      <w:pPr>
        <w:pStyle w:val="Normal"/>
        <w:ind w:firstLine="709"/>
        <w:jc w:val="both"/>
        <w:rPr/>
      </w:pPr>
      <w:r>
        <w:rPr/>
        <w:t>(2)</w:t>
        <w:tab/>
        <w:t>Salariul lunar se compune din salariul de funcţie, salariul gradului profesional deţinut, gradaţii şi, după caz, salariul de comandă, indemnizaţii, compensaţii, sporuri, prime, premii şi din alte drepturi salariale.”</w:t>
      </w:r>
    </w:p>
    <w:p>
      <w:pPr>
        <w:pStyle w:val="Normal"/>
        <w:ind w:firstLine="709"/>
        <w:jc w:val="both"/>
        <w:rPr/>
      </w:pPr>
      <w:r>
        <w:rPr/>
        <w:t>Prin urmare, şi sub acest aspect, solicitarea intimatului-reclamant este neîntemeiată, recurentul-intimat neputând efectua o operaţiune administrativ-financiară de extragere a sumelor compensatorii cu caracter tranzitoriu din salariul de funcţie şi de includere a acestora într-un element salarial, respectiv salariul funcţiei de bază, care nu mai există, algoritmul de compunere a salariului fiind altul.</w:t>
      </w:r>
    </w:p>
    <w:p>
      <w:pPr>
        <w:pStyle w:val="Normal"/>
        <w:ind w:firstLine="709"/>
        <w:jc w:val="both"/>
        <w:rPr/>
      </w:pPr>
      <w:r>
        <w:rPr/>
        <w:t>În fine, trebuie menţionat că reclamantul s-a limitat la a solicita drepturi salariale, pe baza interpretării textelor de lege, fără a face dovada deplină a pretenţiilor deduse judecăţii.</w:t>
      </w:r>
    </w:p>
    <w:p>
      <w:pPr>
        <w:pStyle w:val="Normal"/>
        <w:ind w:firstLine="709"/>
        <w:jc w:val="both"/>
        <w:rPr/>
      </w:pPr>
      <w:r>
        <w:rPr/>
        <w:t>Reclamantul invocă o situaţie ipotetică de discriminare, deşi nu a depus la dosarul cauzei niciun înscris care să facă dovada unei asemenea discriminări, cu toate că sarcina probei îi incumba.</w:t>
      </w:r>
    </w:p>
    <w:p>
      <w:pPr>
        <w:pStyle w:val="Normal"/>
        <w:ind w:firstLine="709"/>
        <w:jc w:val="both"/>
        <w:rPr/>
      </w:pPr>
      <w:r>
        <w:rPr/>
        <w:t>Reclamantul nu a probat că salarizarea sa încalcă art.l alin.5 din O.U.G. nr. 83/2014. Reclamantul nu a făcut dovada că există persoane care, în aceleaşi condiţii, ar beneficia de salarizare diferită şi nici nu ar putea să facă o astfel de dovadă, întrucât legile anuale de salarizare s-au aplicat în mod unitar.</w:t>
      </w:r>
    </w:p>
    <w:p>
      <w:pPr>
        <w:pStyle w:val="Normal"/>
        <w:ind w:firstLine="709"/>
        <w:jc w:val="both"/>
        <w:rPr/>
      </w:pPr>
      <w:r>
        <w:rPr/>
        <w:t>Sporul solicitat de reclamant a fost abrogat odată cu intrarea în vigoare a Legii cadru nr. 330/2009, la data de 01.01.2010. Astfel, începând cu această dată, sporul de fidelitate nu a mai fost acordat ca si element salarial distinct, nemaifiind prevăzut de legislaţia în vigoare, însă a fost acordat ca sumă compensatorie cu caracter tranzitoriu inclusă în salariul de bază, potrivit art. 6, alin. 1 din OUG nr. 1/2010.</w:t>
      </w:r>
    </w:p>
    <w:p>
      <w:pPr>
        <w:pStyle w:val="Normal"/>
        <w:ind w:firstLine="709"/>
        <w:jc w:val="both"/>
        <w:rPr/>
      </w:pPr>
      <w:r>
        <w:rPr/>
        <w:t>Fată de cele învederate, a solicitat admiterea recursului, desfiinţarea hotărârii atacate, iar în urma rejudecării cauzei, să se dispună respingerea acţiunii reclamantului ca nefondată.</w:t>
      </w:r>
    </w:p>
    <w:p>
      <w:pPr>
        <w:pStyle w:val="Normal"/>
        <w:ind w:firstLine="709"/>
        <w:jc w:val="both"/>
        <w:rPr/>
      </w:pPr>
      <w:r>
        <w:rPr/>
        <w:t>În drept a invocat  dispoziţiile din Codul de procedură civilă şi pe cele ale actelor normative invocate.</w:t>
      </w:r>
    </w:p>
    <w:p>
      <w:pPr>
        <w:pStyle w:val="Normal"/>
        <w:ind w:firstLine="709"/>
        <w:jc w:val="both"/>
        <w:rPr/>
      </w:pPr>
      <w:r>
        <w:rPr>
          <w:i/>
          <w:iCs/>
        </w:rPr>
        <w:t>Intimatul-reclamant R,</w:t>
      </w:r>
      <w:r>
        <w:rPr/>
        <w:t xml:space="preserve"> a formulat întâmpinare la recursul formulat de pârâtul Inspectoratul de Poliţie Judeţean .....împotriva Sentinţei civile nr. .... pronunţată de Tribunalul .....în dosarul nr. ....., care face obiectul dosarului Curţii de Apel ..... nr. ....., prin care a solicitat respingerea recursului formulat de pârât, pentru motivele ce urmează:</w:t>
      </w:r>
    </w:p>
    <w:p>
      <w:pPr>
        <w:pStyle w:val="Normal"/>
        <w:ind w:firstLine="709"/>
        <w:jc w:val="both"/>
        <w:rPr/>
      </w:pPr>
      <w:r>
        <w:rPr/>
        <w:t>A arătat că îndeplinește funcţia de ofiţer de politie în cadrul I.P.J. .....si face parte din corpul ofiţerilor de poliţie, în prezent având gradul profesional de inspector de poliţie.</w:t>
      </w:r>
    </w:p>
    <w:p>
      <w:pPr>
        <w:pStyle w:val="Normal"/>
        <w:ind w:firstLine="709"/>
        <w:jc w:val="both"/>
        <w:rPr/>
      </w:pPr>
      <w:r>
        <w:rPr/>
        <w:t>Până în anul 2009, prevederile art. 6 din O.G. nr. 38/2003 privind salarizarea şi alte drepturi ale poliţiştilor statuau faptul că “pentru activitatea desfăşurată în instituţiile de apărare naţională, ordine publică si siguranţă naţională. în calitate de militar, poliţist, funcţionar public si personal contractual, poliţiştilor li se acordă un spor de fidelitate de vână la 20% din salariul de bază, în condiţiile stabilite prin ordin al ministrului de interne</w:t>
      </w:r>
    </w:p>
    <w:p>
      <w:pPr>
        <w:pStyle w:val="Normal"/>
        <w:ind w:firstLine="709"/>
        <w:jc w:val="both"/>
        <w:rPr/>
      </w:pPr>
      <w:r>
        <w:rPr/>
        <w:t>Prin Normele metodologice de aplicare a O.G. nr. 38/2003 respectiv OMAI nr. S/629/2008, document clasificat la nivel „secret de serviciu”, sporul de fidelitate se acorda în procent de 5%, din 5 în 5 ani, până la nivelul maxim de 20%.</w:t>
      </w:r>
    </w:p>
    <w:p>
      <w:pPr>
        <w:pStyle w:val="Normal"/>
        <w:ind w:firstLine="709"/>
        <w:jc w:val="both"/>
        <w:rPr/>
      </w:pPr>
      <w:r>
        <w:rPr/>
        <w:t>Tot în acest act normativ este definită şi noţiunea de activitate desfăşurată în calitate de poliţist ca fiind: perioada în care aceştia au avut raporturi de serviciu stabilite în temeiul Legii nr. 360/2002 privind Statutul Poliţistului, cu modificările şi completările ulterioare, au fost studenţi sau elevi ai unei instituţii de învăţământ pentru formarea ofiţerilor şi agenţilor de poliţie.</w:t>
      </w:r>
    </w:p>
    <w:p>
      <w:pPr>
        <w:pStyle w:val="Normal"/>
        <w:ind w:firstLine="709"/>
        <w:jc w:val="both"/>
        <w:rPr/>
      </w:pPr>
      <w:r>
        <w:rPr/>
        <w:t>În acest context, a precizat faptul că este absolvent al Şcolii de agenţi de poliţie ......., promoţia martie 2007, instituţie de învăţământ pentru formarea poliţiştilor, în sensul prevederilor legale sus-menţionate.</w:t>
      </w:r>
    </w:p>
    <w:p>
      <w:pPr>
        <w:pStyle w:val="Normal"/>
        <w:ind w:firstLine="709"/>
        <w:jc w:val="both"/>
        <w:rPr/>
      </w:pPr>
      <w:r>
        <w:rPr/>
        <w:t>În baza art. 4 alin. (1) şi art. 6 alin. (1) din OUG nr. 1/2010 (act normativ de salarizare pentru anul 2010), odată cu trecerea la noul sistem de salarizare, întregul personal din sectorul bugetar încadrat în autorităţile şi instituţiile publice a fost reîncadrat corespunzător tranşelor de vechime în muncă şi pe funcţiile corespunzătoare categoriei, gradului şi treptei profesionale avute la 31 decembrie 2009, iar în cazul în care drepturile salariale astfel determinate au fost mai mici decât cele stabilite prin legi sau hotărâri ale Guvernului pentru funcţia respectivă, pentru luna decembrie 2009 s-a acordat o sumă compensatorie cu caracter tranzitoriu care să acopere diferenţa, în măsură în care persoana îşi desfăşoară activitatea în aceleaşi condiţii.</w:t>
      </w:r>
    </w:p>
    <w:p>
      <w:pPr>
        <w:pStyle w:val="Normal"/>
        <w:ind w:firstLine="709"/>
        <w:jc w:val="both"/>
        <w:rPr/>
      </w:pPr>
      <w:r>
        <w:rPr/>
        <w:t>Astfel, pentru cei care la data intrării în vigoare a Legii nr. 330/2009 aveau în plata sporul de fidelitate, soluţia legislativă a fost aceea de a introduce cuantumul acestui spor, nu procentual, ci ca sumă compensatorie tranzitorie în salariul de baza al poliţiştilor, acordată potrivit Ordonanţei de Urgenţă nr. 1/2010.</w:t>
      </w:r>
    </w:p>
    <w:p>
      <w:pPr>
        <w:pStyle w:val="Normal"/>
        <w:ind w:firstLine="709"/>
        <w:jc w:val="both"/>
        <w:rPr/>
      </w:pPr>
      <w:r>
        <w:rPr/>
        <w:t>În acest fel au fost create vădite discrepanţe între lucrătorii de poliţie care la data intrării în vigoare a Legii nr. 330/2009 aveau în plata sporul de fidelitate, proporţional vechimii în muncă şi cei care nu aveau acest spor în plată sau îl aveau în procente mai mici, (aceştia nebeneficiind de suma compensatorie sau beneficiind de o sumă compensatorie mai mică) chiar dacă între timp au dobândit aceeaşi vechime şi îşi desfăşoară activitatea în aceleaşi condiţii.</w:t>
      </w:r>
    </w:p>
    <w:p>
      <w:pPr>
        <w:pStyle w:val="Normal"/>
        <w:ind w:firstLine="709"/>
        <w:jc w:val="both"/>
        <w:rPr/>
      </w:pPr>
      <w:r>
        <w:rPr/>
        <w:t>Legiuitorul, prin Legea nr. 71/2015, intrată în vigoare la data de 09.04.2015, a introdus alin. 5A1 în cadrul art. 1 din O.U.G. nr. 83/2014, care prevede: “Prin excepţie de la prevederile alin. (1) şi (2), personalul din aparatul de lucru al Parlamentului şi din celelalte instituţii şi autorităţi publice, salariat la acelaşi nivel, precum şi personalul din cadrul Consiliului Concurenţei şi a Curţii de Conturi, inclusiv personalul prevăzut la art. 5 din aceste instituţii, care beneficiază de cuantumul salariilor de bază şi al sporurilor mai mici decât cele stabilite la nivel maxim în cadrul aceleiaşi instituţii sau autorităţi publice pentru fiecare funcţie/gard/treaptă şi gradaţie, va fi salarizat la nivelul maxim dacă îşi desfășoară activitatea în aceleaşi condiţii.</w:t>
      </w:r>
    </w:p>
    <w:p>
      <w:pPr>
        <w:pStyle w:val="Normal"/>
        <w:ind w:firstLine="709"/>
        <w:jc w:val="both"/>
        <w:rPr/>
      </w:pPr>
      <w:r>
        <w:rPr/>
        <w:t>Prin Decizia nr. 23/2016 publicată în Monitorul Oficial nr. 899 din 9 noiembrie 2016, înalta Curte de Casaţie şi Justiţie - Completul pentru dezlegarea unor chestiuni de drept, a lămurit interpretarea art. 1 alin. îl), (2) si 5</w:t>
      </w:r>
      <w:r>
        <w:rPr>
          <w:vertAlign w:val="superscript"/>
        </w:rPr>
        <w:t>1</w:t>
      </w:r>
      <w:r>
        <w:rPr/>
        <w:t xml:space="preserve">) din O.U.G. 83/2014 în sensul că, prin Legea 71/2015 s-a creat aşadar posibilitatea ca personalul încadrat în toate instituţiile şi autorităţile publice care avea un nivel al salariului de bază si al sporurilor mai mic decât cel stabilit la nivel maxim în cadrul aceleiaşi instituţii sau autorităţi publice pentru fiecare funcţie/grad/treaptă sau gradaţie, să fie salarizat la nivelul maxim dacă îşi desfăşoară activitatea în aceleaşi condiţii. </w:t>
      </w:r>
    </w:p>
    <w:p>
      <w:pPr>
        <w:pStyle w:val="Normal"/>
        <w:ind w:firstLine="709"/>
        <w:jc w:val="both"/>
        <w:rPr/>
      </w:pPr>
      <w:r>
        <w:rPr/>
        <w:t>Prin ORDONANŢA DE URGENŢĂ nr. 75 din 14 mai 2020 s-a completat Ordonanţa de urgenţă a Guvernului nr. 114/2018, introducându-se astfel art. 341 : “ (1) Prin excepţie de la prevederile art. 34 alin. (1) şi prin derogare de la prevederile art. 45 din Legea bugetului de stat pe anul 2020 nr. 5/2020, cu modificările ulterioare, se recalculează cuantumurile/valorile salariilor de funcţie aflate în plată pentru poliţişti din structurile Ministerului Afacerilor Interne, prin raportare la care se acordă majorările salariale din diferenţa până la nivelul salariilor de funcţie prevăzute de lege pentru anul 2022, având în vedere, după caz, următoarele:</w:t>
      </w:r>
    </w:p>
    <w:p>
      <w:pPr>
        <w:pStyle w:val="Normal"/>
        <w:ind w:firstLine="709"/>
        <w:jc w:val="both"/>
        <w:rPr/>
      </w:pPr>
      <w:r>
        <w:rPr/>
        <w:t>a) valoarea corespunzătoare sporului de fidelitate prevăzut de legislaţia în vigoare până la data de 31 decembrie 2009, prin raportare la nivelul aferent perioadelor de activitate ale poliţiştilor desfăşurate şi după această dată în instituţiile din sectorul de apărare naţională, ordine publică şi securitate naţională, în calitate de militar, poliţist, funcţionar public şi personal contractual, după caz. Aceasta se include în valoarea salariilor de funcţie ale poliţiştilor;</w:t>
      </w:r>
    </w:p>
    <w:p>
      <w:pPr>
        <w:pStyle w:val="Normal"/>
        <w:ind w:firstLine="709"/>
        <w:jc w:val="both"/>
        <w:rPr/>
      </w:pPr>
      <w:r>
        <w:rPr/>
        <w:t>(2) Recalcularea prevăzută la alin. (1) vizează şi perioada de 3 ani, calculată până la 30 ianuarie 2020. In cazul personalului în activitate recalcularea se efectuează şi după data respectivă, lunar, corespunzător condiţiilor în care se desfăşoară activitatea şi în conformitate cu prevederile legale în vigoare.</w:t>
      </w:r>
    </w:p>
    <w:p>
      <w:pPr>
        <w:pStyle w:val="Normal"/>
        <w:ind w:firstLine="709"/>
        <w:jc w:val="both"/>
        <w:rPr/>
      </w:pPr>
      <w:r>
        <w:rPr/>
        <w:t>(3) Prin excepţie de la prevederile art. 34 alin. (2), după recalcularea cuantumurilor/valorilor salariilor de funcţie aflate în plată pentru poliţişti în condiţiile alin. (1) şi (2), se recalculează şi cuantumurile sporurilor, indemnizaţiilor, compensaţiilor, primelor şi al celorlalte elemente ale sistemului de salarizare care fac parte, potrivit legii în vigoare, din salariul brut lunar, inclusiv pentru perioada de 3 ani, calculată până la 30 ianuarie 2020, ţinând cont în mod corespunzător de evoluţia legislativă a măsurilor fiscal-bugetare adoptate cu privire la aceste drepturi.</w:t>
      </w:r>
    </w:p>
    <w:p>
      <w:pPr>
        <w:pStyle w:val="Normal"/>
        <w:ind w:firstLine="709"/>
        <w:jc w:val="both"/>
        <w:rPr/>
      </w:pPr>
      <w:r>
        <w:rPr/>
        <w:t>Aşadar, Legea nr. 71/2015 a fost adoptată de către legiuitor tocmai în scopul de a elimina discrepanţele legate de aplicarea dispoziţiilor legilor de salarizare, care au determinat în acest domeniu diferenţe între drepturile salariale încasate de persoane cu aceeaşi pregătire şi vechime, care desfăşoară aceeaşi activitate.</w:t>
      </w:r>
    </w:p>
    <w:p>
      <w:pPr>
        <w:pStyle w:val="Normal"/>
        <w:ind w:firstLine="709"/>
        <w:jc w:val="both"/>
        <w:rPr/>
      </w:pPr>
      <w:r>
        <w:rPr/>
        <w:t>Aşa cum în mod concret a reţinut Tribunalul .... în sentinţa nr. .....: „potrivit art. 3 lit. c) din Legea nr. 284/2010, sistemul de salarizare are la bază principiul echităţii şi coerenţei: “prin crearea de oportunităţi egale şi remuneraţii egale pentru muncă de valoare egala, pe baza principiilor şi normelor unitare privind stabilirea şi acordarea salariului şi a celorlalte drepturi de natură salariată ale personalului din sectorul bugetar”.</w:t>
      </w:r>
    </w:p>
    <w:p>
      <w:pPr>
        <w:pStyle w:val="Normal"/>
        <w:ind w:firstLine="709"/>
        <w:jc w:val="both"/>
        <w:rPr/>
      </w:pPr>
      <w:r>
        <w:rPr/>
        <w:t>Potrivit art. 7 din Legea - cadru nr. 284 din 28 decembrie 2010 privind salarizarea unitară a personalului plătit din fonduri publice, cu modificările şi completările ulterioare, aplicarea prevederilor prezentei legi se realizează etapizat, prin modificarea succesiva, după caz, a salariilor de bază, soldelor funcţiilor de bază/ salariilor funcţiilor de bază şi indemnizaţiilor lunare de încadrare prin legi speciale anuale de aplicare.</w:t>
      </w:r>
    </w:p>
    <w:p>
      <w:pPr>
        <w:pStyle w:val="Normal"/>
        <w:ind w:firstLine="709"/>
        <w:jc w:val="both"/>
        <w:rPr/>
      </w:pPr>
      <w:r>
        <w:rPr/>
        <w:t xml:space="preserve">Astfel, modul în care cheltuielile de personal ale bugetului general consolidat vor fi distribuite pe categorii de personal bugetar şi niveluri de salarizare este stabilit prin aceste legi anuale de implementare a legii cadru. </w:t>
      </w:r>
    </w:p>
    <w:p>
      <w:pPr>
        <w:pStyle w:val="Normal"/>
        <w:ind w:firstLine="709"/>
        <w:jc w:val="both"/>
        <w:rPr/>
      </w:pPr>
      <w:r>
        <w:rPr/>
        <w:t>În conformitate cu prevederile art. 1 alin. (1) din O.U.G. nr. 83/2014 privind salarizarea personalului plătit din fonduri publice în anul 2015, precum şi alte măsuri în domeniul cheltuielilor publice: “în anul 2015, cuantumul brut al salariilor de bază/soldelor funcţiei de bază/salariilor funcției de bază/indemnizaț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 - cadru nr. 284/2010 privind salarizarea unitară a personalului plătit din fonduri publice, cu modificările ulterioare”, iar în conformitate cu prevederile alin. (2): “î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4, în măsura în care personalul îşi desfăşoară activitatea în aceleaşi condiţii.”</w:t>
      </w:r>
    </w:p>
    <w:p>
      <w:pPr>
        <w:pStyle w:val="Normal"/>
        <w:ind w:firstLine="709"/>
        <w:jc w:val="both"/>
        <w:rPr/>
      </w:pPr>
      <w:r>
        <w:rPr/>
        <w:t>Prin Legea nr. 71/2015 pentru aprobarea O.U.G. nr. 83/2014, s-a introdus un nou alineat la art. 1 alin. 5A1 care prevede că: „Prin excepţie de la prevederile alin. (1) s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709"/>
        <w:jc w:val="both"/>
        <w:rPr/>
      </w:pPr>
      <w:r>
        <w:rPr/>
        <w:t>Totodată, prin art. 1 pct. 6 din Legea nr. 71/2015 au fost aduse completări art. 5 din O.U.G. nr. 83/2014, în sensul că s-a introdus alin. 1A1 care prevede că:”Prin nivel de salarizare în plată pentru funcţiile similare se înţelege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 medii, superioare, postuniversitare, doctorale -, de vechime şi îşi desfăşoară activitatea în aceleaşi condiţii, specifice locului de muncă la data angajării sau promovării. ”</w:t>
      </w:r>
    </w:p>
    <w:p>
      <w:pPr>
        <w:pStyle w:val="Normal"/>
        <w:ind w:firstLine="709"/>
        <w:jc w:val="both"/>
        <w:rPr/>
      </w:pPr>
      <w:r>
        <w:rPr/>
        <w:t xml:space="preserve">Folosind interpretarea teleologică, dispoziţiile legii nr. 71/2015, aşa cum reiese din Raportul comun asupra proiectului de lege pentru aprobarea Ordonanței de Urgență nr. 83/2014 privind salarizarea personalului plătit din fonduri publice în anul 2015, precum şi alte măsuri în domeniul cheltuielilor publice, adoptat de Comisia pentru muncă şi protecţie socială şi Comisia pentru buget finanţe şi bănci din Camera deputaţilor au creat posibilitatea ca personalul încadrat în instituţiile şi autorităţile publice, care avea un nivel al salariului de bază şi al sporurilor mai mic decât cel stabilit la nivel maxim în cadrul aceleiaşi instituţii sau autorități publice pentru fiecare funcţie/grad/treaptă sau gradaţie , să fie salarizat la nivelul maxim dacă îşi desfăşoară activitatea în aceleaşi condiţii. </w:t>
      </w:r>
    </w:p>
    <w:p>
      <w:pPr>
        <w:pStyle w:val="Normal"/>
        <w:ind w:firstLine="709"/>
        <w:jc w:val="both"/>
        <w:rPr/>
      </w:pPr>
      <w:r>
        <w:rPr/>
        <w:t>Prin urmare, modificările şi completările aduse prin Legea de aprobare a ordonanţei privind salarizarea personalului plătit din fonduri publice în anul 2015 au fost menite să înlăture tocmai echităţile salariale existente înainte de apariţia legii de aprobare, prevederile menţionate supra urmând a fi aplicate personalului din toate instituţiile şi autorităţile publice, deci inclusiv reclamantei.</w:t>
      </w:r>
    </w:p>
    <w:p>
      <w:pPr>
        <w:pStyle w:val="Normal"/>
        <w:ind w:firstLine="709"/>
        <w:jc w:val="both"/>
        <w:rPr/>
      </w:pPr>
      <w:r>
        <w:rPr/>
        <w:t>Mai mult, înalta Curte de Casaţie şi Justiţie prin Decizia nr. ... /2019 a admis sesizarea privind pronunţarea unei hotărâri prealabile, formulată de Curtea de Apel ... - Secţia ....., în dosarul nr. ...., şi a stabilit că termenul de „salariu de baza” prevăzut de art. 1 alin. (51)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şi de art. 31 alin. (1) din Ordonanţa de urgenţă a Guvernului nr. 57/2015 privind salarizarea personalului plătit din fonduri publice în anul 2016, prorogarea unor termene, precum şi unele măsuri fiscal-bugetare, cu modificările şi completările ulterioare, se interpretează extensiv, în sensul că se referă şi la „salariul funcţiei de bază” al poliţiştilor..</w:t>
      </w:r>
    </w:p>
    <w:p>
      <w:pPr>
        <w:pStyle w:val="Normal"/>
        <w:ind w:firstLine="709"/>
        <w:jc w:val="both"/>
        <w:rPr/>
      </w:pPr>
      <w:r>
        <w:rPr/>
        <w:t>Intimatul-reclamant a menționat faptul că includerea în salariu a acestei sume compensatorii cu caracter tranzitoriu reprezentând sporul de fidelitate, crează inechităţi între lucrătorii de poliţie care îşi desfăşoară activitatea în aceleaşi condiţii, dar nu beneficiază de acesta. Astfel, aceste sume compensatorii sunt luate în considerare la stabilirea altor drepturi de natură salarială precum sporurile, care se calculează procentual pe baza cuantumului salariului de funcţie.</w:t>
      </w:r>
    </w:p>
    <w:p>
      <w:pPr>
        <w:pStyle w:val="Normal"/>
        <w:ind w:firstLine="709"/>
        <w:jc w:val="both"/>
        <w:rPr/>
      </w:pPr>
      <w:r>
        <w:rPr/>
        <w:t>Intenţia legiuitorului prin includerea acestor sume în salariul de bază a lucrătorilor de poliţie care au fost încadraţi după anul 2010 a fost aceea de eliminare a inechităţilor care ar fi apărut între lucrătorii de poliţie ce au fost încadraţi până în anul 2010 şi care beneficiază de aceste sume compensatorii şi cei încadraţi ulterior, ce nu ar fi beneficiat de aceste sume. Practic, prin includerea acestor sume s-a încercat într-o oarecare măsură preîntâmpinarea situaţiei reglementate prin Legea 71/2015.</w:t>
      </w:r>
    </w:p>
    <w:p>
      <w:pPr>
        <w:pStyle w:val="Normal"/>
        <w:ind w:firstLine="709"/>
        <w:jc w:val="both"/>
        <w:rPr/>
      </w:pPr>
      <w:r>
        <w:rPr/>
        <w:t>Faptul că pârâtul nu a înţeles să acorde toate drepturile cuvenite reclamantului, respectiv suma compensatorie reprezentând sporul de fidelitate, a condus la neaplicarea în totalitate a Legii 71/2015.</w:t>
      </w:r>
    </w:p>
    <w:p>
      <w:pPr>
        <w:pStyle w:val="Normal"/>
        <w:ind w:firstLine="709"/>
        <w:jc w:val="both"/>
        <w:rPr/>
      </w:pPr>
      <w:r>
        <w:rPr/>
        <w:t>A învederat faptul că, prin prezenta acţiune nu a fost solicitată uniformizarea veniturilor, ci înlăturarea inechităţilor prin neacordarea acestui drept.</w:t>
      </w:r>
    </w:p>
    <w:p>
      <w:pPr>
        <w:pStyle w:val="Normal"/>
        <w:ind w:firstLine="709"/>
        <w:jc w:val="both"/>
        <w:rPr/>
      </w:pPr>
      <w:r>
        <w:rPr/>
        <w:t>Aşa cum a menţionat anterior, aceste sume compensatorii sunt luate în considerare la stabilirea altor drepturi de natură salarială precum salariul de funcţie şi sporuri, or, aşa cum a reţinut înalta Curte de Casaţie şi Justiţie prin Decizia 23/2016 “...pentru personalul din cadrul autorităţilor şi instituţiilor publice salarizate la un nivel inferior în comparaţie cu salariile de bază şi sporurile stabilite la nivel maxim în cadrul aceleiaşi instituţii sau autorităţi publice pentru fiecare funcţie/grad/treaptă şi gradaţie, dacă îşi desfăşoară activitatea în aceleaşi condiţii cu cel care beneficiază de un nivel de salarizare superior, urmând ca şi acesta să fie salarizat la nivelul maxim, prin urmare, să beneficieze de o creştere salariată” acest drept, care face obiectul prezentei acţiuni, trebuie să fie acordat de către pârâtul, întrucât în lipsa acestuia salariul şi sporurile stabilite reclamantului sunt la un nivel inferior în comparaţie cu salariile şi sporurile lucrătorilor de poliţie ce beneficiază de acesta, încălcându-se aspectele precizate de ICCJ.</w:t>
      </w:r>
    </w:p>
    <w:p>
      <w:pPr>
        <w:pStyle w:val="Normal"/>
        <w:ind w:firstLine="709"/>
        <w:jc w:val="both"/>
        <w:rPr/>
      </w:pPr>
      <w:r>
        <w:rPr/>
        <w:t>Mai mult, prin neacordarea acestui drept salarial s-ar menține inechitățile, respectiv diferențele salariale în cadrul aceleiaşi cate sorii de personal si, în consecinţă, ar persista discriminarea pe care legiuitorul a intenţionat să o elimine prin edictarea acestui text de lese, pentru a pune în acord legislaţia internă cu prevederile Convenției pentru apărarea drepturilor omului şi a libertăţilor fundamentale, dar si cu cele ale dreptului Uniunii Europene.</w:t>
      </w:r>
    </w:p>
    <w:p>
      <w:pPr>
        <w:pStyle w:val="Normal"/>
        <w:ind w:firstLine="709"/>
        <w:jc w:val="both"/>
        <w:rPr/>
      </w:pPr>
      <w:r>
        <w:rPr/>
        <w:t>De asemenea, a solicitat să se aibă in vedere decizia Curţii de Apel ....., nr. ..., pronunţata in dosarul nr. ..... prin care s-a admis reclamanţilor acţiunea si a obligat paratul Inspectoratul de Politie Judeţean .....sa includă începând cu data 09.04.2015 in salariul de funcție al reclamanților diferențele salariale de care beneficiază funcţionari publici cu statut special din cadrul instituţiei publice pârâte la nivel maxim pentru fiecare funcţie/grad/gradaţie/ sau treaptă, prin referire la sumele aferente sporului de fidelitate incluse ca sume compensatorii cu caracter tranzitoriu în salariul de bază al funcţionarilor publici cu statut special din cadrul instituţiei publice pârâte. Totodată, aceeaşi instanţa a obligat să calculeze şi să plătească pârâţilor diferenţele de drepturi salariale rezultate în urma includerii în salariul de funcţie începând cu data de 09.04.2015 pentru reclamanţi, precum şi la plata dobânzilor legale aferente acestor drepturi salariale de la data la care s-a născut dreptul pentru fiecare reclamant şi până la data plăţii efective.</w:t>
      </w:r>
    </w:p>
    <w:p>
      <w:pPr>
        <w:pStyle w:val="Normal"/>
        <w:ind w:firstLine="709"/>
        <w:jc w:val="both"/>
        <w:rPr/>
      </w:pPr>
      <w:r>
        <w:rPr/>
        <w:t>Faţă de motivele mai sus expuse, a solicitat respingerea recursul pârâtului astfel cum a fost formulat.</w:t>
      </w:r>
    </w:p>
    <w:p>
      <w:pPr>
        <w:pStyle w:val="Normal"/>
        <w:rPr/>
      </w:pPr>
      <w:r>
        <w:rPr/>
      </w:r>
    </w:p>
    <w:p>
      <w:pPr>
        <w:pStyle w:val="Normal"/>
        <w:ind w:firstLine="720"/>
        <w:jc w:val="both"/>
        <w:rPr>
          <w:b/>
          <w:b/>
        </w:rPr>
      </w:pPr>
      <w:r>
        <w:rPr>
          <w:b/>
        </w:rPr>
      </w:r>
    </w:p>
    <w:p>
      <w:pPr>
        <w:pStyle w:val="Normal"/>
        <w:ind w:left="-567" w:right="-808" w:firstLine="709"/>
        <w:jc w:val="both"/>
        <w:rPr>
          <w:b/>
          <w:b/>
          <w:i/>
          <w:i/>
        </w:rPr>
      </w:pPr>
      <w:r>
        <w:rPr>
          <w:b/>
          <w:i/>
        </w:rPr>
        <w:t>Examinând recursul, prin prisma motivului de casare prevăzut de art. 488 pct. 5 din Codul de procedură civilă, Curtea constată că este întemeiat, pentru următoarele considerente de drept:</w:t>
      </w:r>
    </w:p>
    <w:p>
      <w:pPr>
        <w:pStyle w:val="Normal"/>
        <w:ind w:right="-468" w:firstLine="708"/>
        <w:jc w:val="both"/>
        <w:rPr>
          <w:b/>
          <w:b/>
          <w:i/>
          <w:i/>
          <w:lang w:val="en-US"/>
        </w:rPr>
      </w:pPr>
      <w:r>
        <w:rPr>
          <w:b/>
          <w:i/>
          <w:lang w:val="en-US"/>
        </w:rPr>
      </w:r>
    </w:p>
    <w:p>
      <w:pPr>
        <w:pStyle w:val="Normal"/>
        <w:ind w:right="-468" w:firstLine="708"/>
        <w:jc w:val="both"/>
        <w:rPr>
          <w:lang w:val="en-US"/>
        </w:rPr>
      </w:pPr>
      <w:r>
        <w:rPr>
          <w:lang w:val="en-US"/>
        </w:rPr>
      </w:r>
    </w:p>
    <w:p>
      <w:pPr>
        <w:pStyle w:val="Normal"/>
        <w:ind w:firstLine="720"/>
        <w:jc w:val="both"/>
        <w:rPr>
          <w:b/>
          <w:b/>
        </w:rPr>
      </w:pPr>
      <w:r>
        <w:rPr>
          <w:lang w:val="en-US"/>
        </w:rPr>
        <w:t xml:space="preserve">A susţinut recurentul-pârât, în motivarea recursului că  </w:t>
      </w:r>
      <w:r>
        <w:rPr>
          <w:szCs w:val="22"/>
        </w:rPr>
        <w:t>instanța de fond  nu s-a pronunțat asupra excepției prescripției dreptului material la acțiune pentru perioada anterioară celor trei ani calculați în urmă, începând cu data depunerii cererii de chemare în judecată, excepție invocată de recurentul-pârât prin întâmpinare.</w:t>
      </w:r>
    </w:p>
    <w:p>
      <w:pPr>
        <w:pStyle w:val="Normal"/>
        <w:ind w:firstLine="708"/>
        <w:jc w:val="both"/>
        <w:rPr>
          <w:lang w:val="en-US"/>
        </w:rPr>
      </w:pPr>
      <w:r>
        <w:rPr>
          <w:lang w:val="en-US"/>
        </w:rPr>
        <w:t>Astfel  au fost nesocotite dispoziţiile art.248 alin 1 C.p.civ, potrivit cărora , “instanţa se va pronunţa mai întâi asupra excepţiilor de procedură , precum şi asupra celor de fond care fac inutilă, în tot sau în parte, administrarea de probe , ori, după caz, cercetarea în fond a cauzei.”</w:t>
      </w:r>
    </w:p>
    <w:p>
      <w:pPr>
        <w:pStyle w:val="Normal"/>
        <w:ind w:firstLine="708"/>
        <w:jc w:val="both"/>
        <w:rPr>
          <w:lang w:val="en-US"/>
        </w:rPr>
      </w:pPr>
      <w:r>
        <w:rPr>
          <w:lang w:val="en-US"/>
        </w:rPr>
        <w:t>Curtea constată că, potrivit art.488 alin.1 pct 5 C.p.civ, casarea unei hotărâri se poate cere când, prin aceasta, instanţa a încălcat regulile de procedură a căror nerespectare atrage sancţiunea nulităţii, motiv în care se poate încadra cele invocate de către recurentuţ-pârât.</w:t>
      </w:r>
    </w:p>
    <w:p>
      <w:pPr>
        <w:pStyle w:val="Normal"/>
        <w:ind w:firstLine="709"/>
        <w:jc w:val="both"/>
        <w:rPr/>
      </w:pPr>
      <w:r>
        <w:rPr/>
        <w:t>În concret, Curtea constată că motivul de recurs prevăzut de art. 488 alin. (1) pct. 5 Cod procedură civilă invocat de recurentul-pârât vizează neregularităţi de ordin procedural şi care sunt sancţionate cu nulitatea de art. 174 C.pr.civ.</w:t>
      </w:r>
    </w:p>
    <w:p>
      <w:pPr>
        <w:pStyle w:val="Normal"/>
        <w:ind w:firstLine="709"/>
        <w:jc w:val="both"/>
        <w:rPr/>
      </w:pPr>
      <w:r>
        <w:rPr/>
        <w:t>Sub imperiul motivului de recurs prevăzut de art. 488 alin. (1) pct. 5 C.pr.civ., se pot include mai multe neregularităţi de ordin procedural, începând de la nesemnarea cererii de chemare în judecată, nelegala citare a uneia dintre părţi, nesemnarea cererii reconvenţionale, nesocotirea principiilor publicităţii, oralităţii, contradictorialităţii etc.</w:t>
      </w:r>
    </w:p>
    <w:p>
      <w:pPr>
        <w:pStyle w:val="Normal"/>
        <w:ind w:firstLine="708"/>
        <w:jc w:val="both"/>
        <w:rPr/>
      </w:pPr>
      <w:r>
        <w:rPr/>
        <w:t>Fundamentarea invocării excepției prescripției dreptului material la acțiune realizată de către recurentul-pârât se bazează pe dispozițiile art. 67 din Anexa VII la Legea-cadru nr. 284/2010, art. 1, alin (1) și art. 3, alin (1) din Decretul nr. 167/1958, art. 2517 din Codul civil, art. 166, alin (1) din Legea nr. 53/2003 și Decizia ICCJ nr. 1 din 17.02.2014, raportându-se la faptul că solicitarea plății unor drepturi de natură patrimonială este supusă unui termen al prescripției dreptului material la acțiune de trei ani.</w:t>
      </w:r>
    </w:p>
    <w:p>
      <w:pPr>
        <w:pStyle w:val="Normal"/>
        <w:jc w:val="both"/>
        <w:rPr/>
      </w:pPr>
      <w:r>
        <w:rPr/>
        <w:tab/>
        <w:t>Curtea constată că, prin întâmpinarea depusă de către recurentul-pârât, Inspectoratul de Poliție al Județului ...., la cererea de chemare în judecată depusă de către intimatul-reclamant, R, a fost invocată excepția prescripției dreptului material la acțiune, excepție asupra căreia prima instanță nu s-a pronunțat.</w:t>
      </w:r>
    </w:p>
    <w:p>
      <w:pPr>
        <w:pStyle w:val="Normal"/>
        <w:ind w:firstLine="708"/>
        <w:jc w:val="both"/>
        <w:rPr/>
      </w:pPr>
      <w:r>
        <w:rPr/>
        <w:t>Verificând solicitările recurentului-pârât, Curtea constată că nesoluționarea excepției  prescripției dreptului material la acțiune de către instanța de fond nu respectă prevederile art. 248, alin (1) din Codul de procedură civilă conform cărora prima instanță trebuia să soluționeze mai întâi excepțiile invocate de către părți.</w:t>
      </w:r>
    </w:p>
    <w:p>
      <w:pPr>
        <w:pStyle w:val="Normal"/>
        <w:ind w:firstLine="708"/>
        <w:jc w:val="both"/>
        <w:rPr/>
      </w:pPr>
      <w:r>
        <w:rPr/>
        <w:t>Procedând în această manieră, prima instanţă a încălcat regulile de procedură mai sus enunţate, fapt ce atrage aplicabilittaea art.488 alin.1 pct 5 C.p.civ.</w:t>
      </w:r>
    </w:p>
    <w:p>
      <w:pPr>
        <w:pStyle w:val="Normal"/>
        <w:ind w:firstLine="720"/>
        <w:jc w:val="both"/>
        <w:rPr/>
      </w:pPr>
      <w:r>
        <w:rPr/>
        <w:t>Faţă de cele arătate mai sus, constatând întemeiat motivul de casare prevăzut de art. 488 alin. 1 pct. 5 din Codul de procedură civilă, Curtea, în baza art. 20 alin. 3 din Legea nr. 554/2004 şi art. 498 alin. 2 din Codul de procedură civilă, va admite recursul, va casa sentinţa recurată şi va trimite cauza spre rejudecare la aceeaşi instanţă.</w:t>
      </w:r>
    </w:p>
    <w:p>
      <w:pPr>
        <w:pStyle w:val="Normal"/>
        <w:ind w:firstLine="720"/>
        <w:jc w:val="both"/>
        <w:rPr/>
      </w:pPr>
      <w:r>
        <w:rPr/>
        <w:t>Cu ocazia rejudecării, instanţa de fond va analiza cu prioritate excepţia prescripţiei invocate  prin întâmpinarea depusă de către recurentul-pârât, Inspectoratul de Poliție al Județului .....</w:t>
      </w:r>
    </w:p>
    <w:p>
      <w:pPr>
        <w:pStyle w:val="Normal"/>
        <w:rPr/>
      </w:pPr>
      <w:r>
        <w:rPr/>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firstLine="708"/>
        <w:jc w:val="both"/>
        <w:rPr/>
      </w:pPr>
      <w:r>
        <w:rPr/>
        <w:t xml:space="preserve">Admite recursul formulat de </w:t>
      </w:r>
      <w:r>
        <w:rPr>
          <w:b/>
        </w:rPr>
        <w:t>recurentul-pârât Inspectoratul de Poliţie al Judeţului ....,</w:t>
      </w:r>
      <w:r>
        <w:rPr/>
        <w:t xml:space="preserve"> cu sediul în ..., str. .....nr. ...., judeţul ...., împotriva Sentinţei civile nr. ...din data de ..., pronunţate de Tribunalul .....– Secţia ...., în dosarul nr. ....., în contradictoriu cu </w:t>
      </w:r>
      <w:r>
        <w:rPr>
          <w:b/>
        </w:rPr>
        <w:t>intimatul-reclamant R,</w:t>
      </w:r>
      <w:r>
        <w:rPr>
          <w:b/>
          <w:bCs/>
        </w:rPr>
        <w:t xml:space="preserve"> </w:t>
      </w:r>
      <w:r>
        <w:rPr/>
        <w:t>cu domiciliul în ...., str. ..., nr. ..., judeţul .....</w:t>
      </w:r>
    </w:p>
    <w:p>
      <w:pPr>
        <w:pStyle w:val="Normal"/>
        <w:ind w:firstLine="708"/>
        <w:jc w:val="both"/>
        <w:rPr/>
      </w:pPr>
      <w:r>
        <w:rPr/>
        <w:t xml:space="preserve">Casează sentinţa recurată şi trimite cauza spre rejudecare la aceeaşi instanţă.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jc w:val="center"/>
        <w:rPr/>
      </w:pPr>
      <w:r>
        <w:rPr/>
        <w:t xml:space="preserve">     </w:t>
      </w:r>
    </w:p>
    <w:p>
      <w:pPr>
        <w:pStyle w:val="Normal"/>
        <w:jc w:val="center"/>
        <w:rPr>
          <w:b/>
          <w:b/>
        </w:rPr>
      </w:pPr>
      <w:r>
        <w:rPr>
          <w:b/>
        </w:rPr>
        <w:t xml:space="preserve">     </w:t>
      </w:r>
      <w:r>
        <w:rPr>
          <w:b/>
        </w:rPr>
        <w:t xml:space="preserve">PREŞEDINTE    </w:t>
        <w:tab/>
        <w:t xml:space="preserve">                    JUDECĂTOR                           JUDECĂTOR</w:t>
      </w:r>
    </w:p>
    <w:p>
      <w:pPr>
        <w:pStyle w:val="Normal"/>
        <w:rPr>
          <w:b/>
          <w:b/>
        </w:rPr>
      </w:pPr>
      <w:r>
        <w:rPr>
          <w:b/>
        </w:rPr>
        <w:t xml:space="preserve">      </w:t>
      </w:r>
      <w:r>
        <w:rPr>
          <w:b/>
        </w:rPr>
        <w:tab/>
        <w:tab/>
        <w:t>1006</w:t>
      </w:r>
    </w:p>
    <w:p>
      <w:pPr>
        <w:pStyle w:val="Normal"/>
        <w:ind w:firstLine="708"/>
        <w:rPr>
          <w:b/>
          <w:b/>
        </w:rPr>
      </w:pPr>
      <w:r>
        <w:rPr>
          <w:b/>
        </w:rPr>
        <w:tab/>
        <w:tab/>
        <w:tab/>
        <w:tab/>
        <w:tab/>
        <w:tab/>
        <w:tab/>
        <w:tab/>
        <w:tab/>
      </w:r>
    </w:p>
    <w:p>
      <w:pPr>
        <w:pStyle w:val="Normal"/>
        <w:ind w:firstLine="708"/>
        <w:rPr>
          <w:b/>
          <w:b/>
        </w:rPr>
      </w:pPr>
      <w:r>
        <w:rPr>
          <w:b/>
        </w:rPr>
        <w:t xml:space="preserve"> </w:t>
      </w:r>
      <w:r>
        <w:rPr>
          <w:b/>
        </w:rPr>
        <w:tab/>
        <w:tab/>
        <w:tab/>
        <w:tab/>
        <w:tab/>
        <w:tab/>
        <w:tab/>
        <w:tab/>
        <w:tab/>
        <w:t xml:space="preserve">GREFIER            </w:t>
        <w:tab/>
        <w:tab/>
        <w:tab/>
      </w:r>
      <w:r>
        <w:rPr/>
        <w:t xml:space="preserve">                                                                   </w:t>
      </w:r>
      <w:r>
        <w:rPr>
          <w:b/>
        </w:rPr>
        <w:t>.....</w:t>
      </w:r>
    </w:p>
    <w:p>
      <w:pPr>
        <w:pStyle w:val="Normal"/>
        <w:jc w:val="center"/>
        <w:rPr>
          <w:b/>
          <w:b/>
        </w:rPr>
      </w:pPr>
      <w:r>
        <w:rPr>
          <w:b/>
        </w:rPr>
      </w:r>
    </w:p>
    <w:p>
      <w:pPr>
        <w:pStyle w:val="Normal"/>
        <w:ind w:firstLine="708"/>
        <w:rPr>
          <w:b/>
          <w:b/>
        </w:rPr>
      </w:pPr>
      <w:r>
        <w:rPr>
          <w:b/>
        </w:rPr>
      </w:r>
    </w:p>
    <w:p>
      <w:pPr>
        <w:pStyle w:val="Normal"/>
        <w:ind w:firstLine="708"/>
        <w:rPr>
          <w:b/>
          <w:b/>
        </w:rPr>
      </w:pPr>
      <w:r>
        <w:rPr>
          <w:b/>
        </w:rPr>
      </w:r>
    </w:p>
    <w:p>
      <w:pPr>
        <w:pStyle w:val="Normal"/>
        <w:rPr/>
      </w:pPr>
      <w:r>
        <w:rPr>
          <w:sz w:val="20"/>
          <w:szCs w:val="20"/>
        </w:rPr>
        <w:t>Red. / Tehnored. ……./ 2 ex.</w:t>
      </w:r>
    </w:p>
    <w:p>
      <w:pPr>
        <w:pStyle w:val="Normal"/>
        <w:rPr>
          <w:sz w:val="20"/>
          <w:szCs w:val="20"/>
        </w:rPr>
      </w:pPr>
      <w:r>
        <w:rPr>
          <w:sz w:val="20"/>
          <w:szCs w:val="20"/>
        </w:rPr>
        <w:t>Com. 2 ex. la ...............................</w:t>
      </w:r>
    </w:p>
    <w:p>
      <w:pPr>
        <w:pStyle w:val="Normal"/>
        <w:rPr>
          <w:sz w:val="20"/>
          <w:szCs w:val="20"/>
        </w:rPr>
      </w:pPr>
      <w:r>
        <w:rPr>
          <w:sz w:val="20"/>
          <w:szCs w:val="20"/>
        </w:rPr>
        <w:t>Tribunalul .....– Secţia ....</w:t>
      </w:r>
    </w:p>
    <w:p>
      <w:pPr>
        <w:pStyle w:val="Normal"/>
        <w:rPr>
          <w:sz w:val="20"/>
          <w:szCs w:val="20"/>
        </w:rPr>
      </w:pPr>
      <w:r>
        <w:rPr>
          <w:sz w:val="20"/>
          <w:szCs w:val="20"/>
        </w:rPr>
        <w:t>Preşedinte: .....</w:t>
      </w:r>
    </w:p>
    <w:p>
      <w:pPr>
        <w:pStyle w:val="Normal"/>
        <w:rPr>
          <w:sz w:val="20"/>
          <w:szCs w:val="20"/>
        </w:rPr>
      </w:pPr>
      <w:r>
        <w:rPr>
          <w:sz w:val="20"/>
          <w:szCs w:val="2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4:36:00Z</dcterms:created>
  <dc:creator>valy</dc:creator>
  <dc:description/>
  <cp:keywords/>
  <dc:language>en-US</dc:language>
  <cp:lastModifiedBy>Stela, IVAN</cp:lastModifiedBy>
  <dcterms:modified xsi:type="dcterms:W3CDTF">2021-10-27T10:1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