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COD 1001  -HOT.2 </w:t>
      </w:r>
    </w:p>
    <w:p>
      <w:pPr>
        <w:pStyle w:val="Normal"/>
        <w:keepNext w:val="true"/>
        <w:numPr>
          <w:ilvl w:val="0"/>
          <w:numId w:val="0"/>
        </w:numPr>
        <w:outlineLvl w:val="0"/>
        <w:rPr>
          <w:b/>
          <w:b/>
          <w:bCs/>
        </w:rPr>
      </w:pPr>
      <w:r>
        <w:rPr>
          <w:b/>
          <w:bCs/>
        </w:rPr>
        <w:t>R O M Â N I A</w:t>
      </w:r>
    </w:p>
    <w:p>
      <w:pPr>
        <w:pStyle w:val="Normal"/>
        <w:keepNext w:val="true"/>
        <w:numPr>
          <w:ilvl w:val="0"/>
          <w:numId w:val="0"/>
        </w:numPr>
        <w:outlineLvl w:val="2"/>
        <w:rPr>
          <w:b/>
          <w:b/>
          <w:bCs/>
        </w:rPr>
      </w:pPr>
      <w:r>
        <w:rPr>
          <w:b/>
          <w:bCs/>
        </w:rPr>
        <w:t>CURTEA DE APEL...</w:t>
      </w:r>
    </w:p>
    <w:p>
      <w:pPr>
        <w:pStyle w:val="Normal"/>
        <w:rPr/>
      </w:pPr>
      <w:r>
        <w:rPr/>
        <w:t>Secţia ...</w:t>
      </w:r>
    </w:p>
    <w:p>
      <w:pPr>
        <w:pStyle w:val="Normal"/>
        <w:ind w:firstLine="567"/>
        <w:jc w:val="center"/>
        <w:rPr>
          <w:bCs/>
          <w:iCs/>
        </w:rPr>
      </w:pPr>
      <w:r>
        <w:rPr>
          <w:bCs/>
          <w:iCs/>
        </w:rPr>
      </w:r>
    </w:p>
    <w:p>
      <w:pPr>
        <w:pStyle w:val="Normal"/>
        <w:ind w:firstLine="567"/>
        <w:jc w:val="center"/>
        <w:rPr>
          <w:b/>
          <w:b/>
        </w:rPr>
      </w:pPr>
      <w:r>
        <w:rPr>
          <w:b/>
        </w:rPr>
        <w:t xml:space="preserve">DECIZIA PENALĂ </w:t>
      </w:r>
    </w:p>
    <w:p>
      <w:pPr>
        <w:pStyle w:val="Normal"/>
        <w:ind w:firstLine="567"/>
        <w:jc w:val="center"/>
        <w:rPr>
          <w:b/>
          <w:b/>
        </w:rPr>
      </w:pPr>
      <w:r>
        <w:rPr>
          <w:b/>
        </w:rPr>
      </w:r>
    </w:p>
    <w:p>
      <w:pPr>
        <w:pStyle w:val="Normal"/>
        <w:tabs>
          <w:tab w:val="clear" w:pos="708"/>
          <w:tab w:val="left" w:pos="4990" w:leader="none"/>
        </w:tabs>
        <w:ind w:firstLine="567"/>
        <w:jc w:val="center"/>
        <w:rPr>
          <w:b/>
          <w:b/>
        </w:rPr>
      </w:pPr>
      <w:r>
        <w:rPr>
          <w:b/>
        </w:rPr>
        <w:t>Şedinţa publică din .....</w:t>
      </w:r>
    </w:p>
    <w:p>
      <w:pPr>
        <w:pStyle w:val="Normal"/>
        <w:ind w:firstLine="567"/>
        <w:jc w:val="center"/>
        <w:rPr>
          <w:b/>
          <w:b/>
        </w:rPr>
      </w:pPr>
      <w:r>
        <w:rPr>
          <w:b/>
        </w:rPr>
        <w:t>Complet de judecată compus din:</w:t>
      </w:r>
    </w:p>
    <w:p>
      <w:pPr>
        <w:pStyle w:val="Normal"/>
        <w:ind w:firstLine="567"/>
        <w:jc w:val="center"/>
        <w:rPr>
          <w:b/>
          <w:b/>
          <w:bCs/>
          <w:iCs/>
        </w:rPr>
      </w:pPr>
      <w:r>
        <w:rPr>
          <w:b/>
          <w:bCs/>
          <w:iCs/>
        </w:rPr>
        <w:t>Preşedinte  : COD 1001</w:t>
      </w:r>
      <w:r>
        <w:rPr>
          <w:b/>
        </w:rPr>
        <w:t xml:space="preserve"> </w:t>
      </w:r>
    </w:p>
    <w:p>
      <w:pPr>
        <w:pStyle w:val="Normal"/>
        <w:ind w:firstLine="567"/>
        <w:jc w:val="center"/>
        <w:rPr>
          <w:b/>
          <w:b/>
          <w:bCs/>
          <w:iCs/>
        </w:rPr>
      </w:pPr>
      <w:r>
        <w:rPr>
          <w:b/>
          <w:bCs/>
          <w:iCs/>
        </w:rPr>
        <w:t xml:space="preserve">Judecător   : </w:t>
      </w:r>
    </w:p>
    <w:p>
      <w:pPr>
        <w:pStyle w:val="Normal"/>
        <w:ind w:firstLine="567"/>
        <w:jc w:val="center"/>
        <w:rPr>
          <w:b/>
          <w:b/>
          <w:bCs/>
          <w:iCs/>
        </w:rPr>
      </w:pPr>
      <w:r>
        <w:rPr>
          <w:b/>
          <w:bCs/>
          <w:iCs/>
        </w:rPr>
        <w:t xml:space="preserve">Grefier       :  </w:t>
      </w:r>
    </w:p>
    <w:p>
      <w:pPr>
        <w:pStyle w:val="Normal"/>
        <w:ind w:firstLine="567"/>
        <w:jc w:val="center"/>
        <w:rPr>
          <w:b/>
          <w:b/>
          <w:bCs/>
          <w:iCs/>
        </w:rPr>
      </w:pPr>
      <w:r>
        <w:rPr>
          <w:b/>
          <w:bCs/>
          <w:iCs/>
        </w:rPr>
      </w:r>
    </w:p>
    <w:p>
      <w:pPr>
        <w:pStyle w:val="Normal"/>
        <w:ind w:firstLine="567"/>
        <w:jc w:val="both"/>
        <w:rPr>
          <w:b/>
          <w:b/>
          <w:bCs/>
          <w:iCs/>
        </w:rPr>
      </w:pPr>
      <w:r>
        <w:rPr>
          <w:b/>
          <w:bCs/>
          <w:iCs/>
        </w:rPr>
      </w:r>
    </w:p>
    <w:p>
      <w:pPr>
        <w:pStyle w:val="Normal"/>
        <w:ind w:firstLine="567"/>
        <w:jc w:val="both"/>
        <w:rPr/>
      </w:pPr>
      <w:r>
        <w:rPr/>
        <w:t>Ministerul Public este reprezentat de procuror X. din cadrul Parchetului de pe lângă Curtea de Apel .....</w:t>
      </w:r>
    </w:p>
    <w:p>
      <w:pPr>
        <w:pStyle w:val="Normal"/>
        <w:ind w:firstLine="567"/>
        <w:jc w:val="both"/>
        <w:rPr/>
      </w:pPr>
      <w:r>
        <w:rPr/>
        <w:t xml:space="preserve">Pe rol pronunţarea asupra apelurilor penale declarate de </w:t>
      </w:r>
      <w:r>
        <w:rPr>
          <w:b/>
        </w:rPr>
        <w:t xml:space="preserve">DNA – Serviciul Teritorial ... şi părţile civile  Consiliul Local B. şi D. </w:t>
      </w:r>
      <w:r>
        <w:rPr/>
        <w:t>împotriva sentinţei penale nr. ... din data de ....pronunțate de Tribunalul..., inculpatul</w:t>
      </w:r>
      <w:r>
        <w:rPr>
          <w:rFonts w:eastAsia="Calibri"/>
          <w:lang w:eastAsia="en-US"/>
        </w:rPr>
        <w:t xml:space="preserve"> </w:t>
      </w:r>
      <w:r>
        <w:rPr>
          <w:rFonts w:eastAsia="Calibri"/>
          <w:b/>
          <w:lang w:eastAsia="en-US"/>
        </w:rPr>
        <w:t>A</w:t>
      </w:r>
      <w:r>
        <w:rPr>
          <w:rFonts w:eastAsia="Calibri"/>
          <w:lang w:eastAsia="en-US"/>
        </w:rPr>
        <w:t>, fiind trimis în judecată pentru săvârşirea infracţiunilor de luare de mită, în formă continuată, faptă prev. și ped. de art. 254 alin. 1 şi alin. 2 Cod penal (Legea nr. 15/1968), cu referire la  art. 6 şi  art. 7 alin. 1 din Legea nr. 78/2000, cu aplic. art. 41 alin. 2 Cod penal (Legea nr. 15/1968) și art. 5 Cod penal (Legea nr. 286/2009); spălare a banilor, în formă continuată, faptă prev. și ped. de art. 29 alin. 1 lit. ,,b” din Legea nr. 656/2002, cu aplic. art. 41 alin. 2 Cod penal (Legea nr. 15/1968) și art. 5 Cod penal (Legea nr. 286/2009); opt infracțiuni de conflict de interese, în formă continuată, fapte prev. și ped. de art. 253</w:t>
      </w:r>
      <w:r>
        <w:rPr>
          <w:rFonts w:eastAsia="Calibri"/>
          <w:vertAlign w:val="superscript"/>
          <w:lang w:eastAsia="en-US"/>
        </w:rPr>
        <w:t>1</w:t>
      </w:r>
      <w:r>
        <w:rPr>
          <w:rFonts w:eastAsia="Calibri"/>
          <w:lang w:eastAsia="en-US"/>
        </w:rPr>
        <w:t xml:space="preserve"> alin. 1 Cod penal (Legea nr. 15/1968), cu aplic. art. 41 alin. 2 Cod penal (Legea nr. 15/1968) și art. 5 Cod penal (Legea nr. 286/2009); abuz în serviciu contra intereselor persoanelor, dacă funcționarul public a obținut pentru sine sau pentru altul un avantaj patrimonial sau nepatrimonial,</w:t>
      </w:r>
      <w:r>
        <w:rPr>
          <w:rFonts w:eastAsia="Calibri"/>
          <w:b/>
          <w:i/>
          <w:lang w:eastAsia="en-US"/>
        </w:rPr>
        <w:t xml:space="preserve"> </w:t>
      </w:r>
      <w:r>
        <w:rPr>
          <w:rFonts w:eastAsia="Calibri"/>
          <w:lang w:eastAsia="en-US"/>
        </w:rPr>
        <w:t>faptă prev. şi ped. de art. 13</w:t>
      </w:r>
      <w:r>
        <w:rPr>
          <w:rFonts w:eastAsia="Calibri"/>
          <w:vertAlign w:val="superscript"/>
          <w:lang w:eastAsia="en-US"/>
        </w:rPr>
        <w:t>2</w:t>
      </w:r>
      <w:r>
        <w:rPr>
          <w:rFonts w:eastAsia="Calibri"/>
          <w:lang w:eastAsia="en-US"/>
        </w:rPr>
        <w:t xml:space="preserve"> din Legea nr. 78/2000, cu referire la art. 246 Cod penal (Legea nr. 15/1968), cu aplic. art. 5 Cod penal (Legea nr. 286/2009) și abuz în serviciu contra intereselor publice, dacă funcționarul public a obținut pentru sine sau pentru altul un avantaj patrimonial sau nepatrimonial, faptă prev. şi ped. de art. 13</w:t>
      </w:r>
      <w:r>
        <w:rPr>
          <w:rFonts w:eastAsia="Calibri"/>
          <w:vertAlign w:val="superscript"/>
          <w:lang w:eastAsia="en-US"/>
        </w:rPr>
        <w:t>2</w:t>
      </w:r>
      <w:r>
        <w:rPr>
          <w:rFonts w:eastAsia="Calibri"/>
          <w:lang w:eastAsia="en-US"/>
        </w:rPr>
        <w:t xml:space="preserve"> din Legea nr. 78/2000, cu referire la art. 248 Cod penal (Legea nr. 15/1968), cu aplic. art. 5 Cod penal (Legea nr. 286/2009), totul cu aplic. art. 33 alin. 1 lit. „a” Cod penal (Legea nr. 15/1968) și art. 5 Cod penal (Legea nr. 286/2009), inculpații </w:t>
      </w:r>
      <w:r>
        <w:rPr>
          <w:rFonts w:eastAsia="Calibri"/>
          <w:b/>
          <w:lang w:eastAsia="en-US"/>
        </w:rPr>
        <w:t xml:space="preserve">B. </w:t>
      </w:r>
      <w:r>
        <w:rPr>
          <w:rFonts w:eastAsia="Calibri"/>
          <w:lang w:eastAsia="en-US"/>
        </w:rPr>
        <w:t>și societatea comercială</w:t>
      </w:r>
      <w:r>
        <w:rPr>
          <w:rFonts w:eastAsia="Calibri"/>
          <w:b/>
          <w:lang w:eastAsia="en-US"/>
        </w:rPr>
        <w:t xml:space="preserve"> S.C. S, </w:t>
      </w:r>
      <w:r>
        <w:rPr>
          <w:rFonts w:eastAsia="Calibri"/>
          <w:lang w:eastAsia="en-US"/>
        </w:rPr>
        <w:t xml:space="preserve">jud. S, trimişi în judecată pentru săvârşirea infracţiunilor de dare de mită, în formă continuată, faptă prev. și ped. de art. 255  alin. 1 Cod penal (Legea nr. 15/1968), cu referire la art. 6 şi art. 7 alin. 2 din Legea nr. 78/2000, cu aplic. art. 41 alin. 2 Cod penal (Legea nr. 15/1968) și art. 5 Cod penal (Legea nr. 286/2009) și complicitate la spălare a banilor, în formă continuată, faptă prev. și ped. de art. 26 Cod penal (Legea nr. 15/1968), rap. la art. 29 alin. 1 lit. ,,b” din Legea nr. 656/2002, cu aplic. art. 41 alin. 2 Cod penal (Legea nr. 15/1968) și art. 5 Cod penal (Legea nr. 286/2009), totul cu aplic. art. 33 alin. 1 lit. „a” Cod penal (Legea nr. 15/1968) și art. 5 Cod penal (Legea nr. 286/2009); inculpatul </w:t>
      </w:r>
      <w:r>
        <w:rPr>
          <w:rFonts w:eastAsia="Calibri"/>
          <w:b/>
          <w:lang w:eastAsia="en-US"/>
        </w:rPr>
        <w:t>C.</w:t>
      </w:r>
      <w:r>
        <w:rPr>
          <w:rFonts w:eastAsia="Calibri"/>
          <w:lang w:eastAsia="en-US"/>
        </w:rPr>
        <w:t>, fiind trimis în judecată pentru săvârşirea infracţiunii de abuz în serviciu contra intereselor persoanelor, dacă funcționarul public a obținut pentru sine sau pentru altul un avantaj patrimonial sau nepatrimonial, faptă prev. și ped. de  art. 13</w:t>
      </w:r>
      <w:r>
        <w:rPr>
          <w:rFonts w:eastAsia="Calibri"/>
          <w:vertAlign w:val="superscript"/>
          <w:lang w:eastAsia="en-US"/>
        </w:rPr>
        <w:t>2</w:t>
      </w:r>
      <w:r>
        <w:rPr>
          <w:rFonts w:eastAsia="Calibri"/>
          <w:lang w:eastAsia="en-US"/>
        </w:rPr>
        <w:t xml:space="preserve"> din Legea nr. 78/2000, cu referire la art. 246 Cod penal (Legea nr. 15/1968), cu aplic. art. 5 Cod penal (Legea nr. 286/2009).</w:t>
      </w:r>
    </w:p>
    <w:p>
      <w:pPr>
        <w:pStyle w:val="Normal"/>
        <w:ind w:firstLine="567"/>
        <w:jc w:val="both"/>
        <w:rPr/>
      </w:pPr>
      <w:r>
        <w:rPr/>
        <w:t>Se constată că dezbaterea pe fond asupra cauzei a avut loc la data de ...., când părţile prezente au pus concluzii care au fost consemnate în încheierea de ședință din acea dată şi s-a amânat pronunțarea hotărârii pentru data de .., pentru data de .....2020, pentru data de .... 2020 şi mai apoi pentru data de ..... 2020, zi în care s-a pronunțat prezenta decizie.</w:t>
      </w:r>
    </w:p>
    <w:p>
      <w:pPr>
        <w:pStyle w:val="Normal"/>
        <w:ind w:firstLine="567"/>
        <w:jc w:val="both"/>
        <w:rPr/>
      </w:pPr>
      <w:r>
        <w:rPr/>
      </w:r>
    </w:p>
    <w:p>
      <w:pPr>
        <w:pStyle w:val="Normal"/>
        <w:ind w:firstLine="567"/>
        <w:jc w:val="center"/>
        <w:rPr/>
      </w:pPr>
      <w:r>
        <w:rPr>
          <w:b/>
        </w:rPr>
        <w:t>CURTEA  DE  APEL</w:t>
      </w:r>
    </w:p>
    <w:p>
      <w:pPr>
        <w:pStyle w:val="Normal"/>
        <w:ind w:firstLine="567"/>
        <w:jc w:val="center"/>
        <w:rPr>
          <w:b/>
          <w:b/>
        </w:rPr>
      </w:pPr>
      <w:r>
        <w:rPr>
          <w:b/>
        </w:rPr>
        <w:t>DELIBERÂND</w:t>
      </w:r>
    </w:p>
    <w:p>
      <w:pPr>
        <w:pStyle w:val="Normal"/>
        <w:ind w:firstLine="567"/>
        <w:jc w:val="both"/>
        <w:rPr>
          <w:b/>
          <w:b/>
        </w:rPr>
      </w:pPr>
      <w:r>
        <w:rPr>
          <w:b/>
        </w:rPr>
      </w:r>
    </w:p>
    <w:p>
      <w:pPr>
        <w:pStyle w:val="Normal"/>
        <w:ind w:firstLine="567"/>
        <w:jc w:val="both"/>
        <w:rPr>
          <w:rFonts w:eastAsia="Calibri"/>
          <w:b/>
          <w:b/>
          <w:lang w:eastAsia="en-US"/>
        </w:rPr>
      </w:pPr>
      <w:r>
        <w:rPr>
          <w:rFonts w:eastAsia="Calibri"/>
          <w:b/>
          <w:lang w:eastAsia="en-US"/>
        </w:rPr>
        <w:t>Asupra apelurilor penale de faţă, pe baza actelor şi lucrărilor de la dosar, constată următoarele:</w:t>
      </w:r>
    </w:p>
    <w:p>
      <w:pPr>
        <w:pStyle w:val="Normal"/>
        <w:ind w:firstLine="567"/>
        <w:jc w:val="both"/>
        <w:rPr/>
      </w:pPr>
      <w:r>
        <w:rPr/>
        <w:t xml:space="preserve">Prin sentinţa penală nr. ... pronunţată la data de ....de Tribunalul, în baza art. 396 al.5 Cod procedură penală, rap la art.16 al.1 lit. b Cod procedură penală a fost achitat inculpatul </w:t>
      </w:r>
      <w:r>
        <w:rPr>
          <w:b/>
        </w:rPr>
        <w:t>A</w:t>
      </w:r>
      <w:r>
        <w:rPr/>
        <w:t>, fiul lui ..., născut la .... în B., jud. B., domiciliat în B., str. ...., jud. ...., CNP ...., în prezent aflat în Penitenciarul ..., pentru 8 infracțiuni de conflict de interese, în formă continuată, prev. și ped. de art. 253 ind.1 al.1 Cod penal  din 1968, cu aplic. art. 41 al.2 Cod penal 1968 și art. 5 Cod penal, fapta fiind dezincriminată.</w:t>
      </w:r>
    </w:p>
    <w:p>
      <w:pPr>
        <w:pStyle w:val="Normal"/>
        <w:ind w:firstLine="567"/>
        <w:jc w:val="both"/>
        <w:rPr/>
      </w:pPr>
      <w:r>
        <w:rPr/>
        <w:t>În baza art. 396 al.5 Cod procedură penală, rap. la art. 16 al.1 lit. a Cod procedură penală a fost achitat inculpatul A. pentru infracțiunea prev. și ped. de art. 254 al.1 și 2 Cod penal 1968, cu referire la art. 6 și 7 al.1 din Legea 78/2000, cu aplic. art. 41 al. 2 Cod penal 1968 și art. 5 Cod penal și pentru infracțiunea prev. și ped. de art. 29 al.1 lit. b din Legea 656/2002, cu aplic. art. 41 al.2 Cod penal 1968 și art. 5 Cod penal .</w:t>
      </w:r>
    </w:p>
    <w:p>
      <w:pPr>
        <w:pStyle w:val="Normal"/>
        <w:ind w:firstLine="567"/>
        <w:jc w:val="both"/>
        <w:rPr/>
      </w:pPr>
      <w:r>
        <w:rPr/>
        <w:t xml:space="preserve">În baza art. 396 al.5 Cod procedură penală rap. la art. 16 al.1 lit. b teza I Cod procedură penală, a fost achitat inculpatul A. pentru infracțiunea prev. și ped. de art. 13 ind. 2 din Legea 78/2000, cu referire la art. 246 Cod penal 1968, cu aplic. art. 5 Cod penal și pentru infracțiunea  prev. și ped. de art. 13 ind. 2 din Legea 78/2000, cu referire la art. 248 Cod penal 1968, cu aplic. art. 5 Cod penal. </w:t>
      </w:r>
    </w:p>
    <w:p>
      <w:pPr>
        <w:pStyle w:val="Normal"/>
        <w:ind w:firstLine="567"/>
        <w:jc w:val="both"/>
        <w:rPr/>
      </w:pPr>
      <w:r>
        <w:rPr/>
        <w:t xml:space="preserve">În baza art. 396 al.5 Cod procedură penală, rap. la art. 16 al.1 lit. a Cod procedură penală a fost achitat inculpatul </w:t>
      </w:r>
      <w:r>
        <w:rPr>
          <w:b/>
        </w:rPr>
        <w:t>B</w:t>
      </w:r>
      <w:r>
        <w:rPr/>
        <w:t>, fiul lui..., născut la .... în T., jud. S., domiciliat în S., str. ........ jud. S, fără forme legale în S., str..... jud. S., CNP.... pentru  infracțiunea prev. și ped. de art. 255 al.1 și 2 Cod penal 1968, cu referire la art. 6 și 7 al.2 din Legea 78/2000, cu aplic. art. 41 al. 2 Cod penal 1968 și art. 5 Cod penal și pentru infracțiunea prev. și ped. de art.26 Cod penal 1968, rap. la art.  29 al.1 lit. b din Legea 656/2002, cu aplic. art. 41 al.2 Cod penal 1968 și art. 5 Cod penal .</w:t>
      </w:r>
    </w:p>
    <w:p>
      <w:pPr>
        <w:pStyle w:val="Normal"/>
        <w:ind w:firstLine="567"/>
        <w:jc w:val="both"/>
        <w:rPr/>
      </w:pPr>
      <w:r>
        <w:rPr/>
        <w:t xml:space="preserve">În baza art. 396 al.5 Cod procedură penală, rap. la art. 16 al.1 lit. a Cod procedură penală a fost achitată inculpata </w:t>
      </w:r>
      <w:r>
        <w:rPr>
          <w:b/>
        </w:rPr>
        <w:t xml:space="preserve">SC S. </w:t>
      </w:r>
      <w:r>
        <w:rPr/>
        <w:t>jud. S., înregistrată la ORC S. sub nr..... din data de .., cod ......., cu sediul social în V., ....., jud. S., pentru  infracțiunea prev. și ped. de art. 255 al.1 și 2 Cod penal 1968, cu referire la art. 6 și 7 al.2 din Legea 78/2000, cu aplic. art. 41 al. 2 Cod penal 1968 și art. 5 Cod penal și pentru infracțiunea prev. și ped. de art.26 Cod penal 1968, rap. la art.  29 al.1 lit. b din Legea 656/2002, cu aplic. art. 41 al.2 Cod penal 1968 și art. 5 Cod penal .</w:t>
      </w:r>
    </w:p>
    <w:p>
      <w:pPr>
        <w:pStyle w:val="Normal"/>
        <w:ind w:firstLine="567"/>
        <w:jc w:val="both"/>
        <w:rPr/>
      </w:pPr>
      <w:r>
        <w:rPr/>
        <w:t xml:space="preserve">În baza art. 396 al.5 Cod procedură penală rap. la art. 16 al.1 lit. b teza I Cod procedură penală, a fost achitat inculpatul </w:t>
      </w:r>
      <w:r>
        <w:rPr>
          <w:b/>
        </w:rPr>
        <w:t>C</w:t>
      </w:r>
      <w:r>
        <w:rPr/>
        <w:t>, fiul lui ..., născut la .. în com. R., sat D., jud. B.., domiciliat în B.., str...., jud. B.., CNP ....., pentru infracțiunea prev. și ped. de art. 13 ind. 2 din Legea 78/2000, cu referire la art. 246 Cod penal 1968, cu aplic. art. 5 Cod penal.</w:t>
      </w:r>
    </w:p>
    <w:p>
      <w:pPr>
        <w:pStyle w:val="Normal"/>
        <w:ind w:firstLine="567"/>
        <w:jc w:val="both"/>
        <w:rPr/>
      </w:pPr>
      <w:r>
        <w:rPr/>
        <w:t>În baza art. 25 al.5 Cod procedură penală a fost lăsată nesoluţionată acţiunea civilă formulată de părţile civile Consiliul Local B. şi D.</w:t>
      </w:r>
    </w:p>
    <w:p>
      <w:pPr>
        <w:pStyle w:val="Normal"/>
        <w:ind w:firstLine="567"/>
        <w:jc w:val="both"/>
        <w:rPr/>
      </w:pPr>
      <w:r>
        <w:rPr/>
        <w:t>În baza art. 397 al.5 Cod procedură penală s-au menţinut măsurile asiguratorii asupra bunurilor mobile şi/sau imobile instituite prin ordonanţa nr. ../2012 din 17.05.2013, aparţinând inculpatului A.</w:t>
      </w:r>
    </w:p>
    <w:p>
      <w:pPr>
        <w:pStyle w:val="Normal"/>
        <w:ind w:firstLine="567"/>
        <w:jc w:val="both"/>
        <w:rPr/>
      </w:pPr>
      <w:r>
        <w:rPr/>
        <w:t>Pentru a pronunţa această hotărâre instanţa de fond a reţinut următoarele:</w:t>
      </w:r>
    </w:p>
    <w:p>
      <w:pPr>
        <w:pStyle w:val="Normal"/>
        <w:ind w:firstLine="567"/>
        <w:jc w:val="both"/>
        <w:rPr/>
      </w:pPr>
      <w:r>
        <w:rPr/>
        <w:t>1. Cu privire la infracțiunile de luare și dare de mită reținute în sarcina inculpaților A. , respectiv B. și SC S:</w:t>
      </w:r>
    </w:p>
    <w:p>
      <w:pPr>
        <w:pStyle w:val="Normal"/>
        <w:ind w:firstLine="567"/>
        <w:jc w:val="both"/>
        <w:rPr/>
      </w:pPr>
      <w:r>
        <w:rPr/>
        <w:t xml:space="preserve">În prezenta speță, s-a reținut în sarcina </w:t>
      </w:r>
      <w:r>
        <w:rPr>
          <w:rFonts w:eastAsia="Calibri"/>
          <w:lang w:eastAsia="en-US"/>
        </w:rPr>
        <w:t xml:space="preserve">inculpatului </w:t>
      </w:r>
      <w:r>
        <w:rPr>
          <w:iCs/>
        </w:rPr>
        <w:t>A,</w:t>
      </w:r>
      <w:r>
        <w:rPr/>
        <w:t xml:space="preserve">  ca în calitate de primar al municipiului B., în perioada 14.10.2010 – 26.04.2012, în realizarea aceleiaşi rezoluţii infracţionale şi în baza unei înţelegeri prealabile, în mod repetat, a pretins și a primit suma totală de 59.000 lei de la inculpații B. și societatea comercială S.C. S S.R.L. ...., jud.S.pentru ca, prin încălcarea atribuţiilor de serviciu, să elibereze în mod ilegal autorizaţia de construire nr. ../2010, având ca obiect construirea magazinului universal din B., str. .... jud. B, să confere un regim preferenţial în soluţionarea cererilor ulterioare şi să susţină interesele societăţii comerciale susmenţionate</w:t>
      </w:r>
    </w:p>
    <w:p>
      <w:pPr>
        <w:pStyle w:val="Normal"/>
        <w:tabs>
          <w:tab w:val="clear" w:pos="708"/>
          <w:tab w:val="left" w:pos="8789" w:leader="none"/>
        </w:tabs>
        <w:ind w:firstLine="567"/>
        <w:jc w:val="both"/>
        <w:rPr/>
      </w:pPr>
      <w:r>
        <w:rPr/>
        <w:t>În ceea ce privește pe inculpații B. și societatea comercială S.C. S, jud. S., s-a reținut că, în perioada 14.10.2010 – 26.04.2012, în baza aceleiaşi rezoluţii infracţionale şi a unei înţelegeri prealabile, acţionând în realizarea obiectului de activitate al societăţii şi în interesul acesteia, în mod repetat, i-au remis inculpatului A. – primarul municipiului B., jud. B. – suma totală de 59.000 lei, pentru ca acesta, prin încălcarea atribuţiilor de serviciu, să elibereze în mod ilegal autorizaţia de construire nr..../2010, având ca obiect construirea unui magazin universal, să confere un regim preferenţial în soluţionarea cererilor ulterioare şi să susţină interesele societăţii comerciale susmenţionate.</w:t>
      </w:r>
    </w:p>
    <w:p>
      <w:pPr>
        <w:pStyle w:val="Normal"/>
        <w:ind w:firstLine="567"/>
        <w:jc w:val="both"/>
        <w:rPr/>
      </w:pPr>
      <w:r>
        <w:rPr/>
        <w:t>În primul rând, plecând de la acuzațiile aduse inculpaților prin rechizitoriu cu privire la aceste infracțiuni, instanța de fond a analizat:</w:t>
      </w:r>
    </w:p>
    <w:p>
      <w:pPr>
        <w:pStyle w:val="Normal"/>
        <w:ind w:firstLine="567"/>
        <w:jc w:val="both"/>
        <w:rPr/>
      </w:pPr>
      <w:r>
        <w:rPr/>
        <w:t>- dacă remiterea sumei de 59.000 lei de către inculpatul B., în calitate de reprezentant al inculpatei SC.S., respectiv primirea acestei sume de către inculpatul A., reprezintă sau nu bani necuveniți,</w:t>
      </w:r>
    </w:p>
    <w:p>
      <w:pPr>
        <w:pStyle w:val="Normal"/>
        <w:ind w:firstLine="567"/>
        <w:jc w:val="both"/>
        <w:rPr/>
      </w:pPr>
      <w:r>
        <w:rPr/>
        <w:t>- dacă această operațiuni a fost efectuate sub “masca” unor contracte de sponsorizare încheiate între inculpați,</w:t>
      </w:r>
    </w:p>
    <w:p>
      <w:pPr>
        <w:pStyle w:val="Normal"/>
        <w:ind w:firstLine="567"/>
        <w:jc w:val="both"/>
        <w:rPr/>
      </w:pPr>
      <w:r>
        <w:rPr/>
        <w:t>-  dacă inculpatul A. a pretins această sumă de bani,</w:t>
      </w:r>
    </w:p>
    <w:p>
      <w:pPr>
        <w:pStyle w:val="Normal"/>
        <w:ind w:firstLine="567"/>
        <w:jc w:val="both"/>
        <w:rPr/>
      </w:pPr>
      <w:r>
        <w:rPr/>
        <w:t>- dacă suma a fost primită de inculpatul A. pentru ca, în calitatea sa de primar, să elibereze în mod ilegal autorizația de construire nr. ..../2010;  sau să confere un regim preferențial în soluționarea cererilor ulterioare sau pentru a susține interesele societății.</w:t>
      </w:r>
    </w:p>
    <w:p>
      <w:pPr>
        <w:pStyle w:val="Normal"/>
        <w:tabs>
          <w:tab w:val="clear" w:pos="708"/>
          <w:tab w:val="left" w:pos="8789" w:leader="none"/>
        </w:tabs>
        <w:ind w:firstLine="567"/>
        <w:jc w:val="both"/>
        <w:rPr/>
      </w:pPr>
      <w:r>
        <w:rPr/>
        <w:t>Din cronologia evenimentelor a rezultat că suma de 59.000 lei a fost remisă prin intermediul a 4 contracte de sponsorizare:</w:t>
      </w:r>
    </w:p>
    <w:p>
      <w:pPr>
        <w:pStyle w:val="Normal"/>
        <w:tabs>
          <w:tab w:val="clear" w:pos="708"/>
          <w:tab w:val="left" w:pos="8789" w:leader="none"/>
        </w:tabs>
        <w:ind w:firstLine="567"/>
        <w:jc w:val="both"/>
        <w:rPr/>
      </w:pPr>
      <w:r>
        <w:rPr/>
        <w:t>- la data de 14.10.2010, pentru suma de 30.000 lei – contractul de sponsorizare nr. ..( fila 17 d.u.p.- vol II)</w:t>
      </w:r>
    </w:p>
    <w:p>
      <w:pPr>
        <w:pStyle w:val="Normal"/>
        <w:tabs>
          <w:tab w:val="clear" w:pos="708"/>
          <w:tab w:val="left" w:pos="8789" w:leader="none"/>
        </w:tabs>
        <w:ind w:firstLine="567"/>
        <w:jc w:val="both"/>
        <w:rPr/>
      </w:pPr>
      <w:r>
        <w:rPr/>
        <w:t xml:space="preserve">- la data de 27.12.2010, pentru suma de 20.000 lei – contractul de sponsorizare nr..... ( fila 19 d.u.p. – vol. II) </w:t>
      </w:r>
    </w:p>
    <w:p>
      <w:pPr>
        <w:pStyle w:val="Normal"/>
        <w:tabs>
          <w:tab w:val="clear" w:pos="708"/>
          <w:tab w:val="left" w:pos="8789" w:leader="none"/>
        </w:tabs>
        <w:ind w:firstLine="567"/>
        <w:jc w:val="both"/>
        <w:rPr/>
      </w:pPr>
      <w:r>
        <w:rPr/>
        <w:t>- la data de 29.04.2011, pentru suma de   5.000 lei – contractul de sponsorizare nr. ... (fila 21 d.u.p – vol II)</w:t>
      </w:r>
    </w:p>
    <w:p>
      <w:pPr>
        <w:pStyle w:val="Normal"/>
        <w:tabs>
          <w:tab w:val="clear" w:pos="708"/>
          <w:tab w:val="left" w:pos="8789" w:leader="none"/>
        </w:tabs>
        <w:ind w:firstLine="567"/>
        <w:jc w:val="both"/>
        <w:rPr/>
      </w:pPr>
      <w:r>
        <w:rPr/>
        <w:t>- la data de 27.04.2012, pentru suma de   4.000 lei – contractul de sponsorizare nr. .... ( fila 23 d.u.p – vol II).</w:t>
      </w:r>
    </w:p>
    <w:p>
      <w:pPr>
        <w:pStyle w:val="Normal"/>
        <w:tabs>
          <w:tab w:val="clear" w:pos="708"/>
          <w:tab w:val="left" w:pos="8789" w:leader="none"/>
        </w:tabs>
        <w:ind w:firstLine="567"/>
        <w:jc w:val="both"/>
        <w:rPr/>
      </w:pPr>
      <w:r>
        <w:rPr/>
        <w:t xml:space="preserve">Părțile contractante ale acestor contracte de sponsorizare au fost: </w:t>
      </w:r>
    </w:p>
    <w:p>
      <w:pPr>
        <w:pStyle w:val="Normal"/>
        <w:tabs>
          <w:tab w:val="clear" w:pos="708"/>
          <w:tab w:val="left" w:pos="8789" w:leader="none"/>
        </w:tabs>
        <w:ind w:firstLine="567"/>
        <w:jc w:val="both"/>
        <w:rPr/>
      </w:pPr>
      <w:r>
        <w:rPr/>
        <w:t>- SC S, prin reprezentant legal B, în calitate de sponsor</w:t>
      </w:r>
    </w:p>
    <w:p>
      <w:pPr>
        <w:pStyle w:val="Normal"/>
        <w:tabs>
          <w:tab w:val="clear" w:pos="708"/>
          <w:tab w:val="left" w:pos="8789" w:leader="none"/>
        </w:tabs>
        <w:ind w:firstLine="567"/>
        <w:jc w:val="both"/>
        <w:rPr/>
      </w:pPr>
      <w:r>
        <w:rPr/>
        <w:t>- Asociația F. B. reprezentată legal prin A, în calitate de beneficiar.</w:t>
      </w:r>
    </w:p>
    <w:p>
      <w:pPr>
        <w:pStyle w:val="Normal"/>
        <w:tabs>
          <w:tab w:val="clear" w:pos="708"/>
          <w:tab w:val="left" w:pos="8789" w:leader="none"/>
        </w:tabs>
        <w:ind w:firstLine="567"/>
        <w:jc w:val="both"/>
        <w:rPr/>
      </w:pPr>
      <w:r>
        <w:rPr/>
        <w:t>Obiectul contractelor a constat în sprijinirea activității desfășurate de către Asociația F. B. – respectiv activitate asociație, manifestări cultural artistice dedicate zilelor B., manifestări artistice.</w:t>
      </w:r>
    </w:p>
    <w:p>
      <w:pPr>
        <w:pStyle w:val="Normal"/>
        <w:tabs>
          <w:tab w:val="clear" w:pos="708"/>
          <w:tab w:val="left" w:pos="8789" w:leader="none"/>
        </w:tabs>
        <w:ind w:firstLine="567"/>
        <w:jc w:val="both"/>
        <w:rPr/>
      </w:pPr>
      <w:r>
        <w:rPr/>
        <w:t xml:space="preserve">Din cuprinsul probelor administrate în cauză a rezultat că demersurile SC S.SRL  și a asociatului majoritar al acestei societăți, B, în legătură cu eliberarea autorizației de construire având ca obiect construirea unui magazin universal asupra imobilului situat în </w:t>
      </w:r>
      <w:r>
        <w:rPr>
          <w:rFonts w:eastAsia="Calibri"/>
          <w:lang w:eastAsia="en-US"/>
        </w:rPr>
        <w:t>mun. B, str. ...</w:t>
      </w:r>
      <w:r>
        <w:rPr/>
        <w:t xml:space="preserve"> au fost declanşate în data de 06.10.2010, odată cu cererea de emitere a certificatului de urbanism pentru demolarea construcției cumpărate de la E. și F., conform contractului de vânzare cumpărare nr...../04.10.2010 ( fila 180 d.u.p.-vol. VIII) și a contractului de vânzare cumpărare nr. .../04.10.2019 în ceea ce privește imobilul cumpărat de la G.</w:t>
      </w:r>
    </w:p>
    <w:p>
      <w:pPr>
        <w:pStyle w:val="Normal"/>
        <w:tabs>
          <w:tab w:val="clear" w:pos="708"/>
          <w:tab w:val="left" w:pos="8789" w:leader="none"/>
        </w:tabs>
        <w:ind w:firstLine="567"/>
        <w:jc w:val="both"/>
        <w:rPr/>
      </w:pPr>
      <w:r>
        <w:rPr/>
        <w:t>În acest sens sunt cererea pentru emiterea certificatului de urbanism demolare casă familială și anexă, depusă la data de 05.10.2010 și înregistrată sub nr.... ( fila 397 d.u.p.- vol. III), cererea pentru emiterea certificatului de urbanism magazin universal U., depusă la data de 05.10.2010 și înregistrată sub nr. ... ( fila 400 d.u.p. – vol III).</w:t>
      </w:r>
    </w:p>
    <w:p>
      <w:pPr>
        <w:pStyle w:val="Normal"/>
        <w:tabs>
          <w:tab w:val="clear" w:pos="708"/>
          <w:tab w:val="left" w:pos="8789" w:leader="none"/>
        </w:tabs>
        <w:ind w:firstLine="567"/>
        <w:jc w:val="both"/>
        <w:rPr/>
      </w:pPr>
      <w:r>
        <w:rPr/>
        <w:t>Soluționarea acestor cereri a fost efectuată prin emiterea la data de 08.10.2010 a certificatului de urbanism nr. ... pentru demolare casă familială și anexe ( fila 398 d.u.p.- vol III); la data de 05.10.2010 a certificatul de urbanism nr..../05.10.2010 pentru a fi utilizat în scopul elaborării documentaţiei, obţinerea avizelor si a autorizaţiei de construire pentru Magazinul Universal U. (f. 401 d. u.p,vol. III );  la data de 13.10.2010 a avizului favorabil nr. .... pentru construirea magazinului universal U.; la data de 15.10.2010 a autorizației nr. ...de desființare lucrări ( fila 406 d.u.p.-vol. III).</w:t>
      </w:r>
    </w:p>
    <w:p>
      <w:pPr>
        <w:pStyle w:val="Normal"/>
        <w:tabs>
          <w:tab w:val="clear" w:pos="708"/>
          <w:tab w:val="left" w:pos="8789" w:leader="none"/>
        </w:tabs>
        <w:ind w:firstLine="567"/>
        <w:jc w:val="both"/>
        <w:rPr/>
      </w:pPr>
      <w:r>
        <w:rPr/>
        <w:t>Totodată, s-a constatat că din procesul verbal încheiat la data de 13.10.2010 la sediul Primăriei Municipiului B. cu ocazia şedinţei comisiei tehnice de Amenajare a Teritoriului şi Urbanism, rezultă faptul că la pct. 1 s-a pus în discuţie demolarea casei familiale şi construirea magazinului alimentar și parcări, comisia propunând ,,eliberarea certificatului de urbanism pentru construirea magazinului universal în forma prezentată, pentru parcare în special cea din faţa imobilului învecinat, prezentarea acordului vecinului, un studiu de ridicări topo din care să reiasă locurile de parcare accesul din DN 76 şi amenajarea zonei verzi până în carosabil şi şcoala generală, studiu care va fi însuşit în CMUAT într-o şedinţă viitoare. " (f. 466, d.u.p vol. III.).</w:t>
      </w:r>
    </w:p>
    <w:p>
      <w:pPr>
        <w:pStyle w:val="Normal"/>
        <w:autoSpaceDE w:val="false"/>
        <w:ind w:firstLine="567"/>
        <w:jc w:val="both"/>
        <w:rPr/>
      </w:pPr>
      <w:r>
        <w:rPr/>
        <w:t>Comisia a fost constituită din: viceprimar – ing.H ; arh.- I; ing. – K; ing. – L și C, primarul nefiind prezent.</w:t>
      </w:r>
    </w:p>
    <w:p>
      <w:pPr>
        <w:pStyle w:val="Normal"/>
        <w:autoSpaceDE w:val="false"/>
        <w:ind w:firstLine="567"/>
        <w:jc w:val="both"/>
        <w:rPr/>
      </w:pPr>
      <w:r>
        <w:rPr/>
        <w:t>Astfel, la data de 15.10.2010 Primăria B. a emis Autorizaţia nr. ....15.10.2010, de desfiinţare a casei familiale şi a anexei (f. 406 d.u.p - vol. III), iar, la data de 25.10.2015 a fost emis certificatul de urbanism nr...../25.10.2010 în scopul construirii Magazinului Universal U. (f. 156 d.u.p vol. 8).</w:t>
      </w:r>
    </w:p>
    <w:p>
      <w:pPr>
        <w:pStyle w:val="Normal"/>
        <w:autoSpaceDE w:val="false"/>
        <w:ind w:firstLine="567"/>
        <w:jc w:val="both"/>
        <w:rPr/>
      </w:pPr>
      <w:r>
        <w:rPr/>
        <w:t>Având în vedere că unul din motivele pentru care se susține că există infracțiunile de dare de mită, respectiv luare de mită îl reprezintă  termenul foarte scurt de aprobare a cererilor SC S., au fost analizate și aceste aspecte:</w:t>
      </w:r>
    </w:p>
    <w:p>
      <w:pPr>
        <w:pStyle w:val="Normal"/>
        <w:autoSpaceDE w:val="false"/>
        <w:ind w:firstLine="567"/>
        <w:jc w:val="both"/>
        <w:rPr/>
      </w:pPr>
      <w:r>
        <w:rPr/>
        <w:t xml:space="preserve"> </w:t>
      </w:r>
      <w:r>
        <w:rPr/>
        <w:t>Astfel, s-a constatat că, la data de 26.10.2010 a fost emis de către E. S.A. avizul tehnic de racordare pentru magazinul universal (f. 166-169 d.u.p vol. II). In aceeaşi dată a fost emis avizul pentru racordarea la reţeaua de apă-canal (f. 409 voi. 3 dosar u.p.).</w:t>
      </w:r>
    </w:p>
    <w:p>
      <w:pPr>
        <w:pStyle w:val="Normal"/>
        <w:autoSpaceDE w:val="false"/>
        <w:ind w:firstLine="567"/>
        <w:jc w:val="both"/>
        <w:rPr/>
      </w:pPr>
      <w:r>
        <w:rPr/>
        <w:t>La data de 27.10.2010 a fost emisă autorizaţia privind executarea lucrărilor de branşament apă şi racord canal de către Primăria B. sub nr. 107. în aceeaşi dată, fiind avizată favorabil cererea privind racordarea la reţeaua R.</w:t>
      </w:r>
    </w:p>
    <w:p>
      <w:pPr>
        <w:pStyle w:val="Normal"/>
        <w:autoSpaceDE w:val="false"/>
        <w:ind w:firstLine="567"/>
        <w:jc w:val="both"/>
        <w:rPr/>
      </w:pPr>
      <w:r>
        <w:rPr/>
        <w:t>La data de 27.10.2010 a fost depusă la Primăria B. cererea pentru emiterea   autorizaţiei   de  construire  a   magazinului   universal  U, înregistrată sub nr.../27.10.2010 (f. 438 d.u.p.- vol. III.).</w:t>
      </w:r>
    </w:p>
    <w:p>
      <w:pPr>
        <w:pStyle w:val="Normal"/>
        <w:autoSpaceDE w:val="false"/>
        <w:ind w:firstLine="567"/>
        <w:jc w:val="both"/>
        <w:rPr/>
      </w:pPr>
      <w:r>
        <w:rPr/>
        <w:t>De asemenea, s-a constatat că Primăria B. a efectuat un control în data de 28.10.2010 ca urmare a sesizărilor făcute de vecini, ocazie cu care echipa de control formată din ing. M.  din cadrul Inspectoratului în Construcţii B. şi sing. N. din cadrul compartimentului de Urbanism din cadrul Primăriei B, constatând lipsa autorizaţiei de construire a dispus oprirea lucrărilor (f. 412 vol. 3 dosar u.p.), fiind sancționat contravențional conform procesului verbal de contravenție nr. .../10.11.2010 cu suma de 2.000 lei, deoarece a procedat la demararea lucrărilor de construire a magazinului universal, fără a avea autorizaţie de construire ( e adevărat că sancțiunea a intervenit la 12 zile după efectuarea controlului, însă acest lucru nu poate duce la concluzia că s-ar fi săvârșit vreo faptă de natură penală prin emiterea procesului verbal de contravenție în data de 10.11.2010).</w:t>
      </w:r>
    </w:p>
    <w:p>
      <w:pPr>
        <w:pStyle w:val="Normal"/>
        <w:autoSpaceDE w:val="false"/>
        <w:ind w:firstLine="567"/>
        <w:jc w:val="both"/>
        <w:rPr/>
      </w:pPr>
      <w:r>
        <w:rPr/>
        <w:t>La data de 15.10.2010 a fost emis certificatul de urbanism nr. .../A în vederea intrării în legalitate, având în vedere că lucrările de construire pentru magazinul universal U .au fost demarate fără autorizaţie de construire, au fost oprite lucrările şi  societatea a fost sancţionată contravenţional, dispunându-se intrarea în legalitate în termen de 30 de zile.</w:t>
      </w:r>
    </w:p>
    <w:p>
      <w:pPr>
        <w:pStyle w:val="Normal"/>
        <w:autoSpaceDE w:val="false"/>
        <w:ind w:firstLine="567"/>
        <w:jc w:val="both"/>
        <w:rPr/>
      </w:pPr>
      <w:r>
        <w:rPr/>
        <w:t xml:space="preserve"> </w:t>
      </w:r>
      <w:r>
        <w:rPr/>
        <w:t>Ulterior, la data de 29.10.2010 a fost încheiat procesul-verbal de inspecţie nr. ..../29.10.2010 în care au fost menţionate stadiul fizic al lucrărilor precum şi neconformităţile constatate („execuţie fără autorizaţie de construire, lipsa diriginte autorizat, neafişare panou identificare, lipsa aviz CMUAT, lipsa responsabile tehnic atestat, lipsa planului calităţii lipsa înregistrării - calitatea materiale şi procese") .</w:t>
      </w:r>
    </w:p>
    <w:p>
      <w:pPr>
        <w:pStyle w:val="Normal"/>
        <w:autoSpaceDE w:val="false"/>
        <w:ind w:firstLine="567"/>
        <w:jc w:val="both"/>
        <w:rPr/>
      </w:pPr>
      <w:r>
        <w:rPr/>
        <w:t>În aceeași dată a fost obţinut avizul favorabil de la Direcţia Sanitară Veterinară şi pentru Siguranţa Alimentelor - Serviciul Igienă Veterinară şi Epidemiologie (f. 172 voi. 8 dosar u.p.).</w:t>
      </w:r>
    </w:p>
    <w:p>
      <w:pPr>
        <w:pStyle w:val="Normal"/>
        <w:autoSpaceDE w:val="false"/>
        <w:ind w:firstLine="567"/>
        <w:jc w:val="both"/>
        <w:rPr/>
      </w:pPr>
      <w:r>
        <w:rPr/>
        <w:t>Primăria B. a trimis la data de 01.11.2010 către S.C. S. o adresă prin care s-a arătat că raportat la împrejurarea că lucrarea a fost oprită de Inspectoratul în Construcţii B, autorizaţia de construire va putea fi eliberată numai după ducerea la îndeplinire a măsurilor dispuse de Inspectoratul în Construcţii prin procesul-verbal de inspecţie nr. ..../29.10.2010 şi a avizelor de la Protecţia mediului, Poliţia Rutieră şi Direcţia Sanitar Veterinară".</w:t>
      </w:r>
    </w:p>
    <w:p>
      <w:pPr>
        <w:pStyle w:val="Normal"/>
        <w:autoSpaceDE w:val="false"/>
        <w:ind w:firstLine="567"/>
        <w:jc w:val="both"/>
        <w:rPr/>
      </w:pPr>
      <w:r>
        <w:rPr/>
        <w:t>Totodată, s-a constatat că la data de 02.11.2010 Ministerul Sănătăţii - Direcţia de Sănătate Publică B. a emis notificarea nr. ...prin care aducea la cunoştinţă S.C. S. că documentaţia depusă corespunde normelor-igienico-sanitare prevăzute de legislaţia în vigoare.</w:t>
      </w:r>
    </w:p>
    <w:p>
      <w:pPr>
        <w:pStyle w:val="Normal"/>
        <w:autoSpaceDE w:val="false"/>
        <w:ind w:firstLine="567"/>
        <w:jc w:val="both"/>
        <w:rPr/>
      </w:pPr>
      <w:r>
        <w:rPr/>
        <w:t>Prin referatul nr. ../02.11.2010 s-a constatat că au fost respectate prevederile legale impuse de „Normativul de siguranţă la foc a construcţiilor", iar, Inspectoratul de Poliţie Judeţean B, prin adresa din 08.11.2010 a adus la cunoştinţă avizarea de principiu a documentaţiei depuse, urmând ca după completarea acesteia să fie emis avizul definitiv.</w:t>
      </w:r>
    </w:p>
    <w:p>
      <w:pPr>
        <w:pStyle w:val="Normal"/>
        <w:autoSpaceDE w:val="false"/>
        <w:ind w:firstLine="567"/>
        <w:jc w:val="both"/>
        <w:rPr/>
      </w:pPr>
      <w:r>
        <w:rPr/>
        <w:t>Întrucât lucrările au fost demarate, la data de 09.11.2010 a fost emisă Decizia de respingere a solicitării acordului de mediu nr. ...09.11.2010 motivat de împrejurarea că art. 5 alin. 1 din Ord. 135/2010 prevede expres că „evaluarea impactului asupra mediului nu poate fi efectuată după ce lucrările de investiţie au fost demarate sau proiectele au fost realizate ".</w:t>
      </w:r>
    </w:p>
    <w:p>
      <w:pPr>
        <w:pStyle w:val="Normal"/>
        <w:autoSpaceDE w:val="false"/>
        <w:ind w:firstLine="567"/>
        <w:jc w:val="both"/>
        <w:rPr/>
      </w:pPr>
      <w:r>
        <w:rPr/>
        <w:t>În ceea ce privește parcarea, s-a constatat, din procesul verbal încheiat la data de 10.11.2010 că în şedinţa Comisiei Tehnice de Amenajare a Teritoriului şi Urbanism s-a pus în discuţie amenajarea unei parcări publice pe Calea B, fiind prezentată comisiei ridicarea topografică a zonei întocmită de sing. N, raportul Serviciului Amenajarea Teritoriului şi Urbanism, precum şi două variante de amenajare a parcării. In urma analizării documentaţiei a fost avizată varianta 1 propusă.</w:t>
      </w:r>
    </w:p>
    <w:p>
      <w:pPr>
        <w:pStyle w:val="Normal"/>
        <w:autoSpaceDE w:val="false"/>
        <w:ind w:firstLine="567"/>
        <w:jc w:val="both"/>
        <w:rPr/>
      </w:pPr>
      <w:r>
        <w:rPr/>
        <w:t>În aceeaşi dată a fost întocmit Procesul-verbal de constatare şi sancţionare a contravenţiilor nr. ../10.11.2010 prin care a fost sancţionată S.C.S. cu suma de 2.000 lei, deoarece a procedat la demararea lucrărilor de construire a magazinului universal, fară a avea autorizaţie de construire.</w:t>
      </w:r>
    </w:p>
    <w:p>
      <w:pPr>
        <w:pStyle w:val="Normal"/>
        <w:autoSpaceDE w:val="false"/>
        <w:ind w:firstLine="567"/>
        <w:jc w:val="both"/>
        <w:rPr/>
      </w:pPr>
      <w:r>
        <w:rPr/>
        <w:t>La data de 12.11.2010 a fost emisă autorizaţia de construire nr. ...12.11.2010 ( a cărei nelegalitate e invocată de parchet) prin care s-a autorizat executarea lucrărilor de construire pentru magazinul universal U. La documentaţia necesară emiterii autorizaţiei mai sus amintite, a fost depus raportul de expertiză tehnică întocmit de ing. O; avizul de securitate la incendiu nr. ....12.11.2010.</w:t>
      </w:r>
    </w:p>
    <w:p>
      <w:pPr>
        <w:pStyle w:val="Normal"/>
        <w:autoSpaceDE w:val="false"/>
        <w:ind w:firstLine="567"/>
        <w:jc w:val="both"/>
        <w:rPr/>
      </w:pPr>
      <w:r>
        <w:rPr/>
        <w:t>Ulterior, la data de 15.11.2010 a fost emisă autorizaţia de construire nr. ... prin care s-a autorizat executarea lucrărilor de construire pentru alimentare cu energie electrică a magazinului universal U. şi amplasare post de transformare în anvelopă de beton.</w:t>
      </w:r>
    </w:p>
    <w:p>
      <w:pPr>
        <w:pStyle w:val="Normal"/>
        <w:tabs>
          <w:tab w:val="clear" w:pos="708"/>
          <w:tab w:val="left" w:pos="8789" w:leader="none"/>
        </w:tabs>
        <w:ind w:firstLine="567"/>
        <w:jc w:val="both"/>
        <w:rPr/>
      </w:pPr>
      <w:r>
        <w:rPr/>
        <w:t>S-a apreciat că instanța nu poate reține concluzia că între inculpatul A. și inculpații B. și SC S. ar fi existat o înțelege infracțională prin care inculpatul A. ar fi pretins o sumă de bani, iar ceilalți doi inculpați ar fi remis suma de 59.000 lei în 4 tranșe, prin intermediul a 4 contracte de sponsorizare, având ca scop favorizarea celor din urmă inculpați, în condițiile în care la dosarul cauzei nu există nici o probă directă sau indirectă în acest sens.</w:t>
      </w:r>
    </w:p>
    <w:p>
      <w:pPr>
        <w:pStyle w:val="Normal"/>
        <w:tabs>
          <w:tab w:val="clear" w:pos="708"/>
          <w:tab w:val="left" w:pos="8789" w:leader="none"/>
        </w:tabs>
        <w:ind w:firstLine="567"/>
        <w:jc w:val="both"/>
        <w:rPr/>
      </w:pPr>
      <w:r>
        <w:rPr/>
        <w:t>Faptul că s-a început construcția magazinului fără eliberarea autorizației de construire este real, acest lucru rezultând și din procesul verbal de inspecție, constituind astfel o contravenție pentru care s-a și dispus amendarea, însă de aici nu se poate trage concluzia că motivul pentru care s-a procedat în acest fel a fost determinat de faptul că a existat o înțelegere frauduloasă între inculpați în urma căreia s-ar fi încheiat contractele de sponsorizare (care reprezintă o mită mascată în opinia parchetului), în condițiile în care începerea efectuării lucrărilor înainte de obținerea autorizației era o modalitate de lucru a SC S., aspect reținut de altfel și în rechizitoriul parchetului ( fila 16), conform  declarației martorului P, dar și declarației inculpatului B.</w:t>
      </w:r>
    </w:p>
    <w:p>
      <w:pPr>
        <w:pStyle w:val="Normal"/>
        <w:tabs>
          <w:tab w:val="clear" w:pos="708"/>
          <w:tab w:val="left" w:pos="8789" w:leader="none"/>
        </w:tabs>
        <w:ind w:firstLine="567"/>
        <w:jc w:val="both"/>
        <w:rPr/>
      </w:pPr>
      <w:r>
        <w:rPr/>
        <w:t>Astfel, martorul P. a declarat că începerea lucrărilor înainte de a se elibera autorizația de construire reprezenta un mod lucru al societății, iar în legătură cu prezenta speță a menționat că primarul A, nu i-a solicitat niciodată să înceapă lucrarea fără autorizație de construire, iar lucrările nu au fost efectuate pe terenul părții civile D., nemulțumirea acesteia viza înălțimea construcției ce urma a fi edificată.</w:t>
      </w:r>
    </w:p>
    <w:p>
      <w:pPr>
        <w:pStyle w:val="Normal"/>
        <w:tabs>
          <w:tab w:val="clear" w:pos="708"/>
          <w:tab w:val="left" w:pos="8789" w:leader="none"/>
        </w:tabs>
        <w:ind w:firstLine="567"/>
        <w:jc w:val="both"/>
        <w:rPr/>
      </w:pPr>
      <w:r>
        <w:rPr/>
        <w:t>Instanţa de fond a apreciat că nici teza potrivit căreia voinţa inculpatului B. ar fi fost aceea de a i se permite edificarea și funcționarea magazinului fără autorizaţie, în continuarea unei înţelegeri similare care să fi dus la începerea construcției,</w:t>
      </w:r>
      <w:r>
        <w:rPr>
          <w:color w:val="FF0000"/>
        </w:rPr>
        <w:t xml:space="preserve"> </w:t>
      </w:r>
      <w:r>
        <w:rPr/>
        <w:t>nu poate fi primită, cu atât mai mult cu cât chiar din declarația martorului R. rezultă că aceștia s-au cunoscut la momentul la care l-a dus pe inculpatul B. la primar în audiență, ocazie cu care a constatat că inculpatul B. nici nu știa unde este sediul primăriei, iar din discuțiile purtate în biroul acestuia a dedus că atunci l-a cunoscut pe inculpatul A.</w:t>
      </w:r>
    </w:p>
    <w:p>
      <w:pPr>
        <w:pStyle w:val="Normal"/>
        <w:tabs>
          <w:tab w:val="clear" w:pos="708"/>
          <w:tab w:val="left" w:pos="8789" w:leader="none"/>
        </w:tabs>
        <w:ind w:firstLine="567"/>
        <w:jc w:val="both"/>
        <w:rPr/>
      </w:pPr>
      <w:r>
        <w:rPr/>
        <w:t>S-a reţinut astfel (stare de fapt ce va fi dezvoltată ulterior la momentul analizării infracțiunilor de abuz), că după controlul efectuat, societatea inculpatului a fost sancționată contravențional conform procesului verbal de contravenție nr. ...10.11.2010, aceasta continuând demersurile începute anterior pentru obținerea autorizației.</w:t>
      </w:r>
    </w:p>
    <w:p>
      <w:pPr>
        <w:pStyle w:val="Normal"/>
        <w:tabs>
          <w:tab w:val="clear" w:pos="708"/>
          <w:tab w:val="left" w:pos="0" w:leader="none"/>
          <w:tab w:val="left" w:pos="8789" w:leader="none"/>
        </w:tabs>
        <w:ind w:firstLine="567"/>
        <w:jc w:val="both"/>
        <w:rPr/>
      </w:pPr>
      <w:r>
        <w:rPr/>
        <w:t xml:space="preserve">Prin urmare, în condiţiile în care instanţa nu a reţinut existenţa unei înţelegeri între </w:t>
      </w:r>
      <w:r>
        <w:rPr>
          <w:rFonts w:eastAsia="PMingLiU;新細明體"/>
          <w:bCs/>
        </w:rPr>
        <w:t xml:space="preserve">inculpatul A. şi inculpații B.  și SC S. </w:t>
      </w:r>
      <w:r>
        <w:rPr/>
        <w:t>având ca scop încălcarea atribuțiilor de serviciu de către inculpatul A. pentru eliberarea autorizației de construire nr. .../2010 și pentru conferirea unui regim preferențial în soluționarea cererilor ulterioare ale societății și susținerea intereselor acestei societăți, s-a reținut că nu se poate concluziona că prin încheierea contractelor de sponsorizare a avut loc comiterea infracțiunii de dare, respectiv luare de mită.</w:t>
      </w:r>
    </w:p>
    <w:p>
      <w:pPr>
        <w:pStyle w:val="Normal"/>
        <w:tabs>
          <w:tab w:val="clear" w:pos="708"/>
          <w:tab w:val="left" w:pos="8789" w:leader="none"/>
        </w:tabs>
        <w:ind w:firstLine="567"/>
        <w:jc w:val="both"/>
        <w:rPr/>
      </w:pPr>
      <w:r>
        <w:rPr/>
        <w:t>S-a apreciat că teza unei înţelegeri infracţionale, în sensul ca prin încheierea contractelor de sponsorizare s-ar fi urmărit mituirea primarului A., teză care ar fi susţinută de declarația publică a inculpatului B., nu poate fi reţinută de instanţă.</w:t>
      </w:r>
    </w:p>
    <w:p>
      <w:pPr>
        <w:pStyle w:val="Normal"/>
        <w:tabs>
          <w:tab w:val="clear" w:pos="708"/>
          <w:tab w:val="left" w:pos="8789" w:leader="none"/>
        </w:tabs>
        <w:autoSpaceDE w:val="false"/>
        <w:ind w:firstLine="567"/>
        <w:jc w:val="both"/>
        <w:rPr/>
      </w:pPr>
      <w:r>
        <w:rPr/>
        <w:t>În condiţiile în care contractele de sponsorizare respectă limitele impuse de lege, de ordinea publică şi de bunele moravuri și nu există la dosar nici o probă care să demonstreze contrariul, nu se poate reține concluzia parchetului potrivit căreia contractele de sponsorizare reprezintă o mită mascată.</w:t>
      </w:r>
    </w:p>
    <w:p>
      <w:pPr>
        <w:pStyle w:val="Normal"/>
        <w:tabs>
          <w:tab w:val="clear" w:pos="708"/>
          <w:tab w:val="left" w:pos="8789" w:leader="none"/>
        </w:tabs>
        <w:autoSpaceDE w:val="false"/>
        <w:ind w:firstLine="567"/>
        <w:jc w:val="both"/>
        <w:rPr/>
      </w:pPr>
      <w:r>
        <w:rPr/>
        <w:t>Totodată, instanţa de fond nu a putut reţine ca argument în acuzare</w:t>
      </w:r>
      <w:r>
        <w:rPr>
          <w:color w:val="FF0000"/>
        </w:rPr>
        <w:t xml:space="preserve"> </w:t>
      </w:r>
      <w:r>
        <w:rPr/>
        <w:t>faptul</w:t>
      </w:r>
      <w:r>
        <w:rPr>
          <w:color w:val="FF0000"/>
        </w:rPr>
        <w:t xml:space="preserve"> </w:t>
      </w:r>
      <w:r>
        <w:rPr/>
        <w:t>că inculpatul A a participat la inaugurarea și deschiderea magazinului, iar deschiderea magazinului a apărut într-o publicație Mesagerul Liberal ( fila 16 din rechizitoriu), concluzie care ea însăşi</w:t>
      </w:r>
      <w:r>
        <w:rPr>
          <w:color w:val="FF0000"/>
        </w:rPr>
        <w:t xml:space="preserve">, </w:t>
      </w:r>
      <w:r>
        <w:rPr/>
        <w:t>are un pronunţat caracter subiectiv şi cu un grad ridicat de relativitate.</w:t>
      </w:r>
    </w:p>
    <w:p>
      <w:pPr>
        <w:pStyle w:val="Normal"/>
        <w:tabs>
          <w:tab w:val="clear" w:pos="708"/>
          <w:tab w:val="left" w:pos="8789" w:leader="none"/>
        </w:tabs>
        <w:ind w:firstLine="567"/>
        <w:jc w:val="both"/>
        <w:rPr/>
      </w:pPr>
      <w:r>
        <w:rPr/>
        <w:t>Într-o astfel de ipoteză, practic s-a reținut că este lipsit de conţinut acel folos care, potrivit acuzării, ar fi fost urmărit de către B, prin încheierea contractelor de sponsorizare, cu titlu de mită. Dacă într-adevăr s-ar fi urmărit mituirea primarului pentru a permite edificarea magazinului fără autorizare, aceasta ar fi presupus din partea SC S. (urmare a mituirii primarului), pe de-o parte, o atitudine de total dezinteres faţă de necesitatea obţinerii autorizaţiilor şi, pe de altă parte, urmărirea obţinerii unui folos, concretizat în neplata taxelor către primărie. Din contră, din datele depunerii cererilor, rezultă că inculpatul B. a dorit încă de la început să intre în legalitate, discutabil este faptul că a fost începută lucrarea înainte de emiterea tuturor autorizațiilor necesare, însă aceasta nu reprezintă o faptă de natură penală ci o contravenție, fiind sancționată ca atare.</w:t>
      </w:r>
    </w:p>
    <w:p>
      <w:pPr>
        <w:pStyle w:val="Normal"/>
        <w:tabs>
          <w:tab w:val="clear" w:pos="708"/>
          <w:tab w:val="left" w:pos="8789" w:leader="none"/>
        </w:tabs>
        <w:ind w:firstLine="567"/>
        <w:jc w:val="both"/>
        <w:rPr/>
      </w:pPr>
      <w:r>
        <w:rPr>
          <w:lang w:eastAsia="en-US"/>
        </w:rPr>
        <w:t xml:space="preserve">Inexistența unei înţelegeri infracţionale dintre inculpaţi este confirmată şi de faptul că </w:t>
      </w:r>
      <w:r>
        <w:rPr/>
        <w:t xml:space="preserve">propunerea eliberării certificatului de urbanism pentru construirea magazinului U. în forma prezentată a fost aprobată inițial de comisia Tehnică de Amenajare a Teritoriului și Urbanism din 13.10.20140, comisie din care primarul nu a făcut parte.  </w:t>
      </w:r>
    </w:p>
    <w:p>
      <w:pPr>
        <w:pStyle w:val="Normal"/>
        <w:ind w:firstLine="567"/>
        <w:jc w:val="both"/>
        <w:rPr/>
      </w:pPr>
      <w:r>
        <w:rPr/>
        <w:t>Toate aceste elemente au condus instanţa de fond la concluzia că nu s-a urmărit de către inculpaţi ca prin încheierea contractelor de sponsorizare să se mascheze o eventuală mită menită să permită edificarea magazinului fără autorizare, fără acord de vecinătate de la partea civilă D . și totodată pentru folosirea parcării (alături de celelalte foloase analizate anterior de instanţă, reţinute de acuzare).</w:t>
      </w:r>
    </w:p>
    <w:p>
      <w:pPr>
        <w:pStyle w:val="Normal"/>
        <w:tabs>
          <w:tab w:val="clear" w:pos="708"/>
          <w:tab w:val="left" w:pos="8789" w:leader="none"/>
        </w:tabs>
        <w:autoSpaceDE w:val="false"/>
        <w:ind w:firstLine="567"/>
        <w:jc w:val="both"/>
        <w:rPr/>
      </w:pPr>
      <w:r>
        <w:rPr>
          <w:lang w:eastAsia="en-US"/>
        </w:rPr>
        <w:t>Totodată, d</w:t>
      </w:r>
      <w:r>
        <w:rPr>
          <w:rFonts w:eastAsia="Calibri"/>
          <w:lang w:eastAsia="en-US"/>
        </w:rPr>
        <w:t>in probele administrate în cauză a rezultat faptul că Fundația F. a beneficiat de aporturi bănești din partea mai multor agenți economici, atragerea de fonduri făcându-se în calitate de reprezentant al fundației, de care potențialii sponsori au luat cunoștință anterior încheierii contractelor de sponsorizare, sau cel puțin la momentul semnării contractelor de sponsorizare.</w:t>
      </w:r>
    </w:p>
    <w:p>
      <w:pPr>
        <w:pStyle w:val="Normal"/>
        <w:tabs>
          <w:tab w:val="clear" w:pos="708"/>
          <w:tab w:val="left" w:pos="8789" w:leader="none"/>
        </w:tabs>
        <w:autoSpaceDE w:val="false"/>
        <w:ind w:firstLine="567"/>
        <w:jc w:val="both"/>
        <w:rPr/>
      </w:pPr>
      <w:r>
        <w:rPr>
          <w:rFonts w:eastAsia="Calibri"/>
          <w:lang w:eastAsia="en-US"/>
        </w:rPr>
        <w:t>S-a constatat că din contul asociației, au fost utilizate sume de bani atât în cadrul manifestărilor prilejuite de zilele orașului, cât și pentru ajutorul persoanelor care prezentau probleme de sănătate, pentru distribuirea pachetelor de sărbători, așa cum a rezultat din declarațiile martorilor  T1,  T2, T3 , T4, T5, T6, T7, T8, T9, T10, conform cărora niciodată inculpatul A. nu a pretins vreo sumă de bai pentru efectuarea sau neefectuarea vreunui act ce intră în exercitarea îndatoririlor sale de serviciu, nu s-au condiționat relațiile comerciale de efectuarea unor donații.</w:t>
      </w:r>
    </w:p>
    <w:p>
      <w:pPr>
        <w:pStyle w:val="Normal"/>
        <w:tabs>
          <w:tab w:val="clear" w:pos="708"/>
          <w:tab w:val="left" w:pos="8789" w:leader="none"/>
        </w:tabs>
        <w:autoSpaceDE w:val="false"/>
        <w:ind w:firstLine="567"/>
        <w:jc w:val="both"/>
        <w:rPr/>
      </w:pPr>
      <w:r>
        <w:rPr>
          <w:rFonts w:eastAsia="Calibri"/>
          <w:lang w:eastAsia="en-US"/>
        </w:rPr>
        <w:t>A rezultat așadar că efectuarea sponsorizărilor nu a reprezentat efectul presiunilor sau influențelor exercitate de inculpatul A. în virtutea funcției de primar deținută, sau o înțelegere între A. și reprezentantul SC S. , inculpatul B, ci au constituit acte prin care inculpatul B. a înțeles să sprijine comunitatea locală, acțiuni derulate ori de câte ori evenimentele o impuneau, modalitate prin care și alte persoane juridice au sponsorizat fundația.</w:t>
      </w:r>
    </w:p>
    <w:p>
      <w:pPr>
        <w:pStyle w:val="Normal"/>
        <w:tabs>
          <w:tab w:val="clear" w:pos="708"/>
          <w:tab w:val="left" w:pos="8789" w:leader="none"/>
        </w:tabs>
        <w:autoSpaceDE w:val="false"/>
        <w:ind w:firstLine="567"/>
        <w:jc w:val="both"/>
        <w:rPr/>
      </w:pPr>
      <w:r>
        <w:rPr>
          <w:rFonts w:eastAsia="Calibri"/>
          <w:lang w:eastAsia="en-US"/>
        </w:rPr>
        <w:t>De asemenea, s-a reținut că în sprijinul acestui argument, în ceea ce privește inculpații B. și SC S. sunt documentele de sponsorizare depuse la dosarul cauzei ( filele 1-629 – vol VII instanță) din care rezultă actele de sponsorizare efectuate de aceștia în alte situații.</w:t>
      </w:r>
    </w:p>
    <w:p>
      <w:pPr>
        <w:pStyle w:val="Normal"/>
        <w:tabs>
          <w:tab w:val="clear" w:pos="708"/>
          <w:tab w:val="left" w:pos="8789" w:leader="none"/>
        </w:tabs>
        <w:autoSpaceDE w:val="false"/>
        <w:ind w:firstLine="567"/>
        <w:jc w:val="both"/>
        <w:rPr/>
      </w:pPr>
      <w:r>
        <w:rPr>
          <w:rFonts w:eastAsia="Calibri"/>
          <w:lang w:eastAsia="en-US"/>
        </w:rPr>
        <w:t xml:space="preserve">Cu privire la caracterul de foloase necuvenite al sumelor de bani percepute în contul fundației, instanța de fond, în condițiile art. 289 Cod procedură penală a ascultat martorii din rechizitoriu, avuți în vedere de procuror la trimiterea în judecată, și nici din declarațiile acestora, nu rezultă că activitatea desfășurară de inculpați s-ar circumscrie și ar realiza conținutul constitutiv al infracțiunilor de dare, respectiv luare de mită, că inculpatul A. ar fi pretins, iar inculpații B. și SC S. ar fi remis suma de 59.000 lei în scopul obținerii de foloase necuvenite de către inculpatul A. pentru ca ceilalți doi inculpați să beneficieze de </w:t>
      </w:r>
      <w:r>
        <w:rPr/>
        <w:t>eliberarea în mod ilegal a autorizaţiei de construire nr. .../2010, având ca obiect construirea unui magazin universal, să confere un regim preferenţial în soluţionarea cererilor ulterioare şi să susţină interesele societăţii comerciale susmenţionate</w:t>
      </w:r>
      <w:r>
        <w:rPr>
          <w:rFonts w:eastAsia="Calibri"/>
          <w:lang w:eastAsia="en-US"/>
        </w:rPr>
        <w:t>, ci sponsorizările oferite de aceștia reprezintă o expresie a voinței reprezentantului societății comerciale de a contribui la sprijinirea comunității locale, în situații ce impuneau un asemenea sprijin.</w:t>
      </w:r>
    </w:p>
    <w:p>
      <w:pPr>
        <w:pStyle w:val="Normal"/>
        <w:tabs>
          <w:tab w:val="clear" w:pos="708"/>
          <w:tab w:val="left" w:pos="8789" w:leader="none"/>
        </w:tabs>
        <w:autoSpaceDE w:val="false"/>
        <w:ind w:firstLine="567"/>
        <w:jc w:val="both"/>
        <w:rPr/>
      </w:pPr>
      <w:r>
        <w:rPr>
          <w:rFonts w:eastAsia="Calibri"/>
          <w:lang w:eastAsia="en-US"/>
        </w:rPr>
        <w:t>Cu privire la sumele de bani plătite pentru achiziționarea ușilor montate la spațiul unde fundația își desfășura activitatea ( B, str...., jud. B) s-a constatat că nici aceste sume nu pot fi calificate ca fiind necuvenite în sensul textului incriminator, deoarece la data de 12.12.2007, când a fost înființată Asociația F. (conform actului constitutiv aflat la fila 91 volumul II d.u.p.), s-a stabilit sediul acestei asociații ca fiind la imobilul aflat la domiciliul inculpatului A, respectiv B., str. ..., jud. B, așadar în condițiile în care fundația a funcționat efectiv în acel spațiu, este greu de afirmat că pe această cale s-au asigurat foloase necuvenite pentru inculpatul A, în condițiile în care nu s-a perceput niciodată chirie pentru utilizarea acestui spațiu.</w:t>
      </w:r>
    </w:p>
    <w:p>
      <w:pPr>
        <w:pStyle w:val="Normal"/>
        <w:tabs>
          <w:tab w:val="clear" w:pos="708"/>
          <w:tab w:val="left" w:pos="8789" w:leader="none"/>
        </w:tabs>
        <w:autoSpaceDE w:val="false"/>
        <w:ind w:firstLine="567"/>
        <w:jc w:val="both"/>
        <w:rPr/>
      </w:pPr>
      <w:r>
        <w:rPr>
          <w:rFonts w:eastAsia="Calibri"/>
          <w:lang w:eastAsia="en-US"/>
        </w:rPr>
        <w:t xml:space="preserve">În ceea ce privește caracterul de foloase necuvenite a sumei de 59.000 lei, percepută în contul fundației, în actul de sesizare s-a reținut că aceasta s-a realizat sub masca  unor contracte de sponsorizare, fără însă a indica din ce anume rezultă acest aspect, sau dispozițiile legale încălcate, s-a reținut că singurele probe invocate și existente la dosarul cauzei fiind declarația inculpatului B, făcută presei la deschiderea magazinului . („ </w:t>
      </w:r>
      <w:r>
        <w:rPr>
          <w:rFonts w:eastAsia="Calibri"/>
          <w:i/>
          <w:lang w:eastAsia="en-US"/>
        </w:rPr>
        <w:t>Acest domn primar  este demn de tot respectul și nu mă joc cu cuvintele. Am avut cu domnia sa dialoguri frumoase, constructive. Altfel nu puteam fi aici</w:t>
      </w:r>
      <w:r>
        <w:rPr>
          <w:rFonts w:eastAsia="Calibri"/>
          <w:lang w:eastAsia="en-US"/>
        </w:rPr>
        <w:t>”) și interceptarea convorbirilor telefonice dintre inculpat și avocat.</w:t>
      </w:r>
    </w:p>
    <w:p>
      <w:pPr>
        <w:pStyle w:val="Normal"/>
        <w:tabs>
          <w:tab w:val="clear" w:pos="708"/>
          <w:tab w:val="left" w:pos="8789" w:leader="none"/>
        </w:tabs>
        <w:autoSpaceDE w:val="false"/>
        <w:ind w:firstLine="567"/>
        <w:jc w:val="both"/>
        <w:rPr/>
      </w:pPr>
      <w:r>
        <w:rPr>
          <w:rFonts w:eastAsia="Calibri"/>
          <w:lang w:eastAsia="en-US"/>
        </w:rPr>
        <w:t>Cu privire la declarația făcută –presei de inculpatul B. la inaugurarea magazinului, instanța de fond a apreciat că fără a fi coroborată cu alte probe din dosar, nu poate duce la concluzia săvârșirii faptelor de dare, respectiv luare de mită.</w:t>
      </w:r>
    </w:p>
    <w:p>
      <w:pPr>
        <w:pStyle w:val="Normal"/>
        <w:tabs>
          <w:tab w:val="clear" w:pos="708"/>
          <w:tab w:val="left" w:pos="8789" w:leader="none"/>
        </w:tabs>
        <w:autoSpaceDE w:val="false"/>
        <w:ind w:firstLine="567"/>
        <w:jc w:val="both"/>
        <w:rPr>
          <w:rFonts w:eastAsia="Calibri"/>
          <w:lang w:eastAsia="en-US"/>
        </w:rPr>
      </w:pPr>
      <w:r>
        <w:rPr>
          <w:rFonts w:eastAsia="Calibri"/>
          <w:lang w:eastAsia="en-US"/>
        </w:rPr>
        <w:t>Cu atât mai mult cu cât din fișele de cont 6582 – Donații și subvenții acordate în perioada 2009-2012 ( filele 6-11 d.u.p vol II) a rezultat următoarele:</w:t>
      </w:r>
    </w:p>
    <w:p>
      <w:pPr>
        <w:pStyle w:val="Normal"/>
        <w:tabs>
          <w:tab w:val="clear" w:pos="708"/>
          <w:tab w:val="left" w:pos="8789" w:leader="none"/>
        </w:tabs>
        <w:autoSpaceDE w:val="false"/>
        <w:ind w:firstLine="567"/>
        <w:jc w:val="both"/>
        <w:rPr>
          <w:rFonts w:eastAsia="Calibri"/>
          <w:lang w:eastAsia="en-US"/>
        </w:rPr>
      </w:pPr>
      <w:r>
        <w:rPr>
          <w:rFonts w:eastAsia="Calibri"/>
          <w:lang w:eastAsia="en-US"/>
        </w:rPr>
        <w:t>- sponsorizări deductibile în 2009 conform cifrei de afaceri și a profitului realizat – 783.867,55 lei iar sponsorizările efectuate în 2009 sunt de 121.500 lei</w:t>
      </w:r>
    </w:p>
    <w:p>
      <w:pPr>
        <w:pStyle w:val="Normal"/>
        <w:tabs>
          <w:tab w:val="clear" w:pos="708"/>
          <w:tab w:val="left" w:pos="8789" w:leader="none"/>
        </w:tabs>
        <w:autoSpaceDE w:val="false"/>
        <w:ind w:firstLine="567"/>
        <w:jc w:val="both"/>
        <w:rPr>
          <w:rFonts w:eastAsia="Calibri"/>
          <w:lang w:eastAsia="en-US"/>
        </w:rPr>
      </w:pPr>
      <w:r>
        <w:rPr>
          <w:rFonts w:eastAsia="Calibri"/>
          <w:lang w:eastAsia="en-US"/>
        </w:rPr>
        <w:t>- sponsorizări deductibile în 2010 conform cifrei de afaceri și a profitului realizat – 255.639,56 lei iar sponsorizările efectuate în 2010 sunt de 167.387,47 lei</w:t>
      </w:r>
    </w:p>
    <w:p>
      <w:pPr>
        <w:pStyle w:val="Normal"/>
        <w:tabs>
          <w:tab w:val="clear" w:pos="708"/>
          <w:tab w:val="left" w:pos="8789" w:leader="none"/>
        </w:tabs>
        <w:autoSpaceDE w:val="false"/>
        <w:ind w:firstLine="567"/>
        <w:jc w:val="both"/>
        <w:rPr>
          <w:rFonts w:eastAsia="Calibri"/>
          <w:lang w:eastAsia="en-US"/>
        </w:rPr>
      </w:pPr>
      <w:r>
        <w:rPr>
          <w:rFonts w:eastAsia="Calibri"/>
          <w:lang w:eastAsia="en-US"/>
        </w:rPr>
        <w:t>- sponsorizări deductibile în 2011 conform cifrei de afaceri și a profitului realizat – 1.100.433,16 lei iar sponsorizările efectuate în 2011 sunt de 498.500 lei</w:t>
      </w:r>
    </w:p>
    <w:p>
      <w:pPr>
        <w:pStyle w:val="Normal"/>
        <w:tabs>
          <w:tab w:val="clear" w:pos="708"/>
          <w:tab w:val="left" w:pos="8789" w:leader="none"/>
        </w:tabs>
        <w:autoSpaceDE w:val="false"/>
        <w:ind w:firstLine="567"/>
        <w:jc w:val="both"/>
        <w:rPr/>
      </w:pPr>
      <w:r>
        <w:rPr>
          <w:rFonts w:eastAsia="Calibri"/>
          <w:lang w:eastAsia="en-US"/>
        </w:rPr>
        <w:t>- sponsorizări deductibile în trimestrul I al anului 2012 conform cifrei de afaceri și a profitului realizat – 138.630,26 lei iar sponsorizările efectuate în primul  trimestru al anului 2012 sunt de 0 , sponsorizări efectuate în  trimestrul al anului 2012 ( luna mai 2012) sunt de 34.000 lei.</w:t>
      </w:r>
    </w:p>
    <w:p>
      <w:pPr>
        <w:pStyle w:val="Normal"/>
        <w:tabs>
          <w:tab w:val="clear" w:pos="708"/>
          <w:tab w:val="left" w:pos="8789" w:leader="none"/>
        </w:tabs>
        <w:autoSpaceDE w:val="false"/>
        <w:ind w:firstLine="567"/>
        <w:jc w:val="both"/>
        <w:rPr/>
      </w:pPr>
      <w:r>
        <w:rPr>
          <w:rFonts w:eastAsia="Calibri"/>
          <w:lang w:eastAsia="en-US"/>
        </w:rPr>
        <w:t>Observând aceste date statistice, s-a constatat că în contul asociației, în perioada 2009-2012 au existat sume de bani în permanență, astfel că în opinia instanței de fond nu se poate reține susținerea parchetului potrivit căreia banii virați în contul asociației de inculpatul B .au fost efectiv folosiți de inculpat în interes personal, reprezentând foloase necuvenite, în condițiile în care nu există probe în acest sens, ci doar simple speculații, chiar parchetul menționând în cuprinsul rechizitoriului ( fila 10) că „</w:t>
      </w:r>
      <w:r>
        <w:rPr>
          <w:rFonts w:eastAsia="Calibri"/>
          <w:i/>
          <w:lang w:eastAsia="en-US"/>
        </w:rPr>
        <w:t xml:space="preserve">modalitatea exactă în care inculpatul A.  a utilizat suma de 59.000 lei , primită cu titlu de mită de la inculpații B și societatea comercială SC S. , jud. S, nu poate fi stabilită în totalitate, întrucât sumele de bani fie au fost retrase în numerar, fie în soldul contului bancar mai existau și alte sume de bani la momentul încasării…. </w:t>
      </w:r>
      <w:r>
        <w:rPr>
          <w:rFonts w:eastAsia="Calibri"/>
          <w:lang w:eastAsia="en-US"/>
        </w:rPr>
        <w:t>”</w:t>
      </w:r>
    </w:p>
    <w:p>
      <w:pPr>
        <w:pStyle w:val="Normal"/>
        <w:tabs>
          <w:tab w:val="clear" w:pos="708"/>
          <w:tab w:val="left" w:pos="0" w:leader="none"/>
        </w:tabs>
        <w:autoSpaceDE w:val="false"/>
        <w:ind w:firstLine="567"/>
        <w:jc w:val="both"/>
        <w:rPr/>
      </w:pPr>
      <w:r>
        <w:rPr>
          <w:rFonts w:eastAsia="Calibri"/>
          <w:lang w:eastAsia="en-US"/>
        </w:rPr>
        <w:t>Faptul că edificarea magazinului a fost realizată într-un interval de două luni nu poate fi interpretat în opinia instanței de fond ca fiind o infracțiune, nici un text de lege nu condiționează un termen minim de efectuare a acestora, neputându-se interpreta, așa cum în mod greșit a făcut-o parchetul, că declarația publică a inculpatului B.  ( fila 16 rechizitoriu) în sensul că a avut sprijinul primarului, ar reprezinta o dovadă că inculpatul A. a acordat sprijin prin încălcarea legii, la edificarea magazinului.</w:t>
      </w:r>
    </w:p>
    <w:p>
      <w:pPr>
        <w:pStyle w:val="Normal"/>
        <w:ind w:firstLine="567"/>
        <w:jc w:val="both"/>
        <w:rPr/>
      </w:pPr>
      <w:r>
        <w:rPr/>
        <w:t>Instanţa de fond a constatat că dacă faptul primirii sumei de 59.000 lei în 4 tranşe în contul Fundației F. este cert şi recunoscut şi de către inculpați care, inclusiv în faţa instanţei au arătat circumstanţele în care au fost remis și primiți, nu aceeaşi este concluzia cu privire la aptitudinea bunurilor primite de a reprezenta mită şi cu privire la elementul subiectiv al faptei. Date fiind circumstanţele faptice în care au fost primiți cei 59.000 lei, precum şi specificul acestora, instanța de fond a apreciat că nu poate fi susţinută acuzaţia că acestea ar fi reprezentat folosul material primit de către inculpatul A.  în legătură cu modul în care şi-a îndeplinit atribuţiile de serviciu în raport de interesele societății.</w:t>
      </w:r>
    </w:p>
    <w:p>
      <w:pPr>
        <w:pStyle w:val="Normal"/>
        <w:ind w:firstLine="567"/>
        <w:jc w:val="both"/>
        <w:rPr/>
      </w:pPr>
      <w:r>
        <w:rPr/>
        <w:t>Raportat la activitatea imputată inculpatului A., s-a apreciat că nu există în dosar nicio probă, directă sau indirectă, care să demonstreze că inculpatul a primit banii menționați mai sus cu reprezentarea clară că acestea reprezintă o recompensă, un folos necuvenit, pentru modul în care şi-a îndeplinit sau își va îndeplini îndatoririle de serviciu în funcţia de primar, ori că ar fi sugerat așteptarea sa de a primi vreun folos în acest sens.</w:t>
      </w:r>
    </w:p>
    <w:p>
      <w:pPr>
        <w:pStyle w:val="Normal"/>
        <w:ind w:firstLine="567"/>
        <w:jc w:val="both"/>
        <w:rPr>
          <w:iCs/>
          <w:color w:val="000000"/>
        </w:rPr>
      </w:pPr>
      <w:r>
        <w:rPr>
          <w:iCs/>
          <w:color w:val="000000"/>
        </w:rPr>
        <w:t>Instanța de fond a pornit de la premisa că procesul penal trebuie să asigure aflarea adevărului cu privire la faptele și împrejurările cauzei, precum și la persoana inculpatului, orice persoana fiind considerată nevinovată până la stabilirea vinovăției sale.</w:t>
      </w:r>
    </w:p>
    <w:p>
      <w:pPr>
        <w:pStyle w:val="Normal"/>
        <w:ind w:firstLine="567"/>
        <w:jc w:val="both"/>
        <w:rPr>
          <w:rFonts w:eastAsia="Calibri"/>
          <w:bCs/>
          <w:color w:val="FF0000"/>
          <w:lang w:eastAsia="en-US"/>
        </w:rPr>
      </w:pPr>
      <w:r>
        <w:rPr>
          <w:rFonts w:eastAsia="Calibri"/>
          <w:lang w:eastAsia="en-US"/>
        </w:rPr>
        <w:t>Pentru considerentele expuse, s-a apreciat că se impune achitarea inculpaţilor</w:t>
      </w:r>
      <w:r>
        <w:rPr>
          <w:color w:val="FF0000"/>
          <w:lang w:eastAsia="en-US"/>
        </w:rPr>
        <w:t xml:space="preserve"> </w:t>
      </w:r>
      <w:r>
        <w:rPr>
          <w:rFonts w:eastAsia="Calibri"/>
          <w:bCs/>
          <w:lang w:eastAsia="en-US"/>
        </w:rPr>
        <w:t>pentru săvârşirea infracţiunii de dare de mită, respectiv luare de mită, faptele penale neexistând.</w:t>
      </w:r>
    </w:p>
    <w:p>
      <w:pPr>
        <w:pStyle w:val="Normal"/>
        <w:ind w:firstLine="567"/>
        <w:jc w:val="both"/>
        <w:rPr/>
      </w:pPr>
      <w:r>
        <w:rPr>
          <w:lang w:eastAsia="en-US"/>
        </w:rPr>
        <w:t>2. În ceea ce privește  infracțiunea de spălare de bani:</w:t>
      </w:r>
    </w:p>
    <w:p>
      <w:pPr>
        <w:pStyle w:val="Normal"/>
        <w:ind w:firstLine="567"/>
        <w:jc w:val="both"/>
        <w:rPr/>
      </w:pPr>
      <w:r>
        <w:rPr/>
        <w:t>S-a reținut că pentru a ne afla în prezenta infracțiunii de spălare a banilor, trebuie satisfăcute în mod cumulativ următoarele condiții:</w:t>
      </w:r>
    </w:p>
    <w:p>
      <w:pPr>
        <w:pStyle w:val="Normal"/>
        <w:ind w:firstLine="567"/>
        <w:jc w:val="both"/>
        <w:rPr/>
      </w:pPr>
      <w:r>
        <w:rPr/>
        <w:t>- inculpatul să cunoască faptul că sumele de bani provin din săvârșirea unor infracțiuni;</w:t>
      </w:r>
    </w:p>
    <w:p>
      <w:pPr>
        <w:pStyle w:val="Normal"/>
        <w:ind w:firstLine="567"/>
        <w:jc w:val="both"/>
        <w:rPr/>
      </w:pPr>
      <w:r>
        <w:rPr/>
        <w:t>- acțiunile inculpatului să aibă drept scop: ascunderea sau disimularea originii ilicite a bunurilor/sumelor de bani, respectiv să ajute persoana care a săvârşit infracţiunea din care provin bunurile să se sustragă de la urmărire, judecată sau executarea pedepsei.</w:t>
      </w:r>
    </w:p>
    <w:p>
      <w:pPr>
        <w:pStyle w:val="Normal"/>
        <w:ind w:firstLine="567"/>
        <w:jc w:val="both"/>
        <w:rPr/>
      </w:pPr>
      <w:r>
        <w:rPr/>
        <w:t xml:space="preserve">Așadar, pentru a putea discuta despre existența infracțiunii de spălare a banilor, o condiție obligatorie este ca inculpatul să fi cunoscut că suma de bani ( 59.000 lei) provine din săvârșirea unei infracțiuni. </w:t>
      </w:r>
    </w:p>
    <w:p>
      <w:pPr>
        <w:pStyle w:val="Normal"/>
        <w:ind w:firstLine="567"/>
        <w:jc w:val="both"/>
        <w:rPr/>
      </w:pPr>
      <w:r>
        <w:rPr/>
        <w:t>Instanța de fond a apreciat că în prezenta speță nu exista nicio dovadă în acest sens.</w:t>
      </w:r>
    </w:p>
    <w:p>
      <w:pPr>
        <w:pStyle w:val="Normal"/>
        <w:ind w:firstLine="567"/>
        <w:jc w:val="both"/>
        <w:rPr/>
      </w:pPr>
      <w:r>
        <w:rPr/>
        <w:t xml:space="preserve">Potrivit deciziei nr. 16/2016 a Înaltei Curţi de Casaţie şi Justiţie, pentru a se dispune condamnarea pentru infracţiunea subiect (spălare de bani) nu este necesar să se dispună o soluţie de condamnare pentru infracţiunea predicat (cea din care provin banii murdari – dare de mită, conform acuzării în prezenta speță), spălarea banilor fiind o infracţiune autonomă, având în vedere şi dispoziţiile art. 29 alin. 4 din Legea nr. 656/2002 potrivit cărora cunoaşterea provenienţei bunurilor sau scopul urmărit poate fi dedusă din circumstanţele faptice obiective, însă în prezenta cauză s-a constatat că nu sunt suficiente circumstanţe faptice obiective din care să rezulte aceste aspecte. </w:t>
      </w:r>
    </w:p>
    <w:p>
      <w:pPr>
        <w:pStyle w:val="Normal"/>
        <w:ind w:firstLine="567"/>
        <w:jc w:val="both"/>
        <w:rPr/>
      </w:pPr>
      <w:r>
        <w:rPr/>
        <w:t>Pe de altă parte, așa zisa activitate de disimulare a adevăratei naturi a provenienței sumei de 59.000 lei, astfel cum a reținut parchetul, dincolo de faptul că nu a fost dezvoltată în nici un fel nici nu are acoperire, s-a apreciat că inculpații au dat explicații verosimile pe tot parcursul procesului penal privind sursa și destinația banilor respectivi, confirmând astfel originea licită a acestora.</w:t>
      </w:r>
    </w:p>
    <w:p>
      <w:pPr>
        <w:pStyle w:val="Normal"/>
        <w:ind w:firstLine="567"/>
        <w:jc w:val="both"/>
        <w:rPr/>
      </w:pPr>
      <w:r>
        <w:rPr/>
        <w:t>Astfel s-a reținut că banii ( 59.000 lei) provin din conturile inculpatei SC S. SRL ( față de care nici parchetul nu a lansat vreo ipoteză că există suspiciuni cu privire la aceste conturi), banii au intrat în contul asociației F prin intermediul a 4 contracte de sponsorizare (cu privire la care nu a fost demonstrat caracterul ilegal al acestora), scopul pentru care au fost virați în contul asociației fiind acela de acte de caritate sau manifestări culturale conform obiectului asociației.</w:t>
      </w:r>
    </w:p>
    <w:p>
      <w:pPr>
        <w:pStyle w:val="Normal"/>
        <w:ind w:firstLine="567"/>
        <w:jc w:val="both"/>
        <w:rPr/>
      </w:pPr>
      <w:r>
        <w:rPr/>
        <w:t>Prin urmare s-a reținut că acuzarea nu a dovedit că banii respectivi aveau origine ilicită care să fie cunoscută de inculpatul A, inculpații încercând să facă proba contrară, prin mijloace de probă care să confirme proveniența licită a acestora.</w:t>
      </w:r>
    </w:p>
    <w:p>
      <w:pPr>
        <w:pStyle w:val="Normal"/>
        <w:ind w:firstLine="567"/>
        <w:jc w:val="both"/>
        <w:rPr/>
      </w:pPr>
      <w:r>
        <w:rPr/>
        <w:t>În acest sens au fost depuse documente din care rezultă proveniența sumelor respective, iar inculpatul B. a demonstrat că una din activitățile pe care le realiza cu banii  firmei era sponsorizarea diferitelor activități, astfel cum a fost prezentat anterior ( filele 1-629 vol VII inst.).</w:t>
      </w:r>
    </w:p>
    <w:p>
      <w:pPr>
        <w:pStyle w:val="Normal"/>
        <w:ind w:firstLine="567"/>
        <w:jc w:val="both"/>
        <w:rPr/>
      </w:pPr>
      <w:r>
        <w:rPr/>
        <w:t>În raport de aceste considerente, instanța de fond a apreciat că nu au fost dovedite, dincolo de orice îndoială rezonabilă, întrunirea elementelor constitutive ale infracțiuni de spălare de bani, astfel că se va dispune achitarea inculpaților pentru spălare de bani și complicitate la spălare de bani, fapta neexistând.</w:t>
      </w:r>
    </w:p>
    <w:p>
      <w:pPr>
        <w:pStyle w:val="Normal"/>
        <w:spacing w:before="0" w:after="0"/>
        <w:ind w:firstLine="567"/>
        <w:contextualSpacing/>
        <w:jc w:val="both"/>
        <w:rPr/>
      </w:pPr>
      <w:r>
        <w:rPr/>
        <w:t>3. În ceea ce privește infracțiunile de abuz în serviciu contra intereselor persoanei și abuz în serviciu contra intereselor publice, în forma agravată prev. de art. 13 ind. 2 din Legea 78/2000:</w:t>
      </w:r>
    </w:p>
    <w:p>
      <w:pPr>
        <w:pStyle w:val="Normal"/>
        <w:ind w:firstLine="567"/>
        <w:jc w:val="both"/>
        <w:rPr/>
      </w:pPr>
      <w:r>
        <w:rPr/>
        <w:t>Prioritar analizei motivelor și probelor invocate în acuzare și în apărare, instanța de fond a apreciat necesară expunerea unor considerații teoretice privind infracțiunile de abuz în serviciu reținute în sarcina inculpaților A. și C.</w:t>
      </w:r>
    </w:p>
    <w:p>
      <w:pPr>
        <w:pStyle w:val="Normal"/>
        <w:ind w:firstLine="567"/>
        <w:jc w:val="both"/>
        <w:rPr/>
      </w:pPr>
      <w:r>
        <w:rPr/>
        <w:t>Din punct de vedere al laturii obiective a infracțiunii, s-a constatat că în cauza penală trebuie să se demonstreze de către organele de urmărire penală că </w:t>
      </w:r>
      <w:r>
        <w:rPr>
          <w:bCs/>
        </w:rPr>
        <w:t>funcționarul în speță nu a îndeplinit un act ce ține de exercitarea atribuțiilor sale de serviciu sau l-a îndeplinit în mod defectuos, în esență, că și-a îndeplinit defectuos sarcinile de serviciu, prin încălcarea legii</w:t>
      </w:r>
      <w:r>
        <w:rPr/>
        <w:t>.</w:t>
      </w:r>
    </w:p>
    <w:p>
      <w:pPr>
        <w:pStyle w:val="Normal"/>
        <w:ind w:firstLine="567"/>
        <w:jc w:val="both"/>
        <w:rPr/>
      </w:pPr>
      <w:r>
        <w:rPr/>
        <w:t>În acest scop, s-a apreciat că organele de urmărire penală trebuie</w:t>
      </w:r>
      <w:r>
        <w:rPr>
          <w:bCs/>
        </w:rPr>
        <w:t xml:space="preserve"> să facă referire expresă la atribuțiile de serviciu ale inculpaților, care sunt acestea și care dintre acestea nu au fost îndeplinite sau îndeplinite defectuos, </w:t>
      </w:r>
      <w:r>
        <w:rPr/>
        <w:t>prin raportare la actele normative sau constitutive ale persoanei juridice angajatoare, incidente în cauză, fapt ce nu s-a realizat în speță.</w:t>
      </w:r>
    </w:p>
    <w:p>
      <w:pPr>
        <w:pStyle w:val="Normal"/>
        <w:ind w:firstLine="567"/>
        <w:jc w:val="both"/>
        <w:rPr/>
      </w:pPr>
      <w:r>
        <w:rPr/>
        <w:t>Instanța de fond a constatat că primordial trebuie analizată întrunirea condițiilor prevăzute de lege sub aspectul laturii obiective a infracțiunii de abuz în serviciu, condiție necesară pentru ca faptele inculpaților să fie apreciate ca infracțiuni și sancționate ca atare, care determină, de altfel, și caracterul de fapte prevăzute de legea penală activităților pretins ilegale comise de inculpații din prezenta cauză.</w:t>
      </w:r>
    </w:p>
    <w:p>
      <w:pPr>
        <w:pStyle w:val="Normal"/>
        <w:ind w:firstLine="567"/>
        <w:jc w:val="both"/>
        <w:rPr/>
      </w:pPr>
      <w:r>
        <w:rPr/>
        <w:t>Pornind de la aceste considerații teoretice, analizând probele administrate cu privire la aceste infracțiuni, prin prisma analizei acuzațiilor aduse inculpaților prin raportare la întrunirea elementelor constitutive ale infracțiunii de abuz în serviciu, comise în forma autoratului, s-a constatat că din nicio probă administrată în cursul procesului penal nu rezultă, în opinia instanței, că inculpatul ar fi obținut vreun avantaj patrimonial, nepatrimonial și nici existența vreunei înțelegeri prealabile.</w:t>
      </w:r>
    </w:p>
    <w:p>
      <w:pPr>
        <w:pStyle w:val="Normal"/>
        <w:ind w:firstLine="567"/>
        <w:jc w:val="both"/>
        <w:rPr/>
      </w:pPr>
      <w:r>
        <w:rPr/>
        <w:t xml:space="preserve">Or, în speță, instanța de fond a constatat că în cauză </w:t>
      </w:r>
      <w:r>
        <w:rPr>
          <w:rFonts w:eastAsia="PMingLiU;新細明體"/>
          <w:bCs/>
        </w:rPr>
        <w:t>acuzația concretă</w:t>
      </w:r>
      <w:r>
        <w:rPr/>
        <w:t xml:space="preserve"> adusă inculpaților constă în încălcarea legislației primare, fără însă a fi indicată în concret care e această legislație încălcată, ci doar enumerarea unor texte de lege.</w:t>
      </w:r>
    </w:p>
    <w:p>
      <w:pPr>
        <w:pStyle w:val="Normal"/>
        <w:ind w:firstLine="567"/>
        <w:jc w:val="both"/>
        <w:rPr/>
      </w:pPr>
      <w:r>
        <w:rPr/>
        <w:t>Din cuprinsul rechizitoriului, instanța de fond a apreciat că, în esență, inculpaților angajați ai Primăriei B., li se impută, sub aspectul elementului material al laturii obiective a infracțiunii de abuz în serviciu, </w:t>
      </w:r>
      <w:r>
        <w:rPr>
          <w:rFonts w:eastAsia="PMingLiU;新細明體"/>
          <w:bCs/>
        </w:rPr>
        <w:t xml:space="preserve">încălcarea ( în ceea ce privește inculpații A. și C.) a </w:t>
      </w:r>
      <w:r>
        <w:rPr/>
        <w:t xml:space="preserve">disp. pct. 2.5.6 – anexa 1 Legea 50/1991– lipsa acordului vecinilor, iar în ceea ce privește inculpatul A., încălcarea Legii 215/2001 și a Legii nr. 213/1998 privind proprietatea publică și regimul juridic al acesteia – în ceea ce privește parcarea . </w:t>
      </w:r>
    </w:p>
    <w:p>
      <w:pPr>
        <w:pStyle w:val="Normal"/>
        <w:ind w:firstLine="567"/>
        <w:jc w:val="both"/>
        <w:rPr/>
      </w:pPr>
      <w:r>
        <w:rPr/>
        <w:t>În ceea ce privește dispozițiile disp. pct. 2.5.6 – anexa 1 Legea 50/199, instanța reține că drepturile și libertățile fundamentale ce au ca titulari persoane privite individual sau ca diverse entități sociale, sunt apărate atât de legislația internă cât și de Convenția Europeană a Drepturilor Omului.</w:t>
      </w:r>
    </w:p>
    <w:p>
      <w:pPr>
        <w:pStyle w:val="Normal"/>
        <w:ind w:firstLine="567"/>
        <w:jc w:val="both"/>
        <w:rPr/>
      </w:pPr>
      <w:r>
        <w:rPr/>
        <w:t>Astfel, prin Legea 50/1991 s-au statuat principiile și regulile care guvernează executarea lucrărilor de construire.</w:t>
      </w:r>
    </w:p>
    <w:p>
      <w:pPr>
        <w:pStyle w:val="Normal"/>
        <w:ind w:firstLine="567"/>
        <w:jc w:val="both"/>
        <w:rPr/>
      </w:pPr>
      <w:r>
        <w:rPr/>
        <w:t>De asemenea, potrivit pct. 2.5.6 din anexa 1 Legea 50/1991, în forma în vigoare la data emiterii autorizației de construire și art. 27 din Normele Metodologice de aplicare a Legii 50/1991, aprobat prin Ordinul 839/2009, proiectul pentru autorizarea efectuării lucrărilor de construire trebuie să cuprindă acordul vecinilor, exprimat în formă autentică, pentru:</w:t>
      </w:r>
    </w:p>
    <w:p>
      <w:pPr>
        <w:pStyle w:val="Normal"/>
        <w:ind w:firstLine="567"/>
        <w:jc w:val="both"/>
        <w:rPr/>
      </w:pPr>
      <w:r>
        <w:rPr/>
        <w:t>a) construcții noi amplasate adiacent construcțiilor existente sau în imediata lor vecinătate – și numai dacă sunt necesare măsuri de intervenție pentru protejarea acestora;</w:t>
      </w:r>
    </w:p>
    <w:p>
      <w:pPr>
        <w:pStyle w:val="Normal"/>
        <w:ind w:firstLine="567"/>
        <w:jc w:val="both"/>
        <w:rPr/>
      </w:pPr>
      <w:r>
        <w:rPr/>
        <w:t>b)  lucrări de construcții necesare în vederea schimbării destinației în clădiri existente</w:t>
      </w:r>
    </w:p>
    <w:p>
      <w:pPr>
        <w:pStyle w:val="Normal"/>
        <w:ind w:firstLine="567"/>
        <w:jc w:val="both"/>
        <w:rPr/>
      </w:pPr>
      <w:r>
        <w:rPr/>
        <w:t>c)   în cazul amplasării de construcții cu alte destinații decât cea a clădirilor învecinate</w:t>
      </w:r>
    </w:p>
    <w:p>
      <w:pPr>
        <w:pStyle w:val="Normal"/>
        <w:ind w:firstLine="567"/>
        <w:jc w:val="both"/>
        <w:rPr/>
      </w:pPr>
      <w:r>
        <w:rPr/>
        <w:t>S-a apreciat că dispozițiile legale anterior enunțate fac dovada că acordul notarial al vecinilor a fost prevăzut în situația eliberării autorizației de construire în cazul amplasării de construcții cu alte destinații decât cea a clădirilor învecinate.</w:t>
      </w:r>
    </w:p>
    <w:p>
      <w:pPr>
        <w:pStyle w:val="Normal"/>
        <w:ind w:firstLine="567"/>
        <w:jc w:val="both"/>
        <w:rPr/>
      </w:pPr>
      <w:r>
        <w:rPr/>
        <w:t>În speța de față s-a constatat că prin nesolicitarea acordului părții civile D. nu poate fi reținută săvârșirea infracțiunii de abuz în serviciu contra intereselor persoanei, având în vedere că, vecin al proprietății pe care a fost edificat magazinul nu era partea civilă D. la momentul construirii magazinului, suprafața de teren ce a format numărul cadastral .... în urma dezmembrării nefiind proprietatea acesteia ( conform extrasului de carte funciară și a planului cadastral aflate la filele 183-184 volumul VIII d.u.p), partea civilă dobândind însă dreptul de proprietate prin uzucapiune la 3 ani după edificarea construcției, respectiv după emiterea titlului de proprietate ( sentința civilă ....a Judecătoriei .., definitivă prin nerecurare la data de 19.12.2013), astfel că nu era nevoie de acordul acesteia, nefiind vecin direct.</w:t>
      </w:r>
    </w:p>
    <w:p>
      <w:pPr>
        <w:pStyle w:val="Normal"/>
        <w:ind w:firstLine="567"/>
        <w:jc w:val="both"/>
        <w:rPr/>
      </w:pPr>
      <w:r>
        <w:rPr/>
        <w:t>De asemenea, s-a constatat că prin artificiul legal privind dezmembrarea celor două suprafețe de teren achiziționate de SC S. prin contractele nr... și.... din 04.10.2010, societatea S. se învecina tot cu S.</w:t>
      </w:r>
    </w:p>
    <w:p>
      <w:pPr>
        <w:pStyle w:val="Normal"/>
        <w:ind w:firstLine="567"/>
        <w:jc w:val="both"/>
        <w:rPr/>
      </w:pPr>
      <w:r>
        <w:rPr/>
        <w:t>În acest sens s-a reținut că sunt declarația martorului Ț, inginer topograf, care a propus dezmembrarea și a adus asigurări că demersurile efectuate pentru dezmembrarea terenului sunt perfect legale, acordul de vecinătate al părții civile nefiind necesar întrucât terenul S. se învecina tot cu S.</w:t>
      </w:r>
    </w:p>
    <w:p>
      <w:pPr>
        <w:pStyle w:val="Normal"/>
        <w:autoSpaceDE w:val="false"/>
        <w:ind w:firstLine="567"/>
        <w:jc w:val="both"/>
        <w:rPr/>
      </w:pPr>
      <w:r>
        <w:rPr/>
        <w:t>S-a reținut că nici din declarația martorului U , nu rezultă că inculpatul A. ar fi solicitat emiterea avizului de mediu fără respectarea legislației, ci faptul că a existat o discuție cu privire la modalitatea legală de a se emite această autorizație având în vedere că lucrările la construcția magazinului erau deja demarate, motiv pentru care la data de 18.11.2010 a și fost încheiat procesul-verbal de control de către Inspectoratul de Stat în Construcţii - Inspectoratul Judeţean de Stat în Construcţii B. prin care s-a constatat existenţa unor „neconformităţi" în legătură cu emiterea mai multor autorizaţii de construire, printre care şi autorizaţia nr...2010 emisă pentru, construirea magazinului universal , dispunând totodată retragerea acestei autorizaţii de construire.</w:t>
      </w:r>
    </w:p>
    <w:p>
      <w:pPr>
        <w:pStyle w:val="Normal"/>
        <w:ind w:firstLine="567"/>
        <w:jc w:val="both"/>
        <w:rPr/>
      </w:pPr>
      <w:r>
        <w:rPr/>
        <w:t>S-a mai reținut că nici din interceptările existente la dosarul cauzei ( procesele verbale de redare convorbiri telefonice interceptate  şi aflate în volumul I filele 342- 416, fiind interceptate în perioada 17.10.2012-19.02.2015), care de altfel cuprind interceptări ale unor convorbiri la aproape doi ani de zile de la momentul la care ar fi avut loc faptele pentru care s-a dispus trimiterea în judecată a inculpaţilor, nu se poate concluziona că s-a comis vreo faptă de natură penală.</w:t>
      </w:r>
    </w:p>
    <w:p>
      <w:pPr>
        <w:pStyle w:val="Normal"/>
        <w:ind w:firstLine="567"/>
        <w:jc w:val="both"/>
        <w:rPr/>
      </w:pPr>
      <w:r>
        <w:rPr/>
        <w:t>În ceea ce privește dispozițiile prev. în pct. 2.5.6. litera a, s-a constatat că acestea corespund cazurilor în care prin ridicarea construcțiilor noi în vecinătatea imediată a unei construcții existente, pot fi cauzate acesteia prejudicii privind rezistența mecanică și stabilitatea, securitatea la incendiu, sănătatea și mediul ori siguranța în exploatare. Cauzele acestor situații pot fi de exemplu: lipirea de calcan, fundarea la o cotă mai adâncă decât cea a tălpii fundației construcției existente, afectarea gradului de însorire…</w:t>
      </w:r>
    </w:p>
    <w:p>
      <w:pPr>
        <w:pStyle w:val="Normal"/>
        <w:ind w:firstLine="567"/>
        <w:jc w:val="both"/>
        <w:rPr/>
      </w:pPr>
      <w:r>
        <w:rPr/>
        <w:t>S-a reținut că imobilul în discuție nu se află în niciuna din situațiile menționate ( nu poate fi vorba de lipirea de calcan sau fundarea la o cotă mai adâncă decât fundația clădirii părții civile întrucât există distanță între cele două construcții), inclusiv partea civilă în declarația dată a menționat că limita de proprietate dintre proprietatea sa şi cea domnului ..... era formată din zidul casei dumnealui şi gardul său de cca 40 cm, iar casa părții civile nu se află edificată pe latura dinspre terenul unde a fost edificat magazinul, existând pe terenul părții civile loc de trecere cu mașina,), iar din raportul de expertiză tehnică ( fila 190 d.u.p., vol VIII) rezultă că în ceea ce privește construcția în curs de realizare respectă prevederile proiectului.</w:t>
      </w:r>
    </w:p>
    <w:p>
      <w:pPr>
        <w:pStyle w:val="Normal"/>
        <w:ind w:firstLine="567"/>
        <w:jc w:val="both"/>
        <w:rPr/>
      </w:pPr>
      <w:r>
        <w:rPr/>
        <w:t>Construirea noului magazin (supermarket) nefiind incompatibilă cu caracterul și funcționalitatea zonei în care s-a integrat (zona fiind una preponderent comercială, în imediata vecinătate a magazinului fiind un alt supermarket, în partea opusă proprietății părții civile existând o școală), accesul la noua construcție realizându-se direct prin partea opusă imobilului părții civile, astfel că nu era nevoie de acordul vecinilor pentru emiterea autorizației de construire nr.../20120, concluzie care conduce instanța la constatarea că nu s-a comis vreo faptă de natură penală.</w:t>
      </w:r>
    </w:p>
    <w:p>
      <w:pPr>
        <w:pStyle w:val="Normal"/>
        <w:ind w:firstLine="567"/>
        <w:jc w:val="both"/>
        <w:rPr/>
      </w:pPr>
      <w:r>
        <w:rPr/>
        <w:t>Însă, modalitatea în care au acționat primarul A. și C. cu privire la emiterea autorizației necesare construirii magazinului , chiar dacă nu reprezintă fapte de natură penală, având în vedere că la momentul emiterii autorizației....../2010 partea civilă nu era proprietara terenului învecinat, a condus instanța de fond la concluzia că îndatoririle de serviciu ale acestora s-au efectuat în mod superficial, aceștia putând să amâne emiterea autorizației până la clarificarea situației juridice a terenului revendicat de ambele părți,  întrucât conform art. 8 CEDO – dreptul persoanelor la respectarea vieții private și de familie impune autorităților publice luarea măsurilor corespunzătoare pentru evitarea imixtiunilor arbitrare în viața particulară a cetățenilor pentru asigurarea unui climat de conviețuire pașnică și demnă, întemeiat pe respect, considerație reciprocă între membrii colectivității.</w:t>
      </w:r>
    </w:p>
    <w:p>
      <w:pPr>
        <w:pStyle w:val="Normal"/>
        <w:ind w:firstLine="567"/>
        <w:jc w:val="both"/>
        <w:rPr/>
      </w:pPr>
      <w:r>
        <w:rPr/>
        <w:t>Cu privire la edificarea parcării – art. 33 din HG 525/1996, din probele administrate în cauză rezultă că parcarea nu a fost destinată magazinului, este o parcare amenajată pe spațiul public, în mod cert fiind și în fața magazinului este folosită și de clienții magazinului, însă s-a constatat că există spații de parcare pe domeniul privat al societății, în lateralul magazinului și în spatele magazinului, astfel că nu exista obligația construirii unei parcări în fața magazinului pentru a putea funcționa, sau închirierea acestei parcări de către societate.</w:t>
      </w:r>
    </w:p>
    <w:p>
      <w:pPr>
        <w:pStyle w:val="Normal"/>
        <w:ind w:firstLine="567"/>
        <w:jc w:val="both"/>
        <w:rPr/>
      </w:pPr>
      <w:r>
        <w:rPr/>
        <w:t>Concluzionând, s-a constatat că obiectivul principal urmărit de inculpatul A. prin construirea unei parcări publice, amenajată de SC S.,  a fost acela de a obține o parcare publică pentru comunitate, având în vedere că în fața acestei parcări, lângă locuința părții civile D., se află o școală, însă, dacă s-ar accepta raționamentul parchetului potrivit căruia spațiul pentru parcarea amenajată de SC S. a fost construită pentru magazin, tot nu s-ar putea reține întrunirea elementului material al laturii obiective a infracțiunilor de abuz în serviciu pentru care inculpații A. și C .au fost trimiși în judecată, întrucât dovedirea elementului material al acestor infracțiuni trebuie să se întemeieze pe probe certe, neputând fi exclusiv rezultatul percepției derivate din faptul că parcarea este folosită și de SC S., în condițiile în care este o parcare publică, care deservește interesele tuturor celor care parchează în acea zonă, fie că sunt părinții elevilor, clienții magazinelor comerciale.</w:t>
      </w:r>
    </w:p>
    <w:p>
      <w:pPr>
        <w:pStyle w:val="Normal"/>
        <w:ind w:firstLine="567"/>
        <w:jc w:val="both"/>
        <w:rPr/>
      </w:pPr>
      <w:r>
        <w:rPr/>
        <w:t xml:space="preserve">Față de cele arătate, instanța de fond a constatat că în cauză </w:t>
      </w:r>
      <w:r>
        <w:rPr>
          <w:rFonts w:eastAsia="PMingLiU;新細明體"/>
          <w:bCs/>
        </w:rPr>
        <w:t>nu rezultă încălcarea de către inculpați a atribuțiilor de serviciu</w:t>
      </w:r>
      <w:r>
        <w:rPr/>
        <w:t xml:space="preserve">  în legătură cu autorizația de construire nr. ..../2010 și construirea parcării, astfel cum a apreciat parchetul, acuzațiile aduse inculpaților fiind simple afirmații nedovedite, probele administrate infirmând această susținere, dovedind faptul că, nici măcar aluziv, inculpatul A. nu a uzat de influența sa dată de calitatea de primar, pentru a determina emiterea autorizațiilor necesare construirii și funcținării magazinului SC.S  sau pentru construirea unei parcări publice și în fața magazinului , fără a solicita chirie sau concesionarea acestei parcări.</w:t>
      </w:r>
    </w:p>
    <w:p>
      <w:pPr>
        <w:pStyle w:val="Normal"/>
        <w:ind w:firstLine="567"/>
        <w:jc w:val="both"/>
        <w:rPr/>
      </w:pPr>
      <w:r>
        <w:rPr>
          <w:iCs/>
          <w:color w:val="000000"/>
        </w:rPr>
        <w:t xml:space="preserve">Raportând prevederile care incriminează infracțiunea prevăzută de art.13 din Legea nr.78/2000 pentru prevenirea, descoperirea si sancționarea faptelor de corupție, la datele rezultate in urma efectuării cercetării judecătorești, </w:t>
      </w:r>
      <w:r>
        <w:rPr>
          <w:bCs/>
          <w:iCs/>
          <w:color w:val="000000"/>
        </w:rPr>
        <w:t>instanța de fond, a apreciat că nu sunt întrunite elementele constitutive ale acestei infracțiuni, respectiv, elementul material al laturii obiective</w:t>
      </w:r>
      <w:r>
        <w:rPr>
          <w:iCs/>
          <w:color w:val="000000"/>
        </w:rPr>
        <w:t>.</w:t>
      </w:r>
    </w:p>
    <w:p>
      <w:pPr>
        <w:pStyle w:val="Normal"/>
        <w:ind w:firstLine="567"/>
        <w:jc w:val="both"/>
        <w:rPr>
          <w:iCs/>
          <w:color w:val="000000"/>
        </w:rPr>
      </w:pPr>
      <w:r>
        <w:rPr>
          <w:iCs/>
          <w:color w:val="000000"/>
        </w:rPr>
        <w:t xml:space="preserve">S-a reținut că simpla existenta a unei funcții si totodată a unei influente, data de prerogativele acesteia, cât si obținerea unor foloase necuvenite, nu sunt suficiente pentru a fi întrunite elementele constitutive ale acestei infracțiuni, întrucât existenta unei influente sau autorități generale, inerente oricărei funcții de conducere, nu poate fi echivalata cu folosirea, cu direcționarea influentei sau autorității in vederea obținerii unui scop. </w:t>
      </w:r>
    </w:p>
    <w:p>
      <w:pPr>
        <w:pStyle w:val="Normal"/>
        <w:ind w:firstLine="567"/>
        <w:jc w:val="both"/>
        <w:rPr/>
      </w:pPr>
      <w:r>
        <w:rPr/>
        <w:t>Din analiza întregului material probator administrat în cauză, în special din înscrisurile aflate la dosarul cauzei, coroborate cu declarațiile  inculpaților și ale martorilor audiați, s-a reținut că nu a rezultat existența unor acțiuni sau inacțiuni</w:t>
      </w:r>
      <w:r>
        <w:rPr>
          <w:color w:val="FF0000"/>
        </w:rPr>
        <w:t xml:space="preserve"> </w:t>
      </w:r>
      <w:r>
        <w:rPr/>
        <w:t>exercitate de inculpați care să se circumscrie elementului material al laturii obiective a infracțiunii de abuz în serviciu contra intereselor persoanei și infracțiunii de abuz în serviciu contra intereselor publice, în forma agravată prev. de art. 13 ind. 2 din Legea 78/2000, învinuirile aduse prin rechizitoriu fiind în afara unor materiale concrete, nefiind susținute de nici un mijloc de probă.</w:t>
      </w:r>
    </w:p>
    <w:p>
      <w:pPr>
        <w:pStyle w:val="Normal"/>
        <w:ind w:firstLine="567"/>
        <w:jc w:val="both"/>
        <w:rPr/>
      </w:pPr>
      <w:r>
        <w:rPr/>
        <w:t>Mai mult, s-a apreciat că probele administrate în cauză nu au dovedit implicarea inculpaților în sensul pretins de către organele de urmărire penală, nefiind întrunite elementele constitutive ale infracțiunii, lipsind elementul material al laturii obiective.</w:t>
      </w:r>
    </w:p>
    <w:p>
      <w:pPr>
        <w:pStyle w:val="Normal"/>
        <w:ind w:firstLine="567"/>
        <w:jc w:val="both"/>
        <w:rPr/>
      </w:pPr>
      <w:r>
        <w:rPr/>
        <w:t xml:space="preserve">S-a constatat că, pentru suprafața de teren existentă între terenul societății și cel al părții civile, a existat un litigiu pur civil – instanța civilă recunoscând dreptul de proprietate părții civile, însă la 3 ani de la edificarea construcției, astfel că nu exista (la momentul începerii lucrărilor și până la inaugurarea magazinului) obligația obținerii acordului acesteia nefiind proprietar la momentul edificării construcției. </w:t>
      </w:r>
    </w:p>
    <w:p>
      <w:pPr>
        <w:pStyle w:val="Normal"/>
        <w:ind w:firstLine="567"/>
        <w:jc w:val="both"/>
        <w:rPr/>
      </w:pPr>
      <w:r>
        <w:rPr/>
        <w:t>În ceea ce privește parcarea, nefiind destinată folosirii magazinului, s-a reținut că nu exista obligația încheierii unui contract de închiriere sau concesionare a acestui spațiu, de aceea, văzând dispozițiile art. 5</w:t>
      </w:r>
      <w:r>
        <w:rPr>
          <w:vertAlign w:val="superscript"/>
        </w:rPr>
        <w:t>2</w:t>
      </w:r>
      <w:r>
        <w:rPr/>
        <w:t xml:space="preserve"> Cod procedură penală, art. 5, parag. 3 din C.E.D.O., instanța de fond a constatat că faptele reținute în sarcina inculpaților prin actul de inculpare, constând în infracțiunile de abuz în serviciu în formă agravată, nu sunt prevăzute de legea penală, totodată partea civilă Consiliul Local B. nu a demonstrat că a suferit vreun prejudiciu, iar dacă l-ar fi suferit, nu a demonstrat întinderea acestuia, dacă este cert și exigibil ci doar prin raportare la alte contracte de închiriere sau concesionare ale altor societăți. </w:t>
      </w:r>
    </w:p>
    <w:p>
      <w:pPr>
        <w:pStyle w:val="Normal"/>
        <w:ind w:firstLine="567"/>
        <w:jc w:val="both"/>
        <w:rPr/>
      </w:pPr>
      <w:r>
        <w:rPr/>
        <w:t>În consecință, instanța de fond a constatat că, în cauza dedusă judecății, nu se regăsește vreo încălcare a atribuțiilor de serviciu sau vreo îndeplinire defectuoasă a acestora, ceea ce ar constitui elementul material al laturii obiective a infracțiunilor de abuz în serviciu, ci mai degrabă modalitatea în care a acționat primarul și serviciul urbanism are valențele unor fapte care pot constitui contravenții sau abateri disciplinare, sau ar fi putut constitui infracțiuni, însă le lipsește unul dintre elementele constitutive ( latura obiectivă), astfel că, nefiind</w:t>
      </w:r>
      <w:r>
        <w:rPr>
          <w:color w:val="FF0000"/>
        </w:rPr>
        <w:t xml:space="preserve"> </w:t>
      </w:r>
      <w:r>
        <w:rPr/>
        <w:t xml:space="preserve"> întrunite elementele constitutive ale infracțiunii de abuz în serviciu, instanța va  constata incidente  prevederile art. 16 lit. b) teza I Cod procedură penală, respectiv fapta nu este prevăzută de legea penală, dispunând achitarea celor doi inculpați.</w:t>
      </w:r>
    </w:p>
    <w:p>
      <w:pPr>
        <w:pStyle w:val="Normal"/>
        <w:ind w:firstLine="567"/>
        <w:jc w:val="both"/>
        <w:rPr/>
      </w:pPr>
      <w:r>
        <w:rPr/>
        <w:t xml:space="preserve">Totodată s-a menționat faptul că, în ceea ce privește inculpatul C , se constată că la termenul din data de 08.02.2016 a uzat de procedura simplificată a recunoașterii învinuirii, prin declarația dată acesta precizând că “ </w:t>
      </w:r>
      <w:r>
        <w:rPr>
          <w:i/>
        </w:rPr>
        <w:t>recunosc comiterea faptelor imputate în sarcina mea</w:t>
      </w:r>
      <w:r>
        <w:rPr/>
        <w:t xml:space="preserve">  </w:t>
      </w:r>
      <w:r>
        <w:rPr>
          <w:i/>
        </w:rPr>
        <w:t>prin actul de sesizare a instanței</w:t>
      </w:r>
      <w:r>
        <w:rPr/>
        <w:t>”  ( fila 136 dosar instant, vol II).</w:t>
      </w:r>
    </w:p>
    <w:p>
      <w:pPr>
        <w:pStyle w:val="Normal"/>
        <w:ind w:firstLine="567"/>
        <w:jc w:val="both"/>
        <w:rPr/>
      </w:pPr>
      <w:r>
        <w:rPr/>
        <w:t>Din considerentele Deciziei 4/2019 a I.C.C.J. a rezultat, „</w:t>
      </w:r>
      <w:r>
        <w:rPr>
          <w:i/>
        </w:rPr>
        <w:t>în mod incontestabil, că pentru aplicarea dispozițiilor privind procedura abreviată persoana trimisă în judecată trebuie să adopte o atitudine de recunoaștere integrală și necondiționată a învinuirii, adică atât a faptelor în materialitatea lor, sub toate componentele ce alcătuiesc latura obiectivă, cât și din punctul de vedere al împrejurărilor de natură subiectivă care au stat la baza săvârșirii actului de conduită imputat, instanța având obligația legală de a verifica manifestarea de voință a inculpatului din perspectiva ambelor aspecte menționate, ce acoperă integral elementele de ordin constitutiv ale acuzației formulate (ale învinuirii), și de a admite cererea de parcurgere a judecății simplificate numai în situația în care acestea sunt recunoscute în totalitate</w:t>
      </w:r>
      <w:r>
        <w:rPr/>
        <w:t>”</w:t>
      </w:r>
    </w:p>
    <w:p>
      <w:pPr>
        <w:pStyle w:val="Normal"/>
        <w:ind w:firstLine="567"/>
        <w:jc w:val="both"/>
        <w:rPr/>
      </w:pPr>
      <w:r>
        <w:rPr/>
        <w:t>Simpla manifestare de voință a inculpatului de a recurge la procedura simplificată de judecată și declarația formală de recunoaștere a învinuirii nu conduc automat la aplicarea acestei proceduri și a unei pedepse în limitele prevăzute de art. 396 alin. (10) din Codul de procedură penală, instanța de judecată fiind cea care, verificând dacă probele administrate în faza urmăririi penale sunt suficiente pentru aflarea adevărului și justa soluționare a cauzei, dispune urmarea sau nu a acestei proceduri (Decizia nr. 754 din 13 decembrie 2016, publicată în Monitorul Oficial al României, Partea I, nr. 199 din 22 martie 2017, paragraful 15).</w:t>
      </w:r>
    </w:p>
    <w:p>
      <w:pPr>
        <w:pStyle w:val="Normal"/>
        <w:ind w:firstLine="567"/>
        <w:jc w:val="both"/>
        <w:rPr/>
      </w:pPr>
      <w:r>
        <w:rPr/>
        <w:t xml:space="preserve">Având în vedere că </w:t>
      </w:r>
      <w:r>
        <w:rPr>
          <w:bCs/>
          <w:iCs/>
        </w:rPr>
        <w:t>procedura judecării în cazul recunoașterii învinuirii nu este incompatibilă cu pronunțarea unei soluții de achitare, întemeiate pe dispozițiile art. 16 alin. (1) lit. b) teza I Cod procedură penală</w:t>
      </w:r>
      <w:r>
        <w:rPr>
          <w:iCs/>
        </w:rPr>
        <w:t>, întrucât aceasta nu exclude posibilitatea examinării cauzei sub toate aspectele, inclusiv a celor privind întrunirea elementelor constitutive ale infracțiunii pentru care s-a dispus trimiterea în judecată</w:t>
      </w:r>
      <w:r>
        <w:rPr/>
        <w:t>, față de concluzia la care a ajuns instanța în urma probelor administrate în cauză, respectiv faptul că nu sunt întrunite elementele constitutive ale infracțiunilor de abuz în serviciu, lipsind elementul material al laturii obiective, s-a dispus achitarea acestui inculpat în temeiul art. 16 lit. b) teza I Cod procedură penală, respectiv fapta nu este prevăzută de legea penală.</w:t>
      </w:r>
    </w:p>
    <w:p>
      <w:pPr>
        <w:pStyle w:val="Normal"/>
        <w:ind w:firstLine="567"/>
        <w:jc w:val="both"/>
        <w:rPr/>
      </w:pPr>
      <w:r>
        <w:rPr/>
        <w:t xml:space="preserve">S-a reținut că probele administrate în cursul urmăririi penale (în concret, cele care nu au fost excluse în procedura de cameră preliminară, potrivit art. 346 alin. (5) din Codul de procedură penală) sau în faza de judecată trebuie să fie suficiente pentru aflarea adevărului și justa soluționare a cauzei, însă la dosarul cauzei majoritatea rechizitoriului și trei sferturi din actele efectuate în faza de urmărire penală, cuprind descrierea faptelor de conflict de interese, dar și aspecte referitoare la modalitatea de soluționare a unei cauze penale în care a fost implicat inculpatului B., cauză cu privire la care au fost trimiși în judecată judecătorii X., Y, și Z, ( filele 62 -72 din rechizitoriu), aspecte care nu au nici o legătură cu prezenta cauză, în schimb probele pe care se întemeiază în concret acuzarea vizează declaraţia publică a inculpatului B, un articol de presă privind inaugurarea magazinului, interceptarea convorbirilor telefonice dintre inculpatul B .şi avocatul acestuia M1.   </w:t>
      </w:r>
    </w:p>
    <w:p>
      <w:pPr>
        <w:pStyle w:val="Normal"/>
        <w:ind w:firstLine="567"/>
        <w:jc w:val="both"/>
        <w:rPr/>
      </w:pPr>
      <w:r>
        <w:rPr/>
        <w:t xml:space="preserve">Având în vedere că în cauză nu sunt întrunite condițiile prevăzute de lege privind latura obiectivă a infracțiunii de abuz în serviciu, nefiind constatată vreo acțiune sau inacțiune a inculpaților cu privire la încălcarea atribuțiilor de serviciu sau vreo îndeplinire defectuoasă a acestora, instanța de fond a apreciat că nu se mai impune analizarea celorlalte elemente constitutive ce țin de latura subiectivă și urmarea socialmente periculoasă și legătura de cauzalitate a infracțiunii de abuz în serviciu în formă agravată pentru care cei doi inculpați au fost trimiși în judecată. </w:t>
      </w:r>
    </w:p>
    <w:p>
      <w:pPr>
        <w:pStyle w:val="Normal"/>
        <w:numPr>
          <w:ilvl w:val="0"/>
          <w:numId w:val="5"/>
        </w:numPr>
        <w:tabs>
          <w:tab w:val="clear" w:pos="708"/>
          <w:tab w:val="left" w:pos="540" w:leader="none"/>
        </w:tabs>
        <w:spacing w:lineRule="auto" w:line="256" w:before="0" w:after="160"/>
        <w:ind w:left="900" w:firstLine="426"/>
        <w:jc w:val="both"/>
        <w:rPr/>
      </w:pPr>
      <w:r>
        <w:rPr>
          <w:rFonts w:eastAsia="Calibri"/>
        </w:rPr>
        <w:t>Cu privire la infracțiunile de conflict de interese reținute în sarcina inculpatului A. instanța de fond a reținut:</w:t>
      </w:r>
    </w:p>
    <w:p>
      <w:pPr>
        <w:pStyle w:val="Normal"/>
        <w:ind w:firstLine="567"/>
        <w:jc w:val="both"/>
        <w:rPr/>
      </w:pPr>
      <w:r>
        <w:rPr/>
        <w:t>Prin Decizia Curții Constituționale nr. 603 din 7 octombrie 2015 publicată în M. Of. nr. 845/13.11.2015 a fost admisă excepția de neconstituționalitate invocată în Dosarul nr. x/277/2014 al Judecătoriei .. și s-a constatat ca sintagmele "raporturi comerciale" din cuprinsul disp. art. 301 alin.1 Cod penal și "ori în cadrul oricărei persoane juridice" din cuprinsul disp. art. 308 al.1 Cod penal cu raportare la art. 301 alin. (1) Cod penal sunt neconstituționale.</w:t>
      </w:r>
    </w:p>
    <w:p>
      <w:pPr>
        <w:pStyle w:val="Normal"/>
        <w:ind w:firstLine="567"/>
        <w:jc w:val="both"/>
        <w:rPr/>
      </w:pPr>
      <w:r>
        <w:rPr/>
        <w:t>Având în vedere faptul că norma penală în baza căreia a fost trimis în judecată inculpatul A . pentru infracțiunile de conflict de interese, nu mai păstrează configurația juridică, instanța de fond, verificând conținutului constitutiv al infracțiunii reținute în sarcina inculpatului, atât pe latură obiectivă (situația premisă, elementul material-acțiunea/inacțiunea, urmarea imediată, legătura de cauzalitate, locul și timpul săvârșirii infracțiunii) cât și pe latură subiectivă (formele și modalitățile vinovăției, mobilul, scopul), a constatat incidente dispozițiile art. 4 Cod penal, privind aplicarea legii penale de dezincriminare,  ceea ce atrage achitarea inculpatului, în temeiul art. 16 al. 1 lit. b teza I, Cod procedură penală, sub aspectul săvârșirii infracțiunii de conflict de interese.</w:t>
      </w:r>
    </w:p>
    <w:p>
      <w:pPr>
        <w:pStyle w:val="Normal"/>
        <w:tabs>
          <w:tab w:val="clear" w:pos="708"/>
          <w:tab w:val="left" w:pos="840" w:leader="none"/>
        </w:tabs>
        <w:ind w:firstLine="567"/>
        <w:jc w:val="both"/>
        <w:rPr/>
      </w:pPr>
      <w:r>
        <w:rPr/>
        <w:t>În ceea ce privește latura civilă a cauzei, instanța de fond, dată fiind soluția pronunțată în cauză în ceea ce privește infracțiunile de abuz în serviciu în formă agravată, în baza art. 25 al.5 Cod procedură penală a lăsat nesoluționată acţiunea civilă formulată de părţile civile Consiliul Local B. şi D., urmând ca, în baza art. 397 alin.5 Cod procedură penală să menţină măsurile asiguratorii asupra bunurilor mobile şi/sau imobile instituite prin ordonanţa nr..../2012 din 17.05.2013, aparţinând inculpatului A., măsuri care, încetează de drept dacă partea civilă nu introduce acțiune în fața instanței civile în termen de 30 de zile de la rămânerea definitivă a hotărârii.</w:t>
      </w:r>
    </w:p>
    <w:p>
      <w:pPr>
        <w:pStyle w:val="Normal"/>
        <w:tabs>
          <w:tab w:val="clear" w:pos="708"/>
          <w:tab w:val="left" w:pos="840" w:leader="none"/>
        </w:tabs>
        <w:ind w:firstLine="567"/>
        <w:jc w:val="both"/>
        <w:rPr/>
      </w:pPr>
      <w:r>
        <w:rPr/>
      </w:r>
    </w:p>
    <w:p>
      <w:pPr>
        <w:pStyle w:val="Normal"/>
        <w:ind w:firstLine="567"/>
        <w:jc w:val="both"/>
        <w:rPr/>
      </w:pPr>
      <w:r>
        <w:rPr>
          <w:i/>
        </w:rPr>
        <w:t>Împotriva acestei hotărâri, în termenul legal</w:t>
      </w:r>
      <w:r>
        <w:rPr/>
        <w:t xml:space="preserve"> a formulat apel DNA –Serviciul Teritorial ... solicitând admiterea acestuia, desfiinţarea sentinţei penale nr..../2019 a Tribunalului ... ca netemeinică şi pronunţarea unei noi hotărâri prin care să se dispună condamnarea la o pedeapsă just individualizată a celor trei inculpaţi.</w:t>
      </w:r>
    </w:p>
    <w:p>
      <w:pPr>
        <w:pStyle w:val="Normal"/>
        <w:ind w:firstLine="567"/>
        <w:jc w:val="both"/>
        <w:rPr/>
      </w:pPr>
      <w:r>
        <w:rPr/>
        <w:t>În motivarea apelului formulat s-a arătat că prima instanţă a evaluat în mod greşit probele administrate în cauză şi ca urmare a rezultat concluzia greşită că inculpaţii nu se fac vinovați de săvârşirea infracţiunilor de luare de mită în formă continuată, abuz în serviciu contra intereselor persoanelor, dare de mită în formă continuată şi spălare a banilor. Parchetul susţine că s-a demonstrat faptul că suma totală de 59.000 lei care a fost remisă prin intermediul a patru contracte de sponsorizare de către SC S. prin reprezentant legal inculpatul B, în favoarea asociației F. B. reprezentată legal de inculpatul A, a fost pretinsă şi primită de acest din urmă inculpat în legătură cu exercitarea atribuţiile sale de primar al mun. B, mai precis ca prin încălcarea atribuţiilor de serviciu acesta să nu ia măsurile necesare pentru sistarea lucrărilor efectuate fără autorizaţie, să elibereze în mod nelegal autorizaţia de construire nr...../2010 având ca obiect construirea magazinului SC S. şi a unei parcări aferente, să confere un regim preferențial în soluţionarea cererilor ulterioare şi să susţină interesele societăţii comerciale susmenţionate.</w:t>
      </w:r>
    </w:p>
    <w:p>
      <w:pPr>
        <w:pStyle w:val="Normal"/>
        <w:ind w:firstLine="567"/>
        <w:jc w:val="both"/>
        <w:rPr/>
      </w:pPr>
      <w:r>
        <w:rPr/>
        <w:t>Susţine parchetul că circuitul documentelor privind sponsorizarea asociației F. de către SC.S probează actul remiterii banilor de către inculpatul B. şi actul corelativ al primirii banilor de către inculpatul A, anterior edificării construcţiei în ceea ce priveşte primele două tranşe, dar şi ulterior în ceea ce priveşte ultimele două plăţi care ar fi constituit recompense pentru implicarea ulterioară a inculpatului A în problemele SC S.</w:t>
      </w:r>
    </w:p>
    <w:p>
      <w:pPr>
        <w:pStyle w:val="Normal"/>
        <w:ind w:firstLine="567"/>
        <w:jc w:val="both"/>
        <w:rPr/>
      </w:pPr>
      <w:r>
        <w:rPr/>
        <w:t xml:space="preserve">Principala probă invocată de către parchet este constituită de declaraţia coinculpatului C. care a explicat în amănunt întregul proces de emitere al autorizaţiei de construire. Parchetul susţine că s-a stabilit cu certitudine faptul că din suma de bani pe care inculpatul A. a primit-o cu titlu de mită de la inculpata SC S. SRL, suma de 7.300 lei a fost utilizată pentru plata facturii cu nr. .../22.12.2010 emisă de societatea comercială SC T. </w:t>
      </w:r>
    </w:p>
    <w:p>
      <w:pPr>
        <w:pStyle w:val="Normal"/>
        <w:ind w:firstLine="567"/>
        <w:jc w:val="both"/>
        <w:rPr/>
      </w:pPr>
      <w:r>
        <w:rPr/>
        <w:t xml:space="preserve">În ceea ce priveşte infracţiunea de abuz în serviciu contra intereselor persoanelor şi abuz în serviciu contra intereselor publice în formă agravată reţinută inculpaţilor A. şi C, parchetul contestă concluzia instanţei de fond potrivit căreia din nicio probă administrată în cursul procesului penal nu rezultă că inculpaţii ar fi obţinut vreun avantaj patrimonial, nepatrimonial şi nici existenţa vreunei înțelegeri prealabile. </w:t>
      </w:r>
    </w:p>
    <w:p>
      <w:pPr>
        <w:pStyle w:val="Normal"/>
        <w:ind w:firstLine="567"/>
        <w:jc w:val="both"/>
        <w:rPr/>
      </w:pPr>
      <w:r>
        <w:rPr/>
        <w:t>Potrivit atribuţiilor rezultate din legislaţia în materia urbanismului şi a autorizării lucrărilor de contrucţii, inculpatul A. în calitate de primar al oraşului B. şi inculpatul C. în calitate de şef al compartimentului de urbanism, aveau obligaţia de a constata că inculpaţii B. şi SC. S. construiesc fără autorizaţie, impunându-se să ia măsuri în vederea aplicării sancţiunii contravenționale corespunzătoare şi a dispunerii sistării lucrărilor neautorizate. Totuşi, cu toate că nu erau îndeplinite condiţiile prevăzute de lege, referitoare în principal la acordul de mediu şi acordul vecinilor, cei doi inculpaţi au emis autorizaţia de construire cu nr. .../12.11.2010, pe care au anulat-o la câteva zile şi au emis o nouă autorizaţie de construire având nr...../18.11.2010.</w:t>
      </w:r>
    </w:p>
    <w:p>
      <w:pPr>
        <w:pStyle w:val="Normal"/>
        <w:ind w:firstLine="567"/>
        <w:jc w:val="both"/>
        <w:rPr/>
      </w:pPr>
      <w:r>
        <w:rPr/>
        <w:t>Cu privire la parcarea construită, parchetul susţine că prin punerea la dispoziţia inculpatului – societatea comercială SC S. SRL cu titlu gratuit a suprafeţei de 470 mp din domeniul public am mun. B, în vederea amenajării şi folosirii parcării necesare funcţionării magazinului aparţinând acestei societăţi, s-a cauzat bugetului local al mun. B. o pagubă de 84.600 lei.</w:t>
      </w:r>
    </w:p>
    <w:p>
      <w:pPr>
        <w:pStyle w:val="Normal"/>
        <w:ind w:firstLine="567"/>
        <w:jc w:val="both"/>
        <w:rPr/>
      </w:pPr>
      <w:r>
        <w:rPr/>
        <w:t xml:space="preserve">Referitor la infracţiunea de spălare de bani, reţinută de asemenea de parchet în sarcina inculpatului A, parchetul reiterează faptul că în realizarea aceleaşi rezoluţii infracţionale în mod repetat inculpatul a disimulat adevărata natură a provenienţei sumei de 59.000 lei pe care a primit-o cu titlu de mită de inculpaţii B. şi societatea SC S. SRL. </w:t>
      </w:r>
    </w:p>
    <w:p>
      <w:pPr>
        <w:pStyle w:val="Normal"/>
        <w:ind w:firstLine="567"/>
        <w:jc w:val="both"/>
        <w:rPr/>
      </w:pPr>
      <w:r>
        <w:rPr/>
        <w:t xml:space="preserve">Aceleaşi considerente au fost reţinute şi în aceea ce priveşte fapta de complicitate la spălare a banilor în formă continuată reţinută în sarcina inculpatului B. </w:t>
      </w:r>
    </w:p>
    <w:p>
      <w:pPr>
        <w:pStyle w:val="Normal"/>
        <w:ind w:firstLine="567"/>
        <w:jc w:val="both"/>
        <w:rPr/>
      </w:pPr>
      <w:r>
        <w:rPr/>
        <w:t>Pentru toate aceste motive DNA a solicitat condamnarea inculpaţilor A., B., SC S. și C. la o pedeapsă just individualizată sub aspectul săvârşirii tuturor infracţiunilor pentru care au fost trimişi în judecată.</w:t>
      </w:r>
    </w:p>
    <w:p>
      <w:pPr>
        <w:pStyle w:val="Normal"/>
        <w:ind w:firstLine="567"/>
        <w:jc w:val="both"/>
        <w:rPr/>
      </w:pPr>
      <w:r>
        <w:rPr>
          <w:i/>
        </w:rPr>
        <w:t>Împotriva aceleaşi hotărâri pronunţată de Tribunalul .... a formulat apel şi partea civilă D</w:t>
      </w:r>
      <w:r>
        <w:rPr/>
        <w:t>, prin apărătorul său ales, solicitând admiterea apelului, desfiinţarea sentinţei penale nr. .... a Tribunalului ...., şi rejudecând cauza să se pronunţe o nouă hotărâre prin care să se dispună condamnarea inculpaţilor A, B şi SC S , precum şi C pentru faptele pentru care au fost trimişi în judecată.</w:t>
      </w:r>
    </w:p>
    <w:p>
      <w:pPr>
        <w:pStyle w:val="Normal"/>
        <w:ind w:firstLine="567"/>
        <w:jc w:val="both"/>
        <w:rPr/>
      </w:pPr>
      <w:r>
        <w:rPr/>
        <w:t>S-a mai solicitat de asemenea prin apelul părţii civile, admiterea acţiunii civile formulată de aceasta şi obligarea inculpaţilor la plata de daune materiale şi morale în cuantum de 350.000 euro, precum şi desfiinţarea înscrisurilor false, dar şi restabilirea situaţiei anterioare săvârşirii infracţiunii prin desfiinţarea construcţiei realizate nelegal, în conformitate cu art. 25 alin. 3 şi art. 26 Cod procedură penală coroborat cu art. 24 ind. 1 alin. 1 din Legea nr. 50/1991.</w:t>
      </w:r>
    </w:p>
    <w:p>
      <w:pPr>
        <w:pStyle w:val="Normal"/>
        <w:ind w:firstLine="567"/>
        <w:jc w:val="both"/>
        <w:rPr/>
      </w:pPr>
      <w:r>
        <w:rPr/>
        <w:t>S-a motivat că prima instanţă nu a realizat un examen concret şi riguros al probaţiunii administrate în cauză şi în dezacord cu opinia acesteia, partea civilă prin apărător apreciază că în cauză s-a făcut dovada certă a comiterii tuturor infracţiunilor de către inculpaţii trimişi în judecată, probele demonstrând în mod indubitabil atât participaţia penală acestora cât şi vinovăţia cu care au acţionat.</w:t>
      </w:r>
    </w:p>
    <w:p>
      <w:pPr>
        <w:pStyle w:val="Normal"/>
        <w:ind w:firstLine="567"/>
        <w:jc w:val="both"/>
        <w:rPr/>
      </w:pPr>
      <w:r>
        <w:rPr/>
        <w:t xml:space="preserve">Se susţine că înscrisurile şi declaraţiile coroborate ale martorilor şi inculpaţilor dovedesc legătura infracţională dintre inculpaţii A. şi B., precum şi încălcarea atribuţiilor de serviciu de către primul în folosul şi avantajul celui de-al doilea cu consecinţa prejudicierii intereselor părţii civile D. S-a arătat că prin cererea depusă la data de 5.10.2010, SC S. a solicitat emiterea certificatului de urbanism pentru construirea magazinului universal în B. şi în aceeaşi zi Primăria B. a eliberat certificatul de urbanism nr..../5.10.2010, fără ca cererea să fi fost supusă vreunei discuţii în CMUAT. </w:t>
      </w:r>
    </w:p>
    <w:p>
      <w:pPr>
        <w:pStyle w:val="Normal"/>
        <w:ind w:firstLine="567"/>
        <w:jc w:val="both"/>
        <w:rPr/>
      </w:pPr>
      <w:r>
        <w:rPr/>
        <w:t xml:space="preserve">Se mai arată faptul că parcarea care deservește magazinul s-a construit pe domeniul public al mun. B. fără concesiune, autorizaţia de construire fiind emisă de către Primăria B. pe numele acesteia. </w:t>
      </w:r>
    </w:p>
    <w:p>
      <w:pPr>
        <w:pStyle w:val="Normal"/>
        <w:ind w:firstLine="567"/>
        <w:jc w:val="both"/>
        <w:rPr/>
      </w:pPr>
      <w:r>
        <w:rPr/>
        <w:t xml:space="preserve">În motivarea apelului au fost enumerate în ordine toate înscrisurile întocmite cu prilejul eliberării celor două autorizaţii de construire, iar concluzia desprinsă de partea civilă în motivele de apel fiind aceea că succesiunea acestor documente confirmă împrejurările nelegale în care s-a emis autorizaţia de construire, în lipsa acordului de mediu şi a acordului vecinilor. </w:t>
      </w:r>
    </w:p>
    <w:p>
      <w:pPr>
        <w:pStyle w:val="Normal"/>
        <w:ind w:firstLine="567"/>
        <w:jc w:val="both"/>
        <w:rPr/>
      </w:pPr>
      <w:r>
        <w:rPr/>
        <w:t xml:space="preserve">Cu privire la acordul de mediu se susţine că instanţa de fond a făcut o confuzie între acest acord obligatoriu pentru obţinerea autorizaţiei de construire şi autorizaţia de funcţionare, act administrativ ce se emite ulterior finalizării construcţiei, dar care se referă la ficționarea unităţii, deşi martora U., inspector APM a lămurit în declaraţia dată distincția dintre cele două acte administrative. </w:t>
      </w:r>
    </w:p>
    <w:p>
      <w:pPr>
        <w:pStyle w:val="Normal"/>
        <w:ind w:firstLine="567"/>
        <w:jc w:val="both"/>
        <w:rPr/>
      </w:pPr>
      <w:r>
        <w:rPr/>
        <w:t xml:space="preserve">Cu privire la acordul vecinului direct afectat, respectiv partea civilă D. se susţine că instanţa de fond a concluzionat în mod eronat faptul că partea civilă nu s-ar fi învecinat la momentul construirii magazinului cu SC S. SRL, în condiţiile în care suprafaţa de teren ce a format nr. cadastral ...., în urma dezmembrării, nu era proprietatea acesteia. Se învederează faptul că la momentul la care s-a realizat şi s-a validat de către OCPI această dezmembrare, era deja emisă autorizaţia de construire fără a exista acordul vecinului, a se vedea în acest sens încheierea OCPI din 25.11.2010 privind admiterea dezmembrării parcelei în două nr. cadastrale distincte. </w:t>
      </w:r>
    </w:p>
    <w:p>
      <w:pPr>
        <w:pStyle w:val="Normal"/>
        <w:ind w:firstLine="567"/>
        <w:jc w:val="both"/>
        <w:rPr/>
      </w:pPr>
      <w:r>
        <w:rPr/>
        <w:t>Susţine partea civilă că instanţa a ignorat natura frauduloasă a acestei acţiuni, muţumindu-se să o denumească „artificiu legal”, dar care a fost în fapt menită strict să eludeze dispoziţiile legale privind acordarea acordului de vecinătate prev. de dispoziţiile punctului 2.5.6 din anexa 1 din Lega nr. 50/1991.</w:t>
      </w:r>
    </w:p>
    <w:p>
      <w:pPr>
        <w:pStyle w:val="Normal"/>
        <w:ind w:firstLine="567"/>
        <w:jc w:val="both"/>
        <w:rPr/>
      </w:pPr>
      <w:r>
        <w:rPr/>
        <w:t>Referitor la infracţiunea de abuz în serviciu se critică şi aici constatarea instanţei că în cauză nu s-a indicat în concret legislaţia primară încălcată de inculpaţi, apelanta apreciind că dimpotrivă procurorul a indicat în concret actele normative care au fost încălcate.</w:t>
      </w:r>
    </w:p>
    <w:p>
      <w:pPr>
        <w:pStyle w:val="Normal"/>
        <w:ind w:firstLine="567"/>
        <w:jc w:val="both"/>
        <w:rPr/>
      </w:pPr>
      <w:r>
        <w:rPr/>
        <w:t>Apelanta critică şi concluzia instanţei conform căreia prin încălcarea atribuţiilor de serviciu nu a fost creat un avantaj inculpaţilor B. şi SC S., deşi din declaraţia martorului  P. , constructorul care a edificat magazinul reiese motivația ce a stat la baza grabei de a se edifica magazinul.</w:t>
      </w:r>
    </w:p>
    <w:p>
      <w:pPr>
        <w:pStyle w:val="Normal"/>
        <w:ind w:firstLine="567"/>
        <w:jc w:val="both"/>
        <w:rPr/>
      </w:pPr>
      <w:r>
        <w:rPr/>
        <w:t>Se mai arată în motivele de apel, care de altfel dezbat pe larg toate probele şi mijloacele de probă administrate, că circuitul documentelor privind sponsorizarea asociației F. de către SC S.  confirmă coruperea de către B. a primarului A. atât anterior edificării construcţiei cât şi prin recompense pentru implicarea ulterioară de către inculpatul A. în problemele SC S.</w:t>
      </w:r>
    </w:p>
    <w:p>
      <w:pPr>
        <w:pStyle w:val="Normal"/>
        <w:ind w:firstLine="567"/>
        <w:jc w:val="both"/>
        <w:rPr/>
      </w:pPr>
      <w:r>
        <w:rPr/>
        <w:t>În ceea ce priveşte parcarea construită pe domeniul Public pentru beneficiarul Primăria B., apelanta precizează că încă de la faza certificatului de urbanism întocmit pentru această parcare este menţionată societatea SC S. SRL şi ca urmare este evident că destinaţia parcării a fost expres pentru magazinul care nu putea funcționa legal fără parcare. Apelanta susţine că prin încălcarea atribuţiilor de serviciu în privinţa edificării parcării, inculpatul A. i-a cauza un prejudiciu în condiţiile în care accesul acesteia pe poartă este blocat în permanență de autoturismele parcate ale clienților magazinului, gradul de poluare a crescut, iar valoarea patrimonială a imobilului proprietate personală a scăzut considerabil datorită lipsirii de spaţiul verde existent în faţa casei.</w:t>
      </w:r>
    </w:p>
    <w:p>
      <w:pPr>
        <w:pStyle w:val="Normal"/>
        <w:ind w:firstLine="567"/>
        <w:jc w:val="both"/>
        <w:rPr/>
      </w:pPr>
      <w:r>
        <w:rPr/>
        <w:t>În ceea ce priveşte soluţionarea laturii civile, apelanta solicită ca în urma dispunerii condamnării inculpaţilor să se constate că aceştia i-au produs în prejudiciu concret şi material prin mai multe componente:</w:t>
      </w:r>
    </w:p>
    <w:p>
      <w:pPr>
        <w:pStyle w:val="Normal"/>
        <w:numPr>
          <w:ilvl w:val="0"/>
          <w:numId w:val="3"/>
        </w:numPr>
        <w:spacing w:lineRule="auto" w:line="256" w:before="0" w:after="160"/>
        <w:ind w:left="927" w:firstLine="567"/>
        <w:contextualSpacing/>
        <w:jc w:val="both"/>
        <w:rPr/>
      </w:pPr>
      <w:r>
        <w:rPr/>
        <w:t>folosința nelegală a unei porțiuni din teren prin introducerea stâlpilor fundației U. care sunt amplasați direct pe terenul apelantei, în condiţiile în care SC S . a pierdut acţiunea în instanţă şi prin sentinţa civilă nr. ...a Judecătoriei .... s-a dovedit că terenul aparținea apelantei;</w:t>
      </w:r>
    </w:p>
    <w:p>
      <w:pPr>
        <w:pStyle w:val="Normal"/>
        <w:numPr>
          <w:ilvl w:val="0"/>
          <w:numId w:val="3"/>
        </w:numPr>
        <w:spacing w:lineRule="auto" w:line="256" w:before="0" w:after="160"/>
        <w:ind w:left="927" w:firstLine="567"/>
        <w:contextualSpacing/>
        <w:jc w:val="both"/>
        <w:rPr/>
      </w:pPr>
      <w:r>
        <w:rPr/>
        <w:t>pagubele produse prin edificarea construcţiei – fisurile în pereți, afectarea structurii de rezistență a clădirii, scurgerea apelor menajere în sistemul comun de scurgere al apelor pluviale, scurgerea apelor pluviale la fundația casei, fiind afectată structura de rezistență;</w:t>
      </w:r>
    </w:p>
    <w:p>
      <w:pPr>
        <w:pStyle w:val="Normal"/>
        <w:numPr>
          <w:ilvl w:val="0"/>
          <w:numId w:val="3"/>
        </w:numPr>
        <w:spacing w:lineRule="auto" w:line="256" w:before="0" w:after="160"/>
        <w:ind w:left="927" w:firstLine="567"/>
        <w:contextualSpacing/>
        <w:jc w:val="both"/>
        <w:rPr/>
      </w:pPr>
      <w:r>
        <w:rPr/>
        <w:t>devalorizarea proprietăţii pe piaţă şi diminuarea calităţii vieţii din imobil în mod considerabil şi iremediabil;</w:t>
      </w:r>
    </w:p>
    <w:p>
      <w:pPr>
        <w:pStyle w:val="Normal"/>
        <w:numPr>
          <w:ilvl w:val="0"/>
          <w:numId w:val="3"/>
        </w:numPr>
        <w:spacing w:lineRule="auto" w:line="256" w:before="0" w:after="160"/>
        <w:ind w:left="927" w:firstLine="567"/>
        <w:contextualSpacing/>
        <w:jc w:val="both"/>
        <w:rPr/>
      </w:pPr>
      <w:r>
        <w:rPr/>
        <w:t>lipsa luminii naturale, obturarea luminii şi a soarelui, căldura emanată vara de clădirea U, poluare fornică, defrișarea parcului verde din faţa casei pentru edificarea parcării.</w:t>
      </w:r>
    </w:p>
    <w:p>
      <w:pPr>
        <w:pStyle w:val="Normal"/>
        <w:ind w:firstLine="567"/>
        <w:jc w:val="both"/>
        <w:rPr/>
      </w:pPr>
      <w:r>
        <w:rPr/>
        <w:t>În concluzie se susţine că magazinul nu ar fi fost edificat dacă inculpaţii A. şi C. şi-ar fi făcut datoria şi ar fi respectat dispoziţiile legale, refuzând emiterea autorizaţiei de construcţie pentru magazinul U. datorită lipsei acordului de mediu, lipsei acordului vecinului şi lipsei spaţiului aferent parcării.</w:t>
      </w:r>
    </w:p>
    <w:p>
      <w:pPr>
        <w:pStyle w:val="Normal"/>
        <w:ind w:firstLine="567"/>
        <w:jc w:val="both"/>
        <w:rPr/>
      </w:pPr>
      <w:r>
        <w:rPr/>
        <w:t>Cu privire la desfiinţarea înscrisurilor false şi restabilirea situaţiei anterioare prin desfiinţarea construcţiei realizate se arată în motivele de apel că aceasta este posibilă în temeiul prevederilor art. 24 ind. 1 alin. 1 din Legea nr. 50/1991 potrivit căreia „instanţa de judecată prin hotărârea prin care soluționează fondul cauzei poate dispune şi desfiinţarea construcțiilor realizate nelegal”.</w:t>
      </w:r>
    </w:p>
    <w:p>
      <w:pPr>
        <w:pStyle w:val="Normal"/>
        <w:ind w:firstLine="567"/>
        <w:jc w:val="both"/>
        <w:rPr/>
      </w:pPr>
      <w:r>
        <w:rPr>
          <w:i/>
        </w:rPr>
        <w:t>Împotriva hotărârii pronunţate de Tribunalul .. a formulat apel şi Consiliul Local al municipiului B.</w:t>
      </w:r>
      <w:r>
        <w:rPr>
          <w:rFonts w:eastAsia="Calibri"/>
          <w:i/>
          <w:kern w:val="2"/>
          <w:lang w:eastAsia="en-US"/>
        </w:rPr>
        <w:t xml:space="preserve"> </w:t>
      </w:r>
      <w:r>
        <w:rPr>
          <w:rFonts w:eastAsia="Calibri"/>
          <w:kern w:val="2"/>
          <w:lang w:eastAsia="en-US"/>
        </w:rPr>
        <w:t>achiesând la concluziile susţinute de reprezentantul DNA. În ceea ce priveşte cuantificarea prejudiciului efectiv suferit, partea civilă, prin avocat ales a solicitat să se aibă în vedere că într-adevăr nu a existat un contract de concesiune sau de închiriere, însă cuantumul prejudiciului a fost calculat prin raportare la o Hotărâre a Consiliului Local B. nr. .../15.07.2009 prin care Consiliul Local B. a concesionat magazinului aflat în vecinătatea SC S., respectiv magazinului P. acel teren pentru parcare. Potrivit acestei hotărâri de Consiliu Local redevența pe mp care este achitată de către P.Market  şi care ar fi trebuit să fie achitată de SC S. dacă exista un contract de concesiune sau de închiriere este de 45 lei/mp/an, astfel prin acest calcul s-a ajuns la suma solicitată ca şi prejudiciu.</w:t>
      </w:r>
    </w:p>
    <w:p>
      <w:pPr>
        <w:pStyle w:val="Normal"/>
        <w:ind w:firstLine="567"/>
        <w:jc w:val="both"/>
        <w:rPr>
          <w:b/>
          <w:b/>
        </w:rPr>
      </w:pPr>
      <w:r>
        <w:rPr>
          <w:b/>
        </w:rPr>
        <w:t>Examinând apelurile formulate, prin prisma motivelor invocate, cât şi din oficiu, Curtea reţine următoarele:</w:t>
      </w:r>
    </w:p>
    <w:p>
      <w:pPr>
        <w:pStyle w:val="Normal"/>
        <w:ind w:firstLine="567"/>
        <w:jc w:val="both"/>
        <w:rPr/>
      </w:pPr>
      <w:r>
        <w:rPr/>
        <w:t>Cu privire la cele opt infracţiuni de conflict de interese, în formă continuată, prev. şi ped. de art. 253 ind. 1 alin. 1 Cod penal de la 1968 care au fost dezincriminate, reţinute în sarcina inculpatului A. prin rechizitoriu, reţinem că parchetul nu a declarat apel.</w:t>
      </w:r>
    </w:p>
    <w:p>
      <w:pPr>
        <w:pStyle w:val="Normal"/>
        <w:ind w:firstLine="567"/>
        <w:jc w:val="both"/>
        <w:rPr>
          <w:b/>
          <w:b/>
          <w:i/>
          <w:i/>
          <w:color w:val="FF0000"/>
        </w:rPr>
      </w:pPr>
      <w:r>
        <w:rPr>
          <w:b/>
          <w:i/>
          <w:spacing w:val="-2"/>
          <w:lang w:eastAsia="en-US"/>
        </w:rPr>
        <w:t xml:space="preserve">Cu privire la infracţiunile de luare de mita si dare de mita </w:t>
      </w:r>
    </w:p>
    <w:p>
      <w:pPr>
        <w:pStyle w:val="Normal"/>
        <w:ind w:firstLine="567"/>
        <w:jc w:val="both"/>
        <w:rPr/>
      </w:pPr>
      <w:r>
        <w:rPr/>
        <w:t xml:space="preserve">În actul de sesizare s-a reţinut, în esenţă, că </w:t>
      </w:r>
      <w:r>
        <w:rPr>
          <w:rFonts w:eastAsia="Calibri"/>
          <w:lang w:eastAsia="en-US"/>
        </w:rPr>
        <w:t xml:space="preserve">inculpatul </w:t>
      </w:r>
      <w:r>
        <w:rPr>
          <w:iCs/>
        </w:rPr>
        <w:t>A ,</w:t>
      </w:r>
      <w:r>
        <w:rPr/>
        <w:t xml:space="preserve"> în calitate de primar al municipiului B, în perioada 14.10.2010 – 26.04.2012, în realizarea aceleiaşi rezoluţii infracţionale şi în baza unei înţelegeri prealabile, în mod repetat, a pretins și a primit suma totală de 59.000 lei de la inculpații B.  și societatea comercială S.C. S. S.R.L, jud. S, pentru ca, prin încălcarea atribuţiilor de serviciu, să elibereze în mod nelegal autorizaţia de construire nr. .../2010, având ca obiect construirea magazinului universal din B, str. ... jud. B, să confere un regim preferenţial în soluţionarea cererilor ulterioare şi să susţină interesele societăţii comerciale susmenţionate (infracțiunea de luare de mită, în formă continuată).</w:t>
      </w:r>
    </w:p>
    <w:p>
      <w:pPr>
        <w:pStyle w:val="Normal"/>
        <w:ind w:firstLine="567"/>
        <w:jc w:val="both"/>
        <w:rPr/>
      </w:pPr>
      <w:r>
        <w:rPr/>
        <w:t xml:space="preserve"> </w:t>
      </w:r>
      <w:r>
        <w:rPr/>
        <w:t>În sarcina</w:t>
      </w:r>
      <w:r>
        <w:rPr>
          <w:rFonts w:eastAsia="Calibri"/>
          <w:lang w:eastAsia="en-US"/>
        </w:rPr>
        <w:t xml:space="preserve"> inculpatului B.  </w:t>
      </w:r>
      <w:r>
        <w:rPr>
          <w:iCs/>
        </w:rPr>
        <w:t>s-a reținut faptul că</w:t>
      </w:r>
      <w:r>
        <w:rPr/>
        <w:t>, în calitate de asociat majoritar al inculpatului – societatea comercială S.C. S S.R.L. jud. S. şi administrator de fapt al acesteia, în perioada 14.10.2010 – 26.04.2012, în baza aceleiaşi rezoluţii infracţionale şi a unei înţelegeri prealabile, acționând în realizarea obiectului de activitate al societăţii şi în interesul acesteia, în mod repetat, i-a remis inculpatului A.  – primarul municipiului B, jud. B– suma totală de 59.000 lei, pentru ca acesta, prin încălcarea atribuţiilor de serviciu, să elibereze în mod ilegal autorizaţia de construire nr. .../2010, având ca obiect construirea unui magazin universal, să confere un regim preferenţial în soluţionarea cererilor ulterioare şi să susţină interesele societăţii comerciale susmenţionate (infracțiunea de dare de mită, în formă continuată (patru acte materiale).</w:t>
      </w:r>
    </w:p>
    <w:p>
      <w:pPr>
        <w:pStyle w:val="Normal"/>
        <w:ind w:firstLine="567"/>
        <w:jc w:val="both"/>
        <w:rPr/>
      </w:pPr>
      <w:r>
        <w:rPr/>
        <w:t xml:space="preserve"> </w:t>
      </w:r>
      <w:r>
        <w:rPr/>
        <w:t>În sarcina</w:t>
      </w:r>
      <w:r>
        <w:rPr>
          <w:rFonts w:eastAsia="Calibri"/>
          <w:lang w:eastAsia="en-US"/>
        </w:rPr>
        <w:t xml:space="preserve"> inculpatei – societatea comercială S.C. S. S.R.L., jud. S. </w:t>
      </w:r>
      <w:r>
        <w:rPr>
          <w:iCs/>
        </w:rPr>
        <w:t>s-a reținut că</w:t>
      </w:r>
      <w:r>
        <w:rPr/>
        <w:t>, în perioada 14.10.2010 – 26.04.2012, în baza aceleiaşi rezoluţii infracţionale şi a unei înţelegeri prealabile, în realizarea obiectului său de activitate şi în interesul său, în mod repetat, i-a remis inculpatului A. – primarul municipiului B, jud. B. – suma totală de 59.000 lei, pentru ca acesta, prin încălcarea atribuţiilor de serviciu, să elibereze în mod ilegal autorizaţia de construire nr. ...2010, având ca obiect construirea unui magazin universal, să-i confere un regim preferenţial în soluţionarea cererilor ulterioare şi să-i susţină interesele ( infracțiunea de dare de mită, în formă continuată).</w:t>
      </w:r>
    </w:p>
    <w:p>
      <w:pPr>
        <w:pStyle w:val="Normal"/>
        <w:ind w:firstLine="567"/>
        <w:jc w:val="both"/>
        <w:rPr>
          <w:b/>
          <w:b/>
          <w:spacing w:val="-2"/>
          <w:lang w:eastAsia="en-US"/>
        </w:rPr>
      </w:pPr>
      <w:r>
        <w:rPr>
          <w:b/>
          <w:spacing w:val="-2"/>
          <w:lang w:eastAsia="en-US"/>
        </w:rPr>
        <w:t>Din probele administrate Curtea constată că parchetul nu a produs vreun mijloc de probă din care să rezulte:</w:t>
      </w:r>
    </w:p>
    <w:p>
      <w:pPr>
        <w:pStyle w:val="Normal"/>
        <w:numPr>
          <w:ilvl w:val="0"/>
          <w:numId w:val="4"/>
        </w:numPr>
        <w:spacing w:lineRule="auto" w:line="256" w:before="120" w:after="120"/>
        <w:ind w:left="720" w:firstLine="284"/>
        <w:contextualSpacing/>
        <w:jc w:val="both"/>
        <w:rPr>
          <w:i/>
          <w:i/>
          <w:spacing w:val="-2"/>
          <w:lang w:eastAsia="en-US"/>
        </w:rPr>
      </w:pPr>
      <w:r>
        <w:rPr>
          <w:i/>
        </w:rPr>
        <w:t xml:space="preserve">existența unei înțelegeri între </w:t>
      </w:r>
      <w:r>
        <w:rPr>
          <w:rFonts w:eastAsia="PMingLiU;新細明體"/>
          <w:i/>
        </w:rPr>
        <w:t>inculpatul B.</w:t>
      </w:r>
      <w:r>
        <w:rPr>
          <w:rFonts w:eastAsia="PMingLiU;新細明體"/>
        </w:rPr>
        <w:t xml:space="preserve"> </w:t>
      </w:r>
      <w:r>
        <w:rPr>
          <w:rFonts w:eastAsia="PMingLiU;新細明體"/>
          <w:i/>
        </w:rPr>
        <w:t>şi inculpatul A. în cadrul căreia, acesta din urmă să-l fi asigurat pe primul de sprijinul său în vederea obţinerii autorizaţiei de construire prin încălcarea atribuțiilor sale de serviciu;</w:t>
      </w:r>
    </w:p>
    <w:p>
      <w:pPr>
        <w:pStyle w:val="Normal"/>
        <w:numPr>
          <w:ilvl w:val="0"/>
          <w:numId w:val="4"/>
        </w:numPr>
        <w:spacing w:lineRule="auto" w:line="256" w:before="120" w:after="120"/>
        <w:ind w:left="720" w:firstLine="284"/>
        <w:contextualSpacing/>
        <w:jc w:val="both"/>
        <w:rPr>
          <w:spacing w:val="-2"/>
          <w:lang w:eastAsia="en-US"/>
        </w:rPr>
      </w:pPr>
      <w:r>
        <w:rPr>
          <w:i/>
          <w:spacing w:val="-2"/>
          <w:lang w:eastAsia="en-US"/>
        </w:rPr>
        <w:t>existența unui act de pretindere repetată de foloase de la inculpatul B.</w:t>
      </w:r>
      <w:r>
        <w:rPr>
          <w:rFonts w:eastAsia="PMingLiU;新細明體"/>
        </w:rPr>
        <w:t xml:space="preserve"> </w:t>
      </w:r>
      <w:r>
        <w:rPr>
          <w:i/>
          <w:spacing w:val="-2"/>
          <w:lang w:eastAsia="en-US"/>
        </w:rPr>
        <w:t xml:space="preserve">de către inculpatul </w:t>
      </w:r>
      <w:r>
        <w:rPr>
          <w:rFonts w:eastAsia="PMingLiU;新細明體"/>
          <w:i/>
        </w:rPr>
        <w:t xml:space="preserve">A. </w:t>
      </w:r>
      <w:r>
        <w:rPr>
          <w:rFonts w:eastAsia="Calibri"/>
          <w:i/>
          <w:lang w:eastAsia="en-US"/>
        </w:rPr>
        <w:t xml:space="preserve">în legătură cu îndeplinirea sau neîndeplinirea atribuțiilor sale de serviciu; </w:t>
      </w:r>
    </w:p>
    <w:p>
      <w:pPr>
        <w:pStyle w:val="Normal"/>
        <w:numPr>
          <w:ilvl w:val="0"/>
          <w:numId w:val="4"/>
        </w:numPr>
        <w:spacing w:lineRule="auto" w:line="256" w:before="120" w:after="120"/>
        <w:ind w:left="720" w:firstLine="284"/>
        <w:contextualSpacing/>
        <w:jc w:val="both"/>
        <w:rPr>
          <w:spacing w:val="-2"/>
          <w:lang w:eastAsia="en-US"/>
        </w:rPr>
      </w:pPr>
      <w:r>
        <w:rPr>
          <w:i/>
          <w:spacing w:val="-2"/>
          <w:lang w:eastAsia="en-US"/>
        </w:rPr>
        <w:t>intenţia de a elibera în mod nelegal autorizaţia de construire nr..../2010, de a conferi un regim preferenţial în soluţionarea cererilor următoare şi susţinerea intereselor ulterioare a societăţii;</w:t>
      </w:r>
    </w:p>
    <w:p>
      <w:pPr>
        <w:pStyle w:val="Normal"/>
        <w:numPr>
          <w:ilvl w:val="0"/>
          <w:numId w:val="4"/>
        </w:numPr>
        <w:spacing w:lineRule="auto" w:line="256" w:before="120" w:after="120"/>
        <w:ind w:left="720" w:firstLine="284"/>
        <w:contextualSpacing/>
        <w:jc w:val="both"/>
        <w:rPr/>
      </w:pPr>
      <w:r>
        <w:rPr>
          <w:i/>
          <w:spacing w:val="-2"/>
          <w:lang w:eastAsia="en-US"/>
        </w:rPr>
        <w:t xml:space="preserve">caracterul fictiv al contractelor de sponsorizare aflate la filele 17-24 vol.2 dos. up, respectiv folosirea sumelor de bani ce fac obiectul contractelor în scopul înscris în acestea (exemplu Contractul de sponsorizare nr. .../29.04.2011 conform căruia sponsorizarea va fi folosită pentru Manifestările cultural- artistice dedicate programului Zilele mun. B.”; </w:t>
      </w:r>
    </w:p>
    <w:p>
      <w:pPr>
        <w:pStyle w:val="Normal"/>
        <w:ind w:firstLine="567"/>
        <w:jc w:val="both"/>
        <w:rPr/>
      </w:pPr>
      <w:r>
        <w:rPr>
          <w:rFonts w:eastAsia="Calibri"/>
          <w:lang w:eastAsia="en-US"/>
        </w:rPr>
        <w:t>Pe de o parte, împrejurarea că inculpatei SC S. SRL i-a fost emisă autorizaţia de construire  fără a fi îndeplinite toate cerinţele prevăzute in certificatul de urbanism</w:t>
      </w:r>
      <w:r>
        <w:rPr/>
        <w:t xml:space="preserve"> </w:t>
      </w:r>
      <w:r>
        <w:rPr>
          <w:rFonts w:eastAsia="PMingLiU;新細明體"/>
        </w:rPr>
        <w:t xml:space="preserve"> </w:t>
      </w:r>
      <w:r>
        <w:rPr/>
        <w:t xml:space="preserve">nu este prin ea însăși aptă de a conduce la concluzia că inculpatul </w:t>
      </w:r>
      <w:r>
        <w:rPr>
          <w:rFonts w:eastAsia="PMingLiU;新細明體"/>
        </w:rPr>
        <w:t>A., aflat în exercitarea atribuțiilor de serviciu, a pretins şi primit foloase de la inculpatul B,</w:t>
      </w:r>
      <w:r>
        <w:rPr/>
        <w:t xml:space="preserve"> în absența unor probe din care să rezulte cu certitudine această conexiune. Pe de altă parte, construirea fără autorizaţie, atrage o răspundere contravențională, care de altfel a intervenit în ceea ce-i priveşte pe inculpaţii persoană juridică SC S. SRL şi B., după cum reiese din textele legale incidente.</w:t>
      </w:r>
    </w:p>
    <w:p>
      <w:pPr>
        <w:pStyle w:val="Normal"/>
        <w:autoSpaceDE w:val="false"/>
        <w:ind w:firstLine="567"/>
        <w:jc w:val="both"/>
        <w:rPr>
          <w:rFonts w:eastAsia="Calibri"/>
          <w:lang w:eastAsia="en-US"/>
        </w:rPr>
      </w:pPr>
      <w:r>
        <w:rPr>
          <w:rFonts w:eastAsia="Calibri"/>
          <w:lang w:eastAsia="en-US"/>
        </w:rPr>
        <w:t>Potrivit art. 63 alin. 1  din Legea nr. 215/2001 republicată privind Administraţia Publică Locală  primarul îndeplinește următoarele categorii principale de atribuţii:</w:t>
      </w:r>
    </w:p>
    <w:p>
      <w:pPr>
        <w:pStyle w:val="Normal"/>
        <w:autoSpaceDE w:val="false"/>
        <w:ind w:firstLine="567"/>
        <w:jc w:val="both"/>
        <w:rPr>
          <w:lang w:eastAsia="en-US"/>
        </w:rPr>
      </w:pPr>
      <w:r>
        <w:rPr>
          <w:rFonts w:eastAsia="Times New Roman"/>
          <w:lang w:eastAsia="en-US"/>
        </w:rPr>
        <w:t xml:space="preserve">    </w:t>
      </w:r>
      <w:r>
        <w:rPr>
          <w:rFonts w:eastAsia="Calibri"/>
          <w:lang w:eastAsia="en-US"/>
        </w:rPr>
        <w:t>a) atribuţii exercitate în calitate de reprezentant al statului, în condiţiile legii;</w:t>
      </w:r>
    </w:p>
    <w:p>
      <w:pPr>
        <w:pStyle w:val="Normal"/>
        <w:autoSpaceDE w:val="false"/>
        <w:ind w:firstLine="567"/>
        <w:jc w:val="both"/>
        <w:rPr>
          <w:lang w:eastAsia="en-US"/>
        </w:rPr>
      </w:pPr>
      <w:r>
        <w:rPr>
          <w:rFonts w:eastAsia="Times New Roman"/>
          <w:lang w:eastAsia="en-US"/>
        </w:rPr>
        <w:t xml:space="preserve">    </w:t>
      </w:r>
      <w:r>
        <w:rPr>
          <w:rFonts w:eastAsia="Calibri"/>
          <w:lang w:eastAsia="en-US"/>
        </w:rPr>
        <w:t>b) atribuţii referitoare la relaţia cu consiliul local;</w:t>
      </w:r>
    </w:p>
    <w:p>
      <w:pPr>
        <w:pStyle w:val="Normal"/>
        <w:autoSpaceDE w:val="false"/>
        <w:ind w:firstLine="567"/>
        <w:jc w:val="both"/>
        <w:rPr>
          <w:lang w:eastAsia="en-US"/>
        </w:rPr>
      </w:pPr>
      <w:r>
        <w:rPr>
          <w:rFonts w:eastAsia="Times New Roman"/>
          <w:lang w:eastAsia="en-US"/>
        </w:rPr>
        <w:t xml:space="preserve">    </w:t>
      </w:r>
      <w:r>
        <w:rPr>
          <w:rFonts w:eastAsia="Calibri"/>
          <w:lang w:eastAsia="en-US"/>
        </w:rPr>
        <w:t>c) atribuţii referitoare la bugetul local;</w:t>
      </w:r>
    </w:p>
    <w:p>
      <w:pPr>
        <w:pStyle w:val="Normal"/>
        <w:autoSpaceDE w:val="false"/>
        <w:ind w:firstLine="567"/>
        <w:jc w:val="both"/>
        <w:rPr/>
      </w:pPr>
      <w:r>
        <w:rPr>
          <w:rFonts w:eastAsia="Times New Roman"/>
          <w:lang w:eastAsia="en-US"/>
        </w:rPr>
        <w:t xml:space="preserve">    </w:t>
      </w:r>
      <w:r>
        <w:rPr>
          <w:rFonts w:eastAsia="Calibri"/>
          <w:b/>
          <w:lang w:eastAsia="en-US"/>
        </w:rPr>
        <w:t>d) atribuţii privind serviciile publice asigurate cetăţenilor;</w:t>
      </w:r>
    </w:p>
    <w:p>
      <w:pPr>
        <w:pStyle w:val="Normal"/>
        <w:autoSpaceDE w:val="false"/>
        <w:ind w:firstLine="567"/>
        <w:jc w:val="both"/>
        <w:rPr>
          <w:lang w:eastAsia="en-US"/>
        </w:rPr>
      </w:pPr>
      <w:r>
        <w:rPr>
          <w:rFonts w:eastAsia="Times New Roman"/>
          <w:lang w:eastAsia="en-US"/>
        </w:rPr>
        <w:t xml:space="preserve">    </w:t>
      </w:r>
      <w:r>
        <w:rPr>
          <w:rFonts w:eastAsia="Calibri"/>
          <w:lang w:eastAsia="en-US"/>
        </w:rPr>
        <w:t>e) alte atribuţii stabilite prin lege.</w:t>
      </w:r>
    </w:p>
    <w:p>
      <w:pPr>
        <w:pStyle w:val="Normal"/>
        <w:autoSpaceDE w:val="false"/>
        <w:ind w:firstLine="567"/>
        <w:jc w:val="both"/>
        <w:rPr>
          <w:rFonts w:eastAsia="Calibri"/>
          <w:lang w:eastAsia="en-US"/>
        </w:rPr>
      </w:pPr>
      <w:r>
        <w:rPr>
          <w:rFonts w:eastAsia="Calibri"/>
          <w:lang w:eastAsia="en-US"/>
        </w:rPr>
        <w:t>Potrivit art. 63 alin. 5 lit. g din Legea nr. 215/2001 republicată privind Administraţia Publică Locală, în exercitarea atribuţiilor prevăzute la alin. (1) lit. d), primarul emite avizele, acordurile şi autorizaţiile date în competenţa sa prin lege şi alte acte normative, iar potrivit art. art. 63 alin. 6 din Legea nr. 215/2001, pentru exercitarea corespunzătoare a atribuţiilor sale, primarul colaborează cu serviciile publice deconcentrate ale ministerelor şi celorlalte organe de specialitate ale administrației publice centrale din unităţile administrativ-teritoriale, precum şi cu consiliul județean.</w:t>
      </w:r>
    </w:p>
    <w:p>
      <w:pPr>
        <w:pStyle w:val="Normal"/>
        <w:autoSpaceDE w:val="false"/>
        <w:ind w:firstLine="567"/>
        <w:jc w:val="both"/>
        <w:rPr/>
      </w:pPr>
      <w:r>
        <w:rPr>
          <w:rFonts w:eastAsia="Calibri"/>
          <w:iCs/>
          <w:lang w:eastAsia="en-US"/>
        </w:rPr>
        <w:t>Potrivit art. 4 din Legea nr. 50/1991, actualizată la momentul reţinerii ca fiind comise infracţiunile imputate inculpatului A., autorizaţiile de construire se emit de președinții consiliilor judeţene, de primarul general al municipiului B, de primarii municipiilor, sectoarelor municipiului Bucureşti, ai orașelor şi comunelor pentru executarea lucrărilor definite la art. 3, după cum urmează: (...) e) de primarii oraşelor, pentru lucrările care se execută: 1. în teritoriul administrativ al acestora, (...).</w:t>
      </w:r>
    </w:p>
    <w:p>
      <w:pPr>
        <w:pStyle w:val="Normal"/>
        <w:autoSpaceDE w:val="false"/>
        <w:ind w:firstLine="567"/>
        <w:jc w:val="both"/>
        <w:rPr/>
      </w:pPr>
      <w:r>
        <w:rPr>
          <w:rFonts w:eastAsia="Calibri"/>
          <w:lang w:eastAsia="en-US"/>
        </w:rPr>
        <w:t xml:space="preserve">Potrivit art. 3 lit. a </w:t>
      </w:r>
      <w:r>
        <w:rPr>
          <w:rFonts w:eastAsia="Calibri"/>
          <w:iCs/>
          <w:lang w:eastAsia="en-US"/>
        </w:rPr>
        <w:t>din Legea nr. 50/1991, actualizată la momentul reţinerii ca fiind comise infracţiunile imputate inculpatului, a</w:t>
      </w:r>
      <w:r>
        <w:rPr>
          <w:rFonts w:eastAsia="Calibri"/>
          <w:lang w:eastAsia="en-US"/>
        </w:rPr>
        <w:t>utorizaţia de construire se eliberează pentru lucrări de construire, reconstruire, consolidare, modificare, extindere, schimbare de destinaţie sau de reparare a   construcţiilor de orice fel, precum şi a instalaţiilor aferente acestora.</w:t>
      </w:r>
    </w:p>
    <w:p>
      <w:pPr>
        <w:pStyle w:val="Normal"/>
        <w:autoSpaceDE w:val="false"/>
        <w:ind w:firstLine="567"/>
        <w:jc w:val="both"/>
        <w:rPr/>
      </w:pPr>
      <w:r>
        <w:rPr>
          <w:rFonts w:eastAsia="Calibri"/>
          <w:lang w:eastAsia="en-US"/>
        </w:rPr>
        <w:t xml:space="preserve">Potrivit art. 26 alin. 1 lit. a  </w:t>
      </w:r>
      <w:r>
        <w:rPr>
          <w:rFonts w:eastAsia="Calibri"/>
          <w:iCs/>
          <w:lang w:eastAsia="en-US"/>
        </w:rPr>
        <w:t xml:space="preserve">din Legea nr. 50/1991, </w:t>
      </w:r>
      <w:r>
        <w:rPr>
          <w:rFonts w:eastAsia="Calibri"/>
          <w:lang w:eastAsia="en-US"/>
        </w:rPr>
        <w:t xml:space="preserve"> Constituie contravenții următoarele fapte, dacă nu au fost săvârşite în astfel de condiţii încât, potrivit legii, să fie considerate infracţiuni: -executarea sau desfiinţarea, totală ori parţială, fără autorizaţie a lucrărilor prevăzute la art. 3, cu excepţia celor menţionate la lit. b), de către investitor şi executant.</w:t>
      </w:r>
    </w:p>
    <w:p>
      <w:pPr>
        <w:pStyle w:val="Normal"/>
        <w:shd w:fill="FFFFFF" w:val="clear"/>
        <w:ind w:firstLine="567"/>
        <w:jc w:val="both"/>
        <w:rPr/>
      </w:pPr>
      <w:r>
        <w:rPr>
          <w:spacing w:val="-1"/>
          <w:lang w:eastAsia="en-US"/>
        </w:rPr>
        <w:t>În consecinţă, Curtea apreciază că pentru dovedirea cerinței esențiale a infracțiunii era necesar ca parchetul să fi probat faptul că pretinderea sau primirea foloaselor a fost cu certitudine legată de atribuțiile de serviciu ale inculpatului A., în caz contrar deducțiile parchetului nefiind apte să satisfacă standardul stipulat de art. 103 alin. (2) Cod de procedură penală.</w:t>
      </w:r>
    </w:p>
    <w:p>
      <w:pPr>
        <w:pStyle w:val="Normal"/>
        <w:ind w:firstLine="567"/>
        <w:jc w:val="both"/>
        <w:rPr>
          <w:rFonts w:eastAsia="PMingLiU;新細明體"/>
        </w:rPr>
      </w:pPr>
      <w:r>
        <w:rPr>
          <w:b/>
          <w:spacing w:val="-1"/>
          <w:lang w:eastAsia="en-US"/>
        </w:rPr>
        <w:t>Curtea constată</w:t>
      </w:r>
      <w:r>
        <w:rPr>
          <w:spacing w:val="-1"/>
          <w:lang w:eastAsia="en-US"/>
        </w:rPr>
        <w:t xml:space="preserve"> </w:t>
      </w:r>
      <w:r>
        <w:rPr>
          <w:rFonts w:eastAsia="PMingLiU;新細明體"/>
          <w:b/>
        </w:rPr>
        <w:t>lipsa de tipicitate obiectivă a faptelor reţinute in sarcina inculpaţilor, întrucât din probele administrate nu rezultă:</w:t>
      </w:r>
    </w:p>
    <w:p>
      <w:pPr>
        <w:pStyle w:val="Normal"/>
        <w:ind w:firstLine="567"/>
        <w:jc w:val="both"/>
        <w:rPr/>
      </w:pPr>
      <w:r>
        <w:rPr>
          <w:rFonts w:eastAsia="PMingLiU;新細明體"/>
          <w:i/>
        </w:rPr>
        <w:t xml:space="preserve">a. </w:t>
      </w:r>
      <w:r>
        <w:rPr>
          <w:i/>
          <w:spacing w:val="-2"/>
          <w:lang w:eastAsia="en-US"/>
        </w:rPr>
        <w:t xml:space="preserve">pretinderea de către inculpatul </w:t>
      </w:r>
      <w:r>
        <w:rPr>
          <w:rFonts w:eastAsia="PMingLiU;新細明體"/>
          <w:i/>
        </w:rPr>
        <w:t>A.de la inculpatul B. a sumei totale de 59.000 lei, în patru tranşe sub forma unor contracte de sponsorizare a Asociaţiei F.,</w:t>
      </w:r>
      <w:r>
        <w:rPr>
          <w:rFonts w:eastAsia="Calibri"/>
          <w:i/>
          <w:lang w:eastAsia="en-US"/>
        </w:rPr>
        <w:t xml:space="preserve"> în scopul îndeplinirii sau neîndeplinirii atribuțiilor de serviciu de către acesta;</w:t>
      </w:r>
    </w:p>
    <w:p>
      <w:pPr>
        <w:pStyle w:val="Normal"/>
        <w:ind w:firstLine="567"/>
        <w:jc w:val="both"/>
        <w:rPr/>
      </w:pPr>
      <w:r>
        <w:rPr>
          <w:rFonts w:eastAsia="PMingLiU;新細明體"/>
          <w:i/>
        </w:rPr>
        <w:t>b.</w:t>
      </w:r>
      <w:r>
        <w:rPr>
          <w:rFonts w:eastAsia="Calibri"/>
          <w:i/>
          <w:lang w:eastAsia="en-US"/>
        </w:rPr>
        <w:t xml:space="preserve"> </w:t>
      </w:r>
      <w:r>
        <w:rPr>
          <w:i/>
          <w:spacing w:val="-2"/>
          <w:lang w:eastAsia="en-US"/>
        </w:rPr>
        <w:t xml:space="preserve">legătura dintre efectuarea actelor de sponsorizare </w:t>
      </w:r>
      <w:r>
        <w:rPr>
          <w:rFonts w:eastAsia="Calibri"/>
          <w:i/>
          <w:lang w:eastAsia="en-US"/>
        </w:rPr>
        <w:t xml:space="preserve">şi acțiunile sau inacțiunile inculpatului </w:t>
      </w:r>
      <w:r>
        <w:rPr>
          <w:rFonts w:eastAsia="PMingLiU;新細明體"/>
          <w:i/>
        </w:rPr>
        <w:t>A</w:t>
      </w:r>
      <w:r>
        <w:rPr>
          <w:rFonts w:eastAsia="Calibri"/>
          <w:i/>
          <w:lang w:eastAsia="en-US"/>
        </w:rPr>
        <w:t>în exercitarea atribuțiilor de serviciu ;</w:t>
      </w:r>
    </w:p>
    <w:p>
      <w:pPr>
        <w:pStyle w:val="Normal"/>
        <w:ind w:firstLine="567"/>
        <w:jc w:val="both"/>
        <w:rPr>
          <w:rFonts w:eastAsia="PMingLiU;新細明體"/>
          <w:i/>
          <w:i/>
        </w:rPr>
      </w:pPr>
      <w:r>
        <w:rPr>
          <w:rFonts w:eastAsia="PMingLiU;新細明體"/>
          <w:i/>
        </w:rPr>
        <w:t xml:space="preserve">c. </w:t>
      </w:r>
      <w:r>
        <w:rPr>
          <w:rFonts w:eastAsia="Calibri"/>
          <w:i/>
          <w:lang w:eastAsia="en-US"/>
        </w:rPr>
        <w:t>efectuarea de către inculpatul Aa vreunui act de natură a conduce la favorizarea SC S. şi prin aceasta favorizarea inculpatului B;</w:t>
      </w:r>
    </w:p>
    <w:p>
      <w:pPr>
        <w:pStyle w:val="Normal"/>
        <w:tabs>
          <w:tab w:val="clear" w:pos="708"/>
          <w:tab w:val="left" w:pos="567" w:leader="none"/>
        </w:tabs>
        <w:ind w:firstLine="567"/>
        <w:jc w:val="both"/>
        <w:rPr/>
      </w:pPr>
      <w:r>
        <w:rPr>
          <w:i/>
        </w:rPr>
        <w:t>d .folosirea de către inculpatul A.a banilor încasați de Asociaţia F. în interes personal;</w:t>
      </w:r>
    </w:p>
    <w:p>
      <w:pPr>
        <w:pStyle w:val="Normal"/>
        <w:ind w:firstLine="567"/>
        <w:jc w:val="both"/>
        <w:rPr/>
      </w:pPr>
      <w:r>
        <w:rPr>
          <w:i/>
        </w:rPr>
        <w:t>e. procurarea unui beneficiu electoral inculpatului A. prin folosirea unor sume de bani din sponsorizările efectuate de inculpatul B. Asociaţiei F;</w:t>
      </w:r>
    </w:p>
    <w:p>
      <w:pPr>
        <w:pStyle w:val="Normal"/>
        <w:ind w:firstLine="567"/>
        <w:jc w:val="both"/>
        <w:rPr>
          <w:i/>
          <w:i/>
        </w:rPr>
      </w:pPr>
      <w:r>
        <w:rPr>
          <w:i/>
        </w:rPr>
        <w:t>f. caracterul fals al evidentei contabile a Asociaţiei susţinut de parchet;</w:t>
      </w:r>
    </w:p>
    <w:p>
      <w:pPr>
        <w:pStyle w:val="Normal"/>
        <w:ind w:firstLine="567"/>
        <w:jc w:val="both"/>
        <w:rPr>
          <w:i/>
          <w:i/>
        </w:rPr>
      </w:pPr>
      <w:r>
        <w:rPr>
          <w:i/>
        </w:rPr>
        <w:t>g. caracterul fals al documentelor justificative a fondurilor bănești.</w:t>
      </w:r>
    </w:p>
    <w:p>
      <w:pPr>
        <w:pStyle w:val="Normal"/>
        <w:ind w:firstLine="567"/>
        <w:jc w:val="both"/>
        <w:rPr/>
      </w:pPr>
      <w:r>
        <w:rPr/>
        <w:t>Martora T12 audiată la data de 11.06.2013  (fila 241 dos. up) a precizat că este angajată la Primăria mun. B, şi aflându-se în relaţii apropiate cu inculpatul A, a fost desemnată de acesta să participe la organizarea unor acţiuni în numele Asociaţiei F. B. Astfel a declarat că întrucât Teatrul Arcadia din O. a susţinut un spectacol în B. pentru copii, ea împreună cu colegii săi T13 și T14 şi, dar şi cu martorii  T16 și T 17  a pregătit pentru copiii participanţi pachete cu dulciuri şi cărţi, efectuând această activitate la rugămintea inculpatului A. De asemenea martora a precizat că Asociaţia F .B. a organizat mai multe excursii la mănăstiri, respectiv la mănăstirea C. de lângă V. şi mănăstirea P., aflate în jud. H. Deplasările au fost făcute cu autobuze sau microbuze, în grupuri de 30-40 de persoane de dimineaţă până seara, cheltuielile de transport fiind suportate în opinia martorei de Asociaţie. Beneficiarii acestor excursii au fost în principal persoane fără posibilități materiale. Totodată martora a declarat că ştie că Asociaţia F. a sprijinit financiar diferite persoane bolnave şi deşi nu le cunoaşte personal pe aceste persoane, la slujba de la biserică a auzit mai mulţi oameni, muţumindu-i inculpatului A. pentru aceste servicii. Martora a mai precizat că ea însăşi a declarat că a beneficiat de ajutorul Asociaţiei de două ori, odată pentru mama sa, şi a doua oară pentru susţinerea fiului său la facultate. Totodată ştie că şi martora T18 a fost susţinută material de către inculpatul A. prin Asociaţia F, şi de asemenea şi martorul T19. Martora a recunoscut veridicitatea documentului intitulat proces-verbal, prin care s-a stipulat încasare de către aceasta a sumei de 3.000 lei de la Asociaţia F, arătând că această sumă de bani a primit-o în numerar şi a semnat documentele aferente.</w:t>
      </w:r>
    </w:p>
    <w:p>
      <w:pPr>
        <w:pStyle w:val="Normal"/>
        <w:ind w:firstLine="567"/>
        <w:jc w:val="both"/>
        <w:rPr/>
      </w:pPr>
      <w:r>
        <w:rPr/>
        <w:t>Această declaraţie de martora fost dată la sediul Direcţiei Naţionale Anticorupţie la data de 11.06.2013 în faţa procurorului şi a unui comisar şef din cadrul Direcţiei, fiind semnalată şi semnătura martorului la rubrica aferentă jurământului.</w:t>
      </w:r>
    </w:p>
    <w:p>
      <w:pPr>
        <w:pStyle w:val="Normal"/>
        <w:ind w:firstLine="567"/>
        <w:jc w:val="both"/>
        <w:rPr/>
      </w:pPr>
      <w:r>
        <w:rPr/>
        <w:t>La data de 20.02.2015 audiată fiind de către acelaşi comisar şef la sediul DNA, (fila 410 dos. up) martora T12  a revenit fără a explica vreun motiv asupra declaraţiei de mai sus, precizând în esenţă că inculpatul A. i-a cerut în anul 2012, după ce au început cercetările faţă de acesta să întocmească documente justificative fictive pentru suma de 4.500 lei, şi deşi nu a primit aceşti bani de la Asociaţia F. cu titlu de ajutor financiar, suma de 4.500 lei reprezentând de fapt o tranşă din banii pe care fratele inculpatului A. îi datora martorei ca urmare a vânzării unui teren, ea a fost de acord cu solicitarea inculpatului. În ceea ce priveşte celelalte susțineri din declaraţia iniţială martora nu a mai declarat nimic.</w:t>
      </w:r>
    </w:p>
    <w:p>
      <w:pPr>
        <w:pStyle w:val="Normal"/>
        <w:ind w:firstLine="567"/>
        <w:jc w:val="both"/>
        <w:rPr/>
      </w:pPr>
      <w:r>
        <w:rPr/>
        <w:t xml:space="preserve">Curtea constată că declaraţia iniţială dată de martoră la data de 11.06.2013 se coroborează cu declaraţia martorului T20 (fila 241 dos. up), dată în aceleaşi condiţii în faţa procurorului şi a unui comisar şef din cadrul Direcţiei, şi chiar şi în faţa unui apărător ales. Astfel, martorul a declarat că în anul 2009 a fost ajutat de către inculpatul A. cu  suma de 1000 lei, semnând în acest sens un document din care reieșea că donaţia a fost făcută de Asociaţia F. B. În anul 2010 martorul precizează că a primit din nou 1000 lei de la aceeaşi Asociaţie. De asemenea martorul a precizat că semnătura sa din tabelul întocmit la data de 3.04.2010 cu persoanele recompensate cu ajutor financiar de către Asociaţia F, este reală şi este reală şi împrejurarea atestată în tabel cu privire la primirea sumelor de bani. </w:t>
      </w:r>
    </w:p>
    <w:p>
      <w:pPr>
        <w:pStyle w:val="Normal"/>
        <w:ind w:firstLine="567"/>
        <w:jc w:val="both"/>
        <w:rPr/>
      </w:pPr>
      <w:r>
        <w:rPr/>
        <w:t xml:space="preserve">De asemenea, declaraţia iniţială a martorei T12 se coroborează cu declaraţia martorei T21 luată la data de 13.06.2013 (fila 236 dos. u.p.),atât în ceea ce priveşte organizarea evenimentului cu Teatrul Arcadia şi participarea martorei la acest eveniment, dar şi în ceea ce priveşte împrejurarea că şi această martoră a fost ajutată de către inculpatul A. cu bani, sens în care a semnat şi un document întocmit de Asociaţia F. B., recunoscându-şi şi această martoră semnătura în tabelul întocmit şi enunţat anterior. </w:t>
      </w:r>
    </w:p>
    <w:p>
      <w:pPr>
        <w:pStyle w:val="Normal"/>
        <w:ind w:firstLine="567"/>
        <w:jc w:val="both"/>
        <w:rPr/>
      </w:pPr>
      <w:r>
        <w:rPr/>
        <w:t>Întrucât martora T12 pe de o parte, nu a prezentat niciun înscris care să ateste susţinerile sale referitoare la vânzarea terenului şi datoria aferentă, iar pe de altă parte nu a explicat motivul pentru care nu a adus la cunoştinţa persoanelor care au audiat-o această împrejurare în prima declaraţie pe care a dat-o, având în vedere şi faptul că această primă declaraţie se coroborează cu declaraţia celorlalți doi martori enunțați, Curtea va înlătura declaraţia din data de 20.02.2015.</w:t>
      </w:r>
    </w:p>
    <w:p>
      <w:pPr>
        <w:pStyle w:val="Normal"/>
        <w:ind w:firstLine="567"/>
        <w:jc w:val="both"/>
        <w:rPr/>
      </w:pPr>
      <w:r>
        <w:rPr/>
        <w:t>Reţinem de asemenea şi declaraţiile succesive date de martorul T22 în cauză, acesta fiind audiat atât în faza de urmărire penală din 11.06.2013, cât şi în faza de judecată în fond de două ori, respectiv la data de 16.02.2017 şi 9.04.2019. Din toate cele trei declaraţii date de acest martor, care a avut calitatea de preot la Parohia Ortodoxă B, chiar dacă martorul şi-a schimbat poziţia asupra anumitor aspecte, a reieşit că a primit din partea Primăriei prin intermediul inculpatului A. mai multe sponsorizări, în bani, în veşminte preoţeşti, şi în diferite pelerinaje organizate la mănăstiri atât în ţară cât şi în Ungaria. În ceea ce priveşte suma de bani de 10.000 lei pentru care a semnat un proces-verbal care atestă că a primit aceşti bani, martorul a explicat în fiecare declaraţie că nu a primit efectiv această sumă de bani, însă a semnat documentul respectiv pentru că valoarea sponsorizărilor primite de-a lungul timpului constând în cele enumerate mai sus a depăşit această sumă.</w:t>
      </w:r>
    </w:p>
    <w:p>
      <w:pPr>
        <w:pStyle w:val="Normal"/>
        <w:ind w:firstLine="567"/>
        <w:jc w:val="both"/>
        <w:rPr/>
      </w:pPr>
      <w:r>
        <w:rPr/>
        <w:t>De asemenea Curtea va avea în vedere şi declaraţiile martorilor T 23, T24, T25, T26, aceste persoane fiind ajutate, conform declaraţiilor date în cauză, cu diverse sume de bani de către inculpatul A. prin intermediul Asociaţiei F. B.</w:t>
      </w:r>
    </w:p>
    <w:p>
      <w:pPr>
        <w:pStyle w:val="Normal"/>
        <w:ind w:firstLine="567"/>
        <w:jc w:val="both"/>
        <w:rPr>
          <w:i/>
          <w:i/>
        </w:rPr>
      </w:pPr>
      <w:r>
        <w:rPr>
          <w:i/>
        </w:rPr>
        <w:t>h.nu au răsturnat afirmaţiile inculpatului referitoare la ridicarea în numerar a sumei de 10.000 lei ,cu care anterior creditase Asociaţia;</w:t>
      </w:r>
    </w:p>
    <w:p>
      <w:pPr>
        <w:pStyle w:val="Normal"/>
        <w:ind w:firstLine="567"/>
        <w:jc w:val="both"/>
        <w:rPr>
          <w:i/>
          <w:i/>
        </w:rPr>
      </w:pPr>
      <w:r>
        <w:rPr>
          <w:i/>
        </w:rPr>
        <w:t xml:space="preserve">i.nu s-a demonstrat faptul ca Asociaţia a reprezentat un paravan pentru a disimula primirea de către inculpatul A. a unor sume de bani sau diverse bunuri şi nici că Asociaţia a fost creată cu acest scop. </w:t>
      </w:r>
      <w:r>
        <w:rPr/>
        <w:t>În acest sens Curtea  având în vedere declaraţiile martorilor T27, T28,  T29, T30, declaraţii din care a reieşit motivul pentru care a fost înfiinţată Asociaţia, scopul constituirii şi obiectul de activitate al acesteia;</w:t>
      </w:r>
    </w:p>
    <w:p>
      <w:pPr>
        <w:pStyle w:val="Normal"/>
        <w:ind w:firstLine="567"/>
        <w:jc w:val="both"/>
        <w:rPr/>
      </w:pPr>
      <w:r>
        <w:rPr>
          <w:i/>
        </w:rPr>
        <w:t xml:space="preserve">j.nu s- a dovedit  caracterul aşa zis,, formal” al livrării ușilor de la SC T. către Asociaţia F. </w:t>
      </w:r>
      <w:r>
        <w:rPr/>
        <w:t>În acest sens Curtea însușindu-şi explicațiile instanţei de fond referitor la funcționarea Asociaţiei la adresa de la domiciliu inculpatului A;</w:t>
      </w:r>
    </w:p>
    <w:p>
      <w:pPr>
        <w:pStyle w:val="Normal"/>
        <w:tabs>
          <w:tab w:val="clear" w:pos="708"/>
          <w:tab w:val="left" w:pos="8789" w:leader="none"/>
        </w:tabs>
        <w:ind w:firstLine="567"/>
        <w:jc w:val="both"/>
        <w:rPr/>
      </w:pPr>
      <w:r>
        <w:rPr>
          <w:i/>
        </w:rPr>
        <w:t xml:space="preserve">k. folosirea banilor cu care a sponsorizat inculpatul B. Asociaţia, pentru plata taxei la ACADEMIA DE POLIŢIE Bucureşti, pentru bilete de avion sau donaţia către Partidul Naţional Liberal al cărui membru era inculpatul, sau nefolosirea banilor in scopul pentru care au fost donați, a se vedea în acest sens menţiunea de pe contractul de sponsorizare nr. ../29.04.2011, fila 21 vol. 2 dos. u.p., cu privire la </w:t>
      </w:r>
      <w:r>
        <w:rPr>
          <w:i/>
          <w:spacing w:val="-2"/>
          <w:lang w:eastAsia="en-US"/>
        </w:rPr>
        <w:t xml:space="preserve">Manifestările cultural- artistice dedicate programului Zilele mun. B. </w:t>
      </w:r>
      <w:r>
        <w:rPr>
          <w:spacing w:val="-2"/>
          <w:lang w:eastAsia="en-US"/>
        </w:rPr>
        <w:t>De menţionat că în urma verificării acestui ultim aspect s-a constatat că în anul 2011 zilele municipiului B. ca şi activitate artistică a avut loc în perioada 29 aprilie – 1 mai 2011.</w:t>
      </w:r>
    </w:p>
    <w:p>
      <w:pPr>
        <w:pStyle w:val="Normal"/>
        <w:tabs>
          <w:tab w:val="clear" w:pos="708"/>
          <w:tab w:val="left" w:pos="8789" w:leader="none"/>
        </w:tabs>
        <w:ind w:firstLine="567"/>
        <w:jc w:val="both"/>
        <w:rPr/>
      </w:pPr>
      <w:r>
        <w:rPr/>
        <w:t>Soldul contului Asociaţiei a reliefat existenta unor sume importante de bani, Curtea constatând ca parchetul nu a nuanţat in nici un mod concluzia potrivit căreia inculpatul A. plătit taxa la Academia de Poliție sau biletele de avion, sau donaţia către PNL din banii sponsorizaţi de B.prin SC S. SRL .</w:t>
      </w:r>
    </w:p>
    <w:p>
      <w:pPr>
        <w:pStyle w:val="Normal"/>
        <w:tabs>
          <w:tab w:val="clear" w:pos="708"/>
          <w:tab w:val="left" w:pos="8789" w:leader="none"/>
        </w:tabs>
        <w:ind w:firstLine="567"/>
        <w:jc w:val="both"/>
        <w:rPr>
          <w:lang w:eastAsia="en-US"/>
        </w:rPr>
      </w:pPr>
      <w:r>
        <w:rPr/>
        <w:t>Cu privire la înţelegerea, reţinută de acuzare, dintre inculpatul</w:t>
      </w:r>
      <w:r>
        <w:rPr>
          <w:rFonts w:eastAsia="Calibri"/>
          <w:bCs/>
          <w:lang w:eastAsia="en-US"/>
        </w:rPr>
        <w:t xml:space="preserve"> A.</w:t>
      </w:r>
      <w:r>
        <w:rPr/>
        <w:t xml:space="preserve"> şi inculpatul B. în baza căreia inculpaţii B. şi societatea comercială SC S SRL . au remis inculpatului A. în total suma de 59.000 lei prin intermediul a patru contracte de sponsorizare, pentru ca inculpatul A.să elibereze în mod ilegal autorizaţia de construire pentru magazinul universal din B., şi să confere astfel societăţii un regim preferenţial în soluţionarea cererilor ulterioare, dar şi să susţină interesele acesteia, din coroborarea probelor administrate în cauză, Curtea reţine că deşi s-a dovedit dincolo de orice echivoc încheierea contractelor de sponsorizare dintre SC S. si ASOCIATIA F, încheierea contractelor respective nu s-a grefat pe promisiunea</w:t>
      </w:r>
      <w:r>
        <w:rPr>
          <w:lang w:eastAsia="en-US"/>
        </w:rPr>
        <w:t xml:space="preserve"> inculpatului </w:t>
      </w:r>
      <w:r>
        <w:rPr>
          <w:rFonts w:eastAsia="Calibri"/>
          <w:bCs/>
          <w:lang w:eastAsia="en-US"/>
        </w:rPr>
        <w:t>A,</w:t>
      </w:r>
      <w:r>
        <w:rPr/>
        <w:t xml:space="preserve">, ca în schimbul acestora, </w:t>
      </w:r>
      <w:r>
        <w:rPr>
          <w:lang w:eastAsia="en-US"/>
        </w:rPr>
        <w:t xml:space="preserve">să ajute şi să susţină interesele inculpaţilor </w:t>
      </w:r>
      <w:r>
        <w:rPr/>
        <w:t xml:space="preserve">B. şi SC S. SRL </w:t>
      </w:r>
    </w:p>
    <w:p>
      <w:pPr>
        <w:pStyle w:val="Normal"/>
        <w:tabs>
          <w:tab w:val="clear" w:pos="708"/>
          <w:tab w:val="left" w:pos="8789" w:leader="none"/>
        </w:tabs>
        <w:ind w:firstLine="567"/>
        <w:jc w:val="both"/>
        <w:rPr/>
      </w:pPr>
      <w:r>
        <w:rPr>
          <w:rFonts w:eastAsia="Calibri"/>
          <w:lang w:eastAsia="en-US"/>
        </w:rPr>
        <w:t xml:space="preserve">Din analiza coroborată a probelor din dosar a rezultat că </w:t>
      </w:r>
      <w:r>
        <w:rPr/>
        <w:t xml:space="preserve">încheierea contractelor </w:t>
      </w:r>
      <w:r>
        <w:rPr>
          <w:rFonts w:eastAsia="Calibri"/>
          <w:lang w:eastAsia="en-US"/>
        </w:rPr>
        <w:t xml:space="preserve">nu s-a realizat de către inculpatul </w:t>
      </w:r>
      <w:r>
        <w:rPr>
          <w:rFonts w:eastAsia="Calibri"/>
          <w:bCs/>
          <w:lang w:eastAsia="en-US"/>
        </w:rPr>
        <w:t>A</w:t>
      </w:r>
      <w:r>
        <w:rPr>
          <w:rFonts w:eastAsia="Calibri"/>
          <w:lang w:eastAsia="en-US"/>
        </w:rPr>
        <w:t>, în legătură directă cu atribuţiile sale de serviciu, iar</w:t>
      </w:r>
      <w:r>
        <w:rPr>
          <w:lang w:eastAsia="en-US"/>
        </w:rPr>
        <w:t xml:space="preserve"> omisiunea constatării faptului că s-a început construcţia fără autorizaţie şi aplicării sancțiunilor contravenționale până ce a fost sesizat Inspectoratul în Construcţii, nu au fost consecinţe directe ale acestei înţelegeri.</w:t>
      </w:r>
    </w:p>
    <w:p>
      <w:pPr>
        <w:pStyle w:val="Normal"/>
        <w:tabs>
          <w:tab w:val="clear" w:pos="708"/>
          <w:tab w:val="left" w:pos="8789" w:leader="none"/>
        </w:tabs>
        <w:ind w:firstLine="567"/>
        <w:jc w:val="both"/>
        <w:rPr/>
      </w:pPr>
      <w:r>
        <w:rPr>
          <w:lang w:eastAsia="en-US"/>
        </w:rPr>
        <w:t xml:space="preserve">Curtea a expus deja motivele pentru care </w:t>
      </w:r>
      <w:r>
        <w:rPr/>
        <w:t xml:space="preserve">valoarea probatorie a </w:t>
      </w:r>
      <w:r>
        <w:rPr>
          <w:lang w:eastAsia="en-US"/>
        </w:rPr>
        <w:t xml:space="preserve">declaraţiilor inconstante ale </w:t>
      </w:r>
      <w:r>
        <w:rPr/>
        <w:t>martorei T12 si preotului H. se impune a fi înlăturate, şi constatând lipsa altor probe care să susţină veridicitatea declaraţiilor acestora, în condiţiile în care cu excepţia încheierii în sine a contractelor de sponsorizare şi a demersurilor care au precedat şi urmat încheierea acestora (elemente care nu sunt în măsură să dovedească o înţelegere infracţională între inculpaţi), parchetul nu a mai produs alte probe.</w:t>
      </w:r>
    </w:p>
    <w:p>
      <w:pPr>
        <w:pStyle w:val="Normal"/>
        <w:tabs>
          <w:tab w:val="clear" w:pos="708"/>
          <w:tab w:val="left" w:pos="8789" w:leader="none"/>
        </w:tabs>
        <w:ind w:firstLine="567"/>
        <w:jc w:val="both"/>
        <w:rPr/>
      </w:pPr>
      <w:r>
        <w:rPr/>
        <w:t xml:space="preserve">Deficiențele cu privire la faptul că inculpatul B. a început construcţia magazinului fără a fi emisă în fapt autorizaţia de construire sunt imputabile primarului şi subordonaților acestuia. </w:t>
      </w:r>
    </w:p>
    <w:p>
      <w:pPr>
        <w:pStyle w:val="Normal"/>
        <w:tabs>
          <w:tab w:val="clear" w:pos="708"/>
          <w:tab w:val="left" w:pos="8789" w:leader="none"/>
        </w:tabs>
        <w:ind w:firstLine="567"/>
        <w:jc w:val="both"/>
        <w:rPr>
          <w:rFonts w:eastAsia="PMingLiU;新細明體"/>
        </w:rPr>
      </w:pPr>
      <w:r>
        <w:rPr/>
        <w:t xml:space="preserve">Nu rezultă însă, elemente care să susţină că deficiențele în aplicarea Legii nr. 50/1991 privind Autorizarea executării lucrărilor de construcţii, au avut ca motivație protejarea inculpatului B prin neaplicarea amenzii pentru construirea fără autorizaţie, nefiind probată o atitudine de favorizare în condiţiile în care nu s-a invocat sau verificat efectuarea sau nu de alte construcţii fără autorizare şi aplicarea sancțiunilor în aceste cazuri. </w:t>
      </w:r>
    </w:p>
    <w:p>
      <w:pPr>
        <w:pStyle w:val="Normal"/>
        <w:tabs>
          <w:tab w:val="clear" w:pos="708"/>
          <w:tab w:val="left" w:pos="8789" w:leader="none"/>
        </w:tabs>
        <w:ind w:firstLine="567"/>
        <w:jc w:val="both"/>
        <w:rPr/>
      </w:pPr>
      <w:r>
        <w:rPr/>
        <w:t>Faptul că primarul nu s-a sesizat în timp util că SC S. a început construcţia fără autorizaţie, în condiţiile în care a şi fost plecat într-o delegaţie în Ungaria, nu poate reprezenta un argument suficient care să susţină, pe de o parte, concluzia că această societate ar fi beneficiat de un tratament preferenţial faţă de alte persoane în situaţii similare şi că, pe de altă parte, acest tratament preferenţial ar fi avut la bază înţelegerea dintre inculpatul A.si inculpatul B.</w:t>
      </w:r>
    </w:p>
    <w:p>
      <w:pPr>
        <w:pStyle w:val="Normal"/>
        <w:tabs>
          <w:tab w:val="clear" w:pos="708"/>
          <w:tab w:val="left" w:pos="8789" w:leader="none"/>
        </w:tabs>
        <w:ind w:firstLine="567"/>
        <w:jc w:val="both"/>
        <w:rPr/>
      </w:pPr>
      <w:r>
        <w:rPr>
          <w:rFonts w:eastAsia="PMingLiU;新細明體"/>
          <w:bCs/>
        </w:rPr>
        <w:t xml:space="preserve">În condiţiile în care nu s-a dovedit legătura dintre încheierea contractelor de sponsorizare </w:t>
      </w:r>
      <w:r>
        <w:rPr/>
        <w:t xml:space="preserve">şi exercitarea îndatoririlor de serviciu </w:t>
      </w:r>
      <w:r>
        <w:rPr>
          <w:rFonts w:eastAsia="PMingLiU;新細明體"/>
          <w:bCs/>
        </w:rPr>
        <w:t>ale</w:t>
      </w:r>
      <w:r>
        <w:rPr>
          <w:rFonts w:eastAsia="PMingLiU;新細明體"/>
        </w:rPr>
        <w:t xml:space="preserve"> </w:t>
      </w:r>
      <w:r>
        <w:rPr>
          <w:lang w:eastAsia="en-US"/>
        </w:rPr>
        <w:t xml:space="preserve">inculpatului A. omisiunea acestuia de a-şi îndeplini, potrivit legii, îndatoririle de serviciu legate de </w:t>
      </w:r>
      <w:r>
        <w:rPr>
          <w:rFonts w:eastAsia="Calibri"/>
          <w:lang w:eastAsia="en-US"/>
        </w:rPr>
        <w:t xml:space="preserve">clarificarea situaţiei SC S. prin raportare directa la vecinătatea cu partea civilă D.şi </w:t>
      </w:r>
      <w:r>
        <w:rPr>
          <w:rFonts w:eastAsia="PMingLiU;新細明體"/>
        </w:rPr>
        <w:t xml:space="preserve">superficialitatea acestuia în aplicarea dispoziţiilor legale în materia construcțiilor, Curtea va reţine că nu sunt îndeplinite elementele constitutive a ale infracţiunilor de dare şi luare de mită reţinută în sarcina inculpaţilor  A., B. şi SC S. SRL </w:t>
      </w:r>
    </w:p>
    <w:p>
      <w:pPr>
        <w:pStyle w:val="Normal"/>
        <w:tabs>
          <w:tab w:val="clear" w:pos="708"/>
          <w:tab w:val="left" w:pos="8789" w:leader="none"/>
        </w:tabs>
        <w:ind w:firstLine="567"/>
        <w:jc w:val="both"/>
        <w:rPr/>
      </w:pPr>
      <w:r>
        <w:rPr>
          <w:lang w:eastAsia="en-US"/>
        </w:rPr>
        <w:t>În cauză, lipsește un probatoriu cert în baza căruia instanţa să poată concluziona că acuzaţiile de dare şi luare de mită pot fi reţinute în sarcina acestor inculpaţi şi pe</w:t>
      </w:r>
      <w:r>
        <w:rPr>
          <w:rFonts w:eastAsia="PMingLiU;新細明體"/>
        </w:rPr>
        <w:t>ntru considerentele de mai sus,</w:t>
      </w:r>
      <w:r>
        <w:rPr>
          <w:rFonts w:eastAsia="PMingLiU;新細明體"/>
          <w:b/>
        </w:rPr>
        <w:t xml:space="preserve"> </w:t>
      </w:r>
      <w:r>
        <w:rPr>
          <w:rFonts w:eastAsia="PMingLiU;新細明體"/>
        </w:rPr>
        <w:t>se impune menţinerea soluțiilor de achitare dispuse de prima instanţă faţă de inculpatul A. pentru săvârşirea infracţiunii de luare de mită, prevăzută de art. 289 alin. 1 şi alin. 2 din Codul penal, cu referire la art. 6 şi art. 7 alin. 1 din Legea nr. 78/2000 şi a inculpaţilor B. şi SC S. pentru săvârşirea infracţiunii de dare de mită, prev. De art. 255 alin. 1 Cod penal, cu referire la art. 6 şi art. 7 alin. 2 din Legea nr. 78/2000.</w:t>
      </w:r>
    </w:p>
    <w:p>
      <w:pPr>
        <w:pStyle w:val="Normal"/>
        <w:tabs>
          <w:tab w:val="clear" w:pos="708"/>
          <w:tab w:val="left" w:pos="8789" w:leader="none"/>
        </w:tabs>
        <w:ind w:firstLine="567"/>
        <w:jc w:val="both"/>
        <w:rPr>
          <w:lang w:eastAsia="en-US"/>
        </w:rPr>
      </w:pPr>
      <w:r>
        <w:rPr>
          <w:b/>
          <w:i/>
          <w:lang w:eastAsia="en-US"/>
        </w:rPr>
        <w:t xml:space="preserve"> </w:t>
      </w:r>
      <w:r>
        <w:rPr>
          <w:b/>
          <w:i/>
          <w:lang w:eastAsia="en-US"/>
        </w:rPr>
        <w:t>Cu privire la infracţiunea de spălare a banilor, în formă continuată (4 acte materiale)</w:t>
      </w:r>
      <w:r>
        <w:rPr>
          <w:lang w:eastAsia="en-US"/>
        </w:rPr>
        <w:t>reţinută în sarcina inculpatului A. ,</w:t>
      </w:r>
      <w:r>
        <w:rPr>
          <w:b/>
          <w:i/>
          <w:lang w:eastAsia="en-US"/>
        </w:rPr>
        <w:t xml:space="preserve"> complicitate la infracţiunea de spălare a banilor, în formă continuată (4 acte materiale) </w:t>
      </w:r>
      <w:r>
        <w:rPr>
          <w:lang w:eastAsia="en-US"/>
        </w:rPr>
        <w:t xml:space="preserve">reţinută în sarcina inculpatului B. şi </w:t>
      </w:r>
      <w:r>
        <w:rPr>
          <w:b/>
          <w:i/>
          <w:lang w:eastAsia="en-US"/>
        </w:rPr>
        <w:t>complicitate la infracţiunea de spălare a banilor, în formă continuată (4 acte materiale)</w:t>
      </w:r>
      <w:r>
        <w:rPr>
          <w:lang w:eastAsia="en-US"/>
        </w:rPr>
        <w:t xml:space="preserve"> reţinută în sarcina inculpatei SC S. SRL.</w:t>
      </w:r>
    </w:p>
    <w:p>
      <w:pPr>
        <w:pStyle w:val="Normal"/>
        <w:ind w:firstLine="567"/>
        <w:jc w:val="both"/>
        <w:rPr/>
      </w:pPr>
      <w:r>
        <w:rPr/>
        <w:t>Î</w:t>
      </w:r>
      <w:r>
        <w:rPr>
          <w:rFonts w:eastAsia="Calibri"/>
          <w:lang w:eastAsia="en-US"/>
        </w:rPr>
        <w:t xml:space="preserve">n actul de inculpare s-a reţinut că inculpatul </w:t>
      </w:r>
      <w:r>
        <w:rPr>
          <w:iCs/>
        </w:rPr>
        <w:t>A. care,</w:t>
      </w:r>
      <w:r>
        <w:rPr/>
        <w:t xml:space="preserve"> în perioada 14.10.2010 – 26.04.2012, în realizarea aceleiaşi rezoluţii infracţionale, în mod repetat, a disimulat adevărata natură a provenienţei sumei de 59.000 lei, pe care a primit-o cu titlu de mită de la inculpații B. și societatea comercială S.C. S. S.R.L., jud. S, prin încheierea unor contracte de sponsorizare între societatea comercială S.C. S. S.R.L.  jud. S şi Asociaţia „F”. B (infracțiunea de spălare a banilor, în formă continuată).</w:t>
      </w:r>
    </w:p>
    <w:p>
      <w:pPr>
        <w:pStyle w:val="Normal"/>
        <w:ind w:firstLine="567"/>
        <w:jc w:val="both"/>
        <w:rPr/>
      </w:pPr>
      <w:r>
        <w:rPr/>
        <w:t>Totodată în sarcina</w:t>
      </w:r>
      <w:r>
        <w:rPr>
          <w:rFonts w:eastAsia="Calibri"/>
          <w:lang w:eastAsia="en-US"/>
        </w:rPr>
        <w:t xml:space="preserve"> inculpatului B. s-a reținut că</w:t>
      </w:r>
      <w:r>
        <w:rPr/>
        <w:t xml:space="preserve">, în calitate de asociat majoritar al inculpatului – societatea comercială S.C. S. S.R.L. , jud. S şi administrator de fapt al acesteia, în perioada 14.10.2010 – 26.04.2012, în realizarea aceleiaşi rezoluţii infracţionale, acționând în numele societăţii comerciale S.C. S. S.R.L. jud. S şi în interesul acesteia, în mod repetat, cu intenţie, l-a ajutat pe inculpatul A. să disimuleze adevărata natură a provenienţei sumei de 59.000 lei, pe care acesta a primit-o cu titlu de mită, prin încheierea unor contracte de sponsorizare între societatea comercială S.C. S. S.R.L., jud. S. şi Asociaţia „F”. B (infracțiunea de complicitate la spălare a banilor, în formă continuată (patru acte materiale). </w:t>
      </w:r>
    </w:p>
    <w:p>
      <w:pPr>
        <w:pStyle w:val="Normal"/>
        <w:ind w:firstLine="567"/>
        <w:jc w:val="both"/>
        <w:rPr/>
      </w:pPr>
      <w:r>
        <w:rPr/>
        <w:t>De asemenea, s-a reținut în sarcina</w:t>
      </w:r>
      <w:r>
        <w:rPr>
          <w:rFonts w:eastAsia="Calibri"/>
          <w:lang w:eastAsia="en-US"/>
        </w:rPr>
        <w:t xml:space="preserve"> inculpatului – societatea comercială S.C. S. S.R.L. , jud. S </w:t>
      </w:r>
      <w:r>
        <w:rPr>
          <w:iCs/>
        </w:rPr>
        <w:t>că</w:t>
      </w:r>
      <w:r>
        <w:rPr/>
        <w:t>, în perioada 14.10.2010 – 26.04.2012, că în realizarea aceleiaşi rezoluţii infracţionale, prin intermediul inculpatului B. – asociat majoritar şi administrator de fapt al societăţii – care a acţionat în numele şi în interesul acesteia, în mod repetat, cu intenţie, l-a ajutat pe inculpatul A. să disimuleze adevărata natură a provenienţei sumei de 59.000 lei, pe care acesta a primit-o cu titlu de mită, prin încheierea unor contracte de sponsorizare între societate şi Asociaţia „F”. B, ( infracțiunea de complicitate la spălare a banilor).</w:t>
      </w:r>
    </w:p>
    <w:p>
      <w:pPr>
        <w:pStyle w:val="Normal"/>
        <w:ind w:firstLine="567"/>
        <w:jc w:val="both"/>
        <w:rPr/>
      </w:pPr>
      <w:r>
        <w:rPr/>
        <w:t xml:space="preserve">Curtea constată că instanţa de fond a evaluat în mod corect prevederile legale reprezentate de textul art. 23 alin. 1 lit. b din Legea nr. 656/2002 în vigoare la data săvârşirii infracţiunii, şi în urma unei analize complete şi pertinente a stabilit că aşa zisa activitate de disimulare a adevăratei naturi a sumei de 59.000 lei aferentă celor 4 contracte de sponsorizare nu are niciun fel de acoperire faptică. </w:t>
      </w:r>
    </w:p>
    <w:p>
      <w:pPr>
        <w:pStyle w:val="Normal"/>
        <w:ind w:firstLine="567"/>
        <w:jc w:val="both"/>
        <w:rPr/>
      </w:pPr>
      <w:r>
        <w:rPr/>
        <w:t xml:space="preserve">Vom reţine că în ceea ce priveşte existenţa acestor infracţiuni sunt întru totul valabile aserțiunile de mai sus referitoare la faptul că parchetul nu a demontat caracterul licit, respectiv proveniența licită a sumei de 59.000 lei pe de o parte, iar pe de altă parte parchetul nu a demonstrat că inculpatul A. ar fi fost ajutat în acest sens de inculpaţii B. şi SC S. SRL , în sarcina cărora s-a reţinut aceeaşi infracţiune în forma complicității. </w:t>
      </w:r>
    </w:p>
    <w:p>
      <w:pPr>
        <w:pStyle w:val="Normal"/>
        <w:ind w:firstLine="567"/>
        <w:jc w:val="both"/>
        <w:rPr/>
      </w:pPr>
      <w:r>
        <w:rPr/>
        <w:t>Constituie infracţiunea de spălare a banilor, ascunderea ori disimularea adevăratei naturi a provenienţei bunurilor cunoscând că aceste provin din săvârşirea de infracţiuni. Cunoaşterea provenienţei bunurilor sau scopul urmărit, trebuie stabilit din circumstanţele faptice obiective, instituind aşadar obligativitatea în sarcina procurorului de a stabili cunoaşterea provenienţei bunului sau a scopului urmărit din circumstanţele faptice obiective. Această cunoaștere este echivalentă cu a fi conștient, a fi informat şi reprezintă în opinia Curţii o cunoaștere practică prin prisma experienței care să permită inculpatului să-şi orienteze comportamentul şi să facă distincția.</w:t>
      </w:r>
    </w:p>
    <w:p>
      <w:pPr>
        <w:pStyle w:val="Normal"/>
        <w:ind w:firstLine="567"/>
        <w:jc w:val="both"/>
        <w:rPr/>
      </w:pPr>
      <w:r>
        <w:rPr/>
        <w:t xml:space="preserve">Este adevărat că în urma modificărilor legislative, infracţiunea de spălare a banilor are un caracter autonom, nefiind necesar ca infracţiunea predicat să fie determinată în concret, fiind suficient ca inculpatul să cunoască faptul că bunul provine dintr-o infracţiune. Această împrejurare trebuie însă dovedită, întrucât teza autonomiei spălării banilor este în sensul că nu este necesar ca autorul infracţiunii de spălare să fi cunoscut natura exactă sau faptul că infracţiunea principală din care provin fondurile supuse spălării, fiind însă necesar ca în momentul operaţiunii de spălare a banilor să aibă reprezentarea că bunul provine din săvârşirea unei infracţiuni. </w:t>
      </w:r>
    </w:p>
    <w:p>
      <w:pPr>
        <w:pStyle w:val="Normal"/>
        <w:ind w:firstLine="567"/>
        <w:jc w:val="both"/>
        <w:rPr/>
      </w:pPr>
      <w:r>
        <w:rPr/>
        <w:t xml:space="preserve">De esenţa infracţiunii de spălare de bani este folosirea unui mecanism prin care se încearcă pierderea urmei provenienţei ilicite a bunului, printr-un act ulterior, manifestare a atributului de dispoziţie asupra produsului infracţiunii. Acest mecanism se realizează prin cele trei etape, plasarea, stratificarea şi integrarea, fiecare dintre aceste etape reprezentând în sine un mic mecanism prin care are loc depărtarea bunului de sursa infracţională. Este necesar, nu doar să se stabilească că banii ce au făcut obiectul sponsorizărilor au provenit din săvârşirea unei infracţiuni, dar şi că s-au utilizat mijloace dolosive, pentru a putea fi reţinută acestă fapta. </w:t>
      </w:r>
    </w:p>
    <w:p>
      <w:pPr>
        <w:pStyle w:val="Normal"/>
        <w:ind w:firstLine="567"/>
        <w:jc w:val="both"/>
        <w:rPr/>
      </w:pPr>
      <w:r>
        <w:rPr/>
        <w:t xml:space="preserve">În raport de toate considerentele enunţate cu privire la natura şi provenienţă sumei de 59.000 lei, anterior la analiza infracţiunilor de luare şi dare de mită, Curtea constată că </w:t>
      </w:r>
      <w:r>
        <w:rPr>
          <w:lang w:eastAsia="en-US"/>
        </w:rPr>
        <w:t>lipsește un probatoriu cert în baza căruia instanţa să poată concluziona că acuzaţiile formulate în această secțiune, pot fi reţinute în sarcina acestor inculpaţi şi pe</w:t>
      </w:r>
      <w:r>
        <w:rPr>
          <w:rFonts w:eastAsia="PMingLiU;新細明體"/>
        </w:rPr>
        <w:t>ntru considerentele de mai sus,</w:t>
      </w:r>
      <w:r>
        <w:rPr>
          <w:rFonts w:eastAsia="PMingLiU;新細明體"/>
          <w:b/>
        </w:rPr>
        <w:t xml:space="preserve"> </w:t>
      </w:r>
      <w:r>
        <w:rPr>
          <w:rFonts w:eastAsia="PMingLiU;新細明體"/>
        </w:rPr>
        <w:t>se impune menţinerea soluțiilor de achitare dispuse de prima instanţă faţă de inculpaţi.</w:t>
      </w:r>
    </w:p>
    <w:p>
      <w:pPr>
        <w:pStyle w:val="Normal"/>
        <w:ind w:firstLine="567"/>
        <w:jc w:val="both"/>
        <w:rPr/>
      </w:pPr>
      <w:r>
        <w:rPr>
          <w:b/>
          <w:i/>
        </w:rPr>
        <w:t xml:space="preserve">Referitor la infracţiunile de abuz în serviciu contra intereselor persoanelor şi abuz în serviciu contra intereselor publice în forma agravată, prev. de art. 13 ind. 2 din Legea nr. 78/2000 </w:t>
      </w:r>
      <w:r>
        <w:rPr/>
        <w:t>reţinute în sarcina inculpaţilor A. şi C.</w:t>
      </w:r>
      <w:r>
        <w:rPr>
          <w:b/>
          <w:i/>
        </w:rPr>
        <w:t xml:space="preserve"> </w:t>
      </w:r>
      <w:r>
        <w:rPr/>
        <w:t xml:space="preserve">constatăm că </w:t>
      </w:r>
      <w:r>
        <w:rPr>
          <w:rFonts w:eastAsia="Calibri"/>
          <w:lang w:eastAsia="en-US"/>
        </w:rPr>
        <w:t xml:space="preserve">s-a mai reținut în sarcina inculpatului </w:t>
      </w:r>
      <w:r>
        <w:rPr>
          <w:iCs/>
        </w:rPr>
        <w:t>A.  că</w:t>
      </w:r>
      <w:r>
        <w:rPr/>
        <w:t>, în perioada octombrie 2010 – noiembrie 2010, în calitate de primar al municipiului B., deşi cunoştea faptul că inculpatul – societatea comercială S.C. S. S.R.L. , jud. S, nu deţinea autorizaţie de construire pentru magazinul situat în municipiul B, str. ...., jud. B, totuși, prin nerespectarea atribuțiilor de serviciu, nu a luat măsurile necesare pentru sistarea lucrărilor şi intrarea în legalitate, decât numai după ce a fost somat în acest sens de către Inspectoratul Teritorial în Construcţii B, după care la data de 12.11.2010, a emis ilegal autorizaţia de construire nr. ..../2010, având ca obiect construirea imobilului susmenționat, deşi nu exista acordul de mediu şi acordul proprietarilor vecini afectați, cauzând o vătămare a intereselor legale ale părții civile D. şi obţinând un avantaj pentru societatea comercială S.C. S .S.R.L. , jud. S, constând în posibilitatea de a continua nestingherit edificarea construcției (infracţiunea de abuz în serviciu contra intereselor persoanelor, dacă funcționarul public a obținut pentru sine sau pentru altul un avantaj patrimonial sau nepatrimonial).</w:t>
      </w:r>
    </w:p>
    <w:p>
      <w:pPr>
        <w:pStyle w:val="Normal"/>
        <w:ind w:firstLine="567"/>
        <w:jc w:val="both"/>
        <w:rPr/>
      </w:pPr>
      <w:r>
        <w:rPr/>
        <w:t>În sarcina</w:t>
      </w:r>
      <w:r>
        <w:rPr>
          <w:rFonts w:eastAsia="Calibri"/>
          <w:lang w:eastAsia="en-US"/>
        </w:rPr>
        <w:t xml:space="preserve"> inculpatului C.  </w:t>
      </w:r>
      <w:r>
        <w:rPr>
          <w:iCs/>
        </w:rPr>
        <w:t>s-a reținut că</w:t>
      </w:r>
      <w:r>
        <w:rPr/>
        <w:t>, în perioada octombrie 2010 – noiembrie 2010, în calitate de şef al compartimentului de urbanism din cadrul Primăriei Municipiului B, deşi cunoştea faptul că reprezentanţii societăţii comerciale S.C. S. S.R.L., jud. S construiesc un magazin universal în B, str.... jud. B, fără a deţine autorizaţie de construire, totuşi, prin nerespectarea atribuţiilor de serviciu, nu a luat măsurile necesare pentru sistarea lucrărilor şi intrarea în legalitate, decât numai după ce a fost somat în acest sens de către Inspectoratul Teritorial în Construcţii ..., după care la data de 12.11.2010, a emis ilegal autorizaţia de construire nr. ..../2010, având ca obiect construirea imobilului susmenționat, deşi nu exista acordul de mediu şi acordul proprietarilor vecini afectați, cauzând o vătămare a intereselor legale ale părții civile D. şi obţinând un avantaj pentru societatea comercială S.C. S. S.R.L., jud. S, constând în posibilitatea de a continua nestingherit edificarea construcției, (infracțiunea de abuz în serviciu contra intereselor persoanelor, dacă funcționarul public a obținut pentru sine sau pentru altul un avantaj patrimonial sau nepatrimonial).</w:t>
      </w:r>
    </w:p>
    <w:p>
      <w:pPr>
        <w:pStyle w:val="Normal"/>
        <w:ind w:firstLine="567"/>
        <w:jc w:val="both"/>
        <w:rPr/>
      </w:pPr>
      <w:r>
        <w:rPr/>
        <w:t xml:space="preserve">Totodată în sarcina celor doi inculpaţi </w:t>
      </w:r>
      <w:r>
        <w:rPr>
          <w:rFonts w:eastAsia="Calibri"/>
          <w:lang w:eastAsia="en-US"/>
        </w:rPr>
        <w:t xml:space="preserve">s-a reţinut </w:t>
      </w:r>
      <w:r>
        <w:rPr>
          <w:iCs/>
        </w:rPr>
        <w:t xml:space="preserve">că </w:t>
      </w:r>
      <w:r>
        <w:rPr>
          <w:rFonts w:eastAsia="Calibri"/>
        </w:rPr>
        <w:t xml:space="preserve">în luna noiembrie 2010, prin nerespectarea atribuțiilor de serviciu, au acceptat ca, pe o suprafaţă de 470 mp din domeniul public al municipiului B., să fie construită o parcare necesară funcţionării magazinului aparținând inculpatului – societatea comercială S.C. S. S.R.L. , jud. S, fără să fi fost încheiat vreun contract de concesiune sau închiriere şi fără plată, </w:t>
      </w:r>
      <w:r>
        <w:rPr/>
        <w:t>cauzând un prejudiciu bugetului local al municipiului B, în cuantum de 84.600 lei (până în prezent) şi obţinând un avantaj pentru societatea comercială S.C. S. S.R.L., jud. S, constând în neachitarea redevenței sau a chiriei,  (infracţiunea de abuz în serviciu contra intereselor publice, dacă funcționarul public a obținut pentru sine sau pentru altul un avantaj patrimonial sau nepatrimonial).</w:t>
      </w:r>
    </w:p>
    <w:p>
      <w:pPr>
        <w:pStyle w:val="Normal"/>
        <w:ind w:firstLine="567"/>
        <w:jc w:val="both"/>
        <w:rPr/>
      </w:pPr>
      <w:r>
        <w:rPr/>
        <w:t>Curtea consideră că pentru a se reţine tipicitatea faptei de abuz în serviciu trebuie probate următoarele aspecte:</w:t>
      </w:r>
    </w:p>
    <w:p>
      <w:pPr>
        <w:pStyle w:val="Normal"/>
        <w:ind w:firstLine="567"/>
        <w:jc w:val="both"/>
        <w:rPr/>
      </w:pPr>
      <w:r>
        <w:rPr/>
        <w:t>a. îndeplinirea cerinţelor de subiect activ nemijlocit al infracţiunii în persoana inculpatului;</w:t>
      </w:r>
    </w:p>
    <w:p>
      <w:pPr>
        <w:pStyle w:val="Normal"/>
        <w:ind w:firstLine="567"/>
        <w:jc w:val="both"/>
        <w:rPr/>
      </w:pPr>
      <w:r>
        <w:rPr/>
        <w:t>b. existenţa unor atribuţii de serviciu ale inculpatului în legătură cu actele despre care acuzarea susţine că au fost îndeplinite în mod abuziv şi că au fost generatoare de prejudiciu;</w:t>
      </w:r>
    </w:p>
    <w:p>
      <w:pPr>
        <w:pStyle w:val="Normal"/>
        <w:ind w:firstLine="567"/>
        <w:jc w:val="both"/>
        <w:rPr/>
      </w:pPr>
      <w:r>
        <w:rPr/>
        <w:t>c. conduita proprie a inculpatului în legătură cu actele de serviciu: îndeplinirea, neîndeplinirea ori întârzierea îndeplinirii unui act privitor la îndatoririle sale de serviciu, realizarea unui act contrar acestor îndatoriri;</w:t>
      </w:r>
    </w:p>
    <w:p>
      <w:pPr>
        <w:pStyle w:val="Normal"/>
        <w:ind w:firstLine="567"/>
        <w:jc w:val="both"/>
        <w:rPr/>
      </w:pPr>
      <w:r>
        <w:rPr/>
        <w:t>d. conduita proprie a inculpatului în legătură cu prejudiciul: cu ştiinţă, nu îndeplinește un act ori îl îndeplinește în mod defectuos;</w:t>
      </w:r>
    </w:p>
    <w:p>
      <w:pPr>
        <w:pStyle w:val="Normal"/>
        <w:ind w:firstLine="567"/>
        <w:jc w:val="both"/>
        <w:rPr/>
      </w:pPr>
      <w:r>
        <w:rPr/>
        <w:t xml:space="preserve">e. legătura dintre prejudiciul produs şi atribuţiile de serviciu ale inculpatului. </w:t>
      </w:r>
    </w:p>
    <w:p>
      <w:pPr>
        <w:pStyle w:val="Normal"/>
        <w:ind w:firstLine="567"/>
        <w:jc w:val="both"/>
        <w:rPr/>
      </w:pPr>
      <w:r>
        <w:rPr/>
        <w:t>Curtea constată că atât inculpatul A, cât şi inculpatul C.</w:t>
      </w:r>
      <w:r>
        <w:rPr>
          <w:b/>
        </w:rPr>
        <w:t xml:space="preserve"> </w:t>
      </w:r>
      <w:r>
        <w:rPr/>
        <w:t>aveau calitatea de subiect activ nemijlocit al infracţiunii de abuz în serviciu fiind funcţionar public în sensul art. 175 alin. 2 lit. b Cod penal.</w:t>
      </w:r>
    </w:p>
    <w:p>
      <w:pPr>
        <w:pStyle w:val="Normal"/>
        <w:tabs>
          <w:tab w:val="clear" w:pos="708"/>
          <w:tab w:val="left" w:pos="8789" w:leader="none"/>
        </w:tabs>
        <w:ind w:firstLine="567"/>
        <w:jc w:val="both"/>
        <w:rPr>
          <w:rFonts w:eastAsia="Calibri"/>
          <w:lang w:eastAsia="en-US"/>
        </w:rPr>
      </w:pPr>
      <w:r>
        <w:rPr>
          <w:rFonts w:eastAsia="Calibri"/>
          <w:lang w:eastAsia="en-US"/>
        </w:rPr>
        <w:t>Or</w:t>
      </w:r>
      <w:r>
        <w:rPr>
          <w:rFonts w:eastAsia="PMingLiU;新細明體"/>
          <w:bCs/>
        </w:rPr>
        <w:t>, săvârşirea infracţiunii de abuz în serviciu presupune intenţia ca element subiectiv.</w:t>
      </w:r>
    </w:p>
    <w:p>
      <w:pPr>
        <w:pStyle w:val="Normal"/>
        <w:tabs>
          <w:tab w:val="clear" w:pos="708"/>
          <w:tab w:val="left" w:pos="8789" w:leader="none"/>
        </w:tabs>
        <w:ind w:firstLine="567"/>
        <w:jc w:val="both"/>
        <w:rPr>
          <w:rFonts w:eastAsia="PMingLiU;新細明體"/>
          <w:bCs/>
        </w:rPr>
      </w:pPr>
      <w:r>
        <w:rPr>
          <w:rFonts w:eastAsia="PMingLiU;新細明體"/>
          <w:bCs/>
        </w:rPr>
        <w:t>Curtea reţine că în desfăşurarea activităţii infracţionale, doctrina este unanimă în a aprecia că există două perioade: perioada internă (care cuprinde trei momente: al nașterii şi conceperii ideii de a săvârşi infracţiunea, al deliberării şi al luării deciziei de a săvârşi infracţiunea) şi perioada externă (care cuprinde faza actelor de pregătire, faza actelor de executare şi faza urmărilor).</w:t>
      </w:r>
    </w:p>
    <w:p>
      <w:pPr>
        <w:pStyle w:val="Normal"/>
        <w:tabs>
          <w:tab w:val="clear" w:pos="708"/>
          <w:tab w:val="left" w:pos="8789" w:leader="none"/>
        </w:tabs>
        <w:ind w:firstLine="567"/>
        <w:jc w:val="both"/>
        <w:rPr>
          <w:rFonts w:eastAsia="PMingLiU;新細明體"/>
          <w:bCs/>
        </w:rPr>
      </w:pPr>
      <w:r>
        <w:rPr>
          <w:rFonts w:eastAsia="PMingLiU;新細明體"/>
          <w:bCs/>
        </w:rPr>
        <w:t>Faza internă, psihică, cu momentele ei, precede întotdeauna faza externă, fiind de neconceput ca o activitate infracţională intenţionată cum este cazul abuzului în serviciu,  să debuteze sub aspectul laturii obiective fără ca în prealabil să fi existat elementul intelectiv şi volitiv, adică fără ca în prealabil să se fi născut ideea de a săvârşi infracţiunea, să se fi deliberat şi să se fi luat decizia de a săvârşi infracţiunea.</w:t>
      </w:r>
    </w:p>
    <w:p>
      <w:pPr>
        <w:pStyle w:val="Normal"/>
        <w:tabs>
          <w:tab w:val="clear" w:pos="708"/>
          <w:tab w:val="left" w:pos="8789" w:leader="none"/>
        </w:tabs>
        <w:ind w:firstLine="567"/>
        <w:jc w:val="both"/>
        <w:rPr/>
      </w:pPr>
      <w:r>
        <w:rPr>
          <w:rFonts w:eastAsia="PMingLiU;新細明體"/>
          <w:bCs/>
        </w:rPr>
        <w:t>În lipsa unei astfel de înţelegeri referitoare la încălcarea normelor legale privind emiterea autorizaţiei si protejarea intereselor societăţii SC S. SRL ,</w:t>
      </w:r>
      <w:r>
        <w:rPr>
          <w:rFonts w:eastAsia="Calibri"/>
          <w:bCs/>
          <w:lang w:eastAsia="en-US"/>
        </w:rPr>
        <w:t xml:space="preserve"> care să fi intervenit între </w:t>
      </w:r>
      <w:r>
        <w:rPr>
          <w:rFonts w:eastAsia="PMingLiU;新細明體"/>
          <w:bCs/>
        </w:rPr>
        <w:t xml:space="preserve">inculpaţii de mai sus, fapta </w:t>
      </w:r>
      <w:r>
        <w:rPr>
          <w:rFonts w:eastAsia="Calibri"/>
          <w:bCs/>
          <w:lang w:eastAsia="en-US"/>
        </w:rPr>
        <w:t>excede sferei ilicitului penal.</w:t>
      </w:r>
    </w:p>
    <w:p>
      <w:pPr>
        <w:pStyle w:val="Normal"/>
        <w:tabs>
          <w:tab w:val="clear" w:pos="708"/>
          <w:tab w:val="left" w:pos="8789" w:leader="none"/>
        </w:tabs>
        <w:ind w:firstLine="567"/>
        <w:jc w:val="both"/>
        <w:rPr/>
      </w:pPr>
      <w:r>
        <w:rPr>
          <w:rFonts w:eastAsia="Calibri"/>
          <w:iCs/>
        </w:rPr>
        <w:t xml:space="preserve">În cauză, </w:t>
      </w:r>
      <w:r>
        <w:rPr>
          <w:rFonts w:eastAsia="Calibri"/>
          <w:bCs/>
          <w:lang w:eastAsia="en-US"/>
        </w:rPr>
        <w:t xml:space="preserve">lipsesc elemente suplimentare care să se grefeze pe cele constitutive ale unei contravenţii, elemente suplimentare care să fi precedat sau însoţit lipsa demersurilor necesare </w:t>
      </w:r>
      <w:r>
        <w:rPr>
          <w:rFonts w:eastAsia="PMingLiU;新細明體"/>
          <w:bCs/>
        </w:rPr>
        <w:t>pentru obţinerea Avizul de mediu, respectiv a Acordului vecinului</w:t>
      </w:r>
      <w:r>
        <w:rPr>
          <w:rFonts w:eastAsia="Calibri"/>
        </w:rPr>
        <w:t xml:space="preserve"> şi care să </w:t>
      </w:r>
      <w:r>
        <w:rPr>
          <w:rFonts w:eastAsia="Calibri"/>
          <w:bCs/>
        </w:rPr>
        <w:t>sporească gravitatea unei astfel de fapte, lipseşte legătura subiectivă dintre participanţi, lipsesc probe care să fundamenteze concluzia că a existat o premeditare şi o înţelegere infracţională între inculpaţii A .şi B. pe de o parte, iar pe de altă parte între inculpaţii C. şi  B. în sensul favorizării acestuia din urma, având ca urmare prejudicierea părţii civile D. prin încălcarea legii.</w:t>
      </w:r>
    </w:p>
    <w:p>
      <w:pPr>
        <w:pStyle w:val="Normal"/>
        <w:tabs>
          <w:tab w:val="clear" w:pos="708"/>
          <w:tab w:val="left" w:pos="8789" w:leader="none"/>
        </w:tabs>
        <w:ind w:firstLine="567"/>
        <w:jc w:val="both"/>
        <w:rPr/>
      </w:pPr>
      <w:r>
        <w:rPr>
          <w:rFonts w:eastAsia="Times New Roman"/>
          <w:bCs/>
        </w:rPr>
        <w:t xml:space="preserve"> </w:t>
      </w:r>
      <w:r>
        <w:rPr>
          <w:rFonts w:eastAsia="Calibri"/>
          <w:bCs/>
        </w:rPr>
        <w:t xml:space="preserve">În </w:t>
      </w:r>
      <w:r>
        <w:rPr>
          <w:rFonts w:eastAsia="Calibri"/>
          <w:bCs/>
          <w:lang w:eastAsia="en-US"/>
        </w:rPr>
        <w:t xml:space="preserve">lipsa unor astfel de elemente suplimentare, </w:t>
      </w:r>
      <w:r>
        <w:rPr>
          <w:rFonts w:eastAsia="Calibri"/>
          <w:bCs/>
        </w:rPr>
        <w:t>nu se poate concluziona că nesancționarea înainte de intervenţia Inspectoratului în Construcţii, sau emiterea autorizaţiei fără acordul de mediu sau cel al vecinilor poate îmbrăca elementele unei</w:t>
      </w:r>
      <w:r>
        <w:rPr>
          <w:rFonts w:eastAsia="Calibri"/>
        </w:rPr>
        <w:t xml:space="preserve"> infracţiuni de serviciu şi nici că aceasta ar reprezenta mai mult decât o contravenție, o astfel de faptă nedepășind în intensitate şi gravitate sfera răspunderii contravenționale şi neintrând în sfera ilicitului penal sub forma unei  </w:t>
      </w:r>
      <w:r>
        <w:rPr>
          <w:rFonts w:eastAsia="Calibri"/>
          <w:bCs/>
          <w:lang w:eastAsia="en-US"/>
        </w:rPr>
        <w:t>infracţiuni de abuz în serviciu prevăzută de art. 13</w:t>
      </w:r>
      <w:r>
        <w:rPr>
          <w:rFonts w:eastAsia="Calibri"/>
          <w:bCs/>
          <w:vertAlign w:val="superscript"/>
          <w:lang w:eastAsia="en-US"/>
        </w:rPr>
        <w:t xml:space="preserve">2 </w:t>
      </w:r>
      <w:r>
        <w:rPr>
          <w:rFonts w:eastAsia="Calibri"/>
          <w:bCs/>
          <w:lang w:eastAsia="en-US"/>
        </w:rPr>
        <w:t xml:space="preserve">din Legea nr. 78/2000. </w:t>
      </w:r>
    </w:p>
    <w:p>
      <w:pPr>
        <w:pStyle w:val="Normal"/>
        <w:tabs>
          <w:tab w:val="clear" w:pos="708"/>
          <w:tab w:val="left" w:pos="8789" w:leader="none"/>
        </w:tabs>
        <w:autoSpaceDE w:val="false"/>
        <w:ind w:firstLine="567"/>
        <w:jc w:val="both"/>
        <w:rPr/>
      </w:pPr>
      <w:r>
        <w:rPr>
          <w:rFonts w:eastAsia="Calibri"/>
          <w:bCs/>
          <w:lang w:eastAsia="en-US"/>
        </w:rPr>
        <w:t xml:space="preserve">În cazul abuzului în serviciu, răspunderea penală se analizează prin raportare la principiul </w:t>
      </w:r>
      <w:r>
        <w:rPr>
          <w:rFonts w:eastAsia="Calibri"/>
          <w:bCs/>
        </w:rPr>
        <w:t>„ultima ratio"</w:t>
      </w:r>
      <w:r>
        <w:rPr>
          <w:rFonts w:eastAsia="Calibri"/>
          <w:bCs/>
          <w:lang w:eastAsia="en-US"/>
        </w:rPr>
        <w:t xml:space="preserve"> dezvoltat în considerentele deciziei nr. 405/2016 a Curţii Constituţionale, răspundere care trebuie</w:t>
      </w:r>
      <w:r>
        <w:rPr>
          <w:rFonts w:eastAsia="Calibri"/>
          <w:bCs/>
        </w:rPr>
        <w:t xml:space="preserve"> să intervină ca ultim resort în protejarea unei valori sociale</w:t>
      </w:r>
      <w:r>
        <w:rPr>
          <w:rFonts w:eastAsia="Calibri"/>
        </w:rPr>
        <w:t xml:space="preserve">, or, </w:t>
      </w:r>
      <w:r>
        <w:rPr>
          <w:rFonts w:eastAsia="Calibri"/>
          <w:bCs/>
        </w:rPr>
        <w:t>în prezenta cauză, nu există elemente certe, susţinute de probe, care să convingă un observator obiectiv ca acţiunile de mai sus</w:t>
      </w:r>
      <w:r>
        <w:rPr>
          <w:rFonts w:eastAsia="Calibri"/>
        </w:rPr>
        <w:t xml:space="preserve"> constituie infracţiunea de abuz în serviciu, săvârşit în baza unei înţelegeri între cei implicaţi</w:t>
      </w:r>
      <w:r>
        <w:rPr>
          <w:rFonts w:eastAsia="Calibri"/>
          <w:bCs/>
          <w:lang w:eastAsia="en-US"/>
        </w:rPr>
        <w:t xml:space="preserve"> Existenţa infracţiunii de abuz în serviciu se impune a fi analizată prin raportare la decizia nr. 405/2016 a Curţii Constituţionale care a stabilit că </w:t>
      </w:r>
      <w:r>
        <w:rPr>
          <w:rFonts w:eastAsia="Calibri"/>
        </w:rPr>
        <w:t>dispoziţiile art. 246 din Codul penal din 1969 şi ale art. 297 alin. 1 din Codul penal sunt constituţionale în măsura în care prin sintagma „îndeplineşte în mod defectuos" din cuprinsul acestora se înţelege „îndeplineşte prin încălcarea legii".</w:t>
      </w:r>
    </w:p>
    <w:p>
      <w:pPr>
        <w:pStyle w:val="Normal"/>
        <w:tabs>
          <w:tab w:val="clear" w:pos="708"/>
          <w:tab w:val="left" w:pos="8789" w:leader="none"/>
        </w:tabs>
        <w:autoSpaceDE w:val="false"/>
        <w:ind w:firstLine="567"/>
        <w:jc w:val="both"/>
        <w:rPr/>
      </w:pPr>
      <w:r>
        <w:rPr>
          <w:rFonts w:eastAsia="Calibri"/>
          <w:bCs/>
          <w:lang w:eastAsia="en-US"/>
        </w:rPr>
        <w:t xml:space="preserve">În considerentele deciziei nr. 405/2016 a Curţii Constituţionale (care fac corp comun cu dispozitivul, având aceeaşi forţă obligatorie) se dezvoltă raționamentul curţii şi înţelesul sintagmei </w:t>
      </w:r>
      <w:r>
        <w:rPr>
          <w:rFonts w:eastAsia="Calibri"/>
        </w:rPr>
        <w:t>„îndeplineşte prin încălcarea legii".</w:t>
      </w:r>
    </w:p>
    <w:p>
      <w:pPr>
        <w:pStyle w:val="Normal"/>
        <w:tabs>
          <w:tab w:val="clear" w:pos="708"/>
          <w:tab w:val="left" w:pos="8789" w:leader="none"/>
        </w:tabs>
        <w:autoSpaceDE w:val="false"/>
        <w:ind w:firstLine="567"/>
        <w:jc w:val="both"/>
        <w:rPr/>
      </w:pPr>
      <w:r>
        <w:rPr>
          <w:rFonts w:eastAsia="Calibri"/>
        </w:rPr>
        <w:t xml:space="preserve">S-a reţinut de către Curtea Constituţională că verificarea îndeplinirii unei atribuţii de serviciu se raportează atât la un standard subiectiv/intern al persoanei care exercită atribuţia de serviciu, cât şi la un standard obiectiv, acesta din urmă având ca element de referinţă principal normativul actului care reglementează atribuţia de serviciu respectivă. Unei persoane nu i se poate imputa încălcarea standardului obiectiv prin constatarea neîndeplinirii de către aceasta a unor prescripţii implicite, nedeterminabile la nivel normativ. </w:t>
      </w:r>
    </w:p>
    <w:p>
      <w:pPr>
        <w:pStyle w:val="Normal"/>
        <w:tabs>
          <w:tab w:val="clear" w:pos="708"/>
          <w:tab w:val="left" w:pos="8789" w:leader="none"/>
        </w:tabs>
        <w:autoSpaceDE w:val="false"/>
        <w:ind w:firstLine="567"/>
        <w:jc w:val="both"/>
        <w:rPr>
          <w:rFonts w:eastAsia="Calibri"/>
        </w:rPr>
      </w:pPr>
      <w:r>
        <w:rPr>
          <w:rFonts w:eastAsia="Calibri"/>
        </w:rPr>
        <w:t>Raportarea organelor judiciare la o sferă normativă largă care cuprinde, pe lângă legi şi ordonanțe ale Guvernului, şi acte de nivel inferior acestora, cum ar fi hotărâri ale Guvernului, ordine, coduri etice şi deontologice, regulamente de organizare internă, fişa postului, are influenţă asupra laturii obiective a infracţiunii de abuz în serviciu prin extinderea acesteia la acţiuni sau inacțiuni ce definesc elementul material al laturii obiective a infracţiunii, dar care nu sunt prevăzute în acte normative de reglementare primară.</w:t>
      </w:r>
    </w:p>
    <w:p>
      <w:pPr>
        <w:pStyle w:val="Normal"/>
        <w:tabs>
          <w:tab w:val="clear" w:pos="708"/>
          <w:tab w:val="left" w:pos="8789" w:leader="none"/>
        </w:tabs>
        <w:autoSpaceDE w:val="false"/>
        <w:ind w:firstLine="567"/>
        <w:jc w:val="both"/>
        <w:rPr/>
      </w:pPr>
      <w:r>
        <w:rPr>
          <w:rFonts w:eastAsia="Calibri"/>
        </w:rPr>
        <w:t xml:space="preserve">Curtea Constituţională a reţinut că deşi dispoziţiile art. 246 şi art. 248 din Codul penal din 1969, precum şi pe cele ale art. 297 din Codul penal, folosesc o exprimare generală, fără a arăta în mod limitativ acţiunile sau omisiunile prin care se săvârșește această infracţiune, </w:t>
      </w:r>
      <w:r>
        <w:rPr>
          <w:rFonts w:eastAsia="Calibri"/>
          <w:bCs/>
        </w:rPr>
        <w:t>neîndeplinirea ori îndeplinirea defectuoasă a unui act trebuie analizată numai prin raportare la atribuţii de serviciu reglementate expres prin legislaţia primară - legi şi ordonanțe ale Guvernului</w:t>
      </w:r>
      <w:r>
        <w:rPr>
          <w:rFonts w:eastAsia="Calibri"/>
        </w:rPr>
        <w:t xml:space="preserve">. Aceasta deoarece adoptarea unor acte de reglementare secundară care vin să detalieze legislaţia primară se realizează doar în limitele şi potrivit normelor care le ordonă. </w:t>
      </w:r>
      <w:r>
        <w:rPr>
          <w:rFonts w:eastAsia="Calibri"/>
          <w:bCs/>
        </w:rPr>
        <w:t xml:space="preserve">Comportamentul interzis trebuie impus de către legiuitor chiar prin lege (înțeleasă ca act formal adoptat de Parlament şi ca act material, cu putere de lege, emis de Guvern, respectiv ordonanțe şi ordonanțe de urgenţă) neputând fi dedus, eventual, din raționamente ale judecătorului de natură să substituie normele juridice. </w:t>
      </w:r>
      <w:r>
        <w:rPr>
          <w:rFonts w:eastAsia="Calibri"/>
        </w:rPr>
        <w:t xml:space="preserve">În cazul în care neîndeplinirea ori defectuozitatea îndeplinirii unui act nu s-ar raporta la atribuţii de serviciu prevăzute într-un act normativ cu putere de lege s-ar ajunge la situaţia ca în cazul infracţiunii de abuz în serviciu elementul material al acesteia să fie configurat atât de legiuitor, Parlament sau Guvern, cât şi de alte organe, inclusiv persoane juridice de drept privat, în cazul fişei postului, ceea ce nu este de acceptat în sistemul juridic de drept penal. În concluzie, </w:t>
      </w:r>
      <w:r>
        <w:rPr>
          <w:rFonts w:eastAsia="Calibri"/>
          <w:bCs/>
        </w:rPr>
        <w:t>în materie penală, principiul legalităţii incriminării, "nullum crimen sine lege, nulla poena sine lege", impune ca numai legiuitorul primar să poată stabili conduita pe care destinatarul legii este obligat să o respecte, în caz contrar aceştia supunându-se sancţiunii penale</w:t>
      </w:r>
      <w:r>
        <w:rPr>
          <w:rFonts w:eastAsia="Calibri"/>
        </w:rPr>
        <w:t xml:space="preserve">. </w:t>
      </w:r>
    </w:p>
    <w:p>
      <w:pPr>
        <w:pStyle w:val="Normal"/>
        <w:tabs>
          <w:tab w:val="clear" w:pos="708"/>
          <w:tab w:val="left" w:pos="8789" w:leader="none"/>
        </w:tabs>
        <w:ind w:firstLine="567"/>
        <w:jc w:val="both"/>
        <w:rPr>
          <w:lang w:eastAsia="en-US"/>
        </w:rPr>
      </w:pPr>
      <w:r>
        <w:rPr>
          <w:rFonts w:eastAsia="Calibri"/>
        </w:rPr>
        <w:t>Raportând exigenţele stabilite prin</w:t>
      </w:r>
      <w:r>
        <w:rPr>
          <w:rFonts w:eastAsia="Calibri"/>
          <w:bCs/>
          <w:lang w:eastAsia="en-US"/>
        </w:rPr>
        <w:t xml:space="preserve"> decizia nr. 405/2016 a Curţii Constituţionale la sfera de cuprindere a sintagmei </w:t>
      </w:r>
      <w:r>
        <w:rPr>
          <w:rFonts w:eastAsia="Calibri"/>
        </w:rPr>
        <w:t xml:space="preserve">„îndeplineşte prin încălcarea legii", instanţa constată că, în ceea ce-i priveşte pe inculpaţii </w:t>
      </w:r>
      <w:r>
        <w:rPr>
          <w:rFonts w:eastAsia="PMingLiU;新細明體"/>
        </w:rPr>
        <w:t xml:space="preserve">A. si C. suntem în prezenţa unei neîndepliniri, respectiv a unei </w:t>
      </w:r>
      <w:r>
        <w:rPr>
          <w:rFonts w:eastAsia="Calibri"/>
          <w:bCs/>
        </w:rPr>
        <w:t xml:space="preserve">îndepliniri a atribuţiilor lor de serviciu, contrare legii primare, responsabilitățile acestora fiind reglementate expres prin legislaţia primară </w:t>
      </w:r>
      <w:r>
        <w:rPr>
          <w:rFonts w:eastAsia="Calibri"/>
        </w:rPr>
        <w:t>care doar au fost detaliate prin hotărâri ale Consiliului local al mun. B .</w:t>
      </w:r>
    </w:p>
    <w:p>
      <w:pPr>
        <w:pStyle w:val="Normal"/>
        <w:tabs>
          <w:tab w:val="clear" w:pos="708"/>
          <w:tab w:val="left" w:pos="8789" w:leader="none"/>
        </w:tabs>
        <w:ind w:firstLine="567"/>
        <w:jc w:val="both"/>
        <w:rPr/>
      </w:pPr>
      <w:r>
        <w:rPr>
          <w:rFonts w:eastAsia="Calibri"/>
        </w:rPr>
        <w:t xml:space="preserve">În privinţa naturii unei astfel de răspunderi, instanţa are în vedere aceleaşi considerente reţinute în </w:t>
      </w:r>
      <w:r>
        <w:rPr>
          <w:rFonts w:eastAsia="Calibri"/>
          <w:bCs/>
          <w:lang w:eastAsia="en-US"/>
        </w:rPr>
        <w:t>decizia nr. 405/2016 a Curţii Constituţionale, în care se arată că</w:t>
      </w:r>
      <w:r>
        <w:rPr>
          <w:rFonts w:eastAsia="Calibri"/>
        </w:rPr>
        <w:t xml:space="preserve"> </w:t>
      </w:r>
      <w:r>
        <w:rPr>
          <w:rFonts w:eastAsia="Calibri"/>
          <w:bCs/>
        </w:rPr>
        <w:t>incriminarea unei fapte ca infracţiune trebuie să intervină ca ultim resort în protejarea unei valori sociale, ghidându-se după principiul "ultima ratio"</w:t>
      </w:r>
      <w:r>
        <w:rPr>
          <w:rFonts w:eastAsia="Calibri"/>
        </w:rPr>
        <w:t>. D</w:t>
      </w:r>
      <w:r>
        <w:rPr>
          <w:rFonts w:eastAsia="Calibri"/>
          <w:bCs/>
        </w:rPr>
        <w:t>in perspectiva principiului "ultima ratio" în materie penală, nu este suficient să se constate că faptele incriminate aduc atingere valorii sociale ocrotite, ci această atingere trebuie să prezinte un anumit grad de intensitate, de gravitate, care să justifice sancţiunea penală</w:t>
      </w:r>
      <w:r>
        <w:rPr>
          <w:rFonts w:eastAsia="Calibri"/>
        </w:rPr>
        <w:t>.</w:t>
      </w:r>
    </w:p>
    <w:p>
      <w:pPr>
        <w:pStyle w:val="Normal"/>
        <w:tabs>
          <w:tab w:val="clear" w:pos="708"/>
          <w:tab w:val="left" w:pos="8789" w:leader="none"/>
        </w:tabs>
        <w:autoSpaceDE w:val="false"/>
        <w:ind w:firstLine="567"/>
        <w:jc w:val="both"/>
        <w:rPr/>
      </w:pPr>
      <w:r>
        <w:rPr>
          <w:rFonts w:eastAsia="Calibri"/>
        </w:rPr>
        <w:t xml:space="preserve">Curtea Constituţională a reţinut că infracţiunea de abuz în serviciu este o infracţiune de rezultat, urmarea imediată a săvârşirii faptei fiind cauzarea unei pagube ori a unei vătămări a drepturilor sau intereselor legitime ale unei persoane fizice sau ale unei persoane juridice. Plecând de la cele expuse anterior, </w:t>
      </w:r>
      <w:r>
        <w:rPr>
          <w:rFonts w:eastAsia="Calibri"/>
          <w:bCs/>
        </w:rPr>
        <w:t>Curtea Constituţională a constatat că, în prezent, orice acţiune sau inacțiune a persoanei care se circumscrie calităților cerute subiectului activ, indiferent de gravitatea faptei săvârşite, poate intra în sfera normei de incriminare. Această constatare a determinat Curtea Constituţională să aibă rezerve în a aprecia că aceasta a fost voinţa legiuitorului când a incriminat fapta de abuz în serviciu. Aceasta cu atât mai mult cu cât a constatat că legiuitorul a identificat şi reglementat la nivel legislativ extrapenal pârghiile necesare înlăturării consecințelor unor fapte care, deşi, potrivit reglementării actuale se pot circumscrie săvârşirii infracţiunii de abuz în serviciu, nu prezintă gradul de intensitate necesar aplicării unei pedepse penale</w:t>
      </w:r>
      <w:r>
        <w:rPr>
          <w:rFonts w:eastAsia="Calibri"/>
        </w:rPr>
        <w:t>.</w:t>
      </w:r>
    </w:p>
    <w:p>
      <w:pPr>
        <w:pStyle w:val="Normal"/>
        <w:tabs>
          <w:tab w:val="clear" w:pos="708"/>
          <w:tab w:val="left" w:pos="8789" w:leader="none"/>
        </w:tabs>
        <w:autoSpaceDE w:val="false"/>
        <w:ind w:firstLine="567"/>
        <w:jc w:val="both"/>
        <w:rPr>
          <w:b/>
          <w:b/>
          <w:bCs/>
          <w:i/>
          <w:i/>
          <w:spacing w:val="-2"/>
        </w:rPr>
      </w:pPr>
      <w:r>
        <w:rPr>
          <w:bCs/>
          <w:spacing w:val="-2"/>
        </w:rPr>
        <w:t>Totodată se impune în sarcina organelor judiciare necesitatea evaluării incidenței principiului minimei intervenţii a legii penale.</w:t>
      </w:r>
    </w:p>
    <w:p>
      <w:pPr>
        <w:pStyle w:val="Normal"/>
        <w:tabs>
          <w:tab w:val="clear" w:pos="708"/>
          <w:tab w:val="left" w:pos="8789" w:leader="none"/>
        </w:tabs>
        <w:autoSpaceDE w:val="false"/>
        <w:ind w:firstLine="567"/>
        <w:jc w:val="both"/>
        <w:rPr>
          <w:bCs/>
          <w:iCs/>
        </w:rPr>
      </w:pPr>
      <w:r>
        <w:rPr>
          <w:bCs/>
          <w:iCs/>
        </w:rPr>
        <w:t>Prin urmare, se poate considera că, în mod implicit, Curtea Constituțională a stabilit că faptele care prin efectele lor sunt lipsite de importanță ori sunt apte să atragă numai răspunderea contravențională nu pot fi considerate fapte tipice de abuz în serviciu.</w:t>
      </w:r>
    </w:p>
    <w:p>
      <w:pPr>
        <w:pStyle w:val="Normal"/>
        <w:tabs>
          <w:tab w:val="clear" w:pos="708"/>
          <w:tab w:val="left" w:pos="8789" w:leader="none"/>
        </w:tabs>
        <w:autoSpaceDE w:val="false"/>
        <w:ind w:firstLine="567"/>
        <w:jc w:val="both"/>
        <w:rPr/>
      </w:pPr>
      <w:r>
        <w:rPr>
          <w:bCs/>
          <w:iCs/>
        </w:rPr>
        <w:t xml:space="preserve">Curtea apreciază că pentru a fi sancționată penal ca abuz în serviciu </w:t>
      </w:r>
      <w:r>
        <w:rPr>
          <w:bCs/>
          <w:i/>
          <w:iCs/>
        </w:rPr>
        <w:t>nu este suficient ca încălcarea normei de procedură să fie de o gravitate deosebită</w:t>
      </w:r>
      <w:r>
        <w:rPr>
          <w:bCs/>
          <w:iCs/>
        </w:rPr>
        <w:t xml:space="preserve"> şi să afecteze valabilitatea actelor de procedură sau să vatăme </w:t>
      </w:r>
      <w:r>
        <w:rPr>
          <w:bCs/>
          <w:i/>
          <w:iCs/>
        </w:rPr>
        <w:t>grav</w:t>
      </w:r>
      <w:r>
        <w:rPr>
          <w:bCs/>
          <w:iCs/>
        </w:rPr>
        <w:t xml:space="preserve"> drepturile şi interesele părţilor, ci ca </w:t>
      </w:r>
      <w:r>
        <w:rPr/>
        <w:t xml:space="preserve">paguba ori o vătămare a drepturilor sau intereselor legitime ale unei persoane fizice sau ale unei persoane juridice </w:t>
      </w:r>
      <w:r>
        <w:rPr>
          <w:i/>
        </w:rPr>
        <w:t xml:space="preserve">să fie extrem de gravă astfel încât să justifice intervenția sancțiunii penale. </w:t>
      </w:r>
      <w:r>
        <w:rPr/>
        <w:t xml:space="preserve">Astfel, </w:t>
      </w:r>
      <w:r>
        <w:rPr>
          <w:bCs/>
          <w:iCs/>
        </w:rPr>
        <w:t>fapta concretă comisă trebuie să prezinte un grad de intensitate sau de gravitate care să justifice sancțiunea penală şi să reliefeze o diferență specifică de gravitate care să o distingă de cea a contravenției</w:t>
      </w:r>
      <w:r>
        <w:rPr/>
        <w:t>. Doar în aceste situații, în care sancţiunea contravențională nu este proporțională cu scopul urmărit prin reglementarea acesteia, pentru asigurarea unei protecții adecvate a valorilor sociale se impune sancționarea penală.</w:t>
      </w:r>
    </w:p>
    <w:p>
      <w:pPr>
        <w:pStyle w:val="Normal"/>
        <w:tabs>
          <w:tab w:val="clear" w:pos="708"/>
          <w:tab w:val="left" w:pos="8789" w:leader="none"/>
        </w:tabs>
        <w:autoSpaceDE w:val="false"/>
        <w:ind w:firstLine="567"/>
        <w:jc w:val="both"/>
        <w:rPr/>
      </w:pPr>
      <w:r>
        <w:rPr/>
        <w:t xml:space="preserve">Curtea constată astfel că principiul minimei intervenţii, inserat prin jurisprudenţa Curţii Constituţionale în cadrul laturii obiective a infracţiunii de abuz în serviciu, obligă organul judiciar la realizarea unei analize </w:t>
      </w:r>
      <w:r>
        <w:rPr>
          <w:i/>
        </w:rPr>
        <w:t>in concreto</w:t>
      </w:r>
      <w:r>
        <w:rPr/>
        <w:t xml:space="preserve"> asupra gravităţii generată de încălcarea legislaţiei primare. În acelaşi timp, trebuie subliniat că analiza decurge din principiul legalităţii incriminării întrucât nerespectarea principiul minimei intervenţii echivalează cu neîntrunirea condiţiilor de tipicitate obiectivă a infracţiunii de abuz în serviciu.</w:t>
      </w:r>
    </w:p>
    <w:p>
      <w:pPr>
        <w:pStyle w:val="Normal"/>
        <w:tabs>
          <w:tab w:val="clear" w:pos="708"/>
          <w:tab w:val="left" w:pos="8789" w:leader="none"/>
        </w:tabs>
        <w:autoSpaceDE w:val="false"/>
        <w:ind w:firstLine="567"/>
        <w:jc w:val="both"/>
        <w:rPr/>
      </w:pPr>
      <w:r>
        <w:rPr>
          <w:rFonts w:eastAsia="Calibri"/>
        </w:rPr>
        <w:t xml:space="preserve">În lipsa unor criterii legislative în baza cărora să se discearnă aplicarea principiului </w:t>
      </w:r>
      <w:r>
        <w:rPr>
          <w:rFonts w:eastAsia="Calibri"/>
          <w:i/>
        </w:rPr>
        <w:t>ultima ratio</w:t>
      </w:r>
      <w:r>
        <w:rPr>
          <w:rFonts w:eastAsia="Calibri"/>
        </w:rPr>
        <w:t xml:space="preserve">, Curtea opinează că, atât conform considerentelor deciziei Curţii Constituţionale nr. 205/2016, cât şi potrivit literaturii de specialitate, revine instanței de judecată rolul de a determina în condiţiile care să asigure previzibilitatea normei de incriminare incidența principiul minimei intervenții în faza de aplicare a normelor penale. </w:t>
      </w:r>
    </w:p>
    <w:p>
      <w:pPr>
        <w:pStyle w:val="Normal"/>
        <w:ind w:firstLine="567"/>
        <w:jc w:val="both"/>
        <w:rPr/>
      </w:pPr>
      <w:r>
        <w:rPr>
          <w:rFonts w:eastAsia="Calibri"/>
        </w:rPr>
        <w:t xml:space="preserve">Faţă de aceste standarde, Curtea consideră că nu se poate reţine că prin încălcarea dispoziţiilor referitoare la necesitatea Avizului de mediu, a Acordului vecinului, respectiv a părţii civile D., deşi în urma artificiului legal care a fost creat nu a mai fost necesar acordul acesteia, </w:t>
      </w:r>
      <w:r>
        <w:rPr/>
        <w:t>fapta inculpaţilor A. şi C. de a emite autorizaţia de construire în favoarea SC S. SRL  şi de a nu fi luat nicio măsură legală înainte de intervenţia Inspectoratului de Stat în Construcţii, nu este aptă să atingă standardul de gravitate necesar pentru a justifica sancționarea penală, având în vedere că:</w:t>
      </w:r>
    </w:p>
    <w:p>
      <w:pPr>
        <w:pStyle w:val="Normal"/>
        <w:numPr>
          <w:ilvl w:val="0"/>
          <w:numId w:val="3"/>
        </w:numPr>
        <w:spacing w:lineRule="auto" w:line="256" w:before="0" w:after="160"/>
        <w:ind w:left="927" w:firstLine="567"/>
        <w:contextualSpacing/>
        <w:jc w:val="both"/>
        <w:rPr/>
      </w:pPr>
      <w:r>
        <w:rPr/>
        <w:t>inculpatul B. a efectuat toate demersurile necesare obţinerii autorizaţiei de construire;</w:t>
      </w:r>
    </w:p>
    <w:p>
      <w:pPr>
        <w:pStyle w:val="Normal"/>
        <w:numPr>
          <w:ilvl w:val="0"/>
          <w:numId w:val="3"/>
        </w:numPr>
        <w:spacing w:lineRule="auto" w:line="256" w:before="0" w:after="160"/>
        <w:ind w:left="927" w:firstLine="567"/>
        <w:contextualSpacing/>
        <w:jc w:val="both"/>
        <w:rPr/>
      </w:pPr>
      <w:r>
        <w:rPr/>
        <w:t>nu s-a dovedit caracterul nelegal al dezmembrării suprafeței de teren de 195 mp teren, care a dobândit nr. cadastral .... fiind depusă la OCPI această dezmembrare;</w:t>
      </w:r>
    </w:p>
    <w:p>
      <w:pPr>
        <w:pStyle w:val="Normal"/>
        <w:numPr>
          <w:ilvl w:val="0"/>
          <w:numId w:val="3"/>
        </w:numPr>
        <w:autoSpaceDE w:val="false"/>
        <w:spacing w:lineRule="auto" w:line="256" w:before="60" w:after="160"/>
        <w:ind w:left="927" w:firstLine="567"/>
        <w:contextualSpacing/>
        <w:jc w:val="both"/>
        <w:rPr>
          <w:rFonts w:eastAsia="Calibri"/>
        </w:rPr>
      </w:pPr>
      <w:r>
        <w:rPr/>
        <w:t>nu s-a întocmit o expertiză tehnică din care să reiasă prejudiciile referitoare la lipsa însoririi, poluarea fonică, prezenţa igrasiei, invocate de partea civilă, dar şi legătura de cauzalitate dintre construcţia magazinului în baza unei autorizaţii „viciate” şi aceste prejudicii.</w:t>
      </w:r>
    </w:p>
    <w:p>
      <w:pPr>
        <w:pStyle w:val="Normal"/>
        <w:autoSpaceDE w:val="false"/>
        <w:spacing w:before="60" w:after="0"/>
        <w:ind w:firstLine="567"/>
        <w:contextualSpacing/>
        <w:jc w:val="both"/>
        <w:rPr/>
      </w:pPr>
      <w:r>
        <w:rPr>
          <w:rFonts w:eastAsia="Calibri"/>
        </w:rPr>
        <w:t>Curtea consideră că infracțiunea de abuz în serviciu este o infracțiune de rezultat, iar acuzarea nu a stabilit momentul creării prejudiciului in dauna părţii civile D.</w:t>
      </w:r>
    </w:p>
    <w:p>
      <w:pPr>
        <w:pStyle w:val="Normal"/>
        <w:autoSpaceDE w:val="false"/>
        <w:spacing w:before="60" w:after="0"/>
        <w:ind w:firstLine="567"/>
        <w:contextualSpacing/>
        <w:jc w:val="both"/>
        <w:rPr/>
      </w:pPr>
      <w:r>
        <w:rPr/>
        <w:t>În aceste condiții, Curtea apreciază că parchetul nu a dovedit dincolo de orice îndoială rezonabilă urmarea acţiunii ilicite a inculpaţilor A. şi C. în condițiile în care din probele administrate nu se poate stabili cu certitudine dacă prejudiciile invocate de către partea civilă D. au survenit ca urmare a construirii magazinului universal.</w:t>
      </w:r>
    </w:p>
    <w:p>
      <w:pPr>
        <w:pStyle w:val="Normal"/>
        <w:ind w:firstLine="567"/>
        <w:jc w:val="both"/>
        <w:rPr/>
      </w:pPr>
      <w:r>
        <w:rPr/>
        <w:t xml:space="preserve">Tot astfel, Curtea constată că parchetul nu a probat dincolo de orice îndoială rezonabilă producerea unei pagube în patrimoniul </w:t>
      </w:r>
      <w:r>
        <w:rPr>
          <w:rFonts w:eastAsia="PMingLiU;新細明體"/>
        </w:rPr>
        <w:t xml:space="preserve">Consiliul Local B., </w:t>
      </w:r>
      <w:r>
        <w:rPr/>
        <w:t>Primăriei municipiului B, prin concesionarea parcării atâta vreme cât la dosarul de urmărire penală f. 241-242, vol.I, se regăseşte referatul cu nr. .../16.02.2015 încheiat de către consilier juridic din cadrul instituţiei. Potrivit acestuia, Direcţia Naţională Anticorupţie a comunicat Consiliului Local B. la data de 13.02.2015 faptul că neîncheierea unui contract de concesiune pentru parcarea necesară funcţionarii magazinului SC S. de către inculpatul A, a produs Consiliului Local B .un prejudiciu în cuantum de 84.600 lei. În baza acestui referat a fost emisă şi Hotărârea .../16.02.2015 prin care s-a hotărât ca mun. B. să se constituie parte civilă în dosarul cu nr. ....al DNA Serviciul Teritorial  pentru recuperarea prejudiciului în sumă de 84.600 lei conform scrisorii Direcţiei Naţionale Anticorupţie.Parchetul nu a probat in nici un mod faptul că parcarea a fost destinată magazinului SC S, dimpotrivă din probatoriul administrat a reiesit ca parcarea construită de reprezentanţii SC S. este folosită de locuitorii oraşului B. pentru alte activităţi decăt vizitarea magazinului.</w:t>
      </w:r>
    </w:p>
    <w:p>
      <w:pPr>
        <w:pStyle w:val="Normal"/>
        <w:ind w:firstLine="567"/>
        <w:jc w:val="both"/>
        <w:rPr/>
      </w:pPr>
      <w:r>
        <w:rPr/>
        <w:t>Nu în ultimul rând Curtea îşi însușește considerațiile formulate de prima instanţă  cu privire la inculpatul C. şi incidenţa Deciziei nr. 4/2019 a ÎCCJ.</w:t>
      </w:r>
    </w:p>
    <w:p>
      <w:pPr>
        <w:pStyle w:val="Normal"/>
        <w:ind w:firstLine="567"/>
        <w:jc w:val="both"/>
        <w:rPr/>
      </w:pPr>
      <w:r>
        <w:rPr/>
        <w:t>Faţă de considerentele anterior expuse, Curtea</w:t>
      </w:r>
      <w:r>
        <w:rPr>
          <w:b/>
        </w:rPr>
        <w:t xml:space="preserve"> </w:t>
      </w:r>
      <w:r>
        <w:rPr/>
        <w:t>în baza art.421 pct.1 litera b Cod procedură penală va respinge ca nefondate apelurile penale declarat de DNA Serviciul Teritorial  şi părţile civile D. şi Consiliul Local B.  împotriva sentinţei penale nr. ../....pronunţată de Tribunalul ... pe care o va menţine în totalitate.</w:t>
      </w:r>
    </w:p>
    <w:p>
      <w:pPr>
        <w:pStyle w:val="Normal"/>
        <w:ind w:firstLine="567"/>
        <w:jc w:val="both"/>
        <w:rPr/>
      </w:pPr>
      <w:r>
        <w:rPr/>
        <w:t>În baza art.275 alin.6 cod procedură penală suma de 868 lei reprezentând contravaloarea onorariului apărătorului desemnat din oficiu, avocat L. (delegaţie nr..../15.01.2020) va fi achitată din fondurile Ministerului Justiţiei.</w:t>
      </w:r>
    </w:p>
    <w:p>
      <w:pPr>
        <w:pStyle w:val="Normal"/>
        <w:ind w:firstLine="567"/>
        <w:jc w:val="both"/>
        <w:rPr/>
      </w:pPr>
      <w:r>
        <w:rPr/>
        <w:t>În baza art.275 alin.2 cod procedură penală va obliga părţile civile apelante  D. şi Consiliul Local B. la plata sumei de câte 300 lei fiecare cheltuielile judiciare în favoarea statului, urmând ca restul cheltuielilor judiciare să rămână în sarcina statului.</w:t>
      </w:r>
    </w:p>
    <w:p>
      <w:pPr>
        <w:pStyle w:val="Normal"/>
        <w:ind w:firstLine="567"/>
        <w:jc w:val="both"/>
        <w:rPr/>
      </w:pPr>
      <w:r>
        <w:rPr/>
      </w:r>
    </w:p>
    <w:p>
      <w:pPr>
        <w:pStyle w:val="Normal"/>
        <w:tabs>
          <w:tab w:val="clear" w:pos="708"/>
          <w:tab w:val="left" w:pos="644" w:leader="none"/>
        </w:tabs>
        <w:ind w:firstLine="567"/>
        <w:jc w:val="center"/>
        <w:rPr>
          <w:b/>
          <w:b/>
        </w:rPr>
      </w:pPr>
      <w:r>
        <w:rPr>
          <w:b/>
        </w:rPr>
        <w:t>PENTRU ACESTE MOTIVE</w:t>
      </w:r>
    </w:p>
    <w:p>
      <w:pPr>
        <w:pStyle w:val="Normal"/>
        <w:tabs>
          <w:tab w:val="clear" w:pos="708"/>
          <w:tab w:val="left" w:pos="644" w:leader="none"/>
        </w:tabs>
        <w:ind w:firstLine="567"/>
        <w:jc w:val="center"/>
        <w:rPr>
          <w:b/>
          <w:b/>
        </w:rPr>
      </w:pPr>
      <w:r>
        <w:rPr>
          <w:b/>
        </w:rPr>
        <w:t>ÎN NUMELE LEGII</w:t>
      </w:r>
    </w:p>
    <w:p>
      <w:pPr>
        <w:pStyle w:val="Normal"/>
        <w:tabs>
          <w:tab w:val="clear" w:pos="708"/>
          <w:tab w:val="left" w:pos="644" w:leader="none"/>
        </w:tabs>
        <w:ind w:firstLine="567"/>
        <w:jc w:val="center"/>
        <w:rPr>
          <w:b/>
          <w:b/>
        </w:rPr>
      </w:pPr>
      <w:r>
        <w:rPr>
          <w:b/>
        </w:rPr>
        <w:t>D E C I D E:</w:t>
      </w:r>
    </w:p>
    <w:p>
      <w:pPr>
        <w:pStyle w:val="Normal"/>
        <w:tabs>
          <w:tab w:val="clear" w:pos="708"/>
          <w:tab w:val="left" w:pos="644" w:leader="none"/>
        </w:tabs>
        <w:ind w:firstLine="567"/>
        <w:jc w:val="both"/>
        <w:rPr>
          <w:b/>
          <w:b/>
        </w:rPr>
      </w:pPr>
      <w:r>
        <w:rPr>
          <w:b/>
        </w:rPr>
      </w:r>
    </w:p>
    <w:p>
      <w:pPr>
        <w:pStyle w:val="Normal"/>
        <w:ind w:firstLine="567"/>
        <w:jc w:val="both"/>
        <w:rPr/>
      </w:pPr>
      <w:r>
        <w:rPr/>
        <w:t>În baza art.421 pct.1 litera b Cod procedură penală</w:t>
      </w:r>
    </w:p>
    <w:p>
      <w:pPr>
        <w:pStyle w:val="Normal"/>
        <w:ind w:firstLine="567"/>
        <w:jc w:val="both"/>
        <w:rPr/>
      </w:pPr>
      <w:r>
        <w:rPr/>
        <w:t>RESPINGE ca nefondate apelurile penale declarat de DNA Serviciul Teritorial  şi părţile civile D. şi Consiliul Local B.  împotriva sentinţei penale nr. .../....pronunţată de Tribunalul ... pe care o menţine în totalitate.</w:t>
      </w:r>
    </w:p>
    <w:p>
      <w:pPr>
        <w:pStyle w:val="Normal"/>
        <w:ind w:firstLine="567"/>
        <w:jc w:val="both"/>
        <w:rPr/>
      </w:pPr>
      <w:r>
        <w:rPr/>
        <w:t>În baza art.275 alin.6 Cod procedură penală suma de 868 lei reprezentând contravaloarea onorariului apărătorului desemnat din oficiu, avocat L.(delegaţie nr..../15.01.2020) va fi achitată din fondurile Ministerului Justiţiei.</w:t>
      </w:r>
    </w:p>
    <w:p>
      <w:pPr>
        <w:pStyle w:val="Normal"/>
        <w:ind w:firstLine="567"/>
        <w:jc w:val="both"/>
        <w:rPr/>
      </w:pPr>
      <w:r>
        <w:rPr/>
        <w:t>În baza art.275 alin.2 Cod procedură penală obligă părţile civile apelante  D. şi Consiliul Local B . la plata sumei de câte 300 lei fiecare cheltuielile judiciare în favoarea statului, urmând ca restul cheltuielilor judiciare să rămână în sarcina statului.</w:t>
      </w:r>
    </w:p>
    <w:p>
      <w:pPr>
        <w:pStyle w:val="Normal"/>
        <w:ind w:firstLine="567"/>
        <w:jc w:val="both"/>
        <w:rPr/>
      </w:pPr>
      <w:r>
        <w:rPr/>
        <w:t>DEFINITIVĂ.</w:t>
      </w:r>
    </w:p>
    <w:p>
      <w:pPr>
        <w:pStyle w:val="Normal"/>
        <w:ind w:firstLine="567"/>
        <w:jc w:val="both"/>
        <w:rPr>
          <w:b/>
          <w:b/>
          <w:bCs/>
          <w:iCs/>
        </w:rPr>
      </w:pPr>
      <w:r>
        <w:rPr/>
        <w:t>Pronunţată în şedinţa publică azi, ...</w:t>
      </w:r>
    </w:p>
    <w:p>
      <w:pPr>
        <w:pStyle w:val="Normal"/>
        <w:ind w:firstLine="567"/>
        <w:jc w:val="both"/>
        <w:rPr>
          <w:b/>
          <w:b/>
          <w:bCs/>
          <w:iCs/>
        </w:rPr>
      </w:pPr>
      <w:r>
        <w:rPr>
          <w:b/>
          <w:bCs/>
          <w:iCs/>
        </w:rPr>
      </w:r>
    </w:p>
    <w:p>
      <w:pPr>
        <w:pStyle w:val="Normal"/>
        <w:ind w:firstLine="567"/>
        <w:jc w:val="both"/>
        <w:rPr>
          <w:b/>
          <w:b/>
          <w:bCs/>
          <w:iCs/>
        </w:rPr>
      </w:pPr>
      <w:r>
        <w:rPr>
          <w:b/>
          <w:bCs/>
          <w:iCs/>
        </w:rPr>
        <w:t xml:space="preserve">               </w:t>
      </w:r>
      <w:r>
        <w:rPr>
          <w:b/>
          <w:bCs/>
          <w:iCs/>
        </w:rPr>
        <w:t>Preşedinte,</w:t>
        <w:tab/>
        <w:t xml:space="preserve">                             Judecător,      </w:t>
        <w:tab/>
        <w:t xml:space="preserve">                      Grefier,</w:t>
      </w:r>
    </w:p>
    <w:p>
      <w:pPr>
        <w:pStyle w:val="Normal"/>
        <w:ind w:firstLine="567"/>
        <w:jc w:val="both"/>
        <w:rPr>
          <w:b/>
          <w:b/>
          <w:bCs/>
          <w:iCs/>
        </w:rPr>
      </w:pPr>
      <w:r>
        <w:rPr>
          <w:b/>
          <w:bCs/>
          <w:iCs/>
        </w:rPr>
        <w:t xml:space="preserve">             </w:t>
      </w:r>
      <w:r>
        <w:rPr>
          <w:b/>
          <w:bCs/>
          <w:iCs/>
        </w:rPr>
        <w:t>COD 1001</w:t>
      </w:r>
    </w:p>
    <w:p>
      <w:pPr>
        <w:pStyle w:val="Normal"/>
        <w:ind w:firstLine="567"/>
        <w:jc w:val="both"/>
        <w:rPr>
          <w:b/>
          <w:b/>
          <w:bCs/>
          <w:iCs/>
        </w:rPr>
      </w:pPr>
      <w:r>
        <w:rPr>
          <w:b/>
          <w:bCs/>
          <w:iCs/>
        </w:rPr>
      </w:r>
    </w:p>
    <w:p>
      <w:pPr>
        <w:pStyle w:val="Normal"/>
        <w:ind w:firstLine="567"/>
        <w:jc w:val="both"/>
        <w:rPr>
          <w:b/>
          <w:b/>
          <w:bCs/>
          <w:iCs/>
        </w:rPr>
      </w:pPr>
      <w:r>
        <w:rPr>
          <w:b/>
          <w:bCs/>
          <w:iC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t>Red</w:t>
      </w:r>
    </w:p>
    <w:p>
      <w:pPr>
        <w:pStyle w:val="Normal"/>
        <w:ind w:firstLine="567"/>
        <w:jc w:val="both"/>
        <w:rPr/>
      </w:pPr>
      <w:r>
        <w:rPr>
          <w:sz w:val="20"/>
        </w:rPr>
        <w:t xml:space="preserve"> </w:t>
      </w:r>
      <w:r>
        <w:rPr>
          <w:sz w:val="20"/>
        </w:rPr>
        <w:t xml:space="preserve">Jud. fond                                                                  </w:t>
      </w:r>
    </w:p>
    <w:p>
      <w:pPr>
        <w:pStyle w:val="Normal"/>
        <w:ind w:firstLine="567"/>
        <w:jc w:val="both"/>
        <w:rPr>
          <w:sz w:val="20"/>
        </w:rPr>
      </w:pPr>
      <w:r>
        <w:rPr>
          <w:sz w:val="20"/>
        </w:rPr>
        <w:t xml:space="preserve">Tenored. </w:t>
      </w:r>
    </w:p>
    <w:p>
      <w:pPr>
        <w:pStyle w:val="Normal"/>
        <w:spacing w:lineRule="auto" w:line="256" w:before="0" w:after="160"/>
        <w:ind w:firstLine="567"/>
        <w:rPr>
          <w:rFonts w:eastAsia="Calibri"/>
          <w:sz w:val="20"/>
          <w:lang w:eastAsia="en-US"/>
        </w:rPr>
      </w:pPr>
      <w:r>
        <w:rPr>
          <w:rFonts w:eastAsia="Calibri"/>
          <w:sz w:val="20"/>
          <w:lang w:eastAsia="en-US"/>
        </w:rPr>
      </w:r>
    </w:p>
    <w:p>
      <w:pPr>
        <w:pStyle w:val="Normal"/>
        <w:rPr>
          <w:rFonts w:eastAsia="Calibri"/>
          <w:lang w:eastAsia="en-US"/>
        </w:rPr>
      </w:pPr>
      <w:r>
        <w:rPr>
          <w:rFonts w:eastAsia="Calibri"/>
          <w:lang w:eastAsia="en-US"/>
        </w:rPr>
      </w:r>
    </w:p>
    <w:sectPr>
      <w:footerReference w:type="default" r:id="rId2"/>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900" w:hanging="360"/>
      </w:pPr>
    </w:lvl>
  </w:abstractNum>
  <w:abstractNum w:abstractNumId="3">
    <w:lvl w:ilvl="0">
      <w:start w:val="19"/>
      <w:numFmt w:val="bullet"/>
      <w:lvlText w:val="-"/>
      <w:lvlJc w:val="left"/>
      <w:pPr>
        <w:tabs>
          <w:tab w:val="num" w:pos="708"/>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i/>
      </w:rPr>
    </w:lvl>
  </w:abstractNum>
  <w:num w:numId="1">
    <w:abstractNumId w:val="1"/>
  </w:num>
  <w:num w:numId="2">
    <w:abstractNumId w:val="2"/>
  </w:num>
  <w:num w:numId="3">
    <w:abstractNumId w:val="3"/>
  </w:num>
  <w:num w:numId="4">
    <w:abstractNumId w:val="4"/>
  </w:num>
  <w:num w:numId="5">
    <w:abstractNumId w:val="2"/>
    <w:lvlOverride w:ilvl="0">
      <w:startOverride w:val="3"/>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45:00Z</dcterms:created>
  <dc:creator>valy</dc:creator>
  <dc:description/>
  <cp:keywords/>
  <dc:language>en-US</dc:language>
  <cp:lastModifiedBy>Adrian Popoiag</cp:lastModifiedBy>
  <dcterms:modified xsi:type="dcterms:W3CDTF">2021-10-26T19:12:00Z</dcterms:modified>
  <cp:revision>4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