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60" w:type="dxa"/>
        <w:jc w:val="left"/>
        <w:tblInd w:w="0" w:type="dxa"/>
        <w:tblLayout w:type="fixed"/>
        <w:tblCellMar>
          <w:top w:w="0" w:type="dxa"/>
          <w:left w:w="108" w:type="dxa"/>
          <w:bottom w:w="0" w:type="dxa"/>
          <w:right w:w="108" w:type="dxa"/>
        </w:tblCellMar>
      </w:tblPr>
      <w:tblGrid>
        <w:gridCol w:w="4560"/>
      </w:tblGrid>
      <w:tr>
        <w:trPr/>
        <w:tc>
          <w:tcPr>
            <w:tcW w:w="4560" w:type="dxa"/>
            <w:tcBorders/>
          </w:tcPr>
          <w:p>
            <w:pPr>
              <w:pStyle w:val="Normal"/>
              <w:keepNext w:val="true"/>
              <w:numPr>
                <w:ilvl w:val="0"/>
                <w:numId w:val="0"/>
              </w:numPr>
              <w:jc w:val="center"/>
              <w:outlineLvl w:val="8"/>
              <w:rPr>
                <w:b/>
                <w:b/>
                <w:bCs/>
                <w:iCs/>
              </w:rPr>
            </w:pPr>
            <w:r>
              <w:rPr>
                <w:bCs/>
                <w:iCs/>
              </w:rPr>
              <w:t>Hot. Nr. 9.1</w:t>
            </w:r>
          </w:p>
        </w:tc>
      </w:tr>
    </w:tbl>
    <w:p>
      <w:pPr>
        <w:pStyle w:val="Normal"/>
        <w:widowControl w:val="false"/>
        <w:autoSpaceDE w:val="false"/>
        <w:spacing w:lineRule="atLeast" w:line="24" w:before="154" w:after="0"/>
        <w:jc w:val="center"/>
        <w:rPr>
          <w:b/>
          <w:b/>
          <w:bCs/>
        </w:rPr>
      </w:pPr>
      <w:r>
        <w:rPr>
          <w:b/>
          <w:bCs/>
        </w:rPr>
      </w:r>
    </w:p>
    <w:p>
      <w:pPr>
        <w:pStyle w:val="Normal"/>
        <w:widowControl w:val="false"/>
        <w:autoSpaceDE w:val="false"/>
        <w:spacing w:lineRule="auto" w:line="360" w:before="154" w:after="0"/>
        <w:jc w:val="center"/>
        <w:rPr>
          <w:b/>
          <w:b/>
          <w:bCs/>
          <w:sz w:val="28"/>
          <w:szCs w:val="28"/>
        </w:rPr>
      </w:pPr>
      <w:r>
        <w:rPr>
          <w:b/>
          <w:bCs/>
          <w:sz w:val="28"/>
          <w:szCs w:val="28"/>
        </w:rPr>
        <w:t xml:space="preserve">         </w:t>
      </w:r>
      <w:r>
        <w:rPr>
          <w:b/>
          <w:bCs/>
          <w:sz w:val="28"/>
          <w:szCs w:val="28"/>
        </w:rPr>
        <w:t>..........</w:t>
      </w:r>
    </w:p>
    <w:p>
      <w:pPr>
        <w:pStyle w:val="Normal"/>
        <w:widowControl w:val="false"/>
        <w:autoSpaceDE w:val="false"/>
        <w:spacing w:lineRule="atLeast" w:line="24" w:before="154" w:after="0"/>
        <w:ind w:firstLine="708"/>
        <w:jc w:val="center"/>
        <w:rPr>
          <w:bCs/>
        </w:rPr>
      </w:pPr>
      <w:r>
        <w:rPr>
          <w:bCs/>
        </w:rPr>
        <w:t xml:space="preserve">  </w:t>
      </w:r>
      <w:r>
        <w:rPr>
          <w:bCs/>
        </w:rPr>
        <w:t>..........</w:t>
      </w:r>
    </w:p>
    <w:p>
      <w:pPr>
        <w:pStyle w:val="Normal"/>
        <w:widowControl w:val="false"/>
        <w:autoSpaceDE w:val="false"/>
        <w:spacing w:lineRule="atLeast" w:line="24" w:before="154" w:after="0"/>
        <w:ind w:firstLine="708"/>
        <w:jc w:val="center"/>
        <w:rPr>
          <w:bCs/>
        </w:rPr>
      </w:pPr>
      <w:r>
        <w:rPr>
          <w:bCs/>
        </w:rPr>
        <w:t>……</w:t>
      </w:r>
    </w:p>
    <w:p>
      <w:pPr>
        <w:pStyle w:val="Normal"/>
        <w:widowControl w:val="false"/>
        <w:autoSpaceDE w:val="false"/>
        <w:spacing w:lineRule="atLeast" w:line="24" w:before="154" w:after="0"/>
        <w:ind w:firstLine="708"/>
        <w:jc w:val="center"/>
        <w:rPr/>
      </w:pPr>
      <w:r>
        <w:rPr>
          <w:bCs/>
        </w:rPr>
        <w:t xml:space="preserve"> </w:t>
      </w:r>
      <w:r>
        <w:rPr>
          <w:bCs/>
        </w:rPr>
        <w:t>............</w:t>
      </w:r>
      <w:r>
        <w:rPr/>
        <w:t xml:space="preserve"> </w:t>
      </w:r>
    </w:p>
    <w:p>
      <w:pPr>
        <w:pStyle w:val="Normal"/>
        <w:widowControl w:val="false"/>
        <w:autoSpaceDE w:val="false"/>
        <w:spacing w:lineRule="atLeast" w:line="24" w:before="154" w:after="0"/>
        <w:ind w:firstLine="708"/>
        <w:jc w:val="center"/>
        <w:rPr>
          <w:bCs/>
        </w:rPr>
      </w:pPr>
      <w:r>
        <w:rPr>
          <w:bCs/>
        </w:rPr>
        <w:t xml:space="preserve">  </w:t>
      </w:r>
      <w:r>
        <w:rPr/>
        <w:t>....1009........</w:t>
      </w:r>
      <w:r>
        <w:rPr>
          <w:bCs/>
        </w:rPr>
        <w:t xml:space="preserve"> </w:t>
      </w:r>
      <w:r>
        <w:rPr/>
        <w:t xml:space="preserve">   </w:t>
      </w:r>
    </w:p>
    <w:p>
      <w:pPr>
        <w:pStyle w:val="Normal"/>
        <w:widowControl w:val="false"/>
        <w:autoSpaceDE w:val="false"/>
        <w:spacing w:lineRule="atLeast" w:line="24" w:before="154" w:after="0"/>
        <w:ind w:firstLine="708"/>
        <w:jc w:val="center"/>
        <w:rPr>
          <w:bCs/>
        </w:rPr>
      </w:pPr>
      <w:r>
        <w:rPr>
          <w:bCs/>
        </w:rPr>
        <w:t xml:space="preserve">  </w:t>
      </w:r>
      <w:r>
        <w:rPr>
          <w:bCs/>
        </w:rPr>
        <w:t>............</w:t>
      </w:r>
    </w:p>
    <w:p>
      <w:pPr>
        <w:pStyle w:val="Normal"/>
        <w:widowControl w:val="false"/>
        <w:autoSpaceDE w:val="false"/>
        <w:spacing w:lineRule="atLeast" w:line="24" w:before="154" w:after="0"/>
        <w:ind w:firstLine="708"/>
        <w:jc w:val="center"/>
        <w:rPr>
          <w:b/>
          <w:b/>
          <w:bCs/>
          <w:sz w:val="26"/>
          <w:szCs w:val="26"/>
        </w:rPr>
      </w:pPr>
      <w:r>
        <w:rPr>
          <w:b/>
          <w:bCs/>
          <w:sz w:val="26"/>
          <w:szCs w:val="26"/>
        </w:rPr>
      </w:r>
    </w:p>
    <w:p>
      <w:pPr>
        <w:pStyle w:val="Normal"/>
        <w:tabs>
          <w:tab w:val="clear" w:pos="708"/>
          <w:tab w:val="left" w:pos="540" w:leader="none"/>
        </w:tabs>
        <w:jc w:val="both"/>
        <w:rPr/>
      </w:pPr>
      <w:r>
        <w:rPr/>
        <w:tab/>
        <w:tab/>
        <w:t xml:space="preserve">Ministerul Public - Parchetul de pe lângă Curtea de Apel ....O........ a fost reprezentat de procuror ................ </w:t>
      </w:r>
    </w:p>
    <w:p>
      <w:pPr>
        <w:pStyle w:val="Normal"/>
        <w:tabs>
          <w:tab w:val="clear" w:pos="708"/>
          <w:tab w:val="left" w:pos="540" w:leader="none"/>
        </w:tabs>
        <w:jc w:val="both"/>
        <w:rPr/>
      </w:pPr>
      <w:r>
        <w:rPr/>
        <w:tab/>
        <w:tab/>
        <w:t>Desfăşurarea şedinţei de judecată s-a înregistrat cu mijloace tehnice audio, conform prevederilor art. 369 alin. 1 Cod procedură penală.</w:t>
      </w:r>
    </w:p>
    <w:p>
      <w:pPr>
        <w:pStyle w:val="Normal"/>
        <w:tabs>
          <w:tab w:val="clear" w:pos="708"/>
          <w:tab w:val="left" w:pos="540" w:leader="none"/>
        </w:tabs>
        <w:jc w:val="both"/>
        <w:rPr/>
      </w:pPr>
      <w:r>
        <w:rPr/>
        <w:tab/>
        <w:tab/>
        <w:t xml:space="preserve">Pe rol fiind pronunţarea hotărârii cu privire la apelurile penale declarate de </w:t>
      </w:r>
      <w:r>
        <w:rPr>
          <w:b/>
        </w:rPr>
        <w:t>Parchetul de pe lângă Judecătoria ....S....... şi de inculpatul ....A.......</w:t>
      </w:r>
      <w:r>
        <w:rPr/>
        <w:t>, împotriva Sentinţei penale nr. ....a...... pronunţată de Judecătoria ....S......., inculpatul ....A....... fiind trimis în judecată pentru săvârșirea infracțiunilor de complicitate la fals material în înscrisuri oficiale prev. de art.48 C.pen. rap.la art.320 alin.1 C.pen.; uz de fals prev. de art.323 C.pen şi conducerea unui vehicul fără permis de conducere prev. de art.335 alin.1 C.pen. – toate cu aplic.art.38 alin.1 şi 2 C.pen. şi art.41 alin.1 C.pen.</w:t>
      </w:r>
    </w:p>
    <w:p>
      <w:pPr>
        <w:pStyle w:val="Normal"/>
        <w:tabs>
          <w:tab w:val="clear" w:pos="708"/>
          <w:tab w:val="left" w:pos="540" w:leader="none"/>
        </w:tabs>
        <w:jc w:val="both"/>
        <w:rPr/>
      </w:pPr>
      <w:r>
        <w:rPr/>
        <w:tab/>
        <w:tab/>
        <w:t>Se constată că dezbaterea pe fond asupra cauzei a avut loc la data de .... martie 2021, când părţile prezente au pus concluzii care au fost consemnate în încheierea de şedinţă din acea dată, încheiere ce face parte integrantă din prezenta hotărâre, când s-a stabilit termen pentru pronunţarea acesteia pentru data de .........., zi în care s-a pronunţat prezenta decizie.</w:t>
      </w:r>
    </w:p>
    <w:p>
      <w:pPr>
        <w:pStyle w:val="Normal"/>
        <w:jc w:val="center"/>
        <w:rPr>
          <w:b/>
          <w:b/>
        </w:rPr>
      </w:pPr>
      <w:r>
        <w:rPr>
          <w:b/>
        </w:rPr>
      </w:r>
    </w:p>
    <w:p>
      <w:pPr>
        <w:pStyle w:val="Normal"/>
        <w:jc w:val="center"/>
        <w:rPr>
          <w:b/>
          <w:b/>
        </w:rPr>
      </w:pPr>
      <w:r>
        <w:rPr>
          <w:b/>
        </w:rPr>
        <w:t>CURTEA DE APEL</w:t>
      </w:r>
    </w:p>
    <w:p>
      <w:pPr>
        <w:pStyle w:val="Normal"/>
        <w:jc w:val="center"/>
        <w:rPr>
          <w:b/>
          <w:b/>
        </w:rPr>
      </w:pPr>
      <w:r>
        <w:rPr>
          <w:b/>
        </w:rPr>
      </w:r>
    </w:p>
    <w:p>
      <w:pPr>
        <w:pStyle w:val="Normal"/>
        <w:ind w:firstLine="708"/>
        <w:jc w:val="both"/>
        <w:rPr/>
      </w:pPr>
      <w:r>
        <w:rPr>
          <w:b/>
        </w:rPr>
        <w:t xml:space="preserve">  </w:t>
      </w:r>
      <w:r>
        <w:rPr>
          <w:b/>
        </w:rPr>
        <w:t>Asupra apelului penal de faţă, pe baza actelor şi lucrărilor de la dosar, constată următoarele:</w:t>
      </w:r>
    </w:p>
    <w:p>
      <w:pPr>
        <w:pStyle w:val="Normal"/>
        <w:jc w:val="both"/>
        <w:rPr/>
      </w:pPr>
      <w:r>
        <w:rPr>
          <w:b/>
        </w:rPr>
        <w:tab/>
      </w:r>
      <w:r>
        <w:rPr/>
        <w:t>Prin sentinţa penală nr. ....a...... pronunţată de Judecătoria ....S......., în baza art.48 C.pen. raportat la art. 320 alin.1 C.pen., cu aplicarea art. 396 alin.10 C.proc.pen., art. 38 alin.1 şi 2 C.pen., art. 41 alin.1 C.pen. şi art. 43 alin.5 C.pen, pentru săvârşirea infracţiunii de complicitate la fals material în înscrisuri oficiale, a fost condamnat pe inculpatul ....A......., C.N.P. ........, fiul lui ..... şi ....., născut la data de ....... în ......, domiciliat în ......., cu domiciliul efectiv în ........., cu domiciliul ales pentru comunicarea actelor de procedură în .........., la Cabinet de avocat ....J....., la o pedeapsă de 6 luni închisoare.</w:t>
      </w:r>
    </w:p>
    <w:p>
      <w:pPr>
        <w:pStyle w:val="Normal"/>
        <w:ind w:firstLine="708"/>
        <w:jc w:val="both"/>
        <w:rPr/>
      </w:pPr>
      <w:r>
        <w:rPr/>
        <w:t>În baza art. 323 C.pen., cu aplicarea art. 396 alin.10 C.proc.pen., art. 38 alin.1 şi 2 C.pen., art. 41 alin.1 C.pen. şi art. 43 alin.5 C.pen, pentru săvârşirea infracţiunii de uz de fals, a fost condamnat acelaşi inculpat ....A....... la o pedeapsă de 6 luni închisoare.</w:t>
      </w:r>
    </w:p>
    <w:p>
      <w:pPr>
        <w:pStyle w:val="Normal"/>
        <w:ind w:firstLine="708"/>
        <w:jc w:val="both"/>
        <w:rPr/>
      </w:pPr>
      <w:r>
        <w:rPr/>
        <w:t>În baza art.335 alin.1 C.pen., cu aplicarea art. 396 alin.10 C.proc.pen., art. 38 alin.1 şi 2 C.pen., art. 41 alin.1 C.pen. şi art. 43 alin.5 C.pen, pentru săvârşirea infracţiunii de conducere a unui vehicul fără permis de conducere, a fost condamnt acelaşi inculpat ....A....... la o pedeapsă de 1 an închisoare.</w:t>
      </w:r>
    </w:p>
    <w:p>
      <w:pPr>
        <w:pStyle w:val="Normal"/>
        <w:ind w:firstLine="708"/>
        <w:jc w:val="both"/>
        <w:rPr/>
      </w:pPr>
      <w:r>
        <w:rPr/>
        <w:t xml:space="preserve">În baza art. 39 alin.1 lit.b C.pen., s-a aplicat pedeapsa cea mai grea de 1 an închisoare la care s-a adăugat un spor de o treime din totalul celorlalte pedepse stabilite, respectiv 4 (patru) luni închisoare [..............], rezultând în final o pedeapsă de 1 an şi 4 luni închisoare în regim de detenţie. </w:t>
      </w:r>
    </w:p>
    <w:p>
      <w:pPr>
        <w:pStyle w:val="Normal"/>
        <w:jc w:val="both"/>
        <w:rPr/>
      </w:pPr>
      <w:r>
        <w:rPr/>
        <w:tab/>
        <w:t>În baza art. 274, alin. 1 Cod procedură penală a fost obligat inculpatul la plata către stat a sumei de 800 lei, cu titlu de cheltuieli judiciare.</w:t>
        <w:tab/>
      </w:r>
    </w:p>
    <w:p>
      <w:pPr>
        <w:pStyle w:val="Normal"/>
        <w:ind w:firstLine="708"/>
        <w:jc w:val="both"/>
        <w:rPr>
          <w:b/>
          <w:b/>
        </w:rPr>
      </w:pPr>
      <w:r>
        <w:rPr>
          <w:b/>
        </w:rPr>
        <w:t>Pentru a pronunţa această hotărâre, instanţa de fond a reţinut următoarele:</w:t>
      </w:r>
    </w:p>
    <w:p>
      <w:pPr>
        <w:pStyle w:val="Normal"/>
        <w:jc w:val="both"/>
        <w:rPr/>
      </w:pPr>
      <w:r>
        <w:rPr/>
        <w:t xml:space="preserve"> </w:t>
      </w:r>
      <w:r>
        <w:rPr/>
        <w:tab/>
        <w:t>Prin rechizitoriul emis la data de 08.08.2019, în dosar nr. ...d.... al Parchetului de pe lângă Judecătoria ....S......., înregistrat la instanţă la data de ......, a fost trimis în judecată în stare de libertate inculpatul ....A......., pentru săvârşirea infracțiunilor de complicitate la fals material în înscrisuri oficiale prev. de art.48 C.pen. rap.la art.320 alin.1 C.pen.; uz de fals prev. de art.323 C.pen şi conducerea unui vehicul fără permis de conducere prev. de art.335 alin.1 C.pen. – toate cu aplic.art.38 alin.1 şi 2 C.pen. şi art.41 alin.1 C.pen.</w:t>
      </w:r>
    </w:p>
    <w:p>
      <w:pPr>
        <w:pStyle w:val="Normal"/>
        <w:ind w:firstLine="708"/>
        <w:jc w:val="both"/>
        <w:rPr/>
      </w:pPr>
      <w:r>
        <w:rPr/>
        <w:t>În fapt, în actul de sesizare s-a reţinut, în esenţă că, în cursul lunii august 2017, inculpatul ....A......., în timp ce se afla în loc. ....T...., judeţul ....B...., și-a procurat un act contrafăcut care prezenta elementele specifice ale unui permis emis de către autoritățile române (cu seria ..........) în care sunt cuprinse datele sale de identificare (nume, prenume, domiciliu, data și locul nașterii, termenul de valabilitate, semnătura, categoria, codul numeric personal) și este aplicată fotografia sa, de la persoană rămasă neidentificată (cunoscută de inculpat sub numele de „....C....") din ....M...., în schimbul sumei de 300 de euro. În vederea obținerii actului contrafăcut, în luna mai 2017, inculpatul i-a înmânat cetățeanului moldovean o copie de pe cartea sa de identitate, o poza a sa precum și un avans de 100 de euro. Ulterior, în luna august 2017, inculpatul i-a înmânat suma restantă acestei persoane, odată cu primirea permisului de conducere contrafăcut.</w:t>
      </w:r>
    </w:p>
    <w:p>
      <w:pPr>
        <w:pStyle w:val="Normal"/>
        <w:ind w:firstLine="708"/>
        <w:jc w:val="both"/>
        <w:rPr/>
      </w:pPr>
      <w:r>
        <w:rPr/>
        <w:t>S-a mai arătat că, în data de 12.05.2018, în jurul orelor 11,30, la punctul de trecere a frontierei de stat ....S......., pe sensul de intrare în România, cu ocazia efectuării controlului de frontieră, în fața lucrătorilor de poliție s-a prezentat inculpatul ....A......., în calitate de conducător al autoturismului ........, înmatriculat în ....A1...., cu numărul ............ Inculpatului i-au fost solicitate documentele de identitate, permisul de conducere și actele autoturismului, moment în care acesta a procedat la prezentarea documentelor menționate, printre care se afla și permisul său de conducere emis de către autoritățile române (cu seria .......).</w:t>
      </w:r>
    </w:p>
    <w:p>
      <w:pPr>
        <w:pStyle w:val="Normal"/>
        <w:ind w:firstLine="708"/>
        <w:jc w:val="both"/>
        <w:rPr/>
      </w:pPr>
      <w:r>
        <w:rPr/>
        <w:t>Întrucât permisul prezentat nu îndeplinea condițiile de fond și de formă ale unui act autentic, lucrătorii de poliției au procedat la interogarea bazelor de date aferente, constatând faptul că inculpatul nu posedă permis de conducere.</w:t>
      </w:r>
    </w:p>
    <w:p>
      <w:pPr>
        <w:pStyle w:val="Normal"/>
        <w:ind w:firstLine="708"/>
        <w:jc w:val="both"/>
        <w:rPr/>
      </w:pPr>
      <w:r>
        <w:rPr/>
        <w:t>Permisul de conducere prezentat de către inculpat a fost supus unei constatări criminalistice, concluzionându-se faptul că acest act este contrafăcut cu ajutorul tehnicii informatice și a unei imprimante inkjet.</w:t>
      </w:r>
    </w:p>
    <w:p>
      <w:pPr>
        <w:pStyle w:val="Normal"/>
        <w:ind w:firstLine="708"/>
        <w:jc w:val="both"/>
        <w:rPr/>
      </w:pPr>
      <w:r>
        <w:rPr/>
        <w:t>Cu privire la situația de fapt prezentată mai sus, s-a constatat că aceasta este susținută de materialul probator administrat în cauză.</w:t>
      </w:r>
    </w:p>
    <w:p>
      <w:pPr>
        <w:pStyle w:val="Normal"/>
        <w:ind w:firstLine="708"/>
        <w:jc w:val="both"/>
        <w:rPr/>
      </w:pPr>
      <w:r>
        <w:rPr/>
        <w:t xml:space="preserve">Astfel, în conformitate cu procesul verbal de constatare întocmit în cauză (f. .....), se reține faptul că, în data de 12.05.2018, în jurul orei 11,30, la punctul de trecere al frontierei de stat ....S......., pe sensul de intrare în România, cu ocazia efectuării controlului de frontieră, în fața lucrătorilor de poliție s-a prezentat și legitimat inculpatul ....A......., în calitate de conducător al autoturismului marca ..........., înmatriculat în ....A1...., cu numărul ..........., serie șasiu ..........., deținut în proprietate. Mai departe, inculpatului i-au fost solicitate documentele aferente la control, moment în care acesta a procedat la prezentarea permisul său de conducere emis de către autoritățile române cu seria ............ </w:t>
      </w:r>
    </w:p>
    <w:p>
      <w:pPr>
        <w:pStyle w:val="Normal"/>
        <w:ind w:firstLine="708"/>
        <w:jc w:val="both"/>
        <w:rPr/>
      </w:pPr>
      <w:r>
        <w:rPr/>
        <w:t xml:space="preserve">Permisul prezentat nu îndeplinea condițiile de fond și de formă ale unui act autentic, motiv pentru care s-a procedat la interogarea bazelor de date aferente (f. ....), constatându-se faptul că inculpatul nu deține un permis de conducere valabil pentru nici o categorie de autovehicule. </w:t>
      </w:r>
    </w:p>
    <w:p>
      <w:pPr>
        <w:pStyle w:val="Normal"/>
        <w:ind w:firstLine="708"/>
        <w:jc w:val="both"/>
        <w:rPr/>
      </w:pPr>
      <w:r>
        <w:rPr/>
        <w:t xml:space="preserve">Permisul de conducere prezentat de către inculpatul ....A....... a fost supus unei constatări criminalistice, prin raportul de constatare criminalistică nr. .....r...... (f. .....) concluzionându-se faptul că acest act este contrafăcut cu ajutorul tehnicii informatice și a unei imprimante inkjet. </w:t>
      </w:r>
    </w:p>
    <w:p>
      <w:pPr>
        <w:pStyle w:val="Normal"/>
        <w:ind w:firstLine="708"/>
        <w:jc w:val="both"/>
        <w:rPr/>
      </w:pPr>
      <w:r>
        <w:rPr/>
        <w:t>Totodată, cu ocazia audierii sale în calitate de suspect și inculpat (f. ....., ....) ....A....... a recunoscut comiterea infracțiunilor reținute în sarcina sa și a confirmat situația de fapt reținută în cauză.</w:t>
      </w:r>
    </w:p>
    <w:p>
      <w:pPr>
        <w:pStyle w:val="Normal"/>
        <w:ind w:firstLine="708"/>
        <w:jc w:val="both"/>
        <w:rPr/>
      </w:pPr>
      <w:r>
        <w:rPr/>
        <w:t>În privința martorilor .....E...... și .....E1...... (f. ......), s-a constatat faptul că aceștia infirmă varianta prezentată de către inculpat, conform căreia persoana cunoscută de acesta sub numele de „....C....” din ....M.... și care i-ar fi procurat permisul contrafăcut ar fi martorul .....E1....... Aceste declarații vor fi avute în vedere în cadrul unui nou dosar penal format ca urmare a soluției de disjungere care va fi adoptată prin prezentul rechizitoriu (soluție expusă la pct. .....).</w:t>
      </w:r>
    </w:p>
    <w:p>
      <w:pPr>
        <w:pStyle w:val="Normal"/>
        <w:ind w:firstLine="708"/>
        <w:jc w:val="both"/>
        <w:rPr/>
      </w:pPr>
      <w:r>
        <w:rPr/>
        <w:t>Inculpatul nu a fost prezent la judecarea cauzei însă a fost reprezentat de avocat ales care, în şedinţa din data de 08.09.2019, a depus la dosarul cauzei declaraţia notarială nr. registru acte ...... la .....X...... - notar în .....H...... – .....G...... (f....., ....) prin care a arătat că recunoaşte faptele reţinute în sarcina sa în rechizitoriul din 08.08.2019 în dosar nr. .....d...... al Parchetului de pe lângă Judecătoria ....S....... şi a solicitat ca judecata să aibă loc numai în baza probelor administrate în cursul urmăririi penale, conform art. 375 C.proc.pen., probe pe care nu le contestă.</w:t>
      </w:r>
    </w:p>
    <w:p>
      <w:pPr>
        <w:pStyle w:val="Normal"/>
        <w:jc w:val="both"/>
        <w:rPr/>
      </w:pPr>
      <w:r>
        <w:rPr/>
        <w:tab/>
        <w:t>Analizând actele şi lucrările dosarului, instanţa a constatat următoarele:</w:t>
      </w:r>
    </w:p>
    <w:p>
      <w:pPr>
        <w:pStyle w:val="Normal"/>
        <w:ind w:firstLine="708"/>
        <w:jc w:val="both"/>
        <w:rPr/>
      </w:pPr>
      <w:r>
        <w:rPr/>
        <w:t xml:space="preserve">Inculpatul a fost judecat conform procedurii aplicabile în cazul recunoaşterii vinovăţiei, conform art.374 alin.4 C.proc.pen., art.375 C.proc.pen. şi a art.396 alin.10 C.proc.pen. </w:t>
      </w:r>
    </w:p>
    <w:p>
      <w:pPr>
        <w:pStyle w:val="Normal"/>
        <w:ind w:firstLine="708"/>
        <w:jc w:val="both"/>
        <w:rPr/>
      </w:pPr>
      <w:r>
        <w:rPr/>
        <w:t>Astfel, după cum a rezultat din procesul verbal de constatare din data de .....05.2018, inculpatul, la aceeaşi data, în jurul orei ......, s-a prezentat Punctul de Trecere a Frontiere ....S....... pe sensul de intrare în România, conducând autoturismului marca ..........., înmatriculat în ....A1...., cu numărul ..........., serie șasiu ........... şi la controlul documentelor a prezentat permisul de conducere cu seria ..........., aparent emis de autoritățile române.</w:t>
      </w:r>
    </w:p>
    <w:p>
      <w:pPr>
        <w:pStyle w:val="Normal"/>
        <w:ind w:firstLine="708"/>
        <w:jc w:val="both"/>
        <w:rPr/>
      </w:pPr>
      <w:r>
        <w:rPr/>
        <w:t>Din Raportul de constatare criminalistică nr......r...... al STPF ....B.... – Compartimentul Expertiza Documentelor de Călătorie şi Criminalistică (f...... dos. UP), rezultă că permisul de conducere cu seria ..........., ca fiind eliberat de ........... ....B.... la data de ......2009, pe numele ...A....... este contrafăcut cu ajutorul Tehnicii de calcul şi a unei imprimante ........</w:t>
      </w:r>
    </w:p>
    <w:p>
      <w:pPr>
        <w:pStyle w:val="Normal"/>
        <w:jc w:val="both"/>
        <w:rPr/>
      </w:pPr>
      <w:r>
        <w:rPr/>
        <w:t>Din declaraţiile inculpatului date în cursul urmăririi penale rezultă că permisul de conducere şi l-a procurat în anul 2017, în schimbul unei sume de bani, de la o persoană pe care o cunoaşte sub numele de „.....C......”, căreia i-a pus la dispoziţie, în luna mai 2017, o copie de buletin şi o poză. A mai arătat că, la data de ......05.2019 a pornit din ....A1.... spre România conducând autoturismului marca ..........., înmatriculat în ....A1...., cu numărul ..........., iar la ora 11.00 s-a prezentat la Vama ....S....... şi la controlul de frontieră a prezentat permisul de conducere cu seria ..........., despre care ştia că este fals.</w:t>
      </w:r>
    </w:p>
    <w:p>
      <w:pPr>
        <w:pStyle w:val="Normal"/>
        <w:ind w:firstLine="708"/>
        <w:jc w:val="both"/>
        <w:rPr/>
      </w:pPr>
      <w:r>
        <w:rPr/>
        <w:t xml:space="preserve">Ca atare, din probele administrate în cauză, respectiv proces-verbal de constatare a infracțiunii flagrante (f. ....); declarațiile de suspect și inculpat (f. ..., ....); raportul de constatare criminalistică nr. .....r...... (f. ....); rezultatul căutării în bazele de date ...... și ....... (f. ....); fişa de cazier a inculpatului (f......); declarațiile martorilor .....E...... și .....E1...... (f.....); înscrisuri, instanţa a apreciat că în prezenta cauză există probe certe de vinovăţie, prezumţia de nevinovăţie instituită de art. 23 alin. 11 Constituţie, art. 6 Convenţia Europeană a Drepturilor Omului şi art.4 C.proc.pen., fiind răsturnată, sens în care a fost reţinută următoarea stare de fapt: </w:t>
      </w:r>
    </w:p>
    <w:p>
      <w:pPr>
        <w:pStyle w:val="Normal"/>
        <w:ind w:firstLine="708"/>
        <w:jc w:val="both"/>
        <w:rPr/>
      </w:pPr>
      <w:r>
        <w:rPr/>
        <w:t>În luna mai a anului 2017, inculpatul a pus la dispoziţia unei persoane, rămasă neidentificată, datele sale de identificare, respectiv o copie de buletin şi o poză, procurându-şi astfel ilegal permisul de conducere cu seria ........... falsificat.</w:t>
      </w:r>
    </w:p>
    <w:p>
      <w:pPr>
        <w:pStyle w:val="Normal"/>
        <w:jc w:val="both"/>
        <w:rPr/>
      </w:pPr>
      <w:r>
        <w:rPr/>
        <w:t xml:space="preserve"> </w:t>
      </w:r>
      <w:r>
        <w:rPr/>
        <w:tab/>
        <w:t xml:space="preserve">În data de 12.05.2018, în jurul orei ....., inculpatul, fără a deţine permis de conducere pentru nicio categorie, a condus pe drumurile publice, respectiv la Punctul de Trecere a Frontiere ....S....... pe sensul de intrare în România, autoturismului marca ..........., cu numărul de înmatriculat ........... eliberat de autorităţile .....A1....... </w:t>
      </w:r>
    </w:p>
    <w:p>
      <w:pPr>
        <w:pStyle w:val="Normal"/>
        <w:ind w:firstLine="708"/>
        <w:jc w:val="both"/>
        <w:rPr/>
      </w:pPr>
      <w:r>
        <w:rPr/>
        <w:t xml:space="preserve">În data de 12.05.2018, în jurul orei ....., inculpatul a prezentat lucrătorilor de poliţie de la Punctul de Trecere a Frontiere ....S....... permisul de conducere cu seria ........... despre care ştia că este fals. </w:t>
      </w:r>
    </w:p>
    <w:p>
      <w:pPr>
        <w:pStyle w:val="Normal"/>
        <w:ind w:firstLine="708"/>
        <w:jc w:val="both"/>
        <w:rPr/>
      </w:pPr>
      <w:r>
        <w:rPr/>
        <w:t>Astfel, s-a arătat că, în drept, fapta inculpatului care, în luna mai a anului 2017 a pus la dispoziţia unei persoane, rămasă neidentificată, datele sale de identificare, respectiv o copie de buletin şi o poză, procurându-şi astfel ilegal permisul de conducere cu seria ........... falsificat, întruneşte elementele constitutive ale infracțiunii de complicitate la fals material în înscrisuri oficiale prev. de art.48 C.pen. rap.la art.320 alin.1 C.pen.</w:t>
      </w:r>
    </w:p>
    <w:p>
      <w:pPr>
        <w:pStyle w:val="Normal"/>
        <w:ind w:firstLine="708"/>
        <w:jc w:val="both"/>
        <w:rPr/>
      </w:pPr>
      <w:r>
        <w:rPr/>
        <w:t>Fapta inculpatului care, în data de 12.05.2018, în jurul orei .... fără a deţine permis de conducere pentru nicio categorie, a condus pe drumurile publice, respectiv la Punctul de Trecere a Frontiere ....S....... pe sensul de intrare în România, autoturismului marca ..........., cu numărul de înmatriculat ........... eliberat de autorităţile .....A1......, întruneşte elementele constitutive ale infracțiunii de conducere a unui vehicul fără permis de conducere prev. de art.335 alin.1 C.pen.</w:t>
      </w:r>
    </w:p>
    <w:p>
      <w:pPr>
        <w:pStyle w:val="Normal"/>
        <w:ind w:firstLine="708"/>
        <w:jc w:val="both"/>
        <w:rPr/>
      </w:pPr>
      <w:r>
        <w:rPr/>
        <w:t>Fapta inculpatului care, în data de 12.05.2018, în jurul orei ...., a prezentat lucrătorilor de poliţie de la Punctul de Trecere a Frontiere ....S....... permisul de conducere cu seria ........... despre care ştia că este fals întruneşte elementele constitutive ale infracțiunii de uz de fals prev. de art.323 C.pen.</w:t>
      </w:r>
    </w:p>
    <w:p>
      <w:pPr>
        <w:pStyle w:val="Normal"/>
        <w:ind w:firstLine="708"/>
        <w:jc w:val="both"/>
        <w:rPr/>
      </w:pPr>
      <w:r>
        <w:rPr/>
        <w:t xml:space="preserve">Având în vedere că inculpatul a săvârşit aceste fapte înainte de a fi condamnat definitiv pentru vreuna dintre ele s-a apreciat că se impune reţinerea dispoziţţilor art. 38 alin.1 şi 2 referitoare la concursul de infracţiuni. De asemenea s-a impus reţinerea incidenţei în cauză a dispoziţiilor art.41 alin.1 C.pen. întrucât, după cum rezultă din cazierul judiciar (f.......) inculpatul a săvârşit faptele în stare de recidivă post executorie ca urmare a condamnării la o pedeapsă de 10 ani închisoare prin sentinţa penală nr. .....a1...... pronunţată de Tribunalul ....B.... în dosar nr.....d1......, definitivă prin decizia penală nr. ...b... a Curţii de Apel ....O........, fiind arestat la data de ..x....01.2004 şi eliberat condiţionat la data de ...y...09.2009 cu un rest de pedeapsă de 1.594 zile. </w:t>
      </w:r>
    </w:p>
    <w:p>
      <w:pPr>
        <w:pStyle w:val="Normal"/>
        <w:ind w:firstLine="708"/>
        <w:jc w:val="both"/>
        <w:rPr/>
      </w:pPr>
      <w:r>
        <w:rPr/>
        <w:t xml:space="preserve">În continuare, s-a reţinut că, elementul material al laturii obiective a infracţiunii de complicitate la fals material în înscrisuri oficiale prev. de art.48 C.pen. rap.la art.320 alin.1 C.pen. constă în înlesnirea săvîrşirii infracţiunii de fals material în înscrisuri oficiale prin punerea la dispoziţia autorului premisului de conducere contrafăcut prin reproducere, a datelor sale de identificare respectiv a unei copii de buletin şi a unei poze, urmarea imediat constând în starea de pericol pentru relaţiile sociale referitoare la încrederea publică de care se bucură înscrisurile oficiale iar legătura de cauzalitate rezultă din materialitatea faptei. </w:t>
      </w:r>
    </w:p>
    <w:p>
      <w:pPr>
        <w:pStyle w:val="Normal"/>
        <w:ind w:firstLine="708"/>
        <w:jc w:val="both"/>
        <w:rPr/>
      </w:pPr>
      <w:r>
        <w:rPr/>
        <w:t>Elementul material al laturii obiective a infracţiunii de conducere a unui vehicul fără permis de conducere constă în acţiunea de a conduce autovehiculul în condiţii ilicite, cu nerespectarea dispoziţiilor referitoare la condiţiile în care poate fi exercitată această activitate, respectiv conducerea de către acesta a unui autovehicul pe drumurile publice fără a deţine permis de conducere, fiind îndeplinite în cauză şi cerinţele esenţiale conform cărora activitatea de conducere să se realizeze pe un drum public iar, urmarea imediată constă în starea de pericol pentru siguranţa circulaţiei pe drumurile publice, întrucât aceste fapte sunt o infracţiuni de pericol, starea de pericol ivindu-se în momentul conducerii autovehiculului pe drumurile publice.</w:t>
      </w:r>
    </w:p>
    <w:p>
      <w:pPr>
        <w:pStyle w:val="Normal"/>
        <w:ind w:firstLine="708"/>
        <w:jc w:val="both"/>
        <w:rPr/>
      </w:pPr>
      <w:r>
        <w:rPr/>
        <w:t xml:space="preserve">Elementul material al laturii obiective a infracţiunii de uz de fals constă în folosirea efectivă a permisului despre care ştia că este falsificat, respectiv prezentarea acestuia lucrătorilor de poliţie de la Punctul de Trecere a Frontiere ....S......., cu scopul de a produce consecinţe juridice şi anume de a dovedi dreptul de a conduce autoturism, urmarea imodiată constând în starea de pericol pentru relaţiile sociale referitoare la încrederea publică de care se bucură înscrisurile oficiale iar legătura de cauzalitate rezultă din materialitatea faptei. </w:t>
      </w:r>
    </w:p>
    <w:p>
      <w:pPr>
        <w:pStyle w:val="Normal"/>
        <w:ind w:firstLine="708"/>
        <w:jc w:val="both"/>
        <w:rPr/>
      </w:pPr>
      <w:r>
        <w:rPr/>
        <w:t xml:space="preserve">Sub aspectul laturii subiective a infracţiunilor, instanţa a reţinut că inculpatul a săvârşit infracţiunea cu intenţie directă, respectiv deşi ştia că nu deţine permis de conducere şi că permisul de conducere prezentat lucrătorilor de poliţie este falsificat  cu complicitatea sa, a decis să se urce la volanul autoturismului şi să îl conducă pe drumuri publice şi să prezinte lucrătorilor de poliţie permisul falsificat, prevăzând astfel pericolul reprezentat de acţiunile sale şi urmărind, producerea unui asemenea rezultat. </w:t>
      </w:r>
    </w:p>
    <w:p>
      <w:pPr>
        <w:pStyle w:val="Normal"/>
        <w:ind w:firstLine="708"/>
        <w:jc w:val="both"/>
        <w:rPr/>
      </w:pPr>
      <w:r>
        <w:rPr/>
        <w:t>La stabilirea pedepsei, instanţa a avut în vedere criteriile generale de individualizare a pedepsei, prev. de art. 74 C.pen., respectiv de gravitatea infracţiunii săvârşite şi de periculozitatea infractorului, prin raportare la următoarele criterii: împrejurările şi modul de comitere a infracţiunii, precum şi mijloacele folosite; starea de pericol creată pentru valoarea ocrotită; natura şi gravitatea rezultatului produs ori alte consecinţe ale infracţiunii; motivul săvârşirii infracţiunii şi scopul urmărit; natura şi frecvenţa infracţiunilor care constituie antecedente penale ale infractorului; conduita după săvârşirea infracţiunii şi în cursul procesului penal; nivelul de educaţie, vârsta, starea de sănătate, situaţia familială şi socială, reţinând în acest sens că inculpatul este în vârstă de ....de ani, respectiv atitudinea sinceră pe parcursul procesului penal, că a recunoscut şi regretat săvârşirea faptei, dar deopotrivă şi faptul că este cunoscut cu antecedente penale, fiind recidivit.</w:t>
      </w:r>
    </w:p>
    <w:p>
      <w:pPr>
        <w:pStyle w:val="Normal"/>
        <w:ind w:firstLine="708"/>
        <w:jc w:val="both"/>
        <w:rPr/>
      </w:pPr>
      <w:r>
        <w:rPr/>
        <w:t>Ca atare, având în vedere circumstanţele reale ale faptei, circumstanţele personale ale inculpatului şi limitele de pedeapsă stabilite de lege pentru infracţiunile săvârşite, în baza art.48 C.pen. raportat la art. 320 alin.1 C.pen., cu aplicarea art. 396 alin.10 C.proc.pen., art. 38 alin.1 şi 2 C.pen., art. 41 alin.1 C.pen. şi art. 43 alin.5 C.pen, pentru săvârşirea infracţiunii de complicitate la fals material în înscrisuri oficiale, instanţa l-a condamnat pe inculpatul ....A......., la o pedeapsă de 6 luni închisoare.</w:t>
      </w:r>
    </w:p>
    <w:p>
      <w:pPr>
        <w:pStyle w:val="Normal"/>
        <w:ind w:firstLine="708"/>
        <w:jc w:val="both"/>
        <w:rPr/>
      </w:pPr>
      <w:r>
        <w:rPr/>
        <w:t>În baza art. 323 C.pen., cu aplicarea art. 396 alin.10 C.proc.pen., art. 38 alin.1 şi 2 C.pen., art. 41 alin.1 C.pen. şi art. 43 alin.5 C.pen, pentru săvârşirea infracţiunii de uz de fals, instanţa l-a condamnat pe acelaşi inculpat ....A....... la o pedeapsă de 6 luni închisoare.</w:t>
      </w:r>
    </w:p>
    <w:p>
      <w:pPr>
        <w:pStyle w:val="Normal"/>
        <w:ind w:firstLine="708"/>
        <w:jc w:val="both"/>
        <w:rPr/>
      </w:pPr>
      <w:r>
        <w:rPr/>
        <w:t>În baza art.335 alin.1 C.pen., cu aplicarea art. 396 alin.10 C.proc.pen., art. 38 alin.1 şi 2 C.pen., art. 41 alin.1 C.pen. şi art. 43 alin.5 C.pen, pentru săvârşirea infracţiunii de conducere a unui vehicul fără permis de conducere, l-a condamnat pe acelaşi inculpat ....A....... la o pedeapsă de 1 an închisoare.</w:t>
      </w:r>
    </w:p>
    <w:p>
      <w:pPr>
        <w:pStyle w:val="Normal"/>
        <w:ind w:firstLine="708"/>
        <w:jc w:val="both"/>
        <w:rPr/>
      </w:pPr>
      <w:r>
        <w:rPr/>
        <w:t xml:space="preserve">În baza art. 39 alin.1 lit.b C.pen., instanţa a aplicat pedeapsa cea mai grea de 1 an închisoare la care a adaugat un spor de o treime din totalul celorlalte pedepse stabilite, respectiv 4 (patru) luni închisoare [6 luni + 6 luni = 12 luni : 3 = 4 luni], rezultând în final o pedeapsă de 1 an şi 4 luni închisoare în regim de detenţie. </w:t>
      </w:r>
    </w:p>
    <w:p>
      <w:pPr>
        <w:pStyle w:val="Normal"/>
        <w:jc w:val="both"/>
        <w:rPr/>
      </w:pPr>
      <w:r>
        <w:rPr/>
        <w:tab/>
        <w:t>În baza art. 274, alin. 1 Cod procedură penală l-a obligat inculpatul la plata către stat a sumei de 800 lei, cu titlu de cheltuieli judiciare.</w:t>
      </w:r>
    </w:p>
    <w:p>
      <w:pPr>
        <w:pStyle w:val="Normal"/>
        <w:ind w:firstLine="709"/>
        <w:jc w:val="both"/>
        <w:rPr/>
      </w:pPr>
      <w:r>
        <w:rPr/>
        <w:t>Împotriva acestei hotărâri, în termen legal, au declarat apel Parchetul de pe lângă Judecătoria ....S....... și inculpatul ....A......., criticând-o ca nelegală și netemeinică.</w:t>
      </w:r>
    </w:p>
    <w:p>
      <w:pPr>
        <w:pStyle w:val="Normal"/>
        <w:ind w:firstLine="709"/>
        <w:jc w:val="both"/>
        <w:rPr/>
      </w:pPr>
      <w:r>
        <w:rPr/>
        <w:t xml:space="preserve">Parchetul de pe lângă Judecătoria ....S....... a solicitat admiterea apelului, desființarea hotărârii atacate și pronunțarea unei noi hotărâri prin care, conform art. 25 alin. 3 Cod procedură penală, să se dispună desființarea totală a înscrisului denumit permis de conducere seria ..........., contrafăcut cu ajutorul tehnicii informative și a unei imprimante inkjet. </w:t>
      </w:r>
    </w:p>
    <w:p>
      <w:pPr>
        <w:pStyle w:val="Normal"/>
        <w:ind w:firstLine="708"/>
        <w:jc w:val="both"/>
        <w:rPr/>
      </w:pPr>
      <w:r>
        <w:rPr/>
        <w:t>Astfel, s-a arătat că, în actul de sesizare s-a reținut, în esență, că în cursul lunii august 2017, inculpatul ....A......., în timp ce se afla în loc. ....T...., județul ....B...., şi-a procurat un act contrafăcut care prezenta elementele specifice ale unui permis emis de către autoritățile române (cu seria ..........) în care sunt cuprinse datele sale de identificare (nume, prenume, domiciliu, data locul nașterii, termenul de valabilitate, semnătura, categoria, codul numeric personal) şi este aplicată fotografia sa, de la persoană rămasă neidentificată (cunoscută de inculpat sub numele de „....C....”) din ....M...., în schimbul sumei de 300 de euro. În vederea obținerii actului contrafăcut, în luna mai 2017, inculpatul i-a înmânat cetățeanului moldovean o copie de pe cartea sa de identitate, o poză a sa, precum şi un avans de 100 de euro. Ulterior, în luna august 2017, inculpatul i-a înmânat suma restantă acestei persoane, odată cu primirea permisului de conducere contrafăcut.</w:t>
      </w:r>
    </w:p>
    <w:p>
      <w:pPr>
        <w:pStyle w:val="Normal"/>
        <w:ind w:firstLine="708"/>
        <w:jc w:val="both"/>
        <w:rPr/>
      </w:pPr>
      <w:r>
        <w:rPr/>
        <w:t>S-a mai arătat că, în data de 12.05.2018, în jurul orelor ...., la punctul de trecere a frontierei de stat ....S......., pe sensul de intrare în Romania, cu ocazia efectuării controlului de frontieră, în fata lucrătorilor de poliţie s-a prezentat inculpatul ....A......., în calitate de conducător al autoturismului ..........., înmatriculat în ....A1...., cu numărul ............ Inculpatului i-au fost solicitate documentele de identitate, permisul de conducere, actele autoturismului, moment în care acesta a procedat la prezentarea documentelor menţionate, printre care se afla şi permisul său de conducere emis de către autorităţile române (cu seria ...........). Întrucât permisul prezentat nu îndeplinea condițiile de fond şi de formă ale unui act autentic, lucrătorii de politiei au procedat la interogarea bazelor de date aferente, constatând faptul că inculpatul nu posedă permis de conducere.</w:t>
      </w:r>
    </w:p>
    <w:p>
      <w:pPr>
        <w:pStyle w:val="Normal"/>
        <w:ind w:firstLine="708"/>
        <w:jc w:val="both"/>
        <w:rPr/>
      </w:pPr>
      <w:r>
        <w:rPr/>
        <w:t>S-a mai menționat că permisul de conducere prezentat de către inculpat a fost supus unei constatări criminalistice, concluzionându-se faptul că acest act este contrafăcut cu ajutorul tehnicii informatice şi a unei imprimante inkjet.</w:t>
      </w:r>
    </w:p>
    <w:p>
      <w:pPr>
        <w:pStyle w:val="Normal"/>
        <w:ind w:firstLine="708"/>
        <w:jc w:val="both"/>
        <w:rPr/>
      </w:pPr>
      <w:r>
        <w:rPr/>
        <w:t xml:space="preserve">Inculpatul ....A....... a solicitat admiterea apelului, desființarea hotărârii atacate și în </w:t>
      </w:r>
      <w:bookmarkStart w:id="0" w:name="_Hlk67246462"/>
      <w:r>
        <w:rPr/>
        <w:t>rejudecare să se procedeze la o reindividualizare a pedepsei aplicate, în sensul diminuării limitelor acesteia, ca urmare a aplicării pentru fapta prevăzută de art. 323 Cod penal a amenzii penale, pe care este în măsură să o achite, și aplicării unei pedepse cu închisoarea numai pentru infracțiunile de complicitate la fals intelectual, prevăzută de art.48 raportat la art.320 alin. 1 Cod penal și conducere unui vehicul fără permis de conducere, prevăzută de art.335 alin. 1 Cod penal, astfel încât să fie diminuată pedeapsa rezultantă a închisorii, ca urmare a modificării structurii acesteia.</w:t>
      </w:r>
    </w:p>
    <w:p>
      <w:pPr>
        <w:pStyle w:val="Normal"/>
        <w:ind w:firstLine="708"/>
        <w:jc w:val="both"/>
        <w:rPr/>
      </w:pPr>
      <w:r>
        <w:rPr/>
        <w:t xml:space="preserve">În motivare s-a arătat că inculpatul a fost sincer pe tot parcursul urmăririi penale și a judecării cauzei la fond, recunoscând faptele de care este acuzat, respectiv a uzat de procedura recunoașterii vinovăției, deși avea reprezentarea pedepselor pe care urma să le primească, ca urmare a săvârșirii acestor fapte. </w:t>
      </w:r>
    </w:p>
    <w:p>
      <w:pPr>
        <w:pStyle w:val="Normal"/>
        <w:ind w:firstLine="708"/>
        <w:jc w:val="both"/>
        <w:rPr/>
      </w:pPr>
      <w:r>
        <w:rPr/>
        <w:t>S-a mai arătat că inculpatul a încercat să ajute la identificarea autorului faptei de fals, în raport cu care este acuzat de complicitate și că își recunoaște partea sa de vină.</w:t>
      </w:r>
      <w:bookmarkEnd w:id="0"/>
      <w:r>
        <w:rPr/>
        <w:t xml:space="preserve"> </w:t>
      </w:r>
    </w:p>
    <w:p>
      <w:pPr>
        <w:pStyle w:val="Normal"/>
        <w:ind w:firstLine="708"/>
        <w:jc w:val="both"/>
        <w:rPr/>
      </w:pPr>
      <w:r>
        <w:rPr/>
        <w:t xml:space="preserve">S-a mai arătat că motivația săvârșirii acestor fapte este legată de un aspect legislativ care nu este corespunzător legiferat, respectiv condiționarea obținerii unui permis auto legal de existenţa unui cazier judiciar curat, or inculpatul fusese condamnat anterior la pedeapsa de 10 ani închisoare, fiind eliberat condiționat în toamna anului 2009, astfel că având înscrisă în cazier  respectiva condamnare, i se refuza dreptul de a obține un permis de conducere. </w:t>
      </w:r>
    </w:p>
    <w:p>
      <w:pPr>
        <w:pStyle w:val="Normal"/>
        <w:ind w:firstLine="708"/>
        <w:jc w:val="both"/>
        <w:rPr/>
      </w:pPr>
      <w:r>
        <w:rPr>
          <w:b/>
        </w:rPr>
        <w:t>Curtea, examinând hotărârea atacată, conform articolului 420 alineatul 8 din Codul de procedură penală, pe baza actelor şi materialului din dosarul cauzei, în raport de motivele invocate, cât şi din oficiu, sub toate aspectele de fapt şi drept potrivit articolului 417 din Codul de procedură penală, constată următoarele:</w:t>
      </w:r>
      <w:r>
        <w:rPr/>
        <w:t xml:space="preserve"> </w:t>
      </w:r>
    </w:p>
    <w:p>
      <w:pPr>
        <w:pStyle w:val="Normal"/>
        <w:ind w:firstLine="708"/>
        <w:jc w:val="both"/>
        <w:rPr/>
      </w:pPr>
      <w:r>
        <w:rPr/>
        <w:t>În ceea ce privește apelul declarat de inculpatul ....A......., curtea constată următoarele:</w:t>
      </w:r>
    </w:p>
    <w:p>
      <w:pPr>
        <w:pStyle w:val="Normal"/>
        <w:ind w:firstLine="708"/>
        <w:jc w:val="both"/>
        <w:rPr/>
      </w:pPr>
      <w:r>
        <w:rPr/>
        <w:t xml:space="preserve">Din examinarea actelor şi lucrărilor din dosar rezultă că instanţa de fond în mod corect a reţinut situaţia de fapt în deplină concordanţă cu probele administrate în cauză. De altfel, inculpatul </w:t>
      </w:r>
      <w:r>
        <w:rPr>
          <w:bCs/>
        </w:rPr>
        <w:t xml:space="preserve">....A....... </w:t>
      </w:r>
      <w:r>
        <w:rPr/>
        <w:t xml:space="preserve">a recunoscut faptele, solicitând aplicarea procedurii instituită prin art. 375 din Codul de procedură penală, cerere admisă de către instanţă. </w:t>
      </w:r>
    </w:p>
    <w:p>
      <w:pPr>
        <w:pStyle w:val="Normal"/>
        <w:ind w:firstLine="708"/>
        <w:jc w:val="both"/>
        <w:rPr/>
      </w:pPr>
      <w:r>
        <w:rPr/>
        <w:t xml:space="preserve">Din probele dosarului rezultă că, în cursul lunii august 2017, inculpatul ....A......., în timp ce se afla în loc. ....T...., jud. ....B...., și-a procurat un act contrafăcut care prezenta elementele specifice ale unui permis emis de către autoritățile române (cu seria ...........) în care sunt cuprinse datele sale de identificare (nume, prenume, domiciliu, data și locul nașterii, termenul de valabilitate, semnătura, categoria, codul numeric personal) și este aplicată fotografia sa, de la persoană rămasă neidentificată, în schimbul sumei de 300 de euro. În vederea obținerii actului contrafăcut, în luna mai 2017, inculpatul i-a înmânat persoanei respective o copie de pe cartea sa de identitate, o poză a sa, precum și un avans de 100 de euro. Ulterior, în luna august 2017, inculpatul i-a înmânat suma restantă acestei persoane, odată cu primirea permisului de conducere contrafăcut. </w:t>
      </w:r>
    </w:p>
    <w:p>
      <w:pPr>
        <w:pStyle w:val="Normal"/>
        <w:ind w:firstLine="708"/>
        <w:jc w:val="both"/>
        <w:rPr/>
      </w:pPr>
      <w:r>
        <w:rPr/>
        <w:t>În data de 12.05.2018, în jurul orei ...., inculpatul ....A....... s-a prezentat Punctul de Trecere a Frontiere ....S....... pe sensul de intrare în România, conducând autoturismului marca ..........., înmatriculat în ....A1...., cu numărul ..........., serie șasiu ........... şi la controlul documentelor a prezentat permisul de conducere cu seria ..........., aparent emis de autoritățile române.</w:t>
      </w:r>
    </w:p>
    <w:p>
      <w:pPr>
        <w:pStyle w:val="Normal"/>
        <w:ind w:firstLine="708"/>
        <w:jc w:val="both"/>
        <w:rPr/>
      </w:pPr>
      <w:r>
        <w:rPr/>
        <w:t>Întrucât permisul prezentat nu îndeplinea condițiile de fond și de formă ale unui act autentic, lucrătorii de poliției au procedat la interogarea bazelor de date aferente, constatând faptul că inculpatul nu posedă permis de conducere.</w:t>
      </w:r>
    </w:p>
    <w:p>
      <w:pPr>
        <w:pStyle w:val="Normal"/>
        <w:ind w:firstLine="708"/>
        <w:jc w:val="both"/>
        <w:rPr/>
      </w:pPr>
      <w:r>
        <w:rPr/>
        <w:t xml:space="preserve">Permisul de conducere </w:t>
      </w:r>
      <w:bookmarkStart w:id="1" w:name="_Hlk66294282"/>
      <w:r>
        <w:rPr/>
        <w:t>prezentat de către inculpat a fost supus unei constatări criminalistice, iar din raportul de constatare criminalistică nr......r...... al STPF ....B.... - Compartimentul Expertiza Documentelor de Călătorie şi Criminalistică rezultă că permisul de conducere cu seria ..........., ca fiind eliberat de ........... ....B.... la data de ....., pe numele ....A......., este contrafăcut cu ajutorul tehnicii de calcul şi a unei imprimante ...... (filele ...... din dosarul de urmărire penală).</w:t>
      </w:r>
    </w:p>
    <w:p>
      <w:pPr>
        <w:pStyle w:val="Normal"/>
        <w:ind w:firstLine="708"/>
        <w:jc w:val="both"/>
        <w:rPr/>
      </w:pPr>
      <w:bookmarkEnd w:id="1"/>
      <w:r>
        <w:rPr/>
        <w:t xml:space="preserve">Audiat în cursul urmăririi penale în calitate de suspect, declarație menținută și ocazia audierii în calitate de inculpat, ....A....... a arătat că permisul de conducere şi l-a procurat în anul 2017, în schimbul unei sume de bani, de la o persoană pe care o cunoaşte sub numele de „.....C......”, căreia i-a pus la dispoziţie, în luna mai 2017, o copie de buletin şi o poză. </w:t>
      </w:r>
      <w:r>
        <w:rPr>
          <w:iCs/>
        </w:rPr>
        <w:t>A mai arătat că, la data de 12.05.2018 a pornit din ....A1.... spre România conducând autoturismul marca ..........., înmatriculat în ....A1...., cu numărul ..........., iar la ora ....... s-a prezentat la Vama ....S....... şi la controlul de frontieră a prezentat permisul de conducere cu seria ..........., despre care ştia că este fals</w:t>
      </w:r>
      <w:r>
        <w:rPr/>
        <w:t xml:space="preserve">. (filele ...., .....  din dosarul de urmărire penală). </w:t>
      </w:r>
    </w:p>
    <w:p>
      <w:pPr>
        <w:pStyle w:val="Normal"/>
        <w:ind w:firstLine="708"/>
        <w:jc w:val="both"/>
        <w:rPr/>
      </w:pPr>
      <w:r>
        <w:rPr/>
        <w:t xml:space="preserve">În fața instanței de fond, inculpatul nu a fost prezent la judecarea cauzei, însă a fost reprezentat de avocat ales care, în şedinţa din data de 08.09.2019, a depus la dosarul cauzei declaraţia notarială nr. registru acte ....... .....X...... - notar în .....H......  - .....G...... prin care a arătat că recunoaşte faptele reţinute în sarcina sa în rechizitoriul din 08.08.2019 în dosar nr. .....d...... al Parchetului de pe lângă Judecătoria ....S....... şi a solicitat ca judecata să aibă loc numai în baza probelor administrate în cursul urmăririi penale, conform art. 375 Cod procedură penală, probe pe care nu le contestă. (filele ., ....... din dosarul instanței de fond).  </w:t>
      </w:r>
    </w:p>
    <w:p>
      <w:pPr>
        <w:pStyle w:val="Normal"/>
        <w:ind w:firstLine="708"/>
        <w:jc w:val="both"/>
        <w:rPr/>
      </w:pPr>
      <w:r>
        <w:rPr/>
        <w:t>Faptele inculpatului</w:t>
      </w:r>
      <w:r>
        <w:rPr>
          <w:bCs/>
        </w:rPr>
        <w:t xml:space="preserve"> ....A....... realizează elementele constitutive ale infracțiunilor de: c</w:t>
      </w:r>
      <w:r>
        <w:rPr/>
        <w:t xml:space="preserve">onducerea unui vehicul fără permis de conducere, prevăzută şi pedepsită de art. 335 alin. 1 Cod penal, complicitate la fals material în înscrisuri oficiale, prevăzută și pedepsită de art. 48 alin. 1 Cod penal raportat la art. 320 alin. 1 Cod penal, uz de fals, prevăzută și pedepsită de art. 323 Cod penal. </w:t>
      </w:r>
    </w:p>
    <w:p>
      <w:pPr>
        <w:pStyle w:val="Normal"/>
        <w:ind w:firstLine="709"/>
        <w:jc w:val="both"/>
        <w:rPr/>
      </w:pPr>
      <w:r>
        <w:rPr/>
        <w:t xml:space="preserve">În ce privește individualizarea pedepselor, curtea, având în vedere criteriile generale de individualizare prevăzute de art. 74 Cod penal, respectiv pericolul social concret al faptelor săvârşite, determinat de modul şi împrejurările concrete în care acestea au fost comise, starea de pericol creată pentru valoarea ocrotită, urmările care s-au produs şi care s-ar fi putut produce, motivul săvârşirii infracţiunilor şi scopul urmărit (inculpatul a condus autovehiculul pe drum public, punând în pericol traficul rutier, pietonal, prin lipsa experienței, a cunoștințelor teoretice și reflexelor necesare conducerii autoturismului în condiții de siguranță, și s-a folosit de un permis de conducere falsificat - aspect pe care îl cunoştea, deoarece a pus la dispoziţie datele sale de identificare unei alte persoane -, încercând astfel să inducă în eroare organele de poliție de frontieră, creând în acest fel o stare de pericol pentru relațiile sociale referitoare la încrederea publică de care se bucură înscrisurile oficiale), persoana inculpatului care a perseverat în activitatea infracțională, prezenta faptă fiind săvârșită în stare de recidivă postexecutorie,  atitudinea procesuală a inculpatului, nivelul de educație, vârsta, starea sănătății, situația familială și socială, alături de posibilitatea reeducării acesteia prin prisma scopului pedepsei, apreciază că eficienţa funcţională a pedepsei se poate realiza numai prin aplicarea unor pedepse în cuantumul și modalitatea stabilită de prima instanță, astfel că nu se impun a fi reduse. </w:t>
      </w:r>
    </w:p>
    <w:p>
      <w:pPr>
        <w:pStyle w:val="Normal"/>
        <w:ind w:firstLine="709"/>
        <w:jc w:val="both"/>
        <w:rPr/>
      </w:pPr>
      <w:r>
        <w:rPr/>
        <w:t xml:space="preserve">Rezultatul deosebit de grav al faptelor comise de inculpat atestă periculozitatea infracţiunilor comise, dar şi ignoranţa inculpatului faţă de normele legale şi faţă de valorile puse în pericol prin fapta sa. </w:t>
      </w:r>
    </w:p>
    <w:p>
      <w:pPr>
        <w:pStyle w:val="Normal"/>
        <w:ind w:firstLine="709"/>
        <w:jc w:val="both"/>
        <w:rPr/>
      </w:pPr>
      <w:r>
        <w:rPr/>
        <w:t xml:space="preserve">În privința infracțiunii de uz de fals, raportat la împrejurările concrete ale cauzei și maniera de comitere, curtea apreciază că aceasta este de o gravitate deosebită, prin conduita sa infracțională inculpatul sfidând practic autoritatea statului. </w:t>
      </w:r>
    </w:p>
    <w:p>
      <w:pPr>
        <w:pStyle w:val="Normal"/>
        <w:ind w:firstLine="709"/>
        <w:jc w:val="both"/>
        <w:rPr/>
      </w:pPr>
      <w:r>
        <w:rPr/>
        <w:t>Ca atare, curtea apreciază că în speţă nu este oportună aplicarea unei pedepse cu amenda penală pentru această infracțiune, așa cum în apărare a solicitat inculpatul, aceasta nefiind în măsură să răspundă scopului sancţionator şi educativ al pedepsei faţă de împrejurările şi modul în care a fost săvârşită fapta, aceasta fiind gravă prin conţinutul său şi împrejurările comiterii, cât şi prin urmările avute şi urmările pe care le-ar fi putut avea, precum și față de persoana inculpatului care a perseverat în activitatea infracţională, aspecte care formează convingerea instanţei de judecată că în cazul inculpatului este necesară aplicarea unei pedepse cu închisoarea.</w:t>
      </w:r>
    </w:p>
    <w:p>
      <w:pPr>
        <w:pStyle w:val="Normal"/>
        <w:ind w:firstLine="709"/>
        <w:jc w:val="both"/>
        <w:rPr/>
      </w:pPr>
      <w:r>
        <w:rPr>
          <w:lang w:val="en-US" w:eastAsia="en-US"/>
        </w:rPr>
        <w:t xml:space="preserve">Inculpatul </w:t>
      </w:r>
      <w:r>
        <w:rPr/>
        <w:t xml:space="preserve">cunoscând că nu posedă permis de conducere, a pus totuși în circulație și a condus un autovehicul pe drumurile publice. Totodată, a prezentat lucrătorilor de poliție de frontieră un permis de conducere falsificat prin care să ateste în mod nereal deținerea dreptului de a conduce autovehicule pe drumurile publice. Cu alte cuvinte, inculpatul, cunoscând lipsa de autenticitate a permisului de conducere, a prezentat lucrătorilor poliției de frontieră actul falsificat, urmărind să îi inducă pe aceștia în eroare cu privire la dreptul său de a conduce autovehicule pe drumurile publice. </w:t>
      </w:r>
    </w:p>
    <w:p>
      <w:pPr>
        <w:pStyle w:val="Normal"/>
        <w:ind w:firstLine="708"/>
        <w:jc w:val="both"/>
        <w:rPr/>
      </w:pPr>
      <w:r>
        <w:rPr/>
        <w:t xml:space="preserve">Referitor la infracțiunea de complicitate la fals material în înscrisuri oficiale, curtea reține contribuţia efectivă pe care inculpatul a dat-o autorului falsului pentru întocmirea, ticluirea înscrisului oficial - permis de conducere, în sensul că a dat acestuia fotografia sa şi nu a luat niciun fel de măsuri pentru a împiedica această activitate. </w:t>
      </w:r>
    </w:p>
    <w:p>
      <w:pPr>
        <w:pStyle w:val="Normal"/>
        <w:ind w:firstLine="708"/>
        <w:jc w:val="both"/>
        <w:rPr/>
      </w:pPr>
      <w:r>
        <w:rPr>
          <w:lang w:val="en-US" w:eastAsia="en-US"/>
        </w:rPr>
        <w:t xml:space="preserve">Ca atare, gravitatea faptelor comise este evidenţiată prin prisma circumstanţelor reale, efective, dar şi a circumstanţelor personale ale inculpatului care a perseverat în încălcarea </w:t>
      </w:r>
      <w:r>
        <w:rPr/>
        <w:t>valorilor sociale ocrotite de legea penală.</w:t>
      </w:r>
    </w:p>
    <w:p>
      <w:pPr>
        <w:pStyle w:val="Normal"/>
        <w:ind w:firstLine="708"/>
        <w:jc w:val="both"/>
        <w:rPr/>
      </w:pPr>
      <w:r>
        <w:rPr/>
        <w:t xml:space="preserve">De asemenea, se constată că infracțiunile săvârșite de inculpat se află în concurs real de infracțiuni, astfel că în mod corect s-a făcut aplicarea art. 39 alin. 1 lit. b Cod penal. </w:t>
      </w:r>
    </w:p>
    <w:p>
      <w:pPr>
        <w:pStyle w:val="Normal"/>
        <w:ind w:firstLine="708"/>
        <w:jc w:val="both"/>
        <w:rPr/>
      </w:pPr>
      <w:r>
        <w:rPr/>
        <w:t xml:space="preserve">Curtea mai reține că din </w:t>
      </w:r>
      <w:r>
        <w:rPr>
          <w:bCs/>
        </w:rPr>
        <w:t>copia fişei cazier</w:t>
      </w:r>
      <w:r>
        <w:rPr/>
        <w:t xml:space="preserve"> judiciar rezultă că inculpatul </w:t>
      </w:r>
      <w:r>
        <w:rPr>
          <w:bCs/>
        </w:rPr>
        <w:t>a săvârşit faptele în stare de recidivă postexecutorie ca urmare a condamnării la o pedeapsă de 10 ani închisoare prin sentinţa penală nr. .....a1...... pronunţată de Tribunalul ....B.... în dosar nr.....d1......, definitivă prin decizia penală nr. .....b...... a Curţii de Apel ....O........, fiind arestat la data de ...x....01.2004 şi eliberat condiţionat la data de ..y...09.2009 cu un rest de pedeapsă de 1594 zile. (fila ...... din dosarul instanţei de fond).</w:t>
      </w:r>
      <w:bookmarkStart w:id="2" w:name="_Hlk66291964"/>
    </w:p>
    <w:p>
      <w:pPr>
        <w:pStyle w:val="Normal"/>
        <w:ind w:firstLine="708"/>
        <w:jc w:val="both"/>
        <w:rPr/>
      </w:pPr>
      <w:r>
        <w:rPr/>
        <w:t xml:space="preserve">Prin urmare, se constată că în mod corect s-a reținut incidența dispozițiile art. 41 alin.1 Cod penal şi art. 43 alin.5 Cod penal privind incidența recidivei. </w:t>
      </w:r>
    </w:p>
    <w:p>
      <w:pPr>
        <w:pStyle w:val="Normal"/>
        <w:ind w:firstLine="708"/>
        <w:jc w:val="both"/>
        <w:rPr/>
      </w:pPr>
      <w:bookmarkEnd w:id="2"/>
      <w:r>
        <w:rPr/>
        <w:t xml:space="preserve">Pedeapsa şi modalitatea de executare trebuie individualizate în aşa fel încât inculpatul să se convingă de necesitatea respectării legii penale şi evitarea în viitor a săvârşirii unor fapte penale. </w:t>
      </w:r>
    </w:p>
    <w:p>
      <w:pPr>
        <w:pStyle w:val="Normal"/>
        <w:ind w:firstLine="708"/>
        <w:jc w:val="both"/>
        <w:rPr/>
      </w:pPr>
      <w:r>
        <w:rPr/>
        <w:t xml:space="preserve">În acest context, curtea apreciază că în cazul inculpatului apelant </w:t>
      </w:r>
      <w:r>
        <w:rPr>
          <w:bCs/>
        </w:rPr>
        <w:t xml:space="preserve">....A....... </w:t>
      </w:r>
      <w:r>
        <w:rPr/>
        <w:t xml:space="preserve">numai o pedeapsă rezultantă cu închisoarea în cuantumul stabilit de prima instanță, cu executare în regim privativ de libertate este aptă să răspundă scopului preventiv şi de reeducare al inculpatului, o pedeapsă mai redusă, sau cu amenda pentru infracțiunea prevăzută de art. 323 Cod penal, aşa cum s-a solicitat în apărare, nefiind în măsură să asigure realizarea acestor deziderate. </w:t>
      </w:r>
    </w:p>
    <w:p>
      <w:pPr>
        <w:pStyle w:val="Normal"/>
        <w:ind w:firstLine="708"/>
        <w:jc w:val="both"/>
        <w:rPr/>
      </w:pPr>
      <w:r>
        <w:rPr/>
        <w:t xml:space="preserve">În ce privește modalitatea de executare a pedepsei, se reține că raportat la situaţia juridică a inculpatului și în conformitate cu prevederile legale, nu se poate dispune o altă modalitate de executare a pedepsei rezultante. </w:t>
      </w:r>
    </w:p>
    <w:p>
      <w:pPr>
        <w:pStyle w:val="Normal"/>
        <w:ind w:firstLine="708"/>
        <w:jc w:val="both"/>
        <w:rPr/>
      </w:pPr>
      <w:r>
        <w:rPr/>
        <w:t xml:space="preserve">În ceea ce priveşte persoana inculpatului, faptul că acesta a avut o atitudine sinceră pe parcursul procesului penal, a recunoscut faptele săvârşite şi a contribuit la aflarea adevărului, a fost avut în vedere la dozarea pedepsei. </w:t>
      </w:r>
    </w:p>
    <w:p>
      <w:pPr>
        <w:pStyle w:val="Normal"/>
        <w:ind w:firstLine="708"/>
        <w:jc w:val="both"/>
        <w:rPr/>
      </w:pPr>
      <w:r>
        <w:rPr/>
        <w:t>De altfel, împrejurarea că inculpatul a solicitat ca judecata să fie făcută în baza probelor administrate în faza de urmărire penală conform dispozițiilor art. 375 alin. 1 Cod procedură penală a făcut să devină incidente dispozițiile art. 396 al. 10 Cod procedură penală, limitele pedepselor ce vor fi aplicate acestuia fiind fi reduse cu o treime.</w:t>
      </w:r>
    </w:p>
    <w:p>
      <w:pPr>
        <w:pStyle w:val="Normal"/>
        <w:ind w:firstLine="708"/>
        <w:jc w:val="both"/>
        <w:rPr/>
      </w:pPr>
      <w:r>
        <w:rPr/>
        <w:t xml:space="preserve">În speță, o astfel de conduită necorespunzătoare a inculpatului faţă de ordinea de drept trebuie sancţionată pentru reeducarea inculpatului, cât şi pentru apărarea societăţii civile, prin descurajarea săvârşirii unor astfel de fapte de către alte persoane. </w:t>
      </w:r>
    </w:p>
    <w:p>
      <w:pPr>
        <w:pStyle w:val="Normal"/>
        <w:ind w:firstLine="708"/>
        <w:jc w:val="both"/>
        <w:rPr/>
      </w:pPr>
      <w:r>
        <w:rPr/>
        <w:t xml:space="preserve">Numai o pedeapsă justă şi proporţională este de natură să asigure atât exemplaritatea, cât şi finalitatea acesteia, prevenţia specială şi generală înscrise în Legea nr. 254/2013 - art. 3 alin.1 - potrivit căruia „scopul pedepsei este prevenirea săvârşirii de noi infracţiuni”. </w:t>
      </w:r>
    </w:p>
    <w:p>
      <w:pPr>
        <w:pStyle w:val="Normal"/>
        <w:ind w:firstLine="709"/>
        <w:jc w:val="both"/>
        <w:rPr>
          <w:iCs/>
        </w:rPr>
      </w:pPr>
      <w:r>
        <w:rPr>
          <w:iCs/>
        </w:rPr>
        <w:t xml:space="preserve">Așa fiind, se constată că apelul declarat de inculpat este nefondat și urmează a fi respins ca atare. </w:t>
      </w:r>
    </w:p>
    <w:p>
      <w:pPr>
        <w:pStyle w:val="Normal"/>
        <w:ind w:firstLine="708"/>
        <w:jc w:val="both"/>
        <w:rPr/>
      </w:pPr>
      <w:r>
        <w:rPr>
          <w:iCs/>
        </w:rPr>
        <w:t xml:space="preserve">Referitor la apelul declarat de parchet, </w:t>
      </w:r>
      <w:r>
        <w:rPr/>
        <w:t xml:space="preserve">curtea constată că acesta este întemeiat pentru următoarele: </w:t>
      </w:r>
    </w:p>
    <w:p>
      <w:pPr>
        <w:pStyle w:val="Normal"/>
        <w:ind w:firstLine="708"/>
        <w:jc w:val="both"/>
        <w:rPr/>
      </w:pPr>
      <w:r>
        <w:rPr/>
        <w:t xml:space="preserve">Potrivit art. 25 alin. 3 Cod procedură penal, instanța, chiar dacă nu există constituire de parte civilă, se pronunță cu privire la desființarea totală sau parțială a unui înscris sau la restabilirea situației anterioare săvârșirii infracțiunii. </w:t>
      </w:r>
    </w:p>
    <w:p>
      <w:pPr>
        <w:pStyle w:val="Normal"/>
        <w:ind w:firstLine="708"/>
        <w:jc w:val="both"/>
        <w:rPr/>
      </w:pPr>
      <w:r>
        <w:rPr/>
        <w:t xml:space="preserve">De asemenea, în procesul penal instanța este obligată să dispună desființarea totală sau parțială a unui înscris (când falsificarea unui înscris sau folosirea unui înscris fals constituie obiectul acțiunii penale). </w:t>
      </w:r>
    </w:p>
    <w:p>
      <w:pPr>
        <w:pStyle w:val="Normal"/>
        <w:ind w:firstLine="708"/>
        <w:jc w:val="both"/>
        <w:rPr/>
      </w:pPr>
      <w:r>
        <w:rPr/>
        <w:t xml:space="preserve">Desființarea înscrisurilor în cadrul procesului penal este o măsură care are ca scop restabilirea, de către organele judiciare, a ordinii încălcate prin comiterea unei fapte prevăzute de legea penală, prin înlăturarea, în tot sau în parte, dintre înscrisurile producătoare de efecte juridice a celor falsificate. </w:t>
      </w:r>
    </w:p>
    <w:p>
      <w:pPr>
        <w:pStyle w:val="Frspaiere"/>
        <w:ind w:firstLine="708"/>
        <w:jc w:val="both"/>
        <w:rPr/>
      </w:pPr>
      <w:r>
        <w:rPr>
          <w:rFonts w:cs="Times New Roman" w:ascii="Times New Roman" w:hAnsi="Times New Roman"/>
          <w:sz w:val="24"/>
          <w:szCs w:val="24"/>
        </w:rPr>
        <w:t xml:space="preserve">Fiind reținută și dovedită vinovăția inculpatului ....A....... pentru comiterea infracțiunii de </w:t>
      </w:r>
      <w:r>
        <w:rPr>
          <w:rFonts w:cs="Times New Roman" w:ascii="Times New Roman" w:hAnsi="Times New Roman"/>
          <w:bCs/>
          <w:sz w:val="24"/>
          <w:szCs w:val="24"/>
        </w:rPr>
        <w:t xml:space="preserve">complicitate la fals material în înscrisuri oficiale, prevăzută de art.48 Cod penal raportat la art.320 alin.1 Cod penal, constând în acea că, în </w:t>
      </w:r>
      <w:r>
        <w:rPr>
          <w:rFonts w:cs="Times New Roman" w:ascii="Times New Roman" w:hAnsi="Times New Roman"/>
          <w:sz w:val="24"/>
          <w:szCs w:val="24"/>
        </w:rPr>
        <w:t xml:space="preserve">luna mai a anului 2017, a pus la dispoziţia unei persoane, rămasă neidentificată, datele sale de identificare, respectiv o copie </w:t>
      </w:r>
      <w:r>
        <w:rPr>
          <w:rFonts w:cs="Times New Roman" w:ascii="Times New Roman" w:hAnsi="Times New Roman"/>
          <w:bCs/>
          <w:sz w:val="24"/>
          <w:szCs w:val="24"/>
        </w:rPr>
        <w:t>de pe cartea de identitate şi</w:t>
      </w:r>
      <w:r>
        <w:rPr>
          <w:rFonts w:cs="Times New Roman" w:ascii="Times New Roman" w:hAnsi="Times New Roman"/>
          <w:sz w:val="24"/>
          <w:szCs w:val="24"/>
        </w:rPr>
        <w:t xml:space="preserve"> o poză, procurându-şi astfel permisul de conducere cu seria ..........., permis cu privire la care s-a constatat că a fost contrafăcut cu ajutorul tehnicii de calcul şi a unei imprimante inkjet, respectivul caracterul fals al acestuia, se impunea ca instanța de fond să dispună în </w:t>
      </w:r>
      <w:r>
        <w:rPr>
          <w:rFonts w:eastAsia="Times New Roman" w:cs="Times New Roman" w:ascii="Times New Roman" w:hAnsi="Times New Roman"/>
          <w:sz w:val="24"/>
          <w:szCs w:val="24"/>
          <w:lang w:eastAsia="ro-RO"/>
        </w:rPr>
        <w:t>baza art. 404 C</w:t>
      </w:r>
      <w:r>
        <w:rPr>
          <w:rFonts w:cs="Times New Roman" w:ascii="Times New Roman" w:hAnsi="Times New Roman"/>
          <w:sz w:val="24"/>
          <w:szCs w:val="24"/>
          <w:lang w:eastAsia="ro-RO"/>
        </w:rPr>
        <w:t>od procedură penală, cu referire la art. 25 alin. 3 Cod procedură penală desfiinţarea înscrisului denumit „permis de conducere”, seria ........... aparent eliberat, la data de ......., pe numele inculpatului ....A......., de autorităţile române, pentru categoria B şi C.</w:t>
      </w:r>
    </w:p>
    <w:p>
      <w:pPr>
        <w:pStyle w:val="Normal"/>
        <w:ind w:firstLine="708"/>
        <w:jc w:val="both"/>
        <w:rPr/>
      </w:pPr>
      <w:r>
        <w:rPr/>
        <w:t>Așa fiind se constată că apelul declarat de parchet este întemeiat și urmează a fi admis în sensul celor arătate mai sus.</w:t>
      </w:r>
    </w:p>
    <w:p>
      <w:pPr>
        <w:pStyle w:val="Normal"/>
        <w:ind w:firstLine="708"/>
        <w:jc w:val="both"/>
        <w:rPr/>
      </w:pPr>
      <w:r>
        <w:rPr/>
        <w:t>Pentru toate aceste considerente, curtea, în baza art. 421 pct. 2 lit. a Cod procedură penală va admite apelul declarat de Parchetul de pe lângă Judecătoria ....S....... împotriva sentinţei penale nr. .....a...... pronunţată de Judecătoria ....S......., pe care o va desfiinţa şi, în rejudecare:</w:t>
      </w:r>
    </w:p>
    <w:p>
      <w:pPr>
        <w:pStyle w:val="Normal"/>
        <w:ind w:firstLine="708"/>
        <w:jc w:val="both"/>
        <w:rPr/>
      </w:pPr>
      <w:r>
        <w:rPr/>
        <w:t>În baza art. 404 Cod procedură penală, cu referire la art. 25 alin. 3 Cod procedură penală va desfiinţa înscrisul denumit „permis de conducere”, seria ........... aparent eliberat, la data de ......., pe numele inculpatului ....A......., de autorităţile române, pentru categoria B şi C.</w:t>
      </w:r>
    </w:p>
    <w:p>
      <w:pPr>
        <w:pStyle w:val="Normal"/>
        <w:ind w:firstLine="708"/>
        <w:jc w:val="both"/>
        <w:rPr/>
      </w:pPr>
      <w:r>
        <w:rPr/>
        <w:t>Va menţine restul dispoziţiilor sentinţei apelate.</w:t>
      </w:r>
    </w:p>
    <w:p>
      <w:pPr>
        <w:pStyle w:val="Normal"/>
        <w:ind w:firstLine="708"/>
        <w:jc w:val="both"/>
        <w:rPr/>
      </w:pPr>
      <w:r>
        <w:rPr/>
        <w:t xml:space="preserve">În baza art. 421 pct. 1 lit. b Cod procedură penală va respinge ca nefondat apelul declarat de inculpatul ....A....... împotriva aceleaşi sentinţe penale. </w:t>
      </w:r>
    </w:p>
    <w:p>
      <w:pPr>
        <w:pStyle w:val="Normal"/>
        <w:ind w:firstLine="708"/>
        <w:jc w:val="both"/>
        <w:rPr/>
      </w:pPr>
      <w:r>
        <w:rPr/>
        <w:t>Conform art. 275 alin. 2 Cod procedură penală va obliga inculpatul ....A....... la plata sumei de 400 lei cheltuieli judiciare în favoarea statului în apel, restul cheltuielilor judiciare avansate de stat urmând să rămână în sarcina acestuia, conform art. 275 alin. 3 Cod procedură penală.</w:t>
      </w:r>
    </w:p>
    <w:p>
      <w:pPr>
        <w:pStyle w:val="Normal"/>
        <w:ind w:firstLine="708"/>
        <w:jc w:val="center"/>
        <w:rPr/>
      </w:pPr>
      <w:r>
        <w:rPr/>
      </w:r>
    </w:p>
    <w:p>
      <w:pPr>
        <w:pStyle w:val="Normal"/>
        <w:ind w:firstLine="708"/>
        <w:jc w:val="center"/>
        <w:rPr>
          <w:b/>
          <w:b/>
        </w:rPr>
      </w:pPr>
      <w:r>
        <w:rPr>
          <w:b/>
        </w:rPr>
        <w:t>PENTRU ACESTE MOTIVE</w:t>
      </w:r>
    </w:p>
    <w:p>
      <w:pPr>
        <w:pStyle w:val="Normal"/>
        <w:ind w:firstLine="708"/>
        <w:jc w:val="center"/>
        <w:rPr>
          <w:b/>
          <w:b/>
        </w:rPr>
      </w:pPr>
      <w:r>
        <w:rPr>
          <w:b/>
        </w:rPr>
        <w:t>ÎN NUMELE LEGII</w:t>
      </w:r>
    </w:p>
    <w:p>
      <w:pPr>
        <w:pStyle w:val="Normal"/>
        <w:ind w:firstLine="708"/>
        <w:jc w:val="center"/>
        <w:rPr>
          <w:b/>
          <w:b/>
        </w:rPr>
      </w:pPr>
      <w:r>
        <w:rPr>
          <w:b/>
        </w:rPr>
        <w:t xml:space="preserve">D E C I D E </w:t>
      </w:r>
    </w:p>
    <w:p>
      <w:pPr>
        <w:pStyle w:val="Normal"/>
        <w:ind w:firstLine="708"/>
        <w:jc w:val="center"/>
        <w:rPr>
          <w:b/>
          <w:b/>
        </w:rPr>
      </w:pPr>
      <w:r>
        <w:rPr>
          <w:b/>
        </w:rPr>
      </w:r>
    </w:p>
    <w:p>
      <w:pPr>
        <w:pStyle w:val="Frspaiere"/>
        <w:ind w:firstLine="708"/>
        <w:jc w:val="both"/>
        <w:rPr/>
      </w:pPr>
      <w:r>
        <w:rPr>
          <w:rFonts w:cs="Times New Roman" w:ascii="Times New Roman" w:hAnsi="Times New Roman"/>
          <w:sz w:val="24"/>
          <w:szCs w:val="24"/>
          <w:lang w:eastAsia="ro-RO"/>
        </w:rPr>
        <w:t xml:space="preserve">În baza art. 421 pct. 2 lit. a Cod procedură penală admite apelul declarat de Parchetul de pe lângă Judecătoria ....S....... împotriva </w:t>
      </w:r>
      <w:r>
        <w:rPr>
          <w:rFonts w:cs="Times New Roman" w:ascii="Times New Roman" w:hAnsi="Times New Roman"/>
          <w:sz w:val="24"/>
          <w:szCs w:val="24"/>
        </w:rPr>
        <w:t>sentinţei penale nr. .....a...... pronunţată de Judecătoria ....S.......</w:t>
      </w:r>
      <w:r>
        <w:rPr>
          <w:rFonts w:cs="Times New Roman" w:ascii="Times New Roman" w:hAnsi="Times New Roman"/>
          <w:sz w:val="24"/>
          <w:szCs w:val="24"/>
          <w:lang w:eastAsia="ro-RO"/>
        </w:rPr>
        <w:t>, pe care o desfiinţează şi, în rejudecare:</w:t>
      </w:r>
    </w:p>
    <w:p>
      <w:pPr>
        <w:pStyle w:val="Frspaiere"/>
        <w:ind w:firstLine="708"/>
        <w:jc w:val="both"/>
        <w:rPr/>
      </w:pPr>
      <w:r>
        <w:rPr>
          <w:rFonts w:cs="Times New Roman" w:ascii="Times New Roman" w:hAnsi="Times New Roman"/>
          <w:sz w:val="24"/>
          <w:szCs w:val="24"/>
          <w:lang w:eastAsia="ro-RO"/>
        </w:rPr>
        <w:t>În baza art. 404 Cod procedură penală, cu referire la art. 25 alin. 3 Cod procedură penală desfiinţează înscrisul denumit „permis de conducere”, seria ........... aparent eliberat, la data de ......, pe numele inculpatului ....A......., de autorităţile române, pentru categoria B şi C.</w:t>
      </w:r>
    </w:p>
    <w:p>
      <w:pPr>
        <w:pStyle w:val="Frspaiere"/>
        <w:ind w:firstLine="708"/>
        <w:jc w:val="both"/>
        <w:rPr>
          <w:rFonts w:ascii="Times New Roman" w:hAnsi="Times New Roman" w:cs="Times New Roman"/>
          <w:i/>
          <w:i/>
          <w:sz w:val="24"/>
          <w:szCs w:val="24"/>
          <w:lang w:eastAsia="ro-RO"/>
        </w:rPr>
      </w:pPr>
      <w:r>
        <w:rPr>
          <w:rFonts w:cs="Times New Roman" w:ascii="Times New Roman" w:hAnsi="Times New Roman"/>
          <w:i/>
          <w:sz w:val="24"/>
          <w:szCs w:val="24"/>
          <w:lang w:eastAsia="ro-RO"/>
        </w:rPr>
        <w:t>Menţine restul dispoziţiilor sentinţei apelate.</w:t>
      </w:r>
    </w:p>
    <w:p>
      <w:pPr>
        <w:pStyle w:val="Frspaiere"/>
        <w:ind w:firstLine="708"/>
        <w:jc w:val="both"/>
        <w:rPr/>
      </w:pPr>
      <w:r>
        <w:rPr>
          <w:rFonts w:cs="Times New Roman" w:ascii="Times New Roman" w:hAnsi="Times New Roman"/>
          <w:sz w:val="24"/>
          <w:szCs w:val="24"/>
          <w:lang w:eastAsia="ro-RO"/>
        </w:rPr>
        <w:t>În baza art. 421 pct. 1 lit. b Cod procedură penală</w:t>
      </w:r>
      <w:r>
        <w:rPr>
          <w:rFonts w:cs="Times New Roman" w:ascii="Times New Roman" w:hAnsi="Times New Roman"/>
          <w:sz w:val="24"/>
          <w:szCs w:val="24"/>
        </w:rPr>
        <w:t xml:space="preserve"> respinge ca nefondat apelul declarat de inculpatul ....A....... împotriva aceleaşi sentinţe penale. </w:t>
      </w:r>
    </w:p>
    <w:p>
      <w:pPr>
        <w:pStyle w:val="Frspaiere"/>
        <w:ind w:firstLine="708"/>
        <w:jc w:val="both"/>
        <w:rPr/>
      </w:pPr>
      <w:r>
        <w:rPr>
          <w:rFonts w:eastAsia="Times New Roman" w:cs="Times New Roman" w:ascii="Times New Roman" w:hAnsi="Times New Roman"/>
          <w:sz w:val="24"/>
          <w:szCs w:val="24"/>
          <w:lang w:eastAsia="ro-RO"/>
        </w:rPr>
        <w:t xml:space="preserve">Conform art. 275 alin. 2 Cod procedură penală obligă </w:t>
      </w:r>
      <w:r>
        <w:rPr>
          <w:rFonts w:cs="Times New Roman" w:ascii="Times New Roman" w:hAnsi="Times New Roman"/>
          <w:sz w:val="24"/>
          <w:szCs w:val="24"/>
        </w:rPr>
        <w:t>inculpatul ....A.......</w:t>
      </w:r>
      <w:r>
        <w:rPr>
          <w:rFonts w:eastAsia="Times New Roman" w:cs="Times New Roman" w:ascii="Times New Roman" w:hAnsi="Times New Roman"/>
          <w:sz w:val="24"/>
          <w:szCs w:val="24"/>
          <w:lang w:eastAsia="ro-RO"/>
        </w:rPr>
        <w:t xml:space="preserve"> la plata sumei de 400 lei cheltuieli judiciare în favoarea statului în apel, restul cheltuielilor judiciare avansate de stat rămânând în sarcina acestuia, conform art. 275 alin. 3 Cod procedură penală.</w:t>
      </w:r>
    </w:p>
    <w:p>
      <w:pPr>
        <w:pStyle w:val="Frspaiere"/>
        <w:ind w:firstLine="708"/>
        <w:jc w:val="both"/>
        <w:rPr/>
      </w:pPr>
      <w:r>
        <w:rPr>
          <w:rFonts w:cs="Times New Roman" w:ascii="Times New Roman" w:hAnsi="Times New Roman"/>
          <w:b/>
          <w:sz w:val="24"/>
          <w:szCs w:val="24"/>
        </w:rPr>
        <w:t>DEFINITIVĂ</w:t>
      </w:r>
      <w:r>
        <w:rPr>
          <w:rFonts w:cs="Times New Roman" w:ascii="Times New Roman" w:hAnsi="Times New Roman"/>
          <w:sz w:val="24"/>
          <w:szCs w:val="24"/>
        </w:rPr>
        <w:t>.</w:t>
      </w:r>
    </w:p>
    <w:p>
      <w:pPr>
        <w:pStyle w:val="Normal"/>
        <w:ind w:firstLine="708"/>
        <w:jc w:val="both"/>
        <w:rPr/>
      </w:pPr>
      <w:r>
        <w:rPr/>
        <w:t>Pronunţată în şedinţa publică, azi, ........</w:t>
      </w:r>
    </w:p>
    <w:p>
      <w:pPr>
        <w:pStyle w:val="Normal"/>
        <w:ind w:firstLine="708"/>
        <w:jc w:val="both"/>
        <w:rPr/>
      </w:pPr>
      <w:r>
        <w:rPr/>
      </w:r>
    </w:p>
    <w:p>
      <w:pPr>
        <w:pStyle w:val="Normal"/>
        <w:tabs>
          <w:tab w:val="clear" w:pos="708"/>
          <w:tab w:val="left" w:pos="1260" w:leader="none"/>
        </w:tabs>
        <w:jc w:val="both"/>
        <w:rPr/>
      </w:pPr>
      <w:r>
        <w:rPr/>
        <w:t xml:space="preserve">              </w:t>
      </w:r>
      <w:r>
        <w:rPr/>
        <w:tab/>
        <w:tab/>
        <w:tab/>
        <w:tab/>
        <w:tab/>
        <w:tab/>
        <w:tab/>
        <w:t xml:space="preserve">     </w:t>
      </w:r>
    </w:p>
    <w:p>
      <w:pPr>
        <w:pStyle w:val="Normal"/>
        <w:jc w:val="both"/>
        <w:rPr>
          <w:szCs w:val="22"/>
        </w:rPr>
      </w:pPr>
      <w:r>
        <w:rPr/>
        <w:t xml:space="preserve">     </w:t>
      </w:r>
      <w:r>
        <w:rPr>
          <w:szCs w:val="22"/>
        </w:rPr>
        <w:t xml:space="preserve">............    </w:t>
        <w:tab/>
        <w:tab/>
        <w:tab/>
        <w:tab/>
        <w:t xml:space="preserve">       </w:t>
        <w:tab/>
        <w:t xml:space="preserve">      </w:t>
      </w:r>
      <w:r>
        <w:rPr/>
        <w:t>....1009........</w:t>
      </w:r>
      <w:r>
        <w:rPr>
          <w:szCs w:val="22"/>
        </w:rPr>
        <w:t xml:space="preserve">        </w:t>
      </w:r>
    </w:p>
    <w:p>
      <w:pPr>
        <w:pStyle w:val="Normal"/>
        <w:jc w:val="both"/>
        <w:rPr>
          <w:szCs w:val="22"/>
        </w:rPr>
      </w:pPr>
      <w:r>
        <w:rPr>
          <w:szCs w:val="22"/>
        </w:rPr>
        <w:t xml:space="preserve">                          </w:t>
      </w:r>
      <w:r>
        <w:rPr>
          <w:szCs w:val="22"/>
        </w:rPr>
        <w:tab/>
        <w:tab/>
        <w:tab/>
        <w:tab/>
        <w:tab/>
      </w:r>
    </w:p>
    <w:p>
      <w:pPr>
        <w:pStyle w:val="Normal"/>
        <w:ind w:left="3540" w:firstLine="708"/>
        <w:rPr/>
      </w:pPr>
      <w:r>
        <w:rPr/>
      </w:r>
    </w:p>
    <w:p>
      <w:pPr>
        <w:pStyle w:val="Normal"/>
        <w:ind w:left="2832" w:firstLine="708"/>
        <w:rPr>
          <w:b/>
          <w:b/>
        </w:rPr>
      </w:pPr>
      <w:r>
        <w:rPr/>
        <w:t xml:space="preserve">  </w:t>
      </w:r>
    </w:p>
    <w:p>
      <w:pPr>
        <w:pStyle w:val="Normal"/>
        <w:ind w:left="2832" w:hanging="0"/>
        <w:rPr/>
      </w:pPr>
      <w:r>
        <w:rPr/>
        <w:t xml:space="preserve">      </w:t>
      </w:r>
      <w:r>
        <w:rPr/>
        <w:t>............</w:t>
      </w:r>
    </w:p>
    <w:p>
      <w:pPr>
        <w:pStyle w:val="Normal"/>
        <w:jc w:val="both"/>
        <w:rPr/>
      </w:pPr>
      <w:r>
        <w:rPr/>
      </w:r>
    </w:p>
    <w:p>
      <w:pPr>
        <w:pStyle w:val="Normal"/>
        <w:jc w:val="both"/>
        <w:rPr/>
      </w:pPr>
      <w:r>
        <w:rPr/>
      </w:r>
    </w:p>
    <w:p>
      <w:pPr>
        <w:pStyle w:val="Normal"/>
        <w:jc w:val="both"/>
        <w:rPr/>
      </w:pPr>
      <w:r>
        <w:rPr/>
      </w:r>
    </w:p>
    <w:p>
      <w:pPr>
        <w:pStyle w:val="Normal"/>
        <w:numPr>
          <w:ilvl w:val="0"/>
          <w:numId w:val="2"/>
        </w:numPr>
        <w:rPr/>
      </w:pPr>
      <w:r>
        <w:rPr/>
        <w:t xml:space="preserve">........... </w:t>
      </w:r>
    </w:p>
    <w:sectPr>
      <w:footerReference w:type="default" r:id="rId2"/>
      <w:type w:val="nextPage"/>
      <w:pgSz w:w="11906" w:h="16838"/>
      <w:pgMar w:left="1417" w:right="1274"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SubsolCaracter">
    <w:name w:val="Subsol Caracter"/>
    <w:qFormat/>
    <w:rPr>
      <w:sz w:val="24"/>
      <w:szCs w:val="24"/>
      <w:lang w:val="ro-RO"/>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2:09:00Z</dcterms:created>
  <dc:creator>valy</dc:creator>
  <dc:description/>
  <cp:keywords/>
  <dc:language>en-US</dc:language>
  <cp:lastModifiedBy>Loredana, BOSINTA</cp:lastModifiedBy>
  <dcterms:modified xsi:type="dcterms:W3CDTF">2021-10-26T07:13: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