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19</w:t>
      </w:r>
    </w:p>
    <w:p>
      <w:pPr>
        <w:pStyle w:val="Normal"/>
        <w:widowControl w:val="false"/>
        <w:rPr>
          <w:b/>
          <w:b/>
          <w:lang w:eastAsia="en-US"/>
        </w:rPr>
      </w:pPr>
      <w:r>
        <w:rPr>
          <w:b/>
          <w:lang w:eastAsia="en-US"/>
        </w:rPr>
        <w:t>Dosar nr……</w:t>
      </w:r>
    </w:p>
    <w:p>
      <w:pPr>
        <w:pStyle w:val="Normal"/>
        <w:widowControl w:val="false"/>
        <w:tabs>
          <w:tab w:val="clear" w:pos="708"/>
          <w:tab w:val="center" w:pos="4819" w:leader="none"/>
        </w:tabs>
        <w:jc w:val="both"/>
        <w:rPr/>
      </w:pPr>
      <w:r>
        <w:rPr>
          <w:b/>
          <w:lang w:eastAsia="en-US"/>
        </w:rPr>
        <w:t xml:space="preserve">     </w:t>
      </w:r>
      <w:r>
        <w:rPr>
          <w:rFonts w:eastAsia="Times New Roman"/>
          <w:b/>
          <w:lang w:eastAsia="en-US"/>
        </w:rPr>
        <w:t xml:space="preserve">  </w:t>
      </w:r>
      <w:r>
        <w:rPr>
          <w:b/>
          <w:lang w:eastAsia="en-US"/>
        </w:rPr>
        <w:tab/>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DECIZIA CIVILĂ NR. …</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PREŞEDINTE  -  ……</w:t>
      </w:r>
    </w:p>
    <w:p>
      <w:pPr>
        <w:pStyle w:val="Normal"/>
        <w:widowControl w:val="false"/>
        <w:jc w:val="both"/>
        <w:rPr/>
      </w:pPr>
      <w:r>
        <w:rPr>
          <w:b/>
          <w:lang w:eastAsia="en-US"/>
        </w:rPr>
        <w:t xml:space="preserve">                                           </w:t>
      </w:r>
      <w:r>
        <w:rPr>
          <w:b/>
          <w:lang w:eastAsia="en-US"/>
        </w:rPr>
        <w:t>JUDECĂTOR   -  COD 1007</w:t>
        <w:tab/>
        <w:tab/>
      </w:r>
    </w:p>
    <w:p>
      <w:pPr>
        <w:pStyle w:val="Normal"/>
        <w:widowControl w:val="false"/>
        <w:jc w:val="both"/>
        <w:rPr>
          <w:b/>
          <w:b/>
          <w:lang w:eastAsia="en-US"/>
        </w:rPr>
      </w:pPr>
      <w:r>
        <w:rPr>
          <w:b/>
          <w:lang w:eastAsia="en-US"/>
        </w:rPr>
        <w:tab/>
        <w:tab/>
        <w:tab/>
        <w:t xml:space="preserve">        GREFIER         -   ……</w:t>
      </w:r>
    </w:p>
    <w:p>
      <w:pPr>
        <w:pStyle w:val="Normal"/>
        <w:widowControl w:val="false"/>
        <w:jc w:val="both"/>
        <w:rPr>
          <w:b/>
          <w:b/>
          <w:lang w:eastAsia="en-US"/>
        </w:rPr>
      </w:pPr>
      <w:r>
        <w:rPr>
          <w:b/>
          <w:lang w:eastAsia="en-US"/>
        </w:rPr>
      </w:r>
    </w:p>
    <w:p>
      <w:pPr>
        <w:pStyle w:val="Normal"/>
        <w:ind w:firstLine="708"/>
        <w:jc w:val="both"/>
        <w:rPr/>
      </w:pPr>
      <w:r>
        <w:rPr/>
        <w:t xml:space="preserve">Pe rol se află soluţionarea apelurilor formulate de apelantul-reclamant AAA şi de intimatul-pârât BBB (apel incident), împotriva sentinţei civile nr.... din ......, pronunţate de Tribunalul ... - Secţia ..., în dosarul nr...., în cauza având ca obiect – acţiune în răspundere delictuală.   </w:t>
      </w:r>
    </w:p>
    <w:p>
      <w:pPr>
        <w:pStyle w:val="Normal"/>
        <w:ind w:firstLine="708"/>
        <w:jc w:val="both"/>
        <w:rPr/>
      </w:pPr>
      <w:r>
        <w:rPr/>
        <w:t xml:space="preserve">Dezbaterile în cauză au avut loc la data de … şi au fost consemnate în încheierea de şedinţă de la acea dată, care face parte integrantă din prezenta decizie. </w:t>
      </w:r>
    </w:p>
    <w:p>
      <w:pPr>
        <w:pStyle w:val="Normal"/>
        <w:ind w:firstLine="708"/>
        <w:jc w:val="both"/>
        <w:rPr/>
      </w:pPr>
      <w:r>
        <w:rPr/>
        <w:t>Pentru a da posibilitatea părţilor să depună la dosar concluzii scrise şi având nevoie de timp pentru a delibera, Curtea a amânat pronunţarea la data de …, când a decis următoarele:</w:t>
        <w:tab/>
      </w:r>
    </w:p>
    <w:p>
      <w:pPr>
        <w:pStyle w:val="Normal"/>
        <w:ind w:firstLine="708"/>
        <w:jc w:val="both"/>
        <w:rPr/>
      </w:pPr>
      <w:r>
        <w:rPr/>
      </w:r>
    </w:p>
    <w:p>
      <w:pPr>
        <w:pStyle w:val="Normal"/>
        <w:widowControl w:val="false"/>
        <w:ind w:firstLine="708"/>
        <w:jc w:val="center"/>
        <w:rPr>
          <w:b/>
          <w:b/>
        </w:rPr>
      </w:pPr>
      <w:r>
        <w:rPr>
          <w:b/>
        </w:rPr>
        <w:t>C U R T E A</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 xml:space="preserve">Deliberând asupra apelurilor civile de faţă, constată următoarele: </w:t>
      </w:r>
    </w:p>
    <w:p>
      <w:pPr>
        <w:pStyle w:val="Normal"/>
        <w:ind w:firstLine="708"/>
        <w:jc w:val="both"/>
        <w:rPr/>
      </w:pPr>
      <w:r>
        <w:rPr>
          <w:rFonts w:eastAsia="Calibri"/>
          <w:b/>
          <w:lang w:eastAsia="en-US"/>
        </w:rPr>
        <w:t>Prin cererea înregistrată pe rolul Tribunalului ... Secţia ... la data de ………., sub nr. ...,</w:t>
      </w:r>
      <w:r>
        <w:rPr>
          <w:rFonts w:eastAsia="Calibri"/>
          <w:lang w:eastAsia="en-US"/>
        </w:rPr>
        <w:t xml:space="preserve"> reclamantul AAA a chemat în judecată pe pârâtul BBB, solicitând instanţei ca prin hotărârea ce o va pronunţa, să se dispună obligarea pârâtului la plata sumei de 300.000 lei reprezentând daune morale pentru prejudiciul adus onoarei şi demnităţii.</w:t>
      </w:r>
    </w:p>
    <w:p>
      <w:pPr>
        <w:pStyle w:val="Normal"/>
        <w:ind w:firstLine="708"/>
        <w:jc w:val="both"/>
        <w:rPr/>
      </w:pPr>
      <w:r>
        <w:rPr>
          <w:rFonts w:eastAsia="Calibri"/>
          <w:b/>
          <w:bCs/>
          <w:lang w:eastAsia="en-US"/>
        </w:rPr>
        <w:t xml:space="preserve">Prin sentinţa civilă nr..../......, Tribunalul ... - Secţia ... </w:t>
      </w:r>
      <w:r>
        <w:rPr>
          <w:rFonts w:eastAsia="Calibri"/>
          <w:lang w:eastAsia="en-US"/>
        </w:rPr>
        <w:t>a respins ca neîntemeiată, cererea formulată de reclamantul AAA în contradictoriu cu pârâtul BBB şi pe cale de consecinţă, a obligat reclamatul la plata către pârât, a cheltuielilor de judecată în sumă de 2.000 lei reprezentând onorariul avocaţial redus conform art. 451 alin. 2 Cod procedură civilă.</w:t>
      </w:r>
    </w:p>
    <w:p>
      <w:pPr>
        <w:pStyle w:val="Normal"/>
        <w:ind w:firstLine="708"/>
        <w:jc w:val="both"/>
        <w:rPr>
          <w:rFonts w:eastAsia="Calibri"/>
          <w:b/>
          <w:b/>
          <w:bCs/>
          <w:lang w:eastAsia="en-US"/>
        </w:rPr>
      </w:pPr>
      <w:r>
        <w:rPr>
          <w:rFonts w:eastAsia="Calibri"/>
          <w:b/>
          <w:bCs/>
          <w:lang w:eastAsia="en-US"/>
        </w:rPr>
        <w:t>Pentru a hotărî astfel, prima instanţă a reţinut în sinteză, următoarele:</w:t>
      </w:r>
    </w:p>
    <w:p>
      <w:pPr>
        <w:pStyle w:val="Normal"/>
        <w:ind w:firstLine="708"/>
        <w:jc w:val="both"/>
        <w:rPr/>
      </w:pPr>
      <w:r>
        <w:rPr>
          <w:rFonts w:eastAsia="Calibri"/>
          <w:lang w:eastAsia="en-US"/>
        </w:rPr>
        <w:t>În fapt, în data de ……, reclamantul a înregistrat pe rolul Tribunalului ..., o cerere de chemare în judecată prin care a solicitat obligarea pârâtului şi a Spitalului Q, la plata sumelor de 1.000.000 euro, respectiv 2.000.000 euro, reprezentând despăgubiri pentru prejudiciul material şi moral cauzat acestuia, ca urmare a presupuselor erori medicale săvârşite de pârât.</w:t>
      </w:r>
    </w:p>
    <w:p>
      <w:pPr>
        <w:pStyle w:val="Normal"/>
        <w:ind w:firstLine="708"/>
        <w:jc w:val="both"/>
        <w:rPr/>
      </w:pPr>
      <w:r>
        <w:rPr>
          <w:rFonts w:eastAsia="Calibri"/>
          <w:lang w:eastAsia="en-US"/>
        </w:rPr>
        <w:t>Potrivit sentinţei civile nr. .../...... pronunţate în dosarul nr. ..., Judecătoria … a admis excepţia prescripţiei dreptului material la acţiune invocată de pârât şi Spitalul de Urgenţă şi în consecinţă, a respins acţiunea ca urmare a împlinirii termenului de prescripţie a dreptului reclamantului la acţiune.</w:t>
      </w:r>
    </w:p>
    <w:p>
      <w:pPr>
        <w:pStyle w:val="Normal"/>
        <w:ind w:firstLine="708"/>
        <w:jc w:val="both"/>
        <w:rPr/>
      </w:pPr>
      <w:r>
        <w:rPr>
          <w:rFonts w:eastAsia="Calibri"/>
          <w:lang w:eastAsia="en-US"/>
        </w:rPr>
        <w:t>Prin decizia civilă nr. .../ ... pronunţată în dosarul nr. ..., Tribunalul ... a respins ca nefondat apelul declarat de reclamant împotriva sentinţei civile nr..../....... Conform deciziei civile nr. …/….. pronunţate în dosarul nr. ..., Curtea de Apel … a respins ca nefondat recursul declarat de reclamant împotriva deciziei civile nr. .../ ....</w:t>
      </w:r>
    </w:p>
    <w:p>
      <w:pPr>
        <w:pStyle w:val="Normal"/>
        <w:ind w:firstLine="708"/>
        <w:jc w:val="both"/>
        <w:rPr/>
      </w:pPr>
      <w:r>
        <w:rPr>
          <w:rFonts w:eastAsia="Calibri"/>
          <w:lang w:eastAsia="en-US"/>
        </w:rPr>
        <w:t>Ulterior soluţionării definitive şi irevocabile a cererii care a constituit obiectul dosarului nr...., reclamantul a înregistrat pe rolul Parchetului de pe lângă Tribunalul ... o plângere penală împotriva pârâtului ce constituie obiectul dosarului penal nr.....</w:t>
      </w:r>
    </w:p>
    <w:p>
      <w:pPr>
        <w:pStyle w:val="Normal"/>
        <w:ind w:firstLine="708"/>
        <w:jc w:val="both"/>
        <w:rPr/>
      </w:pPr>
      <w:r>
        <w:rPr>
          <w:rFonts w:eastAsia="Calibri"/>
          <w:lang w:eastAsia="en-US"/>
        </w:rPr>
        <w:t>Prin prezenta cererea de chemare în judecată, reclamantul solicită obligarea pârâtului la plata sumei de 300.000 lei reprezentând daune morale pentru prejudiciul adus onoarei şi demnităţii, urmare a afirmaţiilor pârâtului în cuprinsul declaraţiei din data de …….. date de acesta în faţa organelor de cercetare penală care instrumentează dosarul penal n. ....</w:t>
      </w:r>
    </w:p>
    <w:p>
      <w:pPr>
        <w:pStyle w:val="Normal"/>
        <w:ind w:firstLine="708"/>
        <w:jc w:val="both"/>
        <w:rPr/>
      </w:pPr>
      <w:r>
        <w:rPr>
          <w:rFonts w:eastAsia="Calibri"/>
          <w:lang w:eastAsia="en-US"/>
        </w:rPr>
        <w:t xml:space="preserve">În analizarea îndeplinirii condiţiilor răspunderii civile delictuale a pârâtului BBB, tribunalul a avut în vedere şi relația dintre art. 8 şi art. 10 din Convenţia europeană a drepturilor omului, respectiv dreptul la respectarea vieţii private şi libertatea de exprimare. </w:t>
      </w:r>
    </w:p>
    <w:p>
      <w:pPr>
        <w:pStyle w:val="Normal"/>
        <w:ind w:firstLine="708"/>
        <w:jc w:val="both"/>
        <w:rPr>
          <w:rFonts w:eastAsia="Calibri"/>
          <w:lang w:eastAsia="en-US"/>
        </w:rPr>
      </w:pPr>
      <w:r>
        <w:rPr>
          <w:rFonts w:eastAsia="Calibri"/>
          <w:lang w:eastAsia="en-US"/>
        </w:rPr>
        <w:t>În cadrul sistemului de drept intern, dar şi la nivel european în raport de blocul de convenționalitate instituit de CEDO şi de Protocoalele adiţionale, se conferă oricărei persoane, dreptul la viaţă privată şi la protejarea acesteia, la liberă exprimare, cu limitările stabilite de textul invocat, precum şi dreptul la imagine (art. 8 şi 10 din CEDO,  precum şi art. 30 alin. 6 din Constituţia României), acestea constituind un ansamblu de drepturi personale nepatrimoniale ce reprezintă expresia apărării unor valori fundamentale ale statului de drept, aşa cum rezultă, atât din preambulul Convenției, cât şi din cuprinsul actului fundamental.</w:t>
      </w:r>
    </w:p>
    <w:p>
      <w:pPr>
        <w:pStyle w:val="Normal"/>
        <w:ind w:firstLine="708"/>
        <w:jc w:val="both"/>
        <w:rPr>
          <w:rFonts w:eastAsia="Calibri"/>
          <w:lang w:eastAsia="en-US"/>
        </w:rPr>
      </w:pPr>
      <w:r>
        <w:rPr>
          <w:rFonts w:eastAsia="Calibri"/>
          <w:lang w:eastAsia="en-US"/>
        </w:rPr>
        <w:t>Libertatea de exprimare, astfel cum este văzută şi de Curtea Europeană a Drepturilor Omului în cauza Lingens c. Austriei, este una dintre valorile esenţiale într-o societate democratică, impusă de pluralismul politic, iar pe lângă informaţiile neutre, inofensive, trebuie acceptate şi cele ce acuză, şochează sau neliniştesc. Este însă, dificil de găsit echilibrul ce trebuie să existe între exerciţiul dreptului la liberă exprimare şi protecţia drepturilor individuale, precum dreptul la demnitate sau la viaţă privată. În cadrul dreptului la liberă exprimare trebuie operată o distincţie între libertatea de informare şi libertatea de opinie sau judecăţile de valoare privitoare la persoane, fapte sau împrejurări de interes public, ambele libertăţi fiind în egală măsură protejate de art.10 al Convenţiei.</w:t>
      </w:r>
    </w:p>
    <w:p>
      <w:pPr>
        <w:pStyle w:val="Normal"/>
        <w:ind w:firstLine="708"/>
        <w:jc w:val="both"/>
        <w:rPr>
          <w:rFonts w:eastAsia="Calibri"/>
          <w:lang w:eastAsia="en-US"/>
        </w:rPr>
      </w:pPr>
      <w:r>
        <w:rPr>
          <w:rFonts w:eastAsia="Calibri"/>
          <w:lang w:eastAsia="en-US"/>
        </w:rPr>
        <w:t>Dreptul la liberă exprimare nu este absolut, exerciţiul său putând fi restrâns în măsura în care limitarea este prevăzută de lege, urmăreşte un scop legitim şi este necesară într-o societate democratică (acestea fiind criteriile impuse de Curtea Europeană, în cauza Lingens c. Austriei). Libertatea de exprimare nu poate leza valori ocrotite de lege, cum ar fi demnitatea, onorarea, dreptul la propria imagine.</w:t>
      </w:r>
    </w:p>
    <w:p>
      <w:pPr>
        <w:pStyle w:val="Normal"/>
        <w:ind w:firstLine="708"/>
        <w:jc w:val="both"/>
        <w:rPr>
          <w:rFonts w:eastAsia="Calibri"/>
          <w:lang w:eastAsia="en-US"/>
        </w:rPr>
      </w:pPr>
      <w:r>
        <w:rPr>
          <w:rFonts w:eastAsia="Calibri"/>
          <w:lang w:eastAsia="en-US"/>
        </w:rPr>
        <w:t>Pe plan intern, sunt incidente dispoziţiile art.72 Cod Civil, potrivit cărora, „Orice persoană are dreptul la respectarea demnităţii sale. Este interzisă orice atingere adusă onoarei şi reputaţiei unei persoane, fără consimţământul acesteia ori fără respectarea limitelor prevăzute la art. 75”.</w:t>
      </w:r>
    </w:p>
    <w:p>
      <w:pPr>
        <w:pStyle w:val="Normal"/>
        <w:ind w:firstLine="708"/>
        <w:jc w:val="both"/>
        <w:rPr>
          <w:rFonts w:eastAsia="Calibri"/>
          <w:lang w:eastAsia="en-US"/>
        </w:rPr>
      </w:pPr>
      <w:r>
        <w:rPr>
          <w:rFonts w:eastAsia="Calibri"/>
          <w:lang w:eastAsia="en-US"/>
        </w:rPr>
        <w:t>Deşi noţiunea de demnitate nu este definită de legiuitor, din interpretarea textului de lege se desprinde concluzia că noţiunea juridică se circumscrie prevederilor art.72 alin. 2 Cod Civil, care exprimă astfel, conţinutul dreptului la demnitate. Ca atare, demnitatea unei persoane vizează, în principal, onoarea şi reputaţia acesteia, prima noţiune fiind înţeleasă în speţă ca element al patrimoniului moral al personalităţii umane.</w:t>
      </w:r>
    </w:p>
    <w:p>
      <w:pPr>
        <w:pStyle w:val="Normal"/>
        <w:ind w:firstLine="708"/>
        <w:jc w:val="both"/>
        <w:rPr>
          <w:rFonts w:eastAsia="Calibri"/>
          <w:lang w:eastAsia="en-US"/>
        </w:rPr>
      </w:pPr>
      <w:r>
        <w:rPr>
          <w:rFonts w:eastAsia="Calibri"/>
          <w:lang w:eastAsia="en-US"/>
        </w:rPr>
        <w:t>Limitele acestui drept sunt prevăzute de art.75 Cod Civil: „Nu constituie o încălcare a drepturilor prevăzute în această secţiune atingerile care sunt permise de lege sau de convenţiile şi pactele internaţionale privitoare la drepturile omului la care România este parte. Exercitarea drepturilor şi libertăţilor constituţionale cu bună-credinţă şi cu respectarea pactelor şi convenţiilor internaţionale la care România este parte nu constituie o încălcare a drepturilor prevăzute în prezenta secţiune”.</w:t>
      </w:r>
    </w:p>
    <w:p>
      <w:pPr>
        <w:pStyle w:val="Normal"/>
        <w:ind w:firstLine="708"/>
        <w:jc w:val="both"/>
        <w:rPr>
          <w:rFonts w:eastAsia="Calibri"/>
          <w:lang w:eastAsia="en-US"/>
        </w:rPr>
      </w:pPr>
      <w:r>
        <w:rPr>
          <w:rFonts w:eastAsia="Calibri"/>
          <w:lang w:eastAsia="en-US"/>
        </w:rPr>
        <w:t>De asemenea, în speţă sunt incidente şi dispoziţiile constituţionale cuprinse în art. 3, conform cărora demnitatea umană reprezintă o valoare supremă garantată, dar şi cele ale art. 30 alin. 6, care statuează: „Libertatea de exprimare nu poate prejudicia demnitatea, onoarea, viaţa particulară a persoanei şi nici dreptul la propria imagine.”</w:t>
      </w:r>
    </w:p>
    <w:p>
      <w:pPr>
        <w:pStyle w:val="Normal"/>
        <w:ind w:firstLine="708"/>
        <w:jc w:val="both"/>
        <w:rPr>
          <w:rFonts w:eastAsia="Calibri"/>
          <w:lang w:eastAsia="en-US"/>
        </w:rPr>
      </w:pPr>
      <w:r>
        <w:rPr>
          <w:rFonts w:eastAsia="Calibri"/>
          <w:lang w:eastAsia="en-US"/>
        </w:rPr>
        <w:t>Dreptul comun în materia răspunderii civile delictuale în sistemul Noului Cod Civil este reglementat de dispoziţiile art. 1349, care prevede că „Orice persoană are îndatorirea să respecte regulile de conduită pe care legea sau obiceiul locului le impune şi să nu aducă atingere, prin acţiunile ori inacţiunile sale, drepturilor sau intereselor legitime ale altor persoane. Cel care, având discernământ, încalcă această îndatorire răspunde de toate prejudiciile cauzate, fiind obligat să le repare integral. În cazurile anume prevăzute de lege, o persoană este obligată să repare prejudiciul cauzat de fapta altuia, de lucrurile ori animalele aflate sub paza sa, precum şi de ruina edificiului”.</w:t>
      </w:r>
    </w:p>
    <w:p>
      <w:pPr>
        <w:pStyle w:val="Normal"/>
        <w:ind w:firstLine="708"/>
        <w:jc w:val="both"/>
        <w:rPr>
          <w:rFonts w:eastAsia="Calibri"/>
          <w:lang w:eastAsia="en-US"/>
        </w:rPr>
      </w:pPr>
      <w:r>
        <w:rPr>
          <w:rFonts w:eastAsia="Calibri"/>
          <w:lang w:eastAsia="en-US"/>
        </w:rPr>
        <w:t>Răspunderea civilă delictuală este un raport juridic obligaţional izvorând dintr-o faptă ilicită cauzatoare de prejudicii, în cadrul acestui raport persoana vinovată fiind obligată să repare daunele suferite de cealaltă parte. Aşa cum rezultă din normele legale menţionate mai sus, pentru angajarea răspunderii civile delictuale pentru fapta proprie, trebuie îndeplinite în mod cumulativ patru condiţii: trebuie să existe un prejudiciu, fapta ilicită, o legătură de cauzalitate între faptă şi prejudiciu şi vinovăţia autorului.</w:t>
      </w:r>
    </w:p>
    <w:p>
      <w:pPr>
        <w:pStyle w:val="Normal"/>
        <w:ind w:firstLine="708"/>
        <w:jc w:val="both"/>
        <w:rPr/>
      </w:pPr>
      <w:r>
        <w:rPr>
          <w:rFonts w:eastAsia="Calibri"/>
          <w:lang w:eastAsia="en-US"/>
        </w:rPr>
        <w:t>Referitor la existenţa unei fapte ilicite, în cauza prezentă, reclamantul a invocat faptul că i-au fost încălcate drepturile subiective nepatrimoniale privind onorarea şi demnitatea, prin lansarea unor afirmaţii zeflemitoare, cu caracter denigrator de către pârâtul BBB, cu ocazia declarației date la 26.01.2017, în prezența organelor de cercetare penală.</w:t>
      </w:r>
    </w:p>
    <w:p>
      <w:pPr>
        <w:pStyle w:val="Normal"/>
        <w:ind w:firstLine="708"/>
        <w:jc w:val="both"/>
        <w:rPr>
          <w:rFonts w:eastAsia="Calibri"/>
          <w:lang w:eastAsia="en-US"/>
        </w:rPr>
      </w:pPr>
      <w:r>
        <w:rPr>
          <w:rFonts w:eastAsia="Calibri"/>
          <w:lang w:eastAsia="en-US"/>
        </w:rPr>
        <w:t>Preliminar, tribunalul a arătat că are în vedere conținutul declarației din data de 26.01.2017, aflate la filele 6-11 dosar.</w:t>
      </w:r>
    </w:p>
    <w:p>
      <w:pPr>
        <w:pStyle w:val="Normal"/>
        <w:ind w:firstLine="708"/>
        <w:jc w:val="both"/>
        <w:rPr/>
      </w:pPr>
      <w:r>
        <w:rPr>
          <w:rFonts w:eastAsia="Calibri"/>
          <w:lang w:eastAsia="en-US"/>
        </w:rPr>
        <w:t>Analizând conţinutul declarației din data de ……., tribunalul a arătat că afirmațiile pârâtului cu ocazia audierii sale în calitate de martor în dosarul penal nr...., nu au caracter ofensator şi denigrator, reclamantul nefiind prezent personal la acea dată.</w:t>
      </w:r>
    </w:p>
    <w:p>
      <w:pPr>
        <w:pStyle w:val="Normal"/>
        <w:ind w:firstLine="708"/>
        <w:jc w:val="both"/>
        <w:rPr/>
      </w:pPr>
      <w:r>
        <w:rPr>
          <w:rFonts w:eastAsia="Calibri"/>
          <w:lang w:eastAsia="en-US"/>
        </w:rPr>
        <w:t>Mai mult, afirmaţiile pârâtului BBB reprezintă după caz, exemplificări, indicaţii suplimentare şi/sau analogii având scopul de a transmite informaţia medicală organului de cercetare penală care nu are pregătirea necesară pentru a înţelege detaliile medicale de specialitate şi de a demonstra notorietatea reclamantului în cadrul unităţii medicale în care pârâtul lucrează şi frecvenţa vizitelor pe care reclamantul le efectua la această unitate medicală.</w:t>
      </w:r>
    </w:p>
    <w:p>
      <w:pPr>
        <w:pStyle w:val="Normal"/>
        <w:ind w:firstLine="708"/>
        <w:jc w:val="both"/>
        <w:rPr/>
      </w:pPr>
      <w:r>
        <w:rPr>
          <w:rFonts w:eastAsia="Calibri"/>
          <w:lang w:eastAsia="en-US"/>
        </w:rPr>
        <w:t>Verificând conţinutul celor declarate de pârât la ………., tribunalul a arătat că afirmaţiile acestuia nu au caracter ofensator, ci au fost efectuate în scopul detalierii situaţiei medicale de fapt, într-o formă accesibilă unor persoane care nu deţin competenţe în domeniul medical şi în specialitatea în care pârâtul îşi desfăşoară activitatea. Astfel:</w:t>
      </w:r>
    </w:p>
    <w:p>
      <w:pPr>
        <w:pStyle w:val="Normal"/>
        <w:ind w:firstLine="708"/>
        <w:jc w:val="both"/>
        <w:rPr/>
      </w:pPr>
      <w:r>
        <w:rPr>
          <w:rFonts w:eastAsia="Calibri"/>
          <w:lang w:eastAsia="en-US"/>
        </w:rPr>
        <w:t>- „……” reprezintă o detaliere a gravităţii accidentului vascular suferit de reclamant în luna august 2005. Aşa cum a indicat în cerere, reclamantul a fost internat în perioada august 2005 – martie 2006 în Spitalul Q.</w:t>
      </w:r>
    </w:p>
    <w:p>
      <w:pPr>
        <w:pStyle w:val="Normal"/>
        <w:ind w:firstLine="708"/>
        <w:jc w:val="both"/>
        <w:rPr/>
      </w:pPr>
      <w:r>
        <w:rPr>
          <w:rFonts w:eastAsia="Calibri"/>
          <w:lang w:eastAsia="en-US"/>
        </w:rPr>
        <w:t>- „……” reprezintă o simplă comparaţie, nefiind făcută în scop denigrator.</w:t>
      </w:r>
    </w:p>
    <w:p>
      <w:pPr>
        <w:pStyle w:val="Normal"/>
        <w:ind w:firstLine="708"/>
        <w:jc w:val="both"/>
        <w:rPr/>
      </w:pPr>
      <w:r>
        <w:rPr>
          <w:rFonts w:eastAsia="Calibri"/>
          <w:lang w:eastAsia="en-US"/>
        </w:rPr>
        <w:t>- „……” reprezintă statistica privind rata deceselor înregistrate în cazul afecţiunilor de tipul celei de care a suferit reclamantul.</w:t>
        <w:tab/>
        <w:t xml:space="preserve"> </w:t>
      </w:r>
    </w:p>
    <w:p>
      <w:pPr>
        <w:pStyle w:val="Normal"/>
        <w:ind w:firstLine="708"/>
        <w:jc w:val="both"/>
        <w:rPr/>
      </w:pPr>
      <w:r>
        <w:rPr>
          <w:rFonts w:eastAsia="Calibri"/>
          <w:lang w:eastAsia="en-US"/>
        </w:rPr>
        <w:t>- „S-a iniţiat astfel, pe această cale sigură, procesul lung de recuperare, ……” - pârâtul a enumerat afecţiunile de care suferea reclamantul şi pe care le-a avut în vedere în cadrul planului de tratament.</w:t>
      </w:r>
    </w:p>
    <w:p>
      <w:pPr>
        <w:pStyle w:val="Normal"/>
        <w:ind w:firstLine="708"/>
        <w:jc w:val="both"/>
        <w:rPr/>
      </w:pPr>
      <w:r>
        <w:rPr>
          <w:rFonts w:eastAsia="Calibri"/>
          <w:lang w:eastAsia="en-US"/>
        </w:rPr>
        <w:t>- „Era …” - termenul este folosit uzual în limbajul informal al medicilor şi nu a fost folosit în sens depreciativ sau dispreţuitor cu privire la reclamant - conform Raportului Medical emis de Spitalul Q, reclamantul a fost ….</w:t>
      </w:r>
    </w:p>
    <w:p>
      <w:pPr>
        <w:pStyle w:val="Normal"/>
        <w:ind w:firstLine="708"/>
        <w:jc w:val="both"/>
        <w:rPr/>
      </w:pPr>
      <w:r>
        <w:rPr>
          <w:rFonts w:eastAsia="Calibri"/>
          <w:lang w:eastAsia="en-US"/>
        </w:rPr>
        <w:t>- „Când va avea loc această a doua etapă? Când ……” - analogie cu privire la afecţiunea reclamantului, repercusiunile acesteia şi planul de tratament optim aplicabil reclamantului.</w:t>
      </w:r>
    </w:p>
    <w:p>
      <w:pPr>
        <w:pStyle w:val="Normal"/>
        <w:ind w:firstLine="708"/>
        <w:jc w:val="both"/>
        <w:rPr/>
      </w:pPr>
      <w:r>
        <w:rPr>
          <w:rFonts w:eastAsia="Calibri"/>
          <w:lang w:eastAsia="en-US"/>
        </w:rPr>
        <w:t>- „Rezultatele etapelor depind şi de momentul în care îl operezi. Deci când va identifica un moment optim de operaţie? Şi acest moment va fi în jurul a cinci, şase ani, timp în care pârâtul trebuie să asigure recuperarea bolnavului, ……”. Pârâtul a menţionat că reclamantul a fost supus unei intervenţii chirurgicale în altă ţară şi că acea intervenţie a fost efectuată contra cost, iar aceste afirmații nu au caracter jignitor.</w:t>
      </w:r>
    </w:p>
    <w:p>
      <w:pPr>
        <w:pStyle w:val="Normal"/>
        <w:ind w:firstLine="708"/>
        <w:jc w:val="both"/>
        <w:rPr/>
      </w:pPr>
      <w:r>
        <w:rPr>
          <w:rFonts w:eastAsia="Calibri"/>
          <w:lang w:eastAsia="en-US"/>
        </w:rPr>
        <w:t>- „Toţi colegii mei de pe secţie îl ştiau, la un moment dat nici nu mai scrie, AAA, că-l ştia toată lumea, ……”, afirmaţia pârâtului are scopul de a demonstra notorietatea reclamantului printre cadrele medicale ce îşi desfăşurau activitatea în cadrul unităţii medicale.</w:t>
      </w:r>
    </w:p>
    <w:p>
      <w:pPr>
        <w:pStyle w:val="Normal"/>
        <w:ind w:firstLine="708"/>
        <w:jc w:val="both"/>
        <w:rPr/>
      </w:pPr>
      <w:r>
        <w:rPr>
          <w:rFonts w:eastAsia="Calibri"/>
          <w:lang w:eastAsia="en-US"/>
        </w:rPr>
        <w:t>- „……” este analogie cu privire la afecţiunea reclamantului, repercusiunile acesteia - vizează explicarea tipului şi gravităţii accidentului vascular hemoragie sever cu implicarea nucleilor laterali cerebrali şi efracţie ventriculară cerebrală, menţionată în cuprinsul Raportului Medical emis de Spitalul Q, în care se menţionează că reclamantul a suferit ”……”.</w:t>
      </w:r>
    </w:p>
    <w:p>
      <w:pPr>
        <w:pStyle w:val="Normal"/>
        <w:ind w:firstLine="708"/>
        <w:jc w:val="both"/>
        <w:rPr/>
      </w:pPr>
      <w:r>
        <w:rPr>
          <w:rFonts w:eastAsia="Calibri"/>
          <w:lang w:eastAsia="en-US"/>
        </w:rPr>
        <w:t xml:space="preserve">- ,,El a fost trimis de ……” - medicii din cadrul Spitalului Q şi-au declinat competenţa în favoarea pârâtului. </w:t>
      </w:r>
    </w:p>
    <w:p>
      <w:pPr>
        <w:pStyle w:val="Normal"/>
        <w:ind w:firstLine="708"/>
        <w:jc w:val="both"/>
        <w:rPr/>
      </w:pPr>
      <w:r>
        <w:rPr>
          <w:rFonts w:eastAsia="Calibri"/>
          <w:lang w:eastAsia="en-US"/>
        </w:rPr>
        <w:t>- „Aceeaşi operaţie ca în altă ţară aş fi făcut-o”, pârâtul a susţinut şi în faţa organelor de cercetare penală că ar fi recomandat efectuarea intervenţiei chirurgicale la care a fost supus reclamantul în altă ţară, într-un moment optim.</w:t>
      </w:r>
    </w:p>
    <w:p>
      <w:pPr>
        <w:pStyle w:val="Normal"/>
        <w:ind w:firstLine="708"/>
        <w:jc w:val="both"/>
        <w:rPr/>
      </w:pPr>
      <w:r>
        <w:rPr>
          <w:rFonts w:eastAsia="Calibri"/>
          <w:lang w:eastAsia="en-US"/>
        </w:rPr>
        <w:t>Nici una dintre afirmaţiile din cuprinsul declaraţiei date de pârât în faţa organelor de cercetare penală în cadrul dosarului nr. ... aflat pe rolul Poliţiei … - Secţia …, nu are caracter ofensator sau denigrator, în contextul în care BBB a fost audiat în calitate de martor în faţa agentului de poliţie 1 şi a avocaţilor Avocat1, reprezentantul convenţional al reclamantului şi Avocat2, reprezentantul convenţional al pârâtului. Reclamantul din cauză nu a fost prezent cu ocazia audierii pârâtului şi din probatoriu nu rezultă că reclamantul deţine vreo funcție sau demnitate publică. Mai mult, tribunalul a arătat că însuşi avocatul Avocat1, reprezentantul convenţional al reclamantului l-a expus pe acesta, agravând starea de sănătate, prin înregistrarea declarației date de pârât în calitate de martor.</w:t>
      </w:r>
    </w:p>
    <w:p>
      <w:pPr>
        <w:pStyle w:val="Normal"/>
        <w:ind w:firstLine="708"/>
        <w:jc w:val="both"/>
        <w:rPr/>
      </w:pPr>
      <w:r>
        <w:rPr>
          <w:rFonts w:eastAsia="Calibri"/>
          <w:lang w:eastAsia="en-US"/>
        </w:rPr>
        <w:t>În contextul în care ulterior soluţionării definitive şi irevocabile a cererii care a constituit obiectul dosarului nr. ..., reclamantul a înregistrat pe rolul Parchetului de pe lângă Tribunalul ..., o plângere penală împotriva pârâtului, ce constituie obiectul dosarului penal nr...., tribunalul a reţinut că afirmaţiile pârâtului au fost făcute în scopul transmiterii şi explicării informaţiei medicale, a contextului cazului medical, precum şi a tuturor detaliilor privind evoluţia acestuia şi raporturile dintre reclamant şi medicii din cadrul unităţii medicale în care acesta lucrează. Niciuna dintre afirmaţiile pârâtului nu este aptă să producă consecinţe negative în plan moral reclamantului.</w:t>
      </w:r>
    </w:p>
    <w:p>
      <w:pPr>
        <w:pStyle w:val="Normal"/>
        <w:ind w:firstLine="708"/>
        <w:jc w:val="both"/>
        <w:rPr>
          <w:rFonts w:eastAsia="Calibri"/>
          <w:lang w:eastAsia="en-US"/>
        </w:rPr>
      </w:pPr>
      <w:r>
        <w:rPr>
          <w:rFonts w:eastAsia="Calibri"/>
          <w:lang w:eastAsia="en-US"/>
        </w:rPr>
        <w:t>Pentru aceste considerente, Tribunalul a constatat  că nu poate fi reţinută în cauză nicio faptă ilicită de natură să încalce drepturile reclamantului la onoare şi demnitate, faţă de contextul declarației pârâtului din 26.01.2017. Mai mult, tribunalul nu a putut să nu aibă în vedere şi faptul că între părți, încă din data de 16.02.2012, au existat litigii pe rolul instanţelor de judecată prin care reclamantul şi-a exprimat nemulțumirea sa faţă de relația medic-pacient.</w:t>
      </w:r>
    </w:p>
    <w:p>
      <w:pPr>
        <w:pStyle w:val="Normal"/>
        <w:ind w:firstLine="708"/>
        <w:jc w:val="both"/>
        <w:rPr>
          <w:rFonts w:eastAsia="Calibri"/>
          <w:lang w:eastAsia="en-US"/>
        </w:rPr>
      </w:pPr>
      <w:r>
        <w:rPr>
          <w:rFonts w:eastAsia="Calibri"/>
          <w:lang w:eastAsia="en-US"/>
        </w:rPr>
        <w:t>De asemenea, tribunalul a arătat şi faptul că declarația pârâtului este din data de 26.01.2017, iar prezenta cerere de chemare în judecată a fost formulată abia la data de 12.10.2017, deci după cca 9 luni de la săvârșirea pretinsei fapte ilicite de către pârât, aspect important în analizarea drepturilor nepatrimoniale privind onorarea şi demnitatea.</w:t>
      </w:r>
    </w:p>
    <w:p>
      <w:pPr>
        <w:pStyle w:val="Normal"/>
        <w:ind w:firstLine="708"/>
        <w:jc w:val="both"/>
        <w:rPr>
          <w:rFonts w:eastAsia="Calibri"/>
          <w:lang w:eastAsia="en-US"/>
        </w:rPr>
      </w:pPr>
      <w:r>
        <w:rPr>
          <w:rFonts w:eastAsia="Calibri"/>
          <w:lang w:eastAsia="en-US"/>
        </w:rPr>
        <w:t>Orice persoană, în condițiile în care consideră că i-au fost știrbite onoarea şi demnitatea, acționează prompt, ferm, în perioada imediat următoare săvârșirii pretinsei fapte ilicite şi nu după circa 9 luni.</w:t>
      </w:r>
    </w:p>
    <w:p>
      <w:pPr>
        <w:pStyle w:val="Normal"/>
        <w:ind w:firstLine="708"/>
        <w:jc w:val="both"/>
        <w:rPr>
          <w:rFonts w:eastAsia="Calibri"/>
          <w:lang w:eastAsia="en-US"/>
        </w:rPr>
      </w:pPr>
      <w:r>
        <w:rPr>
          <w:rFonts w:eastAsia="Calibri"/>
          <w:lang w:eastAsia="en-US"/>
        </w:rPr>
        <w:t>Constatând totodată, neîndeplinirea nici a celorlalte cerințe ale răspunderii civile delictuale, prima instanță de judecată a respins cererea de chemare în judecată.</w:t>
      </w:r>
    </w:p>
    <w:p>
      <w:pPr>
        <w:pStyle w:val="Normal"/>
        <w:ind w:firstLine="708"/>
        <w:jc w:val="both"/>
        <w:rPr/>
      </w:pPr>
      <w:r>
        <w:rPr>
          <w:rFonts w:eastAsia="Calibri"/>
          <w:b/>
          <w:bCs/>
          <w:lang w:eastAsia="en-US"/>
        </w:rPr>
        <w:t>Împotriva acestei sentinţe, la data de ……….. a declarat apel reclamantul AAA care a fost înregistrat pe rolul Curţii de Apel … - Secţia … la data de …….., iar la data de ……… pârâtul BBB a depus apel incident.</w:t>
      </w:r>
    </w:p>
    <w:p>
      <w:pPr>
        <w:pStyle w:val="Normal"/>
        <w:ind w:firstLine="708"/>
        <w:jc w:val="both"/>
        <w:rPr/>
      </w:pPr>
      <w:r>
        <w:rPr>
          <w:rFonts w:eastAsia="Calibri"/>
          <w:b/>
          <w:bCs/>
          <w:lang w:eastAsia="en-US"/>
        </w:rPr>
        <w:t>În motivarea apelului său, apelantul – reclamant</w:t>
      </w:r>
      <w:r>
        <w:rPr>
          <w:rFonts w:eastAsia="Calibri"/>
          <w:lang w:eastAsia="en-US"/>
        </w:rPr>
        <w:t xml:space="preserve"> a arătat următoarele:</w:t>
      </w:r>
    </w:p>
    <w:p>
      <w:pPr>
        <w:pStyle w:val="Normal"/>
        <w:ind w:firstLine="708"/>
        <w:jc w:val="both"/>
        <w:rPr>
          <w:rFonts w:eastAsia="Calibri"/>
          <w:lang w:eastAsia="en-US"/>
        </w:rPr>
      </w:pPr>
      <w:r>
        <w:rPr>
          <w:rFonts w:eastAsia="Calibri"/>
          <w:lang w:eastAsia="en-US"/>
        </w:rPr>
        <w:t xml:space="preserve">Un prim aspect foarte important care trebuie subliniat este faptul că motivarea instanței de fond este aproape identică cu motivele care se regăsesc în întâmpinarea formulată de intimat (copy-paste inclusiv în ceea ce priveşte exemplele din jurisprudență, etc.) ori este cel puţin nepotrivit faptul că instanţa nu a reușit să-şi motiveze propria hotărâre (şi opinie) cu propriile cuvinte, cu propriile exemple şi folosind propriul raționament. </w:t>
      </w:r>
    </w:p>
    <w:p>
      <w:pPr>
        <w:pStyle w:val="Normal"/>
        <w:ind w:firstLine="708"/>
        <w:jc w:val="both"/>
        <w:rPr>
          <w:rFonts w:eastAsia="Calibri"/>
          <w:lang w:eastAsia="en-US"/>
        </w:rPr>
      </w:pPr>
      <w:r>
        <w:rPr>
          <w:rFonts w:eastAsia="Calibri"/>
          <w:lang w:eastAsia="en-US"/>
        </w:rPr>
        <w:t xml:space="preserve">Pentru a fi mai simplu de înțeles întregul dosar, apelantul – reclamant face următoarele precizări pe scurt cu privire la starea de fapt (la fond există note scrise depuse în care este detaliata aceasta): </w:t>
      </w:r>
    </w:p>
    <w:p>
      <w:pPr>
        <w:pStyle w:val="Normal"/>
        <w:ind w:firstLine="708"/>
        <w:jc w:val="both"/>
        <w:rPr/>
      </w:pPr>
      <w:r>
        <w:rPr>
          <w:rFonts w:eastAsia="Calibri"/>
          <w:lang w:eastAsia="en-US"/>
        </w:rPr>
        <w:t xml:space="preserve">Intimatul a fost medicul său curant din aprilie 2006 - 2011 (aceasta este perioada care trebuie avută în vedere în ceea ce priveşte afirmațiile intimatului cu privire la starea sa medicală). Anterior acestui moment, apelantul – reclamant a suferit în vara anului 2005, ……, a fost internat la spitalele 1 şi 2, intimatului solicitându-i-se de către medicii reclamantului, o opinie pe specialitatea lui, el fiind medic … (opinie legată de …, solicitându-i-se …) şi lucrând la spitalul 3. Astfel, acel act medical la care face referire intimatul cu privire la bolile reclamantului este emis de Spitalul Q, în perioada anterioară momentului când a devenit medicul lui curant (şi întra-adevăr la acel moment: sfârșitul anului 2005, începutul anului anului 2006 a avut o stare fizică ……). </w:t>
      </w:r>
    </w:p>
    <w:p>
      <w:pPr>
        <w:pStyle w:val="Normal"/>
        <w:ind w:firstLine="708"/>
        <w:jc w:val="both"/>
        <w:rPr/>
      </w:pPr>
      <w:r>
        <w:rPr>
          <w:rFonts w:eastAsia="Calibri"/>
          <w:lang w:eastAsia="en-US"/>
        </w:rPr>
        <w:t xml:space="preserve">Ulterior, începând cu aprilie 2006 când a şi început să meargă regulat la intimat (devenit medicul său curant), starea sa fizică s-a îmbunătățit, păstrându-se la fel pe toată perioada 2006-2011, nu mai suferea de toate bolile la care face referire intimatul (ex. …) şi nici de alte boli … de care tot vorbește insistent intimatul, …, etc. A precizat că anexează la prezentul apel, fişe medicale din toata perioada 2006-2011 unde scrie clar că avea o stare generală bună, scrie ce boli avea şi nu sunt o multitudine de boli cronice grave (………). De asemenea, subliniază că intimatul este medic …, prin urmare el l-a „tratat” doar de ceea ce ținea de specialitatea lui (adică …), restul bolilor grave de care face vorbire, nu numai că nu le-a avut, dar nici nu avea cum să se trateze de ele ținând de alte specialităţi şi oricum nu l-a tratat (anexează şi tratamentele prescrise de intimat unde se vede clar că nu l-a tratat pentru nişte boli grave ori presupune că nişte boli grave nu pot fi tratate cu …… etc.). </w:t>
      </w:r>
    </w:p>
    <w:p>
      <w:pPr>
        <w:pStyle w:val="Normal"/>
        <w:ind w:firstLine="708"/>
        <w:jc w:val="both"/>
        <w:rPr/>
      </w:pPr>
      <w:r>
        <w:rPr>
          <w:rFonts w:eastAsia="Calibri"/>
          <w:lang w:eastAsia="en-US"/>
        </w:rPr>
        <w:t xml:space="preserve">Ideea de bază este faptul că intimatul, în afara diverselor jigniri şi felului batjocoritor în care se adresează cu privire la reclamant (fostul lui pacient), vorbește insistent că ar fi avut o multitudine de boli grave, pe unele le menționează expres (ex. …… care nu apare în actele medicale ale reclamantului pe care le anexează), pe altele doar la modul general „bolile ……”, „…”, boli de care l-ar fi tratat el ori reclamantul nu a avut o multitudine de boli cronice grave, a avut o stare de sănătate satisfăcătoare şi constatată pe toată perioada 2006 - 2011 (dovadă stau actele medicale anexate) şi intimatul nu l-a tratat de nici o boală gravă, ci doar … (acesta fiind „tratamentul lui” pentru …). Motivația pentru care face intimatul toată această denaturare a stării sale de sănătate în respectiva perioadă este pentru a-şi justifica opțiunea medicală de … (în timp ce în altă ţară, în anul 2011, în aceeași stare fizică şi medicală în care s-a aflat reclamantul din 2006, l-au operat imediat). </w:t>
      </w:r>
    </w:p>
    <w:p>
      <w:pPr>
        <w:pStyle w:val="Normal"/>
        <w:ind w:firstLine="708"/>
        <w:jc w:val="both"/>
        <w:rPr>
          <w:rFonts w:eastAsia="Calibri"/>
          <w:lang w:eastAsia="en-US"/>
        </w:rPr>
      </w:pPr>
      <w:r>
        <w:rPr>
          <w:rFonts w:eastAsia="Calibri"/>
          <w:lang w:eastAsia="en-US"/>
        </w:rPr>
        <w:t xml:space="preserve">Cu privire la fapta ilicită, trebuie avute în vedere dispozițiile art. 30 alin. 6 din Constituția României şi art. 10 alin. 2 din Convenția pentru apărarea drepturilor omului şi a libertăţilor fundamentale care subliniază limitele libertăţii de exprimare, arătând că „Exercitarea acestor libertăţi ce comportă îndatoriri şi responsabilităţi poate fi supusă unor formalităţi, condiții, restrângeri sau sancțiuni prevăzute de lege, care constituie masuri necesare, într-o societate democratică, pentru securitatea națională, integritatea teritorială sau siguranță publică, apărarea ordinii şi prevenirea infracțiunilor, protecția sănătății sau a moralei, protecția reputației sau a drepturilor altora pentru a împiedica divulgarea de informații confidențiale sau pentru a garanta autoritatea şi imparțialitatea puterii judecătorești”, aspecte întărite şi prin Decizia nr. 62 din 11.10.2001 a Curții Supreme de Justiție. </w:t>
      </w:r>
    </w:p>
    <w:p>
      <w:pPr>
        <w:pStyle w:val="Normal"/>
        <w:ind w:firstLine="708"/>
        <w:jc w:val="both"/>
        <w:rPr>
          <w:rFonts w:eastAsia="Calibri"/>
          <w:lang w:eastAsia="en-US"/>
        </w:rPr>
      </w:pPr>
      <w:r>
        <w:rPr>
          <w:rFonts w:eastAsia="Calibri"/>
          <w:lang w:eastAsia="en-US"/>
        </w:rPr>
        <w:t xml:space="preserve">Prin urmare, caracterul ilicit al faptei intimatului trebuie analizat prin raportare la conținutul dreptului de libera exprimare, în condițiile în care acest drept nu este unul absolut, observând că  art. 10 din Convenţia pentru apărarea drepturilor omului şi libertăţilor fundamentale, dar şi articolele 70 - 75 din Codul civil garantează doar exercitarea cu bună-credință a dreptului (şi oricum în anumite limite determinate de drepturile personal-nepatrimoniale ale celorlalte persoane), or în cazul de faţă sunt avute în vedere afirmații grave, denigratoare cu privire la reclamant, fără suport real. </w:t>
      </w:r>
    </w:p>
    <w:p>
      <w:pPr>
        <w:pStyle w:val="Normal"/>
        <w:ind w:firstLine="708"/>
        <w:jc w:val="both"/>
        <w:rPr>
          <w:rFonts w:eastAsia="Calibri"/>
          <w:lang w:eastAsia="en-US"/>
        </w:rPr>
      </w:pPr>
      <w:r>
        <w:rPr>
          <w:rFonts w:eastAsia="Calibri"/>
          <w:lang w:eastAsia="en-US"/>
        </w:rPr>
        <w:t xml:space="preserve">1. Trebuie subliniat încă de la început că afirmațiile intimatului au caracter ofensator şi denigrator şi sunt deosebit de grave şi false, încălcând art. 72, 73 Cod Civil, Codul deontologic al medicilor, Legea nr. 95/2006. </w:t>
      </w:r>
    </w:p>
    <w:p>
      <w:pPr>
        <w:pStyle w:val="Normal"/>
        <w:ind w:firstLine="708"/>
        <w:jc w:val="both"/>
        <w:rPr/>
      </w:pPr>
      <w:r>
        <w:rPr>
          <w:rFonts w:eastAsia="Calibri"/>
          <w:lang w:eastAsia="en-US"/>
        </w:rPr>
        <w:t xml:space="preserve">Astfel, în primul rând trebuie să se aibă în vedere că o parte din afirmațiile intimatului fac referire la existenţa unor pretinse boli … ale reclamantului (şi în general o stare fizică …), boli şi stare … care nu au existat în realitate cât a fost medicul său curant şi s-a aflat sub supravegherea lui (anexează dovezi în acest sens: acte medicale din perioada 2006-2011, unele emise chiar de către intimat). </w:t>
      </w:r>
    </w:p>
    <w:p>
      <w:pPr>
        <w:pStyle w:val="Normal"/>
        <w:ind w:firstLine="708"/>
        <w:jc w:val="both"/>
        <w:rPr/>
      </w:pPr>
      <w:r>
        <w:rPr>
          <w:rFonts w:eastAsia="Calibri"/>
          <w:lang w:eastAsia="en-US"/>
        </w:rPr>
        <w:t xml:space="preserve">Toate afirmațiile intimatului susțin ideea că apelantul – reclamant a fost …, în condiție fizică …., cu …. cât a fost sub supravegherea intimatului, boli de care l-a tratat intimatul, aspecte false aşa cum explică în continuare şi dovedite prin înscrisurile medicale anexate. </w:t>
      </w:r>
    </w:p>
    <w:p>
      <w:pPr>
        <w:pStyle w:val="Normal"/>
        <w:ind w:firstLine="708"/>
        <w:jc w:val="both"/>
        <w:rPr/>
      </w:pPr>
      <w:r>
        <w:rPr>
          <w:rFonts w:eastAsia="Calibri"/>
          <w:lang w:eastAsia="en-US"/>
        </w:rPr>
        <w:t xml:space="preserve">Or, este un aspect deosebit de grav faptul că un medic curant al unui pacient spune că pacientul său suferă/a suferit de … care nu au existat în realitate cât a fost sub supravegherea lui, aceste afirmații depășind granița pur defăimătoare, trecând într-un registru mult mai grav. </w:t>
      </w:r>
    </w:p>
    <w:p>
      <w:pPr>
        <w:pStyle w:val="Normal"/>
        <w:ind w:firstLine="708"/>
        <w:jc w:val="both"/>
        <w:rPr/>
      </w:pPr>
      <w:r>
        <w:rPr>
          <w:rFonts w:eastAsia="Calibri"/>
          <w:lang w:eastAsia="en-US"/>
        </w:rPr>
        <w:t xml:space="preserve">La fel de gravă este şi afirmația că „…”, sugerând că apelantul ar fi avut … (ceea ce nu a fost adevărat) şi mult timp a trăit cu spaima … după ce a aflat de afirmațiile intimatului. </w:t>
      </w:r>
    </w:p>
    <w:p>
      <w:pPr>
        <w:pStyle w:val="Normal"/>
        <w:ind w:firstLine="708"/>
        <w:jc w:val="both"/>
        <w:rPr/>
      </w:pPr>
      <w:r>
        <w:rPr>
          <w:rFonts w:eastAsia="Calibri"/>
          <w:lang w:eastAsia="en-US"/>
        </w:rPr>
        <w:t xml:space="preserve">În al doilea rând, afirmații de tipul „…”, „…”, „…” etc. au un evident caracter denigrator, iar explicațiile oferite de instanţă şi preluate de la intimat pentru a le justifica, nu stau în picioare. </w:t>
      </w:r>
    </w:p>
    <w:p>
      <w:pPr>
        <w:pStyle w:val="Normal"/>
        <w:ind w:firstLine="708"/>
        <w:jc w:val="both"/>
        <w:rPr/>
      </w:pPr>
      <w:r>
        <w:rPr>
          <w:rFonts w:eastAsia="Calibri"/>
          <w:lang w:eastAsia="en-US"/>
        </w:rPr>
        <w:t xml:space="preserve">Astfel, afirmația „…” - este justificată de intimat şi preluată explicația de către instanţă prin faptul că „…” în termeni medicali înseamnă …– or apelantul -  reclamant a fost … (anexează dovezi în acest sens: rapoarte medicale pe fiecare an în parte în care se atestă că starea sa era bună, era ……). </w:t>
      </w:r>
    </w:p>
    <w:p>
      <w:pPr>
        <w:pStyle w:val="Normal"/>
        <w:ind w:firstLine="708"/>
        <w:jc w:val="both"/>
        <w:rPr/>
      </w:pPr>
      <w:r>
        <w:rPr>
          <w:rFonts w:eastAsia="Calibri"/>
          <w:lang w:eastAsia="en-US"/>
        </w:rPr>
        <w:t xml:space="preserve">Şi afirmația „…” este profund batjocoritoare în contextul în care nu venea de 2 ori pe săptămână la intimat din plăcere, ci la solicitarea acestuia pentru …. </w:t>
      </w:r>
    </w:p>
    <w:p>
      <w:pPr>
        <w:pStyle w:val="Normal"/>
        <w:ind w:firstLine="708"/>
        <w:jc w:val="both"/>
        <w:rPr>
          <w:rFonts w:eastAsia="Calibri"/>
          <w:lang w:eastAsia="en-US"/>
        </w:rPr>
      </w:pPr>
      <w:r>
        <w:rPr>
          <w:rFonts w:eastAsia="Calibri"/>
          <w:lang w:eastAsia="en-US"/>
        </w:rPr>
        <w:t xml:space="preserve">2. Se observă că afirmaţiile deosebit de grave ale intimatului sunt de natură factuală, fără a exista nicio probă care să le susțină ori acuzele de natură factuală trebuiesc probate. </w:t>
      </w:r>
    </w:p>
    <w:p>
      <w:pPr>
        <w:pStyle w:val="Normal"/>
        <w:ind w:firstLine="708"/>
        <w:jc w:val="both"/>
        <w:rPr/>
      </w:pPr>
      <w:r>
        <w:rPr>
          <w:rFonts w:eastAsia="Calibri"/>
          <w:lang w:eastAsia="en-US"/>
        </w:rPr>
        <w:t xml:space="preserve">Astfel, contrar susținerilor instanţei, afirmaţiile cu privire la pretinsele boli de care ar fi suferit reclamantul, cu privire la tratamentul prescris de intimat, la condiția medicală în care s-a aflat, statistici, diagnosticul său, etc. nu sunt judecăți de valoare (afirmația că cineva suferea de o anumită boală, are o stare fizică … nu poate fi niciodată o judecată de valoare, cu atât mai mult cu cât afirmaţia este făcută de un doctor şi chiar de doctorul ce a îngrijit acea persoană). </w:t>
      </w:r>
    </w:p>
    <w:p>
      <w:pPr>
        <w:pStyle w:val="Normal"/>
        <w:ind w:firstLine="708"/>
        <w:jc w:val="both"/>
        <w:rPr>
          <w:rFonts w:eastAsia="Calibri"/>
          <w:lang w:eastAsia="en-US"/>
        </w:rPr>
      </w:pPr>
      <w:r>
        <w:rPr>
          <w:rFonts w:eastAsia="Calibri"/>
          <w:lang w:eastAsia="en-US"/>
        </w:rPr>
        <w:t xml:space="preserve">Ceea ce vrea apelantul – reclamant să sublinieze astfel este faptul că toate afirmaţiile intimatului sunt de natură factuală, concrete şi lipsite de orice echivoc şi care trebuiesc dovedite conform jurisprudenței Curții Europene a Drepturilor Omului. </w:t>
      </w:r>
    </w:p>
    <w:p>
      <w:pPr>
        <w:pStyle w:val="Normal"/>
        <w:ind w:firstLine="708"/>
        <w:jc w:val="both"/>
        <w:rPr>
          <w:rFonts w:eastAsia="Calibri"/>
          <w:lang w:eastAsia="en-US"/>
        </w:rPr>
      </w:pPr>
      <w:r>
        <w:rPr>
          <w:rFonts w:eastAsia="Calibri"/>
          <w:lang w:eastAsia="en-US"/>
        </w:rPr>
        <w:t xml:space="preserve">Acestea privesc fapte determinate şi nu opinii, nefiind judecați de valoare, or „din distincția pe care Curtea a realizat-o între fapte şi judecați de valoare se poate desprinde concluzia potrivit căreia persoanele care fac afirmații referitoare la fapte obiective, li se poate în mod legitim cere sa dovedească adevărul acestora”, </w:t>
      </w:r>
    </w:p>
    <w:p>
      <w:pPr>
        <w:pStyle w:val="Normal"/>
        <w:ind w:firstLine="708"/>
        <w:jc w:val="both"/>
        <w:rPr>
          <w:rFonts w:eastAsia="Calibri"/>
          <w:lang w:eastAsia="en-US"/>
        </w:rPr>
      </w:pPr>
      <w:r>
        <w:rPr>
          <w:rFonts w:eastAsia="Calibri"/>
          <w:lang w:eastAsia="en-US"/>
        </w:rPr>
        <w:t xml:space="preserve">Deci, afirmaţiile intimatului fiind afirmații de natură factuală ar fi trebuit să fie probate, ceea nu s-a întâmplat, în sprijinul lor neexistând o baza factuală. Expunerea unor fapte şi nu opinii, aşa cum este cazul în speța de faţă, are un efect sporit de convingere şi de aceea trebuie demonstrată veridicitatea lor. </w:t>
      </w:r>
    </w:p>
    <w:p>
      <w:pPr>
        <w:pStyle w:val="Normal"/>
        <w:ind w:firstLine="708"/>
        <w:jc w:val="both"/>
        <w:rPr>
          <w:rFonts w:eastAsia="Calibri"/>
          <w:lang w:eastAsia="en-US"/>
        </w:rPr>
      </w:pPr>
      <w:r>
        <w:rPr>
          <w:rFonts w:eastAsia="Calibri"/>
          <w:lang w:eastAsia="en-US"/>
        </w:rPr>
        <w:t xml:space="preserve">Astfel, intimatul nu a dovedit existenţa bolilor şi a stării medicale, foarte precare de care suferea în timpul cât a fost sub supravegherea lui şi faptul că ar fi fost o legumă, statistică de care a amintit etc. ori potrivit art. 249 Cod civil avea sarcina probei pe aceste aspecte pe care le-a invocat în apărarea sa. </w:t>
      </w:r>
    </w:p>
    <w:p>
      <w:pPr>
        <w:pStyle w:val="Normal"/>
        <w:ind w:firstLine="708"/>
        <w:jc w:val="both"/>
        <w:rPr/>
      </w:pPr>
      <w:r>
        <w:rPr>
          <w:rFonts w:eastAsia="Calibri"/>
          <w:lang w:eastAsia="en-US"/>
        </w:rPr>
        <w:t xml:space="preserve">Trebuie subliniat faptul că actul medical la care face referire intimatul şi în care sunt consemnate toate bolile respective, este din toamna anului 2005, începutul anului 2006, emis de către Spitalul Q imediat după …, or intimatul a devenit medicul reclamantului curant din aprilie 2006, când a ajuns la spitalul 3 unde profesează intimatul (până la acel moment, a fost internat în spitalul 1 şi 2, fiind sub supravegherea altor medici, intimatului fiindu-i solicitată doar o opinie şi implicarea lui doar pe … care oricum n-a avut loc - aspecte detaliate la începutul prezentei). </w:t>
      </w:r>
    </w:p>
    <w:p>
      <w:pPr>
        <w:pStyle w:val="Normal"/>
        <w:ind w:firstLine="708"/>
        <w:jc w:val="both"/>
        <w:rPr>
          <w:rFonts w:eastAsia="Calibri"/>
          <w:lang w:eastAsia="en-US"/>
        </w:rPr>
      </w:pPr>
      <w:r>
        <w:rPr>
          <w:rFonts w:eastAsia="Calibri"/>
          <w:lang w:eastAsia="en-US"/>
        </w:rPr>
        <w:t xml:space="preserve">3. Afirmaţiile intimatului sunt neadevărate. </w:t>
      </w:r>
    </w:p>
    <w:p>
      <w:pPr>
        <w:pStyle w:val="Normal"/>
        <w:ind w:firstLine="708"/>
        <w:jc w:val="both"/>
        <w:rPr/>
      </w:pPr>
      <w:r>
        <w:rPr>
          <w:rFonts w:eastAsia="Calibri"/>
          <w:lang w:eastAsia="en-US"/>
        </w:rPr>
        <w:t xml:space="preserve">În primul rând, apelantul - reclamant  nu a suferit de toate bolile menționate de intimat în perioada cât acesta a fost medicul său curant (aprilie 2006-2011) şi mergea de 2 ori pe săptămână la el pentru …. </w:t>
      </w:r>
    </w:p>
    <w:p>
      <w:pPr>
        <w:pStyle w:val="Normal"/>
        <w:ind w:firstLine="708"/>
        <w:jc w:val="both"/>
        <w:rPr/>
      </w:pPr>
      <w:r>
        <w:rPr>
          <w:rFonts w:eastAsia="Calibri"/>
          <w:lang w:eastAsia="en-US"/>
        </w:rPr>
        <w:t xml:space="preserve">Toate documentele medicale anexate din perioada 2006-2011 cât a fost sub supravegherea intimatului, atestă faptul că apelantul - reclamant  nu a suferit de toate bolile de care a zis intimatul, de diverse boli … şi nu a avut o stare medicala …. </w:t>
      </w:r>
    </w:p>
    <w:p>
      <w:pPr>
        <w:pStyle w:val="Normal"/>
        <w:ind w:firstLine="708"/>
        <w:jc w:val="both"/>
        <w:rPr/>
      </w:pPr>
      <w:r>
        <w:rPr>
          <w:rFonts w:eastAsia="Calibri"/>
          <w:lang w:eastAsia="en-US"/>
        </w:rPr>
        <w:t>Este adevărat ca a suferit … în vara anului 2005 şi că …, dar ulterior, când a ajuns sub supravegherea intimatului şi-a revenit şi în perioada 2006-2011 nu a avut diverse boli … de care vorbește intimatul (cum reiese din documentele medicale anexate).</w:t>
      </w:r>
    </w:p>
    <w:p>
      <w:pPr>
        <w:pStyle w:val="Normal"/>
        <w:ind w:firstLine="708"/>
        <w:jc w:val="both"/>
        <w:rPr/>
      </w:pPr>
      <w:r>
        <w:rPr>
          <w:rFonts w:eastAsia="Calibri"/>
          <w:lang w:eastAsia="en-US"/>
        </w:rPr>
        <w:t xml:space="preserve">Starea sa de sănătate în perioada 2006-2011 a fost aceeași, intimatul nu l-a tratat de nici una din bolile menționate; singurul lucru pe care l-a făcut intimatul a fost …  până când avea să îl opereze, aspect care nu s-a mai întâmplat. </w:t>
      </w:r>
    </w:p>
    <w:p>
      <w:pPr>
        <w:pStyle w:val="Normal"/>
        <w:ind w:firstLine="708"/>
        <w:jc w:val="both"/>
        <w:rPr/>
      </w:pPr>
      <w:r>
        <w:rPr>
          <w:rFonts w:eastAsia="Calibri"/>
          <w:lang w:eastAsia="en-US"/>
        </w:rPr>
        <w:t xml:space="preserve">Trebuie subliniat faptul că intimatul este medic …, s-a ocupat de problema reclamantului …, restul afecțiunilor grave de care tot vorbește (ex. …) oricum nu ţin de competenţa lui şi nu l-a tratat pentru ele (anexează fişele din perioada când a fost pacientul lui ca să se vadă ce afecțiuni avea şi ce tratamente i-a aplicat: … etc. – nici un tratament pentru bolile … de care tot vorbește). </w:t>
      </w:r>
    </w:p>
    <w:p>
      <w:pPr>
        <w:pStyle w:val="Normal"/>
        <w:ind w:firstLine="708"/>
        <w:jc w:val="both"/>
        <w:rPr/>
      </w:pPr>
      <w:r>
        <w:rPr>
          <w:rFonts w:eastAsia="Calibri"/>
          <w:lang w:eastAsia="en-US"/>
        </w:rPr>
        <w:t xml:space="preserve">De asemenea, apelantul - reclamant  nu a fost …: astfel, apelantul – reclamant arată că venea pe picioarele sale de 2 ori pe săptămână  la intimat (fiind anexate dovezile în acest sens şi la care a făcut referire mai sus). </w:t>
      </w:r>
    </w:p>
    <w:p>
      <w:pPr>
        <w:pStyle w:val="Normal"/>
        <w:ind w:firstLine="708"/>
        <w:jc w:val="both"/>
        <w:rPr/>
      </w:pPr>
      <w:r>
        <w:rPr>
          <w:rFonts w:eastAsia="Calibri"/>
          <w:lang w:eastAsia="en-US"/>
        </w:rPr>
        <w:t xml:space="preserve">În plus, reclamantul arată că nu a ales să plece şi să se operez în altă ţară pe banii lui din plăcere sau pentru ca avea prea mulți bani şi nu știa cum să-i cheltuie, ci pentru că intimatul l-a amăgit că îl operează timp de 5 ani, ceea ce nu s-a întâmplat şi în altă ţară a găsit posibilitatea de a face operația. </w:t>
      </w:r>
    </w:p>
    <w:p>
      <w:pPr>
        <w:pStyle w:val="Normal"/>
        <w:ind w:firstLine="708"/>
        <w:jc w:val="both"/>
        <w:rPr/>
      </w:pPr>
      <w:r>
        <w:rPr>
          <w:rFonts w:eastAsia="Calibri"/>
          <w:lang w:eastAsia="en-US"/>
        </w:rPr>
        <w:t xml:space="preserve">Prin urmare, este falsă şi afirmația că intimatul ar fi făcut operații de tipul aceleia pe care a făcut-o în altă ţară (în caz contrar, sa dovedească intimatul că a făcut o operație similară) . </w:t>
      </w:r>
    </w:p>
    <w:p>
      <w:pPr>
        <w:pStyle w:val="Normal"/>
        <w:ind w:firstLine="708"/>
        <w:jc w:val="both"/>
        <w:rPr/>
      </w:pPr>
      <w:r>
        <w:rPr>
          <w:rFonts w:eastAsia="Calibri"/>
          <w:lang w:eastAsia="en-US"/>
        </w:rPr>
        <w:t xml:space="preserve">Mai mult decât atât, intimatul a făcut parte din comisia care i-a refuzat decontarea banilor pentru operația din altă ţară (deși știa că el nu face asemenea operație şi că în general în România nu se făceau asemenea operații). </w:t>
      </w:r>
    </w:p>
    <w:p>
      <w:pPr>
        <w:pStyle w:val="Normal"/>
        <w:ind w:firstLine="708"/>
        <w:jc w:val="both"/>
        <w:rPr>
          <w:rFonts w:eastAsia="Calibri"/>
          <w:lang w:eastAsia="en-US"/>
        </w:rPr>
      </w:pPr>
      <w:r>
        <w:rPr>
          <w:rFonts w:eastAsia="Calibri"/>
          <w:lang w:eastAsia="en-US"/>
        </w:rPr>
        <w:t xml:space="preserve">Având în vedere aceste aspecte probate, nu se poate susține că intimatul, prin afirmaţiile făcute a transmis şi detaliat informația medicală pe interesul organului de cercetare penală pentru că a transmis doar informații false cu privire la apelantul - reclamant cu scopul de a denatura adevărul. </w:t>
      </w:r>
    </w:p>
    <w:p>
      <w:pPr>
        <w:pStyle w:val="Normal"/>
        <w:ind w:firstLine="708"/>
        <w:jc w:val="both"/>
        <w:rPr>
          <w:rFonts w:eastAsia="Calibri"/>
          <w:lang w:eastAsia="en-US"/>
        </w:rPr>
      </w:pPr>
      <w:r>
        <w:rPr>
          <w:rFonts w:eastAsia="Calibri"/>
          <w:lang w:eastAsia="en-US"/>
        </w:rPr>
        <w:t xml:space="preserve">4. Trebuie să se aibă în vedere, pentru a înțelege gravitatea afirmațiilor intimatului, faptul că apelantul – reclamant a fost pacientul acestuia timp de aproximativ 6 ani. </w:t>
      </w:r>
    </w:p>
    <w:p>
      <w:pPr>
        <w:pStyle w:val="Normal"/>
        <w:ind w:firstLine="708"/>
        <w:jc w:val="both"/>
        <w:rPr>
          <w:rFonts w:eastAsia="Calibri"/>
          <w:lang w:eastAsia="en-US"/>
        </w:rPr>
      </w:pPr>
      <w:r>
        <w:rPr>
          <w:rFonts w:eastAsia="Calibri"/>
          <w:lang w:eastAsia="en-US"/>
        </w:rPr>
        <w:t xml:space="preserve">Or, este foarte grav şi dureros pentru un pacient să afle cum vorbește medicul său despre el, cum îl jignește, îi atribuie boli pe care nu le-a avut şi cum îi denaturează starea de sănătate în contextul în care a avut încredere deplină în intimat. </w:t>
      </w:r>
    </w:p>
    <w:p>
      <w:pPr>
        <w:pStyle w:val="Normal"/>
        <w:ind w:firstLine="708"/>
        <w:jc w:val="both"/>
        <w:rPr>
          <w:rFonts w:eastAsia="Calibri"/>
          <w:lang w:eastAsia="en-US"/>
        </w:rPr>
      </w:pPr>
      <w:r>
        <w:rPr>
          <w:rFonts w:eastAsia="Calibri"/>
          <w:lang w:eastAsia="en-US"/>
        </w:rPr>
        <w:t xml:space="preserve">Astfel, ca o concluzie la toate aspectele evocate până în prezent, apelantul -  reclamant apreciază că fapta intimatului constituie o faptă ilicită din următoarele motive: </w:t>
      </w:r>
    </w:p>
    <w:p>
      <w:pPr>
        <w:pStyle w:val="Normal"/>
        <w:ind w:firstLine="708"/>
        <w:jc w:val="both"/>
        <w:rPr>
          <w:rFonts w:eastAsia="Calibri"/>
          <w:lang w:eastAsia="en-US"/>
        </w:rPr>
      </w:pPr>
      <w:r>
        <w:rPr>
          <w:rFonts w:eastAsia="Calibri"/>
          <w:lang w:eastAsia="en-US"/>
        </w:rPr>
        <w:t xml:space="preserve">- afirmaţiile sunt grave, denigratoare şi exprese prin trimitere la existenţa unor boli grave de care ar fi suferit apelantul - reclamant  şi la existenţa unei stări de sănătate fizică şi mintală precare care nu a existat; </w:t>
      </w:r>
    </w:p>
    <w:p>
      <w:pPr>
        <w:pStyle w:val="Normal"/>
        <w:ind w:firstLine="708"/>
        <w:jc w:val="both"/>
        <w:rPr>
          <w:rFonts w:eastAsia="Calibri"/>
          <w:lang w:eastAsia="en-US"/>
        </w:rPr>
      </w:pPr>
      <w:r>
        <w:rPr>
          <w:rFonts w:eastAsia="Calibri"/>
          <w:lang w:eastAsia="en-US"/>
        </w:rPr>
        <w:t xml:space="preserve">- acuzațiile sunt făcute în faţa unui polițist, în cadrul unei audieri într-un dosar penal în care a fost acuzat de malpraxis, fiind făcute cu scopul de a influenţa cursul dosarului penal (şi prin urmare cu premeditare); </w:t>
      </w:r>
    </w:p>
    <w:p>
      <w:pPr>
        <w:pStyle w:val="Normal"/>
        <w:ind w:firstLine="708"/>
        <w:jc w:val="both"/>
        <w:rPr>
          <w:rFonts w:eastAsia="Calibri"/>
          <w:lang w:eastAsia="en-US"/>
        </w:rPr>
      </w:pPr>
      <w:r>
        <w:rPr>
          <w:rFonts w:eastAsia="Calibri"/>
          <w:lang w:eastAsia="en-US"/>
        </w:rPr>
        <w:t xml:space="preserve">- afirmaţiile şi acuzațiile împotriva reclamantului privesc fapte determinate (şi nu opinii) care nu au nici o baza factuală; </w:t>
      </w:r>
    </w:p>
    <w:p>
      <w:pPr>
        <w:pStyle w:val="Normal"/>
        <w:ind w:firstLine="708"/>
        <w:jc w:val="both"/>
        <w:rPr>
          <w:rFonts w:eastAsia="Calibri"/>
          <w:lang w:eastAsia="en-US"/>
        </w:rPr>
      </w:pPr>
      <w:r>
        <w:rPr>
          <w:rFonts w:eastAsia="Calibri"/>
          <w:lang w:eastAsia="en-US"/>
        </w:rPr>
        <w:t xml:space="preserve">- afirmaţiile denigratoare ale intimatului depășesc limitele firești ale libertăţii de exprimare, neputând fi în consecință protejate de prevederile legale care ocrotesc libertatea de exprimare; </w:t>
      </w:r>
    </w:p>
    <w:p>
      <w:pPr>
        <w:pStyle w:val="Normal"/>
        <w:ind w:firstLine="708"/>
        <w:jc w:val="both"/>
        <w:rPr>
          <w:rFonts w:eastAsia="Calibri"/>
          <w:lang w:eastAsia="en-US"/>
        </w:rPr>
      </w:pPr>
      <w:r>
        <w:rPr>
          <w:rFonts w:eastAsia="Calibri"/>
          <w:lang w:eastAsia="en-US"/>
        </w:rPr>
        <w:t xml:space="preserve">- aceste acuze sunt cu atât mai grave având în vedere calitatea sa de medic curant al reclamantului timp de aproximativ 6 ani (având în vedere modul în care ar trebui să se deruleze relația medic-pacient); </w:t>
      </w:r>
    </w:p>
    <w:p>
      <w:pPr>
        <w:pStyle w:val="Normal"/>
        <w:ind w:firstLine="708"/>
        <w:jc w:val="both"/>
        <w:rPr>
          <w:rFonts w:eastAsia="Calibri"/>
          <w:lang w:eastAsia="en-US"/>
        </w:rPr>
      </w:pPr>
      <w:r>
        <w:rPr>
          <w:rFonts w:eastAsia="Calibri"/>
          <w:lang w:eastAsia="en-US"/>
        </w:rPr>
        <w:t xml:space="preserve">- aceste acuze l-au jignit şi denigrat ca om, i-au afectat şi viața privată, familia şi i-au provocat o suferința puternică având în vedere că intimatul este omul în mâinile căruia şi-a încredințat viața timp de aprox. 6 ani. </w:t>
      </w:r>
    </w:p>
    <w:p>
      <w:pPr>
        <w:pStyle w:val="Normal"/>
        <w:ind w:firstLine="708"/>
        <w:jc w:val="both"/>
        <w:rPr>
          <w:rFonts w:eastAsia="Calibri"/>
          <w:lang w:eastAsia="en-US"/>
        </w:rPr>
      </w:pPr>
      <w:r>
        <w:rPr>
          <w:rFonts w:eastAsia="Calibri"/>
          <w:lang w:eastAsia="en-US"/>
        </w:rPr>
        <w:t xml:space="preserve">După ce a realizat în continuare, critici și asupra celorlalte elemente ale răspunderii civile delictuale a căror neîntrunire în cauză, a fost de asemenea, constatată de către tribunal, apelantul reclamant a arătat că în multiple decizii C.E.D.O. s-a considerat că în cazul exercitării abuzive a dreptului la libera exprimare cu consecința încălcării drepturilor şi intereselor unei persoane, este necesară aplicarea unei sancțiuni: „Or, în ciuda gravității acestei afirmații, reclamantul nu a încercat nici un moment să îşi probeze afirmaţiile, astfel că sancționarea sa era necesară într-o societate democratică pentru protecția drepturilor şi intereselor altuia” (cauza Perna c. Italiei). </w:t>
      </w:r>
    </w:p>
    <w:p>
      <w:pPr>
        <w:pStyle w:val="Normal"/>
        <w:ind w:firstLine="708"/>
        <w:jc w:val="both"/>
        <w:rPr>
          <w:rFonts w:eastAsia="Calibri"/>
          <w:lang w:eastAsia="en-US"/>
        </w:rPr>
      </w:pPr>
      <w:r>
        <w:rPr>
          <w:rFonts w:eastAsia="Calibri"/>
          <w:lang w:eastAsia="en-US"/>
        </w:rPr>
        <w:t xml:space="preserve">În unele cauze (Constantinescu contra României, Ivanciuc contra României, Tammer contra Estoniei, Janowski contra Poloniei, Worm contra Austriei, sursa www.echr.coe.intlEng/Judgments.htm), Curtea Europeana a Drepturilor Omului a apreciat că şi o sancțiune penală poate fi aplicată pentru exercitarea abuzivă a dreptului la exprimare, or apelantul - reclamant nu solicită decât o sancțiune civilă care în acest context, nu poate fi considerată excesivă. </w:t>
      </w:r>
    </w:p>
    <w:p>
      <w:pPr>
        <w:pStyle w:val="Normal"/>
        <w:ind w:firstLine="708"/>
        <w:jc w:val="both"/>
        <w:rPr>
          <w:rFonts w:eastAsia="Calibri"/>
          <w:lang w:eastAsia="en-US"/>
        </w:rPr>
      </w:pPr>
      <w:r>
        <w:rPr>
          <w:rFonts w:eastAsia="Calibri"/>
          <w:lang w:eastAsia="en-US"/>
        </w:rPr>
        <w:t xml:space="preserve">Ca o concluzie la toate aspectele menționate în prezenta, apelantul - reclamant consideră că sancționarea intimatului este o măsură necesară într-o societate democratică pentru protecția drepturilor şi libertăţilor unei persoane în contextul în care onoarea, demnitatea, reputația, dreptul la propria imagine sunt atribute fundamentale ale unei ființei, iar ocrotirea lor trebuie să fie efectivă şi nu iluzorie. </w:t>
      </w:r>
    </w:p>
    <w:p>
      <w:pPr>
        <w:pStyle w:val="Normal"/>
        <w:ind w:firstLine="708"/>
        <w:jc w:val="both"/>
        <w:rPr>
          <w:rFonts w:eastAsia="Calibri"/>
          <w:lang w:eastAsia="en-US"/>
        </w:rPr>
      </w:pPr>
      <w:r>
        <w:rPr>
          <w:rFonts w:eastAsia="Calibri"/>
          <w:lang w:eastAsia="en-US"/>
        </w:rPr>
        <w:t xml:space="preserve">Faţă de toate aceste aspecte, apelantul - reclamant solicită admiterea apelului şi pe fond, admiterea acţiunii aşa cum a fost formulată şi să se constate îndeplinite condițiile răspunderii civile delictuale pentru fapta proprie şi ca efect al acesteia, obligarea intimatului la plata sumei de 300.000 lei cu titlu de daune morale, cu cheltuieli de judecată. </w:t>
      </w:r>
    </w:p>
    <w:p>
      <w:pPr>
        <w:pStyle w:val="Normal"/>
        <w:ind w:firstLine="708"/>
        <w:jc w:val="both"/>
        <w:rPr>
          <w:rFonts w:eastAsia="Calibri"/>
          <w:lang w:eastAsia="en-US"/>
        </w:rPr>
      </w:pPr>
      <w:r>
        <w:rPr>
          <w:rFonts w:eastAsia="Calibri"/>
          <w:lang w:eastAsia="en-US"/>
        </w:rPr>
        <w:t>În drept, au fost invocate dispoziţiile art. 30 alin. 6 din Constituția României, art.72, 73, 75, 252, 253, 1349, 1357, 1358 Cod civil, dispozițiile art.8 şi 10 par. 2 din Convenția Europeană a Drepturilor Omului, precum şi celelalte dispoziții invocate anterior.</w:t>
      </w:r>
    </w:p>
    <w:p>
      <w:pPr>
        <w:pStyle w:val="Normal"/>
        <w:ind w:firstLine="708"/>
        <w:jc w:val="both"/>
        <w:rPr/>
      </w:pPr>
      <w:r>
        <w:rPr>
          <w:rFonts w:eastAsia="Calibri"/>
          <w:b/>
          <w:bCs/>
          <w:lang w:eastAsia="en-US"/>
        </w:rPr>
        <w:t>În motivarea apelului incident, apelantul – pârât</w:t>
      </w:r>
      <w:r>
        <w:rPr>
          <w:rFonts w:eastAsia="Calibri"/>
          <w:lang w:eastAsia="en-US"/>
        </w:rPr>
        <w:t xml:space="preserve"> </w:t>
      </w:r>
      <w:r>
        <w:rPr>
          <w:rFonts w:eastAsia="Calibri"/>
          <w:b/>
          <w:bCs/>
          <w:lang w:eastAsia="en-US"/>
        </w:rPr>
        <w:t>BBB</w:t>
      </w:r>
      <w:r>
        <w:rPr>
          <w:rFonts w:eastAsia="Calibri"/>
          <w:lang w:eastAsia="en-US"/>
        </w:rPr>
        <w:t xml:space="preserve"> a arătat următoarele:</w:t>
      </w:r>
    </w:p>
    <w:p>
      <w:pPr>
        <w:pStyle w:val="Normal"/>
        <w:ind w:firstLine="708"/>
        <w:jc w:val="both"/>
        <w:rPr/>
      </w:pPr>
      <w:r>
        <w:rPr>
          <w:rFonts w:eastAsia="Calibri"/>
          <w:lang w:eastAsia="en-US"/>
        </w:rPr>
        <w:t>În conformitate cu argumentele reţinute de instanţa de fond: „Analizând conţinutul declaraţiei din data de ………, tribunalul arată că afirmaţiile pârâtului cu ocazia audierii sale în calitate de martor în dosarul penal nr…. nu au caracter ofensator şi denigrator (..)” şi că „verificând conţinutul celor declarate de pârât la …… (filele 6-11), tribunalul reţine că afirmaţiile acestuia nu au caracter ofensator, ci au fost efectuate în scopul detalierii situaţiei medicale de fapt (..)”.</w:t>
      </w:r>
    </w:p>
    <w:p>
      <w:pPr>
        <w:pStyle w:val="Normal"/>
        <w:ind w:firstLine="708"/>
        <w:jc w:val="both"/>
        <w:rPr>
          <w:rFonts w:eastAsia="Calibri"/>
          <w:lang w:eastAsia="en-US"/>
        </w:rPr>
      </w:pPr>
      <w:r>
        <w:rPr>
          <w:rFonts w:eastAsia="Calibri"/>
          <w:lang w:eastAsia="en-US"/>
        </w:rPr>
        <w:t xml:space="preserve">În continuarea acestor considerente, instanţa de fond a analizat fiecare dintre afirmaţiile presupus efectuate de intimat şi a expus motivele pentru care acestea nu au caracter defăimător. </w:t>
      </w:r>
    </w:p>
    <w:p>
      <w:pPr>
        <w:pStyle w:val="Normal"/>
        <w:ind w:firstLine="708"/>
        <w:jc w:val="both"/>
        <w:rPr>
          <w:rFonts w:eastAsia="Calibri"/>
          <w:lang w:eastAsia="en-US"/>
        </w:rPr>
      </w:pPr>
      <w:r>
        <w:rPr>
          <w:rFonts w:eastAsia="Calibri"/>
          <w:lang w:eastAsia="en-US"/>
        </w:rPr>
        <w:t xml:space="preserve">Din interpretarea argumentelor reţinute, rezultă că instanţa de fond a apreciat în mod eronat că apelantul a făcut dovada afirmaţiilor reclamate. </w:t>
      </w:r>
    </w:p>
    <w:p>
      <w:pPr>
        <w:pStyle w:val="Normal"/>
        <w:ind w:firstLine="708"/>
        <w:jc w:val="both"/>
        <w:rPr>
          <w:rFonts w:eastAsia="Calibri"/>
          <w:lang w:eastAsia="en-US"/>
        </w:rPr>
      </w:pPr>
      <w:r>
        <w:rPr>
          <w:rFonts w:eastAsia="Calibri"/>
          <w:lang w:eastAsia="en-US"/>
        </w:rPr>
        <w:t>Deşi instanţa de fond a respins în mod corect cererea de chemare în judecată, instanţa de fond trebuia să aibă în vedere că afirmaţiile reclamate de apelant nu au fost dovedite de acesta, iar nu că acestea nu au caracter defăimător şi că în cauză nu sunt întrunite condiţiile răspunderii civile delictuale, ca urmare a analizării fiecărei afirmaţii.</w:t>
      </w:r>
    </w:p>
    <w:p>
      <w:pPr>
        <w:pStyle w:val="Normal"/>
        <w:ind w:firstLine="708"/>
        <w:jc w:val="both"/>
        <w:rPr>
          <w:rFonts w:eastAsia="Calibri"/>
          <w:lang w:eastAsia="en-US"/>
        </w:rPr>
      </w:pPr>
      <w:r>
        <w:rPr>
          <w:rFonts w:eastAsia="Calibri"/>
          <w:lang w:eastAsia="en-US"/>
        </w:rPr>
        <w:t xml:space="preserve">Aceste presupuse afirmaţii denigratoare nu sunt consemnate în cuprinsul declaraţiei date de intimat în data de 26.01.2017 (denumită în continuare „declaraţia”), astfel cum în mod eronat a reţinut instanţa de fond prin analiza şi verificarea declaraţiei regăsite la filele 6-11 din dosarul de fond. </w:t>
      </w:r>
    </w:p>
    <w:p>
      <w:pPr>
        <w:pStyle w:val="Normal"/>
        <w:ind w:firstLine="708"/>
        <w:jc w:val="both"/>
        <w:rPr>
          <w:rFonts w:eastAsia="Calibri"/>
          <w:lang w:eastAsia="en-US"/>
        </w:rPr>
      </w:pPr>
      <w:r>
        <w:rPr>
          <w:rFonts w:eastAsia="Calibri"/>
          <w:lang w:eastAsia="en-US"/>
        </w:rPr>
        <w:t xml:space="preserve">Apelantul nu a dovedit aceste afirmații, deşi avea obligaţia de a-şi dovedi susţinerile conform art. 249 Noul Cod de procedură civilă. În cauză, apelantul nu a administrat nicio probă din care să rezulte că intimatul a făcut afirmaţiile reclamate presupus denigratoare. </w:t>
      </w:r>
    </w:p>
    <w:p>
      <w:pPr>
        <w:pStyle w:val="Normal"/>
        <w:ind w:firstLine="708"/>
        <w:jc w:val="both"/>
        <w:rPr>
          <w:rFonts w:eastAsia="Calibri"/>
          <w:lang w:eastAsia="en-US"/>
        </w:rPr>
      </w:pPr>
      <w:r>
        <w:rPr>
          <w:rFonts w:eastAsia="Calibri"/>
          <w:lang w:eastAsia="en-US"/>
        </w:rPr>
        <w:t xml:space="preserve">Din cuprinsul declaraţiei, nu rezultă că intimatul a făcut afirmaţiile reclamate. Acestea nu sunt consemnate în declaraţie. Pentru analizarea întrunirii condiţiilor răspunderii civile delictuale, instanţa de fond trebuia să stabilească, în baza probelor administrate, că intimatul a efectuat fără echivoc la adresa apelantului, afirmaţiile reclamate de acesta. Simplele susţineri nedovedite ale apelantului nu sunt suficiente pentru ca instanţa să poată constata veridicitatea acestora. </w:t>
      </w:r>
    </w:p>
    <w:p>
      <w:pPr>
        <w:pStyle w:val="Normal"/>
        <w:ind w:firstLine="708"/>
        <w:jc w:val="both"/>
        <w:rPr>
          <w:rFonts w:eastAsia="Calibri"/>
          <w:lang w:eastAsia="en-US"/>
        </w:rPr>
      </w:pPr>
      <w:r>
        <w:rPr>
          <w:rFonts w:eastAsia="Calibri"/>
          <w:lang w:eastAsia="en-US"/>
        </w:rPr>
        <w:t xml:space="preserve">Or, din probele administrate în cauză nu rezultă că intimatul a efectuat afirmaţiile reclamate. </w:t>
      </w:r>
    </w:p>
    <w:p>
      <w:pPr>
        <w:pStyle w:val="Normal"/>
        <w:ind w:firstLine="708"/>
        <w:jc w:val="both"/>
        <w:rPr>
          <w:rFonts w:eastAsia="Calibri"/>
          <w:lang w:eastAsia="en-US"/>
        </w:rPr>
      </w:pPr>
      <w:r>
        <w:rPr>
          <w:rFonts w:eastAsia="Calibri"/>
          <w:lang w:eastAsia="en-US"/>
        </w:rPr>
        <w:t xml:space="preserve">În consecinţă, apelantul – pârât solicită admiterea apelului incident şi în consecinţă, înlăturarea considerentelor eronate din cuprinsul sentinţei, înlocuirea acestora cu propriile considerente ale instanţei de apel, în sensul nedovedirii susţinerilor apelantului şi menţinerea soluţiei din dispozitivul sentinţei civile apelate. </w:t>
      </w:r>
    </w:p>
    <w:p>
      <w:pPr>
        <w:pStyle w:val="Normal"/>
        <w:ind w:firstLine="708"/>
        <w:jc w:val="both"/>
        <w:rPr>
          <w:rFonts w:eastAsia="Calibri"/>
          <w:lang w:eastAsia="en-US"/>
        </w:rPr>
      </w:pPr>
      <w:r>
        <w:rPr>
          <w:rFonts w:eastAsia="Calibri"/>
          <w:lang w:eastAsia="en-US"/>
        </w:rPr>
        <w:t>În drept, a invocat dispoziţiile legale indicate în mod expres în cuprinsul cererii de apel.</w:t>
      </w:r>
    </w:p>
    <w:p>
      <w:pPr>
        <w:pStyle w:val="Normal"/>
        <w:ind w:firstLine="708"/>
        <w:jc w:val="both"/>
        <w:rPr/>
      </w:pPr>
      <w:r>
        <w:rPr>
          <w:b/>
          <w:iCs/>
        </w:rPr>
        <w:t xml:space="preserve">Intimatul pârât </w:t>
      </w:r>
      <w:r>
        <w:rPr>
          <w:b/>
        </w:rPr>
        <w:t xml:space="preserve">a depus întâmpinare, </w:t>
      </w:r>
      <w:r>
        <w:rPr/>
        <w:t>potrivit art. 471 alin. 5 Cod procedură civilă, solicitând respingerea apelului formulat de reclamant, ca nefondat.</w:t>
      </w:r>
    </w:p>
    <w:p>
      <w:pPr>
        <w:pStyle w:val="Normal"/>
        <w:ind w:firstLine="708"/>
        <w:jc w:val="both"/>
        <w:rPr>
          <w:b/>
          <w:b/>
        </w:rPr>
      </w:pPr>
      <w:r>
        <w:rPr>
          <w:b/>
        </w:rPr>
        <w:t>Apelantul reclamant nu a formulat răspuns la întâmpinare.</w:t>
      </w:r>
    </w:p>
    <w:p>
      <w:pPr>
        <w:pStyle w:val="Normal"/>
        <w:ind w:firstLine="708"/>
        <w:jc w:val="both"/>
        <w:rPr/>
      </w:pPr>
      <w:r>
        <w:rPr>
          <w:bCs/>
        </w:rPr>
        <w:t>În apel, s-au administrat probe, potrivit art. 478 al. 2 şi art. 479 al. 2 Cod Procedură Civilă: bilet de externare / raport medical emis de Centrul Medical …, corespondență medicală,  documente medicale emise de medici români, fotografii, raport de expertiză medico – legală realizat în dosarul nr. ..., extras Ecris dosar …, declarație extrajudiciară a numitului CCC, copii împuterniciri ale martorului propus de reclamant, domnul DDD, pentru dovedirea calității sale de avocat în alte cauze, note scrise ale aceluiași domn avocat din dosarul nr. … al Tribunalului ..., depozițiile martorilor DDD și EEE, declarația apelantului pârât referitoare la acordul pentru ascultarea avocatului său ales, ca și martor, FFF, decizia nr. …/2019 a Colegiului Medicilor …, Comisia de Disciplină.</w:t>
      </w:r>
    </w:p>
    <w:p>
      <w:pPr>
        <w:pStyle w:val="Normal"/>
        <w:ind w:firstLine="708"/>
        <w:jc w:val="both"/>
        <w:rPr/>
      </w:pPr>
      <w:r>
        <w:rPr>
          <w:b/>
          <w:bCs/>
        </w:rPr>
        <w:t>Curtea de Apel ……</w:t>
      </w:r>
      <w:r>
        <w:rPr>
          <w:bCs/>
        </w:rPr>
        <w:t xml:space="preserve"> s-a constatat legal sesizată şi competentă material să soluţioneze prezentele apeluri, date fiind prevederile art. 96 Cod de procedură civilă.</w:t>
      </w:r>
    </w:p>
    <w:p>
      <w:pPr>
        <w:pStyle w:val="Normal"/>
        <w:ind w:firstLine="708"/>
        <w:jc w:val="both"/>
        <w:rPr/>
      </w:pPr>
      <w:r>
        <w:rPr>
          <w:bCs/>
        </w:rPr>
        <w:t xml:space="preserve">Examinând în continuare, sentinţa apelată, prin prisma motivelor de apel invocate, </w:t>
      </w:r>
      <w:r>
        <w:rPr>
          <w:bCs/>
          <w:i/>
        </w:rPr>
        <w:t>în limitele cererilor de apel,</w:t>
      </w:r>
      <w:r>
        <w:rPr>
          <w:bCs/>
        </w:rPr>
        <w:t xml:space="preserve"> potrivit art. 479 al. 1 Cod procedură civilă, Curtea apreciază apelurile promovate, ca fiind nefondate, pentru următoarele considerente comune:</w:t>
      </w:r>
    </w:p>
    <w:p>
      <w:pPr>
        <w:pStyle w:val="Normal"/>
        <w:ind w:firstLine="708"/>
        <w:jc w:val="both"/>
        <w:rPr/>
      </w:pPr>
      <w:r>
        <w:rPr>
          <w:bCs/>
        </w:rPr>
        <w:t xml:space="preserve">1. </w:t>
      </w:r>
      <w:r>
        <w:rPr>
          <w:bCs/>
          <w:i/>
          <w:iCs/>
        </w:rPr>
        <w:t>Sub un prim aspect,</w:t>
      </w:r>
      <w:r>
        <w:rPr>
          <w:bCs/>
        </w:rPr>
        <w:t xml:space="preserve"> Curtea reține împrejurarea că dovezile administrate cauzei, în ambele sale faze procesuale, ilustrează în mod conjugat potrivit prevederilor art. 264 al. 1 Cod Procedură Civilă, existența afirmațiilor imputate apelantului pârât, reținute de către instanța de fond.</w:t>
      </w:r>
    </w:p>
    <w:p>
      <w:pPr>
        <w:pStyle w:val="Normal"/>
        <w:ind w:firstLine="708"/>
        <w:jc w:val="both"/>
        <w:rPr/>
      </w:pPr>
      <w:r>
        <w:rPr>
          <w:bCs/>
        </w:rPr>
        <w:t xml:space="preserve">Astfel, Curtea observă sub un prim aspect, faptul că în cadrul declarației oficiale consemnate scriptic de către organul de cercetare penală din dosarul penal nr. … al Secției … Poliție din cadrul Poliției …, astfel cum a fost ea transcrisă (filele 6 – 11, 39 – 43 dosar fond), se regăsesc parte din afirmațiile imputate apelantului pârât, precum ar fi </w:t>
      </w:r>
      <w:r>
        <w:rPr>
          <w:bCs/>
          <w:i/>
          <w:iCs/>
        </w:rPr>
        <w:t>exempli gratia</w:t>
      </w:r>
      <w:r>
        <w:rPr>
          <w:bCs/>
        </w:rPr>
        <w:t xml:space="preserve">, aserțiunea că …, ceea ce înseamnă că în privința acestora dovada realizării lor se face cu acest mijloc de probă (declarația judiciară penală semnată olograf de însuși apelantul pârât) administrat în faza procesuală a fondului. </w:t>
      </w:r>
    </w:p>
    <w:p>
      <w:pPr>
        <w:pStyle w:val="Normal"/>
        <w:ind w:firstLine="708"/>
        <w:jc w:val="both"/>
        <w:rPr>
          <w:bCs/>
        </w:rPr>
      </w:pPr>
      <w:r>
        <w:rPr>
          <w:bCs/>
        </w:rPr>
        <w:t xml:space="preserve">În privința aserțiunilor care nu se regăsesc în declarația consemnată în scris, Curtea reține următoarele: </w:t>
      </w:r>
    </w:p>
    <w:p>
      <w:pPr>
        <w:pStyle w:val="Normal"/>
        <w:ind w:firstLine="708"/>
        <w:jc w:val="both"/>
        <w:rPr/>
      </w:pPr>
      <w:r>
        <w:rPr>
          <w:bCs/>
        </w:rPr>
        <w:t>În faza procesuală de apel, martorul DDD, prezent la momentul audierii pârâtului apelant de către organul de cercetare penală, a atestat în mod direct și exact realizarea și a acestor afirmații de către apelantul pârât, în cadrul discuției cu domnul polițist judiciar, martorul precizând chiar în acest sens, faptul că „expresiile folosite în acțiune sunt cuvânt cu cuvânt folosite de intimatul BBB” (fila 158 dosar apel).</w:t>
      </w:r>
    </w:p>
    <w:p>
      <w:pPr>
        <w:pStyle w:val="Normal"/>
        <w:ind w:firstLine="708"/>
        <w:jc w:val="both"/>
        <w:rPr/>
      </w:pPr>
      <w:r>
        <w:rPr>
          <w:bCs/>
        </w:rPr>
        <w:t xml:space="preserve">Martorul EEE propus de apelantul pârât, de asemenea prezent personal cu același prilej, a declarat faptul că „domnul BBB a utilizat atât terminologia medicală specifică de specialitate, cât și un limbaj comun pentru a exprima cât mai inteligibil ceea ce dorea să declare”, acest martor rezumându-se din această perspectivă cercetată, doar la a preciza că apreciază că „atât conduita intimatului BBB în cadrul declarației, cât și limbajul utilizat de acesta au fost absolut normale fără a exista vreun incident” (fila 159 dosar apel). </w:t>
      </w:r>
    </w:p>
    <w:p>
      <w:pPr>
        <w:pStyle w:val="Normal"/>
        <w:ind w:firstLine="708"/>
        <w:jc w:val="both"/>
        <w:rPr>
          <w:bCs/>
        </w:rPr>
      </w:pPr>
      <w:r>
        <w:rPr>
          <w:bCs/>
        </w:rPr>
        <w:t xml:space="preserve">Analizând din punct de vedere logic, sistematic și gramatical depoziția acestui martor ultim ilustrat, Curtea constată faptul că dumnealui nu infirmă aserțiunea contrapusă, respectiv cea relativă folosirii inclusiv a expresiilor reținute de tribunal și neregăsite în declarația scriptică oficială, imputate de intimatul reclamant, apelantului pârât, ci dumnealui se rezumă doar la a evalua din punct de vedere propriu, exprimarea folosită de apelantul pârât cu același prilej, ca fiind una normală, realizată în termeni atât medicali, de specialitate, cât și obișnuiți, comuni, simpli. Or, acest aspect de evaluare proprie este unul distinct de cel al realizării efective a afirmațiilor obiect de cercetare al prezentului litigiu. </w:t>
      </w:r>
    </w:p>
    <w:p>
      <w:pPr>
        <w:pStyle w:val="Normal"/>
        <w:ind w:firstLine="708"/>
        <w:jc w:val="both"/>
        <w:rPr>
          <w:bCs/>
        </w:rPr>
      </w:pPr>
      <w:r>
        <w:rPr>
          <w:bCs/>
        </w:rPr>
        <w:t>În egală măsură, Curtea constată că atât în cadrul întâmpinării depuse în faza procesuală a fondului (fila 26 și urm. dosar fond), cât și în cadrul motivelor de apel incident, apelantul pârât nu a negat folosirea și a acestor expresii în relatarea din fața organului de cercetare penală, ci și-a întemeiat critica relativă nedovedirii lor, prin prisma exclusiv a faptului că ele nu sunt menționate în cuprinsul declarației formale, oficiale, semnate de dumnealui.</w:t>
      </w:r>
    </w:p>
    <w:p>
      <w:pPr>
        <w:pStyle w:val="Normal"/>
        <w:ind w:firstLine="708"/>
        <w:jc w:val="both"/>
        <w:rPr>
          <w:bCs/>
        </w:rPr>
      </w:pPr>
      <w:r>
        <w:rPr>
          <w:bCs/>
        </w:rPr>
        <w:t>Or, acest element negativ – neconsemnarea și a acestui rând de expresii în cadrul depoziției scrise – nu echivalează cu nerealizarea orală a lor cu acel prilej, atât timp cât potrivit art. 122 al. 2 Cod Procedură Penală („Martorul este lăsat să declare tot ceea ce ştie în legătură cu faptele sau împrejurările de fapt pentru dovedirea cărora a fost propus, apoi i se pot adresa întrebări”) și art. 123 al. 1 din același Cod („Consemnarea declaraţiilor - (1) Consemnarea declaraţiilor se face potrivit dispoziţiilor art. 110, care se aplică în mod corespunzător”) coroborat cu art. 110 Cod Procedură Penală („Consemnarea declaraţiilor - (1) Declaraţiile suspectului sau inculpatului se consemnează în scris. În declaraţie se consemnează întrebările adresate pe parcursul ascultării, menţionându-se cine le-a formulat şi se menţionează de fiecare dată ora începerii şi ora încheierii ascultării”), martorul este lăsat mai întâi să declare tot cea ce știe relevant cu privire la aspectele pentru care a fost chemat spre a fi ascultat, iar apoi se consemnează declarația acestuia. Această declarare verbală prealabilă a martorului este evident diferită din punct de vedere material – cronologic, de consemnarea efectivă a susținerilor realizate.</w:t>
      </w:r>
    </w:p>
    <w:p>
      <w:pPr>
        <w:pStyle w:val="Normal"/>
        <w:ind w:firstLine="708"/>
        <w:jc w:val="both"/>
        <w:rPr/>
      </w:pPr>
      <w:r>
        <w:rPr>
          <w:bCs/>
        </w:rPr>
        <w:t xml:space="preserve">Este evident că în privința acestor expresii neconsemnate în cadrul declarației consemnate în scris, intimatul reclamant a avut în vedere această fază orală imediat prealabilă și nu cea a consemnării efective a declarației scriptice succesive primeia, apreciere valabilă în contextul concret evidențiat de martorul </w:t>
      </w:r>
      <w:bookmarkStart w:id="0" w:name="_Hlk56241384"/>
      <w:r>
        <w:rPr>
          <w:bCs/>
        </w:rPr>
        <w:t xml:space="preserve">DDD </w:t>
      </w:r>
      <w:bookmarkEnd w:id="0"/>
      <w:r>
        <w:rPr>
          <w:bCs/>
        </w:rPr>
        <w:t xml:space="preserve">al neconsemnării scriptice „a tot ceea ce a declarat intimatul BBB”.  </w:t>
      </w:r>
    </w:p>
    <w:p>
      <w:pPr>
        <w:pStyle w:val="Normal"/>
        <w:ind w:firstLine="708"/>
        <w:jc w:val="both"/>
        <w:rPr/>
      </w:pPr>
      <w:r>
        <w:rPr>
          <w:bCs/>
        </w:rPr>
        <w:t xml:space="preserve">Împrejurarea că martorul DDD a fost avocatul ales al părții apelante reclamante în cadrul altor dosare, inclusiv cel penal în cadrul căruia s-au realizat afirmațiile imputate, nu este de natură a determina incidența art. 315 al. 1 pct. 3 partea finală Cod Procedură Civilă în privința sa, atât timp cât în cauză nu s-a realizat dovada faptului că la momentul ascultării sale de prezenta instanță de apel, dumnealui ar mai fi fost avocat al acestei părți procesuale. </w:t>
      </w:r>
    </w:p>
    <w:p>
      <w:pPr>
        <w:pStyle w:val="Normal"/>
        <w:ind w:firstLine="708"/>
        <w:jc w:val="both"/>
        <w:rPr/>
      </w:pPr>
      <w:r>
        <w:rPr>
          <w:bCs/>
        </w:rPr>
        <w:t xml:space="preserve">În egală măsură, Curtea apreciază că simpla calitate de avocat în alte cauze judiciare, a martorului, nu poate să contureze </w:t>
      </w:r>
      <w:r>
        <w:rPr>
          <w:bCs/>
          <w:i/>
          <w:iCs/>
        </w:rPr>
        <w:t xml:space="preserve">de plano, </w:t>
      </w:r>
      <w:r>
        <w:rPr>
          <w:bCs/>
        </w:rPr>
        <w:t xml:space="preserve">în lipsa altor informații, astfel cum invocă apelantul pârât, vreo eventuală  legătură de interese între cele două persoane, avocatul ales putând depune mărturie în temeiul art. 317 al. 1 pct. 1 și al. 2 Cod Procedură Civilă – „Persoanele scutite de a depune mărturie - (1) Sunt scutiţi de a fi martori: 1. slujitorii cultelor, medicii, farmaciştii, </w:t>
      </w:r>
      <w:r>
        <w:rPr>
          <w:bCs/>
          <w:i/>
          <w:iCs/>
        </w:rPr>
        <w:t>avocaţii</w:t>
      </w:r>
      <w:r>
        <w:rPr>
          <w:bCs/>
        </w:rPr>
        <w:t xml:space="preserve">, notarii publici, executorii judecătoreşti, mediatorii, moaşele şi asistenţii medicali şi orice alţi profesionişti cărora legea le impune să păstreze secretul de serviciu sau secretul profesional cu privire la faptele de care au luat cunoştinţă în cadrul serviciului ori în exercitarea profesiei lor, chiar şi după încetarea activităţii lor; (...) (2) </w:t>
      </w:r>
      <w:r>
        <w:rPr>
          <w:bCs/>
          <w:i/>
          <w:iCs/>
        </w:rPr>
        <w:t>Persoanele prevăzute la alin. (1) pct. 1, cu excepţia slujitorilor cultelor, vor putea totuşi depune mărturie, dacă au fost dezlegate de secretul de serviciu ori profesional de partea interesată</w:t>
      </w:r>
      <w:r>
        <w:rPr>
          <w:bCs/>
        </w:rPr>
        <w:t xml:space="preserve"> la păstrarea secretului, în afară de cazul în care prin lege se dispune altfel”, acest martor fiind dezlegat de secretul profesional de intimatul reclamant – (fostul său) client – ce l-a propus ca martor în prezentul dosar judiciar.    </w:t>
      </w:r>
    </w:p>
    <w:p>
      <w:pPr>
        <w:pStyle w:val="Normal"/>
        <w:ind w:firstLine="708"/>
        <w:jc w:val="both"/>
        <w:rPr>
          <w:bCs/>
        </w:rPr>
      </w:pPr>
      <w:r>
        <w:rPr>
          <w:bCs/>
        </w:rPr>
        <w:t>Așadar, pentru ansamblul acestor considerente de dezbatere a probelor administrate cauzei, inclusiv în faza procesuală a apelului, Curtea conchide în sensul că în cauză, apelantul reclamant a realizat dovada în acord cu cerințele art. 249 Cod Procedură Civilă, a exprimării de către pârâtul apelant, a afirmațiilor imputate reținute de către prima instanță de judecată, apelul incident dovedindu-se pe cale de consecință, a fi nefondat.</w:t>
      </w:r>
    </w:p>
    <w:p>
      <w:pPr>
        <w:pStyle w:val="Normal"/>
        <w:ind w:firstLine="708"/>
        <w:jc w:val="both"/>
        <w:rPr>
          <w:bCs/>
        </w:rPr>
      </w:pPr>
      <w:r>
        <w:rPr>
          <w:bCs/>
        </w:rPr>
        <w:t>2. Grefat pe statuările de la punctul anterior și continuând cu analiza apelului reclamantului, Curtea observă că:</w:t>
      </w:r>
    </w:p>
    <w:p>
      <w:pPr>
        <w:pStyle w:val="Normal"/>
        <w:ind w:firstLine="708"/>
        <w:jc w:val="both"/>
        <w:rPr/>
      </w:pPr>
      <w:r>
        <w:rPr>
          <w:bCs/>
        </w:rPr>
        <w:t xml:space="preserve">a) </w:t>
      </w:r>
      <w:r>
        <w:rPr>
          <w:bCs/>
          <w:i/>
          <w:iCs/>
        </w:rPr>
        <w:t>aserțiunile intimatului pârât relative existenței de afecțiuni …, ale apelantului reclamant,</w:t>
      </w:r>
      <w:r>
        <w:rPr>
          <w:bCs/>
        </w:rPr>
        <w:t xml:space="preserve"> realizate cu prilejul audierii sale de către organul de cercetare penală, nu au fost unele gratuite, nefundamentate, concluzia reieșind din analiza documentelor medicale aferente situației medicale a apelantului reclamant din perioada de referință.</w:t>
      </w:r>
    </w:p>
    <w:p>
      <w:pPr>
        <w:pStyle w:val="Normal"/>
        <w:ind w:firstLine="708"/>
        <w:jc w:val="both"/>
        <w:rPr/>
      </w:pPr>
      <w:r>
        <w:rPr>
          <w:bCs/>
        </w:rPr>
        <w:t>Sub acest aspect, Curtea constată faptul că apelantul reclamant a devenit inițial, pacient al intimatului pârât, în octombrie 2005, imediat consecutiv …, atunci când intimatul pârât l-a consultat și a luat măsuri medicale în ceea ce îl privește.</w:t>
      </w:r>
    </w:p>
    <w:p>
      <w:pPr>
        <w:pStyle w:val="Normal"/>
        <w:ind w:firstLine="708"/>
        <w:jc w:val="both"/>
        <w:rPr/>
      </w:pPr>
      <w:r>
        <w:rPr>
          <w:bCs/>
        </w:rPr>
        <w:t xml:space="preserve">Este adevărat că ulterior, în perioada 2006 – 2011, apelantul reclamant a fost pacient constant al aceluiași medic pârât, însă din perspectiva prestației medicale terapeutice a apelantului, Curtea apreciază că este firesc ca un medic să se raporteze la întregul teren, fond medical al unei persoane atunci când decide asupra măsurilor medicale pe care trebuie să le ia în privința acelei persoane, obligație care rezultă cel puțin prin prisma îndatoririi de diligență de mijloace care îi incumbă cadrului medical, potrivit art. 8 din Codul de deontologie medicală aprobat prin Hotărârea Adunării Generale Naționale a Colegiului Medicilor din România nr. 3/04.11.2016, publicată în Monitorul Oficial, Partea I nr. 981 din 07.12.2016 și intrată în vigoare de la data de 06.01.2017: „Obligaţia diligenţei de mijloace - Medicul îşi va dedica întreaga ştiinţă şi pricepere interesului pacientului său şi va depune toată diligenţa pentru a se asigura că decizia luată este corectă, iar pacientul beneficiază de maximum de garanţii </w:t>
      </w:r>
      <w:r>
        <w:rPr>
          <w:bCs/>
          <w:i/>
          <w:iCs/>
        </w:rPr>
        <w:t>în raport cu condiţiile concrete, astfel încât starea sa de sănătate să nu aibă de suferit</w:t>
      </w:r>
      <w:r>
        <w:rPr>
          <w:bCs/>
        </w:rPr>
        <w:t>”.</w:t>
      </w:r>
    </w:p>
    <w:p>
      <w:pPr>
        <w:pStyle w:val="Normal"/>
        <w:ind w:firstLine="708"/>
        <w:jc w:val="both"/>
        <w:rPr>
          <w:bCs/>
        </w:rPr>
      </w:pPr>
      <w:r>
        <w:rPr>
          <w:bCs/>
        </w:rPr>
        <w:t>Astfel, este logic faptul că pentru a lua cea mai bună decizie – indiferent dacă de ordin medical sau din orice alt domeniu – trebuie în prealabil să fie cunoscute toate informațiile pertinente, aserțiune cu atât mai adevărată în privința sferei medicale, dată fiind unicitatea ființei umane și caracterul de întreg anatomic, funcțional, conjugat și în principiu interdependent, al corpului omenesc.</w:t>
      </w:r>
    </w:p>
    <w:p>
      <w:pPr>
        <w:pStyle w:val="Normal"/>
        <w:ind w:firstLine="708"/>
        <w:jc w:val="both"/>
        <w:rPr>
          <w:bCs/>
        </w:rPr>
      </w:pPr>
      <w:r>
        <w:rPr>
          <w:bCs/>
        </w:rPr>
        <w:t xml:space="preserve">Din această perspectivă expusă, Curtea apreciază că nu se putea cere în mod corect, întemeiat, intimatului, să se raporteze în cadrul declarației sale judiciare penale date în anul 2017  care viza acuzația de malpraxis al său în referire la pacientul apelant reclamant, exclusiv la datele medicale privindu-l pe apelant din perioada 2006 – 2011, cu excluderea astfel a perioadei 2005, an când astfel cum am expus, intimatul l-a și consultat pe apelant. Aşadar, critica apelantului reclamant în această direcţie este eronată. </w:t>
      </w:r>
    </w:p>
    <w:p>
      <w:pPr>
        <w:pStyle w:val="Normal"/>
        <w:ind w:firstLine="708"/>
        <w:jc w:val="both"/>
        <w:rPr/>
      </w:pPr>
      <w:r>
        <w:rPr>
          <w:bCs/>
        </w:rPr>
        <w:t>Grefat pe această statuare cu caracter preliminar, Curtea continuă prin a observa faptul că din actele medicale eliberate în perioada de referinţă 2005 - 2011, depuse în dosarul judiciar prezent, rezultă faptul că în privinţa apelantului reclamant s-au atestat relativ acelui interval, afecţiuni medicale ……, starea sa fiind atestată în acest interval ca fiind … (a se vedea filele 19 – 47 dosar apel).</w:t>
      </w:r>
    </w:p>
    <w:p>
      <w:pPr>
        <w:pStyle w:val="Normal"/>
        <w:ind w:firstLine="708"/>
        <w:jc w:val="both"/>
        <w:rPr/>
      </w:pPr>
      <w:r>
        <w:rPr>
          <w:bCs/>
        </w:rPr>
        <w:t xml:space="preserve">Aceste afecţiuni la care s-a referit și intimatul pârât în cadrul declaraţiei sale judiciare penale, au fost enunţate şi în cadrul raportului de expertiză medico – legală realizat de Institutul Naţional de Medicină Legală „Mina Minovici” în anul 2014, pe baza preponderentă şi principală a documentelor medicale emise în perioada de referinţă 2005 - 2011: „Factorii de risc: majori (……) şi minori (…) ai sus – numitului reprezentau o contraidicaţie pentru efectuarea rapidă a operaţiei (…) pentru …” (fila 121 dosar apel). </w:t>
      </w:r>
    </w:p>
    <w:p>
      <w:pPr>
        <w:pStyle w:val="Normal"/>
        <w:ind w:firstLine="708"/>
        <w:jc w:val="both"/>
        <w:rPr>
          <w:bCs/>
        </w:rPr>
      </w:pPr>
      <w:r>
        <w:rPr>
          <w:bCs/>
        </w:rPr>
        <w:t>Aşadar, afirmaţiile medicului pârât, referitoare la fondul personal medical al apelantului, realizate în cadrul unui dosar penal al cărui subiect de cercetare judiciară era pârâtul, pentru infracţiunea de malpraxis corespunzător perioadei 2005 – 2011 (perioadă notată în cadrul declarației, de către organul de cercetare penală, în mod expres – fila 6 verso dosar fond), nu au fost incorecte, astfel cum eronat a criticat apelantul reclamant, ci dimpotrivă ele au avut fundament obiectiv.</w:t>
      </w:r>
    </w:p>
    <w:p>
      <w:pPr>
        <w:pStyle w:val="Normal"/>
        <w:ind w:firstLine="708"/>
        <w:jc w:val="both"/>
        <w:rPr/>
      </w:pPr>
      <w:r>
        <w:rPr>
          <w:bCs/>
        </w:rPr>
        <w:t xml:space="preserve">b) Referitor la afirmaţia </w:t>
      </w:r>
      <w:r>
        <w:rPr>
          <w:bCs/>
          <w:i/>
          <w:iCs/>
        </w:rPr>
        <w:t>„……”,</w:t>
      </w:r>
      <w:r>
        <w:rPr>
          <w:bCs/>
        </w:rPr>
        <w:t xml:space="preserve"> Curtea reţine că potrivit aceluiaşi</w:t>
      </w:r>
      <w:r>
        <w:rPr>
          <w:rFonts w:eastAsia="Calibri"/>
          <w:lang w:eastAsia="en-US"/>
        </w:rPr>
        <w:t xml:space="preserve"> </w:t>
      </w:r>
      <w:r>
        <w:rPr>
          <w:bCs/>
        </w:rPr>
        <w:t xml:space="preserve">raport de expertiză medico – legală realizat de Institutul Naţional de Medicină Legală „Mina Minovici” nr. …/2014, se atestă faptul că potrivit documentului medical V.C.O. …/12.09.2005, ora 14,00, „…) (…) N.B. – se trimite la ……” (fila 102 dosar apel), regăsindu-se așadar, în mod similar, o bază factuală cel puțin minimală corectă în realizarea acestui enunț de către intimat. </w:t>
      </w:r>
    </w:p>
    <w:p>
      <w:pPr>
        <w:pStyle w:val="Normal"/>
        <w:ind w:firstLine="708"/>
        <w:jc w:val="both"/>
        <w:rPr/>
      </w:pPr>
      <w:r>
        <w:rPr>
          <w:bCs/>
        </w:rPr>
        <w:t>c) Aserţiunea „</w:t>
      </w:r>
      <w:r>
        <w:rPr>
          <w:bCs/>
          <w:i/>
          <w:iCs/>
        </w:rPr>
        <w:t>…</w:t>
      </w:r>
      <w:r>
        <w:rPr>
          <w:bCs/>
        </w:rPr>
        <w:t xml:space="preserve">” reprezintă o exprimare informală, corespunzătoare însă - potrivit mențiunilor din acelaşi raport de expertiză medico – legală expus -, constatării medicale realizate în cadrul Raportului medical fără număr, din data de ……., al pacientului AAA, emis de Spitalul Q şi în cadrul copiei Foii de Observaţie nr.…, internare din data de 12.08.2005: „… (…)” (fila 102 dosar apel). </w:t>
      </w:r>
    </w:p>
    <w:p>
      <w:pPr>
        <w:pStyle w:val="Normal"/>
        <w:ind w:firstLine="708"/>
        <w:jc w:val="both"/>
        <w:rPr/>
      </w:pPr>
      <w:r>
        <w:rPr>
          <w:bCs/>
        </w:rPr>
        <w:t xml:space="preserve">Astfel cum corect a indicat în întâmpinare intimatul pârât sub acest aspect punctual, afirmaţia analizată ilustrează într-un limbaj simplu, gravitatea … suferit de apelantul reclamant, reprezentând o explicaţie în termeni simpli, a procesului medical de ….                             </w:t>
      </w:r>
    </w:p>
    <w:p>
      <w:pPr>
        <w:pStyle w:val="Normal"/>
        <w:ind w:firstLine="708"/>
        <w:jc w:val="both"/>
        <w:rPr>
          <w:bCs/>
        </w:rPr>
      </w:pPr>
      <w:r>
        <w:rPr>
          <w:bCs/>
        </w:rPr>
        <w:t>Se observă aşadar, că ambele aceste afirmaţii (de la literele b) și c)) ale medicului pârât nu au fost unele gratuite, ele având o bază factuală care a permis exprimarea astfel. Corectitudinea acestor statuări medicale din cuprinsul documentelor medicale ţine de actul medical în sine, de modul de desfăşurare a activităţii medicale de către cadrul / cadrele medical(e) ce a(u) realizat aceste menţiuni pe documentele indicate, această corectitudine nefăcând astfel, obiect de cercetare în prezenta cauză ce nu vizează vreun eventual malpraxis, ci doar pretenţii derivate din declaraţia realizată de medicul pârât în anul 2017, în faţa organului de cercetare penală într-un dosar judiciar penal care viza întreaga sa conduită medicală în raport cu pacientul apelant reclamant prezent.</w:t>
      </w:r>
    </w:p>
    <w:p>
      <w:pPr>
        <w:pStyle w:val="Normal"/>
        <w:ind w:firstLine="708"/>
        <w:jc w:val="both"/>
        <w:rPr/>
      </w:pPr>
      <w:r>
        <w:rPr>
          <w:bCs/>
        </w:rPr>
        <w:t>d) Afirmaţia „</w:t>
      </w:r>
      <w:r>
        <w:rPr>
          <w:bCs/>
          <w:i/>
          <w:iCs/>
        </w:rPr>
        <w:t>……</w:t>
      </w:r>
      <w:r>
        <w:rPr>
          <w:bCs/>
        </w:rPr>
        <w:t xml:space="preserve">” nu poate fi de asemenea, considerată a atinge un punct limită dincolo de care ea poate fi apreciată denigratoare, ofensatoare, atât timp cât potrivit însuşi Dicționarului explicativ al limbii române (ediția a II-a revăzută și adăugită), editat de Academia Română, Institutul de Lingvistică, la Editura Univers Enciclopedic Gold, 2009, cuvântul „…” semnifică figurativ, şi „…” (a se vedea în acest sens, https://dexonline.ro/definitie/...). </w:t>
      </w:r>
    </w:p>
    <w:p>
      <w:pPr>
        <w:pStyle w:val="Normal"/>
        <w:ind w:firstLine="708"/>
        <w:jc w:val="both"/>
        <w:rPr/>
      </w:pPr>
      <w:r>
        <w:rPr>
          <w:bCs/>
        </w:rPr>
        <w:t xml:space="preserve">  </w:t>
      </w:r>
      <w:r>
        <w:rPr>
          <w:bCs/>
        </w:rPr>
        <w:t xml:space="preserve">Starea, … vizează potrivit Micului dicționar academic, ediția a II-a, elaborat de Academia Română, Institutul de Lingvistică, publicat la Editura Univers Enciclopedic, în anul 2010, o „…” (a se vedea în acest sens, </w:t>
      </w:r>
      <w:hyperlink r:id="rId2">
        <w:r>
          <w:rPr>
            <w:rStyle w:val="InternetLink"/>
            <w:bCs/>
          </w:rPr>
          <w:t>https://dexonline.ro/definitie/...</w:t>
        </w:r>
      </w:hyperlink>
      <w:r>
        <w:rPr>
          <w:bCs/>
        </w:rPr>
        <w:t>). Ea se caracterizează așadar, prin …, aspect medical notoriu.</w:t>
      </w:r>
    </w:p>
    <w:p>
      <w:pPr>
        <w:pStyle w:val="Normal"/>
        <w:ind w:firstLine="708"/>
        <w:jc w:val="both"/>
        <w:rPr/>
      </w:pPr>
      <w:r>
        <w:rPr>
          <w:bCs/>
        </w:rPr>
        <w:t xml:space="preserve">Or, potrivit actelor și lucrărilor dosarului, parte deja citate anterior în prezenta decizie civilă, se atestă că succesiv …, apelantul reclamant s-a …, făcându-se mențiune de către cadrele medicale chiar la o „…” (a se vedea în acest sens, raportul de expertiză medico – legală - filele 102,104, 121 dosar apel sau Decizia nr. </w:t>
      </w:r>
      <w:bookmarkStart w:id="1" w:name="_Hlk56653418"/>
      <w:r>
        <w:rPr>
          <w:bCs/>
        </w:rPr>
        <w:t>…/2019 a Colegiului Medicilor …, Comisia de Disciplină – fila 174 dosar apel</w:t>
      </w:r>
      <w:bookmarkEnd w:id="1"/>
      <w:r>
        <w:rPr>
          <w:bCs/>
        </w:rPr>
        <w:t>).</w:t>
      </w:r>
    </w:p>
    <w:p>
      <w:pPr>
        <w:pStyle w:val="Normal"/>
        <w:ind w:firstLine="708"/>
        <w:jc w:val="both"/>
        <w:rPr/>
      </w:pPr>
      <w:r>
        <w:rPr>
          <w:bCs/>
        </w:rPr>
        <w:t>Convergent, Curtea remarcă faptul că martorul CCC, medic la rândul său la aceeași unitate medicală unde își desfășura activitatea intimatul pârât în perioada de referință, a atestat faptul că acest termen mai este folosit rareori, informal, în sfera medicală (depoziție – fila 177 dosar apel).</w:t>
      </w:r>
    </w:p>
    <w:p>
      <w:pPr>
        <w:pStyle w:val="Normal"/>
        <w:ind w:firstLine="708"/>
        <w:jc w:val="both"/>
        <w:rPr>
          <w:bCs/>
        </w:rPr>
      </w:pPr>
      <w:r>
        <w:rPr>
          <w:bCs/>
        </w:rPr>
        <w:t xml:space="preserve">Chiar dacă, fiind finul intimatului pârât, acest martor ar putea fi apreciat ca având un  potențial subiectiv în relatarea sa, cu toate acestea Curtea observă faptul că acest sens al cuvântului folosit de către intimat, are consacrarea sa lingvistică, deci oficial acceptată, anterior menționată. </w:t>
      </w:r>
    </w:p>
    <w:p>
      <w:pPr>
        <w:pStyle w:val="Normal"/>
        <w:ind w:firstLine="708"/>
        <w:jc w:val="both"/>
        <w:rPr/>
      </w:pPr>
      <w:r>
        <w:rPr>
          <w:bCs/>
        </w:rPr>
        <w:t>În plus, Curtea notează că aceeași lipsă a caracterului ofensator, insultător, este atestată și prin Decizia nr. …/2019 a Colegiului Medicilor B…, Comisia de Disciplină, conform căreia „din punct de vedere deontologic, posibilele afirmații incriminate în reclamație, nu au adus atingere demnității umane” (fila 181 dosar apel).</w:t>
      </w:r>
    </w:p>
    <w:p>
      <w:pPr>
        <w:pStyle w:val="Normal"/>
        <w:ind w:firstLine="708"/>
        <w:jc w:val="both"/>
        <w:rPr/>
      </w:pPr>
      <w:r>
        <w:rPr>
          <w:bCs/>
        </w:rPr>
        <w:t>Chiar dacă ulterior ……, apelantul reclamant a fost …, astfel cum afirmă martora FFF (fila 175 dosar apel), această … nu este de natură a eradica, a șterge definitiv din istoricul medical al apelantului reclamant, ….</w:t>
      </w:r>
    </w:p>
    <w:p>
      <w:pPr>
        <w:pStyle w:val="Normal"/>
        <w:ind w:firstLine="708"/>
        <w:jc w:val="both"/>
        <w:rPr>
          <w:bCs/>
        </w:rPr>
      </w:pPr>
      <w:r>
        <w:rPr>
          <w:bCs/>
        </w:rPr>
        <w:t>Raportat la ansamblul tuturor acestor considerente, Curtea apreciază că afirmația analizată, imputată intimatului și având o bază factuală, astfel cum s-a expus, nu poate fi apreciată ca fiind insultătoare, calomnioasă.</w:t>
      </w:r>
    </w:p>
    <w:p>
      <w:pPr>
        <w:pStyle w:val="Normal"/>
        <w:ind w:firstLine="708"/>
        <w:jc w:val="both"/>
        <w:rPr/>
      </w:pPr>
      <w:r>
        <w:rPr>
          <w:bCs/>
        </w:rPr>
        <w:t>e) În fine, expresia „</w:t>
      </w:r>
      <w:r>
        <w:rPr>
          <w:bCs/>
          <w:i/>
          <w:iCs/>
        </w:rPr>
        <w:t>…</w:t>
      </w:r>
      <w:r>
        <w:rPr>
          <w:bCs/>
        </w:rPr>
        <w:t xml:space="preserve">”  nu ilustrează nici ea în aprecierea Curții, o expresie jignitoare, ea reflectând doar faptul că apelantul era foarte cunoscut în cadrul unității medicale unde venea periodic, fiind nerelevant din această perspectivă, motivul medical pentru care venea sau caracterul justificat sau nu sau caracterul exagerat sau nu al acestor deplasări frecvente. </w:t>
      </w:r>
    </w:p>
    <w:p>
      <w:pPr>
        <w:pStyle w:val="Normal"/>
        <w:ind w:firstLine="708"/>
        <w:jc w:val="both"/>
        <w:rPr/>
      </w:pPr>
      <w:r>
        <w:rPr>
          <w:bCs/>
        </w:rPr>
        <w:t>În egală măsură, Curtea constată că inclusiv această afirmație prezintă o bază factuală, atât timp cât însuși apelantul atestă că se prezenta de două ori pe săptămână la intimat, însă nu din plăcere, prezența sa săptămânală fiind atestată inclusiv de către martora FFF (fila 175 dosar apel), iar aspecte relative la notorietatea apelantului au fost furnizate și de martorul CCC (fila 176 dosar apel).</w:t>
      </w:r>
    </w:p>
    <w:p>
      <w:pPr>
        <w:pStyle w:val="Normal"/>
        <w:ind w:firstLine="708"/>
        <w:jc w:val="both"/>
        <w:rPr>
          <w:bCs/>
        </w:rPr>
      </w:pPr>
      <w:r>
        <w:rPr>
          <w:bCs/>
        </w:rPr>
        <w:t>Așadar, deși apelantul reclamant a precizat că s-a simțit în relația de lungă durată dezvoltată, trădat de medicul curant, ca urmare a afirmațiilor pe care acesta din urmă le-a realizat, sentiment   absolut indezirabil din perspectiva standardelor de calitate – notorii, recunoscute inclusiv prin Codul de Deontologie Medicală - care trebuie să configureze relația dintre un pacient și medicul său, Curtea, pentru ansamblul acestor considerente conjugate, consideră că aprecierea tribunalului, relativă neconfigurării în cauză, a vreunei fapte ilicite a pârâtului intimat, este corectă, soluția de respingere a cererii de chemare în judecată ca neîntemeiată, fiind așadar, legală și temeinică, elementele răspunderii civile delictuale trebuind a fi îndeplinite în mod cumulativ, atât din perspectiva dreptului intern național, cât și din perspectiva normativ europeană reprezentată de Convenția EDO.</w:t>
      </w:r>
    </w:p>
    <w:p>
      <w:pPr>
        <w:pStyle w:val="Normal"/>
        <w:ind w:firstLine="708"/>
        <w:jc w:val="both"/>
        <w:rPr>
          <w:bCs/>
        </w:rPr>
      </w:pPr>
      <w:r>
        <w:rPr>
          <w:bCs/>
        </w:rPr>
        <w:t>Pe cale de consecință, nefiind întrunit unul din aceste elemente ale răspunderii civile delictuale, Curtea apreciază că devine inutilă analiza celorlalte critici din apel referitoare la îndeplinirea celorlalte cerințe ale acestei răspunderi civile.</w:t>
      </w:r>
    </w:p>
    <w:p>
      <w:pPr>
        <w:pStyle w:val="Normal"/>
        <w:ind w:firstLine="708"/>
        <w:jc w:val="both"/>
        <w:rPr/>
      </w:pPr>
      <w:r>
        <w:rPr>
          <w:bCs/>
        </w:rPr>
        <w:t xml:space="preserve">3. În fine, </w:t>
      </w:r>
      <w:r>
        <w:rPr>
          <w:bCs/>
          <w:i/>
          <w:iCs/>
        </w:rPr>
        <w:t>motivul de apel relativ faptului că tribunalul nu și-ar fi motivat propria hotărâre pronunțată</w:t>
      </w:r>
      <w:r>
        <w:rPr>
          <w:bCs/>
        </w:rPr>
        <w:t xml:space="preserve">, ci doar și-ar fi însușit apărările intimatului în mod fidel, este nefondat. Concluzia se impune deoarece instanța de fond a ilustrat în cadrul hotărârii sale pronunțate, motivele de fapt și de drept care i-au circumscris raționamentul juridic propriu, cu respectarea prevederilor art. 425 al. 1 lit. b Cod Procedură Civilă și acest lucru chiar dacă unele elemente incidente acestui raționament pot fi apreciate ca fiind comune cu apărările pârâtului, acest aspect fiind firesc în raport de împrejurarea că soluția tribunalului este exact cea pe care pârâtul a solicitat-o și invocat-o în mod argumentat, în faza procesuală a fondului. </w:t>
      </w:r>
    </w:p>
    <w:p>
      <w:pPr>
        <w:pStyle w:val="Normal"/>
        <w:ind w:firstLine="708"/>
        <w:jc w:val="both"/>
        <w:rPr>
          <w:bCs/>
        </w:rPr>
      </w:pPr>
      <w:r>
        <w:rPr>
          <w:bCs/>
        </w:rPr>
        <w:t>Pentru ansamblul acestor considerente, în temeiul art. 480 Cod de procedură civilă, Curtea va respinge ca nefondate, apelurile promovate, hotărârea primei instanţe de judecată fiind legală şi temeinică.</w:t>
      </w:r>
    </w:p>
    <w:p>
      <w:pPr>
        <w:pStyle w:val="Normal"/>
        <w:ind w:firstLine="708"/>
        <w:jc w:val="both"/>
        <w:rPr/>
      </w:pPr>
      <w:r>
        <w:rPr/>
        <w:t xml:space="preserve">Conform art. 453 Cod Procedură Civilă, se va lua act că </w:t>
      </w:r>
      <w:r>
        <w:rPr>
          <w:rFonts w:eastAsia="Calibri"/>
          <w:lang w:eastAsia="en-US"/>
        </w:rPr>
        <w:t>părţile şi-au rezervat dreptul de a solicita cheltuieli de judecată pe cale separată.</w:t>
      </w:r>
    </w:p>
    <w:p>
      <w:pPr>
        <w:pStyle w:val="Normal"/>
        <w:ind w:firstLine="708"/>
        <w:jc w:val="center"/>
        <w:rPr>
          <w:rFonts w:eastAsia="Calibri"/>
          <w:lang w:eastAsia="en-US"/>
        </w:rPr>
      </w:pPr>
      <w:r>
        <w:rPr>
          <w:rFonts w:eastAsia="Calibri"/>
          <w:lang w:eastAsia="en-US"/>
        </w:rPr>
      </w:r>
    </w:p>
    <w:p>
      <w:pPr>
        <w:pStyle w:val="Normal"/>
        <w:ind w:firstLine="708"/>
        <w:jc w:val="center"/>
        <w:rPr>
          <w:rFonts w:eastAsia="Calibri"/>
          <w:b/>
          <w:b/>
          <w:bCs/>
          <w:lang w:eastAsia="en-US"/>
        </w:rPr>
      </w:pPr>
      <w:r>
        <w:rPr>
          <w:rFonts w:eastAsia="Calibri"/>
          <w:b/>
          <w:bCs/>
          <w:lang w:eastAsia="en-US"/>
        </w:rPr>
        <w:t>PENTRU ACESTE MOTIVE,</w:t>
      </w:r>
    </w:p>
    <w:p>
      <w:pPr>
        <w:pStyle w:val="Normal"/>
        <w:ind w:firstLine="708"/>
        <w:jc w:val="center"/>
        <w:rPr>
          <w:rFonts w:eastAsia="Calibri"/>
          <w:b/>
          <w:b/>
          <w:bCs/>
          <w:lang w:eastAsia="en-US"/>
        </w:rPr>
      </w:pPr>
      <w:r>
        <w:rPr>
          <w:rFonts w:eastAsia="Calibri"/>
          <w:b/>
          <w:bCs/>
          <w:lang w:eastAsia="en-US"/>
        </w:rPr>
        <w:t>ÎN NUMELE LEGII,</w:t>
      </w:r>
    </w:p>
    <w:p>
      <w:pPr>
        <w:pStyle w:val="Normal"/>
        <w:ind w:firstLine="708"/>
        <w:jc w:val="center"/>
        <w:rPr>
          <w:rFonts w:eastAsia="Calibri"/>
          <w:b/>
          <w:b/>
          <w:bCs/>
          <w:lang w:eastAsia="en-US"/>
        </w:rPr>
      </w:pPr>
      <w:r>
        <w:rPr>
          <w:rFonts w:eastAsia="Calibri"/>
          <w:b/>
          <w:bCs/>
          <w:lang w:eastAsia="en-US"/>
        </w:rPr>
        <w:t>DECIDE:</w:t>
      </w:r>
    </w:p>
    <w:p>
      <w:pPr>
        <w:pStyle w:val="Normal"/>
        <w:ind w:firstLine="708"/>
        <w:jc w:val="center"/>
        <w:rPr>
          <w:rFonts w:eastAsia="Calibri"/>
          <w:b/>
          <w:b/>
          <w:bCs/>
          <w:lang w:eastAsia="en-US"/>
        </w:rPr>
      </w:pPr>
      <w:r>
        <w:rPr>
          <w:rFonts w:eastAsia="Calibri"/>
          <w:b/>
          <w:bCs/>
          <w:lang w:eastAsia="en-US"/>
        </w:rPr>
      </w:r>
    </w:p>
    <w:p>
      <w:pPr>
        <w:pStyle w:val="Normal"/>
        <w:ind w:firstLine="708"/>
        <w:jc w:val="both"/>
        <w:rPr/>
      </w:pPr>
      <w:r>
        <w:rPr>
          <w:rFonts w:eastAsia="Calibri"/>
          <w:lang w:eastAsia="en-US"/>
        </w:rPr>
        <w:t xml:space="preserve">Respinge ca nefondate, apelurile formulate de apelantul – reclamant </w:t>
      </w:r>
      <w:r>
        <w:rPr>
          <w:rFonts w:eastAsia="Calibri"/>
          <w:b/>
          <w:lang w:eastAsia="en-US"/>
        </w:rPr>
        <w:t>AAA</w:t>
      </w:r>
      <w:r>
        <w:rPr>
          <w:rFonts w:eastAsia="Calibri"/>
          <w:lang w:eastAsia="en-US"/>
        </w:rPr>
        <w:t xml:space="preserve"> – CNP … cu domiciliul în B…, str. …, nr. …, împotriva sentinţei civile nr. ... din ...... pronunţate de Tribunalul ... - Secţia ..., în dosarul nr.... şi de apelantul – pârât </w:t>
      </w:r>
      <w:r>
        <w:rPr>
          <w:rFonts w:eastAsia="Calibri"/>
          <w:b/>
          <w:lang w:eastAsia="en-US"/>
        </w:rPr>
        <w:t>BBB</w:t>
      </w:r>
      <w:r>
        <w:rPr>
          <w:rFonts w:eastAsia="Calibri"/>
          <w:lang w:eastAsia="en-US"/>
        </w:rPr>
        <w:t>, cu domiciliul în B…, str. …, nr. … şi cu domiciliul ales la C.A. AV în B…, str. …, nr. ….</w:t>
      </w:r>
    </w:p>
    <w:p>
      <w:pPr>
        <w:pStyle w:val="Normal"/>
        <w:ind w:firstLine="708"/>
        <w:jc w:val="both"/>
        <w:rPr>
          <w:rFonts w:eastAsia="Calibri"/>
          <w:lang w:eastAsia="en-US"/>
        </w:rPr>
      </w:pPr>
      <w:r>
        <w:rPr>
          <w:rFonts w:eastAsia="Calibri"/>
          <w:lang w:eastAsia="en-US"/>
        </w:rPr>
        <w:t>Ia act că părţile şi-au rezervat dreptul de a solicita cheltuieli de judecată pe cale separată.</w:t>
      </w:r>
    </w:p>
    <w:p>
      <w:pPr>
        <w:pStyle w:val="Normal"/>
        <w:ind w:firstLine="708"/>
        <w:jc w:val="both"/>
        <w:rPr/>
      </w:pPr>
      <w:r>
        <w:rPr>
          <w:rFonts w:eastAsia="Calibri"/>
          <w:lang w:eastAsia="en-US"/>
        </w:rPr>
        <w:t xml:space="preserve">Cu recurs în 30 de zile de la comunicare, care se depune la Curtea de Apel …. </w:t>
      </w:r>
    </w:p>
    <w:p>
      <w:pPr>
        <w:pStyle w:val="Normal"/>
        <w:ind w:firstLine="708"/>
        <w:jc w:val="both"/>
        <w:rPr>
          <w:rFonts w:eastAsia="Calibri"/>
          <w:lang w:eastAsia="en-US"/>
        </w:rPr>
      </w:pPr>
      <w:r>
        <w:rPr>
          <w:rFonts w:eastAsia="Calibri"/>
          <w:lang w:eastAsia="en-US"/>
        </w:rPr>
        <w:t>Pronunţată prin punerea la dispoziţia părţilor, prin mijlocirea grefei instanţei, azi, ….</w:t>
      </w:r>
    </w:p>
    <w:p>
      <w:pPr>
        <w:pStyle w:val="Normal"/>
        <w:ind w:firstLine="708"/>
        <w:jc w:val="both"/>
        <w:rPr>
          <w:rFonts w:eastAsia="Calibri"/>
          <w:lang w:eastAsia="ru-RU"/>
        </w:rPr>
      </w:pPr>
      <w:r>
        <w:rPr>
          <w:rFonts w:eastAsia="Calibri"/>
          <w:lang w:eastAsia="ru-RU"/>
        </w:rPr>
      </w:r>
    </w:p>
    <w:p>
      <w:pPr>
        <w:pStyle w:val="Normal"/>
        <w:ind w:firstLine="708"/>
        <w:jc w:val="both"/>
        <w:rPr/>
      </w:pPr>
      <w:r>
        <w:rPr>
          <w:lang w:eastAsia="ru-RU"/>
        </w:rPr>
        <w:t xml:space="preserve">  </w:t>
      </w:r>
      <w:r>
        <w:rPr>
          <w:lang w:eastAsia="ru-RU"/>
        </w:rPr>
        <w:tab/>
        <w:t xml:space="preserve">   </w:t>
      </w:r>
      <w:r>
        <w:rPr>
          <w:b/>
          <w:bCs/>
          <w:lang w:eastAsia="ru-RU"/>
        </w:rPr>
        <w:t xml:space="preserve">PREŞEDINTE </w:t>
        <w:tab/>
        <w:tab/>
        <w:tab/>
        <w:tab/>
        <w:t xml:space="preserve">          JUDECĂTOR </w:t>
      </w:r>
    </w:p>
    <w:p>
      <w:pPr>
        <w:pStyle w:val="Normal"/>
        <w:ind w:left="708" w:firstLine="708"/>
        <w:jc w:val="both"/>
        <w:rPr>
          <w:b/>
          <w:b/>
          <w:bCs/>
          <w:lang w:eastAsia="ru-RU"/>
        </w:rPr>
      </w:pPr>
      <w:r>
        <w:rPr>
          <w:b/>
          <w:bCs/>
          <w:lang w:eastAsia="ru-RU"/>
        </w:rPr>
        <w:t xml:space="preserve">           ……                                                                 </w:t>
      </w:r>
      <w:r>
        <w:rPr>
          <w:b/>
          <w:bCs/>
          <w:lang w:eastAsia="ru-RU"/>
        </w:rPr>
        <w:t>COD 1007</w:t>
      </w:r>
    </w:p>
    <w:p>
      <w:pPr>
        <w:pStyle w:val="Normal"/>
        <w:ind w:firstLine="708"/>
        <w:jc w:val="both"/>
        <w:rPr>
          <w:b/>
          <w:b/>
          <w:bCs/>
          <w:lang w:eastAsia="ru-RU"/>
        </w:rPr>
      </w:pPr>
      <w:r>
        <w:rPr>
          <w:b/>
          <w:bCs/>
          <w:lang w:eastAsia="ru-RU"/>
        </w:rPr>
      </w:r>
    </w:p>
    <w:p>
      <w:pPr>
        <w:pStyle w:val="Normal"/>
        <w:ind w:firstLine="708"/>
        <w:jc w:val="both"/>
        <w:rPr>
          <w:b/>
          <w:b/>
          <w:bCs/>
          <w:lang w:eastAsia="ru-RU"/>
        </w:rPr>
      </w:pPr>
      <w:r>
        <w:rPr>
          <w:b/>
          <w:bCs/>
          <w:lang w:eastAsia="ru-RU"/>
        </w:rPr>
        <w:tab/>
        <w:tab/>
        <w:tab/>
        <w:tab/>
        <w:t xml:space="preserve">               GREFIER </w:t>
      </w:r>
    </w:p>
    <w:p>
      <w:pPr>
        <w:pStyle w:val="Normal"/>
        <w:ind w:firstLine="708"/>
        <w:jc w:val="both"/>
        <w:rPr>
          <w:b/>
          <w:b/>
          <w:bCs/>
          <w:lang w:eastAsia="ru-RU"/>
        </w:rPr>
      </w:pPr>
      <w:r>
        <w:rPr>
          <w:b/>
          <w:bCs/>
          <w:lang w:eastAsia="ru-RU"/>
        </w:rPr>
        <w:tab/>
        <w:tab/>
        <w:tab/>
        <w:tab/>
        <w:t xml:space="preserve">                    ……</w:t>
      </w:r>
    </w:p>
    <w:p>
      <w:pPr>
        <w:pStyle w:val="Normal"/>
        <w:ind w:firstLine="708"/>
        <w:jc w:val="both"/>
        <w:rPr>
          <w:rFonts w:eastAsia="Calibri"/>
          <w:b/>
          <w:b/>
          <w:bCs/>
          <w:iCs/>
          <w:sz w:val="22"/>
          <w:szCs w:val="22"/>
          <w:lang w:eastAsia="en-US"/>
        </w:rPr>
      </w:pPr>
      <w:r>
        <w:rPr>
          <w:rFonts w:eastAsia="Calibri"/>
          <w:b/>
          <w:bCs/>
          <w:iCs/>
          <w:sz w:val="22"/>
          <w:szCs w:val="22"/>
          <w:lang w:eastAsia="en-US"/>
        </w:rPr>
      </w:r>
    </w:p>
    <w:p>
      <w:pPr>
        <w:pStyle w:val="Normal"/>
        <w:ind w:firstLine="708"/>
        <w:jc w:val="both"/>
        <w:rPr>
          <w:rFonts w:eastAsia="Calibri"/>
          <w:bCs/>
          <w:iCs/>
          <w:sz w:val="22"/>
          <w:szCs w:val="22"/>
          <w:lang w:eastAsia="en-US"/>
        </w:rPr>
      </w:pPr>
      <w:r>
        <w:rPr>
          <w:rFonts w:eastAsia="Calibri"/>
          <w:bCs/>
          <w:iCs/>
          <w:sz w:val="22"/>
          <w:szCs w:val="22"/>
          <w:lang w:eastAsia="en-US"/>
        </w:rPr>
      </w:r>
    </w:p>
    <w:p>
      <w:pPr>
        <w:pStyle w:val="Normal"/>
        <w:ind w:firstLine="708"/>
        <w:jc w:val="both"/>
        <w:rPr>
          <w:rFonts w:eastAsia="Calibri"/>
          <w:bCs/>
          <w:iCs/>
          <w:sz w:val="22"/>
          <w:szCs w:val="22"/>
          <w:lang w:eastAsia="en-US"/>
        </w:rPr>
      </w:pPr>
      <w:r>
        <w:rPr>
          <w:rFonts w:eastAsia="Calibri"/>
          <w:bCs/>
          <w:iCs/>
          <w:sz w:val="22"/>
          <w:szCs w:val="22"/>
          <w:lang w:eastAsia="en-US"/>
        </w:rPr>
      </w:r>
    </w:p>
    <w:p>
      <w:pPr>
        <w:pStyle w:val="Normal"/>
        <w:ind w:firstLine="708"/>
        <w:jc w:val="both"/>
        <w:rPr>
          <w:rFonts w:eastAsia="Calibri"/>
          <w:bCs/>
          <w:iCs/>
          <w:sz w:val="22"/>
          <w:szCs w:val="22"/>
          <w:lang w:eastAsia="en-US"/>
        </w:rPr>
      </w:pPr>
      <w:r>
        <w:rPr>
          <w:rFonts w:eastAsia="Calibri"/>
          <w:bCs/>
          <w:iCs/>
          <w:sz w:val="22"/>
          <w:szCs w:val="22"/>
          <w:lang w:eastAsia="en-US"/>
        </w:rPr>
      </w:r>
    </w:p>
    <w:p>
      <w:pPr>
        <w:pStyle w:val="Normal"/>
        <w:ind w:firstLine="708"/>
        <w:jc w:val="both"/>
        <w:rPr>
          <w:rFonts w:eastAsia="Calibri"/>
          <w:bCs/>
          <w:iCs/>
          <w:sz w:val="22"/>
          <w:szCs w:val="22"/>
          <w:lang w:eastAsia="en-US"/>
        </w:rPr>
      </w:pPr>
      <w:r>
        <w:rPr>
          <w:rFonts w:eastAsia="Calibri"/>
          <w:bCs/>
          <w:iCs/>
          <w:sz w:val="22"/>
          <w:szCs w:val="22"/>
          <w:lang w:eastAsia="en-US"/>
        </w:rPr>
        <w:t>Red. COD 1007</w:t>
      </w:r>
    </w:p>
    <w:p>
      <w:pPr>
        <w:pStyle w:val="Normal"/>
        <w:ind w:firstLine="708"/>
        <w:jc w:val="both"/>
        <w:rPr/>
      </w:pPr>
      <w:r>
        <w:rPr>
          <w:rFonts w:eastAsia="Calibri"/>
          <w:bCs/>
          <w:iCs/>
          <w:sz w:val="22"/>
          <w:szCs w:val="22"/>
          <w:lang w:eastAsia="en-US"/>
        </w:rPr>
        <w:t>Tehnored. ...</w:t>
      </w:r>
    </w:p>
    <w:p>
      <w:pPr>
        <w:pStyle w:val="Normal"/>
        <w:ind w:firstLine="708"/>
        <w:jc w:val="both"/>
        <w:rPr>
          <w:rFonts w:eastAsia="Calibri"/>
          <w:bCs/>
          <w:iCs/>
          <w:lang w:eastAsia="en-US"/>
        </w:rPr>
      </w:pPr>
      <w:r>
        <w:rPr>
          <w:rFonts w:eastAsia="Calibri"/>
          <w:bCs/>
          <w:iCs/>
          <w:sz w:val="22"/>
          <w:szCs w:val="22"/>
          <w:lang w:eastAsia="en-US"/>
        </w:rPr>
        <w:t>5 ex./….Secţia ... – …</w:t>
      </w:r>
    </w:p>
    <w:p>
      <w:pPr>
        <w:pStyle w:val="Normal"/>
        <w:ind w:firstLine="708"/>
        <w:jc w:val="both"/>
        <w:rPr>
          <w:rFonts w:eastAsia="Calibri"/>
          <w:bCs/>
          <w:iCs/>
          <w:lang w:eastAsia="en-US"/>
        </w:rPr>
      </w:pPr>
      <w:r>
        <w:rPr>
          <w:rFonts w:eastAsia="Calibri"/>
          <w:bCs/>
          <w:iCs/>
          <w:lang w:eastAsia="en-US"/>
        </w:rPr>
      </w:r>
    </w:p>
    <w:p>
      <w:pPr>
        <w:pStyle w:val="Normal"/>
        <w:ind w:firstLine="708"/>
        <w:rPr>
          <w:rFonts w:eastAsia="Calibri"/>
          <w:lang w:eastAsia="en-US"/>
        </w:rPr>
      </w:pPr>
      <w:r>
        <w:rPr>
          <w:rFonts w:eastAsia="Calibri"/>
          <w:lang w:eastAsia="en-US"/>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firstLine="709"/>
      <w:contextualSpacing/>
      <w:jc w:val="both"/>
    </w:pPr>
    <w:rPr>
      <w:rFonts w:eastAsia="Calibri"/>
    </w:rPr>
  </w:style>
  <w:style w:type="paragraph" w:styleId="NoSpacing">
    <w:name w:val="No Spacing"/>
    <w:qFormat/>
    <w:pPr>
      <w:widowControl/>
      <w:bidi w:val="0"/>
      <w:ind w:firstLine="709"/>
      <w:jc w:val="both"/>
    </w:pPr>
    <w:rPr>
      <w:rFonts w:ascii="Times New Roman" w:hAnsi="Times New Roman" w:eastAsia="Calibri" w:cs="Times New Roman"/>
      <w:color w:val="auto"/>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rFonts w:eastAsia="Calibri"/>
    </w:rPr>
  </w:style>
  <w:style w:type="paragraph" w:styleId="Footer">
    <w:name w:val="Footer"/>
    <w:basedOn w:val="Normal"/>
    <w:pPr>
      <w:tabs>
        <w:tab w:val="clear" w:pos="708"/>
        <w:tab w:val="center" w:pos="4536" w:leader="none"/>
        <w:tab w:val="right" w:pos="9072" w:leader="none"/>
      </w:tabs>
      <w:ind w:firstLine="709"/>
      <w:jc w:val="both"/>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xonline.ro/definit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18:00Z</dcterms:created>
  <dc:creator>valy</dc:creator>
  <dc:description/>
  <cp:keywords/>
  <dc:language>en-US</dc:language>
  <cp:lastModifiedBy>Nicoleta, OANCEA</cp:lastModifiedBy>
  <dcterms:modified xsi:type="dcterms:W3CDTF">2021-11-10T10:29: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