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both"/>
        <w:rPr/>
      </w:pPr>
      <w:r>
        <w:rPr/>
        <w:t xml:space="preserve">Cod 1001 HOT.28     </w:t>
      </w:r>
    </w:p>
    <w:p>
      <w:pPr>
        <w:pStyle w:val="Normal"/>
        <w:ind w:right="141" w:hanging="0"/>
        <w:jc w:val="both"/>
        <w:rPr>
          <w:b/>
          <w:b/>
        </w:rPr>
      </w:pPr>
      <w:r>
        <w:rPr>
          <w:b/>
        </w:rPr>
        <w:t xml:space="preserve">            </w:t>
      </w:r>
      <w:r>
        <w:rPr>
          <w:b/>
        </w:rPr>
        <w:t>R O M Â N I A</w:t>
      </w:r>
    </w:p>
    <w:p>
      <w:pPr>
        <w:pStyle w:val="Normal"/>
        <w:ind w:right="141" w:hanging="0"/>
        <w:jc w:val="both"/>
        <w:rPr>
          <w:b/>
          <w:b/>
          <w:iCs/>
        </w:rPr>
      </w:pPr>
      <w:r>
        <w:rPr>
          <w:b/>
        </w:rPr>
        <w:t>CURTEA DE APEL ...</w:t>
      </w:r>
    </w:p>
    <w:p>
      <w:pPr>
        <w:pStyle w:val="Normal"/>
        <w:ind w:right="141" w:hanging="0"/>
        <w:jc w:val="both"/>
        <w:rPr>
          <w:i/>
          <w:i/>
          <w:iCs/>
        </w:rPr>
      </w:pPr>
      <w:r>
        <w:rPr>
          <w:bCs/>
          <w:i/>
          <w:iCs/>
        </w:rPr>
        <w:t>Secţia ...</w:t>
      </w:r>
    </w:p>
    <w:p>
      <w:pPr>
        <w:pStyle w:val="Normal"/>
        <w:ind w:right="141" w:hanging="0"/>
        <w:jc w:val="both"/>
        <w:rPr>
          <w:b/>
          <w:b/>
        </w:rPr>
      </w:pPr>
      <w:r>
        <w:rPr/>
        <w:t>Dosar nr.</w:t>
      </w:r>
      <w:r>
        <w:rPr>
          <w:b/>
        </w:rPr>
        <w:t xml:space="preserve"> ...</w:t>
      </w:r>
    </w:p>
    <w:p>
      <w:pPr>
        <w:pStyle w:val="Normal"/>
        <w:ind w:right="141" w:hanging="0"/>
        <w:jc w:val="both"/>
        <w:rPr>
          <w:b/>
          <w:b/>
          <w:i/>
          <w:i/>
          <w:iCs/>
        </w:rPr>
      </w:pPr>
      <w:r>
        <w:rPr>
          <w:b/>
          <w:i/>
          <w:iCs/>
        </w:rPr>
      </w:r>
    </w:p>
    <w:p>
      <w:pPr>
        <w:pStyle w:val="Normal"/>
        <w:ind w:right="141" w:hanging="0"/>
        <w:jc w:val="both"/>
        <w:rPr>
          <w:b/>
          <w:b/>
          <w:i/>
          <w:i/>
          <w:iCs/>
        </w:rPr>
      </w:pPr>
      <w:r>
        <w:rPr>
          <w:b/>
          <w:i/>
          <w:iCs/>
        </w:rPr>
      </w:r>
    </w:p>
    <w:p>
      <w:pPr>
        <w:pStyle w:val="Normal"/>
        <w:ind w:right="141" w:hanging="0"/>
        <w:jc w:val="center"/>
        <w:rPr>
          <w:b/>
          <w:b/>
          <w:iCs/>
        </w:rPr>
      </w:pPr>
      <w:r>
        <w:rPr>
          <w:b/>
          <w:iCs/>
        </w:rPr>
        <w:t>ÎNCHEIEREA PENALĂ NR. ..</w:t>
      </w:r>
    </w:p>
    <w:p>
      <w:pPr>
        <w:pStyle w:val="Normal"/>
        <w:ind w:right="141" w:hanging="0"/>
        <w:jc w:val="center"/>
        <w:rPr>
          <w:b/>
          <w:b/>
          <w:iCs/>
        </w:rPr>
      </w:pPr>
      <w:r>
        <w:rPr>
          <w:b/>
          <w:iCs/>
        </w:rPr>
      </w:r>
    </w:p>
    <w:p>
      <w:pPr>
        <w:pStyle w:val="Normal"/>
        <w:ind w:right="141" w:hanging="0"/>
        <w:jc w:val="center"/>
        <w:rPr/>
      </w:pPr>
      <w:r>
        <w:rPr/>
        <w:t>Camera de consiliu din ...</w:t>
      </w:r>
    </w:p>
    <w:p>
      <w:pPr>
        <w:pStyle w:val="Normal"/>
        <w:ind w:right="141" w:hanging="0"/>
        <w:jc w:val="center"/>
        <w:rPr>
          <w:b/>
          <w:b/>
          <w:iCs/>
        </w:rPr>
      </w:pPr>
      <w:r>
        <w:rPr>
          <w:b/>
          <w:iCs/>
        </w:rPr>
      </w:r>
    </w:p>
    <w:p>
      <w:pPr>
        <w:pStyle w:val="Normal"/>
        <w:ind w:right="141" w:hanging="0"/>
        <w:jc w:val="center"/>
        <w:rPr/>
      </w:pPr>
      <w:r>
        <w:rPr/>
        <w:t xml:space="preserve">Judecător de drepturi şi libertăţi: </w:t>
      </w:r>
    </w:p>
    <w:p>
      <w:pPr>
        <w:pStyle w:val="Normal"/>
        <w:ind w:right="141" w:hanging="0"/>
        <w:jc w:val="center"/>
        <w:rPr/>
      </w:pPr>
      <w:r>
        <w:rPr/>
        <w:t xml:space="preserve">   </w:t>
      </w:r>
      <w:r>
        <w:rPr/>
        <w:t>Judecător de drepturi şi libertăţi: COD 1001</w:t>
      </w:r>
    </w:p>
    <w:p>
      <w:pPr>
        <w:pStyle w:val="Normal"/>
        <w:ind w:right="141" w:hanging="0"/>
        <w:jc w:val="center"/>
        <w:rPr/>
      </w:pPr>
      <w:r>
        <w:rPr/>
        <w:t>Grefier: ...</w:t>
      </w:r>
    </w:p>
    <w:p>
      <w:pPr>
        <w:pStyle w:val="Normal"/>
        <w:ind w:right="141" w:hanging="0"/>
        <w:jc w:val="center"/>
        <w:rPr>
          <w:b/>
          <w:b/>
        </w:rPr>
      </w:pPr>
      <w:r>
        <w:rPr>
          <w:b/>
        </w:rPr>
      </w:r>
    </w:p>
    <w:p>
      <w:pPr>
        <w:pStyle w:val="Normal"/>
        <w:ind w:right="141" w:hanging="0"/>
        <w:jc w:val="both"/>
        <w:rPr/>
      </w:pPr>
      <w:r>
        <w:rPr/>
        <w:t xml:space="preserve">           </w:t>
      </w:r>
      <w:r>
        <w:rPr/>
        <w:t>Direcţia de Investigare a Infracţiunilor de Criminalitate Organizată şi Terorism – Serviciul Teritorial ... este reprezentat de procuror.X.</w:t>
      </w:r>
    </w:p>
    <w:p>
      <w:pPr>
        <w:pStyle w:val="Normal"/>
        <w:ind w:right="141" w:firstLine="708"/>
        <w:rPr/>
      </w:pPr>
      <w:r>
        <w:rPr/>
        <w:t>S-a luat în examinare contestaţia formulată de inculpatul</w:t>
      </w:r>
      <w:r>
        <w:rPr>
          <w:rFonts w:eastAsia="Calibri"/>
          <w:b/>
        </w:rPr>
        <w:t xml:space="preserve"> </w:t>
      </w:r>
      <w:r>
        <w:rPr>
          <w:b/>
          <w:bCs/>
          <w:lang w:val="en-US"/>
        </w:rPr>
        <w:t xml:space="preserve">A., </w:t>
      </w:r>
      <w:r>
        <w:rPr>
          <w:bCs/>
          <w:lang w:val="en-US"/>
        </w:rPr>
        <w:t>fiul ....., născut la data de .....în .., judeţul …, CNP …, domiciliat în   …, str. …,bl…., ap. 8, judeţul….</w:t>
      </w:r>
      <w:r>
        <w:rPr/>
        <w:t xml:space="preserve">, aflat în stare de arest preventiv în </w:t>
      </w:r>
      <w:r>
        <w:rPr>
          <w:iCs/>
        </w:rPr>
        <w:t>Centrul de Reţinere şi Arest Preventiv al Inspectoratului de Poliţie al Judeţului ...</w:t>
      </w:r>
      <w:r>
        <w:rPr/>
        <w:t xml:space="preserve">, împotriva încheierii penale nr. ....pronunţate de judecătorul de drepturi şi libertăţi de la Tribunalul .... </w:t>
      </w:r>
    </w:p>
    <w:p>
      <w:pPr>
        <w:pStyle w:val="Normal"/>
        <w:ind w:right="141" w:firstLine="708"/>
        <w:jc w:val="both"/>
        <w:rPr/>
      </w:pPr>
      <w:r>
        <w:rPr/>
        <w:t>La apelul nominal făcut în cauză se prezintă contestatorul inculpat A., în stare de arest preventiv, asistat de avocat ales C., în baza împuternicirii avocaţiale de la dosar, emisă de Baroul ...– Cabinet de Avocat.</w:t>
      </w:r>
    </w:p>
    <w:p>
      <w:pPr>
        <w:pStyle w:val="Normal"/>
        <w:ind w:right="141" w:hanging="0"/>
        <w:jc w:val="both"/>
        <w:rPr/>
      </w:pPr>
      <w:r>
        <w:rPr/>
        <w:t xml:space="preserve"> </w:t>
      </w:r>
      <w:r>
        <w:rPr/>
        <w:tab/>
        <w:t>Procedura de citare este legal îndeplinită.</w:t>
      </w:r>
    </w:p>
    <w:p>
      <w:pPr>
        <w:pStyle w:val="Normal"/>
        <w:ind w:right="141" w:hanging="0"/>
        <w:jc w:val="both"/>
        <w:rPr/>
      </w:pPr>
      <w:r>
        <w:rPr/>
        <w:tab/>
        <w:t>S-a făcut referatul cauzei de către grefier, după care:</w:t>
      </w:r>
    </w:p>
    <w:p>
      <w:pPr>
        <w:pStyle w:val="Normal"/>
        <w:ind w:right="141" w:hanging="0"/>
        <w:jc w:val="both"/>
        <w:rPr/>
      </w:pPr>
      <w:r>
        <w:rPr/>
        <w:tab/>
        <w:t xml:space="preserve">Nefiind excepţii sau alte cereri prealabile, se acordă părţilor cuvântul asupra contestaţiei. </w:t>
      </w:r>
    </w:p>
    <w:p>
      <w:pPr>
        <w:pStyle w:val="Normal"/>
        <w:ind w:right="141" w:hanging="0"/>
        <w:jc w:val="both"/>
        <w:rPr/>
      </w:pPr>
      <w:r>
        <w:rPr/>
        <w:tab/>
        <w:t>Avocatul ales al contestatorului inculpat A., susţine contestaţia, solicită admiterea acesteia, desfiinţarea încheierii contestate şi să se dispună, în principal, respingerea propunerii de prelungire a măsurii arestării preventive luată faţă de inculpat, iar, în subsidiar, să se înlocuiască  această măsură cu măsura preventivă a arestului la domiciliu.</w:t>
      </w:r>
    </w:p>
    <w:p>
      <w:pPr>
        <w:pStyle w:val="Normal"/>
        <w:ind w:right="141" w:firstLine="708"/>
        <w:jc w:val="both"/>
        <w:rPr/>
      </w:pPr>
      <w:r>
        <w:rPr/>
        <w:t>În motivarea contestaţiei arată că s-au modificat temeiurile care au fost avute în vedere la luarea măsurii arestării preventive faţă de inculpat iar temeiurile noi invocate de parchet nu sunt suficiente şi apte pentru a se prelungi măsura arestării preventive. Susţine că din lecturarea referatului cu propunere de prelungire a măsurii arestării  preventive a constatat o similitudine între cele invocate la luarea arestului preventiv şi între cele care se cer a fi din nou avute în vedere şi valorificate în sensul prelungirii măsurii.</w:t>
      </w:r>
    </w:p>
    <w:p>
      <w:pPr>
        <w:pStyle w:val="Normal"/>
        <w:ind w:right="141" w:firstLine="708"/>
        <w:jc w:val="both"/>
        <w:rPr/>
      </w:pPr>
      <w:r>
        <w:rPr/>
        <w:t>Arată că în încheierea contestată se menţionează de judecătorul de drepturi şi libertăţi de la Tribunalul ... că prelungirea măsurii preventive luată faţă de inculpat este necesară pentru înlăturarea stării de pericol pentru ordinea publică şi pentru prevenirea comiterii unor fapte similare.</w:t>
      </w:r>
    </w:p>
    <w:p>
      <w:pPr>
        <w:pStyle w:val="Normal"/>
        <w:ind w:right="141" w:firstLine="708"/>
        <w:jc w:val="both"/>
        <w:rPr/>
      </w:pPr>
      <w:r>
        <w:rPr/>
        <w:t>Solicită să se observe că o dată cu luarea măsurii arestării preventive, procurorul s-a obligat să facă o serie de demersuri procedurale prin care să consfinţească o oarecare credibilitate acuzaţiei iniţiale, arătând că urmărirea penală, şi atunci era în plină desfăşurare faţă de o anumită activitate infracţională şi că va urma să identifice o serie de persoane, de consumatori, de alţi traficanţi care au legătură cu inculpatul, dar în afară de denunţurile formulate de inculpat nu s-a efectuat nimic.</w:t>
      </w:r>
    </w:p>
    <w:p>
      <w:pPr>
        <w:pStyle w:val="Normal"/>
        <w:ind w:right="141" w:firstLine="708"/>
        <w:jc w:val="both"/>
        <w:rPr/>
      </w:pPr>
      <w:r>
        <w:rPr/>
        <w:t>Susţine că şi în prezent situaţia este aceeaşi cu cea iniţială, la baza acuzaţiei rămân doar acele procese-verbale de cumpărare autorizată a colaboaratorului. Astfel, vis-a-vis de cantitatea care se reţine că ar fi fost pusă spre comercializare, de către inculpatul A se poate considera că nu este una mare care să atragă un colaps social. Arată că unul dintre actele materiale vizează o cantitate relativă de 10 grame cannabis şi de 4-5 grame cocaină, cantitate despre care nu se poate susţine că este o cantitate mare care să bulverseze opinia publică. Solicită să se aibă în vedere activitatea din 27 septembrie – 19 octombrie 2019 şi din 2-3 noiembrie 2019.</w:t>
      </w:r>
    </w:p>
    <w:p>
      <w:pPr>
        <w:pStyle w:val="Normal"/>
        <w:ind w:right="141" w:firstLine="708"/>
        <w:jc w:val="both"/>
        <w:rPr/>
      </w:pPr>
      <w:r>
        <w:rPr/>
        <w:t>Referitor la extinderea urmăririi penale faţă de alte persoane, arată că inculpatul nu are cum să împiedice această extindere, procurorul putând dispune extinderea urmăririi penale faţă de orice altă persoană faţă de care are indicii sau suspiciuni că este pasibilă de comiterea vreunei infracţiuni</w:t>
      </w:r>
    </w:p>
    <w:p>
      <w:pPr>
        <w:pStyle w:val="Normal"/>
        <w:ind w:right="141" w:firstLine="708"/>
        <w:jc w:val="both"/>
        <w:rPr/>
      </w:pPr>
      <w:r>
        <w:rPr/>
        <w:t>Arată că martorul D., este cercetat într-un alt dosar, etica acestuia este extrem de îndoielnică şi se pretează să facă lucruri absolut de orice natură pentru a-şi uşura situaţia.</w:t>
      </w:r>
    </w:p>
    <w:p>
      <w:pPr>
        <w:pStyle w:val="Normal"/>
        <w:ind w:right="141" w:firstLine="708"/>
        <w:jc w:val="both"/>
        <w:rPr/>
      </w:pPr>
      <w:r>
        <w:rPr/>
        <w:t>Cu privire la starea de recidivă a inculpatului, arată că aceasta poate fi valorificată în detrimentul inculpatului numai în momentul în care prezumţia de vinovăţie este înfrântă şi  numai în momentul în care instanţa se pronunţă pe fondul acuzaţiei aduse.</w:t>
      </w:r>
    </w:p>
    <w:p>
      <w:pPr>
        <w:pStyle w:val="Normal"/>
        <w:ind w:right="141" w:firstLine="708"/>
        <w:jc w:val="both"/>
        <w:rPr/>
      </w:pPr>
      <w:r>
        <w:rPr/>
        <w:t>Mai arată că la dosar nu sunt indicii din care să rezulte că inculpatul pus în libertate sau plasat în arest la domiciliu va comite alte infracţiuni. Susţine că inculpatul este o persoană bine integrată social, are toate mijloacele de asigurare a traiului zilnic, este căsătorit şi are un copil minor în întreţinere.</w:t>
      </w:r>
    </w:p>
    <w:p>
      <w:pPr>
        <w:pStyle w:val="Normal"/>
        <w:ind w:right="141" w:firstLine="708"/>
        <w:jc w:val="both"/>
        <w:rPr/>
      </w:pPr>
      <w:r>
        <w:rPr>
          <w:color w:val="000000"/>
        </w:rPr>
        <w:t xml:space="preserve">Reprezentantul D.I.I.C.O.T – Serviciul Teritorial ... solicită să se dispună respingerea contestaţiei formulate de </w:t>
      </w:r>
      <w:r>
        <w:rPr/>
        <w:t>contestatorul inculpat A. ca fiind neîntemeiată. Susţine că subzistă temeiurile care au fost avute în vedere la luarea măsurii arestării preventive faţă de inculpat şi că din probele administrate în cauză rezultă suspiciunea rezonabilă că inculpatul a comis infracţiunile pentru care este cercetat. Arată că urmărirea penală se află în plină desfăşurare, urmând a fi continuate cercetările sub aspectele punctual arătate în propunerea de prelungire a măsurii arestării preventive. Consideră că măsura preventivă este proporţională cu gravitatea acuzaţiilor aduse inculpatului şi necesară pentru prevenirea comiterii unor fapte similare şi pentru înlăturarea unei stări de pericol pentru ordinea publică. Apreciază că nu este oportună luarea faţă de inculpat a altei măsuri preventive mai uşoare.</w:t>
      </w:r>
    </w:p>
    <w:p>
      <w:pPr>
        <w:pStyle w:val="Normal"/>
        <w:ind w:right="141" w:firstLine="708"/>
        <w:jc w:val="both"/>
        <w:rPr/>
      </w:pPr>
      <w:r>
        <w:rPr/>
        <w:t>Contestatorul inculpat A., având ultimul cuvânt, solicită să se dispună înlocuirea măsurii arestării preventive luată faţă de el cu măsura preventivă a arestului la domiciliu. Arată că este căsătorit şi are un copil minor în întreţinere. Mai arată că soţia sa are o firmă de transport şi era angajat la acea firmă şi nu era necesar să comită infracţiuni. Susţine că la dosar nu sunt probe că a vândut cantităţi mari de droguri şi că va încheia un acord de recunoaştere a vinovăţiei cu procurorul.</w:t>
      </w:r>
    </w:p>
    <w:p>
      <w:pPr>
        <w:pStyle w:val="Normal"/>
        <w:ind w:right="141" w:firstLine="708"/>
        <w:jc w:val="both"/>
        <w:rPr/>
      </w:pPr>
      <w:r>
        <w:rPr/>
        <w:t xml:space="preserve"> </w:t>
      </w:r>
    </w:p>
    <w:p>
      <w:pPr>
        <w:pStyle w:val="Normal"/>
        <w:ind w:right="141" w:hanging="0"/>
        <w:jc w:val="center"/>
        <w:rPr>
          <w:b/>
          <w:b/>
        </w:rPr>
      </w:pPr>
      <w:r>
        <w:rPr>
          <w:b/>
        </w:rPr>
        <w:t>JUDECĂTORII DE DREPTURI ŞI LIBERTĂŢI</w:t>
      </w:r>
    </w:p>
    <w:p>
      <w:pPr>
        <w:pStyle w:val="Normal"/>
        <w:ind w:right="141" w:hanging="0"/>
        <w:jc w:val="both"/>
        <w:rPr>
          <w:b/>
          <w:b/>
        </w:rPr>
      </w:pPr>
      <w:r>
        <w:rPr>
          <w:b/>
        </w:rPr>
      </w:r>
    </w:p>
    <w:p>
      <w:pPr>
        <w:pStyle w:val="Normal"/>
        <w:ind w:right="141" w:firstLine="708"/>
        <w:jc w:val="both"/>
        <w:rPr/>
      </w:pPr>
      <w:r>
        <w:rPr/>
        <w:t>Deliberând asupra contestaţiei de faţă, pe baza actelor şi lucrărilor de la dosar, constată următoarele:</w:t>
      </w:r>
    </w:p>
    <w:p>
      <w:pPr>
        <w:pStyle w:val="Normal"/>
        <w:ind w:right="141" w:firstLine="708"/>
        <w:jc w:val="both"/>
        <w:rPr/>
      </w:pPr>
      <w:r>
        <w:rPr/>
        <w:t>Prin încheierea penală nr....2019 pronunţată de judecătorul de drepturi şi libertăţi din cadrul Tribunalului ..., s-a admis propunerea Parchetului de pe lângă Înalta Curte de Casaţie şi Justiţie- Direcţia de Investigare a Infracţiunilor de Criminalitate Organizată şi Terorism - Serviciul Teritorial ....</w:t>
      </w:r>
    </w:p>
    <w:p>
      <w:pPr>
        <w:pStyle w:val="Normal"/>
        <w:ind w:right="141" w:firstLine="720"/>
        <w:jc w:val="both"/>
        <w:rPr/>
      </w:pPr>
      <w:r>
        <w:rPr/>
        <w:t xml:space="preserve">În temeiul art. 236 Cod procedură penală coroborat cu art. 234 alin.1 Cod procedură penală raportat la art. 223 alin. 2 Cod procedură penală, s-a dispus prelungirea măsurii arestării preventive luată faţă de inculpatul: </w:t>
      </w:r>
      <w:r>
        <w:rPr>
          <w:bCs/>
        </w:rPr>
        <w:t>A.</w:t>
      </w:r>
      <w:r>
        <w:rPr/>
        <w:t xml:space="preserve"> - fiul ....., născut la data de  .., în ...., jud....,  domiciliat în .., str. .., bl. ..., sc..., ap. .., jud. .... posesor al CI, seria ..., nr. ...., CNP </w:t>
      </w:r>
      <w:r>
        <w:rPr>
          <w:bCs/>
        </w:rPr>
        <w:t>...</w:t>
      </w:r>
      <w:r>
        <w:rPr/>
        <w:t>, în prezent aflat în Centrul de Reţinere şi Arest preventiv IPJ ..., măsură dispusă prin încheierea penală nr....pronunţată de Tribunalul..... la data de ..2019  în dosar nr....,pe o durată de 30 de zile, începând cu data de 15.12.2019 până la data de 13.01.2020, inclusiv.</w:t>
      </w:r>
    </w:p>
    <w:p>
      <w:pPr>
        <w:pStyle w:val="Normal"/>
        <w:ind w:right="141" w:hanging="0"/>
        <w:jc w:val="both"/>
        <w:rPr/>
      </w:pPr>
      <w:r>
        <w:rPr/>
        <w:tab/>
        <w:t xml:space="preserve">În baza art. 275 alin. 3 Cod procedură penală, cheltuielile judiciare avansate de stat au rămas în sarcina acestuia. </w:t>
      </w:r>
    </w:p>
    <w:p>
      <w:pPr>
        <w:pStyle w:val="Normal"/>
        <w:ind w:right="141" w:firstLine="708"/>
        <w:jc w:val="both"/>
        <w:rPr/>
      </w:pPr>
      <w:r>
        <w:rPr/>
        <w:t>Pentru a pronunţa această încheiere, judecătorul de drepturi şi libertăţi din cadrul Tribunalului ... a reţinut următoarele:</w:t>
      </w:r>
    </w:p>
    <w:p>
      <w:pPr>
        <w:pStyle w:val="Normal"/>
        <w:widowControl w:val="false"/>
        <w:autoSpaceDE w:val="false"/>
        <w:ind w:right="141" w:firstLine="708"/>
        <w:jc w:val="both"/>
        <w:rPr/>
      </w:pPr>
      <w:r>
        <w:rPr/>
        <w:t xml:space="preserve">Prin propunerea înregistrată pe rolul acestei instanţe la data de 05.12.2019, sub dosar nr...., Parchetul de pe lângă Înalta Curte de Casaţie şi Justiţie - Direcţia de Investigare a Infracţiunilor de Criminalitate Organizată şi Terorism – Serviciul Teritorial ... a solicitat prelungirea măsurii arestului preventiv pe o perioadă de 30 de zile, începând cu data de 15.12.2019 şi până la 13.01.2020 inclusiv, a inculpatului </w:t>
      </w:r>
      <w:r>
        <w:rPr>
          <w:bCs/>
        </w:rPr>
        <w:t>A.,</w:t>
      </w:r>
      <w:r>
        <w:rPr/>
        <w:t xml:space="preserve"> recidivist, pentru comiterea de către acesta a infracţiunilor de: </w:t>
      </w:r>
    </w:p>
    <w:p>
      <w:pPr>
        <w:pStyle w:val="Normal"/>
        <w:ind w:right="141" w:firstLine="708"/>
        <w:jc w:val="both"/>
        <w:rPr/>
      </w:pPr>
      <w:r>
        <w:rPr/>
        <w:t xml:space="preserve">- trafic de droguri de risc, în formă continuată - prev. de art. 2 alin. 1 din L 143/2000, cu aplic. art. 35 alin. 1 C.p. ( pentru livrările către martorul denunţător şi colaborator în intervalul Aprilie - Noiembrie 2019 a circa 10 kg. cannabis ) şi </w:t>
      </w:r>
    </w:p>
    <w:p>
      <w:pPr>
        <w:pStyle w:val="Normal"/>
        <w:ind w:right="141" w:firstLine="708"/>
        <w:jc w:val="both"/>
        <w:rPr/>
      </w:pPr>
      <w:r>
        <w:rPr/>
        <w:t>- trafic de droguri de mare risc, în formă continuată - prev. de art. 2 alin. 2 din L 143/2000, cu aplic. art. 35 alin. 1 C.p. ( pentru livrările către martorul denunţător şi colaborator în intervalul Aprilie - Noiembrie 2019 a circa 500 grame cocaină şi câteva sute de pastile extasy ), toate cu aplic. art. 38 alin. 1 C.p.</w:t>
      </w:r>
    </w:p>
    <w:p>
      <w:pPr>
        <w:pStyle w:val="Normal"/>
        <w:ind w:right="141" w:hanging="0"/>
        <w:jc w:val="both"/>
        <w:rPr/>
      </w:pPr>
      <w:r>
        <w:rPr/>
        <w:tab/>
        <w:t>În motivarea propunerii s-au învederat următoarele</w:t>
      </w:r>
      <w:r>
        <w:rPr>
          <w:lang w:val="en-US"/>
        </w:rPr>
        <w:t>:</w:t>
      </w:r>
    </w:p>
    <w:p>
      <w:pPr>
        <w:pStyle w:val="Normal"/>
        <w:ind w:right="141" w:firstLine="708"/>
        <w:jc w:val="both"/>
        <w:rPr/>
      </w:pPr>
      <w:r>
        <w:rPr/>
        <w:t>La data de 27.09.2019, lucrătorii din cadrul BCCO ... s-au sesizat din oficiu despre împrejurarea conform căreia, pe raza jud, ..şi ... operează o grupare specializată în traficul de droguri de risc şi de mare risc, din care face parte şi A. , care comercializează cantităţi mari de cocaină, pastile extasy şi cannabis altor distribuitori şi consumatori de droguri, la preţuri situate între 20-30 lei/pastila extasy, 50-60 euro/gram de cocaină şi 20 lei/gr cannabis.</w:t>
      </w:r>
    </w:p>
    <w:p>
      <w:pPr>
        <w:pStyle w:val="Normal"/>
        <w:ind w:right="141" w:firstLine="708"/>
        <w:jc w:val="both"/>
        <w:rPr/>
      </w:pPr>
      <w:r>
        <w:rPr/>
        <w:t>Astfel, poliţiştii s-au sesizat din oficiu cu privire la comiterea infracţiunilor prev. de art. 2 alin. 1 din L. 143/2000 şi art. 2 alin. 2 din L. 143/2000.</w:t>
      </w:r>
    </w:p>
    <w:p>
      <w:pPr>
        <w:pStyle w:val="Normal"/>
        <w:ind w:right="141" w:firstLine="708"/>
        <w:jc w:val="both"/>
        <w:rPr>
          <w:u w:val="single"/>
        </w:rPr>
      </w:pPr>
      <w:r>
        <w:rPr/>
        <w:t>Prin ordonanţa din ....2019 s-a dispus începerea urmăririi penale în cauză cu privire la infracţiunile prev. de art. 2 alin. 1 din L. 143/2000 şi art. 2 alin. 2 din L. 143/2000.</w:t>
      </w:r>
    </w:p>
    <w:p>
      <w:pPr>
        <w:pStyle w:val="Normal"/>
        <w:ind w:right="141" w:firstLine="708"/>
        <w:jc w:val="both"/>
        <w:rPr/>
      </w:pPr>
      <w:r>
        <w:rPr/>
        <w:t xml:space="preserve">Prin ordonanţa din aceeaşi dată s-a dispus introducerea în cauză a investigatorului acoperit ,,P.S” şi a colaboratorului acestuia ,,C.A”, care să se infiltreze în reţeaua de narcotraficanţi şi să procure de la aceştia droguri de risc şi de mare risc. </w:t>
      </w:r>
    </w:p>
    <w:p>
      <w:pPr>
        <w:pStyle w:val="Normal"/>
        <w:ind w:right="141" w:firstLine="708"/>
        <w:jc w:val="both"/>
        <w:rPr/>
      </w:pPr>
      <w:r>
        <w:rPr/>
        <w:t>Pe timpul cercetărilor s-au procurat în mod autorizat de la A. următoarele :</w:t>
      </w:r>
    </w:p>
    <w:p>
      <w:pPr>
        <w:pStyle w:val="Normal"/>
        <w:ind w:right="141" w:firstLine="708"/>
        <w:jc w:val="both"/>
        <w:rPr/>
      </w:pPr>
      <w:r>
        <w:rPr/>
        <w:t>1. La data de 27.09.2019, colaboratorul autorizat ”C.A.”, în urma unor discuții cu A,, s-a întâlnit cu acesta şi s-au deplasat împreună la apartamentul ... situat pe ..., nr. ..., din mun. .., unde se mai afla şi martorul E. şi unde A. i-a arătat mai multe pungi din plastic transparent, în care se afla cannabis şi contra sumei de 400 lei i-a dat colaboratorului o pungă conţinând circa 10 grame de cannabis.</w:t>
      </w:r>
    </w:p>
    <w:p>
      <w:pPr>
        <w:pStyle w:val="Normal"/>
        <w:ind w:right="141" w:firstLine="708"/>
        <w:jc w:val="both"/>
        <w:rPr/>
      </w:pPr>
      <w:r>
        <w:rPr/>
        <w:t>Potrivit Raportului de Constatare Tehnico-Ştiinţifică nr. .../08.10.2019, emis de specialişti din cadrul BCCO ...., proba înaintată a fost constituită din 7,6 grame cannabis, ce are drept substanţă activă THC - drog de risc;</w:t>
      </w:r>
    </w:p>
    <w:p>
      <w:pPr>
        <w:pStyle w:val="Normal"/>
        <w:ind w:right="141" w:firstLine="708"/>
        <w:jc w:val="both"/>
        <w:rPr/>
      </w:pPr>
      <w:r>
        <w:rPr/>
        <w:t>2. La data de 19.10.2019, colaboratorul autorizat ” C.A.” s-a întâlnit cu A. în jurul orelor 18.30, în zona centrală a mun. ...., iar în autoturismul lui A., acesta, după ce i-a explicat colaboratorului că are de vânzare doar cocaină şi cannabis, iar pastile extasy doar în cursul săptămânii viitoare, iar colaboratorul a cerut în aceste condiţii să îi vândă 2 grame de cocaină, A., a pornit autoturismul şi s-au deplasat împreună pe Calea ..., unde acesta a oprit autoturismul în apropierea blocului cu nr....., a coborât din autoturism şi a intrat în acel imobil, iar după circa 20 min. s-a întors şi i-a dat colaboratorului 2 pungi din plastic transparent cu sistem de închidere tip zip-lock, în care i-a spus că este cocaină de cea mai bună calitate, pentru care a primit de la colaborator suma de 550 lei.</w:t>
      </w:r>
    </w:p>
    <w:p>
      <w:pPr>
        <w:pStyle w:val="Normal"/>
        <w:ind w:right="141" w:firstLine="708"/>
        <w:jc w:val="both"/>
        <w:rPr/>
      </w:pPr>
      <w:r>
        <w:rPr/>
        <w:t>Potrivit Raportului de Constatare Tehnico-Ştiinţifică nr...../28.10.2019, emis de specialişti din cadrul BCCO ..., probele înaintate au fost constituite din 0,86 grame pulbere şi 0,53 grame pulbere, ambele conţinând cocaină - drog de mare risc;</w:t>
      </w:r>
    </w:p>
    <w:p>
      <w:pPr>
        <w:pStyle w:val="Normal"/>
        <w:ind w:right="141" w:firstLine="708"/>
        <w:jc w:val="both"/>
        <w:rPr/>
      </w:pPr>
      <w:r>
        <w:rPr/>
        <w:t>3. La data de 02.11.2019, colaboratorul autorizat ” C.A.s-a întâlnit cu A. în jurul orelor 17.00, în zona centrală a mun. ...., iar în autoturismul lui A, acesta, după ce i-a explicat colaboratorului că are de vânzare doar cocaină şi cannabis, iar colaboratorul a cerut în aceste condiţii să îi vândă 1 gram de cocaină, A., a pornit autoturismul şi s-au deplasat împreună pe Calea ..., unde acesta a oprit autoturismul în apropierea blocului cu nr. .., a coborât din autoturism şi a intrat în acel imobil, iar după circa 10 min. s-a întors şi i-a dat colaboratorului 1 pungi din plastic transparent cu sistem de închidere tip zip-lock, în care i-a spus că este cocaină de cea mai bună calitate, pentru care a primit de la colaborator suma de 400 lei;</w:t>
      </w:r>
    </w:p>
    <w:p>
      <w:pPr>
        <w:pStyle w:val="Normal"/>
        <w:ind w:right="141" w:firstLine="708"/>
        <w:jc w:val="both"/>
        <w:rPr/>
      </w:pPr>
      <w:r>
        <w:rPr/>
        <w:t>4. La data de 03.11.2019, colaboratorul autorizat ” C.A.s-a întâlnit cu A. în jurul orelor 19.00, în zona centrală a mun. ...., iar în autoturismul lui A, acesta, după ce i-a explicat colaboratorului că are de vânzare doar cocaină şi cannabis, iar colaboratorul a cerut în aceste condiţii să îi vândă 1 gram de cocaină, A., a pornit autoturismul şi s-au deplasat împreună pe Calea ..., unde acesta a oprit autoturismul în apropierea blocului cu nr. ..., a coborât din autoturism şi a intrat în acel imobil, iar după circa 20 min. s-a întors şi i-a dat colaboratorului 1 pungi din plastic transparent cu sistem de închidere tip zip-lock, în care i-a spus că este cocaină de cea mai bună calitate, pentru care a primit de la colaborator suma de 400 lei.</w:t>
      </w:r>
    </w:p>
    <w:p>
      <w:pPr>
        <w:pStyle w:val="Normal"/>
        <w:ind w:right="141" w:firstLine="708"/>
        <w:jc w:val="both"/>
        <w:rPr/>
      </w:pPr>
      <w:r>
        <w:rPr/>
        <w:t xml:space="preserve">5. La data de 06.11.2019, martorul denunţător E.a indicat următoarele: </w:t>
      </w:r>
    </w:p>
    <w:p>
      <w:pPr>
        <w:pStyle w:val="Normal"/>
        <w:ind w:right="141" w:firstLine="708"/>
        <w:jc w:val="both"/>
        <w:rPr/>
      </w:pPr>
      <w:r>
        <w:rPr>
          <w:i/>
        </w:rPr>
        <w:t>”</w:t>
      </w:r>
      <w:r>
        <w:rPr>
          <w:i/>
        </w:rPr>
        <w:t xml:space="preserve">....După liberarea lui din penitenciar, A .m-a abordat, cunoscând despre mine faptul că sunt consumator de droguri şi am în anturajul meu persoane care consumă în mod frecvent droguri şi m-a întrebat dacă sunt dispus să vând droguri pentru el, deoarece vrea să se reapuce de traficul de droguri. </w:t>
      </w:r>
    </w:p>
    <w:p>
      <w:pPr>
        <w:pStyle w:val="Normal"/>
        <w:ind w:right="141" w:firstLine="708"/>
        <w:jc w:val="both"/>
        <w:rPr/>
      </w:pPr>
      <w:r>
        <w:rPr>
          <w:i/>
        </w:rPr>
        <w:t>Cu prilejul respectivei discuţii, A mi-a spus că îmi poate oferi cocaina la un preţ de 60 euro/gr., iar cannabis-ul la un preţ de 20 lei/gr., deoarece abia ieşise din penitenciar, nu avea toate conexiunile realizate, dar m-a asigurat ca în timp vom ajunge ca împreună să realizăm aceste conexiuni către persoane care puteau să îi aprovizioneze afacerea cu droguri, ceea ce s-a şi întâmplat, sens în care în ultima perioadă am primit cannabis-ul la 17 lei/gr.</w:t>
      </w:r>
    </w:p>
    <w:p>
      <w:pPr>
        <w:pStyle w:val="Normal"/>
        <w:ind w:right="141" w:firstLine="708"/>
        <w:jc w:val="both"/>
        <w:rPr/>
      </w:pPr>
      <w:r>
        <w:rPr>
          <w:i/>
        </w:rPr>
        <w:t xml:space="preserve">Am fost de acord imediat cu propunerea lui A, deoarece eram convins că acesta spune adevărul, cunoscându-l de atâta vreme, şi ştiind că şi înainte de a fi arestat în cauza anterioară, era unul dintre principalii furnizori de droguri de pe piaţa din ..... </w:t>
      </w:r>
    </w:p>
    <w:p>
      <w:pPr>
        <w:pStyle w:val="Normal"/>
        <w:ind w:right="141" w:firstLine="708"/>
        <w:jc w:val="both"/>
        <w:rPr/>
      </w:pPr>
      <w:r>
        <w:rPr>
          <w:i/>
        </w:rPr>
        <w:t>În concret, activitatea mea infracţională la care doresc să mă autodenunţ, s-a derulat în sensul că, în repetate rânduri A, eu estimez că, cu o frecvenţă de 2 ori/lună, aducea la domiciliul meu 4-5 kg. cannabis pe care să i-l ţin şi în perioada ce urma venea ritmic</w:t>
      </w:r>
      <w:r>
        <w:rPr>
          <w:i/>
          <w:color w:val="FF0000"/>
        </w:rPr>
        <w:t xml:space="preserve"> </w:t>
      </w:r>
      <w:r>
        <w:rPr>
          <w:i/>
        </w:rPr>
        <w:t>şi lua din el sau îmi cerea mie să îi duc atunci când avea de vândut cantităţi en-gross, de ordinul sutelor de grame sau a kilogramelor, deoarece el nu vindea en-detail.</w:t>
      </w:r>
    </w:p>
    <w:p>
      <w:pPr>
        <w:pStyle w:val="Normal"/>
        <w:ind w:right="141" w:firstLine="708"/>
        <w:jc w:val="both"/>
        <w:rPr/>
      </w:pPr>
      <w:r>
        <w:rPr>
          <w:i/>
        </w:rPr>
        <w:t xml:space="preserve">Tot atunci, când A. îi aducea cannabis-ul pentru a-l păstra, îmi remitea şi mie cannabis pe care să îl distribui către consumatorii finali de ordinul a sutelor de grame-maxim 1 kg., iar în funcţie de vânzări, când terminam de vândut acest cannabis i-l plăteam la 20 lei/gr. în perioada de început. </w:t>
      </w:r>
    </w:p>
    <w:p>
      <w:pPr>
        <w:pStyle w:val="Normal"/>
        <w:ind w:right="141" w:firstLine="708"/>
        <w:jc w:val="both"/>
        <w:rPr/>
      </w:pPr>
      <w:r>
        <w:rPr>
          <w:i/>
        </w:rPr>
        <w:t>În total, consider că în cele circa 7 luni de activitate am primit de la A şi am livrat către consumatorii finali între 7 şi 10 kg de cannabis.</w:t>
      </w:r>
    </w:p>
    <w:p>
      <w:pPr>
        <w:pStyle w:val="Normal"/>
        <w:ind w:right="141" w:firstLine="708"/>
        <w:jc w:val="both"/>
        <w:rPr/>
      </w:pPr>
      <w:r>
        <w:rPr>
          <w:i/>
        </w:rPr>
        <w:t xml:space="preserve">În toată această perioadă de circa 7 luni, respectiv între aprilie-noiembrie 2019, am primit şi cocaină de la A pentru a o vinde consumatorilor finali, în sensul că cerea să am tot timpul la mine între 10-20 gr. cocaină, iar după vânzare îi achitam acestuia 60 euro/gr. </w:t>
      </w:r>
    </w:p>
    <w:p>
      <w:pPr>
        <w:pStyle w:val="Normal"/>
        <w:ind w:right="141" w:firstLine="708"/>
        <w:jc w:val="both"/>
        <w:rPr/>
      </w:pPr>
      <w:r>
        <w:rPr>
          <w:i/>
        </w:rPr>
        <w:t xml:space="preserve">În total consider că am primit de la A şi am vândut consumatorilor finali aprox. 500 gr. cocaină. </w:t>
      </w:r>
    </w:p>
    <w:p>
      <w:pPr>
        <w:pStyle w:val="Normal"/>
        <w:ind w:right="141" w:firstLine="708"/>
        <w:jc w:val="both"/>
        <w:rPr/>
      </w:pPr>
      <w:r>
        <w:rPr>
          <w:i/>
        </w:rPr>
        <w:t xml:space="preserve">A nu lăsa la mine cocaina pentru a i-o păstra, aşa cum proceda cu cannabis-ul, dar ştiu că în afara cocainei furnizate mie a deţinut, la rândul său, o altă cantitate de cocaină, probabil de acelaşi ordin de mărime. </w:t>
      </w:r>
    </w:p>
    <w:p>
      <w:pPr>
        <w:pStyle w:val="Normal"/>
        <w:ind w:right="141" w:firstLine="708"/>
        <w:jc w:val="both"/>
        <w:rPr/>
      </w:pPr>
      <w:r>
        <w:rPr>
          <w:i/>
        </w:rPr>
        <w:t xml:space="preserve">În ce priveşte </w:t>
      </w:r>
      <w:r>
        <w:rPr>
          <w:b/>
          <w:i/>
        </w:rPr>
        <w:t>pastilele extasy,</w:t>
      </w:r>
      <w:r>
        <w:rPr>
          <w:i/>
        </w:rPr>
        <w:t xml:space="preserve"> am vândut şi pastile extasy furnizate mie de A. din mai multe feluri, respectiv mai multe culori şi logo-uri, respectiv Barcelona - portocaliu, Punisher - albastru, Coca-Cola - roşu, pastile pe care i le plăteam 20 lei/buc. şi consider că în perioada asta am primit de la A şi am vândut către consumatorii finali câteva sute de pastile extasy. </w:t>
      </w:r>
    </w:p>
    <w:p>
      <w:pPr>
        <w:pStyle w:val="Normal"/>
        <w:ind w:right="141" w:firstLine="708"/>
        <w:jc w:val="both"/>
        <w:rPr/>
      </w:pPr>
      <w:r>
        <w:rPr>
          <w:i/>
        </w:rPr>
        <w:t xml:space="preserve">Din ce ştiu eu, tot cannabis-ul provenea din Spania, fiind introdus în ţară prin punctele de trecere a frontierei din jud. .... de şoferii unei firme de transport internaţional de persoane, angajaţi ai unei firme deţinute de finii lui A., respectiv G.I. şi G.Ş.  </w:t>
      </w:r>
    </w:p>
    <w:p>
      <w:pPr>
        <w:pStyle w:val="Normal"/>
        <w:ind w:right="141" w:firstLine="708"/>
        <w:jc w:val="both"/>
        <w:rPr/>
      </w:pPr>
      <w:r>
        <w:rPr>
          <w:i/>
        </w:rPr>
        <w:t>În ce priveşte pastilele extasy, din câte ştiu eu, toate acestea veneau de pe relaţia din Olanda,  ţară de unde provine şi cea mai mare parte din cocaina traficată de A, atât pastile cât şi cocaina îi erau aduse lui A din O. de un băiat din .... care a fost arestat în Bacău în urmă cu circa 2 luni, despre care ştiu că se numeşte Gh. R.</w:t>
      </w:r>
    </w:p>
    <w:p>
      <w:pPr>
        <w:pStyle w:val="Normal"/>
        <w:ind w:right="141" w:firstLine="708"/>
        <w:jc w:val="both"/>
        <w:rPr/>
      </w:pPr>
      <w:r>
        <w:rPr>
          <w:i/>
        </w:rPr>
        <w:t xml:space="preserve">După ce nu a mai primit cocaină de la băiatul arătat mai sus, ştiu că A a mers în S. şi de acolo şi-a adus în opinia mea circa 1 kg. de cocaină sub formă de bulgăre, din care la această oră cred că mai are în jur de 100-200 gr. </w:t>
      </w:r>
    </w:p>
    <w:p>
      <w:pPr>
        <w:pStyle w:val="Normal"/>
        <w:ind w:right="141" w:firstLine="708"/>
        <w:jc w:val="both"/>
        <w:rPr/>
      </w:pPr>
      <w:r>
        <w:rPr>
          <w:i/>
        </w:rPr>
        <w:t xml:space="preserve">În opinia mea, A cumpăra cocaina, având în vedere cantitatea mare cumpărată, la circa 27-30 euro/gr., pastilele extasy până în 2 euro/buc., iar cannabis-ul până în 2 euro/gr. </w:t>
      </w:r>
    </w:p>
    <w:p>
      <w:pPr>
        <w:pStyle w:val="Normal"/>
        <w:ind w:right="141" w:firstLine="708"/>
        <w:jc w:val="both"/>
        <w:rPr/>
      </w:pPr>
      <w:r>
        <w:rPr>
          <w:i/>
        </w:rPr>
        <w:t xml:space="preserve">Eu, arat faptul că pentru a comercializa drogurile primite, aşa cum am arătat mai sus, de la A, am primit de la A inclusiv un cerc de consumatori cărora le-am furnizat aceste droguri ( cannabis - 27 lei/gr., cocaina - 4.000 lei/gr, pastila extasy - 25 lei/buc. ), deoarece A nu mai vroia să livreze cantităţi mici, în condiţiile în care era proaspăt liberat din penitenciar. Dintre aceşti consumatori pot aminti pe următorii: </w:t>
      </w:r>
    </w:p>
    <w:p>
      <w:pPr>
        <w:pStyle w:val="Normal"/>
        <w:ind w:right="141" w:firstLine="708"/>
        <w:jc w:val="both"/>
        <w:rPr/>
      </w:pPr>
      <w:r>
        <w:rPr>
          <w:i/>
        </w:rPr>
        <w:t xml:space="preserve">- ,,Ş. de la J.” - un băiat care are o spălătorie auto în ...., căruia i-am dat cocaină şi cannabis, cu o frecvenţă de o dată/săpt., circa 20-30 gr. cannabis şi cocaină ocazional;  </w:t>
      </w:r>
    </w:p>
    <w:p>
      <w:pPr>
        <w:pStyle w:val="Normal"/>
        <w:ind w:right="141" w:firstLine="708"/>
        <w:jc w:val="both"/>
        <w:rPr/>
      </w:pPr>
      <w:r>
        <w:rPr>
          <w:i/>
        </w:rPr>
        <w:t xml:space="preserve">- 2 instructori de la sala de sport F., unul O.( căruia i-am dat doar pastile extasy - circa 50 buc. în vara anului 2019 ) şi unul S.( căruia i-am dat doar cannabis - circa 10-20 gr. la 2-3 zile ), deoarece din câte ştiu şi aceştia are clienţi pe care îi aprovizionează; </w:t>
      </w:r>
    </w:p>
    <w:p>
      <w:pPr>
        <w:pStyle w:val="Normal"/>
        <w:ind w:right="141" w:firstLine="708"/>
        <w:jc w:val="both"/>
        <w:rPr>
          <w:i/>
          <w:i/>
        </w:rPr>
      </w:pPr>
      <w:r>
        <w:rPr>
          <w:i/>
        </w:rPr>
        <w:t xml:space="preserve">- ,,F.F.” - care ar avea o canisă de câini şi lucrează drept om de ordine la SC A. SRL, căruia i-am dat în total circa 50 buc. pastile extasy, 10-15 gr. cocaină şi o cantitate mai mică de cannabis, respectiv vreo 30 gr., pe care ştiu că acesta o cumpăra pentru altcineva; </w:t>
      </w:r>
    </w:p>
    <w:p>
      <w:pPr>
        <w:pStyle w:val="Normal"/>
        <w:ind w:right="141" w:firstLine="708"/>
        <w:jc w:val="both"/>
        <w:rPr>
          <w:i/>
          <w:i/>
        </w:rPr>
      </w:pPr>
      <w:r>
        <w:rPr>
          <w:i/>
        </w:rPr>
        <w:t>- 2 cetăţeni de etnie arabă cărora le-am dat de ordinul sutelor de grame de cannabis, dar nu ştiu cunosc date de identificare ale acestora.</w:t>
      </w:r>
    </w:p>
    <w:p>
      <w:pPr>
        <w:pStyle w:val="Normal"/>
        <w:ind w:right="141" w:firstLine="708"/>
        <w:jc w:val="both"/>
        <w:rPr/>
      </w:pPr>
      <w:r>
        <w:rPr>
          <w:i/>
        </w:rPr>
        <w:t xml:space="preserve">Toţi aceştia, aşa cum ziceam mai sus, sunt vechii clienţi ai lui A, în afara acestora au mai fost persoane cu care după ce le-am livrat de câteva ori droguri, am încheiat eu colaborarea ori nu au mai venit ei. </w:t>
      </w:r>
    </w:p>
    <w:p>
      <w:pPr>
        <w:pStyle w:val="Normal"/>
        <w:ind w:right="141" w:firstLine="708"/>
        <w:jc w:val="both"/>
        <w:rPr/>
      </w:pPr>
      <w:r>
        <w:rPr>
          <w:i/>
        </w:rPr>
        <w:t xml:space="preserve">A nu a furnizat droguri doar prin intermediul meu, ştiu sigur că sunt mai mulţi băieţi care au desfăşurat exact activitatea derulată de mine, dintre care pot să îi nominalizez pe D. ( un băiat care lucrează la hotel L.din ...., fiind bucătar ), P.D( un băiat care stă în cartierul ....). </w:t>
      </w:r>
    </w:p>
    <w:p>
      <w:pPr>
        <w:pStyle w:val="Normal"/>
        <w:ind w:right="141" w:firstLine="708"/>
        <w:jc w:val="both"/>
        <w:rPr>
          <w:i/>
          <w:i/>
        </w:rPr>
      </w:pPr>
      <w:r>
        <w:rPr>
          <w:i/>
        </w:rPr>
        <w:t xml:space="preserve">În afară de locuinţa mea, ştiu că A. are în blocul în care locuiesc eu, chiar pe scară cu mine, o locuinţă închiriată, respectiv ap. cu nr. .... unde locuieşte H. - amanta lui A şi am convingerea că acesta depozitează droguri şi în respectivul apartament, precum şi în autoturismele cu care circulă, respectiv marca WV Phaeton , Audi A8 - , Ford Focus – </w:t>
      </w:r>
    </w:p>
    <w:p>
      <w:pPr>
        <w:pStyle w:val="Normal"/>
        <w:ind w:right="141" w:firstLine="708"/>
        <w:jc w:val="both"/>
        <w:rPr/>
      </w:pPr>
      <w:r>
        <w:rPr>
          <w:i/>
        </w:rPr>
        <w:t xml:space="preserve">Pe această H. o consider implicată în activităţile de trafic de droguri a lui A, deoarece am observat-o într-o seară când a coborât din bloc cu o pungă în care era o cantitate mare de cannabis, noi stând pe aceeaşi scară. </w:t>
      </w:r>
    </w:p>
    <w:p>
      <w:pPr>
        <w:pStyle w:val="Normal"/>
        <w:ind w:right="141" w:firstLine="708"/>
        <w:jc w:val="both"/>
        <w:rPr/>
      </w:pPr>
      <w:r>
        <w:rPr>
          <w:i/>
        </w:rPr>
        <w:t xml:space="preserve">Ultima dată am primit de la A, în urmă cu circa 2 zile, 10 gr. cocaină ( din care o parte am deţinut-o în vederea consumului şi am şi consumat-o, iar o altă parte am dat-o persoanelor arătate mai sus ) şi circa 280 gr. cannabis pe care l-am livrat integral până la această dată. </w:t>
      </w:r>
    </w:p>
    <w:p>
      <w:pPr>
        <w:pStyle w:val="Normal"/>
        <w:ind w:right="141" w:firstLine="708"/>
        <w:jc w:val="both"/>
        <w:rPr/>
      </w:pPr>
      <w:r>
        <w:rPr>
          <w:i/>
        </w:rPr>
        <w:t>Doresc să arat faptul că ultima dată, A. a adus la apartamentul meu o geantă cu 4 kg. cannabis, pe care mi le-a lăsat să i le păstrez, cel mai probabil în urma cu circa o săptămână şi din acestea, în această săptămână, 3 kg. i le-am dat înapoi, deoarece trebuia să le livreze altcuiva, iar 1 kg. l-am adus azi - 06.11.2019 la ... pentru a-l preda organelor judiciare în dovedirea afirmaţiilor mele din denunţ.</w:t>
      </w:r>
      <w:r>
        <w:rPr/>
        <w:t>”</w:t>
      </w:r>
    </w:p>
    <w:p>
      <w:pPr>
        <w:pStyle w:val="Normal"/>
        <w:ind w:right="141" w:firstLine="708"/>
        <w:jc w:val="both"/>
        <w:rPr/>
      </w:pPr>
      <w:r>
        <w:rPr/>
        <w:t>Având în vedere aceste procurări autorizate şi activitatea infracţională a lui A. descrisă de martorul-denunţător, care la data de 06.11.2019 a predat organelor de poliţie 1 kg. brut de cannabis, lăsat lui spre a-l depozita de A, în cauză, prin ordonanţa din data de 07.11.2019 s-a dispus extinderea urmăririi penale sub aspectul infracţiunii de trafic de droguri de risc, în formă continuată - prev. de art. 2 alin. 1 din L 143/2000, cu aplic. art. 35 alin. 1 C.p. ( pentru livrările către martorul denunţător şi colaborator în intervalul Aprilie - Noiembrie 2019 a circa 10 kg. cannabis de A. ) şi pentru infracţiunea de trafic de droguri de mare risc, în formă continuată - prev. de art. 2 alin. 2 din L 143/2000, cu aplic. art. 35 alin. 1 C.p. ( pentru livrările către martorul denunţător şi colaborator în intervalul Aprilie - Noiembrie 2019 a circa 500 grame cocaină şi câteva sute de pastile extasy de A. ), toate cu aplic. art. 38 alin. 1 C.p., toată activitatea sa infracţională fiind derulată pe raza mun. ...., iar prin ordonanţa din aceeaşi dată s-a dispus extinderea urmăririi penale şi faţă de suspectul A..</w:t>
      </w:r>
    </w:p>
    <w:p>
      <w:pPr>
        <w:pStyle w:val="Normal"/>
        <w:ind w:right="141" w:firstLine="708"/>
        <w:jc w:val="both"/>
        <w:rPr/>
      </w:pPr>
      <w:r>
        <w:rPr/>
        <w:t xml:space="preserve">Urmare a procesului-verbal din 14.11.2019 întocmit de lucrătorii din cadrul BCCO ... din care rezultă faptul că, azi, data de mai sus, martorul denunţător E. ar fi urmat să se întâlnească cu suspectul A. pentru a-i remite acestuia suma de 18.000 lei, rezultată din potenţiala valorificare de către denunţător a cantităţii de 1 kg. cannabis lăsată de suspect la reşedinţa sa pentru valorificare şi/sau păstrare, la o dată anterioară, la data de 14.11.2019, în jurul orelor 15.45, suspectul A. a fost surprins de lucrătorii de poliţie în imobilul reprezentând domiciliul martorului denunţător după ce a primit respectiva sumă de 18.000 lei.  </w:t>
      </w:r>
    </w:p>
    <w:p>
      <w:pPr>
        <w:pStyle w:val="Normal"/>
        <w:ind w:right="141" w:firstLine="708"/>
        <w:jc w:val="both"/>
        <w:rPr/>
      </w:pPr>
      <w:r>
        <w:rPr/>
        <w:t xml:space="preserve">Cu prilejul efectuării controlului corporal amănunţit asupra suspectului A. au fost găsite asupra sa cantităţile brute de 14 gr. cannabis, 5 gr. cocaină, suma de 1.500 lei, suma de 250 euro, iar în autoturismul folosit de suspect o macetă cu teacă. </w:t>
      </w:r>
    </w:p>
    <w:p>
      <w:pPr>
        <w:pStyle w:val="Normal"/>
        <w:ind w:right="141" w:firstLine="708"/>
        <w:jc w:val="both"/>
        <w:rPr/>
      </w:pPr>
      <w:r>
        <w:rPr/>
        <w:t xml:space="preserve">Având în vedere actele dosarului şi cantităţile de droguri descoperite aşa cum am arătat mai sus asupra suspectului A., în cauză prin ordonanţa din ....2019 s-a dispus extinderea urmăririi penale pentru respectivele acte materiale de deţinere în vederea valorificării de droguri de risc ( cele 14 gr. cannabis ) şi de mare risc ( cele 5 gr. cocaină ), sub aspectul infracţiunilor prev. de art. 2 alin. 1 din L 143/2000 şi art. 2 alin. 2 din L 143/2000, acte materiale din conţinutul infracţiunilor de trafic de droguri de risc şi trafic de droguri de mare risc pentru care este deja cercetat suspectul, iar prin ordonanţa din aceeaşi dată s-a dispus extinderea urmăririi penale pentru aceste acte materiale faţă de suspect. </w:t>
      </w:r>
    </w:p>
    <w:p>
      <w:pPr>
        <w:pStyle w:val="Normal"/>
        <w:ind w:right="141" w:firstLine="708"/>
        <w:jc w:val="both"/>
        <w:rPr/>
      </w:pPr>
      <w:r>
        <w:rPr>
          <w:bCs/>
        </w:rPr>
        <w:t>Prin ordonanţa din ....</w:t>
      </w:r>
      <w:r>
        <w:rPr/>
        <w:t>s-a dispus punerea în mişcare a acţiunii penale faţă de A., pentru infracţiunile sus menţionate.</w:t>
      </w:r>
    </w:p>
    <w:p>
      <w:pPr>
        <w:pStyle w:val="Normal"/>
        <w:ind w:right="141" w:hanging="0"/>
        <w:jc w:val="both"/>
        <w:rPr/>
      </w:pPr>
      <w:r>
        <w:rPr/>
        <w:tab/>
        <w:t xml:space="preserve">Prin Încheierea Penală nr. ..../15.11.2019, emisă de Judecătorul de Drepturi şi Libertăţi, din cadrul Tribunalului ..., Secţia .., în dosarul nr. .., s-a admis propunerea unităţii noastre de parchet şi s-a dispus arestarea preventivă a inc. A., pe 30 zile, până la data de 14.12.2019 ( inclusiv ), emiţându-se astfel mandatul de arestare preventivă nr. .../2019. </w:t>
      </w:r>
    </w:p>
    <w:p>
      <w:pPr>
        <w:pStyle w:val="Normal"/>
        <w:ind w:right="141" w:firstLine="708"/>
        <w:jc w:val="both"/>
        <w:rPr/>
      </w:pPr>
      <w:r>
        <w:rPr/>
        <w:t>Inc. A. se află în situaţia prevăzută de art. 223 alin. 2 C.p.p., iar comiterea faptelor reţinute în sarcina sa rezultă din următoarele probe:  procesul-verbal de sesizare din oficiu;ordonanţa de autorizare a investigatorului şi colaboratorului şi procesele-verbale conţinând activităţile efectuate de aceştia; procesul-verbal de percheziţie; procesul-verbal de constatare ;rapoartele de constatare tehnico-ştiinţifică;denunţul şi declaraţia martorului denunţător ;procesul - verbal de predare a unui kg. de cannabis de către martorul denunţător; fişa de cazier judiciar a inculpatului ;declaraţiile inculpaţilor.</w:t>
      </w:r>
    </w:p>
    <w:p>
      <w:pPr>
        <w:pStyle w:val="Normal"/>
        <w:ind w:right="141" w:firstLine="708"/>
        <w:jc w:val="both"/>
        <w:rPr/>
      </w:pPr>
      <w:r>
        <w:rPr/>
        <w:t>Temeiurile care au determinat arestarea iniţială a inc. A., subzistă, şi există temeiuri noi, care justifică privarea de libertate în continuare a inculpatului şi astfel, prelungirea măsurii preventive se impune deoarece urmărirea penală este în desfăşurare şi se mai impune efectuarea altor activităţi.</w:t>
      </w:r>
    </w:p>
    <w:p>
      <w:pPr>
        <w:pStyle w:val="Normal"/>
        <w:ind w:right="141" w:firstLine="708"/>
        <w:jc w:val="both"/>
        <w:rPr/>
      </w:pPr>
      <w:r>
        <w:rPr/>
        <w:t xml:space="preserve">Pentru finalizarea cercetărilor se impune a se verifica denunţurile formulate de inculpat, unul la data de 03.12.2019, care datorită timpului scurt avut la dispoziţie nu au putut fi verificate. </w:t>
      </w:r>
    </w:p>
    <w:p>
      <w:pPr>
        <w:pStyle w:val="Normal"/>
        <w:ind w:right="141" w:firstLine="708"/>
        <w:jc w:val="both"/>
        <w:rPr/>
      </w:pPr>
      <w:r>
        <w:rPr/>
        <w:t>Cercetările ce se vor efectua în continuare vizează :</w:t>
      </w:r>
    </w:p>
    <w:p>
      <w:pPr>
        <w:pStyle w:val="Normal"/>
        <w:ind w:right="141" w:firstLine="708"/>
        <w:jc w:val="both"/>
        <w:rPr/>
      </w:pPr>
      <w:r>
        <w:rPr/>
        <w:t>- verificarea denunţurilor formulate de inculpat;</w:t>
      </w:r>
    </w:p>
    <w:p>
      <w:pPr>
        <w:pStyle w:val="Normal"/>
        <w:ind w:right="141" w:firstLine="708"/>
        <w:jc w:val="both"/>
        <w:rPr/>
      </w:pPr>
      <w:r>
        <w:rPr/>
        <w:t>- audierea martorilor ;</w:t>
      </w:r>
    </w:p>
    <w:p>
      <w:pPr>
        <w:pStyle w:val="Normal"/>
        <w:ind w:right="141" w:firstLine="708"/>
        <w:jc w:val="both"/>
        <w:rPr/>
      </w:pPr>
      <w:r>
        <w:rPr/>
        <w:t>- extinderea urmăririi penale faţă de alte persoane şi audierea acestora;</w:t>
      </w:r>
    </w:p>
    <w:p>
      <w:pPr>
        <w:pStyle w:val="Normal"/>
        <w:ind w:right="141" w:firstLine="708"/>
        <w:jc w:val="both"/>
        <w:rPr/>
      </w:pPr>
      <w:r>
        <w:rPr/>
        <w:t>- evaluarea consumatorilor de droguri de către specialişti din cadrul C.P.E.C.A. – ...;</w:t>
      </w:r>
    </w:p>
    <w:p>
      <w:pPr>
        <w:pStyle w:val="Normal"/>
        <w:ind w:right="141" w:firstLine="708"/>
        <w:jc w:val="both"/>
        <w:rPr/>
      </w:pPr>
      <w:r>
        <w:rPr/>
        <w:t>- depunerea la dosar a rapoartelor de constatare în ce priveşte drogurile ce fac obiectul cauzei ;</w:t>
      </w:r>
    </w:p>
    <w:p>
      <w:pPr>
        <w:pStyle w:val="Normal"/>
        <w:ind w:right="141" w:firstLine="708"/>
        <w:jc w:val="both"/>
        <w:rPr/>
      </w:pPr>
      <w:r>
        <w:rPr/>
        <w:t>- depunerea la camera de corpuri delicte a drogurilor rămase după constatare;</w:t>
      </w:r>
    </w:p>
    <w:p>
      <w:pPr>
        <w:pStyle w:val="Normal"/>
        <w:ind w:right="141" w:firstLine="708"/>
        <w:jc w:val="both"/>
        <w:rPr/>
      </w:pPr>
      <w:r>
        <w:rPr/>
        <w:t>- audierea inculpatului raportat la starea de fapt reţinută în sarcina sa;</w:t>
      </w:r>
    </w:p>
    <w:p>
      <w:pPr>
        <w:pStyle w:val="Normal"/>
        <w:ind w:right="141" w:firstLine="708"/>
        <w:jc w:val="both"/>
        <w:rPr/>
      </w:pPr>
      <w:r>
        <w:rPr/>
        <w:t xml:space="preserve">- redactarea soluţiei în cauză. </w:t>
      </w:r>
    </w:p>
    <w:p>
      <w:pPr>
        <w:pStyle w:val="Normal"/>
        <w:ind w:right="141" w:firstLine="708"/>
        <w:jc w:val="both"/>
        <w:rPr/>
      </w:pPr>
      <w:r>
        <w:rPr/>
        <w:t xml:space="preserve">Procurorul a apreciat că din probatoriul administrat până în prezent, în cursul urmăririi penale, există indicii temeinice care conturează bănuiala rezonabilă în sensul art.5 pct.1 lit. c din CEDO că inculpatul a săvârşit faptele pentru care este cercetat. </w:t>
      </w:r>
    </w:p>
    <w:p>
      <w:pPr>
        <w:pStyle w:val="Normal"/>
        <w:ind w:right="141" w:firstLine="708"/>
        <w:jc w:val="both"/>
        <w:rPr/>
      </w:pPr>
      <w:r>
        <w:rPr/>
        <w:t>Procurorul a reţinut că în raport cu prevederile art. 5 din CEDO, măsura lipsirii de libertate a unei persoane se poate dispune atunci când există motive verosimile că s-a săvârşit o infracţiune, sau există motive temeinice de a crede în posibilitatea săvârşirii de noi infracţiuni, fiind necesară astfel apărarea ordinii publice, a drepturilor şi libertăţilor cetăţenilor, desfăşurarea în bune condiţii a procesului penal, sens în care, considerăm că, din probatoriul administrat până în prezent, rezultă că este îndeplinită şi această condiţie necesară detenţiei preventive a inculpatului</w:t>
      </w:r>
    </w:p>
    <w:p>
      <w:pPr>
        <w:pStyle w:val="Normal"/>
        <w:widowControl w:val="false"/>
        <w:autoSpaceDE w:val="false"/>
        <w:ind w:right="141" w:hanging="0"/>
        <w:jc w:val="both"/>
        <w:rPr/>
      </w:pPr>
      <w:r>
        <w:rPr>
          <w:b/>
        </w:rPr>
        <w:tab/>
      </w:r>
      <w:r>
        <w:rPr/>
        <w:t>În baza celor expuse,</w:t>
      </w:r>
    </w:p>
    <w:p>
      <w:pPr>
        <w:pStyle w:val="Normal"/>
        <w:widowControl w:val="false"/>
        <w:autoSpaceDE w:val="false"/>
        <w:ind w:right="141" w:firstLine="708"/>
        <w:jc w:val="both"/>
        <w:rPr/>
      </w:pPr>
      <w:r>
        <w:rPr/>
        <w:t>În temeiul art.234 C.p.p., art. 223 alin. 2 C.p.p., rap. la art. 202 alin. 1 şi 3 C.p.p., s-a solicitat prelungirea măsurii arestului preventiv.</w:t>
      </w:r>
    </w:p>
    <w:p>
      <w:pPr>
        <w:pStyle w:val="Normal"/>
        <w:ind w:right="141" w:hanging="0"/>
        <w:jc w:val="both"/>
        <w:rPr/>
      </w:pPr>
      <w:r>
        <w:rPr>
          <w:color w:val="7030A0"/>
        </w:rPr>
        <w:tab/>
      </w:r>
      <w:r>
        <w:rPr/>
        <w:t>S-a ataşat dosarul de urmărire penală nr...2019 al Parchetului de pe lângă Înalta Curte de Casaţie şi Justiţie - Direcţia de Investigare a Infracţiunilor de Criminalitate Organizată şi Terorism – Serviciul Teritorial ....</w:t>
      </w:r>
    </w:p>
    <w:p>
      <w:pPr>
        <w:pStyle w:val="Normal"/>
        <w:ind w:right="141" w:firstLine="708"/>
        <w:jc w:val="both"/>
        <w:rPr/>
      </w:pPr>
      <w:r>
        <w:rPr/>
        <w:t xml:space="preserve">Analizând actele si lucrările dosarului, judecătorul de drepturi şi libertăţi a constatat că, în cauză sunt îndeplinite condiţiile prevăzute de lege pentru prelungirea măsurii arestării preventive a inculpatului A., pentru argumentele ce urmează:    </w:t>
      </w:r>
    </w:p>
    <w:p>
      <w:pPr>
        <w:pStyle w:val="Normal"/>
        <w:ind w:right="141" w:firstLine="708"/>
        <w:jc w:val="both"/>
        <w:rPr/>
      </w:pPr>
      <w:r>
        <w:rPr/>
        <w:t xml:space="preserve">Potrivit dispozițiilor art. 234 alin. 1 din codul de procedură penală - arestarea preventivă a inculpatului poate fi prelungită, în cursul urmăririi penale, dacă </w:t>
      </w:r>
      <w:r>
        <w:rPr>
          <w:u w:val="single"/>
        </w:rPr>
        <w:t>temeiurile inițiale</w:t>
      </w:r>
      <w:r>
        <w:rPr/>
        <w:t xml:space="preserve"> care au determinat arestarea impun în continuare privarea de libertate a inculpatului sau există temeiuri noi care justifică prelungirea măsurii. </w:t>
      </w:r>
    </w:p>
    <w:p>
      <w:pPr>
        <w:pStyle w:val="Normal"/>
        <w:ind w:right="141" w:firstLine="708"/>
        <w:jc w:val="both"/>
        <w:rPr/>
      </w:pPr>
      <w:r>
        <w:rPr/>
        <w:t>De asemenea, potrivit art. 236 alin. 1 din codul de procedură penală - judecătorul de drepturi şi libertăţi, dacă apreciază că sunt întrunite condiţiile prevăzute de lege</w:t>
      </w:r>
      <w:r>
        <w:rPr>
          <w:b/>
        </w:rPr>
        <w:t xml:space="preserve">, </w:t>
      </w:r>
      <w:r>
        <w:rPr/>
        <w:t>admite propunerea procurorului şi dispune prelungirea arestării preventive a inculpatului, prin încheiere motivată.</w:t>
      </w:r>
    </w:p>
    <w:p>
      <w:pPr>
        <w:pStyle w:val="Normal"/>
        <w:ind w:right="141" w:hanging="0"/>
        <w:jc w:val="both"/>
        <w:rPr/>
      </w:pPr>
      <w:r>
        <w:rPr/>
        <w:t xml:space="preserve">       </w:t>
      </w:r>
      <w:r>
        <w:rPr/>
        <w:tab/>
        <w:t xml:space="preserve">Conform prevederilor art.202 alin.(1) și alin.(3) din codul de procedură penală: </w:t>
      </w:r>
    </w:p>
    <w:p>
      <w:pPr>
        <w:pStyle w:val="Normal"/>
        <w:ind w:right="141" w:firstLine="708"/>
        <w:jc w:val="both"/>
        <w:rPr/>
      </w:pPr>
      <w:r>
        <w:rPr/>
        <w:t xml:space="preserve">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 </w:t>
      </w:r>
    </w:p>
    <w:p>
      <w:pPr>
        <w:pStyle w:val="Normal"/>
        <w:ind w:right="141" w:firstLine="708"/>
        <w:jc w:val="both"/>
        <w:rPr/>
      </w:pPr>
      <w:r>
        <w:rPr/>
        <w:t>Orice măsură preventivă trebuie să fie proporţională cu gravitatea acuzaţiei aduse persoanei faţă de care este luată şi necesară pentru realizarea scopului urmărit prin dispunerea acesteia.</w:t>
      </w:r>
      <w:r>
        <w:rPr>
          <w:b/>
          <w:color w:val="7030A0"/>
        </w:rPr>
        <w:t xml:space="preserve"> </w:t>
      </w:r>
    </w:p>
    <w:p>
      <w:pPr>
        <w:pStyle w:val="Normal"/>
        <w:ind w:right="141" w:hanging="0"/>
        <w:jc w:val="both"/>
        <w:rPr/>
      </w:pPr>
      <w:r>
        <w:rPr/>
        <w:t xml:space="preserve">         </w:t>
      </w:r>
      <w:r>
        <w:rPr/>
        <w:t>Rezultă aşadar că pentru a se dispune prelungirea măsurii arestării preventive</w:t>
      </w:r>
      <w:r>
        <w:rPr>
          <w:b/>
          <w:i/>
        </w:rPr>
        <w:t xml:space="preserve"> </w:t>
      </w:r>
      <w:r>
        <w:rPr/>
        <w:t>este necesar a fi întrunite următoarele condiții:</w:t>
      </w:r>
    </w:p>
    <w:p>
      <w:pPr>
        <w:pStyle w:val="Normal"/>
        <w:ind w:right="141" w:firstLine="708"/>
        <w:jc w:val="both"/>
        <w:rPr/>
      </w:pPr>
      <w:r>
        <w:rPr/>
        <w:t xml:space="preserve">a) - persistenţa temeiurilor care au determinat arestarea iniţială sau intervenirea unor temeiuri noi; </w:t>
      </w:r>
    </w:p>
    <w:p>
      <w:pPr>
        <w:pStyle w:val="Normal"/>
        <w:ind w:right="141" w:firstLine="708"/>
        <w:jc w:val="both"/>
        <w:rPr/>
      </w:pPr>
      <w:r>
        <w:rPr/>
        <w:t xml:space="preserve">b) - temeiurile iniţiale sau intervenite ulterior să impună în continuare privarea de libertate a inculpaților sau să justifice prelungirea măsurii. În plus, trebuie să se menţină condiţiile generale care au permis iniţial luarea măsurii arestării preventive. </w:t>
      </w:r>
    </w:p>
    <w:p>
      <w:pPr>
        <w:pStyle w:val="Normal"/>
        <w:autoSpaceDE w:val="false"/>
        <w:ind w:right="141" w:hanging="0"/>
        <w:jc w:val="both"/>
        <w:rPr/>
      </w:pPr>
      <w:r>
        <w:rPr/>
        <w:t xml:space="preserve">           </w:t>
      </w:r>
      <w:r>
        <w:rPr/>
        <w:t xml:space="preserve">Pe de altă parte, în interpretarea sintagmei temeiuri urmează a fi avută în vedere atât situația de fapt cât şi cea de drept. </w:t>
      </w:r>
    </w:p>
    <w:p>
      <w:pPr>
        <w:pStyle w:val="Normal"/>
        <w:autoSpaceDE w:val="false"/>
        <w:ind w:right="141" w:firstLine="708"/>
        <w:jc w:val="both"/>
        <w:rPr/>
      </w:pPr>
      <w:r>
        <w:rPr/>
        <w:t>Astfel, sub aspect factual, judecătorul de drepturi şi libertăţi trebuie să examineze dacă, raportat la mijloacele de probă administrate până în acest stadiu al procedurii, se menţine configuraţia concretă a faptelor cu privire la care există suspiciunea rezonabilă că ar fi fost săvârşite de inculpați. Apoi, evaluarea trebuie să continue prin analiza împrejurării dacă măsura iniţială mai este necesară în scopul asigurării bunei desfăşurări a urmăririi penale, a împiedicării inculpaților să influenţeze în vreun mod buna desfăşurarea urmăririi penale ori al prevenirii săvârşirii de alte infracţiuni şi - în situaţia în care se concluzionează în sensul incidenţei unei măsuri preventive, dacă aceasta este una proporţională</w:t>
      </w:r>
      <w:r>
        <w:rPr>
          <w:b/>
        </w:rPr>
        <w:t xml:space="preserve"> </w:t>
      </w:r>
      <w:r>
        <w:rPr/>
        <w:t>cu gravitatea acuzaţiei aduse persoanei faţă de care este luată şi dacă este necesară pentru realizarea scopului urmărit prin dispunerea acesteia.</w:t>
      </w:r>
    </w:p>
    <w:p>
      <w:pPr>
        <w:pStyle w:val="Normal"/>
        <w:ind w:right="141" w:firstLine="708"/>
        <w:jc w:val="both"/>
        <w:rPr/>
      </w:pPr>
      <w:r>
        <w:rPr/>
        <w:t xml:space="preserve">Prin Încheierea penală nr. ... pronunțată la data de ...  în dosarul nr.... al Tribunalului ..., </w:t>
      </w:r>
      <w:r>
        <w:rPr>
          <w:rFonts w:eastAsia="Calibri"/>
        </w:rPr>
        <w:t xml:space="preserve">în baza art. 226 din codul de procedură penală, s-a admis propunerea formulată de </w:t>
      </w:r>
      <w:r>
        <w:rPr/>
        <w:t xml:space="preserve">Ministerul Public - Direcţia de Investigare a Infracţiunilor de Criminalitate Organizată şi Terorism - Serviciul Teritorial ... în dosarul nr. </w:t>
      </w:r>
      <w:r>
        <w:rPr>
          <w:color w:val="000000"/>
        </w:rPr>
        <w:t>...</w:t>
      </w:r>
      <w:r>
        <w:rPr/>
        <w:t xml:space="preserve"> </w:t>
      </w:r>
      <w:r>
        <w:rPr>
          <w:rFonts w:eastAsia="Calibri"/>
        </w:rPr>
        <w:t xml:space="preserve">şi, în consecinţă: </w:t>
      </w:r>
    </w:p>
    <w:p>
      <w:pPr>
        <w:pStyle w:val="Normal"/>
        <w:ind w:right="141" w:firstLine="567"/>
        <w:jc w:val="both"/>
        <w:rPr>
          <w:lang w:val="en-US"/>
        </w:rPr>
      </w:pPr>
      <w:r>
        <w:rPr>
          <w:rFonts w:eastAsia="Calibri"/>
        </w:rPr>
        <w:t xml:space="preserve">În temeiul art. 202 alin. 1, 3 şi alin. 4 lit. e) C.p.p., cu referire la art. 223 alin. 2 C.p.p., s-a dispus arestarea preventivă a inculpatului  </w:t>
      </w:r>
      <w:r>
        <w:rPr>
          <w:bCs/>
          <w:lang w:val="en-US"/>
        </w:rPr>
        <w:t>A., fiul ....., ns. la data de …. în ...., jud. ...., CNP – , domiciliat în ...., str. … bl. …, sc. …, ap… , jud. ....</w:t>
      </w:r>
      <w:r>
        <w:rPr/>
        <w:t xml:space="preserve">, </w:t>
      </w:r>
      <w:r>
        <w:rPr>
          <w:rFonts w:eastAsia="Calibri"/>
        </w:rPr>
        <w:t xml:space="preserve">în prezent aflat în Centrul de Reținere și Arestare Preventivă din cadrul I.P.J. ..., </w:t>
      </w:r>
      <w:r>
        <w:rPr>
          <w:bCs/>
        </w:rPr>
        <w:t>pentru săvârșirea infracțiunilor de:</w:t>
      </w:r>
      <w:r>
        <w:rPr>
          <w:lang w:val="en-US"/>
        </w:rPr>
        <w:t xml:space="preserve"> trafic de droguri de risc, în formă continuată - prev. de art. 2 alin. 1 din L 143/2000, cu aplic. art. 35 alin. 1 C.p. (pentru livrările către martorul denunţător şi colaborator în intervalul aprilie - noiembrie 2019 a circa 10 kg. cannabis) şi trafic de droguri de mare risc, în formă continuată - prev. de art. 2 alin. 2 din L 143/2000, cu aplic. art. 35 alin. 1 C.p. (pentru livrările către martorul denunţător şi colaborator în intervalul aprilie - noiembrie 2019 a circa 500 grame cocaină şi câteva sute de pastile extasy), toate cu aplic. art. 38 alin. 1 C.p., </w:t>
      </w:r>
      <w:r>
        <w:rPr>
          <w:rFonts w:eastAsia="Calibri"/>
        </w:rPr>
        <w:t xml:space="preserve">pentru o perioadă de 30 de zile, începând cu data de 15.11.2019 şi până la data de 14.12.2019, inclusiv. </w:t>
      </w:r>
    </w:p>
    <w:p>
      <w:pPr>
        <w:pStyle w:val="Normal"/>
        <w:ind w:right="141" w:firstLine="567"/>
        <w:jc w:val="both"/>
        <w:rPr/>
      </w:pPr>
      <w:r>
        <w:rPr>
          <w:rFonts w:eastAsia="Calibri"/>
        </w:rPr>
        <w:t xml:space="preserve">În baza art. 230 alin. 1 C.p.p., s-a dispus emiterea de îndată a mandatului de arestare preventivă pe numele inculpatului </w:t>
      </w:r>
      <w:r>
        <w:rPr>
          <w:bCs/>
          <w:lang w:val="en-US"/>
        </w:rPr>
        <w:t>A.</w:t>
      </w:r>
      <w:r>
        <w:rPr>
          <w:rFonts w:eastAsia="Calibri"/>
        </w:rPr>
        <w:t xml:space="preserve">. </w:t>
      </w:r>
    </w:p>
    <w:p>
      <w:pPr>
        <w:pStyle w:val="Normal"/>
        <w:autoSpaceDE w:val="false"/>
        <w:ind w:right="141" w:firstLine="567"/>
        <w:jc w:val="both"/>
        <w:rPr/>
      </w:pPr>
      <w:r>
        <w:rPr>
          <w:color w:val="000000"/>
        </w:rPr>
        <w:t xml:space="preserve">S-a respins ca neîntemeiată cererea formulată de inculpatul </w:t>
      </w:r>
      <w:r>
        <w:rPr>
          <w:bCs/>
          <w:lang w:val="en-US"/>
        </w:rPr>
        <w:t>A.</w:t>
      </w:r>
      <w:r>
        <w:rPr>
          <w:color w:val="000000"/>
        </w:rPr>
        <w:t xml:space="preserve">, de luare a măsurii arestului la domiciliu sau a măsurii controlului judiciar. </w:t>
      </w:r>
    </w:p>
    <w:p>
      <w:pPr>
        <w:pStyle w:val="Normal"/>
        <w:autoSpaceDE w:val="false"/>
        <w:ind w:right="141" w:firstLine="567"/>
        <w:jc w:val="both"/>
        <w:rPr/>
      </w:pPr>
      <w:r>
        <w:rPr>
          <w:color w:val="000000"/>
          <w:lang w:val="en-US"/>
        </w:rPr>
        <w:t>În temeiul art. 275 alin. (3) din codul de procedură penală, cheltuielile judiciare avansate de stat au r</w:t>
      </w:r>
      <w:r>
        <w:rPr>
          <w:color w:val="000000"/>
        </w:rPr>
        <w:t xml:space="preserve">ămas în sarcina acestuia. </w:t>
      </w:r>
    </w:p>
    <w:p>
      <w:pPr>
        <w:pStyle w:val="Normal"/>
        <w:ind w:right="141" w:firstLine="708"/>
        <w:jc w:val="both"/>
        <w:rPr/>
      </w:pPr>
      <w:r>
        <w:rPr/>
        <w:t>La luarea măsurii arestării preventive a inculpatului, s-a avut în vedere că:</w:t>
      </w:r>
    </w:p>
    <w:p>
      <w:pPr>
        <w:pStyle w:val="Normal"/>
        <w:ind w:right="141" w:firstLine="567"/>
        <w:jc w:val="both"/>
        <w:rPr/>
      </w:pPr>
      <w:r>
        <w:rPr/>
        <w:t xml:space="preserve">,,1) Cu privire la cadrul-procesual şi la infracţiunile ce fac obiectul actelor de urmărire penală declanşate în cauză, precum şi cu privire la îndeplinirea condiţiei punerii în mişcare a acţiunii penale şi dobândirii calităţii procesuale de către inculpat: </w:t>
      </w:r>
    </w:p>
    <w:p>
      <w:pPr>
        <w:pStyle w:val="Normal"/>
        <w:ind w:right="141" w:firstLine="567"/>
        <w:jc w:val="both"/>
        <w:rPr/>
      </w:pPr>
      <w:r>
        <w:rPr/>
        <w:t>Se constată că, urmare a sesizării din oficiu din data de 27.09.2019 şi a denunţului martorului E.din data de 06.11.2019, faţă de inculpatul A. s-a pus în mişcare acţiunea penală prin ordonanţa penală din data de 14.11.2019 în dosarul nr. 276/D/P/2019</w:t>
      </w:r>
      <w:r>
        <w:rPr>
          <w:b/>
          <w:bCs/>
        </w:rPr>
        <w:t xml:space="preserve"> </w:t>
      </w:r>
      <w:r>
        <w:rPr>
          <w:bCs/>
        </w:rPr>
        <w:t>sub aspectul săvârșirii infracțiunilor de:</w:t>
      </w:r>
      <w:r>
        <w:rPr>
          <w:lang w:val="en-US"/>
        </w:rPr>
        <w:t xml:space="preserve"> </w:t>
      </w:r>
      <w:r>
        <w:rPr>
          <w:i/>
          <w:lang w:val="en-US"/>
        </w:rPr>
        <w:t>trafic de droguri de risc, în formă continuată</w:t>
      </w:r>
      <w:r>
        <w:rPr>
          <w:lang w:val="en-US"/>
        </w:rPr>
        <w:t xml:space="preserve"> - prev. de art. 2 alin. 1 din L 143/2000, cu aplic. art. 35 alin. 1 C.p. (pentru livrările către martorul denunţător şi colaborator în intervalul aprilie - noiembrie 2019 a circa 10 kg. cannabis) şi </w:t>
      </w:r>
      <w:r>
        <w:rPr>
          <w:i/>
          <w:lang w:val="en-US"/>
        </w:rPr>
        <w:t>trafic de droguri de mare risc, în formă continuată</w:t>
      </w:r>
      <w:r>
        <w:rPr>
          <w:lang w:val="en-US"/>
        </w:rPr>
        <w:t xml:space="preserve"> - prev. de art. 2 alin. 2 din L 143/2000, cu aplic. art. 35 alin. 1 C.p. (pentru livrările către martorul denunţător şi colaborator în intervalul aprilie - noiembrie 2019 a circa 500 grame cocaină şi câteva sute de pastile extasy), toate cu aplic. art. 38 alin. 1 C.p..</w:t>
      </w:r>
    </w:p>
    <w:p>
      <w:pPr>
        <w:pStyle w:val="Normal"/>
        <w:ind w:right="141" w:firstLine="567"/>
        <w:jc w:val="both"/>
        <w:rPr/>
      </w:pPr>
      <w:r>
        <w:rPr>
          <w:lang w:val="en-US"/>
        </w:rPr>
        <w:t>Totodată, se reţine c</w:t>
      </w:r>
      <w:r>
        <w:rPr/>
        <w:t xml:space="preserve">ă inculpatului i s-au adus la cunoştinţă (mai întâi în calitate de suspect, apoi de inculpat) acuzaţia penală/învinuirea în prezenţa unui avocat, precum şi drepturile procesuale prevăzute de lege. </w:t>
      </w:r>
    </w:p>
    <w:p>
      <w:pPr>
        <w:pStyle w:val="Normal"/>
        <w:ind w:right="141" w:firstLine="567"/>
        <w:jc w:val="both"/>
        <w:rPr/>
      </w:pPr>
      <w:r>
        <w:rPr/>
        <w:t xml:space="preserve">2) Cu privire la legalitatea sesizării instanţei. </w:t>
      </w:r>
    </w:p>
    <w:p>
      <w:pPr>
        <w:pStyle w:val="Normal"/>
        <w:ind w:right="141" w:firstLine="567"/>
        <w:jc w:val="both"/>
        <w:rPr/>
      </w:pPr>
      <w:r>
        <w:rPr/>
        <w:t xml:space="preserve">În cauză, judecătorul de drepturi şi libertăţi din cadrul Tribunalului ... a fost legal sesizat cu prezenta propunere de arestare preventivă. Astfel, aceasta a fost formulată printr-un referat motivat întocmit de procurorul competent din cadrul DIICOT – Serviciul Teritorial ..., unitate de parchet competentă să investigheze infracţiunile ce fac obiectul urmăririi penale în cauză. Propunerea a fost amplu motivată, indicându-se expres care este cazul de arestare preventivă pe care se bazează solicitarea, fiind deci îndeplinită cerinţa impusă de art. 224 alin. 1 Cod pr. pen. şi a fost înaintată împreună cu dosarul de urmărire penală. </w:t>
      </w:r>
    </w:p>
    <w:p>
      <w:pPr>
        <w:pStyle w:val="Normal"/>
        <w:ind w:right="141" w:firstLine="567"/>
        <w:jc w:val="both"/>
        <w:rPr/>
      </w:pPr>
      <w:r>
        <w:rPr/>
        <w:t>B. Cu privire la fondul cererii:</w:t>
      </w:r>
    </w:p>
    <w:p>
      <w:pPr>
        <w:pStyle w:val="Normal"/>
        <w:ind w:right="141" w:firstLine="567"/>
        <w:jc w:val="both"/>
        <w:rPr/>
      </w:pPr>
      <w:r>
        <w:rPr/>
        <w:t>Potrivit art. 202 alin. (1) Cod procedură penală,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right="141" w:firstLine="567"/>
        <w:jc w:val="both"/>
        <w:rPr/>
      </w:pPr>
      <w:r>
        <w:rPr/>
        <w:t>De asemenea, conform art. 223 alin. (1) Cod procedură penală măsura arestării preventive poate fi luată de către judecătorul de drepturi şi libertăţi, în cursul urmăririi penale, ... numai dacă din probe rezultă suspiciunea rezonabilă că inculpatul a săvârşit o infracţiune şi există una dintre situaţiile enumerate la lit. a) – d).</w:t>
      </w:r>
    </w:p>
    <w:p>
      <w:pPr>
        <w:pStyle w:val="Normal"/>
        <w:ind w:right="141" w:firstLine="567"/>
        <w:jc w:val="both"/>
        <w:rPr/>
      </w:pPr>
      <w:r>
        <w:rPr/>
        <w:t>Însă, potrivit alin. (2) al aceluiaşi articol, „măsura arestării preventive a inculpatului poate fi luată şi dacă din probe rezultă suspiciunea rezonabilă ca acesta a savarsit o infractiune intentionata contra vietii, o infractiune prin care s-a cauzat vatamarea corporala sau moartea unei persoane, o infractiune contra securitatii nationale prevazuta de Codul penal si alte legi speciale, o infractiune de trafic de droguri, de efectuare de operatiuni ilegale cu precursori sau cu alte produse susceptibile de a avea efecte psihoactive, o infractiune privind nerespectarea regimului armelor, munitiilor, materialelor nucleare si al  materiilor explozive si al precursorilor de explozivi restrictionati, trafic si exploatarea persoanelor vulnerabile, acte de terorism, spalare a banilor, falsificare de monede, timbre sau de alte valori, santaj, viol, lipsire de libertate in mod ilegal, evaziune fiscala, ultraj, ultraj judiciar, o infractiune de coruptie, o infractiune savarsita prin sisteme informatice sau mijloace de comunicare electronica sau o alta infractiune pentru care legea prevede pedeapsa inchisorii de 5 ani ori mai mare si, pe baza evaluarii gravitatii faptei, a modului si a circumstantelor de comitere a acesteia, a anturajului si a mediului din care acesta provine, a antecedentelor penale si a altor imprejurari privitoare la persoana acestuia, se constată că privarea sa de libertate este necesară pentru înlăturarea unei stari de pericol pentru ordinea publică”.</w:t>
      </w:r>
    </w:p>
    <w:p>
      <w:pPr>
        <w:pStyle w:val="Normal"/>
        <w:ind w:right="141" w:firstLine="567"/>
        <w:jc w:val="both"/>
        <w:rPr/>
      </w:pPr>
      <w:r>
        <w:rPr/>
        <w:t>Potrivit alin. (3) al art. 202 Cod procedură penală orice măsură preventivă trebuie să fie proporţională cu gravitatea acuzaţiei aduse persoanei faţă de care este luată şi necesară pentru realizarea scopului urmărit prin dispunerea acesteia”.</w:t>
      </w:r>
    </w:p>
    <w:p>
      <w:pPr>
        <w:pStyle w:val="Normal"/>
        <w:ind w:right="141" w:firstLine="567"/>
        <w:jc w:val="both"/>
        <w:rPr/>
      </w:pPr>
      <w:r>
        <w:rPr/>
        <w:t>Cu privire la îndeplinirea condiţiei prevăzute la art. 223 alin. 1 cu referire la art.202 alin.1 Cod procedură penală referitoare la existenţa de probe din care să rezulte suspiciunea rezonabilă că inculpatul ar fi săvârşit infracţiunile de care este acuzat şi pentru care s-a propus arestarea preventivă:</w:t>
      </w:r>
    </w:p>
    <w:p>
      <w:pPr>
        <w:pStyle w:val="Normal"/>
        <w:ind w:right="141" w:firstLine="567"/>
        <w:jc w:val="both"/>
        <w:rPr/>
      </w:pPr>
      <w:r>
        <w:rPr/>
        <w:t xml:space="preserve">Apreciind asupra aplicabilităţii acestor dispoziţii la datele prezentei speţe, prin prisma materialului probator administrat până în prezent, judecătorul de drepturi şi libertăţi a constatat că, în cauză, există probe certe care susţin suspiciunea rezonabilă că inculpatul A. ar fi autorul infracţiunilor de trafic de droguri de risc şi de mare risc cu privire la care s-a pus în mişcare acţiunea penală. </w:t>
      </w:r>
    </w:p>
    <w:p>
      <w:pPr>
        <w:pStyle w:val="Normal"/>
        <w:ind w:right="141" w:firstLine="567"/>
        <w:jc w:val="both"/>
        <w:rPr/>
      </w:pPr>
      <w:r>
        <w:rPr/>
        <w:t>Astfel, analiza coroborată a mijloacelor de probă administrate în cauză până în prezent în dosarul de urmărire penală, respectiv: procesele-verbale conţinând activităţile efectuate de investigatorul autorizat şi colaboratorul acestuia (f. 12-13, 22-23, 34-35, 41-42 d.u.p.) rapoartele provizorii de constatare tehnico-ştiinţifică (f. 17-21, 27-33, 38-40, 45-47, 62-64 d.u.p.), procesul-verbal de constatare din ..../2019 (f. 115-119 d.u.p.) şi declaraţia martorului E.(f. 52-56 d.u.p.), procesul-verbal de primire din 06.11.2019 (f. 59), procesul-verbal din 05.11.2019 (f. 82 D.U.P.) conduce</w:t>
      </w:r>
      <w:r>
        <w:rPr>
          <w:b/>
        </w:rPr>
        <w:t xml:space="preserve"> </w:t>
      </w:r>
      <w:r>
        <w:rPr/>
        <w:t>la concluzia că situaţia de fapt expusă de procuror în referatul cu propunerea de arestare are, într-adevăr, un important corespondent factual şi probator, de natură să legitimeze suspiciunea rezonabilă că inculpatul A. ar fi comis infracţiunile grave de care este acuzat, aspecte ce vor fi detaliate în cele ce urmează.</w:t>
      </w:r>
    </w:p>
    <w:p>
      <w:pPr>
        <w:pStyle w:val="Normal"/>
        <w:ind w:right="141" w:firstLine="567"/>
        <w:jc w:val="both"/>
        <w:rPr/>
      </w:pPr>
      <w:r>
        <w:rPr/>
        <w:t>Din actele de urmărire penală efectuate până în prezent a rezultat că, după eliberarea sa condiţionată la data de 04.01.2019 (cu un rest de pedeapsă de 159 de zile dintr-o pedeapsă de 2 ani închisoare în regim de detenţie, aplicată pentru infracţiuni similare – astfel cum rezultă din cazierul judiciar de la f. 200-201 d.u.p.), inculpatul ar fi locuit efectiv la adresa sa de domiciliu (din .... str. ...., însă ar fi folosit ca şi loc de depozitare a cantităţilor de droguri imobilul din ...., str. ..., nr. ..., et. ..., ap....</w:t>
      </w:r>
      <w:r>
        <w:rPr>
          <w:b/>
        </w:rPr>
        <w:t xml:space="preserve">– </w:t>
      </w:r>
      <w:r>
        <w:rPr/>
        <w:t>domiciliul</w:t>
      </w:r>
      <w:r>
        <w:rPr>
          <w:b/>
        </w:rPr>
        <w:t xml:space="preserve"> </w:t>
      </w:r>
      <w:r>
        <w:rPr/>
        <w:t>martorului E. Acest fapt este susţinut de cuprinsul procesului-verbal din 27.09.2019 de la f. 12-13 d.u.p. (martorul denunţător fiind prezent în apartament la data la care inculpatul ar fi vândut colaboratorului contra sumei de 400 lei o punguţă de circa 10 grame cannabis) şi de declaraţia martorului denunţător din 06.11.2019 (f. 52-56 d.u.p.) şi procesul-verbal din data de 14.11.2019 (f. 115-118).</w:t>
      </w:r>
    </w:p>
    <w:p>
      <w:pPr>
        <w:pStyle w:val="Normal"/>
        <w:ind w:right="141" w:firstLine="567"/>
        <w:jc w:val="both"/>
        <w:rPr/>
      </w:pPr>
      <w:r>
        <w:rPr/>
        <w:t>În acest constext, judecătorul de drepturi şi libertăţi nu poate primi apărările inculpatului cu privire la incidenţa dispoziţiilor art. 101 alin. (3) C.p.p. – constând în provocarea din partea autorităţilor prin intermediul colaboratorului autorizat, cât timp activităţile îndeplinite în limite ordonanţei de autorizare din data de 27.09.2019 s-au coroborat cu declaraţia martorului denunţător, indiferent de interesul vădit al acestuia din urmă (posibilitatea acordării beneficiului prevăzut de art. 14 din Legea nr. 143/2000 – reducerea limitelor de pedeapsă), dar şi cu împrejurarea că inculpatul a fost depistat în momentul în care s-a prezentat la adresa martorului denunţător – din ...., str. ....., nr..., et. ., ap...(de unde anterior ar fi efectuat mai multe operaţiuni de trafic de droguri către colaborator) în vederea remiterii unei sume consistente de bani – 18.000 lei (rezultată din activitatea de trafic de droguri ce se presupune că a ar fi fost realizată de martorul denunţător din marfa furnizată de inculpat).</w:t>
      </w:r>
    </w:p>
    <w:p>
      <w:pPr>
        <w:pStyle w:val="Normal"/>
        <w:ind w:right="141" w:firstLine="567"/>
        <w:jc w:val="both"/>
        <w:rPr/>
      </w:pPr>
      <w:r>
        <w:rPr/>
        <w:t>Condiția negativă referitoare la inexistența vreunei cauze care să împiedice punerea în mişcare sau exercitarea acţiunii penale în continuare, dintre cele menţionate la art. 16 Cod procedură penală este, de asemenea, îndeplinită. Astfel, analiza actelor și lucrărilor dosarului nu conturează, până la acest moment, nici o astfel de cauză. De altfel, în speţă, aşa cum s-a arătat deja, s-a pus în mişcare a acţiunea penală faţă de inculpat prin ordonanţă a procurorului, iar judecătorul nu constată, la acest moment, existenţa vreunei cauze care să împiedice exercitarea în continuare a acţiunii penale.</w:t>
      </w:r>
    </w:p>
    <w:p>
      <w:pPr>
        <w:pStyle w:val="Normal"/>
        <w:ind w:right="141" w:firstLine="567"/>
        <w:jc w:val="both"/>
        <w:rPr/>
      </w:pPr>
      <w:r>
        <w:rPr/>
        <w:t>Condiţia relativă la incidența cazului de arestare preventivă menţionat la art. 223 alin. 2 Cpd de procedură penală (invocat în propunerea Parchetului) este îndeplinită, în cauză.</w:t>
      </w:r>
    </w:p>
    <w:p>
      <w:pPr>
        <w:pStyle w:val="Normal"/>
        <w:ind w:right="141" w:firstLine="567"/>
        <w:jc w:val="both"/>
        <w:rPr/>
      </w:pPr>
      <w:r>
        <w:rPr/>
        <w:t xml:space="preserve">În jurisprudenţa sa, Curtea Europeană a Drepturilor Omului a dezvoltat patru motive fundamentale care pot justifica privarea de libertate a unei persoane acuzate de comiterea unei infracţiuni : pericolul de fugă din partea acuzatului; </w:t>
      </w:r>
      <w:r>
        <w:rPr>
          <w:i/>
        </w:rPr>
        <w:t>riscul ca odată pus în libertate, acuzatul va încerca să influenţeze buna administrare a procesului ;</w:t>
      </w:r>
      <w:r>
        <w:rPr/>
        <w:t xml:space="preserve"> </w:t>
      </w:r>
      <w:r>
        <w:rPr>
          <w:i/>
        </w:rPr>
        <w:t>riscul ca acesta va putea comite noi infracţiuni sau starea de pericol asupra ordinii publice.</w:t>
      </w:r>
    </w:p>
    <w:p>
      <w:pPr>
        <w:pStyle w:val="Normal"/>
        <w:ind w:right="141" w:firstLine="567"/>
        <w:jc w:val="both"/>
        <w:rPr/>
      </w:pPr>
      <w:r>
        <w:rPr/>
        <w:t xml:space="preserve">În cauză, măsura arestării preventive a fost solicitată în temeiul dispoziţiilor art. 223 alin.2 C.proc.pen., dispoziţii conform cărora măsura arestării poate fi dispusă dacă inculpatul a săvârşit anumite infracţiuni expres enumerate, </w:t>
      </w:r>
      <w:r>
        <w:rPr>
          <w:i/>
        </w:rPr>
        <w:t xml:space="preserve">inclusiv o infracţiune de trafic de droguri </w:t>
      </w:r>
      <w:r>
        <w:rPr/>
        <w:t xml:space="preserve">sau </w:t>
      </w:r>
      <w:r>
        <w:rPr>
          <w:i/>
        </w:rPr>
        <w:t>o altă infracţiune pentru care legea prevede pedeapsa închisorii de 5 ani</w:t>
      </w:r>
      <w:r>
        <w:rPr/>
        <w:t xml:space="preserve">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ind w:right="141" w:firstLine="567"/>
        <w:jc w:val="both"/>
        <w:rPr/>
      </w:pPr>
      <w:r>
        <w:rPr/>
        <w:t xml:space="preserve">Aşa cum a statuat şi CEDO în jurisprudenţa sa, măsura arestării preventive poate avea ca scop şi lămurirea acuzaţiilor aduse inculpatului, indiciile temeinice reţinute ca temei al privării de libertate a inculpatului nefiind necesar să aibă aceeaşi forţă probantă ca atunci când se statuează asupra vinovăţiei acestuia. Judecătorul reţine că, în unele hotărâri pronunţate împotriva Marii Britanii (Brogan şi Murray), CEDO a arătat că articolul 5 paragraful 1 (c) din Convenție nu presupune ca autorităţile să dispună de probe suficiente pentru a formula acuzaţii încă din momentul arestării. Rolul unei astfel de măsuri trebuie să fie acela de a permite clarificarea sau, dimpotrivă, înlăturarea suspiciunilor întrucât faptele care suscită bănuieli nu prezintă acelaşi nivel de certitudine cu cele care permit inculparea şi, cu atât mai puţin, cu cele care permit condamnarea. </w:t>
      </w:r>
    </w:p>
    <w:p>
      <w:pPr>
        <w:pStyle w:val="Normal"/>
        <w:ind w:right="141" w:firstLine="567"/>
        <w:jc w:val="both"/>
        <w:rPr/>
      </w:pPr>
      <w:r>
        <w:rPr/>
        <w:t>Prin urmare, în cauză, aşa cum s-a arătat mai sus, este suficient să existe un set de probe a căror analiză coroborată să contureze suspiciunea rezonabilă că inculpatul ar fi comis infracţiunile imputate, nefiind necesar – în acest moment procesual – ca aceste probe să la fel de consistente pentru a proba vinovăţia sa, chestiune ce nu face obiectul analizei în acest cadru procesual, ci a unei analize ulterioare, dacă se va dispune trimiterea în judecată.</w:t>
      </w:r>
    </w:p>
    <w:p>
      <w:pPr>
        <w:pStyle w:val="Normal"/>
        <w:ind w:right="141" w:firstLine="567"/>
        <w:jc w:val="both"/>
        <w:rPr/>
      </w:pPr>
      <w:r>
        <w:rPr/>
        <w:t>Or, aşa cum deja s-a subliniat mai sus, în cauză există probe care permit tragerea concluziei că, în cauză, există suspiciunea rezonabilă că inculpatul ar fi comis infracţiunile imputate.</w:t>
      </w:r>
    </w:p>
    <w:p>
      <w:pPr>
        <w:pStyle w:val="Normal"/>
        <w:ind w:right="141" w:firstLine="567"/>
        <w:jc w:val="both"/>
        <w:rPr/>
      </w:pPr>
      <w:r>
        <w:rPr/>
        <w:t>Revenind la condiţiile prevăzute de art. art. 223 alin. 2 C.pr.pen.,</w:t>
      </w:r>
      <w:r>
        <w:rPr>
          <w:b/>
        </w:rPr>
        <w:t xml:space="preserve"> </w:t>
      </w:r>
      <w:r>
        <w:rPr/>
        <w:t>judecătorul de drepturi şi libertăţi, a constatat, mai întâi, că infracţiunile imputate inculpatului A. şi pentru care se solicită luarea măsurii arestării preventive, constau în</w:t>
      </w:r>
    </w:p>
    <w:p>
      <w:pPr>
        <w:pStyle w:val="Normal"/>
        <w:ind w:right="141" w:firstLine="567"/>
        <w:jc w:val="both"/>
        <w:rPr/>
      </w:pPr>
      <w:r>
        <w:rPr/>
        <w:t xml:space="preserve">- infracțiunea de trafic de droguri de risc, în formă continuată - prev. de art. 2 alin. 1 din L. 143/2000, cu aplic. art. 35 alin. 1 C.p.; este pedepsită cu închisoare de la 2 la 7 ani şi interzicerea unor drepturi; </w:t>
      </w:r>
    </w:p>
    <w:p>
      <w:pPr>
        <w:pStyle w:val="Normal"/>
        <w:ind w:right="141" w:firstLine="567"/>
        <w:jc w:val="both"/>
        <w:rPr/>
      </w:pPr>
      <w:r>
        <w:rPr/>
        <w:t>- infracțiunea de trafic de droguri de mare risc, în formă continuată - prev. de art. 2 alin. 2 din L. 143/2000, cu aplic. art. 35 alin. 1 C.p. , este pedepsită cu închisoare de la 5 la 12 ani şi interzicerea unor drepturi;</w:t>
      </w:r>
    </w:p>
    <w:p>
      <w:pPr>
        <w:pStyle w:val="Normal"/>
        <w:ind w:right="141" w:firstLine="567"/>
        <w:jc w:val="both"/>
        <w:rPr/>
      </w:pPr>
      <w:r>
        <w:rPr/>
        <w:t>În al doilea rând, judecătorul de drepturi şi libertăţi a reţinut că, din perspectiva gravităţii ridicate a faptelor penale sub aspectul cărora este cercetat inculpatul, a modului şi circumstanţelor concrete de comitere a acestora, din cantitățile mari de droguri de risc și de mare risc ce se pare că ar fi fost introduse ilegal în țară, transportate și găsite la locuinţa martorului denunţător, sumele semnificative de bani rezultate din comercializarea acestora, din impactul negativ puternic generat în comunitate de comiterea unor astfel de fapte, rezultă că măsura arestării preventive este necesară a fi dispusă pentru înlăturarea unei stări de pericol pentru ordinea publică, dar şi pentru a preveni reiterarea conduitei infracţionale, precum şi pentru buna desfăşurare a urmării penale.</w:t>
      </w:r>
    </w:p>
    <w:p>
      <w:pPr>
        <w:pStyle w:val="Normal"/>
        <w:ind w:right="141" w:firstLine="567"/>
        <w:jc w:val="both"/>
        <w:rPr>
          <w:i/>
          <w:i/>
        </w:rPr>
      </w:pPr>
      <w:r>
        <w:rPr/>
        <w:t>În aprecierea pericolului concret pentru ordinea publică pe care l-ar prezenta lăsarea în libertate a inculpatului, judecătorul de drepturi şi libertăţi are în vedere totodată şi valorile sociale ocrotite de lege, cantitățile de droguri ce se pare că au fost găsite asupra inculpatului și natura acestora, riscul pe care îl reprezintă toxicomania asupra sănătății populației, dar și celelalte motive invocate de procuror în propunerea de arestare.</w:t>
      </w:r>
    </w:p>
    <w:p>
      <w:pPr>
        <w:pStyle w:val="Normal"/>
        <w:ind w:right="141" w:firstLine="567"/>
        <w:jc w:val="both"/>
        <w:rPr/>
      </w:pPr>
      <w:r>
        <w:rPr/>
        <w:t xml:space="preserve">În concret, pericolul concret pentru ordinea publică, rezultă din analiza coroborată, în special, a următoarelor elemente, extrase din mijloacele de probă administrate în cauză: gravitatea deosebită a faptelor bănuit că ar fi fost comise; circumstanțele și modalitatea concretă în care se presupune că inculpatul a acţionat, din cantitățile de droguri de risc și de mare risc identificate asupra acestuia (cantităţile brute de 14 gr. cannabis, 5 gr. Cocaină), precum şi sumele de bani (1.500 lei şi 250 euro); din natura şi specificul relaţiilor sociale lezate; din impactul negativ puternic generat în comunitate de comiterea unor astfel de fapte, în condițiile în care toxicomania, în general, reprezintă o suferinţă gravă pentru individ şi un pericol economic şi social pentru umanitate, motiv pentru care traficul de droguri poate prezenta un nivel de intensitate de natură să ameninţe direct liniştea şi sănătatea ansamblului populaţiei sau cel puţin a unei părţi importante a acesteia (par. 86 - Hot. CEDO din 17.01.2006 - cauza Aoulmi vs. Franţa); din împrejurarea că analiza datelor cauzei şi a persoanei inculpatului conturează un risc de reiterare a conduitei potenţial infracţionale, având în vedere că, în trecut, ar fi oferit droguri, gratuit sau pe datorie, și altor consumatori; din recrudescenţa fenomenului infracţional al traficului de droguri. </w:t>
      </w:r>
    </w:p>
    <w:p>
      <w:pPr>
        <w:pStyle w:val="Normal"/>
        <w:ind w:right="141" w:firstLine="567"/>
        <w:jc w:val="both"/>
        <w:rPr/>
      </w:pPr>
      <w:r>
        <w:rPr/>
        <w:t>În al treilea rând, în ceea ce priveşte anturajul şi mediul din care provine inculpatul, antecedentele penale şi alte împrejurări privitoare la persoana acestora, judecătorul de drepturi şi libertăţi a reţinut, mai întâi, că acesta a înţeles să se folosească de dreptul de a nu face nici o declaraţie cu privire la faptele de care estre acuzat, în cadrul ultimului cuvânt din cadrul dezbaterilor arătând că achiesează la concluziile apărătorului ales.</w:t>
      </w:r>
    </w:p>
    <w:p>
      <w:pPr>
        <w:pStyle w:val="Normal"/>
        <w:ind w:right="141" w:firstLine="567"/>
        <w:jc w:val="both"/>
        <w:rPr/>
      </w:pPr>
      <w:r>
        <w:rPr/>
        <w:t xml:space="preserve">Toate aceste circumstanţe la care se adaugă şi antecedenţele penale ale inculpatului creionează un profil cu potențial negativ al acestui inculpat, cu iniţiativă şi predispus la implicarea în activități ilicite cu droguri de risc și mare risc. </w:t>
      </w:r>
    </w:p>
    <w:p>
      <w:pPr>
        <w:pStyle w:val="Normal"/>
        <w:ind w:right="141" w:firstLine="567"/>
        <w:jc w:val="both"/>
        <w:rPr/>
      </w:pPr>
      <w:r>
        <w:rPr/>
        <w:t>Condiţia relativă la necesitatea măsurii arestării preventive în unul dintre scopurile alternative prevăzute de lege, este de asemenea, îndeplinită, în cauză, întrucât luarea acestei măsuri este necesară, în special, pentru asigurarea bunei desfăşurării a procesului penal,  în special pentru înlăturarea unei stări de pericol concret pentru ordinea publică, dar şi pentru a preveni reiterarea conduitei infracţionale, cât și riscul de influențare a anchetei penale.</w:t>
      </w:r>
    </w:p>
    <w:p>
      <w:pPr>
        <w:pStyle w:val="Normal"/>
        <w:ind w:right="141" w:firstLine="567"/>
        <w:jc w:val="both"/>
        <w:rPr/>
      </w:pPr>
      <w:r>
        <w:rPr/>
        <w:t>Astfel, potrivit art. 202 alin. 1 C. pr. pen. pentru a putea fi dispusă măsura arestării preventive trebuie să fie necesară în unul dintre următoarele trei scopuri alternative: fie pentru asigurarea bunei desfăşurări a procesului penal, fie pentru împiedecarea sustragerii inculpatului de la urmărirea penală sau de la judecată, fie pentru prevenirea săvârşirii unei alte infracţiuni (cu alte cuvinte: măsura să fie necesară pentru realizarea unuia dintre aceste scopuri urmărite prin dispunerea ei).</w:t>
      </w:r>
    </w:p>
    <w:p>
      <w:pPr>
        <w:pStyle w:val="Normal"/>
        <w:ind w:right="141" w:firstLine="567"/>
        <w:jc w:val="both"/>
        <w:rPr/>
      </w:pPr>
      <w:r>
        <w:rPr/>
        <w:t>În speţă, ancheta penală este în plină desfăşurare. Ori, în condiţiile în care – aşa cum s-a subliniat mai sus – există elemente probatorii ce conturează suspiciunea rezonabilă că inculpatul ar fi comis faptele grave imputate, în circumstanțele detaliate mai sus, este evident că, la acest moment procesual, este necesară luarea măsurii arestării preventive, în mod special pentru a se asigura buna desfăşurare a urmăririi penale, dar şi pentru a se preveni săvârşirea unor noi fapte penale sau influențarea aflării adevărului, în condițiile în care - așa cum deja s-a arătat - există date minimale ale unei posibile implicări și altor persoane, dar și date ce conturează suspiciunea rezonabilă că inculpatul ar urmări să ascundă anumite împrejurări de fapt.</w:t>
      </w:r>
    </w:p>
    <w:p>
      <w:pPr>
        <w:pStyle w:val="Normal"/>
        <w:ind w:right="141" w:firstLine="567"/>
        <w:jc w:val="both"/>
        <w:rPr/>
      </w:pPr>
      <w:r>
        <w:rPr/>
        <w:t>Judecătorul de drepturi şi libertăţi de la Tribunalul ... a reţinut că, toate împrejurările expuse mai sus, impun, cu necesitate, crearea condiţiilor pentru ca, într-o primă fază, verificarea tuturor aspectelor factuale relevante şi administrarea de probe să nu poată fi în nici un fel influenţată, mai ales dacă se are în vedere faptul că organele de urmărire penală suspicionează posibila implicare și a altor persoane, inclusiv din anturajul inculpatului. În plus, se are în vedere că măsura arestării inculpatului are drept scop prezervarea ordinii publice, prioritară cercetării acestuia în stare de libertate, dar şi asigurarea bunei desfăşurări a procesului penal.</w:t>
      </w:r>
    </w:p>
    <w:p>
      <w:pPr>
        <w:pStyle w:val="Normal"/>
        <w:ind w:right="141" w:firstLine="567"/>
        <w:jc w:val="both"/>
        <w:rPr/>
      </w:pPr>
      <w:r>
        <w:rPr/>
        <w:t>Toate aceste elemente şi argumente trebuie avute în mod obligatoriu alături de cele enumerate mai sus la analizarea condiţiei referitoare la pericolul pentru ordinea publică, împreună reliefând necesitatea</w:t>
      </w:r>
      <w:r>
        <w:rPr>
          <w:b/>
        </w:rPr>
        <w:t xml:space="preserve"> </w:t>
      </w:r>
      <w:r>
        <w:rPr/>
        <w:t xml:space="preserve">luării măsurii preventive în scopurile anterior punctate. </w:t>
      </w:r>
    </w:p>
    <w:p>
      <w:pPr>
        <w:pStyle w:val="Normal"/>
        <w:ind w:right="141" w:firstLine="567"/>
        <w:jc w:val="both"/>
        <w:rPr/>
      </w:pPr>
      <w:r>
        <w:rPr/>
        <w:t>Condiţia relativă la proporţionalitatea măsurii arestării preventive cu gravitatea acuzaţiei aduse inculpatului este, de asemenea, îndeplinită.</w:t>
      </w:r>
    </w:p>
    <w:p>
      <w:pPr>
        <w:pStyle w:val="Normal"/>
        <w:ind w:right="141" w:firstLine="567"/>
        <w:jc w:val="both"/>
        <w:rPr/>
      </w:pPr>
      <w:r>
        <w:rPr/>
        <w:t>Cât priveşte gravitatea acuzaţiilor, s-a făcut trimitere la argumentele prezentate detaliat mai sus, fără a le mai reitera. Infracţiunile imputate inculpatului sunt foarte grave, iar gravitatea rezultă atât din modalitatea, circumstanţele şi mijloacele de comitere, cât mai ales din cantitățile și natura drogurilor presupus introduse în țară și traficate de acesta (personal şi prin intermediul altor persoane), dar și din urmările foarte grave pe care le poate produce consumul de astfel de droguri asupra potențialilor consumatori.</w:t>
      </w:r>
    </w:p>
    <w:p>
      <w:pPr>
        <w:pStyle w:val="Normal"/>
        <w:ind w:right="141" w:firstLine="567"/>
        <w:jc w:val="both"/>
        <w:rPr/>
      </w:pPr>
      <w:r>
        <w:rPr/>
        <w:t>În plus, comiterea unor astfel de fapte de persoane ca inculpatul care a ar fi oferit, în trecut, altor consumatori, gratuit sau pe datorie droguri - conturează indicii ale unui comportament predispus la astfel de fapte, puțin controlabil, ceea ce ar putea fi de natură să favorizeze comiterea de noi astfel de fapte antisociale grave, elemente care, împreună, fac imposibilă, la acest moment, atingerea scopului măsurilor preventive prin intermediul unei alte măsuri decât arestarea preventivă.</w:t>
      </w:r>
    </w:p>
    <w:p>
      <w:pPr>
        <w:pStyle w:val="Normal"/>
        <w:ind w:right="141" w:firstLine="567"/>
        <w:jc w:val="both"/>
        <w:rPr/>
      </w:pPr>
      <w:r>
        <w:rPr/>
        <w:t>La formarea unei atare concluzii judecătorul a avut în vedere, pe lângă întrunirea tuturor cerinţelor prevăzute de lege pentru luarea unei astfel de măsuri şi gradul de insecuritate socială</w:t>
      </w:r>
      <w:r>
        <w:rPr>
          <w:b/>
        </w:rPr>
        <w:t xml:space="preserve"> </w:t>
      </w:r>
      <w:r>
        <w:rPr/>
        <w:t xml:space="preserve">pe care îl generează comiterea unor astfel de fapte în sânul comunităţii. </w:t>
      </w:r>
    </w:p>
    <w:p>
      <w:pPr>
        <w:pStyle w:val="Normal"/>
        <w:ind w:right="141" w:firstLine="567"/>
        <w:jc w:val="both"/>
        <w:rPr/>
      </w:pPr>
      <w:r>
        <w:rPr/>
        <w:t>Judecătorul a punctat încă o dată că  săvârşirea faptelor ilicite cu efecte asupra unui număr încă nedefinit de persoane şi în scopul obţinerii unor câştiguri facile şi consistente, sunt aspecte care determină judecătorul să considere că măsura arestului la domiciliu sau măsura preventivă a controlului judiciar nu sunt suficiente pentru prevenirea reiterării comportamentului ilicit de către inculpatul A..</w:t>
      </w:r>
    </w:p>
    <w:p>
      <w:pPr>
        <w:pStyle w:val="Normal"/>
        <w:ind w:right="141" w:firstLine="567"/>
        <w:jc w:val="both"/>
        <w:rPr/>
      </w:pPr>
      <w:r>
        <w:rPr/>
        <w:t>Judecătorul de drepturi şi libertăţi a reţinut că la acest moment incipient al urmăririi penale, în care acţiunile presupus infracţionale ale inculpatului au fost devoalate, se impune luarea celei mai severe măsuri preventive în interesul bunei desfăşurări a urmăririi penale – ce presupune identificarea persoanelor care au mai achiziţionat droguri de la inculpat, identificarea altor persoane din anturajul inculpatului cu preocupări infracţionale similare, stabilirea întinderii activităţii infracţionale a inculpatului, a sumelor de bani obţinute de inculpat.</w:t>
      </w:r>
    </w:p>
    <w:p>
      <w:pPr>
        <w:pStyle w:val="Normal"/>
        <w:ind w:right="141" w:firstLine="567"/>
        <w:jc w:val="both"/>
        <w:rPr/>
      </w:pPr>
      <w:r>
        <w:rPr/>
        <w:t xml:space="preserve">În acest context, judecătorul de drepturi şi libertăţi a reţinut că luarea măsurii arestării preventive este unica măsură aptă la acest moment procesual pentru a asigura atingerea scopurilor măsurilor preventive prevăzute de art. 202 alin. 1 C.proc.pen., fiind o măsură proporţională cu gravitatea acuzaţiilor aduse acestui inculpat, fiind îndeplinite, deci, şi cerinţele art. 202 alin. 3 Cod procedură penală. </w:t>
      </w:r>
    </w:p>
    <w:p>
      <w:pPr>
        <w:pStyle w:val="Normal"/>
        <w:ind w:right="141" w:firstLine="567"/>
        <w:jc w:val="both"/>
        <w:rPr/>
      </w:pPr>
      <w:r>
        <w:rPr/>
        <w:t>În aprecierea interesului particular al inculpatului privind dreptul la libertate şi al interesului general al societăţii de apărare a ordinii de drept, judecătorul de drepturi şi libertăţi a constatat preeminenţa celui din urmă,</w:t>
      </w:r>
      <w:r>
        <w:rPr>
          <w:i/>
        </w:rPr>
        <w:t xml:space="preserve"> </w:t>
      </w:r>
      <w:r>
        <w:rPr/>
        <w:t xml:space="preserve">arestarea preventivă a inculpatului, cel puţin pentru o perioadă de timp, fiind necesară pentru realizarea scopului măsurilor preventive prevăzut de art. 202 alin. 1 C.proc.pen. </w:t>
      </w:r>
    </w:p>
    <w:p>
      <w:pPr>
        <w:pStyle w:val="Normal"/>
        <w:ind w:right="141" w:firstLine="567"/>
        <w:jc w:val="both"/>
        <w:rPr/>
      </w:pPr>
      <w:r>
        <w:rPr/>
        <w:t>În raport cu persoana inculpatului, cu gravitatea faptelor penale pentru care este cercetat și datele ce conturează o minimizare a consecinţelor faptelor de care este acuzat, judecătorul  de drepturi şi libertăţi a reţinut că o altă măsură preventivă nu poate asigura, la acest moment procesual, realizarea scopurilor anterior enunţate</w:t>
      </w:r>
      <w:r>
        <w:rPr>
          <w:b/>
        </w:rPr>
        <w:t xml:space="preserve">, </w:t>
      </w:r>
      <w:r>
        <w:rPr/>
        <w:t>privarea sa de libertate fiind o măsură necesară şi proporţională cu scopul urmărit, o supraveghere eficientă şi o prezervare reală a ordinii publice nefiind posibilă, la acest moment, doar prin supravegherea comportamentului inculpatului la domiciliu/în libertate.</w:t>
      </w:r>
    </w:p>
    <w:p>
      <w:pPr>
        <w:pStyle w:val="Normal"/>
        <w:ind w:right="141" w:firstLine="567"/>
        <w:jc w:val="both"/>
        <w:rPr/>
      </w:pPr>
      <w:r>
        <w:rPr/>
        <w:t>Însăşi Curtea Europeană a considerat în jurisprudenţa sa (cu titlu de exemplu, Letellier) că privarea de libertate a unei persoane acuzate de comiterea unor infracţiuni grave se justifică atunci când lăsarea acestuia în libertate ar tulbura grav ordinea publică. Or, faptele presupus comise de inculpatul sunt apte de a genera - în rândul comunităţii - o puternică stare de tulburare. Prin urmare, și din acest motiv, până la estomparea acestei percepţii în conştiinţa publică se impune îndepărtarea temporară a inculpatului din acest mediu social. Aceasta, mai ales, în condiţiile în care, în contextul social actual, încurajarea unor astfel de infracţiuni este de natură a crea un sentiment acut de revoltă şi neîncredere în rândul persoanelor care iau cunoştinţă de ele, tulburare publică care poate justifica, cel puţin pentru o durată limitată de timp, o privare de libertate a inculpatului.</w:t>
      </w:r>
    </w:p>
    <w:p>
      <w:pPr>
        <w:pStyle w:val="Normal"/>
        <w:ind w:right="141" w:firstLine="567"/>
        <w:jc w:val="both"/>
        <w:rPr/>
      </w:pPr>
      <w:r>
        <w:rPr/>
        <w:t>Totodată, s-a avut în vedere şi că săvârşirea unor astfel de fapte penale, în astfel de circumstanțe, constituie un real pericol pentru comunitate, motiv pentru care ele pot prezenta un nivel de intensitate şi riscuri de natură să ameninţe direct liniştea, siguranţa și, mai ales, sănătatea persoanelor din cadrul comunităţii locale. În aceste condiţii, este cu atât mai evident</w:t>
      </w:r>
      <w:r>
        <w:rPr>
          <w:i/>
        </w:rPr>
        <w:t xml:space="preserve"> </w:t>
      </w:r>
      <w:r>
        <w:rPr/>
        <w:t>interesul fundamental al societăţii de a preveni, în mod eficace, prin toate mijloacele şi instrumentele legale (inclusiv deci prin recurgerea la mijloace preventive), acest tip de infracţionalitate, deosebit de periculoasă din punct de vedere social.</w:t>
      </w:r>
    </w:p>
    <w:p>
      <w:pPr>
        <w:pStyle w:val="Normal"/>
        <w:ind w:right="141" w:firstLine="567"/>
        <w:jc w:val="both"/>
        <w:rPr/>
      </w:pPr>
      <w:r>
        <w:rPr/>
        <w:t>Prin urmare, constatând întemeiată propunerea formulată, în baza art. 223 C.pr.pen., judecătorul de drepturi şi libertăţi a admis-o şi a dispus arestarea preventivă a inculpatului.</w:t>
      </w:r>
    </w:p>
    <w:p>
      <w:pPr>
        <w:pStyle w:val="Normal"/>
        <w:ind w:right="141" w:firstLine="567"/>
        <w:jc w:val="both"/>
        <w:rPr/>
      </w:pPr>
      <w:r>
        <w:rPr/>
        <w:t>Pentru toate considerentele arătate anterior, judecătorul de drepturi şi libertăţi a reţinut că nu este oportună, la acest moment, luarea în considerare a unei alternative la detenţia preventivă, respectiv o altă măsură preventivă, fiind necesară luarea măsurii de arestare preventivă, în scopul bunei desfăşurări a urmăririi penale, dar și pentru a asigura preîntâmpinarea reiterării conduitei infracţionale, motiv pentru care se va respinge ca neîntemeiată cererea formulată de inculpatul A., de luare a măsurii arestului la domiciliu sau a măsurii controlului judiciar.</w:t>
      </w:r>
    </w:p>
    <w:p>
      <w:pPr>
        <w:pStyle w:val="Normal"/>
        <w:ind w:right="141" w:firstLine="567"/>
        <w:jc w:val="both"/>
        <w:rPr/>
      </w:pPr>
      <w:r>
        <w:rPr/>
        <w:t xml:space="preserve">De altfel, în raport de specificitatea infracţiunilor pentru care este cercetat inculpatul și de circumstanțele în care se pare că acestea că s-ar fi comis, judecătorul a reţinut că luarea unei alte măsuri preventive cu instituirea unor obligaţii şi măsuri de control, la acest moment procesual, nu este nici oportună și nici de natură a garanta realizarea scopurilor prevăzute de art. 202 alin.1 Cod procedura penală, referitoare la buna desfăşurare a procesului penal. Astfel, implicarea activă a inculpatului în posibila săvârşire a infracţiunilor grave descrise mai sus justifică aprecierea necesităţii salvgardării interesului public, prin luarea măsurii arestării preventive a inculpatului. </w:t>
      </w:r>
    </w:p>
    <w:p>
      <w:pPr>
        <w:pStyle w:val="Normal"/>
        <w:ind w:right="141" w:firstLine="567"/>
        <w:jc w:val="both"/>
        <w:rPr/>
      </w:pPr>
      <w:r>
        <w:rPr/>
        <w:t>Într-adevăr, în condiţiile în care legea penală intervine cu toată forţa chiar atunci când drepturile unei singure persoane sunt puse în pericol, cu atât mai mult aceeaşi forţă trebuie angajată când ordinea socială în ansamblu este periclitată prin activităţi ilicite de acelaşi tip ce pot afecta un număr nedefinit de persoane, în special tineri și minori inocenţi, care ar putea fi determinați să consume astfel de droguri (iar, mai apoi, să devină dependenți de droguri), toţi cetățenii având aşteptarea legitimă a existenţei unei protecţii reale a forţei publice. Inclusiv, din perspectivă protectivă, pentru a nu permite repetabilitatea conduitei infracţionale, judecătorul reţine că lăsarea inculpatului în libertate prezintă, la acest moment, pericol concret pentru ordinea publica, motivele luării măsurii arestării circumscriindu-se temeiurilor recunoscute ca justificative în jurisprudenţa CEDO (Hotărârea din cauza Calmanovici împotriva României).’’</w:t>
      </w:r>
    </w:p>
    <w:p>
      <w:pPr>
        <w:pStyle w:val="Normal"/>
        <w:ind w:right="141" w:firstLine="851"/>
        <w:jc w:val="both"/>
        <w:rPr/>
      </w:pPr>
      <w:r>
        <w:rPr/>
        <w:t>Prin raportare la cele expuse anterior, având în vedere probele administrate până la acest moment, judecătorul de drepturi și libertăți apreciază că există suficiente elemente care atrag concluzia că în cauză, continuă să existe probe, care susțin situaţia factuală descrisă detaliat în cuprinsul referatului de prelungire a arestării preventive, care justifică suspiciunea rezonabilă</w:t>
      </w:r>
      <w:r>
        <w:rPr>
          <w:b/>
        </w:rPr>
        <w:t xml:space="preserve"> </w:t>
      </w:r>
      <w:r>
        <w:rPr/>
        <w:t xml:space="preserve">că inculpatul A. ar fi săvârşit  infracțiunea de trafic de droguri de risc, în formă continuată - prev. de art. 2 alin. 1 din L. 143/2000, cu aplic. art. 35 alin. 1 C.p. şi infracțiunea de trafic de droguri de mare risc, în formă continuată - prev. de art. 2 alin. 2 din L. 143/2000, cu aplic. art. 35 alin. 1 C.p. , constând în aceea că: </w:t>
      </w:r>
    </w:p>
    <w:p>
      <w:pPr>
        <w:pStyle w:val="Normal"/>
        <w:ind w:right="141" w:firstLine="851"/>
        <w:jc w:val="both"/>
        <w:rPr/>
      </w:pPr>
      <w:r>
        <w:rPr/>
        <w:t>1. La data de 27.09.2019, colaboratorul autorizat C.A., în urma unor discuții cu A, s-ar fi întâlnit cu acesta şi s-ar fi deplasat împreună la apartamentul .... situat pe ..., nr. ..., din mun. ...., unde s-ar mai fi aflat şi martorul E.şi unde A. i-ar fi arătat mai multe pungi din plastic transparent şi contra sumei de 400 lei i-ar fi dat colaboratorului o pungă conţinând circa 10 grame de cannabis.</w:t>
      </w:r>
    </w:p>
    <w:p>
      <w:pPr>
        <w:pStyle w:val="Normal"/>
        <w:ind w:right="141" w:firstLine="851"/>
        <w:jc w:val="both"/>
        <w:rPr/>
      </w:pPr>
      <w:r>
        <w:rPr/>
        <w:t>2. La data de 19.10.2019, colaboratorul autorizat ” C.A.s-ar fi întâlnit cu A. în jurul orelor 18.30, în zona centrală a mun. ...., iar în autoturismul lui A, după ce i-ar fi explicat colaboratorului că are de vânzare doar cocaină şi cannabis, iar pastile extasy doar în cursul săptămânii viitoare, iar colaboratorul i-ar fi cerut în aceste condiţii să îi vândă 2 grame de cocaină, A. s-ar fi deplasat împreună pe ....., cu autoturismul, ar fi oprit în apropierea blocului cu nr....., intrând în acel imobil, iar după circa 20 min., s-ar fi întors şi i-ar dat colaboratorului 2 pungi din plastic transparent cu sistem de închidere tip zip-lock, în care i-ar fi spus că este cocaină de cea mai bună calitate, pentru care ar fi primit de la colaborator suma de 550 lei.</w:t>
      </w:r>
    </w:p>
    <w:p>
      <w:pPr>
        <w:pStyle w:val="Normal"/>
        <w:ind w:right="141" w:firstLine="851"/>
        <w:jc w:val="both"/>
        <w:rPr/>
      </w:pPr>
      <w:r>
        <w:rPr/>
        <w:t>3. La data de 02.11.2019, colaboratorul autorizat ” C.A.s-ar fi întâlnit cu A. în jurul orelor 17.00, în zona centrală a mun. ...., iar după ce i-ar fi explicat colaboratorului că are de vânzare doar cocaină şi cannabis, iar colaboratorul ar fi cerut în aceste condiţii să îi vândă 1 gram de cocaină, A. s-ar fi deplasat împreună pe Calea ..., unde acesta ar fi oprit autoturismul în apropierea blocului cu nr. ..., a coborât din autoturism şi a intrat în acel imobil, iar după circa 10 min. s-ar fi întors şi i-ar dat colaboratorului 1 pungă din plastic transparent cu sistem de închidere tip zip-lock, în care i-ar fi spus că este cocaină de cea mai bună calitate, pentru care ar fi primit de la colaborator suma de 400 lei;</w:t>
      </w:r>
    </w:p>
    <w:p>
      <w:pPr>
        <w:pStyle w:val="Normal"/>
        <w:ind w:right="141" w:firstLine="851"/>
        <w:jc w:val="both"/>
        <w:rPr/>
      </w:pPr>
      <w:r>
        <w:rPr/>
        <w:t>4. La data de 03.11.2019, colaboratorul autorizat ” C.A.s-ar fi întâlnit cu A. în jurul orelor 19.00, în zona centrală a mun. ...., iar după ce i-ar fi explicat colaboratorului că are de vânzare doar cocaină şi cannabis, iar colaboratorul ar fi cerut în aceste condiţii să îi vândă 1 gram de cocaină, A. s-ar fi deplasat împreună pe Calea ..., unde acesta ar fi oprit autoturismul în apropierea blocului cu nr. ..., ar fi intrat în imobil, iar după circa 20 min., s-ar fi întors şi i-ar fi dat colaboratorului 1 pungă din plastic transparent cu sistem de închidere tip zip-lock, în care i-ar fi spus că este cocaină de cea mai bună calitate, pentru care ar fi primit de la colaborator suma de 400 lei.</w:t>
      </w:r>
    </w:p>
    <w:p>
      <w:pPr>
        <w:pStyle w:val="Normal"/>
        <w:ind w:right="141" w:firstLine="851"/>
        <w:jc w:val="both"/>
        <w:rPr/>
      </w:pPr>
      <w:r>
        <w:rPr/>
        <w:t>La data de 14.11.2019, în jurul orelor 15.45, inculpatul A. a fost surprins de lucrătorii de poliţie în imobilul (reprezentând domiciliul martorului denunţător) după ce ar fi primit suma de 18.000 lei  rezultată din potenţiala valorificare de către denunţător a cantităţii de 1 kg cannabis pretins a fi fost lăsată anterior de inculpat la reşedinţa denunţătorului pentru valorificare şi/sau păstrare.</w:t>
      </w:r>
    </w:p>
    <w:p>
      <w:pPr>
        <w:pStyle w:val="Normal"/>
        <w:ind w:right="141" w:firstLine="851"/>
        <w:jc w:val="both"/>
        <w:rPr/>
      </w:pPr>
      <w:r>
        <w:rPr/>
        <w:t xml:space="preserve">Cu prilejul efectuării controlului corporal amănunţit asupra suspectului A. au fost găsite asupra sa cantităţile brute de 14 gr. cannabis, 5 gr. cocaină, suma de 1.500 lei, suma de 250 euro, iar în autoturismul folosit de suspect o macetă cu teacă. </w:t>
      </w:r>
    </w:p>
    <w:p>
      <w:pPr>
        <w:pStyle w:val="Normal"/>
        <w:ind w:right="141" w:firstLine="567"/>
        <w:jc w:val="both"/>
        <w:rPr/>
      </w:pPr>
      <w:r>
        <w:rPr/>
        <w:t>Se are în vedere că potrivit Raportului de Constatare Tehnico-Ştiinţifică nr. 3975471/21.11.2019, emis de specialişti din cadrul BCCO ..., proba înaintată a fost constituită din cantitatea totală de 7,26 grame cannabis ( filele 242-243 dosar up.).</w:t>
      </w:r>
    </w:p>
    <w:p>
      <w:pPr>
        <w:pStyle w:val="Normal"/>
        <w:ind w:right="141" w:firstLine="720"/>
        <w:jc w:val="both"/>
        <w:rPr/>
      </w:pPr>
      <w:r>
        <w:rPr/>
        <w:t>Cannabisul constituie drog de risc, conform prevederilor art.1 lit.d  cu referire la Tabelul-anexă nr. III din Legea nr. 143/2000.</w:t>
      </w:r>
    </w:p>
    <w:p>
      <w:pPr>
        <w:pStyle w:val="ListParagraph"/>
        <w:widowControl w:val="false"/>
        <w:autoSpaceDE w:val="false"/>
        <w:spacing w:lineRule="auto" w:line="240"/>
        <w:ind w:left="0" w:right="141" w:firstLine="708"/>
        <w:jc w:val="both"/>
        <w:rPr/>
      </w:pPr>
      <w:r>
        <w:rPr>
          <w:rFonts w:eastAsia="Times New Roman" w:cs="Times New Roman" w:ascii="Times New Roman" w:hAnsi="Times New Roman"/>
          <w:sz w:val="24"/>
          <w:szCs w:val="24"/>
          <w:lang w:eastAsia="ro-RO"/>
        </w:rPr>
        <w:t xml:space="preserve">De asemenea, se reţine că actele procesuale emise şi mijloacele de probă administrate între timp (respectiv: </w:t>
      </w:r>
      <w:r>
        <w:rPr>
          <w:rFonts w:cs="Times New Roman" w:ascii="Times New Roman" w:hAnsi="Times New Roman"/>
          <w:sz w:val="24"/>
          <w:szCs w:val="24"/>
        </w:rPr>
        <w:t>raportul de Constatare Tehnico-Ştiinţifică nr. .../21.11.2019, emis de specialişti din cadrul BCCO .. privind expertizarea substanţelor predate de către inculpatul A. la data de 19.11.2019, extinderea urmării penale faţă de altă  persoană,  audierea acesteia în calitate de suspect, respectiv inculpat, dispunerea evaluării consumatorilor de droguri, efectuarea de percheziţie domiciliară cu privire la persoana faţă de care s-a dispus extinderea urmăririi penale, luarea măsurii preventive a controlului judiciar faţă de această persoană, efectuarea unei confruntări între inculpatul A. şi numitul T.</w:t>
      </w:r>
      <w:r>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o-RO"/>
        </w:rPr>
        <w:t>sunt de natură să consolideze temeiurile de fapt avute în vedere la luarea măsurii preventive şi să întărească suspiciunea rezonabilă că infracţiunile ce fac obiectul urmării penale ar fi fost comise de către inculpat.</w:t>
      </w:r>
      <w:r>
        <w:rPr>
          <w:rFonts w:eastAsia="Times New Roman" w:cs="Times New Roman" w:ascii="Times New Roman" w:hAnsi="Times New Roman"/>
          <w:iCs/>
          <w:sz w:val="24"/>
          <w:szCs w:val="24"/>
        </w:rPr>
        <w:t xml:space="preserve"> </w:t>
      </w:r>
    </w:p>
    <w:p>
      <w:pPr>
        <w:pStyle w:val="ListParagraph"/>
        <w:widowControl w:val="false"/>
        <w:autoSpaceDE w:val="false"/>
        <w:spacing w:lineRule="auto" w:line="240"/>
        <w:ind w:left="0" w:right="141" w:firstLine="708"/>
        <w:jc w:val="both"/>
        <w:rPr>
          <w:rFonts w:ascii="Times New Roman" w:hAnsi="Times New Roman" w:cs="Times New Roman"/>
          <w:iCs/>
          <w:sz w:val="24"/>
          <w:szCs w:val="24"/>
        </w:rPr>
      </w:pPr>
      <w:r>
        <w:rPr>
          <w:rFonts w:cs="Times New Roman" w:ascii="Times New Roman" w:hAnsi="Times New Roman"/>
          <w:iCs/>
          <w:sz w:val="24"/>
          <w:szCs w:val="24"/>
        </w:rPr>
        <w:t>În orice caz, nici unul dintre mijloacele de probă administrate între timp nu sunt de natură să slăbească (să dilueze) temeiurile avute în vedere inițial.</w:t>
      </w:r>
    </w:p>
    <w:p>
      <w:pPr>
        <w:pStyle w:val="ListParagraph"/>
        <w:widowControl w:val="false"/>
        <w:autoSpaceDE w:val="false"/>
        <w:spacing w:lineRule="auto" w:line="240"/>
        <w:ind w:left="0" w:right="141" w:firstLine="708"/>
        <w:jc w:val="both"/>
        <w:rPr/>
      </w:pPr>
      <w:r>
        <w:rPr>
          <w:rFonts w:cs="Times New Roman" w:ascii="Times New Roman" w:hAnsi="Times New Roman"/>
          <w:sz w:val="24"/>
          <w:szCs w:val="24"/>
        </w:rPr>
        <w:t>Dintr-o altă perspectivă,</w:t>
      </w:r>
      <w:r>
        <w:rPr>
          <w:rFonts w:cs="Times New Roman" w:ascii="Times New Roman" w:hAnsi="Times New Roman"/>
          <w:b/>
          <w:sz w:val="24"/>
          <w:szCs w:val="24"/>
        </w:rPr>
        <w:t xml:space="preserve"> </w:t>
      </w:r>
      <w:r>
        <w:rPr>
          <w:rFonts w:cs="Times New Roman" w:ascii="Times New Roman" w:hAnsi="Times New Roman"/>
          <w:sz w:val="24"/>
          <w:szCs w:val="24"/>
        </w:rPr>
        <w:t xml:space="preserve">în analiza necesităţii şi oportunităţii prelungirii măsurii arestării preventive,  judecătorul de drepturi şi libertăţi trebuie să verifice dacă organele de urmărire penală au stat în pasivitate, precum şi dacă noile mijloace probatorii şi acte procesuale sunt de natură a înlătura sau dilua temeiurile iniţiale, ori, din contră, de natură a le consolida. Ori, sub acest aspect se reține că organele de urmărire penală nu au stat în pasivitate şi că noile mijloace probatorii şi acte procesuale efectuate sunt de natură a consolida – aşa cum deja s-a arătat – cel puțin parțial temeiurile iniţiale. </w:t>
      </w:r>
    </w:p>
    <w:p>
      <w:pPr>
        <w:pStyle w:val="Normal"/>
        <w:ind w:right="141" w:firstLine="708"/>
        <w:jc w:val="both"/>
        <w:rPr/>
      </w:pPr>
      <w:r>
        <w:rPr/>
        <w:t>Astfel, după luarea măsurii arestării preventive faţă de inculpat s-au efectuat mai multe acte de urmărire importante, aşa cum s-a detaliat mai sus, în motivarea propunerii parchetului. Dintre acestea, cele mai importante sunt cele menționate anterior.</w:t>
      </w:r>
    </w:p>
    <w:p>
      <w:pPr>
        <w:pStyle w:val="Normal"/>
        <w:ind w:right="141" w:hanging="0"/>
        <w:jc w:val="both"/>
        <w:rPr/>
      </w:pPr>
      <w:r>
        <w:rPr/>
        <w:t xml:space="preserve">     </w:t>
      </w:r>
      <w:r>
        <w:rPr>
          <w:b/>
        </w:rPr>
        <w:t xml:space="preserve">  </w:t>
      </w:r>
      <w:r>
        <w:rPr>
          <w:b/>
        </w:rPr>
        <w:tab/>
      </w:r>
      <w:r>
        <w:rPr/>
        <w:t xml:space="preserve">În ceea ce privesc circumstanțele personale ale inculpatului respectiv împrejurările privitoare la persoana acestuia, faptul cooperării cu organele de urmărire penală, menţionate şi subliniate în hotărârea prin care s-a dispus arestarea preventivă îşi păstrează valabilitatea. </w:t>
      </w:r>
    </w:p>
    <w:p>
      <w:pPr>
        <w:pStyle w:val="Normal"/>
        <w:ind w:right="141" w:hanging="0"/>
        <w:jc w:val="both"/>
        <w:rPr/>
      </w:pPr>
      <w:r>
        <w:rPr/>
        <w:t xml:space="preserve">           </w:t>
      </w:r>
      <w:r>
        <w:rPr/>
        <w:t xml:space="preserve">Actele de urmărire penală efectuate între timp nu au fost şi nu sunt de natură a schimba concluziile avute în vedere la momentul arestării preventive. </w:t>
      </w:r>
    </w:p>
    <w:p>
      <w:pPr>
        <w:pStyle w:val="Normal"/>
        <w:ind w:right="141" w:hanging="0"/>
        <w:jc w:val="both"/>
        <w:rPr/>
      </w:pPr>
      <w:r>
        <w:rPr>
          <w:b/>
        </w:rPr>
        <w:t xml:space="preserve">     </w:t>
      </w:r>
      <w:r>
        <w:rPr>
          <w:b/>
        </w:rPr>
        <w:tab/>
      </w:r>
      <w:r>
        <w:rPr/>
        <w:t xml:space="preserve">Se mai constată că, în speţă, lăsarea în libertate a inculpatului continuă să prezinte un </w:t>
      </w:r>
      <w:r>
        <w:rPr>
          <w:i/>
        </w:rPr>
        <w:t>pericol concret pentru ordinea publică</w:t>
      </w:r>
      <w:r>
        <w:rPr/>
        <w:t xml:space="preserve">, pericol ce rezultă din analiza coroborată a aceloraşi elemente avute în vedere iniţial, extrase din mijloacele de probă administrate în cauză: </w:t>
      </w:r>
    </w:p>
    <w:p>
      <w:pPr>
        <w:pStyle w:val="Normal"/>
        <w:ind w:right="141" w:hanging="0"/>
        <w:jc w:val="both"/>
        <w:rPr/>
      </w:pPr>
      <w:r>
        <w:rPr/>
        <w:t xml:space="preserve">a) gravitatea deosebită a faptelor ce fac obiectul acuzației penale; </w:t>
      </w:r>
    </w:p>
    <w:p>
      <w:pPr>
        <w:pStyle w:val="Normal"/>
        <w:ind w:right="141" w:hanging="0"/>
        <w:jc w:val="both"/>
        <w:rPr/>
      </w:pPr>
      <w:r>
        <w:rPr/>
        <w:t xml:space="preserve">b) circumstanțele și modalitatea concretă în care se presupune că inculpatul a acţionat; </w:t>
      </w:r>
    </w:p>
    <w:p>
      <w:pPr>
        <w:pStyle w:val="Normal"/>
        <w:ind w:right="141" w:hanging="0"/>
        <w:jc w:val="both"/>
        <w:rPr/>
      </w:pPr>
      <w:r>
        <w:rPr/>
        <w:t xml:space="preserve">c) natura şi specificul relaţiilor sociale lezate; </w:t>
      </w:r>
    </w:p>
    <w:p>
      <w:pPr>
        <w:pStyle w:val="Normal"/>
        <w:ind w:right="141" w:hanging="0"/>
        <w:jc w:val="both"/>
        <w:rPr/>
      </w:pPr>
      <w:r>
        <w:rPr/>
        <w:t>d) impactul negativ puternic generat în comunitate de comiterea unor astfel de fapte, în condițiile în care toxicomania, în general, reprezintă o suferinţă gravă pentru individ şi un pericol economic şi social pentru umanitate, motiv pentru care traficul de droguri poate prezenta un nivel de intensitate de natură să ameninţe direct liniştea şi sănătatea populaţiei sau cel puţin a unei părţi importante a acesteia (par. 86 - Hot. CEDO din 17.01.2006 - cauza Aoulmi vs. Franţa);</w:t>
      </w:r>
      <w:r>
        <w:rPr>
          <w:b/>
        </w:rPr>
        <w:t xml:space="preserve"> </w:t>
      </w:r>
    </w:p>
    <w:p>
      <w:pPr>
        <w:pStyle w:val="Normal"/>
        <w:ind w:right="141" w:hanging="0"/>
        <w:jc w:val="both"/>
        <w:rPr/>
      </w:pPr>
      <w:r>
        <w:rPr/>
        <w:t xml:space="preserve">e) împrejurarea că analiza datelor cauzei şi a persoanei inculpaților conturează un risc de reiterare a conduitei potenţial infracţionale, având în vedere cantitatea mare de cannabis, respectiv cocaină şi pastile ecstasy; </w:t>
      </w:r>
    </w:p>
    <w:p>
      <w:pPr>
        <w:pStyle w:val="Normal"/>
        <w:ind w:right="141" w:hanging="0"/>
        <w:jc w:val="both"/>
        <w:rPr/>
      </w:pPr>
      <w:r>
        <w:rPr/>
        <w:t xml:space="preserve">f) recrudescenţa fenomenului infracţional al traficului de droguri. </w:t>
      </w:r>
    </w:p>
    <w:p>
      <w:pPr>
        <w:pStyle w:val="Normal"/>
        <w:ind w:right="141" w:firstLine="708"/>
        <w:jc w:val="both"/>
        <w:rPr/>
      </w:pPr>
      <w:r>
        <w:rPr/>
        <w:t>Într-o altă ordine de idei, judecătorul de drepturi şi libertăţi a reţinut că inculpatul se află în continuare în situaţia prevăzută de art.223 alin.2 din codul de procedură penală, întrucât  dincolo de faptul că există probe din care rezultă suspiciunea rezonabilă că ar fi săvârşit infracţiunile de care este acuzat, măsura preventivă a arestării este necesară în continuare în acelaşi scopuri vizate la momentul arestării preventive, respectiv pentru a se asigura buna desfăşurare a urmăririi penale dar şi pentru a se preveni săvârşirea unor noi fapte penale similare în realizarea dezideratului prezervării ordinii publice.</w:t>
      </w:r>
    </w:p>
    <w:p>
      <w:pPr>
        <w:pStyle w:val="Normal"/>
        <w:ind w:right="141" w:firstLine="709"/>
        <w:jc w:val="both"/>
        <w:rPr/>
      </w:pPr>
      <w:r>
        <w:rPr/>
        <w:t>Buna desfășurare a procesului penal implică asigurarea cadrului legal pentru derularea procedurilor judiciare de o asemenea manieră încât să fie garantată aflarea adevărului și stabilită răspunderea penală a persoanei care se face vinovată de comiterea unor infracțiuni, iar pe de altă parte, în asigurarea unui rol educativ al procesului prin prevenția generală și educarea cetățenilor în spiritul respectării legilor.</w:t>
      </w:r>
    </w:p>
    <w:p>
      <w:pPr>
        <w:pStyle w:val="Normal"/>
        <w:ind w:right="141" w:firstLine="708"/>
        <w:jc w:val="both"/>
        <w:rPr/>
      </w:pPr>
      <w:r>
        <w:rPr/>
        <w:t xml:space="preserve">În ceea ce priveşte condiţia de proporţionalitate a (prelungirii) măsurii arestării preventive în raport de gravitatea acuzaţiilor penale aduse inculpaților, judecătorul reţine că și aceasta este, de asemenea, îndeplinită. </w:t>
      </w:r>
    </w:p>
    <w:p>
      <w:pPr>
        <w:pStyle w:val="Normal"/>
        <w:ind w:right="141" w:firstLine="708"/>
        <w:jc w:val="both"/>
        <w:rPr/>
      </w:pPr>
      <w:r>
        <w:rPr/>
        <w:t>Infracțiunile de trafic de droguri fac parte din categoria infracțiunilor grave, gravitatea decurgând nu neapărat din pedeapsa prevăzută de lege cât din recrudescența acestui gen de infracțiuni, urmările foarte grave pe care le poate produce consumul de droguri asupra potențialilor consumatori.</w:t>
      </w:r>
    </w:p>
    <w:p>
      <w:pPr>
        <w:pStyle w:val="Normal"/>
        <w:ind w:right="141" w:hanging="0"/>
        <w:jc w:val="both"/>
        <w:rPr/>
      </w:pPr>
      <w:r>
        <w:rPr/>
        <w:t xml:space="preserve">            </w:t>
      </w:r>
      <w:r>
        <w:rPr/>
        <w:t>În plus, modalitatea de concepere a planului infracțional conturează indiciile unor comportamente asumate de obţinere de câştiguri facile prin mijloace ilicite, elemente care fac imposibilă, cel puțin la acest moment, atingerea scopului măsurilor preventive prin intermediul unor alte măsuri decât arestarea preventivă.</w:t>
      </w:r>
    </w:p>
    <w:p>
      <w:pPr>
        <w:pStyle w:val="Normal"/>
        <w:ind w:right="141" w:hanging="0"/>
        <w:jc w:val="both"/>
        <w:rPr/>
      </w:pPr>
      <w:r>
        <w:rPr/>
        <w:t xml:space="preserve">           </w:t>
      </w:r>
      <w:r>
        <w:rPr/>
        <w:t>În aprecierea interesului particular al inculpatului privind dreptul la libertate în contrapondere cu  interesului general al societăţii de apărarea ordinii de drept, judecătorul de drepturi şi libertăţi va constata preeminenţa celui din urmă, prelungirea arestării preventive impunându-se,  la acest moment,  pentru 30 zile, pentru realizarea scopului urmărit, astfel cum acesta este prevăzut de art. 202 alin. 1 din codul de procedură penală.</w:t>
      </w:r>
    </w:p>
    <w:p>
      <w:pPr>
        <w:pStyle w:val="Normal"/>
        <w:ind w:right="141" w:hanging="0"/>
        <w:jc w:val="both"/>
        <w:rPr/>
      </w:pPr>
      <w:r>
        <w:rPr/>
        <w:t xml:space="preserve">           </w:t>
      </w:r>
      <w:r>
        <w:rPr/>
        <w:t xml:space="preserve">În fine, s-a avut în vedere şi că săvârşirea unor astfel de fapte penale, constituie un real pericol pentru comunitate, motiv pentru care se apreciază că acestea prezintă riscuri de natură să ameninţe direct liniştea şi siguranţa persoanelor din cadrul comunităţii locale. </w:t>
      </w:r>
    </w:p>
    <w:p>
      <w:pPr>
        <w:pStyle w:val="Normal"/>
        <w:ind w:right="141" w:firstLine="708"/>
        <w:jc w:val="both"/>
        <w:rPr/>
      </w:pPr>
      <w:r>
        <w:rPr/>
        <w:t xml:space="preserve"> </w:t>
      </w:r>
      <w:r>
        <w:rPr/>
        <w:t>În aceste condiţii, este cu atât mai evident</w:t>
      </w:r>
      <w:r>
        <w:rPr>
          <w:i/>
        </w:rPr>
        <w:t xml:space="preserve"> </w:t>
      </w:r>
      <w:r>
        <w:rPr/>
        <w:t xml:space="preserve">interesul fundamental al societăţii de a preveni, în mod eficace, prin toate mijloacele şi instrumentele legale (inclusiv deci prin recurgerea la mijloace preventive), acest tip de infracţionalitate, deosebit de periculoasă din punct de vedere social. </w:t>
      </w:r>
    </w:p>
    <w:p>
      <w:pPr>
        <w:pStyle w:val="Normal"/>
        <w:ind w:right="141" w:hanging="0"/>
        <w:jc w:val="both"/>
        <w:rPr/>
      </w:pPr>
      <w:r>
        <w:rPr/>
        <w:t xml:space="preserve">           </w:t>
      </w:r>
      <w:r>
        <w:rPr/>
        <w:t>Prin urmare, până la estomparea acestei percepţii în conştiinţa publică se impune în continuare, îndepărtarea temporară a inculpatului, din mediul social. Aceasta în condiţiile în care, în contextul social actual, încurajarea unor astfel de infracţiuni este de natură a crea un sentiment acut de revoltă şi neîncredere în rândul persoanelor care iau cunoştinţă de ele, tulburare publică care – alături de celelalte argumente mai sus expuse - justifică privarea de libertate pentru încă 30 zile.</w:t>
      </w:r>
    </w:p>
    <w:p>
      <w:pPr>
        <w:pStyle w:val="Normal"/>
        <w:ind w:right="141" w:hanging="0"/>
        <w:jc w:val="both"/>
        <w:rPr/>
      </w:pPr>
      <w:r>
        <w:rPr/>
        <w:t xml:space="preserve">       </w:t>
      </w:r>
      <w:r>
        <w:rPr/>
        <w:tab/>
        <w:t>Pentru toate motivele arătate anterior, judecătorul de drepturi şi libertăţi a apreciat că nu este oportună, la acest moment, luarea în considerare a unei alternative la detenţia preventivă, fiind necesară prelungirea măsurii arestării preventive în scopul bunei desfăşurări a urmăririi penale, în special din perspectiva necesităţii de asigurare a premiselor ca urmărirea penală să se desfăşoare în bune condiții, pentru derularea cu celeritate a investigaţiei penale şi pentru preîntâmpinarea oricărui risc de reiterare a conduitei infracţionale.</w:t>
      </w:r>
    </w:p>
    <w:p>
      <w:pPr>
        <w:pStyle w:val="Normal"/>
        <w:ind w:right="141" w:hanging="0"/>
        <w:jc w:val="both"/>
        <w:rPr/>
      </w:pPr>
      <w:r>
        <w:rPr/>
        <w:t xml:space="preserve">          </w:t>
      </w:r>
      <w:r>
        <w:rPr/>
        <w:t>Pentru toate aceste motive, a admis propunerea Parchetului de pe lângă Înalta Curte de Casaţie şi Justiţie- Direcţia de Investigare a Infracţiunilor de Criminalitate Organizată şi Terorism - Serviciul Teritorial ....</w:t>
      </w:r>
    </w:p>
    <w:p>
      <w:pPr>
        <w:pStyle w:val="Normal"/>
        <w:ind w:right="141" w:firstLine="720"/>
        <w:jc w:val="both"/>
        <w:rPr/>
      </w:pPr>
      <w:r>
        <w:rPr/>
        <w:t>În temeiul art. 236 Cod procedură penală coroborat cu art. 234 alin.1 Cod procedură penală raportat la art. 223 alin. 2 Cod procedură penală, a dispus prelungirea măsurii arestării preventive luată faţă de inculpatul:</w:t>
      </w:r>
    </w:p>
    <w:p>
      <w:pPr>
        <w:pStyle w:val="Normal"/>
        <w:ind w:right="141" w:firstLine="708"/>
        <w:jc w:val="both"/>
        <w:rPr/>
      </w:pPr>
      <w:r>
        <w:rPr>
          <w:bCs/>
        </w:rPr>
        <w:t>A.</w:t>
      </w:r>
      <w:r>
        <w:rPr/>
        <w:t xml:space="preserve"> - fiul ....., născut la data de ....., în ...., jud. ....,  domiciliat în ...., str.., bl...., sc. .., ap. .., jud. ...., posesor al .., seria .... nr. ... CNP </w:t>
      </w:r>
      <w:r>
        <w:rPr>
          <w:bCs/>
        </w:rPr>
        <w:t>...</w:t>
      </w:r>
      <w:r>
        <w:rPr/>
        <w:t>, în prezent aflat în Centrul de Reţinere şi Arest preventiv IPJ ...,</w:t>
      </w:r>
    </w:p>
    <w:p>
      <w:pPr>
        <w:pStyle w:val="Normal"/>
        <w:ind w:right="141" w:firstLine="708"/>
        <w:jc w:val="both"/>
        <w:rPr/>
      </w:pPr>
      <w:r>
        <w:rPr/>
        <w:t>- măsură dispusă prin încheierea penală nr.....L/2019 pronunţată de Tribunalul ... la data de 15.11.2019  în dosar nr...</w:t>
      </w:r>
    </w:p>
    <w:p>
      <w:pPr>
        <w:pStyle w:val="Normal"/>
        <w:ind w:right="141" w:hanging="0"/>
        <w:jc w:val="both"/>
        <w:rPr/>
      </w:pPr>
      <w:r>
        <w:rPr>
          <w:bCs/>
        </w:rPr>
        <w:tab/>
      </w:r>
      <w:r>
        <w:rPr/>
        <w:t>pe o durată de 30 de zile, începând cu data de 15.12.2019 până la data de 13.01.2020, inclusiv.</w:t>
      </w:r>
    </w:p>
    <w:p>
      <w:pPr>
        <w:pStyle w:val="Normal"/>
        <w:ind w:right="141" w:hanging="0"/>
        <w:jc w:val="both"/>
        <w:rPr/>
      </w:pPr>
      <w:r>
        <w:rPr/>
        <w:tab/>
        <w:t xml:space="preserve">În baza art. 275 alin. 3 Cod procedură penală, cheltuielile judiciare avansate de stat au rămas în sarcina acestuia. </w:t>
      </w:r>
    </w:p>
    <w:p>
      <w:pPr>
        <w:pStyle w:val="Normal"/>
        <w:ind w:right="141" w:firstLine="708"/>
        <w:jc w:val="both"/>
        <w:rPr/>
      </w:pPr>
      <w:r>
        <w:rPr/>
        <w:t>Împotriva încheierii penale mai sus arătate, în termen legal, a formulat contestaţie inculpatul A. solicitând admiterea acesteia, desfiinţarea încheierii contestate şi să se dispună, în principal, respingerea propunerii de prelungire a măsurii arestării preventive, iar, în subsidiar, să se înlocuiască  această măsură cu măsura preventivă a arestului la domiciliu.</w:t>
      </w:r>
    </w:p>
    <w:p>
      <w:pPr>
        <w:pStyle w:val="Normal"/>
        <w:ind w:right="141" w:firstLine="708"/>
        <w:jc w:val="both"/>
        <w:rPr/>
      </w:pPr>
      <w:r>
        <w:rPr/>
        <w:t>În motivarea contestaţiei s-a arătat că s-au modificat temeiurile care au fost avute în vedere la luarea măsurii arestării preventive iar temeiurile noi invocate de parchet nu sunt suficiente şi apte pentru a se prelungi măsura arestării preventive. S-a susţinut că din lecturarea referatului cu propunere de prelungire a măsurii arestării  preventive a constatat o similitudine între cele invocate la luarea arestului preventiv şi între cele care se cer a fi din nou avute în vedere şi valorificate în sensul prelungirii măsurii.</w:t>
      </w:r>
    </w:p>
    <w:p>
      <w:pPr>
        <w:pStyle w:val="Normal"/>
        <w:ind w:right="141" w:firstLine="708"/>
        <w:jc w:val="both"/>
        <w:rPr/>
      </w:pPr>
      <w:r>
        <w:rPr/>
        <w:t>S-a arătat că în încheierea contestată se menţionează de judecătorul de drepturi şi libertăţi de la Tribunalul ... că prelungirea măsurii preventive luată faţă de el este necesară pentru înlăturarea stării de pericol pentru ordinea publică şi pentru prevenirea comiterii unor fapte similare.</w:t>
      </w:r>
    </w:p>
    <w:p>
      <w:pPr>
        <w:pStyle w:val="Normal"/>
        <w:ind w:right="141" w:firstLine="708"/>
        <w:jc w:val="both"/>
        <w:rPr/>
      </w:pPr>
      <w:r>
        <w:rPr/>
        <w:t>S-a solicitat să se observe că o dată cu luarea măsurii arestării preventive, procurorul s-a obligat să facă o serie de demersuri procedurale prin care să consfinţească o oarecare credibilitate acuzaţiei iniţiale, arătând că urmărirea penală, şi atunci era în plină desfăşurare faţă de o anumită activitate infracţională şi că va urma să identifice o serie de persoane, de consumatori, de alţi traficanţi care au legătură cu inculpatul, dar în afară de denunţurile formulate de inculpat nu s-a efectuat nimic.</w:t>
      </w:r>
    </w:p>
    <w:p>
      <w:pPr>
        <w:pStyle w:val="Normal"/>
        <w:ind w:right="141" w:firstLine="708"/>
        <w:jc w:val="both"/>
        <w:rPr/>
      </w:pPr>
      <w:r>
        <w:rPr/>
        <w:t>S-a susţinut că şi în prezent situaţia este aceeaşi cu cea iniţială, la baza acuzaţiei rămân doar acele procese-verbale de cumpărare autorizată a colaboaratorului. Astfel, vis-a-vis de cantitatea care se reţine că ar fi fost pusă spre comercializare, de către inculpat se poate considera că nu este una mare care să atragă un colaps social. Arată că unul dintre actele materiale vizează o cantitate relativă de 10 grame cannabis şi de 4-5 grame cocaină, cantitate despre care nu se poate susţine că este o cantitate mare care să bulverseze opinia publică. S-a solicitat să se aibă în vedere activitatea din 27 septembrie – 19 octombrie 2019 şi din 2-3 noiembrie 2019.</w:t>
      </w:r>
    </w:p>
    <w:p>
      <w:pPr>
        <w:pStyle w:val="Normal"/>
        <w:ind w:right="141" w:firstLine="708"/>
        <w:jc w:val="both"/>
        <w:rPr/>
      </w:pPr>
      <w:r>
        <w:rPr/>
        <w:t>Referitor la extinderea urmăririi penale faţă de alte persoane, s-a arătat că inculpatul nu are cum să împiedice această extindere, procurorul putând dispune extinderea urmăririi penale faţă de orice altă persoană faţă de care are indicii sau suspiciuni că este pasibilă de comiterea vreunei infracţiuni</w:t>
      </w:r>
    </w:p>
    <w:p>
      <w:pPr>
        <w:pStyle w:val="Normal"/>
        <w:ind w:right="141" w:firstLine="708"/>
        <w:jc w:val="both"/>
        <w:rPr/>
      </w:pPr>
      <w:r>
        <w:rPr/>
        <w:t>S-a arătat că martorul E., este cercetat într-un alt dosar, etica acestuia este extrem de îndoielnică şi se pretează să facă lucruri absolut de orice natură pentru a-şi uşura situaţia.</w:t>
      </w:r>
    </w:p>
    <w:p>
      <w:pPr>
        <w:pStyle w:val="Normal"/>
        <w:ind w:right="141" w:firstLine="708"/>
        <w:jc w:val="both"/>
        <w:rPr/>
      </w:pPr>
      <w:r>
        <w:rPr/>
        <w:t>Cu privire la starea s-a de recidivă, a arătat că aceasta poate fi valorificată în detrimentul său numai în momentul în care prezumţia de vinovăţie este înfrântă şi numai în momentul în care instanţa se pronunţă pe fondul acuzaţiei aduse.</w:t>
      </w:r>
    </w:p>
    <w:p>
      <w:pPr>
        <w:pStyle w:val="Normal"/>
        <w:ind w:right="141" w:firstLine="708"/>
        <w:jc w:val="both"/>
        <w:rPr/>
      </w:pPr>
      <w:r>
        <w:rPr/>
        <w:t>S-a mai arătat că la dosar nu sunt indicii din care să rezulte că dacă va fi pus în libertate sau plasat în arest la domiciliu va comite alte infracţiuni. Inculpatul a susţinut că este o persoană bine integrată social, are toate mijloacele de asigurare a traiului zilnic, este căsătorit şi are un copil minor în întreţinere.</w:t>
      </w:r>
    </w:p>
    <w:p>
      <w:pPr>
        <w:pStyle w:val="Normal"/>
        <w:ind w:right="141" w:firstLine="708"/>
        <w:jc w:val="both"/>
        <w:rPr/>
      </w:pPr>
      <w:r>
        <w:rPr/>
        <w:t>Examinând contestaţia formulată din oficiu şi prin prisma motivelor invocate judecătorii de drepturi şi libertăţi din cadrul Curţii de Apel ... o apreciază ca fiind nefondată pentru următoarele considerente:</w:t>
      </w:r>
    </w:p>
    <w:p>
      <w:pPr>
        <w:pStyle w:val="Normal"/>
        <w:ind w:right="141" w:firstLine="708"/>
        <w:jc w:val="both"/>
        <w:rPr/>
      </w:pPr>
      <w:r>
        <w:rPr/>
        <w:t>Potrivit art. 202 Cod procedură penală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right="141" w:firstLine="708"/>
        <w:jc w:val="both"/>
        <w:rPr/>
      </w:pPr>
      <w:r>
        <w:rPr/>
        <w:t xml:space="preserve"> </w:t>
      </w:r>
      <w:r>
        <w:rPr/>
        <w:t>În conformitate cu dispoziţiile art. 223 Cod de procedură penală, arestarea preventivă a inculpatului poate fi luată, prelungită sau menţinută dacă există probe din care să rezulte suspiciunea rezonabilă că inculpatul ar fi comis faptele de care este acuzat şi să existe cel puţin una din situaţiile prevăzute de alineatul 1 şi 2 al acestui text de lege.</w:t>
      </w:r>
    </w:p>
    <w:p>
      <w:pPr>
        <w:pStyle w:val="Normal"/>
        <w:ind w:right="141" w:firstLine="708"/>
        <w:jc w:val="both"/>
        <w:rPr/>
      </w:pPr>
      <w:r>
        <w:rPr/>
        <w:t>Potrivit art. 234 alin. 1 Cod procedură penală, arestarea preventivă a inculpatului poate fi prelungită, în cursul urmăririi penale, dacă temeiurile care au determinat arestarea iniţială impun în continuare privarea de libertate a inculpatului sau există temeiuri noi care justifică prelungirea măsurii.</w:t>
      </w:r>
    </w:p>
    <w:p>
      <w:pPr>
        <w:pStyle w:val="Normal"/>
        <w:ind w:right="141" w:firstLine="708"/>
        <w:jc w:val="both"/>
        <w:rPr/>
      </w:pPr>
      <w:r>
        <w:rPr/>
        <w:t>Raportat la textele legale menţionate anterior apreciem că, în mod corect judecătorul de drepturi şi libertăţi din cadrul Tribunalului ... a reţinut că probele administrate până în prezent în cauză justifică presupunerea rezonabilă că inculpatul ar fi săvârşit faptele reţinute în sarcina sa, respectiv infracţiunile de trafic de droguri de risc, în formă continuată, prev. de art. 2 alin. 1 din L 143/2000, cu aplic. art. 35 alin. 1 Cod penal (pentru livrările către martorul denunţător şi colaborator în intervalul aprilie - noiembrie 2019 a circa 10 kg. cannabis ) şi  trafic de droguri de mare risc, în formă continuată, prev. de art. 2 alin. 2 din L 143/2000, cu aplic. art. 35 alin. 1 Cod penal (pentru livrările către martorul denunţător şi colaborator în intervalul aprilie - noiembrie 2019 a circa 500 grame cocaină şi câteva sute de pastile extasy ), toate cu aplic. art. 38 alin. 1 Cod penal.</w:t>
      </w:r>
    </w:p>
    <w:p>
      <w:pPr>
        <w:pStyle w:val="Normal"/>
        <w:ind w:right="141" w:firstLine="708"/>
        <w:jc w:val="both"/>
        <w:rPr/>
      </w:pPr>
      <w:r>
        <w:rPr/>
        <w:t>De asemenea, considerăm că privarea de libertate a inculpatului se impune şi pentru înlăturarea unei stări de pericol pentru ordinea publică, pericol ce rezultă din gravitatea faptelor, din împrejurările  în care acestea ar fi fost săvârșite.</w:t>
      </w:r>
    </w:p>
    <w:p>
      <w:pPr>
        <w:pStyle w:val="Normal"/>
        <w:ind w:right="141" w:firstLine="708"/>
        <w:jc w:val="both"/>
        <w:rPr/>
      </w:pPr>
      <w:r>
        <w:rPr/>
        <w:t>Raportat la considerentele anterior expuse apreciem că nu se impune respingerea propunerii de prelungire a măsurii arestării preventive sau înlocuirea acesteia cu măsura arestului la domiciliu.</w:t>
      </w:r>
    </w:p>
    <w:p>
      <w:pPr>
        <w:pStyle w:val="Normal"/>
        <w:ind w:right="141" w:firstLine="708"/>
        <w:jc w:val="both"/>
        <w:rPr/>
      </w:pPr>
      <w:r>
        <w:rPr/>
        <w:t>Referitor la critica reliefată în motivarea contestaţiei de către apărătorul inculpatului, reținem, pe de o parte, că aceasta a făcut obiectul analizei judecătorului de drepturi şi libertăți din cadrul Tribunalului ..., care a statuat în mod corect cu privire la momentele procesuale şi valoarea probantă a unor mijloace de probă, aprecieri pe care curtea şi le însuşeşte.</w:t>
      </w:r>
    </w:p>
    <w:p>
      <w:pPr>
        <w:pStyle w:val="Normal"/>
        <w:ind w:right="141" w:firstLine="708"/>
        <w:jc w:val="both"/>
        <w:rPr/>
      </w:pPr>
      <w:r>
        <w:rPr/>
        <w:t xml:space="preserve">Pentru aceste considerente, judecătorii de drepturi şi libertăţi din cadrul Curţii de Apel ..., în baza art. 425/1 alineatul 7 punctul 1 litera b din Codul de procedură penală raportat la art. 204  Cod de procedură penală, vor respinge ca nefondată contestaţia formulată de inculpatul </w:t>
      </w:r>
      <w:r>
        <w:rPr>
          <w:bCs/>
          <w:lang w:val="en-US"/>
        </w:rPr>
        <w:t>A.,</w:t>
      </w:r>
      <w:r>
        <w:rPr>
          <w:b/>
          <w:bCs/>
          <w:lang w:val="en-US"/>
        </w:rPr>
        <w:t xml:space="preserve"> </w:t>
      </w:r>
      <w:r>
        <w:rPr>
          <w:bCs/>
          <w:lang w:val="en-US"/>
        </w:rPr>
        <w:t>fiul ....., născut la data de .. în ...., judeţul ...., CNP .. domiciliat în ...., str. … bl. …, sc. .., ap. … , judeţul ....</w:t>
      </w:r>
      <w:r>
        <w:rPr/>
        <w:t xml:space="preserve">, aflat în stare de arest preventiv în </w:t>
      </w:r>
      <w:r>
        <w:rPr>
          <w:iCs/>
        </w:rPr>
        <w:t>Centrul de Reţinere şi Arest Preventiv al Inspectoratului de Poliţie al Judeţului ...</w:t>
      </w:r>
      <w:r>
        <w:rPr/>
        <w:t xml:space="preserve">, împotriva încheierii penale nr. ... din 10.12.2019, pronunţate de judecătorul de drepturi şi libertăţi de la Tribunalul .... </w:t>
      </w:r>
    </w:p>
    <w:p>
      <w:pPr>
        <w:pStyle w:val="Normal"/>
        <w:ind w:right="141" w:hanging="0"/>
        <w:jc w:val="both"/>
        <w:rPr/>
      </w:pPr>
      <w:r>
        <w:rPr/>
        <w:t xml:space="preserve">            </w:t>
      </w:r>
      <w:r>
        <w:rPr/>
        <w:t xml:space="preserve">În baza art. 275 alineatul 2 din Codul de procedură penală vor obliga contestatorul inculpat </w:t>
      </w:r>
      <w:r>
        <w:rPr>
          <w:bCs/>
          <w:lang w:val="en-US"/>
        </w:rPr>
        <w:t>A.</w:t>
      </w:r>
      <w:r>
        <w:rPr>
          <w:lang w:val="en-US"/>
        </w:rPr>
        <w:t xml:space="preserve"> </w:t>
      </w:r>
      <w:r>
        <w:rPr/>
        <w:t xml:space="preserve">să plătească suma de 200 lei, cheltuieli judiciare în favoarea statului. </w:t>
      </w:r>
    </w:p>
    <w:p>
      <w:pPr>
        <w:pStyle w:val="Normal"/>
        <w:ind w:right="141" w:firstLine="708"/>
        <w:jc w:val="both"/>
        <w:rPr/>
      </w:pPr>
      <w:r>
        <w:rPr/>
      </w:r>
    </w:p>
    <w:p>
      <w:pPr>
        <w:pStyle w:val="Normal"/>
        <w:ind w:right="141" w:firstLine="708"/>
        <w:jc w:val="center"/>
        <w:rPr>
          <w:b/>
          <w:b/>
        </w:rPr>
      </w:pPr>
      <w:r>
        <w:rPr>
          <w:b/>
        </w:rPr>
        <w:t>PENTRU ACESTE MOTIVE</w:t>
      </w:r>
    </w:p>
    <w:p>
      <w:pPr>
        <w:pStyle w:val="Normal"/>
        <w:ind w:right="141" w:hanging="0"/>
        <w:jc w:val="center"/>
        <w:rPr>
          <w:b/>
          <w:b/>
        </w:rPr>
      </w:pPr>
      <w:r>
        <w:rPr>
          <w:b/>
        </w:rPr>
        <w:t xml:space="preserve">          </w:t>
      </w:r>
      <w:r>
        <w:rPr>
          <w:b/>
        </w:rPr>
        <w:t>ÎN NUMELE LEGII</w:t>
      </w:r>
    </w:p>
    <w:p>
      <w:pPr>
        <w:pStyle w:val="Normal"/>
        <w:tabs>
          <w:tab w:val="clear" w:pos="708"/>
          <w:tab w:val="left" w:pos="9072" w:leader="none"/>
        </w:tabs>
        <w:ind w:right="141" w:hanging="0"/>
        <w:jc w:val="center"/>
        <w:rPr/>
      </w:pPr>
      <w:r>
        <w:rPr>
          <w:b/>
        </w:rPr>
        <w:t xml:space="preserve">            </w:t>
      </w:r>
      <w:r>
        <w:rPr>
          <w:b/>
        </w:rPr>
        <w:t xml:space="preserve">D I S P U N </w:t>
      </w:r>
    </w:p>
    <w:p>
      <w:pPr>
        <w:pStyle w:val="Normal"/>
        <w:tabs>
          <w:tab w:val="clear" w:pos="708"/>
          <w:tab w:val="left" w:pos="9072" w:leader="none"/>
        </w:tabs>
        <w:ind w:right="141" w:hanging="0"/>
        <w:jc w:val="center"/>
        <w:rPr>
          <w:b/>
          <w:b/>
        </w:rPr>
      </w:pPr>
      <w:r>
        <w:rPr>
          <w:b/>
        </w:rPr>
      </w:r>
    </w:p>
    <w:p>
      <w:pPr>
        <w:pStyle w:val="Normal"/>
        <w:ind w:right="141" w:firstLine="708"/>
        <w:jc w:val="both"/>
        <w:rPr/>
      </w:pPr>
      <w:r>
        <w:rPr/>
        <w:t>În baza art. 425/1 alineatul 7 punctul 1 litera b din Codul de procedură penală raportat la art. 204  Cod de procedură penală,</w:t>
      </w:r>
    </w:p>
    <w:p>
      <w:pPr>
        <w:pStyle w:val="Normal"/>
        <w:ind w:right="141" w:firstLine="708"/>
        <w:jc w:val="both"/>
        <w:rPr/>
      </w:pPr>
      <w:r>
        <w:rPr/>
        <w:t xml:space="preserve">Respinge ca nefondată contestaţia formulată de inculpatul </w:t>
      </w:r>
      <w:r>
        <w:rPr>
          <w:b/>
          <w:bCs/>
          <w:lang w:val="en-US"/>
        </w:rPr>
        <w:t xml:space="preserve">A., </w:t>
      </w:r>
      <w:r>
        <w:rPr>
          <w:bCs/>
          <w:lang w:val="en-US"/>
        </w:rPr>
        <w:t>fiul ....., născut la data de… în ...., judeţul ...., CNP …., domiciliat în ...., str. .. bl. …, sc. .., ap. .. , judeţul ....</w:t>
      </w:r>
      <w:r>
        <w:rPr/>
        <w:t xml:space="preserve">, aflat în stare de arest preventiv în </w:t>
      </w:r>
      <w:r>
        <w:rPr>
          <w:iCs/>
        </w:rPr>
        <w:t>Centrul de Reţinere şi Arest Preventiv al Inspectoratului de Poliţie al Judeţului ...</w:t>
      </w:r>
      <w:r>
        <w:rPr/>
        <w:t xml:space="preserve">, împotriva încheierii penale nr. .... din 10.12.2019, pronunţate de judecătorul de drepturi şi libertăţi de la Tribunalul .... </w:t>
      </w:r>
    </w:p>
    <w:p>
      <w:pPr>
        <w:pStyle w:val="Normal"/>
        <w:ind w:right="141" w:hanging="0"/>
        <w:jc w:val="both"/>
        <w:rPr/>
      </w:pPr>
      <w:r>
        <w:rPr/>
        <w:t xml:space="preserve">            </w:t>
      </w:r>
      <w:r>
        <w:rPr/>
        <w:t xml:space="preserve">În baza art. 275 alineatul 2 din Codul de procedură penală obligă contestatorul inculpat </w:t>
      </w:r>
      <w:r>
        <w:rPr>
          <w:bCs/>
          <w:lang w:val="en-US"/>
        </w:rPr>
        <w:t>A.</w:t>
      </w:r>
      <w:r>
        <w:rPr>
          <w:lang w:val="en-US"/>
        </w:rPr>
        <w:t xml:space="preserve"> </w:t>
      </w:r>
      <w:r>
        <w:rPr/>
        <w:t xml:space="preserve">să plătească suma de 200 lei, cheltuieli judiciare în favoarea statului. </w:t>
      </w:r>
    </w:p>
    <w:p>
      <w:pPr>
        <w:pStyle w:val="Normal"/>
        <w:ind w:right="141" w:hanging="0"/>
        <w:jc w:val="both"/>
        <w:rPr/>
      </w:pPr>
      <w:r>
        <w:rPr/>
        <w:t xml:space="preserve">           </w:t>
      </w:r>
      <w:r>
        <w:rPr>
          <w:b/>
        </w:rPr>
        <w:t>DEFINITIVĂ.</w:t>
      </w:r>
    </w:p>
    <w:p>
      <w:pPr>
        <w:pStyle w:val="Normal"/>
        <w:ind w:right="141" w:hanging="0"/>
        <w:jc w:val="both"/>
        <w:rPr/>
      </w:pPr>
      <w:r>
        <w:rPr/>
        <w:t xml:space="preserve">           </w:t>
      </w:r>
      <w:r>
        <w:rPr/>
        <w:t>Pronunţată în camera de consiliu, azi, ....</w:t>
      </w:r>
    </w:p>
    <w:p>
      <w:pPr>
        <w:pStyle w:val="Normal"/>
        <w:tabs>
          <w:tab w:val="clear" w:pos="708"/>
          <w:tab w:val="left" w:pos="9072" w:leader="none"/>
        </w:tabs>
        <w:ind w:right="141" w:hanging="0"/>
        <w:jc w:val="both"/>
        <w:rPr/>
      </w:pPr>
      <w:r>
        <w:rPr/>
      </w:r>
    </w:p>
    <w:p>
      <w:pPr>
        <w:pStyle w:val="Normal"/>
        <w:tabs>
          <w:tab w:val="clear" w:pos="708"/>
          <w:tab w:val="left" w:pos="9072" w:leader="none"/>
        </w:tabs>
        <w:ind w:right="141" w:hanging="0"/>
        <w:jc w:val="both"/>
        <w:rPr/>
      </w:pPr>
      <w:r>
        <w:rPr/>
      </w:r>
    </w:p>
    <w:p>
      <w:pPr>
        <w:pStyle w:val="Normal"/>
        <w:tabs>
          <w:tab w:val="clear" w:pos="708"/>
          <w:tab w:val="left" w:pos="0" w:leader="none"/>
          <w:tab w:val="left" w:pos="9072" w:leader="none"/>
        </w:tabs>
        <w:ind w:right="141" w:hanging="0"/>
        <w:rPr/>
      </w:pPr>
      <w:r>
        <w:rPr>
          <w:lang w:val="fr-FR"/>
        </w:rPr>
        <w:t xml:space="preserve">           </w:t>
      </w:r>
      <w:r>
        <w:rPr>
          <w:lang w:val="fr-FR"/>
        </w:rPr>
        <w:t xml:space="preserve">Judecător de drepturi şi libertăţi,      Judecător de drepturi şi libertăţi,          Grefier, </w:t>
      </w:r>
    </w:p>
    <w:p>
      <w:pPr>
        <w:pStyle w:val="Normal"/>
        <w:tabs>
          <w:tab w:val="clear" w:pos="708"/>
          <w:tab w:val="left" w:pos="0" w:leader="none"/>
          <w:tab w:val="left" w:pos="9072" w:leader="none"/>
        </w:tabs>
        <w:ind w:right="141" w:hanging="0"/>
        <w:rPr>
          <w:lang w:val="fr-FR"/>
        </w:rPr>
      </w:pPr>
      <w:r>
        <w:rPr>
          <w:lang w:val="fr-FR"/>
        </w:rPr>
        <w:t xml:space="preserve">                                                                           </w:t>
      </w:r>
      <w:r>
        <w:rPr>
          <w:lang w:val="fr-FR"/>
        </w:rPr>
        <w:t>COD 1001</w:t>
      </w:r>
    </w:p>
    <w:p>
      <w:pPr>
        <w:pStyle w:val="Normal"/>
        <w:tabs>
          <w:tab w:val="clear" w:pos="708"/>
          <w:tab w:val="left" w:pos="0" w:leader="none"/>
          <w:tab w:val="left" w:pos="9072" w:leader="none"/>
        </w:tabs>
        <w:ind w:right="141" w:hanging="0"/>
        <w:rPr>
          <w:lang w:val="fr-FR"/>
        </w:rPr>
      </w:pPr>
      <w:r>
        <w:rPr>
          <w:lang w:val="fr-FR"/>
        </w:rPr>
      </w:r>
    </w:p>
    <w:p>
      <w:pPr>
        <w:pStyle w:val="Normal"/>
        <w:tabs>
          <w:tab w:val="clear" w:pos="708"/>
          <w:tab w:val="left" w:pos="0" w:leader="none"/>
          <w:tab w:val="left" w:pos="9072" w:leader="none"/>
        </w:tabs>
        <w:ind w:right="141" w:hanging="0"/>
        <w:rPr>
          <w:lang w:val="fr-FR"/>
        </w:rPr>
      </w:pPr>
      <w:r>
        <w:rPr>
          <w:lang w:val="fr-FR"/>
        </w:rPr>
      </w:r>
    </w:p>
    <w:p>
      <w:pPr>
        <w:pStyle w:val="Normal"/>
        <w:tabs>
          <w:tab w:val="clear" w:pos="708"/>
          <w:tab w:val="left" w:pos="0" w:leader="none"/>
          <w:tab w:val="left" w:pos="9072" w:leader="none"/>
        </w:tabs>
        <w:ind w:right="141" w:hanging="0"/>
        <w:rPr>
          <w:lang w:val="fr-FR"/>
        </w:rPr>
      </w:pPr>
      <w:r>
        <w:rPr>
          <w:lang w:val="fr-FR"/>
        </w:rPr>
      </w:r>
    </w:p>
    <w:p>
      <w:pPr>
        <w:pStyle w:val="Normal"/>
        <w:tabs>
          <w:tab w:val="clear" w:pos="708"/>
          <w:tab w:val="left" w:pos="9072" w:leader="none"/>
        </w:tabs>
        <w:ind w:right="141" w:hanging="0"/>
        <w:jc w:val="both"/>
        <w:rPr>
          <w:lang w:val="fr-FR"/>
        </w:rPr>
      </w:pPr>
      <w:r>
        <w:rPr>
          <w:lang w:val="fr-FR"/>
        </w:rPr>
      </w:r>
    </w:p>
    <w:p>
      <w:pPr>
        <w:pStyle w:val="Normal"/>
        <w:tabs>
          <w:tab w:val="clear" w:pos="708"/>
          <w:tab w:val="left" w:pos="9072" w:leader="none"/>
        </w:tabs>
        <w:ind w:right="141" w:hanging="0"/>
        <w:jc w:val="both"/>
        <w:rPr/>
      </w:pPr>
      <w:r>
        <w:rPr/>
        <w:t xml:space="preserve">Redactat încheiere – </w:t>
      </w:r>
    </w:p>
    <w:p>
      <w:pPr>
        <w:pStyle w:val="Normal"/>
        <w:tabs>
          <w:tab w:val="clear" w:pos="708"/>
          <w:tab w:val="left" w:pos="9072" w:leader="none"/>
        </w:tabs>
        <w:ind w:right="141" w:hanging="0"/>
        <w:jc w:val="both"/>
        <w:rPr/>
      </w:pPr>
      <w:r>
        <w:rPr/>
        <w:t xml:space="preserve">Judecător fond – </w:t>
      </w:r>
    </w:p>
    <w:p>
      <w:pPr>
        <w:pStyle w:val="Normal"/>
        <w:tabs>
          <w:tab w:val="clear" w:pos="708"/>
          <w:tab w:val="left" w:pos="9072" w:leader="none"/>
        </w:tabs>
        <w:ind w:right="141" w:hanging="0"/>
        <w:jc w:val="both"/>
        <w:rPr/>
      </w:pPr>
      <w:r>
        <w:rPr/>
        <w:t xml:space="preserve">Tehnoredactat </w:t>
      </w:r>
    </w:p>
    <w:p>
      <w:pPr>
        <w:pStyle w:val="Normal"/>
        <w:tabs>
          <w:tab w:val="clear" w:pos="708"/>
          <w:tab w:val="left" w:pos="9072" w:leader="none"/>
        </w:tabs>
        <w:ind w:right="141" w:hanging="0"/>
        <w:rPr/>
      </w:pPr>
      <w:r>
        <w:rPr/>
      </w:r>
    </w:p>
    <w:p>
      <w:pPr>
        <w:pStyle w:val="Normal"/>
        <w:ind w:right="141" w:hanging="0"/>
        <w:jc w:val="both"/>
        <w:rPr/>
      </w:pPr>
      <w:r>
        <w:rPr/>
      </w:r>
    </w:p>
    <w:p>
      <w:pPr>
        <w:pStyle w:val="Normal"/>
        <w:ind w:right="141" w:hanging="0"/>
        <w:rPr/>
      </w:pPr>
      <w:r>
        <w:rPr/>
      </w:r>
    </w:p>
    <w:p>
      <w:pPr>
        <w:pStyle w:val="Normal"/>
        <w:ind w:right="141" w:firstLine="708"/>
        <w:jc w:val="both"/>
        <w:rPr/>
      </w:pPr>
      <w:r>
        <w:rPr/>
      </w:r>
    </w:p>
    <w:p>
      <w:pPr>
        <w:pStyle w:val="Normal"/>
        <w:ind w:right="141" w:hanging="0"/>
        <w:rPr/>
      </w:pPr>
      <w:r>
        <w:rPr/>
      </w:r>
    </w:p>
    <w:p>
      <w:pPr>
        <w:pStyle w:val="Normal"/>
        <w:ind w:right="141" w:hanging="0"/>
        <w:jc w:val="both"/>
        <w:rPr/>
      </w:pPr>
      <w:r>
        <w:rPr/>
      </w:r>
    </w:p>
    <w:p>
      <w:pPr>
        <w:pStyle w:val="Normal"/>
        <w:ind w:right="141" w:hanging="0"/>
        <w:rPr/>
      </w:pPr>
      <w:r>
        <w:rPr/>
      </w:r>
    </w:p>
    <w:p>
      <w:pPr>
        <w:pStyle w:val="Normal"/>
        <w:ind w:right="141" w:hanging="0"/>
        <w:rPr/>
      </w:pPr>
      <w:r>
        <w:rPr/>
      </w:r>
    </w:p>
    <w:p>
      <w:pPr>
        <w:pStyle w:val="Normal"/>
        <w:rPr/>
      </w:pPr>
      <w:r>
        <w:rPr/>
      </w:r>
    </w:p>
    <w:sectPr>
      <w:footerReference w:type="default" r:id="rId2"/>
      <w:type w:val="nextPage"/>
      <w:pgSz w:w="11906" w:h="16838"/>
      <w:pgMar w:left="1418" w:right="1133"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68725</wp:posOffset>
              </wp:positionH>
              <wp:positionV relativeFrom="paragraph">
                <wp:posOffset>-1676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2pt;mso-position-vertical-relative:text;margin-left:2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55:00Z</dcterms:created>
  <dc:creator>valy</dc:creator>
  <dc:description/>
  <cp:keywords/>
  <dc:language>en-US</dc:language>
  <cp:lastModifiedBy>Adrian Popoiag</cp:lastModifiedBy>
  <dcterms:modified xsi:type="dcterms:W3CDTF">2021-10-26T18:21: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