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ECLI:RO:</w:t>
      </w:r>
    </w:p>
    <w:p>
      <w:pPr>
        <w:pStyle w:val="Normal"/>
        <w:rPr/>
      </w:pPr>
      <w:r>
        <w:rPr/>
        <w:t>Dosar nr. ....</w:t>
      </w:r>
    </w:p>
    <w:p>
      <w:pPr>
        <w:pStyle w:val="Normal"/>
        <w:jc w:val="center"/>
        <w:rPr>
          <w:rFonts w:eastAsia="Calibri"/>
          <w:lang w:eastAsia="en-US"/>
        </w:rPr>
      </w:pPr>
      <w:r>
        <w:rPr/>
        <w:t>R O M Â N I A</w:t>
      </w:r>
    </w:p>
    <w:p>
      <w:pPr>
        <w:pStyle w:val="Normal"/>
        <w:jc w:val="center"/>
        <w:rPr/>
      </w:pPr>
      <w:r>
        <w:rPr/>
        <w:t>CURTEA DE APEL ....</w:t>
      </w:r>
    </w:p>
    <w:p>
      <w:pPr>
        <w:pStyle w:val="Normal"/>
        <w:jc w:val="center"/>
        <w:rPr/>
      </w:pPr>
      <w:r>
        <w:rPr/>
        <w:t>SECŢIA ....</w:t>
      </w:r>
    </w:p>
    <w:p>
      <w:pPr>
        <w:pStyle w:val="Normal"/>
        <w:jc w:val="center"/>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jc w:val="center"/>
        <w:rPr/>
      </w:pPr>
      <w:r>
        <w:rPr/>
        <w:t>GREFIER: .....</w:t>
      </w:r>
    </w:p>
    <w:p>
      <w:pPr>
        <w:pStyle w:val="Normal"/>
        <w:jc w:val="both"/>
        <w:rPr/>
      </w:pPr>
      <w:r>
        <w:rPr/>
      </w:r>
    </w:p>
    <w:p>
      <w:pPr>
        <w:pStyle w:val="Normal"/>
        <w:ind w:firstLine="708"/>
        <w:jc w:val="both"/>
        <w:rPr/>
      </w:pPr>
      <w:r>
        <w:rPr/>
        <w:t>Pe rol se află judecarea cauzei de contencios administrativ şi fiscal formulată de</w:t>
      </w:r>
    </w:p>
    <w:p>
      <w:pPr>
        <w:pStyle w:val="Normal"/>
        <w:jc w:val="both"/>
        <w:rPr/>
      </w:pPr>
      <w:r>
        <w:rPr/>
        <w:t>reclamantul MINISTERUL EDUCAŢIEI NAŢIONALE, în contradictoriu cu pârâtul X, având ca obiect „suspendare executare act administrativ”.</w:t>
      </w:r>
    </w:p>
    <w:p>
      <w:pPr>
        <w:pStyle w:val="Normal"/>
        <w:ind w:firstLine="720"/>
        <w:jc w:val="both"/>
        <w:rPr>
          <w:rFonts w:eastAsia="Calibri"/>
          <w:lang w:eastAsia="en-US"/>
        </w:rPr>
      </w:pPr>
      <w:r>
        <w:rPr/>
        <w:t>Dezbaterile asupra fondului cauzei au avut loc în şedinţa publică din data de ...., fiind consemnate în încheierea de şedinţă de la acea dată, parte integrantă din prezenta sentinţă când, Curtea, pentru a da posibilitate părţilor să depună la dosar concluzii scrise, a amânat pronunţarea la data de ..., când, în aceeaşi compunere, a hotărât următoarele:</w:t>
      </w:r>
    </w:p>
    <w:p>
      <w:pPr>
        <w:pStyle w:val="Normal"/>
        <w:ind w:firstLine="720"/>
        <w:jc w:val="both"/>
        <w:rPr>
          <w:rFonts w:eastAsia="Calibri"/>
          <w:lang w:eastAsia="en-US"/>
        </w:rPr>
      </w:pPr>
      <w:r>
        <w:rPr>
          <w:rFonts w:eastAsia="Calibri"/>
          <w:lang w:eastAsia="en-US"/>
        </w:rPr>
      </w:r>
    </w:p>
    <w:p>
      <w:pPr>
        <w:pStyle w:val="Normal"/>
        <w:ind w:firstLine="720"/>
        <w:rPr/>
      </w:pPr>
      <w:r>
        <w:rPr/>
        <w:t xml:space="preserve">                                                       </w:t>
      </w:r>
      <w:r>
        <w:rPr/>
        <w:t>CURTEA</w:t>
      </w:r>
    </w:p>
    <w:p>
      <w:pPr>
        <w:pStyle w:val="Normal"/>
        <w:ind w:firstLine="709"/>
        <w:jc w:val="both"/>
        <w:rPr/>
      </w:pPr>
      <w:r>
        <w:rPr/>
      </w:r>
    </w:p>
    <w:p>
      <w:pPr>
        <w:pStyle w:val="Normal"/>
        <w:ind w:firstLine="709"/>
        <w:jc w:val="both"/>
        <w:rPr/>
      </w:pPr>
      <w:r>
        <w:rPr/>
        <w:t xml:space="preserve">Prin cererea înregistrată la data de 02.04.2018, reclamantul Ministerul Educaţiei Naţionale a formulat cerere de suspendare, în contradictoriu cu pârâtul X, prin care a solicitat suspendarea executării raportului nr.....din 15.02.2018, încheiat în urma evaluării activităţii manageriale desfăşurate de către domnul X, inspector şcolar general adjunct la Inspectoratul Şcolar Judeţean ...., în perioada 17.10.2016- 31.08.2017, precum şi a fişei cadru de evaluare a domnului X nr..../30.01.2018, pentru următoarele motive: </w:t>
      </w:r>
    </w:p>
    <w:p>
      <w:pPr>
        <w:pStyle w:val="Normal"/>
        <w:ind w:firstLine="709"/>
        <w:jc w:val="both"/>
        <w:rPr/>
      </w:pPr>
      <w:r>
        <w:rPr/>
        <w:t>În fapt, prin fişa de evaluare semnată de Comisia de evaluare numită prin Ordinul de serviciu nr. .....28.12.2017 s-a făcut evaluarea inspectorilor şcolari generali/adjuncţi.</w:t>
      </w:r>
    </w:p>
    <w:p>
      <w:pPr>
        <w:pStyle w:val="Normal"/>
        <w:ind w:firstLine="709"/>
        <w:jc w:val="both"/>
        <w:rPr/>
      </w:pPr>
      <w:r>
        <w:rPr/>
        <w:t>Potrivit Raportului de Control realizat de Corpul de Control al Ministrului cu nr. ...23.02.2018 şi anexelor acesteia s-a constatat că pentru 6 inspectori şcolari generali adjuncţi s-au completat fişe de evaluare neconforme cu prevederile cuprinse în Anexa nr. 1 din Metodologia privind evaluarea activităţii manageriale desfăşurate de către inspectorii şcolari generali, inspectorii şcolari generali adjuncţi din inspectoratele şcolare şi directorii caselor corpului didactic aprobată prin OMEN nr.4315/2014, cu modificările ulterioare, punctajele cuprinse în fişele de evaluare au fost însumate greşit ceea ce a condus la atribuirea unor calificative greşite celor 6.</w:t>
      </w:r>
    </w:p>
    <w:p>
      <w:pPr>
        <w:pStyle w:val="Normal"/>
        <w:ind w:firstLine="709"/>
        <w:jc w:val="both"/>
        <w:rPr/>
      </w:pPr>
      <w:r>
        <w:rPr/>
        <w:t>Astfel, inspectorul şcolar general adjunct X are un punctaj de 91 de puncte ca urmare a erorii de calcul, când de fapt trebuia să obţină 88 puncte, adică are calificativul „Foarte Bine”, deşi trebuia să aibă „Bine”.</w:t>
      </w:r>
    </w:p>
    <w:p>
      <w:pPr>
        <w:pStyle w:val="Normal"/>
        <w:ind w:firstLine="709"/>
        <w:jc w:val="both"/>
        <w:rPr/>
      </w:pPr>
      <w:r>
        <w:rPr/>
        <w:t>Acest fapt având ca şi consecinţă naşterea dreptului domnului X de a solicita acordarea gradaţiei de merit conform prevederilor art. 5 alin. (1) lit. a) din Metodologia şi criteriile privind acordarea gradaţiei de merit personalului didactic din învăţământul preuniversitar de stat în sesiunea 2017, aprobată prin OMENCŞ nr. 6161/2016, cu modificările ulterioare.</w:t>
      </w:r>
    </w:p>
    <w:p>
      <w:pPr>
        <w:pStyle w:val="Normal"/>
        <w:ind w:firstLine="709"/>
        <w:jc w:val="both"/>
        <w:rPr/>
      </w:pPr>
      <w:r>
        <w:rPr/>
        <w:t>Potrivit art. 264 alin. (1) din Legea educaţiei naţionale nr. 1/2011, cu modificările şi completările ulterioare: „Personalul didactic din învăţământul preuniversitar beneficiază de gradaţie de merit, acordată prin concurs. Această gradaţie se acordă pentru 16% din posturile didactice existente la nivelul inspectoratului şcolar şi reprezintă 25% din salariul de bază. Gradaţia de merit se atribuie pe o perioadă de 5 ani. ”</w:t>
      </w:r>
    </w:p>
    <w:p>
      <w:pPr>
        <w:pStyle w:val="Normal"/>
        <w:ind w:firstLine="709"/>
        <w:jc w:val="both"/>
        <w:rPr/>
      </w:pPr>
      <w:r>
        <w:rPr/>
        <w:t>Solicită să se constate că sunt îndeplinite cumulativ condiţiile de admisibilitate pentru admiterea cererii de suspendare prevăzute de art. 14 din Legea 554/2004 şi anume: „ art. 14 Suspendarea executării actului</w:t>
      </w:r>
    </w:p>
    <w:p>
      <w:pPr>
        <w:pStyle w:val="Normal"/>
        <w:ind w:firstLine="709"/>
        <w:jc w:val="both"/>
        <w:rPr/>
      </w:pPr>
      <w:r>
        <w:rPr/>
        <w:t>1)In cazuri bine justificate şi pentru prevenirea unei pagube iminente, după sesizarea, în condiţiile art. 1, a autorităţii publice care a emis actul sau a autorităţii ierarhic superioare, persoana vătămată poate să ceară instanţei competente să dispună suspendarea executării actului administrativ unilateral până la pronunţarea instanţei de fond. In cazul în care persoana vătămată nu introduce acţiunea în anularea actului în termen de 60 de zile, suspendarea încetează de drept şi fără nicio formalitate.</w:t>
      </w:r>
    </w:p>
    <w:p>
      <w:pPr>
        <w:pStyle w:val="Normal"/>
        <w:ind w:firstLine="709"/>
        <w:jc w:val="both"/>
        <w:rPr/>
      </w:pPr>
      <w:r>
        <w:rPr/>
        <w:t>(2) Instanţa soluţionează cererea de suspendare, de urgenţă şi cu precădere, cu citarea părţilor.</w:t>
      </w:r>
    </w:p>
    <w:p>
      <w:pPr>
        <w:pStyle w:val="Normal"/>
        <w:ind w:firstLine="709"/>
        <w:jc w:val="both"/>
        <w:rPr/>
      </w:pPr>
      <w:r>
        <w:rPr/>
        <w:t>(3) Când în cauză este un interes public major, de natură a perturba grav funcţionarea unui serviciu public administrativ, cererea de suspendare a actului administrativ normativ poate fi introdusă şi de Ministerul Public, din oficiu sau la sesizare, prevederile alin. (2) aplicându-se în mod corespunzător.</w:t>
      </w:r>
    </w:p>
    <w:p>
      <w:pPr>
        <w:pStyle w:val="Normal"/>
        <w:ind w:firstLine="709"/>
        <w:jc w:val="both"/>
        <w:rPr/>
      </w:pPr>
      <w:r>
        <w:rPr/>
        <w:t>(4) Hotărârea prin care se pronunţă suspendarea este executorie de drept. Ea poate fi atacată cu recurs în termen de 5 zile de la comunicare. Recursul nu este suspensiv de executare.</w:t>
      </w:r>
    </w:p>
    <w:p>
      <w:pPr>
        <w:pStyle w:val="Normal"/>
        <w:ind w:firstLine="709"/>
        <w:jc w:val="both"/>
        <w:rPr/>
      </w:pPr>
      <w:r>
        <w:rPr/>
        <w:t>(5) In ipoteza în care se emite un nou act administrativ cu acelaşi conţinut ca şi cel suspendat de către instanţă, acesta este suspendat de drept. In acest caz nu este obligatorie plângerea prealabilă.</w:t>
      </w:r>
    </w:p>
    <w:p>
      <w:pPr>
        <w:pStyle w:val="Normal"/>
        <w:ind w:firstLine="709"/>
        <w:jc w:val="both"/>
        <w:rPr/>
      </w:pPr>
      <w:r>
        <w:rPr/>
        <w:t>(6) Nu pot fi formulate mai multe cereri de suspendare succesive pentru aceleaşi motive.</w:t>
      </w:r>
    </w:p>
    <w:p>
      <w:pPr>
        <w:pStyle w:val="Normal"/>
        <w:ind w:firstLine="709"/>
        <w:jc w:val="both"/>
        <w:rPr/>
      </w:pPr>
      <w:r>
        <w:rPr/>
        <w:t>(7) Suspendarea executării actului administrativ are ca efect încetarea oricărei forme de executare, până la expirarea duratei suspendării. ”</w:t>
      </w:r>
    </w:p>
    <w:p>
      <w:pPr>
        <w:pStyle w:val="Normal"/>
        <w:ind w:firstLine="709"/>
        <w:jc w:val="both"/>
        <w:rPr/>
      </w:pPr>
      <w:r>
        <w:rPr/>
        <w:t>Prevederile legale menţionate atestă că suspendarea executării actului administrativ se poate dispune numai în cazuri bine justificate şi pentru prevenirea unei pagube iminente.</w:t>
      </w:r>
    </w:p>
    <w:p>
      <w:pPr>
        <w:pStyle w:val="Normal"/>
        <w:ind w:firstLine="709"/>
        <w:jc w:val="both"/>
        <w:rPr/>
      </w:pPr>
      <w:r>
        <w:rPr/>
        <w:t>Referitor la prima condiţie, legea nu conţine reglementări, însă existenţa unui caz bine justificat impune existenţa unei îndoieli puternice asupra prezumţiei de legalitate de care se bucură actul administrativ emis pe baza legii şi pentru executarea acesteia.</w:t>
      </w:r>
    </w:p>
    <w:p>
      <w:pPr>
        <w:pStyle w:val="Normal"/>
        <w:ind w:firstLine="709"/>
        <w:jc w:val="both"/>
        <w:rPr/>
      </w:pPr>
      <w:r>
        <w:rPr/>
        <w:t xml:space="preserve">În prezenta cauza a motivat şi dovedit existenţa unei astfel de îndoieli care să constituie o justificare suficientă pentru înfrângerea principiului caracterului executoriu al actelor administrative. Mai mult, instanţa are numai posibilitatea să efectueze o cercetare sumară a aparenţei dreptului, întrucât în cadrul procedurii prevăzute de lege pentru suspendarea executării actului administrativ nu poate fi prejudecat fondul litigiului. </w:t>
      </w:r>
    </w:p>
    <w:p>
      <w:pPr>
        <w:pStyle w:val="Normal"/>
        <w:ind w:firstLine="709"/>
        <w:jc w:val="both"/>
        <w:rPr/>
      </w:pPr>
      <w:r>
        <w:rPr/>
        <w:t>În altă ordine de idei, consideră că există o îndoiala cu privire la legalitatea actului emis.</w:t>
      </w:r>
    </w:p>
    <w:p>
      <w:pPr>
        <w:pStyle w:val="Normal"/>
        <w:ind w:firstLine="709"/>
        <w:jc w:val="both"/>
        <w:rPr/>
      </w:pPr>
      <w:r>
        <w:rPr/>
        <w:t>În ceea ce priveşte cea de-a doua condiţie, a pagubei iminente pe care legea a definit-o ca fiind un prejudiciu material, viitor si previzibil, şi aceasta este îndeplinită în cauză fiind probată, deoarece prin executarea actelor administrative, reclamantului i s-ar produce un prejudiciu greu sau imposibil de înlăturat.</w:t>
      </w:r>
    </w:p>
    <w:p>
      <w:pPr>
        <w:pStyle w:val="Normal"/>
        <w:ind w:firstLine="709"/>
        <w:jc w:val="both"/>
        <w:rPr/>
      </w:pPr>
      <w:r>
        <w:rPr/>
        <w:t>Una dintre condiţiile pentru obţinerea gradaţiei de merit este ca inspectorul şcolar general/adjunct să aibă calificativul „Foarte Bine”.</w:t>
      </w:r>
    </w:p>
    <w:p>
      <w:pPr>
        <w:pStyle w:val="Normal"/>
        <w:ind w:firstLine="709"/>
        <w:jc w:val="both"/>
        <w:rPr/>
      </w:pPr>
      <w:r>
        <w:rPr/>
        <w:t>Drept urmare, este imperios necesar să se suspende executarea raportului încheiat în urma evaluării activităţii manageriale desfăşurate de către domnul inspector şcolar general/adjunct şi a fişei de evaluare a acestuia până la pronunţarea instanţei de fond pe acţiunea în anularea celor două acte, în vederea evitării unei pagube iminente, deoarece această persoană căruia i s-a greşit calificativul ca urmare a însumării eronate a punctajului poate solicita acordarea gradaţiei de merit care presupune şi plata unei indemnizaţii de 25 % din salariul de bază, plată care în mod normal nu ar trebui făcută, întrucât după ce se va modifica calificativul, şi se va constata că acesta nu avea dreptul la gradaţia de merit, va trebui să restituie banii.</w:t>
      </w:r>
    </w:p>
    <w:p>
      <w:pPr>
        <w:pStyle w:val="Normal"/>
        <w:ind w:firstLine="709"/>
        <w:jc w:val="both"/>
        <w:rPr/>
      </w:pPr>
      <w:r>
        <w:rPr/>
        <w:t>Aceste două condiţii imperative prevăzute de art. 14 din Legea 554/2004 denotă caracterul de excepţie al măsurii suspendării, presupunând dovedirea efectivă a unor împrejurări care să fie de natură a argumenta existenţa cazului bine justificat şi iminenţa producerii unei pagube. Or, în cauză s-a făcut dovada îndeplinirii cumulative a condiţiilor, aspecte care sunt de natura a satisface cerinţele legii în ceea ce priveşte admisibilitatea cererii de suspendare a executării actului administrativ.</w:t>
      </w:r>
    </w:p>
    <w:p>
      <w:pPr>
        <w:pStyle w:val="Normal"/>
        <w:ind w:firstLine="709"/>
        <w:jc w:val="both"/>
        <w:rPr/>
      </w:pPr>
      <w:r>
        <w:rPr/>
        <w:t>Întrucât din actele dosarului rezultă pericolul care ar duce la producerea unei pagube iminente de natură să justifice suspendarea executării actului administrativ, consideră că cererea de suspendare satisface cerinţele prevăzute la art. 14 din Legea nr. 554/2004.</w:t>
      </w:r>
    </w:p>
    <w:p>
      <w:pPr>
        <w:pStyle w:val="Normal"/>
        <w:ind w:firstLine="709"/>
        <w:jc w:val="both"/>
        <w:rPr/>
      </w:pPr>
      <w:r>
        <w:rPr/>
        <w:t>Având în vedere cele de mai sus, solicită să se constate că sunt îndeplinite condiţiile de admisibilitate pentru admiterea cererii de suspendare prevăzute de art. 14 din Legea 554/2004 si anume cazul bine justificat şi existenţa unei pagube iminente şi a solicitat admiterea  cererii de suspendare astfel cum a fost formulată şi să se dispună suspendarea executării raportului nr....din 15.02.2018 încheiat în urma evaluării activităţii manageriale desfăşurate de către domnul X, inspector şcolar general adjunct la Inspectoratul Şcolar Judeţean ...., în perioada 17.10.2016-31.08.2017, precum şi a fişei cadru de evaluare a domnului X nr.../30.01.2018.</w:t>
      </w:r>
    </w:p>
    <w:p>
      <w:pPr>
        <w:pStyle w:val="Normal"/>
        <w:ind w:firstLine="709"/>
        <w:jc w:val="both"/>
        <w:rPr/>
      </w:pPr>
      <w:r>
        <w:rPr/>
        <w:t xml:space="preserve">În drept: art.14 din Legea contenciosului administrativ nr. 554/2004, Codul de Procedură Civilă; Legea educaţiei naţionale nr. 1/2011, cu modificările şi completările ulterioare; Metodologia privind evaluarea activităţii manageriale desfăşurate de către inspectorii şcolari generali, inspectorii şcolari generali adjuncţi din inspectoratele şcolare şi directorii caselor corpului didactic aprobată prin OMEN nr.4315/2014, cu modificările ulterioare şi OMENCŞ nr. 6161/2016, cu modificările ulterioare. </w:t>
      </w:r>
    </w:p>
    <w:p>
      <w:pPr>
        <w:pStyle w:val="Normal"/>
        <w:ind w:firstLine="709"/>
        <w:jc w:val="both"/>
        <w:rPr/>
      </w:pPr>
      <w:r>
        <w:rPr/>
        <w:t>În dovedirea cererii a solicitat proba cu  înscrisuri.</w:t>
      </w:r>
    </w:p>
    <w:p>
      <w:pPr>
        <w:pStyle w:val="Normal"/>
        <w:ind w:firstLine="709"/>
        <w:jc w:val="both"/>
        <w:rPr/>
      </w:pPr>
      <w:r>
        <w:rPr/>
        <w:t>Pârâtul X a formulat întâmpinare la data de 18.05.2018, solicitând respingerea cererii de suspendare a executării Raportului nr. ...din 15.02.2018 încheiat în urma evaluării activităţii manageriale desfăşurate de către domnul X, inspector şcolar general adjunct la Inspectoratul Şcolar Judeţean .... în perioada 17.10.2016 - 31.08.2017, precum si a fisei de evaluare nr. .../30.01.2018 emisă pe numele domnului X, ca fiind nefondată.</w:t>
      </w:r>
    </w:p>
    <w:p>
      <w:pPr>
        <w:pStyle w:val="Normal"/>
        <w:ind w:firstLine="709"/>
        <w:jc w:val="both"/>
        <w:rPr/>
      </w:pPr>
      <w:r>
        <w:rPr/>
        <w:t>A solicitat a se dispune obligarea reclamantului la plata către pârât a tuturor cheltuielilor de judecată ocazionate cu derularea prezentului litigiu.</w:t>
      </w:r>
    </w:p>
    <w:p>
      <w:pPr>
        <w:pStyle w:val="Normal"/>
        <w:ind w:firstLine="709"/>
        <w:jc w:val="both"/>
        <w:rPr/>
      </w:pPr>
      <w:r>
        <w:rPr/>
        <w:t>In fapt: prin cererea de suspendare ce face obiectul prezentei cauze, reclamantul Ministerul Educaţiei Naţionale a solicitat suspendarea executării Raportului nr. ...din 15.02.2018 si a fisei de evaluare nr. .../30.01.2018 ambele emise pe numele pârâtului X, emise chiar de către reclamant ca urmare a derulării procedurilor de evaluare anuală a activităţii manageriale desfăşurate de inspectorii şcolari generali, inspectorii şcolari generali adjuncţi din inspectoratele şcolare şi de directorii caselor corpului didactic, prevăzută de art. 92 alin. 22 din Legea nr. 1/2011 - Legea educaţiei naţionale şi reglementată conform OMEN nr. 4315/2014.</w:t>
      </w:r>
    </w:p>
    <w:p>
      <w:pPr>
        <w:pStyle w:val="Normal"/>
        <w:ind w:firstLine="709"/>
        <w:jc w:val="both"/>
        <w:rPr/>
      </w:pPr>
      <w:r>
        <w:rPr/>
        <w:t>In susţinerea cererii de suspendare a actelor administrative emise de reclamant, se arată că s-ar justifica suspendarea celor 2 acte raportat la împrejurarea că menţinerea efectelor actelor administrative ar avea ca si consecinţă naşterea unui drept al domnului X de a solicita, în baza actelor a căror suspendare se solicită, acordarea gradaţiei de merit, în conformitate cu prevederile art. 5 alin. 1 lit. a din Metodologia şi criteriile privind acordarea gradaţiei de merit personalului didactic din învăţământul preuniversitar de stat în sesiunea 2017, aprobată prin OMENCŞ nr. 6161/2016, cu modificările ulterioare.</w:t>
      </w:r>
    </w:p>
    <w:p>
      <w:pPr>
        <w:pStyle w:val="Normal"/>
        <w:ind w:firstLine="709"/>
        <w:jc w:val="both"/>
        <w:rPr/>
      </w:pPr>
      <w:r>
        <w:rPr/>
        <w:t>Astfel, nici un moment reclamantul nu aminteşte de faptul că procedura de evaluare anuală a activităţii manageriale desfăşurate de inspectorii şcolari generali, inspectorii şcolari generali adjuncţi din inspectoratele şcolare şi de directorii caselor corpului didactic a fost gestionată chiar de către reclamantă, prin Comisia de evaluare constituită în cadrul Ministerului Educaţiei Naţionale, în conformitate cu dispoziţiile art. 6 din OMEN nr. 4315/2014, procedură care, urmare a demarării unui control de către Corpul de Control al Ministrului Educaţiei Naţionale stă sub semnul nelegalităţii, ca efect al neregulilor constatate în derularea procedurii.</w:t>
      </w:r>
    </w:p>
    <w:p>
      <w:pPr>
        <w:pStyle w:val="Normal"/>
        <w:ind w:firstLine="709"/>
        <w:jc w:val="both"/>
        <w:rPr/>
      </w:pPr>
      <w:r>
        <w:rPr/>
        <w:t>Reclamantul îşi invocă astfel, atât în prezenta cerere de suspendare a actelor administrative, cât şi în acţiunea în contencios administrativ, prin care sunt vizate aceleaşi acte administrative, propria culpă generată de incompetenţă în derularea procedurilor de evaluare anuală a inspectorilor şcolari generali şi a inspectorilor şcolari generali adjuncţi.</w:t>
      </w:r>
    </w:p>
    <w:p>
      <w:pPr>
        <w:pStyle w:val="Normal"/>
        <w:ind w:firstLine="709"/>
        <w:jc w:val="both"/>
        <w:rPr/>
      </w:pPr>
      <w:r>
        <w:rPr/>
        <w:t>După cum se poate observa, reclamantul nu vorbeşte despre legalitatea sau nelegalitatea actului administrativ emis, generată de modalitatea derulării operaţiunii de evaluare, ci vorbeşte despre ipoteza naşterii în persoana pârâtului a posibilităţii ca acesta să folosească actul administrativ a cărei suspendare se solicită într-o eventuală intenţie a acestuia de a solicita acordarea gradaţiei de merit. Acest aspect, din punctul de vedere al reclamantului, ar echivala cu existenţa unui caz bine justificat, iar în măsura în care (ipotetic vorbind), pârâtul ar formula o astfel de solicitare - de acordare a gradaţiei de merit (şi presupunând că ar îndeplini şi celelalte condiţii necesare acordării gradaţiei - obţinerea unui punctaj necesar demersului, etc.), ar genera o pagubă iminentă în sarcina reclamantului.</w:t>
      </w:r>
    </w:p>
    <w:p>
      <w:pPr>
        <w:pStyle w:val="Normal"/>
        <w:ind w:firstLine="709"/>
        <w:jc w:val="both"/>
        <w:rPr/>
      </w:pPr>
      <w:r>
        <w:rPr/>
        <w:t>Apreciază că în raport de motivarea dată de reclamant cererii de suspendare, aceasta nu este fondată, nefiind nici în prezenta unui caz bine justificat si nici a unei pagube iminente, în măsura în care executarea actelor administrative nu ar fi suspendată, solicitând a avea în vedere următoarele aspecte:</w:t>
      </w:r>
    </w:p>
    <w:p>
      <w:pPr>
        <w:pStyle w:val="Normal"/>
        <w:ind w:firstLine="709"/>
        <w:jc w:val="both"/>
        <w:rPr/>
      </w:pPr>
      <w:r>
        <w:rPr/>
        <w:t>Ca urmare a participării şi promovării la data de 27.09.2016 a concursului organizat de Ministerul Educaţiei Naţionale pentru ocuparea unei funcţii vacante de inspector şcolar general adjunct în cadrul Inspectoratului Şcolar Judeţean ...., reclamantul deţine această funcţie începând cu anul 2016, conform Ordinului Ministrului nr. ../17.10.2016, între pârâtul-reclamant reconvenţional X şi Ministerul Educaţiei Naţionale fiind încheiat Contractul de management nr. .../25.10.2016.</w:t>
      </w:r>
    </w:p>
    <w:p>
      <w:pPr>
        <w:pStyle w:val="Normal"/>
        <w:ind w:firstLine="709"/>
        <w:jc w:val="both"/>
        <w:rPr/>
      </w:pPr>
      <w:r>
        <w:rPr/>
        <w:t>In conformitate cu dispoziţiile art. 92 alin. 2 din Legea nr. 1/2011 – Legea educaţiei naţionale, evaluarea anuală a activităţii manageriale desfăşurate de inspectorii şcolari generali, inspectorii şcolari generali adjuncţi din inspectoratele şcolare şi de directorii caselor corpului didactic se realizează, începând cu data de 1 septembrie a fiecărui an, pentru anul şcolar precedent, de către Ministerul Educaţiei Naţionale, conform unei metodologii aprobate prin ordin al ministrului educaţiei naţionale, în speţă, OMEN nr. 4315/2014.</w:t>
      </w:r>
    </w:p>
    <w:p>
      <w:pPr>
        <w:pStyle w:val="Normal"/>
        <w:ind w:firstLine="709"/>
        <w:jc w:val="both"/>
        <w:rPr/>
      </w:pPr>
      <w:r>
        <w:rPr/>
        <w:t>Astfel, începând cu data de 1 septembrie 2017 s-a demarat, evaluarea anuală a activităţii manageriale desfăşurate de inspectorii şcolari generali, inspectorii şcolari generali adjuncţi din inspectoratele şcolare şi de directorii caselor corpului didactic, printre care se regăseşte şi pârâtul reclamant - reconvenţional X, conform celor 2 etape prevăzute de dispoziţiile art. 3 din OMEN nr. 4315/2014, respectiv: ’’Evaluarea activităţii manageriale desfăşurate de inspectorii şcolari generali, inspectorii şcolari generali adjuncţi din inspectoratele şcolare şi directorii caselor corpului didactic se realizează în următoarele etape:</w:t>
      </w:r>
    </w:p>
    <w:p>
      <w:pPr>
        <w:pStyle w:val="Normal"/>
        <w:ind w:firstLine="709"/>
        <w:jc w:val="both"/>
        <w:rPr/>
      </w:pPr>
      <w:r>
        <w:rPr/>
        <w:t>a) autoevaluarea activităţii manageriale, realizată de fiecare persoană care ocupă o funcţie de conducere în inspectoratele şcolare/casele corpului didactic, pe baza fişei de autoevaluare şi a raportului argumentativ pentru punctajul acordat în fişa de autoevaluare;</w:t>
      </w:r>
    </w:p>
    <w:p>
      <w:pPr>
        <w:pStyle w:val="Normal"/>
        <w:ind w:firstLine="709"/>
        <w:jc w:val="both"/>
        <w:rPr/>
      </w:pPr>
      <w:r>
        <w:rPr/>
        <w:t>b) evaluarea activităţii manageriale desfăşurate de inspectorii şcolari generali, inspectorii şcolari generali adjuncţi din inspectoratele şcolare şi directorii caselor corpului didactic, realizată de către comisiile de evaluare. ”</w:t>
      </w:r>
    </w:p>
    <w:p>
      <w:pPr>
        <w:pStyle w:val="Normal"/>
        <w:ind w:firstLine="709"/>
        <w:jc w:val="both"/>
        <w:rPr/>
      </w:pPr>
      <w:r>
        <w:rPr/>
        <w:t>In conformitate cu art. 5 din OMEN nr. …/2014 pârâtul-reclamant reconvenţional X, în calitate de inspector şcolar general adjunct, şi-a completat fişa de (auto)evaluare, a elaborat un raport argumentativ, motivând punctajele pe baza documentelor justificative anexate şi le-a expediat Ministerului, alături de documentele justificative, în vederea realizării evaluării de către comisia de evaluare constituită conform art. 6 din OMEN nr. 4315/2014 a activităţii manageriale pentru anul 2016 - 2017. In procesul de auto(evaluare), în urma analizării activităţii manageriale, pârâtul - reclamant reconvenţional a stabilit un punctaj de 92 de puncte.</w:t>
      </w:r>
    </w:p>
    <w:p>
      <w:pPr>
        <w:pStyle w:val="Normal"/>
        <w:ind w:firstLine="709"/>
        <w:jc w:val="both"/>
        <w:rPr/>
      </w:pPr>
      <w:r>
        <w:rPr/>
        <w:t>Cu toate că în anii anteriori, evaluarea activităţii manageriale desfăşurată de inspectorii şcolari generali, inspectorii şcolari generali adjuncţi din inspectoratele şcolare şi directorii caselor corpului didactic era finalizată până cel mai târziu la sfârşitul anului calendaristic, pentru anul şcolar 2016 - 2017 evaluarea a fost prelungită nejustificat de mult, fără a furniza pentru cei supuşi evaluării o explicaţie a duratei exagerat de lungi a procedurii de evaluare.</w:t>
      </w:r>
    </w:p>
    <w:p>
      <w:pPr>
        <w:pStyle w:val="Normal"/>
        <w:ind w:firstLine="709"/>
        <w:jc w:val="both"/>
        <w:rPr/>
      </w:pPr>
      <w:r>
        <w:rPr/>
        <w:t>Reclamantul arată, prin acţiunea de contencios administrativ formulată, ce face obiectul dosarului nr. ..., aflată pe rolul Curţii de Apel ...., împrejurarea că prin Ordinul de serviciu nr. ...28.12.2017 s-a constituit comisia unică de evaluare a activităţii inspectorilor şcolari generali şi inspectorilor şcolari generali adjuncţi, având termen limită de depunere a fişelor de evaluare, precum şi a rapoartelor de evaluare pentru data de 30.01.2018, fără a preciza însă, că anterior acestui moment, respectiv la 01.09.2017 au fost emise un număr de 5 ordine de serviciu de constituire a comisiilor de evaluare, fiind înregistrate sub nr. ../Ol.09.2017, ..../Ol.09.2017, ..../01.09.2017, .../01.09.2017 şi .../01.09.2017, fiind stabilit un termen limită pentru finalizarea activităţii de evaluare la data de 20.10.2017. Astfel, 4 dintre aceste comisii au evaluat inspectorii şcolari generali şi inspectorii şcolari generali adjuncţi, finalizând procesul de evaluare până la data de 20.10.2017.</w:t>
      </w:r>
    </w:p>
    <w:p>
      <w:pPr>
        <w:pStyle w:val="Normal"/>
        <w:ind w:firstLine="709"/>
        <w:jc w:val="both"/>
        <w:rPr/>
      </w:pPr>
      <w:r>
        <w:rPr/>
        <w:t>După termenul limită stabilit pentru finalizarea evaluărilor, (respectiv 20.10.2017 şi fără a avea cunoştinţă dacă evaluarea iniţială a fost finalizată prin emiterea Fişei cadru de evaluare şi a Raportului încheiat în urma evaluării activităţii manageriale a inspectorilor şcolari generali şi a inspectorilor şcolari generali adjuncţi, în conformitate cu dispoziţiile art. 3 lit. b coroborat cu art. 7 şi 9 din OMEN nr. 4315/2014, întrucât acestea nu au fost trimise către Inspectoratele Şcolare Judeţene şi nu au fost urmate de emiterea calificativelor acordate, însoţite de copii ale fişelor de evaluare, în termen de 3 zile lucrătoare de la data aprobării lor), la data de 31.10.2017, cu scopul declarat al verificării acurateţei activităţii de evaluare efectuate, s-a solicitat membrilor comisiilor de evaluare completarea unor chestionare legat de modalitatea derulării acţiunii de evaluare, iar coordonatorilor comisiilor care nu depuseseră evaluările până la termenul limită stabilit, li s-a solicitat a transmite fişele de evaluare şi rapoartele până la data de 10.11.2017.</w:t>
      </w:r>
    </w:p>
    <w:p>
      <w:pPr>
        <w:pStyle w:val="Normal"/>
        <w:ind w:firstLine="709"/>
        <w:jc w:val="both"/>
        <w:rPr/>
      </w:pPr>
      <w:r>
        <w:rPr/>
        <w:t>Ca urmare a acestor demersuri, la data de 13.11.2017, prin nota nr. ...se informează conducerea ministerului cu privire la existenţa unor disfuncţionalităţi majore în procesul de evaluare, de natură să afecteze grav toată procedura derulată, secretarul de stat coordonator a refuzat să semneze rapoartele de evaluare, situaţie în care se pretinde că la data de 14.11.2017 s-ar fi stabilit reluarea procesului de evaluare unitară, cu remedierea erorilor semnalate, fără însă a se putea identifica existenţa unei decizii în acest sens.</w:t>
      </w:r>
    </w:p>
    <w:p>
      <w:pPr>
        <w:pStyle w:val="Normal"/>
        <w:ind w:firstLine="709"/>
        <w:jc w:val="both"/>
        <w:rPr/>
      </w:pPr>
      <w:r>
        <w:rPr/>
        <w:t>Ulterior, respectiv la data de 27.11.2017 se presupune că ar fi fost întocmit referatul de aprobare a modificării OMEN nr. 4315/2014, motivat fiind de faptul că a fost modificată structura organizatorică pe departamente a ministerului, schimbându-se astfel direcţiile care aveau în coordonare activitatea de evaluare a inspectorilor şcolari generali, a inspectorilor şcolari generali adjuncţi şi a directorilor Caselor Corpului Didactic. Ca urmare a acestui fapt a fost emis in cursul derulării procedurii de evaluare, OMEN nr. 5658/14.12.2017 pentru modificarea OMEN nr. 4315/2014, care însă a fost publicat în Monitorul Oficial doar în data de 05.01.2018, aceasta fiind data la care a intrat în vigoare, deci, ulterior emiterii Ordinului de serviciu nr. ....28.12.2017, dată la care se presupune că s-a constituit noua comisie de evaluare a activităţii inspectorilor şcolari.</w:t>
      </w:r>
    </w:p>
    <w:p>
      <w:pPr>
        <w:pStyle w:val="Normal"/>
        <w:ind w:firstLine="709"/>
        <w:jc w:val="both"/>
        <w:rPr/>
      </w:pPr>
      <w:r>
        <w:rPr/>
        <w:t>In data de 18.12.2017, prin adresa cu nr. ..., secretarul de stat coordonator a solicitat noilor direcţii cu competenţe în domeniul evaluării inspectorilor şcolari generali, a inspectorilor şcolari generali adjuncţi şi a directorilor Caselor Corpului Didactic să desemneze persoane din cadrul acestor structuri care să realizeze în cel mai scurt timp posibil o evaluare unitară şi realistă. Totodată se precizează acestor direcţii că după constituirea comisiilor, membrilor acestora le revenea sarcina să stabilească împreună forma şi conţinutul raportului, modul de accesare, analizare şi apreciere a documentelor doveditoare, căutarea acestora pe CD-ul de prezentare, pe site-ul I.S.J. sau în rapoarte întocmite în urma activităţilor de control, în aşa fel încât între membrii comisiei să nu existe discrepanţe majore de apreciere în evaluare.</w:t>
      </w:r>
    </w:p>
    <w:p>
      <w:pPr>
        <w:pStyle w:val="Normal"/>
        <w:ind w:firstLine="709"/>
        <w:jc w:val="both"/>
        <w:rPr/>
      </w:pPr>
      <w:r>
        <w:rPr/>
        <w:t xml:space="preserve">Prin Ordinul de Serviciu nr. ..../28.12.2017 s-a constituit comisia unică de evaluare a activităţii inspectorilor şcolari generali, a inspectorilor şcolari generali adjuncţi şi a directorilor Caselor Corpului Didactic, având ca termen limită de depunere a fişelor de evaluare precum şi a rapoartelor de evaluare la cabinetul secretarului de stat data de 30.01.2018, fără însă a se relua procedura de evaluare prin solicitarea celor evaluaţi de a depune fişele de (auto)evaluare.  </w:t>
      </w:r>
    </w:p>
    <w:p>
      <w:pPr>
        <w:pStyle w:val="Normal"/>
        <w:ind w:firstLine="709"/>
        <w:jc w:val="both"/>
        <w:rPr/>
      </w:pPr>
      <w:r>
        <w:rPr/>
        <w:t>Pe parcursul activităţii de evaluare, patru dintre membrii comisiei unice de evaluare şi-au declarat imposibilitatea de a-şi desfăşura activitatea fiind schimbată componenţa acestei comisii prin Ordinul de serviciu nr. .10..01.2018.</w:t>
      </w:r>
    </w:p>
    <w:p>
      <w:pPr>
        <w:pStyle w:val="Normal"/>
        <w:ind w:firstLine="709"/>
        <w:jc w:val="both"/>
        <w:rPr/>
      </w:pPr>
      <w:r>
        <w:rPr/>
        <w:t>Din analiza formularelor de fişe de (auto)evaluare folosite în procesul de evaluare de către comisia unică de evaluare numită prin Ordinul de Serviciu nr. ..../28.12.2017 s-a constatat, pe de o parte faptul că notarea punctajului acordat nu s-a făcut pe fişele de autoevaluare transmise de inspectorii şcolari generali şi inspectorii şcolari generali adjuncţi, iar, pe de altă parte că formularul de fişă de (auto)evaluare folosit pentru acordarea punctajelor nu corespunde cu anexele nr. 1 şi 2 la OMEN nr. 4215/2014, aşa cum sunt publicate în Monitorul Oficial, în sensul că din fişă lipseşte coloana destinată autoevaluării.</w:t>
      </w:r>
    </w:p>
    <w:p>
      <w:pPr>
        <w:pStyle w:val="Normal"/>
        <w:ind w:firstLine="709"/>
        <w:jc w:val="both"/>
        <w:rPr/>
      </w:pPr>
      <w:r>
        <w:rPr/>
        <w:t>Pe de altă parte Metodologia - cadru aprobată prin OMEN nr. 4315/2014 foloseşte la art. 2, alin 2 şi la art. 7, alin. 2 două noţiuni diferite şi anume: fişa de (auto)evaluare şi fişa de evaluare, fără a conţine reglementări clare cu privire la formularul “fişei de evaluare”, cum de altfel nu conţine nici reglementări clare cu privire la formularul “raportului de evaluare”.</w:t>
      </w:r>
    </w:p>
    <w:p>
      <w:pPr>
        <w:pStyle w:val="Normal"/>
        <w:ind w:firstLine="709"/>
        <w:jc w:val="both"/>
        <w:rPr/>
      </w:pPr>
      <w:r>
        <w:rPr/>
        <w:t>Mai mult decât atât, art. 7, alin. (2) din metodologie, care reglementează modalitatea de finalizare a activităţilor de evaluare, stipulează în mod imperativ că evaluarea se finalizează cu completarea fişelor de evaluare semnate de membrii comisiei şi un raport de evaluare, neprecizând în mod clar faptul că notarea punctajelor se realizează obligatoriu pe formularul de (auto)evaluare transmis de persoana evaluate.</w:t>
      </w:r>
    </w:p>
    <w:p>
      <w:pPr>
        <w:pStyle w:val="Normal"/>
        <w:ind w:firstLine="709"/>
        <w:jc w:val="both"/>
        <w:rPr/>
      </w:pPr>
      <w:r>
        <w:rPr/>
        <w:t>Astfel, se poate constata existenţa unui viciu cu privire la descompunerea formularelor din anexa 1 şi 2 din Metodologie în formulare distincte, respectiv de autoevaluare şi evaluare, însă nu este posibilă nici reunirea celor două formulare într-un document compozit care să reconstituie evaluarea în întregul ei, aşa cum este prezentată în art. 3 din Metodologie, întrucât formularele de autoevaluare transmise de inspectorii şcolari generali şi inspectorii şcolari generali adjuncţi au fost completate, total sau parţial, de comisiile de evaluare numite la 01.09.2017, unele dintre ele având înscrise pe ele evaluări diferite faţa de cele aprobate ulterior, confirmând astfel într-o oarecare măsură împrejurarea că evaluarea a fost anterior finalizată de Comisia de evaluare desemnată la data de 01.09.2017.</w:t>
      </w:r>
    </w:p>
    <w:p>
      <w:pPr>
        <w:pStyle w:val="Normal"/>
        <w:ind w:firstLine="709"/>
        <w:jc w:val="both"/>
        <w:rPr/>
      </w:pPr>
      <w:r>
        <w:rPr/>
        <w:t>Se poate observa astfel că evaluarea iniţială se presupune că ar fi fost afectată de vicii majore şi nu a putut fi aprobată, însă nici nu a existat un document întocmit care să prezinte viciile evaluării pentru fiecare persoană evaluată în parte şi eventualele consecinţe ce se impuneau, procedându-se, fără temei legal la numirea unei noi Comisii de evaluare, anterior modificărilor aduse la OMEN nr. 4215/2014.</w:t>
      </w:r>
    </w:p>
    <w:p>
      <w:pPr>
        <w:pStyle w:val="Normal"/>
        <w:ind w:firstLine="709"/>
        <w:jc w:val="both"/>
        <w:rPr/>
      </w:pPr>
      <w:r>
        <w:rPr/>
        <w:t>Cu toate acestea, procedura de evaluare a fost finalizată în mod oficial la data de 30.01.2018 prin emiterea de către Comisia de evaluare a fişelor cadru de evaluare, iar ulterior prin întocmirea Raportului încheiat în urma evaluării activităţii manageriale desfăşurată de dl. X aferentă perioadei 17.10.2016 - 31.08.2017.</w:t>
      </w:r>
    </w:p>
    <w:p>
      <w:pPr>
        <w:pStyle w:val="Normal"/>
        <w:ind w:firstLine="709"/>
        <w:jc w:val="both"/>
        <w:rPr/>
      </w:pPr>
      <w:r>
        <w:rPr/>
        <w:t xml:space="preserve">La data de 16.02.2018 Direcţia Inspecţie Şcolară şi evaluare a transmis prin fax la Inspectoratele Şcolare Judeţene doar fişele de evaluare pentru inspectorii şcolari generali şi inspectorii şcolari generali adjuncţi, fără însă a transmite şi calificativele acordate, acestea fiind transmise ulterior, respectiv la data de 19.02.2018 prin intermediul poştei militare, din cauza unor probleme de ordin tehnic. Printr-o circulară a fost modificat şi termenul de contestaţie la evaluări, în sensul că acesta urma a curge de la data primirii prin poştă a calificativelor şi a fişelor de evaluare. </w:t>
      </w:r>
    </w:p>
    <w:p>
      <w:pPr>
        <w:pStyle w:val="Normal"/>
        <w:ind w:firstLine="709"/>
        <w:jc w:val="both"/>
        <w:rPr/>
      </w:pPr>
      <w:r>
        <w:rPr/>
        <w:t>Pe toată perioada necesară procedurilor de evaluare nu a existat nici o informare a persoanelor supuse evaluării cu privire la modalitatea de derulare a operaţiunii de evaluare şi nici cu privire la impedimentele efectuării acestei operaţiuni în termenul limita stabilit iniţial.</w:t>
      </w:r>
    </w:p>
    <w:p>
      <w:pPr>
        <w:pStyle w:val="Normal"/>
        <w:ind w:firstLine="709"/>
        <w:jc w:val="both"/>
        <w:rPr/>
      </w:pPr>
      <w:r>
        <w:rPr/>
        <w:t>Toate operaţiunile derulate în procesul de evaluare şi disfuncţionalităţile descrise mai sus au fost concretizate prin Raportul de control întocmit de Direcţia Generală Inspecţie şi Control - Corpul de Control din cadrul Ministerului Educaţiei Naţionale, înregistrat sub nr. .../23.02.2018, control declanşat pentru verificarea respectării prevederilor Metodologiei privind . activităţii manageriale desfăşurate de inspectorii şcolari generali şi inspectorii şcolari generali adjuncţi.</w:t>
      </w:r>
    </w:p>
    <w:p>
      <w:pPr>
        <w:pStyle w:val="Normal"/>
        <w:ind w:firstLine="709"/>
        <w:jc w:val="both"/>
        <w:rPr/>
      </w:pPr>
      <w:r>
        <w:rPr/>
        <w:t>Totodată, echipa de control a constat că secretarul de stat coordonator a indicat eronat faptul că Ordinul nr. .../14.12.2017 pentru modificarea OMEN nr. 4315/2014 s-a realizat în baza adresei sale cu nr. ..../14.12.2017 întrucât ordinul în cauză a fost adoptat ca urmare a referatului de aprobare nr. ....27.11.2017, adresa nr. ...neconţinând nici o solicitare de modificare a OMEN nr. 4315/2014.</w:t>
      </w:r>
    </w:p>
    <w:p>
      <w:pPr>
        <w:pStyle w:val="Normal"/>
        <w:ind w:firstLine="709"/>
        <w:jc w:val="both"/>
        <w:rPr/>
      </w:pPr>
      <w:r>
        <w:rPr/>
        <w:t>Mai mult decât atât Direcţia Generală Inspecţie şi Control - Corpul de Control din cadrul Ministerului Educaţiei Naţionale recomandă Ministrului Educaţiei Naţionale, conform Adresei înregistrată sub nr. ../14.03.2018, în raport de viciile majore constatate:</w:t>
      </w:r>
    </w:p>
    <w:p>
      <w:pPr>
        <w:pStyle w:val="Normal"/>
        <w:ind w:firstLine="709"/>
        <w:jc w:val="both"/>
        <w:rPr/>
      </w:pPr>
      <w:r>
        <w:rPr/>
        <w:t>- au fost utilizate alte formulare de evaluare decât cele impuse de OMEN nr. 4315/2014, în sensul că din formularele utilizate în procesul de evaluare lipseşte rubrica de autoevaluare, fişele de evaluare fiind astfel neconforme cu prevederile metodologiei;</w:t>
      </w:r>
    </w:p>
    <w:p>
      <w:pPr>
        <w:pStyle w:val="Normal"/>
        <w:ind w:firstLine="709"/>
        <w:jc w:val="both"/>
        <w:rPr/>
      </w:pPr>
      <w:r>
        <w:rPr/>
        <w:t>- identificarea unor erori materiale majore, de ex.: calcularea unui punctaj greşit care conduce la acordarea unui calificativ greşit;</w:t>
      </w:r>
    </w:p>
    <w:p>
      <w:pPr>
        <w:pStyle w:val="Normal"/>
        <w:ind w:firstLine="709"/>
        <w:jc w:val="both"/>
        <w:rPr/>
      </w:pPr>
      <w:r>
        <w:rPr/>
        <w:t>- înregistrarea sub acelaşi număr a tuturor fişelor de evaluare, în condiţiile în care documentul de evaluare este un document individual şi nu comun, fiind astfel în situaţia de a avea un document cu acelaşi nr. de înregistrare, însă cu un conţinut diferit, în funcţie de persoana evaluată, de punctajul obţinut, de împrejurarea dacă a formulat sau nu contestaţie, etc., recomandă a se solicita Direcţiei Juridice de a propune măsurile de intrare în legalitate astfel încât fişele de (auto)evaluare să fie conforme cu Metodologia, iar punctajele să fie corect însumate şi calificativele corect acordate.</w:t>
      </w:r>
    </w:p>
    <w:p>
      <w:pPr>
        <w:pStyle w:val="Normal"/>
        <w:ind w:firstLine="709"/>
        <w:jc w:val="both"/>
        <w:rPr/>
      </w:pPr>
      <w:r>
        <w:rPr/>
        <w:t>La data de 28.02.2018, Comunicatul de presă emis de Ministerul Educaţiei Naţionale şi publicat pe site-ul www.edu.ro anunţa anularea evaluării, reluarea procesului de evaluare şi efectuarea de cercetări asupra faptelor care au condus la vicierea procesului de evaluare.</w:t>
      </w:r>
    </w:p>
    <w:p>
      <w:pPr>
        <w:pStyle w:val="Normal"/>
        <w:ind w:firstLine="709"/>
        <w:jc w:val="both"/>
        <w:rPr/>
      </w:pPr>
      <w:r>
        <w:rPr/>
        <w:t>Cu toate acestea acţiunea promovată în prezentul dosar nu reflectă nici asumarea de către reclamant a viciilor derulării procesului de evaluare în general a tuturor persoanelor supuse procesului de evaluare a activităţii manageriale şi în special a pârâtului-reclamant reconvenţional şi nici concluziile controalelor derulate în urma finalizării procedurii de evaluare şi asumate public, în condiţiile în care se solicită:</w:t>
      </w:r>
    </w:p>
    <w:p>
      <w:pPr>
        <w:pStyle w:val="Normal"/>
        <w:ind w:firstLine="709"/>
        <w:jc w:val="both"/>
        <w:rPr/>
      </w:pPr>
      <w:r>
        <w:rPr/>
        <w:t>- anularea fişei de evaluare nr. .../30.01.2018, sub aspectul formei sale;</w:t>
      </w:r>
    </w:p>
    <w:p>
      <w:pPr>
        <w:pStyle w:val="Normal"/>
        <w:ind w:firstLine="709"/>
        <w:jc w:val="both"/>
        <w:rPr/>
      </w:pPr>
      <w:r>
        <w:rPr/>
        <w:t>- anularea raportului de evaluare nr. ...din 15.02.2018, cu consecinţa obligării instituţiei la</w:t>
      </w:r>
    </w:p>
    <w:p>
      <w:pPr>
        <w:pStyle w:val="Normal"/>
        <w:ind w:firstLine="709"/>
        <w:jc w:val="both"/>
        <w:rPr/>
      </w:pPr>
      <w:r>
        <w:rPr/>
        <w:t>o emiterea unei noi fişe de (auto)evaluare în conformitate cu Anexa 2 la OMEN nr. 4315/2014, cu modificarea punctajului final corespunzător şi a calificativului aferent şi emiterea unui nou raport de evaluare corespunzător; o îndreptarea unor erori materiale şi dispunerea recalculării corecte a punctajelor deja stabilite în vederea stabilirii punctajului final corespunzător, respectiv calificativul aferent, fără a mai fi parcursă toată procedura evaluării, cu toate că toată procedura de evaluare este lovită de nulitate, în raport de viciile constatate în prima fază a evaluării şi de nelegalitatea derulării întregii proceduri în cea de-a doua fază a procesului de evaluare.</w:t>
      </w:r>
    </w:p>
    <w:p>
      <w:pPr>
        <w:pStyle w:val="Normal"/>
        <w:ind w:firstLine="709"/>
        <w:jc w:val="both"/>
        <w:rPr/>
      </w:pPr>
      <w:r>
        <w:rPr/>
        <w:t>Apreciază că prin acţiunea introductivă, de maniera în care aceasta este formulată, se solicită a se valida proceduri nelegale derulate de însăşi reclamant, cu singura consecinţă a modificării punctajului final corespunzător acordat, respectiv a calificativului acordat pârâtului - reclamant reconvenţional X, (din „FOARTE BINE” în "BINE”, conform Adresei nr..../16.02.2018/.../21.02.2018, neregularităţile fiind generate de însuși reclamantul care a promovat acţiunea, justificându-şi astfel acţiunea pe propria culpă sau incompetenţă. Nu poate afirma cu exactitate nici dacă Comisia desemnată la data de 28.12.2017 a efectuat o evaluare efectivă a activităţii manageriale a pârâtului - reclamant reconvenţional sau efectiv a preluat punctajul acordat de Comisia de evaluare desemnată iniţial, în lipsa unor documente justificative în acest sens.</w:t>
      </w:r>
    </w:p>
    <w:p>
      <w:pPr>
        <w:pStyle w:val="Normal"/>
        <w:ind w:firstLine="709"/>
        <w:jc w:val="both"/>
        <w:rPr/>
      </w:pPr>
      <w:r>
        <w:rPr/>
        <w:t>Reclamantul solicită practic instanţei de contencios administrativ sesizate a se substitui atât comisiei de evaluare cât şi comisiei de soluţionare a unei eventuale contestaţii la care ar fi fost îndreptăţit pârâtul-reclamant reconvenţional în cazul în care Comisia de evaluare ar fi procedat la întocmirea în mod corect a Fişei cadru de evaluare şi a Raportului încheiat în urma evaluării activităţii manageriale desfăşurate în perioada 17.10.2016 - 31.08.2017, evident cu consecinţa modificării rezultatelor punctajelor şi a acordării calificativului corect în raport de punctele acumulate, aspect pe care îl apreciază ca fiind de neconceput. Or, la momentul comunicării Adresei nr. ..../16.02.2018/.../21.02.2018 de comunicare a calificativului acordat, în raport de calificativul acordat ’’FOARTE BINE”, pârâtul reclamant reconvenţional nu avea nici interesul să atace actul ce-i conferea calificativul şi nici modalitatea în care s-a derulat procedura de evaluare, aceste aspecte nefiindu-i cunoscute, în lipsa comunicării nici unei informaţii pe toată perioada derulării procedurii de evaluare.</w:t>
      </w:r>
    </w:p>
    <w:p>
      <w:pPr>
        <w:pStyle w:val="Normal"/>
        <w:ind w:firstLine="709"/>
        <w:jc w:val="both"/>
        <w:rPr/>
      </w:pPr>
      <w:r>
        <w:rPr/>
        <w:t>Activitatea de evaluare a inspectorilor şcolari generali şi a inspectorilor şcolari generali adjuncţi, în raport de numărul mare al persoanelor implicate în procesul de evaluare la nivel naţional şi de un eventual impact negativ produs într-un domeniu de interes naţional cum este cel al procesului de învăţământ, ar trebui să se efectueze cu rigurozitate, cu transparenţă, în contextul respectării tuturor etapelor esenţiale. Lipsa uneia din aceste etape şi lipsa de transparenţă în efectuarea procedurii sunt de natură a afecta grav întregul proces de evaluare şi, în consecinţă, a lovi de nulitate evaluarea astfel efectuată, fiind rezultatul unei evaluări neconforme cu normele care reglementează procedura de evaluare.</w:t>
      </w:r>
    </w:p>
    <w:p>
      <w:pPr>
        <w:pStyle w:val="Normal"/>
        <w:ind w:firstLine="709"/>
        <w:jc w:val="both"/>
        <w:rPr/>
      </w:pPr>
      <w:r>
        <w:rPr/>
        <w:t>Afirmând că suntem într-un "stai de drept" şi pretinzând necesitatea "preeminentei dreptului”, sintagmă regăsită şi în preambulul Convenţiei Europene a Drepturilor Omului, apreciem că în prezenta cauză au fost înfrânte principiile statului de drept, în condiţiile în care autorităţile nesocotesc necesitatea derulării în mod corect şi într-o manieră transparentă a unui astfel de demers, sunt dispuse a modifica regulile aplicabile chiar în timpul derulării procedurilor, iar escaladarea acestei atitudini apreciem că pune în pericol însăşi fundamentul statului de drept. Apreciază că instanţele judecătoreşti sunt chemate să cenzureze exerciţiul neregulat şi incert al puterii executive şi să vegheze la drepturile si libertăţile persoanelor împotriva arbitrariului guvernării pentru a asigura guvernarea legilor şi nu a instituţiilor statale.</w:t>
      </w:r>
    </w:p>
    <w:p>
      <w:pPr>
        <w:pStyle w:val="Normal"/>
        <w:ind w:firstLine="709"/>
        <w:jc w:val="both"/>
        <w:rPr/>
      </w:pPr>
      <w:r>
        <w:rPr/>
        <w:t>Mai mult, nu trebuie omis şi lipsit de eficienţă "principiul legalităţii" actului administrativ, principiul fundamental al ramurii dreptului administrativ şi care impune adoptarea oricărui act administrativ în limitele si cu procedura prevăzută de lege.</w:t>
      </w:r>
    </w:p>
    <w:p>
      <w:pPr>
        <w:pStyle w:val="Normal"/>
        <w:ind w:firstLine="709"/>
        <w:jc w:val="both"/>
        <w:rPr/>
      </w:pPr>
      <w:r>
        <w:rPr/>
        <w:t>Tocmai de aceea, prin cererea reconvenţională formulată a solicitat constatarea nelegalităţii întregului demers de evaluare şi anularea actelor administrative emise ca urmare a derulării în mod defectuos a procedurii de evaluare, cu consecinţa reluării întregii proceduri, cu respectarea întocmai a dispoziţiilor OMEN nr. 4315/2014, prin utilizarea unor formulare conforme şi prin stabilirea unor termene clare, cu respectarea tuturor drepturilor în favoarea celui supus evaluării.</w:t>
      </w:r>
    </w:p>
    <w:p>
      <w:pPr>
        <w:pStyle w:val="Normal"/>
        <w:ind w:firstLine="709"/>
        <w:jc w:val="both"/>
        <w:rPr/>
      </w:pPr>
      <w:r>
        <w:rPr/>
        <w:t>In concluzie, în raport de susţinerile exprimate în cuprinsul cererii de suspendare formulată de reclamantă, solicită instanţei învestită cu soluţionarea cererii a avea în vedere următoarele considerente:</w:t>
      </w:r>
    </w:p>
    <w:p>
      <w:pPr>
        <w:pStyle w:val="Normal"/>
        <w:ind w:firstLine="709"/>
        <w:jc w:val="both"/>
        <w:rPr/>
      </w:pPr>
      <w:r>
        <w:rPr/>
        <w:t>Dispoziţiile art. 14 din Legea nr. 554/2004 pretind, pentru suspendarea executării actului administrativ, îndeplinirea cumulativă a condiţiilor prevăzute de lege şi anume: existenta unui caz bine justificat şi necesitatea prevenirii unei pagube iminente, la care se va adăuga şi declanşarea procedurii prealabile administrative.</w:t>
      </w:r>
    </w:p>
    <w:p>
      <w:pPr>
        <w:pStyle w:val="Normal"/>
        <w:ind w:firstLine="709"/>
        <w:jc w:val="both"/>
        <w:rPr/>
      </w:pPr>
      <w:r>
        <w:rPr/>
        <w:t>Conţinutul condiţiei „cazului bine justificat” reiese din textul art. 2 alin. 1 lit. t din Legea nr. 554/2004, care defineşte această noţiune ca fiind împrejurarea legată de starea de fapt şi de drept, de natură să creeze o îndoială serioasă în privinţa legalităţii actului administrativ.</w:t>
      </w:r>
    </w:p>
    <w:p>
      <w:pPr>
        <w:pStyle w:val="Normal"/>
        <w:ind w:firstLine="709"/>
        <w:jc w:val="both"/>
        <w:rPr/>
      </w:pPr>
      <w:r>
        <w:rPr/>
        <w:t xml:space="preserve">In susţinerea condiţiei cazului bine justificat reclamantul invocă naşterea unui drept al domnului X de a solicita, în baza actelor a căror suspendare se solicită, acordarea gradaţiei de merit, fără a avea măcar cunoştinţă dacă pârâtul intenţionează să formuleze, pe viitor, o astfel de cerere de acordare a gradaţiei de merit (în condiţiile în care, în conformitate cu art. 5 alin. 2 din metodologia şi criteriile privind acordarea gradaţiei de merit personalului didactic din învăţământul preuniversitar de stat în sesiunea 2018 - Anexă la OMEN 3633/03.05.2018, publicată in Monitorul Oficial la data de 09.05.2018, pârâtul poate opta de a participa la concursul de acordare a gradaţiei de merit fie ca personal didactic de conducere, de îndrumare şi control, FIE ca personal didactic de predare, iar evaluarea se realizează conform grilei specifice opţiunii exprimate în scris la depunerea dosarului. </w:t>
      </w:r>
    </w:p>
    <w:p>
      <w:pPr>
        <w:pStyle w:val="Normal"/>
        <w:ind w:firstLine="709"/>
        <w:jc w:val="both"/>
        <w:rPr/>
      </w:pPr>
      <w:r>
        <w:rPr/>
        <w:t>In procedura sumară a suspendării întemeiată pe prevederile art. 14 din Legea nr. 554/2004, instanţa nu este îndrituită să analizeze actul a cărui suspendare se solicită printr-o analiză, în prealabil, a legalităţii derulării operaţiunii de evaluare a inspectorilor şcolari generali şi a inspectorilor şcolari generali adjuncţi, etapă finalizată cu emiterea actelor administrative a cărei suspendare se solicită.</w:t>
      </w:r>
    </w:p>
    <w:p>
      <w:pPr>
        <w:pStyle w:val="Normal"/>
        <w:ind w:firstLine="709"/>
        <w:jc w:val="both"/>
        <w:rPr/>
      </w:pPr>
      <w:r>
        <w:rPr/>
        <w:t>De altfel, apreciază că nici condiţia pagubei iminente nu este cu evidenţă întrunită, câtă vreme, cel puţin în urma unei analize sumare, singura permisă în procedura specială prevăzută de art. 14 din lege, se poate concluziona că paguba iminentă pe care ar suferi-o reclamanta, de fapt unicul prejudiciu invocat de către aceasta, ar fi privarea sa de anumite sume de bani ce ar urma a fi acordate pârâtului, în cazul în care acesta ar decide participarea la concursul privind acordarea gradaţiei de merit.</w:t>
      </w:r>
    </w:p>
    <w:p>
      <w:pPr>
        <w:pStyle w:val="Normal"/>
        <w:ind w:firstLine="709"/>
        <w:jc w:val="both"/>
        <w:rPr/>
      </w:pPr>
      <w:r>
        <w:rPr/>
        <w:t>In lipsa altor elemente care să conducă spre concluzia vătămării semnificative a reclamantului nu se justifică luarea măsurii solicitate de către aceasta.</w:t>
      </w:r>
    </w:p>
    <w:p>
      <w:pPr>
        <w:pStyle w:val="Normal"/>
        <w:ind w:firstLine="709"/>
        <w:jc w:val="both"/>
        <w:rPr/>
      </w:pPr>
      <w:r>
        <w:rPr/>
        <w:t>Apreciază că este la latitudinea pârâtului, dacă, ipotetic, acesta îşi va manifesta intenţia de a se folosi de actele administrative emise de reclamant, fiind în măsură a aprecia dacă înţelege să îşi asume riscul utilizării celor două acte administrative a căror suspendare se solicită, cu scopul participării la concursul privind gradaţia de merit, atâta timp cât acestea fac obiectul unui litigiu de contencios administrativ.</w:t>
      </w:r>
    </w:p>
    <w:p>
      <w:pPr>
        <w:pStyle w:val="Normal"/>
        <w:ind w:firstLine="709"/>
        <w:jc w:val="both"/>
        <w:rPr/>
      </w:pPr>
      <w:r>
        <w:rPr/>
        <w:t>Pentru toate aceste considerente, având în vedere caracterul de excepţie al măsurii suspendării executării actului administrativ, dat fiind faptul că reclamantul nu a dovedit întrunirea condiţiilor prevăzute de lege pentru dispunerea măsurii, văzând prevederile art. 14 din Legea nr. 554/2004, a solicitat respingerea cererii de suspendare.</w:t>
      </w:r>
    </w:p>
    <w:p>
      <w:pPr>
        <w:pStyle w:val="Normal"/>
        <w:ind w:firstLine="709"/>
        <w:jc w:val="both"/>
        <w:rPr/>
      </w:pPr>
      <w:r>
        <w:rPr/>
        <w:t>In drept: a invocat dispoziţiile art. 14 din Legea contenciosului administrativ nr. 554/2004, dispoziţiile OMEN nr. 4315/2014, dispoziţiile Legii nr. 1/2011.</w:t>
      </w:r>
    </w:p>
    <w:p>
      <w:pPr>
        <w:pStyle w:val="Normal"/>
        <w:ind w:firstLine="709"/>
        <w:jc w:val="both"/>
        <w:rPr/>
      </w:pPr>
      <w:r>
        <w:rPr/>
        <w:t>A anexat prezentei:</w:t>
      </w:r>
    </w:p>
    <w:p>
      <w:pPr>
        <w:pStyle w:val="Normal"/>
        <w:ind w:firstLine="709"/>
        <w:jc w:val="both"/>
        <w:rPr/>
      </w:pPr>
      <w:r>
        <w:rPr/>
        <w:t>- Ordin nr. ../17.10.2016 privind numirea în funcţia de inspector şcolar general adjunct la ISJ .... a dlui X;</w:t>
      </w:r>
    </w:p>
    <w:p>
      <w:pPr>
        <w:pStyle w:val="Normal"/>
        <w:ind w:firstLine="709"/>
        <w:jc w:val="both"/>
        <w:rPr/>
      </w:pPr>
      <w:r>
        <w:rPr/>
        <w:t>- Comunicat de presă al Ministerului Educaţiei Naţionale publicat pe site-ul www.edu.ro la data de 28.02.2018;</w:t>
      </w:r>
    </w:p>
    <w:p>
      <w:pPr>
        <w:pStyle w:val="Normal"/>
        <w:ind w:firstLine="709"/>
        <w:jc w:val="both"/>
        <w:rPr/>
      </w:pPr>
      <w:r>
        <w:rPr/>
        <w:t>- Adresa nr. ..../16.02.2018/.../21.02.2018 de comunicare a calificativului acordat;</w:t>
      </w:r>
    </w:p>
    <w:p>
      <w:pPr>
        <w:pStyle w:val="Normal"/>
        <w:ind w:firstLine="709"/>
        <w:jc w:val="both"/>
        <w:rPr/>
      </w:pPr>
      <w:r>
        <w:rPr/>
        <w:t>- întâmpinarea şi cererea reconvenţională formulate în cadrul dosarului nr. ...aflat pe rolul Curţii de Apel ....;</w:t>
      </w:r>
    </w:p>
    <w:p>
      <w:pPr>
        <w:pStyle w:val="Normal"/>
        <w:ind w:firstLine="720"/>
        <w:rPr/>
      </w:pPr>
      <w:r>
        <w:rPr/>
        <w:t>Analizând actele şi lucrările dosarului, instanţa constată şi reţine următoarele:</w:t>
      </w:r>
    </w:p>
    <w:p>
      <w:pPr>
        <w:pStyle w:val="Normal"/>
        <w:tabs>
          <w:tab w:val="clear" w:pos="708"/>
          <w:tab w:val="left" w:pos="9000" w:leader="none"/>
        </w:tabs>
        <w:ind w:right="-2" w:firstLine="709"/>
        <w:jc w:val="both"/>
        <w:rPr>
          <w:rFonts w:ascii="Calibri" w:hAnsi="Calibri" w:cs="Calibri"/>
          <w:sz w:val="22"/>
          <w:szCs w:val="22"/>
        </w:rPr>
      </w:pPr>
      <w:r>
        <w:rPr>
          <w:b/>
        </w:rPr>
        <w:t>În drept</w:t>
      </w:r>
      <w:r>
        <w:rPr/>
        <w:t>, Curtea reţine că orice act administrativ se bucură de prezumţia de autenticitate, în sensul că actul emană în mod real de la cine se afirmă că emană, de prezumţia de veridicitate, în sensul că actul reflectă în mod real ceea ce a stabilit autoritatea emitentă, şi prezumţia de legalitate, în sensul că actul a fost emis cu respectarea tuturor condiţiilor de fond şi de formă prevăzute de lege, fiind el însuşi titlu executoriu în baza căruia se iniţiază procedura executării silite cu obligaţia corelativă a adresanţilor de a respecta şi pune în aplicare dispoziţiile acestuia.</w:t>
      </w:r>
    </w:p>
    <w:p>
      <w:pPr>
        <w:pStyle w:val="Normal"/>
        <w:tabs>
          <w:tab w:val="clear" w:pos="708"/>
          <w:tab w:val="left" w:pos="9000" w:leader="none"/>
        </w:tabs>
        <w:ind w:right="-2" w:firstLine="709"/>
        <w:jc w:val="both"/>
        <w:rPr/>
      </w:pPr>
      <w:r>
        <w:rPr/>
        <w:t>Prin urmare, în procesul executării din oficiu a actelor administrative trebuie asigurat un anumit echilibru, precum şi anumite garanţii de echitate pentru particulari, întrucât acţiunile autorităţilor publice nu pot fi discreţionare, iar legea trebuie să furnizeze individului o protecţie adecvată împotriva arbitrariului. În acest sens, suspendarea executării actelor administrative reprezintă un eficient instrument procedural aflat la îndemâna chiar a autorităţii emitente sau a instanţei de judecată pentru a asigura respectarea principiului legalităţii, fiind echitabil ca, atât timp cât autoritatea publică sau judecătorul se află în proces de evaluare, să existe posibilitatea ca acestea să nu-şi producă efecte asupra celor vizaţi.</w:t>
      </w:r>
    </w:p>
    <w:p>
      <w:pPr>
        <w:pStyle w:val="Normal"/>
        <w:tabs>
          <w:tab w:val="clear" w:pos="708"/>
          <w:tab w:val="left" w:pos="9000" w:leader="none"/>
        </w:tabs>
        <w:ind w:right="-2" w:firstLine="709"/>
        <w:jc w:val="both"/>
        <w:rPr/>
      </w:pPr>
      <w:r>
        <w:rPr/>
        <w:t>În considerarea celor două principii incidente în materie – al legalităţii actului şi al executării acestuia din oficiu - suspendarea executării constituie însă o situaţie de excepţie, aceasta putând fi dispusă numai în cazurile şi în condiţiile expres şi limitativ prevăzute de lege. În acest sens, măsura suspendării actelor administrative poate fi dispusă numai în cazuri bine justificate şi pentru prevenirea unei pagube iminente, aşa cum rezultă din coroborarea dispoziţiilor art. 15 cu dispoziţiile  art. 14 din Legea nr. 554/2004.</w:t>
      </w:r>
    </w:p>
    <w:p>
      <w:pPr>
        <w:pStyle w:val="Normal"/>
        <w:tabs>
          <w:tab w:val="clear" w:pos="708"/>
          <w:tab w:val="left" w:pos="9000" w:leader="none"/>
        </w:tabs>
        <w:ind w:right="-2" w:firstLine="709"/>
        <w:jc w:val="both"/>
        <w:rPr/>
      </w:pPr>
      <w:r>
        <w:rPr/>
        <w:t>În sensul acestei legi, cazurile bine justificate reprezintă acele împrejurări legate de starea de fapt şi de drept, care sunt de natură să creeze o îndoială serioasă în privinţa legalităţii actului  administrativ, iar paguba iminentă constă în prejudiciul material viitor şi previzibil sau, după caz, perturbarea previzibilă gravă a funcţionării unei autorităţi publice sau a unui serviciu public, astfel cum se prevede prin art. 2 lit. t) şi ş).</w:t>
      </w:r>
    </w:p>
    <w:p>
      <w:pPr>
        <w:pStyle w:val="Normal"/>
        <w:tabs>
          <w:tab w:val="clear" w:pos="708"/>
          <w:tab w:val="left" w:pos="9000" w:leader="none"/>
        </w:tabs>
        <w:ind w:right="-2" w:firstLine="709"/>
        <w:jc w:val="both"/>
        <w:rPr/>
      </w:pPr>
      <w:r>
        <w:rPr/>
        <w:t xml:space="preserve">Astfel, </w:t>
      </w:r>
      <w:r>
        <w:rPr>
          <w:u w:val="single"/>
        </w:rPr>
        <w:t>existenţa unui caz bine justificat</w:t>
      </w:r>
      <w:r>
        <w:rPr/>
        <w:t xml:space="preserve"> poate fi reţinută dacă din împrejurările cauzei ar rezulta o îndoială puternică şi evidentă asupra prezumţiei de legalitate, care constituie unul dintre fundamentele caracterului executoriu al actului administrativ. Prin urmare, suspendarea executării actului administrativ constituie o situaţie de excepţie, în cadrul căreia instanţa are numai posibilitatea să efectueze o cercetare sumară a aparenţei dreptului, întrucât în cadrul procedurii prevăzute de lege pentru suspendarea executării actului administrativ nu poate fi prejudecat fondul litigiului. Pe de altă parte, cazul bine justificat nu poate fi argumentat prin invocarea unor aspecte ce ţin de legalitatea actului administrativ, întrucât acestea vizează fondul actului, care se analizează numai în cadrul acţiunii în anulare.</w:t>
      </w:r>
    </w:p>
    <w:p>
      <w:pPr>
        <w:pStyle w:val="Normal"/>
        <w:jc w:val="both"/>
        <w:rPr/>
      </w:pPr>
      <w:r>
        <w:rPr/>
        <w:tab/>
        <w:t>În cazul de faţă, la o analiză sumară a actului contestat, Curtea reţine următoarele:</w:t>
      </w:r>
    </w:p>
    <w:p>
      <w:pPr>
        <w:pStyle w:val="Normal"/>
        <w:jc w:val="both"/>
        <w:rPr/>
      </w:pPr>
      <w:r>
        <w:rPr/>
        <w:tab/>
        <w:t>Potrivit art.2 din OMEN nr.4315/11.08.2014, pentru aprobarea Metodologiei privind evaluarea activităţii manageriale desfăşurate de inspectorii şcolari generali,  de inspectorii şcolari generali adjuncţi din inspectoratele şcolare şi directorii caselor corpului didactic, evaluarea activităţii manageriale desfăşurate de inspectorii corpului didactic , se realizează pe baza fişelor de  auto evaluare prevăzute în anexele nr.1,2,3. Ori, în prezenta cauză, fişa de evaluare depusă la dosarul cauzei nu include şi rezultatele autoevaluării , rubricaţia aferentă acesteia fiind eliminată cu totul, aspect care ar putea fi relevant pentru întreaga procedură de evaluare , atât timp cât , potrivit art.3 din Ordin , etapa autoevaluării este una obligatorie în procedura evaluării. Astfel, evaluarea se realizează în următoarele etape:autoevaluarea activităţii manageriale, realizată de fiecare persoană care ocupă o funcţie de conducere în inspectoratele şcolare/casele corpului didactic, pe baza fişei de autoevaluare şi a raportului argumentativ pentru punctajul acordat în fişa de autoevaluare, evaluarea activităţii manageriale desfăşurate de inspectorii şcolari generali, inspectorii şcolari generali adjuncţi din inspectoratele şcolare şi directorii caselor corpului didactic, realizată de comisiile de evaluare.</w:t>
      </w:r>
    </w:p>
    <w:p>
      <w:pPr>
        <w:pStyle w:val="Normal"/>
        <w:jc w:val="both"/>
        <w:rPr/>
      </w:pPr>
      <w:r>
        <w:rPr/>
        <w:tab/>
        <w:t>Având în vedere absenţa rubricaţiei respective, fără a analiza sau tranşa , în prezentul cadru, justeţea sau nu a  aplicării în concret a unor atari dispoziţii, sau temeinicia susţinerilor reclamantei în ceea ce priveşte situaţia de fapt , Curtea apreciază că în prezenta cauză asemenea motive pot justifica aparenţa de nelegalitate care să fundamenteze măsura excepţională a suspendării.</w:t>
      </w:r>
    </w:p>
    <w:p>
      <w:pPr>
        <w:pStyle w:val="Normal"/>
        <w:jc w:val="both"/>
        <w:rPr/>
      </w:pPr>
      <w:r>
        <w:rPr/>
        <w:tab/>
        <w:t>Şi condiţia pagubei iminente este îndeplinită în cauză, atât timp cât consecinţele aplicării actului administrativ contestat fiind stabilirea salariului, ocuparea funcţiilor de conducere în învăţământ sau participarea la concursul pentru obţinerea gradaţiei de merit, respectiv efectuarea de către reclamantă a unor plăţi nedatorate.</w:t>
      </w:r>
    </w:p>
    <w:p>
      <w:pPr>
        <w:pStyle w:val="Normal"/>
        <w:jc w:val="both"/>
        <w:rPr/>
      </w:pPr>
      <w:r>
        <w:rPr/>
        <w:tab/>
        <w:t>Curtea reafirmă semnificaţia prezumţiei de legalitate , autenticitate şi veridicitate care guvernează actul administrativ, precum şi corolarul dat principiul executării din oficiu a acestuia care fac ca suspendarea actului administrativ să fie o situaţie de excepţie. Aceasta nu înlătură posibilitatea şi necesitatea de a dispune suspendarea actului atunci când motive serioase o justifică, aşa cum s-a arătat în cazul de faţă.</w:t>
      </w:r>
    </w:p>
    <w:p>
      <w:pPr>
        <w:pStyle w:val="Normal"/>
        <w:jc w:val="both"/>
        <w:rPr/>
      </w:pPr>
      <w:r>
        <w:rPr/>
        <w:tab/>
        <w:t>Respectarea principiului proporţionalităţii în această materie şi punerea în balanţă, pe de o parte, a interesului statului care execută un act ce se bucură de prezumţia de legalitate şi, pe de altă parte, a interesului particularului care contestă legalitatea actului, reprezintă o analiză pe care instanţa este datoare să o realizeze în funcţie de circumstanţele concrete ale cauzei, aşa cum s-a arătat.</w:t>
      </w:r>
    </w:p>
    <w:p>
      <w:pPr>
        <w:pStyle w:val="Normal"/>
        <w:rPr/>
      </w:pPr>
      <w:r>
        <w:rPr/>
        <w:tab/>
        <w:t>În concluzie, apreciind că în cauză sunt întrunite ambele condiţii impuse de lege în vederea suspendării executării unui act administrativ, respectiv cazul bine justificat şi posibilitate producerii unei pagube iminente, Curtea va admite cererea şi va dispune  suspendarea  executării raportului nr....din 15.02.2018 încheiat în urma evaluării activităţii manageriale desfăşurate, precum şi a fişei cadru de evaluare a pârâtului X, nr...../30.01.2018.</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t>PENTRU ACESTE MOTIVE,</w:t>
        <w:br/>
        <w:t>ÎN NUMELE LEGII</w:t>
      </w:r>
    </w:p>
    <w:p>
      <w:pPr>
        <w:pStyle w:val="Normal"/>
        <w:jc w:val="center"/>
        <w:rPr/>
      </w:pPr>
      <w:r>
        <w:rPr/>
        <w:t>HOTĂRĂŞTE</w:t>
      </w:r>
    </w:p>
    <w:p>
      <w:pPr>
        <w:pStyle w:val="Normal"/>
        <w:rPr/>
      </w:pPr>
      <w:r>
        <w:rPr/>
        <w:tab/>
      </w:r>
    </w:p>
    <w:p>
      <w:pPr>
        <w:pStyle w:val="Normal"/>
        <w:ind w:firstLine="709"/>
        <w:jc w:val="both"/>
        <w:rPr/>
      </w:pPr>
      <w:r>
        <w:rPr/>
        <w:t>Admite cererea formulată de reclamantul MINISTERUL EDUCAŢIEI NAŢIONALE, cu sediul în ...., str. ....., nr. ....., sector ..., în contradictoriu cu pârâtul X, cu domiciliul ales în ..., Bd. ...., nr. ..., judeţul .....</w:t>
      </w:r>
    </w:p>
    <w:p>
      <w:pPr>
        <w:pStyle w:val="Normal"/>
        <w:ind w:firstLine="709"/>
        <w:jc w:val="both"/>
        <w:rPr/>
      </w:pPr>
      <w:r>
        <w:rPr/>
        <w:t xml:space="preserve">Dispune suspendarea executării raportului nr. ...din 15.02.2018 încheiat în urma evaluării activităţii manageriale desfăşurate, precum şi a fişei cadru de evaluare a pârâtului X, nr..../30.01.2018 până la pronunţarea instanţei de fond. </w:t>
      </w:r>
    </w:p>
    <w:p>
      <w:pPr>
        <w:pStyle w:val="Normal"/>
        <w:ind w:firstLine="709"/>
        <w:jc w:val="both"/>
        <w:rPr/>
      </w:pPr>
      <w:r>
        <w:rPr/>
        <w:t>Cu recurs în termen de 5 zile de la comunicare care se va depune la Curtea de Apel .....</w:t>
      </w:r>
    </w:p>
    <w:p>
      <w:pPr>
        <w:pStyle w:val="Normal"/>
        <w:ind w:firstLine="709"/>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rPr/>
      </w:pPr>
      <w:r>
        <w:rPr/>
      </w:r>
    </w:p>
    <w:p>
      <w:pPr>
        <w:pStyle w:val="Normal"/>
        <w:ind w:firstLine="708"/>
        <w:rPr/>
      </w:pPr>
      <w:r>
        <w:rPr/>
        <w:t xml:space="preserve"> </w:t>
      </w:r>
      <w:r>
        <w:rPr/>
        <w:t>PREŞEDINTE,</w:t>
        <w:tab/>
        <w:tab/>
        <w:tab/>
        <w:tab/>
        <w:tab/>
        <w:tab/>
        <w:tab/>
        <w:t>GREFIER,</w:t>
      </w:r>
    </w:p>
    <w:p>
      <w:pPr>
        <w:pStyle w:val="Normal"/>
        <w:rPr/>
      </w:pPr>
      <w:r>
        <w:rPr/>
        <w:t xml:space="preserve">              </w:t>
      </w:r>
      <w:r>
        <w:rPr/>
        <w:t>1006</w:t>
        <w:tab/>
        <w:tab/>
        <w:tab/>
        <w:tab/>
        <w:tab/>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Red./Tehnored ………4 ex</w:t>
      </w:r>
    </w:p>
    <w:p>
      <w:pPr>
        <w:pStyle w:val="Normal"/>
        <w:rPr/>
      </w:pPr>
      <w:r>
        <w:rPr/>
        <w:t xml:space="preserve">Comunicat 2 ex. la data de   </w:t>
      </w:r>
    </w:p>
    <w:p>
      <w:pPr>
        <w:pStyle w:val="Normal"/>
        <w:jc w:val="both"/>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Garamond" w:hAnsi="Garamond" w:eastAsia="Calibri" w:cs="Garamond"/>
          <w:sz w:val="22"/>
          <w:szCs w:val="22"/>
          <w:lang w:eastAsia="en-US"/>
        </w:rPr>
      </w:pPr>
      <w:r>
        <w:rPr>
          <w:rFonts w:eastAsia="Calibri" w:cs="Garamond" w:ascii="Garamond" w:hAnsi="Garamond"/>
          <w:sz w:val="22"/>
          <w:szCs w:val="22"/>
          <w:lang w:eastAsia="en-U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8:23:00Z</dcterms:created>
  <dc:creator>valy</dc:creator>
  <dc:description/>
  <cp:keywords/>
  <dc:language>en-US</dc:language>
  <cp:lastModifiedBy>Stela, IVAN</cp:lastModifiedBy>
  <dcterms:modified xsi:type="dcterms:W3CDTF">2021-10-27T10:14: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