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50" w:leader="none"/>
        </w:tabs>
        <w:ind w:firstLine="708"/>
        <w:jc w:val="both"/>
        <w:rPr/>
      </w:pPr>
      <w:r>
        <w:rPr/>
        <w:t>Hot.nr.14.1</w:t>
        <w:tab/>
      </w:r>
    </w:p>
    <w:p>
      <w:pPr>
        <w:pStyle w:val="Normal"/>
        <w:tabs>
          <w:tab w:val="clear" w:pos="708"/>
          <w:tab w:val="left" w:pos="6150" w:leader="none"/>
        </w:tabs>
        <w:ind w:firstLine="708"/>
        <w:jc w:val="both"/>
        <w:rPr/>
      </w:pPr>
      <w:r>
        <w:rPr/>
        <w:t xml:space="preserve">                                   </w:t>
      </w:r>
      <w:r>
        <w:rPr>
          <w:b/>
          <w:sz w:val="28"/>
          <w:szCs w:val="28"/>
        </w:rPr>
        <w:t>.............................................</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pPr>
      <w:r>
        <w:rPr>
          <w:bCs/>
        </w:rPr>
        <w:t>…</w:t>
      </w:r>
      <w:r>
        <w:rPr>
          <w:bCs/>
        </w:rPr>
        <w:t>.:</w:t>
      </w:r>
    </w:p>
    <w:p>
      <w:pPr>
        <w:pStyle w:val="Normal"/>
        <w:widowControl w:val="false"/>
        <w:autoSpaceDE w:val="false"/>
        <w:spacing w:lineRule="atLeast" w:line="24" w:before="154" w:after="0"/>
        <w:ind w:firstLine="708"/>
        <w:jc w:val="center"/>
        <w:rPr/>
      </w:pPr>
      <w:r>
        <w:rPr>
          <w:bCs/>
        </w:rPr>
        <w:t xml:space="preserve"> </w:t>
      </w:r>
      <w:r>
        <w:rPr/>
        <w:t xml:space="preserve"> </w:t>
      </w:r>
      <w:r>
        <w:rPr/>
        <w:t xml:space="preserve">....1009.....    </w:t>
      </w:r>
      <w:r>
        <w:rPr>
          <w:bCs/>
        </w:rPr>
        <w:t xml:space="preserve"> </w:t>
      </w:r>
      <w:r>
        <w:rPr/>
        <w:t xml:space="preserve">  </w:t>
      </w:r>
    </w:p>
    <w:p>
      <w:pPr>
        <w:pStyle w:val="Normal"/>
        <w:widowControl w:val="false"/>
        <w:autoSpaceDE w:val="false"/>
        <w:spacing w:lineRule="atLeast" w:line="24" w:before="154" w:after="0"/>
        <w:ind w:firstLine="708"/>
        <w:jc w:val="center"/>
        <w:rPr/>
      </w:pPr>
      <w:r>
        <w:rPr>
          <w:bCs/>
        </w:rPr>
        <w:t xml:space="preserve">  </w:t>
      </w:r>
      <w:r>
        <w:rPr/>
        <w:t xml:space="preserve">................... </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b/>
          <w:b/>
          <w:bCs/>
          <w:sz w:val="26"/>
          <w:szCs w:val="26"/>
        </w:rPr>
      </w:pPr>
      <w:r>
        <w:rPr>
          <w:b/>
          <w:bCs/>
          <w:sz w:val="26"/>
          <w:szCs w:val="26"/>
        </w:rPr>
      </w:r>
    </w:p>
    <w:p>
      <w:pPr>
        <w:pStyle w:val="Normal"/>
        <w:autoSpaceDE w:val="false"/>
        <w:spacing w:lineRule="atLeast" w:line="24" w:before="154" w:after="0"/>
        <w:ind w:firstLine="708"/>
        <w:jc w:val="both"/>
        <w:rPr/>
      </w:pPr>
      <w:r>
        <w:rPr>
          <w:bCs/>
        </w:rPr>
        <w:t>Ministerul Public</w:t>
      </w:r>
      <w:r>
        <w:rPr>
          <w:b/>
          <w:bCs/>
        </w:rPr>
        <w:t xml:space="preserve"> </w:t>
      </w:r>
      <w:r>
        <w:rPr/>
        <w:t>este reprezentat de domnul procuror ............... din cadrul Parchetului de pe lângă Curtea de Apel .....O......</w:t>
      </w:r>
    </w:p>
    <w:p>
      <w:pPr>
        <w:pStyle w:val="Normal"/>
        <w:tabs>
          <w:tab w:val="clear" w:pos="708"/>
          <w:tab w:val="left" w:pos="540" w:leader="none"/>
        </w:tabs>
        <w:jc w:val="both"/>
        <w:rPr/>
      </w:pPr>
      <w:r>
        <w:rPr/>
        <w:tab/>
        <w:tab/>
        <w:t xml:space="preserve">S-a luat în examinare apelul penal declarat de </w:t>
      </w:r>
      <w:r>
        <w:rPr>
          <w:b/>
        </w:rPr>
        <w:t>PARCHETUL DE PE LÂNGĂ JUDECĂTORIA .....O.....</w:t>
      </w:r>
      <w:r>
        <w:rPr/>
        <w:t>, împotriva sentinţei penale nr. .....a..... pronunţată de Judecătoria .....O....., dispunându-se trimiterea în judecată a inculpatului .....A....., sub aspectul săvârşirii infracţiunii de furt calificat, faptă prevăzută de art. 208 alin. 1- art.209 alin. 1 lit. a,e  din Codul penal din 1968, a inculpatului .....C...., sub aspectul săvârşirii infracţiunii de furt calificat furt calificat în formă continuată, faptă prevăzută de art. 208 alin. 1-209 alin. 1 lit. a,e  din Codul penal din 1968, cu aplicarea art. 41 alin. 2 din Codul penal din 1968 (2 acte materiale); a inculpatului .....D...., sub aspectul săvârşirii infracţiunii de complicitate la furt calificat în formă continuată, prevăzută de art. 26 raportat la art. 208 alin. 1- art. 209 alin. 1 lit. a,e  din Codul penal din 1968, cu aplicarea art. 41 alin. 2 din Codul penal din 1968 (2 acte materiale); a inculpatului .....E...., sub aspectul săvârşirii infracţiunii de furt calificat în formă continuată, prevăzută de art. 208 alin. 1- art. 209 alin. 1 lit. a,e  din Codul penal din 1968, cu aplicarea art. 41 alin. 2 din Codul penal din 1968 (2 acte materiale); a inculpatului .....G...., sub aspectul săvârşirii infracţiunii de furt calificat, prevăzute de art. 208 alin. 1-209 alin. 1 lit. a,e  din Codul penal din 1968, cu aplicarea art. 37 lit. a din Codul penal din 1968; a inculpatului .....F...., sub aspectul săvârşirii infracţiunii de furt calificat, prevăzute de art. 208 alin. 1- art. 209 alin. 1 lit. a,e  din Codul penal din 1968, fiecare cu aplicarea art. 37 lit. a din Codul penal din 1968 , cu aplicarea art. 33 lit. a din Codul penal din 1968 şi a inculpatului .....I...., sub aspectul săvârşirii infracţiunii de furt calificat în formă continuată prevăzute de art. 208 alin. 1- art. 209 alin. 1 lit. a,e  din Codul penal din 1968, cu aplicarea art. 37  alin. 1 lit. a din Codul penal din 1968 şi a art. 41 alin. 2 din Codul penal din 1968 (3 acte materiale).</w:t>
      </w:r>
    </w:p>
    <w:p>
      <w:pPr>
        <w:pStyle w:val="Normal"/>
        <w:ind w:firstLine="708"/>
        <w:jc w:val="both"/>
        <w:rPr/>
      </w:pPr>
      <w:r>
        <w:rPr/>
        <w:t>Se constată că dezbaterea pe fond asupra cauzei a avut loc la data de 24 octombrie 2017, când părţile prezente au pus concluzii care au fost consemnate în încheierea de şedinţă din acea dată, încheiere ce face parte integrantă din prezenta hotărâre, pronunţarea acesteia amânându-se pentru data de .........., respectiv data de ........., zi în care s-a pronunţat prezenta decizie</w:t>
      </w:r>
      <w:r>
        <w:rPr>
          <w:b/>
        </w:rPr>
        <w:t>.</w:t>
      </w:r>
    </w:p>
    <w:p>
      <w:pPr>
        <w:pStyle w:val="Normal"/>
        <w:ind w:firstLine="708"/>
        <w:jc w:val="center"/>
        <w:rPr>
          <w:b/>
          <w:b/>
        </w:rPr>
      </w:pPr>
      <w:r>
        <w:rPr>
          <w:b/>
        </w:rPr>
      </w:r>
    </w:p>
    <w:p>
      <w:pPr>
        <w:pStyle w:val="Normal"/>
        <w:ind w:firstLine="708"/>
        <w:jc w:val="center"/>
        <w:rPr>
          <w:b/>
          <w:b/>
        </w:rPr>
      </w:pPr>
      <w:r>
        <w:rPr>
          <w:b/>
        </w:rPr>
        <w:t>CURTEA DE APEL</w:t>
      </w:r>
    </w:p>
    <w:p>
      <w:pPr>
        <w:pStyle w:val="Normal"/>
        <w:ind w:firstLine="708"/>
        <w:jc w:val="center"/>
        <w:rPr>
          <w:b/>
          <w:b/>
        </w:rPr>
      </w:pPr>
      <w:r>
        <w:rPr>
          <w:b/>
        </w:rPr>
        <w:t>DELIBERÂND</w:t>
      </w:r>
    </w:p>
    <w:p>
      <w:pPr>
        <w:pStyle w:val="Normal"/>
        <w:jc w:val="both"/>
        <w:rPr>
          <w:b/>
          <w:b/>
        </w:rPr>
      </w:pPr>
      <w:r>
        <w:rPr>
          <w:b/>
        </w:rPr>
      </w:r>
    </w:p>
    <w:p>
      <w:pPr>
        <w:pStyle w:val="Normal"/>
        <w:jc w:val="both"/>
        <w:rPr/>
      </w:pPr>
      <w:r>
        <w:rPr/>
        <w:tab/>
      </w:r>
      <w:r>
        <w:rPr>
          <w:b/>
        </w:rPr>
        <w:t>Asupra apelului penal de faţă, pe baza actelor şi lucrărilor de la dosar, constată următoarele:</w:t>
      </w:r>
    </w:p>
    <w:p>
      <w:pPr>
        <w:pStyle w:val="Normal"/>
        <w:ind w:firstLine="708"/>
        <w:jc w:val="both"/>
        <w:rPr/>
      </w:pPr>
      <w:r>
        <w:rPr/>
        <w:t>Prin sentinţa penală nr. ....a.... pronunţată de Judecătoria .....O....., I.1 În temeiul art. 5 Cod penal din 2009 s-a reţinut în sarcina inculpatului .....A..... dispoziţiile art. 208 alin.1 – art. 209 alin.1 lit. a, e Cod penal din 1968.</w:t>
      </w:r>
    </w:p>
    <w:p>
      <w:pPr>
        <w:pStyle w:val="Normal"/>
        <w:ind w:firstLine="708"/>
        <w:jc w:val="both"/>
        <w:rPr/>
      </w:pPr>
      <w:r>
        <w:rPr/>
        <w:t>I.2 În temeiul art. 396 alin.1 şi 2 Cod de procedură penală a fost condamnat inculpatul .....A....., fiul lui ............., născut la data de ........... în mun. ..........., cu domiciliul în ..............., CNP ..............., cetăţenie română, la pedeapsa de 1 an şi 6 luni închisoare, pentru săvârşirea infracţiunii de furt calificat, prevăzute de art. 208 alin.1 – art. 209 alin.1 lit. a, e Cod penal din 1968, cu aplicarea art.74 alin.1 lit. b raportat la art. 76 alin.1 lit. d Cod penal din 1968 şi art. 396 alin. 10 Cod de procedură penală (pct. ..... Rechizitoriu).</w:t>
      </w:r>
    </w:p>
    <w:p>
      <w:pPr>
        <w:pStyle w:val="Normal"/>
        <w:ind w:firstLine="708"/>
        <w:jc w:val="both"/>
        <w:rPr/>
      </w:pPr>
      <w:r>
        <w:rPr/>
        <w:t>În temeiul art.12 alin.1 din Legea nr.187/2012 raportat la art. 71 alin. 2 Cod penal din 1968 s-a aplicat inculpatului pedeapsa accesorie constând în interzicerea exercitării drepturilor prevăzute de art. 64 lit. a teza II şi b Cod penal din 1968.</w:t>
      </w:r>
    </w:p>
    <w:p>
      <w:pPr>
        <w:pStyle w:val="Normal"/>
        <w:ind w:firstLine="708"/>
        <w:jc w:val="both"/>
        <w:rPr/>
      </w:pPr>
      <w:r>
        <w:rPr/>
        <w:t>S-a constatat că infracţiunea este concurentă cu infracţiunea pentru care inculpatul .....A..... a fost condamnat la pedeapsa de 2 ani închisoare prin sentinţa penală nr. .....a1... a Judecătoriei ....A..., definitivă prin nerecurare la data de 05.02.2013.</w:t>
      </w:r>
    </w:p>
    <w:p>
      <w:pPr>
        <w:pStyle w:val="Normal"/>
        <w:ind w:firstLine="708"/>
        <w:jc w:val="both"/>
        <w:rPr/>
      </w:pPr>
      <w:r>
        <w:rPr/>
        <w:t>În temeiul art.15 alin.2 din Legea nr.187/2012 raportat la art. 85 alin.1 Cod penal din 1968 s-a anulat suspendarea condiţionată a executării pedepsei de 2 ani închisoare, aplicate prin sentinţa penală nr. .....a1... a Judecătoriei ....A..., definitivă prin nerecurare la data de ........</w:t>
      </w:r>
    </w:p>
    <w:p>
      <w:pPr>
        <w:pStyle w:val="Normal"/>
        <w:ind w:firstLine="708"/>
        <w:jc w:val="both"/>
        <w:rPr/>
      </w:pPr>
      <w:r>
        <w:rPr/>
        <w:t>În temeiul art. 36 alin. 2 raportat la art. 33 lit. a şi art. 34 lit. b Cod penal din 1968 s-a contopit pedeapsa de 1 an şi 6 luni închisoare, aplicată prin prezenta hotărâre, cu pedeapsa de 2 ani închisoare, aplicată prin sentinţa penală nr. .....a1... a Judecătoriei ....A..., definitivă prin nerecurare la data de ........ şi aplică inculpatului pedeapsa cea mai grea de 2 ani închisoare.</w:t>
      </w:r>
    </w:p>
    <w:p>
      <w:pPr>
        <w:pStyle w:val="Normal"/>
        <w:ind w:firstLine="708"/>
        <w:jc w:val="both"/>
        <w:rPr/>
      </w:pPr>
      <w:r>
        <w:rPr/>
        <w:t>În temeiul art.12 alin.1 din Legea nr.187/2012 raportat la art. 71 alin. 2 Cod penal din 1968 s-a aplicat inculpatului pedeapsa accesorie constând în interzicerea exercitării drepturilor prevăzute de art. 64 lit. a teza II şi b Cod penal din 1968.</w:t>
      </w:r>
    </w:p>
    <w:p>
      <w:pPr>
        <w:pStyle w:val="Normal"/>
        <w:ind w:firstLine="708"/>
        <w:jc w:val="both"/>
        <w:rPr/>
      </w:pPr>
      <w:r>
        <w:rPr/>
        <w:t>În temeiul art. 861 Cod penal din 1968, s-a dispus suspendarea executării pedepsei rezultante de 2 ani închisoare sub supraveghere, pe un termen de încercare de 6 ani, calculat conform art. 865 alin. 2 Cod penal din 1968 şi i s-a atras atenţia inculpatului asupra consecinţelor prevăzute de art. 864 Cod penal din 1968.</w:t>
      </w:r>
    </w:p>
    <w:p>
      <w:pPr>
        <w:pStyle w:val="Normal"/>
        <w:ind w:firstLine="708"/>
        <w:jc w:val="both"/>
        <w:rPr/>
      </w:pPr>
      <w:r>
        <w:rPr/>
        <w:t>În temeiul art. 71 alin. 5 Cod penal din 1968, s-a dispus suspendarea executării pedepsei accesorii pe durata suspendării executării pedepsei principale.</w:t>
      </w:r>
    </w:p>
    <w:p>
      <w:pPr>
        <w:pStyle w:val="Normal"/>
        <w:ind w:firstLine="708"/>
        <w:jc w:val="both"/>
        <w:rPr/>
      </w:pPr>
      <w:r>
        <w:rPr/>
        <w:t>În temeiul art. 863 alin 1 Cod penal din 1968, pe durata termenului de încercare a fost obligat inculpatul să se supună următoarelor măsuri de supraveghere:</w:t>
      </w:r>
    </w:p>
    <w:p>
      <w:pPr>
        <w:pStyle w:val="Normal"/>
        <w:ind w:firstLine="708"/>
        <w:jc w:val="both"/>
        <w:rPr/>
      </w:pPr>
      <w:r>
        <w:rPr/>
        <w:t>a) să se prezinte, la datele fixate, la Serviciul de Probaţiune ....A...;</w:t>
      </w:r>
    </w:p>
    <w:p>
      <w:pPr>
        <w:pStyle w:val="Normal"/>
        <w:ind w:firstLine="708"/>
        <w:jc w:val="both"/>
        <w:rPr/>
      </w:pPr>
      <w:r>
        <w:rPr/>
        <w:t>b) să anunţe, în prealabil, orice schimbare de domiciliu, reşedinţă sau locuinţă şi orice deplasare care depăşeşte 8 zile, precum şi întoarcerea;</w:t>
      </w:r>
    </w:p>
    <w:p>
      <w:pPr>
        <w:pStyle w:val="Normal"/>
        <w:ind w:firstLine="708"/>
        <w:jc w:val="both"/>
        <w:rPr/>
      </w:pPr>
      <w:r>
        <w:rPr/>
        <w:t>c) să comunice şi să justifice schimbarea locului de muncă;</w:t>
      </w:r>
    </w:p>
    <w:p>
      <w:pPr>
        <w:pStyle w:val="Normal"/>
        <w:ind w:firstLine="708"/>
        <w:jc w:val="both"/>
        <w:rPr/>
      </w:pPr>
      <w:r>
        <w:rPr/>
        <w:t>d) să comunice informaţii de natură a putea fi controlate mijloacele sale de existenţă.</w:t>
      </w:r>
    </w:p>
    <w:p>
      <w:pPr>
        <w:pStyle w:val="Normal"/>
        <w:ind w:firstLine="708"/>
        <w:jc w:val="both"/>
        <w:rPr/>
      </w:pPr>
      <w:r>
        <w:rPr/>
        <w:t xml:space="preserve">În temeiul art. 863 alin. 4 Cod penal din 1968, supravegherea îndeplinirii măsurilor de supraveghere stabilite în sarcina inculpatului se va face de către Serviciul de Probaţiune ....A..., care, în caz de neîndeplinire, va sesiza instanţa pentru luarea măsurii prevăzute de art. 864 alin. 2 Cod penal din 1968. </w:t>
      </w:r>
    </w:p>
    <w:p>
      <w:pPr>
        <w:pStyle w:val="Normal"/>
        <w:ind w:firstLine="708"/>
        <w:jc w:val="both"/>
        <w:rPr/>
      </w:pPr>
      <w:r>
        <w:rPr/>
        <w:t>II.1 În temeiul art. 5 Cod penal din 2009 s-a reţinut în sarcina inculpatului .....C.... dispoziţiile art. 228 alin. 1 Cod penal, cu aplicarea art. 38 alin. 1 Cod penal (două infracţiuni) şi art. 77 lit. a Cod penal.</w:t>
      </w:r>
    </w:p>
    <w:p>
      <w:pPr>
        <w:pStyle w:val="Normal"/>
        <w:ind w:firstLine="708"/>
        <w:jc w:val="both"/>
        <w:rPr/>
      </w:pPr>
      <w:r>
        <w:rPr/>
        <w:t>II.2 În temeiul art. 396 alin.1 şi 2 Cod de procedură penală a fost condamnat inculpatul .....C...., fiul lui .........., născut la data de .......... în mun. ....A..., jud. ....A..., cu domiciliul în mun. ........., .......... CNP .......... cetăţenie română, cu antecedente penale, la pedepsele de 6 luni închisoare, pentru săvârşirea infracţiunii de furt, prevăzute de art. 228 alin.1 Cod penal, cu aplicarea art. 77 lit. a Cod penal (pct. 3 Rechizitoriu); 6 luni închisoare, pentru săvârşirea infracţiunii de furt, prevăzute de art. 228 alin.1 Cod penal, cu aplicarea art. 77 lit. a Cod penal (pct. .......Rechizitoriu).</w:t>
      </w:r>
    </w:p>
    <w:p>
      <w:pPr>
        <w:pStyle w:val="Normal"/>
        <w:ind w:firstLine="708"/>
        <w:jc w:val="both"/>
        <w:rPr/>
      </w:pPr>
      <w:r>
        <w:rPr/>
        <w:t>În temeiul art. 38 alin.1 şi art. 39 alin.1 lit. b Cod penal s-a aplicat inculpatului .....C.... pedeapsa de 6 luni închisoare la care s-a adăugat un spor de 2 luni închisoare, rezultând pedeapsa de 8 luni închisoare, care se va executa în regim de detenţie.</w:t>
      </w:r>
    </w:p>
    <w:p>
      <w:pPr>
        <w:pStyle w:val="Normal"/>
        <w:ind w:firstLine="708"/>
        <w:jc w:val="both"/>
        <w:rPr/>
      </w:pPr>
      <w:r>
        <w:rPr/>
        <w:t>III.1 În temeiul art. 5 Cod penal din 2009 s-a reţinut în sarcina inculpatului .....D.... dispoziţiile art. 26 raportat la art. 208 alin. 1 – art. 209 alin. 1 lit. a, e Cod penal din 1968, cu aplicarea art. 41 alin. 2 din Codul penal din 1968.</w:t>
      </w:r>
    </w:p>
    <w:p>
      <w:pPr>
        <w:pStyle w:val="Normal"/>
        <w:ind w:firstLine="708"/>
        <w:jc w:val="both"/>
        <w:rPr/>
      </w:pPr>
      <w:r>
        <w:rPr/>
        <w:t>III.2 În temeiul art. 396 alin.1 şi 2 Cod de procedură penală a fost condamnat inculpatul .....D...., fiul lui ........, născut la data ..... în com. .........., cu domiciliul în ......... CNP .........., cetăţenie română, la pedeapsa de 2 ani închisoare, pentru săvârşirea infracţiunii de complicitate la furt calificat, prevăzute de art. 26 raportat la art. 208 alin. 1 – art. 209 alin. 1 lit. a, e Cod penal din 1968, cu aplicarea art. 41 alin. 2 din Codul penal din 1968 (două acte materiale) şi art.74 alin. 1 lit. c raportat la art. 76 alin.1 lit. c Cod penal din 1968 (pct. 3 şi 4 Rechizitoriu).</w:t>
      </w:r>
    </w:p>
    <w:p>
      <w:pPr>
        <w:pStyle w:val="Normal"/>
        <w:ind w:firstLine="708"/>
        <w:jc w:val="both"/>
        <w:rPr/>
      </w:pPr>
      <w:r>
        <w:rPr/>
        <w:t>În temeiul art.12 alin.1 din Legea nr.187/2012 raportat la art. 71 alin. 2 Cod penal din 1968 s-a aplicat inculpatului pedeapsa accesorie constând în interzicerea exercitării drepturilor prevăzute de art. 64 lit. a teza II şi b Cod penal din 1968.</w:t>
      </w:r>
    </w:p>
    <w:p>
      <w:pPr>
        <w:pStyle w:val="Normal"/>
        <w:ind w:firstLine="708"/>
        <w:jc w:val="both"/>
        <w:rPr/>
      </w:pPr>
      <w:r>
        <w:rPr/>
        <w:t>S-a constatat că infracţiunea este concurentă cu infracţiunea pentru care inculpatul .....D.... a fost condamnat la pedeapsa de 3 ani închisoare prin sentinţa penală nr. ....a2.... a Judecătoriei ....A..., definitivă prin decizia penală nr. ....b... a Curţii de Apel ....T...</w:t>
      </w:r>
    </w:p>
    <w:p>
      <w:pPr>
        <w:pStyle w:val="Normal"/>
        <w:ind w:firstLine="708"/>
        <w:jc w:val="both"/>
        <w:rPr/>
      </w:pPr>
      <w:r>
        <w:rPr/>
        <w:t>În temeiul art.15 alin.2 din Legea nr.187/2012 raportat la art. 85 Cod penal din 1968 s-a anulat suspendarea condiţionată a executării pedepsei de 3 ani închisoare, aplicate prin sentinţa penală nr. ....a2.... a Judecătoriei ....A..., definitivă prin decizia penală nr. ....b... a Curţii de Apel ....T...</w:t>
      </w:r>
    </w:p>
    <w:p>
      <w:pPr>
        <w:pStyle w:val="Normal"/>
        <w:ind w:firstLine="708"/>
        <w:jc w:val="both"/>
        <w:rPr/>
      </w:pPr>
      <w:r>
        <w:rPr/>
        <w:t>În temeiul art. 36 alin. 2 raportat la art. 33 lit. a şi art. 34 lit. b Cod penal din 1968 s-a contopit pedeapsa de 2 ani închisoare, aplicată prin prezenta hotărâre, cu pedeapsa de 3 ani închisoare, aplicată prin sentinţa penală nr. ....a2.... a Judecătoriei ....A..., definitivă prin decizia penală nr. ....b... a Curţii de Apel ....T.. şi s-a aplicat inculpatului pedeapsa cea mai grea de 3 ani închisoare.</w:t>
      </w:r>
    </w:p>
    <w:p>
      <w:pPr>
        <w:pStyle w:val="Normal"/>
        <w:ind w:firstLine="708"/>
        <w:jc w:val="both"/>
        <w:rPr/>
      </w:pPr>
      <w:r>
        <w:rPr/>
        <w:t>În temeiul art.12 alin.1 din Legea nr.187/2012 raportat la art. 71 alin. 2 Cod penal din 1968 s-a aplicat inculpatului pedeapsa accesorie constând în interzicerea exercitării drepturilor prevăzute de art. 64 lit. a teza II şi b Cod penal din 1968.</w:t>
      </w:r>
    </w:p>
    <w:p>
      <w:pPr>
        <w:pStyle w:val="Normal"/>
        <w:ind w:firstLine="708"/>
        <w:jc w:val="both"/>
        <w:rPr/>
      </w:pPr>
      <w:r>
        <w:rPr/>
        <w:t>În temeiul art. 861 Cod penal din 1968, s-a dispus suspendarea executării pedepsei rezultante de 3 ani închisoare sub supraveghere, pe un termen de încercare de 5 ani, calculat conform art. 865 alin. 2 Cod penal din 1968 şi s-a atras atenţia inculpatului asupra consecinţelor prevăzute de art. 864 Cod penal din 1968.</w:t>
      </w:r>
    </w:p>
    <w:p>
      <w:pPr>
        <w:pStyle w:val="Normal"/>
        <w:ind w:firstLine="708"/>
        <w:jc w:val="both"/>
        <w:rPr/>
      </w:pPr>
      <w:r>
        <w:rPr/>
        <w:t>În temeiul art. 71 alin. 5 Cod penal din 1968, s-a dispus suspendarea executării pedepsei accesorii pe durata suspendării executării pedepsei principale.</w:t>
      </w:r>
    </w:p>
    <w:p>
      <w:pPr>
        <w:pStyle w:val="Normal"/>
        <w:ind w:firstLine="708"/>
        <w:jc w:val="both"/>
        <w:rPr/>
      </w:pPr>
      <w:r>
        <w:rPr/>
        <w:t>În temeiul art. 863 alin 1 Cod penal din 1968, pe durata termenului de încercare a fost obligat inculpatul să se supună următoarelor măsuri de supraveghere:</w:t>
      </w:r>
    </w:p>
    <w:p>
      <w:pPr>
        <w:pStyle w:val="Normal"/>
        <w:ind w:firstLine="708"/>
        <w:jc w:val="both"/>
        <w:rPr/>
      </w:pPr>
      <w:r>
        <w:rPr/>
        <w:t>a) să se prezinte, la datele fixate, la Serviciul de Probaţiune ....A...;</w:t>
      </w:r>
    </w:p>
    <w:p>
      <w:pPr>
        <w:pStyle w:val="Normal"/>
        <w:ind w:firstLine="708"/>
        <w:jc w:val="both"/>
        <w:rPr/>
      </w:pPr>
      <w:r>
        <w:rPr/>
        <w:t>b) să anunţe, în prealabil, orice schimbare de domiciliu, reşedinţă sau locuinţă şi orice deplasare care depăşeşte 8 zile, precum şi întoarcerea;</w:t>
      </w:r>
    </w:p>
    <w:p>
      <w:pPr>
        <w:pStyle w:val="Normal"/>
        <w:ind w:firstLine="708"/>
        <w:jc w:val="both"/>
        <w:rPr/>
      </w:pPr>
      <w:r>
        <w:rPr/>
        <w:t>c) să comunice şi să justifice schimbarea locului de muncă;</w:t>
      </w:r>
    </w:p>
    <w:p>
      <w:pPr>
        <w:pStyle w:val="Normal"/>
        <w:ind w:firstLine="708"/>
        <w:jc w:val="both"/>
        <w:rPr/>
      </w:pPr>
      <w:r>
        <w:rPr/>
        <w:t>d) să comunice informaţii de natură a putea fi controlate mijloacele sale de existenţă.</w:t>
      </w:r>
    </w:p>
    <w:p>
      <w:pPr>
        <w:pStyle w:val="Normal"/>
        <w:ind w:firstLine="708"/>
        <w:jc w:val="both"/>
        <w:rPr/>
      </w:pPr>
      <w:r>
        <w:rPr/>
        <w:t xml:space="preserve">În temeiul art. 863 alin. 4 Cod penal din 1968, supravegherea îndeplinirii măsurilor de supraveghere stabilite în sarcina inculpatului se va face de către Serviciul de Probaţiune ....A..., care, în caz de neîndeplinire, va sesiza instanţa pentru luarea măsurii prevăzute de art. 864 alin. 2 Cod penal din 1968. </w:t>
      </w:r>
    </w:p>
    <w:p>
      <w:pPr>
        <w:pStyle w:val="Normal"/>
        <w:ind w:firstLine="708"/>
        <w:jc w:val="both"/>
        <w:rPr/>
      </w:pPr>
      <w:r>
        <w:rPr/>
        <w:t>IV.1 În temeiul art. 5 Cod penal din 2009 s-a reţinut în sarcina inculpatului .....E.... dispoziţiile art. 208 alin.1 – art. 209 alin.1 lit. a, e Cod penal din 1968, cu aplicarea art. 41 alin. 2 din Codul penal din 1968.</w:t>
      </w:r>
    </w:p>
    <w:p>
      <w:pPr>
        <w:pStyle w:val="Normal"/>
        <w:ind w:firstLine="708"/>
        <w:jc w:val="both"/>
        <w:rPr/>
      </w:pPr>
      <w:r>
        <w:rPr/>
        <w:t>IV.2 În temeiul art. 396 alin.1 şi 2 Cod de procedură penală a fost condamnat inculpatul .....E...., fiul lui ..........., născut la data de ......... în mun. ....A..., jud. ....A..., cu domiciliul în mun. ....A..., ............., CNP ............., cetăţenie română, fără antecedente penale, la pedeapsa de 1 an închisoare, pentru săvârşirea infracţiunii de furt calificat, prevăzute de art. 208 alin.1 – art. 209 alin.1 lit. a, e Cod penal din 1968, cu aplicarea art. 41 alin. 2 Cod penal din 1968 (două acte materiale), art.74 alin.1 lit. b raportat la art. 76 alin.1 lit. d Cod penal din 1968 şi art. 396 alin. 10 Cod de procedură penală (pct. 3 şi 4 Rechizitoriu).</w:t>
      </w:r>
    </w:p>
    <w:p>
      <w:pPr>
        <w:pStyle w:val="Normal"/>
        <w:ind w:firstLine="708"/>
        <w:jc w:val="both"/>
        <w:rPr/>
      </w:pPr>
      <w:r>
        <w:rPr/>
        <w:t>În temeiul art.12 alin.1 din Legea nr.187/2012 raportat la art. 71 alin. 2 Cod penal din 1968 s-a aplicat inculpatului pedeapsa accesorie constând în interzicerea exercitării drepturilor prevăzute de art. 64 lit. a teza II şi b Cod penal din 1968.</w:t>
      </w:r>
    </w:p>
    <w:p>
      <w:pPr>
        <w:pStyle w:val="Normal"/>
        <w:ind w:firstLine="708"/>
        <w:jc w:val="both"/>
        <w:rPr/>
      </w:pPr>
      <w:r>
        <w:rPr/>
        <w:t>S-a constatat că infracţiunea este concurentă cu infracţiunea pentru care inculpatul .....E.... a fost condamnat la pedeapsa de 1 an închisoare prin sentinţa penală nr. ....a3.... a Judecătoriei .....O....., definitivă prin nerecurare la data de .......08.2013.</w:t>
      </w:r>
    </w:p>
    <w:p>
      <w:pPr>
        <w:pStyle w:val="Normal"/>
        <w:ind w:firstLine="708"/>
        <w:jc w:val="both"/>
        <w:rPr/>
      </w:pPr>
      <w:r>
        <w:rPr/>
        <w:t xml:space="preserve">În temeiul art.15 alin.2 din Legea nr.187/2012 raportat la art. 85 Cod penal din 1968 s-a anulat suspendarea condiţionată a executării pedepsei de 1 an închisoare prin sentinţa penală nr. ....a3.... a Judecătoriei .....O....., definitivă prin nerecurare la data de ......08.2013. </w:t>
      </w:r>
    </w:p>
    <w:p>
      <w:pPr>
        <w:pStyle w:val="Normal"/>
        <w:ind w:firstLine="708"/>
        <w:jc w:val="both"/>
        <w:rPr/>
      </w:pPr>
      <w:r>
        <w:rPr/>
        <w:t>În temeiul art. 36 alin. 2 raportat la art. 33 lit. a şi art. 34 lit. b Cod penal din 1968 s-a contopit pedeapsa rezultantă de 1 an închisoare, aplicată prin prezenta hotărâre, cu pedeapsa de 1 an închisoare, aplicată prin sentinţa penală nr. ....a3.... a Judecătoriei .....O....., definitivă prin nerecurare la data de ......08.2013 şi s-a aplicat inculpatului pedeapsa cea mai grea de 1 an închisoare.</w:t>
      </w:r>
    </w:p>
    <w:p>
      <w:pPr>
        <w:pStyle w:val="Normal"/>
        <w:ind w:firstLine="708"/>
        <w:jc w:val="both"/>
        <w:rPr/>
      </w:pPr>
      <w:r>
        <w:rPr/>
        <w:t>În temeiul art.12 alin.1 din Legea nr.187/2012 raportat la art. 71 alin. 2 Cod penal din 1968 s-a aplicat inculpatului pedeapsa accesorie constând în interzicerea exercitării drepturilor prevăzute de art. 64 lit. a teza II şi b Cod penal din 1968.</w:t>
      </w:r>
    </w:p>
    <w:p>
      <w:pPr>
        <w:pStyle w:val="Normal"/>
        <w:ind w:firstLine="708"/>
        <w:jc w:val="both"/>
        <w:rPr/>
      </w:pPr>
      <w:r>
        <w:rPr/>
        <w:t>În temeiul art. 85 alin. 3 raportat la art. 81 Cod penal din 1968 s-a dispus suspendarea condiţionată a executării pedepsei rezultante de 1 an închisoare pe un termen de încercare de 3 ani, calculat conform art. 85 alin. 3 Cod penal din 1968 şi s-a atras atenţia inculpatului asupra dispoziţiilor art. 83 Cod penal din 1968.</w:t>
      </w:r>
    </w:p>
    <w:p>
      <w:pPr>
        <w:pStyle w:val="Normal"/>
        <w:ind w:firstLine="708"/>
        <w:jc w:val="both"/>
        <w:rPr/>
      </w:pPr>
      <w:r>
        <w:rPr/>
        <w:t>În temeiul art. 71 alin. 5 Cod penal din 1968, s-a dispus suspendarea executării pedepsei accesorii pe durata suspendării executării pedepsei principale.</w:t>
      </w:r>
    </w:p>
    <w:p>
      <w:pPr>
        <w:pStyle w:val="Normal"/>
        <w:ind w:firstLine="708"/>
        <w:jc w:val="both"/>
        <w:rPr/>
      </w:pPr>
      <w:r>
        <w:rPr/>
        <w:t>În temeiul art. 88 Cod penal şi art. 36 alin. 3 Cod penal s-a dedus din pedeapsa aplicată reţinerea de 24 de ore din data de .....03.2013.</w:t>
      </w:r>
    </w:p>
    <w:p>
      <w:pPr>
        <w:pStyle w:val="Normal"/>
        <w:ind w:firstLine="708"/>
        <w:jc w:val="both"/>
        <w:rPr/>
      </w:pPr>
      <w:r>
        <w:rPr/>
        <w:t>V.1 În temeiul art. 5 Cod penal din 2009 s-a reţinut în sarcina inculpatului ...G.... dispoziţiile art. 228 alin. 1 Cod penal, cu aplicarea art. 41 alin. 1 Cod penal şi art. 77 lit.a Cod penal.</w:t>
      </w:r>
    </w:p>
    <w:p>
      <w:pPr>
        <w:pStyle w:val="Normal"/>
        <w:ind w:firstLine="708"/>
        <w:jc w:val="both"/>
        <w:rPr/>
      </w:pPr>
      <w:r>
        <w:rPr/>
        <w:t>V.2 În temeiul art. 396 alin.1 şi 2 Cod de procedură penală a fost condamnat inculpatul ...G...., fiul lui ......, născut la data ..... în ........, cu domiciliul în ........, CNP ......., cetăţenie română, recidivist postcondamnatoriu, la pedeapsa de .... lei amendă, corespunzătoare unui număr de 300 zile-amendă, pentru săvârşirea infracţiunii de furt, prevăzute de art. 228 alin. 1 Cod penal, cu aplicarea art. 41 alin. 1, art. 77 lit. a Cod penal şi art. 396 alin. 10 Cod de procedură penală (pct. .....Rechizitoriu).</w:t>
      </w:r>
    </w:p>
    <w:p>
      <w:pPr>
        <w:pStyle w:val="Normal"/>
        <w:ind w:firstLine="708"/>
        <w:jc w:val="both"/>
        <w:rPr/>
      </w:pPr>
      <w:r>
        <w:rPr/>
        <w:t>În temeiul art. 61 alin. 2 Cod penal s-a stabilit suma corespunzătoare unei zile-amendă la 14 lei.</w:t>
      </w:r>
    </w:p>
    <w:p>
      <w:pPr>
        <w:pStyle w:val="Normal"/>
        <w:ind w:firstLine="708"/>
        <w:jc w:val="both"/>
        <w:rPr/>
      </w:pPr>
      <w:r>
        <w:rPr/>
        <w:t>S-a constatat că infracţiunea este concurentă cu infracţiunea pentru care inculpatul ...G.... a fost condamnat la pedeapsa de 2 ani închisoare prin sentinţa penală nr. ...a4.... a Judecătoriei ....A..., definitivă prin decizia penală nr. ...b1.... a Curţii de Apel ....T...</w:t>
      </w:r>
    </w:p>
    <w:p>
      <w:pPr>
        <w:pStyle w:val="Normal"/>
        <w:ind w:firstLine="708"/>
        <w:jc w:val="both"/>
        <w:rPr/>
      </w:pPr>
      <w:r>
        <w:rPr/>
        <w:t>S-a constatat că infracţiunea a fost comisă de inculpatul ...G.... în termenele de încercare de 5 ani, stabilit prin sentinţa penală nr. ...a5.... a Judecătoriei ....A..., definitivă prin nerecurare la data de .....01.2013, respectiv de 4 ani, stabilit prin sentinţa penală nr. ...a6.... a Judecătoriei ....A..., definitivă prin nerecurare la data de .....03.2013.</w:t>
      </w:r>
    </w:p>
    <w:p>
      <w:pPr>
        <w:pStyle w:val="Normal"/>
        <w:ind w:firstLine="708"/>
        <w:jc w:val="both"/>
        <w:rPr/>
      </w:pPr>
      <w:r>
        <w:rPr/>
        <w:t>S-a constatat că prin sentinţa penală nr. ...a4.... a Judecătoriei ....A..., definitivă prin decizia penală nr. ...b1.... a Curţii de Apel ....T.. s-a dispus anularea suspendării sub supraveghere a executării pedepsei de 2 ani închisoare, aplicate prin sentinţa penală nr. ...a5.... a Judecătoriei ....A..., definitivă prin nerecurare şi a suspendării condiţionate a executării pedepsei de 2 ani închisoare, aplicate prin sentinţa penală nr. ...a6.... a Judecătoriei ....A..., definitivă prin nerecurare.</w:t>
      </w:r>
    </w:p>
    <w:p>
      <w:pPr>
        <w:pStyle w:val="Normal"/>
        <w:ind w:firstLine="708"/>
        <w:jc w:val="both"/>
        <w:rPr/>
      </w:pPr>
      <w:r>
        <w:rPr/>
        <w:t>Conform art. 97 Cod penal s-a menţinut suspendarea sub supraveghere a executării pedepsei rezultante de 3 ani închisoare, dispuse prin sentinţa penală nr. ...a4.... a Judecătoriei ....A..., definitivă prin decizia penală nr. ...b1.... a Curţii de Apel ....T...</w:t>
      </w:r>
    </w:p>
    <w:p>
      <w:pPr>
        <w:pStyle w:val="Normal"/>
        <w:ind w:firstLine="708"/>
        <w:jc w:val="both"/>
        <w:rPr/>
      </w:pPr>
      <w:r>
        <w:rPr/>
        <w:t>I s-a atras atenţia inculpatului ...G.... asupra prevederilor art. 63 şi art. 64 Cod penal privind înlocuirea pedepsei amenzii cu pedeapsa închisorii, respectiv executarea pedepsei amenzii prin prestarea unei munci neremunerate în folosul comunităţii.</w:t>
      </w:r>
    </w:p>
    <w:p>
      <w:pPr>
        <w:pStyle w:val="Normal"/>
        <w:ind w:firstLine="708"/>
        <w:jc w:val="both"/>
        <w:rPr/>
      </w:pPr>
      <w:r>
        <w:rPr/>
        <w:t>VI.1 În temeiul art. 5 Cod penal din 2009 s-a reţinut în sarcina inculpatului .....F.... dispoziţiile art. 228 alin. 1 Cod penal, cu aplicarea art. 38 alin. 1 Cod penal (două infracţiuni) şi art. 77 lit. a Cod penal.</w:t>
      </w:r>
    </w:p>
    <w:p>
      <w:pPr>
        <w:pStyle w:val="Normal"/>
        <w:ind w:firstLine="708"/>
        <w:jc w:val="both"/>
        <w:rPr/>
      </w:pPr>
      <w:r>
        <w:rPr/>
        <w:t>VI.2 În temeiul art. 396 alin.1 şi 2 Cod de procedură penală a fost condamnat inculpatul .....F...., fiul lui ....., născut la data de ........, cu domiciliul în ........., CNP........., cetăţenie română, cu antecedente penale, în prezent deţinut în Penitenciarul ....T.., la pedepsele de 6 luni închisoare, pentru săvârşirea infracţiunii de furt, prevăzute de art. 228 alin.1 Cod penal, cu aplicarea art. 77 lit. a Cod penal şi art. 396 alin. 10 Cod de procedură penală (pct. ... Rechizitoriu); 6 luni închisoare, pentru săvârşirea infracţiunii de furt, prevăzute de art. 228 alin.1 Cod penal, cu aplicarea art. 77 lit. a Cod penal şi art. 396 alin. 10 Cod de procedură penală (pct. .... Rechizitoriu).</w:t>
      </w:r>
    </w:p>
    <w:p>
      <w:pPr>
        <w:pStyle w:val="Normal"/>
        <w:ind w:firstLine="708"/>
        <w:jc w:val="both"/>
        <w:rPr/>
      </w:pPr>
      <w:r>
        <w:rPr/>
        <w:t>S-a constatat că infracţiunile sunt concurente cu infracţiunea pentru care inculpatului .....F....   s-au aplicat pedeapsa principală de 1 an şi 4 luni închisoare, pedeapsa complementară a interzicerii drepturilor prevăzute de art. 66 alin. 1 lit. a, b Cod penal pe o perioadă de 2 ani şi pedeapsa accesorie a interzicerii drepturilor prevăzute de art. 66 alin. 1 lit. a, b Cod penal, prin sentinţa penală nr. ...a7... a Judecătoriei ....A..., definitivă prin decizia penală nr. ...b2... a Curţii de Apel ....T...</w:t>
      </w:r>
    </w:p>
    <w:p>
      <w:pPr>
        <w:pStyle w:val="Normal"/>
        <w:ind w:firstLine="708"/>
        <w:jc w:val="both"/>
        <w:rPr/>
      </w:pPr>
      <w:r>
        <w:rPr/>
        <w:t>În temeiul art. 40 alin. 1 raportat la art. 38 alin. 1 şi art. 39 alin.1 lit. b Cod penal s-au contopit pedepsele aplicate prin prezenta hotărâre cu pedeapsa principală de 1 an şi 4 luni închisoare, aplicată prin sentinţa penală nr. ...a7... a Judecătoriei ....A..., definitivă prin decizia penală nr. ...b2... a Curţii de Apel ....T.. şi s-a aplicat inculpatului .....F.... pedeapsa de 1 an şi 4 luni închisoare la care s-a adăugat un spor de 4 luni închisoare, rezultând pedeapsa de 1 an şi 8 luni închisoare, care se va executa în regim de detenţie.</w:t>
      </w:r>
    </w:p>
    <w:p>
      <w:pPr>
        <w:pStyle w:val="Normal"/>
        <w:ind w:firstLine="708"/>
        <w:jc w:val="both"/>
        <w:rPr/>
      </w:pPr>
      <w:r>
        <w:rPr/>
        <w:t>În temeiul art. 45 Cod penal s-a aplicat inculpatului .....F.... pedeapsa complementară a interzicerii exercitării drepturilor prevăzute de art. 66 alin. 1 lit. a şi b Cod penal pe o durată de 2 ani după executarea pedepsei principale şi pedeapsa accesorie a interzicerii exercitării drepturilor prevăzute de art. 66  alin. 1 lit. a şi b Cod penal pe durata executării pedepsei principale.</w:t>
      </w:r>
    </w:p>
    <w:p>
      <w:pPr>
        <w:pStyle w:val="Normal"/>
        <w:ind w:firstLine="708"/>
        <w:jc w:val="both"/>
        <w:rPr/>
      </w:pPr>
      <w:r>
        <w:rPr/>
        <w:t>În temeiul art. 40 alin. 3 Cod penal s-a scăzut din pedeapsa principală aplicată durata de 24 de ore, pentru care inculpatul .....F.... a fost reţinut în data de ....03.2016 şi perioada executată de la ....03.2016 la .....04.2016 şi de la .....09.2016 până la zi.</w:t>
      </w:r>
    </w:p>
    <w:p>
      <w:pPr>
        <w:pStyle w:val="Normal"/>
        <w:ind w:firstLine="708"/>
        <w:jc w:val="both"/>
        <w:rPr/>
      </w:pPr>
      <w:r>
        <w:rPr/>
        <w:t>S-a dispus revocarea mandatului de executare a pedepsei închisorii nr. ...m.. emis de Judecătoria ....A... şi emiterea unui nou mandat de executare conform prezentei hotărâri.</w:t>
      </w:r>
    </w:p>
    <w:p>
      <w:pPr>
        <w:pStyle w:val="Normal"/>
        <w:ind w:firstLine="708"/>
        <w:jc w:val="both"/>
        <w:rPr/>
      </w:pPr>
      <w:r>
        <w:rPr/>
        <w:t>VII.1 În temeiul art. 5 Cod penal din 2009 s-a reţinut în sarcina inculpatului .....I.... dispoziţiile art. 228 alin. 1 Cod penal, cu aplicarea art. 38 alin. 1 Cod penal (trei infracţiuni), art. 41 alin. 1 Cod penal şi art. 77 lit. a Cod penal.</w:t>
      </w:r>
    </w:p>
    <w:p>
      <w:pPr>
        <w:pStyle w:val="Normal"/>
        <w:ind w:firstLine="708"/>
        <w:jc w:val="both"/>
        <w:rPr/>
      </w:pPr>
      <w:r>
        <w:rPr/>
        <w:t>VII.2 În temeiul art. 396 alin.1 şi 2 Cod de procedură penală a fost condamnat inculpatul .....I...., fiul lui ......, născut la data de ..... în ........, cu domiciliul în mun. ....A..., str. ....., CNP ......., cetăţenie română, cu antecedente penale, la pedepsele de: .... lei amendă, corespunzătoare unui număr de 150 zile-amendă, pentru săvârşirea infracţiunii de furt, prevăzute de art. 228 alin. 1 Cod penal, cu aplicarea art. 41 alin. 1 şi art. 77 lit. a Cod penal şi art. 396 alin. 10 Cod de procedură penală (pct. 2 Rechizitoriu);  1800 lei amendă, corespunzătoare unui număr de 180 zile-amendă, pentru săvârşirea infracţiunii de furt, prevăzute de art. 228 alin. 1 Cod penal, cu aplicarea art. 41 alin. 1 şi art. 77 lit. a Cod penal şi art. 396 alin. 10 Cod de procedură penală (pct. 3 Rechizitoriu) şi 1500 lei amendă, corespunzătoare unui număr de 150 zile-amendă, pentru săvârşirea infracţiunii de furt, prevăzute de art. 228 alin. 1 Cod penal, cu aplicarea art. 41 alin. 1 şi art. 77 lit. a Cod penal şi art. 396 alin. 10 Cod de procedură penală (pct. .... Rechizitoriu).</w:t>
      </w:r>
    </w:p>
    <w:p>
      <w:pPr>
        <w:pStyle w:val="Normal"/>
        <w:ind w:firstLine="708"/>
        <w:jc w:val="both"/>
        <w:rPr/>
      </w:pPr>
      <w:r>
        <w:rPr/>
        <w:t>În temeiul art. 61 alin. 2 Cod penal s-a stabilit suma corespunzătoare unei zile-amendă la 10 lei.</w:t>
      </w:r>
    </w:p>
    <w:p>
      <w:pPr>
        <w:pStyle w:val="Normal"/>
        <w:ind w:firstLine="708"/>
        <w:jc w:val="both"/>
        <w:rPr/>
      </w:pPr>
      <w:r>
        <w:rPr/>
        <w:t>În temeiul art. 38 alin. 1 şi art. 39 alin.1 lit. c Cod penal s-au contopit pedepsele aplicate prin prezenta hotărâre, s-a aplicat pedeapsa de 1800 lei amendă, corespunzătoare unui număr de 180 zile-amendă, la care s-a adăugat un spor de o treime din totalul celorlalte două pedepse, respectiv 1000 lei amendă, corespunzătoare unui număr de 100 zile-amendă, inculpatul urmând să execute pedeapsa principală rezultantă de 2800 lei amendă, corespunzătoare unui număr de 280 zile-amendă.</w:t>
      </w:r>
    </w:p>
    <w:p>
      <w:pPr>
        <w:pStyle w:val="Normal"/>
        <w:ind w:firstLine="708"/>
        <w:jc w:val="both"/>
        <w:rPr/>
      </w:pPr>
      <w:r>
        <w:rPr/>
        <w:t>S-a constatat că infracţiunile sunt concurente cu infracţiunea pentru care inculpatul .....I.... a fost condamnat la pedeapsa de 2 ani închisoare prin sentinţa penală nr. ....a3.... a Judecătoriei .....O....., definitivă prin decizia penală nr. ...b.. a Curţii de Apel .....O......</w:t>
      </w:r>
    </w:p>
    <w:p>
      <w:pPr>
        <w:pStyle w:val="Normal"/>
        <w:ind w:firstLine="708"/>
        <w:jc w:val="both"/>
        <w:rPr/>
      </w:pPr>
      <w:r>
        <w:rPr/>
        <w:t>S-a constatat că infracţiunile au fost comise de inculpatul .....I.... în termenele de încercare de 5 ani, stabilit prin sentinţa penală nr. ...a8.... a Judecătoriei ....A..., definitivă prin nerecurare la .....03.2011, respectiv de 3 ani, stabilit prin sentinţa penală nr. ...b4... a Judecătoriei ....A..., definitivă prin decizia penală nr. ...b5... a Curţii de Apel ....T...</w:t>
      </w:r>
    </w:p>
    <w:p>
      <w:pPr>
        <w:pStyle w:val="Normal"/>
        <w:ind w:firstLine="708"/>
        <w:jc w:val="both"/>
        <w:rPr/>
      </w:pPr>
      <w:r>
        <w:rPr/>
        <w:t>S-a constatat că prin sentinţa penală nr. ....a3.... a Judecătoriei .....O....., definitivă prin decizia penală nr. ...b.. a Curţii de Apel .....O....., s-a dispus revocarea suspendării condiţionate a executării pedepselor aplicate prin sentinţa penală nr. ...a8.... a Judecătoriei ....A..., definitivă prin nerecurare la .....03.2011 şi prin sentinţa penală nr. ...b4..., definitivă prin decizia penală nr. ...b5... a Curţii de Apel ....T...</w:t>
      </w:r>
    </w:p>
    <w:p>
      <w:pPr>
        <w:pStyle w:val="Normal"/>
        <w:ind w:firstLine="708"/>
        <w:jc w:val="both"/>
        <w:rPr/>
      </w:pPr>
      <w:r>
        <w:rPr/>
        <w:t>S-a constatat că prin sentinţa penală nr. ...a9...... a Judecătoriei ....T.., definitivă prin necontestare la ....03.2014, s-a dispus executarea pedepsei rezultante de 5 ani închisoare, aplicate prin sentinţa penală nr. ....a3.... a Judecătoriei .....O....., definitivă prin decizia penală nr. ...b.. a Curţii de Apel .....O......</w:t>
      </w:r>
    </w:p>
    <w:p>
      <w:pPr>
        <w:pStyle w:val="Normal"/>
        <w:ind w:firstLine="708"/>
        <w:jc w:val="both"/>
        <w:rPr/>
      </w:pPr>
      <w:r>
        <w:rPr/>
        <w:t>Conform art. 105 Cod penal s-a menţinut liberarea condiţionată a condamnatului .....I...., dispusă prin sentinţa penală nr. ...a10... a Judecătoriei .....O....., definitivă prin necontestare.</w:t>
      </w:r>
    </w:p>
    <w:p>
      <w:pPr>
        <w:pStyle w:val="Normal"/>
        <w:ind w:firstLine="708"/>
        <w:jc w:val="both"/>
        <w:rPr/>
      </w:pPr>
      <w:r>
        <w:rPr/>
        <w:t>S-a atras atenţia inculpatului .....I.... asupra prevederilor art. 63 şi art. 64 Cod penal privind înlocuirea pedepsei amenzii cu pedeapsa închisorii, respectiv executarea pedepsei amenzii prin prestarea unei munci neremunerate în folosul comunităţii.</w:t>
      </w:r>
    </w:p>
    <w:p>
      <w:pPr>
        <w:pStyle w:val="Normal"/>
        <w:ind w:firstLine="708"/>
        <w:jc w:val="both"/>
        <w:rPr/>
      </w:pPr>
      <w:r>
        <w:rPr/>
        <w:t xml:space="preserve"> </w:t>
      </w:r>
      <w:r>
        <w:rPr/>
        <w:t>VIII. În temeiul art. 19, art. 23 alin. 3, art. 25 alin.1 şi art. 1357 şi urm. Cod civil s-au admis acţiunile civile exercitate în procesul penal ...I.... şi ...K...., după cum urmează:</w:t>
      </w:r>
    </w:p>
    <w:p>
      <w:pPr>
        <w:pStyle w:val="Normal"/>
        <w:ind w:firstLine="708"/>
        <w:jc w:val="both"/>
        <w:rPr/>
      </w:pPr>
      <w:r>
        <w:rPr/>
        <w:t>1. au fost obligaţi inculpaţii .....F.... şi .....A....., în solidar, la plata sumei de 2.949,99 de lei către partea civilă ...I....</w:t>
      </w:r>
    </w:p>
    <w:p>
      <w:pPr>
        <w:pStyle w:val="Normal"/>
        <w:ind w:firstLine="708"/>
        <w:jc w:val="both"/>
        <w:rPr/>
      </w:pPr>
      <w:r>
        <w:rPr/>
        <w:t>2. au fost obligaţi inculpaţii .....F...., .....I.... şi ...G...., în solidar, la plata sumei de 1.719,60 de lei către partea civilă ...K....</w:t>
      </w:r>
    </w:p>
    <w:p>
      <w:pPr>
        <w:pStyle w:val="Normal"/>
        <w:ind w:firstLine="708"/>
        <w:jc w:val="both"/>
        <w:rPr/>
      </w:pPr>
      <w:r>
        <w:rPr/>
        <w:t xml:space="preserve">S-a constatat că persoanele vătămate </w:t>
      </w:r>
      <w:r>
        <w:rPr>
          <w:rStyle w:val="SubtitluCaracter"/>
        </w:rPr>
        <w:t>...L...</w:t>
      </w:r>
      <w:r>
        <w:rPr/>
        <w:t xml:space="preserve"> şi ...M.... nu s-au constituit părţi civile în procesul penal.</w:t>
      </w:r>
    </w:p>
    <w:p>
      <w:pPr>
        <w:pStyle w:val="Normal"/>
        <w:ind w:firstLine="708"/>
        <w:jc w:val="both"/>
        <w:rPr/>
      </w:pPr>
      <w:r>
        <w:rPr/>
        <w:t>În temeiul art. 272 Cod de procedură penală s-a dispus virarea din fondul Ministerului Justiţiei în contul Baroului de Avocaţi ..B... a sumei de 230 lei, conform delegaţiei nr. .... din .... şi a sumei de 520 lei, conform delegaţiei nr. ... din ..., reprezentând onorariu pentru apărător din oficiu, avocat ..J..., a sumei de 230 lei, conform delegaţiei nr. ... din ..... şi a sumei de 520 lei, conform delegaţiei nr. .... din ...., reprezentând onorariu pentru apărător din oficiu, avocat ..J1..., a sumei de 230 lei, conform delegaţiei nr. .... din .... şi a sumei de 520 lei, conform delegaţiei nr. ..... din ...., reprezentând onorariu pentru apărător din oficiu, avocat ..J2..., a sumei de 230 lei, conform delegaţiei nr. .... din .... şi a sumei de 520 lei, conform delegaţiei nr. .... din ..., reprezentând onorariu pentru apărător din oficiu, avocat ..J3..., a sumei de 230 lei, conform delegaţiei nr. ..... din .... şi a sumei de 400 lei, conform delegaţiei nr. ... din ....., reprezentând onorariu parţial pentru apărător din oficiu, avocat ..J4..., a sumei de 230 lei, conform delegaţiei nr. .... din ..... şi a sumei de 520 lei, conform delegaţiei nr. ..din ...., reprezentând onorariu pentru apărător din oficiu, avocat ..J5....</w:t>
      </w:r>
    </w:p>
    <w:p>
      <w:pPr>
        <w:pStyle w:val="Normal"/>
        <w:ind w:firstLine="708"/>
        <w:jc w:val="both"/>
        <w:rPr/>
      </w:pPr>
      <w:r>
        <w:rPr/>
        <w:t>În temeiul art. 274 alin. 1 Cod de procedură penală a fost obligat inculpatul .....A..... la plata sumei de 1700 lei, inculpatul .....C.... la plata sumei de 2500 lei, inculpatul .....D.... la plata sumei de 1700 lei, inculpatul .....E.... la plata sumei de 800 lei, inculpatul ...G.... la plata sumei de 1700 lei, inculpatul .....F.... la plata sumei de 1700 lei şi inculpatul .....I.... la plata sumei de 1300 lei, cu titlu de cheltuieli judiciare în favoarea statului.</w:t>
      </w:r>
    </w:p>
    <w:p>
      <w:pPr>
        <w:pStyle w:val="Normal"/>
        <w:ind w:firstLine="708"/>
        <w:jc w:val="both"/>
        <w:rPr>
          <w:b/>
          <w:b/>
        </w:rPr>
      </w:pPr>
      <w:r>
        <w:rPr>
          <w:b/>
        </w:rPr>
        <w:t>Pentru a pronunţa această hotărâre, instanţa de fond a reţinut următoarele:</w:t>
      </w:r>
    </w:p>
    <w:p>
      <w:pPr>
        <w:pStyle w:val="Normal"/>
        <w:ind w:firstLine="708"/>
        <w:jc w:val="both"/>
        <w:rPr>
          <w:b/>
          <w:b/>
        </w:rPr>
      </w:pPr>
      <w:r>
        <w:rPr/>
        <w:t>S-a constatat că prin rechizitoriul Parchetului de pe lângă Judecătoria .....O..... din data de ......08.2015, emis în dosar nr. ..d...., s-a dispus trimiterea în judecată a inculpatului .....A....., sub aspectul săvârşirii infracţiunii de furt calificat, faptă prevăzută de art. 208 alin. 1- art.209 alin. 1 lit. a,e  din Codul penal din 1968, a inculpatului .....C...., sub aspectul săvârşirii infracţiunii de furt calificat furt calificat în formă continuată, faptă prevăzută de art. 208 alin. 1-209 alin. 1 lit. a,e  din Codul penal din 1968, cu aplicarea art. 41 alin. 2 din Codul penal din 1968 (2 acte materiale); a inculpatului .....D...., sub aspectul săvârşirii infracţiunii de complicitate la furt calificat în formă continuată, prevăzută de art. 26 raportat la art. 208 alin. 1- art. 209 alin. 1 lit. a,e  din Codul penal din 1968, cu aplicarea art. 41 alin. 2 din Codul penal din 1968 (2 acte materiale); a inculpatului .....E...., sub aspectul săvârşirii infracţiunii de furt calificat în formă continuată, prevăzută de art. 208 alin. 1- art. 209 alin. 1 lit. a,e  din Codul penal din 1968, cu aplicarea art. 41 alin. 2 din Codul penal din 1968 (2 acte materiale); a inculpatului .....G...., sub aspectul săvârşirii infracţiunii de furt calificat, prevăzute de art. 208 alin. 1-209 alin. 1 lit. a,e  din Codul penal din 1968, cu aplicarea art. 37 lit. a din Codul penal din 1968; a inculpatului .....F...., sub aspectul săvârşirii infracţiunii de furt calificat, prevăzute de art. 208 alin. 1- art. 209 alin. 1 lit. a,e  din Codul penal din 1968, fiecare cu aplicarea art. 37 lit. a din Codul penal din 1968 , cu aplicarea art. 33 lit. a din Codul penal din 1968 şi a inculpatului .....I...., sub aspectul săvârşirii infracţiunii de furt calificat în formă continuată prevăzute de art. 208 alin. 1- art. 209 alin. 1 lit. a,e  din Codul penal din 1968, cu aplicarea art. 37  alin. 1 lit. a din Codul penal din 1968 şi a art. 41 alin. 2 din Codul penal din 1968 (3 acte materiale).</w:t>
      </w:r>
    </w:p>
    <w:p>
      <w:pPr>
        <w:pStyle w:val="Normal"/>
        <w:ind w:firstLine="708"/>
        <w:jc w:val="both"/>
        <w:rPr/>
      </w:pPr>
      <w:r>
        <w:rPr/>
        <w:t>În actul de sesizare s-a reţinut că la data de 26.11.2011 inculpaţii .....F.... şi ..A..., au sustras din incinta magazinului aparţinând ...I... două laptop-uri, marca ...., cauzând un prejudiciu de 8.458 lei.</w:t>
      </w:r>
    </w:p>
    <w:p>
      <w:pPr>
        <w:pStyle w:val="Normal"/>
        <w:ind w:firstLine="672"/>
        <w:jc w:val="both"/>
        <w:rPr/>
      </w:pPr>
      <w:r>
        <w:rPr/>
        <w:t>La data de ....03.2013 inculpaţii .....F...., ..H... şi ..G... au sustras din incinta magazinului aparţinând ..K.... 4 hard disk-uri portabile,  cauzând un prejudiciu de 1719 lei.</w:t>
      </w:r>
    </w:p>
    <w:p>
      <w:pPr>
        <w:pStyle w:val="Normal"/>
        <w:ind w:firstLine="672"/>
        <w:jc w:val="both"/>
        <w:rPr/>
      </w:pPr>
      <w:r>
        <w:rPr/>
        <w:t>De asemenea, la data de  ....03.2013 inculpaţii ..E..., ..H..., .....C.... şi .....D.... au sustras din incinta magazinului aparţinând ..L... 2 laptop-uri marca ...., cauzând un prejudiciu de 3570 lei, iar din incinta magazinului aparţinând ..M.... un laptop marca ...., cauzând un prejudiciu de 1561 lei.</w:t>
      </w:r>
    </w:p>
    <w:p>
      <w:pPr>
        <w:pStyle w:val="Normal"/>
        <w:ind w:firstLine="672"/>
        <w:jc w:val="both"/>
        <w:rPr/>
      </w:pPr>
      <w:r>
        <w:rPr/>
        <w:t>Prin încheierea judecătorului de cameră preliminară din cadrul Judecătoriei .....O..... nr. ...e..., definitivă, s-</w:t>
      </w:r>
      <w:r>
        <w:rPr>
          <w:iCs/>
        </w:rPr>
        <w:t xml:space="preserve">a constatat legalitatea sesizării instanţei, a administrării probelor şi a efectuării actelor de urmărire penală şi s-a dispus începerea judecăţii cauzei privind pe inculpaţii </w:t>
      </w:r>
      <w:r>
        <w:rPr/>
        <w:t>.....A....., .....C....</w:t>
      </w:r>
      <w:r>
        <w:rPr>
          <w:iCs/>
        </w:rPr>
        <w:t xml:space="preserve">, </w:t>
      </w:r>
      <w:r>
        <w:rPr/>
        <w:t>.....D...., .....E...., .....G....,  .....F.... şi .....I.....</w:t>
      </w:r>
    </w:p>
    <w:p>
      <w:pPr>
        <w:pStyle w:val="Normal"/>
        <w:jc w:val="both"/>
        <w:rPr/>
      </w:pPr>
      <w:r>
        <w:rPr/>
        <w:tab/>
        <w:t>Examinând actele şi lucrările dosarului, instanţa de fond a reţinut următoarele:</w:t>
      </w:r>
    </w:p>
    <w:p>
      <w:pPr>
        <w:pStyle w:val="Normal"/>
        <w:ind w:firstLine="708"/>
        <w:jc w:val="both"/>
        <w:rPr>
          <w:i/>
          <w:i/>
        </w:rPr>
      </w:pPr>
      <w:r>
        <w:rPr>
          <w:b/>
        </w:rPr>
        <w:t>1.</w:t>
      </w:r>
      <w:r>
        <w:rPr/>
        <w:t xml:space="preserve"> La data de .....11.2011, numitul ..N..., în calitate de reprezentant al persoanei vătămate ...I...., a sesizat organele de poliţie cu privire la faptul că în data de ...11.2011, în jurul orei ....30 persoane necunoscute, profitând de neatenţia angajaţilor, au sustras din incinta magazinului situat în mun. .....O..... ......, două laptop-uri, marca ......., cauzând un prejudiciu de 8.458 lei.</w:t>
      </w:r>
    </w:p>
    <w:p>
      <w:pPr>
        <w:pStyle w:val="Normal"/>
        <w:ind w:firstLine="708"/>
        <w:jc w:val="both"/>
        <w:rPr/>
      </w:pPr>
      <w:r>
        <w:rPr/>
        <w:t>Din probele administrate în cauză a rezultat că autorii furtului comis în dauna ...I.... sunt inculpaţii .....F.... şi ..A..., care au comis infracţiunea cu participaţia altei persoane.</w:t>
      </w:r>
    </w:p>
    <w:p>
      <w:pPr>
        <w:pStyle w:val="Normal"/>
        <w:ind w:firstLine="708"/>
        <w:jc w:val="both"/>
        <w:rPr/>
      </w:pPr>
      <w:r>
        <w:rPr/>
        <w:t>Astfel în data de ......11.2011, cele trei persoane s-au deplasat în mun. .....O..... cu autoturismul marca ..... cu numărul de înmatriculare ..... condusă de inculpatul .....F...., cu intenţia de a sustrage bunuri din magazine. În jurul orei ....30 inculpaţii au intrat pe rând în magazinul ...I.... situat pe str. .....din mun. .....O..... (complexul ....) unde, după ce s-au uitat la produsele expuse la raionul electronice şi la dispunerea camerelor de supraveghere din magazin, inculpatul ..A... a desfăcut sistemul de siguranţă de la un laptop. Numitul ..P... a luat laptop-ul, l-a ascuns sub îmbrăcăminte şi a ieşit din magazin fără să fie observat de angajaţi. Inculpatul ..A... a desfăcut sistemul de siguranţă de la încă un laptop pe care l-a luat inculpatul .....F...., l-a ascuns sub haină şi a ieşit din magazin. În continuare, cele trei persoane s-au deplasat în municipiul ....A... unde au valorificat bunurile sustrase.</w:t>
      </w:r>
    </w:p>
    <w:p>
      <w:pPr>
        <w:pStyle w:val="Normal"/>
        <w:ind w:firstLine="708"/>
        <w:jc w:val="both"/>
        <w:rPr/>
      </w:pPr>
      <w:r>
        <w:rPr/>
        <w:t>Audiaţi în cursul urmăririi penale, inculpatul .....F.... a recunoscut comiterea faptei reţinută în sarcina sa şi a arătat modul în care au procedat la sustragerea bunurilor. Inculpatul ..A... şi-a rezervat dreptul de a nu face nicio declaraţie.</w:t>
      </w:r>
    </w:p>
    <w:p>
      <w:pPr>
        <w:pStyle w:val="Normal"/>
        <w:ind w:firstLine="672"/>
        <w:jc w:val="both"/>
        <w:rPr/>
      </w:pPr>
      <w:r>
        <w:rPr/>
        <w:t>Prejudiciul cauzat nu a fost reparat. Persoana vătămată ...I.... s-a constituit parte civilă cu suma de 6848,99 de lei.</w:t>
      </w:r>
    </w:p>
    <w:p>
      <w:pPr>
        <w:pStyle w:val="Normal"/>
        <w:ind w:firstLine="708"/>
        <w:jc w:val="both"/>
        <w:rPr/>
      </w:pPr>
      <w:r>
        <w:rPr/>
        <w:t>Audiaţi de către instanţa de judecată, inculpaţii au recunoscut comiterea infracţiunii, solicitând să fie judecaţi potrivit procedurii prevăzute de art. 375 Cod de procedură penală.</w:t>
      </w:r>
    </w:p>
    <w:p>
      <w:pPr>
        <w:pStyle w:val="Normal"/>
        <w:ind w:firstLine="708"/>
        <w:jc w:val="both"/>
        <w:rPr/>
      </w:pPr>
      <w:r>
        <w:rPr/>
        <w:t>Astfel, inculpatul .....F.... şi-a menţinut declaraţiile date în cursul urmăririi penale şi a recunoscut că la data de .....11.2011, împreună cu inculpatul ..A..., au sustras din incinta magazinului aparţinând ...I... două laptop-uri, marca ......., unul dintre cele două bunuri sustrase fiind valorificate de către acesta contra sumei de 700 de lei. A recunoscut pretenţiile părţii civile în sumă de 8.458 lei (filele ... vol....).</w:t>
      </w:r>
    </w:p>
    <w:p>
      <w:pPr>
        <w:pStyle w:val="Normal"/>
        <w:ind w:firstLine="708"/>
        <w:jc w:val="both"/>
        <w:rPr/>
      </w:pPr>
      <w:r>
        <w:rPr/>
        <w:t>Inculpatul .....A..... şi-a menţinut declaraţiile date în cursul urmăririi penale şi a recunoscut că la data de ...11.2011, împreună cu inculpatul .....F...., au sustras din incinta magazinului aparţinând ...I... două laptop-uri, marca ....... A recunoscut pretenţiile părţii civile în sumă de 8.458 lei şi a arătat că în data de .....06.2011 a achitat suma de 3899 de lei, reprezentând contravaloarea unuia dintre cele două laptop-uri sustrase (filele ..... vol.....).</w:t>
      </w:r>
    </w:p>
    <w:p>
      <w:pPr>
        <w:pStyle w:val="Normal"/>
        <w:ind w:firstLine="708"/>
        <w:jc w:val="both"/>
        <w:rPr/>
      </w:pPr>
      <w:r>
        <w:rPr/>
        <w:t>Starea de fapt reţinută de către instanţă şi vinovăţia inculpaţilor .....A..... şi .....F.... au fost dovedite cu probele administrate în cauză, în cursul urmăririi penale şi de către instanţa de judecată, respectiv declaraţiile inculpaţilor care s-a coroborat cu declaraţia data de numitul ..N...   în calitate de reprezentant al persoanei vătămate, procesul-verbal de cercetare la fata locului din ..11.2011, înregistrările de imagini efectuate cu camerele de supraveghere din magazin, procesul-verbal de redare a înregistrărilor video, planşe foto, adresa nr...... din ....11.2014 a Serviciului Criminalistic din cadrul IPJ ..B..., potrivit căreia în urma comparării vizuale între persoanele din imaginile din planşa foto si imaginile persoanelor suspecte s-a constat ca doua dintre acestea prezintă unele trăsături faciale cu ale numiţilor .....A..... şi .....F.... (filele ..... dosar u.p.)</w:t>
      </w:r>
    </w:p>
    <w:p>
      <w:pPr>
        <w:pStyle w:val="Normal"/>
        <w:ind w:firstLine="672"/>
        <w:jc w:val="both"/>
        <w:rPr/>
      </w:pPr>
      <w:r>
        <w:rPr/>
        <w:tab/>
      </w:r>
      <w:r>
        <w:rPr>
          <w:b/>
        </w:rPr>
        <w:t xml:space="preserve">2. </w:t>
      </w:r>
      <w:r>
        <w:rPr/>
        <w:t>La data de .....03.2013 numitul ..S... în calitate de reprezentant al persoanei vătămate ..K.... a sesizat organele de poliţie cu privire la faptul că în data de ...03.2013, în jurul orei ...00 persoane necunoscute, profitând de neatenţia angajaţilor, au sustras din incinta magazinului situat în mun. .....O..... str. ....., nr......, 4 hard disk-uri portabile, cauzând un prejudiciu de 1719 lei.</w:t>
      </w:r>
    </w:p>
    <w:p>
      <w:pPr>
        <w:pStyle w:val="Normal"/>
        <w:ind w:firstLine="708"/>
        <w:jc w:val="both"/>
        <w:rPr/>
      </w:pPr>
      <w:r>
        <w:rPr/>
        <w:t>Din probele administrate în cauză, autorii furtului comis în dauna ..K.... sunt inculpaţii .....F...., ..H... şi ..G... care au comis infracţiunea cu participaţia altei persoane.</w:t>
      </w:r>
    </w:p>
    <w:p>
      <w:pPr>
        <w:pStyle w:val="Normal"/>
        <w:ind w:firstLine="672"/>
        <w:jc w:val="both"/>
        <w:rPr/>
      </w:pPr>
      <w:r>
        <w:rPr/>
        <w:t>Astfel, în data de .....03.2013, inculpaţii s-au deplasat din ....A... cu autoturismul marca ......, condus de numitul ..R..., cu intenţia de a sustrage bunuri din magazine situate pe raza municipiului .....O...... În jurul orei .....50 au ajuns în mun. .....O....., iar numitul ..R... a parcat autoturismul în parcarea din faţa ...T...... Cei trei inculpaţi şi numitul ..P... au intrat pe rând în magazin şi s-au deplasat la raionul electronice, în timp ce numitul ..R... a rămas la maşină. Numitul ..P... i-a indicat inculpatului .....F.... bunurile ce urmau a fi furate şi a plecat la un alt raion. Inculpatul .....F.... a scos cu ajutorul unui magnet sistemele de siguranţă de pe 4 hard disk-uri, după care a plecat la un alt raion. În continuare, inculpaţii ..H... şi ..G... s-au dus şi au luat cele 4 hard disk-uri pe care le-au ascuns sub îmbrăcăminte şi pe rând au ieşit afară din magazin şi s-au deplasat în municipiul ....A... unde numitul ..P... a valorificat bunurile sustrase.</w:t>
      </w:r>
    </w:p>
    <w:p>
      <w:pPr>
        <w:pStyle w:val="Normal"/>
        <w:ind w:firstLine="672"/>
        <w:jc w:val="both"/>
        <w:rPr/>
      </w:pPr>
      <w:r>
        <w:rPr/>
        <w:t>Audiaţi în cursul urmăririi penale, inculpaţii .....F.... şi ..G... au recunoscut comiterea faptei reţinută în sarcina lor şi au arătat modul în care au procedat la sustragerea bunurilor. Inculpatul .....I.... şi-a rezervat dreptul de a nu face nicio declaraţie.</w:t>
      </w:r>
    </w:p>
    <w:p>
      <w:pPr>
        <w:pStyle w:val="Normal"/>
        <w:ind w:firstLine="672"/>
        <w:jc w:val="both"/>
        <w:rPr/>
      </w:pPr>
      <w:r>
        <w:rPr/>
        <w:t>Prejudiciul nu a fost reparat.  Persoana vătămată ..K.... s-a  constituit parte civilă faţă cu suma de 1719 lei.</w:t>
      </w:r>
    </w:p>
    <w:p>
      <w:pPr>
        <w:pStyle w:val="Normal"/>
        <w:ind w:firstLine="708"/>
        <w:jc w:val="both"/>
        <w:rPr/>
      </w:pPr>
      <w:r>
        <w:rPr/>
        <w:t>Audiaţi de către instanţa de judecată, inculpaţii au recunoscut comiterea infracţiunii, solicitând să fie judecaţi potrivit procedurii prevăzute de art. 375 Cod de procedură penală.</w:t>
      </w:r>
    </w:p>
    <w:p>
      <w:pPr>
        <w:pStyle w:val="Normal"/>
        <w:ind w:firstLine="672"/>
        <w:jc w:val="both"/>
        <w:rPr/>
      </w:pPr>
      <w:r>
        <w:rPr/>
        <w:t>Astfel, inculpatul .....F.... şi-a menţinut declaraţiile date în cursul urmăririi penale şi a recunoscut că la data de .....03.2013, împreună cu inculpaţii ..H..., ..G... şi o altă persoană au sustras din incinta magazinului aparţinând ..K.... 4 hard disk-uri portabile. A recunoscut pretenţiile părţii civile în sumă de 1719 lei (filele .... vol.....).</w:t>
      </w:r>
    </w:p>
    <w:p>
      <w:pPr>
        <w:pStyle w:val="Normal"/>
        <w:ind w:firstLine="672"/>
        <w:jc w:val="both"/>
        <w:rPr/>
      </w:pPr>
      <w:r>
        <w:rPr/>
        <w:tab/>
        <w:t>Inculpatul ..G... şi-a menţinut declaraţiile date în cursul urmăririi penale şi a recunoscut că la data de .....03.2013, împreună cu inculpaţii .....F...., ..G... şi o altă persoană au sustras din incinta magazinului aparţinând ..K.... 4 hard disk-uri portabile. A arătat că bunurile au fost valorificate de către numitul ..P..., iar inculpatul a primit suma de aprox. 150 de lei. A recunoscut pretenţiile părţii civile în sumă de 1719 lei şi a arătat că are posibilitatea să achite suma de bani în termenul care va fi stabilit de către instanţă (filele ...-  vol......).</w:t>
      </w:r>
    </w:p>
    <w:p>
      <w:pPr>
        <w:pStyle w:val="Normal"/>
        <w:ind w:firstLine="672"/>
        <w:jc w:val="both"/>
        <w:rPr/>
      </w:pPr>
      <w:r>
        <w:rPr/>
        <w:t>Inculpatul .....I.... a recunoscut că la data de ....03.2013, împreună cu inculpaţii .....F.... şi ..G..., a sustras 4 hard disk-uri portabile din incinta magazinului aparţinând ..K.... în modalitatea reţinută în rechizitoriu (filele ..., vol. ..).</w:t>
      </w:r>
    </w:p>
    <w:p>
      <w:pPr>
        <w:pStyle w:val="Normal"/>
        <w:ind w:firstLine="672"/>
        <w:jc w:val="both"/>
        <w:rPr/>
      </w:pPr>
      <w:r>
        <w:rPr/>
        <w:t>Starea de fapt reţinută de către instanţă şi vinovăţia inculpaţilor .....I...., .....F.... şi ..G... au fost dovedite cu probele administrate în cauză, în cursul urmăririi penale şi de către instanţa de judecată, respectiv declaraţiile inculpaţilor care se coroborează cu declaraţia data de numitul ..S..., în calitate de reprezentant al persoanei vătămate, dovada de ridicare a carcaselor de securitate din care au fost sustrase hard disk-urile şi a unui router pe care a pus mana unul dintre autori si de predare a acestora persoanei vătămate, proces-verbal de examinare criminalistica a doua cutii si a ambalajului ridicate de la persoana vătămată, raportul de constatare tehnico-ştiinţifică nr. ...... din 29.03.2013 potrivit concluziilor căruia urmele papilare ridicate la examinarea criminalistică a obiectelor ridicate de la persoana vătămată conţin elemente dactilosopice caracteristice de coincidenţă cu cele care se întâlnesc la impresiunile papilare din imaginile fişelor dactiloscopice Afis, care au înscrise datele inculpaţilor .....F.... şi .....I...., înregistrări de imagini efectuate cu camerele de supraveghere din magazin, procesul-verbal de redare a înregistrărilor video şi planşele foto (filele ..... dosar u.p.).</w:t>
      </w:r>
    </w:p>
    <w:p>
      <w:pPr>
        <w:pStyle w:val="Normal"/>
        <w:ind w:firstLine="672"/>
        <w:jc w:val="both"/>
        <w:rPr/>
      </w:pPr>
      <w:r>
        <w:rPr>
          <w:b/>
        </w:rPr>
        <w:t xml:space="preserve">3. </w:t>
      </w:r>
      <w:r>
        <w:rPr/>
        <w:t>La data de 18.03.2013, numita ...U..., în calitate de reprezentantă a persoanei vătămate ..L...., a sesizat organele de poliţie cu privire la faptul că în data de 15.03.2013, în jurul orei ....00, persoane necunoscute, profitând de neatenţia angajaţilor, au sustras din incinta magazinului situat în mun. .....O..... str. ..... , 2 laptop-uri marca ......, cauzând un prejudiciu de 3570 lei.</w:t>
      </w:r>
    </w:p>
    <w:p>
      <w:pPr>
        <w:pStyle w:val="Normal"/>
        <w:ind w:firstLine="672"/>
        <w:jc w:val="both"/>
        <w:rPr/>
      </w:pPr>
      <w:r>
        <w:rPr/>
        <w:t xml:space="preserve">Din probele administrate în cauză a rezultat că autorii furtului comis în dauna ..L.... sunt inculpaţii ..E..., .....I.... şi .....C...., care au comis furtul cu complicitatea inculpatului .....D..... </w:t>
      </w:r>
    </w:p>
    <w:p>
      <w:pPr>
        <w:pStyle w:val="Normal"/>
        <w:ind w:firstLine="672"/>
        <w:jc w:val="both"/>
        <w:rPr/>
      </w:pPr>
      <w:r>
        <w:rPr/>
        <w:t>Astfel, în data de 15.03.2013, inculpaţii s-au deplasat din jud. ....A... cu autoturismul condus de inculpatul .....D...., cu intenţia de a sustrage bunuri din magazine situate pe raza municipiului .....O...... În jurul orei ......00 cei trei inculpaţi au intrat pe rând în magazin şi s-au deplasat la trei raioane diferite. Inculpatul ..H... s-a deplasat la raionul electronice, unde a luat de pe raft două laptop-uri marca ........ pe care le-a pus în cărucior şi s-a deplasat la raionul camping, unde îl aştepta inculpatul ..E.... Inculpatul ..E..., cu ajutorul unui magnet, a scos sistemele de siguranţă de pe laptop-uri şi le-a lăsat în cărucior împreună cu ambalajul şi acumulatorii. Inculpatul .....C.... a luat laptop-urile din cărucior şi le-a ascuns sub îmbrăcăminte, după care cei trei inculpaţi au părăsit pe rând incinta magazinului.</w:t>
      </w:r>
    </w:p>
    <w:p>
      <w:pPr>
        <w:pStyle w:val="Normal"/>
        <w:ind w:firstLine="672"/>
        <w:jc w:val="both"/>
        <w:rPr/>
      </w:pPr>
      <w:r>
        <w:rPr/>
        <w:t xml:space="preserve">În cauză a fost audiată martora ......V..... (filele ..... dosar u.p.) angajată ca dispecer la magazin. Martora a declarat că în data de 15.03.2013 a intrat de serviciu şi în jurul orei ...... 30 a fost anunţată de colegi că pe raionul electro au găsit abandonate într-un cărucior două cutii ambalaj pentru laptop împreună cu sistemele de siguranţă şi acumulatorii. Martora a verificat înregistrările camerelor de supraveghere şi a observat că în jurul orei .....30 trei tineri au intrat în incinta magazinului şi s-au despărţit unul mergând la raionul camping, celălalt la raionul confecţii iar al treilea la raionul electronice. Cel de la raionul electronice (inculpatul ..H...) a luat de pe raft cele două laptop-uri pe care le-a pus în cărucior şi le-a dus la raionul camping, unde îl aşteptau ceilalţi doi (inculpatul ..E... şi inculpatul .....C....). Aici au scos laptop -urile din cutii şi le-au ascuns sub îmbrăcăminte în timp ce al treilea tânăr se plimba prin zonă, uitându-se după angajaţii magazinului. Ulterior, cei trei au părăsit pe rând magazinul şi s-au deplasat la un autoturism marca ...... de culoare ..... aflat în parcare. În data de 20.03.2015, în jurul orei .....00 martora i-a observat pe doi dintre cei trei tineri care au sustras laptop-urile în data de 15.03.2013 şi l-a anunţat pe inspectorul de securitate. Cu ocazia procesului verbal de constatare întocmit de poliţişti a aflat că cei doi se numesc ..H... şi ..E.... </w:t>
      </w:r>
    </w:p>
    <w:p>
      <w:pPr>
        <w:pStyle w:val="Normal"/>
        <w:ind w:firstLine="672"/>
        <w:jc w:val="both"/>
        <w:rPr/>
      </w:pPr>
      <w:r>
        <w:rPr/>
        <w:t>Audiaţi în cursul urmăririi penale, inculpatul ..E... a recunoscut comiterea faptei reţinută în sarcina sa şi a arătat modul în care au procedat la sustragerea bunurilor din magazin, conform înţelegerii dintre toţi cei patru inculpaţi (filele ...... dosar u.p.). La data de 06.07.2015 inculpatul ..E... a achitat întreg prejudiciul cauzat.</w:t>
      </w:r>
    </w:p>
    <w:p>
      <w:pPr>
        <w:pStyle w:val="Normal"/>
        <w:ind w:firstLine="672"/>
        <w:jc w:val="both"/>
        <w:rPr/>
      </w:pPr>
      <w:r>
        <w:rPr/>
        <w:t>Inculpatul ..H... şi-a rezervat dreptul de a nu face nicio declaraţie.</w:t>
      </w:r>
    </w:p>
    <w:p>
      <w:pPr>
        <w:pStyle w:val="Normal"/>
        <w:ind w:firstLine="672"/>
        <w:jc w:val="both"/>
        <w:rPr/>
      </w:pPr>
      <w:r>
        <w:rPr/>
        <w:t>Inculpatul .....D.... a declarat că în data de 15.03.2013 i-a transportat cu maşina personală în mun. .....O..... pe ceilalţi inculpaţi, dar că nu a participat la comiterea furturilor şi nu a vândut bunurile sustrase de aceştia din magazin, doar a auzit în maşină ca au sustras laptop-urile si a primit de la ceilalţi inculpaţi, potrivit înţelegerii anterioare, suma de 200 lei din vânzarea lor, bani ce reprezintă contravaloarea transportului la .....O..... (filele ..... dosar u.p.).</w:t>
      </w:r>
    </w:p>
    <w:p>
      <w:pPr>
        <w:pStyle w:val="Normal"/>
        <w:ind w:firstLine="672"/>
        <w:jc w:val="both"/>
        <w:rPr/>
      </w:pPr>
      <w:r>
        <w:rPr/>
        <w:t>Întrucât prejudiciul cauzat a fost recuperat în totalitate, persoana vătămată ..L.... nu s-a mai constituit parte civilă în procesul penal.</w:t>
      </w:r>
    </w:p>
    <w:p>
      <w:pPr>
        <w:pStyle w:val="Normal"/>
        <w:ind w:firstLine="708"/>
        <w:jc w:val="both"/>
        <w:rPr/>
      </w:pPr>
      <w:r>
        <w:rPr/>
        <w:t>Audiaţi de către instanţa de judecată, inculpaţii .....I.... şi ..E... au recunoscut comiterea infracţiunii, solicitând să fie judecaţi potrivit procedurii prevăzute de art. 375 Cod de procedură penală.</w:t>
      </w:r>
    </w:p>
    <w:p>
      <w:pPr>
        <w:pStyle w:val="Normal"/>
        <w:ind w:firstLine="672"/>
        <w:jc w:val="both"/>
        <w:rPr/>
      </w:pPr>
      <w:r>
        <w:rPr/>
        <w:t>Astfel, inculpatul .....I.... a recunoscut că la data de 15.03.2013, împreună cu inculpaţii ..E..., .....C.... şi cu complicitatea inculpatului .....D...., a sustras din incinta magazinului aparţinând ..L... 2 laptop-uri marca ........ în modalitatea reţinută în rechizitoriu (filele ...., vol. ....).</w:t>
      </w:r>
    </w:p>
    <w:p>
      <w:pPr>
        <w:pStyle w:val="Normal"/>
        <w:ind w:firstLine="672"/>
        <w:jc w:val="both"/>
        <w:rPr/>
      </w:pPr>
      <w:r>
        <w:rPr/>
        <w:t>Inculpatul ..E... şi-a menţinut declaraţiile date în cursul urmăririi penale şi a recunoscut că la data de 15.03.2013, împreună cu inculpaţii .....I...., .....C.... şi cu complicitatea inculpatului .....D...., a sustras din incinta magazinului aparţinând ..L... 2 laptop-uri marca ........ în modalitatea reţinută în rechizitoriu (fila ...., vol. ....).</w:t>
      </w:r>
    </w:p>
    <w:p>
      <w:pPr>
        <w:pStyle w:val="Normal"/>
        <w:ind w:firstLine="672"/>
        <w:jc w:val="both"/>
        <w:rPr/>
      </w:pPr>
      <w:r>
        <w:rPr/>
        <w:t>Deşi în mod legal citaţi, în mod repetat, inclusiv cu mandat de aducere, inculpaţii .....C.... şi .....D.... nu s-au prezentat în faţa instanţei de judecată pentru a putea fi audiaţi.</w:t>
      </w:r>
    </w:p>
    <w:p>
      <w:pPr>
        <w:pStyle w:val="Normal"/>
        <w:ind w:firstLine="672"/>
        <w:jc w:val="both"/>
        <w:rPr/>
      </w:pPr>
      <w:r>
        <w:rPr/>
        <w:t>Starea de fapt reţinută de către instanţă şi vinovăţia inculpaţilor ..E..., .....I...., .....C.... şi .....D.... au fost dovedite cu probele administrate în cauză, în cursul urmăririi penale şi de către instanţa de judecată, respectiv declaraţia inculpatului  .....I.... dată în faţa instanţei de judecată şi declaraţiile date de către inculpatul ..E... în tot cursul procesului penal, care se coroborează cu declaraţia dată de numitul ....X....., în calitate de reprezentant al persoanei vătămate, declaraţia martorei .....V...., înregistrări de imagini efectuate cu camerele de supraveghere din magazin, procesul-verbal de redare a înregistrărilor video, planşele foto efectuate în cauză, adresa nr. ..... din 10.04.2013 a Serviciului Criminalistic din cadrul IPJ ..B..., potrivit căreia în urma comparării vizuale intre persoanele din imaginile din planşa foto si imaginile persoanelor suspecte s-a constat ca una dintre acestea prezintă asemănări fizionomice probabile cu inculpatul ..E... (filele ...... dosar u.p.).</w:t>
      </w:r>
    </w:p>
    <w:p>
      <w:pPr>
        <w:pStyle w:val="Normal"/>
        <w:ind w:firstLine="672"/>
        <w:jc w:val="both"/>
        <w:rPr/>
      </w:pPr>
      <w:r>
        <w:rPr/>
        <w:tab/>
      </w:r>
      <w:r>
        <w:rPr>
          <w:b/>
        </w:rPr>
        <w:t xml:space="preserve">4. </w:t>
      </w:r>
      <w:r>
        <w:rPr/>
        <w:t>La data de 20.03.2013, numitul .....Y.... în calitate de reprezentant al persoanei vătămate ..M.... a sesizat organele de poliţie cu privire la faptul că în data de 15.03.2013, în jurul orei .....00, persoane necunoscute, profitând de neatenţia angajaţilor, au sustras din incinta magazinului situat în .....O..... str. ....., un laptop marca ........ cauzând un prejudiciu de 1561 lei.</w:t>
      </w:r>
    </w:p>
    <w:p>
      <w:pPr>
        <w:pStyle w:val="Normal"/>
        <w:ind w:firstLine="672"/>
        <w:jc w:val="both"/>
        <w:rPr/>
      </w:pPr>
      <w:r>
        <w:rPr/>
        <w:t xml:space="preserve">Din probele administrate în cauză rezultă că autorii furtului comis în dauna ..M.... sunt inculpaţii ..E..., ..H... şi .....C...., care au comis furtul cu complicitatea inculpatului ....D..... </w:t>
      </w:r>
    </w:p>
    <w:p>
      <w:pPr>
        <w:pStyle w:val="Normal"/>
        <w:ind w:firstLine="672"/>
        <w:jc w:val="both"/>
        <w:rPr/>
      </w:pPr>
      <w:r>
        <w:rPr/>
        <w:t>Astfel în data de 15.03.2013, după comiterea furtului în dauna ..L...., inculpaţii s-au deplasat cu maşina condusă de către inculpatul ....D.... la magazinul ....M...., cu intenţia de a sustrage bunuri. În jurul orei ....20, cei trei inculpaţi au intrat pe rând în magazin şi s-au deplasat la trei raioane diferite. Inculpatul ..H... s-a deplasat la raionul electronice unde a luat de pe raft un laptop marca ..... pe care l-a pus în cărucior şi s-a deplasat la locul unde îl aştepta inculpatul ..E.... Inculpatul ..E..., cu un magnet a scos sistemul de siguranţă de pe laptop şi l-a lăsat în cărucior. Inculpatul .....C.... a luat laptop-ul din cărucior şi l-a ascuns sub îmbrăcăminte. Cei trei inculpaţi au părăsit pe rând incinta magazinului fără a fi observaţi de angajaţi şi s-au deplasat în municipiul ....A... unde inculpatul ....D.... a vândut laptop-urile sustrase unei persoane rămase neidentificată.</w:t>
      </w:r>
    </w:p>
    <w:p>
      <w:pPr>
        <w:pStyle w:val="Normal"/>
        <w:ind w:firstLine="672"/>
        <w:jc w:val="both"/>
        <w:rPr/>
      </w:pPr>
      <w:r>
        <w:rPr/>
        <w:t>Audiaţi în cursul urmăririi penale, inculpatul ..E... a recunoscut comiterea faptei reţinută în sarcina sa şi a arătat modul în care au procedat la sustragerea bunurilor din magazin. La data de 03.07.2015 inculpatul ..E... a achitat prejudiciul cauzat.</w:t>
      </w:r>
    </w:p>
    <w:p>
      <w:pPr>
        <w:pStyle w:val="Normal"/>
        <w:ind w:firstLine="672"/>
        <w:jc w:val="both"/>
        <w:rPr/>
      </w:pPr>
      <w:r>
        <w:rPr/>
        <w:t>Inculpatul ..H... şi-a rezervat dreptul de a nu face nicio declaraţie.</w:t>
      </w:r>
    </w:p>
    <w:p>
      <w:pPr>
        <w:pStyle w:val="Normal"/>
        <w:ind w:firstLine="672"/>
        <w:jc w:val="both"/>
        <w:rPr/>
      </w:pPr>
      <w:r>
        <w:rPr/>
        <w:t>Inculpatul ....D.... a declarat că în data de 15.03.2013 i-a transportat cu maşina personală în mun. .....O..... pe ceilalţi inculpaţi, dar că nu a participat la comiterea furturilor şi nu a vândut bunurile sustrase de aceştia din magazin, doar a auzit in maşină că au sustras laptop-urile şi a primit de la ceilalţi  inculpaţi, potrivit înţelegerii anterioare, suma de 200 lei din vânzarea lor, bani ce reprezintă contravaloarea transportului la .....O......</w:t>
      </w:r>
    </w:p>
    <w:p>
      <w:pPr>
        <w:pStyle w:val="Normal"/>
        <w:ind w:firstLine="672"/>
        <w:jc w:val="both"/>
        <w:rPr/>
      </w:pPr>
      <w:r>
        <w:rPr/>
        <w:t>Întrucât prejudiciul cauzat a fost recuperat în totalitate persoana vătămată ....M.... nu s-a mai constituit parte civilă în procesul penal.</w:t>
      </w:r>
    </w:p>
    <w:p>
      <w:pPr>
        <w:pStyle w:val="Normal"/>
        <w:ind w:firstLine="708"/>
        <w:jc w:val="both"/>
        <w:rPr/>
      </w:pPr>
      <w:r>
        <w:rPr/>
        <w:t>Audiaţi de către instanţa de judecată, inculpaţii .....I.... şi ..E... au recunoscut comiterea infracţiunii, solicitând să fie judecaţi potrivit procedurii prevăzute de art. 375 Cod de procedură penală.</w:t>
      </w:r>
    </w:p>
    <w:p>
      <w:pPr>
        <w:pStyle w:val="Normal"/>
        <w:ind w:firstLine="672"/>
        <w:jc w:val="both"/>
        <w:rPr/>
      </w:pPr>
      <w:r>
        <w:rPr/>
        <w:t>Astfel, inculpatul .....I.... a recunoscut că la data de 15.03.2013, împreună cu inculpaţii ..E..., .....C.... şi cu complicitatea inculpatului .....D...., a sustras un laptop din incinta magazinului aparţinând ....M.... (filele ..., vol.....).</w:t>
      </w:r>
    </w:p>
    <w:p>
      <w:pPr>
        <w:pStyle w:val="Normal"/>
        <w:ind w:firstLine="672"/>
        <w:jc w:val="both"/>
        <w:rPr/>
      </w:pPr>
      <w:r>
        <w:rPr/>
        <w:t>Inculpatul ..E... şi-a menţinut declaraţiile date în cursul urmăririi penale şi a recunoscut că la data de 15.03.2013, împreună cu inculpaţii .....I...., .....C.... şi cu complicitatea inculpatului .....D...., a sustras un laptop din incinta magazinului aparţinând ....M...., în modalitatea reţinută în rechizitoriu.</w:t>
      </w:r>
    </w:p>
    <w:p>
      <w:pPr>
        <w:pStyle w:val="Normal"/>
        <w:ind w:firstLine="672"/>
        <w:jc w:val="both"/>
        <w:rPr/>
      </w:pPr>
      <w:r>
        <w:rPr/>
        <w:t>Inculpatul a declarat că inculpatul .....D.... ştia că laptop-urile provin din furturi şi acesta le vindea unor prieteni în ....A.... A mai arătat că a avut o înţelegere anterioară cu inculpatul ....D.... pentru ca acesta să îi transporte la .....O..... în vederea sustragerii de bunuri (fila ..., vol....</w:t>
      </w:r>
    </w:p>
    <w:p>
      <w:pPr>
        <w:pStyle w:val="Normal"/>
        <w:ind w:firstLine="672"/>
        <w:jc w:val="both"/>
        <w:rPr/>
      </w:pPr>
      <w:r>
        <w:rPr/>
        <w:t>Deşi în mod legal citaţi, în mod repetat, inclusiv cu mandat de aducere, inculpaţii .....C.... şi .....D.... nu s-au prezentat în faţa instanţei de judecată pentru a putea fi audiaţi.</w:t>
      </w:r>
    </w:p>
    <w:p>
      <w:pPr>
        <w:pStyle w:val="Normal"/>
        <w:ind w:firstLine="672"/>
        <w:jc w:val="both"/>
        <w:rPr>
          <w:b/>
          <w:b/>
        </w:rPr>
      </w:pPr>
      <w:r>
        <w:rPr/>
        <w:t>Starea de fapt reţinută de către instanţă şi vinovăţia inculpaţilor ..E..., .....I...., .....C.... şi .....D.... au fost dovedite cu probele administrate în cauză, în cursul urmăririi penale şi de către instanţa de judecată, respectiv declaraţia inculpatului  .....I.... dată în faţa instanţei de judecată şi declaraţiile date de către inculpatul ..E... în tot cursul procesului penal, care se coroborează cu</w:t>
      </w:r>
      <w:r>
        <w:rPr>
          <w:b/>
        </w:rPr>
        <w:t xml:space="preserve"> </w:t>
      </w:r>
      <w:r>
        <w:rPr/>
        <w:t xml:space="preserve">declaraţia dată de numitul ...Y.... în calitate de reprezentant al persoanei vătămate, declaraţia dată în cursul urmăririi penale de către inculpatul .....D.... (în privinţa faptelor reţinute în sarcina celorlalţi trei inculpaţi), înregistrările de imagini efectuate cu camerele de supraveghere din magazin, proces-verbal de redare a înregistrărilor video, planşe foto, adresa nr. ... din 09.04.2013 a Serviciului Criminalistic din cadrul IPJ ..B... potrivit căreia prin analiza comparativa vizuala a fizionomiilor persoanelor surprinse de camerele de supraveghere şi imaginile persoanelor suspecte aflate în baza de date Imagetrak se observa trăsături asemănătoare cu ale inculpaţilor .....E.... si ....H.... (filele .... dosar u.p.).  </w:t>
      </w:r>
    </w:p>
    <w:p>
      <w:pPr>
        <w:pStyle w:val="Normal"/>
        <w:jc w:val="both"/>
        <w:rPr/>
      </w:pPr>
      <w:r>
        <w:rPr/>
        <w:tab/>
        <w:t>Apărarea inculpatului .....D.... cu privire la faptele reţinute în sarcina sa la pct.3 şi 4, potrivit cărora a asigurat transportul inculpaţilor în mun. .....O....., fără a cunoaşte scopul deplasării şi provenienţa bunurilor transportate, nu poate fi reţinută, deoarece nu s- coroborat cu niciun mijloc de probă administrat în cauză, fiind infirmată de probele reţinute de către instanţă ca fiind utile soluţionării cauzei.</w:t>
      </w:r>
    </w:p>
    <w:p>
      <w:pPr>
        <w:pStyle w:val="Normal"/>
        <w:jc w:val="both"/>
        <w:rPr/>
      </w:pPr>
      <w:r>
        <w:rPr/>
        <w:tab/>
        <w:t>Astfel, s-au evidenţiat declaraţiile inculpatului .....I...., care a arătat că a comis faptele cu complicitatea inculpatului .....D.... şi ale inculpatului ..E..., care a declarat că a avut o înţelegere anterioară cu inculpatul ....D.... pentru ca acesta să îi transporte la .....O..... în vederea sustragerii de bunuri, bunurile sustrase urmând a fi valorificate de către inculpatul .....D.....</w:t>
      </w:r>
    </w:p>
    <w:p>
      <w:pPr>
        <w:pStyle w:val="Normal"/>
        <w:jc w:val="both"/>
        <w:rPr/>
      </w:pPr>
      <w:r>
        <w:rPr/>
        <w:tab/>
        <w:t>În aceeaşi măsură, s-a reţinut că apărarea inculpatului .....D.... a fost lipsită de credibilitate, faptul că inculpatul cunoştea scopul deplasării, respectiv provenienţa bunurilor sustrase de către ceilalţi inculpaţi, fiind evidenţiat atât de modalitatea de comitere a faptelor (urmare a deplasării inculpaţilor din jud. ....A... în mun. .....O....., în cadrul a două centre comerciale), cât şi de modul în care au fost scoase bunurile din magazine şi introduse în autoturismul în care se afla inculpatul .....D.... (de sub îmbrăcămintea autorilor, în lipsa unor ambalaje specifice), respectiv de faptul că inculpatul .....D.... a procedat la valorificarea bunurilor (la un preţ redus şi în lipsă de documente justificative), deşi cunoştea că acestea provin din furt, aspect recunoscut chiar de către acesta.</w:t>
      </w:r>
    </w:p>
    <w:p>
      <w:pPr>
        <w:pStyle w:val="Normal"/>
        <w:ind w:firstLine="708"/>
        <w:jc w:val="both"/>
        <w:rPr/>
      </w:pPr>
      <w:r>
        <w:rPr>
          <w:u w:val="single"/>
        </w:rPr>
        <w:t>În drept</w:t>
      </w:r>
      <w:r>
        <w:rPr/>
        <w:t xml:space="preserve">, fapta inculpatului .....A..... care la data de 26.11.2011, împreună cu  inculpatul .....F.... şi cu altă persoană, a sustras din incinta magazinului aparţinând ...I... două laptop-uri, marca .... şi ....., cauzând un prejudiciu de 6848,99 lei, întruneşte elementele constitutive ale infracţiunii de </w:t>
      </w:r>
      <w:r>
        <w:rPr>
          <w:i/>
        </w:rPr>
        <w:t xml:space="preserve">furt calificat, </w:t>
      </w:r>
      <w:r>
        <w:rPr/>
        <w:t>prevăzute de</w:t>
      </w:r>
      <w:r>
        <w:rPr>
          <w:i/>
        </w:rPr>
        <w:t xml:space="preserve"> </w:t>
      </w:r>
      <w:r>
        <w:rPr/>
        <w:t>art.</w:t>
      </w:r>
      <w:r>
        <w:rPr>
          <w:i/>
        </w:rPr>
        <w:t xml:space="preserve"> </w:t>
      </w:r>
      <w:r>
        <w:rPr/>
        <w:t>208 alin.1 – art. 209 alin.1 lit. a, e Cod penal din 1968, cu aplicarea art. 5 Cod penal din 2009 (art. 228 alin.1 Cod penal din 2009, cu aplicarea art. 77 lit. a Cod penal).</w:t>
      </w:r>
    </w:p>
    <w:p>
      <w:pPr>
        <w:pStyle w:val="Normal"/>
        <w:ind w:firstLine="720"/>
        <w:jc w:val="both"/>
        <w:rPr/>
      </w:pPr>
      <w:r>
        <w:rPr/>
        <w:t>În drept, faptele inculpatului .....C.... care la data de 15.03.2013, împreună cu inculpaţii ..E..., ..H... şi cu participaţia inculpatului .....D...., a sustras din incinta magazinului aparţinând ..L... 2 laptop-uri marca ........ cauzând un prejudiciu de 3570 lei, iar din incinta magazinului aparţinând ....M.... un laptop marca ........ cauzând un prejudiciu de 1561 lei, întruneşte elementele constitutive a două  infracţiuni de furt, prevăzute de art. 228 alin. 1 Cod penal, cu aplicarea art. 38 alin. 1 Cod penal şi art. 77 lit. a Cod penal (furt calificat în formă continuată, prevăzută de art. 208 alin. 1 – art. 209 alin. 1 lit. a,e din Codul penal din 1968, cu aplicarea art. 41 alin. 2 din Codul penal din 1968 (2 acte materiale).</w:t>
      </w:r>
    </w:p>
    <w:p>
      <w:pPr>
        <w:pStyle w:val="Normal"/>
        <w:ind w:firstLine="708"/>
        <w:jc w:val="both"/>
        <w:rPr/>
      </w:pPr>
      <w:r>
        <w:rPr/>
        <w:t>În drept, faptele inculpatului .....D.... care, la data de 15.03.2013, în baza unei înțelegeri prealabile cu inculpații ..E..., ..H... şi .....C...., a ajutat la sustragerea de către cei trei inculpaţi din incinta magazinului aparţinând ..L..., a două laptop-uri marca ........ iar din incinta magazinului aparţinând ....M.... a unui laptop marca ........ prin transportarea autorilor la locurile comiterii faptelor, aşteptarea acestora, transportarea bunurilor sustrase şi valorificarea ulterioară a acestora, întruneşte elementele constitutive ale infracţiunii de complicitate la furt calificat în formă continuată, prevăzute de art. 26 raportat la art. 208 alin. 1 – art. 209 alin. 1 lit. a, e Cod penal din 1968, cu aplicarea art. 41 alin. 2 din Codul penal din 1968 (2 acte materiale) şi art. 5 Cod penal din 2009 (art.48 raportat la art. 228 alin.1 Cod penal, cu aplicarea art. 77 lit. a Cod penal şi art. 38 alin.1 Cod penal - două infracţiuni).</w:t>
      </w:r>
    </w:p>
    <w:p>
      <w:pPr>
        <w:pStyle w:val="Normal"/>
        <w:ind w:firstLine="708"/>
        <w:jc w:val="both"/>
        <w:rPr/>
      </w:pPr>
      <w:r>
        <w:rPr/>
        <w:t>În drept, faptele inculpatului .....E...., care la data de 15.03.2013, împreună cu inculpaţii .....C...., ..H... şi cu participaţia inculpatului .....D...., a sustras din incinta magazinului aparţinând ..L... 2 laptop-uri marca ........ cauzând un prejudiciu de 3570 lei, iar din incinta magazinului aparţinând ....M.... un laptop marca ........ cauzând un prejudiciu de 1561 lei, întruneşte elementele constitutive ale infracţiunii de furt calificat în formă continuată, prevăzută de art. 208 alin.1- art.209 alin. 1 lit. a,e din Codul penal din 1968, cu aplicarea art. 41 alin. 2 din Codul penal din 1968 (2 acte materiale) şi art. 5 Cod penal din 2009 (art. 228 alin.1 Cod penal, cu aplicarea art. 77 lit. a Cod penal şi art. 38 alin.1 Cod penal - două infracţiuni).</w:t>
      </w:r>
    </w:p>
    <w:p>
      <w:pPr>
        <w:pStyle w:val="Normal"/>
        <w:ind w:right="72" w:firstLine="708"/>
        <w:jc w:val="both"/>
        <w:rPr/>
      </w:pPr>
      <w:r>
        <w:rPr/>
        <w:t>În drept, fapta inculpatului ...G...., care la data de 12.03.2013, împreună cu  inculpaţii .....F.... şi ..H..., a sustras din incinta magazinului aparţinând ..K.... 4 hard disk-uri portabile, cauzând un prejudiciu de 1719,60 lei, întruneşte elementele constitutive ale infracţiunii de furt, prevăzute de art. 228 alin. 1 Cod penal, cu aplicarea art. 41 alin. 1 Cod penal, art. 77 lit.a Cod penal şi art. 5 Cod penal din 2009 (art. 208 alin.1 - art. 209 alin. 1 lit. a,e din Codul penal din 1968, cu aplicarea art. 37 lit. a din Codul penal din 1968).</w:t>
      </w:r>
    </w:p>
    <w:p>
      <w:pPr>
        <w:pStyle w:val="Normal"/>
        <w:ind w:right="72" w:firstLine="720"/>
        <w:jc w:val="both"/>
        <w:rPr/>
      </w:pPr>
      <w:r>
        <w:rPr/>
        <w:t>În drept, faptele inculpatului .....F...., care la data de 26.11.2011, împreună cu  inculpatul .....A..... şi cu altă persoană, a sustras din incinta magazinului aparţinând ...I... două laptop-uri, cauzând un prejudiciu de 6848,99 lei, iar la data de 12.03.2013, împreună cu inculpaţii ...G.... şi .....I...., a sustras din incinta magazinului aparţinând ..K.... 4 hard disk-uri portabile, cauzând un prejudiciu de 1719,60 lei, întruneşte elementele constitutive a două infracţiuni de furt, prevăzute de art. 228 alin. 1 Cod penal, cu aplicarea art. 77 lit. a Cod penal, art. 38 alin. 1 Cod penal şi art. 5 Cod penal din 2009 (art. 208 alin. 1- art. 209 alin.1 lit. a,e din Codul penal din 1968, cu aplicarea art. 33 alin.1 lit. a din Codul penal din 1968 – două infracţiuni).</w:t>
      </w:r>
    </w:p>
    <w:p>
      <w:pPr>
        <w:pStyle w:val="Normal"/>
        <w:ind w:right="72" w:firstLine="720"/>
        <w:jc w:val="both"/>
        <w:rPr/>
      </w:pPr>
      <w:r>
        <w:rPr/>
        <w:t>În drept, faptele inculpatului .....I.... care, la data de 12.03.2013, împreună cu inculpaţii ...G.... şi .....F...., a sustras din incinta magazinului aparţinând ..K.... 4 hard disk-uri portabile, cauzând un prejudiciu de 1719,60 lei, iar la data de 15.03.2013, împreună cu inculpaţii .....C...., .....E.... şi cu participaţia inculpatului .....D...., a sustras din incinta magazinului aparţinând ..L... 2 laptop-uri marca ........ cauzând un prejudiciu de 3570 lei, iar din incinta magazinului aparţinând ....M.... un laptop marca ........ cauzând un prejudiciu de 1561 lei, întruneşte elementele constitutive a trei infracţiuni de furt, prevăzute de art. 228 alin. 1 Cod penal, cu aplicarea art. 41 alin. 1 Cod penal, art. 77 lit. a Cod penal, art. 38 alin. 1 Cod penal şi art. 5 Cod penal din 2009 (art. 208 alin. 1-209 alin. 1 lit. a,e din Codul penal din 1968, cu aplicarea art. 37  alin. 1 lit. a din Codul penal din 1968 şi a art. 41 alin. 2 din Codul penal din 1968 - 3 acte materiale).</w:t>
      </w:r>
    </w:p>
    <w:p>
      <w:pPr>
        <w:pStyle w:val="Normal"/>
        <w:ind w:right="61" w:firstLine="708"/>
        <w:jc w:val="both"/>
        <w:rPr/>
      </w:pPr>
      <w:r>
        <w:rPr/>
        <w:t xml:space="preserve">Elementul material al laturii obiective a infracţiunilor constă în faptele comisive ale inculpaţilor, de a lua, respectiv de a acorda ajutor la sustragerea de bunuri mobile (produse electronice) aparţinând şi aflate în posesia/detenţia persoanei vătămate, fără consimţământul acesteia, în scopul de a-şi le însuşi pe nedrept, prin neplata contravalorii bunurilor sustrase. </w:t>
      </w:r>
    </w:p>
    <w:p>
      <w:pPr>
        <w:pStyle w:val="Normal"/>
        <w:ind w:right="61" w:firstLine="708"/>
        <w:jc w:val="both"/>
        <w:rPr/>
      </w:pPr>
      <w:r>
        <w:rPr/>
        <w:t>Faptele au fost comise în loc public, de către trei sau mai multe persoane împreună, prin scoaterea sistemului de siguranţă a bunurilor, elemente care justifică reţinerea variantelor agravate prevăzut de art. 209 alin.1 lit.a şi e Cod penal din 1968.</w:t>
      </w:r>
    </w:p>
    <w:p>
      <w:pPr>
        <w:pStyle w:val="Normal"/>
        <w:ind w:right="61" w:firstLine="708"/>
        <w:jc w:val="both"/>
        <w:rPr/>
      </w:pPr>
      <w:r>
        <w:rPr/>
        <w:t>Astfel, instanţa de fond a apreciat că natura sistemelor de siguranţă cu care erau asigurate bunurile sustrase, respectiv modul în care acestea au fost îndepărtate (prin desfacere) nu justifică a se reţine comiterea faptelor prin efracţie sau prin scoaterea din funcţiune a sistemului de alarmă, variante agravate prevăzute de art. 209 alin.1 lit.i Cod penal din 1968 (art. 229 alin.1 lit.d Cod penal din 2009), respectiv art. 229 alin.1 lit.e Cod penal din 2009.</w:t>
      </w:r>
    </w:p>
    <w:p>
      <w:pPr>
        <w:pStyle w:val="Normal"/>
        <w:ind w:firstLine="708"/>
        <w:jc w:val="both"/>
        <w:rPr/>
      </w:pPr>
      <w:r>
        <w:rPr/>
        <w:t>De asemenea, chiar dacă faptele sunt comise de aceleaşi persoane, la diferite intervale de timp, în realizarea aceleiaşi rezoluţii infracţionale şi prezintă, fiecare în parte, conţinutul aceleiaşi infracţiuni, având în vedere lipsa unităţii de subiect pasiv, instanţa de fond a reţinut că faptele au fost comise în condiţiile concursului real de infracţiuni, prevăzut de art. 38 alin.1 Cod penal, nefiind îndeplinite condiţiile unităţii infracţiunii continuate, prevăzute de art. 35 alin.1 Cod penal (în forma în vigoare la data pronunţării hotărârii).</w:t>
      </w:r>
    </w:p>
    <w:p>
      <w:pPr>
        <w:pStyle w:val="Normal"/>
        <w:ind w:right="61" w:firstLine="708"/>
        <w:jc w:val="both"/>
        <w:rPr/>
      </w:pPr>
      <w:r>
        <w:rPr/>
        <w:t>Sub aspectul laturii subiective, având în vedere împrejurările în care au fost comise faptele, instanţa de fond a reţinut că inculpaţii au acţionat cu intenţie directă, aceştia prevăzând rezultatul faptelor lor, respectiv însuşirea bunurilor sustrase şi urmărind producerea acestuia. De asemenea, din ansamblul materialului probatoriu administrat în cauză, s-a reţinut că infracţiunile comise de către inculpaţi au fost nejustificate şi imputabile acestora.</w:t>
      </w:r>
    </w:p>
    <w:p>
      <w:pPr>
        <w:pStyle w:val="Normal"/>
        <w:ind w:firstLine="708"/>
        <w:jc w:val="both"/>
        <w:rPr/>
      </w:pPr>
      <w:r>
        <w:rPr/>
        <w:t>În raport de data săvârşirii faptelor s-a impus analiza, în cauză, a normelor care reglementează legea penală mai favorabilă până la judecarea definitivă a cauzei, potrivit dispoziţiilor art.5 Cod penal, avându-se în vedere condiţiile de incriminare, cerinţele privind angajarea răspunderii penale, condiţiile de sancţionare şi consecinţele condamnării, respectiv decizia nr. 265/2014 a Curţii Constituţionale şi deciziile Înaltei Curţi de Casaţie şi Justiţie - completul HP.</w:t>
      </w:r>
    </w:p>
    <w:p>
      <w:pPr>
        <w:pStyle w:val="Normal"/>
        <w:ind w:firstLine="708"/>
        <w:jc w:val="both"/>
        <w:rPr/>
      </w:pPr>
      <w:r>
        <w:rPr/>
        <w:t xml:space="preserve">Luând în considerare toate aceste criterii, chiar dacă limitele pedepsei prevăzute de art.228 alin. 1 Cod penal din 2009 sunt considerabil reduse în raport cu cele ale art. 208 alin. 1 – art. 209 alin.1 Cod penal din 1968, având în vedere conduita inculpatului ulterioară comiterii faptei, respectiv natura circumstanţelor atenuante prevăzute de art. 74 alin.1 lit.b Cod penal din 1968 şi situaţia juridică a inculpatului </w:t>
      </w:r>
      <w:r>
        <w:rPr>
          <w:u w:val="single"/>
        </w:rPr>
        <w:t>.....A.....</w:t>
      </w:r>
      <w:r>
        <w:rPr/>
        <w:t>, respectiv tratamentul pluralităţii de infracţiuni, prevăzut de art. 34 lit. b Cod penal din 1968 în comparaţie cu cel instituit de art. 39 alin.1 lit.b Cod penal din 2009, instanţa de fond a reţinut în privinţa acestui inculpat dispoziţiile art.</w:t>
      </w:r>
      <w:r>
        <w:rPr>
          <w:i/>
        </w:rPr>
        <w:t xml:space="preserve"> </w:t>
      </w:r>
      <w:r>
        <w:rPr/>
        <w:t>208 alin.1 – art. 209 alin.1 lit. a, e Cod penal din 1968, pe care le-a apreciat că determină, în ansamblu, o situaţie mai favorabilă pentru acesta</w:t>
      </w:r>
      <w:r>
        <w:rPr>
          <w:rFonts w:cs="Bookman Old Style" w:ascii="Bookman Old Style" w:hAnsi="Bookman Old Style"/>
        </w:rPr>
        <w:t>.</w:t>
      </w:r>
    </w:p>
    <w:p>
      <w:pPr>
        <w:pStyle w:val="Normal"/>
        <w:ind w:firstLine="708"/>
        <w:jc w:val="both"/>
        <w:rPr/>
      </w:pPr>
      <w:r>
        <w:rPr/>
        <w:t xml:space="preserve">În privinţa inculpatului </w:t>
      </w:r>
      <w:r>
        <w:rPr>
          <w:u w:val="single"/>
        </w:rPr>
        <w:t>.....C....</w:t>
      </w:r>
      <w:r>
        <w:rPr/>
        <w:t>, având în vedere limitele pedepselor prevăzute de art.228 alin. 1 Cod penal din 2009 în raport de cele ale art. 208 alin. 1 – art. 209 alin.1 Cod penal din 1968, natura faptelor şi circumstanţele comiterii acestora, situaţia juridică a inculpatului, respectiv conduita şi atitudinea sa procesuală, elemente cu privire la care s-a apreciat că nu justifică aplicarea dispoziţiilor art. 81 sau art. 86</w:t>
      </w:r>
      <w:r>
        <w:rPr>
          <w:vertAlign w:val="superscript"/>
        </w:rPr>
        <w:t>1</w:t>
      </w:r>
      <w:r>
        <w:rPr/>
        <w:t xml:space="preserve"> Cod penal din 1968, s-au reţinut dispoziţiile art. 228 alin. 1 Cod penal, cu aplicarea art. 38 alin. 1 Cod penal (două infracţiuni) şi art. 77 lit. a Cod penal, pe care, în consecinţă, instanţa de fond le-a apreciat că determină, în ansamblu, o situaţie mai favorabilă pentru acest inculpat.</w:t>
      </w:r>
    </w:p>
    <w:p>
      <w:pPr>
        <w:pStyle w:val="Normal"/>
        <w:ind w:firstLine="708"/>
        <w:jc w:val="both"/>
        <w:rPr/>
      </w:pPr>
      <w:r>
        <w:rPr/>
        <w:t xml:space="preserve">Referitor la inculpatul </w:t>
      </w:r>
      <w:r>
        <w:rPr>
          <w:u w:val="single"/>
        </w:rPr>
        <w:t>.....D....</w:t>
      </w:r>
      <w:r>
        <w:rPr/>
        <w:t>, chiar dacă limitele pedepsei prevăzute de art.228 alin. 1 Cod penal din 2009 sunt considerabil reduse în raport cu cele ale art. 208 alin. 1 – art. 209 alin.1 Cod penal din 1968, având în vedere conduita procesuală a inculpatului, respectiv natura şi efectul circumstanţelor atenuante prevăzute de art. 74 alin.1 lit.c Cod penal din 1968 şi situaţia juridică a inculpatului, respectiv condiţiile prevăzute de art. 35 alin.1 Cod penal din 2009 (în forma în vigoare la data pronunţării hotărârii) şi tratamentul pluralităţii de infracţiuni, prevăzut de art. 34 lit. b Cod penal din 1968 în comparaţie cu cel instituit de art. 39 alin.1 lit.b Cod penal din 2009, instanţa de fond a reţinut în privinţa acestui inculpat dispoziţiile art. 26 raportat la art. 208 alin. 1 – art. 209 alin. 1 lit. a, e Cod penal din 1968, cu aplicarea art. 41 alin. 2 din Codul penal din 1968, pe care le-a apreciat că determină, în ansamblu, o situaţie mai favorabilă pentru acesta</w:t>
      </w:r>
      <w:r>
        <w:rPr>
          <w:rFonts w:cs="Bookman Old Style" w:ascii="Bookman Old Style" w:hAnsi="Bookman Old Style"/>
        </w:rPr>
        <w:t>.</w:t>
      </w:r>
    </w:p>
    <w:p>
      <w:pPr>
        <w:pStyle w:val="Normal"/>
        <w:ind w:firstLine="708"/>
        <w:jc w:val="both"/>
        <w:rPr/>
      </w:pPr>
      <w:r>
        <w:rPr/>
        <w:t xml:space="preserve">În ceea ce îl priveşte pe inculpatul </w:t>
      </w:r>
      <w:r>
        <w:rPr>
          <w:u w:val="single"/>
        </w:rPr>
        <w:t>.....E....</w:t>
      </w:r>
      <w:r>
        <w:rPr/>
        <w:t>, chiar dacă limitele pedepsei prevăzute de art.228 alin. 1 Cod penal din 2009 sunt considerabil reduse în raport cu cele ale art. 208 alin. 1 – art. 209 alin.1 Cod penal din 1968, având în vedere atitudinea şi conduita procesuală a inculpatului, respectiv natura şi efectul circumstanţelor atenuante prevăzute de art. 74 alin.1 lit.b Cod penal din 1968 şi situaţia juridică a inculpatului, respectiv condiţiile prevăzute de art. 35 alin.1 Cod penal din 2009 (în forma în vigoare la data pronunţării hotărârii) şi tratamentul pluralităţii de infracţiuni, prevăzut de art. 34 lit. b Cod penal din 1968 în comparaţie cu cel instituit de art. 39 alin.1 lit.b Cod penal din 2009, instanţa de fond a reţinut în privinţa acestui inculpat dispoziţiile art.</w:t>
      </w:r>
      <w:r>
        <w:rPr>
          <w:i/>
        </w:rPr>
        <w:t xml:space="preserve"> </w:t>
      </w:r>
      <w:r>
        <w:rPr/>
        <w:t>208 alin.1 – art. 209 alin.1 lit. a, e Cod penal din 1968, cu aplicarea art. 41 alin. 2 din Codul penal din 1968, pe care le-a apreciat că determină, în ansamblu, o situaţie mai favorabilă pentru acesta</w:t>
      </w:r>
      <w:r>
        <w:rPr>
          <w:rFonts w:cs="Bookman Old Style" w:ascii="Bookman Old Style" w:hAnsi="Bookman Old Style"/>
        </w:rPr>
        <w:t>.</w:t>
      </w:r>
    </w:p>
    <w:p>
      <w:pPr>
        <w:pStyle w:val="Normal"/>
        <w:ind w:firstLine="708"/>
        <w:jc w:val="both"/>
        <w:rPr/>
      </w:pPr>
      <w:r>
        <w:rPr/>
        <w:t xml:space="preserve">În privinţa inculpatului </w:t>
      </w:r>
      <w:r>
        <w:rPr>
          <w:u w:val="single"/>
        </w:rPr>
        <w:t>...G....,</w:t>
      </w:r>
      <w:r>
        <w:rPr/>
        <w:t xml:space="preserve"> având în vedere natura şi limitele pedepsei prevăzute de art.228 alin. 1 Cod penal din 2009 în raport de cele ale art. 208 alin. 1 – art. 209 alin.1 Cod penal din 1968, natura faptei şi circumstanţele comiterii acesteia, situaţia juridică a inculpatului, respectiv conduita şi atitudinea sa procesuală, s-au reţinut dispoziţiile art. 228 alin. 1 Cod penal, cu aplicarea art. 41 alin. 1 Cod penal şi art. 77 lit.a Cod penal, pe care instanţa de fond le-a apreciat că determină, în ansamblu, o situaţie mai favorabilă pentru acest inculpat.</w:t>
      </w:r>
    </w:p>
    <w:p>
      <w:pPr>
        <w:pStyle w:val="Normal"/>
        <w:ind w:firstLine="708"/>
        <w:jc w:val="both"/>
        <w:rPr/>
      </w:pPr>
      <w:r>
        <w:rPr/>
        <w:t xml:space="preserve">Referitor la inculpatul </w:t>
      </w:r>
      <w:r>
        <w:rPr>
          <w:u w:val="single"/>
        </w:rPr>
        <w:t>.....F....</w:t>
      </w:r>
      <w:r>
        <w:rPr/>
        <w:t>, având în vedere limitele pedepsei prevăzute de art.228 alin. 1 Cod penal din 2009 în raport de cele ale art. 208 alin. 1 – art. 209 alin.1 Cod penal din 1968, natura faptelor şi circumstanţele comiterii acestora, situaţia juridică a inculpatului, durata termenelor de reabilitare prevăzute de art.166 Cod penal din 2009, durata pedepsei concurente, respectiv conduita sa procesuală, s-au reţinut dispoziţiile art. 228 alin. 1 Cod penal, cu aplicarea art. 38 alin. 1 Cod penal (două infracţiuni) şi art. 77 lit. a Cod penal, pe care instanţa le-a apreciat că determină, în ansamblu, o situaţie mai favorabilă pentru acest inculpat.</w:t>
      </w:r>
    </w:p>
    <w:p>
      <w:pPr>
        <w:pStyle w:val="Normal"/>
        <w:ind w:firstLine="708"/>
        <w:jc w:val="both"/>
        <w:rPr/>
      </w:pPr>
      <w:r>
        <w:rPr/>
        <w:t xml:space="preserve">În ceea ce îl priveşte pe inculpatul </w:t>
      </w:r>
      <w:r>
        <w:rPr>
          <w:u w:val="single"/>
        </w:rPr>
        <w:t>.....I....</w:t>
      </w:r>
      <w:r>
        <w:rPr/>
        <w:t>, având în vedere natura şi limitele pedepsei prevăzute de art.228 alin. 1 Cod penal din 2009 în raport de cele ale art. 208 alin. 1 – art. 209 alin.1 Cod penal din 1968, situaţia juridică a inculpatului, respectiv dispoziţiile art. 105 Cod penal din 2009, s-au reţinut dispoziţiile art. 228 alin. 1 Cod penal, cu aplicarea art. 38 alin. 1 Cod penal (trei infracţiuni), art. 41 alin. 1 Cod penal şi art. 77 lit. a Cod penal, pe care instanţa le-a apreciat că determină, în ansamblu, o situaţie mai favorabilă pentru acest inculpat.</w:t>
      </w:r>
    </w:p>
    <w:p>
      <w:pPr>
        <w:pStyle w:val="Normal"/>
        <w:ind w:firstLine="708"/>
        <w:jc w:val="both"/>
        <w:rPr/>
      </w:pPr>
      <w:r>
        <w:rPr/>
        <w:t xml:space="preserve">Prin urmare, </w:t>
      </w:r>
      <w:r>
        <w:rPr>
          <w:bCs/>
        </w:rPr>
        <w:t xml:space="preserve">reţinând că </w:t>
      </w:r>
      <w:r>
        <w:rPr/>
        <w:t>din probele administrate în cauză rezultă, dincolo de orice îndoială rezonabilă, că faptele pentru care inculpaţii .....A....., .....C....</w:t>
      </w:r>
      <w:r>
        <w:rPr>
          <w:iCs/>
        </w:rPr>
        <w:t xml:space="preserve">, </w:t>
      </w:r>
      <w:r>
        <w:rPr/>
        <w:t xml:space="preserve">.....D...., .....E...., .....G....,  .....F.... şi .....I.... au fost trimişi în judecată există, constituie infracţiuni şi au fost săvârşite de către aceştia </w:t>
      </w:r>
      <w:r>
        <w:rPr>
          <w:bCs/>
        </w:rPr>
        <w:t>cu forma de vinovăţie prevăzută de lege</w:t>
      </w:r>
      <w:r>
        <w:rPr/>
        <w:t>, iar în privinţa infracţiunilor nu a intervenit vreunul dintre cazurile care împiedică exercitarea acţiunii penale, instanţa de fond a procedat după cum urmează:</w:t>
      </w:r>
    </w:p>
    <w:p>
      <w:pPr>
        <w:pStyle w:val="Normal"/>
        <w:ind w:firstLine="708"/>
        <w:jc w:val="both"/>
        <w:rPr/>
      </w:pPr>
      <w:r>
        <w:rPr/>
        <w:t>În temeiul art.</w:t>
      </w:r>
      <w:r>
        <w:rPr>
          <w:i/>
        </w:rPr>
        <w:t xml:space="preserve"> </w:t>
      </w:r>
      <w:r>
        <w:rPr/>
        <w:t xml:space="preserve">208 alin.1 – art. 209 alin.1 lit. a, e Cod penal din 1968, reţinând în favoarea inculpatului circumstanţa atenuantă prevăzută de art. art.74 alin.1 lit. b, constând în stăruinţa depusă de către inculpat pentru a repara paguba produsă, prin plata sumei de 3899 de lei şi, făcând aplicarea art. 76 alin.1 lit. d Cod penal din 1968 şi art. 396 alin. 10 Cod de procedură penală, instanţa de fond l-a condamnat pe inculpatul </w:t>
      </w:r>
      <w:r>
        <w:rPr>
          <w:b/>
        </w:rPr>
        <w:t>.....A.....</w:t>
      </w:r>
      <w:r>
        <w:rPr/>
        <w:t>, la pedeapsa de 1 an şi 6 luni închisoare (pct. ... Rechizitoriu).</w:t>
      </w:r>
    </w:p>
    <w:p>
      <w:pPr>
        <w:pStyle w:val="Normal"/>
        <w:ind w:firstLine="720"/>
        <w:jc w:val="both"/>
        <w:rPr/>
      </w:pPr>
      <w:r>
        <w:rPr/>
        <w:t>În temeiul art.12 alin.1 din Legea nr.187/2012 raportat la art. 71 alin. 2 Cod penal din 1968 i-a aplicat inculpatului pedeapsa accesorie constând în interzicerea exercitării drepturilor prevăzute de art. 64 lit. a teza II şi b Cod penal din 1968.</w:t>
      </w:r>
    </w:p>
    <w:p>
      <w:pPr>
        <w:pStyle w:val="Normal"/>
        <w:ind w:firstLine="720"/>
        <w:jc w:val="both"/>
        <w:rPr/>
      </w:pPr>
      <w:r>
        <w:rPr/>
        <w:t>La individualizarea judiciară a pedepsei aplicate inculpatului, instanţa de fond a avut în vedere criteriile generale de individualizare prevăzute de art. 72 Cod penal din 1968, dintre care se evidenţiază gradul de pericol social concret al faptei, împrejurările în care aceasta a fost comisă – cu premeditare, de către trei persoane împreună, pe timp de zi şi în loc public, contribuţia efectivă a inculpatului la comiterea infracţiunii, natura bunurilor sustrase şi faptul că acestea sunt de altă natură decât cele necesare traiului - bunuri destinate valorificării ulterioare în scopul obţinerii de foloase materiale într-un mod facil, dar ilicit, valoarea relativ ridicată a prejudiciului produs prin comiterea infracţiunii, conduita procesuală a inculpatului, care nu s-a prezentat în faţa instanţei din proprie iniţiativă, situaţia juridică a inculpatului, evidenţiată de menţiunile din cazierul judiciar (fila ... vol...., precum şi faptul că inculpatul a reparat parţial prejudiciul produs, atitudinea sa procesuală sinceră, nivelul său de educaţie şi situaţia sa socială şi familială şi faptul că acesta este încadrat în muncă (fila ..., vol....), respectiv perioada trecută de la data comiterii faptei.</w:t>
      </w:r>
    </w:p>
    <w:p>
      <w:pPr>
        <w:pStyle w:val="Normal"/>
        <w:ind w:firstLine="720"/>
        <w:jc w:val="both"/>
        <w:rPr/>
      </w:pPr>
      <w:r>
        <w:rPr/>
        <w:t>Instanţa de fond a constatat că infracţiunea este concurentă cu infracţiunea pentru care inculpatul .....A..... a fost condamnat la pedeapsa de 2 ani închisoare prin sentinţa penală nr. .....a1... a Judecătoriei ....A..., definitivă prin nerecurare la data de .....02.2013 (faptă comisă la data de 10.12.2011).</w:t>
      </w:r>
    </w:p>
    <w:p>
      <w:pPr>
        <w:pStyle w:val="Normal"/>
        <w:ind w:firstLine="708"/>
        <w:jc w:val="both"/>
        <w:rPr/>
      </w:pPr>
      <w:r>
        <w:rPr/>
        <w:t>În consecinţă, în temeiul art.15 alin.2 din Legea nr.187/2012 raportat la art. 85 alin.1 Cod penal din 1968 instanţa de fond a anulat suspendarea condiţionată a executării pedepsei de 2 ani închisoare, aplicate prin sentinţa penală nr. .....a1... a Judecătoriei ....A..., definitivă prin nerecurare la data de ...02.2013.</w:t>
      </w:r>
    </w:p>
    <w:p>
      <w:pPr>
        <w:pStyle w:val="Normal"/>
        <w:ind w:firstLine="708"/>
        <w:jc w:val="both"/>
        <w:rPr/>
      </w:pPr>
      <w:r>
        <w:rPr/>
        <w:t>În temeiul art. 36 alin. 2 raportat la art. 33 lit. a şi art. 34 lit. b Cod penal din 1968 s-a contopit pedeapsa de 1 an şi 6 luni închisoare, aplicată prin prezenta hotărâre, cu pedeapsa de 2 ani închisoare, aplicată prin sentinţa penală nr. .....a1... a Judecătoriei ....A..., definitivă prin nerecurare la data de .....02.2013 şi s-a aplicat inculpatului pedeapsa cea mai grea de, 2 ani închisoare.</w:t>
      </w:r>
    </w:p>
    <w:p>
      <w:pPr>
        <w:pStyle w:val="Normal"/>
        <w:ind w:firstLine="720"/>
        <w:jc w:val="both"/>
        <w:rPr/>
      </w:pPr>
      <w:r>
        <w:rPr/>
        <w:t>În temeiul art.12 alin.1 din Legea nr.187/2012 raportat la art. 71 alin. 2 Cod penal din 1968 s-a aplicat inculpatului pedeapsa accesorie constând în interzicerea exercitării drepturilor prevăzute de art. 64 lit. a teza II şi b Cod penal din 1968.</w:t>
      </w:r>
    </w:p>
    <w:p>
      <w:pPr>
        <w:pStyle w:val="Normal"/>
        <w:ind w:firstLine="720"/>
        <w:jc w:val="both"/>
        <w:rPr/>
      </w:pPr>
      <w:r>
        <w:rPr/>
        <w:t>Apreciind faptul că nu se impune executarea pedepsei în regim de detenţie şi reţinând că sunt îndeplinite condiţiile prevăzute de art. 86</w:t>
      </w:r>
      <w:r>
        <w:rPr>
          <w:vertAlign w:val="superscript"/>
        </w:rPr>
        <w:t xml:space="preserve">5 </w:t>
      </w:r>
      <w:r>
        <w:rPr/>
        <w:t>alin.2 raportat la art. 86</w:t>
      </w:r>
      <w:r>
        <w:rPr>
          <w:vertAlign w:val="superscript"/>
        </w:rPr>
        <w:t>1</w:t>
      </w:r>
      <w:r>
        <w:rPr/>
        <w:t xml:space="preserve"> Cod penal din 1968, instanţa de fond a dispus suspendarea executării pedepsei rezultante de 2 ani închisoare sub supraveghere, pe un termen de încercare de </w:t>
      </w:r>
      <w:r>
        <w:rPr>
          <w:u w:val="single"/>
        </w:rPr>
        <w:t>6 ani</w:t>
      </w:r>
      <w:r>
        <w:rPr/>
        <w:t>, calculat conform art. 86</w:t>
      </w:r>
      <w:r>
        <w:rPr>
          <w:vertAlign w:val="superscript"/>
        </w:rPr>
        <w:t>5</w:t>
      </w:r>
      <w:r>
        <w:rPr/>
        <w:t xml:space="preserve"> alin. 2 Cod penal din 1968 şi i-a atras atenţia inculpatului asupra consecinţelor prevăzute de art. 86</w:t>
      </w:r>
      <w:r>
        <w:rPr>
          <w:vertAlign w:val="superscript"/>
        </w:rPr>
        <w:t xml:space="preserve">4 </w:t>
      </w:r>
      <w:r>
        <w:rPr/>
        <w:t>Cod penal din 1968.</w:t>
      </w:r>
    </w:p>
    <w:p>
      <w:pPr>
        <w:pStyle w:val="Normal"/>
        <w:ind w:firstLine="720"/>
        <w:jc w:val="both"/>
        <w:rPr/>
      </w:pPr>
      <w:r>
        <w:rPr/>
        <w:t>În temeiul art. 71 alin. 5 Cod penal din 1968, s-a dispus suspendarea executării pedepsei accesorii pe durata suspendării executării pedepsei principale.</w:t>
      </w:r>
    </w:p>
    <w:p>
      <w:pPr>
        <w:pStyle w:val="Normal"/>
        <w:ind w:firstLine="708"/>
        <w:jc w:val="both"/>
        <w:rPr/>
      </w:pPr>
      <w:r>
        <w:rPr/>
        <w:t>În temeiul art. 86</w:t>
      </w:r>
      <w:r>
        <w:rPr>
          <w:vertAlign w:val="superscript"/>
        </w:rPr>
        <w:t>3</w:t>
      </w:r>
      <w:r>
        <w:rPr/>
        <w:t xml:space="preserve"> alin 1 Cod penal din 1968, pe durata termenului de încercare inculpatul a fost obligat să se supună următoarelor măsuri de supraveghere:</w:t>
      </w:r>
    </w:p>
    <w:p>
      <w:pPr>
        <w:pStyle w:val="Normal"/>
        <w:ind w:firstLine="720"/>
        <w:jc w:val="both"/>
        <w:rPr>
          <w:iCs/>
        </w:rPr>
      </w:pPr>
      <w:r>
        <w:rPr>
          <w:iCs/>
        </w:rPr>
        <w:t xml:space="preserve">a) să se prezinte, la datele fixate, la Serviciul de </w:t>
      </w:r>
      <w:r>
        <w:rPr/>
        <w:t>Probaţiune ....A...;</w:t>
      </w:r>
    </w:p>
    <w:p>
      <w:pPr>
        <w:pStyle w:val="Normal"/>
        <w:ind w:firstLine="720"/>
        <w:jc w:val="both"/>
        <w:rPr/>
      </w:pPr>
      <w:r>
        <w:rPr/>
        <w:t>b) să anunţe, în prealabil, orice schimbare de domiciliu, reşedinţă sau locuinţă şi orice deplasare care depăşeşte 8 zile, precum şi întoarcerea;</w:t>
      </w:r>
    </w:p>
    <w:p>
      <w:pPr>
        <w:pStyle w:val="Normal"/>
        <w:ind w:firstLine="720"/>
        <w:jc w:val="both"/>
        <w:rPr/>
      </w:pPr>
      <w:r>
        <w:rPr/>
        <w:t>c) să comunice şi să justifice schimbarea locului de muncă;</w:t>
      </w:r>
    </w:p>
    <w:p>
      <w:pPr>
        <w:pStyle w:val="Normal"/>
        <w:ind w:firstLine="720"/>
        <w:jc w:val="both"/>
        <w:rPr/>
      </w:pPr>
      <w:r>
        <w:rPr/>
        <w:t>d) să comunice informaţii de natură a putea fi controlate mijloacele sale de existenţă.</w:t>
      </w:r>
    </w:p>
    <w:p>
      <w:pPr>
        <w:pStyle w:val="Normal"/>
        <w:ind w:firstLine="708"/>
        <w:jc w:val="both"/>
        <w:rPr/>
      </w:pPr>
      <w:r>
        <w:rPr/>
        <w:t>În temeiul art. 86</w:t>
      </w:r>
      <w:r>
        <w:rPr>
          <w:vertAlign w:val="superscript"/>
        </w:rPr>
        <w:t>3</w:t>
      </w:r>
      <w:r>
        <w:rPr/>
        <w:t xml:space="preserve"> alin. 4 Cod penal din 1968,</w:t>
      </w:r>
      <w:r>
        <w:rPr>
          <w:iCs/>
        </w:rPr>
        <w:t xml:space="preserve"> supravegherea îndeplinirii </w:t>
      </w:r>
      <w:r>
        <w:rPr/>
        <w:t>măsurilor de supraveghere stabilite în sarcina inculpatului</w:t>
      </w:r>
      <w:r>
        <w:rPr>
          <w:iCs/>
        </w:rPr>
        <w:t xml:space="preserve"> se va face de către </w:t>
      </w:r>
      <w:r>
        <w:rPr/>
        <w:t>Serviciul de Probaţiune ....A...</w:t>
      </w:r>
      <w:r>
        <w:rPr>
          <w:iCs/>
        </w:rPr>
        <w:t xml:space="preserve">, care, în caz de neîndeplinire, va sesiza instanţa pentru luarea măsurii prevăzute de </w:t>
      </w:r>
      <w:r>
        <w:rPr/>
        <w:t>art. 86</w:t>
      </w:r>
      <w:r>
        <w:rPr>
          <w:vertAlign w:val="superscript"/>
        </w:rPr>
        <w:t>4</w:t>
      </w:r>
      <w:r>
        <w:rPr/>
        <w:t xml:space="preserve"> </w:t>
      </w:r>
      <w:r>
        <w:rPr>
          <w:iCs/>
        </w:rPr>
        <w:t>alin. 2 Cod penal din 1968.</w:t>
      </w:r>
      <w:r>
        <w:rPr/>
        <w:t xml:space="preserve"> </w:t>
      </w:r>
    </w:p>
    <w:p>
      <w:pPr>
        <w:pStyle w:val="Normal"/>
        <w:ind w:firstLine="708"/>
        <w:jc w:val="both"/>
        <w:rPr/>
      </w:pPr>
      <w:r>
        <w:rPr/>
        <w:t xml:space="preserve">În temeiul art. 228 alin.1 Cod penal, cu aplicarea art. 77 lit. a Cod penal şi art. 38 alin.1 Cod penal, instanţa de fond a dispus condamnarea inculpatului </w:t>
      </w:r>
      <w:r>
        <w:rPr>
          <w:b/>
        </w:rPr>
        <w:t>.....C....</w:t>
      </w:r>
      <w:r>
        <w:rPr/>
        <w:t xml:space="preserve"> la două pedepse de câte 6 luni închisoare (pct. ... şi ... Rechizitoriu).</w:t>
      </w:r>
    </w:p>
    <w:p>
      <w:pPr>
        <w:pStyle w:val="Normal"/>
        <w:ind w:firstLine="708"/>
        <w:jc w:val="both"/>
        <w:rPr/>
      </w:pPr>
      <w:r>
        <w:rPr/>
        <w:t>În temeiul art. 38 alin.1 şi art. 39 alin.1 lit. b Cod penal s-a aplicat inculpatului .....C.... pedeapsa de 6 luni închisoare la care s-a adăugat un spor de 2 luni închisoare, rezultând pedeapsa de</w:t>
      </w:r>
      <w:r>
        <w:rPr>
          <w:b/>
        </w:rPr>
        <w:t xml:space="preserve"> </w:t>
      </w:r>
      <w:r>
        <w:rPr>
          <w:u w:val="single"/>
        </w:rPr>
        <w:t>8 luni închisoare</w:t>
      </w:r>
      <w:r>
        <w:rPr/>
        <w:t>.</w:t>
      </w:r>
    </w:p>
    <w:p>
      <w:pPr>
        <w:pStyle w:val="Normal"/>
        <w:ind w:firstLine="708"/>
        <w:jc w:val="both"/>
        <w:rPr/>
      </w:pPr>
      <w:r>
        <w:rPr/>
        <w:t xml:space="preserve">Chiar dacă cu privire la pedeapsa de 3 ani închisoare, aplicată prin sentinţa penală nr. ....b6..... a Judecătoriei ....A..., definitivă prin decizia penală nr. ...b4.... a Tribunalului ....A..., din executarea căreia inculpatul a fost liberat condiţionat la data de .....08.2006, cu un rest rămas de executat de 333 de zile închisoare, termenul de reabilitare s-a împlinit în cursul anului 2012, având în vedere că nu sunt îndeplinite condiţiile prevăzute de art. 83 alin.1 lit.c şi d Cod penal, respectiv art. 91 alin.1 lit.c Cod penal, deoarece inculpatul nu s-a prezentat în faţa organelor judiciare şi nu şi-a manifestat acordul de a presta o muncă neremunerată în folosul comunităţii, deşi cunoştea despre existenţa procesului penal, se va executa </w:t>
      </w:r>
      <w:r>
        <w:rPr>
          <w:u w:val="single"/>
        </w:rPr>
        <w:t>în regim de detenţie</w:t>
      </w:r>
      <w:r>
        <w:rPr/>
        <w:t>.</w:t>
      </w:r>
    </w:p>
    <w:p>
      <w:pPr>
        <w:pStyle w:val="Normal"/>
        <w:ind w:firstLine="720"/>
        <w:jc w:val="both"/>
        <w:rPr/>
      </w:pPr>
      <w:r>
        <w:rPr/>
        <w:t>La individualizarea judiciară a pedepselor aplicate inculpatului, instanţa de fond a avut în vedere criteriile generale de individualizare prevăzute de art. 74 Cod penal, dintre care se evidenţiază gradul de pericol social concret al faptelor, împrejurările în care acestea au fost comise – două infracţiuni comise succesiv, cu premeditare, de către patru persoane împreună, pe timp de zi şi în loc public, contribuţia efectivă a inculpatului la comiterea infracţiunilor, natura bunurilor sustrase şi faptul că acestea sunt de altă natură decât cele necesare traiului - bunuri destinate valorificării ulterioare în scopul obţinerii de foloase materiale într-un mod facil, dar ilicit, valoarea relativ ridicată a prejudiciului produs prin comiterea infracţiunii, conduita şi atitudinea procesuală a inculpatului, care nu s-a prezentat în faţa organelor judiciare, deşi cunoştea despre existenţa procesului penal (filele ....., vol......), dovedind astfel indiferenţă faţă valorile sociale încălcate, faptele comise şi importanţa procesului penal, natura omogenă a antecedentelor penale şi persistenţa infracţională a inculpatului, evidenţiată de menţiunile din cazierul judiciar (fila ..... vol....), faptul că inculpatul nu a contribuit la repararea prejudiciul produs, precum şi nivelul său de educaţie, situaţia sa socială şi familială şi perioada trecută de la data comiterii faptelor, astfel că s-a dispus aplicarea a două pedepse cu închisoarea între limitele prevăzute de lege (între 6 luni şi 3 ani închisoare), respectiv minimul special.</w:t>
      </w:r>
    </w:p>
    <w:p>
      <w:pPr>
        <w:pStyle w:val="Normal"/>
        <w:ind w:firstLine="708"/>
        <w:jc w:val="both"/>
        <w:rPr/>
      </w:pPr>
      <w:r>
        <w:rPr/>
        <w:t>Prin raportare la ansamblul circumstanţelor reale şi personale mai sus evidenţiate şi luând în considerare faptul că din probele administrate în cauză nu rezultă că inculpatul .....C.... ar fi încadrat în muncă şi ar realiza venituri, instanţa de fond a apreciat că nu au fost îndeplinite condiţiile legale pentru a se dispune condamnarea inculpatului la pedeapsa amenzii.</w:t>
      </w:r>
    </w:p>
    <w:p>
      <w:pPr>
        <w:pStyle w:val="Normal"/>
        <w:ind w:firstLine="708"/>
        <w:jc w:val="both"/>
        <w:rPr/>
      </w:pPr>
      <w:r>
        <w:rPr/>
        <w:t xml:space="preserve">În temeiul art. 26 raportat la art. 208 alin. 1 – art. 209 alin. 1 lit. a, e Cod penal din 1968, cu aplicarea art. 41 alin. 2 din Codul penal din 1968 (două acte materiale), reţinând în favoarea inculpatului circumstanţa atenuantă prevăzută de art.74 alin.1 lit. c Cod penal din 1968, constând în faptul că inculpatul a dat declaraţie în cursul urmăririi penale şi a contribuit la aflarea adevărului cu privire la faptele coinculpaţilor şi, făcând aplicarea art. 76 alin.1 lit. c Cod penal din 1968, instanţa de fond a dispus condamnarea inculpatului </w:t>
      </w:r>
      <w:r>
        <w:rPr>
          <w:b/>
        </w:rPr>
        <w:t>.....D....</w:t>
      </w:r>
      <w:r>
        <w:rPr/>
        <w:t xml:space="preserve"> la pedeapsa de </w:t>
      </w:r>
      <w:r>
        <w:rPr>
          <w:u w:val="single"/>
        </w:rPr>
        <w:t>2 ani închisoare</w:t>
      </w:r>
      <w:r>
        <w:rPr/>
        <w:t xml:space="preserve"> (pct. .. şi .. Rechizitoriu).</w:t>
      </w:r>
    </w:p>
    <w:p>
      <w:pPr>
        <w:pStyle w:val="Normal"/>
        <w:ind w:firstLine="720"/>
        <w:jc w:val="both"/>
        <w:rPr/>
      </w:pPr>
      <w:r>
        <w:rPr/>
        <w:t>În temeiul art.12 alin.1 din Legea nr.187/2012 raportat la art. 71 alin. 2 Cod penal din 1968 i-a aplicat inculpatului pedeapsa accesorie constând în interzicerea exercitării drepturilor prevăzute de art. 64 lit. a teza II şi b Cod penal din 1968.</w:t>
      </w:r>
    </w:p>
    <w:p>
      <w:pPr>
        <w:pStyle w:val="Normal"/>
        <w:ind w:firstLine="720"/>
        <w:jc w:val="both"/>
        <w:rPr/>
      </w:pPr>
      <w:r>
        <w:rPr/>
        <w:t>La individualizarea judiciară a pedepsei aplicate inculpatului, instanţa de fond a avut în vedere criteriile generale de individualizare prevăzute de art. 72 Cod penal din 1968, dintre care se evidenţiază gradul de pericol social concret al faptei, împrejurările în care aceasta a fost comisă – prin două acte materiale succesive, cu premeditare, de către patru persoane împreună, pe timp de zi şi în loc public, contribuţia efectivă a inculpatului la comiterea infracţiunii şi la valorificarea bunurilor sustrase, natura bunurilor furate şi faptul că acestea sunt de altă natură decât cele necesare traiului - bunuri destinate valorificării ulterioare în scopul obţinerii de foloase materiale într-un mod facil, dar ilicit, valoarea relativ ridicată a prejudiciului produs prin comiterea infracţiunii, conduita procesuală a inculpatului, care nu s-a prezentat în faţa instanţei de judecată, dovedind astfel indiferenţă faţă valorea socială încălcată, fapta comisă şi importanţa procesului penal, atitudinea procesuală nesinceră manifestată de către inculpat, care nu a recunoscut comiterea infracţiunii, natura omogenă a antecedentelor penale şi situaţia juridică a inculpatului, evidenţiată de menţiunile din cazierul judiciar (fila .... vol....), faptul că inculpatul nu a contribuit la repararea prejudiciul produs, precum şi vârsta, nivelul său de educaţie, situaţia sa socială şi familială, respectiv perioada trecută de la data comiterii faptei.</w:t>
      </w:r>
    </w:p>
    <w:p>
      <w:pPr>
        <w:pStyle w:val="Normal"/>
        <w:autoSpaceDE w:val="false"/>
        <w:ind w:firstLine="708"/>
        <w:jc w:val="both"/>
        <w:rPr/>
      </w:pPr>
      <w:r>
        <w:rPr/>
        <w:t>Referitor la pedepsele aplicate inculpatului prin sentinţa penală din ...a11..., dosar ...d2.. a Tribunalului ...A2..., definitivă la ....02.2010 (fila ... vol....), s-a reţinut că acestea nu au fost recunoscute potrivit legii şi având în vedere cuantumul acestora, respectiv durata termenului de supraveghere, s-a apreciat că acestea nu sunt de natură a determina reţinerea stării de recidivă internaţională, prevăzută de art. 41 alin.3 Cod penal şi, în lipsa unei solicitări din partea inculpatului sau a procurorului, nu s-a dispus, din oficiu, efectuarea demersurilor necesare în vederea recunoaşterii hotărârii judecătoreşti străine, în vederea producerii de alte efecte decât cel al executării în regim de detenţie a pedepselor, în condiţiile prevăzute de art.140</w:t>
      </w:r>
      <w:r>
        <w:rPr>
          <w:vertAlign w:val="superscript"/>
        </w:rPr>
        <w:t>1</w:t>
      </w:r>
      <w:r>
        <w:rPr/>
        <w:t xml:space="preserve"> din Legea nr. 302/2004.  </w:t>
      </w:r>
    </w:p>
    <w:p>
      <w:pPr>
        <w:pStyle w:val="Normal"/>
        <w:ind w:firstLine="720"/>
        <w:jc w:val="both"/>
        <w:rPr/>
      </w:pPr>
      <w:r>
        <w:rPr/>
        <w:t>Instanţa de fond a constatat că infracţiunea este concurentă cu infracţiunea pentru care inculpatul .....D.... a fost condamnat la pedeapsa de 3 ani închisoare prin sentinţa penală nr. ....a2.... a Judecătoriei ....A..., definitivă prin decizia penală nr. ....b... a Curţii de Apel ....T.. (filele ...., .., vol...., faţă de inculpatul .....D...., definitivă prin neapelare la data de ....02.2016).</w:t>
      </w:r>
    </w:p>
    <w:p>
      <w:pPr>
        <w:pStyle w:val="Normal"/>
        <w:ind w:firstLine="720"/>
        <w:jc w:val="both"/>
        <w:rPr/>
      </w:pPr>
      <w:r>
        <w:rPr/>
        <w:t>În consecinţă, în temeiul art.15 alin.2 din Legea nr.187/2012 raportat la art. 85 Cod penal din 1968 instanţa de fond a dispus anularea suspendării condiţionate a executării pedepsei de 3 ani închisoare, aplicate prin sentinţa penală nr. ....a2.... a Judecătoriei ....A..., definitivă prin decizia penală nr. ....b... a Curţii de Apel ....T...</w:t>
      </w:r>
    </w:p>
    <w:p>
      <w:pPr>
        <w:pStyle w:val="Normal"/>
        <w:ind w:firstLine="708"/>
        <w:jc w:val="both"/>
        <w:rPr/>
      </w:pPr>
      <w:r>
        <w:rPr/>
        <w:t>În temeiul art. 36 alin. 2 raportat la art. 33 lit. a şi art. 34 lit. b Cod penal din 1968 s-a contopit pedeapsa de 2 ani închisoare, aplicată prin prezenta hotărâre, cu pedeapsa de 3 ani închisoare, aplicată prin sentinţa penală nr. ....a2.... a Judecătoriei ....A..., definitivă prin decizia penală nr. ....b... a Curţii de Apel ....T.. şi s-a aplicat inculpatului pedeapsa cea mai grea de 3 ani închisoare.</w:t>
      </w:r>
    </w:p>
    <w:p>
      <w:pPr>
        <w:pStyle w:val="Normal"/>
        <w:ind w:firstLine="720"/>
        <w:jc w:val="both"/>
        <w:rPr/>
      </w:pPr>
      <w:r>
        <w:rPr/>
        <w:t>În temeiul art.12 alin.1 din Legea nr.187/2012 raportat la art. 71 alin. 2 Cod penal din 1968 s-a aplicat inculpatului pedeapsa accesorie constând în interzicerea exercitării drepturilor prevăzute de art. 64 lit. a teza II şi b Cod penal din 1968.</w:t>
      </w:r>
    </w:p>
    <w:p>
      <w:pPr>
        <w:pStyle w:val="Normal"/>
        <w:ind w:firstLine="720"/>
        <w:jc w:val="both"/>
        <w:rPr/>
      </w:pPr>
      <w:r>
        <w:rPr/>
        <w:t>Apreciind faptul că nu se impune executarea pedepsei în regim de detenţie şi reţinând că sunt îndeplinite condiţiile prevăzute de art. 86</w:t>
      </w:r>
      <w:r>
        <w:rPr>
          <w:vertAlign w:val="superscript"/>
        </w:rPr>
        <w:t xml:space="preserve">5 </w:t>
      </w:r>
      <w:r>
        <w:rPr/>
        <w:t>alin.2 raportat la art. 86</w:t>
      </w:r>
      <w:r>
        <w:rPr>
          <w:vertAlign w:val="superscript"/>
        </w:rPr>
        <w:t>1</w:t>
      </w:r>
      <w:r>
        <w:rPr/>
        <w:t xml:space="preserve"> Cod penal din 1968, instanţa de fond a dispus suspendarea executării pedepsei rezultante de 3 ani închisoare sub supraveghere, pe un termen de încercare de </w:t>
      </w:r>
      <w:r>
        <w:rPr>
          <w:u w:val="single"/>
        </w:rPr>
        <w:t>5 ani</w:t>
      </w:r>
      <w:r>
        <w:rPr/>
        <w:t>, calculat conform art. 86</w:t>
      </w:r>
      <w:r>
        <w:rPr>
          <w:vertAlign w:val="superscript"/>
        </w:rPr>
        <w:t>5</w:t>
      </w:r>
      <w:r>
        <w:rPr/>
        <w:t xml:space="preserve"> alin. 2 Cod penal din 1968 şi a atras atenţia inculpatului asupra consecinţelor prevăzute de art. 86</w:t>
      </w:r>
      <w:r>
        <w:rPr>
          <w:vertAlign w:val="superscript"/>
        </w:rPr>
        <w:t xml:space="preserve">4 </w:t>
      </w:r>
      <w:r>
        <w:rPr/>
        <w:t>Cod penal din 1968.</w:t>
      </w:r>
    </w:p>
    <w:p>
      <w:pPr>
        <w:pStyle w:val="Normal"/>
        <w:ind w:firstLine="720"/>
        <w:jc w:val="both"/>
        <w:rPr/>
      </w:pPr>
      <w:r>
        <w:rPr/>
        <w:t>În temeiul art. 71 alin. 5 Cod penal din 1968, s-a dispus suspendarea executării pedepsei accesorii pe durata suspendării executării pedepsei principale.</w:t>
      </w:r>
    </w:p>
    <w:p>
      <w:pPr>
        <w:pStyle w:val="Normal"/>
        <w:ind w:firstLine="708"/>
        <w:jc w:val="both"/>
        <w:rPr/>
      </w:pPr>
      <w:r>
        <w:rPr/>
        <w:t>În temeiul art. 86</w:t>
      </w:r>
      <w:r>
        <w:rPr>
          <w:vertAlign w:val="superscript"/>
        </w:rPr>
        <w:t>3</w:t>
      </w:r>
      <w:r>
        <w:rPr/>
        <w:t xml:space="preserve"> alin 1 Cod penal din 1968, pe durata termenului de încercare inculpatul a fost obligat să se supună următoarelor măsuri de supraveghere:</w:t>
      </w:r>
    </w:p>
    <w:p>
      <w:pPr>
        <w:pStyle w:val="Normal"/>
        <w:ind w:firstLine="720"/>
        <w:jc w:val="both"/>
        <w:rPr>
          <w:iCs/>
        </w:rPr>
      </w:pPr>
      <w:r>
        <w:rPr>
          <w:iCs/>
        </w:rPr>
        <w:t xml:space="preserve">a) să se prezinte, la datele fixate, la Serviciul de </w:t>
      </w:r>
      <w:r>
        <w:rPr/>
        <w:t>Probaţiune ....A...;</w:t>
      </w:r>
    </w:p>
    <w:p>
      <w:pPr>
        <w:pStyle w:val="Normal"/>
        <w:ind w:firstLine="720"/>
        <w:jc w:val="both"/>
        <w:rPr/>
      </w:pPr>
      <w:r>
        <w:rPr/>
        <w:t>b) să anunţe, în prealabil, orice schimbare de domiciliu, reşedinţă sau locuinţă şi orice deplasare care depăşeşte 8 zile, precum şi întoarcerea;</w:t>
      </w:r>
    </w:p>
    <w:p>
      <w:pPr>
        <w:pStyle w:val="Normal"/>
        <w:ind w:firstLine="720"/>
        <w:jc w:val="both"/>
        <w:rPr/>
      </w:pPr>
      <w:r>
        <w:rPr/>
        <w:t>c) să comunice şi să justifice schimbarea locului de muncă;</w:t>
      </w:r>
    </w:p>
    <w:p>
      <w:pPr>
        <w:pStyle w:val="Normal"/>
        <w:ind w:firstLine="720"/>
        <w:jc w:val="both"/>
        <w:rPr/>
      </w:pPr>
      <w:r>
        <w:rPr/>
        <w:t>d) să comunice informaţii de natură a putea fi controlate mijloacele sale de existenţă.</w:t>
      </w:r>
    </w:p>
    <w:p>
      <w:pPr>
        <w:pStyle w:val="Normal"/>
        <w:ind w:firstLine="708"/>
        <w:jc w:val="both"/>
        <w:rPr/>
      </w:pPr>
      <w:r>
        <w:rPr/>
        <w:t>În temeiul art. 86</w:t>
      </w:r>
      <w:r>
        <w:rPr>
          <w:vertAlign w:val="superscript"/>
        </w:rPr>
        <w:t>3</w:t>
      </w:r>
      <w:r>
        <w:rPr/>
        <w:t xml:space="preserve"> alin. 4 Cod penal din 1968,</w:t>
      </w:r>
      <w:r>
        <w:rPr>
          <w:iCs/>
        </w:rPr>
        <w:t xml:space="preserve"> supravegherea îndeplinirii </w:t>
      </w:r>
      <w:r>
        <w:rPr/>
        <w:t>măsurilor de supraveghere stabilite în sarcina inculpatului</w:t>
      </w:r>
      <w:r>
        <w:rPr>
          <w:iCs/>
        </w:rPr>
        <w:t xml:space="preserve"> se va face de către </w:t>
      </w:r>
      <w:r>
        <w:rPr/>
        <w:t>Serviciul de Probaţiune ....A...</w:t>
      </w:r>
      <w:r>
        <w:rPr>
          <w:iCs/>
        </w:rPr>
        <w:t xml:space="preserve">, care, în caz de neîndeplinire, va sesiza instanţa pentru luarea măsurii prevăzute de </w:t>
      </w:r>
      <w:r>
        <w:rPr/>
        <w:t>art. 86</w:t>
      </w:r>
      <w:r>
        <w:rPr>
          <w:vertAlign w:val="superscript"/>
        </w:rPr>
        <w:t>4</w:t>
      </w:r>
      <w:r>
        <w:rPr/>
        <w:t xml:space="preserve"> </w:t>
      </w:r>
      <w:r>
        <w:rPr>
          <w:iCs/>
        </w:rPr>
        <w:t>alin. 2 Cod penal din 1968.</w:t>
      </w:r>
    </w:p>
    <w:p>
      <w:pPr>
        <w:pStyle w:val="Normal"/>
        <w:ind w:firstLine="708"/>
        <w:jc w:val="both"/>
        <w:rPr/>
      </w:pPr>
      <w:r>
        <w:rPr/>
        <w:t>În temeiul art.</w:t>
      </w:r>
      <w:r>
        <w:rPr>
          <w:i/>
        </w:rPr>
        <w:t xml:space="preserve"> </w:t>
      </w:r>
      <w:r>
        <w:rPr/>
        <w:t xml:space="preserve">208 alin.1 – art. 209 alin.1 lit. a, e Cod penal din 1968, cu aplicarea art. 41 alin. 2 Cod penal din 1968 (două acte materiale), reţinând în favoarea inculpatului circumstanţa atenuantă prevăzută de art.74 alin.1 lit. b Cod penal din 1968, constând în stăruinţa depusă de către inculpat ulterior comiterii faptelor, care a reparat integral paguba produsă prin comiterea infracţiunii şi, făcând aplicarea art. 76 alin.1 lit. d Cod penal din 1968 şi art. 396 alin. 10 Cod de procedură penală, instanţa de fond a dispus condamnarea inculpatului </w:t>
      </w:r>
      <w:r>
        <w:rPr>
          <w:b/>
        </w:rPr>
        <w:t>.....E....</w:t>
      </w:r>
      <w:r>
        <w:rPr/>
        <w:t xml:space="preserve"> la pedeapsa de </w:t>
      </w:r>
      <w:r>
        <w:rPr>
          <w:u w:val="single"/>
        </w:rPr>
        <w:t>1 an închisoare</w:t>
      </w:r>
      <w:r>
        <w:rPr/>
        <w:t xml:space="preserve"> (pct. 3 şi 4 Rechizitoriu).</w:t>
      </w:r>
    </w:p>
    <w:p>
      <w:pPr>
        <w:pStyle w:val="Normal"/>
        <w:ind w:firstLine="720"/>
        <w:jc w:val="both"/>
        <w:rPr/>
      </w:pPr>
      <w:r>
        <w:rPr/>
        <w:t>În temeiul art.12 alin.1 din Legea nr.187/2012 raportat la art. 71 alin. 2 Cod penal din 1968 i-a aplicat inculpatului pedeapsa accesorie constând în interzicerea exercitării drepturilor prevăzute de art. 64 lit. a teza II şi b Cod penal din 1968.</w:t>
      </w:r>
    </w:p>
    <w:p>
      <w:pPr>
        <w:pStyle w:val="Normal"/>
        <w:ind w:firstLine="720"/>
        <w:jc w:val="both"/>
        <w:rPr/>
      </w:pPr>
      <w:r>
        <w:rPr/>
        <w:t>La individualizarea judiciară a pedepsei aplicate inculpatului, instanţa de fond a avut în vedere criteriile generale de individualizare prevăzute de art. 72 Cod penal din 1968, dintre care se evidenţiază gradul de pericol social concret al faptei, împrejurările în care aceasta a fost comisă – prin două acte materiale succesive, cu premeditare, de către patru persoane împreună, pe timp de zi şi în loc public, contribuţia efectivă a inculpatului la comiterea infracţiunii, natura bunurilor sustrase şi faptul că acestea sunt de altă natură decât cele necesare traiului - bunuri destinate valorificării ulterioare în scopul obţinerii de foloase materiale într-un mod facil, dar ilicit, valoarea relativ ridicată a prejudiciului produs prin comiterea infracţiunii, conduita procesuală a inculpatului, care s-a prezentat în faţa organelor judiciare şi a contribuit la aflarea adevărului în cauză, atitudinea procesuală sinceră manifestată de către inculpat în tot cursul procesului penal, situaţia juridică a inculpatului şi lipsa antecedentelor sale penale (fila .... vol....), faptul că inculpatul a reparat integral prejudiciul produs, precum şi vârsta, nivelul său de educaţie, situaţia sa socială şi familială, respectiv perioada trecută de la data comiterii faptei.</w:t>
      </w:r>
    </w:p>
    <w:p>
      <w:pPr>
        <w:pStyle w:val="Normal"/>
        <w:ind w:firstLine="720"/>
        <w:jc w:val="both"/>
        <w:rPr/>
      </w:pPr>
      <w:r>
        <w:rPr/>
        <w:t>S-a constatat că infracţiunea este concurentă cu infracţiunea pentru care inculpatul .....E.... a fost condamnat la pedeapsa de 1 an închisoare prin sentinţa penală nr. ....a3.... a Judecătoriei .....O....., definitivă prin nerecurare la data de .....08.2013 (faptă comisă la data de 20.03.2013).</w:t>
      </w:r>
    </w:p>
    <w:p>
      <w:pPr>
        <w:pStyle w:val="Normal"/>
        <w:ind w:firstLine="708"/>
        <w:jc w:val="both"/>
        <w:rPr/>
      </w:pPr>
      <w:r>
        <w:rPr/>
        <w:t xml:space="preserve">În consecinţă, în temeiul art.15 alin.2 din Legea nr.187/2012 raportat la art. 85 Cod penal din 1968, instanţa de fond a dispus anularea suspendării condiţionate a executării pedepsei de 1 an închisoare, aplicate prin sentinţa penală nr. ....a3.... a Judecătoriei .....O....., definitivă prin nerecurare la data de ....08.2013. </w:t>
      </w:r>
    </w:p>
    <w:p>
      <w:pPr>
        <w:pStyle w:val="Normal"/>
        <w:ind w:firstLine="708"/>
        <w:jc w:val="both"/>
        <w:rPr/>
      </w:pPr>
      <w:r>
        <w:rPr/>
        <w:t xml:space="preserve">În temeiul art. 36 alin. 2 raportat la art. 33 lit. a şi art. 34 lit. b Cod penal din 1968 s-a contopit pedeapsa de 1 an închisoare, aplicată prin prezenta hotărâre, cu pedeapsa de 1 an închisoare, aplicată prin sentinţa penală nr. ....a3.... a Judecătoriei .....O....., definitivă prin nerecurare la data de .....08.2013 şi va aplica inculpatului pedeapsa cea mai grea de </w:t>
      </w:r>
      <w:r>
        <w:rPr>
          <w:u w:val="single"/>
        </w:rPr>
        <w:t>1 an închisoare</w:t>
      </w:r>
      <w:r>
        <w:rPr/>
        <w:t>.</w:t>
      </w:r>
    </w:p>
    <w:p>
      <w:pPr>
        <w:pStyle w:val="Normal"/>
        <w:ind w:firstLine="720"/>
        <w:jc w:val="both"/>
        <w:rPr/>
      </w:pPr>
      <w:r>
        <w:rPr/>
        <w:t>În temeiul art.12 alin.1 din Legea nr.187/2012 raportat la art. 71 alin. 2 Cod penal din 1968 s-a aplicat inculpatului pedeapsa accesorie constând în interzicerea exercitării drepturilor prevăzute de art. 64 lit. a teza II şi b Cod penal din 1968.</w:t>
      </w:r>
    </w:p>
    <w:p>
      <w:pPr>
        <w:pStyle w:val="Normal"/>
        <w:ind w:firstLine="720"/>
        <w:jc w:val="both"/>
        <w:rPr/>
      </w:pPr>
      <w:r>
        <w:rPr/>
        <w:t xml:space="preserve">Apreciind faptul că nu s-a impus executarea pedepsei în regim privativ de libertate şi reţinând că au fost îndeplinite condiţiile prevăzute de art. 85 alin. 3 raportat la art. 81 Cod penal din 1968, instanţa de fond a dispus suspendarea condiţionată a executării pedepsei rezultate de 1 an închisoare, pe un termen de încercare de </w:t>
      </w:r>
      <w:r>
        <w:rPr>
          <w:u w:val="single"/>
        </w:rPr>
        <w:t>3 ani</w:t>
      </w:r>
      <w:r>
        <w:rPr/>
        <w:t>, calculat conform art. 85 alin. 3 Cod penal din 1968 şi a atras atenţia inculpatului asupra dispoziţiilor art. 83 Cod penal din 1968.</w:t>
      </w:r>
    </w:p>
    <w:p>
      <w:pPr>
        <w:pStyle w:val="Normal"/>
        <w:ind w:firstLine="720"/>
        <w:jc w:val="both"/>
        <w:rPr/>
      </w:pPr>
      <w:r>
        <w:rPr/>
        <w:t>În temeiul art. 71 alin. 5 Cod penal din 1968, s-a dispus suspendarea executării pedepsei accesorii pe durata suspendării executării pedepsei principale.</w:t>
      </w:r>
    </w:p>
    <w:p>
      <w:pPr>
        <w:pStyle w:val="Normal"/>
        <w:ind w:firstLine="720"/>
        <w:jc w:val="both"/>
        <w:rPr/>
      </w:pPr>
      <w:r>
        <w:rPr/>
        <w:t>În temeiul art. 88 Cod penal şi art. 36 alin. 3 Cod penal s-a dedus din pedeapsa aplicată reţinerea de 24 de ore din data de 21.03.2013.</w:t>
      </w:r>
    </w:p>
    <w:p>
      <w:pPr>
        <w:pStyle w:val="Normal"/>
        <w:ind w:firstLine="708"/>
        <w:jc w:val="both"/>
        <w:rPr/>
      </w:pPr>
      <w:r>
        <w:rPr/>
        <w:t xml:space="preserve">În temeiul art. 228 alin. 1 Cod penal, cu aplicarea art. 41 alin. 1, art. 77 lit. a Cod penal şi art. 396 alin. 10 Cod de procedură penală, instanţa de fond a dispus condamnarea inculpatului </w:t>
      </w:r>
      <w:r>
        <w:rPr>
          <w:b/>
        </w:rPr>
        <w:t>...G....</w:t>
      </w:r>
      <w:r>
        <w:rPr/>
        <w:t xml:space="preserve"> la pedeapsa de </w:t>
      </w:r>
      <w:r>
        <w:rPr>
          <w:u w:val="single"/>
        </w:rPr>
        <w:t>4200 lei amendă, corespunzătoare unui număr de 300 zile-amendă</w:t>
      </w:r>
      <w:r>
        <w:rPr/>
        <w:t>.</w:t>
      </w:r>
    </w:p>
    <w:p>
      <w:pPr>
        <w:pStyle w:val="Normal"/>
        <w:ind w:firstLine="720"/>
        <w:jc w:val="both"/>
        <w:rPr/>
      </w:pPr>
      <w:r>
        <w:rPr/>
        <w:t>La individualizarea judiciară a pedepsei aplicate inculpatului, respectiv a numărului zilelor-amendă, instanţa de fond a avut în vedere criteriile generale de individualizare prevăzute de art. 74 Cod penal, dintre care se evidenţiază gradul de pericol social concret al faptei, împrejurările în care aceasta a fost comisă – cu premeditare, de către trei persoane împreună, pe timp de zi şi în loc public, contribuţia efectivă a inculpatului la comiterea infracţiunii, natura bunurilor sustrase şi faptul că acestea sunt de altă natură decât cele necesare traiului - bunuri destinate valorificării ulterioare în scopul obţinerii de foloase materiale într-un mod facil, dar ilicit, valoarea prejudiciului produs prin comiterea infracţiunii, conduita procesuală a inculpatului, care s-a prezentat în faţa organelor judiciare şi a contribuit la aflarea adevărului în cauză, atitudinea procesuală sinceră manifestată de către inculpat pe parcursul procesului penal, situaţia juridică a inculpatului, evidenţiată de menţiunile din cazierul judiciar (fila ...vol...., faptul că inculpatul este, conform declaraţiei sale, încadrat în muncă, manifestându-şi acordul de a repara prejudiciul produs (fila ... vol... precum şi vârsta, nivelul său de educaţie, situaţia sa socială şi familială, respectiv perioada trecută de la data comiterii faptei.</w:t>
      </w:r>
    </w:p>
    <w:p>
      <w:pPr>
        <w:pStyle w:val="Normal"/>
        <w:ind w:firstLine="708"/>
        <w:jc w:val="both"/>
        <w:rPr/>
      </w:pPr>
      <w:r>
        <w:rPr/>
        <w:t xml:space="preserve">Instanţa a stabilit suma corespunzătoare unei zile-amendă, în cuantum de 14 lei, ţinând seama de situaţia materială a inculpatului, sens în care se reţine declaraţia acestuia, care a arătat că realizează venituri, este apt de muncă şi nu are persoane în întreţinere. </w:t>
      </w:r>
    </w:p>
    <w:p>
      <w:pPr>
        <w:pStyle w:val="Normal"/>
        <w:ind w:firstLine="708"/>
        <w:jc w:val="both"/>
        <w:rPr/>
      </w:pPr>
      <w:r>
        <w:rPr/>
        <w:t>S-a constatat că infracţiunea (comisă la data de 12.03.2013) este concurentă cu infracţiunea pentru care inculpatul ...G.... a fost condamnat la pedeapsa de 2 ani închisoare prin sentinţa penală nr. ...a4.... a Judecătoriei ....A..., definitivă prin decizia penală nr. ...b1.... a Curţii de Apel ....T.. (filele ... vol...., faptă comisă în cursul lunii octombrie 2012).</w:t>
      </w:r>
    </w:p>
    <w:p>
      <w:pPr>
        <w:pStyle w:val="Normal"/>
        <w:ind w:firstLine="708"/>
        <w:jc w:val="both"/>
        <w:rPr/>
      </w:pPr>
      <w:r>
        <w:rPr/>
        <w:t>S-a constatat că infracţiunea a fost comisă de inculpatul ...G.... în termenele de încercare de 5 ani, stabilit prin sentinţa penală nr. ...a5.... a Judecătoriei ....A..., definitivă prin nerecurare la data de ......01.2013, respectiv de 4 ani, stabilit prin sentinţa penală nr. ...a6.... a Judecătoriei ....A..., definitivă prin nerecurare la data de .....03.2013 (filele, ... vol.., ... vol.).</w:t>
      </w:r>
    </w:p>
    <w:p>
      <w:pPr>
        <w:pStyle w:val="Normal"/>
        <w:ind w:firstLine="708"/>
        <w:jc w:val="both"/>
        <w:rPr/>
      </w:pPr>
      <w:r>
        <w:rPr/>
        <w:t>De asemenea, s-a constatat că prin sentinţa penală nr. ...a4.... a Judecătoriei ....A..., definitivă prin decizia penală nr. ...b1.... a Curţii de Apel ....T.. s-a dispus anularea suspendării sub supraveghere a executării pedepsei de 2 ani închisoare, aplicate prin sentinţa penală nr. ...a5.... a Judecătoriei ....A..., definitivă prin nerecurare şi a suspendării condiţionate a executării pedepsei de 2 ani închisoare, aplicate prin sentinţa penală nr. ...a6.... a Judecătoriei ....A..., definitivă prin nerecurare.</w:t>
      </w:r>
    </w:p>
    <w:p>
      <w:pPr>
        <w:pStyle w:val="Normal"/>
        <w:ind w:firstLine="708"/>
        <w:jc w:val="both"/>
        <w:rPr/>
      </w:pPr>
      <w:r>
        <w:rPr/>
        <w:t>Având în vedere situaţia juridică a inculpatului, chiar dacă infracţiunea a fost comisă de inculpatul ...G.... în interiorul celor două termene de încercare de 5 ani, respectiv de 4 ani, instanţa de fond a apreciat că în cauză nu au mai fost îndeplinite condiţiile prevăzute de art.15 alin.2 din Legea nr.187/2012 raportat la art. 83 Cod penal din 1968 pentru a se dispune revocarea suspendării sub supraveghere a executării pedepsei de 2 ani închisoare, aplicate prin sentinţa penală nr. ...a5.... a Judecătoriei ....A... şi a suspendării condiţionate a executării pedepsei de 2 ani închisoare, aplicate prin sentinţa penală nr. ...a6.... a Judecătoriei ....A..., deoarece cele două forme de individualizare judiciară a executării pedepselor au fost anterior anulate, prin sentinţa penală nr. ...a4.... a Judecătoriei ....A....</w:t>
      </w:r>
    </w:p>
    <w:p>
      <w:pPr>
        <w:pStyle w:val="Normal"/>
        <w:ind w:firstLine="708"/>
        <w:jc w:val="both"/>
        <w:rPr/>
      </w:pPr>
      <w:r>
        <w:rPr/>
        <w:t>Prin urmare, în considerarea dispoziţiilor art. 97 Cod penal, s-a apreciat că este necesar a se dispune menţinerea suspendării sub supraveghere a executării pedepsei rezultante de 3 ani închisoare, dispuse prin sentinţa penală nr. ...a4.... a Judecătoriei ....A..., definitivă prin decizia penală nr. ...b1.... a Curţii de Apel ....T.., astfel încât se va proceda în consecinţă.</w:t>
      </w:r>
    </w:p>
    <w:p>
      <w:pPr>
        <w:pStyle w:val="Normal"/>
        <w:ind w:firstLine="708"/>
        <w:jc w:val="both"/>
        <w:rPr/>
      </w:pPr>
      <w:r>
        <w:rPr/>
        <w:t>S-a atras atenţia inculpatului ...G.... asupra prevederilor art. 63 şi art. 64 Cod penal privind înlocuirea pedepsei amenzii cu pedeapsa închisorii, respectiv executarea pedepsei amenzii prin prestarea unei munci neremunerate în folosul comunităţii.</w:t>
      </w:r>
    </w:p>
    <w:p>
      <w:pPr>
        <w:pStyle w:val="Normal"/>
        <w:ind w:firstLine="708"/>
        <w:jc w:val="both"/>
        <w:rPr/>
      </w:pPr>
      <w:r>
        <w:rPr/>
        <w:t>În temeiul art. 228 alin.1 Cod penal, cu aplicarea art. 77 lit. a Cod penal, art. 396 alin. 10 Cod de procedură penală</w:t>
      </w:r>
      <w:r>
        <w:rPr>
          <w:bCs/>
        </w:rPr>
        <w:t xml:space="preserve"> şi art. 38 alin. 1 Cod penal</w:t>
      </w:r>
      <w:r>
        <w:rPr/>
        <w:t xml:space="preserve">, instanţa de fond a dispus condamnarea inculpatului </w:t>
      </w:r>
      <w:r>
        <w:rPr>
          <w:b/>
        </w:rPr>
        <w:t>.....F....</w:t>
      </w:r>
      <w:r>
        <w:rPr/>
        <w:t xml:space="preserve"> la două pedepse de câte 6 luni închisoare (pct. .. şi ... Rechizitoriu).</w:t>
      </w:r>
    </w:p>
    <w:p>
      <w:pPr>
        <w:pStyle w:val="Normal"/>
        <w:ind w:firstLine="720"/>
        <w:jc w:val="both"/>
        <w:rPr/>
      </w:pPr>
      <w:r>
        <w:rPr/>
        <w:t>La individualizarea judiciară a pedepselor aplicate inculpatului, instanţa de fond a avut în vedere criteriile generale de individualizare prevăzute de art. 74 Cod penal, dintre care se evidenţiază gradul de pericol social concret al faptelor, împrejurările în care acestea au fost comise – două infracţiuni, cu premeditare, de către trei persoane împreună, pe timp de zi şi în loc public, contribuţia efectivă a inculpatului la comiterea infracţiunilor, natura bunurilor sustrase şi faptul că acestea sunt de altă natură decât cele necesare traiului - bunuri destinate valorificării ulterioare în scopul obţinerii de foloase materiale într-un mod facil, dar ilicit, valoarea relativ mare a prejudiciului produs prin comiterea infracţiunilor şi faptul că inculpatul nu a procedat la repararea acestuia, conduita procesuală a inculpatului, care nu s-a prezentat în faţa instanţei de judecată din proprie iniţiativă, natura antecedentelor penale şi situaţia juridică a inculpatului, evidenţiată de menţiunile din cazierul judiciar (fila .. vol....), precum şi atitudinea procesuală sinceră manifestată de către inculpat pe parcursul procesului penal, faptul că inculpatul şi-a manifestat acordul de a repara prejudiciul produs, precum şi vârsta, nivelul său de educaţie, situaţia sa socială şi familială, respectiv perioada trecută de la data comiterii faptelor, astfel că s-a dispus aplicarea a două pedepse cu închisoarea între limitele prevăzute de lege, reduse cu o treime (între 4 luni şi 2 ani închisoare), orientate spre minimul special.</w:t>
      </w:r>
    </w:p>
    <w:p>
      <w:pPr>
        <w:pStyle w:val="Normal"/>
        <w:ind w:firstLine="720"/>
        <w:jc w:val="both"/>
        <w:rPr/>
      </w:pPr>
      <w:r>
        <w:rPr/>
        <w:t>S-a reţinut că infracţiunile au fost comise în termenul de încercare de 2 ani şi 6 luni închisoare, stabilit prin sentinţa penală nr. ....a12.... a Judecătoriei ....A..., definitivă prin decizia penală nr....b8.... a Tribunalului ....A..., prin care inculpatul a fost condamnat la pedeapsa de 6 luni închisoare pentru comiterea infracţiunii de vătămare corporală din culpă, prevăzute de art. 184 alin.2 şi 4 Cod penal din 1968 (filele ......, vol.I).</w:t>
      </w:r>
    </w:p>
    <w:p>
      <w:pPr>
        <w:pStyle w:val="Normal"/>
        <w:ind w:firstLine="720"/>
        <w:jc w:val="both"/>
        <w:rPr/>
      </w:pPr>
      <w:r>
        <w:rPr/>
        <w:t>Având în vedere gravitatea urmărilor cauzate de fapta comisă de către inculpat la data de ....06.2009, astfel cum acestea rezultă din considerentele sentinţei penale nr. ....a12.... a Judecătoriei ....A..., definitivă prin decizia penală nr....b8.... a Tribunalului ....A... (90-100 de zile de îngrijiri medicale), respectiv decizia nr...../2015 a Înaltei Curţi de Casaţie şi Justiţie nr..../2015 - completul ..... şi făcând aplicarea principiului in dubio pro reo, în favoarea inculpatului, instanţa de fond a apreciat că respectiva faptă nu îndeplineşte condiţiile de tipicitate obiectivă specifice infracţiunii de vătămare corporală din culpă, prevăzute de art. 196 alin. 2 raportat la art. 194 alin.1 lit.b Cod penal din 2009.</w:t>
      </w:r>
    </w:p>
    <w:p>
      <w:pPr>
        <w:pStyle w:val="Normal"/>
        <w:ind w:firstLine="720"/>
        <w:jc w:val="both"/>
        <w:rPr/>
      </w:pPr>
      <w:r>
        <w:rPr/>
        <w:t>Astfel, chiar dacă, în considerarea prevederilor art. 595 alin.2 Cod de procedură penală şi având în vedere că Judecătoria .....O..... nu este instanţa de executare a sentinţei penale nr. ....a12.... a Judecătoriei ....A... şi nici cea corespunzătoare în grad în a cărei circumscripţie se află locul de deţinere al inculpatului .....F...., care se află în executarea pedepsei în Penitenciarul ....A..., instanţa de fond a omis a face aplicarea dispoziţiilor art. 595 alin.1 Cod de procedură penală, sentinţa penală nr. ....a12.... a Judecătoriei ....A... nu va fi avută în vedere de către instanţă la stabilirea situaţiei juridice a inculpatului .....F.....</w:t>
      </w:r>
    </w:p>
    <w:p>
      <w:pPr>
        <w:pStyle w:val="Normal"/>
        <w:autoSpaceDE w:val="false"/>
        <w:ind w:firstLine="708"/>
        <w:jc w:val="both"/>
        <w:rPr/>
      </w:pPr>
      <w:r>
        <w:rPr/>
        <w:t>Referitor la pedepsele aplicate inculpatului prin sentinţa penală din ...06.2010, dosar nr. .... a Tribunalului ...F1..., definitivă la data de 10.06.2011, respectiv sentinţa penală din ...11.2012, dosar nr. ....../2012, a Tribunalului ...I1...., definitivă la ....12.2012, s-a reţinut că acestea nu au fost recunoscute potrivit legii şi, având în vedere cuantumul acestora, s-a apreciat că acestea nu sunt de natură a determina reţinerea stării de recidivă internaţională, prevăzute de art. 41 alin.3 Cod penal, astfel că, în lipsa unei solicitări din partea inculpatului sau a procurorului, nu s-a dispus, din oficiu, efectuarea demersurilor necesare în vederea recunoaşterii hotărârilor judecătoreşti străine, în vederea producerii de alte efecte decât cel al executării în regim de detenţie a pedepselor, în condiţiile prevăzute de art.140</w:t>
      </w:r>
      <w:r>
        <w:rPr>
          <w:vertAlign w:val="superscript"/>
        </w:rPr>
        <w:t>1</w:t>
      </w:r>
      <w:r>
        <w:rPr/>
        <w:t xml:space="preserve"> din Legea nr. 302/2004.  </w:t>
      </w:r>
    </w:p>
    <w:p>
      <w:pPr>
        <w:pStyle w:val="Normal"/>
        <w:ind w:firstLine="720"/>
        <w:jc w:val="both"/>
        <w:rPr/>
      </w:pPr>
      <w:r>
        <w:rPr/>
        <w:t xml:space="preserve">Prin urmare, instanţa de fond a apreciat că solicitările procurorului de a se reţine că infracţiunile au fost comise de către inculpatul .....F.... în stare de recidivă, respectiv de a se dispune revocarea suspendării condiţionate a pedepsei de 6 luni închisoare, aplicate prin sentinţa penală nr. ....a12.... a Judecătoriei ....A..., definitivă prin decizia penală nr....b8.... a Tribunalului ....A..., sunt neîntemeiate. </w:t>
      </w:r>
    </w:p>
    <w:p>
      <w:pPr>
        <w:pStyle w:val="Normal"/>
        <w:ind w:firstLine="720"/>
        <w:jc w:val="both"/>
        <w:rPr/>
      </w:pPr>
      <w:r>
        <w:rPr/>
        <w:t>În consecinţă, instanţa de fond a constatat că infracţiunile sunt concurente cu infracţiunea pentru care inculpatului .....F.... i s-au aplicat pedeapsa principală de 1 an şi 4 luni închisoare, pedeapsa complementară a interzicerii drepturilor prevăzute de art. 66 alin. 1 lit. a, b Cod penal pe o perioadă de 2 ani şi pedeapsa accesorie a interzicerii drepturilor prevăzute de art. 66 alin. 1 lit. a, b Cod penal, prin sentinţa penală nr. ...a7... a Judecătoriei ....A..., definitivă prin decizia penală nr. ...b2... a Curţii de Apel ....T.. (filele ...., vol.....).</w:t>
      </w:r>
    </w:p>
    <w:p>
      <w:pPr>
        <w:pStyle w:val="Normal"/>
        <w:ind w:firstLine="708"/>
        <w:jc w:val="both"/>
        <w:rPr/>
      </w:pPr>
      <w:r>
        <w:rPr/>
        <w:t>Chiar dacă cu privire la pedeapsa de 6 ani 8 luni închisoare, aplicată prin sentinţa penală nr. ...a13... a Judecătoriei ....A..., definitivă prin decizia penală nr. ..b9... a Tribunalului ....A..., din executarea căreia inculpatul a fost liberat condiţionat la data de .....05.2002, cu un rest rămas de executat de 725 de zile închisoare, termenul de reabilitare s-a împlinit în cursul anului 2009, fără a fi considerat de către instanţă ca fiind întrerupt de fapta pentru care inculpatul a fost condamnat prin sentinţa penală nr. ....a12.... a Judecătoriei ....A..., definitivă prin decizia penală nr....b8.... a Tribunalului ....A... sau prin hotărârile judecătoreşti străine, având în vedere natura omogenă a antecedentelor penale, situaţia juridică a inculpatului, evidenţiată de menţiunile din cazierul judiciar şi faptul că în prezent inculpatul se află în stare privativă de libertate, î</w:t>
      </w:r>
      <w:r>
        <w:rPr>
          <w:bCs/>
        </w:rPr>
        <w:t xml:space="preserve">n temeiul art. 40 alin. 1 raportat la art. 38 alin. 1 şi art. 39 alin.1 lit. b Cod penal instanţa de fond a contopit pedepsele aplicate prin prezenta hotărâre cu pedeapsa principală de </w:t>
      </w:r>
      <w:r>
        <w:rPr/>
        <w:t>1 an şi 4 luni închisoare, aplicată prin sentinţa penală nr. ...a7... a Judecătoriei ....A..., definitivă prin decizia penală nr. ...b2... a Curţii de Apel ....T.. şi a aplicat inculpatului .....F.... pedeapsa de 1 an şi 4 luni închisoare la care va adăuga un spor de 4 luni închisoare, rezultând pedeapsa de</w:t>
      </w:r>
      <w:r>
        <w:rPr>
          <w:b/>
        </w:rPr>
        <w:t xml:space="preserve"> </w:t>
      </w:r>
      <w:r>
        <w:rPr>
          <w:u w:val="single"/>
        </w:rPr>
        <w:t>1 an şi 8 luni închisoare, care se va executa în regim de detenţie</w:t>
      </w:r>
      <w:r>
        <w:rPr/>
        <w:t>.</w:t>
      </w:r>
    </w:p>
    <w:p>
      <w:pPr>
        <w:pStyle w:val="Normal"/>
        <w:ind w:firstLine="708"/>
        <w:jc w:val="both"/>
        <w:rPr/>
      </w:pPr>
      <w:r>
        <w:rPr/>
        <w:t>În temeiul art. 45 Cod penal s-a aplicat inculpatului .....F.... pedeapsa complementară a interzicerii exercitării drepturilor prevăzute de art. 66 alin. 1 lit. a şi b Cod penal pe o durată de 2 ani după executarea pedepsei principale şi pedeapsa accesorie a interzicerii exercitării drepturilor prevăzute de art. 66  alin. 1 lit. a şi b Cod penal pe durata executării pedepsei principale.</w:t>
      </w:r>
    </w:p>
    <w:p>
      <w:pPr>
        <w:pStyle w:val="Normal"/>
        <w:ind w:firstLine="709"/>
        <w:jc w:val="both"/>
        <w:rPr/>
      </w:pPr>
      <w:r>
        <w:rPr/>
        <w:t>În temeiul art. 40 alin. 3 Cod penal s-a scăzut din pedeapsa principală aplicată durata de 24 de ore, pentru care inculpatul .....F.... a fost reţinut în data de ....</w:t>
      </w:r>
      <w:r>
        <w:rPr>
          <w:rFonts w:eastAsia="Calibri"/>
        </w:rPr>
        <w:t>.03.2016 şi perioada executată de la .....03.2016 la ....04.2016 şi de la ....09.2016 până la zi</w:t>
      </w:r>
      <w:r>
        <w:rPr/>
        <w:t>.</w:t>
      </w:r>
    </w:p>
    <w:p>
      <w:pPr>
        <w:pStyle w:val="Normal"/>
        <w:ind w:firstLine="708"/>
        <w:jc w:val="both"/>
        <w:rPr/>
      </w:pPr>
      <w:r>
        <w:rPr/>
        <w:t>Totodată, s-a dispus revocarea mandatului de executare a pedepsei închisorii nr. ...m.. emis de Judecătoria ....A... şi emiterea unui nou mandat de executare, conform prezentei hotărâri.</w:t>
      </w:r>
    </w:p>
    <w:p>
      <w:pPr>
        <w:pStyle w:val="Normal"/>
        <w:ind w:firstLine="708"/>
        <w:jc w:val="both"/>
        <w:rPr/>
      </w:pPr>
      <w:r>
        <w:rPr/>
        <w:t xml:space="preserve">În temeiul art. 228 alin. 1 Cod penal, cu aplicarea art. 41 alin. 1, art. 77 lit. a Cod penal, art. 396 alin. 10 Cod de procedură penală </w:t>
      </w:r>
      <w:r>
        <w:rPr>
          <w:bCs/>
        </w:rPr>
        <w:t>şi art. 38 alin. 1 Cod penal</w:t>
      </w:r>
      <w:r>
        <w:rPr/>
        <w:t xml:space="preserve">, instanţa de fond a dispus condamnarea inculpatului </w:t>
      </w:r>
      <w:r>
        <w:rPr>
          <w:b/>
        </w:rPr>
        <w:t>.....I....</w:t>
      </w:r>
      <w:r>
        <w:rPr/>
        <w:t xml:space="preserve"> la două pedepse de câte 1500 lei amendă, corespunzătoare unui număr de 150 zile-amendă (pct. .. şi .. Rechizitoriu), respectiv la o pedeapsă de 1800 lei amendă, corespunzătoare unui număr de 180 zile-amendă (pct. ... Rechizitoriu).</w:t>
      </w:r>
    </w:p>
    <w:p>
      <w:pPr>
        <w:pStyle w:val="Normal"/>
        <w:ind w:firstLine="720"/>
        <w:jc w:val="both"/>
        <w:rPr/>
      </w:pPr>
      <w:r>
        <w:rPr/>
        <w:t>La individualizarea judiciară a pedepselor aplicate inculpatului, respectiv a numărului zilelor-amendă, instanţa de fond a avut în vedere criteriile generale de individualizare prevăzute de art. 74 Cod penal, dintre care se evidenţiază gradul de pericol social concret al faptelor, împrejurările în care acestea au fost comise – cu premeditare, de către trei şi patru persoane împreună, pe timp de zi şi în loc public, contribuţia efectivă a inculpatului la comiterea infracţiunii, natura bunurilor sustrase şi faptul că acestea sunt de altă natură decât cele necesare traiului - bunuri destinate valorificării ulterioare în scopul obţinerii de foloase materiale într-un mod facil, dar ilicit, valoarea relativ mare a prejudiciului produs prin comiterea infracţiunilor, faptul că inculpatul nu a contribuit la repararea prejudiciului, conduita procesuală a inculpatului şi atitudinea procesuală sinceră manifestată de către acesta în faţa instanţei de judecată, natura antecedentelor penale şi situaţia juridică a inculpatului, evidenţiată de menţiunile din cazierul judiciar (fila ... vol.....), precum şi vârsta, nivelul său de educaţie, situaţia sa socială şi familială, respectiv perioada trecută de la data comiterii faptei.</w:t>
      </w:r>
    </w:p>
    <w:p>
      <w:pPr>
        <w:pStyle w:val="Normal"/>
        <w:ind w:firstLine="708"/>
        <w:jc w:val="both"/>
        <w:rPr/>
      </w:pPr>
      <w:r>
        <w:rPr/>
        <w:t>De asemenea, în vederea stabilirii pedepselor amenzii în sarcina inculpatului, instanţa de fond a avut în vedere faptul că pentru infracţiunea concurentă, comisă la data de 20.03.2013, prin sentinţa penală nr. ....a3.... a Judecătoriei .....O....., definitivă prin decizia penală nr. ...b.. a Curţii de Apel .....O....., s-a dispus revocarea suspendării condiţionate a executării pedepselor aplicate prin sentinţa penală nr. ...a8.... a Judecătoriei ....A... şi prin sentinţa penală nr. ...b4... a Judecătoriei ....A..., cumularea pedepsei de 2 ani închisoare, aplicate în cauză, cu pedeapsa rezultată de 3 ani închisoare şi stabilirea unei pedepse rezultante de 5 ani închisoare, din executarea căreia inculpatul a fost liberat condiţionat la data de ....08.2016, cu un rest rămas de executat de 588 de zile închisoare.</w:t>
      </w:r>
    </w:p>
    <w:p>
      <w:pPr>
        <w:pStyle w:val="Normal"/>
        <w:ind w:firstLine="708"/>
        <w:jc w:val="both"/>
        <w:rPr/>
      </w:pPr>
      <w:r>
        <w:rPr/>
        <w:t xml:space="preserve">Prima instanţă a stabilit suma corespunzătoare unei zile-amendă, în cuantum de 10 lei, ţinând seama de situaţia materială a inculpatului, care este apt de muncă, afirmativ realizează anumite venituri şi nu are persoane în întreţinere. </w:t>
      </w:r>
    </w:p>
    <w:p>
      <w:pPr>
        <w:pStyle w:val="Normal"/>
        <w:ind w:firstLine="708"/>
        <w:jc w:val="both"/>
        <w:rPr/>
      </w:pPr>
      <w:r>
        <w:rPr>
          <w:bCs/>
        </w:rPr>
        <w:t xml:space="preserve">În temeiul art. 38 alin. 1 şi art. 39 alin.1 lit. c Cod penal s-au contopit pedepsele aplicate prin prezenta hotărâre, s-a aplicat pedeapsa de 1800 lei amendă, </w:t>
      </w:r>
      <w:r>
        <w:rPr/>
        <w:t xml:space="preserve">corespunzătoare unui număr de 180 zile-amendă, </w:t>
      </w:r>
      <w:r>
        <w:rPr>
          <w:bCs/>
        </w:rPr>
        <w:t>la care s-a adăugat un spor de o treime din totalul celorlalte două pedepse, respectiv 1000 lei amendă,</w:t>
      </w:r>
      <w:r>
        <w:rPr>
          <w:b/>
          <w:bCs/>
        </w:rPr>
        <w:t xml:space="preserve"> </w:t>
      </w:r>
      <w:r>
        <w:rPr/>
        <w:t xml:space="preserve">corespunzătoare unui număr de 100 zile-amendă, inculpatul urmând să execute pedeapsa principală rezultantă de </w:t>
      </w:r>
      <w:r>
        <w:rPr>
          <w:u w:val="single"/>
        </w:rPr>
        <w:t>2800 lei amendă, corespunzătoare unui număr de 280 zile-amendă.</w:t>
      </w:r>
    </w:p>
    <w:p>
      <w:pPr>
        <w:pStyle w:val="Normal"/>
        <w:ind w:firstLine="708"/>
        <w:jc w:val="both"/>
        <w:rPr>
          <w:b/>
          <w:b/>
          <w:u w:val="single"/>
        </w:rPr>
      </w:pPr>
      <w:r>
        <w:rPr/>
        <w:t>S-a constatat că infracţiunile sunt concurente cu infracţiunea pentru care inculpatul .....I.... a fost condamnat la pedeapsa de 2 ani închisoare prin sentinţa penală nr. ....a3.... a Judecătoriei .....O....., definitivă prin decizia penală nr. ...b.. a Curţii de Apel .....O..... (comisă la data de 20.03.2013, filele .... vol.....).</w:t>
      </w:r>
    </w:p>
    <w:p>
      <w:pPr>
        <w:pStyle w:val="Normal"/>
        <w:ind w:firstLine="708"/>
        <w:jc w:val="both"/>
        <w:rPr/>
      </w:pPr>
      <w:r>
        <w:rPr/>
        <w:t>Având în vedere conţinutul înscrisurilor administrate în cauză (fila ..... vol...., filele .... vol...), s-a reţinut că infracţiunile au fost comise de către inculpat în stare de recidivă postcondamnatorie în raport de pedeapsa de 3 ani închisoare, aplicată inculpatului prin sentinţa penală nr. ...a8.... a Judecătoriei ....A..., definitivă prin nerecurare la ....03.2011.</w:t>
      </w:r>
    </w:p>
    <w:p>
      <w:pPr>
        <w:pStyle w:val="Normal"/>
        <w:ind w:firstLine="708"/>
        <w:jc w:val="both"/>
        <w:rPr/>
      </w:pPr>
      <w:r>
        <w:rPr/>
        <w:t xml:space="preserve"> </w:t>
      </w:r>
      <w:r>
        <w:rPr/>
        <w:t>De asemenea, s-a constatat că infracţiunile au fost comise de inculpatul .....I.... în termenele de încercare de 5 ani, stabilit prin sentinţa penală nr. ...a8.... a Judecătoriei ....A..., definitivă prin nerecurare la .....03.2011, respectiv de 3 ani, stabilit prin sentinţa penală nr. ...b4... a Judecătoriei ....A..., definitivă prin decizia penală nr. ...b5... a Curţii de Apel ....T...</w:t>
      </w:r>
    </w:p>
    <w:p>
      <w:pPr>
        <w:pStyle w:val="Normal"/>
        <w:ind w:firstLine="708"/>
        <w:jc w:val="both"/>
        <w:rPr/>
      </w:pPr>
      <w:r>
        <w:rPr/>
        <w:t>S-a constatat că prin sentinţa penală nr. ....a3.... a Judecătoriei .....O....., definitivă prin decizia penală nr. ...b.. a Curţii de Apel .....O....., s-a dispus revocarea suspendării condiţionate a executării pedepselor aplicate prin sentinţa penală nr. ...a8.... a Judecătoriei ....A..., definitivă prin nerecurare la ...03.2011 şi prin sentinţa penală nr. ...b4..., definitivă prin decizia penală nr. ...b5... a Curţii de Apel ....T...</w:t>
      </w:r>
    </w:p>
    <w:p>
      <w:pPr>
        <w:pStyle w:val="Normal"/>
        <w:ind w:firstLine="708"/>
        <w:jc w:val="both"/>
        <w:rPr>
          <w:b/>
          <w:b/>
          <w:u w:val="single"/>
        </w:rPr>
      </w:pPr>
      <w:r>
        <w:rPr/>
        <w:t>S-a constatat că prin sentinţa penală nr. ...a9...... a Judecătoriei ....T.., definitivă prin necontestare la ....03.2014, s-a dispus executarea pedepsei rezultante de 5 ani închisoare, aplicate prin sentinţa penală nr. ....a3.... a Judecătoriei .....O....., definitivă prin decizia penală nr. ...b.. a Curţii de Apel .....O......</w:t>
      </w:r>
    </w:p>
    <w:p>
      <w:pPr>
        <w:pStyle w:val="Normal"/>
        <w:ind w:firstLine="708"/>
        <w:jc w:val="both"/>
        <w:rPr/>
      </w:pPr>
      <w:r>
        <w:rPr/>
        <w:t>În considerarea dispoziţiilor art. 105 Cod penal, instanţa de fond a menţinut liberarea condiţionată a condamnatului .....I...., dispusă prin sentinţa penală nr. ...a10... a Judecătoriei .....O....., definitivă prin necontestare.</w:t>
      </w:r>
    </w:p>
    <w:p>
      <w:pPr>
        <w:pStyle w:val="Normal"/>
        <w:ind w:firstLine="708"/>
        <w:jc w:val="both"/>
        <w:rPr/>
      </w:pPr>
      <w:r>
        <w:rPr>
          <w:rFonts w:eastAsia="Calibri"/>
        </w:rPr>
        <w:t>I s-a atras atenţia inculpatului .....I.... asupra prevederilor art. 63 şi art. 64 Cod penal privind înlocuirea pedepsei amenzii cu pedeapsa închisorii, respectiv executarea pedepsei amenzii prin prestarea unei munci neremunerate în folosul comunităţii.</w:t>
      </w:r>
    </w:p>
    <w:p>
      <w:pPr>
        <w:pStyle w:val="Normal"/>
        <w:ind w:firstLine="708"/>
        <w:jc w:val="both"/>
        <w:rPr>
          <w:rFonts w:eastAsia="Calibri"/>
        </w:rPr>
      </w:pPr>
      <w:r>
        <w:rPr>
          <w:rFonts w:eastAsia="Calibri"/>
          <w:lang w:eastAsia="en-US"/>
        </w:rPr>
        <w:t>Cu privire la acţiunea civilă, s-a constatat că persoana vătămată ...I.... s-au constituit parte civilă în procesul penal cu suma de 6848,99 de lei (fila ... dosar u.p.), iar persoana vătămată ...K.... a formulat pretenţii civile în sumă de 1719,60 de lei (fila ... dosar u.p.), reprezentând contravaloarea bunurilor sustrase şi nerecuperate.</w:t>
      </w:r>
    </w:p>
    <w:p>
      <w:pPr>
        <w:pStyle w:val="Normal"/>
        <w:ind w:firstLine="708"/>
        <w:jc w:val="both"/>
        <w:rPr>
          <w:rFonts w:eastAsia="Calibri"/>
          <w:lang w:eastAsia="en-US"/>
        </w:rPr>
      </w:pPr>
      <w:r>
        <w:rPr>
          <w:rFonts w:eastAsia="Calibri"/>
          <w:lang w:eastAsia="en-US"/>
        </w:rPr>
        <w:t xml:space="preserve">Potrivit art. 1357 şi urm. Cod civil, cel care cauzează altuia un prejudiciu printr-o faptă ilicită, săvârşită cu vinovăţie, este obligat să îl repare, autorul prejudiciului răspunzând pentru cea mai uşoară culpă, repararea integrală a acestuia vizând atât prejudiciul material cât şi cel moral. </w:t>
      </w:r>
    </w:p>
    <w:p>
      <w:pPr>
        <w:pStyle w:val="Normal"/>
        <w:ind w:firstLine="708"/>
        <w:jc w:val="both"/>
        <w:rPr/>
      </w:pPr>
      <w:r>
        <w:rPr>
          <w:rFonts w:eastAsia="Calibri"/>
          <w:w w:val="106"/>
        </w:rPr>
        <w:t>În cazul de faţă, instanţa de fond a constatat că au fost îndeplinite condiţiile răspunderii civile delictuale, motiv pentru care</w:t>
      </w:r>
      <w:r>
        <w:rPr>
          <w:rFonts w:eastAsia="Calibri"/>
        </w:rPr>
        <w:t>, luând în considerare faptul că inculpaţii au recunoscut pretenţiile civile formulate de către persoanele vătămate, respectiv înscrisul prin care inculpatul .....A..... a făcut dovada plăţii parţiale efectuate (filele ... vol....), în temeiul art. 19, art. 23 alin. 3, art. 25 alin.1 şi art. 1357 şi urm. Cod civil instanţa ve fond a admis acţiunile civile exercitate în procesul penal ...I.... şi ...K.... şi, în consecinţă, au fost obligaţi inculpaţii .....F.... şi .....A....., în solidar, la plata sumei de 2.949,99 de lei către partea civilă ...I...., respectiv inculpaţii .....F...., .....I.... şi ...G...., în solidar, la plata sumei de 1.719,60 de lei către partea civilă ...K....</w:t>
      </w:r>
    </w:p>
    <w:p>
      <w:pPr>
        <w:pStyle w:val="Normal"/>
        <w:ind w:firstLine="708"/>
        <w:jc w:val="both"/>
        <w:rPr/>
      </w:pPr>
      <w:r>
        <w:rPr>
          <w:rFonts w:eastAsia="Calibri"/>
        </w:rPr>
        <w:t>S-a constatat că persoanele vătămate ...L... şi ...M.... nu s-au constituit părţi civile în procesul penal, prejudiciul fiind recuperat de către inculpatul .....E.....</w:t>
      </w:r>
    </w:p>
    <w:p>
      <w:pPr>
        <w:pStyle w:val="Normal"/>
        <w:ind w:firstLine="708"/>
        <w:jc w:val="both"/>
        <w:rPr/>
      </w:pPr>
      <w:r>
        <w:rPr>
          <w:rFonts w:eastAsia="Calibri"/>
        </w:rPr>
        <w:t>În temeiul art. 272 Cod de procedură penală s-a dispus virarea din fondul Ministerului Justiţiei în contul Baroului de Avocaţi ..B... a sumei de 230 lei, conform delegaţiei nr. .... din ... şi a sumei de 520 lei, conform delegaţiei nr. .. din ....., reprezentând onorariu pentru apărător din oficiu, avocat ..J..., a sumei de 230 lei, conform delegaţiei nr. ... din ... şi a sumei de 520 lei, conform delegaţiei nr. ... din ..., reprezentând onorariu pentru apărător din oficiu, avocat ..J1..., a sumei de 230 lei, conform delegaţiei nr. ... din ... şi a sumei de 520 lei, conform delegaţiei nr. ...., reprezentând onorariu pentru apărător din oficiu, avocat ..J2..., a sumei de 230 lei, conform delegaţiei nr. ..... şi a sumei de 520 lei, conform delegaţiei nr. ...., reprezentând onorariu pentru apărător din oficiu, avocat ..J3..., a sumei de 230 lei, conform delegaţiei nr. .... şi a sumei de 400 lei, conform delegaţiei nr. ....., reprezentând onorariu parţial pentru apărător din oficiu, avocat ..J4..., a sumei de 230 lei, conform delegaţiei nr. ..... şi a sumei de 520 lei, conform delegaţiei nr. ....., reprezentând onorariu pentru apărător din oficiu, avocat ..J5....</w:t>
      </w:r>
    </w:p>
    <w:p>
      <w:pPr>
        <w:pStyle w:val="Normal"/>
        <w:ind w:firstLine="708"/>
        <w:jc w:val="both"/>
        <w:rPr/>
      </w:pPr>
      <w:r>
        <w:rPr>
          <w:rFonts w:eastAsia="Calibri"/>
        </w:rPr>
        <w:t>Constatând culpa procesuală a inculpaţilor, în temeiul art. 274 alin. 1 Cod de procedură penală, instanţa de fond a obligat inculpatul .....A..... la plata sumei de 1700 lei, inculpatul .....C.... la plata sumei de 2500 lei, inculpatul .....D.... la plata sumei de 1700 lei, inculpatul .....E.... la plata sumei de 800 lei, inculpatul ...G.... la plata sumei de 1700 lei, inculpatul .....F.... la plata sumei de 1700 lei şi inculpatul .....I.... la plata sumei de 1300 lei, cu titlu de cheltuieli judiciare în favoarea statului.</w:t>
      </w:r>
    </w:p>
    <w:p>
      <w:pPr>
        <w:pStyle w:val="Normal"/>
        <w:ind w:firstLine="708"/>
        <w:jc w:val="both"/>
        <w:rPr/>
      </w:pPr>
      <w:r>
        <w:rPr/>
        <w:t xml:space="preserve">Împotriva acestei sentinţe, în termen legal, a declarat apel Parchetul de pe lângă Judecătoria .....O..... solicitând, prin motivele formulate în scris, admiterea acestuia, desfiinţarea sentinţei penale atacate şi pronunţarea unei noi hotărâri legale şi temeinice prin care să se dispună condamnarea inculpaţilor intimaţi la pedepse cu închisoarea just individualizate, şi nu cu amenda penală, cum a procedat prima instanţă.  </w:t>
      </w:r>
    </w:p>
    <w:p>
      <w:pPr>
        <w:pStyle w:val="Normal"/>
        <w:ind w:firstLine="708"/>
        <w:jc w:val="both"/>
        <w:rPr/>
      </w:pPr>
      <w:r>
        <w:rPr/>
        <w:t xml:space="preserve">În motivare, s-a arătat că prima instanţă i-a condamnat pe inculpaţii ...G.... şi .....I.... la pedeapsa amenzii, stabilind suma corespunzătoare unei zile-amendă egală cu minimul special prevăzut de lege, fără a ţine seama de situaţia materială a inculpaţilor şi de obligaţiile legale ale acestora faţă de persoanele aflate în întreţinerea lor, în cauză nefiind administrate probe sub acest aspect, iar pe de altă parte instanţa de fond a considerat în mod netemeinic că scopul reeducativ poate fi atins prin aplicarea pedepsei amenzii. </w:t>
      </w:r>
    </w:p>
    <w:p>
      <w:pPr>
        <w:pStyle w:val="Normal"/>
        <w:ind w:firstLine="708"/>
        <w:jc w:val="both"/>
        <w:rPr/>
      </w:pPr>
      <w:r>
        <w:rPr/>
        <w:t>Totodată, s-a solicitat ca instanţa de control judiciar să aibă în vedere faptul că  inculpaţii nu se află la prima încălcare a legii, aspect care reiese din fişele de cazier judiciar de la filele ..., volumul ..din dosarul instanţei, fiind condamnaţi în trecut pentru numeroase infracţiuni contra patrimoniului, împrejurare din care rezultă concluzia că scopul pedepselor cu închisoarea aplicate anterior nu şi-au atins scopul reeducativ şi preventiv, pedeapsa închisorii cu suspendarea sub supraveghere a executării sau pedeapsa amenzii fiind cu atât mai puţin apte să producă acest efect. Ca atare, s-a apreciat că instanţa de fond ar fi trebuit să aibă în vedere persoana inculpaţilor şi comportamentul lor, respectiv perseverenţa infracţională.</w:t>
      </w:r>
    </w:p>
    <w:p>
      <w:pPr>
        <w:pStyle w:val="Normal"/>
        <w:ind w:firstLine="708"/>
        <w:jc w:val="both"/>
        <w:rPr/>
      </w:pPr>
      <w:r>
        <w:rPr/>
        <w:t>S-a  mai menționat că prima instanţă a dat dovadă de o clemenţă excesivă la momentul individualizării pedepselor, întrucât prin cele dispuse în sarcina unora dintre inculpaţi prin hotărârea atacată nu le-a modificat acestora situaţia juridică, inculpații ajungând să nu resimtă în vreun mod faptul pronunţării împotriva lor a unei hotărâri de condamnare. Astfel, s-a arătat că, în ceea ce îl priveşte pe inculpatul .....A....., în urma anulării suspendării condiţionate a executării pedepsei de 2 ani închisoare aplicată prin sentinţa penală nr. .....a1... a Judecătoriei ....A..., definitivă prin nerecurare la data de ..02.2013, tot pentru săvârşirea unor infracţiuni de furt calificat, concurente cu cele deduse judecăţii, instanţa de fond a dispus suspendarea sub supraveghere a executării pedepsei rezultante.</w:t>
      </w:r>
    </w:p>
    <w:p>
      <w:pPr>
        <w:pStyle w:val="Normal"/>
        <w:ind w:firstLine="708"/>
        <w:jc w:val="both"/>
        <w:rPr/>
      </w:pPr>
      <w:r>
        <w:rPr/>
        <w:t>S-a mai arătat că de acelaşi tratament blând a beneficiat şi inculpatul .....D...., cu privire la care instanţa de fond, în urma condamnării la pedeapsa închisorii, a anulat suspendarea condiţionată a executării pedepsei de 3 ani închisoare aplicate prin sentinţa penală nr. ....a2.... a Judecătoriei ....A..., definitivă prin decizia penală nr. ....b... a Curţii de Apel ....T.., a contopit pedepsele aplicate pentru infracţiunile concurente şi a dispus suspendarea executării pedepsei rezultante sub supraveghere.</w:t>
      </w:r>
    </w:p>
    <w:p>
      <w:pPr>
        <w:pStyle w:val="Normal"/>
        <w:ind w:firstLine="708"/>
        <w:jc w:val="both"/>
        <w:rPr/>
      </w:pPr>
      <w:r>
        <w:rPr/>
        <w:t>S-a mai precizat că, urmare a condamnării inculpatului .....E.... la pedeapsa de 1 an închisoare, instanţa de fond a constatat că infracţiunea este concurentă cu infracţiunea pentru care inculpatul a fost condamnat tot la pedeapsa de 1 an închisoare prin sentinţa penală nr. ....a3.... a Judecătoriei .....O....., definitivă prin nerecurare la data de .....08.2013, a anulat suspendarea condiţionată a executării pedepsei de 1 an închisoare prin sentinţa penală menţionată, a contopit pedepsele în pedeapsa rezultantă de 1 an închisoare, fără a aplica nici un spor şi a dispus tot suspendarea condiţionată a executării pedepsei rezultante, nemodificându-i în vreun fel situaţia juridică.</w:t>
      </w:r>
    </w:p>
    <w:p>
      <w:pPr>
        <w:pStyle w:val="Normal"/>
        <w:ind w:firstLine="708"/>
        <w:jc w:val="both"/>
        <w:rPr/>
      </w:pPr>
      <w:r>
        <w:rPr/>
        <w:t>În ceea ce îl priveşte pe inculpatul ...G...., s-a arătat că, consecinţa aplicării pedepsei amenzii este posibilitatea instanţei de a menţine beneficiul suspendării sub supraveghere a executării pedepsei rezultante de 3 ani închisoare dispuse prin sentinţa penală nr. ...a4.... a Judecătoriei ....A..., definitivă prin decizia penală nr. ...b1.... a Curţii de Apel ....T.., deşi s-a constatat că infracţiunea a fost comisă de inculpat în termenele de încercare de 5 ani, stabilit prin sentinţa penală nr. ...a5.... a Judecătoriei ....A..., definitivă prin nerecurare la data de ....01.2013, respectiv de 4 ani, stabilit prin sentinţa penală nr. ...a6.... a Judecătoriei ....A..., definitivă prin nerecurare la data de .....03.2013 şi este concurentă cu infracţiunea pentru care inculpatul a fost condamnat la pedeapsa de 2 ani închisoare prin sentinţa penală nr. ...a4.... a Judecătoriei ....A..., definitivă prin decizia penală nr. ...b1.... a Curţii de Apel ....T...</w:t>
      </w:r>
    </w:p>
    <w:p>
      <w:pPr>
        <w:pStyle w:val="Normal"/>
        <w:ind w:firstLine="708"/>
        <w:jc w:val="both"/>
        <w:rPr/>
      </w:pPr>
      <w:r>
        <w:rPr/>
        <w:t>Cu privire la acest aspect, s-a apreciat că acest beneficiu, al menţinerii suspendării sub supraveghere a executării pedepsei ca urmare a aplicării unei pedepse blânde, ar trebui să profite doar unor persoane cu privire la care instanţa are convingerea că s-au îndreptat, concluzie care nu se impune în cazul de faţă, raportat la activitatea infracţională a inculpatului.</w:t>
      </w:r>
    </w:p>
    <w:p>
      <w:pPr>
        <w:pStyle w:val="Normal"/>
        <w:ind w:firstLine="708"/>
        <w:jc w:val="both"/>
        <w:rPr/>
      </w:pPr>
      <w:r>
        <w:rPr/>
        <w:t>De asemenea, s-a mai considerat că aplicarea în sarcina inculpaţilor .....F.... şi .....C.... a unor pedepse cu închisoarea egale cu minimul special prevăzut de lege nu este întemeiată, raportat la antecedentele penale ale acestora, care au fost condamnaţi anterior pentru săvârşirea unor infracţiuni contra patrimoniului, astfel că, în aceste condiţii, instanţa de fond nu a făcut o corectă individualizare a pedepselor.</w:t>
      </w:r>
    </w:p>
    <w:p>
      <w:pPr>
        <w:pStyle w:val="Normal"/>
        <w:ind w:firstLine="708"/>
        <w:jc w:val="both"/>
        <w:rPr/>
      </w:pPr>
      <w:r>
        <w:rPr/>
        <w:t>Cu ocazia susţinerii motivelor de apel în şedinţa publică din data de 24 octombrie 2017, reprezentantul Ministerului Public a solicitat schimbarea încadrării juridice a faptelor din infracţiunile prev. de articolul 208, articolul 209 alineatul 1 literele a şi e din Codul penal în infracţiunile prev. de articolul 208, articolul 209 alineatul 1 literele a, e şi i din Codul penal.</w:t>
      </w:r>
    </w:p>
    <w:p>
      <w:pPr>
        <w:pStyle w:val="Normal"/>
        <w:ind w:firstLine="708"/>
        <w:jc w:val="both"/>
        <w:rPr/>
      </w:pPr>
      <w:r>
        <w:rPr/>
        <w:t xml:space="preserve">S-a apreciat că, în mod greşit, atât procurorul care a dispus trimiterea în judecată a inculpaţilor, cât şi instanţa de fond nu a reţinut în ceea ce-i priveşte pe inculpaţi agravanta privind efracţia. </w:t>
      </w:r>
    </w:p>
    <w:p>
      <w:pPr>
        <w:pStyle w:val="Normal"/>
        <w:ind w:firstLine="708"/>
        <w:jc w:val="both"/>
        <w:rPr/>
      </w:pPr>
      <w:r>
        <w:rPr/>
        <w:t xml:space="preserve">În concret, s-a arătat că inculpaţii intimaţi sunt trimişi în judecată pentru că în perioada anilor 2011 şi 2013 au sustras mai multe bunuri prevăzute cu sisteme de protecţie electronică de la diferite magazine aflate pe raza administrativă a mun. .....O....., şi anume ....K..., ....K1..., ....L..., respectiv ....M.., iar pentru sustragerea în condiţii de relativă siguranţă a acestor bunuri, inculpaţii intimaţi au îndepărtat cu un dispozitiv magnetic specializat sistemelor de siguranţă cu care erau protejate bunurile electronice. </w:t>
      </w:r>
    </w:p>
    <w:p>
      <w:pPr>
        <w:pStyle w:val="Normal"/>
        <w:ind w:firstLine="708"/>
        <w:jc w:val="both"/>
        <w:rPr/>
      </w:pPr>
      <w:r>
        <w:rPr/>
        <w:t xml:space="preserve">S-a învederat că în lumina jurisprudenţei actuale, fapta de a sustrage şi de a însuşi pe nedrept bunuri prin îndepărtarea sistemelor de siguranţă cu care acestea erau protejate, respectiv supravegheate, constituie infracţiunea de furt calificat, cu reţinerea agravantei efracţiei. </w:t>
      </w:r>
    </w:p>
    <w:p>
      <w:pPr>
        <w:pStyle w:val="Normal"/>
        <w:ind w:firstLine="708"/>
        <w:jc w:val="both"/>
        <w:rPr/>
      </w:pPr>
      <w:r>
        <w:rPr/>
        <w:t xml:space="preserve">S-a apreciat că în mod greşit prima instanță nu a reţinut această agravantă şi a reţinut în sarcina majorităţii inculpaţilor infracţiunea de furt calificat în formă simplă prin aplicarea legii penale mai favorabile, ignorând faptul că şi în actuala reglementare se regăseşte agravanta la care s-a făcut referire mai sus. </w:t>
      </w:r>
    </w:p>
    <w:p>
      <w:pPr>
        <w:pStyle w:val="Normal"/>
        <w:ind w:firstLine="708"/>
        <w:jc w:val="both"/>
        <w:rPr/>
      </w:pPr>
      <w:r>
        <w:rPr/>
        <w:t xml:space="preserve">S-a mai solicitat ca inculpaţilor intimaţi să li se aplice pedepse cu închisoarea cu executare şi nu cu amenda penală. </w:t>
      </w:r>
    </w:p>
    <w:p>
      <w:pPr>
        <w:pStyle w:val="Normal"/>
        <w:ind w:firstLine="708"/>
        <w:jc w:val="both"/>
        <w:rPr/>
      </w:pPr>
      <w:r>
        <w:rPr/>
        <w:t>În ceea ce priveşte persoana inculpaţilor, s-a învederat că aceştia au mai fost condamnați pentru infracţiuni de acelaşi tip cu cele din prezenta cauză, fapt care ar fi trebuit să determine instanţa de fond să le aplice acestora pedepse într-un cuantum corect, care să contribuie la reaşezarea ordinii de drept într-o societate normală.</w:t>
      </w:r>
    </w:p>
    <w:p>
      <w:pPr>
        <w:pStyle w:val="Normal"/>
        <w:ind w:firstLine="708"/>
        <w:jc w:val="both"/>
        <w:rPr>
          <w:rFonts w:eastAsia="Calibri"/>
          <w:b/>
          <w:b/>
          <w:lang w:eastAsia="en-US"/>
        </w:rPr>
      </w:pPr>
      <w:r>
        <w:rPr>
          <w:rFonts w:eastAsia="Calibri"/>
          <w:b/>
          <w:lang w:eastAsia="en-US"/>
        </w:rPr>
        <w:t>Curtea, examinând hotărârea atacată, conform articolului 420 alineatul 8 din Codul de procedură penală, pe baza actelor şi materialului din dosarul cauzei, în raport de motivele invocate, cât şi sub toate aspectele de fapt şi drept potrivit articolului 417 din Codul de procedură penală, constată următoarel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Prima instanță a reținut o stare de fapt corectă, astfel cum aceasta reiese din probele administrate în faza de urmărire penală, probe care se coroborează și cu recunoașterile inculpaților beneficiari ai procedurii simplificate prev. de art. 375 Cod procedură penală.</w:t>
      </w:r>
    </w:p>
    <w:p>
      <w:pPr>
        <w:pStyle w:val="Normal"/>
        <w:ind w:firstLine="708"/>
        <w:jc w:val="both"/>
        <w:rPr/>
      </w:pPr>
      <w:r>
        <w:rPr/>
        <w:t xml:space="preserve">În ce privește procesul de individualizare judiciară a naturii și cuantumului pedepselor aplicate inculpaților, în raport de motivele de apel formulate, dar și din oficiu, curtea constată că în cadrul individualizării judiciare a pedepselor, nu s-a aplicat regimul juridic al pluralității de infracțiuni în care se găsesc inculpații. </w:t>
      </w:r>
    </w:p>
    <w:p>
      <w:pPr>
        <w:pStyle w:val="Normal"/>
        <w:ind w:firstLine="708"/>
        <w:jc w:val="both"/>
        <w:rPr/>
      </w:pPr>
      <w:r>
        <w:rPr/>
        <w:t xml:space="preserve">Efectuând o proprie analiză a situațiilor de pluralități de infracțiune în care se găsesc inculpații, Curtea a constatat următoarele: </w:t>
      </w:r>
    </w:p>
    <w:p>
      <w:pPr>
        <w:pStyle w:val="Normal"/>
        <w:ind w:firstLine="708"/>
        <w:jc w:val="both"/>
        <w:rPr/>
      </w:pPr>
      <w:r>
        <w:rPr>
          <w:rFonts w:eastAsia="Calibri"/>
          <w:lang w:eastAsia="en-US"/>
        </w:rPr>
        <w:t xml:space="preserve">Cu privire la inculpatul ..G... ...., se </w:t>
      </w:r>
      <w:r>
        <w:rPr/>
        <w:t>constată că infracţiunea (comisă la data de ....03.2013) este concurentă cu infracţiunea pentru care inculpatul ...G.... a fost condamnat la pedeapsa de 2 ani închisoare prin sentinţa penală nr. ...a4.... a Judecătoriei ....A..., definitivă prin decizia penală nr. ...b1.... a Curţii de Apel ....T...</w:t>
      </w:r>
    </w:p>
    <w:p>
      <w:pPr>
        <w:pStyle w:val="Normal"/>
        <w:ind w:firstLine="709"/>
        <w:jc w:val="both"/>
        <w:rPr/>
      </w:pPr>
      <w:r>
        <w:rPr/>
        <w:t>Totodată, infracțiunea din prezenta cauză a fost comisă de inculpatul ...G.... în termenul de încercare de 5 ani, stabilit prin sentinţa penală nr. ...a5.... a Judecătoriei ....A..., definitivă prin nerecurare la data de .....01.2013, respectiv de 4 ani, stabilit prin sentinţa penală nr. ...a6.... a Judecătoriei ....A..., definitivă prin nerecurare la data de .....03.2013 (filele ... vol. ..., ... vol.).</w:t>
      </w:r>
    </w:p>
    <w:p>
      <w:pPr>
        <w:pStyle w:val="Normal"/>
        <w:ind w:firstLine="709"/>
        <w:jc w:val="both"/>
        <w:rPr/>
      </w:pPr>
      <w:r>
        <w:rPr/>
        <w:t>Se constată și faptul că prin sentinţa penală nr. ...a4.... a Judecătoriei ....A..., definitivă prin decizia penală nr. ...b1.... a Curţii de Apel ....T.. s-a dispus anularea suspendării sub supraveghere a executării pedepsei de 2 ani închisoare, aplicate prin sentinţa penală nr. ...a5.... a Judecătoriei ....A..., definitivă prin nerecurare şi a suspendării condiţionate a executării pedepsei de 2 ani închisoare, aplicate prin sentinţa penală nr. ...a6.... a Judecătoriei ....A..., definitivă prin nerecurare.</w:t>
      </w:r>
    </w:p>
    <w:p>
      <w:pPr>
        <w:pStyle w:val="Normal"/>
        <w:ind w:firstLine="709"/>
        <w:jc w:val="both"/>
        <w:rPr/>
      </w:pPr>
      <w:r>
        <w:rPr/>
        <w:t xml:space="preserve">Având în vedere situaţia juridică a inculpatului, chiar dacă infracţiunea a fost comisă de inculpatul ...G.... în interiorul celor două termene de încercare de 5 ani, respectiv de 4 ani, instanţa de fond a apreciat că în cauză nu au mai fost îndeplinite condiţiile prevăzute de art.15 alin.2 din Legea nr.187/2012 raportat la art. 83 Cod penal din 1968 pentru a se dispune revocarea suspendării sub supraveghere a executării pedepsei de 2 ani închisoare, aplicate prin sentinţa penală nr. ...a5.... a Judecătoriei ....A... şi a suspendării condiţionate a executării pedepsei de 2 ani închisoare, aplicate prin sentinţa penală nr. ...a6.... a Judecătoriei ....A..., deoarece cele două forme de individualizare judiciară a executării pedepselor au fost anterior anulate, prin sentinţa penală nr. ...a4.... a Judecătoriei ....A.... </w:t>
      </w:r>
    </w:p>
    <w:p>
      <w:pPr>
        <w:pStyle w:val="Normal"/>
        <w:ind w:firstLine="708"/>
        <w:jc w:val="both"/>
        <w:rPr>
          <w:b/>
          <w:b/>
        </w:rPr>
      </w:pPr>
      <w:r>
        <w:rPr/>
        <w:t>Astfel, în baza dispoziţiilor art. 97 Cod penal, a dispus menţinerea suspendării sub supraveghere a executării pedepsei rezultante de 3 ani închisoare, dispuse prin sentinţa penală nr. ...a4.... a Judecătoriei ....A..., definitivă prin decizia penală nr. ...b1.... a Curţii de Apel ....T...</w:t>
      </w:r>
    </w:p>
    <w:p>
      <w:pPr>
        <w:pStyle w:val="Normal"/>
        <w:ind w:firstLine="708"/>
        <w:jc w:val="both"/>
        <w:rPr/>
      </w:pPr>
      <w:r>
        <w:rPr/>
        <w:t xml:space="preserve">Instanța avea obligația, însă, constatând că nu se pot aplica prevederile art. 83 Cod penal întrucât suspendarea executării încetează prin anularea măsurii suspendarii, să </w:t>
      </w:r>
      <w:r>
        <w:rPr>
          <w:rFonts w:eastAsia="Calibri"/>
          <w:lang w:eastAsia="en-US"/>
        </w:rPr>
        <w:t>anuleze</w:t>
      </w:r>
      <w:r>
        <w:rPr/>
        <w:t xml:space="preserve"> suspendarea sub supraveghere a executării pedepsei rezultante de 3 ani închisoare, dispusă prin sentinţa penală nr. ...a4.... a Judecătoriei ....A..., definitivă prin decizia penală nr. ...b1.... a Curţii de Apel ....T.., să procedeze la descontopirea acesteia în pedepsele componente de 2 ani închisoare aplicată prin sentinţa penală nr. ...a4.... a Judecătoriei ....A..., definitivă prin decizia penală nr. ...b1.... a Curţii de Apel ....T.., 2 ani închisoare aplicată prin sentinţa penală nr. ...a5.... a Judecătoriei ....A..., definitivă prin nerecurare şi 2 ani închisoare, aplicată prin sentinţa penală nr. ...a6.... a Judecătoriei ....A..., definitivă prin nerecurare, iar apoi, în temeiul art. 38 alin. 1 şi art. 39 alin.1 lit. b Cod penal, să facă aplicarea regulilor de la concursul de infracțiuni. </w:t>
      </w:r>
    </w:p>
    <w:p>
      <w:pPr>
        <w:pStyle w:val="Normal"/>
        <w:ind w:firstLine="708"/>
        <w:jc w:val="both"/>
        <w:rPr/>
      </w:pPr>
      <w:r>
        <w:rPr/>
        <w:t xml:space="preserve">Prima instanță însă a omis a proceda la contopirea pedepsei din cauză cu pedepsele astfel cum au fost descontopite, potrivit regulilor de la concursul de infracțiuni, respectiv a pedepselor a căror executare a fost inițial suspendată, cu pedeapsa pentru infracțiunea sau infracțiunile care au atras anularea acestora precum și cu pedeapsa din cauză. </w:t>
      </w:r>
    </w:p>
    <w:p>
      <w:pPr>
        <w:pStyle w:val="Normal"/>
        <w:ind w:firstLine="708"/>
        <w:jc w:val="both"/>
        <w:rPr/>
      </w:pPr>
      <w:r>
        <w:rPr/>
        <w:t>Instanța de apel nu poate dispune direct în calea de atac contopirea pedepsei aplicate pentru infracțiunea care a făcut obiectul judecății cu pedepsele aplicate infracțiunilor concurente pentru care există o condamnare definitivă, în cazul în care contopirea nu a fost dispusă de către prima instanță, pentru că altfel ar însemna să nu se respecte o dispoziție procedurală expresă referitoare la competență şi să fie înlăturată fără temei posibilitatea de a se verifica, pe calea controlului judiciar, individualizarea pedepselor în cadrul operațiunii de contopire a acestora, în acest sens fiind și decizia nr. .... din ....., pronunțată de Înalta Curte de Casație și Justiție - Secțiile unite - în dosarul nr. ....... prin care a fost admis recursul în interesul legii declarat de procurorul general al Parchetului de pe lângă Înalta Curte de Casație şi Justiție și s-a stabilit că instanțele de control judiciar nu pot dispune direct în căile de atac contopirea pedepsei aplicate pentru infracțiunea care a făcut obiectul judecății, cu pedepsele aplicate infracțiunilor concurente pentru care există o condamnare definitivă, în cazul în care contopirea nu a fost dispusă de către prima instanță.</w:t>
      </w:r>
    </w:p>
    <w:p>
      <w:pPr>
        <w:pStyle w:val="Normal"/>
        <w:ind w:firstLine="708"/>
        <w:jc w:val="both"/>
        <w:rPr/>
      </w:pPr>
      <w:r>
        <w:rPr/>
        <w:t xml:space="preserve">În cazul în care inculpatul a fost condamnat, în mod separat, prin hotărâri distincte, pentru săvârșirea de infracțiuni concurente, se impune contopirea pedepsei aplicate în cauză cu pedepsele stabilite pentru celelalte infracțiuni. </w:t>
      </w:r>
    </w:p>
    <w:p>
      <w:pPr>
        <w:pStyle w:val="Normal"/>
        <w:ind w:firstLine="708"/>
        <w:jc w:val="both"/>
        <w:rPr/>
      </w:pPr>
      <w:r>
        <w:rPr/>
        <w:t>Astfel, se constată că prima instanță, deși legal investită, nu s-a pronunțat în legătură cu cererea de contopire a pedepsei pentru infracțiunea dedusă judecății cu pedepsele aplicate aceluiași inculpat pentru infracțiuni concurente, prin hotărâri rămase definitive, astfel că se impune desființarea cauzei cu trimitere la instanța de fond.</w:t>
      </w:r>
    </w:p>
    <w:p>
      <w:pPr>
        <w:pStyle w:val="Normal"/>
        <w:ind w:firstLine="708"/>
        <w:jc w:val="both"/>
        <w:rPr/>
      </w:pPr>
      <w:r>
        <w:rPr/>
        <w:t xml:space="preserve">Mai mult, se constată că, și în cazul inculpatului .....I...., instanța nu a aplicat dispozițiile privind contopirea pedepsei din cauză cu pedepsele aplicate pentru faptele concurente cu cea din cauză. Într-adevăr, infracţiunile din prezenta cauză sunt concurente cu cele pentru care inculpatul a fost condamnat prin sentinţele penale reţinute de instanţa de fond, iar în mod formal ar fi îndeplinite cerinţele prevăzute de art. 40 Cod penal, potrivit căruia „dacă infractorul condamnat definitiv este judecat ulterior pentru o infracţiune concurentă, se aplică dispoziţiile art.39 Cod penal”. O atare contopire nu se poate face, însă, direct în calea de atac a apelului, deoarece, astfel, partea ar fi lipsită de un grad de jurisdicţie privind controlul modului în care s-a făcut o atare operaţiune juridică, inclusiv prin aplicarea unui spor de pedeapsă. În ce-l priveşte pe acest inculpat ne aflăm în situaţia unei pluralităţi alcătuite din mai multe infracțiuni între care există următoarea relație: prima infracțiune, pentru care s-a dispus, prin hotărâre definitivă, suspendarea executării pedepsei este concurentă cu infracțiunea care se judecă în cauză, iar aceste două infracţiuni se află în relaţie de recidivă postcondamnatorie cu altă categorie de infracţiuni pentru care i s-a aplicat inculpatului prin hotărâre definitivă pedepse cu suspendarea condiţionată, această din urmă categorie aflându-se, în același timp, în relație de pluralitate intermediară cu alte infracţiuni pentru care inculpatul a fost condamnat definitiv.   </w:t>
      </w:r>
    </w:p>
    <w:p>
      <w:pPr>
        <w:pStyle w:val="Normal"/>
        <w:ind w:firstLine="708"/>
        <w:jc w:val="both"/>
        <w:rPr/>
      </w:pPr>
      <w:r>
        <w:rPr/>
        <w:t xml:space="preserve">Conform deciziei nr. ......, pronunțată de Înalta Curte de Casație și Justiție în recurs în interesul legii, ca regulă, instanțele de control judiciar nu pot dispune direct în căile de atac contopirea pedepsei aplicate pentru infracțiunea care a făcut obiectul judecății cu pedepse aplicate infracțiunilor concurente (regula fiind perfect aplicabilă și în caz de recidivă postcondamnatorie), pentru care există o condamnare definitivă, în cazul în care contopirea nu a fost dispusă de către prima instanță. </w:t>
      </w:r>
    </w:p>
    <w:p>
      <w:pPr>
        <w:pStyle w:val="Normal"/>
        <w:ind w:firstLine="708"/>
        <w:jc w:val="both"/>
        <w:rPr/>
      </w:pPr>
      <w:r>
        <w:rPr/>
        <w:t xml:space="preserve">Cu ocazia rejudecării cauzei, se va supune analizei și critica privind greșita încadrare juridică dată faptelor comise de către inculpați, critică formulată de parchet pentru prima dată în apel și care vizează reținerea unei agravante cu consecință în procesul de individualizare a pedepselor aplicate inculpaților intimați. </w:t>
      </w:r>
    </w:p>
    <w:p>
      <w:pPr>
        <w:pStyle w:val="Normal"/>
        <w:ind w:firstLine="708"/>
        <w:jc w:val="both"/>
        <w:rPr/>
      </w:pPr>
      <w:r>
        <w:rPr/>
        <w:t>De asemenea, se vor avea în vedere și celelalte critici formulate în calea de atac a apelului, precum și situația juridică actuală a inculpaților .....A..... şi .....F...., așa cum reiese din fișele de cazier și hotărârile de condamnare a acestora, inclusiv sentinţa penală nr. .. din ... februarie 2017 pronunţată de către Judecătoria ...... în dosarul nr. ...... prin care cei doi inculpaţi au fost condamnaţi pentru fapte concurente cu cele din prezenta cauză la pedepse cu închisoarea cu privare de libertate şi în executarea cărora se află în prezent, pentru a se putea realiza o justă individualizare a pedepselor în operațiunea de contopire a acestora. Astfel, se impune contopirea pedepsei pentru infracţiunea ce a făcut obiectul judecăţii cu pedepsele aplicate inculpaţilor prin hotărâri definitive pentru infracţiuni concurente.</w:t>
      </w:r>
    </w:p>
    <w:p>
      <w:pPr>
        <w:pStyle w:val="Normal"/>
        <w:ind w:firstLine="709"/>
        <w:jc w:val="both"/>
        <w:rPr/>
      </w:pPr>
      <w:r>
        <w:rPr/>
        <w:t xml:space="preserve">Modalitatea în care a procedat judecătorul nu poate echivala cu o soluţionare efectivă a cauzei, astfel că se impune rejudecarea cauzei de aceeași instanță. </w:t>
      </w:r>
      <w:r>
        <w:rPr>
          <w:iCs/>
        </w:rPr>
        <w:t>Mai mult, efectele acestei încălcări nu pot fi remediate în apel, întrucât dacă s-ar proceda într-o asemenea manieră,  hotărârea instanței de apel fiind definitivă, inculpaților l-ar fi încălcat dreptul de acces la două grade de jurisdicţie, ceea ce ar însemna practic o încălcare a dreptului la apărare şi la un proces echitabil.</w:t>
      </w:r>
      <w:r>
        <w:rPr/>
        <w:t xml:space="preserve"> A analiza pentru prima dată în calea de atac a apelului contopirea pedepselor ar determina eliminarea artificială a unui grad de jurisdicţie, în defavoarea intereselor procesuale ale inculpaților, pentru care legislaţia procesuală prevede parcurgerea a două grade de jurisdicţie.</w:t>
      </w:r>
    </w:p>
    <w:p>
      <w:pPr>
        <w:pStyle w:val="Normal"/>
        <w:ind w:firstLine="708"/>
        <w:jc w:val="both"/>
        <w:rPr/>
      </w:pPr>
      <w:r>
        <w:rPr>
          <w:i/>
          <w:iCs/>
        </w:rPr>
        <w:t xml:space="preserve"> </w:t>
      </w:r>
      <w:r>
        <w:rPr/>
        <w:t>Curtea constată că inexistenţa unui al doilea grad de jurisdicţie aduce atingere dreptului la un proces echitabil al inculpatului prev. de art. 6 paragraf 1 din Convenţie pentru Apărarea Drepturilor Omului şi Libertăţilor Fundamentale, dreptul la un proces echitabil fiind în strânsă legătură cu dreptul la dublul grad de jurisdicţie în materie penală.</w:t>
      </w:r>
      <w:r>
        <w:rPr>
          <w:i/>
          <w:iCs/>
        </w:rPr>
        <w:t xml:space="preserve"> </w:t>
      </w:r>
      <w:r>
        <w:rPr/>
        <w:t>Dublul grad de jurisdicţie este un drept recunoscut în materie penală prin art. 2 paragraf 1 din Protocolul nr. 7 al Convenţiei Europene a Drepturilor Omului. Acesta presupune că orice persoană are dreptul de a cere examinarea hotărârii de către o instanţă superioară ierarhic. O atare contopire nu se poate face, însă, direct în calea de atac a apelului, deoarece, altfel, partea ar fi lipsită de un grad de jurisdicţie privind controlul modului în care s-a făcut o atare operaţiune juridică, inclusiv prin aplicarea unui spor de pedeapsă.</w:t>
      </w:r>
    </w:p>
    <w:p>
      <w:pPr>
        <w:pStyle w:val="Normal"/>
        <w:ind w:firstLine="708"/>
        <w:jc w:val="both"/>
        <w:rPr/>
      </w:pPr>
      <w:r>
        <w:rPr/>
        <w:t xml:space="preserve">Ca atare, se apreciază că se impune cu necesitate desfiinţarea hotărârii atacate şi trimiterea cauzei spre rejudecare la Judecătoria .....O....., pentru considerentele mai sus arătate. </w:t>
      </w:r>
    </w:p>
    <w:p>
      <w:pPr>
        <w:pStyle w:val="Normal"/>
        <w:ind w:firstLine="708"/>
        <w:jc w:val="both"/>
        <w:rPr/>
      </w:pPr>
      <w:r>
        <w:rPr/>
        <w:t xml:space="preserve">Curtea mai apreciază că dispoziţiiile art. 421 pct. 2 lit. b Cod procedură penală nu pot fi interpretate </w:t>
      </w:r>
      <w:r>
        <w:rPr>
          <w:i/>
        </w:rPr>
        <w:t>stricto sensu</w:t>
      </w:r>
      <w:r>
        <w:rPr/>
        <w:t xml:space="preserve">, ci cu luarea în considerare a spiritului reglementării în vederea respectării caracterului echitabil al procesului penal consacrat de art. 8 Cod procedură penală, iar, pe de altă parte, în vederea respectării tuturor garanţiilor procesuale ale părţilor, consideră că se impune aplicarea directă a dispoziţiilor art. 6 din </w:t>
      </w:r>
      <w:r>
        <w:rPr>
          <w:iCs/>
        </w:rPr>
        <w:t>Convenţia Europeană a Drepturilor Omului.</w:t>
      </w:r>
    </w:p>
    <w:p>
      <w:pPr>
        <w:pStyle w:val="Normal"/>
        <w:ind w:firstLine="708"/>
        <w:jc w:val="both"/>
        <w:rPr/>
      </w:pPr>
      <w:r>
        <w:rPr/>
        <w:t xml:space="preserve">Ca atare, pentru considerentele arătate, curtea, în baza articolului 421 punctul 2 litera b din Codul de procedură penală, raportat la articolul 6 din Convenţia Europeană pentru Apărarea Drepturilor Omului şi a Libertăţilor Fundamentale şi articolul 2 din Protocolul adiţional nr. 7 la Convenţia Europeană pentru Apărarea Drepturilor Omului şi a Libertăţilor Fundamentale, va admite apelul declarat de PARCHETUL DE PE LÂNGĂ JUDECĂTORIA .....O....., împotriva sentinţei penale nr. .....a..... pronunţată de Judecătoria .....O....., pe care o va desfiinţa în întregime şi va trimite cauza spre rejudecare la aceeaşi instanţă – Judecătoria .....O....., ţinând seama de considerentele prezentei decizii.   </w:t>
      </w:r>
    </w:p>
    <w:p>
      <w:pPr>
        <w:pStyle w:val="Normal"/>
        <w:ind w:firstLine="708"/>
        <w:jc w:val="both"/>
        <w:rPr/>
      </w:pPr>
      <w:r>
        <w:rPr/>
        <w:t xml:space="preserve">Va menţine actele de judecată îndeplinite până la data de ...... aprilie 2017 inclusiv. </w:t>
      </w:r>
    </w:p>
    <w:p>
      <w:pPr>
        <w:pStyle w:val="Normal"/>
        <w:ind w:firstLine="708"/>
        <w:jc w:val="both"/>
        <w:rPr/>
      </w:pPr>
      <w:r>
        <w:rPr/>
        <w:t>În baza articolului 275 alineatul 3 din Codul de procedură penală, cheltuielile judiciare avansate de stat vor rămâne în sarcina acestuia.</w:t>
      </w:r>
    </w:p>
    <w:p>
      <w:pPr>
        <w:pStyle w:val="Normal"/>
        <w:ind w:firstLine="708"/>
        <w:jc w:val="both"/>
        <w:rPr/>
      </w:pPr>
      <w:r>
        <w:rPr/>
        <w:t>Onorariile apărătorilor din oficiu, avocaţi ....J6.., ....J7.., ....J8.., ....J9.., ....J10.. şi ....J11.. conform delegaţiilor pentru asistenţă judiciară obligatorie nr. ........ emise de Baroul ..B... în cuantum de câte 520 lei, precum şi onorariul parţial al apărătorului din oficiu, avocat ....J12.., conform delegaţiei pentru asistenţă judiciară obligatorie nr. .... emisă de Baroul ..B... în cuantum de 260 lei se vor avansa din fondurile Ministerului Justiţiei.</w:t>
      </w:r>
    </w:p>
    <w:p>
      <w:pPr>
        <w:pStyle w:val="Normal"/>
        <w:jc w:val="both"/>
        <w:rPr>
          <w:b/>
          <w:b/>
        </w:rPr>
      </w:pPr>
      <w:r>
        <w:rPr>
          <w:b/>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D E C I D E</w:t>
      </w:r>
    </w:p>
    <w:p>
      <w:pPr>
        <w:pStyle w:val="Normal"/>
        <w:ind w:firstLine="708"/>
        <w:jc w:val="both"/>
        <w:rPr>
          <w:b/>
          <w:b/>
        </w:rPr>
      </w:pPr>
      <w:r>
        <w:rPr>
          <w:b/>
        </w:rPr>
      </w:r>
    </w:p>
    <w:p>
      <w:pPr>
        <w:pStyle w:val="Normal"/>
        <w:ind w:firstLine="708"/>
        <w:jc w:val="both"/>
        <w:rPr/>
      </w:pPr>
      <w:r>
        <w:rPr/>
        <w:t xml:space="preserve">În baza articolului 421 punctul 2 litera b din Codul de procedură penală, raportat la articolul 6 din Convenţia Europeană pentru Apărarea Drepturilor Omului şi a Libertăţilor Fundamentale şi articolul 2 din Protocolul adiţional nr. 7 la Convenţia Europeană pentru Apărarea Drepturilor Omului şi a Libertăţilor Fundamentale, </w:t>
      </w:r>
    </w:p>
    <w:p>
      <w:pPr>
        <w:pStyle w:val="Normal"/>
        <w:ind w:firstLine="708"/>
        <w:jc w:val="both"/>
        <w:rPr/>
      </w:pPr>
      <w:r>
        <w:rPr>
          <w:b/>
        </w:rPr>
        <w:t>ADMITE</w:t>
      </w:r>
      <w:r>
        <w:rPr/>
        <w:t xml:space="preserve"> apelul declarat de </w:t>
      </w:r>
      <w:r>
        <w:rPr>
          <w:b/>
        </w:rPr>
        <w:t>PARCHETUL DE PE LÂNGĂ JUDECĂTORIA .....O.....</w:t>
      </w:r>
      <w:r>
        <w:rPr/>
        <w:t xml:space="preserve">, împotriva sentinţei penale nr. .....a..... pronunţată de Judecătoria .....O....., pe care o desfiinţează în întregime şi trimite cauza spre rejudecare la aceeaşi instanţă – Judecătoria .....O....., ţinând seama de considerentele prezentei decizii.   </w:t>
      </w:r>
    </w:p>
    <w:p>
      <w:pPr>
        <w:pStyle w:val="Normal"/>
        <w:ind w:firstLine="708"/>
        <w:jc w:val="both"/>
        <w:rPr/>
      </w:pPr>
      <w:r>
        <w:rPr/>
        <w:t xml:space="preserve">Menţine actele de judecată îndeplinite până la data de ..... inclusiv. </w:t>
      </w:r>
    </w:p>
    <w:p>
      <w:pPr>
        <w:pStyle w:val="Normal"/>
        <w:ind w:firstLine="708"/>
        <w:jc w:val="both"/>
        <w:rPr/>
      </w:pPr>
      <w:r>
        <w:rPr/>
        <w:t>În baza articolului 275 alineatul 3 din Codul de procedură penală, cheltuielile judiciare avansate de stat rămân în sarcina acestuia.</w:t>
      </w:r>
    </w:p>
    <w:p>
      <w:pPr>
        <w:pStyle w:val="Normal"/>
        <w:ind w:firstLine="708"/>
        <w:jc w:val="both"/>
        <w:rPr/>
      </w:pPr>
      <w:r>
        <w:rPr/>
        <w:t xml:space="preserve">Onorariile apărătorilor din oficiu, avocaţi ....J6.., ....J7.., ....J8.., ....J9.., ....J10.. şi ....J11.. conform delegaţiilor pentru asistenţă judiciară obligatorie nr. ......... emise de Baroul ..B... în cuantum de câte 520 lei, precum şi onorariul parţial al apărătorului din oficiu, avocat ....J12.., conform delegaţiei pentru asistenţă judiciară obligatorie nr. ...... emisă de Baroul ..B... în cuantum de 260 lei se avansează din fondurile Ministerului Justiţiei. </w:t>
      </w:r>
    </w:p>
    <w:p>
      <w:pPr>
        <w:pStyle w:val="Normal"/>
        <w:ind w:firstLine="708"/>
        <w:jc w:val="both"/>
        <w:rPr/>
      </w:pPr>
      <w:r>
        <w:rPr/>
        <w:t>DEFINITIVĂ.</w:t>
      </w:r>
    </w:p>
    <w:p>
      <w:pPr>
        <w:pStyle w:val="Normal"/>
        <w:ind w:firstLine="708"/>
        <w:jc w:val="both"/>
        <w:rPr/>
      </w:pPr>
      <w:r>
        <w:rPr/>
        <w:t xml:space="preserve">Pronunţată în şedinţa publică, astăzi ......  </w:t>
      </w:r>
    </w:p>
    <w:p>
      <w:pPr>
        <w:pStyle w:val="Normal"/>
        <w:rPr>
          <w:b/>
          <w:b/>
        </w:rPr>
      </w:pPr>
      <w:r>
        <w:rPr>
          <w:b/>
        </w:rPr>
      </w:r>
    </w:p>
    <w:p>
      <w:pPr>
        <w:pStyle w:val="Normal"/>
        <w:rPr>
          <w:b/>
          <w:b/>
        </w:rPr>
      </w:pPr>
      <w:r>
        <w:rPr/>
        <w:t xml:space="preserve"> </w:t>
      </w:r>
      <w:r>
        <w:rPr/>
        <w:t>,</w:t>
        <w:tab/>
        <w:tab/>
        <w:tab/>
        <w:tab/>
        <w:tab/>
        <w:t xml:space="preserve">      </w:t>
        <w:tab/>
        <w:tab/>
        <w:t xml:space="preserve">       </w:t>
        <w:tab/>
        <w:t xml:space="preserve"> </w:t>
      </w:r>
    </w:p>
    <w:p>
      <w:pPr>
        <w:pStyle w:val="Normal"/>
        <w:rPr>
          <w:b/>
          <w:b/>
        </w:rPr>
      </w:pPr>
      <w:r>
        <w:rPr/>
        <w:t xml:space="preserve">      </w:t>
      </w:r>
      <w:r>
        <w:rPr/>
        <w:t xml:space="preserve">...1009..           </w:t>
        <w:tab/>
        <w:tab/>
        <w:tab/>
        <w:tab/>
        <w:tab/>
        <w:tab/>
        <w:t xml:space="preserve">....        </w:t>
        <w:tab/>
        <w:tab/>
        <w:tab/>
        <w:tab/>
        <w:tab/>
        <w:tab/>
        <w:tab/>
        <w:tab/>
        <w:tab/>
        <w:tab/>
        <w:tab/>
      </w:r>
    </w:p>
    <w:p>
      <w:pPr>
        <w:pStyle w:val="Normal"/>
        <w:ind w:left="2832" w:firstLine="708"/>
        <w:rPr/>
      </w:pPr>
      <w:r>
        <w:rPr/>
        <w:t xml:space="preserve">           </w:t>
      </w:r>
    </w:p>
    <w:p>
      <w:pPr>
        <w:pStyle w:val="Normal"/>
        <w:jc w:val="center"/>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ab/>
        <w:tab/>
        <w:tab/>
        <w:tab/>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SubsolCaracter">
    <w:name w:val="Subsol Caracter"/>
    <w:qFormat/>
    <w:rPr>
      <w:rFonts w:eastAsia="Calibri"/>
      <w:sz w:val="24"/>
    </w:rPr>
  </w:style>
  <w:style w:type="character" w:styleId="SubtitluCaracter">
    <w:name w:val="Subtitlu Caracte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36:00Z</dcterms:created>
  <dc:creator>valy</dc:creator>
  <dc:description/>
  <cp:keywords/>
  <dc:language>en-US</dc:language>
  <cp:lastModifiedBy>Loredana, BOSINTA</cp:lastModifiedBy>
  <dcterms:modified xsi:type="dcterms:W3CDTF">2021-10-26T08:0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