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285" w:hanging="0"/>
        <w:jc w:val="both"/>
        <w:textAlignment w:val="baseline"/>
        <w:rPr/>
      </w:pPr>
      <w:r>
        <w:rPr>
          <w:rFonts w:eastAsia="Calibri"/>
          <w:b/>
          <w:bCs/>
          <w:kern w:val="2"/>
          <w:lang w:eastAsia="en-US"/>
        </w:rPr>
        <w:t>COD 1001-HOT.2-inch.init.aman.</w:t>
      </w:r>
    </w:p>
    <w:p>
      <w:pPr>
        <w:pStyle w:val="Normal"/>
        <w:suppressAutoHyphens w:val="true"/>
        <w:ind w:right="-285" w:hanging="0"/>
        <w:jc w:val="both"/>
        <w:textAlignment w:val="baseline"/>
        <w:rPr>
          <w:rFonts w:eastAsia="Calibri"/>
          <w:b/>
          <w:b/>
          <w:bCs/>
          <w:kern w:val="2"/>
          <w:lang w:eastAsia="en-US"/>
        </w:rPr>
      </w:pPr>
      <w:r>
        <w:rPr>
          <w:rFonts w:eastAsia="Calibri"/>
          <w:b/>
          <w:bCs/>
          <w:kern w:val="2"/>
          <w:lang w:eastAsia="en-US"/>
        </w:rPr>
        <w:t>R O M Â N I A</w:t>
      </w:r>
    </w:p>
    <w:p>
      <w:pPr>
        <w:pStyle w:val="Normal"/>
        <w:suppressAutoHyphens w:val="true"/>
        <w:ind w:right="-285" w:hanging="0"/>
        <w:jc w:val="both"/>
        <w:textAlignment w:val="baseline"/>
        <w:rPr>
          <w:rFonts w:eastAsia="Calibri"/>
          <w:b/>
          <w:b/>
          <w:bCs/>
          <w:kern w:val="2"/>
          <w:lang w:eastAsia="en-US"/>
        </w:rPr>
      </w:pPr>
      <w:r>
        <w:rPr>
          <w:rFonts w:eastAsia="Calibri"/>
          <w:b/>
          <w:bCs/>
          <w:kern w:val="2"/>
          <w:lang w:eastAsia="en-US"/>
        </w:rPr>
        <w:t>CURTEA DE APEL ...</w:t>
      </w:r>
    </w:p>
    <w:p>
      <w:pPr>
        <w:pStyle w:val="Normal"/>
        <w:suppressAutoHyphens w:val="true"/>
        <w:ind w:right="-285" w:hanging="0"/>
        <w:jc w:val="both"/>
        <w:textAlignment w:val="baseline"/>
        <w:rPr>
          <w:rFonts w:eastAsia="Calibri"/>
          <w:b/>
          <w:b/>
          <w:bCs/>
          <w:kern w:val="2"/>
          <w:lang w:eastAsia="en-US"/>
        </w:rPr>
      </w:pPr>
      <w:r>
        <w:rPr>
          <w:rFonts w:eastAsia="Calibri"/>
          <w:b/>
          <w:bCs/>
          <w:kern w:val="2"/>
          <w:lang w:eastAsia="en-US"/>
        </w:rPr>
        <w:t>Secţia ..</w:t>
      </w:r>
    </w:p>
    <w:p>
      <w:pPr>
        <w:pStyle w:val="Normal"/>
        <w:suppressAutoHyphens w:val="true"/>
        <w:ind w:right="-285" w:hanging="0"/>
        <w:jc w:val="both"/>
        <w:textAlignment w:val="baseline"/>
        <w:rPr>
          <w:rFonts w:eastAsia="Calibri"/>
          <w:b/>
          <w:b/>
          <w:bCs/>
          <w:kern w:val="2"/>
          <w:lang w:eastAsia="en-US"/>
        </w:rPr>
      </w:pPr>
      <w:r>
        <w:rPr>
          <w:rFonts w:eastAsia="Calibri"/>
          <w:b/>
          <w:bCs/>
          <w:kern w:val="2"/>
          <w:lang w:eastAsia="en-US"/>
        </w:rPr>
        <w:t xml:space="preserve">Dosar nr. </w:t>
      </w:r>
    </w:p>
    <w:p>
      <w:pPr>
        <w:pStyle w:val="Normal"/>
        <w:suppressAutoHyphens w:val="true"/>
        <w:ind w:right="-285" w:firstLine="567"/>
        <w:jc w:val="both"/>
        <w:textAlignment w:val="baseline"/>
        <w:rPr>
          <w:rFonts w:eastAsia="Calibri"/>
          <w:b/>
          <w:b/>
          <w:bCs/>
          <w:kern w:val="2"/>
          <w:lang w:eastAsia="en-US"/>
        </w:rPr>
      </w:pPr>
      <w:r>
        <w:rPr>
          <w:rFonts w:eastAsia="Calibri"/>
          <w:b/>
          <w:bCs/>
          <w:kern w:val="2"/>
          <w:lang w:eastAsia="en-US"/>
        </w:rPr>
      </w:r>
    </w:p>
    <w:p>
      <w:pPr>
        <w:pStyle w:val="Normal"/>
        <w:suppressAutoHyphens w:val="true"/>
        <w:ind w:right="-285" w:firstLine="567"/>
        <w:jc w:val="both"/>
        <w:textAlignment w:val="baseline"/>
        <w:rPr>
          <w:rFonts w:eastAsia="Calibri"/>
          <w:kern w:val="2"/>
          <w:lang w:eastAsia="en-US"/>
        </w:rPr>
      </w:pPr>
      <w:r>
        <w:rPr>
          <w:rFonts w:eastAsia="Calibri"/>
          <w:kern w:val="2"/>
          <w:lang w:eastAsia="en-US"/>
        </w:rPr>
      </w:r>
    </w:p>
    <w:p>
      <w:pPr>
        <w:pStyle w:val="Normal"/>
        <w:suppressAutoHyphens w:val="true"/>
        <w:spacing w:lineRule="auto" w:line="276"/>
        <w:ind w:right="-285" w:firstLine="567"/>
        <w:jc w:val="center"/>
        <w:textAlignment w:val="baseline"/>
        <w:rPr>
          <w:rFonts w:eastAsia="Calibri"/>
          <w:b/>
          <w:b/>
          <w:bCs/>
          <w:kern w:val="2"/>
          <w:lang w:eastAsia="en-US"/>
        </w:rPr>
      </w:pPr>
      <w:r>
        <w:rPr>
          <w:rFonts w:eastAsia="Calibri"/>
          <w:b/>
          <w:bCs/>
          <w:kern w:val="2"/>
          <w:lang w:eastAsia="en-US"/>
        </w:rPr>
        <w:t>ÎNCHEIERE</w:t>
      </w:r>
    </w:p>
    <w:p>
      <w:pPr>
        <w:pStyle w:val="Normal"/>
        <w:suppressAutoHyphens w:val="true"/>
        <w:spacing w:lineRule="auto" w:line="276"/>
        <w:ind w:right="-285" w:firstLine="567"/>
        <w:jc w:val="center"/>
        <w:textAlignment w:val="baseline"/>
        <w:rPr>
          <w:rFonts w:eastAsia="Calibri"/>
          <w:b/>
          <w:b/>
          <w:bCs/>
          <w:kern w:val="2"/>
          <w:lang w:eastAsia="en-US"/>
        </w:rPr>
      </w:pPr>
      <w:r>
        <w:rPr>
          <w:rFonts w:eastAsia="Calibri"/>
          <w:b/>
          <w:bCs/>
          <w:kern w:val="2"/>
          <w:lang w:eastAsia="en-US"/>
        </w:rPr>
        <w:t xml:space="preserve">Şedinţa publică din </w:t>
      </w:r>
    </w:p>
    <w:p>
      <w:pPr>
        <w:pStyle w:val="Normal"/>
        <w:suppressAutoHyphens w:val="true"/>
        <w:spacing w:lineRule="auto" w:line="276"/>
        <w:ind w:right="-285" w:firstLine="567"/>
        <w:jc w:val="center"/>
        <w:textAlignment w:val="baseline"/>
        <w:rPr>
          <w:rFonts w:eastAsia="Calibri"/>
          <w:b/>
          <w:b/>
          <w:bCs/>
          <w:kern w:val="2"/>
          <w:lang w:eastAsia="en-US"/>
        </w:rPr>
      </w:pPr>
      <w:r>
        <w:rPr>
          <w:rFonts w:eastAsia="Calibri"/>
          <w:b/>
          <w:bCs/>
          <w:kern w:val="2"/>
          <w:lang w:eastAsia="en-US"/>
        </w:rPr>
        <w:t>Instanţa constituită din:</w:t>
      </w:r>
    </w:p>
    <w:p>
      <w:pPr>
        <w:pStyle w:val="Normal"/>
        <w:suppressAutoHyphens w:val="true"/>
        <w:spacing w:lineRule="auto" w:line="276"/>
        <w:ind w:right="-285" w:firstLine="567"/>
        <w:jc w:val="center"/>
        <w:textAlignment w:val="baseline"/>
        <w:rPr>
          <w:rFonts w:eastAsia="Calibri"/>
          <w:b/>
          <w:b/>
          <w:bCs/>
          <w:kern w:val="2"/>
          <w:lang w:eastAsia="en-US"/>
        </w:rPr>
      </w:pPr>
      <w:r>
        <w:rPr>
          <w:rFonts w:eastAsia="Calibri"/>
          <w:b/>
          <w:bCs/>
          <w:kern w:val="2"/>
          <w:lang w:eastAsia="en-US"/>
        </w:rPr>
        <w:t>PREŞEDINTE: COD 1001</w:t>
      </w:r>
    </w:p>
    <w:p>
      <w:pPr>
        <w:pStyle w:val="Normal"/>
        <w:suppressAutoHyphens w:val="true"/>
        <w:spacing w:lineRule="auto" w:line="276"/>
        <w:ind w:right="-285" w:firstLine="567"/>
        <w:jc w:val="center"/>
        <w:textAlignment w:val="baseline"/>
        <w:rPr>
          <w:rFonts w:eastAsia="Calibri"/>
          <w:b/>
          <w:b/>
          <w:bCs/>
          <w:kern w:val="2"/>
          <w:lang w:eastAsia="en-US"/>
        </w:rPr>
      </w:pPr>
      <w:r>
        <w:rPr>
          <w:rFonts w:eastAsia="Calibri"/>
          <w:b/>
          <w:bCs/>
          <w:kern w:val="2"/>
          <w:lang w:eastAsia="en-US"/>
        </w:rPr>
        <w:t>JUDECĂTOR: ..</w:t>
      </w:r>
    </w:p>
    <w:p>
      <w:pPr>
        <w:pStyle w:val="Normal"/>
        <w:suppressAutoHyphens w:val="true"/>
        <w:spacing w:lineRule="auto" w:line="276"/>
        <w:ind w:right="-285" w:firstLine="567"/>
        <w:jc w:val="center"/>
        <w:textAlignment w:val="baseline"/>
        <w:rPr>
          <w:rFonts w:eastAsia="Calibri"/>
          <w:b/>
          <w:b/>
          <w:bCs/>
          <w:kern w:val="2"/>
          <w:lang w:eastAsia="en-US"/>
        </w:rPr>
      </w:pPr>
      <w:r>
        <w:rPr>
          <w:rFonts w:eastAsia="Calibri"/>
          <w:b/>
          <w:bCs/>
          <w:kern w:val="2"/>
          <w:lang w:eastAsia="en-US"/>
        </w:rPr>
        <w:t>GREFIER: ...</w:t>
      </w:r>
    </w:p>
    <w:p>
      <w:pPr>
        <w:pStyle w:val="Normal"/>
        <w:suppressAutoHyphens w:val="true"/>
        <w:ind w:right="-285" w:firstLine="567"/>
        <w:jc w:val="both"/>
        <w:textAlignment w:val="baseline"/>
        <w:rPr>
          <w:rFonts w:eastAsia="Calibri"/>
          <w:b/>
          <w:b/>
          <w:bCs/>
          <w:kern w:val="2"/>
          <w:lang w:eastAsia="en-US"/>
        </w:rPr>
      </w:pPr>
      <w:r>
        <w:rPr>
          <w:rFonts w:eastAsia="Calibri"/>
          <w:b/>
          <w:bCs/>
          <w:kern w:val="2"/>
          <w:lang w:eastAsia="en-US"/>
        </w:rPr>
      </w:r>
    </w:p>
    <w:p>
      <w:pPr>
        <w:pStyle w:val="Normal"/>
        <w:suppressAutoHyphens w:val="true"/>
        <w:ind w:right="-285" w:firstLine="567"/>
        <w:jc w:val="both"/>
        <w:textAlignment w:val="baseline"/>
        <w:rPr/>
      </w:pPr>
      <w:r>
        <w:rPr>
          <w:rFonts w:eastAsia="Calibri"/>
          <w:bCs/>
          <w:kern w:val="2"/>
          <w:lang w:eastAsia="en-US"/>
        </w:rPr>
        <w:t xml:space="preserve">Ministerul Public – DNA – Serviciul Teritorial </w:t>
      </w:r>
      <w:r>
        <w:rPr>
          <w:rFonts w:eastAsia="Calibri"/>
          <w:b/>
          <w:bCs/>
          <w:kern w:val="2"/>
          <w:lang w:eastAsia="en-US"/>
        </w:rPr>
        <w:t>...</w:t>
      </w:r>
      <w:r>
        <w:rPr>
          <w:rFonts w:eastAsia="Calibri"/>
          <w:bCs/>
          <w:kern w:val="2"/>
          <w:lang w:eastAsia="en-US"/>
        </w:rPr>
        <w:t xml:space="preserve"> - este reprezentat de procuror X.</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Desfăşurarea şedinţei de judecată s-a înregistrat cu mijloace tehnice audio, conform prevederilor art. 369 alin. (1) din noul Cod de procedură penală.</w:t>
      </w:r>
    </w:p>
    <w:p>
      <w:pPr>
        <w:pStyle w:val="Normal"/>
        <w:suppressAutoHyphens w:val="true"/>
        <w:ind w:right="-285" w:firstLine="567"/>
        <w:jc w:val="both"/>
        <w:textAlignment w:val="baseline"/>
        <w:rPr/>
      </w:pPr>
      <w:r>
        <w:rPr>
          <w:rFonts w:eastAsia="Calibri"/>
          <w:lang w:eastAsia="en-US"/>
        </w:rPr>
        <w:t xml:space="preserve">Pe rol se află </w:t>
      </w:r>
      <w:r>
        <w:rPr/>
        <w:t xml:space="preserve">soluţionarea apelurilor penale declarate de </w:t>
      </w:r>
      <w:r>
        <w:rPr>
          <w:b/>
        </w:rPr>
        <w:t>DNA – Serviciul Teritorial ... şi părţile civile Consiliul Local B. şi D.</w:t>
      </w:r>
      <w:r>
        <w:rPr/>
        <w:t>împotriva sentinţei penale nr. ...din data de ......pronunțate de Tribunalul ...., inculpatul</w:t>
      </w:r>
      <w:r>
        <w:rPr>
          <w:rFonts w:eastAsia="Calibri"/>
          <w:szCs w:val="22"/>
          <w:lang w:eastAsia="en-US"/>
        </w:rPr>
        <w:t xml:space="preserve"> </w:t>
      </w:r>
      <w:r>
        <w:rPr>
          <w:rFonts w:eastAsia="Calibri"/>
          <w:b/>
          <w:szCs w:val="22"/>
          <w:lang w:eastAsia="en-US"/>
        </w:rPr>
        <w:t>A.</w:t>
      </w:r>
      <w:r>
        <w:rPr>
          <w:rFonts w:eastAsia="Calibri"/>
          <w:szCs w:val="22"/>
          <w:lang w:eastAsia="en-US"/>
        </w:rPr>
        <w:t xml:space="preserve"> fiind trimis în judecată pentru săvârşirea infracţiunilor de luare de mită, în formă continuată, faptă prev. și ped. de art. 254 alin. 1 şi alin. 2 Cod penal (Legea nr. 15/1968), cu referire la  art. 6 şi  art. 7 alin. 1 din Legea nr. 78/2000, cu aplic. art. 41 alin. 2 Cod penal (Legea nr. 15/1968) și art. 5 Cod penal (Legea nr. 286/2009); spălare a banilor, în formă continuată, faptă prev. și ped. de art. 29 alin. 1 lit. ,,b” din Legea nr. 656/2002, cu aplic. art. 41 alin. 2 Cod penal (Legea nr. 15/1968) și art. 5 Cod penal (Legea nr. 286/2009); opt infracțiuni de conflict de interese, în formă continuată, fapte prev. și ped. de art. 253</w:t>
      </w:r>
      <w:r>
        <w:rPr>
          <w:rFonts w:eastAsia="Calibri"/>
          <w:szCs w:val="22"/>
          <w:vertAlign w:val="superscript"/>
          <w:lang w:eastAsia="en-US"/>
        </w:rPr>
        <w:t>1</w:t>
      </w:r>
      <w:r>
        <w:rPr>
          <w:rFonts w:eastAsia="Calibri"/>
          <w:szCs w:val="22"/>
          <w:lang w:eastAsia="en-US"/>
        </w:rPr>
        <w:t xml:space="preserve"> alin. 1 Cod penal (Legea nr. 15/1968), cu aplic. art. 41 alin. 2 Cod penal (Legea nr. 15/1968) și art. 5 Cod penal (Legea nr. 286/2009); abuz în serviciu contra intereselor persoanelor, dacă funcționarul public a obținut pentru sine sau pentru altul un avantaj patrimonial sau nepatrimonial,</w:t>
      </w:r>
      <w:r>
        <w:rPr>
          <w:rFonts w:eastAsia="Calibri"/>
          <w:b/>
          <w:i/>
          <w:szCs w:val="22"/>
          <w:lang w:eastAsia="en-US"/>
        </w:rPr>
        <w:t xml:space="preserve"> </w:t>
      </w:r>
      <w:r>
        <w:rPr>
          <w:rFonts w:eastAsia="Calibri"/>
          <w:szCs w:val="22"/>
          <w:lang w:eastAsia="en-US"/>
        </w:rPr>
        <w:t>faptă prev. şi ped. de art. 13</w:t>
      </w:r>
      <w:r>
        <w:rPr>
          <w:rFonts w:eastAsia="Calibri"/>
          <w:szCs w:val="22"/>
          <w:vertAlign w:val="superscript"/>
          <w:lang w:eastAsia="en-US"/>
        </w:rPr>
        <w:t>2</w:t>
      </w:r>
      <w:r>
        <w:rPr>
          <w:rFonts w:eastAsia="Calibri"/>
          <w:szCs w:val="22"/>
          <w:lang w:eastAsia="en-US"/>
        </w:rPr>
        <w:t xml:space="preserve"> din Legea nr. 78/2000, cu referire la art. 246 Cod penal (Legea nr. 15/1968), cu aplic. art. 5 Cod penal (Legea nr. 286/2009) și abuz în serviciu contra intereselor publice, dacă funcționarul public a obținut pentru sine sau pentru altul un avantaj patrimonial sau nepatrimonial, faptă prev. şi ped. de art. 13</w:t>
      </w:r>
      <w:r>
        <w:rPr>
          <w:rFonts w:eastAsia="Calibri"/>
          <w:szCs w:val="22"/>
          <w:vertAlign w:val="superscript"/>
          <w:lang w:eastAsia="en-US"/>
        </w:rPr>
        <w:t>2</w:t>
      </w:r>
      <w:r>
        <w:rPr>
          <w:rFonts w:eastAsia="Calibri"/>
          <w:szCs w:val="22"/>
          <w:lang w:eastAsia="en-US"/>
        </w:rPr>
        <w:t xml:space="preserve"> din Legea nr. 78/2000, cu referire la art. 248 Cod penal (Legea nr. 15/1968), cu aplic. art. 5 Cod penal (Legea nr. 286/2009), totul cu aplic. art. 33 alin. 1 lit. „a” Cod penal (Legea nr. 15/1968) și art. 5 Cod penal (Legea nr. 286/2009), inculpații </w:t>
      </w:r>
      <w:r>
        <w:rPr>
          <w:rFonts w:eastAsia="Calibri"/>
          <w:b/>
          <w:szCs w:val="22"/>
          <w:lang w:eastAsia="en-US"/>
        </w:rPr>
        <w:t xml:space="preserve">B. </w:t>
      </w:r>
      <w:r>
        <w:rPr>
          <w:rFonts w:eastAsia="Calibri"/>
          <w:szCs w:val="22"/>
          <w:lang w:eastAsia="en-US"/>
        </w:rPr>
        <w:t>și societatea comercială</w:t>
      </w:r>
      <w:r>
        <w:rPr>
          <w:rFonts w:eastAsia="Calibri"/>
          <w:b/>
          <w:szCs w:val="22"/>
          <w:lang w:eastAsia="en-US"/>
        </w:rPr>
        <w:t xml:space="preserve"> S.C. S. S.R.L. V, jud. SM</w:t>
      </w:r>
      <w:r>
        <w:rPr>
          <w:rFonts w:eastAsia="Calibri"/>
          <w:szCs w:val="22"/>
          <w:lang w:eastAsia="en-US"/>
        </w:rPr>
        <w:t xml:space="preserve">, trimişi în judecată pentru săvârşirea infracţiunilor de dare de mită, în formă continuată, faptă prev. și ped. de art. 255  alin. 1 Cod penal (Legea nr. 15/1968), cu referire la art. 6 şi art. 7 alin. 2 din Legea nr. 78/2000, cu aplic. art. 41 alin. 2 Cod penal (Legea nr. 15/1968) și art. 5 Cod penal (Legea nr. 286/2009) și complicitate la spălare a banilor, în formă continuată, faptă prev. și ped. de art. 26 Cod penal (Legea nr. 15/1968), rap. la art. 29 alin. 1 lit. ,,b” din Legea nr. 656/2002, cu aplic. art. 41 alin. 2 Cod penal (Legea nr. 15/1968) și art. 5 Cod penal (Legea nr. 286/2009), totul cu aplic. art. 33 alin. 1 lit. „a” Cod penal (Legea nr. 15/1968) și art. 5 Cod penal (Legea nr. 286/2009); inculpatul </w:t>
      </w:r>
      <w:r>
        <w:rPr>
          <w:rFonts w:eastAsia="Calibri"/>
          <w:b/>
          <w:szCs w:val="22"/>
          <w:lang w:eastAsia="en-US"/>
        </w:rPr>
        <w:t>C</w:t>
      </w:r>
      <w:r>
        <w:rPr>
          <w:rFonts w:eastAsia="Calibri"/>
          <w:szCs w:val="22"/>
          <w:lang w:eastAsia="en-US"/>
        </w:rPr>
        <w:t>, fiind trimis în judecată pentru săvârşirea infracţiunii de abuz în serviciu contra intereselor persoanelor, dacă funcționarul public a obținut pentru sine sau pentru altul un avantaj patrimonial sau nepatrimonial, faptă prev. și ped. de  art. 13</w:t>
      </w:r>
      <w:r>
        <w:rPr>
          <w:rFonts w:eastAsia="Calibri"/>
          <w:szCs w:val="22"/>
          <w:vertAlign w:val="superscript"/>
          <w:lang w:eastAsia="en-US"/>
        </w:rPr>
        <w:t>2</w:t>
      </w:r>
      <w:r>
        <w:rPr>
          <w:rFonts w:eastAsia="Calibri"/>
          <w:szCs w:val="22"/>
          <w:lang w:eastAsia="en-US"/>
        </w:rPr>
        <w:t xml:space="preserve"> din Legea nr. 78/2000, cu referire la art. 246 Cod penal (Legea nr. 15/1968), cu aplic. art. 5 Cod penal (Legea nr. 286/2009).</w:t>
      </w:r>
    </w:p>
    <w:p>
      <w:pPr>
        <w:pStyle w:val="Normal"/>
        <w:suppressAutoHyphens w:val="true"/>
        <w:ind w:right="-285" w:firstLine="567"/>
        <w:jc w:val="both"/>
        <w:textAlignment w:val="baseline"/>
        <w:rPr/>
      </w:pPr>
      <w:r>
        <w:rPr>
          <w:rFonts w:eastAsia="Calibri"/>
          <w:kern w:val="2"/>
          <w:lang w:eastAsia="en-US"/>
        </w:rPr>
        <w:t>La apelul nominal făcut în cauză se prezintă inculpatul intimat A, prin videoconferință din Penitenciarul ..., asistat de avocat ales 1. conform împuternicirii avocaţiale nr. .../30.01.2020, inculpatul intimat B., asistat de avocat ales 2</w:t>
      </w:r>
      <w:r>
        <w:rPr>
          <w:rFonts w:eastAsia="Calibri"/>
          <w:b/>
          <w:kern w:val="2"/>
          <w:lang w:eastAsia="en-US"/>
        </w:rPr>
        <w:t>.</w:t>
      </w:r>
      <w:r>
        <w:rPr>
          <w:rFonts w:eastAsia="Calibri"/>
          <w:kern w:val="2"/>
          <w:lang w:eastAsia="en-US"/>
        </w:rPr>
        <w:t>şi avocat ales 3., pentru inculpata SC S.SRL se prezintă avocat ales 2.(delegaţie nr. ..//01.02.2020), inculpatul intimat C, asistat de avocat 4.în subst. av. desemnat din oficiu 5., apelant parte civilă D., personal şi asistată de avocat ales 6., în subst av. ales 7., conform delegaţiei de substituire din 05.02.2020, şi avocat ales 8., pentru apelant parte civilă Consiliul Local B. se prezintă avocat 9., în subst av. ales 10., lipsă fiind inculpata intimata SC S.SRL. Se prezintă martorul P.</w:t>
      </w:r>
    </w:p>
    <w:p>
      <w:pPr>
        <w:pStyle w:val="Normal"/>
        <w:suppressAutoHyphens w:val="true"/>
        <w:ind w:right="-285" w:firstLine="567"/>
        <w:jc w:val="both"/>
        <w:textAlignment w:val="baseline"/>
        <w:rPr/>
      </w:pPr>
      <w:r>
        <w:rPr>
          <w:rFonts w:eastAsia="Calibri"/>
          <w:kern w:val="2"/>
          <w:lang w:eastAsia="en-US"/>
        </w:rPr>
        <w:t>Procedura de citare este legal îndeplinită cu părţile, şi neîndeplinită cu martorul P. întrucât nu s-a întors dovada de citare.</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S-a făcut referatul cauzei de către grefierul de şedinţă învederându-se instanţei cele de mai sus, după care: </w:t>
      </w:r>
    </w:p>
    <w:p>
      <w:pPr>
        <w:pStyle w:val="Normal"/>
        <w:suppressAutoHyphens w:val="true"/>
        <w:ind w:right="-285" w:firstLine="567"/>
        <w:jc w:val="both"/>
        <w:textAlignment w:val="baseline"/>
        <w:rPr/>
      </w:pPr>
      <w:r>
        <w:rPr>
          <w:rFonts w:eastAsia="Calibri"/>
          <w:i/>
          <w:kern w:val="2"/>
          <w:lang w:eastAsia="en-US"/>
        </w:rPr>
        <w:t>Curtea</w:t>
      </w:r>
      <w:r>
        <w:rPr>
          <w:rFonts w:eastAsia="Calibri"/>
          <w:kern w:val="2"/>
          <w:lang w:eastAsia="en-US"/>
        </w:rPr>
        <w:t xml:space="preserve"> procedează la audierea martorului P. , </w:t>
      </w:r>
      <w:r>
        <w:rPr/>
        <w:t>în condiţiile art. 119 - 122 Cod procedură penală, sub prestarea de jurământ,</w:t>
      </w:r>
      <w:r>
        <w:rPr>
          <w:rFonts w:eastAsia="Calibri"/>
          <w:kern w:val="2"/>
          <w:lang w:eastAsia="en-US"/>
        </w:rPr>
        <w:t xml:space="preserve"> </w:t>
      </w:r>
      <w:r>
        <w:rPr/>
        <w:t>declaraţia acestuia fiind consemnată, semnată şi atașată la dosarul cauzei.</w:t>
      </w:r>
    </w:p>
    <w:p>
      <w:pPr>
        <w:pStyle w:val="Normal"/>
        <w:suppressAutoHyphens w:val="true"/>
        <w:ind w:right="-285" w:firstLine="567"/>
        <w:jc w:val="both"/>
        <w:textAlignment w:val="baseline"/>
        <w:rPr/>
      </w:pPr>
      <w:r>
        <w:rPr>
          <w:rFonts w:eastAsia="Calibri"/>
          <w:kern w:val="2"/>
          <w:lang w:eastAsia="en-US"/>
        </w:rPr>
        <w:t>Pentru partea civilă apelantă D., avocat ales 8. în cursul audierii martorului depune la dosarul cauzei o planşă foto.</w:t>
      </w:r>
    </w:p>
    <w:p>
      <w:pPr>
        <w:pStyle w:val="Normal"/>
        <w:suppressAutoHyphens w:val="true"/>
        <w:ind w:right="-285" w:firstLine="567"/>
        <w:jc w:val="both"/>
        <w:textAlignment w:val="baseline"/>
        <w:rPr/>
      </w:pPr>
      <w:r>
        <w:rPr>
          <w:rFonts w:eastAsia="Calibri"/>
          <w:kern w:val="2"/>
          <w:lang w:eastAsia="en-US"/>
        </w:rPr>
        <w:t>Pentru partea civilă apelantă D., avocat ales 6. solicită adierea persoanei vătămate cu privire la aspecte care au rezultat în cursul cercetării judecătoreşti care în opinia acestuia nu au fost lămurite.</w:t>
      </w:r>
    </w:p>
    <w:p>
      <w:pPr>
        <w:pStyle w:val="Normal"/>
        <w:suppressAutoHyphens w:val="true"/>
        <w:ind w:right="-285" w:firstLine="567"/>
        <w:jc w:val="both"/>
        <w:textAlignment w:val="baseline"/>
        <w:rPr/>
      </w:pPr>
      <w:r>
        <w:rPr>
          <w:rFonts w:eastAsia="Calibri"/>
          <w:kern w:val="2"/>
          <w:lang w:eastAsia="en-US"/>
        </w:rPr>
        <w:t>Reprezentantul DNA – Serviciul Teritorial ...arată că nu se opune cererii în probaţiune privind audierea persoanei vătămate.</w:t>
      </w:r>
    </w:p>
    <w:p>
      <w:pPr>
        <w:pStyle w:val="Normal"/>
        <w:suppressAutoHyphens w:val="true"/>
        <w:ind w:right="-285" w:firstLine="567"/>
        <w:jc w:val="both"/>
        <w:textAlignment w:val="baseline"/>
        <w:rPr/>
      </w:pPr>
      <w:r>
        <w:rPr>
          <w:rFonts w:eastAsia="Calibri"/>
          <w:kern w:val="2"/>
          <w:lang w:eastAsia="en-US"/>
        </w:rPr>
        <w:t>Pentru inculpatul B., avocat ales 3. solicită care cererea de probaţiune să fie motivată.</w:t>
      </w:r>
    </w:p>
    <w:p>
      <w:pPr>
        <w:pStyle w:val="Normal"/>
        <w:suppressAutoHyphens w:val="true"/>
        <w:ind w:right="-285" w:firstLine="567"/>
        <w:jc w:val="both"/>
        <w:textAlignment w:val="baseline"/>
        <w:rPr/>
      </w:pPr>
      <w:r>
        <w:rPr>
          <w:rFonts w:eastAsia="Calibri"/>
          <w:kern w:val="2"/>
          <w:lang w:eastAsia="en-US"/>
        </w:rPr>
        <w:t>Pentru partea civilă apelantă D. , avocat ales 6. solicită adierea persoanei vătămate cu privire la acea parcelă de teren despre care martorul P. a arătat în faţa instanţei de apel că ar fi vrut să o ofere cadou. Consideră că nu s-a înţeles exact nici poziționarea ei şi nici destinaţia ei juridică, precum şi relevanţa ei în prezentul proces penal.</w:t>
      </w:r>
    </w:p>
    <w:p>
      <w:pPr>
        <w:pStyle w:val="Normal"/>
        <w:suppressAutoHyphens w:val="true"/>
        <w:ind w:right="-285" w:firstLine="567"/>
        <w:jc w:val="both"/>
        <w:textAlignment w:val="baseline"/>
        <w:rPr/>
      </w:pPr>
      <w:r>
        <w:rPr>
          <w:rFonts w:eastAsia="Calibri"/>
          <w:kern w:val="2"/>
          <w:lang w:eastAsia="en-US"/>
        </w:rPr>
        <w:t>Pentru inculpatul C, avocat ales 4 apreciază că cererea în probaţiune nu este relevantă motiv pentru care se opune.</w:t>
      </w:r>
    </w:p>
    <w:p>
      <w:pPr>
        <w:pStyle w:val="Normal"/>
        <w:suppressAutoHyphens w:val="true"/>
        <w:ind w:right="-285" w:firstLine="567"/>
        <w:jc w:val="both"/>
        <w:textAlignment w:val="baseline"/>
        <w:rPr/>
      </w:pPr>
      <w:r>
        <w:rPr>
          <w:rFonts w:eastAsia="Calibri"/>
          <w:kern w:val="2"/>
          <w:lang w:eastAsia="en-US"/>
        </w:rPr>
        <w:t>Pentru inculpaţii B. si SC S SRL , avocat ales 3. arată că sunt suficiente înscrisuri în dosar prin care se poate analiza chestiune pe care doreşte să o lămurească partea civilă apelantă.</w:t>
      </w:r>
    </w:p>
    <w:p>
      <w:pPr>
        <w:pStyle w:val="Normal"/>
        <w:suppressAutoHyphens w:val="true"/>
        <w:ind w:right="-285" w:firstLine="567"/>
        <w:jc w:val="both"/>
        <w:textAlignment w:val="baseline"/>
        <w:rPr/>
      </w:pPr>
      <w:r>
        <w:rPr>
          <w:rFonts w:eastAsia="Calibri"/>
          <w:kern w:val="2"/>
          <w:lang w:eastAsia="en-US"/>
        </w:rPr>
        <w:t>Pentru partea civilă apelantă D., avocat ales 8. arată că acest aspect nu are nicio legătură cu procesul civil, iar instanţa de fond a motivat hotărârea atacată bazându-se pe hotărârea civilă, astfel în acest stadiu procesual al apelului partea civilă a înţeles să atace hotărârea instanţei de fond.</w:t>
      </w:r>
    </w:p>
    <w:p>
      <w:pPr>
        <w:pStyle w:val="Normal"/>
        <w:suppressAutoHyphens w:val="true"/>
        <w:ind w:right="-285" w:firstLine="567"/>
        <w:jc w:val="both"/>
        <w:textAlignment w:val="baseline"/>
        <w:rPr/>
      </w:pPr>
      <w:r>
        <w:rPr>
          <w:rFonts w:eastAsia="Calibri"/>
          <w:kern w:val="2"/>
          <w:lang w:eastAsia="en-US"/>
        </w:rPr>
        <w:t xml:space="preserve">Pentru inculpatul intimat A., avocat ales 1 apreciază că ceea ce doreşte partea civilă apelantă nu are legătură cu procesul penal întrucât la acest moment instanţa nu stabilește grănițuirea.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Pentru partea civilă apelantă D., avocat ales 6. arată că prima instanţă reţine într-un singur paragraf că acordul părţii civile D. nu ar fi trebuit să existe pentru că parcela dezmembrată a fost dobândită ulterior. Arată că parcela care a fost dobândită de doamna D. în acel proces civil nu este aceeaşi cu parcela dezmembrată. Prin această confuzie, instanţa de fond a eliminat acordul părţii civile apelante D.</w:t>
      </w:r>
    </w:p>
    <w:p>
      <w:pPr>
        <w:pStyle w:val="Normal"/>
        <w:suppressAutoHyphens w:val="true"/>
        <w:ind w:right="-285" w:firstLine="567"/>
        <w:jc w:val="both"/>
        <w:textAlignment w:val="baseline"/>
        <w:rPr/>
      </w:pPr>
      <w:r>
        <w:rPr>
          <w:rFonts w:eastAsia="Calibri"/>
          <w:i/>
          <w:kern w:val="2"/>
          <w:lang w:eastAsia="en-US"/>
        </w:rPr>
        <w:t>Curtea</w:t>
      </w:r>
      <w:r>
        <w:rPr>
          <w:rFonts w:eastAsia="Calibri"/>
          <w:kern w:val="2"/>
          <w:lang w:eastAsia="en-US"/>
        </w:rPr>
        <w:t>, în urma deliberării respinge cererea de audiere a persoanei vătămate având în vedere că aspectele pe care aceasta doreşte să le reliefeze în faţa instanţei pot fi expuse cu ocazia concluziilor pe fondul cauzei.</w:t>
      </w:r>
    </w:p>
    <w:p>
      <w:pPr>
        <w:pStyle w:val="Normal"/>
        <w:suppressAutoHyphens w:val="true"/>
        <w:ind w:right="-285" w:firstLine="567"/>
        <w:jc w:val="both"/>
        <w:textAlignment w:val="baseline"/>
        <w:rPr/>
      </w:pPr>
      <w:r>
        <w:rPr>
          <w:rFonts w:eastAsia="Calibri"/>
          <w:kern w:val="2"/>
          <w:lang w:eastAsia="en-US"/>
        </w:rPr>
        <w:t>Pentru inculpatul B, avocat ales 3 solicită încuviinţarea probei cu înscrisuri, constând într-un centralizator privind sponsorizările şi donaţiile societăţii inculpatului pe care îl reprezintă la zi, respectiv pentru perioada 2005-2020.</w:t>
      </w:r>
    </w:p>
    <w:p>
      <w:pPr>
        <w:pStyle w:val="Normal"/>
        <w:suppressAutoHyphens w:val="true"/>
        <w:ind w:right="-285" w:firstLine="567"/>
        <w:jc w:val="both"/>
        <w:textAlignment w:val="baseline"/>
        <w:rPr/>
      </w:pPr>
      <w:r>
        <w:rPr>
          <w:rFonts w:eastAsia="Calibri"/>
          <w:kern w:val="2"/>
          <w:lang w:eastAsia="en-US"/>
        </w:rPr>
        <w:t>Pentru partea civilă apelantă D., avocat ales 6. apreciază că proba cu înscrisuri nu este admisibilă, întrucât acestea nu au la bază alte înscrisuri, respectiv documente justificative, fiind o poziţie unilaterală exprimată de agentul economic, care poate să reflecte sau nu adevărul, iar în speţă nu s-a probat acest lucru. Apreciază că proba cu încrisuri nu este relevantă şi nu are legătură cu prezenta cauză.</w:t>
      </w:r>
    </w:p>
    <w:p>
      <w:pPr>
        <w:pStyle w:val="Normal"/>
        <w:suppressAutoHyphens w:val="true"/>
        <w:ind w:right="-285" w:firstLine="567"/>
        <w:jc w:val="both"/>
        <w:textAlignment w:val="baseline"/>
        <w:rPr/>
      </w:pPr>
      <w:r>
        <w:rPr>
          <w:rFonts w:eastAsia="Calibri"/>
          <w:kern w:val="2"/>
          <w:lang w:eastAsia="en-US"/>
        </w:rPr>
        <w:t>Pentru inculpaţii B. şi S.SRL, avocat ales 2. nu se opune probei cu înscrisuri.</w:t>
      </w:r>
    </w:p>
    <w:p>
      <w:pPr>
        <w:pStyle w:val="Normal"/>
        <w:suppressAutoHyphens w:val="true"/>
        <w:ind w:right="-285" w:firstLine="567"/>
        <w:jc w:val="both"/>
        <w:textAlignment w:val="baseline"/>
        <w:rPr/>
      </w:pPr>
      <w:r>
        <w:rPr>
          <w:rFonts w:eastAsia="Calibri"/>
          <w:kern w:val="2"/>
          <w:lang w:eastAsia="en-US"/>
        </w:rPr>
        <w:t>Reprezentantul DNA – Serviciul Teritorial ....arată că nu se opune probei cu înscrisuri dar lasă soluţionarea acestei chestiuni la aprecierea instanţei.</w:t>
      </w:r>
    </w:p>
    <w:p>
      <w:pPr>
        <w:pStyle w:val="Normal"/>
        <w:suppressAutoHyphens w:val="true"/>
        <w:ind w:right="-285" w:firstLine="567"/>
        <w:jc w:val="both"/>
        <w:textAlignment w:val="baseline"/>
        <w:rPr/>
      </w:pPr>
      <w:r>
        <w:rPr>
          <w:rFonts w:eastAsia="Calibri"/>
          <w:i/>
          <w:kern w:val="2"/>
          <w:lang w:eastAsia="en-US"/>
        </w:rPr>
        <w:t>Curtea</w:t>
      </w:r>
      <w:r>
        <w:rPr>
          <w:rFonts w:eastAsia="Calibri"/>
          <w:kern w:val="2"/>
          <w:lang w:eastAsia="en-US"/>
        </w:rPr>
        <w:t>, în urma deliberării încuviințează proba cu înscrisuri.</w:t>
      </w:r>
    </w:p>
    <w:p>
      <w:pPr>
        <w:pStyle w:val="Normal"/>
        <w:suppressAutoHyphens w:val="true"/>
        <w:ind w:right="-285" w:firstLine="567"/>
        <w:jc w:val="both"/>
        <w:textAlignment w:val="baseline"/>
        <w:rPr/>
      </w:pPr>
      <w:r>
        <w:rPr>
          <w:rFonts w:eastAsia="Calibri"/>
          <w:kern w:val="2"/>
          <w:lang w:eastAsia="en-US"/>
        </w:rPr>
        <w:t>Pentru partea civilă apelantă D., avocat ales 8</w:t>
      </w:r>
      <w:r>
        <w:rPr>
          <w:rFonts w:eastAsia="Calibri"/>
          <w:b/>
          <w:kern w:val="2"/>
          <w:lang w:eastAsia="en-US"/>
        </w:rPr>
        <w:t>.</w:t>
      </w:r>
      <w:r>
        <w:rPr>
          <w:rFonts w:eastAsia="Calibri"/>
          <w:kern w:val="2"/>
          <w:lang w:eastAsia="en-US"/>
        </w:rPr>
        <w:t xml:space="preserve"> depune la dosarul cauzei o fotografie dorind să dovedească faptul că în faţa imobilului părţii civile era spaţiu verde, existând două oferte pentru repararea distrugerilor efectuate în urma acestor construcţii. Totodată depune cele două oferte de reparaţii la dosar. De asemenea depune la dosarul cauzei răspunsul dat de Primăria mun. B. la solicitarea părţii civile D. care a cerut avizul Poliţiei Rutiere pentru efectuarea parcării, iar răspunsul primăriei a fost că nu există un asemenea aviz emis de poliţie.</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Apărătorii părţilor prezenţi în cauză  nu se opun probei cu înscrisuri.</w:t>
      </w:r>
    </w:p>
    <w:p>
      <w:pPr>
        <w:pStyle w:val="Normal"/>
        <w:suppressAutoHyphens w:val="true"/>
        <w:ind w:right="-285" w:firstLine="567"/>
        <w:jc w:val="both"/>
        <w:textAlignment w:val="baseline"/>
        <w:rPr/>
      </w:pPr>
      <w:r>
        <w:rPr>
          <w:rFonts w:eastAsia="Calibri"/>
          <w:kern w:val="2"/>
          <w:lang w:eastAsia="en-US"/>
        </w:rPr>
        <w:t>Reprezentantul DNA – Serviciul Teritorial .... arată că nu se opune probei cu înscrisuri.</w:t>
      </w:r>
    </w:p>
    <w:p>
      <w:pPr>
        <w:pStyle w:val="Normal"/>
        <w:suppressAutoHyphens w:val="true"/>
        <w:ind w:right="-285" w:firstLine="567"/>
        <w:jc w:val="both"/>
        <w:textAlignment w:val="baseline"/>
        <w:rPr/>
      </w:pPr>
      <w:r>
        <w:rPr>
          <w:rFonts w:eastAsia="Calibri"/>
          <w:i/>
          <w:kern w:val="2"/>
          <w:lang w:eastAsia="en-US"/>
        </w:rPr>
        <w:t>Curtea</w:t>
      </w:r>
      <w:r>
        <w:rPr>
          <w:rFonts w:eastAsia="Calibri"/>
          <w:kern w:val="2"/>
          <w:lang w:eastAsia="en-US"/>
        </w:rPr>
        <w:t>, în urma deliberării încuviințează proba cu înscrisuri.</w:t>
      </w:r>
    </w:p>
    <w:p>
      <w:pPr>
        <w:pStyle w:val="Normal"/>
        <w:suppressAutoHyphens w:val="true"/>
        <w:ind w:right="-285" w:firstLine="567"/>
        <w:jc w:val="both"/>
        <w:textAlignment w:val="baseline"/>
        <w:rPr/>
      </w:pPr>
      <w:r>
        <w:rPr>
          <w:rFonts w:eastAsia="Calibri"/>
          <w:kern w:val="2"/>
          <w:lang w:eastAsia="en-US"/>
        </w:rPr>
        <w:t xml:space="preserve">Pentru inculpatul intimat A., avocat ales </w:t>
      </w:r>
      <w:r>
        <w:rPr>
          <w:rFonts w:eastAsia="Calibri"/>
          <w:b/>
          <w:kern w:val="2"/>
          <w:lang w:eastAsia="en-US"/>
        </w:rPr>
        <w:t>1</w:t>
      </w:r>
      <w:r>
        <w:rPr>
          <w:rFonts w:eastAsia="Calibri"/>
          <w:kern w:val="2"/>
          <w:lang w:eastAsia="en-US"/>
        </w:rPr>
        <w:t xml:space="preserve"> în probaţiune depune la dosarul cauzei un extras CF la zi al imobilului SC S.</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Apărătorii părţilor prezenţi în cauză  nu se opun probei cu înscrisuri.</w:t>
      </w:r>
    </w:p>
    <w:p>
      <w:pPr>
        <w:pStyle w:val="Normal"/>
        <w:suppressAutoHyphens w:val="true"/>
        <w:ind w:right="-285" w:firstLine="567"/>
        <w:jc w:val="both"/>
        <w:textAlignment w:val="baseline"/>
        <w:rPr/>
      </w:pPr>
      <w:r>
        <w:rPr>
          <w:rFonts w:eastAsia="Calibri"/>
          <w:kern w:val="2"/>
          <w:lang w:eastAsia="en-US"/>
        </w:rPr>
        <w:t>Reprezentantul DNA – Serviciul Teritorial .... arată că nu se opune probei cu înscrisuri.</w:t>
      </w:r>
    </w:p>
    <w:p>
      <w:pPr>
        <w:pStyle w:val="Normal"/>
        <w:suppressAutoHyphens w:val="true"/>
        <w:ind w:right="-285" w:firstLine="567"/>
        <w:jc w:val="both"/>
        <w:textAlignment w:val="baseline"/>
        <w:rPr/>
      </w:pPr>
      <w:r>
        <w:rPr>
          <w:rFonts w:eastAsia="Calibri"/>
          <w:i/>
          <w:kern w:val="2"/>
          <w:lang w:eastAsia="en-US"/>
        </w:rPr>
        <w:t>Curtea</w:t>
      </w:r>
      <w:r>
        <w:rPr>
          <w:rFonts w:eastAsia="Calibri"/>
          <w:kern w:val="2"/>
          <w:lang w:eastAsia="en-US"/>
        </w:rPr>
        <w:t>, în urma deliberării încuviințează proba cu înscrisuri.</w:t>
      </w:r>
    </w:p>
    <w:p>
      <w:pPr>
        <w:pStyle w:val="Normal"/>
        <w:suppressAutoHyphens w:val="true"/>
        <w:ind w:right="-285" w:firstLine="567"/>
        <w:jc w:val="both"/>
        <w:textAlignment w:val="baseline"/>
        <w:rPr>
          <w:rFonts w:eastAsia="Calibri"/>
          <w:i/>
          <w:i/>
          <w:kern w:val="2"/>
          <w:lang w:eastAsia="en-US"/>
        </w:rPr>
      </w:pPr>
      <w:r>
        <w:rPr>
          <w:rFonts w:eastAsia="Calibri"/>
          <w:i/>
          <w:kern w:val="2"/>
          <w:lang w:eastAsia="en-US"/>
        </w:rPr>
        <w:t>Nefiind alte cereri sau excepţii de formulat Curtea acordă cuvântul asupra apelurilor formulate în cauză:</w:t>
      </w:r>
    </w:p>
    <w:p>
      <w:pPr>
        <w:pStyle w:val="Normal"/>
        <w:suppressAutoHyphens w:val="true"/>
        <w:ind w:right="-285" w:firstLine="567"/>
        <w:jc w:val="both"/>
        <w:textAlignment w:val="baseline"/>
        <w:rPr/>
      </w:pPr>
      <w:r>
        <w:rPr>
          <w:rFonts w:eastAsia="Calibri"/>
          <w:kern w:val="2"/>
          <w:lang w:eastAsia="en-US"/>
        </w:rPr>
        <w:t>Reprezentantul DNA – Serviciul Teritorial .... solicită admiterea apelului formulat de parchet şi motivat în detaliu în scris.</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Arată că starea de fapt, astfel cum reiese din probele administrate în cauză, este aceea că în toamna anului 2010 între inculpatul A. şi patronul societăţii SC S, inculpatul B.a intervenit o înţelegere potrivit căreia în schimbul unor sume de bani, respectiv 59.000 lei, simulate sub forma unor sponsorizări, remise de inculpatul B. prin intermediul SC S SRL, primarul oraşului B., inculpatul A.urma să-şi încalce atribuţiile de serviciu şi să favorizeze SC S. pentru edificarea unui magazin în B. şi a unei parcări aferente, într-un timp cât mai scurt şi prin aplicarea legii în mod preferenţial. Acest fapt a cauzat prejudicii materiale şi morale intereselor legale ale părţilor civile D.  şi UAT B.</w:t>
      </w:r>
    </w:p>
    <w:p>
      <w:pPr>
        <w:pStyle w:val="Normal"/>
        <w:suppressAutoHyphens w:val="true"/>
        <w:ind w:right="-285" w:firstLine="567"/>
        <w:jc w:val="both"/>
        <w:textAlignment w:val="baseline"/>
        <w:rPr/>
      </w:pPr>
      <w:r>
        <w:rPr>
          <w:rFonts w:eastAsia="Calibri"/>
          <w:kern w:val="2"/>
          <w:lang w:eastAsia="en-US"/>
        </w:rPr>
        <w:t>Aşa cum s-a reţinut din probele administrate în cauză, în perioada octombrie – noiembrie 2010, inculpatul A. cunoscând faptul că SC S nu deţinea autorizațiile de construcție pentru magazinul din B., şi-a încălcat atribuţiilor de serviciu, nu a luat măsurile necesare pentru sistarea lucrărilor şi intrarea în legalitate, iar apoi a emis ilegal autorizaţia de construire a magazinului U. cu nr. ..../noiembrie 2010 fără să existe acordul de mediu şi acordul vecinilor afectați.</w:t>
      </w:r>
    </w:p>
    <w:p>
      <w:pPr>
        <w:pStyle w:val="Normal"/>
        <w:suppressAutoHyphens w:val="true"/>
        <w:ind w:right="-285" w:firstLine="567"/>
        <w:jc w:val="both"/>
        <w:textAlignment w:val="baseline"/>
        <w:rPr/>
      </w:pPr>
      <w:r>
        <w:rPr>
          <w:rFonts w:eastAsia="Calibri"/>
          <w:kern w:val="2"/>
          <w:lang w:eastAsia="en-US"/>
        </w:rPr>
        <w:t>În aceleaşi împrejurări, inculpatul A. a aprobat construirea în mod nelegal a unei parcări care să deservească magazinul U, pe o suprafaţă de 470 mp din domeniul public, respectiv pe tronsonul de pe marginea străzii C..., precum şi pe spaţiul verde existent în zonă, pe porțiunea care acoperă frontul stradal al magazinului SC S şi a locuinţei părţii civile D., fără a se încheia un contract şi fără perceperea unei redevenţe sau chirii. Arată că suma care a constituit de fapt mita de 59.000 lei aşa cum rezultă din actele dosarului a fost remisă prin patru contracte de sponsorizare, respectiv 30.000 lei prin contractul din data de 14.10.2020, suma de 20.000 lei în data de 27.12.2010, suma de 5.000 lei prin contractul din 29.04.2011 şi suma de 4000 lei prin contractul din data de 27.04.2012. Precizează că părţile contractante ale acestor contracte de sponsorizare fiind SC S.SRL, prin reprezentant legal B.şi Asociaţia F. B., reprezentată legal prin inculpatul A.care a avut calitatea de beneficiar.</w:t>
      </w:r>
    </w:p>
    <w:p>
      <w:pPr>
        <w:pStyle w:val="Normal"/>
        <w:suppressAutoHyphens w:val="true"/>
        <w:ind w:right="-285" w:firstLine="567"/>
        <w:jc w:val="both"/>
        <w:textAlignment w:val="baseline"/>
        <w:rPr/>
      </w:pPr>
      <w:r>
        <w:rPr>
          <w:rFonts w:eastAsia="Calibri"/>
          <w:kern w:val="2"/>
          <w:lang w:eastAsia="en-US"/>
        </w:rPr>
        <w:t>Apreciază că s-a demonstrat faptul că sumele de bani remise în patru tranşe de inculpaţii SC SC S.SRL  şi B. , au fost pretinse şi primite de inculpatul A.  în legătură cu exercitarea atribuţiilor acestuia de primar al municipiului B., pentru ca prin încălcarea atribuţiilor de serviciu să nu ia măsurile necesare pentru sistarea lucrărilor efectuate fără autorizaţie, şi să elibereze în mod nelegal autorizaţia de construire nr. ...../2010 şi a unei parcări aferente.</w:t>
      </w:r>
    </w:p>
    <w:p>
      <w:pPr>
        <w:pStyle w:val="Normal"/>
        <w:suppressAutoHyphens w:val="true"/>
        <w:ind w:right="-285" w:firstLine="567"/>
        <w:jc w:val="both"/>
        <w:textAlignment w:val="baseline"/>
        <w:rPr/>
      </w:pPr>
      <w:r>
        <w:rPr>
          <w:rFonts w:eastAsia="Calibri"/>
          <w:kern w:val="2"/>
          <w:lang w:eastAsia="en-US"/>
        </w:rPr>
        <w:t xml:space="preserve">Mai arată că în ciuda declaraţiei martorului A. de la acest termen de judecată, cu privire la dorinţa de afirmare a acestuia prin desfăşurarea lucrărilor într-un timp cât mai rapid, s-a depăşit orice aşteptare, probabil la nivel naţional, de la cumpărarea terenului s-a reuşit edificarea magazinului universal în termen de doar 2 luni. Apreciază că nelegalitatea în care s-a realizat construcţia concomitent cu încălcarea atribuţiilor de serviciu ale reprezentanților primăriei, inculpaţii A, şi C, rezultă din documentele existente la dosarul cauzei, documente care privesc ridicarea magazinului U şi a parcării. </w:t>
      </w:r>
    </w:p>
    <w:p>
      <w:pPr>
        <w:pStyle w:val="Normal"/>
        <w:suppressAutoHyphens w:val="true"/>
        <w:ind w:right="-285" w:firstLine="567"/>
        <w:jc w:val="both"/>
        <w:textAlignment w:val="baseline"/>
        <w:rPr/>
      </w:pPr>
      <w:r>
        <w:rPr>
          <w:rFonts w:eastAsia="Calibri"/>
          <w:kern w:val="2"/>
          <w:lang w:eastAsia="en-US"/>
        </w:rPr>
        <w:t>Astfel, cu titlu de exemplu arată că certificatul de urbanism nr. .../25.10.2010 emis de Primăria B., semnat de inculpatul A. în calitate de primar şi inculpatul C. în calitate de şef al compartimentului de urbanism, emis în favoarea SC S,, prin care s-a atestat faptul că terenul</w:t>
      </w:r>
      <w:r>
        <w:rPr>
          <w:color w:val="000000"/>
        </w:rPr>
        <w:t xml:space="preserve"> </w:t>
      </w:r>
      <w:r>
        <w:rPr>
          <w:rFonts w:eastAsia="Calibri"/>
          <w:kern w:val="2"/>
          <w:lang w:eastAsia="en-US"/>
        </w:rPr>
        <w:t>pe care se intenționează edificarea construcţiei, este proprietatea societăţii comerciale S.C. S.S.R.L.  şi că acesta este situat în intravilanul municipiului B.. Totodată, procesul-verbal din nr. .../28.10.2010 întocmit de reprezentanţii Inspectoratului de Stat în Construcţii P. prin care s-a constatat stadiul avansat al lucrărilor efectuate deja la data efectuării controlului şi lipsa autorizaţiei de construire, neconcordanțe între planul de situaţie şi planul de fundaţii pe de o parte, şi schiţa cadastrală, limitele de proprietate, pe de altă parte, împrejurarea în care s-a şi dispus oprirea lucrărilor.</w:t>
      </w:r>
    </w:p>
    <w:p>
      <w:pPr>
        <w:pStyle w:val="Normal"/>
        <w:suppressAutoHyphens w:val="true"/>
        <w:ind w:right="-285" w:firstLine="567"/>
        <w:jc w:val="both"/>
        <w:textAlignment w:val="baseline"/>
        <w:rPr/>
      </w:pPr>
      <w:r>
        <w:rPr>
          <w:rFonts w:eastAsia="Calibri"/>
          <w:kern w:val="2"/>
          <w:lang w:eastAsia="en-US"/>
        </w:rPr>
        <w:t xml:space="preserve">De asemenea Decizia nr. ../09.11.2010 a Agenției pentru Protecţia Mediului P. prin care s-a respins solicitarea privind emiterea acordului de mediu, raportat la stadiul avansat al lucrărilor fapt constatat în teren. Procesul-verbal </w:t>
      </w:r>
      <w:r>
        <w:rPr>
          <w:color w:val="000000"/>
        </w:rPr>
        <w:t>nr. .../10.11.2010 privind oprirea lucrărilor şi intrarea în legalitate, împrejurare în care s-a dispus şi sancţionarea SC S.SRL cu o amendă de 2000 lei. Cerea de emitere a autorizaţiei autorizaţie de constituire din data 12.11.2010 fără acordul vecinului afectat.</w:t>
      </w:r>
      <w:r>
        <w:rPr>
          <w:rFonts w:eastAsia="Calibri"/>
          <w:kern w:val="2"/>
          <w:lang w:eastAsia="en-US"/>
        </w:rPr>
        <w:t xml:space="preserve"> </w:t>
      </w:r>
      <w:r>
        <w:rPr>
          <w:color w:val="000000"/>
        </w:rPr>
        <w:t>Autorizaţie de construire nr. ..../12.11.2010 privind construirea magazinului U, emisă fără existenta acordului Agenţiei privind Protecţia Mediului si fără existenta acordului proprietarilor învecinați, această autorizaţie fiind anulată la doar câteva zile ulterior datei de 12.11.2010. S-a emis o altă autorizaţie de construire nr. .../A/18.11.2010 privind intrarea în legalitate a magazinului U, aceasta fără acordul vecinului afectat D. şi fără acordul de mediu.</w:t>
      </w:r>
    </w:p>
    <w:p>
      <w:pPr>
        <w:pStyle w:val="Normal"/>
        <w:suppressAutoHyphens w:val="true"/>
        <w:ind w:right="-285" w:firstLine="567"/>
        <w:jc w:val="both"/>
        <w:textAlignment w:val="baseline"/>
        <w:rPr/>
      </w:pPr>
      <w:r>
        <w:rPr>
          <w:color w:val="000000"/>
        </w:rPr>
        <w:t>La dosarul cauzei există şi declaraţie notarială SC H cu privire la dezmembrarea unui teren cu privire la care s-a făcut referire şi în declaraţia de la acest termen de judecată a martorului P.  şi un proces-verbal al ISC P. prin care s-a retras Autorizaţia de construire nr. .../12.11.2010.</w:t>
      </w:r>
    </w:p>
    <w:p>
      <w:pPr>
        <w:pStyle w:val="Normal"/>
        <w:suppressAutoHyphens w:val="true"/>
        <w:ind w:right="-285" w:firstLine="567"/>
        <w:jc w:val="both"/>
        <w:textAlignment w:val="baseline"/>
        <w:rPr/>
      </w:pPr>
      <w:r>
        <w:rPr>
          <w:color w:val="000000"/>
        </w:rPr>
        <w:t>Pe lângă aceste documente, din care rezultă nelegalitatea efectuării construcţiei, arată că date relevante în legătură cu împrejurarea ridicării acesteia rezultă şi din declaraţiile martorilor audiaţi în cauză, şi în principal a martorilor P, M – inginer topograf, U – inspector în cadrul Agenţiei de protecţie a mediului.</w:t>
      </w:r>
    </w:p>
    <w:p>
      <w:pPr>
        <w:pStyle w:val="Normal"/>
        <w:suppressAutoHyphens w:val="true"/>
        <w:ind w:right="-285" w:firstLine="567"/>
        <w:jc w:val="both"/>
        <w:textAlignment w:val="baseline"/>
        <w:rPr/>
      </w:pPr>
      <w:r>
        <w:rPr>
          <w:color w:val="000000"/>
        </w:rPr>
        <w:t>Arată că inculpaţii nu au recunoscut săvârşirea faptelor reţinute în sarcina lor. Afirmaţiile inculpatului B. sunt contrare realității, nesinceritatea acestuia este evidentă atâta timp cât din probele administrate în cauză rezultă o implicare directă a acestuia în edificarea construcţiei şi existenţa unei legături personale între acest inculpat şi inculpatul A.. Deşi inculpatul B. a recunoscut faptul că a făcut sponsorizări către Asociaţia F., acesta a susţinut că nu ştia că această asociaţie este reprezentată de inculpatul A. în condiţiile în care chiar acest din urmă inculpat a relatat că l-a contactat personal pe inculpatul B. pentru a-i cere bani, ulterior trimițându-i pe fax contractele de sponsorizare.</w:t>
      </w:r>
    </w:p>
    <w:p>
      <w:pPr>
        <w:pStyle w:val="Normal"/>
        <w:suppressAutoHyphens w:val="true"/>
        <w:ind w:right="-285" w:firstLine="567"/>
        <w:jc w:val="both"/>
        <w:textAlignment w:val="baseline"/>
        <w:rPr/>
      </w:pPr>
      <w:r>
        <w:rPr>
          <w:color w:val="000000"/>
        </w:rPr>
        <w:t>Pe de altă parte, apreciază că circuitul documentelor privind sponsorizarea Asociaţiei F. de către SC S probează actul remiterii banilor de către inculpatul B., şi de asemenea actul primirii acelor bani de către inculpatul A..</w:t>
      </w:r>
    </w:p>
    <w:p>
      <w:pPr>
        <w:pStyle w:val="Normal"/>
        <w:suppressAutoHyphens w:val="true"/>
        <w:ind w:right="-285" w:firstLine="567"/>
        <w:jc w:val="both"/>
        <w:textAlignment w:val="baseline"/>
        <w:rPr/>
      </w:pPr>
      <w:r>
        <w:rPr>
          <w:color w:val="000000"/>
        </w:rPr>
        <w:t>Solicită să se aibă în vedere că la data eliberării autorizaţiei de construcție nr. ..../12.11.2010 în beneficiul Asociației F. erau virată prima tranşă de 30.000 lei conform contractului de sponsorizare din data de 14.10.2010, aspect care dovedeşte înţelegerea între cei doi inculpaţi şi remiterea efectivă a sumelor cu titlu de mită.</w:t>
      </w:r>
    </w:p>
    <w:p>
      <w:pPr>
        <w:pStyle w:val="Normal"/>
        <w:suppressAutoHyphens w:val="true"/>
        <w:ind w:right="-285" w:firstLine="567"/>
        <w:jc w:val="both"/>
        <w:textAlignment w:val="baseline"/>
        <w:rPr/>
      </w:pPr>
      <w:r>
        <w:rPr>
          <w:color w:val="000000"/>
        </w:rPr>
        <w:t xml:space="preserve">Arată că prin intermediul Asociaţiei F. a fost obținută mită de către inculpatul A.Totodată, din actele depuse la dosar şi declaraţiile martorilor audiaţi în cauză, rezultă că pentru a reuşi să obţină sume de bani cu titlu de mită, inculpatul A.împreună cu alte persoane, martori audiaţi în cauză, au înființat Asociaţia F.. Arată că acest aspect este confirmat de martorii audiaţi atât în cursul urmăririi penale, cât şi în cursul cercetării judecătoreşti, respectiv martorii T 27, T28,T 29, care au arătat că în perioada în care inculpatul A. a dobândit mandatul de primar, acesta a fost şi cel care a avut iniţiativa înființării Asociaţiei F., sediul acestei asociaţii fiind la domiciliul inculpatului A.. De asemenea, inculpatul A.decidea cui i se cuvin banii şi care sunt modalităţile în care vor fi cheltuiți, inculpatul preocupându-se de obţinerea acestor sponsorizări, coordonând în fapt activitatea asociaţiei. </w:t>
      </w:r>
    </w:p>
    <w:p>
      <w:pPr>
        <w:pStyle w:val="Normal"/>
        <w:suppressAutoHyphens w:val="true"/>
        <w:ind w:right="-285" w:firstLine="567"/>
        <w:jc w:val="both"/>
        <w:textAlignment w:val="baseline"/>
        <w:rPr>
          <w:color w:val="000000"/>
        </w:rPr>
      </w:pPr>
      <w:r>
        <w:rPr>
          <w:color w:val="000000"/>
        </w:rPr>
        <w:t xml:space="preserve">În ceea ce priveşte modul în care a fost cheltuită suma de 59.000 lei, sumă ce a constituit cuantumul mitei, astfel cum s-a arătat în rechizitoriu şi în motivele de apel ale parchetului, s-a constatat că nu s-a putut stabili în totalitate datorită faptului că sumele de bani fie au fost retrase în numerar, fin în soldul contului bancar mai existau şi alte sume de bani la momentul încasării lor, sume provenind de la alte societăţi, iar plăţile ulterioare efectuate din contul bancar erau mai mici decât sumele deja existente în cont. </w:t>
      </w:r>
    </w:p>
    <w:p>
      <w:pPr>
        <w:pStyle w:val="Normal"/>
        <w:suppressAutoHyphens w:val="true"/>
        <w:ind w:right="-285" w:firstLine="567"/>
        <w:jc w:val="both"/>
        <w:textAlignment w:val="baseline"/>
        <w:rPr/>
      </w:pPr>
      <w:r>
        <w:rPr>
          <w:color w:val="000000"/>
        </w:rPr>
        <w:t xml:space="preserve">Apreciază că s-a dovedit suficient faptul că din tranşa de 20.000 lei pe care inculpatul A. a primit-o cu titlu de mită de la SC S la data de 27.12.2010, acesta a utilizat suma de 7.300 lei pentru plata unei facturi emisă de societatea SC T această societate livrând formal către Asociaţia F. câteva uşi şi mânere care au fost imobilul unde domiciliază inculpatul A.. Precizează că acest aspect rezultă şi din declaraţia martorului R, manager de vânzări la această societate. Mai arată că alte sume de bani au fost ridicate din contul Asociaţiei F. în numerar de către inculpatul A., şi au fost folosite pentru efectuarea mai multor plăţi în interes personal. </w:t>
      </w:r>
    </w:p>
    <w:p>
      <w:pPr>
        <w:pStyle w:val="Normal"/>
        <w:suppressAutoHyphens w:val="true"/>
        <w:ind w:right="-285" w:firstLine="567"/>
        <w:jc w:val="both"/>
        <w:textAlignment w:val="baseline"/>
        <w:rPr/>
      </w:pPr>
      <w:r>
        <w:rPr>
          <w:color w:val="000000"/>
        </w:rPr>
        <w:t xml:space="preserve">Cu privire la ultimele două sponsorizări pe care inculpata SC S le-a achitat inculpatului A., şi anume sumele de 5.000 lei şi 4.000 lei, arată că prima sumă de bani a fost utilizată formal organizării zilei oraşului B., însă aşa cum rezultă din toate înscrisurile existente la dosar, Asociaţia F. nu avea nicio legătură cu acest eveniment, evenimentul fiind organizat de Primăria mun. B..  </w:t>
      </w:r>
    </w:p>
    <w:p>
      <w:pPr>
        <w:pStyle w:val="Normal"/>
        <w:suppressAutoHyphens w:val="true"/>
        <w:ind w:right="-285" w:firstLine="567"/>
        <w:jc w:val="both"/>
        <w:textAlignment w:val="baseline"/>
        <w:rPr/>
      </w:pPr>
      <w:r>
        <w:rPr>
          <w:color w:val="000000"/>
        </w:rPr>
        <w:t xml:space="preserve">Tot cu privire la această tranşă de 5.000lei, arată că suma a fost încasată în numerar, nu a fost înregistrată în contabilitatea Asocieţiei F. decât în luna ianuarie 2012, astfel că nu se poate stabili cu exactitate cum au fost folosiţi aceşti bani.  În ceea ce priveşte suma de 4.000 lei încasată cu ocazia contractului de sponsorizare din 26.04.2012, de asemenea a fost ridicată în numerar de către inculpatul A., aspect care rezultă din raportul de constatare întocmit de către specialistul din cadrul DNA Serviciul Teritorial </w:t>
      </w:r>
      <w:r>
        <w:rPr>
          <w:b/>
          <w:color w:val="000000"/>
        </w:rPr>
        <w:t>...</w:t>
      </w:r>
      <w:r>
        <w:rPr>
          <w:color w:val="000000"/>
        </w:rPr>
        <w:t xml:space="preserve">. Mai arată că s-a justificat de către inculpat folosirea acestei sume de bani pentru achitarea unor cantităţi de combustibil, în condiţiile în care Asociaţia F. nu a deţinut în proprietate sau folosinţă niciun autovehicul şi nici nu a fost identificată vreo activitate derulată de aceasta care să necesite achiziţia a 3000 l de combustibil, necesari pentru deplasarea pe o distanţă de aproximativ  40.000 km.  </w:t>
      </w:r>
    </w:p>
    <w:p>
      <w:pPr>
        <w:pStyle w:val="Normal"/>
        <w:suppressAutoHyphens w:val="true"/>
        <w:ind w:right="-285" w:firstLine="567"/>
        <w:jc w:val="both"/>
        <w:textAlignment w:val="baseline"/>
        <w:rPr/>
      </w:pPr>
      <w:r>
        <w:rPr>
          <w:color w:val="000000"/>
        </w:rPr>
        <w:t xml:space="preserve">În ceea ce priveşte infracţiunea de abuz în serviciu reţinută în sarcina inculpaţilor A.şi, prin raportare la concluzia instanţei de fond potrivit căreia din nicio probă nu ar rezulta vreo culpă în sarcina inculpaţilor sau faptul că ar fi obţinut vreun avantaj patrimonial sau nepatrimonial, şi nici existenţa vreunei înțelegeri prealabile, arată că din înscrisurile depuse la dosarul cauzei rezultă că au fost descrisă şi indicată în concret legislaţia primară încălcată de către inculpaţi, şi anume Legea nr. 51/1991. Cu privire la nerespectarea atribuţiilor constând în ceea că deşi amplasamentul magazinului universal este situat în centrul oraşului B., la o distanţă de circa 200 m de primărie, pe marginea șoselei principale din oraş, iar începerea lucrărilor de construcție ale magazinului erau în notorie în mun. B., inculpaţii A. şi C.nu au luat măsurile necesare pentru sistarea acelor lucrări şi intrarea în legalitate. Arată că a fost necesar ca aceştia să fie somaţi de către Inspectoratul Teritorial în Construcţii P. pentru a se dispune sistarea acelor lucrări. Astfel, apreciază că au fost încălcate dispoziţiile art. 27 alin. 1 , art. 27 alin. 3, art. 26 şi art. 27 alin. 4 din Legea nr. 51/1991. </w:t>
      </w:r>
    </w:p>
    <w:p>
      <w:pPr>
        <w:pStyle w:val="Normal"/>
        <w:suppressAutoHyphens w:val="true"/>
        <w:ind w:right="-285" w:firstLine="567"/>
        <w:jc w:val="both"/>
        <w:textAlignment w:val="baseline"/>
        <w:rPr/>
      </w:pPr>
      <w:r>
        <w:rPr>
          <w:rFonts w:eastAsia="Calibri"/>
          <w:kern w:val="2"/>
          <w:lang w:eastAsia="en-US"/>
        </w:rPr>
        <w:t xml:space="preserve">Totodată, în ceea ce priveşte nerespectarea atribuţiilor de serviciu constând în aceea că la data de 12.11.2010 inculpaţii A. – în calitate de primar şi C– în calitate de şef al compartimentului de urbanism, au emis ilegal autorizaţia de construcție nr. ..../2010, deşi nu exista acordul de mediu şi acordul proprietarilor vecini afectaţi. </w:t>
      </w:r>
    </w:p>
    <w:p>
      <w:pPr>
        <w:pStyle w:val="Normal"/>
        <w:suppressAutoHyphens w:val="true"/>
        <w:ind w:right="-285" w:firstLine="567"/>
        <w:jc w:val="both"/>
        <w:textAlignment w:val="baseline"/>
        <w:rPr/>
      </w:pPr>
      <w:r>
        <w:rPr>
          <w:rFonts w:eastAsia="Calibri"/>
          <w:kern w:val="2"/>
          <w:lang w:eastAsia="en-US"/>
        </w:rPr>
        <w:t>Raportat la nerecunoașterea de către inculpaţii A.şi B., a faptelor reţinute în sarcina lor, apreciază că trebuie avută în vedere atitudinea de recunoaştere a inculpatului C, care a recunoscut săvârşirea faptei reţinute în sarcina sa, solicitând ca judecata să se desfăşoare potrivit procedurii simplificate. Arată că inculpatul C. a descris împrejurările în care a săvârşit infracţiunea, menţionând faptul că deşi cunoştea că nu era emisă autorizaţia de construire pentru magazinul SC U, nu a avut autoritatea de a opri lucrările întrucât primarul A. îşi săduse acordul pentru demararea acestora.</w:t>
      </w:r>
    </w:p>
    <w:p>
      <w:pPr>
        <w:pStyle w:val="Normal"/>
        <w:suppressAutoHyphens w:val="true"/>
        <w:ind w:right="-285" w:firstLine="567"/>
        <w:jc w:val="both"/>
        <w:textAlignment w:val="baseline"/>
        <w:rPr/>
      </w:pPr>
      <w:r>
        <w:rPr>
          <w:rFonts w:eastAsia="Calibri"/>
          <w:kern w:val="2"/>
          <w:lang w:eastAsia="en-US"/>
        </w:rPr>
        <w:t>În ceea ce priveşte parcarea construită pe domeniul public, arată că la începutul lucrărilor de construcție SC S nu avea un spaţiu suficient de mare pentru construcţia parcării, însă documentai prevedea obligativitatea indicării unui astfel de spaţiu de la început, respectiv un loc de parcare pentru fiecare 50 mp de spaţiu comercial. Pentru a se îndeplini şi această cerinţă legală inculpatul A. a fost de acord ca parcarea viitorului magazin să fie amenajată pe o suprafaţă de 470 m din domeniul public, respectiv pe trotuarul de pe marginea străzii Calea ..... și pe spaţiul verde existent în zonă.</w:t>
      </w:r>
    </w:p>
    <w:p>
      <w:pPr>
        <w:pStyle w:val="Normal"/>
        <w:suppressAutoHyphens w:val="true"/>
        <w:ind w:right="-285" w:firstLine="567"/>
        <w:jc w:val="both"/>
        <w:textAlignment w:val="baseline"/>
        <w:rPr/>
      </w:pPr>
      <w:r>
        <w:rPr>
          <w:rFonts w:eastAsia="Calibri"/>
          <w:kern w:val="2"/>
          <w:lang w:eastAsia="en-US"/>
        </w:rPr>
        <w:t>Mai mult inculpatul A.  a fost de acord ca această suprafaţă de 470 m din domeniul public să fie pusă la dispoziţia inculpatei SC S spre folosinţă gratuită, deşi potrivit legislaţiei în vigoare era necesară fie concesionarea, fie închirierea acesteia. Având în vedere că parcurgerea traseului legal al acestui proces ar fi necesitat o perioadă de mai multe luni de zile, inaugurarea investiției ar fi fost amânată în mod corespunzător, fapt care ar fi fost de natură să aducă pierderi inculpatei SC SC S.SRL Pe lângă evitarea procedurilor legale de durată s-a recurs la formula sus-menţionată pentru a determina obţinerea de către inculpata SC SC S.SRL şi a unui avantaj patrimonial constând în neachitarea redevenței sau a chiriei pentru folosinţa suprafeţei de 470 mp.</w:t>
      </w:r>
    </w:p>
    <w:p>
      <w:pPr>
        <w:pStyle w:val="Normal"/>
        <w:suppressAutoHyphens w:val="true"/>
        <w:ind w:right="-285" w:firstLine="567"/>
        <w:jc w:val="both"/>
        <w:textAlignment w:val="baseline"/>
        <w:rPr/>
      </w:pPr>
      <w:r>
        <w:rPr>
          <w:rFonts w:eastAsia="Calibri"/>
          <w:kern w:val="2"/>
          <w:lang w:eastAsia="en-US"/>
        </w:rPr>
        <w:t>S-a calculat prejudiciul cauzat Consiliului Local B</w:t>
      </w:r>
      <w:r>
        <w:rPr>
          <w:rFonts w:eastAsia="Calibri"/>
          <w:b/>
          <w:kern w:val="2"/>
          <w:lang w:eastAsia="en-US"/>
        </w:rPr>
        <w:t>.</w:t>
      </w:r>
      <w:r>
        <w:rPr>
          <w:rFonts w:eastAsia="Calibri"/>
          <w:kern w:val="2"/>
          <w:lang w:eastAsia="en-US"/>
        </w:rPr>
        <w:t xml:space="preserve"> prin punerea la dispoziţie a inculpatei SC SC S.SRL V. cu titlu gratuit a acestei suprafețe, prejudiciul fiind în cuantum de 84.600 lei.</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În ceea ce priveşte infracţiunea de spălare a banilor, arată că în cauză este dovedit faptul că banii respectivi, respectiv cei 59.000 lei, intraţi în conturile Asociaţiei F., aveau o origine ilicită, constituind bani necuveniți, pretinşi şi primiţi de către inculpatul A.în legătură cu atribuţiile de serviciu  ale acestuia de la inculpaţii B. şi SC SC S.SRL V.. Realizarea remiterii, respectiv primirii acestor bani prin aceeaşi acţiune, respectiv prin disimularea acestora sub forma a patru contracte de sponsorizare, datorită urmărilor pe care le-a produs, a dat naştere în opinia parchetului la un concurs de infracţiuni între luarea de mită şi spălarea a banilor, respectiv complicitate la spălarea banilor. </w:t>
      </w:r>
    </w:p>
    <w:p>
      <w:pPr>
        <w:pStyle w:val="Normal"/>
        <w:suppressAutoHyphens w:val="true"/>
        <w:ind w:right="-285" w:firstLine="567"/>
        <w:jc w:val="both"/>
        <w:textAlignment w:val="baseline"/>
        <w:rPr/>
      </w:pPr>
      <w:r>
        <w:rPr>
          <w:rFonts w:eastAsia="Calibri"/>
          <w:kern w:val="2"/>
          <w:lang w:eastAsia="en-US"/>
        </w:rPr>
        <w:t xml:space="preserve">Împrejurarea că inculpaţii A, B. şi SC S au cunoscut că transferurile de bani sub forma celor patru contracte de sponsorizare erau menite să disimuleze originea ilicită a acestora rezultă din materialitatea faptelor, existând sub aspect subiectiv şi intenţia directă de comitere a infracţiunii de spălare a banilor în modalitatea disimulării originii ilicite a </w:t>
      </w:r>
    </w:p>
    <w:p>
      <w:pPr>
        <w:pStyle w:val="Normal"/>
        <w:suppressAutoHyphens w:val="true"/>
        <w:ind w:right="-285" w:firstLine="567"/>
        <w:jc w:val="both"/>
        <w:textAlignment w:val="baseline"/>
        <w:rPr/>
      </w:pPr>
      <w:r>
        <w:rPr>
          <w:rFonts w:eastAsia="Calibri"/>
          <w:kern w:val="2"/>
          <w:lang w:eastAsia="en-US"/>
        </w:rPr>
        <w:t>Având în vedere probele administrate în cursul procesului penal şi susţinerile formulate în cauză, solicită admiterea apelului formulat de către DNA, desfiinţarea sentinţei apelate şi rejudecând cauza solicită să se dispună condamnarea inculpatului A. la pedeapsa închisorii cu executare în regim de detenţie, şi aplicarea cu titlu de pedeapsă complementară a interzicerii dreptului de a fi ales în autorităţile publice, prev. de art. 66 alin. 1 lit. a teza a II-a Cod penal, a dreptului de a ocupa o funcţie implicând exerciţiul autorităţii de stat, şi a dreptului de a ocupa o funcţie, de a exercita o profesie sau meserie, ori de a desfăşura o activitate de care s-a folosit pentru săvârşirea infracţiunii. Totodată, solicită interzicerea aceloraşi drepturi cu titlu de pedeapsă accesorie.</w:t>
      </w:r>
    </w:p>
    <w:p>
      <w:pPr>
        <w:pStyle w:val="Normal"/>
        <w:suppressAutoHyphens w:val="true"/>
        <w:ind w:right="-285" w:firstLine="567"/>
        <w:jc w:val="both"/>
        <w:textAlignment w:val="baseline"/>
        <w:rPr/>
      </w:pPr>
      <w:r>
        <w:rPr>
          <w:rFonts w:eastAsia="Calibri"/>
          <w:kern w:val="2"/>
          <w:lang w:eastAsia="en-US"/>
        </w:rPr>
        <w:t>De asemenea solicită condamnarea inculpatului B.la pedeapsa închisorii cu executare în detenţie şi interzicerea drepturilor menţionate anterior cu titlu de pedeapsă complementară şi pedeapsă accesorie.</w:t>
      </w:r>
    </w:p>
    <w:p>
      <w:pPr>
        <w:pStyle w:val="Normal"/>
        <w:suppressAutoHyphens w:val="true"/>
        <w:ind w:right="-285" w:firstLine="567"/>
        <w:jc w:val="both"/>
        <w:textAlignment w:val="baseline"/>
        <w:rPr/>
      </w:pPr>
      <w:r>
        <w:rPr>
          <w:rFonts w:eastAsia="Calibri"/>
          <w:kern w:val="2"/>
          <w:lang w:eastAsia="en-US"/>
        </w:rPr>
        <w:t>În ceea cel priveşte pe inculpatul C., având în vedere şi recunoaşterea sa şi solicitarea de judecată în procedura simplificată solicită condamnarea acestuia la pedeapsa închisorii cu suspendarea pedepsei sub supraveghere, făcându-se aplicarea dispoziţiilor legale privind reducerea limitelor de pedeapsă cu 1/3.</w:t>
      </w:r>
    </w:p>
    <w:p>
      <w:pPr>
        <w:pStyle w:val="Normal"/>
        <w:suppressAutoHyphens w:val="true"/>
        <w:ind w:right="-285" w:firstLine="567"/>
        <w:jc w:val="both"/>
        <w:textAlignment w:val="baseline"/>
        <w:rPr/>
      </w:pPr>
      <w:r>
        <w:rPr>
          <w:rFonts w:eastAsia="Calibri"/>
          <w:kern w:val="2"/>
          <w:lang w:eastAsia="en-US"/>
        </w:rPr>
        <w:t>Cu privire la inculpata SC S.SRL V. solicită a se aplica pedeapsa principală a amenzii şi pedeapsa complementară prev. de art. 53 ind. 1 lit. c Cod penal şi anume închiderea punctului de lucru pe o perioadă de la 3 luni la 3 ani.</w:t>
      </w:r>
    </w:p>
    <w:p>
      <w:pPr>
        <w:pStyle w:val="Normal"/>
        <w:suppressAutoHyphens w:val="true"/>
        <w:ind w:right="-285" w:firstLine="567"/>
        <w:jc w:val="both"/>
        <w:textAlignment w:val="baseline"/>
        <w:rPr/>
      </w:pPr>
      <w:r>
        <w:rPr>
          <w:rFonts w:eastAsia="Calibri"/>
          <w:kern w:val="2"/>
          <w:lang w:eastAsia="en-US"/>
        </w:rPr>
        <w:t>În ceea ce priveşte latura civilă a cauzei solicită admiterea acțiunilor civile formulate de către părţile civile D.  şi Consiliul Local B., iar în ceea ce priveşte cuantumul daunelor morale solicitate de către partea civilă D. lasă la aprecierea instanţei valoarea sumei care se impune a fi acordată, raportat la daunele efectiv suferite de către aceasta.</w:t>
      </w:r>
    </w:p>
    <w:p>
      <w:pPr>
        <w:pStyle w:val="Normal"/>
        <w:suppressAutoHyphens w:val="true"/>
        <w:ind w:right="-285" w:firstLine="567"/>
        <w:jc w:val="both"/>
        <w:textAlignment w:val="baseline"/>
        <w:rPr/>
      </w:pPr>
      <w:r>
        <w:rPr>
          <w:rFonts w:eastAsia="Calibri"/>
          <w:kern w:val="2"/>
          <w:lang w:eastAsia="en-US"/>
        </w:rPr>
        <w:t>Totodată solicită menţinerea măsurii sechestrului dispus asupra bunurilor mobile şi imobile până la concurenţa sumei de 59.000 lei în vederea confiscării speciale, dispusă prin Ordonanţa nr. 63/2012 din data de 17.05.2012, şi menţinerea măsurii sechestrului asigurator asupra bunurilor mobile şi/sau imobile aparţinând inculpatului A.până la concurenţa sumei de 84.600 lei în vederea reparării pagubei produse prin infracţiunea de abuz în serviciu şi obligarea la plata cheltuielilor judiciare avansate de stat.</w:t>
      </w:r>
    </w:p>
    <w:p>
      <w:pPr>
        <w:pStyle w:val="Normal"/>
        <w:suppressAutoHyphens w:val="true"/>
        <w:ind w:right="-285" w:firstLine="567"/>
        <w:jc w:val="both"/>
        <w:textAlignment w:val="baseline"/>
        <w:rPr/>
      </w:pPr>
      <w:r>
        <w:rPr>
          <w:rFonts w:eastAsia="Calibri"/>
          <w:kern w:val="2"/>
          <w:lang w:eastAsia="en-US"/>
        </w:rPr>
        <w:t>Pentru partea civilă apelantă D., avocat ales 6 susţine apelul formulat de către partea civilă D. , precizând că aceasta este victima unei infracţiuni de abuz în serviciu. Precizează că partea civilă a suferit şi suferă în continuare în urma acțiunilor nelegale abuzive a celor doi inculpaţi trimişi în judecată, cu complicitatea şi cu participaţia celui de-al treilea inculpat care este însă acuzat de o infracţiune distinctă.</w:t>
      </w:r>
    </w:p>
    <w:p>
      <w:pPr>
        <w:pStyle w:val="Normal"/>
        <w:suppressAutoHyphens w:val="true"/>
        <w:ind w:right="-285" w:firstLine="567"/>
        <w:jc w:val="both"/>
        <w:textAlignment w:val="baseline"/>
        <w:rPr/>
      </w:pPr>
      <w:r>
        <w:rPr>
          <w:rFonts w:eastAsia="Calibri"/>
          <w:kern w:val="2"/>
          <w:lang w:eastAsia="en-US"/>
        </w:rPr>
        <w:t>Arată că infracţiunea de abuz în serviciu din prezenta cauză a fost încadrată juridic de către procuror pe dispoziţiile art. 13 ind. 2</w:t>
      </w:r>
      <w:r>
        <w:rPr>
          <w:rFonts w:eastAsia="Calibri"/>
          <w:szCs w:val="22"/>
          <w:lang w:eastAsia="en-US"/>
        </w:rPr>
        <w:t xml:space="preserve"> din Legea nr. 78/2000, iar fapta presupune producerea unui avantaj către terţ. Apreciază că toate aceste elemente sunt îndeplinite în cauză. De regulă această infracţiune se comite de către o persoană în dauna unei instituţii, creându-se pagube semnificative astfel încât nu există alte persoane care să sufere, însă în cauza de faţă pagubele produse se răsfrâng şi asupra unei persoane fizice. Arată că în prezenta cauză funcţionarii şi-au încălcat atribuţiile de serviciu cu bună ştiinţă, iar actele administrative şi suita în care acestea au fost emise sunt nelegale, cronologia lor şi forma pe care o îmbracă evocă cu prisosinţă acest lucru, iar în final se produce paguba care se perpetuează până în prezent.</w:t>
      </w:r>
    </w:p>
    <w:p>
      <w:pPr>
        <w:pStyle w:val="Normal"/>
        <w:suppressAutoHyphens w:val="true"/>
        <w:ind w:right="-285" w:firstLine="567"/>
        <w:jc w:val="both"/>
        <w:textAlignment w:val="baseline"/>
        <w:rPr>
          <w:rFonts w:eastAsia="Calibri"/>
          <w:szCs w:val="22"/>
          <w:lang w:eastAsia="en-US"/>
        </w:rPr>
      </w:pPr>
      <w:r>
        <w:rPr>
          <w:rFonts w:eastAsia="Calibri"/>
          <w:szCs w:val="22"/>
          <w:lang w:eastAsia="en-US"/>
        </w:rPr>
        <w:t>Situaţia de fapt încadrată ca abuz în serviciu este acompaniată de o recompensă materială pe care cel care beneficiază de acel folos necuvenit prev. de art. 13 ind. 2 o oferă celui care îşi încalcă atribuţiile de serviciu, situaţie apreciată de procuror ca fiind vorba de infracţiunea de luare de mită. Arată că este de acord cu această încadrare juridică.</w:t>
      </w:r>
    </w:p>
    <w:p>
      <w:pPr>
        <w:pStyle w:val="Normal"/>
        <w:suppressAutoHyphens w:val="true"/>
        <w:ind w:right="-285" w:firstLine="567"/>
        <w:jc w:val="both"/>
        <w:textAlignment w:val="baseline"/>
        <w:rPr>
          <w:rFonts w:eastAsia="Calibri"/>
          <w:szCs w:val="22"/>
          <w:lang w:eastAsia="en-US"/>
        </w:rPr>
      </w:pPr>
      <w:r>
        <w:rPr>
          <w:rFonts w:eastAsia="Calibri"/>
          <w:szCs w:val="22"/>
          <w:lang w:eastAsia="en-US"/>
        </w:rPr>
        <w:t xml:space="preserve">Consideră că în cauză există probe cu privire la vinovăţie, prima instanţă a făcut un amalgam între latura obiectivă a acestor infracţiuni, între probele care ar trebui să fie avute în vedere la fiecare dintre acestea, ajungând la o concluzie greşită cu privire la neîntrunirea elementelor de tipicitate. </w:t>
      </w:r>
    </w:p>
    <w:p>
      <w:pPr>
        <w:pStyle w:val="Normal"/>
        <w:suppressAutoHyphens w:val="true"/>
        <w:ind w:right="-285" w:firstLine="567"/>
        <w:jc w:val="both"/>
        <w:textAlignment w:val="baseline"/>
        <w:rPr/>
      </w:pPr>
      <w:r>
        <w:rPr>
          <w:rFonts w:eastAsia="Calibri"/>
          <w:szCs w:val="22"/>
          <w:lang w:eastAsia="en-US"/>
        </w:rPr>
        <w:t>Pentru reţinerea infracţiunii de abuz în serviciu sunt importante conduitele funcţionarilor publici, marcate şi valorificate în dosar prin înscrisuri. Cu toate acestea, conduita infracţională a inculpatului A. şi a inculpatului C. începe printr-o inacţiune. Astfel s-a demarat construcţia fără autorizaţie, fiind foarte evident acest lucru. Martorii audiaţi în cauză au arătat că este vorba de o distanţă de aproximativ 200 m între instituţii, şi astfel se vedea clar că s-a demolat o construcție şi se ridică un magazin.</w:t>
      </w:r>
    </w:p>
    <w:p>
      <w:pPr>
        <w:pStyle w:val="Normal"/>
        <w:suppressAutoHyphens w:val="true"/>
        <w:ind w:right="-285" w:firstLine="567"/>
        <w:jc w:val="both"/>
        <w:textAlignment w:val="baseline"/>
        <w:rPr/>
      </w:pPr>
      <w:r>
        <w:rPr>
          <w:rFonts w:eastAsia="Calibri"/>
          <w:kern w:val="2"/>
          <w:lang w:eastAsia="en-US"/>
        </w:rPr>
        <w:t>Consideră că apărările inculpatului A., că ar fi fost plecat pentru câteva zile din oraş sunt nefondate, nu au suport probator, având în vedere că şi inculpatul C.a văzut ce se întâmplă, acesta din urmă aducându-i la cunoştinţă inculpatului A. că se construiește fără autorizaţie. Toleranţa autorităţilor s-a perpetuat până la momentul la care a intervenit Inspectoratul în Construcţii, iar ulterior acestui moment după încă două săptămâni Primăria B. aplică o sancţiune în valoare de 2.000 lei.</w:t>
      </w:r>
    </w:p>
    <w:p>
      <w:pPr>
        <w:pStyle w:val="Normal"/>
        <w:suppressAutoHyphens w:val="true"/>
        <w:ind w:right="-285" w:firstLine="567"/>
        <w:jc w:val="both"/>
        <w:textAlignment w:val="baseline"/>
        <w:rPr/>
      </w:pPr>
      <w:r>
        <w:rPr>
          <w:rFonts w:eastAsia="Calibri"/>
          <w:kern w:val="2"/>
          <w:lang w:eastAsia="en-US"/>
        </w:rPr>
        <w:t xml:space="preserve">Precizează că în acel stadiu era emis certificatul de urbanism unde se prevede că erau necesare anumite documente raportat la dispoziţiile Legii nr. 50/1991, inclusiv acordul vecinului şi avizul de mediu, însă societatea SC S nu avea aceste documente. </w:t>
      </w:r>
    </w:p>
    <w:p>
      <w:pPr>
        <w:pStyle w:val="Normal"/>
        <w:suppressAutoHyphens w:val="true"/>
        <w:ind w:right="-285" w:firstLine="567"/>
        <w:jc w:val="both"/>
        <w:textAlignment w:val="baseline"/>
        <w:rPr/>
      </w:pPr>
      <w:r>
        <w:rPr>
          <w:rFonts w:eastAsia="Calibri"/>
          <w:kern w:val="2"/>
          <w:lang w:eastAsia="en-US"/>
        </w:rPr>
        <w:t>Cu privire la avizul de mediu apreciază că probele de la dosar sunt elocvente, respectiv decizia de respingere a emiterii avizului, precum şi declaraţia martorei care a făcut controlul şi care a arătat că i-a spus personal inculpatului A. că nu se va emite acel aviz, şi a evocat împrejurările în care inculpatul A. a fost nemulțumit de această decizie şi a insistat pe lângă martoră în vederea emiterii avizului de mediu, punând-o într-o situaţie stânjenitoare pe care martora a recunoscut-o. În final nu s-a emis acel aviz de mediu. Inculpatul A. a recunoscut în declaraţia dată la DNA în anul 2016 că a primit chiar la Primărie, pe fax, acel refuz în data de 9/10 noiembrie, şi cu toate acestea peste două zile a emis cu bună ştiinţă autorizaţia de construcție făcând abstracţie că nu are avizul respectiv.</w:t>
      </w:r>
    </w:p>
    <w:p>
      <w:pPr>
        <w:pStyle w:val="Normal"/>
        <w:suppressAutoHyphens w:val="true"/>
        <w:ind w:right="-285" w:firstLine="567"/>
        <w:jc w:val="both"/>
        <w:textAlignment w:val="baseline"/>
        <w:rPr/>
      </w:pPr>
      <w:r>
        <w:rPr>
          <w:rFonts w:eastAsia="Calibri"/>
          <w:kern w:val="2"/>
          <w:lang w:eastAsia="en-US"/>
        </w:rPr>
        <w:t>În ceea ce priveşte acordul părţii civile, arată că acesta nu a fost exprimat niciodată şi nu a fost nici cerut, pentru că la momentul la care s-a pus problema acestui aviz inculpatul A. de faţă cu inculpatul B. au stabilit să nu se treacă în certificatul de urbanism necesitatea acelui acord pentru că  nu se va da. Cu toate acestea a fost trecut pentru că acest acord nu putea fi eliminat. Ulterior, deşi lucrările au evoluat, s-au sesizat instituţiile, s-a emis autorizaţia de construcţie în condiţiile în care se cunoştea faptul că nu exista acel acord de vecinătate.</w:t>
      </w:r>
    </w:p>
    <w:p>
      <w:pPr>
        <w:pStyle w:val="Normal"/>
        <w:suppressAutoHyphens w:val="true"/>
        <w:ind w:right="-285" w:firstLine="567"/>
        <w:jc w:val="both"/>
        <w:textAlignment w:val="baseline"/>
        <w:rPr/>
      </w:pPr>
      <w:r>
        <w:rPr>
          <w:rFonts w:eastAsia="Calibri"/>
          <w:kern w:val="2"/>
          <w:lang w:eastAsia="en-US"/>
        </w:rPr>
        <w:t xml:space="preserve">Apărarea înaintată de către inculpaţi a fost în contextul în care au vrut să genereze un artificiu, în care terenul U au vrut să-l împartă în două, să creeze o fâşie extrem de îngustă, fără niciun fel de scop economic sau practic, strict pentru a eluda acordul părţii civile D. Arată că acest lucru a avut loc la un moment ulterior, când autorizaţia de construcție era deja emisă, aspect dovedit cu înscrisuri. Consideră că acest demers ar fi fost un demers de acoperire din partea autorităţilor din momentul în care s-a văzut emis actul, iar partea civilă D. nu se oprea din sesizări. Precizează că abia la două săptămâni de la emiterea autorizaţiei de construcție s-a avizat în cartea funciară acest artificiu. </w:t>
      </w:r>
    </w:p>
    <w:p>
      <w:pPr>
        <w:pStyle w:val="Normal"/>
        <w:suppressAutoHyphens w:val="true"/>
        <w:ind w:right="-285" w:firstLine="567"/>
        <w:jc w:val="both"/>
        <w:textAlignment w:val="baseline"/>
        <w:rPr/>
      </w:pPr>
      <w:r>
        <w:rPr>
          <w:rFonts w:eastAsia="Calibri"/>
          <w:kern w:val="2"/>
          <w:lang w:eastAsia="en-US"/>
        </w:rPr>
        <w:t>În apărare s-a mai arătat că chiar dacă s-a emis autorizaţia de construcţie ...., ulterior s-ar fi emis o altă autorizaţie de intrare în legalitate ...../A, la interval de o săptămână, care ar revoca prima autorizaţie, aspect care nu poate fi avut în considerare pentru că în dreptul administrativ public există un formalism excesiv care nu se compromite prin emiterea de documente care retroactiveze, sau să anuleze implicit. Arată că nicăieri în autorizaţia...../A de intrare în legalitate nu se face referire la faptul că ar anula prima autorizaţie.</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În fapt prima autorizaţie a fost emisă nelegal pentru că era deja făcută construcţia. Intrarea în legalitate reprezintă o altă procedură, o altă autorizaţie, astfel încât nu există o legătură şi nu poate fi avută în vedere această apărare care de altfel nu a fost îmbrățișată nici de instanţa de fond pentru că nu este reală. </w:t>
      </w:r>
    </w:p>
    <w:p>
      <w:pPr>
        <w:pStyle w:val="Normal"/>
        <w:suppressAutoHyphens w:val="true"/>
        <w:ind w:right="-285" w:firstLine="567"/>
        <w:jc w:val="both"/>
        <w:textAlignment w:val="baseline"/>
        <w:rPr/>
      </w:pPr>
      <w:r>
        <w:rPr>
          <w:rFonts w:eastAsia="Calibri"/>
          <w:kern w:val="2"/>
          <w:lang w:eastAsia="en-US"/>
        </w:rPr>
        <w:t>Consideră că starea de fapt a fost reţinută în mod greşit. Instanţa de fond a reţinut că acea parcelă încadrată în nr. cadastral 101345 a fost cea cu privire la care s-au judecat părţile în dosarul civil, şi pe care ar fi dobândit-o partea civilă D. prin uzucapiune după 3 ani, ca atare, la momentul iniţial ea nu era proprietară, nefiind proprietara acelei bucăţi de teren, nu se învecina. Apreciază că nu există niciun fel de legătură între parcela care a fost dezmembrată în preajma emiterii autorizațiilor ca şi artificiu, şi parcela care a format obiectul acelui litigiu după vreo 2-3 ani. Astfel, inculpata SC S a cumpărat parcela de 1250mp, care era redusă, chiar şi inculpatul C. declarând că era insuficientă pentru că nu aveau parcare, parcelă din care au dezmembrat 195 mp. Acea fâşie de teren era întinsă pe întreaga suprafaţă/ limită a proprietăţii. Dimpotrivă, suprafaţa care a fost uzucapată şi cu privire la care s-a susţinut că nu se cunoştea a cui aparţine, şi P. a vrut să o dea doamnei D. era de 101 mp, deci era vorba de suprafețe total diferite, lucru pe care prima instanţă nu l-a observat. Faptul că operaţiunea de dezmembrare a terenului nu avea niciun scop economic duce la concluzia că s-a produs o fraudă la lege.</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Indiferent de această situaţie, în momentul în care s-a cerut un certificat de urbanism, şi apoi o autorizaţie de contrucţii pe o anumită porțiune de teren, iar partea solicită dezmembrarea de teren în două parcele, consideră că se impune a fi notificată autoritatea cu solicitarea unui nou certificat de urbanism, lucru care nu s-a făcut în cauză. Consideră că nu se poate face o construcție pe vechiul certificat de urbanism şi pe autorizaţia de construire, dar pe alte parcele, pentru că nu mai corespunde cu situaţia din acte. În aceste împrejurări omul de afaceri a avut susţinerea funcţionarilor publici din cadrul Primăriei B.</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Solicită să se aibă în vedere că martorul Iamandi este nesincer, singurul lucru sincer pe care l-a spus a fost că în legătură cu parcarea, pentru că în mintea acestuia era imposibil ca cineva să construiască pe domeniul public fără un act (de concesiune, de administrare, de dare în folosinţă).</w:t>
      </w:r>
    </w:p>
    <w:p>
      <w:pPr>
        <w:pStyle w:val="Normal"/>
        <w:suppressAutoHyphens w:val="true"/>
        <w:ind w:right="-285" w:firstLine="567"/>
        <w:jc w:val="both"/>
        <w:textAlignment w:val="baseline"/>
        <w:rPr/>
      </w:pPr>
      <w:r>
        <w:rPr>
          <w:rFonts w:eastAsia="Calibri"/>
          <w:kern w:val="2"/>
          <w:lang w:eastAsia="en-US"/>
        </w:rPr>
        <w:t xml:space="preserve">Arată că SC S a construit pe domeniul public fără să aibă niciun act în acest sens.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Apărarea inculpaţilor, funcţionari publici, este în sensul că s-a construit pe banii contribuabililor. Arată că în mod paradoxal construcţia parcării s-a realizat în acelaşi timp în care s-a construit magazinul, astfel că în mod evident acea parcare deservea magazinul. Toate probele administrate în cauză indică faptul că suprafaţa achiziționată nu era suficientă pentru parcări, această problemă a parcărilor fiind expusă şi în certificatul de urbanism. Arată că se impune să existe parcări pentru că legea nu permite deschiderea unui magazin fără să ai de la început amplasamentul de parcări.</w:t>
      </w:r>
    </w:p>
    <w:p>
      <w:pPr>
        <w:pStyle w:val="Normal"/>
        <w:suppressAutoHyphens w:val="true"/>
        <w:ind w:right="-285" w:firstLine="567"/>
        <w:jc w:val="both"/>
        <w:textAlignment w:val="baseline"/>
        <w:rPr/>
      </w:pPr>
      <w:r>
        <w:rPr>
          <w:rFonts w:eastAsia="Calibri"/>
          <w:kern w:val="2"/>
          <w:lang w:eastAsia="en-US"/>
        </w:rPr>
        <w:t>Mai arată că şi inculpatul C. a arătat că nu exista suficient spaţiu, că s-a discutat problema parcării, iar în momentul acela inculpatul A. i-a trasat sarcină lui şi unui alt funcţionar, respectiv numitului O, să întocmească referat prin care să dispună automat ca suprafaţa verde (care nu putea fi scoasă din circuitul public oricum şi desfiinţată, ci doar în anumite condiţii speciale) să fie transformată în parcare publică. Instanţa de fond a reţinut pe de o parte că nu era necesară, şi pe de altă parte că nu deservește pentru magazin, lucru total fals.</w:t>
      </w:r>
    </w:p>
    <w:p>
      <w:pPr>
        <w:pStyle w:val="Normal"/>
        <w:suppressAutoHyphens w:val="true"/>
        <w:ind w:right="-285" w:firstLine="567"/>
        <w:jc w:val="both"/>
        <w:textAlignment w:val="baseline"/>
        <w:rPr/>
      </w:pPr>
      <w:r>
        <w:rPr>
          <w:rFonts w:eastAsia="Calibri"/>
          <w:kern w:val="2"/>
          <w:lang w:eastAsia="en-US"/>
        </w:rPr>
        <w:t>Din toate probele administrate în cauză rezultă că aceste demersuri de construcție au fost strict menite să consolideze şi să protejeze prezenţa şi interesele economice ale inculpaţilor B. şi SC S la B..</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În aceste condiţii este clar că faptele există şi ele constituie infracţiuni, cu referire la abuzul în serviciu. Precizează că din probe rezultă în mod clar legătura subiectivă între cei doi, inclusiv pentru creare acelui avantaj, dar şi pentru legătura de luare de mită. Se impune a se observa acel circuit al sumelor absolut coincident, în momentul în care se virează suma autorizaţia de construcție este emisă, aspect care confirmă această teorie a acuzării. </w:t>
      </w:r>
    </w:p>
    <w:p>
      <w:pPr>
        <w:pStyle w:val="Normal"/>
        <w:suppressAutoHyphens w:val="true"/>
        <w:ind w:right="-285" w:firstLine="567"/>
        <w:jc w:val="both"/>
        <w:textAlignment w:val="baseline"/>
        <w:rPr/>
      </w:pPr>
      <w:r>
        <w:rPr>
          <w:rFonts w:eastAsia="Calibri"/>
          <w:kern w:val="2"/>
          <w:lang w:eastAsia="en-US"/>
        </w:rPr>
        <w:t>În apărare inculpatul B. a arătat că a dat suma de 20.000 pentru că în B., o persoană dintr-o formație iar fi cerut-o. Pe de altă parte inculpatul A.  a recunoscut faptul că l-a abordat pe inculpatul B., că i-a cerut bani şi că i-a trimis chiar pe fax acel contract de sponsorizare. Apreciază că aceste contradicții nu pot decât să evoce o înţelegere care a existat între inculpaţi, şi pe care unul o neagă, iar celălalt nu. Consideră că legătura obiectivă există şi din punctul de vedere al inculpatului A. care a făcut presiuni asupra martorei U. pentru a emite avizul de mediu. Totodată inculpatul A. s-a interesat vorbind cu martorul M dacă acel artificiu este legal sau nu.</w:t>
      </w:r>
    </w:p>
    <w:p>
      <w:pPr>
        <w:pStyle w:val="Normal"/>
        <w:suppressAutoHyphens w:val="true"/>
        <w:ind w:right="-285" w:firstLine="567"/>
        <w:jc w:val="both"/>
        <w:textAlignment w:val="baseline"/>
        <w:rPr/>
      </w:pPr>
      <w:r>
        <w:rPr>
          <w:rFonts w:eastAsia="Calibri"/>
          <w:kern w:val="2"/>
          <w:lang w:eastAsia="en-US"/>
        </w:rPr>
        <w:t>Instanţa de fond, deşi constată în mod greşit că nu există probe, chiar dacă sunt există declaraţiile de martori şi înscrisurile evocate, şi o probă esențială - declaraţia inculpatului C care a explicat în mod detaliat tot ce s-a întâmplat. Arată că declaraţia inculpatului C.a fost total ignorată de către prima instanţă.</w:t>
      </w:r>
    </w:p>
    <w:p>
      <w:pPr>
        <w:pStyle w:val="Normal"/>
        <w:suppressAutoHyphens w:val="true"/>
        <w:ind w:right="-285" w:firstLine="567"/>
        <w:jc w:val="both"/>
        <w:textAlignment w:val="baseline"/>
        <w:rPr/>
      </w:pPr>
      <w:r>
        <w:rPr>
          <w:rFonts w:eastAsia="Calibri"/>
          <w:kern w:val="2"/>
          <w:lang w:eastAsia="en-US"/>
        </w:rPr>
        <w:t>Totodată mai arată că în mod corect instanţa de fond l-a achitat pe inculpatul C. pentru că a acţionat cu intenţie indirectă, raportat la modul în care a fost construită acuzaţia, acesta neurmărind să îşi încalce atribuţiile de serviciu. Totuşi apreciază că afirmaţiile sincere ale inculpatului C. trebuie folosite în raport de ceilalţi inculpaţi ca mijloace de probă, având în vedere că declaraţia acestuia nu a fost contestată sau combătură de părţi. Mai mult nu poate fi pusă la îndoială sinceritatea inculpatului C, raportat la împrejurarea că nu avea niciun motiv să mintă întrucât prin afirmaţiile făcute s-a autoincriminat.</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ab/>
        <w:t>Precizează că prima instanţă s-a raportat la o singură interceptare telefonică care de fapt nici nu avea relevanţă probatorie în dosar, în condiţiile în care în primul volum al dosarului de urmărire penală sunt foarte multe procese-verbale a rezultatului interceptărilor efectuate în cauză, dintre inculpatul B. cu martorii P., din care reiese foarte clar faptele comise. Aceste interceptări au fost realizate în anul 2012, când deja faptele erau comise, astfel că proba este indirectă, însă dovedeşte faptul că primarul era implicat, iar în anul 2012 susţinea poziţia omului de afaceri B. la B.</w:t>
      </w:r>
    </w:p>
    <w:p>
      <w:pPr>
        <w:pStyle w:val="Normal"/>
        <w:suppressAutoHyphens w:val="true"/>
        <w:ind w:right="-285" w:firstLine="567"/>
        <w:jc w:val="both"/>
        <w:textAlignment w:val="baseline"/>
        <w:rPr/>
      </w:pPr>
      <w:r>
        <w:rPr>
          <w:rFonts w:eastAsia="Calibri"/>
          <w:kern w:val="2"/>
          <w:lang w:eastAsia="en-US"/>
        </w:rPr>
        <w:t>Faţă de toate aceste împrejurări apreciază că hotărârea instanţei de fond trebuie reformată, trebuie admis apelului şi trebuie să se facă dreptate. Partea civilă D. suferă şi doreşte să i se facă dreptate, aceasta explicitând în ce a constat paguba, dar şi în ce constă paguba în continuare, pentru că nu s-a remediat nimic.</w:t>
      </w:r>
    </w:p>
    <w:p>
      <w:pPr>
        <w:pStyle w:val="Normal"/>
        <w:suppressAutoHyphens w:val="true"/>
        <w:ind w:right="-285" w:firstLine="567"/>
        <w:jc w:val="both"/>
        <w:textAlignment w:val="baseline"/>
        <w:rPr/>
      </w:pPr>
      <w:r>
        <w:rPr>
          <w:rFonts w:eastAsia="Calibri"/>
          <w:kern w:val="2"/>
          <w:lang w:eastAsia="en-US"/>
        </w:rPr>
        <w:t>Astfel, solicită admiterea apelului, desfiinţarea hotărârii atacate în totalitate, inclusiv sub aspectul celorlalte infracţiuni, şi dispunerea unei soluţii legale. Arată că tratamentul sancţionator aplicat sau cel propus de către procuror este greşit, procurorul arătând clemenţă în dosar, cel puţin faţă de inculpatul B.. Practica judiciară în materia infracţiunilor de corupţie sau asimilate ca şi infracţiunea prev. de art. 13 ind. 2 întotdeauna însoţeşte sau alătură autorului infracţiunii pe beneficiar cu titlu de complice. Astfel, se poate constata că o acuzaţie a fost lăsată la o parte prin clemenţa procurorului, însă restul infracţiunilor sunt dovedite, nu există urmă de îndoială.</w:t>
      </w:r>
    </w:p>
    <w:p>
      <w:pPr>
        <w:pStyle w:val="Normal"/>
        <w:suppressAutoHyphens w:val="true"/>
        <w:ind w:right="-285" w:firstLine="567"/>
        <w:jc w:val="both"/>
        <w:textAlignment w:val="baseline"/>
        <w:rPr/>
      </w:pPr>
      <w:r>
        <w:rPr>
          <w:rFonts w:eastAsia="Calibri"/>
          <w:kern w:val="2"/>
          <w:lang w:eastAsia="en-US"/>
        </w:rPr>
        <w:t>Pentru partea civilă apelantă D., avocat ales</w:t>
      </w:r>
      <w:r>
        <w:rPr>
          <w:rFonts w:eastAsia="Calibri"/>
          <w:b/>
          <w:kern w:val="2"/>
          <w:lang w:eastAsia="en-US"/>
        </w:rPr>
        <w:t xml:space="preserve"> </w:t>
      </w:r>
      <w:r>
        <w:rPr>
          <w:rFonts w:eastAsia="Calibri"/>
          <w:kern w:val="2"/>
          <w:lang w:eastAsia="en-US"/>
        </w:rPr>
        <w:t>8.</w:t>
      </w:r>
      <w:r>
        <w:rPr>
          <w:rFonts w:eastAsia="Calibri"/>
          <w:b/>
          <w:kern w:val="2"/>
          <w:lang w:eastAsia="en-US"/>
        </w:rPr>
        <w:t xml:space="preserve"> </w:t>
      </w:r>
      <w:r>
        <w:rPr>
          <w:rFonts w:eastAsia="Calibri"/>
          <w:kern w:val="2"/>
          <w:lang w:eastAsia="en-US"/>
        </w:rPr>
        <w:t>în completare</w:t>
      </w:r>
      <w:r>
        <w:rPr>
          <w:rFonts w:eastAsia="Calibri"/>
          <w:b/>
          <w:kern w:val="2"/>
          <w:lang w:eastAsia="en-US"/>
        </w:rPr>
        <w:t xml:space="preserve"> </w:t>
      </w:r>
      <w:r>
        <w:rPr>
          <w:rFonts w:eastAsia="Calibri"/>
          <w:kern w:val="2"/>
          <w:lang w:eastAsia="en-US"/>
        </w:rPr>
        <w:t>arată că face referire la legislaţia primară încălcată prin fapte. Analizând hotărârea Tribunalului ... se poate observa că instanţa de fond reduce toate această activitate la o contravenție, în sensul că acea construire fără autorizaţie constituie contravenție, nu există faptă penală şi astfel desființează toate faptele cu privire la care s-a dispus trimiterea în judecată.</w:t>
      </w:r>
    </w:p>
    <w:p>
      <w:pPr>
        <w:pStyle w:val="Normal"/>
        <w:suppressAutoHyphens w:val="true"/>
        <w:ind w:right="-285" w:firstLine="567"/>
        <w:jc w:val="both"/>
        <w:textAlignment w:val="baseline"/>
        <w:rPr/>
      </w:pPr>
      <w:r>
        <w:rPr>
          <w:rFonts w:eastAsia="Calibri"/>
          <w:kern w:val="2"/>
          <w:lang w:eastAsia="en-US"/>
        </w:rPr>
        <w:t xml:space="preserve">Arată că în principal este vorba de emiterea autorizaţiei de construcție fără acordul vecinilor, anexa 1 la Legea nr. 50/1991, lipsa acordului de mediu conform art. 11 din Ordonanţa nr. 195/05, articolul 2 alin. 2 din Legea nr. 50 – emiterea autorizaţiei fără a avea la bază toată documentaţia cerută de lege, art. 27 alin. 5 – nesancționarea conform prevederilor legale, art. 28 din Legea nr. 51 – neoprirea lucrărilor nelegale de construcție, art. 27 alin. 1 din Legea 51 – privind respectarea disciplinei în vederea autorizării construcţiilor, art. 27 alin. 3 – lucrare fără autorizaţie acoperită, încălcarea prevederilor privind regimul juridic al proprietăţii art. 14 şi art. 17 din Legea nr. 213/1998 – privind închirierea bunurilor proprietate publică a statului, domeniu public al municipiului B.. Se mai impune a se avea în vedere schimbarea destinaţiei terenului din spaţiu verde în parcare (ordonanţa 195/2005 şi emiterea autorizaţiei de construcţie fără asigurarea parcării pentru magazinul U. toate aceste aspecte cumulate creând părţii civile un prejudiciu în cauză.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Precizează că a făcut referire la toate aceste dispoziţii legale pentru a se constata că nu a fost vorba de o construcţie fără autorizaţie, ci de o activitate complexă, derulată în timp. Dacă se va corobora în timp acelor aşa zise sponsorizări, cu toate aceste autorizaţii, se ca constata că ne aflăm în prezenţa unei activităţi infracţionale complexe.</w:t>
      </w:r>
    </w:p>
    <w:p>
      <w:pPr>
        <w:pStyle w:val="Normal"/>
        <w:suppressAutoHyphens w:val="true"/>
        <w:ind w:right="-285" w:firstLine="567"/>
        <w:jc w:val="both"/>
        <w:textAlignment w:val="baseline"/>
        <w:rPr/>
      </w:pPr>
      <w:r>
        <w:rPr>
          <w:rFonts w:eastAsia="Calibri"/>
          <w:kern w:val="2"/>
          <w:lang w:eastAsia="en-US"/>
        </w:rPr>
        <w:t>Solicită să se aibă în vedere şi dispoziţiile Legii nr. 215/2001 a administrației publice locale, respectiv acel nr. topografic 721 care este aflat în zona de protecţie a clădirilor monument, aspect care nu a contat, pentru că s-a apreciat că se impune construirea acelei parcări pentru a putea funcţiona magazinul U. Totodată s-au încălcat dispoziţiile Ordonanţei nr. 114/2017 cu privire la acele stativări şi interzicerea schimbării destinaţiei spaţiilor verzi.</w:t>
      </w:r>
    </w:p>
    <w:p>
      <w:pPr>
        <w:pStyle w:val="Normal"/>
        <w:suppressAutoHyphens w:val="true"/>
        <w:ind w:right="-285" w:firstLine="567"/>
        <w:jc w:val="both"/>
        <w:textAlignment w:val="baseline"/>
        <w:rPr/>
      </w:pPr>
      <w:r>
        <w:rPr>
          <w:rFonts w:eastAsia="Calibri"/>
          <w:kern w:val="2"/>
          <w:lang w:eastAsia="en-US"/>
        </w:rPr>
        <w:t>În ceea ce priveşte constituirea de parte civilă de la dosarul cauzei şi paguba efectiv produsă părţii civile, solicită să se aibă în vedere că doamna D. a reacţionat de la început, aceasta fiind cea care a sesizat toate autorităţile şi a făcut toate demersurile pentru că a observat aceste nelegalităţi.</w:t>
      </w:r>
    </w:p>
    <w:p>
      <w:pPr>
        <w:pStyle w:val="Normal"/>
        <w:suppressAutoHyphens w:val="true"/>
        <w:ind w:right="-285" w:firstLine="567"/>
        <w:jc w:val="both"/>
        <w:textAlignment w:val="baseline"/>
        <w:rPr/>
      </w:pPr>
      <w:r>
        <w:rPr>
          <w:rFonts w:eastAsia="Calibri"/>
          <w:kern w:val="2"/>
          <w:lang w:eastAsia="en-US"/>
        </w:rPr>
        <w:t>În privinţa prejudiciului material adus, arată că pe lângă faptul că s-a folosit nelegal o porţiune de teren, (astfel că nu se mai pune în discuţie acea distribuire a stâlpilor care a fost constată de Inspectoratul de Stat în Construcţii ca fiind pe terenul părţii civile), pagubele aduse construcţiei se pot constata din fotografiile depuse de partea civilă la dosar din care reiese starea în care se află la acest moment imobilul acesteia. Pe lângă afectarea fundaţiei şi a structurii de rezistență a clădirii, apele pluviale datorită construcţiei acelei parcări şi înălțări, toate se scurg sub fundaţia părţii civile. Astfel, la acest moment partea civilă are o casă cu pereţii crăpaţi, cu structura de rezistenţă afectată, şi cu igrasie. Lângă casa părţii civile efectată în mod evident de ridicarea parcării s-a edificat şi o clădire care i-a lăsat curtea total fără soare, astfel se poate constata la ce se reduce valoarea casei părţii civile. Astfel noua clădire edificată opturează lumina pe proprietatea părţii civile, reduce creşterea vegetaţiei, ajută la obturarea apei în clădirea părţii civile, iar maşinile care se opresc la magazinul U parchează la geamul părţii civile, astfel că toate noxele îi intră în casă, iar poluarea fonică este cu mult mai mare.</w:t>
      </w:r>
    </w:p>
    <w:p>
      <w:pPr>
        <w:pStyle w:val="Normal"/>
        <w:suppressAutoHyphens w:val="true"/>
        <w:ind w:right="-285" w:firstLine="567"/>
        <w:jc w:val="both"/>
        <w:textAlignment w:val="baseline"/>
        <w:rPr/>
      </w:pPr>
      <w:r>
        <w:rPr>
          <w:rFonts w:eastAsia="Calibri"/>
          <w:kern w:val="2"/>
          <w:lang w:eastAsia="en-US"/>
        </w:rPr>
        <w:t>Solicită să se aibă în vedere declaraţiile martorului , care în faţa instanţei de fond a făcut trimitere la cum arăta acea zonă, cum este în prezent, cum îi este afectată casa părţii civile D. şi cum ar fi trebuit să se desfăşoare din punct de vedere legal toate aceste lucruri pentru ca activitatea să fi fost legală. Concluzia acestui martor, care este expert şi lucrează la Primăria ...., a fost că toate aceste nelegalităţi au afectat structura casei şi viaţa părţii civile. Apreciază că se impune a se avea în vedere că în ultimii 10 ani partea civilă se luptă ca să îşi facă dreptate, toate instituţiile îi dau dreptate, însă până la acest moment a suferit doar pagube.</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Arată că partea civilă a venit în faţa instanţei la fiecare termen de judecată şi doreşte doar să i se facă dreptate.</w:t>
      </w:r>
    </w:p>
    <w:p>
      <w:pPr>
        <w:pStyle w:val="Normal"/>
        <w:suppressAutoHyphens w:val="true"/>
        <w:ind w:right="-285" w:firstLine="567"/>
        <w:jc w:val="both"/>
        <w:textAlignment w:val="baseline"/>
        <w:rPr/>
      </w:pPr>
      <w:r>
        <w:rPr>
          <w:rFonts w:eastAsia="Calibri"/>
          <w:kern w:val="2"/>
          <w:lang w:eastAsia="en-US"/>
        </w:rPr>
        <w:t>Pentru apelant parte civilă Consiliul Local B., avocat 9. susţine apelul formulat în cauză şi achiesează întru totul la concluziile reprezentantului Ministerului Public.</w:t>
      </w:r>
    </w:p>
    <w:p>
      <w:pPr>
        <w:pStyle w:val="Normal"/>
        <w:suppressAutoHyphens w:val="true"/>
        <w:ind w:right="-285" w:firstLine="567"/>
        <w:jc w:val="both"/>
        <w:textAlignment w:val="baseline"/>
        <w:rPr/>
      </w:pPr>
      <w:r>
        <w:rPr>
          <w:rFonts w:eastAsia="Calibri"/>
          <w:kern w:val="2"/>
          <w:lang w:eastAsia="en-US"/>
        </w:rPr>
        <w:t>În ceea ce priveşte cuantificarea prejudiciului efectiv suferit, solicită să se aibă în vedere că într-adevăr nu a existat un contract de concesiune sau de închiriere, însă cuantumul prejudiciului a fost calculat prin raportare la o Hotărâre a Consiliului Local B. nr. ../15.07.2009 prin care Consiliul Local B. a concesionat magazinului aflat în vecinătatea SC U respectiv magazinului P. acel teren pentru parceare.</w:t>
      </w:r>
    </w:p>
    <w:p>
      <w:pPr>
        <w:pStyle w:val="Normal"/>
        <w:suppressAutoHyphens w:val="true"/>
        <w:ind w:right="-285" w:firstLine="567"/>
        <w:jc w:val="both"/>
        <w:textAlignment w:val="baseline"/>
        <w:rPr/>
      </w:pPr>
      <w:r>
        <w:rPr>
          <w:rFonts w:eastAsia="Calibri"/>
          <w:kern w:val="2"/>
          <w:lang w:eastAsia="en-US"/>
        </w:rPr>
        <w:t>Solicită să se aibă în vedere că potrivit acestei hotărâri de Consiliu Local redevenţa pe mp care este achitată de către P. Market şi care ar fi trebuit să fie achitată de SC S dacă exista un contract de concesiune sau de închiriere este de 45 lei/mp/an, astfel prin acest calcul s-a ajuns la suma solicitată ca şi prejudiciu.</w:t>
      </w:r>
    </w:p>
    <w:p>
      <w:pPr>
        <w:pStyle w:val="Normal"/>
        <w:suppressAutoHyphens w:val="true"/>
        <w:ind w:right="-285" w:firstLine="567"/>
        <w:jc w:val="both"/>
        <w:textAlignment w:val="baseline"/>
        <w:rPr/>
      </w:pPr>
      <w:r>
        <w:rPr>
          <w:rFonts w:eastAsia="Calibri"/>
          <w:kern w:val="2"/>
          <w:lang w:eastAsia="en-US"/>
        </w:rPr>
        <w:t>Reprezentantul DNA Serviciul Teritorial....., în concordanţă cu motivele de apel formulate de parchet solicită admiterea apelurilor formulate de cele două părţi civile ca fiind întemeiate.</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Pentru partea civilă apelantă D., avocat ales 6 susţine apelul formulat de parchet şi apel formulat de către cealaltă parte civilă – Consiliul Local B.</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În completare, arată că prin motivele scrise de apel a solicitat să se facă aplicarea art. 25 alin. 3 Cod procedură penală şi a dispoziţiilor din Legea construcțiilor, şi să se restabilească situaţia anterioară. Arată că la acest moment nu se mai poate restabili situaţia anterioară, iar întreprinzătorul care a făcut ce a vrut trebuie sancţionat. Solicită anularea înscrisurilor false existente la dosar, apreciind că se impune desfiinţarea lor. </w:t>
      </w:r>
    </w:p>
    <w:p>
      <w:pPr>
        <w:pStyle w:val="Normal"/>
        <w:suppressAutoHyphens w:val="true"/>
        <w:ind w:right="-285" w:firstLine="567"/>
        <w:jc w:val="both"/>
        <w:textAlignment w:val="baseline"/>
        <w:rPr/>
      </w:pPr>
      <w:r>
        <w:rPr>
          <w:rFonts w:eastAsia="Calibri"/>
          <w:kern w:val="2"/>
          <w:lang w:eastAsia="en-US"/>
        </w:rPr>
        <w:t>Pentru partea civilă apelantă D., avocat ales 8. solicită admiterea apelului formulat de partea civilă Consiliul Local B..</w:t>
      </w:r>
    </w:p>
    <w:p>
      <w:pPr>
        <w:pStyle w:val="Normal"/>
        <w:suppressAutoHyphens w:val="true"/>
        <w:ind w:right="-285" w:firstLine="567"/>
        <w:jc w:val="both"/>
        <w:textAlignment w:val="baseline"/>
        <w:rPr/>
      </w:pPr>
      <w:r>
        <w:rPr>
          <w:rFonts w:eastAsia="Calibri"/>
          <w:kern w:val="2"/>
          <w:lang w:eastAsia="en-US"/>
        </w:rPr>
        <w:t>Pentru inculpatul intimat A., avocat ales 1 solicită respingerea tuturor apelurilor formulate în cauză, menţinerea ca legală şi temeinică a hotărârii primei instanţe.</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Consideră că probaţiunea administrată în faţa instanţei de apel nu a modificat nimic situaţia de fond dedusă judecăţii, şi nu este aptă să înlăturare hotărârea de achitare.</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Solicită acordarea unui termen de pronunțare pentru a depune la dosar concluzii scrise. </w:t>
      </w:r>
    </w:p>
    <w:p>
      <w:pPr>
        <w:pStyle w:val="Normal"/>
        <w:suppressAutoHyphens w:val="true"/>
        <w:ind w:right="-285" w:firstLine="567"/>
        <w:jc w:val="both"/>
        <w:textAlignment w:val="baseline"/>
        <w:rPr/>
      </w:pPr>
      <w:r>
        <w:rPr>
          <w:rFonts w:eastAsia="Calibri"/>
          <w:kern w:val="2"/>
          <w:lang w:eastAsia="en-US"/>
        </w:rPr>
        <w:t xml:space="preserve">Apărătorul părţii civile D. a arătat că există o corelaţie între pretinsa luare de mită şi emiterea autorizațiilor arătând că sunt foarte apropiate ca date. Solicită să se aibă în vedere că în rechizitoriu se menţionează faptul că în data de 14.10.2010 s-a semnat contractul ...., în data de 12.11.2010 s-a emis autorizaţia, iar în data de 27.12.2010 s-a emis contractul .... Arată că aceste date nu sunt apropiate, nu sunt în vecinătate, astfel că nu se poate discuta despre o rezoluţie infracţională care a fost indusă în mod greşit prin neraportare la date. Pe de o parte, partea civilă critică faptul că s-a construit magazinul în 2 luni de zile, acesta fiind un timp enorm comprimat, iar pe de altă parte partea civilă a arătat că sunt foarte apropiate termenele de luni de zile. Apreciază că nu a existat nicio rezoluţiune infracţională, fapta nu îmbracă forma unei fapte tipice, nu a existat o discuţie cu privire la remiterea unei sume, s-a arătat cum s-a realizat acea sponsorizare, inculpatul A. precizând faptul că a fost vorba despre un contract trimis în alb, un ajutor care a plecat direct la o persoană care nevoie de această sponsorizare. </w:t>
      </w:r>
    </w:p>
    <w:p>
      <w:pPr>
        <w:pStyle w:val="Normal"/>
        <w:suppressAutoHyphens w:val="true"/>
        <w:ind w:right="-285" w:firstLine="567"/>
        <w:jc w:val="both"/>
        <w:textAlignment w:val="baseline"/>
        <w:rPr/>
      </w:pPr>
      <w:r>
        <w:rPr>
          <w:rFonts w:eastAsia="Calibri"/>
          <w:kern w:val="2"/>
          <w:lang w:eastAsia="en-US"/>
        </w:rPr>
        <w:t xml:space="preserve">Consideră că probaţiunea a fost amplu administrată în cauză şi suficientă, spre deosebire de ceea ce susţinerea reprezentantul DNA, nu se pune problema unei modalităţi de apropierea directă prin intermediul asociației a acestor sume de bani. Solicită să se aibă în vedere că apărarea a arătat cum s-au cheltuit aceste sume de bani în particular. Mai mult, inculpatul B. a arătat că unul din aceşti beneficiari l-a abordat şi i-a mulţumit după aceea, deci ştia inclusiv beneficiarul despre ce este vorba. </w:t>
      </w:r>
    </w:p>
    <w:p>
      <w:pPr>
        <w:pStyle w:val="Normal"/>
        <w:suppressAutoHyphens w:val="true"/>
        <w:ind w:right="-285" w:firstLine="567"/>
        <w:jc w:val="both"/>
        <w:textAlignment w:val="baseline"/>
        <w:rPr/>
      </w:pPr>
      <w:r>
        <w:rPr>
          <w:rFonts w:eastAsia="Times New Roman"/>
          <w:kern w:val="2"/>
          <w:lang w:eastAsia="en-US"/>
        </w:rPr>
        <w:t xml:space="preserve"> </w:t>
      </w:r>
      <w:r>
        <w:rPr>
          <w:rFonts w:eastAsia="Calibri"/>
          <w:kern w:val="2"/>
          <w:lang w:eastAsia="en-US"/>
        </w:rPr>
        <w:t>Nu există o luare de mită, pentru că nu există o legătură infracţională, nu există niciun act care să i se fi pretins în înfăptuirea atribuţiilor de serviciu. S-a arătat că ar fi astfel de acte eliberarea în mod ilegal a autorizaţiei nr. ..... S-a reţinut prin rechizitoriu şi prin motivele de apel ale parchetului că acesta este actul în sine, însă această autorizaţie nu a produs efecte juridice în fapt. Solicită să se aibă în vedere că la acel moment construcţia era gata, sau cel puţin ridicată, iar faţă de această împrejurare un aviz de mediu nu mai putea fi emis sub nicio formă, astfel cum a arătat martora U. Avizul de mediu se cere pentru emiterea autorizaţiei de construcţie, nu şi la autorizaţia de intrare în legalitate. Astfel, este vorba de o clădire care trebuia să intre în legalitate, iar situațiile de acest gen sunt numeroase. Aceste construcţii sunt unele imperfecte, sunt construcţii ridicate fără autorizaţie, sau cu depăşirea limitelor autorizării. Având în vedere aceste împrejurări nu se mai emite autorizaţie de construcţie, dar se poate emite autorizaţie de intrare în legalitate. Pe cale de consecinţă se poate trage concluzia că la momentul la care construcţia este începută, şi când se emite doar o autorizare de intrare în legalitate de către primărie, nu se mai poate emite aviz.</w:t>
      </w:r>
    </w:p>
    <w:p>
      <w:pPr>
        <w:pStyle w:val="Normal"/>
        <w:suppressAutoHyphens w:val="true"/>
        <w:ind w:right="-285" w:firstLine="567"/>
        <w:jc w:val="both"/>
        <w:textAlignment w:val="baseline"/>
        <w:rPr/>
      </w:pPr>
      <w:r>
        <w:rPr>
          <w:rFonts w:eastAsia="Calibri"/>
          <w:kern w:val="2"/>
          <w:lang w:eastAsia="en-US"/>
        </w:rPr>
        <w:t>Arată că într-adevăr părţile au făcut acel artificiu tehnic, dar apreciază că nu este o fraudă la lege (care se aplică în dreptul civil) astfel cum a susţinut apărătorul părţii civile D., chiar dacă acest fapt deranjează. Arată că este vorba de o modalitate legală de ocolire a acelui acord, iar dacă legea o permite evident că partea o va uza. Astfel a fost dezmembrată o fâşie de teren şi a devenit propriul vecin. Chiar şi martorul Iamandi a declarat că aceasta a şi fost intenţia urmărită. Totuşi solicită să se constate că dezmembrarea unui teren nu este o operaţiune ilegală.</w:t>
      </w:r>
    </w:p>
    <w:p>
      <w:pPr>
        <w:pStyle w:val="Normal"/>
        <w:suppressAutoHyphens w:val="true"/>
        <w:ind w:right="-285" w:firstLine="567"/>
        <w:jc w:val="both"/>
        <w:textAlignment w:val="baseline"/>
        <w:rPr/>
      </w:pPr>
      <w:r>
        <w:rPr>
          <w:rFonts w:eastAsia="Calibri"/>
          <w:kern w:val="2"/>
          <w:lang w:eastAsia="en-US"/>
        </w:rPr>
        <w:t>Apărătorul părţii civile a arătat că s-a realizat un aviz raportându-se la data de 25.11.2010. Solicită să se aibă în vedere că în CF-ul depus la dosar se poate observa că data actului administrativ al OCPI P., data separării în fapt a terenurilor şi a atribuirii numerelor cadastrale este 14.10.2010. Astfel, data emiterii este una, iar data partajului este cu totul alta, aspecte care ies în mod clar din actul depus la dosar. Faptul că s-a constituit această coală funciară doar subsecvent nu are relevanţă întrucât operaţiune de cadastru era făcută din data de 14.10.2010, şi era înscrisă în data de 20.10.2010 în CF-ul respectiv, respectiv CF-ul vechi, iar ulterior s-a constituit noua carte funciară, care este doar o operaţiune tehnică, şi nu juridică.</w:t>
      </w:r>
    </w:p>
    <w:p>
      <w:pPr>
        <w:pStyle w:val="Normal"/>
        <w:suppressAutoHyphens w:val="true"/>
        <w:ind w:right="-285" w:firstLine="567"/>
        <w:jc w:val="both"/>
        <w:textAlignment w:val="baseline"/>
        <w:rPr/>
      </w:pPr>
      <w:r>
        <w:rPr>
          <w:rFonts w:eastAsia="Calibri"/>
          <w:kern w:val="2"/>
          <w:lang w:eastAsia="en-US"/>
        </w:rPr>
        <w:t>În ceea ce priveşte infracţiunea de abuz în serviciu, solicită să se aibă în vedere că la momentul emiterii autorizațiilor de construcţie nu era nevoie nici de acordul vecinilor, nici de avizul de mediu. În data de 12.11.2010 s-a emis autorizaţia de construcţie nr. .... care se întoarce de la Inspectoratul de Stat în Construcţii întrucât la acea dată nu se mai putea emite autorizaţie de construcţie pentru că construcţia era începută, astfel că se impunea emiterea unei autorizaţii de intrare în legalitate. Acest act juridic a fost emis la data de 18.11.2010, iar acesta este actul care va produce efecte juridice.</w:t>
      </w:r>
    </w:p>
    <w:p>
      <w:pPr>
        <w:pStyle w:val="Normal"/>
        <w:suppressAutoHyphens w:val="true"/>
        <w:ind w:right="-285" w:firstLine="567"/>
        <w:jc w:val="both"/>
        <w:textAlignment w:val="baseline"/>
        <w:rPr/>
      </w:pPr>
      <w:r>
        <w:rPr>
          <w:rFonts w:eastAsia="Calibri"/>
          <w:kern w:val="2"/>
          <w:lang w:eastAsia="en-US"/>
        </w:rPr>
        <w:t>Precizează că revocarea actelor administrative se realizează şi implicit, astfel că ceea ce produce efecte juridice este actul administrativ subsecvent nr. ..../A, în mod logic actul nr. .... este lipsit de efecte. În ceea ce priveşte autorizaţia nr. ..../A de intrare în legalitate nu a fost formulată o acuzaţie penală, pentru că parchetul ştia probabil că în privinţa acestei autorizaţii nu se poate cere avizul de mediu. La momentul solicitării autorizaţiei de intrare în legalitate impactul asupra mediului nu poate fi evaluat pentru că construcţia deja există.</w:t>
      </w:r>
    </w:p>
    <w:p>
      <w:pPr>
        <w:pStyle w:val="Normal"/>
        <w:suppressAutoHyphens w:val="true"/>
        <w:ind w:right="-285" w:firstLine="567"/>
        <w:jc w:val="both"/>
        <w:textAlignment w:val="baseline"/>
        <w:rPr/>
      </w:pPr>
      <w:r>
        <w:rPr>
          <w:rFonts w:eastAsia="Calibri"/>
          <w:kern w:val="2"/>
          <w:lang w:eastAsia="en-US"/>
        </w:rPr>
        <w:t>În ceea ce priveşte abuzul în serviciu legat de acea parcare s-a arătat de către apărătorii părţilor civile că trebuia încheiat un contract de concesiune la nivelul unei alte concesiuni realizate în B</w:t>
      </w:r>
      <w:r>
        <w:rPr>
          <w:rFonts w:eastAsia="Calibri"/>
          <w:b/>
          <w:kern w:val="2"/>
          <w:lang w:eastAsia="en-US"/>
        </w:rPr>
        <w:t>.</w:t>
      </w:r>
      <w:r>
        <w:rPr>
          <w:rFonts w:eastAsia="Calibri"/>
          <w:kern w:val="2"/>
          <w:lang w:eastAsia="en-US"/>
        </w:rPr>
        <w:t>. Arată că magazinul P. a concesionat o suprafaţă de teren, a făcut investiţia proprie, astfel că dacă doreşte poate pune şi barieră pentru a nu mai parca nimeni. Autorizaţia de construcţie a fost făcută de P. Market, aceasta având drept de folosinţă exclusiv pe toată perioada înscrisă contractului de concesiune. În cazul magazinului U nu există un contract de concesiune, existând o autorizaţie făcută pe Primărie şi o investiţie făcută de un particular pe domeniul privat al statului. În aceste condiţii Primăria B</w:t>
      </w:r>
      <w:r>
        <w:rPr>
          <w:rFonts w:eastAsia="Calibri"/>
          <w:b/>
          <w:kern w:val="2"/>
          <w:lang w:eastAsia="en-US"/>
        </w:rPr>
        <w:t>.</w:t>
      </w:r>
      <w:r>
        <w:rPr>
          <w:rFonts w:eastAsia="Calibri"/>
          <w:kern w:val="2"/>
          <w:lang w:eastAsia="en-US"/>
        </w:rPr>
        <w:t xml:space="preserve"> poate solicita oricând cetăţenilor plata pentru locurile respective de parcare, însă acest lucru nu poate fi realizat în parcarea magazinului P.. </w:t>
      </w:r>
    </w:p>
    <w:p>
      <w:pPr>
        <w:pStyle w:val="Normal"/>
        <w:suppressAutoHyphens w:val="true"/>
        <w:ind w:right="-285" w:firstLine="567"/>
        <w:jc w:val="both"/>
        <w:textAlignment w:val="baseline"/>
        <w:rPr/>
      </w:pPr>
      <w:r>
        <w:rPr>
          <w:rFonts w:eastAsia="Calibri"/>
          <w:kern w:val="2"/>
          <w:lang w:eastAsia="en-US"/>
        </w:rPr>
        <w:t>Solicită să se aibă în vedere că folosinţa este o situaţie de drept şi trebuie constatată în scris, astfel trebuie demonstrat faptul că parcarea este în folosinţa magazinului U întrucât acest aspect vine în contradicţie cu reţinerea din rechizitoriul că nu a fost încheiat un contract de concesiune. Consideră că nu putem avea o noţiune juridică utilizată laic, fără să nu ne raportăm la condiţiile şi efectele respective. Acea parcare este de fapt o parcare a municipiului făcută pe banii U , cu privire la care SC S nu are niciun drept.</w:t>
      </w:r>
    </w:p>
    <w:p>
      <w:pPr>
        <w:pStyle w:val="Normal"/>
        <w:suppressAutoHyphens w:val="true"/>
        <w:ind w:right="-285" w:firstLine="567"/>
        <w:jc w:val="both"/>
        <w:textAlignment w:val="baseline"/>
        <w:rPr/>
      </w:pPr>
      <w:r>
        <w:rPr>
          <w:rFonts w:eastAsia="Calibri"/>
          <w:kern w:val="2"/>
          <w:lang w:eastAsia="en-US"/>
        </w:rPr>
        <w:t xml:space="preserve">Consideră că nu poate fi imputat primarului faptul că a reuşit să facă o parcare pentru comunitatea oraşului gratis. Autorizaţia parcării a fost emisă pe primărie, astfel că SC S nu are niciun beneficiu sau folos, sau că ar putea să împiedice parcarea altor persoane, în timp ce compania P. Market poate face acest lucru legal. Apreciază că acest fapt nu reprezintă în sine un abuz în serviciu, şi dacă se doreşte este un fapt care aduce venituri municipalităţii, putându-se face o parcare publică cu taxă, astfel că nu reprezintă o antrenare a răspunderii penale a inculpatului A.. </w:t>
      </w:r>
    </w:p>
    <w:p>
      <w:pPr>
        <w:pStyle w:val="Normal"/>
        <w:suppressAutoHyphens w:val="true"/>
        <w:ind w:right="-285" w:firstLine="567"/>
        <w:jc w:val="both"/>
        <w:textAlignment w:val="baseline"/>
        <w:rPr/>
      </w:pPr>
      <w:r>
        <w:rPr>
          <w:rFonts w:eastAsia="Calibri"/>
          <w:kern w:val="2"/>
          <w:lang w:eastAsia="en-US"/>
        </w:rPr>
        <w:t xml:space="preserve">Pentru aceste considerente solicită respingerea apelurilor formulate în cauză, hotărârea atacată fiind temeinică şi legală, judicioasă. Totuşi consideră că efectele unui act administrativ, respectiv a autorizaţiei nr. ..../A, înlătură efectele actului administrativ anterior.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Solicită acordarea unui termen de pronunţare pentru a depune concluzii scrise. </w:t>
      </w:r>
    </w:p>
    <w:p>
      <w:pPr>
        <w:pStyle w:val="Normal"/>
        <w:suppressAutoHyphens w:val="true"/>
        <w:ind w:right="-285" w:firstLine="567"/>
        <w:jc w:val="both"/>
        <w:textAlignment w:val="baseline"/>
        <w:rPr/>
      </w:pPr>
      <w:r>
        <w:rPr>
          <w:rFonts w:eastAsia="Calibri"/>
          <w:kern w:val="2"/>
          <w:lang w:eastAsia="en-US"/>
        </w:rPr>
        <w:t>Pentru inculpaţii B. şi SC S, avocat ales 3 arată că cercetarea judecătorească din apel confirmă întru totul starea de fapt reţinută de prima instanţă. Consideră că nu s-a adus niciun element de probă care să infirme această situaţie de fapt.</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Apreciază că în mol legal şi temeinic prima instanţă a dat o soluţie de achitare atât în ceea ce priveşte infracţiunea de dare de mită, cât şi în ceea ce priveşte complicității la infracţiunea de spălare de bani.</w:t>
      </w:r>
    </w:p>
    <w:p>
      <w:pPr>
        <w:pStyle w:val="Normal"/>
        <w:suppressAutoHyphens w:val="true"/>
        <w:ind w:right="-285" w:firstLine="567"/>
        <w:jc w:val="both"/>
        <w:textAlignment w:val="baseline"/>
        <w:rPr/>
      </w:pPr>
      <w:r>
        <w:rPr>
          <w:rFonts w:eastAsia="Calibri"/>
          <w:kern w:val="2"/>
          <w:lang w:eastAsia="en-US"/>
        </w:rPr>
        <w:t xml:space="preserve">În ceea ce priveşte infracţiunea de dare de mită, în mod corect a reţinut prima instanţă că lipseşte însăşi fapta în materialitatea ei. Astfel, rezultă în mod evident, fără dubiu, că au fost încheiate patru contracte de sponsorizare în favoarea Asociaţiei F., o asociaţie umanitară, contracte care sunt reale, care au la bază operaţiuni reale. Arată că nu există nicio probă din care să rezulte că aceste contracte de sponsorizare ar reprezenta modalităţi disimulate de săvârşire a unei infracţiuni de dare de mită cum se reţine. În ceea ce priveşte obiectul material, respectiv sumele de bani care au format obiectul acestor contracte de sponsorizare, este evident că nu aparţin unui obiect material specific infracţiunii de dare de mită.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În ceea ce priveşte latura obiectivă a infracţiunii de dare de mită, astfel cum este reţinută în rechizitoriu şi cum este susţinută de reprezentantul Ministerului Public, în mod evident este complet inexistentă, pentru că nu este vorba de darea unei sume de bani, cum prevede norma de incriminare unui funcţionar public, în scopuri speciale, pentru îndeplinirea ori neîndeplinirii, sau a îndeplinirii cu întârziere, sau cu scopul urgentării, ori a îndeplinirii necorespunzătoare a unor atribuţii de serviciu.</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Consideră că nu există niciun singur element de probă care să confirme vreo legătură între remiterea acestor sume de bani care au format obiectul unor contracte de sponsorizare şi vreun act care să facă parte din sfera atribuţiilor de serviciu ale funcţionarului public.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Raţiunea pentru care cercetarea judecătorească în apel nu este facultativă, ci este obligatorie atunci când soluţia atacată este una de achitare, este aceea de a da posibilitate instanţei de apel de a verifica probele care au fost administrate în faţa primei instanţe în mod direct şi nemijlocit, şi eventual, dacă este necesar, de a administra probele noi pe care instanţa de apel le consideră necesare. Din materialul probator nu rezultă niciun element care să contrazică situaţia de fapt reţinută de prima instanţă, şi care să conducă la concluzia că este în contradicţie cu realitatea faptelor. </w:t>
      </w:r>
    </w:p>
    <w:p>
      <w:pPr>
        <w:pStyle w:val="Normal"/>
        <w:suppressAutoHyphens w:val="true"/>
        <w:ind w:right="-285" w:firstLine="567"/>
        <w:jc w:val="both"/>
        <w:textAlignment w:val="baseline"/>
        <w:rPr/>
      </w:pPr>
      <w:r>
        <w:rPr>
          <w:rFonts w:eastAsia="Calibri"/>
          <w:kern w:val="2"/>
          <w:lang w:eastAsia="en-US"/>
        </w:rPr>
        <w:t>Dimpotrivă, rezultă în mod evident că operaţinile efectuate de societatea S şi inculpatul B.sunt cele care au fost demonstrate prin actele juridice încheiate, prin contractele de sponsorizare, care sunt reale, acestea fiind destinate ajutorului comunitar. Arată că acest fapt reiese şi din împrejurarea că este un element de fapt izolat, ci face parte dintr-o succesiune de acte materiale, de activităţi sunt în obişnuiţa societăţii S. Sub acest aspect, în mod corect a reţinut prima instanţă această situaţie de fapt. Inculpatului B. nu i se poate reproşa modul în care s-au folosit aceste sume de bani.</w:t>
      </w:r>
    </w:p>
    <w:p>
      <w:pPr>
        <w:pStyle w:val="Normal"/>
        <w:suppressAutoHyphens w:val="true"/>
        <w:ind w:right="-285" w:firstLine="567"/>
        <w:jc w:val="both"/>
        <w:textAlignment w:val="baseline"/>
        <w:rPr/>
      </w:pPr>
      <w:r>
        <w:rPr>
          <w:rFonts w:eastAsia="Calibri"/>
          <w:kern w:val="2"/>
          <w:lang w:eastAsia="en-US"/>
        </w:rPr>
        <w:t>Pe de altă parte, din materialul probator administrat în cauză rezultă că B.şi funcţionarul public A.nici măcar nu se cunoșteau înainte ca autorizaţia de construire pentru magazinul societăţii S să fie obţinută. Acest aspect rezultă dintr-o probă directă, care este furnizată de martorul R,  care a fost audiat atât de către prima instanţă, cât şi de către instanţa de apel, şi care a confirmat această stare de fapt.</w:t>
      </w:r>
    </w:p>
    <w:p>
      <w:pPr>
        <w:pStyle w:val="Normal"/>
        <w:suppressAutoHyphens w:val="true"/>
        <w:ind w:right="-285" w:firstLine="567"/>
        <w:jc w:val="both"/>
        <w:textAlignment w:val="baseline"/>
        <w:rPr/>
      </w:pPr>
      <w:r>
        <w:rPr>
          <w:rFonts w:eastAsia="Calibri"/>
          <w:kern w:val="2"/>
          <w:lang w:eastAsia="en-US"/>
        </w:rPr>
        <w:t>Arată că nu există niciun element din care să rezulte că inculpatul B.s-ar fi întâlnit cu inculpatul A.şi că s-ar fi înţeles ca B. să îi remită sume de bani în această modalitate pretinsă, cu scopul de a-l ajuta în vreun fel în ceea ce priveşte modul de autorizare a magazinului societăţii S. Dimpotrivă, în urma verificării se va putea constata că raportat la succesiunea cererilor formulate de S  în legătură cu acest magazin şi înscrisurile care au fost emise de Primăria B., în mod corect a reţinut prima instanţă că în realitate B.şi SC S nu au urmărit decât respectarea dispoziţiilor legale. Astfel, toate actele efectuate au vizat intrarea în legalitate, respectiv respectarea dispoziţiilor legale. Nu există niciun element din care să rezulte că în acest demers, persoana juridică sau persoana fizică ar fi avut nevoie de ajutorul funcţionarului public, care să sprijine aceste persoane în schimbul unor foloase necuvenite. Nu există niciun element de fapt în acest sens.</w:t>
      </w:r>
    </w:p>
    <w:p>
      <w:pPr>
        <w:pStyle w:val="Normal"/>
        <w:suppressAutoHyphens w:val="true"/>
        <w:ind w:right="-285" w:firstLine="567"/>
        <w:jc w:val="both"/>
        <w:textAlignment w:val="baseline"/>
        <w:rPr/>
      </w:pPr>
      <w:r>
        <w:rPr>
          <w:rFonts w:eastAsia="Calibri"/>
          <w:kern w:val="2"/>
          <w:lang w:eastAsia="en-US"/>
        </w:rPr>
        <w:t>Apreciază că nu este mai puţin relevant faptul că întreaga construcţie a acuzării nu se întemeiază pe probe în sensul de elemente de fapt, respectiv în sensul avut în vedere de norma procedurală, ci se bazează pe simple prezumţii, pe ficţiuni care în mod evident nu pot echivala cu probe în sensul legii. Astfel se invocă faptul că la festivitatea de lansare a acestui punct de lucru din B</w:t>
      </w:r>
      <w:r>
        <w:rPr>
          <w:rFonts w:eastAsia="Calibri"/>
          <w:b/>
          <w:kern w:val="2"/>
          <w:lang w:eastAsia="en-US"/>
        </w:rPr>
        <w:t>.</w:t>
      </w:r>
      <w:r>
        <w:rPr>
          <w:rFonts w:eastAsia="Calibri"/>
          <w:kern w:val="2"/>
          <w:lang w:eastAsia="en-US"/>
        </w:rPr>
        <w:t xml:space="preserve"> inculpatul B.ar fi adresat mulțumiri conducerii publice administrative a primăriei.</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În mod evident la baza acestei acuzări nu au stat probe în sensul legii astfel cum s-a demonstrat şi cum în mod corect a reţinut şi prima instanţă.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În ceea ce priveşte complicitatea la spălarea de bani, după cum a reţinut şi prima instanţă în mod corect, aceasta este inexistentă întrucât o faptă de complicitate impune existenţa unei acţiuni, care trebuie să facă parte din latura obiectivă a unei complicităţi. Ea nu se poate baza pe simple prezumţii. Pe de altă parte spălarea de bani este condiţionată de o situaţie premisă, ceea ce presupune să existe o acţiune subsecventă de disimulare a sursei ilicite a unor sume de bani, fiind inadmisibil să se reţină săvârşirea acestei infracţiuni care este o infracţiune subsecventă în raport de cea din care trebuie să provină obiectul material al acestei infracţiuni prin aceaşi acţiune prin care se pretinde că s-a realizat şi infracţiunea principală.</w:t>
      </w:r>
    </w:p>
    <w:p>
      <w:pPr>
        <w:pStyle w:val="Normal"/>
        <w:suppressAutoHyphens w:val="true"/>
        <w:ind w:right="-285" w:firstLine="567"/>
        <w:jc w:val="both"/>
        <w:textAlignment w:val="baseline"/>
        <w:rPr/>
      </w:pPr>
      <w:r>
        <w:rPr>
          <w:rFonts w:eastAsia="Calibri"/>
          <w:kern w:val="2"/>
          <w:lang w:eastAsia="en-US"/>
        </w:rPr>
        <w:t xml:space="preserve">Pentru aceste considerente solicită respingerea apelului formulat de DNA Serviciul Teritorial </w:t>
      </w:r>
      <w:r>
        <w:rPr>
          <w:rFonts w:eastAsia="Calibri"/>
          <w:b/>
          <w:kern w:val="2"/>
          <w:lang w:eastAsia="en-US"/>
        </w:rPr>
        <w:t>...</w:t>
      </w:r>
      <w:r>
        <w:rPr>
          <w:rFonts w:eastAsia="Calibri"/>
          <w:kern w:val="2"/>
          <w:lang w:eastAsia="en-US"/>
        </w:rPr>
        <w:t xml:space="preserve"> ca fiind nefondat în temeiul art. 421 pct. 1 lit.b Cod procedură penală.</w:t>
      </w:r>
    </w:p>
    <w:p>
      <w:pPr>
        <w:pStyle w:val="Normal"/>
        <w:suppressAutoHyphens w:val="true"/>
        <w:ind w:right="-285" w:firstLine="567"/>
        <w:jc w:val="both"/>
        <w:textAlignment w:val="baseline"/>
        <w:rPr/>
      </w:pPr>
      <w:r>
        <w:rPr>
          <w:rFonts w:eastAsia="Calibri"/>
          <w:kern w:val="2"/>
          <w:lang w:eastAsia="en-US"/>
        </w:rPr>
        <w:t>În ceea ce priveşte apelurile formulate de părţile civile, raportat faptul că nici inculpatului B. şi nici inculpatei SC S nu li s-a reţinut o infracţiune de prejudiciu, de rezultat, singura infracţiune de rezultat reţinută în cauză fiind aceea de abuz în serviciu, infracţiune cu privire la care nu s-a reţinut participarea inculpaţilor pe care îi reprezintă, solicită să se dispună în baza art. 421 pct. 1 lit. a Cod procedură penală respingerea acestor apeluri ca fiind inadmisibile.</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Depune la dosarul cauzei concluzii scrise.</w:t>
      </w:r>
    </w:p>
    <w:p>
      <w:pPr>
        <w:pStyle w:val="Normal"/>
        <w:suppressAutoHyphens w:val="true"/>
        <w:ind w:right="-285" w:firstLine="567"/>
        <w:jc w:val="both"/>
        <w:textAlignment w:val="baseline"/>
        <w:rPr/>
      </w:pPr>
      <w:r>
        <w:rPr>
          <w:rFonts w:eastAsia="Calibri"/>
          <w:kern w:val="2"/>
          <w:lang w:eastAsia="en-US"/>
        </w:rPr>
        <w:t>Pentru inculpaţii B. şi SC S SRL, avocat ales 4 depune la dosarul cauzei concluzii scrise.</w:t>
      </w:r>
    </w:p>
    <w:p>
      <w:pPr>
        <w:pStyle w:val="Normal"/>
        <w:suppressAutoHyphens w:val="true"/>
        <w:ind w:right="-285" w:firstLine="567"/>
        <w:jc w:val="both"/>
        <w:textAlignment w:val="baseline"/>
        <w:rPr/>
      </w:pPr>
      <w:r>
        <w:rPr>
          <w:rFonts w:eastAsia="Calibri"/>
          <w:kern w:val="2"/>
          <w:lang w:eastAsia="en-US"/>
        </w:rPr>
        <w:t>Solicită respingerea tuturor apelurilor formulate în cauză.</w:t>
      </w:r>
    </w:p>
    <w:p>
      <w:pPr>
        <w:pStyle w:val="Normal"/>
        <w:suppressAutoHyphens w:val="true"/>
        <w:ind w:right="-285" w:firstLine="567"/>
        <w:jc w:val="both"/>
        <w:textAlignment w:val="baseline"/>
        <w:rPr/>
      </w:pPr>
      <w:r>
        <w:rPr>
          <w:rFonts w:eastAsia="Calibri"/>
          <w:kern w:val="2"/>
          <w:lang w:eastAsia="en-US"/>
        </w:rPr>
        <w:t>Arată că în situaţia în care instanţa va constata existenţa unui dubiu cu privire la săvârşirea infracţiunilor reţinute în sarcina inculpaţilor solicită respingerea apelurilor formulate în cauză. Arată că în mod corect a reţinut instanţa de fond existenţa mai multor elemente de dubiu, aspect care se datorează faptului că organele de anchetă au forţat trimiterea în judecată. Apreciază că nu există nicio legătură între activitatea conferită a SC S şi activitatea funcţionarului public, precizând că inculpatul B. a făcut un total de sponsorizări în valoare de 3 miliare de euro în ultimii 12 ani, dorind doar să ajute. Arată că magazinul din B. este ultima investiţie al societăţii S , respectiv al 176 magazin, întrucât de la acel moment nu a mai făcut alte magazine întrucât DNA a fost cu ochii pe ei. Apreciază că nu există o legătură cauzală.</w:t>
      </w:r>
    </w:p>
    <w:p>
      <w:pPr>
        <w:pStyle w:val="Normal"/>
        <w:suppressAutoHyphens w:val="true"/>
        <w:ind w:right="-285" w:firstLine="567"/>
        <w:jc w:val="both"/>
        <w:textAlignment w:val="baseline"/>
        <w:rPr/>
      </w:pPr>
      <w:r>
        <w:rPr>
          <w:rFonts w:eastAsia="Calibri"/>
          <w:kern w:val="2"/>
          <w:lang w:eastAsia="en-US"/>
        </w:rPr>
        <w:t xml:space="preserve">Solicită să se aibă în vedere că SC S a angajat 3 societăţi pentru autorizare, execuţie, predare a lucrării, iar angajaţii acelor societăţi s-au ocupat de construirea magazinului şi toate documentele aferente. Arată că nu putea inculpatul B. peste voinţa celor pentru care a încheiat contracte de sponsorizare, întrucât totul s-a făcut legal. </w:t>
      </w:r>
    </w:p>
    <w:p>
      <w:pPr>
        <w:pStyle w:val="Normal"/>
        <w:suppressAutoHyphens w:val="true"/>
        <w:ind w:right="-285" w:firstLine="567"/>
        <w:jc w:val="both"/>
        <w:textAlignment w:val="baseline"/>
        <w:rPr/>
      </w:pPr>
      <w:r>
        <w:rPr>
          <w:rFonts w:eastAsia="Calibri"/>
          <w:kern w:val="2"/>
          <w:lang w:eastAsia="en-US"/>
        </w:rPr>
        <w:t>Pentru inculpatul intimat C., avocat 4 solicită respingerea apelurilor formulate de către DNA Serviciul Teritorial ... şi apelurile părţilor civile D. şi Consiliul Local B. ca fiind nefondate.</w:t>
      </w:r>
    </w:p>
    <w:p>
      <w:pPr>
        <w:pStyle w:val="Normal"/>
        <w:suppressAutoHyphens w:val="true"/>
        <w:ind w:right="-285" w:firstLine="567"/>
        <w:jc w:val="both"/>
        <w:textAlignment w:val="baseline"/>
        <w:rPr/>
      </w:pPr>
      <w:r>
        <w:rPr>
          <w:rFonts w:eastAsia="Calibri"/>
          <w:kern w:val="2"/>
          <w:lang w:eastAsia="en-US"/>
        </w:rPr>
        <w:t>Arată că la momentul la care a fost efectuată demararea lucrării de contrucţie exista un proiect pentru această lucrare, fiind obţinute aproape toate avizele, lipsind într-adevăr avizul de mediu şi acordul vecinilor. Solicită să se aibă în vedere că acel acord nu era obligatoriu raportat la prevederile PUG-ului de la momentul edificării construcţiei, aspect reţinut în mod corect în cadrul sentinţei pronunţate de Tribunalul ....</w:t>
      </w:r>
    </w:p>
    <w:p>
      <w:pPr>
        <w:pStyle w:val="Normal"/>
        <w:suppressAutoHyphens w:val="true"/>
        <w:ind w:right="-285" w:firstLine="567"/>
        <w:jc w:val="both"/>
        <w:textAlignment w:val="baseline"/>
        <w:rPr/>
      </w:pPr>
      <w:r>
        <w:rPr>
          <w:rFonts w:eastAsia="Calibri"/>
          <w:kern w:val="2"/>
          <w:lang w:eastAsia="en-US"/>
        </w:rPr>
        <w:t xml:space="preserve">Se impune a se reţine că la momentul efectuării acestor lucrări de construcţii, partea civilă D. nu era vecin direct cu fondul pe care s-a efectuat construcţia, aceasta a devenit vecin, obţinând acea porţiune de teren, care la momentul la care s-a edificat lucrarea, nu era încă reclamată la Legea nr. 18, devenind proprietară abia în anul 2013 în urma unui proces de uzucapiune. </w:t>
      </w:r>
    </w:p>
    <w:p>
      <w:pPr>
        <w:pStyle w:val="Normal"/>
        <w:suppressAutoHyphens w:val="true"/>
        <w:ind w:right="-285" w:firstLine="567"/>
        <w:jc w:val="both"/>
        <w:textAlignment w:val="baseline"/>
        <w:rPr/>
      </w:pPr>
      <w:r>
        <w:rPr>
          <w:rFonts w:eastAsia="Calibri"/>
          <w:kern w:val="2"/>
          <w:lang w:eastAsia="en-US"/>
        </w:rPr>
        <w:t xml:space="preserve">Precizează că după momentul sistării lucrărilor de către primărie a fost efectuată o expertiză tehnică în construcţii şi o expertiză de incendiu. Cu acea ocazie s-a reflectat faptul că această lucrare prezenta siguranţă atât din punct de vedere al construcţiei realizate, cât şi din punct de vedere al pompierilor. Însorirea la care face referire partea civilă D. nu este afectată. Distanţa dintre casa părţii civile şi imobilul edificat de către SC S este de 9 metrii, casa acesteia beneficiind de soare de dimineaţa şi până după-amiază prin orientarea la care se află. </w:t>
      </w:r>
    </w:p>
    <w:p>
      <w:pPr>
        <w:pStyle w:val="Normal"/>
        <w:suppressAutoHyphens w:val="true"/>
        <w:ind w:right="-285" w:firstLine="567"/>
        <w:jc w:val="both"/>
        <w:textAlignment w:val="baseline"/>
        <w:rPr/>
      </w:pPr>
      <w:r>
        <w:rPr>
          <w:rFonts w:eastAsia="Calibri"/>
          <w:kern w:val="2"/>
          <w:lang w:eastAsia="en-US"/>
        </w:rPr>
        <w:t>Pe de altă parte solicită să se aibă în vedere că aprovizionarea acestui magazin nu îi aduce niciun fel de prejudiciu părţii civile pentru că se realizează prin latura din spate a acestui magazin. Înălţimea magazinului se încadrează în zonă. Arată că este o zonă în care se află mai multe spaţii comerciale, şi doar două clădiri cu destinaţie de rezidenţă. Pe de altă parte şi această parcare la care s-a făcut referire se află la o distanţă de 2,5-3 m de proprietatea deţinută de partea civilă D. fiind delimitată de trotuar şi o zonă verde.</w:t>
      </w:r>
    </w:p>
    <w:p>
      <w:pPr>
        <w:pStyle w:val="Normal"/>
        <w:suppressAutoHyphens w:val="true"/>
        <w:ind w:right="-285" w:firstLine="567"/>
        <w:jc w:val="both"/>
        <w:textAlignment w:val="baseline"/>
        <w:rPr/>
      </w:pPr>
      <w:r>
        <w:rPr>
          <w:rFonts w:eastAsia="Calibri"/>
          <w:kern w:val="2"/>
          <w:lang w:eastAsia="en-US"/>
        </w:rPr>
        <w:t>Partea civilă apelantă</w:t>
      </w:r>
      <w:r>
        <w:rPr>
          <w:rFonts w:eastAsia="Calibri"/>
          <w:b/>
          <w:kern w:val="2"/>
          <w:lang w:eastAsia="en-US"/>
        </w:rPr>
        <w:t xml:space="preserve"> </w:t>
      </w:r>
      <w:r>
        <w:rPr>
          <w:rFonts w:eastAsia="Calibri"/>
          <w:kern w:val="2"/>
          <w:lang w:eastAsia="en-US"/>
        </w:rPr>
        <w:t xml:space="preserve">D. arată că aceste proprietăți sunt construite încă din anul 1900 şi au fost bine delimitate şi împrejmuiri făcute. Arată că nu a afirmat în mod nejustificat, la fel cum a reţinut şi Inspectoratul în Construcţii, că s-a intrat pe proprietatea sa.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Precizează că nu este adevărată susţinerea că parcarea este la 2,5 m de locuinţa sa, deoarece parcarea este la o distanţă de 1 metru. Arată că legea sănătăţii prevede că se impune o distanţă de minim 5 m de ferestre.</w:t>
      </w:r>
    </w:p>
    <w:p>
      <w:pPr>
        <w:pStyle w:val="Normal"/>
        <w:suppressAutoHyphens w:val="true"/>
        <w:ind w:right="-285" w:firstLine="567"/>
        <w:jc w:val="both"/>
        <w:textAlignment w:val="baseline"/>
        <w:rPr/>
      </w:pPr>
      <w:r>
        <w:rPr>
          <w:rFonts w:eastAsia="Calibri"/>
          <w:kern w:val="2"/>
          <w:lang w:eastAsia="en-US"/>
        </w:rPr>
        <w:t xml:space="preserve">Arată că fostul proprietar şi-a făcut cadastrul, iar inginerul M a mers la aceasta pentru a semna cu privire la limita de proprietate. În acel act era respectat perfect limita de proprietate la fostul său vecin, domnul Ş, în momentul în care şi-a făcut cadastrul, urmând mai apoi să înstrăineze terenul firmei SC S. Menţionează că la acel moment nu a cunoscut cine va fi cumpărătorul, nici că se va demola şi nici ce se va construi un magazin. Face precizarea că acea limită de proprietate nu este dreaptă, acesta fiind motivul pentru care societatea S a fost nevoită să intre pe proprietatea acesteia cu două fundaţii, astfel cum a arătat Inspectoratul în Construcţii. Când s-a demolat clădirea fostului său vecin a observat acest aspect, iar martorul P i-a comunicat la acel moment cine a cumpărat terenul şi ce urmeză să se construiască în locul clădirii demolate. Martorul P i-a mai comunicat că magazinul U va avea o înălţine de 4 m, cam aceeaşi înălţime ca a magazinului P. Market, însă ulterior a observat stâlpii clădirii care erau de 10 metri. </w:t>
      </w:r>
    </w:p>
    <w:p>
      <w:pPr>
        <w:pStyle w:val="Normal"/>
        <w:suppressAutoHyphens w:val="true"/>
        <w:ind w:right="-285" w:firstLine="567"/>
        <w:jc w:val="both"/>
        <w:textAlignment w:val="baseline"/>
        <w:rPr/>
      </w:pPr>
      <w:r>
        <w:rPr>
          <w:rFonts w:eastAsia="Calibri"/>
          <w:kern w:val="2"/>
          <w:lang w:eastAsia="en-US"/>
        </w:rPr>
        <w:t>Solicită să se aibă în vedere că proprietatea sa are 58 metri pe lungime, iar panoul clădirii U de 10 m înălţime are o lungime de 54 de metri. Mai arată că din proprietatea sa a mai rămas 2 metri de gard. Arată că în momentul în care s-a intrat cu fundaţiile la ea în grădină nu s-a distrus gardul, ci au fost desfăcute două panouri fără acordul ei, şi i s-a spart fundaţia. Ulterior s-a refăcut fundaţia şi i-au montat gardul.</w:t>
      </w:r>
    </w:p>
    <w:p>
      <w:pPr>
        <w:pStyle w:val="Normal"/>
        <w:suppressAutoHyphens w:val="true"/>
        <w:ind w:right="-285" w:firstLine="567"/>
        <w:jc w:val="both"/>
        <w:textAlignment w:val="baseline"/>
        <w:rPr/>
      </w:pPr>
      <w:r>
        <w:rPr>
          <w:rFonts w:eastAsia="Calibri"/>
          <w:kern w:val="2"/>
          <w:lang w:eastAsia="en-US"/>
        </w:rPr>
        <w:t xml:space="preserve">Menţionează că SC S a plătit pentru acea suprafaţă de teren de 1250 mp suma de 191.300 euro. Arată că dintr-o proprietate aerisită, cu o anumită valoare, la acest moment nu mai valorează nici 100 de euro pentru că nu sunt cumpărători care doresc să locuiască lângă magazinul U. Mai arată că acea zonă unde sunt terenurile este zonă protejată de lege –clasa B, astfel că nu se poate construi decât în anumite condiţii. În spatele proprietăţii zilnic se face aprovizionare, astfel sunt tiruri cu marfă, gălăgie. În faţa proprietăţii este mult praf, noxe, un miros insuportabil în toată casa, şi pentru că parcarea a fost ridicată peste nivel la casa acesteia a început să se facă igrasie. </w:t>
      </w:r>
    </w:p>
    <w:p>
      <w:pPr>
        <w:pStyle w:val="Normal"/>
        <w:suppressAutoHyphens w:val="true"/>
        <w:ind w:right="-285" w:firstLine="567"/>
        <w:jc w:val="both"/>
        <w:textAlignment w:val="baseline"/>
        <w:rPr/>
      </w:pPr>
      <w:r>
        <w:rPr>
          <w:rFonts w:eastAsia="Calibri"/>
          <w:kern w:val="2"/>
          <w:lang w:eastAsia="en-US"/>
        </w:rPr>
        <w:t>Arată că este o teroare să trăiască în casa sa. Consideră că toate aceste demersuri au fost efectuate de inculpaţi pentru a face bani, primarul din sponsorizări – mită, iar SC S din vânzări. Mai arată că P+1 însemnă 6 metri, nivelul unui etaj este circa 3 metri, însă clădirea U are 10 metri.</w:t>
      </w:r>
    </w:p>
    <w:p>
      <w:pPr>
        <w:pStyle w:val="Normal"/>
        <w:suppressAutoHyphens w:val="true"/>
        <w:ind w:right="-285" w:firstLine="567"/>
        <w:jc w:val="both"/>
        <w:textAlignment w:val="baseline"/>
        <w:rPr/>
      </w:pPr>
      <w:r>
        <w:rPr>
          <w:rFonts w:eastAsia="Calibri"/>
          <w:kern w:val="2"/>
          <w:lang w:eastAsia="en-US"/>
        </w:rPr>
        <w:t xml:space="preserve">Inculpatul intimat B. având ultimul cuvânt arată că a dorit să achiziţioneze un teren în B. înainte cu 5 ani de data la care a construit magazinul, mai precis locul în care este acum magazinul P., însă administrația locală nu a dorit să vândă terenul. Mai arată că pe primar l -a văzut maxim de 2 ori.  Tot înainte cu 5 ani a discutat şi cu domnul Ş, care la acel moment nu a dorit să îşi vândă proprietatea, însă l-a contactat după aproximativ 3-4 ani că doreşte să vândă. Precizează că i-a comunicat acestuia că va cumpăra doar când va fi de vânzare întreaga suprafaţă de teren de care avea nevoie pentru construcţia magazinului. Totodată, având în vedere că era în centru oraşului terenul, ştia că trebuie ca pe acel teren se poate construi P+1, pentru că în PUZ se menționa obligatoriu P+1. Ar putea spune că magazinul P. este în ilegalitate, precizând că a câştigat foarte multe procese în defavoarea lor. </w:t>
      </w:r>
    </w:p>
    <w:p>
      <w:pPr>
        <w:pStyle w:val="Normal"/>
        <w:suppressAutoHyphens w:val="true"/>
        <w:ind w:right="-285" w:firstLine="567"/>
        <w:jc w:val="both"/>
        <w:textAlignment w:val="baseline"/>
        <w:rPr/>
      </w:pPr>
      <w:r>
        <w:rPr>
          <w:rFonts w:eastAsia="Calibri"/>
          <w:kern w:val="2"/>
          <w:lang w:eastAsia="en-US"/>
        </w:rPr>
        <w:t>Arată că niciodată nu a încălcat legea. Are 100 de magazine în 15 judeţe din ţară, a respectat toate administrațiile publice şi nu a avut niciodată nicio problemă, decât în mun. B.. Arată că domnul Ş i-a comunicat că se poate construi P+1, că nu există ţevi pe teren, acesta fiind şi cel care a făcut cerere la Consiliul Local B. şi a obţinut aprobări, acesta fiind şi cel care a vorbit cu partea civilă D., care i-a dat acordul de vecinătate pentru demolare şi cadastru. Mai arată că îi pare rău că nu a dorit să vândă partea civilă D. terenul personal, întrucât acesta nu a dorit să se certe cu nimeni.</w:t>
      </w:r>
    </w:p>
    <w:p>
      <w:pPr>
        <w:pStyle w:val="Normal"/>
        <w:suppressAutoHyphens w:val="true"/>
        <w:ind w:right="-285" w:firstLine="567"/>
        <w:jc w:val="both"/>
        <w:textAlignment w:val="baseline"/>
        <w:rPr/>
      </w:pPr>
      <w:r>
        <w:rPr>
          <w:rFonts w:eastAsia="Calibri"/>
          <w:kern w:val="2"/>
          <w:lang w:eastAsia="en-US"/>
        </w:rPr>
        <w:t xml:space="preserve">După ce Ş a primit aprobările de la Consiliul Local, acesta a mers împreună cu martorul M la Primăria B., unde a lăsat o machetă cu magazinul, la acel moment cunoscându-l pe primar, iar ulterior l-a mai întâlnit încă o dată la deschiderea magazinului.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Arată că este investitor autohton.</w:t>
      </w:r>
    </w:p>
    <w:p>
      <w:pPr>
        <w:pStyle w:val="Normal"/>
        <w:suppressAutoHyphens w:val="true"/>
        <w:ind w:right="-285" w:firstLine="567"/>
        <w:jc w:val="both"/>
        <w:textAlignment w:val="baseline"/>
        <w:rPr/>
      </w:pPr>
      <w:r>
        <w:rPr>
          <w:rFonts w:eastAsia="Calibri"/>
          <w:kern w:val="2"/>
          <w:lang w:eastAsia="en-US"/>
        </w:rPr>
        <w:t xml:space="preserve">Menţionează că partea civilă D. nu a arătat faptul că există vecini mai aproape de parcare, dar care nu au fost deranjați de aceasta.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După ce i s-a confirmat că va putea construi a cumpărat terenurile. Precizează că are 3200 de angajaţi, astfel că nu are timp să meargă la fiecare vecin, sau la fiecare persoană de la care doreşte să cumpere, acesta fiind şi motivul pentru care angajează firme şi persoane autorizate care să facă aceste demersuri. Astfel, acesta nu cumpără un teren până nu i se confirmă că poate ridica un magazin.</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Astfel, a cumpărat cele două spaţii, a mers la notar şi a semnat actele, apoi le-a dat de lucru la proiectant, la dirigintele de şantier şi nu a stat să vadă cum se face contrucţia. Arată că s-a demolat vechea construcţie cu autorizaţie. Precizează că în calitate de agent economic tot timpul şi-a văzut de treaba sa.</w:t>
      </w:r>
    </w:p>
    <w:p>
      <w:pPr>
        <w:pStyle w:val="Normal"/>
        <w:suppressAutoHyphens w:val="true"/>
        <w:ind w:right="-285" w:firstLine="567"/>
        <w:jc w:val="both"/>
        <w:textAlignment w:val="baseline"/>
        <w:rPr/>
      </w:pPr>
      <w:r>
        <w:rPr>
          <w:rFonts w:eastAsia="Calibri"/>
          <w:kern w:val="2"/>
          <w:lang w:eastAsia="en-US"/>
        </w:rPr>
        <w:t xml:space="preserve">Precizează că la acest moment SC S este „în moarte clinică”, pentru că de la momentul la care s-a făcut acest dosar penal, băncile nu i-au mai aprobat credite, astfel că nu a mai putut investi. </w:t>
      </w:r>
    </w:p>
    <w:p>
      <w:pPr>
        <w:pStyle w:val="Normal"/>
        <w:suppressAutoHyphens w:val="true"/>
        <w:ind w:right="-285" w:firstLine="567"/>
        <w:jc w:val="both"/>
        <w:textAlignment w:val="baseline"/>
        <w:rPr/>
      </w:pPr>
      <w:r>
        <w:rPr>
          <w:rFonts w:eastAsia="Calibri"/>
          <w:kern w:val="2"/>
          <w:lang w:eastAsia="en-US"/>
        </w:rPr>
        <w:t>Mai arată că proiectantul, cu reprezentanţii consiliului local B. au discutat încă de la început de toate aceste aspecte, iar în legătură cu parcarea arată că şi Ş. avea pe acel teren un bar, şi avea amenajată o parcare în faţa casei lui, iar apoi s-a prelungit puţin parcarea.</w:t>
      </w:r>
    </w:p>
    <w:p>
      <w:pPr>
        <w:pStyle w:val="Normal"/>
        <w:suppressAutoHyphens w:val="true"/>
        <w:ind w:right="-285" w:firstLine="567"/>
        <w:jc w:val="both"/>
        <w:textAlignment w:val="baseline"/>
        <w:rPr/>
      </w:pPr>
      <w:r>
        <w:rPr>
          <w:rFonts w:eastAsia="Calibri"/>
          <w:kern w:val="2"/>
          <w:lang w:eastAsia="en-US"/>
        </w:rPr>
        <w:t xml:space="preserve">Arată că peste tot unde a construit magazine a făcut pe domeniul public trotuare, intrări, ceea ce nu face o multinaţională. Menţionează că a cumpărat suficient spaţiu pentru a parca maşinile care opresc pentru cumpărături la magazinul U din B., deci nu s-a pus niciodată problema că nu ar exista spaţiu de parcare. Având în vedere că este patriot a făcut depus pavajul pe domeniul public, cu precizarea că acel loc în care s-a amenajat parcarea nu era îngrijit. </w:t>
      </w:r>
    </w:p>
    <w:p>
      <w:pPr>
        <w:pStyle w:val="Normal"/>
        <w:suppressAutoHyphens w:val="true"/>
        <w:ind w:right="-285" w:firstLine="567"/>
        <w:jc w:val="both"/>
        <w:textAlignment w:val="baseline"/>
        <w:rPr/>
      </w:pPr>
      <w:r>
        <w:rPr>
          <w:rFonts w:eastAsia="Calibri"/>
          <w:kern w:val="2"/>
          <w:lang w:eastAsia="en-US"/>
        </w:rPr>
        <w:t>În ceea ce priveşte sponsorizările făcute, arată că 90% sunt pentru biserici şi mănăstiri, dar şi pentru oameni bolnavi şi cu probleme. Într-adevăr politicienii îi solicitau sponsorizări, astfel că mai făcea astfel de sponsorizări, dar în mod legal, precizând că toate administrațiile locale ale localităților în care a construit magazine i-au solicitat sponsorizări.</w:t>
      </w:r>
    </w:p>
    <w:p>
      <w:pPr>
        <w:pStyle w:val="Normal"/>
        <w:suppressAutoHyphens w:val="true"/>
        <w:ind w:right="-285" w:firstLine="567"/>
        <w:jc w:val="both"/>
        <w:textAlignment w:val="baseline"/>
        <w:rPr/>
      </w:pPr>
      <w:r>
        <w:rPr>
          <w:rFonts w:eastAsia="Calibri"/>
          <w:kern w:val="2"/>
          <w:lang w:eastAsia="en-US"/>
        </w:rPr>
        <w:t xml:space="preserve">Solicită să se aibă în vedere că şi în </w:t>
      </w:r>
      <w:r>
        <w:rPr>
          <w:rFonts w:eastAsia="Calibri"/>
          <w:b/>
          <w:kern w:val="2"/>
          <w:lang w:eastAsia="en-US"/>
        </w:rPr>
        <w:t>...</w:t>
      </w:r>
      <w:r>
        <w:rPr>
          <w:rFonts w:eastAsia="Calibri"/>
          <w:kern w:val="2"/>
          <w:lang w:eastAsia="en-US"/>
        </w:rPr>
        <w:t xml:space="preserve"> a făcut sponsorizări în valoare de 30.000 euro, şi a mai făcut sponsorizări în M, Ş. Arată că şi la acest moment are cereri de a face magazine, astfel că nu se poate susţine că a dat mită, în condiţiile în care alţii îl roagă să facă magazine noi. Consideră că a făcut toată lucrarea în mod legal şi nu a vrut să se ajungă aici cu partea civilă D. </w:t>
      </w:r>
    </w:p>
    <w:p>
      <w:pPr>
        <w:pStyle w:val="Normal"/>
        <w:suppressAutoHyphens w:val="true"/>
        <w:ind w:right="-285" w:firstLine="567"/>
        <w:jc w:val="both"/>
        <w:textAlignment w:val="baseline"/>
        <w:rPr/>
      </w:pPr>
      <w:r>
        <w:rPr>
          <w:rFonts w:eastAsia="Calibri"/>
          <w:kern w:val="2"/>
          <w:lang w:eastAsia="en-US"/>
        </w:rPr>
        <w:t xml:space="preserve">Din anul 2005 până în anul 2018 a plătit taxe şi impozite bugetului de stat în valoare de 187 milioane de euro. Apreciază că şi-a făcut datoria, este un patriot şi investitor român, şi nu l-a acuzat nimeni de nimic, întrucât acesta nu a fraudat pe nimeni niciodată. Arată că partea civilă D. şi-a dat acordul, iar toate avizele de principiu au fost obţinute, iar în baza avizelor de principiu se eliberează certificatul de urbanism. Arată că nu s-a ocupat în mod personal de ridicarea magazinului din B., la acel moment având lucrări pe trei şantiere, astfel că nu a considerat că trebuie să meargă personal la B..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Lasă la aprecierea instanţei soluţia ce se va pronunţa în cauză, precizând că este de bună credinţă, că este un om muncitor.</w:t>
      </w:r>
    </w:p>
    <w:p>
      <w:pPr>
        <w:pStyle w:val="Normal"/>
        <w:suppressAutoHyphens w:val="true"/>
        <w:ind w:right="-285" w:firstLine="567"/>
        <w:jc w:val="both"/>
        <w:textAlignment w:val="baseline"/>
        <w:rPr/>
      </w:pPr>
      <w:r>
        <w:rPr>
          <w:rFonts w:eastAsia="Calibri"/>
          <w:kern w:val="2"/>
          <w:lang w:eastAsia="en-US"/>
        </w:rPr>
        <w:t>Inculpatul intimat C. având ultimul cuvânt solicită respingerea apelurilor formulate în cauză, apreciind că hotărârea instanţei de fond este clară, temeinică şi legală.</w:t>
      </w:r>
    </w:p>
    <w:p>
      <w:pPr>
        <w:pStyle w:val="Normal"/>
        <w:suppressAutoHyphens w:val="true"/>
        <w:ind w:right="-285" w:firstLine="567"/>
        <w:jc w:val="both"/>
        <w:textAlignment w:val="baseline"/>
        <w:rPr/>
      </w:pPr>
      <w:r>
        <w:rPr>
          <w:rFonts w:eastAsia="Calibri"/>
          <w:kern w:val="2"/>
          <w:lang w:eastAsia="en-US"/>
        </w:rPr>
        <w:t>Consideră că instanţa de fond a analizat în mod corect situaţia acordului vecinilor în sensul că nu era necesar acordul vecinilor pentru că nu încadrează în cele trei cazuri care impun acest acord, respectiv nu este o clădire adiacentă pentru care să trebuiască să fie stabilite lucrări de consolidare sau protejare, nu este vorba de cazul în care ar exista o curte comună şi unul din proprietari schimbă destinaţia imobilului, şi nici cazul în care se face o clădire nouă cu o altă funcţiune. Arată că locul în care s-a construit magazinul este cea mai bună zonă comercială din B.. Mai arată că în acea zonă sunt 8 spaţii comerciale şi doar 2 case de locuit, astfel că destinaţia zonei este pentru construcţii comerciale, iar în acest caz s-a respectat funcționalitatea.</w:t>
      </w:r>
    </w:p>
    <w:p>
      <w:pPr>
        <w:pStyle w:val="Normal"/>
        <w:suppressAutoHyphens w:val="true"/>
        <w:ind w:right="-285" w:firstLine="567"/>
        <w:jc w:val="both"/>
        <w:textAlignment w:val="baseline"/>
        <w:rPr/>
      </w:pPr>
      <w:r>
        <w:rPr>
          <w:rFonts w:eastAsia="Calibri"/>
          <w:kern w:val="2"/>
          <w:lang w:eastAsia="en-US"/>
        </w:rPr>
        <w:t>De asemenea, cele două proprietăţi nu se învecinează, lăsând la o parte artificiul făcut de martorul M, respectiv dezmembrarea de teren. La momentul la care s-a făcut cadastrul, Iamandi a îndreptat terenul şi între terenul U-ului şi al părţii civile D. a rămas o suprafaţă de teren în formă de triunghi, din colţul străzii de 101 mp, acesta fiind fostul teren a lui Ş. Cadastrul s-a făcut pe toată suprafaţă cumpărată de SC S, astfel că coala 10 s-a sistat, astfel că faptic nu a rămas nimic măcar un metru pătrat în CF, dar în teren a rămas acea suprafaţa de 101 mp. SC S a încercat să recupereze acest teren, dar în instanţă, pe baza unei expertize s-a reţinut că între linia stabilită în harta de la 1980 de austro-ungari şi cadastralul lui există acea porţiune de teren a nimănui şi s-a dat câştig de cauză doamnei D. cu titlu de uzucapiune. Practic acel teren a fost întăbulat în anul 2013, iar la data construcţiei era a lui Ş.</w:t>
      </w:r>
    </w:p>
    <w:p>
      <w:pPr>
        <w:pStyle w:val="Normal"/>
        <w:suppressAutoHyphens w:val="true"/>
        <w:ind w:right="-285" w:firstLine="567"/>
        <w:jc w:val="both"/>
        <w:textAlignment w:val="baseline"/>
        <w:rPr/>
      </w:pPr>
      <w:r>
        <w:rPr>
          <w:rFonts w:eastAsia="Calibri"/>
          <w:kern w:val="2"/>
          <w:lang w:eastAsia="en-US"/>
        </w:rPr>
        <w:t>Apreciază că şi în ceea ce priveşte infracţiunea de abuz în serviciu, instanţa de fond a reţinut în mod corect că nu sunt întrunite toate condiţiile stabilite de lege pentru această infracţiune. S-a arătat de către acuzare că atât el, cât şi inculpatul A. în calitate de primar au greşit prin neoprirea lucrărilor, însă aceste fapte sunt dec natură administrativă, eventual disciplinară, şi nu de natură penală. Arată că îi pare rău, că a greşit când s-a pus problema opririi lucrărilor, nu a fost destul de hotărât şi a lăsat lucrurile cum erau întrucât avea nişte constrângeri, respectiv credit la bancă şi mai avea 3 ani până la pensie, dar la acel moment s-a gândit că putea fi dat afară din serviciu. Toată viaţa fost un om corect şi cinstit. Solicită respingerea tuturor apelurilor formulate în cauză.</w:t>
      </w:r>
    </w:p>
    <w:p>
      <w:pPr>
        <w:pStyle w:val="Normal"/>
        <w:suppressAutoHyphens w:val="true"/>
        <w:ind w:right="-285" w:firstLine="567"/>
        <w:jc w:val="both"/>
        <w:textAlignment w:val="baseline"/>
        <w:rPr/>
      </w:pPr>
      <w:r>
        <w:rPr>
          <w:rFonts w:eastAsia="Calibri"/>
          <w:b/>
          <w:kern w:val="2"/>
          <w:lang w:eastAsia="en-US"/>
        </w:rPr>
        <w:t xml:space="preserve">Inculpatul intimat B. </w:t>
      </w:r>
      <w:r>
        <w:rPr>
          <w:rFonts w:eastAsia="Calibri"/>
          <w:kern w:val="2"/>
          <w:lang w:eastAsia="en-US"/>
        </w:rPr>
        <w:t xml:space="preserve"> arată că la acest moment se plăteşte o chirie foarte mare, nu ca şi în cazul unei concesiuni. Arată că iniţial nu a plătit nimic, iar după 2 ani a început să plătească taxe pentru parcare, dar parcarea nu îi aparţine, fiind a municipalității. </w:t>
      </w:r>
    </w:p>
    <w:p>
      <w:pPr>
        <w:pStyle w:val="Normal"/>
        <w:suppressAutoHyphens w:val="true"/>
        <w:ind w:right="-285" w:firstLine="567"/>
        <w:jc w:val="both"/>
        <w:textAlignment w:val="baseline"/>
        <w:rPr/>
      </w:pPr>
      <w:r>
        <w:rPr>
          <w:rFonts w:eastAsia="Calibri"/>
          <w:b/>
          <w:kern w:val="2"/>
          <w:lang w:eastAsia="en-US"/>
        </w:rPr>
        <w:t xml:space="preserve">Inculpatul intimat A. având ultimul cuvânt </w:t>
      </w:r>
      <w:r>
        <w:rPr>
          <w:rFonts w:eastAsia="Calibri"/>
          <w:kern w:val="2"/>
          <w:lang w:eastAsia="en-US"/>
        </w:rPr>
        <w:t>arată că la momentul în care s-au demarat lucrările era plecat în delegaţie, nefiind prezent în B.. Când s-a întors din delegaţie a aflat că inculpatul C.a fost la Inspectoratul de stat în Construcţii, lucrările erau demarate şi s-a făcut un proces verbal care i s-a prezentat. La acel moment a dispus sistarea lucrărilor, şi nu Inspectoratul de Stat în Construcţii, şi a amendat firma. Ulterior, toate discuţiile purtate le-a purtat inculpatul C. cu Inspecția de Stat în Construcţii. De asemenea s-a susţinut că acel spaţiu verde din faţa magazinului nu ar fi fost inventariat în Registrul de protecţie a mediului privitor la protecţia spaţiilor verzi. Arată că din actele depuse la dosar se poate observa că acela era un spaţiu liber, care avea tras canalizare, apă potabilă şi apă termală, iar singurele spaţii trecute în registrul de la protecţia mediului erau două spaţii care erau în administrația fondului de mediu, acest registru având un regim special.</w:t>
      </w:r>
    </w:p>
    <w:p>
      <w:pPr>
        <w:pStyle w:val="Normal"/>
        <w:suppressAutoHyphens w:val="true"/>
        <w:ind w:right="-285" w:firstLine="567"/>
        <w:jc w:val="both"/>
        <w:textAlignment w:val="baseline"/>
        <w:rPr/>
      </w:pPr>
      <w:r>
        <w:rPr>
          <w:rFonts w:eastAsia="Calibri"/>
          <w:kern w:val="2"/>
          <w:lang w:eastAsia="en-US"/>
        </w:rPr>
        <w:t>În ceea ce priveşte acel spaţiu de parcare, arată că de multă vreme primăria a încercat să găsească o soluţie pentru părinţii care îşi lăsau copii la şcoală cu maşina şi care nu aveau spaţiu să parcheze în zonă. Comisia care a analizat această problemă a decis că această parcare să fie publică, cu acces la toţi locuitorii, în special pentru părinţii care îşi lasă sau îşi iau copii de la şcoală. Arată că autorizaţia de construcţie a fost emisă pe Primăria municipiului B. , iar SC S nu are niciun drept pe această parcare, aceasta servind pentru P. Market, U, cei care vin la şcoală, farmacie, etc.</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 xml:space="preserve">Arată că niciodată, în calitatea sa de primar nu a condiţionat vreo firmă pentru emiterea unei autorizaţii sau un act administrativ al primăriei, sau de a facilita în vreun fel emiterea unui act administrativ. </w:t>
      </w:r>
    </w:p>
    <w:p>
      <w:pPr>
        <w:pStyle w:val="Normal"/>
        <w:suppressAutoHyphens w:val="true"/>
        <w:ind w:right="-285" w:firstLine="567"/>
        <w:jc w:val="both"/>
        <w:textAlignment w:val="baseline"/>
        <w:rPr/>
      </w:pPr>
      <w:r>
        <w:rPr>
          <w:rFonts w:eastAsia="Calibri"/>
          <w:kern w:val="2"/>
          <w:lang w:eastAsia="en-US"/>
        </w:rPr>
        <w:t>Precizează că s-a întâlnit cu inculpatul B. doar de două ori, o dată în primărie şi o dată la festivitatea de deschidere a magazinului</w:t>
      </w:r>
    </w:p>
    <w:p>
      <w:pPr>
        <w:pStyle w:val="Normal"/>
        <w:suppressAutoHyphens w:val="true"/>
        <w:ind w:right="-285" w:firstLine="567"/>
        <w:jc w:val="both"/>
        <w:textAlignment w:val="baseline"/>
        <w:rPr/>
      </w:pPr>
      <w:r>
        <w:rPr>
          <w:rFonts w:eastAsia="Calibri"/>
          <w:kern w:val="2"/>
          <w:lang w:eastAsia="en-US"/>
        </w:rPr>
        <w:t xml:space="preserve">Mai arată că a vorbit personal cu partea civilă D. în momentul în care s-a deplasat în teren cu domnul viceprimar şi cu şeful de la investiţii, dorind să prelungească drumul şi să facă bordura pentru a nu mai fi apă în faţa școlii generale, însă partea civilă l-a refuzat foarte violent în exprimare. </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În ceea ce priveşte acea umbrire la care au făcut referire apărătorii părţii civile, arată că în acel loc se putea construi doar P+1.</w:t>
      </w:r>
    </w:p>
    <w:p>
      <w:pPr>
        <w:pStyle w:val="Normal"/>
        <w:suppressAutoHyphens w:val="true"/>
        <w:ind w:right="-285" w:firstLine="567"/>
        <w:jc w:val="both"/>
        <w:textAlignment w:val="baseline"/>
        <w:rPr>
          <w:rFonts w:eastAsia="Calibri"/>
          <w:kern w:val="2"/>
          <w:lang w:eastAsia="en-US"/>
        </w:rPr>
      </w:pPr>
      <w:r>
        <w:rPr>
          <w:rFonts w:eastAsia="Calibri"/>
          <w:kern w:val="2"/>
          <w:lang w:eastAsia="en-US"/>
        </w:rPr>
        <w:t>Solicită menţinerea soluţiei primei instanţe şi respingerea apelurilor formulate în cauză, arătând că nu este vinovat de infracţiunile ce au fost reţinute în sarcina sa.</w:t>
      </w:r>
    </w:p>
    <w:p>
      <w:pPr>
        <w:pStyle w:val="Normal"/>
        <w:suppressAutoHyphens w:val="true"/>
        <w:ind w:right="-285" w:firstLine="567"/>
        <w:jc w:val="center"/>
        <w:textAlignment w:val="baseline"/>
        <w:rPr>
          <w:rFonts w:eastAsia="Calibri"/>
          <w:b/>
          <w:b/>
          <w:bCs/>
          <w:kern w:val="2"/>
          <w:lang w:eastAsia="en-US"/>
        </w:rPr>
      </w:pPr>
      <w:r>
        <w:rPr>
          <w:rFonts w:eastAsia="Calibri"/>
          <w:b/>
          <w:bCs/>
          <w:kern w:val="2"/>
          <w:lang w:eastAsia="en-US"/>
        </w:rPr>
      </w:r>
    </w:p>
    <w:p>
      <w:pPr>
        <w:pStyle w:val="Normal"/>
        <w:suppressAutoHyphens w:val="true"/>
        <w:ind w:right="-285" w:firstLine="567"/>
        <w:jc w:val="center"/>
        <w:textAlignment w:val="baseline"/>
        <w:rPr>
          <w:rFonts w:eastAsia="Calibri"/>
          <w:b/>
          <w:b/>
          <w:bCs/>
          <w:kern w:val="2"/>
          <w:lang w:eastAsia="en-US"/>
        </w:rPr>
      </w:pPr>
      <w:r>
        <w:rPr>
          <w:rFonts w:eastAsia="Calibri"/>
          <w:b/>
          <w:bCs/>
          <w:kern w:val="2"/>
          <w:lang w:eastAsia="en-US"/>
        </w:rPr>
        <w:t>CURTEA DE APEL</w:t>
      </w:r>
    </w:p>
    <w:p>
      <w:pPr>
        <w:pStyle w:val="Normal"/>
        <w:suppressAutoHyphens w:val="true"/>
        <w:ind w:right="-285" w:firstLine="567"/>
        <w:jc w:val="both"/>
        <w:textAlignment w:val="baseline"/>
        <w:rPr>
          <w:rFonts w:eastAsia="Calibri"/>
          <w:b/>
          <w:b/>
          <w:bCs/>
          <w:kern w:val="2"/>
          <w:lang w:eastAsia="en-US"/>
        </w:rPr>
      </w:pPr>
      <w:r>
        <w:rPr>
          <w:rFonts w:eastAsia="Calibri"/>
          <w:b/>
          <w:bCs/>
          <w:kern w:val="2"/>
          <w:lang w:eastAsia="en-US"/>
        </w:rPr>
      </w:r>
    </w:p>
    <w:p>
      <w:pPr>
        <w:pStyle w:val="Normal"/>
        <w:ind w:right="-285" w:firstLine="567"/>
        <w:jc w:val="both"/>
        <w:rPr/>
      </w:pPr>
      <w:r>
        <w:rPr/>
        <w:t>Având nevoie de timp pentru a delibera şi pentru a da posibilitatea părţilor de a depune concluzii scrise,</w:t>
      </w:r>
    </w:p>
    <w:p>
      <w:pPr>
        <w:pStyle w:val="Normal"/>
        <w:ind w:right="-285" w:firstLine="567"/>
        <w:jc w:val="both"/>
        <w:rPr/>
      </w:pPr>
      <w:r>
        <w:rPr/>
      </w:r>
    </w:p>
    <w:p>
      <w:pPr>
        <w:pStyle w:val="Normal"/>
        <w:ind w:right="-285" w:firstLine="567"/>
        <w:jc w:val="both"/>
        <w:rPr>
          <w:b/>
          <w:b/>
        </w:rPr>
      </w:pPr>
      <w:r>
        <w:rPr>
          <w:b/>
        </w:rPr>
        <w:t xml:space="preserve">                                                               </w:t>
      </w:r>
      <w:r>
        <w:rPr>
          <w:b/>
        </w:rPr>
        <w:t>D I S P U N E:</w:t>
      </w:r>
    </w:p>
    <w:p>
      <w:pPr>
        <w:pStyle w:val="Normal"/>
        <w:ind w:right="-285" w:firstLine="567"/>
        <w:jc w:val="both"/>
        <w:rPr>
          <w:b/>
          <w:b/>
        </w:rPr>
      </w:pPr>
      <w:r>
        <w:rPr>
          <w:b/>
        </w:rPr>
      </w:r>
    </w:p>
    <w:p>
      <w:pPr>
        <w:pStyle w:val="Normal"/>
        <w:ind w:right="-285" w:firstLine="567"/>
        <w:jc w:val="both"/>
        <w:rPr/>
      </w:pPr>
      <w:r>
        <w:rPr/>
        <w:t>Stabilește termen de pronunțare în cauză pentru data de</w:t>
      </w:r>
      <w:r>
        <w:rPr>
          <w:b/>
        </w:rPr>
        <w:t>..., ora 09.00,</w:t>
      </w:r>
      <w:r>
        <w:rPr/>
        <w:t xml:space="preserve"> completul C5A apel, sala nr. 4 subsol.</w:t>
      </w:r>
    </w:p>
    <w:p>
      <w:pPr>
        <w:pStyle w:val="Normal"/>
        <w:ind w:right="-285" w:firstLine="567"/>
        <w:jc w:val="both"/>
        <w:rPr>
          <w:bCs/>
          <w:iCs/>
        </w:rPr>
      </w:pPr>
      <w:r>
        <w:rPr/>
        <w:t>Pronunţată în şedinţă publică, astăzi, ...</w:t>
      </w:r>
    </w:p>
    <w:p>
      <w:pPr>
        <w:pStyle w:val="Normal"/>
        <w:ind w:right="-285" w:firstLine="567"/>
        <w:jc w:val="both"/>
        <w:rPr>
          <w:b/>
          <w:b/>
          <w:bCs/>
          <w:iCs/>
        </w:rPr>
      </w:pPr>
      <w:r>
        <w:rPr>
          <w:b/>
          <w:bCs/>
          <w:iCs/>
        </w:rPr>
        <w:t xml:space="preserve">                   </w:t>
      </w:r>
      <w:r>
        <w:rPr>
          <w:b/>
          <w:bCs/>
          <w:iCs/>
        </w:rPr>
        <w:t>Preşedinte,</w:t>
      </w:r>
    </w:p>
    <w:p>
      <w:pPr>
        <w:pStyle w:val="Normal"/>
        <w:ind w:right="-285" w:firstLine="567"/>
        <w:jc w:val="both"/>
        <w:rPr/>
      </w:pPr>
      <w:r>
        <w:rPr>
          <w:b/>
          <w:bCs/>
          <w:iCs/>
        </w:rPr>
        <w:t xml:space="preserve">                   </w:t>
      </w:r>
      <w:r>
        <w:rPr>
          <w:b/>
          <w:bCs/>
          <w:iCs/>
        </w:rPr>
        <w:t>COD 1001</w:t>
        <w:tab/>
        <w:tab/>
        <w:tab/>
        <w:t xml:space="preserve">       </w:t>
        <w:tab/>
        <w:t xml:space="preserve">      </w:t>
        <w:tab/>
        <w:t xml:space="preserve">          Grefier,</w:t>
      </w:r>
    </w:p>
    <w:p>
      <w:pPr>
        <w:pStyle w:val="Normal"/>
        <w:ind w:right="-285" w:firstLine="567"/>
        <w:jc w:val="both"/>
        <w:rPr/>
      </w:pPr>
      <w:r>
        <w:rPr>
          <w:b/>
          <w:bCs/>
          <w:iCs/>
        </w:rPr>
        <w:t xml:space="preserve">         </w:t>
      </w:r>
      <w:r>
        <w:rPr>
          <w:b/>
          <w:bCs/>
          <w:iCs/>
        </w:rPr>
        <w:t>.....</w:t>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vanish/>
        </w:rPr>
      </w:pPr>
      <w:r>
        <w:rPr>
          <w:sz w:val="20"/>
        </w:rPr>
        <w:t>Redactat încheiere ...</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lineRule="auto" w:line="256" w:before="0" w:after="160"/>
      <w:ind w:left="720" w:hanging="0"/>
      <w:contextualSpacing/>
    </w:pPr>
    <w:rPr>
      <w:rFonts w:eastAsia="Calibri"/>
      <w:szCs w:val="22"/>
    </w:rPr>
  </w:style>
  <w:style w:type="paragraph" w:styleId="BalloonText">
    <w:name w:val="Balloon Text"/>
    <w:basedOn w:val="Normal"/>
    <w:qFormat/>
    <w:pPr/>
    <w:rPr>
      <w:rFonts w:ascii="Segoe UI" w:hAnsi="Segoe UI" w:eastAsia="Calibr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5:10:00Z</dcterms:created>
  <dc:creator>valy</dc:creator>
  <dc:description/>
  <cp:keywords/>
  <dc:language>en-US</dc:language>
  <cp:lastModifiedBy>Adrian Popoiag</cp:lastModifiedBy>
  <dcterms:modified xsi:type="dcterms:W3CDTF">2021-10-27T05:01:00Z</dcterms:modified>
  <cp:revision>2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