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pPr>
      <w:r>
        <w:rPr>
          <w:b/>
          <w:lang w:eastAsia="ru-RU"/>
        </w:rPr>
        <w:t>0COD 1007                                                                                                                               HOT. 24</w:t>
      </w:r>
    </w:p>
    <w:p>
      <w:pPr>
        <w:pStyle w:val="Normal"/>
        <w:tabs>
          <w:tab w:val="clear" w:pos="708"/>
          <w:tab w:val="left" w:pos="5460" w:leader="none"/>
        </w:tabs>
        <w:rPr>
          <w:b/>
          <w:b/>
          <w:sz w:val="16"/>
          <w:szCs w:val="16"/>
          <w:lang w:eastAsia="ru-RU"/>
        </w:rPr>
      </w:pPr>
      <w:r>
        <w:rPr>
          <w:b/>
          <w:sz w:val="16"/>
          <w:szCs w:val="16"/>
          <w:lang w:eastAsia="ru-RU"/>
        </w:rPr>
      </w:r>
    </w:p>
    <w:p>
      <w:pPr>
        <w:pStyle w:val="Normal"/>
        <w:tabs>
          <w:tab w:val="clear" w:pos="708"/>
          <w:tab w:val="left" w:pos="5460" w:leader="none"/>
        </w:tabs>
        <w:rPr>
          <w:szCs w:val="22"/>
          <w:u w:val="single"/>
        </w:rPr>
      </w:pPr>
      <w:r>
        <w:rPr>
          <w:b/>
          <w:szCs w:val="22"/>
        </w:rPr>
        <w:t>Dosar nr. ……</w:t>
      </w:r>
    </w:p>
    <w:p>
      <w:pPr>
        <w:pStyle w:val="Normal"/>
        <w:jc w:val="center"/>
        <w:rPr>
          <w:b/>
          <w:b/>
          <w:szCs w:val="22"/>
        </w:rPr>
      </w:pPr>
      <w:r>
        <w:rPr>
          <w:b/>
          <w:szCs w:val="22"/>
        </w:rPr>
        <w:t>R O M Â N I A</w:t>
      </w:r>
    </w:p>
    <w:p>
      <w:pPr>
        <w:pStyle w:val="Normal"/>
        <w:jc w:val="center"/>
        <w:rPr/>
      </w:pPr>
      <w:r>
        <w:rPr>
          <w:b/>
          <w:szCs w:val="22"/>
        </w:rPr>
        <w:t xml:space="preserve">CURTEA DE APEL ……..  </w:t>
      </w:r>
    </w:p>
    <w:p>
      <w:pPr>
        <w:pStyle w:val="Normal"/>
        <w:jc w:val="center"/>
        <w:rPr>
          <w:b/>
          <w:b/>
          <w:szCs w:val="22"/>
        </w:rPr>
      </w:pPr>
      <w:r>
        <w:rPr>
          <w:b/>
          <w:szCs w:val="22"/>
        </w:rPr>
        <w:t>SECŢIA ………</w:t>
      </w:r>
    </w:p>
    <w:p>
      <w:pPr>
        <w:pStyle w:val="Normal"/>
        <w:jc w:val="center"/>
        <w:rPr>
          <w:b/>
          <w:b/>
          <w:szCs w:val="22"/>
        </w:rPr>
      </w:pPr>
      <w:r>
        <w:rPr>
          <w:b/>
          <w:szCs w:val="22"/>
        </w:rPr>
        <w:t>DECIZIA CIVILĂ nr. …</w:t>
      </w:r>
    </w:p>
    <w:p>
      <w:pPr>
        <w:pStyle w:val="Normal"/>
        <w:jc w:val="center"/>
        <w:rPr>
          <w:b/>
          <w:b/>
          <w:szCs w:val="22"/>
        </w:rPr>
      </w:pPr>
      <w:r>
        <w:rPr>
          <w:b/>
          <w:szCs w:val="22"/>
        </w:rPr>
        <w:t>Şedinţa publică de la data de ……</w:t>
      </w:r>
    </w:p>
    <w:p>
      <w:pPr>
        <w:pStyle w:val="Normal"/>
        <w:jc w:val="center"/>
        <w:rPr>
          <w:b/>
          <w:b/>
          <w:szCs w:val="22"/>
        </w:rPr>
      </w:pPr>
      <w:r>
        <w:rPr>
          <w:b/>
          <w:szCs w:val="22"/>
        </w:rPr>
        <w:t>Curtea constituită din:</w:t>
      </w:r>
    </w:p>
    <w:p>
      <w:pPr>
        <w:pStyle w:val="Normal"/>
        <w:jc w:val="center"/>
        <w:rPr>
          <w:b/>
          <w:b/>
          <w:szCs w:val="22"/>
        </w:rPr>
      </w:pPr>
      <w:r>
        <w:rPr>
          <w:b/>
          <w:szCs w:val="22"/>
        </w:rPr>
        <w:t>Preşedinte – ……</w:t>
      </w:r>
    </w:p>
    <w:p>
      <w:pPr>
        <w:pStyle w:val="Normal"/>
        <w:jc w:val="center"/>
        <w:rPr>
          <w:b/>
          <w:b/>
          <w:szCs w:val="22"/>
        </w:rPr>
      </w:pPr>
      <w:r>
        <w:rPr>
          <w:b/>
          <w:szCs w:val="22"/>
        </w:rPr>
        <w:t>Judecător – COD 1007</w:t>
      </w:r>
    </w:p>
    <w:p>
      <w:pPr>
        <w:pStyle w:val="Normal"/>
        <w:jc w:val="center"/>
        <w:rPr>
          <w:b/>
          <w:b/>
          <w:szCs w:val="22"/>
        </w:rPr>
      </w:pPr>
      <w:r>
        <w:rPr>
          <w:b/>
          <w:szCs w:val="22"/>
        </w:rPr>
        <w:t>Judecător – ……</w:t>
      </w:r>
    </w:p>
    <w:p>
      <w:pPr>
        <w:pStyle w:val="Normal"/>
        <w:jc w:val="center"/>
        <w:rPr>
          <w:b/>
          <w:b/>
          <w:szCs w:val="22"/>
        </w:rPr>
      </w:pPr>
      <w:r>
        <w:rPr>
          <w:b/>
          <w:szCs w:val="22"/>
        </w:rPr>
        <w:t>Grefier – ……</w:t>
      </w:r>
    </w:p>
    <w:p>
      <w:pPr>
        <w:pStyle w:val="Normal"/>
        <w:jc w:val="center"/>
        <w:rPr>
          <w:b/>
          <w:b/>
          <w:szCs w:val="22"/>
        </w:rPr>
      </w:pPr>
      <w:r>
        <w:rPr>
          <w:b/>
          <w:szCs w:val="22"/>
        </w:rPr>
      </w:r>
    </w:p>
    <w:p>
      <w:pPr>
        <w:pStyle w:val="Normal"/>
        <w:ind w:firstLine="708"/>
        <w:jc w:val="both"/>
        <w:rPr/>
      </w:pPr>
      <w:r>
        <w:rPr/>
        <w:t xml:space="preserve">Pe rol se află soluţionarea recursului formulat de recurenta – reclamantă </w:t>
      </w:r>
      <w:r>
        <w:rPr>
          <w:b/>
        </w:rPr>
        <w:t>AAA</w:t>
      </w:r>
      <w:r>
        <w:rPr/>
        <w:t>, împotriva deciziei civile nr.</w:t>
      </w:r>
      <w:r>
        <w:rPr>
          <w:rFonts w:eastAsia="Calibri" w:cs="Calibri" w:ascii="Calibri" w:hAnsi="Calibri"/>
          <w:sz w:val="22"/>
          <w:szCs w:val="22"/>
          <w:lang w:eastAsia="en-US"/>
        </w:rPr>
        <w:t xml:space="preserve"> </w:t>
      </w:r>
      <w:r>
        <w:rPr/>
        <w:t xml:space="preserve">…/……, pronunțate de Tribunalul ...... - Secția ......, în contradictoriu cu intimatul – pârât </w:t>
      </w:r>
      <w:r>
        <w:rPr>
          <w:b/>
        </w:rPr>
        <w:t>STATUL ROMÂN PRIN DIRECŢIA GENERALĂ REGIONALĂ A FINANŢELOR PUBLICE B.......</w:t>
      </w:r>
    </w:p>
    <w:p>
      <w:pPr>
        <w:pStyle w:val="Normal"/>
        <w:ind w:firstLine="708"/>
        <w:jc w:val="both"/>
        <w:rPr/>
      </w:pPr>
      <w:r>
        <w:rPr/>
        <w:t>Pricina are ca obiect – revizuire succesiune.</w:t>
      </w:r>
    </w:p>
    <w:p>
      <w:pPr>
        <w:pStyle w:val="Normal"/>
        <w:ind w:firstLine="708"/>
        <w:jc w:val="both"/>
        <w:rPr/>
      </w:pPr>
      <w:r>
        <w:rPr/>
        <w:t xml:space="preserve">La apelul nominal făcut în şedinţa publică, se constată lipsa recurentei – reclamante </w:t>
      </w:r>
      <w:r>
        <w:rPr>
          <w:b/>
        </w:rPr>
        <w:t>AAA</w:t>
      </w:r>
      <w:r>
        <w:rPr/>
        <w:t xml:space="preserve"> şi a intimatului – pârât </w:t>
      </w:r>
      <w:r>
        <w:rPr>
          <w:b/>
        </w:rPr>
        <w:t>STATUL ROMÂN PRIN DIRECŢIA GENERALĂ REGIONALĂ A FINANŢELOR PUBLICE B.......</w:t>
      </w:r>
    </w:p>
    <w:p>
      <w:pPr>
        <w:pStyle w:val="Normal"/>
        <w:jc w:val="both"/>
        <w:rPr/>
      </w:pPr>
      <w:r>
        <w:rPr/>
        <w:tab/>
        <w:t>Procedura de citare este legal îndeplinită.</w:t>
      </w:r>
    </w:p>
    <w:p>
      <w:pPr>
        <w:pStyle w:val="Normal"/>
        <w:jc w:val="both"/>
        <w:rPr/>
      </w:pPr>
      <w:r>
        <w:rPr/>
        <w:tab/>
        <w:t>S-a făcut referatul cauzei de către grefierul de şedinţă ce învederează lipsa părţilor şi solicitarea de judecare în lipsă (fila 14 dosar recurs).</w:t>
      </w:r>
    </w:p>
    <w:p>
      <w:pPr>
        <w:pStyle w:val="Normal"/>
        <w:jc w:val="both"/>
        <w:rPr/>
      </w:pPr>
      <w:r>
        <w:rPr/>
        <w:tab/>
        <w:t>Curtea, având în vedere solicitarea de judecare în lipsă şi constatând cauza în stare de judecată, o reţine spre soluţionare.</w:t>
      </w:r>
    </w:p>
    <w:p>
      <w:pPr>
        <w:pStyle w:val="Normal"/>
        <w:jc w:val="both"/>
        <w:rPr/>
      </w:pPr>
      <w:r>
        <w:rPr/>
      </w:r>
    </w:p>
    <w:p>
      <w:pPr>
        <w:pStyle w:val="Normal"/>
        <w:jc w:val="center"/>
        <w:rPr>
          <w:b/>
          <w:b/>
        </w:rPr>
      </w:pPr>
      <w:r>
        <w:rPr>
          <w:b/>
        </w:rPr>
        <w:t>C U R T E A</w:t>
      </w:r>
    </w:p>
    <w:p>
      <w:pPr>
        <w:pStyle w:val="Normal"/>
        <w:jc w:val="both"/>
        <w:rPr>
          <w:b/>
          <w:b/>
        </w:rPr>
      </w:pPr>
      <w:r>
        <w:rPr>
          <w:b/>
        </w:rPr>
      </w:r>
    </w:p>
    <w:p>
      <w:pPr>
        <w:pStyle w:val="Normal"/>
        <w:jc w:val="both"/>
        <w:rPr/>
      </w:pPr>
      <w:r>
        <w:rPr/>
        <w:tab/>
      </w:r>
      <w:r>
        <w:rPr>
          <w:rFonts w:eastAsia="Calibri"/>
          <w:lang w:eastAsia="en-US"/>
        </w:rPr>
        <w:t>Asupra recursului civil de faţă, constată în temeiul art. 499 Cod Procedură Civilă, următoarele:</w:t>
      </w:r>
    </w:p>
    <w:p>
      <w:pPr>
        <w:pStyle w:val="Normal"/>
        <w:ind w:firstLine="709"/>
        <w:jc w:val="both"/>
        <w:rPr>
          <w:rFonts w:eastAsia="Calibri"/>
          <w:lang w:eastAsia="en-US"/>
        </w:rPr>
      </w:pPr>
      <w:r>
        <w:rPr>
          <w:rFonts w:eastAsia="Calibri"/>
          <w:b/>
          <w:lang w:eastAsia="en-US"/>
        </w:rPr>
        <w:t>Împotriva deciziei instanţei de apel a formulat recurs revizuenta AAA,</w:t>
      </w:r>
      <w:r>
        <w:rPr>
          <w:rFonts w:eastAsia="Calibri"/>
          <w:lang w:eastAsia="en-US"/>
        </w:rPr>
        <w:t xml:space="preserve"> prin care a solicitat admiterea recursului, casarea deciziei recurate în parte şi admiterea cererii de revizuire, astfel cum a fost formulată, pentru următoarele motive:</w:t>
      </w:r>
    </w:p>
    <w:p>
      <w:pPr>
        <w:pStyle w:val="Normal"/>
        <w:ind w:firstLine="709"/>
        <w:jc w:val="both"/>
        <w:rPr>
          <w:rFonts w:eastAsia="Calibri"/>
          <w:lang w:eastAsia="en-US"/>
        </w:rPr>
      </w:pPr>
      <w:r>
        <w:rPr>
          <w:rFonts w:eastAsia="Calibri"/>
          <w:lang w:eastAsia="en-US"/>
        </w:rPr>
        <w:t>Chestiune prealabilă referitoare la calea de atac:</w:t>
      </w:r>
    </w:p>
    <w:p>
      <w:pPr>
        <w:pStyle w:val="Normal"/>
        <w:ind w:firstLine="709"/>
        <w:jc w:val="both"/>
        <w:rPr/>
      </w:pPr>
      <w:r>
        <w:rPr>
          <w:rFonts w:eastAsia="Calibri"/>
          <w:lang w:eastAsia="en-US"/>
        </w:rPr>
        <w:t>Deși prin decizia civilă nr. .../...... a cărei recurare se solicită, s-a indicat că nu există cale de atac și că hotărârea este definitivă, recurenta - revizuentă învederează că decizia pronunțată de către Tribunal este susceptibilă de calea de atac a recursului.</w:t>
      </w:r>
    </w:p>
    <w:p>
      <w:pPr>
        <w:pStyle w:val="Normal"/>
        <w:ind w:firstLine="709"/>
        <w:jc w:val="both"/>
        <w:rPr>
          <w:rFonts w:eastAsia="Calibri"/>
          <w:lang w:eastAsia="en-US"/>
        </w:rPr>
      </w:pPr>
      <w:r>
        <w:rPr>
          <w:rFonts w:eastAsia="Calibri"/>
          <w:lang w:eastAsia="en-US"/>
        </w:rPr>
        <w:t>În conformitate cu prevederile art. 513 alin. 5 Cod procedură civilă, hotărârea pronunțată asupra revizuirii este supusă căilor de atac prevăzute de lege pentru hotărârea revizuită.</w:t>
      </w:r>
    </w:p>
    <w:p>
      <w:pPr>
        <w:pStyle w:val="Normal"/>
        <w:ind w:firstLine="709"/>
        <w:jc w:val="both"/>
        <w:rPr/>
      </w:pPr>
      <w:r>
        <w:rPr>
          <w:rFonts w:eastAsia="Calibri"/>
          <w:lang w:eastAsia="en-US"/>
        </w:rPr>
        <w:t>Or, recurenta - revizuentă a formulat cerere de revizuire împotriva deciziei civile nr. ... din data de …… pronunțate de către Tribunalul ...... în dosarul nr. .......</w:t>
      </w:r>
    </w:p>
    <w:p>
      <w:pPr>
        <w:pStyle w:val="Normal"/>
        <w:ind w:firstLine="709"/>
        <w:jc w:val="both"/>
        <w:rPr/>
      </w:pPr>
      <w:r>
        <w:rPr>
          <w:rFonts w:eastAsia="Calibri"/>
          <w:lang w:eastAsia="en-US"/>
        </w:rPr>
        <w:t xml:space="preserve">În cadrul dosarului nr. ......, s-a soluționat cererea de chemare în judecată pe care a formulat-o recurenta - revizuentă, prin care, pe lângă capetele de cerere privind constatarea calității de moștenitor a pârâtului de pe urma defunctei BBB și a compunerii masei succesorale, a solicitat obligarea acestuia la plata unei sume de bani reprezentând prețul promisiunii de vânzare-cumpărare ce a intervenit între recurenta - revizuentă și defuncta BBB.  </w:t>
      </w:r>
    </w:p>
    <w:p>
      <w:pPr>
        <w:pStyle w:val="Normal"/>
        <w:ind w:firstLine="709"/>
        <w:jc w:val="both"/>
        <w:rPr/>
      </w:pPr>
      <w:r>
        <w:rPr>
          <w:rFonts w:eastAsia="Calibri"/>
          <w:lang w:eastAsia="en-US"/>
        </w:rPr>
        <w:t>Acest capăt din cererea de chemare în judecată este evaluabil în bani și are deschisă calea de atac a recursului, în conformitate cu dezlegarea dată de către Curtea Constituțională prin decizia nr. 369/2017.</w:t>
      </w:r>
    </w:p>
    <w:p>
      <w:pPr>
        <w:pStyle w:val="Normal"/>
        <w:ind w:firstLine="709"/>
        <w:jc w:val="both"/>
        <w:rPr/>
      </w:pPr>
      <w:r>
        <w:rPr>
          <w:rFonts w:eastAsia="Calibri"/>
          <w:lang w:eastAsia="en-US"/>
        </w:rPr>
        <w:t>Astfel, având în vedere că hotărârea pronunțată de către Tribunal a vizat pretențiile decurgând dintr-o promisiune de vânzare - cumpărare, decizia este susceptibilă de calea de atac a recursului și pe cale de consecință, și decizia pronunțată în calea extraordinară de atac a revizuirii.</w:t>
      </w:r>
    </w:p>
    <w:p>
      <w:pPr>
        <w:pStyle w:val="Normal"/>
        <w:ind w:firstLine="709"/>
        <w:jc w:val="both"/>
        <w:rPr/>
      </w:pPr>
      <w:r>
        <w:rPr>
          <w:rFonts w:eastAsia="Calibri"/>
          <w:lang w:eastAsia="en-US"/>
        </w:rPr>
        <w:t xml:space="preserve">După ce a expus istoricul litigiului, a arătat că prin sentința civilă nr. .../......, Judecătoria ...... a admis în parte cererea formulată de către recurenta - revizuentă, în sensul constatării vacanței succesorale, a calității de moștenitor a Statului Român prin Direcția Regională a Finanțelor Publice (soluție cu care recurenta – revizuentă nu este de acord), constatării compunerii masei succesorale și a admis în parte capătul de cerere nr. 4 prin care aceasta a solicitat obligarea pârâților la plata sumelor reprezentând prețul promisiunii de vânzare - cumpărare. </w:t>
      </w:r>
    </w:p>
    <w:p>
      <w:pPr>
        <w:pStyle w:val="Normal"/>
        <w:ind w:firstLine="709"/>
        <w:jc w:val="both"/>
        <w:rPr/>
      </w:pPr>
      <w:r>
        <w:rPr>
          <w:rFonts w:eastAsia="Calibri"/>
          <w:lang w:eastAsia="en-US"/>
        </w:rPr>
        <w:t>Nemulțumită de soluția instanței de fond cu privire la capătul nr. 4 din cererea de chemare în judecată, recurenta – revizuentă a declarat apel.</w:t>
      </w:r>
    </w:p>
    <w:p>
      <w:pPr>
        <w:pStyle w:val="Normal"/>
        <w:ind w:firstLine="709"/>
        <w:jc w:val="both"/>
        <w:rPr>
          <w:rFonts w:eastAsia="Calibri"/>
          <w:lang w:eastAsia="en-US"/>
        </w:rPr>
      </w:pPr>
      <w:r>
        <w:rPr>
          <w:rFonts w:eastAsia="Calibri"/>
          <w:lang w:eastAsia="en-US"/>
        </w:rPr>
        <w:t>De asemenea, a declarat apel și pârâtul Statul Român prin Direcția Regională a Finanțelor Publice.</w:t>
      </w:r>
    </w:p>
    <w:p>
      <w:pPr>
        <w:pStyle w:val="Normal"/>
        <w:ind w:firstLine="709"/>
        <w:jc w:val="both"/>
        <w:rPr/>
      </w:pPr>
      <w:r>
        <w:rPr>
          <w:rFonts w:eastAsia="Calibri"/>
          <w:lang w:eastAsia="en-US"/>
        </w:rPr>
        <w:t>Prin decizia civilă nr. .../......, Tribunalul ...... a respins apelul formulat de către recurenta - revizuentă şi a admis apelul declarat de Statul Român.</w:t>
      </w:r>
    </w:p>
    <w:p>
      <w:pPr>
        <w:pStyle w:val="Normal"/>
        <w:ind w:firstLine="709"/>
        <w:jc w:val="both"/>
        <w:rPr/>
      </w:pPr>
      <w:r>
        <w:rPr>
          <w:rFonts w:eastAsia="Calibri"/>
          <w:lang w:eastAsia="en-US"/>
        </w:rPr>
        <w:t>Având în vedere soluția dată de către această instanță, respectiv modificarea cauzei cererii de chemare în judecată, acordându-se astfel altceva decât a cerut, recurenta - revizuentă a formulat cerere de revizuire împotriva deciziei pronunțate de către Tribunal. De asemenea, prin cererea de revizuire a criticat și soluția instanței prin care s-au redus taxele judiciare de timbru, deși prin apelul formulat, apelanții au criticat doar onorariul de avocat, nu și valoarea taxei judiciare, pe care instanța nu avea oricum dreptul să o reducă.</w:t>
      </w:r>
    </w:p>
    <w:p>
      <w:pPr>
        <w:pStyle w:val="Normal"/>
        <w:ind w:firstLine="709"/>
        <w:jc w:val="both"/>
        <w:rPr/>
      </w:pPr>
      <w:r>
        <w:rPr>
          <w:rFonts w:eastAsia="Calibri"/>
          <w:lang w:eastAsia="en-US"/>
        </w:rPr>
        <w:t>Prin decizia civilă nr. .../......, Tribunalul ...... a admis cererea de revizuire formulată de recurenta – revizuentă, în parte, cu privire la cheltuielile de judecată și acestea acordate parțial, însă a respins critica referitoare la faptul că instanța de apel a acordat altceva decât s-a cerut.</w:t>
      </w:r>
    </w:p>
    <w:p>
      <w:pPr>
        <w:pStyle w:val="Normal"/>
        <w:ind w:firstLine="709"/>
        <w:jc w:val="both"/>
        <w:rPr>
          <w:rFonts w:eastAsia="Calibri"/>
          <w:lang w:eastAsia="en-US"/>
        </w:rPr>
      </w:pPr>
      <w:r>
        <w:rPr>
          <w:rFonts w:eastAsia="Calibri"/>
          <w:lang w:eastAsia="en-US"/>
        </w:rPr>
        <w:t xml:space="preserve">Recursul promovat împotriva deciziei civile privind revizuirea este grefat pe următoarele motive: </w:t>
      </w:r>
    </w:p>
    <w:p>
      <w:pPr>
        <w:pStyle w:val="Normal"/>
        <w:ind w:firstLine="709"/>
        <w:jc w:val="both"/>
        <w:rPr/>
      </w:pPr>
      <w:r>
        <w:rPr>
          <w:rFonts w:eastAsia="Calibri"/>
          <w:lang w:eastAsia="en-US"/>
        </w:rPr>
        <w:t>1. În mod nelegal a fost respins motivul de revizuire vizând faptul că instanța de apel a acordat altceva decât a cerut și a modificat cauza cererii de chemare în judecată.</w:t>
      </w:r>
    </w:p>
    <w:p>
      <w:pPr>
        <w:pStyle w:val="Normal"/>
        <w:ind w:firstLine="709"/>
        <w:jc w:val="both"/>
        <w:rPr/>
      </w:pPr>
      <w:r>
        <w:rPr>
          <w:rFonts w:eastAsia="Calibri"/>
          <w:lang w:eastAsia="en-US"/>
        </w:rPr>
        <w:t>Instanța de revizuire a respins acest motiv, considerând că interpretarea pe care recurenta – revizuentă a dat-o susținerii instanței de apel, potrivit cu care „în cauză nu este oricum dovedită existența unui antecontract de vânzare - cumpărare prin care defuncta BBB să-și fi asumat obligația de a vinde către reclamantă imobilul ce formează obiectul acțiunii”, nu poate fi reținută ca îndeplinind condițiile unei pronunțări asupra unui lucru ce nu s-a cerut, prin schimbarea calificării juridice a cererii de chemare în judecată în afara limitelor investirii, întrucât instanța de apel a făcut aceste aprecieri în analiza acțiunii privind pretenții civile și nu în analiza unei cereri de pronunțare a unei hotărâri ce ține loc de act de vânzare - cumpărare, astfel încât s-a ținut cont de pretenția dedusă judecății.</w:t>
      </w:r>
    </w:p>
    <w:p>
      <w:pPr>
        <w:pStyle w:val="Normal"/>
        <w:ind w:firstLine="709"/>
        <w:jc w:val="both"/>
        <w:rPr/>
      </w:pPr>
      <w:r>
        <w:rPr>
          <w:rFonts w:eastAsia="Calibri"/>
          <w:lang w:eastAsia="en-US"/>
        </w:rPr>
        <w:t>Dezlegarea instanței de revizuire este dată cu aplicarea și interpretarea normelor de drept material, dar și aplicarea greșită a normelor de procedură.</w:t>
      </w:r>
    </w:p>
    <w:p>
      <w:pPr>
        <w:pStyle w:val="Normal"/>
        <w:ind w:firstLine="709"/>
        <w:jc w:val="both"/>
        <w:rPr>
          <w:rFonts w:eastAsia="Calibri"/>
          <w:lang w:eastAsia="en-US"/>
        </w:rPr>
      </w:pPr>
      <w:r>
        <w:rPr>
          <w:rFonts w:eastAsia="Calibri"/>
          <w:lang w:eastAsia="en-US"/>
        </w:rPr>
        <w:t>Instanța de revizuire confundă obiectul cererii de chemare în judecată cu cauza cererii de chemare în judecată, respectiv temeiul de drept.</w:t>
      </w:r>
    </w:p>
    <w:p>
      <w:pPr>
        <w:pStyle w:val="Normal"/>
        <w:ind w:firstLine="709"/>
        <w:jc w:val="both"/>
        <w:rPr/>
      </w:pPr>
      <w:r>
        <w:rPr>
          <w:rFonts w:eastAsia="Calibri"/>
          <w:lang w:eastAsia="en-US"/>
        </w:rPr>
        <w:t>Or, această confuzie este nepermisă în contextul în care din cererea de chemare în judecată rezultă foarte clar că recurenta – revizuentă a solicitat suma de bani pe care a achitat-o în temeiul promisiunii de vânzare - cumpărare, adică în temeiul unui contract.</w:t>
      </w:r>
    </w:p>
    <w:p>
      <w:pPr>
        <w:pStyle w:val="Normal"/>
        <w:ind w:firstLine="709"/>
        <w:jc w:val="both"/>
        <w:rPr/>
      </w:pPr>
      <w:r>
        <w:rPr>
          <w:rFonts w:eastAsia="Calibri"/>
          <w:lang w:eastAsia="en-US"/>
        </w:rPr>
        <w:t xml:space="preserve">Pretențiile </w:t>
      </w:r>
      <w:r>
        <w:rPr>
          <w:rFonts w:eastAsia="Calibri"/>
          <w:i/>
          <w:lang w:eastAsia="en-US"/>
        </w:rPr>
        <w:t>lato sensu</w:t>
      </w:r>
      <w:r>
        <w:rPr>
          <w:rFonts w:eastAsia="Calibri"/>
          <w:lang w:eastAsia="en-US"/>
        </w:rPr>
        <w:t xml:space="preserve"> nu pot reprezenta decât un obiect al cererii de chemare în judecată, însă şi aceste pretenții trebuie să rezulte dintr-un contract, din fapta licită, din fapta ilicită, etc..</w:t>
      </w:r>
    </w:p>
    <w:p>
      <w:pPr>
        <w:pStyle w:val="Normal"/>
        <w:ind w:firstLine="709"/>
        <w:jc w:val="both"/>
        <w:rPr/>
      </w:pPr>
      <w:r>
        <w:rPr>
          <w:rFonts w:eastAsia="Calibri"/>
          <w:lang w:eastAsia="en-US"/>
        </w:rPr>
        <w:t>Recurenta – revizuentă indică în cele ce urmează distincția realizată de către Prof. Viorel Ciobanu în ceea ce privește acțiunea civilă, dreptul subiectiv civil, cauza cererii de chemare în judecată: „De asemenea, acțiunea civilă nu se suprapune însuși dreptului subiectiv civil valorificat prin intermediul său, ci constituie un mijloc legal prin care acesta este apărat, acțiunea civilă putând proteja de asemenea, şi anumite situații juridice pentru a căror realizare calea justiției este obligatorie.</w:t>
      </w:r>
    </w:p>
    <w:p>
      <w:pPr>
        <w:pStyle w:val="Normal"/>
        <w:ind w:firstLine="709"/>
        <w:jc w:val="both"/>
        <w:rPr/>
      </w:pPr>
      <w:r>
        <w:rPr>
          <w:rFonts w:eastAsia="Calibri"/>
          <w:lang w:eastAsia="en-US"/>
        </w:rPr>
        <w:t>Totodată, acțiunea civilă şi dreptul la acțiune sunt două noțiuni distincte, cea de-a doua constituind prerogativa de a pune în mișcare mijloacele procesuale care alcătuiesc acțiunea civilă [a se vedea D. N. Theohari în „Noul Cod de procedură civilă. Comentariu pe articole. Vol. I. Art. 1- 526”, coordonator G. Boroi, Editura Hamangiu 2013, p. 75-76].</w:t>
      </w:r>
    </w:p>
    <w:p>
      <w:pPr>
        <w:pStyle w:val="Normal"/>
        <w:ind w:firstLine="709"/>
        <w:jc w:val="both"/>
        <w:rPr/>
      </w:pPr>
      <w:r>
        <w:rPr>
          <w:rFonts w:eastAsia="Calibri"/>
          <w:lang w:eastAsia="en-US"/>
        </w:rPr>
        <w:t>Cauza acțiunii, în concepția noastră, reprezintă scopul către care se îndreaptă voința celui ce reclamă sau se apără, scopul care exprima voința juridică a acestuia de a afirma pretenția sa în justiție. Cauza acțiunii (</w:t>
      </w:r>
      <w:r>
        <w:rPr>
          <w:rFonts w:eastAsia="Calibri"/>
          <w:i/>
          <w:lang w:eastAsia="en-US"/>
        </w:rPr>
        <w:t>cauza petendi</w:t>
      </w:r>
      <w:r>
        <w:rPr>
          <w:rFonts w:eastAsia="Calibri"/>
          <w:lang w:eastAsia="en-US"/>
        </w:rPr>
        <w:t>) nu se confruntă cu cauza raportului juridic sau a obligațiunii puse în discuție (</w:t>
      </w:r>
      <w:r>
        <w:rPr>
          <w:rFonts w:eastAsia="Calibri"/>
          <w:i/>
          <w:lang w:eastAsia="en-US"/>
        </w:rPr>
        <w:t>cauza debendi</w:t>
      </w:r>
      <w:r>
        <w:rPr>
          <w:rFonts w:eastAsia="Calibri"/>
          <w:lang w:eastAsia="en-US"/>
        </w:rPr>
        <w:t>), care este cauza cererii de chemare în judecată. De exemplu, dacă se revendică un bun de la o persoană, cauza acțiunii, ca ansamblu de mijloace procesuale, o constituie obținerea abuzivă a bunului şi voința de a face ca această deținere să înceteze, stabilindu-se o stare de fapt corespunzătoare dreptului pretins, iar cauza cererii de chemare în judecată poate fi contractul, uzucapiunea, succesiunea etc.. Cauza, în ambele cazuri, trebuie să existe, să fie reală, să fie licită şi morală [a se vedea V.M. Ciobanu în „Noul Cod de procedură civilă comentat şi adnotat. Vol. I - art. 1-526”, coordonatori V. M. Ciobanu, M. Nicolae, Editura Universul Juridic, București 2013, p. 110]”.</w:t>
      </w:r>
    </w:p>
    <w:p>
      <w:pPr>
        <w:pStyle w:val="Normal"/>
        <w:ind w:firstLine="709"/>
        <w:jc w:val="both"/>
        <w:rPr/>
      </w:pPr>
      <w:r>
        <w:rPr>
          <w:rFonts w:eastAsia="Calibri"/>
          <w:lang w:eastAsia="en-US"/>
        </w:rPr>
        <w:t>În opinia instanței de revizuire, nu trebuie să existe o cauză a cererii de chemare în judecată, ci doar obiectul care este mai mult decât suficient.</w:t>
      </w:r>
    </w:p>
    <w:p>
      <w:pPr>
        <w:pStyle w:val="Normal"/>
        <w:ind w:firstLine="709"/>
        <w:jc w:val="both"/>
        <w:rPr/>
      </w:pPr>
      <w:r>
        <w:rPr>
          <w:rFonts w:eastAsia="Calibri"/>
          <w:lang w:eastAsia="en-US"/>
        </w:rPr>
        <w:t>Dezlegarea este complet greșită, deoarece pretențiile trebuie să aibă un temei, iar acesta poate fi contractul, fapta ilicită cauzatoare de prejudicii, fapta licită, etc..</w:t>
      </w:r>
    </w:p>
    <w:p>
      <w:pPr>
        <w:pStyle w:val="Normal"/>
        <w:ind w:firstLine="709"/>
        <w:jc w:val="both"/>
        <w:rPr/>
      </w:pPr>
      <w:r>
        <w:rPr>
          <w:rFonts w:eastAsia="Calibri"/>
          <w:lang w:eastAsia="en-US"/>
        </w:rPr>
        <w:t>Obiectul cererii de chemare în judecată este reprezentat de pretenția concretă a recurentei - revizuente, în speță, restituirea unei sume de bani. Cauza cererii de chemare în judecată este dată de cauza dreptului (</w:t>
      </w:r>
      <w:r>
        <w:rPr>
          <w:rFonts w:eastAsia="Calibri"/>
          <w:i/>
          <w:lang w:eastAsia="en-US"/>
        </w:rPr>
        <w:t>causa debendi</w:t>
      </w:r>
      <w:r>
        <w:rPr>
          <w:rFonts w:eastAsia="Calibri"/>
          <w:lang w:eastAsia="en-US"/>
        </w:rPr>
        <w:t xml:space="preserve"> - cauza raportului juridic sau al obligației), aceasta constituind fundamentul dreptului invocat de recurenta - revizuentă care a formulat pretenția dedusă judecății și acest fundament este contractul de promisiune de vânzare - cumpărare.</w:t>
      </w:r>
    </w:p>
    <w:p>
      <w:pPr>
        <w:pStyle w:val="Normal"/>
        <w:ind w:firstLine="709"/>
        <w:jc w:val="both"/>
        <w:rPr/>
      </w:pPr>
      <w:r>
        <w:rPr>
          <w:rFonts w:eastAsia="Calibri"/>
          <w:lang w:eastAsia="en-US"/>
        </w:rPr>
        <w:t>Înalta Curte de Casație şi Justiție a reținut într-o decizie de speță că o cauză diferită a cererilor de chemare în judecată, chiar dacă finalitatea lor - anularea actului - este aceeași, nu justifică reținerea autorității de lucru judecat. Înalta Curte a precizat că prin cauză trebuie avut în vedere temeiul juridic al dreptului valorificat prin cerere, iar cauza cererii de chemare în judecată nu trebuie redusă numai la fundamentul raportului juridic dedus judecății, ci și la temeiurile de drept ale cererii, neputând exista putere de lucru judecat în cazul în care prima hotărâre a soluționat același litigiu pe un alt temei juridic (Decizia nr. 3125 din 16 octombrie 2014 pronunțată în recurs de Secția a II-a Civilă a Înaltei Curți de Casație și Justiție, având ca obiect anulare acte).</w:t>
      </w:r>
    </w:p>
    <w:p>
      <w:pPr>
        <w:pStyle w:val="Normal"/>
        <w:ind w:firstLine="709"/>
        <w:jc w:val="both"/>
        <w:rPr/>
      </w:pPr>
      <w:r>
        <w:rPr>
          <w:rFonts w:eastAsia="Calibri"/>
          <w:lang w:eastAsia="en-US"/>
        </w:rPr>
        <w:t>Astfel cum a arătat în expunerea situației de fapt, recurenta – revizuentă  a solicitat instanței de judecată ca prin hotărârea pe care o va pronunța, să oblige pârâtul la plata sumei reprezentând prețul promisiunii de vânzare-cumpărare, a dobânzii legale aferente, precum și la plata impozitelor pe care le-a achitat pentru bunul imobil care a format obiect al promisiunii de vânzare - cumpărare.</w:t>
      </w:r>
    </w:p>
    <w:p>
      <w:pPr>
        <w:pStyle w:val="Normal"/>
        <w:ind w:firstLine="709"/>
        <w:jc w:val="both"/>
        <w:rPr/>
      </w:pPr>
      <w:r>
        <w:rPr>
          <w:rFonts w:eastAsia="Calibri"/>
          <w:lang w:eastAsia="en-US"/>
        </w:rPr>
        <w:t>Instanța de apel a considerat că în speță, nu poate fi vorba despre existenţa unei promisiuni de vânzare - cumpărare în baza căreia defuncta BBB să-și fi asumat obligația de a vinde către recurenta - revizuentă imobilul care formează obiectul acțiunii.</w:t>
      </w:r>
    </w:p>
    <w:p>
      <w:pPr>
        <w:pStyle w:val="Normal"/>
        <w:ind w:firstLine="709"/>
        <w:jc w:val="both"/>
        <w:rPr/>
      </w:pPr>
      <w:r>
        <w:rPr>
          <w:rFonts w:eastAsia="Calibri"/>
          <w:lang w:eastAsia="en-US"/>
        </w:rPr>
        <w:t>Totodată, aceeași instanță a arătat că posesia pe care recurenta - revizuentă o invocă nu ar putea vreodată să reprezinte temei pentru întreruperea termenului de prescripție pentru plata prețului, chiar și al unei promisiuni de vânzare - cumpărare, ci eventual ar putea să întrerupă termenul de prescripție pentru promovarea unei cereri având ca obiect pronunțarea unei hotărâri care să țină loc de act de vânzare - cumpărare, nicidecum să întrerupă termenul de prescripție într-o acțiune având ca obiect pretenții civile de restituire a prețului vânzării.</w:t>
      </w:r>
    </w:p>
    <w:p>
      <w:pPr>
        <w:pStyle w:val="Normal"/>
        <w:ind w:firstLine="709"/>
        <w:jc w:val="both"/>
        <w:rPr/>
      </w:pPr>
      <w:r>
        <w:rPr>
          <w:rFonts w:eastAsia="Calibri"/>
          <w:lang w:eastAsia="en-US"/>
        </w:rPr>
        <w:t>Contrar celor reținute de către instanța de revizuire, prin soluția pe care a pronunțat-o, instanța de apel a dat altceva decât s-a cerut, schimbând practic temeiul de drept al cererii de chemare în judecată, a schimbat cauza cererii de chemare în judecată.</w:t>
      </w:r>
    </w:p>
    <w:p>
      <w:pPr>
        <w:pStyle w:val="Normal"/>
        <w:ind w:firstLine="709"/>
        <w:jc w:val="both"/>
        <w:rPr/>
      </w:pPr>
      <w:r>
        <w:rPr>
          <w:rFonts w:eastAsia="Calibri"/>
          <w:lang w:eastAsia="en-US"/>
        </w:rPr>
        <w:t>Astfel, cererea de chemare în judecată cuprinde obiectul și temeiul de drept indicat de către părți și de asemenea, obiectul și limitele procesului sunt stabilite prin cererile și apărările părților.</w:t>
      </w:r>
    </w:p>
    <w:p>
      <w:pPr>
        <w:pStyle w:val="Normal"/>
        <w:ind w:firstLine="709"/>
        <w:jc w:val="both"/>
        <w:rPr/>
      </w:pPr>
      <w:r>
        <w:rPr>
          <w:rFonts w:eastAsia="Calibri"/>
          <w:lang w:eastAsia="en-US"/>
        </w:rPr>
        <w:t xml:space="preserve">Instanța de apel nu avea dreptul să schimbe temeiul de drept și obiectul cererii de chemare în judecată pe care recurenta – revizuentă a formulat-o, ci eventual, în ipoteza în care aprecia că nu a făcut dovada existenţei unei promisiuni de vânzare - cumpărare încheiate între recurenta - revizuentă și defuncta BBB, putea să admită apelul și rejudecând cauza în fond, să respingă cererea ca neîntemeiată, în niciun caz să acorde altceva decât a cerut.  </w:t>
      </w:r>
    </w:p>
    <w:p>
      <w:pPr>
        <w:pStyle w:val="Normal"/>
        <w:ind w:firstLine="709"/>
        <w:jc w:val="both"/>
        <w:rPr/>
      </w:pPr>
      <w:r>
        <w:rPr>
          <w:rFonts w:eastAsia="Calibri"/>
          <w:lang w:eastAsia="en-US"/>
        </w:rPr>
        <w:t>Nu se poate reține concluzia instanței de revizuire potrivit căreia instanța de apel a soluționat pretențiile recurentei - revizuente, deoarece aceste pretenții nu pot exista pur și simplu în lipsa unui raport juridic obligațional.</w:t>
      </w:r>
    </w:p>
    <w:p>
      <w:pPr>
        <w:pStyle w:val="Normal"/>
        <w:ind w:firstLine="709"/>
        <w:jc w:val="both"/>
        <w:rPr/>
      </w:pPr>
      <w:r>
        <w:rPr>
          <w:rFonts w:eastAsia="Calibri"/>
          <w:lang w:eastAsia="en-US"/>
        </w:rPr>
        <w:t>Mai mult, interpretarea instanței de revizuire cum că numai în cazul în care recurenta – revizuentă ar fi solicitat pronunțarea unei hotărâri care să țină loc de vânzare – cumpărare, ar fi putut pretinde pretențiile în baza promisiunii, este nu doar străină de pricină, ci în același timp conchide la aceeași soluție cu cea pronunțată de către instanța de apel, și anume că o instanță poate schimba cauza unei cereri de chemare după bunul plac, cu încălcarea principiului disponibilității părților prevăzut de art. 9 Cod procedură civilă.</w:t>
      </w:r>
    </w:p>
    <w:p>
      <w:pPr>
        <w:pStyle w:val="Normal"/>
        <w:ind w:firstLine="709"/>
        <w:jc w:val="both"/>
        <w:rPr/>
      </w:pPr>
      <w:r>
        <w:rPr>
          <w:rFonts w:eastAsia="Calibri"/>
          <w:lang w:eastAsia="en-US"/>
        </w:rPr>
        <w:t>Astfel, prin cererea pe care a formulat-o, recurenta – revizuentă a solicitat obligarea pârâților la plata prețului rezultând din promisiunea de vânzare - cumpărare ce a fost încheiată între aceasta și defuncta BBB.</w:t>
      </w:r>
    </w:p>
    <w:p>
      <w:pPr>
        <w:pStyle w:val="Normal"/>
        <w:ind w:firstLine="709"/>
        <w:jc w:val="both"/>
        <w:rPr/>
      </w:pPr>
      <w:r>
        <w:rPr>
          <w:rFonts w:eastAsia="Calibri"/>
          <w:lang w:eastAsia="en-US"/>
        </w:rPr>
        <w:t>În situația în care instanța de apel considera că recurenta - revizuentă nu a făcut dovada existenței unei promisiuni de vânzare - cumpărare, aceasta nu avea dreptul să schimbe temeiul cererii de chemare în judecată.</w:t>
      </w:r>
    </w:p>
    <w:p>
      <w:pPr>
        <w:pStyle w:val="Normal"/>
        <w:ind w:firstLine="709"/>
        <w:jc w:val="both"/>
        <w:rPr/>
      </w:pPr>
      <w:r>
        <w:rPr>
          <w:rFonts w:eastAsia="Calibri"/>
          <w:lang w:eastAsia="en-US"/>
        </w:rPr>
        <w:t>Nici o instanță nu poate schimba obiectul cererii de chemare în judecată și temeiul de drept pe care l-a indicat reclamantul, ci are posibilitatea, în baza rolului activ reglementat de art. 22 Cod procedură civilă, să realizeze calificarea juridică a cererii de chemare în judecată după ce pune această calificare în discuția contradictorie a părților.</w:t>
      </w:r>
    </w:p>
    <w:p>
      <w:pPr>
        <w:pStyle w:val="Normal"/>
        <w:ind w:firstLine="709"/>
        <w:jc w:val="both"/>
        <w:rPr/>
      </w:pPr>
      <w:r>
        <w:rPr>
          <w:rFonts w:eastAsia="Calibri"/>
          <w:lang w:eastAsia="en-US"/>
        </w:rPr>
        <w:t>În contextul în care recurenta - revizuentă şi-a întemeiat cererea de pretenții pe existența unui contract de promisiune de vânzare - cumpărare, instanțele de judecată nu pot schimba obiectul și temeiul cererii de chemare în judecată, ci sunt obligate să judece în limitele investirii, astfel cum prevăd dispozițiile art. 22 alin. 6 Cod procedură civilă.</w:t>
      </w:r>
    </w:p>
    <w:p>
      <w:pPr>
        <w:pStyle w:val="Normal"/>
        <w:ind w:firstLine="709"/>
        <w:jc w:val="both"/>
        <w:rPr/>
      </w:pPr>
      <w:r>
        <w:rPr>
          <w:rFonts w:eastAsia="Calibri"/>
          <w:lang w:eastAsia="en-US"/>
        </w:rPr>
        <w:t>2. În mod greșit instanța de revizuire nu a admis în totalitate critica referitoare la cheltuielile de judecată.</w:t>
      </w:r>
    </w:p>
    <w:p>
      <w:pPr>
        <w:pStyle w:val="Normal"/>
        <w:ind w:firstLine="709"/>
        <w:jc w:val="both"/>
        <w:rPr>
          <w:rFonts w:eastAsia="Calibri"/>
          <w:lang w:eastAsia="en-US"/>
        </w:rPr>
      </w:pPr>
      <w:r>
        <w:rPr>
          <w:rFonts w:eastAsia="Calibri"/>
          <w:lang w:eastAsia="en-US"/>
        </w:rPr>
        <w:t>Cu privire la acest motiv de revizuire, instanța a admis în parte cererea de revizuire și la suma de 1.000 lei acordată de către instanța de apel, a mai adăugat suma de 700 lei.</w:t>
      </w:r>
    </w:p>
    <w:p>
      <w:pPr>
        <w:pStyle w:val="Normal"/>
        <w:ind w:firstLine="709"/>
        <w:jc w:val="both"/>
        <w:rPr/>
      </w:pPr>
      <w:r>
        <w:rPr>
          <w:rFonts w:eastAsia="Calibri"/>
          <w:lang w:eastAsia="en-US"/>
        </w:rPr>
        <w:t>În privința cheltuielilor de judecată, instanța a redus în mod greșit cheltuielile de judecată la suma de 1000 lei, deoarece Statul Român a solicitat doar reducerea onorariului de avocat, nu și reducerea taxelor judiciare de timbru.</w:t>
      </w:r>
    </w:p>
    <w:p>
      <w:pPr>
        <w:pStyle w:val="Normal"/>
        <w:ind w:firstLine="709"/>
        <w:jc w:val="both"/>
        <w:rPr/>
      </w:pPr>
      <w:r>
        <w:rPr>
          <w:rFonts w:eastAsia="Calibri"/>
          <w:lang w:eastAsia="en-US"/>
        </w:rPr>
        <w:t>Instanța de fond a redus o dată onorariul de avocat la momentul la care a pronunțat hotărârea sa, deoarece din totalul cheltuielilor de judecată în cuantum de 6.495,62 lei, instanța i-a acordat recurentei – revizuente, suma de 4.645,1 lei.</w:t>
      </w:r>
    </w:p>
    <w:p>
      <w:pPr>
        <w:pStyle w:val="Normal"/>
        <w:ind w:firstLine="709"/>
        <w:jc w:val="both"/>
        <w:rPr/>
      </w:pPr>
      <w:r>
        <w:rPr>
          <w:rFonts w:eastAsia="Calibri"/>
          <w:lang w:eastAsia="en-US"/>
        </w:rPr>
        <w:t>Astfel, onorariul de avocat în cuantum de 3.000 lei a fost redus de către instanța de fond la suma de 1.850,52 lei.</w:t>
      </w:r>
    </w:p>
    <w:p>
      <w:pPr>
        <w:pStyle w:val="Normal"/>
        <w:ind w:firstLine="709"/>
        <w:jc w:val="both"/>
        <w:rPr/>
      </w:pPr>
      <w:r>
        <w:rPr>
          <w:rFonts w:eastAsia="Calibri"/>
          <w:lang w:eastAsia="en-US"/>
        </w:rPr>
        <w:t>Că doar onorariul de avocat putea fi redus, rezultă din prevederile art. 451 alin. 4 Cod procedură civilă, în conformitate cu care nu vor putea fi micșorate cheltuielile de judecată constând în taxa judiciară de timbru.</w:t>
      </w:r>
    </w:p>
    <w:p>
      <w:pPr>
        <w:pStyle w:val="Normal"/>
        <w:ind w:firstLine="709"/>
        <w:jc w:val="both"/>
        <w:rPr/>
      </w:pPr>
      <w:r>
        <w:rPr>
          <w:rFonts w:eastAsia="Calibri"/>
          <w:lang w:eastAsia="en-US"/>
        </w:rPr>
        <w:t>Judecătorul din apel nu a ținut cont de faptul că aceste cheltuieli de judecată constând în onorariu de avocat au fost reduse tocmai în considerarea faptului că instanța de fond a admis în parte capătul nr. 4 din cererea de chemare în judecată și în totalitate celelalte capete de cerere, respectiv 1, 2 și 3.</w:t>
      </w:r>
    </w:p>
    <w:p>
      <w:pPr>
        <w:pStyle w:val="Normal"/>
        <w:ind w:firstLine="709"/>
        <w:jc w:val="both"/>
        <w:rPr/>
      </w:pPr>
      <w:r>
        <w:rPr>
          <w:rFonts w:eastAsia="Calibri"/>
          <w:lang w:eastAsia="en-US"/>
        </w:rPr>
        <w:t xml:space="preserve">În ceea ce privește onorariul de expert în cuantum de 1.000 lei, contrar susținerilor instanței de apel, această cheltuială a condus la dezlegarea capătului nr. 3 din cererea de chemare în judecată, admisă în totalitate de către instanță, motiv pentru care trebuia acordat în integralitate. Totodată, recurenta – revizuentă arată că Statul Român nu a solicitat prin cererea de apel pe care a formulat-o, reducerea onorariului de expert, iar instanța de revizuire trebuia să aibă în vedere acest aspect. </w:t>
      </w:r>
    </w:p>
    <w:p>
      <w:pPr>
        <w:pStyle w:val="Normal"/>
        <w:ind w:firstLine="709"/>
        <w:jc w:val="both"/>
        <w:rPr/>
      </w:pPr>
      <w:r>
        <w:rPr>
          <w:rFonts w:eastAsia="Calibri"/>
          <w:lang w:eastAsia="en-US"/>
        </w:rPr>
        <w:t xml:space="preserve">Cele mai mari cheltuieli de judecată pe care le-a suportat recurenta – revizuentă, au fost taxele judiciare de aferente capetelor de cerere nr. 1, 2 și 3, ce au fost admise în totalitate, iar taxa judiciară de timbru achitată de către recurenta – revizuentă cu ocazia judecării fondului cauzei a fost în valoare de 2.945,62 lei. </w:t>
      </w:r>
    </w:p>
    <w:p>
      <w:pPr>
        <w:pStyle w:val="Normal"/>
        <w:ind w:firstLine="709"/>
        <w:jc w:val="both"/>
        <w:rPr/>
      </w:pPr>
      <w:r>
        <w:rPr>
          <w:rFonts w:eastAsia="Calibri"/>
          <w:lang w:eastAsia="en-US"/>
        </w:rPr>
        <w:t>Astfel, instanța de revizuire trebuia să admită cheltuielile de judecată privind taxele judiciare de timbru și onorariul de expert în totalitate, deoarece acestea nu au fost criticate de către apelantul Statul Român, apelul acestei părți vizând doar onorariul de avocat.</w:t>
      </w:r>
    </w:p>
    <w:p>
      <w:pPr>
        <w:pStyle w:val="Normal"/>
        <w:ind w:firstLine="709"/>
        <w:jc w:val="both"/>
        <w:rPr>
          <w:rFonts w:eastAsia="Calibri"/>
          <w:lang w:eastAsia="en-US"/>
        </w:rPr>
      </w:pPr>
      <w:r>
        <w:rPr>
          <w:rFonts w:eastAsia="Calibri"/>
          <w:lang w:eastAsia="en-US"/>
        </w:rPr>
        <w:t>În aceste condiții, cererea de revizuire trebuia admisă în totalitate.</w:t>
      </w:r>
    </w:p>
    <w:p>
      <w:pPr>
        <w:pStyle w:val="Normal"/>
        <w:ind w:firstLine="709"/>
        <w:jc w:val="both"/>
        <w:rPr/>
      </w:pPr>
      <w:r>
        <w:rPr>
          <w:rFonts w:eastAsia="Calibri"/>
          <w:lang w:eastAsia="en-US"/>
        </w:rPr>
        <w:t>În concluzie, recurenta – revizuentă consideră că hotărârea atacată este nelegală, motiv pentru care solicită admiterea recursului, casarea în parte a deciziei recurate și admiterea cererii de revizuire, astfel cum a fost formulată.</w:t>
      </w:r>
    </w:p>
    <w:p>
      <w:pPr>
        <w:pStyle w:val="Normal"/>
        <w:ind w:firstLine="709"/>
        <w:jc w:val="both"/>
        <w:rPr/>
      </w:pPr>
      <w:r>
        <w:rPr>
          <w:rFonts w:eastAsia="Calibri"/>
          <w:lang w:eastAsia="en-US"/>
        </w:rPr>
        <w:t>În drept, recursul a fost întemeiat pe dispoziţiile art. 488 pct. 5 şi pct. 8 Cod de procedură civilă, art. 513 alin. 5 Cod de procedură civilă, precum şi toate prevederile legale invocate în cuprinsul prezentei cereri de recurs.</w:t>
      </w:r>
    </w:p>
    <w:p>
      <w:pPr>
        <w:pStyle w:val="Normal"/>
        <w:ind w:firstLine="708"/>
        <w:jc w:val="both"/>
        <w:rPr/>
      </w:pPr>
      <w:r>
        <w:rPr>
          <w:b/>
        </w:rPr>
        <w:t>Curtea de Apel ……</w:t>
      </w:r>
      <w:r>
        <w:rPr/>
        <w:t xml:space="preserve"> s-a constatat legal sesizată şi competentă material să soluţioneze prezentul recurs, date fiind prevederile art. 96 Cod de procedură civilă.</w:t>
      </w:r>
    </w:p>
    <w:p>
      <w:pPr>
        <w:pStyle w:val="Normal"/>
        <w:ind w:firstLine="708"/>
        <w:jc w:val="both"/>
        <w:rPr/>
      </w:pPr>
      <w:r>
        <w:rPr/>
        <w:t xml:space="preserve">I. Astfel, sub un prim aspect legat de </w:t>
      </w:r>
      <w:r>
        <w:rPr>
          <w:i/>
        </w:rPr>
        <w:t>admisibilitatea acestui recurs,</w:t>
      </w:r>
      <w:r>
        <w:rPr/>
        <w:t xml:space="preserve"> Curtea constată faptul că potrivit art. XVIII al. 2 din Legea nr. 2/2013 privind unele măsuri pentru degrevarea instanţelor judecătoreşti, precum şi pentru pregătirea punerii în aplicare a Legii nr. 134/2010 privind Codul de procedură civilă, în forma în vigoare la data de 30.05.2017, „(2) În procesele pornite începând cu data intrării în vigoare a prezentei legi şi până la data de 31 decembrie 2015**) nu sunt supuse recursului hotărârile pronunţate în cererile prevăzute la art. 94 pct. 1 lit. a) - i) din Legea nr. 134/2010 privind Codul de procedură civilă, republicată, în cele privind navigaţia civilă şi activitatea în porturi, conflictele de muncă şi de asigurări sociale, în materie de expropriere, în cererile privind repararea prejudiciilor cauzate prin erori judiciare, precum şi în </w:t>
      </w:r>
      <w:r>
        <w:rPr>
          <w:i/>
        </w:rPr>
        <w:t>alte cereri evaluabile în bani în valoare de până la 1.000.000 lei inclusiv.</w:t>
      </w:r>
      <w:r>
        <w:rPr/>
        <w:t xml:space="preserve"> De asemenea, în aceste procese nu sunt supuse recursului hotărârile date de instanţele de apel în cazurile în care legea prevede că hotărârile de primă instanţă sunt supuse numai apelului”.</w:t>
      </w:r>
    </w:p>
    <w:p>
      <w:pPr>
        <w:pStyle w:val="Normal"/>
        <w:jc w:val="both"/>
        <w:rPr/>
      </w:pPr>
      <w:r>
        <w:rPr/>
        <w:tab/>
        <w:t>De asemenea, potrivit art. 27 Cod Procedură Civilă, „Legea aplicabilă hotărârilor - Hotărârile rămân supuse căilor de atac, motivelor şi termenelor prevăzute de legea sub care a început procesul”.</w:t>
      </w:r>
    </w:p>
    <w:p>
      <w:pPr>
        <w:pStyle w:val="Normal"/>
        <w:ind w:firstLine="708"/>
        <w:jc w:val="both"/>
        <w:rPr/>
      </w:pPr>
      <w:r>
        <w:rPr/>
        <w:t xml:space="preserve">În privinţa acestor norme procesuale, Curtea notează că prin Decizia nr. 369/2017 din 30 mai 2017 referitoare la excepţia de neconstituţionalitate a sintagmei "precum şi în alte cereri evaluabile în bani în valoare de până la 1.000.000 lei inclusiv" cuprinse în art. XVIII alin. (2) din Legea nr. 2/2013 privind unele măsuri pentru degrevarea instanţelor judecătoreşti, precum şi pentru pregătirea punerii în aplicare a Legii nr. 134/2010 privind Codul de procedură civilă, decizie pronunţată de Curtea Constituţională a României şi publicată în Monitorul Oficial  nr. 582 din </w:t>
      </w:r>
      <w:r>
        <w:rPr>
          <w:i/>
        </w:rPr>
        <w:t>20 iulie 2017</w:t>
      </w:r>
      <w:r>
        <w:rPr/>
        <w:t xml:space="preserve">, s-a statuat faptul că </w:t>
      </w:r>
      <w:r>
        <w:rPr>
          <w:i/>
        </w:rPr>
        <w:t xml:space="preserve">„sintagma "precum şi în alte cereri evaluabile în bani în valoare de până la 1.000.000 lei inclusiv" </w:t>
      </w:r>
      <w:r>
        <w:rPr/>
        <w:t xml:space="preserve">cuprinsă în art. XVIII alin. (2) din Legea nr. 2/2013 privind unele măsuri pentru degrevarea instanţelor judecătoreşti, precum şi pentru pregătirea punerii în aplicare a Legii nr. 134/2010 privind Codul de procedură civilă </w:t>
      </w:r>
      <w:r>
        <w:rPr>
          <w:i/>
        </w:rPr>
        <w:t>este neconstituţională</w:t>
      </w:r>
      <w:r>
        <w:rPr/>
        <w:t>”.</w:t>
      </w:r>
    </w:p>
    <w:p>
      <w:pPr>
        <w:pStyle w:val="Normal"/>
        <w:ind w:firstLine="708"/>
        <w:jc w:val="both"/>
        <w:rPr/>
      </w:pPr>
      <w:r>
        <w:rPr/>
        <w:t xml:space="preserve">În motivarea acestei decizii a instanţei de contencios constituţional, s-a arătat în mod expres, faptul că „32. În final, Curtea constată că, efect al constatării neconstituţionalităţii sintagmei "precum şi în alte cereri evaluabile în bani în valoare de până la 1.000.000 lei inclusiv", cuprinse în art. XVIII alin. (2) din Legea nr. 2/2013, în condiţiile prorogării de la aplicare, până la 1 ianuarie 2019, a dispoziţiilor art. 483 alin. (2) din Codul de procedură civilă, este acela că, </w:t>
      </w:r>
      <w:r>
        <w:rPr>
          <w:i/>
        </w:rPr>
        <w:t xml:space="preserve">de la data publicării prezentei decizii în Monitorul Oficial al României, urmează a se aplica prevederile art. XVIII alin. (2) din Legea nr. 2/2013 în sensul că </w:t>
      </w:r>
      <w:r>
        <w:rPr>
          <w:b/>
          <w:i/>
        </w:rPr>
        <w:t>sunt supuse recursului toate hotărârile pronunţate, după publicarea prezentei decizii în Monitorul Oficial al României, în cererile evaluabile în bani,</w:t>
      </w:r>
      <w:r>
        <w:rPr>
          <w:i/>
        </w:rPr>
        <w:t xml:space="preserve"> mai puţin cele exceptate după criteriul materiei, prevăzute expres în tezele cuprinse de art. XVIII alin. (2) din Legea nr. 2/2013</w:t>
      </w:r>
      <w:r>
        <w:rPr/>
        <w:t xml:space="preserve">”. </w:t>
      </w:r>
    </w:p>
    <w:p>
      <w:pPr>
        <w:pStyle w:val="Normal"/>
        <w:ind w:firstLine="708"/>
        <w:jc w:val="both"/>
        <w:rPr/>
      </w:pPr>
      <w:r>
        <w:rPr/>
        <w:t>Ulterior, prin Decizia nr. 52/2018 din 18 iunie 2018 a Înaltei Curţi de Casaţie şi Justiţie - Completul pentru dezlegarea unor chestiuni de drept, publicată în Monitorul oficial nr. 609 din 17 iulie 2018, s-a statuat că „În interpretarea şi aplicarea dispoziţiilor art. 27 din Codul de procedură civilă, cu referire la art. 147 alin. (4) din Constituţia României, efectele Deciziei Curţii Constituţionale nr. 369 din 30 mai 2017 se produc cu privire la hotărârile judecătoreşti pronunţate după publicarea acesteia în Monitorul Oficial al României, în litigiile evaluabile în bani de până la 1.000.000 lei inclusiv, pornite ulterior publicării deciziei (20 iulie 2017)”.</w:t>
      </w:r>
    </w:p>
    <w:p>
      <w:pPr>
        <w:pStyle w:val="Normal"/>
        <w:ind w:firstLine="708"/>
        <w:jc w:val="both"/>
        <w:rPr/>
      </w:pPr>
      <w:r>
        <w:rPr/>
        <w:t xml:space="preserve">Prin Decizia nr. 454/2018 din 4 iulie 2018 a instanţei de contencios constituţional, referitoare la obiecţia de neconstituţionalitate a dispoziţiilor art. I pct. 37 [cu referire la art. 402 din Codul de procedură civilă] şi pct. 58 [cu referire la art. 497 din Codul de procedură civilă], precum şi art. III pct. 3 [cu referire la art. XVIII alin. (2) din Legea nr. 2/2013] şi pct. 4 [cu referire la art. XVIII^1 din Legea nr. 2/2013] din Legea pentru modificarea şi completarea Legii nr. 134/2010 privind Codul de procedură civilă, precum şi pentru modificarea şi completarea altor acte normative, decizie publicată în Monitorul Oficial nr. 836 din 1 octombrie 2018, s-a statuat în sensul admiterii obiecţiei de neconstituţionalitate formulate şi constatării faptului că art. III pct. 3 [cu referire la art. XVIII alin. (2) din Legea nr. 2/2013] şi pct. 4 [cu referire la art. XVIII^1 din Legea nr. 2/2013] din Legea pentru modificarea şi completarea Legii nr. 134/2010 privind Codul de procedură civilă, precum şi pentru modificarea şi completarea altor acte normative sunt neconstituţionale. </w:t>
      </w:r>
    </w:p>
    <w:p>
      <w:pPr>
        <w:pStyle w:val="Normal"/>
        <w:ind w:firstLine="708"/>
        <w:jc w:val="both"/>
        <w:rPr/>
      </w:pPr>
      <w:r>
        <w:rPr/>
        <w:t xml:space="preserve">În acest sens, Curtea Constituţională a reţinut: „68. Curtea constată că, având în vedere faptul că cvasimajoritatea cererilor evaluabile în bani vizează pretenţii sub 1.000.000 lei, pentru a nu afecta caracterul echitabil al procedurilor judiciare prin supraaglomerarea şi îngreunarea activităţii instanţei supreme cu judecarea unor astfel de cereri şi în lipsa altor mecanisme de surmontare a acestor dificultăţi, </w:t>
      </w:r>
      <w:r>
        <w:rPr>
          <w:i/>
        </w:rPr>
        <w:t>legiuitorul a optat pentru o partajare de competenţă între curţile de apel şi Înalta Curte de Casaţie şi Justiţie.</w:t>
      </w:r>
      <w:r>
        <w:rPr/>
        <w:t xml:space="preserve"> Însă, această soluţie legislativă, prevăzută de legea criticată, vizează numai soluţionarea recursurilor formulate în privinţa hotărârilor susceptibile a face obiectul acestora pronunţate ulterior intrării în vigoare a prezentei legi supuse controlului de constituţionalitate, atât în procesele începute anterior, cât şi ulterior intrării în vigoare a acesteia, urmând ca recursurile formulate în privinţa hotărârilor susceptibile a face obiectul acestora în urma Deciziei Curţii Constituţionale nr. 369 din 30 mai 2017 în procesele începute după intrarea în vigoare a noului Cod de procedură civilă să fie judecate de către Înalta Curte de Casaţie şi Justiţie. Prin urmare, Curtea constată că legiuitorul nu a fost consecvent scopului şi raţiunii de reglementare avute în vedere pentru realizarea acestei partajări de competenţe între instanţe judecătoreşti aflate pe diferite nivele ierarhice, ignorând situaţia recursurilor formulate în privinţa hotărârilor susceptibile a face obiectul acestora în urma Deciziei Curţii Constituţionale nr. 369 din 30 mai 2017. În consecinţă, Curtea reţine că, dacă legiuitorul a ales această soluţie legislativă în privinţa recursurilor formulate împotriva hotărârilor pronunţate după intrarea în vigoare a prezentei legi supuse controlului de constituţionalitate, </w:t>
      </w:r>
      <w:r>
        <w:rPr>
          <w:i/>
        </w:rPr>
        <w:t xml:space="preserve">este necesară, pentru aceleaşi raţiuni, o continuitate de opţiune a acestuia în sensul partajării competenţei de judecată şi în privinţa recursurilor formulate împotriva hotărârilor judecătoreşti pronunţate după data de 20 iulie 2017. </w:t>
      </w:r>
      <w:r>
        <w:rPr/>
        <w:t xml:space="preserve">O asemenea partajare, printr-un act normativ, a competenţei de judecată a cererilor de recurs formulate nu încalcă art. 15 alin. (2) din Constituţie, reconfigurarea normelor de competenţă fiind o expresie a dispoziţiilor art. 126 alin. (2) din Constituţie, potrivit cărora "Competenţa instanţelor judecătoreşti şi procedura de judecată sunt prevăzute numai prin lege". Având în vedere cele de mai sus, Curtea constată că art. III pct. 4 (cu referire la art. XVIII^1) din lege contravine art. 1 alin. (5) din Constituţie, care consacră securitatea juridică a persoanei, concept care se defineşte ca un complex de garanţii de natură sau cu valenţe constituţionale inerente statului de drept, în considerarea cărora legiuitorul are obligaţia constituţională de a asigura atât o stabilitate firească dreptului, cât şi valorificarea în condiţii optime a drepturilor şi libertăţilor fundamentale”. </w:t>
      </w:r>
    </w:p>
    <w:p>
      <w:pPr>
        <w:pStyle w:val="Normal"/>
        <w:ind w:firstLine="708"/>
        <w:jc w:val="both"/>
        <w:rPr/>
      </w:pPr>
      <w:r>
        <w:rPr/>
        <w:t>În fine, prin Decizia nr. 874/2018 din 18 decembrie 2018 a Curţii Constituţionale, referitoare la excepţia de neconstituţionalitate a dispoziţiilor art. 27 din Codul de procedură civilă, în interpretarea dată prin Decizia nr. 52 din 18 iunie 2018, pronunţată de Înalta Curte de Casaţie şi Justiţie - Completul pentru dezlegarea unor chestiuni de drept, a prevederilor art. XVIII alin. (2) din Legea nr. 2/2013 privind unele măsuri pentru degrevarea instanţelor judecătoreşti, precum şi pentru pregătirea punerii în aplicare a Legii nr. 134/2010 privind Codul de procedură civilă, cu referire la sintagma "precum şi în alte cereri evaluabile în bani în valoare de până la 1.000.000 lei inclusiv", precum şi a prevederilor art. 521 alin. (3) din Codul de procedură civilă, publicată în Monitorul Oficial nr. 2 din 3 ianuarie 2019, s-a statuat că „dispoziţiile art. 27 din Codul de procedură civilă, în interpretarea dată prin Decizia nr. 52 din 18 iunie 2018, pronunţată de Înalta Curte de Casaţie şi Justiţie - Completul pentru dezlegarea unor chestiuni de drept, sunt neconstituţionale”.</w:t>
      </w:r>
    </w:p>
    <w:p>
      <w:pPr>
        <w:pStyle w:val="Normal"/>
        <w:ind w:firstLine="708"/>
        <w:jc w:val="both"/>
        <w:rPr/>
      </w:pPr>
      <w:r>
        <w:rPr/>
        <w:t xml:space="preserve">În motivarea acestei ultime menţionate decizii a Curţii Constituţionale, s-a arătat faptul că „86. Din acest punct de vedere, Curtea reţine că interpretarea constituţională a prevederilor art. 27 din Codul de procedură civilă, prin raportare la dispoziţiile art. 16 alin. (1) şi art. 21 din Constituţie, trebuie să se facă cu </w:t>
      </w:r>
      <w:r>
        <w:rPr>
          <w:i/>
        </w:rPr>
        <w:t>observarea efectului general obligatoriu şi al aplicării pentru viitor a Deciziei Curţii Constituţionale nr. 369 din 30 mai 2017, care este aplicabilă în toate litigiile în care raportul juridic guvernat de prevederea legală constatată neconstituţională nu este definitiv consolidat, respectiv în toate litigiile în care hotărârea judecătorească privind cererile evaluabile în bani în valoare de până la 1.000.000 lei inclusiv a fost pronunţată după publicarea deciziei Curţii Constituţionale</w:t>
      </w:r>
      <w:r>
        <w:rPr/>
        <w:t xml:space="preserve">”. </w:t>
      </w:r>
    </w:p>
    <w:p>
      <w:pPr>
        <w:pStyle w:val="Normal"/>
        <w:ind w:firstLine="708"/>
        <w:jc w:val="both"/>
        <w:rPr/>
      </w:pPr>
      <w:r>
        <w:rPr/>
        <w:t>Întrucât în prezenta cauză, atât hotărârea judecătoriei – sentinţa civilă nr. .../......, cât şi decizia instanţei de apel nr. …/...... au fost pronunţate ulterior datei relevante 20 iulie 2017, a publicării în Monitorul Oficial a Deciziei Curţii Constituţionale nr. 369 din 30 mai 2017, obligatorii pentru instanţe potrivit dispoziţiilor art.</w:t>
      </w:r>
      <w:r>
        <w:rPr>
          <w:rFonts w:eastAsia="Calibri" w:cs="Calibri" w:ascii="Calibri" w:hAnsi="Calibri"/>
          <w:sz w:val="22"/>
          <w:szCs w:val="22"/>
          <w:lang w:eastAsia="en-US"/>
        </w:rPr>
        <w:t xml:space="preserve"> </w:t>
      </w:r>
      <w:r>
        <w:rPr/>
        <w:t>147 alin. (4) din Constituţia României, Curtea constată în lumina hotărârilor Curţii Constituţionale menţionate, că decizia civilă menţionată era supusă recursului la curtea de apel, întrucât cauza avea un capăt al cererii de chemare în judecată evaluabil în bani, în valoare de până la 1.000.000 lei inclusiv.</w:t>
      </w:r>
    </w:p>
    <w:p>
      <w:pPr>
        <w:pStyle w:val="Normal"/>
        <w:ind w:firstLine="708"/>
        <w:jc w:val="both"/>
        <w:rPr/>
      </w:pPr>
      <w:r>
        <w:rPr/>
        <w:t>Pe cale de consecinţă şi hotărârea judecătorească dată asupra cererii de revizuire a deciziei civile nr.</w:t>
      </w:r>
      <w:r>
        <w:rPr>
          <w:rFonts w:eastAsia="Calibri" w:cs="Calibri" w:ascii="Calibri" w:hAnsi="Calibri"/>
          <w:sz w:val="22"/>
          <w:szCs w:val="22"/>
          <w:lang w:eastAsia="en-US"/>
        </w:rPr>
        <w:t xml:space="preserve"> </w:t>
      </w:r>
      <w:r>
        <w:rPr/>
        <w:t xml:space="preserve">…/...... a tribunalului, este supusă recursului la prezenta instanţă Curtea de apel, date fiind prevederile art. 513 al. 5 Cod Procedură Civilă – „Hotărârea dată asupra revizuirii este supusă căilor de atac prevăzute de lege pentru hotărârea revizuită” această concluzie impunându-se  chiar şi în condiţiile eronatei menţionări în cadrul dispozitivului său, a caracterului definitiv al său.     </w:t>
      </w:r>
    </w:p>
    <w:p>
      <w:pPr>
        <w:pStyle w:val="Normal"/>
        <w:ind w:firstLine="708"/>
        <w:jc w:val="both"/>
        <w:rPr/>
      </w:pPr>
      <w:r>
        <w:rPr/>
        <w:t xml:space="preserve">II. </w:t>
      </w:r>
      <w:r>
        <w:rPr>
          <w:i/>
        </w:rPr>
        <w:t>Examinând în continuare, decizia recurată,</w:t>
      </w:r>
      <w:r>
        <w:rPr/>
        <w:t xml:space="preserve"> prin prisma motivelor de recurs invocate, în limitele cererii de recurs, potrivit art. 494 Cod Procedură Civilă în referire la art. 479 Cod procedură civilă, Curtea apreciază recursul promovat, ca fiind nefondat, pentru următoarele considerente:</w:t>
      </w:r>
    </w:p>
    <w:p>
      <w:pPr>
        <w:pStyle w:val="Normal"/>
        <w:ind w:firstLine="708"/>
        <w:jc w:val="both"/>
        <w:rPr/>
      </w:pPr>
      <w:r>
        <w:rPr/>
        <w:t xml:space="preserve">1. </w:t>
      </w:r>
      <w:r>
        <w:rPr>
          <w:i/>
        </w:rPr>
        <w:t>Cu titlu preliminar</w:t>
      </w:r>
      <w:r>
        <w:rPr/>
        <w:t xml:space="preserve">, Curtea are în vedere că mijlocul procedural al revizuirii prezintă câteva atribute importante, care sunt de natură să îi confere întreaga sa fizionomie, astfel cum a fost ea concepută de către legiuitor. </w:t>
      </w:r>
    </w:p>
    <w:p>
      <w:pPr>
        <w:pStyle w:val="Normal"/>
        <w:ind w:firstLine="708"/>
        <w:jc w:val="both"/>
        <w:rPr/>
      </w:pPr>
      <w:r>
        <w:rPr/>
        <w:t>Căile de atac sunt mijloace procedurale prin care se poate cere şi obţine anularea sau reformarea unei hotărâri judecătoreşti. Ele apar ca un remediu contra eventualelor erori care se pot strecura într-o hotărâre.</w:t>
      </w:r>
    </w:p>
    <w:p>
      <w:pPr>
        <w:pStyle w:val="Normal"/>
        <w:jc w:val="both"/>
        <w:rPr/>
      </w:pPr>
      <w:r>
        <w:rPr/>
        <w:tab/>
        <w:t>În cadrul căilor de atac de reformare, cum este şi apelul, se realizează controlul judiciar al hotărârilor judecătoreşti, de către o instanţă ierarhic superioară celei care a pronunţat hotărârea atacată. Urmărind a nu menţine incertitudinea părţilor cu privire la raportul de drept substanţial dintre ele un timp prea îndelungat, pentru aceste mijloace procedurale sunt prevăzute termene care curg de la pronunţarea sau de la comunicarea hotărârii care se atacă, astfel ca după rămânerea definitivă să existe o relativă stabilitate a acestui raport, soluţia dată nemaiputând fi pusă în discuţie.</w:t>
      </w:r>
    </w:p>
    <w:p>
      <w:pPr>
        <w:pStyle w:val="Normal"/>
        <w:ind w:firstLine="708"/>
        <w:jc w:val="both"/>
        <w:rPr/>
      </w:pPr>
      <w:r>
        <w:rPr/>
        <w:t xml:space="preserve">În schimb, prin căile de atac </w:t>
      </w:r>
      <w:r>
        <w:rPr>
          <w:i/>
        </w:rPr>
        <w:t>de retractare</w:t>
      </w:r>
      <w:r>
        <w:rPr/>
        <w:t xml:space="preserve">, care se soluţionează ca regulă, de instanţa ce a pronunţat hotărârea atacată, se invocă împrejurări, limitativ prevăzute de lege, în scopul desfiinţării hotărârilor judecătoreşti pronunţate cu nesocotirea unor norme procedurale a căror respectare a fost considerată de către legiuitor de o importanţă deosebită, iar nu şi pentru netemeinicie. Acest ultim element conturează cel mai important atribut specific şi revizuirii, care este în mod incontestabil acela de a constitui </w:t>
      </w:r>
      <w:r>
        <w:rPr>
          <w:i/>
        </w:rPr>
        <w:t>o cale extraordinară de atac</w:t>
      </w:r>
      <w:r>
        <w:rPr/>
        <w:t xml:space="preserve">. </w:t>
      </w:r>
    </w:p>
    <w:p>
      <w:pPr>
        <w:pStyle w:val="Normal"/>
        <w:jc w:val="both"/>
        <w:rPr/>
      </w:pPr>
      <w:r>
        <w:rPr/>
        <w:tab/>
        <w:t xml:space="preserve">Căile de atac sunt calificate ca extraordinare, dacă ele pot fi exercitate </w:t>
      </w:r>
      <w:r>
        <w:rPr>
          <w:i/>
        </w:rPr>
        <w:t xml:space="preserve">numai în cazurile şi în condiţiile anume specificate de lege, </w:t>
      </w:r>
      <w:r>
        <w:rPr/>
        <w:t>partea fiind obligată să îşi sprijine cererea pe cel puţin unul din motivele prevăzute de lege. Ele se deosebesc astfel de căile de atac ordinare, care pot fi exercitate de orice parte din proces, pentru simplul fapt că partea respectivă este nemulţumită de hotărârea pronunţată.</w:t>
      </w:r>
    </w:p>
    <w:p>
      <w:pPr>
        <w:pStyle w:val="Normal"/>
        <w:ind w:firstLine="708"/>
        <w:jc w:val="both"/>
        <w:rPr/>
      </w:pPr>
      <w:r>
        <w:rPr/>
        <w:t xml:space="preserve">De aceea, instanţa învestită cu soluţionarea unei cereri de revizuire nu poate analiza legalitatea şi temeinicia hotărârii atacate decât exclusiv prin prisma motivelor prevăzute de art. 509 Cod procedură civilă, fără a putea verifica alte aspecte decât cele prevăzute de aceste texte de lege. </w:t>
      </w:r>
    </w:p>
    <w:p>
      <w:pPr>
        <w:pStyle w:val="Normal"/>
        <w:ind w:firstLine="708"/>
        <w:jc w:val="both"/>
        <w:rPr/>
      </w:pPr>
      <w:r>
        <w:rPr/>
        <w:t xml:space="preserve">Legislaţia internă este conformă cu practica Curţii Europene a Drepturilor Omului, care, pronunţându-se în cauza </w:t>
      </w:r>
      <w:r>
        <w:rPr>
          <w:i/>
        </w:rPr>
        <w:t>Mitrea vs. România</w:t>
      </w:r>
      <w:r>
        <w:rPr/>
        <w:t>, 26105/03 la 29 iulie 2008, a apreciat că o cale extraordinară de atac, fie ea şi introdusă de una din părţile procesului, nu poate fi admisă pentru simplul motiv că instanţa a cărei hotărâre este atacată a apreciat greşit probele sau a aplicat greşit legea, în absenţa unui „defect fundamental” care poate conduce la arbitrariu. Faptul că instanţa care soluţionează contestaţia (dar şi revizuirea, pentru un argument de analogie) şi instanţa a cărei hotărâre este contestată au două puncte de vedere diferite cu privire la admisibilitatea şi relevanţa probatoriului, este un caz tipic în care nu se justifică desfiinţarea unei hotărâri judecătoreşti definitive.</w:t>
      </w:r>
    </w:p>
    <w:p>
      <w:pPr>
        <w:pStyle w:val="Normal"/>
        <w:ind w:firstLine="708"/>
        <w:jc w:val="both"/>
        <w:rPr/>
      </w:pPr>
      <w:r>
        <w:rPr/>
        <w:t>Pe cale de consecinţă, instanţa învestită cu o cerere de revizuire va analiza în mod restrictiv, hotărârile supuse revizuirii, exclusiv pentru motivul de revizuire invocat de parte.</w:t>
      </w:r>
    </w:p>
    <w:p>
      <w:pPr>
        <w:pStyle w:val="Normal"/>
        <w:autoSpaceDE w:val="false"/>
        <w:ind w:firstLine="708"/>
        <w:jc w:val="both"/>
        <w:rPr>
          <w:i/>
          <w:i/>
        </w:rPr>
      </w:pPr>
      <w:r>
        <w:rPr/>
        <w:t xml:space="preserve">2. </w:t>
      </w:r>
      <w:r>
        <w:rPr>
          <w:i/>
        </w:rPr>
        <w:t>Sub un al doilea aspect</w:t>
      </w:r>
      <w:r>
        <w:rPr/>
        <w:t>, Curtea constată că potrivit cazului de revizuire invocat de recurenta revizuentă, prevăzut de art. 509 pct. 1 Cod Procedură Civilă, „</w:t>
      </w:r>
      <w:r>
        <w:rPr>
          <w:i/>
        </w:rPr>
        <w:t>(1) Revizuirea unei hotărâri pronunţate asupra fondului sau care evocă fondul poate fi cerută dacă: 1. s-a pronunţat asupra unor lucruri care nu s-au cerut sau nu s-a pronunţat asupra unui lucru cerut ori s-a dat mai mult decât s-a cerut</w:t>
      </w:r>
      <w:r>
        <w:rPr>
          <w:i/>
          <w:iCs/>
        </w:rPr>
        <w:t>”.</w:t>
      </w:r>
    </w:p>
    <w:p>
      <w:pPr>
        <w:pStyle w:val="Normal"/>
        <w:ind w:firstLine="720"/>
        <w:jc w:val="both"/>
        <w:rPr/>
      </w:pPr>
      <w:r>
        <w:rPr/>
        <w:t xml:space="preserve">i. </w:t>
      </w:r>
      <w:r>
        <w:rPr>
          <w:i/>
        </w:rPr>
        <w:t>Pct. 1 al art. 509 Cod Procedură Civilă</w:t>
      </w:r>
      <w:r>
        <w:rPr/>
        <w:t xml:space="preserve"> citat vizează aşadar, inadvertenţele dintre </w:t>
      </w:r>
      <w:r>
        <w:rPr>
          <w:i/>
        </w:rPr>
        <w:t>obiectul</w:t>
      </w:r>
      <w:r>
        <w:rPr/>
        <w:t xml:space="preserve"> pricinii supus judecăţii şi ceea ce s-a pronunţat, deşi nu s-a cerut (</w:t>
      </w:r>
      <w:r>
        <w:rPr>
          <w:i/>
        </w:rPr>
        <w:t>extra petita</w:t>
      </w:r>
      <w:r>
        <w:rPr/>
        <w:t>), nu s-a pronunţat, deşi s-a cerut (</w:t>
      </w:r>
      <w:r>
        <w:rPr>
          <w:i/>
        </w:rPr>
        <w:t>minus petita</w:t>
      </w:r>
      <w:r>
        <w:rPr/>
        <w:t>) şi s-a dat mai mult decât s-a cerut (</w:t>
      </w:r>
      <w:r>
        <w:rPr>
          <w:i/>
        </w:rPr>
        <w:t>plus petita</w:t>
      </w:r>
      <w:r>
        <w:rPr/>
        <w:t>).</w:t>
      </w:r>
    </w:p>
    <w:p>
      <w:pPr>
        <w:pStyle w:val="Normal"/>
        <w:ind w:firstLine="708"/>
        <w:jc w:val="both"/>
        <w:rPr/>
      </w:pPr>
      <w:r>
        <w:rPr>
          <w:lang w:eastAsia="en-US"/>
        </w:rPr>
        <w:t xml:space="preserve">În conformitate cu prevederile art. 194 lit. c Cod Procedură Civilă, „cererea de chemare în judecată va cuprinde: (…) 3. </w:t>
      </w:r>
      <w:r>
        <w:rPr>
          <w:i/>
          <w:lang w:eastAsia="en-US"/>
        </w:rPr>
        <w:t>obiectul</w:t>
      </w:r>
      <w:r>
        <w:rPr>
          <w:lang w:eastAsia="en-US"/>
        </w:rPr>
        <w:t xml:space="preserve"> cererii şi valoarea lui, după preţuirea reclamantului, atunci când acesta este evaluabil în bani”.</w:t>
      </w:r>
    </w:p>
    <w:p>
      <w:pPr>
        <w:pStyle w:val="Normal"/>
        <w:ind w:firstLine="720"/>
        <w:jc w:val="both"/>
        <w:rPr/>
      </w:pPr>
      <w:r>
        <w:rPr>
          <w:lang w:eastAsia="en-US"/>
        </w:rPr>
        <w:t xml:space="preserve">Aşadar, în cadrul procesului civil, obiectul cererii de chemare în judecată, înţeles pornind de la prevederile procesuale evocate, reprezintă </w:t>
      </w:r>
      <w:r>
        <w:rPr>
          <w:i/>
          <w:lang w:eastAsia="en-US"/>
        </w:rPr>
        <w:t>pretenţia concretă</w:t>
      </w:r>
      <w:r>
        <w:rPr>
          <w:lang w:eastAsia="en-US"/>
        </w:rPr>
        <w:t xml:space="preserve"> a reclamantului. </w:t>
      </w:r>
    </w:p>
    <w:p>
      <w:pPr>
        <w:pStyle w:val="Normal"/>
        <w:ind w:firstLine="709"/>
        <w:jc w:val="both"/>
        <w:rPr/>
      </w:pPr>
      <w:r>
        <w:rPr/>
        <w:t>Rezultă deci, că punctul 1 al art. 509 din Codul de procedură civilă este intrinsec legat de ceea ce partea a solicitat a fi dedus judecăţii şi nu de examinarea legalităţii hotărârii prin intermediul motivelor de recurs sau al apărărilor formulate de părţile intimate.</w:t>
      </w:r>
    </w:p>
    <w:p>
      <w:pPr>
        <w:pStyle w:val="Normal"/>
        <w:ind w:firstLine="709"/>
        <w:jc w:val="both"/>
        <w:rPr/>
      </w:pPr>
      <w:r>
        <w:rPr/>
        <w:t xml:space="preserve">În sensul acestui text procesual invocat, "lucrul cerut" este doar acela configurat de cererile care au fixat cadrul litigiului, au determinat limitele acestuia </w:t>
      </w:r>
      <w:r>
        <w:rPr>
          <w:i/>
        </w:rPr>
        <w:t>şi au stabilit obiectul pricinii supus judecăţii,</w:t>
      </w:r>
      <w:r>
        <w:rPr/>
        <w:t xml:space="preserve"> care se reflectă în dispozitiv. Ceea ce caracterizează aceste cereri şi le delimitează de toate celelalte, ce pot fi formulate de părţi în proces, constă în aceea că, prin pronunţarea asupra lor, instanţa poate pune capăt litigiului, statuând prin admitere sau respingere, în acea parte a hotărârii care poate fi pusă în executare - dispozitivul.</w:t>
      </w:r>
    </w:p>
    <w:p>
      <w:pPr>
        <w:pStyle w:val="Normal"/>
        <w:ind w:firstLine="709"/>
        <w:jc w:val="both"/>
        <w:rPr/>
      </w:pPr>
      <w:r>
        <w:rPr/>
        <w:t>Or, în cauză, obiectul capătului 4 al cererii de chemare în judecată promovate, a fost obligarea pârâţilor, la plata sumelor de 5858,83 lei, de 856,35 lei, a dobânzii legale de 11.519,73 lei, precum şi a dobânzii legale în continuare, de la data de 26.07.2016 până la data plăţii efective (fila 8 dosar fond).</w:t>
      </w:r>
    </w:p>
    <w:p>
      <w:pPr>
        <w:pStyle w:val="Normal"/>
        <w:ind w:firstLine="709"/>
        <w:jc w:val="both"/>
        <w:rPr/>
      </w:pPr>
      <w:r>
        <w:rPr/>
        <w:t xml:space="preserve">Prin sentinţa civilă nr. .../…, Judecătoria ......, admiţând celelalte capete de cerere de chemare în judecată formulate (respectiv: constatarea vacanţei succesorale a defunctei BBB, constatarea pârâtului STATUL ROMÂN PRIN DIRECŢIA GENERALĂ REGIONALĂ A FINANŢELOR PUBLICE B...... ca moştenitor de pe urma acestei defuncte, constatarea compunerii masei succesorale rămase), a admis în parte şi capătul 4 al cererii de chemare în judecată şi a obligat pârâtul menţionat să plătească reclamantei, „suma de 219,47 lei reprezentând </w:t>
      </w:r>
      <w:r>
        <w:rPr>
          <w:i/>
        </w:rPr>
        <w:t>rate achitate</w:t>
      </w:r>
      <w:r>
        <w:rPr/>
        <w:t xml:space="preserve"> şi suma de 571,58 lei reprezentând impozit, sume actualizate cu indicele de inflaţie la data plăţii”, precum şi „dobânda legală aferentă sumelor anterior menţionate, calculată de la data introducerii acţiunii şi până la data plăţii efective”, respingând capătul de cerere în pretenţii pentru sumele achitate anterior datei de 01.10.2011, ca prescris şi respingând în rest acţiunea, faţă de pârâţii Statul Român, prin Ministerul Finanţelor Publice şi Municipiul B… prin Primar, ca neîntemeiată şi obligând pârâtul STATUL ROMÂN PRIN DIRECŢIA GENERALĂ REGIONALĂ A FINANŢELOR PUBLICE B......, să plătească reclamantei, cheltuieli de judecată în sumă de 4645,1 lei.</w:t>
      </w:r>
    </w:p>
    <w:p>
      <w:pPr>
        <w:pStyle w:val="Normal"/>
        <w:ind w:firstLine="709"/>
        <w:jc w:val="both"/>
        <w:rPr/>
      </w:pPr>
      <w:r>
        <w:rPr/>
        <w:t xml:space="preserve">Prin decizia civilă </w:t>
      </w:r>
      <w:r>
        <w:rPr>
          <w:rFonts w:eastAsia="Calibri"/>
          <w:lang w:eastAsia="en-US"/>
        </w:rPr>
        <w:t xml:space="preserve">nr. .../...... </w:t>
      </w:r>
      <w:r>
        <w:rPr/>
        <w:t xml:space="preserve">a cărei revizuire se solicită, </w:t>
      </w:r>
      <w:r>
        <w:rPr>
          <w:rFonts w:eastAsia="Calibri"/>
          <w:lang w:eastAsia="en-US"/>
        </w:rPr>
        <w:t xml:space="preserve">Tribunalul ...... </w:t>
      </w:r>
      <w:r>
        <w:rPr/>
        <w:t xml:space="preserve">a dispus următoarele: respingerea apelului reclamantei, ca nefondat, admiterea apelului pârâtului obligat, schimbarea parţială a sentinţei civile apelate în sensul obligării pârâtului să plătească cheltuieli de judecată în sumă de 1000 lei şi a respins capătul de cerere aferent obligării aceluiaşi pârât, la plata către reclamantă, a dobânzii legale aferente sumelor admise, calculate de la data introducerii acţiunii şi până la data plăţii efective, ca nefondat, menţinând celelalte dispoziţii ale sentinţei civile apelate. </w:t>
      </w:r>
    </w:p>
    <w:p>
      <w:pPr>
        <w:pStyle w:val="Normal"/>
        <w:ind w:firstLine="709"/>
        <w:jc w:val="both"/>
        <w:rPr/>
      </w:pPr>
      <w:r>
        <w:rPr/>
        <w:t>Aşadar, din perspectiva capătului 4 al cererii de chemare în judecată, se observă că instanţa de apel s-a pronunţat – în mod identic judecătoriei - exact asupra a ceea ce s-a cerut prin cererea de chemare în judecată, în limitele efectului devolutiv al apelului, potrivit art. 477 Cod Procedură Civilă, neexistând niciun dubiu în privinţa soluţionării acestui capăt al cererii de învestire a instanţei.</w:t>
      </w:r>
    </w:p>
    <w:p>
      <w:pPr>
        <w:pStyle w:val="Normal"/>
        <w:ind w:firstLine="709"/>
        <w:jc w:val="both"/>
        <w:rPr/>
      </w:pPr>
      <w:r>
        <w:rPr/>
        <w:t xml:space="preserve"> </w:t>
      </w:r>
      <w:r>
        <w:rPr/>
        <w:t xml:space="preserve">Împrejurarea invocată de revizuentă, amplu dezvoltată, argumentată de această parte procesuală, respectiv aceea că instanţa de apel ar fi modificat cauza cererii de chemare în judecată, este – astfel cum judicios a reţinut şi instanţa de judecată a cărei hotărâre de revizuire este recurată în prezent - nerelevantă în algoritmul juridic presupus de dispoziţiile art. 509 al. 1 pct. 1 Cod Procedură Civilă, întrucât cauza cererii de chemare în judecată înţeleasă ca actul sau fapta juridică constituind fundamentul direct şi imediat al dreptului reclamat, reprezintă un element juridic distinct de obiectul cererii de chemare în judecată, obiect avut în vedere de acest motiv de revizuire invocat. </w:t>
      </w:r>
    </w:p>
    <w:p>
      <w:pPr>
        <w:pStyle w:val="Normal"/>
        <w:ind w:firstLine="709"/>
        <w:jc w:val="both"/>
        <w:rPr/>
      </w:pPr>
      <w:r>
        <w:rPr/>
        <w:t xml:space="preserve">Din enumerarea articolului 194 al.1 lit. a, c şi d Cod Procedură Civilă („Cuprinsul cererii de chemare în judecată - Cererea de chemare în judecată va cuprinde: a) numele şi prenumele, domiciliul sau reşedinţa părţilor ori, pentru persoane juridice, denumirea şi sediul lor (...) c) obiectul cererii şi valoarea lui, după preţuirea reclamantului, atunci când acesta este evaluabil în bani, (...) d) arătarea motivelor de fapt şi de drept pe care se întemeiază cererea”), rezultă că părţile, obiectul şi cauza sunt cele trei elemente </w:t>
      </w:r>
      <w:r>
        <w:rPr>
          <w:i/>
        </w:rPr>
        <w:t>distincte</w:t>
      </w:r>
      <w:r>
        <w:rPr/>
        <w:t xml:space="preserve"> specifice ale cererii civile de chemare în judecată civile.</w:t>
      </w:r>
    </w:p>
    <w:p>
      <w:pPr>
        <w:pStyle w:val="Normal"/>
        <w:ind w:firstLine="709"/>
        <w:jc w:val="both"/>
        <w:rPr/>
      </w:pPr>
      <w:r>
        <w:rPr/>
        <w:t xml:space="preserve">Or, calea revizuirii, cale extraordinară de retractare a hotărârilor judecătoreşti, nu este deschisă decât pentru cazurile expres şi limitativ prevăzute de Codul de Procedură Civilă, potrivit argumentaţiei enunţate la punctul II. 1 din prezentele considerente, art. 509 al. 1 pct. 1 Cod Procedură Civilă vizând în mod exclusiv, astfel cum s-a ilustrat anterior, elementul </w:t>
      </w:r>
      <w:r>
        <w:rPr>
          <w:i/>
        </w:rPr>
        <w:t>obiect</w:t>
      </w:r>
      <w:r>
        <w:rPr/>
        <w:t xml:space="preserve"> al cererii de chemare în judecată şi nu elementul cauză al cererii de chemare în judecată, acestei instituţii juridice procesuale speciale a revizuirii fiindu-i – dat fiind regimul său juridic dezbătut anterior - indiferentă relaţia de complementaritate juridică existentă între cele două elemente menţionate ale cererii de chemare în judecată (relaţie ilustrată de recurentă prin afirmaţia imposibilităţii existenţei unor pretenţii în lipsa unui raport juridic obligaţional).</w:t>
      </w:r>
    </w:p>
    <w:p>
      <w:pPr>
        <w:pStyle w:val="Normal"/>
        <w:ind w:firstLine="709"/>
        <w:jc w:val="both"/>
        <w:rPr/>
      </w:pPr>
      <w:r>
        <w:rPr/>
        <w:t>Aşadar, în temeiul acestor argumente de ordin juridic, Curtea prezentă notează că chiar şi dacă o instanţă oarecare de judecată ar modifica prin hotărârea judecătorească pe care o pronunţă, cauza unei cereri de chemare în judecată, în mod nelegal, cu ignorarea principiului disponibilităţii care guvernează materia procesului civil, cu toate acestea un astfel de defect juridic nu ar putea fi verificat şi remediat pe calea procesuală specială a revizuirii, atât timp cât revizuirea nu poate fi utilizată decât în cazurile expres şi limitativ prevăzute de lege, acest aspect excedând limitelor controlului jurisdicţional exercitat în temeiul art. 513 al. 3 în referire la art. 509</w:t>
      </w:r>
      <w:r>
        <w:rPr>
          <w:rFonts w:eastAsia="Calibri" w:cs="Calibri" w:ascii="Calibri" w:hAnsi="Calibri"/>
          <w:sz w:val="22"/>
          <w:szCs w:val="22"/>
          <w:lang w:eastAsia="en-US"/>
        </w:rPr>
        <w:t xml:space="preserve"> </w:t>
      </w:r>
      <w:r>
        <w:rPr/>
        <w:t xml:space="preserve">Cod Procedură Civilă.  </w:t>
      </w:r>
    </w:p>
    <w:p>
      <w:pPr>
        <w:pStyle w:val="Normal"/>
        <w:ind w:firstLine="709"/>
        <w:jc w:val="both"/>
        <w:rPr/>
      </w:pPr>
      <w:r>
        <w:rPr/>
        <w:t>Aşadar, în mod corect acest motiv de revizuire a fost apreciat a fi nefondat de către instanţa de revizuire de fond.</w:t>
      </w:r>
    </w:p>
    <w:p>
      <w:pPr>
        <w:pStyle w:val="Normal"/>
        <w:jc w:val="both"/>
        <w:rPr/>
      </w:pPr>
      <w:r>
        <w:rPr/>
        <w:tab/>
        <w:t>Curtea notează sub acelaşi aspect, şi faptul că respectiva instanţă de revizuire doar a constatat practic, faptul că revizuenta a invocă în esenţă, drept caz de revizuire, modificarea în apel a cauzei cererii de chemare în judecată formulate în faza procesuală a fondului, observându-se însă că imediat în continuare, instanţa de revizuire a apreciat că acest aspect nu echivalează cu o pronunţare asupra a ceea ce nu s-a cerut, atît timp cât argumentul instanţei de apel - contestat de revizuentă şi apreciat de această parte procesuală ca determinând o modificare a cauzei cererii de chemare în judecată - a fost realizat în cadrul cererii privind pretenţii civile şi nu în cadrul altei cereri având alt obiect decât cel solicitat de către reclamantă.</w:t>
      </w:r>
    </w:p>
    <w:p>
      <w:pPr>
        <w:pStyle w:val="Normal"/>
        <w:jc w:val="both"/>
        <w:rPr/>
      </w:pPr>
      <w:r>
        <w:rPr/>
        <w:tab/>
        <w:t>Cu alte cuvinte, instanţa de revizuire de fond a arătat că un considerent folosit de instanţa de apel în cadrul analizei cererii formulate de reclamantă având ca obiect pretenţii civile nu poate determina – în condiţiile pronunţării efective a instanţei de judecată asupra respectivei cereri de pretenţii – aprecierea că nu s-a avut în vedere pretenţia concretă dedusă judecăţii, adică obiectul cererii de chemare în judecată.</w:t>
      </w:r>
    </w:p>
    <w:p>
      <w:pPr>
        <w:pStyle w:val="Normal"/>
        <w:jc w:val="both"/>
        <w:rPr/>
      </w:pPr>
      <w:r>
        <w:rPr/>
        <w:tab/>
        <w:t>Curtea apreciază ca fiind corectă această argumentaţie a tribunalului din cadrul deciziei civile de revizuire, atât timp cât considerentul criticat, folosit de instanţa de apel în cadrul deciziei civile a cărei revizuire s-a solicitat, nu este arondat din punct de vedere logico – juridic elementului obiect al cererii de chemare în judecată, ci elementului cauză a cererii de chemare în judecată, element indiferent instituţiei juridice a revizuirii întemeiate pe art. 509 al. 1 pct. 1 Cod Procedură Civilă, astfel cum am ilustrat anterior.</w:t>
      </w:r>
    </w:p>
    <w:p>
      <w:pPr>
        <w:pStyle w:val="Normal"/>
        <w:ind w:firstLine="708"/>
        <w:jc w:val="both"/>
        <w:rPr/>
      </w:pPr>
      <w:r>
        <w:rPr/>
        <w:t>Aşadar, contrar criticilor din recurs ale recurentei revizuente, se observă că instanţa de revizuire de fond nu a realizat în cadrul hotărârii sale nici un fel de confuzie între cele două elemente ale cererii de chemare în judecată şi nu a aplicat greşit dispoziţiile de drept material sau procedural incidente.</w:t>
      </w:r>
    </w:p>
    <w:p>
      <w:pPr>
        <w:pStyle w:val="Normal"/>
        <w:ind w:firstLine="708"/>
        <w:jc w:val="both"/>
        <w:rPr/>
      </w:pPr>
      <w:r>
        <w:rPr/>
        <w:t>Tot în mod incorect, recurenta critică faptul că instanţa de revizuire ar fi apreciat că este suficientă existenţa obiectului cererii de chemare în judecată, fără a trebui să mai existe şi cauza cererii de chemare în judecată. Astfel, se constată că instanţa de revizuire de fond nu a realizat nicăieri în cadrul deciziei civile recurate, vreun astfel de considerent expres sau implicit, care să denote această concluzie. Instanţa de revizuire nu a făcut decît să procedeze la verificarea integrării motivului de revizuire invocat în limitele impuse de art. 509 al. 1 pct. 1 Cod Procedură Civilă, text legal din perspectiva căruia este cercetat obiectul cererii de chemare în judecată şi nu cauza acesteia.</w:t>
      </w:r>
    </w:p>
    <w:p>
      <w:pPr>
        <w:pStyle w:val="Normal"/>
        <w:ind w:firstLine="708"/>
        <w:jc w:val="both"/>
        <w:rPr/>
      </w:pPr>
      <w:r>
        <w:rPr/>
        <w:t>Practica juridică perfect corectă a instanţei supreme invocate în cauză de recurentă, este nerelevantă silogismului juridic presupus de instituţia juridică a revizuirii, întrucât vizează o altă instituţie juridică diferită, cu reguli proprii - distincte de cele ale revizuirii, respectiv autoritatea de lucru judecat.</w:t>
      </w:r>
    </w:p>
    <w:p>
      <w:pPr>
        <w:pStyle w:val="Normal"/>
        <w:ind w:firstLine="708"/>
        <w:jc w:val="both"/>
        <w:rPr/>
      </w:pPr>
      <w:r>
        <w:rPr/>
        <w:t>Astfel cum s-a enunţat anterior, instanţa de revizuire nu poate – date fiind limitele sale impuse în mod expres şi imperativ de Codul de Procedură Civilă, să procedeze la analiza faptului dacă în cauză, instanţa de apel a modificat sau nu cauza cererii de chemare în judecată formulate de reclamantă; dacă eventuala modificare invocată a fost una legală sau nu din perspectiva art. 22 inclusiv alineatul 6 Cod Procedură Civilă sau să analizeze modul în care ar fi trebuit să procedeze instanţa de apel în situaţia în care ar fi apreciat asupra inexistenţei cauzei cererii de chemare în judecată indicate de reclamantă, deoarece toate aceste operaţiuni juridice ilustrate îi sunt prohibite expres de prevederile art. 509 al. 1 pct. 1 Cod Procedură Civilă citate.</w:t>
      </w:r>
    </w:p>
    <w:p>
      <w:pPr>
        <w:pStyle w:val="Normal"/>
        <w:ind w:firstLine="708"/>
        <w:jc w:val="both"/>
        <w:rPr/>
      </w:pPr>
      <w:r>
        <w:rPr/>
        <w:t xml:space="preserve">Ele ar fi putut fi evaluate sub aspectul corectitudinii sau incorectitudinii lor în speţă, doar dacă s-ar fi procedat la rejudecarea pe fond, a pricinii, conform art. 513 al. 3, 4 Cod Procedură Civilă, subsecvent constatării prealabile a incidenţei primului caz de revizuire reglementat de art. 509 Cod Procedură Civilă. Or, astfel cum am arătat în precedent, situaţia premisă a acestei reevaluări judiciare, respectiv incidenţa cazului de revizuire reglementat de art. 509 al. 1 pct. 1 Cod Procedură Civilă, nu este întrunită în cauză, astfel încât instanţei de revizuire i se interpune aşadar, un impediment procedural legal de analiză a lor.   </w:t>
      </w:r>
    </w:p>
    <w:p>
      <w:pPr>
        <w:pStyle w:val="Normal"/>
        <w:ind w:firstLine="708"/>
        <w:jc w:val="both"/>
        <w:rPr/>
      </w:pPr>
      <w:r>
        <w:rPr/>
        <w:t>Curtea constată în fine, că instanţa de revizuire nu a realizat afirmaţia atribuită ei de către recurentă prin motivele sale de recurs (fila 9 a cererii de recurs), respectiv aceea că numai în cazul în care recurenta ar fi solicitat pronunţarea unei hotărâri care să ţină loc de vânzare – cumpărare, ar fi putut pretinde pretenţiile în baza promisiunii. Corectitudinea sau incorectitudinea acestei afirmaţii (care nu aparţine instanţei de revizuire de fond şi care este străină fizic şi logic de considerentele deciziei civile recurate în prezent), nici nu putea de altfel, fi verificată în acest stadiu al cererii de revizuire, întrucât inclusiv o astfel de afirmaţie (dacă ea ar fi existat) ar fi reprezentat de asemenea, un aspect al fondului cererii de chemare în judecată iniţiale, instanţa de revizuire neputând proceda la rejudecarea fondului, potrivit prevederilor enunţate ale art. 513 al. 3, 4 Cod Procedură Civilă, decât în situaţia constatării în prealabil a incidenţei cazului de revizuire, cerinţă însă, neîntrunită în speţă, astfel cum s-a ilustrat deja.</w:t>
      </w:r>
    </w:p>
    <w:p>
      <w:pPr>
        <w:pStyle w:val="Normal"/>
        <w:ind w:firstLine="708"/>
        <w:jc w:val="both"/>
        <w:rPr/>
      </w:pPr>
      <w:r>
        <w:rPr/>
        <w:t xml:space="preserve">ii. În privinţa motivului de revizuire reglementat de aceeaşi normă juridică art. 509 al. 1 pct. 1 Cod Procedură Civilă, referitor la </w:t>
      </w:r>
      <w:r>
        <w:rPr>
          <w:i/>
        </w:rPr>
        <w:t>cheltuielile de judecată,</w:t>
      </w:r>
      <w:r>
        <w:rPr/>
        <w:t xml:space="preserve"> Curtea constată faptul că el este de asemenea, inaplicabil cauzei.</w:t>
      </w:r>
    </w:p>
    <w:p>
      <w:pPr>
        <w:pStyle w:val="Normal"/>
        <w:ind w:firstLine="708"/>
        <w:jc w:val="both"/>
        <w:rPr/>
      </w:pPr>
      <w:r>
        <w:rPr/>
        <w:t xml:space="preserve">Astfel, sub un prim aspect, Curtea constată eronată aserţiunea recurentei relativă faptului că instanţa de revizuire nu ar fi acordat integral </w:t>
      </w:r>
      <w:r>
        <w:rPr>
          <w:i/>
        </w:rPr>
        <w:t>onorariul de expert</w:t>
      </w:r>
      <w:r>
        <w:rPr/>
        <w:t xml:space="preserve"> în sumă de 1000 lei. Potrivit chitanţei nr. …. din 28.02.2017 eliberate de … (fila 134 dosar fond judecătorie), onorariul de expertiză achitat expertului judiciar nu a fost de 1000 lei, ci de 700 lei. Or, această sumă ultim menţionată a fost acordată de către instanţa de revizuire în cadrul deciziei sale civile nr. .../…, concluzie dedusă în mod cert din cuantumul concret al majorării operate prin dispozitiv de către instanţa de revizuire, coroborat cu considerentele concrete ale hotărârii judecătoreşti obiect al prezentului recurs.</w:t>
      </w:r>
    </w:p>
    <w:p>
      <w:pPr>
        <w:pStyle w:val="Normal"/>
        <w:ind w:firstLine="708"/>
        <w:jc w:val="both"/>
        <w:rPr/>
      </w:pPr>
      <w:r>
        <w:rPr/>
        <w:t xml:space="preserve">Referitor la </w:t>
      </w:r>
      <w:r>
        <w:rPr>
          <w:i/>
        </w:rPr>
        <w:t xml:space="preserve">cheltuielile de judecată reprezentând taxele judiciare de timbru </w:t>
      </w:r>
      <w:r>
        <w:rPr/>
        <w:t xml:space="preserve">achitate de recurentă în dosarul de fond, Curtea constată în primul rând, faptul că în cadrul apelului, instanţa de apel ce a pronunţat decizia civilă a cărei revizuire se solicită, a procedat la reformarea sentinţei civile apelate sub aspectul fondului cauzei, în sensul că a respins şi capătul de cerere privind obligarea pârâtului la plata către reclamantă a dobânzii legale aferente sumelor admise, calculate de la data introducerii acţiunii şi până la data plăţii efective, ca nefondat. </w:t>
      </w:r>
    </w:p>
    <w:p>
      <w:pPr>
        <w:pStyle w:val="Normal"/>
        <w:ind w:firstLine="708"/>
        <w:jc w:val="both"/>
        <w:rPr/>
      </w:pPr>
      <w:r>
        <w:rPr/>
        <w:t>Or, pentru acest capăt de cerere (accesoriu capătului nr. 4 al cererii de chemare în judecată şi formulat de altfel, tehnic de către partea procesuală reclamantă chiar în cadrul acestui capăt de cerere nr. 4 privind pretenţiile pecuniare), reclamantei i s-a impus în faza procesuală a fondului, plata unei taxe judiciare de timbru (a se vedea în acest sens rezoluţia magistratului cauzei, adresa de înştiinţare asupra obligaţiei de plată şi dovada plăţii efective – filele 83, 85, 88 dosar fond).</w:t>
      </w:r>
    </w:p>
    <w:p>
      <w:pPr>
        <w:pStyle w:val="Normal"/>
        <w:ind w:firstLine="708"/>
        <w:jc w:val="both"/>
        <w:rPr/>
      </w:pPr>
      <w:r>
        <w:rPr/>
        <w:t>Pe cale de consecinţă a acestei</w:t>
      </w:r>
      <w:r>
        <w:rPr>
          <w:rFonts w:eastAsia="Calibri" w:cs="Calibri" w:ascii="Calibri" w:hAnsi="Calibri"/>
          <w:sz w:val="22"/>
          <w:szCs w:val="22"/>
          <w:lang w:eastAsia="en-US"/>
        </w:rPr>
        <w:t xml:space="preserve"> </w:t>
      </w:r>
      <w:r>
        <w:rPr/>
        <w:t xml:space="preserve">reformări pe fond a sentinţei civile apelate, în sensul respingerii unora dintre pretenţiile băneşti solicitate de reclamantă, se impunea cu titlu de efect legal obligatoriu - date fiind prevederile art. 453 al. 2 Cod Procedură Civilă, menţionate în mod expres de instanţa de apel în cadrul deciziei sale civile nr. …/… de soluţionare a apelurilor -, reducerea inclusiv a taxei judiciare de timbru acordate de către judecătorie corespunzător soluţiei pronunţate în raport de capătul de cerere (nr. 4 global) căruia cererea de acordare a cheltuielilor de judecată (reprezentate inclusiv de taxele judiciare de timbru plătite) îi era de asemenea, accesorie, subordonată. </w:t>
      </w:r>
    </w:p>
    <w:p>
      <w:pPr>
        <w:pStyle w:val="Normal"/>
        <w:ind w:firstLine="708"/>
        <w:jc w:val="both"/>
        <w:rPr/>
      </w:pPr>
      <w:r>
        <w:rPr/>
        <w:t xml:space="preserve">  </w:t>
      </w:r>
      <w:r>
        <w:rPr/>
        <w:t xml:space="preserve">Or, acest efect juridic obligatoriu l-a realizat instanţa de apel a cărei hotărâre este supusă revizuirii, dovadă în acest sens fiind pe lângă considerentul său dezvoltat privitor la art. 453 al. 2 Cod Procedură Civilă, anterior menţionat, şi menţiunea sa expresă de la finalul primului paragraf al ultimii pagini a deciziei de apel respective, privitoare la faptul că suma de 1000 lei acordată în final, înglobează </w:t>
      </w:r>
      <w:r>
        <w:rPr>
          <w:i/>
        </w:rPr>
        <w:t>taxa de timbru aferentă pretenţiilor admise</w:t>
      </w:r>
      <w:r>
        <w:rPr/>
        <w:t>, astfel încât această pronunţare nu se încadrează aşadar, în tipologiile cazului prim de revizuire reglementat de art. 509 Cod Procedură Civilă.</w:t>
      </w:r>
    </w:p>
    <w:p>
      <w:pPr>
        <w:pStyle w:val="Normal"/>
        <w:ind w:firstLine="708"/>
        <w:jc w:val="both"/>
        <w:rPr/>
      </w:pPr>
      <w:r>
        <w:rPr/>
        <w:t xml:space="preserve">Raportat la considerentele expuse anterior de Curte, rezultă şi că tribunalul nu a redus cuantumul taxei judiciare de timbru în temeiul art. 451 al. 4 Cod Procedură Civilă, cum eronat invocă recurenta. </w:t>
      </w:r>
    </w:p>
    <w:p>
      <w:pPr>
        <w:pStyle w:val="Normal"/>
        <w:ind w:firstLine="708"/>
        <w:jc w:val="both"/>
        <w:rPr/>
      </w:pPr>
      <w:r>
        <w:rPr/>
        <w:t xml:space="preserve">Totodată, astfel cum în mod judicios a constatat şi instanţa de revizuire de fond, lămurirea, corectitudinea sau incorectitudinea proporţiei reducerii taxei judiciare de timbru aferente sintagmei „pretenţii admise” în forma determinată de reformarea concretă din apel a sentinţei civile de fond pronunţate, nu pot constitui obiect al cazului de revizuire invocat, ele neconstituind forme procedurale încadrabile în tipologia pronunţării asupra unor lucruri care nu s-au cerut sau a nepronunţării asupra unui lucru cerut ori a acordării a  mai mult decât s-a cerut, ci fac apanajul altor instituţii procesuale civile, la rândul lor reglementate de sistemul juridic naţional.  </w:t>
      </w:r>
    </w:p>
    <w:p>
      <w:pPr>
        <w:pStyle w:val="Normal"/>
        <w:jc w:val="both"/>
        <w:rPr/>
      </w:pPr>
      <w:r>
        <w:rPr/>
        <w:tab/>
        <w:t>Pentru ansamblul acestor considerente, în temeiul art. 496 Cod de procedură civilă, Curtea va respinge ca nefondat, recursul promovat, reţinând că instanţa de apel de revizuire a pronunţat o hotărâre judecătorească legală, motivele de recurs invocate nefiind fondate.</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ECIDE:</w:t>
      </w:r>
    </w:p>
    <w:p>
      <w:pPr>
        <w:pStyle w:val="Normal"/>
        <w:ind w:firstLine="709"/>
        <w:jc w:val="center"/>
        <w:rPr>
          <w:rFonts w:eastAsia="Calibri"/>
          <w:b/>
          <w:b/>
          <w:lang w:eastAsia="en-US"/>
        </w:rPr>
      </w:pPr>
      <w:r>
        <w:rPr>
          <w:rFonts w:eastAsia="Calibri"/>
          <w:b/>
          <w:lang w:eastAsia="en-US"/>
        </w:rPr>
      </w:r>
    </w:p>
    <w:p>
      <w:pPr>
        <w:pStyle w:val="Normal"/>
        <w:ind w:firstLine="709"/>
        <w:jc w:val="both"/>
        <w:rPr/>
      </w:pPr>
      <w:r>
        <w:rPr>
          <w:rFonts w:eastAsia="Calibri"/>
          <w:lang w:eastAsia="en-US"/>
        </w:rPr>
        <w:t>Respinge ca nefondat, recursul formulat de recurenta - revizuentă AAA, cu domiciliu ales SCA AVO în B…, B-dul …, nr. …, împotriva deciziei civile nr. .../......, pronunţate de Tribunalul ...... - Secţia ......, în contradictoriu cu intimatul – pârât STATUL ROMÂN PRIN DIRECŢIA GENERALĂ REGIONALĂ A FINANŢELOR PUBLICE B......, cu sediul în B…, str. …, nr. ….</w:t>
      </w:r>
    </w:p>
    <w:p>
      <w:pPr>
        <w:pStyle w:val="Normal"/>
        <w:ind w:firstLine="708"/>
        <w:jc w:val="both"/>
        <w:rPr>
          <w:rFonts w:eastAsia="Calibri"/>
          <w:lang w:eastAsia="en-US"/>
        </w:rPr>
      </w:pPr>
      <w:r>
        <w:rPr>
          <w:rFonts w:eastAsia="Calibri"/>
          <w:lang w:eastAsia="en-US"/>
        </w:rPr>
        <w:t>Definitivă.</w:t>
      </w:r>
    </w:p>
    <w:p>
      <w:pPr>
        <w:pStyle w:val="Normal"/>
        <w:ind w:firstLine="708"/>
        <w:jc w:val="both"/>
        <w:rPr>
          <w:rFonts w:eastAsia="Calibri"/>
          <w:lang w:eastAsia="en-US"/>
        </w:rPr>
      </w:pPr>
      <w:r>
        <w:rPr>
          <w:rFonts w:eastAsia="Calibri"/>
          <w:lang w:eastAsia="en-US"/>
        </w:rPr>
        <w:t>Pusă la dispoziţia părţilor, prin mijlocirea grefei instanţei, azi, ……..</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pPr>
      <w:r>
        <w:rPr>
          <w:rFonts w:eastAsia="Times New Roman"/>
          <w:lang w:eastAsia="en-US"/>
        </w:rPr>
        <w:t xml:space="preserve">  </w:t>
      </w:r>
      <w:r>
        <w:rPr>
          <w:rFonts w:eastAsia="Calibri"/>
          <w:b/>
          <w:lang w:eastAsia="en-US"/>
        </w:rPr>
        <w:t>PREŞEDINTE                              JUDECĂTOR                               JUDECĂTOR</w:t>
      </w:r>
    </w:p>
    <w:p>
      <w:pPr>
        <w:pStyle w:val="Normal"/>
        <w:ind w:firstLine="708"/>
        <w:jc w:val="both"/>
        <w:rPr/>
      </w:pPr>
      <w:r>
        <w:rPr>
          <w:rFonts w:eastAsia="Times New Roman"/>
          <w:b/>
          <w:lang w:eastAsia="en-US"/>
        </w:rPr>
        <w:t xml:space="preserve">          </w:t>
      </w:r>
      <w:r>
        <w:rPr>
          <w:rFonts w:eastAsia="Calibri"/>
          <w:b/>
          <w:lang w:eastAsia="en-US"/>
        </w:rPr>
        <w:t>……</w:t>
      </w:r>
      <w:r>
        <w:rPr>
          <w:rFonts w:eastAsia="Times New Roman"/>
          <w:b/>
          <w:lang w:eastAsia="en-US"/>
        </w:rPr>
        <w:t xml:space="preserve">                                           </w:t>
      </w:r>
      <w:r>
        <w:rPr>
          <w:rFonts w:eastAsia="Calibri"/>
          <w:b/>
          <w:lang w:eastAsia="en-US"/>
        </w:rPr>
        <w:t xml:space="preserve">COD 1007                                           ……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tab/>
        <w:tab/>
        <w:tab/>
        <w:tab/>
        <w:tab/>
        <w:tab/>
        <w:tab/>
        <w:t>GREFIER</w:t>
      </w:r>
    </w:p>
    <w:p>
      <w:pPr>
        <w:pStyle w:val="Normal"/>
        <w:ind w:firstLine="708"/>
        <w:jc w:val="both"/>
        <w:rPr>
          <w:rFonts w:eastAsia="Calibri"/>
          <w:b/>
          <w:b/>
          <w:lang w:eastAsia="en-US"/>
        </w:rPr>
      </w:pPr>
      <w:r>
        <w:rPr>
          <w:rFonts w:eastAsia="Calibri"/>
          <w:b/>
          <w:lang w:eastAsia="en-US"/>
        </w:rPr>
        <w:tab/>
        <w:tab/>
        <w:tab/>
        <w:tab/>
        <w:tab/>
        <w:tab/>
        <w:t xml:space="preserve">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Red. COD 1007</w:t>
      </w:r>
    </w:p>
    <w:p>
      <w:pPr>
        <w:pStyle w:val="Normal"/>
        <w:jc w:val="both"/>
        <w:rPr/>
      </w:pPr>
      <w:r>
        <w:rPr>
          <w:rFonts w:eastAsia="Calibri"/>
          <w:sz w:val="22"/>
          <w:szCs w:val="22"/>
          <w:lang w:eastAsia="en-US"/>
        </w:rPr>
        <w:t>Tehdact. ...</w:t>
      </w:r>
    </w:p>
    <w:p>
      <w:pPr>
        <w:pStyle w:val="Normal"/>
        <w:jc w:val="both"/>
        <w:rPr/>
      </w:pPr>
      <w:r>
        <w:rPr>
          <w:rFonts w:eastAsia="Calibri"/>
          <w:sz w:val="22"/>
          <w:szCs w:val="22"/>
          <w:lang w:eastAsia="en-US"/>
        </w:rPr>
        <w:t>4 ex./…-… – ...</w:t>
      </w:r>
    </w:p>
    <w:p>
      <w:pPr>
        <w:pStyle w:val="Normal"/>
        <w:jc w:val="both"/>
        <w:rPr>
          <w:rFonts w:eastAsia="Calibri"/>
          <w:sz w:val="22"/>
          <w:szCs w:val="22"/>
          <w:lang w:eastAsia="en-US"/>
        </w:rPr>
      </w:pPr>
      <w:r>
        <w:rPr>
          <w:rFonts w:eastAsia="Calibri"/>
          <w:sz w:val="22"/>
          <w:szCs w:val="22"/>
          <w:lang w:eastAsia="en-US"/>
        </w:rPr>
        <w:t>T…-S… – …</w:t>
      </w:r>
    </w:p>
    <w:p>
      <w:pPr>
        <w:pStyle w:val="Normal"/>
        <w:jc w:val="both"/>
        <w:rPr>
          <w:rFonts w:eastAsia="Calibri"/>
          <w:sz w:val="22"/>
          <w:szCs w:val="22"/>
          <w:lang w:eastAsia="en-US"/>
        </w:rPr>
      </w:pPr>
      <w:r>
        <w:rPr>
          <w:rFonts w:eastAsia="Calibri"/>
          <w:sz w:val="22"/>
          <w:szCs w:val="22"/>
          <w:lang w:eastAsia="en-US"/>
        </w:rPr>
        <w:t>Jud…. – …</w:t>
      </w:r>
    </w:p>
    <w:p>
      <w:pPr>
        <w:pStyle w:val="Normal"/>
        <w:rPr>
          <w:rFonts w:eastAsia="Calibri"/>
          <w:sz w:val="22"/>
          <w:szCs w:val="22"/>
          <w:lang w:eastAsia="en-US"/>
        </w:rPr>
      </w:pPr>
      <w:r>
        <w:rPr>
          <w:rFonts w:eastAsia="Calibri"/>
          <w:sz w:val="22"/>
          <w:szCs w:val="22"/>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rFonts w:ascii="Calibri" w:hAnsi="Calibri" w:eastAsia="Calibri" w:cs="Calibri"/>
      <w:sz w:val="22"/>
      <w:szCs w:val="22"/>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TextnBalon">
    <w:name w:val="Text în Balon"/>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5:25:00Z</dcterms:created>
  <dc:creator>valy</dc:creator>
  <dc:description/>
  <cp:keywords/>
  <dc:language>en-US</dc:language>
  <cp:lastModifiedBy>Cristian Oancea</cp:lastModifiedBy>
  <cp:lastPrinted>2020-10-21T16:50:00Z</cp:lastPrinted>
  <dcterms:modified xsi:type="dcterms:W3CDTF">2021-10-26T18:52: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