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1                                                                                                                     COD 1002</w:t>
      </w:r>
    </w:p>
    <w:p>
      <w:pPr>
        <w:pStyle w:val="Normal"/>
        <w:jc w:val="center"/>
        <w:rPr>
          <w:rFonts w:eastAsia="Calibri"/>
          <w:b/>
          <w:b/>
        </w:rPr>
      </w:pPr>
      <w:r>
        <w:rPr>
          <w:rFonts w:eastAsia="Calibri"/>
          <w:b/>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t>DOSAR NR.......</w:t>
      </w:r>
    </w:p>
    <w:p>
      <w:pPr>
        <w:pStyle w:val="Normal"/>
        <w:rPr>
          <w:b/>
          <w:b/>
        </w:rPr>
      </w:pPr>
      <w:r>
        <w:rPr>
          <w:b/>
        </w:rPr>
      </w:r>
    </w:p>
    <w:p>
      <w:pPr>
        <w:pStyle w:val="Normal"/>
        <w:jc w:val="center"/>
        <w:rPr>
          <w:b/>
          <w:b/>
        </w:rPr>
      </w:pPr>
      <w:r>
        <w:rPr>
          <w:b/>
        </w:rPr>
        <w:t>SENTINŢA PENALĂ NR.....</w:t>
      </w:r>
    </w:p>
    <w:p>
      <w:pPr>
        <w:pStyle w:val="Normal"/>
        <w:jc w:val="center"/>
        <w:rPr>
          <w:b/>
          <w:b/>
        </w:rPr>
      </w:pPr>
      <w:r>
        <w:rPr>
          <w:b/>
        </w:rPr>
        <w:t>ŞEDINŢA PUBLICĂ DIN DATA DE .....</w:t>
      </w:r>
    </w:p>
    <w:p>
      <w:pPr>
        <w:pStyle w:val="Normal"/>
        <w:jc w:val="center"/>
        <w:rPr>
          <w:b/>
          <w:b/>
          <w:bCs/>
        </w:rPr>
      </w:pPr>
      <w:r>
        <w:rPr>
          <w:b/>
        </w:rPr>
        <w:t>PREŞEDINTE –</w:t>
      </w:r>
      <w:r>
        <w:rPr>
          <w:b/>
          <w:bCs/>
        </w:rPr>
        <w:t xml:space="preserve"> COD 1002</w:t>
      </w:r>
    </w:p>
    <w:p>
      <w:pPr>
        <w:pStyle w:val="Normal"/>
        <w:jc w:val="center"/>
        <w:rPr>
          <w:b/>
          <w:b/>
        </w:rPr>
      </w:pPr>
      <w:r>
        <w:rPr>
          <w:b/>
        </w:rPr>
        <w:t>GREFIER –.....</w:t>
      </w:r>
    </w:p>
    <w:p>
      <w:pPr>
        <w:pStyle w:val="Normal"/>
        <w:ind w:firstLine="1440"/>
        <w:jc w:val="center"/>
        <w:rPr>
          <w:b/>
          <w:b/>
        </w:rPr>
      </w:pPr>
      <w:r>
        <w:rPr>
          <w:b/>
        </w:rPr>
      </w:r>
    </w:p>
    <w:p>
      <w:pPr>
        <w:pStyle w:val="Normal"/>
        <w:jc w:val="center"/>
        <w:rPr/>
      </w:pPr>
      <w:r>
        <w:rPr/>
        <w:t xml:space="preserve">Ministerul Public a fost reprezentat de </w:t>
      </w:r>
      <w:r>
        <w:rPr>
          <w:b/>
        </w:rPr>
        <w:t>procuror P</w:t>
      </w:r>
    </w:p>
    <w:p>
      <w:pPr>
        <w:pStyle w:val="Normal"/>
        <w:jc w:val="center"/>
        <w:rPr/>
      </w:pPr>
      <w:r>
        <w:rPr/>
        <w:t>din cadrul Parchetului de pe lângă Curtea de Apel ......</w:t>
      </w:r>
    </w:p>
    <w:p>
      <w:pPr>
        <w:pStyle w:val="Normal"/>
        <w:jc w:val="center"/>
        <w:rPr/>
      </w:pPr>
      <w:r>
        <w:rPr/>
      </w:r>
    </w:p>
    <w:p>
      <w:pPr>
        <w:pStyle w:val="Normal"/>
        <w:ind w:firstLine="720"/>
        <w:jc w:val="both"/>
        <w:rPr/>
      </w:pPr>
      <w:r>
        <w:rPr/>
        <w:t>Pe rol fiind soluționarea sesizării de predare a numitului X, către autoritățile judiciare din .....</w:t>
      </w:r>
      <w:r>
        <w:rPr>
          <w:lang w:eastAsia="en-US"/>
        </w:rPr>
        <w:t>, în temeiul mandatului european de arestare emis în data de ..... de Parchetul de pe lângă Tribunalul ......, sesizare formulată de</w:t>
      </w:r>
      <w:r>
        <w:rPr/>
        <w:t xml:space="preserve"> Parchetul de pe lângă Curtea de Apel ..... </w:t>
      </w:r>
    </w:p>
    <w:p>
      <w:pPr>
        <w:pStyle w:val="Normal"/>
        <w:ind w:firstLine="708"/>
        <w:jc w:val="both"/>
        <w:rPr/>
      </w:pPr>
      <w:r>
        <w:rPr/>
        <w:t>Dezbaterile au avut loc în şedinţa publică de la data de ......, fiind consemnate în încheierea de şedinţă de la acea dată, care face parte integrantă din prezenta, când instanţa, având nevoie de timp pentru a delibera, a stabilit ca deliberarea şi pronunţarea să aibă loc la data de ......</w:t>
      </w:r>
    </w:p>
    <w:p>
      <w:pPr>
        <w:pStyle w:val="Normal"/>
        <w:ind w:firstLine="708"/>
        <w:jc w:val="both"/>
        <w:rPr/>
      </w:pPr>
      <w:r>
        <w:rPr/>
      </w:r>
    </w:p>
    <w:p>
      <w:pPr>
        <w:pStyle w:val="Normal"/>
        <w:ind w:firstLine="1080"/>
        <w:jc w:val="center"/>
        <w:rPr>
          <w:bCs/>
        </w:rPr>
      </w:pPr>
      <w:r>
        <w:rPr>
          <w:bCs/>
        </w:rPr>
        <w:t>C U R T E A,</w:t>
      </w:r>
    </w:p>
    <w:p>
      <w:pPr>
        <w:pStyle w:val="Normal"/>
        <w:ind w:firstLine="1080"/>
        <w:jc w:val="both"/>
        <w:rPr>
          <w:bCs/>
        </w:rPr>
      </w:pPr>
      <w:r>
        <w:rPr>
          <w:bCs/>
        </w:rPr>
      </w:r>
    </w:p>
    <w:p>
      <w:pPr>
        <w:pStyle w:val="Normal"/>
        <w:jc w:val="both"/>
        <w:rPr/>
      </w:pPr>
      <w:r>
        <w:rPr/>
        <w:t xml:space="preserve">          </w:t>
      </w:r>
      <w:r>
        <w:rPr/>
        <w:t>Deliberând asupra cauzei penale de faţă, constată următoarele:</w:t>
      </w:r>
    </w:p>
    <w:p>
      <w:pPr>
        <w:pStyle w:val="Normal"/>
        <w:tabs>
          <w:tab w:val="clear" w:pos="708"/>
          <w:tab w:val="left" w:pos="600" w:leader="none"/>
        </w:tabs>
        <w:jc w:val="both"/>
        <w:rPr/>
      </w:pPr>
      <w:r>
        <w:rPr/>
        <w:tab/>
        <w:t xml:space="preserve">Prin adresa Parchetului de pe lângă Curtea de Apel ..... cu nr. ..... din data de ...., înregistrată pe rolul Curții de Apel ......la data de ...... sub numărul ......, s-a solicitat instanței ca, prin hotărârea pe care o va pronunța, să aprecieze asupra luării măsurii arestării provizorii în vederea predării persoanei solicitate </w:t>
      </w:r>
      <w:r>
        <w:rPr>
          <w:b/>
        </w:rPr>
        <w:t xml:space="preserve">X </w:t>
      </w:r>
      <w:r>
        <w:rPr/>
        <w:t>fiul lui P1 și P2, născut la data de .... în or. P....., jud. D....., domiciliat în  sat ....., com. ...., str. ... nr. ....., jud. D...., starea civilă – divorțat, 1 copil minor,</w:t>
      </w:r>
      <w:r>
        <w:rPr>
          <w:i/>
        </w:rPr>
        <w:t xml:space="preserve"> </w:t>
      </w:r>
      <w:r>
        <w:rPr/>
        <w:t xml:space="preserve">cetăţenie română, studii 12 clase, profesie- fără, </w:t>
      </w:r>
      <w:r>
        <w:rPr>
          <w:iCs/>
        </w:rPr>
        <w:t>ocupaţie – administrator al S.C. XX S.R.L., religie creştin ortodoxă, fără obligații militare, fără</w:t>
      </w:r>
      <w:r>
        <w:rPr/>
        <w:t xml:space="preserve"> reşedinţă în străinătate, fără antecedente penale în România, CNP ...........</w:t>
      </w:r>
      <w:r>
        <w:rPr>
          <w:lang w:val="en-US" w:eastAsia="en-US"/>
        </w:rPr>
        <w:t>,  aflat la momentul sesizării în stare de reţinere în Centrul de Reţinere şi Arestare Preventivă din cadrul I.J.P. .....</w:t>
      </w:r>
      <w:r>
        <w:rPr>
          <w:lang w:eastAsia="en-US"/>
        </w:rPr>
        <w:t xml:space="preserve">, pe numele căreia Parchetul de pe lângă Tribunalul .... a emis la data de ...., mandatul european de arestare nr. .... Din verificările actelor rezultă că menţionarea numărului mandatului european de arestare ca fiind ..... este rezultatul unei erori materiale, în realitate, mandatul european de arestare emis în data de ..... neavând număr, numărul ...., nu ..... aparţinând Ordinului de executare a pedepsei cu închisoarea şi decret de suspendare al acestuia emis pe numele persoanei solicitate de Parchetul de pe lângă Tribunalul ......-Biroul Executări Penale. </w:t>
      </w:r>
    </w:p>
    <w:p>
      <w:pPr>
        <w:pStyle w:val="Normal"/>
        <w:tabs>
          <w:tab w:val="clear" w:pos="708"/>
          <w:tab w:val="left" w:pos="600" w:leader="none"/>
        </w:tabs>
        <w:jc w:val="both"/>
        <w:rPr>
          <w:lang w:eastAsia="en-US"/>
        </w:rPr>
      </w:pPr>
      <w:r>
        <w:rPr>
          <w:lang w:eastAsia="en-US"/>
        </w:rPr>
        <w:tab/>
        <w:t>În cuprinsul adresei Parchetului de pe lângă Curtea de Apel ..... nr. ..... s-a arătat că în privinţa persoanei solicitate s-a dispus reţinerea pentru 24 de ore, începând cu data de ....., orele ...., şi până în data de ......, orele .....</w:t>
      </w:r>
    </w:p>
    <w:p>
      <w:pPr>
        <w:pStyle w:val="Normal"/>
        <w:tabs>
          <w:tab w:val="clear" w:pos="708"/>
          <w:tab w:val="left" w:pos="600" w:leader="none"/>
        </w:tabs>
        <w:jc w:val="both"/>
        <w:rPr/>
      </w:pPr>
      <w:r>
        <w:rPr>
          <w:lang w:eastAsia="en-US"/>
        </w:rPr>
        <w:tab/>
        <w:t>În aceeaşi adresă s-a arătat că din verificările efectuate a rezultat că persoana solicitată are calitatea de inculpat în dosarul Parchetului de pe lângă Judecătoria ..... cu nr. ......, acţiunea penală fiind pusă în mişcare sub aspectul infracţiunii de proxenetism prev. de art. 213 alin. 1) C.p., dar şi calitatea de suspect în dosarul Parchetului de pe lângă ........-Direcţia de Investigare a Infracţiunilor de Criminalitate Organizată şi Terorism-Serviciul ..... cu nr. ...., persoana solicitată fiind urmărită penal sub aspectul infracţiunilor prev. de art. 365 şi 367 C.p..</w:t>
      </w:r>
    </w:p>
    <w:p>
      <w:pPr>
        <w:pStyle w:val="Normal"/>
        <w:tabs>
          <w:tab w:val="clear" w:pos="708"/>
          <w:tab w:val="left" w:pos="600" w:leader="none"/>
        </w:tabs>
        <w:jc w:val="both"/>
        <w:rPr/>
      </w:pPr>
      <w:r>
        <w:rPr>
          <w:lang w:eastAsia="en-US"/>
        </w:rPr>
        <w:tab/>
        <w:t xml:space="preserve">Faţă de aceste aspecte, Parchetul de pe lângă Curtea de Apel ..... a învederat că se impune, în temeiul art. 102 alin. 5) şi următoarele, coroborat cu art. 114 rap. la art. 58 alin. 1) din Legea nr. 302/2004, predarea amânată. </w:t>
      </w:r>
    </w:p>
    <w:p>
      <w:pPr>
        <w:pStyle w:val="Normal"/>
        <w:tabs>
          <w:tab w:val="clear" w:pos="708"/>
          <w:tab w:val="left" w:pos="600" w:leader="none"/>
        </w:tabs>
        <w:jc w:val="both"/>
        <w:rPr>
          <w:lang w:eastAsia="en-US"/>
        </w:rPr>
      </w:pPr>
      <w:r>
        <w:rPr>
          <w:lang w:eastAsia="en-US"/>
        </w:rPr>
        <w:tab/>
        <w:t>S-a mai menţionat în adresă că s-a invocat motivul de refuz al executării mandatului european de arestare prevăzut de art. 99 alin. 2) lit. c) din Legea nr. 302/2004.</w:t>
      </w:r>
    </w:p>
    <w:p>
      <w:pPr>
        <w:pStyle w:val="Normal"/>
        <w:tabs>
          <w:tab w:val="clear" w:pos="708"/>
          <w:tab w:val="left" w:pos="600" w:leader="none"/>
        </w:tabs>
        <w:jc w:val="both"/>
        <w:rPr/>
      </w:pPr>
      <w:r>
        <w:rPr>
          <w:lang w:eastAsia="en-US"/>
        </w:rPr>
        <w:tab/>
        <w:t>La adresa Parchetului de pe lângă Curtea de Apel ..... au fost ataşate:</w:t>
      </w:r>
    </w:p>
    <w:p>
      <w:pPr>
        <w:pStyle w:val="Normal"/>
        <w:tabs>
          <w:tab w:val="clear" w:pos="708"/>
          <w:tab w:val="left" w:pos="600" w:leader="none"/>
        </w:tabs>
        <w:jc w:val="both"/>
        <w:rPr>
          <w:lang w:eastAsia="en-US"/>
        </w:rPr>
      </w:pPr>
      <w:r>
        <w:rPr>
          <w:lang w:eastAsia="en-US"/>
        </w:rPr>
        <w:tab/>
        <w:t>-adresa nr. ...... din .... a I.G.P.R.-.....</w:t>
      </w:r>
    </w:p>
    <w:p>
      <w:pPr>
        <w:pStyle w:val="Normal"/>
        <w:tabs>
          <w:tab w:val="clear" w:pos="708"/>
          <w:tab w:val="left" w:pos="600" w:leader="none"/>
        </w:tabs>
        <w:jc w:val="both"/>
        <w:rPr/>
      </w:pPr>
      <w:r>
        <w:rPr>
          <w:lang w:eastAsia="en-US"/>
        </w:rPr>
        <w:tab/>
        <w:t>-mandatul de aducere emis pe numele persoanei solicitate;</w:t>
      </w:r>
    </w:p>
    <w:p>
      <w:pPr>
        <w:pStyle w:val="Normal"/>
        <w:tabs>
          <w:tab w:val="clear" w:pos="708"/>
          <w:tab w:val="left" w:pos="600" w:leader="none"/>
        </w:tabs>
        <w:jc w:val="both"/>
        <w:rPr>
          <w:lang w:eastAsia="en-US"/>
        </w:rPr>
      </w:pPr>
      <w:r>
        <w:rPr>
          <w:lang w:eastAsia="en-US"/>
        </w:rPr>
        <w:tab/>
        <w:t>-procese-verbale de depistare întocmite de I.J.P. .....</w:t>
      </w:r>
    </w:p>
    <w:p>
      <w:pPr>
        <w:pStyle w:val="Normal"/>
        <w:tabs>
          <w:tab w:val="clear" w:pos="708"/>
          <w:tab w:val="left" w:pos="600" w:leader="none"/>
        </w:tabs>
        <w:jc w:val="both"/>
        <w:rPr/>
      </w:pPr>
      <w:r>
        <w:rPr>
          <w:lang w:eastAsia="en-US"/>
        </w:rPr>
        <w:tab/>
        <w:t>-procesul-verbal de identificare nr. ..... din .....;</w:t>
      </w:r>
    </w:p>
    <w:p>
      <w:pPr>
        <w:pStyle w:val="Normal"/>
        <w:tabs>
          <w:tab w:val="clear" w:pos="708"/>
          <w:tab w:val="left" w:pos="600" w:leader="none"/>
        </w:tabs>
        <w:jc w:val="both"/>
        <w:rPr>
          <w:lang w:eastAsia="en-US"/>
        </w:rPr>
      </w:pPr>
      <w:r>
        <w:rPr>
          <w:lang w:eastAsia="en-US"/>
        </w:rPr>
        <w:tab/>
        <w:t>-procesul-verbal de prezentare drepturi şi libertăţi;</w:t>
      </w:r>
    </w:p>
    <w:p>
      <w:pPr>
        <w:pStyle w:val="Normal"/>
        <w:tabs>
          <w:tab w:val="clear" w:pos="708"/>
          <w:tab w:val="left" w:pos="600" w:leader="none"/>
        </w:tabs>
        <w:jc w:val="both"/>
        <w:rPr>
          <w:lang w:eastAsia="en-US"/>
        </w:rPr>
      </w:pPr>
      <w:r>
        <w:rPr>
          <w:lang w:eastAsia="en-US"/>
        </w:rPr>
        <w:tab/>
        <w:t>-declaraţia persoanei solicitate;</w:t>
      </w:r>
    </w:p>
    <w:p>
      <w:pPr>
        <w:pStyle w:val="Normal"/>
        <w:tabs>
          <w:tab w:val="clear" w:pos="708"/>
          <w:tab w:val="left" w:pos="600" w:leader="none"/>
        </w:tabs>
        <w:jc w:val="both"/>
        <w:rPr>
          <w:lang w:eastAsia="en-US"/>
        </w:rPr>
      </w:pPr>
      <w:r>
        <w:rPr>
          <w:lang w:eastAsia="en-US"/>
        </w:rPr>
        <w:tab/>
        <w:t>-adresa nr. ...... a Parchetului de pe lângă ........-Direcţia de Investigare a Infracţiunilor de Criminalitate Organizată şi Terorism-Serviciul .......</w:t>
      </w:r>
    </w:p>
    <w:p>
      <w:pPr>
        <w:pStyle w:val="Normal"/>
        <w:tabs>
          <w:tab w:val="clear" w:pos="708"/>
          <w:tab w:val="left" w:pos="600" w:leader="none"/>
        </w:tabs>
        <w:jc w:val="both"/>
        <w:rPr>
          <w:lang w:eastAsia="en-US"/>
        </w:rPr>
      </w:pPr>
      <w:r>
        <w:rPr>
          <w:lang w:eastAsia="en-US"/>
        </w:rPr>
        <w:tab/>
        <w:t>-adresa nr. ..... a Parchetului de pe lângă Judecătoria .......</w:t>
      </w:r>
    </w:p>
    <w:p>
      <w:pPr>
        <w:pStyle w:val="Normal"/>
        <w:tabs>
          <w:tab w:val="clear" w:pos="708"/>
          <w:tab w:val="left" w:pos="600" w:leader="none"/>
        </w:tabs>
        <w:jc w:val="both"/>
        <w:rPr>
          <w:lang w:eastAsia="en-US"/>
        </w:rPr>
      </w:pPr>
      <w:r>
        <w:rPr>
          <w:lang w:eastAsia="en-US"/>
        </w:rPr>
        <w:tab/>
        <w:t>-ordonanţa de reţinere nr. ..... din ......</w:t>
      </w:r>
    </w:p>
    <w:p>
      <w:pPr>
        <w:pStyle w:val="Normal"/>
        <w:tabs>
          <w:tab w:val="clear" w:pos="708"/>
          <w:tab w:val="left" w:pos="600" w:leader="none"/>
        </w:tabs>
        <w:jc w:val="both"/>
        <w:rPr>
          <w:lang w:eastAsia="en-US"/>
        </w:rPr>
      </w:pPr>
      <w:r>
        <w:rPr>
          <w:lang w:eastAsia="en-US"/>
        </w:rPr>
        <w:tab/>
        <w:t>-procesul-verbal de înştiinţare telefonică rude;</w:t>
      </w:r>
    </w:p>
    <w:p>
      <w:pPr>
        <w:pStyle w:val="Normal"/>
        <w:tabs>
          <w:tab w:val="clear" w:pos="708"/>
          <w:tab w:val="left" w:pos="600" w:leader="none"/>
        </w:tabs>
        <w:jc w:val="both"/>
        <w:rPr>
          <w:lang w:eastAsia="en-US"/>
        </w:rPr>
      </w:pPr>
      <w:r>
        <w:rPr>
          <w:lang w:eastAsia="en-US"/>
        </w:rPr>
        <w:tab/>
        <w:t>-fişa de evidenţă personală cu fotografie;</w:t>
      </w:r>
    </w:p>
    <w:p>
      <w:pPr>
        <w:pStyle w:val="Normal"/>
        <w:tabs>
          <w:tab w:val="clear" w:pos="708"/>
          <w:tab w:val="left" w:pos="600" w:leader="none"/>
        </w:tabs>
        <w:jc w:val="both"/>
        <w:rPr>
          <w:lang w:eastAsia="en-US"/>
        </w:rPr>
      </w:pPr>
      <w:r>
        <w:rPr>
          <w:lang w:eastAsia="en-US"/>
        </w:rPr>
        <w:tab/>
        <w:t>-extras cazier judiciar;</w:t>
      </w:r>
    </w:p>
    <w:p>
      <w:pPr>
        <w:pStyle w:val="Normal"/>
        <w:tabs>
          <w:tab w:val="clear" w:pos="708"/>
          <w:tab w:val="left" w:pos="600" w:leader="none"/>
        </w:tabs>
        <w:jc w:val="both"/>
        <w:rPr>
          <w:lang w:eastAsia="en-US"/>
        </w:rPr>
      </w:pPr>
      <w:r>
        <w:rPr>
          <w:lang w:eastAsia="en-US"/>
        </w:rPr>
        <w:tab/>
        <w:t>-copie a delegaţiei apărătorului din oficiu;</w:t>
      </w:r>
    </w:p>
    <w:p>
      <w:pPr>
        <w:pStyle w:val="Normal"/>
        <w:tabs>
          <w:tab w:val="clear" w:pos="708"/>
          <w:tab w:val="left" w:pos="600" w:leader="none"/>
        </w:tabs>
        <w:jc w:val="both"/>
        <w:rPr/>
      </w:pPr>
      <w:r>
        <w:rPr>
          <w:lang w:eastAsia="en-US"/>
        </w:rPr>
        <w:tab/>
        <w:t xml:space="preserve">-semnalarea introdusă în Sistemul de Informaţii Schengen de către Biroul SIRENE naţional din ....., atât în limba engleză, cât şi tradusă în limba română.  </w:t>
      </w:r>
    </w:p>
    <w:p>
      <w:pPr>
        <w:pStyle w:val="Normal"/>
        <w:tabs>
          <w:tab w:val="clear" w:pos="708"/>
          <w:tab w:val="left" w:pos="-3240" w:leader="none"/>
        </w:tabs>
        <w:ind w:firstLine="720"/>
        <w:jc w:val="both"/>
        <w:rPr/>
      </w:pPr>
      <w:r>
        <w:rPr/>
        <w:t>În cuprinsul ordonanţei din data de ..... prin care procurorul din cadrul Parchetului de pe lângă Curtea de Apel ..... a dispus reţinerea persoanei solicitate şi sesizarea Curții de Apel ......pentru a aprecia asupra luării măsurii arestării provizorii în vederea predării, s-a arătat, în esenţă, că</w:t>
      </w:r>
      <w:r>
        <w:rPr>
          <w:color w:val="FF0000"/>
        </w:rPr>
        <w:t xml:space="preserve"> </w:t>
      </w:r>
      <w:r>
        <w:rPr/>
        <w:t xml:space="preserve">s-a reţinut de către autorităţile italiene că persoana solicitată a comis două infracţiuni, pe teritoriul statului italian, şi anume, infracţiunile de vătămare corporală gravă şi jaf organizat sau armat prevăzute de art. 56, 110, 582, 628 din Codul penal italian. </w:t>
      </w:r>
    </w:p>
    <w:p>
      <w:pPr>
        <w:pStyle w:val="Normal"/>
        <w:tabs>
          <w:tab w:val="clear" w:pos="708"/>
          <w:tab w:val="left" w:pos="-3240" w:leader="none"/>
        </w:tabs>
        <w:ind w:firstLine="720"/>
        <w:jc w:val="both"/>
        <w:rPr/>
      </w:pPr>
      <w:r>
        <w:rPr/>
        <w:t>Din analiza traducerii în limba română a semnalării introduse în SIS, instanţa a concluzionat că în fapt s-a reţinut că în data de ..... persoana solicitată, împreună cu un complice, pentru a obţine un profit ilicit, după ce a luat unele bunuri alimentare dintr-un supermarket şi a încercat să iasă fără să plătească, a folosit violenţa împotriva unui paznic pe care l-a lovit cu pumnii, provocându-i vătămări corporale.</w:t>
      </w:r>
    </w:p>
    <w:p>
      <w:pPr>
        <w:pStyle w:val="Normal"/>
        <w:autoSpaceDE w:val="false"/>
        <w:spacing w:before="58" w:after="0"/>
        <w:ind w:firstLine="1087"/>
        <w:jc w:val="both"/>
        <w:rPr/>
      </w:pPr>
      <w:r>
        <w:rPr/>
        <w:t xml:space="preserve">Parchetul de pe lângă Curtea de Apel ..... a primit, în limba engleză, de la Biroului Naţional SIRENE, semnalarea privind </w:t>
      </w:r>
      <w:r>
        <w:rPr>
          <w:lang w:eastAsia="en-US"/>
        </w:rPr>
        <w:t>mandatul european de arestare emis la data de ...... de Parchetul de pe lângă Tribunalul .......</w:t>
      </w:r>
      <w:r>
        <w:rPr/>
        <w:t>, procedându-se la traducerea acesteia în limba română şi, apoi, la emiterea mandatului de aducere nr. .....din ....., privind persoana solicitată. Persoana solicitată a fost găsită la adresa de domiciliu în data de ....., ora ...., fiind condusă la sediul Parchetului de pe lângă Curtea de Apel ....., unde s-a procedat la identificarea acesteia acesteia, la încunoştiinţarea sa cu privire la drepturile şi obligaţiile ce îi revin în procedura de executare a mandatului european de arestare, la ascultarea se în prezenţa apărătorului din oficiu. De asemenea, i-a fost adus la cunoştinţă în limba română conţinutul semnalării introduse în SIS, privind mandatul european de arestare emis pe numele său. Totodată, i s-a înmânat o copie a semnalării în limba engleză şi traducerea acesteia în limba română.</w:t>
      </w:r>
    </w:p>
    <w:p>
      <w:pPr>
        <w:pStyle w:val="Normal"/>
        <w:ind w:firstLine="1080"/>
        <w:jc w:val="both"/>
        <w:rPr/>
      </w:pPr>
      <w:r>
        <w:rPr/>
        <w:t>S-a reţinut de către procuror că mandatul european de arestare a fost emis de o autoritate judiciară competentă dintr-un stat membru al Uniunii Europene care a transpus în legislaţia internă Decizia Cadru ....... a Consiliului Uniunii Europene şi că decizia judiciară s-a luat în scopul executării unei pedepse de 2 ani şi 2 luni închisoare, faţă de persoana solicitată, pentru săvârşirea infracțiunilor de vătămare corporală gravă şi jaf organizat sau armat, prevăzute de art.  56, 110, 582, 628 din Codul penal italian, că infracţiunile pentru care este cercetată persoana solicitată fac parte din lista celor 32 de infracţiuni care potrivit art. 97 al. 14 pct. 18 din Legea 302/2004, republicată, dau dreptul la  predare între statele membre, precum şi că faptele pentru care a fost emis mandatul european de arestare au corespondenţă în legea penală română, și anume în infracțiunea de tâlhărie calificată, prev. de art. 233 al. 1 – 234 al. 3 C.p..</w:t>
      </w:r>
    </w:p>
    <w:p>
      <w:pPr>
        <w:pStyle w:val="Normal"/>
        <w:ind w:firstLine="1080"/>
        <w:jc w:val="both"/>
        <w:rPr/>
      </w:pPr>
      <w:r>
        <w:rPr/>
        <w:t xml:space="preserve"> </w:t>
      </w:r>
      <w:r>
        <w:rPr/>
        <w:t>S-a reţinut de către procuror că s-a invocat motivul de refuz al executării mandatului european de arestare prev. de art. 99 alin. 2) lit. c) din Legea 302/2004 și că persoana solicitată nu şi-a dat acordul pentru a fi predată autorităţilor emitente.</w:t>
      </w:r>
    </w:p>
    <w:p>
      <w:pPr>
        <w:pStyle w:val="Normal"/>
        <w:ind w:firstLine="1080"/>
        <w:jc w:val="both"/>
        <w:rPr/>
      </w:pPr>
      <w:r>
        <w:rPr/>
        <w:t>La termenul din ....., persoana solicitată, asistată de apărător din oficiu, a învederat că nu are obiecţii cu privire la identitatea sa, precum şi că nu a participat la procesul finalizat cu condamnarea sa, dar a fost reprezentat de apărător ales.</w:t>
      </w:r>
    </w:p>
    <w:p>
      <w:pPr>
        <w:pStyle w:val="Normal"/>
        <w:autoSpaceDE w:val="false"/>
        <w:ind w:firstLine="1087"/>
        <w:jc w:val="both"/>
        <w:rPr/>
      </w:pPr>
      <w:r>
        <w:rPr/>
        <w:t xml:space="preserve">Prin încheierea din data de ...., Curtea, </w:t>
      </w:r>
      <w:r>
        <w:rPr>
          <w:lang w:eastAsia="en-US"/>
        </w:rPr>
        <w:t xml:space="preserve">în baza art. 102 alin. 5) lit. b) din Legea 302/2004, a respins propunerea formulată de Parchetul de pe lângă Curtea de Apel ...., de arestare provizorie în vederea predării a persoanei solicitate, iar în baza art. 211 şi 215 C.p.p., a dispus luarea faţă de persoana solicitată </w:t>
      </w:r>
      <w:r>
        <w:rPr/>
        <w:t>X</w:t>
      </w:r>
      <w:r>
        <w:rPr>
          <w:lang w:eastAsia="en-US"/>
        </w:rPr>
        <w:t xml:space="preserve">, a măsurii controlului judiciar, pentru o perioadă de 30 zile, începând cu data ..... şi până la ....., inclusiv. </w:t>
      </w:r>
    </w:p>
    <w:p>
      <w:pPr>
        <w:pStyle w:val="Normal"/>
        <w:autoSpaceDE w:val="false"/>
        <w:ind w:firstLine="1087"/>
        <w:jc w:val="both"/>
        <w:rPr/>
      </w:pPr>
      <w:r>
        <w:rPr>
          <w:lang w:eastAsia="en-US"/>
        </w:rPr>
        <w:t>Prin aceeaşi încheiere s-a dispus amânarea judecării cauzei pentru data de ...., în vederea prezentării de către Parchetul de pe lângă Curtea de Apel .....  a mandatului european de arestare emis pe numele persoanei solicitate în data de ...., însoţit şi de traducerea în limba română. De asemenea, în temeiul art. 99 alin. 3) din Legea 302/2004 s-a emis adresă către Parchetul de pe lângă Tribunalul ......, prin care s-a solicitat transmiterea unei copii certificate a hotărârii de condamnare, însoţită de o traducere în limba română, precum şi a informaţiilor privind perioada de privare de libertate a persoanei solicitate pe teritoriul statului italian, atât ca urmare a unor măsuri preventive dispuse pe parcursul procesului finalizat cu condamnarea definitivă a acestuia, cât şi în executarea pedepsei definitiv aplicate, dacă este cazul. Prin adresa care s-a emis către Parchetul de pe lângă Tribunalul ......., s-au adus la cunoştinţă dispoziţiile art. 99 alin. 2) lit. c) şi alin. 3) din Legea nr. 302/2004.</w:t>
      </w:r>
    </w:p>
    <w:p>
      <w:pPr>
        <w:pStyle w:val="Normal"/>
        <w:autoSpaceDE w:val="false"/>
        <w:ind w:firstLine="1087"/>
        <w:jc w:val="both"/>
        <w:rPr/>
      </w:pPr>
      <w:r>
        <w:rPr>
          <w:lang w:eastAsia="en-US"/>
        </w:rPr>
        <w:t xml:space="preserve">Până la termenul de judecată fixat a fost depus la dosar de către Parchetul de pe lângă Curtea de Apel ....., mandatul european de arestare emis în data de .... de către Parchetul de pe lângă Tribunalul ......., atât în limba italiană, cât şi în traducere certificată în limba română, un exemplar al mandatului european de arestare tradus în limba română fiind înmânat persoanei solicitate în data de ...... </w:t>
      </w:r>
    </w:p>
    <w:p>
      <w:pPr>
        <w:pStyle w:val="Normal"/>
        <w:autoSpaceDE w:val="false"/>
        <w:ind w:firstLine="1087"/>
        <w:jc w:val="both"/>
        <w:rPr/>
      </w:pPr>
      <w:r>
        <w:rPr>
          <w:lang w:eastAsia="en-US"/>
        </w:rPr>
        <w:t xml:space="preserve">La termenul din ....., persoana solicitată a prezentat un înscris în limba italiană, tradus şi în limba română, în susţinerea ideii că executarea pedepsei la care a fost condamnat în Italia, a fost suspendată. </w:t>
      </w:r>
    </w:p>
    <w:p>
      <w:pPr>
        <w:pStyle w:val="Normal"/>
        <w:autoSpaceDE w:val="false"/>
        <w:ind w:firstLine="1087"/>
        <w:jc w:val="both"/>
        <w:rPr>
          <w:lang w:eastAsia="en-US"/>
        </w:rPr>
      </w:pPr>
      <w:r>
        <w:rPr>
          <w:lang w:eastAsia="en-US"/>
        </w:rPr>
        <w:t>La acelaşi termen, în şedinţă publică, s-a primit prin intermediul Serviciului Registratură al Curţii de Apel ....., următoarele înscrisuri înaintate de către Parchetul de pe lângă Tribunalul din ...... sentinţa penală nr. .... din ... a Tribunalului din ...., şi Ordinul de executare a pedepsei cu închisoarea şi decret de suspendare al acestuia cu nr. ..... emis de Parchetul de pe lângă Tribunalul ...... ambele acte fiind înaintate atât în limba italiană, cât şi în traducere în limba română. Curtea a constatat că înscrisul prezentat de persoana solicitată la termenul din ..... este acelaşi cu Ordinul de executare a pedepsei cu închisoarea şi decret de suspendare al acestuia cu nr. .... emis de Parchetul de pe lângă Tribunalul ...., înaintat Curţii de către Parchetul de pe lângă Tribunalul ......</w:t>
      </w:r>
    </w:p>
    <w:p>
      <w:pPr>
        <w:pStyle w:val="Normal"/>
        <w:autoSpaceDE w:val="false"/>
        <w:ind w:firstLine="1087"/>
        <w:jc w:val="both"/>
        <w:rPr/>
      </w:pPr>
      <w:r>
        <w:rPr>
          <w:lang w:eastAsia="en-US"/>
        </w:rPr>
        <w:t xml:space="preserve">Tot la termenul din ........., persoana solicitată a învederat că nu este de acord să fie predată în Italia pentru a executa pedeapsa şi, fiindu-i adusă la cunoştinţă regula specialităţii, nu este de acord să renunţe la beneficiul acesteia. </w:t>
      </w:r>
    </w:p>
    <w:p>
      <w:pPr>
        <w:pStyle w:val="Normal"/>
        <w:autoSpaceDE w:val="false"/>
        <w:ind w:firstLine="1087"/>
        <w:jc w:val="both"/>
        <w:rPr/>
      </w:pPr>
      <w:r>
        <w:rPr>
          <w:lang w:eastAsia="en-US"/>
        </w:rPr>
        <w:t xml:space="preserve">Prin încheierea din data de ........, instanţa a dispus traducerea de către un traducător autorizat de către Ministerul Justiţiei a ordinului de executare a pedepsei cu închisoarea şi de suspendare a acestuia, precum şi emiterea unei adrese către Parchetul de pe lângă Tribunalul din ......, prin care să se solicite să se precizeze dacă executarea pedepsei aplicate persoanei solicitate de către Tribunalul din ...... prin sentinţa penală nr. ..... din data de ......, definitivă la data de ......., este în prezent suspendată sau nu. </w:t>
      </w:r>
    </w:p>
    <w:p>
      <w:pPr>
        <w:pStyle w:val="Normal"/>
        <w:autoSpaceDE w:val="false"/>
        <w:ind w:firstLine="1087"/>
        <w:jc w:val="both"/>
        <w:rPr/>
      </w:pPr>
      <w:r>
        <w:rPr>
          <w:lang w:eastAsia="en-US"/>
        </w:rPr>
        <w:t>Până la termenul acordat au fost depuse la dosar traducerea Ordinului de executare a pedepsei cu închisoarea şi decretul de suspendare a acestuia nr. ....., dar şi răspunsul autorităţii emitente, care a fost tradus în limba română, din care rezultă că pedeapsa aplicată persoanei solicitate de către Tribunalul din ...... prin sentinţa penală nr. .... din data de ....., definitivă la data de ....., nu este suspendată.</w:t>
      </w:r>
    </w:p>
    <w:p>
      <w:pPr>
        <w:pStyle w:val="Normal"/>
        <w:autoSpaceDE w:val="false"/>
        <w:ind w:firstLine="1087"/>
        <w:jc w:val="both"/>
        <w:rPr>
          <w:lang w:eastAsia="en-US"/>
        </w:rPr>
      </w:pPr>
      <w:r>
        <w:rPr>
          <w:lang w:eastAsia="en-US"/>
        </w:rPr>
        <w:t>Cu adresa a fost înaintat şi înscrisul intitulat „Revocarea decretului de suspendare al ordinului de executare a închisorii şi restabilirea acestuia”.</w:t>
      </w:r>
    </w:p>
    <w:p>
      <w:pPr>
        <w:pStyle w:val="Normal"/>
        <w:autoSpaceDE w:val="false"/>
        <w:ind w:firstLine="1087"/>
        <w:jc w:val="both"/>
        <w:rPr>
          <w:lang w:eastAsia="en-US"/>
        </w:rPr>
      </w:pPr>
      <w:r>
        <w:rPr>
          <w:lang w:eastAsia="en-US"/>
        </w:rPr>
        <w:t>Din analiza acestui din urmă Decret emis în data de ....., având nr. ....., rezultă revocarea decretului de suspendare a executării Ordinului de executare emis în data de ...., dispunându-se de către Parchetul de pe lângă Tribunalul ...... încarcerarea condamnatului pentru a executa pedeapsa de 2 ani, o lună şi 26 zile, precum şi recuperarea amenzii de 800 euro. Despre revocarea suspendării executării pedepsei, în data de ..... existau menţiuni şi în copia de pe cazierul judiciar al persoanei solicitate, aflate la dosar (filele 8 şi 9). În aceste condiţii, Curtea apreciază că nu mai există niciun dubiu cu privire la faptul că, în prezent executarea pedepsei nu mai este suspendată.</w:t>
      </w:r>
    </w:p>
    <w:p>
      <w:pPr>
        <w:pStyle w:val="Normal"/>
        <w:autoSpaceDE w:val="false"/>
        <w:ind w:firstLine="1087"/>
        <w:jc w:val="both"/>
        <w:rPr/>
      </w:pPr>
      <w:r>
        <w:rPr>
          <w:lang w:eastAsia="en-US"/>
        </w:rPr>
        <w:t xml:space="preserve">La termenul din .... au fost depuse de către persoana solicitată înscrisuri prin care a dorit să probeze iniţierea unor demersuri pe teritoriul Italiei, prin apărătorul său ales, în scopul retragerii mandatului european de arestare, demersuri despre care a menţionat că nu sunt finalizate.  </w:t>
      </w:r>
    </w:p>
    <w:p>
      <w:pPr>
        <w:pStyle w:val="Style88"/>
        <w:spacing w:lineRule="auto" w:line="240" w:before="5" w:after="0"/>
        <w:ind w:firstLine="935"/>
        <w:rPr>
          <w:rFonts w:ascii="Times New Roman" w:hAnsi="Times New Roman" w:cs="Times New Roman"/>
          <w:lang w:val="ro-RO"/>
        </w:rPr>
      </w:pPr>
      <w:r>
        <w:rPr>
          <w:rFonts w:cs="Times New Roman" w:ascii="Times New Roman" w:hAnsi="Times New Roman"/>
          <w:lang w:val="ro-RO"/>
        </w:rPr>
        <w:t>Examinând documentele aflate la dosar, Curtea constată următoarele:</w:t>
      </w:r>
    </w:p>
    <w:p>
      <w:pPr>
        <w:pStyle w:val="Style88"/>
        <w:spacing w:lineRule="auto" w:line="240" w:before="5" w:after="0"/>
        <w:ind w:firstLine="935"/>
        <w:rPr/>
      </w:pPr>
      <w:r>
        <w:rPr>
          <w:rFonts w:cs="Times New Roman" w:ascii="Times New Roman" w:hAnsi="Times New Roman"/>
          <w:lang w:val="ro-RO"/>
        </w:rPr>
        <w:t xml:space="preserve">Prin sentinţa nr. </w:t>
      </w:r>
      <w:r>
        <w:rPr>
          <w:rFonts w:cs="Times New Roman" w:ascii="Times New Roman" w:hAnsi="Times New Roman"/>
        </w:rPr>
        <w:t>sentinţa penală a Tribunalului din ...... nr. …. din data de …., pronunţată în dosarul nr. …., definitivă la data de …</w:t>
      </w:r>
      <w:r>
        <w:rPr>
          <w:rFonts w:cs="Times New Roman" w:ascii="Times New Roman" w:hAnsi="Times New Roman"/>
          <w:lang w:val="ro-RO"/>
        </w:rPr>
        <w:t>, persoana solicitată X a fost condamnată la pedeapsa de 2 ani 2 luni închisoare şi 800 EURO amendă pentru săvârşirea</w:t>
      </w:r>
      <w:r>
        <w:rPr>
          <w:rFonts w:cs="Times New Roman" w:ascii="Times New Roman" w:hAnsi="Times New Roman"/>
        </w:rPr>
        <w:t>, în data de …., a două infracţiuni, de tentativă la tâlhărie improprie, faptă comisă în participaţie, şi de leziuni personale, faptă comisă în participaţie, prevăzute de art. 110, 56, 628 alin. 1) şi 2) C.p. italian şi, respectiv, art. 110 şi 582 C.p. italian, faptele persoanei solicitate prezentând elementele de tipicitate ale unei infracţiuni de tâlhărie comise în forma de participaţie a coautoratului</w:t>
      </w:r>
      <w:r>
        <w:rPr>
          <w:rFonts w:cs="Times New Roman" w:ascii="Times New Roman" w:hAnsi="Times New Roman"/>
          <w:lang w:val="ro-RO"/>
        </w:rPr>
        <w:t>.</w:t>
      </w:r>
    </w:p>
    <w:p>
      <w:pPr>
        <w:pStyle w:val="Style88"/>
        <w:spacing w:lineRule="auto" w:line="240" w:before="5" w:after="0"/>
        <w:ind w:firstLine="935"/>
        <w:rPr/>
      </w:pPr>
      <w:r>
        <w:rPr>
          <w:rFonts w:cs="Times New Roman" w:ascii="Times New Roman" w:hAnsi="Times New Roman"/>
          <w:lang w:val="ro-RO"/>
        </w:rPr>
        <w:t>Prin sentinţa penală în cauză s-a reţinut în sarcina persoanei solicitate X că, în data de ....., împreună cu o altă persoană, în participaţie, cu scopul de a-şi procura un profit injust, după ce şi-au însuşit diverse produse alimentare (cinci conserve de ton şi o cutie de curmale) de pe rafturile marketului „A&amp;O” situat în localitatea ..., via ... nr. ..., şi au trecut de casele de marcat fără să le plătească, încercând să iasă din magazin, au fost surprinşi de un agent de pază al marketului, care le-a ordonat să nu iasă din magazin, persoana solicitată împingându-l şi ameninţându-l de agentul de pază chiar şi cu moartea, în final dându-i doi pumni, unul în gât şi celălalt în umăr, provocându-i leziuni ce au constat în „durere acută cauzată de traumatism”, vătămare evaluată vindecabilă în trei zile, după care cei doi au fugit la bordul unui autoturism, abandonând bunurile sustrase în tomberoanele din împrejurimi.</w:t>
      </w:r>
    </w:p>
    <w:p>
      <w:pPr>
        <w:pStyle w:val="Style88"/>
        <w:spacing w:lineRule="auto" w:line="240" w:before="5" w:after="0"/>
        <w:ind w:firstLine="935"/>
        <w:rPr>
          <w:rFonts w:ascii="Times New Roman" w:hAnsi="Times New Roman" w:cs="Times New Roman"/>
        </w:rPr>
      </w:pPr>
      <w:r>
        <w:rPr>
          <w:rFonts w:cs="Times New Roman" w:ascii="Times New Roman" w:hAnsi="Times New Roman"/>
        </w:rPr>
        <w:t xml:space="preserve">Faptele reţinute cu caracter definitive în sarcina persoanei solicitate prezintă elementele de tipicitate ale unei infracţiuni de tâlhărie comise în forma de participaţie a coautoratului, prev. de art. 46 C.p. rap. la art. 233 C.p. român, pedeapsa prevăzută de legea penală română pentru această infracţiune fiind închisoarea de la 2 la 7 ani. Astfel, imposedarea a avut loc, în condiţiile în care coautorii au depăşi linia caselor de marcat şi au ieşit şi din magazine cu bunurile sustrase, abandonându-le abia imediat înainte de a se urca în autovehiculul cu care s-au îndepărtat de la locul comiterii infracţiunii. Violenţele şi ameninţările au fost exercitate de persoana solicitată în scopul de a-şi asigura scăparea şi a păstra posesia bunurilor sustrase. </w:t>
      </w:r>
    </w:p>
    <w:p>
      <w:pPr>
        <w:pStyle w:val="Style88"/>
        <w:spacing w:lineRule="auto" w:line="240" w:before="5" w:after="0"/>
        <w:ind w:firstLine="935"/>
        <w:rPr>
          <w:rFonts w:ascii="Times New Roman" w:hAnsi="Times New Roman" w:cs="Times New Roman"/>
          <w:lang w:val="ro-RO"/>
        </w:rPr>
      </w:pPr>
      <w:r>
        <w:rPr>
          <w:rFonts w:cs="Times New Roman" w:ascii="Times New Roman" w:hAnsi="Times New Roman"/>
        </w:rPr>
        <w:t xml:space="preserve">Instanţa nu este de acord cu punctul de vedere al Parchetului de pe lângă Curtea de Apel …… exprimat în conţinutul ordonanţei de reţinere din data de …., potrivit căruia faptele reţinute în sarcina persoanei solicitate ar avea drept correspondent în legea penală română infracţiunea de tâlhărie calificată prev. de art. 233 alin. 1) rap. la art. 234 alin. 3) C.p., în condiţiile în care alineatul 3) al articolului 234 presupune ca violenţele exercitate în scopurile prev. la art. 233 C.p. să fi “avut ca urmare vătămarea corporală”. Prin urmare, în cauză ar fi trebuit ca actele de agresiune să fi produs unul dintre rezultatele de la art. 194 C.p., or, în cazul de faţă, acestea au necesitat doar 3 zile de îngrijiri medicale, rezultat specific infracţiunii de lovire şi alte violenţe prev. de art. 193 alin. 2) C.p., absorbită în infracţiunea de tâlhărie prev. de art. 233 C.p.. </w:t>
      </w:r>
    </w:p>
    <w:p>
      <w:pPr>
        <w:pStyle w:val="Normal"/>
        <w:ind w:firstLine="708"/>
        <w:jc w:val="both"/>
        <w:rPr/>
      </w:pPr>
      <w:r>
        <w:rPr/>
        <w:t xml:space="preserve">Atât în faţa procurorului cât şi în faţa instanţei învestite cu cererea de predare, persoana solicitată a arătat că nu este de acord cu predarea sa către autorităţile judiciare italiene pentru executarea pedepsei aplicate, dorind să execute pedeapsa în România. Prin urmare, Curtea, urmează să ia act că persoana solicitată </w:t>
      </w:r>
      <w:r>
        <w:rPr>
          <w:b/>
        </w:rPr>
        <w:t xml:space="preserve">X, </w:t>
      </w:r>
      <w:r>
        <w:rPr/>
        <w:t>fiul lui P1 și P2, născut la data de ... în or. ...., jud. ...., domiciliat în  sat ..., com. ..., str. ...nr. ..., jud. ...., starea civilă – divorțat, 1 copil minor,</w:t>
      </w:r>
      <w:r>
        <w:rPr>
          <w:i/>
        </w:rPr>
        <w:t xml:space="preserve"> </w:t>
      </w:r>
      <w:r>
        <w:rPr/>
        <w:t xml:space="preserve">cetăţenie română, studii 12 clase, profesie- fără, </w:t>
      </w:r>
      <w:r>
        <w:rPr>
          <w:iCs/>
        </w:rPr>
        <w:t>ocupaţie – administrator al S.C. XX S.R.L., religie creştin ortodoxă, fără obligații militare, fără</w:t>
      </w:r>
      <w:r>
        <w:rPr/>
        <w:t xml:space="preserve"> reşedinţă în străinătate, fără antecedente penale în România, CNP ....,</w:t>
      </w:r>
      <w:r>
        <w:rPr>
          <w:b/>
        </w:rPr>
        <w:t xml:space="preserve"> </w:t>
      </w:r>
      <w:r>
        <w:rPr/>
        <w:t>nu</w:t>
      </w:r>
      <w:r>
        <w:rPr>
          <w:b/>
        </w:rPr>
        <w:t xml:space="preserve"> </w:t>
      </w:r>
      <w:r>
        <w:rPr/>
        <w:t xml:space="preserve">consimte să fie predată autorităţilor judiciare din Italia, în baza a mandatului european de arestare emis la data de </w:t>
      </w:r>
      <w:r>
        <w:rPr>
          <w:lang w:eastAsia="en-US"/>
        </w:rPr>
        <w:t xml:space="preserve">..... </w:t>
      </w:r>
      <w:r>
        <w:rPr/>
        <w:t xml:space="preserve">de autorităţile judiciare din Italia, respectiv de către </w:t>
      </w:r>
      <w:r>
        <w:rPr>
          <w:lang w:eastAsia="en-US"/>
        </w:rPr>
        <w:t>Parchetul de pe lângă Tribunalul ......</w:t>
      </w:r>
      <w:r>
        <w:rPr/>
        <w:t>.</w:t>
      </w:r>
    </w:p>
    <w:p>
      <w:pPr>
        <w:pStyle w:val="Normal"/>
        <w:ind w:firstLine="708"/>
        <w:jc w:val="both"/>
        <w:rPr/>
      </w:pPr>
      <w:r>
        <w:rPr/>
        <w:t xml:space="preserve">Curtea constată că, faţă de faptul că mandatul european de arestare este emis în scopul executării unei pedepse cu închisoarea, persoana solicitată este cetăţean român şi a declarat că refuză să execute pedeapsa în statul italian, este incident cazul de refuz facultativ al executării mandatului european de arestare prevăzut de art. 99 alin. 2) lit. c) din Legea 302/2004, căruia alege să îi dea efect, în baza art.  109 alin.1) rap. la art. 99 alin. 2) lit. c) din Legea nr. 302/2004, urmând să respingă sesizarea formulată de Parchetul de pe lângă Curtea de Apel ..... cu nr. .... din ...., şi, în consecinţă, să refuze predarea persoanei solicitate </w:t>
      </w:r>
      <w:r>
        <w:rPr>
          <w:b/>
        </w:rPr>
        <w:t xml:space="preserve">X </w:t>
      </w:r>
      <w:r>
        <w:rPr/>
        <w:t xml:space="preserve">către autorităţile italiene, în baza mandatului european de arestare emis la data de </w:t>
      </w:r>
      <w:r>
        <w:rPr>
          <w:lang w:eastAsia="en-US"/>
        </w:rPr>
        <w:t xml:space="preserve">.... </w:t>
      </w:r>
      <w:r>
        <w:rPr/>
        <w:t xml:space="preserve">de autorităţile judiciare din Italia, respectiv de către </w:t>
      </w:r>
      <w:r>
        <w:rPr>
          <w:lang w:eastAsia="en-US"/>
        </w:rPr>
        <w:t>Parchetul de pe lângă Tribunalul ......</w:t>
      </w:r>
      <w:r>
        <w:rPr/>
        <w:t>.</w:t>
      </w:r>
    </w:p>
    <w:p>
      <w:pPr>
        <w:pStyle w:val="Normal"/>
        <w:ind w:firstLine="708"/>
        <w:jc w:val="both"/>
        <w:rPr/>
      </w:pPr>
      <w:r>
        <w:rPr/>
        <w:t xml:space="preserve">Alegerea instanţei este dată şi de faptul că, potrivit disp. art. 114 alin. 1) rap. la art. 58 alin. 1) din Legea 302/2004, în condiţiile în care persoana solicitată este cercetată penal de către autorităţile judiciare române în două dosare de urmărire penală, în ipoteza admiterii cererii de predare, aceasta ar trebui să fie amânată până la soluţionarea definitivă a cauzei, iar în ipoteza unei condamnări cu executarea în regim de detenţie a pedepsei, până la punerea în libertate ca urmare a liberării condiţionate sau a până la executarea pedepsei la termen. </w:t>
      </w:r>
    </w:p>
    <w:p>
      <w:pPr>
        <w:pStyle w:val="Normal"/>
        <w:ind w:firstLine="708"/>
        <w:jc w:val="both"/>
        <w:rPr/>
      </w:pPr>
      <w:r>
        <w:rPr/>
        <w:t xml:space="preserve">  </w:t>
      </w:r>
      <w:r>
        <w:rPr/>
        <w:t xml:space="preserve">În baza art. 99 alin. 3) şi art.166 şi urm. din Legea 302/2004, Curtea, având în vedere că sunt îndeplinite condiţiile legale, neidentificându-se nicio piedică legală în acest sens, va recunoaşte, pe cale incidentală, sentinţa penală a Tribunalului din ...... nr. ...din data de ..., pronunţată în dosarul nr. ..., definitivă la data de ..., şi va dispune punerea în executare pe teritoriul României a pedepsei de 2 ani şi 2 luni închisoare, aplicate prin aceasta persoanei solicitate </w:t>
      </w:r>
      <w:r>
        <w:rPr>
          <w:b/>
        </w:rPr>
        <w:t xml:space="preserve">X, </w:t>
      </w:r>
      <w:r>
        <w:rPr/>
        <w:t>fiul lui P1 și P2, născut la data de ..... în or. ...., jud. ......, domiciliat în  sat .... com. ..., str. ...nr. ...., jud. ...... starea civilă – divorțat, 1 copil minor,</w:t>
      </w:r>
      <w:r>
        <w:rPr>
          <w:i/>
        </w:rPr>
        <w:t xml:space="preserve"> </w:t>
      </w:r>
      <w:r>
        <w:rPr/>
        <w:t xml:space="preserve">cetăţenie română, studii 12 clase, profesie- fără, </w:t>
      </w:r>
      <w:r>
        <w:rPr>
          <w:iCs/>
        </w:rPr>
        <w:t>ocupaţie – administrator al S.C. XX S.R.L., religie creştin ortodoxă, fără obligații militare, fără</w:t>
      </w:r>
      <w:r>
        <w:rPr/>
        <w:t xml:space="preserve"> reşedinţă în străinătate, fără antecedente penale în România, CNP ....., pentru săvârşirea, în data de ....., a două infracţiuni, de tentativă la tâlhărie improprie, faptă comisă în participaţie, şi de leziuni personale, faptă comisă în participaţie, prevăzute de art. 110, 56, 628 alin. 1) şi 2) C.p. italian şi, respectiv, art. 110 şi 582 C.p. italian, faptele persoanei solicitate prezentând elementele de tipicitate ale unei infracţiuni de tâlhărie comise în forma de participaţie a coautoratului, prev. de art. 46 C.p. rap. la art. 233 C.p. român, pedeapsa prevăzută de legea penală română pentru această infracţiune fiind închisoarea de la 2 la 7 ani.</w:t>
      </w:r>
    </w:p>
    <w:p>
      <w:pPr>
        <w:pStyle w:val="Normal"/>
        <w:ind w:firstLine="900"/>
        <w:jc w:val="both"/>
        <w:rPr/>
      </w:pPr>
      <w:r>
        <w:rPr/>
        <w:t xml:space="preserve">Curtea va lua act că, potrivit art. 167 alin. 1) lit. d) din Legea 302/2004, persoana condamnată fiind cetăţean român care locuieşte în România, consimţământul său de a executa pedeapsa aplicată de autorităţile judiciare italiene, într-un penitenciar de pe teritoriul României, nu este necesar. Oricum, acesta şi-a exprimat acest acord. </w:t>
      </w:r>
    </w:p>
    <w:p>
      <w:pPr>
        <w:pStyle w:val="Normal"/>
        <w:ind w:firstLine="708"/>
        <w:jc w:val="both"/>
        <w:rPr/>
      </w:pPr>
      <w:r>
        <w:rPr/>
        <w:t xml:space="preserve">În baza art. 99 alin. 3) din Legea 302/2004, la data pronunţării prezentei, pe numele persoanei solicitate se va emite mandatul de executare a pedepsei închisorii de 2 ani şi 2 luni închisoare. </w:t>
      </w:r>
    </w:p>
    <w:p>
      <w:pPr>
        <w:pStyle w:val="Normal"/>
        <w:ind w:firstLine="708"/>
        <w:jc w:val="both"/>
        <w:rPr/>
      </w:pPr>
      <w:r>
        <w:rPr/>
        <w:t>Curtea va dispune deducerea din pedeapsa de 2 ani şi 2 luni închisoare a perioadei privării de libertate în cursul procesului a persoanei solicitate pe teritoriul statului italian, de la ...... la ..... inclusiv, precum şi duratei de o zi (....), cât persoana solicitată a fost reţinută pe teritoriul României, în prezenta cauză, în baza ordonanţei Parchetului de pe lângă Curtea de Apel ..... nr. ..... din ...... Curtea are în vedere că dispoziţia Curții de Apel ......dată chiar în data de ..... în ziua reţinerii persoanei solicitate, de luare faţă de aceasta a măsurii controlului judiciar, a avut caracter executoriu.</w:t>
      </w:r>
    </w:p>
    <w:p>
      <w:pPr>
        <w:pStyle w:val="Normal"/>
        <w:ind w:firstLine="708"/>
        <w:jc w:val="both"/>
        <w:rPr/>
      </w:pPr>
      <w:r>
        <w:rPr/>
        <w:t>În baza art. 339 alin. 1) C.p.p., Curtea va revoca măsura preventivă a controlului judiciar dispusă faţă de persoana solicitată, pentru 30 de zile, de la .... la ...., prin încheierea din data de ....., în condiţiile în care dispoziţia de emitere a mandatului de executare a pedepsei închisorii, este executorie la data prezentei, potrivit art. 99 alin. 3) din Legea 302/2004.</w:t>
      </w:r>
    </w:p>
    <w:p>
      <w:pPr>
        <w:pStyle w:val="Normal"/>
        <w:ind w:firstLine="708"/>
        <w:jc w:val="both"/>
        <w:rPr/>
      </w:pPr>
      <w:r>
        <w:rPr/>
        <w:t xml:space="preserve">Prezenta hotărâre se va comunica persoanei solicitate, autorităţii judiciare emitente, Ministerului Afacerilor Interne - Inspectoratul General al Poliţiei Române Centrul de Cooperare Poliţienească Internaţională - Biroul SIRENE,  Ministerului Justiţiei - Direcţia Drept Internaţional şi Tratate - Serviciul Cooperare Judiciară Internaţională în Materie Penală şi Parchetului de pe lângă Curtea de Apel ...... </w:t>
      </w:r>
    </w:p>
    <w:p>
      <w:pPr>
        <w:pStyle w:val="Normal"/>
        <w:ind w:firstLine="900"/>
        <w:jc w:val="both"/>
        <w:rPr/>
      </w:pPr>
      <w:r>
        <w:rPr/>
        <w:t xml:space="preserve">În baza art. 275 alin. 3) C.p.p., cheltuielile judiciare avansate de stat vor rămâne în sarcina statului. </w:t>
      </w:r>
    </w:p>
    <w:p>
      <w:pPr>
        <w:pStyle w:val="Normal"/>
        <w:ind w:firstLine="708"/>
        <w:jc w:val="both"/>
        <w:rPr/>
      </w:pPr>
      <w:r>
        <w:rPr/>
        <w:t>În baza art. 275 alin. 6) C.p.p., onorariul cuvenit avocatul desemnat din oficiu pentru a asigura asistenţa juridică a persoanei solicitate, în cuantum de 1012 lei, se va suporta din fondul Ministerului Justiţiei şi se va vira în contul Baroului .....</w:t>
      </w:r>
    </w:p>
    <w:p>
      <w:pPr>
        <w:pStyle w:val="Normal"/>
        <w:ind w:firstLine="900"/>
        <w:jc w:val="both"/>
        <w:rPr/>
      </w:pPr>
      <w:r>
        <w:rPr/>
        <w:t>Curtea va dispune plata de către Biroul contabilitate al Curţii de Apel ...., către S.C. X1X   S.R.L., a contravalorii serviciilor de traducere, conform facturii fiscale ..... din .....</w:t>
      </w:r>
    </w:p>
    <w:p>
      <w:pPr>
        <w:pStyle w:val="Normal"/>
        <w:ind w:firstLine="900"/>
        <w:jc w:val="both"/>
        <w:rPr/>
      </w:pPr>
      <w:r>
        <w:rPr/>
        <w:t xml:space="preserve">Având în vedere şi prev. art. 110 alin. 2) din Legea 302/2004; </w:t>
      </w:r>
    </w:p>
    <w:p>
      <w:pPr>
        <w:pStyle w:val="Normal"/>
        <w:tabs>
          <w:tab w:val="clear" w:pos="708"/>
          <w:tab w:val="left" w:pos="-3240" w:leader="none"/>
        </w:tabs>
        <w:ind w:firstLine="935"/>
        <w:jc w:val="both"/>
        <w:rPr>
          <w:b/>
          <w:b/>
        </w:rPr>
      </w:pPr>
      <w:r>
        <w:rPr>
          <w:b/>
        </w:rPr>
      </w:r>
    </w:p>
    <w:p>
      <w:pPr>
        <w:pStyle w:val="Normal"/>
        <w:ind w:firstLine="708"/>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HOTĂRĂŞTE:</w:t>
      </w:r>
    </w:p>
    <w:p>
      <w:pPr>
        <w:pStyle w:val="Normal"/>
        <w:ind w:firstLine="708"/>
        <w:jc w:val="both"/>
        <w:rPr>
          <w:b/>
          <w:b/>
        </w:rPr>
      </w:pPr>
      <w:r>
        <w:rPr>
          <w:b/>
        </w:rPr>
      </w:r>
    </w:p>
    <w:p>
      <w:pPr>
        <w:pStyle w:val="Normal"/>
        <w:ind w:firstLine="708"/>
        <w:jc w:val="both"/>
        <w:rPr/>
      </w:pPr>
      <w:r>
        <w:rPr/>
      </w:r>
    </w:p>
    <w:p>
      <w:pPr>
        <w:pStyle w:val="Normal"/>
        <w:ind w:firstLine="708"/>
        <w:jc w:val="both"/>
        <w:rPr/>
      </w:pPr>
      <w:r>
        <w:rPr/>
        <w:t xml:space="preserve">Ia act că persoana solicitată </w:t>
      </w:r>
      <w:r>
        <w:rPr>
          <w:b/>
        </w:rPr>
        <w:t xml:space="preserve">X, </w:t>
      </w:r>
      <w:r>
        <w:rPr/>
        <w:t>fiul lui P1 și P2 , născut la data de .... în or. ...., jud. ...., domiciliat în  sat ..., com. ..., str. ...nr. ... jud. ...., starea civilă – divorțat, 1 copil minor,</w:t>
      </w:r>
      <w:r>
        <w:rPr>
          <w:i/>
        </w:rPr>
        <w:t xml:space="preserve"> </w:t>
      </w:r>
      <w:r>
        <w:rPr/>
        <w:t xml:space="preserve">cetăţenie română, studii 12 clase, profesie- fără, </w:t>
      </w:r>
      <w:r>
        <w:rPr>
          <w:iCs/>
        </w:rPr>
        <w:t>ocupaţie – administrator al S.C. XX  S.R.L., religie creştin ortodoxă, fără obligații militare, fără</w:t>
      </w:r>
      <w:r>
        <w:rPr/>
        <w:t xml:space="preserve"> reşedinţă în străinătate, fără antecedente penale în România, CNP ......,</w:t>
      </w:r>
      <w:r>
        <w:rPr>
          <w:b/>
        </w:rPr>
        <w:t xml:space="preserve"> </w:t>
      </w:r>
      <w:r>
        <w:rPr/>
        <w:t>nu</w:t>
      </w:r>
      <w:r>
        <w:rPr>
          <w:b/>
        </w:rPr>
        <w:t xml:space="preserve"> </w:t>
      </w:r>
      <w:r>
        <w:rPr/>
        <w:t xml:space="preserve">consimte să fie predată autorităţilor judiciare din Italia, în baza a mandatului european de arestare emis la data de </w:t>
      </w:r>
      <w:r>
        <w:rPr>
          <w:lang w:eastAsia="en-US"/>
        </w:rPr>
        <w:t xml:space="preserve">..... </w:t>
      </w:r>
      <w:r>
        <w:rPr/>
        <w:t xml:space="preserve">de autorităţile judiciare din Italia, respectiv de către </w:t>
      </w:r>
      <w:r>
        <w:rPr>
          <w:lang w:eastAsia="en-US"/>
        </w:rPr>
        <w:t>Parchetul de pe lângă Tribunalul ......</w:t>
      </w:r>
      <w:r>
        <w:rPr/>
        <w:t>.</w:t>
      </w:r>
    </w:p>
    <w:p>
      <w:pPr>
        <w:pStyle w:val="Normal"/>
        <w:ind w:firstLine="708"/>
        <w:jc w:val="both"/>
        <w:rPr/>
      </w:pPr>
      <w:r>
        <w:rPr/>
        <w:t xml:space="preserve">În baza art. 109 alin.1) rap. la art. 99 alin. 2) lit. c) şi 3) din Legea nr. 302/2004, respinge sesizarea formulată de Parchetul de pe lângă Curtea de Apel ..... cu nr. .... din ...., şi, în consecinţă, refuză predarea persoanei solicitate </w:t>
      </w:r>
      <w:r>
        <w:rPr>
          <w:b/>
        </w:rPr>
        <w:t xml:space="preserve">X </w:t>
      </w:r>
      <w:r>
        <w:rPr/>
        <w:t xml:space="preserve">către autorităţile italiene, în baza mandatului european de arestare emis la data de </w:t>
      </w:r>
      <w:r>
        <w:rPr>
          <w:lang w:eastAsia="en-US"/>
        </w:rPr>
        <w:t xml:space="preserve">.... </w:t>
      </w:r>
      <w:r>
        <w:rPr/>
        <w:t xml:space="preserve">de autorităţile judiciare din Italia, respectiv de către </w:t>
      </w:r>
      <w:r>
        <w:rPr>
          <w:lang w:eastAsia="en-US"/>
        </w:rPr>
        <w:t>Parchetul de pe lângă Tribunalul ......</w:t>
      </w:r>
      <w:r>
        <w:rPr/>
        <w:t>.</w:t>
      </w:r>
    </w:p>
    <w:p>
      <w:pPr>
        <w:pStyle w:val="Normal"/>
        <w:ind w:firstLine="708"/>
        <w:jc w:val="both"/>
        <w:rPr/>
      </w:pPr>
      <w:r>
        <w:rPr/>
        <w:t xml:space="preserve">În baza art. 99 alin. 3) şi art.166 şi urm. din Legea 302/2004, recunoaşte, pe cale incidentală, sentinţa penală a Tribunalului din ...... nr. .... din data de ..., pronunţată în dosarul nr. ..., definitivă la data de ..., şi dispune punerea în executare pe teritoriul României a pedepsei de 2 ani şi 2 luni închisoare, aplicate prin aceasta persoanei solicitate </w:t>
      </w:r>
      <w:r>
        <w:rPr>
          <w:b/>
        </w:rPr>
        <w:t xml:space="preserve">X, </w:t>
      </w:r>
      <w:r>
        <w:rPr/>
        <w:t>fiul lui P1 și P2, născut la data de ... în or. ..., jud..., domiciliat în  sat ..., com. ..., str. ... nr. ..., jud. ..., starea civilă – divorțat, 1 copil minor,</w:t>
      </w:r>
      <w:r>
        <w:rPr>
          <w:i/>
        </w:rPr>
        <w:t xml:space="preserve"> </w:t>
      </w:r>
      <w:r>
        <w:rPr/>
        <w:t xml:space="preserve">cetăţenie română, studii 12 clase, profesie- fără, </w:t>
      </w:r>
      <w:r>
        <w:rPr>
          <w:iCs/>
        </w:rPr>
        <w:t>ocupaţie – administrator al S.C. XX S.R.L., religie creştin ortodoxă, fără obligații militare, fără</w:t>
      </w:r>
      <w:r>
        <w:rPr/>
        <w:t xml:space="preserve"> reşedinţă în străinătate, fără antecedente penale în România, CNP ....., pentru săvârşirea, în data de ...., a două infracţiuni, de tentativă la tâlhărie improprie, faptă comisă în participaţie, şi de leziuni personale, faptă comisă în participaţie, prevăzute de art. 110, 56, 628 alin. 1) şi 2) C.p. italian şi, respectiv, art. 110 şi 582 C.p. italian, faptele persoanei solicitate prezentând elementele de tipicitate ale unei infracţiuni de tâlhărie comise în forma de participaţie a coautoratului, prev. de art. 46 C.p. rap. la art. 233 C.p. român, pedeapsa prevăzută de legea penală română pentru această infracţiune fiind închisoarea de la 2 la 7 ani.</w:t>
      </w:r>
    </w:p>
    <w:p>
      <w:pPr>
        <w:pStyle w:val="Normal"/>
        <w:ind w:firstLine="900"/>
        <w:jc w:val="both"/>
        <w:rPr/>
      </w:pPr>
      <w:r>
        <w:rPr/>
        <w:t xml:space="preserve">Ia act că, potrivit art. 167 alin. 1) lit. d) din Legea 302/2004, consimţământul persoanei condamnate de a executa pedeapsa aplicată de autorităţile judiciare italiene, într-un penitenciar de pe teritoriul României, nu este necesar. </w:t>
      </w:r>
    </w:p>
    <w:p>
      <w:pPr>
        <w:pStyle w:val="Normal"/>
        <w:ind w:firstLine="708"/>
        <w:jc w:val="both"/>
        <w:rPr/>
      </w:pPr>
      <w:r>
        <w:rPr/>
        <w:t xml:space="preserve">În baza art. 99 alin. 3) din Legea 302/2004, la data pronunţării prezentei, pe numele persoanei solicitate se emite mandatul de executare a pedepsei închisorii de 2 ani şi 2 luni închisoare. </w:t>
      </w:r>
    </w:p>
    <w:p>
      <w:pPr>
        <w:pStyle w:val="Normal"/>
        <w:ind w:firstLine="708"/>
        <w:jc w:val="both"/>
        <w:rPr/>
      </w:pPr>
      <w:r>
        <w:rPr/>
        <w:t>Dispune deducerea din pedeapsa de 2 ani şi 2 luni închisoare a perioadei privării de libertate în cursul procesului a persoanei solicitate pe teritoriul statului italian, de la ..... la ..... inclusiv, precum şi duratei de o zi (....) cât persoana solicitată a fost reţinută pe teritoriul României, în prezenta cauză, în baza ordonanţei Parchetului de pe lângă Curtea de Apel ..... nr. .... din .....</w:t>
      </w:r>
    </w:p>
    <w:p>
      <w:pPr>
        <w:pStyle w:val="Normal"/>
        <w:ind w:firstLine="708"/>
        <w:jc w:val="both"/>
        <w:rPr/>
      </w:pPr>
      <w:r>
        <w:rPr/>
        <w:t>În baza art. 339 alin. 1) C.p.p., revocă măsura preventivă a controlului judiciar dispusă faţă de persoana solicitată, pentru 30 de zile, de la .... la ..., prin încheierea din data de .....</w:t>
      </w:r>
    </w:p>
    <w:p>
      <w:pPr>
        <w:pStyle w:val="Normal"/>
        <w:ind w:firstLine="708"/>
        <w:jc w:val="both"/>
        <w:rPr/>
      </w:pPr>
      <w:r>
        <w:rPr/>
        <w:t xml:space="preserve">Prezenta hotărâre se comunică persoanei solicitate, autorităţii judiciare emitente, Ministerului Afacerilor Interne - Inspectoratul General al Poliţiei Române Centrul de Cooperare Poliţienească Internaţională - Biroul SIRENE,  Ministerului Justiţiei - Direcţia Drept Internaţional şi Tratate - Serviciul Cooperare Judiciară Internaţională în Materie Penală şi Parchetului de pe lângă Curtea de Apel ..... </w:t>
      </w:r>
    </w:p>
    <w:p>
      <w:pPr>
        <w:pStyle w:val="Normal"/>
        <w:ind w:firstLine="900"/>
        <w:jc w:val="both"/>
        <w:rPr/>
      </w:pPr>
      <w:r>
        <w:rPr/>
        <w:t xml:space="preserve">În baza art. 275 alin. 3) C.p.p., cheltuielile judiciare avansate de stat rămân în sarcina statului. </w:t>
      </w:r>
    </w:p>
    <w:p>
      <w:pPr>
        <w:pStyle w:val="Normal"/>
        <w:ind w:firstLine="708"/>
        <w:jc w:val="both"/>
        <w:rPr/>
      </w:pPr>
      <w:r>
        <w:rPr/>
        <w:t>În baza art. 275 alin. 6) C.p.p., onorariul cuvenit avocatul desemnat din oficiu pentru a asigura asistenţa juridică a persoanei solicitate, în cuantum de 1012 lei, se suportă din fondul Ministerului Justiţiei şi se virează în contul Baroului .....</w:t>
      </w:r>
    </w:p>
    <w:p>
      <w:pPr>
        <w:pStyle w:val="Normal"/>
        <w:ind w:firstLine="900"/>
        <w:jc w:val="both"/>
        <w:rPr/>
      </w:pPr>
      <w:r>
        <w:rPr/>
        <w:t>Dispune plata de către Biroul contabilitate al Curţii de Apel .... către S.C. X1X  S.R.L., a contravalorii serviciilor de traducere, conform facturii fiscale ..... din 0.....</w:t>
      </w:r>
    </w:p>
    <w:p>
      <w:pPr>
        <w:pStyle w:val="Normal"/>
        <w:ind w:firstLine="708"/>
        <w:jc w:val="both"/>
        <w:rPr/>
      </w:pPr>
      <w:r>
        <w:rPr/>
        <w:t>Cu drept de contestaţie în termen de 5 zile de la pronunţare, pentru Ministerul Public şi pentru persoana solicitată.</w:t>
      </w:r>
    </w:p>
    <w:p>
      <w:pPr>
        <w:pStyle w:val="Normal"/>
        <w:ind w:firstLine="708"/>
        <w:jc w:val="both"/>
        <w:rPr/>
      </w:pPr>
      <w:r>
        <w:rPr/>
        <w:t>Pronunţată în şedinţă publică astăzi, .....</w:t>
      </w:r>
    </w:p>
    <w:p>
      <w:pPr>
        <w:pStyle w:val="Normal"/>
        <w:rPr/>
      </w:pPr>
      <w:r>
        <w:rPr/>
      </w:r>
    </w:p>
    <w:p>
      <w:pPr>
        <w:pStyle w:val="Normal"/>
        <w:ind w:firstLine="1080"/>
        <w:jc w:val="both"/>
        <w:rPr>
          <w:b/>
          <w:b/>
          <w:bCs/>
        </w:rPr>
      </w:pPr>
      <w:r>
        <w:rPr>
          <w:b/>
          <w:bCs/>
        </w:rPr>
        <w:t>PREŞEDINTE,</w:t>
        <w:tab/>
        <w:tab/>
        <w:tab/>
        <w:tab/>
        <w:tab/>
        <w:tab/>
        <w:t xml:space="preserve">       GREFIER,</w:t>
      </w:r>
    </w:p>
    <w:p>
      <w:pPr>
        <w:pStyle w:val="Normal"/>
        <w:jc w:val="both"/>
        <w:rPr>
          <w:b/>
          <w:b/>
          <w:bCs/>
        </w:rPr>
      </w:pPr>
      <w:r>
        <w:rPr>
          <w:b/>
          <w:bCs/>
        </w:rPr>
        <w:t xml:space="preserve">                  </w:t>
      </w:r>
      <w:r>
        <w:rPr>
          <w:b/>
          <w:bCs/>
        </w:rPr>
        <w:t>COD 1002                                                                .......................</w:t>
      </w:r>
    </w:p>
    <w:p>
      <w:pPr>
        <w:pStyle w:val="Normal"/>
        <w:ind w:firstLine="1080"/>
        <w:jc w:val="both"/>
        <w:rPr>
          <w:b/>
          <w:b/>
          <w:bCs/>
        </w:rPr>
      </w:pPr>
      <w:r>
        <w:rPr>
          <w:b/>
          <w:bCs/>
        </w:rPr>
      </w:r>
    </w:p>
    <w:p>
      <w:pPr>
        <w:pStyle w:val="Normal"/>
        <w:ind w:firstLine="1080"/>
        <w:jc w:val="both"/>
        <w:rPr>
          <w:b/>
          <w:b/>
          <w:bCs/>
        </w:rPr>
      </w:pPr>
      <w:r>
        <w:rPr>
          <w:b/>
          <w:bCs/>
        </w:rPr>
      </w:r>
    </w:p>
    <w:p>
      <w:pPr>
        <w:pStyle w:val="Normal"/>
        <w:ind w:firstLine="1080"/>
        <w:jc w:val="both"/>
        <w:rPr>
          <w:b/>
          <w:b/>
          <w:bCs/>
        </w:rPr>
      </w:pPr>
      <w:r>
        <w:rPr>
          <w:b/>
          <w:bCs/>
        </w:rPr>
      </w:r>
    </w:p>
    <w:p>
      <w:pPr>
        <w:pStyle w:val="Normal"/>
        <w:ind w:firstLine="1080"/>
        <w:jc w:val="both"/>
        <w:rPr>
          <w:b/>
          <w:b/>
          <w:bCs/>
        </w:rPr>
      </w:pPr>
      <w:r>
        <w:rPr>
          <w:b/>
          <w:bCs/>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88">
    <w:name w:val="Style88"/>
    <w:basedOn w:val="Normal"/>
    <w:qFormat/>
    <w:pPr>
      <w:widowControl w:val="false"/>
      <w:autoSpaceDE w:val="false"/>
      <w:spacing w:lineRule="exact" w:line="371"/>
      <w:ind w:firstLine="1087"/>
      <w:jc w:val="both"/>
    </w:pPr>
    <w:rPr>
      <w:rFonts w:ascii="Arial Narrow" w:hAnsi="Arial Narrow" w:cs="Arial Narro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47:00Z</dcterms:created>
  <dc:creator>valy</dc:creator>
  <dc:description/>
  <cp:keywords/>
  <dc:language>en-US</dc:language>
  <cp:lastModifiedBy>Florentina, GRAUR</cp:lastModifiedBy>
  <dcterms:modified xsi:type="dcterms:W3CDTF">2021-10-25T08:1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