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 w:before="154" w:after="0"/>
        <w:rPr>
          <w:b/>
          <w:b/>
          <w:bCs/>
        </w:rPr>
      </w:pPr>
      <w:r>
        <w:rPr>
          <w:b/>
          <w:bCs/>
        </w:rPr>
        <w:t>Hot.nr. 15.1</w:t>
      </w:r>
    </w:p>
    <w:p>
      <w:pPr>
        <w:pStyle w:val="Normal"/>
        <w:widowControl w:val="false"/>
        <w:autoSpaceDE w:val="false"/>
        <w:spacing w:lineRule="auto" w:line="360" w:before="154" w:after="0"/>
        <w:jc w:val="center"/>
        <w:rPr>
          <w:b/>
          <w:b/>
          <w:bCs/>
          <w:sz w:val="28"/>
          <w:szCs w:val="28"/>
        </w:rPr>
      </w:pPr>
      <w:r>
        <w:rPr>
          <w:b/>
          <w:bCs/>
          <w:sz w:val="28"/>
          <w:szCs w:val="28"/>
        </w:rPr>
        <w:t xml:space="preserve">         </w:t>
      </w:r>
      <w:r>
        <w:rPr>
          <w:b/>
          <w:bCs/>
          <w:sz w:val="28"/>
          <w:szCs w:val="28"/>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Cs/>
        </w:rPr>
      </w:pPr>
      <w:r>
        <w:rPr>
          <w:bCs/>
        </w:rPr>
        <w:t>……</w:t>
      </w:r>
    </w:p>
    <w:p>
      <w:pPr>
        <w:pStyle w:val="Normal"/>
        <w:widowControl w:val="false"/>
        <w:autoSpaceDE w:val="false"/>
        <w:spacing w:lineRule="atLeast" w:line="24" w:before="154" w:after="0"/>
        <w:ind w:firstLine="708"/>
        <w:jc w:val="center"/>
        <w:rPr/>
      </w:pPr>
      <w:r>
        <w:rPr>
          <w:bCs/>
        </w:rPr>
        <w:t xml:space="preserve"> </w:t>
      </w:r>
      <w:r>
        <w:rPr/>
        <w:t xml:space="preserve"> </w:t>
      </w:r>
      <w:r>
        <w:rPr>
          <w:bCs/>
        </w:rPr>
        <w:t>....</w:t>
      </w:r>
      <w:r>
        <w:rPr/>
        <w:t xml:space="preserve"> </w:t>
      </w:r>
    </w:p>
    <w:p>
      <w:pPr>
        <w:pStyle w:val="Normal"/>
        <w:widowControl w:val="false"/>
        <w:autoSpaceDE w:val="false"/>
        <w:spacing w:lineRule="atLeast" w:line="24" w:before="154" w:after="0"/>
        <w:ind w:firstLine="708"/>
        <w:jc w:val="center"/>
        <w:rPr>
          <w:bCs/>
        </w:rPr>
      </w:pPr>
      <w:r>
        <w:rPr>
          <w:bCs/>
        </w:rPr>
        <w:t xml:space="preserve">  </w:t>
      </w:r>
      <w:r>
        <w:rPr/>
        <w:t>...1009...</w:t>
      </w:r>
      <w:r>
        <w:rPr>
          <w:bCs/>
        </w:rPr>
        <w:t xml:space="preserve"> </w:t>
      </w:r>
      <w:r>
        <w:rPr/>
        <w:t xml:space="preserve">   </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
          <w:b/>
          <w:bCs/>
          <w:sz w:val="26"/>
          <w:szCs w:val="26"/>
        </w:rPr>
      </w:pPr>
      <w:r>
        <w:rPr>
          <w:b/>
          <w:bCs/>
          <w:sz w:val="26"/>
          <w:szCs w:val="26"/>
        </w:rPr>
      </w:r>
    </w:p>
    <w:p>
      <w:pPr>
        <w:pStyle w:val="Normal"/>
        <w:tabs>
          <w:tab w:val="clear" w:pos="708"/>
          <w:tab w:val="left" w:pos="540" w:leader="none"/>
        </w:tabs>
        <w:jc w:val="both"/>
        <w:rPr/>
      </w:pPr>
      <w:r>
        <w:rPr/>
        <w:tab/>
        <w:tab/>
        <w:t xml:space="preserve">Ministerul Public - Parchetul de pe lângă Curtea de Apel .....O.... a fost reprezentat de procuror ........ </w:t>
      </w:r>
    </w:p>
    <w:p>
      <w:pPr>
        <w:pStyle w:val="Normal"/>
        <w:tabs>
          <w:tab w:val="clear" w:pos="708"/>
          <w:tab w:val="left" w:pos="540" w:leader="none"/>
        </w:tabs>
        <w:jc w:val="both"/>
        <w:rPr/>
      </w:pPr>
      <w:r>
        <w:rPr/>
        <w:tab/>
        <w:tab/>
        <w:t>Desfăşurarea şedinţei de judecată s-a înregistrat cu mijloace tehnice audio, conform prevederilor art. 369 alin. 1 Cod procedură penală.</w:t>
      </w:r>
    </w:p>
    <w:p>
      <w:pPr>
        <w:pStyle w:val="Normal"/>
        <w:ind w:firstLine="708"/>
        <w:jc w:val="both"/>
        <w:rPr/>
      </w:pPr>
      <w:r>
        <w:rPr/>
        <w:t xml:space="preserve">Pe rol fiind pronunţarea hotărârii cu privire la apelurile penale declarate de inculpaţii </w:t>
      </w:r>
      <w:r>
        <w:rPr>
          <w:b/>
        </w:rPr>
        <w:t>...A...., .....B..., .....C... şi .....D...</w:t>
      </w:r>
      <w:r>
        <w:rPr/>
        <w:t>, împotriva Sentinţei penale nr. ....a.... de Judecătoria .....O...., inculpaţii .....A..., .....B..., .....C... și .....D..., fiind trimişi în judecată pentru săvârşirea infracţiunii de tulburarea ordinii și liniștii publice, prevăzute art. 371 Cod penal, cu aplicarea art. 77 alin.1 lit.a) din Codul penal.</w:t>
      </w:r>
    </w:p>
    <w:p>
      <w:pPr>
        <w:pStyle w:val="Normal"/>
        <w:tabs>
          <w:tab w:val="clear" w:pos="708"/>
          <w:tab w:val="left" w:pos="540" w:leader="none"/>
        </w:tabs>
        <w:jc w:val="both"/>
        <w:rPr/>
      </w:pPr>
      <w:r>
        <w:rPr/>
        <w:tab/>
        <w:tab/>
        <w:t>Se constată că dezbaterea pe fond asupra cauzei a avut loc la data de 09 martie 2021, când părţile prezente au pus concluzii care au fost consemnate în încheierea de şedinţă din acea dată, încheiere ce face parte integrantă din prezenta hotărâre, când s-a stabilit termen pentru pronunţarea acesteia pentru data de ....., dată la care s-a amânat pronunţarea pentru data de ...., după care la data de ....., zi în care s-a pronunţat prezenta decizie.</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ind w:firstLine="708"/>
        <w:jc w:val="both"/>
        <w:rPr>
          <w:b/>
          <w:b/>
        </w:rPr>
      </w:pPr>
      <w:r>
        <w:rPr>
          <w:b/>
        </w:rPr>
        <w:t>Asupra apelului penal de faţă, pe baza actelor şi lucrărilor de la dosar, constată următoarele:</w:t>
      </w:r>
    </w:p>
    <w:p>
      <w:pPr>
        <w:pStyle w:val="Normal"/>
        <w:jc w:val="both"/>
        <w:rPr/>
      </w:pPr>
      <w:r>
        <w:rPr>
          <w:b/>
        </w:rPr>
        <w:tab/>
      </w:r>
      <w:r>
        <w:rPr/>
        <w:t>Prin sentinţa penală nr. ...a..... pronunţată de Judecătoria .....O...., I. în temeiul art. 396 alin.2, 10 Cod de procedură penală a fost condamnat inculpatul .....A... [fiul lui ......., născut la data de ....., în loc. ......., domiciliat în ......., CNP ….., cetăţenie română, fără antecedente penale] la pedeapsa de 5 luni închisoare, pentru săvârşirea infracţiunii de tulburarea ordinii și liniștii publice, prevăzute de art. 371 Cod penal, cu aplicarea art. 77 lit.a Cod penal.</w:t>
      </w:r>
    </w:p>
    <w:p>
      <w:pPr>
        <w:pStyle w:val="Normal"/>
        <w:ind w:firstLine="708"/>
        <w:jc w:val="both"/>
        <w:rPr/>
      </w:pPr>
      <w:r>
        <w:rPr/>
        <w:t xml:space="preserve">În temeiul art. 91 alin.1 şi art. 92 alin.1 Cod penal s-a dispus suspendarea executării pedepsei de 5 luni închisoare sub supraveghere, pe un termen de 2 ani de la data rămânerii definitive a prezentei hotărâri. </w:t>
      </w:r>
    </w:p>
    <w:p>
      <w:pPr>
        <w:pStyle w:val="Normal"/>
        <w:ind w:firstLine="708"/>
        <w:jc w:val="both"/>
        <w:rPr/>
      </w:pPr>
      <w:r>
        <w:rPr/>
        <w:t>În temeiul art. 93 alin.1 Cod penal, s-a stabilit că, pe durata termenului de supraveghere, inculpatul .....A... trebuie să respecte următoarele măsuri de supraveghere:</w:t>
      </w:r>
    </w:p>
    <w:p>
      <w:pPr>
        <w:pStyle w:val="Normal"/>
        <w:ind w:firstLine="708"/>
        <w:jc w:val="both"/>
        <w:rPr/>
      </w:pPr>
      <w:r>
        <w:rPr/>
        <w:t>a) să se prezinte la Serviciul de Probaţiune .....A1..., la datele fixate de acesta;</w:t>
      </w:r>
    </w:p>
    <w:p>
      <w:pPr>
        <w:pStyle w:val="Normal"/>
        <w:ind w:firstLine="708"/>
        <w:jc w:val="both"/>
        <w:rPr/>
      </w:pPr>
      <w:r>
        <w:rPr/>
        <w:t>b) să primească vizitele consilierului de probaţiune desemnat cu supravegherea sa;</w:t>
      </w:r>
    </w:p>
    <w:p>
      <w:pPr>
        <w:pStyle w:val="Normal"/>
        <w:ind w:firstLine="708"/>
        <w:jc w:val="both"/>
        <w:rPr/>
      </w:pPr>
      <w:r>
        <w:rPr/>
        <w:t>c) să anunţe, în prealabil, schimbarea locuinţei şi orice deplasare care depăşeşte 5 zile, precum şi întoarcerea;</w:t>
      </w:r>
    </w:p>
    <w:p>
      <w:pPr>
        <w:pStyle w:val="Normal"/>
        <w:ind w:firstLine="708"/>
        <w:jc w:val="both"/>
        <w:rPr/>
      </w:pPr>
      <w:r>
        <w:rPr/>
        <w:t>d) să comunice schimbarea locului de muncă;</w:t>
      </w:r>
    </w:p>
    <w:p>
      <w:pPr>
        <w:pStyle w:val="Normal"/>
        <w:ind w:firstLine="708"/>
        <w:jc w:val="both"/>
        <w:rPr/>
      </w:pPr>
      <w:r>
        <w:rPr/>
        <w:t>e) să comunice informaţii şi documente de natură a permite controlul mijloacelor sale de existenţă.</w:t>
      </w:r>
    </w:p>
    <w:p>
      <w:pPr>
        <w:pStyle w:val="Normal"/>
        <w:ind w:firstLine="708"/>
        <w:jc w:val="both"/>
        <w:rPr/>
      </w:pPr>
      <w:r>
        <w:rPr/>
        <w:t xml:space="preserve">În temeiul art. 93 alin.2 lit.b Cod penal s-a stabilit că inculpatul va frecventa un program de reintegrare socială derulat de Serviciul de Probaţiune .....A1... sau organizat în colaborare cu instituţii din comunitate. </w:t>
      </w:r>
    </w:p>
    <w:p>
      <w:pPr>
        <w:pStyle w:val="Normal"/>
        <w:ind w:firstLine="708"/>
        <w:jc w:val="both"/>
        <w:rPr/>
      </w:pPr>
      <w:r>
        <w:rPr/>
        <w:t>În temeiul art. 93 alin.3 Cod penal s-a stabilit că inculpatul va presta o muncă neremunerată în folosul comunităţii în cadrul Primăriei .....A1... sau Direcţiei Generale de Asistenţă Socială şi Protecţia Copilului .....A1... pe o perioadă de 90 de zile.</w:t>
      </w:r>
    </w:p>
    <w:p>
      <w:pPr>
        <w:pStyle w:val="Normal"/>
        <w:ind w:firstLine="708"/>
        <w:jc w:val="both"/>
        <w:rPr/>
      </w:pPr>
      <w:r>
        <w:rPr/>
        <w:t>În temeiul art. 94 alin.1 Cod penal pe durata termenului de supraveghere, s-a stabilit că datele prevăzute în art. 93 alin.1 lit.c – e Cod penal se comunică Serviciului de Probaţiune .....A1....</w:t>
      </w:r>
    </w:p>
    <w:p>
      <w:pPr>
        <w:pStyle w:val="Normal"/>
        <w:ind w:firstLine="708"/>
        <w:jc w:val="both"/>
        <w:rPr/>
      </w:pPr>
      <w:r>
        <w:rPr/>
        <w:t>În temeiul art. 404 alin.2 Cod de procedură penală şi art. 91 alin.4 Cod penal i s-a atras atenţia inculpatului asupra prevederilor art. 96 Cod penal privind revocarea suspendării executării pedepsei sub supraveghere.</w:t>
      </w:r>
    </w:p>
    <w:p>
      <w:pPr>
        <w:pStyle w:val="Normal"/>
        <w:ind w:firstLine="708"/>
        <w:jc w:val="both"/>
        <w:rPr/>
      </w:pPr>
      <w:r>
        <w:rPr/>
        <w:t>În temeiul art. 404 alin.4 lit.b Cod de procedură penală raportat la art. 72 alin.1 Cod penal s-a scăzut din pedeapsa aplicată durata reținerii pe o durată de 24 de ore, din data de ....06.2019, ora ....30 până în data de .....06.2019, ora .....30.</w:t>
      </w:r>
    </w:p>
    <w:p>
      <w:pPr>
        <w:pStyle w:val="Normal"/>
        <w:ind w:firstLine="708"/>
        <w:jc w:val="both"/>
        <w:rPr/>
      </w:pPr>
      <w:r>
        <w:rPr/>
        <w:t>II. În temeiul art. 396 alin.2, 10 Cod de procedură penală a fost condamnat inculpatul .....B... [fiul lui ......, născut la data de ....., în mun. ............, domiciliat în ...... CNP ......, cetăţenie română, fără antecedente penale] la pedeapsa de 3 luni închisoare, pentru săvârşirea infracţiunii de tulburarea ordinii și liniștii publice, prevăzute de art. 371 Cod penal, cu aplicarea art. 77 lit.a Cod penal.</w:t>
      </w:r>
    </w:p>
    <w:p>
      <w:pPr>
        <w:pStyle w:val="Normal"/>
        <w:ind w:firstLine="708"/>
        <w:jc w:val="both"/>
        <w:rPr/>
      </w:pPr>
      <w:r>
        <w:rPr/>
        <w:t xml:space="preserve">În temeiul art. 91 alin.1 şi art. 92 alin.1 Cod penal s-a dispus suspendarea executării pedepsei de 3 luni închisoare sub supraveghere, pe un termen de 2 ani de la data rămânerii definitive a prezentei hotărâri. </w:t>
      </w:r>
    </w:p>
    <w:p>
      <w:pPr>
        <w:pStyle w:val="Normal"/>
        <w:ind w:firstLine="708"/>
        <w:jc w:val="both"/>
        <w:rPr/>
      </w:pPr>
      <w:r>
        <w:rPr/>
        <w:t>În temeiul art. 93 alin.1 Cod penal, s-a stabilit că, pe durata termenului de supraveghere, inculpatul .....B... trebuie să respecte următoarele măsuri de supraveghere:</w:t>
      </w:r>
    </w:p>
    <w:p>
      <w:pPr>
        <w:pStyle w:val="Normal"/>
        <w:ind w:firstLine="708"/>
        <w:jc w:val="both"/>
        <w:rPr/>
      </w:pPr>
      <w:r>
        <w:rPr/>
        <w:t>a) să se prezinte la Serviciul de Probaţiune .....A1..., la datele fixate de acesta;</w:t>
      </w:r>
    </w:p>
    <w:p>
      <w:pPr>
        <w:pStyle w:val="Normal"/>
        <w:ind w:firstLine="708"/>
        <w:jc w:val="both"/>
        <w:rPr/>
      </w:pPr>
      <w:r>
        <w:rPr/>
        <w:t>b) să primească vizitele consilierului de probaţiune desemnat cu supravegherea sa;</w:t>
      </w:r>
    </w:p>
    <w:p>
      <w:pPr>
        <w:pStyle w:val="Normal"/>
        <w:ind w:firstLine="708"/>
        <w:jc w:val="both"/>
        <w:rPr/>
      </w:pPr>
      <w:r>
        <w:rPr/>
        <w:t>c) să anunţe, în prealabil, schimbarea locuinţei şi orice deplasare care depăşeşte 5 zile, precum şi întoarcerea;</w:t>
      </w:r>
    </w:p>
    <w:p>
      <w:pPr>
        <w:pStyle w:val="Normal"/>
        <w:ind w:firstLine="708"/>
        <w:jc w:val="both"/>
        <w:rPr/>
      </w:pPr>
      <w:r>
        <w:rPr/>
        <w:t>d) să comunice schimbarea locului de muncă;</w:t>
      </w:r>
    </w:p>
    <w:p>
      <w:pPr>
        <w:pStyle w:val="Normal"/>
        <w:ind w:firstLine="708"/>
        <w:jc w:val="both"/>
        <w:rPr/>
      </w:pPr>
      <w:r>
        <w:rPr/>
        <w:t>e) să comunice informaţii şi documente de natură a permite controlul mijloacelor sale de existenţă.</w:t>
      </w:r>
    </w:p>
    <w:p>
      <w:pPr>
        <w:pStyle w:val="Normal"/>
        <w:ind w:firstLine="708"/>
        <w:jc w:val="both"/>
        <w:rPr/>
      </w:pPr>
      <w:r>
        <w:rPr/>
        <w:t xml:space="preserve">În temeiul art. 93 alin.2 lit.b Cod penal s-a stabilit că inculpatul va frecventa un program de reintegrare socială derulat de Serviciul de Probaţiune .....A1... sau organizat în colaborare cu instituţii din comunitate. </w:t>
      </w:r>
    </w:p>
    <w:p>
      <w:pPr>
        <w:pStyle w:val="Normal"/>
        <w:ind w:firstLine="708"/>
        <w:jc w:val="both"/>
        <w:rPr/>
      </w:pPr>
      <w:r>
        <w:rPr/>
        <w:t>În temeiul art. 93 alin.3 Cod penal s-a stabilit că inculpatul va presta o muncă neremunerată în folosul comunităţii în cadrul Primăriei .....A1... sau Direcţiei Generale de Asistenţă Socială şi Protecţia Copilului .....A1... pe o perioadă de 70 de zile.</w:t>
      </w:r>
    </w:p>
    <w:p>
      <w:pPr>
        <w:pStyle w:val="Normal"/>
        <w:ind w:firstLine="708"/>
        <w:jc w:val="both"/>
        <w:rPr/>
      </w:pPr>
      <w:r>
        <w:rPr/>
        <w:t>În temeiul art. 94 alin.1 Cod penal pe durata termenului de supraveghere, s-a stabilit că datele prevăzute în art. 93 alin.1 lit.c – e Cod penal se comunică Serviciului de Probaţiune .....A1....</w:t>
      </w:r>
    </w:p>
    <w:p>
      <w:pPr>
        <w:pStyle w:val="Normal"/>
        <w:ind w:firstLine="708"/>
        <w:jc w:val="both"/>
        <w:rPr/>
      </w:pPr>
      <w:r>
        <w:rPr/>
        <w:t>În temeiul art. 404 alin.2 Cod de procedură penală şi art. 91 alin.4 Cod penal i s-a atras atenţia inculpatului asupra prevederilor art. 96 Cod penal privind revocarea suspendării executării pedepsei sub supraveghere.</w:t>
      </w:r>
    </w:p>
    <w:p>
      <w:pPr>
        <w:pStyle w:val="Normal"/>
        <w:ind w:firstLine="708"/>
        <w:jc w:val="both"/>
        <w:rPr/>
      </w:pPr>
      <w:r>
        <w:rPr/>
        <w:t>În temeiul art. 404 alin.4 lit.b Cod de procedură penală raportat la art. 72 alin.1 Cod penal s-a scăzut din pedeapsa aplicată durata reținerii pe o durată de 24 de ore, din data de .....06.2019, ora ....35 până în data de ....06.2019, ora ....35.</w:t>
      </w:r>
    </w:p>
    <w:p>
      <w:pPr>
        <w:pStyle w:val="Normal"/>
        <w:ind w:firstLine="708"/>
        <w:jc w:val="both"/>
        <w:rPr/>
      </w:pPr>
      <w:r>
        <w:rPr/>
        <w:t>III. În temeiul art. 396 alin.2, 10 Cod de procedură penală a fost condamnat inculpatul .....C... [fiul lui ....., născut la data de ..., în ........, domiciliat în ..... cu domiciliul procedural ales în .... CNP ....., cetăţenie română, fără antecedente penale] la pedeapsa de 4 luni închisoare, pentru săvârşirea infracţiunii de tulburarea ordinii și liniștii publice, prevăzute de art. 371 Cod penal, cu aplicarea art. 77 lit.a Cod penal.</w:t>
      </w:r>
    </w:p>
    <w:p>
      <w:pPr>
        <w:pStyle w:val="Normal"/>
        <w:ind w:firstLine="708"/>
        <w:jc w:val="both"/>
        <w:rPr/>
      </w:pPr>
      <w:r>
        <w:rPr/>
        <w:t xml:space="preserve">În temeiul art. 91 alin.1 şi art. 92 alin.1 Cod penal s-a dispus suspendarea executării pedepsei de 4 luni închisoare sub supraveghere, pe un termen de 2 ani de la data rămânerii definitive a prezentei hotărâri. </w:t>
      </w:r>
    </w:p>
    <w:p>
      <w:pPr>
        <w:pStyle w:val="Normal"/>
        <w:ind w:firstLine="708"/>
        <w:jc w:val="both"/>
        <w:rPr/>
      </w:pPr>
      <w:r>
        <w:rPr/>
        <w:t>În temeiul art. 93 alin.1 Cod penal, s-a stabilit că, pe durata termenului de supraveghere, inculpatul .....C... trebuie să respecte următoarele măsuri de supraveghere:</w:t>
      </w:r>
    </w:p>
    <w:p>
      <w:pPr>
        <w:pStyle w:val="Normal"/>
        <w:ind w:firstLine="708"/>
        <w:jc w:val="both"/>
        <w:rPr/>
      </w:pPr>
      <w:r>
        <w:rPr/>
        <w:t>a) să se prezinte la Serviciul de Probaţiune .....A1..., la datele fixate de acesta;</w:t>
      </w:r>
    </w:p>
    <w:p>
      <w:pPr>
        <w:pStyle w:val="Normal"/>
        <w:ind w:firstLine="708"/>
        <w:jc w:val="both"/>
        <w:rPr/>
      </w:pPr>
      <w:r>
        <w:rPr/>
        <w:t>b) să primească vizitele consilierului de probaţiune desemnat cu supravegherea sa;</w:t>
      </w:r>
    </w:p>
    <w:p>
      <w:pPr>
        <w:pStyle w:val="Normal"/>
        <w:ind w:firstLine="708"/>
        <w:jc w:val="both"/>
        <w:rPr/>
      </w:pPr>
      <w:r>
        <w:rPr/>
        <w:t>c) să anunţe, în prealabil, schimbarea locuinţei şi orice deplasare care depăşeşte 5 zile, precum şi întoarcerea;</w:t>
      </w:r>
    </w:p>
    <w:p>
      <w:pPr>
        <w:pStyle w:val="Normal"/>
        <w:ind w:firstLine="708"/>
        <w:jc w:val="both"/>
        <w:rPr/>
      </w:pPr>
      <w:r>
        <w:rPr/>
        <w:t>d) să comunice schimbarea locului de muncă;</w:t>
      </w:r>
    </w:p>
    <w:p>
      <w:pPr>
        <w:pStyle w:val="Normal"/>
        <w:ind w:firstLine="708"/>
        <w:jc w:val="both"/>
        <w:rPr/>
      </w:pPr>
      <w:r>
        <w:rPr/>
        <w:t>e) să comunice informaţii şi documente de natură a permite controlul mijloacelor sale de existenţă.</w:t>
      </w:r>
    </w:p>
    <w:p>
      <w:pPr>
        <w:pStyle w:val="Normal"/>
        <w:ind w:firstLine="708"/>
        <w:jc w:val="both"/>
        <w:rPr/>
      </w:pPr>
      <w:r>
        <w:rPr/>
        <w:t xml:space="preserve">În temeiul art. 93 alin.2 lit.b Cod penal s-a stabilit că inculpatul va frecventa un program de reintegrare socială derulat de Serviciul de Probaţiune .....A1... sau organizat în colaborare cu instituţii din comunitate. </w:t>
      </w:r>
    </w:p>
    <w:p>
      <w:pPr>
        <w:pStyle w:val="Normal"/>
        <w:ind w:firstLine="708"/>
        <w:jc w:val="both"/>
        <w:rPr/>
      </w:pPr>
      <w:r>
        <w:rPr/>
        <w:t>În temeiul art. 93 alin.3 Cod penal s-a stabilit că inculpatul va presta o muncă neremunerată în folosul comunităţii în cadrul Primăriei .....A1... sau Direcţiei Generale de Asistenţă Socială şi Protecţia Copilului .....A1... pe o perioadă de 80 de zile.</w:t>
      </w:r>
    </w:p>
    <w:p>
      <w:pPr>
        <w:pStyle w:val="Normal"/>
        <w:ind w:firstLine="708"/>
        <w:jc w:val="both"/>
        <w:rPr/>
      </w:pPr>
      <w:r>
        <w:rPr/>
        <w:t>În temeiul art. 94 alin.1 Cod penal s-a stabilit că, pe durata termenului de supraveghere, datele prevăzute în art. 93 alin.1 lit.c – e Cod penal se comunică Serviciului de Probaţiune .....A1....</w:t>
      </w:r>
    </w:p>
    <w:p>
      <w:pPr>
        <w:pStyle w:val="Normal"/>
        <w:ind w:firstLine="708"/>
        <w:jc w:val="both"/>
        <w:rPr/>
      </w:pPr>
      <w:r>
        <w:rPr/>
        <w:t>În temeiul art. 404 alin.2 Cod de procedură penală şi art. 91 alin.4 Cod penal i s-a atras atenţia inculpatului asupra prevederilor art. 96 Cod penal privind revocarea suspendării executării pedepsei sub supraveghere.</w:t>
      </w:r>
    </w:p>
    <w:p>
      <w:pPr>
        <w:pStyle w:val="Normal"/>
        <w:ind w:firstLine="708"/>
        <w:jc w:val="both"/>
        <w:rPr/>
      </w:pPr>
      <w:r>
        <w:rPr/>
        <w:t>În temeiul art. 404 alin.4 lit.b Cod de procedură penală raportat la art. 72 alin.1 Cod penal s-a scăzut din pedeapsa aplicată durata reținerii pe o durată de 24 de ore, din data de .....06.2019, ora ....15 până în data de .....06.2019, ora ....15.</w:t>
      </w:r>
    </w:p>
    <w:p>
      <w:pPr>
        <w:pStyle w:val="Normal"/>
        <w:ind w:firstLine="708"/>
        <w:jc w:val="both"/>
        <w:rPr/>
      </w:pPr>
      <w:r>
        <w:rPr/>
        <w:t>IV. În temeiul art. 396 alin.2 Cod de procedură penală a fost condamnat inculpatul .....D... [fiul lui ......., născut la data de ...., în ....., domiciliat în ......, CNP ....., cetățenie română, recidivist] la pedeapsa de 6 luni închisoare, pentru săvârşirea infracţiunii de tulburarea ordinii și liniștii publice, prevăzute de art. 371 Cod penal, cu aplicarea art. 77 lit.a Cod penal.</w:t>
      </w:r>
    </w:p>
    <w:p>
      <w:pPr>
        <w:pStyle w:val="Normal"/>
        <w:ind w:firstLine="708"/>
        <w:jc w:val="both"/>
        <w:rPr/>
      </w:pPr>
      <w:r>
        <w:rPr/>
        <w:t>În temeiul art. 41 alin.1 Cod penal s-a constatat că infracţiunea a fost comisă în stare de recidivă postcondamnatorie, înainte ca pedeapsa de 1 an și 2 luni închisoare, aplicată prin sentinţa penală nr. .....a1... a Judecătoriei .....O...., definitivă prin neapelare, la data de .....05.2019, să fi fost considerată ca executată.</w:t>
      </w:r>
    </w:p>
    <w:p>
      <w:pPr>
        <w:pStyle w:val="Normal"/>
        <w:ind w:firstLine="708"/>
        <w:jc w:val="both"/>
        <w:rPr/>
      </w:pPr>
      <w:r>
        <w:rPr/>
        <w:t>În temeiul art. 96 alin.4 Cod penal s-a revocat suspendarea sub supraveghere şi s-a dispus executarea pedepsei de 1 an și 2 luni închisoare, aplicate prin sentinţa penală nr. .....a1... a Judecătoriei .....O...., definitivă prin neapelare, la data de ......05.2019.</w:t>
      </w:r>
    </w:p>
    <w:p>
      <w:pPr>
        <w:pStyle w:val="Normal"/>
        <w:ind w:firstLine="708"/>
        <w:jc w:val="both"/>
        <w:rPr/>
      </w:pPr>
      <w:r>
        <w:rPr/>
        <w:t>În temeiul art. 96 alin.5 raportat la art. 43 alin.1 Cod penal s-a adăugat pedeapsa de 6 luni închisoare, aplicată prin prezenta hotărâre, la pedeapsa neexecutată, de 1 an și 2 luni închisoare, aplicată prin sentinţa penală nr. .....a1... a Judecătoriei .....O...., astfel că inculpatul .....D... execută pedeapsa principală rezultată, de 1 an și 8 luni închisoare, în stare de detenţie.</w:t>
      </w:r>
    </w:p>
    <w:p>
      <w:pPr>
        <w:pStyle w:val="Normal"/>
        <w:ind w:firstLine="708"/>
        <w:jc w:val="both"/>
        <w:rPr/>
      </w:pPr>
      <w:r>
        <w:rPr/>
        <w:t>În temeiul art. 404 alin.4 lit.b Cod de procedură penală raportat la art. 72 alin.1 Cod penal s-a scăzut din pedeapsa aplicată durata reținerii pe o durată de 24 de ore, din data de ......06.2019, ora .....55 până în data de .....06.2019, ora .....55.</w:t>
      </w:r>
    </w:p>
    <w:p>
      <w:pPr>
        <w:pStyle w:val="Normal"/>
        <w:ind w:firstLine="708"/>
        <w:jc w:val="both"/>
        <w:rPr/>
      </w:pPr>
      <w:r>
        <w:rPr/>
        <w:t>În temeiul art. 404 alin.4 lit.d Cod de procedură penală raportat la art.112 alin.1 lit.b Cod penal a fost confiscată bâta de baseball din lemn, culoare maro deschis, cu lungimea de 54 cm, ridicată de la inculpatul .....D..., depusă la Camera de Corpuri Delicte din cadrul I.P.J. .....B1..., în baza dovezii seria .... nr........ din ......07.2019.</w:t>
      </w:r>
    </w:p>
    <w:p>
      <w:pPr>
        <w:pStyle w:val="Normal"/>
        <w:ind w:firstLine="708"/>
        <w:jc w:val="both"/>
        <w:rPr/>
      </w:pPr>
      <w:r>
        <w:rPr/>
        <w:t>În temeiul art. 274 alin.1 Cod procedură penală au fost obligaţi inculpații .....A..., .....B... și .....C... la plata sumei de câte 1000 de lei fiecare, iar pe inculpatul .....D... la plata sumei de 1500 de lei, cu titlu de cheltuieli judiciare în favoarea statului.</w:t>
      </w:r>
    </w:p>
    <w:p>
      <w:pPr>
        <w:pStyle w:val="Normal"/>
        <w:ind w:firstLine="708"/>
        <w:jc w:val="both"/>
        <w:rPr>
          <w:b/>
          <w:b/>
        </w:rPr>
      </w:pPr>
      <w:r>
        <w:rPr>
          <w:b/>
        </w:rPr>
        <w:t>Pentru a pronunţa această hotărâre, instanţa de fond a reţinut următoarele:</w:t>
      </w:r>
    </w:p>
    <w:p>
      <w:pPr>
        <w:pStyle w:val="Normal"/>
        <w:jc w:val="both"/>
        <w:rPr/>
      </w:pPr>
      <w:r>
        <w:rPr/>
        <w:t xml:space="preserve"> </w:t>
      </w:r>
      <w:r>
        <w:rPr/>
        <w:tab/>
        <w:t>Prin rechizitoriul Parchetului de pe lângă Judecătoria .....O.... din data de ......08.2019, emis în dosarul nr. ....d..., s-a dispus trimiterea în judecată a inculpaţilor .....A..., .....B..., .....C... și .....D..., pentru săvârşirea infracţiunii de tulburarea ordinii și liniștii publice, prevăzute art. 371 Cod penal, cu aplicarea art. 77 alin.1 lit.a) din Codul penal.</w:t>
      </w:r>
    </w:p>
    <w:p>
      <w:pPr>
        <w:pStyle w:val="Normal"/>
        <w:ind w:firstLine="708"/>
        <w:jc w:val="both"/>
        <w:rPr/>
      </w:pPr>
      <w:r>
        <w:rPr/>
        <w:t>În actul de sesizare s-a reţinut, în esenţă, în sarcina inculpaţilor, faptul că în data de ....06.2019, în jurul orei ....30, în timp ce se aflau în parcarea hypermarketului ......F......., situat în mun. .....O...., ……., nr.171, jud. .....B1..., pe fondul unor neînţelegeri cauzate de modul de parcare a unui autoturism, au avut o altercatie, manifestând violenţe, ameninţări şi distrugeri, tulburând grav ordinea si liniştea publică.</w:t>
      </w:r>
    </w:p>
    <w:p>
      <w:pPr>
        <w:pStyle w:val="Normal"/>
        <w:ind w:firstLine="708"/>
        <w:jc w:val="both"/>
        <w:rPr/>
      </w:pPr>
      <w:r>
        <w:rPr/>
        <w:t>În susţinerea acuzaţiei au fost reținute următoarele mijloace de probă: procesul-verbal de constatare, procesele-verbale de vizionare a imaginilor surprinse de camerele video şi suporturile DVD pe care sunt stocate, dovezile de predare-ridicare, declaraţiile martorilor ......E2........, ......E3........, ......E4........, ......E5........, ......E6........, ......E7........, ......E8........, ......E9........, ......E10........, ......E11........, ......E12......., ......E13......., ......E13........, înscrisuri, dovada de predare la camera de corpuri delicte, declaraţiile inculpatului .....A..., declaraţiile inculpatului .....C...; declaraţiile inculpatului .....B...; declaraţiile inculpatului ......D....... şi fişele de cazier judiciar.</w:t>
      </w:r>
    </w:p>
    <w:p>
      <w:pPr>
        <w:pStyle w:val="Normal"/>
        <w:ind w:firstLine="708"/>
        <w:jc w:val="both"/>
        <w:rPr/>
      </w:pPr>
      <w:r>
        <w:rPr/>
        <w:t>Prin încheierea nr. ...a2.... a judecătorului de cameră preliminară din cadrul Judecătoriei .....O...., definitivă prin necontestare, s-a constatat legalitatea sesizării instanţei, a administrării probelor şi a efectuării actelor de urmărire penală şi s-a dispus începerea judecăţii cauzei privind pe inculpaţii .....A..., .....B..., .....C... şi .....D....</w:t>
      </w:r>
    </w:p>
    <w:p>
      <w:pPr>
        <w:pStyle w:val="Normal"/>
        <w:ind w:firstLine="708"/>
        <w:jc w:val="both"/>
        <w:rPr/>
      </w:pPr>
      <w:r>
        <w:rPr/>
        <w:t>La termenul de judecată din data de 08.01.2020, inculpaţii .....A..., .....B... şi .....C... au recunoscut în totalitate fapta reținută în sarcina lor și au solicitat ca judecata să aibă loc numai pe baza probelor administrate în cursul urmăririi penale, solicitare încuviințată de instanță, care a dispus judecarea cauzei în privința celor trei inculpați potrivit procedurii prevăzute de art. 375 Cod de procedură penală.</w:t>
      </w:r>
    </w:p>
    <w:p>
      <w:pPr>
        <w:pStyle w:val="Normal"/>
        <w:ind w:firstLine="708"/>
        <w:jc w:val="both"/>
        <w:rPr/>
      </w:pPr>
      <w:r>
        <w:rPr/>
        <w:t>La termenul de judecată din data de 12.02.2020 inculpatul .....D... nu a recunoscut comiterea infracțiunii reținute în sarcina sa, motiv pentru care s-a dispus judecarea cauzei potrivit procedurii de drept comun, conform art. 376 Cod de procedură penală.</w:t>
      </w:r>
    </w:p>
    <w:p>
      <w:pPr>
        <w:pStyle w:val="Normal"/>
        <w:ind w:firstLine="708"/>
        <w:jc w:val="both"/>
        <w:rPr/>
      </w:pPr>
      <w:r>
        <w:rPr/>
        <w:t>În raport de situația juridică a inculpatului .....D..., la termenul de judecată din data de 12.02.2020 s-a dispus schimbarea încadrării juridice a faptei reținute prin rechizitoriu în sarcina acestuia în infracțiunea tulburarea ordinii și liniștii publice, prevăzute de art. 371 Cod penal, cu aplicarea art. 77 lit.a Cod penal și art. 41 alin.1 Cod penal (recidivă postcondamnatorie).</w:t>
      </w:r>
    </w:p>
    <w:p>
      <w:pPr>
        <w:pStyle w:val="Normal"/>
        <w:ind w:firstLine="708"/>
        <w:jc w:val="both"/>
        <w:rPr/>
      </w:pPr>
      <w:r>
        <w:rPr/>
        <w:t>Analizând probele administrate în cauză, instanţa de fond a reţinut următoarea situație de fapt:</w:t>
      </w:r>
    </w:p>
    <w:p>
      <w:pPr>
        <w:pStyle w:val="Normal"/>
        <w:ind w:firstLine="708"/>
        <w:jc w:val="both"/>
        <w:rPr/>
      </w:pPr>
      <w:r>
        <w:rPr/>
        <w:t>În data de ....06.2019, ora ......26, organele de politie au fost sesizate prin SNUAU 112, cu privire la faptul că în parcarea hypermarketului ......F....... din mun. .....O...., ........., are loc o altercatie în care sunt implicate mai multe persoane.</w:t>
      </w:r>
    </w:p>
    <w:p>
      <w:pPr>
        <w:pStyle w:val="Normal"/>
        <w:ind w:firstLine="708"/>
        <w:jc w:val="both"/>
        <w:rPr/>
      </w:pPr>
      <w:r>
        <w:rPr/>
        <w:t>Echipajele de politie care s-au deplasat la faţa locului au constatat că în faţa intrării principale în hypermarketul ......F......., respectiv în parcarea auto din faţă, mai multe persoane sunt implicate într-o altercatie. Acestea se lovesc între ei, lovesc cu pumnii şi cu picioarele un autoturism marca ....... cu numarul de înmatriculare ....... şi, în acelaşi timp, strigau, tulburând grav ordinea si liniştea publică.</w:t>
      </w:r>
    </w:p>
    <w:p>
      <w:pPr>
        <w:pStyle w:val="Normal"/>
        <w:ind w:firstLine="708"/>
        <w:jc w:val="both"/>
        <w:rPr/>
      </w:pPr>
      <w:r>
        <w:rPr/>
        <w:t>În acel moment, în parcarea hypermarketului se aflau mai mulți clienţi care, văzând ce se întâmplă, au început să alerge prin parcare, să strige şi chiar unii dintre ei să filmeze evenimentul.</w:t>
      </w:r>
    </w:p>
    <w:p>
      <w:pPr>
        <w:pStyle w:val="Normal"/>
        <w:ind w:firstLine="708"/>
        <w:jc w:val="both"/>
        <w:rPr/>
      </w:pPr>
      <w:r>
        <w:rPr/>
        <w:t xml:space="preserve">Astfel, în data de ....06.2019, în jurul orei .....:30, numiţii .....A..., .....B... si .....C..., împreuna cu martorii ......E5........, ......E8........, ......E7........, ......E9........, ......E12......., ......E10........, ......E11........, ......E6........, ......E13....... si ......E13........, au oprit autoutilitara cu care s-au deplasat în parcarea hypermarchetului ......F......., situat în mun. .....O...., ......... .....B1..., aceasta fiind condusă de către martorul ......E13........ care, în incinta parcării, a încercat o manevră de virare la stânga pe care nu a putut să o efectueze, din cauza autoturismului parcat de către inculpatul ......D....... pe culoarul din faţa intrării în hipermarket. </w:t>
      </w:r>
    </w:p>
    <w:p>
      <w:pPr>
        <w:pStyle w:val="Normal"/>
        <w:ind w:firstLine="708"/>
        <w:jc w:val="both"/>
        <w:rPr/>
      </w:pPr>
      <w:r>
        <w:rPr/>
        <w:t>Acest fapt a iscat o discuţie între cei doi conducători auto, urmată de implicarea inculpatului .....A... şi a martorului ......E5......... Întrucât discuţia a degenerat, inculpatul .....D... a coborât din autoturism, ameninţându-i pe inculpatul .....A... si martorul ......E5........ cu o bâtă de baseball. În continuare a avut loc o altercaţie, în care au fost implicaţi cei patru inculpati, în cursul căreia s-au exercitat acte de violență de către aceștia, după care inculpatul .....D... s-a refugiat în autoturismul marca ............. cu numarul ............., condus de către soţia acestuia, iar ceilalţi trei inculpaţi au început să lovească cu pumnii si cu picioarele în caroseria autovehiculului, inculpatul .....A... spărgând cu un jgheab parbrizul autoturismului.</w:t>
      </w:r>
    </w:p>
    <w:p>
      <w:pPr>
        <w:pStyle w:val="Normal"/>
        <w:ind w:firstLine="708"/>
        <w:jc w:val="both"/>
        <w:rPr/>
      </w:pPr>
      <w:r>
        <w:rPr/>
        <w:t>În acel moment în parcarea hypermarketului se aflau mai multe persoane, care au asistat la actele de violență, au început să filmeze ceea ce se întâmplă şi chiar să devină agitaţi, alergând prin parcare şi prin agitaţia creată.</w:t>
      </w:r>
    </w:p>
    <w:p>
      <w:pPr>
        <w:pStyle w:val="Normal"/>
        <w:ind w:firstLine="708"/>
        <w:jc w:val="both"/>
        <w:rPr/>
      </w:pPr>
      <w:r>
        <w:rPr/>
        <w:t xml:space="preserve">În zonă se afla şi un echipaj al Politiei Locale .....O.... care a încercat să intervină, însă nu a reuşit aplanarea conflictului, decât după sosirea echipajelor de Politie. </w:t>
      </w:r>
    </w:p>
    <w:p>
      <w:pPr>
        <w:pStyle w:val="Normal"/>
        <w:ind w:firstLine="708"/>
        <w:jc w:val="both"/>
        <w:rPr/>
      </w:pPr>
      <w:r>
        <w:rPr/>
        <w:t>Audiați în faza urmăririi penale, martorii prezenţi la incident au arătat că „în jur s-a adunat multă lume..... a fost plină parcarea, era o gălăgie de nedescris, haos pur si simplu..”, fapt care a dus la tulburarea gravă a ordinii şi liniştii publice.</w:t>
      </w:r>
    </w:p>
    <w:p>
      <w:pPr>
        <w:pStyle w:val="Normal"/>
        <w:ind w:firstLine="708"/>
        <w:jc w:val="both"/>
        <w:rPr/>
      </w:pPr>
      <w:r>
        <w:rPr/>
        <w:t>Din procesul-verbal de constatare a faptei rezultă că inculpatul .....C... prezenta urme sângerânde în zona capului, fiind solicitată ambulanţa la faţa locului, inculpatul .....D... prezenta urme roşiatice la nivelul feţei, iar inculpatul .....A... prezenta leziuni vizibile la nivelul feţei, toți refuzând internarea în spital. Totodată autoturismul marca ............ cu numărul de înmatriculare ............. avea parbrizul spart, capota și portiera faţă-stânga îndoită.</w:t>
      </w:r>
    </w:p>
    <w:p>
      <w:pPr>
        <w:pStyle w:val="Normal"/>
        <w:ind w:firstLine="708"/>
        <w:jc w:val="both"/>
        <w:rPr/>
      </w:pPr>
      <w:r>
        <w:rPr/>
        <w:t>Tot cu ocazia depistării, asupra inculpatului ......D....... a fost găsită o bâtă de baseball din lemn, culoare maro deschis, cu lungimea de 54 cm, care a fost folosită de către inculpat, aceasta fiind ridicată si predată la camera de corpuri delicte, în baza dovezii seria ..... nr..........</w:t>
      </w:r>
    </w:p>
    <w:p>
      <w:pPr>
        <w:pStyle w:val="Normal"/>
        <w:ind w:firstLine="708"/>
        <w:jc w:val="both"/>
        <w:rPr/>
      </w:pPr>
      <w:r>
        <w:rPr/>
        <w:t>Evenimentul a fost surprins şi de camerele de supraveghere amplasate în exteriorul hypermarchetului ......F........ Totodată, martorul ......E2........ a înregistrat cu telefonul mobil o parte din incident, fiind ridicate de la acesta pe bază de dovadă imaginile surprinse de camera video a telefonului mobil, stocate pe un suport DVD.</w:t>
      </w:r>
    </w:p>
    <w:p>
      <w:pPr>
        <w:pStyle w:val="Normal"/>
        <w:ind w:firstLine="708"/>
        <w:jc w:val="both"/>
        <w:rPr/>
      </w:pPr>
      <w:r>
        <w:rPr/>
        <w:t>Astfel, din procesul-verbal de vizionare a imaginilor surprinse de camerele de supraveghere ale hypermarchetului ......F....... rezultă faptul că în data de .....06.2019, începând cu ora ......25, autoutilitara ............., condusă de martorul ......E13........, a oprit în loc nepermis, pe trecerea de pietoni din faţa intrării hypermarketului ......F........ Când această autoutilitară a încercat să efectueze un viraj la stânga, nereuşind din cauza autoturismului ............. condus de către inculpatul .....D..., se observă cum numitul ......E13........ gesticulează spre inculpatul .....D..., timp în care acesta din urmă coboară geamul portierei sale şi începe o dispută verbală cu ......E13......... Se observă că imediat apare pe jos inculpatul .....A..., care merge la portiera maşinii inculpatului .....D... şi începe o dispută verbală cu acesta, venind şi martorul ......E5......... Cei trei discută aprins, iar la ora ......28.08, inculpatul .....D... coboară într-un mod agresiv din autoturism, având în mână o bâtă de baseball, cu care îi ameninţă pe inculpatul .....A... şi pe martorul ......E5......... Din spatele său se apropie inculpatul .....C..., care îl prinde cu mâna stângă în jurul gâtului pe inculpatul .....D..., timp în care din faţă, inculpatul .....A... îl prinde de mâini. Între cei trei are loc o altercaţie la care asistă mai multe persoane, doi agenţi de pază intervenind în aplanarea conflictului, observându-se cum cei trei îşi aplică lovituri reciproce. După ce acest moment altercaţia încetează, observându-se că martorii .....E2........ şi ......E4........ îl opresc pe inculpatul .....D....</w:t>
      </w:r>
    </w:p>
    <w:p>
      <w:pPr>
        <w:pStyle w:val="Normal"/>
        <w:ind w:firstLine="708"/>
        <w:jc w:val="both"/>
        <w:rPr/>
      </w:pPr>
      <w:r>
        <w:rPr/>
        <w:t>În momentele ulterioare, în timp ce inculpatul .....D... încearcă să urce în autoturism, se apropie de acesta inculpaţii .....B... şi .....C..., acesta din urmă având în mână o scară metalică cu care ameninţă să îl lovească pe inculpatul .....D..., fiind oprit de către un agent de pază.</w:t>
      </w:r>
    </w:p>
    <w:p>
      <w:pPr>
        <w:pStyle w:val="Normal"/>
        <w:ind w:firstLine="708"/>
        <w:jc w:val="both"/>
        <w:rPr/>
      </w:pPr>
      <w:r>
        <w:rPr/>
        <w:t>La ora ......28.44, inculpatul .....D... urcă în autoturism, iar imediat lângă maşină se observă cum inculpatul .....A... are în mână bâta de baseball cu care fusese ameninţat de către inculpatul .....D..., iar martorul ......E4........ încearcă să-i ia bâta, dar nu reuşeşte. În momentele următoare inculpatul .....D... coboară din autoturism, iar la acesta vin martorii .....E2........ şi ......E4........, care în mod evident îl opresc să meargă în locul în care se aflau cei cu care avuse altercaţia. Pe la mijlocul culoarului parcării, la ora ......29.23, începe o nouă altercaţie între inculpatul .....D... şi inculpaţii .....A..., .....C... şi .....B....</w:t>
      </w:r>
    </w:p>
    <w:p>
      <w:pPr>
        <w:pStyle w:val="Normal"/>
        <w:ind w:firstLine="708"/>
        <w:jc w:val="both"/>
        <w:rPr/>
      </w:pPr>
      <w:r>
        <w:rPr/>
        <w:t>Această parte a altercaţiei a fost surprinsă cu camera video a telefonului mobil de către martorul ......E2........, din procesul-verbal de vizionare a imaginilor surprinse rezultând că inculpatul .....A... are în mână bâta de baseball, în spatele acestuia este inculpatul .....B..., cei doi îndreptându-se spre maşina Poliţiei Locale. Este surprins inculpatul .....D... care coboară din maşină şi cu o atitudine agresivă discută de la o distanţă de aproximativ 4 metri cu inculpatul .....C..., care ţine în continuare scara în mână. Inculpatul .....D... dorește să meargă spre inculpatul .....C..., dar este împiedicat de soţia sa şi martorul .....E3......... Apoi, inculpatul .....D... se deplasează spre maşina Poliţiei Locale, însă se întâlneşte cu .....A..., care în continuare are în mâini bâta de baseball, între cei doi având loc iniţial o îmbrânceală, iar mai apoi .....A... îl loveşte cu bâta pe inculpatul .....D..., care riposteză aplicându-i o lovitură cu pumnul în zona feţei. În altercaţie intervin şi inculpaţii .....B... şi .....C..., care îl lovesc cu pumnii pe inculpatul .....D.... Inculpatul .....D... ia bâta de baseball din mâna inculpatului .....A... şi în altercaţia creată îl loveşte în zona capului pe inculpatul .....C.... La un moment dat, după intervenţia pentru aplanarea conflictului a doi agenţi de pază şi a martorului .....E3........, inculpatul .....D... este izolat de soţia lui, iar inculpaţii .....A..., .....C... şi .....B... fug la autoutilitara ............ de culoare albă, iar din portbagaj inculpatul .....A... ia un jgheab metalic, apoi tot grupul de persoane de etnie rromă se îndreaptă spre culoarul paralel următor, unde se afla autoturismul ............ al martorei .....E2........, observându-se cum inculpatul .....A... loveşte cu jgheabul metalic, în mod repetat, caroseria şi parbrizul autoturismului.</w:t>
      </w:r>
    </w:p>
    <w:p>
      <w:pPr>
        <w:pStyle w:val="Normal"/>
        <w:ind w:firstLine="708"/>
        <w:jc w:val="both"/>
        <w:rPr/>
      </w:pPr>
      <w:r>
        <w:rPr/>
        <w:t>Imaginile surprind un număr mare de persoane aflate în parcarea hypermarchetului, pe durata întregului incident observându-se că sunt prezenţi trecători şi clienţi ai magazinului, care privesc cu indignare la ceea ce se întâmplă, iar câţiva din cei prezenţi filmează incidentul cu telefoanele mobile.</w:t>
      </w:r>
    </w:p>
    <w:p>
      <w:pPr>
        <w:pStyle w:val="Normal"/>
        <w:ind w:firstLine="708"/>
        <w:jc w:val="both"/>
        <w:rPr/>
      </w:pPr>
      <w:r>
        <w:rPr/>
        <w:t>În cauză au fost audiati martorii ......E2........, ......E3........, ......E4........, ......E5........, ......E6........, ......E7........, ......E8........, ......E9........, ......E10........, ......E11........, ......E12......., ......E13....... si ......E13.........</w:t>
      </w:r>
    </w:p>
    <w:p>
      <w:pPr>
        <w:pStyle w:val="Normal"/>
        <w:ind w:firstLine="708"/>
        <w:jc w:val="both"/>
        <w:rPr/>
      </w:pPr>
      <w:r>
        <w:rPr/>
        <w:t>În faza urmăririi penale martorul ......E2........ a declarat că s-a aflat în parcarea hypermarchetului ......F....... la data incidentului. La un moment dat a observat că mai mulţi bărbaţi de etnie rromă aveau o altercaţie cu o persoană de sex masculin, precizând că în parcare se afla multă lume, clienţi ai magazinului, care se uitau la cei implicaţi în altercaţie cum se ceartă şi se lovesc. A filmat incidentul, precizând că i-a văzut pe cei implicaţi în altercaţie lovindu-se reciproc, iar din grupul persoanelor de etnie rromă, una a aruncat cu un jgheab, iar alta cu un ciocan în parbrizul unui autoturism, la volanul căreia se afla soţia celui implicat în altercaţie.</w:t>
      </w:r>
    </w:p>
    <w:p>
      <w:pPr>
        <w:pStyle w:val="Normal"/>
        <w:ind w:firstLine="708"/>
        <w:jc w:val="both"/>
        <w:rPr/>
      </w:pPr>
      <w:r>
        <w:rPr/>
        <w:t xml:space="preserve">În cursul cercetării judecătorești, martorul ......E2........ și-a menținut declarația dată în faza de urmărire penală, precizând că, în timp ce se afla în autoturism, a auzit zgomote și strigăte afară, a ieşit din autoturism, a văzut mai multe persoane care se agresau şi a început să filmeze cu telefonul. </w:t>
      </w:r>
    </w:p>
    <w:p>
      <w:pPr>
        <w:pStyle w:val="Normal"/>
        <w:ind w:firstLine="708"/>
        <w:jc w:val="both"/>
        <w:rPr/>
      </w:pPr>
      <w:r>
        <w:rPr/>
        <w:t xml:space="preserve">A arătat faptul că a surprins altercaţia dintre inculpatul .....D... şi ceilalţi trei inculpaţi de etnie rromă care se aflau în jurul acestuia, astfel cum rezultă din înregistrarea video, precizând că se agresau reciproc, mai multe lovituri fiind aplicate de către persoanele de etnie rromă care erau superioare numeric și au alergat după inculpatul .....D... prin parcare, au lovit maşina, parbrizul sau alte elemente de caroserie, astfel cum rezultă din filmare, dar nici inculpatul .....D... nu s-a lăsat mai prejos. </w:t>
      </w:r>
    </w:p>
    <w:p>
      <w:pPr>
        <w:pStyle w:val="Normal"/>
        <w:ind w:firstLine="708"/>
        <w:jc w:val="both"/>
        <w:rPr/>
      </w:pPr>
      <w:r>
        <w:rPr/>
        <w:t xml:space="preserve">A arătat faptul că, din ceea ce a văzut el, a perceput că atitudinea inculpatului .....D... a fost mai degrabă defensivă, aplicând şi acesta lovituri, dar mai degrabă pentru a se apăra de celelalte persoane, cu menţiunea că nu a vizualizat prima parte a altercaţiei fizice și nu cunoaște cine a iniţiat agresiunea fizică. </w:t>
      </w:r>
    </w:p>
    <w:p>
      <w:pPr>
        <w:pStyle w:val="Normal"/>
        <w:ind w:firstLine="708"/>
        <w:jc w:val="both"/>
        <w:rPr/>
      </w:pPr>
      <w:r>
        <w:rPr/>
        <w:t xml:space="preserve">În cursul urmăririi penale, martora ......E3........, soţia inculpatului .....D..., a arătat că a observat că în faţa intrării principale a hypermarchetului ......F....... s-a iscat un scandal între mai multe persoane, realizând că soţul ei este implicat în acel conflict în momentul în care a văzut maşina acestuia parcată în acel loc, pe trecerea de pietoni. Şi-a lăsat autoturismul ............ cu numarul de înmatriculare ............. pe culoarul parcării şi a fugit spre soţul ei pentru a afla ce se întâmplă, observând că un număr mare de persoane de etnie rromă încercau să îl lovească. Fiind multă lume, nu a văzut dacă soţul ei sau finul ei, .....E3........, care îl însoţea pe acesta, au fost loviţi sau au lovit pe cineva, văzând doar că s-au îmbrâncit cu mai multe persoane. A susţinut că mai multe persoane de etnie rromă i-au ameninţat cu acte de violenţă, iar una din acele persoane l-a lovit pe .....D... cu o bâtă ce o avea în mână. L-a pierdut din vedere pe finul ei .....E3........, întrucât la faţa locului era foarte multă lume adunată, însă a reuşit împreună cu soţul ei .....D... să iasă din acea încăierare şi să se refugieze în maşina ei. În timp ce încerca să pornească maşina, în faţa acesteia s-au adunat mai multe persoane de etnie rromă, iar una dintre acele persoane a aruncat cu un obiect în parbriz, spărgându-l. </w:t>
      </w:r>
    </w:p>
    <w:p>
      <w:pPr>
        <w:pStyle w:val="Normal"/>
        <w:ind w:firstLine="708"/>
        <w:jc w:val="both"/>
        <w:rPr/>
      </w:pPr>
      <w:r>
        <w:rPr/>
        <w:t xml:space="preserve">Martorul ......E4........ a declarat că se afla împreună cu inculpatul .....D... în parcarea hypermarchetului ......F......., în autoturismul ............. cu numărul de înmatriculare ............, la intrarea principală, iar la un moment dat o autoutilitară le-a tăiat calea. Imediat, naşul său .....D... a coborât din maşină. Martorul a coborât şi el din autoturism pentru a nu-l lăsa pe inculpatul .....D... să intre în altercaţie cu şoferul autoutilitarei. Apoi, inculpatul .....D... a urcat la volanul autoturismului ............. cu numărul de înmatriculare ............ pentru a parca, moment în care autoutilitara i-a blocat deplasarea în faţă. A văzut două-trei persoane de etnie rromă, care s-au apropiat de autoturismul inculpatului .....D... şi care au strigat la el şi l-au înjurat, această atitudine determinându-l inculpatul .....D... să coboare din autoturism nervos, fără să observe ca acesta să fi avut ceva în mâini. L-a văzut pe unul dintre bărbaţi că îl prinde pe inculpatul .....D... de gât, din spate, moment în care a intervenit pentru a-i despărţi. Împreună cu soţia inculpatului .....D..., care venise la faţa locului, a încercat să îl calmeze pe acesta şi să îi explice că nu are rost să intre într-o altercaţie. În timp ce discutau, inculpatul .....D... a văzut o maşină a poliţiei locale, care se afla parcată în spatele autoutilitarei, iar în timp ce acesta se deplasa spre maşina poliţiei, în momentul în care a ajuns în spatele autoutilitarei în cauză, s-a intersectat cu una dintre persoanele de etnie rromă, care avea o bâtă de baseball în mână şi cu care l-a lovit pe inculpatul .....D..., acesta din urmă ripostând. Au venit şi alţi bărbaţi din grupul cetăţenilor de etnie rromă, care l-au lovit pe inculpatul .....D... cu pumnii şi picioarele în mod repetat. </w:t>
      </w:r>
    </w:p>
    <w:p>
      <w:pPr>
        <w:pStyle w:val="Normal"/>
        <w:ind w:firstLine="708"/>
        <w:jc w:val="both"/>
        <w:rPr/>
      </w:pPr>
      <w:r>
        <w:rPr/>
        <w:t>Martorul a arătat că a încercat să intervină pentru aplanarea conflictului, însă în altecaţia creată a căzut jos. A apelat apoi la poliţiştii de la Poliţia Locală aflaţi la faţa locului, care au sunat la 112, intervenind şi aceştia pentru aplanarea conflictului. Naşul său, .....D..., a ajuns în maşina soţiei sale şi a încercat să plece, însă maşina a fost oprită de mai mulţi bărbaţi de etnie rromă, care erau înarmaţi cu jgeaburi şi obiecte contondente. Totodată, a precizat că a văzut cum bărbatul care îl lovise pe naşul său, .....D..., cu bâta de baseball, a lovit cu un jgheab parbrizul autoturismului ............ cu nr. de înmatriculare ............., care s-a spart, şi cum alţi bărbaţi au dat cu pumnii şi picioarele în aceeaşi maşină.</w:t>
      </w:r>
    </w:p>
    <w:p>
      <w:pPr>
        <w:pStyle w:val="Normal"/>
        <w:ind w:firstLine="708"/>
        <w:jc w:val="both"/>
        <w:rPr/>
      </w:pPr>
      <w:r>
        <w:rPr/>
        <w:t>A mai precizat că toată agitaţia creată în respectiva parcare a dat senzaţia de haos, văzând aproximativ 30 de persoane care priveau indignaţi la ceea ce se întâmplă, iar unii filmau cu telefoanele mobile.</w:t>
      </w:r>
    </w:p>
    <w:p>
      <w:pPr>
        <w:pStyle w:val="Normal"/>
        <w:ind w:firstLine="708"/>
        <w:jc w:val="both"/>
        <w:rPr/>
      </w:pPr>
      <w:r>
        <w:rPr/>
        <w:t xml:space="preserve">Martorul ......E5........ a declarat că la data incidentului era împreună cu un grup mai mare de persoane, rude de ale sale, respectiv cu ......E7........, .....C..., .....B..., ......E13........, .....A..., ......E9........, ......E6........ și încă vreo trei persoane, întorcându-se de la ......S...... cu două autoutilitare şi oprindu-se la hypermarchetul ......F....... din .....O..... Ambele autoutilitare au rămas parcate pe un sens de mers, în faţa magazinului. La un moment dat i-a solicitat fiului său, ......E13........, care conducea autoutilitara în care se afla, să îşi caute un loc de parcare. În momentul în care ......E13........ a întors autoutilitara, a ajuns lângă ei un autoturism marca ............., bărbatul din autoturism începând să îl înjure pe ......E13......... Martorul ......E5........ a arătat că în acel moment a coborât din autoutilitară şi s-a dus la acea persoană pentru a-i cere scuze, întrebându-l de ce înjură. Acel bărbat a continuat să îl jignească şi pe el, imediat observând cum acesta ia dintre scaunele autoturismului în care se afla o bâtă de baseball. A venit cu acea bâtă de baseball spre el pentru a-l lovi, însă în acel moment, din spate, a fost prins de gât de către inculpatul .....C..., pentru a-l împiedica să lovească cu bâta de baseball. În încercarea de a scăpa, acel bărbat a dat cu acea bâtă de baseball și l-a lovit pe inculpatul .....C... peste cap. Imediat ce l-a văzut pe inculpatul .....C... că este plin de sânge, l-a văzut pe inculpatul .....B... cum s-a dus către acel bărbat și a început să-l lovească cu pumnii de vreo 2-3 ori la nivelul feței. Acel bărbat a fugit, iar între timp a venit soția lui și s-au refugiat în mașina acesteia. </w:t>
      </w:r>
    </w:p>
    <w:p>
      <w:pPr>
        <w:pStyle w:val="Normal"/>
        <w:ind w:firstLine="708"/>
        <w:jc w:val="both"/>
        <w:rPr/>
      </w:pPr>
      <w:r>
        <w:rPr/>
        <w:t>Martorul ......E5........ a arătat că l-a văzut pe inculpatul .....B... cum dă cu piciorul în acea mașină de vreo 2-3 ori, iar pe inculpatul .....A... l-a văzut cum a luat un jgheab (cârlig) din autoutilitara lor, spărgând cu aceasta parbrizul mașinii acelui bărbat. A mai arătat că există posibilitatea ca si .....A... să-l fi lovit pe acel bărbat. În tot acel scandal creat, la fața locului s-au adunat foarte multe persoane care se uitau la ceea ce se întâmplă, în jur fiind foarte mare haos, întrucât persoanele implicate fugeau unii după alții prin parcare.</w:t>
      </w:r>
    </w:p>
    <w:p>
      <w:pPr>
        <w:pStyle w:val="Normal"/>
        <w:ind w:firstLine="708"/>
        <w:jc w:val="both"/>
        <w:rPr/>
      </w:pPr>
      <w:r>
        <w:rPr/>
        <w:t xml:space="preserve">Martorul ......E6........ a declarat că după ce au parcat cele două utilitare în parcarea hypermarchetul ......F....... din .....O...., el a intrat în hypermarchet împreună cu martorul ......E7......... Când a ieşit din magazin, a văzut că în parcare se iscase un mare scandal, iar printre cei implicaţi sunt şi persoane din grupul lor, la faţa locului fiind adunată mai multă lume, în jur fiind mare haos. L-a văzut pe inculpatul .....C... cu capul spart şi cum îi curgea sângele, pe inculpatul .....A... cu obrazul stâng umflat de la lovituri, ......E11........ spunându-i că a fost lovit. Cel care a exercitat agresiuni asupra acestora era refugiat într-o maşină marca ............, observând când inculpatul .....A... a luat o cheie mai mare şi a spart cu aceasta parbrizul respectivului autoturism. </w:t>
      </w:r>
    </w:p>
    <w:p>
      <w:pPr>
        <w:pStyle w:val="Normal"/>
        <w:ind w:firstLine="708"/>
        <w:jc w:val="both"/>
        <w:rPr/>
      </w:pPr>
      <w:r>
        <w:rPr/>
        <w:t>Martorul ......E7........ a declarat că atunci când a ieşit din incinta hypermarchetului ......F....... a văzut că era multă lume adunată în faţa magazinului, era o gălăgie de nedescris, nu ştia ce se întâmplă. L-a văzut pe inculpatul .....C... plin de sânge pe faţă, curgându-i sânge din zona capului. A aflat de la ......E5........ şi ......E13........ că o persoană de sex masculin i-a înjurat şi că acesta a scos o bâtă de baseball cu care a ameninţat şi a lovit. Martorul a arătat că atunci când a ieşit afară din magazin, organele de poliţie, mascaţii şi SAS-ul se aflau la faţa locului. Nu a putut observa prea multe întrucât era o învălmăşeală totală. La un moment dat a auzit un zgomot puternic, ca o lovitură, ulterior aflând că a fost spart parbrizul unei maşini.</w:t>
      </w:r>
    </w:p>
    <w:p>
      <w:pPr>
        <w:pStyle w:val="Normal"/>
        <w:ind w:firstLine="708"/>
        <w:jc w:val="both"/>
        <w:rPr/>
      </w:pPr>
      <w:r>
        <w:rPr/>
        <w:t>Martorul ......E8........ a declarat că a observat când martorul ......E13........ se certa cu o persoană de sex masculin, aceasta din urmă reproşându-i că nu poate ieşi din parcare din cauza lui, având loc un schimb de înjurături. A văzut când bărbatul respectiv a scos o bâtă de baseball din autoturism, cu care a început să ameninţe, intenţionând să îl lovească pe ......E11......... Inculpatul .....C... s-a apropiat de el și l-a  prins de gât, ținându-l, iar în timp ce îl ținea, persoana respectivă l-a lovit o dată cu bâta respectivă în cap pe acesta. În acel moment, a observat cum a început un scandal între persoana respectivă, pe de o parte, şi .....C..., .....B... și .....A..., pe de altă parte, cu toții începând să înjure, să se lovească și să strige unul la celălalt. Tot evenimentul a fost un haos total, cu toții fugeau dintr-o parte în alta, unul în stânga, altul în dreapta,  iar la un moment dat l-a văzut pe .....C... că a luat un cârlig din mașină și a vrut să lovească persoana respectivă cu el, însă nu a reuşit, fiind împiedicat de cineva. Mai reţine că inculpatul .....A... a spart parbrizul unei mașini cu un obiect şi că acesta a fost lovit cu pumnul în zona capului, de către persoana cu care a avut altercaţia.</w:t>
        <w:tab/>
        <w:t>Afară era atât de multă lume, dar nimeni nu a intervenit, fiindu-le cel mai probabil frică și lor. A văzut cum persoanele prezente filmau și se uitau la ceilalți cum se ceartă.</w:t>
      </w:r>
    </w:p>
    <w:p>
      <w:pPr>
        <w:pStyle w:val="Normal"/>
        <w:ind w:firstLine="708"/>
        <w:jc w:val="both"/>
        <w:rPr/>
      </w:pPr>
      <w:r>
        <w:rPr/>
        <w:t>Martorul ......E9........ a declarat că a observat când martorul ......E13........ se certa cu o persoană de sex masculin, iar la un moment dat acel bărbat a ieşit din autoturismul său, apoi a luat o bâtă de baseball din autoturism, cu care l-a ameninţat pe ......E13......... A observat la un moment dat cum .....C... îl ţinea de gât pe acel bărbat, întrucât acesta din urmă intenţiona să lovească pe cineva cu bâta de baseball. În aceste condiţii, persoana în cauză l-a lovit pe inculpatul .....C... cu bâta de baseball în zona capului, iar în acel moment acesta din urmă s-a dus la autoutilitară şi a luat o scară, pe care a pus-o repede la loc. În altercaţie a intervenit şi inculpatul .....A..., care a fost agresiv în limbaj şi în gesturi, iar la un moment dat acesta a fost lovit cu pumnul de către persoana cu care avea altercaţia, .....A... lovindu-l şi el la rându-l său. Nu a observat întregul eveniment, ieşind din maşină aproape la sfârşitul altercaţiei, însă a văzut că afară erau adunate multe persoane, care se uitau la ceea ce se întâmplă, era o gălăgie de nedescris, la un moment dat sosind poliţia la faţa locului.</w:t>
      </w:r>
    </w:p>
    <w:p>
      <w:pPr>
        <w:pStyle w:val="Normal"/>
        <w:ind w:firstLine="708"/>
        <w:jc w:val="both"/>
        <w:rPr/>
      </w:pPr>
      <w:r>
        <w:rPr/>
        <w:t>Martorul ......E10........ a declarat că a observat când martorul ......E13........ intenţiona să întoarcă autoutilitara pe care o conducea, pentru a căuta un loc de parcare, şi a auzit când persoana de sex masculin implicată în scandal l-a înjurat martorul ......E13......... Imediat acel bărbat s-a și dat jos din mașină, având în mână o bâtă de baseball. A observat că martorul ......E5........ s-a dus la acel bărbat şi l-a întrebat de ce îl înjură pe ......E13........, moment în care l-a văzut pe acel bărbat că a reacționat cu acea bâtă să-l lovească pe ......E5........, dar imediat a fost prins de gât de către inculpatul .....C..., pentru a-i împiedica să lovească. Fiind cu spatele către inculpatul .....C..., acel bărbat l-a lovit pe acesta cu bâta de baseball peste cap. Totodată, a observat că acelaşi bărbat l-a lovit cu pumnul pe inculpatul .....A... în zona feţei, observând şi momentul în care inculpatul .....A... a fugit către autoturismul ............ şi a spart parbrizul acelui autoturism. În tot acel scandal creat, la fața locului s-au adunat foarte multe persoane, care se uitau, în jur fiind foarte mare haos, întrucât persoanele implicate fugeau unii după alții prin parcare.</w:t>
      </w:r>
    </w:p>
    <w:p>
      <w:pPr>
        <w:pStyle w:val="Normal"/>
        <w:ind w:firstLine="708"/>
        <w:jc w:val="both"/>
        <w:rPr/>
      </w:pPr>
      <w:r>
        <w:rPr/>
        <w:t xml:space="preserve">Martorul ......E11........ a declarat că a surprins şi el când inculpatul .....D... a avut disputa verbală cu martorul ......E13........, aceştia înjurându-se reciproc. A văzut când martorul ......E5........ s-a dat jos din autoutilitară pentru a-l întreba pe inculpatul .....D... de ce îl înjură pe fiul său, imediat dându-se jos din autoutilitară şi ......E13......... L-a văzut pe inculpatul .....D... cum a scos o bâtă de baseball din autoturismul său. Imediat după acestea, l-a văzut pe inculpatul .....C... cum l-a ţinut pe inculpatul .....D..., văzându-l pe acesta din urmă cum l-a lovit cu acea bâtă peste cap pe .....C.... </w:t>
      </w:r>
    </w:p>
    <w:p>
      <w:pPr>
        <w:pStyle w:val="Normal"/>
        <w:ind w:firstLine="708"/>
        <w:jc w:val="both"/>
        <w:rPr/>
      </w:pPr>
      <w:r>
        <w:rPr/>
        <w:t>Totodată, l-a văzut pe acel bărbat că se urcă în mașină și pe inculpatul .....A... cum a scos un cârlig din autoutilitară, auzind doar din spate că mai multe persoane strigă, fără să îşi dea seama cine anume. În tot acel scandal creat, la fața locului s-au adunat foarte multe persoane, care se uitau, în jur fiind foarte mare haos, întrucât persoanele implicate fugeau unii după alții prin parcare.</w:t>
      </w:r>
    </w:p>
    <w:p>
      <w:pPr>
        <w:pStyle w:val="Normal"/>
        <w:ind w:firstLine="708"/>
        <w:jc w:val="both"/>
        <w:rPr/>
      </w:pPr>
      <w:r>
        <w:rPr/>
        <w:t>Martorul ......E13........ a declarat că era şoferul uneia dintre autoutilitarele cu care s-a deplasat grupul din care făcea parte şi că în parcarea hypermarchetului ......F....... a căutat un loc de parcare. Nu s-a încadrat bine la un viraj, astfel că autoturismul care rula în faţa sa nu a mai putut trece de el. A încercat să dea în spate, dar nu a reuşit, iar conducătorul acelui autoturism a lăsat geamul jos şi a început să îl înjure şi să îl ameninţe cu acte de violenţă. A rămas în autoutilitară şi nu i-a răspuns acestuia la ameninţări, acea persoană coborând din autoturism cu o bâtă din lemn, intenţionând să vină la el pentru a-l lovi. În acel moment, tatăl său ......E5........, împreună cu inculpatul .....A..., care se aflau în faţa magazinului, s-au apropiat de bărbatul respectiv, acesta din urmă lovindu-l pe inculpatul .....A... cu pumnul în zona feţei. În acel moment, inculpatul .....C... s-a apropiat de bărbatul respectiv, l-a imobilizat prin spate, ţinându-l de mâini şi încercând să îi ia bâta. Martorul arată că s-a dat jos din autoutilitară, l-a întrebat pe tatăl său dacă este bine, l-a văzut si pe inculpatul .....C... că era lovit la cap, avea sânge pe faţă. Apoi s-a urcat în autoutilitara şi a dus-o din acel loc, astfel ca nu a văzut ce s-a mai întâmplat. În scurt timp, la faţa locului au sosit organele de poliţie şi mascaţii, observând că s-au adunat foarte multe persoane care se uitau, în jur fiind un mare haos.</w:t>
      </w:r>
    </w:p>
    <w:p>
      <w:pPr>
        <w:pStyle w:val="Normal"/>
        <w:ind w:firstLine="708"/>
        <w:jc w:val="both"/>
        <w:rPr/>
      </w:pPr>
      <w:r>
        <w:rPr/>
        <w:t>Inculpații .....A..., .....B..., .....C... și .....D... au recunoscut altercaţia în care au fost implicaţi cu ocazia întocmirii procesului-verbal de constatare, însă cu ocazia audierii lor în cursul urmăririi penale, în calitate de suspecţi si respectiv inculpaţi, aceștia şi-au rezervat dreptul de a nu face declaraţii.</w:t>
      </w:r>
    </w:p>
    <w:p>
      <w:pPr>
        <w:pStyle w:val="Normal"/>
        <w:ind w:firstLine="708"/>
        <w:jc w:val="both"/>
        <w:rPr/>
      </w:pPr>
      <w:r>
        <w:rPr/>
        <w:t>La termenul de judecată din data de 08.01.2020 inculpatul .....A... a recunoscut faptul că, în data de ....06.2019, în jurul orei ....30, în timp ce se afla în parcarea hypermarketului ......F......., împreună cu numiții .....B... și .....C..., pe fondul unor neînţelegeri cu numitul .....D... cu privire la modul de parcare unui autoturism, a avut o altercație cu acesta care a dus la tulburarea gravă a ordinii şi liniştii publice (fila ....).</w:t>
      </w:r>
    </w:p>
    <w:p>
      <w:pPr>
        <w:pStyle w:val="Normal"/>
        <w:ind w:firstLine="708"/>
        <w:jc w:val="both"/>
        <w:rPr/>
      </w:pPr>
      <w:r>
        <w:rPr/>
        <w:t>Inculpatul .....B... a recunoscut faptul că, în data de ....06.2019, în jurul orei .....30, în timp ce se afla în parcarea hypermarketului ......F......., împreună cu numiții .....A... și .....C..., pe fondul unor neînţelegeri cu numitul .....D... cu privire la modul de parcare unui autoturism, a avut o altercație cu acesta care a dus la tulburarea gravă a ordinii şi liniştii publice (fila ....).</w:t>
      </w:r>
    </w:p>
    <w:p>
      <w:pPr>
        <w:pStyle w:val="Normal"/>
        <w:ind w:firstLine="708"/>
        <w:jc w:val="both"/>
        <w:rPr/>
      </w:pPr>
      <w:r>
        <w:rPr/>
        <w:t>Inculpatul .....C... a recunoscut faptul că, în data de ....06.2019, în jurul orei ....30, în timp ce se afla în parcarea hypermarketului ......F......., împreună cu numiții .....A... și .....B..., pe fondul unor neînţelegeri cu numitul .....D... cu privire la modul de parcare unui autoturism, a avut o altercație cu acesta care a dus la tulburarea gravă a ordinii şi liniştii publice (fila ...).</w:t>
      </w:r>
    </w:p>
    <w:p>
      <w:pPr>
        <w:pStyle w:val="Normal"/>
        <w:ind w:firstLine="708"/>
        <w:jc w:val="both"/>
        <w:rPr/>
      </w:pPr>
      <w:r>
        <w:rPr/>
        <w:t xml:space="preserve">La termenul de judecată din data de 12.02.2020 inculpatul .....D... nu și-a recunoscut vinovăţia cu privire la fapta de care este acuzat, arătând că a acţionat în legitimă apărare, singur împotriva mai multor persoane în scopul de a se apăra, fără a dori să tulbure ordinea şi liniştea publică. </w:t>
      </w:r>
    </w:p>
    <w:p>
      <w:pPr>
        <w:pStyle w:val="Normal"/>
        <w:ind w:firstLine="708"/>
        <w:jc w:val="both"/>
        <w:rPr/>
      </w:pPr>
      <w:r>
        <w:rPr/>
        <w:t xml:space="preserve">A declarat că în data de ....06.2019, în jurul orei ...:00, în timp ce se afla pentru cumpărături în parcarea hypermarketului ......F....... și intenţiona să parcheze autoturismul în care se mai afla un fin de-al său, un vehicul tip dubă a ieşit brusc în faţa autoturismului pe care-l conducea el, iar şoferul respectivului vehicul, neputându-se încadra pentru a ieşi din parcare, a început să-i adreseze injurii, văzându-l că gesticulează, moment în care din hypermarket au ieşit mai multe persoane, care făceau parte din grupul celor aflaţi în dubă, s-au apropiat de autoturismul în care se afla el, a avut un dialog cu aceştia după ce a deschis geamul de la portiera autoturismului, în urma căruia respectivele persoane au început să-i adreseze injurii, au încercat să-l agreseze și l-au provocat, cerându-i să coboare din maşină pentru a se bate. Între timp soţia sa a coborât din maşina în care se afla şi a intrat între ei, după care a avut loc o altercaţie fizică manifestată prin împingeri reciproce, fără loviri, timp în care persoanele din grupul advers s-au apropiat cu cârlige, scară de aluminiu, încercând să-l lovească, iar el a încercat să se apere, parând lovitura cu antebraţul. L-a luat soţia, încercând să-l îndepărteze de locul faptei, iar pe timpul deplasării s-a intersectat cu o altă persoană din acelaşi grup, pe care a văzut-o iniţial şi care între timp se deplasase la autospeciala poliţiei comunitare, care l-a lovit cu o botă din lemn şi a reuşit să fugă de lângă aceştia, după care la un moment dat a simţit o lovitură cauzată de cineva care s-a aruncat în el, în urma căreia a căzut pe o maşină, loc în care au intervenit mai multe persoane din acel grup, fără a-l mai agresa, el reuşind să se strecoare printre acestea şi să se deplaseze la maşină cu soţia sa. După ce a intrat în maşină, a blocat portierele, moment în care persoanele din grupul respectiv s-au apropiat de autoturism cu scări şi materiale din fier, cu care au lovit parbrizul şi caroseria autoturismului, s-a spart parbrizul şi s-au provocat avarii autoturismului. Între timp la locul faptei a venit poliţia, iar conflictul s-a stins. </w:t>
      </w:r>
    </w:p>
    <w:p>
      <w:pPr>
        <w:pStyle w:val="Normal"/>
        <w:ind w:firstLine="708"/>
        <w:jc w:val="both"/>
        <w:rPr/>
      </w:pPr>
      <w:r>
        <w:rPr/>
        <w:t xml:space="preserve">A precizat faptul că el a manifestat o atitudine defensivă, în scop de apărare, nu a iniţiat lovituri, nu a aplicat lovituri din proprie iniţiativă, dar a ripostat în urma loviturilor primite din partea celorlalte persoane. </w:t>
      </w:r>
    </w:p>
    <w:p>
      <w:pPr>
        <w:pStyle w:val="Normal"/>
        <w:ind w:firstLine="708"/>
        <w:jc w:val="both"/>
        <w:rPr/>
      </w:pPr>
      <w:r>
        <w:rPr/>
        <w:t xml:space="preserve">A arătat că nu este adevărat faptul că în momentul în care a deschis geamul autoturismului în care se afla a adresat injurii conducătorului auto aflat în celălalt vehicul, cerându-i doar prin gesturi să-i permită să parcheze, pe un loc de parcare pe care-l indica ca fiind liber. </w:t>
      </w:r>
    </w:p>
    <w:p>
      <w:pPr>
        <w:pStyle w:val="Normal"/>
        <w:ind w:firstLine="708"/>
        <w:jc w:val="both"/>
        <w:rPr/>
      </w:pPr>
      <w:r>
        <w:rPr/>
        <w:t xml:space="preserve">A mai precizat că nu i-a ameninţat pe ceilalţi inculpaţi cu bâta de baseball, doar a ţinut-o pe aceasta în mână, cu scopul de a crea frică celorlalte persoane, nu are nicio explicaţie cu privire la faptul că 2 dintre ceilalţi 3 coinculpaţi au prezentat leziuni traumatice mai severe decât el și că nu este adevărat faptul că după ce a urcat în autoturismul soţiei sale a coborât şi a încercat să se îndrepte din nou spre grupul cu care a avut loc altercaţia iniţială, arătând că nu a coborât din maşină până în momentul în care la locul faptei au ajuns organele de poliţie. </w:t>
      </w:r>
    </w:p>
    <w:p>
      <w:pPr>
        <w:pStyle w:val="Normal"/>
        <w:ind w:firstLine="708"/>
        <w:jc w:val="both"/>
        <w:rPr/>
      </w:pPr>
      <w:r>
        <w:rPr/>
        <w:t>A mai arătat că în momentul în care s-au apropiat mai multe persoane în autoturismul în care se afla el, căutând un obiect cu care să se apere, a luat din interiorul autoturismul lui, din partea din spate, respectiva bâtă, care era lăsată în maşină de către fiica sa de 3 ani (filele .....).</w:t>
      </w:r>
    </w:p>
    <w:p>
      <w:pPr>
        <w:pStyle w:val="Normal"/>
        <w:ind w:firstLine="708"/>
        <w:jc w:val="both"/>
        <w:rPr/>
      </w:pPr>
      <w:r>
        <w:rPr/>
        <w:t>S-a arătat ca, situația de fapt reţinută de instanţa de judecată şi vinovăţia inculpaţilor sunt dovedite cu probele administrate în cursul procesului penal, respectiv declaraţiile concordante ale inculpaţilor .....A..., .....B... și .....C... care se coroborează cu procesul-verbal de constatare, procesele-verbale de vizionare a imaginilor surprinse de camerele video şi suporturile DVD pe care sunt stocate, dovezile de predare-ridicare, declaraţiile martorilor ......E2........, ......E3........, ......E4........, ......E5........, ......E6........, ......E7........, ......E8........, ......E9........, ......E10........, ......E11........, ......E12......., ......E13......., ......E13........, dovada de predare la camera de corpuri delicte și cu înscrisurile administrate în cauză.</w:t>
      </w:r>
    </w:p>
    <w:p>
      <w:pPr>
        <w:pStyle w:val="Normal"/>
        <w:ind w:firstLine="708"/>
        <w:jc w:val="both"/>
        <w:rPr/>
      </w:pPr>
      <w:r>
        <w:rPr/>
        <w:t>În ceea ce priveşte apărarea inculpatului .....D... că ar fi acţionat în legitimă apărare, fără vinovăție cu privire la infracțiunea de care este acuzat, s-a apreciat că aceasta nu poate fi reținută, nefiind susținută de vreun element probatoriu, ci infirmată de probele administrate în cauză, dintre care se relevă procesele-verbale de vizionare a imaginilor surprinse de camerele video și declaraţiile martorilor ......E2........, ......E4........, ......E5........, ......E6........, ......E7........, ......E8........, ......E9........, ......E10........, ......E11........, ......E12......., ......E13......., ......E13........, probe necontestate de către părți, din care rezultă, în mod neîndoielnic, atât contribuția considerabilă a inculpatului la comiterea actelor de violență, prin aplicarea de lovituri cu bâta și cu pumnul, cât și faptul că inculpatul .....D... a fost cel care a iniţiat agresiunea fizică, prin injurii adresate martorului ......E13........, apoi ieșind în mod agresiv din autoturism și îndreptându-se spre persoanele din grupul martorului, având în mână o bâtă de baseball cu care i-a amenințat pe inculpatul .....A... şi martorul ......E5.........</w:t>
      </w:r>
    </w:p>
    <w:p>
      <w:pPr>
        <w:pStyle w:val="Normal"/>
        <w:ind w:firstLine="708"/>
        <w:jc w:val="both"/>
        <w:rPr/>
      </w:pPr>
      <w:r>
        <w:rPr/>
        <w:t>În aceeași măsură, s-a evidențiat că situația de fapt prezentată de către inculpatul .....D... prin declarația dată în fața instanței este necorespunzătoare adevărului, de conjunctură, explicațiile acestuia cu privire la bâta de baseball și modul de utilizare a acesteia apreciindu-se ca fiind puerile, susținerile inculpatului fiind infirmate de elementele probatorii fiabile reținute în cauză, care fac dovada, dincolo de orice îndoială rezonabilă, că pe timpul altercației fizice pe care a inițiat-o, inculpatul a exercitat, în mod repetat, acte de violență asupra celorlalți trei inculpați, inclusiv prin folosirea unui obiect vulnerant, iar după ce a încetat prima parte a altercației, a coborât din nou din autoturismul în care se afla, îndreptându-se amenințător spre persoanele cu care avusese altercaţia, fiind necesară intervenția repetată a martorilor .....E3........ și .....E2........ pentru a-l opri pe inculpat.</w:t>
      </w:r>
    </w:p>
    <w:p>
      <w:pPr>
        <w:pStyle w:val="Normal"/>
        <w:ind w:firstLine="708"/>
        <w:jc w:val="both"/>
        <w:rPr/>
      </w:pPr>
      <w:r>
        <w:rPr/>
        <w:t>S-a mai subliniat că, faptul că martorul ......E2........ a perceput atitudinea inculpatului .....D..., aflat în inferioritate numerică, ca fiind, într-un anumit moment al altercației, mai degrabă defensivă, nu este de natură a înlătura răspunderea penală a inculpatului în condițiile în care implicarea activă și ofensivă a acestuia în altercația fizică și comiterea actelor de violență s-a făcut în mod deliberat, aceasta fiind evidențiată și de natura leziunilor traumatice suferite de către participanții la agresiune, astfel cum acestea au fost reținute în procesul-verbal de constatare a faptei.</w:t>
      </w:r>
    </w:p>
    <w:p>
      <w:pPr>
        <w:pStyle w:val="Normal"/>
        <w:ind w:firstLine="708"/>
        <w:jc w:val="both"/>
        <w:rPr/>
      </w:pPr>
      <w:r>
        <w:rPr/>
        <w:t>Din considerentele prezentate, instanța a reținut că solicitarea inculpatului .....D... de a se dispune achitarea sa, în temeiul art. 16 alin.1 lit.b teza a II-a Cod de procedură penală, este neîntemeiată.</w:t>
      </w:r>
    </w:p>
    <w:p>
      <w:pPr>
        <w:pStyle w:val="Normal"/>
        <w:ind w:firstLine="708"/>
        <w:jc w:val="both"/>
        <w:rPr/>
      </w:pPr>
      <w:r>
        <w:rPr/>
        <w:t>În drept, s-a reţinut că fapta inculpatului .....A... care, în data de 11.06.2019, în jurul orei 19.30, în timp ce se afla în parcarea hypermarketului ......F......., împreună cu inculpații .....B... și .....C..., pe fondul unei neînţelegeri cu inculpatul .....D... a avut o altercație cu acesta, în timpul căreia a exercitat acte de violență care au determinat tulburarea gravă a ordinii şi liniştii publice, întruneşte elementele constitutive ale infracţiunii de tulburarea ordinii și liniștii publice, prevăzute de art. 371 Cod penal, cu aplicarea art. 77 lit.a Cod penal.</w:t>
      </w:r>
    </w:p>
    <w:p>
      <w:pPr>
        <w:pStyle w:val="Normal"/>
        <w:ind w:firstLine="708"/>
        <w:jc w:val="both"/>
        <w:rPr/>
      </w:pPr>
      <w:r>
        <w:rPr/>
        <w:t>Fapta inculpatului .....B... care, în data de ....06.2019, în jurul orei .....30, în timp ce se afla în parcarea hypermarketului ......F......., împreună cu inculpații .....A... și .....C..., pe fondul unei neînţelegeri cu inculpatul .....D... a avut o altercație cu acesta, în timpul căreia a exercitat acte de violență care au determinat tulburarea gravă a ordinii şi liniştii publice, întruneşte elementele constitutive ale infracţiunii de tulburarea ordinii și liniștii publice, prevăzute de art. 371 Cod penal, cu aplicarea art. 77 lit.a Cod penal.</w:t>
      </w:r>
    </w:p>
    <w:p>
      <w:pPr>
        <w:pStyle w:val="Normal"/>
        <w:ind w:firstLine="708"/>
        <w:jc w:val="both"/>
        <w:rPr/>
      </w:pPr>
      <w:r>
        <w:rPr/>
        <w:t>Fapta inculpatului .....C... care, în data de ....06.2019, în jurul orei .....30, în timp ce se afla în parcarea hypermarketului ......F......., împreună cu inculpații .....B... și .....A..., pe fondul unei neînţelegeri cu inculpatul .....D... a avut o altercație cu acesta, în timpul căreia a exercitat acte de violență care au determinat tulburarea gravă a ordinii şi liniştii publice, întruneşte elementele constitutive ale infracţiunii de tulburarea ordinii și liniștii publice, prevăzute de art. 371 Cod penal, cu aplicarea art. 77 lit.a Cod penal.</w:t>
      </w:r>
    </w:p>
    <w:p>
      <w:pPr>
        <w:pStyle w:val="Normal"/>
        <w:ind w:firstLine="708"/>
        <w:jc w:val="both"/>
        <w:rPr/>
      </w:pPr>
      <w:r>
        <w:rPr/>
        <w:t>Fapta inculpatului .....D... care, în data de .....06.2019, în jurul orei ....30, în timp ce se afla în parcarea hypermarketului ......F......., pe fondul unei neînţelegeri cu inculpații .....A..., .....B... și .....C..., a avut o altercație cu aceștia, în timpul căreia a exercitat acte de violență care au determinat tulburarea gravă a ordinii şi liniştii publice, întruneşte elementele constitutive ale infracţiunii de tulburarea ordinii și liniștii publice, prevăzute de art. 371 Cod penal, cu aplicarea art. 77 lit.a Cod penal.</w:t>
      </w:r>
    </w:p>
    <w:p>
      <w:pPr>
        <w:pStyle w:val="Normal"/>
        <w:ind w:firstLine="708"/>
        <w:jc w:val="both"/>
        <w:rPr/>
      </w:pPr>
      <w:r>
        <w:rPr/>
        <w:t>S-a mai reţinut că, elementul material al laturii obiective a infracţiunilor constă în acțiunile inculpaţilor .....A..., .....B..., .....C... şi .....D... care, în public, au exercitat acte de violență atât prin aplicarea de lovituri reciproce, cât și asupra autoturismului în care se afla inculpatul .....D....</w:t>
      </w:r>
    </w:p>
    <w:p>
      <w:pPr>
        <w:pStyle w:val="Normal"/>
        <w:ind w:firstLine="708"/>
        <w:jc w:val="both"/>
        <w:rPr/>
      </w:pPr>
      <w:r>
        <w:rPr/>
        <w:t>Urmarea imediată a infracţiunii a constat în producerea unei stări de insecuritate socială și de pericol pentru conviețuirea membrilor comunității, la locul faptei, în parcarea hypermarchetului, aflându-se un număr mare de persoane, trecători şi clienţi ai magazinului, care au privit cu indignare incidentul, câţiva dintre cei prezenţi înregistrând altercația cu telefoanele mobile, tulburarea gravă a ordinii și liniștii publice rezultând astfel, din materialitatea faptei.</w:t>
      </w:r>
    </w:p>
    <w:p>
      <w:pPr>
        <w:pStyle w:val="Normal"/>
        <w:ind w:firstLine="708"/>
        <w:jc w:val="both"/>
        <w:rPr/>
      </w:pPr>
      <w:r>
        <w:rPr/>
        <w:t>Sub aspectul laturii subiective a infracţiunii, având în vedere conținutul, împrejurările şi modalitatea de comitere, instanţa a reţinut vinovăţia inculpaţilor .....A..., .....B..., .....C... şi .....D..., manifestată sub forma intenţiei directe, prevăzute de art. 16 alin.3 lit.a Cod penal, întrucât inculpaţii au prevăzut şi urmărit tulburarea ordinii și liniștii publice, pentru restabilirea căreia a fost necesară intervenția martorilor, agenților de pază și a organelor de poliție.</w:t>
      </w:r>
    </w:p>
    <w:p>
      <w:pPr>
        <w:pStyle w:val="Normal"/>
        <w:ind w:firstLine="708"/>
        <w:jc w:val="both"/>
        <w:rPr/>
      </w:pPr>
      <w:r>
        <w:rPr/>
        <w:t>Din ansamblul materialului probatoriu administrat în cauză s-a reţinut că infracţiunea comisă de către inculpaţi este nejustificată şi imputabilă acestora.</w:t>
      </w:r>
    </w:p>
    <w:p>
      <w:pPr>
        <w:pStyle w:val="Normal"/>
        <w:ind w:firstLine="708"/>
        <w:jc w:val="both"/>
        <w:rPr/>
      </w:pPr>
      <w:r>
        <w:rPr/>
        <w:t>Având în vedere că infracțiunea a fost comisă de către patru persoane împreună, s-a reținut circumstanța agravantă prevăzută de art. 77 lit.a Cod penal.</w:t>
      </w:r>
    </w:p>
    <w:p>
      <w:pPr>
        <w:pStyle w:val="Normal"/>
        <w:ind w:firstLine="708"/>
        <w:jc w:val="both"/>
        <w:rPr/>
      </w:pPr>
      <w:r>
        <w:rPr/>
        <w:t>Prin urmare, reţinând că din probele administrate în cauză rezultă, dincolo de orice îndoială rezonabilă, că fapta pentru care inculpaţii .....A..., .....B..., .....C... şi .....D... au fost trimişi în judecată există, constituie infracţiune şi a fost săvârșită de către aceștia cu forma de vinovăţie prevăzută de legea penală, iar în privinţa infracţiunii nu a intervenit vreunul dintre cazurile care să împiedice exercitarea acţiunii penale, în temeiul art. 371 Cod penal și art. 77 lit. a) Cod penal, făcând aplicarea art. 396 alin.10 Cod de procedură penală, instanţa i-a condamnat pe inculpatul .....A... la pedeapsa de 5 luni închisoare, pe inculpatul .....B... la pedeapsa de pedeapsa de 3 luni închisoare și pe inculpatul .....C... la pedeapsa de pedeapsa de 4 luni închisoare.</w:t>
      </w:r>
    </w:p>
    <w:p>
      <w:pPr>
        <w:pStyle w:val="Normal"/>
        <w:ind w:firstLine="708"/>
        <w:jc w:val="both"/>
        <w:rPr/>
      </w:pPr>
      <w:r>
        <w:rPr/>
        <w:t xml:space="preserve">Instanţa a reţinut faptul că, în privința celor trei inculpați, sunt îndeplinite condiţiile prevăzute de art. 91 alin.1 şi art. 92 alin.1 Cod penal, având în vedere natura și conținutul infracţiunii săvârşite, pedeapsa prevăzută de lege pentru aceasta, cuantumul pedepsei aplicate inculpaților, situația personală, juridică şi conduita procesuală a acestora, posibilităţile lor de îndreptare și faptul că inculpații şi-au manifestat acordul de a presta muncă neremunerată în folosul comunităţii, motive pentru care a apreciat că aplicarea pedepselor este suficientă, dar se impune supravegherea conduitei acestora pentru o perioadă determinată, astfel că a dispus suspendarea executării pedepselor aplicate celor trei inculpați, sub supraveghere, pe un termen de 2 ani de la data rămânerii definitive a prezentei hotărâri. </w:t>
      </w:r>
    </w:p>
    <w:p>
      <w:pPr>
        <w:pStyle w:val="Normal"/>
        <w:ind w:firstLine="708"/>
        <w:jc w:val="both"/>
        <w:rPr/>
      </w:pPr>
      <w:r>
        <w:rPr/>
        <w:t>În temeiul art. 93 alin.1 Cod penal, s-a stabilit că, pe durata termenului de supraveghere, inculpatul .....A... va trebui să respecte următoarele măsuri de supraveghere:</w:t>
      </w:r>
    </w:p>
    <w:p>
      <w:pPr>
        <w:pStyle w:val="Normal"/>
        <w:ind w:firstLine="708"/>
        <w:jc w:val="both"/>
        <w:rPr/>
      </w:pPr>
      <w:r>
        <w:rPr/>
        <w:t>a) să se prezinte la Serviciul de Probaţiune .....A1..., la datele fixate de acesta;</w:t>
      </w:r>
    </w:p>
    <w:p>
      <w:pPr>
        <w:pStyle w:val="Normal"/>
        <w:ind w:firstLine="708"/>
        <w:jc w:val="both"/>
        <w:rPr/>
      </w:pPr>
      <w:r>
        <w:rPr/>
        <w:t>b) să primească vizitele consilierului de probaţiune desemnat cu supravegherea sa;</w:t>
      </w:r>
    </w:p>
    <w:p>
      <w:pPr>
        <w:pStyle w:val="Normal"/>
        <w:ind w:firstLine="708"/>
        <w:jc w:val="both"/>
        <w:rPr/>
      </w:pPr>
      <w:r>
        <w:rPr/>
        <w:t>c) să anunţe, în prealabil, schimbarea locuinţei şi orice deplasare care depăşeşte 5 zile, precum şi întoarcerea;</w:t>
      </w:r>
    </w:p>
    <w:p>
      <w:pPr>
        <w:pStyle w:val="Normal"/>
        <w:ind w:firstLine="708"/>
        <w:jc w:val="both"/>
        <w:rPr/>
      </w:pPr>
      <w:r>
        <w:rPr/>
        <w:t>d) să comunice schimbarea locului de muncă;</w:t>
      </w:r>
    </w:p>
    <w:p>
      <w:pPr>
        <w:pStyle w:val="Normal"/>
        <w:ind w:firstLine="708"/>
        <w:jc w:val="both"/>
        <w:rPr/>
      </w:pPr>
      <w:r>
        <w:rPr/>
        <w:t>e) să comunice informaţii şi documente de natură a permite controlul mijloacelor sale de existenţă.</w:t>
      </w:r>
    </w:p>
    <w:p>
      <w:pPr>
        <w:pStyle w:val="Normal"/>
        <w:ind w:firstLine="708"/>
        <w:jc w:val="both"/>
        <w:rPr/>
      </w:pPr>
      <w:r>
        <w:rPr/>
        <w:t xml:space="preserve">În temeiul art. 93 alin.2 lit.b Cod penal s-a stabilit că, inculpatul va frecventa un program de reintegrare socială derulat de Serviciul de Probaţiune .....A1... sau organizat în colaborare cu instituţii din comunitate. </w:t>
      </w:r>
    </w:p>
    <w:p>
      <w:pPr>
        <w:pStyle w:val="Normal"/>
        <w:ind w:firstLine="708"/>
        <w:jc w:val="both"/>
        <w:rPr/>
      </w:pPr>
      <w:r>
        <w:rPr/>
        <w:t>În temeiul art. 93 alin.3 Cod penal s-a stabilit că, inculpatul va presta o muncă neremunerată în folosul comunităţii în cadrul Primăriei .....A1... sau Direcţiei Generale de Asistenţă Socială şi Protecţia Copilului .....A1... pe o perioadă de 90 de zile.</w:t>
      </w:r>
    </w:p>
    <w:p>
      <w:pPr>
        <w:pStyle w:val="Normal"/>
        <w:ind w:firstLine="708"/>
        <w:jc w:val="both"/>
        <w:rPr/>
      </w:pPr>
      <w:r>
        <w:rPr/>
        <w:t>În temeiul art. 94 alin.1 Cod penal s-a stabilit că, pe durata termenului de supraveghere, datele prevăzute în art. 93 alin.1 lit.c – e Cod penal se vor comunica Serviciului de Probaţiune .....A1....</w:t>
      </w:r>
    </w:p>
    <w:p>
      <w:pPr>
        <w:pStyle w:val="Normal"/>
        <w:ind w:firstLine="708"/>
        <w:jc w:val="both"/>
        <w:rPr/>
      </w:pPr>
      <w:r>
        <w:rPr/>
        <w:t>În temeiul art. 404 alin.2 Cod de procedură penală şi art. 91 alin.4 Cod penal s-a atras atenţia inculpatului asupra prevederilor art. 96 Cod penal privind revocarea suspendării executării pedepsei sub supraveghere.</w:t>
      </w:r>
    </w:p>
    <w:p>
      <w:pPr>
        <w:pStyle w:val="Normal"/>
        <w:ind w:firstLine="708"/>
        <w:jc w:val="both"/>
        <w:rPr/>
      </w:pPr>
      <w:r>
        <w:rPr/>
        <w:t>În temeiul art. 404 alin.4 lit.b Cod de procedură penală raportat la art. 72 alin.1 Cod penal s-a scăzut din pedeapsa aplicată durata reținerii pe o durată de 24 de ore, din data de ...06.2019, ora ....30 până în data de ...06.2019, ora ....30.</w:t>
      </w:r>
    </w:p>
    <w:p>
      <w:pPr>
        <w:pStyle w:val="Normal"/>
        <w:ind w:firstLine="708"/>
        <w:jc w:val="both"/>
        <w:rPr/>
      </w:pPr>
      <w:r>
        <w:rPr/>
        <w:t>De asemenea, în temeiul art. 93 alin.1 Cod penal, s-a stabilit că, pe durata termenului de supraveghere, inculpatul .....B... va trebui să respecte următoarele măsuri de supraveghere:</w:t>
      </w:r>
    </w:p>
    <w:p>
      <w:pPr>
        <w:pStyle w:val="Normal"/>
        <w:ind w:firstLine="708"/>
        <w:jc w:val="both"/>
        <w:rPr/>
      </w:pPr>
      <w:r>
        <w:rPr/>
        <w:t>a) să se prezinte la Serviciul de Probaţiune .....A1..., la datele fixate de acesta;</w:t>
      </w:r>
    </w:p>
    <w:p>
      <w:pPr>
        <w:pStyle w:val="Normal"/>
        <w:ind w:firstLine="708"/>
        <w:jc w:val="both"/>
        <w:rPr/>
      </w:pPr>
      <w:r>
        <w:rPr/>
        <w:t>b) să primească vizitele consilierului de probaţiune desemnat cu supravegherea sa;</w:t>
      </w:r>
    </w:p>
    <w:p>
      <w:pPr>
        <w:pStyle w:val="Normal"/>
        <w:ind w:firstLine="708"/>
        <w:jc w:val="both"/>
        <w:rPr/>
      </w:pPr>
      <w:r>
        <w:rPr/>
        <w:t>c) să anunţe, în prealabil, schimbarea locuinţei şi orice deplasare care depăşeşte 5 zile, precum şi întoarcerea;</w:t>
      </w:r>
    </w:p>
    <w:p>
      <w:pPr>
        <w:pStyle w:val="Normal"/>
        <w:ind w:firstLine="708"/>
        <w:jc w:val="both"/>
        <w:rPr/>
      </w:pPr>
      <w:r>
        <w:rPr/>
        <w:t>d) să comunice schimbarea locului de muncă;</w:t>
      </w:r>
    </w:p>
    <w:p>
      <w:pPr>
        <w:pStyle w:val="Normal"/>
        <w:ind w:firstLine="708"/>
        <w:jc w:val="both"/>
        <w:rPr/>
      </w:pPr>
      <w:r>
        <w:rPr/>
        <w:t>e) să comunice informaţii şi documente de natură a permite controlul mijloacelor sale de existenţă.</w:t>
      </w:r>
    </w:p>
    <w:p>
      <w:pPr>
        <w:pStyle w:val="Normal"/>
        <w:ind w:firstLine="708"/>
        <w:jc w:val="both"/>
        <w:rPr/>
      </w:pPr>
      <w:r>
        <w:rPr/>
        <w:t xml:space="preserve">În temeiul art. 93 alin.2 lit.b Cod penal s-a stabilit că, inculpatul va frecventa un program de reintegrare socială derulat de Serviciul de Probaţiune .....A1... sau organizat în colaborare cu instituţii din comunitate. </w:t>
      </w:r>
    </w:p>
    <w:p>
      <w:pPr>
        <w:pStyle w:val="Normal"/>
        <w:ind w:firstLine="708"/>
        <w:jc w:val="both"/>
        <w:rPr/>
      </w:pPr>
      <w:r>
        <w:rPr/>
        <w:t>În temeiul art. 93 alin.3 Cod penal s-a stabilit că, inculpatul va presta o muncă neremunerată în folosul comunităţii în cadrul Primăriei .....A1... sau Direcţiei Generale de Asistenţă Socială şi Protecţia Copilului .....A1... pe o perioadă de 70 de zile.</w:t>
      </w:r>
    </w:p>
    <w:p>
      <w:pPr>
        <w:pStyle w:val="Normal"/>
        <w:ind w:firstLine="708"/>
        <w:jc w:val="both"/>
        <w:rPr/>
      </w:pPr>
      <w:r>
        <w:rPr/>
        <w:t>În temeiul art. 94 alin.1 Cod penal s-a stabilit că, pe durata termenului de supraveghere, datele prevăzute în art. 93 alin.1 lit.c – e Cod penal se vor comunica Serviciului de Probaţiune .....A1....</w:t>
      </w:r>
    </w:p>
    <w:p>
      <w:pPr>
        <w:pStyle w:val="Normal"/>
        <w:ind w:firstLine="708"/>
        <w:jc w:val="both"/>
        <w:rPr/>
      </w:pPr>
      <w:r>
        <w:rPr/>
        <w:t>În temeiul art. 404 alin.2 Cod de procedură penală şi art. 91 alin.4 Cod penal s-a atras atenţia inculpatului asupra prevederilor art. 96 Cod penal privind revocarea suspendării executării pedepsei sub supraveghere.</w:t>
      </w:r>
    </w:p>
    <w:p>
      <w:pPr>
        <w:pStyle w:val="Normal"/>
        <w:ind w:firstLine="708"/>
        <w:jc w:val="both"/>
        <w:rPr/>
      </w:pPr>
      <w:r>
        <w:rPr/>
        <w:t>În temeiul art. 404 alin.4 lit.b Cod de procedură penală raportat la art. 72 alin.1 Cod penal s-a scăzut din pedeapsa aplicată durata reținerii pe o durată de 24 de ore, din data de ...06.2019, ora ...35 până în data de ....06.2019, ora ....35.</w:t>
      </w:r>
    </w:p>
    <w:p>
      <w:pPr>
        <w:pStyle w:val="Normal"/>
        <w:ind w:firstLine="708"/>
        <w:jc w:val="both"/>
        <w:rPr/>
      </w:pPr>
      <w:r>
        <w:rPr/>
        <w:t>Totodată, în temeiul art. 93 alin.1 Cod penal, s-a stabilit că, pe durata termenului de supraveghere, inculpatul .....C... va trebuie să respecte următoarele măsuri de supraveghere:</w:t>
      </w:r>
    </w:p>
    <w:p>
      <w:pPr>
        <w:pStyle w:val="Normal"/>
        <w:ind w:firstLine="708"/>
        <w:jc w:val="both"/>
        <w:rPr/>
      </w:pPr>
      <w:r>
        <w:rPr/>
        <w:t>a) să se prezinte la Serviciul de Probaţiune .....A1..., la datele fixate de acesta;</w:t>
      </w:r>
    </w:p>
    <w:p>
      <w:pPr>
        <w:pStyle w:val="Normal"/>
        <w:ind w:firstLine="708"/>
        <w:jc w:val="both"/>
        <w:rPr/>
      </w:pPr>
      <w:r>
        <w:rPr/>
        <w:t>b) să primească vizitele consilierului de probaţiune desemnat cu supravegherea sa;</w:t>
      </w:r>
    </w:p>
    <w:p>
      <w:pPr>
        <w:pStyle w:val="Normal"/>
        <w:ind w:firstLine="708"/>
        <w:jc w:val="both"/>
        <w:rPr/>
      </w:pPr>
      <w:r>
        <w:rPr/>
        <w:t>c) să anunţe, în prealabil, schimbarea locuinţei şi orice deplasare care depăşeşte 5 zile, precum şi întoarcerea;</w:t>
      </w:r>
    </w:p>
    <w:p>
      <w:pPr>
        <w:pStyle w:val="Normal"/>
        <w:ind w:firstLine="708"/>
        <w:jc w:val="both"/>
        <w:rPr/>
      </w:pPr>
      <w:r>
        <w:rPr/>
        <w:t>d) să comunice schimbarea locului de muncă;</w:t>
      </w:r>
    </w:p>
    <w:p>
      <w:pPr>
        <w:pStyle w:val="Normal"/>
        <w:ind w:firstLine="708"/>
        <w:jc w:val="both"/>
        <w:rPr/>
      </w:pPr>
      <w:r>
        <w:rPr/>
        <w:t>e) să comunice informaţii şi documente de natură a permite controlul mijloacelor sale de existenţă.</w:t>
      </w:r>
    </w:p>
    <w:p>
      <w:pPr>
        <w:pStyle w:val="Normal"/>
        <w:ind w:firstLine="708"/>
        <w:jc w:val="both"/>
        <w:rPr/>
      </w:pPr>
      <w:r>
        <w:rPr/>
        <w:t xml:space="preserve">În temeiul art. 93 alin.2 lit.b Cod penal inculpatul va frecventa un program de reintegrare socială derulat de Serviciul de Probaţiune .....A1... sau organizat în colaborare cu instituţii din comunitate. </w:t>
      </w:r>
    </w:p>
    <w:p>
      <w:pPr>
        <w:pStyle w:val="Normal"/>
        <w:ind w:firstLine="708"/>
        <w:jc w:val="both"/>
        <w:rPr/>
      </w:pPr>
      <w:r>
        <w:rPr/>
        <w:t>În temeiul art. 93 alin.3 Cod penal s-a stabilit că, inculpatul va presta o muncă neremunerată în folosul comunităţii în cadrul Primăriei .....A1... sau Direcţiei Generale de Asistenţă Socială şi Protecţia Copilului .....A1... pe o perioadă de 80 de zile.</w:t>
      </w:r>
    </w:p>
    <w:p>
      <w:pPr>
        <w:pStyle w:val="Normal"/>
        <w:ind w:firstLine="708"/>
        <w:jc w:val="both"/>
        <w:rPr/>
      </w:pPr>
      <w:r>
        <w:rPr/>
        <w:t>În temeiul art. 94 alin.1 Cod penal s-a stabilit că, pe durata termenului de supraveghere, datele prevăzute în art. 93 alin.1 lit.c – e Cod penal se vor comunica Serviciului de Probaţiune .....A1....</w:t>
      </w:r>
    </w:p>
    <w:p>
      <w:pPr>
        <w:pStyle w:val="Normal"/>
        <w:ind w:firstLine="708"/>
        <w:jc w:val="both"/>
        <w:rPr/>
      </w:pPr>
      <w:r>
        <w:rPr/>
        <w:t>În temeiul art. 404 alin.2 Cod de procedură penală şi art. 91 alin.4 Cod penal s-a atras atenţia inculpatului asupra prevederilor art. 96 Cod penal privind revocarea suspendării executării pedepsei sub supraveghere.</w:t>
      </w:r>
    </w:p>
    <w:p>
      <w:pPr>
        <w:pStyle w:val="Normal"/>
        <w:ind w:firstLine="708"/>
        <w:jc w:val="both"/>
        <w:rPr/>
      </w:pPr>
      <w:r>
        <w:rPr/>
        <w:t>În temeiul art. 404 alin.4 lit.b Cod de procedură penală raportat la art. 72 alin.1 Cod penal s-a scăzut din pedeapsa aplicată durata reținerii pe o durată de 24 de ore, din data de ...06.2019, ora ...15 până în data de ....06.2019, ora ....15.</w:t>
      </w:r>
    </w:p>
    <w:p>
      <w:pPr>
        <w:pStyle w:val="Normal"/>
        <w:ind w:firstLine="708"/>
        <w:jc w:val="both"/>
        <w:rPr/>
      </w:pPr>
      <w:r>
        <w:rPr/>
        <w:t>Pe de altă parte, cu privire la situația juridică a inculpatului .....D... s-a reținut că acesta a comis infracţiunea în stare de recidivă postcondamnatorie, primul termen al recidivei fiind reprezentat de pedeapsa de 1 an și 2 luni închisoare, aplicată prin sentinţa penală nr. .....a1... a Judecătoriei .....O...., definitivă prin neapelare, la data de ....05.2019, a cărei executare a fost suspendată sub supraveghere, pe un termen de supraveghere de 3 ani.</w:t>
      </w:r>
    </w:p>
    <w:p>
      <w:pPr>
        <w:pStyle w:val="Normal"/>
        <w:ind w:firstLine="708"/>
        <w:jc w:val="both"/>
        <w:rPr/>
      </w:pPr>
      <w:r>
        <w:rPr/>
        <w:t>În temeiul art. 371 Cod penal, cu aplicarea art. 77 lit.a Cod penal și art. 41 alin.1 Cod penal, instanța l-a condamnat pe inculpatul .....D... la pedeapsa de 6 luni închisoare, pentru săvârşirea infracţiunii de tulburarea ordinii și liniștii publice.</w:t>
      </w:r>
    </w:p>
    <w:p>
      <w:pPr>
        <w:pStyle w:val="Normal"/>
        <w:ind w:firstLine="708"/>
        <w:jc w:val="both"/>
        <w:rPr/>
      </w:pPr>
      <w:r>
        <w:rPr/>
        <w:t>În continuare, făcând aplicarea prevederilor art. 96 alin.4 Cod penal, s-a revocat suspendarea sub supraveghere şi s-a dispus executarea pedepsei de 1 an și 2 luni închisoare, aplicate prin sentinţa penală nr. .....a1... a Judecătoriei .....O...., definitivă prin neapelare, la data de ....05.2019.</w:t>
      </w:r>
    </w:p>
    <w:p>
      <w:pPr>
        <w:pStyle w:val="Normal"/>
        <w:ind w:firstLine="708"/>
        <w:jc w:val="both"/>
        <w:rPr/>
      </w:pPr>
      <w:r>
        <w:rPr/>
        <w:t>În consecință, în temeiul art. 96 alin.5 raportat la art. 43 alin.1 Cod penal s-a adăugat pedeapsa de 6 luni închisoare, aplicată prin prezenta hotărâre, la pedeapsa neexecutată, de 1 an și 2 luni închisoare, aplicată prin sentinţa penală nr. .....a1... a Judecătoriei .....O...., astfel că inculpatul .....D... va executa pedeapsa principală rezultată, de 1 an și 8 luni închisoare, în stare de detenţie.</w:t>
      </w:r>
    </w:p>
    <w:p>
      <w:pPr>
        <w:pStyle w:val="Normal"/>
        <w:ind w:firstLine="708"/>
        <w:jc w:val="both"/>
        <w:rPr/>
      </w:pPr>
      <w:r>
        <w:rPr/>
        <w:t>În temeiul art. 404 alin.4 lit.b Cod de procedură penală raportat la art. 72 alin.1 Cod penal s-a scăzut din pedeapsa aplicată durata reținerii pe o durată de 24 de ore, din data de .....06.2019, ora 03.55 până în data de .....06.2019, ora 03.55.</w:t>
      </w:r>
    </w:p>
    <w:p>
      <w:pPr>
        <w:pStyle w:val="Normal"/>
        <w:ind w:firstLine="708"/>
        <w:jc w:val="both"/>
        <w:rPr/>
      </w:pPr>
      <w:r>
        <w:rPr/>
        <w:t>La individualizarea judiciară a pedepselor, instanţa de fond a ţinut cont de criteriile generale de individualizare prevăzute de art. 74 Cod penal şi de gradul de pericol social concret al infracțiunii, evidenţiat de conținutul faptei, manifestat prin exercitarea de violențe repetate, în reprize succesive, asupra persoanelor și unui autoturism, inclusiv prin folosirea de obiecte vulnerante, numărul semnificativ de persoane implicate, durata însemnată a incidentului, împrejurările în care au fost comise actele de violență, respectiv într-un loc public aglomerat din mun. .....O...., la o oră la care în parcarea hypermarketului se afla un număr mare de persoane, trecători şi clienţi ai magazinului care au privit cu indignare incidentul, pe care l-au perceput cauzator de haos, intensitatea și anvergura violențelor făcând inutilă intervenția martorilor, agenților de pază și a organelor poliției locale și determinând tulburarea gravă a ordinii și liniștii publice, pentru restabilirea căreia a fost necesară folosirea forței și intervenția organelor de poliție.</w:t>
      </w:r>
    </w:p>
    <w:p>
      <w:pPr>
        <w:pStyle w:val="Normal"/>
        <w:ind w:firstLine="708"/>
        <w:jc w:val="both"/>
        <w:rPr/>
      </w:pPr>
      <w:r>
        <w:rPr/>
        <w:t>De asemenea, instanța a avut în vedere contribuția fiecăruia dintre inculpați la comiterea faptei și a urmărilor cauzate, sens în care s-a remarcat faptul că inculpatul .....D... a fost cel care a inițiat producerea conflictului, prin injurii adresate martorului ......E13........ și amenințarea cu bâta de baseball a persoanelor din grupul martorului, respectiv natura leziunilor traumatice suferite de către participanții la agresiune.</w:t>
      </w:r>
    </w:p>
    <w:p>
      <w:pPr>
        <w:pStyle w:val="Normal"/>
        <w:ind w:firstLine="708"/>
        <w:jc w:val="both"/>
        <w:rPr/>
      </w:pPr>
      <w:r>
        <w:rPr/>
        <w:t>Totodată, s-au luat în considerare atitudinea procesuală manifestată de către inculpaţi în cursul procesului penal, faptul că inculpaţii .....A..., .....B... şi .....C... au uzat de procedura recunoașterii învinuirii, în timp ce inculpatul .....D... nu a recunoscut săvârșirea infracțiunii, situația personală și familială a inculpaților, faptul că aceștia sunt integraţi social și încadrați în muncă, nivelul lor de educație, faptul că inculpații inculpaţii .....A..., .....B... şi .....C... nu au antecedente penale, respectiv antecedentele penale ale inculpatului .....D..., care evidențiază perseverența infracțională a acestui inculpat.</w:t>
      </w:r>
    </w:p>
    <w:p>
      <w:pPr>
        <w:pStyle w:val="Normal"/>
        <w:ind w:firstLine="708"/>
        <w:jc w:val="both"/>
        <w:rPr/>
      </w:pPr>
      <w:r>
        <w:rPr/>
        <w:t>În privința inculpatului .....D... s-a avut în vedere și faptul că la data de .....06.2019 acesta a inițiat altercația fizică pe fondul unei neînţelegeri avute în calitatea de conducător auto, deși acesta nu avea dreptul de a conduce autovehicule pe drumurile publice, având permisul de conducere anulat, infracțiune pentru care, de altfel, fusese condamnat anterior prin sentinţa penală nr. .....a1... a Judecătoriei .....O...., definitivă prin neapelare, la data de ....05.2019, faptă care însă, nu a făcut obiectul cauzei deduse judecății.</w:t>
      </w:r>
    </w:p>
    <w:p>
      <w:pPr>
        <w:pStyle w:val="Normal"/>
        <w:ind w:firstLine="708"/>
        <w:jc w:val="both"/>
        <w:rPr/>
      </w:pPr>
      <w:r>
        <w:rPr/>
        <w:t>Pentru toate aceste motive s-a reținut că solicitarea inculpaților de a se dispune condamnarea acestora la pedeapsa amenzii este neîntemeiată.</w:t>
      </w:r>
    </w:p>
    <w:p>
      <w:pPr>
        <w:pStyle w:val="Normal"/>
        <w:ind w:firstLine="708"/>
        <w:jc w:val="both"/>
        <w:rPr/>
      </w:pPr>
      <w:r>
        <w:rPr/>
        <w:t>Cu privire la măsurile de siguranță care se impuneau a fi luate în cauză, s-a arătat că, potrivit art. 112 alin.1 lit.b Cod penal, sunt supuse confiscării speciale bunurile care au fost folosite în orice mod sau destinate a fi folosite la săvârşirea unei fapte prevăzute de legea penală, dacă sunt ale făptuitorului sau dacă, aparţinând altei persoane, aceasta a cunoscut scopul folosirii lor.</w:t>
      </w:r>
    </w:p>
    <w:p>
      <w:pPr>
        <w:pStyle w:val="Normal"/>
        <w:ind w:firstLine="708"/>
        <w:jc w:val="both"/>
        <w:rPr/>
      </w:pPr>
      <w:r>
        <w:rPr/>
        <w:t>Astfel, având în vedere că din probele administrate în cauză a rezultat că bâta de baseball din lemn, culoare maro deschis, cu lungimea de 54 cm, ridicată de la inculpatul .....D..., a fost folosită de către acesta la comiterea actelor de violență care au determinat tulburarea ordinii şi liniştii publice, instanța a reţinut că sunt îndeplinite condiţiile legale pentru a se dispune confiscarea acesteia, motiv pentru care a dispus în consecință.</w:t>
      </w:r>
    </w:p>
    <w:p>
      <w:pPr>
        <w:pStyle w:val="Normal"/>
        <w:ind w:firstLine="708"/>
        <w:jc w:val="both"/>
        <w:rPr/>
      </w:pPr>
      <w:r>
        <w:rPr/>
        <w:t>În raport de gradul culpei procesuale reținute în sarcina inculpaților, în temeiul art. 274 alin.1 Cod de procedură penală instanța i-a obligat pe inculpaţii .....A..., .....B... şi .....C... la plata sumei de câte 1000 lei fiecare, iar pe inculpatul .....D... la plata sumei de 1500 lei, cu titlu de cheltuieli judiciare în favoarea statului.</w:t>
      </w:r>
    </w:p>
    <w:p>
      <w:pPr>
        <w:pStyle w:val="Normal"/>
        <w:ind w:firstLine="708"/>
        <w:jc w:val="both"/>
        <w:rPr/>
      </w:pPr>
      <w:bookmarkStart w:id="0" w:name="_Hlk528926"/>
      <w:bookmarkEnd w:id="0"/>
      <w:r>
        <w:rPr/>
        <w:t xml:space="preserve">Împoriva acestei hotârâri, în termen legal, au declarat apel inculpaţii .....A..., .....B..., .....C... și .....D..., criticând-o ca nelegală şi netemeinică. </w:t>
      </w:r>
    </w:p>
    <w:p>
      <w:pPr>
        <w:pStyle w:val="Normal"/>
        <w:ind w:firstLine="708"/>
        <w:jc w:val="both"/>
        <w:rPr/>
      </w:pPr>
      <w:r>
        <w:rPr/>
        <w:t xml:space="preserve">Inculpaţii .....A..., .....B... şi .....C..., prin apărător ales, au solicitat admiterea apelului, desfiinţarea hotărârii atacate şi, în rejudecare, aplicarea unei pedepse cu </w:t>
      </w:r>
      <w:r>
        <w:rPr>
          <w:bCs/>
        </w:rPr>
        <w:t xml:space="preserve">amenda penală. </w:t>
      </w:r>
    </w:p>
    <w:p>
      <w:pPr>
        <w:pStyle w:val="Normal"/>
        <w:ind w:firstLine="708"/>
        <w:jc w:val="both"/>
        <w:rPr/>
      </w:pPr>
      <w:r>
        <w:rPr>
          <w:bCs/>
        </w:rPr>
        <w:t>În motivare, apărătorul ales al inculpaţilor a arătat că instanţa de fond a reţinut corect starea de fapt dedusă judecăţii, în sensul că s-a declanşat un conflict într-un loc de parcare, precizând însă că, contrar a ceea ce susţine apărătorul inculpatului ......D....., inculpatul .....D... a generat acest conflict, ieşind supărat din autoturismul propriu cu o bâtă de baseball şi aplicându-le lovituri celor trei inculpaţi.</w:t>
      </w:r>
    </w:p>
    <w:p>
      <w:pPr>
        <w:pStyle w:val="Normal"/>
        <w:ind w:firstLine="708"/>
        <w:jc w:val="both"/>
        <w:rPr/>
      </w:pPr>
      <w:r>
        <w:rPr>
          <w:bCs/>
        </w:rPr>
        <w:t xml:space="preserve">A mai arătat că, deşi aceştia nu s-au prezentat la medicul legist, consideră că din constatările organelor de poliţie rezultă foarte clar faptul că .....C... prezenta urme de sânge în zona capului, .....A... prezenta leziuni vizibile la nivelul feţei, pe când ......D..... Florin avea doar urme roșiatice la nivelul feţei. </w:t>
      </w:r>
    </w:p>
    <w:p>
      <w:pPr>
        <w:pStyle w:val="Normal"/>
        <w:ind w:firstLine="708"/>
        <w:jc w:val="both"/>
        <w:rPr/>
      </w:pPr>
      <w:r>
        <w:rPr>
          <w:bCs/>
        </w:rPr>
        <w:t xml:space="preserve">În concluzie, a menționat că inculpații pe care îi reprezintă au suferit leziuni mult mai grave decât inculpatul ......D....., factorul determinat al acestui scandal, iar faţă de toate aspectele arătate a solicitat aplicarea inculpaților a unei pedepse cu amenda penală. </w:t>
      </w:r>
    </w:p>
    <w:p>
      <w:pPr>
        <w:pStyle w:val="Normal"/>
        <w:ind w:firstLine="708"/>
        <w:jc w:val="both"/>
        <w:rPr>
          <w:bCs/>
        </w:rPr>
      </w:pPr>
      <w:r>
        <w:rPr/>
        <w:t>Inculpatul .....D..., prin apărător ales, a solicitat admiterea apelului, desființarea hotărârii atacate şi în rejudecare, în principal, în temeiul art. 396 alin. 5 raportat la art. 16 alin. 1 lit. b teza a II-a Cod procedură penală achitarea, pe motiv că fapta reținută în sarcina sa nu este infracțiune sub aspectul întrunirii condițiilor de tipicitate obiectivă şi subiectivă, iar în subsidiar aplicarea pedepsei amenzii penale.</w:t>
      </w:r>
    </w:p>
    <w:p>
      <w:pPr>
        <w:pStyle w:val="Normal"/>
        <w:ind w:firstLine="708"/>
        <w:jc w:val="both"/>
        <w:rPr/>
      </w:pPr>
      <w:r>
        <w:rPr/>
        <w:t>În motivare, apărătorul ales al inculpatului a arătat că acesta a fost trimis în judecată şi condamnat de prima instanță pentru săvârșirea infracțiunii de tulburarea liniștii şi ordinii publice, reținându-se în sarcina inculpatului faptul că a săvârșit fapta cu intenție.</w:t>
      </w:r>
    </w:p>
    <w:p>
      <w:pPr>
        <w:pStyle w:val="Normal"/>
        <w:ind w:firstLine="708"/>
        <w:jc w:val="both"/>
        <w:rPr/>
      </w:pPr>
      <w:r>
        <w:rPr/>
        <w:t xml:space="preserve">S-a considerat că inculpatului nu-i poate fi imputată această infracțiune în forma în care este prevăzută de lege. Astfel, s-a arătat că este adevărat faptul că acest inculpat a fost antrenat în acea altercație, dar el nu a făcut altceva decât să se apere, iar eventualele violențe exercitate de acesta au fost, în fapt, acțiuni de autoapărare, nu au fost exercitate cu intenția şi în scopul tulburării liniștii şi ordinii publice. </w:t>
      </w:r>
    </w:p>
    <w:p>
      <w:pPr>
        <w:pStyle w:val="Normal"/>
        <w:ind w:firstLine="708"/>
        <w:jc w:val="both"/>
        <w:rPr/>
      </w:pPr>
      <w:r>
        <w:rPr/>
        <w:t xml:space="preserve">S-a mai arătat că din probele administrate în cauză rezultă faptul că inculpatul a fost efectiv atacat de un număr mare de persoane de etnie romă, acestea exercitând violenţe fizice asupra lui, cât şi asupra autoturismului în care s-a închis acesta. </w:t>
      </w:r>
    </w:p>
    <w:p>
      <w:pPr>
        <w:pStyle w:val="Normal"/>
        <w:ind w:firstLine="708"/>
        <w:jc w:val="both"/>
        <w:rPr/>
      </w:pPr>
      <w:r>
        <w:rPr/>
        <w:t>S-a menționat că infracțiunea de tulburare a ordinii şi liniștii publice se săvârșește cu intenție, astfel că atâta timp cât inculpatul nu a exercitate acele violențe în scopul cerut de lege s-a considerat că nu ne aflăm în prezenta infracțiunii de tulburarea ordinii şi liniștii publice, astfel că se impune achitarea inculpatului.</w:t>
      </w:r>
    </w:p>
    <w:p>
      <w:pPr>
        <w:pStyle w:val="Normal"/>
        <w:ind w:firstLine="708"/>
        <w:jc w:val="both"/>
        <w:rPr/>
      </w:pPr>
      <w:r>
        <w:rPr/>
        <w:t>În mod subsidiar, s-a solicitat condamnarea inculpatului la pedeapsa amenzii penale, faţă de împrejurarea că acesta este o persoană integrată în societate, are un loc de muncă, o familie, are trei copii minori în întreținere, iar prin privarea sa de libertate ar fi foarte grav afectată situația familiei acestuia.</w:t>
      </w:r>
    </w:p>
    <w:p>
      <w:pPr>
        <w:pStyle w:val="Normal"/>
        <w:ind w:firstLine="708"/>
        <w:jc w:val="both"/>
        <w:rPr/>
      </w:pPr>
      <w:r>
        <w:rPr/>
        <w:t>C</w:t>
      </w:r>
      <w:r>
        <w:rPr>
          <w:b/>
        </w:rPr>
        <w:t>urtea, examinând hotărârea atacată, conform articolului 420 alineatul 8 din Codul de procedură penală, pe baza actelor şi materialului din dosarul cauzei, în raport de apelurile exercitate de inculpați, cât şi din oficiu, sub toate aspectele de fapt şi drept potrivit articolului 417 din Codul de procedură penală, constată următoarele:</w:t>
      </w:r>
    </w:p>
    <w:p>
      <w:pPr>
        <w:pStyle w:val="Normal"/>
        <w:ind w:firstLine="708"/>
        <w:jc w:val="both"/>
        <w:rPr/>
      </w:pPr>
      <w:r>
        <w:rPr>
          <w:i/>
          <w:iCs/>
        </w:rPr>
        <w:t xml:space="preserve">Referitor la solicitarea inculpatului .....D... de achitare în baza art. 16 alin. 1 lit. b teza a II-a Cod procedură penală pentru infracţiunea de tulburarea ordinii şi liniştii publice, prevăzută şi pedepsită de art. 371 Cod penal, curtea reţine următoarele: </w:t>
      </w:r>
    </w:p>
    <w:p>
      <w:pPr>
        <w:pStyle w:val="Normal"/>
        <w:ind w:firstLine="708"/>
        <w:jc w:val="both"/>
        <w:rPr/>
      </w:pPr>
      <w:r>
        <w:rPr/>
        <w:t xml:space="preserve">Instanța de fond a reținut în mod corect și complet situația de fapt și a realizat o justă interpretare și apreciere a mijloacelor de probă administrate în cursul urmăririi penale și al cercetării judecătorești, din care rezultă atât existența faptei pentru care inculpatul apelant .....D... a fost trimis în judecată, cât și săvârșirea acesteia cu vinovăție, în forma cerută de lege, de către inculpat. </w:t>
      </w:r>
    </w:p>
    <w:p>
      <w:pPr>
        <w:pStyle w:val="Normal"/>
        <w:ind w:firstLine="708"/>
        <w:jc w:val="both"/>
        <w:rPr/>
      </w:pPr>
      <w:r>
        <w:rPr/>
        <w:t xml:space="preserve">Astfel, se reţine că prin rechizitoriul Parchetului de pe lângă Judecătoria .....O.... din data de </w:t>
      </w:r>
      <w:r>
        <w:rPr>
          <w:bCs/>
        </w:rPr>
        <w:t>.....08.2019 emis în dosarul nr. ....d...</w:t>
      </w:r>
      <w:r>
        <w:rPr>
          <w:b/>
          <w:bCs/>
        </w:rPr>
        <w:t>,</w:t>
      </w:r>
      <w:r>
        <w:rPr/>
        <w:t xml:space="preserve"> s-a dispus trimiterea în judecată a inculpaţilor .....A..., .....B..., .....C...</w:t>
      </w:r>
      <w:r>
        <w:rPr>
          <w:b/>
        </w:rPr>
        <w:t xml:space="preserve"> </w:t>
      </w:r>
      <w:r>
        <w:rPr/>
        <w:t>și .....D..., pentru săvârşirea infracţiunii de tulburarea ordinii și liniștii publice, prevăzute art. 371 Cod penal, cu aplicarea art. 77 alin.1 lit. a Cod penal, constând în aceea că, în data de ....06.2019, în jurul orei ....30, în timp ce se aflau în parcarea hypermarketului ......F......., situat în mun. .....O...., strada ........., jud. .....B1..., pe fondul unor neînţelegeri cauzate de modul de parcare a unui autoturism, au avut o altercatie, manifestând violenţe, ameninţări şi distrugeri, tulburând grav ordinea şi liniştea publică.</w:t>
      </w:r>
    </w:p>
    <w:p>
      <w:pPr>
        <w:pStyle w:val="Normal"/>
        <w:ind w:firstLine="708"/>
        <w:jc w:val="both"/>
        <w:rPr/>
      </w:pPr>
      <w:r>
        <w:rPr>
          <w:bCs/>
        </w:rPr>
        <w:t>Această stare de fapt rezultă din procesul-verbal de constatare, procesele-verbale de vizionare a imaginilor surprinse de camerele video şi suporturile DVD pe care sunt stocate, dovezile de predare-ridicare, declaraţiile martorilor ......E2........, .....E2........, ......E4........, ......E5........, ......E6........, ......E7........, ......E8........, ......E9........, ......E10........, ......E11........, ......E12......., ......E13......., ......E13........, înscrisuri, dovada de predare la camera de corpuri delicte, declaraţiile inculpaţilor .....A..., .....C... şi .....B... şi declaraţiile inculpatului ......D........</w:t>
      </w:r>
    </w:p>
    <w:p>
      <w:pPr>
        <w:pStyle w:val="Normal"/>
        <w:ind w:firstLine="708"/>
        <w:jc w:val="both"/>
        <w:rPr/>
      </w:pPr>
      <w:r>
        <w:rPr/>
        <w:t>Din actele şi lucrările dosarului, curtea reţine că, în data de ....06.2019, ora ....26, organele de politie au fost sesizate prin SNUAU 112, cu privire la faptul în parcarea hypermarketului ......F....... din mun. .....O...., ......, jud. .....B1..., are loc o altercație în care sunt implicate mai multe persoane.</w:t>
      </w:r>
    </w:p>
    <w:p>
      <w:pPr>
        <w:pStyle w:val="Normal"/>
        <w:ind w:firstLine="851"/>
        <w:jc w:val="both"/>
        <w:rPr/>
      </w:pPr>
      <w:r>
        <w:rPr/>
        <w:t xml:space="preserve">Astfel, se reţine că, în data de .....06.2019, în jurul orei ....:30, inculpaţii .....A..., .....B... si .....C..., împreună cu martorii ......E5........, ......E8........, ......E7........, ......E9........, ......E12......., ......E10........, ......E11........, ......E6........, ......E13....... şi ......E13........, au oprit autoutilitara cu care s-au deplasat în parcarea hypermarchetului ......F......., situat în mun. .....O...., str. ........, jud. .....B1..., aceasta fiind condusă de către martorul ......E13........ care, în incinta parcării, a încercat o manevră de virare la stânga pe care nu a putut să o efectueze din cauza autoturismului parcat de către inculpatul .....D... pe culoarul din faţa intrării în hipermarket. </w:t>
      </w:r>
    </w:p>
    <w:p>
      <w:pPr>
        <w:pStyle w:val="Normal"/>
        <w:ind w:firstLine="851"/>
        <w:jc w:val="both"/>
        <w:rPr/>
      </w:pPr>
      <w:r>
        <w:rPr/>
        <w:t>Acest fapt a iscat o discuţie între cei doi conducători auto, urmată de implicarea inculpatului .....A... şi a martorului ......E5........, iar întrucât discuţia a degenerat, inculpatul .....D... a coborât din autoturism, ameninţându-i pe inculpatul .....A... și martorul ......E5........ cu o bâtă de baseball. În continuare, a avut loc o altercaţie, în care au fost implicaţi cei patru inculpati, în cursul căreia s-au exercitat acte de violență de către aceștia, după care inculpatul .....D... s-a refugiat în autoturismul marca ............. cu nr. de înmatriculare ............., condus de către soţia acestuia, iar ceilalţi trei inculpaţi au început să lovească cu pumnii şi cu picioarele în caroseria autovehiculului, inculpatul .....A... spărgând cu un jgheab parbrizul autoturismului.</w:t>
      </w:r>
    </w:p>
    <w:p>
      <w:pPr>
        <w:pStyle w:val="Normal"/>
        <w:ind w:firstLine="851"/>
        <w:jc w:val="both"/>
        <w:rPr/>
      </w:pPr>
      <w:r>
        <w:rPr/>
        <w:t>În acel moment în parcarea hypermarketului se aflau mai multe persoane, care au asistat la actele de violență, au început să filmeze ceea ce se întâmplă şi chiar să devină agitaţi, alergând prin parcare şi prin agitaţia creată.</w:t>
      </w:r>
    </w:p>
    <w:p>
      <w:pPr>
        <w:pStyle w:val="Normal"/>
        <w:ind w:firstLine="851"/>
        <w:jc w:val="both"/>
        <w:rPr/>
      </w:pPr>
      <w:r>
        <w:rPr/>
        <w:t xml:space="preserve">Se mai reţine că în zonă se afla şi un echipaj al Politiei locale .....O.... care a încercat să intervină, însă nu a reuşit aplanarea conflictului, decât după sosirea echipajelor de politie. </w:t>
      </w:r>
    </w:p>
    <w:p>
      <w:pPr>
        <w:pStyle w:val="Normal"/>
        <w:ind w:firstLine="851"/>
        <w:jc w:val="both"/>
        <w:rPr/>
      </w:pPr>
      <w:r>
        <w:rPr/>
        <w:t>Organele de poliţie au întocmit acte de constatare şi s-au sesizat din oficiu faţă de cei patru inculpaţi pentru comiterea infracţiunii de tulburarea ordinii şi liniștii publice.</w:t>
      </w:r>
    </w:p>
    <w:p>
      <w:pPr>
        <w:pStyle w:val="Normal"/>
        <w:ind w:firstLine="851"/>
        <w:jc w:val="both"/>
        <w:rPr/>
      </w:pPr>
      <w:r>
        <w:rPr/>
        <w:t>Din procesul-verbal de constatare a faptei rezultă că inculpatul .....C... prezenta urme sângerânde în zona capului, fiind solicitată ambulanţa la faţa locului, inculpatul .....D... prezenta urme roşiatice la nivelul feţei, iar inculpatul .....A... prezenta leziuni vizibile la nivelul feţei, toți refuzând internarea în spital. De asemenea, autoturismul marca ............ cu numărul de înmatriculare ............. avea parbrizul spart, capota și portiera faţă-stânga îndoită.</w:t>
      </w:r>
    </w:p>
    <w:p>
      <w:pPr>
        <w:pStyle w:val="Normal"/>
        <w:ind w:firstLine="851"/>
        <w:jc w:val="both"/>
        <w:rPr/>
      </w:pPr>
      <w:r>
        <w:rPr/>
        <w:t>Tot cu ocazia depistării, asupra inculpatului .....D... a fost găsită o bâtă de baseball din lemn, culoare maro deschis, cu lungimea de 54 cm, care a fost folosită de către inculpat, aceasta fiind ridicată si predată la camera de corpuri delicte, în baza dovezii seria ... nr....</w:t>
      </w:r>
    </w:p>
    <w:p>
      <w:pPr>
        <w:pStyle w:val="Normal"/>
        <w:ind w:firstLine="851"/>
        <w:jc w:val="both"/>
        <w:rPr/>
      </w:pPr>
      <w:r>
        <w:rPr/>
        <w:t>Se mai reţine că evenimentul a fost surprins şi de camerele de supraveghere amplasate în exteriorul hypermarchetului ......F......., iar martorul ......E2........ a înregistrat cu telefonul mobil o parte din incident, fiind ridicate de la acesta pe bază de dovadă imaginile surprinse de camera video a telefonului mobil, stocate pe un suport DVD.</w:t>
      </w:r>
    </w:p>
    <w:p>
      <w:pPr>
        <w:pStyle w:val="Normal"/>
        <w:ind w:firstLine="851"/>
        <w:jc w:val="both"/>
        <w:rPr/>
      </w:pPr>
      <w:r>
        <w:rPr/>
        <w:t>Din procesul-verbal de vizionare a imaginilor surprinse de camerele de supraveghere ale hypermarchetului ......F....... rezultă faptul că, în data de ....06.2019, începând cu ora .....25, autoutilitara ............., condusă de martorul ......E13........, a oprit în loc nepermis, pe trecerea de pietoni din faţa intrării hypermarketului ......F........ Când această autoutilitară a încercat să efectueze un viraj la stânga, nereuşind din cauza autoturismului ............. condus de către inculpatul .....D..., se observă cum numitul ......E13........ gesticulează spre inculpatul .....D..., timp în care acesta din urmă coboară geamul portierei sale şi începe o dispută verbală cu ......E13......... Se observă că imediat apare pe jos inculpatul .....A..., care merge la portiera maşinii inculpatului .....D... şi începe o dispută verbală cu acesta, venind şi martorul ......E5......... Cei trei discută aprins, iar la ora ...28..., inculpatul .....D... coboară într-un mod agresiv din autoturism, având în mână o bâtă de baseball, cu care îi ameninţă pe inculpatul .....A... şi pe martorul ......E5......... Din spatele său se apropie inculpatul .....C..., care îl prinde cu mâna stângă în jurul gâtului pe inculpatul .....D..., timp în care din faţă, inculpatul .....A... îl prinde de mâini. Între cei trei are loc o altercaţie la care asistă mai multe persoane, doi agenţi de pază intervenind în aplanarea conflictului, observându-se cum cei trei îşi aplică lovituri reciproce. După acest moment altercaţia încetează, observându-se că martorii .....E2........ şi ......E4........ îl opresc pe inculpatul .....D....</w:t>
      </w:r>
    </w:p>
    <w:p>
      <w:pPr>
        <w:pStyle w:val="Normal"/>
        <w:ind w:firstLine="851"/>
        <w:jc w:val="both"/>
        <w:rPr/>
      </w:pPr>
      <w:r>
        <w:rPr/>
        <w:t>În momentele ulterioare, în timp ce inculpatul .....D... încearcă să urce în autoturism, se apropie de acesta inculpaţii .....B... şi .....C..., acesta din urmă având în mână o scară metalică cu care ameninţă să îl lovească pe inculpatul .....D..., fiind oprit de către un agent de pază.</w:t>
      </w:r>
    </w:p>
    <w:p>
      <w:pPr>
        <w:pStyle w:val="Normal"/>
        <w:ind w:firstLine="851"/>
        <w:jc w:val="both"/>
        <w:rPr/>
      </w:pPr>
      <w:r>
        <w:rPr/>
        <w:t>La ora 19.28.44, inculpatul .....D... urcă în autoturism, iar imediat lângă maşină se observă cum inculpatul .....A... are în mână bâta de baseball cu care fusese ameninţat de către inculpatul .....D..., iar martorul ......E4........ încearcă să-i ia bâta, dar nu reuşeşte. În momentele următoare, inculpatul .....D... coboară din autoturism, iar la acesta vin martorii .....E2........ şi ......E4........, care în mod evident îl opresc să meargă în locul în care se aflau cei cu care avuse altercaţia. Pe la mijlocul culoarului parcării, la ora ......29.23, începe o nouă altercaţie între inculpatul .....D... şi inculpaţii .....A..., .....C... şi .....B....</w:t>
      </w:r>
    </w:p>
    <w:p>
      <w:pPr>
        <w:pStyle w:val="Normal"/>
        <w:ind w:firstLine="851"/>
        <w:jc w:val="both"/>
        <w:rPr/>
      </w:pPr>
      <w:r>
        <w:rPr/>
        <w:t xml:space="preserve">Această parte a altercaţiei a fost surprinsă cu camera video a telefonului mobil de către martorul ......E2........, </w:t>
      </w:r>
      <w:r>
        <w:rPr>
          <w:bCs/>
        </w:rPr>
        <w:t>din procesul-verbal de vizionare a imaginilor surprinse</w:t>
      </w:r>
      <w:r>
        <w:rPr/>
        <w:t xml:space="preserve"> rezultând că inculpatul .....A... are în mână bâta de baseball, în spatele acestuia este inculpatul .....B..., cei doi îndreptându-se spre maşina poliţiei locale. Este surprins inculpatul .....D... care coboară din maşină şi cu o atitudine agresivă discută de la o distanţă de aproximativ 4 metri cu inculpatul .....C..., care ţine în continuare scara în mână. Inculpatul .....D... dorește să meargă spre inculpatul .....C..., dar este împiedicat de soţia sa şi martorul .....E3......... Apoi, inculpatul .....D... se deplasează spre maşina poliţiei locale, însă se întâlneşte cu .....A..., care în continuare are în mâini bâta de baseball, între cei doi având loc iniţial o îmbrânceală, iar mai apoi .....A... îl loveşte cu bâta pe inculpatul .....D..., care riposteză aplicându-i o lovitură cu pumnul în zona feţei. În altercaţie intervin şi inculpaţii .....B... şi .....C..., care îl lovesc cu pumnii pe inculpatul .....D.... Inculpatul .....D... ia bâta de baseball din mâna inculpatului .....A... şi în altercaţia creată îl loveşte în zona capului pe inculpatul .....C.... La un moment dat, după intervenţia pentru aplanarea conflictului a doi agenţi de pază şi a martorului .....E3........, inculpatul .....D... este izolat de soţia lui, iar inculpaţii .....A..., .....C... şi .....B... fug la autoutilitara ............ de culoare albă, iar din portbagaj inculpatul .....A... ia un jgheab metalic, apoi tot grupul de persoane de etnie rromă se îndreaptă spre culoarul paralel următor, unde se afla autoturismul ............ al martorei .....E2........, observându-se cum inculpatul .....A... loveşte cu jgheabul metalic, în mod repetat, caroseria şi parbrizul autoturismului.</w:t>
      </w:r>
    </w:p>
    <w:p>
      <w:pPr>
        <w:pStyle w:val="Normal"/>
        <w:ind w:firstLine="851"/>
        <w:jc w:val="both"/>
        <w:rPr/>
      </w:pPr>
      <w:r>
        <w:rPr/>
        <w:t>Imaginile surprind un număr mare de persoane aflate în parcarea hypermarchetului, pe durata întregului incident observându-se că sunt prezenţi trecători şi clienţi ai magazinului, care privesc cu indignare la ceea ce se întâmplă, iar câţiva din cei prezenţi filmează incidentul cu telefoanele mobile.</w:t>
      </w:r>
    </w:p>
    <w:p>
      <w:pPr>
        <w:pStyle w:val="Normal"/>
        <w:ind w:firstLine="851"/>
        <w:jc w:val="both"/>
        <w:rPr/>
      </w:pPr>
      <w:r>
        <w:rPr/>
        <w:t xml:space="preserve">În cauză au fost audiati martorii ......E2........, .....E2........, ......E4........, ......E5........, ......E6........, </w:t>
      </w:r>
      <w:r>
        <w:rPr>
          <w:bCs/>
        </w:rPr>
        <w:t>......E7........</w:t>
      </w:r>
      <w:r>
        <w:rPr/>
        <w:t xml:space="preserve">, ......E8........, ......E9........, ......E10........, ......E11........, </w:t>
      </w:r>
      <w:r>
        <w:rPr>
          <w:bCs/>
        </w:rPr>
        <w:t>......E12......., ......E13.......</w:t>
      </w:r>
      <w:r>
        <w:rPr/>
        <w:t xml:space="preserve"> și ......E13.........</w:t>
      </w:r>
    </w:p>
    <w:p>
      <w:pPr>
        <w:pStyle w:val="Normal"/>
        <w:ind w:firstLine="851"/>
        <w:jc w:val="both"/>
        <w:rPr/>
      </w:pPr>
      <w:r>
        <w:rPr/>
        <w:t>Astfel, în cursul urmăririi penale, martorul ......E2........ a declarat că s-a aflat în parcarea hypermarchetului ......F....... la data incidentului, iar la un moment dat a observat că mai mulţi bărbaţi de etnie rromă aveau o altercaţie cu o persoană de sex masculin, precizând că în parcare se afla multă lume, clienţi ai magazinului, care se uitau la cei implicaţi în altercaţie cum se ceartă şi se lovesc. A mai arătat că a filmat incidentul, precizând că i-a văzut pe cei implicaţi în altercaţie lovindu-se reciproc, iar din grupul persoanelor de etnie rromă, una a aruncat cu un jgheab, iar alta cu un ciocan în parbrizul unui autoturism, la volanul căreia se afla soţia celui implicat în altercaţie.</w:t>
      </w:r>
    </w:p>
    <w:p>
      <w:pPr>
        <w:pStyle w:val="Normal"/>
        <w:ind w:firstLine="851"/>
        <w:jc w:val="both"/>
        <w:rPr/>
      </w:pPr>
      <w:r>
        <w:rPr>
          <w:bCs/>
        </w:rPr>
        <w:t xml:space="preserve">În cursul cercetării judecătorești, martorul ......E2........ și-a menținut declarația dată în faza de urmărire penală şi a precizat că, în timp ce se afla în autoturism, a auzit zgomote și strigăte afară, a ieşit din autoturism, a văzut mai multe persoane care se agresau şi a început să filmeze cu telefonul. </w:t>
      </w:r>
    </w:p>
    <w:p>
      <w:pPr>
        <w:pStyle w:val="Normal"/>
        <w:ind w:firstLine="851"/>
        <w:jc w:val="both"/>
        <w:rPr/>
      </w:pPr>
      <w:r>
        <w:rPr/>
        <w:t xml:space="preserve">A mai arătat faptul că a surprins altercaţia dintre inculpatul .....D... şi ceilalţi trei inculpaţi de etnie rromă care se aflau în jurul acestuia, precizând că se agresau reciproc, mai multe lovituri fiind aplicate de către persoanele de etnie rromă care erau superioare numeric și au alergat după inculpatul .....D... prin parcare, au lovit maşina, parbrizul sau alte elemente de caroserie, astfel cum rezultă din filmare, dar nici inculpatul .....D... nu s-a lăsat mai prejos. </w:t>
      </w:r>
    </w:p>
    <w:p>
      <w:pPr>
        <w:pStyle w:val="Normal"/>
        <w:ind w:firstLine="851"/>
        <w:jc w:val="both"/>
        <w:rPr>
          <w:bCs/>
        </w:rPr>
      </w:pPr>
      <w:r>
        <w:rPr>
          <w:bCs/>
        </w:rPr>
        <w:t xml:space="preserve">A mai arătat că nu poate să precizeze cine a iniţiat agresiunea fizică, respectiv aplicarea loviturilor pentru că nu a văzut de la început, însă din ceea ce </w:t>
      </w:r>
      <w:r>
        <w:rPr/>
        <w:t>a văzut, a perceput că atitudinea inculpatului .....D... a fost mai degrabă defensivă, aplicând şi acesta lovituri, dar mai degrabă pentru a se apăra de celelalte persoane.</w:t>
      </w:r>
    </w:p>
    <w:p>
      <w:pPr>
        <w:pStyle w:val="Normal"/>
        <w:ind w:firstLine="851"/>
        <w:jc w:val="both"/>
        <w:rPr/>
      </w:pPr>
      <w:r>
        <w:rPr/>
        <w:t xml:space="preserve">În cursul urmăririi penale, martora ......E3........, soţia inculpatului .....D..., a arătat că a observat că în faţa intrării principale a hypermarchetului ......F....... s-a iscat un scandal între mai multe persoane, realizând că soţul ei este implicat în acel conflict în momentul în care a văzut maşina acestuia parcată în acel loc, pe trecerea de pietoni, astfel şi-a lăsat autoturismul ............ cu numărul de înmatriculare ............. pe culoarul parcării şi a fugit spre soţul ei pentru a afla ce se întâmplă, observând că un număr mare de persoane de etnie rromă încercau să îl lovească. A mai arătat că, fiind multă lume, nu a văzut dacă soţul ei sau finul ei, .....E3........, care îl însoţea pe acesta, au fost loviţi sau au lovit pe cineva, văzând doar că s-au îmbrâncit cu mai multe persoane. A susţinut că mai multe persoane de etnie rromă i-au ameninţat cu acte de violenţă, iar una din acele persoane l-a lovit pe .....D... cu o bâtă ce o avea în mână. L-a pierdut din vedere pe finul ei .....E3........, întrucât la faţa locului era foarte multă lume adunată, însă a reuşit împreună cu soţul ei .....D... să iasă din acea încăierare şi să se refugieze în maşina ei. În timp ce încerca să pornească maşina, în faţa acesteia s-au adunat mai multe persoane de etnie rromă, iar una dintre acele persoane a aruncat cu un obiect în parbriz, spărgându-l. </w:t>
      </w:r>
    </w:p>
    <w:p>
      <w:pPr>
        <w:pStyle w:val="Normal"/>
        <w:ind w:firstLine="851"/>
        <w:jc w:val="both"/>
        <w:rPr/>
      </w:pPr>
      <w:r>
        <w:rPr/>
        <w:t xml:space="preserve">Martorul ......E4........, audiat în cursul urmăririi penale, a declarat că se afla împreună cu inculpatul .....D... în parcarea hypermarchetului ......F......., în autoturismul ............. cu numărul de înmatriculare ......, la intrarea principală, iar la un moment dat o autoutilitară le-a tăiat calea. Imediat, naşul său, .....D..., a coborât din maşină. Martorul a coborât şi el din autoturism pentru a nu-l lăsa pe inculpatul .....D... să intre în altercaţie cu şoferul autoutilitarei. Apoi, inculpatul .....D... a urcat la volanul autoturismului ............. cu numărul de înmatriculare ............ pentru a parca, moment în care autoutilitara i-a blocat deplasarea în faţă. A văzut două-trei persoane de etnie rromă, care s-au apropiat de autoturismul inculpatului .....D... şi care au strigat la el şi l-au înjurat, această atitudine determinându-l inculpatul .....D... să coboare din autoturism nervos, fără să observe ca acesta să fi avut ceva în mâini. L-a văzut pe unul dintre bărbaţi că îl prinde pe inculpatul .....D... de gât, din spate, moment în care a intervenit pentru a-i despărţi. Împreună cu soţia inculpatului .....D..., care venise la faţa locului, a încercat să îl calmeze pe acesta şi să îi explice că nu are rost să intre într-o altercaţie. În timp ce discutau, inculpatul .....D... a văzut o maşină a poliţiei locale, care se afla parcată în spatele autoutilitarei, iar în timp ce acesta se deplasa spre maşina poliţiei, în momentul în care a ajuns în spatele autoutilitarei în cauză, s-a intersectat cu una dintre persoanele de etnie rromă, care avea o bâtă de baseball în mână şi cu care l-a lovit pe inculpatul .....D..., acesta din urmă ripostând. Au venit şi alţi bărbaţi din grupul cetăţenilor de etnie rromă, care l-au lovit pe inculpatul .....D... cu pumnii şi picioarele în mod repetat. </w:t>
      </w:r>
    </w:p>
    <w:p>
      <w:pPr>
        <w:pStyle w:val="Normal"/>
        <w:ind w:firstLine="851"/>
        <w:jc w:val="both"/>
        <w:rPr/>
      </w:pPr>
      <w:r>
        <w:rPr/>
        <w:t>Martorul a mai arătat că a încercat să intervină pentru aplanarea conflictului, însă în altercaţia creată a căzut jos. A apelat apoi la poliţiştii de la Poliţia Locală aflaţi la faţa locului, care au sunat la 112, intervenind şi aceştia pentru aplanarea conflictului. Naşul său, .....D..., a ajuns în maşina soţiei sale şi a încercat să plece, însă maşina a fost oprită de mai mulţi bărbaţi de etnie rromă, care erau înarmaţi cu jgeaburi şi obiecte contondente. Totodată, a precizat că a văzut cum bărbatul care îl lovise pe naşul său, .....D..., cu bâta de baseball, a lovit cu un jgheab parbrizul autoturismului ............ cu nr. de înmatriculare ............., care s-a spart, şi cum alţi bărbaţi au dat cu pumnii şi picioarele în aceeaşi maşină.</w:t>
      </w:r>
    </w:p>
    <w:p>
      <w:pPr>
        <w:pStyle w:val="Normal"/>
        <w:ind w:firstLine="851"/>
        <w:jc w:val="both"/>
        <w:rPr/>
      </w:pPr>
      <w:r>
        <w:rPr/>
        <w:t>A mai precizat că toată agitaţia creată în respectiva parcare a dat senzaţia de haos, văzând aproximativ 30 de persoane care priveau indignaţi la ceea ce se întâmplă, iar unii filmau cu telefoanele mobile.</w:t>
      </w:r>
    </w:p>
    <w:p>
      <w:pPr>
        <w:pStyle w:val="Normal"/>
        <w:ind w:firstLine="851"/>
        <w:jc w:val="both"/>
        <w:rPr/>
      </w:pPr>
      <w:r>
        <w:rPr/>
        <w:t xml:space="preserve">Martorul ......E5........, audiat în cursul urmăririi penale, a declarat că la data incidentului era împreună cu un grup mai mare de persoane, rude de ale sale, respectiv cu ......E7........, .....C..., .....B..., ......E13........, .....A..., ......E9........, ......E6........ și încă vreo trei persoane, întorcându-se de la ......S...... cu două autoutilitare şi oprindu-se la hypermarchetul ......F....... din .....O..... Ambele autoutilitare au rămas parcate pe un sens de mers, în faţa magazinului. La un moment dat i-a solicitat fiului său, ......E13........, care conducea autoutilitara în care se afla, să îşi caute un loc de parcare. În momentul în care ......E13........ a întors autoutilitara, a ajuns lângă ei un autoturism marca ............., bărbatul din autoturism începând să îl înjure pe ......E13......... Martorul ......E5........ a arătat că în acel moment a coborât din autoutilitară şi s-a dus la acea persoană pentru a-i cere scuze, întrebându-l de ce înjură. Acel bărbat a continuat să îl jignească şi pe el, imediat observând cum acesta ia o bâtă de baseball care se afla între scaunele autoturismului. A venit cu acea bâtă de baseball spre el pentru a-l lovi, însă în acel moment, din spate, a fost prins de gât de către inculpatul .....C..., pentru a-l împiedica să lovească cu bâta de baseball. În încercarea de a scăpa, acel bărbat a dat cu acea bâtă de baseball și l-a lovit pe inculpatul .....C... peste cap. Imediat ce l-a văzut pe inculpatul .....C... că este plin de sânge, l-a văzut pe inculpatul .....B... cum s-a dus către acel bărbat și a început să-l lovească cu pumnii de vreo 2-3 ori la nivelul feței. Acel bărbat a fugit, iar între timp a venit soția lui și s-au refugiat în mașina acesteia. </w:t>
      </w:r>
    </w:p>
    <w:p>
      <w:pPr>
        <w:pStyle w:val="Normal"/>
        <w:ind w:firstLine="851"/>
        <w:jc w:val="both"/>
        <w:rPr/>
      </w:pPr>
      <w:r>
        <w:rPr/>
        <w:t>Martorul ......E5........ a mai arătat că l-a văzut pe inculpatul .....B... cum dă cu piciorul în acea mașină de vreo 2-3 ori, iar pe inculpatul .....A... l-a văzut cum a luat un jgheab (cârlig) din autoutilitara lor, spărgând cu aceasta parbrizul mașinii acelui bărbat. A mai arătat că există posibilitatea ca si .....A... să-l fi lovit pe acel bărbat. În tot acel scandal creat, la fața locului s-au adunat foarte multe persoane care se uitau la ceea ce se întâmplă, în jur fiind foarte mare haos, întrucât persoanele implicate fugeau unii după alții prin parcare.</w:t>
      </w:r>
    </w:p>
    <w:p>
      <w:pPr>
        <w:pStyle w:val="Normal"/>
        <w:ind w:firstLine="851"/>
        <w:jc w:val="both"/>
        <w:rPr/>
      </w:pPr>
      <w:r>
        <w:rPr/>
        <w:t xml:space="preserve">Martorul ......E6........, audiat în cursul urmăriri penale, a declarat că după ce au parcat cele două utilitare în parcarea hypermarchetul ......F....... din .....O...., el a intrat în hypermarchet împreună cu martorul ......E7......... Când a ieşit din magazin, a văzut că în parcare se iscase un mare scandal, iar printre cei implicaţi sunt şi persoane din grupul lor, la faţa locului fiind adunată mai multă lume, în jur fiind mare haos. L-a văzut pe inculpatul .....C... cu capul spart şi cum îi curgea sângele, pe inculpatul .....A... cu obrazul stâng umflat de la lovituri, ......E11........ spunându-i că a fost lovit. Cel care a exercitat agresiuni asupra acestora era refugiat într-o maşină marca ............, observând când inculpatul .....A... a luat o cheie mai mare şi a spart cu aceasta parbrizul respectivului autoturism. </w:t>
      </w:r>
    </w:p>
    <w:p>
      <w:pPr>
        <w:pStyle w:val="Normal"/>
        <w:ind w:firstLine="851"/>
        <w:jc w:val="both"/>
        <w:rPr/>
      </w:pPr>
      <w:r>
        <w:rPr/>
        <w:t>Martorul ......E7........, audiat în cursul urmăririi penale, a declarat că atunci când a ieşit din incinta hypermarchetului ......F....... a văzut că era multă lume adunată în faţa magazinului, era o gălăgie de nedescris, nu ştia ce se întâmplă. L-a văzut pe inculpatul .....C... plin de sânge pe faţă, curgându-i sânge din zona capului. A aflat de la ......E5........ şi ......E13........ că o persoană de sex masculin i-a înjurat şi că acesta a scos o bâtă de baseball cu care a ameninţat şi a lovit. Martorul a arătat că atunci când a ieşit afară din magazin, organele de poliţie, mascaţii şi SAS-ul se aflau la faţa locului. Nu a putut observa prea multe întrucât era o învălmăşeală totală. La un moment dat a auzit un zgomot puternic, ca o lovitură, ulterior aflând că a fost spart parbrizul unei maşini.</w:t>
      </w:r>
    </w:p>
    <w:p>
      <w:pPr>
        <w:pStyle w:val="Normal"/>
        <w:ind w:firstLine="851"/>
        <w:jc w:val="both"/>
        <w:rPr/>
      </w:pPr>
      <w:r>
        <w:rPr/>
        <w:t>Martorul ......E8........, audiat în cursul urmăririi penale, a declarat că a observat când martorul ......E13........ se certa cu o persoană de sex masculin, aceasta din urmă reproşându-i că nu poate ieşi din parcare din cauza lui, având loc un schimb de înjurături. A văzut când bărbatul respectiv a scos o bâtă de baseball din autoturism, cu care a început să ameninţe, intenţionând să îl lovească pe ......E11......... Inculpatul .....C... s-a apropiat de el și l-a  prins de gât, ținându-l, iar în timp ce îl ținea, persoana respectivă l-a lovit o dată cu bâta respectivă în cap pe acesta. În acel moment, a observat cum a început un scandal între persoana respectivă, pe de o parte, şi .....C..., .....B... și .....A..., pe de altă parte, cu toții începând să înjure, să se lovească și să strige unul la celălalt. Tot evenimentul a fost un haos total, cu toții fugeau dintr-o parte în alta, unul în stânga, altul în dreapta,  iar la un moment dat l-a văzut pe .....C... că a luat un cârlig din mașină și a vrut să lovească persoana respectivă cu el, însă nu a reuşit, fiind împiedicat de cineva. Mai reţine că inculpatul .....A... a spart parbrizul unei mașini cu un obiect şi că acesta a fost lovit cu pumnul în zona capului, de către persoana cu care a avut altercaţia. A mai arătat că afară era atât de multă lume, dar nimeni nu a intervenit, fiindu-le cel mai probabil frică și lor și că a văzut cum persoanele prezente filmau și se uitau la ceilalți cum se ceartă.</w:t>
      </w:r>
    </w:p>
    <w:p>
      <w:pPr>
        <w:pStyle w:val="Normal"/>
        <w:ind w:firstLine="851"/>
        <w:jc w:val="both"/>
        <w:rPr/>
      </w:pPr>
      <w:r>
        <w:rPr/>
        <w:t>Martorul ......E9........, audiat în cursul urmăririi penale,  a declarat că a observat când martorul ......E13........ se certa cu o persoană de sex masculin, iar la un moment dat acel bărbat a ieşit din autoturismul său, apoi a luat o bâtă de baseball din autoturism, cu care l-a ameninţat pe ......E13......... A observat la un moment dat cum .....C... îl ţinea de gât pe acel bărbat, întrucât acesta din urmă intenţiona să lovească pe cineva cu bâta de baseball. În aceste condiţii, persoana în cauză l-a lovit pe inculpatul .....C... cu bâta de baseball în zona capului, iar în acel moment acesta din urmă s-a dus la autoutilitară şi a luat o scară, pe care a pus-o repede la loc. În altercaţie a intervenit şi inculpatul .....A..., care a fost agresiv în limbaj şi în gesturi, iar la un moment dat acesta a fost lovit cu pumnul de către persoana cu care avea altercaţia, .....A... lovindu-l şi el la rându-l său. A mai arătat că nu a observat întregul eveniment, ieşind din maşină aproape la sfârşitul altercaţiei, însă a văzut că afară erau adunate multe persoane, care se uitau la ceea ce se întâmplă, era o gălăgie de nedescris, la un moment dat sosind poliţia la faţa locului.</w:t>
      </w:r>
    </w:p>
    <w:p>
      <w:pPr>
        <w:pStyle w:val="Normal"/>
        <w:ind w:firstLine="851"/>
        <w:jc w:val="both"/>
        <w:rPr/>
      </w:pPr>
      <w:r>
        <w:rPr/>
        <w:t>Martorul ......E10........, audiat în cursul urmăririi penale,  a declarat că a observat când martorul ......E13........ intenţiona să întoarcă autoutilitara pe care o conducea, pentru a căuta un loc de parcare şi a auzit când persoana de sex masculin implicată în scandal l-a înjurat pe martorul ......E13......... Imediat acel bărbat s-a și dat jos din mașină, având în mână o bâtă de baseball. A observat că martorul ......E5........ s-a dus la acel bărbat şi l-a întrebat de ce îl înjură pe ......E13........, moment în care l-a văzut pe acel bărbat că a reacționat cu acea bâtă să-l lovească pe ......E5........, dar imediat a fost prins de gât de către inculpatul .....C..., pentru a-l împiedica să lovească. Fiind cu spatele către inculpatul .....C..., acel bărbat l-a lovit pe acesta cu bâta de baseball peste cap. Totodată, a observat că acelaşi bărbat l-a lovit cu pumnul pe inculpatul .....A... în zona feţei, observând şi momentul în care inculpatul .....A... a fugit către autoturismul ............ şi a spart parbrizul acelui autoturism. În tot acel scandal creat, la fața locului s-au adunat foarte multe persoane, care se uitau, în jur fiind foarte mare haos, întrucât persoanele implicate fugeau unii după alții prin parcare.</w:t>
      </w:r>
    </w:p>
    <w:p>
      <w:pPr>
        <w:pStyle w:val="Normal"/>
        <w:ind w:firstLine="851"/>
        <w:jc w:val="both"/>
        <w:rPr/>
      </w:pPr>
      <w:r>
        <w:rPr/>
        <w:t>Martorul ......E11........, audiat în cursul urmăririi penale, a declarat că a surprins şi el când inculpatul .....D... a avut disputa verbală cu martorul ......E13........, aceştia înjurându-se reciproc. A văzut când martorul ......E5........ s-a dat jos din autoutilitară pentru a-l întreba pe inculpatul .....D... de ce îl înjură pe fiul său, imediat dându-se jos din autoutilitară şi ......E13......... L-a văzut pe inculpatul .....D... cum a scos o bâtă de baseball din autoturismul său. Imediat după acestea, l-a văzut pe inculpatul .....C... cum l-a ţinut pe inculpatul .....D..., văzându-l pe acesta din urmă cum l-a lovit cu acea bâtă peste cap pe .....C.... Totodată, l-a văzut pe acel bărbat că se urcă în mașină și pe inculpatul .....A... cum a scos un cârlig din autoutilitară, auzind doar din spate că mai multe persoane strigă, fără să îşi dea seama cine anume. În tot acel scandal creat, la fața locului s-au adunat foarte multe persoane, care se uitau, în jur fiind foarte mare haos, întrucât persoanele implicate fugeau unii după alții prin parcare.</w:t>
      </w:r>
    </w:p>
    <w:p>
      <w:pPr>
        <w:pStyle w:val="Normal"/>
        <w:ind w:firstLine="851"/>
        <w:jc w:val="both"/>
        <w:rPr/>
      </w:pPr>
      <w:r>
        <w:rPr/>
        <w:t>Martorul ......E13........, audiat în cursul urmăririi penale, a declarat că era şoferul uneia dintre autoutilitarele cu care s-a deplasat grupul din care făcea parte şi că în parcarea hypermarchetului ......F....... a căutat un loc de parcare. Nu s-a încadrat bine la un viraj, astfel că autoturismul care rula în faţa sa nu a mai putut trece de el. A încercat să dea în spate, dar nu a reuşit, iar conducătorul acelui autoturism a lăsat geamul jos şi a început să îl înjure şi să îl ameninţe cu acte de violenţă. A rămas în autoutilitară şi nu i-a răspuns acestuia la ameninţări, acea persoană coborând din autoturism cu o bâtă din lemn, intenţionând să vină la el pentru a-l lovi. În acel moment, tatăl său ......E5........, împreună cu inculpatul .....A..., care se aflau în faţa magazinului, s-au apropiat de bărbatul respectiv, acesta din urmă lovindu-l pe inculpatul .....A... cu pumnul în zona feţei. În acel moment, inculpatul .....C... s-a apropiat de bărbatul respectiv, l-a imobilizat prin spate, ţinându-l de mâini şi încercând să îi ia bâta. Martorul arată că s-a dat jos din autoutilitară, l-a întrebat pe tatăl său dacă este bine, l-a văzut si pe inculpatul .....C... că era lovit la cap, avea sânge pe faţă. Apoi s-a urcat în autoutilitara şi a dus-o din acel loc, astfel ca nu a văzut ce s-a mai întâmplat. În scurt timp, la faţa locului au sosit organele de poliţie şi mascaţii, observând că s-au adunat foarte multe persoane care se uitau, în jur fiind un mare haos.</w:t>
      </w:r>
    </w:p>
    <w:p>
      <w:pPr>
        <w:pStyle w:val="Normal"/>
        <w:ind w:firstLine="851"/>
        <w:jc w:val="both"/>
        <w:rPr/>
      </w:pPr>
      <w:r>
        <w:rPr/>
        <w:t xml:space="preserve">În cursul judecăţii în fond, inculpaţii .....A..., .....B... şi .....C... au recunoscut faptul că, în data de .....06.2019, în jurul orei .......30, în timp ce se aflau în parcarea hypermarketului ......F......., pe fondul unor neînţelegeri cu numitul .....D... cu privire la modul de parcare unui autoturism, au avut o altercație cu acesta care a dus la tulburarea gravă a ordinii şi liniştii publice </w:t>
      </w:r>
      <w:r>
        <w:rPr>
          <w:bCs/>
        </w:rPr>
        <w:t>(filele 26-28 din dosarul de urmărire penală).</w:t>
      </w:r>
    </w:p>
    <w:p>
      <w:pPr>
        <w:pStyle w:val="Normal"/>
        <w:ind w:firstLine="851"/>
        <w:jc w:val="both"/>
        <w:rPr>
          <w:b/>
          <w:b/>
          <w:bCs/>
        </w:rPr>
      </w:pPr>
      <w:r>
        <w:rPr>
          <w:iCs/>
        </w:rPr>
        <w:t>Audiat în cursul judecăţii în fond, in</w:t>
      </w:r>
      <w:r>
        <w:rPr/>
        <w:t xml:space="preserve">culpatul .....D... a arătat că a acţionat singur, în legitimă apărare, împotriva mai multor persoane în scopul de a se apăra, că a manifestat o atitudine defensivă, în scop de apărare, nu a iniţiat lovituri, nu a aplicat lovituri din proprie iniţiativă, dar a ripostat în urma loviturilor primite din partea celorlalte persoane, precum şi faptul că nu i-a ameninţat pe ceilalţi inculpaţi cu bâta de baseball, doar a ţinut-o pe aceasta în mână, cu scopul de a crea frică celorlalte persoane şi că nu are nicio explicaţie cu privire la faptul că doi dintre ceilalţi trei coinculpaţi au prezentat leziuni traumatice mai severe decât el și că nu este adevărat faptul că după ce a urcat în autoturismul soţiei sale a coborât şi a încercat să se îndrepte din nou spre grupul cu care a avut loc altercaţia iniţială, arătând că nu a coborât din maşină până în momentul în care la locul faptei au ajuns organele de poliţie. </w:t>
      </w:r>
    </w:p>
    <w:p>
      <w:pPr>
        <w:pStyle w:val="Normal"/>
        <w:ind w:firstLine="851"/>
        <w:jc w:val="both"/>
        <w:rPr>
          <w:b/>
          <w:b/>
          <w:bCs/>
        </w:rPr>
      </w:pPr>
      <w:r>
        <w:rPr/>
        <w:t>Inculpatul a mai arătat că în momentul în care s-au apropiat mai multe persoane în autoturismul în care se afla el, căutând un obiect cu care să se apere, a luat din interiorul autoturismul lui, din partea din spate, respectiva bâtă, care era lăsată în maşină de către fiica sa de ... ani (filele ..... din dosarul instanţei de fond).</w:t>
      </w:r>
    </w:p>
    <w:p>
      <w:pPr>
        <w:pStyle w:val="Normal"/>
        <w:ind w:firstLine="851"/>
        <w:jc w:val="both"/>
        <w:rPr>
          <w:b/>
          <w:b/>
          <w:bCs/>
        </w:rPr>
      </w:pPr>
      <w:r>
        <w:rPr/>
        <w:t xml:space="preserve">Potrivit art. 371 Cod penal, fapta persoanei care, în public, prin violențe comise împotriva persoanelor sau bunurilor ori prin amenințări sau atingeri grave aduse demnității persoanelor, tulbură ordinea și liniștea publică se pedepsește cu închisoarea de la 3 luni la 2 ani sau cu amenda. </w:t>
      </w:r>
    </w:p>
    <w:p>
      <w:pPr>
        <w:pStyle w:val="Normal"/>
        <w:ind w:firstLine="851"/>
        <w:jc w:val="both"/>
        <w:rPr>
          <w:b/>
          <w:b/>
          <w:bCs/>
        </w:rPr>
      </w:pPr>
      <w:r>
        <w:rPr/>
        <w:t>Modalitățile alternative de realizare a elementului material al infracțiunii constau în violențe împotriva persoanelor sau bunurilor, amenințări sau atingeri grave aduse demnității persoanelor.</w:t>
      </w:r>
    </w:p>
    <w:p>
      <w:pPr>
        <w:pStyle w:val="Normal"/>
        <w:ind w:firstLine="851"/>
        <w:jc w:val="both"/>
        <w:rPr/>
      </w:pPr>
      <w:r>
        <w:rPr/>
        <w:t xml:space="preserve">Cu privire la conținutul constitutiv al infracțiunii, curtea reține că </w:t>
      </w:r>
      <w:r>
        <w:rPr>
          <w:iCs/>
        </w:rPr>
        <w:t>elementul material</w:t>
      </w:r>
      <w:r>
        <w:rPr/>
        <w:t xml:space="preserve"> al acesteia constă în acțiunea inculpatului </w:t>
      </w:r>
      <w:bookmarkStart w:id="1" w:name="_Hlk67507592"/>
      <w:r>
        <w:rPr/>
        <w:t xml:space="preserve">.....D... </w:t>
      </w:r>
      <w:bookmarkEnd w:id="1"/>
      <w:r>
        <w:rPr/>
        <w:t xml:space="preserve">care, în public, a exercitat, în mod repetat, acte de violență </w:t>
      </w:r>
      <w:r>
        <w:rPr>
          <w:iCs/>
        </w:rPr>
        <w:t>prin aplicarea de lovituri comise</w:t>
      </w:r>
      <w:r>
        <w:rPr/>
        <w:t xml:space="preserve"> împotriva celorlalţi inculpaţi, inclusiv prin folosirea unui obiect vulnerant, violenţe care au avut loc în public, tulburând ordinea și liniștea publică.  </w:t>
      </w:r>
    </w:p>
    <w:p>
      <w:pPr>
        <w:pStyle w:val="Normal"/>
        <w:ind w:firstLine="851"/>
        <w:jc w:val="both"/>
        <w:rPr/>
      </w:pPr>
      <w:r>
        <w:rPr/>
        <w:t xml:space="preserve">Fapta a fost săvârşită de către inculpat în parcarea parcarea hypermarchetului  ......F......., parcare accesibilă publicului, de faţă fiind un număr mare de persoane. </w:t>
      </w:r>
    </w:p>
    <w:p>
      <w:pPr>
        <w:pStyle w:val="Normal"/>
        <w:ind w:firstLine="851"/>
        <w:jc w:val="both"/>
        <w:rPr>
          <w:b/>
          <w:b/>
          <w:bCs/>
        </w:rPr>
      </w:pPr>
      <w:r>
        <w:rPr/>
        <w:t>Conform art.184 lit. a Cod penal, fapta se consideră săvârşită în public atunci când a fost comisă într-un loc care prin natura sau destinaţia lui este totdeauna accesibil publicului, chiar dacă nu este prezentă nicio persoană, însă în speță se reține că au fost prezente și un număr mare de persoane.</w:t>
      </w:r>
    </w:p>
    <w:p>
      <w:pPr>
        <w:pStyle w:val="Normal"/>
        <w:ind w:firstLine="851"/>
        <w:jc w:val="both"/>
        <w:rPr/>
      </w:pPr>
      <w:r>
        <w:rPr/>
        <w:t>Urmarea imediată a constat în crearea unei stări de pericol pentru valorile sociale ocrotite, respectiv buna desfășurarea a relațiilor de conviețuire socială, respectiv în producerea unei stări de insecuritate socială și de pericol pentru conviețuirea membrilor comunității, la locul faptei, respectiv în parcarea hypermarchetului, aşa cum rezultă din probele administrate, aflându-se un număr mare de persoane, trecători şi clienţi ai magazinului, care au privit cu indignare incidentul, câţiva dintre cei prezenţi înregistrând altercația cu telefoanele mobile.</w:t>
      </w:r>
    </w:p>
    <w:p>
      <w:pPr>
        <w:pStyle w:val="Normal"/>
        <w:ind w:firstLine="851"/>
        <w:jc w:val="both"/>
        <w:rPr/>
      </w:pPr>
      <w:r>
        <w:rPr>
          <w:iCs/>
        </w:rPr>
        <w:t>Legătura de cauzalitate</w:t>
      </w:r>
      <w:r>
        <w:rPr/>
        <w:t xml:space="preserve"> rezultă din materialitatea faptei, probatoriul administrat în cauză evidenţiind fără îndoială că gestul inculpatului a tulburat ordinea şi liniştea publică, manifestările ulterioare ale mulţimii contrastând cu starea de relativă linişte existentă anterior.</w:t>
      </w:r>
    </w:p>
    <w:p>
      <w:pPr>
        <w:pStyle w:val="Normal"/>
        <w:ind w:firstLine="851"/>
        <w:jc w:val="both"/>
        <w:rPr/>
      </w:pPr>
      <w:r>
        <w:rPr/>
        <w:t>Se reţine că din procesul verbal constatare, precum și din declarațiile martorilor audiați în cauză, rezultă că în acel moment în parcarea hypermarketului se aflau mai multe persoane, care au asistat la actele de violență, au început să filmeze ceea ce se întâmplă şi chiar să devină agitaţi, alergând prin parcare şi prin agitaţia creată.</w:t>
      </w:r>
    </w:p>
    <w:p>
      <w:pPr>
        <w:pStyle w:val="Normal"/>
        <w:ind w:firstLine="851"/>
        <w:jc w:val="both"/>
        <w:rPr/>
      </w:pPr>
      <w:r>
        <w:rPr/>
        <w:t xml:space="preserve">Sub aspectul laturii subiective a infracţiunii, se reţine că inculpatul a săvârșit fapta cu intenție directă, prevăzută de art. art. 16 alin. 3 lit. a Cod penal, acesta prevăzând rezultatul faptei și urmărind producerea lui, crearea unei stări de pericol pentru conviețuirea socială, respectiv tulburarea ordinii și liniștii publice, pentru restabilirea căreia a fost necesară intervenția martorilor, agenților de pază și a organelor de poliție. </w:t>
      </w:r>
    </w:p>
    <w:p>
      <w:pPr>
        <w:pStyle w:val="Normal"/>
        <w:ind w:firstLine="851"/>
        <w:jc w:val="both"/>
        <w:rPr/>
      </w:pPr>
      <w:r>
        <w:rPr/>
        <w:t>Liniştea publică, văzută ca atribut al vieţii sociale, implică desfăşurarea relaţiilor interumane în mod paşnic, având la bază respectul reciproc ce impune evitarea oricărui gest săvârşit în public de natură să aducă atingere demnităţii persoanei şi să producă un sentiment de revoltă, de dezaprobare din partea persoanelor ce îl percep.</w:t>
      </w:r>
    </w:p>
    <w:p>
      <w:pPr>
        <w:pStyle w:val="Normal"/>
        <w:ind w:firstLine="851"/>
        <w:jc w:val="both"/>
        <w:rPr>
          <w:b/>
          <w:b/>
          <w:bCs/>
        </w:rPr>
      </w:pPr>
      <w:r>
        <w:rPr/>
        <w:t xml:space="preserve">Normele sociale de bună conduită impun ca orice persoană aflată într-un loc public să poată să circule, să-și desfășoare activitățile pentru care se află în acel loc, în liniște și siguranță fără a fi tulburată prin manifestări violente. Comiterea de astfel de manifestări, violențe, în locuri publice realizează conținutul infracțiunii prevăzute de art. 371 Cod Penal, așa cum este cazul inculpatului .....D..., dar și a celorlalți inculpați .....A..., .....B..., .....C.... </w:t>
      </w:r>
    </w:p>
    <w:p>
      <w:pPr>
        <w:pStyle w:val="Normal"/>
        <w:ind w:firstLine="851"/>
        <w:jc w:val="both"/>
        <w:rPr>
          <w:bCs/>
        </w:rPr>
      </w:pPr>
      <w:r>
        <w:rPr/>
        <w:t xml:space="preserve">Coroborând probele administrate în cauză, curtea reține că susținerile inculpatului vizând agresiunea exercitată în legitimă apărare, respectiv faptul că inculpatul nu a făcut altceva decât să se apere, iar eventualele violenţe exercitate de acesta au fost, în fapt, acțiuni de autoapărare, nu se confirmă. Astfel, din procesele-verbale de vizionare a imaginilor surprinse de camerele video și declaraţiile martorilor ......E2........, ......E4........, ......E5........, ......E6........, ......E7........, ......E8........, ......E9........, ......E10........, ......E11........, ......E12......., ......E13......., ......E13........, nu rezultă că violențele exercitate de inculpat au fost comise în legitimă apărare, dimpotrivă rezultă contribuția considerabilă a inculpatului la comiterea actelor de violență, prin aplicarea de lovituri cu bâta și cu pumnul, cât și faptul că inculpatul .....D... a fost cel care a iniţiat agresiunea fizică, prin injurii adresate martorului ......E13........, apoi ieșind în mod agresiv din autoturism și îndreptându-se spre persoanele din grupul martorului, având în mână o bâtă de baseball cu care i-a amenințat pe inculpatul .....A... şi martorul ......E5......... </w:t>
      </w:r>
      <w:r>
        <w:rPr>
          <w:bCs/>
        </w:rPr>
        <w:t>Aceste mijloace de probe se coroborează cu însăși recunoașterile inculpaților .....A..., .....B... și .....C....</w:t>
      </w:r>
      <w:r>
        <w:rPr/>
        <w:t xml:space="preserve"> </w:t>
      </w:r>
    </w:p>
    <w:p>
      <w:pPr>
        <w:pStyle w:val="Normal"/>
        <w:ind w:firstLine="851"/>
        <w:jc w:val="both"/>
        <w:rPr/>
      </w:pPr>
      <w:r>
        <w:rPr/>
        <w:t xml:space="preserve">Nu se poate reține nici existența actelor de provocare ale inculpaților .....A..., .....B..., .....C... și ale persoanelor care se aflau cu aceștia, fapt ce a declanșat riposta inculpatului .....D.... Din probatoriul administrat nu rezultă săvârșirea de vreuna dintre aceste persoane a vreunei acțiuni ilicite care să prezinte gravitatea necesară reținerii circumstanței atenuante. </w:t>
      </w:r>
    </w:p>
    <w:p>
      <w:pPr>
        <w:pStyle w:val="Normal"/>
        <w:ind w:firstLine="851"/>
        <w:jc w:val="both"/>
        <w:rPr/>
      </w:pPr>
      <w:r>
        <w:rPr/>
        <w:t xml:space="preserve">Cât priveşte susţinerea martorului ......E2........ referitoare la faptul că a perceput atitudinea inculpatului .....D... în timpul altercaţiei mai degrabă în defensivă, curtea reţine că martorul nu a văzut întreg incidentul, de la momentul declanşării acestuia, martorul a surprins doar o parte a altercaţiei, fără a vedea cum s-a declanşat aceasta, respectiv cine a iniţiat-o, precum şi implicarea inculpatului în comiterea actelor de violenţă de la început. </w:t>
      </w:r>
    </w:p>
    <w:p>
      <w:pPr>
        <w:pStyle w:val="Normal"/>
        <w:ind w:firstLine="851"/>
        <w:jc w:val="both"/>
        <w:rPr/>
      </w:pPr>
      <w:r>
        <w:rPr/>
        <w:t xml:space="preserve">În aceste condiţii, percepţia martorului ......E2........, cu atât mai mult cu cât  nu este susţinută de alte este probe existente în dosar, nu poate conduce la înlăturarea răspunderii penale a inculpatului sau la diminuarea acesteia. </w:t>
      </w:r>
    </w:p>
    <w:p>
      <w:pPr>
        <w:pStyle w:val="Normal"/>
        <w:ind w:firstLine="851"/>
        <w:jc w:val="both"/>
        <w:rPr>
          <w:b/>
          <w:b/>
          <w:bCs/>
        </w:rPr>
      </w:pPr>
      <w:r>
        <w:rPr/>
        <w:t xml:space="preserve">Astfel, curtea, având în vedere probatoriul administrat în cauză, apreciază că declanșarea conflictului nu s-ar fi produs în lipsa acțiunii inculpatului .....D... care a adresat injurii martorului ......E13........, apoi a ieșit în mod agresiv din autoturism și s-a îndreptat spre persoanele din grupul inculpaților, având în mână o bâtă de baseball cu care i-a amenințat pe inculpatul .....A... şi martorul ......E5......... </w:t>
      </w:r>
    </w:p>
    <w:p>
      <w:pPr>
        <w:pStyle w:val="Normal"/>
        <w:ind w:firstLine="851"/>
        <w:jc w:val="both"/>
        <w:rPr>
          <w:b/>
          <w:b/>
          <w:bCs/>
        </w:rPr>
      </w:pPr>
      <w:r>
        <w:rPr/>
        <w:t xml:space="preserve">Mai mult din probele administrate și la care s-a făcut referire mai sus rezultă că </w:t>
      </w:r>
      <w:r>
        <w:rPr>
          <w:bCs/>
        </w:rPr>
        <w:t xml:space="preserve">pe timpul </w:t>
      </w:r>
      <w:r>
        <w:rPr/>
        <w:t xml:space="preserve">altercației fizice pe care a inițiat-o, inculpatul </w:t>
      </w:r>
      <w:bookmarkStart w:id="2" w:name="_Hlk67509322"/>
      <w:r>
        <w:rPr/>
        <w:t xml:space="preserve">.....D... </w:t>
      </w:r>
      <w:bookmarkEnd w:id="2"/>
      <w:r>
        <w:rPr/>
        <w:t>a exercitat, în mod repetat, acte de violență asupra celorlalți trei inculpați, inclusiv prin folosirea unui obiect vulnerant, iar după ce a încetat prima parte a altercației, a coborât din nou din autoturismul în care se afla, îndreptându-se amenințător spre persoanele cu care avusese altercaţia, fiind necesară intervenția repetată a martorilor .....E3........ și .....E2........ pentru a-l opri pe inculpat.</w:t>
      </w:r>
    </w:p>
    <w:p>
      <w:pPr>
        <w:pStyle w:val="Normal"/>
        <w:ind w:firstLine="851"/>
        <w:jc w:val="both"/>
        <w:rPr/>
      </w:pPr>
      <w:r>
        <w:rPr/>
        <w:t>Așadar, din analiza conținutului juridic al incriminării prevăzute de art. 371 Cod penal, se poate constata cu ușurință că fapta inculpatului, așa cum a fost reținută în sarcina acestuia, realizează conținutul acestei infracțiuni, fiind realizate în întregime atât elementele laturii obiective, cât și cele ale laturii subiective, susținerea inculpatului că la săvârșirea infracțiunii a acționat fără vinovăție nefiind posibilă a fi acceptată.</w:t>
      </w:r>
    </w:p>
    <w:p>
      <w:pPr>
        <w:pStyle w:val="Normal"/>
        <w:ind w:firstLine="851"/>
        <w:jc w:val="both"/>
        <w:rPr/>
      </w:pPr>
      <w:r>
        <w:rPr/>
        <w:t xml:space="preserve">Pe cale de consecință, apreciind că în cauză sunt îndeplinite condițiile prevăzute de art. 396 alin. 2 Cod procedură penală, în sensul că fapta săvârșită de inculpatul .....D... există, constituie infracțiune și a fost săvârșită cu forma de vinovăție prevăzută de lege, instanța de fond în mod corect a dispus o soluție de condamnare a acestuia.  </w:t>
      </w:r>
    </w:p>
    <w:p>
      <w:pPr>
        <w:pStyle w:val="Normal"/>
        <w:ind w:firstLine="851"/>
        <w:jc w:val="both"/>
        <w:rPr>
          <w:b/>
          <w:b/>
          <w:bCs/>
        </w:rPr>
      </w:pPr>
      <w:r>
        <w:rPr/>
        <w:t>Ca urmare, curtea apreciază că solicitarea acestuia de achitare pentru infracţiunea de t</w:t>
      </w:r>
      <w:r>
        <w:rPr>
          <w:iCs/>
        </w:rPr>
        <w:t>ulburarea ordinii și liniștii publice, prevăzută. de art. 371 Cod penal</w:t>
      </w:r>
      <w:r>
        <w:rPr/>
        <w:t xml:space="preserve">, în baza art. 16 lit. b teza a II-a Cod procedură penală este neîntemeiată. </w:t>
      </w:r>
    </w:p>
    <w:p>
      <w:pPr>
        <w:pStyle w:val="Normal"/>
        <w:ind w:firstLine="851"/>
        <w:jc w:val="both"/>
        <w:rPr>
          <w:b/>
          <w:b/>
          <w:bCs/>
        </w:rPr>
      </w:pPr>
      <w:r>
        <w:rPr>
          <w:i/>
          <w:iCs/>
        </w:rPr>
        <w:t>În ce privește solicitarea subsidiară, referitoare la aplicarea inculpatului a unei pedepse cu amenda penală pentru fapta comisă,</w:t>
      </w:r>
      <w:r>
        <w:rPr/>
        <w:t xml:space="preserve"> curtea constată că, reţinând corect activitatea infracţională şi vinovăţia acestuia în deplină concordanţă cu probele administrate, instanţa de fond a individualizat în mod just pedeapsa aplicată inculpatului .....D..., în deplin acord cu criteriile generale de individualizare prevăzute de art. 74 Cod penal, reţinând şi valorificând corespunzător atât aspectele concrete care atribuie o periculozitate socială accentuată faptei, cât şi aspectele şi împrejurările care îl privesc pe inculpat. </w:t>
      </w:r>
    </w:p>
    <w:p>
      <w:pPr>
        <w:pStyle w:val="Normal"/>
        <w:ind w:firstLine="851"/>
        <w:jc w:val="both"/>
        <w:rPr>
          <w:b/>
          <w:b/>
          <w:bCs/>
        </w:rPr>
      </w:pPr>
      <w:r>
        <w:rPr/>
        <w:t xml:space="preserve">Astfel, raportat la natura infracțiunii comise, valorile sociale lezate, modul și mijloacele de comitere a faptei, împrejurările care o particularizează, starea de pericol creată pentru valoarea ocrotită, mobilul și scopul urmărit, urmarea produsă, contribuţia inculpatului la săvârşirea infracţiunii și a urmărilor cauzate, inculpatul .....D... fiind cel care a inițiat </w:t>
      </w:r>
      <w:r>
        <w:rPr>
          <w:bCs/>
        </w:rPr>
        <w:t xml:space="preserve">producerea conflictului, prin </w:t>
      </w:r>
      <w:r>
        <w:rPr/>
        <w:t xml:space="preserve">injurii adresate martorului ......E13........ și amenințarea cu bâta de baseball a persoanelor din grupul martorului, persoana şi conduita inculpatului care a perseverat în activitatea infracțională, astfel cum rezultă din </w:t>
      </w:r>
      <w:r>
        <w:rPr>
          <w:bCs/>
        </w:rPr>
        <w:t>copia cazierului</w:t>
      </w:r>
      <w:r>
        <w:rPr/>
        <w:t xml:space="preserve"> judiciar aflat la filele 16,17 din dosarul instanței de fond, atitudinea procesuală a acestuia, nivelul de educație, vârsta, starea sănătății, situația familială și socială, alături de posibilitatea reeducării acesteia prin prisma scopului pedepsei, curtea apreciază că eficienţa funcţională a pedepsei se poate realiza numai prin aplicarea unei pedepse cu închisoarea în cuantumul stabilit de prima instanță. </w:t>
      </w:r>
    </w:p>
    <w:p>
      <w:pPr>
        <w:pStyle w:val="Normal"/>
        <w:ind w:firstLine="851"/>
        <w:jc w:val="both"/>
        <w:rPr>
          <w:b/>
          <w:b/>
          <w:bCs/>
        </w:rPr>
      </w:pPr>
      <w:r>
        <w:rPr/>
        <w:t>Prin fapta sa, inculpatul a perturbat ordinea și liniștea publică, creând persoanelor prezente o stare de teamă, de indignare și determinând unele persoane prezente să părăsească cât mai în grabă parcarea hypermarchetului ......F......., situat în mun. .....O.....</w:t>
      </w:r>
    </w:p>
    <w:p>
      <w:pPr>
        <w:pStyle w:val="Normal"/>
        <w:ind w:firstLine="851"/>
        <w:jc w:val="both"/>
        <w:rPr>
          <w:bCs/>
        </w:rPr>
      </w:pPr>
      <w:r>
        <w:rPr>
          <w:bCs/>
        </w:rPr>
        <w:t xml:space="preserve">De altfel, se constată că pedeapsa închisorii aplicată de către prima instanță este orientată spre limita minimă specială prevăzută de lege. </w:t>
      </w:r>
    </w:p>
    <w:p>
      <w:pPr>
        <w:pStyle w:val="Normal"/>
        <w:ind w:firstLine="851"/>
        <w:jc w:val="both"/>
        <w:rPr>
          <w:b/>
          <w:b/>
          <w:bCs/>
        </w:rPr>
      </w:pPr>
      <w:r>
        <w:rPr/>
        <w:t>Inculpatul .....D... a mai suferit o condamnare la pedeapsa cu închisoarea şi beneficiase de clemenţa legii, pedeapsa fiind dispusă cu suspendarea sub supraveghere a executării pedepsei, clemenţă pe care inculpatul nu a înţeles-o, în sensul de a nu mai încălca legea penală, aspecte ce duc la un pericol social mai crescut, motiv pentru care, având în vedere și aspectele arătate mai sus, curtea apreciază că eficienţa funcţională a pedepsei se poate realiza numai prin aplicarea unei pedepse cu închisoarea în cuantumul stabilit de prima instanţă.</w:t>
      </w:r>
    </w:p>
    <w:p>
      <w:pPr>
        <w:pStyle w:val="Normal"/>
        <w:ind w:firstLine="851"/>
        <w:jc w:val="both"/>
        <w:rPr>
          <w:b/>
          <w:b/>
          <w:bCs/>
        </w:rPr>
      </w:pPr>
      <w:r>
        <w:rPr/>
        <w:t>Rezultatul deosebit de grav al faptei comise de inculpat atestă periculozitatea infracţiunii comise, dar şi ignoranţa inculpatului faţă de normele legale şi faţă de valorile puse în pericol prin fapta sa.</w:t>
      </w:r>
    </w:p>
    <w:p>
      <w:pPr>
        <w:pStyle w:val="Normal"/>
        <w:ind w:firstLine="708"/>
        <w:jc w:val="both"/>
        <w:rPr/>
      </w:pPr>
      <w:r>
        <w:rPr/>
        <w:t xml:space="preserve">Curtea constată că în mod corect prima instanţă a reţinut că infracţiunea din prezenta cauză a fost comisă de către inculpat în stare de recidivă postcondamnatorie, respectiv în termenul de încercare fiind incidente dispoziţiile art. 41 alin. 1 Cod penal. </w:t>
      </w:r>
    </w:p>
    <w:p>
      <w:pPr>
        <w:pStyle w:val="Normal"/>
        <w:ind w:firstLine="708"/>
        <w:jc w:val="both"/>
        <w:rPr/>
      </w:pPr>
      <w:r>
        <w:rPr>
          <w:bCs/>
        </w:rPr>
        <w:t xml:space="preserve">Astfel, se reţine că inculpatul .....D... a fost condamnat la pedeapsa de 1 an și 2 luni închisoare, în condiţiile art. 91 Cod penal, pe un termen de încercare de 3 ani aplicată prin sentinţa penală nr. .....a1... a Judecătoriei .....O...., definitivă prin neapelare, la data de .....05.2019. </w:t>
      </w:r>
    </w:p>
    <w:p>
      <w:pPr>
        <w:pStyle w:val="Normal"/>
        <w:widowControl w:val="false"/>
        <w:autoSpaceDE w:val="false"/>
        <w:ind w:firstLine="851"/>
        <w:jc w:val="both"/>
        <w:rPr>
          <w:bCs/>
        </w:rPr>
      </w:pPr>
      <w:r>
        <w:rPr>
          <w:bCs/>
        </w:rPr>
        <w:t>În raport de această împrejurare, în mod corect s-a reținut incidența art. 96 alin. 4 Cod penal privind revocarea suspendării sub supraveghere a executării pedepsei, precum și art. 96 alin. 5 Cod penal, prezenta faptă fiind săvârșită în cursul termenului de supraveghere de 3 ani.</w:t>
      </w:r>
    </w:p>
    <w:p>
      <w:pPr>
        <w:pStyle w:val="Normal"/>
        <w:widowControl w:val="false"/>
        <w:autoSpaceDE w:val="false"/>
        <w:ind w:firstLine="851"/>
        <w:jc w:val="both"/>
        <w:rPr>
          <w:b/>
          <w:b/>
          <w:bCs/>
        </w:rPr>
      </w:pPr>
      <w:r>
        <w:rPr/>
        <w:t xml:space="preserve">În acest context, curtea apreciază că în cazul inculpatului apelant .....D... numai o pedeapsă rezultantă cu închisoarea în cuantumul stabilit de prima instanță, cu executare în regim privativ de libertate este aptă să răspundă scopului preventiv şi de reeducare al inculpatului, aplicarea unei pedepse cu amenda penală nefiind în măsură să asigure realizarea acestor deziderate. </w:t>
      </w:r>
    </w:p>
    <w:p>
      <w:pPr>
        <w:pStyle w:val="Normal"/>
        <w:widowControl w:val="false"/>
        <w:autoSpaceDE w:val="false"/>
        <w:ind w:firstLine="851"/>
        <w:jc w:val="both"/>
        <w:rPr>
          <w:b/>
          <w:b/>
          <w:bCs/>
        </w:rPr>
      </w:pPr>
      <w:r>
        <w:rPr/>
        <w:t xml:space="preserve">Pedeapsa şi modalitatea de executare trebuie individualizate în aşa fel încât inculpatul să se convingă de necesitatea respectării legii penale şi evitarea în viitor a săvârşirii unor fapte penale, or, aplicarea în cauză a unei pedepse cu amenda nu este în măsură să răspundă scopului sancţionator şi educativ al pedepsei, faţă de împrejurările şi modul în care a fost săvârşită fapta, conduita inculpatului, fapta fiind gravă atât prin conţinutul său şi împrejurările comiterii, cât şi prin urmările avute şi urmările pe care le-ar fi putut avea. </w:t>
      </w:r>
    </w:p>
    <w:p>
      <w:pPr>
        <w:pStyle w:val="Normal"/>
        <w:widowControl w:val="false"/>
        <w:autoSpaceDE w:val="false"/>
        <w:ind w:firstLine="851"/>
        <w:jc w:val="both"/>
        <w:rPr>
          <w:b/>
          <w:b/>
          <w:bCs/>
        </w:rPr>
      </w:pPr>
      <w:r>
        <w:rPr/>
        <w:t xml:space="preserve">Faptul că inculpatul este o persoană integrată în societate, are un loc de muncă stabil, o familie, are trei copii minori în întreţinere </w:t>
      </w:r>
      <w:r>
        <w:rPr>
          <w:iCs/>
        </w:rPr>
        <w:t xml:space="preserve">nu poate determina minimalizarea criteriilor de individualizare a pedepsei, astfel cum sunt prevăzute în art. 74 Cod penal și nu justifică aplicarea unei pedepse cu amenda penală. În examinarea situaţiei ce i s-ar crea apelantului inculpat, instanţa nu poate avea în vedere consideraţii de ordin personal, ci numai aspecte de ordin juridic, cum este în speţă, natura pedepsei pronunţate. </w:t>
      </w:r>
    </w:p>
    <w:p>
      <w:pPr>
        <w:pStyle w:val="Normal"/>
        <w:widowControl w:val="false"/>
        <w:autoSpaceDE w:val="false"/>
        <w:ind w:firstLine="851"/>
        <w:jc w:val="both"/>
        <w:rPr/>
      </w:pPr>
      <w:r>
        <w:rPr>
          <w:iCs/>
        </w:rPr>
        <w:t>În</w:t>
      </w:r>
      <w:r>
        <w:rPr/>
        <w:t xml:space="preserve"> ce privește modalitatea de executare a pedepsei, se reține că raportat la situaţia juridică a inculpatului și în conformitate cu prevederile legale, este obligatorie revocarea suspendării sub supraveghere a executării pedepsei și executarea pedepsei rezultante.</w:t>
      </w:r>
    </w:p>
    <w:p>
      <w:pPr>
        <w:pStyle w:val="Normal"/>
        <w:widowControl w:val="false"/>
        <w:autoSpaceDE w:val="false"/>
        <w:ind w:firstLine="851"/>
        <w:jc w:val="both"/>
        <w:rPr/>
      </w:pPr>
      <w:r>
        <w:rPr/>
        <w:t xml:space="preserve">Pe cale de consecință, față de toate cele arătate, curtea reține că apelul declarat de inculpatul </w:t>
      </w:r>
      <w:r>
        <w:rPr>
          <w:bCs/>
        </w:rPr>
        <w:t>.....D...</w:t>
      </w:r>
      <w:r>
        <w:rPr/>
        <w:t xml:space="preserve"> este nefondat și urmează a fi respins în consecință.</w:t>
      </w:r>
    </w:p>
    <w:p>
      <w:pPr>
        <w:pStyle w:val="Normal"/>
        <w:widowControl w:val="false"/>
        <w:autoSpaceDE w:val="false"/>
        <w:ind w:firstLine="851"/>
        <w:jc w:val="both"/>
        <w:rPr/>
      </w:pPr>
      <w:r>
        <w:rPr>
          <w:i/>
        </w:rPr>
        <w:t>Cu privire la apelurile declarate de inculpații .....A..., .....B..., .....C..., curtea constată:</w:t>
      </w:r>
    </w:p>
    <w:p>
      <w:pPr>
        <w:pStyle w:val="Normal"/>
        <w:widowControl w:val="false"/>
        <w:autoSpaceDE w:val="false"/>
        <w:ind w:firstLine="851"/>
        <w:jc w:val="both"/>
        <w:rPr>
          <w:b/>
          <w:b/>
          <w:bCs/>
        </w:rPr>
      </w:pPr>
      <w:r>
        <w:rPr/>
        <w:t xml:space="preserve">Curtea reţine că din examinarea actelor şi lucrărilor din dosar rezultă că instanţa de fond în mod corect a reţinut situaţia de fapt în deplină concordanţă cu probele administrate în cauză. De altfel, inculpaţii .....A..., .....B..., .....C..., </w:t>
      </w:r>
      <w:r>
        <w:rPr>
          <w:bCs/>
        </w:rPr>
        <w:t>în f</w:t>
      </w:r>
      <w:r>
        <w:rPr/>
        <w:t>aţa primei instanţe au declarat că recunosc fapta şi au solicitat ca judecata să se facă în baza probelor administrate în faza de urmărire penală, solicitând să li se aplice procedura prevăzută de art. 375 din Codul de procedură penală, cerere admisă de către instanţă.</w:t>
      </w:r>
    </w:p>
    <w:p>
      <w:pPr>
        <w:pStyle w:val="Normal"/>
        <w:widowControl w:val="false"/>
        <w:autoSpaceDE w:val="false"/>
        <w:ind w:firstLine="851"/>
        <w:jc w:val="both"/>
        <w:rPr>
          <w:b/>
          <w:b/>
          <w:bCs/>
        </w:rPr>
      </w:pPr>
      <w:r>
        <w:rPr/>
        <w:t xml:space="preserve">Prin motivele de apel, inculpaţii .....A..., .....B..., .....C... critică doar modalitatea de individualizare a pedepselor aplicate pentru fapta reținută în sarcina acestora.   </w:t>
      </w:r>
    </w:p>
    <w:p>
      <w:pPr>
        <w:pStyle w:val="Normal"/>
        <w:widowControl w:val="false"/>
        <w:autoSpaceDE w:val="false"/>
        <w:ind w:firstLine="851"/>
        <w:jc w:val="both"/>
        <w:rPr>
          <w:b/>
          <w:b/>
          <w:bCs/>
        </w:rPr>
      </w:pPr>
      <w:r>
        <w:rPr/>
        <w:t>La individualizarea pedepsei ce urmează a fi aplicată inculpaţilor, instanţa trebuie să aibă în vedere dispoziţiile art. 74 alin.1 Cod penal care prevăd criteriile generale de individualizare a pedepselor,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nivelul de educaţie, vârsta, starea de sănătate, situaţia familială şi socială.</w:t>
      </w:r>
    </w:p>
    <w:p>
      <w:pPr>
        <w:pStyle w:val="Normal"/>
        <w:widowControl w:val="false"/>
        <w:autoSpaceDE w:val="false"/>
        <w:ind w:firstLine="851"/>
        <w:jc w:val="both"/>
        <w:rPr>
          <w:b/>
          <w:b/>
          <w:bCs/>
        </w:rPr>
      </w:pPr>
      <w:r>
        <w:rPr/>
        <w:t>De asemenea, art. 74 alin. 2 Cod penal prevede că atunci când pentru infracţiunea săvârşită legea prevede pedepse alternative, se va ţine seama de criteriile prevăzute în alin. 1 şi pentru alegerea uneia dintre acestea.</w:t>
      </w:r>
    </w:p>
    <w:p>
      <w:pPr>
        <w:pStyle w:val="Normal"/>
        <w:widowControl w:val="false"/>
        <w:autoSpaceDE w:val="false"/>
        <w:ind w:firstLine="851"/>
        <w:jc w:val="both"/>
        <w:rPr/>
      </w:pPr>
      <w:r>
        <w:rPr/>
        <w:t>În  acest sens, având în vedere gradul ridicat de pericol social concret al faptei, valorile sociale care au fost puse în pericol, împrejurările şi modalitatea concretă în care a fost săvârşită fapta  - exercitarea de violenţe repetate inclusiv asupra unui autoturism, într-un loc public aglomerat, respectiv într-un loc public aglomerat din mun. .....O...., la o oră la care în parcarea hypermarketului se afla un număr mare de persoane, trecători şi clienţi ai magazinului,  urmările care s-au produs - și anume tulburarea gravă a ordinii și liniștii publice</w:t>
      </w:r>
      <w:r>
        <w:rPr>
          <w:bCs/>
        </w:rPr>
        <w:t xml:space="preserve">, pentru </w:t>
      </w:r>
      <w:r>
        <w:rPr/>
        <w:t xml:space="preserve">restabilirea căreia a fost necesară folosirea forței și intervenția organelor de poliție, - şi care s-ar fi putut produce, contribuţia inculpaţilor la săvârşirea infracţiunii, persoana şi conduita acestora, limitele speciale de pedeapsă prevăzute de textul incriminator reduse cu 1/3 din perspectiva prevederilor art. 396 alin. 10 Cod procedură penală, curtea apreciază că numai aplicarea unor pedepse cu închisoarea în cuantumul stabilit de prima instanţă pentru fiecare inculpat este aptă să răspundă scopului preventiv şi de reeducare, cât şi principiului proporţionalităţii între gravitatea concretă a faptei şi datele personale ale inculpaţilor, pe de o parte şi sancţiunea aplicată, pe de altă parte. </w:t>
      </w:r>
    </w:p>
    <w:p>
      <w:pPr>
        <w:pStyle w:val="Normal"/>
        <w:widowControl w:val="false"/>
        <w:autoSpaceDE w:val="false"/>
        <w:ind w:firstLine="851"/>
        <w:jc w:val="both"/>
        <w:rPr>
          <w:b/>
          <w:b/>
          <w:bCs/>
        </w:rPr>
      </w:pPr>
      <w:r>
        <w:rPr/>
        <w:t>Curtea are în vedere și gravitatea faptei inculpaților în situația de fapt concretă și urmările acțiunii lor, dar și faptul că acțiunile lor de violență s-au produs într-un loc public, în prezența mai multor persoane cea ce denotă o periculozitate sporită a acestora.</w:t>
      </w:r>
    </w:p>
    <w:p>
      <w:pPr>
        <w:pStyle w:val="Normal"/>
        <w:widowControl w:val="false"/>
        <w:autoSpaceDE w:val="false"/>
        <w:ind w:firstLine="851"/>
        <w:jc w:val="both"/>
        <w:rPr>
          <w:b/>
          <w:b/>
          <w:bCs/>
        </w:rPr>
      </w:pPr>
      <w:r>
        <w:rPr/>
        <w:t xml:space="preserve">Raportat la gradul de pericol social al faptei comise, la urmările acesteia și pe care le-ar fi putut avea, ansamblul condiţiilor în care fapta a fost comisă, scopul pedepsei poate fi atins numai prin aplicarea unor pedepse cu închisoarea în cuantumul și modalitatea de executare stabilită de către prima instanţă pentru fiecare inculpat.  </w:t>
      </w:r>
    </w:p>
    <w:p>
      <w:pPr>
        <w:pStyle w:val="Normal"/>
        <w:widowControl w:val="false"/>
        <w:autoSpaceDE w:val="false"/>
        <w:ind w:firstLine="851"/>
        <w:jc w:val="both"/>
        <w:rPr>
          <w:b/>
          <w:b/>
          <w:bCs/>
        </w:rPr>
      </w:pPr>
      <w:r>
        <w:rPr/>
        <w:t xml:space="preserve">Referitor la solicitarea inculpaţilor privind aplicarea unor pedepse cu amenda, curtea constată că aceasta nu este în măsură să răspundă scopului sancţionator şi educativ al pedepsei, faţă de împrejurările şi modul în care a fost săvârşită fapta -, fapta fiind gravă atât prin conţinutul său şi împrejurările comiterii - cât şi prin urmările avute şi persoana inculpaţilor. Se poate constata că infracțiunea nu prezintă o gravitate redusă, având în vedere modul cum s-a derulat activitatea infracțională a </w:t>
      </w:r>
      <w:r>
        <w:rPr>
          <w:sz w:val="22"/>
          <w:szCs w:val="22"/>
        </w:rPr>
        <w:t>inculpaților</w:t>
      </w:r>
      <w:r>
        <w:rPr/>
        <w:t xml:space="preserve">. </w:t>
      </w:r>
    </w:p>
    <w:p>
      <w:pPr>
        <w:pStyle w:val="Normal"/>
        <w:widowControl w:val="false"/>
        <w:autoSpaceDE w:val="false"/>
        <w:ind w:firstLine="851"/>
        <w:jc w:val="both"/>
        <w:rPr>
          <w:b/>
          <w:b/>
          <w:bCs/>
        </w:rPr>
      </w:pPr>
      <w:r>
        <w:rPr/>
        <w:t xml:space="preserve">Curtea consideră că doar stabilirea unor pedepse în cuantumul și modalitatea de executare mai sus arătată este în măsură să asigure funcţia de reeducare a inculpaţilor, precum și realizarea rolului de prevenție generală și specială a sancțiunii penale, aplicarea unor pedepse cu amenda penală în cazul dat reprezentând un tratament nejustificat de blând.  </w:t>
      </w:r>
    </w:p>
    <w:p>
      <w:pPr>
        <w:pStyle w:val="Normal"/>
        <w:ind w:firstLine="708"/>
        <w:jc w:val="both"/>
        <w:rPr/>
      </w:pPr>
      <w:r>
        <w:rPr/>
        <w:t xml:space="preserve">Conduita necorespunzătoare a inculpaţilor faţă de ordinea de drept trebuie sancţionată pentru reeducarea inculpaţilor, cât şi pentru apărarea societăţii civile, prin descurajarea săvârşirii unor astfel de fapte de către alte persoane. </w:t>
      </w:r>
    </w:p>
    <w:p>
      <w:pPr>
        <w:pStyle w:val="Normal"/>
        <w:ind w:firstLine="708"/>
        <w:jc w:val="both"/>
        <w:rPr/>
      </w:pPr>
      <w:r>
        <w:rPr/>
        <w:t xml:space="preserve">În ceea ce priveşte persoana inculpaţilor, se are în vedere că aceştia au avut o atitudine sinceră în fața instanței de fond, au recunoscut fapta săvârşită, însă aceste aspecte au fost avute la dozarea şi modalitatea de executare a pedepsei. </w:t>
      </w:r>
    </w:p>
    <w:p>
      <w:pPr>
        <w:pStyle w:val="Normal"/>
        <w:widowControl w:val="false"/>
        <w:autoSpaceDE w:val="false"/>
        <w:ind w:firstLine="708"/>
        <w:jc w:val="both"/>
        <w:rPr/>
      </w:pPr>
      <w:r>
        <w:rPr/>
        <w:t xml:space="preserve">În mod corect s-a apreciat că în vederea realizării scopului pedepsei se impune o monitorizare a eforturilor inculpaţilor în vederea reintegrării sociale, și aceasta în condițiile art. 91 Cod penal. </w:t>
      </w:r>
    </w:p>
    <w:p>
      <w:pPr>
        <w:pStyle w:val="Normal"/>
        <w:widowControl w:val="false"/>
        <w:autoSpaceDE w:val="false"/>
        <w:ind w:firstLine="708"/>
        <w:jc w:val="both"/>
        <w:rPr>
          <w:b/>
          <w:b/>
          <w:bCs/>
        </w:rPr>
      </w:pPr>
      <w:r>
        <w:rPr/>
        <w:t xml:space="preserve">Ca atare, se constată că apelurile declarate de inculpaţii .....A..., .....B..., .....C... sunt nefondate şi urmează a fi respinse în consecinţă. </w:t>
      </w:r>
    </w:p>
    <w:p>
      <w:pPr>
        <w:pStyle w:val="Normal"/>
        <w:jc w:val="both"/>
        <w:rPr/>
      </w:pPr>
      <w:bookmarkStart w:id="3" w:name="_Hlk528926"/>
      <w:bookmarkEnd w:id="3"/>
      <w:r>
        <w:rPr/>
        <w:tab/>
        <w:t>Pentru aceste considerente, curtea, în baza art. 421 pct. 1 lit. b Cod procedură penală va respinge ca nefondate apelurile declarate de inculpaţii .....A..., .....B..., .....C... şi .....D... împotriva sentinţei penale nr.....a.... pronunţată de către Judecătoria .....O...., pe care o va menţine.</w:t>
      </w:r>
    </w:p>
    <w:p>
      <w:pPr>
        <w:pStyle w:val="Normal"/>
        <w:ind w:firstLine="708"/>
        <w:jc w:val="both"/>
        <w:rPr/>
      </w:pPr>
      <w:r>
        <w:rPr/>
        <w:t xml:space="preserve">În baza art. 275 alin. 2 Cod procedură penală va obliga inculpaţii .....A..., .....B... şi .....C... la plata sumei de câte 200 lei, fiecare, cheltuieli judiciare în favoarea statului în apel şi inculpatul .....D... la plata sumei de 400 lei, cheltuieli judiciare în favoarea statului în apel. </w:t>
      </w:r>
    </w:p>
    <w:p>
      <w:pPr>
        <w:pStyle w:val="Normal"/>
        <w:ind w:firstLine="708"/>
        <w:jc w:val="center"/>
        <w:rPr/>
      </w:pPr>
      <w:r>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 xml:space="preserve">D E C I D E </w:t>
      </w:r>
    </w:p>
    <w:p>
      <w:pPr>
        <w:pStyle w:val="Normal"/>
        <w:ind w:firstLine="708"/>
        <w:jc w:val="center"/>
        <w:rPr>
          <w:b/>
          <w:b/>
        </w:rPr>
      </w:pPr>
      <w:r>
        <w:rPr>
          <w:b/>
        </w:rPr>
      </w:r>
    </w:p>
    <w:p>
      <w:pPr>
        <w:pStyle w:val="Normal"/>
        <w:ind w:firstLine="708"/>
        <w:jc w:val="both"/>
        <w:rPr/>
      </w:pPr>
      <w:r>
        <w:rPr/>
        <w:t>În baza art. 421 pct. 1 lit. b Cod procedură penală respinge ca nefondate apelurile declarate de inculpaţii .....A..., .....B..., .....C... şi .....D... împotriva sentinţei penale nr......a.... pronunţată de către Judecătoria .....O...., pe care o menţine.</w:t>
      </w:r>
    </w:p>
    <w:p>
      <w:pPr>
        <w:pStyle w:val="Normal"/>
        <w:ind w:firstLine="708"/>
        <w:jc w:val="both"/>
        <w:rPr/>
      </w:pPr>
      <w:r>
        <w:rPr/>
        <w:t xml:space="preserve">În baza art. 275 alin. 2 Cod procedură penală obligă inculpaţii .....A..., .....B... şi .....C... la plata sumei de câte 200 lei, fiecare, cheltuieli judiciare în favoarea statului în apel şi inculpatul .....D... la plata sumei de 400 lei, cheltuieli judiciare în favoarea statului în apel. </w:t>
      </w:r>
    </w:p>
    <w:p>
      <w:pPr>
        <w:pStyle w:val="Normal"/>
        <w:ind w:firstLine="708"/>
        <w:jc w:val="both"/>
        <w:rPr>
          <w:b/>
          <w:b/>
        </w:rPr>
      </w:pPr>
      <w:r>
        <w:rPr>
          <w:b/>
        </w:rPr>
        <w:t>DEFINITIVĂ.</w:t>
      </w:r>
    </w:p>
    <w:p>
      <w:pPr>
        <w:pStyle w:val="Normal"/>
        <w:spacing w:lineRule="auto" w:line="256"/>
        <w:ind w:firstLine="708"/>
        <w:jc w:val="both"/>
        <w:rPr/>
      </w:pPr>
      <w:r>
        <w:rPr/>
        <w:t>Pronunţată în şedinţa publică, azi, ......</w:t>
      </w:r>
    </w:p>
    <w:p>
      <w:pPr>
        <w:pStyle w:val="Normal"/>
        <w:ind w:firstLine="708"/>
        <w:jc w:val="both"/>
        <w:rPr/>
      </w:pPr>
      <w:r>
        <w:rPr/>
      </w:r>
    </w:p>
    <w:p>
      <w:pPr>
        <w:pStyle w:val="Normal"/>
        <w:tabs>
          <w:tab w:val="clear" w:pos="708"/>
          <w:tab w:val="left" w:pos="1260" w:leader="none"/>
        </w:tabs>
        <w:jc w:val="both"/>
        <w:rPr/>
      </w:pPr>
      <w:r>
        <w:rPr/>
        <w:t xml:space="preserve">              </w:t>
      </w:r>
      <w:r>
        <w:rPr/>
        <w:tab/>
        <w:tab/>
        <w:tab/>
        <w:tab/>
        <w:tab/>
        <w:tab/>
        <w:tab/>
        <w:t xml:space="preserve">     </w:t>
      </w:r>
    </w:p>
    <w:p>
      <w:pPr>
        <w:pStyle w:val="Normal"/>
        <w:jc w:val="both"/>
        <w:rPr>
          <w:szCs w:val="22"/>
        </w:rPr>
      </w:pPr>
      <w:r>
        <w:rPr/>
        <w:t xml:space="preserve">     </w:t>
      </w:r>
      <w:r>
        <w:rPr>
          <w:szCs w:val="22"/>
        </w:rPr>
        <w:t xml:space="preserve">......    </w:t>
        <w:tab/>
        <w:tab/>
        <w:tab/>
        <w:tab/>
        <w:t xml:space="preserve">       </w:t>
        <w:tab/>
        <w:t xml:space="preserve">      </w:t>
      </w:r>
      <w:r>
        <w:rPr/>
        <w:t>....1009</w:t>
      </w:r>
      <w:r>
        <w:rPr>
          <w:szCs w:val="22"/>
        </w:rPr>
        <w:t xml:space="preserve">        </w:t>
      </w:r>
    </w:p>
    <w:p>
      <w:pPr>
        <w:pStyle w:val="Normal"/>
        <w:jc w:val="both"/>
        <w:rPr>
          <w:szCs w:val="22"/>
        </w:rPr>
      </w:pPr>
      <w:r>
        <w:rPr>
          <w:szCs w:val="22"/>
        </w:rPr>
        <w:t xml:space="preserve">                          </w:t>
      </w:r>
      <w:r>
        <w:rPr>
          <w:szCs w:val="22"/>
        </w:rPr>
        <w:tab/>
        <w:tab/>
        <w:tab/>
        <w:tab/>
        <w:tab/>
      </w:r>
    </w:p>
    <w:p>
      <w:pPr>
        <w:pStyle w:val="Normal"/>
        <w:ind w:left="3540" w:firstLine="708"/>
        <w:rPr/>
      </w:pPr>
      <w:r>
        <w:rPr/>
      </w:r>
    </w:p>
    <w:p>
      <w:pPr>
        <w:pStyle w:val="Normal"/>
        <w:ind w:left="2832" w:firstLine="708"/>
        <w:rPr>
          <w:b/>
          <w:b/>
        </w:rPr>
      </w:pPr>
      <w:r>
        <w:rPr/>
        <w:t xml:space="preserve">  </w:t>
      </w:r>
    </w:p>
    <w:p>
      <w:pPr>
        <w:pStyle w:val="Normal"/>
        <w:ind w:left="2832" w:hanging="0"/>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rPr/>
      </w:pPr>
      <w:r>
        <w:rPr/>
        <w:t>.........</w:t>
      </w:r>
    </w:p>
    <w:sectPr>
      <w:footerReference w:type="default" r:id="rId2"/>
      <w:type w:val="nextPage"/>
      <w:pgSz w:w="11906" w:h="16838"/>
      <w:pgMar w:left="1417" w:right="1133"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ubsolCaracter">
    <w:name w:val="Subsol Caracte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45:00Z</dcterms:created>
  <dc:creator>valy</dc:creator>
  <dc:description/>
  <cp:keywords/>
  <dc:language>en-US</dc:language>
  <cp:lastModifiedBy>Loredana, BOSINTA</cp:lastModifiedBy>
  <dcterms:modified xsi:type="dcterms:W3CDTF">2021-10-26T08:0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