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Cod ECLI    ECLI:....</w:t>
      </w:r>
    </w:p>
    <w:p>
      <w:pPr>
        <w:pStyle w:val="Normal"/>
        <w:rPr>
          <w:rFonts w:ascii="Garamond" w:hAnsi="Garamond" w:cs="Garamond"/>
        </w:rPr>
      </w:pPr>
      <w:r>
        <w:rPr>
          <w:rFonts w:cs="Garamond" w:ascii="Garamond" w:hAnsi="Garamond"/>
        </w:rPr>
        <w:t>Dosar nr. ........</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b/>
          <w:b/>
        </w:rPr>
      </w:pPr>
      <w:r>
        <w:rPr>
          <w:b/>
        </w:rPr>
        <w:t>R O M A N I A</w:t>
      </w:r>
    </w:p>
    <w:p>
      <w:pPr>
        <w:pStyle w:val="Normal"/>
        <w:jc w:val="center"/>
        <w:rPr>
          <w:b/>
          <w:b/>
        </w:rPr>
      </w:pPr>
      <w:r>
        <w:rPr>
          <w:b/>
        </w:rPr>
        <w:t>CURTEA DE APEL ........</w:t>
      </w:r>
    </w:p>
    <w:p>
      <w:pPr>
        <w:pStyle w:val="Normal"/>
        <w:jc w:val="center"/>
        <w:rPr/>
      </w:pPr>
      <w:r>
        <w:rPr/>
        <w:t>SECŢIA ........</w:t>
      </w:r>
    </w:p>
    <w:p>
      <w:pPr>
        <w:pStyle w:val="Normal"/>
        <w:jc w:val="center"/>
        <w:rPr>
          <w:b/>
          <w:b/>
        </w:rPr>
      </w:pPr>
      <w:r>
        <w:rPr>
          <w:b/>
        </w:rPr>
        <w:t>DECIZIA CIVILĂ NR. ....</w:t>
      </w:r>
    </w:p>
    <w:p>
      <w:pPr>
        <w:pStyle w:val="Normal"/>
        <w:jc w:val="center"/>
        <w:rPr/>
      </w:pPr>
      <w:r>
        <w:rPr/>
        <w:t>Şedinţa publică din data de  ....</w:t>
      </w:r>
    </w:p>
    <w:p>
      <w:pPr>
        <w:pStyle w:val="Normal"/>
        <w:jc w:val="center"/>
        <w:rPr/>
      </w:pPr>
      <w:r>
        <w:rPr/>
        <w:t>Curtea constituită din:</w:t>
      </w:r>
    </w:p>
    <w:p>
      <w:pPr>
        <w:pStyle w:val="Normal"/>
        <w:jc w:val="center"/>
        <w:rPr/>
      </w:pPr>
      <w:r>
        <w:rPr/>
        <w:t xml:space="preserve">      </w:t>
      </w:r>
      <w:r>
        <w:rPr/>
        <w:t>Preşedinte        ........</w:t>
      </w:r>
    </w:p>
    <w:p>
      <w:pPr>
        <w:pStyle w:val="Normal"/>
        <w:jc w:val="center"/>
        <w:rPr/>
      </w:pPr>
      <w:r>
        <w:rPr/>
        <w:t xml:space="preserve">                      </w:t>
      </w:r>
      <w:r>
        <w:rPr/>
        <w:t>Judecător         ........</w:t>
      </w:r>
    </w:p>
    <w:p>
      <w:pPr>
        <w:pStyle w:val="Normal"/>
        <w:rPr/>
      </w:pPr>
      <w:r>
        <w:rPr/>
        <w:t xml:space="preserve">                                         </w:t>
      </w:r>
      <w:r>
        <w:rPr/>
        <w:tab/>
        <w:tab/>
        <w:t xml:space="preserve">    Judecător          1006</w:t>
      </w:r>
    </w:p>
    <w:p>
      <w:pPr>
        <w:pStyle w:val="Normal"/>
        <w:jc w:val="center"/>
        <w:rPr/>
      </w:pPr>
      <w:r>
        <w:rPr/>
        <w:t xml:space="preserve">             </w:t>
      </w:r>
      <w:r>
        <w:rPr/>
        <w:t>Grefier             ......</w:t>
      </w:r>
    </w:p>
    <w:p>
      <w:pPr>
        <w:pStyle w:val="Normal"/>
        <w:jc w:val="center"/>
        <w:rPr/>
      </w:pPr>
      <w:r>
        <w:rPr/>
      </w:r>
    </w:p>
    <w:p>
      <w:pPr>
        <w:pStyle w:val="Normal"/>
        <w:rPr/>
      </w:pPr>
      <w:r>
        <w:rPr/>
        <w:t xml:space="preserve">                                    </w:t>
      </w:r>
      <w:r>
        <w:rPr/>
        <w:tab/>
      </w:r>
    </w:p>
    <w:p>
      <w:pPr>
        <w:pStyle w:val="Normal"/>
        <w:jc w:val="center"/>
        <w:rPr/>
      </w:pPr>
      <w:r>
        <w:rPr/>
      </w:r>
    </w:p>
    <w:p>
      <w:pPr>
        <w:pStyle w:val="Normal"/>
        <w:jc w:val="both"/>
        <w:rPr>
          <w:color w:val="0B3857"/>
        </w:rPr>
      </w:pPr>
      <w:r>
        <w:rPr/>
        <w:tab/>
        <w:t>Pe rol soluţionarea recursului formulat de reclamanta S1 împotriva încheierii de şedinţă din data de ...pronunţată de  Tribunalul ........ – Secţia .....,  în dosarul nr. ....., în contradictoriu cu intimatele – pârâte P1. şi P2.</w:t>
      </w:r>
    </w:p>
    <w:p>
      <w:pPr>
        <w:pStyle w:val="Normal"/>
        <w:ind w:right="-11" w:firstLine="708"/>
        <w:jc w:val="both"/>
        <w:rPr/>
      </w:pPr>
      <w:r>
        <w:rPr/>
        <w:t>La apelul nominal făcut în şedinţă publică  au răspuns recurenta – reclamantă S1., prin avocat X, cu împuternicire avocaţială la fila 5 dosar, şi intimatele – pârâte P1., prin consilier juridic Y, cu delegaţie pe care o depune la dosar, şi P2., prin avocat din cadrul „Z”, cu împuternicire avocaţială la fila 35 dosar.</w:t>
      </w:r>
    </w:p>
    <w:p>
      <w:pPr>
        <w:pStyle w:val="Normal"/>
        <w:jc w:val="both"/>
        <w:rPr/>
      </w:pPr>
      <w:r>
        <w:rPr/>
        <w:tab/>
        <w:t xml:space="preserve">Procedura legal îndeplinită. </w:t>
      </w:r>
    </w:p>
    <w:p>
      <w:pPr>
        <w:pStyle w:val="Normal"/>
        <w:ind w:firstLine="708"/>
        <w:jc w:val="both"/>
        <w:rPr/>
      </w:pPr>
      <w:r>
        <w:rPr/>
        <w:t>S-a făcut referatul cauzei de către grefierul de şedinţă, după care:</w:t>
      </w:r>
    </w:p>
    <w:p>
      <w:pPr>
        <w:pStyle w:val="Normal"/>
        <w:ind w:firstLine="708"/>
        <w:jc w:val="both"/>
        <w:rPr/>
      </w:pPr>
      <w:r>
        <w:rPr/>
        <w:t>Se comunică intimatelor  răspunsul recurentei la întâmpinări.</w:t>
      </w:r>
    </w:p>
    <w:p>
      <w:pPr>
        <w:pStyle w:val="Normal"/>
        <w:ind w:firstLine="708"/>
        <w:jc w:val="both"/>
        <w:rPr/>
      </w:pPr>
      <w:r>
        <w:rPr/>
        <w:t>Nemaifiind alte cereri, Curtea constată cauza în stare de judecată şi acordă cuvântul pe recursul formulat.</w:t>
      </w:r>
    </w:p>
    <w:p>
      <w:pPr>
        <w:pStyle w:val="Normal"/>
        <w:ind w:firstLine="708"/>
        <w:jc w:val="both"/>
        <w:rPr/>
      </w:pPr>
      <w:r>
        <w:rPr/>
        <w:t xml:space="preserve">Recurenta – reclamantă, prin avocat, solicită admiterea recursului, casarea încheierii de şedinţă recurată şi respingerea cererii de suspendare a dosarului  până la soluţionarea definitivă a dosarului nr. ..... Dosarul nu este încă soluţionat, instanţa amânând pronunţarea pentru ..... În susţinerea motivelor de recurs arată că  încheierea a fost dată cu încălcarea  dispoziţiilor art. 3 al. 3 din Legea nr.  101/2016, a dispoziţiilor care stabilesc soluţionarea cu celeritate a contestaţiilor împotriva actelor din procedură şi a  dispoziţiilor art. 413 al. 2 Cod procedură civilă. În ceea ce priveşte motivarea suspendării, instanţa de fond a considerat că eventualitatea  lipsei de interes depinde de soluţia dintr-o altă contestaţie. Prin urmare, în acest raţionament se întâlneşte de fapt o dublă negare. Art. 3 al. 3 din Legea nr. 101/2016 este codificarea jurisprudenţei CJUE  din cauzele Puligienica şi Fastweb , care arată că atât timp cât participantul perdant nu a fost înlăturat printr-o hotărâre judecătorească definitivă de la procedură, are dreptul de a contesta modalitatea în care s-a evaluat oferta adjudecatarului. Faptul că în această procedură  a existat un decalaj între evaluarea sa şi a R1  din cauza premiselor create de legea în vigoare  nu schimbă situaţia şi nu face ca norma să se aplice în sensul arătat de ea. R1   a invocat o jurisprudenţă care este lipsită de relevanţă pentru situaţia de fapt. Astfel, jurisprundenţa  invocată vizează  o altă situaţie de fapt. Decizia Curţii de Apel ........ este pronunţată în contextul OUG nr. 34/2006, când nu exista situaţia comunicărilor intermediare, şi în contextul în care contestatorul contestase anterior raportul final şi pierduse printr-o hotărâre judecătorească definitivă. În ceea ce priveşte motivele pentru care susţine că suspendarea s-ar fi impus, respectiv existenţa  unei litispendenţe parţiale atunci când s-a formulat contestaţia, arată că acestea se bazează pe o interpretarea greşită a motivelor contestaţiei în raport de situaţia de fapt. În raportul final ce formează obiectul  dosarului este reluat conţinutul raportului intermediar. Există contestaţia împotriva raportul intermediar care vizează aceleaşi aspecte de fapt şi de drept reţinute prin raportul final şi  în măsura în care se consideră că nu se va aplica regula de drept </w:t>
      </w:r>
      <w:r>
        <w:rPr>
          <w:i/>
        </w:rPr>
        <w:t>resoluto iure dantis, resolvitur ius accipientis</w:t>
      </w:r>
      <w:r>
        <w:rPr/>
        <w:t xml:space="preserve"> în ce priveşte raportul final înţelege  să arate că motivele de contestare ar trebui să fie aceleaşi şi  în ceea ce priveşte cea de-a doua contestaţia. şi la instanţa  de fond a arătat  că se impune reţinerea unei puteri de  lucru judecat şi din modalitatea efectuării constatării.  Nu trebuie să se reţină că a vrut să provoace o a doua judecată asupra aceloraşi aspecte de fapt şi de drept.  Este o modalitate precaută de a acţiona. Nu a dorit crearea premisei unei duble judecăţi. În ceea ce priveşte apărările formulate   prin întâmpinări în faţa instanţei de  recurs,  respectiv s-a susţinut că lipsa de interes în continuarea judecării celei  de-a doua contestaţii decurge şi din influenţa pe care ar avea-o soluţia din prima contestaţie, respectiv,  dacă s-ar admite contestaţia şi s-ar anula raportul intermediar  s-ar anula şi  raportul final. Este falsă această ipoteză pentru că, chiar dacă ar avea câştig de cauză în ceea ce priveşte evaluarea sa în reevaluare, nu s-ar face o reevaluare a ofertei R1 şi concluziile autorităţii contractante ar trebui să fie aceleaşi din raportul ce face obiectul contestaţiei. Acesta este momentul la care să fie verificată legalitate relaţiei dintre R1 şi P1. S-a arătat că în situaţia în care dacă ar pierde contestaţia ar pierde interesul de a contesta modalitatea în care s-a evaluat  oferta R1. Este falsă şi această susţinere. Jurisprundenţa CJUE citată  evită o astfel de finalitate pentru că posibilitatea de a contesta  modalitatea în care a fost evaluată oferta sa, cât şi modalitatea în care a fost evaluată oferta concurentului  este expresia principiului tratamentului egal şi, în lipsa  unei astfel de posibilităţi de a se verifica conduita autorităţii contractante,  principiile respective rămân fără efect practic. Solicită obligarea intimaţilor la plata cheltuielilor de judecată.</w:t>
      </w:r>
    </w:p>
    <w:p>
      <w:pPr>
        <w:pStyle w:val="Normal"/>
        <w:ind w:firstLine="708"/>
        <w:jc w:val="both"/>
        <w:rPr/>
      </w:pPr>
      <w:r>
        <w:rPr/>
        <w:t>Intimata – pârâtă P1, prin consilier juridic, solicită respingerea recursului, pentru motivele expuse în întâmpinare. Arată că instanţa de fond, în mod temeinic şi legal a dispus suspendarea judecăţii  până la soluţionarea dosarului nr. .... existând posibilitatea pronunţării a două hotărâri contradictorii. Nu solicită cheltuieli de judecată.</w:t>
      </w:r>
    </w:p>
    <w:p>
      <w:pPr>
        <w:pStyle w:val="Normal"/>
        <w:ind w:firstLine="708"/>
        <w:jc w:val="both"/>
        <w:rPr/>
      </w:pPr>
      <w:r>
        <w:rPr/>
        <w:t>Intimata – pârâtă P2. , prin avocat, solicită respingerea recursului şi menţinerea ca temeinică şi legală a  încheierii de suspendare. Arată că, în fapt, apărătorul recurentei a pus concluzii pe excepţia lipsei de interes, care nu a fost discutată  la instanţa de fond. Prezentul recurs vizează suspendarea judecăţii raportat la motive.  Recurentă nu invocă ce a încălcat instanţa de fond. Din punctul său de vedere instanţa de fond a dat eficienţă art. 8 raportat la art. 3 al. 1 şi art. 3 al. 3  Legea nr. 101/2016.  În această procedură, S1 a formulat două contestaţii, una a vizat neconformitatea ofertei sale şi a fost respinsă la fond, iar recursul urmează să se soluţioneze pe ./…., iar a doua contestaţie vizează neconformitatea  ofertei  R1. În această a doua contestaţie reclamanta a reluat petitul din prima contestaţiei şi nu a făcut alte precizări. Există litispendenţă parţială în sensul că în primul  şi al doilea dosar au fost invocate aceleaşi argumente. Instanţa nu avea cum să se pronunţe. Motivul suspendării  a fost de  a se evita soluţii contradictorii pentru că potrivit art. 3 al. 3 din Legea nr. 101/2016, S1 nu mai are calitatea de persoană vătămată. Solicită respingerea recursului şi menţinerea încheierii de suspendare. În ceea ce priveşte cheltuielile de judecată urmează să le solicite pe cale separată.</w:t>
      </w:r>
    </w:p>
    <w:p>
      <w:pPr>
        <w:pStyle w:val="Normal"/>
        <w:ind w:firstLine="708"/>
        <w:jc w:val="both"/>
        <w:rPr/>
      </w:pPr>
      <w:r>
        <w:rPr/>
        <w:t>Curtea reţine cauza spre soluţionare.</w:t>
      </w:r>
    </w:p>
    <w:p>
      <w:pPr>
        <w:pStyle w:val="Normal"/>
        <w:ind w:firstLine="708"/>
        <w:jc w:val="both"/>
        <w:rPr/>
      </w:pPr>
      <w:r>
        <w:rPr/>
      </w:r>
    </w:p>
    <w:p>
      <w:pPr>
        <w:pStyle w:val="Normal"/>
        <w:ind w:firstLine="708"/>
        <w:jc w:val="both"/>
        <w:rPr/>
      </w:pPr>
      <w:r>
        <w:rPr/>
      </w:r>
    </w:p>
    <w:p>
      <w:pPr>
        <w:pStyle w:val="Normal"/>
        <w:ind w:firstLine="708"/>
        <w:jc w:val="center"/>
        <w:rPr>
          <w:b/>
          <w:b/>
        </w:rPr>
      </w:pPr>
      <w:r>
        <w:rPr>
          <w:b/>
        </w:rPr>
        <w:t>C U R T E A</w:t>
      </w:r>
    </w:p>
    <w:p>
      <w:pPr>
        <w:pStyle w:val="Normal"/>
        <w:ind w:firstLine="708"/>
        <w:jc w:val="center"/>
        <w:rPr>
          <w:b/>
          <w:b/>
        </w:rPr>
      </w:pPr>
      <w:r>
        <w:rPr>
          <w:b/>
        </w:rPr>
      </w:r>
    </w:p>
    <w:p>
      <w:pPr>
        <w:pStyle w:val="Normal"/>
        <w:ind w:firstLine="708"/>
        <w:jc w:val="both"/>
        <w:rPr/>
      </w:pPr>
      <w:r>
        <w:rPr/>
        <w:t xml:space="preserve">Prin încheierea de şedinţă din data de ...., pronunţată de Tribunalul ........ Secţia ..... în dosarul nr. ........, instanţa în baza art. 413 alin. 1 punct 1 C.proc.civ. a dispus suspendarea judecăţii în cauza formulată de reclamanta </w:t>
      </w:r>
      <w:r>
        <w:rPr>
          <w:lang w:val="en-US"/>
        </w:rPr>
        <w:t xml:space="preserve"> </w:t>
      </w:r>
      <w:r>
        <w:rPr>
          <w:bCs/>
          <w:iCs/>
          <w:lang w:val="en-US"/>
        </w:rPr>
        <w:t>S.C.</w:t>
      </w:r>
      <w:r>
        <w:rPr>
          <w:lang w:val="en-US"/>
        </w:rPr>
        <w:t xml:space="preserve"> </w:t>
      </w:r>
      <w:r>
        <w:rPr>
          <w:bCs/>
        </w:rPr>
        <w:t>S1.,</w:t>
      </w:r>
      <w:r>
        <w:rPr>
          <w:b/>
          <w:bCs/>
          <w:i/>
        </w:rPr>
        <w:t xml:space="preserve"> </w:t>
      </w:r>
      <w:r>
        <w:rPr/>
        <w:t>în contradictoriu cu pârâţii</w:t>
      </w:r>
      <w:r>
        <w:rPr>
          <w:b/>
          <w:i/>
        </w:rPr>
        <w:t xml:space="preserve"> </w:t>
      </w:r>
      <w:r>
        <w:rPr>
          <w:b/>
          <w:i/>
          <w:lang w:val="en-US"/>
        </w:rPr>
        <w:t xml:space="preserve"> </w:t>
      </w:r>
      <w:r>
        <w:rPr>
          <w:lang w:val="en-US"/>
        </w:rPr>
        <w:t xml:space="preserve">S.C. </w:t>
      </w:r>
      <w:r>
        <w:rPr>
          <w:bCs/>
        </w:rPr>
        <w:t>P1.</w:t>
      </w:r>
      <w:r>
        <w:rPr>
          <w:b/>
          <w:bCs/>
          <w:i/>
        </w:rPr>
        <w:t xml:space="preserve"> </w:t>
      </w:r>
      <w:r>
        <w:rPr>
          <w:bCs/>
        </w:rPr>
        <w:t>şi</w:t>
      </w:r>
      <w:r>
        <w:rPr>
          <w:bCs/>
          <w:lang w:val="en-US"/>
        </w:rPr>
        <w:t xml:space="preserve"> </w:t>
      </w:r>
      <w:r>
        <w:rPr>
          <w:iCs/>
          <w:lang w:val="en-US"/>
        </w:rPr>
        <w:t xml:space="preserve">S.C. </w:t>
      </w:r>
      <w:r>
        <w:rPr>
          <w:bCs/>
        </w:rPr>
        <w:t>P2.,</w:t>
      </w:r>
      <w:r>
        <w:rPr>
          <w:i/>
        </w:rPr>
        <w:t xml:space="preserve"> </w:t>
      </w:r>
      <w:r>
        <w:rPr/>
        <w:t>până la soluţionarea definitivă a dosarului nr. .....</w:t>
      </w:r>
    </w:p>
    <w:p>
      <w:pPr>
        <w:pStyle w:val="Normal"/>
        <w:ind w:firstLine="708"/>
        <w:jc w:val="both"/>
        <w:rPr/>
      </w:pPr>
      <w:r>
        <w:rPr/>
        <w:t>Împotriva încheierii de suspendare din data de ....pronunţată de Tribunalul ........, a formulat recurs reclamanta</w:t>
      </w:r>
      <w:r>
        <w:rPr>
          <w:b/>
          <w:bCs/>
          <w:i/>
          <w:iCs/>
          <w:lang w:val="en-US"/>
        </w:rPr>
        <w:t xml:space="preserve"> </w:t>
      </w:r>
      <w:r>
        <w:rPr>
          <w:bCs/>
          <w:iCs/>
          <w:lang w:val="en-US"/>
        </w:rPr>
        <w:t>S.C.</w:t>
      </w:r>
      <w:r>
        <w:rPr>
          <w:lang w:val="en-US"/>
        </w:rPr>
        <w:t xml:space="preserve"> </w:t>
      </w:r>
      <w:r>
        <w:rPr>
          <w:bCs/>
        </w:rPr>
        <w:t>S1</w:t>
      </w:r>
      <w:r>
        <w:rPr/>
        <w:t>, prin care a solicitat casarea încheierii de suspendare şi respingerea cererii de suspendare ca neîntemeiată.</w:t>
      </w:r>
    </w:p>
    <w:p>
      <w:pPr>
        <w:pStyle w:val="Normal"/>
        <w:ind w:firstLine="709"/>
        <w:jc w:val="both"/>
        <w:rPr/>
      </w:pPr>
      <w:r>
        <w:rPr/>
        <w:t>În motivarea cererii a susţinut că încheierea recurată este dată cu încălcarea normelor privind interesul persoanei vătămate de actele autorităţii contractante în a le contesta potrivit celor prevăzute de art. 3 alin. (3) din Legea nr. 101/2016.</w:t>
      </w:r>
    </w:p>
    <w:p>
      <w:pPr>
        <w:pStyle w:val="Normal"/>
        <w:ind w:firstLine="709"/>
        <w:jc w:val="both"/>
        <w:rPr/>
      </w:pPr>
      <w:r>
        <w:rPr/>
        <w:t>Încheierea recurată blochează accesul la o cale de atac efectivă şi încalcă normele care garantează celeritatea judecării contestaţiilor prevăzute de art. 1 alin. (3) şi de art. 50 alin. (4) din Legea nr. 101/2016 - motiv de casare prevăzut de art. 488 pct. 5 Cod proc. civ.</w:t>
      </w:r>
    </w:p>
    <w:p>
      <w:pPr>
        <w:pStyle w:val="Normal"/>
        <w:ind w:firstLine="709"/>
        <w:jc w:val="both"/>
        <w:rPr/>
      </w:pPr>
      <w:r>
        <w:rPr/>
        <w:t>Încheierea recurată este dată cu încălcarea dispoziţiilor art. 413 alin. (1) pct. 1 Cod proc. civ. întrucât nu există o legătură suficientă între cele două litigii - motiv de recurs prevăzut de art. 488 pct. 5 Cod proc. civ.</w:t>
      </w:r>
    </w:p>
    <w:p>
      <w:pPr>
        <w:pStyle w:val="Normal"/>
        <w:ind w:firstLine="709"/>
        <w:jc w:val="both"/>
        <w:rPr/>
      </w:pPr>
      <w:r>
        <w:rPr/>
        <w:t>A susţinut că recurenta-reclamantă şi R1 sunt singurii ofertanţi participanţi la procedura de achiziţie publică organizată de P1 în vederea atribuirii contractului sectorial având ca obiect „Sistemul de siguranţă şi automatizare a traficului inclusiv echipamentul de siguranţă îmbarcat pe tren şi sistemul de informare dinamică (inclusiv sonorizare) - Magistrala ...... Secţiunea .....(PS ..), inclusiv .....”, anunţ de participare .........30.05.2017 (denumită în continuare „Procedura”/ „Procedura de Atribuire”).</w:t>
      </w:r>
    </w:p>
    <w:p>
      <w:pPr>
        <w:pStyle w:val="Normal"/>
        <w:ind w:firstLine="709"/>
        <w:jc w:val="both"/>
        <w:rPr/>
      </w:pPr>
      <w:r>
        <w:rPr/>
        <w:t xml:space="preserve">Prin Comunicarea din data de 22.11.2017 oferta tehnică a recurentei a fost declarată neconformă.  </w:t>
      </w:r>
    </w:p>
    <w:p>
      <w:pPr>
        <w:pStyle w:val="Normal"/>
        <w:ind w:firstLine="709"/>
        <w:jc w:val="both"/>
        <w:rPr/>
      </w:pPr>
      <w:r>
        <w:rPr/>
        <w:t>Comunicarea a format obiectul contestaţiei înregistrate la Tribunalul ........ sub nr. .....</w:t>
      </w:r>
    </w:p>
    <w:p>
      <w:pPr>
        <w:pStyle w:val="Normal"/>
        <w:ind w:firstLine="709"/>
        <w:jc w:val="both"/>
        <w:rPr/>
      </w:pPr>
      <w:r>
        <w:rPr/>
        <w:t>În cadrul acestui dosar, R1 a formulat intervenţie accesorie în interesul P1, în cadrul căreia a făcut o serie de susţineri tehnice care au dat naştere unor suspiciuni din partea recurentei, aşa încât la primul termen de judecată din data de ….. a solicitat instanţei să oblige P1 să pună la dispoziţie actele de evaluare a ofertei R1.</w:t>
      </w:r>
    </w:p>
    <w:p>
      <w:pPr>
        <w:pStyle w:val="Normal"/>
        <w:ind w:firstLine="709"/>
        <w:jc w:val="both"/>
        <w:rPr/>
      </w:pPr>
      <w:r>
        <w:rPr/>
        <w:t>Intervenienta s-a opus acestei solicitări, arătând că nu formează obiectul respectivei contestaţiei modalitatea în care este evaluată oferta sa.</w:t>
      </w:r>
    </w:p>
    <w:p>
      <w:pPr>
        <w:pStyle w:val="Normal"/>
        <w:ind w:firstLine="709"/>
        <w:jc w:val="both"/>
        <w:rPr/>
      </w:pPr>
      <w:r>
        <w:rPr/>
        <w:t>Instanţa a fost însă de acord cu opinia întemeiată pe deciziile obligatorii ale Curţii de Justiţie a Uniunii Europene (Hotărârea din data de 29 martie 2012, Cauza C- 599/10, SAG ELV Slovensko) potrivit căreia modalitatea de evaluare a unei oferte trebuie să respecte principiile transparenţei şi egalităţii de tratament.</w:t>
      </w:r>
    </w:p>
    <w:p>
      <w:pPr>
        <w:pStyle w:val="Normal"/>
        <w:ind w:firstLine="709"/>
        <w:jc w:val="both"/>
        <w:rPr/>
      </w:pPr>
      <w:r>
        <w:rPr/>
        <w:t>Verificarea respectării principiilor implică necesarmente un examen comparativ al evaluărilor la care au fost supuşi participanţii la procedură.</w:t>
      </w:r>
    </w:p>
    <w:p>
      <w:pPr>
        <w:pStyle w:val="Normal"/>
        <w:ind w:firstLine="709"/>
        <w:jc w:val="both"/>
        <w:rPr/>
      </w:pPr>
      <w:r>
        <w:rPr/>
        <w:t>În contextul în care R1 a formulat intervenţie şi a exprimat o poziţie faţă de anumite aspecte tehnice care, în opinia recurentei, este incongruentă cu cerinţele caietului de sarcini, temeiurile faptice şi juridice ale acestei prime contestaţii au condus la utilitatea unei examinări comparative a evaluării operate de P1 faţă de cei doi ofertanţi. A arătat că, graţie faptului că toţi participanţii au devenit parte la litigiu, este lesne de apreciat echidistanţa P1, care, în cazul în care nu este îndeplinită în cauză, va consolida motivele de nulitate a Comunicării din data de 23.11.2017, act al procedurii ce priveşte exclusiv oferta Subscrisei.</w:t>
      </w:r>
    </w:p>
    <w:p>
      <w:pPr>
        <w:pStyle w:val="Normal"/>
        <w:ind w:firstLine="709"/>
        <w:jc w:val="both"/>
        <w:rPr/>
      </w:pPr>
      <w:r>
        <w:rPr/>
        <w:t>Cu toate acestea, instanţa a considerat că actele ce constituie oferta R1 şi modalitatea de evaluare a acesteia sunt nepublice pentru că procedura nu era finalizată şi că sunt confidenţiale în baza simplei declaraţii nemotivate dată de R1. Prin urmare, deşi a solicitat depunerea acestei părţi a dosarului achiziţiei, nu i-a fost acordat accesul solicitat.</w:t>
      </w:r>
    </w:p>
    <w:p>
      <w:pPr>
        <w:pStyle w:val="Normal"/>
        <w:ind w:firstLine="709"/>
        <w:jc w:val="both"/>
        <w:rPr/>
      </w:pPr>
      <w:r>
        <w:rPr/>
        <w:t>Tribunalul ........ a respins contestaţia prin Sentinţa civilă nr. ....din data de ....</w:t>
        <w:tab/>
        <w:t xml:space="preserve">atacată cu recurs de recurentă. În prezent dosarul se află în continuare la instanţa de fond în vederea soluţionării unei cereri formulate de R1, ce are ca obiect îndreptarea unei pretinse erori materiale.  </w:t>
      </w:r>
    </w:p>
    <w:p>
      <w:pPr>
        <w:pStyle w:val="Normal"/>
        <w:ind w:firstLine="709"/>
        <w:jc w:val="both"/>
        <w:rPr/>
      </w:pPr>
      <w:r>
        <w:rPr/>
        <w:t>Prin contestaţia ce formează obiectul dosarului nr. ........, suspendat prin încheierea recurată, a atacat actul vătămător al P1 prin care a decis atribuirea contractului către R1. In cadrul contestaţiei, s-a prevalat de situaţiile de fapt decurgând din: documentele de calificarea depuse de adjudecatar, la care a primit acces la sediul P1 în urma aprobării parţiale a cererii de acces formulate în legătură cu întregul dosar al achiziţiei publice; informaţiile prevăzute în Rezultatul Procedurii relative la solicitările de clarificare transmise adjudecatarului; informaţiile indirecte despre oferta tehnică ce reies din modul în care P1 a evaluat oferta recurentei, din cele susţinute de R1 prin actele depuse în dosarul nr. .....</w:t>
      </w:r>
    </w:p>
    <w:p>
      <w:pPr>
        <w:pStyle w:val="Normal"/>
        <w:ind w:firstLine="709"/>
        <w:jc w:val="both"/>
        <w:rPr/>
      </w:pPr>
      <w:r>
        <w:rPr/>
        <w:t>În mod neuzual şi fără un scop legitim, P1 a reluat în acest ultim act privind evaluarea motivele pentru care oferta tehnică a recurentei a fost respinsă ca neconformă.</w:t>
      </w:r>
    </w:p>
    <w:p>
      <w:pPr>
        <w:pStyle w:val="Normal"/>
        <w:ind w:firstLine="709"/>
        <w:jc w:val="both"/>
        <w:rPr/>
      </w:pPr>
      <w:r>
        <w:rPr/>
        <w:t>În contextul descris, prin contestaţie, a solicitat astfel, în cadrul probatoriului, să primim acces la dosarul achiziţiei în ceea ce priveşte evaluarea ofertei R1, ţinând seama de legătura directă cu obiectul cauzei.</w:t>
      </w:r>
    </w:p>
    <w:p>
      <w:pPr>
        <w:pStyle w:val="Normal"/>
        <w:ind w:firstLine="709"/>
        <w:jc w:val="both"/>
        <w:rPr/>
      </w:pPr>
      <w:r>
        <w:rPr/>
        <w:t>Pe fond, a solicitat anularea deciziei de declarare a ofertantului R1 câştigător al Procedurii şi obligarea P1 la reevaluarea ambelor oferte.</w:t>
      </w:r>
    </w:p>
    <w:p>
      <w:pPr>
        <w:pStyle w:val="Normal"/>
        <w:ind w:firstLine="709"/>
        <w:jc w:val="both"/>
        <w:rPr/>
      </w:pPr>
      <w:r>
        <w:rPr/>
        <w:t>În motivare, a arătat în secţiunea finală că nu acceptă reiterarea motivelor de constatare a neconformităţii ofertei tehnice formulată de recurentă şi că reiterează la rândul său motivele formulate în cealaltă contestaţie, pentru a nu se interpreta că există o acceptare chiar si tacită a evaluării efectuate de P1.</w:t>
      </w:r>
    </w:p>
    <w:p>
      <w:pPr>
        <w:pStyle w:val="Normal"/>
        <w:ind w:firstLine="709"/>
        <w:jc w:val="both"/>
        <w:rPr/>
      </w:pPr>
      <w:r>
        <w:rPr/>
        <w:t>Prin încheierea din data de ...ce formează obiectul prezentului recurs, Tribunalul ........ a suspendat a doua contestaţie în temeiul dispoziţiilor art. 3 alin. (3) din Legea nr. 101/2016 si a faptului că există legătură între cele două cauze.</w:t>
      </w:r>
    </w:p>
    <w:p>
      <w:pPr>
        <w:pStyle w:val="Normal"/>
        <w:ind w:firstLine="709"/>
        <w:jc w:val="both"/>
        <w:rPr/>
      </w:pPr>
      <w:r>
        <w:rPr/>
        <w:t>Încheierea recurată este (i) dată cu încălcarea normelor privind interesul persoanei vătămate de actele autorităţii contractante de a le contesta potrivit celor prevăzute de art. 3 alin. (3) din Legea nr. 101/2016, (ii) blochează accesul la o cale de atac efectivă si (iii) încalcă normele care garantează celeritatea judecării contestaţiilor prevăzute de art. 1 alin. (3) si de art. 50 alin. (4) din Legea nr. 101/2016 - motiv de casare prevăzut de art. 488 pct. 5 Cod proc. civ.</w:t>
      </w:r>
    </w:p>
    <w:p>
      <w:pPr>
        <w:pStyle w:val="Normal"/>
        <w:ind w:firstLine="709"/>
        <w:jc w:val="both"/>
        <w:rPr/>
      </w:pPr>
      <w:r>
        <w:rPr/>
        <w:t xml:space="preserve">Instanţa a pronunţat măsura suspendării întrucât soluţionarea excepţiilor invocate de pârâţi, respectiv excepţia lipsei de interes, a inadmisibilităţii şi a autorităţii de lucru judecat, precum şi a fondului cauzei depinde de soluţionarea definitivă a Dosarului nr. .....  </w:t>
      </w:r>
    </w:p>
    <w:p>
      <w:pPr>
        <w:pStyle w:val="Normal"/>
        <w:ind w:firstLine="709"/>
        <w:jc w:val="both"/>
        <w:rPr/>
      </w:pPr>
      <w:r>
        <w:rPr/>
        <w:t>În primul rând, instanţa a considerat în mod greşit că soluţionarea excepţiei lipsei de interes depinde de soluţionarea definitivă a Dosarului nr. .... întrucât legea şi jurisprudenţa CJUE stabileşte clar că această condiţie se verifică la momentul formulării acţiunii.</w:t>
      </w:r>
    </w:p>
    <w:p>
      <w:pPr>
        <w:pStyle w:val="Normal"/>
        <w:ind w:firstLine="709"/>
        <w:jc w:val="both"/>
        <w:rPr/>
      </w:pPr>
      <w:r>
        <w:rPr/>
        <w:t>Sub acest aspect, încheierea este pronunţată cu încălcarea dispoziţiilor art. 3 alin. (1) lit. f 1 si art. 3 alin. (3) din Legea nr. 101/2016.</w:t>
      </w:r>
    </w:p>
    <w:p>
      <w:pPr>
        <w:pStyle w:val="Normal"/>
        <w:ind w:firstLine="709"/>
        <w:jc w:val="both"/>
        <w:rPr/>
      </w:pPr>
      <w:r>
        <w:rPr/>
        <w:t>Ca atare, măsura suspendării este anticamera respingerii contestaţiei ca lipsită de interes în situaţia în care recursul recurentei va fi respins în dosarul nr. ...... Aşteptarea soluţiei definitive din primul litigiu eludează intenţia legiuitorului european şi are ca efect blocarea verificării modalităţii în care P1 a respectat principiile transparenţei, tratamentului egal şi nediscriminării.</w:t>
      </w:r>
    </w:p>
    <w:p>
      <w:pPr>
        <w:pStyle w:val="Normal"/>
        <w:ind w:firstLine="709"/>
        <w:jc w:val="both"/>
        <w:rPr/>
      </w:pPr>
      <w:r>
        <w:rPr/>
        <w:t>Conform dispoziţiilor art. 3 alin. (1) lit. f) din Legea nr. 101/2016:</w:t>
      </w:r>
    </w:p>
    <w:p>
      <w:pPr>
        <w:pStyle w:val="Normal"/>
        <w:ind w:firstLine="709"/>
        <w:jc w:val="both"/>
        <w:rPr/>
      </w:pPr>
      <w:r>
        <w:rPr/>
        <w:t>,,f) persoană care se consideră vătămată - orice operator economic care îndeplineşte cumulativ următoarele condiţii:</w:t>
      </w:r>
    </w:p>
    <w:p>
      <w:pPr>
        <w:pStyle w:val="ListParagraph"/>
        <w:numPr>
          <w:ilvl w:val="0"/>
          <w:numId w:val="3"/>
        </w:numPr>
        <w:jc w:val="both"/>
        <w:rPr/>
      </w:pPr>
      <w:r>
        <w:rPr/>
        <w:t>are sau a avut un interes în legătură cu o procedură de atribuire; şi</w:t>
      </w:r>
    </w:p>
    <w:p>
      <w:pPr>
        <w:pStyle w:val="Normal"/>
        <w:ind w:firstLine="709"/>
        <w:jc w:val="both"/>
        <w:rPr/>
      </w:pPr>
      <w:r>
        <w:rPr/>
        <w:t>(ii)</w:t>
        <w:tab/>
        <w:t>a suferit, suferă sau riscă să sufere un prejudiciu ca o consecinţă a unui act al autorităţii contractante, de natură să producă efecte juridice, ori ca urmare a nesoluţionării în termenul legal a unei cereri privind o procedură de atribuire.”</w:t>
      </w:r>
    </w:p>
    <w:p>
      <w:pPr>
        <w:pStyle w:val="Normal"/>
        <w:ind w:firstLine="709"/>
        <w:jc w:val="both"/>
        <w:rPr/>
      </w:pPr>
      <w:r>
        <w:rPr/>
        <w:t>Conform dispoziţiilor art. 3 alin. (3) din Legea nr. 101/2016:</w:t>
      </w:r>
    </w:p>
    <w:p>
      <w:pPr>
        <w:pStyle w:val="Normal"/>
        <w:ind w:firstLine="709"/>
        <w:jc w:val="both"/>
        <w:rPr/>
      </w:pPr>
      <w:r>
        <w:rPr/>
        <w:t>„</w:t>
      </w:r>
      <w:r>
        <w:rPr/>
        <w:t>(3) În sensul alin. (1) lit. f) pct. (i) se consideră că o persoană are sau a avut un interes în legătură cu o procedură de atribuire dacă nu a fost încă exclusă definitiv de la respectiva procedură. O excludere este definitivă în cazul în care a fost notificată candidatului/ofertantului interesat şi fie a fost considerată legală de către Consiliu/instanţă, fie nu mai poate face obiectul unei căi de atac.”</w:t>
      </w:r>
    </w:p>
    <w:p>
      <w:pPr>
        <w:pStyle w:val="Normal"/>
        <w:ind w:firstLine="709"/>
        <w:jc w:val="both"/>
        <w:rPr/>
      </w:pPr>
      <w:r>
        <w:rPr/>
        <w:t>La data formulării celei de-a doua contestaţii, în absenţa unei decizii definitive de declarare a ofertei recurentei neconformă, aceasta justifică un interes valid din perspectiva condiţiilor juridice atât în ceea ce priveşte criticarea modului în care a fost respinsă oferta sa, cât şi în ceea ce priveşte criticile aduse restricţionării nepermise a accesului la documentele dosarului achiziţiei şi modului în care oferta R1 a fost declarată câştigătoare.</w:t>
      </w:r>
    </w:p>
    <w:p>
      <w:pPr>
        <w:pStyle w:val="Normal"/>
        <w:ind w:firstLine="709"/>
        <w:jc w:val="both"/>
        <w:rPr/>
      </w:pPr>
      <w:r>
        <w:rPr/>
        <w:t>Instanţa de fond poate şi trebuie să verifice îndeplinirea acestei condiţii în raport de datele existente la momentul în care s-a introdus acţiunea, neputând aştepta soluţionarea unui alt dosar pentru a verifica îndeplinirea condiţiilor de exercitare a acţiunii.</w:t>
      </w:r>
    </w:p>
    <w:p>
      <w:pPr>
        <w:pStyle w:val="Normal"/>
        <w:ind w:firstLine="709"/>
        <w:jc w:val="both"/>
        <w:rPr/>
      </w:pPr>
      <w:r>
        <w:rPr/>
        <w:t xml:space="preserve">Litigiul cu privire la evaluarea ofertei recurentei este în curs şi va fi finalizat după ce Curtea de Apel ........ se va pronunţa asupra cererii de recurs formulată în Dosarul nr. .....  </w:t>
      </w:r>
    </w:p>
    <w:p>
      <w:pPr>
        <w:pStyle w:val="Normal"/>
        <w:ind w:firstLine="709"/>
        <w:jc w:val="both"/>
        <w:rPr/>
      </w:pPr>
      <w:r>
        <w:rPr/>
        <w:t>Interpretarea CJUE şi a instanţelor naţionale consfinţeşte soluţia favorabilă verificării legalităţii evaluării candidaturii şi ofertei adjudecatarului, concurentul recurentei, pentru a da eficienţă principiilor nediscriminării, egalităţii de tratament şi transparenţei.</w:t>
      </w:r>
    </w:p>
    <w:p>
      <w:pPr>
        <w:pStyle w:val="Normal"/>
        <w:ind w:firstLine="709"/>
        <w:jc w:val="both"/>
        <w:rPr/>
      </w:pPr>
      <w:r>
        <w:rPr/>
        <w:t>Suspendarea urmăreşte ca, în eventualitatea unei soluţii judiciare nefavorabile recurentei în dosarul nr. ...., să fie împiedicată orice verificare a legalităţii actelor de evaluare a candidaturii şi a ofertelor tehnice şi financiare a R1 .... SA.</w:t>
      </w:r>
    </w:p>
    <w:p>
      <w:pPr>
        <w:pStyle w:val="Normal"/>
        <w:ind w:firstLine="709"/>
        <w:jc w:val="both"/>
        <w:rPr/>
      </w:pPr>
      <w:r>
        <w:rPr/>
        <w:t>Or, jurisprudenţa obligatorie a CJUE recunoaşte tocmai dreptul participantului la procedură de a contesta chiar oferta adjudecatarului chiar şi în condiţiile în care oferta sa a fost declarată neconformă, câtă vreme verificarea legalităţii actelor autorităţii contractante nu este finalizată printr-o judecată.</w:t>
      </w:r>
    </w:p>
    <w:p>
      <w:pPr>
        <w:pStyle w:val="Normal"/>
        <w:ind w:firstLine="709"/>
        <w:jc w:val="both"/>
        <w:rPr/>
      </w:pPr>
      <w:r>
        <w:rPr/>
        <w:t xml:space="preserve">Prin Hotărârea pronunţată de CJUE la data de 4 iulie 2013, C-100/12 în cauza Fastweb s-a interzis respingerea pe cale de excepţia a contestaţiei împotriva ofertei câştigătoare formulată de participantul a cărui ofertă a fost declarată neconformă, întrucât trebuie să existe un control judiciar efectiv asupra actelor autorităţii dispuse în procedura concursuală de achiziţie publică: ’’Articolul 1 alineatul (3) din Directiva 89/665/CEE a Consiliului din 21 decembrie ig8g privind coordonarea actelor cu putere de lege şi a actelor administrative privind aplicarea procedurilor care vizează căile de atac faţă de atribuirea contractelor de achiziţii publice de produse şi a contractelor publice de lucrări, astfel cum a fost modificată prin Directiva 200J/66/CE a Parlamentului European şi a Consiliului din 11 decembrie 2007, trebuie interpretat în sensul că, dacă, în cadrul unei proceduri privind o cale de atac, adjudecatarul, care a obţinut contractul şi a formulat o cale de atac incidenţă, ridică o excepţie de inadmisibilitate întemeiată pe lipsa calităţii procesuale active a ofertantului care a formulat această cale de atac pentru motivul că oferta pe care acesta din urmă o prezentase ar fi trebuit să fie înlăturată de autoritatea contractantă din cauza neconformităţii sale cu specificaţiile tehnice definite de autoritatea contractantă în caietul de sarcini, dispoziţia menţionată se opune ca această cale de atac să fie declarată inadmisibilă în urma examinării prealabile a excepţiei de inadmisibilitate menţionate fără o pronunţare cu privire la conformitatea cu respectivele specificaţii tehnice atât a ofertei adjudecatarului, care a obţinut contractul, cât si a celei a ofertantului care a formulat calea de atac principală.” </w:t>
      </w:r>
    </w:p>
    <w:p>
      <w:pPr>
        <w:pStyle w:val="Normal"/>
        <w:ind w:firstLine="709"/>
        <w:jc w:val="both"/>
        <w:rPr/>
      </w:pPr>
      <w:r>
        <w:rPr/>
        <w:t>În egală măsură, prin Hotărârea pronunţată în cauza C-689/13, Puligienica Facilitu Esco SpA împotriva Airgest SpA, instanţa de la Luxemburg a interzis tocmai respingerea pe cale de excepţie a contestaţiei formulate împotriva actelor de evaluare a unui alt ofertant întrucât legalitatea excluderii ofertei contestatorului trebuie soluţionată cu prioritate:</w:t>
      </w:r>
    </w:p>
    <w:p>
      <w:pPr>
        <w:pStyle w:val="Normal"/>
        <w:ind w:firstLine="709"/>
        <w:jc w:val="both"/>
        <w:rPr/>
      </w:pPr>
      <w:r>
        <w:rPr/>
        <w:t xml:space="preserve">’’ </w:t>
      </w:r>
      <w:r>
        <w:rPr/>
        <w:t>Articolul 1 alineatul (1) al treilea paragraf şi alineatul (3/ din Directiva 89/665ICEE a Consiliului din 21 decembrie 1989 privind coordonarea actelor cu putere de lege şi a actelor administrative privind aplicarea procedurilor care vizează căile de atac faţă de atribuirea contractelor de achiziţii publice de produse şi a contractelor publice de lucrări, astfel cum a fost modificată prin Directiva 2007166¡CE a Parlamentului European şi a Consiliului din 11 decembrie 2007, trebuie interpretat in sensul că se opune ca o cale de atac principală introdusă de un ofertant care are un interes în obţinerea unui anumit contract şi care a fost prejudiciat sau riscă să fie prejudiciat printr-o presupusă încălcare a dreptului Uniunii în materie de contracte de achiziţii publice sau a normelor de transpunere a acestui drept si prin care se urmăreşte excluderea unui alt ofertant să fie declarată inadmisibilă în temeiul normelor procedurale naţionale care prevăd examinarea cu prioritate a căii de atac incidente formulate de acest alt ofertant.”</w:t>
      </w:r>
    </w:p>
    <w:p>
      <w:pPr>
        <w:pStyle w:val="Normal"/>
        <w:ind w:firstLine="709"/>
        <w:jc w:val="both"/>
        <w:rPr/>
      </w:pPr>
      <w:r>
        <w:rPr/>
        <w:t>Instanţa a încălcat norma specială care explicitează interesul de a formula contestaţie (art. 3 alin. 3 din Legea nr. 101/2016), întrucât în această materie căile de atac împotriva actelor autorităţii sunt garantate în considerarea specificului materiei, respectiv în spiritul recunoaşterii intereselor concurente ale participanţilor. Sunt lămuritoare considerentele CJUE pronunţate în cauza C-689/13 din paragraful 28:</w:t>
      </w:r>
    </w:p>
    <w:p>
      <w:pPr>
        <w:pStyle w:val="Normal"/>
        <w:ind w:firstLine="709"/>
        <w:jc w:val="both"/>
        <w:rPr/>
      </w:pPr>
      <w:r>
        <w:rPr/>
        <w:t>”</w:t>
      </w:r>
      <w:r>
        <w:rPr/>
        <w:t>28 Interpretarea, amintită la punctele 24 şi 25 din prezenta hotărâre, care a fost dată de Curte în Hotărârea Fastweb (C100/12, EU:C:20iy.448) este aplicabilă într-un context precum cel din cauza principală. Astfel, pe de o parte, fiecare dintre părţile din litigiu are un interes legitim care înseamnă excluderea ofertei celorlalţi concurenţi. Pe de altă parte, aşa cum a subliniat avocatul general la punctul 37 din concluzii, nu este exclus ca una dintre neregulile care justifică excluderea atât a ofertei adjudecatarului, cât şi a celei a ofertantului care contestă decizia de atribuire a autorităţii contractante să vicieze si celelalte oferte depuse în cadrul procedurii de cerere de ofertă, ceea ce ar putea să o pună pe aceasta din urmă în situaţia de a trebui să lanseze o nouă procedură.”</w:t>
      </w:r>
    </w:p>
    <w:p>
      <w:pPr>
        <w:pStyle w:val="Normal"/>
        <w:ind w:firstLine="709"/>
        <w:jc w:val="both"/>
        <w:rPr/>
      </w:pPr>
      <w:r>
        <w:rPr/>
        <w:t>Aşadar, legitimitatea căii de atac efective demarate de recurentă împotriva modalităţii de evaluare a ofertei R1 este de esenţa principiului tratamentului egal şi al transparenţei actelor.</w:t>
      </w:r>
    </w:p>
    <w:p>
      <w:pPr>
        <w:pStyle w:val="Normal"/>
        <w:ind w:firstLine="709"/>
        <w:jc w:val="both"/>
        <w:rPr/>
      </w:pPr>
      <w:r>
        <w:rPr/>
        <w:t xml:space="preserve">Dreptul recurentei de a solicita aplicarea principiului tratamentului egal în evaluarea ofertei R1 decurge din lege şi, în absenţa unei căi de atac efective care să permită verificarea conduitei entităţii contractante faţă de ambii participanţi, nu se poate crea contextul în care un eventual tratament preferenţial să nu poată fi cenzurat de instanţele judecătoreşti. </w:t>
      </w:r>
    </w:p>
    <w:p>
      <w:pPr>
        <w:pStyle w:val="Normal"/>
        <w:ind w:firstLine="709"/>
        <w:jc w:val="both"/>
        <w:rPr/>
      </w:pPr>
      <w:r>
        <w:rPr/>
        <w:t>Prin urmare, recunoaşterea interesului legitim al recurentei de a contesta evaluarea concurentului său este de esenţa procedurii concursuale şi asigură, în plan procedural, faptul că drepturile substanţiale decurgând din principiile enunţate în art. 2 alin. (2) din Legea nr. 101/2016 sunt efective şi nu doar teoretice.</w:t>
      </w:r>
    </w:p>
    <w:p>
      <w:pPr>
        <w:pStyle w:val="Normal"/>
        <w:ind w:firstLine="709"/>
        <w:jc w:val="both"/>
        <w:rPr/>
      </w:pPr>
      <w:r>
        <w:rPr/>
        <w:t>Şi jurisprudenţa instanţelor naţionale confirmă interpretarea recurentei şi infirmă soluţia instanţei:</w:t>
      </w:r>
    </w:p>
    <w:p>
      <w:pPr>
        <w:pStyle w:val="Normal"/>
        <w:ind w:firstLine="709"/>
        <w:jc w:val="both"/>
        <w:rPr/>
      </w:pPr>
      <w:r>
        <w:rPr/>
        <w:t>a)</w:t>
        <w:tab/>
        <w:t>Decizia nr. ...din data de 17 aprilie 2015. Curtea de Apel .....: „în mod</w:t>
      </w:r>
    </w:p>
    <w:p>
      <w:pPr>
        <w:pStyle w:val="Normal"/>
        <w:ind w:firstLine="709"/>
        <w:jc w:val="both"/>
        <w:rPr/>
      </w:pPr>
      <w:r>
        <w:rPr/>
        <w:t>corect a reţinut Consiliul că petenta a suferit un prejudiciu constând în respingerea ofertei sale, iar interesul de a contesta oferta câştigătoare este justificat pentru ipoteza în care, dacă şi această ofertă ar fi respinsă, iar procedura de atribuire anulată, cu posibilitatea de reluare a licitaţiei, ar avea şansa participării la reluarea licitaţiei.”</w:t>
      </w:r>
    </w:p>
    <w:p>
      <w:pPr>
        <w:pStyle w:val="Normal"/>
        <w:ind w:firstLine="709"/>
        <w:jc w:val="both"/>
        <w:rPr/>
      </w:pPr>
      <w:r>
        <w:rPr/>
        <w:t>b)</w:t>
        <w:tab/>
        <w:t>Decizia nr. ...din 03.10.2016. Curtea de Apel ......... Secţia .....: ’’ Curtea considera ca [...] are interes in constatarea neconformității/inacceptabilității ofertei declarate castigatoare. Petenta conexa [...] a investit CNSC cu o contestaţie având ca obiect atat critici privind modul nelegal in care a fost evaluata oferta sa, cat si cu argumente de nelegalitate care vizează modul in care a fost evaluata oferta declarata câştigătoare. Curtea considera ca, in mod corect, Consiliul a analizat toate criticile formulate de intimata in condiţiile in care are calitatea de operator economic implicat in procedura de atribuire, nefiind in situaţia in care sa se fi pronunţat o hotărâre definitiva prin care oferta sa fie declarata neconforma.”</w:t>
      </w:r>
    </w:p>
    <w:p>
      <w:pPr>
        <w:pStyle w:val="Normal"/>
        <w:ind w:firstLine="709"/>
        <w:jc w:val="both"/>
        <w:rPr/>
      </w:pPr>
      <w:r>
        <w:rPr/>
        <w:t>c)</w:t>
        <w:tab/>
        <w:t>Decizia nr. ...din 10.02.2016</w:t>
      </w:r>
      <w:r>
        <w:rPr>
          <w:color w:val="FF0000"/>
        </w:rPr>
        <w:t>,</w:t>
      </w:r>
      <w:r>
        <w:rPr/>
        <w:t xml:space="preserve"> Curtea de Apel ........ - Secţia .....: ’’ Consiliul a abordat acţiunea cu care a fost învestit etapizat, respectiv a analizat cu prioritate criticile formulate de contestatoare relativ la propria ofertă, apreciindu-le neîntemeiate, apoi criticile formulate de contestatoare relativ la oferta declarată câştigătoare, apreciindu-le întemeiate şi obligând autoritatea contractantă, ulterior anulării în parte a raportului procedurii, la reevaluarea acestei oferte (...) Curtea constată, în raport de actele dosarului, de concluziile părţilor în privinţa acestui aspect, precum şi de legislaţia şi jurisprudenţa relevantă, incidenţă speţei, că soluţia Consiliului este legală şi temeinică, acesta în mod corect procedând în sensul de a analiza şi de a se pronunţa asupra tuturor punctelor ridicate prin contestaţie, la acel moment neputând fi anticipată conduita procesuală a contestatoarei de a nu for mula plângere împotriva deciziei.”  </w:t>
      </w:r>
    </w:p>
    <w:p>
      <w:pPr>
        <w:pStyle w:val="Normal"/>
        <w:ind w:firstLine="709"/>
        <w:jc w:val="both"/>
        <w:rPr/>
      </w:pPr>
      <w:r>
        <w:rPr/>
        <w:t>d)</w:t>
        <w:tab/>
        <w:t>Decizia nr. .....din 23.06.2016, Curtea de Apel..: ’’ Dacă în privinţa celorlalte motive legate de neconformitatea ofertei reclamantei, Curtea a explicat de ce nu se mai impune analizarea lor (acestea nefiind analizate nici de către CNSC şi nu pot duce la modificarea soluţiei în privinţa ofertei reclamantei), motivele invocate şi care privesc oferta câştigătoare, aparţinând intervenientului accesoriu, se impun a fi analizate din perspectiva jurisprudenţei CJUE. [...] în acest context, reclamanta poate justifica un interes în a critica oferta declarată câştigătoare, sub aspectul neîndeplinirii cerinţelor minime din documentaţia de atribuire, iar instanţa are obligaţia de a analiza aceste critici.”</w:t>
      </w:r>
    </w:p>
    <w:p>
      <w:pPr>
        <w:pStyle w:val="Normal"/>
        <w:ind w:firstLine="709"/>
        <w:jc w:val="both"/>
        <w:rPr/>
      </w:pPr>
      <w:r>
        <w:rPr/>
        <w:t>În al doilea rând, soluţionarea excepţiilor inadmisibilităţii şi autorităţii de lucru judecat nu depind de soluţionarea definitivă a primei contestaţii întrucât:</w:t>
      </w:r>
    </w:p>
    <w:p>
      <w:pPr>
        <w:pStyle w:val="Normal"/>
        <w:ind w:firstLine="709"/>
        <w:jc w:val="both"/>
        <w:rPr/>
      </w:pPr>
      <w:r>
        <w:rPr/>
        <w:t>Autoritatea de lucru judecată este formulată în raport de menţiunea din contestaţie prin care a arătat că nu este de acord cu reiterarea motivelor de respingere a ofertei tehnice formulate de recurentă în raportul procedurii, ce face obiectul prezentei contestaţii.</w:t>
      </w:r>
    </w:p>
    <w:p>
      <w:pPr>
        <w:pStyle w:val="Normal"/>
        <w:ind w:firstLine="709"/>
        <w:jc w:val="both"/>
        <w:rPr/>
      </w:pPr>
      <w:r>
        <w:rPr/>
        <w:t>Faţă de cerinţele impuse participanţilor la procedurile de achiziţie publică de a exercita căile de atac împotriva actelor vătămătoare cu maximă diligenţă, a arătat că menţiunea din contestaţie este făcută în considerarea precauţiei de a nu i se reproşa ulterior acceptarea evaluării P1.</w:t>
      </w:r>
    </w:p>
    <w:p>
      <w:pPr>
        <w:pStyle w:val="Normal"/>
        <w:ind w:firstLine="709"/>
        <w:jc w:val="both"/>
        <w:rPr/>
      </w:pPr>
      <w:r>
        <w:rPr/>
        <w:t>Inclusiv R1 a admis prin întâmpinarea formulată împotriva contestaţiei că reiterarea motivelor de excludere a ofertei recurentei este excesivă: „Faptul că Entitatea contractantă a înţeles, dintr-o dorinţă excesivă de transparenţă, să îi recomunice acelaşi rezultat al Procedurii de atribuire, fiindcă procedura a ajuns în etapa în care a fost desemnată oferta câştigătoare, nu are semnificaţia repunerii în termenul de a contesta din nou, deci nici că S1 poate reitera argumentele / criticile deja exprimate în legătură cu motivele care au stat la baza respingerii ofertei sale ca neconforme, aşa cum încearcă să susţină” (paragraful io din întâmpinarea R1).</w:t>
      </w:r>
    </w:p>
    <w:p>
      <w:pPr>
        <w:pStyle w:val="Normal"/>
        <w:ind w:firstLine="709"/>
        <w:jc w:val="both"/>
        <w:rPr/>
      </w:pPr>
      <w:r>
        <w:rPr/>
        <w:t>Recurenta a arătat cu claritate la termenul de judecată din data de 25 iunie 2018 faptul că nu înţelege să rediscută pe fond motivele de contestaţie ce fac deja obiectul dosarului nr. ...., pentru care există putere de lucru judecat provizorie.</w:t>
      </w:r>
    </w:p>
    <w:p>
      <w:pPr>
        <w:pStyle w:val="Normal"/>
        <w:ind w:firstLine="709"/>
        <w:jc w:val="both"/>
        <w:rPr/>
      </w:pPr>
      <w:r>
        <w:rPr/>
        <w:t xml:space="preserve">În al treilea rând, instanţa a încălcat prevederile art. 1 alin. (3) şi art. 50 alin. (4) din Legea nr. 101/2016 care reclamă soluţionarea cu celeritate a căilor de atac împotriva actelor vătămătoare ale autorităţilor contractante.  </w:t>
      </w:r>
    </w:p>
    <w:p>
      <w:pPr>
        <w:pStyle w:val="Normal"/>
        <w:ind w:firstLine="709"/>
        <w:jc w:val="both"/>
        <w:rPr/>
      </w:pPr>
      <w:r>
        <w:rPr/>
        <w:t>Conform dispoziţiilor art. 1 alin. (3) din Legea nr. 101/2016: ’’ Scopul prezentei legi îl constituie asigurarea, la nivel naţional, a unor mecanisme şi proceduri efective, rapide şi eficiente de sesizare şi remediere a neregulilor, care să garanteze respectarea dispoziţiilor legale privind atribuirea contractelor.”</w:t>
      </w:r>
    </w:p>
    <w:p>
      <w:pPr>
        <w:pStyle w:val="Normal"/>
        <w:ind w:firstLine="709"/>
        <w:jc w:val="both"/>
        <w:rPr/>
      </w:pPr>
      <w:r>
        <w:rPr/>
        <w:t>Conform dispoziţiilor art. 50 alin. (4) din Legea nr. 101/2016: „Termenele de judecată ulterioare nu pot fi mai mari de 15 zile, iar durata întregii proceduri nu poate depăşi 45 de zile de la data sesizării instanţei.”</w:t>
      </w:r>
    </w:p>
    <w:p>
      <w:pPr>
        <w:pStyle w:val="Normal"/>
        <w:ind w:firstLine="709"/>
        <w:jc w:val="both"/>
        <w:rPr/>
      </w:pPr>
      <w:r>
        <w:rPr/>
        <w:t>Astfel, este incompatibilă cu materia suspendarea soluţionării unei contestaţii împotriva unui act al procedurii până la soluţionarea contestaţiei împotriva unui alt act întrucât legea nu permite la nivel principial astfel de măsuri.</w:t>
      </w:r>
    </w:p>
    <w:p>
      <w:pPr>
        <w:pStyle w:val="Normal"/>
        <w:ind w:firstLine="709"/>
        <w:jc w:val="both"/>
        <w:rPr/>
      </w:pPr>
      <w:r>
        <w:rPr/>
        <w:t>Pentru aceste motive, încheierea este dată cu încălcarea normelor speciale ce guvernează soluţionarea contestaţiilor contra actelor vătămătoare ale autorităţilor contractante emise în procedurile de achiziţii publice, drept pentru care se impune casarea acesteia şi respingerea cererii de suspendare.</w:t>
      </w:r>
    </w:p>
    <w:p>
      <w:pPr>
        <w:pStyle w:val="Normal"/>
        <w:ind w:firstLine="709"/>
        <w:jc w:val="both"/>
        <w:rPr/>
      </w:pPr>
      <w:r>
        <w:rPr/>
        <w:t>Încheierea este dată cu încălcarea dispoziţiilor art. 413 alin. (1) pct. 1 Cod proc. civ. întrucât nu există o legătură suficientă între cele două litigii - motiv de recurs prevăzut de art. 488 pct. 5 Cod proc. civ.</w:t>
      </w:r>
    </w:p>
    <w:p>
      <w:pPr>
        <w:pStyle w:val="Normal"/>
        <w:ind w:firstLine="709"/>
        <w:jc w:val="both"/>
        <w:rPr/>
      </w:pPr>
      <w:r>
        <w:rPr/>
        <w:t>Instanţa a încălcat normele procedurale generale prevăzute în art. 413 alin. (1) pct. 1 Cod proc. civ. când a pronunţat măsura suspendării facultative întrucât îndeplinirea de către R1 a cerinţelor de calificare şi de conformitate a ofertei NU reprezintă un drept ce face obiectul Dosarului nr. .....</w:t>
      </w:r>
    </w:p>
    <w:p>
      <w:pPr>
        <w:pStyle w:val="Normal"/>
        <w:ind w:firstLine="709"/>
        <w:jc w:val="both"/>
        <w:rPr/>
      </w:pPr>
      <w:r>
        <w:rPr/>
        <w:t>Legalitatea/nelegalitatea evaluării ofertei recurentei nu constituie o chestiune prejudicială pentru soluţionarea contestaţiei împotriva modalităţii în care a fost evaluată oferta R1.</w:t>
      </w:r>
    </w:p>
    <w:p>
      <w:pPr>
        <w:pStyle w:val="Normal"/>
        <w:ind w:firstLine="709"/>
        <w:jc w:val="both"/>
        <w:rPr/>
      </w:pPr>
      <w:r>
        <w:rPr/>
        <w:t>În cauză nu există riscul ca instanţele să pronunţe soluţii divergente de vreme ce actele litigioase sunt diferite.</w:t>
      </w:r>
    </w:p>
    <w:p>
      <w:pPr>
        <w:pStyle w:val="Normal"/>
        <w:ind w:firstLine="709"/>
        <w:jc w:val="both"/>
        <w:rPr/>
      </w:pPr>
      <w:r>
        <w:rPr/>
        <w:t>Altfel, contestaţiile trebuie judecate cu celeritate întrucât actele autorităţii contractante trebuie să fie legale prin ele însele.</w:t>
      </w:r>
    </w:p>
    <w:p>
      <w:pPr>
        <w:pStyle w:val="Normal"/>
        <w:ind w:firstLine="709"/>
        <w:jc w:val="both"/>
        <w:rPr/>
      </w:pPr>
      <w:r>
        <w:rPr/>
        <w:t>Deşi actele contestate sunt emise în aceeaşi procedură şi trebuie să respecte principiile prevăzute la art. 2 din Legea nr. 99/2016, instanţele învestite cu soluţionarea contestaţiilor pot şi trebuie să aplice aceste principii fiecărei cereri ce face obiectul judecăţii.</w:t>
      </w:r>
    </w:p>
    <w:p>
      <w:pPr>
        <w:pStyle w:val="Normal"/>
        <w:ind w:firstLine="709"/>
        <w:jc w:val="both"/>
        <w:rPr/>
      </w:pPr>
      <w:r>
        <w:rPr/>
        <w:t>În formularea excepţiei suspendării, intimatele R1 şi P1 nu au urmărit administrarea mai bună a justiţiei, ci ca modalitatea în care a fost evaluată oferta R1 să nu mai poată fi verificată de instanţa de judecată, mizând pe admiterea excepţiei lipsei de interes în situaţia în care se va respinge recursul în dosarul nr. ..... Intimata R1 a fost ambivalent faţă de obiectul contestaţiilor şi s-a folosit oportunist de ocultarea, cu sprijinul entităţii contractante, a candidaturii şi a ofertei sale: în primul dosar a arătat că modalitatea în care P1 i-a apreciat oferta ar fi străină de obiectul cauzei, iar în prezenta contestaţie, aflată în faţa faptului împlinit, susţine că, de fapt, pe S1 nici nu ar trebui să se intereseze de modalitatea în care P1 a evaluat candidatura şi oferta sa.</w:t>
      </w:r>
    </w:p>
    <w:p>
      <w:pPr>
        <w:pStyle w:val="Normal"/>
        <w:ind w:firstLine="709"/>
        <w:jc w:val="both"/>
        <w:rPr/>
      </w:pPr>
      <w:r>
        <w:rPr/>
        <w:t>Intimatele R1 şi P1 urmăresc ca actele de evaluare a candidaturii şi a ofertei câştigătoare să fie inatacabile în orice cadru procesual ne-am afla: deşi a intervenit în primul dosar, în calitate de participant la procedură şi intervenţia i-a fost admisă, R1 a negat ulterior orice drept substanţial şi procedural ce ar reveni recurentei din aplicarea aceluiaşi principiu.</w:t>
      </w:r>
    </w:p>
    <w:p>
      <w:pPr>
        <w:pStyle w:val="Normal"/>
        <w:ind w:firstLine="709"/>
        <w:jc w:val="both"/>
        <w:rPr/>
      </w:pPr>
      <w:r>
        <w:rPr/>
        <w:t>În aceste condiţii, instanţa învestită cu soluţionarea contestaţiei împotriva Raportului procedurii nu este ţinută de soluţia pronunţată în contestaţia formulată împotriva Comunicării din 23.11.2017.</w:t>
      </w:r>
    </w:p>
    <w:p>
      <w:pPr>
        <w:pStyle w:val="Normal"/>
        <w:ind w:firstLine="709"/>
        <w:jc w:val="both"/>
        <w:rPr/>
      </w:pPr>
      <w:r>
        <w:rPr/>
        <w:t>Pentru aceste motive, suspendarea în temeiul art. 413 alin. (1) pct. 1 Cod proc. civ. nu este nici o soluţie principial posibilă în contenciosul achiziţiilor publice, iar în cazul actelor litigioase consideră că urmăreşte nu scopul prevăzut de lege, ci scopul ilegitim de a crea condiţii artificiale şi contrare rodatei jurisprudenţe CJUE în materia interesului de formula cale de atac pentru a obţine respingerea contestaţiei fără a se dezbate fondul cauzei.</w:t>
      </w:r>
    </w:p>
    <w:p>
      <w:pPr>
        <w:pStyle w:val="Normal"/>
        <w:ind w:firstLine="709"/>
        <w:jc w:val="both"/>
        <w:rPr/>
      </w:pPr>
      <w:r>
        <w:rPr/>
        <w:t>Solicită instanţei de recurs să dispună: Casarea încheierii de suspendare din data de ...pronunţată de Tribunalul ........, secţia.....în dosarul nr. ........, respingerea cererii de suspendare ca neîntemeiată.</w:t>
      </w:r>
    </w:p>
    <w:p>
      <w:pPr>
        <w:pStyle w:val="Normal"/>
        <w:ind w:firstLine="709"/>
        <w:jc w:val="both"/>
        <w:rPr/>
      </w:pPr>
      <w:r>
        <w:rPr/>
        <w:t>Probe: înscrisuri</w:t>
      </w:r>
    </w:p>
    <w:p>
      <w:pPr>
        <w:pStyle w:val="Normal"/>
        <w:ind w:firstLine="709"/>
        <w:jc w:val="both"/>
        <w:rPr/>
      </w:pPr>
      <w:r>
        <w:rPr/>
        <w:t>În drept au fost invocate dispoziţiile art. 414, art. 486 şi art. 488 pct. 5, 6 şi 8 Cod proc. civ., art. 1 alin. (3), art. 50 alin. (4) din Legea nr. 101/2016, jurisprudenţa CJUE citată şi principiile unde îşi are sediul materia.</w:t>
      </w:r>
    </w:p>
    <w:p>
      <w:pPr>
        <w:pStyle w:val="Normal"/>
        <w:ind w:firstLine="709"/>
        <w:jc w:val="both"/>
        <w:rPr/>
      </w:pPr>
      <w:r>
        <w:rPr/>
        <w:t>Intimata P1 SA, a formulat întâmpinare la data de 01.10.2018, prin care a solicitat respingerea recursului ca fiind neîntemeiat şi nefondat, cu consecinţa menţinerii ca temeinică şi legală a încheierii de suspendare pronunţată la data de 25.06.2018, de către Tribunalul ........ Secţia .....în cadrul dosarului .........</w:t>
      </w:r>
    </w:p>
    <w:p>
      <w:pPr>
        <w:pStyle w:val="Normal"/>
        <w:ind w:firstLine="708"/>
        <w:jc w:val="both"/>
        <w:rPr/>
      </w:pPr>
      <w:r>
        <w:rPr/>
        <w:t>Critici în raport de motivele de recurs invocate si aspecte care arată temeinicia si legalitatea soluţiei pronunţate de către instanţa de fond :</w:t>
      </w:r>
    </w:p>
    <w:p>
      <w:pPr>
        <w:pStyle w:val="Normal"/>
        <w:ind w:firstLine="708"/>
        <w:jc w:val="both"/>
        <w:rPr/>
      </w:pPr>
      <w:r>
        <w:rPr/>
        <w:t>A învederat instanţei de control judiciar faptul că, intimata P1., potrivit dispoziţiilor Legii nr. 99/2016 privind achiziţiile publice sectoriale, a organizat procedura de „licitaţie deschisă”, pentru atribuirea contractului având ca obiect „Sistemul de siguranţă şi automatizare a traficului inclusiv echipamentul de siguranţă îmbarcat pe tren şi sistemul de informare dinamică (inclusiv sonorizare) - Magistrala ... ..... Secţiunea ...(PS-...), inclusiv S....”- Coduri CPV: Cod CPV: ....-8-- Echipament feroviar, ...- Sisteme de monitorizare a trenurilor, ...-8- Pachete software şi sisteme  informatice, ..- Sisteme de informare şi servere, ...- Sistem de informare in timp real a pasagerilor.</w:t>
      </w:r>
    </w:p>
    <w:p>
      <w:pPr>
        <w:pStyle w:val="Normal"/>
        <w:ind w:firstLine="709"/>
        <w:jc w:val="both"/>
        <w:rPr/>
      </w:pPr>
      <w:r>
        <w:rPr/>
        <w:t>Această procedură a fost demarată prin publicarea în data de 30.05.2017, în Sistemul Electronic de Achiziţii Publice a anunţului de participare cu nr. .../ 30.05.2017 şi în JOUE cu nr. ...31.05.2017, documentaţia de atribuire fiind publicată în SEAP la data transmiterii anunţului de participare, respectiv 30.05.2017.</w:t>
      </w:r>
    </w:p>
    <w:p>
      <w:pPr>
        <w:pStyle w:val="Normal"/>
        <w:ind w:firstLine="709"/>
        <w:jc w:val="both"/>
        <w:rPr/>
      </w:pPr>
      <w:r>
        <w:rPr/>
        <w:t>În termenul limită de depunere a ofertelor - 28.08.2017 ora 16.00 - au depus ofertă în SEAP următorii operatori economici:</w:t>
      </w:r>
    </w:p>
    <w:p>
      <w:pPr>
        <w:pStyle w:val="Normal"/>
        <w:ind w:firstLine="709"/>
        <w:jc w:val="both"/>
        <w:rPr/>
      </w:pPr>
      <w:r>
        <w:rPr/>
        <w:t>- P2. (România), cu subcontractantul declarat D1. şi terţ susţinător privind susţinerea tehnică şi profesională P2. (Franţa)</w:t>
      </w:r>
    </w:p>
    <w:p>
      <w:pPr>
        <w:pStyle w:val="Normal"/>
        <w:ind w:firstLine="709"/>
        <w:jc w:val="both"/>
        <w:rPr/>
      </w:pPr>
      <w:r>
        <w:rPr/>
        <w:t>- S1., cu subcontractanţi declaraţi D2. şi S1 D3. şi terţ susţinător S1 D3.</w:t>
      </w:r>
    </w:p>
    <w:p>
      <w:pPr>
        <w:pStyle w:val="Normal"/>
        <w:ind w:firstLine="709"/>
        <w:jc w:val="both"/>
        <w:rPr/>
      </w:pPr>
      <w:r>
        <w:rPr/>
        <w:t>Urmare finalizării etapei de verificare a DUAE, în conformitate cu prevederile legislaţiei în vigoare, s-a adus la cunoştinţă fiecărui ofertant finalizarea acestei etape de verificare şi trecerea la următoarea fază de verificare, respectiv verificarea propunerii tehnice.</w:t>
      </w:r>
    </w:p>
    <w:p>
      <w:pPr>
        <w:pStyle w:val="Normal"/>
        <w:ind w:firstLine="709"/>
        <w:jc w:val="both"/>
        <w:rPr/>
      </w:pPr>
      <w:r>
        <w:rPr/>
        <w:t>In conformitate cu prevederile Deciziei nr. .../22.08.2017, respectiv a Deciziei nr. .../20.09.2017 a Directorului General al P1 SA cu privire la nominalizarea comisiei de evaluare şi desemnarea experţilor cooptaţi, propunerile tehnice depuse în cadrul procedurii de atribuire de mai sus au fost analizate de experţii tehnici cooptaţi pe lângă comisia de evaluare, care au întocmit rapoarte de evaluare ce au fost puse la dispoziţia comisie de evaluare.</w:t>
      </w:r>
    </w:p>
    <w:p>
      <w:pPr>
        <w:pStyle w:val="Normal"/>
        <w:ind w:firstLine="709"/>
        <w:jc w:val="both"/>
        <w:rPr/>
      </w:pPr>
      <w:r>
        <w:rPr/>
        <w:t>In procesul de evaluare a propunerilor tehnice, au fost solicitate ambilor ofertanţi clarificări privind propunerile tehnice depuse.</w:t>
      </w:r>
    </w:p>
    <w:p>
      <w:pPr>
        <w:pStyle w:val="Normal"/>
        <w:ind w:firstLine="709"/>
        <w:jc w:val="both"/>
        <w:rPr/>
      </w:pPr>
      <w:r>
        <w:rPr/>
        <w:t>Observaţiile / concluziile consemnate în cadrul rapoartelor de evaluare ale experţilor cooptaţi, au fost analizate de către membrii comisiei de evaluare, în baza acestora fiind intocmite listele de verificare ale comisiei de evaluare cu privire la modalitatea de îndeplinirea a cerinţelor din caietul de sarcini, pentru propunerile tehnice depuse şi răspunsurile de clarificări transmise de ofertanţi.</w:t>
      </w:r>
    </w:p>
    <w:p>
      <w:pPr>
        <w:pStyle w:val="Normal"/>
        <w:ind w:firstLine="709"/>
        <w:jc w:val="both"/>
        <w:rPr/>
      </w:pPr>
      <w:r>
        <w:rPr/>
        <w:t>Concluzia analizei efectuate asupra propunerii tehnice depuse şi a răspunsurilor la solicitările de clarificări transmise ce S1a fost că nu sunt îndeplinite în mod corespunzător toate cerinţele precizate în Caietul de sarcini, iar în conformitate cu prevederile art. 143 alin. (3), lit. a) din HG 394/2016, oferta a fost declarată neconformă.</w:t>
      </w:r>
    </w:p>
    <w:p>
      <w:pPr>
        <w:pStyle w:val="Normal"/>
        <w:ind w:firstLine="709"/>
        <w:jc w:val="both"/>
        <w:rPr/>
      </w:pPr>
      <w:r>
        <w:rPr/>
        <w:t xml:space="preserve">Urmare respingerii ofertei S1sub aspecte de neconformitate, pe rolul Tribunalului ........ Secţia .....a fost înregistrată contestaţia care a făcut obiectul dosarului nr. ...., dosar având ca părţi procesuale P1. în calitate de pârâtă şi P2. în calitate de intervenient, cu obiect dedus judecăţii „litigiu privind achiziţiile publice”, prin intermediul căreia contestatoarea a solicitat </w:t>
      </w:r>
    </w:p>
    <w:p>
      <w:pPr>
        <w:pStyle w:val="Normal"/>
        <w:ind w:firstLine="709"/>
        <w:jc w:val="both"/>
        <w:rPr/>
      </w:pPr>
      <w:r>
        <w:rPr/>
        <w:t xml:space="preserve">„ </w:t>
      </w:r>
      <w:r>
        <w:rPr/>
        <w:t>(1) să se dispună anularea Raportului Procedurii de Atribuire şi a tuturor actelor anterioare şi/sau subsecvente incidente ori conexe acestuia emise de Entitatea Contractantă (inclusiv Comunicarea Rezultatului Procedurii adresat Subscrisei şi a comunicărilor rezultatului Procedurii adresate celorlalţi ofertanţi, inclusiv comunicarea refuzului de a adopta măsuri de remediere) în ceea ce priveşte evaluarea ofertei Subscrisei şi declararea acesteia ca neconformă/</w:t>
      </w:r>
    </w:p>
    <w:p>
      <w:pPr>
        <w:pStyle w:val="Normal"/>
        <w:ind w:firstLine="709"/>
        <w:jc w:val="both"/>
        <w:rPr/>
      </w:pPr>
      <w:r>
        <w:rPr/>
        <w:t>(2) să se  dispună reluarea evaluării ofertei Subscrisei cu consecinţa constatării caracterului conform şi acceptabil al acesteia;</w:t>
      </w:r>
    </w:p>
    <w:p>
      <w:pPr>
        <w:pStyle w:val="Normal"/>
        <w:ind w:firstLine="709"/>
        <w:jc w:val="both"/>
        <w:rPr/>
      </w:pPr>
      <w:r>
        <w:rPr/>
        <w:t>(3) să fie obligată  partea adversă în temeiul art. 453 NCPC la plata cheltuielilor de judecată ocazionate Subscrisei de soluţionarea prezentului litigiu</w:t>
      </w:r>
    </w:p>
    <w:p>
      <w:pPr>
        <w:pStyle w:val="Normal"/>
        <w:ind w:firstLine="709"/>
        <w:jc w:val="both"/>
        <w:rPr/>
      </w:pPr>
      <w:r>
        <w:rPr/>
        <w:t>În urma soluţionării la fond a cauzei deduse spre judecată, Tribunalul ........ Secţia .....s-a pronunţat la data de 04.05.2018 prin sentinţa civilă nr....în sensul</w:t>
      </w:r>
    </w:p>
    <w:p>
      <w:pPr>
        <w:pStyle w:val="Normal"/>
        <w:ind w:firstLine="709"/>
        <w:jc w:val="both"/>
        <w:rPr/>
      </w:pPr>
      <w:r>
        <w:rPr/>
        <w:t xml:space="preserve">„ </w:t>
      </w:r>
      <w:r>
        <w:rPr/>
        <w:t>Respinge cererea privind pe reclamanta S1 SRL ... în contradictoriu cu pârâta P1 ..., intervenienta R1..., având ca obiect litigiu privind achiziţiile publice. Admite cernerea de intervenţie accesorie privind intervenienta R1 ..... cu drept de recurs în 10 zile de la comunicare ...”</w:t>
      </w:r>
    </w:p>
    <w:p>
      <w:pPr>
        <w:pStyle w:val="Normal"/>
        <w:ind w:firstLine="709"/>
        <w:jc w:val="both"/>
        <w:rPr/>
      </w:pPr>
      <w:r>
        <w:rPr/>
        <w:t>Totodată, la data de 30.04.2018, pe rolul Tribunalului ........ Secţia .....a fost înregistrată contestaţia formulată de S1., acţiune care face obiectul dosarului nr. ........, cu obiect dedus judecăţii - litigiu privind achiziţiile publice, dosar în cadrul căruia societatea P1. şi societatea P2. statuează în calitate de pârâte.</w:t>
      </w:r>
    </w:p>
    <w:p>
      <w:pPr>
        <w:pStyle w:val="Normal"/>
        <w:ind w:firstLine="709"/>
        <w:jc w:val="both"/>
        <w:rPr/>
      </w:pPr>
      <w:r>
        <w:rPr/>
        <w:t>Prin acţiunea formulată reclamanta a solicitat</w:t>
      </w:r>
    </w:p>
    <w:p>
      <w:pPr>
        <w:pStyle w:val="Normal"/>
        <w:ind w:firstLine="709"/>
        <w:jc w:val="both"/>
        <w:rPr/>
      </w:pPr>
      <w:r>
        <w:rPr/>
        <w:t xml:space="preserve">„ </w:t>
      </w:r>
      <w:r>
        <w:rPr/>
        <w:t>1) anularea adresei nr. ...05.04.2018 de comunicare a rezultatului Procedurii faţă de ofertantul S1., a secţiunilor relevante din Raportul Procedurii şi a oricăror alte acte,'decizii anterioare, concomitente sau subsecvente în acest sens, precum şi a oricăror comunicări adresate ofertanţilor, inclusiv a adresei nr. ..../19.04.2018 de comunicare a refuzului de a adopta măsuri de remediere;</w:t>
      </w:r>
    </w:p>
    <w:p>
      <w:pPr>
        <w:pStyle w:val="Normal"/>
        <w:ind w:firstLine="709"/>
        <w:jc w:val="both"/>
        <w:rPr/>
      </w:pPr>
      <w:r>
        <w:rPr/>
        <w:t>2) anularea deciziei de declarare a ofertantului R1 ...câştigător al Procedurii, a secţiunilor relevări te din Raportul Procedurii şi a oricăror alte acte/decizii anterioare, concomitente sau subsecvente în acest sens, precum şi a oricăror comunicări adresate acestui ofertant în acest sens;</w:t>
      </w:r>
    </w:p>
    <w:p>
      <w:pPr>
        <w:pStyle w:val="Normal"/>
        <w:ind w:firstLine="709"/>
        <w:jc w:val="both"/>
        <w:rPr/>
      </w:pPr>
      <w:r>
        <w:rPr/>
        <w:t>3) acordarea accesului S1în mod neîngrădit la documentele dosarului Procedurii şi anularea actelor Entităţii (inclusiv a secţiunii relevante din adresa nr. M ...11.04.2018 şi adresa nr. .../16.04.2018) potrivit cărora ofertantului S1 SRL i s-a restricţionat în mod nelegal accesul;</w:t>
      </w:r>
    </w:p>
    <w:p>
      <w:pPr>
        <w:pStyle w:val="Normal"/>
        <w:ind w:firstLine="709"/>
        <w:jc w:val="both"/>
        <w:rPr/>
      </w:pPr>
      <w:r>
        <w:rPr/>
        <w:t>4) dispunerea reluării evaluării atât a ofertei S1 SRL cât şi a ofertei R1 ..;</w:t>
      </w:r>
    </w:p>
    <w:p>
      <w:pPr>
        <w:pStyle w:val="Normal"/>
        <w:ind w:firstLine="709"/>
        <w:jc w:val="both"/>
        <w:rPr/>
      </w:pPr>
      <w:r>
        <w:rPr/>
        <w:t>5) în subsidiar, anularea Procedurii pentru încălcări grave ale prevederilor legale sau obligarea Entităţii Contractante la anularea Procedurii,</w:t>
      </w:r>
    </w:p>
    <w:p>
      <w:pPr>
        <w:pStyle w:val="Normal"/>
        <w:ind w:firstLine="709"/>
        <w:jc w:val="both"/>
        <w:rPr/>
      </w:pPr>
      <w:r>
        <w:rPr/>
        <w:t>6) obligarea Entităţii Contractante la plata cheltuielilor de judecată ocazionate Subscrisei de soluţionarea prezentului litigiu; ”,</w:t>
      </w:r>
    </w:p>
    <w:p>
      <w:pPr>
        <w:pStyle w:val="Normal"/>
        <w:ind w:firstLine="709"/>
        <w:jc w:val="both"/>
        <w:rPr/>
      </w:pPr>
      <w:r>
        <w:rPr/>
        <w:t>Faţă de solicitările recurentei reclamante mai sus arătate şi raportate atât la petitul acţiunii cât şi la aspectele venite în susţinerea acestuia, aduce la cunoştinţa instanţei de control faptul că, printre altele, intimata a solicitat ca</w:t>
      </w:r>
    </w:p>
    <w:p>
      <w:pPr>
        <w:pStyle w:val="Normal"/>
        <w:ind w:firstLine="709"/>
        <w:jc w:val="both"/>
        <w:rPr/>
      </w:pPr>
      <w:r>
        <w:rPr/>
        <w:t xml:space="preserve">„ </w:t>
      </w:r>
      <w:r>
        <w:rPr/>
        <w:t>In temeiul dispoziţiilor art 413 alin. (1) Cod procedură civilă ... suspendarea prezentei cauze, până la rămânerea definitivă a unei hotărâri în cadrul dosarului nr. .... înregistrat pe rolul Tribunalului ........ Secţia ......, dosar având ca părţi procesuale: S1în calitate de contestatoare, P1. pârâtă, P2. intervenient, cu obiect dedus judecăţii - litigiu privind achiziţiile publice, contestaţia vizând procedura de ,, licitaţie deschisă”, pentru atribuirea contractului având ca obiect „Sistemul de siguranţă şi automatizare a traficului inclusiv echipamentul de siguranţă îmbarcat pe tren şi sistemul de informare dinamică (inclusiv sonorizare) - Magistrala ..... Secţiunea .(PS-..), inclusiv Staţia .....”.</w:t>
      </w:r>
    </w:p>
    <w:p>
      <w:pPr>
        <w:pStyle w:val="Normal"/>
        <w:ind w:firstLine="709"/>
        <w:jc w:val="both"/>
        <w:rPr/>
      </w:pPr>
      <w:r>
        <w:rPr/>
        <w:t>Motivele relevante care au stat la baza solicitării intimatei fiind reprezentate de faptul că, în principal, exista riscul pronunţării unor hotărâri contradictorii, raportat pe de o parte la petitul celor două dosare, fiind lesne de observat din expunerea de mai sus, recurenta contestând aceleaşi aspecte referitoare la procedură de achiziţie, respectiv anularea raportului procedurii, reevaluarea ofertei şi declararea acesteia conformă, accesul la documentele dosarului de achiziţie el e,</w:t>
      </w:r>
    </w:p>
    <w:p>
      <w:pPr>
        <w:pStyle w:val="Normal"/>
        <w:ind w:firstLine="709"/>
        <w:jc w:val="both"/>
        <w:rPr/>
      </w:pPr>
      <w:r>
        <w:rPr/>
        <w:t>Iar pe de altă parte, pretenţiile solicitate de către contestatoare prin acţiunea care face obiectul dosarului nr. .... şi consemnate atât prin intermediul contestaţiei propriu-zise, răspunsul la întâmpinare, notele scrise şi notele de şedinţă depuse de către aceasta în cadrul dosarului, aceste aspecte astfel cum au fost invocate fiind similare celor consemnate şi în contestaţia care face obiectul dosarului nr. ........, aşa cum mai jos le vom preciza şi evidenţia,</w:t>
      </w:r>
    </w:p>
    <w:p>
      <w:pPr>
        <w:pStyle w:val="Normal"/>
        <w:ind w:firstLine="709"/>
        <w:jc w:val="both"/>
        <w:rPr/>
      </w:pPr>
      <w:r>
        <w:rPr/>
        <w:t>Astfel că, în aprecierea intimatei (n.n. şi în mod evident a instanţei învestite cu soluţionarea cauzei dosar nr. ........ cât aceasta s-a pronunţat în sensul suspendării), pentru a evita pronunţarea unor hotărâri contradictorii, completul învestit trebuie să intre în posesia considerentelor reţinute şi care vor sta la baza motivării hotărârii definitive din dosarul nr. ...</w:t>
      </w:r>
    </w:p>
    <w:p>
      <w:pPr>
        <w:pStyle w:val="Normal"/>
        <w:ind w:firstLine="709"/>
        <w:jc w:val="both"/>
        <w:rPr/>
      </w:pPr>
      <w:r>
        <w:rPr/>
        <w:t>În susţinerea celor de mai sus înţelege să identifice elementele comune ale celor două dosare şi care sunt deduse judecăţii, după cum urmează:</w:t>
      </w:r>
    </w:p>
    <w:p>
      <w:pPr>
        <w:pStyle w:val="Normal"/>
        <w:ind w:firstLine="709"/>
        <w:jc w:val="both"/>
        <w:rPr/>
      </w:pPr>
      <w:r>
        <w:rPr/>
        <w:t>- solicitările recurentei-reclamante vizează în principal anularea raportului procedurii şi ale actelor anterioare şi/sau subsecvente ori conexe;</w:t>
      </w:r>
    </w:p>
    <w:p>
      <w:pPr>
        <w:pStyle w:val="Normal"/>
        <w:ind w:firstLine="709"/>
        <w:jc w:val="both"/>
        <w:rPr/>
      </w:pPr>
      <w:r>
        <w:rPr/>
        <w:t>- solicitări privind accesul S1în mod neîngrădit la documentele dosarului Procedurii precum şi anularea actelor emanate de intimată;</w:t>
      </w:r>
    </w:p>
    <w:p>
      <w:pPr>
        <w:pStyle w:val="Normal"/>
        <w:ind w:firstLine="709"/>
        <w:jc w:val="both"/>
        <w:rPr/>
      </w:pPr>
      <w:r>
        <w:rPr/>
        <w:t>- aspectele menţionate la punctul 3 - filele 8-12 din contestaţie, contestatoarea reiterând aspecte care de altfel se regăsesc consemnate în notele de şedinţă nr. .../18.04.2018 şi notele scrise .../18.04.2018 depuse în cadrul dosarului nr. .... şi care vizează aşa zisa încălcare a principiului tratamentului egal şi al nediscriminării;</w:t>
      </w:r>
    </w:p>
    <w:p>
      <w:pPr>
        <w:pStyle w:val="Normal"/>
        <w:ind w:firstLine="709"/>
        <w:jc w:val="both"/>
        <w:rPr/>
      </w:pPr>
      <w:r>
        <w:rPr/>
        <w:t>- în cuprinsul contestaţiei sunt reluate aceleaşi argumente care au fost prezentate şi în documentele mai sus menţionate (run. şi depuse în cadrul dosarului nr. ....), referitoare la „încălcarea principiului egalităţii de tratament prin prisma numărului de solicitări de clarificări transmise către Oferta P2. (România)”, „Standardele de exigenţă stabilite de Comisia de evaluare şi aplicarea neunitară a acestora în evaluarea ofertelor”, „Aplicarea standardelor la situaţia de fapt”;</w:t>
      </w:r>
    </w:p>
    <w:p>
      <w:pPr>
        <w:pStyle w:val="Normal"/>
        <w:ind w:firstLine="709"/>
        <w:jc w:val="both"/>
        <w:rPr/>
      </w:pPr>
      <w:r>
        <w:rPr/>
        <w:t>- Tabelul comparativ referitor la încălcarea principiului tratamentului egal în evaluarea ofertelor, prezentat în Anexa 12 la contestaţie, reprezintă acelaşi tabel comparativ care a fost menţionat în cuprinsul Notelor Scrise nr. .../18.04.2018 depuse în cadrul dosarului nr. ....;</w:t>
      </w:r>
    </w:p>
    <w:p>
      <w:pPr>
        <w:pStyle w:val="Normal"/>
        <w:ind w:firstLine="709"/>
        <w:jc w:val="both"/>
        <w:rPr/>
      </w:pPr>
      <w:r>
        <w:rPr/>
        <w:t>- sunt reluate justificările prezentate de recurenta-reclamantă în cuprinsul răspunsului la întâmpinare nr. ..../02.02.7,018 depus în cadrul dosarului nr. .... şi care se referă în aceeaşi măsură la faptul că, ofertantului S1 i-ar fi fost solicitate detalieri şi specificaţii tehnice care nu au fost în caietul de sarcini şi care ar urma să fie stabilite doar ulterior, în faza proiectării, precum şi faptul că, ofertantului S1 nu i-ar fi fost transmise mai multe solicitări de clarificare cu privire la aceleaşi aspecte;</w:t>
      </w:r>
    </w:p>
    <w:p>
      <w:pPr>
        <w:pStyle w:val="Normal"/>
        <w:ind w:firstLine="709"/>
        <w:jc w:val="both"/>
        <w:rPr/>
      </w:pPr>
      <w:r>
        <w:rPr/>
        <w:t>- prin punctul 5 din contestaţie solicită completului investit cu soluţionarea prezentului dosar, pronunţarea şi asupra „Pretinsele neconformităţi ale ofertei intimatei sunt nefondate, iar decizia de respingere este vădit nelegală.</w:t>
      </w:r>
    </w:p>
    <w:p>
      <w:pPr>
        <w:pStyle w:val="Normal"/>
        <w:ind w:firstLine="709"/>
        <w:jc w:val="both"/>
        <w:rPr/>
      </w:pPr>
      <w:r>
        <w:rPr/>
        <w:t>Astfel că, instanţa de fond în mod corect, temeinic şi legal s-a pronunţat în sensul suspendării cauzei până la soluţionarea definitivă a dosarului nr. ...., Tribunalul ........ Secţia ......, prin încheierea de şedinţă din data de 25.06.2018, hotărând</w:t>
      </w:r>
    </w:p>
    <w:p>
      <w:pPr>
        <w:pStyle w:val="Normal"/>
        <w:ind w:firstLine="709"/>
        <w:jc w:val="both"/>
        <w:rPr/>
      </w:pPr>
      <w:r>
        <w:rPr/>
        <w:t>„</w:t>
      </w:r>
      <w:r>
        <w:rPr/>
        <w:t xml:space="preserve">In baza art 413 alin. 1 punct 1 C,proc.civ. suspendă judecata până la soluţionarea definitivă a dosarului nr. ..... Cu drept de recurs pe perioada suspendării Cererea de recurs se depune la Tribunalul ........   </w:t>
      </w:r>
    </w:p>
    <w:p>
      <w:pPr>
        <w:pStyle w:val="Normal"/>
        <w:ind w:firstLine="709"/>
        <w:jc w:val="both"/>
        <w:rPr/>
      </w:pPr>
      <w:r>
        <w:rPr/>
        <w:t>Soluţie pe care intimata o apreciază ca fiind temeinică şi legală.</w:t>
      </w:r>
    </w:p>
    <w:p>
      <w:pPr>
        <w:pStyle w:val="Normal"/>
        <w:ind w:firstLine="709"/>
        <w:jc w:val="both"/>
        <w:rPr/>
      </w:pPr>
      <w:r>
        <w:rPr/>
        <w:t>În continuare, arătă faptul că, în mod corect a reţinut Tribunalul în motivarea încheierii de suspendare faptul că, „ Având, în vedere obiectul prezentei cauze şi prevederile art. 3 alin. 3 din legea nr. 101/2016, instanţa constată că soluţionarea cererii depinde de soluţia dată în dosarul nr. ....”. (n.ti. pag. 5 paragraf 6 din încheierea atacată), astfel că aprecierile recurentei (n*m*fila 5 pct. 20, fila 7pct. 32 din cererea de recurs) prin care pretinde că încheierea pronunţată a fost dată cu încălcarea dispoziţiilor art. 3 alin. (1) din Legea 101/2016 este eronată, instanţa de fond tocmai în vederea respectării acestor dispoziţii apreciind că se impune necesitatea suspendării prezentei cauze.</w:t>
      </w:r>
    </w:p>
    <w:p>
      <w:pPr>
        <w:pStyle w:val="Normal"/>
        <w:ind w:firstLine="709"/>
        <w:jc w:val="both"/>
        <w:rPr/>
      </w:pPr>
      <w:r>
        <w:rPr/>
        <w:t>De asemenea, în motivarea încheierii instanţa de fond a identificat şi implicit a admis o parte din elementele invocate de către intimată prin întâmpinare, reiterate şi în prezenta, respectiv „ ... prin sentinţa civilă nr. ....a fost respinsă contestaţia, instanţa reţinând caracterul neconform al ofertei contestatoarei, iar prin prezenta cauză reclamanta solicită anularea mai multor acte, printre care şi cele ce au fost verificate în cadrul dosarului nr. .... în baza aceloraşi critici. ” (n.n, pag. 5 paragraf 7 din încheierea atacată)</w:t>
      </w:r>
    </w:p>
    <w:p>
      <w:pPr>
        <w:pStyle w:val="Normal"/>
        <w:ind w:firstLine="709"/>
        <w:jc w:val="both"/>
        <w:rPr/>
      </w:pPr>
      <w:r>
        <w:rPr/>
        <w:t>De altfel, temeinic şi legal a reţinut instanţa de fond faptul că, în vederea soluţionării excepţiilor invocate de către părţi (excepţia de interes, inadmisibilitatea acţiunii, autoritatea de lucru judecat) dar şi fondul cauzei, depind de soluţionarea definitivă a dosarului .... (n.n, pag. 5 ultimul paragraf din încheierea atacată), reţinerile recurentei că soluţionarea acestor excepţii nu depind de soluţionarea definitivă a primei contestaţii (HM. fila 9 pct 37 din cererea de recurs) sunt evident nefondate, având în vedere faptul că, există riscul ca cele două instanţe învestite cu soluţionarea contestaţiei, privind aceeaşi procedură de achiziţie publică, să pronunţe două hotărâri contradictorii, aspecte care de altfel au fost mai sus iterate şi pe larg dezvoltate prin întâmpinarea la fondul cauzei.</w:t>
      </w:r>
    </w:p>
    <w:p>
      <w:pPr>
        <w:pStyle w:val="Normal"/>
        <w:ind w:firstLine="709"/>
        <w:jc w:val="both"/>
        <w:rPr/>
      </w:pPr>
      <w:r>
        <w:rPr/>
        <w:t>Faptul că recurenta arată că ar fi „ ... arătat cu claritate la termenul de judecată din data de 25 iunie 2018 faptul că înţelegem să nu rediscutăm pe fond motivele de contestaţie ce fac deja obiectul dosarului nr. ...., pentru care există putere de lucru judecat provizorie. ” (n.n* fila 9 pct 37 -- ultimul paragraf din cererea de recurs), în opinia intimatei, prin această afirmaţie recurenta admite existenţa autorităţii de lucra judecat (n.n&lt;, evident în situaţia în care instanţa de control va confirma, prin hotărâre soluţia fondului) dar fără a lua în considerare consecinţele directe în raport de restul aspectelor invocate ce vor decurge ca urmare a identificării existenţei acestei instituţii de drept şi care în opinia intimatei, ar atrage în „cascadă” respingerea celorlalte solicitări care fac obiectul acţiunii formulate, respectiv anularea deciziei de declarare a ofertantului R1 câştigător al Procedurii, dispunerea reluării evaluării atât a ofertei S1 SRL cât şi a ofertei P2 precum şi solicitarea privind anularea procedurii.</w:t>
      </w:r>
    </w:p>
    <w:p>
      <w:pPr>
        <w:pStyle w:val="Normal"/>
        <w:ind w:firstLine="709"/>
        <w:jc w:val="both"/>
        <w:rPr/>
      </w:pPr>
      <w:r>
        <w:rPr/>
        <w:t>Mai mult decât atât, instanţa de fond a reţinut prin încheiere şi, faptul că (HM. pag. 6 paragraf 2 din încheierea atacată), „ ... procedura contestată ... va trece prin filtrul instanţei de judecată, dar după pronunţarea soluţiei, în mod definitiv, în prima contestaţie”, reţinerile recurentei reclamante cu privire la faptul că „... instanţa de fond poate şi trebuie să verifice îndeplinirea acestei condiţii... ” (HM* fila 5 pct 24, 25, 28 din cererea de recurs) fiind în mod evident nefondate,</w:t>
      </w:r>
    </w:p>
    <w:p>
      <w:pPr>
        <w:pStyle w:val="Normal"/>
        <w:ind w:firstLine="709"/>
        <w:jc w:val="both"/>
        <w:rPr/>
      </w:pPr>
      <w:r>
        <w:rPr/>
        <w:t>Principiul tratamentului egal fiind pe deplin respectat, cât timp „ ... conduita Entităţii reclamante ... ” (HM. fila 7pct 34 din cererea de recurs), a fost „ verificată” de către instanţa de fond în cadrul dosarului nr. ...., urmând a fi confirmată/infirmată de către instanţa de control, care ulterior va trece şi prin filtrul instanţei învestite cu soluţionarea cauzei .........</w:t>
      </w:r>
    </w:p>
    <w:p>
      <w:pPr>
        <w:pStyle w:val="Normal"/>
        <w:ind w:firstLine="709"/>
        <w:jc w:val="both"/>
        <w:rPr/>
      </w:pPr>
      <w:r>
        <w:rPr/>
        <w:t>Faţă de cele ce preced este indubitabil faptul că, soluţia instanţei de fond desemnată în vederea soluţionării prezentei cauze, prin care a hotărât suspendarea dosarului ........, a fost pronunţată în conformitate şi cu o corectă încadrare pe prevederile art. 413 alin. 1 punctul 1 din Codul de procedură civilă, aprecierile consemnate de către recurentă precum că ,, ... suspendarea în temeiul art. 413 alin. (1) pct. 1 cod de procedură civilă nu este nicio soluţie principal posibilă... ” (n.n,fila 11 pct 53 din cererea de recurs) fiind nefondate, cât timp această instituţie de drept îşi regăseşte în mod evident temeiul în Codul de procedură civilă.</w:t>
      </w:r>
    </w:p>
    <w:p>
      <w:pPr>
        <w:pStyle w:val="Normal"/>
        <w:ind w:firstLine="709"/>
        <w:jc w:val="both"/>
        <w:rPr/>
      </w:pPr>
      <w:r>
        <w:rPr/>
        <w:t>Având în vedere expunerile intimatei astfel cum acestea sunt consemnate prin prezenta întâmpinare precum şi cele consemnate prin întâmpinarea care a fost depusă la fondul cauzei şi luând în considerare aspectele prezentate de către recurentă prin acţiune, în aprecierea sa acestea nu reprezintă în fapt motive veritabile de recurs, reprezentând mai degrabă doar o serie de nemulţumiri ale recurentei reclamante în ceea ce priveşte încheierea atacată, recurenta fiind obligată să îşi sprijine recursul pe cel puţin unul dintre motivele prevăzute limitativ de lege, recursul fiind acea cale de atac care poate fi exercitat exclusiv pentru motive de nelegalii ate şi nu de netemeinicie, temeiul invocat în admiterea recursului, respectiv ale art. 488 alin., (5) Cod de procedură civilă, neavând incidenţă în prezenta cauză,</w:t>
      </w:r>
    </w:p>
    <w:p>
      <w:pPr>
        <w:pStyle w:val="Normal"/>
        <w:ind w:firstLine="709"/>
        <w:jc w:val="both"/>
        <w:rPr/>
      </w:pPr>
      <w:r>
        <w:rPr/>
        <w:t>Sens în care, solicită menţinerea soluţiei instanţei de fond pronunţată prin încheierea de şedinţă din data …. de către Tribunalul ........ Secţia .....în cadrul dosarului nr. ........ ca temeinică şi legală, cu consecinţa respingerii recursului formulat ca neîntemeiat şi nefondat.</w:t>
      </w:r>
    </w:p>
    <w:p>
      <w:pPr>
        <w:pStyle w:val="Normal"/>
        <w:ind w:firstLine="709"/>
        <w:jc w:val="both"/>
        <w:rPr/>
      </w:pPr>
      <w:r>
        <w:rPr/>
        <w:t>În probațiune solicită încuviinţarea probei cu înscrisuri, respectiv înscrisurile aflate la dosarul cauzei precum şi orice alte documente pe care instanţa de judecată le va considera utile soluţionării prezentei cauze.</w:t>
      </w:r>
    </w:p>
    <w:p>
      <w:pPr>
        <w:pStyle w:val="Normal"/>
        <w:ind w:firstLine="709"/>
        <w:jc w:val="both"/>
        <w:rPr/>
      </w:pPr>
      <w:r>
        <w:rPr/>
        <w:t>În drept; a invocat dispoziţiile art. 205, art. 490 teza 3 Cod de procedură civilă, art. 50 alin. (5) a Legii 101/2016, Legea 99/2016, H.G. 394/2016 precum şi pe orice alte dispoziţii incidente în cauză.</w:t>
      </w:r>
    </w:p>
    <w:p>
      <w:pPr>
        <w:pStyle w:val="Normal"/>
        <w:ind w:firstLine="709"/>
        <w:jc w:val="both"/>
        <w:rPr/>
      </w:pPr>
      <w:r>
        <w:rPr/>
        <w:t>Intimata, P2. („R1” sau „Societatea”), a formulat întâmpinare la data de 01.10.2018 prin care a solicitat respingerea recursului ca nefondat, cu consecinţa menţinerii încheierii de suspendare ca fiind temeinică şi legală.</w:t>
      </w:r>
    </w:p>
    <w:p>
      <w:pPr>
        <w:pStyle w:val="Normal"/>
        <w:ind w:firstLine="709"/>
        <w:jc w:val="both"/>
        <w:rPr/>
      </w:pPr>
      <w:r>
        <w:rPr/>
        <w:t>Obiectul dosarului nr. ....până la soluţionarea căruia a fost suspendată prezenta cauză.</w:t>
      </w:r>
    </w:p>
    <w:p>
      <w:pPr>
        <w:pStyle w:val="Normal"/>
        <w:ind w:firstLine="709"/>
        <w:jc w:val="both"/>
        <w:rPr/>
      </w:pPr>
      <w:r>
        <w:rPr/>
        <w:t>Oferta S1 a fost respinsă din Procedura de atribuire, fiind considerată neconformă încă din data de 23.11.2017; Entitatea contractantă a transmis în acest sens către S1 adresa de comunicare a rezultatului Procedurii de atribuire nr. ...23.11.2017. împotriva acestui act administrativ considerat vătămător, S1 a promovat notificare prealabilă, de asemenea respinsă prin adresa nr. ....06.12.2017 , propunerea sa tehnică înregistrând numărul record de 17 neconformităţi, respectiv abateri de la cerinţele obligatorii ale documentaţiei de atribuire.</w:t>
      </w:r>
    </w:p>
    <w:p>
      <w:pPr>
        <w:pStyle w:val="Normal"/>
        <w:ind w:firstLine="709"/>
        <w:jc w:val="both"/>
        <w:rPr/>
      </w:pPr>
      <w:r>
        <w:rPr/>
        <w:t>Împotriva celor două adrese anterior menţionate, S1 a promovat contestaţie înregistrată pe rolul Tribunalului ........ sub numărul de dosar ....., solicitând instanţei să dispună următoarele :</w:t>
      </w:r>
    </w:p>
    <w:p>
      <w:pPr>
        <w:pStyle w:val="Normal"/>
        <w:ind w:firstLine="709"/>
        <w:jc w:val="both"/>
        <w:rPr/>
      </w:pPr>
      <w:r>
        <w:rPr/>
        <w:t xml:space="preserve">a) Anularea raportului Procedurii de atribuire şi a tuturor actelor anterioare şi/sau subsecvente incidente ori conexe acestuia emise de Entitatea Contractantă (inclusiv comunicarea rezultatului Procedurii de atribuire adresat S1 şi a comunicărilor rezultatului Procedurii adresate celorlalţi ofertanţi, inclusiv comunicarea refuzului de a adopta măsuri de remediere) în ceea ce priveşte evaluarea ofertei S1 şi declararea acesteia ca neconformă;  </w:t>
      </w:r>
    </w:p>
    <w:p>
      <w:pPr>
        <w:pStyle w:val="Normal"/>
        <w:ind w:firstLine="709"/>
        <w:jc w:val="both"/>
        <w:rPr/>
      </w:pPr>
      <w:r>
        <w:rPr/>
        <w:t>b) Reevaluarea ofertei S1 cu consecinţa constatării caracterului conform şi acceptabil al acesteia;</w:t>
      </w:r>
    </w:p>
    <w:p>
      <w:pPr>
        <w:pStyle w:val="Normal"/>
        <w:ind w:firstLine="709"/>
        <w:jc w:val="both"/>
        <w:rPr/>
      </w:pPr>
      <w:r>
        <w:rPr/>
        <w:t>c) Obligarea P1 la plata cheltuielilor de judecată ocazionate de soluţionarea litigiului.</w:t>
      </w:r>
    </w:p>
    <w:p>
      <w:pPr>
        <w:pStyle w:val="Normal"/>
        <w:ind w:firstLine="709"/>
        <w:jc w:val="both"/>
        <w:rPr/>
      </w:pPr>
      <w:r>
        <w:rPr/>
        <w:t>Fiind interesată în menţinerea rezultatului Procedurii de atribuire în ceea ce priveşte oferta S1, oferta intimatei aflându-se, la acea dată, în etapa de evaluare a documentelor DUAE, intimata a depus cerere de intervenţie în interesul Entităţii contractante, solicitând respingerea contestaţiei .</w:t>
      </w:r>
    </w:p>
    <w:p>
      <w:pPr>
        <w:pStyle w:val="Normal"/>
        <w:ind w:firstLine="709"/>
        <w:jc w:val="both"/>
        <w:rPr/>
      </w:pPr>
      <w:r>
        <w:rPr/>
        <w:t>Pe parcursul soluţionării dosarului, S1 a încercat, inclusiv în mod fraudulos (şi contrar dispoziţiilor instanţei de judecată) să obţină acces la documentele confidenţiale din oferta R1 ...., inclusiv la documentele elaborate de către P1 în legătură cu oferta R1 şi care conţineau, la rândul lor, informaţii extrem de sensibile (i.e. secrete comerciale, know-how, modalitatea de alcătuire a propunerii financiare), încercând să deturneze atenţia instanţei de la propriile sale neconformităţi, sub pretextul unei pretinse încălcări a principiului tratamentului egal de către Entitatea contractantă. Redundant să mai amintească faptul că o serie de critici noi, inadmisibile şi tardive au fost invocate de către S1 prin note scrise depuse „în susţinerea contestaţiei”, prin aceste note scrise, S1 încercând, în fapt, să modifice obiectul iniţial al contestaţiei şi să lărgească, în afara termenului şi a oricărui cadru procesual legal iniţial, limitele învestirii instanţei, după primul termen de judecată.</w:t>
      </w:r>
    </w:p>
    <w:p>
      <w:pPr>
        <w:pStyle w:val="Normal"/>
        <w:ind w:firstLine="709"/>
        <w:jc w:val="both"/>
        <w:rPr/>
      </w:pPr>
      <w:r>
        <w:rPr/>
        <w:t>Prin încheierea de şedinţă pronunţată în data de 26 martie 2018, în dosarul nr. .... Tribunalul ........ a statuat că sunt confidenţiale, neavând deci caracter public, clarificările adresate R1 pe parcursul Procedurii de atribuire, răspunsurile R1 .... la aceste clarificări, oferta tehnică a R1 ...., inclusiv documentele care conţin informaţii referitoare la oferta tehnică a R1 .... (i.e. Raportul Procedurii de atribuire, raportul expertului cooptat în legătură cu propunerea tehnică a R1 ....). Totuşi, dorind să analizeze aceste documente pentru a pronunţa hotărârea în condiţii de legalitate, instanţa a dispus obligarea P1 la depunerea acestor documente la dosarul cauzei, „în format CD - sigilat cu menţiunea că informaţiile nu sunt publice, cu menţiunea că informaţiile nu au un caracter public urmând a avea regimul informaţiilor de acest gen.” (subl. ns.)</w:t>
      </w:r>
    </w:p>
    <w:p>
      <w:pPr>
        <w:pStyle w:val="Normal"/>
        <w:ind w:firstLine="709"/>
        <w:jc w:val="both"/>
        <w:rPr/>
      </w:pPr>
      <w:r>
        <w:rPr/>
        <w:t>Prin sentinţa nr. ....pronunţată în dosarul nr. ...., Tribunalul ........ a respins contestaţia promovată de către S1, confirmând, cu putere de lucru judecat provizorie, caracterul neconform al ofertei contestatoarei şi, pe cale de consecinţă, a admis cererea de intervenţie accesorie formulată de către R1 .....</w:t>
      </w:r>
    </w:p>
    <w:p>
      <w:pPr>
        <w:pStyle w:val="Normal"/>
        <w:ind w:firstLine="709"/>
        <w:jc w:val="both"/>
        <w:rPr/>
      </w:pPr>
      <w:r>
        <w:rPr/>
        <w:t xml:space="preserve">Pentru a se pronunţa în acest sens, Tribunalul ........ a reţinut, în esenţă, că:  </w:t>
      </w:r>
    </w:p>
    <w:p>
      <w:pPr>
        <w:pStyle w:val="Normal"/>
        <w:ind w:firstLine="709"/>
        <w:jc w:val="both"/>
        <w:rPr/>
      </w:pPr>
      <w:r>
        <w:rPr/>
        <w:t xml:space="preserve"> </w:t>
      </w:r>
      <w:r>
        <w:rPr/>
        <w:t>(i) „Faptul că entitatea contractantă a analizat oferta tehnică a reclamantei, precum şi răspunsul la cele 110 întrebări de clarificare, într-un mod serios, cu bună-credinţă şi cu respectarea interesului public în a găsi cele mai bune oferte tehnice, oferta tehnică a reclamantei, precum şi răspunsul la cele 110 întrebări de clarificare, rezultă tocmai din procesul-verbal de evaluare nr. ..../21.11.2017, lista de verificare, anexa la acest proces-verbal, precum şi raportul expertului cooptat, concluziile din aceste acte având la bază o evaluare amănunţită şi profesionistă a modalităţii de îndeplinire a cerinţelor impuse prin documentaţia de atribuire, fiind acceptate 93 din răspunsurile la clarificări, restul de 17 fiind respinse.”;</w:t>
      </w:r>
    </w:p>
    <w:p>
      <w:pPr>
        <w:pStyle w:val="Normal"/>
        <w:ind w:firstLine="709"/>
        <w:jc w:val="both"/>
        <w:rPr/>
      </w:pPr>
      <w:r>
        <w:rPr/>
        <w:t>(ii)</w:t>
        <w:tab/>
        <w:t>„Pretenţia reclamantei ca pârâta să solicite din nou clarificări cu privire la aceleaşi probleme ce au făcut obiectul deja a două solicitări de clarificări este nejustificată, însemnând oferirea posibilităţii acestui ofertant de a depune o nouă ofertă, şi mai mult, ar fi de natură să creeze un avantaj competitiv nepermis acesteia, încălcându-se astfel principiul tratamentului egal faţă de ceilalţi ofertanţi.”;</w:t>
      </w:r>
    </w:p>
    <w:p>
      <w:pPr>
        <w:pStyle w:val="Normal"/>
        <w:ind w:firstLine="709"/>
        <w:jc w:val="both"/>
        <w:rPr/>
      </w:pPr>
      <w:r>
        <w:rPr/>
        <w:t>(iii)</w:t>
        <w:tab/>
        <w:t>„Din analiza solicitărilor de clarificări şi din modul de evaluare a ofertelor tehnice şi a răspunsurilor la clarificări, tribunalul constată că nu există niciun element care să semnaleze preferinţa arbitrară faţă de ofertantul declarat câştigător, gradul de exigenţă aplicat de către pârâtă în evaluarea ofertei reclamantei fiind egal cu cel aplicat în evaluarea ofertei intervenientei.” [subl. ns.];</w:t>
      </w:r>
    </w:p>
    <w:p>
      <w:pPr>
        <w:pStyle w:val="Normal"/>
        <w:ind w:firstLine="709"/>
        <w:jc w:val="both"/>
        <w:rPr/>
      </w:pPr>
      <w:r>
        <w:rPr/>
        <w:t>(iv)</w:t>
        <w:tab/>
        <w:t>„Verificând întrebările adresate reclamantei în cadrul celor două solicitări de clarificări, tribunalul constată că comisia de evaluare nu a pretins decât detaliile necesare prin care să se demonstreze că sunt îndeplinite toate cerinţele caietului de sarcini, nefiind vorba de un grad ridicat de detaliere, aşa cum în mod neîntemeiat susţine reclamanta.”;</w:t>
      </w:r>
    </w:p>
    <w:p>
      <w:pPr>
        <w:pStyle w:val="Normal"/>
        <w:ind w:firstLine="709"/>
        <w:jc w:val="both"/>
        <w:rPr/>
      </w:pPr>
      <w:r>
        <w:rPr/>
        <w:t>(v)</w:t>
        <w:tab/>
        <w:t>„[...], tribunalul constată că, întrucât prin propunerea tehnică depusă şi răspunsurile de clarificare prezentate, reclamanta nu a demonstrat îndeplinirea tuturor cerinţelor din caietul de sarcini [...].”</w:t>
      </w:r>
    </w:p>
    <w:p>
      <w:pPr>
        <w:pStyle w:val="Normal"/>
        <w:ind w:firstLine="709"/>
        <w:jc w:val="both"/>
        <w:rPr/>
      </w:pPr>
      <w:r>
        <w:rPr/>
        <w:t>Obiectul prezentei cauze</w:t>
      </w:r>
    </w:p>
    <w:p>
      <w:pPr>
        <w:pStyle w:val="Normal"/>
        <w:ind w:firstLine="709"/>
        <w:jc w:val="both"/>
        <w:rPr/>
      </w:pPr>
      <w:r>
        <w:rPr/>
        <w:t>Prin contestaţia ce formează obiectul prezentului dosar, recurenta S1 a reiterat, pe de o parte, motivele de pretinsă netemeinice a deciziei Entităţii contractante de respingere a ofertei sale (aceleaşi motive care au făcut obiectul analizei în dosarul nr. ....) şi, pe de altă parte, a invocat critici şi în ceea ce priveşte oferta R1 ...., desemnată câştigătoare a Procedurii de atribuire, solicitând, în subsidiar, inclusiv faţă de faptul că Legea nr. 101/2016 stabileşte anumite limite în care dreptul de a contesta poate fi exercitat, precum şi faţă de faptul că dosarul nr. .... în care instanţa de fond a constatat că oferta S1 a fost în mod temeinic şi legal descalificată nu a fost soluţionat în mod definitiv, a solicitat instanţei învestite cu soluţionarea prezentei cauze să suspende judecarea cauzei până la soluţionarea definitivă a dosarului nr. ..... A motivat solicitarea de suspendare în raport de dispoziţiile art. 413 pct. 1 C.pr.civ. coroborate cu art. 3 alin. (3) din Legea nr. 101/2016.</w:t>
      </w:r>
    </w:p>
    <w:p>
      <w:pPr>
        <w:pStyle w:val="Normal"/>
        <w:ind w:firstLine="709"/>
        <w:jc w:val="both"/>
        <w:rPr/>
      </w:pPr>
      <w:r>
        <w:rPr/>
        <w:t>Prin încheierea de suspendare, Tribunalul ........ a dispus suspendarea judecării prezentei cauze până la soluţionarea definitivă a dosarului nr. ...., reţinând, în esenţă, în mod corect, că:</w:t>
      </w:r>
    </w:p>
    <w:p>
      <w:pPr>
        <w:pStyle w:val="Normal"/>
        <w:ind w:firstLine="709"/>
        <w:jc w:val="both"/>
        <w:rPr/>
      </w:pPr>
      <w:r>
        <w:rPr/>
        <w:t xml:space="preserve">Încheierea de suspendare este legală şi temeinică, în soluţionarea prezentei cauze nefiind posibil a fi ignorat faptul că între aceleaşi părţi există un litigiu pe rolul Curţii de Apel ........ în legătură cu aceeaşi Procedură de atribuire, soluţia ce urmează a fi pronunţată, în recurs, în dosarul nr. .... având impact asupra soluţiei ce urmează a fi pronunţată în prezenta cauză. Cele două dosare nu pot fi privite separat nu numai din cauza faptului că recurenta S1 a înţeles să reitereze, în prezenta cauză, parte din criticile invocate în primul dosar ci şi din perspectiva faptului că ofertantul respins definitiv dintr-o procedură de atribuire nu justifică interesul de a formula critici împotriva ofertantului câştigător, ori de a solicita anularea procedurii de atribuire.  </w:t>
      </w:r>
    </w:p>
    <w:p>
      <w:pPr>
        <w:pStyle w:val="Normal"/>
        <w:ind w:firstLine="709"/>
        <w:jc w:val="both"/>
        <w:rPr/>
      </w:pPr>
      <w:r>
        <w:rPr/>
        <w:t>Soluţia ce urmează a fi pronunţată de către Curtea de Apel ........ în dosarul nr. .... are impact în prezenta cauză.</w:t>
      </w:r>
    </w:p>
    <w:p>
      <w:pPr>
        <w:pStyle w:val="Normal"/>
        <w:ind w:firstLine="709"/>
        <w:jc w:val="both"/>
        <w:rPr/>
      </w:pPr>
      <w:r>
        <w:rPr/>
        <w:t>Suspendarea prezentei cauze până la soluţionarea definitivă a dosarului nr. .... aflat pe rolul Curţii de Apel ........ este singura măsură legală şi de bună administrare a justiţiei ce putea fi pronunţată de către instanţa de fond, dat fiind obiectul concret al celor două dosare şi legătura strânsă existentă între acestea. Prin urmare, solicită să se constate că măsura suspendării dispusă de instanţa de fond este legală în considerarea următoarelor argumente:</w:t>
      </w:r>
    </w:p>
    <w:p>
      <w:pPr>
        <w:pStyle w:val="Normal"/>
        <w:ind w:firstLine="709"/>
        <w:jc w:val="both"/>
        <w:rPr/>
      </w:pPr>
      <w:r>
        <w:rPr/>
        <w:t>a) Dezlegarea prezentei cauze depinde de soluţia definitivă ce urmează a fi pronunţată în dosarul nr. ...., deoarece, în acel dosar, aşa cum rezultă din chiar contestaţia promovată de S1 şi anexată de intimată întâmpinării depuse la dosarul de fond ca Anexa nr. 3, S1 reiterează solicitarea de anulare a deciziei Entităţii contractante de respingere ca neconformă a ofertei sale;</w:t>
      </w:r>
    </w:p>
    <w:p>
      <w:pPr>
        <w:pStyle w:val="Normal"/>
        <w:ind w:firstLine="709"/>
        <w:jc w:val="both"/>
        <w:rPr/>
      </w:pPr>
      <w:r>
        <w:rPr/>
        <w:t>b) În situaţia în care oferta recurentei S1 rămâne definitiv respinsă din Procedura de atribuire, aceasta nu mai justifică interes în contestaţia ce formează obiectul prezentei cauze, date fiind dispoziţiile coroborate ale art. 8 alin. (1), 3 lit. f) şi 3 alin. (3) din Legea nr. 101/2016. Contrar susţinerilor S1, interesul trebuie să existe la momentul introducerii cererii şi să se menţină pe tot parcursul soluţionării cauzei. Or, în situaţia de faţă, deşi recurenta S1 ar fi putut justifica un interes la momentul introducerii contestaţiei ce formează obiectul prezentei cauze, interesul său va deveni inexistent în ipoteza respingerii recursului în dosarul nr. .... sau, dimpotrivă, acesta va fi consolidat în situaţia admiterii recursului;</w:t>
      </w:r>
    </w:p>
    <w:p>
      <w:pPr>
        <w:pStyle w:val="Normal"/>
        <w:ind w:firstLine="709"/>
        <w:jc w:val="both"/>
        <w:rPr/>
      </w:pPr>
      <w:r>
        <w:rPr/>
        <w:t>c) Potrivit art. 8 alin. (1) din Legea nr. 101/2016 „persoana care se consideră vătămată de răspunsul primit la notificarea prealabilă sau care nu a primit niciun răspuns în termenul prevăzut la art. 6 alin. (4), precum şi oricare persoană care se consideră vătămată de măsurile de remediere adoptate de autoritatea contractantă poate sesiza Consiliul în vederea anulării actului autorităţii contractante, obligării acesteia la emiterea unui act sau la adoptarea de măsuri de remediere, precum şi pentru recunoaşterea dreptului pretins sau a interesului legitim [...].” (subl. ns.);</w:t>
      </w:r>
    </w:p>
    <w:p>
      <w:pPr>
        <w:pStyle w:val="Normal"/>
        <w:ind w:firstLine="709"/>
        <w:jc w:val="both"/>
        <w:rPr/>
      </w:pPr>
      <w:r>
        <w:rPr/>
        <w:t>d) Art. 3 lit. f) din Legea nr. 101/2016 defineşte persoana care se consideră vătămată ca fiind orice operator economic care îndeplineşte cumulativ următoarele condiţii:</w:t>
      </w:r>
    </w:p>
    <w:p>
      <w:pPr>
        <w:pStyle w:val="Normal"/>
        <w:ind w:firstLine="709"/>
        <w:jc w:val="both"/>
        <w:rPr/>
      </w:pPr>
      <w:r>
        <w:rPr/>
        <w:t>(i)</w:t>
        <w:tab/>
        <w:t xml:space="preserve">are sau a avut un interes în legătură cu o procedură de atribuire; şi  </w:t>
      </w:r>
    </w:p>
    <w:p>
      <w:pPr>
        <w:pStyle w:val="Normal"/>
        <w:ind w:firstLine="709"/>
        <w:jc w:val="both"/>
        <w:rPr/>
      </w:pPr>
      <w:r>
        <w:rPr/>
        <w:t>(ii)</w:t>
        <w:tab/>
        <w:t>a suferit, suferă sau riscă să sufere un prejudiciu ca o consecinţă a unui act al autorităţii contractante, de natură să producă efecte juridice, ori ca urmare a nesoluţionării în termenul legal a unei cereri privind o procedură de atribuire;</w:t>
      </w:r>
    </w:p>
    <w:p>
      <w:pPr>
        <w:pStyle w:val="Normal"/>
        <w:ind w:firstLine="709"/>
        <w:jc w:val="both"/>
        <w:rPr/>
      </w:pPr>
      <w:r>
        <w:rPr/>
        <w:t>e) Art. 3 alin. (3) din Legea nr. 101/2016 prevede că: „în sensul alin. (1) lit. f) pct. (i) se consideră ca o persoană are sau a avut un interes în legătură cu o procedură de atribuire dacă nu a fost încă exclusă definitiv de la respectiva procedură. O excludere este definitivă în cazul în care a fost notificată candidatului/ofertantului şi fie nu a fost considerată legală de către Consiliu! instanţă, fie nu mai poate face obiectul unei căi de atac.” (subl.ns);</w:t>
      </w:r>
    </w:p>
    <w:p>
      <w:pPr>
        <w:pStyle w:val="Normal"/>
        <w:ind w:firstLine="709"/>
        <w:jc w:val="both"/>
        <w:rPr/>
      </w:pPr>
      <w:r>
        <w:rPr/>
        <w:t>f) Cu alte cuvinte, în situaţia în care oferta S1 ar rămâne respinsă în mod definitiv, cu prilejul soluţionării definitive a dosarului nr. ...., această entitate nu ar mai deţine calitate de persoană vătămată în sensul Legii nr. 101/2016 şi nu ar justifica niciun interes în prezenta Procedură de atribuire; întrucât intimata invocă excepţia lipsei interesului S1 în prezenta cauză (faţă de situaţia în care sentinţa pronunţată de către Tribunalul ........ în dosarul nr. .... va rămâne definitivă), se impune suspendarea; totodată, în această situaţie, S1 nu ar mai putea justifica niciun interes în solicitarea de anulare a Procedurii de atribuire, nemaifiind implicat în procedură;</w:t>
      </w:r>
    </w:p>
    <w:p>
      <w:pPr>
        <w:pStyle w:val="Normal"/>
        <w:ind w:firstLine="709"/>
        <w:jc w:val="both"/>
        <w:rPr/>
      </w:pPr>
      <w:r>
        <w:rPr/>
        <w:t>g) În susţinerea importantei si a impactului pe care o soluţie definitivă de respingere a ofertei S1 o au în prezenta cauză, cităm decizia civilă nr, ....din 01 iulie 2015 prin care Curtea de Apel ........ a reținut că:</w:t>
      </w:r>
    </w:p>
    <w:p>
      <w:pPr>
        <w:pStyle w:val="Normal"/>
        <w:ind w:firstLine="709"/>
        <w:jc w:val="both"/>
        <w:rPr/>
      </w:pPr>
      <w:r>
        <w:rPr/>
        <w:t>„</w:t>
      </w:r>
      <w:r>
        <w:rPr/>
        <w:t>Interesul unui ofertant în contestarea rezultatului procedurii de atribuire poate fi justificat, sub aspectul folosului practic urmărit prin demersul legal (conform condiţiei ca interesul să fie născut şi actual), numai în cazul în care acesta ar dovedi un beneficiu direct pe care l-ar obţine în cazul admiterii contestaţiei sale. în consecinţă, dacă oferta unui participant la procedură a fost respinsă de către autoritatea contractantă şi dacă această măsură a fost confirmată de către Consiliu, atunci acelaşi ofertant nu mai poate justifica interesul, în sens procesual civil, pentru a învesti Consiliul cu o cerere având ca obiect critici privind neconformitatea ofertei declarate câştigătoare.</w:t>
      </w:r>
    </w:p>
    <w:p>
      <w:pPr>
        <w:pStyle w:val="Normal"/>
        <w:ind w:firstLine="709"/>
        <w:jc w:val="both"/>
        <w:rPr/>
      </w:pPr>
      <w:r>
        <w:rPr/>
        <w:t>Este exclusă condiţia existenţei unui interes legitim, actual şi direct şi, totodată, a cauzării unui prejudiciu ca urmare a unui act al autorităţii contractante [...], deoarece oferta intimatei-contestatoare nu este una admisibilă, respectivul participant devenind terţ faţă de procedură, fiind astfel evident că nu mai există cadrul legal pentru cercetarea legalităţii deciziei pronunţate cu privire la oferta declarată câştigătoare.</w:t>
      </w:r>
    </w:p>
    <w:p>
      <w:pPr>
        <w:pStyle w:val="Normal"/>
        <w:ind w:firstLine="709"/>
        <w:jc w:val="both"/>
        <w:rPr/>
      </w:pPr>
      <w:r>
        <w:rPr/>
        <w:t>Nu pot fi primite argumentele referitoare, în esenţă, la interesul de a obţine anularea procedurii de atribuire în sensul art. 209 din ordonanţă. Soluţia se impune, în primul rând, întrucât intima ta-con testatoare nu mai este operator economic implicat în procedura de atribuire [...]. în al doilea rând, interesul trebuie să fie [...] în legătură cu procedura de atribuire la care petenta a participat, or dezideratul de a obţine anularea procedurii nu poate fi apreciat ca interes în legătură cu procedura.” (subl. ns.)</w:t>
      </w:r>
    </w:p>
    <w:p>
      <w:pPr>
        <w:pStyle w:val="Normal"/>
        <w:ind w:firstLine="709"/>
        <w:jc w:val="both"/>
        <w:rPr/>
      </w:pPr>
      <w:r>
        <w:rPr/>
        <w:t>În concluzie, dat fiind că:</w:t>
      </w:r>
    </w:p>
    <w:p>
      <w:pPr>
        <w:pStyle w:val="Normal"/>
        <w:ind w:firstLine="709"/>
        <w:jc w:val="both"/>
        <w:rPr/>
      </w:pPr>
      <w:r>
        <w:rPr/>
        <w:t>(i)</w:t>
        <w:tab/>
        <w:t>în prezent, oferta S1 nu a fost exclusă în mod definitiv din Procedura de atribuire, decizia de respingere a ofertei sale fiind confirmată, în primă instanţă, de către Tribunalul ........, fără a fi încă supusă controlului de legalitate şi temeinicie la Curtea de Apel şi</w:t>
      </w:r>
    </w:p>
    <w:p>
      <w:pPr>
        <w:pStyle w:val="Normal"/>
        <w:ind w:firstLine="709"/>
        <w:jc w:val="both"/>
        <w:rPr/>
      </w:pPr>
      <w:r>
        <w:rPr/>
        <w:t>(ii)</w:t>
        <w:tab/>
        <w:t>soluţia ce urmează a fi pronunţată definitiv în legătură cu oferta S1 are impact semnificativ în prezenta cauză, din perspectiva interesului S1 de a promova contestaţia ce formează obiectul prezentei cauze împotriva ofertei R1 ...., consideră că este legală soluţia instanţei de fond de suspendare a judecăţii prezentei cauze până la soluţionarea definitivă a dosarului nr. .....</w:t>
      </w:r>
    </w:p>
    <w:p>
      <w:pPr>
        <w:pStyle w:val="Normal"/>
        <w:ind w:firstLine="709"/>
        <w:jc w:val="both"/>
        <w:rPr/>
      </w:pPr>
      <w:r>
        <w:rPr/>
        <w:t>Contrar susţinerilor recurentei S1, suspendarea nu urmăreşte nicidecum „să fie împiedicată orice verificare a legalităţii actelor de evaluare a candidaturii şi a ofertelor tehnice şi financiare a R1 .... SA”, ci dimpotrivă, suspendarea urmăreşte evitarea pronunţării unor soluţii contradictorii (în special asupra fondului cauzei care este parţial identic în cele două dosare iniţiate de către S1).</w:t>
      </w:r>
    </w:p>
    <w:p>
      <w:pPr>
        <w:pStyle w:val="Normal"/>
        <w:ind w:firstLine="709"/>
        <w:jc w:val="both"/>
        <w:rPr/>
      </w:pPr>
      <w:r>
        <w:rPr/>
        <w:t>Prin argumentele invocate, S1 încearcă, în realitate, să combată excepţia lipsei interesului invocată de către intimată prin întâmpinarea depusă la dosarul de fond şi nicidecum nu formulează veritabile critici împotriva raţionamentului judecătorului fondului. A subliniat cu acest prilej că jurisprudenţa CJUE invocată de către recurenta-contestatoare nu a fost nesocotită de instanţa fondului, excepţia lipsei interesului nefiind admisă (excepţia nu a fost nici măcar pusă în discuţia părţilor). Instanţa de fond doar a suspendat soluţionarea cauzei până la soluţionarea recursului în dosarul nr. .... tocmai pentru a pronunţa o soluţie legală atât asupra excepţiilor invocate, cât şi asupra fondului contestaţiei, în cunoştinţă de cauză.</w:t>
      </w:r>
    </w:p>
    <w:p>
      <w:pPr>
        <w:pStyle w:val="Normal"/>
        <w:ind w:firstLine="709"/>
        <w:jc w:val="both"/>
        <w:rPr/>
      </w:pPr>
      <w:r>
        <w:rPr/>
        <w:t xml:space="preserve">În concret, Hotărârea CJUE din data de 04 iulie 2013 pronunţată în cauza C-100/12 în cauza Fastweb nu are aplicabilitate în cauză, ipoteza descrisă în această cauză fiind cea a unui ofertant contestator care nu a fost în mod definitiv exclus din Procedura de atribuire şi care, deci, poate justifica un interes în contestarea ofertei câştigătoare. în concret, argumentele formulate de către S1 sunt premature raportat la stadiul soluţionării prezentei cauzei, intimata invocând excepţia lipsei interesului doar pentru ipoteza în care oferta S1 ar fi în mod definitiv respinsă; de aceea este importantă soluţionarea definitivă a dosarului nr. .... anterior soluţionării contestaţiei ce formează obiectul prezentei cauze. în concret, situaţiile diferă deoarece:  </w:t>
      </w:r>
    </w:p>
    <w:p>
      <w:pPr>
        <w:pStyle w:val="Normal"/>
        <w:ind w:firstLine="709"/>
        <w:jc w:val="both"/>
        <w:rPr/>
      </w:pPr>
      <w:r>
        <w:rPr/>
        <w:t>(i)</w:t>
        <w:tab/>
        <w:t>În prezenta cauză, excepţia lipsei interesului a fost invocată de intimată condiţionat de respingerea recursului S1 ce formează obiectului dosarului nr. ...., în situaţia respingerii recursului, oferta S1 ar fi definitiv respinsă din Procedura de atribuire, caz în care aceasta nu ar mai putea justifica interesul în a contesta oferta R1 ....; şi</w:t>
      </w:r>
    </w:p>
    <w:p>
      <w:pPr>
        <w:pStyle w:val="Normal"/>
        <w:ind w:firstLine="709"/>
        <w:jc w:val="both"/>
        <w:rPr/>
      </w:pPr>
      <w:r>
        <w:rPr/>
        <w:t>(ii)</w:t>
        <w:tab/>
        <w:t>În cauza Fastweb, CJUE a reţinut că nu este inadmisibilă calea de atac formulată împotriva adjudecatarului de către un alt ofertant care nu era exclus în mod definitiv din procedură şi a cărui ofertă se afla în curs de analiză de către o instanţă judecătorească;</w:t>
      </w:r>
    </w:p>
    <w:p>
      <w:pPr>
        <w:pStyle w:val="Normal"/>
        <w:ind w:firstLine="709"/>
        <w:jc w:val="both"/>
        <w:rPr/>
      </w:pPr>
      <w:r>
        <w:rPr/>
        <w:t>(iii)</w:t>
        <w:tab/>
        <w:t>Instanţa de fond nu s-a pronunţat asupra excepţiei lipsei interesului S1, ci, pentru a pronunţa o hotărâre legală şi temeinică, a suspendat soluţionarea excepţiilor şi a fondului până la soluţionarea primului dosar iniţiat de către S1, asigurându-se astfel că respectă inclusiv hotărârile instanţei europene.</w:t>
      </w:r>
    </w:p>
    <w:p>
      <w:pPr>
        <w:pStyle w:val="Normal"/>
        <w:ind w:firstLine="709"/>
        <w:jc w:val="both"/>
        <w:rPr/>
      </w:pPr>
      <w:r>
        <w:rPr/>
        <w:t>Nici Hotărârea pronunţată de CJUE în cauza C-689/13 nu are aplicabilitate în cauză, întrucât motivul suspendării prezentei cauze nu este reprezentat doar de necesitatea de a soluţiona cu prioritate excepţia lipsei interesului invocată de către R1 ...., ci de necesitatea de a nu pronunţa soluţii contradictorii, în contextul în care, recurenta S1 a încercat să creeze, în mod voit, confuzie în cele două dosare, invocând parţial aceleaşi critici în ambele contestaţii, în încercarea de a deplasa centrul de interes de la neconformitatea vădită a ofertei sale la oferta R1 .... în legătură cu care formulează simple speculaţii, fără valoare juridică. Deşi, excepţia lipsei interesului recurentei S1 nici măcar nu a fost pusă în discuţie.</w:t>
      </w:r>
    </w:p>
    <w:p>
      <w:pPr>
        <w:pStyle w:val="Normal"/>
        <w:ind w:firstLine="709"/>
        <w:jc w:val="both"/>
        <w:rPr/>
      </w:pPr>
      <w:r>
        <w:rPr/>
        <w:t>Între cele două litigii există o strânsă legătură.</w:t>
      </w:r>
    </w:p>
    <w:p>
      <w:pPr>
        <w:pStyle w:val="Normal"/>
        <w:ind w:firstLine="709"/>
        <w:jc w:val="both"/>
        <w:rPr/>
      </w:pPr>
      <w:r>
        <w:rPr/>
        <w:t>Deşi suspendarea întemeiată pe art. 413 alin. (1) pct. 1 C.pr.civ. nu este condiţionată de existenţa unei strânse legături între dosarul care este suspendat şi dosarul până la soluţionarea cărui se dispune suspendarea, S1 „inventând” practic un motiv de recurs justificat de faptul că „nu există o legătură suficientă între cele două litigii”, a arătat nu numai că această legătură există ci, mai mult, aceasta este şi strânsă:</w:t>
      </w:r>
    </w:p>
    <w:p>
      <w:pPr>
        <w:pStyle w:val="Normal"/>
        <w:ind w:firstLine="709"/>
        <w:jc w:val="both"/>
        <w:rPr/>
      </w:pPr>
      <w:r>
        <w:rPr/>
        <w:t>a) Cele două litigii iniţiate de către recurenta S1 se referă la aceeaşi Procedură de atribuire;</w:t>
      </w:r>
    </w:p>
    <w:p>
      <w:pPr>
        <w:pStyle w:val="Normal"/>
        <w:ind w:firstLine="709"/>
        <w:jc w:val="both"/>
        <w:rPr/>
      </w:pPr>
      <w:r>
        <w:rPr/>
        <w:t>b) În ambele litigii, recurenta S1 antamează atât chestiuni care privesc oferta sa, cât si chestiuni care vizează oferta intimatei R1.</w:t>
      </w:r>
    </w:p>
    <w:p>
      <w:pPr>
        <w:pStyle w:val="Normal"/>
        <w:ind w:firstLine="709"/>
        <w:jc w:val="both"/>
        <w:rPr/>
      </w:pPr>
      <w:r>
        <w:rPr/>
        <w:t>În dosarul nr. ...., sub pretextul necesităţii respectării principiilor tratamentului egal şi transparenţei, recurenta S1 a formulat critici inclusiv împotriva ofertei intimatei R1, deşi obiectul principal şi iniţial al contestaţiei viza doar decizia de descalificare a ofertei sale.</w:t>
      </w:r>
    </w:p>
    <w:p>
      <w:pPr>
        <w:pStyle w:val="Normal"/>
        <w:ind w:firstLine="709"/>
        <w:jc w:val="both"/>
        <w:rPr/>
      </w:pPr>
      <w:r>
        <w:rPr/>
        <w:t>În cel de-al doilea dosar, sub pretextul recomunicării, de către P1, a rezultatului Procedurii de atribuire, S1 solicită, inter alia, „anularea adresei nr. ...05.04.2018 de comunicare a rezultatului Procedurii faţă de S1 SRL, a secţiunilor din relevante din Raportul Procedurii şi a oricăror alte acte/decizii anterioare, concomitente sau subsecvente în acest sens, precum, şi a oricăror comunicări adresate ofertanţilor, inclusiv a adresei nr. ....19.04.2018 de comunicare a refuzului de a adopta măsuri de remediere.” Petitul contestaţiei anterior citat obligă instanţa învestită cu soluţionarea prezentei cauze să îl analizeze şi, deci, să decidă asupra lui, cu arătarea motivelor care stau la baza respingerii sau admiterii lui. Însă, aceeaşi solicitare a S1, raportată însă la un alt număr de adresă, a fost adresată şi instanţei învestite cu soluţionarea dosarului nr. ..... În aceste condiţii, apreciază că legătura strânsă între cele două litigii este extrem de evidentă. Instanţa învestită cu soluţionarea prezentei cauze nefiind posibil a se pronunţa asupra contestaţiei fără a aştepta decizia definitivă ce urmează a fi pronunţată în dosarul nr. .... şi care soluţionează parţial aceleaşi cereri formulate de S1.</w:t>
      </w:r>
    </w:p>
    <w:p>
      <w:pPr>
        <w:pStyle w:val="Normal"/>
        <w:ind w:firstLine="709"/>
        <w:jc w:val="both"/>
        <w:rPr/>
      </w:pPr>
      <w:r>
        <w:rPr/>
        <w:t>Celeritatea soluţionării contestaţiei a fost afectată din culpa exclusivă a recurentei S1. Un alt motiv de recurs invocat este acela că, prin încheierea de suspendare, instanţa fondului ar fi nesocotit celeritatea care guvernează procedura de soluţionare a contestaţiei.</w:t>
      </w:r>
    </w:p>
    <w:p>
      <w:pPr>
        <w:pStyle w:val="Normal"/>
        <w:ind w:firstLine="709"/>
        <w:jc w:val="both"/>
        <w:rPr/>
      </w:pPr>
      <w:r>
        <w:rPr/>
        <w:t xml:space="preserve">În realitate, dacă se ajunge la concluzia că celeritatea procedurii de soluţionare a contestaţiei S1 nu a fost respectată, singurul vinovat pentru această pretinsă lipsă de celeritate este S1 care iniţiază litigii al căror obiect se suprapune cel puţin parţial. Dacă în dosarul nr. ...., S1 ar fi criticat doar decizia de respingere a ofertei sale ca neconformă, fără a apela la o serie de tertipuri absolut neprofesioniste de inducere în eroare a instanţei de judecată, iar în al doilea dosar, s-ar fi limitat la a critica doar oferta R1 ..... </w:t>
      </w:r>
    </w:p>
    <w:p>
      <w:pPr>
        <w:pStyle w:val="Normal"/>
        <w:ind w:firstLine="709"/>
        <w:jc w:val="both"/>
        <w:rPr/>
      </w:pPr>
      <w:r>
        <w:rPr/>
        <w:t xml:space="preserve">Pentru toate aceste motive, solicită respingerea ca nefondat a recursului promovat de recurenta S1 şi menţinerea, pe cale de consecinţă, a încheierii de suspendare ca fiind legală.  </w:t>
      </w:r>
    </w:p>
    <w:p>
      <w:pPr>
        <w:pStyle w:val="Normal"/>
        <w:ind w:firstLine="709"/>
        <w:jc w:val="both"/>
        <w:rPr/>
      </w:pPr>
      <w:r>
        <w:rPr/>
        <w:t>În drept s-au invocat dispoziţiile  art. 490 alin. (2) raportat la art. 471 alin. (5) C.pr.civ, precum şi orice alte dispoziţii legale la care a făcut referire în cuprinsul prezentei întâmpinări.</w:t>
      </w:r>
    </w:p>
    <w:p>
      <w:pPr>
        <w:pStyle w:val="Normal"/>
        <w:ind w:firstLine="709"/>
        <w:jc w:val="both"/>
        <w:rPr/>
      </w:pPr>
      <w:r>
        <w:rPr/>
        <w:t>Probe: înscrisurile aflate la dosarul cauzei.</w:t>
      </w:r>
    </w:p>
    <w:p>
      <w:pPr>
        <w:pStyle w:val="Normal"/>
        <w:ind w:firstLine="708"/>
        <w:jc w:val="center"/>
        <w:rPr>
          <w:b/>
          <w:b/>
        </w:rPr>
      </w:pPr>
      <w:r>
        <w:rPr>
          <w:b/>
        </w:rPr>
      </w:r>
    </w:p>
    <w:p>
      <w:pPr>
        <w:pStyle w:val="Normal"/>
        <w:ind w:right="-286" w:firstLine="708"/>
        <w:jc w:val="both"/>
        <w:rPr/>
      </w:pPr>
      <w:r>
        <w:rPr>
          <w:b/>
        </w:rPr>
        <w:t>Examinând prezentul recurs, prin prisma motivelor  de casare prevăzute de art. 488 alin. 1 pct. 5, 6 şi 8 din Codul de procedură civilă, Curtea constată că este nefondat.</w:t>
      </w:r>
    </w:p>
    <w:p>
      <w:pPr>
        <w:pStyle w:val="Normal"/>
        <w:ind w:right="-286" w:hanging="0"/>
        <w:jc w:val="both"/>
        <w:rPr>
          <w:b/>
          <w:b/>
        </w:rPr>
      </w:pPr>
      <w:r>
        <w:rPr>
          <w:b/>
        </w:rPr>
        <w:tab/>
      </w:r>
    </w:p>
    <w:p>
      <w:pPr>
        <w:pStyle w:val="Normal"/>
        <w:ind w:right="-286" w:hanging="0"/>
        <w:jc w:val="both"/>
        <w:rPr>
          <w:b/>
          <w:b/>
        </w:rPr>
      </w:pPr>
      <w:r>
        <w:rPr>
          <w:b/>
        </w:rPr>
      </w:r>
    </w:p>
    <w:p>
      <w:pPr>
        <w:pStyle w:val="Normal"/>
        <w:ind w:right="-286" w:firstLine="708"/>
        <w:jc w:val="both"/>
        <w:rPr/>
      </w:pPr>
      <w:r>
        <w:rPr/>
        <w:t>Referitor la primul punct al art.488 C.p.civ, invocat de către recurentă, respectiv , prin hotărârea dată, instanţa a încălcat regulile de procedură a căror nerespectare atrage sancţiunea nulităţii, Curtea constată că recursul nu este fondat.</w:t>
      </w:r>
    </w:p>
    <w:p>
      <w:pPr>
        <w:pStyle w:val="Normal"/>
        <w:ind w:right="-286" w:hanging="0"/>
        <w:jc w:val="both"/>
        <w:rPr/>
      </w:pPr>
      <w:r>
        <w:rPr/>
        <w:tab/>
        <w:t>Astfel, cele  susţinute de recurentă, în sensul că sunt încălcate dispoziţiile art.413 deoarece nu este o legătură suficientă  între cele două cauze şi sunt încălcate dispoziţiile privind celeritatea, nu reprezintă încălcări ale normelor de procedură, instanţa de fond respectând întocmai procedura aplicabilă în cazul suspendării.</w:t>
      </w:r>
    </w:p>
    <w:p>
      <w:pPr>
        <w:pStyle w:val="Normal"/>
        <w:ind w:right="-286" w:hanging="0"/>
        <w:jc w:val="both"/>
        <w:rPr/>
      </w:pPr>
      <w:r>
        <w:rPr/>
        <w:tab/>
        <w:t>Faptul că acest aspect ar duce la întârzierea judecăţii, sau că nu există suficiente legături între cauzele aflate în discuţie, nu au de a face cu normele de procedură,sunt aspecte care ţin de fondul problemei.</w:t>
      </w:r>
    </w:p>
    <w:p>
      <w:pPr>
        <w:pStyle w:val="Normal"/>
        <w:ind w:firstLine="708"/>
        <w:jc w:val="both"/>
        <w:rPr/>
      </w:pPr>
      <w:r>
        <w:rPr>
          <w:rStyle w:val="FontStyle25"/>
          <w:rFonts w:cs="Times New Roman"/>
          <w:b w:val="false"/>
          <w:sz w:val="24"/>
          <w:szCs w:val="24"/>
        </w:rPr>
        <w:t xml:space="preserve">Cu privire la motivul prevăzut de art.488 pct 6 C.p.civ, Conform jurisprudenţei CEDO, </w:t>
      </w:r>
      <w:r>
        <w:rPr>
          <w:color w:val="000000"/>
        </w:rPr>
        <w:t xml:space="preserve">dreptul la un proces echitabil, garantat de art. 6.1 din Convenţie, include printre altele dreptul părţilor de a prezenta observaţiile pe care le consideră pertinente pentru cauza lor. Întrucât Convenţia nu are drept scop garantarea unor drepturi teoretice sau iluzorii, ci drepturi concrete şi efective (Hotărârea Artico împotriva Italiei, din 13 mai 1980, seria A, nr. 37, p. 16, paragraful 33), acest drept nu poate fi considerat efectiv decât dacă aceste observaţii sunt în mod real "ascultate", adică în mod corect examinate de către instanţa sesizată. Altfel spus, art. 6 implică mai ales în sarcina "instanţei" obligaţia de a proceda la un examen efectiv al mijloacelor, argumentelor şi al elementelor de probă ale părţilor, cel puţin pentru a le aprecia pertinenţa [Hotărârea Perez împotriva Franţei (GC), Cererea nr. 47.287/99, paragraful 80, CEDH 2004-I, şi Hotărârea Van der Hurk împotriva Olandei, din 19 aprilie 1994, seria A, nr. 288, p. 19, paragraful 59]. </w:t>
      </w:r>
    </w:p>
    <w:p>
      <w:pPr>
        <w:pStyle w:val="Normal"/>
        <w:ind w:firstLine="851"/>
        <w:jc w:val="both"/>
        <w:rPr>
          <w:color w:val="000000"/>
        </w:rPr>
      </w:pPr>
      <w:r>
        <w:rPr>
          <w:color w:val="000000"/>
        </w:rPr>
        <w:t>În Hotărârea CEDO nr. 4/2005 pronunţată în cauza Albina împotriva României se mai arată că  obligaţia pe care o impune art. 6 paragraful 1 instanţelor naţionale de a-şi motiva deciziile nu presupune existenţa unui răspuns detaliat la fiecare argument (Hotărârea Perez, precitată, paragraful 81; Hotărârea Van der Hurk, precitată, p. 20, paragraful 61; Hotărârea Ruiz Torija, precitată, paragraful 29; a se vedea, de asemenea, Decizia Jahnke şi Lenoble împotriva Franţei, Cererea nr. 40.490/98, CEDH 2000-IX).</w:t>
      </w:r>
    </w:p>
    <w:p>
      <w:pPr>
        <w:pStyle w:val="Normal"/>
        <w:ind w:right="-286" w:firstLine="720"/>
        <w:jc w:val="both"/>
        <w:rPr/>
      </w:pPr>
      <w:r>
        <w:rPr/>
        <w:t xml:space="preserve">Astfel, contrar susţinerilor recurentei,  Curtea constată că sentinţa recurată respectă exigenţele impuse prin art. 425 alin. 1 lit. b) din Codul de procedură civilă, cuprinzând expunerea situaţiei de fapt reţinută de instanţa de fond pe baza înscrisurilor depuse la dosar şi motivele de fapt şi de drept pe care se întemeiază soluţia. </w:t>
      </w:r>
    </w:p>
    <w:p>
      <w:pPr>
        <w:pStyle w:val="Normal"/>
        <w:ind w:right="-286" w:firstLine="720"/>
        <w:jc w:val="both"/>
        <w:rPr/>
      </w:pPr>
      <w:r>
        <w:rPr/>
        <w:t>Curtea constată că instanţa de fond a motivat soluţia dată cu privire la suspendarea cauzei, arătând care este opinia sa privind legătura între cauze care îndreptăţesc suspendarea celei de faţă.</w:t>
      </w:r>
    </w:p>
    <w:p>
      <w:pPr>
        <w:pStyle w:val="Normal"/>
        <w:ind w:right="-286" w:firstLine="720"/>
        <w:jc w:val="both"/>
        <w:rPr/>
      </w:pPr>
      <w:r>
        <w:rPr/>
        <w:t>Din acest unghi de vedere nu subzistă nici motivul de recurs întemeiat pe dispoziţiile art.488 alin.1 pct 8 C.p.civ, judecătorul fondului făcând o corectă interpretare şi aplicare a normelor de drept material.</w:t>
      </w:r>
    </w:p>
    <w:p>
      <w:pPr>
        <w:pStyle w:val="Normal"/>
        <w:ind w:right="27" w:firstLine="567"/>
        <w:jc w:val="both"/>
        <w:rPr>
          <w:rFonts w:eastAsia="Arial Unicode MS"/>
          <w:b/>
          <w:b/>
          <w:lang w:eastAsia="en-US"/>
        </w:rPr>
      </w:pPr>
      <w:r>
        <w:rPr>
          <w:rFonts w:eastAsia="Calibri"/>
          <w:lang w:eastAsia="en-US"/>
        </w:rPr>
        <w:t>Curtea are în vedere că recursul este o cale de atac extraordinară, nedevolutivă,   prin care se supune Înaltei Curți de Casație și Justiție, respectiv, în cazurile prevăzute de lege,  instanței ierarhic superioare,  a conformității hotărârii atacate cu regulile de drept .</w:t>
      </w:r>
    </w:p>
    <w:p>
      <w:pPr>
        <w:pStyle w:val="Normal"/>
        <w:ind w:firstLine="540"/>
        <w:jc w:val="both"/>
        <w:rPr/>
      </w:pPr>
      <w:r>
        <w:rPr/>
        <w:t xml:space="preserve">Motivul de casare / nelegalitate de la </w:t>
      </w:r>
      <w:r>
        <w:rPr>
          <w:rFonts w:eastAsia="Calibri"/>
        </w:rPr>
        <w:t xml:space="preserve">art. 488 alin. 1 pct. 8 NCPC intervine în caz de încălcare prin hotărâre sau aplicare greşită a nomelor de drept material. Va fi incident acest motiv atunci când instanţa de fond, deşi a recurs la textele de lege substanţială aplicabile speţei, fie le-a încălcat, în litera sau spiritul lor, adăugând sau omiţând unele condiţii pe care textele nu le prevăd, fie le-a aplicat greşit. </w:t>
      </w:r>
      <w:r>
        <w:rPr/>
        <w:t xml:space="preserve">Din analiza textului normativ reiese că legiuitorul a avut în vedere </w:t>
      </w:r>
      <w:r>
        <w:rPr>
          <w:i/>
        </w:rPr>
        <w:t>normele de drept material</w:t>
      </w:r>
      <w:r>
        <w:rPr/>
        <w:t xml:space="preserve">, domeniul de aplicare al acestui motiv de recurs neputând fi însă delimitat prin reţinerea unui sens strict formal al noţiunii în discuţie, adică acele reglementări care nu sunt  de ordin procesual. În realitate, trebuie observat că dihotomia operată în conţinutul art. 488 alin. 1 NCPC sub aspectul motivelor de casare / nelegalitate priveşte, pe de o parte, norma de procedură civilă (motivele de casare / nelegalitate de la art. 488 alin. 1 pct. 1 – 7 NCPC), iar pe de altă parte, norma de drept material (motivul de casare de la art. 488 alin. 1 pct. 8 NCPC), acesteia din urmă circumscriindu-i-se ipotezele în care nelegalitatea imputată hotărârii recurate priveşte fondul raportului juridic litigios, iar nu neregularităţi procedurale în legătură cu pronunţarea acesteia, care sunt specifice primelor 7 motive de casare/nelegalitate. </w:t>
      </w:r>
    </w:p>
    <w:p>
      <w:pPr>
        <w:pStyle w:val="Normal"/>
        <w:jc w:val="both"/>
        <w:rPr>
          <w:b/>
          <w:b/>
        </w:rPr>
      </w:pPr>
      <w:r>
        <w:rPr>
          <w:b/>
        </w:rPr>
        <w:tab/>
        <w:t>Astfel, instanţa de fond a făcut o corectă aplicare a normelor de drept material aplicabil.</w:t>
      </w:r>
    </w:p>
    <w:p>
      <w:pPr>
        <w:pStyle w:val="Normal"/>
        <w:autoSpaceDE w:val="false"/>
        <w:ind w:firstLine="708"/>
        <w:jc w:val="both"/>
        <w:rPr/>
      </w:pPr>
      <w:r>
        <w:rPr/>
        <w:t>Potrivit art. 413 alin. 1 punct 1 C.proc.civ., când dezlegarea cauzei depinde, în tot sau în parte, de existenţa ori inexistenţa unui drept care face obiectul unei alte judecăţi, judecata poate fi suspendată.</w:t>
      </w:r>
    </w:p>
    <w:p>
      <w:pPr>
        <w:pStyle w:val="Normal"/>
        <w:jc w:val="both"/>
        <w:rPr>
          <w:b/>
          <w:b/>
        </w:rPr>
      </w:pPr>
      <w:r>
        <w:rPr>
          <w:b/>
        </w:rPr>
        <w:tab/>
        <w:t xml:space="preserve">Curtea constată că instanţa de fond a considerat că între prezentul dosar şi  </w:t>
      </w:r>
      <w:r>
        <w:rPr/>
        <w:t>dosarul nr. ...există o legătură de natura celei prevăzute de articolul mai sus citat.</w:t>
      </w:r>
    </w:p>
    <w:p>
      <w:pPr>
        <w:pStyle w:val="Normal"/>
        <w:autoSpaceDE w:val="false"/>
        <w:ind w:firstLine="708"/>
        <w:jc w:val="both"/>
        <w:rPr/>
      </w:pPr>
      <w:r>
        <w:rPr/>
        <w:t>Astfel, prin încheierea din 26.03.2018 pronunţată în dosarul nr. ....instanţa a statuat că documentele, respectiv cererea de clarificări, răspunsul la clarificări, oferta tehnică, inclusiv documentele care conţin informaţii cu privire la oferta tehnică sunt confidenţiale,  prin sentinţa civilă nr. ....a fost respinsă contestaţia , instanţa reţinând caracterul neconform al ofertei contestatoarei, iar prin prezenta cauză reclamanta solicită anularea mai multor acte, printre care şi cele ce au fost verificate în cadrul dosarului  nr. ....în baza aceloraşi critici.</w:t>
      </w:r>
    </w:p>
    <w:p>
      <w:pPr>
        <w:pStyle w:val="Normal"/>
        <w:autoSpaceDE w:val="false"/>
        <w:ind w:firstLine="708"/>
        <w:jc w:val="both"/>
        <w:rPr/>
      </w:pPr>
      <w:r>
        <w:rPr/>
        <w:t>Alegaţiile recurentei cu privire la excepţia lipsei de interes sau a autorităţii de lucru judecat nu pot fi cenzurate de către Curte deoarece nu au fost analizate de către instanţa de fond, aceasta afirmând că vor fi soluţionate ulterior, după soluţionarea dosarului ....</w:t>
      </w:r>
    </w:p>
    <w:p>
      <w:pPr>
        <w:pStyle w:val="Normal"/>
        <w:ind w:firstLine="709"/>
        <w:jc w:val="both"/>
        <w:rPr/>
      </w:pPr>
      <w:r>
        <w:rPr/>
        <w:t>Conform dispoziţiilor art. 1 alin. (3) din Legea nr. 101/2016: ’’ Scopul prezentei legi îl constituie asigurarea, la nivel naţional, a unor mecanisme şi proceduri efective, rapide şi eficiente de sesizare şi remediere a neregulilor, care să garanteze respectarea dispoziţiilor legale privind atribuirea contractelor.”</w:t>
      </w:r>
    </w:p>
    <w:p>
      <w:pPr>
        <w:pStyle w:val="Normal"/>
        <w:ind w:firstLine="709"/>
        <w:jc w:val="both"/>
        <w:rPr/>
      </w:pPr>
      <w:r>
        <w:rPr/>
        <w:t>Conform dispoziţiilor art. 50 alin. (4) din Legea nr. 101/2016: „Termenele de judecată ulterioare nu pot fi mai mari de 15 zile, iar durata întregii proceduri nu poate depăşi 45 de zile de la data sesizării instanţei.”</w:t>
      </w:r>
    </w:p>
    <w:p>
      <w:pPr>
        <w:pStyle w:val="Normal"/>
        <w:ind w:firstLine="709"/>
        <w:jc w:val="both"/>
        <w:rPr/>
      </w:pPr>
      <w:r>
        <w:rPr/>
        <w:t>Astfel, contrar opiniei recurentei-reclamante, procedura suspendării nu  este incompatibilă cu materia achiziţiilor publice.</w:t>
      </w:r>
    </w:p>
    <w:p>
      <w:pPr>
        <w:pStyle w:val="Normal"/>
        <w:ind w:firstLine="708"/>
        <w:jc w:val="both"/>
        <w:rPr/>
      </w:pPr>
      <w:r>
        <w:rPr/>
        <w:t xml:space="preserve">Din aceste considerente, constatând că sentinţa recurată a fost pronunţată cu aplicarea corectă a normelor de drept material, nefiind incident motivul de casare </w:t>
      </w:r>
      <w:r>
        <w:rPr>
          <w:bCs/>
        </w:rPr>
        <w:t>prevăzut de art. 488 alin. 1 pct. 8 din Codul de procedură civilă, nefiind incidente nici motivele de recurs prevăzute de art.488 pct 5 şi 6, C.p.civ, reţinând şi considerentele instanţei de fond, Curtea în temeiul art. 496 din acelaşi cod, va respinge recursul ca nefondat.</w:t>
      </w:r>
    </w:p>
    <w:p>
      <w:pPr>
        <w:pStyle w:val="Normal"/>
        <w:jc w:val="both"/>
        <w:rPr/>
      </w:pPr>
      <w:r>
        <w:rPr/>
      </w:r>
    </w:p>
    <w:p>
      <w:pPr>
        <w:pStyle w:val="Normal"/>
        <w:jc w:val="center"/>
        <w:rPr>
          <w:b/>
          <w:b/>
        </w:rPr>
      </w:pPr>
      <w:r>
        <w:rPr>
          <w:b/>
        </w:rPr>
      </w:r>
    </w:p>
    <w:p>
      <w:pPr>
        <w:pStyle w:val="Normal"/>
        <w:ind w:firstLine="708"/>
        <w:jc w:val="both"/>
        <w:rPr>
          <w:b/>
          <w:b/>
        </w:rPr>
      </w:pPr>
      <w:r>
        <w:rPr>
          <w:b/>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Normal"/>
        <w:jc w:val="both"/>
        <w:rPr>
          <w:b/>
          <w:b/>
        </w:rPr>
      </w:pPr>
      <w:r>
        <w:rPr>
          <w:b/>
        </w:rPr>
      </w:r>
    </w:p>
    <w:p>
      <w:pPr>
        <w:pStyle w:val="Normal"/>
        <w:ind w:firstLine="708"/>
        <w:jc w:val="both"/>
        <w:rPr/>
      </w:pPr>
      <w:r>
        <w:rPr/>
        <w:t>Respinge recursul formulat de reclamanta S1., cu sediul ales la S.C.A. „A” cu sediul în ........, str. ...nr. ..., et. ..., ....., sector ..., împotriva încheierii de şedinţă din data de ....pronunţată de  Tribunalul ........ – Secţia .....,  în dosarul nr. ....., în contradictoriu cu intimatele – pârâte P1., cu sediul în ........, Bd. ....., sector ...,  şi P2., cu sediul în ........, str. ...nr. ..., et. ..., sector ..., ca nefondat.</w:t>
      </w:r>
    </w:p>
    <w:p>
      <w:pPr>
        <w:pStyle w:val="Normal"/>
        <w:ind w:firstLine="708"/>
        <w:jc w:val="both"/>
        <w:rPr/>
      </w:pPr>
      <w:r>
        <w:rPr/>
        <w:t xml:space="preserve"> </w:t>
      </w:r>
      <w:r>
        <w:rPr/>
        <w:t xml:space="preserve">Definitivă. </w:t>
      </w:r>
    </w:p>
    <w:p>
      <w:pPr>
        <w:pStyle w:val="Normal"/>
        <w:ind w:firstLine="708"/>
        <w:jc w:val="both"/>
        <w:rPr/>
      </w:pPr>
      <w:r>
        <w:rPr/>
        <w:t>Pronunţată în şedinţă publică, azi, .....</w:t>
      </w:r>
    </w:p>
    <w:p>
      <w:pPr>
        <w:pStyle w:val="Normal"/>
        <w:jc w:val="both"/>
        <w:rPr/>
      </w:pPr>
      <w:r>
        <w:rPr/>
      </w:r>
    </w:p>
    <w:p>
      <w:pPr>
        <w:pStyle w:val="Normal"/>
        <w:ind w:firstLine="708"/>
        <w:jc w:val="both"/>
        <w:rPr>
          <w:b/>
          <w:b/>
        </w:rPr>
      </w:pPr>
      <w:r>
        <w:rPr>
          <w:b/>
        </w:rPr>
        <w:t xml:space="preserve">  </w:t>
      </w:r>
      <w:r>
        <w:rPr>
          <w:b/>
        </w:rPr>
        <w:t>PREŞEDINTE,                 JUDECĂTOR,                               JUDECĂTOR,</w:t>
      </w:r>
    </w:p>
    <w:p>
      <w:pPr>
        <w:pStyle w:val="Normal"/>
        <w:jc w:val="both"/>
        <w:rPr/>
      </w:pPr>
      <w:r>
        <w:rPr/>
        <w:t xml:space="preserve">            </w:t>
      </w:r>
      <w:r>
        <w:rPr/>
        <w:t xml:space="preserve">........                                               ........                                               1006                   </w:t>
      </w:r>
    </w:p>
    <w:p>
      <w:pPr>
        <w:pStyle w:val="Normal"/>
        <w:jc w:val="both"/>
        <w:rPr/>
      </w:pPr>
      <w:r>
        <w:rPr/>
      </w:r>
    </w:p>
    <w:p>
      <w:pPr>
        <w:pStyle w:val="Normal"/>
        <w:jc w:val="both"/>
        <w:rPr>
          <w:b/>
          <w:b/>
        </w:rPr>
      </w:pPr>
      <w:r>
        <w:rPr>
          <w:b/>
        </w:rPr>
        <w:t xml:space="preserve">                                                                                               </w:t>
      </w:r>
      <w:r>
        <w:rPr>
          <w:b/>
        </w:rPr>
        <w:t>GREFIER,</w:t>
      </w:r>
    </w:p>
    <w:p>
      <w:pPr>
        <w:pStyle w:val="Normal"/>
        <w:jc w:val="both"/>
        <w:rPr/>
      </w:pPr>
      <w:r>
        <w:rPr/>
        <w:t xml:space="preserve">                                                                                     </w:t>
      </w:r>
      <w:r>
        <w:rPr/>
        <w:t>......</w:t>
      </w:r>
    </w:p>
    <w:p>
      <w:pPr>
        <w:pStyle w:val="Normal"/>
        <w:rPr/>
      </w:pPr>
      <w:r>
        <w:rPr/>
      </w:r>
    </w:p>
    <w:p>
      <w:pPr>
        <w:pStyle w:val="Normal"/>
        <w:rPr/>
      </w:pPr>
      <w:r>
        <w:rPr/>
      </w:r>
    </w:p>
    <w:p>
      <w:pPr>
        <w:pStyle w:val="Normal"/>
        <w:rPr/>
      </w:pPr>
      <w:r>
        <w:rPr/>
      </w:r>
    </w:p>
    <w:p>
      <w:pPr>
        <w:pStyle w:val="Normal"/>
        <w:jc w:val="both"/>
        <w:rPr/>
      </w:pPr>
      <w:r>
        <w:rPr/>
      </w:r>
    </w:p>
    <w:p>
      <w:pPr>
        <w:pStyle w:val="Normal"/>
        <w:rPr>
          <w:sz w:val="20"/>
          <w:szCs w:val="20"/>
        </w:rPr>
      </w:pPr>
      <w:r>
        <w:rPr>
          <w:sz w:val="20"/>
          <w:szCs w:val="20"/>
        </w:rPr>
      </w:r>
    </w:p>
    <w:p>
      <w:pPr>
        <w:pStyle w:val="Normal"/>
        <w:jc w:val="both"/>
        <w:rPr/>
      </w:pPr>
      <w:r>
        <w:rPr>
          <w:rFonts w:cs="Arial"/>
          <w:sz w:val="20"/>
          <w:szCs w:val="20"/>
        </w:rPr>
        <w:t>Red. …….  – 6  ex.</w:t>
      </w:r>
    </w:p>
    <w:p>
      <w:pPr>
        <w:pStyle w:val="Normal"/>
        <w:rPr>
          <w:sz w:val="20"/>
          <w:szCs w:val="20"/>
        </w:rPr>
      </w:pPr>
      <w:r>
        <w:rPr>
          <w:rFonts w:cs="Arial"/>
          <w:sz w:val="20"/>
          <w:szCs w:val="20"/>
        </w:rPr>
        <w:t>T......... –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29"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ntStyle25">
    <w:name w:val="Font Style25"/>
    <w:qFormat/>
    <w:rPr>
      <w:rFonts w:ascii="Trebuchet MS" w:hAnsi="Trebuchet MS" w:cs="Trebuchet MS"/>
      <w:b/>
      <w:b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07:52:00Z</dcterms:created>
  <dc:creator>valy</dc:creator>
  <dc:description/>
  <cp:keywords/>
  <dc:language>en-US</dc:language>
  <cp:lastModifiedBy>Stela, IVAN</cp:lastModifiedBy>
  <dcterms:modified xsi:type="dcterms:W3CDTF">2021-10-27T10:14:00Z</dcterms:modified>
  <cp:revision>1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