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Cs/>
        </w:rPr>
      </w:pPr>
      <w:r>
        <w:rPr>
          <w:bCs/>
        </w:rPr>
        <w:t>COD 1001 –HOT.3</w:t>
      </w:r>
    </w:p>
    <w:p>
      <w:pPr>
        <w:pStyle w:val="Normal"/>
        <w:keepNext w:val="true"/>
        <w:numPr>
          <w:ilvl w:val="0"/>
          <w:numId w:val="0"/>
        </w:numPr>
        <w:outlineLvl w:val="0"/>
        <w:rPr/>
      </w:pPr>
      <w:r>
        <w:rPr>
          <w:bCs/>
        </w:rPr>
        <w:t xml:space="preserve"> </w:t>
      </w:r>
      <w:r>
        <w:rPr>
          <w:b/>
          <w:bCs/>
        </w:rPr>
        <w:t>R O M Â N I A</w:t>
      </w:r>
    </w:p>
    <w:p>
      <w:pPr>
        <w:pStyle w:val="Normal"/>
        <w:keepNext w:val="true"/>
        <w:numPr>
          <w:ilvl w:val="0"/>
          <w:numId w:val="0"/>
        </w:numPr>
        <w:outlineLvl w:val="2"/>
        <w:rPr>
          <w:b/>
          <w:b/>
          <w:bCs/>
        </w:rPr>
      </w:pPr>
      <w:r>
        <w:rPr>
          <w:b/>
          <w:bCs/>
        </w:rPr>
        <w:t>CURTEA DE APEL ....</w:t>
      </w:r>
    </w:p>
    <w:p>
      <w:pPr>
        <w:pStyle w:val="Normal"/>
        <w:rPr/>
      </w:pPr>
      <w:r>
        <w:rPr/>
        <w:t>Secţia ....</w:t>
      </w:r>
    </w:p>
    <w:p>
      <w:pPr>
        <w:pStyle w:val="Normal"/>
        <w:jc w:val="both"/>
        <w:rPr/>
      </w:pPr>
      <w:r>
        <w:rPr/>
        <w:t xml:space="preserve">Dosar nr. </w:t>
      </w:r>
      <w:r>
        <w:rPr>
          <w:b/>
        </w:rPr>
        <w:t>...</w:t>
      </w:r>
      <w:r>
        <w:rPr/>
        <w:t xml:space="preserve"> </w:t>
      </w:r>
    </w:p>
    <w:p>
      <w:pPr>
        <w:pStyle w:val="Normal"/>
        <w:rPr/>
      </w:pPr>
      <w:r>
        <w:rPr/>
      </w:r>
    </w:p>
    <w:p>
      <w:pPr>
        <w:pStyle w:val="Normal"/>
        <w:rPr/>
      </w:pPr>
      <w:r>
        <w:rPr/>
        <w:t xml:space="preserve">   </w:t>
      </w:r>
    </w:p>
    <w:p>
      <w:pPr>
        <w:pStyle w:val="Normal"/>
        <w:rPr/>
      </w:pPr>
      <w:r>
        <w:rPr/>
        <w:t xml:space="preserve">                                                   </w:t>
      </w:r>
      <w:r>
        <w:rPr>
          <w:b/>
        </w:rPr>
        <w:t>DECIZIA PENALĂ NR. ...</w:t>
      </w:r>
    </w:p>
    <w:p>
      <w:pPr>
        <w:pStyle w:val="Normal"/>
        <w:jc w:val="both"/>
        <w:rPr/>
      </w:pPr>
      <w:r>
        <w:rPr/>
        <w:t xml:space="preserve">                                                    </w:t>
      </w:r>
      <w:r>
        <w:rPr/>
        <w:t>Şedinţa publică din ...</w:t>
      </w:r>
    </w:p>
    <w:p>
      <w:pPr>
        <w:pStyle w:val="Normal"/>
        <w:rPr>
          <w:i/>
          <w:i/>
        </w:rPr>
      </w:pPr>
      <w:r>
        <w:rPr>
          <w:i/>
        </w:rPr>
        <w:t xml:space="preserve">                                                   </w:t>
      </w:r>
      <w:r>
        <w:rPr>
          <w:i/>
        </w:rPr>
        <w:t>Complet de judecată compus din:</w:t>
      </w:r>
    </w:p>
    <w:p>
      <w:pPr>
        <w:pStyle w:val="Normal"/>
        <w:jc w:val="both"/>
        <w:rPr>
          <w:bCs/>
          <w:iCs/>
        </w:rPr>
      </w:pPr>
      <w:r>
        <w:rPr>
          <w:bCs/>
          <w:iCs/>
        </w:rPr>
        <w:t xml:space="preserve">                                                        </w:t>
      </w:r>
      <w:r>
        <w:rPr>
          <w:bCs/>
          <w:iCs/>
        </w:rPr>
        <w:t xml:space="preserve">Preşedinte  :  </w:t>
      </w:r>
    </w:p>
    <w:p>
      <w:pPr>
        <w:pStyle w:val="Normal"/>
        <w:jc w:val="both"/>
        <w:rPr/>
      </w:pPr>
      <w:r>
        <w:rPr>
          <w:bCs/>
          <w:iCs/>
        </w:rPr>
        <w:t xml:space="preserve">                                                        </w:t>
      </w:r>
      <w:r>
        <w:rPr>
          <w:bCs/>
          <w:iCs/>
        </w:rPr>
        <w:t>Judecător   :  COD 1001</w:t>
      </w:r>
    </w:p>
    <w:p>
      <w:pPr>
        <w:pStyle w:val="Normal"/>
        <w:jc w:val="both"/>
        <w:rPr>
          <w:bCs/>
          <w:iCs/>
        </w:rPr>
      </w:pPr>
      <w:r>
        <w:rPr>
          <w:bCs/>
          <w:iCs/>
        </w:rPr>
        <w:t xml:space="preserve">                                                        </w:t>
      </w:r>
      <w:r>
        <w:rPr>
          <w:bCs/>
          <w:iCs/>
        </w:rPr>
        <w:t>Grefier       :  ...</w:t>
      </w:r>
    </w:p>
    <w:p>
      <w:pPr>
        <w:pStyle w:val="Normal"/>
        <w:ind w:firstLine="708"/>
        <w:jc w:val="both"/>
        <w:rPr/>
      </w:pPr>
      <w:r>
        <w:rPr/>
        <w:t>Ministerul Public a fost reprezentat de procuror X din cadrul Parchetului de pe lângă Curtea de Apel ....</w:t>
      </w:r>
    </w:p>
    <w:p>
      <w:pPr>
        <w:pStyle w:val="Normal"/>
        <w:ind w:firstLine="708"/>
        <w:jc w:val="both"/>
        <w:rPr/>
      </w:pPr>
      <w:r>
        <w:rPr/>
        <w:t xml:space="preserve">Pe rol se află pronunţarea asupra contestaţiei formulată de către contestatorul condamnat </w:t>
      </w:r>
      <w:r>
        <w:rPr>
          <w:b/>
        </w:rPr>
        <w:t>A.</w:t>
      </w:r>
      <w:r>
        <w:rPr/>
        <w:t>, domiciliat în loc. C..., nr.... Comuna C., judeţul B., cu domiciliu procedural ales la Cabinet de Avocat Z., cu sediul în .... Str...., ap. ..., împotriva sentinţei penale nr. ....pronunțată de Tribunalul ..</w:t>
      </w:r>
    </w:p>
    <w:p>
      <w:pPr>
        <w:pStyle w:val="Normal"/>
        <w:ind w:firstLine="720"/>
        <w:jc w:val="both"/>
        <w:rPr/>
      </w:pPr>
      <w:r>
        <w:rPr/>
        <w:t>Se constată că dezbaterea pe fond asupra contestaţiei a avut loc la data de ...2019, zi în care părţile au pus concluzii care au fost consemnate în încheierea de şedinţă din acea zi, încheiere care face parte din prezenta, pronunţarea cauzei amânându-se pentru data de ...2019 şi ...2019, zi în care s-a pronunţat hotărârea.</w:t>
      </w:r>
    </w:p>
    <w:p>
      <w:pPr>
        <w:pStyle w:val="Normal"/>
        <w:ind w:firstLine="720"/>
        <w:jc w:val="both"/>
        <w:rPr/>
      </w:pPr>
      <w:r>
        <w:rPr/>
      </w:r>
    </w:p>
    <w:p>
      <w:pPr>
        <w:pStyle w:val="Normal"/>
        <w:ind w:firstLine="720"/>
        <w:jc w:val="center"/>
        <w:rPr/>
      </w:pPr>
      <w:r>
        <w:rPr>
          <w:b/>
        </w:rPr>
        <w:t>CURTEA  DE APEL</w:t>
      </w:r>
    </w:p>
    <w:p>
      <w:pPr>
        <w:pStyle w:val="Normal"/>
        <w:ind w:firstLine="708"/>
        <w:jc w:val="center"/>
        <w:rPr>
          <w:b/>
          <w:b/>
        </w:rPr>
      </w:pPr>
      <w:r>
        <w:rPr>
          <w:b/>
        </w:rPr>
      </w:r>
    </w:p>
    <w:p>
      <w:pPr>
        <w:pStyle w:val="Normal"/>
        <w:ind w:firstLine="708"/>
        <w:jc w:val="both"/>
        <w:rPr/>
      </w:pPr>
      <w:r>
        <w:rPr/>
        <w:t>Deliberând asupra contestaţiei de faţă, pe baza actelor şi lucrărilor de la dosar, constată următoarele:</w:t>
      </w:r>
    </w:p>
    <w:p>
      <w:pPr>
        <w:pStyle w:val="Normal"/>
        <w:ind w:firstLine="708"/>
        <w:rPr/>
      </w:pPr>
      <w:r>
        <w:rPr/>
        <w:t>Prin sentința penală nr. ....pronunțată de Tribunalul ...., în temeiul art. 533 Cod de procedură penală, raportat la art. 168 din Cod penal cu aplicarea art. 5 din Cod penal, s-a respins, ca nefondată, cererea de reabilitare judecătorească formulată de petentul-condamnat A., CNP....., domiciliat în localitatea ...., nr. ..., Comuna .... jud. B., cu domiciliul procesual ales în mun. ..., str. ....jud. B..</w:t>
      </w:r>
    </w:p>
    <w:p>
      <w:pPr>
        <w:pStyle w:val="Normal"/>
        <w:ind w:firstLine="708"/>
        <w:jc w:val="both"/>
        <w:rPr/>
      </w:pPr>
      <w:r>
        <w:rPr/>
        <w:t>Conform art. 170 Cod penal, o nouă cerere de reabilitare poate fi formulată după un an de la data rămânerii definitive a prezentei sentinţe.</w:t>
      </w:r>
    </w:p>
    <w:p>
      <w:pPr>
        <w:pStyle w:val="Normal"/>
        <w:ind w:firstLine="708"/>
        <w:jc w:val="both"/>
        <w:rPr/>
      </w:pPr>
      <w:r>
        <w:rPr/>
        <w:t>În baza art. 275 alin. (2) din Cod de procedură penală, a fost obligat petentul la plata sumei de 150 lei, reprezentând cheltuieli judiciare în favoarea statului.</w:t>
      </w:r>
    </w:p>
    <w:p>
      <w:pPr>
        <w:pStyle w:val="Normal"/>
        <w:tabs>
          <w:tab w:val="clear" w:pos="708"/>
          <w:tab w:val="left" w:pos="5954" w:leader="none"/>
        </w:tabs>
        <w:ind w:firstLine="708"/>
        <w:jc w:val="both"/>
        <w:rPr/>
      </w:pPr>
      <w:r>
        <w:rPr/>
        <w:t>Pentru a pronunţa această hotărâre, Tribunalul .... a reţinut că prin cererea înregistrată pe rolul Judecătoriei ... la data de....., sub nr. ..../2018, petentul A. a solicitat reabilitarea judecătorească pentru faptele pentru care a fost condamnat, considerând că sunt îndeplinite condiţiile prevăzute de art. 166 alin. (1) lit. a Cod penal.</w:t>
      </w:r>
    </w:p>
    <w:p>
      <w:pPr>
        <w:pStyle w:val="Normal"/>
        <w:ind w:firstLine="708"/>
        <w:jc w:val="both"/>
        <w:rPr/>
      </w:pPr>
      <w:r>
        <w:rPr/>
        <w:t>În motivarea cererii petentul condamnat a arătat că a suferit mai multe condamnări penale, înscrise în cazierul judiciar, toate pentru infracţiuni economice, după cum urmează:</w:t>
      </w:r>
    </w:p>
    <w:p>
      <w:pPr>
        <w:pStyle w:val="Normal"/>
        <w:ind w:firstLine="708"/>
        <w:jc w:val="both"/>
        <w:rPr/>
      </w:pPr>
      <w:r>
        <w:rPr/>
        <w:t>- o condamnare cu amenda penală în sumă de 1.000.000 lei, pronunţată de Judecătoria ... prin Sentinţa penală nr... în dosar nr. .../1999 pentru infracţiunea prevăzută şi pedepsită de art. 213 Codul Penal din 1968. Amenda a fost achitata la 12.06.2001 prin Chitanta nr..../12.06.2001;</w:t>
      </w:r>
    </w:p>
    <w:p>
      <w:pPr>
        <w:pStyle w:val="Normal"/>
        <w:ind w:firstLine="708"/>
        <w:jc w:val="both"/>
        <w:rPr/>
      </w:pPr>
      <w:r>
        <w:rPr/>
        <w:t xml:space="preserve">- o condamnare cu pedeapsa închisorii de 1 an si 8 luni, cu suspendarea executării pedepsei, pronunţată prin Sentinţa penală nr. .. de Judecătoria .... în dosar nr ... pentru infracţiunea prevăzută şi pedepsită  de art. 13 din Legea nr.87/1994. </w:t>
      </w:r>
    </w:p>
    <w:p>
      <w:pPr>
        <w:pStyle w:val="Normal"/>
        <w:ind w:firstLine="708"/>
        <w:jc w:val="both"/>
        <w:rPr/>
      </w:pPr>
      <w:r>
        <w:rPr/>
        <w:t>- o condamnare la pedeapsa rezultantă de 2 ani închisoare cu suspendarea executării pronunţată prin Sentinţa penală nr. ...în dosar nr. .... a Judecătoriei ....ca urmare a săvărşirii mai multor infracţiuni prevăzute de Legea nr.87/1994, Legea nr.82/1991 si art.288 din Codul Penal din 1968;</w:t>
      </w:r>
    </w:p>
    <w:p>
      <w:pPr>
        <w:pStyle w:val="Normal"/>
        <w:ind w:firstLine="708"/>
        <w:jc w:val="both"/>
        <w:rPr/>
      </w:pPr>
      <w:r>
        <w:rPr/>
        <w:t>- o condamnare la pedeapsa rezultantă de 3 ani si 8 luni cu executare în regim de detenţie, ca urmare a contopirii şi revocării beneficiul suspendării hotărârilor anterioare pronunţată prin Sentinţa penală nr.... a Judecătoriei .... în dosar nr. ...definitivă prin Decizia penală nr. ../A din 26.06.2007 a Tribunalului ... pentru fapte prevăzute şi pedepsite de art. 215 (2) si(3) din Codul penal din 1969 şi art.84 din Legea nr. 59/1934-Legea Cecului.</w:t>
      </w:r>
    </w:p>
    <w:p>
      <w:pPr>
        <w:pStyle w:val="Normal"/>
        <w:ind w:firstLine="708"/>
        <w:jc w:val="both"/>
        <w:rPr/>
      </w:pPr>
      <w:r>
        <w:rPr/>
        <w:t>- o condamnare cu pedeapsa rezultantă de 4 ani şi 8 luni, cu executare în regim de detenţie ca urmare a contopirii cu pedepsele anterioare şi revocării beneficiului suspendării executării pedepsei aplicată prin Sentinţa penală nr. ... din 24.10.2006, pronunţată de Judecătoria .. în dosar nr. ...., definitivă prin Decizia penală nr. .../A din 15.03.2007 a Tribunalului ... pentru fapta prevăzută şi pedepsită de art. 215 din Codul penal din 19619.</w:t>
      </w:r>
    </w:p>
    <w:p>
      <w:pPr>
        <w:pStyle w:val="Normal"/>
        <w:ind w:firstLine="708"/>
        <w:jc w:val="both"/>
        <w:rPr/>
      </w:pPr>
      <w:r>
        <w:rPr/>
        <w:t>Ca urmare a acestor pedepse a fost încarcerat la 06.04.2007 la Penintenciarul ... şi pus în libertate la 24.11.2009, ca urmare a beneficiului liberării condiţionate conform Sentinţei penale nr.... din 18. 11.2009 a Judecatoriei ...</w:t>
      </w:r>
    </w:p>
    <w:p>
      <w:pPr>
        <w:pStyle w:val="Normal"/>
        <w:ind w:firstLine="708"/>
        <w:jc w:val="both"/>
        <w:rPr/>
      </w:pPr>
      <w:r>
        <w:rPr/>
        <w:t>Faptul că a obtinut beneficiul liberării condiţionate prin reducerea perioadei efectiv executate, dincolo de fracţia obligatorie de 213 indică faptul că a avut un comportament bun în penitenciar, a muncit şi a avut zile câştig. Astfel, perioada efectiv a fost redusă cu aproape 6 luni.</w:t>
      </w:r>
    </w:p>
    <w:p>
      <w:pPr>
        <w:pStyle w:val="Normal"/>
        <w:ind w:firstLine="708"/>
        <w:jc w:val="both"/>
        <w:rPr/>
      </w:pPr>
      <w:r>
        <w:rPr/>
        <w:t>De la data eliberarii petentul-condamnat nu a mai săvârşit nicio altă faptă de natură penală, nu s-a solicitat revocarea beneficiului liberării condiţionate şi nici nu a mai fost trimis în judecată pentru fapte de natură penală. De la data liberării condiţionate s-a preocupat de asigurarea prin mijloace licite a mijloacelor de existenţă, desfăşurându-şi activitatea la diverse locuri de muncă, în care a încercat să-şi valorifice capacitatea de muncă.</w:t>
      </w:r>
    </w:p>
    <w:p>
      <w:pPr>
        <w:pStyle w:val="Normal"/>
        <w:ind w:firstLine="708"/>
        <w:jc w:val="both"/>
        <w:rPr/>
      </w:pPr>
      <w:r>
        <w:rPr/>
        <w:t>O perioadă după eliberarea din penitenciar a colaborat cu un fost partener de afaceri din C., pentru care achiziţiona material lemnos pe bază de comision, însă după aproximativ un an a aflat ca acesta nu-i înregistrase contractul individual de muncă pe care 1-a încheiat. Fiind plătit în funcţie de cantităţile de lemn achiziţionate, cu fluctuaţii de venit, cu activitate pe teren, nu a ştiut ca nu-i era înregistrat contractul individual de muncă încheiat până la un moment dat când a solicitat o adeverinţă necesară la Casa de Asigurări de Sănătate, când a aflat că nu i s-au achitat contribuţiile de asigurări sociale şi de sănătate, mpment în care s-a retras din activitatea respectivă. Ddin acel moment, a lucrat doar în gospodăria familiei.</w:t>
      </w:r>
    </w:p>
    <w:p>
      <w:pPr>
        <w:pStyle w:val="Normal"/>
        <w:ind w:firstLine="708"/>
        <w:jc w:val="both"/>
        <w:rPr/>
      </w:pPr>
      <w:r>
        <w:rPr/>
        <w:t>Pe plan familial a învederat că detenţia suferită a dus la destrămarea familiei, ne mai beneficiind de sprijinul acesteia. Petentul a revenit la locuinţa părinţilor din comuna ...., jud. B., unde şi-a stabilit domiciliul, fiind sprijinit de mama şi fratele său. Nu a avut probleme cu vecinii şi alţi membri ai comunităţii, fiind bine integrat în societate, astfel cum rezultă din înscrisul intitulat „caracterizare” cu nr. .. din 03.04.2018 a Primarului comunei ..... Petentul s-a preocupat şi în această perioadă de obţinerea unor deprinderi şi calificări practice în domeniul construcţiilor şi în domeniul mecanizării agriculturii. Întrucât nu a beneficiat şi nu a beneficiat de nicio formă de ajutor social şi nici de venituri, a obţinut venituri din valorificarea unor produse ale gospodăriei familiei şi din munci ocazionale. În prezent, petentul încearcă să valorifice o oportunitate de muncă în străinătate, fiind plecat în Germania pentru activitatea din domeniul industriei cărnii, în care există nevoie de forţă de muncă (activităţi manuale în condiţii de frig şi activitate fizică intensă, greu de acceptat de rezidenţii germani).</w:t>
      </w:r>
    </w:p>
    <w:p>
      <w:pPr>
        <w:pStyle w:val="Normal"/>
        <w:ind w:firstLine="708"/>
        <w:jc w:val="both"/>
        <w:rPr/>
      </w:pPr>
      <w:r>
        <w:rPr/>
        <w:t xml:space="preserve">Prezenţa în cazierul judiciar a unor pedepse penale reprezintă impedimente în ceea ce priveste activitatea profesională si dezvoltarea profesională ale petentului, motiv pentru care a solicitat admierea cererii de reabilitare depusă. </w:t>
      </w:r>
    </w:p>
    <w:p>
      <w:pPr>
        <w:pStyle w:val="Normal"/>
        <w:ind w:firstLine="708"/>
        <w:jc w:val="both"/>
        <w:rPr/>
      </w:pPr>
      <w:r>
        <w:rPr/>
        <w:t>Având in vedere faptul că, în opinia sa, petentul-condamnat îndeplineşte condiţiile prevăzute de art. 166 din Noul Cod Penal, coroborate cu prevederile art. 529 şi urm. Din Codul de procedură penală, a solicitat să se pronunţe o hotărâre judecătorească prin care să dispună reabilitarea sa judecătorească cu toate consecinţele sale.</w:t>
        <w:tab/>
      </w:r>
    </w:p>
    <w:p>
      <w:pPr>
        <w:pStyle w:val="Normal"/>
        <w:ind w:firstLine="708"/>
        <w:jc w:val="both"/>
        <w:rPr/>
      </w:pPr>
      <w:r>
        <w:rPr/>
        <w:t>În drept, a invocat art. 166 alin. 1 lit. b) Cod penal.</w:t>
      </w:r>
    </w:p>
    <w:p>
      <w:pPr>
        <w:pStyle w:val="Normal"/>
        <w:ind w:firstLine="708"/>
        <w:jc w:val="both"/>
        <w:rPr/>
      </w:pPr>
      <w:r>
        <w:rPr/>
        <w:t>La cerere au fost anexate înscrisuri: Certificat de cazier judiciar nr..... din 07.08.2009 (f. 3), Carte de identitate (f. 4), acte de stare civilă ale petentului şi ale copiilor acestuia, copie paşapoarte petent şi minori şi acte privind reşedinţa şi locurile de muncă din Spania.</w:t>
      </w:r>
    </w:p>
    <w:p>
      <w:pPr>
        <w:pStyle w:val="Normal"/>
        <w:ind w:firstLine="708"/>
        <w:jc w:val="both"/>
        <w:rPr/>
      </w:pPr>
      <w:r>
        <w:rPr/>
        <w:t>Prin sentinţa penală nr..../11.12.2018, Judecătoria .... şi-a declinat competenţa de soluţionare a prezentei cereri de reabilitare în favoarea Tribunalului ..</w:t>
      </w:r>
    </w:p>
    <w:p>
      <w:pPr>
        <w:pStyle w:val="Normal"/>
        <w:ind w:firstLine="708"/>
        <w:jc w:val="both"/>
        <w:rPr/>
      </w:pPr>
      <w:r>
        <w:rPr/>
        <w:t>Cauza a fost reînregistrată sub acelaşi număr, la data de 23.01.2019, pe rolul Tribunalului ., fiind acordate petentului mai multe termene de judecată în vederea achitării despăgubirilor civile la care a fost obligat prin hotărârile de condamnare.</w:t>
      </w:r>
    </w:p>
    <w:p>
      <w:pPr>
        <w:pStyle w:val="Normal"/>
        <w:ind w:firstLine="708"/>
        <w:jc w:val="both"/>
        <w:rPr/>
      </w:pPr>
      <w:r>
        <w:rPr/>
        <w:t>În cauză, au fost solicitate şi ataşate cazierul actualizat al petentului (f. 24-25) şi copii ale sentinţelor judecătoreşti din cuprinsul cererii de reabilitare (f. 16-21, 28-38).</w:t>
      </w:r>
    </w:p>
    <w:p>
      <w:pPr>
        <w:pStyle w:val="Normal"/>
        <w:ind w:firstLine="708"/>
        <w:jc w:val="both"/>
        <w:rPr/>
      </w:pPr>
      <w:r>
        <w:rPr/>
        <w:t>Analizând actele şi lucrările dosarului Tribunalul ... a reţinut următoarele:</w:t>
      </w:r>
    </w:p>
    <w:p>
      <w:pPr>
        <w:pStyle w:val="Normal"/>
        <w:ind w:firstLine="708"/>
        <w:jc w:val="both"/>
        <w:rPr/>
      </w:pPr>
      <w:r>
        <w:rPr/>
        <w:t>Analizând menţiunile din copia de pe cazierul judiciar al petentului (f. 24-25) rezultă că din ultima condamnare constând în pedeapsa de 3 ani şi 8 luni închisoare stabilită prin Sentinţa penală nr. ..../16.08.2006, în dosarul nr. ....al Judecătoriei ...(definitivă la 26.06.2007), petentul a fost liberat condiţionat la data de 24.11.2009, prin sentinţa penală nr. .../2009 a Judecătoriei .., cu un rest de pedeapsă de executat de 741 de zile.</w:t>
      </w:r>
    </w:p>
    <w:p>
      <w:pPr>
        <w:pStyle w:val="Normal"/>
        <w:ind w:firstLine="708"/>
        <w:jc w:val="both"/>
        <w:rPr/>
      </w:pPr>
      <w:r>
        <w:rPr/>
        <w:t>Întrucât art. 166 Cod penal prevede termene de reabilitare mai scurte decât cele prevăzute de art. 135 Cod penal de la 1968, instanţa a apreciat că Noul cod penal este legea penală mai favorabilă petentului.</w:t>
      </w:r>
    </w:p>
    <w:p>
      <w:pPr>
        <w:pStyle w:val="Normal"/>
        <w:ind w:firstLine="708"/>
        <w:jc w:val="both"/>
        <w:rPr/>
      </w:pPr>
      <w:r>
        <w:rPr/>
        <w:t xml:space="preserve">Potrivit art. 166 alin. (1) Cod penal, condamnatul poate fi reabilitat, la cerere, de instanţă, după împlinirea următoarelor termene: 4 ani, în cazul condamnării la pedeapsa închisorii mai mare de 2 ani, dar care nu depăşeşte 5 ani; 5 ani, în cazul condamnării la pedeapsa închisorii mai mare de 5 ani, dar care nu depăşeşte 10 ani;  7 ani, în cazul condamnării la pedeapsa închisorii mai mare de 10 ani sau în cazul pedepsei detenţiunii pe viaţă, comutată sau înlocuită cu pedeapsa închisorii; 10 ani, în cazul condamnării la pedeapsa detenţiunii pe viaţă, considerată executată ca urmare a graţierii, a împlinirii termenului de prescripţie a executării pedepsei sau a liberării condiţionate. </w:t>
      </w:r>
    </w:p>
    <w:p>
      <w:pPr>
        <w:pStyle w:val="Normal"/>
        <w:ind w:firstLine="708"/>
        <w:jc w:val="both"/>
        <w:rPr/>
      </w:pPr>
      <w:r>
        <w:rPr/>
        <w:t xml:space="preserve">Iar în conformitate cu art. 167 alin. (5) Cod penal, în cazul condamnărilor succesive, termenul de reabilitare se calculează în raport cu pedeapsa cea mai grea şi curge de la data executării ultimei pedepse. </w:t>
      </w:r>
    </w:p>
    <w:p>
      <w:pPr>
        <w:pStyle w:val="Normal"/>
        <w:ind w:firstLine="708"/>
        <w:jc w:val="both"/>
        <w:rPr/>
      </w:pPr>
      <w:r>
        <w:rPr/>
        <w:t>Printre condiţiile reabilitării judecătoreşti, se numără şi cele prevăzute la art. 168 lit. b) Cod penal, respectiv, condamnatul „a achitat integral cheltuielile de judecată şi obligaţiile civile stabilite prin hotărârea de condamnare, afară de cazul când acesta dovedeşte că nu a avut posibilitate să le îndeplinească sau când partea civilă a renunţat la despăgubiri”, text similar celui de la art. 137 lit. d) Cod penal de la 1968 („a achitat în întregime cheltuielile de judecată şi despăgubirile civile la plata cărora a fost obligat, afară de cazul când partea vătămată a renunţat la despăgubiri, sau când instanţa constată că cel condamnat şi-a îndeplinit în mod regulat obligaţiile privitoare la dispoziţiile civile din hotărârea de condamnare”).</w:t>
      </w:r>
    </w:p>
    <w:p>
      <w:pPr>
        <w:pStyle w:val="Normal"/>
        <w:ind w:firstLine="708"/>
        <w:jc w:val="both"/>
        <w:rPr/>
      </w:pPr>
      <w:r>
        <w:rPr/>
        <w:t>Din înscrisurile depuse la dosarul cauzei şi cele ataşte a rezultat faptul că petentul a fost condamnat succesiv la pedepse care nu au depăşit 5 ani închisoare (respectiv de amendă penală, 1an şi 8 luni închisoare, 2 ani închisoare, 1 an şi 6 luni închisoare, un an închisoare, 3 ani închisoare). În consecinţă, termenul de reabilitare se stabileşte în funcţie de pedeapsa cea mai grea de 3 ani închisoare şi se calculează potrivit prevederilor art. 166 alin. (1) lit. a) C.pen., fiind de 4 ani. Termenul de reabilitare de 4 ani a început să curgă de la executarea ultimei pedepse, respectiv din luna ianuarie 2012 (având în vedere restul de 741 de zile de la liberarea condiţionată din 24.11.2009), împlinindu-se luna ianuarie 2016.</w:t>
      </w:r>
    </w:p>
    <w:p>
      <w:pPr>
        <w:pStyle w:val="Normal"/>
        <w:ind w:firstLine="708"/>
        <w:jc w:val="both"/>
        <w:rPr/>
      </w:pPr>
      <w:r>
        <w:rPr/>
        <w:t xml:space="preserve">Dacă termenul de reabilitare s-a împlinit în speţă, tribunalul constată însă că petentul nu a făcut dovada îndeplinirii condiţiei prevăzute de art. 168 lit. b) Cod penal mai sus enunţată, raportat la condamnările succesive pentru săvârşirea mai multor infracţiuni de înşelăciune prevăzută de art. 215 alin.  (1)- (4) Cod penal de la 1968, evaziune fiscală, fals material în înscrisuri oficiale, fals intelectual şi uz de fals. Aşadar, majoritatea infracţiunilor pentru care petentul a avut condamnări sunt de prejudiciu (contra patrimoniului), iar acesta nu a făcut dovada achitării obligaţiilor civile stabilite în sarcina sa. </w:t>
      </w:r>
    </w:p>
    <w:p>
      <w:pPr>
        <w:pStyle w:val="Normal"/>
        <w:ind w:firstLine="708"/>
        <w:jc w:val="both"/>
        <w:rPr/>
      </w:pPr>
      <w:r>
        <w:rPr/>
        <w:t>În concret, tribunalul a reţinut că prin sentinţa penală nr. ../28.06.1999 a Judecătoriei ..., petentul a fost obligat la plata în favoarea părţii civile B. la despăgubiri civile în sumă de 18.250.518 ROL, prin sentinţa penală nr. .../2004 a Judecătoriei ...., petentul a fost obligat la plata în favoarea părţii civile D.J.F.P. B. la despăgubiri civile în sumă de 305.592.321 ROL, prin sentinţa penală nr. .../2005 a Judecătoriei ....petentul a fost obligat la plata în favoarea părţii civile D.J.F.P. A. la despăgubiri civile în sumă de 51.445.805 ROL, prin sentinţa penală nr. ../2006 a Judecătoriei.., petentul a fost obligat la plata în favoarea părţii civile D.J.F.P. A. la despăgubiri civile în sumă de 284.100.742 ROL; prin sentinţa penală nr. ../2006 a Judecătoriei ....petentul a fost obligat la plata în favoarea părţii civile SC S. SRL la despăgubiri civile în sumă de 6.000 RON, iar prin sentinţa penală nr. .../2006 a Judecătoriei ....petentul a fost obligat la plata în favoarea părţii civile Composesoratul B. la despăgubiri civile în sumă de 70.296.215 ROL.</w:t>
      </w:r>
    </w:p>
    <w:p>
      <w:pPr>
        <w:pStyle w:val="Normal"/>
        <w:ind w:firstLine="708"/>
        <w:jc w:val="both"/>
        <w:rPr/>
      </w:pPr>
      <w:r>
        <w:rPr/>
        <w:t>Cu toate că petentul a susţinut că a lucrat, atât în ţară, cât şi în străinătate, cu sau fără forme legale, prin urmare obţinând venituri din muncă, nu a făcut dovada achitării cel puţin în parte a obligaţiilor civile mai sus menţionate, cu toate că i s-au acordat termene de judecată în acest sens (cererea de reabilitare fiind formulată în luna mai 2018), înţelegând în schimb să invoce prescripţia extinctivă.</w:t>
      </w:r>
    </w:p>
    <w:p>
      <w:pPr>
        <w:pStyle w:val="Normal"/>
        <w:ind w:firstLine="708"/>
        <w:jc w:val="both"/>
        <w:rPr/>
      </w:pPr>
      <w:r>
        <w:rPr/>
        <w:t>Referitor la prescripţia obligaţiilor civile invocată de petentul condamnat, tribunalul a avut în vedere considerentele Curţii Constituţionale din cuprinsul deciziei nr. 203/2018, publicată în Monitorul Oficial nr. 600/2018, prin care s-a respins, ca neîntemeiată, excepţia de neconstituţionalitate în ceea ce priveşte dispoziţiile art. 168 lit. b) din Codul penal.</w:t>
      </w:r>
    </w:p>
    <w:p>
      <w:pPr>
        <w:pStyle w:val="Normal"/>
        <w:ind w:firstLine="708"/>
        <w:jc w:val="both"/>
        <w:rPr/>
      </w:pPr>
      <w:r>
        <w:rPr/>
        <w:t xml:space="preserve">În esenţă, Curtea Constituţională a reţinut că reabilitarea constituie o cauză care înlătură consecinţele condamnării, constituind un mijloc legal de încetare a consecinţelor juridice care decurg dintr-o condamnare sau, altfel spus, un mijloc legal prin care persoanele condamnate se reintegrează, din punct de vedere juridic, în societate. Aceasta întrucât incapacităţile, nedemnităţile şi decăderile, consecinţe legale ale condamnării, subzistă după executarea pedepsei penale, restrângând capacitatea juridică a persoanelor condamnate. În acest context, este de reţinut că instituţia reabilitării nu „şterge” condamnarea, care rămâne o realitate juridică, ce nu poate fi desfiinţată decât prin admiterea unei căi extraordinare de atac, prin care se pronunţă nevinovăţia persoanei condamnate, ci face să înceteze efectele unei condamnări definitive, dispuse în trecut, astfel încât, după reabilitarea persoanei condamnate, această realitate juridică nu mai poate genera decăderi, interdicţii şi incapacităţi. </w:t>
      </w:r>
    </w:p>
    <w:p>
      <w:pPr>
        <w:pStyle w:val="Normal"/>
        <w:ind w:firstLine="708"/>
        <w:jc w:val="both"/>
        <w:rPr/>
      </w:pPr>
      <w:r>
        <w:rPr/>
        <w:t>„</w:t>
      </w:r>
      <w:r>
        <w:rPr/>
        <w:t>18. Pentru a produce acest efect, reabilitarea nu poate fi acordată decât în situaţia executării în întregime a hotărârii de condamnare, aspect ce presupune executarea hotărârii de condamnare, atât sub aspectul laturii penale, prin executarea pedepsei dispuse, cât şi sub aspectul laturii civile. Pentru acest motiv, legiuitorul a reglementat, la art. 168 din Codul penal, două condiţii ale reabilitării judecătoreşti, una referitoare la aspectele de natură penală ale cauzei, constând în nesăvârşirea niciunei infracţiuni, de către persoana condamnată, în termenul de reabilitare prevăzut la art. 166 alin. (1) din Codul penal, iar cea de-a doua vizând latura civilă a cauzei penale, constând în achitarea integrală a cheltuielilor de judecată şi în îndeplinirea obligaţiilor civile stabilite prin hotărârea de condamnare</w:t>
      </w:r>
    </w:p>
    <w:p>
      <w:pPr>
        <w:pStyle w:val="Normal"/>
        <w:ind w:firstLine="708"/>
        <w:jc w:val="both"/>
        <w:rPr/>
      </w:pPr>
      <w:r>
        <w:rPr/>
        <w:t>19. De la aceasta ultima regula legiuitorul a prevazut, in mod expres, o singura exceptie, respectiv situatia in care persoana condamnata dovedeste ca nu a avut posibilitatea sa indeplineasca obligatiile civile sau cand partea civila a renuntat la despagubiri. Conform doctrinei si jurisprudentei, intervenirea implinirii termenului prescriptiei extinctive in privinta obligatiilor ce fac obiectul laturii civile a cauzei nu poate fi asimilata renuntarii persoanei vatamate la despagubiri, in sensul art. 168 alin. (1) din Codul penal.</w:t>
      </w:r>
    </w:p>
    <w:p>
      <w:pPr>
        <w:pStyle w:val="Normal"/>
        <w:ind w:firstLine="708"/>
        <w:jc w:val="both"/>
        <w:rPr/>
      </w:pPr>
      <w:r>
        <w:rPr/>
        <w:t>20. Cu privire la acest ultim aspect, criticat de autorul exceptiei in prezenta cauza, Curtea retine ca, intr-adevar implinirea termenului de prescriptie extinctiva are ca efect decaderea titularului creantei de a apela la forta de constrangere a statului in cazul nerealizarii acesteia, fiind practic o forma de sanctionare a persoanei in defavoarea careia a curs termenul de prescriptie, pana la stingerea lui, pentru pasivitatea manifestata in privinta realizarii drepturilor sale de natura patrimoniala. In cazul laturii civile a procesului penal, prescriptia extinctiva constituie o forma de sanctionare a persoanei vatamate prin savarsirea infractiunii, pentru atitudinea pasiva pe care a avuto in privinta efectuarii demersurilor juridice necesare pentru obtinerea sumelor ce i se cuvin, potrivit hotararii penale de condamnare. Aceasta nu stinge insa in totalitate obligatia persoanei condamnate fata de partea civila a cauzei penale, ci o transforma dintr-o obligatie completa, a carei executare poate fi obtinuta, la nevoie, prin forta de constrangere a organelor statului, intr-o obligatie incompleta, naturala, de natura morala.</w:t>
      </w:r>
    </w:p>
    <w:p>
      <w:pPr>
        <w:pStyle w:val="Normal"/>
        <w:ind w:firstLine="708"/>
        <w:jc w:val="both"/>
        <w:rPr/>
      </w:pPr>
      <w:r>
        <w:rPr/>
        <w:t>21. Cum însă acțiunea civilă exercitată în procesul penal are ca scop, conform art. 19 alin. (1) din Codul de procedura penala, tragerea la răspundere civila delictuală a persoanelor responsabile, potrivit legii civile, pentru prejudiciul produs prin comiterea faptei care face obiectul actiunii penale, iar obligatiile civile ce izvorasc din hotărârea penală de condamnare au ca obiect plata sumelor de bani corespunzătoare acoperirii prejudiciilor produse persoanei vătămate, constituită parte civilă în procesul penal, prin savarsirea infractiunii, avand în vedere natura institutiei reabilitarii, care este producătoare de efecte inclusiv de natură morală şi socială, legiuitorul a înțeles să condiționeze acordarea reabilitării judecătorești şi de plata de către persoana condamnată a obligațiilor civile dispuse prin hotărârea de condamnare, devenite obligații morale, în privința cărora a intervenit prescriptia extinctivă”.</w:t>
      </w:r>
    </w:p>
    <w:p>
      <w:pPr>
        <w:pStyle w:val="Normal"/>
        <w:ind w:firstLine="708"/>
        <w:jc w:val="both"/>
        <w:rPr/>
      </w:pPr>
      <w:r>
        <w:rPr/>
        <w:t>22.Această manieră de reglementare a instituției reabilitării constituie opțiunea legiuitorului, exprimată potrivit politicii sale penale, conform art. 61 alin. (1) din Legea fundamentala si in marja de apreciere prevăzută de dispoziția constituțională anterior mentionată”.</w:t>
      </w:r>
    </w:p>
    <w:p>
      <w:pPr>
        <w:pStyle w:val="Normal"/>
        <w:ind w:firstLine="708"/>
        <w:jc w:val="both"/>
        <w:rPr/>
      </w:pPr>
      <w:r>
        <w:rPr/>
        <w:t>Pentru aceste motive de fapt şi de drept, cererea petentului a fost respinsă raportat la prevederile art. 532 din Codul de procedură penală, pentru neîndeplinirea condiţiei prevăzute de art. 168 lit. b) Cod penal.</w:t>
      </w:r>
    </w:p>
    <w:p>
      <w:pPr>
        <w:pStyle w:val="Normal"/>
        <w:ind w:firstLine="708"/>
        <w:jc w:val="both"/>
        <w:rPr/>
      </w:pPr>
      <w:r>
        <w:rPr/>
        <w:t>Conform art. 170 Cod penal, o nouă cerere de reabilitare poate fi formulată după un an de la data rămânerii definitive a prezentei sentinţe.</w:t>
      </w:r>
    </w:p>
    <w:p>
      <w:pPr>
        <w:pStyle w:val="Normal"/>
        <w:ind w:firstLine="708"/>
        <w:jc w:val="both"/>
        <w:rPr/>
      </w:pPr>
      <w:r>
        <w:rPr/>
        <w:t>În baza art. 275 alin. (2) din Codul de procedură penală, a fost obligat petentul la plata către stat a sumei de 150 lei cu titlu de cheltuieli judiciare.</w:t>
      </w:r>
    </w:p>
    <w:p>
      <w:pPr>
        <w:pStyle w:val="Normal"/>
        <w:ind w:firstLine="708"/>
        <w:jc w:val="both"/>
        <w:rPr/>
      </w:pPr>
      <w:r>
        <w:rPr/>
        <w:t>Împotriva acestei hotărâri, în termen legal, a formulat contestaţie condamnatul A., solicitând admiterea contestaţiei, desfiinţarea hotărârii atacate şi să se dispună admiterea cererii de reabilitare.</w:t>
      </w:r>
    </w:p>
    <w:p>
      <w:pPr>
        <w:pStyle w:val="Normal"/>
        <w:ind w:firstLine="708"/>
        <w:jc w:val="both"/>
        <w:rPr/>
      </w:pPr>
      <w:r>
        <w:rPr/>
        <w:t>În motivarea contestaţiei a arătat că instanţa de fond trebuia să admită cererea de reabilitare pe care a formulat-o, întrucât aceasta îndeplinea condiţiile pentru a fi admisă, conform art. 168 din Codul de procedură penală, deoarece la momentul de la care a fost eliberat nu a mai săvârşit nicio faptă de natură penală, de la momentul eliberării şi până la data depunerii cererii de reabilitare se împlinise termenul prevăzut de lege pentru reabilitarea sa. Cu privire la cheltuielile judiciare şi cheltuielile civile, a arătat că a făcut dovada achitării cheltuielilor judiciare, iar în ceea ce priveşte cheltuielile civile a menţionat că prin înscrisurile depuse la dosar a făcut dovada imposibilității obiective de a le achita, dar şi faptul că beneficiarii acestora au renunţat implicit la încasare, iar cele în favoarea bugetului consolidat al statului, chiar dacă nu a putut face dovada că le-a achitat, a făcut dovada că acestea nu mai există în evidenţele fiscale în sarcina sa.</w:t>
      </w:r>
    </w:p>
    <w:p>
      <w:pPr>
        <w:pStyle w:val="Normal"/>
        <w:ind w:firstLine="708"/>
        <w:jc w:val="both"/>
        <w:rPr/>
      </w:pPr>
      <w:r>
        <w:rPr/>
        <w:t>Examinând hotărârea atacată prin prisma motivelor contestaţiei formulate în cauză, cât şi din oficiu raportat la dispoziţiile art. 281 Cod de procedură penală cu privire la toate motivele de nelegalitate şi netemeinicie, Curtea apreciază că aceasta este nefondată.</w:t>
      </w:r>
    </w:p>
    <w:p>
      <w:pPr>
        <w:pStyle w:val="Normal"/>
        <w:ind w:firstLine="708"/>
        <w:jc w:val="both"/>
        <w:rPr/>
      </w:pPr>
      <w:r>
        <w:rPr/>
        <w:t>Prin cererea înregistrată pe rolul Judecătoriei ...., ulterior declinată în favoarea Tribunalului ..., petentul contestator a solicitat să se dispună reabilitarea judecătorească pentru faptele pentru care a fost condamnat, considerând că sunt îndeplinite condiţiile prevăzute de art. 166 alin. 1 lit. a din Codul penal.</w:t>
      </w:r>
    </w:p>
    <w:p>
      <w:pPr>
        <w:pStyle w:val="Normal"/>
        <w:ind w:firstLine="708"/>
        <w:jc w:val="both"/>
        <w:rPr/>
      </w:pPr>
      <w:r>
        <w:rPr/>
        <w:t>Tribunalul ... analizând temeinic condițiile impuse pentru a dispune reabilitarea a constatat că petentul nu a făcut dovada îndeplinirii condiției prevăzute de art. 168 litera b din Codul penal, mai precis nu a achitat integral cheltuielile de judecată şi obligațiile civile stabilite prin hotărârea de condamnare. Deşi petentul a fost obligat la plata unor despăgubiri civile impresionante prin cinci hotărâri judecătorești, deşi a susținut chiar şi în contestaţie că lucrează atât în ţară cât şi în străinătate, nu a făcut dovada achitării cel puţin în parte a obligațiilor civile la care a fost obligat.</w:t>
      </w:r>
    </w:p>
    <w:p>
      <w:pPr>
        <w:pStyle w:val="Normal"/>
        <w:ind w:firstLine="708"/>
        <w:jc w:val="both"/>
        <w:rPr/>
      </w:pPr>
      <w:r>
        <w:rPr/>
        <w:t xml:space="preserve">Chiar şi în contestația depusă petentul arată că a dovedit faptul că nu i-a fost cu putinţă să achite despăgubirile civile şi pe de altă parte chiar părţile civile au renunţat implicit la acestea întrucât nu au făcut nici un demers pentru recuperarea lor. </w:t>
      </w:r>
    </w:p>
    <w:p>
      <w:pPr>
        <w:pStyle w:val="Normal"/>
        <w:ind w:firstLine="708"/>
        <w:jc w:val="both"/>
        <w:rPr/>
      </w:pPr>
      <w:r>
        <w:rPr/>
        <w:t>Curtea apreciază că petentul contestator nu doar că nu a dovedit imposibilitatea achitării despăgubirilor civile, dar prin însăși modul în care a formulat contestația reiese că acesta chiar nu dorea să achite despăgubirile câtă vreme nu i-au fost solicitate de către părţile civile, considerând nejustificat că acestea au renunţat la pretenţii. Singura excepţie de la regula impusă de legiuitor pentru a se putea dispune reabilitarea judecătorească referitoare la achitarea despăgubirilor civile,  o constituie situaţia în care persoana condamnată dovedeşte că nu a avut posibilitatea să îndeplinească obligațiile civile sau când partea civilă a renunţat la despăgubiri. În acest caz persoana condamnată nu a dovedit că nu a putut achita despăgubirile civile şi nici părţile civile nu au renunţat la despăgubiri în mod expres aşa cum o cer prevederile legale, iar o nesolicitare a pretenţiilor nu poate echivala cu renunţarea la acestea aşa cum în mod neîntemeiat susţine contestatorul.</w:t>
      </w:r>
    </w:p>
    <w:p>
      <w:pPr>
        <w:pStyle w:val="Normal"/>
        <w:ind w:firstLine="708"/>
        <w:jc w:val="both"/>
        <w:rPr/>
      </w:pPr>
      <w:r>
        <w:rPr/>
        <w:t>Pentru aceste considerente, Curtea, în baza art. 425 /1 alineatul 7 punctul 1 litera b din Codul de procedură penală cu referire la art. 535 din Codul</w:t>
      </w:r>
      <w:r>
        <w:rPr>
          <w:color w:val="FF0000"/>
        </w:rPr>
        <w:t xml:space="preserve"> </w:t>
      </w:r>
      <w:r>
        <w:rPr/>
        <w:t>de procedură penală, va respinge ca nefondată contestaţia formulată de condamnatul A., domiciliat în loc. ...., nr... Comuna C., judeţul B., împotriva sentinţei penale nr. ....pronunțată de Tribunalul ..., pe care o va menţine în întregime.</w:t>
      </w:r>
    </w:p>
    <w:p>
      <w:pPr>
        <w:pStyle w:val="Normal"/>
        <w:ind w:firstLine="708"/>
        <w:jc w:val="both"/>
        <w:rPr/>
      </w:pPr>
      <w:r>
        <w:rPr/>
        <w:t xml:space="preserve">În baza articolului 275 alineatul 2 din Codul de procedură penală va obliga contestatorul condamnat A. să plătească suma de 200 lei, cheltuieli judiciare în favoarea statului. </w:t>
      </w:r>
    </w:p>
    <w:p>
      <w:pPr>
        <w:pStyle w:val="Normal"/>
        <w:ind w:firstLine="720"/>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b/>
          <w:b/>
        </w:rPr>
      </w:pPr>
      <w:r>
        <w:rPr>
          <w:b/>
        </w:rPr>
      </w:r>
    </w:p>
    <w:p>
      <w:pPr>
        <w:pStyle w:val="Normal"/>
        <w:ind w:firstLine="708"/>
        <w:jc w:val="both"/>
        <w:rPr/>
      </w:pPr>
      <w:r>
        <w:rPr/>
        <w:t>În baza art. 425 /1 alineatul 7 punctul 1 litera b din Codul de procedură penală cu referire la art. 535 din Codul</w:t>
      </w:r>
      <w:r>
        <w:rPr>
          <w:color w:val="FF0000"/>
        </w:rPr>
        <w:t xml:space="preserve"> </w:t>
      </w:r>
      <w:r>
        <w:rPr/>
        <w:t>de procedură penală,</w:t>
      </w:r>
    </w:p>
    <w:p>
      <w:pPr>
        <w:pStyle w:val="Normal"/>
        <w:ind w:firstLine="708"/>
        <w:jc w:val="both"/>
        <w:rPr/>
      </w:pPr>
      <w:r>
        <w:rPr/>
        <w:t xml:space="preserve">Respinge ca nefondată contestaţia formulată de condamnatul </w:t>
      </w:r>
      <w:r>
        <w:rPr>
          <w:b/>
        </w:rPr>
        <w:t>A.</w:t>
      </w:r>
      <w:r>
        <w:rPr/>
        <w:t>, domiciliat în loc. C, nr...., Comuna ..... judeţul B., împotriva sentinţei penale nr. ... pronunțată de Tribunalul .... pe care o menţine în întregime.</w:t>
      </w:r>
    </w:p>
    <w:p>
      <w:pPr>
        <w:pStyle w:val="Normal"/>
        <w:ind w:firstLine="708"/>
        <w:jc w:val="both"/>
        <w:rPr/>
      </w:pPr>
      <w:r>
        <w:rPr/>
        <w:t xml:space="preserve">În baza articolului 275 alineatul 2 din Codul de procedură penală obligă contestatorul condamnat A. să plătească suma de 200 lei, cheltuieli judiciare în favoarea statului. </w:t>
      </w:r>
    </w:p>
    <w:p>
      <w:pPr>
        <w:pStyle w:val="Normal"/>
        <w:ind w:firstLine="708"/>
        <w:jc w:val="both"/>
        <w:rPr>
          <w:b/>
          <w:b/>
        </w:rPr>
      </w:pPr>
      <w:r>
        <w:rPr>
          <w:b/>
        </w:rPr>
        <w:t>DEFINITIVĂ.</w:t>
      </w:r>
    </w:p>
    <w:p>
      <w:pPr>
        <w:pStyle w:val="Normal"/>
        <w:ind w:firstLine="708"/>
        <w:jc w:val="both"/>
        <w:rPr/>
      </w:pPr>
      <w:r>
        <w:rPr/>
        <w:t>Pronunţată în şedinţa publică, azi, ....</w:t>
      </w:r>
    </w:p>
    <w:p>
      <w:pPr>
        <w:pStyle w:val="Normal"/>
        <w:tabs>
          <w:tab w:val="clear" w:pos="708"/>
          <w:tab w:val="left" w:pos="1260" w:leader="none"/>
        </w:tabs>
        <w:jc w:val="both"/>
        <w:rPr/>
      </w:pPr>
      <w:r>
        <w:rPr/>
      </w:r>
    </w:p>
    <w:p>
      <w:pPr>
        <w:pStyle w:val="Normal"/>
        <w:tabs>
          <w:tab w:val="clear" w:pos="708"/>
          <w:tab w:val="left" w:pos="1260" w:leader="none"/>
        </w:tabs>
        <w:jc w:val="both"/>
        <w:rPr/>
      </w:pPr>
      <w:r>
        <w:rPr/>
        <w:t xml:space="preserve">            </w:t>
      </w:r>
      <w:r>
        <w:rPr/>
        <w:t>Preşedinte,                                           Judecător,</w:t>
      </w:r>
    </w:p>
    <w:p>
      <w:pPr>
        <w:pStyle w:val="Normal"/>
        <w:tabs>
          <w:tab w:val="clear" w:pos="708"/>
          <w:tab w:val="left" w:pos="1260" w:leader="none"/>
        </w:tabs>
        <w:jc w:val="both"/>
        <w:rPr/>
      </w:pPr>
      <w:r>
        <w:rPr/>
        <w:t xml:space="preserve">                                                                         </w:t>
      </w:r>
      <w:r>
        <w:rPr/>
        <w:t>COD 1001                                        Grefier,</w:t>
      </w:r>
    </w:p>
    <w:p>
      <w:pPr>
        <w:pStyle w:val="Normal"/>
        <w:tabs>
          <w:tab w:val="clear" w:pos="708"/>
          <w:tab w:val="left" w:pos="1260" w:leader="none"/>
        </w:tabs>
        <w:jc w:val="both"/>
        <w:rPr/>
      </w:pPr>
      <w:r>
        <w:rPr/>
        <w:t xml:space="preserve">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sz w:val="20"/>
          <w:szCs w:val="20"/>
        </w:rPr>
        <w:t>Redactat decizie COD 1001</w:t>
      </w:r>
    </w:p>
    <w:p>
      <w:pPr>
        <w:pStyle w:val="Normal"/>
        <w:rPr/>
      </w:pPr>
      <w:r>
        <w:rPr/>
      </w:r>
    </w:p>
    <w:p>
      <w:pPr>
        <w:pStyle w:val="Normal"/>
        <w:rPr/>
      </w:pPr>
      <w:r>
        <w:rPr/>
      </w:r>
    </w:p>
    <w:p>
      <w:pPr>
        <w:pStyle w:val="Normal"/>
        <w:rPr/>
      </w:pPr>
      <w:r>
        <w:rPr/>
      </w:r>
    </w:p>
    <w:p>
      <w:pPr>
        <w:pStyle w:val="Normal"/>
        <w:ind w:left="-567" w:right="423" w:hanging="0"/>
        <w:rPr/>
      </w:pPr>
      <w:r>
        <w:rPr/>
      </w:r>
    </w:p>
    <w:sectPr>
      <w:footerReference w:type="default" r:id="rId2"/>
      <w:type w:val="nextPage"/>
      <w:pgSz w:w="11906" w:h="16838"/>
      <w:pgMar w:left="1134" w:right="113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54:00Z</dcterms:created>
  <dc:creator>valy</dc:creator>
  <dc:description/>
  <cp:keywords/>
  <dc:language>en-US</dc:language>
  <cp:lastModifiedBy>Adrian Popoiag</cp:lastModifiedBy>
  <dcterms:modified xsi:type="dcterms:W3CDTF">2021-10-25T16:5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