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r>
    </w:p>
    <w:p>
      <w:pPr>
        <w:pStyle w:val="Normal"/>
        <w:jc w:val="both"/>
        <w:rPr/>
      </w:pPr>
      <w:r>
        <w:rPr/>
        <w:t>DOSAR NR. ….</w:t>
      </w:r>
    </w:p>
    <w:p>
      <w:pPr>
        <w:pStyle w:val="Normal"/>
        <w:jc w:val="both"/>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rPr/>
      </w:r>
    </w:p>
    <w:p>
      <w:pPr>
        <w:pStyle w:val="Heading2"/>
        <w:jc w:val="center"/>
        <w:rPr>
          <w:rFonts w:ascii="Times New Roman" w:hAnsi="Times New Roman" w:cs="Times New Roman"/>
          <w:b w:val="false"/>
          <w:b w:val="false"/>
        </w:rPr>
      </w:pPr>
      <w:r>
        <w:rPr>
          <w:rFonts w:cs="Times New Roman" w:ascii="Times New Roman" w:hAnsi="Times New Roman"/>
          <w:b w:val="false"/>
        </w:rPr>
        <w:t>DECIZIA NR. 26</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w:t>
      </w:r>
    </w:p>
    <w:p>
      <w:pPr>
        <w:pStyle w:val="Normal"/>
        <w:jc w:val="center"/>
        <w:rPr/>
      </w:pPr>
      <w:r>
        <w:rPr/>
        <w:t>Preşedinte – Cod 1000</w:t>
      </w:r>
    </w:p>
    <w:p>
      <w:pPr>
        <w:pStyle w:val="Normal"/>
        <w:jc w:val="center"/>
        <w:rPr/>
      </w:pPr>
      <w:r>
        <w:rPr/>
        <w:t>Judecător – ….</w:t>
      </w:r>
    </w:p>
    <w:p>
      <w:pPr>
        <w:pStyle w:val="Normal"/>
        <w:jc w:val="center"/>
        <w:rPr/>
      </w:pPr>
      <w:r>
        <w:rPr/>
        <w:t>Grefier – ….</w:t>
      </w:r>
    </w:p>
    <w:p>
      <w:pPr>
        <w:pStyle w:val="Normal"/>
        <w:jc w:val="both"/>
        <w:rPr/>
      </w:pPr>
      <w:r>
        <w:rPr/>
      </w:r>
    </w:p>
    <w:p>
      <w:pPr>
        <w:pStyle w:val="Normal"/>
        <w:jc w:val="center"/>
        <w:rPr/>
      </w:pPr>
      <w:r>
        <w:rPr/>
        <w:t xml:space="preserve">Ministerul Public a fost reprezentat de procuror … din cadrul Parchetului de pe lângă Curtea de Apel …. </w:t>
      </w:r>
    </w:p>
    <w:p>
      <w:pPr>
        <w:pStyle w:val="Normal"/>
        <w:jc w:val="center"/>
        <w:rPr/>
      </w:pPr>
      <w:r>
        <w:rPr/>
      </w:r>
    </w:p>
    <w:p>
      <w:pPr>
        <w:pStyle w:val="Normal"/>
        <w:ind w:firstLine="720"/>
        <w:jc w:val="both"/>
        <w:rPr/>
      </w:pPr>
      <w:r>
        <w:rPr/>
        <w:t xml:space="preserve">Pe rol fiind soluţionarea apelurilor declarate de  către </w:t>
      </w:r>
      <w:r>
        <w:rPr>
          <w:b/>
        </w:rPr>
        <w:t xml:space="preserve">Parchetul de pe lângă Înalta Curte de Casaţie şi Justiţie - Direcţia de Investigare a Infracţiunilor de Criminalitate Organizată şi Terorism …… </w:t>
      </w:r>
      <w:r>
        <w:rPr/>
        <w:t>şi de către inculpatul X împotriva sentinţei penale nr. …. pronunţată de Tribunalul …..</w:t>
      </w:r>
    </w:p>
    <w:p>
      <w:pPr>
        <w:pStyle w:val="Normal"/>
        <w:ind w:firstLine="720"/>
        <w:jc w:val="both"/>
        <w:rPr/>
      </w:pPr>
      <w:r>
        <w:rPr/>
        <w:t>Prezenţa, dezbaterile şi susţinerile procurorului, părţilor şi persoanelor vătămate au avut loc în şedinţa publică din  …, fiind consemnate în încheierea de şedinţă din acea dată care face parte integrantă din prezenta, când instanţa, în conformitate cu disp. art. 391 alin. 1 Cod proc. penală a stabilit ca deliberarea şi pronunţarea să aibă loc la data de …, pronunţând următoarea decizie:</w:t>
      </w:r>
    </w:p>
    <w:p>
      <w:pPr>
        <w:pStyle w:val="Normal"/>
        <w:rPr/>
      </w:pPr>
      <w:r>
        <w:rPr/>
      </w:r>
    </w:p>
    <w:p>
      <w:pPr>
        <w:pStyle w:val="Normal"/>
        <w:ind w:firstLine="708"/>
        <w:jc w:val="center"/>
        <w:rPr/>
      </w:pPr>
      <w:r>
        <w:rPr/>
        <w:t>CURTEA</w:t>
      </w:r>
    </w:p>
    <w:p>
      <w:pPr>
        <w:pStyle w:val="Normal"/>
        <w:ind w:firstLine="708"/>
        <w:jc w:val="both"/>
        <w:rPr/>
      </w:pPr>
      <w:r>
        <w:rPr/>
      </w:r>
    </w:p>
    <w:p>
      <w:pPr>
        <w:pStyle w:val="Normal"/>
        <w:ind w:firstLine="708"/>
        <w:jc w:val="both"/>
        <w:rPr/>
      </w:pPr>
      <w:r>
        <w:rPr/>
        <w:t>Asupra apelului penal de faţă:</w:t>
      </w:r>
    </w:p>
    <w:p>
      <w:pPr>
        <w:pStyle w:val="Normal"/>
        <w:ind w:firstLine="708"/>
        <w:jc w:val="both"/>
        <w:rPr/>
      </w:pPr>
      <w:r>
        <w:rPr/>
        <w:t xml:space="preserve">Prin </w:t>
      </w:r>
      <w:r>
        <w:rPr>
          <w:b/>
        </w:rPr>
        <w:t>sentinţa penală nr. .. din…. pronunţată de Tribunalul …</w:t>
      </w:r>
      <w:r>
        <w:rPr/>
        <w:t xml:space="preserve"> s-au dispus următoarele:</w:t>
      </w:r>
    </w:p>
    <w:p>
      <w:pPr>
        <w:pStyle w:val="Normal"/>
        <w:ind w:firstLine="720"/>
        <w:jc w:val="both"/>
        <w:rPr/>
      </w:pPr>
      <w:r>
        <w:rPr/>
        <w:t>În baza art. 386 Cod procedură penala s-a schimbat încadrarea juridică a două dintre faptele pentru care inculpatul a fost trimis în judecată din două infracţiuni de pornografie infantilă în concurs real prevăzute de art.</w:t>
      </w:r>
      <w:r>
        <w:rPr>
          <w:rFonts w:eastAsia="MS Mincho;ＭＳ 明朝"/>
          <w:lang w:eastAsia="ja-JP"/>
        </w:rPr>
        <w:t xml:space="preserve"> 374 al. 1, 2 Cod penal cu aplic. art. 38 alin.1 Cod penal </w:t>
      </w:r>
      <w:r>
        <w:rPr/>
        <w:t xml:space="preserve">(persoane vătămate Y şi Z) </w:t>
      </w:r>
      <w:r>
        <w:rPr>
          <w:rFonts w:eastAsia="MS Mincho;ＭＳ 明朝"/>
          <w:lang w:eastAsia="ja-JP"/>
        </w:rPr>
        <w:t>într-o infracţiune continuată de pornografie infantilă prev. de art. 374 al. 1 şi 2 Cod penal cu  aplicarea art. 35 al. 1 din acelaşi c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MS Mincho;ＭＳ 明朝"/>
          <w:lang w:eastAsia="ja-JP"/>
        </w:rPr>
        <w:tab/>
        <w:t xml:space="preserve">  În baza art. 374 al. 1 şi 2 Cod penal cu aplic. art. 38 alin. 1, art. 41 şi art. 43 alin. 2 Cod penal inculpatul X, </w:t>
      </w:r>
      <w:r>
        <w:rPr/>
        <w:t xml:space="preserve">fiul lui .. şi .., născut la data de … în oraşul …, judeţul …, domiciliat în comuna …, sat .., nr. . judeţul …, CNP .., aflat în Penitenciarul … a fost condamnat </w:t>
      </w:r>
      <w:r>
        <w:rPr>
          <w:rFonts w:eastAsia="MS Mincho;ＭＳ 明朝"/>
          <w:lang w:eastAsia="ja-JP"/>
        </w:rPr>
        <w:t>la pedeapsa principală de 2 ani închisoare pentru</w:t>
      </w:r>
      <w:r>
        <w:rPr/>
        <w:t xml:space="preserve"> săvârşirea infracţiunii de pornografie infantilă</w:t>
      </w:r>
      <w:r>
        <w:rPr>
          <w:rFonts w:eastAsia="MS Mincho;ＭＳ 明朝"/>
          <w:lang w:eastAsia="ja-JP"/>
        </w:rPr>
        <w:t xml:space="preserve"> (persoană vătămată W).</w:t>
      </w:r>
    </w:p>
    <w:p>
      <w:pPr>
        <w:pStyle w:val="Normal"/>
        <w:widowControl w:val="false"/>
        <w:suppressAutoHyphens w:val="true"/>
        <w:ind w:firstLine="720"/>
        <w:jc w:val="both"/>
        <w:rPr/>
      </w:pPr>
      <w:r>
        <w:rPr>
          <w:rFonts w:eastAsia="Times New Roman"/>
          <w:bCs/>
          <w:kern w:val="2"/>
          <w:lang w:eastAsia="zh-CN" w:bidi="hi-IN"/>
        </w:rPr>
        <w:t xml:space="preserve">  </w:t>
      </w:r>
      <w:r>
        <w:rPr>
          <w:rFonts w:eastAsia="SimSun;宋体"/>
          <w:bCs/>
          <w:kern w:val="2"/>
          <w:lang w:eastAsia="zh-CN" w:bidi="hi-IN"/>
        </w:rPr>
        <w:t xml:space="preserve">În baza art. 67 alin. 1 Cod penal inculpatului i s-a aplicat pedeapsa complementară a interzicerii exercitării drepturilor </w:t>
      </w:r>
      <w:r>
        <w:rPr>
          <w:rFonts w:eastAsia="SimSun;宋体"/>
          <w:kern w:val="2"/>
          <w:lang w:eastAsia="zh-CN" w:bidi="hi-IN"/>
        </w:rPr>
        <w:t xml:space="preserve">de a fi ales în autorităţile publice sau în orice alte funcţii publice şi de a ocupa o funcţie care implică exerciţiul autorităţii de stat </w:t>
      </w:r>
      <w:r>
        <w:rPr>
          <w:rFonts w:eastAsia="SimSun;宋体"/>
          <w:bCs/>
          <w:kern w:val="2"/>
          <w:lang w:eastAsia="zh-CN" w:bidi="hi-IN"/>
        </w:rPr>
        <w:t>prev. de art. 66 alin. 1 lit. a şi b Cod penal pe o perioadă de 2 ani.</w:t>
      </w:r>
    </w:p>
    <w:p>
      <w:pPr>
        <w:pStyle w:val="Normal"/>
        <w:ind w:firstLine="720"/>
        <w:jc w:val="both"/>
        <w:rPr/>
      </w:pPr>
      <w:r>
        <w:rPr>
          <w:bCs/>
        </w:rPr>
        <w:t xml:space="preserve">  </w:t>
      </w:r>
      <w:r>
        <w:rPr>
          <w:bCs/>
        </w:rPr>
        <w:t xml:space="preserve">În baza art. 65 alin. 1 </w:t>
      </w:r>
      <w:r>
        <w:rPr>
          <w:rFonts w:eastAsia="SimSun;宋体"/>
          <w:bCs/>
          <w:kern w:val="2"/>
          <w:lang w:eastAsia="zh-CN" w:bidi="hi-IN"/>
        </w:rPr>
        <w:t xml:space="preserve">Cod penal </w:t>
      </w:r>
      <w:r>
        <w:rPr>
          <w:bCs/>
        </w:rPr>
        <w:t xml:space="preserve">inculpatului i s-a interzis exercitarea drepturilor prevăzute de art. 66 al. 1 lit. a </w:t>
      </w:r>
      <w:r>
        <w:rPr>
          <w:rFonts w:eastAsia="SimSun;宋体"/>
          <w:bCs/>
          <w:kern w:val="2"/>
          <w:lang w:eastAsia="zh-CN" w:bidi="hi-IN"/>
        </w:rPr>
        <w:t xml:space="preserve">şi b Cod penal </w:t>
      </w:r>
      <w:r>
        <w:rPr>
          <w:bCs/>
        </w:rPr>
        <w:t>pe durata executării pedepsei principale, ca pedeapsă accesorie.</w:t>
      </w:r>
    </w:p>
    <w:p>
      <w:pPr>
        <w:pStyle w:val="Normal"/>
        <w:ind w:firstLine="720"/>
        <w:jc w:val="both"/>
        <w:rPr/>
      </w:pPr>
      <w:r>
        <w:rPr>
          <w:rFonts w:eastAsia="Times New Roman"/>
          <w:lang w:eastAsia="ja-JP"/>
        </w:rPr>
        <w:t xml:space="preserve">  </w:t>
      </w:r>
      <w:r>
        <w:rPr>
          <w:rFonts w:eastAsia="MS Mincho;ＭＳ 明朝"/>
          <w:lang w:eastAsia="ja-JP"/>
        </w:rPr>
        <w:t>În baza  art. 374 al. 1 şi 2 Cod penal cu aplic. art. 35 alin. 1, art. 38 alin. 1, art. 41 şi art. 43 alin. 2 Cod penal inculpatul a fost condamnat la pedeapsa principală de 2 ani închisoare pentru</w:t>
      </w:r>
      <w:r>
        <w:rPr/>
        <w:t xml:space="preserve"> săvârşirea infracţiunii de pornografie infantilă</w:t>
      </w:r>
      <w:r>
        <w:rPr>
          <w:rFonts w:eastAsia="MS Mincho;ＭＳ 明朝"/>
          <w:lang w:eastAsia="ja-JP"/>
        </w:rPr>
        <w:t xml:space="preserve"> </w:t>
      </w:r>
      <w:r>
        <w:rPr/>
        <w:t>(persoane vătămate Y şi Z).</w:t>
      </w:r>
    </w:p>
    <w:p>
      <w:pPr>
        <w:pStyle w:val="Normal"/>
        <w:widowControl w:val="false"/>
        <w:suppressAutoHyphens w:val="true"/>
        <w:ind w:firstLine="720"/>
        <w:jc w:val="both"/>
        <w:rPr/>
      </w:pPr>
      <w:r>
        <w:rPr>
          <w:rFonts w:eastAsia="Times New Roman"/>
          <w:bCs/>
          <w:kern w:val="2"/>
          <w:lang w:eastAsia="zh-CN" w:bidi="hi-IN"/>
        </w:rPr>
        <w:t xml:space="preserve">  </w:t>
      </w:r>
      <w:r>
        <w:rPr>
          <w:rFonts w:eastAsia="SimSun;宋体"/>
          <w:bCs/>
          <w:kern w:val="2"/>
          <w:lang w:eastAsia="zh-CN" w:bidi="hi-IN"/>
        </w:rPr>
        <w:t xml:space="preserve">În baza art. 67 alin. 1 din C.p. inculpatului i s-a aplicat pedeapsa complementară a interzicerii exercitării drepturilor </w:t>
      </w:r>
      <w:r>
        <w:rPr>
          <w:rFonts w:eastAsia="SimSun;宋体"/>
          <w:kern w:val="2"/>
          <w:lang w:eastAsia="zh-CN" w:bidi="hi-IN"/>
        </w:rPr>
        <w:t xml:space="preserve">de a fi ales în autorităţile publice sau în orice alte funcţii publice şi de a ocupa o funcţie care implică exerciţiul autorităţii de stat </w:t>
      </w:r>
      <w:r>
        <w:rPr>
          <w:rFonts w:eastAsia="SimSun;宋体"/>
          <w:bCs/>
          <w:kern w:val="2"/>
          <w:lang w:eastAsia="zh-CN" w:bidi="hi-IN"/>
        </w:rPr>
        <w:t>prev. de art. 66 al. 1 lit. a şi b Cod penal pe o perioadă de 2 ani.</w:t>
      </w:r>
    </w:p>
    <w:p>
      <w:pPr>
        <w:pStyle w:val="Normal"/>
        <w:ind w:firstLine="720"/>
        <w:jc w:val="both"/>
        <w:rPr/>
      </w:pPr>
      <w:r>
        <w:rPr>
          <w:bCs/>
        </w:rPr>
        <w:t xml:space="preserve">  </w:t>
      </w:r>
      <w:r>
        <w:rPr>
          <w:bCs/>
        </w:rPr>
        <w:t xml:space="preserve">În baza art. 65 al. 1 </w:t>
      </w:r>
      <w:r>
        <w:rPr>
          <w:rFonts w:eastAsia="SimSun;宋体"/>
          <w:bCs/>
          <w:kern w:val="2"/>
          <w:lang w:eastAsia="zh-CN" w:bidi="hi-IN"/>
        </w:rPr>
        <w:t xml:space="preserve">Cod penal </w:t>
      </w:r>
      <w:r>
        <w:rPr>
          <w:bCs/>
        </w:rPr>
        <w:t>inculpatului</w:t>
      </w:r>
      <w:r>
        <w:rPr>
          <w:rFonts w:eastAsia="SimSun;宋体"/>
          <w:bCs/>
          <w:kern w:val="2"/>
          <w:lang w:eastAsia="zh-CN" w:bidi="hi-IN"/>
        </w:rPr>
        <w:t xml:space="preserve"> i s-a </w:t>
      </w:r>
      <w:r>
        <w:rPr>
          <w:bCs/>
        </w:rPr>
        <w:t xml:space="preserve">interzis exercitarea drepturilor prevăzute de art. 66 al. 1 lit. a </w:t>
      </w:r>
      <w:r>
        <w:rPr>
          <w:rFonts w:eastAsia="SimSun;宋体"/>
          <w:bCs/>
          <w:kern w:val="2"/>
          <w:lang w:eastAsia="zh-CN" w:bidi="hi-IN"/>
        </w:rPr>
        <w:t xml:space="preserve">şi b Cod penal </w:t>
      </w:r>
      <w:r>
        <w:rPr>
          <w:bCs/>
        </w:rPr>
        <w:t>pe durata executării pedepsei principale, ca pedeapsă accesorie.</w:t>
      </w:r>
    </w:p>
    <w:p>
      <w:pPr>
        <w:pStyle w:val="Normal"/>
        <w:widowControl w:val="false"/>
        <w:suppressAutoHyphens w:val="true"/>
        <w:ind w:firstLine="720"/>
        <w:jc w:val="both"/>
        <w:rPr>
          <w:kern w:val="2"/>
          <w:lang w:eastAsia="ar-SA"/>
        </w:rPr>
      </w:pPr>
      <w:r>
        <w:rPr>
          <w:kern w:val="2"/>
          <w:lang w:eastAsia="ar-SA"/>
        </w:rPr>
        <w:t xml:space="preserve">  </w:t>
      </w:r>
      <w:r>
        <w:rPr>
          <w:kern w:val="2"/>
          <w:lang w:eastAsia="ar-SA"/>
        </w:rPr>
        <w:t>În baza art. 38 al. 2 şi art. 39 al. 1 lit. b Cod penal s-au contopit pedepsele principale stabilite, în pedeapsa cea mai grea de 2 ani închisoare, la care s-a adaugat un spor de 8 luni închisoare (1/3 din cealaltă pedeapsă), inculpatul s-a dispus să execute pedeapsa de 2 ani  şi 8 luni închisoare.</w:t>
      </w:r>
    </w:p>
    <w:p>
      <w:pPr>
        <w:pStyle w:val="Normal"/>
        <w:widowControl w:val="false"/>
        <w:suppressAutoHyphens w:val="true"/>
        <w:ind w:firstLine="720"/>
        <w:jc w:val="both"/>
        <w:rPr/>
      </w:pPr>
      <w:r>
        <w:rPr>
          <w:kern w:val="2"/>
          <w:lang w:eastAsia="ar-SA"/>
        </w:rPr>
        <w:t xml:space="preserve">În baza art. 104 alin. 2 Cod penal s-a revocat liberarea condiţionată dispusă prin Sentinţa penală nr. … pronunţată de Judecătoria … în dosarul nr. .., rămasă definitivă prin necontestare, s-a dispus ca inculpatul să execute restul de 458 zile rămas neexecutat din pedeapsa de 4 ani închisoare aplicată prin Sentinţa penală nr. … pronunţată de Judecătoria … în dosarul nr. …, alături de pedeapsa rezultantă aplicată în cauză, în final acesta a fost obligat să execute 2 ani, 8 luni şi 458 zile. </w:t>
      </w:r>
    </w:p>
    <w:p>
      <w:pPr>
        <w:pStyle w:val="Normal"/>
        <w:widowControl w:val="false"/>
        <w:suppressAutoHyphens w:val="true"/>
        <w:ind w:firstLine="720"/>
        <w:jc w:val="both"/>
        <w:rPr/>
      </w:pPr>
      <w:r>
        <w:rPr>
          <w:kern w:val="2"/>
          <w:lang w:eastAsia="ar-SA"/>
        </w:rPr>
        <w:t xml:space="preserve">În baza </w:t>
      </w:r>
      <w:r>
        <w:rPr>
          <w:rFonts w:eastAsia="SimSun;宋体"/>
          <w:kern w:val="2"/>
          <w:lang w:eastAsia="ar-SA"/>
        </w:rPr>
        <w:t>art. 45 al. 3 lit. a şi 5 Cod penal  s-a aplicat inculpatului</w:t>
      </w:r>
      <w:r>
        <w:rPr>
          <w:rFonts w:eastAsia="MS Mincho;ＭＳ 明朝"/>
          <w:kern w:val="2"/>
          <w:lang w:eastAsia="ja-JP" w:bidi="hi-IN"/>
        </w:rPr>
        <w:t xml:space="preserve"> pedeapsa complementară cea mai grea, respectiv interzicerea pe o perioadă  de </w:t>
      </w:r>
      <w:r>
        <w:rPr>
          <w:rFonts w:eastAsia="SimSun;宋体"/>
          <w:kern w:val="2"/>
          <w:lang w:eastAsia="zh-CN" w:bidi="hi-IN"/>
        </w:rPr>
        <w:t xml:space="preserve">2 ani, a exercitării drepturilor de a fi ales în autorităţile publice sau în orice alte funcţii publice şi de a ocupa o funcţie care implică exerciţiul autorităţii de stat  şi pedeapsa accesorie cea mai grea constând în </w:t>
      </w:r>
      <w:r>
        <w:rPr>
          <w:bCs/>
        </w:rPr>
        <w:t xml:space="preserve">interzicerea  exercitării drepturilor prevăzute de art. 66 al. 1 lit. a </w:t>
      </w:r>
      <w:r>
        <w:rPr>
          <w:rFonts w:eastAsia="SimSun;宋体"/>
          <w:bCs/>
          <w:kern w:val="2"/>
          <w:lang w:eastAsia="zh-CN" w:bidi="hi-IN"/>
        </w:rPr>
        <w:t xml:space="preserve">şi b Cod penal </w:t>
      </w:r>
    </w:p>
    <w:p>
      <w:pPr>
        <w:pStyle w:val="Normal"/>
        <w:ind w:firstLine="709"/>
        <w:jc w:val="both"/>
        <w:rPr/>
      </w:pPr>
      <w:r>
        <w:rPr/>
        <w:t>În baza</w:t>
      </w:r>
      <w:r>
        <w:rPr>
          <w:rFonts w:eastAsia="Calibri"/>
        </w:rPr>
        <w:t xml:space="preserve"> art. 404 al. 4 lit. a Cod proced. penală rap. la art. 72 Cod penal s-a dedus din pedeapsa aplicată durata reţinerii de 24 ore din ...08.2017 până la ...08.2017 şi durata arestării preventive de la ...08.2017 până la ...11.2017.</w:t>
      </w:r>
    </w:p>
    <w:p>
      <w:pPr>
        <w:pStyle w:val="Normal"/>
        <w:ind w:firstLine="709"/>
        <w:jc w:val="both"/>
        <w:rPr/>
      </w:pPr>
      <w:r>
        <w:rPr/>
        <w:t xml:space="preserve"> </w:t>
      </w:r>
      <w:r>
        <w:rPr/>
        <w:t xml:space="preserve">În baza art. 404 alin. 4 lit. d Cod proced. penală rap. la art. </w:t>
      </w:r>
      <w:r>
        <w:rPr>
          <w:rFonts w:eastAsia="Calibri"/>
        </w:rPr>
        <w:t xml:space="preserve">112 alin. 1 lit. b Cod penal s-a confiscat </w:t>
      </w:r>
      <w:r>
        <w:rPr>
          <w:color w:val="000000"/>
          <w:lang w:val="en-US" w:eastAsia="en-US"/>
        </w:rPr>
        <w:t>telefonul mobil marca…, model .. cu seria…</w:t>
      </w:r>
      <w:r>
        <w:rPr>
          <w:color w:val="000000"/>
        </w:rPr>
        <w:t xml:space="preserve"> şi .. cu cartela SIM .., având seria .. şi card de memorie micro .. seria .. de capacitate 16 GB, </w:t>
      </w:r>
      <w:r>
        <w:rPr/>
        <w:t xml:space="preserve">bunuri ridicate de la inculpat şi </w:t>
      </w:r>
      <w:r>
        <w:rPr>
          <w:rFonts w:eastAsia="Calibri"/>
        </w:rPr>
        <w:t>depuse la camera de corpuri delicte a instanţei.</w:t>
      </w:r>
    </w:p>
    <w:p>
      <w:pPr>
        <w:pStyle w:val="Normal"/>
        <w:ind w:firstLine="709"/>
        <w:jc w:val="both"/>
        <w:rPr/>
      </w:pPr>
      <w:r>
        <w:rPr>
          <w:rFonts w:eastAsia="Calibri"/>
        </w:rPr>
        <w:t xml:space="preserve">În baza art. 19 alin. 3 Cod procedură penală s-a admis în parte acţiunea civilă exercitată de procuror în numele persoanelor vătămate minore </w:t>
      </w:r>
      <w:r>
        <w:rPr>
          <w:rFonts w:eastAsia="MS Mincho;ＭＳ 明朝"/>
          <w:lang w:eastAsia="ja-JP"/>
        </w:rPr>
        <w:t>W</w:t>
      </w:r>
      <w:r>
        <w:rPr/>
        <w:t>, domiciliată în comuna ……, Y, domiciliată în … şi Z, domiciliată în comuna  …. şi s-a dispus</w:t>
      </w:r>
      <w:r>
        <w:rPr>
          <w:rFonts w:eastAsia="Calibri"/>
        </w:rPr>
        <w:t xml:space="preserve"> obligarea inculpatul la plata către acestea a sumei de câte 1000 lei reprezentând daune morale.</w:t>
      </w:r>
    </w:p>
    <w:p>
      <w:pPr>
        <w:pStyle w:val="Normal"/>
        <w:ind w:firstLine="709"/>
        <w:jc w:val="both"/>
        <w:rPr>
          <w:rFonts w:eastAsia="Calibri"/>
        </w:rPr>
      </w:pPr>
      <w:r>
        <w:rPr>
          <w:rFonts w:eastAsia="Calibri"/>
        </w:rPr>
        <w:t>În baza art. 274 al. 1 Cod procedură penală inculpatul a fost obligat la plata sumei de 3500 lei cu titlu de cheltuieli judiciare avansate de către stat, din care 3000 lei reprezintă cheltuielile judiciare efectuate în cursul urmăririi penale .</w:t>
      </w:r>
    </w:p>
    <w:p>
      <w:pPr>
        <w:pStyle w:val="Normal"/>
        <w:ind w:firstLine="709"/>
        <w:jc w:val="both"/>
        <w:rPr/>
      </w:pPr>
      <w:r>
        <w:rPr>
          <w:rFonts w:eastAsia="Times New Roman"/>
        </w:rPr>
        <w:t xml:space="preserve"> </w:t>
      </w:r>
      <w:r>
        <w:rPr>
          <w:rFonts w:eastAsia="Calibri"/>
        </w:rPr>
        <w:t xml:space="preserve">În temeiul disp. art. 275 alin. 6 Cod procedură penală, cheltuielile judiciare în suma de 190 lei, reprezentând onorariu avocat oficiu desemnat persoanelor vătămate minore (avocat A </w:t>
      </w:r>
      <w:r>
        <w:rPr/>
        <w:t>apărător desemnat din oficiu, conform delegaţiei pentru asistenţă judiciară obligatorie seria..</w:t>
      </w:r>
      <w:r>
        <w:rPr>
          <w:rFonts w:eastAsia="Calibri"/>
        </w:rPr>
        <w:t>), s-a dispus să  rămână în sarcina statului.</w:t>
      </w:r>
    </w:p>
    <w:p>
      <w:pPr>
        <w:pStyle w:val="Normal"/>
        <w:ind w:firstLine="720"/>
        <w:jc w:val="both"/>
        <w:rPr/>
      </w:pPr>
      <w:r>
        <w:rPr/>
      </w:r>
    </w:p>
    <w:p>
      <w:pPr>
        <w:pStyle w:val="Normal"/>
        <w:ind w:firstLine="708"/>
        <w:jc w:val="both"/>
        <w:rPr/>
      </w:pPr>
      <w:r>
        <w:rPr/>
        <w:t>Pentru a pronunţa această soluţie instanţa de fond a reţinut următoarele:</w:t>
      </w:r>
    </w:p>
    <w:p>
      <w:pPr>
        <w:pStyle w:val="Normal"/>
        <w:ind w:firstLine="708"/>
        <w:jc w:val="both"/>
        <w:rPr/>
      </w:pPr>
      <w:r>
        <w:rPr/>
        <w:t xml:space="preserve">În luna septembrie a anului 2016, persoana vătămată minoră W l-a cunoscut pe inculpatul X în localitatea  ... De atunci, inculpatul a continuat să o caute si o făcut tot posibilul să se afle în preajma acesteia, mergând până la a-i interzice să iasa din casa fără să-l anunţe.  Tot în toamna anului 2016, între persoana vătămată  W şi inculpat s-a consumat primul act sexual normal în maşina acestuia din urmă. </w:t>
      </w:r>
    </w:p>
    <w:p>
      <w:pPr>
        <w:pStyle w:val="Normal"/>
        <w:ind w:firstLine="708"/>
        <w:jc w:val="both"/>
        <w:rPr/>
      </w:pPr>
      <w:r>
        <w:rPr/>
        <w:t xml:space="preserve">În noaptea de Crăciun a anului 2016, persoana vătămată  W a mers la discotecă împreună cu nişte prieteni. Inculpatul  X a aflat şi a venit şi el în club şi i-a reproşat minorei faptul ca a plecat de acasă fără să-l anunţe. </w:t>
      </w:r>
    </w:p>
    <w:p>
      <w:pPr>
        <w:pStyle w:val="Normal"/>
        <w:ind w:firstLine="708"/>
        <w:jc w:val="both"/>
        <w:rPr/>
      </w:pPr>
      <w:r>
        <w:rPr/>
        <w:t>După ceva timp, persoana vătămată a ieşit singură afară din discotecă. După ea a venit şi inculpatul să fumeze o tigară. Împreună cu acesta se afla şi  S zis „…”. La un moment dat, inculpatul a luat-o de mână pe persoana vătămată şi a dus-o la el acasă, într-un apartament din  . Pe tot parcursul deplasării,  în spatele acestora s-a aflat  S, zis „..” care a plecat după ce aceştia au ajuns la apartament.</w:t>
      </w:r>
    </w:p>
    <w:p>
      <w:pPr>
        <w:pStyle w:val="Normal"/>
        <w:ind w:firstLine="708"/>
        <w:jc w:val="both"/>
        <w:rPr/>
      </w:pPr>
      <w:r>
        <w:rPr/>
        <w:t>Inculpatul  X i-a cerut persoanei vătămate  W să întreţină cu el relaţii sexuale orale. Persoana vătămată a refuzat acest lucru, iar inculpatul a început s-o lovească, moment în care minora s-a lovit la cap de un dulap. De frică, fata a acceptat să-i facă sex oral, ocazie cu care inculpatul a filmat cu telefonul mobil marca   momentele respective. La momentul respectiv minora era dezbrăcată de la brâu în sus şi purta o pereche de blugi albi cu tăieturi deasupra genunchilor, iar inculpatul era dezbrăcat şi întins pe pat şi avea o biluţă introdusă pe organul sexual.</w:t>
      </w:r>
    </w:p>
    <w:p>
      <w:pPr>
        <w:pStyle w:val="Normal"/>
        <w:ind w:firstLine="708"/>
        <w:jc w:val="both"/>
        <w:rPr/>
      </w:pPr>
      <w:r>
        <w:rPr/>
        <w:t xml:space="preserve"> </w:t>
      </w:r>
      <w:r>
        <w:rPr/>
        <w:t>Inculpatul  X a produs două filmuleţe cu telefonul lui mobil, dar pe primul l-a şters pentru că se auzea vocea minorei care îi spunea că nu poate face ce-i cere. Aspectele menţionate au rezultat şi din declaraţia persoanei vătămate  W din data de 17 august 2017.</w:t>
      </w:r>
    </w:p>
    <w:p>
      <w:pPr>
        <w:pStyle w:val="Normal"/>
        <w:ind w:firstLine="708"/>
        <w:jc w:val="both"/>
        <w:rPr/>
      </w:pPr>
      <w:r>
        <w:rPr/>
        <w:t xml:space="preserve">Pe lângă declaraţia persoanei vătămate  W există şi declaraţiile altor două persoane vătămate minore, respectiv  Y şi  Z, ale căror imagini cu conţinut sexual explicit au fost găsite, de asemenea, în telefonul inculpatului,  la percheziţia informatică. </w:t>
      </w:r>
    </w:p>
    <w:p>
      <w:pPr>
        <w:pStyle w:val="Normal"/>
        <w:jc w:val="both"/>
        <w:rPr/>
      </w:pPr>
      <w:r>
        <w:rPr/>
        <w:t xml:space="preserve">            </w:t>
      </w:r>
      <w:r>
        <w:rPr/>
        <w:t>Pornind de la declaraţiile succesive ale inculpatului, judecătorul fondului a  constatat că, audiat în cursul urmăririi penale, acesta a susţinut că „</w:t>
      </w:r>
      <w:r>
        <w:rPr>
          <w:i/>
        </w:rPr>
        <w:t xml:space="preserve">În toamna anului 2016, o fată pe nume  I, mi-a arătat şi mi-a trimis filmuleţul pornografic cu o fată pe nume Y. Pe Y o cunosc din vedere deoarece am locuit o perioadă de timp în oraşul …, în apropiere de locuinţa acesteia. </w:t>
      </w:r>
    </w:p>
    <w:p>
      <w:pPr>
        <w:pStyle w:val="Normal"/>
        <w:jc w:val="both"/>
        <w:rPr/>
      </w:pPr>
      <w:r>
        <w:rPr>
          <w:i/>
        </w:rPr>
        <w:t xml:space="preserve">             </w:t>
      </w:r>
      <w:r>
        <w:rPr>
          <w:i/>
        </w:rPr>
        <w:t>Menţionez faptul că nu o cunosc foarte bine pe Y, despre care ştiu că are aproximativ 16 ani şi de asemenea nu îi cunosc nici pe părinţii acesteia. Fac precizarea că nu am abordat-o niciodată pe aceasta pe stradă pentru a-i arăta ei sau părinţilor ei că eu deţin în telefonul mobil acel filmuleţ pornografic cu conţinut sexual explicit în care ea întreţine relaţii sexuale orale cu „P”.</w:t>
      </w:r>
    </w:p>
    <w:p>
      <w:pPr>
        <w:pStyle w:val="Normal"/>
        <w:jc w:val="both"/>
        <w:rPr/>
      </w:pPr>
      <w:r>
        <w:rPr>
          <w:i/>
        </w:rPr>
        <w:t xml:space="preserve">           </w:t>
      </w:r>
      <w:r>
        <w:rPr>
          <w:i/>
        </w:rPr>
        <w:t>Referitor la fotografia în care apare minora Z, menţionez faptul că nu îmi aduc aminte cine mi-a trimis-o, dar precizez faptul că pe Z o cunosc, sunt amic cu aceasta şi ştiu despre ea că are aproximativ 16 ani.</w:t>
      </w:r>
    </w:p>
    <w:p>
      <w:pPr>
        <w:pStyle w:val="Normal"/>
        <w:jc w:val="both"/>
        <w:rPr/>
      </w:pPr>
      <w:r>
        <w:rPr>
          <w:i/>
        </w:rPr>
        <w:t xml:space="preserve">            </w:t>
      </w:r>
      <w:r>
        <w:rPr>
          <w:i/>
        </w:rPr>
        <w:t>Screen shat-ul de pe filmuleţul pornografic cu Z este făcut de pe facebook, dar nu îmi amintesc dacă l-am făcut eu sau l-am primit de la altcineva</w:t>
      </w:r>
      <w:r>
        <w:rPr/>
        <w:t>.”</w:t>
      </w:r>
    </w:p>
    <w:p>
      <w:pPr>
        <w:pStyle w:val="Normal"/>
        <w:jc w:val="both"/>
        <w:rPr/>
      </w:pPr>
      <w:r>
        <w:rPr>
          <w:i/>
        </w:rPr>
        <w:t xml:space="preserve">            </w:t>
      </w:r>
      <w:r>
        <w:rPr>
          <w:i/>
        </w:rPr>
        <w:t xml:space="preserve">Referitor la W menţionez faptul că am cunoscut-o în luna august 2016 şi precizez că aceasta a fost iubita mea până în luna decembrie 2016. În noaptea de 25/26 decembrie 2016 am fost invitat de  W la discoteca „..” din ……. </w:t>
      </w:r>
    </w:p>
    <w:p>
      <w:pPr>
        <w:pStyle w:val="Normal"/>
        <w:jc w:val="both"/>
        <w:rPr/>
      </w:pPr>
      <w:r>
        <w:rPr>
          <w:i/>
        </w:rPr>
        <w:t xml:space="preserve">            </w:t>
      </w:r>
      <w:r>
        <w:rPr>
          <w:i/>
        </w:rPr>
        <w:t>De la discotecă am plecat împreună cu  W la domiciliul meu din oraşul .., pentru a întreţine relaţii sexuale. Menţionez că  W m-a însoţit de bună voie la domiciliul meu şi nu a opus rezistenţă. Arăt faptul că pe timpul cât am stat în discotecă atât eu, cât  W , despre care ştiu că are 17 ani am consumat băuturi alcoolice. La domiciliul meu am filmat-o pe  W în timp ce întreţineam cu aceasta un raport sexual oral. Precizez că am realizat două filmuleţe în timp ce  W îmi făcea sex oral cu telefonul meu mobil marca  .Menţionez că ulterior le-am vizionat împreună cu aceasta şi le-am şters….În ziua de 26.12.2016 , după ce am fost acuzat de viol mi-a fost ridicat telefonul mobil marca   de către organele de poliţie, iar ci ocazia percheziţiilor informatice efectuate, au fost identificate material pornografice cu conţinut sexual explicit , despre care eu am vorbit în prezenta declaraţie.</w:t>
      </w:r>
    </w:p>
    <w:p>
      <w:pPr>
        <w:pStyle w:val="Normal"/>
        <w:jc w:val="both"/>
        <w:rPr/>
      </w:pPr>
      <w:r>
        <w:rPr>
          <w:i/>
        </w:rPr>
        <w:t xml:space="preserve">            </w:t>
      </w:r>
      <w:r>
        <w:rPr>
          <w:i/>
        </w:rPr>
        <w:t>Din câte îmi amintesc, filmuleţul pornografic cu  Y nu l-am şters din telefonul mobil</w:t>
      </w:r>
      <w:r>
        <w:rPr/>
        <w:t>.”</w:t>
      </w:r>
    </w:p>
    <w:p>
      <w:pPr>
        <w:pStyle w:val="Normal"/>
        <w:jc w:val="both"/>
        <w:rPr/>
      </w:pPr>
      <w:r>
        <w:rPr/>
        <w:t xml:space="preserve">            </w:t>
      </w:r>
      <w:r>
        <w:rPr/>
        <w:t xml:space="preserve">Aşadar, la momentul 23.08.2017 inculpatul a declarat punctual că ştia vârsta persoanelor vătămate (aproximativ 16 ani, respectiv 17 ani ), că le cunoştea pe acestea, că a deţinut pe telefonul mobil filmuleţe respectiv imagini în care ele erau surprinse în ipostaze cu caracter sexual explicit, pentru ca în cursul cercetării judecătoreşti să îşi schimbe esenţial depoziţia, pretinzând fie că nu a recunoscut persoanele aflate pe filmare, fie că nu le cunoştea vârsta,   </w:t>
      </w:r>
    </w:p>
    <w:p>
      <w:pPr>
        <w:pStyle w:val="Normal"/>
        <w:jc w:val="both"/>
        <w:rPr/>
      </w:pPr>
      <w:r>
        <w:rPr/>
        <w:t xml:space="preserve">          </w:t>
      </w:r>
      <w:r>
        <w:rPr/>
        <w:t xml:space="preserve">Instanţa de fond a apreciat că, procedând astfel, inculpatul a încercat să evite tragerea sa la răspundere penală, susţinând existenţa unui dubiu care i-ar profita, ceea ce însă nu se confirmă. </w:t>
      </w:r>
    </w:p>
    <w:p>
      <w:pPr>
        <w:pStyle w:val="Normal"/>
        <w:jc w:val="both"/>
        <w:rPr/>
      </w:pPr>
      <w:r>
        <w:rPr/>
        <w:t xml:space="preserve">           </w:t>
      </w:r>
      <w:r>
        <w:rPr/>
        <w:t xml:space="preserve">Intr-adevăr, se reţine de către instanţa de fond că actualul Cod de procedură penală instituie principiul liberei aprecieri a probelor, noţiune în interpretarea căreia organul judiciar trebuie să ia în considerare, cu valoare de adevăr, declaraţiile suspectului sau inculpatului numai după ce a înlăturat suspiciunea că el ar face declaraţii mincinoase, în condiţiile în care este vorba de un subiect procesual interesat al procesului, ori, în contextul principiului in dubio pro reo, numai după ce a epuizat administrarea probelor, iar acestea nu confirmă, dincolo de orice îndoială rezonabilă, acuzaţia penală. </w:t>
      </w:r>
    </w:p>
    <w:p>
      <w:pPr>
        <w:pStyle w:val="Normal"/>
        <w:jc w:val="both"/>
        <w:rPr/>
      </w:pPr>
      <w:r>
        <w:rPr/>
        <w:t xml:space="preserve">          </w:t>
      </w:r>
      <w:r>
        <w:rPr/>
        <w:t>Referitor la schimbarea de poziţie a inculpatului, care a declarat cu totul altceva în cursul cercetării judecătoreşti, judecătorul, aplicând principiul sus-menţionat, a reţinut că nu există ordine de preferinţă, referitor la declaraţiile date în cursul urmăririi penale şi cele făcute în cursul cercetării judecătoreşti, instanţa fiind îndrituită, in cazul constatării unor nepotriviri sau contradicţii, să aprecieze fiecare declaraţie în contextul tuturor probelor administrate, cu care este necesar să se coroboreze şi să reţină motivat,ca reprezentând adevărul, numai unele dintre acestea. Prin urmare, în cazul unor declaraţii succesive, retractarea totală sau parţială ori modificarea declaraţiei anteriore, indiferent de faza procesuală în care a fost dată, nu este de natură, prin ea însăşi, să înlăture acea declaraţie.</w:t>
      </w:r>
    </w:p>
    <w:p>
      <w:pPr>
        <w:pStyle w:val="Normal"/>
        <w:jc w:val="both"/>
        <w:rPr/>
      </w:pPr>
      <w:r>
        <w:rPr/>
        <w:t xml:space="preserve">            </w:t>
      </w:r>
      <w:r>
        <w:rPr/>
        <w:t>În speţă, instanţa de fond a considerat a fi nesincere, urmând a le înlătura, declaraţiile date în faţa sa de inculpat, în care acesta revine asupra propriilor susţineri din faza de urmărire penală, întrucât modificarea nu este argumentată plauzibil şi temeinic, lipsind chiar.</w:t>
      </w:r>
    </w:p>
    <w:p>
      <w:pPr>
        <w:pStyle w:val="Normal"/>
        <w:jc w:val="both"/>
        <w:rPr/>
      </w:pPr>
      <w:r>
        <w:rPr/>
        <w:t xml:space="preserve">            </w:t>
      </w:r>
      <w:r>
        <w:rPr/>
        <w:t xml:space="preserve">Or, în cauză, instanţa de fond şi-a întărit suspiciunea  că inculpatul ar avea un comportament duplicitar în urma analizării celorlalte mijloace de probă; astfel, declaraţiile persoanelor vătămate îl incriminează,  Z arătând că atunci când l-a întâlnit, inculpatul i-a spus că era un filmuleţ pe facebook în care ea întreţinea relaţii sexuale, iar  Y că inculpatul încerca să îi atragă atenţia că ar deţine un videoclip cu ea, afirmând chiar că ce a făcut în acesta a făcut bine. Chiar inculpatul a filmat cu telefonul mobil momentul când întreţinea acte sexuale orale cu persoana vătămată  W, a cărei vârstă o cunoştea, aspect declarat de acesta, dar şi de el în cursul urmăririi penale. </w:t>
      </w:r>
    </w:p>
    <w:p>
      <w:pPr>
        <w:pStyle w:val="Normal"/>
        <w:ind w:firstLine="708"/>
        <w:jc w:val="both"/>
        <w:rPr/>
      </w:pPr>
      <w:r>
        <w:rPr/>
        <w:t xml:space="preserve">S-a mai apreciat de către instanţa de fond că singura dovadă care susţine apărarea inculpatului că nu ar fi cunoscut vârsta reală a persoanei vătămate  W, mai precis starea sa de minoritate, este declaraţia martorei R, însă acesta nu se coroborează cu alte mijloace de probă; mai mult decât atât, martora este considerată de către instanţă ca fiind subiectivă, întrucât este persoana care îl găzduia pe inculpat, şi nesinceră, deoarece conţine şi alte aspecte neadevărate, ea susţinând că la domiciliul ei au venit şi celelalte două persoane vătămate, respectiv  Y şi  Z, aspect nedeclarat nici măcar de inculpat. </w:t>
      </w:r>
    </w:p>
    <w:p>
      <w:pPr>
        <w:pStyle w:val="Normal"/>
        <w:ind w:firstLine="708"/>
        <w:jc w:val="both"/>
        <w:rPr/>
      </w:pPr>
      <w:r>
        <w:rPr/>
        <w:t xml:space="preserve">Ceilalţi martori audiaţi au declarat că nu cunosc împrejurarea dacă inculpatul cunoştea sau nu vârsta reală a acestei persoane vătămate. </w:t>
      </w:r>
    </w:p>
    <w:p>
      <w:pPr>
        <w:pStyle w:val="Normal"/>
        <w:jc w:val="both"/>
        <w:rPr/>
      </w:pPr>
      <w:r>
        <w:rPr/>
        <w:t xml:space="preserve">           </w:t>
      </w:r>
      <w:r>
        <w:rPr/>
        <w:t xml:space="preserve">Procesul verbal de percheziţie informatică întocmit la data de   de B.C.C.O.   a stabilit că pe telefonul mobil marca  , având seriile   şi  , cartela SIM   seria   şi cardul de memorie micro   seria  de capacitatea de 16 BB, s-au găsit fişiere de tip imagine şi tip video, care au fost stocate pe 2 DVD –uri, acestea fiind vizionate în şedinţa de judecată din data de 30.01.2018 şi au confirmat existenţa materialelor pornografice cu persoanele vătămate. </w:t>
      </w:r>
    </w:p>
    <w:p>
      <w:pPr>
        <w:pStyle w:val="Normal"/>
        <w:jc w:val="both"/>
        <w:rPr/>
      </w:pPr>
      <w:r>
        <w:rPr/>
        <w:t xml:space="preserve">           </w:t>
      </w:r>
      <w:r>
        <w:rPr/>
        <w:t>Aşadar, coroborând probele anterior analizate, s-a conturat în mod cert  ideea că la data de 26 decembrie 2016, inculpatul  X a produs, a deţinut şi a stocat un material pornografic cu conţinut sexual explicit cu persoana vătămată minoră  W, în vârstă de 16 ani, în sistemul informatic propriu, telefon mobil marca  , concretizat într-un filmuleţ în care persoana vătămată  W întreţine raporturi sexuale orale cu acesta.</w:t>
      </w:r>
    </w:p>
    <w:p>
      <w:pPr>
        <w:pStyle w:val="Normal"/>
        <w:jc w:val="both"/>
        <w:rPr/>
      </w:pPr>
      <w:r>
        <w:rPr/>
        <w:t xml:space="preserve">           </w:t>
      </w:r>
      <w:r>
        <w:rPr/>
        <w:t>În cursul lunii decembrie 2016, inculpatul  X a procurat, a deţinut şi a stocat un material pornografic cu conţinut sexual explicit cu persoana vătămată minoră  Y, în vârstă de 13 ani, în sistemul informatic propriu, telefon mobil marca  , concretizat într-un filmuleţ în care persoana vătămată  Y întreţine raporturi sexuale orale cu numitul A şi pe care, în luna august a anului 2017, l-a expus pe acelaşi telefon mobil pentru a fi văzut de minora  Y şi de către părinţii acesteia.</w:t>
      </w:r>
    </w:p>
    <w:p>
      <w:pPr>
        <w:pStyle w:val="Normal"/>
        <w:jc w:val="both"/>
        <w:rPr/>
      </w:pPr>
      <w:r>
        <w:rPr/>
        <w:t xml:space="preserve">            </w:t>
      </w:r>
      <w:r>
        <w:rPr/>
        <w:t>În aceeaşi perioadă, inculpatul  a procurat, a deţinut şi a stocat un material pornografic cu conţinut sexual explicit cu persoana vătămată minoră  Z, în vârstă de 15 ani, în sistemul informatic propriu, telefon mobil marca  , concretizat într-un screen-shot al unei părţi dintr-un filmuleţ în care persoana vătămată  Z întreţine raporturi sexuale normale şi orale concomitent cu numiţii  Q,Q1 şi  Q2.</w:t>
      </w:r>
    </w:p>
    <w:p>
      <w:pPr>
        <w:pStyle w:val="Normal"/>
        <w:jc w:val="both"/>
        <w:rPr/>
      </w:pPr>
      <w:r>
        <w:rPr/>
        <w:t xml:space="preserve">            </w:t>
      </w:r>
      <w:r>
        <w:rPr/>
        <w:t>Astfel, instanţa de fond a apreciat, dincolo de orice îndoială rezonabilă, că faptele deduse judecăţii există, constituie 2, iar nu 3 infracţiuni de pornografie infantilă, una prin modalitatea producerii, deţinerii şi stocării săvârşite prin sistem informatic, telefonul mobil reprezentând un astfel de sistem, iar cea dea-a doua în modalitate procurării, deţinerii şi stocării prin acelaşi sistem informatic, şi au fost săvârşite de cel dintâi cu  forma de vinovăţie a intenţiei ceea ce a atras condamnarea sa, conform disp. art. 396 alin.2 Cod proced. penală.</w:t>
      </w:r>
    </w:p>
    <w:p>
      <w:pPr>
        <w:pStyle w:val="Normal"/>
        <w:jc w:val="both"/>
        <w:rPr/>
      </w:pPr>
      <w:r>
        <w:rPr/>
        <w:t xml:space="preserve">          </w:t>
      </w:r>
      <w:r>
        <w:rPr/>
        <w:t xml:space="preserve">Astfel, instanţa de fond a constatat că problema se pune în ceea ce priveşte încadrarea juridică dată faptelor prin actul de sesizare al instanţei, inculpatul fiind trimis în judecată pentru 3 infracţiuni de pornografie infantilă prev. de art. 374 alin.1 şi 2 Cod penal, comise în concurs real. În accepţiunea instanţei, această încadrare este, în parte, greşită, în condiţiile în care în speţă îşi găseşte aplicabilitatea Decizia nr. 368/2017 a Curţii Constituţionale, care a constat că sintagma „şi împotriva aceluiaşi subiect pasiv“ din cuprinsul dispoziţiilor art. 35 alin. (1) din Codul penal este neconstituţională, lăsând la latitudinea organelor judiciare să stabilească dacă toate acţiunile sau inacţiunile au fost comise în realizarea aceleiaşi rezoluţii infracţionale sau dacă îşi au sursa în rezoluţii distincte, prin examinarea tuturor împrejurărilor de fapt şi a condiţiilor în care au fost săvârşite. Decizia a oferit o serie de criterii pentru stabilirea existenţei infracţiunii continuate, precum săvârşirea la intervale de timp relativ scurte a acţiunilor componente; comiterea acţiunilor asupra unor bunuri de acelaşi fel; folosirea aceloraşi metode, procedee, mijloace; comiterea acţiunilor în aceleaşi împrejurări sau condiţii, precum şi unitatea de scop. </w:t>
      </w:r>
    </w:p>
    <w:p>
      <w:pPr>
        <w:pStyle w:val="Normal"/>
        <w:jc w:val="both"/>
        <w:rPr/>
      </w:pPr>
      <w:r>
        <w:rPr/>
        <w:t xml:space="preserve">      </w:t>
      </w:r>
      <w:r>
        <w:rPr/>
        <w:t>Or, în speţă, modalităţile folosite de inculpat  şi data comiterii faptei sunt distincte numai în ceea ce priveşte materialul pornografic cu minora  W, pe care chiar el l-a produs la data de 26.12.2016, în cazul celorlalte 2 persoane vătămate minore, activitatea sa concretizându-se în aceleaşi modalităţi alternative -  procurare, deţinere şi stocare de materiale pornografice, desfăşurată în aceeaşi perioadă - cursul lunii decembrie 2016, folosind aceleaşi mijloace -  descărcându-le în telefonul său mobil, aceste aspecte probând şi unitatea de scop. Toate aspectele relevante au  condus instanţa de fond la aprecierea că inculpatul a comis în concurs o infracţiune distinctă de pornografie infantilă (persoană vătămată  W) şi o a doua astfel  de infracţiune în formă continuată (2 acte materiale - persoane vătămate fiind  Y şi  Z).</w:t>
      </w:r>
    </w:p>
    <w:p>
      <w:pPr>
        <w:pStyle w:val="Normal"/>
        <w:jc w:val="both"/>
        <w:rPr/>
      </w:pPr>
      <w:r>
        <w:rPr/>
        <w:t xml:space="preserve">          </w:t>
      </w:r>
      <w:r>
        <w:rPr/>
        <w:t xml:space="preserve">Ca urmare, instanţa de fond a procedat, din oficiu, la schimbarea încadrării juridice a două dintre faptele pentru care inculpatul a fost trimis în judecată din două infracţiuni de pornografie infantilă în concurs real prevăzute de art. 374 al. 1, 2 Cod penal cu aplic. art. 38 alin.1 Cod penal (persoane vătămate  Y şi  Z) într-o infracţiune continuată de pornografie infantilă prev. de art. 374 al. 1 şi 2 Cod penal cu cu aplicarea art. 35 al. 1 din acelaşi cod. </w:t>
      </w:r>
    </w:p>
    <w:p>
      <w:pPr>
        <w:pStyle w:val="Normal"/>
        <w:ind w:firstLine="708"/>
        <w:jc w:val="both"/>
        <w:rPr/>
      </w:pPr>
      <w:r>
        <w:rPr/>
        <w:t>La individualizarea pedepselor principale ce au fost aplicate inculpatului s-au avut în vedere criteriile generale de individualizare enumerate în art. 74 alin. 1 Cod penal, respectiv împrejurările şi modul de comitere a infracţiunilor – număr redus de acte materiale, perioada scurtă de timp în care a desfăşurat activitatea infracţională, natura şi gravitatea faptelor –ce afectează dreptul la imagine şi demnitatea persoanelor vătămate minore, urmările produse - crearea unei stări de pericol pentru bunele moravuri precum şi starea de recidivă a inculpatului, atrasă de condamnările anterioare.</w:t>
      </w:r>
    </w:p>
    <w:p>
      <w:pPr>
        <w:pStyle w:val="Normal"/>
        <w:ind w:firstLine="708"/>
        <w:jc w:val="both"/>
        <w:rPr/>
      </w:pPr>
      <w:r>
        <w:rPr/>
        <w:t xml:space="preserve"> </w:t>
      </w:r>
      <w:r>
        <w:rPr/>
        <w:t>Ţinând  cont, prin urmare, atât de circumstanţele reale în care au fost săvârşite faptele cât şi circumstanţele personale ale inculpatului, s-a apreciat că aplicarea unor pedepse cu închisoarea în cuantumul minim prevăzut de lege corespunde sub aspectul naturii şi al duratei atât gravităţii faptelor şi potenţialului de pericol social pe care îl prezintă în mod real persoana acestuia cât şi aptitudinii sale a de a se îndrepta sub influenţa pedepsei, sancţiunea aplicată corespunzând întru-totul funcţiilor de constrângere şi reeducare, precum şi scopului preventiv al acesteia.</w:t>
      </w:r>
    </w:p>
    <w:p>
      <w:pPr>
        <w:pStyle w:val="Normal"/>
        <w:jc w:val="both"/>
        <w:rPr/>
      </w:pPr>
      <w:r>
        <w:rPr/>
        <w:t xml:space="preserve">             </w:t>
      </w:r>
      <w:r>
        <w:rPr/>
        <w:t>Totodată, instanţa de fond a apreciat că faţă de natura şi gravitatea faptelor comise, dar şi de împrejurările cauzei, precum şi de persoana celui vizat, se impune aplicarea în baza art. 67 alin. 1 Cod penal a pedepsei complementare constând în interzicerea exercitării drepturilor prev. de art. 66 alin. 1 lit. a si b Cod penal pe o perioadă de 2 ani, pedeapsă care s-a dispus că fie executată potrivit disp. art. 68 alin. 1 lit.c  Cod penal.</w:t>
      </w:r>
    </w:p>
    <w:p>
      <w:pPr>
        <w:pStyle w:val="Normal"/>
        <w:jc w:val="both"/>
        <w:rPr/>
      </w:pPr>
      <w:r>
        <w:rPr/>
        <w:tab/>
        <w:t>În baza art. 38 al. 2 şi art. 39 al. 1 lit. b Cod penal s-a dispus contopirea pedepselor principale stabilite, în pedeapsa cea mai grea de 2 ani închisoare, la care s-a dispus adăugarea un spor de 8 luni închisoare (1/3 din cealaltă pedeapsă), urmând ca inculpatul să execute pedeapsa de 2 ani  şi 8 luni închisoare.</w:t>
      </w:r>
    </w:p>
    <w:p>
      <w:pPr>
        <w:pStyle w:val="Normal"/>
        <w:ind w:firstLine="708"/>
        <w:jc w:val="both"/>
        <w:rPr/>
      </w:pPr>
      <w:r>
        <w:rPr/>
        <w:t xml:space="preserve">Văzând situaţia juridică a inculpatului, care a fost liberat condiţionat prin Sentinţa penală nr.   pronunţată de Judecătoria  , cu un rest de 458 zile, şi constatând că faptele deduse judecăţii au fost comise în cursul lunii decembrie 2016, înainte de considerarea ca executată a pedepsei de 4 ani închisoare  aplicată prin Sentinţa penală nr.   a Judecătoriei  , din executarea căreia a fost liberat condiţionat, instanţa de fond a apreciat în mod întemeiat că acesta se află în stare de recidivă postcondamnatorie, aplicându-se însă regimul juridic reglementat de disp. art. 104 alin. 2 Cod penal, cu consecinţa revocării liberării condiţionate şi adăugării restului la pedeapsa rezultantă stabilită în prezenta cauză. </w:t>
      </w:r>
    </w:p>
    <w:p>
      <w:pPr>
        <w:pStyle w:val="Normal"/>
        <w:jc w:val="both"/>
        <w:rPr/>
      </w:pPr>
      <w:r>
        <w:rPr/>
        <w:t xml:space="preserve">           </w:t>
      </w:r>
      <w:r>
        <w:rPr/>
        <w:t xml:space="preserve">Sub aspect civil, în condiţiile în care procurorul a exercitat acţiunea civilă în numele persoanelor vătămate minore, în limita sumei de câte 10 000 lei reprezentând daune morale, instanţa de fond a  apreciat întrunite cumulativ condiţiile răspunderii civile delictuale prev.de art. 1381 Cod civil, cu referire la existenţa faptelor ilicite ale inculpatului, la prejudiciul moral încercat de persoanele vătămate, chiar dacă ele nu l-au conştientizat, neconstituindu-se părţi civile, acestea putând rămâne cu sechele în plan afectiv şi emoţional, la existenţa legăturii de cauzalitate între cele două elemente precum şi la vinovăţia inculpatului din punct de vedere civil. </w:t>
      </w:r>
    </w:p>
    <w:p>
      <w:pPr>
        <w:pStyle w:val="Normal"/>
        <w:jc w:val="both"/>
        <w:rPr/>
      </w:pPr>
      <w:r>
        <w:rPr/>
        <w:t xml:space="preserve"> </w:t>
      </w:r>
    </w:p>
    <w:p>
      <w:pPr>
        <w:pStyle w:val="Normal"/>
        <w:ind w:firstLine="708"/>
        <w:jc w:val="both"/>
        <w:rPr/>
      </w:pPr>
      <w:r>
        <w:rPr/>
        <w:t xml:space="preserve">Împotriva acestei sentinţei </w:t>
      </w:r>
      <w:r>
        <w:rPr>
          <w:b/>
        </w:rPr>
        <w:t xml:space="preserve">au formulat apel atât Parchetul de pe lângă Înalta Curte de Casaţie şi Justiţie -  Direcţia de Investigare a Infracţiunilor de Criminalitate Organizată şi Terorism  ….  -    </w:t>
      </w:r>
      <w:r>
        <w:rPr/>
        <w:t xml:space="preserve">cât şi </w:t>
      </w:r>
      <w:r>
        <w:rPr>
          <w:b/>
        </w:rPr>
        <w:t>inculpatul  X c</w:t>
      </w:r>
      <w:r>
        <w:rPr/>
        <w:t xml:space="preserve">riticând, pentru motive diferite de nelegalitate şi netemeinicie, hotărârea pronunţată de către Tribunalul   </w:t>
      </w:r>
    </w:p>
    <w:p>
      <w:pPr>
        <w:pStyle w:val="Normal"/>
        <w:ind w:firstLine="708"/>
        <w:jc w:val="both"/>
        <w:rPr/>
      </w:pPr>
      <w:r>
        <w:rPr/>
        <w:t xml:space="preserve">Astfel, </w:t>
      </w:r>
      <w:r>
        <w:rPr>
          <w:b/>
        </w:rPr>
        <w:t>Parchetul de pe lângă Înalta Curte de Casaţie şi Justiţie -  Direcţia de Investigare a Infracţiunilor de Criminalitate Organizată şi Terorism  ..</w:t>
      </w:r>
      <w:r>
        <w:rPr/>
        <w:t xml:space="preserve">  a învederat că instanţa de fond a procedat în mod greşit, din oficiu, la schimbarea încadrării juridice a două dintre faptele pentru care inculpatul a fost trimis în judecată din două infracţiuni de pornografie infantilă în concurs real prevăzute de art. 374 alin. 1 şi 2 Cod penal cu aplicarea art. 38 alin. 1 Cod penal (persoane vătămate  Y şi  Z) într-o infracţiune continuată de pornografie infantilă prev. de art. 374 alin. 1 şi 2 Cod penal cu aplicarea art. 35 alin. 1 Cod penal.</w:t>
      </w:r>
    </w:p>
    <w:p>
      <w:pPr>
        <w:pStyle w:val="Normal"/>
        <w:jc w:val="both"/>
        <w:rPr/>
      </w:pPr>
      <w:r>
        <w:rPr/>
        <w:tab/>
        <w:t xml:space="preserve">Instanţa a reţinut în mod greşit faptul că activitatea infracţională a inculpatului  X în ceea ce priveşte pe persoanele vătămate minore  Y şi  Z s-a desfăşurat în aceeaşi perioadă de timp, respectiv în cursul lunii decembrie 2016. Din materialul probator administrat în cauză au rezultat următoarele aspecte: </w:t>
      </w:r>
    </w:p>
    <w:p>
      <w:pPr>
        <w:pStyle w:val="Normal"/>
        <w:ind w:firstLine="708"/>
        <w:jc w:val="both"/>
        <w:rPr/>
      </w:pPr>
      <w:r>
        <w:rPr/>
        <w:t xml:space="preserve">În perioada august 2016 – decembrie 2016 inculpatului  X a deţinut şi a stocat un material pornografic cu conţinutul sexual explicit în sistemul informatic propriu, telefon mobil marca  , concretizat într-un filmuleţ în care persoana vătămată  Y întreţine raporturi sexuale orale cu numitul  A. </w:t>
      </w:r>
    </w:p>
    <w:p>
      <w:pPr>
        <w:pStyle w:val="Normal"/>
        <w:jc w:val="both"/>
        <w:rPr/>
      </w:pPr>
      <w:r>
        <w:rPr/>
        <w:tab/>
        <w:t xml:space="preserve">În cursul lunii decembrie 2016, numitul  X a procurat, a deţinut şi a stocat un material pornografic cu conţinut sexual explicit cu persoana vătămată minoră  Z, în vârstă de 15 ani, în sistemul informatic propriu, telefon mobil marca  , concretizat într-un screen-schot al unei părţi dintr-un filmuleţ în care persoana vătămată  Z întreţine raporturi sexuale normale şi orale concomitent cu numiţii  Q,  Q1 şi  Q2. </w:t>
      </w:r>
    </w:p>
    <w:p>
      <w:pPr>
        <w:pStyle w:val="Normal"/>
        <w:jc w:val="both"/>
        <w:rPr/>
      </w:pPr>
      <w:r>
        <w:rPr/>
        <w:tab/>
        <w:t xml:space="preserve">Astfel, nu se poate susţine că o perioada de 5 luni, timp scurs intre momentul săvârşirii infracţiunii fata de persoana vătămata minora_ Y si momentul săvârşirii infracţiunii faţă de persoana vătămata minora  Z este un "interval de timp relativ scurt" ori că infracţiunile au fost comise "în aceleaşi împrejurări sau condiţii", in sensul Deciziei nr. 368/2017 a Curţii Constituţionale. </w:t>
      </w:r>
    </w:p>
    <w:p>
      <w:pPr>
        <w:pStyle w:val="Normal"/>
        <w:ind w:firstLine="708"/>
        <w:jc w:val="both"/>
        <w:rPr/>
      </w:pPr>
      <w:r>
        <w:rPr/>
        <w:t>S-a solicitat instanţei de control judiciar ca, în conformitate cu dispoziţiile art. 421 alin. 2 lit. a) Cod procedură penală, să admită apelul aşa cum a fost promovat, să desfiinţeze sentinţa primei instanţe şi să pronunţe o nouă hotărâre legală şi vădit temeinică în conformitate cu cele anterior relatate.</w:t>
      </w:r>
    </w:p>
    <w:p>
      <w:pPr>
        <w:pStyle w:val="Normal"/>
        <w:ind w:firstLine="708"/>
        <w:jc w:val="both"/>
        <w:rPr/>
      </w:pPr>
      <w:r>
        <w:rPr/>
        <w:t xml:space="preserve">La rândul său, </w:t>
      </w:r>
      <w:r>
        <w:rPr>
          <w:b/>
        </w:rPr>
        <w:t>inculpatul  X</w:t>
      </w:r>
      <w:r>
        <w:rPr/>
        <w:t xml:space="preserve"> a declarat că nu se face vinovat de faptele pentru care a fost condamnat. </w:t>
      </w:r>
    </w:p>
    <w:p>
      <w:pPr>
        <w:pStyle w:val="Normal"/>
        <w:ind w:firstLine="708"/>
        <w:jc w:val="both"/>
        <w:rPr/>
      </w:pPr>
      <w:r>
        <w:rPr/>
        <w:t>Referitor la infracţiunea constând în aceea că în noaptea dintre 25 şi 26 decembrie  2016 a întreţinut relaţii sexuale orale cu aceasta pe care le-a filmat cu telefonul aceasta nu este dovedită.</w:t>
      </w:r>
    </w:p>
    <w:p>
      <w:pPr>
        <w:pStyle w:val="Normal"/>
        <w:ind w:firstLine="708"/>
        <w:jc w:val="both"/>
        <w:rPr/>
      </w:pPr>
      <w:r>
        <w:rPr/>
        <w:t xml:space="preserve">Declaraţia persoanei vătămate este singulară, în timp ce declaraţia inculpatului a fost probată prin audierea  următorilor martori : N, O, R şi V. </w:t>
      </w:r>
    </w:p>
    <w:p>
      <w:pPr>
        <w:pStyle w:val="Normal"/>
        <w:ind w:firstLine="708"/>
        <w:jc w:val="both"/>
        <w:rPr/>
      </w:pPr>
      <w:r>
        <w:rPr/>
        <w:t xml:space="preserve">Din depoziţiile acestor martori, predilect din depoziţia martorului V rezultă fără putinţă de tăgadă că însăşi persoana vătămată  W i-a spus şi lui şi martorului că are vârsta de 18 ani. </w:t>
      </w:r>
    </w:p>
    <w:p>
      <w:pPr>
        <w:pStyle w:val="Normal"/>
        <w:ind w:firstLine="708"/>
        <w:jc w:val="both"/>
        <w:rPr/>
      </w:pPr>
      <w:r>
        <w:rPr/>
        <w:t xml:space="preserve">Condamnarea sa se bazează numai pe o analiză subiectivă a cazierului judiciar, ceea ce este incorect. A doua acuzaţie este una care nu poate fi susţinută în niciun fel şi aici şochează atât lipsa oricărei dovezi dar mai ales uşurinţa cu care se analizează  generic nişte aşa zise probe care în realitate nu spun nimic.  S-a plecat de la următoarea situaţie premisă: în momentul în care prima parte vătămată  W la presiunea părinţilor ei a formulat plângere penală, i-a fost confiscat telefonul marca  şi la o aşa zisă percheziţie informatică, între fişierele şterse s-au găsit două filmuleţe cu celelalte persoane vătămate,  Y şi  Z, filmuleţe pe care nu le-a făcut şi care i-au fost trimise. </w:t>
      </w:r>
    </w:p>
    <w:p>
      <w:pPr>
        <w:pStyle w:val="Normal"/>
        <w:ind w:firstLine="708"/>
        <w:jc w:val="both"/>
        <w:rPr/>
      </w:pPr>
      <w:r>
        <w:rPr/>
        <w:t xml:space="preserve">Drept urmare, inculpatul  X a solicitat în temeiul disp. art. 421 alin. 2 lit. a) Cod procedură penală să se admită apelului declarat, să se desfiinţeze sentinţa primei instanţe dispunând achitarea sa în conformitate cu prev. art. 396 alin. 5 raportat la art. 16 lit. a) Cod procedură penală. </w:t>
      </w:r>
    </w:p>
    <w:p>
      <w:pPr>
        <w:pStyle w:val="Normal"/>
        <w:ind w:firstLine="708"/>
        <w:jc w:val="both"/>
        <w:rPr/>
      </w:pPr>
      <w:r>
        <w:rPr/>
      </w:r>
    </w:p>
    <w:p>
      <w:pPr>
        <w:pStyle w:val="Normal"/>
        <w:ind w:firstLine="708"/>
        <w:jc w:val="both"/>
        <w:rPr/>
      </w:pPr>
      <w:r>
        <w:rPr/>
        <w:t xml:space="preserve">La instanţa de apel a fost audiat inculpatul  X (filele 69-70 şi 106) neputându-se proceda la audierea martorilor propuşi de acesta, I1 şi I2, aceste persoane nefiind găsite la domiciliu şi presupunându-se că s-ar afla în afara graniţelor României, undeva la muncă în Marea Britanie şi, respectiv, Spania. </w:t>
      </w:r>
    </w:p>
    <w:p>
      <w:pPr>
        <w:pStyle w:val="Normal"/>
        <w:ind w:firstLine="708"/>
        <w:jc w:val="both"/>
        <w:rPr/>
      </w:pPr>
      <w:r>
        <w:rPr/>
      </w:r>
    </w:p>
    <w:p>
      <w:pPr>
        <w:pStyle w:val="Normal"/>
        <w:ind w:firstLine="708"/>
        <w:jc w:val="both"/>
        <w:rPr>
          <w:i/>
          <w:i/>
        </w:rPr>
      </w:pPr>
      <w:r>
        <w:rPr>
          <w:i/>
        </w:rPr>
        <w:t xml:space="preserve">Curtea, analizând actele şi lucrările dosarului prin prisma criticilor învederate de către apelanţi, dar şi din oficiu sub toate aspectele de fapt şi de drept, conform disp. art. 417 alin. 2 C.pr.pen., constată că ambele apeluri sunt nefondate. </w:t>
      </w:r>
    </w:p>
    <w:p>
      <w:pPr>
        <w:pStyle w:val="Normal"/>
        <w:ind w:firstLine="708"/>
        <w:jc w:val="both"/>
        <w:rPr>
          <w:i/>
          <w:i/>
        </w:rPr>
      </w:pPr>
      <w:r>
        <w:rPr>
          <w:i/>
        </w:rPr>
      </w:r>
    </w:p>
    <w:p>
      <w:pPr>
        <w:pStyle w:val="Normal"/>
        <w:ind w:firstLine="708"/>
        <w:jc w:val="both"/>
        <w:rPr/>
      </w:pPr>
      <w:r>
        <w:rPr/>
        <w:t xml:space="preserve">1. Astfel, </w:t>
      </w:r>
      <w:r>
        <w:rPr>
          <w:b/>
        </w:rPr>
        <w:t>în ceea ce priveşte situaţia de fapt – cuprinzând trei momente distincte</w:t>
      </w:r>
      <w:r>
        <w:rPr/>
        <w:t xml:space="preserve"> şi anume: </w:t>
      </w:r>
    </w:p>
    <w:p>
      <w:pPr>
        <w:pStyle w:val="Normal"/>
        <w:ind w:firstLine="708"/>
        <w:jc w:val="both"/>
        <w:rPr/>
      </w:pPr>
      <w:r>
        <w:rPr/>
        <w:t xml:space="preserve">- la data de 26 decembrie 2016 a produs, deţinut şi a stocat un material pornografic cu conţinut sexual explicit cu persoana vătămată minoră  W, în vârstă de 16 ani, în sistemul informatic propriu, telefon mobil marca   concretizat într-un filmuleţ în care persoana vătămată  W întreţine raporturi sexuale orale cu acesta. </w:t>
      </w:r>
    </w:p>
    <w:p>
      <w:pPr>
        <w:pStyle w:val="Normal"/>
        <w:ind w:firstLine="708"/>
        <w:jc w:val="both"/>
        <w:rPr/>
      </w:pPr>
      <w:r>
        <w:rPr/>
        <w:t xml:space="preserve">- în cursul lunii decembrie 2016, a procurat, a deţinut şi a stocat un material pornografic cu conţinut sexual explicit cu persoana vătămată minoră  Y, în vârstă de 13 ani, în sistemul informatic propriu, telefon mobil marca  , concretizat într-un filmuleţ în care persoana vătămată  Y întreţine raporturi sexuale orale cu numitul  A şi pe care, în luna august a anului 2017, l-a expus pe acelaşi telefon mobil pentru a fi văzut de minora  Y şi de către părinţii acesteia. </w:t>
      </w:r>
    </w:p>
    <w:p>
      <w:pPr>
        <w:pStyle w:val="Normal"/>
        <w:ind w:firstLine="708"/>
        <w:jc w:val="both"/>
        <w:rPr/>
      </w:pPr>
      <w:r>
        <w:rPr/>
        <w:t>- în cursul lunii decembrie 2016, a procurat, a deţinut şi a stocat un material pornografic cu conţinut sexual explicit cu persoana vătămată minoră  Z, în vârstă de 15 ani, în sistemul informatic propriu, telefon mobil marca  , concretizat într-un screen-shot al unei părţi dintr-un filmuleţ în care persoana vătămată Z întreţine raporturi sexuale normale şi orale concomitent cu numiţii  Q,  Q1 ;i Q2</w:t>
      </w:r>
    </w:p>
    <w:p>
      <w:pPr>
        <w:pStyle w:val="Normal"/>
        <w:ind w:firstLine="708"/>
        <w:jc w:val="both"/>
        <w:rPr/>
      </w:pPr>
      <w:r>
        <w:rPr/>
        <w:t xml:space="preserve">Curtea constată că aceasta </w:t>
      </w:r>
      <w:r>
        <w:rPr>
          <w:u w:val="single"/>
        </w:rPr>
        <w:t>nu este negată nicidecum de către inculpatul  X</w:t>
      </w:r>
      <w:r>
        <w:rPr/>
        <w:t xml:space="preserve">, persoana în cauză recunoscând-o în condiţiile în care toate aspectele mai sus menţionate </w:t>
      </w:r>
      <w:r>
        <w:rPr>
          <w:u w:val="single"/>
        </w:rPr>
        <w:t>au reieşit dintr-o împrejurare concretă, obiectivă</w:t>
      </w:r>
      <w:r>
        <w:rPr/>
        <w:t xml:space="preserve"> şi anume percheziţia informatică a telefonului mobil al acestuia – marca  .</w:t>
      </w:r>
    </w:p>
    <w:p>
      <w:pPr>
        <w:pStyle w:val="Normal"/>
        <w:ind w:firstLine="708"/>
        <w:jc w:val="both"/>
        <w:rPr/>
      </w:pPr>
      <w:r>
        <w:rPr/>
        <w:t xml:space="preserve"> </w:t>
      </w:r>
      <w:r>
        <w:rPr/>
        <w:t xml:space="preserve">Ceea ce se contestă de către inculpatul  X în legătură cu toate aceste fapte este </w:t>
      </w:r>
      <w:r>
        <w:rPr>
          <w:u w:val="single"/>
        </w:rPr>
        <w:t>caracterul infracţional</w:t>
      </w:r>
      <w:r>
        <w:rPr/>
        <w:t xml:space="preserve"> al acestora. </w:t>
      </w:r>
    </w:p>
    <w:p>
      <w:pPr>
        <w:pStyle w:val="Normal"/>
        <w:ind w:firstLine="708"/>
        <w:jc w:val="both"/>
        <w:rPr/>
      </w:pPr>
      <w:r>
        <w:rPr/>
        <w:t xml:space="preserve">Dacă în legătură cu prima dintre acestea, inculpatul  X invocă cauza de neimputabilitate constând în </w:t>
      </w:r>
      <w:r>
        <w:rPr>
          <w:u w:val="single"/>
        </w:rPr>
        <w:t>eroarea de fapt</w:t>
      </w:r>
      <w:r>
        <w:rPr/>
        <w:t xml:space="preserve"> -  nu a avut cunoştinţă de o stare de care depinde caracterul penal al faptei, vârsta persoanei vătămate  W; în privinţa celorlalte două, acesta susţine că simpla deţinere la un moment dat a materialelor pornografice cu minorele  Y şi  Z  nu întruneşte  elementele constitutive a infracţiunii prevăzute de art. 374 alin. 1 şi 2 Cod penal. </w:t>
      </w:r>
    </w:p>
    <w:p>
      <w:pPr>
        <w:pStyle w:val="Normal"/>
        <w:ind w:firstLine="708"/>
        <w:jc w:val="both"/>
        <w:rPr/>
      </w:pPr>
      <w:r>
        <w:rPr/>
        <w:t xml:space="preserve">Or, Curtea nu poate achiesa la niciuna dintre aceste apărări formulate de către inculpatul X. </w:t>
      </w:r>
    </w:p>
    <w:p>
      <w:pPr>
        <w:pStyle w:val="Normal"/>
        <w:ind w:firstLine="708"/>
        <w:jc w:val="both"/>
        <w:rPr/>
      </w:pPr>
      <w:r>
        <w:rPr/>
        <w:t>Se reţine că - valorificând materialul probator administrat în cauză, constând: în procesele verbale de stabilire a unor situaţii de fapt; declaraţiile persoanelor vătămate; declaraţiile date în calitate de suspect şi inculpat ; procesul verbal de percheziţie informatică asupra mediilor de stocare ridicate de la inculpat; planşele foto aferente - la data de 26 decembrie 2016 inculpatul a produs, a deţinut şi a stocat un material pornografic cu conţinut sexual explicit cu persoana vătămată minoră  W, în vârstă de 16 ani, în sistemul informatic propriu, telefon mobil marca  , concretizat într-un filmuleţ în care persoana vătămată  W întreţine raporturi sexuale orale cu acesta.</w:t>
      </w:r>
    </w:p>
    <w:p>
      <w:pPr>
        <w:pStyle w:val="Normal"/>
        <w:ind w:firstLine="708"/>
        <w:jc w:val="both"/>
        <w:rPr/>
      </w:pPr>
      <w:r>
        <w:rPr/>
        <w:t>În cursul lunii decembrie 2016, a procurat, a deţinut şi a stocat un material pornografic cu conţinut sexual explicit cu persoana vătămată minoră  Y, în vârstă de 13 ani, în sistemul informatic propriu, telefon mobil marca  , concretizat într-un filmuleţ în care persoana vătămată  Y întreţine raporturi sexuale orale cu numitul  A şi pe care, în luna august a anului 2017, l-a expus pe acelaşi telefon mobil pentru a fi văzut de minora  Y şi de către părinţii acesteia,</w:t>
      </w:r>
    </w:p>
    <w:p>
      <w:pPr>
        <w:pStyle w:val="Normal"/>
        <w:ind w:firstLine="708"/>
        <w:jc w:val="both"/>
        <w:rPr/>
      </w:pPr>
      <w:r>
        <w:rPr/>
        <w:t xml:space="preserve">Tot în aceeaşi perioadă, în cursul lunii decembrie 2017, acesta a procurat, a deţinut şi a stocat un material pornografic cu conţinut sexual explicit cu persoana vătămată minoră  Z, în vârstă de 15 ani, în sistemul informatic propriu, telefon mobil marca  , concretizat într-un screen-shot al unei părţi dintr-un filmuleţ în care persoana vătămată  Z întreţine raporturi sexuale normale şi orale concomitent cu numiţii  Q,  Q1 şi  Q2.    </w:t>
      </w:r>
    </w:p>
    <w:p>
      <w:pPr>
        <w:pStyle w:val="Normal"/>
        <w:ind w:firstLine="708"/>
        <w:jc w:val="both"/>
        <w:rPr/>
      </w:pPr>
      <w:r>
        <w:rPr/>
        <w:t xml:space="preserve">Presupusa eroare de fapt invocată în faza judecăţii de către inculpatul  X referitor la vârsta persoanei vătămate   W nu se susţine probator în condiţiile în care chiar inculpatul a declarat ulterior, în faţa procurorului, faptul că, în realitate, cunoştea că respectiva persoană avea dosar 17 ani, recunoaştere asupra căreia acesta a revenit în faţa instanţei de judecată într-un mod lipsit de credibilitate. </w:t>
      </w:r>
    </w:p>
    <w:p>
      <w:pPr>
        <w:pStyle w:val="Normal"/>
        <w:ind w:firstLine="708"/>
        <w:jc w:val="both"/>
        <w:rPr/>
      </w:pPr>
      <w:r>
        <w:rPr/>
        <w:t xml:space="preserve">În plus, este greu de crezut că într-o relaţie de prietenie de aproximativ 4 luni (septembrie – decembrie  2016) inculpatul X nu ar fi avut cunoştinţă de vârsta exactă a iubitei sale. </w:t>
      </w:r>
    </w:p>
    <w:p>
      <w:pPr>
        <w:pStyle w:val="Normal"/>
        <w:ind w:firstLine="708"/>
        <w:jc w:val="both"/>
        <w:rPr/>
      </w:pPr>
      <w:r>
        <w:rPr/>
        <w:t xml:space="preserve">Referitor la celelalte două infracţiuni de pornografie infantilă, Curtea reţine pe de o parte că, după cum reiese din procesul verbal întocmit de către organele de poliţie din cadrul Serviciul de Combatere a Criminalităţii Organizate  …, în data de 16 august 2017, cu ocazia efectuării percheziţiei informatice asupra telefonului mobil marca  … şi cardul de memorie micro SD seria  de cap. 16 GB, care îi aparţine lui  X, au fost descoperite ca fiind stocate: </w:t>
      </w:r>
    </w:p>
    <w:p>
      <w:pPr>
        <w:pStyle w:val="Normal"/>
        <w:ind w:firstLine="708"/>
        <w:jc w:val="both"/>
        <w:rPr/>
      </w:pPr>
      <w:r>
        <w:rPr/>
        <w:t xml:space="preserve">- un fişier video cu denumirea  .. care are o durată de 1 minut şi 38 secunde. Pe filmare se observă minora  W dezbrăcată până la brâu, cu sânii la vedere, purtând o pereche de pantaloni albi, în timp ce îi face sex oral unui bărbat care este asezat pe un pat şi care o ţine pe minoră strâns cu mâna de păr în zona cefei.Din actele de cercetare penală efectuate în cadrul dosarului  , înregistrat la Parchetul de pe lângă Judecătoria  , a rezultat că bărbatul din filmarea respectivă este chiar titularul telefonului mobil percheziţionat, respectiv numitul  X. După principalele momente ale filmării au fost efectuate print-screen-uri care o prezintă pe minora  W, având o leziune traumatică sub ochiul stâng, dezbrăcată de la brâu în sus, în timp ce întreţine relaţii sexuale orale cu  X care o ţine de păr. Totodată, se observă că bărbatul are o umflătură la nivelul organului sexual.                               </w:t>
      </w:r>
    </w:p>
    <w:p>
      <w:pPr>
        <w:pStyle w:val="Normal"/>
        <w:ind w:firstLine="708"/>
        <w:jc w:val="both"/>
        <w:rPr/>
      </w:pPr>
      <w:r>
        <w:rPr/>
        <w:t>- un fişier video cu denumirea  … care are o durată de 2 minut şi 39 secunde. Acest fişier video a făcut obiectul dosarului penal nr.  al D.I.I.C.O.T. –  … în care s-au efectuat cercetări sub aspectul comiterii infracţiunilor de act sexual cu un minor şi pornografie infantilă. Din cercetările efectuate în acest dosar penal, a rezultat faptul că pe filmare apare minora  Y.</w:t>
      </w:r>
    </w:p>
    <w:p>
      <w:pPr>
        <w:pStyle w:val="Normal"/>
        <w:ind w:firstLine="708"/>
        <w:jc w:val="both"/>
        <w:rPr/>
      </w:pPr>
      <w:r>
        <w:rPr/>
        <w:t>- o fotografie tip screen-shot cu denumirea  ... Fotografia este un screen-shot efectuat după o filmare care a făcut obiectul dosarului penal nr.   al D.I.I.C.O.T. –  … în care s-au efectuat cercetări sub aspectul comiterii infracţiunilor de şantaj, pornografie infantilă şi trafic de minori. Din cercetările efectuate în acest dosar penal, a rezultat faptul că pe filmare apare minora  Z, în timp ce întreţine relaţii sexuale cu mai mulţi bărbaţi.</w:t>
      </w:r>
    </w:p>
    <w:p>
      <w:pPr>
        <w:pStyle w:val="Normal"/>
        <w:ind w:firstLine="708"/>
        <w:jc w:val="both"/>
        <w:rPr/>
      </w:pPr>
      <w:r>
        <w:rPr/>
        <w:t xml:space="preserve">Tot din depoziţia iniţială a inculpatului  X reiese în mod clar, fără echivoc, faptul că </w:t>
      </w:r>
      <w:r>
        <w:rPr>
          <w:u w:val="single"/>
        </w:rPr>
        <w:t>le cunoştea</w:t>
      </w:r>
      <w:r>
        <w:rPr/>
        <w:t xml:space="preserve"> pe ambele persoane vătămate,  Y şi  Z despre care ştia că </w:t>
      </w:r>
      <w:r>
        <w:rPr>
          <w:u w:val="single"/>
        </w:rPr>
        <w:t>ar avea în jur de 16 ani</w:t>
      </w:r>
      <w:r>
        <w:rPr/>
        <w:t xml:space="preserve">. </w:t>
      </w:r>
    </w:p>
    <w:p>
      <w:pPr>
        <w:pStyle w:val="Normal"/>
        <w:ind w:firstLine="708"/>
        <w:jc w:val="both"/>
        <w:rPr/>
      </w:pPr>
      <w:r>
        <w:rPr/>
        <w:t xml:space="preserve">Criticile exprimate de către inculpat prin intermediul căii de atac a apelului referitoare la acest aspect - pretins a fi combătut cu depoziţiile martorilor N, O, R şi V - nu pot fi reţinute câtă vreme aceste mărturii ar dori să  facă credinţă asupra unui element pur subiectiv şi care priveşte gradul de cognoscibilitate al unei terţe persoane referitoare la un fapt determinat. </w:t>
      </w:r>
    </w:p>
    <w:p>
      <w:pPr>
        <w:pStyle w:val="Normal"/>
        <w:ind w:firstLine="708"/>
        <w:jc w:val="both"/>
        <w:rPr/>
      </w:pPr>
      <w:r>
        <w:rPr/>
        <w:t xml:space="preserve">În altă ordine de idei, este suficient  pentru probarea infracţiunii prev. de art. 374 alin. 1 şi 2 Cod penal ca faptul deţinerii să aibă o durată chiar şi relativ scurtă pentru a întruni elementul material al laturii obiective a infracţiunii de pornografie infantilă. </w:t>
      </w:r>
    </w:p>
    <w:p>
      <w:pPr>
        <w:pStyle w:val="Normal"/>
        <w:ind w:firstLine="708"/>
        <w:jc w:val="both"/>
        <w:rPr/>
      </w:pPr>
      <w:r>
        <w:rPr/>
        <w:t xml:space="preserve">Or, chiar inculpatul recunoaşte, inclusiv în motivele de apel, că aceste materiale „i-au fost trimise”, adică le-a procurat. În plus, fiind descoperite la percheziţia informatică, este evident că durata deţinerii acestor materiale a depăşit cu mult pe aceea necesară şi suficientă despre care am făcut vorbire în alineatul precedent. </w:t>
      </w:r>
    </w:p>
    <w:p>
      <w:pPr>
        <w:pStyle w:val="Normal"/>
        <w:ind w:firstLine="708"/>
        <w:jc w:val="both"/>
        <w:rPr/>
      </w:pPr>
      <w:r>
        <w:rPr/>
      </w:r>
    </w:p>
    <w:p>
      <w:pPr>
        <w:pStyle w:val="Normal"/>
        <w:ind w:firstLine="708"/>
        <w:jc w:val="both"/>
        <w:rPr/>
      </w:pPr>
      <w:r>
        <w:rPr/>
        <w:t xml:space="preserve">2. În ceea ce priveşte </w:t>
      </w:r>
      <w:r>
        <w:rPr>
          <w:b/>
        </w:rPr>
        <w:t>încadrarea juridică</w:t>
      </w:r>
      <w:r>
        <w:rPr/>
        <w:t xml:space="preserve"> a faptelor reţinute, în contra criticilor procurorului, Curtea apreciază că aceasta a fost în mod corect schimbată de către Tribunalul…. </w:t>
      </w:r>
    </w:p>
    <w:p>
      <w:pPr>
        <w:pStyle w:val="Normal"/>
        <w:ind w:firstLine="708"/>
        <w:jc w:val="both"/>
        <w:rPr/>
      </w:pPr>
      <w:r>
        <w:rPr/>
        <w:t>Într-adevăr, pentru a stabili daca încadrăm faptele într-o singura infracţiune, continuată, sau în mai multe infracţiuni săvârşite in concurs, trebuie să analizăm, pe bază de probe, rezoluţia infracţională cu care inculpatul a săvârşit aceste fapte.</w:t>
      </w:r>
    </w:p>
    <w:p>
      <w:pPr>
        <w:pStyle w:val="Normal"/>
        <w:ind w:firstLine="708"/>
        <w:jc w:val="both"/>
        <w:rPr/>
      </w:pPr>
      <w:r>
        <w:rPr/>
        <w:t xml:space="preserve">Faptul că nici în faza de urmărire penală şi nici in faza de judecată, inculpatul nu a susţinut că ar fi săvârşit faptele pentru care este acuzat în baza unei rezoluţii infracţionale unice este lipsit de relevanţă. </w:t>
      </w:r>
    </w:p>
    <w:p>
      <w:pPr>
        <w:pStyle w:val="Normal"/>
        <w:ind w:firstLine="708"/>
        <w:jc w:val="both"/>
        <w:rPr/>
      </w:pPr>
      <w:r>
        <w:rPr/>
        <w:t xml:space="preserve">Curtea observă în aceste sens şi că anturajul inculpatului  X îl făcea, de altfel, să fie predispus la asemenea comportament deviant, vizualizarea de materiale pornografice reprezentând, în mod evident, o obişnuinţă a persoanei în cauză, motiv pentru care i se şi transmiteau astfel de înregistrări de imagini. </w:t>
      </w:r>
    </w:p>
    <w:p>
      <w:pPr>
        <w:pStyle w:val="Normal"/>
        <w:ind w:firstLine="720"/>
        <w:jc w:val="both"/>
        <w:rPr/>
      </w:pPr>
      <w:r>
        <w:rPr/>
        <w:t>Prin urmare, schimbarea parţială a încadrării juridice a faptelor pentru care inculpatul  X a fost trimis în judecată din două infracţiuni de pornografie infantilă în concurs real prevăzute de art.</w:t>
      </w:r>
      <w:r>
        <w:rPr>
          <w:rFonts w:eastAsia="MS Mincho;ＭＳ 明朝"/>
          <w:lang w:eastAsia="ja-JP"/>
        </w:rPr>
        <w:t xml:space="preserve"> 374 al. 1, 2 Cod penal cu aplic. art. 38 alin.1 Cod penal </w:t>
      </w:r>
      <w:r>
        <w:rPr/>
        <w:t xml:space="preserve">(persoane vătămate  Y şi  Z) </w:t>
      </w:r>
      <w:r>
        <w:rPr>
          <w:rFonts w:eastAsia="MS Mincho;ＭＳ 明朝"/>
          <w:lang w:eastAsia="ja-JP"/>
        </w:rPr>
        <w:t xml:space="preserve">într-o singură infracţiune continuată de pornografie infantilă prev. de art. 374 al. 1 şi 2 Cod penal cu  aplicarea art. 35 al. 1 din acelaşi cod este perfect justificată şi determinată de poziţia subiectivă a acestui inculpat faţă de astfel de fapte. </w:t>
      </w:r>
    </w:p>
    <w:p>
      <w:pPr>
        <w:pStyle w:val="Normal"/>
        <w:ind w:firstLine="720"/>
        <w:jc w:val="both"/>
        <w:rPr>
          <w:rFonts w:eastAsia="MS Mincho;ＭＳ 明朝"/>
          <w:lang w:eastAsia="ja-JP"/>
        </w:rPr>
      </w:pPr>
      <w:r>
        <w:rPr>
          <w:rFonts w:eastAsia="MS Mincho;ＭＳ 明朝"/>
          <w:lang w:eastAsia="ja-JP"/>
        </w:rPr>
      </w:r>
    </w:p>
    <w:p>
      <w:pPr>
        <w:pStyle w:val="Normal"/>
        <w:ind w:firstLine="720"/>
        <w:jc w:val="both"/>
        <w:rPr/>
      </w:pPr>
      <w:r>
        <w:rPr>
          <w:rFonts w:eastAsia="MS Mincho;ＭＳ 明朝"/>
          <w:lang w:eastAsia="ja-JP"/>
        </w:rPr>
        <w:t xml:space="preserve">3. În altă ordine de idei, Curtea mai constată că </w:t>
      </w:r>
      <w:r>
        <w:rPr>
          <w:rFonts w:eastAsia="MS Mincho;ＭＳ 明朝"/>
          <w:b/>
          <w:lang w:eastAsia="ja-JP"/>
        </w:rPr>
        <w:t>individualizarea judiciară</w:t>
      </w:r>
      <w:r>
        <w:rPr>
          <w:rFonts w:eastAsia="MS Mincho;ＭＳ 明朝"/>
          <w:lang w:eastAsia="ja-JP"/>
        </w:rPr>
        <w:t xml:space="preserve"> a pedepselor aplicate inculpatului este corect înfăptuită ţinându-se cont atât de pericolul concret al infracţiunilor comise - unul relativ ridicat -  cât şi de periculozitatea sporită a inculpatului  X care a săvârşit infracţiunile în stare de recidivă poscondamnatorie ceea ce relevă incorigibilitatea respectivei persoane. </w:t>
      </w:r>
    </w:p>
    <w:p>
      <w:pPr>
        <w:pStyle w:val="Normal"/>
        <w:ind w:firstLine="720"/>
        <w:jc w:val="both"/>
        <w:rPr/>
      </w:pPr>
      <w:r>
        <w:rPr>
          <w:rFonts w:eastAsia="MS Mincho;ＭＳ 明朝"/>
          <w:lang w:eastAsia="ja-JP"/>
        </w:rPr>
        <w:t xml:space="preserve">Instanţa de fond a aplicat în mod just dispoziţiile art. 104 alin. 2 Cod penal privind revocarea liberării condiţionate dat fiind trecutul infracţional al inculpatului relevat de către cazierul judiciar al acestuia, apreciind corect şi asupra cuantumului daunelor morale acordate persoanelor vătămate </w:t>
      </w:r>
      <w:r>
        <w:rPr/>
        <w:t xml:space="preserve"> W,  Y şi  Z - unul suficient, raportat la realităţile economice ale ţării noastre, pentru a compensa suferinţele de ordin psihic ale acestora. </w:t>
      </w:r>
    </w:p>
    <w:p>
      <w:pPr>
        <w:pStyle w:val="Normal"/>
        <w:ind w:firstLine="720"/>
        <w:jc w:val="both"/>
        <w:rPr/>
      </w:pPr>
      <w:r>
        <w:rPr/>
        <w:t xml:space="preserve">Faţă de cele astfel reţinute, Curtea, în baza art. 421 pct. 1 lit. b) Cod procedură penală va respinge ca nefondate apelurile declarate de către Parchetul de pe lângă Înalta Curte de Casaţie şi Justiţie -  Direcţia de Investigare a Infracţiunilor de Criminalitate Organizată şi Terorism  .. şi de către inculpatul  X  împotriva sentinţei penale nr.   din data de   pronunţată de Tribunalul  </w:t>
      </w:r>
    </w:p>
    <w:p>
      <w:pPr>
        <w:pStyle w:val="Normal"/>
        <w:ind w:firstLine="720"/>
        <w:jc w:val="both"/>
        <w:rPr/>
      </w:pPr>
      <w:r>
        <w:rPr/>
        <w:t xml:space="preserve">Având în vedere şi disp. art. 275 alin. 2 şi art. 272 Cod procedură penală, </w:t>
      </w:r>
    </w:p>
    <w:p>
      <w:pPr>
        <w:pStyle w:val="Normal"/>
        <w:ind w:firstLine="720"/>
        <w:jc w:val="both"/>
        <w:rPr/>
      </w:pPr>
      <w:r>
        <w:rPr/>
      </w:r>
    </w:p>
    <w:p>
      <w:pPr>
        <w:pStyle w:val="Msonormalcxspmijlociu"/>
        <w:spacing w:before="0" w:after="0"/>
        <w:contextualSpacing/>
        <w:jc w:val="center"/>
        <w:rPr>
          <w:i/>
          <w:i/>
          <w:lang w:val="ro-RO"/>
        </w:rPr>
      </w:pPr>
      <w:r>
        <w:rPr>
          <w:lang w:val="ro-RO"/>
        </w:rPr>
        <w:t>PENTRU  ACESTE  MOTIVE</w:t>
      </w:r>
    </w:p>
    <w:p>
      <w:pPr>
        <w:pStyle w:val="Normal"/>
        <w:jc w:val="center"/>
        <w:rPr>
          <w:i/>
          <w:i/>
        </w:rPr>
      </w:pPr>
      <w:r>
        <w:rPr/>
        <w:t>ÎN NUMELE LEGII</w:t>
      </w:r>
    </w:p>
    <w:p>
      <w:pPr>
        <w:pStyle w:val="Normal"/>
        <w:jc w:val="center"/>
        <w:rPr>
          <w:color w:val="000000"/>
        </w:rPr>
      </w:pPr>
      <w:r>
        <w:rPr/>
        <w:t>DECIDE :</w:t>
      </w:r>
    </w:p>
    <w:p>
      <w:pPr>
        <w:pStyle w:val="Normal"/>
        <w:ind w:firstLine="708"/>
        <w:jc w:val="both"/>
        <w:rPr>
          <w:color w:val="000000"/>
        </w:rPr>
      </w:pPr>
      <w:r>
        <w:rPr>
          <w:color w:val="000000"/>
        </w:rPr>
        <w:t xml:space="preserve"> </w:t>
      </w:r>
    </w:p>
    <w:p>
      <w:pPr>
        <w:pStyle w:val="Normal"/>
        <w:ind w:firstLine="720"/>
        <w:jc w:val="both"/>
        <w:rPr/>
      </w:pPr>
      <w:r>
        <w:rPr/>
        <w:t xml:space="preserve">Respinge ca nefondate apelurile declarate de către </w:t>
      </w:r>
      <w:r>
        <w:rPr>
          <w:b/>
        </w:rPr>
        <w:t>Parchetul de pe lângă Înalta Curte de Casaţie şi Justiţie -  Direcţia de Investigare a Infracţiunilor de Criminalitate Organizată şi Terorism  …</w:t>
      </w:r>
      <w:r>
        <w:rPr/>
        <w:t xml:space="preserve">  şi </w:t>
      </w:r>
      <w:r>
        <w:rPr>
          <w:b/>
        </w:rPr>
        <w:t>inculpatul  X</w:t>
      </w:r>
      <w:r>
        <w:rPr/>
        <w:t xml:space="preserve"> împotriva sentinţei penale nr.  din   pronunţată de Tribunalul  . </w:t>
      </w:r>
    </w:p>
    <w:p>
      <w:pPr>
        <w:pStyle w:val="Normal"/>
        <w:ind w:firstLine="851"/>
        <w:jc w:val="both"/>
        <w:rPr/>
      </w:pPr>
      <w:r>
        <w:rPr/>
        <w:t>Obligă pe apelantul inculpat la plata sumei de 700 lei reprezentând cheltuieli judiciare către stat.</w:t>
      </w:r>
    </w:p>
    <w:p>
      <w:pPr>
        <w:pStyle w:val="Normal"/>
        <w:ind w:firstLine="708"/>
        <w:jc w:val="both"/>
        <w:rPr/>
      </w:pPr>
      <w:r>
        <w:rPr/>
        <w:t xml:space="preserve"> </w:t>
      </w:r>
      <w:r>
        <w:rPr/>
        <w:t xml:space="preserve">Dispune plata sumelor de 50 lei reprezentând onorariul apărătorului din oficiu al inculpatului X şi de 585 lei reprezentând onorariul apărătorului din oficiu al persoanelor vătămate  W,  Y şi  Z  din fondurile Ministerului Justiţiei în contul Baroului  </w:t>
      </w:r>
    </w:p>
    <w:p>
      <w:pPr>
        <w:pStyle w:val="Normal"/>
        <w:ind w:firstLine="851"/>
        <w:jc w:val="both"/>
        <w:rPr/>
      </w:pPr>
      <w:r>
        <w:rPr/>
        <w:t xml:space="preserve">  </w:t>
      </w:r>
      <w:r>
        <w:rPr/>
        <w:t xml:space="preserve">Definitivă.                    </w:t>
      </w:r>
    </w:p>
    <w:p>
      <w:pPr>
        <w:pStyle w:val="Normal"/>
        <w:ind w:firstLine="851"/>
        <w:jc w:val="both"/>
        <w:rPr/>
      </w:pPr>
      <w:r>
        <w:rPr/>
        <w:t xml:space="preserve">  </w:t>
      </w:r>
      <w:r>
        <w:rPr/>
        <w:t>Pronunţată în şedinţa publică, astăzi,  .</w:t>
      </w:r>
    </w:p>
    <w:p>
      <w:pPr>
        <w:pStyle w:val="Normal"/>
        <w:ind w:firstLine="851"/>
        <w:jc w:val="both"/>
        <w:rPr/>
      </w:pPr>
      <w:r>
        <w:rPr/>
      </w:r>
    </w:p>
    <w:p>
      <w:pPr>
        <w:pStyle w:val="Normal"/>
        <w:ind w:firstLine="851"/>
        <w:jc w:val="both"/>
        <w:rPr/>
      </w:pPr>
      <w:r>
        <w:rPr/>
      </w:r>
    </w:p>
    <w:p>
      <w:pPr>
        <w:pStyle w:val="Normal"/>
        <w:jc w:val="both"/>
        <w:rPr/>
      </w:pPr>
      <w:r>
        <w:rPr/>
      </w:r>
    </w:p>
    <w:p>
      <w:pPr>
        <w:pStyle w:val="Normal"/>
        <w:jc w:val="both"/>
        <w:rPr/>
      </w:pPr>
      <w:r>
        <w:rPr/>
        <w:t>Preşedinte,</w:t>
        <w:tab/>
        <w:tab/>
        <w:tab/>
        <w:tab/>
        <w:tab/>
        <w:tab/>
        <w:t xml:space="preserve">         Judecător,</w:t>
      </w:r>
    </w:p>
    <w:p>
      <w:pPr>
        <w:pStyle w:val="Normal"/>
        <w:jc w:val="both"/>
        <w:rPr/>
      </w:pPr>
      <w:r>
        <w:rPr/>
        <w:t>Cod  1000</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Grefier,</w:t>
      </w:r>
    </w:p>
    <w:p>
      <w:pPr>
        <w:pStyle w:val="Normal"/>
        <w:jc w:val="center"/>
        <w:rPr/>
      </w:pPr>
      <w:r>
        <w:rPr/>
        <w:t xml:space="preserve"> </w:t>
      </w:r>
    </w:p>
    <w:p>
      <w:pPr>
        <w:pStyle w:val="Normal"/>
        <w:jc w:val="center"/>
        <w:rPr/>
      </w:pPr>
      <w:r>
        <w:rPr/>
      </w:r>
    </w:p>
    <w:p>
      <w:pPr>
        <w:pStyle w:val="Normal"/>
        <w:jc w:val="both"/>
        <w:rPr/>
      </w:pPr>
      <w:r>
        <w:rPr/>
      </w:r>
    </w:p>
    <w:p>
      <w:pPr>
        <w:pStyle w:val="Normal"/>
        <w:jc w:val="both"/>
        <w:rPr/>
      </w:pPr>
      <w:r>
        <w:rPr/>
        <w:t>Red Cod 1000</w:t>
      </w:r>
    </w:p>
    <w:p>
      <w:pPr>
        <w:pStyle w:val="Normal"/>
        <w:jc w:val="both"/>
        <w:rPr/>
      </w:pPr>
      <w:r>
        <w:rPr/>
        <w:t>Tehnored. .</w:t>
      </w:r>
    </w:p>
    <w:p>
      <w:pPr>
        <w:pStyle w:val="Normal"/>
        <w:jc w:val="both"/>
        <w:rPr/>
      </w:pPr>
      <w:r>
        <w:rPr/>
        <w:t xml:space="preserve">-- ex./ </w:t>
      </w:r>
    </w:p>
    <w:p>
      <w:pPr>
        <w:pStyle w:val="Normal"/>
        <w:jc w:val="both"/>
        <w:rPr/>
      </w:pPr>
      <w:r>
        <w:rPr/>
        <w:t xml:space="preserve">Dosar fond nr.   al Tribunalului  </w:t>
      </w:r>
    </w:p>
    <w:p>
      <w:pPr>
        <w:pStyle w:val="Normal"/>
        <w:jc w:val="both"/>
        <w:rPr/>
      </w:pPr>
      <w:r>
        <w:rPr/>
        <w:t xml:space="preserve">Judec. fond  </w:t>
      </w:r>
    </w:p>
    <w:p>
      <w:pPr>
        <w:pStyle w:val="Normal"/>
        <w:jc w:val="both"/>
        <w:rPr/>
      </w:pPr>
      <w:r>
        <w:rPr/>
        <w:t xml:space="preserve">Operator de date cu caracter personal </w:t>
      </w:r>
    </w:p>
    <w:p>
      <w:pPr>
        <w:pStyle w:val="Normal"/>
        <w:jc w:val="both"/>
        <w:rPr/>
      </w:pPr>
      <w:r>
        <w:rPr/>
        <w:t xml:space="preserve">Notificare nr.  </w:t>
      </w:r>
    </w:p>
    <w:p>
      <w:pPr>
        <w:pStyle w:val="Normal"/>
        <w:jc w:val="both"/>
        <w:rPr/>
      </w:pPr>
      <w:r>
        <w:rPr/>
        <w:t xml:space="preserve"> </w:t>
      </w:r>
    </w:p>
    <w:p>
      <w:pPr>
        <w:pStyle w:val="Normal"/>
        <w:ind w:firstLine="708"/>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t xml:space="preserve"> </w:t>
      </w:r>
    </w:p>
    <w:p>
      <w:pPr>
        <w:pStyle w:val="Normal"/>
        <w:ind w:firstLine="701"/>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15"/>
        </w:rPr>
      </w:pPr>
      <w:r>
        <w:rPr>
          <w:szCs w:val="15"/>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rmalcxspmijlociu">
    <w:name w:val="msonormalcxspmijlociu"/>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3:29:00Z</dcterms:created>
  <dc:creator>valy</dc:creator>
  <dc:description/>
  <cp:keywords/>
  <dc:language>en-US</dc:language>
  <cp:lastModifiedBy>Elena, PETRESCU</cp:lastModifiedBy>
  <dcterms:modified xsi:type="dcterms:W3CDTF">2021-11-09T14:02:00Z</dcterms:modified>
  <cp:revision>4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