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50" w:leader="none"/>
        </w:tabs>
        <w:ind w:firstLine="708"/>
        <w:jc w:val="both"/>
        <w:rPr/>
      </w:pPr>
      <w:r>
        <w:rPr/>
        <w:t>Hot. Nr. 12.1</w:t>
        <w:tab/>
      </w:r>
    </w:p>
    <w:p>
      <w:pPr>
        <w:pStyle w:val="Normal"/>
        <w:tabs>
          <w:tab w:val="clear" w:pos="708"/>
          <w:tab w:val="left" w:pos="6150" w:leader="none"/>
        </w:tabs>
        <w:ind w:firstLine="708"/>
        <w:jc w:val="both"/>
        <w:rPr>
          <w:b/>
          <w:b/>
          <w:sz w:val="28"/>
          <w:szCs w:val="28"/>
        </w:rPr>
      </w:pPr>
      <w:r>
        <w:rPr/>
        <w:t xml:space="preserve">                               </w:t>
      </w:r>
      <w:r>
        <w:rPr>
          <w:b/>
          <w:sz w:val="28"/>
          <w:szCs w:val="28"/>
        </w:rPr>
        <w:t>..............................</w:t>
      </w:r>
    </w:p>
    <w:p>
      <w:pPr>
        <w:pStyle w:val="Normal"/>
        <w:spacing w:lineRule="auto" w:line="360"/>
        <w:jc w:val="center"/>
        <w:rPr/>
      </w:pPr>
      <w:r>
        <w:rPr/>
        <w:t xml:space="preserve">  </w:t>
      </w:r>
      <w:r>
        <w:rPr/>
        <w:t>.................</w:t>
      </w:r>
    </w:p>
    <w:p>
      <w:pPr>
        <w:pStyle w:val="Normal"/>
        <w:spacing w:lineRule="auto" w:line="360"/>
        <w:jc w:val="center"/>
        <w:rPr/>
      </w:pPr>
      <w:r>
        <w:rPr/>
        <w:t>……</w:t>
      </w:r>
      <w:r>
        <w:rPr/>
        <w:t>:</w:t>
      </w:r>
    </w:p>
    <w:p>
      <w:pPr>
        <w:pStyle w:val="Normal"/>
        <w:spacing w:lineRule="auto" w:line="360"/>
        <w:jc w:val="center"/>
        <w:rPr/>
      </w:pPr>
      <w:r>
        <w:rPr/>
        <w:t>. .......1009....</w:t>
      </w:r>
    </w:p>
    <w:p>
      <w:pPr>
        <w:pStyle w:val="Normal"/>
        <w:spacing w:lineRule="auto" w:line="360"/>
        <w:jc w:val="center"/>
        <w:rPr/>
      </w:pPr>
      <w:r>
        <w:rPr/>
        <w:t xml:space="preserve">  </w:t>
      </w:r>
      <w:r>
        <w:rPr/>
        <w:t>..................</w:t>
      </w:r>
    </w:p>
    <w:p>
      <w:pPr>
        <w:pStyle w:val="Normal"/>
        <w:spacing w:lineRule="auto" w:line="360"/>
        <w:jc w:val="center"/>
        <w:rPr/>
      </w:pPr>
      <w:r>
        <w:rPr/>
        <w:t xml:space="preserve">  </w:t>
      </w:r>
      <w:r>
        <w:rPr/>
        <w:t>..................</w:t>
      </w:r>
    </w:p>
    <w:p>
      <w:pPr>
        <w:pStyle w:val="Normal"/>
        <w:autoSpaceDE w:val="false"/>
        <w:spacing w:lineRule="atLeast" w:line="24" w:before="154" w:after="0"/>
        <w:ind w:firstLine="708"/>
        <w:jc w:val="both"/>
        <w:rPr/>
      </w:pPr>
      <w:r>
        <w:rPr>
          <w:bCs/>
        </w:rPr>
        <w:t>Ministerul Public</w:t>
      </w:r>
      <w:r>
        <w:rPr>
          <w:b/>
          <w:bCs/>
        </w:rPr>
        <w:t xml:space="preserve"> </w:t>
      </w:r>
      <w:r>
        <w:rPr/>
        <w:t>este reprezentat de domnul procuror ........ din cadrul Parchetului de pe lângă Curtea de Apel ...........O........</w:t>
      </w:r>
    </w:p>
    <w:p>
      <w:pPr>
        <w:pStyle w:val="Normal"/>
        <w:ind w:firstLine="708"/>
        <w:jc w:val="both"/>
        <w:rPr/>
      </w:pPr>
      <w:r>
        <w:rPr>
          <w:rFonts w:eastAsia="Calibri"/>
          <w:szCs w:val="22"/>
          <w:lang w:eastAsia="en-US"/>
        </w:rPr>
        <w:t xml:space="preserve">S-a luat în examinare apelul penal declarat de inculpatul apelant </w:t>
      </w:r>
      <w:r>
        <w:rPr>
          <w:rFonts w:eastAsia="Calibri"/>
          <w:b/>
          <w:szCs w:val="22"/>
          <w:lang w:eastAsia="en-US"/>
        </w:rPr>
        <w:t>...........A.......</w:t>
      </w:r>
      <w:r>
        <w:rPr>
          <w:rFonts w:eastAsia="Calibri"/>
          <w:szCs w:val="22"/>
          <w:lang w:eastAsia="en-US"/>
        </w:rPr>
        <w:t>, împotriva sentinţei penale nr. ...........a....... pronunţată de Judecătoria ...........S......., inculpatul apelant fiind trimis în judecată pentru săvârşirea infracţiunii de furt calificat, prev. şi ped. de art. 228, 229 alin. 1 lit. b, d NCP cu aplic. art. 35 alin. 1 NCP  şi  art. 5 alin. 1 din NCP.</w:t>
      </w:r>
    </w:p>
    <w:p>
      <w:pPr>
        <w:pStyle w:val="Normal"/>
        <w:ind w:firstLine="708"/>
        <w:jc w:val="both"/>
        <w:rPr/>
      </w:pPr>
      <w:r>
        <w:rPr/>
        <w:t>Se constată că dezbaterea pe fond asupra cauzei a avut loc la data de 11 octombrie 2016, când părţile prezente au pus concluzii care au fost consemnate în încheierea de şedinţă din acea dată, încheiere ce face parte integrantă din prezenta hotărâre, pronunţarea acesteia amânându-se pentru data de ......., zi în care s-a pronunţat prezenta decizie</w:t>
      </w:r>
      <w:r>
        <w:rPr>
          <w:b/>
        </w:rPr>
        <w:t>.</w:t>
      </w:r>
    </w:p>
    <w:p>
      <w:pPr>
        <w:pStyle w:val="Normal"/>
        <w:ind w:firstLine="708"/>
        <w:jc w:val="center"/>
        <w:rPr>
          <w:b/>
          <w:b/>
        </w:rPr>
      </w:pPr>
      <w:r>
        <w:rPr>
          <w:b/>
        </w:rPr>
      </w:r>
    </w:p>
    <w:p>
      <w:pPr>
        <w:pStyle w:val="Normal"/>
        <w:ind w:firstLine="708"/>
        <w:jc w:val="center"/>
        <w:rPr>
          <w:b/>
          <w:b/>
        </w:rPr>
      </w:pPr>
      <w:r>
        <w:rPr>
          <w:b/>
        </w:rPr>
        <w:t>CURTEA DE APEL</w:t>
      </w:r>
    </w:p>
    <w:p>
      <w:pPr>
        <w:pStyle w:val="Normal"/>
        <w:ind w:firstLine="708"/>
        <w:jc w:val="center"/>
        <w:rPr>
          <w:b/>
          <w:b/>
        </w:rPr>
      </w:pPr>
      <w:r>
        <w:rPr>
          <w:b/>
        </w:rPr>
        <w:t>DELIBERÂND</w:t>
      </w:r>
    </w:p>
    <w:p>
      <w:pPr>
        <w:pStyle w:val="Normal"/>
        <w:jc w:val="both"/>
        <w:rPr>
          <w:b/>
          <w:b/>
        </w:rPr>
      </w:pPr>
      <w:r>
        <w:rPr>
          <w:b/>
        </w:rPr>
      </w:r>
    </w:p>
    <w:p>
      <w:pPr>
        <w:pStyle w:val="Normal"/>
        <w:jc w:val="both"/>
        <w:rPr/>
      </w:pPr>
      <w:r>
        <w:rPr/>
        <w:tab/>
      </w:r>
      <w:r>
        <w:rPr>
          <w:b/>
        </w:rPr>
        <w:t>Asupra apelului penal de faţă, pe baza actelor şi lucrărilor de la dosar, constată următoarele:</w:t>
      </w:r>
    </w:p>
    <w:p>
      <w:pPr>
        <w:pStyle w:val="Normal"/>
        <w:ind w:firstLine="708"/>
        <w:jc w:val="both"/>
        <w:rPr/>
      </w:pPr>
      <w:r>
        <w:rPr/>
        <w:t>Prin sentinţa penală nr. ...........a....... pronunţată de Judecătoria ...........S......., în baza art. 5 noul cod penal s-a reţinut ca lege penală mai favorabilă noul cod penal şi în consecinţă:</w:t>
      </w:r>
    </w:p>
    <w:p>
      <w:pPr>
        <w:pStyle w:val="Normal"/>
        <w:ind w:firstLine="708"/>
        <w:jc w:val="both"/>
        <w:rPr/>
      </w:pPr>
      <w:r>
        <w:rPr/>
        <w:t xml:space="preserve">În baza art. 228, 229 alin. 1 lit. b, d cod penal cu aplicarea art. 35 alin. 1 cod penal şi art. 5 cod penal a fost condamnat inculpatul ...........A.......,  fiul lui ...........și......., născut la data de ................., în .................., domiciliat ................., CNP. ................., cetăţean român, ...., ....., muncitor la .........C........, fără antecedente penale, pentru săvârşirea infracţiunii de furt calificat, la pedeapsa de 1 an închisoare.  </w:t>
      </w:r>
    </w:p>
    <w:p>
      <w:pPr>
        <w:pStyle w:val="Normal"/>
        <w:ind w:firstLine="708"/>
        <w:jc w:val="both"/>
        <w:rPr/>
      </w:pPr>
      <w:r>
        <w:rPr/>
        <w:t xml:space="preserve">În baza art. 91 C. pen. s-a dispus suspendarea executării pedepsei sub supraveghere şi stabileşte un termen de supraveghere de 2 ani, conform dispoziţiilor art. 92 C. pen. </w:t>
      </w:r>
    </w:p>
    <w:p>
      <w:pPr>
        <w:pStyle w:val="Normal"/>
        <w:ind w:firstLine="708"/>
        <w:jc w:val="both"/>
        <w:rPr/>
      </w:pPr>
      <w:r>
        <w:rPr/>
        <w:t>În baza art. 93 alin. (1) C. pen. a fost obligat inculpatul ...........A....... ca pe durata termenului de supraveghere să respecte următoarele măsuri de supraveghere:</w:t>
      </w:r>
    </w:p>
    <w:p>
      <w:pPr>
        <w:pStyle w:val="Normal"/>
        <w:ind w:firstLine="708"/>
        <w:jc w:val="both"/>
        <w:rPr/>
      </w:pPr>
      <w:r>
        <w:rPr/>
        <w:t>a) să se prezinte la Serviciul de Probaţiune de pe lângă Tribunalul .........B........, la datele fixate de acesta;</w:t>
      </w:r>
    </w:p>
    <w:p>
      <w:pPr>
        <w:pStyle w:val="Normal"/>
        <w:ind w:firstLine="708"/>
        <w:jc w:val="both"/>
        <w:rPr/>
      </w:pPr>
      <w:r>
        <w:rPr/>
        <w:t>b) să primească vizitele consilierului de probaţiune desemnat cu supravegherea sa;</w:t>
      </w:r>
    </w:p>
    <w:p>
      <w:pPr>
        <w:pStyle w:val="Normal"/>
        <w:ind w:firstLine="708"/>
        <w:jc w:val="both"/>
        <w:rPr/>
      </w:pPr>
      <w:r>
        <w:rPr/>
        <w:t>c) să anunţe, în prealabil, schimbarea locuinţei şi orice deplasare care depăşeşte 5 zile;</w:t>
      </w:r>
    </w:p>
    <w:p>
      <w:pPr>
        <w:pStyle w:val="Normal"/>
        <w:ind w:firstLine="708"/>
        <w:jc w:val="both"/>
        <w:rPr/>
      </w:pPr>
      <w:r>
        <w:rPr/>
        <w:t>d) să comunice schimbarea locului de muncă;</w:t>
      </w:r>
    </w:p>
    <w:p>
      <w:pPr>
        <w:pStyle w:val="Normal"/>
        <w:ind w:firstLine="708"/>
        <w:jc w:val="both"/>
        <w:rPr/>
      </w:pPr>
      <w:r>
        <w:rPr/>
        <w:t>e) să comunice informaţii şi documente de natură a permite controlul mijloacelor sale de existenţă.</w:t>
      </w:r>
    </w:p>
    <w:p>
      <w:pPr>
        <w:pStyle w:val="Normal"/>
        <w:ind w:firstLine="708"/>
        <w:jc w:val="both"/>
        <w:rPr/>
      </w:pPr>
      <w:r>
        <w:rPr/>
        <w:t>În baza art. 93 alin. (2) lit. a) C. pen. s-a impus condamnatului să execute următoarea obligaţie: să urmeze un curs de pregătire şcolară ori de calificare profesională.</w:t>
      </w:r>
    </w:p>
    <w:p>
      <w:pPr>
        <w:pStyle w:val="Normal"/>
        <w:ind w:firstLine="708"/>
        <w:jc w:val="both"/>
        <w:rPr/>
      </w:pPr>
      <w:r>
        <w:rPr/>
        <w:t>În baza art. 93 alin. (3) C. pen., pe parcursul termenului de supraveghere, inculpatul va presta o muncă neremunerată în folosul comunităţii în cadrul Primăriei .........T........,  pe o perioadă de 80 de zile lucrătoare.</w:t>
      </w:r>
    </w:p>
    <w:p>
      <w:pPr>
        <w:pStyle w:val="Normal"/>
        <w:ind w:firstLine="708"/>
        <w:jc w:val="both"/>
        <w:rPr/>
      </w:pPr>
      <w:r>
        <w:rPr/>
        <w:t>În baza art. 91 alin. (4) C. pen. i s-a atras atenţia inculpatului asupra dispoziţiilor art. 96 C. pen.</w:t>
      </w:r>
    </w:p>
    <w:p>
      <w:pPr>
        <w:pStyle w:val="Normal"/>
        <w:ind w:firstLine="708"/>
        <w:jc w:val="both"/>
        <w:rPr/>
      </w:pPr>
      <w:r>
        <w:rPr/>
        <w:t>În baza art. 397 cod proc. penală a fost obligat inculpatul ...........A....... să plătească părţii civile .........D........ dom................. suma de 3350 lei despăgubiri civile.</w:t>
      </w:r>
    </w:p>
    <w:p>
      <w:pPr>
        <w:pStyle w:val="Normal"/>
        <w:ind w:firstLine="708"/>
        <w:jc w:val="both"/>
        <w:rPr/>
      </w:pPr>
      <w:r>
        <w:rPr/>
        <w:t>În baza art. 272 alin. 1 cod proc. penală s-a dispus virarea din contul Ministerului Justiţiei în contul Baroului de Avocaţi ...........S....... a sumei de 660 reprezentând onorariul cuvenit avocatului din oficiu pe cameră preliminară, .......J.........., conform delegaţiei nr. ........</w:t>
      </w:r>
    </w:p>
    <w:p>
      <w:pPr>
        <w:pStyle w:val="Normal"/>
        <w:ind w:firstLine="708"/>
        <w:jc w:val="both"/>
        <w:rPr/>
      </w:pPr>
      <w:r>
        <w:rPr/>
        <w:t>În baza art. 272 alin. 1 cod proc. penală s-a dispus virarea din contul Ministerului Justiţiei în contul Baroului de Avocaţi ...........S....... a sumei de 360 lei reprezentând onorariul cuvenit avocatului din oficiu pe fond,  .......J.........., conform delegaţiei nr. .......</w:t>
      </w:r>
    </w:p>
    <w:p>
      <w:pPr>
        <w:pStyle w:val="Normal"/>
        <w:ind w:firstLine="708"/>
        <w:jc w:val="both"/>
        <w:rPr/>
      </w:pPr>
      <w:r>
        <w:rPr/>
        <w:t>În baza art. 272 alin. 1 cod proc. penală s-a dispus virarea din contul Ministerului Justiţiei în contul Baroului de Avocaţi ...........S....... a sumei de 360 lei reprezentând onorariul cuvenit avocatului din oficiu pe fond,  ....J1..., conform delegaţiei nr. ......</w:t>
      </w:r>
    </w:p>
    <w:p>
      <w:pPr>
        <w:pStyle w:val="Normal"/>
        <w:ind w:firstLine="708"/>
        <w:jc w:val="both"/>
        <w:rPr/>
      </w:pPr>
      <w:r>
        <w:rPr/>
        <w:t>S-a respins cererea de decontare a cheltuielilor judiciare constând în onorar  avocat,  formulate de partea civilă .........D........, ca nedovedite.</w:t>
      </w:r>
    </w:p>
    <w:p>
      <w:pPr>
        <w:pStyle w:val="Normal"/>
        <w:ind w:firstLine="708"/>
        <w:jc w:val="both"/>
        <w:rPr/>
      </w:pPr>
      <w:r>
        <w:rPr/>
        <w:t>În baza art. 275 al.2 lit. d C.pr.pen. a fost obligat inculpatul ...........A....... la plata sumei de 500 lei, cheltuieli judiciare către stat.</w:t>
      </w:r>
    </w:p>
    <w:p>
      <w:pPr>
        <w:pStyle w:val="Normal"/>
        <w:ind w:firstLine="708"/>
        <w:jc w:val="both"/>
        <w:rPr>
          <w:b/>
          <w:b/>
          <w:color w:val="000000"/>
        </w:rPr>
      </w:pPr>
      <w:r>
        <w:rPr>
          <w:b/>
          <w:color w:val="000000"/>
        </w:rPr>
        <w:t>Pentru a pronunţa această hotărâre, instanţa de fond a reţinut următoarele:</w:t>
      </w:r>
    </w:p>
    <w:p>
      <w:pPr>
        <w:pStyle w:val="Normal"/>
        <w:autoSpaceDE w:val="false"/>
        <w:ind w:firstLine="708"/>
        <w:jc w:val="both"/>
        <w:rPr/>
      </w:pPr>
      <w:r>
        <w:rPr/>
        <w:t>Prin rechizitoriul nr. ...r.... al Parchetului de pe lângă Judecătoria ...........S......., a fost trimis în judecată, printre alţii, inculpatul ...........A......., fiul lui ...........și......., născut la data de ................., în ......... domiciliat ......... CNP. ................., cetăţean român, ..., ....., muncitor la .........C........, fără antecedente penale pentru săvârşirea infracţiunii de: furt calificat prev. şi ped. de art. 228, 229 alin. 1 lit. b, d NCP cu aplic. art. 35 alin. 1 NCP  şi  art. 5 alin. 1 din NCP.</w:t>
      </w:r>
    </w:p>
    <w:p>
      <w:pPr>
        <w:pStyle w:val="Normal"/>
        <w:autoSpaceDE w:val="false"/>
        <w:ind w:firstLine="708"/>
        <w:jc w:val="both"/>
        <w:rPr/>
      </w:pPr>
      <w:r>
        <w:rPr/>
        <w:t xml:space="preserve"> </w:t>
      </w:r>
      <w:r>
        <w:rPr/>
        <w:t xml:space="preserve">În actul de sesizare s-a reţinut, sub aspectul stării de fapt, că în seara zilei de ......07.2012, după ce martorul .......E......... a adormit în rulota în care era cazat cu numiţii ...........A....... şi .......F........., situată la circa 800-1000 de metri de locul unde se afla autoutilitara, cei doi inculpaţi s-au deplasat pe jos la autospecială şi folosindu-se de  o rangă au spart sistemul de închidere al uşii autospecialei de unde au sustras .......1-2-3-.......... În continuare, inculpatul ...........A.......  a luat cheile care erau agăţate de scaunul din dreapta şi a deschis dulapul cu unelte de unde inculpatul  .......F......... a luat un set de chei mecanice, o rolă de curent electric, iar inculpatul ...........A.......  a  deschis rezervorul autospecialei şi a scos cantitatea de 40 litri de motorină pe care a depozitat-o în două bidoane.  Bunurile astfel sustrase au fost transportate  de către cei doi inculpaţi în canalul de la baza digului în imediata apropiere a locului unde se afla autoutilitara.  După ce au terminat de transportat bunurile la locul mai sus menţionat, inculpatul ...........A....... i-a solicitat inculpatului .......F......... să meargă la rulotă pentru că el  urma să se întâlnească cu o persoană pentru a-i vinde bunurile  sustrase. Astfel, inculpatul .......F......... s-a conformat şi a plecat la rulotă. După sosirea inculpatului .......F......... la rulotă , la aproximativ 20-30 de minute a ajuns şi inculpatul ...........A......., aducându-i la cunoştinţă că a rezolvat problema, fapt ce reiese din declaraţia inculpatului .......F.......... </w:t>
      </w:r>
    </w:p>
    <w:p>
      <w:pPr>
        <w:pStyle w:val="Normal"/>
        <w:autoSpaceDE w:val="false"/>
        <w:ind w:firstLine="708"/>
        <w:jc w:val="both"/>
        <w:rPr/>
      </w:pPr>
      <w:r>
        <w:rPr/>
        <w:t xml:space="preserve">Pe parcursul cercetărilor a fost identificată persoana care a cumpărat motorina de la inculpatul ...........A....... în persoana numitului .......G........., de 33 de ani, domiciliat în .......... Acesta a adus la cunoştinţă că în data de 12.07.2012, în jurul orelor 20,00 a fost sunat de către numitul ...........A.......  care i-a oferit motorină, astfel că în seara aceleiaşi zile a achiziţionat de la inculpat cantitatea de 20 litri de motorină contra sumei de 80 de lei. Acelaşi martor a adus la cunoştinţă că în perioada mai -12 iulie 2012  a mai cumpărat de la inculpatul ...........A.......  aproximativ  80 litri de motorină contra sumei de 4 lei/litru, motorina fiindu-i adusă la domiciliu de către inculpat. </w:t>
      </w:r>
    </w:p>
    <w:p>
      <w:pPr>
        <w:pStyle w:val="Normal"/>
        <w:autoSpaceDE w:val="false"/>
        <w:ind w:firstLine="708"/>
        <w:jc w:val="both"/>
        <w:rPr/>
      </w:pPr>
      <w:r>
        <w:rPr/>
        <w:t>De asemenea, martorul  .......E......... a menţionat că în cursul zilei de 12.07.2012 l-a văzut pe inculpatul ...........A.......  când a umput un bidon de aproximativ 20 de litri cu motorină din rezervorul autospecialei, iar la atenţionarea sa inculpatul i-a răspuns că nu îl intersează dacă va afla angajatorul întrucât nu are bani pentru mâncare.  (f. .....)</w:t>
      </w:r>
    </w:p>
    <w:p>
      <w:pPr>
        <w:pStyle w:val="Normal"/>
        <w:autoSpaceDE w:val="false"/>
        <w:ind w:firstLine="708"/>
        <w:jc w:val="both"/>
        <w:rPr/>
      </w:pPr>
      <w:r>
        <w:rPr/>
        <w:t>Pe parcursul cercetărilor s-a procedat la testarea inculpatului ...........A....... cu aparatul poligraf la data de .....11.2013, iar din concluziile Raportului de constatare tehnico-ştiinţific nr........f......... din 18.12.2013, rezultă că la răspunsurile inculpatului ...........A....... la întrebările: ...... (.....), ... (.......) şi ..... (...... relevante cauzei, au fost evidenţiate reacţii psihofiziologice specifice comportamentului simulat. (f. ......)</w:t>
      </w:r>
    </w:p>
    <w:p>
      <w:pPr>
        <w:pStyle w:val="Normal"/>
        <w:autoSpaceDE w:val="false"/>
        <w:ind w:firstLine="708"/>
        <w:jc w:val="both"/>
        <w:rPr/>
      </w:pPr>
      <w:r>
        <w:rPr/>
        <w:t xml:space="preserve">În cauză, urmărirea penală a fost începută prin rezoluţia din data de ......08.2012, confirmată de procuror cu aceeaşi dată. </w:t>
      </w:r>
    </w:p>
    <w:p>
      <w:pPr>
        <w:pStyle w:val="Normal"/>
        <w:autoSpaceDE w:val="false"/>
        <w:ind w:firstLine="708"/>
        <w:jc w:val="both"/>
        <w:rPr/>
      </w:pPr>
      <w:r>
        <w:rPr/>
        <w:t xml:space="preserve">Prin ordonanţa din data de ....06.2014 s-a dispus s-a dispus punerea în mişcare a acţiunii penale faţă de cei doi inculpaţi.  Examinându-se cauza prin prisma modificărilor intervenite odată cu intrarea în vigoare a Noului Cod Penal şi Noului Cod de procedură penală, la data de .....02.2014, s-a constatat că infracţiunea de furt calificat, faţă de care s-au efectuat cercetări, prev. şi ped. de art. 208, 209  alin. 1 lit. a, g,i   din CP din 1969, cu aplic. art. 41 alin. 2 din CP din 1969  îşi găseşte corespondentul în prev. art. 228, 229 alin. 1 lit b, d din NCP, legiuitorul eliminând forma calificată a infracţiunii de furt calificat  săvârşită de către două sau mai multe persoane împreună, în cauză fiind aplicabile disp. art. 35 alin. 1 din NCP întrucât faptele au fost comise împotriva aceluiaşi subiect pasiv, urmând a se reţine forma continuată a infracţiunii faţă de ...........A....... ,  apreciind că aceasta este şi încadrarea mai favorabilă întrucât prevede pedepse în limite reduse, dispunându-se astfel punerea în mişcare a acţiunii penale conform NCP. </w:t>
      </w:r>
    </w:p>
    <w:p>
      <w:pPr>
        <w:pStyle w:val="Normal"/>
        <w:autoSpaceDE w:val="false"/>
        <w:ind w:firstLine="708"/>
        <w:jc w:val="both"/>
        <w:rPr/>
      </w:pPr>
      <w:r>
        <w:rPr/>
        <w:t xml:space="preserve">Inculpaţilor le-au fost aduse la cunoştinţă drepturile şi obligaţiile prevăzute de art. 108 şi art. 83 C. proc. pen. întocmindu-se proces - verbal în acest sens. </w:t>
      </w:r>
    </w:p>
    <w:p>
      <w:pPr>
        <w:pStyle w:val="Normal"/>
        <w:autoSpaceDE w:val="false"/>
        <w:ind w:firstLine="708"/>
        <w:jc w:val="both"/>
        <w:rPr/>
      </w:pPr>
      <w:r>
        <w:rPr/>
        <w:t>În cauză nu s-au luat măsuri preventive.</w:t>
      </w:r>
    </w:p>
    <w:p>
      <w:pPr>
        <w:pStyle w:val="Normal"/>
        <w:autoSpaceDE w:val="false"/>
        <w:ind w:firstLine="708"/>
        <w:jc w:val="both"/>
        <w:rPr/>
      </w:pPr>
      <w:r>
        <w:rPr/>
        <w:t xml:space="preserve">Cauza a fost înregistrată pe rolul Judecătoriei ...........S....... la data de ....., sub dosar nr....d.... </w:t>
      </w:r>
    </w:p>
    <w:p>
      <w:pPr>
        <w:pStyle w:val="Normal"/>
        <w:autoSpaceDE w:val="false"/>
        <w:ind w:firstLine="708"/>
        <w:jc w:val="both"/>
        <w:rPr/>
      </w:pPr>
      <w:r>
        <w:rPr/>
        <w:t>Conform prevederilor art.344 C.proc.pen., inculpaţilor le-au fost comunicate copiile certificate ale rechizitoriului Parchetului de pe lângă Judecătoria ...........S......., obiectul procedurii în cameră preliminară, precum şi faptul că în termen de 20 de zile pot formula în scris cereri şi excepţii cu privire la legalitatea administrării probelor şi a efectuării actelor de către organele de urmărire penală, conform art.344 C.p.p.</w:t>
      </w:r>
    </w:p>
    <w:p>
      <w:pPr>
        <w:pStyle w:val="Normal"/>
        <w:autoSpaceDE w:val="false"/>
        <w:ind w:firstLine="708"/>
        <w:jc w:val="both"/>
        <w:rPr/>
      </w:pPr>
      <w:r>
        <w:rPr/>
        <w:t xml:space="preserve">Prin încheierea de şedinţă din camera de consiliu din data de ....12.2015, definitivă la data de 15.12.2015, </w:t>
      </w:r>
      <w:r>
        <w:rPr>
          <w:iCs/>
        </w:rPr>
        <w:t>judecătorul de cameră preliminară a constatat legalitatea sesizării instanţei, a administrării probelor şi a efectuării actelor de urmărire penală şi a dispus începerea judecăţii.</w:t>
      </w:r>
    </w:p>
    <w:p>
      <w:pPr>
        <w:pStyle w:val="Normal"/>
        <w:autoSpaceDE w:val="false"/>
        <w:ind w:firstLine="708"/>
        <w:jc w:val="both"/>
        <w:rPr/>
      </w:pPr>
      <w:r>
        <w:rPr/>
        <w:t xml:space="preserve">La  termenul de judecată din 16.02.2016, cu procedura legal îndeplinită, ulterior citirii de către grefierul de şedinţă în baza art. 374 C. proc. pen. a </w:t>
      </w:r>
      <w:r>
        <w:rPr>
          <w:iCs/>
        </w:rPr>
        <w:t>actului prin care s-a dispus începerea judecăţii</w:t>
      </w:r>
      <w:r>
        <w:rPr/>
        <w:t xml:space="preserve">, instanţa i-a întrebat pe inculpaţi </w:t>
      </w:r>
      <w:r>
        <w:rPr>
          <w:iCs/>
        </w:rPr>
        <w:t>dacă solicită ca judecata să aibă loc numai pe baza probelor administrate în cursul urmăririi penale şi a înscrisurilor prezentate de părţi, aducându-i la cunoştinţă dispoziţiile art. 396 alin. (10) C. proc. pen.</w:t>
      </w:r>
      <w:r>
        <w:rPr/>
        <w:t xml:space="preserve"> </w:t>
      </w:r>
    </w:p>
    <w:p>
      <w:pPr>
        <w:pStyle w:val="Normal"/>
        <w:autoSpaceDE w:val="false"/>
        <w:ind w:firstLine="708"/>
        <w:jc w:val="both"/>
        <w:rPr/>
      </w:pPr>
      <w:r>
        <w:rPr/>
        <w:t>Astfel, inculpatul .......F......... a învederat instanţei că recunoaşte în totalitate săvârşirea faptei reţinute în sarcina sa, solicitând ca judecata să aibă loc în procedura simplificată, iar inculpatul ...........A.......  a declarat instanţei că nu doreşte să fie judecat în procedura recunoaşterii învinuirii</w:t>
      </w:r>
    </w:p>
    <w:p>
      <w:pPr>
        <w:pStyle w:val="Normal"/>
        <w:autoSpaceDE w:val="false"/>
        <w:jc w:val="both"/>
        <w:rPr/>
      </w:pPr>
      <w:r>
        <w:rPr/>
        <w:tab/>
        <w:t>În cadrul cercetării judecătoreşti a fost audiat inculpatul ...........A....... care nu recunoaşte că în ....07.2016 împreună cu .......F......... ar fi sustras .......1-2-3-......... precum şi cantitate de 40 de litri de motorină ce aparţineau persoanei vătămate .........D........, afirmând că este adevărat doar că în perioada mai-iulie 2012, a sustras în dauna aceleaşi persoane vătămate în mai multe rânduri motorină, motorină pe care a şi plătit-o persoanei vătămate, care i-a reţinut din salar.</w:t>
      </w:r>
    </w:p>
    <w:p>
      <w:pPr>
        <w:pStyle w:val="Normal"/>
        <w:autoSpaceDE w:val="false"/>
        <w:jc w:val="both"/>
        <w:rPr/>
      </w:pPr>
      <w:r>
        <w:rPr/>
        <w:tab/>
        <w:t>Având în vedere că inculpatul ...........A....... a contestat probele administrate în faza de urmărire penală instanţa a dispus audierea martorilor  .......G......... şi .......E-..........</w:t>
      </w:r>
    </w:p>
    <w:p>
      <w:pPr>
        <w:pStyle w:val="Normal"/>
        <w:autoSpaceDE w:val="false"/>
        <w:jc w:val="both"/>
        <w:rPr/>
      </w:pPr>
      <w:r>
        <w:rPr/>
        <w:tab/>
        <w:t>În declaraţia sa martorul ...G... arată că în perioada mai-iunie 2012 a cumpărat de la inculpatul ...........A....... o cantitate de aproximativ 100 de litri de motorină.</w:t>
      </w:r>
    </w:p>
    <w:p>
      <w:pPr>
        <w:pStyle w:val="Normal"/>
        <w:autoSpaceDE w:val="false"/>
        <w:jc w:val="both"/>
        <w:rPr/>
      </w:pPr>
      <w:r>
        <w:rPr/>
        <w:tab/>
        <w:t>Martorul .......E-......... declară că la data de .....07.2012 l-a văzut pe inculpatul ...........A....... cum a sustras o canistră de 20 de litri de motorină din rezervorul instalaţiei de foraj, lucru care s-a întâmplat în plină zi şi pentru care i-a spus că nu face bine, iar inculpatul .......A-......... i-a răspuns să îi spună patronului că nu are ce mânca.</w:t>
      </w:r>
    </w:p>
    <w:p>
      <w:pPr>
        <w:pStyle w:val="Normal"/>
        <w:autoSpaceDE w:val="false"/>
        <w:jc w:val="both"/>
        <w:rPr/>
      </w:pPr>
      <w:r>
        <w:rPr/>
        <w:tab/>
        <w:t>A doua zi a observat că a fost spartă cabina instalaţiei de foraj şi a anunţat organele de poliţie.</w:t>
      </w:r>
    </w:p>
    <w:p>
      <w:pPr>
        <w:pStyle w:val="Normal"/>
        <w:autoSpaceDE w:val="false"/>
        <w:jc w:val="both"/>
        <w:rPr/>
      </w:pPr>
      <w:r>
        <w:rPr/>
        <w:t xml:space="preserve">            </w:t>
      </w:r>
      <w:r>
        <w:rPr/>
        <w:t>În şedinţa publică din .....04.2016 prezenţi la dezbateri persoana vătămată .........D........ şi inculpatul .......F......... au învederat faptul că s-au împăcat.</w:t>
      </w:r>
    </w:p>
    <w:p>
      <w:pPr>
        <w:pStyle w:val="Normal"/>
        <w:autoSpaceDE w:val="false"/>
        <w:jc w:val="both"/>
        <w:rPr/>
      </w:pPr>
      <w:r>
        <w:rPr/>
        <w:tab/>
        <w:t>De asemenea la data de ....04.2016 s-a dispus reaudierea inculpatului .......F......... care a confirmat încă o dată că în seara zilei de .....07.2012 a participat împreună cu inculpatul ...........A.......  la furtul din autospecială, de unde au sustras ...1-2-3.... şi inculpatul .......A-......... a sustras motorină din rezervor.</w:t>
      </w:r>
    </w:p>
    <w:p>
      <w:pPr>
        <w:pStyle w:val="Normal"/>
        <w:autoSpaceDE w:val="false"/>
        <w:ind w:firstLine="708"/>
        <w:jc w:val="both"/>
        <w:rPr/>
      </w:pPr>
      <w:r>
        <w:rPr/>
        <w:t xml:space="preserve">Analizând materialul probator administrat în cursul urmăririi penale, instanţa de fond a reţinut aceeaşi situaţia de fapt ca şi cea reţinută prin rechizitoriu în sensul că în  seara zilei de ....07.2012, după ce martorul .......E......... a adormit în rulota în care era cazat cu numiţii ...........A....... şi .......F........., situată la circa 800-1000 de metri de locul unde se afla autoutilitara, cei doi inculpaţi s-au deplasat pe jos la autospecială şi folosindu-se de  o rangă au spart sistemul de închidere al uşii autospecialei de unde au sustras .......1-2-3-.......... În continuare, inculpatul ...........A.......  a luat cheile care erau agăţate de scaunul din dreapta şi a deschis dulapul cu unelte de unde inculpatul  .......F......... a luat un set de chei mecanice, o rolă de curent electric, iar inculpatul ...........A.......  a  deschis rezervorul autospecialei şi a scos cantitatea de 40 litri de motorină pe care a depozitat-o în două bidoane.  Bunurile astfel sustrase au fost transportate  de către cei doi inculpaţi în canalul de la baza digului în imediata apropiere a locului unde se afla autoutilitara.  După ce au terminat de transportat bunurile la locul mai sus menţionat, inculpatul ...........A....... i-a solicitat inculpatului .......F......... să meargă la rulotă pentru că el  urma să se întâlnească cu o persoană pentru a-i vinde bunurile  sustrase. Astfel, inculpatul .......F......... s-a conformat şi a plecat la rulotă. După sosirea inculpatului .......F......... la rulotă , la aproximativ 20-30 de minute a ajuns şi inculpatul ...........A......., aducându-i la cunoştinţă că a rezolvat problema, fapt ce reiese din declaraţia inculpatului .......F.......... </w:t>
      </w:r>
    </w:p>
    <w:p>
      <w:pPr>
        <w:pStyle w:val="Normal"/>
        <w:autoSpaceDE w:val="false"/>
        <w:ind w:firstLine="708"/>
        <w:jc w:val="both"/>
        <w:rPr/>
      </w:pPr>
      <w:r>
        <w:rPr/>
        <w:t xml:space="preserve">Pe parcursul cercetărilor a fost identificată persoana care a cumpărat motorina de la inculpatul ...........A....... în persoana numitului .......G........., de 33 de ani, domiciliat în ......... Acesta a adus la cunoştinţă că în data de .....07.2012, în jurul orelor ....,00 a fost sunat de către numitul ...........A.......  care i-a oferit motorină, astfel că în seara aceleiaşi zile a achiziţionat de la inculpat cantitatea de 20 litri de motorină contra sumei de 80 de lei. Acelaşi martor a adus la cunoştinţă că în perioada mai -12 iulie 2012  a mai cumpărat de la inculpatul ...........A.......  aproximativ  80 litri de motorină contra sumei de 4 lei/litru, motorina fiindu-i adusă la domiciliu de către inculpat. </w:t>
      </w:r>
    </w:p>
    <w:p>
      <w:pPr>
        <w:pStyle w:val="Normal"/>
        <w:autoSpaceDE w:val="false"/>
        <w:ind w:firstLine="708"/>
        <w:jc w:val="both"/>
        <w:rPr/>
      </w:pPr>
      <w:r>
        <w:rPr/>
        <w:t xml:space="preserve">De asemenea, martorul  .......E......... a menţionat că în cursul zilei de ....07.2012 l-a văzut pe inculpatul ...........A.......  când a umplut un bidon de aproximativ 20 de litri cu motorină din rezervorul autospecialei, iar la atenţionarea sa inculpatul i-a răspuns că nu îl interesează dacă va afla angajatorul întrucât nu are bani pentru mâncare.  </w:t>
      </w:r>
    </w:p>
    <w:p>
      <w:pPr>
        <w:pStyle w:val="Normal"/>
        <w:autoSpaceDE w:val="false"/>
        <w:ind w:firstLine="708"/>
        <w:jc w:val="both"/>
        <w:rPr/>
      </w:pPr>
      <w:r>
        <w:rPr/>
        <w:t xml:space="preserve">Pe parcursul cercetărilor s-a procedat la testarea inculpatului ...........A....... cu aparatul poligraf la data de ....11.2013, iar din concluziile Raportului de constatare tehnico-ştiinţific nr........f......... din 18.12.2013, rezultă că la răspunsurile inculpatului ...........A....... la întrebările: .... (......), ... (.......) şi ... (......) relevante cauzei, au fost evidenţiate reacţii psihofiziologice specifice comportamentului simulat. </w:t>
      </w:r>
    </w:p>
    <w:p>
      <w:pPr>
        <w:pStyle w:val="Normal"/>
        <w:autoSpaceDE w:val="false"/>
        <w:ind w:firstLine="708"/>
        <w:jc w:val="both"/>
        <w:rPr/>
      </w:pPr>
      <w:r>
        <w:rPr/>
        <w:t>Situaţia de fapt mai sus menţionată s-a susţinut cu următoarele mijloace de probă: declaraţie inculpat ...........A.......  (f. .... ), declaraţie inculpat .......F......... (f. ....), declaraţie persoană vătămată .........D........ (f. ...), raport de constatare tehnico-ştiinţific nr........f......... din 18.12.2013 (f. ..), proces verbal de constatare a efectuării actelor premergătoare (f. ..), declaraţie martor .......E......... (f. ....), proces verbal de cercetare la faţa locului (f. ....),planşă fotografică întocmită cu ocazia cercetării la faţa locului (f. ....), declaraţie făptuitor ...........A.......  (f. ..... ), fişă cazier judiciar (...), declaraţie învinuit ...........A.......  (f. ....), declaraţie făptuitor .......F......... (f. .....), fişă cazier judiciar (f. .....), declaraţie învinuit .......F......... (f. .....), declaraţie martor ....G....  (f. ...), precum şi cu probele administrate în faza cercetării judecătoreşti constând în declaraţiile inculpaţilor, declaraţiile martorilor .......G......... şi .......E-..........</w:t>
      </w:r>
    </w:p>
    <w:p>
      <w:pPr>
        <w:pStyle w:val="Normal"/>
        <w:autoSpaceDE w:val="false"/>
        <w:ind w:firstLine="708"/>
        <w:jc w:val="both"/>
        <w:rPr/>
      </w:pPr>
      <w:r>
        <w:rPr/>
        <w:t xml:space="preserve">Inculpatul ...........A....... nu a recunoscut că în .....07.2016 împreună cu .......F......... ar fi sustras .......1-2-3-......... precum şi cantitate de 40 de litri de motorină ce aparţineau persoanei vătămate .........D........, afirmând că este adevărat doar că în perioada mai-iulie 2012, a sustras în dauna aceleaşi persoane vătămate în mai multe rânduri motorină, motorină pe care a şi plătit-o persoanei vătămate, care i-a reţinut din salariu, declaraţii contrazise atât de declaraţiile inculpatului ....F...., a martorilor .......G......... şi .......E-........., precum şi de concluziile Raportului de constatare ştiinţifică privind comportamentul simulat unde  la întrebările: ....(.......), R8 (......) şi ..(.......) relevante cauzei, au fost evidenţiate reacţii psihofiziologice specifice comportamentului simulat. </w:t>
      </w:r>
    </w:p>
    <w:p>
      <w:pPr>
        <w:pStyle w:val="Normal"/>
        <w:ind w:firstLine="708"/>
        <w:jc w:val="both"/>
        <w:rPr/>
      </w:pPr>
      <w:r>
        <w:rPr/>
        <w:t>Cu privire la existenţa faptei reţinute în sarcina inculpatului ...........A......., instanţa de fond a reţinut că aceasta rezultă din coroborarea unor probe directe cu o serie de probe indirecte, care se încadrează în standardul consacrat de CEDO în hotărârea Barbu Anghelescu c. României privind semnificaţia sintagmei „dincolo de orice îndoială rezonabilă”. În concret, Curtea a stabilit faptul că o probă dincolo de orice îndoială rezonabilă poate rezulta dintr-un ansamblu de indicii sau de prezumţii necontestate, suficient de grave, precise şi concordante. Astfel, în dovedirea unui fapt determinat este necesar ca probele indirecte, coroborate, să excludă variantele alternative ale aceleiaşi situaţii, care pot fi luate în considerare în mod rezonabil.</w:t>
      </w:r>
    </w:p>
    <w:p>
      <w:pPr>
        <w:pStyle w:val="Normal"/>
        <w:autoSpaceDE w:val="false"/>
        <w:ind w:firstLine="708"/>
        <w:jc w:val="both"/>
        <w:rPr/>
      </w:pPr>
      <w:r>
        <w:rPr/>
        <w:t>Astfel din probele administrate a rezultat cu certitudine săvârşirea infracţiunii reţinute în sarcina sa de către inculpatul ...........A........</w:t>
      </w:r>
    </w:p>
    <w:p>
      <w:pPr>
        <w:pStyle w:val="Normal"/>
        <w:ind w:firstLine="708"/>
        <w:jc w:val="both"/>
        <w:rPr/>
      </w:pPr>
      <w:r>
        <w:rPr/>
        <w:t xml:space="preserve">Instanţa de fond a reţinut că potrivit art. 231 cod penal în cazul faptelor prevăzute la art. 228, art. 229 alin. (1), alin. (2) lit. b) şi c) şi art. 230, împăcarea înlătură răspunderea penală. </w:t>
      </w:r>
    </w:p>
    <w:p>
      <w:pPr>
        <w:pStyle w:val="Normal"/>
        <w:ind w:right="-130" w:firstLine="709"/>
        <w:jc w:val="both"/>
        <w:rPr/>
      </w:pPr>
      <w:r>
        <w:rPr/>
        <w:t xml:space="preserve"> </w:t>
      </w:r>
      <w:r>
        <w:rPr/>
        <w:t>În drept faptele inculpatului ...........A....... care î</w:t>
      </w:r>
      <w:r>
        <w:rPr>
          <w:bCs/>
        </w:rPr>
        <w:t xml:space="preserve">n data de .....07.2012 </w:t>
      </w:r>
      <w:r>
        <w:rPr/>
        <w:t xml:space="preserve"> </w:t>
      </w:r>
      <w:r>
        <w:rPr>
          <w:bCs/>
        </w:rPr>
        <w:t xml:space="preserve">a sustras prin efracţie şi pe timp de noapte  mai multe bunuri în dauna persoanei  vătămate </w:t>
      </w:r>
      <w:r>
        <w:rPr/>
        <w:t xml:space="preserve">.........D........, iar în perioada mai-iulie 2012 a sustras în mai multe rânduri motorină de la aceeaşi persoană vătămată, </w:t>
      </w:r>
      <w:r>
        <w:rPr>
          <w:bCs/>
        </w:rPr>
        <w:t xml:space="preserve">faptele fiind comise în realizarea aceleiaşi rezoluţii infracţionale, unele dintre fapte fiind comise împreună cu un alt inculpat, </w:t>
      </w:r>
      <w:r>
        <w:rPr/>
        <w:t>întrunesc elementele  constitutive ale infracţiunii de furt calificat prev. şi ped. de art. 228, 229 alin. 1 lit. b, d NCP cu aplic. art. 35 alin. 1 NCP  şi  art. 5 alin. 1 din NCP</w:t>
      </w:r>
    </w:p>
    <w:p>
      <w:pPr>
        <w:pStyle w:val="Normal"/>
        <w:ind w:right="-130" w:firstLine="709"/>
        <w:jc w:val="both"/>
        <w:rPr>
          <w:bCs/>
        </w:rPr>
      </w:pPr>
      <w:r>
        <w:rPr/>
        <w:t xml:space="preserve">În cauză s-a reţinut faţă de inculpat prev,. art. 35 alin. 1 cod penal, în sensul că infracţiunea este continuată când o persoană săvârşeşte la diferite intervale de timp, dar în realizarea aceleiaşi rezoluţii şi împotriva aceluiaş subiect pasiv, acţiuni sau inacţiuni, care prezintă, fiecare în parte, conţinutul aceleiaşi infracţiuni, astfel inculpatul la </w:t>
      </w:r>
      <w:r>
        <w:rPr>
          <w:bCs/>
        </w:rPr>
        <w:t xml:space="preserve">data de 12.07.2012 </w:t>
      </w:r>
      <w:r>
        <w:rPr/>
        <w:t xml:space="preserve"> </w:t>
      </w:r>
      <w:r>
        <w:rPr>
          <w:bCs/>
        </w:rPr>
        <w:t xml:space="preserve">a sustras prin efracţie şi pe timp de noapte  mai multe bunuri în dauna persoanei vătămate </w:t>
      </w:r>
      <w:r>
        <w:rPr/>
        <w:t>.........D........, faptă ce întruneşte elementele constitutive ale infracţiunii de furt calificat prev. şi ped. de art. 228, 229 alin. 1 lit. b, d NCP, iar în perioada mai-iulie 2012 a sustras în mai multe rânduri motorină de la aceeaşi persoană vătămată, faptă ce întruneşte elementele  constitutive ale infracţiunii de furt calificat prev. şi ped. de art. 228, 229 alin. 1 lit. b, d NCP.</w:t>
      </w:r>
    </w:p>
    <w:p>
      <w:pPr>
        <w:pStyle w:val="Normal"/>
        <w:tabs>
          <w:tab w:val="clear" w:pos="708"/>
          <w:tab w:val="left" w:pos="1440" w:leader="none"/>
        </w:tabs>
        <w:jc w:val="both"/>
        <w:rPr/>
      </w:pPr>
      <w:r>
        <w:rPr/>
        <w:t xml:space="preserve">          </w:t>
      </w:r>
      <w:r>
        <w:rPr/>
        <w:t>Analizând latura obiectivă a infracţiunii de furt calificat,  instanţa de fond a reţinut că elementul material constă în acţiunea de sustragere bunurilor şi motorinei  aparţinând persoanei vătămate de mai sus, fără acordul acesteia .</w:t>
      </w:r>
    </w:p>
    <w:p>
      <w:pPr>
        <w:pStyle w:val="Normal"/>
        <w:tabs>
          <w:tab w:val="clear" w:pos="708"/>
          <w:tab w:val="left" w:pos="1440" w:leader="none"/>
        </w:tabs>
        <w:jc w:val="both"/>
        <w:rPr/>
      </w:pPr>
      <w:r>
        <w:rPr/>
        <w:t xml:space="preserve">          </w:t>
      </w:r>
      <w:r>
        <w:rPr/>
        <w:t xml:space="preserve">Sub aspectul laturii subiective, inculpatul  a acţionat cu vinovăţie în modalitatea intenţiei directe, întrucât aceasta a  prevăzut rezultatul faptelor şi a urmărit producerea lor prin săvârşirea lor. </w:t>
      </w:r>
    </w:p>
    <w:p>
      <w:pPr>
        <w:pStyle w:val="Normal"/>
        <w:tabs>
          <w:tab w:val="clear" w:pos="708"/>
          <w:tab w:val="left" w:pos="1440" w:leader="none"/>
        </w:tabs>
        <w:jc w:val="both"/>
        <w:rPr/>
      </w:pPr>
      <w:r>
        <w:rPr/>
        <w:t xml:space="preserve">           </w:t>
      </w:r>
      <w:r>
        <w:rPr/>
        <w:t>Inculpatul a urmărit prin sustragerea bunurilor şi motorinei persoanei vătămate,  însuşirea acestora pe nedrept, întrucât le-a sustras şi s-a purtat ulterior ca şi cum era proprietarul lor, dispunând de acestea pe nedrept. Se regăseşte astfel, în cuprinsul laturii subiective   şi scopul special  cerut de lege.</w:t>
      </w:r>
    </w:p>
    <w:p>
      <w:pPr>
        <w:pStyle w:val="Normal"/>
        <w:spacing w:lineRule="atLeast" w:line="240"/>
        <w:ind w:firstLine="708"/>
        <w:jc w:val="both"/>
        <w:rPr>
          <w:lang w:val="it-IT"/>
        </w:rPr>
      </w:pPr>
      <w:r>
        <w:rPr>
          <w:lang w:val="it-IT"/>
        </w:rPr>
        <w:t>Instanţa de fond a constatat că legea în vigoare la data comiterii de către inculpat a faptei, era Codul penal din 1969.</w:t>
      </w:r>
    </w:p>
    <w:p>
      <w:pPr>
        <w:pStyle w:val="Normal"/>
        <w:spacing w:lineRule="atLeast" w:line="240"/>
        <w:ind w:firstLine="708"/>
        <w:jc w:val="both"/>
        <w:rPr>
          <w:lang w:val="it-IT"/>
        </w:rPr>
      </w:pPr>
      <w:r>
        <w:rPr>
          <w:lang w:val="it-IT"/>
        </w:rPr>
        <w:t xml:space="preserve">Până la judecarea cauzei, la data de </w:t>
      </w:r>
      <w:r>
        <w:rPr>
          <w:bCs/>
          <w:lang w:val="it-IT"/>
        </w:rPr>
        <w:t>1 februarie 2014 a intrat în vigoare noul Cod penal (Legea 286/2009).</w:t>
      </w:r>
    </w:p>
    <w:p>
      <w:pPr>
        <w:pStyle w:val="Normal"/>
        <w:spacing w:lineRule="atLeast" w:line="240"/>
        <w:ind w:firstLine="708"/>
        <w:jc w:val="both"/>
        <w:rPr/>
      </w:pPr>
      <w:r>
        <w:rPr>
          <w:bCs/>
          <w:lang w:val="it-IT"/>
        </w:rPr>
        <w:t xml:space="preserve">a) </w:t>
      </w:r>
      <w:r>
        <w:rPr>
          <w:lang w:val="it-IT"/>
        </w:rPr>
        <w:t>Prin urmare, de la data săvârşirii faptei şi până la pronunţarea hotărârii în fondul cauzei au intervenit, cu privire la aceaşi faptă, mai multe legi succesive.</w:t>
      </w:r>
    </w:p>
    <w:p>
      <w:pPr>
        <w:pStyle w:val="Normal"/>
        <w:spacing w:lineRule="atLeast" w:line="240"/>
        <w:ind w:firstLine="708"/>
        <w:jc w:val="both"/>
        <w:rPr/>
      </w:pPr>
      <w:r>
        <w:rPr>
          <w:lang w:val="en-GB"/>
        </w:rPr>
        <w:t>C</w:t>
      </w:r>
      <w:r>
        <w:rPr>
          <w:bCs/>
          <w:lang w:val="en-GB"/>
        </w:rPr>
        <w:t xml:space="preserve">onform art. 5 alin. 1 din noul Cod penal (L 286/2009) şi art. 13 alin. </w:t>
      </w:r>
      <w:r>
        <w:rPr>
          <w:bCs/>
          <w:lang w:val="it-IT"/>
        </w:rPr>
        <w:t xml:space="preserve">1 din vechiul Cod penal, </w:t>
      </w:r>
      <w:r>
        <w:rPr>
          <w:lang w:val="it-IT"/>
        </w:rPr>
        <w:t>în cazul în care de la săvârşirea infracţiunii până la judecarea definitivă a cauzei au intervenit una sau mai multe legi penale, se aplică legea mai favorabilă.</w:t>
      </w:r>
    </w:p>
    <w:p>
      <w:pPr>
        <w:pStyle w:val="Normal"/>
        <w:spacing w:lineRule="atLeast" w:line="240"/>
        <w:ind w:firstLine="705"/>
        <w:jc w:val="both"/>
        <w:rPr>
          <w:lang w:val="it-IT"/>
        </w:rPr>
      </w:pPr>
      <w:r>
        <w:rPr>
          <w:lang w:val="it-IT"/>
        </w:rPr>
        <w:t>Potrivit Deciziei Curţii Constituţionale nr. 265/2014, publicată in Monitorul Oficial, Partea I, nr. 372 din 20 mai 2014, dispozitiile art. 5 din Codul penal sunt constitutionale in masura in care nu permit combinare a prevederilor din legi succesive in stabilirea si aplicarea legii penale mai favorabile.</w:t>
      </w:r>
    </w:p>
    <w:p>
      <w:pPr>
        <w:pStyle w:val="Normal"/>
        <w:spacing w:lineRule="atLeast" w:line="240"/>
        <w:ind w:firstLine="705"/>
        <w:jc w:val="both"/>
        <w:rPr/>
      </w:pPr>
      <w:r>
        <w:rPr/>
        <w:t>Codul penal de la 1969 incrimina infracţiunea de furt calificat în art. 208, 209 alin. 1 lit. g şi i  se sancţiona  cu pedeapsa de la 3 ani la 15 ani închisoare.</w:t>
      </w:r>
    </w:p>
    <w:p>
      <w:pPr>
        <w:pStyle w:val="Normal"/>
        <w:spacing w:lineRule="atLeast" w:line="240"/>
        <w:ind w:firstLine="708"/>
        <w:jc w:val="both"/>
        <w:rPr>
          <w:bCs/>
        </w:rPr>
      </w:pPr>
      <w:r>
        <w:rPr>
          <w:bCs/>
        </w:rPr>
        <w:t>Noul Cod penal (Legea 286/2009), incriminează fapta de furt  calificat în prevederile art. 228, 229 alin. 1 lit. b şi d, se sancţionează cu închisoarea de la 1 la 5 ani.</w:t>
      </w:r>
    </w:p>
    <w:p>
      <w:pPr>
        <w:pStyle w:val="Normal"/>
        <w:spacing w:lineRule="atLeast" w:line="240"/>
        <w:ind w:firstLine="708"/>
        <w:jc w:val="both"/>
        <w:rPr/>
      </w:pPr>
      <w:r>
        <w:rPr/>
        <w:t>Prima condiţie a aplicării art.5 Cod penal este ca între data săvârşirii faptei si până la data judecării cauzei să intervină mai multe legi, condiţie îndeplinită în cauza de faţă. A doua condiţie pentru aplicarea legii penale mai favorabile este existenta în ambele reglementari a unui element de continuitate - una dintre norme să se regăsească în întregime in cealaltă normă, condiţie care, de asemenea, este îndeplinită în cauză.</w:t>
      </w:r>
    </w:p>
    <w:p>
      <w:pPr>
        <w:pStyle w:val="Normal"/>
        <w:spacing w:lineRule="atLeast" w:line="240"/>
        <w:ind w:firstLine="708"/>
        <w:jc w:val="both"/>
        <w:rPr>
          <w:lang w:val="it-IT"/>
        </w:rPr>
      </w:pPr>
      <w:r>
        <w:rPr>
          <w:lang w:val="it-IT"/>
        </w:rPr>
        <w:t>Pentru a determina legea penală mai favorabilă, instanţa de fond a realizat o analiză a legilor succesive, atât prin raportare la conţinutul infracţiunii, la pedeapsă, prin raportare la conţinutul şi efectele circumstanţelor agravante sau atenuante, raportat la pedepsele complementare şi accesorii, la regimul juridic al individualizării executării pedepsei, etc.</w:t>
      </w:r>
    </w:p>
    <w:p>
      <w:pPr>
        <w:pStyle w:val="Normal"/>
        <w:autoSpaceDE w:val="false"/>
        <w:spacing w:lineRule="atLeast" w:line="240"/>
        <w:ind w:firstLine="705"/>
        <w:jc w:val="both"/>
        <w:rPr>
          <w:lang w:val="it-IT"/>
        </w:rPr>
      </w:pPr>
      <w:r>
        <w:rPr>
          <w:lang w:val="it-IT"/>
        </w:rPr>
        <w:t xml:space="preserve">Instanţa de fond a constatat că formele de bază ale infracţiunii sunt identice în ambele legi. </w:t>
      </w:r>
    </w:p>
    <w:p>
      <w:pPr>
        <w:pStyle w:val="Normal"/>
        <w:autoSpaceDE w:val="false"/>
        <w:spacing w:lineRule="atLeast" w:line="240"/>
        <w:ind w:firstLine="705"/>
        <w:jc w:val="both"/>
        <w:rPr>
          <w:lang w:val="it-IT"/>
        </w:rPr>
      </w:pPr>
      <w:r>
        <w:rPr>
          <w:lang w:val="it-IT"/>
        </w:rPr>
        <w:t>Fapta  comisă de inculpat se încadrează la infracţiunea de furt calificat, potrivit ambelor coduri.</w:t>
      </w:r>
    </w:p>
    <w:p>
      <w:pPr>
        <w:pStyle w:val="Normal"/>
        <w:autoSpaceDE w:val="false"/>
        <w:spacing w:lineRule="atLeast" w:line="240"/>
        <w:ind w:firstLine="705"/>
        <w:jc w:val="both"/>
        <w:rPr>
          <w:lang w:val="it-IT"/>
        </w:rPr>
      </w:pPr>
      <w:r>
        <w:rPr>
          <w:lang w:val="it-IT"/>
        </w:rPr>
        <w:t>Spre deosebire de vechiul cod penal, noul cod penal a prevăzut pedepse mai mici. Prin urmare, sub aspectul pedepsei noul  cod penal este mai favorabil.</w:t>
      </w:r>
    </w:p>
    <w:p>
      <w:pPr>
        <w:pStyle w:val="Normal"/>
        <w:widowControl w:val="false"/>
        <w:autoSpaceDE w:val="false"/>
        <w:spacing w:lineRule="exact" w:line="278" w:before="5" w:after="0"/>
        <w:ind w:firstLine="706"/>
        <w:jc w:val="both"/>
        <w:rPr/>
      </w:pPr>
      <w:r>
        <w:rPr/>
        <w:t>La individualizarea pedepsei ce a fost aplicată inculpatului, instanţa de fond a avut în vedere criteriile generale de individualizare prevăzute de art. 74 C. pen. gradul de pericol social destul de ridicat al faptelor, de modalitatea şi împrejurările concrete de săvârşire a faptei, de persoana inculpatului, de vârsta acestuia, de faptul că se află la primul contact cu legea penală, de comportarea şi poziţia procesuală a inculpatului  urmând ca instanţa să aplice inculpatului o pedeapsă privativă de libertate în limitele  prevăzute de lege pentru   infracţiunea săvârşită.</w:t>
      </w:r>
    </w:p>
    <w:p>
      <w:pPr>
        <w:pStyle w:val="Normal"/>
        <w:ind w:firstLine="708"/>
        <w:jc w:val="both"/>
        <w:rPr/>
      </w:pPr>
      <w:r>
        <w:rPr/>
        <w:t xml:space="preserve">Pentru aceste motive, instanţa de fond, în baza art.  228, 229 alin. 1 lit. b, d cod penal cu aplicarea art. 35 alin. 1 cod penal şi art. 5 cod penal l-a condamnat pe inculpatul ...........A.......,  fiul lui ...........și......., născut la data de ................., în .................., domiciliat ................., CNP. ................., cetăţean român, căsătorit, studii 11 clase, muncitor la .........C........, fără antecedente penale, pentru săvârşirea infracţiunii de furt calificat, la pedeapsa de 1 an închisoare </w:t>
      </w:r>
    </w:p>
    <w:p>
      <w:pPr>
        <w:pStyle w:val="Normal"/>
        <w:autoSpaceDE w:val="false"/>
        <w:ind w:firstLine="708"/>
        <w:jc w:val="both"/>
        <w:rPr/>
      </w:pPr>
      <w:r>
        <w:rPr/>
        <w:t>Cu privire la individualizarea judiciară a executării pedepsei, instanţa de fond a reţinut dispoziţiile art.  91 C. pen., conform cărora se poate dispune suspendarea sub supraveghere a executării pedepsei pe o anumită durată cu îndeplinirea cumulativă a următoarelor condiţii: pedeapsa aplicată, inclusiv în caz de concurs de infracţiuni, este închisoarea de cel mult 3 ani, infractorul nu a mai fost condamnat anterior la pedeapsa închisorii mai mare de un an, cu excepţia cazurilor prevăzute în art. 42 sau pentru care a intervenit reabilitarea ori s-a împlinit termenul de reabilitare, infractorul şi-a manifestat acordul de a presta o muncă neremunerată în folosul comunităţii, în raport de persoana infractorului, de conduita avută anterior săvârşirii infracţiunii, precum şi de posibilităţile sale de îndreptare, instanţa de fond a apreciat că aplicarea pedepsei este suficientă şi, chiar fără executarea acesteia, condamnatul nu va mai comite alte infracţiuni, însă este necesară supravegherea conduitei sale pentru o perioadă determinată.</w:t>
      </w:r>
    </w:p>
    <w:p>
      <w:pPr>
        <w:pStyle w:val="Normal"/>
        <w:autoSpaceDE w:val="false"/>
        <w:ind w:firstLine="708"/>
        <w:jc w:val="both"/>
        <w:rPr/>
      </w:pPr>
      <w:r>
        <w:rPr/>
        <w:t xml:space="preserve">Instanţa de fond a considerat că în prezenta cauză au fost îndeplinite cerinţele prevăzute de legiuitor, condamnarea prin prezenta sentinţă fiind de 1 an închisoare iar inculpatul nu are antecedente penale, nu s-a sustras de la urmărire penală ori judecată, astfel încât instanţa are convingerea că scopul pedepsei poate fi atins şi fără executarea de către acesta a pedepsei aplicate. </w:t>
      </w:r>
    </w:p>
    <w:p>
      <w:pPr>
        <w:pStyle w:val="Normal"/>
        <w:jc w:val="both"/>
        <w:rPr/>
      </w:pPr>
      <w:r>
        <w:rPr>
          <w:bCs/>
        </w:rPr>
        <w:t xml:space="preserve">           </w:t>
      </w:r>
      <w:r>
        <w:rPr/>
        <w:t xml:space="preserve">Faţă de aceste considerente, în baza art. 91 C. pen. s-a dispus suspendarea executării pedepsei sub supraveghere şi s-a stabilit un termen de supraveghere de 2 ani, conform dispoziţiilor art. 92 C. pen. </w:t>
      </w:r>
    </w:p>
    <w:p>
      <w:pPr>
        <w:pStyle w:val="Normal"/>
        <w:ind w:firstLine="708"/>
        <w:jc w:val="both"/>
        <w:rPr/>
      </w:pPr>
      <w:r>
        <w:rPr/>
        <w:t>În baza art. 93 alin. (1) C. pen. a fost obligat inculpatul ca pe durata termenului de supraveghere să respecte următoarele măsuri de supraveghere:</w:t>
      </w:r>
    </w:p>
    <w:p>
      <w:pPr>
        <w:pStyle w:val="Normal"/>
        <w:ind w:firstLine="708"/>
        <w:jc w:val="both"/>
        <w:rPr/>
      </w:pPr>
      <w:r>
        <w:rPr/>
        <w:t>a) să se prezinte la Serviciul de Probaţiune de pe lângă Tribunalul .........B........, la datele fixate de acesta;</w:t>
      </w:r>
    </w:p>
    <w:p>
      <w:pPr>
        <w:pStyle w:val="Normal"/>
        <w:jc w:val="both"/>
        <w:rPr/>
      </w:pPr>
      <w:r>
        <w:rPr/>
        <w:t xml:space="preserve">   </w:t>
      </w:r>
      <w:r>
        <w:rPr/>
        <w:tab/>
        <w:t xml:space="preserve"> b) să primească vizitele consilierului de probaţiune desemnat cu supravegherea sa;</w:t>
      </w:r>
    </w:p>
    <w:p>
      <w:pPr>
        <w:pStyle w:val="Normal"/>
        <w:jc w:val="both"/>
        <w:rPr/>
      </w:pPr>
      <w:r>
        <w:rPr/>
        <w:t xml:space="preserve">    </w:t>
      </w:r>
      <w:r>
        <w:rPr/>
        <w:tab/>
        <w:t xml:space="preserve"> c) să anunţe, în prealabil, schimbarea locuinţei şi orice deplasare care depăşeşte 5 zile;</w:t>
      </w:r>
    </w:p>
    <w:p>
      <w:pPr>
        <w:pStyle w:val="Normal"/>
        <w:jc w:val="both"/>
        <w:rPr/>
      </w:pPr>
      <w:r>
        <w:rPr/>
        <w:t xml:space="preserve">   </w:t>
      </w:r>
      <w:r>
        <w:rPr/>
        <w:tab/>
        <w:t xml:space="preserve"> d) să comunice schimbarea locului de muncă;</w:t>
      </w:r>
    </w:p>
    <w:p>
      <w:pPr>
        <w:pStyle w:val="Normal"/>
        <w:jc w:val="both"/>
        <w:rPr/>
      </w:pPr>
      <w:r>
        <w:rPr/>
        <w:t xml:space="preserve">             </w:t>
      </w:r>
      <w:r>
        <w:rPr/>
        <w:t>e) să comunice informaţii şi documente de natură a permite controlul mijloacelor sale de existenţă.</w:t>
      </w:r>
    </w:p>
    <w:p>
      <w:pPr>
        <w:pStyle w:val="Normal"/>
        <w:ind w:firstLine="708"/>
        <w:jc w:val="both"/>
        <w:rPr/>
      </w:pPr>
      <w:r>
        <w:rPr/>
        <w:t>În baza art. 93 alin. (2) lit. a) C. pen. s-a impus condamnatului să execute următoarea obligaţie: să urmeze un curs de pregătire şcolară ori de calificare profesională.</w:t>
      </w:r>
    </w:p>
    <w:p>
      <w:pPr>
        <w:pStyle w:val="Normal"/>
        <w:ind w:firstLine="708"/>
        <w:jc w:val="both"/>
        <w:rPr/>
      </w:pPr>
      <w:r>
        <w:rPr/>
        <w:t>În baza art. 93 alin. (3) C. pen., pe parcursul termenului de supraveghere, inculpatul va presta o muncă neremunerată în folosul comunităţii în cadrul Primăriei .........T........,  pe o perioadă de 80 de zile lucrătoare.</w:t>
      </w:r>
    </w:p>
    <w:p>
      <w:pPr>
        <w:pStyle w:val="Normal"/>
        <w:ind w:firstLine="708"/>
        <w:jc w:val="both"/>
        <w:rPr/>
      </w:pPr>
      <w:r>
        <w:rPr/>
        <w:t>În baza art. 91 alin. (4) C. pen. i s-a atras atenţia inculpatului asupra dispoziţiilor art. 96 C. pen.</w:t>
      </w:r>
    </w:p>
    <w:p>
      <w:pPr>
        <w:pStyle w:val="Normal"/>
        <w:ind w:right="-130" w:firstLine="709"/>
        <w:jc w:val="both"/>
        <w:rPr/>
      </w:pPr>
      <w:r>
        <w:rPr/>
        <w:t>În cauză persoana vătămată .........D........ s-a constituit parte civilă cu suma de 3350 lei despăgubiri civile, reprezentând jumătate din prejudiciul creat de inculpaţi având în vedere că s-a împăcat cu inculpatul .......F........., prejudiciu reprezentând contravaloarea bunurilor şi a motorinei sustrase.</w:t>
      </w:r>
    </w:p>
    <w:p>
      <w:pPr>
        <w:pStyle w:val="Normal"/>
        <w:ind w:right="-130" w:firstLine="709"/>
        <w:jc w:val="both"/>
        <w:rPr/>
      </w:pPr>
      <w:r>
        <w:rPr/>
        <w:t>Faţă de cele de mai sus, instanţa de fond a reţinut că potrivit art.19 alin.1 c.proc.pen. acţiunea civilă exercitată în cadrul procesului penal are ca obiect tragerea la răspundere civilă  delictuală a persoanelor responsabile potrivit legii civile pentru prejudiciul produs prin comiterea faptei ce face obiectul acţiunii penale. Conform alin.5 repararea prejudiciului material şi moral se face potrivit dispoziţiilor legii civile.</w:t>
      </w:r>
    </w:p>
    <w:p>
      <w:pPr>
        <w:pStyle w:val="Normal"/>
        <w:shd w:fill="FFFFFF" w:val="clear"/>
        <w:spacing w:lineRule="exact" w:line="274" w:before="5" w:after="0"/>
        <w:ind w:left="24" w:right="24" w:firstLine="715"/>
        <w:jc w:val="both"/>
        <w:rPr/>
      </w:pPr>
      <w:r>
        <w:rPr/>
        <w:t>Legea civilă aplicabilă în speţă a fost cea în vigoare la data producerii prejudiciului, conform art.6 alin.2 din noul cod civil. Astfel, potrivit  art.1357 cod civil cel care cauzează altuia un prejudiciu printr-o faptă ilicită, săvârşită cu vinovăţie, este obligată să-l repare.</w:t>
      </w:r>
    </w:p>
    <w:p>
      <w:pPr>
        <w:pStyle w:val="Normal"/>
        <w:shd w:fill="FFFFFF" w:val="clear"/>
        <w:spacing w:lineRule="exact" w:line="274" w:before="5" w:after="0"/>
        <w:ind w:left="24" w:right="24" w:firstLine="715"/>
        <w:jc w:val="both"/>
        <w:rPr/>
      </w:pPr>
      <w:r>
        <w:rPr/>
        <w:t>Din analiza dispoziţiilor legale menţionate mai sus rezultă că pentru angajarea răspunderii civile delictuale trebuie să fie întrunite în mod cumulativ  toate elementele acestei răspunderi şi anume fapta ilicită reprezentată de elementul material al  infracţiunii săvârşite de inculpat, existenţa unui prejudiciu, legătura de cauzalitate între fapta ilicită şi prejudiciu şi vinovăţia inculpatului  în cauzarea prejudiciului prin săvârşirea faptei ilicite .</w:t>
      </w:r>
    </w:p>
    <w:p>
      <w:pPr>
        <w:pStyle w:val="Normal"/>
        <w:jc w:val="both"/>
        <w:rPr/>
      </w:pPr>
      <w:r>
        <w:rPr/>
        <w:tab/>
        <w:t xml:space="preserve"> În ce priveşte fapta ilicită şi vinovăţia, instanţa de fond a constatat că aceste condiţii au fost îndeplinite şi au fost analizate mai sus, în cadrul laturii penale a cauzei, referitor la daunele materiale solicitate de partea  civilă, instanţa de fond a reţinut că acestea  au fost dovedite potrivit  probelor administrate, aşadar, instanţa a reţinut că sunt îndeplinite, în mod cumulativ, toate cele patru condiţii necesare angajării răspunderii civile delictuale a inculpatului, prin urmare,  s-a acordat părţii  civile suma  astfel cum a fost menţionată.</w:t>
      </w:r>
    </w:p>
    <w:p>
      <w:pPr>
        <w:pStyle w:val="Normal"/>
        <w:jc w:val="both"/>
        <w:rPr/>
      </w:pPr>
      <w:r>
        <w:rPr/>
        <w:tab/>
        <w:t>În cauză, inculpaţii au beneficiat de asistenţă juridică din oficiu drept pentru care având în vedere prev. art. 272 alin. 1 cod proc. penală s-a dispus plata din fondul Ministerului Justiţiei a onorariilor avocaţilor din oficiu, către Baroul ...........S........</w:t>
      </w:r>
    </w:p>
    <w:p>
      <w:pPr>
        <w:pStyle w:val="Normal"/>
        <w:jc w:val="both"/>
        <w:rPr/>
      </w:pPr>
      <w:r>
        <w:rPr/>
        <w:tab/>
        <w:t>Potrivit art. 274 alin. 1 cod proc. penală în caz de condamnare inculpatul ...........A....... va suporta cheltuielile judiciare avansate de către stat.</w:t>
      </w:r>
    </w:p>
    <w:p>
      <w:pPr>
        <w:pStyle w:val="Normal"/>
        <w:jc w:val="both"/>
        <w:rPr/>
      </w:pPr>
      <w:r>
        <w:rPr/>
        <w:tab/>
        <w:t>Împotriva acestei sentinţe, în termen legal, a declarat apel inculpatul .......A-......... .............. solicitând admiterea acestuia, desfiinţarea sentinţei penale atacate şi pronunţarea unei noi hotărâri legale şi temeinice prin care să se dispună, în temeiul art. 396 alineatul 6 raportat la art. 16 lit. g din Codul de procedură penală, încetarea procesului penal față de împrejurarea că a intervenit împăcarea cu persoana vătămată. S-a mai solicitat a se reţine ca lege penală mai favorabilă prevederile Codului penal din 1969, raportat la posibilitatea intervenirii împăcării până la pronunţarea unei hotărâri penale definitive.</w:t>
      </w:r>
    </w:p>
    <w:p>
      <w:pPr>
        <w:pStyle w:val="Normal"/>
        <w:jc w:val="both"/>
        <w:rPr/>
      </w:pPr>
      <w:r>
        <w:rPr/>
        <w:tab/>
        <w:t xml:space="preserve">În motivare, s-a solicitat a se constata că prin intermediul înscrisului autentic denumit ,,Declaraţie" întocmit la Societatea Profesională Notarială - .......N-......... din ...........O....... la data de 31 mai 2016, autentificat sub nr. 1897, a intervenit împăcarea inculpatului apelant .......A-......... .............. cu persoana vătămată .........D........ sub aspectul săvârşirii infracţiunii de furt calificat care face obiectul prezentului dosar. Totodată, s-a arătat că a fost reparat şi prejudiciul în cuantum de 3.350 lei cauzat prin săvârşirea infracţiunii, fiind achitată această sumă persoanei vătămate, rezultând astfel stingerea acţiunii civile precum şi suportarea cheltuielilor judiciare pricinuite persoanei vătămate în cuantum de 600 lei. </w:t>
      </w:r>
    </w:p>
    <w:p>
      <w:pPr>
        <w:pStyle w:val="Normal"/>
        <w:ind w:firstLine="708"/>
        <w:jc w:val="both"/>
        <w:rPr>
          <w:b/>
          <w:b/>
        </w:rPr>
      </w:pPr>
      <w:r>
        <w:rPr>
          <w:b/>
        </w:rPr>
        <w:t>Curtea, examinând hotărârea atacată, conform articolului 420 alineatul 8 din Codul de procedură penală, pe baza actelor şi materialului din dosarul cauzei, în raport de motivele invocate, cât şi sub toate aspectele de fapt şi drept potrivit articolului 417 din Codul de procedură penală, constată următoarele:</w:t>
      </w:r>
    </w:p>
    <w:p>
      <w:pPr>
        <w:pStyle w:val="Normal"/>
        <w:jc w:val="both"/>
        <w:rPr/>
      </w:pPr>
      <w:r>
        <w:rPr/>
        <w:tab/>
        <w:t xml:space="preserve">Conform art. 231 alin. 2 Cod penal, în cazul faptelor prevăzute la art. 228, art. 229 alin. 1, alin. 2 lit. b şi c şi art. 230, împăcarea înlătură răspunderea penală. </w:t>
      </w:r>
    </w:p>
    <w:p>
      <w:pPr>
        <w:pStyle w:val="Normal"/>
        <w:jc w:val="both"/>
        <w:rPr/>
      </w:pPr>
      <w:r>
        <w:rPr/>
        <w:tab/>
        <w:t>Potrivit art. 159 alin. 1 Cod penal, împăcarea poate interveni în cazul în care punerea în mişcare a acţiunii penale s-a făcut din oficiu, dacă legea o prevede în mod expres, iar conform alin. 2 al aceluiaşi articol, împăcarea înlătură răspunderea penală şi stinge acţiunea civilă.</w:t>
      </w:r>
    </w:p>
    <w:p>
      <w:pPr>
        <w:pStyle w:val="Normal"/>
        <w:jc w:val="both"/>
        <w:rPr/>
      </w:pPr>
      <w:r>
        <w:rPr/>
        <w:tab/>
        <w:t>Totodată, conform art. 159 alin. 3 Cod penal, împăcarea produce efecte numai cu privire la persoanele între care a intervenit şi dacă are loc până la citirea actului de sesizare a instanţei.</w:t>
      </w:r>
    </w:p>
    <w:p>
      <w:pPr>
        <w:pStyle w:val="Normal"/>
        <w:jc w:val="both"/>
        <w:rPr/>
      </w:pPr>
      <w:r>
        <w:rPr/>
        <w:tab/>
        <w:t xml:space="preserve">Cum în speţă, împăcarea dintre inculpatul .......A-......... . şi persoana vătămată .........D........ pentru săvârşirea infracţiunii de furt calificat, prev. şi ped. de art. 228, art. 229 alin. 1 lit. b şi d Cod penal, cu aplicarea art. 35 alin. 1 Cod penal, care face obiectul prezentului dosar, a intervenit la data de 31.05.2016, potrivit înscrisului autentic denumit „Declaraţie" întocmit la Societatea Profesională Notarială - .......N-......... din ...........O......., autentificat prin încheierea de autentificare nr. .... din ....05.2016, deci după citirea actului de sesizare, care a avut loc la data de ....02.2016, şi chiar după pronunțarea hotărârii în primă instanță, nu sunt realizate cerințele art.159 alin. 3 Cod penal și, prin urmare, nu se poate da curs cererii inculpatului de încetare a procesului penal. </w:t>
      </w:r>
    </w:p>
    <w:p>
      <w:pPr>
        <w:pStyle w:val="Normal"/>
        <w:jc w:val="both"/>
        <w:rPr/>
      </w:pPr>
      <w:r>
        <w:rPr/>
        <w:tab/>
        <w:t xml:space="preserve">Curtea reține că în mod corect prima instanță a reținut ca fiind aplicabilă legea nouă, ca lege penală mai favorabilă, respectiv prevederile art. 228, 229 alin. 1 lit. b, d Cod penal cu aplicarea art. 35 alin. 1 Cod penal şi art. 5 Cod penal. </w:t>
      </w:r>
    </w:p>
    <w:p>
      <w:pPr>
        <w:pStyle w:val="Normal"/>
        <w:ind w:firstLine="708"/>
        <w:jc w:val="both"/>
        <w:rPr/>
      </w:pPr>
      <w:r>
        <w:rPr/>
        <w:t xml:space="preserve">În data de 01.02.2014 a intervenit intrarea în vigoare a noului Cod penal care, prin art. 228 alin. 1, art. 229 lit. b  și d, ce incriminează fapta comisă de inculpat, a redus limitele de pedeapsă, constituind astfel, lege penală mai favorabilă potrivit dispozițiilor art. 5 alin. 1 Cod penal. </w:t>
      </w:r>
    </w:p>
    <w:p>
      <w:pPr>
        <w:pStyle w:val="Normal"/>
        <w:ind w:firstLine="708"/>
        <w:jc w:val="both"/>
        <w:rPr/>
      </w:pPr>
      <w:r>
        <w:rPr/>
        <w:t xml:space="preserve">De altfel, se reține că și în situația în care s-ar fi reținut prevederile art. 208 - 209 Cod penal din 1969, care încriminează infracțiunea de furt calificat, lege în vigoare la data săvârșirii faptei de către inculpat, împăcarea nu era permisă pentru infracţiunea comisă de către inculpat, Codul penal din 1969 neconținând o astfel de prevedere în acest sens. </w:t>
      </w:r>
    </w:p>
    <w:p>
      <w:pPr>
        <w:pStyle w:val="Normal"/>
        <w:ind w:firstLine="708"/>
        <w:jc w:val="both"/>
        <w:rPr/>
      </w:pPr>
      <w:r>
        <w:rPr/>
        <w:t>Sub apectul laturii civile, se reține că inculpatul .......A-......... .............. a fost obligat să plătească părţii civile .........D........ suma de 3.350 lei despăgubiri civile.</w:t>
      </w:r>
    </w:p>
    <w:p>
      <w:pPr>
        <w:pStyle w:val="Normal"/>
        <w:ind w:firstLine="708"/>
        <w:jc w:val="both"/>
        <w:rPr/>
      </w:pPr>
      <w:r>
        <w:rPr/>
        <w:t xml:space="preserve">Din inscrisul autentic denumit „Declaraţie" întocmit la Societatea Profesională Notarială - .......N-......... din ...........O....... autentificat prin încheierea de autentificare nr. .... din ....05.2016, depus la instanța de apel - fila .... din dosar, rezultă că inculpatul .......A-......... .............. a achitat prejudiciul creat în urma infracţiunii de furt calificat în sumă de 3.350 lei, plus 600 lei cheltuieli judiciare, motiv pentru care partea civilă .........D........ a declarat că nu mai are niciun fel de pretenţii civile sau de altă natură. </w:t>
      </w:r>
    </w:p>
    <w:p>
      <w:pPr>
        <w:pStyle w:val="Normal"/>
        <w:ind w:firstLine="708"/>
        <w:jc w:val="both"/>
        <w:rPr/>
      </w:pPr>
      <w:r>
        <w:rPr/>
        <w:t>Față de această împrejurare, curtea va lua act ca inculpatul .......A-......... .............. a achitat despăgubirile civile la care a fost obligat de prima instanță și, pe cale de consecință, va înlătura dispoziția instanței de fond de obligare a inculpatului .......A-......... .............. la plata în favoarea părții  civile .........D........ a sumei de 3350 lei, reprezentând despăgubiri civile.</w:t>
      </w:r>
    </w:p>
    <w:p>
      <w:pPr>
        <w:pStyle w:val="Normal"/>
        <w:ind w:firstLine="708"/>
        <w:jc w:val="both"/>
        <w:rPr/>
      </w:pPr>
      <w:r>
        <w:rPr/>
        <w:t>Totodată, curtea constată că prima instanţă nu a dispus obligarea inculpatului la plata cheltuielilor judiciare către partea civilă .........D........, cererea de decontare a acestor cheltuieli judiciare fiind respinsă, motiv pentru care nu se impune reformarea hotărârii sub acest aspect.</w:t>
      </w:r>
    </w:p>
    <w:p>
      <w:pPr>
        <w:pStyle w:val="Normal"/>
        <w:ind w:firstLine="708"/>
        <w:jc w:val="both"/>
        <w:rPr/>
      </w:pPr>
      <w:r>
        <w:rPr/>
        <w:t xml:space="preserve">Pentru toate aceste considerente, curtea, în baza articolului 421 punctul 2 litera a din Codul de procedură penală, va admite apelul declarat de  inculpatul .......A-......... .............. împotriva sentinţei penale nr. 601 din 25 mai 2016 pronunţată de Judecătoria ...........S......., pe care o va desfiinţa în parte, în latură civilă, şi, în rejudecare, va lua act că inculpatul .......A-......... .............. a achitat despăgubirile civile la care a fost obligat de prima instanță și, pe cale de consecință, va înlătura dispoziția primei instanțe de obligare a inculpatului ...........A....... la plata în favoarea părții civile .........D........ a sumei de 3350 lei, reprezentând despăgubiri civile. </w:t>
      </w:r>
    </w:p>
    <w:p>
      <w:pPr>
        <w:pStyle w:val="Normal"/>
        <w:ind w:firstLine="708"/>
        <w:jc w:val="both"/>
        <w:rPr/>
      </w:pPr>
      <w:r>
        <w:rPr/>
        <w:t xml:space="preserve">Va menţine restul dispoziţiilor sentinţei atacate. </w:t>
      </w:r>
    </w:p>
    <w:p>
      <w:pPr>
        <w:pStyle w:val="Normal"/>
        <w:ind w:firstLine="708"/>
        <w:jc w:val="both"/>
        <w:rPr/>
      </w:pPr>
      <w:r>
        <w:rPr/>
        <w:t xml:space="preserve">În baza dispoziţiilor art. 275 alin. 3 Cod procedură penală, cheltuielile judiciare avansate de stat vor rămâne în sarcina acestuia. </w:t>
      </w:r>
    </w:p>
    <w:p>
      <w:pPr>
        <w:pStyle w:val="Normal"/>
        <w:ind w:firstLine="708"/>
        <w:jc w:val="both"/>
        <w:rPr/>
      </w:pPr>
      <w:r>
        <w:rPr/>
      </w:r>
    </w:p>
    <w:p>
      <w:pPr>
        <w:pStyle w:val="Normal"/>
        <w:ind w:firstLine="708"/>
        <w:jc w:val="center"/>
        <w:rPr>
          <w:b/>
          <w:b/>
        </w:rPr>
      </w:pPr>
      <w:r>
        <w:rPr>
          <w:b/>
        </w:rPr>
        <w:t>PENTRU ACESTE MOTIVE</w:t>
      </w:r>
    </w:p>
    <w:p>
      <w:pPr>
        <w:pStyle w:val="Normal"/>
        <w:ind w:firstLine="708"/>
        <w:jc w:val="center"/>
        <w:rPr>
          <w:b/>
          <w:b/>
        </w:rPr>
      </w:pPr>
      <w:r>
        <w:rPr>
          <w:b/>
        </w:rPr>
        <w:t>ÎN NUMELE LEGII</w:t>
      </w:r>
    </w:p>
    <w:p>
      <w:pPr>
        <w:pStyle w:val="Normal"/>
        <w:ind w:firstLine="708"/>
        <w:jc w:val="center"/>
        <w:rPr>
          <w:b/>
          <w:b/>
        </w:rPr>
      </w:pPr>
      <w:r>
        <w:rPr>
          <w:b/>
        </w:rPr>
        <w:t>D E C I D E</w:t>
      </w:r>
    </w:p>
    <w:p>
      <w:pPr>
        <w:pStyle w:val="Normal"/>
        <w:ind w:firstLine="708"/>
        <w:rPr>
          <w:b/>
          <w:b/>
        </w:rPr>
      </w:pPr>
      <w:r>
        <w:rPr>
          <w:b/>
        </w:rPr>
      </w:r>
    </w:p>
    <w:p>
      <w:pPr>
        <w:pStyle w:val="Normal"/>
        <w:ind w:firstLine="708"/>
        <w:jc w:val="both"/>
        <w:rPr/>
      </w:pPr>
      <w:r>
        <w:rPr/>
        <w:t xml:space="preserve">În baza articolului 421 punctul 2 litera a din Codul de procedură penală admite apelul declarat de  inculpatul .......A-......... .............. împotriva sentinţei penale nr. ...a... de Judecătoria ...........S......., pe care o desfiinţează în parte, în latură civilă, şi în rejudecare: </w:t>
      </w:r>
    </w:p>
    <w:p>
      <w:pPr>
        <w:pStyle w:val="Normal"/>
        <w:ind w:firstLine="708"/>
        <w:jc w:val="both"/>
        <w:rPr/>
      </w:pPr>
      <w:r>
        <w:rPr/>
        <w:t xml:space="preserve">Ia act că inculpatul .......A-......... .............. a achitat despăgubirile civile la care a fost obligat de prima instanță și pe cale de consecință înlătură dispoziția primei instanțe de obligare a inculpatului ...........A....... la plata în favoarea părții civile .........D........ a sumei de 3350 lei, reprezentând despăgubiri civile. </w:t>
      </w:r>
    </w:p>
    <w:p>
      <w:pPr>
        <w:pStyle w:val="Normal"/>
        <w:ind w:firstLine="708"/>
        <w:jc w:val="both"/>
        <w:rPr/>
      </w:pPr>
      <w:r>
        <w:rPr/>
        <w:t xml:space="preserve">Menţine restul dispoziţiilor sentinţei atacate. </w:t>
      </w:r>
    </w:p>
    <w:p>
      <w:pPr>
        <w:pStyle w:val="Normal"/>
        <w:ind w:firstLine="708"/>
        <w:jc w:val="both"/>
        <w:rPr/>
      </w:pPr>
      <w:r>
        <w:rPr/>
        <w:t xml:space="preserve">În baza dispoziţiilor art. 275 alin. 3 Cod procedură penală, cheltuielile judiciare avansate de stat rămân în sarcina acestuia. </w:t>
      </w:r>
    </w:p>
    <w:p>
      <w:pPr>
        <w:pStyle w:val="Normal"/>
        <w:ind w:firstLine="708"/>
        <w:jc w:val="both"/>
        <w:rPr/>
      </w:pPr>
      <w:r>
        <w:rPr/>
        <w:t xml:space="preserve">DEFINITIVĂ. </w:t>
      </w:r>
    </w:p>
    <w:p>
      <w:pPr>
        <w:pStyle w:val="Normal"/>
        <w:ind w:firstLine="708"/>
        <w:jc w:val="both"/>
        <w:rPr/>
      </w:pPr>
      <w:r>
        <w:rPr/>
        <w:t>Pronunţată în şedinţa publică, azi ........</w:t>
      </w:r>
    </w:p>
    <w:p>
      <w:pPr>
        <w:pStyle w:val="Normal"/>
        <w:rPr>
          <w:b/>
          <w:b/>
        </w:rPr>
      </w:pPr>
      <w:r>
        <w:rPr>
          <w:b/>
        </w:rPr>
      </w:r>
    </w:p>
    <w:p>
      <w:pPr>
        <w:pStyle w:val="Normal"/>
        <w:rPr>
          <w:b/>
          <w:b/>
        </w:rPr>
      </w:pPr>
      <w:r>
        <w:rPr/>
        <w:t xml:space="preserve"> </w:t>
      </w:r>
      <w:r>
        <w:rPr/>
        <w:tab/>
        <w:tab/>
        <w:tab/>
        <w:tab/>
        <w:tab/>
        <w:t xml:space="preserve">      </w:t>
        <w:tab/>
        <w:tab/>
        <w:t xml:space="preserve">  </w:t>
      </w:r>
    </w:p>
    <w:p>
      <w:pPr>
        <w:pStyle w:val="Normal"/>
        <w:jc w:val="both"/>
        <w:rPr/>
      </w:pPr>
      <w:r>
        <w:rPr/>
        <w:t xml:space="preserve">       </w:t>
      </w:r>
      <w:r>
        <w:rPr/>
        <w:t xml:space="preserve">.......1009....  </w:t>
        <w:tab/>
        <w:tab/>
        <w:tab/>
        <w:tab/>
        <w:tab/>
        <w:tab/>
        <w:t xml:space="preserve">   .................. </w:t>
        <w:tab/>
        <w:t xml:space="preserve">  </w:t>
        <w:tab/>
        <w:tab/>
        <w:tab/>
        <w:tab/>
        <w:tab/>
        <w:tab/>
        <w:tab/>
        <w:tab/>
        <w:tab/>
        <w:tab/>
        <w:t xml:space="preserve">     </w:t>
        <w:tab/>
        <w:tab/>
        <w:tab/>
        <w:tab/>
        <w:tab/>
        <w:tab/>
        <w:tab/>
        <w:t xml:space="preserve">      </w:t>
      </w:r>
    </w:p>
    <w:p>
      <w:pPr>
        <w:pStyle w:val="Normal"/>
        <w:jc w:val="both"/>
        <w:rPr/>
      </w:pPr>
      <w:r>
        <w:rPr/>
        <w:tab/>
        <w:tab/>
        <w:tab/>
        <w:tab/>
        <w:t xml:space="preserve">            ..................</w:t>
      </w:r>
    </w:p>
    <w:p>
      <w:pPr>
        <w:pStyle w:val="Normal"/>
        <w:jc w:val="both"/>
        <w:rPr/>
      </w:pPr>
      <w:r>
        <w:rPr/>
      </w:r>
    </w:p>
    <w:p>
      <w:pPr>
        <w:pStyle w:val="Normal"/>
        <w:jc w:val="both"/>
        <w:rPr/>
      </w:pPr>
      <w:r>
        <w:rPr/>
      </w:r>
    </w:p>
    <w:p>
      <w:pPr>
        <w:pStyle w:val="Normal"/>
        <w:jc w:val="both"/>
        <w:rPr/>
      </w:pPr>
      <w:r>
        <w:rPr/>
      </w:r>
    </w:p>
    <w:p>
      <w:pPr>
        <w:pStyle w:val="Normal"/>
        <w:numPr>
          <w:ilvl w:val="0"/>
          <w:numId w:val="2"/>
        </w:numPr>
        <w:spacing w:lineRule="auto" w:line="256" w:before="0" w:after="160"/>
        <w:jc w:val="both"/>
        <w:rPr>
          <w:rFonts w:eastAsia="Calibri"/>
          <w:szCs w:val="22"/>
          <w:lang w:eastAsia="en-US"/>
        </w:rPr>
      </w:pPr>
      <w:r>
        <w:rPr/>
        <w:t>..........</w:t>
      </w:r>
    </w:p>
    <w:p>
      <w:pPr>
        <w:pStyle w:val="Normal"/>
        <w:ind w:left="2840" w:hanging="0"/>
        <w:rPr>
          <w:rFonts w:eastAsia="Calibri"/>
          <w:szCs w:val="22"/>
          <w:lang w:eastAsia="en-US"/>
        </w:rPr>
      </w:pPr>
      <w:r>
        <w:rPr>
          <w:rFonts w:eastAsia="Calibri"/>
          <w:szCs w:val="22"/>
          <w:lang w:eastAsia="en-US"/>
        </w:rPr>
      </w:r>
    </w:p>
    <w:p>
      <w:pPr>
        <w:pStyle w:val="Normal"/>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spacing w:lineRule="auto" w:line="256" w:before="0" w:after="160"/>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lineRule="auto" w:line="256"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SubsolCaracter">
    <w:name w:val="Subsol Caracter"/>
    <w:qFormat/>
    <w:rPr>
      <w:rFonts w:eastAsia="Calibri"/>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56" w:before="0" w:after="160"/>
    </w:pPr>
    <w:rPr>
      <w:rFonts w:eastAsia="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8:16:00Z</dcterms:created>
  <dc:creator>valy</dc:creator>
  <dc:description/>
  <cp:keywords/>
  <dc:language>en-US</dc:language>
  <cp:lastModifiedBy>Loredana, BOSINTA</cp:lastModifiedBy>
  <dcterms:modified xsi:type="dcterms:W3CDTF">2021-10-26T07:44: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